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溵䩋〮䷃쉹晷⤺땨皬ꌯ剪칇䥄㒩㘥㶩㐴輥츨也輩</w:t>
      </w:r>
      <w:r>
        <w:rPr/>
        <w:t>꧂</w:t>
      </w:r>
      <w:r>
        <w:rPr/>
        <w:t>ꄳ㕍珃慦䦻㧂㥠拂甯䀳燂⼻恒䥶╔啀㉆愰슬〬䩩쉟</w:t>
      </w:r>
      <w:r>
        <w:rPr/>
        <w:t>ⶏ</w:t>
      </w:r>
      <w:r>
        <w:rPr/>
        <w:t>㍤揂頴硍璿숹䉹灀湯☨硑娩깯㌺㍲健쉙⩋湫싂澥亮抻䫂슩六捕丫ⸯ㡪匴焷喘칅쉶樹䜪祔ꅎ枡潣繂偤⹆迂䙆矂卍㉪⚘䜮곂ꅱ乁奲㕬╩飂卫</w:t>
      </w:r>
      <w:r>
        <w:rPr/>
        <w:t>ꤻ</w:t>
      </w:r>
      <w:r>
        <w:rPr/>
        <w:t>묪䇂㭑㕀ꄯ但⨲숻㇂琣䡲㩃㯂硳楞녷⴦䙄畸䠻⤻䨸㤽奊痂敳⨦だ뇍制䀯쎱穀♥狂뼰䤤뽎㭳牂</w:t>
      </w:r>
      <w:r>
        <w:rPr/>
        <w:t>ꤹ⯂</w:t>
      </w:r>
      <w:r>
        <w:rPr/>
        <w:t>判匵浅쵅㵫</w:t>
      </w:r>
      <w:r>
        <w:rPr/>
        <w:t>꧂</w:t>
      </w:r>
      <w:r>
        <w:rPr/>
        <w:t>㭄䱊뗂⍘欴</w:t>
      </w:r>
      <w:r>
        <w:rPr/>
        <w:t>Ⱝ</w:t>
      </w:r>
      <w:r>
        <w:rPr/>
        <w:t>뗂慍땓</w:t>
      </w:r>
      <w:r>
        <w:rPr/>
        <w:t>ꥒ</w:t>
      </w:r>
      <w:r>
        <w:rPr/>
        <w:t>䭵䮣썳响瀬稸偀愬輥妩㨹䅦顈ㄱ晨⍷挶䝖쉊區桙顾㜲瑔㊵䮩䭩䵥䒻泃䁍噤</w:t>
      </w:r>
      <w:r>
        <w:rPr/>
        <w:t>Ɱ</w:t>
      </w:r>
      <w:r>
        <w:rPr/>
        <w:t>偶㜻穏녈땙ꆮ䥸煙㯂⍁뿃슱</w:t>
      </w:r>
      <w:r>
        <w:rPr/>
        <w:t>ꔩ⭔</w:t>
      </w:r>
      <w:r>
        <w:rPr/>
        <w:t>档瑲</w:t>
      </w:r>
      <w:r>
        <w:rPr/>
        <w:t>ⱡ</w:t>
      </w:r>
      <w:r>
        <w:rPr/>
        <w:t>땖习⬬䥄</w:t>
      </w:r>
      <w:r>
        <w:rPr/>
        <w:t>ⵏ</w:t>
      </w:r>
      <w:r>
        <w:rPr/>
        <w:t>㒿숪窮敨根䝷䁣愨쉨僂硬䨽摋硕⤸正戱</w:t>
      </w:r>
      <w:r>
        <w:rPr/>
        <w:t>ꗂ</w:t>
      </w:r>
      <w:r>
        <w:rPr/>
        <w:t>㐰幗卅啺⩴瑨슻뽪㙀猻뼭⑍쵈恡뇂쎥歋䝁啎䡙츫ㅯ㢱洫⌹</w:t>
      </w:r>
      <w:r>
        <w:rPr/>
        <w:t>Ɒ</w:t>
      </w:r>
      <w:r>
        <w:rPr/>
        <w:t>咣痂杣쉴偎丳用涵䉊挣䕸秂䕌싍䥖⿂癖싂祍䣂ꥺ◂</w:t>
      </w:r>
      <w:r>
        <w:rPr/>
        <w:t>ꕥ</w:t>
      </w:r>
      <w:r>
        <w:rPr/>
        <w:t>潒㡄䱕参ꄶ竂冘啚䵢⻂顧뭆竂䖬竂圮曂꥚⸥㨷匨坢</w:t>
      </w:r>
      <w:r>
        <w:rPr/>
        <w:t>ꦥ</w:t>
      </w:r>
      <w:r>
        <w:rPr/>
        <w:t>컍㕷␻ꥶ氪⥃㔸歅整슩癡䡕椯堻瘣㒵恈묱㕡欥</w:t>
      </w:r>
      <w:r>
        <w:rPr/>
        <w:t>ⱨ</w:t>
      </w:r>
      <w:r>
        <w:rPr/>
        <w:t>ꇂ쉎㉒䭩䑺뾱䯂⬺䱎츩珂⼪櫂椦㠤㝯䘪䪥⥹</w:t>
      </w:r>
      <w:r>
        <w:rPr/>
        <w:t>ꗂ</w:t>
      </w:r>
      <w:r>
        <w:rPr/>
        <w:t>是竂㔳晇䱄숲넹싂積捰晬扳㈮火ヂ噗佈癱さ⍮䑸쉍㥆썪䕟犘夭轈ꥨ晾瑅컂쉕ꅞ䱓㨱呵ꅌ塃⤣椱档繹牭뭐ㅓ⑍숦敩泃潃囂숤</w:t>
      </w:r>
      <w:r>
        <w:rPr/>
        <w:t>⡥</w:t>
      </w:r>
      <w:r>
        <w:rPr/>
        <w:t>䱔䩨滂睔뭮反徣呚㩊咩偬땹卅⴯頺煅偮䈱䝱㘣嘶</w:t>
      </w:r>
      <w:r>
        <w:rPr/>
        <w:t>ⵞ</w:t>
      </w:r>
      <w:r>
        <w:rPr/>
        <w:t>깆眤⍣䍪쉮</w:t>
      </w:r>
      <w:r>
        <w:rPr/>
        <w:t>꤫</w:t>
      </w:r>
      <w:r>
        <w:rPr/>
        <w:t>仂䇂乥䵭嗂㍇縬녖柂慞畈</w:t>
      </w:r>
      <w:r>
        <w:rPr/>
        <w:t>Ɑ</w:t>
      </w:r>
      <w:r>
        <w:rPr/>
        <w:t>숵숳</w:t>
      </w:r>
      <w:r>
        <w:rPr/>
        <w:t>ꕏ</w:t>
      </w:r>
      <w:r>
        <w:rPr/>
        <w:t>䔸畺硭㷂칕浹⹬漲년㉚♠䬤ㅊ輳⥁춻輸쉩⽚穆偩츪晕슏⍁슮⑲株慦坆⿂磂瀪狂갨瑍焦硈묲䡶쉏漦㩚㠶ꍰ䵃轄喵啄傡挩扶晕媡싎숣祁䙨⼯坍㤥搯⫂묮啥渊쉃轎硅쎏䵢䱐㪻眶⑏䶵</w:t>
      </w:r>
      <w:r>
        <w:rPr/>
        <w:t>ꕔ</w:t>
      </w:r>
      <w:r>
        <w:rPr/>
        <w:t>埍兰儤쉀唲㍥䕢夲汫烂刦㵢㥵斬璮松歂扟ꅀ쉳堤</w:t>
      </w:r>
      <w:r>
        <w:rPr/>
        <w:t>꧃ꦩ</w:t>
      </w:r>
      <w:r>
        <w:rPr/>
        <w:t>㭩䀲㉎瘵幭坙偆煉幪湂㘣煱奫䝣䍱⎩쵡潹䱉숬䵎玘兣桢촫㛂䥏쉉晸년⸤㕩剶촬쉹춘䬫挴㜵䊿湦⫍盂歙䊩戳䉞夶䭖楚싃걁쉉쉕伲歯䕉亘녀攷婲畎꥕繆㝗癁狂ꎵ滃为䁱顗䆮ㆿ썣掣㕷쉠쉶卪洤䵇쵺⏂䁇숩椱涬瑣쵡㍷剠反卸影㘫ㅣ旂啠묪琮硏㙍ヂ䥨庘䪻⽗扔㏂噞瘰ギ</w:t>
      </w:r>
      <w:r>
        <w:rPr/>
        <w:t>ⵘ</w:t>
      </w:r>
      <w:r>
        <w:rPr/>
        <w:t>梿긬ꅷ㶬灀偌㑞ꌨ䥀녤䨫灨ヂ뿂ꄺ楄쉸女顨䂘⨬晲啭桖㡐㋍捖</w:t>
      </w:r>
      <w:r>
        <w:rPr/>
        <w:t>ⱊ</w:t>
      </w:r>
      <w:r>
        <w:rPr/>
        <w:t>扖ㅊ쉩縸숪</w:t>
      </w:r>
      <w:r>
        <w:rPr/>
        <w:t>Ⱕ</w:t>
      </w:r>
      <w:r>
        <w:rPr/>
        <w:t>恭</w:t>
      </w:r>
      <w:r>
        <w:rPr/>
        <w:t>ꔪ</w:t>
      </w:r>
      <w:r>
        <w:rPr/>
        <w:t>䅧乊ꅗ깸濍牍剞숻㝯橫坯숽䕊㍯搣치ꍲ卬搣⹥녫㝒</w:t>
      </w:r>
      <w:r>
        <w:rPr/>
        <w:t>ꕑ</w:t>
      </w:r>
      <w:r>
        <w:rPr/>
        <w:t>倬慖</w:t>
      </w:r>
      <w:r>
        <w:rPr/>
        <w:t>ⶮ</w:t>
      </w:r>
      <w:r>
        <w:rPr/>
        <w:t>쉍ꄰ긱㭪眽扪啲刴䅪⛂甽祦㩀╶䉸䔶슘싂奰</w:t>
      </w:r>
      <w:r>
        <w:rPr/>
        <w:t>ⴤ</w:t>
      </w:r>
      <w:r>
        <w:rPr/>
        <w:t>朥㬨쉴㬭奁쵨瑭쉲㬯⤶潊捭侩仂⻂꺥㩾淎澱昫숵䋂汚깚捙䩖⽰ヂ愫㵏㇎剘睂珎㠣⩦珍⶘伫戮乵쉺䭗ꥧ煶땮硌灌</w:t>
      </w:r>
      <w:r>
        <w:rPr/>
        <w:t>ⶩ</w:t>
      </w:r>
      <w:r>
        <w:rPr/>
        <w:t>㦣</w:t>
      </w:r>
      <w:r>
        <w:rPr/>
        <w:t>ꕧ</w:t>
      </w:r>
      <w:r>
        <w:rPr/>
        <w:t>敶</w:t>
      </w:r>
      <w:r>
        <w:rPr/>
        <w:t>ⴱ</w:t>
      </w:r>
      <w:r>
        <w:rPr/>
        <w:t>坂瑤싂慖夤䶥煾⹡숱嗍쉌顓扮婩⧎◂⺻珂幈䕊祀㪡숭☦䚡侱숥썐칑塟扬汰쉈礵怱䭗ꌬ깧⭍녇璥</w:t>
      </w:r>
      <w:r>
        <w:rPr/>
        <w:t>⠥</w:t>
      </w:r>
      <w:r>
        <w:rPr/>
        <w:t>쉪疬硣囂扁㙏㝡㉓姂ㅸ싃칢⯂晕倵⸶扸縶殘슣炏䩃⩗╺묳숷䭗㝟佅嚥縬㖥䩏꺱楳⵩啋妱榵癤娩恕긳</w:t>
      </w:r>
      <w:r>
        <w:rPr/>
        <w:t>⣂</w:t>
      </w:r>
      <w:r>
        <w:rPr/>
        <w:t>獄걔꥔⹰楀態樯ꥵ汉싂슣婑琦㪘⍙慪幵⹰奴乷ꆬ䱍䭆⨷煡뭊䔵㣎⵩佡瀨쉞⌨淂숺囂䮏ㄩ散숪⪬䑖煙떩쵗㝸㛂溱츳頬畾没㨪夳䅅㡤㕧⌴烂</w:t>
      </w:r>
      <w:r>
        <w:rPr/>
        <w:t>ꖏ</w:t>
      </w:r>
      <w:r>
        <w:rPr/>
        <w:t>硘⥉㷍㭳繃⯂걟싂竂異䨣싃捷䶮䳎걀</w:t>
      </w:r>
      <w:r>
        <w:rPr/>
        <w:t>ꥑ</w:t>
      </w:r>
      <w:r>
        <w:rPr/>
        <w:t>䝀汨⑉牙⵳轸◍숱싂歎女㕋쉵㉱矃䖿㵢숩♩숷뼰䩶獨⩩晌楎偑</w:t>
      </w:r>
      <w:r>
        <w:rPr/>
        <w:t>⠴</w:t>
      </w:r>
      <w:r>
        <w:rPr/>
        <w:t>埃䔮㝑硘剅䁚쉟彀䆏噪㨺⭲冩怴樱㉫噆繊朦䝮⩦䥂䥚⥧⩸瀸爺慒殻</w:t>
      </w:r>
      <w:r>
        <w:rPr/>
        <w:t>⡲</w:t>
      </w:r>
      <w:r>
        <w:rPr/>
        <w:t>畫땯ꍠ쉇⽍剮摐樊떏辏繩剏攦浅ꅉ䰲깩瑵㢩竂숦圥㕳껂浘⹠㝆ꄽ䄤䌱</w:t>
      </w:r>
      <w:r>
        <w:rPr/>
        <w:t>ⲿ</w:t>
      </w:r>
      <w:r>
        <w:rPr/>
        <w:t>췂採넰潐录슩繕슮睏</w:t>
      </w:r>
      <w:r>
        <w:rPr/>
        <w:t>ꤴ</w:t>
      </w:r>
      <w:r>
        <w:rPr/>
        <w:t>썲쉥輰⬫歈췍捺⽸殩乡䊵摏椵⭓▥兲砱䭩橍廍ꅆ㝑䩟걋㛍ꏂ单쉍轡쉒녲嚬</w:t>
      </w:r>
      <w:r>
        <w:rPr/>
        <w:t>ⵍ</w:t>
      </w:r>
      <w:r>
        <w:rPr/>
        <w:t>㵄乞檱쉈䬵㉟숦偩戦勂쵂绂婒礴癌揎匪칱</w:t>
      </w:r>
      <w:r>
        <w:rPr/>
        <w:t>Ⱘ</w:t>
      </w:r>
      <w:r>
        <w:rPr/>
        <w:t>䀻璏坟⏂珎十䙹敵睯⯍稯瘱숥슣㠮杏塧挨⩖쉴女匷洩ꏂ潹占싂칚쉫䷂平戯㡎쉀㑁坰澿㍂妵娴抿瞩</w:t>
      </w:r>
      <w:r>
        <w:rPr/>
        <w:t>⠺</w:t>
      </w:r>
      <w:r>
        <w:rPr/>
        <w:t>呸䙵</w:t>
      </w:r>
      <w:r>
        <w:rPr/>
        <w:t>Ⳃ</w:t>
      </w:r>
      <w:r>
        <w:rPr/>
        <w:t>싂幕㚡㉀</w:t>
      </w:r>
      <w:r>
        <w:rPr/>
        <w:t>ⴱ</w:t>
      </w:r>
      <w:r>
        <w:rPr/>
        <w:t>潏携䜣䊩師뽓渰</w:t>
      </w:r>
      <w:r>
        <w:rPr/>
        <w:t>ⱉ</w:t>
      </w:r>
      <w:r>
        <w:rPr/>
        <w:t>働礭쉞</w:t>
      </w:r>
      <w:r>
        <w:rPr/>
        <w:t>ꔪ</w:t>
      </w:r>
      <w:r>
        <w:rPr/>
        <w:t>㠦뭐䒏䵊⑆⚻并助ꍷ桭ꥪ䵦啑䏍欪⹾⪩䲏⍗⩃稥撮偎戴㉌顗灴㪮恐冿兰埍⥲㵨朰쉆㬫䁤偂䌩桦⮣㝃춬呎神猻潱㉧睺䈫쉮깕䈰䢥䯂火啮潐쉾娲砷䥃㧂쉤⹱機辿㢘洸뭉슩硰武椥ꌨ뽖朥弱ㅊ啖쉍㔪</w:t>
      </w:r>
      <w:r>
        <w:rPr/>
        <w:t>ꔻ</w:t>
      </w:r>
      <w:r>
        <w:rPr/>
        <w:t>坃沩쏂桳欷灳䉮灡</w:t>
      </w:r>
      <w:r>
        <w:rPr/>
        <w:t>꧂</w:t>
      </w:r>
      <w:r>
        <w:rPr/>
        <w:t>捱䕤㕇쉚</w:t>
      </w:r>
      <w:r>
        <w:rPr/>
        <w:t>ⴤ</w:t>
      </w:r>
      <w:r>
        <w:rPr/>
        <w:t>幤⤦䵏煉츦㈫穂</w:t>
      </w:r>
      <w:r>
        <w:rPr/>
        <w:t>꧂</w:t>
      </w:r>
      <w:r>
        <w:rPr/>
        <w:t>恅䡒㉁⩏㭗䂵䕷䨺帪쉴炱㥆딶唤纬牑潓浖䕲칉쉲뽨欪䋂玬剣</w:t>
      </w:r>
      <w:r>
        <w:rPr/>
        <w:t>ꥐ</w:t>
      </w:r>
      <w:r>
        <w:rPr/>
        <w:t>㥓吤䗂컂䋂䐴㵷湥ㅐ䝦愱녟癌쉾輹쉥擂怴䱘项䵸㑳䀳⭦㘸飂顧䉙䑸癌䃎</w:t>
      </w:r>
      <w:r>
        <w:rPr/>
        <w:t>⠯</w:t>
      </w:r>
      <w:r>
        <w:rPr/>
        <w:t>䵭㙋殮暻唪凂洨㏎칃䢏</w:t>
      </w:r>
      <w:r>
        <w:rPr/>
        <w:t>ⱨ</w:t>
      </w:r>
      <w:r>
        <w:rPr/>
        <w:t>ꥱ䘯䍤쵥쉇䱭搤摹쉘丮숰浾쉋숱걐숹ㅏ㍃婞橗䠽圱晢畀牱摐瘦</w:t>
      </w:r>
      <w:r>
        <w:rPr/>
        <w:t>ꔵ</w:t>
      </w:r>
      <w:r>
        <w:rPr/>
        <w:t>挣ㄬ䪣♡瀭⫂䔸㬮쉃㡅넳⭌噩囂〺炮她娨㉗壂쉆䆡䭑㍒礹뭍櫂땕⹶乌䑕搻뇎⯂庥㕩㨰⸥䕍썯䏍係</w:t>
      </w:r>
      <w:r>
        <w:rPr/>
        <w:t>ⴴ</w:t>
      </w:r>
      <w:r>
        <w:rPr/>
        <w:t>⡥</w:t>
      </w:r>
      <w:r>
        <w:rPr/>
        <w:t>쉸깨땬쉊⽭懂㥰䡭と㫂땍呗뼰⩑䝟ꍨ䡳숵䱣兢塇慅㎘䅟⩧♬䛂偳ꅬ橲〴姂唬⩳略썎猨婺稶䰱焨⨳ㄸ䎘利䷍乒숨㡧櫂ꥺ⑍啗䀳濍汩</w:t>
      </w:r>
      <w:r>
        <w:rPr/>
        <w:t>ꔱ</w:t>
      </w:r>
      <w:r>
        <w:rPr/>
        <w:t>ッ琻⑪㶬㉓숶坥㝥恢搫彦⬪䕠汨禮噂圭幚優焪畁䡏싂䅶⦬僃쉟卤ꍒ숶㉓矂杬楮㡭眩改核䘰┰彵偰幔息瀪㐺⽪潄橅恰㭙</w:t>
      </w:r>
      <w:r>
        <w:rPr/>
        <w:t>ꥆ</w:t>
      </w:r>
      <w:r>
        <w:rPr/>
        <w:t>瘦녎歷깨佦奖䔊㢣瑫〦ね剋ꥮ坂睫採㑲幪䨰䮡橢䁶깺⿂쉧撻佲숸灳䭋斻浆⽧摅㝏祶娪䉃彣拂墡㪘╍⛂䃍㨱㠥癅獠쉴票枿剮Ⓜ塮묪㛂慌䘴䡕촴쵮晩瑘쉅澥츷淂䅨숷䤻</w:t>
      </w:r>
      <w:r>
        <w:rPr/>
        <w:t>ꤦ</w:t>
      </w:r>
      <w:r>
        <w:rPr/>
        <w:t>⡏</w:t>
      </w:r>
      <w:r>
        <w:rPr/>
        <w:t>怯丣汁㡱깯</w:t>
      </w:r>
      <w:r>
        <w:rPr/>
        <w:t>Ⱛ</w:t>
      </w:r>
      <w:r>
        <w:rPr/>
        <w:t>淂쉶⼪畔㵋㍓</w:t>
      </w:r>
      <w:r>
        <w:rPr/>
        <w:t>ⰸ</w:t>
      </w:r>
      <w:r>
        <w:rPr/>
        <w:t>뭖㜴婹坭䬩扏䈻睌杓滂纏摏刵扩偏⬫䧂橤輳窣䡔</w:t>
      </w:r>
      <w:r>
        <w:rPr/>
        <w:t>⡩</w:t>
      </w:r>
      <w:r>
        <w:rPr/>
        <w:t>ꎮ怨慃쵨娲洪숻㍑僂쉭㓃頪쉮偀㩣稹깚煲轗㭑噱</w:t>
      </w:r>
      <w:r>
        <w:rPr/>
        <w:t>⣂</w:t>
      </w:r>
      <w:r>
        <w:rPr/>
        <w:t>싂栺⽠䆱愵㢱䧂浚쉗쉢㬴숱泂䕨</w:t>
      </w:r>
      <w:r>
        <w:rPr/>
        <w:t>ꥏ</w:t>
      </w:r>
      <w:r>
        <w:rPr/>
        <w:t>纩⽩懂恵啑㭈灄坅杀栥숵扡싍慩戥則⩃奞칎㝮䏎썖発塖ꏂ桅쉔ㄽ곂</w:t>
      </w:r>
      <w:r>
        <w:rPr/>
        <w:t>ꖩ⶿</w:t>
      </w:r>
      <w:r>
        <w:rPr/>
        <w:t>偳愸晎猱㭔⪻拂沬땬㑓ꇂ싂偔当䚿</w:t>
      </w:r>
      <w:r>
        <w:rPr/>
        <w:t>ꖡ</w:t>
      </w:r>
      <w:r>
        <w:rPr/>
        <w:t>滂煷</w:t>
      </w:r>
      <w:r>
        <w:rPr/>
        <w:t>ꖥ</w:t>
      </w:r>
      <w:r>
        <w:rPr/>
        <w:t>䡕潕</w:t>
      </w:r>
      <w:r>
        <w:rPr/>
        <w:t>ⱸ</w:t>
      </w:r>
      <w:r>
        <w:rPr/>
        <w:t>幎偍쉏</w:t>
      </w:r>
      <w:r>
        <w:rPr/>
        <w:t>Ɒ</w:t>
      </w:r>
      <w:r>
        <w:rPr/>
        <w:t>묨③扦䆻䩔칵㡹匯瀮磂楩䷃獍䨸ꥹ䊿䡖⸣飂颵恘扖쉓⵺㡯洸䕅땴䥎숱泂⩢싃䵊器怣塵扐侩呎側⍆㏂砪숮ꥦ깯奡䠺꧎⏂㍬挭싂⑈畂奖떿杓숣契ꍯ䁰⭓牾䩦棂쉉㕑숻쉮쉂쉳</w:t>
      </w:r>
      <w:r>
        <w:rPr/>
        <w:t>Ⳃ</w:t>
      </w:r>
      <w:r>
        <w:rPr/>
        <w:t>瘺</w:t>
      </w:r>
      <w:r>
        <w:rPr/>
        <w:t>Ɑ</w:t>
      </w:r>
      <w:r>
        <w:rPr/>
        <w:t>숫䤦⭎ꥢ갽⹤숱쉊吹⑦⹅썀札겡杙睒幨单携淂숭쉁쉡쉹熻㑁接兪痎㌪쉲◍埂㤬匪⽕</w:t>
      </w:r>
      <w:r>
        <w:rPr/>
        <w:t>ꕥ</w:t>
      </w:r>
      <w:r>
        <w:rPr/>
        <w:t>ꄻ穦┣츴獟갽㌽</w:t>
      </w:r>
      <w:r>
        <w:rPr/>
        <w:t>ꤥ</w:t>
      </w:r>
      <w:r>
        <w:rPr/>
        <w:t>昸忂</w:t>
      </w:r>
      <w:r>
        <w:rPr/>
        <w:t>꧂</w:t>
      </w:r>
      <w:r>
        <w:rPr/>
        <w:t>㙎녪쉴梵婐お긪</w:t>
      </w:r>
      <w:r>
        <w:rPr/>
        <w:t>꧂</w:t>
      </w:r>
      <w:r>
        <w:rPr/>
        <w:t>泂</w:t>
      </w:r>
      <w:r>
        <w:rPr/>
        <w:t>ⲩ</w:t>
      </w:r>
      <w:r>
        <w:rPr/>
        <w:t>ꤨ</w:t>
      </w:r>
      <w:r>
        <w:rPr/>
        <w:t>땇拂㙺噱㤪쉧䨲浆ㅱ㥠ꏂ㓂獣쉳戦湟欥浕涣皥⽆煆쉹곂汇榱恢㉏䕭柂䕇确曂䳎迂䵤瀤⨦㙌싂歲⻂䧂削城怱卪頪ꏂꅠ㙐䡏卪囂䱪⩌ㆵ厏琣ꅘ⚬⥷ㅹ⹀炻㈪炥넪숻⴪㙯兩㉺旂纘⫃橈仂恭嗂挲嘳⭊숩櫍し쵯䗂뭕</w:t>
      </w:r>
      <w:r>
        <w:rPr/>
        <w:t>Ⳃ</w:t>
      </w:r>
      <w:r>
        <w:rPr/>
        <w:t>犡潳㌰佦偹⻂卢㭡䐭䜱怺⨳䷂쉗ꍁ쉡䎬⨣桬䍶쉯婭䄫偖ꏂ㤩䶬䝟晾抡櫂⽹걗②</w:t>
      </w:r>
      <w:r>
        <w:rPr/>
        <w:t>ꔲ╘</w:t>
      </w:r>
      <w:r>
        <w:rPr/>
        <w:t>뇂揎姂䀺뿂䤬츪杇煰ぴ埂景乒䐱⬻䥦轄뼫뽑ㄭ沵䂏슱琴煀䬬④囃皘녢䪬慚숨吸梡쵠</w:t>
      </w:r>
      <w:r>
        <w:rPr/>
        <w:t>Ⱝ</w:t>
      </w:r>
      <w:r>
        <w:rPr/>
        <w:t>悏繷⮱冱狂䭺奀坋偗㊿숨繑뾡䋂係⵭⏂뭨樊嗂に瑙䈵㔽繈煠傩걪煶</w:t>
      </w:r>
      <w:r>
        <w:rPr/>
        <w:t>⠣⥙</w:t>
      </w:r>
      <w:r>
        <w:rPr/>
        <w:t>ꅠ癗湵</w:t>
      </w:r>
      <w:r>
        <w:rPr/>
        <w:t>ꥂ</w:t>
      </w:r>
      <w:r>
        <w:rPr/>
        <w:t>깑쉴㡗⩔冻䀩⼣ꅅ李뼨栳氭⦡睐</w:t>
      </w:r>
      <w:r>
        <w:rPr/>
        <w:t>⡞</w:t>
      </w:r>
      <w:r>
        <w:rPr/>
        <w:t>楂敁</w:t>
      </w:r>
      <w:r>
        <w:rPr/>
        <w:t>ⷂ</w:t>
      </w:r>
      <w:r>
        <w:rPr/>
        <w:t>쉑睟ㅇォ䞱⽓幩偁物썎䑚슩辮梥㤱싍ꄹ</w:t>
      </w:r>
      <w:r>
        <w:rPr/>
        <w:t>ⰱ</w:t>
      </w:r>
      <w:r>
        <w:rPr/>
        <w:t>䙰䲡瑩슣┨㕠喿栵圫넮⽔캮狂숲쉇祅畺칾䑴庻畴㏃ꍟ硰暻컂㟍㣃涮숮㭟機珂ㅦ䇂獅㣂숽㩊公椪䴫歙⍢䉫䀤嫂⽠卶䟂爳䘭녎䙃顷뗍䱚堽㇎⧂♞䶥㏂䕩丫⹰乡晧扴削⨽恐捏晴旂卨䍓侬晣憿㨶䪣뭰ヂ焷쉌摃愫妱櫂╈䁆䅙㡠ꇂ塾숷⑯쉇喡숫佧ꥡ㫂䧂⩰㔸㠤䟂쉕ꄣ㴴塠坏</w:t>
      </w:r>
      <w:r>
        <w:rPr/>
        <w:t>ꥎ⭊</w:t>
      </w:r>
      <w:r>
        <w:rPr/>
        <w:t>䩅慎⏍穤坅猻ꥮ撣쉆</w:t>
      </w:r>
      <w:r>
        <w:rPr/>
        <w:t>⢿</w:t>
      </w:r>
      <w:r>
        <w:rPr/>
        <w:t>㵆偬䁗㈷慥姂䱏쉾㞏숨쉪噉牄䐷砶䝗恇廂싂⫍睗㩵䭖쉫昪瘳싂轂嘷숶꺩煃挦强㮏乱⭁摙㛂戸ぷ噊슣⻂癴놡䁵改쵭䂩</w:t>
      </w:r>
      <w:r>
        <w:rPr/>
        <w:t>⡏</w:t>
      </w:r>
      <w:r>
        <w:rPr/>
        <w:t>䥱⎩硗桇䲵쉍㜫䉟繙扸숪</w:t>
      </w:r>
      <w:r>
        <w:rPr/>
        <w:t>⠻</w:t>
      </w:r>
      <w:r>
        <w:rPr/>
        <w:t>さ⹩冣縨嚬쉢슻疬䍹</w:t>
      </w:r>
      <w:r>
        <w:rPr/>
        <w:t>ⱬ</w:t>
      </w:r>
      <w:r>
        <w:rPr/>
        <w:t>녧䀮깚ꍟ䍮ꍴ牚瀣瑤䅑槂⭧䐩桬</w:t>
      </w:r>
      <w:r>
        <w:rPr/>
        <w:t>꧃</w:t>
      </w:r>
      <w:r>
        <w:rPr/>
        <w:t>슣㯂</w:t>
      </w:r>
      <w:r>
        <w:rPr/>
        <w:t>⡴</w:t>
      </w:r>
      <w:r>
        <w:rPr/>
        <w:t>깇㙕䉕⯂숪䈳祍⩟瘲䠺樽뼰⩂測숭偷悘啔䙧䛍㥀츮㟍⥖䈽㑡䔵盂㧂䉂䥟轥</w:t>
      </w:r>
      <w:r>
        <w:rPr/>
        <w:t>⢏ⱚ☪</w:t>
      </w:r>
      <w:r>
        <w:rPr/>
        <w:t>渷䴥ꄸ焮頽礰䄣瑳捄楫䡈濂劮숯걵숪쉨䍘䱱捡䡬权슬쉕捃</w:t>
      </w:r>
      <w:r>
        <w:rPr/>
        <w:t>Ⱟ</w:t>
      </w:r>
      <w:r>
        <w:rPr/>
        <w:t>㕦숭片⪏㡔䟂匪㨦</w:t>
      </w:r>
      <w:r>
        <w:rPr/>
        <w:t>ⵉ</w:t>
      </w:r>
      <w:r>
        <w:rPr/>
        <w:t>갷瞡䔻╄쉎ㄹ呉竂꤮䇍슡㝈㕠礻쉾㝓圣彏䬯䬴</w:t>
      </w:r>
      <w:r>
        <w:rPr/>
        <w:t>ꦱ</w:t>
      </w:r>
      <w:r>
        <w:rPr/>
        <w:t>䌪唵뗂槂獧걶⩞</w:t>
      </w:r>
      <w:r>
        <w:rPr/>
        <w:t>ⵉ</w:t>
      </w:r>
      <w:r>
        <w:rPr/>
        <w:t>伶䫍딦恖畵浲祣䩪煞䥑䒡挤颥슩庩뾻弸泂⚥</w:t>
      </w:r>
      <w:r>
        <w:rPr/>
        <w:t>Ⱪ</w:t>
      </w:r>
      <w:r>
        <w:rPr/>
        <w:t>䧂숩桤皥协㥷⨴彠䥣㷍㝮㗂慐冩湋秂䕋싂猺啢</w:t>
      </w:r>
      <w:r>
        <w:rPr/>
        <w:t>Ⳃ</w:t>
      </w:r>
      <w:r>
        <w:rPr/>
        <w:t>㈽⑞淂敔䴥╾甪掿⹶し偡쵣穙勂穡悿䱥㒮潕칲录扺㔥瑴畗歍泂</w:t>
      </w:r>
      <w:r>
        <w:rPr/>
        <w:t>ꥎ</w:t>
      </w:r>
      <w:r>
        <w:rPr/>
        <w:t>㎘炣ꥤ䍵䩏싂㍖녉싂ㅸ勂曎뾿摕昺䛂딷䜸潎뭨乌䲩썪䡐쉙쉗Ⓜ㝺뼱䑚</w:t>
      </w:r>
      <w:r>
        <w:rPr/>
        <w:t>ⵟ</w:t>
      </w:r>
      <w:r>
        <w:rPr/>
        <w:t>哂㜶橢䥪䬨문ꥤ偹桲欮㦬䵹歩쉙ꅥ☥啙숴〻</w:t>
      </w:r>
      <w:r>
        <w:rPr/>
        <w:t>Ɽ</w:t>
      </w:r>
      <w:r>
        <w:rPr/>
        <w:t>슬싂䞩㠣兕㩊瑍墮⥙轅帳䤱쉯婴氣怮⬵</w:t>
      </w:r>
      <w:r>
        <w:rPr/>
        <w:t>ꕸ</w:t>
      </w:r>
      <w:r>
        <w:rPr/>
        <w:t>恞ꄨ녅</w:t>
      </w:r>
      <w:r>
        <w:rPr/>
        <w:t>⢘</w:t>
      </w:r>
      <w:r>
        <w:rPr/>
        <w:t>奟儊泍殮䈳숲⭍♏</w:t>
      </w:r>
      <w:r>
        <w:rPr/>
        <w:t>ⱳ</w:t>
      </w:r>
      <w:r>
        <w:rPr/>
        <w:t>䛃㝾㕱⽴療㝓썚</w:t>
      </w:r>
      <w:r>
        <w:rPr/>
        <w:t>ⵀ</w:t>
      </w:r>
      <w:r>
        <w:rPr/>
        <w:t>䉂㙣欱䈳懂깧啱쉌瘲榻婞敦滂䝋㊘盃慵塷</w:t>
      </w:r>
      <w:r>
        <w:rPr/>
        <w:t>⡨</w:t>
      </w:r>
      <w:r>
        <w:rPr/>
        <w:t>䡱쉐䑟컂쉍䍘ꥵ뼸뇂㖵啀木뭏汚䷂暱⤯숮咣싂礹䎘婁쉐숽硯쉠⥈䧂쉢숹쌩杂飂䕪쉋弶佬ㄣ쉹䵰殥츻䀶佃</w:t>
      </w:r>
      <w:r>
        <w:rPr/>
        <w:t>⡾</w:t>
      </w:r>
      <w:r>
        <w:rPr/>
        <w:t>쉫╮爤⑒在灴晙걷䵷㔭</w:t>
      </w:r>
      <w:r>
        <w:rPr/>
        <w:t>⡡</w:t>
      </w:r>
      <w:r>
        <w:rPr/>
        <w:t>ꗎ</w:t>
      </w:r>
      <w:r>
        <w:rPr/>
        <w:t>숤</w:t>
      </w:r>
      <w:r>
        <w:rPr/>
        <w:t>꧂</w:t>
      </w:r>
      <w:r>
        <w:rPr/>
        <w:t>瑱䱦便歕㌨帯쉙췂牄㭰樮潄㏂坪숩䕃填숮싂眬琦晣汁䈥쉸숸题⸱十吲쉣㴫晋殮䐶晁呹歖ね㕒䪣亵恒썅䀦淂쎏汾㉮</w:t>
      </w:r>
      <w:r>
        <w:rPr/>
        <w:t>ⵏ</w:t>
      </w:r>
      <w:r>
        <w:rPr/>
        <w:t>싂䱏䕙칳═㣂敷쉈由쉭噮猴⭵啣䛂</w:t>
      </w:r>
      <w:r>
        <w:rPr/>
        <w:t>ꕭ</w:t>
      </w:r>
      <w:r>
        <w:rPr/>
        <w:t>녳顁⥺㝞㕯⏂䣂项</w:t>
      </w:r>
      <w:r>
        <w:rPr/>
        <w:t>ⵋ</w:t>
      </w:r>
      <w:r>
        <w:rPr/>
        <w:t>숸㐫奞汱乹灀輣⤷䶣䀨浐ꄨ쉫硙折户⼮ㅆ䱟根䧂淂煋⽲瘣⍊㜮畯昭ꆩ祕숷繰䅑嘪暬掩竂䍃</w:t>
      </w:r>
      <w:r>
        <w:rPr/>
        <w:t>Ⱘ</w:t>
      </w:r>
      <w:r>
        <w:rPr/>
        <w:t>ꍏ夲㘥⯂澮哂䀶優项亮ぞ㑣㴪걯潠顡칗彤勂顈슬</w:t>
      </w:r>
      <w:r>
        <w:rPr/>
        <w:t>ꕹ</w:t>
      </w:r>
      <w:r>
        <w:rPr/>
        <w:t>彸캮ㆻ祀婵␱狂煃歖轠挩싂椲╮昽쉟呾쉘扺帹⍈䜴䴥쉋♡쉌⑊</w:t>
      </w:r>
      <w:r>
        <w:rPr/>
        <w:t>⡚</w:t>
      </w:r>
      <w:r>
        <w:rPr/>
        <w:t>ⷂ</w:t>
      </w:r>
      <w:r>
        <w:rPr/>
        <w:t>㥐匽䥤</w:t>
      </w:r>
      <w:r>
        <w:rPr/>
        <w:t>ꥀ</w:t>
      </w:r>
      <w:r>
        <w:rPr/>
        <w:t>쉓⹧</w:t>
      </w:r>
      <w:r>
        <w:rPr/>
        <w:t>⡥</w:t>
      </w:r>
      <w:r>
        <w:rPr/>
        <w:t>睱䕥挺껂쉏䨰㙩佘ㅴ窱쉗啡乾轨㧃</w:t>
      </w:r>
      <w:r>
        <w:rPr/>
        <w:t>Ⳃ</w:t>
      </w:r>
      <w:r>
        <w:rPr/>
        <w:t>㈬뽇侵獓啪䗂䎩♅澡䑀䡺漪㙭⻃숦싎䯂䰭</w:t>
      </w:r>
      <w:r>
        <w:rPr/>
        <w:t>⠭</w:t>
      </w:r>
      <w:r>
        <w:rPr/>
        <w:t>썋</w:t>
      </w:r>
      <w:r>
        <w:rPr/>
        <w:t>ꤴ╓</w:t>
      </w:r>
      <w:r>
        <w:rPr/>
        <w:t>埍由⥐</w:t>
      </w:r>
      <w:r>
        <w:rPr/>
        <w:t>⠥</w:t>
      </w:r>
      <w:r>
        <w:rPr/>
        <w:t>濂숪摦긴繸썑쉠顰</w:t>
      </w:r>
      <w:r>
        <w:rPr/>
        <w:t>⡍</w:t>
      </w:r>
      <w:r>
        <w:rPr/>
        <w:t>숩䙡娷埂晴穲뼮㈭㑩⼭㉉啞㩈⥩䠺矂믂嫂怪幒䨹乨掩㌵绂</w:t>
      </w:r>
      <w:r>
        <w:rPr/>
        <w:t>ꕈ</w:t>
      </w:r>
      <w:r>
        <w:rPr/>
        <w:t>呚껂쉉槃䡗偳㬭兹촴녂汧</w:t>
      </w:r>
      <w:r>
        <w:rPr/>
        <w:t>⣂⑲</w:t>
      </w:r>
      <w:r>
        <w:rPr/>
        <w:t>晋</w:t>
      </w:r>
      <w:r>
        <w:rPr/>
        <w:t>⠵</w:t>
      </w:r>
      <w:r>
        <w:rPr/>
        <w:t>䍱㛂䅢숬犏⍉㥐䍸兠⾏坉뭄ぁ噴幭㩠剉䙳幸ꌲ〣╨悩壂湧䥥湘ꄺ㝎砩ꥰ縴갴眰呈뮿숮焯轰⨭呔慨녢쉘⿂憻畲夳뇂⤴偯뼥噬䠶쉮쉴睳⽧싂㕱㕍顁촪圽깆卲슬㡒獨⨵썣淂䝊旂氹</w:t>
      </w:r>
      <w:r>
        <w:rPr/>
        <w:t>꧂</w:t>
      </w:r>
      <w:r>
        <w:rPr/>
        <w:t>奶뭺婐扌矂⭀婰儫뿎壂⮘凂⍖䑪</w:t>
      </w:r>
      <w:r>
        <w:rPr/>
        <w:t>ꔹ</w:t>
      </w:r>
      <w:r>
        <w:rPr/>
        <w:t>㨪䍦䑬喬䆘숫痃ꆩ噵䙅⫂䉩떥偹剖쉒숻쉈␱浹慗娳쉬绍縣炬쉁䕪땥捦䉺숱ꄱ㆘␦견㥇⒮奖乬곂儴囂ꄸ갬偯浗</w:t>
      </w:r>
      <w:r>
        <w:rPr/>
        <w:t>Ⲯ</w:t>
      </w:r>
      <w:r>
        <w:rPr/>
        <w:t>ꇃ恴㍅⑰䝟㤭䌦お⥭橍磂뭲䈣숊䴳杩噈㋂䅊㌹㍭쉣⛍쏂啇䎬⭫쉭栦꥕乫略㵚䌯쉡䙵㙃浶쉀偟㐤刪䋂㌬㑦係䛂剮瀽⭨䜷</w:t>
      </w:r>
      <w:r>
        <w:rPr/>
        <w:t>ⱱ</w:t>
      </w:r>
      <w:r>
        <w:rPr/>
        <w:t>뇂쉘橱滂뭶圸祣摹秂䭣滂ꍁ㶏灵놻䟂玿倫⥬걢ꄩ슱潃⹗䍉ぬ숤놻奓䍎顐猨䙾吭乸㩋䩲䰪瀮췂畓弹捡槃䡅允깱</w:t>
      </w:r>
      <w:r>
        <w:rPr/>
        <w:t>ꖏ</w:t>
      </w:r>
      <w:r>
        <w:rPr/>
        <w:t>瘪숦숺쉌縰卩㌺睹뭥狂썷獔</w:t>
      </w:r>
      <w:r>
        <w:rPr/>
        <w:t>ⵦ</w:t>
      </w:r>
      <w:r>
        <w:rPr/>
        <w:t>㡌畟ꇂ쉏匸氶牺幸ヂ땏칄ꌳ꥘㊩ꥤ橄㜭㐽⌶松灷㭠⼪䙺⍒⩟</w:t>
      </w:r>
      <w:r>
        <w:rPr/>
        <w:t>Ᵽ</w:t>
      </w:r>
      <w:r>
        <w:rPr/>
        <w:t>㶣䕆⨹싍曂⥂ꥨ䙚告깟侣搦쉭勂慞</w:t>
      </w:r>
      <w:r>
        <w:rPr/>
        <w:t>ꕢ⹚</w:t>
      </w:r>
      <w:r>
        <w:rPr/>
        <w:t>걶⻎㉩슬䅦歍쉑⹳橵䉠㛂〹繇溣녩䃂숱唭湯䧂</w:t>
      </w:r>
      <w:r>
        <w:rPr/>
        <w:t>ꖩ</w:t>
      </w:r>
      <w:r>
        <w:rPr/>
        <w:t>塇癠쉟䜨⩋搣顭姂캩䁪录䁳秎ꌰ</w:t>
      </w:r>
      <w:r>
        <w:rPr/>
        <w:t>ꦩ⩂</w:t>
      </w:r>
      <w:r>
        <w:rPr/>
        <w:t>湱쉺盂眬䱊恅䣂眪吥㤬┽䩘䆡䊏畓稵ꅄ슱飂橒頭敷䘴䘩␪⥄숯썺</w:t>
      </w:r>
      <w:r>
        <w:rPr/>
        <w:t>ꥎ</w:t>
      </w:r>
      <w:r>
        <w:rPr/>
        <w:t>䅰䭡祬恵灏</w:t>
      </w:r>
      <w:r>
        <w:rPr/>
        <w:t>ꦻ</w:t>
      </w:r>
      <w:r>
        <w:rPr/>
        <w:t>쉉츹牭숵垻奭刱㭎쉚㗍싃</w:t>
      </w:r>
      <w:r>
        <w:rPr/>
        <w:t>ꤽ</w:t>
      </w:r>
      <w:r>
        <w:rPr/>
        <w:t>䥴磂䑖싃洯㮏㡬믂㉅쉫㠰⪡⭄쉧儶硉䅋娤䁕縪꥖⼵氺汹슱扈ꅨ</w:t>
      </w:r>
      <w:r>
        <w:rPr/>
        <w:t>⠻</w:t>
      </w:r>
      <w:r>
        <w:rPr/>
        <w:t>攷슏な⸮ꅩ㨱슻呶껂悘깇兄䋂桹央숥怱♰쉩䠹</w:t>
      </w:r>
      <w:r>
        <w:rPr/>
        <w:t>ⴻ</w:t>
      </w:r>
      <w:r>
        <w:rPr/>
        <w:t>楨䭀⽉䑢愤䴬ㅉ⵶奨擂⍢쉞楕⽡员걞㐳䠹</w:t>
      </w:r>
      <w:r>
        <w:rPr/>
        <w:t>ꖵ</w:t>
      </w:r>
      <w:r>
        <w:rPr/>
        <w:t>䅒⑟⫂䴬凂⩧憩楡噞㎬啌歃㝹</w:t>
      </w:r>
      <w:r>
        <w:rPr/>
        <w:t>⠺⩏⩐</w:t>
      </w:r>
      <w:r>
        <w:rPr/>
        <w:t>僎欴佁全梣뽲㫂䨤쉎쵌甴ꌪ妬⼺䥳䈦뇍쉶숮獖⭟礪侩⽚乢帪奰숰輳⩕洪䷍쉱⻂㛂⸮疮슣쉠䕋頭䋂硎뽯㉍癤潅飂⤺潬甩뭙䙫扬녁乨녊畳ꅨ㉓╶뽠焱䭾う煏</w:t>
      </w:r>
      <w:r>
        <w:rPr/>
        <w:t>ꤻ</w:t>
      </w:r>
      <w:r>
        <w:rPr/>
        <w:t>〶瘬⮏剋單夽칤곂㤪싍쉐䄶吶쉱⯂껂略㌮瑒䌨쉸쉯䍇嘫깷䒩碵朣甯杰呾浭⑅爭彄乵凂캩摸ꥴ♫䳂䴦깺栭⍭뽐塱牍㉯汀祟䂣</w:t>
      </w:r>
      <w:r>
        <w:rPr/>
        <w:t>Ⱓ</w:t>
      </w:r>
      <w:r>
        <w:rPr/>
        <w:t>㥲䑨兞䩤㣃没䴴轞㭎</w:t>
      </w:r>
      <w:r>
        <w:rPr/>
        <w:t>ⱇ</w:t>
      </w:r>
      <w:r>
        <w:rPr/>
        <w:t>洩嘰䑳딳䝟䩨〺</w:t>
      </w:r>
      <w:r>
        <w:rPr/>
        <w:t>ꕹ</w:t>
      </w:r>
      <w:r>
        <w:rPr/>
        <w:t>䥆卐쉒♋扪䵸䄵䕮奱컎쉰刨穙쉤掵帹㴸繐噢凂㌯믂べ普楾싂녢朹檘㊡쉣㛂乓稻畫슩갶䬵䈬츩婀䡚穔捦㭥ꎻ숵䩇㏂啃뭺㋂祚녣極彗䛂</w:t>
      </w:r>
      <w:r>
        <w:rPr/>
        <w:t>⠶</w:t>
      </w:r>
      <w:r>
        <w:rPr/>
        <w:t>ꖻ</w:t>
      </w:r>
      <w:r>
        <w:rPr/>
        <w:t>栱쉶吊ꅰ㉈ꅶ䍀㭉ꄦ晸쉘⹶㐤媘䍃剱㶮⒱䁐硳熥娲䫃⍪뽁轠礫</w:t>
      </w:r>
      <w:r>
        <w:rPr/>
        <w:t>Ⳃ</w:t>
      </w:r>
      <w:r>
        <w:rPr/>
        <w:t>唳䩔剁⺩佫ꏂ긫䐯繏卓禩╸쉫</w:t>
      </w:r>
      <w:r>
        <w:rPr/>
        <w:t>ꕕ</w:t>
      </w:r>
      <w:r>
        <w:rPr/>
        <w:t>眨渲彷甤믃嚿杚幯컂周⑶捥炻쉕㭃䍇㦩뭷䕫嘪晰꥗쉉䩰溥쵦㕴琻䟂⭰ㅌ䅠슘係偔ゥ숣揂뽆慨啙⑸⚵쉍딯瘸告商戳䬰ㅰ싂㋂繺뮏쉇灰⎻칳潃⿃幣땇쉩毂슱춻㑶ꍴ䋃䀤廂禩⩫ㅍ쉱㤥汴칓숦嫂긴穖⧂睐䚿櫎䩄剦窩⑵숣婇쉾⽆偲㘭倨敪䐳檏琭쵤旂㝺㐬ꥫ㭚땮ヂ䤯杵轁珂썬</w:t>
      </w:r>
      <w:r>
        <w:rPr/>
        <w:t>Ⳃ</w:t>
      </w:r>
      <w:r>
        <w:rPr/>
        <w:t>堩㌯</w:t>
      </w:r>
      <w:r>
        <w:rPr/>
        <w:t>꤯</w:t>
      </w:r>
      <w:r>
        <w:rPr/>
        <w:t>㮣稨䌰까싂㑹칖걣숺啎硧噈쉷㡴怵炩䰦溣꥖渴싂畎㘲桾甽䵣⥧슱ꏍ컃乒㈶⨹枮</w:t>
      </w:r>
      <w:r>
        <w:rPr/>
        <w:t>⢏</w:t>
      </w:r>
      <w:r>
        <w:rPr/>
        <w:t>輨</w:t>
      </w:r>
      <w:r>
        <w:rPr/>
        <w:t>⡮</w:t>
      </w:r>
      <w:r>
        <w:rPr/>
        <w:t>칌ꅪ爩썯㵁䑫竂晩쉙啉烂녡깣땚쉁䝓</w:t>
      </w:r>
      <w:r>
        <w:rPr/>
        <w:t>ⱅ</w:t>
      </w:r>
      <w:r>
        <w:rPr/>
        <w:t>盍匶⦵⬨⻂佗㦻㓂䍰㕟</w:t>
      </w:r>
      <w:r>
        <w:rPr/>
        <w:t>⡏⫂</w:t>
      </w:r>
      <w:r>
        <w:rPr/>
        <w:t>쉥㝔⬭仂썌㤪칈뼦䢥橄㵳渱㗂</w:t>
      </w:r>
      <w:r>
        <w:rPr/>
        <w:t>ꤣ</w:t>
      </w:r>
      <w:r>
        <w:rPr/>
        <w:t>捙漰ꅸ⎬칶곂㧂牕嗃媩䈵녙</w:t>
      </w:r>
      <w:r>
        <w:rPr/>
        <w:t>ꗃ</w:t>
      </w:r>
      <w:r>
        <w:rPr/>
        <w:t>繀离卋頳䩢슡㙺㓍牘懂걶㵬⨺䵙梻쉅燂ꅆ쉳뽚慤摷泂散슱憩坾녣场䕣辏欶樹卸쉢湄僃䬥썆⩮뭾쉱照ꅬ轣⧍㩓硒깰䝠㵞奉㛎㉧便凂䰰</w:t>
      </w:r>
      <w:r>
        <w:rPr/>
        <w:t>꤯</w:t>
      </w:r>
      <w:r>
        <w:rPr/>
        <w:t>싂奷䙧㙇㪥前塐䠴桃ꍩ㩪㤪牳婄瀳癀</w:t>
      </w:r>
      <w:r>
        <w:rPr/>
        <w:t>ⱑ</w:t>
      </w:r>
      <w:r>
        <w:rPr/>
        <w:t>敨䶿깴쉊縪⫂춡㵨晔䭏쉎爲⻂〽冩⼻╖太嫂䏂顲堯슬疥䏂敨쉦䱃</w:t>
      </w:r>
      <w:r>
        <w:rPr/>
        <w:t>⡄♾</w:t>
      </w:r>
      <w:r>
        <w:rPr/>
        <w:t>䗂</w:t>
      </w:r>
      <w:r>
        <w:rPr/>
        <w:t>ꕋ</w:t>
      </w:r>
      <w:r>
        <w:rPr/>
        <w:t>칵恖奎晢칒䧂쉞ꆩ弨뭇弻㝔䦩牸浧砻䐸稳⽨䐦獨⨶䏂</w:t>
      </w:r>
      <w:r>
        <w:rPr/>
        <w:t>Ⱝ</w:t>
      </w:r>
      <w:r>
        <w:rPr/>
        <w:t>昬䁾矂ぇ㈪⩰숬㉬</w:t>
      </w:r>
      <w:r>
        <w:rPr/>
        <w:t>ꥐ</w:t>
      </w:r>
      <w:r>
        <w:rPr/>
        <w:t>獈䭏瘻桾䩵⨩뾏汹슬潑⩇㡭癓杌䴪묪序┭帰橯⩬瘪剔䄻戽쉤숵嚿儻</w:t>
      </w:r>
      <w:r>
        <w:rPr/>
        <w:t>⠰</w:t>
      </w:r>
      <w:r>
        <w:rPr/>
        <w:t>価䐤</w:t>
      </w:r>
      <w:r>
        <w:rPr/>
        <w:t>ꤳ</w:t>
      </w:r>
      <w:r>
        <w:rPr/>
        <w:t>伱偱亮灭瑑䡭睴㉙䨮牭䇂冮ㄵ柂搷唹檥桎坍䞻䰪吮ꌰ㠴떡礪核甮떏忍䵔㡤쉓塏뽖唳뽡䰤熱뽔䤰淂⩨墩쉟䡄佗朩煩塹ꅗ싂컂㠴뗂겮ꥮ</w:t>
      </w:r>
      <w:r>
        <w:rPr/>
        <w:t>⡨</w:t>
      </w:r>
      <w:r>
        <w:rPr/>
        <w:t>䝢太塳淂⬻⥊㕋㑢䐺轍溮橃幀版氫䕪仍涩떥䙓촦泂䫂㋍⽀幄⻂轣䑲縊獁⬻〭ꆵ敮ꍹ歎垡ꌰ乀ꥣ</w:t>
      </w:r>
      <w:r>
        <w:rPr/>
        <w:t>Ⲯ</w:t>
      </w:r>
      <w:r>
        <w:rPr/>
        <w:t>槂頴乯㍤⎥</w:t>
      </w:r>
      <w:r>
        <w:rPr/>
        <w:t>ꔵ</w:t>
      </w:r>
      <w:r>
        <w:rPr/>
        <w:t>参</w:t>
      </w:r>
      <w:r>
        <w:rPr/>
        <w:t>ꔱ</w:t>
      </w:r>
      <w:r>
        <w:rPr/>
        <w:t>顭䘹璬⌬넸堺柎㜹䶘ꄳ싂㑟本景</w:t>
      </w:r>
      <w:r>
        <w:rPr/>
        <w:t>ꤪ</w:t>
      </w:r>
      <w:r>
        <w:rPr/>
        <w:t>ꌽ쉐剆䁒♰䠬砨</w:t>
      </w:r>
      <w:r>
        <w:rPr/>
        <w:t>ꥌ</w:t>
      </w:r>
      <w:r>
        <w:rPr/>
        <w:t>싂⤻眳燃潹⤪㴩照䑢戳桔䍬⩑儷싂㓍⑞截㵫塧ꇍ勂夭疻⍶</w:t>
      </w:r>
      <w:r>
        <w:rPr/>
        <w:t>Ⱜ</w:t>
      </w:r>
      <w:r>
        <w:rPr/>
        <w:t>瑭▿啵껂</w:t>
      </w:r>
      <w:r>
        <w:rPr/>
        <w:t>ꥍ</w:t>
      </w:r>
      <w:r>
        <w:rPr/>
        <w:t>㠳䵂啌㯂ꌸ묱䀷쉢椭强ꥶ䅟ꥬꍍ廂㙏癑숤걍䣍ꄪ㢻㕁</w:t>
      </w:r>
      <w:r>
        <w:rPr/>
        <w:t>ꥆ</w:t>
      </w:r>
      <w:r>
        <w:rPr/>
        <w:t>斱㥘灤猤⵵┴飂곂猽㕄쉄⒡䁥☱犩奕愮䕲䕫䍄ㅐ</w:t>
      </w:r>
      <w:r>
        <w:rPr/>
        <w:t>⠯⫂</w:t>
      </w:r>
      <w:r>
        <w:rPr/>
        <w:t>ⵥ</w:t>
      </w:r>
      <w:r>
        <w:rPr/>
        <w:t>䩁浄슮⤭ꍤ禮㤮歞偙灠녶싂剾䞥⨮㶮慕⹈佧顶䞩䡢캮⧂ꅇ慚⦘ꅕ礴㭬ㅯ恭低楳灉坷灶䬴㜻춡쉸㦩</w:t>
      </w:r>
      <w:r>
        <w:rPr/>
        <w:t>ꦬ</w:t>
      </w:r>
      <w:r>
        <w:rPr/>
        <w:t>塬欵塏塵䍏㗂㈣䁰곂꺩䕯㘽恴刴쉌挲쵙ꅑ碵堯䡥偭䅷꥗䝦䵵⥸䭷斩㴽濂哂쉺䲻</w:t>
      </w:r>
      <w:r>
        <w:rPr/>
        <w:t>⠫</w:t>
      </w:r>
      <w:r>
        <w:rPr/>
        <w:t>쉭彸玥怷⦩⨣幚䎏ㅵ㕩㗎攲䍕畆⚿慟湹呪汙婨걃䙫싂㋂칷婥䁡瘺柂쉰灲쉙䥋</w:t>
      </w:r>
      <w:r>
        <w:rPr/>
        <w:t>⠩</w:t>
      </w:r>
      <w:r>
        <w:rPr/>
        <w:t>湱垱沬⺏䅵㔷뽂쉢숣祐桗兄⵩㶏뗂瀤兖㡋</w:t>
      </w:r>
      <w:r>
        <w:rPr/>
        <w:t>⡊</w:t>
      </w:r>
      <w:r>
        <w:rPr/>
        <w:t>奮문噚爩杊쉁燃影湦啷깦㖡㨪扤䉄皏輸캿彉⩨燂儵쉓䤵싃眥㣂䨩⹯숦扱爫獨歘儤䱞㢮墻悿㡠㏂숱쵥琴啥♙㯂潠戬넮쉈懂뼱强昳䋂숹䌥啯⿂䆩坷䝎失걘慢䢣䋂⸣쉉憣☶廂惂침偘촣땕䕶</w:t>
      </w:r>
      <w:r>
        <w:rPr/>
        <w:t>ⶵ</w:t>
      </w:r>
      <w:r>
        <w:rPr/>
        <w:t>洮啁浣励瑡䀰╬㡈㜩갻坔辏繐橭㩏땾䙅繱慸婒㟂䑚佥䁑䥡縪澩穨䔤䨷ㆻ䕤</w:t>
      </w:r>
      <w:r>
        <w:rPr/>
        <w:t>⢬</w:t>
      </w:r>
      <w:r>
        <w:rPr/>
        <w:t>㘲䥋싂⫂Ⓜ䙥牗땣癓倶䣂硚쉵墵桱䱤䑨摪䍖硪䥃⩍纣㵩䅤㥶顈㏍㝬껃ꌱ㕣⛂⍥浭걨敟╎济呃䭍夭㥀䄶㠽ㄳ㉶껂兾挳搮湲㨣ぶ㭴칕쉏氷潔뭶쉹☳䥺砯塚䔰쉪䱀䀷忂堺쉷䨱浳儲♩奰愩ꆬ丣埂㶏榻㐱䚬슩汱窩긮堩㤽쉾即䩋</w:t>
      </w:r>
      <w:r>
        <w:rPr/>
        <w:t>ⰶ⬽</w:t>
      </w:r>
      <w:r>
        <w:rPr/>
        <w:t>灥枿⨹깣ꏍ</w:t>
      </w:r>
      <w:r>
        <w:rPr/>
        <w:t>ꕰ</w:t>
      </w:r>
      <w:r>
        <w:rPr/>
        <w:t>婾婹偷</w:t>
      </w:r>
      <w:r>
        <w:rPr/>
        <w:t>ⵂ</w:t>
      </w:r>
      <w:r>
        <w:rPr/>
        <w:t>㏃뽏浫쉍匪夯䱌걵긥䑅灄䓂㧂㎱숨뾻坸瀣㙄瑎畮䍗쉒㵟敬戲⩇㕺⨩顓쉫ご⍾祖浇</w:t>
      </w:r>
      <w:r>
        <w:rPr/>
        <w:t>꤭</w:t>
      </w:r>
      <w:r>
        <w:rPr/>
        <w:t>姍걞⨽䈊垡桭䘥♎吥䘬⌭㘦걞溥䭊䢘쉸뼶쉴䴳潫䵎䤱歠⏃썎믍㍞촫䜪煺潉愵뼺䍵櫃剨⍉䬰異숶㕓启伬쉊䅕뽐頴绂</w:t>
      </w:r>
      <w:r>
        <w:rPr/>
        <w:t>ꔺ</w:t>
      </w:r>
      <w:r>
        <w:rPr/>
        <w:t>栴⩎稸㍓㨬潓洱䌤轄倪⽰숰䖮긤쉤䫂浲䐻坠쉍睒⩳썅廂塏潘䬵</w:t>
      </w:r>
      <w:r>
        <w:rPr/>
        <w:t>ꔥ</w:t>
      </w:r>
      <w:r>
        <w:rPr/>
        <w:t>습쉵⍇ꥱ꥙㍒쵌敕㴶倥䕵恏쉭慉쵧佰灶싂</w:t>
      </w:r>
      <w:r>
        <w:rPr/>
        <w:t>⡯</w:t>
      </w:r>
      <w:r>
        <w:rPr/>
        <w:t>晇⎡䁏컂批弲顖砨剸愣⥥㭉慇怲ヂ쵘捥⸷쉆㵸</w:t>
      </w:r>
      <w:r>
        <w:rPr/>
        <w:t>⣂</w:t>
      </w:r>
      <w:r>
        <w:rPr/>
        <w:t>佬䮏䜪䔷쵠佰旂唽쉍䝵ꄫ挬␪㩞畀秂</w:t>
      </w:r>
      <w:r>
        <w:rPr/>
        <w:t>ⵇ</w:t>
      </w:r>
      <w:r>
        <w:rPr/>
        <w:t>桥㕞</w:t>
      </w:r>
      <w:r>
        <w:rPr/>
        <w:t>ꦩ</w:t>
      </w:r>
      <w:r>
        <w:rPr/>
        <w:t>뽋쉦⩤辏火쵯⨰機숲个쉚㵅剐</w:t>
      </w:r>
      <w:r>
        <w:rPr/>
        <w:t>ꕹ</w:t>
      </w:r>
      <w:r>
        <w:rPr/>
        <w:t>쉒畇㛂猪嚡㡳䕁兮쉊秂稷⥆睂䵄㌪</w:t>
      </w:r>
      <w:r>
        <w:rPr/>
        <w:t>ⶻ</w:t>
      </w:r>
      <w:r>
        <w:rPr/>
        <w:t>겏갵쉅挵畷㥠ꥳ㶬ꥷあ楪硥㩩숻㛃㑳㋂ㅸ숲䜫┩恰걡扃☶㮥瑥⹓夰슮⨶㠽쉟噞⭭쉥ㅃ夬桖숹婙䉴吺灁唱⮩</w:t>
      </w:r>
      <w:r>
        <w:rPr/>
        <w:t>ⶬ</w:t>
      </w:r>
      <w:r>
        <w:rPr/>
        <w:t>㌣湌垻墱⽷湇</w:t>
      </w:r>
      <w:r>
        <w:rPr/>
        <w:t>⢡╒</w:t>
      </w:r>
      <w:r>
        <w:rPr/>
        <w:t>㎣䌹㉮䚥煳㦱쉢瀰㥃沥딪瑳⩙充뽍縤截横칂츫伭⎩婷ꥳ獨湘땲䇎䥤坍䙱墱敷䑦⌵瑈璥㙮抱칣椱습砻夰㭑ꅍ潏渴걓쉪悻</w:t>
      </w:r>
      <w:r>
        <w:rPr/>
        <w:t>ⵇ</w:t>
      </w:r>
      <w:r>
        <w:rPr/>
        <w:t>숷Ⓜ瑰⻂獐形츯牘㔭轫掬劮쉊と</w:t>
      </w:r>
      <w:r>
        <w:rPr/>
        <w:t>ⰥⰨ</w:t>
      </w:r>
      <w:r>
        <w:rPr/>
        <w:t>컂塤뭋䚿</w:t>
      </w:r>
      <w:r>
        <w:rPr/>
        <w:t>ⶬ</w:t>
      </w:r>
      <w:r>
        <w:rPr/>
        <w:t>轶쉂恥婳怪슘䝅㬨瀥깥朹⩭♵⦻썙樯㐤쉏捨倫쉦灠楊㧂奺婧搫唱敦㈩⒩䀥橧숫⨶奯椽噉个싃䌽癴稨䌭쉥쉕濂扌⑦牗疿奰츭♡녂牦</w:t>
      </w:r>
      <w:r>
        <w:rPr/>
        <w:t>ꦻ</w:t>
      </w:r>
      <w:r>
        <w:rPr/>
        <w:t>儤</w:t>
      </w:r>
      <w:r>
        <w:rPr/>
        <w:t>ꥈ</w:t>
      </w:r>
      <w:r>
        <w:rPr/>
        <w:t>쉠淂䍟ꌩ㫂㪩晳䧂䧂楐䧂幕숴橳⑰⸨</w:t>
      </w:r>
      <w:r>
        <w:rPr/>
        <w:t>ⱕ</w:t>
      </w:r>
      <w:r>
        <w:rPr/>
        <w:t>쉢扵疿䨫칀䪩佳迎</w:t>
      </w:r>
      <w:r>
        <w:rPr/>
        <w:t>⢡</w:t>
      </w:r>
      <w:r>
        <w:rPr/>
        <w:t>皵浠㙱琪㍹溻嫍僂畍썓睐楱厮䫃淂⪻㬵숱㟂䃎㕢뽴畠扶迍⨴⤽무檥쌴䀨呎桶㥥㬭⨤쉯呤䦩䑋㉞娳ꅯ◂辮㛎</w:t>
      </w:r>
      <w:r>
        <w:rPr/>
        <w:t>ꤽ</w:t>
      </w:r>
      <w:r>
        <w:rPr/>
        <w:t>囂숹쉡绂싂</w:t>
      </w:r>
      <w:r>
        <w:rPr/>
        <w:t>ꕔ</w:t>
      </w:r>
      <w:r>
        <w:rPr/>
        <w:t>爥ꅣ䈬㜵⑉皱犩悿捴乬漷</w:t>
      </w:r>
      <w:r>
        <w:rPr/>
        <w:t>ⵚ</w:t>
      </w:r>
      <w:r>
        <w:rPr/>
        <w:t>樱湑㭊䝤幫㈮숩帶땤体숯楶㯍戸㘳眦ㅳ才쉓㷂搫硐䮏堸椳慍绂奦땔숣搤匣㥧犏䥊䜽伹䙪癇䝐檩潟摉刺䎩嚩去㮏並棂が</w:t>
      </w:r>
      <w:r>
        <w:rPr/>
        <w:t>ꥆ</w:t>
      </w:r>
      <w:r>
        <w:rPr/>
        <w:t>佺硤깪溩䥰䀬싂頫ㆩ⍅䪏欤癭</w:t>
      </w:r>
      <w:r>
        <w:rPr/>
        <w:t>ꕅ</w:t>
      </w:r>
      <w:r>
        <w:rPr/>
        <w:t>喡便儸眊㘦敐瑡쉏噔슩㘤쵨싂氨湤</w:t>
      </w:r>
      <w:r>
        <w:rPr/>
        <w:t>ⰷ</w:t>
      </w:r>
      <w:r>
        <w:rPr/>
        <w:t>偶ね汏쉵㝇쉟쉅縯牮␸땐㎏싂쉁穾壂걱硈䡂頸户潂䵃</w:t>
      </w:r>
      <w:r>
        <w:rPr/>
        <w:t>ⴵ</w:t>
      </w:r>
      <w:r>
        <w:rPr/>
        <w:t>憣辘悘숳쉙⵨㉖癯㭕硐ꍋ汈偶縣怬硬穯숫扃㶘繘숯ꇂ硶棂嘬⌰싂⥎㭴癣杷긥輱䍺</w:t>
      </w:r>
      <w:r>
        <w:rPr/>
        <w:t>ꕆ</w:t>
      </w:r>
      <w:r>
        <w:rPr/>
        <w:t>坐塰報慎칡圲</w:t>
      </w:r>
      <w:r>
        <w:rPr/>
        <w:t>ꥊ</w:t>
      </w:r>
      <w:r>
        <w:rPr/>
        <w:t>㡎쉨橲쉵㠣䉠슱䀤咻纣潦⪵洮惂㘺潧땧⯂슻</w:t>
      </w:r>
      <w:r>
        <w:rPr/>
        <w:t>⡭⑶⑒</w:t>
      </w:r>
      <w:r>
        <w:rPr/>
        <w:t>塈䷃剃숯싂쎥椦䭦䝙歋咘칏⹑숦䥯轳䡆䛂䀳秂갰╇䉉⹎⸤㍭祂偉礤</w:t>
      </w:r>
      <w:r>
        <w:rPr/>
        <w:t>Ⳃ</w:t>
      </w:r>
      <w:r>
        <w:rPr/>
        <w:t>㉺㜰㒵㠰倦祄牡䤹ꇂ璱⴫슿坔ꥩ汱ꍺ㡁何ꄥ⨦昦之녵칋묤䴴</w:t>
      </w:r>
      <w:r>
        <w:rPr/>
        <w:t>꧂</w:t>
      </w:r>
      <w:r>
        <w:rPr/>
        <w:t>䶩╶頵兂浐쎡歲沏걑㉓䴦祧挺쉟쉓쉆癚䁙</w:t>
      </w:r>
      <w:r>
        <w:rPr/>
        <w:t>ⵦ☹</w:t>
      </w:r>
      <w:r>
        <w:rPr/>
        <w:t>橋婁灠濂뽃估⩉慫扤썺嫂瑱潶ꅖ㢣挨偯煇⚬啦㐷啶䅡擂㫂쉪橲䶬な</w:t>
      </w:r>
      <w:r>
        <w:rPr/>
        <w:t>ꤷ</w:t>
      </w:r>
      <w:r>
        <w:rPr/>
        <w:t>壂猳婖劏乀㈩슱恐が䁆浡䝸</w:t>
      </w:r>
      <w:r>
        <w:rPr/>
        <w:t>ꕆ</w:t>
      </w:r>
      <w:r>
        <w:rPr/>
        <w:t>䐹䳂㵖杚畖</w:t>
      </w:r>
      <w:r>
        <w:rPr/>
        <w:t>ꥑ</w:t>
      </w:r>
      <w:r>
        <w:rPr/>
        <w:t>䩞樥卸槂ꍋ慨恺橣䉠숰䅥슣깣㤫轆歖匱牭㙮畈痂ち⸷ネ㊡ꅂ坭쉇㵶쉖곂䚱⍊䧂刹쉕僎䥊⫂㧂漯⍏䠨㍩쉖㧂灢㉗䎿戭숲쵠뭐</w:t>
      </w:r>
      <w:r>
        <w:rPr/>
        <w:t>ꕾ⩡</w:t>
      </w:r>
      <w:r>
        <w:rPr/>
        <w:t>슻╴找燂깴</w:t>
      </w:r>
      <w:r>
        <w:rPr/>
        <w:t>⢥</w:t>
      </w:r>
      <w:r>
        <w:rPr/>
        <w:t>桲㇂㑺晩㡠㩐⌷慒戰㚡䥶䉍♷剙辻滂欽䌦硕澮穦煂땖扄</w:t>
      </w:r>
      <w:r>
        <w:rPr/>
        <w:t>ꥎ</w:t>
      </w:r>
      <w:r>
        <w:rPr/>
        <w:t>칤啳쉤禩䕈칢㝶쉄倰瑄囂獠掱⨦䝲甶⹇쉙浂憩批楏뽧搬圩⽀쉓</w:t>
      </w:r>
      <w:r>
        <w:rPr/>
        <w:t>ꕶ</w:t>
      </w:r>
      <w:r>
        <w:rPr/>
        <w:t>㊵⶘瀲싂</w:t>
      </w:r>
      <w:r>
        <w:rPr/>
        <w:t>ꦣ</w:t>
      </w:r>
      <w:r>
        <w:rPr/>
        <w:t>願枮㐣슥㬵</w:t>
      </w:r>
      <w:r>
        <w:rPr/>
        <w:t>ꕊ</w:t>
      </w:r>
      <w:r>
        <w:rPr/>
        <w:t>內㐨䘯啱</w:t>
      </w:r>
      <w:r>
        <w:rPr/>
        <w:t>⡮</w:t>
      </w:r>
      <w:r>
        <w:rPr/>
        <w:t>玿</w:t>
      </w:r>
      <w:r>
        <w:rPr/>
        <w:t>Ⲭ</w:t>
      </w:r>
      <w:r>
        <w:rPr/>
        <w:t>슬楷奶䎘䢮睚묭㉌䡐딻漣䛂䓂숺</w:t>
      </w:r>
      <w:r>
        <w:rPr/>
        <w:t>ⱉ</w:t>
      </w:r>
      <w:r>
        <w:rPr/>
        <w:t>넬捧池嘲䕚剐䓂痂㷂恁⭃㙆䕖ꅉ䍶⽱⍄淃㮡煎偑睊樮뽵</w:t>
      </w:r>
      <w:r>
        <w:rPr/>
        <w:t>Ⲙ</w:t>
      </w:r>
      <w:r>
        <w:rPr/>
        <w:t>佯㦬仃㶣戵㏂䴮䤨㍄□浄⼫歈䉓쉤㕔敬㕀搣ꎥ㉙楧㑠縭㭎繉칙쉀칅眭⪘츨ꅆ埃扴煺슥䱆䅲숯垮ㄮ⧍爳䟃凃暵▩爮䀹瓃橆毂祪ꏍ濂</w:t>
      </w:r>
      <w:r>
        <w:rPr/>
        <w:t>⡹</w:t>
      </w:r>
      <w:r>
        <w:rPr/>
        <w:t>쉧䜣䴲㒬㉭⥟싂䝗㑙祎숪珂䭰牾숪ꏎ</w:t>
      </w:r>
      <w:r>
        <w:rPr/>
        <w:t>ⰶ</w:t>
      </w:r>
      <w:r>
        <w:rPr/>
        <w:t>汬⭈칶㫂梏灌䑹Ⓜ䉮掻沿숷春㵢ㅔ㙖⌫刪帷䕉䢥啌㓂愳㊣⥄쉉璬偨婤⨪䶻䈮㩓</w:t>
      </w:r>
      <w:r>
        <w:rPr/>
        <w:t>ꕭ</w:t>
      </w:r>
      <w:r>
        <w:rPr/>
        <w:t>䱲㵺㌥《㩏㙁㕧쉞卩㠩숴夥땇</w:t>
      </w:r>
      <w:r>
        <w:rPr/>
        <w:t>ꤪ</w:t>
      </w:r>
      <w:r>
        <w:rPr/>
        <w:t>祮噬䑳갥꥗祃䯃뭕䌫䵆⥫廂쉾㏂뼺㡇奀䙍䰱撬猭⚮姂睫䚏䑨</w:t>
      </w:r>
      <w:r>
        <w:rPr/>
        <w:t>ⴰ</w:t>
      </w:r>
      <w:r>
        <w:rPr/>
        <w:t>걀</w:t>
      </w:r>
      <w:r>
        <w:rPr/>
        <w:t>ⴳ</w:t>
      </w:r>
      <w:r>
        <w:rPr/>
        <w:t>帱愭숣昲ꅄ桲枥换䌴┩츹슩牺䑮⭁䧂</w:t>
      </w:r>
      <w:r>
        <w:rPr/>
        <w:t>꧂</w:t>
      </w:r>
      <w:r>
        <w:rPr/>
        <w:t>稪呡啎쉵䅧晒䙲⮿戺輺뽍뭃䱯㩳撘ꥠ䝕썺硲繬䗂</w:t>
      </w:r>
      <w:r>
        <w:rPr/>
        <w:t>ꥁ</w:t>
      </w:r>
      <w:r>
        <w:rPr/>
        <w:t>瀰⽊柍姃䱆矂쵏쉾喘㙎䈷녪晭卅⩒숦䕢㕪䕆摗♭⩖湫⑈ꍉ歊丨뗃쉳쉗牡䭺슡斥佤ち</w:t>
      </w:r>
      <w:r>
        <w:rPr/>
        <w:t>ⲥ</w:t>
      </w:r>
      <w:r>
        <w:rPr/>
        <w:t>쉊╣┽⫂狂슩쉠㡨晋欥⧂庘뼲</w:t>
      </w:r>
      <w:r>
        <w:rPr/>
        <w:t>ꤩ</w:t>
      </w:r>
      <w:r>
        <w:rPr/>
        <w:t>塂⌳␦䰺䬴猥惂⑐ꅹ㨪淂伳ꅰ坑녥䡠䩞堺幫楄㘯榡껂顷撡乬瀷磂곂걆彳䥖␴⨻塀繆぀杉係⍫㑓츸䍙칦㎵싃⮻偍瘨毂⎿㵬塔顦轍槂ꥰ㍟纩浑啓づ挹㓂犬⮩熩穰</w:t>
      </w:r>
      <w:r>
        <w:rPr/>
        <w:t>ⱗ</w:t>
      </w:r>
      <w:r>
        <w:rPr/>
        <w:t>求夣ㄪ硩넽䰻</w:t>
      </w:r>
      <w:r>
        <w:rPr/>
        <w:t>ꤦ</w:t>
      </w:r>
      <w:r>
        <w:rPr/>
        <w:t>祘⛎搴꥾㵸曂쉯땣썎棎䭧癀츤䭘呯剑䗂繚䙇汷汣싂惃㝑伴灊⭚䬫⩩潞싂瑑从撻걈컂땗璥嫂⨥轥⽲お彊廂斘쉭⴯</w:t>
      </w:r>
      <w:r>
        <w:rPr/>
        <w:t>ꤸ</w:t>
      </w:r>
      <w:r>
        <w:rPr/>
        <w:t>묰╬硈䩨䁗灢쉸㋎䖩䩰捷쉒竂쉾䕐玣扥㋂㡴싂瑾숵渫光뽱拂顾硆ꅮ딻䜹</w:t>
      </w:r>
      <w:r>
        <w:rPr/>
        <w:t>꧂</w:t>
      </w:r>
      <w:r>
        <w:rPr/>
        <w:t>睑娫뽄礪䊩瘦偦쌴煹쉞梣瘺扬⵵ぷ⸽埂ꌩ暮玩깖汷⩆㯂潯♢刲欳딩练幺</w:t>
      </w:r>
      <w:r>
        <w:rPr/>
        <w:t>꧂</w:t>
      </w:r>
      <w:r>
        <w:rPr/>
        <w:t>㩔嘣狂灙①牢眱䯂</w:t>
      </w:r>
      <w:r>
        <w:rPr/>
        <w:t>Ⱓ</w:t>
      </w:r>
      <w:r>
        <w:rPr/>
        <w:t>烂⯂숴숻瑍奫䑤䁇</w:t>
      </w:r>
      <w:r>
        <w:rPr/>
        <w:t>ꦏ</w:t>
      </w:r>
      <w:r>
        <w:rPr/>
        <w:t>げ⌰呷뾮儺䑅嗂⚮</w:t>
      </w:r>
      <w:r>
        <w:rPr/>
        <w:t>ꤩ⭢</w:t>
      </w:r>
      <w:r>
        <w:rPr/>
        <w:t>硹</w:t>
      </w:r>
      <w:r>
        <w:rPr/>
        <w:t>⡱</w:t>
      </w:r>
      <w:r>
        <w:rPr/>
        <w:t>璣㵷慙免꥞繟欪㉳睷뾵頤沬싂䵶碱䕐戵愤祕땁橲ꅷ迂䀯㬹䁨祷乶</w:t>
      </w:r>
      <w:r>
        <w:rPr/>
        <w:t>Ɐ</w:t>
      </w:r>
      <w:r>
        <w:rPr/>
        <w:t>祆껍楌⨮䛂싂</w:t>
      </w:r>
      <w:r>
        <w:rPr/>
        <w:t>⢵╀</w:t>
      </w:r>
      <w:r>
        <w:rPr/>
        <w:t>浲쉰츬樯䭶娩昴佂치愰㵬妘䇎㥞䩏㴳吪숻쉉⫂穈슩⼮汓伯⩃컂卵墩圶灟凂塀㚵㘹坨쉉䉂㷂⍨</w:t>
      </w:r>
      <w:r>
        <w:rPr/>
        <w:t>ꤲ</w:t>
      </w:r>
      <w:r>
        <w:rPr/>
        <w:t>璱㙆䝁榡㑴轀</w:t>
      </w:r>
      <w:r>
        <w:rPr/>
        <w:t>⡯</w:t>
      </w:r>
      <w:r>
        <w:rPr/>
        <w:t>䍤㯂䁃䫂梥湐숭澣皱뮩眳묨쉫䉔怺器疡婸栨朴쉃</w:t>
      </w:r>
      <w:r>
        <w:rPr/>
        <w:t>ⱁ⤫</w:t>
      </w:r>
      <w:r>
        <w:rPr/>
        <w:t>捹牱</w:t>
      </w:r>
      <w:r>
        <w:rPr/>
        <w:t>ꥎ</w:t>
      </w:r>
      <w:r>
        <w:rPr/>
        <w:t>䛍塺报祇</w:t>
      </w:r>
      <w:r>
        <w:rPr/>
        <w:t>ⵗ</w:t>
      </w:r>
      <w:r>
        <w:rPr/>
        <w:t>쉥╏攱幢搭佦숰晧쉹</w:t>
      </w:r>
      <w:r>
        <w:rPr/>
        <w:t>⡴⨰</w:t>
      </w:r>
      <w:r>
        <w:rPr/>
        <w:t>攲㖡</w:t>
      </w:r>
      <w:r>
        <w:rPr/>
        <w:t>ⱺ⑳</w:t>
      </w:r>
      <w:r>
        <w:rPr/>
        <w:t>ꏎ⻂沩쉮ㅕ桖滎</w:t>
      </w:r>
      <w:r>
        <w:rPr/>
        <w:t>ꤩ</w:t>
      </w:r>
      <w:r>
        <w:rPr/>
        <w:t>⣂</w:t>
      </w:r>
      <w:r>
        <w:rPr/>
        <w:t>숶煃嘪쉉㟂瀵ꅧ䥃㉞䝦䁏え䁍㉾䒥╃狂⩒숱㝒刣㡊⍫爊</w:t>
      </w:r>
      <w:r>
        <w:rPr/>
        <w:t>⡑</w:t>
      </w:r>
      <w:r>
        <w:rPr/>
        <w:t>榿䕊呞⥗䅞쉰</w:t>
      </w:r>
      <w:r>
        <w:rPr/>
        <w:t>ꥈ</w:t>
      </w:r>
      <w:r>
        <w:rPr/>
        <w:t>噃㍐頹泂䡐⿂</w:t>
      </w:r>
      <w:r>
        <w:rPr/>
        <w:t>ꖻ</w:t>
      </w:r>
      <w:r>
        <w:rPr/>
        <w:t>杂䝍䥒⨸䥨⽕⭏怹瘺뮮剬㶱琬숭硈炮湳碣繹㬷⑉⬸䚿冩欴偞癖䳂</w:t>
      </w:r>
      <w:r>
        <w:rPr/>
        <w:t>ⱙ</w:t>
      </w:r>
      <w:r>
        <w:rPr/>
        <w:t>悏䨰쎻桄컂橾慮㢩祴塟厮椹칃긩㝈♭祭</w:t>
      </w:r>
      <w:r>
        <w:rPr/>
        <w:t>ⱁ</w:t>
      </w:r>
      <w:r>
        <w:rPr/>
        <w:t>뽯䱗智䄰쉣㢩┦쉡⽭</w:t>
      </w:r>
      <w:r>
        <w:rPr/>
        <w:t>ⵖ⍸</w:t>
      </w:r>
      <w:r>
        <w:rPr/>
        <w:t>䩟ꥳ䀪穆穢僂㕺⩆</w:t>
      </w:r>
      <w:r>
        <w:rPr/>
        <w:t>ꕱ</w:t>
      </w:r>
      <w:r>
        <w:rPr/>
        <w:t>帷槂着⩅</w:t>
      </w:r>
      <w:r>
        <w:rPr/>
        <w:t>⠱</w:t>
      </w:r>
      <w:r>
        <w:rPr/>
        <w:t>㵖昷䱑㙳䅱녃扮ꍉ彆獌縦㊘轵⩆㥬䔸撘⑏⍰싎넸쉘숴쏂㝄楲㵧父䁡䁁創䱩䙯쉳쵕㷃畠쉥琮㉒싂璩噣숺㋂㒣㙊捷煎䭹爫쉾⩄⩳彖숲싂祎쉲슣坉睨䥃呃䞥顊牀䕧婂㵓噙㑃渤刮徱땕쉦助顄滂捡倦嫂╴⪬⶿婪煖ꍈ╏⿎</w:t>
      </w:r>
      <w:r>
        <w:rPr/>
        <w:t>ꕞ</w:t>
      </w:r>
      <w:r>
        <w:rPr/>
        <w:t>䶩㟂偀싂뼶⽹䝰碵㩷坺딷췃堯⍢㕠爸副쉂䍤卹瘣㕱숦乧琥摏朱种睕⩈搤あ믎挵䇂䐨ꥤ⸨狂櫂쉱桺숰椴숪墣心</w:t>
      </w:r>
      <w:r>
        <w:rPr/>
        <w:t>ⴻ</w:t>
      </w:r>
      <w:r>
        <w:rPr/>
        <w:t>㕡슥뿂扞쉰쉭㘪噸㜽璘匩敦넵</w:t>
      </w:r>
      <w:r>
        <w:rPr/>
        <w:t>ⴤ</w:t>
      </w:r>
      <w:r>
        <w:rPr/>
        <w:t>ⴺ</w:t>
      </w:r>
      <w:r>
        <w:rPr/>
        <w:t>珎咩忂䒿쉒憩唩</w:t>
      </w:r>
      <w:r>
        <w:rPr/>
        <w:t>ꦬ</w:t>
      </w:r>
      <w:r>
        <w:rPr/>
        <w:t>卨吲</w:t>
      </w:r>
      <w:r>
        <w:rPr/>
        <w:t>ⱋ</w:t>
      </w:r>
      <w:r>
        <w:rPr/>
        <w:t>䧂斣ㅎ搹慄쉩⨮呉疏뾡湦強栤呭圭毂牦╸쉆㕅輩⸹⍩恘殡塅㡔뮬顢彞⍒穎䍘䅎⪬녞傻쏂⫍쉐汸㞻쉐塲␪숵浳晬╉㋂幩塖䑉䱸䦮䵪灧低捗슥棍橭㙥参楡㢡梮救仂嘷䔤⩌⼮⮻䌮歆쉲䦻仂䱊슬儲䕨싂쉆뽬穥ꍷ䜭䌷⽣浴噈吱穸祄婶㍫楳漵격灁剓㍌忂⻂渪頽煇⩆櫃䪵쵁䙚参䔮硏⽖照⽒佴禮愹칈껂쉰ㅙ呇幫睑㌩䡺㮣䅆⿂쉶묭녂汚㠯ꅖ숭䇂㡡偵숪甶쎘甩扭勎쎬㵴뇂</w:t>
      </w:r>
      <w:r>
        <w:rPr/>
        <w:t>ꗎ</w:t>
      </w:r>
      <w:r>
        <w:rPr/>
        <w:t>狂⫂䡊㤺ㄭ㜴䈤문</w:t>
      </w:r>
      <w:r>
        <w:rPr/>
        <w:t>꤫</w:t>
      </w:r>
      <w:r>
        <w:rPr/>
        <w:t>楣깂壂畦긪录걲瞩㡸惂䵵걮⹔棂摖숮楖</w:t>
      </w:r>
      <w:r>
        <w:rPr/>
        <w:t>Ⱚ</w:t>
      </w:r>
      <w:r>
        <w:rPr/>
        <w:t>ㅋ쉯걹ㆣ娦⍍㭄㘫쵢扣䨶㴭婊彮ꏃ걚⎱儫</w:t>
      </w:r>
      <w:r>
        <w:rPr/>
        <w:t>ⷂ</w:t>
      </w:r>
      <w:r>
        <w:rPr/>
        <w:t>㖏뮩ꅹ䜰啲⥥쵖ꅯ煖挥⩱嘺⨦序쉾扏憩♭䰣塢䙦敓땖칚墣硚恓㝴搦싂䢿㶘椭䇂㠬뼪女䊩䘬樣♆䝔䨺㥷亣쏂♍㝢皘梮㕳⩶熥盂숶싂頰䠊嘨</w:t>
      </w:r>
      <w:r>
        <w:rPr/>
        <w:t>ꕋ</w:t>
      </w:r>
      <w:r>
        <w:rPr/>
        <w:t>딭쉋汄迂瘻䁸䮻⪥ꍙ㙧潸璘쉹異ꥱ䝁愴繊슻넴</w:t>
      </w:r>
      <w:r>
        <w:rPr/>
        <w:t>⡐⨩</w:t>
      </w:r>
      <w:r>
        <w:rPr/>
        <w:t>夽䩑椽</w:t>
      </w:r>
      <w:r>
        <w:rPr/>
        <w:t>⠲</w:t>
      </w:r>
      <w:r>
        <w:rPr/>
        <w:t>곂溩䥸㩖慹癲泃婢圱숮反숷⺮䥱䁢㜯硖啓欹轰㐨䴳ꅌ㢻楘䜻湺炩뗂睶歓啾痂剣䱶쉭绂潓⌫敤幦曂쵭幗⌷쉮弪楀洲쉂恈⚻儴䭺砦䑟㓂숬塥</w:t>
      </w:r>
      <w:r>
        <w:rPr/>
        <w:t>Ⱬ</w:t>
      </w:r>
      <w:r>
        <w:rPr/>
        <w:t>娩轋䅠쵐敞頵枿稦玏쉢숤♯顀뭟䦩伻潹煯佗敧㉒깒敲⏂⨩⺮暿幭Ⓜ⩅⸺繧縺䝚㭥唵廂썃塇塉⨭戫灔㵞䁪썟朱䑐啶浟癆뽳擂䩮⥕散㖮䡦쏂䳂湤竂檬村㦡煑㭰쉎꥚珂匱⸹匣쵇漷慧뭎䱙㈯㵀㢣䉓你䬶♕숰䶻奔矂但愨침䝞歴⥲渱쉤⍷쉶据칣参㵘䑉㵤ꥲ獧䎣⩰㡭爯㎮祒慣媬湕瘥灯啠啃䝆ꏂ楂啾位䑥</w:t>
      </w:r>
      <w:r>
        <w:rPr/>
        <w:t>Ɫ⩮</w:t>
      </w:r>
      <w:r>
        <w:rPr/>
        <w:t>쵅㔳⽔轶癌㉣戶匣昺㔱⑞䍎⬳⩒䈶䦘幑㵍㉋䍀毂䩔穞夺䐰塑䱲敬琭纩㐷㭸故䡷</w:t>
      </w:r>
      <w:r>
        <w:rPr/>
        <w:t>ⵗ</w:t>
      </w:r>
      <w:r>
        <w:rPr/>
        <w:t>䰳⹵쌤</w:t>
      </w:r>
      <w:r>
        <w:rPr/>
        <w:t>ⵂ</w:t>
      </w:r>
      <w:r>
        <w:rPr/>
        <w:t>䝑稺憩璿</w:t>
      </w:r>
      <w:r>
        <w:rPr/>
        <w:t>⡙</w:t>
      </w:r>
      <w:r>
        <w:rPr/>
        <w:t>䱵搳浦</w:t>
      </w:r>
      <w:r>
        <w:rPr/>
        <w:t>ꦬ</w:t>
      </w:r>
      <w:r>
        <w:rPr/>
        <w:t>摗癌繗冿㌯걌쉤猭깒⒡⌦櫍硨歅儱汎槂䁲李</w:t>
      </w:r>
      <w:r>
        <w:rPr/>
        <w:t>ⵓ</w:t>
      </w:r>
      <w:r>
        <w:rPr/>
        <w:t>䘶奡㤰㑲䒡挬䘭䅔⪩䭧揂瓂瑬橦␺奆숤奸䕬婉싍싂爭㏂湺</w:t>
      </w:r>
      <w:r>
        <w:rPr/>
        <w:t>ⵙ</w:t>
      </w:r>
      <w:r>
        <w:rPr/>
        <w:t>ㄵ䴩깟啤⥨</w:t>
      </w:r>
      <w:r>
        <w:rPr/>
        <w:t>꥓〈</w:t>
      </w:r>
      <w:r>
        <w:rPr/>
        <w:t>쉕䉁䳎쉱ꥵ䘽乲╤滍㍥慤㤱䄪㬰秂㠲쉬⑍숹쉦쉫쉦</w:t>
      </w:r>
      <w:r>
        <w:rPr/>
        <w:t>ⱅ</w:t>
      </w:r>
      <w:r>
        <w:rPr/>
        <w:t>쉱癊䣂呩츳싂湥</w:t>
      </w:r>
      <w:r>
        <w:rPr/>
        <w:t>⡨</w:t>
      </w:r>
      <w:r>
        <w:rPr/>
        <w:t>呫</w:t>
      </w:r>
      <w:r>
        <w:rPr/>
        <w:t>⡔</w:t>
      </w:r>
      <w:r>
        <w:rPr/>
        <w:t>癴判⽰繎⹎氱ꥶ㍅呗縪怸摌敎␱╰瑚믂</w:t>
      </w:r>
      <w:r>
        <w:rPr/>
        <w:t>⡦</w:t>
      </w:r>
      <w:r>
        <w:rPr/>
        <w:t>㍩␺촽癦䁾灱⬤⸷⌹淃婙敦쉕椲␦┶汦⩴斱╡繙쌣慹㯂싂煑㩦쉄噈䶮頰礨䉌祃⑗抱䱍㵘廃滂⩯潲牃颏磍뼫橮녇洹慷䡡슣矂䯂⩓䉗㜭津桺湔</w:t>
      </w:r>
      <w:r>
        <w:rPr/>
        <w:t>ꕧ</w:t>
      </w:r>
      <w:r>
        <w:rPr/>
        <w:t>瀬㓂曍㥄吷ꍓ戳䬮䢩湱姂녏녲䡇껂夬쉉炣捐䑾㥭䁇䡾氨祃쉍禡竃⭒䁉긮䑒挲㶩</w:t>
      </w:r>
      <w:r>
        <w:rPr/>
        <w:t>ꥑ</w:t>
      </w:r>
      <w:r>
        <w:rPr/>
        <w:t>樴⹌㘷嘫䕆汹儻䔸祙框眫⑍䕡슥습沿䡯습㍊祅㉁桋哂⩴ꅱ浤㙔旂䷂稻珂㨶㧂嘬泃祁ㅭ拂♣桶깰朮㭧湸卫</w:t>
      </w:r>
      <w:r>
        <w:rPr/>
        <w:t>ꕄ</w:t>
      </w:r>
      <w:r>
        <w:rPr/>
        <w:t>堯숊䡙</w:t>
      </w:r>
      <w:r>
        <w:rPr/>
        <w:t>Ⱳ</w:t>
      </w:r>
      <w:r>
        <w:rPr/>
        <w:t>놮☫</w:t>
      </w:r>
      <w:r>
        <w:rPr/>
        <w:t>ⶩ</w:t>
      </w:r>
      <w:r>
        <w:rPr/>
        <w:t>奭</w:t>
      </w:r>
      <w:r>
        <w:rPr/>
        <w:t>ⰹ</w:t>
      </w:r>
      <w:r>
        <w:rPr/>
        <w:t>穁싂숥娩嘫嘺</w:t>
      </w:r>
      <w:r>
        <w:rPr/>
        <w:t>ꥁ</w:t>
      </w:r>
      <w:r>
        <w:rPr/>
        <w:t>쉕䑓䒩㨸䎩眭⵶녘啒睤ヂ憡佔ヂ旂䘷慏瑐녨畲䉧掩넵儨녮洹㬷剢䓂캥呷甭뽲砪擂乶で佪ꅣ沏㈭䦻杹癮丹⽍⥕祗䍎㔷⑹働䡞쵂獫㑾啖傩繞扣♞坉呗乱乁啓漱桩轔䴵砻㝃숨䥅䪘椪㘰丣⨸숶琩쉞ꅢ⒩兞搫⛂슬쉞亡䡔䴤싂㓎冩♺쉉㕆慄焻槃奖</w:t>
      </w:r>
      <w:r>
        <w:rPr/>
        <w:t>⠩♨</w:t>
      </w:r>
      <w:r>
        <w:rPr/>
        <w:t>漻㙘슩殻摘슥뇂睹瑤斣䴦瑈假祖╇ㅧ⭪쉰瀵㵵쵦⭥뗂䵸啔㉞癹彆湎㞡婺⍨潤滂傿䨦圶㤻⩏쵭</w:t>
      </w:r>
      <w:r>
        <w:rPr/>
        <w:t>ꖮ⥨</w:t>
      </w:r>
      <w:r>
        <w:rPr/>
        <w:t>䥷䭋⹀㕩쉙ㅗ⤤깺㪩⚻乆䡞⩤癆갯琭㵍┹䂵</w:t>
      </w:r>
      <w:r>
        <w:rPr/>
        <w:t>ꗂ</w:t>
      </w:r>
      <w:r>
        <w:rPr/>
        <w:t>䎘䙌슮⹃㔫呀쉍祇檣う灠牓圵㥕ꅯ⨬쉕爺쉈㭣䕐摍砹싂欵坔坪匸〻㉂䥣慣偒㥷㙓㐨슡㗂伭扟疘彠塰仂棍◂睺쉔偗灲</w:t>
      </w:r>
      <w:r>
        <w:rPr/>
        <w:t>ⱅ</w:t>
      </w:r>
      <w:r>
        <w:rPr/>
        <w:t>䶣⩸槂㯂硙ぃ憬樥慨깖놏框痂슻䈮쉷婈晆汇猫お搣䀴땯쉲</w:t>
      </w:r>
      <w:r>
        <w:rPr/>
        <w:t>ꥂ⨪</w:t>
      </w:r>
      <w:r>
        <w:rPr/>
        <w:t>橖绂⩦捶顨⥾쉭ꅄ껂⬲䠻⥪䑴癳车䰥奮焪燃쎮쉚㍉煣僂樱乹싂佶挽䌶떥⏍纡땅啟摾搣煍瑯拂彇쵫숯츣칇飍땤쉏杳☪惂⨭뗂깷爪儯䬩㈭㕹婧습到슣扁母獬䶮禥榻彥뭏昪䜵㥺㝊炵挷㠨⍹佌庩䨨敢䲏係쉤䉷⩰瘩촰㫎佐╇슿㝱</w:t>
      </w:r>
      <w:r>
        <w:rPr/>
        <w:t>ꤦ䷂</w:t>
      </w:r>
      <w:r>
        <w:rPr/>
        <w:t>復帮</w:t>
      </w:r>
      <w:r>
        <w:rPr/>
        <w:t>꧂</w:t>
      </w:r>
      <w:r>
        <w:rPr/>
        <w:t>쉙</w:t>
      </w:r>
      <w:r>
        <w:rPr/>
        <w:t>ꥅ</w:t>
      </w:r>
      <w:r>
        <w:rPr/>
        <w:t>穂䲻毂㩊轠⩨</w:t>
      </w:r>
      <w:r>
        <w:rPr/>
        <w:t>⢵</w:t>
      </w:r>
      <w:r>
        <w:rPr/>
        <w:t>煊敳妱慩␨微쉬焫쉙숪쉥㟂硧쉥䉆狂칓</w:t>
      </w:r>
      <w:r>
        <w:rPr/>
        <w:t>ⱟ</w:t>
      </w:r>
      <w:r>
        <w:rPr/>
        <w:t>䵍牏㵍䝣㠹㉺漭ꍨ恧습㔰採䠬婡䭊欳乁쉫㡞仂⸫♬◂䭓䶬繃彅깆⩉䶡堺医쉚湲</w:t>
      </w:r>
      <w:r>
        <w:rPr/>
        <w:t>ꤳ꥙</w:t>
      </w:r>
      <w:r>
        <w:rPr/>
        <w:t>怶樴噍ꅘ毂稵⿂愴쉅뗂繬싂瘮倻쉍䬣ꅔ䒘㘤绂♇쎡䥠幭㮻쉬洶泂㝕堣幐싂佴걵殣㑏㉟䯂䜩软湊䝹湵㠸殣䕯</w:t>
      </w:r>
      <w:r>
        <w:rPr/>
        <w:t>ꥍ</w:t>
      </w:r>
      <w:r>
        <w:rPr/>
        <w:t>兴敧圷楨숪㛂奞ヂ挥噞䖩啅㘰칌⨭⩗쉮䱊㨸㶘긬䩌猳썯䉧䉀╎䄫숫땏䉊㩫⭾쵪ꅳ厩㜥吮㠴뿂畲佯穴☊㕲ꆮ㬶</w:t>
      </w:r>
      <w:r>
        <w:rPr/>
        <w:t>ꦥ</w:t>
      </w:r>
      <w:r>
        <w:rPr/>
        <w:t>ⲣ</w:t>
      </w:r>
      <w:r>
        <w:rPr/>
        <w:t>싃㑩繠䑑㌩⍺䧃景唸ꇂ産ꅡ浂䝷숰乬숴煫䍕ꅃ檿玻䥏物쉳</w:t>
      </w:r>
      <w:r>
        <w:rPr/>
        <w:t>ꕎ</w:t>
      </w:r>
      <w:r>
        <w:rPr/>
        <w:t>伹繓漴摐潄奡숤䭄嫂元㤦䍚填㭾婶坧轰冿彴⼯曂桉䵩砺顾㫂所桦济</w:t>
      </w:r>
      <w:r>
        <w:rPr/>
        <w:t>Ⳃ</w:t>
      </w:r>
      <w:r>
        <w:rPr/>
        <w:t>攺㭬矂숬숸佫⵳桸뽦轮</w:t>
      </w:r>
      <w:r>
        <w:rPr/>
        <w:t>ⲣ⡤</w:t>
      </w:r>
      <w:r>
        <w:rPr/>
        <w:t>ㅹ漸ㄩꅱ뮘♗猰伸噫쉄㉄숪榥䯂昷</w:t>
      </w:r>
      <w:r>
        <w:rPr/>
        <w:t>⠽</w:t>
      </w:r>
      <w:r>
        <w:rPr/>
        <w:t>㝔쉅圥㵐判⩣亣剧㉣恾</w:t>
      </w:r>
      <w:r>
        <w:rPr/>
        <w:t>ꥁ</w:t>
      </w:r>
      <w:r>
        <w:rPr/>
        <w:t>녋烂</w:t>
      </w:r>
      <w:r>
        <w:rPr/>
        <w:t>ⷂ</w:t>
      </w:r>
      <w:r>
        <w:rPr/>
        <w:t>拎ꏂ殿楐묩恲协</w:t>
      </w:r>
      <w:r>
        <w:rPr/>
        <w:t>꥓</w:t>
      </w:r>
      <w:r>
        <w:rPr/>
        <w:t>숱桸⫃쉹恕輴攪ㅴ싂呢ꥩ</w:t>
      </w:r>
      <w:r>
        <w:rPr/>
        <w:t>Ɑ</w:t>
      </w:r>
      <w:r>
        <w:rPr/>
        <w:t>㡷䁁浚唳깄⥙䢩廂䴨쉫칖十恅剆䱱싂썐쉘硩晪싂⼥獩䱀䨰䝶䝙前䢩恠</w:t>
      </w:r>
      <w:r>
        <w:rPr/>
        <w:t>ꥋ</w:t>
      </w:r>
      <w:r>
        <w:rPr/>
        <w:t>䤯琨睴枥䅗</w:t>
      </w:r>
      <w:r>
        <w:rPr/>
        <w:t>ⴣⰮ</w:t>
      </w:r>
      <w:r>
        <w:rPr/>
        <w:t>患椲쉌㕋䝕伫痂卓⑆뽷㧂怪걎䌣烂偂慢┶曎泂婀報栯㕵㬰娦歒䄱숣䡧獩⽳䌬晸┵泂싂☦㙂囂⍮쉅䩱묷䭴矂쉾㩈冮卅湅⺩㙣䵅在㑧</w:t>
      </w:r>
      <w:r>
        <w:rPr/>
        <w:t>Ⱶ</w:t>
      </w:r>
      <w:r>
        <w:rPr/>
        <w:t>숶</w:t>
      </w:r>
      <w:r>
        <w:rPr/>
        <w:t>⣂⍠</w:t>
      </w:r>
      <w:r>
        <w:rPr/>
        <w:t>뿂竂쏂⼳┬㋂敊奒썡䭇横祇ꥨ瑉♟䷂쉪뇂坯╋䢮䵾恱⽋쉁떩䀷⍧何嫂䥵䇂</w:t>
      </w:r>
      <w:r>
        <w:rPr/>
        <w:t>ꕪ</w:t>
      </w:r>
      <w:r>
        <w:rPr/>
        <w:t>软쵭숷㟃⼥癃庵桷⥞眱䩊䙌</w:t>
      </w:r>
      <w:r>
        <w:rPr/>
        <w:t>⡷</w:t>
      </w:r>
      <w:r>
        <w:rPr/>
        <w:t>뽰䠱挶恰숽쵇䍵稦䈥彫瑕땨싍歧㓍䘵쉣㵹䨶ㅮ轈䑋幂</w:t>
      </w:r>
      <w:r>
        <w:rPr/>
        <w:t>ꦩ</w:t>
      </w:r>
      <w:r>
        <w:rPr/>
        <w:t>劥⪣祭슡捴⵵㵰夥愳☻杫找㘺㌣㉇㉑䘸䏂彶ヂ惂䦬䠤榵䵳倷캡쉈⼪割䑏囂</w:t>
      </w:r>
      <w:r>
        <w:rPr/>
        <w:t>ꤻ</w:t>
      </w:r>
      <w:r>
        <w:rPr/>
        <w:t>愪湙没兪焬숽㧂煒囂쉳捳</w:t>
      </w:r>
      <w:r>
        <w:rPr/>
        <w:t>ꥍ☺</w:t>
      </w:r>
      <w:r>
        <w:rPr/>
        <w:t>偾乄쌽穷걂婰췂畸歑♈뭺怵擂額싂</w:t>
      </w:r>
      <w:r>
        <w:rPr/>
        <w:t>⢏</w:t>
      </w:r>
      <w:r>
        <w:rPr/>
        <w:t>쏂촪牗쉤䙸熱쉲숯捁歑么彦庩牌卬꺵辱⤪绂䡆喩걕㞱⼬瓂ㅍ穞楞㦱窿秂␭쉒傡珂쉹뼰捴浹姃愻扬故癓硾硉싂숥牮䀪挳濂싂圪樽쉢凂☲ぉ捲没숱쉍灅㩟䤱が棂廂㮘剋䊥䠨惎녹⽋⧂儳忂䉂庩쉒磂周㶿䬲枻嗍猨쉔䝭輦婳浪冻〬烃祲䙗町啞쉰砶楹</w:t>
      </w:r>
      <w:r>
        <w:rPr/>
        <w:t>⡧</w:t>
      </w:r>
      <w:r>
        <w:rPr/>
        <w:t>穖깕啦堸䶿辿杶剩繁搦縫顮穷樸⩔숤싂ㅌ</w:t>
      </w:r>
      <w:r>
        <w:rPr/>
        <w:t>ⱬ</w:t>
      </w:r>
      <w:r>
        <w:rPr/>
        <w:t>ㅕ婭彩㍊僂ꅀ甥㥈ꌳ뼹畟쉂ꏂ畒晍ꌦ愺㴶燂旂䩚䏂녖瓂䙺幘䩄扣㯂伶⭮䨩뿂灊ꄊ</w:t>
      </w:r>
      <w:r>
        <w:rPr/>
        <w:t>ꤽ</w:t>
      </w:r>
      <w:r>
        <w:rPr/>
        <w:t>뮩佌剾旂</w:t>
      </w:r>
      <w:r>
        <w:rPr/>
        <w:t>ꤷ</w:t>
      </w:r>
      <w:r>
        <w:rPr/>
        <w:t>䍢浶</w:t>
      </w:r>
      <w:r>
        <w:rPr/>
        <w:t>Ⳃ</w:t>
      </w:r>
      <w:r>
        <w:rPr/>
        <w:t>弮쉟呂僂</w:t>
      </w:r>
      <w:r>
        <w:rPr/>
        <w:t>ꔽ</w:t>
      </w:r>
      <w:r>
        <w:rPr/>
        <w:t>땣숩弬긱녆挫木</w:t>
      </w:r>
      <w:r>
        <w:rPr/>
        <w:t>⣃</w:t>
      </w:r>
      <w:r>
        <w:rPr/>
        <w:t>녇㦵㜲坫</w:t>
      </w:r>
      <w:r>
        <w:rPr/>
        <w:t>꤫</w:t>
      </w:r>
      <w:r>
        <w:rPr/>
        <w:t>슡㙓慟埃숱䱙쵙䴮丸唳뗎璩煣䰪瑫参숽䭐캩牉걐⍎槂浔瘭䅕㍥瀹䵆쉌䥟㒥硬湗慈䃂顦㦿걸畂⦬⹐⻂噥⬻ꍆ슥┹숲</w:t>
      </w:r>
      <w:r>
        <w:rPr/>
        <w:t>⡇</w:t>
      </w:r>
      <w:r>
        <w:rPr/>
        <w:t>繲䩔杏뭧䤫㉯㡭ꅵ㣂楱剀碥ꅶ⦘砪椴</w:t>
      </w:r>
      <w:r>
        <w:rPr/>
        <w:t>Ⱡ</w:t>
      </w:r>
      <w:r>
        <w:rPr/>
        <w:t>뿂묹炬</w:t>
      </w:r>
      <w:r>
        <w:rPr/>
        <w:t>ꕮ</w:t>
      </w:r>
      <w:r>
        <w:rPr/>
        <w:t>숥ꅕ䁴뽳쉃⸺츶䗂副昮捰⹠싂쉄뭮䅮呆䥧㨦㠨䅆厡卵쉱슘㍉䄳彅呙悘啗戳獡特楮싂뭉狂劘쉓扯輬亩쉬刳晘㝀兠奱唱潞橶徵슩䄰煨떩숱쏂⫂겥쎘僂⦱繕</w:t>
      </w:r>
      <w:r>
        <w:rPr/>
        <w:t>ꕨ</w:t>
      </w:r>
      <w:r>
        <w:rPr/>
        <w:t>숯넺䒵䁮䁊䴸䣂睗䎱ㄪ甶燂⩏㥰쉪䁟</w:t>
      </w:r>
      <w:r>
        <w:rPr/>
        <w:t>ꔳ</w:t>
      </w:r>
      <w:r>
        <w:rPr/>
        <w:t>呥爭䩳ꌺ㑪숵祳特么⬴쉔</w:t>
      </w:r>
      <w:r>
        <w:rPr/>
        <w:t>ⵚ</w:t>
      </w:r>
      <w:r>
        <w:rPr/>
        <w:t>춘桕厩㐴彟竂攵坚旂䑓硡睥␴埂瘮</w:t>
      </w:r>
      <w:r>
        <w:rPr/>
        <w:t>ꕏ</w:t>
      </w:r>
      <w:r>
        <w:rPr/>
        <w:t>愪꤮ꅮ쉞⨸䢱垿䥐礥⥦䅫㈱秂灏灾佥쉄㔻䒿竎쉡뿂毂쉩쉎㝄숮쉁䏎迂㝗恶╰╢欴⍋쉁獆땋쉳旂燂澮</w:t>
      </w:r>
      <w:r>
        <w:rPr/>
        <w:t>ⱂ⭥</w:t>
      </w:r>
      <w:r>
        <w:rPr/>
        <w:t>摾堹䵀係ꆏ넭涡亥⽎㡁㍸橥</w:t>
      </w:r>
      <w:r>
        <w:rPr/>
        <w:t>ⴤ</w:t>
      </w:r>
      <w:r>
        <w:rPr/>
        <w:t>稻싃㝮夺瘴穋䡵槍湐坳煲㩵倹乱曎㔺⍱ꅎ扌⹣걚杁媩桴</w:t>
      </w:r>
      <w:r>
        <w:rPr/>
        <w:t>Ⳃ</w:t>
      </w:r>
      <w:r>
        <w:rPr/>
        <w:t>恾䫂䯂╓뭤</w:t>
      </w:r>
      <w:r>
        <w:rPr/>
        <w:t>⢱</w:t>
      </w:r>
      <w:r>
        <w:rPr/>
        <w:t>쉗떥숦Ⓜ㕹獱䡅뗃䔳㜤껂繲澿䑂╗䳂쉉幯⍭䨵捍杒乾凂卶⽴ㅍ彺碣쉮矂䝚␵</w:t>
      </w:r>
      <w:r>
        <w:rPr/>
        <w:t>꧍</w:t>
      </w:r>
      <w:r>
        <w:rPr/>
        <w:t>灐潨轹盂쵧</w:t>
      </w:r>
      <w:r>
        <w:rPr/>
        <w:t>꧂</w:t>
      </w:r>
      <w:r>
        <w:rPr/>
        <w:t>䣂牮ぐꄮ쉉嚩쉤扪䕾優쉸卖暘㯍爯쉴㈪뭭ㄤ촱⺩㕷湖숷</w:t>
      </w:r>
      <w:r>
        <w:rPr/>
        <w:t>⡐</w:t>
      </w:r>
      <w:r>
        <w:rPr/>
        <w:t>漬煒쉞ꍞ䅍䪘獒㷂瀺</w:t>
      </w:r>
      <w:r>
        <w:rPr/>
        <w:t>ⶥ</w:t>
      </w:r>
      <w:r>
        <w:rPr/>
        <w:t>福뗂児洭扤⨬깊从</w:t>
      </w:r>
      <w:r>
        <w:rPr/>
        <w:t>ꥇ</w:t>
      </w:r>
      <w:r>
        <w:rPr/>
        <w:t>牉去䀽싃슩〉䰽㎬ꥦ仂숬杠べ㪣Ⓧ♊䩪婘祉牘☵轭敨剓㩢㉟䌽轴灙숯</w:t>
      </w:r>
      <w:r>
        <w:rPr/>
        <w:t>ꦣ</w:t>
      </w:r>
      <w:r>
        <w:rPr/>
        <w:t>䡳桔뽗䑔♤䰴쉈⑤걧硖檏頪쵗浾桂쉉㇂晙䳂쉏㖥匤繖敲</w:t>
      </w:r>
      <w:r>
        <w:rPr/>
        <w:t>ꗂ</w:t>
      </w:r>
      <w:r>
        <w:rPr/>
        <w:t>摥坘</w:t>
      </w:r>
      <w:r>
        <w:rPr/>
        <w:t>ⱕ</w:t>
      </w:r>
      <w:r>
        <w:rPr/>
        <w:t>쉇掩扱䵗噚常坯㵍畓쉲畗䅄呮坷䵩ꌪ嘶⩣䲣㥩⚣ꌴ橎䨭깘涘썎껂쉉㭏橋䙳顑瑰⦮⥤쉵獣䲵ㆩ轃쉡㧂쉏</w:t>
      </w:r>
      <w:r>
        <w:rPr/>
        <w:t>ꔦ</w:t>
      </w:r>
      <w:r>
        <w:rPr/>
        <w:t>䅖婨㭺啄츥㙞숩䭑䊡쉞䩑뽐䱵싂걾颩䑺挽</w:t>
      </w:r>
      <w:r>
        <w:rPr/>
        <w:t>ꤶ</w:t>
      </w:r>
      <w:r>
        <w:rPr/>
        <w:t>拃뭰殮⬣序溱夊凂ꄬ湢</w:t>
      </w:r>
      <w:r>
        <w:rPr/>
        <w:t>ⰻ</w:t>
      </w:r>
      <w:r>
        <w:rPr/>
        <w:t>숶傏㜸䌺浒쉍愭쉪슏뮻㩏싂冿䜮䉉楧彔百稵</w:t>
      </w:r>
      <w:r>
        <w:rPr/>
        <w:t>ꦩ</w:t>
      </w:r>
      <w:r>
        <w:rPr/>
        <w:t>低쉅琸㦬礩숽䀦믂⩕䯂㕬轸博䝅㫍䔵ꌪ婍湣㙇</w:t>
      </w:r>
      <w:r>
        <w:rPr/>
        <w:t>ꔶ</w:t>
      </w:r>
      <w:r>
        <w:rPr/>
        <w:t>归睦</w:t>
      </w:r>
      <w:r>
        <w:rPr/>
        <w:t>Ⱨ</w:t>
      </w:r>
      <w:r>
        <w:rPr/>
        <w:t>矂쉨が</w:t>
      </w:r>
      <w:r>
        <w:rPr/>
        <w:t>Ȿ</w:t>
      </w:r>
      <w:r>
        <w:rPr/>
        <w:t>沮</w:t>
      </w:r>
      <w:r>
        <w:rPr/>
        <w:t>ⵠ</w:t>
      </w:r>
      <w:r>
        <w:rPr/>
        <w:t>坫䑗㝓㘰쉟깅䉠礱ꄮ徱컃奲橇瑉╷묪숲䐤临槎攥瘬⽴㑄痍䤫ꅍ㡬따堵䩠䡋㦩㕟ㅯ㐰⸰栦う啺⹉딦び㩨䈦敃揍⩃⽳깦䍢彾␥灆싂숹堳쉃㟂杮숬ぺし癉縱䦏쉓쉴恞⹥䑕摺梿繒</w:t>
      </w:r>
      <w:r>
        <w:rPr/>
        <w:t>⡙</w:t>
      </w:r>
      <w:r>
        <w:rPr/>
        <w:t>涩䔱</w:t>
      </w:r>
      <w:r>
        <w:rPr/>
        <w:t>ⱓ</w:t>
      </w:r>
      <w:r>
        <w:rPr/>
        <w:t>砻ꅓ砬떥撮硧䉺┫◂⽇囂扴繷㕗㭘禘쉎⌺䉆儽꥕唯㤮쉾漥頹슬塾㨰䜮</w:t>
      </w:r>
      <w:r>
        <w:rPr/>
        <w:t>⠽</w:t>
      </w:r>
      <w:r>
        <w:rPr/>
        <w:t>剀⩒䉰</w:t>
      </w:r>
      <w:r>
        <w:rPr/>
        <w:t>⣂</w:t>
      </w:r>
      <w:r>
        <w:rPr/>
        <w:t>盂</w:t>
      </w:r>
      <w:r>
        <w:rPr/>
        <w:t>⡎</w:t>
      </w:r>
      <w:r>
        <w:rPr/>
        <w:t>슿則奇쉄㕭㍘쉒䂮洤ㄫ䖿⪣⿂佇쵤ꄦ傘堽磂桺廂싂쉦쉡⸮슮쏂恸漶⥘旍쉁廂㘷㏂溻摋懂쉔㪿倶捣⸫幎㑩⽧</w:t>
      </w:r>
      <w:r>
        <w:rPr/>
        <w:t>Ⳃ</w:t>
      </w:r>
      <w:r>
        <w:rPr/>
        <w:t>䕮栩쉬爪㍋썷此㙴汏梏穐啁輭⬺䙣㌹吶熘쉦帲⑳乇㡃䭣㓂僂</w:t>
      </w:r>
      <w:r>
        <w:rPr/>
        <w:t>ꕅ</w:t>
      </w:r>
      <w:r>
        <w:rPr/>
        <w:t>ꅨ⌸決㌰嘩䣂晳戦浤丽轓枩㩨恺쉚戻꥖슥東䏂㵠䣎㥂並㤰ㅸ슥獋䘹眷㥙☵⵭榬捨娣澡</w:t>
      </w:r>
      <w:r>
        <w:rPr/>
        <w:t>ꤤ</w:t>
      </w:r>
      <w:r>
        <w:rPr/>
        <w:t>售怲䠳㵧㚻〩㜩柂</w:t>
      </w:r>
      <w:r>
        <w:rPr/>
        <w:t>ⱓ</w:t>
      </w:r>
      <w:r>
        <w:rPr/>
        <w:t>䀩䅊序㙖位⩢勂⩢偾㠣䬯䨶攫쉏湨⥄竂쉕㵍挳卋墩歗䌳䱦</w:t>
      </w:r>
      <w:r>
        <w:rPr/>
        <w:t>ꕯ</w:t>
      </w:r>
      <w:r>
        <w:rPr/>
        <w:t>剾彩땘㭾┩쌩╈剀㈰偰녣䅔疮㤴땚걢凂慴娶欱圻䅪㌣勍</w:t>
      </w:r>
      <w:r>
        <w:rPr/>
        <w:t>ꥂ</w:t>
      </w:r>
      <w:r>
        <w:rPr/>
        <w:t>䕾祖硙㩏⥋㢡</w:t>
      </w:r>
      <w:r>
        <w:rPr/>
        <w:t>⡗</w:t>
      </w:r>
      <w:r>
        <w:rPr/>
        <w:t>味剅䣂⪩</w:t>
      </w:r>
      <w:r>
        <w:rPr/>
        <w:t>ⶻ</w:t>
      </w:r>
      <w:r>
        <w:rPr/>
        <w:t>畟썘ㅳ쉣쉪숤㑗單晔涵坵㭾㜳ꆘ㔪穱♏昫全庻氥牚䳂睳弹숴猩扠攤類傮</w:t>
      </w:r>
      <w:r>
        <w:rPr/>
        <w:t>ꕒ</w:t>
      </w:r>
      <w:r>
        <w:rPr/>
        <w:t>啋䭴䭍由䂩䉍</w:t>
      </w:r>
      <w:r>
        <w:rPr/>
        <w:t>ⱁ</w:t>
      </w:r>
      <w:r>
        <w:rPr/>
        <w:t>扐呢珂灌숨녘▥┷쉞渻␪㩥⑂橅䔻琫䑺彌眽敞奲</w:t>
      </w:r>
      <w:r>
        <w:rPr/>
        <w:t>ⱚ</w:t>
      </w:r>
      <w:r>
        <w:rPr/>
        <w:t>쉺䕏⩖뿂䴻㭚꺵嫂奔䱕楘汅婁</w:t>
      </w:r>
      <w:r>
        <w:rPr/>
        <w:t>꥟</w:t>
      </w:r>
      <w:r>
        <w:rPr/>
        <w:t>ㅩ⭡恾䴽㩊塲楡杘穉畄⬻䷂婅ㅅ婪係</w:t>
      </w:r>
      <w:r>
        <w:rPr/>
        <w:t>ⴱ⩓</w:t>
      </w:r>
      <w:r>
        <w:rPr/>
        <w:t>싃</w:t>
      </w:r>
      <w:r>
        <w:rPr/>
        <w:t>ⲻ</w:t>
      </w:r>
      <w:r>
        <w:rPr/>
        <w:t>欮湗噙㠵♊皩檿㡎㫂䣂</w:t>
      </w:r>
      <w:r>
        <w:rPr/>
        <w:t>꧂</w:t>
      </w:r>
      <w:r>
        <w:rPr/>
        <w:t>츣卩췍堽싂⑍䗂</w:t>
      </w:r>
      <w:r>
        <w:rPr/>
        <w:t>ꔭ</w:t>
      </w:r>
      <w:r>
        <w:rPr/>
        <w:t>啶⮩刭坏摭歉</w:t>
      </w:r>
      <w:r>
        <w:rPr/>
        <w:t>ꕢ</w:t>
      </w:r>
      <w:r>
        <w:rPr/>
        <w:t>焮⥓留㜴숺녊勂㠥婊䬴㩒䮥</w:t>
      </w:r>
      <w:r>
        <w:rPr/>
        <w:t>ꦥ</w:t>
      </w:r>
      <w:r>
        <w:rPr/>
        <w:t>땑匫⩸睟㥰㐽繓╚䃂숮呸稲顬䁬扱㭚畔恳⸳唳䱐숤兴ꥦ</w:t>
      </w:r>
      <w:r>
        <w:rPr/>
        <w:t>ⴊ</w:t>
      </w:r>
      <w:r>
        <w:rPr/>
        <w:t>썒伭浐疮怫湢䍇싂충쉚䀽쵢睭呎倻畓㐫䑓呚습毂犩䰯呧</w:t>
      </w:r>
      <w:r>
        <w:rPr/>
        <w:t>ⵏ</w:t>
      </w:r>
      <w:r>
        <w:rPr/>
        <w:t>檿淂晲剶♧ㅖ伸</w:t>
      </w:r>
      <w:r>
        <w:rPr/>
        <w:t>ꔨ</w:t>
      </w:r>
      <w:r>
        <w:rPr/>
        <w:t>瑤瀦玘숽슥</w:t>
      </w:r>
      <w:r>
        <w:rPr/>
        <w:t>⠪</w:t>
      </w:r>
      <w:r>
        <w:rPr/>
        <w:t>〺扵摅桙㐻⭸㥧쉙쉱ꅾ佪쉀挮쉶ꌶ㩮㕌㡇樹⍰癒㊻⩨䌱偑垥㝇㝩匮ㆵ</w:t>
      </w:r>
      <w:r>
        <w:rPr/>
        <w:t>ꕰ</w:t>
      </w:r>
      <w:r>
        <w:rPr/>
        <w:t>䥏껂䝣♁究卥싂뽸䤲拂乗쉮䪥婸昷ꏎ礳넸禮啀娹輴㭔圸껂繡㟂儰⫂穪枏䉙恈䄱䄰䙧婘䉦⮘♦☩㐤竂⥑ꄥ䄺瑷偱묳礣㘤┭㤻焪㌯숤☺놮捙♧䆥坤䗃便䨭땋㩵㝕뇂浃♲㋂庩壂吳뽎⩷䄩珎焽怶㑯걁걹㫂⦮瘲䁠꺵슻♎㷂갨츭</w:t>
      </w:r>
      <w:r>
        <w:rPr/>
        <w:t>Ⱳ</w:t>
      </w:r>
      <w:r>
        <w:rPr/>
        <w:t>칪汨恇䘳滂杢晚슡窻杸䕇匯牴☽䚘畩悘</w:t>
      </w:r>
      <w:r>
        <w:rPr/>
        <w:t>ꥍ</w:t>
      </w:r>
      <w:r>
        <w:rPr/>
        <w:t>숴쉗㴵♦歷灗┬䱋☫稨庵兴䵭⼤瑁⩱檩싂</w:t>
      </w:r>
      <w:r>
        <w:rPr/>
        <w:t>ꤱ</w:t>
      </w:r>
      <w:r>
        <w:rPr/>
        <w:t>쉀ꄦ⨳䕖Ⓜ⭩瑫版〪佶싂싍⭞㥖⽃嚱湶呃⩣䝔䉊渹慙䗂樨湃丹塭梵坬㫃轳殿⥧輹砸⤯㢡矎슩揂㡁偵</w:t>
      </w:r>
      <w:r>
        <w:rPr/>
        <w:t>Ⳃ</w:t>
      </w:r>
      <w:r>
        <w:rPr/>
        <w:t>垩㉁䞿㩮쉘쉅⑨乵痂弳印ㄴ繱彎䭗㍣噶슻⌨奢瑭䅲積㍇敘眵タ䩟칏太搳䥠⥆ꏂ떥盍싎坫㢮䋂䐺땋爬䧂祡乙䌰獁</w:t>
      </w:r>
      <w:r>
        <w:rPr/>
        <w:t>ꥎ</w:t>
      </w:r>
      <w:r>
        <w:rPr/>
        <w:t>䟂嗂仂⌸땦⍠</w:t>
      </w:r>
      <w:r>
        <w:rPr/>
        <w:t>⡍</w:t>
      </w:r>
      <w:r>
        <w:rPr/>
        <w:t>쉅玏⚥</w:t>
      </w:r>
      <w:r>
        <w:rPr/>
        <w:t>ⴺ</w:t>
      </w:r>
      <w:r>
        <w:rPr/>
        <w:t>欴辩ꎥ⬩䫂䄻⹷㩖㥂뇂㒘넴⍞</w:t>
      </w:r>
      <w:r>
        <w:rPr/>
        <w:t>ⰹ</w:t>
      </w:r>
      <w:r>
        <w:rPr/>
        <w:t>儵〺ꌫ긥摴䩊⎬䰨⑌═⭙䓂畄</w:t>
      </w:r>
      <w:r>
        <w:rPr/>
        <w:t>Ᵽ</w:t>
      </w:r>
      <w:r>
        <w:rPr/>
        <w:t>㩴堲畎毂汙橇敳㣂㕴㔸楮呂繧䫂䨫㷂쉦砪杢썷쉮ㅦ澥싃⛂嫂뭰畗矂梩婆䥰⨱灍戽怲兒塐칒⧃䵒</w:t>
      </w:r>
      <w:r>
        <w:rPr/>
        <w:t>ꕵ⩪</w:t>
      </w:r>
      <w:r>
        <w:rPr/>
        <w:t>쵮</w:t>
      </w:r>
      <w:r>
        <w:rPr/>
        <w:t>Ⱚ</w:t>
      </w:r>
      <w:r>
        <w:rPr/>
        <w:t>慵무顗䥅㑌熿䮣祊䯎䩍㇂쉁㝐쉸쉳䩷怲礷䘸쉥㐻㵌嫂녰싂穳獘䉫⚬縫㡚瑭䌨湁⩦䙷戯浰쉏獆쉑뼴悻㕃畄녥䣂쉯쉓杳憏㗎싃㕅颩䝪컂⦣칰桬灹煹伤㡡촩⭗䆮穐䏂ꍢ绂㩁쵧〽Ⓜ圥䝚矂䡸睲顩기䭙䑏⩉⻂칵ㄮ㵢㎬刪幣숯⎩䭵䥑☺㗂两穨ㆥ걩乯主㊻⻂效智녤夻썎歪숪㍌牱珂㭒硘廂쉴㘥婂㈳䡤</w:t>
      </w:r>
      <w:r>
        <w:rPr/>
        <w:t>ⱊ</w:t>
      </w:r>
      <w:r>
        <w:rPr/>
        <w:t>ꕥ</w:t>
      </w:r>
      <w:r>
        <w:rPr/>
        <w:t>㨫㵅㴣㝊幪ꅹ뼊슱⬱幾輸싂捘⨻擂㏎쉘潥슩쉣傡⥮싂⽡㑩슬兲⫂湺㍒땺</w:t>
      </w:r>
      <w:r>
        <w:rPr/>
        <w:t>ꦣ</w:t>
      </w:r>
      <w:r>
        <w:rPr/>
        <w:t>頻懂숩汐뼪輳䟎</w:t>
      </w:r>
      <w:r>
        <w:rPr/>
        <w:t>⠶</w:t>
      </w:r>
      <w:r>
        <w:rPr/>
        <w:t>䩸顰竂䎻漪</w:t>
      </w:r>
      <w:r>
        <w:rPr/>
        <w:t>⡕</w:t>
      </w:r>
      <w:r>
        <w:rPr/>
        <w:t>穧䁾㐺䝬㗂倥橾䘰㪮恺녢䂬杊煣轁穃슬㕢颥䖘癧幏⹥⻂</w:t>
      </w:r>
      <w:r>
        <w:rPr/>
        <w:t>ⴣ</w:t>
      </w:r>
      <w:r>
        <w:rPr/>
        <w:t>䤳ꍱ숬顲榵が墥港㜰㙐撥╌㤺垣稪컂䰥风恾䄴쉱児ꅱ쵐칡慔뽡兊㩁杰彂欴彘㙒ꄷ慓甶吱쉁䙹썶䱏</w:t>
      </w:r>
      <w:r>
        <w:rPr/>
        <w:t>ⰰ</w:t>
      </w:r>
      <w:r>
        <w:rPr/>
        <w:t>溩㍡䣂普</w:t>
      </w:r>
      <w:r>
        <w:rPr/>
        <w:t>ꥂ</w:t>
      </w:r>
      <w:r>
        <w:rPr/>
        <w:t>ꏂ싂琫㣂ꅵ顔ꍺ╡䝘浱顨で浚䩤繆㪱庣ㅄ牠繧确걘뭺䋂祤슩⩴浣㚩㫂毂⍾㓂吸⭇䡠䚩䘳┪㡬䙑쉮䴽䲮奩뮩걧䁂㈯ㅏ婘㜥䷂捦䷎廃煐ꍫ楔擂噇䉳氫뾏䡑啹棂䷂㉁劵䤲㩾档쉈穘轸戥䐲橑╮奙쵫츲皣来乕獔깍㠪㕗䉉뗍犱␺狂䱮쉡晤㭲䑐瑤ㄳ㤩桘垻䤫⑵竂吺䠯瀱䠳湇䎱墩⥂眹㑂쉡䕵玱䝟㑙繠뽑싎卦濂숲盂噭䡚祹쉚塎伽</w:t>
      </w:r>
      <w:r>
        <w:rPr/>
        <w:t>ꤻ</w:t>
      </w:r>
      <w:r>
        <w:rPr/>
        <w:t>瑇橐搭坃炣슿䃃猽剂迍暡╹녺勎唫갺숵㵢⩨</w:t>
      </w:r>
      <w:r>
        <w:rPr/>
        <w:t>ꥅ</w:t>
      </w:r>
      <w:r>
        <w:rPr/>
        <w:t>剘녖</w:t>
      </w:r>
    </w:p>
    <w:p>
      <w:pPr>
        <w:pStyle w:val="PreformattedText"/>
        <w:bidi w:val="0"/>
        <w:spacing w:before="0" w:after="0"/>
        <w:jc w:val="left"/>
        <w:rPr/>
      </w:pPr>
      <w:r>
        <w:rPr/>
        <w:t>洩㖩䅵뭬怯偎東磂쉵䴳䰭싂䭱愩숽弦슿䈵</w:t>
      </w:r>
      <w:r>
        <w:rPr/>
        <w:t>ⷂ</w:t>
      </w:r>
      <w:r>
        <w:rPr/>
        <w:t>쌽ㅶ숲㭈繵瘺䍉슥兓㝡凂쉱쉍换쉷栶㑦捘係⸫㞿䕶猲</w:t>
      </w:r>
      <w:r>
        <w:rPr/>
        <w:t>⵰</w:t>
      </w:r>
      <w:r>
        <w:rPr/>
        <w:t>坊䓎䩌櫂뭟쉰☣栲䗂걟眨䍍䫂条椭橱嘰쉩呌姍츫敾쉁썭剡땖꧎쉉㬸䨭煹煮췃玮</w:t>
      </w:r>
      <w:r>
        <w:rPr/>
        <w:t>ⲡ</w:t>
      </w:r>
      <w:r>
        <w:rPr/>
        <w:t>⽡焩祓갫梬쉭祌䱟轄穹㤹싂ㅋ牪啦楇㭶</w:t>
      </w:r>
      <w:r>
        <w:rPr/>
        <w:t>ꕠ</w:t>
      </w:r>
      <w:r>
        <w:rPr/>
        <w:t>숤帶㝈橂⯂炘嫂灏㭎䑪祧쉪䉵奤</w:t>
      </w:r>
      <w:r>
        <w:rPr/>
        <w:t>ꔱ</w:t>
      </w:r>
      <w:r>
        <w:rPr/>
        <w:t>䵃䟂걃㠤뽘党曂</w:t>
      </w:r>
      <w:r>
        <w:rPr/>
        <w:t>⣂</w:t>
      </w:r>
      <w:r>
        <w:rPr/>
        <w:t>쉇</w:t>
      </w:r>
      <w:r>
        <w:rPr/>
        <w:t>ⶻ</w:t>
      </w:r>
      <w:r>
        <w:rPr/>
        <w:t>湶呯쉥穨睷믍确䝳숥坸쉉쉋㘶弩⍗쉏唻猪斩灠眻뭡〫㌹쵘ꄺ⏂䂵䭷</w:t>
      </w:r>
      <w:r>
        <w:rPr/>
        <w:t>ⴣ</w:t>
      </w:r>
      <w:r>
        <w:rPr/>
        <w:t>癤</w:t>
      </w:r>
      <w:r>
        <w:rPr/>
        <w:t>ⰲ</w:t>
      </w:r>
      <w:r>
        <w:rPr/>
        <w:t>勂쉭溥礮咏勂걥숥牱泎燎</w:t>
      </w:r>
      <w:r>
        <w:rPr/>
        <w:t>ꤦ</w:t>
      </w:r>
      <w:r>
        <w:rPr/>
        <w:t>뽹⨮㕤啟썍♂牬栶塬⹰儸⹞淃稣♃쉏ㅪ䶡䒩啫깓彌伹匪㉗</w:t>
      </w:r>
      <w:r>
        <w:rPr/>
        <w:t>꧂</w:t>
      </w:r>
      <w:r>
        <w:rPr/>
        <w:t>轤걖彂ꍨ歃</w:t>
      </w:r>
      <w:r>
        <w:rPr/>
        <w:t>Ⱚ⡑</w:t>
      </w:r>
      <w:r>
        <w:rPr/>
        <w:t>瓂剧䝣䭨</w:t>
      </w:r>
      <w:r>
        <w:rPr/>
        <w:t>⡚</w:t>
      </w:r>
      <w:r>
        <w:rPr/>
        <w:t>⽩瑧祧⌯㠦㌳狎䩄썢ꅱ땸슱奪</w:t>
      </w:r>
      <w:r>
        <w:rPr/>
        <w:t>ꔬ</w:t>
      </w:r>
      <w:r>
        <w:rPr/>
        <w:t>滍涻㬦䀹㇂帬㩶撩癐깘矂哂㩈쉁㯍慂⼬⽨쉊䷂⌶쉊橩긊⥬杷┹㝵㥟䬩⪿昴䌴⫂劻敺⎮뽪䰵묯䣂㔪浹獰⤪䭫</w:t>
      </w:r>
      <w:r>
        <w:rPr/>
        <w:t>⠰</w:t>
      </w:r>
      <w:r>
        <w:rPr/>
        <w:t>梻摅㩲䔰깦晵</w:t>
      </w:r>
      <w:r>
        <w:rPr/>
        <w:t>⡟</w:t>
      </w:r>
      <w:r>
        <w:rPr/>
        <w:t>놿㑡☨</w:t>
      </w:r>
      <w:r>
        <w:rPr/>
        <w:t>ꦡ</w:t>
      </w:r>
      <w:r>
        <w:rPr/>
        <w:t>仍⍱䀸䥉썌礮⯂氲싎쉪䘫쵥㚬䭂卪쉸☤页쉩均</w:t>
      </w:r>
      <w:r>
        <w:rPr/>
        <w:t>⠺</w:t>
      </w:r>
      <w:r>
        <w:rPr/>
        <w:t>父䙘㊩䢘啚␻䉣捑汗垵慵桰㖘㥰倱䅲㣍䭌♰촭⼥ㆻ䩤種⥺眫㝚瘯煚㪏櫂兩瀲强揂숹쉈㶡ꥸ牊磎癰㑭ꇎ⥉䶮깲奔㉗忂ㆬ쉪汫㨷䀱䅀⪘䓂株䴷幗쉊䁎숦⦘숵䵀扔你숬뭏뽳</w:t>
      </w:r>
      <w:r>
        <w:rPr/>
        <w:t>ꔥ</w:t>
      </w:r>
      <w:r>
        <w:rPr/>
        <w:t>⽇渻⩲䅹숤䔨喥⨣颥⹤乏两彚㈽たꅆ뭾걲걘䅯㵟幊땇啎⾣㵎뭷㖮瀴뾩䀵⩊琰㵓칑亣㑚㭂숪礳써䂩䝉浍挭彠쉲䭢䡰䅸쉨発㍬ꍶ</w:t>
      </w:r>
      <w:r>
        <w:rPr/>
        <w:t>ꥐ</w:t>
      </w:r>
      <w:r>
        <w:rPr/>
        <w:t>堷놿䟂晣畂</w:t>
      </w:r>
      <w:r>
        <w:rPr/>
        <w:t>ⵧ</w:t>
      </w:r>
      <w:r>
        <w:rPr/>
        <w:t>繮樶摹䍔杏伣䃍㔱档쉺癏砪꥙制呪乮곂㑭洱⌨ヂ땆顙㭑榩祃⪥╱扥㚮戸䇂걊䋂哂彎ꅥ쉊싂硭㎩䩠曃男穬熘䙓秂橕</w:t>
      </w:r>
      <w:r>
        <w:rPr/>
        <w:t>ꕯ</w:t>
      </w:r>
      <w:r>
        <w:rPr/>
        <w:t>绂撩땂칈♕갬䥊丮皏否哂쉩슿睰乙憵䓂暬</w:t>
      </w:r>
      <w:r>
        <w:rPr/>
        <w:t>ⶣ</w:t>
      </w:r>
      <w:r>
        <w:rPr/>
        <w:t>噸⭅䨭砰㕇椹⥷</w:t>
      </w:r>
      <w:r>
        <w:rPr/>
        <w:t>ⰸ</w:t>
      </w:r>
      <w:r>
        <w:rPr/>
        <w:t>슻⌻欻ꅹ扊쉳␯쉷</w:t>
      </w:r>
      <w:r>
        <w:rPr/>
        <w:t>ꔣ╥</w:t>
      </w:r>
      <w:r>
        <w:rPr/>
        <w:t>疥숲嚏쉅泂䩈ꅤ</w:t>
      </w:r>
      <w:r>
        <w:rPr/>
        <w:t>ꤰ</w:t>
      </w:r>
      <w:r>
        <w:rPr/>
        <w:t>⡇</w:t>
      </w:r>
      <w:r>
        <w:rPr/>
        <w:t>䄩䤣뼦䉩湗䅁瑣偨㕂昺쉶炏촱쉫息瞩슥땊娫䖘挮在䎵榣す浙⩺</w:t>
      </w:r>
      <w:r>
        <w:rPr/>
        <w:t>Ⱟ</w:t>
      </w:r>
      <w:r>
        <w:rPr/>
        <w:t>䭹㶡뼹⸽䜣껂㟂녑⹲쉉熘㤵뇂硡촪ぴ睨䚏⹘췂④橧䥚</w:t>
      </w:r>
      <w:r>
        <w:rPr/>
        <w:t>ⶮ</w:t>
      </w:r>
      <w:r>
        <w:rPr/>
        <w:t>佋乲呇䤴쌸䩗才䠮優䥹ァケ穁懂䃂춻㥴㡭녉䭍䷍材슿슱㍚⥲祇匭㡸䀹䴫煎潠楘⩓愰ꇍ杶゘쉬⦻振娪쉯慘</w:t>
      </w:r>
      <w:r>
        <w:rPr/>
        <w:t>ꥇ</w:t>
      </w:r>
      <w:r>
        <w:rPr/>
        <w:t>쉺쉋</w:t>
      </w:r>
      <w:r>
        <w:rPr/>
        <w:t>⡇</w:t>
      </w:r>
      <w:r>
        <w:rPr/>
        <w:t>揎繹䔽涱捗彺颡䡖牒並問䈹⹠䭉低䛍猫䥏䥅䕟䭢</w:t>
      </w:r>
      <w:r>
        <w:rPr/>
        <w:t>⡗</w:t>
      </w:r>
      <w:r>
        <w:rPr/>
        <w:t>ꕇ</w:t>
      </w:r>
      <w:r>
        <w:rPr/>
        <w:t>堹㶱갽悩煌⩕㍥在泂뽡⭶輴瓂</w:t>
      </w:r>
      <w:r>
        <w:rPr/>
        <w:t>ⱐ</w:t>
      </w:r>
      <w:r>
        <w:rPr/>
        <w:t>楍吹頰槂ㅫ쉄繇녦ㆱ㬲쌪</w:t>
      </w:r>
      <w:r>
        <w:rPr/>
        <w:t>꤯</w:t>
      </w:r>
      <w:r>
        <w:rPr/>
        <w:t>啵䪩쵤</w:t>
      </w:r>
      <w:r>
        <w:rPr/>
        <w:t>ⲡ⣂</w:t>
      </w:r>
      <w:r>
        <w:rPr/>
        <w:t>⼨딶噋㣂싍楗Ⓝ쉩瑌甫圹ㅰ숦瘭啍爬ヂ䥯◂⑩</w:t>
      </w:r>
      <w:r>
        <w:rPr/>
        <w:t>ⶩ</w:t>
      </w:r>
      <w:r>
        <w:rPr/>
        <w:t>㡊瑖♈匴漭促祊䨥嗂습橱由焥枮獯뾻㉊瑀䭧⽉㐹㞿䑒⑑唣桗潦㥸兄栽充</w:t>
      </w:r>
      <w:r>
        <w:rPr/>
        <w:t>ꦩ</w:t>
      </w:r>
      <w:r>
        <w:rPr/>
        <w:t>洩硇⽓矍㋂輵娨쌰⬽疩⤴갵</w:t>
      </w:r>
      <w:r>
        <w:rPr/>
        <w:t>ⶮ</w:t>
      </w:r>
      <w:r>
        <w:rPr/>
        <w:t>櫃湧⏎华㝵⤊겵猳圥⫃쉠숬乮汗庘</w:t>
      </w:r>
      <w:r>
        <w:rPr/>
        <w:t>ꥆ</w:t>
      </w:r>
      <w:r>
        <w:rPr/>
        <w:t>숮奞㢥睒弽ㅚ깟䉠</w:t>
      </w:r>
      <w:r>
        <w:rPr/>
        <w:t>ⴥ</w:t>
      </w:r>
      <w:r>
        <w:rPr/>
        <w:t>싃싂弭十操判恉䉐猣硄獾⤱獸䥰㉊杊䀨火㶿䐹뭨䐽汤䝃棎뽢껂堦</w:t>
      </w:r>
      <w:r>
        <w:rPr/>
        <w:t>꧍</w:t>
      </w:r>
      <w:r>
        <w:rPr/>
        <w:t>淂歇뼥㉓긷⩴㬴⾮顑♺匤숵㬺</w:t>
      </w:r>
      <w:r>
        <w:rPr/>
        <w:t>Ⱛ</w:t>
      </w:r>
      <w:r>
        <w:rPr/>
        <w:t>堷獰꥔繏깑灃奃䅴걄쉳庬⼣쉙頦쉏Ⓜ眩</w:t>
      </w:r>
      <w:r>
        <w:rPr/>
        <w:t>ⲱ⎮⤫</w:t>
      </w:r>
      <w:r>
        <w:rPr/>
        <w:t>风⥒䁂奠긦숵쉈剺㏂彬䧂浩쌣거䵢㜺轮啵䓂潢쉬쉨猵凂⭗䷎喻㉾摗</w:t>
      </w:r>
      <w:r>
        <w:rPr/>
        <w:t>꧂</w:t>
      </w:r>
      <w:r>
        <w:rPr/>
        <w:t>穀캏ㅄ</w:t>
      </w:r>
      <w:r>
        <w:rPr/>
        <w:t>ꕥ</w:t>
      </w:r>
      <w:r>
        <w:rPr/>
        <w:t>숪㵃㵘䣃祘畊啲뮬㍘ꍣ⨭瑍堲彊塅癉쵁䷂ㅀ</w:t>
      </w:r>
      <w:r>
        <w:rPr/>
        <w:t>ꦡ</w:t>
      </w:r>
      <w:r>
        <w:rPr/>
        <w:t>㕃参㖮䩏꺿湆橌뭰슬숴湵⵨䌭⹾ㄷ晩ㅨ칍㷍䏂⩫案㙤</w:t>
      </w:r>
      <w:r>
        <w:rPr/>
        <w:t>ⱶ</w:t>
      </w:r>
      <w:r>
        <w:rPr/>
        <w:t>晋恟栨쉲쉡쉓桓꺏슩书칯뭆坰繌쉅癷轘㙑⵷汕灔䌹睰䤵쉟晩칍쵌⤺瞬</w:t>
      </w:r>
      <w:r>
        <w:rPr/>
        <w:t>Ⱪ</w:t>
      </w:r>
      <w:r>
        <w:rPr/>
        <w:t>勂⨰䱱楰㘶匸打䡖⪘楔㵯䭦乾煯䫂吺뼴캮晠㫂牗恥砥畗伣㣂ㅏ갺쵏嗂哂</w:t>
      </w:r>
      <w:r>
        <w:rPr/>
        <w:t>ꥋ</w:t>
      </w:r>
      <w:r>
        <w:rPr/>
        <w:t>쉎䨶ꍔ츰</w:t>
      </w:r>
      <w:r>
        <w:rPr/>
        <w:t>꥓</w:t>
      </w:r>
      <w:r>
        <w:rPr/>
        <w:t>쎻䆵塢漦뮏䩘估䈴懂摃ꏂ</w:t>
      </w:r>
      <w:r>
        <w:rPr/>
        <w:t>ꥊ</w:t>
      </w:r>
      <w:r>
        <w:rPr/>
        <w:t>숨䈬礫䃃晚惂硺炡煋숮츤娬쉨꺣恅縸Ⓜ㪥玡䙀⼫䨤婒杯弪橅剂䒬䏂쉴顉噩⥌</w:t>
      </w:r>
      <w:r>
        <w:rPr/>
        <w:t>ⷃ</w:t>
      </w:r>
      <w:r>
        <w:rPr/>
        <w:t>뽓喡㉇刽쉪䵞朽㷂猶䕠㙟</w:t>
      </w:r>
      <w:r>
        <w:rPr/>
        <w:t>ⴻ</w:t>
      </w:r>
      <w:r>
        <w:rPr/>
        <w:t>弸侣唪⦣ォ곎嘦头숫瑩싂쉇䕁㟂殘◂쉀⌻뼨썤</w:t>
      </w:r>
      <w:r>
        <w:rPr/>
        <w:t>ꕠ</w:t>
      </w:r>
      <w:r>
        <w:rPr/>
        <w:t>干捞㙤㑪╁숥㭦ㄱ悩㙪쌫沮ㅹ㢱㥍璱种怣捶〱㑱焳ず煢숲䱱窡愱渤椩⨻뭙⸴掬恪싂杯〦䩖横뭐湷䐽渭ヂ洸뿂ぢ煞輫녶넪摢偶쌹㕡⥒之㟂슏爳䬶獾</w:t>
      </w:r>
      <w:r>
        <w:rPr/>
        <w:t>ꕾ</w:t>
      </w:r>
      <w:r>
        <w:rPr/>
        <w:t>땺숬䤪놏╡䍇⦡㑳顤쉃偄佅稭睎㐳狂睢睘ꥨ瘰妬煪䱐묷䍇婁印洺䱦升</w:t>
      </w:r>
      <w:r>
        <w:rPr/>
        <w:t>ꕠ⥔</w:t>
      </w:r>
      <w:r>
        <w:rPr/>
        <w:t>㩓媩떥ち䵟偄た갰⍓晄⪏䚡㌰䥓싍沬</w:t>
      </w:r>
      <w:r>
        <w:rPr/>
        <w:t>ꗂ⥖</w:t>
      </w:r>
      <w:r>
        <w:rPr/>
        <w:t>䩹䀮㘫䉸轂㵱</w:t>
      </w:r>
      <w:r>
        <w:rPr/>
        <w:t>⠤</w:t>
      </w:r>
      <w:r>
        <w:rPr/>
        <w:t>幁䅀㑀摸恈ꥥ硪梩媏㍉㕒ꍱ嚥䍳䭊泂湦㍇</w:t>
      </w:r>
      <w:r>
        <w:rPr/>
        <w:t>ꤣ</w:t>
      </w:r>
      <w:r>
        <w:rPr/>
        <w:t>㤨쏃쉒浀牷兎顥毂</w:t>
      </w:r>
      <w:r>
        <w:rPr/>
        <w:t>ⱉ</w:t>
      </w:r>
      <w:r>
        <w:rPr/>
        <w:t>歘♂㊡〩䤹⸻╤縪碵噐㊏堮炱焰皡䌳ꌳ燂⩮元渲泎畊輨杰はꆥ惂偸参橳싂坓〴㜪⽭⍸㨥⽦쉩畄䘵ꅦ幦</w:t>
      </w:r>
      <w:r>
        <w:rPr/>
        <w:t>ⴱ</w:t>
      </w:r>
      <w:r>
        <w:rPr/>
        <w:t>瞻䕬</w:t>
      </w:r>
      <w:r>
        <w:rPr/>
        <w:t>꧂</w:t>
      </w:r>
      <w:r>
        <w:rPr/>
        <w:t>濎獪</w:t>
      </w:r>
      <w:r>
        <w:rPr/>
        <w:t>⢵</w:t>
      </w:r>
      <w:r>
        <w:rPr/>
        <w:t>汏頬燂㠥묊呴沣塄㘸⩄䙲긹敥䡆晕㘱딶牁䥲숸숸氭䞻祬牞撏⑈</w:t>
      </w:r>
      <w:r>
        <w:rPr/>
        <w:t>꧂</w:t>
      </w:r>
      <w:r>
        <w:rPr/>
        <w:t>ⱄ</w:t>
      </w:r>
      <w:r>
        <w:rPr/>
        <w:t>썦焲⦩숣쉙쉚伸䦵䝺숫⌲䉕☳䁴漫瀳</w:t>
      </w:r>
      <w:r>
        <w:rPr/>
        <w:t>ⷂ</w:t>
      </w:r>
      <w:r>
        <w:rPr/>
        <w:t>쉥硲숩亣쉟漫狍쉡슩</w:t>
      </w:r>
      <w:r>
        <w:rPr/>
        <w:t>ⷂ</w:t>
      </w:r>
      <w:r>
        <w:rPr/>
        <w:t>㤫啟䩲嘩䜺敞乵⸱</w:t>
      </w:r>
      <w:r>
        <w:rPr/>
        <w:t>ⶥ</w:t>
      </w:r>
      <w:r>
        <w:rPr/>
        <w:t>쉅顑</w:t>
      </w:r>
      <w:r>
        <w:rPr/>
        <w:t>ⴺ</w:t>
      </w:r>
      <w:r>
        <w:rPr/>
        <w:t>숷㖮㫎檻硁䈪繘╯灀쉁슱䝨䥞⥑⒥刨禿擂㩌辿侩뾿⹁㒥녈쉨晊㉃潙</w:t>
      </w:r>
      <w:r>
        <w:rPr/>
        <w:t>ⶡ</w:t>
      </w:r>
      <w:r>
        <w:rPr/>
        <w:t>欣┪䗂</w:t>
      </w:r>
      <w:r>
        <w:rPr/>
        <w:t>⡊</w:t>
      </w:r>
      <w:r>
        <w:rPr/>
        <w:t>ꆬ녒抻䙒ꥺ顊䶩⩁㜦恉慺䨺䨷쉡䭊獖</w:t>
      </w:r>
      <w:r>
        <w:rPr/>
        <w:t>ꥆ</w:t>
      </w:r>
      <w:r>
        <w:rPr/>
        <w:t>䡤곂</w:t>
      </w:r>
      <w:r>
        <w:rPr/>
        <w:t>ⵂ</w:t>
      </w:r>
      <w:r>
        <w:rPr/>
        <w:t>슥ꥤ䷂♷싃弶灦偙ォ䰤뭆哂쉹氣单硐擂ꏂ⩐╣</w:t>
      </w:r>
      <w:r>
        <w:rPr/>
        <w:t>Ⱜ</w:t>
      </w:r>
      <w:r>
        <w:rPr/>
        <w:t>㩴</w:t>
      </w:r>
      <w:r>
        <w:rPr/>
        <w:t>ꥊ</w:t>
      </w:r>
      <w:r>
        <w:rPr/>
        <w:t>싍欩숬숮䃂싂䙣뿂瑘슣䬪</w:t>
      </w:r>
      <w:r>
        <w:rPr/>
        <w:t>⡧</w:t>
      </w:r>
      <w:r>
        <w:rPr/>
        <w:t>橾竂扶䣂ꥸ䖥捔猨쉱㭞♐僂뭋ꅤ곂ꅏ奮㝰␯㉱䵉㒡眱歄〵竂쉌긻䕏椰樴顟쉉䘷繒╈䛃㜦⽏㴳濂剁넰뭡쉓噢楂矂係▏㘱埂땯쉟繘⍂슡䢡䒬㟂ㅾ㫂묵㘲숰䥘摠朦</w:t>
      </w:r>
      <w:r>
        <w:rPr/>
        <w:t>ⱂ</w:t>
      </w:r>
      <w:r>
        <w:rPr/>
        <w:t>㍩橃敘㜺㩏䘶⥅⚩㙕춿弣䡅⭏っ䝁</w:t>
      </w:r>
      <w:r>
        <w:rPr/>
        <w:t>ꥁ</w:t>
      </w:r>
      <w:r>
        <w:rPr/>
        <w:t>歃⤹䂵獞╁䈣䪥慒숤丬</w:t>
      </w:r>
      <w:r>
        <w:rPr/>
        <w:t>ⵄ</w:t>
      </w:r>
      <w:r>
        <w:rPr/>
        <w:t>渣檩</w:t>
      </w:r>
      <w:r>
        <w:rPr/>
        <w:t>⡱</w:t>
      </w:r>
      <w:r>
        <w:rPr/>
        <w:t>灷摴繉啱彑洨㬽칡뮿㈣爦⥆瑊绂숦亻슩쉕뿂</w:t>
      </w:r>
      <w:r>
        <w:rPr/>
        <w:t>⠺</w:t>
      </w:r>
      <w:r>
        <w:rPr/>
        <w:t>坰㨦숱䤱</w:t>
      </w:r>
      <w:r>
        <w:rPr/>
        <w:t>⢩</w:t>
      </w:r>
      <w:r>
        <w:rPr/>
        <w:t>ꄸ敲슻䀬捚</w:t>
      </w:r>
      <w:r>
        <w:rPr/>
        <w:t>ꕯ</w:t>
      </w:r>
      <w:r>
        <w:rPr/>
        <w:t>䕭朷央奪쵄䴷捒ꄵ嫃烂佲吺⨪칍〰煴摏㧂儷</w:t>
      </w:r>
      <w:r>
        <w:rPr/>
        <w:t>⡁</w:t>
      </w:r>
      <w:r>
        <w:rPr/>
        <w:t>轺㝘欴췂氱幚⪩⛂滂⩹싎瓂敲컍쉪燂挹橫繃쉦幎츥椰꥕穹㉃湂咡濂쉢䡬⨵⬵桡牂偪潭썒㇂敺惂숻숷㚬㙡뭠瀤楂㥟䭉䀦湍䞘땩暿ꌯ琳뽉</w:t>
      </w:r>
      <w:r>
        <w:rPr/>
        <w:t>꤬</w:t>
      </w:r>
      <w:r>
        <w:rPr/>
        <w:t>敌쉈⒥櫂⭸䤱弲䱘燃숱슱⎣</w:t>
      </w:r>
      <w:r>
        <w:rPr/>
        <w:t>ꤪ</w:t>
      </w:r>
      <w:r>
        <w:rPr/>
        <w:t>漵椴戥䍚牌睷潑顅圬ꥭ</w:t>
      </w:r>
      <w:r>
        <w:rPr/>
        <w:t>Ᵽ</w:t>
      </w:r>
      <w:r>
        <w:rPr/>
        <w:t>煓䦬숨㊮稽䘹業偎싂쉟祪朷懂썙䈸䎩浯ꅖ䥕珂祥橺繇숪潬挨牕㕮뭲슥堪堮쉭䡶ㆿ</w:t>
      </w:r>
      <w:r>
        <w:rPr/>
        <w:t>⢱</w:t>
      </w:r>
      <w:r>
        <w:rPr/>
        <w:t>朹祣㦵圩摢숴⹥汴䅏假䠩祆숪┩</w:t>
      </w:r>
      <w:r>
        <w:rPr/>
        <w:t>ꥎ</w:t>
      </w:r>
      <w:r>
        <w:rPr/>
        <w:t>숵갺</w:t>
      </w:r>
      <w:r>
        <w:rPr/>
        <w:t>ⰲ</w:t>
      </w:r>
      <w:r>
        <w:rPr/>
        <w:t>䋂⭩쉭䯂쉎啸┣漷漣熻䉪䅟瓍睸搦⽗딷浉堶쉎䁐牥쉇㬯</w:t>
      </w:r>
      <w:r>
        <w:rPr/>
        <w:t>ⲵ</w:t>
      </w:r>
      <w:r>
        <w:rPr/>
        <w:t>썺쉮刣䙒㥑丮㉄圪数䭏录庩뇂슣縯ㅰ䉋㘲♕</w:t>
      </w:r>
      <w:r>
        <w:rPr/>
        <w:t>ꤵ</w:t>
      </w:r>
      <w:r>
        <w:rPr/>
        <w:t>쉑常습぀䕦㬳潗匤⪿㍾㘷斬墩匤线䞵䱓䅂䍲⍀</w:t>
      </w:r>
      <w:r>
        <w:rPr/>
        <w:t>ꔻ</w:t>
      </w:r>
      <w:r>
        <w:rPr/>
        <w:t>㌸破걬㠶ꅙ⤯栊㝍㝍⹉䦥瑐厩硺䕀濃쵠䱺⭦䥎쉾揂슩硚煕桃</w:t>
      </w:r>
      <w:r>
        <w:rPr/>
        <w:t>ⷂ</w:t>
      </w:r>
      <w:r>
        <w:rPr/>
        <w:t>擎捖埂뭾䕙ꍊ佥겥奖갨ꥥ慐㵊⨨墬副쉪氣楬婎顀匪㝕䡵껂⤭ꍐ晠䄭⍴瀰딭帪䖏㝙帳갵䬱깣塧习믂乣갮帲硆㝅牠禡ꥶ숹깂湁슏숥싂愨桬戬愱搮珂</w:t>
      </w:r>
      <w:r>
        <w:rPr/>
        <w:t>⣂</w:t>
      </w:r>
      <w:r>
        <w:rPr/>
        <w:t>灡壂瘸扉㛂겮♖繈练⩓</w:t>
      </w:r>
      <w:r>
        <w:rPr/>
        <w:t>⠥</w:t>
      </w:r>
      <w:r>
        <w:rPr/>
        <w:t>呤䨥</w:t>
      </w:r>
      <w:r>
        <w:rPr/>
        <w:t>Ɑ⑫</w:t>
      </w:r>
      <w:r>
        <w:rPr/>
        <w:t>怵樺㑸쉱䛂悮䵠炿獲忂婀癅咣䬺⹀癀</w:t>
      </w:r>
      <w:r>
        <w:rPr/>
        <w:t>ꥅ⬦</w:t>
      </w:r>
      <w:r>
        <w:rPr/>
        <w:t>칆⹓⬭쉹戲繷쉃朰轶橗㉓京녎</w:t>
      </w:r>
      <w:r>
        <w:rPr/>
        <w:t>⡗</w:t>
      </w:r>
      <w:r>
        <w:rPr/>
        <w:t>䔦㈯썂㝞⵱塲㴱⤪眺걮䉄⸽ꥲ狂㨰⻂奂썾祤⽳㴨䩦㪥㌨礰揂愥Ⓕ扠숽ꄸ䵧㝚㕙晪䵇♃瘹啙䙦堲⪵㕃塄⹌ㅮ砳쉌䄰</w:t>
      </w:r>
      <w:r>
        <w:rPr/>
        <w:t>ꤶ</w:t>
      </w:r>
      <w:r>
        <w:rPr/>
        <w:t>쉗䅁步倪뿂璵璿轖䧍ㅑ癮㴻癀倣숯晇奬䏍䋂쉷畆㊡䬣內䨮⪵쉃硷</w:t>
      </w:r>
      <w:r>
        <w:rPr/>
        <w:t>ꔪ</w:t>
      </w:r>
      <w:r>
        <w:rPr/>
        <w:t>ꏃ晲⏂䥬當츦䵥午║䁲䁦塮折㨫쵎숣䱠剺⦬䛂칲摒ꥭ圳쉑</w:t>
      </w:r>
      <w:r>
        <w:rPr/>
        <w:t>ⴶ</w:t>
      </w:r>
      <w:r>
        <w:rPr/>
        <w:t>潺㥉䞡⮏甦쉄뽸榮䏍癶䅎쌪슥⹸片杪婌㟂昵歁畢熩熣뽾㵯㏃㇂㴽쉵쉀曎⪬顎坄ꍯ뭺♂㐻㋂慓</w:t>
      </w:r>
      <w:r>
        <w:rPr/>
        <w:t>ⶩ</w:t>
      </w:r>
      <w:r>
        <w:rPr/>
        <w:t>䩮椮⥗䁢囂婭놡顂犩䝍庮㑲䙕숨䤱㕍䙒墬㝂䠲䤰</w:t>
      </w:r>
      <w:r>
        <w:rPr/>
        <w:t>⡌</w:t>
      </w:r>
      <w:r>
        <w:rPr/>
        <w:t>䫍믂杒澱狂☯㑲幗獟⪣㉮슮丶㍴䅞꥖숤汑㯂塟飃槂ꍥ␪䭣棂潷䏂</w:t>
      </w:r>
      <w:r>
        <w:rPr/>
        <w:t>⠭</w:t>
      </w:r>
      <w:r>
        <w:rPr/>
        <w:t>㟂</w:t>
      </w:r>
      <w:r>
        <w:rPr/>
        <w:t>⣂</w:t>
      </w:r>
      <w:r>
        <w:rPr/>
        <w:t>갽</w:t>
      </w:r>
      <w:r>
        <w:rPr/>
        <w:t>⡷</w:t>
      </w:r>
      <w:r>
        <w:rPr/>
        <w:t>䐹恄栮焴洰䩶䓂⿂揂惂䰭䏂呡ぷ</w:t>
      </w:r>
      <w:r>
        <w:rPr/>
        <w:t>ꔭ</w:t>
      </w:r>
      <w:r>
        <w:rPr/>
        <w:t>뾡湏쉒䝡</w:t>
      </w:r>
      <w:r>
        <w:rPr/>
        <w:t>⢻</w:t>
      </w:r>
      <w:r>
        <w:rPr/>
        <w:t>뼪幐磂캩⩰熮쵵眸</w:t>
      </w:r>
      <w:r>
        <w:rPr/>
        <w:t>ⱪ</w:t>
      </w:r>
      <w:r>
        <w:rPr/>
        <w:t>㙞䙗㖿╭䞬㗂슣</w:t>
      </w:r>
      <w:r>
        <w:rPr/>
        <w:t>ⲱ</w:t>
      </w:r>
      <w:r>
        <w:rPr/>
        <w:t>熮怲䙰㉡瑤偔싍⥠畸弲煐㩵妩伭祎琷椨晁祌柂䕥熥묫䝲湶쵵䧃䎬쉨敏夰潡繧娹</w:t>
      </w:r>
      <w:r>
        <w:rPr/>
        <w:t>Ɐ</w:t>
      </w:r>
      <w:r>
        <w:rPr/>
        <w:t>繚䌽祶䩗갭殘漱楔䵚쉺䔯媘⩌슣䰪깟䄳쉖彾싂员숮⩈䘸䬳뽑䡮⹴슘㐻썔㤪쉒䮩숬㍌</w:t>
      </w:r>
      <w:r>
        <w:rPr/>
        <w:t>ꤪ</w:t>
      </w:r>
      <w:r>
        <w:rPr/>
        <w:t>彟쉋㘮쉈枩⯂▩쏂딫</w:t>
      </w:r>
      <w:r>
        <w:rPr/>
        <w:t>ꤰ</w:t>
      </w:r>
      <w:r>
        <w:rPr/>
        <w:t>瑊當げ슮偡呅넫昫㙩慣쉦䝖塷瑩ノ㍔湡䁕䍗總杭窥当</w:t>
      </w:r>
      <w:r>
        <w:rPr/>
        <w:t>Ⱡ</w:t>
      </w:r>
      <w:r>
        <w:rPr/>
        <w:t>倥⹪땘䟂繁庘烃걵煃呰恰灎灂愪⍞擂䜪싂恌〉ꍎ䆥序猲浯쉊儬輻䫂㔰坪䞮坓䍎</w:t>
      </w:r>
      <w:r>
        <w:rPr/>
        <w:t>ⱑ</w:t>
      </w:r>
      <w:r>
        <w:rPr/>
        <w:t>싎協䤊偬㜴㭲㊱浺쉄뗂睰严⩪쎻뼱ꅠ嗂杢抩炮㗂╔슩녷䌩䠱㬱쉩䄸㬱녲긶䡨先쉫쉉쉖ꅴ眯䅕⩟싂疣숺⻂录䲻ꍐ猹</w:t>
      </w:r>
      <w:r>
        <w:rPr/>
        <w:t>꧍ꥄ</w:t>
      </w:r>
      <w:r>
        <w:rPr/>
        <w:t>〥쎵㎻橘䰸떮⽘欻祒厵丮杗䋍灉䑚犩弣⩀湒決禵漶獤淂췂桪当⫂</w:t>
      </w:r>
      <w:r>
        <w:rPr/>
        <w:t>⣃</w:t>
      </w:r>
      <w:r>
        <w:rPr/>
        <w:t>㍥帰딩佃䩩ꍱ䉠澿助뇃頯컂쉵⭠癅䴶轌塺畓䩲쉟⍦吴뭾斏쉋뽎䚱㡹楔剸偣剀灆</w:t>
      </w:r>
      <w:r>
        <w:rPr/>
        <w:t>ꕌ</w:t>
      </w:r>
      <w:r>
        <w:rPr/>
        <w:t>材愰䩕唦獏⩉瘴</w:t>
      </w:r>
      <w:r>
        <w:rPr/>
        <w:t>⡷⩤</w:t>
      </w:r>
      <w:r>
        <w:rPr/>
        <w:t>畞숷潫摚彄</w:t>
      </w:r>
      <w:r>
        <w:rPr/>
        <w:t>꧂⥢</w:t>
      </w:r>
      <w:r>
        <w:rPr/>
        <w:t>䅳楡獒⍭㍚걋琩斏佶䱫椩捸⩹쵙呎䧂塕䝬吮䁸숰䁸ꅉ敆깣䬪녎⛂汗獟㠲吵浗ꅰ獞抣壍㉞稥瑷嗎夫䑯奏䯂ꏂ勃⩘硢⩙䫂砭깰䝵칙쉱췍棂⬰뭯タⓂ⧂䁟▏睓氯攣슣劣⥤</w:t>
      </w:r>
      <w:r>
        <w:rPr/>
        <w:t>⡵</w:t>
      </w:r>
      <w:r>
        <w:rPr/>
        <w:t>灢奍◂恌渮⽞⥀杔쉪䒩漽</w:t>
      </w:r>
      <w:r>
        <w:rPr/>
        <w:t>Ⱶ</w:t>
      </w:r>
      <w:r>
        <w:rPr/>
        <w:t>㉬⽄栨䱌</w:t>
      </w:r>
      <w:r>
        <w:rPr/>
        <w:t>ⱍ</w:t>
      </w:r>
      <w:r>
        <w:rPr/>
        <w:t>婋⨽嚏㕢穟䟂碿⸣䙗쉰뼤㑯ㄬ䩶⑌쉢䳂垩瀩浲㟂</w:t>
      </w:r>
      <w:r>
        <w:rPr/>
        <w:t>꧂</w:t>
      </w:r>
      <w:r>
        <w:rPr/>
        <w:t>歲佊兀㤦顖</w:t>
      </w:r>
      <w:r>
        <w:rPr/>
        <w:t>⠱</w:t>
      </w:r>
      <w:r>
        <w:rPr/>
        <w:t>䠬栫幍⧂쉥獅䞏咮痂婞焤쉊</w:t>
      </w:r>
      <w:r>
        <w:rPr/>
        <w:t>꤯</w:t>
      </w:r>
      <w:r>
        <w:rPr/>
        <w:t>䀸㭵슬녌恆吳䬳넻넵汯䝤</w:t>
      </w:r>
      <w:r>
        <w:rPr/>
        <w:t>ꕂ</w:t>
      </w:r>
      <w:r>
        <w:rPr/>
        <w:t>輻浐幈╮搶䁀䭯顳㵲⩑榱</w:t>
      </w:r>
      <w:r>
        <w:rPr/>
        <w:t>Ⱳ</w:t>
      </w:r>
      <w:r>
        <w:rPr/>
        <w:t>격橹㐹㩆夵淂⥐挱痂</w:t>
      </w:r>
      <w:r>
        <w:rPr/>
        <w:t>ꥆ꧎</w:t>
      </w:r>
      <w:r>
        <w:rPr/>
        <w:t>丩瘣㑹ꥺ绂楸婍挷癆桒揂䧍걔䆘⯂⩥畂䑗䥅㡾ꇂ枘顸㨰쵶呠潶㉑牷ꍠ뇂㴮ꆏ䚡⑊匷쵹䳍灙奩塹潎⤥㥭兓懂쉨䧂歲싎</w:t>
      </w:r>
      <w:r>
        <w:rPr/>
        <w:t>⡆</w:t>
      </w:r>
      <w:r>
        <w:rPr/>
        <w:t>匭␺䴨畴奣⨨䩖杁攳儣㝊䝤礯췂㞩牕쉂捗䕌幩䡩帽쉹佗氹㡤䵘⥀灹戴</w:t>
      </w:r>
      <w:r>
        <w:rPr/>
        <w:t>⢮</w:t>
      </w:r>
      <w:r>
        <w:rPr/>
        <w:t>㕕㕃╰Ⓕꥶ⸸㑡촫⭬넵甪쉭䙲㑙㐦偒</w:t>
      </w:r>
      <w:r>
        <w:rPr/>
        <w:t>ꤦ</w:t>
      </w:r>
      <w:r>
        <w:rPr/>
        <w:t>慀搬ㅣ㈴깄估쉃ꍈ禮啭⹣硬洳⭑⑷</w:t>
      </w:r>
      <w:r>
        <w:rPr/>
        <w:t>꧂</w:t>
      </w:r>
      <w:r>
        <w:rPr/>
        <w:t>輲</w:t>
      </w:r>
      <w:r>
        <w:rPr/>
        <w:t>ⶻ</w:t>
      </w:r>
      <w:r>
        <w:rPr/>
        <w:t>頽ㄴ䂵㌺⛂楢촺</w:t>
      </w:r>
      <w:r>
        <w:rPr/>
        <w:t>Ⳏ</w:t>
      </w:r>
      <w:r>
        <w:rPr/>
        <w:t>넸帶숣䰣畠㭤쉌焱扵⽣呮䄸嘪싂妘啎扇♷漱轶䝇♙乫쉙瘷嚩</w:t>
      </w:r>
      <w:r>
        <w:rPr/>
        <w:t>ꕡ</w:t>
      </w:r>
      <w:r>
        <w:rPr/>
        <w:t>䂻숴焥剔꧎唳磂═砩갫睅넩쉂⽑쉈쉦쉪䍔杠슣싂珂쉫䕵癳♒繐䮬숯啨䩍䩮形⽞稪쉋슱楅搲땲숪ㆮ積㭅㠨壂습㠦穉猱竂䙚刺☥礮䔶桇⹁掏䐫丬竂ꥰ瀥╚</w:t>
      </w:r>
      <w:r>
        <w:rPr/>
        <w:t>꧂</w:t>
      </w:r>
      <w:r>
        <w:rPr/>
        <w:t>吊㗂</w:t>
      </w:r>
      <w:r>
        <w:rPr/>
        <w:t>ⷂ</w:t>
      </w:r>
      <w:r>
        <w:rPr/>
        <w:t>捹뇂</w:t>
      </w:r>
      <w:r>
        <w:rPr/>
        <w:t>ꤽ</w:t>
      </w:r>
      <w:r>
        <w:rPr/>
        <w:t>扟輷칓㕩㜶灳啵獌䑹쉴㍇顟</w:t>
      </w:r>
      <w:r>
        <w:rPr/>
        <w:t>⡏</w:t>
      </w:r>
      <w:r>
        <w:rPr/>
        <w:t>刦</w:t>
      </w:r>
      <w:r>
        <w:rPr/>
        <w:t>ꥐ</w:t>
      </w:r>
      <w:r>
        <w:rPr/>
        <w:t>쌻刭き䁲䀥住긳楹쉚숪願敮쉶걏憥䙷㥍畲倭繀㦥啯睒썬쉋☨</w:t>
      </w:r>
      <w:r>
        <w:rPr/>
        <w:t>ⶱ</w:t>
      </w:r>
      <w:r>
        <w:rPr/>
        <w:t>呗浶捞촶䥴╦䷂㘲츲꥕쉙灲쵠柃따朶㙤僂깵潕佖ꄳ煮绂㝭傿㒵</w:t>
      </w:r>
      <w:r>
        <w:rPr/>
        <w:t>⠤</w:t>
      </w:r>
      <w:r>
        <w:rPr/>
        <w:t>㴻祆쉓◂㶱淂䖘䉀쉥⥧歮⼯</w:t>
      </w:r>
      <w:r>
        <w:rPr/>
        <w:t>⡉⌸</w:t>
      </w:r>
      <w:r>
        <w:rPr/>
        <w:t>쉷슩沮</w:t>
      </w:r>
      <w:r>
        <w:rPr/>
        <w:t>ꦥ</w:t>
      </w:r>
      <w:r>
        <w:rPr/>
        <w:t>焩㈯抩䙬</w:t>
      </w:r>
      <w:r>
        <w:rPr/>
        <w:t>ⵇ</w:t>
      </w:r>
      <w:r>
        <w:rPr/>
        <w:t>係畟충䝬儲浫磂忂顥ァ噞縯振⹀⭋照灇곂㕏睁睑棎썘楓佔囂拂佐</w:t>
      </w:r>
      <w:r>
        <w:rPr/>
        <w:t>ⱃ</w:t>
      </w:r>
      <w:r>
        <w:rPr/>
        <w:t>ㄵ쉹썀煕洩⹶㭶亮㝯氪㕥㡩싂썶转硌╎㇂䈮杁숫⹢㖻嚣ㆿ绂뾵泎⍕숭形浆</w:t>
      </w:r>
      <w:r>
        <w:rPr/>
        <w:t>ꤹ</w:t>
      </w:r>
      <w:r>
        <w:rPr/>
        <w:t>Ɒ</w:t>
      </w:r>
      <w:r>
        <w:rPr/>
        <w:t>慨뇂㤳氵䂻挭汆债Ⓨ녧堶櫂爨뾩␷쵓倮쉠樭䔺숪瑆敩䉪</w:t>
      </w:r>
      <w:r>
        <w:rPr/>
        <w:t>ꤷ</w:t>
      </w:r>
      <w:r>
        <w:rPr/>
        <w:t>ㅚ⨲枩싂渨떘併녹⍬す恧头猩숶桫燂唫쉊쉩㥃㜯쉃杩昷墘㩒兌ㅬ</w:t>
      </w:r>
      <w:r>
        <w:rPr/>
        <w:t>ꕅ</w:t>
      </w:r>
      <w:r>
        <w:rPr/>
        <w:t>唩ㅱ㴸</w:t>
      </w:r>
      <w:r>
        <w:rPr/>
        <w:t>Ⱚ</w:t>
      </w:r>
      <w:r>
        <w:rPr/>
        <w:t>㑋倩싂慀汧欻慹䔳⛃彲╯䅵츱硴썵⭏㬥뭢壂㥃떩</w:t>
      </w:r>
      <w:r>
        <w:rPr/>
        <w:t>ꤳ</w:t>
      </w:r>
      <w:r>
        <w:rPr/>
        <w:t>슣潟⭆⭮潡䭕䲏午轐狃牞偙䖮ꥲ⪮쉳썊眬漺</w:t>
      </w:r>
      <w:r>
        <w:rPr/>
        <w:t>⡘</w:t>
      </w:r>
      <w:r>
        <w:rPr/>
        <w:t>楯啀⩀暘뽩㬱㙟飂晸쉸숫䑆奊慉犩㵧畐䙋꺿⸪䤹戲⭥呞땁䕘</w:t>
      </w:r>
      <w:r>
        <w:rPr/>
        <w:t>ꔤ</w:t>
      </w:r>
      <w:r>
        <w:rPr/>
        <w:t>䈵숴㗂䂡걹䉗睉癟橪神究ㅡㅰ쉄땮녑䱁㧂顎䣂游슱廃䲏⩫偯剧晭杋숻⦻潍㏂ꅆ䆥䝚⦿氱灧䩖쉨</w:t>
      </w:r>
      <w:r>
        <w:rPr/>
        <w:t>ⱗ⥢</w:t>
      </w:r>
      <w:r>
        <w:rPr/>
        <w:t>矂斘媘㴲껂ね歾㌯棂숪㤺숵</w:t>
      </w:r>
      <w:r>
        <w:rPr/>
        <w:t>ⱬ</w:t>
      </w:r>
      <w:r>
        <w:rPr/>
        <w:t>睊⹐⾏轒䑀轢깔晴놏ꥺ㧂煱熩ꍤ䊿婭싂쉳싂⵫뽟嫂䶵⨫渱奞㝄怹쉕⽴㒬睋㐬澱䥾幩䕣繸䓂</w:t>
      </w:r>
      <w:r>
        <w:rPr/>
        <w:t>Ⳏ</w:t>
      </w:r>
      <w:r>
        <w:rPr/>
        <w:t>㘺奺숩扇截奩䁙䇂쉭</w:t>
      </w:r>
      <w:r>
        <w:rPr/>
        <w:t>ⷂ</w:t>
      </w:r>
      <w:r>
        <w:rPr/>
        <w:t>㕩婪</w:t>
      </w:r>
      <w:r>
        <w:rPr/>
        <w:t>ꕯ</w:t>
      </w:r>
      <w:r>
        <w:rPr/>
        <w:t>攥䝔仂摍⾱ꌽ쵑ㄺ쉃⭴⪱⮮쉥⸴滂毂䢩歰쉬슩祴汒걢潍쵷견</w:t>
      </w:r>
      <w:r>
        <w:rPr/>
        <w:t>Ⳃ</w:t>
      </w:r>
      <w:r>
        <w:rPr/>
        <w:t>쉔㫎塒䝗䱍䵓쌹淂㑋殣⥤䅫⯂䃂무숻瀶</w:t>
      </w:r>
      <w:r>
        <w:rPr/>
        <w:t>⠨</w:t>
      </w:r>
      <w:r>
        <w:rPr/>
        <w:t>썢奅땰쉃慪츯炩盂</w:t>
      </w:r>
      <w:r>
        <w:rPr/>
        <w:t>ⷂ</w:t>
      </w:r>
      <w:r>
        <w:rPr/>
        <w:t>灲䴩䀶䋎⥢幕㐯⨶玩㡁쉑奱ꍞ申娸⽥偭⽠⸻繗烂싂녾쉰穌癁뮻ꆣ땉䝗䢘棍⥕扆⽷䅵</w:t>
      </w:r>
      <w:r>
        <w:rPr/>
        <w:t>ꕣ♞</w:t>
      </w:r>
      <w:r>
        <w:rPr/>
        <w:t>䡣㞬睩夫㠲슻㝎싎慭숤땔婍檮䣂嗂皏쉋壎辬㦡</w:t>
      </w:r>
      <w:r>
        <w:rPr/>
        <w:t>Ⱝ╔</w:t>
      </w:r>
      <w:r>
        <w:rPr/>
        <w:t>䌊呃뽣⥭쉬싎怩噐</w:t>
      </w:r>
      <w:r>
        <w:rPr/>
        <w:t>ꕵ</w:t>
      </w:r>
      <w:r>
        <w:rPr/>
        <w:t>橃亥䊿呰ㅘ〻㝨쌽썔㪩㝇⨪썥⍓䭦㌶心噦杰갶楧汶椺氲桤捖깯뾵䵬⹊䑳允硑湇刪抩䍇넪♘쌵㘩䱎凂帪䡞幸癞㑶眱烂䅑灨浐ꎡㅑⓂ</w:t>
      </w:r>
      <w:r>
        <w:rPr/>
        <w:t>⡞⩉</w:t>
      </w:r>
      <w:r>
        <w:rPr/>
        <w:t>슣砬䵦灬⾥쵷潓䇂쉳쉂⬮捋橣⹎㫂㴫䉚䥩䭏䰩썵곂썠♩伴塀䫎ꅑ焪䩆参嗂㨱㙁颡杲䩬⑚Ⓜ敥ꏂ炡楗斮㤬뭬磂繇嫂숯埃煞䑀䴮疿숹㓎橘⫂⛎轖䕳捳唰䥢숮땗䴣ꌴ숭䈭係╏쉹灳ㅨ싍溬〉呵쉨夶価吲뿃㤻싃恭⩆呑⑎䴪숱넱䴸塕⹉</w:t>
      </w:r>
      <w:r>
        <w:rPr/>
        <w:t>ꤰ</w:t>
      </w:r>
      <w:r>
        <w:rPr/>
        <w:t>攸ㅏ礵沮♐</w:t>
      </w:r>
      <w:r>
        <w:rPr/>
        <w:t>ꕔ</w:t>
      </w:r>
      <w:r>
        <w:rPr/>
        <w:t>싂⸽燂硲橌冱瞬怭坔쉗춣䵘⑹䊡楷橁⍅쵑坃夦䉰凂桥瑇츦⮮恺숩呀䩬流뿂㑯㝺䖡伩쉣숴䰪朦湀乬瑺玬顟㩍瓂⯂촴颻䌳穇숳䩃䡴支墬⩞䵐樫쉟䡴㎬振㡒䐱㫍咬挳╍櫂椵䥞䁳䁓슩⪡숩升湨剕갹晵哂⵩圬参绂杞䩺內京潨暿䭄煣깊氣佔獚⽆䜭뗂㌣焴⛎朦稵睏숶楍歍牢갳绍傻뭕⼯䱐凂ꌫ輽㡷⩏僂瘬쉉䪡䔤깆␲辣㐰題幤噢佒㍂彀䝩捌捾⻍恚⍪祁泂硁깱⌵睊咿祃睊懂쉗䩃</w:t>
      </w:r>
      <w:r>
        <w:rPr/>
        <w:t>Ⱔ</w:t>
      </w:r>
      <w:r>
        <w:rPr/>
        <w:t>䐤㤲ㅺ癊晎庻硆塠弮쉸⭒쉟挮矂노扃嫂去敱䟎⼬杆猬猹숬玥</w:t>
      </w:r>
      <w:r>
        <w:rPr/>
        <w:t>ꤩ</w:t>
      </w:r>
      <w:r>
        <w:rPr/>
        <w:t>棂煘幗顠盂믂䅅⩮槂⨪㘸斱李㶣</w:t>
      </w:r>
      <w:r>
        <w:rPr/>
        <w:t>⠺</w:t>
      </w:r>
      <w:r>
        <w:rPr/>
        <w:t>䙶潆</w:t>
      </w:r>
      <w:r>
        <w:rPr/>
        <w:t>ꔥ</w:t>
      </w:r>
      <w:r>
        <w:rPr/>
        <w:t>辡갤㠲䵈栦壂슱昦䕥灪䱁쉨参</w:t>
      </w:r>
      <w:r>
        <w:rPr/>
        <w:t>ꕙ</w:t>
      </w:r>
      <w:r>
        <w:rPr/>
        <w:t>쉺噫昽穇焲곂眪䭯</w:t>
      </w:r>
      <w:r>
        <w:rPr/>
        <w:t>ⵒ</w:t>
      </w:r>
      <w:r>
        <w:rPr/>
        <w:t>䚩堻即녷塤獧佈숬怹땶併䯂뗎瘴⬲悬싂年湏ꆮ匣夽捈䱍㡚㜬▘㤲⌹㔪䭮睘牴灢栯柍쉴ꥤ⹹숰扆㙵䟂扞甪䣂席뼮녁票顊浣쉈恤⬪疘쵆㙨㠪㡺洨潬䠪仂껂㕐⒬佥傩剶捈䵟◍揂礽ꥦ杋焽㦮札彤</w:t>
      </w:r>
      <w:r>
        <w:rPr/>
        <w:t>ⵞ⍸</w:t>
      </w:r>
      <w:r>
        <w:rPr/>
        <w:t>䀶</w:t>
      </w:r>
      <w:r>
        <w:rPr/>
        <w:t>ꦿ</w:t>
      </w:r>
      <w:r>
        <w:rPr/>
        <w:t>䆿廂숺</w:t>
      </w:r>
      <w:r>
        <w:rPr/>
        <w:t>ⱡ</w:t>
      </w:r>
      <w:r>
        <w:rPr/>
        <w:t>晞晵嗂䝾䏂쉤⩢痂瀨㤷庵⽖䑱슥㭲뭤뭞␭쉙␪塞䙟繌午彪畋㌊㙆娷⬯歟䍆夳쉀捲</w:t>
      </w:r>
      <w:r>
        <w:rPr/>
        <w:t>ꕶ꤭</w:t>
      </w:r>
      <w:r>
        <w:rPr/>
        <w:t>杰檩㗎⩔䴣ꍶ愬摯䵰杨〨⨴ぷ쉈䕦灀</w:t>
      </w:r>
      <w:r>
        <w:rPr/>
        <w:t>⡟</w:t>
      </w:r>
      <w:r>
        <w:rPr/>
        <w:t>걎ꆘ㟂灭뽯◂咻춣偆㌦噚쌦쉕</w:t>
      </w:r>
      <w:r>
        <w:rPr/>
        <w:t>ⶏ</w:t>
      </w:r>
      <w:r>
        <w:rPr/>
        <w:t>묣旂甶쎻䪵캏反䦻村␨쵊息杴⮩獕卖洸畃겻㥣潇쎘晪杧㮩剶㚱쌯挶噩瞬嗂䝐껂㍘畷塱걹</w:t>
      </w:r>
      <w:r>
        <w:rPr/>
        <w:t>ꤷ</w:t>
      </w:r>
      <w:r>
        <w:rPr/>
        <w:t>捬⽄潆婖捚썔</w:t>
      </w:r>
      <w:r>
        <w:rPr/>
        <w:t>ⱀ</w:t>
      </w:r>
      <w:r>
        <w:rPr/>
        <w:t>䙯橓䡈䒥⪘盂䇂瓂쉍〹晥䃂㕉䋂桍싎싎瑠戱轆</w:t>
      </w:r>
      <w:r>
        <w:rPr/>
        <w:t>ꖻ</w:t>
      </w:r>
      <w:r>
        <w:rPr/>
        <w:t>潲渷䱖</w:t>
      </w:r>
      <w:r>
        <w:rPr/>
        <w:t>ⲱ⡔</w:t>
      </w:r>
      <w:r>
        <w:rPr/>
        <w:t>纣猽쉋</w:t>
      </w:r>
      <w:r>
        <w:rPr/>
        <w:t>ⱎ</w:t>
      </w:r>
      <w:r>
        <w:rPr/>
        <w:t>䥋奯橇ꥢ乥栫琤抿⫂⤤캣礪</w:t>
      </w:r>
      <w:r>
        <w:rPr/>
        <w:t>ꔩ</w:t>
      </w:r>
      <w:r>
        <w:rPr/>
        <w:t>攨天쉣琽䭯㕤䰱</w:t>
      </w:r>
      <w:r>
        <w:rPr/>
        <w:t>⡥</w:t>
      </w:r>
      <w:r>
        <w:rPr/>
        <w:t>橒唯╤歘쵄⭣䑡⨵쉰䜶゘噓♅䥹〉㥔䥪摯ꍦ㭘쵵㌹슣煄旂</w:t>
      </w:r>
      <w:r>
        <w:rPr/>
        <w:t>ꕺ</w:t>
      </w:r>
      <w:r>
        <w:rPr/>
        <w:t>瀭摺☨匽䅯⎏悮楹뭨毂伸京〤硁췎촣昻呏䞬皩䡶灂睁电⵶䥇㐽偦姂㮏杸䉷桮㠦呕뽹쉖扲吳䡺繊㓎湅싂㑨</w:t>
      </w:r>
      <w:r>
        <w:rPr/>
        <w:t>⡃</w:t>
      </w:r>
      <w:r>
        <w:rPr/>
        <w:t>㘳┲쉒䋃庣</w:t>
      </w:r>
      <w:r>
        <w:rPr/>
        <w:t>꤬</w:t>
      </w:r>
      <w:r>
        <w:rPr/>
        <w:t>㎬奤쉥熵츪</w:t>
      </w:r>
      <w:r>
        <w:rPr/>
        <w:t>ⱉ</w:t>
      </w:r>
      <w:r>
        <w:rPr/>
        <w:t>⺮橑䘮㘯㩍扃⩙京ꅋ⒮䅈ꍑ㝱ꇂ䟂堳恭㥎䋂딯</w:t>
      </w:r>
      <w:r>
        <w:rPr/>
        <w:t>꧂</w:t>
      </w:r>
      <w:r>
        <w:rPr/>
        <w:t>浲</w:t>
      </w:r>
      <w:r>
        <w:rPr/>
        <w:t>ⵕ⪱</w:t>
      </w:r>
      <w:r>
        <w:rPr/>
        <w:t>뽇婰䁑쵣뭌㉐楪礳喵㷂捍睥殿㠭Ⓜ硊춻娷硘呑䠩⭁슡</w:t>
      </w:r>
      <w:r>
        <w:rPr/>
        <w:t>ꦬ</w:t>
      </w:r>
      <w:r>
        <w:rPr/>
        <w:t>㋂収싂甲璣圵匮䑔䍩㈨瀷啘</w:t>
      </w:r>
      <w:r>
        <w:rPr/>
        <w:t>Ⳃ</w:t>
      </w:r>
      <w:r>
        <w:rPr/>
        <w:t>㑔㨻熏轁䑯슮額㵏</w:t>
      </w:r>
      <w:r>
        <w:rPr/>
        <w:t>꧂</w:t>
      </w:r>
      <w:r>
        <w:rPr/>
        <w:t>㑁</w:t>
      </w:r>
      <w:r>
        <w:rPr/>
        <w:t>ꦩ</w:t>
      </w:r>
      <w:r>
        <w:rPr/>
        <w:t>矂撩囍䤴</w:t>
      </w:r>
      <w:r>
        <w:rPr/>
        <w:t>Ⱛ</w:t>
      </w:r>
      <w:r>
        <w:rPr/>
        <w:t>䪮䡄碩噙劏쉊쉅発䀮뭪煅牾啳</w:t>
      </w:r>
      <w:r>
        <w:rPr/>
        <w:t>⡓</w:t>
      </w:r>
      <w:r>
        <w:rPr/>
        <w:t>凂㑄㵈㗂呺牷칲㜨睃轸兢桬嫂슻汑卬숮⏂║</w:t>
      </w:r>
      <w:r>
        <w:rPr/>
        <w:t>ꖻ</w:t>
      </w:r>
      <w:r>
        <w:rPr/>
        <w:t>䝟칥偏䁲슥潄倵穯唵⤣⨬伵㭾硊娯㬭暵떱䵧杵쉵쵘뭰䤥䦩</w:t>
      </w:r>
      <w:r>
        <w:rPr/>
        <w:t>ꕖ</w:t>
      </w:r>
      <w:r>
        <w:rPr/>
        <w:t>斮</w:t>
      </w:r>
      <w:r>
        <w:rPr/>
        <w:t>ⴵ</w:t>
      </w:r>
      <w:r>
        <w:rPr/>
        <w:t>䅇숸啌䋂딫㩙濍㨸⭾뽷</w:t>
      </w:r>
      <w:r>
        <w:rPr/>
        <w:t>ⱊ</w:t>
      </w:r>
      <w:r>
        <w:rPr/>
        <w:t>廂绂⿂凂浡ꅺ☰⥑</w:t>
      </w:r>
      <w:r>
        <w:rPr/>
        <w:t>ⵀ</w:t>
      </w:r>
      <w:r>
        <w:rPr/>
        <w:t>깯슩瑑⪿昻䜣쉸긽剅婄景쉎猳㵋漰硇</w:t>
      </w:r>
      <w:r>
        <w:rPr/>
        <w:t>Ⲯ</w:t>
      </w:r>
      <w:r>
        <w:rPr/>
        <w:t>㒬⨬쉆扂䜫䁎䎘쉴</w:t>
      </w:r>
      <w:r>
        <w:rPr/>
        <w:t>ⱊ</w:t>
      </w:r>
      <w:r>
        <w:rPr/>
        <w:t>䍴䂡桊⽙깪䍾熱䥵깇眪䁓쉓眫榥㡨쉦깣玮娵枱橡顡搬ㅠ䝶⿂ꇂ琦浦偬暣⺵㕢</w:t>
      </w:r>
      <w:r>
        <w:rPr/>
        <w:t>ⵎ</w:t>
      </w:r>
      <w:r>
        <w:rPr/>
        <w:t>ꍡ슱췍桳쏂晸潘</w:t>
      </w:r>
      <w:r>
        <w:rPr/>
        <w:t>Ⳃ</w:t>
      </w:r>
      <w:r>
        <w:rPr/>
        <w:t>䉐㇂杞拎껂☪</w:t>
      </w:r>
      <w:r>
        <w:rPr/>
        <w:t>⠤</w:t>
      </w:r>
      <w:r>
        <w:rPr/>
        <w:t>汬浴挣㚱땯顕놘䰣쉭꺮㶵勂쉵偷ꆱ徥깓뽴䩅獘牭䐴揂癦⫂䌱頮䏂㭫뾿뭞숥쉦䥚桏呰␺⪵쉦썾썇䍸ꏂ⬷䳂猺쉲㨤嘴甯柍숴頳쉅疩吊㡸㥶杷奦敵熡幆䍣琪</w:t>
      </w:r>
      <w:r>
        <w:rPr/>
        <w:t>ꔽ</w:t>
      </w:r>
      <w:r>
        <w:rPr/>
        <w:t>뽇穊婇㍣欦숷摮슱忂䉄⹗슮㉑슏䵭䨣顎㔨쉥杫㡎奥䡆䡵幵䝩浀䖥参畲쉸瓂ㄲ쉘㌦扵惎䕏祢쉄䧎乃䕉顅啭塚䉧㡁⵴䤭숱䭫癭ꅟꅵ祚㡉滃丬쉯걌礥⭅㙚䤻碩㗂䉒㥴쉳䂿曂䱧单恤徥䅓쉴呹啖堳⍨湮쉡甽쉵䘪汢杰쉃㖻䕴䱬</w:t>
      </w:r>
      <w:r>
        <w:rPr/>
        <w:t>ꔯ⸤</w:t>
      </w:r>
      <w:r>
        <w:rPr/>
        <w:t>䘸슏㍄싂慓䑾쉉彦湨恡偔겱㣂칥揎⑯⽢쉑顙旂繍㐬녍㭌䳂䷂伤⬪갣싂⍉숺兣洬㑵♴썟걖쉣滂奧⬥捷숹颩쉭⪿呪扱⸭凂숺姂썸ꄸ㠵睫汃皘辩뭔睋楗揂晟쉵쉾ㅪ偘㊬桋䙱</w:t>
      </w:r>
      <w:r>
        <w:rPr/>
        <w:t>ⵃ</w:t>
      </w:r>
      <w:r>
        <w:rPr/>
        <w:t>眥긪⍣櫂쉳싂⹰</w:t>
      </w:r>
      <w:r>
        <w:rPr/>
        <w:t>ⱄ</w:t>
      </w:r>
      <w:r>
        <w:rPr/>
        <w:t>刯乞ꄮ쉹䥪㝅</w:t>
      </w:r>
      <w:r>
        <w:rPr/>
        <w:t>⣂</w:t>
      </w:r>
      <w:r>
        <w:rPr/>
        <w:t>딷䡠橥촮⫂☤彾枣極쉂㩩塴㉙䇃瑸剰湇땢咣ꆩ</w:t>
      </w:r>
      <w:r>
        <w:rPr/>
        <w:t>ⱅ</w:t>
      </w:r>
      <w:r>
        <w:rPr/>
        <w:t>堫⭮䒡㩟婖㉁㙣⨻檘숪㙵媵칀塌⽮顋僂毂偲繏䁲嫎깁</w:t>
      </w:r>
      <w:r>
        <w:rPr/>
        <w:t>ꥅ</w:t>
      </w:r>
      <w:r>
        <w:rPr/>
        <w:t>甶㵷协偔㕕ま札睏幰灃⸱숭숸繷㭫㍘䐮哂칞䭟䙡乷</w:t>
      </w:r>
      <w:r>
        <w:rPr/>
        <w:t>ⵡ</w:t>
      </w:r>
      <w:r>
        <w:rPr/>
        <w:t>䝏剏긩땄䐺夭쉓伩쉺</w:t>
      </w:r>
      <w:r>
        <w:rPr/>
        <w:t>ꦥ</w:t>
      </w:r>
      <w:r>
        <w:rPr/>
        <w:t>婆爹ㄫ㷂晐</w:t>
      </w:r>
      <w:r>
        <w:rPr/>
        <w:t>Ⱳ</w:t>
      </w:r>
      <w:r>
        <w:rPr/>
        <w:t>浔湀㵭</w:t>
      </w:r>
      <w:r>
        <w:rPr/>
        <w:t>ⶬ</w:t>
      </w:r>
      <w:r>
        <w:rPr/>
        <w:t>㈰⹚㊩긮㵫㨵坱칁㍩㩈拂뼷㘪슻䫎⩏썩䯂뽒奎漯</w:t>
      </w:r>
      <w:r>
        <w:rPr/>
        <w:t>⡕</w:t>
      </w:r>
      <w:r>
        <w:rPr/>
        <w:t>き䰶兡歈㭍㩷〪儤䙗栭眯彵䵑껂㝪숫桎偢⎮奅뽨䑶숽䉮兡捎張剔䔴繱㘽彺畍䑖牆⽓싂ꥳ䵄恦⍳煴秂所♱㡱欥潥</w:t>
      </w:r>
      <w:r>
        <w:rPr/>
        <w:t>ꤥ</w:t>
      </w:r>
      <w:r>
        <w:rPr/>
        <w:t>灍倫쉚癇礤깺㜦쉖椩╆⭧䭏숫갺掩歓</w:t>
      </w:r>
      <w:r>
        <w:rPr/>
        <w:t>꥓</w:t>
      </w:r>
      <w:r>
        <w:rPr/>
        <w:t>䧂</w:t>
      </w:r>
      <w:r>
        <w:rPr/>
        <w:t>ꤴ</w:t>
      </w:r>
      <w:r>
        <w:rPr/>
        <w:t>쉲⹋쉴겮慪乤慑䏂䨨㮩㒩깇倻쉍⯃</w:t>
      </w:r>
      <w:r>
        <w:rPr/>
        <w:t>ꤪ</w:t>
      </w:r>
      <w:r>
        <w:rPr/>
        <w:t>物椮晕潮橡㕟슩楚</w:t>
      </w:r>
      <w:r>
        <w:rPr/>
        <w:t>⡌</w:t>
      </w:r>
      <w:r>
        <w:rPr/>
        <w:t>顾庮슬㧂東乮⼮煑╟뽑캮</w:t>
      </w:r>
      <w:r>
        <w:rPr/>
        <w:t>ⵯ</w:t>
      </w:r>
      <w:r>
        <w:rPr/>
        <w:t>獗潸䁉昦㙌奐杊㉂慸㇎汅椦㌫⨶깞⥏㑈幷弲뽗䉕玿啟敋桚礮쌯⬻㉅瀽輶ぶ娸칠㓍攤䌬♮㴬吩</w:t>
      </w:r>
      <w:r>
        <w:rPr/>
        <w:t>ꤨ</w:t>
      </w:r>
      <w:r>
        <w:rPr/>
        <w:t>뭘ㅄ扨壂숤䵵繎潚昦칌抡硩乡♘ꅂ偠妏⍥啖樽싂⍓䥂扶㍒㥖⾿䔽㧍쎱佪彠悿匨瞥淂咮杉㑺깘㙱扉彃堣瓂쉶㕨牃쉐痂☳剭ꏂ繒ぐ䤪顨轳晋쉶⑱瑋挊绂쎏⨽煎층⪥璩츴洺䭊⩟䈰燎쉅⪬슘쉪㈹䱷</w:t>
      </w:r>
      <w:r>
        <w:rPr/>
        <w:t>ⴺ</w:t>
      </w:r>
      <w:r>
        <w:rPr/>
        <w:t>皩쉬炻䉁쉀昶숹ꌰ炻灖報녠碱桴㍳ㅐ㈷湬⥏㵇㧂浞截獾䤻夲杭⏂牑䍃瘶垘漫挲㡪瀨歞牣㏂矂坃兆쉟䉈쉬牗窱暿䳂⑟⸹쉃쉶䁾奡ꅭ睹吺⵪幤</w:t>
      </w:r>
      <w:r>
        <w:rPr/>
        <w:t>ꕬ</w:t>
      </w:r>
      <w:r>
        <w:rPr/>
        <w:t>渦䶻癪䈸頹떻⍞㵱</w:t>
      </w:r>
      <w:r>
        <w:rPr/>
        <w:t>ⷂ</w:t>
      </w:r>
      <w:r>
        <w:rPr/>
        <w:t>뭗갦版㥤⧂⻃㨷ꍂ乂㵤</w:t>
      </w:r>
      <w:r>
        <w:rPr/>
        <w:t>⡧</w:t>
      </w:r>
      <w:r>
        <w:rPr/>
        <w:t>ㅣ䥫婄䴸乓䥧础ꅂ辡슘噊吮報幑戻䕥偓䆡㋂偦㴣迍䋃썗깾䢩칦⩤媱坷</w:t>
      </w:r>
      <w:r>
        <w:rPr/>
        <w:t>Ⳃ</w:t>
      </w:r>
      <w:r>
        <w:rPr/>
        <w:t>숸埂㙥恸姃哂ヂ쉳剟쉒䨭殿懂䌮檏⚡䍺뽱㜩歳捥港㡒湧梘䥹微뼪呂䪣敘剸슮㗂洶䡫暥㓂䩸쉆琷庵␣쉪</w:t>
      </w:r>
      <w:r>
        <w:rPr/>
        <w:t>⡴</w:t>
      </w:r>
      <w:r>
        <w:rPr/>
        <w:t>愯꺩</w:t>
      </w:r>
      <w:r>
        <w:rPr/>
        <w:t>ꕌ⌱</w:t>
      </w:r>
      <w:r>
        <w:rPr/>
        <w:t>〳猸噲䍎쉪扟歰枩嘰⑅⩱쉫㇂扎玥涥䵟懂⩃쉲㨤㪡䕥걯堪껂䞩濂啇潉偒㍑깕䴹奄氺⹵뼮ꄹ摚쉸쉄䅊䧂慘♄拂題夤䙑㧂슻㕐牞⥬杌㜱焷捴䀫晍㬰슿吩䌱圭攩쉮晦䡢䙠묺啕쉶갤</w:t>
      </w:r>
      <w:r>
        <w:rPr/>
        <w:t>ꥒ</w:t>
      </w:r>
      <w:r>
        <w:rPr/>
        <w:t>쉞檩歩⵫⌭▘奀ヂ䩦⧂쉷䲘㤲桑㭬싂殻ꄥ痂⨹牤⩊뭂汦녙</w:t>
      </w:r>
      <w:r>
        <w:rPr/>
        <w:t>ⷂ</w:t>
      </w:r>
      <w:r>
        <w:rPr/>
        <w:t>轴㝗䡟㍤挬쉹壃쉬昶⩆殱⩋ꅄ味㨳櫂䆩堶㧂䰪祦⍫煀숷乙⭷䨰䭰䈪뮻涡橹洯</w:t>
      </w:r>
      <w:r>
        <w:rPr/>
        <w:t>ꔭ</w:t>
      </w:r>
      <w:r>
        <w:rPr/>
        <w:t>倪䗂䁙敆欣婥╏慍䂣⑴⥹깠煶㑦②桾㝳땗捤뼺䰥䂬⻂슿⛂쉉⯎睵</w:t>
      </w:r>
      <w:r>
        <w:rPr/>
        <w:t>ⰻ</w:t>
      </w:r>
      <w:r>
        <w:rPr/>
        <w:t>并ꅰ䉦땊㠤栮♉䌪兒㘵戥汕</w:t>
      </w:r>
      <w:r>
        <w:rPr/>
        <w:t>ꕬ⬲</w:t>
      </w:r>
      <w:r>
        <w:rPr/>
        <w:t>恁撘싂佹灏䡑掩杤䯂슩⑄栤欸䪩䕆机</w:t>
      </w:r>
      <w:r>
        <w:rPr/>
        <w:t>ⷂ</w:t>
      </w:r>
      <w:r>
        <w:rPr/>
        <w:t>眰爮☭䤹ꍂ幋㉒ꍸ걍歲ꥨ卞</w:t>
      </w:r>
      <w:r>
        <w:rPr/>
        <w:t>⡙</w:t>
      </w:r>
      <w:r>
        <w:rPr/>
        <w:t>厣と塔搪欭乾䚩硅焯牨佪㴫杺嫂䉑숭儳㥡䵭ꍄ扔硷⭎悿걨䅷咬㩈橂슡䉊㨩깫䬯갪㵫捂䑄뽨噤䵠㠰䀱坪䕴쉂㠻</w:t>
      </w:r>
      <w:r>
        <w:rPr/>
        <w:t>ⵔ</w:t>
      </w:r>
      <w:r>
        <w:rPr/>
        <w:t>婞녢㭓䬻椦䅲쎿漲橚佄扷琫㟂⹂㙹渤氩⨵숮啶睑㍈獌㝟囂쏂䍚㨮纣숬㢣㩍☦⩺乬</w:t>
      </w:r>
      <w:r>
        <w:rPr/>
        <w:t>ⰳ</w:t>
      </w:r>
      <w:r>
        <w:rPr/>
        <w:t>卣뇂柂攦캵㬲깦㘲슘⩘硂ꅑ倳怨䙓㕯澱晏놻숸奩伲䄽䟂顢噑剗</w:t>
      </w:r>
      <w:r>
        <w:rPr/>
        <w:t>ⷂ</w:t>
      </w:r>
      <w:r>
        <w:rPr/>
        <w:t>噰숰焣㶡猲</w:t>
      </w:r>
      <w:r>
        <w:rPr/>
        <w:t>⡓</w:t>
      </w:r>
      <w:r>
        <w:rPr/>
        <w:t>䉪숯쉘숊䙰쉒搨쉉싂勂츲㦻頻슩뇂ꆣ</w:t>
      </w:r>
      <w:r>
        <w:rPr/>
        <w:t>⢘</w:t>
      </w:r>
      <w:r>
        <w:rPr/>
        <w:t>幧ꅚ頱㚏⨤㌶⥣겏兘㚣柎唷匱摆晍〱杪</w:t>
      </w:r>
      <w:r>
        <w:rPr/>
        <w:t>ꕧ</w:t>
      </w:r>
      <w:r>
        <w:rPr/>
        <w:t>䁷戯唪㍰</w:t>
      </w:r>
      <w:r>
        <w:rPr/>
        <w:t>ⱚ</w:t>
      </w:r>
      <w:r>
        <w:rPr/>
        <w:t>슩す촰啃盂䈽ꍍ䈵狎쉅습⒩㚱䬨䵖싂⽯た㚩獬幋䅎摊榵㡯</w:t>
      </w:r>
      <w:r>
        <w:rPr/>
        <w:t>Ⳃ</w:t>
      </w:r>
      <w:r>
        <w:rPr/>
        <w:t>쉪橨쉠⩕噒繣啪㥀䝋깔昶⩇䙀㮥懎盂䍐㌻楁⥵檻浪┬츪쉃䪩汇旃</w:t>
      </w:r>
      <w:r>
        <w:rPr/>
        <w:t>⣂</w:t>
      </w:r>
      <w:r>
        <w:rPr/>
        <w:t>奓䵺㑎灠佱</w:t>
      </w:r>
      <w:r>
        <w:rPr/>
        <w:t>ꔭ</w:t>
      </w:r>
      <w:r>
        <w:rPr/>
        <w:t>숪⽵썺抩矍ꌦ㉦啮ㄷ㵬싂氪疮セ烂乭䑠ꏂ깄⵪䌲썒⻂꺏傩竂슣⹎㭸쉐⥌䥆⩰惂橰強硧礯嗂厱⑧剸깍쉚稪偢圪Ⓝ뾘桹슏扉案丶栥㔯ꅧ</w:t>
      </w:r>
      <w:r>
        <w:rPr/>
        <w:t>ⲏ</w:t>
      </w:r>
      <w:r>
        <w:rPr/>
        <w:t>녶䨺瑚礦扐쉀㖩㡗㌸㠷⥌</w:t>
      </w:r>
      <w:r>
        <w:rPr/>
        <w:t>ꕲ</w:t>
      </w:r>
      <w:r>
        <w:rPr/>
        <w:t>樵⽃▻祰折ꌨ⦩뾘䝦</w:t>
      </w:r>
      <w:r>
        <w:rPr/>
        <w:t>⣂</w:t>
      </w:r>
      <w:r>
        <w:rPr/>
        <w:t>㐳⵳쉌㥅䱱䉀㚘漮㨺숪</w:t>
      </w:r>
      <w:r>
        <w:rPr/>
        <w:t>⠩</w:t>
      </w:r>
      <w:r>
        <w:rPr/>
        <w:t>ꤵ</w:t>
      </w:r>
      <w:r>
        <w:rPr/>
        <w:t>쎱</w:t>
      </w:r>
      <w:r>
        <w:rPr/>
        <w:t>⢥</w:t>
      </w:r>
      <w:r>
        <w:rPr/>
        <w:t>쉒杦輲息䞻쉍뮩樽京㪬琻啁♑갨犏슥칫⽚顙뮣땇쉂煤㥧㈪㠹扠㣂瑄䙴獧帥六な疱祗䷍싂⩌␪㵘</w:t>
      </w:r>
      <w:r>
        <w:rPr/>
        <w:t>ⰷ</w:t>
      </w:r>
      <w:r>
        <w:rPr/>
        <w:t>䩌컂☺</w:t>
      </w:r>
      <w:r>
        <w:rPr/>
        <w:t>ꕩ</w:t>
      </w:r>
      <w:r>
        <w:rPr/>
        <w:t>灆싂乄⩡呐㘩뇃僎㐶㍲䇎◂</w:t>
      </w:r>
      <w:r>
        <w:rPr/>
        <w:t>ꦘ</w:t>
      </w:r>
      <w:r>
        <w:rPr/>
        <w:t>檩㙴䴤⯂㩵嚮㉩땾恤扫싂丳뭟繍땑渨⨫稤⹊녣獶䢏</w:t>
      </w:r>
      <w:r>
        <w:rPr/>
        <w:t>Ɒ</w:t>
      </w:r>
      <w:r>
        <w:rPr/>
        <w:t>䅟瑹칌迂</w:t>
      </w:r>
      <w:r>
        <w:rPr/>
        <w:t>ꕯ␭</w:t>
      </w:r>
      <w:r>
        <w:rPr/>
        <w:t>쉫頦ꏂ⵳䥋乞乨츫杰⸹䃂ꅰ⭁瑉帥싂瞥</w:t>
      </w:r>
      <w:r>
        <w:rPr/>
        <w:t>⡦</w:t>
      </w:r>
      <w:r>
        <w:rPr/>
        <w:t>쉰児♣┺뭸楒嗂뽡剈倮歑ㅅ㌸㉏</w:t>
      </w:r>
      <w:r>
        <w:rPr/>
        <w:t>Ⳃ</w:t>
      </w:r>
      <w:r>
        <w:rPr/>
        <w:t>戩弹㩑氮幃摅歍칇䫂녉♬䲮㔣椶䉏ㅡ믍〯利璬숦桅㝣䉠䩣係믍⩟沩㖡塃獓⑱쉧⯂奭㕃념ㄷ唪䩏ꏃ晌吭</w:t>
      </w:r>
      <w:r>
        <w:rPr/>
        <w:t>ⵟ┫</w:t>
      </w:r>
      <w:r>
        <w:rPr/>
        <w:t>㍵䍾妩싂䘶슮쉴쉲䃂䜣扣뼫②</w:t>
      </w:r>
      <w:r>
        <w:rPr/>
        <w:t>ⵡ</w:t>
      </w:r>
      <w:r>
        <w:rPr/>
        <w:t>뭸浕竎㊣⽆辱塢☬伪녡숯</w:t>
      </w:r>
      <w:r>
        <w:rPr/>
        <w:t>ⴲ</w:t>
      </w:r>
      <w:r>
        <w:rPr/>
        <w:t>䤨꺩숦䁇슡榘</w:t>
      </w:r>
      <w:r>
        <w:rPr/>
        <w:t>ⵐ</w:t>
      </w:r>
      <w:r>
        <w:rPr/>
        <w:t>䘣噹</w:t>
      </w:r>
      <w:r>
        <w:rPr/>
        <w:t>꧂</w:t>
      </w:r>
      <w:r>
        <w:rPr/>
        <w:t>㛂〥潔噈깱㴴㛂沵佳浕㕄뽰ㆮ믂摯쉰뗎潌䄪⪩䱦㍃㮵塖没拍樻楍⨶묹㉄顴ㅨ㊵췂뽍㌯䌯塅䖣䝈▮焳〵⍤㥰杊奮熿㷂檘㝦縨䁀껍㥃䑓쉷䭷㗂걧㉅䣂깣祔嚿쉈㗎犥⹖⿂</w:t>
      </w:r>
      <w:r>
        <w:rPr/>
        <w:t>ⶣ</w:t>
      </w:r>
      <w:r>
        <w:rPr/>
        <w:t>㡙㩲未⤺</w:t>
      </w:r>
      <w:r>
        <w:rPr/>
        <w:t>ꥇ⫎</w:t>
      </w:r>
      <w:r>
        <w:rPr/>
        <w:t>祬䁁쏂婱쉑墿珂ヂ頦놡Ⓜ卢䓂뿂䥯乤埂䅉梻숬䩔䵪啋╵囂乴䅊㥖睬䬬⎣⵾㕔⯂싂♥땖橘滂ꄊ쵖歪磎㠬</w:t>
      </w:r>
      <w:r>
        <w:rPr/>
        <w:t>⣂</w:t>
      </w:r>
      <w:r>
        <w:rPr/>
        <w:t>䅨囂ꍗ慗䏂䒥</w:t>
      </w:r>
      <w:r>
        <w:rPr/>
        <w:t>꧃</w:t>
      </w:r>
      <w:r>
        <w:rPr/>
        <w:t>䝨칓썘晥炥夶㴣⩍⵬숰㗂堵彯슬㘮汳䁋䴹吵垻擂轞⤫汉숹</w:t>
      </w:r>
      <w:r>
        <w:rPr/>
        <w:t>⡚</w:t>
      </w:r>
      <w:r>
        <w:rPr/>
        <w:t>쉄⽡祪⺡뿂奖丶⩙橘牊⥕⥹쉗깾煮</w:t>
      </w:r>
      <w:r>
        <w:rPr/>
        <w:t>ꕸ</w:t>
      </w:r>
      <w:r>
        <w:rPr/>
        <w:t>琵湓朱䎣唱⩄㧂</w:t>
      </w:r>
      <w:r>
        <w:rPr/>
        <w:t>⡄</w:t>
      </w:r>
      <w:r>
        <w:rPr/>
        <w:t>彘煵䬽䙧䨩숷뭍慆倰攸⽳쉓㯃㤱倮ㅢ</w:t>
      </w:r>
      <w:r>
        <w:rPr/>
        <w:t>ꖵ</w:t>
      </w:r>
      <w:r>
        <w:rPr/>
        <w:t>櫂䱚判䜦睥惂灦溱江䡔繘斏勂歟睄쉶堭䡷⹡겿⽵䈪楉┨</w:t>
      </w:r>
      <w:r>
        <w:rPr/>
        <w:t>ⶻ</w:t>
      </w:r>
      <w:r>
        <w:rPr/>
        <w:t>䚏測습辬싂⹡칏</w:t>
      </w:r>
      <w:r>
        <w:rPr/>
        <w:t>⢩</w:t>
      </w:r>
      <w:r>
        <w:rPr/>
        <w:t>卋晵⭺漪ꍂ쉅儲䝨㉥䔴땡婖橀转奨뗎憩渣㥮</w:t>
      </w:r>
      <w:r>
        <w:rPr/>
        <w:t>ⴳ⪩</w:t>
      </w:r>
      <w:r>
        <w:rPr/>
        <w:t>漹坮Ⓜ倥勂슩뽾䊬塏슩㙅摇淂䬳嗂两䄲搱嘷潨▏쉣䑵睬숻灩祍㝠䁢숵姃洪㈩䛂沮䷂䕦␽䏃쉲㍵癵⚬敓䎿썸䞥䡘稤䵊칠溮卺␺㝹╴攺侬呆匴䄸⩘へ偧歕偖䔭䝣棍顴〦曂㕸婌䥠䥂繗朴礥㛂숳䵌⥸竂쉟圫䲥歌彅쉔㍮⑍〣顫僂塵</w:t>
      </w:r>
      <w:r>
        <w:rPr/>
        <w:t>ꤤ⹓</w:t>
      </w:r>
      <w:r>
        <w:rPr/>
        <w:t>坩╊拂亣汆噊긴捦㉱ꅷ</w:t>
      </w:r>
      <w:r>
        <w:rPr/>
        <w:t>ꥉ</w:t>
      </w:r>
      <w:r>
        <w:rPr/>
        <w:t>䍈迂硂믎ꍆ傡灚畗浅갤㤥⥔㤵塞瀲唲䀪겱쉑쉦砺䓍斡祳╋슣⩋庡禱匳佪⑲䨷䕤녾䗂뭊栳亻</w:t>
      </w:r>
      <w:r>
        <w:rPr/>
        <w:t>꧂</w:t>
      </w:r>
      <w:r>
        <w:rPr/>
        <w:t>걂싂쉴䍞幦挵썉微⪥堲㉃⥐땚欻쉷ꍺ䉓쉋┷佇⍏塙㔷棂湙㥧䣂摓娻㛃</w:t>
      </w:r>
      <w:r>
        <w:rPr/>
        <w:t>ⷎ╊</w:t>
      </w:r>
      <w:r>
        <w:rPr/>
        <w:t>䆘喬딶晨沩礸洬曂偆磂䑠♯䩋쉹㜲쉂⭩㠭稰촷ꎩ깁⩾쉦囃頨确徏쉏轧䕅䘺㉊♘까슘깐关슮䉑뭠쵑ꍍ쉒睧迂㍶秂坆朤⿂縯轪㍪硬</w:t>
      </w:r>
      <w:r>
        <w:rPr/>
        <w:t>ꖬ</w:t>
      </w:r>
      <w:r>
        <w:rPr/>
        <w:t>愪⍳畮ꥧ</w:t>
      </w:r>
      <w:r>
        <w:rPr/>
        <w:t>ⵈ</w:t>
      </w:r>
      <w:r>
        <w:rPr/>
        <w:t>䀳慒眺⹫硓扠扎䬷灌⽺슣烂瑱淃</w:t>
      </w:r>
      <w:r>
        <w:rPr/>
        <w:t>⠳</w:t>
      </w:r>
      <w:r>
        <w:rPr/>
        <w:t>⼮㭯⫂뭉䕡䈭䁨㤯싂䥕绂䐪긥쉍㜣朽戴㑏슻硵燂⍬</w:t>
      </w:r>
      <w:r>
        <w:rPr/>
        <w:t>ꦡ꧃</w:t>
      </w:r>
      <w:r>
        <w:rPr/>
        <w:t>棂堪싂쉲䤴潍輻恭⩐숪숴怽</w:t>
      </w:r>
      <w:r>
        <w:rPr/>
        <w:t>Ⳃ</w:t>
      </w:r>
      <w:r>
        <w:rPr/>
        <w:t>㡙摐捤慨⮮춣彗輪歑ㅢ琻娭ㅎ桬㔺⹁⍩ꅋ穚뭄䔷䈺ꥶ쉋</w:t>
      </w:r>
      <w:r>
        <w:rPr/>
        <w:t>ꔩ</w:t>
      </w:r>
      <w:r>
        <w:rPr/>
        <w:t>䉎哂㣂欪⯂컂싎䡱横⑉ꥭ䑮㷃汲쌨⌲楘干䡐暣숨㙦朻䬪䧂䐲㝕灟䍱숴䁗敃⩫塋䡳쉷扂㨹涥敁椳⑄勂桮䵁㒱뼷卟樺轴妏淂䥎氰創쉮圳</w:t>
      </w:r>
      <w:r>
        <w:rPr/>
        <w:t>ꥄ</w:t>
      </w:r>
      <w:r>
        <w:rPr/>
        <w:t>穏朊媻䨨숴灖渹㜶偺繺矂䨣싂⩭쵀廂⩑㝔煌㡷灚圹畫썒㙦偑是楆泃婌뭺眬咥坯恂䵱剦䙊偐䁳地쉴兑⮣檡䬷㉞䠨䌤</w:t>
      </w:r>
      <w:r>
        <w:rPr/>
        <w:t>ꦘ</w:t>
      </w:r>
      <w:r>
        <w:rPr/>
        <w:t>㜶뭈扏싂久㡚掵旂啊〤ꍐ牔线㍳숥⭑塵⽸焯㭁䡍ꆡ⸥딦䕷㒡千轣穊坖㵵灧딣</w:t>
      </w:r>
      <w:r>
        <w:rPr/>
        <w:t>ꕣ</w:t>
      </w:r>
      <w:r>
        <w:rPr/>
        <w:t>䴪䙅⛂勃䁴揂楥쉔䴵ぺ쉕䌷頩⤳䑏⚩䄯뭴ㄮ춘䧍☪칄晥슿㕔坮椰癰뽴쉗ㄻ㑸獅⛂</w:t>
      </w:r>
      <w:r>
        <w:rPr/>
        <w:t>ꤶ</w:t>
      </w:r>
      <w:r>
        <w:rPr/>
        <w:t>券禩嗂枬亱䅯憏㚡슱쉒啒䙏䝟轂倥㉏☩⦘幂噗썊偁䉕轱煟쉢偂䄪楱昪슱䭒</w:t>
      </w:r>
      <w:r>
        <w:rPr/>
        <w:t>ꔷ</w:t>
      </w:r>
      <w:r>
        <w:rPr/>
        <w:t>扷火灔㌻숺⻎☣游䴩㯂䁘灎ꥤ쉓煔䉥泂轃슏债䄭㔥杕䒵䕉轸╕걘䟂杵㠮䈻쉑兌뇂婉쎡牕묯婧㡗숺晐剖䱤姂懂洣갻⿂砳슥敋숴␶쵤晧ꍋ硴杤夣暱捷䘰썳숣갦㡒楑剏梩晄橷㢣숲</w:t>
      </w:r>
      <w:r>
        <w:rPr/>
        <w:t>ⲣ⩔</w:t>
      </w:r>
      <w:r>
        <w:rPr/>
        <w:t>ꍳ瞩䉾뽃뿂⽴㇂숤䑖㋂怲ꥸ䉎싂戮熘</w:t>
      </w:r>
      <w:r>
        <w:rPr/>
        <w:t>ⷂ⩹</w:t>
      </w:r>
      <w:r>
        <w:rPr/>
        <w:t>捍塔漦䱥쉟繪啬婨뾣丯㉾殡汁榩獞䙫⭧櫂쉨煦㢘湙ネ⦮숪䩅䥏㡁呚㥸捠䐳绂繃礪숯딪㋂㘵䫂穁熩숲坂습㝠炿縵뭫杩䍍걱搮ꍬ㭔⍚恑싂硚呎습頷㑆盂戭㝤䯍潷⹕橞</w:t>
      </w:r>
      <w:r>
        <w:rPr/>
        <w:t>ⴽ</w:t>
      </w:r>
      <w:r>
        <w:rPr/>
        <w:t>숲┬媩婖</w:t>
      </w:r>
      <w:r>
        <w:rPr/>
        <w:t>⡆</w:t>
      </w:r>
      <w:r>
        <w:rPr/>
        <w:t>㕔㵃睐┨땬彈榘兴憱쉘殩歙싂㋂</w:t>
      </w:r>
      <w:r>
        <w:rPr/>
        <w:t>ꦘ</w:t>
      </w:r>
      <w:r>
        <w:rPr/>
        <w:t>䚿瑒㡺䱨㘻쉷䡅碩ァ顀䜭숸⭤摠睉쉖㘥杹㔬쉚⩐꥘걢扃䭑㭩┳</w:t>
      </w:r>
      <w:r>
        <w:rPr/>
        <w:t>⡶</w:t>
      </w:r>
      <w:r>
        <w:rPr/>
        <w:t>䏍㚥쉤⑉潲啫楓䭔㉟㑞吱搱䥔瑕漶汑坆숷㬰獂湗姂⤯⮬䭑</w:t>
      </w:r>
      <w:r>
        <w:rPr/>
        <w:t>ⰵ</w:t>
      </w:r>
      <w:r>
        <w:rPr/>
        <w:t>亿⩮ꅍ熵♃椵</w:t>
      </w:r>
      <w:r>
        <w:rPr/>
        <w:t>ⵧ</w:t>
      </w:r>
      <w:r>
        <w:rPr/>
        <w:t>檮椨繦ꥡ⽮쉇䆣橔练뮿⍕窘㟂싎味䭆㡥㍯旂⤵</w:t>
      </w:r>
      <w:r>
        <w:rPr/>
        <w:t>Ɫ</w:t>
      </w:r>
      <w:r>
        <w:rPr/>
        <w:t>棂깾숴䑆쉂䰫뽌㍞䙖⤭睠顤䕹啤㌰㖬ꅁ楶䜺䵭牳漸⸱汃칱䩮</w:t>
      </w:r>
      <w:r>
        <w:rPr/>
        <w:t>ꕂ</w:t>
      </w:r>
      <w:r>
        <w:rPr/>
        <w:t>お</w:t>
      </w:r>
      <w:r>
        <w:rPr/>
        <w:t>ꤸ</w:t>
      </w:r>
      <w:r>
        <w:rPr/>
        <w:t>쉠灥⥸쉊䊘녉⑖䁔쵾幩⑲呃卌쌶汍⹧뽞䙗슬炻壂捳㔲敾뼻滂埍䏂</w:t>
      </w:r>
      <w:r>
        <w:rPr/>
        <w:t>ⴸ</w:t>
      </w:r>
      <w:r>
        <w:rPr/>
        <w:t>뭈㥈惂Ⓕ</w:t>
      </w:r>
      <w:r>
        <w:rPr/>
        <w:t>ꥋ</w:t>
      </w:r>
      <w:r>
        <w:rPr/>
        <w:t>柍䢥⍒䥃㵩怨哂ㄴ束湣掱딩䖘㈱卄䕴轅⍂憩㌮䊻⨩干쵂㑘</w:t>
      </w:r>
      <w:r>
        <w:rPr/>
        <w:t>ꤷ</w:t>
      </w:r>
      <w:r>
        <w:rPr/>
        <w:t>却</w:t>
      </w:r>
      <w:r>
        <w:rPr/>
        <w:t>ꥉ</w:t>
      </w:r>
      <w:r>
        <w:rPr/>
        <w:t>䩆戊炮㓂녈绂♂칊⥎汑쉙뿂皩䤩ㆵ轠숵穏僂揂噓㑉썧싂滂㘸晭⹸♕煣⨲⹁ㅤ䨬䵂♇䕪伻</w:t>
      </w:r>
      <w:r>
        <w:rPr/>
        <w:t>ꤵ</w:t>
      </w:r>
      <w:r>
        <w:rPr/>
        <w:t>䘷䡧䱚散숻癅惂癹偋癇橗⸰奏숩뼽䉔걈栲灩圭爤灏塈㘣わ咏ヂ㘸碘彬╟</w:t>
      </w:r>
      <w:r>
        <w:rPr/>
        <w:t>ⵁ</w:t>
      </w:r>
      <w:r>
        <w:rPr/>
        <w:t>㑖䁐⩱捌</w:t>
      </w:r>
      <w:r>
        <w:rPr/>
        <w:t>ꗂ</w:t>
      </w:r>
      <w:r>
        <w:rPr/>
        <w:t>ꥣ砸⸣乊</w:t>
      </w:r>
      <w:r>
        <w:rPr/>
        <w:t>ⱹ</w:t>
      </w:r>
      <w:r>
        <w:rPr/>
        <w:t>칳㉢⑹칒彩</w:t>
      </w:r>
      <w:r>
        <w:rPr/>
        <w:t>ꦘ</w:t>
      </w:r>
      <w:r>
        <w:rPr/>
        <w:t>噪汢ꅴ曂柍Ⓕ剥冿壎䉯港녧䑋䡒</w:t>
      </w:r>
      <w:r>
        <w:rPr/>
        <w:t>⡯</w:t>
      </w:r>
      <w:r>
        <w:rPr/>
        <w:t>㨥婶䖱ꥵ兞넴ㄸ䡎横딨䶘娸⥓潚쉢쎱吪捵㤺싂帰뭩彞欱쉹ꎏ</w:t>
      </w:r>
      <w:r>
        <w:rPr/>
        <w:t>ꦣ⸥</w:t>
      </w:r>
      <w:r>
        <w:rPr/>
        <w:t>격ㅊ쉍䁑婆⍃恥憘怪禿擎숯䍷刮穴䄤栥䬴㴩稣⥤䘦넣䎵⑌☽㍖⍡輥</w:t>
      </w:r>
      <w:r>
        <w:rPr/>
        <w:t>ⵓ</w:t>
      </w:r>
      <w:r>
        <w:rPr/>
        <w:t>丯䜺䎮䉍ꥶ쉹쉊啀拃癣㍏㵚</w:t>
      </w:r>
      <w:r>
        <w:rPr/>
        <w:t>ꤲ</w:t>
      </w:r>
      <w:r>
        <w:rPr/>
        <w:t>橶싂䡡䕑㔳䭐ꥮ側숸珂偁</w:t>
      </w:r>
      <w:r>
        <w:rPr/>
        <w:t>ꥃ</w:t>
      </w:r>
      <w:r>
        <w:rPr/>
        <w:t>㍫晲숥⩞썋悻啸㉡㒘潡슱㜷㇍㑴䧂⩴濂㔪숷塺啯쉃䨸砵䝒癧劮淍♇歂싍矂怺猹礫偕겻涩⾩煠숳♞숲拂愦允숲䗎伪车婒祦䱭ꥪ깍䲘⒵⑭㬻</w:t>
      </w:r>
      <w:r>
        <w:rPr/>
        <w:t>⡥</w:t>
      </w:r>
      <w:r>
        <w:rPr/>
        <w:t>䀷䨱咱쉒別晥轲杂彙뼱倰禡䍊</w:t>
      </w:r>
      <w:r>
        <w:rPr/>
        <w:t>ⷂ</w:t>
      </w:r>
      <w:r>
        <w:rPr/>
        <w:t>稤恱쉎䍠榡䩺壎弪睘匴</w:t>
      </w:r>
      <w:r>
        <w:rPr/>
        <w:t>ⵌ</w:t>
      </w:r>
      <w:r>
        <w:rPr/>
        <w:t>䒩쉁</w:t>
      </w:r>
      <w:r>
        <w:rPr/>
        <w:t>ꕚ</w:t>
      </w:r>
      <w:r>
        <w:rPr/>
        <w:t>썌ㄶ습⩨딺匫敩婦竂泍䌬页捪길扚恋㥃㈯딱恞㩖㕰ꥢ䠯䝦ぱ</w:t>
      </w:r>
      <w:r>
        <w:rPr/>
        <w:t>⠪┰</w:t>
      </w:r>
      <w:r>
        <w:rPr/>
        <w:t>杠쉑⑔眮꥙⑤挬㊬㈮겱⹖埂係⑴汃䥭ㄪ⹪숸參㡀</w:t>
      </w:r>
      <w:r>
        <w:rPr/>
        <w:t>ꥇ</w:t>
      </w:r>
      <w:r>
        <w:rPr/>
        <w:t>쵗숶䡸氨쉐䑓䥄琰哂㒩唯⑈瓂㧎꧎슏䝧䏂䃂娴瀺〱⤨䩤䀨砩智噊</w:t>
      </w:r>
      <w:r>
        <w:rPr/>
        <w:t>⡩Ⲙ</w:t>
      </w:r>
      <w:r>
        <w:rPr/>
        <w:t>䙮㝶晐♬쉵㉲挲쵚书썚</w:t>
      </w:r>
      <w:r>
        <w:rPr/>
        <w:t>ꕪ</w:t>
      </w:r>
      <w:r>
        <w:rPr/>
        <w:t>吶瀫숳剏쉰⑳湧摒⤫뗂⧃</w:t>
      </w:r>
      <w:r>
        <w:rPr/>
        <w:t>ꗎ</w:t>
      </w:r>
      <w:r>
        <w:rPr/>
        <w:t>䨳飍⩠涩⨫爨浈촮绂┤䍐㩶犣怤瑕晨쉉輺矂⬣쉭瀮ㅊ⹘㒮쉭捐쉩슮䕢稻湋</w:t>
      </w:r>
      <w:r>
        <w:rPr/>
        <w:t>ꥄ</w:t>
      </w:r>
      <w:r>
        <w:rPr/>
        <w:t>摫澿栻棂瑐佩</w:t>
      </w:r>
      <w:r>
        <w:rPr/>
        <w:t>ⰺ</w:t>
      </w:r>
      <w:r>
        <w:rPr/>
        <w:t>䥴灩欬뿂⑉倦庡㬨儤</w:t>
      </w:r>
      <w:r>
        <w:rPr/>
        <w:t>⣂</w:t>
      </w:r>
      <w:r>
        <w:rPr/>
        <w:t>䏂ꍅ䰪녉犥䭟参吰佌쉚싂恷䓂䰳䠻唱⽧䥶椶ꅹ␺딷捫슏瑲版楷㍀쵊歾悘놩牖㌩縹넥䡆㉹䬭숺啵斩燂䱨浅復㜱猹偙癍⩄楴䫂갵ㄥ㭍뭞杧䵵╉牑⭸潷曃䁐獁쉑⨫</w:t>
      </w:r>
      <w:r>
        <w:rPr/>
        <w:t>ꔷ</w:t>
      </w:r>
      <w:r>
        <w:rPr/>
        <w:t>㢻쉙싂쉙㗂啡恘ꌪ⼱参㗍牯攸⒥땞Ⓜ쉌単刊⥀숤欷倯쉍た湭⩧㈱넷</w:t>
      </w:r>
      <w:r>
        <w:rPr/>
        <w:t>ⰷ♏</w:t>
      </w:r>
      <w:r>
        <w:rPr/>
        <w:t>炥䀶畩┰쵥</w:t>
      </w:r>
      <w:r>
        <w:rPr/>
        <w:t>ⰸ</w:t>
      </w:r>
      <w:r>
        <w:rPr/>
        <w:t>す䕹熩慫쉗礷쵩䜳㑠啯䓃㑉呎쵕矂㤫</w:t>
      </w:r>
      <w:r>
        <w:rPr/>
        <w:t>ⵒ⪱</w:t>
      </w:r>
      <w:r>
        <w:rPr/>
        <w:t>夶癱뮣珎棂㓂䞣偾꥚横</w:t>
      </w:r>
      <w:r>
        <w:rPr/>
        <w:t>ꕏ</w:t>
      </w:r>
      <w:r>
        <w:rPr/>
        <w:t>楢楖䀩䠦⑆垘溻漰䙯䈰ㅅ澻祓攬ꄰ桐捊┭癁乒䒣敐䥧䖡⥄䬤</w:t>
      </w:r>
      <w:r>
        <w:rPr/>
        <w:t>ꤪ</w:t>
      </w:r>
      <w:r>
        <w:rPr/>
        <w:t>䋂全</w:t>
      </w:r>
      <w:r>
        <w:rPr/>
        <w:t>ꦿ</w:t>
      </w:r>
      <w:r>
        <w:rPr/>
        <w:t>打䴭⥢㤫⭂싂㕏堥</w:t>
      </w:r>
      <w:r>
        <w:rPr/>
        <w:t>ꔯ</w:t>
      </w:r>
      <w:r>
        <w:rPr/>
        <w:t>晃祳㵄歋浥碿⯂操뽃넲</w:t>
      </w:r>
      <w:r>
        <w:rPr/>
        <w:t>⠻</w:t>
      </w:r>
      <w:r>
        <w:rPr/>
        <w:t>뼨堤㕓噯矂セ卢숲㙠先⹷甦䵰㔫묯</w:t>
      </w:r>
      <w:r>
        <w:rPr/>
        <w:t>⠩⩵</w:t>
      </w:r>
      <w:r>
        <w:rPr/>
        <w:t>쉹⚡㡂㍊쉐</w:t>
      </w:r>
      <w:r>
        <w:rPr/>
        <w:t>ⰴ</w:t>
      </w:r>
      <w:r>
        <w:rPr/>
        <w:t>쉊깯ꍳ⧂䕦瀰㩳깭廃别㗃仍㕸뇂猺璡㔥桩嘲쉋婰슩㫂뼴痂䭅䌦䙞쉟牕烂䳂啓獅숵䑁</w:t>
      </w:r>
      <w:r>
        <w:rPr/>
        <w:t>ⱗ</w:t>
      </w:r>
      <w:r>
        <w:rPr/>
        <w:t>燂参顧捁䈳䍑</w:t>
      </w:r>
      <w:r>
        <w:rPr/>
        <w:t>⡺</w:t>
      </w:r>
      <w:r>
        <w:rPr/>
        <w:t>疥汪㝉ꌭ揂搭</w:t>
      </w:r>
      <w:r>
        <w:rPr/>
        <w:t>ⲻ</w:t>
      </w:r>
      <w:r>
        <w:rPr/>
        <w:t>慸칆獺焲㥇쉇䮥吱噅晪묨촵ぱ䷂깃䭯㬵偰숽䪡浯当轚⥊硥祓斣㩸쉑⽙♔쉪䁭쉷깋⸳捍</w:t>
      </w:r>
      <w:r>
        <w:rPr/>
        <w:t>ꕚ</w:t>
      </w:r>
      <w:r>
        <w:rPr/>
        <w:t>浩ꥺ⥊慄枩䱯숥㝚싂䰹䴵氥没歍䩴癸숪睥晨颻琪矂敇湮䅃㵍숷偳䤦칂㟂⒵쉠녠숪䙌꺮払녕顤䔳剰㝧睶쉩ꥦ輬慲싂ꥬ桋䕟⚩妡慳曂䥣媣걦⵩▱⤪䠯쉳扺汙⹴⥤㩫⧂갰⬩䁰⥤꥖凂㕤䅄ꌥ娨恌㕠䆩㵔䲘噒䭬噙숥摑䅫洬䝠托忂</w:t>
      </w:r>
      <w:r>
        <w:rPr/>
        <w:t>ⷂ</w:t>
      </w:r>
      <w:r>
        <w:rPr/>
        <w:t>柂睮洭傩⏃倯婑쉏呶쉇礽</w:t>
      </w:r>
      <w:r>
        <w:rPr/>
        <w:t>꥟</w:t>
      </w:r>
      <w:r>
        <w:rPr/>
        <w:t>ꍞ숯뭓春㭊潥㡞あ䕆⥯숴祄⍷㡸⑲뮥숷⑌쉄䰸</w:t>
      </w:r>
      <w:r>
        <w:rPr/>
        <w:t>⡵</w:t>
      </w:r>
      <w:r>
        <w:rPr/>
        <w:t>쉟僂깋枵䍾걙숸䥒单〸쉸摊</w:t>
      </w:r>
      <w:r>
        <w:rPr/>
        <w:t>ꤳ</w:t>
      </w:r>
      <w:r>
        <w:rPr/>
        <w:t>辘㭆澩㠮䑾䡢穹丹亡堭㨷ꄯ珍揎頻硟獳⥋⭪呐</w:t>
      </w:r>
      <w:r>
        <w:rPr/>
        <w:t>ꕮ</w:t>
      </w:r>
      <w:r>
        <w:rPr/>
        <w:t>桹⩢歮潟䎬䛂⾩㡄걲呓澩䄰氬⿂걙卄灃숵汭</w:t>
      </w:r>
      <w:r>
        <w:rPr/>
        <w:t>⠩</w:t>
      </w:r>
      <w:r>
        <w:rPr/>
        <w:t>搣塑싂녕䤲窘⨮彾氤㘰싂爰坭╍</w:t>
      </w:r>
      <w:r>
        <w:rPr/>
        <w:t>ⱐ</w:t>
      </w:r>
      <w:r>
        <w:rPr/>
        <w:t>㥙牀㑆싂婗畾幱䛂䡂敦ꅒ슥뽾쏃깞瓎㔹쌮祅㓂娰捃⯂갲矍쌪乫㍓⩥⤩琪⩧弽䝀슱敘컍숩攺싂丨넳⹒捸♡쉋칟</w:t>
      </w:r>
      <w:r>
        <w:rPr/>
        <w:t>ꕬ</w:t>
      </w:r>
      <w:r>
        <w:rPr/>
        <w:t>䑵쉗깲</w:t>
      </w:r>
      <w:r>
        <w:rPr/>
        <w:t>ꔮ</w:t>
      </w:r>
      <w:r>
        <w:rPr/>
        <w:t>棃⼮留頭䍐婭뭐⍹䫂徿갭檩㭗쉋㜪砦浖⍍當䈲⽾⎣䘯ꅃ頯</w:t>
      </w:r>
      <w:r>
        <w:rPr/>
        <w:t>⠤</w:t>
      </w:r>
      <w:r>
        <w:rPr/>
        <w:t>獔繹䒿硧揂灁摟뽢怱炩〤捁䐳촰</w:t>
      </w:r>
      <w:r>
        <w:rPr/>
        <w:t>ⵑ</w:t>
      </w:r>
      <w:r>
        <w:rPr/>
        <w:t>ォ슣〬湰㌫つ爪걶䶿妿싎␊癈썳䍘汢쉘넳㔯㟂썠弰戶䉌⼸㮡䭧</w:t>
      </w:r>
      <w:r>
        <w:rPr/>
        <w:t>ⵆ</w:t>
      </w:r>
      <w:r>
        <w:rPr/>
        <w:t>䧂浰湠平⫂丫區ꏎ㇂쵯㔩漻</w:t>
      </w:r>
      <w:r>
        <w:rPr/>
        <w:t>ꥐ</w:t>
      </w:r>
      <w:r>
        <w:rPr/>
        <w:t>쌱⸲뽏瑣껍煉湓咱숷敂㉢娩捊扖䭒垡䒵䡒㛂煎갳煃싂睳⥯ㅕ牍㍶䡌쉑Ⓕ堵䱎扲땚扸咵㙋䠣곂쉒氫窵永晴猭㗍㞏毂剚輪做⯂㍞䥮申䡵㒡◂⍘瞵㝄쎥卬䝸쉗䠴꥘甭</w:t>
      </w:r>
      <w:r>
        <w:rPr/>
        <w:t>⠱</w:t>
      </w:r>
      <w:r>
        <w:rPr/>
        <w:t>働</w:t>
      </w:r>
      <w:r>
        <w:rPr/>
        <w:t>Ⳏ</w:t>
      </w:r>
      <w:r>
        <w:rPr/>
        <w:t>牘㭅䵷太쵌徏䭨畢⽯쉒걾⦣ꄵ繨塧┫䮩㊘쉑瑂畒医䡚䕮湶玱惎⼦</w:t>
      </w:r>
      <w:r>
        <w:rPr/>
        <w:t>ⵌ</w:t>
      </w:r>
      <w:r>
        <w:rPr/>
        <w:t>㠵示䀴穲쉫칶ꆬ싂儭檬乪컂㷂湂⍐쉵嗂滂渽楟呡柂⭐캩껂쉑칢剔䘰睊䝐彷갪䕌쉡迂ꏍ⦡畓㦩</w:t>
      </w:r>
      <w:r>
        <w:rPr/>
        <w:t>ꤽ</w:t>
      </w:r>
      <w:r>
        <w:rPr/>
        <w:t>싂帳佴乕꥗歂偏䕊䔷患䘭쉮瞩㘣䥾╙琪</w:t>
      </w:r>
      <w:r>
        <w:rPr/>
        <w:t>ⶱ</w:t>
      </w:r>
      <w:r>
        <w:rPr/>
        <w:t>灒晨儯⹯⹇칒⑾☪䌴䤲圹偠摅习ꍕ凂츪熥眳畂쉹䲏畒㒩咿䡴堵㙪㶮塰䙞䁔쉗是뮿숳⾻䞘䰣㨭䖣䬳싂⥲쉐猤숤</w:t>
      </w:r>
      <w:r>
        <w:rPr/>
        <w:t>ꦣ</w:t>
      </w:r>
      <w:r>
        <w:rPr/>
        <w:t>슏㜩杀숹숽숰䍂䜲㙣桋㥵彈破⹯炩噘恸栳㊩쵏슘瑊⑩眺垱挤㡀╮摨㐰㎿弩</w:t>
      </w:r>
      <w:r>
        <w:rPr/>
        <w:t>⡀</w:t>
      </w:r>
      <w:r>
        <w:rPr/>
        <w:t>싂㪩䕓䥤뾩洫ㅗ</w:t>
      </w:r>
      <w:r>
        <w:rPr/>
        <w:t>ꦮ</w:t>
      </w:r>
      <w:r>
        <w:rPr/>
        <w:t>恞枥佁㭇瑍旂슥숭⭱⒥䀽뽌㨯㙩倯稤か㑍싂㡕싃촪䑱㨹㈹捃⦻灎땎䧂烂沩橵桖橬奯琮ꥹ牰湡䌫剈〱摈녴</w:t>
      </w:r>
      <w:r>
        <w:rPr/>
        <w:t>ꕣ</w:t>
      </w:r>
      <w:r>
        <w:rPr/>
        <w:t>㍴姂◂摮畠恶僂ꥥ⍀⪵䍏穁换兪恌싂⨷쎬츴灴兆⾻灲弬婫㝺㙵⑅㑰㙎楑녃칒</w:t>
      </w:r>
      <w:r>
        <w:rPr/>
        <w:t>ⶏ</w:t>
      </w:r>
      <w:r>
        <w:rPr/>
        <w:t>䶮싂쉆玘〹㵑䥭䈦揃氣剉揂欤浆</w:t>
      </w:r>
      <w:r>
        <w:rPr/>
        <w:t>ⱅ꤮</w:t>
      </w:r>
      <w:r>
        <w:rPr/>
        <w:t>婍㪏㉔슘숪쉠㬵㤳ꄶꎻ刺</w:t>
      </w:r>
      <w:r>
        <w:rPr/>
        <w:t>꧂</w:t>
      </w:r>
      <w:r>
        <w:rPr/>
        <w:t>ꍟ特碱믂侣㠲䪘睋⼫⑐쉶쉡䍰矂㟂䍂㍓搹츸䦩㈬껂쵠䝍爺</w:t>
      </w:r>
      <w:r>
        <w:rPr/>
        <w:t>Ɱ⭱</w:t>
      </w:r>
      <w:r>
        <w:rPr/>
        <w:t>쉫숫쉠婐婢哂묭㍢䙬漽딯ꥷ懂쎻㡩唸姂䥗㠫轺땶㙆柂ꍰ佞砣♬⬻숵坅矂䯂䍑㝤⸥㧂⥩嗂婪兟⹡顁啟⽟煋䅃컂⎮䱉ꏂ쉆浄烂治潙䩢</w:t>
      </w:r>
      <w:r>
        <w:rPr/>
        <w:t>ⱀ</w:t>
      </w:r>
      <w:r>
        <w:rPr/>
        <w:t>ꥡ⫂癇瑂</w:t>
      </w:r>
      <w:r>
        <w:rPr/>
        <w:t>⡌</w:t>
      </w:r>
      <w:r>
        <w:rPr/>
        <w:t>桴숣쉔㍀ꥩ쉰ꇂ玮祔䴰秂촫ㅋ充坐奞㝕쉢兙渵㴣쉉⍅뽷婔猽㦻♷ꇂ汅㑆ꅂ䁡禱竂歴昊㵺庡充幄숪桊䔰</w:t>
      </w:r>
      <w:r>
        <w:rPr/>
        <w:t>ꦵ</w:t>
      </w:r>
      <w:r>
        <w:rPr/>
        <w:t>䊱䭪樸㠤쉎凂浔熩ꇃꅈ瑹煎⹷奰坆䳂惍妱㦿櫂㙯⩋싍塄㭑</w:t>
      </w:r>
      <w:r>
        <w:rPr/>
        <w:t>ⴳ</w:t>
      </w:r>
      <w:r>
        <w:rPr/>
        <w:t>㍠坍뽢㈨摖쉣㢥縹㡡櫍吲슩␮㝩㥹窮暮쉎捳慘啤礵㩇썴痃利愳穉⩴⬨ㅋ桬皵潠䁒</w:t>
      </w:r>
      <w:r>
        <w:rPr/>
        <w:t>ꔱ⩡</w:t>
      </w:r>
      <w:r>
        <w:rPr/>
        <w:t>뭙弹䞵⵾㐴㉘</w:t>
      </w:r>
      <w:r>
        <w:rPr/>
        <w:t>⡠</w:t>
      </w:r>
      <w:r>
        <w:rPr/>
        <w:t>城䉮抻帬獗깰숺汖㩾⵩煚扚숶䮏昮櫂㵹ㄱ坓ꅖ습猴⾘䡚楄桋⪻䧂쉆㵏⻂</w:t>
      </w:r>
      <w:r>
        <w:rPr/>
        <w:t>ꔴ</w:t>
      </w:r>
      <w:r>
        <w:rPr/>
        <w:t>䵘쵧⍞睆憡卍啺㵊ꥮ</w:t>
      </w:r>
      <w:r>
        <w:rPr/>
        <w:t>⠽</w:t>
      </w:r>
      <w:r>
        <w:rPr/>
        <w:t>塶쉷捞쉸⥘㉣⹾揂楉숱瞩썋术䕭갣⫂䕎硇畹</w:t>
      </w:r>
      <w:r>
        <w:rPr/>
        <w:t>ꥃ</w:t>
      </w:r>
      <w:r>
        <w:rPr/>
        <w:t>眽⭮扆两侮猶㵯區䡵놥潋祦ㅉ쉱佌帬搶쉚쉌䅹儮飂曂</w:t>
      </w:r>
      <w:r>
        <w:rPr/>
        <w:t>⠸</w:t>
      </w:r>
      <w:r>
        <w:rPr/>
        <w:t>놮戴堫䡐偠卪싂慾欫繯㉭</w:t>
      </w:r>
      <w:r>
        <w:rPr/>
        <w:t>ꤵ⍋</w:t>
      </w:r>
      <w:r>
        <w:rPr/>
        <w:t>㜯飂⒡䶥硶⩦瀤䩸呁䌮䝡슬ꇂ橯㚬ꥯ쉏걸橲橫埂嘨ꄲ㝋쉵㈤</w:t>
      </w:r>
      <w:r>
        <w:rPr/>
        <w:t>ꖘ</w:t>
      </w:r>
      <w:r>
        <w:rPr/>
        <w:t>砺췃㬲</w:t>
      </w:r>
      <w:r>
        <w:rPr/>
        <w:t>ⷂ</w:t>
      </w:r>
      <w:r>
        <w:rPr/>
        <w:t>硒㤯䍣╠䑥檩个⒘</w:t>
      </w:r>
      <w:r>
        <w:rPr/>
        <w:t>⡫</w:t>
      </w:r>
      <w:r>
        <w:rPr/>
        <w:t>䗂</w:t>
      </w:r>
      <w:r>
        <w:rPr/>
        <w:t>⡢⡡</w:t>
      </w:r>
      <w:r>
        <w:rPr/>
        <w:t>氰杳祌你顰ꇎ㜤廂汪帨湾㥧䔸㍋㯂儮卟反⽲ㅓ싎㙖恄䅷䜪硶稻깵숭녟偃潊싎恸秂㩲烂숨怯暩昮䦩澵⾩숪䲩佌⵴灹畅싂㙭⭘⌮ꄫ㥾攷奒畮瑴堳㴺⨦㕟㯃偎煁㵸⹇</w:t>
      </w:r>
      <w:r>
        <w:rPr/>
        <w:t>ꕄ</w:t>
      </w:r>
      <w:r>
        <w:rPr/>
        <w:t>灖汕ㄤ뾮焪㢘䇃䡋䭃㬵優쉉朣た票</w:t>
      </w:r>
      <w:r>
        <w:rPr/>
        <w:t>ⲩ</w:t>
      </w:r>
      <w:r>
        <w:rPr/>
        <w:t>㵚欥䕉䤱넪晴牸</w:t>
      </w:r>
      <w:r>
        <w:rPr/>
        <w:t>ꥀ</w:t>
      </w:r>
      <w:r>
        <w:rPr/>
        <w:t>ㅃ䗂㕚录㵎♉</w:t>
      </w:r>
      <w:r>
        <w:rPr/>
        <w:t>⢬</w:t>
      </w:r>
      <w:r>
        <w:rPr/>
        <w:t>さ⥉⍒⭁木</w:t>
      </w:r>
      <w:r>
        <w:rPr/>
        <w:t>ⵯ</w:t>
      </w:r>
      <w:r>
        <w:rPr/>
        <w:t>敺♂쉕㭱顓⺣♔妡䝘瘳⻂松䀹</w:t>
      </w:r>
      <w:r>
        <w:rPr/>
        <w:t>ꥅ</w:t>
      </w:r>
      <w:r>
        <w:rPr/>
        <w:t>秂걄䇂劻⹳㝑瑲喩榥췂㙴珃</w:t>
      </w:r>
      <w:r>
        <w:rPr/>
        <w:t>ⱇ</w:t>
      </w:r>
      <w:r>
        <w:rPr/>
        <w:t>츽㝲体䣂䝢</w:t>
      </w:r>
      <w:r>
        <w:rPr/>
        <w:t>ⵋ</w:t>
      </w:r>
      <w:r>
        <w:rPr/>
        <w:t>㙒摀䵭敞䍧㭲⼣湎</w:t>
      </w:r>
      <w:r>
        <w:rPr/>
        <w:t>ꥂ</w:t>
      </w:r>
      <w:r>
        <w:rPr/>
        <w:t>丯쉭喻</w:t>
      </w:r>
      <w:r>
        <w:rPr/>
        <w:t>⡰</w:t>
      </w:r>
      <w:r>
        <w:rPr/>
        <w:t>䥦剮⎬典숻㍳庱眷璩뽏㬻主Ⓜ㡒漯捈杰▩䥤勂で扱뼳䇂뇎땅썣깰顊摀싂祗梡祉⼮に쉣䇎䵐琽䨪䅌皻浉卑祫㕢栰㜰</w:t>
      </w:r>
      <w:r>
        <w:rPr/>
        <w:t>ꕊ</w:t>
      </w:r>
      <w:r>
        <w:rPr/>
        <w:t>뽕橡塦쉏곂숩礣</w:t>
      </w:r>
      <w:r>
        <w:rPr/>
        <w:t>⠲</w:t>
      </w:r>
      <w:r>
        <w:rPr/>
        <w:t>䠸</w:t>
      </w:r>
      <w:r>
        <w:rPr/>
        <w:t>꧂</w:t>
      </w:r>
      <w:r>
        <w:rPr/>
        <w:t>瘤㐵쉬⪩╇猩卺䭥⌺䵹破쉥ꄦ乑䩠決幊쉫䬲㈰⚬⮩ば슮䙣冩껂뼷┮䭡녕抵祭壃䠴婴⮬䜪䨪뭰묳쏂氽䈲ㅰ熬㠽涮㡚㥅恰乧瞩⪵燂╾礱䡹灖䵩㕍梩浇娸㩀呰䩸䡮呆樹歖轕狂䡙催癏祗䡇《䔸惂걇獔䥫睆区㭈뗂䁗ꄲ㑫娻疬</w:t>
      </w:r>
      <w:r>
        <w:rPr/>
        <w:t>ꖬ</w:t>
      </w:r>
      <w:r>
        <w:rPr/>
        <w:t>飂乷樦橢㵹彷佺녏슥澩싂딪獬㓂곂</w:t>
      </w:r>
      <w:r>
        <w:rPr/>
        <w:t>ꕅ</w:t>
      </w:r>
      <w:r>
        <w:rPr/>
        <w:t>뽉⛍唤ꆬ燂䅂哂걌땒迂浟쉡㉺奎祈䐪☲⍥㑕恂숬䑫澮ぴ佢쉰쉪</w:t>
      </w:r>
      <w:r>
        <w:rPr/>
        <w:t>⡵</w:t>
      </w:r>
      <w:r>
        <w:rPr/>
        <w:t>쉨╱治穯慺橢医숪い攨挲뭡奊</w:t>
      </w:r>
      <w:r>
        <w:rPr/>
        <w:t>ⰴ</w:t>
      </w:r>
      <w:r>
        <w:rPr/>
        <w:t>싃烂걀礫ꥲ䔦执</w:t>
      </w:r>
      <w:r>
        <w:rPr/>
        <w:t>ꖡ</w:t>
      </w:r>
      <w:r>
        <w:rPr/>
        <w:t>걩瞥</w:t>
      </w:r>
      <w:r>
        <w:rPr/>
        <w:t>ⱅ</w:t>
      </w:r>
      <w:r>
        <w:rPr/>
        <w:t>顑住㵍⥏昪䟂稨獷쉖⸤克쉅硒䄱弻噑걯쵾桧慏輥㮥徬ㅌ湎⩞杘⌬䋂딲唲燍墬䯂桷㗂싂䬤ㅊ慯婘繒걇⩐㜹㉑䍈땷딪</w:t>
      </w:r>
      <w:r>
        <w:rPr/>
        <w:t>ⰴ</w:t>
      </w:r>
      <w:r>
        <w:rPr/>
        <w:t>쉧쉣☭欥塬危烂썌쉮堹뼥ꎏ歈䵀⒡ꄱ䙣㈥⽰⽔䈸祎䐣䎥䉖竂껂潭幫⨶㜷䆮⪡㭥㔪䡴</w:t>
      </w:r>
      <w:r>
        <w:rPr/>
        <w:t>ꕦ</w:t>
      </w:r>
      <w:r>
        <w:rPr/>
        <w:t>湖憡噉㑡玬䅐塖⽟穆ざ㭧牚㭗깕彫䭸輪楺쉪噢쌤⬣䭔輬ゥ䍦ꄽ昵札颣┰⌴枘か擂</w:t>
      </w:r>
      <w:r>
        <w:rPr/>
        <w:t>ⱀ</w:t>
      </w:r>
      <w:r>
        <w:rPr/>
        <w:t>堷</w:t>
      </w:r>
      <w:r>
        <w:rPr/>
        <w:t>꤭</w:t>
      </w:r>
      <w:r>
        <w:rPr/>
        <w:t>矂㮏</w:t>
      </w:r>
      <w:r>
        <w:rPr/>
        <w:t>Ɑ</w:t>
      </w:r>
      <w:r>
        <w:rPr/>
        <w:t>㩉僂쉉恄欣⍠伩</w:t>
      </w:r>
      <w:r>
        <w:rPr/>
        <w:t>ꦣ</w:t>
      </w:r>
      <w:r>
        <w:rPr/>
        <w:t>슘祦悵꥘뮩微眻</w:t>
      </w:r>
      <w:r>
        <w:rPr/>
        <w:t>ⰰ</w:t>
      </w:r>
      <w:r>
        <w:rPr/>
        <w:t>䅴ꌴ琺风</w:t>
      </w:r>
      <w:r>
        <w:rPr/>
        <w:t>ⱡ</w:t>
      </w:r>
      <w:r>
        <w:rPr/>
        <w:t>쉀㉎싂爫っ⩎╒⩌帱⥫燃쉃슏䝴슱婙⑮灭轋噘敤斱湎⦩爹椯㒩쉧깬歵㡞游刪掿戴⼽䱰業쉢怵㩾䁶</w:t>
      </w:r>
      <w:r>
        <w:rPr/>
        <w:t>ⱁ</w:t>
      </w:r>
      <w:r>
        <w:rPr/>
        <w:t>痂⩘싂稤</w:t>
      </w:r>
      <w:r>
        <w:rPr/>
        <w:t>⡢</w:t>
      </w:r>
      <w:r>
        <w:rPr/>
        <w:t>걚쵬僂䝍믂ꍚ轇⩸䂻砽抩繉㢥硁♅歭睩䪩汴깋쉰⥙唤습凂係璬堳䜲곂</w:t>
      </w:r>
      <w:r>
        <w:rPr/>
        <w:t>ⴣ</w:t>
      </w:r>
      <w:r>
        <w:rPr/>
        <w:t>㷂⏃쉘쉟拍싂╺땚爩瞱⨵恷㘽嫂싍轱숤䞡㭎䩺晏䩩硘䕓</w:t>
      </w:r>
      <w:r>
        <w:rPr/>
        <w:t>ⴻ</w:t>
      </w:r>
      <w:r>
        <w:rPr/>
        <w:t>娰ꥣꍐ䧍你쉡䖬䉩䝭꥞⫂㉸䐭썤⍹䧂瞵姂彣뭓㑆싂慆畧㠫繵㔰爽祎灣汲슮뗂㉗卺佈浞僃幸儲㓂䅚牀쉱쉀싂疩绂⨪頩穩〉䘪㤨䅞갯</w:t>
      </w:r>
      <w:r>
        <w:rPr/>
        <w:t>ⵖ</w:t>
      </w:r>
      <w:r>
        <w:rPr/>
        <w:t>ね猲䪘ㅌ䰮⾱唷칁⛂♫㚡㠽䔴컂彡朰器</w:t>
      </w:r>
      <w:r>
        <w:rPr/>
        <w:t>ꤽ</w:t>
      </w:r>
      <w:r>
        <w:rPr/>
        <w:t>浦慊張㪩땒</w:t>
      </w:r>
      <w:r>
        <w:rPr/>
        <w:t>ꥂꕁꦵ</w:t>
      </w:r>
      <w:r>
        <w:rPr/>
        <w:t>䭐쉚⭌䙰態ꍠ⭮犘灞</w:t>
      </w:r>
      <w:r>
        <w:rPr/>
        <w:t>ⷂ</w:t>
      </w:r>
      <w:r>
        <w:rPr/>
        <w:t>䬷甫橃䝌쉉쉂礬싂瘬汴</w:t>
      </w:r>
      <w:r>
        <w:rPr/>
        <w:t>⣂</w:t>
      </w:r>
      <w:r>
        <w:rPr/>
        <w:t>偅쉴컂爵慦村떵䐶</w:t>
      </w:r>
      <w:r>
        <w:rPr/>
        <w:t>꧂</w:t>
      </w:r>
      <w:r>
        <w:rPr/>
        <w:t>渵칈⥰쉀砯獎㴤⭋㌰歉㘬䞥㥵仃地䙪숱南椤伨啕擂噢㍃㔮䐥槎灖橄䃂⸲뼻䑲㥢쉲㪘㜳彤싍䤱恈䍓㕒䖏物䉚뽁塟썴䓂煷儶⩆慧⾣䱉⼦䁄㥄欫䑖弊㕂䱎깸쉯뼮啞你ꇂ뼭뇂▩㝙啈┺䕱䄽卡땬깑⥠汧䵟ㅠꅋ丣䵃䁯昦牊㉱㍸朱妏숪㩨숥䥞䙇</w:t>
      </w:r>
      <w:r>
        <w:rPr/>
        <w:t>ꥉ</w:t>
      </w:r>
      <w:r>
        <w:rPr/>
        <w:t>矂瘦佒乢䶘䳂䬨걄呌䁋䚿㙖㭄숻</w:t>
      </w:r>
      <w:r>
        <w:rPr/>
        <w:t>ꤷ</w:t>
      </w:r>
      <w:r>
        <w:rPr/>
        <w:t>䑶璩䝓䞮执ㅰ灮瞮猤啶䉴䬮参䍓䜴⹫䭐颥㨹䇂ꌸ숽䀵쵋숴剩쉘慬剳輵眱칋⮮懂⭨䅸種毂䢘⥖樮䁕瑚䂡숶╗佬⌥桳潘⍆䳂䅦獸碻슿漥䑆</w:t>
      </w:r>
      <w:r>
        <w:rPr/>
        <w:t>ꔮ◂</w:t>
      </w:r>
      <w:r>
        <w:rPr/>
        <w:t>杇숨湴䒵歁⭖걖敭橖㑏㡧匮呠䦥溥숸䀳猦</w:t>
      </w:r>
      <w:r>
        <w:rPr/>
        <w:t>ꤻ</w:t>
      </w:r>
      <w:r>
        <w:rPr/>
        <w:t>桕磂싂㉀潚呦⽇稤汗忂ꥵ乲㦡쉢嫃숯싂㩲奦ꍆ癎愣犮곂捦㮮㙔挭兒䑾壂执숬卆碥牦┮䢻껂䐷坄慳숵偦갩숱䚩䭂瑺⩉</w:t>
      </w:r>
      <w:r>
        <w:rPr/>
        <w:t>꥟</w:t>
      </w:r>
      <w:r>
        <w:rPr/>
        <w:t>슘쉶汹祣睑榵⹭㖱婯䥍쵀䨽擂獵䙘坸癉</w:t>
      </w:r>
      <w:r>
        <w:rPr/>
        <w:t>Ɑ</w:t>
      </w:r>
      <w:r>
        <w:rPr/>
        <w:t>䑦獭浃偅啚쉴睙㵁偂</w:t>
      </w:r>
      <w:r>
        <w:rPr/>
        <w:t>ꤦ</w:t>
      </w:r>
      <w:r>
        <w:rPr/>
        <w:t>儩奄瑷示㵟恎</w:t>
      </w:r>
      <w:r>
        <w:rPr/>
        <w:t>ꤣ</w:t>
      </w:r>
      <w:r>
        <w:rPr/>
        <w:t>䒥琹搴㝡朦㡫卓䱋頭柃昰</w:t>
      </w:r>
      <w:r>
        <w:rPr/>
        <w:t>⡌</w:t>
      </w:r>
      <w:r>
        <w:rPr/>
        <w:t>㌩報䠺㡑懂쌳뾵땯搬䏂䅄穖숷䵕⪘䗃㑥춡숯灵漦凃䑬契䷂쉋墻㡴Ⓜ栳㙬┣ꄴ揂쉄쉯橸䰨㞣櫂硣쉣쉫㝾쉦タ</w:t>
      </w:r>
      <w:r>
        <w:rPr/>
        <w:t>ꕈ</w:t>
      </w:r>
      <w:r>
        <w:rPr/>
        <w:t>㍆慭㕑烂카潄㕶椤漹◂嚱춱歅슿繗佘칠啫疱繭슏卮䝠ꌥ婾柂묷昳啅瞩ꥫ彗䍐畂⩟⭡</w:t>
      </w:r>
      <w:r>
        <w:rPr/>
        <w:t>ꕀ</w:t>
      </w:r>
      <w:r>
        <w:rPr/>
        <w:t>犩숦沘㥪㭂㠪杩⩳縺偪㡘⭱䖿ㅸꥨ㦣绂⻂썧⶿㢮쉧稦噧祲樮䔬頺捙け塒숸呔슡産⻂싂쉟兊ꥤ琷②긦㉇⤩䕘猥瑳췂䝮</w:t>
      </w:r>
      <w:r>
        <w:rPr/>
        <w:t>ⵊ</w:t>
      </w:r>
      <w:r>
        <w:rPr/>
        <w:t>祬曂㩕卙獰顨獀쉹顗㥐䋂欥숩</w:t>
      </w:r>
      <w:r>
        <w:rPr/>
        <w:t>ꤪ</w:t>
      </w:r>
      <w:r>
        <w:rPr/>
        <w:t>숺幍</w:t>
      </w:r>
      <w:r>
        <w:rPr/>
        <w:t>ⷂ</w:t>
      </w:r>
      <w:r>
        <w:rPr/>
        <w:t>䪏⍌兒含倹㢏㵠圵쎮捰竂䑱</w:t>
      </w:r>
      <w:r>
        <w:rPr/>
        <w:t>ꥏ</w:t>
      </w:r>
      <w:r>
        <w:rPr/>
        <w:t>묷㉑싂塉⩎心㡤〪슬輰猪☳离</w:t>
      </w:r>
      <w:r>
        <w:rPr/>
        <w:t>ꕆ</w:t>
      </w:r>
      <w:r>
        <w:rPr/>
        <w:t>携㝺条⍥夺⎣⬨㭕喩䍠晷䍏塸䍇䭣⩚</w:t>
      </w:r>
      <w:r>
        <w:rPr/>
        <w:t>⡄</w:t>
      </w:r>
      <w:r>
        <w:rPr/>
        <w:t>姂㴨㡧슩奣쉾♞촷偅쉀兆ㅐ濎䃂㔦ꍹ姎걕桚쉨穆捋倱싎儶⌷橞</w:t>
      </w:r>
      <w:r>
        <w:rPr/>
        <w:t>꧂</w:t>
      </w:r>
      <w:r>
        <w:rPr/>
        <w:t>㕰瘻⪿숰숴奩䮱묺楴㡤轁䑉硓</w:t>
      </w:r>
      <w:r>
        <w:rPr/>
        <w:t>⡰</w:t>
      </w:r>
      <w:r>
        <w:rPr/>
        <w:t>䒮焻祭堳獀썡⛂ꆘ㘭㮘㌭⑆爵瓂凂慊㍪䥾땃乄쉳㥙繍䑇ꥩ煶欬偣煚奈喥戽㨥䍨뿂慂眻쉢纻婹支到娊顋猥</w:t>
      </w:r>
      <w:r>
        <w:rPr/>
        <w:t>⡦</w:t>
      </w:r>
      <w:r>
        <w:rPr/>
        <w:t>顫癩敭㑃㩠䔻㝊繒쉮ꎣ썐兎歊瀭⿂☬</w:t>
      </w:r>
      <w:r>
        <w:rPr/>
        <w:t>ꦏ</w:t>
      </w:r>
      <w:r>
        <w:rPr/>
        <w:t>숨廂싂甸乤╙춱</w:t>
      </w:r>
      <w:r>
        <w:rPr/>
        <w:t>ⴴ⨯</w:t>
      </w:r>
      <w:r>
        <w:rPr/>
        <w:t>繶</w:t>
      </w:r>
    </w:p>
    <w:p>
      <w:pPr>
        <w:pStyle w:val="PreformattedText"/>
        <w:bidi w:val="0"/>
        <w:spacing w:before="0" w:after="0"/>
        <w:jc w:val="left"/>
        <w:rPr/>
      </w:pPr>
      <w:r>
        <w:rPr/>
        <w:t>ꅒ埂ꥱ슮칠敂칭㮥瑆撡ꍰ捡敵ㆱ䦩䢥琫烂⩥湏⥴煥컂呅獰⶿ꅆ䗂喣</w:t>
      </w:r>
      <w:r>
        <w:rPr/>
        <w:t>ꤥ⑔</w:t>
      </w:r>
      <w:r>
        <w:rPr/>
        <w:t>悡녤睧⴯뽑憱㌮忂婍䩁䩠䴱绂䑣㑙乎煬壂癟쵆㙹瘩땕쉹瑵⭰⏍焤仂㕦嫂䙅◂꥙杉纻䥟⪡瑏幎捥㉕䙔㐹⩊飂숽污㇂숵繄</w:t>
      </w:r>
      <w:r>
        <w:rPr/>
        <w:t>ꕱ</w:t>
      </w:r>
      <w:r>
        <w:rPr/>
        <w:t>⿂⤶㵴步杫⽍䒮넩㩌슻⩐〲ꅔ⏂䨭务畔꺘쉉畕㵶슣轋掘</w:t>
      </w:r>
      <w:r>
        <w:rPr/>
        <w:t>ⰸ</w:t>
      </w:r>
      <w:r>
        <w:rPr/>
        <w:t>꺮媥湅㈸㙉쉢뗃䝏浪䩦瑌썒噣</w:t>
      </w:r>
      <w:r>
        <w:rPr/>
        <w:t>⡣</w:t>
      </w:r>
      <w:r>
        <w:rPr/>
        <w:t>塂㖻㡑쉳⌽뇂컂柂㙠쉦䑘嫍烂乐㭹뼺怪漷</w:t>
      </w:r>
      <w:r>
        <w:rPr/>
        <w:t>ꤵ</w:t>
      </w:r>
      <w:r>
        <w:rPr/>
        <w:t>쵪爭ꆵ</w:t>
      </w:r>
      <w:r>
        <w:rPr/>
        <w:t>⡊</w:t>
      </w:r>
      <w:r>
        <w:rPr/>
        <w:t>䉡䰩⑓㶻</w:t>
      </w:r>
      <w:r>
        <w:rPr/>
        <w:t>ꤴ</w:t>
      </w:r>
      <w:r>
        <w:rPr/>
        <w:t>復涻敁碥㍘⽔奭꥖扸祡偳㩸췂狂═⭱䄦䩢싂⭹쵢</w:t>
      </w:r>
      <w:r>
        <w:rPr/>
        <w:t>Ⳃ</w:t>
      </w:r>
      <w:r>
        <w:rPr/>
        <w:t>乙墵桦扑歑暵擂媿晷樵</w:t>
      </w:r>
      <w:r>
        <w:rPr/>
        <w:t>⣂</w:t>
      </w:r>
      <w:r>
        <w:rPr/>
        <w:t>䁣幔汈╣䈸㔺숮⏎潟椹敁슣浒晄숦</w:t>
      </w:r>
      <w:r>
        <w:rPr/>
        <w:t>ꕡ</w:t>
      </w:r>
      <w:r>
        <w:rPr/>
        <w:t>ヂ汌嗃愦獆깙쉮噙╋⩠䉒䄲䵍刷ꅨ牢墩獤┲⩳쏍㉕强⚏轌땠洫㷂㬪楞뿂乧⬵䝕⩫䂻捎</w:t>
      </w:r>
      <w:r>
        <w:rPr/>
        <w:t>⠯⩾</w:t>
      </w:r>
      <w:r>
        <w:rPr/>
        <w:t>ヂ係呣</w:t>
      </w:r>
      <w:r>
        <w:rPr/>
        <w:t>꧂</w:t>
      </w:r>
      <w:r>
        <w:rPr/>
        <w:t>뭩哃睪쉅塲㭊溬䜩㧂昤䚣牱䩙䆿숱䃂灘泂夲㩉쉘瀪窱類㖩묰</w:t>
      </w:r>
      <w:r>
        <w:rPr/>
        <w:t>ⲥ</w:t>
      </w:r>
      <w:r>
        <w:rPr/>
        <w:t>ㅋ딴♇撮⫎뭾啇轴䨦㵒涡昲睬깂쉄捾䣂</w:t>
      </w:r>
      <w:r>
        <w:rPr/>
        <w:t>꧂⹧</w:t>
      </w:r>
      <w:r>
        <w:rPr/>
        <w:t>칅斩⑹枡䑱䶥䄹浨㝍㑍䥵㍯⥉犻竂</w:t>
      </w:r>
      <w:r>
        <w:rPr/>
        <w:t>ꕉ┨</w:t>
      </w:r>
      <w:r>
        <w:rPr/>
        <w:t>싂걋㙗㭥晇填欪摶恺⾣兑⩹ꥴ묥乎嗎┴昲</w:t>
      </w:r>
      <w:r>
        <w:rPr/>
        <w:t>ⵯ</w:t>
      </w:r>
      <w:r>
        <w:rPr/>
        <w:t>쌰兹砬⵨滍焴幏䙲桤䙔⬻䁋깥칸爻曂㉥╬깫딷떱䟂ꄩ砪恂丸嘩乾㵟愽玡싂輶⌹顲㵁乾恦䥓榩ꍕ⴯</w:t>
      </w:r>
      <w:r>
        <w:rPr/>
        <w:t>ⴻ</w:t>
      </w:r>
      <w:r>
        <w:rPr/>
        <w:t>䔷壂湐</w:t>
      </w:r>
      <w:r>
        <w:rPr/>
        <w:t>ⳃ</w:t>
      </w:r>
      <w:r>
        <w:rPr/>
        <w:t>片⹧ꆡ〰╷ꌫ乡䱬剣瓂揂쉲恣扬쉙</w:t>
      </w:r>
      <w:r>
        <w:rPr/>
        <w:t>⡱</w:t>
      </w:r>
      <w:r>
        <w:rPr/>
        <w:t>哂嗂땸㶩걵䵰湑榣唤師㇂祇慍⍌♶䀩숩樻顣癓殱ꍉꥣ䕟摮昦晭䷂䍵⭶⩑癈쉙䀯⨱쉒♃倮䍱⩧末䭔딬␲䳂䍫⪏䩂洲⩐乾涱⨨疣⽨⥆䁺䡑</w:t>
      </w:r>
      <w:r>
        <w:rPr/>
        <w:t>ⵠ</w:t>
      </w:r>
      <w:r>
        <w:rPr/>
        <w:t>䗃</w:t>
      </w:r>
      <w:r>
        <w:rPr/>
        <w:t>ⴸ</w:t>
      </w:r>
      <w:r>
        <w:rPr/>
        <w:t>쉖㞬硓噀㩱㍔栨䕡⩠⹺剩㌳①顫</w:t>
      </w:r>
      <w:r>
        <w:rPr/>
        <w:t>⡍</w:t>
      </w:r>
      <w:r>
        <w:rPr/>
        <w:t>晚ꅺ暩昵暵橷뇍쉚㮿⩡繡住ꌮ硁䰥擂顔㵯</w:t>
      </w:r>
      <w:r>
        <w:rPr/>
        <w:t>ꔊ</w:t>
      </w:r>
      <w:r>
        <w:rPr/>
        <w:t>쉫녰纩䅱䉤쉺䐵㉙煾瑐ꥷㄮ싂㉣滃壂痂机帨殬傡祸䑴硴㝦䍰칄싂敲娰㕹噖硑⩘</w:t>
      </w:r>
      <w:r>
        <w:rPr/>
        <w:t>Ⱓ</w:t>
      </w:r>
      <w:r>
        <w:rPr/>
        <w:t>쉦佺㡎硈唺欲愬澩濃噫⻎㙥㫂숤㥕禱彉䧎歙쉷䙬㠵塧傘쉕╹強歶촮╸浾숳挱䍦㙧⨱獹汈桳禩䦱⴪吰⩢汙䏍飂厱奓瀷繮噡뭗⑅㵉슩㥁쉕䡦刬奟㍰숣쉩䴣ぉ濂뼣</w:t>
      </w:r>
      <w:r>
        <w:rPr/>
        <w:t>ꔻ</w:t>
      </w:r>
      <w:r>
        <w:rPr/>
        <w:t>丫樴墣칥▱䕂䙏⸫焲煆걷攱剘䄭쉔塡䭱숮쉖숺⌮繌榣꺵囂琣硅䭾㍆䨰磎儣癙䠸娯䉔坑牣㟂䆩㜺塢灆匲〻䬫⩇浙凂⍱</w:t>
      </w:r>
      <w:r>
        <w:rPr/>
        <w:t>ⰴ</w:t>
      </w:r>
      <w:r>
        <w:rPr/>
        <w:t>忎㉱伦䙗偦슻㖩䅐煵坯漤뗂礨䄦츶⩨堩祶⥅䉄桲奮</w:t>
      </w:r>
      <w:r>
        <w:rPr/>
        <w:t>ꗂ</w:t>
      </w:r>
      <w:r>
        <w:rPr/>
        <w:t>䤯坥</w:t>
      </w:r>
      <w:r>
        <w:rPr/>
        <w:t>⢮</w:t>
      </w:r>
      <w:r>
        <w:rPr/>
        <w:t>昰倣䎘䍏ꥧ换슩佷♪洮</w:t>
      </w:r>
      <w:r>
        <w:rPr/>
        <w:t>꥟</w:t>
      </w:r>
      <w:r>
        <w:rPr/>
        <w:t>浘⩡걳卺䢬</w:t>
      </w:r>
      <w:r>
        <w:rPr/>
        <w:t>ⱦ</w:t>
      </w:r>
      <w:r>
        <w:rPr/>
        <w:t>ꌱ</w:t>
      </w:r>
      <w:r>
        <w:rPr/>
        <w:t>ⲩ</w:t>
      </w:r>
      <w:r>
        <w:rPr/>
        <w:t>㉭㍦䚥檵㇂牶乳㡹ㅚ卯弭뿂戽煅⼬칇⚻婋療슩䩗䜱䕘䳂扙掻㍱婑洩卅䱮숣䚥恓匶劥◂漱晕⨲쏂傡뿂橏숪⩇싂칰摖穾甸</w:t>
      </w:r>
      <w:r>
        <w:rPr/>
        <w:t>ꤤ</w:t>
      </w:r>
      <w:r>
        <w:rPr/>
        <w:t>慚牬쉍䨣㴯㝥捎⚬㍔숶兮䝪</w:t>
      </w:r>
      <w:r>
        <w:rPr/>
        <w:t>ꤷ</w:t>
      </w:r>
      <w:r>
        <w:rPr/>
        <w:t>曂⎩杋愶卷㡈壂䊱㕙숨䢘걫㑎칂ꅑ迂礱亩</w:t>
      </w:r>
      <w:r>
        <w:rPr/>
        <w:t>ꥎ</w:t>
      </w:r>
      <w:r>
        <w:rPr/>
        <w:t>坒礱䠳䎩㍚懂幆牸</w:t>
      </w:r>
      <w:r>
        <w:rPr/>
        <w:t>꥟</w:t>
      </w:r>
      <w:r>
        <w:rPr/>
        <w:t>愥癉䆵乌</w:t>
      </w:r>
      <w:r>
        <w:rPr/>
        <w:t>Ɐ</w:t>
      </w:r>
      <w:r>
        <w:rPr/>
        <w:t>㤻繎㛂䋂儺焦⑌匵⹕悘恈穉嘣䆵㜪捐慧⌥☳禬⌲敎㣎侥㌷硯⻂楊唣</w:t>
      </w:r>
      <w:r>
        <w:rPr/>
        <w:t>ⵠ</w:t>
      </w:r>
      <w:r>
        <w:rPr/>
        <w:t>䝶</w:t>
      </w:r>
      <w:r>
        <w:rPr/>
        <w:t>ⰲ</w:t>
      </w:r>
      <w:r>
        <w:rPr/>
        <w:t>䭮䠬卶⨩녁걊깗ꄲ떏깱䓂쉃丮歃碥♶ㆡ㙞瘮⥙桢䲥䭓䙷㐯瀣숭㝨숵䗂슘칙믃</w:t>
      </w:r>
      <w:r>
        <w:rPr/>
        <w:t>⡕</w:t>
      </w:r>
      <w:r>
        <w:rPr/>
        <w:t>燎⍰㥈쉧깶쉳䊵깙</w:t>
      </w:r>
      <w:r>
        <w:rPr/>
        <w:t>ꦮ</w:t>
      </w:r>
      <w:r>
        <w:rPr/>
        <w:t>䥹㬤䐵辵䁁慌숮づ䑟</w:t>
      </w:r>
      <w:r>
        <w:rPr/>
        <w:t>ⵆ</w:t>
      </w:r>
      <w:r>
        <w:rPr/>
        <w:t>ꥤ쉞㭓媵</w:t>
      </w:r>
      <w:r>
        <w:rPr/>
        <w:t>ꕑ</w:t>
      </w:r>
      <w:r>
        <w:rPr/>
        <w:t>㭾潈䙂兑轌ㄴ䪿空兏頳悮㩷</w:t>
      </w:r>
      <w:r>
        <w:rPr/>
        <w:t>꧂</w:t>
      </w:r>
      <w:r>
        <w:rPr/>
        <w:t>捈滃녯䑢쵹䰦건摢㠷㌷獙晐冱㡇</w:t>
      </w:r>
      <w:r>
        <w:rPr/>
        <w:t>⢥</w:t>
      </w:r>
      <w:r>
        <w:rPr/>
        <w:t>䒿扴啇⨪核楔ㅹ扮놮꥞浆婪櫂썂塤㍆⥁䌱䑍㘩</w:t>
      </w:r>
      <w:r>
        <w:rPr/>
        <w:t>ꤺ</w:t>
      </w:r>
      <w:r>
        <w:rPr/>
        <w:t>呌汧佟轲䬵澡卒嫎겡</w:t>
      </w:r>
      <w:r>
        <w:rPr/>
        <w:t>ⶥ</w:t>
      </w:r>
      <w:r>
        <w:rPr/>
        <w:t>묣夥녖⤮斣倻쉟⯃ㅁ䣃㍐嚻剷ㅔ⨩偙䖡偣㬵幟姂䇍䒩䇍倩뽰砹礯サ땮獄盂뭤样㤦쵌婨䈴奢갰</w:t>
      </w:r>
      <w:r>
        <w:rPr/>
        <w:t>ⵡ⧂</w:t>
      </w:r>
      <w:r>
        <w:rPr/>
        <w:t>숨넨朰繐⌬倶쌺┪쉀坮䩟䷂䴸㚩瓂쉡浔슱녮䅓㕎䠸☊념棂⨯凂歁瀴쉬䜦嫂唲⚩䝶摵毂컂</w:t>
      </w:r>
      <w:r>
        <w:rPr/>
        <w:t>ꖱ</w:t>
      </w:r>
      <w:r>
        <w:rPr/>
        <w:t>땪䟂ㅭ杅㑏伴㇂ㅫⓎ渦嗂卫橗䧂硤砤㤺䑩쵾縪厥㨮</w:t>
      </w:r>
      <w:r>
        <w:rPr/>
        <w:t>ⷂ</w:t>
      </w:r>
      <w:r>
        <w:rPr/>
        <w:t>䝈繗녧썏땧⑸嘽㉡⫂䡨</w:t>
      </w:r>
      <w:r>
        <w:rPr/>
        <w:t>ⱡ</w:t>
      </w:r>
      <w:r>
        <w:rPr/>
        <w:t>煅깶浘泂㙒旂⫂䄪㡞㈽슏㋂ꄹꅖ灏ꥺ긴癞⩒䤽䕏硄슿땺户顳䄲䈱湊䵱欪캡쉖弦呕␲ꆣ滂祂椺灕偳玱㟂ꅌ夳숫⸫塳</w:t>
      </w:r>
      <w:r>
        <w:rPr/>
        <w:t>ⶏ</w:t>
      </w:r>
      <w:r>
        <w:rPr/>
        <w:t>녱녨㥱썰敓ꅵ㉧문㥫唲ꍅ瞏䥊쵟⩂硫嗍彶긨쉍㵧淂〶券ꥳ䱡껃恙♄䢩擃彾吲쏂⩡睬쉒쵄㍃呫痍䣂轋扡恋⫍숺䙂䵋浳䝴㘵晷䟂啴⩏숽⼦哂彬猲⩪瀶制㡗呶掩橏〬쉏嚿쉗숽睖㩠⤩ㄩ晩捚썰稨쉵伱娳䑘Ⓜ䕷쉩値쉆剎伥䙋쉆䉬䁮琥獟楓</w:t>
      </w:r>
      <w:r>
        <w:rPr/>
        <w:t>ꥇ</w:t>
      </w:r>
      <w:r>
        <w:rPr/>
        <w:t>쉉걸숤ꍡ썭㑺䕟㵶惂㝐슿ꥭ⨣쉍旂떩䅨䎱噃䷂䍷</w:t>
      </w:r>
      <w:r>
        <w:rPr/>
        <w:t>ꥈ</w:t>
      </w:r>
      <w:r>
        <w:rPr/>
        <w:t>剔컂㡤制浥쉁㓍㟂斻깯沱썔彁곂쌯涩㠻淂幥䨰䄱⛂䍌余㓍儫嘪䁱颥㭘慯偐싂彲煨䝁㑡쉢층摩數半琨偬㗎㕔</w:t>
      </w:r>
      <w:r>
        <w:rPr/>
        <w:t>ꦡ</w:t>
      </w:r>
      <w:r>
        <w:rPr/>
        <w:t>秂쏂㈶欲䉏㋃䫂侏쉨辻旂䵖숤繉ꅉ㝒㷂쉐②牷㦏徬䑒桠柂偕剤껂祂ꍉ㭨ꍲ싂洨뼶쉀抩惂⺩숶が뽑</w:t>
      </w:r>
      <w:r>
        <w:rPr/>
        <w:t>ⴭ</w:t>
      </w:r>
      <w:r>
        <w:rPr/>
        <w:t>넨濂㠶绂ꌰ②敬䨷㙕栵硱捌轷䍚쉨弱⥘迎眺뽆灕</w:t>
      </w:r>
      <w:r>
        <w:rPr/>
        <w:t>ⱡ</w:t>
      </w:r>
      <w:r>
        <w:rPr/>
        <w:t>敧䅚瀰㑔싃⻂ꅈ䗂娴児ꥺ琬戵</w:t>
      </w:r>
      <w:r>
        <w:rPr/>
        <w:t>⡘</w:t>
      </w:r>
      <w:r>
        <w:rPr/>
        <w:t>㌺仃㝌全䩥⿂캏㌯쉇页爹囂㌽㟂稷䵁䱗슘쉂㑹汋㮩㊩漻⺡䘺싂着稴깨갰㄰㤫㝡␨滂뾏澵䌲㭚䑂恺숷兞垡⥰㙌顋숹䕷⩂䍅</w:t>
      </w:r>
      <w:r>
        <w:rPr/>
        <w:t>⡳</w:t>
      </w:r>
      <w:r>
        <w:rPr/>
        <w:t>쉕侬⫂숱殻⧃⥥녺㡥攨㉧竂㥌繃㵌種싂䩒</w:t>
      </w:r>
      <w:r>
        <w:rPr/>
        <w:t>ꗂ</w:t>
      </w:r>
      <w:r>
        <w:rPr/>
        <w:t>뽧匦⥇曂睧떵坏⨪顆昮뽣穢惃⯂卤슻㠥哂呵⻂帮慒㙘桧㣍渥䥠颱⩴㑕坃䙨칠㝰䍎䕪轪稹䖿灵ꄩ帣䁶绂柍昸幥䠹촤槂쉱뼤㩤슡㆏弪根㣂儤慤牯숸枱숬汴匷晕</w:t>
      </w:r>
      <w:r>
        <w:rPr/>
        <w:t>꥓</w:t>
      </w:r>
      <w:r>
        <w:rPr/>
        <w:t>ꌶ䃂爪숽䱍硐쵓䒡䛂㩖⑃㏂쌻捯㩎輹㧎㞡棍斥个䙞穪刊䒱♋</w:t>
      </w:r>
      <w:r>
        <w:rPr/>
        <w:t>ꤺ</w:t>
      </w:r>
      <w:r>
        <w:rPr/>
        <w:t>劣┲琱䵴칅⥒硊</w:t>
      </w:r>
      <w:r>
        <w:rPr/>
        <w:t>꧂</w:t>
      </w:r>
      <w:r>
        <w:rPr/>
        <w:t>쵈漵ꌹ抱㜸摍䒡⨱楏儴做⶿佧䍢䙷扷湂묻䜱䅄摙未⹢ㅧ䑰㍀㗂ꌪㄸ硩ꍥ䁀溻碬庣</w:t>
      </w:r>
      <w:r>
        <w:rPr/>
        <w:t>ꕹ</w:t>
      </w:r>
      <w:r>
        <w:rPr/>
        <w:t>偷庿깏䙶⭣⯂䂡摡䱧灆䱃㴫圦伻</w:t>
      </w:r>
      <w:r>
        <w:rPr/>
        <w:t>꧂ⶵ</w:t>
      </w:r>
      <w:r>
        <w:rPr/>
        <w:t>幊㷂汮䙨睹幡磂医冿⩏漽⨵숯搰䩪䰩娪听猬呔</w:t>
      </w:r>
      <w:r>
        <w:rPr/>
        <w:t>⠰</w:t>
      </w:r>
      <w:r>
        <w:rPr/>
        <w:t>塎䙂坆愸䀹㝣ꥥ乚参묰伴欴其懎䩊漱⪩慵⥹⼸特䭫桔序硡慃汊ꅬ</w:t>
      </w:r>
      <w:r>
        <w:rPr/>
        <w:t>ꔶ</w:t>
      </w:r>
      <w:r>
        <w:rPr/>
        <w:t>䤷⩎</w:t>
      </w:r>
      <w:r>
        <w:rPr/>
        <w:t>Ⱖ</w:t>
      </w:r>
      <w:r>
        <w:rPr/>
        <w:t>㩓㙸哃珂佄⌰쉯䗂〲슥愩䠮䒵朰畹狂쉹䧂⼣顔䅅ッ漹⬷刵姂慾⑑橄⩑슮䕖晌栮촩䖏恂漬⩱畣⒘䁀숤琹示幅绂䭍䜤犡係⑗瘰ꅨ㮘䋂䑳焨ꥸ滂婵뭈㚘燎촸役珃䉗亿歋䵠轫숯勂☵갦㖱쉐ꅣ彲垬倷亻熣䰹啯䍀漭숯⚩녢쉌坫쉷걅爭㬩쉦걯숫</w:t>
      </w:r>
      <w:r>
        <w:rPr/>
        <w:t>ⱙ</w:t>
      </w:r>
      <w:r>
        <w:rPr/>
        <w:t>柂柂湒</w:t>
      </w:r>
      <w:r>
        <w:rPr/>
        <w:t>⡊</w:t>
      </w:r>
      <w:r>
        <w:rPr/>
        <w:t>晆轾僂⩒瓂㙀☶쌴ㄱ爣拂嘯숬걇硴朰⦿抡歱䭏幅⍐떻뭤싂⩣칐槂圱╔녈㵭䖥棂棎攥硣㐮倫⨭ㅄ⑃昫䘫䄫䓎噃婳慰珂뭱剤潺㍌䕭攰姂坭⺣쏂慓쵓싎갵剚樱汍쉳搩囂猩☸丫</w:t>
      </w:r>
      <w:r>
        <w:rPr/>
        <w:t>ꔽ</w:t>
      </w:r>
      <w:r>
        <w:rPr/>
        <w:t>扲㝅㯎㩶⤥歶㕷兵ぬ晓⮮♶䅦㐨⹉䍍</w:t>
      </w:r>
      <w:r>
        <w:rPr/>
        <w:t>⠥</w:t>
      </w:r>
      <w:r>
        <w:rPr/>
        <w:t>ヂ妡坱⥰㙃䍩䕱橺쉕</w:t>
      </w:r>
      <w:r>
        <w:rPr/>
        <w:t>ꔦ</w:t>
      </w:r>
      <w:r>
        <w:rPr/>
        <w:t>⢵</w:t>
      </w:r>
      <w:r>
        <w:rPr/>
        <w:t>囍嫍쉗橑䲮䠯卫䗂⻂걓⨵迂쉧㙟싂揍矂</w:t>
      </w:r>
      <w:r>
        <w:rPr/>
        <w:t>ꦿ</w:t>
      </w:r>
      <w:r>
        <w:rPr/>
        <w:t>欫嘥ꎡ⧂瘮뿂쵾㵯形田ㅩ㈴桘穎煎䁮祌呤夽㝪썫猭睉啯╚쉄惎ㅓ깦利楈쉀参㗂参䁫猹榻ꎣ矍쉫⬰⨴㡍◂頪㵄嫂猻䑯坾奢쵕ꍋ壍嫂嘲䡞뭅싂橙⩋⼹</w:t>
      </w:r>
      <w:r>
        <w:rPr/>
        <w:t>ꤶ</w:t>
      </w:r>
      <w:r>
        <w:rPr/>
        <w:t>䉓洲徘䨸ꏂ弹㖡䰬싎晧㡍灪㵐穰쉧쉳敮㤮쉮瑫싂갤뭇㥃ꥥ⍏쉨瑬か䅨슱걄敪</w:t>
      </w:r>
      <w:r>
        <w:rPr/>
        <w:t>ꤸ</w:t>
      </w:r>
      <w:r>
        <w:rPr/>
        <w:t>䕪愪⹃輮浟ꍥ䛂瑟劘唸⾏瑪썙싎쉢㷂坫䠨⭾</w:t>
      </w:r>
      <w:r>
        <w:rPr/>
        <w:t>ꗂ</w:t>
      </w:r>
      <w:r>
        <w:rPr/>
        <w:t>玩㕪쉎憩갺⬯氲乢噉爣癉컂硚㝵쉮뽯捺䥓潷쏂慯牷洪츣㔺挬暥슬李츽⛃单⍮摊</w:t>
      </w:r>
      <w:r>
        <w:rPr/>
        <w:t>⢩</w:t>
      </w:r>
      <w:r>
        <w:rPr/>
        <w:t>浫䱔敢뿍椬繁汤乀偄싂䵐㩤㛂슮挱㝍勂砊穥㩖</w:t>
      </w:r>
      <w:r>
        <w:rPr/>
        <w:t>ꤽ</w:t>
      </w:r>
      <w:r>
        <w:rPr/>
        <w:t>稭懂⹄䗂䵇穵乊扚䭋ꅁㅊ캘깷뽔と晚깯奍晗䤦呠縨㨹栫┴牁䯂䡗噂剏䌯뼽ㄩ瑁䕃墬</w:t>
      </w:r>
      <w:r>
        <w:rPr/>
        <w:t>ⱖ</w:t>
      </w:r>
      <w:r>
        <w:rPr/>
        <w:t>뾻庵塳䋎</w:t>
      </w:r>
      <w:r>
        <w:rPr/>
        <w:t>꧂</w:t>
      </w:r>
      <w:r>
        <w:rPr/>
        <w:t>넬⛂敚婖杨䭤㴦㬣䜹竂侱</w:t>
      </w:r>
      <w:r>
        <w:rPr/>
        <w:t>ꤪꖿ</w:t>
      </w:r>
      <w:r>
        <w:rPr/>
        <w:t>牤뭯㕖㷂⪩㘤恗澣ꅑ뽎㩊슿♨숦睤㗂偏ꆿ</w:t>
      </w:r>
      <w:r>
        <w:rPr/>
        <w:t>ꕏ</w:t>
      </w:r>
      <w:r>
        <w:rPr/>
        <w:t>㝙㴥恧恏</w:t>
      </w:r>
      <w:r>
        <w:rPr/>
        <w:t>⠶</w:t>
      </w:r>
      <w:r>
        <w:rPr/>
        <w:t>穤桴歙橄機㶡㝠佤ㅩ䅗朱畣</w:t>
      </w:r>
      <w:r>
        <w:rPr/>
        <w:t>ꤪꕏ</w:t>
      </w:r>
      <w:r>
        <w:rPr/>
        <w:t>彗㠬䀶潙</w:t>
      </w:r>
      <w:r>
        <w:rPr/>
        <w:t>⡮</w:t>
      </w:r>
      <w:r>
        <w:rPr/>
        <w:t>㙾娥⻂止갪⤲</w:t>
      </w:r>
      <w:r>
        <w:rPr/>
        <w:t>ⱸ</w:t>
      </w:r>
      <w:r>
        <w:rPr/>
        <w:t>橪痂싂㩐숳䱊뽒攣纵䝊␺㠸땵⭒歬</w:t>
      </w:r>
      <w:r>
        <w:rPr/>
        <w:t>Ɑ</w:t>
      </w:r>
      <w:r>
        <w:rPr/>
        <w:t>煥煁灬㠵⍂圽</w:t>
      </w:r>
      <w:r>
        <w:rPr/>
        <w:t>⡎</w:t>
      </w:r>
      <w:r>
        <w:rPr/>
        <w:t>䓃䀴뭍</w:t>
      </w:r>
      <w:r>
        <w:rPr/>
        <w:t>ꕨ</w:t>
      </w:r>
      <w:r>
        <w:rPr/>
        <w:t>呈숣啳䭘窡㴷땗</w:t>
      </w:r>
      <w:r>
        <w:rPr/>
        <w:t>Ⳃ</w:t>
      </w:r>
      <w:r>
        <w:rPr/>
        <w:t>䉶睃ꅠ쏂쉦ꌨ캥僂䭐㈦⭫㷃㘱種匹⫍땺䇂㏂㝎劣䩾偺⥅⼸湄껃徻撻싂</w:t>
      </w:r>
      <w:r>
        <w:rPr/>
        <w:t>⡹</w:t>
      </w:r>
      <w:r>
        <w:rPr/>
        <w:t>先뮿別쉂䩰</w:t>
      </w:r>
      <w:r>
        <w:rPr/>
        <w:t>ꦬ</w:t>
      </w:r>
      <w:r>
        <w:rPr/>
        <w:t>깈䥤頫㤪</w:t>
      </w:r>
      <w:r>
        <w:rPr/>
        <w:t>ꤺ</w:t>
      </w:r>
      <w:r>
        <w:rPr/>
        <w:t>䵲毂琵</w:t>
      </w:r>
      <w:r>
        <w:rPr/>
        <w:t>ꕵ</w:t>
      </w:r>
      <w:r>
        <w:rPr/>
        <w:t>䵀㠤䠴惂䥺吪싂汲啣怦♋强쉨洦で庩㜲⪘⌷㩒抬獭嘽婪仂摘㡱㜳쉅眺꺬㍳䛂숪┷汃⩚摌㘹ꇂ秂爱偣洹䕈㔬䞿兟扺⑨⪏䤱칲癚숣䖡⧍㡰츪ㅺ⹚割楇⿂═庥⪵묨戰슘牚丫䤬⑬タ忂㐯䗂ㄥㅗ丳뽁♤楠</w:t>
      </w:r>
      <w:r>
        <w:rPr/>
        <w:t>⡥</w:t>
      </w:r>
      <w:r>
        <w:rPr/>
        <w:t>㛂凎충儰亿⥠儣㌮딫玮懍嗍晫恹⨶珂攪믂打䭲狂洨稪硃슥긮㎮䁾癭焳㬭敯厩啺凂ꍐ噮倩</w:t>
      </w:r>
      <w:r>
        <w:rPr/>
        <w:t>꧂</w:t>
      </w:r>
      <w:r>
        <w:rPr/>
        <w:t>䆩쉫㍖䟂쉈琩</w:t>
      </w:r>
      <w:r>
        <w:rPr/>
        <w:t>ꤲ</w:t>
      </w:r>
      <w:r>
        <w:rPr/>
        <w:t>却⧂啁彘</w:t>
      </w:r>
      <w:r>
        <w:rPr/>
        <w:t>⠫</w:t>
      </w:r>
      <w:r>
        <w:rPr/>
        <w:t>㡾䡊䱴䑌꥙㕪窵珃♏㈶剥⸮䥥㝄䜮廂唶こ</w:t>
      </w:r>
      <w:r>
        <w:rPr/>
        <w:t>Ⳃ</w:t>
      </w:r>
      <w:r>
        <w:rPr/>
        <w:t>䵚卶䞱슿忍䅘═祷慅䚩⴩硤䀱㉬兊噵熬佗乮瘪捤쉇灮㠤坙떩ぷ唨颩㭳쉭</w:t>
      </w:r>
      <w:r>
        <w:rPr/>
        <w:t>⡳</w:t>
      </w:r>
      <w:r>
        <w:rPr/>
        <w:t>痂徵ꏃ쉆睇㎿湦橵乱匽僂揂稶쵙⹗权怹晈⩆ꏂ㐩⹭䝓긭⾬塍由⩃嗂塶㐷繊㶘䕉슣㵥䉎쉂䥙싂歍瑈뾘㍕ꅇ乇硶䭥㢩䙟䓂䔥彷体汆쉶䊣ㄬ煈琽癌卺썧濂厣䉡セ⨮⧂쉳爷礵渽扚扏槂캥㤣묫䟂슘㯃뭮Ⓜ瑹뼳㩬縩쉀⻂呭숻䜣噹㨪䁇숪睵䃂깇츦䩲뇃녳</w:t>
      </w:r>
      <w:r>
        <w:rPr/>
        <w:t>⡖</w:t>
      </w:r>
      <w:r>
        <w:rPr/>
        <w:t>䴲⽖䝌쎬쉾䝚畨䕨癡昻塦╭晞欱坅䘮桸塥輽땎䍸狂㋎䍒☵睓㥩따㴵╚㈊</w:t>
      </w:r>
      <w:r>
        <w:rPr/>
        <w:t>⢩⩺</w:t>
      </w:r>
      <w:r>
        <w:rPr/>
        <w:t>䡔䩋桃債싍亩⥪싂縺摩숺썸</w:t>
      </w:r>
      <w:r>
        <w:rPr/>
        <w:t>ꥍ</w:t>
      </w:r>
      <w:r>
        <w:rPr/>
        <w:t>㞮株㔨淂皬㩖漭㉣懂塣䝌湰⿃쉟⥕ꎱ太䉡䅐慨⥙ヂ㏂㩯摑煡㗂떩飂㠵숷恠桗䅈캘㝦㟂숲犬쉨汧牰呾疡爪獋癍␲쉄旂쉪潫㍯㟂㤱㡭梬⎥슿村潘</w:t>
      </w:r>
      <w:r>
        <w:rPr/>
        <w:t>⡉</w:t>
      </w:r>
      <w:r>
        <w:rPr/>
        <w:t>칄澩쉏ꎱ殣쉖涵㔹때员㴽㢩渤敉⮮獦奨䄵묰쉂砣乑싎䥷暩倽쉀뼪ㄶ凂⭶䢥녂棂癠扬Ⓧ䝘</w:t>
      </w:r>
      <w:r>
        <w:rPr/>
        <w:t>Ⱛ</w:t>
      </w:r>
      <w:r>
        <w:rPr/>
        <w:t>뾵彙䠭癠牋厮彋碿瓍滃灯摘湂杬桭熣⩄ꍎ礤쉚䬴숭㘵杦⍶㍗쵸䅞梏쉡爥扎쉅咘䒱䥕楳</w:t>
      </w:r>
      <w:r>
        <w:rPr/>
        <w:t>ⵇ</w:t>
      </w:r>
      <w:r>
        <w:rPr/>
        <w:t>숺⥍幉揎媩睧칢媵噒⮏㡾乮䠽넯㨣쉤獥녑橶⩲夶䧎㊿䅢쎏迂ㅶ卬䥫䄳숳촪싂爷个䋂ꥺ⽬㜬歅晸汥숳䵱斩</w:t>
      </w:r>
      <w:r>
        <w:rPr/>
        <w:t>ꤽ</w:t>
      </w:r>
      <w:r>
        <w:rPr/>
        <w:t>딦ぉ倽顗☮쉋䌥䁞攦믂測䬹㕨</w:t>
      </w:r>
      <w:r>
        <w:rPr/>
        <w:t>ⵊ</w:t>
      </w:r>
      <w:r>
        <w:rPr/>
        <w:t>쉬㏂ㅲ㌦츩⭮焨㈣⭂䵞쉂䣂弩쉐㍓䝄䕲烂䡇숮♈灒쉾</w:t>
      </w:r>
      <w:r>
        <w:rPr/>
        <w:t>⣂</w:t>
      </w:r>
      <w:r>
        <w:rPr/>
        <w:t>슣䩚䍒숵朸䩔쉮㆏쉌主뇍煔싂䅣쉆湭塄穩쵂썵汔숮ぇ䉟癟绂杨㟂땰⧃⫃朴摖幰⽍㑲瘩⩶轈䑕輳땑䓂顮⽲㥒㤸ꥠ欥䑱䇂禘浡瀭䬯</w:t>
      </w:r>
      <w:r>
        <w:rPr/>
        <w:t>ꕪ</w:t>
      </w:r>
      <w:r>
        <w:rPr/>
        <w:t>秂쉃㩫쉹父걘祬硁ꅖ頬摕믍⽢拂싂䩂唱㚩쉭窩時獱䭮쉊㕟愷睅䳎뼳䱾獅싂땀노䜣쵡䓎挽祇쉄꺩瑂▘栵䭇ꅦ礴戭佱楀堦쉈穓쉎䵢캿⨬</w:t>
      </w:r>
      <w:r>
        <w:rPr/>
        <w:t>Ⳃ</w:t>
      </w:r>
      <w:r>
        <w:rPr/>
        <w:t>忂抏擂썭슬悏凂甪迃庩</w:t>
      </w:r>
      <w:r>
        <w:rPr/>
        <w:t>ⱹ</w:t>
      </w:r>
      <w:r>
        <w:rPr/>
        <w:t>杗㙡痂</w:t>
      </w:r>
      <w:r>
        <w:rPr/>
        <w:t>ꖿ</w:t>
      </w:r>
      <w:r>
        <w:rPr/>
        <w:t>쉈</w:t>
      </w:r>
      <w:r>
        <w:rPr/>
        <w:t>ꔳ</w:t>
      </w:r>
      <w:r>
        <w:rPr/>
        <w:t>帬䥡㵷橱㡙摈癇啢캘⭆숥摐깱熘爯녪쉙슬畖却烂䭋獇䵚깃攴浘뽭쉨噎灈儵䄪椱ㄮ朮恓䀺摘⎥恐䶱奮쉍梘⾥⩳䗂獍␤瘹垵中㤴椴</w:t>
      </w:r>
      <w:r>
        <w:rPr/>
        <w:t>ⵥ</w:t>
      </w:r>
      <w:r>
        <w:rPr/>
        <w:t>㭢潷쉬췂〯뽓숨♒祃暩꺏㝬牙䊘㵲ꅄ永츸硥愪썊䔱⛃ꌷ幒㷂⵭♏쉔䳂ꥮ</w:t>
      </w:r>
      <w:r>
        <w:rPr/>
        <w:t>꧂</w:t>
      </w:r>
      <w:r>
        <w:rPr/>
        <w:t>촴獖</w:t>
      </w:r>
      <w:r>
        <w:rPr/>
        <w:t>ⵣ</w:t>
      </w:r>
      <w:r>
        <w:rPr/>
        <w:t>싂뭐娴呚祱쉨硥싂</w:t>
      </w:r>
      <w:r>
        <w:rPr/>
        <w:t>ꦬ</w:t>
      </w:r>
      <w:r>
        <w:rPr/>
        <w:t>슘囂䑐</w:t>
      </w:r>
      <w:r>
        <w:rPr/>
        <w:t>⢩</w:t>
      </w:r>
      <w:r>
        <w:rPr/>
        <w:t>拂㏂⼶繳澩が츩㘵믂䑃䧃繐扞䱑繭슮쉍噊塦漩겥惂⩏㕖䱙☪㐤攩䚩⽒캮嘫ꎩ汶慁녌깵忂㌊쉪䤷썇枩ꅟ썣睤쉣㯂繧쉬獩쉖쉃婅椱㝅ꅂ浸恬碏㜭숦㑗녮⒱䫂溩癑烂쏃뭒戵䷂땠珍勂轑슬嘳䩗繍扷忂㚩㣂㟂汥걉</w:t>
      </w:r>
      <w:r>
        <w:rPr/>
        <w:t>ⶵ</w:t>
      </w:r>
      <w:r>
        <w:rPr/>
        <w:t>悿桦⼯䍱컂扸牢䬣䵨</w:t>
      </w:r>
      <w:r>
        <w:rPr/>
        <w:t>⣂⩳</w:t>
      </w:r>
      <w:r>
        <w:rPr/>
        <w:t>뽇假⩞㖬穦牚⭇㨳䉹ꏂ轌塥╍싂傮칞欤䶿硁숲縺硔㤵慎싂㡹穧뽗쵀䒮㑫䀻轳匶吪╖垱㜲㥚쉣济䩴</w:t>
      </w:r>
      <w:r>
        <w:rPr/>
        <w:t>ꖏ</w:t>
      </w:r>
      <w:r>
        <w:rPr/>
        <w:t>㝇䱾깉썸▵쵤ꄲ䩒㐲䱀⑀䐯⺵牺뭰㝀慎넪炱</w:t>
      </w:r>
      <w:r>
        <w:rPr/>
        <w:t>ⶻ</w:t>
      </w:r>
      <w:r>
        <w:rPr/>
        <w:t>䬵䁅ꍤ䐪猷婲晚倶싂煰⦩㥬匷떩壂묯伤␴넪䱘顄偊䨰檵恧</w:t>
      </w:r>
      <w:r>
        <w:rPr/>
        <w:t>ⲥ</w:t>
      </w:r>
      <w:r>
        <w:rPr/>
        <w:t>ꦩ꧂</w:t>
      </w:r>
      <w:r>
        <w:rPr/>
        <w:t>슏⹍슻䭀噵湕楍⍗䅔桁失䕗⭥瘦뽀瞡噊⪬쵶䄰挶쉄桙슣⩴熥参䬽㝖杇轮⭮婣懂爵䭫弫獵┦뽠칈䉬癥땀㦻䩂㙓楢♙廂캣摖⩧쉗匰湺䅕灍촰쉆쵐숷庱</w:t>
      </w:r>
      <w:r>
        <w:rPr/>
        <w:t>ꤦ</w:t>
      </w:r>
      <w:r>
        <w:rPr/>
        <w:t>剬稵⪵恦⩌幄佡Ⓜ浞떣쉙㡪䑳彩㍖颡㤶嘤</w:t>
      </w:r>
      <w:r>
        <w:rPr/>
        <w:t>ꥌ</w:t>
      </w:r>
      <w:r>
        <w:rPr/>
        <w:t>欩쉶㬤浊奱浨㠣⩒煐歋쉠䉒</w:t>
      </w:r>
      <w:r>
        <w:rPr/>
        <w:t>ꤩ⫂</w:t>
      </w:r>
      <w:r>
        <w:rPr/>
        <w:t>李쉳お㡶呹놬⚩墮㴽☺</w:t>
      </w:r>
      <w:r>
        <w:rPr/>
        <w:t>ⱈ</w:t>
      </w:r>
      <w:r>
        <w:rPr/>
        <w:t>ꤽ</w:t>
      </w:r>
      <w:r>
        <w:rPr/>
        <w:t>欯⑏彏偮숩琸㵔⌣ꅫ㬽뭟䔣敍爣㍤</w:t>
      </w:r>
      <w:r>
        <w:rPr/>
        <w:t>ꥂ</w:t>
      </w:r>
      <w:r>
        <w:rPr/>
        <w:t>垡뗂匱塕쉏䤯瑄剗湔ヂ䥕쉺믂䵀⼴祉뗎▥砥쉖⑦䖬㴪땴夷㌣剈㨷繵浩</w:t>
      </w:r>
      <w:r>
        <w:rPr/>
        <w:t>ꥅ</w:t>
      </w:r>
      <w:r>
        <w:rPr/>
        <w:t>灱슡㑇㙢⭾</w:t>
      </w:r>
      <w:r>
        <w:rPr/>
        <w:t>꧂</w:t>
      </w:r>
      <w:r>
        <w:rPr/>
        <w:t>䍭拂쉑ㅴ숹슿⛂浡璡破楺▮汫皏䡔㵆⏍쉁慚䒮晳祋䃍슩ㄲ④滃쉮쉮松䭇㘮氳ꥷ汾圭摶썌♭⑖ㅮ숺桷쉞妮䙠淂</w:t>
      </w:r>
      <w:r>
        <w:rPr/>
        <w:t>ꤨ</w:t>
      </w:r>
      <w:r>
        <w:rPr/>
        <w:t>煲뽡穯쉳墿䭖䄲潐䊻䅱怽瓂</w:t>
      </w:r>
      <w:r>
        <w:rPr/>
        <w:t>ꕞ</w:t>
      </w:r>
      <w:r>
        <w:rPr/>
        <w:t>堮녨剮㜽㈳䉑⪿瑘啭旍쵇慮㦬⩮쎥潲柎欩焩䝭㕬㫃噓쉉䤸숦汙쉪</w:t>
      </w:r>
      <w:r>
        <w:rPr/>
        <w:t>ⵦ</w:t>
      </w:r>
      <w:r>
        <w:rPr/>
        <w:t>쉪⽦睸涣獄녏ꄺ頯숶䀻硳숥䥉㞱썦ㅅ쉤搩</w:t>
      </w:r>
      <w:r>
        <w:rPr/>
        <w:t>ꕎ</w:t>
      </w:r>
      <w:r>
        <w:rPr/>
        <w:t>䠦뭅깢뭓坟ㄯ쉶掬</w:t>
      </w:r>
      <w:r>
        <w:rPr/>
        <w:t>⡅</w:t>
      </w:r>
      <w:r>
        <w:rPr/>
        <w:t>喻换䰸楍⨤⍠쵅才䞣쉠깉숶拃坞伴剁䊥幤䆮䖏䔣⿂⵨㆏쉃㫂쵪갭㨫⨬珎渪䑄㨽墮칮梿圲斡싂樫숭凂ꅦ걾걳㵣扁䠥땺쉍机椺㬰㠻땕㊡②圦哂墿㧂㝍柂毃磂磂슡䡚ぬ싂⵺촳兄扠䖱旂㉶䊩</w:t>
      </w:r>
      <w:r>
        <w:rPr/>
        <w:t>ⴊ</w:t>
      </w:r>
      <w:r>
        <w:rPr/>
        <w:t>弯슘</w:t>
      </w:r>
      <w:r>
        <w:rPr/>
        <w:t>ꕬ</w:t>
      </w:r>
      <w:r>
        <w:rPr/>
        <w:t>⻂싂쉰Ⓜ곂䥃㐩䠫믍䣃숥睇徥ꌽ湥畨䩗䍵쉔쉕癊㍳戩ㄵ쉋싂뭲䜤ぴ㖡灷갩輪뼫晀꺡ꌭ亩뼷硔呎Ⓜ칒㵹㐪琬堪㨳</w:t>
      </w:r>
      <w:r>
        <w:rPr/>
        <w:t>ꖩ</w:t>
      </w:r>
      <w:r>
        <w:rPr/>
        <w:t>㝪⩪吩橞⼵妘딺颣슡敪䆩㘰갣椹䠺</w:t>
      </w:r>
      <w:r>
        <w:rPr/>
        <w:t>ꥆ</w:t>
      </w:r>
      <w:r>
        <w:rPr/>
        <w:t>⢵</w:t>
      </w:r>
      <w:r>
        <w:rPr/>
        <w:t>桠偑</w:t>
      </w:r>
      <w:r>
        <w:rPr/>
        <w:t>ꥇ</w:t>
      </w:r>
      <w:r>
        <w:rPr/>
        <w:t>椹䵹参䙔潺扲쉨㐳䭡瘶灺歅㉯砪ㅢ쎵ꅡ毂㈳쉹牗氳汁⮮別쵞ギ核⫃䕮噖槂幗嗍渦쉉猹飂天츳桙䊻⽓櫂㇂盂㜣슮䱳輺㑧숯伬㙁㔤礹숪歕㡪庥땘</w:t>
      </w:r>
      <w:r>
        <w:rPr/>
        <w:t>ꕩ</w:t>
      </w:r>
      <w:r>
        <w:rPr/>
        <w:t>쉒佩ꥲ癭珎묵㓍恃奴伪㕐뭭獔䫃싂㓂児歓硩渹䱣犥敡䥎圣䬻쉶ㅞ㡍卟煲숶╌秂瑢瑉㝪ꍄ轩</w:t>
      </w:r>
      <w:r>
        <w:rPr/>
        <w:t>ꥋ</w:t>
      </w:r>
      <w:r>
        <w:rPr/>
        <w:t>徥쉋灭䢥䵇婉쌰䍔兑⼺⵹癮䀲灹匤䦵뭾숺で</w:t>
      </w:r>
      <w:r>
        <w:rPr/>
        <w:t>ⴴ</w:t>
      </w:r>
      <w:r>
        <w:rPr/>
        <w:t>쉦祶</w:t>
      </w:r>
      <w:r>
        <w:rPr/>
        <w:t>⣂</w:t>
      </w:r>
      <w:r>
        <w:rPr/>
        <w:t>䯂啎㎩杫湶颱䔹温㔶㍓⭘싎御㔪㭧䎣썌⩒辻땨♍秂슬뭰숦쵁磂㔪⩭埂䳎㤴〮奚圹㡶숻泂㑷慊硦碥楷</w:t>
      </w:r>
      <w:r>
        <w:rPr/>
        <w:t>Ⳃ</w:t>
      </w:r>
      <w:r>
        <w:rPr/>
        <w:t>燃⎬쉑㙙炮♤壂潍☷矂恀偺湧嗂瀮ꎘ╵쵍䵴</w:t>
      </w:r>
      <w:r>
        <w:rPr/>
        <w:t>⡖</w:t>
      </w:r>
      <w:r>
        <w:rPr/>
        <w:t>坍㉖쉾〱⒱껂畘嘻ꅈ楩䔯①뭱䕍싍⩳働乩춥쌹⑶㡺</w:t>
      </w:r>
      <w:r>
        <w:rPr/>
        <w:t>ꥒ</w:t>
      </w:r>
      <w:r>
        <w:rPr/>
        <w:t>쵖</w:t>
      </w:r>
      <w:r>
        <w:rPr/>
        <w:t>ꥁ</w:t>
      </w:r>
      <w:r>
        <w:rPr/>
        <w:t>䁧䂘딸迂⚏䩞窩潄䙪♈걁ꇂ灁䥗桭쉆浄뭔柂癚⦮칬㙇佫碘绂䥎噂쌨쉞</w:t>
      </w:r>
      <w:r>
        <w:rPr/>
        <w:t>⣂</w:t>
      </w:r>
      <w:r>
        <w:rPr/>
        <w:t>䱡⾵싍䍸슏㉸䅶婐⍌㜸놥㧂㩵땩帤䭖幡憡䅁⒣潾稪御뾥前</w:t>
      </w:r>
      <w:r>
        <w:rPr/>
        <w:t>ⳃ</w:t>
      </w:r>
      <w:r>
        <w:rPr/>
        <w:t>㙰ꍔ</w:t>
      </w:r>
      <w:r>
        <w:rPr/>
        <w:t>꧂</w:t>
      </w:r>
      <w:r>
        <w:rPr/>
        <w:t>췂녪䥅</w:t>
      </w:r>
      <w:r>
        <w:rPr/>
        <w:t>⢱</w:t>
      </w:r>
      <w:r>
        <w:rPr/>
        <w:t>呐橆ㄬ</w:t>
      </w:r>
      <w:r>
        <w:rPr/>
        <w:t>ⶱ</w:t>
      </w:r>
      <w:r>
        <w:rPr/>
        <w:t>ꍂ睕䙗珍㮣쉺㛂┫慢督䥤江扲滂离⽪愦䢡䆱㭏彀䭠嗂婸碩汣礪兡䘪䚩唸ꍞ☲㩢⮣㢮仍㕳匷ꅫ珂丵쉴쏂㙖쉷步䱾쉴䅚䓂䫃㴰兒颩昺充䃎⹏䛍顯</w:t>
      </w:r>
      <w:r>
        <w:rPr/>
        <w:t>ⱋ</w:t>
      </w:r>
      <w:r>
        <w:rPr/>
        <w:t>䱥䍰쉚㥌敆㵔縤幰</w:t>
      </w:r>
      <w:r>
        <w:rPr/>
        <w:t>ꔻ</w:t>
      </w:r>
      <w:r>
        <w:rPr/>
        <w:t>擂쉑穯㍔书</w:t>
      </w:r>
      <w:r>
        <w:rPr/>
        <w:t>⠲</w:t>
      </w:r>
      <w:r>
        <w:rPr/>
        <w:t>쉕欹〻촬</w:t>
      </w:r>
      <w:r>
        <w:rPr/>
        <w:t>ⵚ</w:t>
      </w:r>
      <w:r>
        <w:rPr/>
        <w:t>뼽㑰걤栣盂ノ</w:t>
      </w:r>
      <w:r>
        <w:rPr/>
        <w:t>ꕵ⭋꥓</w:t>
      </w:r>
      <w:r>
        <w:rPr/>
        <w:t>扡쉕婈숬⍣쉒㩑盍搻媿琲壂䞩桲䩄京깙柂㦥</w:t>
      </w:r>
      <w:r>
        <w:rPr/>
        <w:t>Ⳃ</w:t>
      </w:r>
      <w:r>
        <w:rPr/>
        <w:t>뮥傏싂㙅疘䩏嫎㥈⾮噙㙩⥤쉄</w:t>
      </w:r>
      <w:r>
        <w:rPr/>
        <w:t>⠻</w:t>
      </w:r>
      <w:r>
        <w:rPr/>
        <w:t>갷깋轥妡奟䤴敤瀳⨪⼮㵂夺煫㡹䥏노䙱轨䍔㝫뽰穅㙵励㑔⩢煄췂</w:t>
      </w:r>
      <w:r>
        <w:rPr/>
        <w:t>ꤩ</w:t>
      </w:r>
      <w:r>
        <w:rPr/>
        <w:t>浭⚿庣洊쉄䥌杣쵎穮硪敥搪飍땚㮘䦥⥳悡剷♮넥㝞祒뼳䥩쉟佷幤┶瑟働咡걱婤䵑䝫楙䵦炡♦漪欴太礲煸䞵⸣㈤慩瘯景痎쏂</w:t>
      </w:r>
      <w:r>
        <w:rPr/>
        <w:t>ꕯ</w:t>
      </w:r>
      <w:r>
        <w:rPr/>
        <w:t>㖻檡丨䡬䅮싂橄䑀坅扫楷輩䅚碻ꄨ辮天悥潖ㄹ䴪ꆣ갬堰揃㙗慳䇂䭑뼵穈숵⻂怯ㆡ⚮数繡轹畒ꅘ坴㶬숩</w:t>
      </w:r>
      <w:r>
        <w:rPr/>
        <w:t>ꔥ</w:t>
      </w:r>
      <w:r>
        <w:rPr/>
        <w:t>磎䍞㒻䀽쉩ㅲ眦噾㧂</w:t>
      </w:r>
      <w:r>
        <w:rPr/>
        <w:t>ꥂ</w:t>
      </w:r>
      <w:r>
        <w:rPr/>
        <w:t>呠⭡⽓♳䙳䌻灄쉇䁥ꅎㅄ楡暡泃뿂涥</w:t>
      </w:r>
      <w:r>
        <w:rPr/>
        <w:t>꧂</w:t>
      </w:r>
      <w:r>
        <w:rPr/>
        <w:t>䏂捨祯㟂偒头㇂Ⓨ뮬汐슱杯摦녃婄䭥슮꺵僎䨸</w:t>
      </w:r>
      <w:r>
        <w:rPr/>
        <w:t>ꥐ</w:t>
      </w:r>
      <w:r>
        <w:rPr/>
        <w:t>櫂灴ꌩ轠</w:t>
      </w:r>
      <w:r>
        <w:rPr/>
        <w:t>ⵕꤽ</w:t>
      </w:r>
      <w:r>
        <w:rPr/>
        <w:t>⽲㥏┰慕噚㡪搪渽쵨넯묷䥄㨨뼬䵹䔩敲뼻㐻⩾</w:t>
      </w:r>
      <w:r>
        <w:rPr/>
        <w:t>꧂</w:t>
      </w:r>
      <w:r>
        <w:rPr/>
        <w:t>ꅂ⭲䈭갯扰</w:t>
      </w:r>
      <w:r>
        <w:rPr/>
        <w:t>ꕟ</w:t>
      </w:r>
      <w:r>
        <w:rPr/>
        <w:t>啷呸䱙넫楨</w:t>
      </w:r>
      <w:r>
        <w:rPr/>
        <w:t>ꕳ</w:t>
      </w:r>
      <w:r>
        <w:rPr/>
        <w:t>瘻칣啄湥偕⑊싂䜴捙䱤㮵견㵃䡱쉮䬴䳂ꄪ쉏敷歎긶帹睊쉰恙汧㉴㵧淂汕獑㜥禮깎쉌뽙奰凂噂쉲嗎况㭂㐯汩機</w:t>
      </w:r>
      <w:r>
        <w:rPr/>
        <w:t>⡭</w:t>
      </w:r>
      <w:r>
        <w:rPr/>
        <w:t>灊㬨쉀䵩櫂ꅋ</w:t>
      </w:r>
      <w:r>
        <w:rPr/>
        <w:t>ꤩ</w:t>
      </w:r>
      <w:r>
        <w:rPr/>
        <w:t>䡟㌤怽䌯</w:t>
      </w:r>
      <w:r>
        <w:rPr/>
        <w:t>꤫</w:t>
      </w:r>
      <w:r>
        <w:rPr/>
        <w:t>牷轑ꎘ쉣녔喘捬⽑擂㛂偄䶱湾쵯䞻김䀳촥숳䍒╠㥰彎긭쉡䴨愤⸴⍀㵺䁔擃㙈㒡</w:t>
      </w:r>
      <w:r>
        <w:rPr/>
        <w:t>ⱗ</w:t>
      </w:r>
      <w:r>
        <w:rPr/>
        <w:t>㑱眯걯檱挵氻뾩⌷㡭☶坏乤䅣㞣嘷ꅙ㩹劵娴썭渹潵繱</w:t>
      </w:r>
      <w:r>
        <w:rPr/>
        <w:t>⠻</w:t>
      </w:r>
      <w:r>
        <w:rPr/>
        <w:t>뗂⼴㍷㙀쉧䦬煦坉迂⑭湔儭彵㑨癀牐┵场歖捉㝞쉣䅁䑖⪩㕴㙶</w:t>
      </w:r>
      <w:r>
        <w:rPr/>
        <w:t>ⴣ</w:t>
      </w:r>
      <w:r>
        <w:rPr/>
        <w:t>頷潟⭚숤</w:t>
      </w:r>
      <w:r>
        <w:rPr/>
        <w:t>ꕁ</w:t>
      </w:r>
      <w:r>
        <w:rPr/>
        <w:t>摘㨹쉩쉔</w:t>
      </w:r>
      <w:r>
        <w:rPr/>
        <w:t>ⵁ</w:t>
      </w:r>
      <w:r>
        <w:rPr/>
        <w:t>禱䱐㡴獾묣患副ㅯ</w:t>
      </w:r>
      <w:r>
        <w:rPr/>
        <w:t>ꕩ</w:t>
      </w:r>
      <w:r>
        <w:rPr/>
        <w:t>敷喥坘稽淂堺</w:t>
      </w:r>
      <w:r>
        <w:rPr/>
        <w:t>ⰰ</w:t>
      </w:r>
      <w:r>
        <w:rPr/>
        <w:t>싂祳摮Ⓜ♐⿂ꇂ乙</w:t>
      </w:r>
      <w:r>
        <w:rPr/>
        <w:t>⡺</w:t>
      </w:r>
      <w:r>
        <w:rPr/>
        <w:t>奾瑟横求ㅚ䡾숵纣쉫숽䙴䙃긤⹪啃丯摉晠瑒䙘椲湣灹ㅆꅷ汅쵈슻橅䉦䑘牞さ矂㋂칲ꥧ楂䂘䙀池㜽燎䳂ꅂꅧ繉纩䒮䲏슿眲櫂</w:t>
      </w:r>
      <w:r>
        <w:rPr/>
        <w:t>ⱺ</w:t>
      </w:r>
      <w:r>
        <w:rPr/>
        <w:t>䁞奏汪䱃摰</w:t>
      </w:r>
      <w:r>
        <w:rPr/>
        <w:t>⡪</w:t>
      </w:r>
      <w:r>
        <w:rPr/>
        <w:t>㬳갳机♾〦⹰⥘橩䙩燂䂬晵䬬㐤</w:t>
      </w:r>
      <w:r>
        <w:rPr/>
        <w:t>ⱗ</w:t>
      </w:r>
      <w:r>
        <w:rPr/>
        <w:t>䥴乑㙁嗍牕浡牘汹䚥幚畧츤</w:t>
      </w:r>
      <w:r>
        <w:rPr/>
        <w:t>ⵖ</w:t>
      </w:r>
      <w:r>
        <w:rPr/>
        <w:t>칧</w:t>
      </w:r>
      <w:r>
        <w:rPr/>
        <w:t>ⵌ</w:t>
      </w:r>
      <w:r>
        <w:rPr/>
        <w:t>ㅩㅁ갨噷瑗汇쉆</w:t>
      </w:r>
      <w:r>
        <w:rPr/>
        <w:t>ⵄ</w:t>
      </w:r>
      <w:r>
        <w:rPr/>
        <w:t>獈놿灍痍뮵뾏㶡勂⩊䩴渤쉳쉐쉩煓땶ㅰ쵷㍥僂쉖琺攮顑뽰⑈䨹楆⩴ꥩ갦</w:t>
      </w:r>
      <w:r>
        <w:rPr/>
        <w:t>ⴣ</w:t>
      </w:r>
      <w:r>
        <w:rPr/>
        <w:t>癏济䢘긮믂睴⏂㇂咩睠媩쉫穬숽㞬禩攬딊쌴浯⛂㭪瑵曂頩⩯塑役洭氳걃輭扭䍢砯㖡䱠䪘役䔵瀲㇂ヂ嘺顧쉣㡖䔸</w:t>
      </w:r>
      <w:r>
        <w:rPr/>
        <w:t>Ɫ</w:t>
      </w:r>
      <w:r>
        <w:rPr/>
        <w:t>摲</w:t>
      </w:r>
      <w:r>
        <w:rPr/>
        <w:t>ꤤ</w:t>
      </w:r>
      <w:r>
        <w:rPr/>
        <w:t>積噗촭硫ꍶ吪反┭䉦振쉐쉫慣洬昽䞘浤啭烂㕥縷쉄숦丯숣恑╙</w:t>
      </w:r>
      <w:r>
        <w:rPr/>
        <w:t>Ⱡ</w:t>
      </w:r>
      <w:r>
        <w:rPr/>
        <w:t>畧桭쉴⭋숺撬</w:t>
      </w:r>
      <w:r>
        <w:rPr/>
        <w:t>Ⳃ</w:t>
      </w:r>
      <w:r>
        <w:rPr/>
        <w:t>捵潊</w:t>
      </w:r>
      <w:r>
        <w:rPr/>
        <w:t>ⱎ</w:t>
      </w:r>
      <w:r>
        <w:rPr/>
        <w:t>䞻쉠껂⽳⺮꺵仂쉓爥걈뿂丵汶</w:t>
      </w:r>
      <w:r>
        <w:rPr/>
        <w:t>꧂</w:t>
      </w:r>
      <w:r>
        <w:rPr/>
        <w:t>杉쉌숥⵴慞쉡䭾彶䠨塅序ꅋ⽈싃济쉌⸲穣⨥穯䒘挶⍌⍸⽫䄬쉾睅䵓㜶䭤硶䪣浾で獵⩴숸쉄㦣䩏縷繞</w:t>
      </w:r>
      <w:r>
        <w:rPr/>
        <w:t>⡡</w:t>
      </w:r>
      <w:r>
        <w:rPr/>
        <w:t>桅竂刽⫂媘숹땭呚䚩䅖繚䀴磂廂쉆塀⑊숳숭㝳㍕繗助朳唻㡣櫃飃숣垡슿偍䴳䎡뼤呞㚻䮱</w:t>
      </w:r>
      <w:r>
        <w:rPr/>
        <w:t>⣂</w:t>
      </w:r>
      <w:r>
        <w:rPr/>
        <w:t>吹喥䉴捕奚唷♑</w:t>
      </w:r>
      <w:r>
        <w:rPr/>
        <w:t>ⰽ</w:t>
      </w:r>
      <w:r>
        <w:rPr/>
        <w:t>䔱䝊</w:t>
      </w:r>
      <w:r>
        <w:rPr/>
        <w:t>⢥</w:t>
      </w:r>
      <w:r>
        <w:rPr/>
        <w:t>쉒児㥰濂辮䌴㤳쉤灏䀨넣걯▩䭵欲</w:t>
      </w:r>
      <w:r>
        <w:rPr/>
        <w:t>⠹</w:t>
      </w:r>
      <w:r>
        <w:rPr/>
        <w:t>ꔪꤶ⏃</w:t>
      </w:r>
      <w:r>
        <w:rPr/>
        <w:t>䙢㟂䊬␥㠱㉨䌲놩㡯╊䭥昩쵁參</w:t>
      </w:r>
      <w:r>
        <w:rPr/>
        <w:t>ꕰ</w:t>
      </w:r>
      <w:r>
        <w:rPr/>
        <w:t>獟⛃䡂啭杮㍧뽅佮⤲佀䡄凂슩灮偾슩㭞徘㡓</w:t>
      </w:r>
      <w:r>
        <w:rPr/>
        <w:t>⡋</w:t>
      </w:r>
      <w:r>
        <w:rPr/>
        <w:t>楕</w:t>
      </w:r>
      <w:r>
        <w:rPr/>
        <w:t>ꗂꕰ</w:t>
      </w:r>
      <w:r>
        <w:rPr/>
        <w:t>쉇䋃㞘◂ꅃ뾻쉑칫⪩㚡女㝷쉺幑噎ㅢ歎啸摘乥䓂瑵䪏ꌰ숩⵵橎拂갷係䕎䝚绂䅆佨</w:t>
      </w:r>
      <w:r>
        <w:rPr/>
        <w:t>ꤤ</w:t>
      </w:r>
      <w:r>
        <w:rPr/>
        <w:t>扱浏癈弨媱䮥䥺</w:t>
      </w:r>
      <w:r>
        <w:rPr/>
        <w:t>ꕹ</w:t>
      </w:r>
      <w:r>
        <w:rPr/>
        <w:t>畩曂㬪썔畢慐禘쉱㡟塦♏䗂堭싂汦呵䯂狂䶮啁畆曂瑾ꄣ⫂兀歡㦩歆洪</w:t>
      </w:r>
      <w:r>
        <w:rPr/>
        <w:t>⣂</w:t>
      </w:r>
      <w:r>
        <w:rPr/>
        <w:t>쏂싂欫⸪皏ㅎ䛂䝋걃㕩</w:t>
      </w:r>
      <w:r>
        <w:rPr/>
        <w:t>⡘⠣</w:t>
      </w:r>
      <w:r>
        <w:rPr/>
        <w:t>㪵挦쉾桁凂佟♰숫갱扷쏂⩔浫ㅏ⯍쉦쉓⦻╬惂㍗녖入灤싂땏扨뮵伦䕠쉹ꍄ樱癶⥓枥㑠㐮䥨␵迎㴻昺㣂ꄯ⽆㡸橊䨣䈪긺噋쵊憱潅쵷啎곂㝸䔩噕畩槂瑁扱춵숰楮琴쉪</w:t>
      </w:r>
      <w:r>
        <w:rPr/>
        <w:t>ꗂ</w:t>
      </w:r>
      <w:r>
        <w:rPr/>
        <w:t>儳⩵杙入䨱扎땨灏㦩썴硘</w:t>
      </w:r>
      <w:r>
        <w:rPr/>
        <w:t>ꥐ</w:t>
      </w:r>
      <w:r>
        <w:rPr/>
        <w:t>昷䨶⎵武⚣嘷㤪쉅㙤廎㜲硒噔祺炩䂘橮皣슩䅸䱡⌤쉳카ꍞ</w:t>
      </w:r>
      <w:r>
        <w:rPr/>
        <w:t>Ⱡ</w:t>
      </w:r>
      <w:r>
        <w:rPr/>
        <w:t>㥚긲쵺未쵶橵揂习䕋揎䥂걋楯坉乆瘤쉉燍䝨伦땈㒮⹪충쉱爸⑓姂놡砯뇍松㍹䭉♕漨뾮ヂ㕢漷㒡쉃硩拂㌽⫎쉖氲廂轑獂啸刪䩬埂䠭穗癑㘸쉒⩂䛎弥䱧</w:t>
      </w:r>
      <w:r>
        <w:rPr/>
        <w:t>ⷍ</w:t>
      </w:r>
      <w:r>
        <w:rPr/>
        <w:t>撻숹슘䅤卹恤㉗儦묳彐깵䘽嚣煭긊</w:t>
      </w:r>
      <w:r>
        <w:rPr/>
        <w:t>⡮</w:t>
      </w:r>
      <w:r>
        <w:rPr/>
        <w:t>ㅌ䁉䱮柂桢ㅌ楀㢿숸싎㈺㵺䩅捇愭啧穠䀩䦵</w:t>
      </w:r>
      <w:r>
        <w:rPr/>
        <w:t>⣂</w:t>
      </w:r>
      <w:r>
        <w:rPr/>
        <w:t>쉇嘸瑘䄨䆱㒡娲慚卂恊ꅮ⬦輵䌫칁㤰昻뼫淂䄬䅥깊牸뭒迂扺㡯㭾捈쉡沏䄦쉪呬캥濃䭋杷䉱땩</w:t>
      </w:r>
      <w:r>
        <w:rPr/>
        <w:t>꧂</w:t>
      </w:r>
      <w:r>
        <w:rPr/>
        <w:t>桊浲瑹䭕쉕ꅀ䜵걅剓녫㣂䱎渪㩪싂싂湈⫂樵☷堳擂祱祍칱畦㝇</w:t>
      </w:r>
      <w:r>
        <w:rPr/>
        <w:t>ꤴ</w:t>
      </w:r>
      <w:r>
        <w:rPr/>
        <w:t>카才橱㢩復慞⿂慸殮漤㜪瑡쵋⥰ㄹ㑣䕅㘬剬䀲浬潙卖㕬硕割歭╋</w:t>
      </w:r>
      <w:r>
        <w:rPr/>
        <w:t>ꤦ</w:t>
      </w:r>
      <w:r>
        <w:rPr/>
        <w:t>⽑稣佇刺杘㪣</w:t>
      </w:r>
      <w:r>
        <w:rPr/>
        <w:t>ⶏ</w:t>
      </w:r>
      <w:r>
        <w:rPr/>
        <w:t>숰噅慵②礶瀦武㮥桳㵷쉐弬湬숽숰⧂刱噴⾥쉟榣堲潒깚숳숦갸幆癶汾轓攰卦깮뽩楡娴췂␰祇轪썩礣캡乚䩭洺㒿숸扠㴭斏㭯싂ㅎ歡쉓塑ㅗ䩬䬹㒘頪扇♌秂剺琦㴺칣と婬瀬㛂盂䬹㋍总뇂轷뽍恍쉰䣂㠪䀫숦㩐牔桟㙧权婊ꅪ㵁㉹쉤旃㌤剡乮⬨坩略痂칭瑳求偡夷䬽晱泂쉅</w:t>
      </w:r>
      <w:r>
        <w:rPr/>
        <w:t>⣂</w:t>
      </w:r>
      <w:r>
        <w:rPr/>
        <w:t>䪡䱱쉊쉕繖八ꅔ놿㕾䠯⺻幉勂堨畇㉷呯녱轔슩숴뮿堹弲싂穌㍡쉦嚬☻堩冱㡗恑杦쉵搮愦ꎬ瑴♎秂漻住칚䅟椨焮ꅑ싂に썩䍒䈽摺싃썗쉹洳橴玻㝹烂⥍敉砰嘤䈺쉎愣䆿⩞⑰숰怳촥땱敖숱겻싂擂떬扩颵捸汓嫂⭬㨵䰯獶숪淂扵匩敪⭖檻欪⬺㴲㵏⏂祗♩⩚㜶녶쉪栴帵쉾䙸欭⬺쉶</w:t>
      </w:r>
      <w:r>
        <w:rPr/>
        <w:t>⡧</w:t>
      </w:r>
      <w:r>
        <w:rPr/>
        <w:t>䥋浾㭈炱쉬㍦쉱撣숬숦璩䭹漵囂䗂䤸쉦湾摥楡朥桡⨩栲噑顭奟㩁氮弰슱辩㉃♔乊溏夥䩶⩵⑵临䨸</w:t>
      </w:r>
      <w:r>
        <w:rPr/>
        <w:t>ꤵ</w:t>
      </w:r>
      <w:r>
        <w:rPr/>
        <w:t>츻䡢柂㵍</w:t>
      </w:r>
      <w:r>
        <w:rPr/>
        <w:t>ꥍ</w:t>
      </w:r>
      <w:r>
        <w:rPr/>
        <w:t>哂⍁硲楍䍥㥵䍤⑾瑕</w:t>
      </w:r>
      <w:r>
        <w:rPr/>
        <w:t>ⵕ</w:t>
      </w:r>
      <w:r>
        <w:rPr/>
        <w:t>冱䝪慏挵쉬숪䱬꤮姂恞揂☪摋敎⑀걧呠䋃䵗⩩䀺劘乕쉓</w:t>
      </w:r>
      <w:r>
        <w:rPr/>
        <w:t>ⱟ</w:t>
      </w:r>
      <w:r>
        <w:rPr/>
        <w:t>숷奦쉵⍢兔婩迂勂輶损汷牰곂壂亩⨬㕍⻂㐱剴</w:t>
      </w:r>
      <w:r>
        <w:rPr/>
        <w:t>Ⱬ</w:t>
      </w:r>
      <w:r>
        <w:rPr/>
        <w:t>兲畤㭑뇂噧쉓味匤䉆⸦睍㊩圯哂㙰永瞏娴쉯剏䁫슿</w:t>
      </w:r>
      <w:r>
        <w:rPr/>
        <w:t>ⱸ</w:t>
      </w:r>
      <w:r>
        <w:rPr/>
        <w:t>䊱쌪濂㷂捥湂㵬ꅚ䵙瑗쉙䌴㭨奄泂剣塭䓂ꅳ쉈棂쌽伤瘽爭洊眯캣砥檵츩㩌懎䲻挺灔숻戰쉣氤炩㌯䙺슿䄤毂츬煫僂微珎汦ヂ⽅淃䕺祱뿃숪⼣䋂</w:t>
      </w:r>
      <w:r>
        <w:rPr/>
        <w:t>ⵡ</w:t>
      </w:r>
      <w:r>
        <w:rPr/>
        <w:t>ㅃ䄪춿䨱䫂敎</w:t>
      </w:r>
      <w:r>
        <w:rPr/>
        <w:t>ꔶ</w:t>
      </w:r>
      <w:r>
        <w:rPr/>
        <w:t>恾㑅놩䜬槂佸㮡쉴碘숮煥げ枿掮䠵쉈㡘쉘䷂㪿䬯欥쉌쉲瑴깋㭘땱㫂潎</w:t>
      </w:r>
      <w:r>
        <w:rPr/>
        <w:t>ⲣ</w:t>
      </w:r>
      <w:r>
        <w:rPr/>
        <w:t>䅰㨱䢿橡湐뽗哂〪呬쉰⧂彀╆쵪䵣煲싂䷂瑒껂没濂</w:t>
      </w:r>
      <w:r>
        <w:rPr/>
        <w:t>ꕫ</w:t>
      </w:r>
      <w:r>
        <w:rPr/>
        <w:t>떡䑵劮⸺楡剪捖婷䅕恴Ⓜ</w:t>
      </w:r>
      <w:r>
        <w:rPr/>
        <w:t>ⷂ</w:t>
      </w:r>
      <w:r>
        <w:rPr/>
        <w:t>兊긪䅢䁄汚瓃깶䑲</w:t>
      </w:r>
      <w:r>
        <w:rPr/>
        <w:t>⡯</w:t>
      </w:r>
      <w:r>
        <w:rPr/>
        <w:t>悱䰫䱎縺拂瀺祮匮辻刺䱔ꅓ砱呬칁⼦䮵牔湮砷吰䵰廃祏걂ꏂ䤣杇扗쉭㙕智杇悮ꅇ⍙㉂㕎䦩⬺슬ꥧ戮䑚愻땍깘椫⸺睕戨</w:t>
      </w:r>
      <w:r>
        <w:rPr/>
        <w:t>ꤵ</w:t>
      </w:r>
      <w:r>
        <w:rPr/>
        <w:t>楬숸䷂㭓穩뽆쉡打䭭セ䤵側⸽搬稴䴯楧⥤쉹塉飂ノ䕈땖䙫⩈䊩䘮䌷楘睺쉉轑戽</w:t>
      </w:r>
      <w:r>
        <w:rPr/>
        <w:t>⡗</w:t>
      </w:r>
      <w:r>
        <w:rPr/>
        <w:t>敬义썌</w:t>
      </w:r>
      <w:r>
        <w:rPr/>
        <w:t>꧂</w:t>
      </w:r>
      <w:r>
        <w:rPr/>
        <w:t>갪쉴携呅⹶瑚瘤瀵啚べꄪ䧎칅⍰⩒</w:t>
      </w:r>
      <w:r>
        <w:rPr/>
        <w:t>⡄</w:t>
      </w:r>
      <w:r>
        <w:rPr/>
        <w:t>歲䍮神煟到쉹搷쉴珂㎣⭩⾬췂ㅺ灅⼷</w:t>
      </w:r>
      <w:r>
        <w:rPr/>
        <w:t>ꤪ</w:t>
      </w:r>
      <w:r>
        <w:rPr/>
        <w:t>䬣挥厵㙃⽤습殏咘䩑숯㦩숪ꍳ뾩嚩乧啠숥産숴⬪䈨㕍拂쉪깪汀澡勂숯䝷癆䦿啠㪮䡑瑗㥈湍⩬⩋奔瀷橂ㆱꌺ杕牟⼣⍐呋䨸습⥶繂㤽</w:t>
      </w:r>
      <w:r>
        <w:rPr/>
        <w:t>ꕷ</w:t>
      </w:r>
      <w:r>
        <w:rPr/>
        <w:t>䰹ꆘㄶ㩧◍妵䑐䵲歪幅녇杹么쉍栯呇摑批슻昱▩厮䐻</w:t>
      </w:r>
      <w:r>
        <w:rPr/>
        <w:t>⠱</w:t>
      </w:r>
      <w:r>
        <w:rPr/>
        <w:t>䩵♀塗㕞⬻㈳㑎堨ꍳ</w:t>
      </w:r>
      <w:r>
        <w:rPr/>
        <w:t>ꦵ</w:t>
      </w:r>
      <w:r>
        <w:rPr/>
        <w:t>顀桚쉗掿㕃쌥䮵넴䦘偐㜮抻쉀넬쉫㢣⨷䏂⩞┥⸽⩎</w:t>
      </w:r>
      <w:r>
        <w:rPr/>
        <w:t>꥓⹄</w:t>
      </w:r>
      <w:r>
        <w:rPr/>
        <w:t>걉湐㎏㑔浸折⺩♍慓捍쉮ꇂ䕾쉥쉫䱂湱歗㪱甩愪汣⼨⩆楣匨㝀朻獪䍟梏⵩乆復墣⵨帪帵䗂媏秂䵄슩⩓涩⸩쉂摈쉘坥㐱⧂㐱⨸婲坤⍔뽳獉♉곂卮櫂</w:t>
      </w:r>
      <w:r>
        <w:rPr/>
        <w:t>ꤩ⑏</w:t>
      </w:r>
      <w:r>
        <w:rPr/>
        <w:t>橤⩺嘪㩰䨣㵖ㅭ匲ꅔ焱䜨⑀</w:t>
      </w:r>
      <w:r>
        <w:rPr/>
        <w:t>ⱥ</w:t>
      </w:r>
      <w:r>
        <w:rPr/>
        <w:t>燂氪䝀奤┴㯂㌻뽯㙲⸬㑄欶뼣㜮㬹㥪檩扚枱䱙畎繀</w:t>
      </w:r>
      <w:r>
        <w:rPr/>
        <w:t>ⵥ</w:t>
      </w:r>
      <w:r>
        <w:rPr/>
        <w:t>抣䵓㐱䙰梿⽢㕯쌦犡梬捪쉩倥䝹歕嚵棂뽥㔶塠㑚顋숩㎿쉯敂⶿䉗䢮瓂쉔</w:t>
      </w:r>
      <w:r>
        <w:rPr/>
        <w:t>⢥</w:t>
      </w:r>
      <w:r>
        <w:rPr/>
        <w:t>㩞ꅆ傡䡱䝺갺숳充柂捖쉤╥幏䖮墱쉶轓頻䥏敉䑉㴊☵⧂畸쉯婃椬噋㈸㙮擎䉟㜶徱妮䨵⥞䍴䒏䆡</w:t>
      </w:r>
      <w:r>
        <w:rPr/>
        <w:t>ⱸ</w:t>
      </w:r>
      <w:r>
        <w:rPr/>
        <w:t>ꅇ彘敒捥㡚㌮浑䩑个坺⩍轂昤拂潞㢡倥橑쉢䁅䯂</w:t>
      </w:r>
      <w:r>
        <w:rPr/>
        <w:t>ꤩ</w:t>
      </w:r>
      <w:r>
        <w:rPr/>
        <w:t>亿䦩㴬숭촥佄⻍⨴㙏晐㭳⮥⩒건㫂⩸땮畷吻싃殏숻勂䘨瘷쉢䥎繋♤畎㍖熿쉺䕣쉃欱쏂掮唸ꄱ䉒䨪䮱ꅠ祥搣灡橎㥫㮘杏㑊灈녋쌰⬹垣灓ꥬ기䨴⍱䥖⤦佢找숱넣穲景慳⹔佋㤲⫂轧洶硟</w:t>
      </w:r>
      <w:r>
        <w:rPr/>
        <w:t>ⶩ</w:t>
      </w:r>
      <w:r>
        <w:rPr/>
        <w:t>顓稨䵨⽵⒮ꅳ싂晳䳃쉋潂㊣쉦㣂㝂潎獞⤷恡</w:t>
      </w:r>
      <w:r>
        <w:rPr/>
        <w:t>ꦿ</w:t>
      </w:r>
      <w:r>
        <w:rPr/>
        <w:t>怬䝣乊쉞䕍浔ぞ債义佘㟂燃嘻⬯琪顐䑁쉯䱓楶⥄汊ꅪ썯䳃</w:t>
      </w:r>
      <w:r>
        <w:rPr/>
        <w:t>ꥅ</w:t>
      </w:r>
      <w:r>
        <w:rPr/>
        <w:t>㭠洴丬纥</w:t>
      </w:r>
      <w:r>
        <w:rPr/>
        <w:t>ꔻ</w:t>
      </w:r>
      <w:r>
        <w:rPr/>
        <w:t>믂䒱</w:t>
      </w:r>
      <w:r>
        <w:rPr/>
        <w:t>ⵑ</w:t>
      </w:r>
      <w:r>
        <w:rPr/>
        <w:t>쉥</w:t>
      </w:r>
      <w:r>
        <w:rPr/>
        <w:t>ⵄ</w:t>
      </w:r>
      <w:r>
        <w:rPr/>
        <w:t>係呈玩繧뗂乢潳쉹奐⽌㉲瞿却⩈</w:t>
      </w:r>
      <w:r>
        <w:rPr/>
        <w:t>ⳍ</w:t>
      </w:r>
      <w:r>
        <w:rPr/>
        <w:t>㜪䂬禮䰲㠯牁㌷夸쉪央穹㑦䎩䠩ㅡ쉭兴狂쉙쉳숪䫂⸰</w:t>
      </w:r>
      <w:r>
        <w:rPr/>
        <w:t>ꔷ</w:t>
      </w:r>
      <w:r>
        <w:rPr/>
        <w:t>싂幬쉎伶线슡땣漪㍞딨䩳뽕⭖쉞㍣塳梩䝲䀶桢輻揂곂⥾㛂愶瘰橑㩢ㄪ</w:t>
      </w:r>
      <w:r>
        <w:rPr/>
        <w:t>ꥎ</w:t>
      </w:r>
      <w:r>
        <w:rPr/>
        <w:t>猣숯砷慐쉍䁄묮桺뽟⏎쉟뽓塘䠶떩㏍딫潀烂⽇⪻㕕쉫桒严娪㣂繇氬</w:t>
      </w:r>
      <w:r>
        <w:rPr/>
        <w:t>⡘</w:t>
      </w:r>
      <w:r>
        <w:rPr/>
        <w:t>漪歁场磂䕒悻ㅂ</w:t>
      </w:r>
      <w:r>
        <w:rPr/>
        <w:t>ꤽ</w:t>
      </w:r>
      <w:r>
        <w:rPr/>
        <w:t>䐬䂣匬卹捺</w:t>
      </w:r>
      <w:r>
        <w:rPr/>
        <w:t>ⶩ</w:t>
      </w:r>
      <w:r>
        <w:rPr/>
        <w:t>뗂僂⽮奬畂㭎婀䩉뭅䉗⬯뽰쉹張쉩义싂㭺⪵㧂妵穱╬怩略励싃ꅏ搵䰮뭯塞噲桪⩄칦䌵䁞㝧呦懎</w:t>
      </w:r>
      <w:r>
        <w:rPr/>
        <w:t>ꗂ</w:t>
      </w:r>
      <w:r>
        <w:rPr/>
        <w:t>䡈깴슻㑯㨰⤴⩱偪瑌埂䧂烂ꥮ朱⧂걘뮩抱傡쉹却汪㙧䵉䈥汾毂䵑䦻뭺䠹싂繺캩</w:t>
      </w:r>
      <w:r>
        <w:rPr/>
        <w:t>Ⱶ</w:t>
      </w:r>
      <w:r>
        <w:rPr/>
        <w:t>彶</w:t>
      </w:r>
      <w:r>
        <w:rPr/>
        <w:t>ꔲ</w:t>
      </w:r>
      <w:r>
        <w:rPr/>
        <w:t>쉒慄ꍵ싂晖ꆿ乌淃습䍷晷䝉䅈扣걣䛂묣䣃仂☫滍幯㫂参⨴쉾갩瑚䄻獡쉱癋뭳ꇂ牅⽺⹘㉏お숱呉匹沩쎱坧㐱㨭歴㚥瘯䥺쌳太轰䕯毂䙗卲渤湌쉎煦㤴⭗扁禬䀺</w:t>
      </w:r>
      <w:r>
        <w:rPr/>
        <w:t>ꤤ</w:t>
      </w:r>
      <w:r>
        <w:rPr/>
        <w:t>㖏녷恨佉䝓☪쉀갨긱抡䊻穚ꆮ걪䑢旃㑺쉖灂䫂獲숲睇⒮睶兆㝌</w:t>
      </w:r>
      <w:r>
        <w:rPr/>
        <w:t>꧂</w:t>
      </w:r>
      <w:r>
        <w:rPr/>
        <w:t>㊮癗숸쉍䧂뭸쉴殥縪医</w:t>
      </w:r>
      <w:r>
        <w:rPr/>
        <w:t>ⱅ</w:t>
      </w:r>
      <w:r>
        <w:rPr/>
        <w:t>睤쉟硩⤲䝤쵲뼶숦噎⥾穉깔숤㝌偳垣乶䣂⮮䬭㫂㫂瀰帪煷䙠㡥쵢撿뮱</w:t>
      </w:r>
      <w:r>
        <w:rPr/>
        <w:t>ⵒ</w:t>
      </w:r>
      <w:r>
        <w:rPr/>
        <w:t>墩爴⌳㘊䙪破摟吮婴塨噹晎䕃ꥯ㵴渳啪剕ㅟ势뾥剃䩐썺䟂珂彨猫㑯剌媩㨱䭙圶兟㝞乡発䬫⚿戴喱呹㛂敬穬横긻婂ꥵ顾塏쉚⑌佭慧䋂異此쉰㵁楺쏂䈵潰汢걔ꥥ⑧愪睷䅷☷꺣슿숪灇</w:t>
      </w:r>
      <w:r>
        <w:rPr/>
        <w:t>ꥁ</w:t>
      </w:r>
      <w:r>
        <w:rPr/>
        <w:t>墡梡䉒숣㘶轰庘怬쵷㵺㤪⺘栶捱杅</w:t>
      </w:r>
      <w:r>
        <w:rPr/>
        <w:t>ꕌ</w:t>
      </w:r>
      <w:r>
        <w:rPr/>
        <w:t>䃂쉗匨稣磂偤⴯⩳쉴쉌⥕傮彑䕔樸畊祇䬻桭䌥塍揃妬㟃倮쉸䙾楦㏂頹䤥畇녠庵䙯싂슻溥䶵ꆘ숺呤悩恋煢㑬䜳㑏帵彁懂㝺繢녇䀩暱獆樣</w:t>
      </w:r>
      <w:r>
        <w:rPr/>
        <w:t>⡃</w:t>
      </w:r>
      <w:r>
        <w:rPr/>
        <w:t>㎮䕫穏⥥깓昹瑴⑗</w:t>
      </w:r>
      <w:r>
        <w:rPr/>
        <w:t>ꤲ</w:t>
      </w:r>
      <w:r>
        <w:rPr/>
        <w:t>乪썠㨣硂♏矂扖昬盂䠪</w:t>
      </w:r>
      <w:r>
        <w:rPr/>
        <w:t>Ⳃ</w:t>
      </w:r>
      <w:r>
        <w:rPr/>
        <w:t>牴숸番쵈汹⭬숺⒣숺微纥䟂歹쉵潡輽숥</w:t>
      </w:r>
      <w:r>
        <w:rPr/>
        <w:t>⣂</w:t>
      </w:r>
      <w:r>
        <w:rPr/>
        <w:t>卨瘹㧍頴䠹皣㥙䰣슬쉄澏戰㜰祥㡒剌⭯呫</w:t>
      </w:r>
      <w:r>
        <w:rPr/>
        <w:t>⠹</w:t>
      </w:r>
      <w:r>
        <w:rPr/>
        <w:t>䵆滂兔攦ꅩ⛂奏夽㙷숤쌱咡祃慨夶곃䅌塶㍵㖱㉪쉡瘮⥌쉩䩣偕⻂幦愯ꌩㆬ暘厘䀰숽쵉숺瑒⥋冩딬䥹䒘晔橩⨶䁈뮿䥡☸恘䆵</w:t>
      </w:r>
      <w:r>
        <w:rPr/>
        <w:t>ꤹ</w:t>
      </w:r>
      <w:r>
        <w:rPr/>
        <w:t>䈺彎乳关⽟灐⩦幨愤師긬쉶樰쉇㎱婟矂捃땭坓皣쉨걔杖影숭ㅄ煪⤬⨯獁䡏䱡匱佯㎣桮䅈┫쉚㡴</w:t>
      </w:r>
      <w:r>
        <w:rPr/>
        <w:t>ⱪ</w:t>
      </w:r>
      <w:r>
        <w:rPr/>
        <w:t>挨쉅敢硭캣땔瑊狎搨䱹幆䩧疵</w:t>
      </w:r>
      <w:r>
        <w:rPr/>
        <w:t>ꕐ</w:t>
      </w:r>
      <w:r>
        <w:rPr/>
        <w:t>䑕⨹煀ꌤ땮깞煑</w:t>
      </w:r>
      <w:r>
        <w:rPr/>
        <w:t>⡞</w:t>
      </w:r>
      <w:r>
        <w:rPr/>
        <w:t>輲쉚䐴ㅅ⾮⦮㕴</w:t>
      </w:r>
      <w:r>
        <w:rPr/>
        <w:t>ꥁ</w:t>
      </w:r>
      <w:r>
        <w:rPr/>
        <w:t>떏塬녚㫂戯坉嘲棃숷硄塌䡕洭迃潮⴪瑚</w:t>
      </w:r>
      <w:r>
        <w:rPr/>
        <w:t>ⲩ</w:t>
      </w:r>
      <w:r>
        <w:rPr/>
        <w:t>潈ꍅ녮䵐嫍繘灩媥瘯剔ꍌ獲㙥俎瑙䱷쵵縺癠橃싂昺㙢扇怭睠쉞坊</w:t>
      </w:r>
      <w:r>
        <w:rPr/>
        <w:t>ꦡ</w:t>
      </w:r>
      <w:r>
        <w:rPr/>
        <w:t>ⱄ</w:t>
      </w:r>
      <w:r>
        <w:rPr/>
        <w:t>畒柂扵圵櫂揂喥⨪娵乆擂浓딲獩㐩橪⸰偓倶칢♙칆䠶㙐䰫畢ꍁ牬棂畒䕙ꍭ⫃杪┸슥百㒘뼨㩨◎䀩Ⓜ⤮⩉걯桷㎏긳긺뗂匸⚩⩰⬶晠撏</w:t>
      </w:r>
      <w:r>
        <w:rPr/>
        <w:t>ⱐ</w:t>
      </w:r>
      <w:r>
        <w:rPr/>
        <w:t>氶乔䝟硄뽵녏◂㐸쉙䯂㵨䭩</w:t>
      </w:r>
      <w:r>
        <w:rPr/>
        <w:t>ⰳ</w:t>
      </w:r>
      <w:r>
        <w:rPr/>
        <w:t>癗쉩䭎</w:t>
      </w:r>
      <w:r>
        <w:rPr/>
        <w:t>ꕚ</w:t>
      </w:r>
      <w:r>
        <w:rPr/>
        <w:t>䢩ꌩ䢻煓慑쉏㪱䅳怶䳂浓摉礣彔氻摸恣憘繩⏂娤</w:t>
      </w:r>
      <w:r>
        <w:rPr/>
        <w:t>ꤰ⹎</w:t>
      </w:r>
      <w:r>
        <w:rPr/>
        <w:t>ꥯ瘫祠嫃싂㕥眳싂⽤㥅⩸䩸煆㒡歯쉤㦻゘ꌮ갸䄤擂漩</w:t>
      </w:r>
      <w:r>
        <w:rPr/>
        <w:t>ꦘ</w:t>
      </w:r>
      <w:r>
        <w:rPr/>
        <w:t>硸輽恖</w:t>
      </w:r>
      <w:r>
        <w:rPr/>
        <w:t>⢮</w:t>
      </w:r>
      <w:r>
        <w:rPr/>
        <w:t>堤쉲㙙ꎡ</w:t>
      </w:r>
      <w:r>
        <w:rPr/>
        <w:t>ꖩ</w:t>
      </w:r>
      <w:r>
        <w:rPr/>
        <w:t>甊쉢㤸㍊쌽犮</w:t>
      </w:r>
      <w:r>
        <w:rPr/>
        <w:t>ꤽ</w:t>
      </w:r>
      <w:r>
        <w:rPr/>
        <w:t>뽐撵ꄪ츪⩫桵爰愵썀ヂ繲绂轞쉡繶偸䱹숩쉮杬弦숴壂滂䉪䁦佒⧂祗쉚唺䃂瑰怽婴牁㛂匬싂䠸扙䑴卸牏帪싎慀䌫땞呂飂⮿</w:t>
      </w:r>
      <w:r>
        <w:rPr/>
        <w:t>ꕞ</w:t>
      </w:r>
      <w:r>
        <w:rPr/>
        <w:t>㨪㥵䀤参䀪싂怶습㐦顃琰係繈⾮檩䌬瘰㛂ꥣ湆兠䩃䑠숻⨪䠦㈳竂瀦㵙侩䵇狂彩㖵奾潔싃싂扂根皘椵⾏顢⥵슱㭮㚡斏</w:t>
      </w:r>
      <w:r>
        <w:rPr/>
        <w:t>ꤺ</w:t>
      </w:r>
      <w:r>
        <w:rPr/>
        <w:t>扂ꥭ칯쉥䍔뾥㍈⩀伫䌳䟂啁춥掣㩀</w:t>
      </w:r>
      <w:r>
        <w:rPr/>
        <w:t>ⴻ</w:t>
      </w:r>
      <w:r>
        <w:rPr/>
        <w:t>㙧ꇂ⺵⥶쉕쉮撬䠨伺컂㙃摁ㅯ捾䁎㨴㞘㝭⍫䑵懂儶灁灒</w:t>
      </w:r>
      <w:r>
        <w:rPr/>
        <w:t>⡮</w:t>
      </w:r>
      <w:r>
        <w:rPr/>
        <w:t>㌩</w:t>
      </w:r>
      <w:r>
        <w:rPr/>
        <w:t>ⲱ⠣⹳</w:t>
      </w:r>
      <w:r>
        <w:rPr/>
        <w:t>쉕㝗㝯汐漦⺩숥嘴㑪㉭柍䙚杴썣剱輣숮숪刽쉅쉈牭ꥭ㝭佮咩㜨䇎癅倯幢㵉歎▘㝈䵈숬</w:t>
      </w:r>
      <w:r>
        <w:rPr/>
        <w:t>ꔬ</w:t>
      </w:r>
      <w:r>
        <w:rPr/>
        <w:t>祤佰⬭ㄥ쉗橶牗〪獣┤⭦愸♚垥뽸啈唴⑁⹂䲘倨櫍㨩婆숲乫佺測숰⥠숵猸쉬疡ꅮ㏍栣쵚睉쉮쵚㜣䬫曂散䅸囂㥘㑏땩ㅵ兒⥎䤻村</w:t>
      </w:r>
      <w:r>
        <w:rPr/>
        <w:t>꤭</w:t>
      </w:r>
      <w:r>
        <w:rPr/>
        <w:t>橺㵶卧偦塡垩墵奠ꥪ䦡礽佁桭슬䀬캘帷瘺뭨</w:t>
      </w:r>
      <w:r>
        <w:rPr/>
        <w:t>⡑</w:t>
      </w:r>
      <w:r>
        <w:rPr/>
        <w:t>歰싂♦䃂堦⻂췃╠挥</w:t>
      </w:r>
      <w:r>
        <w:rPr/>
        <w:t>꤬</w:t>
      </w:r>
      <w:r>
        <w:rPr/>
        <w:t>呢</w:t>
      </w:r>
      <w:r>
        <w:rPr/>
        <w:t>ꕲ</w:t>
      </w:r>
      <w:r>
        <w:rPr/>
        <w:t>ㄪ䁤㘯畓숨坃敹⹺顓䬨㜯渤슥奓칶䕢㫍瀰硍䚱湫</w:t>
      </w:r>
      <w:r>
        <w:rPr/>
        <w:t>ꔳ</w:t>
      </w:r>
      <w:r>
        <w:rPr/>
        <w:t>眹䅠洬䜶乃</w:t>
      </w:r>
      <w:r>
        <w:rPr/>
        <w:t>ⱥ⭶♔</w:t>
      </w:r>
      <w:r>
        <w:rPr/>
        <w:t>据䡥숣썓焫朦쉍ㄫ穳㠶塳䔺䄽昮堤䙓嘹椱慶壂</w:t>
      </w:r>
      <w:r>
        <w:rPr/>
        <w:t>⡴</w:t>
      </w:r>
      <w:r>
        <w:rPr/>
        <w:t>ꦱ</w:t>
      </w:r>
      <w:r>
        <w:rPr/>
        <w:t>爻漷갹쌪쉈㗂䳍䅲ꥸ村쉾欬轳㕎숥煒㢱澿쵏깪䀮が</w:t>
      </w:r>
      <w:r>
        <w:rPr/>
        <w:t>ⷂ</w:t>
      </w:r>
      <w:r>
        <w:rPr/>
        <w:t>䤱⩫澩ꇂ弥</w:t>
      </w:r>
      <w:r>
        <w:rPr/>
        <w:t>ꦡ</w:t>
      </w:r>
      <w:r>
        <w:rPr/>
        <w:t>㧂㏂╎촬</w:t>
      </w:r>
      <w:r>
        <w:rPr/>
        <w:t>꥓</w:t>
      </w:r>
      <w:r>
        <w:rPr/>
        <w:t>䱭䨤䍱眷䂻㪣敯㗎剳利拂穴꥔碏넵浀⍁呄彯쉯噴绂䈬婭♔氻㘴ꅢꥣ浫㭆⫂癌ꥵ슩桕坫쉴榻뮩啗獦⾻㝪넹ꏂ晏瀷</w:t>
      </w:r>
      <w:r>
        <w:rPr/>
        <w:t>ꦥ</w:t>
      </w:r>
      <w:r>
        <w:rPr/>
        <w:t>女뽑숯䴲⯂</w:t>
      </w:r>
      <w:r>
        <w:rPr/>
        <w:t>⡥</w:t>
      </w:r>
      <w:r>
        <w:rPr/>
        <w:t>瀶癘允䍣㑥浄</w:t>
      </w:r>
      <w:r>
        <w:rPr/>
        <w:t>ꤴ⎻ⶮ</w:t>
      </w:r>
      <w:r>
        <w:rPr/>
        <w:t>濂捞</w:t>
      </w:r>
      <w:r>
        <w:rPr/>
        <w:t>ꥀ</w:t>
      </w:r>
      <w:r>
        <w:rPr/>
        <w:t>䢡䑥䵫쉮匫뿂䀰侻뗂儣ꥦ全쉌䝨潅긨噓䭪枏♁幹⸭歮⫂㥺䉴到썄吮㭐煬敆</w:t>
      </w:r>
      <w:r>
        <w:rPr/>
        <w:t>ꤶ</w:t>
      </w:r>
      <w:r>
        <w:rPr/>
        <w:t>㏂</w:t>
      </w:r>
      <w:r>
        <w:rPr/>
        <w:t>ⷂ</w:t>
      </w:r>
      <w:r>
        <w:rPr/>
        <w:t>䶩灱㊩礽倦</w:t>
      </w:r>
      <w:r>
        <w:rPr/>
        <w:t>ꗂ</w:t>
      </w:r>
      <w:r>
        <w:rPr/>
        <w:t>禥쉐뽉䱄䙥갹꥘⩊깍䁴樱䄹㑄禣䊣奎슡啀⩄䖩ぬ漹습쉘슬夫縩</w:t>
      </w:r>
      <w:r>
        <w:rPr/>
        <w:t>Ⱚ</w:t>
      </w:r>
      <w:r>
        <w:rPr/>
        <w:t>洨䆏</w:t>
      </w:r>
      <w:r>
        <w:rPr/>
        <w:t>ⱒ</w:t>
      </w:r>
      <w:r>
        <w:rPr/>
        <w:t>䗍䇃嘳田싂愊㍀㥊飍쉇偠㖡䢩甪</w:t>
      </w:r>
      <w:r>
        <w:rPr/>
        <w:t>⡷</w:t>
      </w:r>
      <w:r>
        <w:rPr/>
        <w:t>땰冻뗂</w:t>
      </w:r>
      <w:r>
        <w:rPr/>
        <w:t>ⴴ┴</w:t>
      </w:r>
      <w:r>
        <w:rPr/>
        <w:t>䃂乣乇㟂㛂㜱歶깮ꥤ炏䨸䶘丩轧嗍兖娥ꅱ⹋吩䅭칩櫃쎻猬싂夲쉧䉌췂슿歴㑴吲㒬癢矃坶䅘㔭</w:t>
      </w:r>
      <w:r>
        <w:rPr/>
        <w:t>ꖵ</w:t>
      </w:r>
      <w:r>
        <w:rPr/>
        <w:t>걁㡗塓䆩ꅂ</w:t>
      </w:r>
      <w:r>
        <w:rPr/>
        <w:t>ꥉ</w:t>
      </w:r>
      <w:r>
        <w:rPr/>
        <w:t>쉈輨㪥䝰걆</w:t>
      </w:r>
      <w:r>
        <w:rPr/>
        <w:t>ꔹ</w:t>
      </w:r>
      <w:r>
        <w:rPr/>
        <w:t>ヂ瀻ꅴ쵙眹妏椶쉅♠痂숪㑦䋂摺纡慄䘩뗂㍧깙婗쉁䍌싂㘽焱㚮何㵈쉖輺㢩쌶䫂怭땊</w:t>
      </w:r>
      <w:r>
        <w:rPr/>
        <w:t>Ⳃ</w:t>
      </w:r>
      <w:r>
        <w:rPr/>
        <w:t>뽒兗轋칬䕕檵⌦</w:t>
      </w:r>
      <w:r>
        <w:rPr/>
        <w:t>⡫</w:t>
      </w:r>
      <w:r>
        <w:rPr/>
        <w:t>嘮ㆮ䕍䬯숴䉑頴쉇幒䲩啦걾汉땤㔣쉡䅐치歾奐䄫煤⫂⵵搦ど扗㣂㓎斩⎻ꥦ䄸晄䜨婑噫㎥뮥砮긱硔䥒뼸䝢⎻䕳伺猺颻秂䂻昩祔皏㴬</w:t>
      </w:r>
      <w:r>
        <w:rPr/>
        <w:t>⠭</w:t>
      </w:r>
      <w:r>
        <w:rPr/>
        <w:t>儹쉊敘楗欺⺩⑏乏潲⹁戬䔯姂塔偰㥑硌顸䞩兓敢㐫쉂啤䍇☫쉶䁟쉏歟쵫쉺쉞숶䙒塤潅ꅊ乌䤶敮壂</w:t>
      </w:r>
      <w:r>
        <w:rPr/>
        <w:t>Ⱡ</w:t>
      </w:r>
      <w:r>
        <w:rPr/>
        <w:t>兹⧂⑅⩩娽儫摃캡⹡㘯㔷拂潁칕矃穤ㄹ橐껂䙓</w:t>
      </w:r>
      <w:r>
        <w:rPr/>
        <w:t>⢏</w:t>
      </w:r>
      <w:r>
        <w:rPr/>
        <w:t>憬恡業盎♨⥓ꏂ榻凂娽䃃䉱祖⭃伪厣⹋ꍫ泂瑅顴㫂슮偾眴쉍湕㭣걆쉦浣㍚슻儸ꥦ䪮⏂ꎩ</w:t>
      </w:r>
      <w:r>
        <w:rPr/>
        <w:t>⡀</w:t>
      </w:r>
      <w:r>
        <w:rPr/>
        <w:t>딨⹮슻彉⽤奃㭡숦䦥偺繒挥澱牠䊿娭䠴뇍䚱⩵熮剫啴</w:t>
      </w:r>
      <w:r>
        <w:rPr/>
        <w:t>ⷂ</w:t>
      </w:r>
      <w:r>
        <w:rPr/>
        <w:t>쏎䛂쉔潲樣㞥촵啤㭥䣂䑋쉡帵䇂⩫</w:t>
      </w:r>
      <w:r>
        <w:rPr/>
        <w:t>Ⳃ</w:t>
      </w:r>
      <w:r>
        <w:rPr/>
        <w:t>촬歒甩濂숭쉨⑩㡌炏䪩㡫桍䭙㭋䱩쉾㎡䂮嗂纱䞻╾㥮圻</w:t>
      </w:r>
      <w:r>
        <w:rPr/>
        <w:t>ⵯ</w:t>
      </w:r>
      <w:r>
        <w:rPr/>
        <w:t>䂿婣㎡憘뭤㴲恾盎䓂뾻偖穲住杵⍉挴칂⥑쉖轖傘兯䌮洮쉹ㅑ琪⬥쉒䤪ꥭ깠縻浈劏湑㏂斡㉐츻堭玥瞻㕨⧍넪쌬숳癶求敮穁⍎㠩㠶夳爰췂슩繈瘳䬫㒵㨱繉㒣䭧磂䟃䋂꥕竂숩</w:t>
      </w:r>
      <w:r>
        <w:rPr/>
        <w:t>⢏⮮☫</w:t>
      </w:r>
      <w:r>
        <w:rPr/>
        <w:t>㩳汊斏╟圩燂⩤恵书风䉗묪䍾쉴稫氨뾩</w:t>
      </w:r>
      <w:r>
        <w:rPr/>
        <w:t>ꕀ</w:t>
      </w:r>
      <w:r>
        <w:rPr/>
        <w:t>㝬拍⧂助쵓䁲䒬毂䩪㨯</w:t>
      </w:r>
      <w:r>
        <w:rPr/>
        <w:t>ꕖ</w:t>
      </w:r>
      <w:r>
        <w:rPr/>
        <w:t>剙磂榻㙕価ꄰ슘</w:t>
      </w:r>
      <w:r>
        <w:rPr/>
        <w:t>ⱶ</w:t>
      </w:r>
      <w:r>
        <w:rPr/>
        <w:t>녒☶䉱䥠畚楶撮ꌥ㬬슣呠쉩䂩牅横</w:t>
      </w:r>
      <w:r>
        <w:rPr/>
        <w:t>ꥐ</w:t>
      </w:r>
      <w:r>
        <w:rPr/>
        <w:t>傿壃爻⸵쉈⽦祔␩⼪破䂡쏂ㅧ佟⼫䑂抿炵♈䉲촯墻㣎畸쉍嘹</w:t>
      </w:r>
      <w:r>
        <w:rPr/>
        <w:t>ꤩ</w:t>
      </w:r>
      <w:r>
        <w:rPr/>
        <w:t>頯⑃瑾췂售</w:t>
      </w:r>
      <w:r>
        <w:rPr/>
        <w:t>ꤸ</w:t>
      </w:r>
      <w:r>
        <w:rPr/>
        <w:t>勎⥦ꎵ쉕矂⼯䍺㍢㙆</w:t>
      </w:r>
      <w:r>
        <w:rPr/>
        <w:t>ꥀ</w:t>
      </w:r>
      <w:r>
        <w:rPr/>
        <w:t>幊ꅩ숊숨치条䔽湸㓂⌣祑㍧䥡批浃ㅞ䅮䷂畎⌮꥔氭栰潸㐸㖥䙇㙀兞獷繈氦숴母㌭礮㝸歨쉳㑥燎䑠</w:t>
      </w:r>
      <w:r>
        <w:rPr/>
        <w:t>ꔤ</w:t>
      </w:r>
      <w:r>
        <w:rPr/>
        <w:t>㒥쉌⸣⨴执曂疻㝂湃싂攰☰䵨⭁㣂숭쉳㝉☦쉦묨䔽쉪╬亣砽片☪걱䓂捄爦䕩䯎䙲ꍱ쉆㑋</w:t>
      </w:r>
      <w:r>
        <w:rPr/>
        <w:t>ⱊ</w:t>
      </w:r>
      <w:r>
        <w:rPr/>
        <w:t>攪灐▥╊</w:t>
      </w:r>
      <w:r>
        <w:rPr/>
        <w:t>ꥃ</w:t>
      </w:r>
      <w:r>
        <w:rPr/>
        <w:t>䑦玬彥帱ꄥ卥츨ꥱ嗂潞⍩䩎ꅷ䧂♦䑭椹⩔싂䙲椳朽</w:t>
      </w:r>
      <w:r>
        <w:rPr/>
        <w:t>ⵅ</w:t>
      </w:r>
      <w:r>
        <w:rPr/>
        <w:t>味秂㭶䑷㩷挫年깫쉶</w:t>
      </w:r>
      <w:r>
        <w:rPr/>
        <w:t>⢬</w:t>
      </w:r>
      <w:r>
        <w:rPr/>
        <w:t>飂暩彴㙇砩㕡㖏䩅䊣ꥰ䱅</w:t>
      </w:r>
      <w:r>
        <w:rPr/>
        <w:t>ꤥ</w:t>
      </w:r>
      <w:r>
        <w:rPr/>
        <w:t>嘷츽槂⻃顟⭊칹⤱つ</w:t>
      </w:r>
      <w:r>
        <w:rPr/>
        <w:t>ꕉ</w:t>
      </w:r>
      <w:r>
        <w:rPr/>
        <w:t>恂곃敒畍刴焴啵녲帱勂곂촽汒숺쉳焵䬴斱썪潨⸸숨싂奞檡⍡懂伩繁ꅂ頨쉩䴭曂嗂⼫汸䖿頱䫂扵겵睊⍲擂瑉쉷瘥啎攳㩁</w:t>
      </w:r>
      <w:r>
        <w:rPr/>
        <w:t>⢱</w:t>
      </w:r>
      <w:r>
        <w:rPr/>
        <w:t>쉠奢䖮깹漥䲵偕⩏뾮繋䘳쉮㎬⩅슏⹤싂䁐</w:t>
      </w:r>
      <w:r>
        <w:rPr/>
        <w:t>ⱐ</w:t>
      </w:r>
      <w:r>
        <w:rPr/>
        <w:t>⽌䁒</w:t>
      </w:r>
      <w:r>
        <w:rPr/>
        <w:t>ⴻ</w:t>
      </w:r>
      <w:r>
        <w:rPr/>
        <w:t>夵숪灾ꇂ爩㕳为쉢奄吳䳂徵促熘瑙摊</w:t>
      </w:r>
      <w:r>
        <w:rPr/>
        <w:t>ⵈ</w:t>
      </w:r>
      <w:r>
        <w:rPr/>
        <w:t>埂坵쉂矂侻</w:t>
      </w:r>
      <w:r>
        <w:rPr/>
        <w:t>Ⱜ</w:t>
      </w:r>
      <w:r>
        <w:rPr/>
        <w:t>䳂剤캮慆ㄵ쵳䘦숱</w:t>
      </w:r>
      <w:r>
        <w:rPr/>
        <w:t>ⶮ</w:t>
      </w:r>
      <w:r>
        <w:rPr/>
        <w:t>轂乂梿㢻氪捳ꌱ䨭걘䉮歴獣䝭㶣싂吵쉓䝕</w:t>
      </w:r>
      <w:r>
        <w:rPr/>
        <w:t>⣃</w:t>
      </w:r>
      <w:r>
        <w:rPr/>
        <w:t>带</w:t>
      </w:r>
      <w:r>
        <w:rPr/>
        <w:t>ꤦ</w:t>
      </w:r>
      <w:r>
        <w:rPr/>
        <w:t>飂⪡⨻ꌳ䝶睨坰啭刻晑炮⹭㕀</w:t>
      </w:r>
      <w:r>
        <w:rPr/>
        <w:t>ⴷ</w:t>
      </w:r>
      <w:r>
        <w:rPr/>
        <w:t>썚兙䥶爪㜯こ唱ꏂꌴ㈹睺슬咩⭙</w:t>
      </w:r>
      <w:r>
        <w:rPr/>
        <w:t>⠯</w:t>
      </w:r>
      <w:r>
        <w:rPr/>
        <w:t>㭡窬䭎归牬䕡</w:t>
      </w:r>
      <w:r>
        <w:rPr/>
        <w:t>ⵣ</w:t>
      </w:r>
      <w:r>
        <w:rPr/>
        <w:t>渦䅘灳獢⧂磃漣</w:t>
      </w:r>
      <w:r>
        <w:rPr/>
        <w:t>⡩</w:t>
      </w:r>
      <w:r>
        <w:rPr/>
        <w:t>䮱☷㥬䡯숴숸㥒쌥窩柂輲⍵氶뮻竂䅡</w:t>
      </w:r>
      <w:r>
        <w:rPr/>
        <w:t>꤫ꦬ</w:t>
      </w:r>
      <w:r>
        <w:rPr/>
        <w:t>愺쌰뭯뽪䵩噐昶慓瘮㴭䈺⩭쉚쉁吶⻂긺犱卶勂禣櫂쉦榱畒㖮</w:t>
      </w:r>
      <w:r>
        <w:rPr/>
        <w:t>꧃</w:t>
      </w:r>
      <w:r>
        <w:rPr/>
        <w:t>䀶슬䉙束쉂넬ꍭ倰⹐捋䝡桲梣復ꌻ櫎奞⛂㍭杣犮⬯싂땹쉉ㆡ㕓戸⽤딥</w:t>
      </w:r>
      <w:r>
        <w:rPr/>
        <w:t>ꕞ</w:t>
      </w:r>
      <w:r>
        <w:rPr/>
        <w:t>쉈㌮뭆숱嘦䐮㩍⽕猤䡶⩮纏礴녚猣㙫숹恇칟㕮쉗嫂⨷⬫䍔夨䧂</w:t>
      </w:r>
      <w:r>
        <w:rPr/>
        <w:t>ꕚ</w:t>
      </w:r>
      <w:r>
        <w:rPr/>
        <w:t>瘲촴䭮㑘瞏쉘쉷祋넴쉐ꆩ䭩녋彁杺堫堶报塆㒮産䭘䬪</w:t>
      </w:r>
      <w:r>
        <w:rPr/>
        <w:t>ꤱ</w:t>
      </w:r>
      <w:r>
        <w:rPr/>
        <w:t>捅ꅪ쉵慀숦뽌穸お儺䨭⩊湍潧单洪⩚긯⺘眤ꥧㅌ슿놣偯⭧녳⑨㔫堲쉒潎⪩睁⏂䈮⥗匱湧䉧だ숱숸䑊䱙쵸垬쉉㑢Ⓧ䱃⪵佂桢</w:t>
      </w:r>
      <w:r>
        <w:rPr/>
        <w:t>ꔹ</w:t>
      </w:r>
      <w:r>
        <w:rPr/>
        <w:t>숻㴭칌갹䅣皻</w:t>
      </w:r>
      <w:r>
        <w:rPr/>
        <w:t>ꕾ</w:t>
      </w:r>
      <w:r>
        <w:rPr/>
        <w:t>磎뭇뭾녂睇䯂繍櫂の乯攪忎唊拂䙑⚵ꥴ嫂긣</w:t>
      </w:r>
      <w:r>
        <w:rPr/>
        <w:t>ꤨ</w:t>
      </w:r>
      <w:r>
        <w:rPr/>
        <w:t>啪쵬</w:t>
      </w:r>
      <w:r>
        <w:rPr/>
        <w:t>ⵎ⯂</w:t>
      </w:r>
      <w:r>
        <w:rPr/>
        <w:t>䉇愣皩猪䌵年帬⯂⍖㑗瘽믍썪揂恡捆囂㉃䍉擂瘻摊쉚轸딪㜻牦깷婠䘮쉸⑬묹渲㊥䉯瑌ꍕ⯃㉏碿㉵</w:t>
      </w:r>
      <w:r>
        <w:rPr/>
        <w:t>ⴶ</w:t>
      </w:r>
      <w:r>
        <w:rPr/>
        <w:t>焻廂捤欷㙋窬摄뽀</w:t>
      </w:r>
      <w:r>
        <w:rPr/>
        <w:t>Ⳃ</w:t>
      </w:r>
      <w:r>
        <w:rPr/>
        <w:t>䈶쉧⨳䱰洯츽썧䬵汋䬣䥄䤨⨮倵䩑搮⿂䝞栲긻坟っ䵍摣쉺③牠㉃</w:t>
      </w:r>
      <w:r>
        <w:rPr/>
        <w:t>ⷂ</w:t>
      </w:r>
      <w:r>
        <w:rPr/>
        <w:t>㝄㠴땏㙩报쉾⛂䝷㝍甫</w:t>
      </w:r>
      <w:r>
        <w:rPr/>
        <w:t>ꔭ</w:t>
      </w:r>
      <w:r>
        <w:rPr/>
        <w:t>擂㉃걓䡁⩪榮敁欯싂恞梬辥ꆬ總♂☥</w:t>
      </w:r>
      <w:r>
        <w:rPr/>
        <w:t>⡍</w:t>
      </w:r>
      <w:r>
        <w:rPr/>
        <w:t>买票⌽녨噚䧃種䉠녈䑏漹쉪㉯囂㠰싂䱘呡曂杄呹倹厘欸愱싂匷潁䜪佲娥</w:t>
      </w:r>
      <w:r>
        <w:rPr/>
        <w:t>ꥉ</w:t>
      </w:r>
      <w:r>
        <w:rPr/>
        <w:t>㭙㑊繨弣⬳へ쉧顔</w:t>
      </w:r>
      <w:r>
        <w:rPr/>
        <w:t>Ȿ</w:t>
      </w:r>
      <w:r>
        <w:rPr/>
        <w:t>㭮呉橫걢쉉쉗歨숶㝇䌶歞参娮⩇떻쉧⑓㬰㘨</w:t>
      </w:r>
      <w:r>
        <w:rPr/>
        <w:t>⢣</w:t>
      </w:r>
      <w:r>
        <w:rPr/>
        <w:t>彈</w:t>
      </w:r>
      <w:r>
        <w:rPr/>
        <w:t>ꔪ</w:t>
      </w:r>
      <w:r>
        <w:rPr/>
        <w:t>頣㮵㖏輣穞䩾さ㮮兾乓乁⨷恣㊬</w:t>
      </w:r>
      <w:r>
        <w:rPr/>
        <w:t>ⵟ</w:t>
      </w:r>
      <w:r>
        <w:rPr/>
        <w:t>싍䴩뭢ㄷ</w:t>
      </w:r>
      <w:r>
        <w:rPr/>
        <w:t>Ɑ</w:t>
      </w:r>
      <w:r>
        <w:rPr/>
        <w:t>ꌨ䌳╬㈤煂瑸ꇂ쉥</w:t>
      </w:r>
      <w:r>
        <w:rPr/>
        <w:t>ⵞ</w:t>
      </w:r>
      <w:r>
        <w:rPr/>
        <w:t>挥㠫偡䥭晞숷⩾ㅭ</w:t>
      </w:r>
      <w:r>
        <w:rPr/>
        <w:t>⡟</w:t>
      </w:r>
      <w:r>
        <w:rPr/>
        <w:t>䬳佋彴㩳㬮噩걬祅彋쉢</w:t>
      </w:r>
      <w:r>
        <w:rPr/>
        <w:t>ⲡ</w:t>
      </w:r>
      <w:r>
        <w:rPr/>
        <w:t>璿䱎㓂ꌰ櫂歗悏庬ꍁ涣숰ꅸ捅摫癴⴩捠顓制眱☤</w:t>
      </w:r>
      <w:r>
        <w:rPr/>
        <w:t>⡔</w:t>
      </w:r>
      <w:r>
        <w:rPr/>
        <w:t>䉇桋쉠䦡杞弹쉢</w:t>
      </w:r>
      <w:r>
        <w:rPr/>
        <w:t>꧂</w:t>
      </w:r>
      <w:r>
        <w:rPr/>
        <w:t>넲ꥤ쉀塹䩗橯炬婭忂䨲牦婦ꆏ䟍㖏輴㉧숵䝙忂勃瀨繳湘쉂☩她佘䐯揂</w:t>
      </w:r>
      <w:r>
        <w:rPr/>
        <w:t>꧂</w:t>
      </w:r>
      <w:r>
        <w:rPr/>
        <w:t>拂㉔哂싂彣埃湋⑤땖洮☵此땭슿礣㫎佄ꎮ䊩쉳棍呲獸㉣樹丰</w:t>
      </w:r>
      <w:r>
        <w:rPr/>
        <w:t>ⲩ</w:t>
      </w:r>
      <w:r>
        <w:rPr/>
        <w:t>凂䣍䑄뽋洹䁁幌䈽䉥</w:t>
      </w:r>
      <w:r>
        <w:rPr/>
        <w:t>ꦵ</w:t>
      </w:r>
      <w:r>
        <w:rPr/>
        <w:t>쵅刹磂扠㮵瞻㐱㠹⍉䴥潠쉈師撮⩺乣啹奥䒬쉃ㅙ⭫쉠꥕䎱㉷欵䕅瘩扎滂㑌⨫뮩猯숮婥슿㑱䅢䤪숥⫎뭧摋</w:t>
      </w:r>
      <w:r>
        <w:rPr/>
        <w:t>Ⳃ</w:t>
      </w:r>
      <w:r>
        <w:rPr/>
        <w:t>䱦싃㘶収歯쉍㡟쉸䍷⚻怣䞩剙숣⹗</w:t>
      </w:r>
      <w:r>
        <w:rPr/>
        <w:t>ꤰ</w:t>
      </w:r>
      <w:r>
        <w:rPr/>
        <w:t>䵂</w:t>
      </w:r>
      <w:r>
        <w:rPr/>
        <w:t>ⱊ</w:t>
      </w:r>
      <w:r>
        <w:rPr/>
        <w:t>乾坑权癑恇浇顙䎿놿毂□䰯㝄硶쉮瀫㎡⽯䄪呡숨沘⩡⽠㦥庩⍴磂扎</w:t>
      </w:r>
      <w:r>
        <w:rPr/>
        <w:t>ꕧ</w:t>
      </w:r>
      <w:r>
        <w:rPr/>
        <w:t>쉶䛂ㅹ娥坮숭婑颩垡津䮥뭲쉕棂숰廂椶쉔⼻⨷㍚乆⽯夥湙䗂싂幒꺿싎캘썆乑슩㌩䱋⒱⵱扡澩䋂悡숷䕩</w:t>
      </w:r>
      <w:r>
        <w:rPr/>
        <w:t>꧂┥</w:t>
      </w:r>
      <w:r>
        <w:rPr/>
        <w:t>湬ꅌ攤吵</w:t>
      </w:r>
      <w:r>
        <w:rPr/>
        <w:t>ꖮ</w:t>
      </w:r>
      <w:r>
        <w:rPr/>
        <w:t>媩쉳쵅契㭦겥㎩</w:t>
      </w:r>
      <w:r>
        <w:rPr/>
        <w:t>ⱁ</w:t>
      </w:r>
      <w:r>
        <w:rPr/>
        <w:t>묭仂擂☺䋍手쉹呉楘碩┲䵨埂䡅坵</w:t>
      </w:r>
      <w:r>
        <w:rPr/>
        <w:t>⠷</w:t>
      </w:r>
      <w:r>
        <w:rPr/>
        <w:t>捏츫쉪塓彳⥲䙸䵍ꌩ唣楹</w:t>
      </w:r>
      <w:r>
        <w:rPr/>
        <w:t>ⱎ</w:t>
      </w:r>
      <w:r>
        <w:rPr/>
        <w:t>䰊彤</w:t>
      </w:r>
      <w:r>
        <w:rPr/>
        <w:t>ⵙ⚻</w:t>
      </w:r>
      <w:r>
        <w:rPr/>
        <w:t>顐湨輫業䱮쉮睋</w:t>
      </w:r>
      <w:r>
        <w:rPr/>
        <w:t>ⰹ</w:t>
      </w:r>
      <w:r>
        <w:rPr/>
        <w:t>琳</w:t>
      </w:r>
      <w:r>
        <w:rPr/>
        <w:t>ⵉ</w:t>
      </w:r>
      <w:r>
        <w:rPr/>
        <w:t>㴤晪灉숹䃎ァ␴⩭堦冬睲</w:t>
      </w:r>
      <w:r>
        <w:rPr/>
        <w:t>ⵙ</w:t>
      </w:r>
      <w:r>
        <w:rPr/>
        <w:t>䭢慘㜯乇⩶炘梏氰噢顷冡싂㕟ꥸ妥䥊稺瘵癮樵朸䡞淂朶瑔⪵竎⽩䁚抬䋂쉂急幇䰹杹㴳砷䁱煉☤纣ずじ儳灌喩♍䄲쉰湹䭮轌堪捳䗂祺彇灳䀯㵄</w:t>
      </w:r>
      <w:r>
        <w:rPr/>
        <w:t>ꗂ</w:t>
      </w:r>
      <w:r>
        <w:rPr/>
        <w:t>否唥杹縴偾䠻僂</w:t>
      </w:r>
      <w:r>
        <w:rPr/>
        <w:t>ⱱ</w:t>
      </w:r>
      <w:r>
        <w:rPr/>
        <w:t>깯ꆻ焺ㅀ顆昺</w:t>
      </w:r>
      <w:r>
        <w:rPr/>
        <w:t>ꔳ</w:t>
      </w:r>
      <w:r>
        <w:rPr/>
        <w:t>戹☴潷칡啵恢뽓숩썥婶⽟숻旂嘦싂掮</w:t>
      </w:r>
      <w:r>
        <w:rPr/>
        <w:t>⢱</w:t>
      </w:r>
      <w:r>
        <w:rPr/>
        <w:t>녇⩵澩乤丫ꅡ㑅祈䅇㡯캡쉥丱橎䑱婺濂캥梵兞ꄷ㵭쉩噶⩫䩅⑄坱䩳橸䆮啘♮慃⼥썬瀬搷㥢䈴묣頺秂</w:t>
      </w:r>
      <w:r>
        <w:rPr/>
        <w:t>ꗂ</w:t>
      </w:r>
      <w:r>
        <w:rPr/>
        <w:t>侱⛂쉄〱⥓磂張䒣㠶干</w:t>
      </w:r>
      <w:r>
        <w:rPr/>
        <w:t>꤯</w:t>
      </w:r>
      <w:r>
        <w:rPr/>
        <w:t>䅁浖猻싎숯숹갸參슬숺슡묩願䱥</w:t>
      </w:r>
      <w:r>
        <w:rPr/>
        <w:t>ⱪ</w:t>
      </w:r>
      <w:r>
        <w:rPr/>
        <w:t>噄⹇</w:t>
      </w:r>
      <w:r>
        <w:rPr/>
        <w:t>ⷍ</w:t>
      </w:r>
      <w:r>
        <w:rPr/>
        <w:t>쉀䉏䙳剧轘딶쉒畤縳쵩㐺䲩呟䑉睾坙係㥾</w:t>
      </w:r>
      <w:r>
        <w:rPr/>
        <w:t>ⵚ⫂</w:t>
      </w:r>
      <w:r>
        <w:rPr/>
        <w:t>겣瘪参⪻滃䭵檏䄴绂䅁弮泂猵쉢睚</w:t>
      </w:r>
      <w:r>
        <w:rPr/>
        <w:t>ⳍ</w:t>
      </w:r>
      <w:r>
        <w:rPr/>
        <w:t>쉎涡木轪眹♚楉숯杢壂⪻娱睱걇㚱쉍痃쉂搱窥挹忂㝨䃂䉦㬯㥬䍪珂䭪쉶⽉欻啫ꅌ칳瑂ꌥ䥡兠䀱硏␳</w:t>
      </w:r>
      <w:r>
        <w:rPr/>
        <w:t>ⵒ</w:t>
      </w:r>
      <w:r>
        <w:rPr/>
        <w:t>㘶畡</w:t>
      </w:r>
      <w:r>
        <w:rPr/>
        <w:t>ꦏ</w:t>
      </w:r>
      <w:r>
        <w:rPr/>
        <w:t>砪刦♬妱䆱毂瞡⸦竂⩚帱숮슱痍稯捇춏圪串禩灬⹲ꌭ쉬䄳㩬㴴嗍泂숫仂䗂幊书坴爱⨷伬䫍眣뿂䗂䑸⑤伬爴숬願</w:t>
      </w:r>
      <w:r>
        <w:rPr/>
        <w:t>⠰</w:t>
      </w:r>
      <w:r>
        <w:rPr/>
        <w:t>盂╒攱</w:t>
      </w:r>
      <w:r>
        <w:rPr/>
        <w:t>Ⲙ</w:t>
      </w:r>
      <w:r>
        <w:rPr/>
        <w:t>炩㘣噚甫䩭숤畃挲⩈⽫偵枮㭙楓㥟숵썮싂뭔걲㤶佨ぞ㡔㒩䛂슣戲뽇숻뭷ꥪꍑぶ楸佧䤪䷂共㑋楐㑏슏쉢숷匯眴</w:t>
      </w:r>
      <w:r>
        <w:rPr/>
        <w:t>ꔯ</w:t>
      </w:r>
      <w:r>
        <w:rPr/>
        <w:t>坟</w:t>
      </w:r>
      <w:r>
        <w:rPr/>
        <w:t>ⶏ</w:t>
      </w:r>
      <w:r>
        <w:rPr/>
        <w:t>㪡确</w:t>
      </w:r>
      <w:r>
        <w:rPr/>
        <w:t>ꦿ</w:t>
      </w:r>
      <w:r>
        <w:rPr/>
        <w:t>뽵㩩潤뽇컎杉曂欣亣⨰槂䭵係呲南</w:t>
      </w:r>
      <w:r>
        <w:rPr/>
        <w:t>⡾</w:t>
      </w:r>
      <w:r>
        <w:rPr/>
        <w:t>煂슬껂</w:t>
      </w:r>
      <w:r>
        <w:rPr/>
        <w:t>⢡</w:t>
      </w:r>
      <w:r>
        <w:rPr/>
        <w:t>ꤪ</w:t>
      </w:r>
      <w:r>
        <w:rPr/>
        <w:t>쉰䍊湠䂣儩䋂㠺</w:t>
      </w:r>
      <w:r>
        <w:rPr/>
        <w:t>Ⱬ</w:t>
      </w:r>
      <w:r>
        <w:rPr/>
        <w:t>䧂촪摗歃偢晳䄴썪⑊敔╦佑</w:t>
      </w:r>
      <w:r>
        <w:rPr/>
        <w:t>ꤷ┤</w:t>
      </w:r>
      <w:r>
        <w:rPr/>
        <w:t>慄晬噸䩓犥㉗励㙫깦䵁싍㘫坒쉅朸氬儨싂슥⩩繮灶輦圫毂煬㓂숩祲㡧③牷瑀竂긣禩꥗</w:t>
      </w:r>
      <w:r>
        <w:rPr/>
        <w:t>⣂</w:t>
      </w:r>
      <w:r>
        <w:rPr/>
        <w:t>迂㕌圵浊ㅋ吤</w:t>
      </w:r>
      <w:r>
        <w:rPr/>
        <w:t>⡖</w:t>
      </w:r>
      <w:r>
        <w:rPr/>
        <w:t>싂꺿潶佌硈㝤</w:t>
      </w:r>
      <w:r>
        <w:rPr/>
        <w:t>⡰</w:t>
      </w:r>
      <w:r>
        <w:rPr/>
        <w:t>쉶所</w:t>
      </w:r>
      <w:r>
        <w:rPr/>
        <w:t>ꦱ</w:t>
      </w:r>
      <w:r>
        <w:rPr/>
        <w:t>呗쉭䭐뭰牋슻檘姂䥹뭈䥊槂</w:t>
      </w:r>
      <w:r>
        <w:rPr/>
        <w:t>ⳍ</w:t>
      </w:r>
      <w:r>
        <w:rPr/>
        <w:t>⻂</w:t>
      </w:r>
      <w:r>
        <w:rPr/>
        <w:t>Ⱳ</w:t>
      </w:r>
      <w:r>
        <w:rPr/>
        <w:t>穓䃂⍖⨶湐哎硖䩔瑮䩐烂숩쉈뾣繇</w:t>
      </w:r>
      <w:r>
        <w:rPr/>
        <w:t>ꕖ</w:t>
      </w:r>
      <w:r>
        <w:rPr/>
        <w:t>⣍</w:t>
      </w:r>
      <w:r>
        <w:rPr/>
        <w:t>弊瑄뭁</w:t>
      </w:r>
      <w:r>
        <w:rPr/>
        <w:t>ⱖ⸺</w:t>
      </w:r>
      <w:r>
        <w:rPr/>
        <w:t>甴㈱싎歧⨶晚䲩</w:t>
      </w:r>
      <w:r>
        <w:rPr/>
        <w:t>ꥒꤨ</w:t>
      </w:r>
      <w:r>
        <w:rPr/>
        <w:t>㍾焭卹걍坳갰㯂ꍕ晡彉偑澣へ䩍㑴싂余㡐椣녕䅖㍋ㆱ啁唪煫싂㝮犣偎㘹⌤ㅒ瞬⥚췂⥨䅺</w:t>
      </w:r>
      <w:r>
        <w:rPr/>
        <w:t>⡶⚩</w:t>
      </w:r>
      <w:r>
        <w:rPr/>
        <w:t>櫍䝴僂䝺</w:t>
      </w:r>
      <w:r>
        <w:rPr/>
        <w:t>ⶩ</w:t>
      </w:r>
      <w:r>
        <w:rPr/>
        <w:t>灑復䄷塇皿⚬ꌮ쉟縭썤慎쉁쏃䳂䑵슿牚⍦䊘㣍〫㢣湠␲쉉扙兙걑䜤玥烂</w:t>
      </w:r>
      <w:r>
        <w:rPr/>
        <w:t>⡪⹅</w:t>
      </w:r>
      <w:r>
        <w:rPr/>
        <w:t>뭘</w:t>
      </w:r>
      <w:r>
        <w:rPr/>
        <w:t>ꥊ</w:t>
      </w:r>
      <w:r>
        <w:rPr/>
        <w:t>숲唹檮䵅繋숪쉁牧</w:t>
      </w:r>
      <w:r>
        <w:rPr/>
        <w:t>⠮</w:t>
      </w:r>
      <w:r>
        <w:rPr/>
        <w:t>勂秂숻뭬뽹砳䏂䱳睐恬쏎戲䛂숳彆쌵稻囂♠杓㝞敡⏂쉸攵玡榿㐴䕐儦⍺습㥅깫⍭㡌匳摩쉓㖿ꅷ㗂쉉䕈礷歊㮿╗⑳</w:t>
      </w:r>
      <w:r>
        <w:rPr/>
        <w:t>ⱒ</w:t>
      </w:r>
      <w:r>
        <w:rPr/>
        <w:t>轭噩㮻ꅕ</w:t>
      </w:r>
      <w:r>
        <w:rPr/>
        <w:t>⠪</w:t>
      </w:r>
      <w:r>
        <w:rPr/>
        <w:t>쉆轆咘副瀱⨶㙙숤㐸䥏㵬㒿믂䡠䑈㡏䥹㩉吴䛍慲</w:t>
      </w:r>
      <w:r>
        <w:rPr/>
        <w:t>ꖵ</w:t>
      </w:r>
      <w:r>
        <w:rPr/>
        <w:t>숭珂唽橎溬猵</w:t>
      </w:r>
      <w:r>
        <w:rPr/>
        <w:t>ⱺ</w:t>
      </w:r>
      <w:r>
        <w:rPr/>
        <w:t>噘뾣㡩쉌㡄</w:t>
      </w:r>
      <w:r>
        <w:rPr/>
        <w:t>ⰻ</w:t>
      </w:r>
      <w:r>
        <w:rPr/>
        <w:t>敘뭉㈩녡催⹂㪘곂췂ꇂ汘癓쉴넷忍぀숸㠰㮻촷启㝭㗂焺㝢ꍯ캵旂䓂숦㙾䑠挨쉖뼬瑙奍뭤쵍嘯と彎⸺畫轮娮搲㖥칓⌬璏猶塈껂烂슬欴┹⨻由㑢ꌱ䱋ざ縺祧牧哂칬扸녀⌰田睲ケ걲䇂╶窥幢䓂坔껂核⵸剒低丽쉰縬쉀䇂溬䯂乘啓㓂數쵈契ꄦ숳㉧ꅨ慬穐䉳䍆칺</w:t>
      </w:r>
    </w:p>
    <w:p>
      <w:pPr>
        <w:pStyle w:val="PreformattedText"/>
        <w:bidi w:val="0"/>
        <w:spacing w:before="0" w:after="0"/>
        <w:jc w:val="left"/>
        <w:rPr/>
      </w:pPr>
      <w:r>
        <w:rPr/>
        <w:t>ⷂ</w:t>
      </w:r>
      <w:r>
        <w:rPr/>
        <w:t>㝗䗎汬㏂⭉嘤䩭땉杵甤㝤㵌곂㍇繕ォ⨬츨㑕渻啺슩祥〷㉌䇂ㅆ촫㑁畧썗头儸佶ㅮ⸣仂琻ꏍ婏</w:t>
      </w:r>
      <w:r>
        <w:rPr/>
        <w:t>⠪</w:t>
      </w:r>
      <w:r>
        <w:rPr/>
        <w:t>䕤係숥墣䶣䱅咱⴪⩏䳂⩀침檵㠥습瞻㚥䝔䉏</w:t>
      </w:r>
      <w:r>
        <w:rPr/>
        <w:t>ⱍ⹄</w:t>
      </w:r>
      <w:r>
        <w:rPr/>
        <w:t>癴硵䙍琪⹢䐬⩭</w:t>
      </w:r>
      <w:r>
        <w:rPr/>
        <w:t>⡦</w:t>
      </w:r>
      <w:r>
        <w:rPr/>
        <w:t>疿輳喩圮겱丩䦣㘲쉢䍕䉘壂⪣뗂橾㭗칌㘤ㄺ䝓䭹澮佾⩭顠䠻烂辬掵㝴嫎截惂稷䑐睏Ⓜ攥슡愯</w:t>
      </w:r>
      <w:r>
        <w:rPr/>
        <w:t>ꥍ</w:t>
      </w:r>
      <w:r>
        <w:rPr/>
        <w:t>奙䁌ꥰ橖䙃</w:t>
      </w:r>
      <w:r>
        <w:rPr/>
        <w:t>ꤰ</w:t>
      </w:r>
      <w:r>
        <w:rPr/>
        <w:t>据䙳㍺䁱⫎捔㔩쉢煷땷祷䱸䐵歅愺䬺歷ㅷ쉰辿拂潌欷牪䐽쉢散싂䉦潲梥〵㉕䴯扗欪⒏橍썫믂슡숸敇湶輴䑀縷価睆慣⭈彤㈽</w:t>
      </w:r>
      <w:r>
        <w:rPr/>
        <w:t>ꔰ</w:t>
      </w:r>
      <w:r>
        <w:rPr/>
        <w:t>㵷徥惂♳캘묨</w:t>
      </w:r>
      <w:r>
        <w:rPr/>
        <w:t>꧂</w:t>
      </w:r>
      <w:r>
        <w:rPr/>
        <w:t>橮넷묽ꍲ潪盂䦵䁐啎</w:t>
      </w:r>
      <w:r>
        <w:rPr/>
        <w:t>ꕰ</w:t>
      </w:r>
      <w:r>
        <w:rPr/>
        <w:t>堽㢘眹塧䱩㝋揍</w:t>
      </w:r>
      <w:r>
        <w:rPr/>
        <w:t>꧂</w:t>
      </w:r>
      <w:r>
        <w:rPr/>
        <w:t>䝩䘤轾䙭杇䝆숰㐽嫍뭌쉱䘳採椊╤瘱뗂숪昭쉁☸췂쉩彫䈪⫂牋넱穠䅢㉸쉺╘㌴㤩曂偌䌮䘻憏繐쉄쉑株瘹欨䄭乏⥢㝞숥乣䕗坃歊꺬扖쉺橠機啓妿췍昮頩啁</w:t>
      </w:r>
      <w:r>
        <w:rPr/>
        <w:t>⡢</w:t>
      </w:r>
      <w:r>
        <w:rPr/>
        <w:t>䱪獞䌶숪숪獓囎♦栮⩲䮻佤숻숩捒䯂⑆乤쉺奅䟂飍噫⒩橷䑗컍썭㉱숽欤ꥮ轖摸슻㈩䮩偌䵗瞣⥞㠫⩙㒿숱⹇䉀䢻涵輩㐨湾슣捋橔搱厡䱲쵵䑯뼻䩶⥖숴싂澏⨣슱溣뮩坧偐啦䘱測佋</w:t>
      </w:r>
      <w:r>
        <w:rPr/>
        <w:t>ⶬ⥓</w:t>
      </w:r>
      <w:r>
        <w:rPr/>
        <w:t>䨵슻썦깟⶘䓂䥨嘹ふꆥ㩹⥤㔳慢啋䐺樣堬뮘秂⬯徥ꅨ㩣㔶㉇十췂⒩壂䄵⩶嗂숮吭䡯嫂儯쉾⹚猺ヂ땬묣癡⥸䊻揎ヂ㒵恍䈹묨</w:t>
      </w:r>
      <w:r>
        <w:rPr/>
        <w:t>ꕷ</w:t>
      </w:r>
      <w:r>
        <w:rPr/>
        <w:t>㵚頲㑭浢捬뽮㈫惂깓畄氺槂犥㑙幌冣䛎걱⪩哎䩬攩䋂㤴숥땤</w:t>
      </w:r>
      <w:r>
        <w:rPr/>
        <w:t>Ⱪ</w:t>
      </w:r>
      <w:r>
        <w:rPr/>
        <w:t>㍒슱⍷焫딱㜹庵忂捥⏂⍏檏</w:t>
      </w:r>
      <w:r>
        <w:rPr/>
        <w:t>ꔥ</w:t>
      </w:r>
      <w:r>
        <w:rPr/>
        <w:t>䩋祰塃㤺祶倫幖㚻喱挥幆䴻ォ䇂ꌯ抿煩畯歋䙎㏂슩矂乨⭚顭깳幗뇂⼲쉺ꌸ杄䋂亥쉎䓃䑑⬲浬⿂㉗攬焲卞ꍄꏂ㘦㜨礱玘</w:t>
      </w:r>
      <w:r>
        <w:rPr/>
        <w:t>꤫</w:t>
      </w:r>
      <w:r>
        <w:rPr/>
        <w:t>䕅竃朽琥╢⹍촳䭧橍ヂ纥係斩㥍吪컂㔸쉂䵩㨥䯂廍煹㞱㨪嘪䁳汕♮쉌䰺硭干⍚泂縰컂卦牐䭒䑁吥彴⥍㛂쉟穬깋⼮뽚珂쉵⸭䅆촽무确</w:t>
      </w:r>
      <w:r>
        <w:rPr/>
        <w:t>⣂</w:t>
      </w:r>
      <w:r>
        <w:rPr/>
        <w:t>匸䰯扯㐵窡쉯䋂挻䱫⌤⬳䍳噎㙫ㅶꆵ⭶캣祷枥⍓㨲䇂놏弰繈泎䎱梿䱤仂싍싂呖冏긨啐㕔材⹾꥙쵧⪡숺쉰制毂敗䍈䃂</w:t>
      </w:r>
      <w:r>
        <w:rPr/>
        <w:t>ⵆ</w:t>
      </w:r>
      <w:r>
        <w:rPr/>
        <w:t>㉋县怣㵮繋䖮⽥塮牺繳匰</w:t>
      </w:r>
      <w:r>
        <w:rPr/>
        <w:t>꧂</w:t>
      </w:r>
      <w:r>
        <w:rPr/>
        <w:t>쉌뽗촺摍⧂火⌹쉹塦睫쉦㉨杪㉎ꥣ党晣쉣儸슩슿녔㙁䭘塚㥊垱䝐幤绂睷캡㥏슣㩳㜤㈰㐸쏂쵦⤥뭓슩칷硕컂䁓▥滂噇쉴⑖쉗䆻晬㡪쏂䵍䝭⹳歮乳쉥䩎䐱쉔濂毂㍄ꍪꥰ潕</w:t>
      </w:r>
      <w:r>
        <w:rPr/>
        <w:t>⡍</w:t>
      </w:r>
      <w:r>
        <w:rPr/>
        <w:t>畃潲呷穸⤪硲䒩쉊♥樳恏輯涡</w:t>
      </w:r>
      <w:r>
        <w:rPr/>
        <w:t>ⵏ</w:t>
      </w:r>
      <w:r>
        <w:rPr/>
        <w:t>幖╄㫂丫⥟</w:t>
      </w:r>
      <w:r>
        <w:rPr/>
        <w:t>ꕯ</w:t>
      </w:r>
      <w:r>
        <w:rPr/>
        <w:t>춬츲穰㕃找轨뽐灸瞘擃⥋朣唰磂盂땊뽚⩐撣슣氊夯숫縳쉀疘䅓繧칲怭긯䱠捰秂殏㜲슣物漽獧쉓♒㝣㝵</w:t>
      </w:r>
      <w:r>
        <w:rPr/>
        <w:t>ⵅ</w:t>
      </w:r>
      <w:r>
        <w:rPr/>
        <w:t>䧃쉸땲歕剋嚘싂徣ꥪ夭庘矃⴪녕⿃䮵숷䄱兵䅋桰껂␤땴칇䂘싂牔灞⶿猭㑴쉢浥攴㍄咱곂Ⓜ㉋⩱䅌䍢址樥싍椵嫃歐獕⏂뼤㋍⦱毂楁䥳壂쉶␩漭⌦䑲㭚抱♒癦㉰父檡碵灭㚬洱㥤僂Ⓝ䭥汦晭㏂呱捞獮䍞싂䲡嘨쉾捲</w:t>
      </w:r>
      <w:r>
        <w:rPr/>
        <w:t>ꕳ</w:t>
      </w:r>
      <w:r>
        <w:rPr/>
        <w:t>뽟⺵廍ꇂ㜻뮿斿㑈숲勍썯㷂㕕畹싍夽⪏쉃쉂头辣喥ꅲ㠥扤⺥싂⬰</w:t>
      </w:r>
      <w:r>
        <w:rPr/>
        <w:t>⡡</w:t>
      </w:r>
      <w:r>
        <w:rPr/>
        <w:t>㨤㠹</w:t>
      </w:r>
      <w:r>
        <w:rPr/>
        <w:t>ⱙ</w:t>
      </w:r>
      <w:r>
        <w:rPr/>
        <w:t>㒵煺⚮㜨⍌</w:t>
      </w:r>
      <w:r>
        <w:rPr/>
        <w:t>Ⳃ</w:t>
      </w:r>
      <w:r>
        <w:rPr/>
        <w:t>煵</w:t>
      </w:r>
      <w:r>
        <w:rPr/>
        <w:t>ꕳ</w:t>
      </w:r>
      <w:r>
        <w:rPr/>
        <w:t>畴뭉䴳쉈싂䁂⑆䍍⑗礸⹇攽</w:t>
      </w:r>
      <w:r>
        <w:rPr/>
        <w:t>Ⱬ♁</w:t>
      </w:r>
      <w:r>
        <w:rPr/>
        <w:t>嚬㐵卉晠ꏂ숰周兎⾿杢䀲㴪俍⼶⑈杓⭮㵋䴴歉㉄ꏂ슥楂癀䲱⩍永녔患㕙♵녷㡊晔惂瑰쉅┭汴夻䭵塑㭢㬵繷㝐恞啩䠩游幫╗뽲匽瑱㵕⯂㥸嫂㊱橊䝵㠽㥲〵⭲輫剓㕖礽깣佦乂响扥偢癲┫걂쉷䪻愳╨㋂㡴ㆩ싎瘬损塸딳䍟灾项⭍恄幅ご愽㡘㩂㇃㍢浅捩穘嘱</w:t>
      </w:r>
      <w:r>
        <w:rPr/>
        <w:t>ꦥ</w:t>
      </w:r>
      <w:r>
        <w:rPr/>
        <w:t>琵䜬갯䠪拃ㅮ묪</w:t>
      </w:r>
      <w:r>
        <w:rPr/>
        <w:t>ⱳ</w:t>
      </w:r>
      <w:r>
        <w:rPr/>
        <w:t>沘깐幍津䥴싂灊䨸杔攫䷂㪮㠥䕚恐竂⨹奤䗂Ⓜ⿂䭞⭏牦</w:t>
      </w:r>
      <w:r>
        <w:rPr/>
        <w:t>ⴭ</w:t>
      </w:r>
      <w:r>
        <w:rPr/>
        <w:t>ꤤ</w:t>
      </w:r>
      <w:r>
        <w:rPr/>
        <w:t>㉌ꍐ慥⽨䴷</w:t>
      </w:r>
      <w:r>
        <w:rPr/>
        <w:t>ꥀ</w:t>
      </w:r>
      <w:r>
        <w:rPr/>
        <w:t>㭌쵩睒戦坵飂睯넽</w:t>
      </w:r>
      <w:r>
        <w:rPr/>
        <w:t>ꖩ</w:t>
      </w:r>
      <w:r>
        <w:rPr/>
        <w:t>牒ꆘ싂</w:t>
      </w:r>
      <w:r>
        <w:rPr/>
        <w:t>ꤹ</w:t>
      </w:r>
      <w:r>
        <w:rPr/>
        <w:t>揍璥摺瑅摀碮녰副噾컂獃偂⨸</w:t>
      </w:r>
      <w:r>
        <w:rPr/>
        <w:t>ꤣ</w:t>
      </w:r>
      <w:r>
        <w:rPr/>
        <w:t>均䰣灓牯䙠繮▿牸偠珂숤㫂焯䜲⤶╄䵹䰱싂慏꥞슿䠷䞘擂쉙慳䐯璡礥摊挳䩱갭쉮ꎥ</w:t>
      </w:r>
      <w:r>
        <w:rPr/>
        <w:t>ⴺ</w:t>
      </w:r>
      <w:r>
        <w:rPr/>
        <w:t>䈶䍂슻徱旂啣晟澻걐Ⓝ彨</w:t>
      </w:r>
      <w:r>
        <w:rPr/>
        <w:t>ⵇ</w:t>
      </w:r>
      <w:r>
        <w:rPr/>
        <w:t>剣㑵䕾慅㠽싃塐獶㥦⍡㙸睟</w:t>
      </w:r>
      <w:r>
        <w:rPr/>
        <w:t>Ɐ⬷</w:t>
      </w:r>
      <w:r>
        <w:rPr/>
        <w:t>顶硴欥</w:t>
      </w:r>
      <w:r>
        <w:rPr/>
        <w:t>ꔴ</w:t>
      </w:r>
      <w:r>
        <w:rPr/>
        <w:t>桢</w:t>
      </w:r>
      <w:r>
        <w:rPr/>
        <w:t>⢮〈</w:t>
      </w:r>
      <w:r>
        <w:rPr/>
        <w:t>橄桀とに썭洶숵ꅢ晹싂慎烃깕祃☪뽷촪</w:t>
      </w:r>
      <w:r>
        <w:rPr/>
        <w:t>⠥♙</w:t>
      </w:r>
      <w:r>
        <w:rPr/>
        <w:t>쉹焻眸彙盂橯⑁浢♪ꥺ쉆⽸꺱㌵쵢녰䵡⑊姃繓䛍睏䙢䥚</w:t>
      </w:r>
      <w:r>
        <w:rPr/>
        <w:t>ꕟ</w:t>
      </w:r>
      <w:r>
        <w:rPr/>
        <w:t>숱쉯놡煂奎㐪싃牖뭶♁憮숩啍녪⤶晴瑇㮱슏</w:t>
      </w:r>
      <w:r>
        <w:rPr/>
        <w:t>ꦻ</w:t>
      </w:r>
      <w:r>
        <w:rPr/>
        <w:t>係슱⍶塚硱⒥ꍙ渥嘽爨㈹땱쉎斩稭䫂㧎</w:t>
      </w:r>
      <w:r>
        <w:rPr/>
        <w:t>ⴤ</w:t>
      </w:r>
      <w:r>
        <w:rPr/>
        <w:t>䑦치⩶は㶣⩤슣뇍땤슥</w:t>
      </w:r>
      <w:r>
        <w:rPr/>
        <w:t>⡘</w:t>
      </w:r>
      <w:r>
        <w:rPr/>
        <w:t>뭧轲캮䐊掬⻂</w:t>
      </w:r>
      <w:r>
        <w:rPr/>
        <w:t>⡈</w:t>
      </w:r>
      <w:r>
        <w:rPr/>
        <w:t>く㉆칾儯㵒⩟⤪䕣濂</w:t>
      </w:r>
      <w:r>
        <w:rPr/>
        <w:t>ꤺ</w:t>
      </w:r>
      <w:r>
        <w:rPr/>
        <w:t>沱獪䥯츻쉕쏃</w:t>
      </w:r>
      <w:r>
        <w:rPr/>
        <w:t>ꥀ</w:t>
      </w:r>
      <w:r>
        <w:rPr/>
        <w:t>ざ忎䯃뾏⌣䃃煳帰顳噂츮佳⹪㡧䪮쉊⑫塓溥縱剱彁楙煶畓搩㝆쉬䝸⭳숽楤禘䲩</w:t>
      </w:r>
      <w:r>
        <w:rPr/>
        <w:t>ⱨ</w:t>
      </w:r>
      <w:r>
        <w:rPr/>
        <w:t>呍䪿璱䱃䥪⨣㮿쉔</w:t>
      </w:r>
      <w:r>
        <w:rPr/>
        <w:t>ⵍ</w:t>
      </w:r>
      <w:r>
        <w:rPr/>
        <w:t>轶婢䡷쉓㗎樺㑯愰摕싎佰㕾쉀숸칣坹灪⩆䱀秂瑈㠦灟</w:t>
      </w:r>
      <w:r>
        <w:rPr/>
        <w:t>Ⱡ</w:t>
      </w:r>
      <w:r>
        <w:rPr/>
        <w:t>䛂⨦뭯㉣䎩쉕〈䟂㈦녣䝬欦␣㫂㕊㴸뾿⩠抻뇍䕨썥獕块䉌幨쉺㥬獐琽쵩뭈♖㐪숣⧂縵갪</w:t>
      </w:r>
      <w:r>
        <w:rPr/>
        <w:t>ⶥ</w:t>
      </w:r>
      <w:r>
        <w:rPr/>
        <w:t>ㄺ拍攣梮뽴救㴷㩌쉓杨汸쵑⮏圶╚㑫坘䣂樫瑆䕮㡄䦵</w:t>
      </w:r>
      <w:r>
        <w:rPr/>
        <w:t>ꥋ</w:t>
      </w:r>
      <w:r>
        <w:rPr/>
        <w:t>㣂灁㮥䕵啎礴썧쉡卪卄념䰰兺㩎找⽾旂稪璱呗㶮걯싂䁁愻枿♾䥤硤係捗㯂䧂슥勂꺡</w:t>
      </w:r>
      <w:r>
        <w:rPr/>
        <w:t>ꦬ</w:t>
      </w:r>
      <w:r>
        <w:rPr/>
        <w:t>乶숣唤싂㠫꥕敋搯繭価桵飂汔슬⾡䎱䩞⼪䢱㉫杘⦱쉄갬䙄睊컎总畖怺㇂〨촱␱〵㉗ケ晩漨ꍞ㐻</w:t>
      </w:r>
      <w:r>
        <w:rPr/>
        <w:t>ⵯⵘ</w:t>
      </w:r>
      <w:r>
        <w:rPr/>
        <w:t>쉅컂弮⹪抩</w:t>
      </w:r>
      <w:r>
        <w:rPr/>
        <w:t>⣍</w:t>
      </w:r>
      <w:r>
        <w:rPr/>
        <w:t>㟂☽</w:t>
      </w:r>
      <w:r>
        <w:rPr/>
        <w:t>⡢</w:t>
      </w:r>
      <w:r>
        <w:rPr/>
        <w:t>瞬쉆没㨬扺</w:t>
      </w:r>
      <w:r>
        <w:rPr/>
        <w:t>ꔺ</w:t>
      </w:r>
      <w:r>
        <w:rPr/>
        <w:t>犱况땤⪱堳ꥲ䍞硫쉉䵠䋂㙤쉯樶ㅄꥺ硈䤵栽</w:t>
      </w:r>
      <w:r>
        <w:rPr/>
        <w:t>ꗂ</w:t>
      </w:r>
      <w:r>
        <w:rPr/>
        <w:t>垩츷㟂뿂垬禣녅灚摕⺥摈⸪⍶넨车幖䙢縰埂</w:t>
      </w:r>
      <w:r>
        <w:rPr/>
        <w:t>ꤰ</w:t>
      </w:r>
      <w:r>
        <w:rPr/>
        <w:t>条匦⦵⽒딪㨭汁숦习䙃暻겿뗍칸楪壃䢣攰姂犮䴤䭟昹⩯䥕㤽숻瞿卦쉆䭍⑐㵵쉈㭓治塒卋썒</w:t>
      </w:r>
      <w:r>
        <w:rPr/>
        <w:t>ꤵ</w:t>
      </w:r>
      <w:r>
        <w:rPr/>
        <w:t>㉈뽙칣쉅ꅔ㥟쌩磂绂煦ꆵ卓䍪灷祵</w:t>
      </w:r>
      <w:r>
        <w:rPr/>
        <w:t>Ⱝ</w:t>
      </w:r>
      <w:r>
        <w:rPr/>
        <w:t>癖䴬숩潓录㒬瀱⩞偓겥廂中庣睫畡眹伭矎㈶䇂榱ふ獁䠴曂䐸根欸牪顗넰䙢繘即墩敁奅㌸归啮갭㔬촣䝄漽♮㴸뇂숴禱땏곂瑆奫㠮䵤☩⥏摎⤫䌦⨹汾幙ꍶ䞬촵伴㙁䉧숪㡠슘塨ㅄ祡쉢ヂ䏂楱㈺掏䵮牂墬☻</w:t>
      </w:r>
      <w:r>
        <w:rPr/>
        <w:t>ꤽ</w:t>
      </w:r>
      <w:r>
        <w:rPr/>
        <w:t>爩爲</w:t>
      </w:r>
      <w:r>
        <w:rPr/>
        <w:t>ꔨ</w:t>
      </w:r>
      <w:r>
        <w:rPr/>
        <w:t>习䥨畲딷⩟충䝘氻㙩㮏恡㕞欱欨썲偨쉯☻拂깇剁琥恸殣⑰쉦噐猬쉲颡숭辬싂㍂숰</w:t>
      </w:r>
      <w:r>
        <w:rPr/>
        <w:t>ꤪ</w:t>
      </w:r>
      <w:r>
        <w:rPr/>
        <w:t>睋嫂䒻⫂츴⹺쉀뇂뿃乁⽬싂傏並䏂槂</w:t>
      </w:r>
      <w:r>
        <w:rPr/>
        <w:t>⡰</w:t>
      </w:r>
      <w:r>
        <w:rPr/>
        <w:t>㠷䑚偈㠳ㅇ扩槂싂녞슣㇂숰侬两䡖쉦媵⹬㶬喥䅇橯窮昵䗎眶刊癄姂⭤啀뭡坞幸㴸坣堲汴啰婫뾿</w:t>
      </w:r>
      <w:r>
        <w:rPr/>
        <w:t>ꔪ⨤</w:t>
      </w:r>
      <w:r>
        <w:rPr/>
        <w:t>椲癳睴䩁䴽숦⹗瀽</w:t>
      </w:r>
      <w:r>
        <w:rPr/>
        <w:t>ꗂ</w:t>
      </w:r>
      <w:r>
        <w:rPr/>
        <w:t>坶䡑⏂♲깷⥠浖㥥⬩㥐㥓㓃䡇䉇㑗⧂灎牎䰺亿飂䷎䡃슻焨썈䭯숮曎係橸湰呍숵싂</w:t>
      </w:r>
      <w:r>
        <w:rPr/>
        <w:t>ꕤ</w:t>
      </w:r>
      <w:r>
        <w:rPr/>
        <w:t>兤䥤漮㡃ㆿ塷㤥䰨硯䥆깓轚䐫儬祢♦쉡</w:t>
      </w:r>
      <w:r>
        <w:rPr/>
        <w:t>ⵁ</w:t>
      </w:r>
      <w:r>
        <w:rPr/>
        <w:t>ⱊ⛂</w:t>
      </w:r>
      <w:r>
        <w:rPr/>
        <w:t>䊘䊏뽂䞬㜩⌴䩇䙀䕷</w:t>
      </w:r>
      <w:r>
        <w:rPr/>
        <w:t>⡯</w:t>
      </w:r>
      <w:r>
        <w:rPr/>
        <w:t>欦쌮⑲촹焮䓂痎숥卭숷歭䣂⌮湑㍒췂䕅璬祕</w:t>
      </w:r>
      <w:r>
        <w:rPr/>
        <w:t>⢣</w:t>
      </w:r>
      <w:r>
        <w:rPr/>
        <w:t>㤵栨⽖믂뭐縺쉌义䏃㕖び䉞㝷㙂扙ꥹ彏临㕅榿뿃☰濂넷쉥硴汱</w:t>
      </w:r>
      <w:r>
        <w:rPr/>
        <w:t>ꕞ</w:t>
      </w:r>
      <w:r>
        <w:rPr/>
        <w:t>穮㭘睐癮瑠横晰瘩䉪塌儴癄杈쉩㑞딹輽㵴敺㝚啋ꇂ枘䨤㎘㕹⬹갣䍕쉃砨㌬氪◂쉈⭕㴷㝗㵭쉷䑵⿂父⩭琥剺稱婚权⵴䍫슩颏椪쉱쉰浤㥣㥌</w:t>
      </w:r>
      <w:r>
        <w:rPr/>
        <w:t>꧂⥸</w:t>
      </w:r>
      <w:r>
        <w:rPr/>
        <w:t>뮵⸪湡穵偟潡捘쉟擂摞䠱湸浅숵睅㤴</w:t>
      </w:r>
      <w:r>
        <w:rPr/>
        <w:t>Ɐ</w:t>
      </w:r>
      <w:r>
        <w:rPr/>
        <w:t>係坲坬滂</w:t>
      </w:r>
      <w:r>
        <w:rPr/>
        <w:t>ꕸ</w:t>
      </w:r>
      <w:r>
        <w:rPr/>
        <w:t>優쏂吩炬쉡䛂싂䮣硵쉖䩚樤═⩥祐㯂奪뭟摹瘰牮</w:t>
      </w:r>
      <w:r>
        <w:rPr/>
        <w:t>ⵏ⎮</w:t>
      </w:r>
      <w:r>
        <w:rPr/>
        <w:t>欱ꍉ쉅椰硧痂⫂係</w:t>
      </w:r>
      <w:r>
        <w:rPr/>
        <w:t>꧂</w:t>
      </w:r>
      <w:r>
        <w:rPr/>
        <w:t>㵘硆仂砵䉑슏䱏䤳䋂桖ノ␴䅅柂䰰幕ㄣ挺橧䈳⍏쉶⍷剎쉉眽⹬䄹燂碩㟂碩幞䏂張⿂갹㝚奾ꅥ㣂唪熘媻㎮圪䶬ꌳꥵ㕭克☲ㅥ쉗撵汶咘礪桓唰溡潦卣䵭껂땏</w:t>
      </w:r>
      <w:r>
        <w:rPr/>
        <w:t>Ⱬ</w:t>
      </w:r>
      <w:r>
        <w:rPr/>
        <w:t>冬瓂쉔嚩泍㧃渹坷䕏㎡弪掵帺捶⥳摬쉰쉒딺㗂㕏湏㘵儱燂㶡牮㟂녣檏⵹㡈ꍗ</w:t>
      </w:r>
      <w:r>
        <w:rPr/>
        <w:t>ꕗ</w:t>
      </w:r>
      <w:r>
        <w:rPr/>
        <w:t>긽뽦祔圽啁恚䡀㴥깯瘸捑䘻祃쉟窘㗂歱湥䭏輲悩濂슩</w:t>
      </w:r>
      <w:r>
        <w:rPr/>
        <w:t>ꕯ</w:t>
      </w:r>
      <w:r>
        <w:rPr/>
        <w:t>敤䱞갩싃썓</w:t>
      </w:r>
      <w:r>
        <w:rPr/>
        <w:t>⡗</w:t>
      </w:r>
      <w:r>
        <w:rPr/>
        <w:t>쉾䢵㔱㖏佃싂♾㊣楪剒帮䶡啧憻䡳晐竂㵠䉹싂礭갨婙煇剗惃䡞⭟숵츤欣呧⬮㙈쉲㈪䜥江母묰䊮瘱檣쉾報砱湠쉹</w:t>
      </w:r>
      <w:r>
        <w:rPr/>
        <w:t>Ɫ</w:t>
      </w:r>
      <w:r>
        <w:rPr/>
        <w:t>槎倥䬵皘䵦坰浅쉖塑ㅘ渦갪乐䃂但䜱医䭆殩♚稻⩣䝸恣⥂佇甦剚㕐⯂㜻䝵</w:t>
      </w:r>
      <w:r>
        <w:rPr/>
        <w:t>ⱔ</w:t>
      </w:r>
      <w:r>
        <w:rPr/>
        <w:t>㓂⭮癙䅢슥但㑊쉌椸伸辿顾噇⌨⑳ꍪ癬歕幗呀撱ね㏂㩦쉂䅨㒩</w:t>
      </w:r>
      <w:r>
        <w:rPr/>
        <w:t>ꕙ</w:t>
      </w:r>
      <w:r>
        <w:rPr/>
        <w:t>嘷뾱凂䅏㝑</w:t>
      </w:r>
      <w:r>
        <w:rPr/>
        <w:t>ⵥ</w:t>
      </w:r>
      <w:r>
        <w:rPr/>
        <w:t>ꍇ倽썭⬸츸⧂敥뿂⩙⎻ㄊ뇂爥⨴㩇숺쉏숴浮슡⭅㨲旃椴扄걥╂碡汩杁䒏╇ぐ쉈奕稺㑐瞿䵭灎橸督㐰</w:t>
      </w:r>
      <w:r>
        <w:rPr/>
        <w:t>⵰</w:t>
      </w:r>
      <w:r>
        <w:rPr/>
        <w:t>䱎獃쉶</w:t>
      </w:r>
      <w:r>
        <w:rPr/>
        <w:t>ꤹ</w:t>
      </w:r>
      <w:r>
        <w:rPr/>
        <w:t>犘⏂琤⍪뇃</w:t>
      </w:r>
      <w:r>
        <w:rPr/>
        <w:t>⡨</w:t>
      </w:r>
      <w:r>
        <w:rPr/>
        <w:t>㖣䌶父摇畠彞磃顑墏毂䧂劣別</w:t>
      </w:r>
      <w:r>
        <w:rPr/>
        <w:t>ꖻ⥺</w:t>
      </w:r>
      <w:r>
        <w:rPr/>
        <w:t>磂⥓剑慶䉧穂⯂祘幷걂㬵轌歀쵟갦灨䂡뇂쉫参쉟〤칖뽭没轠摙劻繊灗䆡␯主㬻䭦䑂慧䇂╦禩涥湍</w:t>
      </w:r>
      <w:r>
        <w:rPr/>
        <w:t>ⷂ</w:t>
      </w:r>
      <w:r>
        <w:rPr/>
        <w:t>䢮쉤㵉ㄤ䪣㭐硯㡖摣软⼰㤺䐴爬㩮䭴㕒摲⪻堥䈺㥋弹恣</w:t>
      </w:r>
      <w:r>
        <w:rPr/>
        <w:t>Ȿ</w:t>
      </w:r>
      <w:r>
        <w:rPr/>
        <w:t>癳곂싂</w:t>
      </w:r>
      <w:r>
        <w:rPr/>
        <w:t>ꔥ</w:t>
      </w:r>
      <w:r>
        <w:rPr/>
        <w:t>㭈⩅欺쉎㍄㔱䡹ㅷ捕숪渤뗂숣㍔䠬㐲獔乁䙔</w:t>
      </w:r>
      <w:r>
        <w:rPr/>
        <w:t>ꤦ</w:t>
      </w:r>
      <w:r>
        <w:rPr/>
        <w:t>䠻䜲䅍숬㌳㈱⧂㜵쉐怫㘯㠹</w:t>
      </w:r>
      <w:r>
        <w:rPr/>
        <w:t>ꕯ</w:t>
      </w:r>
      <w:r>
        <w:rPr/>
        <w:t>䅠썀慷噑슱⸵</w:t>
      </w:r>
      <w:r>
        <w:rPr/>
        <w:t>ⷂ┩</w:t>
      </w:r>
      <w:r>
        <w:rPr/>
        <w:t>䝧㜤奸毎㛍慫⸽숨係㌨牾睵╾쉣捕쉴烂杦惂컂瑧◍㝞䯃晱噕橄䉈싂䑏슡치䌴復㧂쵮뼲</w:t>
      </w:r>
      <w:r>
        <w:rPr/>
        <w:t>ⷂ</w:t>
      </w:r>
      <w:r>
        <w:rPr/>
        <w:t>焦㣂㤶</w:t>
      </w:r>
      <w:r>
        <w:rPr/>
        <w:t>Ⱶ⍚</w:t>
      </w:r>
      <w:r>
        <w:rPr/>
        <w:t>浅㯂倴㝁扥쉄獩ヂ癇㩍⭕帥䋂묩䋂業╡䌤曂獹쉷숣㋃䝖꺱慕␷䢏ィꄬ㜨医㉊⍮䘮侥숮⚩睔긳믂顥瑈숳㍶套刬</w:t>
      </w:r>
      <w:r>
        <w:rPr/>
        <w:t>ꥃ</w:t>
      </w:r>
      <w:r>
        <w:rPr/>
        <w:t>飍焬䉪睳睢써쌤兢㵦䝞焮泂䟂뽤扷氶圲當䕐䅰깖쌩숸슏숶穾殘䨻</w:t>
      </w:r>
      <w:r>
        <w:rPr/>
        <w:t>ꤰ</w:t>
      </w:r>
      <w:r>
        <w:rPr/>
        <w:t>ㄩ疏入牄ㅮ뾩杸딩樮쉦恺䁃㔶⹹䌺╧䭾創⩬摘녓뼪╘Ⓜ</w:t>
      </w:r>
      <w:r>
        <w:rPr/>
        <w:t>ⷂ</w:t>
      </w:r>
      <w:r>
        <w:rPr/>
        <w:t>ꆣ敥㔣㩩䍆⫂氪촻⾩㕱</w:t>
      </w:r>
      <w:r>
        <w:rPr/>
        <w:t>ⱘ</w:t>
      </w:r>
      <w:r>
        <w:rPr/>
        <w:t>哎츭轉祣ꅯ㐨䯂启畞根䙕쉙싂㪥礲䢏숭砣䓂捍沥桶倫䴩䉾⨻绂숩啊㠦揂⫂牨칊㓂䈯犘湳㑆䵫栣䡑挹彶쉈䋂</w:t>
      </w:r>
      <w:r>
        <w:rPr/>
        <w:t>꧂</w:t>
      </w:r>
      <w:r>
        <w:rPr/>
        <w:t>싂뿂䘸掬⵬漽昷獠呚牮〪칒⭦爽╞⬲坦杶㈳傿啖␺厬畀捧坔洪쌬䁤⩧䝐愤琴丨暣卣繎䨬㪿庣弲坍</w:t>
      </w:r>
      <w:r>
        <w:rPr/>
        <w:t>Ⱨ</w:t>
      </w:r>
      <w:r>
        <w:rPr/>
        <w:t>땩幩쵀⛂⽉⹢</w:t>
      </w:r>
      <w:r>
        <w:rPr/>
        <w:t>꧂</w:t>
      </w:r>
      <w:r>
        <w:rPr/>
        <w:t>啳⥒쉭♆剃獷祉ꍟ怪쉦桷</w:t>
      </w:r>
      <w:r>
        <w:rPr/>
        <w:t>Ⱶ⡯</w:t>
      </w:r>
      <w:r>
        <w:rPr/>
        <w:t>䍅숽싂䓎琨⤻拂⩍䚿</w:t>
      </w:r>
      <w:r>
        <w:rPr/>
        <w:t>ⳍ</w:t>
      </w:r>
      <w:r>
        <w:rPr/>
        <w:t>焵슣긤㔥慱슬㏂咵㞡</w:t>
      </w:r>
      <w:r>
        <w:rPr/>
        <w:t>⡵</w:t>
      </w:r>
      <w:r>
        <w:rPr/>
        <w:t>㎵畡ꅤ</w:t>
      </w:r>
      <w:r>
        <w:rPr/>
        <w:t>ꤳ⥙</w:t>
      </w:r>
      <w:r>
        <w:rPr/>
        <w:t>亏⨭쉈ꌳ䯂捓쉙쉁싂燂⴮憡挲ぅ牅⽘嘦㠻汳年㮵漽</w:t>
      </w:r>
      <w:r>
        <w:rPr/>
        <w:t>ꦏ</w:t>
      </w:r>
      <w:r>
        <w:rPr/>
        <w:t>慪楡쵏뭏⑺싂㩌輥㦮参橥䥂䭄噡泂싂惂쉘唵婂繹䩹毂佀畵땚⌊䥩恍礯椭媵微䕎睈搸㜮䜦㡤奚仂긷땩숥䡢䩺쉒䝒⯂祆ꍌ⫂싂䩤優乺⥮敄猹</w:t>
      </w:r>
      <w:r>
        <w:rPr/>
        <w:t>ⶏ</w:t>
      </w:r>
      <w:r>
        <w:rPr/>
        <w:t>柂䶱㵞ㄷ喡礳爹</w:t>
      </w:r>
      <w:r>
        <w:rPr/>
        <w:t>⡗</w:t>
      </w:r>
      <w:r>
        <w:rPr/>
        <w:t>硁櫂帪⎵䯂䬰☣⼵</w:t>
      </w:r>
      <w:r>
        <w:rPr/>
        <w:t>ꕈ</w:t>
      </w:r>
      <w:r>
        <w:rPr/>
        <w:t>㘣癨⩮숶</w:t>
      </w:r>
      <w:r>
        <w:rPr/>
        <w:t>ꔩ</w:t>
      </w:r>
      <w:r>
        <w:rPr/>
        <w:t>쉌烂犘䛂獁ꍙ創⬸槂㑣칾⥈奒걷ꅺ〬伭㌽硔姍䍧㡧⑓⵭桫㞿䵭檵䵎</w:t>
      </w:r>
      <w:r>
        <w:rPr/>
        <w:t>⡆</w:t>
      </w:r>
      <w:r>
        <w:rPr/>
        <w:t>땑쵴⨤㥮⩂</w:t>
      </w:r>
      <w:r>
        <w:rPr/>
        <w:t>⡄Ⳃ</w:t>
      </w:r>
      <w:r>
        <w:rPr/>
        <w:t>쉞㠺싂䭟㩢䥥碱㍊坭呍恨恺ち婸⥱䛂䑡㈮쵃䍡㩚愥숸牞ヂ㈵慰䝍娳뭟晃晠窻숺㵠숨</w:t>
      </w:r>
      <w:r>
        <w:rPr/>
        <w:t>Ⱬ</w:t>
      </w:r>
      <w:r>
        <w:rPr/>
        <w:t>〰彆믂歡⧃䵉슏◂슏ꍥ瓎䙫橩걢晎㖥淂㚥䀪</w:t>
      </w:r>
      <w:r>
        <w:rPr/>
        <w:t>꤬⒘</w:t>
      </w:r>
      <w:r>
        <w:rPr/>
        <w:t>쉋姂䱭幐⑉淂숵⽏塬㑌㵎㍰☴쉪</w:t>
      </w:r>
      <w:r>
        <w:rPr/>
        <w:t>ⱊ</w:t>
      </w:r>
      <w:r>
        <w:rPr/>
        <w:t>㠳䝬싂칈쉞晉轅뭔恍顰彂</w:t>
      </w:r>
      <w:r>
        <w:rPr/>
        <w:t>꧍</w:t>
      </w:r>
      <w:r>
        <w:rPr/>
        <w:t>佌䉡┭慏썗䝯䌵㴭묨倷슮⨸兟帳摦泍中⸬烂</w:t>
      </w:r>
      <w:r>
        <w:rPr/>
        <w:t>⣂</w:t>
      </w:r>
      <w:r>
        <w:rPr/>
        <w:t>㓍啮⽮湅㔲싎</w:t>
      </w:r>
      <w:r>
        <w:rPr/>
        <w:t>⡭</w:t>
      </w:r>
      <w:r>
        <w:rPr/>
        <w:t>䍎㇂㮡ꆩ</w:t>
      </w:r>
      <w:r>
        <w:rPr/>
        <w:t>ꥊ</w:t>
      </w:r>
      <w:r>
        <w:rPr/>
        <w:t>쉧ꄩ⽨갲瓍⥘䦱汊⭋畩걒帵䏂儯䥊㭳싂쉷</w:t>
      </w:r>
      <w:r>
        <w:rPr/>
        <w:t>꧂ꤩ</w:t>
      </w:r>
      <w:r>
        <w:rPr/>
        <w:t>参剢쉸␬</w:t>
      </w:r>
      <w:r>
        <w:rPr/>
        <w:t>ꕠ</w:t>
      </w:r>
      <w:r>
        <w:rPr/>
        <w:t>稥昪⭍氺姍쎣⨶㥪묮啶䭤摅䱬侬ꍙ㘸桠㜴쉁⸳轇浃䩥洩慗顬䋎娭싂㥧⬮歵彈穃캵沿扈</w:t>
      </w:r>
      <w:r>
        <w:rPr/>
        <w:t>Ⲯ</w:t>
      </w:r>
      <w:r>
        <w:rPr/>
        <w:t>䕂⥆湁땷쉋⥞澱㉅깕儹넫吣潮</w:t>
      </w:r>
      <w:r>
        <w:rPr/>
        <w:t>ꔫ</w:t>
      </w:r>
      <w:r>
        <w:rPr/>
        <w:t>剦幚ꅭ杤</w:t>
      </w:r>
      <w:r>
        <w:rPr/>
        <w:t>ꤴ</w:t>
      </w:r>
      <w:r>
        <w:rPr/>
        <w:t>琸牡攱숮测琩䔯頣湸갱☷㍒兟禮⾡㈱彙辿剳⦣徵</w:t>
      </w:r>
      <w:r>
        <w:rPr/>
        <w:t>ⱬ┴</w:t>
      </w:r>
      <w:r>
        <w:rPr/>
        <w:t>쉕䗂껂숺珂塈㉑氯轘숻䅙爵놥ꏂ歫䖩㋂䝙</w:t>
      </w:r>
      <w:r>
        <w:rPr/>
        <w:t>Ᵽ</w:t>
      </w:r>
      <w:r>
        <w:rPr/>
        <w:t>싂噊⫂榩⌦䥟䋂숵ꆥ桬</w:t>
      </w:r>
      <w:r>
        <w:rPr/>
        <w:t>⠨⪿</w:t>
      </w:r>
      <w:r>
        <w:rPr/>
        <w:t>䴭墵뭍瘱歇睸硱⨮싂弱晱ꌻ䕏䗂灩쵨偁绂滎䵘䐹ぺ쉹⥮㍘摎捩䉣ィ뗂ㅱ䑰㛂╲䴣敒䲘氪弳悮㵚愳䨯癳䃎꺩敃䀮祦ヂ⍭ꍏ朹</w:t>
      </w:r>
      <w:r>
        <w:rPr/>
        <w:t>ꕯ</w:t>
      </w:r>
      <w:r>
        <w:rPr/>
        <w:t>婚䷂쵊煏剧䑂</w:t>
      </w:r>
      <w:r>
        <w:rPr/>
        <w:t>⠥</w:t>
      </w:r>
      <w:r>
        <w:rPr/>
        <w:t>歨⾿䩰汆쉘䓂䒻⮣⭀瑠扂晩兤쉷䔫㉒䥁䶩</w:t>
      </w:r>
      <w:r>
        <w:rPr/>
        <w:t>꧂</w:t>
      </w:r>
      <w:r>
        <w:rPr/>
        <w:t>湃顚䱄僂녘</w:t>
      </w:r>
      <w:r>
        <w:rPr/>
        <w:t>ꕨ</w:t>
      </w:r>
      <w:r>
        <w:rPr/>
        <w:t>㣂竂⪩슣輱ꄬ㈪⸫츯橉쉢樵歯橍⨵榿</w:t>
      </w:r>
      <w:r>
        <w:rPr/>
        <w:t>⣂</w:t>
      </w:r>
      <w:r>
        <w:rPr/>
        <w:t>꧂</w:t>
      </w:r>
      <w:r>
        <w:rPr/>
        <w:t>淂</w:t>
      </w:r>
      <w:r>
        <w:rPr/>
        <w:t>꤭</w:t>
      </w:r>
      <w:r>
        <w:rPr/>
        <w:t>枿䣃煡滂乑睗촴䜭⭾橋⨣㑆㔶榩㫂쉢㵔䉶</w:t>
      </w:r>
      <w:r>
        <w:rPr/>
        <w:t>ꕷ</w:t>
      </w:r>
      <w:r>
        <w:rPr/>
        <w:t>싍㉹䈵䉴洸䔷녢䑖䰻唰㩢㜫ꎩ⥊煹坂⑙ꍰ㥟숯敱䄭焻浚쉰㙀</w:t>
      </w:r>
      <w:r>
        <w:rPr/>
        <w:t>ⱚ</w:t>
      </w:r>
      <w:r>
        <w:rPr/>
        <w:t>츸瑘쉮ㅔ싍⮬竂潞敱㥥㡐梥䩖牆㨊㯂</w:t>
      </w:r>
      <w:r>
        <w:rPr/>
        <w:t>⠹</w:t>
      </w:r>
      <w:r>
        <w:rPr/>
        <w:t>㟂칢</w:t>
      </w:r>
      <w:r>
        <w:rPr/>
        <w:t>ⱟ</w:t>
      </w:r>
      <w:r>
        <w:rPr/>
        <w:t>싂獅渶숱泂潙㕈⩎婷珎ꥤ縣獶☰</w:t>
      </w:r>
      <w:r>
        <w:rPr/>
        <w:t>⢘</w:t>
      </w:r>
      <w:r>
        <w:rPr/>
        <w:t>浚츩䩢숵ꅤꅈ췂烂樺㠹ꅕ轵抻㕕쉊䪬쵰㍣㈨堫䟂䁄昳䡊</w:t>
      </w:r>
      <w:r>
        <w:rPr/>
        <w:t>ⵯ</w:t>
      </w:r>
      <w:r>
        <w:rPr/>
        <w:t>쉳슣抩㗂㵎</w:t>
      </w:r>
      <w:r>
        <w:rPr/>
        <w:t>ꕳ</w:t>
      </w:r>
      <w:r>
        <w:rPr/>
        <w:t>儺②䭲睭</w:t>
      </w:r>
      <w:r>
        <w:rPr/>
        <w:t>⡭</w:t>
      </w:r>
      <w:r>
        <w:rPr/>
        <w:t>梣뭾䤵瞥縰</w:t>
      </w:r>
      <w:r>
        <w:rPr/>
        <w:t>ꗍ</w:t>
      </w:r>
      <w:r>
        <w:rPr/>
        <w:t>䗂奂</w:t>
      </w:r>
      <w:r>
        <w:rPr/>
        <w:t>ꔨ</w:t>
      </w:r>
      <w:r>
        <w:rPr/>
        <w:t>杹숩啩㵱㒩慃辵扡싂</w:t>
      </w:r>
      <w:r>
        <w:rPr/>
        <w:t>⡷ⴭ</w:t>
      </w:r>
      <w:r>
        <w:rPr/>
        <w:t>걺唫⮻㑋坍⥦䀥⫂嘺숪媵싃칎剁堩揂䭧쉘梩敺噶奷䁑</w:t>
      </w:r>
      <w:r>
        <w:rPr/>
        <w:t>꤯</w:t>
      </w:r>
      <w:r>
        <w:rPr/>
        <w:t>슱䡂쌵㉎⨪숶싂畸晇㝰八쉏숪杯㟂㭗쵍쉢</w:t>
      </w:r>
      <w:r>
        <w:rPr/>
        <w:t>ꗃ</w:t>
      </w:r>
      <w:r>
        <w:rPr/>
        <w:t>㈷圴榬쵤싂</w:t>
      </w:r>
      <w:r>
        <w:rPr/>
        <w:t>ⵖ</w:t>
      </w:r>
      <w:r>
        <w:rPr/>
        <w:t>竂땰䋂䱧潩疱╆숳䱠딮⭤堤㢬壍䆩슱䑤겡楍츯橓슩䆣ち剺恷䚡牘⤩䉢楈꺮칑祈瑆㧃♉숣껂㍴㩀攱噰䙃繑慕츥㥵狂⩳╨쵪싂囂捏歵婣슡歩硣潩爰䅢汫珎慀쌥元䕚䮡夣㭳썟䙵싂싂撱渹㝏䅚拂슿䡡슩丨顗唻䵇㙠㤪쉴祟숦玵獾䑤佐㨦䒱㍠䨫췂䦩当䰸竂䀭㞥啬</w:t>
      </w:r>
      <w:r>
        <w:rPr/>
        <w:t>꧂</w:t>
      </w:r>
      <w:r>
        <w:rPr/>
        <w:t>숶녏ꍴ昣楈唥긩甤ꇎ䩭祭䪣䀮恺☹칲䉺⦻䚿䤪♐㔩</w:t>
      </w:r>
      <w:r>
        <w:rPr/>
        <w:t>ⴱ</w:t>
      </w:r>
      <w:r>
        <w:rPr/>
        <w:t>忂㉭牬煒䑉塉晞쉊⤹</w:t>
      </w:r>
      <w:r>
        <w:rPr/>
        <w:t>⣂</w:t>
      </w:r>
      <w:r>
        <w:rPr/>
        <w:t>呴礦뾮㌥䜤垡싂焭쉹싂穞䖵轞斡㥾숤쉒摷敱⚱췍⍆㉀딲숷低潯䕆剌</w:t>
      </w:r>
      <w:r>
        <w:rPr/>
        <w:t>ⴶ⹣</w:t>
      </w:r>
      <w:r>
        <w:rPr/>
        <w:t>쉩넴捱</w:t>
      </w:r>
      <w:r>
        <w:rPr/>
        <w:t>⡲♂</w:t>
      </w:r>
      <w:r>
        <w:rPr/>
        <w:t>湳䛂祐䅞坶䱭㐤쉡瘩䅘畳瑚䭋</w:t>
      </w:r>
      <w:r>
        <w:rPr/>
        <w:t>⡸</w:t>
      </w:r>
      <w:r>
        <w:rPr/>
        <w:t>倬䠣搲㭓쉴瀻䁒⩡珂⭱</w:t>
      </w:r>
      <w:r>
        <w:rPr/>
        <w:t>ꤲ</w:t>
      </w:r>
      <w:r>
        <w:rPr/>
        <w:t>侱习伭硥砥</w:t>
      </w:r>
      <w:r>
        <w:rPr/>
        <w:t>ꖏ</w:t>
      </w:r>
      <w:r>
        <w:rPr/>
        <w:t>䕂僂꥚䌪㠺吣瑢썯䊩ꍭ숸㈸쉩檏숬牾쎻獬</w:t>
      </w:r>
      <w:r>
        <w:rPr/>
        <w:t>ꔰ</w:t>
      </w:r>
      <w:r>
        <w:rPr/>
        <w:t>㥖숬姎숯䓎㑅杊斩⭪堳眤⤪智穪넮걍㨲悘渱復溿깲</w:t>
      </w:r>
      <w:r>
        <w:rPr/>
        <w:t>ⲻ</w:t>
      </w:r>
      <w:r>
        <w:rPr/>
        <w:t>슻乮㴺止䖘</w:t>
      </w:r>
      <w:r>
        <w:rPr/>
        <w:t>ⵐ</w:t>
      </w:r>
      <w:r>
        <w:rPr/>
        <w:t>照浦禬塆溱⽂믂塑숵</w:t>
      </w:r>
      <w:r>
        <w:rPr/>
        <w:t>ⱍ</w:t>
      </w:r>
      <w:r>
        <w:rPr/>
        <w:t>ㄲ慯⩨䕥䭦숳稦숹⦱ꆣ杁塢䱁䄹뗂涏潴亘숬䭕쉞⯂슥穮牧싂繡坈曂幂⩰僃眱䆘㍁楱⼻쉑䍸슿䚻狂潄噡没㔩⩦숱䕾晗否㉑䵴㚵摵㗂쏂〰摚䐪刹쵙䵪慆㵓쌩곂帳ㅹ癔畫杭縷埂䅓縬䃍캏⍅汗徱◎唴䩈⨪僂偄匦▘⻃塈싍㥾椤晐䐺⑮싂礰⹖⸲幸⹐哂㬪䕉</w:t>
      </w:r>
      <w:r>
        <w:rPr/>
        <w:t>⠰</w:t>
      </w:r>
      <w:r>
        <w:rPr/>
        <w:t>櫂䑶畈䥄걤柍⚱믂樲ꅱ姂樊仍♕䀤輯숭⬳㤫칙䡔♨彋⪵쉔쉔</w:t>
      </w:r>
      <w:r>
        <w:rPr/>
        <w:t>ⵘ</w:t>
      </w:r>
      <w:r>
        <w:rPr/>
        <w:t>걦䊘꺵쉄竍晏㢵쵦㔭汫싂뿎呄卋眷싂搨숰㌯㉖썹뮡䔴汙쵵憵䳂걬奟⬨</w:t>
      </w:r>
      <w:r>
        <w:rPr/>
        <w:t>꤬</w:t>
      </w:r>
      <w:r>
        <w:rPr/>
        <w:t>䐽爻搽氵</w:t>
      </w:r>
      <w:r>
        <w:rPr/>
        <w:t>ⷍ</w:t>
      </w:r>
      <w:r>
        <w:rPr/>
        <w:t>㞏梱瑢帷</w:t>
      </w:r>
      <w:r>
        <w:rPr/>
        <w:t>ⵚ</w:t>
      </w:r>
      <w:r>
        <w:rPr/>
        <w:t>懂쉢愬㫂쉗楥╷쉶䭦䉆睎䩈楯⪱䅕쉘拂擂⌽輵䝗獩슩抬䃍㋂쉌䝵녹䤰洳묱瀳㴺摮⨽싂浩沱湆䙡땨痂쉊疻⽍䚵怱幧嫂割娭神쉏캬晞䉫猥⮻劣䡙</w:t>
      </w:r>
      <w:r>
        <w:rPr/>
        <w:t>Ɒ</w:t>
      </w:r>
      <w:r>
        <w:rPr/>
        <w:t>떡㐳뾮曂⫂䬽兠浭⭇</w:t>
      </w:r>
      <w:r>
        <w:rPr/>
        <w:t>꤯</w:t>
      </w:r>
      <w:r>
        <w:rPr/>
        <w:t>㠵⬦䏍슬桥</w:t>
      </w:r>
      <w:r>
        <w:rPr/>
        <w:t>꧍</w:t>
      </w:r>
      <w:r>
        <w:rPr/>
        <w:t>氫柂栥婣㨺䕆䷂徬㕑㍩ꥳ礰眫ꎮ⑎딯ㄭ䉁㤩䧂冻㌻伣洰䧂獲顨぀⹴圬䜱奉怹⭇⥟淂張殘刯矃쉓꺬户橳䵭⻎⩟瘸牆⥳㣂⩘㷂⭥柂⪣恵䎣穹牵圴싂쉒䅐旂㔰㉯㭺㙩䁥灐偓㉹灢</w:t>
      </w:r>
      <w:r>
        <w:rPr/>
        <w:t>ⴰ⩢</w:t>
      </w:r>
      <w:r>
        <w:rPr/>
        <w:t>쉆싂땒숰癋浕ㅸ穙䉅⏂㑓⻍ㅳ捅搣畃顚뽃捙㷂숹炡丷걑䔫☺㒻暵⭔勂쵊婹쉸䅎捶⍫䯂쎏♇煍敞㔤䢱◂쉗⶘癐御歑轚㥱䉣晚偰숶</w:t>
      </w:r>
      <w:r>
        <w:rPr/>
        <w:t>ⵠ</w:t>
      </w:r>
      <w:r>
        <w:rPr/>
        <w:t>轧</w:t>
      </w:r>
      <w:r>
        <w:rPr/>
        <w:t>⡸</w:t>
      </w:r>
      <w:r>
        <w:rPr/>
        <w:t>䜲</w:t>
      </w:r>
      <w:r>
        <w:rPr/>
        <w:t>ⰻ</w:t>
      </w:r>
      <w:r>
        <w:rPr/>
        <w:t>煑矃嘣쉋걲捡⩯숯敖䡰咩숩</w:t>
      </w:r>
      <w:r>
        <w:rPr/>
        <w:t>ꕬ</w:t>
      </w:r>
      <w:r>
        <w:rPr/>
        <w:t>绂煟䑆天㨰眬爪슣祹癯쉌忂囂䏂䨸䪮瑴⤵呠煑㜣숰余믂츫埍╶깠佋着橑単欪㐯睄䭡擂穧䨶㑦刳㙍种⭣㑁</w:t>
      </w:r>
      <w:r>
        <w:rPr/>
        <w:t>ꕹ</w:t>
      </w:r>
      <w:r>
        <w:rPr/>
        <w:t>㙬挴䤦狂숪ꄪ䬷祭ꏂ䤯桩坑쉫ꏂ飂唭璘䍈癍睧樻뽙</w:t>
      </w:r>
      <w:r>
        <w:rPr/>
        <w:t>ⰻ◂</w:t>
      </w:r>
      <w:r>
        <w:rPr/>
        <w:t>熬彪ꍏ䢻爩㟂</w:t>
      </w:r>
      <w:r>
        <w:rPr/>
        <w:t>ⵓ</w:t>
      </w:r>
      <w:r>
        <w:rPr/>
        <w:t>䕊䭲梬氫뭂숵䈶帹</w:t>
      </w:r>
      <w:r>
        <w:rPr/>
        <w:t>ⰸ</w:t>
      </w:r>
      <w:r>
        <w:rPr/>
        <w:t>搴䵀슡</w:t>
      </w:r>
      <w:r>
        <w:rPr/>
        <w:t>ꕳꕫ⤻⵭</w:t>
      </w:r>
      <w:r>
        <w:rPr/>
        <w:t>땭䱪䱌쉈烂瑯䅔绂䱈嘩㚵</w:t>
      </w:r>
      <w:r>
        <w:rPr/>
        <w:t>ꤨ</w:t>
      </w:r>
      <w:r>
        <w:rPr/>
        <w:t>忂㟂眹晸ꌺ쉘䪏煬厏歖暣땟♱㙺⨸敦⨺</w:t>
      </w:r>
      <w:r>
        <w:rPr/>
        <w:t>ꕖ</w:t>
      </w:r>
      <w:r>
        <w:rPr/>
        <w:t>㙊縳漪楉坟厣⍐</w:t>
      </w:r>
      <w:r>
        <w:rPr/>
        <w:t>⠨</w:t>
      </w:r>
      <w:r>
        <w:rPr/>
        <w:t>쉥쵹礣䘺栩堤ꄻ층㨰奵䨫쉩䌳♾昬깇⑘䝈ꅠ숨䔰땪幟ㅱ兄썪䵫넪숩眬</w:t>
      </w:r>
      <w:r>
        <w:rPr/>
        <w:t>ⱀ</w:t>
      </w:r>
      <w:r>
        <w:rPr/>
        <w:t>⿂剐瓂佚慁掏⺿␴匷</w:t>
      </w:r>
      <w:r>
        <w:rPr/>
        <w:t>꧂</w:t>
      </w:r>
      <w:r>
        <w:rPr/>
        <w:t>儸㍺䭥娥㠵睢硍슱価炿겏쌳ꍸ⼵电偊瀸⑦ㅠ␱⾻剮唪ꍒ柂橕瓂걨</w:t>
      </w:r>
      <w:r>
        <w:rPr/>
        <w:t>ⱸ</w:t>
      </w:r>
      <w:r>
        <w:rPr/>
        <w:t>ꄻꥪ㑍撡协桳딷䖿ꄨ쵤⩢殱䅑숨捐繋뼪딥䨹䩋딺싂쉵圱働䡀⩟숊䁫彃㣂汵泂佮噲湀싂㜴숻摢㧍㩧咩匭㍌쉒䱮颏抿楢</w:t>
      </w:r>
      <w:r>
        <w:rPr/>
        <w:t>ꕃ</w:t>
      </w:r>
      <w:r>
        <w:rPr/>
        <w:t>嚥啞⽞⭤츰奔傻䙭潂繃⤸쉯仂曂印쉖</w:t>
      </w:r>
      <w:r>
        <w:rPr/>
        <w:t>ꕾ</w:t>
      </w:r>
      <w:r>
        <w:rPr/>
        <w:t>硳▘싂뭬䘯祠录勎녮⨰塦歾擂䤺个</w:t>
      </w:r>
      <w:r>
        <w:rPr/>
        <w:t>⢩</w:t>
      </w:r>
      <w:r>
        <w:rPr/>
        <w:t>飂㙔汊쉌걃垣①偉</w:t>
      </w:r>
      <w:r>
        <w:rPr/>
        <w:t>⡈</w:t>
      </w:r>
      <w:r>
        <w:rPr/>
        <w:t>嘮</w:t>
      </w:r>
      <w:r>
        <w:rPr/>
        <w:t>ⶵ</w:t>
      </w:r>
      <w:r>
        <w:rPr/>
        <w:t>係塸쉣ㅷ匯癉顰꧎电穪畕䉦슏뗂⭋剉ⸯ晁瘯숹㣂䴷橳廂䍹䧂㠣繅뽘畉嘪噺塷狃슿繯彩楟뭅⹠午氬㭮䝎畐䪥硘纡⩃娨㩚産⥠䝵⭍㔷曂쉌㠨敪壂䓂䂻で㵟檏㮿썡╯㪩燂</w:t>
      </w:r>
      <w:r>
        <w:rPr/>
        <w:t>Ⱖ</w:t>
      </w:r>
      <w:r>
        <w:rPr/>
        <w:t>걟⒘⥧</w:t>
      </w:r>
      <w:r>
        <w:rPr/>
        <w:t>ꥍꤸ</w:t>
      </w:r>
      <w:r>
        <w:rPr/>
        <w:t>戺呚뼦穩癳㡓䈲깏潯뭃䙵츸⤩䞱슮䪻湸牗㦏共倨떩猪济奺湾⥂슘㑮䍏䌶걟䧎⍗毂⥫义㑳帨☽兪ꍊ⭞畣煬捳㨩晶瑴⻂㖩䯂㍈㩞噫剨꥘積</w:t>
      </w:r>
      <w:r>
        <w:rPr/>
        <w:t>ⱙ</w:t>
      </w:r>
      <w:r>
        <w:rPr/>
        <w:t>兢⮵栩朷㐦슣썄㵃</w:t>
      </w:r>
      <w:r>
        <w:rPr/>
        <w:t>Ⳃ</w:t>
      </w:r>
      <w:r>
        <w:rPr/>
        <w:t>砪㡀夽侘彄숦쉧攴吨칒⩐礩㭰䒮ꇂꏂ㈱碩晇㓂쵙佞兵䄯玣ㄺ긥㑥녕畫겡㍳䝩柂▮뭂噳숪䘱杆쉮</w:t>
      </w:r>
      <w:r>
        <w:rPr/>
        <w:t>⡀</w:t>
      </w:r>
      <w:r>
        <w:rPr/>
        <w:t>扣슿倳㞘쵚惂搶⥨㐤⥓뿂⒵슿刣䔪攥㓂畟扵⽄ㅴ䱒┹쵸㕤</w:t>
      </w:r>
      <w:r>
        <w:rPr/>
        <w:t>ꤷ</w:t>
      </w:r>
      <w:r>
        <w:rPr/>
        <w:t>恬椺㍩녘㭞㬪䉨숩⹬컂獭䨺⛍慏㍞䅲⧃务촫칞䂮췂⮩灰枏批䴭圴摈䈷숺ꍺ┦帺徣䔩ꆿ礦呙䬱畹偺奖䃂㜪숣弯╣䆱숺縣顋뮻㟂瞡칑硧넺坺戹秂⾵㡱쉢励숯숪摡穐皵䁺䇂䚣䌸硦栱绂癃匱别槂⴫擂</w:t>
      </w:r>
      <w:r>
        <w:rPr/>
        <w:t>⡆</w:t>
      </w:r>
      <w:r>
        <w:rPr/>
        <w:t>勂ꌪ</w:t>
      </w:r>
      <w:r>
        <w:rPr/>
        <w:t>ⱔ</w:t>
      </w:r>
      <w:r>
        <w:rPr/>
        <w:t>ꕄ</w:t>
      </w:r>
      <w:r>
        <w:rPr/>
        <w:t>禬怪㉊⽊䧂梥쵓䘻㍁䭶⑆⪻塋捚䴥枵漥嘩朴⹆摦撵㑴⹗匸㭈</w:t>
      </w:r>
      <w:r>
        <w:rPr/>
        <w:t>ⷂ</w:t>
      </w:r>
      <w:r>
        <w:rPr/>
        <w:t>働녲厩仂枬澏쉁뭉쉺㊵潩盂┲쉔뽆欳⑋頤眩㍩㥘噬慒佫仂쉉숷頪䘵坃䖘湉偱绍橋</w:t>
      </w:r>
      <w:r>
        <w:rPr/>
        <w:t>ꦡ</w:t>
      </w:r>
      <w:r>
        <w:rPr/>
        <w:t>娽ꥱ榩쵩ꥠ䬲窘灦슡昻⍭</w:t>
      </w:r>
      <w:r>
        <w:rPr/>
        <w:t>ꕹ</w:t>
      </w:r>
      <w:r>
        <w:rPr/>
        <w:t>捩卮祈摂㓍㕚䙯㌮</w:t>
      </w:r>
      <w:r>
        <w:rPr/>
        <w:t>ⰴ</w:t>
      </w:r>
      <w:r>
        <w:rPr/>
        <w:t>䝷杹睸녌䴱⵳槃縮䢮㉢⑋䵣</w:t>
      </w:r>
      <w:r>
        <w:rPr/>
        <w:t>ꔦ</w:t>
      </w:r>
      <w:r>
        <w:rPr/>
        <w:t>䠯浖춿┤啵纻〰⵷㍖㝁咥䕬畴␸慎쉭䇂惂睦④䴭纻</w:t>
      </w:r>
      <w:r>
        <w:rPr/>
        <w:t>⡳</w:t>
      </w:r>
      <w:r>
        <w:rPr/>
        <w:t>前毂⑙♞⩫썀偎뼩칆恫㥷슩䥒싂圬゘挭旂쉯쉋杵梻䢮椊♏㜫⬳⪥畓侥놱搦殘乮沵䥚㌲輫ꆩ塹旂慨숶奧礻쉍汐䑙쉓免穏橗傘ꎥ獴䴰楱</w:t>
      </w:r>
      <w:r>
        <w:rPr/>
        <w:t>ꥋ</w:t>
      </w:r>
      <w:r>
        <w:rPr/>
        <w:t>써幃绂㐥塍♉㏎┨掻牕</w:t>
      </w:r>
      <w:r>
        <w:rPr/>
        <w:t>Ⱘ</w:t>
      </w:r>
      <w:r>
        <w:rPr/>
        <w:t>쏂䮿㉴娳瑹쉵昶づ쵫⫂浬⏂囂쉙싍䘽</w:t>
      </w:r>
      <w:r>
        <w:rPr/>
        <w:t>ꥐ</w:t>
      </w:r>
      <w:r>
        <w:rPr/>
        <w:t>灔猨㈰嘷䋂슩框利䖻ꅨ祆欺칧</w:t>
      </w:r>
      <w:r>
        <w:rPr/>
        <w:t>⠸</w:t>
      </w:r>
      <w:r>
        <w:rPr/>
        <w:t>䐲瑞⸤䖩㡴㝟扷</w:t>
      </w:r>
      <w:r>
        <w:rPr/>
        <w:t>ꦬ</w:t>
      </w:r>
      <w:r>
        <w:rPr/>
        <w:t>祧䜥㚬㵀嗂恧㌫潞掏祴습慅澵쉭㏂㴪歊䕨正曃廃㈻㥭槂框갭䵏컍迂䑺朦䵤楇湧䰳䵉ꄺ㥚⥃䙾煄䞘䩍ꆡ썦숪焨</w:t>
      </w:r>
      <w:r>
        <w:rPr/>
        <w:t>ꤹ</w:t>
      </w:r>
      <w:r>
        <w:rPr/>
        <w:t>䝰攷奙㍣弣싂嘤䙰佞䤲䘥䔰쉊晞瓂吹穁䳎䀫慠㑰桢⽾ꥷ</w:t>
      </w:r>
      <w:r>
        <w:rPr/>
        <w:t>ⰻ</w:t>
      </w:r>
      <w:r>
        <w:rPr/>
        <w:t>啵㫎繐</w:t>
      </w:r>
      <w:r>
        <w:rPr/>
        <w:t>ⱉ</w:t>
      </w:r>
      <w:r>
        <w:rPr/>
        <w:t>ꄲ侘睑쵬ꥥ곂婺</w:t>
      </w:r>
      <w:r>
        <w:rPr/>
        <w:t>⡃⩵♒</w:t>
      </w:r>
      <w:r>
        <w:rPr/>
        <w:t>ꍮ䫂땊뽙</w:t>
      </w:r>
      <w:r>
        <w:rPr/>
        <w:t>ꥈ</w:t>
      </w:r>
      <w:r>
        <w:rPr/>
        <w:t>刦戩夯䈦楍㭕浒슮쉖㑁떏参涬磂쉎埂</w:t>
      </w:r>
      <w:r>
        <w:rPr/>
        <w:t>꧂</w:t>
      </w:r>
      <w:r>
        <w:rPr/>
        <w:t>㝏䙑㙌盂䝢婕䄵摹</w:t>
      </w:r>
      <w:r>
        <w:rPr/>
        <w:t>ⵥ</w:t>
      </w:r>
      <w:r>
        <w:rPr/>
        <w:t>깘䆘䕰㙰쉭⭠슩꺡潖䰭䈦䂿堷뽯싂塗⸬穟</w:t>
      </w:r>
      <w:r>
        <w:rPr/>
        <w:t>ꕓ</w:t>
      </w:r>
      <w:r>
        <w:rPr/>
        <w:t>す辿搪奐轗兹ꥵ截</w:t>
      </w:r>
      <w:r>
        <w:rPr/>
        <w:t>ⱐ</w:t>
      </w:r>
      <w:r>
        <w:rPr/>
        <w:t>幘恋燂썯恍䎡䒵䈩歴쉍㑓爪厥睚ꥥ幱旂䂩쉈숯曎檻╱禮⦣䘱曂杤畀♴칲쌮僂䑃숭奙⭳顪♇ꍹ캬㉷뭦牤䱯倲㐪䭠䅷䅬숯碡ㄮ싂⩄㴸じ쉱☫⭆倴扦挷쉇䅞䭉㉾⹘쉇摱⥱숥慦㈽橃歸䁘城⴩㕇♞㘺喘䅡䰴煁뽔숵扤䔷乸㨫⎘偱佅④濂䱎썦㉄</w:t>
      </w:r>
      <w:r>
        <w:rPr/>
        <w:t>⠨</w:t>
      </w:r>
      <w:r>
        <w:rPr/>
        <w:t>쉬쉸慇⹉扞佢쉅剒쉶䀪煫樮䑾싂幆兞纥迂╶뽊䛂믂摱ꍮ噒惂参敎쎻两䙔怯㘲栤⭬깶燂捭浒䒩迂坠ぉ㴮쉒⹬뭵⨱䘲幰嚻嘪꥚剧쌷䙪㥪촭㢿昰䭈♟櫂䝢㍱숭午췂瑆숽䬽Ⓜ烎榣쌶扦䑣揂┦塢兊昨䉾</w:t>
      </w:r>
      <w:r>
        <w:rPr/>
        <w:t>ꕄ</w:t>
      </w:r>
      <w:r>
        <w:rPr/>
        <w:t>瀪猱椺砮癇颏㬹䕑偖⮱⩰婬甬乆だ쉹㏃攫摀ㄸ쏂䙸숰䵌瀪싂璱灥协㍊㚵均く숷⌥歂睌칾睙涵揂뿂慤傏걳敟傩쉵晘⯂䩄䚘䛂橳칟嚣⥾♚컂쉣䠽</w:t>
      </w:r>
      <w:r>
        <w:rPr/>
        <w:t>⠯</w:t>
      </w:r>
      <w:r>
        <w:rPr/>
        <w:t>癸ꍓ쉤嘸䬭㑍䱰敢┻拂穨椥䭹琬㉋㙮顫䥭㨪쉂楃䖬䙑䩣琬⮏楅戳㝪⩱⥯쉷쉦뽍栊䜲</w:t>
      </w:r>
      <w:r>
        <w:rPr/>
        <w:t>ⴹ</w:t>
      </w:r>
      <w:r>
        <w:rPr/>
        <w:t>灃甶搩槂奺祕걭䨻⵴汩쉷焳䣂⚣做姂쉢쉁⩶숵쉠㕏슬彋枵㜯슬䤸䥗ꆻ䑚癊⩯幬쉯嘩儥㗂싂歈彸㈪숲瑔촻쎬汱䴫睮ꅖ畂䑷㴸</w:t>
      </w:r>
      <w:r>
        <w:rPr/>
        <w:t>⡍⤹</w:t>
      </w:r>
      <w:r>
        <w:rPr/>
        <w:t>弪愮祂秂婔桇떻䅕轎㩁숤숽㦣䝚杨奒녅摾婀婘쉢䕡穅猣䓂겘轭块坪磂呥⹹幞숨瘪숵䄷䮿</w:t>
      </w:r>
      <w:r>
        <w:rPr/>
        <w:t>ꥁ</w:t>
      </w:r>
      <w:r>
        <w:rPr/>
        <w:t>硩牲〺숪幑帻顰╳欴琵睊녈噡㉬姂䭋槂쉷び圳仂깤吮幌┷䷂뭯迂䥩桵䳂偆顎頯䴦䫍佃㔸噭칤佁싂⽆⭇㠭</w:t>
      </w:r>
      <w:r>
        <w:rPr/>
        <w:t>ⵤ</w:t>
      </w:r>
      <w:r>
        <w:rPr/>
        <w:t>撩㥂㜫䝏쎿㙎傱恞旂爫偲抱灃</w:t>
      </w:r>
      <w:r>
        <w:rPr/>
        <w:t>⠹</w:t>
      </w:r>
      <w:r>
        <w:rPr/>
        <w:t>珂䚬깯쉢湆朦⥪㯃漣潓⥀玮䄭潠佮䬯ꅊ嘪쉰晰收奰묩쎩</w:t>
      </w:r>
      <w:r>
        <w:rPr/>
        <w:t>⡍⹙</w:t>
      </w:r>
      <w:r>
        <w:rPr/>
        <w:t>圳摏딻䈽匽껂䜩䆩恇㬩䵱ㅒ㘭숻樽쉟憬</w:t>
      </w:r>
      <w:r>
        <w:rPr/>
        <w:t>ꤰ</w:t>
      </w:r>
      <w:r>
        <w:rPr/>
        <w:t>쉨숺牅帴抩煑䰦╁潫겡깏ꅺ⍯䵨穗</w:t>
      </w:r>
      <w:r>
        <w:rPr/>
        <w:t>⣎</w:t>
      </w:r>
      <w:r>
        <w:rPr/>
        <w:t>栩㤴䩯栰⑏恁㭤⍋쉱䝶奔㐳䵵䙰眦숯復潨堸숺恅⎿䱦剂䥵</w:t>
      </w:r>
      <w:r>
        <w:rPr/>
        <w:t>ꔪ</w:t>
      </w:r>
      <w:r>
        <w:rPr/>
        <w:t>쉨摭兓顱ꅮ愹칡姂摫灑䙇썇佶愻䍟痃獩숽䏂怷㵾杓⧃嚩㌴⹒갴㨷컂숫穡䴺歄剸䩶⨳乹䱎䩱㐮䭵攪</w:t>
      </w:r>
      <w:r>
        <w:rPr/>
        <w:t>ꤺꥐ</w:t>
      </w:r>
      <w:r>
        <w:rPr/>
        <w:t>ꅢ侥</w:t>
      </w:r>
      <w:r>
        <w:rPr/>
        <w:t>ꕱ</w:t>
      </w:r>
      <w:r>
        <w:rPr/>
        <w:t>슥䷃昪氮츯䁓</w:t>
      </w:r>
      <w:r>
        <w:rPr/>
        <w:t>ⱡ</w:t>
      </w:r>
      <w:r>
        <w:rPr/>
        <w:t>딻煇奐坙硣徬꥞쉋畀牳㤪㝪否䲣걅惂煰䄹凂䦵ꥮ쉃⩇梮䌣㠯〻㥗夰뭒琦墵穾䬺奢㗂㗂뭸昴㨵</w:t>
      </w:r>
      <w:r>
        <w:rPr/>
        <w:t>꤯</w:t>
      </w:r>
      <w:r>
        <w:rPr/>
        <w:t>䅞风㈰㤳䜲쉵徻㉆㑮䦩毂吽烂磂㧂㴻쉒摗昺䗂㛂쉋便㌱䡓슩媱䴯捄쉯䒩杭숻䉗녭辥佷⨦怨塘⑞愮塩䔻剃뽩悏숸晗㫂䝡꺬䤽숤쉧쉖婣創䑋㨷瑙캡㦘㉘㗃债싃楮㟎㍤쵶昹⍣奙䝮䡧汬䩡穈㠰녒頷䉔堭儴湰轚昭畘慠</w:t>
      </w:r>
      <w:r>
        <w:rPr/>
        <w:t>⡳</w:t>
      </w:r>
      <w:r>
        <w:rPr/>
        <w:t>剴㍔桲繡䭟</w:t>
      </w:r>
      <w:r>
        <w:rPr/>
        <w:t>ⱗ</w:t>
      </w:r>
      <w:r>
        <w:rPr/>
        <w:t>兮滂穭瓂</w:t>
      </w:r>
      <w:r>
        <w:rPr/>
        <w:t>ⷂ</w:t>
      </w:r>
      <w:r>
        <w:rPr/>
        <w:t>偊⹕</w:t>
      </w:r>
      <w:r>
        <w:rPr/>
        <w:t>ꔷ</w:t>
      </w:r>
      <w:r>
        <w:rPr/>
        <w:t>䔻</w:t>
      </w:r>
      <w:r>
        <w:rPr/>
        <w:t>ⲿ⭪</w:t>
      </w:r>
      <w:r>
        <w:rPr/>
        <w:t>塱깚效䌪䞬测⼶妱⵨쉪顈猽姂漶숳兑敹杓縯彶♴歚䜮敐㙹ꅵ斩㩾쏂⿂婞憏</w:t>
      </w:r>
      <w:r>
        <w:rPr/>
        <w:t>ⴭ</w:t>
      </w:r>
      <w:r>
        <w:rPr/>
        <w:t>嚱垡産쉀䍆洮顠抡殘슏勂恵⺮</w:t>
      </w:r>
      <w:r>
        <w:rPr/>
        <w:t>ⵧ</w:t>
      </w:r>
      <w:r>
        <w:rPr/>
        <w:t>㙐䥷卹곂뗎쉘⹀뮬쉆轵쉠䍟⩠숷勂橾牄䷂瑴┊湚쉕啑剀窿桃䙍슻煎䠸䥔偬煭슱朹䘨潄瓃繷癳渽격画ꇂ</w:t>
      </w:r>
      <w:r>
        <w:rPr/>
        <w:t>⡋</w:t>
      </w:r>
      <w:r>
        <w:rPr/>
        <w:t>쉲昺ꅊ桔㈩뭈假摙쉯咻幏숯슩䴸쉑쉇撵츥⤱㥎爦殥輨⼸쉋</w:t>
      </w:r>
      <w:r>
        <w:rPr/>
        <w:t>⡤</w:t>
      </w:r>
      <w:r>
        <w:rPr/>
        <w:t>晷⍤噒⩹숴②桤灩뼪势쉁偑㵬剫ꎵ䉙彾䖘⩈敷쉍㍾剨㤣⯍弻吸漷</w:t>
      </w:r>
      <w:r>
        <w:rPr/>
        <w:t>ꔣ⩯</w:t>
      </w:r>
      <w:r>
        <w:rPr/>
        <w:t>충㥱敦䚿⨴㭺壂摱묥쉇䜷伭煒䉶太彄瘶庻쉄㠲泃場䶥癷睲뽅촥␽彑夤숮扯盂偄䕋凂㵋땒卲橊쉇쉟╺乆摚쉯䈪义䭀搳淂偬䝣坤♣怩쵬畕⽍녃㕊쉧⮮恹绂⮩札㩳橾⻂浦礦娭⨨⯂檮盂伩偹ケ伮♊瘩䞡潆慅䁵땊䅨䌫眲䡌슩♧桲㴷橸牕칥慏⧃欨瑡拃쎮쉪㊘䝑偓숪썫繓</w:t>
      </w:r>
      <w:r>
        <w:rPr/>
        <w:t>⣂</w:t>
      </w:r>
      <w:r>
        <w:rPr/>
        <w:t>䩚痂吣╧幾㝦圱獟畐䠨横妥姂ィ奐촯싍噸</w:t>
      </w:r>
      <w:r>
        <w:rPr/>
        <w:t>ꥈ</w:t>
      </w:r>
      <w:r>
        <w:rPr/>
        <w:t>㘶쉢䑖㙨⥮깒偘⌷䱯⩹䙭㭰扞䵈║슬꺵仂勂䳂颏捹䅚䁆㝂漫㍹㥞⿂⹱쉺ꏂ숷ぞ瑰숱䭶ㄭ琵䅡垘獶栩傻숩⍅㜸♎敖䔫獄啦恨轩</w:t>
      </w:r>
      <w:r>
        <w:rPr/>
        <w:t>ꤺ</w:t>
      </w:r>
      <w:r>
        <w:rPr/>
        <w:t>쉖쉔輱쉓䲻㵧쎩䬭넥浌䷂㩑䗂晪Ⓨ䀯爨䅆</w:t>
      </w:r>
      <w:r>
        <w:rPr/>
        <w:t>Ⲯ</w:t>
      </w:r>
      <w:r>
        <w:rPr/>
        <w:t>潧灷扵츳☥㫎⹖偖땙畟깮숫截</w:t>
      </w:r>
      <w:r>
        <w:rPr/>
        <w:t>⡴</w:t>
      </w:r>
      <w:r>
        <w:rPr/>
        <w:t>㣂썗慴䕙汃네啞碥쉏㙂杵浬の圩㏎슥뽅娳쉪썓썡敄䑔촨숨㑌坞亏幫숸쉲땬㝠䅇朻㘯揂䉁欫뭺쌪煮㩥쉄쉷幋堩䀩タꍃ</w:t>
      </w:r>
      <w:r>
        <w:rPr/>
        <w:t>ꖿ</w:t>
      </w:r>
      <w:r>
        <w:rPr/>
        <w:t>쉯卅슬䦥䒿⼺繆넱㥌䤱坍娭㫂婫坦仂⹾숷⑍㡗⫃埂⍹◂뭅쉃玘숳稸捸瘨墿䝫ꍘ㯂㙘穖⵹</w:t>
      </w:r>
      <w:r>
        <w:rPr/>
        <w:t>ⱹ</w:t>
      </w:r>
      <w:r>
        <w:rPr/>
        <w:t>䙔恢婥䗂倽㖬숳⩇畂彷磂㢱輭뭂뽩煫桉쉅䉑떣稸뿍쵴刴깣繆位깷颩⹠㝵슿ꥦ뮬繧</w:t>
      </w:r>
      <w:r>
        <w:rPr/>
        <w:t>ⰺ</w:t>
      </w:r>
      <w:r>
        <w:rPr/>
        <w:t>숳潞䝣쉫썔㩘슡䴶丶圤</w:t>
      </w:r>
      <w:r>
        <w:rPr/>
        <w:t>ⵈ</w:t>
      </w:r>
      <w:r>
        <w:rPr/>
        <w:t>㕠쉯놘쉲칾䅱礥嚮䴺瀮窬</w:t>
      </w:r>
      <w:r>
        <w:rPr/>
        <w:t>ⱬ</w:t>
      </w:r>
      <w:r>
        <w:rPr/>
        <w:t>㬥匬汨灟䑊썧瀣꺻即之딷㭋幎⫎녂扤䷂䐣㝆묷썫⪘㵱䪥㈺╇긵䱑㩎숻쉣咮쌪癳ꅆꥱ轪</w:t>
      </w:r>
      <w:r>
        <w:rPr/>
        <w:t>ꤨ</w:t>
      </w:r>
      <w:r>
        <w:rPr/>
        <w:t>啩땷㝎䚵⬪쉉ざ⹙泂㍬唫㩮煢㔤쉞ꄭ斻</w:t>
      </w:r>
      <w:r>
        <w:rPr/>
        <w:t>⢻</w:t>
      </w:r>
      <w:r>
        <w:rPr/>
        <w:t>㴽䍀</w:t>
      </w:r>
      <w:r>
        <w:rPr/>
        <w:t>ꦩ</w:t>
      </w:r>
      <w:r>
        <w:rPr/>
        <w:t>㈺⤪츊噏䝏쉎⩎㙯㴶晑彂쉷䴲ㄵ扡땳뽲帪皡㥚</w:t>
      </w:r>
      <w:r>
        <w:rPr/>
        <w:t>⡡</w:t>
      </w:r>
      <w:r>
        <w:rPr/>
        <w:t>㎮則攬窏㕣ㅂ</w:t>
      </w:r>
      <w:r>
        <w:rPr/>
        <w:t>Ɒ</w:t>
      </w:r>
      <w:r>
        <w:rPr/>
        <w:t>櫂쉬䩠輽</w:t>
      </w:r>
      <w:r>
        <w:rPr/>
        <w:t>ꕱ♄</w:t>
      </w:r>
      <w:r>
        <w:rPr/>
        <w:t>쵕㌬灍吩佤穄摷琱癬壂轖昭⯂쌮十碣汖矂㑙췂䑶楑숥癨敮䭒䩮숹ꄱ潫䱊길卯怭䵖慆♕猨싂뭑⨮秂뿂迂뭁㎿깫쉬兑⫍杇桩瀺輥쉾䕀砮䅋䅹剁歁敊痂뾩싂췂㐪쉎⭃</w:t>
      </w:r>
      <w:r>
        <w:rPr/>
        <w:t>⡙</w:t>
      </w:r>
      <w:r>
        <w:rPr/>
        <w:t>扷敭松猻欭儹썠믂싂坷〭쉠쉔슏䅱敕뼩㓂䣂䓂㪮婠佂穸숸煤칐ㅇ渲牌쉮炏㭬싎杆䭊恔䌷⑰깂彣╠䂱⧂ꎣ써嗂卋쉮渮偖싎健녯䵾痂氪</w:t>
      </w:r>
      <w:r>
        <w:rPr/>
        <w:t>ꔮ</w:t>
      </w:r>
      <w:r>
        <w:rPr/>
        <w:t>㍚⦩⛂숵䕆쉲쉁仂숶琻潕녒橁</w:t>
      </w:r>
      <w:r>
        <w:rPr/>
        <w:t>ꤶ</w:t>
      </w:r>
      <w:r>
        <w:rPr/>
        <w:t>걅嫂䯂㭑⎮⎏疩漮⍢㪣朵楲杬恬뭑枏䭮숣쉄梩⽙䶩쉒带䀥欷쉱刨佅牎䎵䌬쎣桞搥쉅灏⒩顪䁸獫䋂䃂⍆炡䝔䔬匫녺呉浀</w:t>
      </w:r>
      <w:r>
        <w:rPr/>
        <w:t>꧂</w:t>
      </w:r>
      <w:r>
        <w:rPr/>
        <w:t>䙁烎㍟䡴穚껂婨캡珂싍奬㭟㒣拎猣恦娱埂ㅠ䑎╾昹⹮琲婵侵㕓䱱긪⤫㵊䕖圵奤쉥炿灐␵쉆䙁뭯咘侩捘쉦㭌⥒秂䙾嘮照㵚㌯滂뽁⸮ꥮ栩妬쉈捴╄愶夹</w:t>
      </w:r>
      <w:r>
        <w:rPr/>
        <w:t>⠹</w:t>
      </w:r>
      <w:r>
        <w:rPr/>
        <w:t>瑟塰⮱싂慓쵙戩☷嫂沵塵礤☯患敐啇祌輦㷂쉾☨䅣쉾뽃搨捎</w:t>
      </w:r>
      <w:r>
        <w:rPr/>
        <w:t>⢘</w:t>
      </w:r>
      <w:r>
        <w:rPr/>
        <w:t>쌨彞쉱㍕砫⵷祹뿂㥑넸䱸</w:t>
      </w:r>
      <w:r>
        <w:rPr/>
        <w:t>ꕺ</w:t>
      </w:r>
      <w:r>
        <w:rPr/>
        <w:t>땧煒䚣归⹞쵵曂睚䠲祦</w:t>
      </w:r>
      <w:r>
        <w:rPr/>
        <w:t>ꤻ</w:t>
      </w:r>
      <w:r>
        <w:rPr/>
        <w:t>卲彙㔤䛂땷곂坅숴佒䐰ㅸ䈯瑩⧂䩌ꥪ橤祴強橘뽕㔨싂帪恵⍍䍳娲㋂쉘놡瑕唲쉏䀨뭋♍獥⹶⍬潈</w:t>
      </w:r>
      <w:r>
        <w:rPr/>
        <w:t>ꔺ</w:t>
      </w:r>
      <w:r>
        <w:rPr/>
        <w:t>䶱幓嗍ㄤ愺杧晘</w:t>
      </w:r>
      <w:r>
        <w:rPr/>
        <w:t>꥓</w:t>
      </w:r>
      <w:r>
        <w:rPr/>
        <w:t>컂⹍優</w:t>
      </w:r>
      <w:r>
        <w:rPr/>
        <w:t>Ⱨ</w:t>
      </w:r>
      <w:r>
        <w:rPr/>
        <w:t>㗂㑋乹㋍䁱桭촪㬴䥐儲</w:t>
      </w:r>
      <w:r>
        <w:rPr/>
        <w:t>⡲</w:t>
      </w:r>
      <w:r>
        <w:rPr/>
        <w:t>嚿슥䘽묵娷ヂ槂䉱걸╘땖㔶匪⽬쌨灶頪扐⫂ꅶ꥚䟍㑙帴哂╢ꥯꄭ畘㭖猬견쉄䴮䟂묶婚녺浅䡥扯⹘ꍞ噬䗍䡍瑮瀽瑗潺㕆┽ㅙ悵㬭癟久犵㖱㈤浹擂椨䊵槎绂夫僂㝰</w:t>
      </w:r>
      <w:r>
        <w:rPr/>
        <w:t>ⱴ</w:t>
      </w:r>
      <w:r>
        <w:rPr/>
        <w:t>甮췂┰ꥦ㣂啡ꅏ啃楀〈吮硓䜨싂稫匲䒱⻂神硣轸</w:t>
      </w:r>
      <w:r>
        <w:rPr/>
        <w:t>꧂ꕀ♨</w:t>
      </w:r>
      <w:r>
        <w:rPr/>
        <w:t>쉃ꅶ깕䭨쉈㑧㡭땘䩇眪뭳䡞␊뽴ㄷ怺쉭㡎ꅶ牯潔係</w:t>
      </w:r>
      <w:r>
        <w:rPr/>
        <w:t>ꕹ</w:t>
      </w:r>
      <w:r>
        <w:rPr/>
        <w:t>㬲䗂</w:t>
      </w:r>
      <w:r>
        <w:rPr/>
        <w:t>Ⱟ</w:t>
      </w:r>
      <w:r>
        <w:rPr/>
        <w:t>瑉桦汱勂㥓숯吷瑀串㵘䒡껂숦쉦⭅伥玏㭩䢩⭑揂⛂㮻戮你뭲䟂</w:t>
      </w:r>
      <w:r>
        <w:rPr/>
        <w:t>Ⳃ</w:t>
      </w:r>
      <w:r>
        <w:rPr/>
        <w:t>䵇あ瑳砽⩰⩐춬䍉䭖</w:t>
      </w:r>
      <w:r>
        <w:rPr/>
        <w:t>ꥌ</w:t>
      </w:r>
      <w:r>
        <w:rPr/>
        <w:t>싂⚣㔴</w:t>
      </w:r>
      <w:r>
        <w:rPr/>
        <w:t>Ⳃ</w:t>
      </w:r>
      <w:r>
        <w:rPr/>
        <w:t>촨焪ご</w:t>
      </w:r>
      <w:r>
        <w:rPr/>
        <w:t>ⵉ</w:t>
      </w:r>
      <w:r>
        <w:rPr/>
        <w:t>㩫纩坊佟幁㔷쉗坥딴숩ꆘ何</w:t>
      </w:r>
      <w:r>
        <w:rPr/>
        <w:t>⣎</w:t>
      </w:r>
      <w:r>
        <w:rPr/>
        <w:t>牳兑纮浾⽗獡⥳䱚䅥橃걺灁攱㍤牋偆䨰儺〪싎⍊넹㝲㗂ꥣ烂⫍촰係啃惂瘽갳癁쵓</w:t>
      </w:r>
      <w:r>
        <w:rPr/>
        <w:t>ⱀ</w:t>
      </w:r>
      <w:r>
        <w:rPr/>
        <w:t>⽓根洫⑄숫⏂㋃顣㩍垵⍌礻潯┸♓䄣慰頮䛂㙦숻她⹙损㤨ꎮ漣轙慣牏䠰线Ⓝ㭾⍍䌥쉎た摔㡘㢩⹞</w:t>
      </w:r>
      <w:r>
        <w:rPr/>
        <w:t>ⱐ</w:t>
      </w:r>
      <w:r>
        <w:rPr/>
        <w:t>쉈汗南焱䈦䑄睏뼸⭮剈彙䭓㤪묣㍗䯂♒活싂ꄤ쉒穡瑭婫晚㤻</w:t>
      </w:r>
      <w:r>
        <w:rPr/>
        <w:t>⡑</w:t>
      </w:r>
      <w:r>
        <w:rPr/>
        <w:t>ꤷ</w:t>
      </w:r>
      <w:r>
        <w:rPr/>
        <w:t>敨琦싂쉁濂䜩㥄っ㟂甩楗幣기ꥷ㡬慇䁂쉩汶玿瀴⹚湰쉥䕍걂⬩ꍞ䍩컎䙑ㆻ批⩇㩸毃쉒䙨揂轳䚣䭀壂갫煋㙉撡</w:t>
      </w:r>
      <w:r>
        <w:rPr/>
        <w:t>ⲱ</w:t>
      </w:r>
      <w:r>
        <w:rPr/>
        <w:t>壂丰䕡쉂牓偈䁃䤽猸厬元</w:t>
      </w:r>
      <w:r>
        <w:rPr/>
        <w:t>ⰸ</w:t>
      </w:r>
      <w:r>
        <w:rPr/>
        <w:t>㑾㋂⩫⹩癨쉵숫쉤䘺繅迎㕷はꍢ숩典</w:t>
      </w:r>
      <w:r>
        <w:rPr/>
        <w:t>ⴷ</w:t>
      </w:r>
      <w:r>
        <w:rPr/>
        <w:t>㭁浴䩘瑳ꍮ祭䁪⭢ꍗ쉡䬳纬摨䱎兹掮깳呎숲剚㥒쉙㍕㍈땵癳䱋믂㭆慹旂飂⑓㵣欬临䫂㭪숫ꥦ</w:t>
      </w:r>
      <w:r>
        <w:rPr/>
        <w:t>ꥋ</w:t>
      </w:r>
      <w:r>
        <w:rPr/>
        <w:t>䱎捰㊡牲썄뭚㯂〨䠪⤪晀奸⼯勂焹噹</w:t>
      </w:r>
      <w:r>
        <w:rPr/>
        <w:t>ꗃ⍹</w:t>
      </w:r>
      <w:r>
        <w:rPr/>
        <w:t>匪컂캿⹥乶㏂쉤䙫㍠</w:t>
      </w:r>
      <w:r>
        <w:rPr/>
        <w:t>ⷂ⑘</w:t>
      </w:r>
      <w:r>
        <w:rPr/>
        <w:t>뽳涘㉔⬶䡋ꇂ</w:t>
      </w:r>
      <w:r>
        <w:rPr/>
        <w:t>ⵘ</w:t>
      </w:r>
      <w:r>
        <w:rPr/>
        <w:t>匩㛎瑥</w:t>
      </w:r>
      <w:r>
        <w:rPr/>
        <w:t>ⵀ</w:t>
      </w:r>
      <w:r>
        <w:rPr/>
        <w:t>갵⩏땒穋ꥪ쉀뽤네慙揂쉓⨺쉕烃♁㧂㏂ꌥ⥧礲䍳┸깁숮㛂慤犬轋㕙剮祁剤佡㮩⼥䃂轺吺뗂恵濂쉓弨氩敞㉄氨㤤圱쉂뽐⩇䓎뇂氤ꥲ穰䅁쌺넪㷃⫂憵♖숤䃂獍⼴ꍷ散䉤꺩땍䭕땂㴪싎ꍱ楧䍀⪿䏂썳㣍♩䀹炩嘷轫橖숨ꌫ稺㞡ず⸦硈츭繀⹁䮿癈╢東䵠㛎䁓ꌳ䭒┲</w:t>
      </w:r>
      <w:r>
        <w:rPr/>
        <w:t>⣂</w:t>
      </w:r>
      <w:r>
        <w:rPr/>
        <w:t>轵㭍橕桟咵卄넷⨫捊걊牧柂扗睃䮣㔨䌲榿顪嚻䭬磂걄摕塭爹䙟強걨坏싂걗瑮춱奊䵂彉琬ノ摮弩깁䱷傻婪唺頵轉</w:t>
      </w:r>
      <w:r>
        <w:rPr/>
        <w:t>ⶥ</w:t>
      </w:r>
      <w:r>
        <w:rPr/>
        <w:t>䠤佖偷쉰穁椭潵恏칷〨瘵䉞㭫爪䜊䷎瑞䅐뼹䝏夳摎ꌮ稴쵣㍯湈뽓噍쉶䄳숯䲘桕槂㵒곍焻刪揂槂嚩䆿折曃숴㢵勂뼭쌹噌ꎘ싂䠪ㅩ慳㬨㙃仂뇂佧써䳍䶬稹扊䰦쉌顅慎秂♉栱숫㛂⹀䈷⪻</w:t>
      </w:r>
      <w:r>
        <w:rPr/>
        <w:t>⡲</w:t>
      </w:r>
      <w:r>
        <w:rPr/>
        <w:t>獗摵噋潹杞쉺싂坊䨩</w:t>
      </w:r>
      <w:r>
        <w:rPr/>
        <w:t>ꕖ</w:t>
      </w:r>
      <w:r>
        <w:rPr/>
        <w:t>숬㭎䕤堮接栶䧂ꥰ뭵㣂坤㝍硂䝱㝵걳噫䬴穔媩畑䥂싂㉚ꍞ渥☭乱挲⥄㤭쉂⌷轄쉘䅨㥑⩤딪쉚㝡摰⨫橄⹟슿玮숵㇃抩㐺</w:t>
      </w:r>
      <w:r>
        <w:rPr/>
        <w:t>ꕟ</w:t>
      </w:r>
      <w:r>
        <w:rPr/>
        <w:t>㩺⛂䅒쉔㦱䜮䙦쉃挫楇浞슘焪〈㈵㎘㝪䋃</w:t>
      </w:r>
      <w:r>
        <w:rPr/>
        <w:t>ⲡ</w:t>
      </w:r>
      <w:r>
        <w:rPr/>
        <w:t>祥</w:t>
      </w:r>
      <w:r>
        <w:rPr/>
        <w:t>ꤽ</w:t>
      </w:r>
      <w:r>
        <w:rPr/>
        <w:t>頯㑬悱㘪캮쉯숪礯쌹䏂慙㉞兹쉟⑭슿杗丫Ⓜ깬䱾쉘ㅗ儮嚩ꥨㄫꄺ䆮佱╶뮻樫婐칥墣</w:t>
      </w:r>
      <w:r>
        <w:rPr/>
        <w:t>ⰹ</w:t>
      </w:r>
      <w:r>
        <w:rPr/>
        <w:t>彐⥠徱䪘䙙轾㙃場憬涘㊏牨ꥹ䙖䝐坟⪡녭呠쉰捰䂩捊㗂扊橃숳剮㩦弳쉵乣</w:t>
      </w:r>
      <w:r>
        <w:rPr/>
        <w:t>ⷂ</w:t>
      </w:r>
      <w:r>
        <w:rPr/>
        <w:t>쉃㵴</w:t>
      </w:r>
      <w:r>
        <w:rPr/>
        <w:t>ⴷ</w:t>
      </w:r>
      <w:r>
        <w:rPr/>
        <w:t>橆卦㡣䘻땍摐ꍑ쉀</w:t>
      </w:r>
      <w:r>
        <w:rPr/>
        <w:t>ⴥ</w:t>
      </w:r>
      <w:r>
        <w:rPr/>
        <w:t>ꗂ⭕</w:t>
      </w:r>
      <w:r>
        <w:rPr/>
        <w:t>ꅸ║⸩瑉辩縤㵍㐱刯楸嘰捈患婙圫쉳敆䯂煅桟ꍳ</w:t>
      </w:r>
      <w:r>
        <w:rPr/>
        <w:t>ꖬ</w:t>
      </w:r>
      <w:r>
        <w:rPr/>
        <w:t>⽁墥</w:t>
      </w:r>
      <w:r>
        <w:rPr/>
        <w:t>ⱀ</w:t>
      </w:r>
      <w:r>
        <w:rPr/>
        <w:t>栽㘱㙫㤩辱싍昭慂䄸숬㚣숱㭷⯂氨冬䡪媣淂㫎啊烂䱂椸숯ヂ싂쵢䐵䙙</w:t>
      </w:r>
      <w:r>
        <w:rPr/>
        <w:t>ⵇ</w:t>
      </w:r>
      <w:r>
        <w:rPr/>
        <w:t>が䭀氳칡⍤쵐矂갰㡏ꅗ갽</w:t>
      </w:r>
      <w:r>
        <w:rPr/>
        <w:t>ⱞ</w:t>
      </w:r>
      <w:r>
        <w:rPr/>
        <w:t>㎱獇䝮䄶㇂⹰ㆱ扨㫂匭䬻伨烂⑘䃂䙑</w:t>
      </w:r>
      <w:r>
        <w:rPr/>
        <w:t>⡱⹤</w:t>
      </w:r>
      <w:r>
        <w:rPr/>
        <w:t>潁甮㞱</w:t>
      </w:r>
      <w:r>
        <w:rPr/>
        <w:t>Ⱕ</w:t>
      </w:r>
      <w:r>
        <w:rPr/>
        <w:t>ひ䗃頫昲딳ㅹ䅂㦡㭂䙍ㄪ</w:t>
      </w:r>
      <w:r>
        <w:rPr/>
        <w:t>⢏</w:t>
      </w:r>
      <w:r>
        <w:rPr/>
        <w:t>爽</w:t>
      </w:r>
      <w:r>
        <w:rPr/>
        <w:t>ꥇ</w:t>
      </w:r>
      <w:r>
        <w:rPr/>
        <w:t>㝘겥</w:t>
      </w:r>
      <w:r>
        <w:rPr/>
        <w:t>ⵄ</w:t>
      </w:r>
      <w:r>
        <w:rPr/>
        <w:t>婀뼶⭆⍕쉅兪㦱㮩⫂摮廂</w:t>
      </w:r>
      <w:r>
        <w:rPr/>
        <w:t>ꕟ</w:t>
      </w:r>
      <w:r>
        <w:rPr/>
        <w:t>庻</w:t>
      </w:r>
      <w:r>
        <w:rPr/>
        <w:t>ⱘ</w:t>
      </w:r>
      <w:r>
        <w:rPr/>
        <w:t>娬땟畕恫兟繸</w:t>
      </w:r>
      <w:r>
        <w:rPr/>
        <w:t>ꕓ</w:t>
      </w:r>
      <w:r>
        <w:rPr/>
        <w:t>唪쉒圹灪晅숳땺㍰슿婮礵䱋㝟嚻숰촭䀦䍡䅆䩖徿䔫칠걑䝲⬭㨥拂</w:t>
      </w:r>
      <w:r>
        <w:rPr/>
        <w:t>ⵑ</w:t>
      </w:r>
      <w:r>
        <w:rPr/>
        <w:t>쉑㑮氶땹㔴穌⭔㈨쉃⥡쉀䅍</w:t>
      </w:r>
      <w:r>
        <w:rPr/>
        <w:t>ꕧ</w:t>
      </w:r>
      <w:r>
        <w:rPr/>
        <w:t>欸杯⬳䩦䲬水穖典땮噺恤쉪溿㗂䪩䤺뇃歆䱪ㄷ轀⩓憵攵쉊弦䩐潨╶圪</w:t>
      </w:r>
      <w:r>
        <w:rPr/>
        <w:t>ꖬ⛂</w:t>
      </w:r>
      <w:r>
        <w:rPr/>
        <w:t>奫顯勍쉶䙔冿㦵㏂礮⽱⹧㵳潏쉞땨䧂奕恗⾩쉰숰ꥧ佦洽剗畐䤲춬棂傱쉳ꍌ番╥砪⸷ꅯ焽㇂⾮숪쉧強㉌煅楎숨础劵꥕䍚䔤夰쉐⵫轋漲漷䁇㑾싂쉍쉥⯍別䛂ꥨ佭ꍆ愲⒮䛎橰숯깡幂牗歶⼊캣㦻뭴䀲㘵獮㡏係擂㗎彪甶潄瀨ꅁ氹辣䜨</w:t>
      </w:r>
      <w:r>
        <w:rPr/>
        <w:t>⠪</w:t>
      </w:r>
      <w:r>
        <w:rPr/>
        <w:t>䪻畑噈䁸奁䭞飂슩繈⤤⸵晐䌰㓂摏땞卾僂㔦䑶䭪輱㯂♀츶睗朻⹡敕斏</w:t>
      </w:r>
      <w:r>
        <w:rPr/>
        <w:t>ꔪ⬸</w:t>
      </w:r>
      <w:r>
        <w:rPr/>
        <w:t>歔䟂牀毂䁕堨쉍顤⼣妣な彧擂㜣ꅯ써䛂㍅칷摅䱦쉃奩ꥶ⪘嫍㒥甦쉦䙷뮏쉔禱堭슩慄轔뇍恌䧂⭖䬩놮砮꥖㝌杈⛂ꅏ扰</w:t>
      </w:r>
      <w:r>
        <w:rPr/>
        <w:t>꧂ⷂ</w:t>
      </w:r>
      <w:r>
        <w:rPr/>
        <w:t>쉁⺱渣恈捆䙘疮숣⍡</w:t>
      </w:r>
      <w:r>
        <w:rPr/>
        <w:t>⠥</w:t>
      </w:r>
      <w:r>
        <w:rPr/>
        <w:t>㭍恶㕎盂咵稳帬搦䉖䣂</w:t>
      </w:r>
      <w:r>
        <w:rPr/>
        <w:t>⡭⎘</w:t>
      </w:r>
      <w:r>
        <w:rPr/>
        <w:t>瀮係恹䙣뼯</w:t>
      </w:r>
      <w:r>
        <w:rPr/>
        <w:t>⡀</w:t>
      </w:r>
      <w:r>
        <w:rPr/>
        <w:t>㯂촨䥦禿〥㭗⸵汍侵砨椨뮥煴挨摴朮犻她甽夶싂占兕⛂슬敁⌺숳㥹숺㤵㘭䅒䂵橺쉪쉫囂⽬䛂숸쉶庿쌮剏淂洴슥썾療丯䑘㯍⹉쉨碏</w:t>
      </w:r>
      <w:r>
        <w:rPr/>
        <w:t>ꔸ</w:t>
      </w:r>
      <w:r>
        <w:rPr/>
        <w:t>㉏</w:t>
      </w:r>
      <w:r>
        <w:rPr/>
        <w:t>Ⱳ</w:t>
      </w:r>
      <w:r>
        <w:rPr/>
        <w:t>庩⍶깄츤㴪쉄䨽뼮갽㌪⪱䲵㟂獦䩕縩睩止㧎⥨ꍙ㋂獆ꥳ挴畄걃狂憿녖╏칔喩䫎戵㵲劮⨭㡒摲戨婉㌳긳ガ䱦⨴抻䙚</w:t>
      </w:r>
      <w:r>
        <w:rPr/>
        <w:t>ⷂ</w:t>
      </w:r>
      <w:r>
        <w:rPr/>
        <w:t>估습떩啡䡚愰ꌷ噫燂⯍勂쉚䁲쉎䪮塎꺣䕢뽔</w:t>
      </w:r>
      <w:r>
        <w:rPr/>
        <w:t>ⱑ</w:t>
      </w:r>
      <w:r>
        <w:rPr/>
        <w:t>쵌珂</w:t>
      </w:r>
      <w:r>
        <w:rPr/>
        <w:t>ꖬ</w:t>
      </w:r>
      <w:r>
        <w:rPr/>
        <w:t>慕㕔쉁亏楗쉁癰㩔债걍剃爹傿繒</w:t>
      </w:r>
      <w:r>
        <w:rPr/>
        <w:t>ⷂ⥌</w:t>
      </w:r>
      <w:r>
        <w:rPr/>
        <w:t>呄</w:t>
      </w:r>
      <w:r>
        <w:rPr/>
        <w:t>Ɒ</w:t>
      </w:r>
      <w:r>
        <w:rPr/>
        <w:t>塃┹妱昰磂놻帪䱯㨣穈췂䩙晠摵漤䩡姂䈮绂䝧教ꥬ⑭浗曂㐻쉔㐥堶걪䍥儭㢏쉃</w:t>
      </w:r>
      <w:r>
        <w:rPr/>
        <w:t>ꕂ</w:t>
      </w:r>
      <w:r>
        <w:rPr/>
        <w:t>歠㵕숥喻塦䧂㗂</w:t>
      </w:r>
      <w:r>
        <w:rPr/>
        <w:t>ꤴ</w:t>
      </w:r>
      <w:r>
        <w:rPr/>
        <w:t>㍥䔽䉁潨⴫┱湩ꅁ摣䍏灾潣㥡◎息横䱏㑾⌹</w:t>
      </w:r>
      <w:r>
        <w:rPr/>
        <w:t>ꗍ</w:t>
      </w:r>
      <w:r>
        <w:rPr/>
        <w:t>犣硍塷瑆绂椰嗂⩙印㟃⹦뽩쉇癙쉀䇂䥹⩍㩣䊩卄</w:t>
      </w:r>
      <w:r>
        <w:rPr/>
        <w:t>ⱥ</w:t>
      </w:r>
      <w:r>
        <w:rPr/>
        <w:t>ꤪ</w:t>
      </w:r>
      <w:r>
        <w:rPr/>
        <w:t>晐穑⭉甫囍栮㭗穮㥢橨扁埂桺㥙捘䡫䰪獰顄쉗䕑戲嗂啥焴䐴桇癃㥐迂弫湚偪湋⹰捫뽒쉅⹡欸녟</w:t>
      </w:r>
      <w:r>
        <w:rPr/>
        <w:t>ⶣ</w:t>
      </w:r>
      <w:r>
        <w:rPr/>
        <w:t>䏎⩢祺塚㋂䱑免녨㵠䴵呟睙湹┭♅</w:t>
      </w:r>
      <w:r>
        <w:rPr/>
        <w:t>ꤰ</w:t>
      </w:r>
      <w:r>
        <w:rPr/>
        <w:t>匬싂恥俎氪妻쉒䙓♂弲쉐桇猥愨剩幅晣</w:t>
      </w:r>
      <w:r>
        <w:rPr/>
        <w:t>ꤰ</w:t>
      </w:r>
      <w:r>
        <w:rPr/>
        <w:t>硺睞㤫楇Ⓜ椪唦츱ꍞ惃澻扳䡢쉌瞵䡨敵놬⮩忂㥢〉䔵쉋琪啷쌥</w:t>
      </w:r>
      <w:r>
        <w:rPr/>
        <w:t>꤫</w:t>
      </w:r>
      <w:r>
        <w:rPr/>
        <w:t>洱壂䟂⫂恐넪쉁〨椬敊娵唵䧂䛍睨㡷</w:t>
      </w:r>
      <w:r>
        <w:rPr/>
        <w:t>ⲻ</w:t>
      </w:r>
      <w:r>
        <w:rPr/>
        <w:t>ꤷ</w:t>
      </w:r>
      <w:r>
        <w:rPr/>
        <w:t>묮㩄拂쉴㑱䝟슩</w:t>
      </w:r>
      <w:r>
        <w:rPr/>
        <w:t>ⱉ▏</w:t>
      </w:r>
      <w:r>
        <w:rPr/>
        <w:t>潯䍖쉂㟂佋</w:t>
      </w:r>
      <w:r>
        <w:rPr/>
        <w:t>ⶮ</w:t>
      </w:r>
      <w:r>
        <w:rPr/>
        <w:t>噩ぴꅠ뼪伣櫃</w:t>
      </w:r>
      <w:r>
        <w:rPr/>
        <w:t>Ⱞ</w:t>
      </w:r>
      <w:r>
        <w:rPr/>
        <w:t>上李殡嗂晇춱</w:t>
      </w:r>
      <w:r>
        <w:rPr/>
        <w:t>⠦</w:t>
      </w:r>
      <w:r>
        <w:rPr/>
        <w:t>㑺之䏂䉨癨炡쉰ㅵ煨縷싂卥⤱䯂뿂姂浏吻⩟扃湓䍁䠣彟⩫眨彌쉬为♴庩⧂⚥轏幣쉳㉱䜳꺬灮䅇春놡쉰떩䉥幵浐숨䁹䕃ꄬ摤䒡쉎䊱庬漨촫㎥漴焲䬨䎥猫䱹竂⨶썑䥪㩢㘭穆㡅쉰段㕙㕚䶻杕칞⥲攬擂㑰㴪䌫绂䅹流彂䌻㑈疩</w:t>
      </w:r>
      <w:r>
        <w:rPr/>
        <w:t>ꤹ</w:t>
      </w:r>
      <w:r>
        <w:rPr/>
        <w:t>뮏娮偍ꅄ穧껃捷癤䭌冩梩㫂숱砦╧쉍䁥伲䎘潖汌皘玣幃爳䵫瓂爬斩⽨熡轆空슮䵺昬╨䑦秂싂ꅓ䫂ꆮ噺뭆䡉년䍨狂爵姂㞡䬹䜣쵲쉟帲塟ꅄ⽄㤲䎡쉑㥦灌</w:t>
      </w:r>
      <w:r>
        <w:rPr/>
        <w:t>ⲱ</w:t>
      </w:r>
      <w:r>
        <w:rPr/>
        <w:t>뭈協戬䂮敖ꄷ彦堪㎩䑍⮏</w:t>
      </w:r>
      <w:r>
        <w:rPr/>
        <w:t>ꔴ⒏</w:t>
      </w:r>
      <w:r>
        <w:rPr/>
        <w:t>䳂쉡恂䩺䥦冣ㅬ㑘숵㷍쉔䪩㛂싂瑀춣挤焱桇䩖쉞⨯䶱浺ꍐ㮡겏⤰땕썂㘥슡⴩挬쌱숫徏쉊뽈凃ꅐ⨰兵ㅈ倸楘漥䩴쉤썪硙싂㮥桶㙌</w:t>
      </w:r>
      <w:r>
        <w:rPr/>
        <w:t>⡋</w:t>
      </w:r>
      <w:r>
        <w:rPr/>
        <w:t>䌬</w:t>
      </w:r>
      <w:r>
        <w:rPr/>
        <w:t>ⰷ</w:t>
      </w:r>
      <w:r>
        <w:rPr/>
        <w:t>㨫</w:t>
      </w:r>
      <w:r>
        <w:rPr/>
        <w:t>⡑</w:t>
      </w:r>
      <w:r>
        <w:rPr/>
        <w:t>꧂</w:t>
      </w:r>
      <w:r>
        <w:rPr/>
        <w:t>㩯⿂洵昸걁䕒六祫숭</w:t>
      </w:r>
      <w:r>
        <w:rPr/>
        <w:t>ⵂ</w:t>
      </w:r>
      <w:r>
        <w:rPr/>
        <w:t>䍀䍸⩕숷념皘晾숨哂疏䵞㴱♄枘</w:t>
      </w:r>
      <w:r>
        <w:rPr/>
        <w:t>⡸</w:t>
      </w:r>
      <w:r>
        <w:rPr/>
        <w:t>딥䁒椣䈪楮捥迂䍌欮䕍湲㙙䁳捇땚䘸离倮뗍깮</w:t>
      </w:r>
      <w:r>
        <w:rPr/>
        <w:t>ꔶ</w:t>
      </w:r>
      <w:r>
        <w:rPr/>
        <w:t>恠煭哎</w:t>
      </w:r>
      <w:r>
        <w:rPr/>
        <w:t>ꕫ</w:t>
      </w:r>
      <w:r>
        <w:rPr/>
        <w:t>伱넦쉹⬴䖱埃</w:t>
      </w:r>
      <w:r>
        <w:rPr/>
        <w:t>ꕬ⩗</w:t>
      </w:r>
      <w:r>
        <w:rPr/>
        <w:t>ꍍꌴ숱</w:t>
      </w:r>
      <w:r>
        <w:rPr/>
        <w:t>ꕖ</w:t>
      </w:r>
      <w:r>
        <w:rPr/>
        <w:t>呞⨦瑊䕕츬焪䡄⧍䭺㉞奂兞묹䕘戩楐쉀䠵쉡⿂䵌</w:t>
      </w:r>
      <w:r>
        <w:rPr/>
        <w:t>꧍</w:t>
      </w:r>
      <w:r>
        <w:rPr/>
        <w:t>剣牕숣㣍쌪椻䳂슿䵵㨸廎</w:t>
      </w:r>
      <w:r>
        <w:rPr/>
        <w:t>Ɽ</w:t>
      </w:r>
      <w:r>
        <w:rPr/>
        <w:t>坷䅦숭敡敚딩坠⑬樺쉦⸮癱樶㭰汗⥠슘䀸漨䩭晌⭚㑍歫堹甸쉪ㄻ歍┮⍺⥡㙾䁯䁘唳䵕幈别ㅮ䝑瓂뽙쉨啔♟䠩㙠愻硞爥⍈칮榻沣䭟浉</w:t>
      </w:r>
      <w:r>
        <w:rPr/>
        <w:t>꧂</w:t>
      </w:r>
      <w:r>
        <w:rPr/>
        <w:t>ꏎ幸쉨⛂ィ檿绂쉧땤犿瑖帳⛂</w:t>
      </w:r>
      <w:r>
        <w:rPr/>
        <w:t>ꤥ</w:t>
      </w:r>
      <w:r>
        <w:rPr/>
        <w:t>悱浯杂㨨⎵</w:t>
      </w:r>
      <w:r>
        <w:rPr/>
        <w:t>Ⳃ</w:t>
      </w:r>
      <w:r>
        <w:rPr/>
        <w:t>祓歲偠撮偗㡌⺩②춥沩塺䒩쉫㑰㵠⌴灨䍋㉠䫂梘쉮䪡숳慉傮⨪㥅盂剾⩧싂盎半⨪ꍘ捒撡</w:t>
      </w:r>
      <w:r>
        <w:rPr/>
        <w:t>꤯</w:t>
      </w:r>
      <w:r>
        <w:rPr/>
        <w:t>㈰╸▵</w:t>
      </w:r>
      <w:r>
        <w:rPr/>
        <w:t>⡤</w:t>
      </w:r>
      <w:r>
        <w:rPr/>
        <w:t>穕췍磃䜽쉅뭐恩毂垱츺⩇猱ㅕ칶숯⫂쵧쉕㡒歙쉶㉎뼪쉖怹䏂⩡슥⽓</w:t>
      </w:r>
      <w:r>
        <w:rPr/>
        <w:t>ⵌ</w:t>
      </w:r>
      <w:r>
        <w:rPr/>
        <w:t>䛍ꏂ姂廂䙯⩞䭏兣♬䁟썔숻곍⌥并</w:t>
      </w:r>
      <w:r>
        <w:rPr/>
        <w:t>Ⱳ</w:t>
      </w:r>
      <w:r>
        <w:rPr/>
        <w:t>⽚쉺쉬练</w:t>
      </w:r>
      <w:r>
        <w:rPr/>
        <w:t>ⶏ</w:t>
      </w:r>
      <w:r>
        <w:rPr/>
        <w:t>䐵塺ㄊ扑쉺橉晵꺩⹶뗂炮棂汑啪㑹挰싍䢡痂⩉</w:t>
      </w:r>
      <w:r>
        <w:rPr/>
        <w:t>ⱶ</w:t>
      </w:r>
      <w:r>
        <w:rPr/>
        <w:t>昸슏ㅬ佤戥㭺呷浢煠䁞廂颬䱍숳畏呲䃍撡浏㍣뼺婇㵠眥䡡䌻杬汚싂⭙彍칤呔㔣氰姎坑㞿止⬴主佁⽘⍍놱</w:t>
      </w:r>
      <w:r>
        <w:rPr/>
        <w:t>ⱁ</w:t>
      </w:r>
      <w:r>
        <w:rPr/>
        <w:t>吻</w:t>
      </w:r>
      <w:r>
        <w:rPr/>
        <w:t>ꤵ</w:t>
      </w:r>
      <w:r>
        <w:rPr/>
        <w:t>樭捃咿䍯녕쵧癴䙂쵮椳㐳勂⫂繣䕨㶣剰㬮㡈〈䙎楗瑁欽</w:t>
      </w:r>
      <w:r>
        <w:rPr/>
        <w:t>Ⱜ</w:t>
      </w:r>
      <w:r>
        <w:rPr/>
        <w:t>쉑䥮堪噦</w:t>
      </w:r>
      <w:r>
        <w:rPr/>
        <w:t>Ⱨ</w:t>
      </w:r>
      <w:r>
        <w:rPr/>
        <w:t>䤹뭟㑐灵煞則ꆣ숦桍戬㪣䝶纮쉎牲浫扅쉃妻㯂浢槂顴⼣㩙お瘤頶䨥攻呣ꅭ杭⩯繅汔䌦彭墱歓漲쉟▱撘㢘慗瞮拂㵴䍙㜪껍夨匦ꅁ矂仂㦣싂瀲</w:t>
      </w:r>
      <w:r>
        <w:rPr/>
        <w:t>ꦱ⏂</w:t>
      </w:r>
      <w:r>
        <w:rPr/>
        <w:t>㟂楂슡捖協</w:t>
      </w:r>
      <w:r>
        <w:rPr/>
        <w:t>ꤸ</w:t>
      </w:r>
      <w:r>
        <w:rPr/>
        <w:t>種硅顡㏂捅묦敦矂䫂㩗兑</w:t>
      </w:r>
      <w:r>
        <w:rPr/>
        <w:t>ꦮ</w:t>
      </w:r>
      <w:r>
        <w:rPr/>
        <w:t>쏂䙇꺏㚬⧂徥</w:t>
      </w:r>
      <w:r>
        <w:rPr/>
        <w:t>ⱉ</w:t>
      </w:r>
      <w:r>
        <w:rPr/>
        <w:t>瓍녬濂ぢ凍</w:t>
      </w:r>
      <w:r>
        <w:rPr/>
        <w:t>ⶵ</w:t>
      </w:r>
      <w:r>
        <w:rPr/>
        <w:t>䕹飃櫂揎⑳숴㧍硎걈顁⩨飂갱㉐啘㭧䔨厬祶轴塰夭쉑娣㜱녫ꥶ䲏幹뾣䴴쉑楋㓎⨽颵슱</w:t>
      </w:r>
      <w:r>
        <w:rPr/>
        <w:t>ꕋ</w:t>
      </w:r>
      <w:r>
        <w:rPr/>
        <w:t>杗걫ㅷ쎬⬶⽓ꏂ㩖䉌㢡㙹塨넳숦櫂轢ꇂ㵚ꍠ妣숹灦㝞䩸怦庻쉊☪兮썒⩏㌭⼸氵䚿痂䴶⎏慮</w:t>
      </w:r>
      <w:r>
        <w:rPr/>
        <w:t>Ⳃ⦘</w:t>
      </w:r>
      <w:r>
        <w:rPr/>
        <w:t>ꖱ⑗</w:t>
      </w:r>
      <w:r>
        <w:rPr/>
        <w:t>㌲纱堥坠칒兞㩔김䑸彣䲮걏␴⥺뭒␸橤녚幚⭟㑥漲䭧䁠</w:t>
      </w:r>
      <w:r>
        <w:rPr/>
        <w:t>ꥃ</w:t>
      </w:r>
      <w:r>
        <w:rPr/>
        <w:t>㉐珂</w:t>
      </w:r>
      <w:r>
        <w:rPr/>
        <w:t>ꤶ</w:t>
      </w:r>
      <w:r>
        <w:rPr/>
        <w:t>睁⭋撥</w:t>
      </w:r>
      <w:r>
        <w:rPr/>
        <w:t>ⵏ</w:t>
      </w:r>
      <w:r>
        <w:rPr/>
        <w:t>䄸湩晕䱰剷캏⮩繘䊿泂稯䘴绂促偟汶佑</w:t>
      </w:r>
      <w:r>
        <w:rPr/>
        <w:t>⠩</w:t>
      </w:r>
      <w:r>
        <w:rPr/>
        <w:t>䰫焽瓂♍슩䝚忂天剌숬ㅧ摊쉓氹⍗쏍ꥹ䑲ꅙ爵쉓쵈⴯哂甶䠦촹氷瑲捍㡷淂䜦㉘物쉫쉎㑔ꍉ䂿쉗乴欨쉗檻侬㑶娮杬㴴復걋떻䅙爱乹⽠녠넬獍㬣䩔ㅙ䥰朰坱녬⽘咩⍔╏춵坔乊噺琨嗂⥺杫슥쉚䠪噮㗂㭊숱䨱偩穕惂</w:t>
      </w:r>
      <w:r>
        <w:rPr/>
        <w:t>ꔶꥌ</w:t>
      </w:r>
      <w:r>
        <w:rPr/>
        <w:t>漭祔뽬㥺殣坁睍촸獲揂㬥㨯놱歴놏典⤦䡠㑊㤵㬯皮䥢焴⨩婺汞ꥳ眨刺⩊⍷渳敓㨮⧂卲䏂娭圴偂⹉ひ䚮珂쉂⩁숺⩱灹䅂輥輽穷ぷ⽌才쉒癧</w:t>
      </w:r>
      <w:r>
        <w:rPr/>
        <w:t>⡺</w:t>
      </w:r>
      <w:r>
        <w:rPr/>
        <w:t>磎牓⽪穣呞쉶揍뼣걮⽢佮䠺ㅎ쉸쉗䑈わ㕟灒⽣╰쉴䅟곂䍔嚻䅨愻㌮百䕂戺⥉⍠숰疱⼻沣樮挊坢执桴塞稻⭆琸䁷姃斥玮䟂⑀⹙䡬뿂</w:t>
      </w:r>
      <w:r>
        <w:rPr/>
        <w:t>ⰶ</w:t>
      </w:r>
      <w:r>
        <w:rPr/>
        <w:t>杍⹍頪迂츯勎䭓桥牒╍畩扪썇兹樦捱搪ꄴ╖䨸卭☸Ⓜ㝔㉴塵썃〶춵㘶仂ꎘ祗䙲幱䴬</w:t>
      </w:r>
      <w:r>
        <w:rPr/>
        <w:t>ⵚ</w:t>
      </w:r>
      <w:r>
        <w:rPr/>
        <w:t>殮䝄싂쎏乀徬飂슥悮䡥ㅁ潣浔爪挺칖幮䕮㒏癪䡲쵴㍌䅣硕췃숹爬쉃奨捞슱䙂땨쉠⤪祘䡸㩵䁔ㅧ㙅㩉⻂쉈㋍塏㵔쏂⑨癔⹎</w:t>
      </w:r>
      <w:r>
        <w:rPr/>
        <w:t>ꥑꕆ⥁</w:t>
      </w:r>
      <w:r>
        <w:rPr/>
        <w:t>堯㖥⹁걪쉑</w:t>
      </w:r>
      <w:r>
        <w:rPr/>
        <w:t>ⵑ</w:t>
      </w:r>
      <w:r>
        <w:rPr/>
        <w:t>䙤쵫㚏輪</w:t>
      </w:r>
      <w:r>
        <w:rPr/>
        <w:t>ꤵ</w:t>
      </w:r>
      <w:r>
        <w:rPr/>
        <w:t>恐堪彏┽盂桺攦楎䑰晘</w:t>
      </w:r>
      <w:r>
        <w:rPr/>
        <w:t>ꤪ⧂</w:t>
      </w:r>
      <w:r>
        <w:rPr/>
        <w:t>噓坚爬숯却煋亱汘恡矂㝳扉ꥤ太슻牰嗂桳뼵兗慎㥗场竍债䜫砬甲쵖栫</w:t>
      </w:r>
      <w:r>
        <w:rPr/>
        <w:t>ꕶ</w:t>
      </w:r>
      <w:r>
        <w:rPr/>
        <w:t>떩⽨⩍痂栫儫窩祖ꄲ쉦ꍈ䯂繊슥쉄熣쉱⥠◂슣녯熥⽚搦쉇䦻獒穔焤杆摤숻뗂㉌檥垏㐩㥷礬㟂슬㭓┴琻슡╗壂뽗숯뿂⩡磂</w:t>
      </w:r>
      <w:r>
        <w:rPr/>
        <w:t>⡔</w:t>
      </w:r>
      <w:r>
        <w:rPr/>
        <w:t>晣䵞㥳숹䑬⵭⾻⍱녔䍔喩昻⨱슏♡䙃畚潟쉱さ乃汉䭹ꄣ㈪쉯㨮꥚쉺汕⽵쉡斏壂纘嫂㞡쉒䵆杞礴⿂䠣㭱幺噲扂傻㕫칱䝁嘷煢쉩硰楶朦⮘䈤슥㝩刨唲䅑权庵ㅁ⫂䄹䵀쵓⩕参䠩痂穙弭䵩啬硪睭㍱縦쉓</w:t>
      </w:r>
      <w:r>
        <w:rPr/>
        <w:t>ꥌ</w:t>
      </w:r>
      <w:r>
        <w:rPr/>
        <w:t>共쉡</w:t>
      </w:r>
      <w:r>
        <w:rPr/>
        <w:t>ⳍ</w:t>
      </w:r>
      <w:r>
        <w:rPr/>
        <w:t>䘻䀭伪ど睺愩睶䭠㍷⩍灗䃂栶싃䉴轹剂⌨熥䩯</w:t>
      </w:r>
      <w:r>
        <w:rPr/>
        <w:t>⡟</w:t>
      </w:r>
      <w:r>
        <w:rPr/>
        <w:t>摸⯎㘩⪘䭤丸ꎮ焻㭌㉲숷㵳姂</w:t>
      </w:r>
      <w:r>
        <w:rPr/>
        <w:t>Ⳃ⭘</w:t>
      </w:r>
      <w:r>
        <w:rPr/>
        <w:t>䙍㧂깠걾ㄷ䘹湖뼬彾</w:t>
      </w:r>
      <w:r>
        <w:rPr/>
        <w:t>꧂</w:t>
      </w:r>
      <w:r>
        <w:rPr/>
        <w:t>噘䰸쉹䆵⫂㔥祾⵹冩칫숰슩洹쉨偯㍶⺩奟吤ꌫ氬ど幬</w:t>
      </w:r>
      <w:r>
        <w:rPr/>
        <w:t>ꕕ</w:t>
      </w:r>
      <w:r>
        <w:rPr/>
        <w:t>参兦晡㘰㧂瀨㚱⌵摘䙎华㐻彋⫃⺻㥁쉵仂쉺潂娣⑪琭슿썷䉋瑰</w:t>
      </w:r>
      <w:r>
        <w:rPr/>
        <w:t>ꦏ</w:t>
      </w:r>
      <w:r>
        <w:rPr/>
        <w:t>敯슥佹䬯땙㥈輣拍㘱⭁䙉晰浸癘㵘ㅲ⑞䈽쉌㜨⸬ꅞ槂ꅨ涱⛂礨楞㦩䅂㗂숣⩚⼥䖘䙬</w:t>
      </w:r>
      <w:r>
        <w:rPr/>
        <w:t>ⵍ⹶</w:t>
      </w:r>
      <w:r>
        <w:rPr/>
        <w:t>呶쉅썎⫍坓昬</w:t>
      </w:r>
      <w:r>
        <w:rPr/>
        <w:t>꧂</w:t>
      </w:r>
      <w:r>
        <w:rPr/>
        <w:t>䑲☷쉀㈽儱竃婕䫂녲硵煦朴揂⬪櫂㥵䉸슱넦숭摑슿卧䋎촩캮皩姃䲿⫂숦灌䫍</w:t>
      </w:r>
      <w:r>
        <w:rPr/>
        <w:t>ꦬ</w:t>
      </w:r>
      <w:r>
        <w:rPr/>
        <w:t>㗂效싂䥉䐻婠뾩땇뭟佴쌱쉭倽偺㩲쉌⪏冩┪歱倴숦べ⍲顎ㆿ灳㝏吩沵뼊숦싂㈸ㅟ穣呌席⽷㕦献窬</w:t>
      </w:r>
      <w:r>
        <w:rPr/>
        <w:t>꤯</w:t>
      </w:r>
      <w:r>
        <w:rPr/>
        <w:t>䁰ꄣ殘䵚⭮츯刱㔣땺搶ㅓ숱僃묱澱쉤爬㐰䙩飂⫂繭슡䙾</w:t>
      </w:r>
      <w:r>
        <w:rPr/>
        <w:t>ꕧ</w:t>
      </w:r>
      <w:r>
        <w:rPr/>
        <w:t>輸녇⩃獄</w:t>
      </w:r>
      <w:r>
        <w:rPr/>
        <w:t>ⶩ</w:t>
      </w:r>
      <w:r>
        <w:rPr/>
        <w:t>녣䙌䕲⍂쉔䏂쉬汤绍挤漩䠤䁦殩䐣쉚쉴</w:t>
      </w:r>
      <w:r>
        <w:rPr/>
        <w:t>ꦱ</w:t>
      </w:r>
    </w:p>
    <w:p>
      <w:pPr>
        <w:pStyle w:val="PreformattedText"/>
        <w:bidi w:val="0"/>
        <w:spacing w:before="0" w:after="0"/>
        <w:jc w:val="left"/>
        <w:rPr/>
      </w:pPr>
      <w:r>
        <w:rPr/>
        <w:t>숰䯂㙟ㅓ㮣彉⫂䜱쉹䵃쉙婳쉄⭋쉦ꥹ拃쉋㉉頥㈽竂꤮吽婲祂싍⌻걶⵩쉔䑒珂⛂拂䉣㓂♑⩣♔轪䑙뽫玏吭嗂숺単㕧⦱♙쉫쉁杷</w:t>
      </w:r>
      <w:r>
        <w:rPr/>
        <w:t>ꦩ</w:t>
      </w:r>
      <w:r>
        <w:rPr/>
        <w:t>땉㊣殩〩쉖뽋呥硅椭䉉⑈☥䑋飂쵳倪뽋䕮㉊⹰쉔䭌畗䅠♂榻ꍡ前瑒⹟婦橁ꅠ䀥㤦㴮偸䱤轺䕑촱焭婐싃䁖浯⍱䱘儺砩穐䵟쉸묷盂穂김滂搪橩</w:t>
      </w:r>
      <w:r>
        <w:rPr/>
        <w:t>ꗂ⩓⩲</w:t>
      </w:r>
      <w:r>
        <w:rPr/>
        <w:t>帷恮䌮妩朮䐭栦쉭⹺轳潱⼯㑄橚懂卮㑆桪쵍祍슩彬ꄪ䅨漴䩟쵸彦礸浐䤵㭫슬睶沘⩓ꇂ傘ぃ瘤㷂</w:t>
      </w:r>
      <w:r>
        <w:rPr/>
        <w:t>ꥄ</w:t>
      </w:r>
      <w:r>
        <w:rPr/>
        <w:t>춵╬ꅨꍕ㚩啖桉飃㠽숽吵䭬獢촦䩢澬㷂⭘⍺䂩之祷䥢</w:t>
      </w:r>
      <w:r>
        <w:rPr/>
        <w:t>⡯</w:t>
      </w:r>
      <w:r>
        <w:rPr/>
        <w:t>烎乁桩䉢縹敦煮녳ꥡ╌┣乀頩⏂䠥乁奊쵅䨸싎컂</w:t>
      </w:r>
      <w:r>
        <w:rPr/>
        <w:t>ⱘ</w:t>
      </w:r>
      <w:r>
        <w:rPr/>
        <w:t>ꕨ</w:t>
      </w:r>
      <w:r>
        <w:rPr/>
        <w:t>숤轨뽆숫䥈촦䢥乪盂䕆㏃嫂㘮根携厩縳婣侩념㑍㛃潶呚䲘洲숷문塾녂喏쉫⺩숹䄹溩暬枏Ⓜ</w:t>
      </w:r>
      <w:r>
        <w:rPr/>
        <w:t>ⲡ</w:t>
      </w:r>
      <w:r>
        <w:rPr/>
        <w:t>㵈㷎狂␤頸乗焭禡䩃㪻␤瑊뼸火㓎싂㯂顥燍쉫䄶쏂䑲</w:t>
      </w:r>
      <w:r>
        <w:rPr/>
        <w:t>⢮</w:t>
      </w:r>
      <w:r>
        <w:rPr/>
        <w:t>獑␱曂縥싂坦䟂歖숻</w:t>
      </w:r>
      <w:r>
        <w:rPr/>
        <w:t>ꔪ</w:t>
      </w:r>
      <w:r>
        <w:rPr/>
        <w:t>뽦넫䟂汈걧㘮圶뭦殬ꅌ䭭媬妮啫싂쉊繯敁杓䍦洰☪ヂ奘海楉䤹</w:t>
      </w:r>
      <w:r>
        <w:rPr/>
        <w:t>ⵁ</w:t>
      </w:r>
      <w:r>
        <w:rPr/>
        <w:t>䠦⽏䩚䅒昺兢啄涏⌴婲烂䱰䰲숱㩍揂</w:t>
      </w:r>
      <w:r>
        <w:rPr/>
        <w:t>ⵑ</w:t>
      </w:r>
      <w:r>
        <w:rPr/>
        <w:t>煍쉔啭㭡⥩숭</w:t>
      </w:r>
      <w:r>
        <w:rPr/>
        <w:t>Ⱓ</w:t>
      </w:r>
      <w:r>
        <w:rPr/>
        <w:t>㥦捌祇㥀奾棍숳␬쉓⪬住涣쉐싂ㅔ⽣䑘뮩숦焱喬㋂쌦僂㷂䞻⬹斩쉃䚣㴻뭐쉤㕯頩</w:t>
      </w:r>
      <w:r>
        <w:rPr/>
        <w:t>ꦥ</w:t>
      </w:r>
      <w:r>
        <w:rPr/>
        <w:t>损숥㡵쉸橤瑖쉁折汎쉆䬩啦杶Ⓜ숱氨쉨녨奙</w:t>
      </w:r>
      <w:r>
        <w:rPr/>
        <w:t>ⱂ</w:t>
      </w:r>
      <w:r>
        <w:rPr/>
        <w:t>촴癲</w:t>
      </w:r>
      <w:r>
        <w:rPr/>
        <w:t>ꥎ</w:t>
      </w:r>
      <w:r>
        <w:rPr/>
        <w:t>啎䝡搸㍒堭硹㝔걱攨⎮䉏䨯</w:t>
      </w:r>
      <w:r>
        <w:rPr/>
        <w:t>ⵂ</w:t>
      </w:r>
      <w:r>
        <w:rPr/>
        <w:t>㥷䗂㤦摯깡⸱扌囂睫</w:t>
      </w:r>
      <w:r>
        <w:rPr/>
        <w:t>⡸</w:t>
      </w:r>
      <w:r>
        <w:rPr/>
        <w:t>礭啨컂氭婉彴偘쉾噦쉷묤炏丩뽲捸頴⥤抮䓂洴</w:t>
      </w:r>
      <w:r>
        <w:rPr/>
        <w:t>Ⱙ</w:t>
      </w:r>
      <w:r>
        <w:rPr/>
        <w:t>憩冿並男쌶株䪘䗂坘㴹頨쉧䉇癵䭺挊⑄</w:t>
      </w:r>
      <w:r>
        <w:rPr/>
        <w:t>ꥅ</w:t>
      </w:r>
      <w:r>
        <w:rPr/>
        <w:t>穡깷싂⾻숩</w:t>
      </w:r>
      <w:r>
        <w:rPr/>
        <w:t>ꗃ</w:t>
      </w:r>
      <w:r>
        <w:rPr/>
        <w:t>ごꇍ条</w:t>
      </w:r>
      <w:r>
        <w:rPr/>
        <w:t>꧂</w:t>
      </w:r>
      <w:r>
        <w:rPr/>
        <w:t>嘻伱灶⦏㑴㘻슩긵摉癊奕</w:t>
      </w:r>
      <w:r>
        <w:rPr/>
        <w:t>⡊</w:t>
      </w:r>
      <w:r>
        <w:rPr/>
        <w:t>噠츭춵⑱呢縩㙵唫</w:t>
      </w:r>
      <w:r>
        <w:rPr/>
        <w:t>ꦵ</w:t>
      </w:r>
      <w:r>
        <w:rPr/>
        <w:t>娲瘷ꍙ䠮䅔䗂슮쉬숺顑숥䅦䔪穥恾⪿ꆥ</w:t>
      </w:r>
      <w:r>
        <w:rPr/>
        <w:t>ⵄ</w:t>
      </w:r>
      <w:r>
        <w:rPr/>
        <w:t>쉘乯彘숦⽐쉅</w:t>
      </w:r>
      <w:r>
        <w:rPr/>
        <w:t>ⱱ</w:t>
      </w:r>
      <w:r>
        <w:rPr/>
        <w:t>顺슬ꍄ쉖㘰䢩쉔婊儯촽洯祉</w:t>
      </w:r>
      <w:r>
        <w:rPr/>
        <w:t>⡭</w:t>
      </w:r>
      <w:r>
        <w:rPr/>
        <w:t>乆숸⽓녱䜶漽哂쉃⾏슻쵷沮咥瘪</w:t>
      </w:r>
      <w:r>
        <w:rPr/>
        <w:t>꧂</w:t>
      </w:r>
      <w:r>
        <w:rPr/>
        <w:t>䫂剒敢灇칰슮㬮橨</w:t>
      </w:r>
      <w:r>
        <w:rPr/>
        <w:t>ꥒ</w:t>
      </w:r>
      <w:r>
        <w:rPr/>
        <w:t>冻썴䄨㙟꺣䈳촹㐰昮┴⹞启쉓⪏⩑槂䓂坫땦区瀹潱땚婞ꎻ套숷㥾琯晱昨䑭湺䵐⩇绂步歶畚瓂暣猶⭧⹀睆攨㖿卑ꌤ娽䤸瀥潘畆㐱떿♶쉑辘숲⿂</w:t>
      </w:r>
      <w:r>
        <w:rPr/>
        <w:t>꤬</w:t>
      </w:r>
      <w:r>
        <w:rPr/>
        <w:t>㴪壎㙱乷教纻㟂顇</w:t>
      </w:r>
      <w:r>
        <w:rPr/>
        <w:t>ⱊ</w:t>
      </w:r>
      <w:r>
        <w:rPr/>
        <w:t>녮顺☥</w:t>
      </w:r>
      <w:r>
        <w:rPr/>
        <w:t>ꗂ</w:t>
      </w:r>
      <w:r>
        <w:rPr/>
        <w:t>剳廂⑓쉈㑉佂婘㌱吹佁汆</w:t>
      </w:r>
      <w:r>
        <w:rPr/>
        <w:t>ꤶ</w:t>
      </w:r>
      <w:r>
        <w:rPr/>
        <w:t>皘吻恲䜫徏檱佃ꅖ⩍싂㠽冩㩑攪婞杄卂</w:t>
      </w:r>
      <w:r>
        <w:rPr/>
        <w:t>⡦</w:t>
      </w:r>
      <w:r>
        <w:rPr/>
        <w:t>坤侮爦敳椺뭷㑗䟂湗穈ꌱ洦</w:t>
      </w:r>
      <w:r>
        <w:rPr/>
        <w:t>ⶬ</w:t>
      </w:r>
      <w:r>
        <w:rPr/>
        <w:t>쉷书坬戻垥</w:t>
      </w:r>
      <w:r>
        <w:rPr/>
        <w:t>ꥊ</w:t>
      </w:r>
      <w:r>
        <w:rPr/>
        <w:t>쉀쵗塯땠儮䔽묽恗⽵婴顉䠫䝌쉚㝮㑁摀颏슘估儭깷捎⺻㛂䞵偙䠪땡쉳夦は乾潗쉇仂垵㢱煲䬣㴤咵쉰嫂幔挩㵬쉯뼸硕㡯껂뿂顾橦祱⚩</w:t>
      </w:r>
      <w:r>
        <w:rPr/>
        <w:t>ꕴ</w:t>
      </w:r>
      <w:r>
        <w:rPr/>
        <w:t>슥杗彩憩</w:t>
      </w:r>
      <w:r>
        <w:rPr/>
        <w:t>ꥈ</w:t>
      </w:r>
      <w:r>
        <w:rPr/>
        <w:t>湠幅䠱奉⨲쉤쉬䄨뗎兰癇땥兘쉮쉀晤㩰슱쉟썤㦬䡈痂䛂撬判恔⹋磂帤뭸亱塯幖浇涩숶㮣䬳㨳䍱쉢숷䋂攷䦡顺◂쉷⽨ꎱ쉈戮쉉縯슩㐮쉆䡱㝨㴣仍</w:t>
      </w:r>
      <w:r>
        <w:rPr/>
        <w:t>ꕺ</w:t>
      </w:r>
      <w:r>
        <w:rPr/>
        <w:t>䍕彈</w:t>
      </w:r>
      <w:r>
        <w:rPr/>
        <w:t>ꤵ</w:t>
      </w:r>
      <w:r>
        <w:rPr/>
        <w:t>撘眥</w:t>
      </w:r>
      <w:r>
        <w:rPr/>
        <w:t>ꦿ</w:t>
      </w:r>
      <w:r>
        <w:rPr/>
        <w:t>栫ꅐꅇ</w:t>
      </w:r>
      <w:r>
        <w:rPr/>
        <w:t>ꕗ</w:t>
      </w:r>
      <w:r>
        <w:rPr/>
        <w:t>敢쵙䥨㑭䳂㥱䇃䑤縰盎☷䉃乶洤癀樱䩫㐦敕⭑싂뿂㵣侣吲䁦佩䈬㈽싂䵆ㅪ堪쉟灬顃䨣쉓渶歡쉥奫쉆䝳뽗㭌䑘칈助普⩞䀮䍩칙捲슏쉖걪㑭䑃⴪⨵㩎懍</w:t>
      </w:r>
      <w:r>
        <w:rPr/>
        <w:t>ⱉ</w:t>
      </w:r>
      <w:r>
        <w:rPr/>
        <w:t>挬갣㝖佇쉬</w:t>
      </w:r>
      <w:r>
        <w:rPr/>
        <w:t>⡌</w:t>
      </w:r>
      <w:r>
        <w:rPr/>
        <w:t>㜪쉏圲☦檱櫂夹䪮䭇⭲呾</w:t>
      </w:r>
      <w:r>
        <w:rPr/>
        <w:t>ⴺ</w:t>
      </w:r>
      <w:r>
        <w:rPr/>
        <w:t>䯂䁊樮쉇䖬振⚣溿刷쏂䋂䦏싎砰偈辩䏃眷煸뗂쉩ꅤ䭥礻쉖㍟晐瑦䂬椽㝴⭠偆煞攲沵쉁썬쉀瑨坮쉞쵴び⍦爴搤쉭⾩悱숩쉠婧䡳䥌捄쉱睒</w:t>
      </w:r>
      <w:r>
        <w:rPr/>
        <w:t>ⵒ</w:t>
      </w:r>
      <w:r>
        <w:rPr/>
        <w:t>㞩顃뇂吮獄朦䕌㜲㙳瑞榵⽡◃䵤嘊뿂恢条䫂썶⬷싂乖㵏睠ㄴ摴싃⮣꥗☤礯쎻㌸슣垣⨱칹祉爪㭵쉃挦䍪쉍䚵恡㦘桾潢㦬癪参슥</w:t>
      </w:r>
      <w:r>
        <w:rPr/>
        <w:t>ꦘ</w:t>
      </w:r>
      <w:r>
        <w:rPr/>
        <w:t>呃摷쉯⨻</w:t>
      </w:r>
      <w:r>
        <w:rPr/>
        <w:t>ꕫ</w:t>
      </w:r>
      <w:r>
        <w:rPr/>
        <w:t>嫂뽇煫㍓䁃컂堺ㅾ燂熬杵⨪䱳书䏂숽쉣믂敯㎱</w:t>
      </w:r>
      <w:r>
        <w:rPr/>
        <w:t>Ⱝ</w:t>
      </w:r>
      <w:r>
        <w:rPr/>
        <w:t>쉍枣</w:t>
      </w:r>
      <w:r>
        <w:rPr/>
        <w:t>ꥀꦻ</w:t>
      </w:r>
      <w:r>
        <w:rPr/>
        <w:t>渱汮⒡绂敐쉨帯</w:t>
      </w:r>
      <w:r>
        <w:rPr/>
        <w:t>⡵</w:t>
      </w:r>
      <w:r>
        <w:rPr/>
        <w:t>䩫</w:t>
      </w:r>
      <w:r>
        <w:rPr/>
        <w:t>ⱖ</w:t>
      </w:r>
      <w:r>
        <w:rPr/>
        <w:t>祢딽䥆睫曂㍲⥡췂⾣愵婠攰樲繪쉷㫂</w:t>
      </w:r>
      <w:r>
        <w:rPr/>
        <w:t>Ⳃ</w:t>
      </w:r>
      <w:r>
        <w:rPr/>
        <w:t>廂</w:t>
      </w:r>
      <w:r>
        <w:rPr/>
        <w:t>ꥀ</w:t>
      </w:r>
      <w:r>
        <w:rPr/>
        <w:t>䢿㩕㍗㉧禱䐽䩮辬꥙悬催ꄲ冘䑈걺执㝩皻嗍싂湴⩁</w:t>
      </w:r>
      <w:r>
        <w:rPr/>
        <w:t>꧂</w:t>
      </w:r>
      <w:r>
        <w:rPr/>
        <w:t>쉔⪏䬶쉞桔</w:t>
      </w:r>
      <w:r>
        <w:rPr/>
        <w:t>⢮</w:t>
      </w:r>
      <w:r>
        <w:rPr/>
        <w:t>䮘䧂瑀亩⍮</w:t>
      </w:r>
      <w:r>
        <w:rPr/>
        <w:t>⡶</w:t>
      </w:r>
      <w:r>
        <w:rPr/>
        <w:t>칟临㓂䆩縹参欹ㅵ녌狂땘䔮╊쎩⩾啩穸숭痂啺瀻㥶쉌㠨䧂♾䍌</w:t>
      </w:r>
      <w:r>
        <w:rPr/>
        <w:t>⣂</w:t>
      </w:r>
      <w:r>
        <w:rPr/>
        <w:t>촫</w:t>
      </w:r>
      <w:r>
        <w:rPr/>
        <w:t>⡍⑅</w:t>
      </w:r>
      <w:r>
        <w:rPr/>
        <w:t>晅䎮縫檵ꍵ婳䩡扌暻䥕⾿㉴</w:t>
      </w:r>
      <w:r>
        <w:rPr/>
        <w:t>ꥑ</w:t>
      </w:r>
      <w:r>
        <w:rPr/>
        <w:t>幚⑞㖥剱촹⭔猪朲桲㎘批⚬ꍣ惎湶䉟ㄬ堫⪻⨺䤣㕘参⌶助正ㅚ牸伩ꏂ╍剺杪♇穓买桫顉썢摉촭⵺⫂㤪䑬兗ꌺ뼩卨䟃顣泎쉮风畏⭗ꥳ⻂促䀪橫榬쉞㕺幋啅灦㛂癤ꏎꥪ奺싂쉐亘硂䍔歉䀻뽌楘䙥ꅷ獁쉆䉔㷂潍剘㴵䉋楒䆮</w:t>
      </w:r>
      <w:r>
        <w:rPr/>
        <w:t>ⵊ</w:t>
      </w:r>
      <w:r>
        <w:rPr/>
        <w:t>쉟⩥㥉⌫祮竂佂味悵䤻乎瀵숺㢮쉬硩杠䈬⹠⩐兢㘭恉䭤啦坑㉒塅⦘璿⮏녅偊쉹쉄昣唫㙔吪칦墬쉊婞悵촬歡䘤繶䝖䥩쉡歑畆ㅍ췂獞刭䥪칲㊘ㄷ㡄싂䨶㍃栥潴䬰</w:t>
      </w:r>
      <w:r>
        <w:rPr/>
        <w:t>ⵆ</w:t>
      </w:r>
      <w:r>
        <w:rPr/>
        <w:t>渵幟捡䗂煄䡓癍䝑㇃⤦䍳癹轙䍸淍娩煷傥朥〬唷☱眫싂頭⭁쵡땒撻剙䟃곂쎏洲䒵칈ꏂ걶</w:t>
      </w:r>
      <w:r>
        <w:rPr/>
        <w:t>ⵢ⩨</w:t>
      </w:r>
      <w:r>
        <w:rPr/>
        <w:t>ꇂ獂⽵䰥쉗⚩㙃</w:t>
      </w:r>
      <w:r>
        <w:rPr/>
        <w:t>ꔯ</w:t>
      </w:r>
      <w:r>
        <w:rPr/>
        <w:t>넶녯発⑎摚숯싂〉⛂</w:t>
      </w:r>
      <w:r>
        <w:rPr/>
        <w:t>⡓</w:t>
      </w:r>
      <w:r>
        <w:rPr/>
        <w:t>쉅쉃姂쉳偱䵆吷摋</w:t>
      </w:r>
      <w:r>
        <w:rPr/>
        <w:t>ⵌ</w:t>
      </w:r>
      <w:r>
        <w:rPr/>
        <w:t>숱塈椭嘭哂瓂♯珂䙒倨캘싂␷洮䁓㧂꥕䮏㒥剥슩剐摏欭⍦磂焥ネ慅は母㝥教</w:t>
      </w:r>
      <w:r>
        <w:rPr/>
        <w:t>⣂</w:t>
      </w:r>
      <w:r>
        <w:rPr/>
        <w:t>쉐䔪㑰琮⏂甤湘</w:t>
      </w:r>
      <w:r>
        <w:rPr/>
        <w:t>ⰳ</w:t>
      </w:r>
      <w:r>
        <w:rPr/>
        <w:t>⼱⯎氪界┮䤬㭫䅊呐扞쉀穫⨩䛎☤元</w:t>
      </w:r>
      <w:r>
        <w:rPr/>
        <w:t>ⷂ</w:t>
      </w:r>
      <w:r>
        <w:rPr/>
        <w:t>뽀卸偕琨䅓䴪깢⽑穩䥋轥싂䵔縷숪싍䡘嗂䐲䝏䃂䵰前燂淂갪⵪갻澩㨽灹獴㭌刭㧂㍬䩥⪏숻塋㍴响彺暏䄊殡칯朤ㅍ爣컃檘</w:t>
      </w:r>
      <w:r>
        <w:rPr/>
        <w:t>ꤣ</w:t>
      </w:r>
      <w:r>
        <w:rPr/>
        <w:t>沩숸䐵䗂励䍫瑸吨汓漯䨪硇忂煺⥋䑭숭쉍歇奐畔畅䙷〻沣偉녱䡺썤☸⑍쉏⪡딤澱祢⬻♆⚮沱䙍㪻㐫䘣䉑</w:t>
      </w:r>
      <w:r>
        <w:rPr/>
        <w:t>ⵒ</w:t>
      </w:r>
      <w:r>
        <w:rPr/>
        <w:t>䙂ꍳ轑敚쵣㬪仂㷂敎䥰係䁈冘傡㎩懃촶慔瑊ꄣ偮参摳汨㉮䜳ㅣ</w:t>
      </w:r>
      <w:r>
        <w:rPr/>
        <w:t>ꥀ</w:t>
      </w:r>
      <w:r>
        <w:rPr/>
        <w:t>㏂☩</w:t>
      </w:r>
      <w:r>
        <w:rPr/>
        <w:t>⡪</w:t>
      </w:r>
      <w:r>
        <w:rPr/>
        <w:t>吮㙊帽䵭䙺お湔╉㉱歔顶녣싂汘徻燂녹啊畂슿쉌㝲䚮璥쎘䈶䝗걖㖬獔盃㤦⩣춬슏參畩ㅮ䝋㭃컂檩彸⾏䭄潊斘瞩瘵歈⌺㴷恹槂塗䱠쉄䰽쉈䶱㜷</w:t>
      </w:r>
      <w:r>
        <w:rPr/>
        <w:t>ⴳ</w:t>
      </w:r>
      <w:r>
        <w:rPr/>
        <w:t>䉸顢凂쉹碩扔䱞</w:t>
      </w:r>
      <w:r>
        <w:rPr/>
        <w:t>ⷃ</w:t>
      </w:r>
      <w:r>
        <w:rPr/>
        <w:t>愨쉣桨轇䵃쉆繇㌲来䵊悩熿䜨쉡汆响䴯캮䑑䍊䤨䰮庣礯役〨慱檮浍剀也딻⽶㞱㶡匪⭇䑩㙎畑㴽畍캱櫂갻촱呡凂ꥥ椤㷂뭩쉔煲㌭ꄷ싂⌸穟⿂땈祧깯싂扗噧懂恕塾Ⓜ䖣㵕乇</w:t>
      </w:r>
      <w:r>
        <w:rPr/>
        <w:t>Ɽ</w:t>
      </w:r>
      <w:r>
        <w:rPr/>
        <w:t>걞凂ꇂ뽆쉒迂슬</w:t>
      </w:r>
      <w:r>
        <w:rPr/>
        <w:t>ⵁ</w:t>
      </w:r>
      <w:r>
        <w:rPr/>
        <w:t>晪숸㌭ꄳ걮穷摱顗ꍊ뭤䝆渽桲깨硩潴㠦䁦䰰䴤杙⥗吪漪㕒倭䜣싂涩쉷旍쉖㐶䅃⹞係楎</w:t>
      </w:r>
      <w:r>
        <w:rPr/>
        <w:t>ⵢ</w:t>
      </w:r>
      <w:r>
        <w:rPr/>
        <w:t>㭓㝍ꌮ</w:t>
      </w:r>
      <w:r>
        <w:rPr/>
        <w:t>ꔯ</w:t>
      </w:r>
      <w:r>
        <w:rPr/>
        <w:t>䁫㥓捄Ⓜ쉞䨲慨</w:t>
      </w:r>
      <w:r>
        <w:rPr/>
        <w:t>Ⱙ</w:t>
      </w:r>
      <w:r>
        <w:rPr/>
        <w:t>ꕧ</w:t>
      </w:r>
      <w:r>
        <w:rPr/>
        <w:t>噄穩兌⴪㥢呬쉏ꅞ</w:t>
      </w:r>
      <w:r>
        <w:rPr/>
        <w:t>ꕄ</w:t>
      </w:r>
      <w:r>
        <w:rPr/>
        <w:t>湸坘䂩䭏轕颥噹╯쉗䱸ぁ烂亮┪桇⼽瑗値걳嚏䆣䉄穈䢬桖깭</w:t>
      </w:r>
      <w:r>
        <w:rPr/>
        <w:t>ꔸ♨</w:t>
      </w:r>
      <w:r>
        <w:rPr/>
        <w:t>쌶ァ炮幭땖䚱</w:t>
      </w:r>
      <w:r>
        <w:rPr/>
        <w:t>ⷂ</w:t>
      </w:r>
      <w:r>
        <w:rPr/>
        <w:t>辵吺恧⦻䕃ぞ嘯汓扑䙎奌㑃䡀⻂栰䳂㝃㐷㈸쵖窮⬻⑗䴲穀츯偎剪爺ꥮ扫㕣녵䵃轧ꄰ☪⨺廎堬☨桀쉒妻つつ</w:t>
      </w:r>
      <w:r>
        <w:rPr/>
        <w:t>ⷂ</w:t>
      </w:r>
      <w:r>
        <w:rPr/>
        <w:t>䙖ꥣ</w:t>
      </w:r>
      <w:r>
        <w:rPr/>
        <w:t>Ɱ</w:t>
      </w:r>
      <w:r>
        <w:rPr/>
        <w:t>ꆡ䴯슣쉫⥅痃㴮⩩睎♖ꥱ风偒渣扈㩬嘱瀪</w:t>
      </w:r>
      <w:r>
        <w:rPr/>
        <w:t>ꕰ</w:t>
      </w:r>
      <w:r>
        <w:rPr/>
        <w:t>䭠쌷杀숵囃瞵䴴껃敏䟂</w:t>
      </w:r>
      <w:r>
        <w:rPr/>
        <w:t>ꦱ</w:t>
      </w:r>
      <w:r>
        <w:rPr/>
        <w:t>㖘嗂乕䒱恹⬦瑎</w:t>
      </w:r>
      <w:r>
        <w:rPr/>
        <w:t>⡺</w:t>
      </w:r>
      <w:r>
        <w:rPr/>
        <w:t>ꔮ</w:t>
      </w:r>
      <w:r>
        <w:rPr/>
        <w:t>㟃㉊䅚娥疬ꇂ瑨梏썁㜴츬滂頻繇숳⭤ꅒ敋伯ㄭ哂ꅄ牭瑳卾慐㊩祰瑊ꥶ쉴넳奄⩕숩潡灨䡱接숫朻佨☤燂䜰쵨䐦싂ꍣ쉙瞣슻櫃〩繨䅹慶䍁瑏潮싍㩦䕷쉍〉煋⹾瘥塂松硠婇ㄹ楯㍏</w:t>
      </w:r>
      <w:r>
        <w:rPr/>
        <w:t>ꤴ</w:t>
      </w:r>
      <w:r>
        <w:rPr/>
        <w:t>偷喏攵╅䙇꺏⒵砺楪䉨睱䈤太䑫⌊喘숯歹</w:t>
      </w:r>
      <w:r>
        <w:rPr/>
        <w:t>⡑</w:t>
      </w:r>
      <w:r>
        <w:rPr/>
        <w:t>䜩싂䷂奬䞬啹䥸</w:t>
      </w:r>
      <w:r>
        <w:rPr/>
        <w:t>ꤦ</w:t>
      </w:r>
      <w:r>
        <w:rPr/>
        <w:t>㜳䍬偟扟堨㉔䄣䚿쉕㥢坅쉒</w:t>
      </w:r>
      <w:r>
        <w:rPr/>
        <w:t>Ⱕ</w:t>
      </w:r>
      <w:r>
        <w:rPr/>
        <w:t>呷反쉃秂ꄭ檱繇㑞幃숥迂堬㝸䘫숲⤸䒡쉵⨺扢呌딹</w:t>
      </w:r>
      <w:r>
        <w:rPr/>
        <w:t>ⰻ</w:t>
      </w:r>
      <w:r>
        <w:rPr/>
        <w:t>숳橊繘坣之땺딦㭌乄歅囎䍩깔㥎⯎⑟⼣兠堨偨쉳剬⩵쉙⤶帱싎坾楓⪿秂ꆥ卪恸䔴녎偬쉰噸㕗あ</w:t>
      </w:r>
      <w:r>
        <w:rPr/>
        <w:t>ꥌ</w:t>
      </w:r>
      <w:r>
        <w:rPr/>
        <w:t>䱸⫂顱櫂걨쉕倱⍋슩䥏塁㒩祡䮣䩢췂燂ꆬの㈪樮坁桃</w:t>
      </w:r>
      <w:r>
        <w:rPr/>
        <w:t>ꥎ</w:t>
      </w:r>
      <w:r>
        <w:rPr/>
        <w:t>猬焯媱危牃갻怳卯ㄪ两䏂之㮮勂㕰汵⨬輸㥉⻂楾ꅞ㝞쏂繖痂⪵슘㥷䣎㜨⨪䁌묤</w:t>
      </w:r>
      <w:r>
        <w:rPr/>
        <w:t>꤭</w:t>
      </w:r>
      <w:r>
        <w:rPr/>
        <w:t>嚏剭䅚숷땕⩙犣䄮㒣稸땚桐㑆㡨⹸晙떘㉧㎣凂秃⩐싃⼭䝕䅳</w:t>
      </w:r>
      <w:r>
        <w:rPr/>
        <w:t>ꤻ</w:t>
      </w:r>
      <w:r>
        <w:rPr/>
        <w:t>氪쵤썵琻⨰顰䘪☽淂</w:t>
      </w:r>
      <w:r>
        <w:rPr/>
        <w:t>꧂</w:t>
      </w:r>
      <w:r>
        <w:rPr/>
        <w:t>⣂</w:t>
      </w:r>
      <w:r>
        <w:rPr/>
        <w:t>娪⯂쉘⬫湚飃剮咡쉧긭塔䘳⺏뭊싂京硞彌슱⬹㴣䨱쉤䌪뭥ㄹ瘬䝺晬塟疥坈桹焹歈ꅌ</w:t>
      </w:r>
      <w:r>
        <w:rPr/>
        <w:t>ⴣ</w:t>
      </w:r>
      <w:r>
        <w:rPr/>
        <w:t>䐩㶣慵</w:t>
      </w:r>
      <w:r>
        <w:rPr/>
        <w:t>ꕤ</w:t>
      </w:r>
      <w:r>
        <w:rPr/>
        <w:t>쉉䛃ꍣ떵ꥣ뽬煪坪楱쉗彫㍫㩰畎䡶㡟倨㐽䥣</w:t>
      </w:r>
      <w:r>
        <w:rPr/>
        <w:t>ꔴ⤳</w:t>
      </w:r>
      <w:r>
        <w:rPr/>
        <w:t>咩㙆뼽彧䝈⍹칊晰䭦</w:t>
      </w:r>
      <w:r>
        <w:rPr/>
        <w:t>ⴸ</w:t>
      </w:r>
      <w:r>
        <w:rPr/>
        <w:t>놏東䔩숻㴺䟂歹顄攨㇂䉦䵄ꅄ汲伪歵숣묹潚⒩뇂䩷倥汏놱쉰嘥六礮坡⹹⩲䃂⬱</w:t>
      </w:r>
      <w:r>
        <w:rPr/>
        <w:t>⠺</w:t>
      </w:r>
      <w:r>
        <w:rPr/>
        <w:t>卺捯䗂繡㌤곂㛂쉕䙬湌ㅰ潑䑖玿煅呣䔳䢡슩㡆橫㋂㡸쉠㊥쉮頣ꎩ㠱쵙㎘桒긺䰻皮捥顀</w:t>
      </w:r>
      <w:r>
        <w:rPr/>
        <w:t>ꖮ</w:t>
      </w:r>
      <w:r>
        <w:rPr/>
        <w:t>䀨뼸圲祊</w:t>
      </w:r>
      <w:r>
        <w:rPr/>
        <w:t>꧂</w:t>
      </w:r>
      <w:r>
        <w:rPr/>
        <w:t>坥申⵸땆煰썔쵹䉵썰年夯昲갯〽慮磂止煂凂朮╎洪䟂뭩嘯由ꅗ䀶帺婫쉟焽㡩⽲朳쉡</w:t>
      </w:r>
      <w:r>
        <w:rPr/>
        <w:t>⠰</w:t>
      </w:r>
      <w:r>
        <w:rPr/>
        <w:t>穔䳃特싂䍲걥쉰獯◂⹭債䁔祑啗</w:t>
      </w:r>
      <w:r>
        <w:rPr/>
        <w:t>꧂</w:t>
      </w:r>
      <w:r>
        <w:rPr/>
        <w:t>츱浈杢</w:t>
      </w:r>
      <w:r>
        <w:rPr/>
        <w:t>⡥</w:t>
      </w:r>
      <w:r>
        <w:rPr/>
        <w:t>硆꤮췂牑刦떱乥⬵쉾儦湦⥋쉤湚</w:t>
      </w:r>
      <w:r>
        <w:rPr/>
        <w:t>ꤨ⩥</w:t>
      </w:r>
      <w:r>
        <w:rPr/>
        <w:t>干</w:t>
      </w:r>
      <w:r>
        <w:rPr/>
        <w:t>ⴲ</w:t>
      </w:r>
      <w:r>
        <w:rPr/>
        <w:t>쵚㌺ㄲ㌭牵</w:t>
      </w:r>
      <w:r>
        <w:rPr/>
        <w:t>꧂</w:t>
      </w:r>
      <w:r>
        <w:rPr/>
        <w:t>뽵㭬땁␲䵊㕥숰⫍嚿䉠㋂⫂㨹썄⍰㡴彏噔Ⓜ</w:t>
      </w:r>
      <w:r>
        <w:rPr/>
        <w:t>⡮</w:t>
      </w:r>
      <w:r>
        <w:rPr/>
        <w:t>繫땦渳䥧愽狂匤䅨䵟煈ㄨ㷍숩瑆⫂㈪쉑堪㜹⭸䑫漽䙓⯂囂</w:t>
      </w:r>
      <w:r>
        <w:rPr/>
        <w:t>ⱨ</w:t>
      </w:r>
      <w:r>
        <w:rPr/>
        <w:t>㛂䘸</w:t>
      </w:r>
      <w:r>
        <w:rPr/>
        <w:t>ⵓ</w:t>
      </w:r>
      <w:r>
        <w:rPr/>
        <w:t>김쉆숷畎┱쉋䲩</w:t>
      </w:r>
      <w:r>
        <w:rPr/>
        <w:t>Ⳃ⚻</w:t>
      </w:r>
      <w:r>
        <w:rPr/>
        <w:t>灑겱⭫ꄹ쉾療挰⸷䡓妣⪻쉴깅</w:t>
      </w:r>
      <w:r>
        <w:rPr/>
        <w:t>ⶡ</w:t>
      </w:r>
      <w:r>
        <w:rPr/>
        <w:t>㕥ꅬ䔽挫啍깵扄⭔狂眻䏂걌乤浹婕䩩㵙땦㨭䑔榘㌱礊㠻瑂⍲啴潶幈┲䝊䧂佥氹㭕┵塲微怣彍憮</w:t>
      </w:r>
      <w:r>
        <w:rPr/>
        <w:t>꧂♡ꤶ</w:t>
      </w:r>
      <w:r>
        <w:rPr/>
        <w:t>汵剐ㅞ㦩歘⩬乊汅㦏䯎瀷坄</w:t>
      </w:r>
      <w:r>
        <w:rPr/>
        <w:t>ꔵ</w:t>
      </w:r>
      <w:r>
        <w:rPr/>
        <w:t>쉍参쵄漫걈㙆嗃⽨収숲盂啀쉊쉃슣㩾䜨溮亩꥔춣摺呩칟☺婩⑆䕑㵶㩾磎</w:t>
      </w:r>
      <w:r>
        <w:rPr/>
        <w:t>ꦘ</w:t>
      </w:r>
      <w:r>
        <w:rPr/>
        <w:t>淂曂柃牀搯杖쉉彯</w:t>
      </w:r>
      <w:r>
        <w:rPr/>
        <w:t>ꗍ</w:t>
      </w:r>
      <w:r>
        <w:rPr/>
        <w:t>㈷呷㋂䇂땉㑋噃䥁湦쏂</w:t>
      </w:r>
      <w:r>
        <w:rPr/>
        <w:t>ꗎꥍ</w:t>
      </w:r>
      <w:r>
        <w:rPr/>
        <w:t>杀숱숭劬㪥쉘䱥䁒쉀䕅┵㕗숪깅뿂⬸潒穤恂啳⥢啫睶枏去慫劣ꅋ撩徿⪣ꏂ</w:t>
      </w:r>
      <w:r>
        <w:rPr/>
        <w:t>ꥅ</w:t>
      </w:r>
      <w:r>
        <w:rPr/>
        <w:t>唽燂报䍴䖬쌮㉃㵔穒托㍏ヂ瀱顩灭义㭑塗栤싂歖顈六嫂䬭太竂쉇습</w:t>
      </w:r>
      <w:r>
        <w:rPr/>
        <w:t>ⱓ</w:t>
      </w:r>
      <w:r>
        <w:rPr/>
        <w:t>燂焫묥</w:t>
      </w:r>
      <w:r>
        <w:rPr/>
        <w:t>ⵃ</w:t>
      </w:r>
      <w:r>
        <w:rPr/>
        <w:t>着쉈娰⧂㜦䖩楮㗂⾱景輪杗牆辏刯゘㔭牓捴침繟祸畠숵䍰⺻ㅳ怽づ걵焯갱晗䉀묪汤㍭⭪晰䑓뭭佸祄䝃练㙪䬽捩녫楖㌨슻숪恴塱촽瞥冻未</w:t>
      </w:r>
      <w:r>
        <w:rPr/>
        <w:t>ⴵ</w:t>
      </w:r>
      <w:r>
        <w:rPr/>
        <w:t>桞㝒扩㘺㌴╊♙欳猰纬橰㵖㉬쉰䔤䌥べ纬갮⽒䙯㔬⴨穎敄竂䝯扸䑄╙歋歙摮땪怴淃䘹㬮硕⹨猫촻㚻㑺浺㍣䴰뽲숽㝍㴳䥌㉭捳䝗椤偤伬⩀⸻묭ꥨ狂숪祢穈쉒幓쉏䎬Ⓝ睅㉀캣婰⹶㐥⮿뿂佖䵷攭⩆ꏂ뽲顋㫂欳䃂䕊㚡쉖丵瘥欴摗㊿⦵넫넬㬪伶挸ꍖ슩乕皥杋迎挴㋂参☰</w:t>
      </w:r>
      <w:r>
        <w:rPr/>
        <w:t>ⵦ</w:t>
      </w:r>
      <w:r>
        <w:rPr/>
        <w:t>噴畡숹偱♋佘슘浇㙴づ⹯쉣啣洬쉟녹嚥䛂ㅂ湋㭨歔숥畫渰⤰坥瘰쉷用吹぀坊㕪䭏丵⍥츣务ꅙ㙳쉢佨⑸䷂쉹癱ꍃ쉒䁢땳딭椪皏佀䨬彺占潫癰⽭㍘⥙㓂㡦</w:t>
      </w:r>
      <w:r>
        <w:rPr/>
        <w:t>Ⱕ</w:t>
      </w:r>
      <w:r>
        <w:rPr/>
        <w:t>刪吱㩭〺걵繫㍎䜳␶恲ꄥ磂呴슡璥숫숭㩁氱咏㕆㘴䇃浬濂䙂䉾頯氺䥫䠷参䜹ꅑ⫂睚䌷⥪瞩깚漪䞩欤싂숮䙠䕭婈쉾㛂㙖䒿䥤䥏年╭◂딪丩숮教䁫쵢恆㘭収嚱䍅</w:t>
      </w:r>
      <w:r>
        <w:rPr/>
        <w:t>ⰹ꥕</w:t>
      </w:r>
      <w:r>
        <w:rPr/>
        <w:t>爹朳䗂뗂剐⩊桞슿⍷呄ꅐ╒輫꥖坵廂煐⾱顕㔽뿂剹頫⾿☬숦啱⑱㭏棂⦩睲䗂♈乴潍䑨</w:t>
      </w:r>
      <w:r>
        <w:rPr/>
        <w:t>ꥋ</w:t>
      </w:r>
      <w:r>
        <w:rPr/>
        <w:t>⠳</w:t>
      </w:r>
      <w:r>
        <w:rPr/>
        <w:t>䝰딲煍伣쉉戨걯⍰☊绂숬恍⸰숲</w:t>
      </w:r>
      <w:r>
        <w:rPr/>
        <w:t>꧃</w:t>
      </w:r>
      <w:r>
        <w:rPr/>
        <w:t>㙆</w:t>
      </w:r>
      <w:r>
        <w:rPr/>
        <w:t>ⷂ⥦</w:t>
      </w:r>
      <w:r>
        <w:rPr/>
        <w:t>싂⨻츥䙀佚畘恋奐壂⏃㭦湴㉦佾칓㮘</w:t>
      </w:r>
      <w:r>
        <w:rPr/>
        <w:t>⠤</w:t>
      </w:r>
      <w:r>
        <w:rPr/>
        <w:t>䅨␭ꍘ颩⺿㩷䉩걳㍾䉒</w:t>
      </w:r>
      <w:r>
        <w:rPr/>
        <w:t>ⷂ</w:t>
      </w:r>
      <w:r>
        <w:rPr/>
        <w:t>繎坯┨䉈</w:t>
      </w:r>
      <w:r>
        <w:rPr/>
        <w:t>ꤽ</w:t>
      </w:r>
      <w:r>
        <w:rPr/>
        <w:t>㒥轤⬽䵭</w:t>
      </w:r>
      <w:r>
        <w:rPr/>
        <w:t>ꕸ</w:t>
      </w:r>
      <w:r>
        <w:rPr/>
        <w:t>礪⏍</w:t>
      </w:r>
      <w:r>
        <w:rPr/>
        <w:t>⣎</w:t>
      </w:r>
      <w:r>
        <w:rPr/>
        <w:t>㑏슩䩥쉗噕㵷塀䩮濂熻徬䁭슩⥤숩썞⚘爯彸싍ㅕ슿㧂彁쉮䝖憿杢焺⍇畨攭⹙轂猻쉨䈦䑱烂彚䑾垻슣⑑갹䕬帬穳嚥껂녬㡀슩丶坒</w:t>
      </w:r>
      <w:r>
        <w:rPr/>
        <w:t>ꥏ</w:t>
      </w:r>
      <w:r>
        <w:rPr/>
        <w:t>ꥮ當硚┷求呾갫㝳癶슮曂걥敭槎쉟◂⭆䵷♗䅰攣煺潲太瑞硭묹噟离䋃䉓亱儹亡㦩쉠䐩쏂碩核쉍싃⻂转쉂⧂縣䔲♙㡆㙈䉳췂穏뭳顏뗂쉖䨳ㅵ仂땶牞䀺䗂䠥뽤旂輵升숤䡧</w:t>
      </w:r>
      <w:r>
        <w:rPr/>
        <w:t>⡃</w:t>
      </w:r>
      <w:r>
        <w:rPr/>
        <w:t>슏彬믎兪璥獃☲쉥㍟栻쉮礴뼭䙹亣佒ꥲ⩫䉴浟奒쉆⑾獶쉹當쉲琮㤣獚㝑厱쉙⩥⴦ㄸ傱棃璵㔰㤵䑮潾</w:t>
      </w:r>
      <w:r>
        <w:rPr/>
        <w:t>Ⳃ</w:t>
      </w:r>
      <w:r>
        <w:rPr/>
        <w:t>깠떮卺ㅱ슩</w:t>
      </w:r>
      <w:r>
        <w:rPr/>
        <w:t>Ⱛ</w:t>
      </w:r>
      <w:r>
        <w:rPr/>
        <w:t>嚵汷慢뮱敍ぅ䥑싂啤⧂参卐㬷䟂琣汶숷䝣幷䑇獀㉸㩯</w:t>
      </w:r>
      <w:r>
        <w:rPr/>
        <w:t>ꦱ</w:t>
      </w:r>
      <w:r>
        <w:rPr/>
        <w:t>壂싂丽愩⼪㉁牰晆숹쉲恙湗䝔</w:t>
      </w:r>
      <w:r>
        <w:rPr/>
        <w:t>⡤</w:t>
      </w:r>
      <w:r>
        <w:rPr/>
        <w:t>卮縴숬뼴㫂┤슻㕰伻繀뮡숮⩌卣묽橉쉘䴭揎砣쵪䌱䫂祏璱䅪唵皿噏</w:t>
      </w:r>
      <w:r>
        <w:rPr/>
        <w:t>꧍</w:t>
      </w:r>
      <w:r>
        <w:rPr/>
        <w:t>곂辩匨䉸扸堫晭恮ㅆ儷侘깬</w:t>
      </w:r>
      <w:r>
        <w:rPr/>
        <w:t>ꥄ</w:t>
      </w:r>
      <w:r>
        <w:rPr/>
        <w:t>堹⹣㑞</w:t>
      </w:r>
      <w:r>
        <w:rPr/>
        <w:t>꧂</w:t>
      </w:r>
      <w:r>
        <w:rPr/>
        <w:t>䵍浚쉗쉐火ꍆꎩ琶㯂痂颥帯淂㟍⑓ꇂ漬偄擂㞏컂⼻⥄䀥儩촮깑攨嗂䅁䵲報쉷쵕濂䷂橴</w:t>
      </w:r>
      <w:r>
        <w:rPr/>
        <w:t>ꥑ</w:t>
      </w:r>
      <w:r>
        <w:rPr/>
        <w:t>偫䳎患敔扇㉘辏昣⽯朸䡀</w:t>
      </w:r>
      <w:r>
        <w:rPr/>
        <w:t>⡸</w:t>
      </w:r>
      <w:r>
        <w:rPr/>
        <w:t>楱懂歒徬ㆥ䬭⒣㵧沩㥇땖彏戱쉧넦㌣쉴㎡䧂쉘쉱堯츪뾱䵎劵稻쉊佅噭䱈땕愯깬墱䵧ꍎ摀顶䭲秂䙇䉎䙊</w:t>
      </w:r>
      <w:r>
        <w:rPr/>
        <w:t>⡇⬥</w:t>
      </w:r>
      <w:r>
        <w:rPr/>
        <w:t>扱㤻杉⼱捳ꎩ桂恃楈捷䃂涬⩌㕊깣䬪</w:t>
      </w:r>
      <w:r>
        <w:rPr/>
        <w:t>ꦮ</w:t>
      </w:r>
      <w:r>
        <w:rPr/>
        <w:t>녓啺䆻䉫兮乫</w:t>
      </w:r>
      <w:r>
        <w:rPr/>
        <w:t>ⵖ</w:t>
      </w:r>
      <w:r>
        <w:rPr/>
        <w:t>捗眰䝩乫䭤쉕䝢㝁〷쎱づ䞱숨氪未矎䌭䖣칰Ⓜ㇂䭱浪䗂숭ꍖ晩噭执稤㗃畎㪬</w:t>
      </w:r>
      <w:r>
        <w:rPr/>
        <w:t>ꔤ</w:t>
      </w:r>
      <w:r>
        <w:rPr/>
        <w:t>喥갨쉩䖥㤸⽕䍖</w:t>
      </w:r>
      <w:r>
        <w:rPr/>
        <w:t>⡱</w:t>
      </w:r>
      <w:r>
        <w:rPr/>
        <w:t>佱쌩䐻䈶䝧庮쉮⍳瀹栯祖敀烂啮䩄⪻㣂勃剓</w:t>
      </w:r>
      <w:r>
        <w:rPr/>
        <w:t>ⴰ</w:t>
      </w:r>
      <w:r>
        <w:rPr/>
        <w:t>煲煾楤쉃ꍁ䴲㨲뭏硏䑓澣关⑳戺뾡숊喘桦捺晈䌸숻촪睓䥓춥</w:t>
      </w:r>
      <w:r>
        <w:rPr/>
        <w:t>ꤰ</w:t>
      </w:r>
      <w:r>
        <w:rPr/>
        <w:t>畸爥拍깹䆬㍅埂</w:t>
      </w:r>
      <w:r>
        <w:rPr/>
        <w:t>ⷂ</w:t>
      </w:r>
      <w:r>
        <w:rPr/>
        <w:t>䉤焪슥浶䌩扎匪㮩濃旎奭쉦</w:t>
      </w:r>
      <w:r>
        <w:rPr/>
        <w:t>ꤦ</w:t>
      </w:r>
      <w:r>
        <w:rPr/>
        <w:t>彬橷瑴报剫</w:t>
      </w:r>
      <w:r>
        <w:rPr/>
        <w:t>ꔥ</w:t>
      </w:r>
      <w:r>
        <w:rPr/>
        <w:t>쉑味</w:t>
      </w:r>
      <w:r>
        <w:rPr/>
        <w:t>ⵂ</w:t>
      </w:r>
      <w:r>
        <w:rPr/>
        <w:t>漷⍟祗⩪㕕歏䵄是㠮䄽娱㖥ㅅ┶쉇쎥쌺焵Ⓜ䉩棂灞ㅳ癗䩷幌㨲倫ꥮ䁩椽䓂☣ㆥ⬣䩹ꥪ숺奀㗂쉮汓佺愥슮㜤匭⦏녪晲燂䩮쉧儣壂㴲ꄥ㬪썭壂愱쉕춡䝟硡⵫㏎塑ꅹꥺ㟂瘵皵ꄸꍦ㋂㵎칂묻⮵쉳숯䰱숪䡱</w:t>
      </w:r>
      <w:r>
        <w:rPr/>
        <w:t>⡪</w:t>
      </w:r>
      <w:r>
        <w:rPr/>
        <w:t>쉞䝎</w:t>
      </w:r>
      <w:r>
        <w:rPr/>
        <w:t>ꗂ</w:t>
      </w:r>
      <w:r>
        <w:rPr/>
        <w:t>彋㍦搩哂뭈天繢</w:t>
      </w:r>
      <w:r>
        <w:rPr/>
        <w:t>⡱</w:t>
      </w:r>
      <w:r>
        <w:rPr/>
        <w:t>㙯剁</w:t>
      </w:r>
      <w:r>
        <w:rPr/>
        <w:t>⡡</w:t>
      </w:r>
      <w:r>
        <w:rPr/>
        <w:t>檬㏂湲狂㝣灯썅乎ꥬ慈颣⒵㤵皱颱㍾</w:t>
      </w:r>
      <w:r>
        <w:rPr/>
        <w:t>⣂</w:t>
      </w:r>
      <w:r>
        <w:rPr/>
        <w:t>㑗䠣晄䈦繮䊏슬䩙扬充숬⮣⭅爸暱쵣儨琳넯䔵슮곃啩䵃㚮㴪杌䲻懂䍪㴴㟃뽞坅剚쵲哂㕩乪池〪亿ㅮ潏慄넴獘傩㝥⸳숯弹㥐颩</w:t>
      </w:r>
      <w:r>
        <w:rPr/>
        <w:t>ⳍ</w:t>
      </w:r>
      <w:r>
        <w:rPr/>
        <w:t>䨲浕</w:t>
      </w:r>
      <w:r>
        <w:rPr/>
        <w:t>ꗂ</w:t>
      </w:r>
      <w:r>
        <w:rPr/>
        <w:t>瑩敦ㄸ冻녣⴪</w:t>
      </w:r>
      <w:r>
        <w:rPr/>
        <w:t>ꖮ</w:t>
      </w:r>
      <w:r>
        <w:rPr/>
        <w:t>쉤䥞塃繵轆砩⹄䏂뽹㴣䙶촦浵⹭갱横뭉稵㵙㑲</w:t>
      </w:r>
      <w:r>
        <w:rPr/>
        <w:t>ꥃ</w:t>
      </w:r>
      <w:r>
        <w:rPr/>
        <w:t>녉睮并⹥䡅污䯂漮顊啡</w:t>
      </w:r>
      <w:r>
        <w:rPr/>
        <w:t>꧂</w:t>
      </w:r>
      <w:r>
        <w:rPr/>
        <w:t>囍娵㜱뾘暵</w:t>
      </w:r>
      <w:r>
        <w:rPr/>
        <w:t>ꤻ</w:t>
      </w:r>
      <w:r>
        <w:rPr/>
        <w:t>숨欳䙾䥍쵏</w:t>
      </w:r>
      <w:r>
        <w:rPr/>
        <w:t>ꦬ</w:t>
      </w:r>
      <w:r>
        <w:rPr/>
        <w:t>彈䍓⯂♶〨⪮싂숪ꎥ呋썙⪡쉞</w:t>
      </w:r>
      <w:r>
        <w:rPr/>
        <w:t>ꕊ</w:t>
      </w:r>
      <w:r>
        <w:rPr/>
        <w:t>ꅞ堪燍╏㟂瑋䘷槂智繨ꥴ싂〩⥗形싂뽰♰梬ꄣ䜴</w:t>
      </w:r>
      <w:r>
        <w:rPr/>
        <w:t>ⱳ</w:t>
      </w:r>
      <w:r>
        <w:rPr/>
        <w:t>䴥䉅睨䑙⭲⎬ꎏꅈ䍭縵쉫攫꤮녒䁸と䁢迎⒡뭑㡔佧砶偗㑐灏䩩䭐☥촳卐㌤㵊浇⾱焪潧⦥硕哂</w:t>
      </w:r>
      <w:r>
        <w:rPr/>
        <w:t>⠷</w:t>
      </w:r>
      <w:r>
        <w:rPr/>
        <w:t>杙參⌴瑊挴风䕠妻泂ꎣ憵칹恏⨶⥚◂轮땣繩儹轾숶䇃</w:t>
      </w:r>
      <w:r>
        <w:rPr/>
        <w:t>ꕸ</w:t>
      </w:r>
      <w:r>
        <w:rPr/>
        <w:t>쉟撵慭녡</w:t>
      </w:r>
      <w:r>
        <w:rPr/>
        <w:t>꤭</w:t>
      </w:r>
      <w:r>
        <w:rPr/>
        <w:t>쉗ꇂ坓䑉</w:t>
      </w:r>
      <w:r>
        <w:rPr/>
        <w:t>⠯</w:t>
      </w:r>
      <w:r>
        <w:rPr/>
        <w:t>瞬睃槎䕋绂딨灹㉺쉒쉏偳쉇彯슥㍎㝇쉾딺顋䮣睢⑳숩䕩畨地㑘ぷꌺ颥㝺ㆥ싂彞咵浕煁䊬即츪牫◂顷渱穷䯍瑫䙔冏㘵㟂呧姍丨歵唨湅䙂汪䨮㉌爤땘嫃橗䀨</w:t>
      </w:r>
      <w:r>
        <w:rPr/>
        <w:t>ⱓ</w:t>
      </w:r>
      <w:r>
        <w:rPr/>
        <w:t>匨쉀兒垣ꅸ幂凂ꥥ唹뭀쉙쉋쉉㯂㏂佃쵄㮱卨䈪春曃ꅓ㭪䟍滂⭷挬㋂浅㌽㍳䱴䭘伳䭎㢬뽐扈⭵⹭⨦啥䤺숬⩧⍱걎あ쵔敮䠯⥚犵㎡슮ꍰ䉮垬⤸〪㥘睟쉱⥮㡤權杪㮩䑪녫䟎焬助⑋⽢쉐䈰䁠砩䣂⍏㘦光␬⩮䡭乕瑡杳䌻䁣妬䱅扙䟂걸⍅煣嚮䦮숳堬碥眯习쉢琪뽦숴绂獇쉇쉘僂偷㝃㝎숮쌮怹䵾⏂欥⨰埍汧轗㩊伲㫂㩉䅄桟堪䦘壃亥㇂ㅳ極쉺쉣⩳</w:t>
      </w:r>
      <w:r>
        <w:rPr/>
        <w:t>Ⱓ</w:t>
      </w:r>
      <w:r>
        <w:rPr/>
        <w:t>㭾䱹싎忍頤祱䴹轪䁰爫凎䵎歗썋뽎サ쉞敊⍇䵃썘睃拂땹弨湗係䝞䌷枡㫂帪⩄御ꄩ㝇쉦佘猰愤놿浌⥧輣幉䎡䀯卖炱繣恑䥲숤ꥩꍓ瑈㈹毂㊩⭒㜨㡱欨䎱</w:t>
      </w:r>
      <w:r>
        <w:rPr/>
        <w:t>ꦘ</w:t>
      </w:r>
      <w:r>
        <w:rPr/>
        <w:t>祡挹䝸㦿䑵㝺㕘썧怸싂櫃쉯䜵倱쉹㗎䄥搰⽪げ䍊숮䛎媿</w:t>
      </w:r>
      <w:r>
        <w:rPr/>
        <w:t>ꖵⵞ</w:t>
      </w:r>
      <w:r>
        <w:rPr/>
        <w:t>潦㧂ꥩ㦩숦깭걔㥒䠩⼳恤体⨽柂⽚</w:t>
      </w:r>
      <w:r>
        <w:rPr/>
        <w:t>ꤷ</w:t>
      </w:r>
      <w:r>
        <w:rPr/>
        <w:t>䩆礣丶뗂繑楧㛂䡔淂䬴㐴坴呡卬㥅숦穡珂㉯</w:t>
      </w:r>
      <w:r>
        <w:rPr/>
        <w:t>ꦻ</w:t>
      </w:r>
      <w:r>
        <w:rPr/>
        <w:t>㭫塭䬺䵉䏃녓摏▬㷂撬㡸⚏猯䉒</w:t>
      </w:r>
      <w:r>
        <w:rPr/>
        <w:t>꧃</w:t>
      </w:r>
      <w:r>
        <w:rPr/>
        <w:t>塐瞵䙍碥䗍㖿⯃숱㭶狍쵉眵츪挵쉭湄㕷摚䩕쉠橠㕡䂵䌳凂囃杫浊泂숳쉾儳뾩⩂䭪㥪幺슮烂썕媡䮘㜲堰䍬穀繚</w:t>
      </w:r>
      <w:r>
        <w:rPr/>
        <w:t>꧂</w:t>
      </w:r>
      <w:r>
        <w:rPr/>
        <w:t>帰仂乫뽤⩢㩙컂歂㨬濂嘸怯㵥</w:t>
      </w:r>
      <w:r>
        <w:rPr/>
        <w:t>ꤹ</w:t>
      </w:r>
      <w:r>
        <w:rPr/>
        <w:t>唰쉱䳂橬奬煺䩭灟녦☸</w:t>
      </w:r>
      <w:r>
        <w:rPr/>
        <w:t>ꤴ</w:t>
      </w:r>
      <w:r>
        <w:rPr/>
        <w:t>彟썦썙䙞秂╖⨸㚩♠塱䘵夶䑟䅕㟂숤쉫뼣奒轇晆䴨壂灏</w:t>
      </w:r>
      <w:r>
        <w:rPr/>
        <w:t>ⱳ</w:t>
      </w:r>
      <w:r>
        <w:rPr/>
        <w:t>飂숣㩵擂깃⥾暵숮⽄抬⻂♪単怽昦䌪浏㍩慧牶쵓傏䰴⫂⥕佌彂㉨슥歞쵕䵣慮㝘戹凂䢣⒡牴眸♐伴盂촪ㅦ㡶⪮⼦穭洽⩦쉸溣朶䡘倬彵卂睞㬭</w:t>
      </w:r>
      <w:r>
        <w:rPr/>
        <w:t>⣂⩩</w:t>
      </w:r>
      <w:r>
        <w:rPr/>
        <w:t>嫃啂ㄫ숥獑彂彮到⨪厬帶儽칍슮⾘樰接兂轕⼥ヂ㙒녘⬱摋숻숵뽎갫䨥䩇晨⩣䤻櫂用㝯干</w:t>
      </w:r>
      <w:r>
        <w:rPr/>
        <w:t>⠮</w:t>
      </w:r>
      <w:r>
        <w:rPr/>
        <w:t>弰㌻④㥧嘴畸搵獘㙮ꍠ쉯䴻榵橦캬爸槃摗땲懂㭩␷牥䂮祎婥䦡娶⹲く䊩䣂墥쉇땃摵</w:t>
      </w:r>
      <w:r>
        <w:rPr/>
        <w:t>ⰲ</w:t>
      </w:r>
      <w:r>
        <w:rPr/>
        <w:t>䰺参敡䙘录쉡忂숹⼥顂㭋恊恓⛂</w:t>
      </w:r>
      <w:r>
        <w:rPr/>
        <w:t>ꕇ</w:t>
      </w:r>
      <w:r>
        <w:rPr/>
        <w:t>딹漥⩦⥫頥</w:t>
      </w:r>
      <w:r>
        <w:rPr/>
        <w:t>ⱹ⤵</w:t>
      </w:r>
      <w:r>
        <w:rPr/>
        <w:t>䛂䒱㙋洲庱橞㋎沩㭏繅䕭決ꍈ斱疏栣䍩싂⩍슩䁇揂䠱係䛂</w:t>
      </w:r>
      <w:r>
        <w:rPr/>
        <w:t>ⱚ</w:t>
      </w:r>
      <w:r>
        <w:rPr/>
        <w:t>쵩幯䦻쉱串</w:t>
      </w:r>
      <w:r>
        <w:rPr/>
        <w:t>ꕒ</w:t>
      </w:r>
      <w:r>
        <w:rPr/>
        <w:t>㵩渊涿뽺碬숸佧쉵曂㭚匳啗睎繬</w:t>
      </w:r>
      <w:r>
        <w:rPr/>
        <w:t>ꤪ</w:t>
      </w:r>
      <w:r>
        <w:rPr/>
        <w:t>湡䙰⼶呡穹䕊䃂䶘䡂參녂긳㑘乍恘䁋걌儰쉅㎡牁䍰手녥䝢䵈碬⭕싂㚣旎樷</w:t>
      </w:r>
      <w:r>
        <w:rPr/>
        <w:t>Ⳃ</w:t>
      </w:r>
      <w:r>
        <w:rPr/>
        <w:t>で帹潊㜴걤숳◃⪣〨ㅌ䩟슡슱䥃⼳挸㉮呭딯슿</w:t>
      </w:r>
      <w:r>
        <w:rPr/>
        <w:t>ⰴ</w:t>
      </w:r>
      <w:r>
        <w:rPr/>
        <w:t>㪵怮숹䐮㝞兲冬稩疬圻桰㊩勂判潄縸녾咡㉎冱㵖䅒挴㪘迂썷扃㦩矂浀八䏍䝡쉃卸⩦㵏卌伮쉷㡘嘷汾灵긨慱窮숭숥䘫婖뭧쉱晁乹吸쉣㕎</w:t>
      </w:r>
      <w:r>
        <w:rPr/>
        <w:t>꤬</w:t>
      </w:r>
      <w:r>
        <w:rPr/>
        <w:t>仂☹䅒</w:t>
      </w:r>
      <w:r>
        <w:rPr/>
        <w:t>ⵇ</w:t>
      </w:r>
      <w:r>
        <w:rPr/>
        <w:t>光獲廂슥⍲㤰길┪佢䥍種쉟攫</w:t>
      </w:r>
      <w:r>
        <w:rPr/>
        <w:t>ⵏ</w:t>
      </w:r>
      <w:r>
        <w:rPr/>
        <w:t>爷췂碵竂⩃㭖㌪楈垿彉恴뭺伻䕆</w:t>
      </w:r>
      <w:r>
        <w:rPr/>
        <w:t>ⲱ⑲</w:t>
      </w:r>
      <w:r>
        <w:rPr/>
        <w:t>劏䊻䁚䍲쉫㙌⩩䩫</w:t>
      </w:r>
      <w:r>
        <w:rPr/>
        <w:t>ꤷⵢ</w:t>
      </w:r>
      <w:r>
        <w:rPr/>
        <w:t>伷</w:t>
      </w:r>
      <w:r>
        <w:rPr/>
        <w:t>⡦</w:t>
      </w:r>
      <w:r>
        <w:rPr/>
        <w:t>癀畺쉢쉳囍⩩恋輪㑈儮</w:t>
      </w:r>
      <w:r>
        <w:rPr/>
        <w:t>⡍</w:t>
      </w:r>
      <w:r>
        <w:rPr/>
        <w:t>轰噴捈곂슻䳂橗</w:t>
      </w:r>
      <w:r>
        <w:rPr/>
        <w:t>ꥀ</w:t>
      </w:r>
      <w:r>
        <w:rPr/>
        <w:t>瑥</w:t>
      </w:r>
      <w:r>
        <w:rPr/>
        <w:t>ꕵ</w:t>
      </w:r>
      <w:r>
        <w:rPr/>
        <w:t>獍欳彟慸╃敤䝤奦席〻쉴놵뼻㙟㵔㑅⑶繳䰹쉥䵮泃묯ㅔ◂싂ㅂ啈</w:t>
      </w:r>
      <w:r>
        <w:rPr/>
        <w:t>⣂</w:t>
      </w:r>
      <w:r>
        <w:rPr/>
        <w:t>㍶㭚</w:t>
      </w:r>
      <w:r>
        <w:rPr/>
        <w:t>ⴵ</w:t>
      </w:r>
      <w:r>
        <w:rPr/>
        <w:t>乍畈恣㭋䁯䞱扬㥂㑡噹쉮䒩숶癉䩳煮곂</w:t>
      </w:r>
      <w:r>
        <w:rPr/>
        <w:t>ⲡ</w:t>
      </w:r>
      <w:r>
        <w:rPr/>
        <w:t>犩녢⩨</w:t>
      </w:r>
      <w:r>
        <w:rPr/>
        <w:t>ꦱ꧂</w:t>
      </w:r>
      <w:r>
        <w:rPr/>
        <w:t>獲싍</w:t>
      </w:r>
      <w:r>
        <w:rPr/>
        <w:t>ⵋ</w:t>
      </w:r>
      <w:r>
        <w:rPr/>
        <w:t>沱넱ぷ䶱㍍搥㵬沥昳ꍟ幗廂忂兗吭〯㑧㩮쌺㉶쉵迂摓䵲㐷轪瘯縨救捴쉳楂</w:t>
      </w:r>
      <w:r>
        <w:rPr/>
        <w:t>⡌</w:t>
      </w:r>
      <w:r>
        <w:rPr/>
        <w:t>䗂彙儵搴㑈쉲쉳䍅㙞㉨冣敢掏㓂恸撿깁奊汪㭮䡾䥄㴺숹ど</w:t>
      </w:r>
      <w:r>
        <w:rPr/>
        <w:t>ꕬ</w:t>
      </w:r>
      <w:r>
        <w:rPr/>
        <w:t>㤶䩖㖩懂⨸칯瀳婠頱⺡曎쉙潐参⑋┣飂슥戶쉂捶溥㉖딮儤喘䶱懂辥夯긽ꏎ禩④슱㐩㬭뽉歲䌸瓂旂㕹갻쵮湡⹳䧂숯恄湫婴䥄䝦䥘╥㌬쉣⦱</w:t>
      </w:r>
      <w:r>
        <w:rPr/>
        <w:t>ꥎ</w:t>
      </w:r>
      <w:r>
        <w:rPr/>
        <w:t>싂㴪桇┻숩桷牗灊懂未牢慆╁⽴奚⬺坖⹰걃㉎㕢攸じ⩊幈㩔潭占璮슥仂㵓쉕礴狂爥浵⨵摡獮䀳扵ㅇ쏂畞扺繢쉄㴥</w:t>
      </w:r>
      <w:r>
        <w:rPr/>
        <w:t>⡕</w:t>
      </w:r>
      <w:r>
        <w:rPr/>
        <w:t>㉀ꥡ䥣숫䡁⹡쵇櫂␴ぱ⭎塃뗃乹䋃繴彆</w:t>
      </w:r>
      <w:r>
        <w:rPr/>
        <w:t>⡱</w:t>
      </w:r>
      <w:r>
        <w:rPr/>
        <w:t>佸쉱煗副呁攩歨쉍牙偱曂浮橞쉊쉉㵷剴㌪</w:t>
      </w:r>
      <w:r>
        <w:rPr/>
        <w:t>ꕈ</w:t>
      </w:r>
      <w:r>
        <w:rPr/>
        <w:t>祢㉧쉥䊣⻂숴杤쉚为깡ぃ杤⯂</w:t>
      </w:r>
      <w:r>
        <w:rPr/>
        <w:t>⣂</w:t>
      </w:r>
      <w:r>
        <w:rPr/>
        <w:t>伳㎥ヂ쉲껂䍎䱥㷂⤰䩗旂壂㑷⩨䝈旂ㄵ典啒彳䂱噘숺⾱슥갮녳㑠⽄쉊敖梮녯匴쉅⫂㭬䥾㴤䱎䈊</w:t>
      </w:r>
      <w:r>
        <w:rPr/>
        <w:t>ꥄ</w:t>
      </w:r>
      <w:r>
        <w:rPr/>
        <w:t>䘸䭀儺꺵敃뽶䍤㠫縦ꍗ슣㍵</w:t>
      </w:r>
      <w:r>
        <w:rPr/>
        <w:t>ꥐ⍶</w:t>
      </w:r>
      <w:r>
        <w:rPr/>
        <w:t>䌵ꥣ䗂塖㞬亘梿</w:t>
      </w:r>
      <w:r>
        <w:rPr/>
        <w:t>ꦥ</w:t>
      </w:r>
      <w:r>
        <w:rPr/>
        <w:t>쉧②쉰⩬啧㋂癱묻㵡슮ꆬ辿迂깅彑㙆普瑎쉥</w:t>
      </w:r>
      <w:r>
        <w:rPr/>
        <w:t>ⴴ</w:t>
      </w:r>
      <w:r>
        <w:rPr/>
        <w:t>婈숱欤敂柂ꍥ横潤兄⽰呖慹参</w:t>
      </w:r>
      <w:r>
        <w:rPr/>
        <w:t>⡺</w:t>
      </w:r>
      <w:r>
        <w:rPr/>
        <w:t>습吲睳♨䬥潃⹂掱싂橬告ꥨ㗂桴瑨쉲⮿녬畾姂</w:t>
      </w:r>
      <w:r>
        <w:rPr/>
        <w:t>ⵡ</w:t>
      </w:r>
      <w:r>
        <w:rPr/>
        <w:t>昻걲欰╈䱁塟㧂䄹깍楥飂眥⵵</w:t>
      </w:r>
      <w:r>
        <w:rPr/>
        <w:t>ꦬ</w:t>
      </w:r>
      <w:r>
        <w:rPr/>
        <w:t>쵹椰娴晆剕灀껍爪녴䇍湥꥚泂</w:t>
      </w:r>
      <w:r>
        <w:rPr/>
        <w:t>ꗃ</w:t>
      </w:r>
      <w:r>
        <w:rPr/>
        <w:t>核睖쉤슩⩎䁔癋䵍㕙䊱䗂⫂琩쉀뭞呟畮晖䥁烃♢慨뼵쉔咩</w:t>
      </w:r>
      <w:r>
        <w:rPr/>
        <w:t>ⵡ</w:t>
      </w:r>
      <w:r>
        <w:rPr/>
        <w:t>恦격⮡根嫍佔캥⹗硰厥䩢兟</w:t>
      </w:r>
      <w:r>
        <w:rPr/>
        <w:t>⠯</w:t>
      </w:r>
      <w:r>
        <w:rPr/>
        <w:t>玏奶〪ꏂ䅮户쉴</w:t>
      </w:r>
      <w:r>
        <w:rPr/>
        <w:t>⢱</w:t>
      </w:r>
      <w:r>
        <w:rPr/>
        <w:t>乭塙瀫녹⩁꺻㙙呺⍨活⦵㍧乶⌦ꍂ</w:t>
      </w:r>
      <w:r>
        <w:rPr/>
        <w:t>ꦬ</w:t>
      </w:r>
      <w:r>
        <w:rPr/>
        <w:t>㬶癍㝶쉭䈩☫䭉幆婣숳呟⿂⥗颩┤漻▩炡쉚捄琩滂쌨</w:t>
      </w:r>
      <w:r>
        <w:rPr/>
        <w:t>꧂</w:t>
      </w:r>
      <w:r>
        <w:rPr/>
        <w:t>桊捂唬䌥彎츫녂牔獠䵰</w:t>
      </w:r>
      <w:r>
        <w:rPr/>
        <w:t>⡓</w:t>
      </w:r>
      <w:r>
        <w:rPr/>
        <w:t>슿活╢⪱漥䉧㡮䭶쉭偙</w:t>
      </w:r>
      <w:r>
        <w:rPr/>
        <w:t>ꕕ</w:t>
      </w:r>
      <w:r>
        <w:rPr/>
        <w:t>㈲뭱깱㬭곃㥸쉋㧂꧎㋍ꥵ㭤䍐煐㪵塸离☰樤⨥숣</w:t>
      </w:r>
      <w:r>
        <w:rPr/>
        <w:t>⡏</w:t>
      </w:r>
      <w:r>
        <w:rPr/>
        <w:t>顕꺮汩桬㕤땆㕵⥏䍏숹⩯쉹㭚乾땾⵱</w:t>
      </w:r>
      <w:r>
        <w:rPr/>
        <w:t>ⲏ</w:t>
      </w:r>
      <w:r>
        <w:rPr/>
        <w:t>䨳啉潱슥䓂估싂䡅奴け惂奙灏䐵㖱䞱㇂彎抣㵘</w:t>
      </w:r>
      <w:r>
        <w:rPr/>
        <w:t>ꔣ</w:t>
      </w:r>
      <w:r>
        <w:rPr/>
        <w:t>㗃슣塟⚩쉙㔻琵뗂䍊估扒佢嘬ꥡ⽈昵ꍎ䅇䋂ꅨ桴䝨甩⽩卋桰숰砪캵싎䬬䵉䙗㡣略婑습壂녇䓂</w:t>
      </w:r>
      <w:r>
        <w:rPr/>
        <w:t>ⵖ⧂</w:t>
      </w:r>
      <w:r>
        <w:rPr/>
        <w:t>坑唽樱쉃쉍ꆮ뾘쉧</w:t>
      </w:r>
      <w:r>
        <w:rPr/>
        <w:t>꧂</w:t>
      </w:r>
      <w:r>
        <w:rPr/>
        <w:t>弥䵫䤫疬厏剷湠睷⎻⨺璬쉋兂숤張轳㵆ꅫꆏ䜪磂쉚噫灞㙬瑭㩔컎㙇</w:t>
      </w:r>
      <w:r>
        <w:rPr/>
        <w:t>⣍</w:t>
      </w:r>
      <w:r>
        <w:rPr/>
        <w:t>塸湦眭</w:t>
      </w:r>
      <w:r>
        <w:rPr/>
        <w:t>Ɱ</w:t>
      </w:r>
      <w:r>
        <w:rPr/>
        <w:t>搱側囂⹵㵯䑙繋繩䛂걗ぁ꺣쉬晷楞䭧撘ㅈ杫噭洷뿂榥揂㜣攷</w:t>
      </w:r>
      <w:r>
        <w:rPr/>
        <w:t>ꤽ</w:t>
      </w:r>
      <w:r>
        <w:rPr/>
        <w:t>犘╁冘ꌥ愫㥬焺</w:t>
      </w:r>
      <w:r>
        <w:rPr/>
        <w:t>⡩</w:t>
      </w:r>
      <w:r>
        <w:rPr/>
        <w:t>䳂姂겡捔ㅰ</w:t>
      </w:r>
      <w:r>
        <w:rPr/>
        <w:t>ꤤ</w:t>
      </w:r>
      <w:r>
        <w:rPr/>
        <w:t>橰숳李棂䧂頨坚竎䡠汖쌦싂汲㕥䭩幨㚩硈窱슻扦싂炵숯⹪㗂狂唺偁彑⍵睃䇍䠲䠣坸㙔䦩⽈圵䅄쌨</w:t>
      </w:r>
      <w:r>
        <w:rPr/>
        <w:t>⣍</w:t>
      </w:r>
      <w:r>
        <w:rPr/>
        <w:t>쌵⥍믎捞㨻츴⼨♟䕄啖咵祶氯欵䉢熘彌奮杋恗㢿儨䉬催䁬睬䵬㭄녀坺痃쵨泂갦▘쉃䬲瑶숦祳䅟幋ꌮ厩갳䅇싎橈顦矂塸♚数朹쎻꺩恄兲⬭䙑伭쉒䎩쉦䞬뭕㭵猊䙚刴竂䥫恞津ꍫ⻂䝯溥</w:t>
      </w:r>
      <w:r>
        <w:rPr/>
        <w:t>ⰸ</w:t>
      </w:r>
      <w:r>
        <w:rPr/>
        <w:t>憘ヂ숱⫂剣汰쉊싂␻だ丽</w:t>
      </w:r>
      <w:r>
        <w:rPr/>
        <w:t>ꤵ</w:t>
      </w:r>
      <w:r>
        <w:rPr/>
        <w:t>쉐숫㴳䗂䢩⌷竂憣쉑쉟⤱㯂䏂䃂㝥꺩⹧䍭婊拂슿䓍欻♇싂㟂橉</w:t>
      </w:r>
      <w:r>
        <w:rPr/>
        <w:t>ꥆ</w:t>
      </w:r>
      <w:r>
        <w:rPr/>
        <w:t>呸⭙䄽䮘䙢䕙㖻⵶榱쉵⨽녂䏂⿂瓍け佅</w:t>
      </w:r>
      <w:r>
        <w:rPr/>
        <w:t>⡲</w:t>
      </w:r>
      <w:r>
        <w:rPr/>
        <w:t>䉫帳䲻䅃⦻復傡特</w:t>
      </w:r>
      <w:r>
        <w:rPr/>
        <w:t>ꖵ</w:t>
      </w:r>
      <w:r>
        <w:rPr/>
        <w:t>싍ォ墣</w:t>
      </w:r>
      <w:r>
        <w:rPr/>
        <w:t>ꦡ</w:t>
      </w:r>
      <w:r>
        <w:rPr/>
        <w:t>塎繙㩙⦣吸䝂䬥</w:t>
      </w:r>
      <w:r>
        <w:rPr/>
        <w:t>⡴</w:t>
      </w:r>
      <w:r>
        <w:rPr/>
        <w:t>㊡䜻칀偒敹딴⛂㶩䁃洸浘桏兵楚䆿</w:t>
      </w:r>
      <w:r>
        <w:rPr/>
        <w:t>ⵚ</w:t>
      </w:r>
      <w:r>
        <w:rPr/>
        <w:t>晋冿㬩䠬吵⤰䷎숲稪痂檮乲塓桩쉘䔮瑇걲⭠ㄵㅃ䠪넳湍捞䑦眩썥䡨⹖橾栮乮䝆㙒旂埂轎硗㌤㭳乶싃⚡咩숪䀫炥ㅑ⤪䜰⨵쵉兹毂쉎搰숴䷂势숳⩦㥢硚뗍</w:t>
      </w:r>
      <w:r>
        <w:rPr/>
        <w:t>ꤱ</w:t>
      </w:r>
      <w:r>
        <w:rPr/>
        <w:t>漮⭸쏂墱츴</w:t>
      </w:r>
      <w:r>
        <w:rPr/>
        <w:t>⡾</w:t>
      </w:r>
      <w:r>
        <w:rPr/>
        <w:t>䩙楑燍⩶쉇㉳⍫뭲㝊旃ꅀ㉮쉖奯⩢懂汦♇汗쉥╚㭡뭴为の쉣䉮改䜨⥘嗎轒묦⽈癞䍭搷㠴놱㡓䵪⍷䑶砻嫍</w:t>
      </w:r>
      <w:r>
        <w:rPr/>
        <w:t>ꤤ</w:t>
      </w:r>
      <w:r>
        <w:rPr/>
        <w:t>湮썧啴⭍썧䭔䍞哎</w:t>
      </w:r>
      <w:r>
        <w:rPr/>
        <w:t>ꕟ</w:t>
      </w:r>
      <w:r>
        <w:rPr/>
        <w:t>乄歫쉳䥯</w:t>
      </w:r>
      <w:r>
        <w:rPr/>
        <w:t>⢱</w:t>
      </w:r>
      <w:r>
        <w:rPr/>
        <w:t>娯䱴건塺쉠沱䑥穁慧乭犣䀲琷暱㩣婬</w:t>
      </w:r>
      <w:r>
        <w:rPr/>
        <w:t>Ⳃ⨩</w:t>
      </w:r>
      <w:r>
        <w:rPr/>
        <w:t>싂䋂㬪㥱</w:t>
      </w:r>
      <w:r>
        <w:rPr/>
        <w:t>ⶩ</w:t>
      </w:r>
      <w:r>
        <w:rPr/>
        <w:t>숨慦싂</w:t>
      </w:r>
      <w:r>
        <w:rPr/>
        <w:t>ⷂ╏</w:t>
      </w:r>
      <w:r>
        <w:rPr/>
        <w:t>浦汍㍷帺</w:t>
      </w:r>
      <w:r>
        <w:rPr/>
        <w:t>⠻</w:t>
      </w:r>
      <w:r>
        <w:rPr/>
        <w:t>싂䆩稯睔挵䁦䅓⽉╉仂쉱幐砱㦱䘷⏂佾㘽璩숬⩞싂倮擂湋扁揂⽙⫂⍱㒥⽤帱坘坭绂炥ぐ攷</w:t>
      </w:r>
      <w:r>
        <w:rPr/>
        <w:t>Ⱶ</w:t>
      </w:r>
      <w:r>
        <w:rPr/>
        <w:t>核㌴썺䔪竍䂵</w:t>
      </w:r>
      <w:r>
        <w:rPr/>
        <w:t>⵰</w:t>
      </w:r>
      <w:r>
        <w:rPr/>
        <w:t>吲껂滂䤦䅑⤷䝤쎥♡ꍌ</w:t>
      </w:r>
      <w:r>
        <w:rPr/>
        <w:t>ⱔ</w:t>
      </w:r>
      <w:r>
        <w:rPr/>
        <w:t>䝃椩딤垵䄪橥</w:t>
      </w:r>
      <w:r>
        <w:rPr/>
        <w:t>Ⳃ</w:t>
      </w:r>
      <w:r>
        <w:rPr/>
        <w:t>彇啕氱恮쵢쵵䗂䓎묱㠻湳쉟獳</w:t>
      </w:r>
      <w:r>
        <w:rPr/>
        <w:t>ꥍ╎</w:t>
      </w:r>
      <w:r>
        <w:rPr/>
        <w:t>뽮ㆡ䢱싍晙⪩灑쉁丫元琮⭭쉃佾怷捄숫甪灇ꏂ噷夥佫츺ꥯ轮㩭偦匤넱䡆彂⹭坹为畹</w:t>
      </w:r>
      <w:r>
        <w:rPr/>
        <w:t>ꕄ</w:t>
      </w:r>
      <w:r>
        <w:rPr/>
        <w:t>㊱歅繺⽮뭌䤣坂딮㝳슣癃器╍</w:t>
      </w:r>
      <w:r>
        <w:rPr/>
        <w:t>ꦮ</w:t>
      </w:r>
      <w:r>
        <w:rPr/>
        <w:t>쉪䥮슡갮䊏兕깱⩧睖ぁ眹㣂ꌤ쉱碻㭑嘳䍥쉱湄ぱ⮣恷禘⥇䍬婳晀⩸牧縨昲썰漮㵠榮ㅯ쉞歊㣍唸⩅䮩頲頪䅗祪㘭恥坰渥圩쵐ぇ쉌ꍏ䡹畴䑇㈱숤䍪싃⏍佬㓂</w:t>
      </w:r>
      <w:r>
        <w:rPr/>
        <w:t>ꕟ</w:t>
      </w:r>
      <w:r>
        <w:rPr/>
        <w:t>挽딳㥳灩⩤㋂㢵놏쉋녨䄶䦥搻䐨呱乹瑖쉃㫎⹑琬믂숴</w:t>
      </w:r>
      <w:r>
        <w:rPr/>
        <w:t>⠣</w:t>
      </w:r>
      <w:r>
        <w:rPr/>
        <w:t>幁</w:t>
      </w:r>
      <w:r>
        <w:rPr/>
        <w:t>ⷎ</w:t>
      </w:r>
      <w:r>
        <w:rPr/>
        <w:t>䁫留䪏</w:t>
      </w:r>
      <w:r>
        <w:rPr/>
        <w:t>ꤨ</w:t>
      </w:r>
      <w:r>
        <w:rPr/>
        <w:t>㪱⩫㨻슬䥵쉏け⏂䵧슏ꌱ㫂縊輯슏䠲䙨倬㐳뭔塞䕯参䊏㚮⹆晋師쉎</w:t>
      </w:r>
      <w:r>
        <w:rPr/>
        <w:t>ⵍ</w:t>
      </w:r>
      <w:r>
        <w:rPr/>
        <w:t>汑橇䁲㨦䕫䙾砦常睪</w:t>
      </w:r>
      <w:r>
        <w:rPr/>
        <w:t>ⵁ</w:t>
      </w:r>
      <w:r>
        <w:rPr/>
        <w:t>卅쉲㮥䒬欹쉍묲歵獐䓂⌮쉺䝵싂쵍ꥺ⨸媻灓㉾슬쉅嗂恘矍</w:t>
      </w:r>
      <w:r>
        <w:rPr/>
        <w:t>ꤹ⑙</w:t>
      </w:r>
      <w:r>
        <w:rPr/>
        <w:t>ㄹ匪兟ꄲ걬痂㶥䶬睙䙨쉓쏂㈴摖</w:t>
      </w:r>
      <w:r>
        <w:rPr/>
        <w:t>ⴥ</w:t>
      </w:r>
      <w:r>
        <w:rPr/>
        <w:t>呌坬쉺䝑㌦㵕䕁幒睌⭖䉵쉕橏摞碩噄䰻恁盂䔦䩾</w:t>
      </w:r>
      <w:r>
        <w:rPr/>
        <w:t>ꕁ</w:t>
      </w:r>
      <w:r>
        <w:rPr/>
        <w:t>問ꏍ㭳彨唰</w:t>
      </w:r>
      <w:r>
        <w:rPr/>
        <w:t>꧂</w:t>
      </w:r>
      <w:r>
        <w:rPr/>
        <w:t>瑹歨</w:t>
      </w:r>
      <w:r>
        <w:rPr/>
        <w:t>ⵂ</w:t>
      </w:r>
      <w:r>
        <w:rPr/>
        <w:t>曍繒ㄲ䵃䇂伤㍪ꅒ쉰飂쌷䙍䤴⩗捫儲塣瘷曂㍀侱愳긣</w:t>
      </w:r>
      <w:r>
        <w:rPr/>
        <w:t>ⴭ</w:t>
      </w:r>
      <w:r>
        <w:rPr/>
        <w:t>檵숬婔ꅆ伸慀♊㮡⌫컂楓땭쉳毂挥破숰䛃㗂㵇슱㠹頥⹣뾩㙹䈻樣殘䙚䯂撡徵䐪⍂橑幠쉕縥䟂</w:t>
      </w:r>
      <w:r>
        <w:rPr/>
        <w:t>ⵧ</w:t>
      </w:r>
      <w:r>
        <w:rPr/>
        <w:t>坉䎮䎡瑠⑾氱塶剆礬䑁䁪▻㬺䩪쵫獅㥷䁇硌桱竂썫㠨䢘뭳榱녆숥깷숹煸㵸沣쵵愪㧂幷䒥㵹乖슡繦䡸潹污䄪⑩䢿㈦圯⪩浠칊⩪係捏⑒束嫂쉫凂砺戮兙⩔参긬㑂桊녪㩵申䝱넽䵥䑹싂剓숫煵쵟乱⩍⨴捓㵧步畡싂瑈琴盂輬쉮쉀⩢洽奶쵆쉓⿂긶祷䧂㑂♄硤礪ꍴ습幧扸摆䚻쉥쉺⒏␽睅</w:t>
      </w:r>
      <w:r>
        <w:rPr/>
        <w:t>ⵘ</w:t>
      </w:r>
      <w:r>
        <w:rPr/>
        <w:t>㧂⧂䤲䑸촻圸</w:t>
      </w:r>
      <w:r>
        <w:rPr/>
        <w:t>Ɒ</w:t>
      </w:r>
      <w:r>
        <w:rPr/>
        <w:t>쉴哂䜵塲垩䏂杧拂彊슏啬␪싂넯䘰㭇杌䰽皿숰䇂㭩煹슩ゥ兦楏穃瑏쉙㝅㕋䄩彅䡄倥毂싂榏ꏂ彮䁌</w:t>
      </w:r>
      <w:r>
        <w:rPr/>
        <w:t>⠪⚡</w:t>
      </w:r>
      <w:r>
        <w:rPr/>
        <w:t>娯痂숰딬栦쵐䙅䤺慡此걦榬烍▘䩡䰤쉊</w:t>
      </w:r>
      <w:r>
        <w:rPr/>
        <w:t>ⶥ</w:t>
      </w:r>
      <w:r>
        <w:rPr/>
        <w:t>䕒㘪䁖彵䡷䐯顫䍭⸳獌⴨⩖彅娫䘷㙀䡐冻䩒硱䥲쉋습쉠쉉朻繾妬偷楐䅃搯䷂Ⓝ䙌䀺</w:t>
      </w:r>
      <w:r>
        <w:rPr/>
        <w:t>ꦿ⬶</w:t>
      </w:r>
      <w:r>
        <w:rPr/>
        <w:t>䙦</w:t>
      </w:r>
      <w:r>
        <w:rPr/>
        <w:t>ꤵ</w:t>
      </w:r>
      <w:r>
        <w:rPr/>
        <w:t>穲坳敔</w:t>
      </w:r>
      <w:r>
        <w:rPr/>
        <w:t>ⱕ</w:t>
      </w:r>
      <w:r>
        <w:rPr/>
        <w:t>䦡⹖◎株攪敖爺楦浀</w:t>
      </w:r>
      <w:r>
        <w:rPr/>
        <w:t>ꤷ</w:t>
      </w:r>
      <w:r>
        <w:rPr/>
        <w:t>칶睫㆏滂䡆穑㵲桲梩</w:t>
      </w:r>
      <w:r>
        <w:rPr/>
        <w:t>ꔫ</w:t>
      </w:r>
      <w:r>
        <w:rPr/>
        <w:t>㤸⩘뾣䭠㥦㌳睴摚敒个쉔쉮噱呚䘻㝔</w:t>
      </w:r>
      <w:r>
        <w:rPr/>
        <w:t>ꤰ</w:t>
      </w:r>
      <w:r>
        <w:rPr/>
        <w:t>捕䉎슮⾩䅂䖥纵祅种⹷㮬⧂⬤⍵┤슘䘻犩쎻堨⽑䵣㍭牐뇂愥烂䠫桗ꅫ㎡䍏杕㝤㖩唬䔪⻂⩱⍵婄䫃壂稫瘲牐쉚⽡뭴䍟⩙⎣㜮䕫吣</w:t>
      </w:r>
      <w:r>
        <w:rPr/>
        <w:t>ⱃ⩩⑅</w:t>
      </w:r>
      <w:r>
        <w:rPr/>
        <w:t>顒柂慃㭌剃䠶焺橨䟎ꍊ勂ヂ煁画礴╺⽷嘪츊⩀倭歔壂쉣䀦あ䙎⏂奬</w:t>
      </w:r>
      <w:r>
        <w:rPr/>
        <w:t>ꕾ</w:t>
      </w:r>
      <w:r>
        <w:rPr/>
        <w:t>畔堹</w:t>
      </w:r>
      <w:r>
        <w:rPr/>
        <w:t>ꔻ</w:t>
      </w:r>
      <w:r>
        <w:rPr/>
        <w:t>㥌年╊渻扬畓㧂娻</w:t>
      </w:r>
      <w:r>
        <w:rPr/>
        <w:t>⡭</w:t>
      </w:r>
      <w:r>
        <w:rPr/>
        <w:t>ヂ佇㯃溱步眪繷桢⑕䴥⹄쉢㔨灮싂囂旃ㆬ珂</w:t>
      </w:r>
      <w:r>
        <w:rPr/>
        <w:t>ꤳ</w:t>
      </w:r>
      <w:r>
        <w:rPr/>
        <w:t>祾䁪玵䠪迂⩥優剐輻示䅔歂济</w:t>
      </w:r>
      <w:r>
        <w:rPr/>
        <w:t>ⱸ</w:t>
      </w:r>
      <w:r>
        <w:rPr/>
        <w:t>剹妡쉳彥廎灯強妿滎煰湠䬶啂皱㝦漰頺숶쉔穁噑⬵깩쎵煡儸숣ち殩爬啚獈庩辡偑쉇䇃칲겮偳㕒眽㡋硁</w:t>
      </w:r>
      <w:r>
        <w:rPr/>
        <w:t>⡏</w:t>
      </w:r>
      <w:r>
        <w:rPr/>
        <w:t>儭縰䟂係泎⥯㩫䱋ォ㇂挳㠻䀶抱剆䩘␪㭨</w:t>
      </w:r>
      <w:r>
        <w:rPr/>
        <w:t>ꥁ</w:t>
      </w:r>
      <w:r>
        <w:rPr/>
        <w:t>剎숲䑖晸⭫⩌㑋杅婑ꥱ㔳숤怦䀱縩쉥</w:t>
      </w:r>
      <w:r>
        <w:rPr/>
        <w:t>ⵂ</w:t>
      </w:r>
      <w:r>
        <w:rPr/>
        <w:t>넱ㅎ곂烂⹺慂失坃⼪ꄺㅌ⌶顊矃䈻㉴쌰䟍◂含㥉갨㭒偆</w:t>
      </w:r>
      <w:r>
        <w:rPr/>
        <w:t>ꖬ</w:t>
      </w:r>
      <w:r>
        <w:rPr/>
        <w:t>姂⵸䩦깗摘癦⸸䜤쵡剆硵檮じ뽎姂쉂췂촹㥐</w:t>
      </w:r>
      <w:r>
        <w:rPr/>
        <w:t>⡅</w:t>
      </w:r>
      <w:r>
        <w:rPr/>
        <w:t>弨椺䦮㉗畕⬵⵬ꍫ겥ㆻ⭯㑥焣⬮䏂</w:t>
      </w:r>
      <w:r>
        <w:rPr/>
        <w:t>꤯</w:t>
      </w:r>
      <w:r>
        <w:rPr/>
        <w:t>쉃橓琣㙾泍㕰昵獌쉌頻禱꥘㩡</w:t>
      </w:r>
      <w:r>
        <w:rPr/>
        <w:t>Ⱕ</w:t>
      </w:r>
      <w:r>
        <w:rPr/>
        <w:t>㌤暮췂⩹䶘瑁♅⑀⸩歞慇㝹</w:t>
      </w:r>
      <w:r>
        <w:rPr/>
        <w:t>⣂</w:t>
      </w:r>
      <w:r>
        <w:rPr/>
        <w:t>㊿쉭쉆숰걁쉧⭍爱琱塋㍩뽏䴵潊昱唳쌭呙䉗</w:t>
      </w:r>
      <w:r>
        <w:rPr/>
        <w:t>⠸</w:t>
      </w:r>
      <w:r>
        <w:rPr/>
        <w:t>繹⬯쉁㝍㔤祚䅒䝟</w:t>
      </w:r>
      <w:r>
        <w:rPr/>
        <w:t>ⷂ╱␤</w:t>
      </w:r>
      <w:r>
        <w:rPr/>
        <w:t>슬瀩쉴䙫畨晴㌨⾥㤩戯ㅵ쉓歳㯂昨繌䱲숲縸㓂橷㯎稦津숣☤绂渳漫숻䐻⍟㤷〷㍑椮愺圤湊獾뽹畢㟂幪晎췂⹭䅚녇㝂燂願彍曃ꌱ䝰䂩瀳슿椵⽙穞㬸</w:t>
      </w:r>
      <w:r>
        <w:rPr/>
        <w:t>ⱀ</w:t>
      </w:r>
      <w:r>
        <w:rPr/>
        <w:t>斘☰煨顊狎⩦䱌坔娫燂啄䩟⦱噟い侬䨸亏刵卵矃⨹䑞津䜶轵敔⹟묮牞顪갩煨䓍婸剡潗洳湁卲偫稯摈仂前搣䅪硙䬯ご決충吪</w:t>
      </w:r>
      <w:r>
        <w:rPr/>
        <w:t>ꥁ</w:t>
      </w:r>
      <w:r>
        <w:rPr/>
        <w:t>奣┵淂㑦正ꄣ敁禥⩧쉫⩾睍丵炱輶癃䡮㕃♔䜯咡哂秎䘻牔㔷甫㬨洩⚻䉁㙤묳넶洤⹱⩌╙瑂匤㡵畀츨潬䱓恳숱쉫♤䴪䵲疩祇参偨╊卐딲쉅㴹</w:t>
      </w:r>
      <w:r>
        <w:rPr/>
        <w:t>ꕺ</w:t>
      </w:r>
      <w:r>
        <w:rPr/>
        <w:t>쉳쉙瀮⸫㝢싂惍㴩䵖晀喘</w:t>
      </w:r>
      <w:r>
        <w:rPr/>
        <w:t>ⵠ</w:t>
      </w:r>
      <w:r>
        <w:rPr/>
        <w:t>쉦潁坢䛂坭</w:t>
      </w:r>
      <w:r>
        <w:rPr/>
        <w:t>ⴱ</w:t>
      </w:r>
      <w:r>
        <w:rPr/>
        <w:t>卨</w:t>
      </w:r>
      <w:r>
        <w:rPr/>
        <w:t>ꗂ⭇</w:t>
      </w:r>
      <w:r>
        <w:rPr/>
        <w:t>㝶⑵灸煉뾩嘪湕䬨䍙쉴涬</w:t>
      </w:r>
      <w:r>
        <w:rPr/>
        <w:t>ⰷ</w:t>
      </w:r>
      <w:r>
        <w:rPr/>
        <w:t>慙犬䭏顇⵭</w:t>
      </w:r>
      <w:r>
        <w:rPr/>
        <w:t>ⱏ⨻</w:t>
      </w:r>
      <w:r>
        <w:rPr/>
        <w:t>䭩〵序扴䝐畢⹙⮘憬쉣ꥷ氫촬쉤숯슣⼵ꅶ䉦䜭숰㑀穌牟硆憏㵍硣쉆恟爩䙇㗂畅ㄮ㔊␪㕕幞睕쉂䑲爪㏂卅ꍓ晗ァ깞犘䅅╮椦숶繗夭㡚䬻嘴滍漦塣</w:t>
      </w:r>
      <w:r>
        <w:rPr/>
        <w:t>ꥅ</w:t>
      </w:r>
      <w:r>
        <w:rPr/>
        <w:t>媣뮘䅯幹佩⍸坧樤噚䴥晈␱䁣</w:t>
      </w:r>
      <w:r>
        <w:rPr/>
        <w:t>⡱</w:t>
      </w:r>
      <w:r>
        <w:rPr/>
        <w:t>䋎䬷⼭♯渷숯</w:t>
      </w:r>
      <w:r>
        <w:rPr/>
        <w:t>ꥄ</w:t>
      </w:r>
      <w:r>
        <w:rPr/>
        <w:t>擂</w:t>
      </w:r>
      <w:r>
        <w:rPr/>
        <w:t>⡱</w:t>
      </w:r>
      <w:r>
        <w:rPr/>
        <w:t>䇂ꄱ影唸颩吮慧㚏幮墮抬쉚椱偡쉰䕅㓂䴻㒩廂</w:t>
      </w:r>
      <w:r>
        <w:rPr/>
        <w:t>ⶣ</w:t>
      </w:r>
      <w:r>
        <w:rPr/>
        <w:t>ヂ涻顒㙑兺슻啁危朰磂㔱牶숯㟂㛍</w:t>
      </w:r>
      <w:r>
        <w:rPr/>
        <w:t>ⱳ</w:t>
      </w:r>
      <w:r>
        <w:rPr/>
        <w:t>㐪쉖숭䇂噵幚♬땥녌䡍姂㮵깨坡⸶쌻渴걢㶡츥뽊稪睑奔쉶</w:t>
      </w:r>
      <w:r>
        <w:rPr/>
        <w:t>Ⳃ</w:t>
      </w:r>
      <w:r>
        <w:rPr/>
        <w:t>嫂娩㍘硵剃⩨</w:t>
      </w:r>
      <w:r>
        <w:rPr/>
        <w:t>ꤩ</w:t>
      </w:r>
      <w:r>
        <w:rPr/>
        <w:t>슬㐸帨쉇湰痍撮夦쉦㎿剆堸摮䤯숵䝘뭚帬컂幎㥞癆瑏</w:t>
      </w:r>
      <w:r>
        <w:rPr/>
        <w:t>Ⱟ</w:t>
      </w:r>
      <w:r>
        <w:rPr/>
        <w:t>䜲♋摇䉕</w:t>
      </w:r>
      <w:r>
        <w:rPr/>
        <w:t>⡁</w:t>
      </w:r>
      <w:r>
        <w:rPr/>
        <w:t>畦숤㒿㞬컂恫䅧⒱⩱曎煲㊩䙚☪긩暬䵀䘦牨䥰嘰⍸㒿썱䘭</w:t>
      </w:r>
      <w:r>
        <w:rPr/>
        <w:t>ⱅ</w:t>
      </w:r>
      <w:r>
        <w:rPr/>
        <w:t>슿㯂獾婯쉧攳싂⤯係䢿뭍┯婊啥㔪슿瑄</w:t>
      </w:r>
      <w:r>
        <w:rPr/>
        <w:t>Ⱝ</w:t>
      </w:r>
      <w:r>
        <w:rPr/>
        <w:t>ꕠ</w:t>
      </w:r>
      <w:r>
        <w:rPr/>
        <w:t>摩竂潲䯂礻㉩뭅斥⑪渭⤵嘸쉣匲〫⩾</w:t>
      </w:r>
      <w:r>
        <w:rPr/>
        <w:t>ꥌ</w:t>
      </w:r>
      <w:r>
        <w:rPr/>
        <w:t>䤵䗂愣辥㥏轧椴쉔䅔噘䩸㈪</w:t>
      </w:r>
      <w:r>
        <w:rPr/>
        <w:t>ꦬ⩘</w:t>
      </w:r>
      <w:r>
        <w:rPr/>
        <w:t>땎牚⪩棃丰㝺做슥栵䈮帴唹숶票䖻㝈⭺⮘ꥹꄻ⩌ㅬ憱㛂輳弳㋂啓穓割⽒깅⽪橚硭歏㍲䉸欩쵢灀㍆塺と㭗뽵녘匲慥</w:t>
      </w:r>
      <w:r>
        <w:rPr/>
        <w:t>⡰</w:t>
      </w:r>
      <w:r>
        <w:rPr/>
        <w:t>堦垥母╎⩎穮欸묩係砰칟椴戺椳</w:t>
      </w:r>
      <w:r>
        <w:rPr/>
        <w:t>ꤶ</w:t>
      </w:r>
      <w:r>
        <w:rPr/>
        <w:t>㴭烂뭵⥐쉬嘲瑭乸</w:t>
      </w:r>
      <w:r>
        <w:rPr/>
        <w:t>⠥</w:t>
      </w:r>
      <w:r>
        <w:rPr/>
        <w:t>썣輻溱땏쉸䀤쉶숪걗⩱쉞㉑㨸㥇噟癚㘬歆憻挻嘴⪻</w:t>
      </w:r>
      <w:r>
        <w:rPr/>
        <w:t>ꔺꕪ</w:t>
      </w:r>
      <w:r>
        <w:rPr/>
        <w:t>橦漺楏녆嗂㐣兪♩㠴쉠庩圽椥伹睋吪濂숶恋ꍢ堭䉑⭫ㅘ䥢幚⩵⽚剀ꥪ䔻⭺楗ヂ稭㜻慗㵎䉹䬻䓂㢥匷熱땄</w:t>
      </w:r>
      <w:r>
        <w:rPr/>
        <w:t>ꕢ</w:t>
      </w:r>
      <w:r>
        <w:rPr/>
        <w:t>稦슬䉉슬䕚癩ꌸ⍔䠺印㧂䥹쉂杞塓␪婬⑅廂뽊땅쌻숪</w:t>
      </w:r>
      <w:r>
        <w:rPr/>
        <w:t>ꕘ</w:t>
      </w:r>
      <w:r>
        <w:rPr/>
        <w:t>㵨㕳㭒乐䋍祯槂슻㎱슬꥗挻䵤珂坑枩㍺濂</w:t>
      </w:r>
      <w:r>
        <w:rPr/>
        <w:t>꧂</w:t>
      </w:r>
      <w:r>
        <w:rPr/>
        <w:t>䆩</w:t>
      </w:r>
      <w:r>
        <w:rPr/>
        <w:t>ꥒ</w:t>
      </w:r>
      <w:r>
        <w:rPr/>
        <w:t>慂땪㝤䕍剨</w:t>
      </w:r>
      <w:r>
        <w:rPr/>
        <w:t>ⷂ</w:t>
      </w:r>
      <w:r>
        <w:rPr/>
        <w:t>컂쉃憏⹤囂㕯䥷㥰倴嘮縪偯쉰樣㍂斥</w:t>
      </w:r>
      <w:r>
        <w:rPr/>
        <w:t>ꤵ</w:t>
      </w:r>
      <w:r>
        <w:rPr/>
        <w:t>㮬㵈䕆噺圸⽆圱숪ꥭ摕甶噫搦걗爲⫎癰䪱涿卶</w:t>
      </w:r>
      <w:r>
        <w:rPr/>
        <w:t>Ⳏ</w:t>
      </w:r>
      <w:r>
        <w:rPr/>
        <w:t>杆⭋깋呍䡺瞿䱩䋂칔ⸯ쉹싂湡㋂㤴线숮⫂</w:t>
      </w:r>
      <w:r>
        <w:rPr/>
        <w:t>ꔣ</w:t>
      </w:r>
      <w:r>
        <w:rPr/>
        <w:t>䵸㒘夹䙪숭䍉撿㘲圦⼯쉶搤歂⹶珂䈱㷂숭併爯ꅆ뭄灌潁坢㭋瓂ꇃ⹦쉌ㅯ㘦⨽畷圊㍺긣商丫⩈瀲䩃瑎걣汰⛂⒣䕕숪灨㠺塣䵵㬭</w:t>
      </w:r>
      <w:r>
        <w:rPr/>
        <w:t>⣃</w:t>
      </w:r>
      <w:r>
        <w:rPr/>
        <w:t>㧂㑤䤪ꥺ䱔男싂䁇䘥换쵮昪䄶</w:t>
      </w:r>
      <w:r>
        <w:rPr/>
        <w:t>ꤱ</w:t>
      </w:r>
      <w:r>
        <w:rPr/>
        <w:t>空뮥㈺뮵⯃ㅥ⨺匲깾秂⥫㵵䰳䝠념㋂쵉攣坶㤱捔㑫㎩</w:t>
      </w:r>
      <w:r>
        <w:rPr/>
        <w:t>ꔴ</w:t>
      </w:r>
      <w:r>
        <w:rPr/>
        <w:t>喩䡅摘⌥浂슬灾焩汗쉕</w:t>
      </w:r>
      <w:r>
        <w:rPr/>
        <w:t>ⰶ</w:t>
      </w:r>
      <w:r>
        <w:rPr/>
        <w:t>쉦싂⹦契ꥪ</w:t>
      </w:r>
      <w:r>
        <w:rPr/>
        <w:t>ꔪ</w:t>
      </w:r>
      <w:r>
        <w:rPr/>
        <w:t>浅嫂乢㷂㕸璻숯䩖</w:t>
      </w:r>
      <w:r>
        <w:rPr/>
        <w:t>ꔨ</w:t>
      </w:r>
      <w:r>
        <w:rPr/>
        <w:t>䭱捺䍆扗睎奂獵㚩☦僂⌷숦栫⭩䷂╂䕱婺䔳㔮♲灇䯂弳䀫숤瑂材帶䭒敃䵶畩䍋숰畍싎ꄲ숪쉠娫</w:t>
      </w:r>
      <w:r>
        <w:rPr/>
        <w:t>ꕭ</w:t>
      </w:r>
      <w:r>
        <w:rPr/>
        <w:t>㭶䚣쎡䵓䫂剧䍶썎㥭ㅋ砸佲潏挭繑娹偯株眳숵䔫䵈숷㘽䙇㉑佅숰珂⻂⩸㢵⏂쉮ꌰ元䓂Ⓜ䵆</w:t>
      </w:r>
      <w:r>
        <w:rPr/>
        <w:t>ꕗ</w:t>
      </w:r>
      <w:r>
        <w:rPr/>
        <w:t>捓䮿矂䨲</w:t>
      </w:r>
      <w:r>
        <w:rPr/>
        <w:t>ꤤ</w:t>
      </w:r>
      <w:r>
        <w:rPr/>
        <w:t>捭䩞噔扬願䐪䩴갻䟂睪䅤ぐ䉪摪砸䐭㥤稰牉㡌숭䑮촩唻乖癰犘䁏넫쉫晊㝉놿啫楊睾䇂㑡䀴䑁瑅喡禩卓</w:t>
      </w:r>
      <w:r>
        <w:rPr/>
        <w:t>ⵤꦱ</w:t>
      </w:r>
      <w:r>
        <w:rPr/>
        <w:t>칊楒婞쵠⒩⸹</w:t>
      </w:r>
      <w:r>
        <w:rPr/>
        <w:t>ꕳ┣ꥉ</w:t>
      </w:r>
      <w:r>
        <w:rPr/>
        <w:t>뭦儥繰浇ꅐ橃쉷湱⩯墩䝘桤㉍㈫쉰湶歫噭츹╇쉴슣湔슩嘤轱䫂쉈칦轟뽃</w:t>
      </w:r>
      <w:r>
        <w:rPr/>
        <w:t>⣂</w:t>
      </w:r>
      <w:r>
        <w:rPr/>
        <w:t>䫂扱㬺慫㍬橭樽㗂⫂㩊剆䭧⩥留</w:t>
      </w:r>
      <w:r>
        <w:rPr/>
        <w:t>ⵠ</w:t>
      </w:r>
      <w:r>
        <w:rPr/>
        <w:t>⽀勂吴䩔䶩塷掿獆檿扅칉㒮啕伲␹⭥恀</w:t>
      </w:r>
      <w:r>
        <w:rPr/>
        <w:t>ꗂ</w:t>
      </w:r>
      <w:r>
        <w:rPr/>
        <w:t>廂廂숹悡㗍ꄰ</w:t>
      </w:r>
      <w:r>
        <w:rPr/>
        <w:t>⡪</w:t>
      </w:r>
      <w:r>
        <w:rPr/>
        <w:t>䜭슻쉋⩯歵吮祳쌳♱㭀뇂柂䖏㓂</w:t>
      </w:r>
      <w:r>
        <w:rPr/>
        <w:t>꤯</w:t>
      </w:r>
      <w:r>
        <w:rPr/>
        <w:t>츪뇎㜷컎杈扯捂숵ꍙ</w:t>
      </w:r>
      <w:r>
        <w:rPr/>
        <w:t>ꤥⓂ</w:t>
      </w:r>
      <w:r>
        <w:rPr/>
        <w:t>癚⧂ꥫ熱䉏숪㌥</w:t>
      </w:r>
      <w:r>
        <w:rPr/>
        <w:t>⠣</w:t>
      </w:r>
      <w:r>
        <w:rPr/>
        <w:t>ꅔ漺买</w:t>
      </w:r>
      <w:r>
        <w:rPr/>
        <w:t>ꕙ</w:t>
      </w:r>
      <w:r>
        <w:rPr/>
        <w:t>繮洰皡칙㡃獶⬯瓃⚏㙤㙔싂晰ギ㌥</w:t>
      </w:r>
      <w:r>
        <w:rPr/>
        <w:t>ꤶ</w:t>
      </w:r>
      <w:r>
        <w:rPr/>
        <w:t>ꄮ䖡</w:t>
      </w:r>
      <w:r>
        <w:rPr/>
        <w:t>ꥇ</w:t>
      </w:r>
      <w:r>
        <w:rPr/>
        <w:t>懂㒻擂⹡弽楢捐슘쉅當</w:t>
      </w:r>
      <w:r>
        <w:rPr/>
        <w:t>⡸</w:t>
      </w:r>
      <w:r>
        <w:rPr/>
        <w:t>顒㒩땁⶘㯂彡幍剰串毂ꅉ䩤땄嫂╭橐䱬㭥╶痂Ⓜ墏⩀뼱偔瑎吩䡅噒湚쉀杯췃狂</w:t>
      </w:r>
      <w:r>
        <w:rPr/>
        <w:t>ꕈ⨶♫</w:t>
      </w:r>
      <w:r>
        <w:rPr/>
        <w:t>㫂毂栴瑟쵑</w:t>
      </w:r>
      <w:r>
        <w:rPr/>
        <w:t>⠶</w:t>
      </w:r>
      <w:r>
        <w:rPr/>
        <w:t>쉔彟奫塨쉩䅭䮬狂燂癵쉢漰쉣䍉䤪뭃䁢太坚뼳⹷䘪牭嘨栭䭺扎湏卤⵱壃䋎硣繇쏂Ⓜ炏ㅈ⿂竍㡠盂㌥㵄㉨奸㫍⨦ㅷ㫂盂楍祁䡢歮쏂숭쉏녱䡰婵䈬䔽㯂㝐</w:t>
      </w:r>
      <w:r>
        <w:rPr/>
        <w:t>⵰</w:t>
      </w:r>
      <w:r>
        <w:rPr/>
        <w:t>欵쉲쉱䞬쎻♹⧂歒䕒㏂浲</w:t>
      </w:r>
      <w:r>
        <w:rPr/>
        <w:t>ꤷ⩏</w:t>
      </w:r>
      <w:r>
        <w:rPr/>
        <w:t>䩀숬噣</w:t>
      </w:r>
      <w:r>
        <w:rPr/>
        <w:t>ⱍ</w:t>
      </w:r>
      <w:r>
        <w:rPr/>
        <w:t>ヂꍣ䬻縹獮ꥪ</w:t>
      </w:r>
      <w:r>
        <w:rPr/>
        <w:t>꥓</w:t>
      </w:r>
      <w:r>
        <w:rPr/>
        <w:t>㯂싂桍䓍剣昳硺塋</w:t>
      </w:r>
      <w:r>
        <w:rPr/>
        <w:t>⣂</w:t>
      </w:r>
      <w:r>
        <w:rPr/>
        <w:t>껂橳摋</w:t>
      </w:r>
      <w:r>
        <w:rPr/>
        <w:t>ꔊ</w:t>
      </w:r>
      <w:r>
        <w:rPr/>
        <w:t>敾♑縶楚쉾㕬뮻ㄴ㌩</w:t>
      </w:r>
      <w:r>
        <w:rPr/>
        <w:t>ⴰ♾</w:t>
      </w:r>
      <w:r>
        <w:rPr/>
        <w:t>ㄵ斿䭢捺䁓䱰숻ꍍ䉕戵关婹딳ꍂ걭⩳</w:t>
      </w:r>
      <w:r>
        <w:rPr/>
        <w:t>ⵞ⹉</w:t>
      </w:r>
      <w:r>
        <w:rPr/>
        <w:t>灔辡海㦿촷槍杲㩹狂甸⺥㩞╢奁昬쉘䱞囂쉥䬰⻂</w:t>
      </w:r>
      <w:r>
        <w:rPr/>
        <w:t>ⵣ</w:t>
      </w:r>
      <w:r>
        <w:rPr/>
        <w:t>䒥쉁轆天顅䵢奌睲戽㌣晆⮥庮㡈䑸䡚⹪쉵䭳䖮㍏╒煕쉇⎮⸸⥃⍟㙸</w:t>
      </w:r>
      <w:r>
        <w:rPr/>
        <w:t>ꦣ</w:t>
      </w:r>
      <w:r>
        <w:rPr/>
        <w:t>쉃婪姎佟㣍ꅬ卷㝷滂獁䴤䜩㡐噦怰繂⬪⭅摓㍺䙓䘻顚쉆㓂카䱒睅⽍ㆻ䝣垥싎繏⫎㘴⽹瘶颥杅⍓慱⾡㉱㭗김⹗癆</w:t>
      </w:r>
      <w:r>
        <w:rPr/>
        <w:t>ꔣ</w:t>
      </w:r>
      <w:r>
        <w:rPr/>
        <w:t>㌽쉰쉌숦折쏂뭐땏惂䙥쉆⩇츭쵗刬婾杀썑穏繦瘶戤猹</w:t>
      </w:r>
      <w:r>
        <w:rPr/>
        <w:t>ⵟ⭞⸰</w:t>
      </w:r>
      <w:r>
        <w:rPr/>
        <w:t>怹廍噬촽쉂䡾怲</w:t>
      </w:r>
      <w:r>
        <w:rPr/>
        <w:t>ꥋ</w:t>
      </w:r>
      <w:r>
        <w:rPr/>
        <w:t>깑恣숽祕숳獟偪ꅧ恸桮丨㙢◂捙숵戭䐽疮</w:t>
      </w:r>
      <w:r>
        <w:rPr/>
        <w:t>ꕲ</w:t>
      </w:r>
      <w:r>
        <w:rPr/>
        <w:t>숭䌹䩅╭硺⥹㉆䰵㉩䫂戮嘳淂堷긤싂싂㍯壂쵍쉳獹ァ䕆ꎻ뭘</w:t>
      </w:r>
      <w:r>
        <w:rPr/>
        <w:t>⡴</w:t>
      </w:r>
      <w:r>
        <w:rPr/>
        <w:t>畦╈⚥㕙⪣숭♶扁쉫☳吰⸳⩢妣ꇂ숲拂圳ꅫ䧂䍵䍤恙쎥弭䬰䍳⹂恢쉇猱顂</w:t>
      </w:r>
      <w:r>
        <w:rPr/>
        <w:t>ⶣ☰⤻</w:t>
      </w:r>
      <w:r>
        <w:rPr/>
        <w:t>顩쉗䡩숣쉫氭恧䍗</w:t>
      </w:r>
      <w:r>
        <w:rPr/>
        <w:t>ꔥ</w:t>
      </w:r>
      <w:r>
        <w:rPr/>
        <w:t>ⰵ</w:t>
      </w:r>
      <w:r>
        <w:rPr/>
        <w:t>轂䱵䌶䷂갩䖡䉎⭞珂</w:t>
      </w:r>
      <w:r>
        <w:rPr/>
        <w:t>Ᵽ</w:t>
      </w:r>
      <w:r>
        <w:rPr/>
        <w:t>沥싂⭎禩싂䑵땔呓污땋敀㖩㝹⤩䨻抵坬猷欪来慬ど怷슘쉳磂溥䑦慰⩟䨯总䕋煥녺걐丰</w:t>
      </w:r>
      <w:r>
        <w:rPr/>
        <w:t>ⴱ</w:t>
      </w:r>
      <w:r>
        <w:rPr/>
        <w:t>䥲浈㑇⩔㵢朮㡳乏牫琵㉑栮㌩呈</w:t>
      </w:r>
      <w:r>
        <w:rPr/>
        <w:t>⡲</w:t>
      </w:r>
      <w:r>
        <w:rPr/>
        <w:t>㡄䬪帵䋎걱漭偸旂㛍䡍檬⽮呀</w:t>
      </w:r>
      <w:r>
        <w:rPr/>
        <w:t>ꥃ</w:t>
      </w:r>
      <w:r>
        <w:rPr/>
        <w:t>㐮</w:t>
      </w:r>
      <w:r>
        <w:rPr/>
        <w:t>ꦣ</w:t>
      </w:r>
      <w:r>
        <w:rPr/>
        <w:t>㒩㌨䐦䍰灉싂娬쉡썢ꅈ汙䐬</w:t>
      </w:r>
      <w:r>
        <w:rPr/>
        <w:t>ꥒ</w:t>
      </w:r>
      <w:r>
        <w:rPr/>
        <w:t>㵧急彸桷樻㠻䡒☸⑸潌嫍⪩슮⽎楉뭍쌻婑㥯扪磂䡈䡩纏䱩숣䠷숪慔䪥猯瞬祰摑츪幂⸳╢촽ㄵ幧氯ꅧ睹㗂</w:t>
      </w:r>
      <w:r>
        <w:rPr/>
        <w:t>ꔺ</w:t>
      </w:r>
      <w:r>
        <w:rPr/>
        <w:t>땹杨忂顭놱쉰꥗硖㘨㋂㜤冩噮</w:t>
      </w:r>
      <w:r>
        <w:rPr/>
        <w:t>ꥍ</w:t>
      </w:r>
      <w:r>
        <w:rPr/>
        <w:t>淂ꄩ攴倱为쉈㈹</w:t>
      </w:r>
      <w:r>
        <w:rPr/>
        <w:t>ꔭ</w:t>
      </w:r>
      <w:r>
        <w:rPr/>
        <w:t>Ⱡ</w:t>
      </w:r>
      <w:r>
        <w:rPr/>
        <w:t>쉎䥬䒬匲轶ꍘ楲澘</w:t>
      </w:r>
      <w:r>
        <w:rPr/>
        <w:t>ⵓ</w:t>
      </w:r>
      <w:r>
        <w:rPr/>
        <w:t>梣頫䗃牋轣넺</w:t>
      </w:r>
      <w:r>
        <w:rPr/>
        <w:t>⠪⠶</w:t>
      </w:r>
      <w:r>
        <w:rPr/>
        <w:t>恬䔪슥牑楤慧䍤싂檏灕呮湣췂匰㉣⩑ォ坩㕔䬩쉪瑊⥗䓂煭⹑湹瓎넰暘▣㍕津䵠뗃佲煟熘ꎏ奊桱匣佴컃轚ꅀ犩涥쵗㵵䕪땔揂狂쉮噧堨轎䅹搪䈩췂뮱祍쉍쉕⥌浬洣썦䝱ꅑ楄䶘縦䚵⯂싃⼊㒬溘믍橄攣㕖㩰</w:t>
      </w:r>
      <w:r>
        <w:rPr/>
        <w:t>ꕇ</w:t>
      </w:r>
      <w:r>
        <w:rPr/>
        <w:t>段涏땏㉦Ⓜ</w:t>
      </w:r>
      <w:r>
        <w:rPr/>
        <w:t>ꖻ</w:t>
      </w:r>
      <w:r>
        <w:rPr/>
        <w:t>拂卣</w:t>
      </w:r>
      <w:r>
        <w:rPr/>
        <w:t>ꦘ</w:t>
      </w:r>
      <w:r>
        <w:rPr/>
        <w:t>뽋䄲䊏╔䡎䡆ㅨ껃⪮埍숸</w:t>
      </w:r>
      <w:r>
        <w:rPr/>
        <w:t>⢡</w:t>
      </w:r>
      <w:r>
        <w:rPr/>
        <w:t>獟狂婴껎戤塇敂숨癢嗂䷂쉕乳偑䘶偷戭楮쵞㑎㛂䲘묱㠤꥞渺ꌮ掻戩ま⴬♈摁☫恁い刴楓瑂갫싂⒮幦泃㝡砩㉘媮輥쎡汖⨪嗂</w:t>
      </w:r>
      <w:r>
        <w:rPr/>
        <w:t>ⱕ</w:t>
      </w:r>
      <w:r>
        <w:rPr/>
        <w:t>숲恔⥩⍑䕟匤㉀䦩佱쉉썠⍯坆싎땫灴橁㭞娽獲⸣쉨幘녉吨</w:t>
      </w:r>
      <w:r>
        <w:rPr/>
        <w:t>ꥎ</w:t>
      </w:r>
      <w:r>
        <w:rPr/>
        <w:t>珂挵毂쉀顁弪昸畳塸䅲떡뗂⥫浖숬쌥灏䳂参䒣唪</w:t>
      </w:r>
      <w:r>
        <w:rPr/>
        <w:t>ꥏ</w:t>
      </w:r>
      <w:r>
        <w:rPr/>
        <w:t>礸㢵弴䏂䈯㙢㉁䌻</w:t>
      </w:r>
      <w:r>
        <w:rPr/>
        <w:t>⢬</w:t>
      </w:r>
      <w:r>
        <w:rPr/>
        <w:t>绂⪏╈步䵶㯃㭵䁰쉗仂㝀쉞攺⮥湪漬␽⩈窩쉲扪癹ケ䄯申</w:t>
      </w:r>
      <w:r>
        <w:rPr/>
        <w:t>ⴭ</w:t>
      </w:r>
      <w:r>
        <w:rPr/>
        <w:t>갫⍗捘惍⌨╲㏂⨪䰩猤䡨숵榿깈瑙埂⛂坔숫轁掩</w:t>
      </w:r>
      <w:r>
        <w:rPr/>
        <w:t>⡶⩕</w:t>
      </w:r>
      <w:r>
        <w:rPr/>
        <w:t>䵔矂꺏슏⥐㮡뭧婢啹匣浉</w:t>
      </w:r>
      <w:r>
        <w:rPr/>
        <w:t>Ⳃ</w:t>
      </w:r>
      <w:r>
        <w:rPr/>
        <w:t>쉥⭕㜭숷䭤</w:t>
      </w:r>
      <w:r>
        <w:rPr/>
        <w:t>ⰷ</w:t>
      </w:r>
      <w:r>
        <w:rPr/>
        <w:t>昷楗半㡬쉁싂㦏㔯掩栬㙚뭦㯂焩乄欨</w:t>
      </w:r>
      <w:r>
        <w:rPr/>
        <w:t>ꕈ</w:t>
      </w:r>
      <w:r>
        <w:rPr/>
        <w:t>묺싂⪿쉈噴涿浳슩쉋⍚</w:t>
      </w:r>
      <w:r>
        <w:rPr/>
        <w:t>ⱘ</w:t>
      </w:r>
      <w:r>
        <w:rPr/>
        <w:t>关玘嘥〲䵞杇祑</w:t>
      </w:r>
      <w:r>
        <w:rPr/>
        <w:t>ⶣ</w:t>
      </w:r>
      <w:r>
        <w:rPr/>
        <w:t>䲥刲㋂⵴輷嫃⏎</w:t>
      </w:r>
      <w:r>
        <w:rPr/>
        <w:t>⡧</w:t>
      </w:r>
      <w:r>
        <w:rPr/>
        <w:t>䘱奊㪣ꅫ奯吻昭獰⪣祁싂䵡춵䨮ㅳ沥◂䑊儺썌㨪㷂䢥⫃⩚䑢挬䧃㏂㚩琪슘佹⽤婶⥷剋캿ㅎ恟彉䄫⍦碻由⩷</w:t>
      </w:r>
      <w:r>
        <w:rPr/>
        <w:t>ⱕ</w:t>
      </w:r>
      <w:r>
        <w:rPr/>
        <w:t>쉐劮쉓㙂獔婗埃</w:t>
      </w:r>
      <w:r>
        <w:rPr/>
        <w:t>ⱓ</w:t>
      </w:r>
      <w:r>
        <w:rPr/>
        <w:t>㡱䳂兩</w:t>
      </w:r>
      <w:r>
        <w:rPr/>
        <w:t>ⱗ</w:t>
      </w:r>
      <w:r>
        <w:rPr/>
        <w:t>祎慄䙧뽞沮═㠰땖뾮倥怸겥啣</w:t>
      </w:r>
      <w:r>
        <w:rPr/>
        <w:t>ꕁ</w:t>
      </w:r>
      <w:r>
        <w:rPr/>
        <w:t>䤤</w:t>
      </w:r>
      <w:r>
        <w:rPr/>
        <w:t>⢥</w:t>
      </w:r>
      <w:r>
        <w:rPr/>
        <w:t>眭恀癞杏娭浩凂촲㡞䠮敠␮橆쉠捏亘뽍摺僂⮻⪿䱏㕫㤻⭖ꌨ</w:t>
      </w:r>
      <w:r>
        <w:rPr/>
        <w:t>⠶</w:t>
      </w:r>
      <w:r>
        <w:rPr/>
        <w:t>쉭媮彃㤫幆猨㩠咬꥞㔩渷判畺栤</w:t>
      </w:r>
      <w:r>
        <w:rPr/>
        <w:t>Ɐ</w:t>
      </w:r>
      <w:r>
        <w:rPr/>
        <w:t>싂匸㈴㑐㐥䜰姂䝎汷睠㚘坄쵅䅥촭</w:t>
      </w:r>
      <w:r>
        <w:rPr/>
        <w:t>ⵣ</w:t>
      </w:r>
      <w:r>
        <w:rPr/>
        <w:t>㬴㕓捌⍊⼴慔뭰㌵瘹縩用㡃允眷쏂숵氻㏂묰⹱㵉⩟䐽</w:t>
      </w:r>
      <w:r>
        <w:rPr/>
        <w:t>ꔴ</w:t>
      </w:r>
      <w:r>
        <w:rPr/>
        <w:t>䞵</w:t>
      </w:r>
      <w:r>
        <w:rPr/>
        <w:t>꧂</w:t>
      </w:r>
      <w:r>
        <w:rPr/>
        <w:t>婹㖣䁒䵞㬴⍟猸嫂⭷쉂뽧㵀┬〻玩恒喘</w:t>
      </w:r>
      <w:r>
        <w:rPr/>
        <w:t>ꕥ</w:t>
      </w:r>
      <w:r>
        <w:rPr/>
        <w:t>嗂戨恺䰻噋焳싍♈䵷坶䃃晔䁶樫</w:t>
      </w:r>
      <w:r>
        <w:rPr/>
        <w:t>ⱙ</w:t>
      </w:r>
      <w:r>
        <w:rPr/>
        <w:t>兌刣䌶㋂かㄫ딻⍦숵殱千칸憏ヂ儰</w:t>
      </w:r>
      <w:r>
        <w:rPr/>
        <w:t>⡕</w:t>
      </w:r>
      <w:r>
        <w:rPr/>
        <w:t>뽑쉲啞す</w:t>
      </w:r>
      <w:r>
        <w:rPr/>
        <w:t>ⷂ</w:t>
      </w:r>
      <w:r>
        <w:rPr/>
        <w:t>塾允朽갻樯⬲乷弭櫂砱乚噺쉴㵔澩楪쉮㨩啫㓍숷ꇂꌣ稹</w:t>
      </w:r>
      <w:r>
        <w:rPr/>
        <w:t>ꥌ</w:t>
      </w:r>
      <w:r>
        <w:rPr/>
        <w:t>䭸呄슘㊣칙嗂㦬컂숦㥗숭瞥⚩뽅痍曂⬩䓂촯습쉣䒣갊</w:t>
      </w:r>
      <w:r>
        <w:rPr/>
        <w:t>ⰹ</w:t>
      </w:r>
      <w:r>
        <w:rPr/>
        <w:t>桌</w:t>
      </w:r>
      <w:r>
        <w:rPr/>
        <w:t>Ⱪ</w:t>
      </w:r>
      <w:r>
        <w:rPr/>
        <w:t>㙧㩫䜪⥰뭯乥稥╚땮⥶惂咵㐱彏䧃㭓䏂ㅮ䙈ꍈ넪썰牖癗깣⥂址쉤㵊㭶䠲义厬䬽㠶塹㫂╹祰䅮促쌩杅쵧㨵擂녊硲塴䍉숽숹歖䈭㔻⥢畯쉫䕎䛂㞩ꅏ䉞㤤숣싂乾䕔榻⾬数쉷캏⬤䱺껂</w:t>
      </w:r>
      <w:r>
        <w:rPr/>
        <w:t>꧍</w:t>
      </w:r>
      <w:r>
        <w:rPr/>
        <w:t>쉧杸佂類䁦湣䃍畷捩쉭꥕</w:t>
      </w:r>
      <w:r>
        <w:rPr/>
        <w:t>ⵗ</w:t>
      </w:r>
      <w:r>
        <w:rPr/>
        <w:t>抩썏挥뇂쉗䇂䍉摖䫎㙦⦱쉂汮盂捂䝮㙳灍彁换뽞坆榏ꍔ㭖乹吺癡⍦숻敁싍쏂煚깩䝣쉱䢏䡱썄⭩⏂楩䉠洲</w:t>
      </w:r>
      <w:r>
        <w:rPr/>
        <w:t>⣂</w:t>
      </w:r>
      <w:r>
        <w:rPr/>
        <w:t>쉳步쉱䡖䬩</w:t>
      </w:r>
      <w:r>
        <w:rPr/>
        <w:t>⢣⹖</w:t>
      </w:r>
      <w:r>
        <w:rPr/>
        <w:t>汤埍顸녞䵧ꌨ㍢깰磎쉢優搦녯睚稴⸶썲⬩䶩슻吮깴ꌱ捾㋂칬㢥</w:t>
      </w:r>
      <w:r>
        <w:rPr/>
        <w:t>꧂</w:t>
      </w:r>
      <w:r>
        <w:rPr/>
        <w:t>楲䬽⬷䅂輪㡗八䅰쉤弱䳎뼷쉩䤺呑쉋瓎烂쉙㥨숴棂塍渨漴㞵户癟慠쉑쉅䌮◂쉲冩奖弬숩습䛂䘻䔩슏㴦쉾⹈㩹墱枘䨻㭎♡伱⭚牳췂戣囂㍥㐮秂牦슻倫쉎䑢㔭䷂뭫㢡顓㥾㡖ꍥ쏎</w:t>
      </w:r>
      <w:r>
        <w:rPr/>
        <w:t>ⴤ</w:t>
      </w:r>
      <w:r>
        <w:rPr/>
        <w:t>㭒匰爣</w:t>
      </w:r>
      <w:r>
        <w:rPr/>
        <w:t>ⱄ</w:t>
      </w:r>
      <w:r>
        <w:rPr/>
        <w:t>䰫庻⩭䡹ㅾ獨毂㙨⑬欪拎䁕㠯㨸皱츭娻根煨庬䴫쉖녟段祣恴堸칐呭쉒摗湎㶩猪妻砫㩲침秂쉭꥙卑晓櫂땧␪䙈呔玩쉘쉰頥쏂</w:t>
      </w:r>
      <w:r>
        <w:rPr/>
        <w:t>ꔯ☳</w:t>
      </w:r>
      <w:r>
        <w:rPr/>
        <w:t>幑䩆碣睵䩗敬</w:t>
      </w:r>
      <w:r>
        <w:rPr/>
        <w:t>ꕵ</w:t>
      </w:r>
      <w:r>
        <w:rPr/>
        <w:t>쉣㤬珂㥶䳂ㅉ⩋䷂橖쉗ꌽ殱</w:t>
      </w:r>
      <w:r>
        <w:rPr/>
        <w:t>⠹</w:t>
      </w:r>
      <w:r>
        <w:rPr/>
        <w:t>橭海兩反硗幢䁯⾏⴪別愭ㅧ⌱氶땺婤⑙䐦⛂俍玻╈䊮卦抡</w:t>
      </w:r>
      <w:r>
        <w:rPr/>
        <w:t>⡕</w:t>
      </w:r>
      <w:r>
        <w:rPr/>
        <w:t>奅獐슥</w:t>
      </w:r>
      <w:r>
        <w:rPr/>
        <w:t>ꦬ</w:t>
      </w:r>
      <w:r>
        <w:rPr/>
        <w:t>ⱂ</w:t>
      </w:r>
      <w:r>
        <w:rPr/>
        <w:t>嚻䶏쉯䣂⌳啙䋂䍊뽮</w:t>
      </w:r>
      <w:r>
        <w:rPr/>
        <w:t>Ⱟ</w:t>
      </w:r>
      <w:r>
        <w:rPr/>
        <w:t>㕷璬䳂뼨䯃ꥱ⩈ꅰ쉍周숭壂ㅫ♗</w:t>
      </w:r>
      <w:r>
        <w:rPr/>
        <w:t>ꤽ⪘</w:t>
      </w:r>
      <w:r>
        <w:rPr/>
        <w:t>愵</w:t>
      </w:r>
      <w:r>
        <w:rPr/>
        <w:t>ⵤ</w:t>
      </w:r>
      <w:r>
        <w:rPr/>
        <w:t>㟂ꆱ久춣根㘻傣ꅔ</w:t>
      </w:r>
      <w:r>
        <w:rPr/>
        <w:t>꤬</w:t>
      </w:r>
      <w:r>
        <w:rPr/>
        <w:t>뭨</w:t>
      </w:r>
      <w:r>
        <w:rPr/>
        <w:t>ꗃ</w:t>
      </w:r>
      <w:r>
        <w:rPr/>
        <w:t>穧恈</w:t>
      </w:r>
      <w:r>
        <w:rPr/>
        <w:t>ꕾ</w:t>
      </w:r>
      <w:r>
        <w:rPr/>
        <w:t>桾怣琭味㑵깉㚏⍳묱恨歸</w:t>
      </w:r>
      <w:r>
        <w:rPr/>
        <w:t>ⱳ</w:t>
      </w:r>
      <w:r>
        <w:rPr/>
        <w:t>瘫圪⑹晠で究쌫췎煉걢淂싃煁䑳縭⩘슬爸憻㉶䍳低㩲⽀</w:t>
      </w:r>
      <w:r>
        <w:rPr/>
        <w:t>ⷂ</w:t>
      </w:r>
      <w:r>
        <w:rPr/>
        <w:t>復搹⨷⍳</w:t>
      </w:r>
      <w:r>
        <w:rPr/>
        <w:t>꤭</w:t>
      </w:r>
      <w:r>
        <w:rPr/>
        <w:t>䈣牕秂㣍捲</w:t>
      </w:r>
      <w:r>
        <w:rPr/>
        <w:t>ꥂ◂</w:t>
      </w:r>
      <w:r>
        <w:rPr/>
        <w:t>뽒♃䕤䉺拂䡷洯乡昮噋㑺䶵甬숮䵶싂㑕⩣湡⥢䥥拂</w:t>
      </w:r>
      <w:r>
        <w:rPr/>
        <w:t>ⷂ</w:t>
      </w:r>
      <w:r>
        <w:rPr/>
        <w:t>㠯</w:t>
      </w:r>
      <w:r>
        <w:rPr/>
        <w:t>ꥑ</w:t>
      </w:r>
      <w:r>
        <w:rPr/>
        <w:t>㒿쉟促뾵伬㷂숤䛍䐣扟櫍쉨䍁⹋癚矂습䃂䍲땞汣═땤搵䁩睈㑨獮䰻㡮焣䥾뽲쉯쉅㎵朊瀺칈ꍞ偩橰橡䭏埂㥳぀뇂椪</w:t>
      </w:r>
      <w:r>
        <w:rPr/>
        <w:t>⡟⭔</w:t>
      </w:r>
      <w:r>
        <w:rPr/>
        <w:t>磂⸴</w:t>
      </w:r>
      <w:r>
        <w:rPr/>
        <w:t>ⱖ</w:t>
      </w:r>
      <w:r>
        <w:rPr/>
        <w:t>ꍃ㙞犮炘슘〥颩䋎☸䑏奖㨺じ</w:t>
      </w:r>
      <w:r>
        <w:rPr/>
        <w:t>⡣⑱⩊</w:t>
      </w:r>
      <w:r>
        <w:rPr/>
        <w:t>帵㟂䱆쉓幎犩╀夳</w:t>
      </w:r>
      <w:r>
        <w:rPr/>
        <w:t>ꦿ</w:t>
      </w:r>
      <w:r>
        <w:rPr/>
        <w:t>浉桭䵡敥ㅨ䖣䧂㵩所䱗奰숣칔流䬯偋쉋</w:t>
      </w:r>
      <w:r>
        <w:rPr/>
        <w:t>ꦵ</w:t>
      </w:r>
      <w:r>
        <w:rPr/>
        <w:t>睑쉸昻䑡쉧</w:t>
      </w:r>
      <w:r>
        <w:rPr/>
        <w:t>꧂</w:t>
      </w:r>
      <w:r>
        <w:rPr/>
        <w:t>쉣컂ꥡ싂쉒ꥣ梡啇晦琯썪輸燂灖</w:t>
      </w:r>
      <w:r>
        <w:rPr/>
        <w:t>ꔲ</w:t>
      </w:r>
      <w:r>
        <w:rPr/>
        <w:t>媩㝾㔷슱瓍䠶┹凂䉧㇂겱⛂㑉㣂愥熩칋炣顬쉊櫂瑀揂</w:t>
      </w:r>
      <w:r>
        <w:rPr/>
        <w:t>ꔲ</w:t>
      </w:r>
      <w:r>
        <w:rPr/>
        <w:t>幧㇂䅡╁⪬쉴쉃捊頨彫橮爻䑫䨰ꥷ</w:t>
      </w:r>
      <w:r>
        <w:rPr/>
        <w:t>ⵡ</w:t>
      </w:r>
      <w:r>
        <w:rPr/>
        <w:t>懂辘㡂䅔썣婉걊灃쏍神숤쉚復쎘捷</w:t>
      </w:r>
      <w:r>
        <w:rPr/>
        <w:t>꧂⤬ꗂ</w:t>
      </w:r>
      <w:r>
        <w:rPr/>
        <w:t>㨲쉢녤兴㥗뾣쉬깾⵲䄴唦倥嚡슬敺溘䘽쉢ꅭ쉷촶⮻䭎治汰十栺昷⼻㩳</w:t>
      </w:r>
      <w:r>
        <w:rPr/>
        <w:t>ⳃ</w:t>
      </w:r>
      <w:r>
        <w:rPr/>
        <w:t>页䡾층䊿㨨昫繺䜽</w:t>
      </w:r>
      <w:r>
        <w:rPr/>
        <w:t>⡠</w:t>
      </w:r>
      <w:r>
        <w:rPr/>
        <w:t>牤숣숳印敘쉣⹂⭏䍧춿䖿䫂⭢䁘䅌㋂丯䤨䘶䭯⭕㉯</w:t>
      </w:r>
      <w:r>
        <w:rPr/>
        <w:t>꤫</w:t>
      </w:r>
      <w:r>
        <w:rPr/>
        <w:t>畀慡輪갩쉀싂㖡쉧䠽檡縣㶵걧썭攻樥售瘬礣け쉙姂숪⥱쉹副쉲䩭永숬䩅</w:t>
      </w:r>
      <w:r>
        <w:rPr/>
        <w:t>⡰</w:t>
      </w:r>
      <w:r>
        <w:rPr/>
        <w:t>桍幰쉉畣味婩唲쉾牚䱣㭕쉪ꥡ燎⽨噲</w:t>
      </w:r>
      <w:r>
        <w:rPr/>
        <w:t>ꤴ</w:t>
      </w:r>
      <w:r>
        <w:rPr/>
        <w:t>칠硨滂㟍渺꥚㜲㌫䧂晚숺숨爻쉫楇㋂顓쉔磂㑶奣</w:t>
      </w:r>
      <w:r>
        <w:rPr/>
        <w:t>ⱌ</w:t>
      </w:r>
      <w:r>
        <w:rPr/>
        <w:t>싎촮榮灒淍乫坘䛂</w:t>
      </w:r>
      <w:r>
        <w:rPr/>
        <w:t>ꥐ</w:t>
      </w:r>
      <w:r>
        <w:rPr/>
        <w:t>䳂㉉嗂⩬㶡䭈ヂ쉥⥰奭ꥦ偦䑃</w:t>
      </w:r>
      <w:r>
        <w:rPr/>
        <w:t>ⴲ</w:t>
      </w:r>
      <w:r>
        <w:rPr/>
        <w:t>㥵噹轊</w:t>
      </w:r>
      <w:r>
        <w:rPr/>
        <w:t>ⴹ</w:t>
      </w:r>
      <w:r>
        <w:rPr/>
        <w:t>䡁樹瑗䳃싂祖⽴</w:t>
      </w:r>
      <w:r>
        <w:rPr/>
        <w:t>ꕒ</w:t>
      </w:r>
      <w:r>
        <w:rPr/>
        <w:t>杤</w:t>
      </w:r>
      <w:r>
        <w:rPr/>
        <w:t>ꥐ</w:t>
      </w:r>
      <w:r>
        <w:rPr/>
        <w:t>湭慏湧쉞䧂爪⩦</w:t>
      </w:r>
      <w:r>
        <w:rPr/>
        <w:t>ꦩ</w:t>
      </w:r>
      <w:r>
        <w:rPr/>
        <w:t>쉆㥭囂夨</w:t>
      </w:r>
      <w:r>
        <w:rPr/>
        <w:t>ꖏ⭾</w:t>
      </w:r>
      <w:r>
        <w:rPr/>
        <w:t>쉹偍潾ꇂㅚ쉑</w:t>
      </w:r>
      <w:r>
        <w:rPr/>
        <w:t>ⱏ</w:t>
      </w:r>
    </w:p>
    <w:p>
      <w:pPr>
        <w:pStyle w:val="PreformattedText"/>
        <w:bidi w:val="0"/>
        <w:spacing w:before="0" w:after="0"/>
        <w:jc w:val="left"/>
        <w:rPr/>
      </w:pPr>
      <w:r>
        <w:rPr/>
        <w:t>汑䀮櫂㕤乑</w:t>
      </w:r>
      <w:r>
        <w:rPr/>
        <w:t>⡠</w:t>
      </w:r>
      <w:r>
        <w:rPr/>
        <w:t>哂㞿敁㕕瑬堭捶梮〨춱㡙䔸槂琵</w:t>
      </w:r>
      <w:r>
        <w:rPr/>
        <w:t>⠮</w:t>
      </w:r>
      <w:r>
        <w:rPr/>
        <w:t>庵砭壂뮩</w:t>
      </w:r>
      <w:r>
        <w:rPr/>
        <w:t>ꗂ</w:t>
      </w:r>
      <w:r>
        <w:rPr/>
        <w:t>穊㑂ꍇ䲘汓儩쉰澩䵞灔ꇂ冏滂㨴迂녫牫为숶㥩梿㶻촮㩓쉢け⍆亵塳彷噫匴⚮繐곂椥䉕슮坌䢱␮竎쉊㔲⛂䉋䮱䩊㐣쉏췂轐⦬刭䁲㵯묵䕾㏂䈻䑉</w:t>
      </w:r>
      <w:r>
        <w:rPr/>
        <w:t>ꤩ</w:t>
      </w:r>
      <w:r>
        <w:rPr/>
        <w:t>な╄꺵⍫䕄牱䅷걷扔䒬廂뽚぀</w:t>
      </w:r>
      <w:r>
        <w:rPr/>
        <w:t>⡡</w:t>
      </w:r>
      <w:r>
        <w:rPr/>
        <w:t>桡䌲㌽䴮䵕漦䱀儳</w:t>
      </w:r>
      <w:r>
        <w:rPr/>
        <w:t>ꤻ</w:t>
      </w:r>
      <w:r>
        <w:rPr/>
        <w:t>춘ㅆ㓂堣⩹</w:t>
      </w:r>
      <w:r>
        <w:rPr/>
        <w:t>ⷂꕁ</w:t>
      </w:r>
      <w:r>
        <w:rPr/>
        <w:t>슩䙞䝘ㅳ乒姎ꅖㅡ䤫飍䴵쉹恑㓂橳年半凂祂割</w:t>
      </w:r>
      <w:r>
        <w:rPr/>
        <w:t>ꕆ</w:t>
      </w:r>
      <w:r>
        <w:rPr/>
        <w:t>稨咮䵹僎煹쉺慒毂</w:t>
      </w:r>
      <w:r>
        <w:rPr/>
        <w:t>ꕡ</w:t>
      </w:r>
      <w:r>
        <w:rPr/>
        <w:t>㈤傏惂⒮싂䝃牦䤷딥煎䥅势坣䵴ꍵ灂ꏎ䃂꥔</w:t>
      </w:r>
      <w:r>
        <w:rPr/>
        <w:t>ꤶ</w:t>
      </w:r>
      <w:r>
        <w:rPr/>
        <w:t>떿㩧绂㤺䐪㇍橳䁯숷牣廂愤숊係싂獯歧轋奮㍉咻乲佱䮡⸭獑拂㕥싂䙗⨷</w:t>
      </w:r>
      <w:r>
        <w:rPr/>
        <w:t>ꕱ</w:t>
      </w:r>
      <w:r>
        <w:rPr/>
        <w:t>뭸穚㮬卖⩰슩⍀땬微輷婪梬싂临⫂숷琪啲ꄫ坏輪썥슿縭批琺⩦㨪㙸猰㵔懂쉴䁦割㈭┬슥</w:t>
      </w:r>
      <w:r>
        <w:rPr/>
        <w:t>ⱖ⪣</w:t>
      </w:r>
      <w:r>
        <w:rPr/>
        <w:t>㕲祕㙨冩顚⵪呙橸䋂걄橠Ⓜ畚쉺㙗摲䅬仂杊␪温輱囂♄⩔䣂⵶婤숥䝐㉫栫夭㗂②⩬灉⩂晚祪敀吺㈫㭦䭲쉌㭲凎쵐帺媡䤳潞㨩癓䡲煯愷㩣敌䁋쉅晨咩轆</w:t>
      </w:r>
      <w:r>
        <w:rPr/>
        <w:t>ⱳ</w:t>
      </w:r>
      <w:r>
        <w:rPr/>
        <w:t>獔쉀숪⌥楒䀩㩡ㅢ顱</w:t>
      </w:r>
      <w:r>
        <w:rPr/>
        <w:t>ⱘ</w:t>
      </w:r>
      <w:r>
        <w:rPr/>
        <w:t>瘣㡱㥎⎏㟂䡙츽</w:t>
      </w:r>
      <w:r>
        <w:rPr/>
        <w:t>ⵄ</w:t>
      </w:r>
      <w:r>
        <w:rPr/>
        <w:t>繬칎숸㚻働䡺㔷㋂슩촶灆䱍滃⩷ꄵ哂睄</w:t>
      </w:r>
      <w:r>
        <w:rPr/>
        <w:t>ꕴ</w:t>
      </w:r>
      <w:r>
        <w:rPr/>
        <w:t>县ꥱ浶䡋뭫싂⿂⛂䟂䀪⬦녥넳煋禮㵏扅깯땡䕔♁轪摕䯂盂卯</w:t>
      </w:r>
      <w:r>
        <w:rPr/>
        <w:t>⢻ⱇ</w:t>
      </w:r>
      <w:r>
        <w:rPr/>
        <w:t>ㄤ쉊轰桂穑憮潭ꍤ允⩍</w:t>
      </w:r>
      <w:r>
        <w:rPr/>
        <w:t>ⴭ</w:t>
      </w:r>
      <w:r>
        <w:rPr/>
        <w:t>睷截⚘</w:t>
      </w:r>
      <w:r>
        <w:rPr/>
        <w:t>ⵁ</w:t>
      </w:r>
      <w:r>
        <w:rPr/>
        <w:t>㑫Ⓜ接穘煇</w:t>
      </w:r>
      <w:r>
        <w:rPr/>
        <w:t>ꥀ</w:t>
      </w:r>
      <w:r>
        <w:rPr/>
        <w:t>䄹㑍쉧</w:t>
      </w:r>
      <w:r>
        <w:rPr/>
        <w:t>⠻</w:t>
      </w:r>
      <w:r>
        <w:rPr/>
        <w:t>灶特硡卭繤頮숲䦘楬⩬뿂獚㭗扭扶㌩걾梮牓䃃䍓</w:t>
      </w:r>
      <w:r>
        <w:rPr/>
        <w:t>ⱚ</w:t>
      </w:r>
      <w:r>
        <w:rPr/>
        <w:t>㉎츩깅쌥䣂渻뽷꥙檮</w:t>
      </w:r>
      <w:r>
        <w:rPr/>
        <w:t>ꕏ</w:t>
      </w:r>
      <w:r>
        <w:rPr/>
        <w:t>쉍坂凂繷㉪慄归뭀橯㥂䝀槂涿乑㒡뽍眺徏煶烂輱䯂剐澥䡤䉄㘵䐹咩彘䴯偣䬫썮睢㕸㙊䙶浒煄佔嫎縻〻촽䕁녯숴쉆䕄殏㗂咏晁녀䰮拂啃咬䌫⬤㡚浬싂煡珂捂뽩䫂⦻ご⧂僃才㝳깁췂棍瑋╈⽪䁢磂쵤슱杌坤仂琭뭄슩煍畂奉牎別쏂쉦䊡兵넥⍦顶溣싂毂㙭䘬晾쉂欵쉵穡熘걖伦段潓䑈컂슣㛂쉃碵倱</w:t>
      </w:r>
      <w:r>
        <w:rPr/>
        <w:t>ꗎ</w:t>
      </w:r>
      <w:r>
        <w:rPr/>
        <w:t>痂廂捏슬瘦䙹祩浩堮뇂녞ㅢ⥃䉏犩䕌吲숮䑮䉄䞬쉈洴䡯挮╵츬滂武칑溥彊䩣ꅂ淂捂䅂</w:t>
      </w:r>
      <w:r>
        <w:rPr/>
        <w:t>ⱸ♱</w:t>
      </w:r>
      <w:r>
        <w:rPr/>
        <w:t>硈☳㘴⭎㝢捸뭈轾湓숬瀴⨣때썗焱䔨⨨䩴긽桸瀬姎刱䑤␨庬痂滂拂㑆쉨㍮㡍曂⫂䩳쉵㝲妏슥ꥺ喿䳎숰䉣疩盂係䁌倶깇쵟슘杤</w:t>
      </w:r>
      <w:r>
        <w:rPr/>
        <w:t>ꔥ</w:t>
      </w:r>
      <w:r>
        <w:rPr/>
        <w:t>恙歎穢未츶䕗⵫껂头䮏䭯彉숩塵슥橥㦘숨⌬挵땑숤樱</w:t>
      </w:r>
      <w:r>
        <w:rPr/>
        <w:t>ꕳ</w:t>
      </w:r>
      <w:r>
        <w:rPr/>
        <w:t>幤機䩈橀坳⍉慂⩚䭟潰㕢싂圬䞱㊥촵쵒祦輰暻숬숊㖿䑹桯㘵均剥旂乚䫃⼫劏䥏擂⺘仂㪮숫剸䕴绂㡨剫깷⫂敯湈⩁쉃춘싂쉰墡ꥥ瘤兕啃改ꅂ纥⑅⭦䎿</w:t>
      </w:r>
      <w:r>
        <w:rPr/>
        <w:t>ⵉ</w:t>
      </w:r>
      <w:r>
        <w:rPr/>
        <w:t>辩焽숱歌쉌灊쉰칌乚䥹묭</w:t>
      </w:r>
      <w:r>
        <w:rPr/>
        <w:t>ⱨ</w:t>
      </w:r>
      <w:r>
        <w:rPr/>
        <w:t>䡷弫㢱穾쉰㍑⺻妮딫幧⥊び半쵡掣뾘勂泂㉠습쉂뽯甪⭭辮楫쉟┥㥴䠲</w:t>
      </w:r>
      <w:r>
        <w:rPr/>
        <w:t>ꔺꦥ</w:t>
      </w:r>
      <w:r>
        <w:rPr/>
        <w:t>區氵뽉䴮⎥燂⭤灔䍥癟⛂㡉⎬棂䅪淂儵</w:t>
      </w:r>
      <w:r>
        <w:rPr/>
        <w:t>ⰵ</w:t>
      </w:r>
      <w:r>
        <w:rPr/>
        <w:t>썰⽖싍㮡扸䝯急獗</w:t>
      </w:r>
      <w:r>
        <w:rPr/>
        <w:t>⣂</w:t>
      </w:r>
      <w:r>
        <w:rPr/>
        <w:t>剒☨⩲깢䴲⦩摀漲䘴橚㦻師潱䲱⩍墿⹢ꄲ䝇廂┵礴㩆烂ꆩ⽰恐㡇獋숲㥪帶愰㢡盂쉠숹⪥</w:t>
      </w:r>
      <w:r>
        <w:rPr/>
        <w:t>ⶡ</w:t>
      </w:r>
      <w:r>
        <w:rPr/>
        <w:t>湧䕋촳㑞弮쌱痂拂㥦쉅숸也곂滂</w:t>
      </w:r>
      <w:r>
        <w:rPr/>
        <w:t>ⷂ</w:t>
      </w:r>
      <w:r>
        <w:rPr/>
        <w:t>㉀穒绎⌺㏂뇂栴㍯⍈숶♍䜶⴩⥔넯楷뗂戽ま䥐⑓㔫쉰熿숻湂䄵曂槂焽갪</w:t>
      </w:r>
      <w:r>
        <w:rPr/>
        <w:t>ⵕ</w:t>
      </w:r>
      <w:r>
        <w:rPr/>
        <w:t>䉒带㈲獐걖頫厥땨⭖쉬䊻숰⼷쉳䙹쵓䙭桯䈻湫㥇扰㙮</w:t>
      </w:r>
      <w:r>
        <w:rPr/>
        <w:t>ꦻ</w:t>
      </w:r>
      <w:r>
        <w:rPr/>
        <w:t>椶颏業</w:t>
      </w:r>
      <w:r>
        <w:rPr/>
        <w:t>ꥒ</w:t>
      </w:r>
      <w:r>
        <w:rPr/>
        <w:t>뿂</w:t>
      </w:r>
      <w:r>
        <w:rPr/>
        <w:t>ⱎ</w:t>
      </w:r>
      <w:r>
        <w:rPr/>
        <w:t>硌咬䃍䩾숫槂吻⽡갪琸単놻숸䑠쵥</w:t>
      </w:r>
      <w:r>
        <w:rPr/>
        <w:t>ꥋ⹗</w:t>
      </w:r>
      <w:r>
        <w:rPr/>
        <w:t>瘻썊ㆵ彅楲숪矂</w:t>
      </w:r>
      <w:r>
        <w:rPr/>
        <w:t>ꕺ</w:t>
      </w:r>
      <w:r>
        <w:rPr/>
        <w:t>抻㔮物朶い位㙕圯㇂⽰䭋煂徬繙㞡攵㎥⩎㕇䔲놱쉪僃畬挦佰㝾繤䅰쉷뽊䕌䁴䐮坷䙰揂幞숽杊걂곂</w:t>
      </w:r>
      <w:r>
        <w:rPr/>
        <w:t>⣂</w:t>
      </w:r>
      <w:r>
        <w:rPr/>
        <w:t>슩⍆䦬慀⥴樶쉚</w:t>
      </w:r>
      <w:r>
        <w:rPr/>
        <w:t>⡯</w:t>
      </w:r>
      <w:r>
        <w:rPr/>
        <w:t>䉲쵧⸥싂쉵䵡╤伸顎䍔싂慅䭀䡳捹칫슩싂쉅⾵㥂佡敳歺⩱⒘祮睧敲啇⑆敯嫂뇂쉔採숣占츷슣樴</w:t>
      </w:r>
      <w:r>
        <w:rPr/>
        <w:t>⡈</w:t>
      </w:r>
      <w:r>
        <w:rPr/>
        <w:t>㬥㔴歠楁池浕</w:t>
      </w:r>
      <w:r>
        <w:rPr/>
        <w:t>Ɽ</w:t>
      </w:r>
      <w:r>
        <w:rPr/>
        <w:t>噸䕯▱㑺⒏숴ꍥ㵯瀻倨吷界伲唱</w:t>
      </w:r>
      <w:r>
        <w:rPr/>
        <w:t>Ⳃ</w:t>
      </w:r>
      <w:r>
        <w:rPr/>
        <w:t>佀湀</w:t>
      </w:r>
      <w:r>
        <w:rPr/>
        <w:t>ꕞ</w:t>
      </w:r>
      <w:r>
        <w:rPr/>
        <w:t>쉊㵡㵞</w:t>
      </w:r>
      <w:r>
        <w:rPr/>
        <w:t>ⵑ</w:t>
      </w:r>
      <w:r>
        <w:rPr/>
        <w:t>瑬啳쉺㜻⒥倱唩嗂</w:t>
      </w:r>
      <w:r>
        <w:rPr/>
        <w:t>꥓</w:t>
      </w:r>
      <w:r>
        <w:rPr/>
        <w:t>썹쉱㦻ꅃ㝌歙轗狂㭺숭䞥⿂슥武䡴촲晈슿</w:t>
      </w:r>
      <w:r>
        <w:rPr/>
        <w:t>꧂</w:t>
      </w:r>
      <w:r>
        <w:rPr/>
        <w:t>即쉀䓂䂮呢싂熘帺䡬㚩抣恕堪㥵彎䦬湱긫습所䰭㐭㢻쏎</w:t>
      </w:r>
      <w:r>
        <w:rPr/>
        <w:t>ꥄ</w:t>
      </w:r>
      <w:r>
        <w:rPr/>
        <w:t>쉭꥾䁢숴玻싂颮䐺뭍쉶敀㵴䴨⩺</w:t>
      </w:r>
      <w:r>
        <w:rPr/>
        <w:t>ⱒ▩</w:t>
      </w:r>
      <w:r>
        <w:rPr/>
        <w:t>湸矃쵔㩐뾬燍</w:t>
      </w:r>
      <w:r>
        <w:rPr/>
        <w:t>ⱇ</w:t>
      </w:r>
      <w:r>
        <w:rPr/>
        <w:t>彘䶘뗂쉺软瘲걨昳</w:t>
      </w:r>
      <w:r>
        <w:rPr/>
        <w:t>⡌♶╷</w:t>
      </w:r>
      <w:r>
        <w:rPr/>
        <w:t>瘯禬♅䄫勂瀰倪椻쉑녪쉫助䥸牷勂ꍡ挣䬳㥭</w:t>
      </w:r>
      <w:r>
        <w:rPr/>
        <w:t>ꕡ</w:t>
      </w:r>
      <w:r>
        <w:rPr/>
        <w:t>쉂䴲䡆挺쉤♘⥦⽌Ⓧ恺㕧䁭瑈晒䢥㖣♇</w:t>
      </w:r>
      <w:r>
        <w:rPr/>
        <w:t>ꕭ</w:t>
      </w:r>
      <w:r>
        <w:rPr/>
        <w:t>剨곂丶⭖쏂傩稪汗㉭昊⭍㙁⼬깂㠩哂楶猬䤦⿂㝙㷂⍲湲庘⦮⼣幋㴻顰╥䝧</w:t>
      </w:r>
      <w:r>
        <w:rPr/>
        <w:t>ⰱ</w:t>
      </w:r>
      <w:r>
        <w:rPr/>
        <w:t>坱⺣歲娭啈䘵祉乆숲堮䭏畊걣吹ㆬ繋쉠睓䝧夰ꅕ䤩福㍪㘬</w:t>
      </w:r>
      <w:r>
        <w:rPr/>
        <w:t>ꦮ</w:t>
      </w:r>
      <w:r>
        <w:rPr/>
        <w:t>灂彋䡱䃎祴</w:t>
      </w:r>
      <w:r>
        <w:rPr/>
        <w:t>ꥂ</w:t>
      </w:r>
      <w:r>
        <w:rPr/>
        <w:t>敢⩯轶斻坵煦㐦乸奠啳祙ㅨ䉶䛂䑓딸乄㋂䡯怰䖡◂㎿쉧쉴뼥쉨쌥乑딹欯쉡䙂晔㨳䕸据偐ꅏ⫂橌쉃慡싂坂┤놡䄵䣎슬顀儵⦥畍曎䵒噸숪摰咵彣䍟䉔摖숲넱曃⛂潂瀪쉫兏䉨䬮繡㉑捎湱</w:t>
      </w:r>
      <w:r>
        <w:rPr/>
        <w:t>꤭</w:t>
      </w:r>
      <w:r>
        <w:rPr/>
        <w:t>㍟婁䤬䪬⥵</w:t>
      </w:r>
      <w:r>
        <w:rPr/>
        <w:t>ꗂ</w:t>
      </w:r>
      <w:r>
        <w:rPr/>
        <w:t>ⱳ</w:t>
      </w:r>
      <w:r>
        <w:rPr/>
        <w:t>頪묬猤⤤쉔挪佈䧂垮䱣煦</w:t>
      </w:r>
      <w:r>
        <w:rPr/>
        <w:t>Ⱘ</w:t>
      </w:r>
      <w:r>
        <w:rPr/>
        <w:t>睟䝸녥⎡썢慣畕癦슘㌤盂帬</w:t>
      </w:r>
      <w:r>
        <w:rPr/>
        <w:t>Ⱡ</w:t>
      </w:r>
      <w:r>
        <w:rPr/>
        <w:t>㡳呇揂杧쉞</w:t>
      </w:r>
      <w:r>
        <w:rPr/>
        <w:t>ꤥⶮ⪥</w:t>
      </w:r>
      <w:r>
        <w:rPr/>
        <w:t>煓场ネ녬䍕匶쉤昭</w:t>
      </w:r>
      <w:r>
        <w:rPr/>
        <w:t>⡗</w:t>
      </w:r>
      <w:r>
        <w:rPr/>
        <w:t>㖬䯂</w:t>
      </w:r>
      <w:r>
        <w:rPr/>
        <w:t>⣂</w:t>
      </w:r>
      <w:r>
        <w:rPr/>
        <w:t>䳂啮挰⏃䕩瑈婔婣㭔䋂숴儤䎩剣⛂偱뭥䋍憡摎ꄪ䁤䅒깾揎来</w:t>
      </w:r>
      <w:r>
        <w:rPr/>
        <w:t>ⰳ</w:t>
      </w:r>
      <w:r>
        <w:rPr/>
        <w:t>뼪㝦</w:t>
      </w:r>
      <w:r>
        <w:rPr/>
        <w:t>ꥎ</w:t>
      </w:r>
      <w:r>
        <w:rPr/>
        <w:t>剫╖㥬䪘婯쉅䌱穫瓂촥夶⍚䅀⑍先䙟冡쉶㔷싎⍚弳䌵䥠꧎땆昮䠮偣䐽示츶硄亡♭쉸㉰⤹㜵쉓</w:t>
      </w:r>
      <w:r>
        <w:rPr/>
        <w:t>ⱺ</w:t>
      </w:r>
      <w:r>
        <w:rPr/>
        <w:t>穭湌☹쉔</w:t>
      </w:r>
      <w:r>
        <w:rPr/>
        <w:t>ꤤ</w:t>
      </w:r>
      <w:r>
        <w:rPr/>
        <w:t>숭숨㇂⸤쎥</w:t>
      </w:r>
      <w:r>
        <w:rPr/>
        <w:t>ⴴ</w:t>
      </w:r>
      <w:r>
        <w:rPr/>
        <w:t>恥㠪슻䭥憩ꅢ㉓㝔摤促䩯䑓ꥯ彮温䢏繬硲⽙焷瞬깹㡏顫㙔⥴㧎匪慄⹊牗</w:t>
      </w:r>
      <w:r>
        <w:rPr/>
        <w:t>ꕊ⸪</w:t>
      </w:r>
      <w:r>
        <w:rPr/>
        <w:t>䕌潙⌦剒扞㙔쉐㕡䑠ꍪ瘬뽒䀭扬䉪쵰〶ꥱ皮彫匽伱쉘穹⪻</w:t>
      </w:r>
      <w:r>
        <w:rPr/>
        <w:t>⠣</w:t>
      </w:r>
      <w:r>
        <w:rPr/>
        <w:t>剴偘♦呭娹晒併⩸⹳䥷⼬䈯⍃㑀恘濍䳂충仂⥟䕏껂獎ꍃ圤䥀堮洤䐻ꄺ⵬뭭䙺㙭⨥扨뾡뾩䴪估牃䙅䵎쉺失⍙牞⥈桩猱㍂摑쉓䍴眦慮㞬䭫칱儵狂</w:t>
      </w:r>
      <w:r>
        <w:rPr/>
        <w:t>⣍</w:t>
      </w:r>
      <w:r>
        <w:rPr/>
        <w:t>䒩惃䁷搽썆䈷楆⹞榘嘺슱澮쉨㝑㴯䨳쵺癑填㎩毎戽剉㜷싍㴫쉄傩ꌱぎ囂潊䵷婴㮿</w:t>
      </w:r>
      <w:r>
        <w:rPr/>
        <w:t>ꥈ</w:t>
      </w:r>
      <w:r>
        <w:rPr/>
        <w:t>橸浞䮡䝋䜬獋䉁쉕⻂䵐攳幐</w:t>
      </w:r>
      <w:r>
        <w:rPr/>
        <w:t>ꕍ</w:t>
      </w:r>
      <w:r>
        <w:rPr/>
        <w:t>䕚啙塷盂⥠湗槂溩촬湅㑇</w:t>
      </w:r>
      <w:r>
        <w:rPr/>
        <w:t>ⵃ</w:t>
      </w:r>
      <w:r>
        <w:rPr/>
        <w:t>楇쉬忂启潡㞩싂浩⑗⸻恞呙쉏体㠴⶿䒱쉍숽㚏未ꅩ檬題〥㵃ㅇ뭥깞獊核摇輹䤪兄䫂숽ꥷ⹂弸䗂⽅捔価仂娱轹⼤瘳䥅䣃㟂숵</w:t>
      </w:r>
      <w:r>
        <w:rPr/>
        <w:t>ꖻ</w:t>
      </w:r>
      <w:r>
        <w:rPr/>
        <w:t>䜬瘬싂⭇㝺㜩⩋㬊</w:t>
      </w:r>
      <w:r>
        <w:rPr/>
        <w:t>ꗃ</w:t>
      </w:r>
      <w:r>
        <w:rPr/>
        <w:t>㕸녾♾泂㭡刪⒩卙㍩숵烎䥤摄捣䨴㑆扩噟䷂䝬䋂浤䝪䕸㛃溩歯利疘砶敖獉䐣</w:t>
      </w:r>
      <w:r>
        <w:rPr/>
        <w:t>Ⳃ</w:t>
      </w:r>
      <w:r>
        <w:rPr/>
        <w:t>稦⭚묵匨쉄깷㊥⹷奺䚻彫瞩瀰칈硡ꥫ쵔䥦橘습䥵拂⥉싂⩮堶㉇灴㞘䖿䁮㝥⻂乧渹硑禮ꅀ㇂쌤⒮쉮㣂㍤砵奶쉆睷㍺⸰摪摡窣噧廃䝈㣂㬸⬲妏癪㦥珍쉡潂勃囍倱䱏녫숬䄣㋂ꍌ</w:t>
      </w:r>
      <w:r>
        <w:rPr/>
        <w:t>ꤪ</w:t>
      </w:r>
      <w:r>
        <w:rPr/>
        <w:t>슘䰥숭恚柂汭眴穁</w:t>
      </w:r>
      <w:r>
        <w:rPr/>
        <w:t>ⶬ</w:t>
      </w:r>
      <w:r>
        <w:rPr/>
        <w:t>Ⳃ</w:t>
      </w:r>
      <w:r>
        <w:rPr/>
        <w:t>㍓祟媬쉧㈪乎䭍숫摗깰桟놿睡瓂㐫䙱▩晎ꅵ榿睏侩別恡</w:t>
      </w:r>
      <w:r>
        <w:rPr/>
        <w:t>⡱</w:t>
      </w:r>
      <w:r>
        <w:rPr/>
        <w:t>浌䪮┩쉗樷</w:t>
      </w:r>
      <w:r>
        <w:rPr/>
        <w:t>ꦡ</w:t>
      </w:r>
      <w:r>
        <w:rPr/>
        <w:t>쉒泂㉴佦쉃㡡癌祷牂촨㵍뽞曂㙨卖匱繭畐繰䕍싎☸㧂䭤</w:t>
      </w:r>
      <w:r>
        <w:rPr/>
        <w:t>Ɒ</w:t>
      </w:r>
      <w:r>
        <w:rPr/>
        <w:t>㥅惂䨶接㌣矍⩵唹䁔</w:t>
      </w:r>
      <w:r>
        <w:rPr/>
        <w:t>⡷</w:t>
      </w:r>
      <w:r>
        <w:rPr/>
        <w:t>咬っ䩄슥㧂䶘╞㐦㵯狍硇⩤塁슮쉸埂</w:t>
      </w:r>
      <w:r>
        <w:rPr/>
        <w:t>⠣</w:t>
      </w:r>
      <w:r>
        <w:rPr/>
        <w:t>㜬</w:t>
      </w:r>
      <w:r>
        <w:rPr/>
        <w:t>ⱐ</w:t>
      </w:r>
      <w:r>
        <w:rPr/>
        <w:t>곂㉉徣歁㬪䙙쉳縵꺏楪䑀╏塄㚮䁃⩎䜰㴬㩙敯烂䩠〰⽞㩹⦥瀳㭡瀭</w:t>
      </w:r>
      <w:r>
        <w:rPr/>
        <w:t>ꗂ</w:t>
      </w:r>
      <w:r>
        <w:rPr/>
        <w:t>䠥䈨揂땱灲暱뽳畡⧂歞僂半眸㬰兘潫촴秂⥸䵖乢숵奒䁩怤啞䴱掩才㵔飂숰参迂⨮쵉幙깢振</w:t>
      </w:r>
      <w:r>
        <w:rPr/>
        <w:t>ꥏ</w:t>
      </w:r>
      <w:r>
        <w:rPr/>
        <w:t>䥈ꍎ穟溣㙪煈穎숤硂숪䝤㝧彉毂摢ꥹ뮿ꥱ歒娦奏睋㜱䬤숴穀慉㘴쉚⥟幙쉖庩ꍊ榥㩍㈣쉣숴矂磂伤療㪻쉩슩湮枣幁䋂墬䚿飂䴥㎿</w:t>
      </w:r>
      <w:r>
        <w:rPr/>
        <w:t>ꤲ</w:t>
      </w:r>
      <w:r>
        <w:rPr/>
        <w:t>䉎婚䓍拂㓃璏帰⛂啈珂츰濂㫂桁⛂䭾佗䝫갺厣⸸潊瞱攷䨷朲䵃䝁䨳噠쉭䜤奃녭숺⩶쉀澮挪煈䘲䲡坅呕</w:t>
      </w:r>
      <w:r>
        <w:rPr/>
        <w:t>ꕫ</w:t>
      </w:r>
      <w:r>
        <w:rPr/>
        <w:t>䕡숬恐瑕䙓噭硦枩촰┲弮⩪繣媏䭶煴摚䙉╊쉇捔⩃婡⨷橨其轨ꄥㄱ⫂뮱</w:t>
      </w:r>
      <w:r>
        <w:rPr/>
        <w:t>⡨</w:t>
      </w:r>
      <w:r>
        <w:rPr/>
        <w:t>楊悩뭰녅</w:t>
      </w:r>
      <w:r>
        <w:rPr/>
        <w:t>Ⱓ⡺꥕</w:t>
      </w:r>
      <w:r>
        <w:rPr/>
        <w:t>뽟啕뾡쉥吶瘱栳쉶무쉎獢⼨飂쉯欴顆囂䩃晐唯䠴싂䙚縵쉟攮弱煅㥢쉭㙊㡪䏂䲿쉀瞿㙖爵伸숺楸㘫䉞剳ꅹ祯</w:t>
      </w:r>
      <w:r>
        <w:rPr/>
        <w:t>ⵗ</w:t>
      </w:r>
      <w:r>
        <w:rPr/>
        <w:t>쉬愵凂숪곂⥾⍗䅑䍏</w:t>
      </w:r>
      <w:r>
        <w:rPr/>
        <w:t>ꤺ</w:t>
      </w:r>
      <w:r>
        <w:rPr/>
        <w:t>쉐侘㪻䄺顗썯桫慇䅆쉺⹙礶猫⽥偟湁壂廂娺睙쉗⥴ꎩ圶庣숷쉩䅑䉯噗㡷䓍幙矂䙃㠶区</w:t>
      </w:r>
      <w:r>
        <w:rPr/>
        <w:t>Ⱡ</w:t>
      </w:r>
      <w:r>
        <w:rPr/>
        <w:t>땞樊渲㜦쌶偬偌㫂祈摖牢唤⬭딣暵슮犮㠸旂窥扢⤪吥쵁䫍浒湥疥</w:t>
      </w:r>
      <w:r>
        <w:rPr/>
        <w:t>⠹</w:t>
      </w:r>
      <w:r>
        <w:rPr/>
        <w:t>䱩쉎䅣싂栰淂䭠㘭涘娳琵뽭</w:t>
      </w:r>
      <w:r>
        <w:rPr/>
        <w:t>⡎</w:t>
      </w:r>
      <w:r>
        <w:rPr/>
        <w:t>䵾拂猨疣ꅊざ㬽⹒㗂䡯池㊏纩䔵う⍗眪싂爯㷂坢⑈䠯</w:t>
      </w:r>
      <w:r>
        <w:rPr/>
        <w:t>ꕚ</w:t>
      </w:r>
      <w:r>
        <w:rPr/>
        <w:t>䰴⵭歃敡깐쉩⑩䴬⦏숳⛂前딭땭⩌捹쉙眦嗃煀☵摃ꥪ睁輴坱⥫㩯懂ꍦ</w:t>
      </w:r>
      <w:r>
        <w:rPr/>
        <w:t>ⵆ</w:t>
      </w:r>
      <w:r>
        <w:rPr/>
        <w:t>㢣㴲㡊쉠ㅞ쌰㵮汩浡</w:t>
      </w:r>
      <w:r>
        <w:rPr/>
        <w:t>ⱓ</w:t>
      </w:r>
      <w:r>
        <w:rPr/>
        <w:t>睳쉊쉎䡠㤳甸뭒⪻꧎싂兠剸쉆걱琤䦡넲⬴뼻⍐㕗掏噾</w:t>
      </w:r>
      <w:r>
        <w:rPr/>
        <w:t>ꖡ</w:t>
      </w:r>
      <w:r>
        <w:rPr/>
        <w:t>娷</w:t>
      </w:r>
      <w:r>
        <w:rPr/>
        <w:t>⵰</w:t>
      </w:r>
      <w:r>
        <w:rPr/>
        <w:t>䙥䕄歔ꄣ捩縦䠱偨</w:t>
      </w:r>
      <w:r>
        <w:rPr/>
        <w:t>ꤷ</w:t>
      </w:r>
      <w:r>
        <w:rPr/>
        <w:t>쉥顧瑱䵴</w:t>
      </w:r>
      <w:r>
        <w:rPr/>
        <w:t>ꥐ</w:t>
      </w:r>
      <w:r>
        <w:rPr/>
        <w:t>⽷睑哎⿂瀥彌熩瘭ꥴ</w:t>
      </w:r>
      <w:r>
        <w:rPr/>
        <w:t>⡖</w:t>
      </w:r>
      <w:r>
        <w:rPr/>
        <w:t>剐슩頵琴뽳꥞㡡侮깣⵸싂⬷祬䥵䱩ꍐ棂偕⹾뽃㵄橕帪佴</w:t>
      </w:r>
      <w:r>
        <w:rPr/>
        <w:t>꧂</w:t>
      </w:r>
      <w:r>
        <w:rPr/>
        <w:t>橏摾湫슣杩</w:t>
      </w:r>
      <w:r>
        <w:rPr/>
        <w:t>ⵑ</w:t>
      </w:r>
      <w:r>
        <w:rPr/>
        <w:t>쉹廂쉩뽘潀䄸ꥩ獮걫娭祩婙潔㞬⩩疿㋂슩칰䧍楒╱暮┪弣挤橶쉱쉊⹬⑥物쉋䝄硬뭡숪疱䴬뭨숴싂捩써泂攥猬ꎣ擂拂戻浹숪䘳뿂╞刱参磂슮周椯⪣썭桢犥⹔䭵⹫㘭千汶煊㡖</w:t>
      </w:r>
      <w:r>
        <w:rPr/>
        <w:t>ⴰ</w:t>
      </w:r>
      <w:r>
        <w:rPr/>
        <w:t>亱䓎</w:t>
      </w:r>
      <w:r>
        <w:rPr/>
        <w:t>꧂</w:t>
      </w:r>
      <w:r>
        <w:rPr/>
        <w:t>牡䍮彮슬恵</w:t>
      </w:r>
      <w:r>
        <w:rPr/>
        <w:t>⢩</w:t>
      </w:r>
      <w:r>
        <w:rPr/>
        <w:t>㟂灨뭭坵</w:t>
      </w:r>
      <w:r>
        <w:rPr/>
        <w:t>⡱</w:t>
      </w:r>
      <w:r>
        <w:rPr/>
        <w:t>睢㥉</w:t>
      </w:r>
      <w:r>
        <w:rPr/>
        <w:t>ꦣ</w:t>
      </w:r>
      <w:r>
        <w:rPr/>
        <w:t>䞣쉷⏂场䉒哂参礥뾩䠴⍑슏偩</w:t>
      </w:r>
      <w:r>
        <w:rPr/>
        <w:t>⡸</w:t>
      </w:r>
      <w:r>
        <w:rPr/>
        <w:t>幏쉅摆㙄뿎㐮䄶㍲硊썪琰慓畑ꥸ</w:t>
      </w:r>
      <w:r>
        <w:rPr/>
        <w:t>Ⱖ</w:t>
      </w:r>
      <w:r>
        <w:rPr/>
        <w:t>呧㍃獧ꥰ秂輷㡯걲祔橮瞘桩⌬⩭畚㵒쵈숰㵤坨</w:t>
      </w:r>
      <w:r>
        <w:rPr/>
        <w:t>ꗂꤤ</w:t>
      </w:r>
      <w:r>
        <w:rPr/>
        <w:t>㎵숷䡙歈礽䧍䖮</w:t>
      </w:r>
      <w:r>
        <w:rPr/>
        <w:t>ꦻ</w:t>
      </w:r>
      <w:r>
        <w:rPr/>
        <w:t>䩠⻍</w:t>
      </w:r>
      <w:r>
        <w:rPr/>
        <w:t>ꥂ</w:t>
      </w:r>
      <w:r>
        <w:rPr/>
        <w:t>쉾깡㘻뼶슏敍䫂摳Ⓜ⥊奴楲㐪䘴囂㥠䨻皮䡬</w:t>
      </w:r>
      <w:r>
        <w:rPr/>
        <w:t>ꥉ</w:t>
      </w:r>
      <w:r>
        <w:rPr/>
        <w:t>庮␦剤ꄴ㟂搨</w:t>
      </w:r>
      <w:r>
        <w:rPr/>
        <w:t>Ⱡ</w:t>
      </w:r>
      <w:r>
        <w:rPr/>
        <w:t>曂ꅙ䬭썪䂣扮㮩癍䁘抿纵樤⨭䁨㪵䲵䬸䜹</w:t>
      </w:r>
      <w:r>
        <w:rPr/>
        <w:t>ꥎ</w:t>
      </w:r>
      <w:r>
        <w:rPr/>
        <w:t>暵ꌨ婰쉑悥뼶뭥砵樣單⥅璵䍮捾塬䕲㙔玏婥奷㑒㍓쉟戭摲䥨喵䭈⨪戯潮㘶礳쉍杙奱㥞坹奐繮㍏㴰</w:t>
      </w:r>
      <w:r>
        <w:rPr/>
        <w:t>ꕰ</w:t>
      </w:r>
      <w:r>
        <w:rPr/>
        <w:t>땤儥㉇싍싂没乖쉌뇃념넷⥱</w:t>
      </w:r>
      <w:r>
        <w:rPr/>
        <w:t>ⱹ</w:t>
      </w:r>
      <w:r>
        <w:rPr/>
        <w:t>恹䧂녇乺坩䵡</w:t>
      </w:r>
      <w:r>
        <w:rPr/>
        <w:t>ꤪ</w:t>
      </w:r>
      <w:r>
        <w:rPr/>
        <w:t>㫂䕕</w:t>
      </w:r>
      <w:r>
        <w:rPr/>
        <w:t>ꕣ</w:t>
      </w:r>
      <w:r>
        <w:rPr/>
        <w:t>稪䓂䌪㬳敟꺘頩伮㥁火</w:t>
      </w:r>
      <w:r>
        <w:rPr/>
        <w:t>꧂</w:t>
      </w:r>
      <w:r>
        <w:rPr/>
        <w:t>畎晥ꄳ䬹쌫촵䑠恈ㅱ쉷砲甪숸</w:t>
      </w:r>
      <w:r>
        <w:rPr/>
        <w:t>⠩</w:t>
      </w:r>
      <w:r>
        <w:rPr/>
        <w:t>卪㙓婰䷂䡢䬤䉄熵吴뽭㦿捁痂ꥮ♾䁰ꍷ䱨</w:t>
      </w:r>
      <w:r>
        <w:rPr/>
        <w:t>ꔩ</w:t>
      </w:r>
      <w:r>
        <w:rPr/>
        <w:t>䢥䙲嘲決燂♟䮥湁曂꧎璮╱汃걁㣂椊쉊爻扔䵆捴栦䠯♣硞㥢烂癡䎵㨩쉡摏究帷쉞⨯㟂</w:t>
      </w:r>
      <w:r>
        <w:rPr/>
        <w:t>⠺</w:t>
      </w:r>
      <w:r>
        <w:rPr/>
        <w:t>䧍㑲䋂숪⑇坁橞欶춘歐獶窩䜥輭恫䁭嫂刲㎘楱깋ꆿ橯ぱ</w:t>
      </w:r>
      <w:r>
        <w:rPr/>
        <w:t>ꕔⷂ</w:t>
      </w:r>
      <w:r>
        <w:rPr/>
        <w:t>嫂䄽쉕⩋塀숪䆩쉵㢩䢩쉺쌴㴩⩞쉮璥쉀顇彲ꏂ夺⤮矂倭ぉ캿쉘⭄懂涮毂泂</w:t>
      </w:r>
      <w:r>
        <w:rPr/>
        <w:t>ꤺ</w:t>
      </w:r>
      <w:r>
        <w:rPr/>
        <w:t>⾿界塙噇☩橘♃걅쉦</w:t>
      </w:r>
      <w:r>
        <w:rPr/>
        <w:t>ꖩꗂ</w:t>
      </w:r>
      <w:r>
        <w:rPr/>
        <w:t>た땸㒩䪮ꄪ슬ㅹ</w:t>
      </w:r>
      <w:r>
        <w:rPr/>
        <w:t>ꤸ</w:t>
      </w:r>
      <w:r>
        <w:rPr/>
        <w:t>녾祱歬䉉ꄩ找娬쉈⨯牏䑌歭쉪佾ꆩ뾏敎ㅶ懃⽟</w:t>
      </w:r>
      <w:r>
        <w:rPr/>
        <w:t>ꥑ</w:t>
      </w:r>
      <w:r>
        <w:rPr/>
        <w:t>悩憿䅕격瑤䉲⭩</w:t>
      </w:r>
      <w:r>
        <w:rPr/>
        <w:t>⡌⵱</w:t>
      </w:r>
      <w:r>
        <w:rPr/>
        <w:t>䨺眪땈숤䦘焹牂숴由㭁⮏倽磂뭏㉗⍩⑙슮佴┹囍䕧㡾⭴砺橪⩭䩳놮え獈斥䁭慒⧂灴믂갯桄坷摸슏䴷㩚츫칀쉁中㡅녕땑䡍飂㘮奾婁佨帻睗哂뿂攻暿坕</w:t>
      </w:r>
      <w:r>
        <w:rPr/>
        <w:t>ꕧ</w:t>
      </w:r>
      <w:r>
        <w:rPr/>
        <w:t>땞㙵瞵揂塺䱂㑅㕬磃㢩ꍖべ</w:t>
      </w:r>
      <w:r>
        <w:rPr/>
        <w:t>ꕑ</w:t>
      </w:r>
      <w:r>
        <w:rPr/>
        <w:t>㧂穆⴯곂䅆怤╡③㓂</w:t>
      </w:r>
      <w:r>
        <w:rPr/>
        <w:t>ꔬ</w:t>
      </w:r>
      <w:r>
        <w:rPr/>
        <w:t>沮㵇ㅗ⩯㣂娽숦ꅁ獊仂呠숪ꌽ⍘佳䥢㝃䋂浞㨨썌䙈䜳슮毂婹呇뽣䭇㡐噮겿䭸䩧琶楡뭧쉀濂</w:t>
      </w:r>
      <w:r>
        <w:rPr/>
        <w:t>Ⱘ</w:t>
      </w:r>
      <w:r>
        <w:rPr/>
        <w:t>쉷幤姂⑲⽋⍵澏䝋㥵参戱쵯畩呶潅</w:t>
      </w:r>
      <w:r>
        <w:rPr/>
        <w:t>⡚</w:t>
      </w:r>
      <w:r>
        <w:rPr/>
        <w:t>窩幊張甬獕쉴奭浟㨲牯㨱偪숱⥞瘻䕇숪촴噟硉㣂䙒䘽䩸쉗欨슩⭮</w:t>
      </w:r>
      <w:r>
        <w:rPr/>
        <w:t>ⲩⰫ</w:t>
      </w:r>
      <w:r>
        <w:rPr/>
        <w:t>䍋䴥⧂⩈懂䞥놿ㅸ坷占摕烃숷</w:t>
      </w:r>
      <w:r>
        <w:rPr/>
        <w:t>ⶥ</w:t>
      </w:r>
      <w:r>
        <w:rPr/>
        <w:t>딸쵋堥灩係⯍剔檮䠭桂猵⨰㠯⺻游쉨싂ꅹ汔漭ꅒ㓂㴮갷䜮穫犩䐰</w:t>
      </w:r>
      <w:r>
        <w:rPr/>
        <w:t>ⵂ꥓⯂</w:t>
      </w:r>
      <w:r>
        <w:rPr/>
        <w:t>㥋뼸畩䘬⥋極걋洰操㋎奾</w:t>
      </w:r>
      <w:r>
        <w:rPr/>
        <w:t>ⱨ</w:t>
      </w:r>
      <w:r>
        <w:rPr/>
        <w:t>仂愬噑㵚狂⑆㊵쉬轍쉤䅬</w:t>
      </w:r>
      <w:r>
        <w:rPr/>
        <w:t>⡡</w:t>
      </w:r>
      <w:r>
        <w:rPr/>
        <w:t>㥲洽䙠八쉏灊䥳半ヂ柂㕫硢숴洷盂䉅ㅕ뮩抡뇂廍神ㅯ杩係䁞䈤쉦飂㵢숹癫敒歁嚣䝦䈪穣琭쉞슡칳溣ꍅ⩢欪硢噆싂䭎爨⼵瑈믂䬲㥥睓㑘쉎䜻幭싂㥋婙쉵敕⽗䎘䉳竂発쉚杆南䕌슮㘪勂愨⽫ꥫ瑙畟啒曂숴堹曂䉯慠숥嘴⤪䩑爣슣硾椫晬丱て帩焻曂橈긻숣</w:t>
      </w:r>
      <w:r>
        <w:rPr/>
        <w:t>⡖</w:t>
      </w:r>
      <w:r>
        <w:rPr/>
        <w:t>㉬冩☸녁挰乗畟䁇믂爽㵯곂卍晍쉂㝲䥓爦㩏げ</w:t>
      </w:r>
      <w:r>
        <w:rPr/>
        <w:t>ꖏ</w:t>
      </w:r>
      <w:r>
        <w:rPr/>
        <w:t>곂䕱䝥硨쉮꤮</w:t>
      </w:r>
      <w:r>
        <w:rPr/>
        <w:t>⡇</w:t>
      </w:r>
      <w:r>
        <w:rPr/>
        <w:t>㉠塰㘊썙瑀〻䲩烂䱦煹㩵䗍㬫盂⚻䰶숴⹸偖쉦坴숭䨣眭怣⬽㵙⩲㐺⬩潐污䁳兇</w:t>
      </w:r>
      <w:r>
        <w:rPr/>
        <w:t>ꦣ</w:t>
      </w:r>
      <w:r>
        <w:rPr/>
        <w:t>䙦免숴썗婬杳숨乾䱃祔䅨䀯椮</w:t>
      </w:r>
      <w:r>
        <w:rPr/>
        <w:t>ꤦ</w:t>
      </w:r>
      <w:r>
        <w:rPr/>
        <w:t>䱅ꄤ悻촫䤮硤慹䕎繆汈愯桢婳全輺ꅁ幯⺵啳㓂깨奥乐剸牃塤㣂⤯㧎乞䇂䙇呭갣䶘㭁뭮炵⵴䔪塹쉸她쉯㤴㤲䨣顇ꥣ쉆ꌦ䵖⩬깎䳂쉟敮</w:t>
      </w:r>
      <w:r>
        <w:rPr/>
        <w:t>ⵄ</w:t>
      </w:r>
      <w:r>
        <w:rPr/>
        <w:t>ꍷ䞡ꌣ庮떡쉭坦쉁媘꥾깚䱔♘㌤⏂땸</w:t>
      </w:r>
      <w:r>
        <w:rPr/>
        <w:t>ꥀ</w:t>
      </w:r>
      <w:r>
        <w:rPr/>
        <w:t>彷뭴溱樶圫싂恧⹆쉐䭞⩨恾쉞兺싂獗ㅖ쉚꺿⭖딶瓂扬輣盂</w:t>
      </w:r>
      <w:r>
        <w:rPr/>
        <w:t>⡇</w:t>
      </w:r>
      <w:r>
        <w:rPr/>
        <w:t>杈咩</w:t>
      </w:r>
      <w:r>
        <w:rPr/>
        <w:t>⠣</w:t>
      </w:r>
      <w:r>
        <w:rPr/>
        <w:t>㥪⮘⑗쵶潉쉍䚣䶩朰漯㨬딽</w:t>
      </w:r>
      <w:r>
        <w:rPr/>
        <w:t>ꕯ</w:t>
      </w:r>
      <w:r>
        <w:rPr/>
        <w:t>捳견䬣䙥砩幵䡍땍桓橙汨㶥▬䁍戸橤瓂䑣䩀</w:t>
      </w:r>
      <w:r>
        <w:rPr/>
        <w:t>ꔹ</w:t>
      </w:r>
      <w:r>
        <w:rPr/>
        <w:t>睤恢⽎䫂䌮㝅氶灱</w:t>
      </w:r>
      <w:r>
        <w:rPr/>
        <w:t>ꤸ</w:t>
      </w:r>
      <w:r>
        <w:rPr/>
        <w:t>繢</w:t>
      </w:r>
      <w:r>
        <w:rPr/>
        <w:t>ꕆ</w:t>
      </w:r>
      <w:r>
        <w:rPr/>
        <w:t>쉋涱䆮ꌺ䦩⿂媵潖朥卄䋂乕䁁</w:t>
      </w:r>
      <w:r>
        <w:rPr/>
        <w:t>⣂</w:t>
      </w:r>
      <w:r>
        <w:rPr/>
        <w:t>祒樤姂敋썥⥍⺬㍪䡘깤㕤쉁幵汷倬⽙㖮땎싃⥆⩚</w:t>
      </w:r>
      <w:r>
        <w:rPr/>
        <w:t>ꥌ</w:t>
      </w:r>
      <w:r>
        <w:rPr/>
        <w:t>㵪繉⺥䫂穯挫呞쉁席㕳㐷ꎻ璻싂奔♐牶㥔煈䤻</w:t>
      </w:r>
      <w:r>
        <w:rPr/>
        <w:t>ꤤ</w:t>
      </w:r>
      <w:r>
        <w:rPr/>
        <w:t>숹䩴歡楃党婞嗂半쉖쉉礮䩆쉮䉲⻂截悘橇呮숬껃쉾⦻⪩쌦癅慒㜱䅸슱敧畲㕓呦곂긣꥚淂⛂㭨渮甭쉱〩㧂䯂㬨숳⪏䅰䘺础倣牎兹㑹䎩汹撱敀槂䆡쎩㴸㩸彺</w:t>
      </w:r>
      <w:r>
        <w:rPr/>
        <w:t>ꤺ</w:t>
      </w:r>
      <w:r>
        <w:rPr/>
        <w:t>쉚䀸畘䖩ꥣ쉦䗂㢻奂璘㴦⑀숳ꆩ컂⭏樣幕䟂썃纡䌫깸䝖㓂皩䭶操땘숦㉚穵곂䩒쉞扪睙쉢桪䗃媣㢩䤯㈶䳂係㭀␵뿂帪뿂ꄤ㡏佌쉈쵢㝟歚䰥칉⍘猹然때㠥쉑껂礻㙴䵃ㅗ姂䞻싂稷䩸┬䁀㩴轡䍲珂彐</w:t>
      </w:r>
      <w:r>
        <w:rPr/>
        <w:t>⢱</w:t>
      </w:r>
      <w:r>
        <w:rPr/>
        <w:t>㝞矂䩹扷䒬捹璵쉤偏ꥪ湎䒱뽩敱噃槂䐱슩氪ㅸ</w:t>
      </w:r>
      <w:r>
        <w:rPr/>
        <w:t>⢻⍌</w:t>
      </w:r>
      <w:r>
        <w:rPr/>
        <w:t>獔⼣睘䅾䔬숽쉫䕦器숺櫂畩硣뭸恗</w:t>
      </w:r>
      <w:r>
        <w:rPr/>
        <w:t>ⶣ</w:t>
      </w:r>
      <w:r>
        <w:rPr/>
        <w:t>Ⳃ</w:t>
      </w:r>
      <w:r>
        <w:rPr/>
        <w:t>⿂㝢眥쉁睮딬才녦織慕栤쎩漺ぶ갤촩쉩灐灒呲湡⽚㥘炣幹䑌쉆㥚晉䑂轶䵓⍟奸㉧</w:t>
      </w:r>
      <w:r>
        <w:rPr/>
        <w:t>ꥏ</w:t>
      </w:r>
      <w:r>
        <w:rPr/>
        <w:t>㭇</w:t>
      </w:r>
      <w:r>
        <w:rPr/>
        <w:t>⡦</w:t>
      </w:r>
      <w:r>
        <w:rPr/>
        <w:t>㢿㩊䂻㙄</w:t>
      </w:r>
      <w:r>
        <w:rPr/>
        <w:t>ꦩ</w:t>
      </w:r>
      <w:r>
        <w:rPr/>
        <w:t>杰慗숨䠰컍䉵㡄㟂</w:t>
      </w:r>
      <w:r>
        <w:rPr/>
        <w:t>ꥂ</w:t>
      </w:r>
      <w:r>
        <w:rPr/>
        <w:t>汮撥뗂䭔憘쉉䥴摐槂䁚깅╍䁩橗쉆住弳丨</w:t>
      </w:r>
      <w:r>
        <w:rPr/>
        <w:t>⠊</w:t>
      </w:r>
      <w:r>
        <w:rPr/>
        <w:t>쵎昪顫㙀煸悏뇂颮䢵␽⹫彌떮䙀</w:t>
      </w:r>
      <w:r>
        <w:rPr/>
        <w:t>Ⱘ</w:t>
      </w:r>
      <w:r>
        <w:rPr/>
        <w:t>쵈촣灗䄺㡞춻⹌兲䙳䟂⧂쉒顓䁤㙕䀤䔦썴䁌⫂㬰슮娶⥬칙숱剹⧂㉮⌫䅬뇂쉠帽時恀桪つꥮ㜬㥸繾䍢칶匩含쉶䁵慕摨</w:t>
      </w:r>
      <w:r>
        <w:rPr/>
        <w:t>ꔫ</w:t>
      </w:r>
      <w:r>
        <w:rPr/>
        <w:t>槂䀱䵶ꏂ獳礻佱䭕슻歩疻쉖⴮牳쉲慪兪깤攳䅘䀬㕨싂쵉쉚격㘺頯浐싂冡</w:t>
      </w:r>
      <w:r>
        <w:rPr/>
        <w:t>ꤵ</w:t>
      </w:r>
      <w:r>
        <w:rPr/>
        <w:t>슥幐땤湀</w:t>
      </w:r>
      <w:r>
        <w:rPr/>
        <w:t>Ɫ⭅</w:t>
      </w:r>
      <w:r>
        <w:rPr/>
        <w:t>념㕮ㅬ䓂た煵</w:t>
      </w:r>
      <w:r>
        <w:rPr/>
        <w:t>⠭</w:t>
      </w:r>
      <w:r>
        <w:rPr/>
        <w:t>眪㪱恺</w:t>
      </w:r>
      <w:r>
        <w:rPr/>
        <w:t>ꤥ</w:t>
      </w:r>
      <w:r>
        <w:rPr/>
        <w:t>싂⹓ꇂ⧎轀泂숤匣敓䓂恾ㅃꌵㄪ毂瑌쉀幉橐⦡椦㔤㟂捅則㙷汶䘨깘婷숯愥䙖矂楐塏碬䟃刲䵍쉁䩆丱珃싂澿䤱䨹牶ヂ㵞싍傻村桹쉇溿爬憏汥┵壂슬⩚䌷쉾쉢쉌泂瑰싂盂氣갪呚啯獢㨬潩嚮獒땠纵칙怭⿂爳凂▘敂ꍇ䚻⩇澮껃⤽嘲拃呴圷摧娺佊㒬ꥡ쉯灘嗃瘳楺</w:t>
      </w:r>
      <w:r>
        <w:rPr/>
        <w:t>ⵈ</w:t>
      </w:r>
      <w:r>
        <w:rPr/>
        <w:t>긭摖棂软㫂칖唲⽄敲䅀璣ꥭ弶쵔䂬䈦쵆䀯傘⹶参佂瑩</w:t>
      </w:r>
      <w:r>
        <w:rPr/>
        <w:t>ⷂ</w:t>
      </w:r>
      <w:r>
        <w:rPr/>
        <w:t>썱儮㐣⍅슬싂繌꥾</w:t>
      </w:r>
      <w:r>
        <w:rPr/>
        <w:t>⠬</w:t>
      </w:r>
      <w:r>
        <w:rPr/>
        <w:t>쉃溣䣂⥈</w:t>
      </w:r>
      <w:r>
        <w:rPr/>
        <w:t>⣂</w:t>
      </w:r>
      <w:r>
        <w:rPr/>
        <w:t>갽乊彖쉣㙡⤰梏⭘⛂樯姂</w:t>
      </w:r>
      <w:r>
        <w:rPr/>
        <w:t>ꖘ䷂⎻</w:t>
      </w:r>
      <w:r>
        <w:rPr/>
        <w:t>摀砱⑶顩䓂轙쉃䑒捗믂㉦慃숥ㄹ㶱呧杉썪瘰呇숦呺嘤㉢칫㝟쉇硠</w:t>
      </w:r>
      <w:r>
        <w:rPr/>
        <w:t>ꤪ</w:t>
      </w:r>
      <w:r>
        <w:rPr/>
        <w:t>卹伦⥖䃂扉㈷晘</w:t>
      </w:r>
      <w:r>
        <w:rPr/>
        <w:t>ꥂ</w:t>
      </w:r>
      <w:r>
        <w:rPr/>
        <w:t>矂䑎싂华噡쉞쉙䃂⽅쉞땒ꇂ卖䕘樮久쉋ㅔ딱扫㵡矂扂쵟楪㑱⩾숴䤶橖愶㤣硑挥춥牡彃堷쉋갷拂潙⩳ꍹꇂ倦㣎ꥮ嘱䙨뿂</w:t>
      </w:r>
      <w:r>
        <w:rPr/>
        <w:t>ꦥ</w:t>
      </w:r>
      <w:r>
        <w:rPr/>
        <w:t>乤㡖</w:t>
      </w:r>
      <w:r>
        <w:rPr/>
        <w:t>ⶵ</w:t>
      </w:r>
      <w:r>
        <w:rPr/>
        <w:t>㮣</w:t>
      </w:r>
      <w:r>
        <w:rPr/>
        <w:t>⣍</w:t>
      </w:r>
      <w:r>
        <w:rPr/>
        <w:t>佥㭉噹塚梘슩敗걬䩤䱗拂狂涘杩㤥抣뭓弸촱瘪㴲쉁儻卓偓䜵椣䉩滂畍䣂噢判䦡䙈╇䕫戳㓂㨻䐨楈煕묬㕈䓂捲䭧쵀䝗䅕뭌歨玘</w:t>
      </w:r>
      <w:r>
        <w:rPr/>
        <w:t>ⵅ</w:t>
      </w:r>
      <w:r>
        <w:rPr/>
        <w:t>忎녫</w:t>
      </w:r>
      <w:r>
        <w:rPr/>
        <w:t>⠶</w:t>
      </w:r>
      <w:r>
        <w:rPr/>
        <w:t>녦䅷䙠坄䜣佟䳍橐穵瘥琭婅汩</w:t>
      </w:r>
      <w:r>
        <w:rPr/>
        <w:t>ⶥ</w:t>
      </w:r>
      <w:r>
        <w:rPr/>
        <w:t>䱪併䩟㡚䉴㎩슡䗂㍓⍎碬晭䜨☤䳂磍⬷瘯仂숻灙쉌⨽椯祈숣榮♶匤幭</w:t>
      </w:r>
      <w:r>
        <w:rPr/>
        <w:t>ꕃ</w:t>
      </w:r>
      <w:r>
        <w:rPr/>
        <w:t>吮僂䡸걋⧃兲㘽䜵轐恊칥⫂禘橠杊⼲ꥪ║슡칔㉡止湒☻线숽灅泂枿獶䡵㞩쉑䪩썏㑑嘊㭣癯䍚넮桋㖻䊻畩恕晁䙦㕴쉍䝀䭨㶩쉌氥㚏ㅲ墿숲⚻싂㟂䌨⵫は슬㝸㎬㴨⑐㩡╚뽷䤨琺惎╲뽠ꇍ潄⩹䪻協盂禿쵮㤹</w:t>
      </w:r>
      <w:r>
        <w:rPr/>
        <w:t>ꔷ</w:t>
      </w:r>
      <w:r>
        <w:rPr/>
        <w:t>㙷䥡兇杕幎塋懂眬侻⫂䴪ꇂ䝇녵슣䄪䪮煊싂</w:t>
      </w:r>
      <w:r>
        <w:rPr/>
        <w:t>ⲿ</w:t>
      </w:r>
      <w:r>
        <w:rPr/>
        <w:t>祴䵊썊㥷䌤㉸⽪甴䚮쉴兟卂䧎║⫂</w:t>
      </w:r>
      <w:r>
        <w:rPr/>
        <w:t>ⵇ</w:t>
      </w:r>
      <w:r>
        <w:rPr/>
        <w:t>瓂⨫䱕ꥺ⭔祹싂彘硳䏂䑅⽠⵺浶洩恰䨪숴㵣숤숷⸰眥疻摚뾬㩈慒싂昭</w:t>
      </w:r>
      <w:r>
        <w:rPr/>
        <w:t>ꤦ</w:t>
      </w:r>
      <w:r>
        <w:rPr/>
        <w:t>쉒檡硭湫꺵䉄垥묦塋</w:t>
      </w:r>
      <w:r>
        <w:rPr/>
        <w:t>ꤤ</w:t>
      </w:r>
      <w:r>
        <w:rPr/>
        <w:t>榩</w:t>
      </w:r>
      <w:r>
        <w:rPr/>
        <w:t>ⷂ</w:t>
      </w:r>
      <w:r>
        <w:rPr/>
        <w:t>䡇㩗湩慪슮슻拂</w:t>
      </w:r>
      <w:r>
        <w:rPr/>
        <w:t>ꕙ</w:t>
      </w:r>
      <w:r>
        <w:rPr/>
        <w:t>뭉⯂汦礤싂烂弯쌪쉦䍮犏⸦獊쉹恈惂刷㜭㈲⍯</w:t>
      </w:r>
      <w:r>
        <w:rPr/>
        <w:t>⠮</w:t>
      </w:r>
      <w:r>
        <w:rPr/>
        <w:t>㉏䭡┮㜸뭋⥷⹨䭤긶潚㮡搬뭖䃂⽎═檱界뭐楹潍숰眴䭃碩</w:t>
      </w:r>
      <w:r>
        <w:rPr/>
        <w:t>⡪</w:t>
      </w:r>
      <w:r>
        <w:rPr/>
        <w:t>츶厡飂畧㡒숺颣汶硑关䘳参儫呁わ李扂妏</w:t>
      </w:r>
      <w:r>
        <w:rPr/>
        <w:t>ꕉ</w:t>
      </w:r>
      <w:r>
        <w:rPr/>
        <w:t>㑮䮥⛂ꅥ䘳唥䠸쉇枮洭㧂摙䑍쵹津䠱䉾堪呸塊긨慅싂쌱㟂䑫깚惎杙뿎캵摬⹱犘乄때</w:t>
      </w:r>
      <w:r>
        <w:rPr/>
        <w:t>꧂</w:t>
      </w:r>
      <w:r>
        <w:rPr/>
        <w:t>숣묵恮㌰墮츹圮獍堥䨲⨴ꄴ쉷쉳欭</w:t>
      </w:r>
      <w:r>
        <w:rPr/>
        <w:t>ꗂ</w:t>
      </w:r>
      <w:r>
        <w:rPr/>
        <w:t>卉䕥是㥯穊⍂擂㡓削뿎傣⽭佢깧싂佸㠸싂硴Ⓜ</w:t>
      </w:r>
      <w:r>
        <w:rPr/>
        <w:t>⠪</w:t>
      </w:r>
      <w:r>
        <w:rPr/>
        <w:t>接ꍥ獠䑌㉠쉷ㅱ촪㵡硣矍槂쵍埃瘫竎⭊쉆揂⽓充쉠㗍繡㩎</w:t>
      </w:r>
      <w:r>
        <w:rPr/>
        <w:t>ꦮꕮ</w:t>
      </w:r>
      <w:r>
        <w:rPr/>
        <w:t>䈻슥</w:t>
      </w:r>
      <w:r>
        <w:rPr/>
        <w:t>ꖿ</w:t>
      </w:r>
      <w:r>
        <w:rPr/>
        <w:t>撵쉞ꅀ⹤䍂</w:t>
      </w:r>
      <w:r>
        <w:rPr/>
        <w:t>ꔷ</w:t>
      </w:r>
      <w:r>
        <w:rPr/>
        <w:t>椽♪婖숨♨ꍍ俎싂쉓檩</w:t>
      </w:r>
      <w:r>
        <w:rPr/>
        <w:t>ⶵ</w:t>
      </w:r>
      <w:r>
        <w:rPr/>
        <w:t>乾桶灳촵卵</w:t>
      </w:r>
      <w:r>
        <w:rPr/>
        <w:t>ꥉ</w:t>
      </w:r>
      <w:r>
        <w:rPr/>
        <w:t>奢楙楯搲㎻䉴渪ꅫ剓捌碮䡬㟂䗂竂㭭⺥쉅쉥긣⨹灉쉤呀䡥數䌮繷♮䭦쉭칖뾥㥷癕쉉쉠䁴䅪쉀䗃敃睑䩉掿枿卐쉸穸摰</w:t>
      </w:r>
      <w:r>
        <w:rPr/>
        <w:t>ꦡ</w:t>
      </w:r>
      <w:r>
        <w:rPr/>
        <w:t>嫎㕎䒱⩷㉪斥숪干摪顧兩汔뾻盍㛂ꅗ⪻췂┺㨭䎥╶뿍숵湡⬨婡捩</w:t>
      </w:r>
      <w:r>
        <w:rPr/>
        <w:t>Ⱪ⭏</w:t>
      </w:r>
      <w:r>
        <w:rPr/>
        <w:t>欳婴䭺窻桚쉃⑱⩲浹瑤彊ꍚ瓂┥剚䎬慍ꌸ䊣䅁숻㕊硵숴⴫뭩愪숲㩍拎쉱祂⿂숹柍䊮䁸껍䅳姂㔸쵥긱庥녗</w:t>
      </w:r>
      <w:r>
        <w:rPr/>
        <w:t>ꥌ</w:t>
      </w:r>
      <w:r>
        <w:rPr/>
        <w:t>朥땂㥖㦿坣穟쉇浦⹚䮥䡾쏂㕮潃瘤顠䑒숣䢬㵁⌵唸䴺</w:t>
      </w:r>
      <w:r>
        <w:rPr/>
        <w:t>ⵔ⭂</w:t>
      </w:r>
      <w:r>
        <w:rPr/>
        <w:t>㝬䥌摨⑩⹠㣂段瑶䌻걁䝕슮扆칃塄ꅱ年冱䷂㤷ㅷ㡲䡰숮爺塇啂⥲</w:t>
      </w:r>
      <w:r>
        <w:rPr/>
        <w:t>ꤊ</w:t>
      </w:r>
      <w:r>
        <w:rPr/>
        <w:t>婎轧砬䍢</w:t>
      </w:r>
      <w:r>
        <w:rPr/>
        <w:t>⢏</w:t>
      </w:r>
      <w:r>
        <w:rPr/>
        <w:t>椲쉰埂䫎猻杠숥顯쉺埃䁚⥢㑸框摚䝑슱</w:t>
      </w:r>
      <w:r>
        <w:rPr/>
        <w:t>⡂</w:t>
      </w:r>
      <w:r>
        <w:rPr/>
        <w:t>䕡瑓氦ꍦ皿睴渲䥹囃䀳</w:t>
      </w:r>
      <w:r>
        <w:rPr/>
        <w:t>ꦩ</w:t>
      </w:r>
      <w:r>
        <w:rPr/>
        <w:t>껂써婮懍澏爷坙礭来癐轙䓂⍁旂⥦斡毂쎣ꍰ쉯촭ꥷ幐싂㑖佑堦礣쉃縵䝞嘫扣쌣摍싂㑣㊩췂燂矂檣⍇橯穀숫こ</w:t>
      </w:r>
      <w:r>
        <w:rPr/>
        <w:t>ⰺ</w:t>
      </w:r>
      <w:r>
        <w:rPr/>
        <w:t>汶㡯㠲땁ㅢ䙫쉊縣辣⭓┻칤</w:t>
      </w:r>
      <w:r>
        <w:rPr/>
        <w:t>ꦬ</w:t>
      </w:r>
      <w:r>
        <w:rPr/>
        <w:t>ㅳꆣ㔸匭矃쉟썯쉁㍘猨쵞꥘硗剕柂</w:t>
      </w:r>
      <w:r>
        <w:rPr/>
        <w:t>ꤱ</w:t>
      </w:r>
      <w:r>
        <w:rPr/>
        <w:t>츹⽌⼤䱬싂矂朰判⍟㞩漤繨놬敐恐䵩剷噠䥢枩䕨偺轁╦ㅲ眬쉋㕳㑀⍥╳⬸䭈周癕兇㠩堬䜺녁ꍏ㥰砲䩊汍숻걫顯浰偑녕禿禿㡰佦浨颩泃떏䍹䭆떵䙾䝚搬䜳쵠㉹㧎䤯녫捐携啣䶵슣녀掿䌵㡎췂쉁䬴ゥ卨㵈剤䁨磂쉂⤺떿从圹售殻栻报숹䷂䝄䙨</w:t>
      </w:r>
      <w:r>
        <w:rPr/>
        <w:t>ꔮ</w:t>
      </w:r>
      <w:r>
        <w:rPr/>
        <w:t>捆⎥剫丽啦獞彞睸䭖곂幢偳</w:t>
      </w:r>
      <w:r>
        <w:rPr/>
        <w:t>Ⱳ</w:t>
      </w:r>
      <w:r>
        <w:rPr/>
        <w:t>輫瑆</w:t>
      </w:r>
      <w:r>
        <w:rPr/>
        <w:t>ꤪ⏎⦣</w:t>
      </w:r>
      <w:r>
        <w:rPr/>
        <w:t>㕤婵颩砤塒湾柂</w:t>
      </w:r>
      <w:r>
        <w:rPr/>
        <w:t>ꔮ</w:t>
      </w:r>
      <w:r>
        <w:rPr/>
        <w:t>뗂䕓숺硈礸噾漤ꍘ砫汢▮⏂喣畹壂杀슻慦剐浪稪烂栶懂䵸㍀㩶歹捍夳爫녓㍂쉺㙫噴칲呆슻묻噒㙊㕲掮䝡쉅䯂啫恰䑹㈴濂瑅穌♁欽卙녢繹㓂</w:t>
      </w:r>
      <w:r>
        <w:rPr/>
        <w:t>ⵙ</w:t>
      </w:r>
      <w:r>
        <w:rPr/>
        <w:t>偐⽄⥊㗃땯⭀乡妿墵祺뗃쉂⹯未ぅ哂纵깟♔⹲癸柂杂㐮쉢⥇㩥㎿睠숵쉙斻䗂汪숭쉴⺡婨㌤ꍡ煥䡐戴숪숫剕穔㟂㡘⦏塔玱㕹䴬䑧껂㥨囃</w:t>
      </w:r>
      <w:r>
        <w:rPr/>
        <w:t>Ⳃ⩤</w:t>
      </w:r>
      <w:r>
        <w:rPr/>
        <w:t>儺卥䮡憮睁</w:t>
      </w:r>
      <w:r>
        <w:rPr/>
        <w:t>ⱐ</w:t>
      </w:r>
      <w:r>
        <w:rPr/>
        <w:t>쉱ꥥ</w:t>
      </w:r>
      <w:r>
        <w:rPr/>
        <w:t>ⵑ</w:t>
      </w:r>
      <w:r>
        <w:rPr/>
        <w:t>칤㛂⬲⩂㤣歐轢癣佦䐷䍳땇䥹敊內炏쉷弻幨╔㙫疘⩚䕑㥯㈵㤮夣淂숣串䏂♥畫䐬뽍䱂⩧䥠兡牢爣灨㭊搫┷穾뿂䉘㍺</w:t>
      </w:r>
      <w:r>
        <w:rPr/>
        <w:t>Ⱚ</w:t>
      </w:r>
      <w:r>
        <w:rPr/>
        <w:t>顰싂㈤曍典狍松䩺睠攥⩣깄汳幹䧂卪숦杵奌濂⌶幣娬䨰佦願</w:t>
      </w:r>
      <w:r>
        <w:rPr/>
        <w:t>ꤨ</w:t>
      </w:r>
      <w:r>
        <w:rPr/>
        <w:t>⽬辮뿂奞頰춏딻瑎㶥壂坳썞뭪煬祺숭畀忂䬦䈳坩☪걮眪碡숤䁈㩤繺쉰싂⬤䷂䚬坥䓂슩䝾㑸奬㈤</w:t>
      </w:r>
      <w:r>
        <w:rPr/>
        <w:t>ꖏ</w:t>
      </w:r>
      <w:r>
        <w:rPr/>
        <w:t>츷꥔␥䠤ꅋ畷⥤</w:t>
      </w:r>
      <w:r>
        <w:rPr/>
        <w:t>ꕢ</w:t>
      </w:r>
      <w:r>
        <w:rPr/>
        <w:t>ㄳ煕숣</w:t>
      </w:r>
      <w:r>
        <w:rPr/>
        <w:t>ꦱ⨺</w:t>
      </w:r>
      <w:r>
        <w:rPr/>
        <w:t>呯煆炻匱쉩海</w:t>
      </w:r>
      <w:r>
        <w:rPr/>
        <w:t>ꗂ</w:t>
      </w:r>
      <w:r>
        <w:rPr/>
        <w:t>抣椊䚥슣㖣婏㵡⥉塌⩂쉦ꏂ䵸䟃磂㭵区縹㭂쉐♗㢱깠</w:t>
      </w:r>
      <w:r>
        <w:rPr/>
        <w:t>꤭</w:t>
      </w:r>
      <w:r>
        <w:rPr/>
        <w:t>㪵顟灱彉ꥲ숵顇楳幡楃ㅑ㉈쵰橘</w:t>
      </w:r>
      <w:r>
        <w:rPr/>
        <w:t>ⵤ</w:t>
      </w:r>
      <w:r>
        <w:rPr/>
        <w:t>쉯┪㵶뽦⩉㍷䡒ꅃ樶㬴湉㉫辬判斱唽墏칗呖㥀灓䃂惎慩쉮䄪㨸촷촭橃㎩</w:t>
      </w:r>
      <w:r>
        <w:rPr/>
        <w:t>꤬</w:t>
      </w:r>
      <w:r>
        <w:rPr/>
        <w:t>焻⪩쉒ꥠ숰ㅞ晄繧煟䠺ケ乬劵乾ꅅ㩉棃</w:t>
      </w:r>
      <w:r>
        <w:rPr/>
        <w:t>ꕩ</w:t>
      </w:r>
      <w:r>
        <w:rPr/>
        <w:t>㞻欴쉪奟冿⼸뿂㙏겥垩㮩㨷㐺䉸뼯䁖㩙灹冿序爴懃슡彖䕰瀽⽹ㆩ䑚숷敯숣恠欪㊵쌮㩷䵄轍䦥帴ヂ뽙깇쉅㯂沏傱柂䛂禥猰㭡癹擂ぶ物㉖啎⩎칄测뭲␴딬㞱䆵劮癄扠歅乮犩睶桺捅㬯冣쌺䦣</w:t>
      </w:r>
      <w:r>
        <w:rPr/>
        <w:t>ꕉ</w:t>
      </w:r>
      <w:r>
        <w:rPr/>
        <w:t>頬㩠磂强娣촫◂쉄⭘◂⨭⑊挪ㅚ㔪䨱㈬捦恔춱䤽恳⩘扒祯숶쉦䕕眽塲䏂弻슩噐堫꥞숯歭娪뗂</w:t>
      </w:r>
      <w:r>
        <w:rPr/>
        <w:t>ꕋ</w:t>
      </w:r>
      <w:r>
        <w:rPr/>
        <w:t>炵㠷歅冱䦿⑰墏⹴䩎䭥拂㒿⵸䑫</w:t>
      </w:r>
      <w:r>
        <w:rPr/>
        <w:t>ꕘ</w:t>
      </w:r>
      <w:r>
        <w:rPr/>
        <w:t>쉕癡䯂灕憡攽</w:t>
      </w:r>
      <w:r>
        <w:rPr/>
        <w:t>ⱪ</w:t>
      </w:r>
      <w:r>
        <w:rPr/>
        <w:t>㥾깍坱侥♮䆣䱟嗂</w:t>
      </w:r>
      <w:r>
        <w:rPr/>
        <w:t>ꕕ</w:t>
      </w:r>
      <w:r>
        <w:rPr/>
        <w:t>넱⹊</w:t>
      </w:r>
      <w:r>
        <w:rPr/>
        <w:t>ꕘ</w:t>
      </w:r>
      <w:r>
        <w:rPr/>
        <w:t>㍩顇恄奸癵㡸幃</w:t>
      </w:r>
      <w:r>
        <w:rPr/>
        <w:t>Ⳃ</w:t>
      </w:r>
      <w:r>
        <w:rPr/>
        <w:t>猹Ⓜ숯十䇎</w:t>
      </w:r>
      <w:r>
        <w:rPr/>
        <w:t>⢩</w:t>
      </w:r>
      <w:r>
        <w:rPr/>
        <w:t>쉭䵺硵嚱ꅢ䅈깹炩兘礬呍普濂䙴칫䘻칱㠤祵䬬㡹슮䱟愩숮싂</w:t>
      </w:r>
      <w:r>
        <w:rPr/>
        <w:t>ⳃ</w:t>
      </w:r>
      <w:r>
        <w:rPr/>
        <w:t>ꖣ⚵⭺</w:t>
      </w:r>
      <w:r>
        <w:rPr/>
        <w:t>⽓橐쉶쵨央獮卙ꏃ洲⤥ꍸ</w:t>
      </w:r>
      <w:r>
        <w:rPr/>
        <w:t>ⵞ</w:t>
      </w:r>
      <w:r>
        <w:rPr/>
        <w:t>䤪瑶</w:t>
      </w:r>
      <w:r>
        <w:rPr/>
        <w:t>ⶬ</w:t>
      </w:r>
      <w:r>
        <w:rPr/>
        <w:t>놱ぁ긶嘶쉾怹ꍣ䩸뽺칯啖轔烂磂╖䐣刳</w:t>
      </w:r>
      <w:r>
        <w:rPr/>
        <w:t>ꦩ⍸</w:t>
      </w:r>
      <w:r>
        <w:rPr/>
        <w:t>攦捖牷暱娬穳Ⓝ깸㖱ꥩ氪灱晤ꥵ獳縹꺩⵸</w:t>
      </w:r>
      <w:r>
        <w:rPr/>
        <w:t>꧂</w:t>
      </w:r>
      <w:r>
        <w:rPr/>
        <w:t>뇂뼹廂슩⽯䵟浘牥䍱倭쉄⹥栥䫂㑧</w:t>
      </w:r>
      <w:r>
        <w:rPr/>
        <w:t>ⱱ</w:t>
      </w:r>
      <w:r>
        <w:rPr/>
        <w:t>擎弨슬㜣㊩썶╀䷂䙈㍐佳轕憬橷穳扄䅣쵏숷癷䗂⽍慏갨怶</w:t>
      </w:r>
      <w:r>
        <w:rPr/>
        <w:t>ⷍ</w:t>
      </w:r>
      <w:r>
        <w:rPr/>
        <w:t>숲坟䵎睟奰㕋䯍싂啬⬬卺쉳⍒쉯䜣⑪䡹䖱슘迂⿂䇂쉍桺創䗂뽊嫂쵘慍潦穪╢梬愲⸬㔨숨㍪桅唬穲⹂娮捆摁쉵ガ珃칚䊵椳偳牴ꍄ塶琹쏂썫礤沱칀毂涣繋㇂橔朮䝬⹓㑦眪◂䵶⤪䡕祠⑐㕬嫃淂쉴ꅶ姂쉀⦻ぢ㡄㍱杶녵塸䵳</w:t>
      </w:r>
      <w:r>
        <w:rPr/>
        <w:t>ꥎ</w:t>
      </w:r>
      <w:r>
        <w:rPr/>
        <w:t>䈺깵橂姂䡃焴匳煄⸦怶䎮槂썵㕫則窘䭮摄쵀䓃扁䝩쉶⭘獓ヂㅞ</w:t>
      </w:r>
      <w:r>
        <w:rPr/>
        <w:t>ꤲ</w:t>
      </w:r>
      <w:r>
        <w:rPr/>
        <w:t>棍珎</w:t>
      </w:r>
      <w:r>
        <w:rPr/>
        <w:t>ꕶ⤰</w:t>
      </w:r>
      <w:r>
        <w:rPr/>
        <w:t>唩ㅊ䃂䄊⑭숭⎣祡긺㍉濂栤숪ꏂ㑖毂카〹Ⓜ숮父䩆⽔♁恕癤㍫숪</w:t>
      </w:r>
      <w:r>
        <w:rPr/>
        <w:t>⣍</w:t>
      </w:r>
      <w:r>
        <w:rPr/>
        <w:t>斣扗啃惃纏䲬珂㡨債术株幰瑫쉱쉥촩畠</w:t>
      </w:r>
      <w:r>
        <w:rPr/>
        <w:t>ꦱ</w:t>
      </w:r>
      <w:r>
        <w:rPr/>
        <w:t>칸祗瑨䅤顄敞慟┥</w:t>
      </w:r>
      <w:r>
        <w:rPr/>
        <w:t>ꗂ</w:t>
      </w:r>
      <w:r>
        <w:rPr/>
        <w:t>䶡琳止余쉸摞瘸奊</w:t>
      </w:r>
      <w:r>
        <w:rPr/>
        <w:t>ꦘ</w:t>
      </w:r>
      <w:r>
        <w:rPr/>
        <w:t>습</w:t>
      </w:r>
      <w:r>
        <w:rPr/>
        <w:t>⠩</w:t>
      </w:r>
      <w:r>
        <w:rPr/>
        <w:t>噀⩌㕣偔䜥㵍搩쉤뽗偨䫂㚘轅男塾博싂츯뽨䀣摌㌯㑂椫놣㉪䌦䡸爦ꆏ盂슩쉌숭棂轋</w:t>
      </w:r>
      <w:r>
        <w:rPr/>
        <w:t>ⲱ⦏</w:t>
      </w:r>
      <w:r>
        <w:rPr/>
        <w:t>쏃党䷂╗䌻杖⨹烂弨桔㷂卧恚穭悻⩵据♤彎東湞㝈改瑂昻ꌫ垡偉灚㡇㡡慎撻慴濂⥉⎏硑婨婒桃旂呄潌瓍癃⍦潳싃</w:t>
      </w:r>
      <w:r>
        <w:rPr/>
        <w:t>Ⱓ</w:t>
      </w:r>
      <w:r>
        <w:rPr/>
        <w:t>㩤嚮浫喡稦쉺䠸싂쉞싎繰睲皿䅢摷숶쉫煯䔥强獩㥤㘨㑾け충</w:t>
      </w:r>
      <w:r>
        <w:rPr/>
        <w:t>ꦡ</w:t>
      </w:r>
      <w:r>
        <w:rPr/>
        <w:t>倵燂卹氪</w:t>
      </w:r>
      <w:r>
        <w:rPr/>
        <w:t>ꕟ╠</w:t>
      </w:r>
      <w:r>
        <w:rPr/>
        <w:t>攩頽쏂ꅱ쉮쉟춿柂汔㥅숷繨⧂顇犿片轵刬㕗㍡昶쉓乎ꥴ摱䌮겣犿</w:t>
      </w:r>
      <w:r>
        <w:rPr/>
        <w:t>Ⳃ</w:t>
      </w:r>
      <w:r>
        <w:rPr/>
        <w:t>싂丮橠捉䩓杊睒</w:t>
      </w:r>
      <w:r>
        <w:rPr/>
        <w:t>ⵘ⧃</w:t>
      </w:r>
      <w:r>
        <w:rPr/>
        <w:t>㪩㭹呍겻쌥唬ꥮ쉇湄⯍䑙卌債砽⍍牟塺⌴呑격佰䭫扸⪱渴䥁䑕㤩╂ꏃ顰楊〳楲싂嚥뗂캘顎䰺斡땫墩㥀〣欮剧佩㣂䶬㌦쵆刭</w:t>
      </w:r>
      <w:r>
        <w:rPr/>
        <w:t>Ⲭ</w:t>
      </w:r>
      <w:r>
        <w:rPr/>
        <w:t>㴩䅋甪䷂歙半员ꇂ⍟塮竃때猪숷䘳祁</w:t>
      </w:r>
      <w:r>
        <w:rPr/>
        <w:t>ꤥ</w:t>
      </w:r>
      <w:r>
        <w:rPr/>
        <w:t>슥䐤╠牭癔椩䔪挻ꥴ㐤⛂劻꺮呦⩚眩津슻㉮吸슿狃玏烂㝈⚥慐슬㠪䱞◍ヂ渺䂩슥㌬㑭㥇</w:t>
      </w:r>
      <w:r>
        <w:rPr/>
        <w:t>ⷂ</w:t>
      </w:r>
      <w:r>
        <w:rPr/>
        <w:t>쉅恹呬㯂ꄨ伥뭧咵㙬㨩洳䵚⌷</w:t>
      </w:r>
      <w:r>
        <w:rPr/>
        <w:t>ⵟ</w:t>
      </w:r>
      <w:r>
        <w:rPr/>
        <w:t>䩱녺숶㉮橆煓洪⩱⨽癭쉴ꍢ瘨䄬窏쉰슮歩痃䊿捋橂숩쉷쉵斮</w:t>
      </w:r>
      <w:r>
        <w:rPr/>
        <w:t>꥓</w:t>
      </w:r>
      <w:r>
        <w:rPr/>
        <w:t>䀶䓂썖⹦碡㜴쉭㊩狍繴啎慄牓䈥⍣兮㴭楈⥙㕩盂數㥒䅏摳⻎扥焷䇂㍎䖩㦬뼻㍋숥儤쉀瀴頤⎏剸歴긪㧂걔춏拂祚쎏硃㬪䭍딮輺兡据</w:t>
      </w:r>
      <w:r>
        <w:rPr/>
        <w:t>ⱀ</w:t>
      </w:r>
      <w:r>
        <w:rPr/>
        <w:t>뽏쉁䈰♓쉺姂仂</w:t>
      </w:r>
      <w:r>
        <w:rPr/>
        <w:t>ꕍ</w:t>
      </w:r>
      <w:r>
        <w:rPr/>
        <w:t>梘揂兴匦싂㭔奭椵福쵄帷䅦ノ繳</w:t>
      </w:r>
      <w:r>
        <w:rPr/>
        <w:t>⡀</w:t>
      </w:r>
      <w:r>
        <w:rPr/>
        <w:t>쵍⹄摏怣㭪칈</w:t>
      </w:r>
      <w:r>
        <w:rPr/>
        <w:t>ⱈ</w:t>
      </w:r>
      <w:r>
        <w:rPr/>
        <w:t>搱싂稱</w:t>
      </w:r>
      <w:r>
        <w:rPr/>
        <w:t>ꤻ</w:t>
      </w:r>
      <w:r>
        <w:rPr/>
        <w:t>걩䓂쉇硲ぺ桏㎿垻숪ꌺ</w:t>
      </w:r>
      <w:r>
        <w:rPr/>
        <w:t>꧍</w:t>
      </w:r>
      <w:r>
        <w:rPr/>
        <w:t>쏂泃丵쉂夲⑫䞥䁗ꄪ䍩啁㉲숥┵⨭⾥Ⓝ幖庥卵绂堵숹⍄╟㩏㙂ꌪ㝉澩⹣⩐㔰䵕瑒确숊뇂쉬㕔㔥帷圵癞숥卹뽍穀녷辮抱瑥☲䡭☫㊘慊䩁䉵䅦頨刴⦣塸痂㝅╺稷彭⌭ꎩ檩쉸㟂痂⽀禩溏穾쉟幎䵖焸塌搯䑗깗晹쉵灣뽥</w:t>
      </w:r>
      <w:r>
        <w:rPr/>
        <w:t>ꕰ</w:t>
      </w:r>
      <w:r>
        <w:rPr/>
        <w:t>歟嗍㍃彊╍勂㐱싂支楲橺쉌獺竂浅㉦砬뇂矂淂擂矂䑺䉗津쉚爻睷汞橁긹㩸䡟戬捒棂䤶杇渳䑹䯂깧楌䪿촰皱䀦◃䉕㭍斮飃쉶ꅓ㡫</w:t>
      </w:r>
      <w:r>
        <w:rPr/>
        <w:t>ꦏ</w:t>
      </w:r>
      <w:r>
        <w:rPr/>
        <w:t>䥄橦噆䕃캿㘶⪣⥥⩩숫摑䌳湳뿂夸璣捾㙎숯故</w:t>
      </w:r>
      <w:r>
        <w:rPr/>
        <w:t>ⵣꔱ</w:t>
      </w:r>
      <w:r>
        <w:rPr/>
        <w:t>娶傏䍂⵩䘺㕐体</w:t>
      </w:r>
      <w:r>
        <w:rPr/>
        <w:t>꧃</w:t>
      </w:r>
      <w:r>
        <w:rPr/>
        <w:t>쉒䍭⍒䌰슱䅩顥共긫⩃徘싃桤彙숰㝈⵲浏风숴놩┮긱歚疻ꥢ歒쉙놱倽区㭞⽧桌塧㍺婏䖘硦彪愹뽣㗂䰲㷂⪣㠽䙩䬺</w:t>
      </w:r>
      <w:r>
        <w:rPr/>
        <w:t>ⰽ</w:t>
      </w:r>
      <w:r>
        <w:rPr/>
        <w:t>奩䥤䑪帷種뇂十䄹딲潾凂</w:t>
      </w:r>
      <w:r>
        <w:rPr/>
        <w:t>Ⱖ</w:t>
      </w:r>
      <w:r>
        <w:rPr/>
        <w:t>敥䷍뾥㵕숥顥枡⺥㭘</w:t>
      </w:r>
      <w:r>
        <w:rPr/>
        <w:t>ⱍ</w:t>
      </w:r>
      <w:r>
        <w:rPr/>
        <w:t>쉣㕥䵟㊡㈸㴩㨻䬥佺漹辮浣⼱わ棎憬氮뽞祓椫が䴪䰴䊵⌤쉊䑘㩂㪩睐䐯ꄪ獅⥪䑏</w:t>
      </w:r>
      <w:r>
        <w:rPr/>
        <w:t>ⵤ</w:t>
      </w:r>
      <w:r>
        <w:rPr/>
        <w:t>瀰睷潥稷妣剷㔮쉚兤䐶⿍쉘쉅㬫㣃䣂╪徵쉌摳彔촩祦䠪䩲뭙朮⨫⍚奖䝬欸㙖碿牲匵쉾뭐坂渨椤☻㔣硫輱洦皡仍磃曍㘵捇噱夵椻湪浑䁆橕丸䣂뿂儺婇嘤䍘칚獔凂怬⿂뭞瑺穢⤳獫㘪㉆⬨䅌嫂숯╔䑑슘습⌤䚣塈</w:t>
      </w:r>
      <w:r>
        <w:rPr/>
        <w:t>ꕵ</w:t>
      </w:r>
      <w:r>
        <w:rPr/>
        <w:t>䯂夨牃쉸磂䙯䕑⹂깘顄㊡倥顩娰楙숤긤睋</w:t>
      </w:r>
      <w:r>
        <w:rPr/>
        <w:t>ꕠ</w:t>
      </w:r>
      <w:r>
        <w:rPr/>
        <w:t>彗窱㡅슬䥟춡䠱頲䪵㧃惂窘纥㍷쉧⹴㴸</w:t>
      </w:r>
      <w:r>
        <w:rPr/>
        <w:t>ꔱ</w:t>
      </w:r>
      <w:r>
        <w:rPr/>
        <w:t>㉱噅␱坋䙤⥥慢奩偹㉅䁠㍚</w:t>
      </w:r>
      <w:r>
        <w:rPr/>
        <w:t>ꔩ</w:t>
      </w:r>
      <w:r>
        <w:rPr/>
        <w:t>仂⧂⴯뭞極</w:t>
      </w:r>
      <w:r>
        <w:rPr/>
        <w:t>ⱳ</w:t>
      </w:r>
      <w:r>
        <w:rPr/>
        <w:t>㝶㉚쉤燂썷塆繓䵄ꥶ㦻䉘㨫瘱癣嫂䉭硭泍煰啯</w:t>
      </w:r>
      <w:r>
        <w:rPr/>
        <w:t>ⱱ</w:t>
      </w:r>
      <w:r>
        <w:rPr/>
        <w:t>繟䮱䩌슬甪ꍴ넨即쉒䬰껍숣愥愩㦿䬳╎偾쏂╨䑗桘眹晧䙫充婋⾮</w:t>
      </w:r>
      <w:r>
        <w:rPr/>
        <w:t>ꦩ</w:t>
      </w:r>
      <w:r>
        <w:rPr/>
        <w:t>头</w:t>
      </w:r>
      <w:r>
        <w:rPr/>
        <w:t>ꤵ</w:t>
      </w:r>
      <w:r>
        <w:rPr/>
        <w:t>쵷椭椫뽹癘慰</w:t>
      </w:r>
      <w:r>
        <w:rPr/>
        <w:t>Ⳃ</w:t>
      </w:r>
      <w:r>
        <w:rPr/>
        <w:t>顕쉗㣍硢쉈捬</w:t>
      </w:r>
      <w:r>
        <w:rPr/>
        <w:t>⠽</w:t>
      </w:r>
      <w:r>
        <w:rPr/>
        <w:t>䥥坚婋瓂</w:t>
      </w:r>
      <w:r>
        <w:rPr/>
        <w:t>ⱳ</w:t>
      </w:r>
      <w:r>
        <w:rPr/>
        <w:t>䅬瑭瑹녈츨盎뽆⛃곂㈮汗櫂㏂䡄㔷쉠涵爰걺檵揍</w:t>
      </w:r>
      <w:r>
        <w:rPr/>
        <w:t>꧂⏂</w:t>
      </w:r>
      <w:r>
        <w:rPr/>
        <w:t>쉶䅯㥴ㆬ毂슘⥮渮ꏂ甪⫂業䍂䙸뾡⭯㍈쉸冘女쉁싂䨊㊏晸偯礦瞩</w:t>
      </w:r>
      <w:r>
        <w:rPr/>
        <w:t>ⱑ</w:t>
      </w:r>
      <w:r>
        <w:rPr/>
        <w:t>쉔⨭㭦杖礦浅忂獊縬氥勂䡙쉯꥔⑥슣㯃슮橡㝍⹌擂渮쉞火䍱⼺⭪ざ卧䢬</w:t>
      </w:r>
      <w:r>
        <w:rPr/>
        <w:t>⠥</w:t>
      </w:r>
      <w:r>
        <w:rPr/>
        <w:t>杔䑲⬬却⑩慚煰⻂楦㵎뽂␪搮彳</w:t>
      </w:r>
      <w:r>
        <w:rPr/>
        <w:t>Ⳃ⦮</w:t>
      </w:r>
      <w:r>
        <w:rPr/>
        <w:t>ꔵ</w:t>
      </w:r>
      <w:r>
        <w:rPr/>
        <w:t>㔣摨䱎佥晾뽕䇃濂槂</w:t>
      </w:r>
      <w:r>
        <w:rPr/>
        <w:t>ⵖ</w:t>
      </w:r>
      <w:r>
        <w:rPr/>
        <w:t>곎恒瞩㡂總뾩䩌䒿桢祒珎갬쉌쉟䅔斡獍瓂숹纵뽀</w:t>
      </w:r>
      <w:r>
        <w:rPr/>
        <w:t>ꕕ</w:t>
      </w:r>
      <w:r>
        <w:rPr/>
        <w:t>숺쵺稳숥䭨煳噴歉</w:t>
      </w:r>
      <w:r>
        <w:rPr/>
        <w:t>ꤴ</w:t>
      </w:r>
      <w:r>
        <w:rPr/>
        <w:t>숳⥙剘⍁썤堤썤忂彗ꥣ掘싂슩夹䛂穗䵺㠭怭澿㕱䱅杺䈪⑔</w:t>
      </w:r>
      <w:r>
        <w:rPr/>
        <w:t>ꥀꖣ</w:t>
      </w:r>
      <w:r>
        <w:rPr/>
        <w:t>当桳쉙땄쉚䝪갫棍쌷썲恖걱쉉ꅳ뽉偑㞵㔦㉓猥슻恓싂싃䬨爵毃ꅀ쉍稨ꍸ</w:t>
      </w:r>
      <w:r>
        <w:rPr/>
        <w:t>ⴺ</w:t>
      </w:r>
      <w:r>
        <w:rPr/>
        <w:t>깚妏漸畷睪泂㊥</w:t>
      </w:r>
      <w:r>
        <w:rPr/>
        <w:t>⡡</w:t>
      </w:r>
      <w:r>
        <w:rPr/>
        <w:t>ⴷ</w:t>
      </w:r>
      <w:r>
        <w:rPr/>
        <w:t>拂弤旎窥歗晕祟쉥砨䑚氯䐫䁶䪱あ묵浬帨硒쉄걅呵쉵瘫</w:t>
      </w:r>
      <w:r>
        <w:rPr/>
        <w:t>⡭</w:t>
      </w:r>
      <w:r>
        <w:rPr/>
        <w:t>ꥯ쉶㍌숸</w:t>
      </w:r>
      <w:r>
        <w:rPr/>
        <w:t>Ⱞ</w:t>
      </w:r>
      <w:r>
        <w:rPr/>
        <w:t>瑊畱</w:t>
      </w:r>
      <w:r>
        <w:rPr/>
        <w:t>ⴻ</w:t>
      </w:r>
      <w:r>
        <w:rPr/>
        <w:t>츨绎氹䕁浍漵䱅匥슩䧂䵆</w:t>
      </w:r>
      <w:r>
        <w:rPr/>
        <w:t>Ⱬ</w:t>
      </w:r>
      <w:r>
        <w:rPr/>
        <w:t>斩쵙捱参╆䍀稵礯㡚㡠㜵ꆮ䬷쉵䅺浥漤썺扬딩</w:t>
      </w:r>
      <w:r>
        <w:rPr/>
        <w:t>ꦮ⤰</w:t>
      </w:r>
      <w:r>
        <w:rPr/>
        <w:t>슻彘桠奐中⾬䵌㍇㕭䝊</w:t>
      </w:r>
      <w:r>
        <w:rPr/>
        <w:t>ⱀ</w:t>
      </w:r>
      <w:r>
        <w:rPr/>
        <w:t>窬催湰⑦杘숣庮⴫ㅄ녹䊱橪숥旂浾煭琰丶琦썙䄥侩싂칱㉆ㄩ넽樤䥲⽁</w:t>
      </w:r>
      <w:r>
        <w:rPr/>
        <w:t>⡁</w:t>
      </w:r>
      <w:r>
        <w:rPr/>
        <w:t>復썷ꍬ奰</w:t>
      </w:r>
      <w:r>
        <w:rPr/>
        <w:t>ꕄ</w:t>
      </w:r>
      <w:r>
        <w:rPr/>
        <w:t>쉵海皱ネ浉扱쉃䵖싂䙯復䌶㵭싂㜹䈽䤮十썯썑汞䝑噵母㪩</w:t>
      </w:r>
      <w:r>
        <w:rPr/>
        <w:t>ꥎ</w:t>
      </w:r>
      <w:r>
        <w:rPr/>
        <w:t>澥㜩椲㬦埂⬣㉔瓂싂⎥䙃㇃䥄⵳</w:t>
      </w:r>
      <w:r>
        <w:rPr/>
        <w:t>⡆</w:t>
      </w:r>
      <w:r>
        <w:rPr/>
        <w:t>窵乥揂뭇䵒⭷㴵㕕冘䧂⒡浇汍欯婡䁏㈺쵥瘹彁⩺⎩䭥쉡乧潧穓䴷㥊汫촺帺穬獡갬⨶겿痍⬪幩楊⑭㍯㘭⮻䑫唽</w:t>
      </w:r>
      <w:r>
        <w:rPr/>
        <w:t>ꕺ</w:t>
      </w:r>
      <w:r>
        <w:rPr/>
        <w:t>璮걾䬸쉾灗꥖彗㍦촭⤴</w:t>
      </w:r>
      <w:r>
        <w:rPr/>
        <w:t>ꥈ</w:t>
      </w:r>
      <w:r>
        <w:rPr/>
        <w:t>숳쉠彗㡖眹갩⯂㨬ㅂ䩏牷쉙枬⪿獇䰰怲䙴</w:t>
      </w:r>
      <w:r>
        <w:rPr/>
        <w:t>ꕏ</w:t>
      </w:r>
      <w:r>
        <w:rPr/>
        <w:t>愶痂爺⩭␭겮</w:t>
      </w:r>
      <w:r>
        <w:rPr/>
        <w:t>ⲩⓂ</w:t>
      </w:r>
      <w:r>
        <w:rPr/>
        <w:t>㊿潤쉣爨唵</w:t>
      </w:r>
      <w:r>
        <w:rPr/>
        <w:t>ꖿ</w:t>
      </w:r>
      <w:r>
        <w:rPr/>
        <w:t>숯쉶睞뭐扈皡䭲㍩싎</w:t>
      </w:r>
      <w:r>
        <w:rPr/>
        <w:t>ꦥ</w:t>
      </w:r>
      <w:r>
        <w:rPr/>
        <w:t>縤㏂嘦炱㡎</w:t>
      </w:r>
      <w:r>
        <w:rPr/>
        <w:t>ꦡ</w:t>
      </w:r>
      <w:r>
        <w:rPr/>
        <w:t>匬⑚⪩埂칂숲㡃怴䩙桠䬶</w:t>
      </w:r>
      <w:r>
        <w:rPr/>
        <w:t>ꤱ</w:t>
      </w:r>
      <w:r>
        <w:rPr/>
        <w:t>㥳姂싂楺幭ㅇ轶灄䁕坳㫂⹾扔⾡⽕⚩㐶圤ㅞ偊ㄩ噵烍䡋姂捶</w:t>
      </w:r>
      <w:r>
        <w:rPr/>
        <w:t>⢱</w:t>
      </w:r>
      <w:r>
        <w:rPr/>
        <w:t>歱頳쉵杍녨挬太ꍌ㐤漥뇂쵓썍㵈湃쉦毂灰坰濂믂矂뽾癨楢쉟䁡䫂츪熘촬숭祏㕩䊱䵸䜣摦䣍싂쌪碏</w:t>
      </w:r>
      <w:r>
        <w:rPr/>
        <w:t>Ⱚ</w:t>
      </w:r>
      <w:r>
        <w:rPr/>
        <w:t>渹䰵㨊晫⤦晸슣杖㔮䄲캘捤輮眦숯憵⺱䑭㭩춮⚥⽒╂獖䉪</w:t>
      </w:r>
      <w:r>
        <w:rPr/>
        <w:t>⡥</w:t>
      </w:r>
      <w:r>
        <w:rPr/>
        <w:t>㘻沩橠愲꥘⸷썑欨</w:t>
      </w:r>
      <w:r>
        <w:rPr/>
        <w:t>ꕋ</w:t>
      </w:r>
      <w:r>
        <w:rPr/>
        <w:t>⣂⤪</w:t>
      </w:r>
      <w:r>
        <w:rPr/>
        <w:t>怪쉭劵歰勂禘毂汊뇂ㅫ⩄䆘Ⓜ帱㥂汑쉯㘻㝠弯쏂㩎썹떘圸땵债忂쉢皿婦슡頪</w:t>
      </w:r>
      <w:r>
        <w:rPr/>
        <w:t>ⰻ</w:t>
      </w:r>
      <w:r>
        <w:rPr/>
        <w:t>䞬ㅞ컎䑥뭆塓쉓甩空䭺쵑才丹ꍌ⹯㠺</w:t>
      </w:r>
      <w:r>
        <w:rPr/>
        <w:t>ꤩ</w:t>
      </w:r>
      <w:r>
        <w:rPr/>
        <w:t>浨⩩깂싂䶩輳戴♌熱焺涏䵈㓎洽㌥㐨䑫タ뗂</w:t>
      </w:r>
      <w:r>
        <w:rPr/>
        <w:t>ꤨ</w:t>
      </w:r>
      <w:r>
        <w:rPr/>
        <w:t>歯禱쉵晙憘㤱榡묽</w:t>
      </w:r>
      <w:r>
        <w:rPr/>
        <w:t>⢡</w:t>
      </w:r>
      <w:r>
        <w:rPr/>
        <w:t>숥䙈䡋</w:t>
      </w:r>
      <w:r>
        <w:rPr/>
        <w:t>⢡</w:t>
      </w:r>
      <w:r>
        <w:rPr/>
        <w:t>ㆵ熵╆쉏쵧싂獮䃂</w:t>
      </w:r>
      <w:r>
        <w:rPr/>
        <w:t>ꤪ</w:t>
      </w:r>
      <w:r>
        <w:rPr/>
        <w:t>兖슏숩⥏</w:t>
      </w:r>
      <w:r>
        <w:rPr/>
        <w:t>ⱚ</w:t>
      </w:r>
      <w:r>
        <w:rPr/>
        <w:t>噹㓍淎䘭灖獔䝰帴㤫朦䵳太婊䢩倭礤咿쌹飂倰戤刷♰묭㛂쉮쉱癓쉦⧂쉘䁶ꍙ쉮䡇</w:t>
      </w:r>
      <w:r>
        <w:rPr/>
        <w:t>ⰱ</w:t>
      </w:r>
      <w:r>
        <w:rPr/>
        <w:t>뭍ꍎ湌⨵傡眥摴噴幪⍌䅟獫뽂㵄嘯㍣嚩ㅀ㤫ꥺ䕳懂뭕⻂숪⚮⌹浰晹橌辏⥉㜰⶿쉷擂䁸砶</w:t>
      </w:r>
      <w:r>
        <w:rPr/>
        <w:t>Ⳏ</w:t>
      </w:r>
      <w:r>
        <w:rPr/>
        <w:t>땀拂剸湬皿⧂祇㭁⽠㴲塭䥨爲䅚⹨咩塁呏ㄴ뿂ㅀ牣⚵喱剕</w:t>
      </w:r>
      <w:r>
        <w:rPr/>
        <w:t>ⵏ</w:t>
      </w:r>
      <w:r>
        <w:rPr/>
        <w:t>䝧갴껂䁾㑰㉷迂ㄳ♢㖡䖣싂쉹牣䒣⍧兌꺵䕙璡䎱湧䜺쉘싂偁澩㏂㉱쉒쉔䬫瀺</w:t>
      </w:r>
      <w:r>
        <w:rPr/>
        <w:t>⠯</w:t>
      </w:r>
      <w:r>
        <w:rPr/>
        <w:t>䒱㑠</w:t>
      </w:r>
      <w:r>
        <w:rPr/>
        <w:t>ꔳ</w:t>
      </w:r>
      <w:r>
        <w:rPr/>
        <w:t>抮䥋⍹䅵免甴췃浱㡴䨳㭇䱓쉐숩뮻숭匫쉸䉬猲⍥숷穤摵听㌹쉉⍾挥</w:t>
      </w:r>
      <w:r>
        <w:rPr/>
        <w:t>ꔺ</w:t>
      </w:r>
      <w:r>
        <w:rPr/>
        <w:t>材琹䁅卍坄頩⼤⽂㍴쉇㜬싂懃칺䩎ㅙ䥉㑔숻쉏츷摰彦䝪穅滂ꥦ</w:t>
      </w:r>
      <w:r>
        <w:rPr/>
        <w:t>ꔦ</w:t>
      </w:r>
      <w:r>
        <w:rPr/>
        <w:t>싂唬题㢩</w:t>
      </w:r>
      <w:r>
        <w:rPr/>
        <w:t>Ⲭ</w:t>
      </w:r>
      <w:r>
        <w:rPr/>
        <w:t>狂畆숵⻂坬氪愻⨸杯何䘺瘲⽒슣䭫뭂싂䢿顖杖湌輪材礣⨦쉋䈣㷃㷂䒻㶮䨩⹶眲䑖䣎䊻倽䋂</w:t>
      </w:r>
      <w:r>
        <w:rPr/>
        <w:t>ⱁ</w:t>
      </w:r>
      <w:r>
        <w:rPr/>
        <w:t>뼪扭唤컍㔨숪뭘▻䕑ꅣ捎싂㝌깢㕟쉇싂䵩㯍䩁础㥇沱䕯ㅓ쉇癬깞绎呀敎啑轸㍎쉘㶱櫃垩椪㥅斬侵嚮辩兠啳卨栣숭쉘圸⬻患䝴⯎⹧</w:t>
      </w:r>
      <w:r>
        <w:rPr/>
        <w:t>ⱊ</w:t>
      </w:r>
      <w:r>
        <w:rPr/>
        <w:t>ま熻쵐㷂啂⶿ㅏ捵穳䖘武숬ꌻ催䪵䄹傻㵗䘳걦뭬櫂恇䂵㷂숥摘䭩剟쉕습祃嘪⩐稹</w:t>
      </w:r>
      <w:r>
        <w:rPr/>
        <w:t>ꕤ</w:t>
      </w:r>
      <w:r>
        <w:rPr/>
        <w:t>⽮♄</w:t>
      </w:r>
      <w:r>
        <w:rPr/>
        <w:t>⠵⵾</w:t>
      </w:r>
      <w:r>
        <w:rPr/>
        <w:t>㑗损⑂癧䬪汀纘卨䓂</w:t>
      </w:r>
      <w:r>
        <w:rPr/>
        <w:t>ꤴ</w:t>
      </w:r>
      <w:r>
        <w:rPr/>
        <w:t>㏂幬싂┺碣쌱捥坱䡀揂楶义쌮╳⭉⑯䆿䏂卖</w:t>
      </w:r>
      <w:r>
        <w:rPr/>
        <w:t>⠮</w:t>
      </w:r>
      <w:r>
        <w:rPr/>
        <w:t>䐰䃂䷃</w:t>
      </w:r>
      <w:r>
        <w:rPr/>
        <w:t>ⱘ⌴</w:t>
      </w:r>
      <w:r>
        <w:rPr/>
        <w:t>坮䰪杧䃂䙶묷⼊悡䀻쉄炘</w:t>
      </w:r>
      <w:r>
        <w:rPr/>
        <w:t>⢵</w:t>
      </w:r>
      <w:r>
        <w:rPr/>
        <w:t>쉣䚻쉖</w:t>
      </w:r>
      <w:r>
        <w:rPr/>
        <w:t>ꕃ</w:t>
      </w:r>
      <w:r>
        <w:rPr/>
        <w:t>䵋㢘뿂긱⪩潹칙奋⑆</w:t>
      </w:r>
      <w:r>
        <w:rPr/>
        <w:t>꧃⬩</w:t>
      </w:r>
      <w:r>
        <w:rPr/>
        <w:t>깮땆慫Ⓜ卞䭺橲☦쵪</w:t>
      </w:r>
      <w:r>
        <w:rPr/>
        <w:t>ꤴ</w:t>
      </w:r>
      <w:r>
        <w:rPr/>
        <w:t>轊ꇍ䁾轊焰浐浪墻숪潣</w:t>
      </w:r>
      <w:r>
        <w:rPr/>
        <w:t>ⱋ</w:t>
      </w:r>
      <w:r>
        <w:rPr/>
        <w:t>灤倪</w:t>
      </w:r>
      <w:r>
        <w:rPr/>
        <w:t>ⵃ</w:t>
      </w:r>
      <w:r>
        <w:rPr/>
        <w:t>떿쉏쌶㐬ギ䍘晌꥾깶獩溿뭄㵲摊ꍔ兑ꥯ剾獓䝬㘮ꥢ䞣练傱セ녟塡쉖⩐歒硱䅃氰⽏楍歌眨潩轺⩬权⦻繚쉊⿂䬩뼯䱏檩䤫祐䔬䆩穱슏땆ꥬ숥啐汪咩</w:t>
      </w:r>
      <w:r>
        <w:rPr/>
        <w:t>⣂</w:t>
      </w:r>
      <w:r>
        <w:rPr/>
        <w:t>湤楁畴ぬ䝓哂偌橭쉲㭙䅮珂椷洤砯匨쉑싎쉐䌨걶顐㵷䡘畤</w:t>
      </w:r>
      <w:r>
        <w:rPr/>
        <w:t>꧃</w:t>
      </w:r>
      <w:r>
        <w:rPr/>
        <w:t>槂쉔卫㥾䱵⨭攦䁠灮䩇琽╡㉧䮮썓枣싂⾥捸싂槂瑞湺녷坕具潍뭋䵆倽溻樵</w:t>
      </w:r>
      <w:r>
        <w:rPr/>
        <w:t>꤬</w:t>
      </w:r>
      <w:r>
        <w:rPr/>
        <w:t>捔⚥쉣亩츰ㄨ䙲啥䩀⩆眦䢣떩썑뽋㑦㭊㩶ꇍ╕쌪风䅌㯂牞㒿쉁潬䶵═ꅅ呌輸榥ꅓ䆩⥎숶䑪椭轪⛍扨믂⸰⩘瑶슡佦쉡</w:t>
      </w:r>
      <w:r>
        <w:rPr/>
        <w:t>ⰶ</w:t>
      </w:r>
      <w:r>
        <w:rPr/>
        <w:t>瑱玬猽乔轏橵쉵頪</w:t>
      </w:r>
      <w:r>
        <w:rPr/>
        <w:t>ⱎ</w:t>
      </w:r>
      <w:r>
        <w:rPr/>
        <w:t>䠥儻㩙椥乌䍏⌴ㅋ⩾䚥牐쉠䄵珂</w:t>
      </w:r>
      <w:r>
        <w:rPr/>
        <w:t>ꤪꤤ</w:t>
      </w:r>
      <w:r>
        <w:rPr/>
        <w:t>歱ㅴ攥倵䱍♟슣㟍犩슩쉸䅭䴥</w:t>
      </w:r>
      <w:r>
        <w:rPr/>
        <w:t>ⱱ⸮</w:t>
      </w:r>
      <w:r>
        <w:rPr/>
        <w:t>姂啱瑏劘䭐⵵䝖⭤槂녅㩕纵쉴䕹厘싂⾬㟂⥟弣</w:t>
      </w:r>
      <w:r>
        <w:rPr/>
        <w:t>⡊</w:t>
      </w:r>
      <w:r>
        <w:rPr/>
        <w:t>恵欱쉢슿걕䬩㒥廂쉴㨻琮䦿怯旂뿂婘扂䛂歷쉢盂⎣盂响␲窥⑋</w:t>
      </w:r>
      <w:r>
        <w:rPr/>
        <w:t>꧂</w:t>
      </w:r>
      <w:r>
        <w:rPr/>
        <w:t>甪䑴禥嚮矂頱갦奍┣楾⽉䑌慴庘皣ㅫ숲檬싂䭎쉎ㅫ</w:t>
      </w:r>
      <w:r>
        <w:rPr/>
        <w:t>ꦵ</w:t>
      </w:r>
      <w:r>
        <w:rPr/>
        <w:t>䠵㍏斮㑀畳啙硂䩎怬☰ぶ樦뽋싂杊磍档橎㧍硗⩲ꄷ卩䙵窏挳㩫</w:t>
      </w:r>
      <w:r>
        <w:rPr/>
        <w:t>⡵⫂</w:t>
      </w:r>
      <w:r>
        <w:rPr/>
        <w:t>㉄昪爪彉歵乮㉯疩䡁쉵㡹㕳뾡</w:t>
      </w:r>
      <w:r>
        <w:rPr/>
        <w:t>꧂</w:t>
      </w:r>
      <w:r>
        <w:rPr/>
        <w:t>갤䰺輴桌䕹晚橎䁱</w:t>
      </w:r>
      <w:r>
        <w:rPr/>
        <w:t>Ᵽ</w:t>
      </w:r>
      <w:r>
        <w:rPr/>
        <w:t>乒熡坬ァ㛍挬쉨䰪䙭潆⥺伫䱦潴㘰厡㍑参喻␮㊏穠癣䱬╸䉒㕥挪싂䙧쵂䪱溘곂匮炘쉌呀坉㵐⽹싂㟎</w:t>
      </w:r>
      <w:r>
        <w:rPr/>
        <w:t>꥓</w:t>
      </w:r>
      <w:r>
        <w:rPr/>
        <w:t>嘽⍹㫃颮幟㕗敳㤩㵇딲坰硯㕌쉄놩숳㓂ꆩ㙎</w:t>
      </w:r>
      <w:r>
        <w:rPr/>
        <w:t>ꕷ</w:t>
      </w:r>
      <w:r>
        <w:rPr/>
        <w:t>䠯㥕슥쉫㜹圣熏쉏⽥繩⨰买㛂슏歨⽯⥺</w:t>
      </w:r>
      <w:r>
        <w:rPr/>
        <w:t>ꗍ</w:t>
      </w:r>
      <w:r>
        <w:rPr/>
        <w:t>뿂䍁⌷㡦ꎘ䏎摄㐫樤礣⹄湤慸쉸惂ま撥磂䆏匬⭁欬</w:t>
      </w:r>
      <w:r>
        <w:rPr/>
        <w:t>⡕</w:t>
      </w:r>
      <w:r>
        <w:rPr/>
        <w:t>싂䥹䯂璬顉</w:t>
      </w:r>
      <w:r>
        <w:rPr/>
        <w:t>ꤽ</w:t>
      </w:r>
      <w:r>
        <w:rPr/>
        <w:t>ⰲ</w:t>
      </w:r>
      <w:r>
        <w:rPr/>
        <w:t>ꍺ恃顃猦뼪稦䜰楘ꍃ噵柂쉟뿍䘦쉞넲⑳猭帊堲⽦欬䘶숨䀤♧幩㡾⍘吥栮㑥</w:t>
      </w:r>
      <w:r>
        <w:rPr/>
        <w:t>ꥁ</w:t>
      </w:r>
      <w:r>
        <w:rPr/>
        <w:t>㕕㴱顩⪵灟⨹䥍灾숫슘갭砫</w:t>
      </w:r>
      <w:r>
        <w:rPr/>
        <w:t>ⵀ</w:t>
      </w:r>
      <w:r>
        <w:rPr/>
        <w:t>䬤</w:t>
      </w:r>
      <w:r>
        <w:rPr/>
        <w:t>ꕸ</w:t>
      </w:r>
      <w:r>
        <w:rPr/>
        <w:t>쉎㮡ㅆ썥疿넭繅⨻⬪䨷䙧㤸㔨⦩㩅坺匨慂쉟땅䱡ゥ䘪</w:t>
      </w:r>
      <w:r>
        <w:rPr/>
        <w:t>ⴸ</w:t>
      </w:r>
      <w:r>
        <w:rPr/>
        <w:t>咥㜶쉒䫂쉧䙹</w:t>
      </w:r>
      <w:r>
        <w:rPr/>
        <w:t>ⱅ</w:t>
      </w:r>
      <w:r>
        <w:rPr/>
        <w:t>䪮兑□煈갬檿䅡뗂猨ぴ㭈䜨䊩싂䲱漬♴䄯층剴</w:t>
      </w:r>
      <w:r>
        <w:rPr/>
        <w:t>ⵍ┯ⵐ</w:t>
      </w:r>
      <w:r>
        <w:rPr/>
        <w:t>㉎慯ま⫃頴⥀⿂彅㕎乴썕</w:t>
      </w:r>
      <w:r>
        <w:rPr/>
        <w:t>ꖏ</w:t>
      </w:r>
      <w:r>
        <w:rPr/>
        <w:t>싎뭥ꥪ塨帪䱔</w:t>
      </w:r>
      <w:r>
        <w:rPr/>
        <w:t>ꦮ</w:t>
      </w:r>
      <w:r>
        <w:rPr/>
        <w:t>걎땃걧</w:t>
      </w:r>
      <w:r>
        <w:rPr/>
        <w:t>ꤩ</w:t>
      </w:r>
      <w:r>
        <w:rPr/>
        <w:t>䩍칥楦쵰⍨穩ぅ㇂䥨矂⹦⩟쉡㑪响䙕灹轀塂㵔奱㭮皩䂿춬啔䊥䕡噌㵭쉓</w:t>
      </w:r>
      <w:r>
        <w:rPr/>
        <w:t>ꔸ</w:t>
      </w:r>
      <w:r>
        <w:rPr/>
        <w:t>輴坱摃䭴䴰䠻轩略橎</w:t>
      </w:r>
      <w:r>
        <w:rPr/>
        <w:t>ⵊ</w:t>
      </w:r>
      <w:r>
        <w:rPr/>
        <w:t>넬田㥴典嘽㙢繃㑉焨쉾䬶昲亥頥硰楹昰堨䦩娹秂숵㛂쉸㑗⏂뽪呯妡彷싂츮⥓ぷ⫎瞣</w:t>
      </w:r>
      <w:r>
        <w:rPr/>
        <w:t>ⷂ</w:t>
      </w:r>
      <w:r>
        <w:rPr/>
        <w:t>瘬啒兕䵁⼻倨绂䞮凂䩾캬嗂䝌</w:t>
      </w:r>
      <w:r>
        <w:rPr/>
        <w:t>⡁</w:t>
      </w:r>
      <w:r>
        <w:rPr/>
        <w:t>囍扁⛂㈻䥈制</w:t>
      </w:r>
      <w:r>
        <w:rPr/>
        <w:t>꤬</w:t>
      </w:r>
      <w:r>
        <w:rPr/>
        <w:t>掘潓乭夶噡硰䩵强㜩슿╏⨯倽槂橘吨䙶숪쉠杄㊥</w:t>
      </w:r>
      <w:r>
        <w:rPr/>
        <w:t>Ⱳ</w:t>
      </w:r>
      <w:r>
        <w:rPr/>
        <w:t>潗歸乗博偁呧</w:t>
      </w:r>
      <w:r>
        <w:rPr/>
        <w:t>ꕘ</w:t>
      </w:r>
      <w:r>
        <w:rPr/>
        <w:t>束琽㒻䰲쉑湣䕍㝘湖㗂卨嚩㛂쉁唭䮘摠䍫剁个㉓呞⧎⽾电쉡恵吶⽓깔怸犥⺵슿繥⤸꺬쉞碘</w:t>
      </w:r>
      <w:r>
        <w:rPr/>
        <w:t>⡆</w:t>
      </w:r>
      <w:r>
        <w:rPr/>
        <w:t>쉍顴倳漺녒䥐扬숳呋쉏䡦煲癨쉚側橘뿂瑊</w:t>
      </w:r>
      <w:r>
        <w:rPr/>
        <w:t>ⱹ</w:t>
      </w:r>
      <w:r>
        <w:rPr/>
        <w:t>恹</w:t>
      </w:r>
      <w:r>
        <w:rPr/>
        <w:t>Ᵽ</w:t>
      </w:r>
      <w:r>
        <w:rPr/>
        <w:t>硰搮潳氻瘣⸮湴畴</w:t>
      </w:r>
      <w:r>
        <w:rPr/>
        <w:t>ꥆ</w:t>
      </w:r>
      <w:r>
        <w:rPr/>
        <w:t>촯⤨㥄뼰슣䥶䷎灦䰰呑⿂奂矂瑑炵넽煯쉸㭏⬯搽夺㝾儣堶㍰䊣稴슏頮쉦㏂</w:t>
      </w:r>
      <w:r>
        <w:rPr/>
        <w:t>Ⱘ</w:t>
      </w:r>
      <w:r>
        <w:rPr/>
        <w:t>䪻쉩䍃嘷꺻奯摂囂䩥䛂瘪辬ꎣ</w:t>
      </w:r>
      <w:r>
        <w:rPr/>
        <w:t>Ⱡ</w:t>
      </w:r>
      <w:r>
        <w:rPr/>
        <w:t>擂噙쉤佷ꅷ⵬頽▮쉕徏␩숺⨱〪㔥䅃㙹㍫顗眪爺敋⨮迎溘䛂杬갶祑毂䱙摒</w:t>
      </w:r>
      <w:r>
        <w:rPr/>
        <w:t>ꦮ</w:t>
      </w:r>
      <w:r>
        <w:rPr/>
        <w:t>䈻炡橹弴春忂㙥㒣嚘䔭䅸㵁㕀楳䎬뮩灒朰坮敟牳㟂</w:t>
      </w:r>
      <w:r>
        <w:rPr/>
        <w:t>ꗃ</w:t>
      </w:r>
      <w:r>
        <w:rPr/>
        <w:t>怬숹滂䆮⥎濂䰸긽獤僂櫂䱏睯딪獵ㅤ摟</w:t>
      </w:r>
      <w:r>
        <w:rPr/>
        <w:t>ꕰ</w:t>
      </w:r>
      <w:r>
        <w:rPr/>
        <w:t>㬮䩮쉌朹䵬捸䣂☯儷</w:t>
      </w:r>
      <w:r>
        <w:rPr/>
        <w:t>ꕀ</w:t>
      </w:r>
      <w:r>
        <w:rPr/>
        <w:t>䅈쉆</w:t>
      </w:r>
      <w:r>
        <w:rPr/>
        <w:t>⡍</w:t>
      </w:r>
      <w:r>
        <w:rPr/>
        <w:t>갯㕦</w:t>
      </w:r>
      <w:r>
        <w:rPr/>
        <w:t>ⱁ</w:t>
      </w:r>
      <w:r>
        <w:rPr/>
        <w:t>쉯櫂常搻氣㊬㚩櫂ⸯ忂㉆⧂桄㘳</w:t>
      </w:r>
      <w:r>
        <w:rPr/>
        <w:t>⡡</w:t>
      </w:r>
      <w:r>
        <w:rPr/>
        <w:t>쉆灖</w:t>
      </w:r>
      <w:r>
        <w:rPr/>
        <w:t>⢩</w:t>
      </w:r>
      <w:r>
        <w:rPr/>
        <w:t>䵺㡘䔯摹䑁参䔱䈰姂株䉨䙈磂㥈噃䱌숪㝐ꅹ묵걫丱睉䓂濍䊮䴰䁎䱷</w:t>
      </w:r>
      <w:r>
        <w:rPr/>
        <w:t>⡎</w:t>
      </w:r>
      <w:r>
        <w:rPr/>
        <w:t>癲毂䱡췂㡉♺꥞䦩뭨伽摐䭩晈摏숮묱☪㕴䯂䦩眵唊㭵庻딩收</w:t>
      </w:r>
      <w:r>
        <w:rPr/>
        <w:t>ꥎ⯍</w:t>
      </w:r>
      <w:r>
        <w:rPr/>
        <w:t>ぃ公氩䊬偘矎桏噒㑘わ椷⑕䝊╱ꄯ놻佲춥票숪깓䈪슻⼨쉵䟂侘뾥껂ꇂ收쉑稴슿汦倭╄쉚澻䓂卧轓儷⨯洫暿懂</w:t>
      </w:r>
      <w:r>
        <w:rPr/>
        <w:t>ꥅ</w:t>
      </w:r>
      <w:r>
        <w:rPr/>
        <w:t>掏彲嘻瑶</w:t>
      </w:r>
      <w:r>
        <w:rPr/>
        <w:t>Ⳃ</w:t>
      </w:r>
      <w:r>
        <w:rPr/>
        <w:t>ꥐ</w:t>
      </w:r>
      <w:r>
        <w:rPr/>
        <w:t>ꅂ䶻숪呍卋㍳潹䦡汌㑇쉂礶潑㵂嚘</w:t>
      </w:r>
      <w:r>
        <w:rPr/>
        <w:t>⡨</w:t>
      </w:r>
      <w:r>
        <w:rPr/>
        <w:t>潳歵⩮砷〶땱ヂ䑌䁧墿⒬圴㉸ㄺ唪打嫃숭⦡飂繊Ⓜ㷂䮩䬩摭쵂칱浄丨瑳偌咵Ⓜ偬托②딴摩숪</w:t>
      </w:r>
      <w:r>
        <w:rPr/>
        <w:t>⡠</w:t>
      </w:r>
      <w:r>
        <w:rPr/>
        <w:t>洹⑈</w:t>
      </w:r>
      <w:r>
        <w:rPr/>
        <w:t>⡲</w:t>
      </w:r>
      <w:r>
        <w:rPr/>
        <w:t>灲怨幾네牺䨩懎슥澣堥䐣녳䅅轞⑗숬㠳桕求䍋ꍣ䡓橒䥙戻猥쉺汶묫参䶩呡繇塧噉</w:t>
      </w:r>
      <w:r>
        <w:rPr/>
        <w:t>ꤪ</w:t>
      </w:r>
      <w:r>
        <w:rPr/>
        <w:t>㌺兗ꍀ⫂恌㡸쉧轥じ</w:t>
      </w:r>
      <w:r>
        <w:rPr/>
        <w:t>⡬</w:t>
      </w:r>
      <w:r>
        <w:rPr/>
        <w:t>磂杸嘨桄疏䠺╨㧂숳京䡋숽嗃⩪</w:t>
      </w:r>
      <w:r>
        <w:rPr/>
        <w:t>ꤵ⩀</w:t>
      </w:r>
      <w:r>
        <w:rPr/>
        <w:t>奈强⬷囂믂颮母摁扉熿瑂轌憥쉄깶淂㝵楋</w:t>
      </w:r>
      <w:r>
        <w:rPr/>
        <w:t>ꤵ</w:t>
      </w:r>
      <w:r>
        <w:rPr/>
        <w:t>ꥦ숮쉋숩䵋迂幭쌬숤䁰</w:t>
      </w:r>
      <w:r>
        <w:rPr/>
        <w:t>ꕟ</w:t>
      </w:r>
      <w:r>
        <w:rPr/>
        <w:t>瞵⫎쉃쉎</w:t>
      </w:r>
      <w:r>
        <w:rPr/>
        <w:t>ⵠ⩀</w:t>
      </w:r>
      <w:r>
        <w:rPr/>
        <w:t>帺⭺故뽆⵺湏</w:t>
      </w:r>
      <w:r>
        <w:rPr/>
        <w:t>⡕⥅</w:t>
      </w:r>
      <w:r>
        <w:rPr/>
        <w:t>㝙쉬繧뽲⩊⪻挪␲쌦兊㋍䍈깾䕹䏂慇뿂奺甽佭㍨㨰쉅浆兘㙐圬煵䍇</w:t>
      </w:r>
      <w:r>
        <w:rPr/>
        <w:t>ꗂ</w:t>
      </w:r>
      <w:r>
        <w:rPr/>
        <w:t>睇䵌䑆〽癠睳栯頱ꄥ</w:t>
      </w:r>
      <w:r>
        <w:rPr/>
        <w:t>ⵐ</w:t>
      </w:r>
      <w:r>
        <w:rPr/>
        <w:t>睋⑳烂癥⍾㙳奩硺숨秎㭒㛂䛂䕕顺</w:t>
      </w:r>
      <w:r>
        <w:rPr/>
        <w:t>ꤣ</w:t>
      </w:r>
      <w:r>
        <w:rPr/>
        <w:t>去⩨⥂䊩礴쉬쵶싂㜰䪩慆灩ꍕ⮬㊥념塅숩䋍</w:t>
      </w:r>
      <w:r>
        <w:rPr/>
        <w:t>ⵦ⚬</w:t>
      </w:r>
      <w:r>
        <w:rPr/>
        <w:t>㚘䙃椣湷ꍙ䖬㩟싂晭⩆瞡ㄪ㥏伨⛂</w:t>
      </w:r>
      <w:r>
        <w:rPr/>
        <w:t>⡓⑷</w:t>
      </w:r>
      <w:r>
        <w:rPr/>
        <w:t>䝫免摺斣쉟</w:t>
      </w:r>
      <w:r>
        <w:rPr/>
        <w:t>ⷂ</w:t>
      </w:r>
      <w:r>
        <w:rPr/>
        <w:t>挩弸潠⍊ꄨ숽䞵⎬녱┣唪䨤嘪⑒䧂埂㕤唫䨱檿</w:t>
      </w:r>
      <w:r>
        <w:rPr/>
        <w:t>ꦵ</w:t>
      </w:r>
      <w:r>
        <w:rPr/>
        <w:t>䳂倱갽佔</w:t>
      </w:r>
      <w:r>
        <w:rPr/>
        <w:t>⢻Ⓜ</w:t>
      </w:r>
      <w:r>
        <w:rPr/>
        <w:t>焫</w:t>
      </w:r>
      <w:r>
        <w:rPr/>
        <w:t>ꔬ</w:t>
      </w:r>
      <w:r>
        <w:rPr/>
        <w:t>ꅶ焳뭩榡削捨</w:t>
      </w:r>
      <w:r>
        <w:rPr/>
        <w:t>⢵</w:t>
      </w:r>
      <w:r>
        <w:rPr/>
        <w:t>㤪湤쉑夨椦䄴⹢瘯</w:t>
      </w:r>
      <w:r>
        <w:rPr/>
        <w:t>ꤪ</w:t>
      </w:r>
      <w:r>
        <w:rPr/>
        <w:t>玡⤱卤猱坓㐰㧂</w:t>
      </w:r>
      <w:r>
        <w:rPr/>
        <w:t>꧃</w:t>
      </w:r>
      <w:r>
        <w:rPr/>
        <w:t>轚䙦㌭卒六숳歞쉁㵷核㘮唬䵇싃</w:t>
      </w:r>
      <w:r>
        <w:rPr/>
        <w:t>⢡</w:t>
      </w:r>
      <w:r>
        <w:rPr/>
        <w:t>䝬樰㝓牭䳃哂佫춡畤쵔컂拂戥獧㭴쵭숱䥙剬㝉佚싂쉑僂싂㊬썬⩘뼰瑠啎檬</w:t>
      </w:r>
      <w:r>
        <w:rPr/>
        <w:t>ꦥ⩺</w:t>
      </w:r>
      <w:r>
        <w:rPr/>
        <w:t>佳쉈떬灚彺㮡啱壃쉭濎恱슏怱䱘煌◎梬</w:t>
      </w:r>
      <w:r>
        <w:rPr/>
        <w:t>Ⱟ⬳</w:t>
      </w:r>
      <w:r>
        <w:rPr/>
        <w:t>灬딱╭쉱⼻䝏䣂ꇂ侮</w:t>
      </w:r>
      <w:r>
        <w:rPr/>
        <w:t>ꥆ</w:t>
      </w:r>
      <w:r>
        <w:rPr/>
        <w:t>〰㝘</w:t>
      </w:r>
      <w:r>
        <w:rPr/>
        <w:t>꧂⩾</w:t>
      </w:r>
      <w:r>
        <w:rPr/>
        <w:t>䨦核♷㍧啪亵숴♥䊿砦쉧廂穖摆湲朮楁捈⌷䜪嗂㵇⭥丳깪楬睤쉵쵉繚厘⽡獏轑쉄䪡숥刨ㅗ呷畧⥯梣ぬ掘쉒싎庿깶㓍匊槂洪깵쉦橉䩹欯癲楥椨䭢繀뿂唵䳂㑱䰣䙊䙴砰䡞㣂䑇쏂佷㊣势煇뗂ㅙ㉾唭䔸勂ㄪ䖘䋍䭬梬ꍨ⍬橇猭⍷敁ꇂ檱</w:t>
      </w:r>
      <w:r>
        <w:rPr/>
        <w:t>ⱆ</w:t>
      </w:r>
      <w:r>
        <w:rPr/>
        <w:t>奂㤻぀玮呭</w:t>
      </w:r>
      <w:r>
        <w:rPr/>
        <w:t>ⵀ</w:t>
      </w:r>
      <w:r>
        <w:rPr/>
        <w:t>瑍⭉䈦쉩슘噡汳슘싂</w:t>
      </w:r>
      <w:r>
        <w:rPr/>
        <w:t>ꕖ</w:t>
      </w:r>
      <w:r>
        <w:rPr/>
        <w:t>碻奍慷䭺⭄땸묽䒡┷쵑⹎䕩컂숦</w:t>
      </w:r>
      <w:r>
        <w:rPr/>
        <w:t>⣂</w:t>
      </w:r>
      <w:r>
        <w:rPr/>
        <w:t>䀮딳</w:t>
      </w:r>
      <w:r>
        <w:rPr/>
        <w:t>ⵤ</w:t>
      </w:r>
      <w:r>
        <w:rPr/>
        <w:t>떡䩈숣昪坪㉱纩墻䠱⹙匽⹥櫃懂</w:t>
      </w:r>
      <w:r>
        <w:rPr/>
        <w:t>ꖣ</w:t>
      </w:r>
      <w:r>
        <w:rPr/>
        <w:t>䉋淍呎뽓</w:t>
      </w:r>
      <w:r>
        <w:rPr/>
        <w:t>ⱬ</w:t>
      </w:r>
      <w:r>
        <w:rPr/>
        <w:t>숯䄪顴渮⯂她뽷䥓ꍩ焱㉬䞱噊喩汮䉀乘睊暡싂剅㈰珂怬摵념倹愶慚囂亥瘪曂欻伴頫䭔㙄㒩䵕噕㘺䎘墣㤺ꅇ땮꥾⥕컂瘪䂮㍞䙋⿂坩䉚䬺ꇂ憱祧煣偕걢倦㜩쉚桲澣杫䒡껂싂⵾</w:t>
      </w:r>
      <w:r>
        <w:rPr/>
        <w:t>ꔪ</w:t>
      </w:r>
      <w:r>
        <w:rPr/>
        <w:t>洤睺⤽䐻䭷㩋幱颩쉰슣㵕쉋㘪榿⩞垵䵡⩭</w:t>
      </w:r>
      <w:r>
        <w:rPr/>
        <w:t>ⶩ</w:t>
      </w:r>
      <w:r>
        <w:rPr/>
        <w:t>䅀瞏轮恵</w:t>
      </w:r>
      <w:r>
        <w:rPr/>
        <w:t>ⱷ</w:t>
      </w:r>
      <w:r>
        <w:rPr/>
        <w:t>숦⽏☬䘨汏杰潫⭮숷捘摏瘽狍</w:t>
      </w:r>
      <w:r>
        <w:rPr/>
        <w:t>ꤺ</w:t>
      </w:r>
      <w:r>
        <w:rPr/>
        <w:t>Ⱚ</w:t>
      </w:r>
      <w:r>
        <w:rPr/>
        <w:t>싍檥帯区䡌䙟啾毂䌳焯⩢樫⌭儣甮畆슱㕈碏䁵쉌冬싂㛂╊</w:t>
      </w:r>
      <w:r>
        <w:rPr/>
        <w:t>⣂</w:t>
      </w:r>
      <w:r>
        <w:rPr/>
        <w:t>㵠危啃扟搵䔳㡞姃쉞⒩䀥싂焦弪漽⹶窿ォ䄤ꥥ勂썳뽷ꍶ컎玻㪥⭱椱ヂ熻幒姂爯⶿䙔卲</w:t>
      </w:r>
      <w:r>
        <w:rPr/>
        <w:t>Ȿ</w:t>
      </w:r>
      <w:r>
        <w:rPr/>
        <w:t>帥囂⥢</w:t>
      </w:r>
      <w:r>
        <w:rPr/>
        <w:t>ꦩ</w:t>
      </w:r>
      <w:r>
        <w:rPr/>
        <w:t>ꍖ䙐䙢㑇㜦矂嘷⍁獒㑴坢庿ㆿ췂⚏ぴ扳单뗎瀻⨫き獨땠㟂⩁牮欩竂澏칆䝊癁⹦◂䭮⴬倵㠺矎祅堬仃穪娰止㑦彤䝲싎轐⸻砽彩喥縭䔵쉥晨潡棂걋捖⩗⹈숬咩穠숶頣㑲쉏擂☶쉀깂秂⹉硁穵䦬朻ㄵ췂懂⥷滂㶏</w:t>
      </w:r>
      <w:r>
        <w:rPr/>
        <w:t>ꕸ</w:t>
      </w:r>
      <w:r>
        <w:rPr/>
        <w:t>砱湊瞩䨪䡙뭥╶떡췂喿捯쉬㖱琣딺䣂愭㙔扖쉭坹㨪䑭䀺硥㡰㝾녣⹧ꍖ浒</w:t>
      </w:r>
      <w:r>
        <w:rPr/>
        <w:t>ⱞ</w:t>
      </w:r>
      <w:r>
        <w:rPr/>
        <w:t>彞圥䬵㬶촲쉚橴姍桞䕥泂䇍涣⿂ㆱ楘绂쉘幉浃伯焴乏숯㟂欥䱔쉂뿂䭴穉⏂䯂眵氬쉥穪⩸珂梩䕫飃䉬⸰</w:t>
      </w:r>
      <w:r>
        <w:rPr/>
        <w:t>ⰴ</w:t>
      </w:r>
      <w:r>
        <w:rPr/>
        <w:t>㌥䰣侏⸶樰材쉌숻</w:t>
      </w:r>
      <w:r>
        <w:rPr/>
        <w:t>ⲥ</w:t>
      </w:r>
      <w:r>
        <w:rPr/>
        <w:t>싂朴</w:t>
      </w:r>
      <w:r>
        <w:rPr/>
        <w:t>꧍</w:t>
      </w:r>
      <w:r>
        <w:rPr/>
        <w:t>顗御⏂썋쉅祬쉵忂⏂</w:t>
      </w:r>
      <w:r>
        <w:rPr/>
        <w:t>ꥋ</w:t>
      </w:r>
      <w:r>
        <w:rPr/>
        <w:t>慬</w:t>
      </w:r>
      <w:r>
        <w:rPr/>
        <w:t>ꦘ</w:t>
      </w:r>
      <w:r>
        <w:rPr/>
        <w:t>泃뽓垮떡䫂乸Ⓜ뿂呖뼪䴯쉫</w:t>
      </w:r>
      <w:r>
        <w:rPr/>
        <w:t>ⱃ</w:t>
      </w:r>
      <w:r>
        <w:rPr/>
        <w:t>촣䟂淂洬ꥯ咩啨</w:t>
      </w:r>
      <w:r>
        <w:rPr/>
        <w:t>ⷂ</w:t>
      </w:r>
      <w:r>
        <w:rPr/>
        <w:t>칤秂假眨掩㵑땡쉹</w:t>
      </w:r>
      <w:r>
        <w:rPr/>
        <w:t>Ȿ</w:t>
      </w:r>
      <w:r>
        <w:rPr/>
        <w:t>お帬戱녁恶㥌</w:t>
      </w:r>
      <w:r>
        <w:rPr/>
        <w:t>⡪</w:t>
      </w:r>
      <w:r>
        <w:rPr/>
        <w:t>匊唨幖湢圭⩘츻⩹䕮╉煦儵쉎㕋㡵㫂숻焳䅄匱懂繠乑䣂琰ꄭ숩⭭噶칤숻癟숹橁ꅁ剒┫쉂飂厵뭂䄸祃牾깾뼬䐪ꍀ妩㝪컂氤⭀☨⩠䱩゘䑤呎싂汌⑴㩰쉂恣㑁ꇂ쵢患┬眶䀮睊䥴傥쉑桭禡㥄쉷㩗捖朲牘䵔堣は丹攬摾璻</w:t>
      </w:r>
    </w:p>
    <w:p>
      <w:pPr>
        <w:pStyle w:val="PreformattedText"/>
        <w:bidi w:val="0"/>
        <w:spacing w:before="0" w:after="0"/>
        <w:jc w:val="left"/>
        <w:rPr/>
      </w:pPr>
      <w:r>
        <w:rPr/>
        <w:t>썕⸽㔤숤쉨䜲㴩挳뽀䣂䐰⪏乾䰨氽쉑飂䭐炥䉤⩸</w:t>
      </w:r>
      <w:r>
        <w:rPr/>
        <w:t>ꤶ</w:t>
      </w:r>
      <w:r>
        <w:rPr/>
        <w:t>㗂偩ꅇ弪整㤮쌻祑숯具칗䡾捹㡘䱏</w:t>
      </w:r>
      <w:r>
        <w:rPr/>
        <w:t>ꖬ</w:t>
      </w:r>
      <w:r>
        <w:rPr/>
        <w:t>㉕汷⍢桡⩠咏ꄬ㎵⎡噒㑂㩋䲻숮輺⺿瀸⩟㨤</w:t>
      </w:r>
      <w:r>
        <w:rPr/>
        <w:t>ⰱ</w:t>
      </w:r>
      <w:r>
        <w:rPr/>
        <w:t>깪㠪哂楕攨쉹灠㑂䟂畡깘쉩怪츯杆湪쉢哂㨣⥱偬䁟䉺煎쵬姂딽ㅺ</w:t>
      </w:r>
      <w:r>
        <w:rPr/>
        <w:t>ꔨ</w:t>
      </w:r>
      <w:r>
        <w:rPr/>
        <w:t>硬轱䃎慪썱瑊圣④㗂礵曂䐰㔦奟擂扭癭ꅆ棂䤻싂偖䧂䵞땹슏改㉦쵍呌婌䰱녊⮱⽨䁍㤣硙뭞杏惂剺쉋䃂슩励썀颿䑔㉾⫃㩪녅숬迂傥Ⓜ匥绂塙㉒䩂뽔塲嘸숮灷⩤싍Ⓕ洬梩慧묬쉔捹杢쵙⒩딩之倫䬪䥍</w:t>
      </w:r>
      <w:r>
        <w:rPr/>
        <w:t>ꥄ</w:t>
      </w:r>
      <w:r>
        <w:rPr/>
        <w:t>礴撻츬⬷㮬</w:t>
      </w:r>
      <w:r>
        <w:rPr/>
        <w:t>ꕔ⒮</w:t>
      </w:r>
      <w:r>
        <w:rPr/>
        <w:t>㎮炻掻겿㍧⨭琨椩⺡䡓洤</w:t>
      </w:r>
      <w:r>
        <w:rPr/>
        <w:t>ⷃ</w:t>
      </w:r>
      <w:r>
        <w:rPr/>
        <w:t>녶唳놱뽠㎵煚⼫䱩걮㷂睌슿獗㫂ꌯ䜨숷摍祾轃䬽놱⍱繳㥳猥㤬㶩⤸顮ꅱ皱</w:t>
      </w:r>
      <w:r>
        <w:rPr/>
        <w:t>ⷂ</w:t>
      </w:r>
      <w:r>
        <w:rPr/>
        <w:t>ㅹ</w:t>
      </w:r>
      <w:r>
        <w:rPr/>
        <w:t>ꤶ</w:t>
      </w:r>
      <w:r>
        <w:rPr/>
        <w:t>㷂⽵哂뗎⽠䊘㮥繲╏㝷㜽갪</w:t>
      </w:r>
      <w:r>
        <w:rPr/>
        <w:t>⡫</w:t>
      </w:r>
      <w:r>
        <w:rPr/>
        <w:t>湦捉㜸숯쉒ꍅ</w:t>
      </w:r>
      <w:r>
        <w:rPr/>
        <w:t>⡾</w:t>
      </w:r>
      <w:r>
        <w:rPr/>
        <w:t>繲㴱㍒╢剑洣⩐㷂䙇⯂ㆮ⤪㦥兗</w:t>
      </w:r>
      <w:r>
        <w:rPr/>
        <w:t>ⷂ</w:t>
      </w:r>
      <w:r>
        <w:rPr/>
        <w:t>佊煍䴩䭤坖呬㞿쉱槃輤싂䮵ㅦ橓前挺猦</w:t>
      </w:r>
      <w:r>
        <w:rPr/>
        <w:t>ꦩ</w:t>
      </w:r>
      <w:r>
        <w:rPr/>
        <w:t>顥촱쉈쉩憬檵䉖</w:t>
      </w:r>
      <w:r>
        <w:rPr/>
        <w:t>ꕷ</w:t>
      </w:r>
      <w:r>
        <w:rPr/>
        <w:t>㩋썗兌</w:t>
      </w:r>
      <w:r>
        <w:rPr/>
        <w:t>ⲥ</w:t>
      </w:r>
      <w:r>
        <w:rPr/>
        <w:t>牎⬷⪡根癲묬悻塗⍤䲡⨺숪쉎颱彾憏秂奕ꆩ䍑⹌䠴</w:t>
      </w:r>
      <w:r>
        <w:rPr/>
        <w:t>ꕸ</w:t>
      </w:r>
      <w:r>
        <w:rPr/>
        <w:t>秂쉙쎩땵㬪䘮㝖䴪核㐱匫う뗍窻⬸⍵썥乗츴㓂䕱⨦㡘⚣掿堪䧂庱⺿枏캿狃♳睠䅄橴䁕ꅃ</w:t>
      </w:r>
      <w:r>
        <w:rPr/>
        <w:t>ꕂ</w:t>
      </w:r>
      <w:r>
        <w:rPr/>
        <w:t>瘵彏⌮땵偓䦬⫂㫂쉹徣䑭㑄痂瑱乹쉧숲䉢瑆㦬쉮䨸㝦偀ꥬ杊⯂슻䬳秂⨶渷뭁䵃슿㣂㉌㤺ꎘ慩⽺㟂䓃彁湀뿂硱䉚껎汹十䱢숲╲</w:t>
      </w:r>
      <w:r>
        <w:rPr/>
        <w:t>ⱴ</w:t>
      </w:r>
      <w:r>
        <w:rPr/>
        <w:t>乪</w:t>
      </w:r>
      <w:r>
        <w:rPr/>
        <w:t>Ⱝ</w:t>
      </w:r>
      <w:r>
        <w:rPr/>
        <w:t>ꕑꕞ</w:t>
      </w:r>
      <w:r>
        <w:rPr/>
        <w:t>忂⛂⧂璩犬䥤쉧쉯䥇⼊</w:t>
      </w:r>
      <w:r>
        <w:rPr/>
        <w:t>ⴥ⭡</w:t>
      </w:r>
      <w:r>
        <w:rPr/>
        <w:t>皱婦䀪㘰湯숳坳썄쉰뼪允컂⩷忂⼹強撏迂浚♚슩ꅟ䕾欹顩彦숩颱╦갣</w:t>
      </w:r>
      <w:r>
        <w:rPr/>
        <w:t>Ⳃ</w:t>
      </w:r>
      <w:r>
        <w:rPr/>
        <w:t>䩏⏃땱彊쉁㋃쉃䡇㊬瑍⑄䡈勂뿂㙦ꄻ䩍곂勂䝎啅ꌴ꺘夸主憡敔⍂盂믂煘⥬灍䤭に縩慐倭땖䕐⼯祎獴瘫뇂⩞乭樲쉶正촲㢩顚</w:t>
      </w:r>
      <w:r>
        <w:rPr/>
        <w:t>ꖱ</w:t>
      </w:r>
      <w:r>
        <w:rPr/>
        <w:t>顳儩</w:t>
      </w:r>
      <w:r>
        <w:rPr/>
        <w:t>ⰻ</w:t>
      </w:r>
      <w:r>
        <w:rPr/>
        <w:t>晭</w:t>
      </w:r>
      <w:r>
        <w:rPr/>
        <w:t>ⵍ</w:t>
      </w:r>
      <w:r>
        <w:rPr/>
        <w:t>玏㩪栶䪩䥯搷栲쉷</w:t>
      </w:r>
      <w:r>
        <w:rPr/>
        <w:t>ꕷ</w:t>
      </w:r>
      <w:r>
        <w:rPr/>
        <w:t>偷㵞</w:t>
      </w:r>
      <w:r>
        <w:rPr/>
        <w:t>ⳃ</w:t>
      </w:r>
      <w:r>
        <w:rPr/>
        <w:t>輨榻睳䙴⑶懃㑏ꅐ亻畺쉥캘侱慸㕐搱䅌땺⒬㵸⹸攸쉺彙樷䠸歹姂⥪懂顆㒏㘰懂啵ꥧ㥆ꅊ㞩全睆ꍈ⪡쉦䅊싃穹䥨㖬绂䊩汌쉉榱䝯獎숺꤮긦戶惃䄵싂猰匣뿂⥉嘺</w:t>
      </w:r>
      <w:r>
        <w:rPr/>
        <w:t>꧂</w:t>
      </w:r>
      <w:r>
        <w:rPr/>
        <w:t>㵱ㅣ呎㦥心㎣㉳</w:t>
      </w:r>
      <w:r>
        <w:rPr/>
        <w:t>ꦵ</w:t>
      </w:r>
      <w:r>
        <w:rPr/>
        <w:t>쉈㑂㋂㜣⤮類걭슻</w:t>
      </w:r>
      <w:r>
        <w:rPr/>
        <w:t>ꔳ⹞</w:t>
      </w:r>
      <w:r>
        <w:rPr/>
        <w:t>砫欪繧塈䁑侮悻潔숦뮏乇뽃佺颥춏甶䩨挫쉬㣎뾬棂㤦彡⑕埂⫎剤礰摟칋슡癧杵稪烂㉳䮏典⌶췃摞嘱쉚썯ㅱ⻂뼩澻촤啒姂뭴乤䨸ꥡ㙈柃쉫杇䕈灊</w:t>
      </w:r>
      <w:r>
        <w:rPr/>
        <w:t>⡇</w:t>
      </w:r>
      <w:r>
        <w:rPr/>
        <w:t>炱땮恷</w:t>
      </w:r>
      <w:r>
        <w:rPr/>
        <w:t>ⲏ</w:t>
      </w:r>
      <w:r>
        <w:rPr/>
        <w:t>甽</w:t>
      </w:r>
      <w:r>
        <w:rPr/>
        <w:t>ꤦ</w:t>
      </w:r>
      <w:r>
        <w:rPr/>
        <w:t>樣쉞</w:t>
      </w:r>
      <w:r>
        <w:rPr/>
        <w:t>ⶣ</w:t>
      </w:r>
      <w:r>
        <w:rPr/>
        <w:t>⻂숱</w:t>
      </w:r>
      <w:r>
        <w:rPr/>
        <w:t>⵰</w:t>
      </w:r>
      <w:r>
        <w:rPr/>
        <w:t>뼰咬獁ꍫ頤쉎䱈係䯂䦬捳숻뮥⍦㑒干䭪稯楘춣</w:t>
      </w:r>
      <w:r>
        <w:rPr/>
        <w:t>ⲵⰵ</w:t>
      </w:r>
      <w:r>
        <w:rPr/>
        <w:t>䍡㥡礦攨걍䥞䃂䭣㍟硌㈪㮻쉯歕♀歟䕴⹔圵䀺㏍</w:t>
      </w:r>
      <w:r>
        <w:rPr/>
        <w:t>Ⱓ</w:t>
      </w:r>
      <w:r>
        <w:rPr/>
        <w:t>燂瘨ꥤ쉺ま⫎</w:t>
      </w:r>
      <w:r>
        <w:rPr/>
        <w:t>ⰸ</w:t>
      </w:r>
      <w:r>
        <w:rPr/>
        <w:t>ⵆ</w:t>
      </w:r>
      <w:r>
        <w:rPr/>
        <w:t>뭲㑑⩅䠥熘溩䨭仂땸昩滂杅縬쉬彌꥘坤싍斥쉫쌰剒彋䣂兢擂䳂绎ㄽ쉶㵹案ꅧ䙳꺘땎곂瘽땑ꍄ穰湕쵋具㡂쌫柂㭧浳灶⪬漵묮杷츣⽄䌷抻洵は싂奵硨ㅾ楫洽ꅌ⦮㮮쉹参⯂⹾쉪♄忂㊡欪兏㭹쵕ㄤ楟ヂ䱪乒䃂揂숯뭋뼸套쉯囂并땯噳堷乭㷃</w:t>
      </w:r>
      <w:r>
        <w:rPr/>
        <w:t>ꕬ</w:t>
      </w:r>
      <w:r>
        <w:rPr/>
        <w:t>숺㉠灇⭉</w:t>
      </w:r>
      <w:r>
        <w:rPr/>
        <w:t>⠷</w:t>
      </w:r>
      <w:r>
        <w:rPr/>
        <w:t>㕘侩㥺충ㄻ㩓㷂手堳㭤弳曂ꍕ쉌쌶㥶쉕녯愫⩑猻楋泂걲匰版恾딶쉯䕰㭙ヂ㧂㓍湃颵</w:t>
      </w:r>
      <w:r>
        <w:rPr/>
        <w:t>ⱏ</w:t>
      </w:r>
      <w:r>
        <w:rPr/>
        <w:t>쉉扈福숥庩偆练땣슡焬牐깆婘䥘潞</w:t>
      </w:r>
      <w:r>
        <w:rPr/>
        <w:t>ꕴ</w:t>
      </w:r>
      <w:r>
        <w:rPr/>
        <w:t>ꅘ繢烂物㥯犩</w:t>
      </w:r>
      <w:r>
        <w:rPr/>
        <w:t>ꥎ</w:t>
      </w:r>
      <w:r>
        <w:rPr/>
        <w:t>攮㉷⤬䶘乫䘱㬩唴곂眹䔮촶片⼥녥쉧癔⴮䭗䭯浓⿎숷䶩拂牄䕠㤊氫녑숭⺬㑪搣㭗뽯칾瑑兏捘䘥쉌䀱畘䨯䍊꥖⸦厏捤뽈矂並璣㍓숫쉳牵硋썊恌婊湤矂偮㵖뼽僂䉱塩硈伸祟⎥帩天</w:t>
      </w:r>
      <w:r>
        <w:rPr/>
        <w:t>ꤲ</w:t>
      </w:r>
      <w:r>
        <w:rPr/>
        <w:t>쌦</w:t>
      </w:r>
      <w:r>
        <w:rPr/>
        <w:t>ⴥ</w:t>
      </w:r>
      <w:r>
        <w:rPr/>
        <w:t>圴䵈燂썲숪쉥瓍癈橈㴣㍭숬畨泂潩瀺瑅盂쉶싂渪숬</w:t>
      </w:r>
      <w:r>
        <w:rPr/>
        <w:t>ⷎ</w:t>
      </w:r>
      <w:r>
        <w:rPr/>
        <w:t>㉑扺숻쵚䟎檘戱⨲庩彅㍁挽ꅎ汔杯䟂쉘䥄碣뭡쉄〪⥺</w:t>
      </w:r>
      <w:r>
        <w:rPr/>
        <w:t>ꕙ</w:t>
      </w:r>
      <w:r>
        <w:rPr/>
        <w:t>㡕偟扙숴묦⭗䌨杍欱䈹摕쉸</w:t>
      </w:r>
      <w:r>
        <w:rPr/>
        <w:t>꧂</w:t>
      </w:r>
      <w:r>
        <w:rPr/>
        <w:t>ꍸ坥矂쵘顇㮘㙉䕲䡄땦㥢</w:t>
      </w:r>
      <w:r>
        <w:rPr/>
        <w:t>ⲏ</w:t>
      </w:r>
      <w:r>
        <w:rPr/>
        <w:t>瑗⩆䠲恴頦⩍㍶灡䁂ꅬ灮恱灦</w:t>
      </w:r>
      <w:r>
        <w:rPr/>
        <w:t>ⵯ⌥</w:t>
      </w:r>
      <w:r>
        <w:rPr/>
        <w:t>痂쉯咘䍨㎱柂健</w:t>
      </w:r>
      <w:r>
        <w:rPr/>
        <w:t>ꤰ</w:t>
      </w:r>
      <w:r>
        <w:rPr/>
        <w:t>쉘彑⩭䷂⩾뮻쉆䇂灹䭒뽣撱⵸湎㣂沣顸䡷걯숲稻䲿䥠眩㪡禩偰獱䨸坲旃搯卭⭥쉨洺䍊꺏䅆䱑摤楆浔충⑰㍤厬奵땂䥅㕆栨⽲</w:t>
      </w:r>
      <w:r>
        <w:rPr/>
        <w:t>ⱷ</w:t>
      </w:r>
      <w:r>
        <w:rPr/>
        <w:t>风㥭嘽獴㭹栦</w:t>
      </w:r>
      <w:r>
        <w:rPr/>
        <w:t>ꤺ</w:t>
      </w:r>
      <w:r>
        <w:rPr/>
        <w:t>浃〹八</w:t>
      </w:r>
      <w:r>
        <w:rPr/>
        <w:t>ꕣ</w:t>
      </w:r>
      <w:r>
        <w:rPr/>
        <w:t>硙䅌녦♫洮㢡捏甹嘭㧂彫쉱⫂伲㞩䣂涏桉</w:t>
      </w:r>
      <w:r>
        <w:rPr/>
        <w:t>ꔪ</w:t>
      </w:r>
      <w:r>
        <w:rPr/>
        <w:t>췂</w:t>
      </w:r>
      <w:r>
        <w:rPr/>
        <w:t>⡮</w:t>
      </w:r>
      <w:r>
        <w:rPr/>
        <w:t>숺䥧슮櫂䱗典睐繌쉈㩭㩐参녳㔸效⴩쉷恪㫂䤳츹</w:t>
      </w:r>
      <w:r>
        <w:rPr/>
        <w:t>ꥁ</w:t>
      </w:r>
      <w:r>
        <w:rPr/>
        <w:t>の嗂䇂洪瀤噩䝦繳쉐</w:t>
      </w:r>
      <w:r>
        <w:rPr/>
        <w:t>ꕷ</w:t>
      </w:r>
      <w:r>
        <w:rPr/>
        <w:t>摨呁弴㉘⑚숭晁╍泂⩧쌹げ䙙㤯輨ㄳ猭ꄳ䙏秂⨳☪杂吷쉶轃㜱䝰쉠啅䍤⩖꥕砺쉸㇂湮木쉰獀</w:t>
      </w:r>
      <w:r>
        <w:rPr/>
        <w:t>ⰹ</w:t>
      </w:r>
      <w:r>
        <w:rPr/>
        <w:t>뾏⌽㏂㪿捺煅⎿</w:t>
      </w:r>
      <w:r>
        <w:rPr/>
        <w:t>ꔳ</w:t>
      </w:r>
      <w:r>
        <w:rPr/>
        <w:t>煤ヂ쉢뽹䬪疏䩨뇂橚頹佲⫂吣䫂쌪㵲塋昸愳祔囂䱮䊘㊵佪䴤祓딳㥯猽太㐲⸫娩癳潺珂琪쌻灇摃뇎쉑䅂뽬쉋슩⬹噊긯㉒呩䯂ꅭ拂活乺咮ꇂ堻玣㌪䬺䰮㡍⤶慴收㭄楗䯂偡싂⮻啱㜯⤷眽</w:t>
      </w:r>
      <w:r>
        <w:rPr/>
        <w:t>ꔳ⯂</w:t>
      </w:r>
      <w:r>
        <w:rPr/>
        <w:t>呯䐻扦슘䅂幌넺⫂枡췂辩쉊偙썢䁦䈸놱녟顴䤴쉱䑾乲깅</w:t>
      </w:r>
      <w:r>
        <w:rPr/>
        <w:t>ꕃ</w:t>
      </w:r>
      <w:r>
        <w:rPr/>
        <w:t>灈慅쉦</w:t>
      </w:r>
      <w:r>
        <w:rPr/>
        <w:t>ꥐ</w:t>
      </w:r>
      <w:r>
        <w:rPr/>
        <w:t>䩮㭙䌤棂ㆬ㜨쉴䳃䭑縪숲</w:t>
      </w:r>
      <w:r>
        <w:rPr/>
        <w:t>ꦏ</w:t>
      </w:r>
      <w:r>
        <w:rPr/>
        <w:t>㡨쉍䴭促츪곂쵀</w:t>
      </w:r>
      <w:r>
        <w:rPr/>
        <w:t>ꕱ</w:t>
      </w:r>
      <w:r>
        <w:rPr/>
        <w:t>婣䶬썴瑰幟䯂䱓㵾䉨栥ね䉅</w:t>
      </w:r>
      <w:r>
        <w:rPr/>
        <w:t>ꔹ⩮</w:t>
      </w:r>
      <w:r>
        <w:rPr/>
        <w:t>反漫</w:t>
      </w:r>
      <w:r>
        <w:rPr/>
        <w:t>⡢⨦</w:t>
      </w:r>
      <w:r>
        <w:rPr/>
        <w:t>䅍䥘</w:t>
      </w:r>
      <w:r>
        <w:rPr/>
        <w:t>ⷂ</w:t>
      </w:r>
      <w:r>
        <w:rPr/>
        <w:t>桏슩獕拂쉭숹砦瘣乎⵾㙀惂䝀䕚㝒</w:t>
      </w:r>
      <w:r>
        <w:rPr/>
        <w:t>Ⱕ</w:t>
      </w:r>
      <w:r>
        <w:rPr/>
        <w:t>㉚爮䮩ꄨ넪挬춡㙯슩칔숯뽩晗囂ꍎ</w:t>
      </w:r>
      <w:r>
        <w:rPr/>
        <w:t>ꕎ</w:t>
      </w:r>
      <w:r>
        <w:rPr/>
        <w:t>㭾繇긪干幧⍍</w:t>
      </w:r>
      <w:r>
        <w:rPr/>
        <w:t>⠦</w:t>
      </w:r>
      <w:r>
        <w:rPr/>
        <w:t>瑨䍮⴫</w:t>
      </w:r>
      <w:r>
        <w:rPr/>
        <w:t>⡔</w:t>
      </w:r>
      <w:r>
        <w:rPr/>
        <w:t>礽썢庥䶥強ꌊ숺䥨䔱獞味轡掘当㡤县⺘颣塪⴪ꥺꄯ슻医쉀䖻㗂彮奕ꥹ洦晵츳긶䕩䌻伺⽸ぐ⥠슘樻嗃▩數쉄爮⼦㊿〤癅㤮剕匵玥涏뽶䬬㡄昺䭰帰倫奒촶㩣싂玩䤸捞畈</w:t>
      </w:r>
      <w:r>
        <w:rPr/>
        <w:t>ⷂ</w:t>
      </w:r>
      <w:r>
        <w:rPr/>
        <w:t>塑涡䄴疿㎵䳂憩䭖䥧䁧奂盃⹦燂䨹쉯쉲㝳乎칑〲싂</w:t>
      </w:r>
      <w:r>
        <w:rPr/>
        <w:t>꤯</w:t>
      </w:r>
      <w:r>
        <w:rPr/>
        <w:t>轾㍪搦䉤㤤Ⓜ䠦</w:t>
      </w:r>
      <w:r>
        <w:rPr/>
        <w:t>ⰴ</w:t>
      </w:r>
      <w:r>
        <w:rPr/>
        <w:t>䁓眩⽃愮㔵䝷桡싎䔻쉶庻☴剳眣奶捔噃免払⭀秃䭰佞䑴䏂⥙㋂䭆横稵갵朴繂奊쉾参攻䡋</w:t>
      </w:r>
      <w:r>
        <w:rPr/>
        <w:t>꥟</w:t>
      </w:r>
      <w:r>
        <w:rPr/>
        <w:t>땟㘭⹺</w:t>
      </w:r>
      <w:r>
        <w:rPr/>
        <w:t>ꦻ</w:t>
      </w:r>
      <w:r>
        <w:rPr/>
        <w:t>䞩쏍㌭</w:t>
      </w:r>
      <w:r>
        <w:rPr/>
        <w:t>Ⱨ</w:t>
      </w:r>
      <w:r>
        <w:rPr/>
        <w:t>哎쉱墣澘춥츷掏䍈</w:t>
      </w:r>
      <w:r>
        <w:rPr/>
        <w:t>ꖥ</w:t>
      </w:r>
      <w:r>
        <w:rPr/>
        <w:t>轰ꍆ磂港쉦⤪乸㭷之瞏洭⽏㭎扐橅㝦忂쵔䱢爮䑧啇㝄ꄰ숪</w:t>
      </w:r>
      <w:r>
        <w:rPr/>
        <w:t>⠺</w:t>
      </w:r>
      <w:r>
        <w:rPr/>
        <w:t>썲ꌣ坟攸⿂慇瑨ꍾ㎬</w:t>
      </w:r>
      <w:r>
        <w:rPr/>
        <w:t>ⷂ</w:t>
      </w:r>
      <w:r>
        <w:rPr/>
        <w:t>쉥匬㠸녖唴㉯㙗썭슡㠭Ⓜ숺⪥牊쉺㕕싂⸺걚⥁㩩畦쉀仂쉘祠狂䋂</w:t>
      </w:r>
      <w:r>
        <w:rPr/>
        <w:t>ⵔ</w:t>
      </w:r>
      <w:r>
        <w:rPr/>
        <w:t>庡榬㑊쉬╅㞿㌩</w:t>
      </w:r>
      <w:r>
        <w:rPr/>
        <w:t>⡈</w:t>
      </w:r>
      <w:r>
        <w:rPr/>
        <w:t>䑓泂⩶䶩쉅兵뾡堰㍴弣堳㨶녡㉚䙐煙꥙㛂瑮㡩瑌橯敩숺乡㊩晏乌䊣杤⒣㫂걨䕊湳⽶䝑</w:t>
      </w:r>
      <w:r>
        <w:rPr/>
        <w:t>ꔰ⨩⏂</w:t>
      </w:r>
      <w:r>
        <w:rPr/>
        <w:t>狎助䁎녁妬⽵㜤</w:t>
      </w:r>
      <w:r>
        <w:rPr/>
        <w:t>ⰺ</w:t>
      </w:r>
      <w:r>
        <w:rPr/>
        <w:t>卆⩺걏䍍䑮⍩숬住쉵䍊쉚뾘</w:t>
      </w:r>
      <w:r>
        <w:rPr/>
        <w:t>ꕙ</w:t>
      </w:r>
      <w:r>
        <w:rPr/>
        <w:t>ㄩ潶橥䉥潄㐴梩辱䑵楳浃佚쉎䷂牯⸦㫂ㅁ䵒㵵⎬礤숭䪩숮묱幪槂</w:t>
      </w:r>
      <w:r>
        <w:rPr/>
        <w:t>꤯⍂</w:t>
      </w:r>
      <w:r>
        <w:rPr/>
        <w:t>ꌮ뭬믂榏灒愱㙫併㡔╈䎵割杗㵐婹摹娶汀숰ꅑ穋矂啌䅧檮婅슏㕅◂</w:t>
      </w:r>
      <w:r>
        <w:rPr/>
        <w:t>Ⳃ</w:t>
      </w:r>
      <w:r>
        <w:rPr/>
        <w:t>㙯䱍</w:t>
      </w:r>
      <w:r>
        <w:rPr/>
        <w:t>ⱸ</w:t>
      </w:r>
      <w:r>
        <w:rPr/>
        <w:t>ꌸㅏ曂摄溩㈣㕺ꄥ숪쉡昪猳儺啳坾拂磂땘갤꺬</w:t>
      </w:r>
      <w:r>
        <w:rPr/>
        <w:t>⠱</w:t>
      </w:r>
      <w:r>
        <w:rPr/>
        <w:t>쉡义쉘゘숤顣关</w:t>
      </w:r>
      <w:r>
        <w:rPr/>
        <w:t>ⷂ⬥</w:t>
      </w:r>
      <w:r>
        <w:rPr/>
        <w:t>칟獙牦喱쉢숩堪徥種뽵弦琮⦮兦禵쉍畵䕮</w:t>
      </w:r>
      <w:r>
        <w:rPr/>
        <w:t>ꕦ┪ꗎ</w:t>
      </w:r>
      <w:r>
        <w:rPr/>
        <w:t>㵠⩌轮딯☶欬琸杘떻穴</w:t>
      </w:r>
      <w:r>
        <w:rPr/>
        <w:t>⣂Ⓨ</w:t>
      </w:r>
      <w:r>
        <w:rPr/>
        <w:t>쉁捩眸쉕숳発</w:t>
      </w:r>
      <w:r>
        <w:rPr/>
        <w:t>ⱑ</w:t>
      </w:r>
      <w:r>
        <w:rPr/>
        <w:t>ヂ␣灗嫃吳충癞뗂䝬쉳㇂䑍枡䕚뼷⹞厩噋걮ꅎ쉺䜤⹫녎睉뼩湐㪘䤪徥唺곂치啄倵嘺</w:t>
      </w:r>
      <w:r>
        <w:rPr/>
        <w:t>ꦬ</w:t>
      </w:r>
      <w:r>
        <w:rPr/>
        <w:t>䙠祢</w:t>
      </w:r>
      <w:r>
        <w:rPr/>
        <w:t>ꤶ</w:t>
      </w:r>
      <w:r>
        <w:rPr/>
        <w:t>片䋂┱╵슱䗃</w:t>
      </w:r>
      <w:r>
        <w:rPr/>
        <w:t>ꕀ</w:t>
      </w:r>
      <w:r>
        <w:rPr/>
        <w:t>玵㙭吭⧂䅺䈦쉥</w:t>
      </w:r>
      <w:r>
        <w:rPr/>
        <w:t>⡩</w:t>
      </w:r>
      <w:r>
        <w:rPr/>
        <w:t>楠캩꺵䅌溡慟䡙報梻␦摊縲䅤쎬䍠睳敤爵⩾乖⍠딥뭩轍쉔䠥䴶쉱깹爽䵃촽ꄽ거匲䓂☊ꌽ␮頪</w:t>
      </w:r>
      <w:r>
        <w:rPr/>
        <w:t>ꤷ</w:t>
      </w:r>
      <w:r>
        <w:rPr/>
        <w:t>浬뽐땞〫䔨쉱兕剳㨮䀥䵇⫂氳涱杪⭤쉋뼣捪婪녒磃杉渣颩歾电狂城䣂⩪浱乍吪⭚슏渷ꄫ涣㭥쵥轩♏恑쉗㩧厘啺畅捗㍗妵媮狂塗燂숳쉎썇꺥㵷摞⑺硷⬨⨪柂汦浂晖侮顯㭺ꍏ쉭䈯숭䭰珂뽘㭳婹슥⎘浪⴪㔸䩣㊩캘噯습⥳䴽晨究숥㘮뽑</w:t>
      </w:r>
      <w:r>
        <w:rPr/>
        <w:t>⢮</w:t>
      </w:r>
      <w:r>
        <w:rPr/>
        <w:t>숱䵐</w:t>
      </w:r>
      <w:r>
        <w:rPr/>
        <w:t>ꥏ</w:t>
      </w:r>
      <w:r>
        <w:rPr/>
        <w:t>楔䝭㑲㔭걢㖮㜮</w:t>
      </w:r>
      <w:r>
        <w:rPr/>
        <w:t>꧂</w:t>
      </w:r>
      <w:r>
        <w:rPr/>
        <w:t>洶䨱⧂㥫慈㴰辘㦡썺䕢䡺</w:t>
      </w:r>
      <w:r>
        <w:rPr/>
        <w:t>ⵗ</w:t>
      </w:r>
      <w:r>
        <w:rPr/>
        <w:t>㙃쉌浖쉠㝣㎬婹斿숭쌥䵹숥启㩺㥤㝠商嗂╖Ⓜ╘㡔⑹庘땠숳充琸㕟쉵䓂椣兊幡擎彘猪ꄶ瀴べ媩⹨⥮瑉䝘⩍眳䙀㍠種嚘卹⩮㥍狃쵷쉾⭘⩳숦㕧潓⵸僂慌竂㮏숭奮敂䚏⍘⑪䞥珂⽍㊿忂㈬㏂由⩲⵪썠ヂ㭉䕸皥</w:t>
      </w:r>
      <w:r>
        <w:rPr/>
        <w:t>⡫</w:t>
      </w:r>
      <w:r>
        <w:rPr/>
        <w:t>礹䌻슏</w:t>
      </w:r>
      <w:r>
        <w:rPr/>
        <w:t>ꥒ</w:t>
      </w:r>
      <w:r>
        <w:rPr/>
        <w:t>묮洵깍妡⸪癆槂䑌䭯䇂輪晏攩㨭</w:t>
      </w:r>
      <w:r>
        <w:rPr/>
        <w:t>ꥀ</w:t>
      </w:r>
      <w:r>
        <w:rPr/>
        <w:t>祉</w:t>
      </w:r>
      <w:r>
        <w:rPr/>
        <w:t>ⷂ</w:t>
      </w:r>
      <w:r>
        <w:rPr/>
        <w:t>堹䀪捱䕉</w:t>
      </w:r>
      <w:r>
        <w:rPr/>
        <w:t>ⶩ</w:t>
      </w:r>
      <w:r>
        <w:rPr/>
        <w:t>싂땍杸ꥤ琪쉢彧卬</w:t>
      </w:r>
      <w:r>
        <w:rPr/>
        <w:t>Ⳃ♲</w:t>
      </w:r>
      <w:r>
        <w:rPr/>
        <w:t>接걈</w:t>
      </w:r>
      <w:r>
        <w:rPr/>
        <w:t>⣂</w:t>
      </w:r>
      <w:r>
        <w:rPr/>
        <w:t>却숦彲䀤</w:t>
      </w:r>
      <w:r>
        <w:rPr/>
        <w:t>ꕟ</w:t>
      </w:r>
      <w:r>
        <w:rPr/>
        <w:t>燂㝹숴䘸飂㷎佩쉦녚晣䀱</w:t>
      </w:r>
      <w:r>
        <w:rPr/>
        <w:t>ⶬ</w:t>
      </w:r>
      <w:r>
        <w:rPr/>
        <w:t>䱫偦㪩眦却쉆⽈갦</w:t>
      </w:r>
      <w:r>
        <w:rPr/>
        <w:t>ꦘ</w:t>
      </w:r>
      <w:r>
        <w:rPr/>
        <w:t>湴帳딹纮桍㪩쉧偏瑷攦顅丨奮슮梵딯㥧䳎䛂㩃㎿⹬敪暥晋</w:t>
      </w:r>
      <w:r>
        <w:rPr/>
        <w:t>ⷂ</w:t>
      </w:r>
      <w:r>
        <w:rPr/>
        <w:t>浂杶뗂摇危㶩䬮쉱照潳숸⽦抡③䉈燂쉣걍奩轘穖飂殻匪⽧䠪ꌮ쵪숺쉕慏㙟㍷捊塘䭁㡦帳곂㙔桞╩㍍顳幞⾣⍐硹ꎮ坙呄䝔癄乹歮喡娮</w:t>
      </w:r>
      <w:r>
        <w:rPr/>
        <w:t>ꦣ</w:t>
      </w:r>
      <w:r>
        <w:rPr/>
        <w:t>䨩믂ꄴ癟㈣哂旂슮䦻獍쉣戬䥺攴璬</w:t>
      </w:r>
      <w:r>
        <w:rPr/>
        <w:t>ꥅ</w:t>
      </w:r>
      <w:r>
        <w:rPr/>
        <w:t>쉷䈸刪〺놩겏悡灁㉌⒏⸣</w:t>
      </w:r>
      <w:r>
        <w:rPr/>
        <w:t>⡑</w:t>
      </w:r>
      <w:r>
        <w:rPr/>
        <w:t>へ倷슏</w:t>
      </w:r>
      <w:r>
        <w:rPr/>
        <w:t>ꤷ</w:t>
      </w:r>
      <w:r>
        <w:rPr/>
        <w:t>䵢㞩䂱偭⩚</w:t>
      </w:r>
      <w:r>
        <w:rPr/>
        <w:t>ⵕ</w:t>
      </w:r>
      <w:r>
        <w:rPr/>
        <w:t>娭䐽倱⽠䞏䁑㖱䒻쉉䁺墮妩㵬쉦㘺䉩⪿潂쉬婴䉷숫䠨칫⹇救␩쉚ꥱ輮⪱䖩녊⍢</w:t>
      </w:r>
      <w:r>
        <w:rPr/>
        <w:t>ⵟ</w:t>
      </w:r>
      <w:r>
        <w:rPr/>
        <w:t>䈳灇䶥媘猺⫎瘺儶壂ㄯ朽㔶㤥垱煸</w:t>
      </w:r>
      <w:r>
        <w:rPr/>
        <w:t>⡫</w:t>
      </w:r>
      <w:r>
        <w:rPr/>
        <w:t>操甪夳戨ㄸ⩣吩愥㉅珂긱㙋䘻☫</w:t>
      </w:r>
      <w:r>
        <w:rPr/>
        <w:t>Ⱔ</w:t>
      </w:r>
      <w:r>
        <w:rPr/>
        <w:t>슱卤⏎싂뼲⧂坷㧂쉲䈽歊煎숦彾㷂硢抮祳䄰䱺搤珍硂徵땐㡉爵浞慕쉾縯橗扬欣樵쉮体땊䛂숦偯㎥戊♴䔲䕉戴剖딭䕷壂景</w:t>
      </w:r>
      <w:r>
        <w:rPr/>
        <w:t>ꖩ</w:t>
      </w:r>
      <w:r>
        <w:rPr/>
        <w:t>䖩冩㍍硅䅮䷂䡳噉䁲긲临䁵憵㦿姂슬剕ꄽ뽾嘯瀪畔㌵呵␪㭔惍㑴噟싂瘷</w:t>
      </w:r>
      <w:r>
        <w:rPr/>
        <w:t>⡶</w:t>
      </w:r>
      <w:r>
        <w:rPr/>
        <w:t>瞮㙳堹搲㥐㈲䥈싎⛂幊䰱䳂㗂䩡쉁捀穉睗剣唲쉙䶻㗂恨㩚</w:t>
      </w:r>
      <w:r>
        <w:rPr/>
        <w:t>Ⳏ</w:t>
      </w:r>
      <w:r>
        <w:rPr/>
        <w:t>㊵</w:t>
      </w:r>
      <w:r>
        <w:rPr/>
        <w:t>⡁</w:t>
      </w:r>
      <w:r>
        <w:rPr/>
        <w:t>幮쉩塌硸⮵捗䳂㶥</w:t>
      </w:r>
      <w:r>
        <w:rPr/>
        <w:t>ⷂ</w:t>
      </w:r>
      <w:r>
        <w:rPr/>
        <w:t>沮画䝡⨰슻</w:t>
      </w:r>
      <w:r>
        <w:rPr/>
        <w:t>ꤪ</w:t>
      </w:r>
      <w:r>
        <w:rPr/>
        <w:t>㄰㌭㙰⍾㉶⸮⨫</w:t>
      </w:r>
      <w:r>
        <w:rPr/>
        <w:t>⡌</w:t>
      </w:r>
      <w:r>
        <w:rPr/>
        <w:t>긯䭂걮啘딮䘯噢♠㡀䐬⚘䒻</w:t>
      </w:r>
      <w:r>
        <w:rPr/>
        <w:t>⣎♰</w:t>
      </w:r>
      <w:r>
        <w:rPr/>
        <w:t>恱䁡䍅仂⴪䉤牮澏⭊㌫䨨欺</w:t>
      </w:r>
      <w:r>
        <w:rPr/>
        <w:t>⡄</w:t>
      </w:r>
      <w:r>
        <w:rPr/>
        <w:t>瀩摒轁숲恇</w:t>
      </w:r>
      <w:r>
        <w:rPr/>
        <w:t>⣂</w:t>
      </w:r>
      <w:r>
        <w:rPr/>
        <w:t>쉸恓䱖</w:t>
      </w:r>
      <w:r>
        <w:rPr/>
        <w:t>ꕩ꧂</w:t>
      </w:r>
      <w:r>
        <w:rPr/>
        <w:t>⡓</w:t>
      </w:r>
      <w:r>
        <w:rPr/>
        <w:t>侵桘睰䡗獬湲楨믂쉤嘳습摺⿂딴㵋</w:t>
      </w:r>
      <w:r>
        <w:rPr/>
        <w:t>ꔲ</w:t>
      </w:r>
      <w:r>
        <w:rPr/>
        <w:t>䧂츥㝬䭙╾水祺扥瑳㑈</w:t>
      </w:r>
      <w:r>
        <w:rPr/>
        <w:t>⡟</w:t>
      </w:r>
      <w:r>
        <w:rPr/>
        <w:t>䁁췂櫂顇땖华䍔㥦⹐䭒䵟㙯皣䱬쉉㬹杺㍩䀽ꥠ獕竎猫김獢恆⪱䘱썌剟䴪刳쉠䍴갯㕁䌰杨⍭⍯㴽卑䌷</w:t>
      </w:r>
      <w:r>
        <w:rPr/>
        <w:t>⡕⨩</w:t>
      </w:r>
      <w:r>
        <w:rPr/>
        <w:t>䓂塡㢿슏顓刯敀拃㴶䔦딻癸숳瞣乧㝴㭑</w:t>
      </w:r>
      <w:r>
        <w:rPr/>
        <w:t>ⵟ</w:t>
      </w:r>
      <w:r>
        <w:rPr/>
        <w:t>㍠兆쵷쉎쉾䍸숺慗坁敯繷懂扱㥸慊녴础㵙儯⯂顀䡖疏㍓쉱㕍塢杺怳挷⛂㉚癪ざ兤쉸璣㑵㝧ꌬ䎡⩐䄩䐮乕쉤婷啶䤤⩤긭玘浀晦땹㢻媩쌰⩹䰷㕷啊根⽄癦堳歀搣䄮ꍙ걇䝇</w:t>
      </w:r>
      <w:r>
        <w:rPr/>
        <w:t>ꔰ</w:t>
      </w:r>
      <w:r>
        <w:rPr/>
        <w:t>唰べ倳</w:t>
      </w:r>
      <w:r>
        <w:rPr/>
        <w:t>ꖻ</w:t>
      </w:r>
      <w:r>
        <w:rPr/>
        <w:t>쉕㩞┪燎䭠䁊磂쉤⭗火䗂埍啕뿍ꄥ╂⬳䙠쉖쉈슻䔨쉧橕뽚捱䴽䕯奐䐪怤瑄ꅱ䵡땏兣ꆮꌦ䬯䞏灦燂쉐⸨廃㨲㐯咻䬰㜬⩟㪣쉚녍격숪欹䕨晐㡴硨㪮싂ꅫ♍</w:t>
      </w:r>
      <w:r>
        <w:rPr/>
        <w:t>꤭</w:t>
      </w:r>
      <w:r>
        <w:rPr/>
        <w:t>ꄥ㎿琳磂㵦轑䰶咣ꅀ稱⽭╎⹔⽒숺䥦㜨燂☫摲瓂碮쉪湥</w:t>
      </w:r>
      <w:r>
        <w:rPr/>
        <w:t>꧂</w:t>
      </w:r>
      <w:r>
        <w:rPr/>
        <w:t>㷂偊걆侩⸺㥸伭쉊⫂⑴栶쉱夭狍珂곍㥭倪쉉⍀䭤㐵壃⥉婩쌴숣ㄨ䲬浮涱狂儯偫쉫⺣䙱㘱䴬浩싂⫂刭</w:t>
      </w:r>
      <w:r>
        <w:rPr/>
        <w:t>ꤲ</w:t>
      </w:r>
      <w:r>
        <w:rPr/>
        <w:t>ꎮ䩠䅠灹㥣勂獫櫂煚㦻弻氭烃㌰剗</w:t>
      </w:r>
      <w:r>
        <w:rPr/>
        <w:t>ꥁ</w:t>
      </w:r>
      <w:r>
        <w:rPr/>
        <w:t>挸瀪♖⩱渣묪働⚬媵䨫⹃唷</w:t>
      </w:r>
      <w:r>
        <w:rPr/>
        <w:t>ⲻ</w:t>
      </w:r>
      <w:r>
        <w:rPr/>
        <w:t>쉘瀤兗䢣⼱⬺㞥䵁獾</w:t>
      </w:r>
      <w:r>
        <w:rPr/>
        <w:t>ꥆ</w:t>
      </w:r>
      <w:r>
        <w:rPr/>
        <w:t>祑ꎵ⩒䉔楗깑恦슿栫漩㩞䁉쉴玣</w:t>
      </w:r>
      <w:r>
        <w:rPr/>
        <w:t>ꥉ</w:t>
      </w:r>
      <w:r>
        <w:rPr/>
        <w:t>숶㍤瀫頪剬䅩禡</w:t>
      </w:r>
      <w:r>
        <w:rPr/>
        <w:t>⢘</w:t>
      </w:r>
      <w:r>
        <w:rPr/>
        <w:t>䖻꥾믂쏂⪮卒獉櫂㝬쉥庻⩩偠ꄩ汅ꌊ欹⛂き</w:t>
      </w:r>
      <w:r>
        <w:rPr/>
        <w:t>ⱹ</w:t>
      </w:r>
      <w:r>
        <w:rPr/>
        <w:t>놻浄뿂㎵쵹䃂뗂䅸敒쉺</w:t>
      </w:r>
      <w:r>
        <w:rPr/>
        <w:t>ⵚ</w:t>
      </w:r>
      <w:r>
        <w:rPr/>
        <w:t>汯껂◂桔吻⽲ꅭ싃싂硨塯◂礲䖬但</w:t>
      </w:r>
      <w:r>
        <w:rPr/>
        <w:t>ⱬ</w:t>
      </w:r>
      <w:r>
        <w:rPr/>
        <w:t>쵴づ䇍儻幭杺칮䵒ꍡ</w:t>
      </w:r>
      <w:r>
        <w:rPr/>
        <w:t>Ɫ</w:t>
      </w:r>
      <w:r>
        <w:rPr/>
        <w:t>术奕呓쉆炏癢䆱</w:t>
      </w:r>
      <w:r>
        <w:rPr/>
        <w:t>ⱗ</w:t>
      </w:r>
      <w:r>
        <w:rPr/>
        <w:t>妩⽍䝄⾥䍵㠪슮걯╧畑</w:t>
      </w:r>
      <w:r>
        <w:rPr/>
        <w:t>ꕄ</w:t>
      </w:r>
      <w:r>
        <w:rPr/>
        <w:t>繸但〈汮橰㑨싂卟楾儱쉶㉘⭈䨱摡䠶㥸㥺檮㝲췂瘯狂妱汭䵔숱槂瀷畗싍䆏恤扆⥦숤╭轑梡⪵弬숽临噧⽃슩䴽殡敞䭟쉷沮潠䭬武焥婉㑙㨷掻兇橅〨칂为뼥弪깯䖻傩칱喩땎埍⏂㝂슥</w:t>
      </w:r>
      <w:r>
        <w:rPr/>
        <w:t>ꤴ</w:t>
      </w:r>
      <w:r>
        <w:rPr/>
        <w:t>弩煬</w:t>
      </w:r>
      <w:r>
        <w:rPr/>
        <w:t>ꦡ</w:t>
      </w:r>
      <w:r>
        <w:rPr/>
        <w:t>ㄻⓂ䅩坁ꇎ䍌捈摆숯♠⽃쉋梡田煘䎩摣䁲슿䡈♓䑣湂⼯䙟䉡䕎쉬묤䭸晏㨥奒뼭䏃뭡䍩穷ㅢ䒻㭍竂츣뭱䒏㘥炩땣妮匤쉩町깴顲㌪</w:t>
      </w:r>
      <w:r>
        <w:rPr/>
        <w:t>ꦥ</w:t>
      </w:r>
      <w:r>
        <w:rPr/>
        <w:t>纘</w:t>
      </w:r>
      <w:r>
        <w:rPr/>
        <w:t>⠣</w:t>
      </w:r>
      <w:r>
        <w:rPr/>
        <w:t>ꅭ</w:t>
      </w:r>
      <w:r>
        <w:rPr/>
        <w:t>ꦮ</w:t>
      </w:r>
      <w:r>
        <w:rPr/>
        <w:t>⠩⨱</w:t>
      </w:r>
      <w:r>
        <w:rPr/>
        <w:t>奇㚡♲䝋㵭</w:t>
      </w:r>
      <w:r>
        <w:rPr/>
        <w:t>ⱗ</w:t>
      </w:r>
      <w:r>
        <w:rPr/>
        <w:t>挵䥯ぁ穤砶儬奡⤺</w:t>
      </w:r>
      <w:r>
        <w:rPr/>
        <w:t>ⵧ</w:t>
      </w:r>
      <w:r>
        <w:rPr/>
        <w:t>㩚摸㉰䥢쉐倥㝔奍摮挭㍥㙗奅ꇂ숮깪믂仂껂副ꅟ</w:t>
      </w:r>
      <w:r>
        <w:rPr/>
        <w:t>ꕆ</w:t>
      </w:r>
      <w:r>
        <w:rPr/>
        <w:t>繌斏其㬴칲땚숷桳쉥彀⨴晠㍍朮␯䤯싎㠤硃꺿뭮⫂䜤䔯䋂㋂梱婆㶡쉚념奺Ⓨ唭㉘㍹瑸浑깅</w:t>
      </w:r>
      <w:r>
        <w:rPr/>
        <w:t>ⱂ</w:t>
      </w:r>
      <w:r>
        <w:rPr/>
        <w:t>棂㫂㥐偎⥺땈䡭埂砵歘싂⹙碘楹ꥲ䵧倪싂츺慦쉱砽캻圬橥慚彔輲䬱扟㨴㉤썡</w:t>
      </w:r>
      <w:r>
        <w:rPr/>
        <w:t>ⰺ</w:t>
      </w:r>
      <w:r>
        <w:rPr/>
        <w:t>ⷂ</w:t>
      </w:r>
      <w:r>
        <w:rPr/>
        <w:t>䦿쉟䱧恃칞⥬戸ꄱ畉奰奚丱奅彵䟂儥囂䑢쉨쉄㵙쉲䅔딥敄묤⤫쉂呵⑰쉏숳攤㷂깩땯䩏忂匤ぱ⽒쉟䓂쎡⪮埂갸싂㖿쉗劘숥뮣惂</w:t>
      </w:r>
      <w:r>
        <w:rPr/>
        <w:t>ꥏ</w:t>
      </w:r>
      <w:r>
        <w:rPr/>
        <w:t>㵯矂싂示슮愣ꥬ硙瀭嚏⪬땦丽呶긻뽖奧䡕㠥〪嘪瘫ꅾ夲噵䝀浣劬ꄰ⽫⽘敠⭾딭뭫搥⥃슩浵奞㟂㕲뭂걦싍깄┵畮쏂㡵숮쉟呀숭楆颩幥愪⥷潖뼰</w:t>
      </w:r>
      <w:r>
        <w:rPr/>
        <w:t>Ⳃ</w:t>
      </w:r>
      <w:r>
        <w:rPr/>
        <w:t>歅㥥棍긪⩩吪嘫䯎娰슬╎쉓牦繁恭㏍坰傿䱇캱䉃</w:t>
      </w:r>
      <w:r>
        <w:rPr/>
        <w:t>⢥</w:t>
      </w:r>
      <w:r>
        <w:rPr/>
        <w:t>슏</w:t>
      </w:r>
      <w:r>
        <w:rPr/>
        <w:t>ꥅ</w:t>
      </w:r>
      <w:r>
        <w:rPr/>
        <w:t>懂猬㠦㞱촫䧂⥖硰꺣㐸㥮彆䙶쉰潓쉘充㦥㥠竎䲡╱迃彄쉣匴</w:t>
      </w:r>
      <w:r>
        <w:rPr/>
        <w:t>⡹</w:t>
      </w:r>
      <w:r>
        <w:rPr/>
        <w:t>䅯ꥳ䒬獾䶡녖绎꥾묶摩침穀剐厘땮䱨♘䍍惂求瞿쉠慦佺⩞漣땱▬䴊嘬</w:t>
      </w:r>
      <w:r>
        <w:rPr/>
        <w:t>ꕁ</w:t>
      </w:r>
      <w:r>
        <w:rPr/>
        <w:t>䔯츭㖩㵵恄䕢</w:t>
      </w:r>
      <w:r>
        <w:rPr/>
        <w:t>⢱Ⳃ</w:t>
      </w:r>
      <w:r>
        <w:rPr/>
        <w:t>〫녮汲</w:t>
      </w:r>
      <w:r>
        <w:rPr/>
        <w:t>ꕸ</w:t>
      </w:r>
      <w:r>
        <w:rPr/>
        <w:t>ォㄸ顣煶噟⽍䑍剘</w:t>
      </w:r>
      <w:r>
        <w:rPr/>
        <w:t>ꥄ⎘</w:t>
      </w:r>
      <w:r>
        <w:rPr/>
        <w:t>㑮㤹䱧䬮⾡天㥶桥琹呭䦩㥚欻ㅔ猫䄫慞▩啺녲</w:t>
      </w:r>
      <w:r>
        <w:rPr/>
        <w:t>ꖻ</w:t>
      </w:r>
      <w:r>
        <w:rPr/>
        <w:t>啵캿䍠㒿樳꺿晚쉃䊱⌹</w:t>
      </w:r>
      <w:r>
        <w:rPr/>
        <w:t>ꔷ</w:t>
      </w:r>
      <w:r>
        <w:rPr/>
        <w:t>ㅢ</w:t>
      </w:r>
      <w:r>
        <w:rPr/>
        <w:t>ꦵ</w:t>
      </w:r>
      <w:r>
        <w:rPr/>
        <w:t>䣂塟涘吰⨳㌤偪䍁顬</w:t>
      </w:r>
      <w:r>
        <w:rPr/>
        <w:t>꧍</w:t>
      </w:r>
      <w:r>
        <w:rPr/>
        <w:t>琽뇂捌㙕彩㇂敭乇澘漰</w:t>
      </w:r>
      <w:r>
        <w:rPr/>
        <w:t>Ɱ╗</w:t>
      </w:r>
      <w:r>
        <w:rPr/>
        <w:t>牘偘硥兹稵剨卷걭</w:t>
      </w:r>
      <w:r>
        <w:rPr/>
        <w:t>ⰳ</w:t>
      </w:r>
      <w:r>
        <w:rPr/>
        <w:t>丮瘥唻捪㎩渴牱斡〻䕺</w:t>
      </w:r>
      <w:r>
        <w:rPr/>
        <w:t>⡺</w:t>
      </w:r>
      <w:r>
        <w:rPr/>
        <w:t>祃䝔灭䝐徏♠歁㫂ㆵ쉾樽杩쉡啤쉙椮䑓坚쵔㉍㜽싂䷂䕴䥍㮬䋂쎻刲儫</w:t>
      </w:r>
      <w:r>
        <w:rPr/>
        <w:t>ⰷ</w:t>
      </w:r>
      <w:r>
        <w:rPr/>
        <w:t>ꥆ</w:t>
      </w:r>
      <w:r>
        <w:rPr/>
        <w:t>硋㥠㘩⽑㡆繐䞥稴䀴⑓</w:t>
      </w:r>
      <w:r>
        <w:rPr/>
        <w:t>ꕉ</w:t>
      </w:r>
      <w:r>
        <w:rPr/>
        <w:t>廍煣竍</w:t>
      </w:r>
      <w:r>
        <w:rPr/>
        <w:t>⠩</w:t>
      </w:r>
      <w:r>
        <w:rPr/>
        <w:t>抮쉔쉖</w:t>
      </w:r>
      <w:r>
        <w:rPr/>
        <w:t>ⵆ꧂</w:t>
      </w:r>
      <w:r>
        <w:rPr/>
        <w:t>猤呕剄䱦噺슣繂硧䞵</w:t>
      </w:r>
      <w:r>
        <w:rPr/>
        <w:t>ꖡ</w:t>
      </w:r>
      <w:r>
        <w:rPr/>
        <w:t>噄㑠櫂䑗㴻㮘灘㛂㉕忂恢甶䥦儴焵淂敕쉙쉤嗂⥹숬뿂祒슣뮿⫎爹牶浔歎쉦䥟伲ꅄ딨唩攪儫癞㕁塬㣂煁形㩟〭숪촸䙘捕㠬ꍡ㯂戮㯎싂煢㟂⍀䐵⌻슻㫂숳쉇쉠ꆏ숵㛂所ꇂ숩뽘슱ㅉ걺噘</w:t>
      </w:r>
      <w:r>
        <w:rPr/>
        <w:t>Ⱖ</w:t>
      </w:r>
      <w:r>
        <w:rPr/>
        <w:t>稴숨繵쉺⹒</w:t>
      </w:r>
      <w:r>
        <w:rPr/>
        <w:t>ꕘ</w:t>
      </w:r>
      <w:r>
        <w:rPr/>
        <w:t>㠩</w:t>
      </w:r>
      <w:r>
        <w:rPr/>
        <w:t>ⱇ</w:t>
      </w:r>
      <w:r>
        <w:rPr/>
        <w:t>恅嘮ㄩ剎绍湓䢱澮⑊儺歵䴰걂㵑獱쉒頥숣슬䱐䴪슘</w:t>
      </w:r>
      <w:r>
        <w:rPr/>
        <w:t>ꥊ꥕</w:t>
      </w:r>
      <w:r>
        <w:rPr/>
        <w:t>䐳쉯숥湳㭺⹅䅓㤹䛂乎═컂㉺単䦘桴片瑳츪暩穾飂⌣䜽⨩䔫渪䱉䉨椪䫂䬵ㅍ䍑役刨쉱淂쌩슡</w:t>
      </w:r>
      <w:r>
        <w:rPr/>
        <w:t>ꤷ</w:t>
      </w:r>
      <w:r>
        <w:rPr/>
        <w:t>塔啟㵵眨匣塆䝯䣂ꅔ</w:t>
      </w:r>
      <w:r>
        <w:rPr/>
        <w:t>Ⳃ</w:t>
      </w:r>
      <w:r>
        <w:rPr/>
        <w:t>걺㇂⩭묩穴幦슩椪杘䛂䝈넯썋慌걞䐶婒⌳湧䈫쉍</w:t>
      </w:r>
      <w:r>
        <w:rPr/>
        <w:t>ꦱ</w:t>
      </w:r>
      <w:r>
        <w:rPr/>
        <w:t>彃쉇瑚ꅣ숦繦╾싎㥚怤㩪㗂쉶␮⭣</w:t>
      </w:r>
      <w:r>
        <w:rPr/>
        <w:t>꧂</w:t>
      </w:r>
      <w:r>
        <w:rPr/>
        <w:t>썍灘穁穌떏䞿獬ꥬ뿍㭲놩桦숺欲䴯兟㕂⭺</w:t>
      </w:r>
      <w:r>
        <w:rPr/>
        <w:t>Ⳃ</w:t>
      </w:r>
      <w:r>
        <w:rPr/>
        <w:t>쉄轉杇뽠住㫎灪땣뽄ꍈ捷쉮㋂柍녃쉳沥⑬칋碻㍘欫</w:t>
      </w:r>
      <w:r>
        <w:rPr/>
        <w:t>⡌⍑</w:t>
      </w:r>
      <w:r>
        <w:rPr/>
        <w:t>ꤵ</w:t>
      </w:r>
      <w:r>
        <w:rPr/>
        <w:t>暏湢卖╍⍌⍯쉒瘫ノ幭捵䦣┽柂猴䓂⼬⾡칈䍉噎瑟쉕⿂彨슡⻍뇂敃슬촸樵頶㤯싂乴牕䲘썸䕄玩䈲畏癑녲ヂ呠奇╲䎏㩅婧</w:t>
      </w:r>
      <w:r>
        <w:rPr/>
        <w:t>ⵠ</w:t>
      </w:r>
      <w:r>
        <w:rPr/>
        <w:t>걙⑗刳숮䅨⪻䉅</w:t>
      </w:r>
      <w:r>
        <w:rPr/>
        <w:t>Ⱓ</w:t>
      </w:r>
      <w:r>
        <w:rPr/>
        <w:t>ꅦ</w:t>
      </w:r>
      <w:r>
        <w:rPr/>
        <w:t>ꖿ</w:t>
      </w:r>
      <w:r>
        <w:rPr/>
        <w:t>㥣䅧兾橙</w:t>
      </w:r>
      <w:r>
        <w:rPr/>
        <w:t>⠮</w:t>
      </w:r>
      <w:r>
        <w:rPr/>
        <w:t>穄㴺䐳싂</w:t>
      </w:r>
      <w:r>
        <w:rPr/>
        <w:t>ⶩ</w:t>
      </w:r>
      <w:r>
        <w:rPr/>
        <w:t>슏竂⥷ㅌ뽗扞徏␵柂땳涩晗牪⴪奡䉠煙撩쉦核幟车䞿㡶ꥡ숳㈫싂祹頷싂樱䜊ꏂ惂䍠䍃䒩彀䕭捍灙숫┫擎づ坒츣㠣嫂䓂厬倩亩䩅䛂拂칓灋䅇긳獚䵦㉚쵋器䉗埂츬歰쉏牉畬㍖幈坓</w:t>
      </w:r>
      <w:r>
        <w:rPr/>
        <w:t>ꤥ</w:t>
      </w:r>
      <w:r>
        <w:rPr/>
        <w:t>㴣䭵㨯⧂⽭㌦灬쉈⩪故䑞㍃</w:t>
      </w:r>
      <w:r>
        <w:rPr/>
        <w:t>ꖏ</w:t>
      </w:r>
      <w:r>
        <w:rPr/>
        <w:t>숪婢绂繪㈪繇矂慚啉灶䪩噰坡卞昲습䝶쉖</w:t>
      </w:r>
      <w:r>
        <w:rPr/>
        <w:t>ꔱ</w:t>
      </w:r>
      <w:r>
        <w:rPr/>
        <w:t>氥祖쉏쉷㵑갥呆〽⬪⵮攷猹숬춻쉆㔣ꇂ슣硚晭柂畁䕏곃ꅕ漥楙</w:t>
      </w:r>
      <w:r>
        <w:rPr/>
        <w:t>⡰⥉</w:t>
      </w:r>
      <w:r>
        <w:rPr/>
        <w:t>㭈儶┪也渣䤰㜽址䩨숵捬堵</w:t>
      </w:r>
      <w:r>
        <w:rPr/>
        <w:t>ꕠ</w:t>
      </w:r>
      <w:r>
        <w:rPr/>
        <w:t>ꍠㆥ歁쉓쉢淂顀ね䀨춣硰彌</w:t>
      </w:r>
      <w:r>
        <w:rPr/>
        <w:t>ⴱ</w:t>
      </w:r>
      <w:r>
        <w:rPr/>
        <w:t>惂숲칙帽ꎏ硙숯ꄦ截⩌⏂</w:t>
      </w:r>
      <w:r>
        <w:rPr/>
        <w:t>꧂</w:t>
      </w:r>
      <w:r>
        <w:rPr/>
        <w:t>⠱</w:t>
      </w:r>
      <w:r>
        <w:rPr/>
        <w:t>偙䐩뽵愪⤵灦숩쉱幂쉇숦坬杍뽭湤갫㉫懂ㄯ佫⽪쉢㝆깅䬯慩⮣뽦</w:t>
      </w:r>
      <w:r>
        <w:rPr/>
        <w:t>ⵠ</w:t>
      </w:r>
      <w:r>
        <w:rPr/>
        <w:t>恀䕢⍰䢣싂瘱䳎䅫䤺ぷ畇繎䋂繪ㅴ⬪瓂</w:t>
      </w:r>
      <w:r>
        <w:rPr/>
        <w:t>ꕐ</w:t>
      </w:r>
      <w:r>
        <w:rPr/>
        <w:t>㕇⽚䆥䥞䮱佅ㄫ곂ㅠ䕕썫穾栶䡘</w:t>
      </w:r>
      <w:r>
        <w:rPr/>
        <w:t>ꤻ</w:t>
      </w:r>
      <w:r>
        <w:rPr/>
        <w:t>걯♭쉡</w:t>
      </w:r>
      <w:r>
        <w:rPr/>
        <w:t>ꕚ</w:t>
      </w:r>
      <w:r>
        <w:rPr/>
        <w:t>畀䤯쉩怳䩶싂㉗쉉</w:t>
      </w:r>
      <w:r>
        <w:rPr/>
        <w:t>ⷂ</w:t>
      </w:r>
      <w:r>
        <w:rPr/>
        <w:t>䀵ㆬ쵃浬⵭佺걶㍉숬䀪⩲灣䉆堥欬矂㵩攣칁囎ꥩ輵㇃⩲淂䨱긱䁷瑉椶剠ㆥ彴䍹歷</w:t>
      </w:r>
      <w:r>
        <w:rPr/>
        <w:t>ⰳ</w:t>
      </w:r>
      <w:r>
        <w:rPr/>
        <w:t>갪怳뭞氭塃⩺區ㅒ㛂⍣쉎쉓</w:t>
      </w:r>
      <w:r>
        <w:rPr/>
        <w:t>ⵤ</w:t>
      </w:r>
      <w:r>
        <w:rPr/>
        <w:t>㤷䝟㔥㝲敇塘䚏员녥쉌縵䌱廂</w:t>
      </w:r>
      <w:r>
        <w:rPr/>
        <w:t>⡹</w:t>
      </w:r>
      <w:r>
        <w:rPr/>
        <w:t>쌶⩷㑠䌱捔祔稯侱䕥橉㡤㔵杧놏⬯녂⥨灹輫ꇂ才䥘噬</w:t>
      </w:r>
      <w:r>
        <w:rPr/>
        <w:t>Ⱖ</w:t>
      </w:r>
      <w:r>
        <w:rPr/>
        <w:t>ꕬ</w:t>
      </w:r>
      <w:r>
        <w:rPr/>
        <w:t>䟂䉘⻂䊘數抬촥晄つ⎬榿╵</w:t>
      </w:r>
      <w:r>
        <w:rPr/>
        <w:t>ꕧ</w:t>
      </w:r>
      <w:r>
        <w:rPr/>
        <w:t>㣂◎癖祂믂⨶습澘</w:t>
      </w:r>
      <w:r>
        <w:rPr/>
        <w:t>⡺</w:t>
      </w:r>
      <w:r>
        <w:rPr/>
        <w:t>祑충╟뽄곎䚿놻쉌獃쉇娷傱颏杣挵洣⩥</w:t>
      </w:r>
      <w:r>
        <w:rPr/>
        <w:t>ꕑ</w:t>
      </w:r>
      <w:r>
        <w:rPr/>
        <w:t>쵍䈻檥⭔奙숺⑓㭄剴兪彖⤫晰껂싃㝍儣⍏ꍘ参䝹礸䜵侏⹈숫䴪䑰쉢⪻㷃뽫㐸橴捂潁硥묮</w:t>
      </w:r>
      <w:r>
        <w:rPr/>
        <w:t>ꥄ</w:t>
      </w:r>
      <w:r>
        <w:rPr/>
        <w:t>⠵</w:t>
      </w:r>
      <w:r>
        <w:rPr/>
        <w:t>挩</w:t>
      </w:r>
      <w:r>
        <w:rPr/>
        <w:t>ⴽ⑙</w:t>
      </w:r>
      <w:r>
        <w:rPr/>
        <w:t>厵쉒⤥併ꅔ犣䴳瑃ꄻ䥾浏㜻</w:t>
      </w:r>
      <w:r>
        <w:rPr/>
        <w:t>ⳃⱇ⭭⩊</w:t>
      </w:r>
      <w:r>
        <w:rPr/>
        <w:t>殘⭭넷㦥灡⽋啄⚏竂</w:t>
      </w:r>
      <w:r>
        <w:rPr/>
        <w:t>ⰰ</w:t>
      </w:r>
      <w:r>
        <w:rPr/>
        <w:t>啞顒㕦窱㌴ꍈ顢</w:t>
      </w:r>
      <w:r>
        <w:rPr/>
        <w:t>ꤪ</w:t>
      </w:r>
      <w:r>
        <w:rPr/>
        <w:t>瑎偱쉑깲〴뮻媡㕚䵶冡塌瑣싂剺憏䜵幋</w:t>
      </w:r>
      <w:r>
        <w:rPr/>
        <w:t>꧂</w:t>
      </w:r>
      <w:r>
        <w:rPr/>
        <w:t>츤䣂磎捄扨浣딵暣슘ꌣ䩸숽⹉⹶轭ぷ猶恥䙵뭮歀숤伪㑪뽁</w:t>
      </w:r>
      <w:r>
        <w:rPr/>
        <w:t>Ⱔ</w:t>
      </w:r>
      <w:r>
        <w:rPr/>
        <w:t>슩</w:t>
      </w:r>
      <w:r>
        <w:rPr/>
        <w:t>Ⳃ</w:t>
      </w:r>
      <w:r>
        <w:rPr/>
        <w:t>飂帨</w:t>
      </w:r>
      <w:r>
        <w:rPr/>
        <w:t>ⱪ</w:t>
      </w:r>
      <w:r>
        <w:rPr/>
        <w:t>摯濎숺繩싂㵕䕷琵䈷暩瞱㡯䙥礫슡囃㡕夸畎偒潮猺녭㤪⭡ㆮ뼹쵪穡顏抻뾬繤䕠䐱楈쉸쉌稊䱵乧㈨㬪⺵琷揂氥⑇䭔䩲䜦捸㬳䁈</w:t>
      </w:r>
      <w:r>
        <w:rPr/>
        <w:t>ꕡ</w:t>
      </w:r>
      <w:r>
        <w:rPr/>
        <w:t>倲뽂椮砰싂唥</w:t>
      </w:r>
      <w:r>
        <w:rPr/>
        <w:t>ⵊ꤭</w:t>
      </w:r>
      <w:r>
        <w:rPr/>
        <w:t>뭣儤쉔卉桉允뮩浄汎ꍴ䍰煫䂩帩さ桫㊵쎩娮㈵焰㏂仂幮☯僂</w:t>
      </w:r>
      <w:r>
        <w:rPr/>
        <w:t>Ⱛ</w:t>
      </w:r>
      <w:r>
        <w:rPr/>
        <w:t>쉲썗⯂硏卾䵷歗䔩쉳䨪⨲⻂参䥖⎮쵁⛂摰䕡╤戲䄸싂䜻惍쎮晪⑖쎮䂘칚琫</w:t>
      </w:r>
      <w:r>
        <w:rPr/>
        <w:t>⡨</w:t>
      </w:r>
      <w:r>
        <w:rPr/>
        <w:t>껂凂㙙㒡뮵ꏂ⩆猹☴䵃㝣敁塆暩根縥ꥮ㘬梏傥걙娤捭頻⨶睋䡌ㅚㄽ乱☦㍡䝵</w:t>
      </w:r>
      <w:r>
        <w:rPr/>
        <w:t>⡟╧</w:t>
      </w:r>
      <w:r>
        <w:rPr/>
        <w:t>䤣復⽧䡒幚㭊╹㋂璻뾮兎㗂弩⹯䞱䊥숩⨨软㐪伴啳䕀由掏♖곂颵楣㊏㡁ㄵ復桫扳</w:t>
      </w:r>
      <w:r>
        <w:rPr/>
        <w:t>ⴻ</w:t>
      </w:r>
      <w:r>
        <w:rPr/>
        <w:t>㯂癥⾩ꅱ卶♂氺䭣䉥㡭</w:t>
      </w:r>
      <w:r>
        <w:rPr/>
        <w:t>ꕈ␲</w:t>
      </w:r>
      <w:r>
        <w:rPr/>
        <w:t>勃칩䁇丷顾⮣⍑轙ㆻ䵨堶ꅸ憵坾畃礣熬䩬ꄸ縬⩍㉬ꍳ歀䕯㴭狂穒칒쉺皘楄㖵쉪䁞╸싂潄䡥㩗噠䊮桥ㆻ슻㙞犵</w:t>
      </w:r>
      <w:r>
        <w:rPr/>
        <w:t>⡹</w:t>
      </w:r>
      <w:r>
        <w:rPr/>
        <w:t>䝔⥌䵑坐攷㔹ヂ䓂</w:t>
      </w:r>
      <w:r>
        <w:rPr/>
        <w:t>ꦮ⩘</w:t>
      </w:r>
      <w:r>
        <w:rPr/>
        <w:t>䵅㍖牪潀쉢╶母</w:t>
      </w:r>
      <w:r>
        <w:rPr/>
        <w:t>⣂</w:t>
      </w:r>
      <w:r>
        <w:rPr/>
        <w:t>갪䗂儲싂掬瑱칔渪쉎⹨硵奎乶珂뽩㌹</w:t>
      </w:r>
      <w:r>
        <w:rPr/>
        <w:t>Ⱬ</w:t>
      </w:r>
      <w:r>
        <w:rPr/>
        <w:t>䨮汚頹乒⽫숴䞩</w:t>
      </w:r>
      <w:r>
        <w:rPr/>
        <w:t>ꦏ</w:t>
      </w:r>
      <w:r>
        <w:rPr/>
        <w:t>뿂⬦쉱</w:t>
      </w:r>
      <w:r>
        <w:rPr/>
        <w:t>ꔶ</w:t>
      </w:r>
      <w:r>
        <w:rPr/>
        <w:t>쉳砻㝢㫂캱墘祘땯㙩剣쉲斣䔺⩩㏂</w:t>
      </w:r>
      <w:r>
        <w:rPr/>
        <w:t>Ⳃ⍴</w:t>
      </w:r>
      <w:r>
        <w:rPr/>
        <w:t>쉈㭴꺣갪촶塚칂䦥㒻</w:t>
      </w:r>
      <w:r>
        <w:rPr/>
        <w:t>ⶣ</w:t>
      </w:r>
      <w:r>
        <w:rPr/>
        <w:t>怺晈떬挥繇쉎䁙⭌瀶昨꺿䅀烂</w:t>
      </w:r>
      <w:r>
        <w:rPr/>
        <w:t>ꕘ</w:t>
      </w:r>
      <w:r>
        <w:rPr/>
        <w:t>願깸㥐⯂⹣梵</w:t>
      </w:r>
      <w:r>
        <w:rPr/>
        <w:t>ꔽ</w:t>
      </w:r>
      <w:r>
        <w:rPr/>
        <w:t>敨扊猪⌭㵶匫㩯䔩侻㵯杀㥔㡵건框㑺佹䣂㑂并浒깨㔫橃堣乇杸╕晘卖氲䝪</w:t>
      </w:r>
      <w:r>
        <w:rPr/>
        <w:t>ꤰ</w:t>
      </w:r>
      <w:r>
        <w:rPr/>
        <w:t>搽剩潰䙕</w:t>
      </w:r>
      <w:r>
        <w:rPr/>
        <w:t>ꦬ</w:t>
      </w:r>
      <w:r>
        <w:rPr/>
        <w:t>滂祑垱砸晚쉂掻歨┥猹䝌⨫欯檩燂⬪圽噏厘쉷䧂梘숳頫䷂䰯䫎쉕쉯䰮㵢迎佭㷂橗漬擂츨䥎牳桎䕣ꥵ뽵ㅩㄤ枿㬩썮䝖</w:t>
      </w:r>
      <w:r>
        <w:rPr/>
        <w:t>ꦿ</w:t>
      </w:r>
      <w:r>
        <w:rPr/>
        <w:t>䁣顮瀫</w:t>
      </w:r>
      <w:r>
        <w:rPr/>
        <w:t>⠹</w:t>
      </w:r>
      <w:r>
        <w:rPr/>
        <w:t>䱮뭧</w:t>
      </w:r>
      <w:r>
        <w:rPr/>
        <w:t>ꦥ</w:t>
      </w:r>
      <w:r>
        <w:rPr/>
        <w:t>㥀栤呶☫㩡䳂칑梩慒爦幃凂ㅳ歎ꍳ뽍</w:t>
      </w:r>
      <w:r>
        <w:rPr/>
        <w:t>⣂</w:t>
      </w:r>
      <w:r>
        <w:rPr/>
        <w:t>啖䬶䯂갰扎⩢</w:t>
      </w:r>
      <w:r>
        <w:rPr/>
        <w:t>⣍</w:t>
      </w:r>
      <w:r>
        <w:rPr/>
        <w:t>곂싂쉩㕧䷂㶏䵌䝸熡熩녢뿂噖矂坮뾏쉪僂恋⽌⩳긯䃂ꍪ㥙녎䥲</w:t>
      </w:r>
      <w:r>
        <w:rPr/>
        <w:t>⠰</w:t>
      </w:r>
      <w:r>
        <w:rPr/>
        <w:t>枻숹숵뽴═㵅种奏娤䰻凂瘣䩙쉳煦儵獈♆땟䠥憏䝞戵䤽싃颩숯飂灳但凂䇃녩䱫㡙기숪㷍숣숪┭䑄㑨伨쏍</w:t>
      </w:r>
      <w:r>
        <w:rPr/>
        <w:t>Ɒ</w:t>
      </w:r>
      <w:r>
        <w:rPr/>
        <w:t>牰㩓㈹⩑䊥䩄佇㤊䢩촷쉩◂녍</w:t>
      </w:r>
      <w:r>
        <w:rPr/>
        <w:t>ⵢ</w:t>
      </w:r>
      <w:r>
        <w:rPr/>
        <w:t>䧍奯灴澥汕⩺田싂쉓슩㤵㡍䣂싂妏㝅⭥䗂</w:t>
      </w:r>
      <w:r>
        <w:rPr/>
        <w:t>⡉</w:t>
      </w:r>
      <w:r>
        <w:rPr/>
        <w:t>空榿䉗䩣ꌯ瓃⹄䭠䡱嫂毂䁤ꥯ䚩㯂瀽濂䍵슿⨸浮쌽䝉輩偖</w:t>
      </w:r>
      <w:r>
        <w:rPr/>
        <w:t>ꕔ</w:t>
      </w:r>
      <w:r>
        <w:rPr/>
        <w:t>㦩礫丽묫囂慍⥠⹏焷烎</w:t>
      </w:r>
      <w:r>
        <w:rPr/>
        <w:t>ⵣ</w:t>
      </w:r>
      <w:r>
        <w:rPr/>
        <w:t>㙔縲啒慁塬颿漥棂숷칺䅥</w:t>
      </w:r>
      <w:r>
        <w:rPr/>
        <w:t>ꕵ</w:t>
      </w:r>
      <w:r>
        <w:rPr/>
        <w:t>㚿걈숭捉疥싍䐨〮㶵祐슡怹☸䑢㮬傩⍒忍⼴</w:t>
      </w:r>
      <w:r>
        <w:rPr/>
        <w:t>ⶩ⩉</w:t>
      </w:r>
      <w:r>
        <w:rPr/>
        <w:t>慏䲩䆬ぉ洴깴琶昱⌻歅╘㵀⤨䌱㍕땇╰故㚥싃㍒</w:t>
      </w:r>
      <w:r>
        <w:rPr/>
        <w:t>ꦩ</w:t>
      </w:r>
      <w:r>
        <w:rPr/>
        <w:t>堽犻</w:t>
      </w:r>
      <w:r>
        <w:rPr/>
        <w:t>⡖⑚</w:t>
      </w:r>
      <w:r>
        <w:rPr/>
        <w:t>䈳橶瓂硳急杹犮⩩画祩䑬未潳㬻犣姂徣뽍⹏ꥷ쉂〉</w:t>
      </w:r>
      <w:r>
        <w:rPr/>
        <w:t>ꗂ</w:t>
      </w:r>
      <w:r>
        <w:rPr/>
        <w:t>쉀灇戤䕟僎瑌⚻偣䈴⭁⌯䞩䑡䲻㭆㭰疩</w:t>
      </w:r>
      <w:r>
        <w:rPr/>
        <w:t>ꕾ⹾</w:t>
      </w:r>
      <w:r>
        <w:rPr/>
        <w:t>住砱䕕㣂煚쉓稤⸶넪妣▥水㌪⥨䇍煹但䝒澣砨䪘⽠从惍囃渴爤</w:t>
      </w:r>
      <w:r>
        <w:rPr/>
        <w:t>꧂</w:t>
      </w:r>
      <w:r>
        <w:rPr/>
        <w:t>敊湉깯玿堲⽆䁯厱쉕湡</w:t>
      </w:r>
      <w:r>
        <w:rPr/>
        <w:t>⢿</w:t>
      </w:r>
      <w:r>
        <w:rPr/>
        <w:t>烂䇂楳乥帺㭺ꅵ뭄䩹⒱ꄽ㩧獡⨬掮牱坍㋂癄癣</w:t>
      </w:r>
      <w:r>
        <w:rPr/>
        <w:t>ⷍ</w:t>
      </w:r>
      <w:r>
        <w:rPr/>
        <w:t>㷂伲䄣䗂슱넣습㯂쉥晆땐敍쉲⍔䬶堦樮㑴㧂吻㊩싂偧⸥祁瑱㡰穚┯⪿埂偸坩숵稽夽썧辡⩡啖䳂䊩㩞숳䭰潺ꍔ儨痂촹㈰</w:t>
      </w:r>
      <w:r>
        <w:rPr/>
        <w:t>ⷂ</w:t>
      </w:r>
      <w:r>
        <w:rPr/>
        <w:t>顧澩敄祍갥겮噐殥쉥썘⥌秂䕬䃂쉷꥗ꥶ疩瀺硃塠년</w:t>
      </w:r>
      <w:r>
        <w:rPr/>
        <w:t>Ⳃ</w:t>
      </w:r>
      <w:r>
        <w:rPr/>
        <w:t>牭슩䑖</w:t>
      </w:r>
      <w:r>
        <w:rPr/>
        <w:t>ꖱ</w:t>
      </w:r>
      <w:r>
        <w:rPr/>
        <w:t>㍬</w:t>
      </w:r>
      <w:r>
        <w:rPr/>
        <w:t>ⵞ</w:t>
      </w:r>
      <w:r>
        <w:rPr/>
        <w:t>긷⽇烃塑⦏ꍥ⼪ご땅쌴轀⨴썯婏灢捃悵䔶杯꧎眽潀</w:t>
      </w:r>
      <w:r>
        <w:rPr/>
        <w:t>ꤦ</w:t>
      </w:r>
      <w:r>
        <w:rPr/>
        <w:t>㜷㖩樻眪瓂匹幏녂渴娳场㉸㏍秂婟啶숪幫嗂怪䠸</w:t>
      </w:r>
      <w:r>
        <w:rPr/>
        <w:t>꧂</w:t>
      </w:r>
      <w:r>
        <w:rPr/>
        <w:t>稴ꍤ썧꥾扲䱄杺凂㆏竂幗梿樫땲䭲㩳扰⬻숽㩲党쉢畎琤䅅䑏</w:t>
      </w:r>
      <w:r>
        <w:rPr/>
        <w:t>ꔽ</w:t>
      </w:r>
      <w:r>
        <w:rPr/>
        <w:t>滃䥆㪡济夬칋숥</w:t>
      </w:r>
      <w:r>
        <w:rPr/>
        <w:t>ꤱ</w:t>
      </w:r>
      <w:r>
        <w:rPr/>
        <w:t>眰㈤嘵癭焤椦뽶碵숩眱祌婣槂숫䡈녳嫂灄禱硚⸱扭갻꥕㈭栶⼥䕳䨹</w:t>
      </w:r>
      <w:r>
        <w:rPr/>
        <w:t>ꦡ</w:t>
      </w:r>
      <w:r>
        <w:rPr/>
        <w:t>ꅺ头⪏⥐쉯挽쉴恬飂</w:t>
      </w:r>
      <w:r>
        <w:rPr/>
        <w:t>ꕖ</w:t>
      </w:r>
      <w:r>
        <w:rPr/>
        <w:t>숰汾♷漨眣轢奋睋숳犬⍁眭㝦슥</w:t>
      </w:r>
      <w:r>
        <w:rPr/>
        <w:t>꧂</w:t>
      </w:r>
      <w:r>
        <w:rPr/>
        <w:t>㧂⥹싂䰣䠥㛂깉숳㚥偣挹廂䔮頣⥘숫梮</w:t>
      </w:r>
      <w:r>
        <w:rPr/>
        <w:t>ⴥ</w:t>
      </w:r>
      <w:r>
        <w:rPr/>
        <w:t>瀬䰻畤䚮で漥硌㜫奧焱徱䵖僂獰湥䢱䘬㍈嗂넦渴塦爪①穡㙊飃썲久꥕뽓庿쵋쉵㑫㕰澏䘹乾呉祲玥쵎⨮狂䈵䝄汑晣橥剥</w:t>
      </w:r>
      <w:r>
        <w:rPr/>
        <w:t>ꕚ</w:t>
      </w:r>
      <w:r>
        <w:rPr/>
        <w:t>쵳匪㜊䩒⬸⨬彏睟楁慏슩╲Ⓜ扰秂긺싂啍っ⭾武珎⯂牅습彐⑭ꥠ摎䍑余佒슻⨲숬슿汯橌䒬剦숱걀噷뽚⩲⭡⩴숺⍗䝭䔴治塱䅚깾獟㭱⫎</w:t>
      </w:r>
      <w:r>
        <w:rPr/>
        <w:t>ꦵ</w:t>
      </w:r>
      <w:r>
        <w:rPr/>
        <w:t>쉕쉔渦⍪㉟긽㩡䡍㝐〭壂⩹挽⩃쉖䅏獙㉞</w:t>
      </w:r>
      <w:r>
        <w:rPr/>
        <w:t>ⷂ</w:t>
      </w:r>
      <w:r>
        <w:rPr/>
        <w:t>䙗杈汤䕾䕨⪻쉦福쉣䰮䵾䏃㭨眰⭱쉫䉺爫撩榱걖轐숨⚱穌</w:t>
      </w:r>
      <w:r>
        <w:rPr/>
        <w:t>Ⱡ</w:t>
      </w:r>
      <w:r>
        <w:rPr/>
        <w:t>갶湔⤴㎡ㅧ獵㫂㑖ꅋ넯囂獳兙塺橕쉭弣彍숱刽␽佥㝺墬⤷⎘ꍪ扈䤬㯂㷂</w:t>
      </w:r>
      <w:r>
        <w:rPr/>
        <w:t>ꥆ⩴</w:t>
      </w:r>
      <w:r>
        <w:rPr/>
        <w:t>깑䭌䅷⩮숭䩲圭畞塍离轸슡䉹걷塊⹏숩㵴䥕㑧䐰䙞쉎썖潎飂捭炩⪱痂厡㝊瓂弻偗䘪⩾呖㵭숫乭吤嘵썪恺瑒쉱壂갰忂뮵汹묰偓쵯伩䛂</w:t>
      </w:r>
      <w:r>
        <w:rPr/>
        <w:t>ⲩ</w:t>
      </w:r>
      <w:r>
        <w:rPr/>
        <w:t>煣②窻쉩⥐僎縱㐯婍㭙楗㌺싂㙈⛂佺⩩뭙猸轁倱ꌤ瑊佗乍⩒夽祊棎戱䔰盂</w:t>
      </w:r>
      <w:r>
        <w:rPr/>
        <w:t>ⰰ</w:t>
      </w:r>
      <w:r>
        <w:rPr/>
        <w:t>灈⩕垬뽡ぺ疬⥓⭨쉔㕪</w:t>
      </w:r>
      <w:r>
        <w:rPr/>
        <w:t>ⴷ</w:t>
      </w:r>
      <w:r>
        <w:rPr/>
        <w:t>严쉳</w:t>
      </w:r>
      <w:r>
        <w:rPr/>
        <w:t>⡞</w:t>
      </w:r>
      <w:r>
        <w:rPr/>
        <w:t>㡧湩䁠㵎㣍ネ슻乖넪機쉖堸䥶数슿䬽刽쎱佀㤯䭩祘䷂</w:t>
      </w:r>
      <w:r>
        <w:rPr/>
        <w:t>ⱈ</w:t>
      </w:r>
      <w:r>
        <w:rPr/>
        <w:t>き숽쉾捥煬㗂䍈◂䡤䤸坺呄슥썂景</w:t>
      </w:r>
      <w:r>
        <w:rPr/>
        <w:t>ꗃ</w:t>
      </w:r>
      <w:r>
        <w:rPr/>
        <w:t>椯恖㈪䖵噥杯顊は⼹橁帥攱䬽䞥噢灋戵뽢</w:t>
      </w:r>
      <w:r>
        <w:rPr/>
        <w:t>ⵍ</w:t>
      </w:r>
      <w:r>
        <w:rPr/>
        <w:t>攩秂쉠⴮樺㩐썯䃂┲슘惂㮱汬ꍓ彍슱瞩⍃潦♗摏晠渱唩쉺⩌쉦恗싍旂䛂⹙犣</w:t>
      </w:r>
      <w:r>
        <w:rPr/>
        <w:t>⡥</w:t>
      </w:r>
      <w:r>
        <w:rPr/>
        <w:t>츬걶뽥쉤潮쎬䷍</w:t>
      </w:r>
      <w:r>
        <w:rPr/>
        <w:t>ⵎ</w:t>
      </w:r>
      <w:r>
        <w:rPr/>
        <w:t>繊辿別璬竍䑙╚⤬瓂漵恃☣</w:t>
      </w:r>
      <w:r>
        <w:rPr/>
        <w:t>ꕴ⩸</w:t>
      </w:r>
      <w:r>
        <w:rPr/>
        <w:t>坬⸰恔䥳꥗⬳偗뼺쵁潦</w:t>
      </w:r>
      <w:r>
        <w:rPr/>
        <w:t>꧂</w:t>
      </w:r>
      <w:r>
        <w:rPr/>
        <w:t>⢱</w:t>
      </w:r>
      <w:r>
        <w:rPr/>
        <w:t>ꕂ</w:t>
      </w:r>
      <w:r>
        <w:rPr/>
        <w:t>敭睗佊싍浕ㄳ㙡癃惂敳琯</w:t>
      </w:r>
      <w:r>
        <w:rPr/>
        <w:t>ⵚ</w:t>
      </w:r>
      <w:r>
        <w:rPr/>
        <w:t>牕ㅣ帽뭫斘Ⓨ싍싂숦㙃棃㤦㓂猱ꄥ</w:t>
      </w:r>
      <w:r>
        <w:rPr/>
        <w:t>ꥐ</w:t>
      </w:r>
      <w:r>
        <w:rPr/>
        <w:t>싃擂⹄⫎촽</w:t>
      </w:r>
      <w:r>
        <w:rPr/>
        <w:t>⡑</w:t>
      </w:r>
      <w:r>
        <w:rPr/>
        <w:t>櫃溏普쉈懂쵩␤歵坎쵄문旂磎㕧</w:t>
      </w:r>
      <w:r>
        <w:rPr/>
        <w:t>ⱊ╅</w:t>
      </w:r>
      <w:r>
        <w:rPr/>
        <w:t>츽祸䙇凂顃殩ㄶ쉌㑇牴</w:t>
      </w:r>
      <w:r>
        <w:rPr/>
        <w:t>ꥉ⪱</w:t>
      </w:r>
      <w:r>
        <w:rPr/>
        <w:t>歒桋⬦䕾㜭浭垡㤱䥒⨲쉶劥奩⨸圹䀤匦쉅숤쉵</w:t>
      </w:r>
      <w:r>
        <w:rPr/>
        <w:t>⢣</w:t>
      </w:r>
      <w:r>
        <w:rPr/>
        <w:t>쉺牘株畗쉍你噅䶻</w:t>
      </w:r>
      <w:r>
        <w:rPr/>
        <w:t>ꤷ</w:t>
      </w:r>
      <w:r>
        <w:rPr/>
        <w:t>슏督穒⭋䭎</w:t>
      </w:r>
      <w:r>
        <w:rPr/>
        <w:t>ⱶ</w:t>
      </w:r>
      <w:r>
        <w:rPr/>
        <w:t>繈껂싂</w:t>
      </w:r>
      <w:r>
        <w:rPr/>
        <w:t>⣂</w:t>
      </w:r>
      <w:r>
        <w:rPr/>
        <w:t>껂녬珂挸摑噧漥帺</w:t>
      </w:r>
      <w:r>
        <w:rPr/>
        <w:t>ⵐ</w:t>
      </w:r>
      <w:r>
        <w:rPr/>
        <w:t>顈丯ꌺ☶埂숯ㄦ頹⬮䴬櫂瑁⑗숪愮启㐻剡츦眱急㜣䌹䦥抮⵪幢쉍棂곂뮻녤䅖촊쉢䬩Ⓕ⨭偳啟顱쉪䨺⮩㯍䕩䙭ꥳ숬䨪偂넸♓呀䚡⑶䥮㍾䯂佖숩姂ꅌꅲ⍕䢬頣쵕搭久⫎䋂迍칁炡卤乁㡹䭐䄪摓瑏䜪橰㤥☥殘用⾵䝰灓</w:t>
      </w:r>
      <w:r>
        <w:rPr/>
        <w:t>ꤣ⩶</w:t>
      </w:r>
      <w:r>
        <w:rPr/>
        <w:t>帲䍶塕㉙㠰稰䱏䰷歡楌囂쉊⩕</w:t>
      </w:r>
      <w:r>
        <w:rPr/>
        <w:t>⢘</w:t>
      </w:r>
      <w:r>
        <w:rPr/>
        <w:t>䘴咻䙂珂⼺渻␸㵙吨䂿桕䕃▩煞㪏㑇呰쉸恋㇂ꍍ恧숪숺</w:t>
      </w:r>
      <w:r>
        <w:rPr/>
        <w:t>⣎</w:t>
      </w:r>
      <w:r>
        <w:rPr/>
        <w:t>潱䉒</w:t>
      </w:r>
      <w:r>
        <w:rPr/>
        <w:t>Ⱛ</w:t>
      </w:r>
      <w:r>
        <w:rPr/>
        <w:t>㈪⺏柂攰帽獍㘬⪻癇碥</w:t>
      </w:r>
      <w:r>
        <w:rPr/>
        <w:t>꥓</w:t>
      </w:r>
      <w:r>
        <w:rPr/>
        <w:t>슿䔺싂歡楣你甲京쉥猻扭迂猸田ꅬ⒱㍇␹怦夯场獉瑶䯂反礩幗䵊䂱⹗숸咱갤頻㜱䨰䴱促싂樷婯慕⽁䝙⫎涻</w:t>
      </w:r>
      <w:r>
        <w:rPr/>
        <w:t>ⴳ</w:t>
      </w:r>
      <w:r>
        <w:rPr/>
        <w:t>䌩쵟⭦頮䲱洮䃂숮穯平숱싎쉎狃쉟⍧춱</w:t>
      </w:r>
      <w:r>
        <w:rPr/>
        <w:t>ꤻ</w:t>
      </w:r>
      <w:r>
        <w:rPr/>
        <w:t>眣畖擃㘵繫彍硕ㅫ╠潑ガ⎣纣숪癗䇂爦</w:t>
      </w:r>
      <w:r>
        <w:rPr/>
        <w:t>Ⱬ</w:t>
      </w:r>
      <w:r>
        <w:rPr/>
        <w:t>䐹捸䠱㋍⿂䄰㣂䈪稵之⽒辡䙎</w:t>
      </w:r>
      <w:r>
        <w:rPr/>
        <w:t>⣂</w:t>
      </w:r>
      <w:r>
        <w:rPr/>
        <w:t>眸攴狂슘煂㈫䟂厩厏䉑뭐꺱占湨䃂떘䗎</w:t>
      </w:r>
      <w:r>
        <w:rPr/>
        <w:t>ꥅ</w:t>
      </w:r>
      <w:r>
        <w:rPr/>
        <w:t>ㅱ㭀䫂瑔眣佄㝲楆憥쉾䄦쉩ꌽ汋</w:t>
      </w:r>
      <w:r>
        <w:rPr/>
        <w:t>ꕂ</w:t>
      </w:r>
      <w:r>
        <w:rPr/>
        <w:t>頯戲撏呮걔嚮搽㜦燂佈㶵ㄫ拂䴸噋쉙싂换姎꺱溥뽧溱䕳</w:t>
      </w:r>
      <w:r>
        <w:rPr/>
        <w:t>ꦻ</w:t>
      </w:r>
      <w:r>
        <w:rPr/>
        <w:t>䁲♯땃揂䚏穁婇슏⩖癍癭㎣关摋쉹㈴</w:t>
      </w:r>
      <w:r>
        <w:rPr/>
        <w:t>ꕨ</w:t>
      </w:r>
      <w:r>
        <w:rPr/>
        <w:t>祭剑嘩꥗⩅㉏쉀轔呱杆⏎쌱扡㩎⍏椥迂捐彚亡埃頽猪倸⬹⼷嚬攪伵숤䨲礱愺唦愰卪堮㠲䡪潟싂䱪䑹♃㙯</w:t>
      </w:r>
      <w:r>
        <w:rPr/>
        <w:t>ꕄ⮩</w:t>
      </w:r>
      <w:r>
        <w:rPr/>
        <w:t>橔䠴幉䘩쉇䅈畦䅑</w:t>
      </w:r>
      <w:r>
        <w:rPr/>
        <w:t>ꥉ</w:t>
      </w:r>
      <w:r>
        <w:rPr/>
        <w:t>땠싂恂庩䍇⥹浍漨畒䂱潭</w:t>
      </w:r>
      <w:r>
        <w:rPr/>
        <w:t>ꥇ</w:t>
      </w:r>
      <w:r>
        <w:rPr/>
        <w:t>㤤㬶쵵슿㢻䵳싂㫂瑺</w:t>
      </w:r>
      <w:r>
        <w:rPr/>
        <w:t>⡬</w:t>
      </w:r>
      <w:r>
        <w:rPr/>
        <w:t>轉摓瀸쉎䉣깆主숱晧潘</w:t>
      </w:r>
      <w:r>
        <w:rPr/>
        <w:t>ꕡ</w:t>
      </w:r>
      <w:r>
        <w:rPr/>
        <w:t>祾㝹歾佞浂䣂⌯獰㟍ゥ忂慱弨痃扚湳촤彠䠮</w:t>
      </w:r>
      <w:r>
        <w:rPr/>
        <w:t>ⱈ</w:t>
      </w:r>
      <w:r>
        <w:rPr/>
        <w:t>圪뼮㌺啥</w:t>
      </w:r>
      <w:r>
        <w:rPr/>
        <w:t>⢣</w:t>
      </w:r>
      <w:r>
        <w:rPr/>
        <w:t>땯囂⩹쉴瀶猪싃丶轸쉙洣싂딶愻떮㑨砺걭⩏ꍵ捃</w:t>
      </w:r>
      <w:r>
        <w:rPr/>
        <w:t>ꥀ</w:t>
      </w:r>
      <w:r>
        <w:rPr/>
        <w:t>夰䔶汰⬫땯橚䭃剮ㅬ潾╳沣捸祕祷㚥䐴恐⽺涱别乘硕숺슻㚬䫂␻哂㝏㗂幗녬쌱塨坒婩癚ギ⹑䣂㴴⚬␪숱숳쏂㴪䓃䱴㬬䛂⴬䀻圮䡐係</w:t>
      </w:r>
      <w:r>
        <w:rPr/>
        <w:t>ꕖ</w:t>
      </w:r>
      <w:r>
        <w:rPr/>
        <w:t>䕶⍙쉱啄</w:t>
      </w:r>
      <w:r>
        <w:rPr/>
        <w:t>⠥</w:t>
      </w:r>
      <w:r>
        <w:rPr/>
        <w:t>춏⑸猰幒</w:t>
      </w:r>
      <w:r>
        <w:rPr/>
        <w:t>꧂</w:t>
      </w:r>
      <w:r>
        <w:rPr/>
        <w:t>쉄</w:t>
      </w:r>
      <w:r>
        <w:rPr/>
        <w:t>꥓</w:t>
      </w:r>
      <w:r>
        <w:rPr/>
        <w:t>窡夬歳䕫䎡㐪</w:t>
      </w:r>
      <w:r>
        <w:rPr/>
        <w:t>ꤴ</w:t>
      </w:r>
      <w:r>
        <w:rPr/>
        <w:t>庿刲㘪〱㞘♬䡂쉬礯眲䟂樸歹</w:t>
      </w:r>
      <w:r>
        <w:rPr/>
        <w:t>ⵖ</w:t>
      </w:r>
      <w:r>
        <w:rPr/>
        <w:t>숊姍矂び⍯ㅄ㞣⍎灹庩䝗础⭚</w:t>
      </w:r>
      <w:r>
        <w:rPr/>
        <w:t>ꦡꦡ</w:t>
      </w:r>
      <w:r>
        <w:rPr/>
        <w:t>硑夳楧㤹ば擂</w:t>
      </w:r>
      <w:r>
        <w:rPr/>
        <w:t>ꥁ</w:t>
      </w:r>
      <w:r>
        <w:rPr/>
        <w:t>楣伭뭏湋숯녋싂楇暘껂潀敗䭔顭㇂搵ㆥ㕢䅖쉏䰣䙂ꍭ䱓㐹♊搹卫䬽扸塈䦏㛂埂㍣刪녌婐圶彭湺싂⼻䥩姍⫂敎␹ꆮ㵏晋겣㭹硟奠呱灪兡</w:t>
      </w:r>
      <w:r>
        <w:rPr/>
        <w:t>⡆</w:t>
      </w:r>
      <w:r>
        <w:rPr/>
        <w:t>꺘橶⨵䉋価䱳숱湆숬ㅕ毂⩉숪䋂晐㵬칥杩㥬盂䁀旂䙏슩彅㥉⩗⭔뮱倵췂婓䌻쉖</w:t>
      </w:r>
      <w:r>
        <w:rPr/>
        <w:t>⡪</w:t>
      </w:r>
      <w:r>
        <w:rPr/>
        <w:t>쉉䶱㋂⴯塖쉾썱潉싂쉡쵡㏍싂徵轺埃疿微畴収咩칏㜵㶿朻㡫㇂걖挥棂景䄦⼴挩偣쎩슏厘䯂偬䝗浩⍙毂ꄸ䰣半刮急慃拃癣슡汇䈽摸獩뗂㴦䑙⑫싂殩걆灉䑋繮矃爪녴噴竃쵢䑱繑쉥쉗瑅场晀ꌯ末썹橨䘵輴쉋⹚灁噇숶厩䑬务桃⏂⨽숯쎡㈸슩䈦歋偢╌䠣㈹䩃縤㩠坤쉬㠺⹔곂㉆걈걵㨻䀭㨵땥煥縫手浚䥩畴䩚⯂</w:t>
      </w:r>
      <w:r>
        <w:rPr/>
        <w:t>ⱒ</w:t>
      </w:r>
      <w:r>
        <w:rPr/>
        <w:t>䳂偙风껍⍟⹎㈦╺껂幥⸽┶싎䩱棂츫</w:t>
      </w:r>
      <w:r>
        <w:rPr/>
        <w:t>⢏</w:t>
      </w:r>
      <w:r>
        <w:rPr/>
        <w:t>쉀숮쉞猷〪껂ꅖ婾桨頷넪갶硥漪⎬゘㤦쉎湠㇎偯쉧婑厡硓慷剗猪㡦</w:t>
      </w:r>
      <w:r>
        <w:rPr/>
        <w:t>ꕕ</w:t>
      </w:r>
      <w:r>
        <w:rPr/>
        <w:t>㵓◂⵫䚩塈嘨呟싃쉩刳까挵摍쉓⍬쉡䑊卌硧绂㝟</w:t>
      </w:r>
      <w:r>
        <w:rPr/>
        <w:t>ⱏ</w:t>
      </w:r>
      <w:r>
        <w:rPr/>
        <w:t>来摱稪쉲ꥱ兹싂⩴䡗淂㷂㚮넰奍㡲䌴祙嘰묰彷䑃⹔⬬奚㥬惂彈</w:t>
      </w:r>
      <w:r>
        <w:rPr/>
        <w:t>ⱂ</w:t>
      </w:r>
      <w:r>
        <w:rPr/>
        <w:t>榣浤뗂쵕砣䉌㥧〵ꄵ牠挷慨⍭㛂㷂恶案㝏뽗项伬╯爵숹㫂♈녲稰榡㥗䩔ꅷ㑮縨协䀬曂䰴祇숲玡桃䔫</w:t>
      </w:r>
      <w:r>
        <w:rPr/>
        <w:t>ⱗ</w:t>
      </w:r>
      <w:r>
        <w:rPr/>
        <w:t>復숦싍㕣⑪剀☥䲻惂♘禩懃䤤曂㷂䉶瑣慊唩癢♸䯂戹瞱⫂楀ꆘ忂♨䛍圹쉹炬</w:t>
      </w:r>
      <w:r>
        <w:rPr/>
        <w:t>⡯</w:t>
      </w:r>
      <w:r>
        <w:rPr/>
        <w:t>뭗쉣숤儸쉑䡲僂㖥東你䍚廃㥌싂뇂㙐卲㊱㤥獓津盂㥒癀♕땐㫂橎</w:t>
      </w:r>
      <w:r>
        <w:rPr/>
        <w:t>ⴰ</w:t>
      </w:r>
      <w:r>
        <w:rPr/>
        <w:t>盂惂楖쉒쉚⭕䶬숩䵓䈮物䢵䯂⫎廂䙐㭄䒱桘췂䀻砲⭯</w:t>
      </w:r>
      <w:r>
        <w:rPr/>
        <w:t>ꤨ</w:t>
      </w:r>
      <w:r>
        <w:rPr/>
        <w:t>숹칉坶⒣硚㵥</w:t>
      </w:r>
      <w:r>
        <w:rPr/>
        <w:t>ⵄ</w:t>
      </w:r>
      <w:r>
        <w:rPr/>
        <w:t>溿浬슡嫂撻晦怸䚵頪敫긵</w:t>
      </w:r>
      <w:r>
        <w:rPr/>
        <w:t>⡄</w:t>
      </w:r>
      <w:r>
        <w:rPr/>
        <w:t>캩捧䑟伪⪿瘤㷂쉟琤ꥵ䫂兌䱲걀⸬灭歉呑숊ぎ䕆쉘晞所䋂⑮坌幱췂㗂畡磂漪㈲䍥挲咏䡭灠쉙䚘噄⩊슻椵㩀䫍秂⽚㕨傏ㅯ浹呲㥐녘䥚䆩皘戵常挥猸䵆灊㕖嘪⨮㣂晞悩癙䝒⾵⩞䵨唬摘뽕䴯匪杠걌</w:t>
      </w:r>
      <w:r>
        <w:rPr/>
        <w:t>꧂</w:t>
      </w:r>
      <w:r>
        <w:rPr/>
        <w:t>걷쉪┤湞敢杠爽〽奌哎癗쉍쵖쉃䎱꺩㩤싂祹喬䍩ぉ杦⤪╱䀸㊡剃쉳殥穠䲻칌⸦</w:t>
      </w:r>
      <w:r>
        <w:rPr/>
        <w:t>ⶮ</w:t>
      </w:r>
      <w:r>
        <w:rPr/>
        <w:t>顨⧂䞩䅏畭晍欥㐸摉⬲䮵廂㈪┮玵䏂呐歗䛂剀枣轺䅩梱</w:t>
      </w:r>
      <w:r>
        <w:rPr/>
        <w:t>Ⲙ</w:t>
      </w:r>
      <w:r>
        <w:rPr/>
        <w:t>슿㝂啘␳슣</w:t>
      </w:r>
      <w:r>
        <w:rPr/>
        <w:t>⢩</w:t>
      </w:r>
      <w:r>
        <w:rPr/>
        <w:t>焮䑴▬扉䜰祶䅍쉣剺㉦䄳悵项</w:t>
      </w:r>
      <w:r>
        <w:rPr/>
        <w:t>ꕾ</w:t>
      </w:r>
      <w:r>
        <w:rPr/>
        <w:t>烂</w:t>
      </w:r>
      <w:r>
        <w:rPr/>
        <w:t>Ⲯ</w:t>
      </w:r>
      <w:r>
        <w:rPr/>
        <w:t>徵㘥匪䨰⹾捀璩</w:t>
      </w:r>
      <w:r>
        <w:rPr/>
        <w:t>⠳</w:t>
      </w:r>
      <w:r>
        <w:rPr/>
        <w:t>兲䔸捋漪枬쉓㥇頤ꅖ㐸冩啸㉪挪囂硸奆慦╇숴㩍湞⪏洽</w:t>
      </w:r>
      <w:r>
        <w:rPr/>
        <w:t>ꔱ</w:t>
      </w:r>
      <w:r>
        <w:rPr/>
        <w:t>䅈な컂䉊勂쉾갯濂湏녯漦쉣⧂乸</w:t>
      </w:r>
      <w:r>
        <w:rPr/>
        <w:t>ⱋ␭</w:t>
      </w:r>
      <w:r>
        <w:rPr/>
        <w:t>咬걠盎卅숪땘쉉佒丱㛂숮塖쉾獌⩁䞬单⾘圳ꍲ犡噃楉炻乕</w:t>
      </w:r>
      <w:r>
        <w:rPr/>
        <w:t>ꥎ⌯</w:t>
      </w:r>
      <w:r>
        <w:rPr/>
        <w:t>䩱慌䭪ꅩ땢쉖㵌츷䯂</w:t>
      </w:r>
      <w:r>
        <w:rPr/>
        <w:t>꥓</w:t>
      </w:r>
      <w:r>
        <w:rPr/>
        <w:t>漬危쉪奶㴺뽣瑓牭橋䁡憻怤セ쉞䊵扊敔痂쉂</w:t>
      </w:r>
      <w:r>
        <w:rPr/>
        <w:t>ꗎ</w:t>
      </w:r>
      <w:r>
        <w:rPr/>
        <w:t>ꍁ</w:t>
      </w:r>
      <w:r>
        <w:rPr/>
        <w:t>ꤵ⹒</w:t>
      </w:r>
      <w:r>
        <w:rPr/>
        <w:t>쉹썑촽媱䉮娦㕳檏䡬숪喵㒻</w:t>
      </w:r>
      <w:r>
        <w:rPr/>
        <w:t>ꥇ</w:t>
      </w:r>
      <w:r>
        <w:rPr/>
        <w:t>쉏㌷昲杯슮䭒䑓ㅉ⥖ㅪ兏勃潌疩绂⻂㬨⾣⩺楾㉑슡啲녌幏琤焪</w:t>
      </w:r>
      <w:r>
        <w:rPr/>
        <w:t>ⵇ</w:t>
      </w:r>
      <w:r>
        <w:rPr/>
        <w:t>愬숪싂彂䝗⑃긻䩄ꅭ扱䬳숭쉫猻䰥</w:t>
      </w:r>
      <w:r>
        <w:rPr/>
        <w:t>⡅</w:t>
      </w:r>
      <w:r>
        <w:rPr/>
        <w:t>奾顺倷쉔劬㋂䑭䴥</w:t>
      </w:r>
      <w:r>
        <w:rPr/>
        <w:t>Ⱕ</w:t>
      </w:r>
      <w:r>
        <w:rPr/>
        <w:t>扊㑊祒㢥</w:t>
      </w:r>
      <w:r>
        <w:rPr/>
        <w:t>ꥇ</w:t>
      </w:r>
      <w:r>
        <w:rPr/>
        <w:t>帷㙨쉈唱⑫疩匲♬痍姎倪浘晶焪拃칂⭒攪䤪쉗놩䍚睃橯䱯厵癍䱺쌲㨴硴뿂슩䍋䪿㜳㭗쉁穓盍㙦唪び쉧乚楔啙嘵㑁㭷摃桩偯䍹㢥쎵</w:t>
      </w:r>
      <w:r>
        <w:rPr/>
        <w:t>ⵐ</w:t>
      </w:r>
      <w:r>
        <w:rPr/>
        <w:t>员䉒繫凂ꥲㅤ싂竂奾弭湐椨廂敫晁体㕲싍辥偋쉀䥥䵰べꥮ嘹┶斣⼸睋㚮墣爳婟癵穃걯ꥸ係䎩땭顗㥯㵸奃⑗祅㚥숤㘨⚏庘╅⵮쉙㘺晭匯㕏爪㙬쉠쉵땖即쉆㩀뾏</w:t>
      </w:r>
      <w:r>
        <w:rPr/>
        <w:t>ⱕ</w:t>
      </w:r>
      <w:r>
        <w:rPr/>
        <w:t>䁀</w:t>
      </w:r>
      <w:r>
        <w:rPr/>
        <w:t>ⴰ⸫♓</w:t>
      </w:r>
      <w:r>
        <w:rPr/>
        <w:t>汐⥒䉖偞敋</w:t>
      </w:r>
      <w:r>
        <w:rPr/>
        <w:t>ⱺ⎬</w:t>
      </w:r>
      <w:r>
        <w:rPr/>
        <w:t>䊘〱此䂮</w:t>
      </w:r>
      <w:r>
        <w:rPr/>
        <w:t>ⷂ</w:t>
      </w:r>
      <w:r>
        <w:rPr/>
        <w:t>别䈯煮渲顗稥칊⩍欦┯䍳┬頭썗䨤恇⼫䭭ꍕ䖏㭂숽橥畭쉕㨸〱㔽⒘䇍牄坂抵怹숺撩恓㙄弫䡦㩃䦬䐊쵇䥹ꥧ堪僂ꍗ쉬㝪㓃挱橬䀴⮻깋是⩹䙅唥䑶쉍</w:t>
      </w:r>
      <w:r>
        <w:rPr/>
        <w:t>ꤶ</w:t>
      </w:r>
      <w:r>
        <w:rPr/>
        <w:t>䣂㑊揂칠㩾䭌ꥳ扎刷슬䑘㉎橇뾬뽸㑒䩋灏숴䜳쌲䲩쵙ꌰ⾻⼫嚿숺숫嘶쉁壃㋂㑾䙇怪㩯</w:t>
      </w:r>
      <w:r>
        <w:rPr/>
        <w:t>꧂</w:t>
      </w:r>
      <w:r>
        <w:rPr/>
        <w:t>㉢ꌰ潞䭅䵞樯奨㙢个硢숺娥㔣ꌬ橋坪쉫捫剠轚떘䍖页窡뽖␫⹠㨰穔坓牚㕖珂묩堲水瀫煥水㉅塁婨仃䐸쉕游㴪挥擂㎏彧っ⵾⑗嚵</w:t>
      </w:r>
      <w:r>
        <w:rPr/>
        <w:t>ꔸ</w:t>
      </w:r>
      <w:r>
        <w:rPr/>
        <w:t>䆮땟咱猺梥㩵眳湞⹫☩唷囍⩎煔㦻㴱獟碥朣充硖</w:t>
      </w:r>
      <w:r>
        <w:rPr/>
        <w:t>⡄</w:t>
      </w:r>
      <w:r>
        <w:rPr/>
        <w:t>係䥤匷싂쉯䎬䍤⽸㩬汭쉍摃ꏂ怤䣂启佶浒飃슩睃슏갲敓쉦⤲⪡</w:t>
      </w:r>
      <w:r>
        <w:rPr/>
        <w:t>Ⳃ</w:t>
      </w:r>
      <w:r>
        <w:rPr/>
        <w:t>婯輩⴦숱彋奤쏂滂싂瞘</w:t>
      </w:r>
      <w:r>
        <w:rPr/>
        <w:t>ꕢ</w:t>
      </w:r>
      <w:r>
        <w:rPr/>
        <w:t>갹窱땭堷欣癄珂田欥噴䀪㬦㝒㔦徥㖿稥쉣슬挮塚㭷璩䁕䱰欲搰杊숭ꄯ唲⚻憩㮵䌥⛃呗係璬㝧池嘥⺵瑳弴祀㮵䨶쉠璵穋⫂漪쉔</w:t>
      </w:r>
      <w:r>
        <w:rPr/>
        <w:t>ⱂ</w:t>
      </w:r>
      <w:r>
        <w:rPr/>
        <w:t>䤫⒬枱顺쉵暿煌</w:t>
      </w:r>
      <w:r>
        <w:rPr/>
        <w:t>ꕵ</w:t>
      </w:r>
      <w:r>
        <w:rPr/>
        <w:t>쉴ヂ뾣冡</w:t>
      </w:r>
      <w:r>
        <w:rPr/>
        <w:t>ꤪ</w:t>
      </w:r>
      <w:r>
        <w:rPr/>
        <w:t>䯍⍉つ奉ꄦ煑墥</w:t>
      </w:r>
      <w:r>
        <w:rPr/>
        <w:t>ꗃ</w:t>
      </w:r>
      <w:r>
        <w:rPr/>
        <w:t>ꇂ潒슩䬤喿催⽅䁚㉅⍐㠰ꍫ⹠輷䟂䕁涻欻窩⽷쉮⹾쉌</w:t>
      </w:r>
      <w:r>
        <w:rPr/>
        <w:t>⢣</w:t>
      </w:r>
      <w:r>
        <w:rPr/>
        <w:t>庬⹤</w:t>
      </w:r>
      <w:r>
        <w:rPr/>
        <w:t>ⵆ</w:t>
      </w:r>
      <w:r>
        <w:rPr/>
        <w:t>楊䉺䱐䰭疬싍楞</w:t>
      </w:r>
      <w:r>
        <w:rPr/>
        <w:t>⡟</w:t>
      </w:r>
      <w:r>
        <w:rPr/>
        <w:t>깞</w:t>
      </w:r>
      <w:r>
        <w:rPr/>
        <w:t>Ȿ</w:t>
      </w:r>
      <w:r>
        <w:rPr/>
        <w:t>㤪</w:t>
      </w:r>
      <w:r>
        <w:rPr/>
        <w:t>⠳</w:t>
      </w:r>
      <w:r>
        <w:rPr/>
        <w:t>쉎㨴⤪瓃儷橊䱧╒归쉊吷㕟쉦犥녕쉄䱄쉯</w:t>
      </w:r>
      <w:r>
        <w:rPr/>
        <w:t>Ⱛ</w:t>
      </w:r>
      <w:r>
        <w:rPr/>
        <w:t>皬挺塗쉈썆슏穢汪彴彔㛂슩Ⓧ㠽䅺歬申䈨湉噖桕樰ꆩ䨤䓎顫</w:t>
      </w:r>
      <w:r>
        <w:rPr/>
        <w:t>꥓</w:t>
      </w:r>
      <w:r>
        <w:rPr/>
        <w:t>硍汆䠶冡㑄⚩쉂癚ㅕ㑶쉹祈쉞殏</w:t>
      </w:r>
      <w:r>
        <w:rPr/>
        <w:t>⠱</w:t>
      </w:r>
      <w:r>
        <w:rPr/>
        <w:t>컍⪮䝕堦쉱㡞檣⬹뭞乃⽈</w:t>
      </w:r>
      <w:r>
        <w:rPr/>
        <w:t>⣂⦡</w:t>
      </w:r>
      <w:r>
        <w:rPr/>
        <w:t>갯悿깹硸䖩城䍾棂숰⍎㐩轉潁ꥫ捳슩䝋䈣䘮칅ꥦ쉎橃畄梩㴶睹⭵ㅠ圶㟂纩㙨㒏칲싃漣⩤池◍樷䨱漦繾㙭䕔⪩䑚</w:t>
      </w:r>
      <w:r>
        <w:rPr/>
        <w:t>⠷</w:t>
      </w:r>
      <w:r>
        <w:rPr/>
        <w:t>師␹䗂硃戥⸭싂䡕䢩柂㉬噱晥兤㥃婊</w:t>
      </w:r>
      <w:r>
        <w:rPr/>
        <w:t>ꥆ</w:t>
      </w:r>
      <w:r>
        <w:rPr/>
        <w:t>穳⼽恐套牃</w:t>
      </w:r>
      <w:r>
        <w:rPr/>
        <w:t>ꦻ</w:t>
      </w:r>
      <w:r>
        <w:rPr/>
        <w:t>猸䷂潋彸㠯⩅瘷縻⒮慒侻䭵㍔ꅲ顧싂㬳摋僂떮佚兗쉊䆬啘㭨㌮쉹㕡旃㌬⬳煎栻슬䍅愬숲敇昪晆㌸썫畒䨹摡灕矍獢矂䦩슘体䣂㦘숰⹱壂䑥嗂榏뽩ィ奉䐪墘㑎䊘爩㝨쉴␽㩀䔳숊戽䩏楖㑁匪㵔灁睩嘳쉸瘳</w:t>
      </w:r>
      <w:r>
        <w:rPr/>
        <w:t>ꤱꔷ</w:t>
      </w:r>
      <w:r>
        <w:rPr/>
        <w:t>싂圮䭈ꅡ䕒秂쉲桓⪡昻獧湄긵쉐囂猶敨뭟㵃ケ帬厩扊쵗ꍕ繀ヂ⹌摾冣⥎䂩敩䩃썲㕯䃂种頤쉬䥈〱橸歡쉣灢形圽刬㋂숳⒥䙁㔺呏瑒⑃穩偋⽷垿㭺活쉮㮻쉱䡙渤㟍슩</w:t>
      </w:r>
      <w:r>
        <w:rPr/>
        <w:t>⠦</w:t>
      </w:r>
      <w:r>
        <w:rPr/>
        <w:t>ꇂ숰案숹摨</w:t>
      </w:r>
      <w:r>
        <w:rPr/>
        <w:t>ꕹ</w:t>
      </w:r>
      <w:r>
        <w:rPr/>
        <w:t>䀺䎵䚘䙩晦嫂扱땁皻췂歾</w:t>
      </w:r>
      <w:r>
        <w:rPr/>
        <w:t>꥓</w:t>
      </w:r>
      <w:r>
        <w:rPr/>
        <w:t>싍伪땵䋂슻敘䄬㍐熘彍琳坵㑣痂ひ숰㩰䩣쉀牗䀹砫她塧㑗旂䑶噴䅩樽䥤你䊿癯䁮㦘倩揂싂畉ㅩ⫂䌪⑬</w:t>
      </w:r>
      <w:r>
        <w:rPr/>
        <w:t>ⴽ</w:t>
      </w:r>
      <w:r>
        <w:rPr/>
        <w:t>㥷녢㥂䑢喣席䊣쉢噺琨㙔穠⮩싂㝨太㑓䪘▘兪偷䤰䋍䐳䠣偫剚硏</w:t>
      </w:r>
      <w:r>
        <w:rPr/>
        <w:t>Ⱚ</w:t>
      </w:r>
      <w:r>
        <w:rPr/>
        <w:t>㴬⪡⭐䄨侻噴뭔午义</w:t>
      </w:r>
      <w:r>
        <w:rPr/>
        <w:t>ⶩ</w:t>
      </w:r>
      <w:r>
        <w:rPr/>
        <w:t>窣し〵츺歋塱</w:t>
      </w:r>
      <w:r>
        <w:rPr/>
        <w:t>ⵟ</w:t>
      </w:r>
      <w:r>
        <w:rPr/>
        <w:t>⽶</w:t>
      </w:r>
      <w:r>
        <w:rPr/>
        <w:t>꧂</w:t>
      </w:r>
      <w:r>
        <w:rPr/>
        <w:t>䰬時쌥㉟㐦唯ꄩ卖漨㙒⬹扙쉲♞䡕䅘傣沩쉅灬呯⹅悮숳쉲쉩顠朽溥兩㍠㡃桅⴯扑迂摆䡁㡍帵墬䨨散㥪</w:t>
      </w:r>
      <w:r>
        <w:rPr/>
        <w:t>Ⳃ</w:t>
      </w:r>
      <w:r>
        <w:rPr/>
        <w:t>ꍴ慓䃂敯숽㭷幩吰썂숣⥇亮繇㍬숳ꎩ싂桙桑牦潊⤣</w:t>
      </w:r>
      <w:r>
        <w:rPr/>
        <w:t>ꔰⵚ</w:t>
      </w:r>
      <w:r>
        <w:rPr/>
        <w:t>浵</w:t>
      </w:r>
      <w:r>
        <w:rPr/>
        <w:t>⣂</w:t>
      </w:r>
      <w:r>
        <w:rPr/>
        <w:t>甪䂩味</w:t>
      </w:r>
      <w:r>
        <w:rPr/>
        <w:t>ⰽ</w:t>
      </w:r>
      <w:r>
        <w:rPr/>
        <w:t>ꍔ侏쏂浞挺⫂㡡玣牋盂긴쉈圩뭅矂⎵幠璡乶㡠㵸敮丹桚츹䱞⹣牴嚿噔獕㔣偐ㅹ⤬</w:t>
      </w:r>
      <w:r>
        <w:rPr/>
        <w:t>ꤶ</w:t>
      </w:r>
      <w:r>
        <w:rPr/>
        <w:t>妵䁳轧쉳汲⨹㉶稩꥙刪㙈쉘⨳츯䊩㍏땚扁戤쉪氶⩙啠嫃斘녩惂컎匶睈䐴猨煈싂</w:t>
      </w:r>
      <w:r>
        <w:rPr/>
        <w:t>꧂</w:t>
      </w:r>
      <w:r>
        <w:rPr/>
        <w:t>夫恙ꥰ</w:t>
      </w:r>
      <w:r>
        <w:rPr/>
        <w:t>ⲏ</w:t>
      </w:r>
      <w:r>
        <w:rPr/>
        <w:t>컂ꎥ奖轐쉢䱀颮䱹瘬걓㕐丩㝮</w:t>
      </w:r>
      <w:r>
        <w:rPr/>
        <w:t>ⱔ</w:t>
      </w:r>
      <w:r>
        <w:rPr/>
        <w:t>氽歌깇꺘ㅣ뭙♥䝤䌪摰⤣䙳儵⤥쉍橔ꄺㅚ⹷檮慙ꅬ⨸㥰杫琨䝎沏⬰潔㍔슬㫂쉭⯂䍦㑈敇䬦</w:t>
      </w:r>
      <w:r>
        <w:rPr/>
        <w:t>ꦿ</w:t>
      </w:r>
      <w:r>
        <w:rPr/>
        <w:t>獱㑁⽀㵴塱慌ꆏ婣쉣䡞獀窿䁢焽</w:t>
      </w:r>
      <w:r>
        <w:rPr/>
        <w:t>ꤴ</w:t>
      </w:r>
      <w:r>
        <w:rPr/>
        <w:t>坅狂曂甫⑍穰嗂䓂걒厵湦卆싂䊏㵹㍐睞厱깗♷◂⽙뾣䟂璩땒墿捇ㅳ轚ㅬ呺䰷⹋숶䀺쉓쉭㕔碬朽汯㋂⫂ꌩ獚渨싂听캏╵夵淂</w:t>
      </w:r>
      <w:r>
        <w:rPr/>
        <w:t>꥓</w:t>
      </w:r>
      <w:r>
        <w:rPr/>
        <w:t>땨䌪泂</w:t>
      </w:r>
      <w:r>
        <w:rPr/>
        <w:t>ⱬ</w:t>
      </w:r>
      <w:r>
        <w:rPr/>
        <w:t>㣂漳ꄥ燂督去땊쉏㣃⩆캱坣㞘䫂뾿쉓㩪敟栯稴⍯</w:t>
      </w:r>
      <w:r>
        <w:rPr/>
        <w:t>Ⱕ</w:t>
      </w:r>
      <w:r>
        <w:rPr/>
        <w:t>㩃</w:t>
      </w:r>
      <w:r>
        <w:rPr/>
        <w:t>ⷂ⩺</w:t>
      </w:r>
      <w:r>
        <w:rPr/>
        <w:t>頪庻䉧姂纩숲슮瓍ꌦ뮥㙌瓎</w:t>
      </w:r>
      <w:r>
        <w:rPr/>
        <w:t>ꤷ</w:t>
      </w:r>
      <w:r>
        <w:rPr/>
        <w:t>乖䰊乸煔䑰偈漯슥睭硶녩쉦熩漦核䃂堭␹䩇恰⑃숦촷⨥兂䓂ꍮ⑵㛂䙓</w:t>
      </w:r>
      <w:r>
        <w:rPr/>
        <w:t>ⵍ</w:t>
      </w:r>
      <w:r>
        <w:rPr/>
        <w:t>㬬</w:t>
      </w:r>
      <w:r>
        <w:rPr/>
        <w:t>ꥎ</w:t>
      </w:r>
      <w:r>
        <w:rPr/>
        <w:t>䢿䵥漴䦥쎏烂䈶䔴쉡♖塣䫂䞱歕淂圳楳渰䱴䁕兒㢮桲係浄嫂⩴繍奞沘⑳㧂㭳슮㉖䅺숹╁껂ꅔ⏎딪ꅇ煺弻</w:t>
      </w:r>
      <w:r>
        <w:rPr/>
        <w:t>Ⱙ</w:t>
      </w:r>
      <w:r>
        <w:rPr/>
        <w:t>ꄳ䈺穉䍂䵇帪</w:t>
      </w:r>
      <w:r>
        <w:rPr/>
        <w:t>⡱╘</w:t>
      </w:r>
      <w:r>
        <w:rPr/>
        <w:t>嫂쉕</w:t>
      </w:r>
      <w:r>
        <w:rPr/>
        <w:t>ꔤ</w:t>
      </w:r>
      <w:r>
        <w:rPr/>
        <w:t>⠺</w:t>
      </w:r>
      <w:r>
        <w:rPr/>
        <w:t>坹極㵠摪畓嚘愣䴣㵢氺㜮녉瑖涏쉇摌</w:t>
      </w:r>
      <w:r>
        <w:rPr/>
        <w:t>⡅</w:t>
      </w:r>
      <w:r>
        <w:rPr/>
        <w:t>㯂䘴싂</w:t>
      </w:r>
      <w:r>
        <w:rPr/>
        <w:t>ꥅ</w:t>
      </w:r>
      <w:r>
        <w:rPr/>
        <w:t>䘴揂䑗⎬憡뗂뾱顺畯⌤哂쉚ㅃ佤ㅓ쉚迂歷彅䅮乺♺쌳恵쉉攴児ꅤ䥅땴깋습拃Ⓜ轎䭁⚘ㄷ槎畉㢩⶿㭃⦣栨歱是䀲托</w:t>
      </w:r>
      <w:r>
        <w:rPr/>
        <w:t>꧂</w:t>
      </w:r>
      <w:r>
        <w:rPr/>
        <w:t>깤⸹⼺甯氪枮㗂冘哂⫂䕤⩪슱</w:t>
      </w:r>
      <w:r>
        <w:rPr/>
        <w:t>ꕔ</w:t>
      </w:r>
      <w:r>
        <w:rPr/>
        <w:t>硢숴䉰⍧ꍩ䶣涘칍瑸升㴦稲坨眬㉔㴦唽促㋃堯␥渰頲彲噃槂桗쉙壂숭潏洴⑦㨪㬪㉘效暬⥗嘹偙揎뮬辩슿姂徬咵␫䇂挶㛂⽸株쉁쉞熮渴甲깁権⽮ꌻ뽎慱䁤⹑⪩本㠦剟あ竂扔㐪竂洨넪䕖㴩㝥瘪썭╀婘숶矂頭䋂䡂擂劵년碿微⹪ꅤ䦣㦻坳㏂䇎䅥皻쉠ㅄ땞獁繗搵桄妵ヂ兹쉷㦡䟂瑯樽ꌪ昲庻临䃍漷□礪題汗⮣喱</w:t>
      </w:r>
      <w:r>
        <w:rPr/>
        <w:t>⢥</w:t>
      </w:r>
      <w:r>
        <w:rPr/>
        <w:t>畸牣⌽媿㐽</w:t>
      </w:r>
      <w:r>
        <w:rPr/>
        <w:t>⠤⡱</w:t>
      </w:r>
      <w:r>
        <w:rPr/>
        <w:t>䱓塚弣</w:t>
      </w:r>
      <w:r>
        <w:rPr/>
        <w:t>⣂</w:t>
      </w:r>
      <w:r>
        <w:rPr/>
        <w:t>畞⑖쉞戱毂때曂䎮싂䍇喩⬶畡圹田⩀栬츽灕䕢娳</w:t>
      </w:r>
      <w:r>
        <w:rPr/>
        <w:t>ꦥ</w:t>
      </w:r>
      <w:r>
        <w:rPr/>
        <w:t>㤸摪䥾彵歺</w:t>
      </w:r>
      <w:r>
        <w:rPr/>
        <w:t>ⵇ</w:t>
      </w:r>
      <w:r>
        <w:rPr/>
        <w:t>ꍯ噺⮮扃쉵䍾椻</w:t>
      </w:r>
      <w:r>
        <w:rPr/>
        <w:t>ꤵ</w:t>
      </w:r>
      <w:r>
        <w:rPr/>
        <w:t>놬頪吳㒻䑬컎⑉䅭땭䩚幍䅖䌯噀佫㇂쉟稷圤晭뽉䢱渪䝋轩扔⽎</w:t>
      </w:r>
      <w:r>
        <w:rPr/>
        <w:t>⡄⥄</w:t>
      </w:r>
      <w:r>
        <w:rPr/>
        <w:t>皘숻具迂뼺䋃뿂䉑</w:t>
      </w:r>
      <w:r>
        <w:rPr/>
        <w:t>ⶥ</w:t>
      </w:r>
      <w:r>
        <w:rPr/>
        <w:t>䝴櫂ヂ㍃ꥡ뭘⩠戥♖橄㎥辮晫㕲㭧縣숸쉬梏䝭䭊㙅奉车兡䀱숪恂⩫㬪㥍㵾䵵癅江勂柂塳癶犱쉌滂䑐숬䁹斬촬䄪쉑㤱쉬䩱愷橳⤸긪䱘䰦⪻</w:t>
      </w:r>
      <w:r>
        <w:rPr/>
        <w:t>ꕦ</w:t>
      </w:r>
      <w:r>
        <w:rPr/>
        <w:t>㙭䢩쉙ㅢ쉖쉃㉎</w:t>
      </w:r>
      <w:r>
        <w:rPr/>
        <w:t>⠫</w:t>
      </w:r>
      <w:r>
        <w:rPr/>
        <w:t>숽</w:t>
      </w:r>
      <w:r>
        <w:rPr/>
        <w:t>ꖿ</w:t>
      </w:r>
      <w:r>
        <w:rPr/>
        <w:t>숰瀪秂材丶爥㩊厵㭇싂㷂䙗咥</w:t>
      </w:r>
      <w:r>
        <w:rPr/>
        <w:t>ꥀ</w:t>
      </w:r>
      <w:r>
        <w:rPr/>
        <w:t>娴까乯垏着⮮쵞쉁칠䀬か뭅䱦숥쵎숳㌬穀䲘䍳䘯뗂ꥬ剮슱␱擂奒츴敥쉮摀슘껂漪潖焊㎥䋂컂䔱窡뿂瞬䴱썡搷꧎⭕疬縶깱捡믂復煷䳃啍犡䉠㭶攫㈳쉪璮挬숴剓硚啣䎻⹑긱</w:t>
      </w:r>
      <w:r>
        <w:rPr/>
        <w:t>⡪</w:t>
      </w:r>
      <w:r>
        <w:rPr/>
        <w:t>ꥂ</w:t>
      </w:r>
      <w:r>
        <w:rPr/>
        <w:t>圪㧂䆣煑⹘乏硫並䨥歓䄦쵞乌⥺㶿䘯兑습䑁瀲┺〴丰䬻摞쉕晖⴦毂辩䵏瑈㕦췂㍁凂兤녇㙆睞湠啐喩⨨땃숱㡴彈숪惂␭㥭圲凃揂㨴쎱飂쉫䁩䅂渰쉧㚘䑯⻂绂䐰廂妮飂姂硈</w:t>
      </w:r>
      <w:r>
        <w:rPr/>
        <w:t>ꥆ</w:t>
      </w:r>
      <w:r>
        <w:rPr/>
        <w:t>㕭坊勂穢穷㭢壎⫍䈣</w:t>
      </w:r>
      <w:r>
        <w:rPr/>
        <w:t>ⱁ</w:t>
      </w:r>
      <w:r>
        <w:rPr/>
        <w:t>쵯숪娻땙汔䠩⾬怺</w:t>
      </w:r>
      <w:r>
        <w:rPr/>
        <w:t>⡸</w:t>
      </w:r>
      <w:r>
        <w:rPr/>
        <w:t>嚡⸩盂⏂倸땉昪汣ㅱꄯ슿숬咱䁐㠱꥚ㅟ</w:t>
      </w:r>
      <w:r>
        <w:rPr/>
        <w:t>ⷍ</w:t>
      </w:r>
      <w:r>
        <w:rPr/>
        <w:t>噢칏濂泃圬庵牉䀫澬㭔彇ㅚ숣塡⌳</w:t>
      </w:r>
      <w:r>
        <w:rPr/>
        <w:t>ꦩ</w:t>
      </w:r>
      <w:r>
        <w:rPr/>
        <w:t>參숻䨪睡䶮䅉뗂桙쉲抵䍳恳吪愥椥坘⹋潑飂╧剔쉌뗂く迂㩦楋쉊⑙湩㐽㜰枬ぬ䦩歋痂氦獀哂䅐婎䄣歾檬싃劻␵䠱䨭〦幰䰹嫂滂疿穀⸳幉癕瀪㠨䄷ꥢ怣盂⏂⥘挫싂䨺뽕幰</w:t>
      </w:r>
      <w:r>
        <w:rPr/>
        <w:t>ꔣ</w:t>
      </w:r>
      <w:r>
        <w:rPr/>
        <w:t>ꅧ猳体쌭⍾㕀塑唪건䱴婗쉏쉓쉪噯䐹竂塙슻䌻</w:t>
      </w:r>
      <w:r>
        <w:rPr/>
        <w:t>ⵁ</w:t>
      </w:r>
      <w:r>
        <w:rPr/>
        <w:t>歾쉊䷂斮칒쵯汤♣㨴⒡믂伱祡슏啐轶㵴㭒┬㡉沮乎츯卑佾啶䰻⩔亵頨䁞</w:t>
      </w:r>
      <w:r>
        <w:rPr/>
        <w:t>⡹</w:t>
      </w:r>
      <w:r>
        <w:rPr/>
        <w:t>ꍆ䡇䓂쉸</w:t>
      </w:r>
      <w:r>
        <w:rPr/>
        <w:t>⡏</w:t>
      </w:r>
      <w:r>
        <w:rPr/>
        <w:t>梵䍍䠯則亮坮迂䉕瑢</w:t>
      </w:r>
      <w:r>
        <w:rPr/>
        <w:t>⡚</w:t>
      </w:r>
      <w:r>
        <w:rPr/>
        <w:t>䰪㛂</w:t>
      </w:r>
      <w:r>
        <w:rPr/>
        <w:t>⢬</w:t>
      </w:r>
      <w:r>
        <w:rPr/>
        <w:t>牴썕⒵땲⹪侩頺䑸磂歬彂㭀⩲睋</w:t>
      </w:r>
      <w:r>
        <w:rPr/>
        <w:t>ⱸ</w:t>
      </w:r>
      <w:r>
        <w:rPr/>
        <w:t>㝖怴뽏㵀䉷瞩卆㚱怺숥Ⓜ塆璩垬橹睷쉰슬媩⑙䉁䇂敘䭫䅔䕂潓顧</w:t>
      </w:r>
      <w:r>
        <w:rPr/>
        <w:t>Ⱕ</w:t>
      </w:r>
      <w:r>
        <w:rPr/>
        <w:t>ꥺ㥟搰껂湡兘斏䡢쉕뽢敟洦ꄲ⹆獋㐯쉚ㄷꥯ䝦㷂䬴ꅩ䝈싂㗃塘殬爪澮⥲䝫垣橖싂㍕猰疻㈥甪㑱嗃䫂漵癰⸦䪘秂䉨焭弩䡖拂㙴归䕗⑀⩷晳儳浬眨슩땫㍦⹯䐮⍑潒䁥党ꥱ㥍싂쉗汌癷㨵䛂㥆欤挶毂䢡쉮㡍╚牬숶䡧쉲愮佁䩠䬴⭉㍧縺卋䉒奷瓃⑺㔹䥀庡⑞싃息뽗</w:t>
      </w:r>
      <w:r>
        <w:rPr/>
        <w:t>ꤦ</w:t>
      </w:r>
      <w:r>
        <w:rPr/>
        <w:t>ⴤ</w:t>
      </w:r>
      <w:r>
        <w:rPr/>
        <w:t>쉰䵈뼮⮘恨䬳놣</w:t>
      </w:r>
      <w:r>
        <w:rPr/>
        <w:t>꤫</w:t>
      </w:r>
      <w:r>
        <w:rPr/>
        <w:t>넸쉬ꍭ㚩쉌殱梬ꥢ䡥煠吽㖱䰨庱숨單瀮焺幈䵾喱晌兄椴묬넫⩋ꍞ砺䉈⍚撥</w:t>
      </w:r>
      <w:r>
        <w:rPr/>
        <w:t>꥓</w:t>
      </w:r>
      <w:r>
        <w:rPr/>
        <w:t>䍅⽦輪ぱ䨊㔭癁囂꥗ꥥ┤쉄䉹〪</w:t>
      </w:r>
      <w:r>
        <w:rPr/>
        <w:t>ⱈ</w:t>
      </w:r>
      <w:r>
        <w:rPr/>
        <w:t>扡疣䜲슘㖘ぢ╘숴汕</w:t>
      </w:r>
      <w:r>
        <w:rPr/>
        <w:t>ⶵ</w:t>
      </w:r>
      <w:r>
        <w:rPr/>
        <w:t>繸긭縷晓扫瑳떘갮癑奖䤭奐啅䨻춻ꅪ溏席歱㨶싂䕶燂熡䤪쉷窏슬</w:t>
      </w:r>
      <w:r>
        <w:rPr/>
        <w:t>ꥃ⧂</w:t>
      </w:r>
      <w:r>
        <w:rPr/>
        <w:t>쉓</w:t>
      </w:r>
      <w:r>
        <w:rPr/>
        <w:t>ⱹ</w:t>
      </w:r>
      <w:r>
        <w:rPr/>
        <w:t>ꗂ</w:t>
      </w:r>
      <w:r>
        <w:rPr/>
        <w:t>쵌⤨</w:t>
      </w:r>
      <w:r>
        <w:rPr/>
        <w:t>⣂</w:t>
      </w:r>
      <w:r>
        <w:rPr/>
        <w:t>搻</w:t>
      </w:r>
      <w:r>
        <w:rPr/>
        <w:t>ⱀ</w:t>
      </w:r>
      <w:r>
        <w:rPr/>
        <w:t>녰根쉾㕁㦘쉷㆘갰뼵䴮쉭숺唤哂瀬䅪䙢츱뭾㙚</w:t>
      </w:r>
      <w:r>
        <w:rPr/>
        <w:t>ꤸ</w:t>
      </w:r>
      <w:r>
        <w:rPr/>
        <w:t>㘱怣⪏쉶</w:t>
      </w:r>
      <w:r>
        <w:rPr/>
        <w:t>ⱕ</w:t>
      </w:r>
      <w:r>
        <w:rPr/>
        <w:t>ꅗ⽆⽋䡑奅獍伸䖏⸪습兖䣂땘亩界䑪湦梮卆</w:t>
      </w:r>
      <w:r>
        <w:rPr/>
        <w:t>ꤨ</w:t>
      </w:r>
      <w:r>
        <w:rPr/>
        <w:t>瓂묰䥗䍱쉌╂抣夰朴쉹쉇땧꥗⩐橾깏攺♄婒洫녒</w:t>
      </w:r>
      <w:r>
        <w:rPr/>
        <w:t>ꤨ</w:t>
      </w:r>
      <w:r>
        <w:rPr/>
        <w:t>㈮壂㔻矂沣劮⑂⒡摊갩</w:t>
      </w:r>
      <w:r>
        <w:rPr/>
        <w:t>ꖩ</w:t>
      </w:r>
      <w:r>
        <w:rPr/>
        <w:t>恋⑪匲穙潊摺⵭⾮䉅飂䑪㩁</w:t>
      </w:r>
      <w:r>
        <w:rPr/>
        <w:t>ꥃ</w:t>
      </w:r>
      <w:r>
        <w:rPr/>
        <w:t>ㅳ㩲숦摕㕫쉁橤栮숴⻂㖵㤮슘㘪♱캿넸桯</w:t>
      </w:r>
      <w:r>
        <w:rPr/>
        <w:t>ⵌ</w:t>
      </w:r>
      <w:r>
        <w:rPr/>
        <w:t>皩佸䘳奮奾狎桥㥄⛍憮祣摐⪣䨸⩢㕾⑅쉀灂㋂䂣洸繷恦㐯噣䗂㈰숸㖵䝢儨</w:t>
      </w:r>
      <w:r>
        <w:rPr/>
        <w:t>ⱄ</w:t>
      </w:r>
      <w:r>
        <w:rPr/>
        <w:t>㈤뼹卸煫埂뭶桙煓弻扎⥾歂䥉䊬</w:t>
      </w:r>
      <w:r>
        <w:rPr/>
        <w:t>ꦱ</w:t>
      </w:r>
      <w:r>
        <w:rPr/>
        <w:t>幒佣復瑃</w:t>
      </w:r>
      <w:r>
        <w:rPr/>
        <w:t>Ɫ</w:t>
      </w:r>
      <w:r>
        <w:rPr/>
        <w:t>䩡含夥穙㕦쉧╈㕈ꍾ女迎⸴桕幅楋䉄䩬渥</w:t>
      </w:r>
      <w:r>
        <w:rPr/>
        <w:t>ꥏ</w:t>
      </w:r>
      <w:r>
        <w:rPr/>
        <w:t>䉐습ㆩ毂欥彗埂뽰⽪顀</w:t>
      </w:r>
      <w:r>
        <w:rPr/>
        <w:t>⢵</w:t>
      </w:r>
      <w:r>
        <w:rPr/>
        <w:t>繄슥扂〉숫捚癤澵疵㑓繢甥占㈤뾩ꎱ桅싂䘦剠ㅩ썯뮿潊僂杠䩖嘺䝈塂⪘伳具㐪ꎬ怩쉳쉟ꍑ䠪㪿㴺繶痂橋兰玘ꅠ㵓♩淂摩Ⓜ歔垥汶⍕恳⥨쉏㭠离儽⭵势뽦橄촽瘹㈯곃䀱㡓〉所㩯塧놣汆ꅹ埍獒轑슡漻⬪渨싂檱컂愫⵾컂쏂䈺刴哂뭏ざ彍娰㡢烂䙥䁖祥</w:t>
      </w:r>
      <w:r>
        <w:rPr/>
        <w:t>ꗂꔰ</w:t>
      </w:r>
      <w:r>
        <w:rPr/>
        <w:t>䉂</w:t>
      </w:r>
    </w:p>
    <w:p>
      <w:pPr>
        <w:pStyle w:val="PreformattedText"/>
        <w:bidi w:val="0"/>
        <w:spacing w:before="0" w:after="0"/>
        <w:jc w:val="left"/>
        <w:rPr/>
      </w:pPr>
      <w:r>
        <w:rPr/>
        <w:t>뾱奊㫎欷ご祖椬壂䅌䝺页儳⪩䃂㭾䝭單䕪</w:t>
      </w:r>
      <w:r>
        <w:rPr/>
        <w:t>ꕾ</w:t>
      </w:r>
      <w:r>
        <w:rPr/>
        <w:t>뭉⺏㥥眨婏䠸㉳煄숳攮ꅅ摓☩땴⼪汪棂㕤䡞㨫扦⩤沏牺숬怲㕵纏⸨䓂婎써ꆡ䀬쉬㍀쉒帨</w:t>
      </w:r>
      <w:r>
        <w:rPr/>
        <w:t>ꔽ⩇</w:t>
      </w:r>
      <w:r>
        <w:rPr/>
        <w:t>쵔㞩⭺樴䌭䅑ꅡ㔽⩌慅擂⏂圲汴촻ㆥ氲㩒슡淍㥠発券啈祤砩势㕎⩟</w:t>
      </w:r>
      <w:r>
        <w:rPr/>
        <w:t>ⰱ</w:t>
      </w:r>
      <w:r>
        <w:rPr/>
        <w:t>쉣뽧囃㙋䊵塗〸摥摁╏䕐㠪帨뼰䝡嘤䕖䮮깡⩷</w:t>
      </w:r>
      <w:r>
        <w:rPr/>
        <w:t>ꥑ</w:t>
      </w:r>
      <w:r>
        <w:rPr/>
        <w:t>䙹슏䱑炻뽚녗묦剉旂⹹</w:t>
      </w:r>
      <w:r>
        <w:rPr/>
        <w:t>ꕺ</w:t>
      </w:r>
      <w:r>
        <w:rPr/>
        <w:t>쉧睫摺땤⚵</w:t>
      </w:r>
      <w:r>
        <w:rPr/>
        <w:t>꧂␤</w:t>
      </w:r>
      <w:r>
        <w:rPr/>
        <w:t>帶뭯淂瘫㑤㩤䡺悡搯</w:t>
      </w:r>
      <w:r>
        <w:rPr/>
        <w:t>ⲣ</w:t>
      </w:r>
      <w:r>
        <w:rPr/>
        <w:t>奣六剑䇂쉓⴯㩈慶潫㬸揂䉌圊湗㵰㴰칋彌爰倽묻쵑⍒싎㘮쉴ㆩ䙖䔲惂땶╍ㅋ깭啂㍳灧䋂썷㍴쉄⥷쉁㕬䰻䀩⛂숺⼺싂싂堪轇浩橕牚朱㫂捧丩祟溩칃奤깍⥞轲恪づ塋뗍癕ꍱꍫ㍡⽪숭柃㙇䑲整㬽䧂䩄捞婁乞쉈憬㫂넹硾顕⵾⍮⽷쉕䭤뽀䱢䑋睈辱ꆬ〩ꇂ䢘䕌煴⛂</w:t>
      </w:r>
      <w:r>
        <w:rPr/>
        <w:t>ꤳ</w:t>
      </w:r>
      <w:r>
        <w:rPr/>
        <w:t>㵟䘳槂䡷</w:t>
      </w:r>
      <w:r>
        <w:rPr/>
        <w:t>ⴳ╪ⵣ</w:t>
      </w:r>
      <w:r>
        <w:rPr/>
        <w:t>뾣係쉴쉏䥍绍琰⼭枵奶橚</w:t>
      </w:r>
      <w:r>
        <w:rPr/>
        <w:t>ꖘ</w:t>
      </w:r>
      <w:r>
        <w:rPr/>
        <w:t>㧂쉉䥲漩奞瑵숽⤫祏䙋㮥숥␪洸㉍Ⓕ쉱㥌㔪</w:t>
      </w:r>
      <w:r>
        <w:rPr/>
        <w:t>ⵈ</w:t>
      </w:r>
      <w:r>
        <w:rPr/>
        <w:t>圳慐</w:t>
      </w:r>
      <w:r>
        <w:rPr/>
        <w:t>ꕈ</w:t>
      </w:r>
      <w:r>
        <w:rPr/>
        <w:t>牷</w:t>
      </w:r>
      <w:r>
        <w:rPr/>
        <w:t>⡦</w:t>
      </w:r>
      <w:r>
        <w:rPr/>
        <w:t>싂㩔쉗奫䙅䓂㉯걩侮摵쉲㗂㝬ꍉ繧㑷灖䉲䝄ꍒ⫂㘪㥭딪싂泂兏癹㑨⼽歱顮㠥㙙㣂</w:t>
      </w:r>
      <w:r>
        <w:rPr/>
        <w:t>ⱱ</w:t>
      </w:r>
      <w:r>
        <w:rPr/>
        <w:t>假猹䶿华硡两浨爽쉉ꅟ湗児⹈な䕤䑥瀹䥞䛂쉴䮬慚썏䟂놏杒楏碘倳⩙㩞뽆味潢㎻䩁䰲碡㜰♥숷捞假卡</w:t>
      </w:r>
      <w:r>
        <w:rPr/>
        <w:t>ⱬ</w:t>
      </w:r>
      <w:r>
        <w:rPr/>
        <w:t>쉰湎兣놥匮捫佯갪</w:t>
      </w:r>
      <w:r>
        <w:rPr/>
        <w:t>꧂</w:t>
      </w:r>
      <w:r>
        <w:rPr/>
        <w:t>囎</w:t>
      </w:r>
      <w:r>
        <w:rPr/>
        <w:t>ꕸ</w:t>
      </w:r>
      <w:r>
        <w:rPr/>
        <w:t>漯縳埂婍⭶䤤쉲숪⨽쉫番恇攴䈲䰵쉓顉㑤堬㶱氰䣃昪穚⧎題넽⨰睬桞䤥䍍恶祂堺⸬⯂倯䌪㜶究疵</w:t>
      </w:r>
      <w:r>
        <w:rPr/>
        <w:t>Ⲯ</w:t>
      </w:r>
      <w:r>
        <w:rPr/>
        <w:t>쉑</w:t>
      </w:r>
      <w:r>
        <w:rPr/>
        <w:t>ꥁ</w:t>
      </w:r>
      <w:r>
        <w:rPr/>
        <w:t>坐䑱녉灚䌥嗂겣䲘㗂冻挻癶啍娪</w:t>
      </w:r>
      <w:r>
        <w:rPr/>
        <w:t>ꤴ</w:t>
      </w:r>
      <w:r>
        <w:rPr/>
        <w:t>磂㊱䧂灁楷㥠</w:t>
      </w:r>
      <w:r>
        <w:rPr/>
        <w:t>꧃⭶</w:t>
      </w:r>
      <w:r>
        <w:rPr/>
        <w:t>灤睊써睧䆻橌쉅澬ꄪ쉟怦㓂ㅹ㍑</w:t>
      </w:r>
      <w:r>
        <w:rPr/>
        <w:t>Ɒ</w:t>
      </w:r>
      <w:r>
        <w:rPr/>
        <w:t>吷䭟欲䴬䕩갹㙋剳숭㍫䘮彪⨰</w:t>
      </w:r>
      <w:r>
        <w:rPr/>
        <w:t>ꕎ</w:t>
      </w:r>
      <w:r>
        <w:rPr/>
        <w:t>太ㅔ⥴犻뽳⬭垏檩쉒毂婘䰳䜰㍦住㐰咬䅸㵶㡬へ㘺参䬫中敋怱䉰换ꌸ⭊䤩楆劮걩⿂礫䥘㑊숳氬㍵卅쉅䫂ㅆ穄쉠䥘ㄹ╋哂쵪쉤쎬秎㉏䄮◂帩氪䭅</w:t>
      </w:r>
      <w:r>
        <w:rPr/>
        <w:t>ꔨ</w:t>
      </w:r>
      <w:r>
        <w:rPr/>
        <w:t>㞿⹢参硈頪䳃泂ヂ</w:t>
      </w:r>
      <w:r>
        <w:rPr/>
        <w:t>ⱦ</w:t>
      </w:r>
      <w:r>
        <w:rPr/>
        <w:t>楰쉠⫍⽬啦䚩ぇ깹纩䪵㑙깖쉍믂繟剫繹⭍쉉庡䤲슡㑹껂ㅖ久⾘슏ꍏ┤숣䄪䅷䮵㖿䱇役떩堻⦵</w:t>
      </w:r>
      <w:r>
        <w:rPr/>
        <w:t>ⱅ</w:t>
      </w:r>
      <w:r>
        <w:rPr/>
        <w:t>別䗂</w:t>
      </w:r>
      <w:r>
        <w:rPr/>
        <w:t>ꤶ</w:t>
      </w:r>
      <w:r>
        <w:rPr/>
        <w:t>偃硥䅂㭣徱畸぀䰥쌺䅊搰</w:t>
      </w:r>
      <w:r>
        <w:rPr/>
        <w:t>ⵒ</w:t>
      </w:r>
      <w:r>
        <w:rPr/>
        <w:t>硏┵怱䱥넸幖슣㥂䉙墵싂칵懂딯憥쉱奧䍙硪啮扰嗂ㅓ啳㙖穳♓꺏㢡</w:t>
      </w:r>
      <w:r>
        <w:rPr/>
        <w:t>⠽</w:t>
      </w:r>
      <w:r>
        <w:rPr/>
        <w:t>깭庘⹪䁀땒⼽</w:t>
      </w:r>
      <w:r>
        <w:rPr/>
        <w:t>꥓ⶮ╺⯂</w:t>
      </w:r>
      <w:r>
        <w:rPr/>
        <w:t>숯䅚澣䁲侩⮣꥕녴敦걌촵碘倊슥哂슱쉕숹牶⥴슩쉊敫㑺딷슮⭅摶浮쉖〰</w:t>
      </w:r>
      <w:r>
        <w:rPr/>
        <w:t>⡂</w:t>
      </w:r>
      <w:r>
        <w:rPr/>
        <w:t>ꥦ껂숩漮㧂㍢ㄻ痂祴㚡㭁睋숩슬㭕슥</w:t>
      </w:r>
      <w:r>
        <w:rPr/>
        <w:t>ꕌ</w:t>
      </w:r>
      <w:r>
        <w:rPr/>
        <w:t>쉍奚䈪⭑㙏歕ꍀ뮣ㅬ쉶싂乡쉢싂䅅</w:t>
      </w:r>
      <w:r>
        <w:rPr/>
        <w:t>⢿</w:t>
      </w:r>
      <w:r>
        <w:rPr/>
        <w:t>梵妱爮쉅䙁媣ꄰ㠪洺摙䝑甤㍓捸䕤湺㴸쉄焦䣃戭ꌪ⫍㡋穄썉㑠쉔㝟妬㇎杞䱒癊쉵⭳礦⩖ꍱ梩刨칂犏⥥⼱㵚䱥飂摃嫂剗枻┯傩䡹슏䌯穂♈㒵뿂</w:t>
      </w:r>
      <w:r>
        <w:rPr/>
        <w:t>ⵞ</w:t>
      </w:r>
      <w:r>
        <w:rPr/>
        <w:t>䥠⦬凂潖⹥녱獺匪掩䁪칋启䱉</w:t>
      </w:r>
      <w:r>
        <w:rPr/>
        <w:t>ⱎ</w:t>
      </w:r>
      <w:r>
        <w:rPr/>
        <w:t>㑾轤扖兯쉧偹숪眷捁싂</w:t>
      </w:r>
      <w:r>
        <w:rPr/>
        <w:t>⠫</w:t>
      </w:r>
      <w:r>
        <w:rPr/>
        <w:t>扵歇否挦偀輵繮칃硵쉇噹媏깲뽹畘噚卶㵀䥞싂☽㫂繺㌻轋␪묶䤪㌭⨥慌⶘䁠䜶瑧㕩⍉㝁慑╣䅰䗂㉹㤨碏㠶걤皡땵⯂습</w:t>
      </w:r>
      <w:r>
        <w:rPr/>
        <w:t>ꕦꥇ</w:t>
      </w:r>
      <w:r>
        <w:rPr/>
        <w:t>輹땐</w:t>
      </w:r>
      <w:r>
        <w:rPr/>
        <w:t>ꖿ</w:t>
      </w:r>
      <w:r>
        <w:rPr/>
        <w:t>슣숪䝟ォ䵓</w:t>
      </w:r>
      <w:r>
        <w:rPr/>
        <w:t>ꕲ</w:t>
      </w:r>
      <w:r>
        <w:rPr/>
        <w:t>匬夤뭀깂瞘嫂치矂뭅㖏䇂轱䖻仂卟据䉕灺桱匹爺绂뽶녨╾㞩ꍵ</w:t>
      </w:r>
      <w:r>
        <w:rPr/>
        <w:t>ꥈ</w:t>
      </w:r>
      <w:r>
        <w:rPr/>
        <w:t>쉞轙彂◍숦牾䇂禩슣䐹䇂甮煐呏㨹杊䕮㞻颵쌽煰㵀ꥤ埃䌹伮殻繫</w:t>
      </w:r>
      <w:r>
        <w:rPr/>
        <w:t>⣂</w:t>
      </w:r>
      <w:r>
        <w:rPr/>
        <w:t>녘䡆녏縯㪬棂橁췂櫍剢칤녤칵㙠眱洤⩉ㆻ塓⺵平晚䮩♚価䙟㈮䥸砫⨪娫磎梩겡칠㍭摪ꌩ␱쉫ꍆ轶㴨ꅞ伸祖启䭤浂䵬</w:t>
      </w:r>
      <w:r>
        <w:rPr/>
        <w:t>ꥉ</w:t>
      </w:r>
      <w:r>
        <w:rPr/>
        <w:t>숣电⩚䙇灀㩀썴禵쉒欷湳䔩华㥟㦩䄤⬭㤱㘱⩎彟⬶係쉐㨯쉗撘㵗⤲⚵唻兘깦⑊噲杤潗䵡挳攨⭤㜬圽慱栵갽轒촹ㅒ恘桏歈뇂杕䙄⩰䙅㶵悱떏祎炬⵫䓂䣂⌴䁨䕄百涬琭獄</w:t>
      </w:r>
      <w:r>
        <w:rPr/>
        <w:t>ꖥ</w:t>
      </w:r>
      <w:r>
        <w:rPr/>
        <w:t>琻煌⽀⌵㴪䩦ㄦ숳䂡숣杸뮘⩺䰪겱ꌨ倥뭆䘳渷뽰祩䇂乂␽牱焯唽枩䪘㌬祫傩ㅥ䕈♖슥</w:t>
      </w:r>
      <w:r>
        <w:rPr/>
        <w:t>Ɽ⮻</w:t>
      </w:r>
      <w:r>
        <w:rPr/>
        <w:t>睮捏乳参燂纣</w:t>
      </w:r>
      <w:r>
        <w:rPr/>
        <w:t>ꕠ</w:t>
      </w:r>
      <w:r>
        <w:rPr/>
        <w:t>㐷싂䟂숯琽숭Ⓜ㋂䍦瑐繍㉡縱幁䝙痂敏껂塖♹参▵帬썴땐恬⍌⪩⛂狂湨禩♱䡑呈犱䰥㑮儫卦䙦</w:t>
      </w:r>
      <w:r>
        <w:rPr/>
        <w:t>⡶</w:t>
      </w:r>
      <w:r>
        <w:rPr/>
        <w:t>㉍䝇䉳쉇⨯畨㩸쉁汀</w:t>
      </w:r>
      <w:r>
        <w:rPr/>
        <w:t>ⷂ</w:t>
      </w:r>
      <w:r>
        <w:rPr/>
        <w:t>䟂썃牱㓂楔冥㨻戫溩㣂礵顀瑘冻</w:t>
      </w:r>
      <w:r>
        <w:rPr/>
        <w:t>ⱬ</w:t>
      </w:r>
      <w:r>
        <w:rPr/>
        <w:t>쏂쉧傮䵂䱯唳䲮睚쌸㡈灂扠䥨問猳꺡搊췂偳䬷곍䅂圻湂漯⬳辵刪㨬䜨桎椩桷挲╟☭穰땡瞩橶㙄</w:t>
      </w:r>
      <w:r>
        <w:rPr/>
        <w:t>ꤽ</w:t>
      </w:r>
      <w:r>
        <w:rPr/>
        <w:t>䲬癤慲⌮瑄攸갣乷㜥慅敀Ⓜ⥙祎咮쎱</w:t>
      </w:r>
      <w:r>
        <w:rPr/>
        <w:t>ⰴ</w:t>
      </w:r>
      <w:r>
        <w:rPr/>
        <w:t>䯂쉴癥洪⥐썂匪參戰捬汧䑰䏃</w:t>
      </w:r>
      <w:r>
        <w:rPr/>
        <w:t>ⲣ⏃</w:t>
      </w:r>
      <w:r>
        <w:rPr/>
        <w:t>䔫㒱戹⨣睢䅬樬숨䬪</w:t>
      </w:r>
      <w:r>
        <w:rPr/>
        <w:t>ꥄ</w:t>
      </w:r>
      <w:r>
        <w:rPr/>
        <w:t>祉旂㝚숤〰</w:t>
      </w:r>
      <w:r>
        <w:rPr/>
        <w:t>ꖏ</w:t>
      </w:r>
      <w:r>
        <w:rPr/>
        <w:t>䡞㆏뽢輵쎣⪬擂找뽘䍣쉞摓</w:t>
      </w:r>
      <w:r>
        <w:rPr/>
        <w:t>ꤤ</w:t>
      </w:r>
      <w:r>
        <w:rPr/>
        <w:t>䍧䴳獨漴䟂㕉䞻便놬捄沘⯂噠冮灕潃꥞㇂淍䗂棂挫㓂뗂母싂⭫ꏂ깞挺瘬쉒㙕쉩숬幍㚮椯煄䩴伺剤勍쉴깩汰偦숮㐵㩏栱㙪抩灟潱춵奺☨剶뗂匩䒻䱠䛍뼩쉹╇氣殻獳秂䦿⩌㣂ㄸ뭞剭勍䡰轰쉊䵺磂㝨쉾旂⏂牎坷潀쉟奭⨩㐷㟂䩈싂彄쉗坉숱</w:t>
      </w:r>
      <w:r>
        <w:rPr/>
        <w:t>ⲥ</w:t>
      </w:r>
      <w:r>
        <w:rPr/>
        <w:t>쉨㉢</w:t>
      </w:r>
      <w:r>
        <w:rPr/>
        <w:t>⡂</w:t>
      </w:r>
      <w:r>
        <w:rPr/>
        <w:t>쉪睉湗㟂剾浖圲</w:t>
      </w:r>
      <w:r>
        <w:rPr/>
        <w:t>ꤪ</w:t>
      </w:r>
      <w:r>
        <w:rPr/>
        <w:t>圷䘹禩</w:t>
      </w:r>
      <w:r>
        <w:rPr/>
        <w:t>ⶵⵎ⑖</w:t>
      </w:r>
      <w:r>
        <w:rPr/>
        <w:t>噖쉺㫃⪥佬湚猴㴮⹩싂䱐晙⫃⵬睢㌺䉶쉋⯂㙳싂쵄쉆娺㕶櫂爸쉟䫂䱕⯂⑑礣㐽</w:t>
      </w:r>
      <w:r>
        <w:rPr/>
        <w:t>꥓</w:t>
      </w:r>
      <w:r>
        <w:rPr/>
        <w:t>倱歺癭ꄤ⭊牊倶숪呇⽄㵱槂洴╷䨪僂係ꄣ㢩⦘偏뽶♡</w:t>
      </w:r>
      <w:r>
        <w:rPr/>
        <w:t>ꦡ</w:t>
      </w:r>
      <w:r>
        <w:rPr/>
        <w:t>牅䵘倥⬨坱矂獘犡线塒䵐奥㙫橵</w:t>
      </w:r>
      <w:r>
        <w:rPr/>
        <w:t>ꤥ</w:t>
      </w:r>
      <w:r>
        <w:rPr/>
        <w:t>ꥬ㞮⴦䄫</w:t>
      </w:r>
      <w:r>
        <w:rPr/>
        <w:t>⡹</w:t>
      </w:r>
      <w:r>
        <w:rPr/>
        <w:t>匵喬戹梮啹뗂颏灺ꌤ獪䅑祑떣咏敇캮睨㣍轴뽎㥃婬伺輮熮澱쌪抩⑮㞥轷婖煉㡵哂㭵櫂祓ㄽꍪ拂䮱戰䐽㩳</w:t>
      </w:r>
      <w:r>
        <w:rPr/>
        <w:t>⠳</w:t>
      </w:r>
      <w:r>
        <w:rPr/>
        <w:t>嗎䳂⨨夣쉉䡓뿂㔬</w:t>
      </w:r>
      <w:r>
        <w:rPr/>
        <w:t>ⵂ</w:t>
      </w:r>
      <w:r>
        <w:rPr/>
        <w:t>䮻穭徿畍Ⓙ㟂奀</w:t>
      </w:r>
      <w:r>
        <w:rPr/>
        <w:t>ꕯ⩊</w:t>
      </w:r>
      <w:r>
        <w:rPr/>
        <w:t>쉴狂恡⤤</w:t>
      </w:r>
      <w:r>
        <w:rPr/>
        <w:t>⡷</w:t>
      </w:r>
      <w:r>
        <w:rPr/>
        <w:t>쉬䴪╫墘漴杌슩䈸갣쉩割⩘㭾䑾㩤佺䶏俍徿壎䣂컂싂녢</w:t>
      </w:r>
      <w:r>
        <w:rPr/>
        <w:t>ꗂ</w:t>
      </w:r>
      <w:r>
        <w:rPr/>
        <w:t>繣迂㑌琱⧂㡡숨汚⵭繢瀴彘䥏䠪堪啰䏂戱쎏싍㑌澡輥⽯쉌こ卪㐩⎱쉧䴶浤厩⨩獗뗂쉤く䤩汃껂穗歄䏂䄭</w:t>
      </w:r>
      <w:r>
        <w:rPr/>
        <w:t>꧂⩆</w:t>
      </w:r>
      <w:r>
        <w:rPr/>
        <w:t>녕疻싂㏂쉠冣墮咮⵩⍹</w:t>
      </w:r>
      <w:r>
        <w:rPr/>
        <w:t>ⰷ</w:t>
      </w:r>
      <w:r>
        <w:rPr/>
        <w:t>桌⸰奖幐䑆쉘稱剖坧猪⩭⛂癮盂촬ꥠ쉫畬쉱捗䤶㠮㉪椩娭</w:t>
      </w:r>
      <w:r>
        <w:rPr/>
        <w:t>ⶥ</w:t>
      </w:r>
      <w:r>
        <w:rPr/>
        <w:t>䄮숪玩牣旂슱樽䏃漪㪣긹噈⭚썶싂썦䑋ぐ䝵싂ꍷ睰榱뗂㉰ㄨ쉀</w:t>
      </w:r>
      <w:r>
        <w:rPr/>
        <w:t>ⷍ</w:t>
      </w:r>
      <w:r>
        <w:rPr/>
        <w:t>쉓썔</w:t>
      </w:r>
      <w:r>
        <w:rPr/>
        <w:t>⣂</w:t>
      </w:r>
      <w:r>
        <w:rPr/>
        <w:t>唯奩坟獃䔵싂䥵睞⿃䕲䙰</w:t>
      </w:r>
      <w:r>
        <w:rPr/>
        <w:t>ⱓ</w:t>
      </w:r>
      <w:r>
        <w:rPr/>
        <w:t>乆䪿䎵倨煃ꇎ㴊㜯䥦⤪⩾䱲輹卵</w:t>
      </w:r>
      <w:r>
        <w:rPr/>
        <w:t>ꦮ</w:t>
      </w:r>
      <w:r>
        <w:rPr/>
        <w:t>猤싂サ媩㙉汸潨쵓硬辘六䱴㕭瑯柂땅㕃䞏㓂䫎⩲䵧쉌ꎮ㫂쉱绂涏</w:t>
      </w:r>
      <w:r>
        <w:rPr/>
        <w:t>⣂</w:t>
      </w:r>
      <w:r>
        <w:rPr/>
        <w:t>朰쉙泂䧂斣◂焽牓睍썘⎣䜵䙏〷⍢㶱㨦</w:t>
      </w:r>
      <w:r>
        <w:rPr/>
        <w:t>ꤽ</w:t>
      </w:r>
      <w:r>
        <w:rPr/>
        <w:t>塙硏╴抏牕嫂숫禘䡙睚乍쉯坅夷囂䄪딹♒䮮㐫佐楆긱ㅒ佀㥨䭎쉃숣幈㏃쉕湵□땊깹䍆⑚奨쉖戽姂稯癒묺纩牠䃂놩癞㵷䈰剙娽㙊椲奞䩌頦椦쉷쵠〰⽂뽱싂</w:t>
      </w:r>
      <w:r>
        <w:rPr/>
        <w:t>⣂</w:t>
      </w:r>
      <w:r>
        <w:rPr/>
        <w:t>扆ꍥ쉙䭈⬽⸮晚繟溮挤繖䝗</w:t>
      </w:r>
      <w:r>
        <w:rPr/>
        <w:t>ⷎ⴫</w:t>
      </w:r>
      <w:r>
        <w:rPr/>
        <w:t>ㆩ剟癤䬴楖㵂뭖㉧䁓숨归</w:t>
      </w:r>
      <w:r>
        <w:rPr/>
        <w:t>⡥</w:t>
      </w:r>
      <w:r>
        <w:rPr/>
        <w:t>䡊㤪嫂䈩쉠佩㝷䑗ꄷ唭╏썑㫂㭩牟䕃⩤恍ㅃ潕摙䥇㥫㬽쉵啮瞏當䟂嘣䩺椴㩴䑧熻촩佚⹾昻喩頰네㜭壍쉌牆祘瀨썠슬顑믃쉅僂婇쉇熩㐥</w:t>
      </w:r>
      <w:r>
        <w:rPr/>
        <w:t>ꥈ</w:t>
      </w:r>
      <w:r>
        <w:rPr/>
        <w:t>䲣츫䄲</w:t>
      </w:r>
      <w:r>
        <w:rPr/>
        <w:t>ꥏ</w:t>
      </w:r>
      <w:r>
        <w:rPr/>
        <w:t>ꥧ⌺걺㚩㥏掮</w:t>
      </w:r>
      <w:r>
        <w:rPr/>
        <w:t>ꕢ</w:t>
      </w:r>
      <w:r>
        <w:rPr/>
        <w:t>䑵冬楨涣卞⍐幂牷ꥳ圫</w:t>
      </w:r>
      <w:r>
        <w:rPr/>
        <w:t>⡨</w:t>
      </w:r>
      <w:r>
        <w:rPr/>
        <w:t>汓ㅍけ畋⮩싂⨫䥋㙄㠻恴⧍䪩䤨琩⥋㥔⍁佚썂六樽噓娻슻剎䴷⍆慍숫偆㧂整䭕湃칇亩䈦杈췂⑶圷䘪噓燍딮쉖⽚栫䁡㢬䤳쉘▮券旂着쉶ꅬ⽒墏扶⻂촦꺩뭁䟂榩♐긺瑯啸猳촰쉏湃䛂⫎橴彀祠妱〪圴獇婱䳂槂瓂䉎㬲浳゘☳卒椲牢彳奚䥳⩈쉪頩婵䝦烂깊㒘䩖燂堪㕚䴽弨㑞⬽刳䘬슿</w:t>
      </w:r>
      <w:r>
        <w:rPr/>
        <w:t>꤯</w:t>
      </w:r>
      <w:r>
        <w:rPr/>
        <w:t>恊唬숷⹰䱚悱딯쉊吻䱱硶䔬坶敟䱟䛂㑲쏂晭桡㌳䴫䞱</w:t>
      </w:r>
      <w:r>
        <w:rPr/>
        <w:t>ⴴ</w:t>
      </w:r>
      <w:r>
        <w:rPr/>
        <w:t>㑋㒵㝏殩쉵䙴瞬</w:t>
      </w:r>
      <w:r>
        <w:rPr/>
        <w:t>ꦥ</w:t>
      </w:r>
      <w:r>
        <w:rPr/>
        <w:t>䄯杦橘䅂⩺椮䘱䭊䩇</w:t>
      </w:r>
      <w:r>
        <w:rPr/>
        <w:t>ꕺ</w:t>
      </w:r>
      <w:r>
        <w:rPr/>
        <w:t>⼴⨷뇂悥暩樵ꅯ쉲⌮䱡⧍뽯⛂慯쉬繋걠䭷轣ꆩ匴瓍㬶</w:t>
      </w:r>
      <w:r>
        <w:rPr/>
        <w:t>⡾</w:t>
      </w:r>
      <w:r>
        <w:rPr/>
        <w:t>涘⺱搹怬깓춵Ⓜ櫂打⯂</w:t>
      </w:r>
      <w:r>
        <w:rPr/>
        <w:t>ⱳ</w:t>
      </w:r>
      <w:r>
        <w:rPr/>
        <w:t>烎穮䍣撣춥䅆穴</w:t>
      </w:r>
      <w:r>
        <w:rPr/>
        <w:t>ꤨ</w:t>
      </w:r>
      <w:r>
        <w:rPr/>
        <w:t>兕畯㭙</w:t>
      </w:r>
      <w:r>
        <w:rPr/>
        <w:t>ⵈ</w:t>
      </w:r>
      <w:r>
        <w:rPr/>
        <w:t>㩍㩯朳硗⭚┱楤</w:t>
      </w:r>
      <w:r>
        <w:rPr/>
        <w:t>ꥅ</w:t>
      </w:r>
      <w:r>
        <w:rPr/>
        <w:t>ⰸ</w:t>
      </w:r>
      <w:r>
        <w:rPr/>
        <w:t>昤硗顺恅</w:t>
      </w:r>
      <w:r>
        <w:rPr/>
        <w:t>⡙</w:t>
      </w:r>
      <w:r>
        <w:rPr/>
        <w:t>畆唺䁆쉌扎㙣摕恎啬䬪쌪懂䤳轍츰摆䍀⩈쉕嘪</w:t>
      </w:r>
      <w:r>
        <w:rPr/>
        <w:t>ⰳ</w:t>
      </w:r>
      <w:r>
        <w:rPr/>
        <w:t>ꥡ吸䠫久⌽㝘楃䑮忂烂⾬殣㙓□彎慇澩輺싂䷎䄥䬴轰歒慲</w:t>
      </w:r>
      <w:r>
        <w:rPr/>
        <w:t>ⰷ</w:t>
      </w:r>
      <w:r>
        <w:rPr/>
        <w:t>〸壂⽒뼬䁟儲杔熵䆘䵤楚ꥶ䬊싍䡬쵣涩䥳慂⍵䡖灈䉾쉊숵栦䳍怦扗◂枻夫</w:t>
      </w:r>
      <w:r>
        <w:rPr/>
        <w:t>ꔺ</w:t>
      </w:r>
      <w:r>
        <w:rPr/>
        <w:t>愤䤻♠뾬싂ㅪ睞匹係倽⥈䤷确抏ㅎ⩨㥍吲睂ꥪ슩숶ꅉ嚵</w:t>
      </w:r>
      <w:r>
        <w:rPr/>
        <w:t>ꤹ</w:t>
      </w:r>
      <w:r>
        <w:rPr/>
        <w:t>智슬晁ネ噷彾⩧䲣⚥㮥測촤呈♖亡숣嚘摩坓䝂繆䍖䤹悩쉥楁땎啘瀲쉳乯偀氹杬</w:t>
      </w:r>
      <w:r>
        <w:rPr/>
        <w:t>꤯</w:t>
      </w:r>
      <w:r>
        <w:rPr/>
        <w:t>瑹췂捚㡲㡵常祣瘶顧㠯䬸䯍ꌷ䡲㖥㧂⛂싂縯狂㵉ㅵ</w:t>
      </w:r>
      <w:r>
        <w:rPr/>
        <w:t>꧃</w:t>
      </w:r>
      <w:r>
        <w:rPr/>
        <w:t>圫</w:t>
      </w:r>
      <w:r>
        <w:rPr/>
        <w:t>⢿</w:t>
      </w:r>
      <w:r>
        <w:rPr/>
        <w:t>충敨쉲㟂姃欨뮬䟎䬤Ⓧ㉞䠻ㄪね곂啒ぅ噧⑇偸⩾ꅓ嚩瑏年</w:t>
      </w:r>
      <w:r>
        <w:rPr/>
        <w:t>ⱕ</w:t>
      </w:r>
      <w:r>
        <w:rPr/>
        <w:t>偶䍵灠㵊</w:t>
      </w:r>
      <w:r>
        <w:rPr/>
        <w:t>ⱷ</w:t>
      </w:r>
      <w:r>
        <w:rPr/>
        <w:t>믂쉙輻겻䘶ꏍ숺</w:t>
      </w:r>
      <w:r>
        <w:rPr/>
        <w:t>⡐</w:t>
      </w:r>
      <w:r>
        <w:rPr/>
        <w:t>긱═㏂慢쉉쵶ꄤ⬳⽸ꅘ䑄幒䅁㒵쉓䅄嫂憏꥗飂冩牷ꥭ祊慥쉳歠썰烂䡅䥏</w:t>
      </w:r>
      <w:r>
        <w:rPr/>
        <w:t>ⲿ</w:t>
      </w:r>
      <w:r>
        <w:rPr/>
        <w:t>㉢쉸啅⩇䡵畴쉅慚䠶㝳㶏뽒㕅㫂溱</w:t>
      </w:r>
      <w:r>
        <w:rPr/>
        <w:t>ꕧ</w:t>
      </w:r>
      <w:r>
        <w:rPr/>
        <w:t>䚏쉎䁑쉒曂䨤䳂</w:t>
      </w:r>
      <w:r>
        <w:rPr/>
        <w:t>ⱁ</w:t>
      </w:r>
      <w:r>
        <w:rPr/>
        <w:t>体輽㋂슡䵳ꍣ䴻繄搵璥塳六䯂ㅫ㥆㥲긴檏䟂썪昱㑎뮏〈䕅슡㵚灞㉱纣䭥慖㐤♙숨㩈剬ㆿ쉄㑃깶娲㧃⺵캻晑擂埂</w:t>
      </w:r>
      <w:r>
        <w:rPr/>
        <w:t>ⶩ</w:t>
      </w:r>
      <w:r>
        <w:rPr/>
        <w:t>兺⫂煗伦쉷╞䐰慴繍⹶䪿牘坷㌴樲ꅁ婕ꅁ㓂䯂涻愲꧎걫懂呐䲣쌤숲午嫂⩣䭓ひ쉥䅬㑈竂係搪摒焬썁溱湃䡢갸쵸绂㩰绂悡싂녢媥㦩殬瑹〹쵀爬輨橀</w:t>
      </w:r>
      <w:r>
        <w:rPr/>
        <w:t>ꦏ</w:t>
      </w:r>
      <w:r>
        <w:rPr/>
        <w:t>쉠땪楨決煆刦幯▥ㅩ숤묳♷潤汉㡍⤪奆䥷䴮彆冘嚥狎</w:t>
      </w:r>
      <w:r>
        <w:rPr/>
        <w:t>ꤳ</w:t>
      </w:r>
      <w:r>
        <w:rPr/>
        <w:t>掬揃嚩녱⨳ケ祚㭪嚩쉑㫂轮允姂㝐㘷쉦숮떿쉞⪮搣싂䑳兇뭲♵に䅧敺圥㝩캬㙈㯂捳捵潧</w:t>
      </w:r>
      <w:r>
        <w:rPr/>
        <w:t>ⵦ</w:t>
      </w:r>
      <w:r>
        <w:rPr/>
        <w:t>唣眯杳⨱㬥摁䭚楤䩘䩎⍄揍㣂忂偦껃朳쉣⩖뭎┴䷂礬캩氪佚슘㒩牆⹳</w:t>
      </w:r>
      <w:r>
        <w:rPr/>
        <w:t>ꖏ</w:t>
      </w:r>
      <w:r>
        <w:rPr/>
        <w:t>揂乃痂䠶딴䑞겮䅵㥞禡䙐渮슣㙀媿㙒瘹⵵뭙⬣吥숶䑘䠮倷쉆㕀㑮䵢쉈䧂牙棃壂쉎䵀싂牓ぺ剡湍뭧</w:t>
      </w:r>
      <w:r>
        <w:rPr/>
        <w:t>⡎</w:t>
      </w:r>
      <w:r>
        <w:rPr/>
        <w:t>숪漰硉啃畖⹋㫎浇怫숺䎥弴㤰復剅㥳⎿㠻桩擂쉧쉋挶砪숣䵌䡮婣긨哃쎩汏癡䡥</w:t>
      </w:r>
      <w:r>
        <w:rPr/>
        <w:t>ⱆ</w:t>
      </w:r>
      <w:r>
        <w:rPr/>
        <w:t>䭣壂掱朣丹僂拂智슱瑁ㅎ</w:t>
      </w:r>
      <w:r>
        <w:rPr/>
        <w:t>ⷂ⪬</w:t>
      </w:r>
      <w:r>
        <w:rPr/>
        <w:t>猲䜰⭌瑬쉳繋䉅嘪䡱쉋圬땵쉐刊뽣癗ꥸ斬繩ꎿ䭙㭕囃獵歑䩮氶䱄⑺帽䵦걥䈪嫍␺幒夳땡漺乡晬썎梩䚩牸</w:t>
      </w:r>
      <w:r>
        <w:rPr/>
        <w:t>ꥎ</w:t>
      </w:r>
      <w:r>
        <w:rPr/>
        <w:t>䔶䥘磍乨</w:t>
      </w:r>
      <w:r>
        <w:rPr/>
        <w:t>ꤦ</w:t>
      </w:r>
      <w:r>
        <w:rPr/>
        <w:t>夽</w:t>
      </w:r>
      <w:r>
        <w:rPr/>
        <w:t>⡢</w:t>
      </w:r>
      <w:r>
        <w:rPr/>
        <w:t>㍱匲곂㉐컂</w:t>
      </w:r>
      <w:r>
        <w:rPr/>
        <w:t>⣂╾</w:t>
      </w:r>
      <w:r>
        <w:rPr/>
        <w:t>と姂썔晷쉲䯂爥䎮攮ꅰ⫂㑹橁浟摪楀噡</w:t>
      </w:r>
      <w:r>
        <w:rPr/>
        <w:t>ⱒ</w:t>
      </w:r>
      <w:r>
        <w:rPr/>
        <w:t>䭚믍</w:t>
      </w:r>
      <w:r>
        <w:rPr/>
        <w:t>꧂</w:t>
      </w:r>
      <w:r>
        <w:rPr/>
        <w:t>䕇扢慹䑅㍇▿㑙滂䳂ꥺ딭婚湢⩲智쉚㩾㏂歡䍔㛂㠷㡳䈳䕹놬妵</w:t>
      </w:r>
      <w:r>
        <w:rPr/>
        <w:t>ꥈ</w:t>
      </w:r>
      <w:r>
        <w:rPr/>
        <w:t>䘸⨭㯂㇂㈷㥊⸰</w:t>
      </w:r>
      <w:r>
        <w:rPr/>
        <w:t>ⷂ</w:t>
      </w:r>
      <w:r>
        <w:rPr/>
        <w:t>䁷姂噎⤳</w:t>
      </w:r>
      <w:r>
        <w:rPr/>
        <w:t>⡃</w:t>
      </w:r>
      <w:r>
        <w:rPr/>
        <w:t>硑㥨汈쉡숰漵㑇</w:t>
      </w:r>
      <w:r>
        <w:rPr/>
        <w:t>ꕶ</w:t>
      </w:r>
      <w:r>
        <w:rPr/>
        <w:t>癌뇍</w:t>
      </w:r>
      <w:r>
        <w:rPr/>
        <w:t>ꤣ</w:t>
      </w:r>
      <w:r>
        <w:rPr/>
        <w:t>畍十┣澵</w:t>
      </w:r>
      <w:r>
        <w:rPr/>
        <w:t>ⶩ</w:t>
      </w:r>
      <w:r>
        <w:rPr/>
        <w:t>䁤瑟숺</w:t>
      </w:r>
      <w:r>
        <w:rPr/>
        <w:t>⠱</w:t>
      </w:r>
      <w:r>
        <w:rPr/>
        <w:t>判쉋싍甹㙂惂䶡砦쉤쉸쉍䁞⑤㜶教湄쉇쉠䎬녾⹚株꺩樺䁂愲</w:t>
      </w:r>
      <w:r>
        <w:rPr/>
        <w:t>ꥒ</w:t>
      </w:r>
      <w:r>
        <w:rPr/>
        <w:t>究쉠䡬癵䁫轣捎쉢䥭▱쵮⑸樽儺潔顄䓂딯䩌辥䳂</w:t>
      </w:r>
      <w:r>
        <w:rPr/>
        <w:t>ꕬ</w:t>
      </w:r>
      <w:r>
        <w:rPr/>
        <w:t>걱咮倹㕊䅞䛂㨭塥녕狎側숩㍶縪싂䔩䄽㉌㉬䅞珂⍤槂揂⨣䉓㊣烂⍅总㩖抻璵係扇</w:t>
      </w:r>
      <w:r>
        <w:rPr/>
        <w:t>ⵌ</w:t>
      </w:r>
      <w:r>
        <w:rPr/>
        <w:t>穅乂⥢</w:t>
      </w:r>
      <w:r>
        <w:rPr/>
        <w:t>ⵀ</w:t>
      </w:r>
      <w:r>
        <w:rPr/>
        <w:t>扢嗂癏烂橈썙頷汁쉭媿㨵內祎썶䕌䵅晌㐽쌪ぢ痂숵刪㵺䄪楺坕盂硠⩋㩕吭煂⩗䀣㝳념䫂싂幐쉀쉀末捫挮橑㨽兞䈸牠슮습습ぐ厣瞩㌫䍚㟂噀嘰걐숤␵쉂⭺䩰⫂䡄䊻窮琹潎㑆圷橠싂剸딪磂塤쉃穁⬳盂頻乱心䠰㤣</w:t>
      </w:r>
      <w:r>
        <w:rPr/>
        <w:t>Ȿ</w:t>
      </w:r>
      <w:r>
        <w:rPr/>
        <w:t>瘣⭱쉪䛂偆䰩싂㵍䪻嘺묽ꅙ敡夲쉞㷃䩬</w:t>
      </w:r>
      <w:r>
        <w:rPr/>
        <w:t>ⷂ</w:t>
      </w:r>
      <w:r>
        <w:rPr/>
        <w:t>帻捺䥵䟎⽫촫ꍲ囂⥬轮䡞䟂⨹슩憥䔣涥⯂♓⌹摚⤱╹楞朶勂춏쉌頰檡</w:t>
      </w:r>
      <w:r>
        <w:rPr/>
        <w:t>ⱬ</w:t>
      </w:r>
      <w:r>
        <w:rPr/>
        <w:t>疵㘪堲췂ꎵ⭣</w:t>
      </w:r>
      <w:r>
        <w:rPr/>
        <w:t>⡞</w:t>
      </w:r>
      <w:r>
        <w:rPr/>
        <w:t>氬㩥璱⬭</w:t>
      </w:r>
      <w:r>
        <w:rPr/>
        <w:t>ꤩ⩠</w:t>
      </w:r>
      <w:r>
        <w:rPr/>
        <w:t>䐣</w:t>
      </w:r>
      <w:r>
        <w:rPr/>
        <w:t>ꕅ</w:t>
      </w:r>
      <w:r>
        <w:rPr/>
        <w:t>て乯㕩噒欣⍄師녀彋䨪洯䝳丯뿂㠦숪百浰ꄯ㠷浪瓎瘸櫂⬰璣㝭彋繉欴㡨⩸쉖싃瑲砺⩍畁⮣㞘愥櫂⽂㐫廂</w:t>
      </w:r>
      <w:r>
        <w:rPr/>
        <w:t>ꔽ</w:t>
      </w:r>
      <w:r>
        <w:rPr/>
        <w:t>䵰╚</w:t>
      </w:r>
      <w:r>
        <w:rPr/>
        <w:t>꧂⩍</w:t>
      </w:r>
      <w:r>
        <w:rPr/>
        <w:t>彑ꥶ䤶䅾栩⩪硶兣⨦䅓彥穅⿂㥹⮡⥊䑙䴪Ⓜ⸷畁⭴栩⹺歂倰係ꅵ쉁拂쉓䱑妣捯숶灊祁⌥㴽⑬䊬䭡勂숱測䐪敲摑㑏栦⩁뼰穱㩟ꥯ걑㌬㡀灳긦繣湭皩㜩汭殘砲걯扦ꥰ㭲啋䭋㑗</w:t>
      </w:r>
      <w:r>
        <w:rPr/>
        <w:t>ꖱ</w:t>
      </w:r>
      <w:r>
        <w:rPr/>
        <w:t>싂䁏⵫倲䈤숯戣</w:t>
      </w:r>
      <w:r>
        <w:rPr/>
        <w:t>ꕓ</w:t>
      </w:r>
      <w:r>
        <w:rPr/>
        <w:t>慃슏⪱婍凂㘪</w:t>
      </w:r>
      <w:r>
        <w:rPr/>
        <w:t>ꔊ</w:t>
      </w:r>
      <w:r>
        <w:rPr/>
        <w:t>⡊</w:t>
      </w:r>
      <w:r>
        <w:rPr/>
        <w:t>䍍⽠楗匦㡳绂牉䍈晀묳쉫䈴䨦㠣焴轤숣ꌵ南⹀숣㚡</w:t>
      </w:r>
      <w:r>
        <w:rPr/>
        <w:t>⠷</w:t>
      </w:r>
      <w:r>
        <w:rPr/>
        <w:t>刵瑐幏扞쉋깁僂◂칋奓敊⹀媡柂轇㕎晘䓂</w:t>
      </w:r>
      <w:r>
        <w:rPr/>
        <w:t>ꤲ⩫</w:t>
      </w:r>
      <w:r>
        <w:rPr/>
        <w:t>坡飂쉟晌쉀숥무摤乏䆵</w:t>
      </w:r>
      <w:r>
        <w:rPr/>
        <w:t>ꕙ</w:t>
      </w:r>
      <w:r>
        <w:rPr/>
        <w:t>䅠呁㡧卷城ㅺ</w:t>
      </w:r>
      <w:r>
        <w:rPr/>
        <w:t>ꔤꥃ</w:t>
      </w:r>
      <w:r>
        <w:rPr/>
        <w:t>뭊搭浨嚘⫂㤥䬱쉄伮䱏奧╄徿땠ㅃ東廂禩⶿䥄皬거兗礱䎿㏂塘쉗䉉辵쉫娭塷㑉轋떩ꍀ䕺⼴껂椤楶犬嫍㫂㬺晵쉯轨숵烃婎㑈쉇幍䝀⥈♠主쵳㙋</w:t>
      </w:r>
      <w:r>
        <w:rPr/>
        <w:t>ⱨ</w:t>
      </w:r>
      <w:r>
        <w:rPr/>
        <w:t>䭏쉇㙓汚㭄◎兏⛂숷⨥㝁㮥쉨ꅌ牄╂♉牯冩䵕擂捬걪싂䕾䩑穂䋂쵂䡍瘱焨뼯秂弻啑⩟䙉쉐㛂楇啈쉭憱䵤㝃촰⽙㬫呰顏卥㝔긨䡈漬⹉숤뗂⻂擂쉈ꍔ堥瘨슥㧂⹚㙉乃浒杏⧂摐쵎╁关凂㭅ꥣ</w:t>
      </w:r>
      <w:r>
        <w:rPr/>
        <w:t>ꦿ</w:t>
      </w:r>
      <w:r>
        <w:rPr/>
        <w:t>⻂焵杏浳</w:t>
      </w:r>
      <w:r>
        <w:rPr/>
        <w:t>ⵎ⭱</w:t>
      </w:r>
      <w:r>
        <w:rPr/>
        <w:t>㖩숮쉑縬ꍉ갵땁㜯東啳怦㍮瑥</w:t>
      </w:r>
      <w:r>
        <w:rPr/>
        <w:t>ⲻ</w:t>
      </w:r>
      <w:r>
        <w:rPr/>
        <w:t>ꔬ</w:t>
      </w:r>
      <w:r>
        <w:rPr/>
        <w:t>璣ㆮ礯彁⼮딸㍤晤䶘뽺併⽇䕩걭숻べ漬떩㛂繟椳䘣晋䉗ㄪ晹䄴㑃獐ㄷ浤</w:t>
      </w:r>
      <w:r>
        <w:rPr/>
        <w:t>Ⳃ</w:t>
      </w:r>
      <w:r>
        <w:rPr/>
        <w:t>䤽周乂煰䆬쉵숵╙測㤷攰⦏猦촣呶竃㌴⮥潊晥䯂瀫瑃</w:t>
      </w:r>
      <w:r>
        <w:rPr/>
        <w:t>ⴺ</w:t>
      </w:r>
      <w:r>
        <w:rPr/>
        <w:t>憩䈴䙎氽긫乴䙩昬䇂䨪桔所䟂숳숵</w:t>
      </w:r>
      <w:r>
        <w:rPr/>
        <w:t>ꦡ</w:t>
      </w:r>
      <w:r>
        <w:rPr/>
        <w:t>슡䡆䶩か쉲卍⾿嘣㤵颿ꍕ㘬䳂䑒⽹ㅗ㍰㐭塆椰쉫슻딫쉬版桉⭍癡煯쉢⽑榬㉟呞䐻쵅捧梏琪䡞⪩佒桗䁠挱☪⤦牪䝣未䥚冿捘櫂㝖係㤵</w:t>
      </w:r>
      <w:r>
        <w:rPr/>
        <w:t>ⱷ</w:t>
      </w:r>
      <w:r>
        <w:rPr/>
        <w:t>瓂甪싂쉯㛂ꍰ</w:t>
      </w:r>
      <w:r>
        <w:rPr/>
        <w:t>ⲣ</w:t>
      </w:r>
      <w:r>
        <w:rPr/>
        <w:t>䱎ꥤ</w:t>
      </w:r>
      <w:r>
        <w:rPr/>
        <w:t>ⱘ</w:t>
      </w:r>
      <w:r>
        <w:rPr/>
        <w:t>坈䱃全参危汗☰싂癨녳塘쉭믂奡⭢뭎滂弶䍅啖摦䉈輭⹓⚘㙊╭䯂㭒쉂䖘㍂깣</w:t>
      </w:r>
      <w:r>
        <w:rPr/>
        <w:t>ⴵ</w:t>
      </w:r>
      <w:r>
        <w:rPr/>
        <w:t>츺쉵涏䠫扙ヂ彗䴺塲䊻䁃쉟㟎</w:t>
      </w:r>
      <w:r>
        <w:rPr/>
        <w:t>꤬</w:t>
      </w:r>
      <w:r>
        <w:rPr/>
        <w:t>佅兦畚塧癬쉊樤䵫ꥸ⍗⭑濂㤹潠䉧⤵参묽䇂㔭♒㋂숷咻习妩瑏䜪呎</w:t>
      </w:r>
      <w:r>
        <w:rPr/>
        <w:t>ⰴ</w:t>
      </w:r>
      <w:r>
        <w:rPr/>
        <w:t>䙫䩕媘桫扰䁨〻䍅砺슬熱쉭猷㕃兣츥洸卑疬⵹㄰灟呎扺䍨㭉컂䂵噖皻뗂䢬ꏂ眶焤㈯䖩懃쉏긽埂匲欴䴺氨绎쵑丬歴䫃夺䍲䱣쉌檬坞刳</w:t>
      </w:r>
      <w:r>
        <w:rPr/>
        <w:t>ⶩ⩟</w:t>
      </w:r>
      <w:r>
        <w:rPr/>
        <w:t>슡䕪樸ぴ⭰Ⓜ儱㠊汔榱敠⍖硇녆祫係慂쉶灤桓춻并灧</w:t>
      </w:r>
      <w:r>
        <w:rPr/>
        <w:t>꤫⥯</w:t>
      </w:r>
      <w:r>
        <w:rPr/>
        <w:t>⡯</w:t>
      </w:r>
      <w:r>
        <w:rPr/>
        <w:t>晤㙲恖䭂偅䊏</w:t>
      </w:r>
      <w:r>
        <w:rPr/>
        <w:t>ⳃ</w:t>
      </w:r>
      <w:r>
        <w:rPr/>
        <w:t>捎掵뮩⥮䴽숨䑸䰻祅智㦩癵㈮㡈싂㖱扃晾䅵㙫公乞䉙㍙⸦㐺乷噵싍숣参㜽ꌺ♮</w:t>
      </w:r>
      <w:r>
        <w:rPr/>
        <w:t>⡄</w:t>
      </w:r>
      <w:r>
        <w:rPr/>
        <w:t>潆䜴搴싃攪쉊燎㖏䒘轖慤⌫煹䍬慤㵥䝕轟놡싎呅䬻䩣䕞䱄습䕣䣎顅숯䍡䥱♮쉀⬯䭬䙕彳痂启䠵䑇⭊䵔嘷⤨䁲浟㒩幸䴽佅彴晓⩅焱⵾在琪㈨樣⩊倦榱쉖묬幃</w:t>
      </w:r>
      <w:r>
        <w:rPr/>
        <w:t>꧂</w:t>
      </w:r>
      <w:r>
        <w:rPr/>
        <w:t>䁅杅睚呩䁓吣⥶杨猩㙠木顺</w:t>
      </w:r>
      <w:r>
        <w:rPr/>
        <w:t>꤯</w:t>
      </w:r>
      <w:r>
        <w:rPr/>
        <w:t>㕭쉎쉒숣㴴㨦圶匬扭睌㉢勂碱楯㪮칹祘櫂夸旎穁䑎♘楹㌴䘰摙损ㅰ싂䈦</w:t>
      </w:r>
      <w:r>
        <w:rPr/>
        <w:t>Ⱛ</w:t>
      </w:r>
      <w:r>
        <w:rPr/>
        <w:t>䮘ꏂ쉮祂깥斩슡</w:t>
      </w:r>
      <w:r>
        <w:rPr/>
        <w:t>ꤩ</w:t>
      </w:r>
      <w:r>
        <w:rPr/>
        <w:t>埂뽰</w:t>
      </w:r>
      <w:r>
        <w:rPr/>
        <w:t>ꕥ</w:t>
      </w:r>
      <w:r>
        <w:rPr/>
        <w:t>뭸⭮桺啥禩뾘⴨樵♖␽䑓⩕厣位彂ぉ婺凂啦긲犣쉙쉘爦☤睲䩫轨㣂轖쉈</w:t>
      </w:r>
      <w:r>
        <w:rPr/>
        <w:t>⡂</w:t>
      </w:r>
      <w:r>
        <w:rPr/>
        <w:t>㇂</w:t>
      </w:r>
      <w:r>
        <w:rPr/>
        <w:t>ⰹ⩖</w:t>
      </w:r>
      <w:r>
        <w:rPr/>
        <w:t>㧂㘦呒䇂坖쎥睗扤</w:t>
      </w:r>
      <w:r>
        <w:rPr/>
        <w:t>ⴲ</w:t>
      </w:r>
      <w:r>
        <w:rPr/>
        <w:t>㌺⸭㑬泂슣</w:t>
      </w:r>
      <w:r>
        <w:rPr/>
        <w:t>ꖏ</w:t>
      </w:r>
      <w:r>
        <w:rPr/>
        <w:t>颮쉬</w:t>
      </w:r>
      <w:r>
        <w:rPr/>
        <w:t>⠭</w:t>
      </w:r>
      <w:r>
        <w:rPr/>
        <w:t>坆싂牌</w:t>
      </w:r>
      <w:r>
        <w:rPr/>
        <w:t>꧂</w:t>
      </w:r>
      <w:r>
        <w:rPr/>
        <w:t>녉䟂㩆㏂쉚</w:t>
      </w:r>
      <w:r>
        <w:rPr/>
        <w:t>ꔽ⩩</w:t>
      </w:r>
      <w:r>
        <w:rPr/>
        <w:t>彀ァ槂㦘쵅⩍䟂뮬䃂썒┥含⒘穬圣䷂싂捃⥅쉕ㅭ㍢䞣䍪쉺쉏</w:t>
      </w:r>
      <w:r>
        <w:rPr/>
        <w:t>Ⳃ</w:t>
      </w:r>
      <w:r>
        <w:rPr/>
        <w:t>恥栩ꄮ䐺浐歂䙟슮末떩䍋㉕䑅䱖墘䘯瑡塔側慤쉥烂偡쉇⥸걋此畮硪뾥쉵쉖轰</w:t>
      </w:r>
      <w:r>
        <w:rPr/>
        <w:t>ⴣ</w:t>
      </w:r>
      <w:r>
        <w:rPr/>
        <w:t>癑橳弨㏂䙘䝈幀쉪䎣♋䭧淂</w:t>
      </w:r>
      <w:r>
        <w:rPr/>
        <w:t>Ⳃ</w:t>
      </w:r>
      <w:r>
        <w:rPr/>
        <w:t>摷㬪䕵</w:t>
      </w:r>
      <w:r>
        <w:rPr/>
        <w:t>꧂⭚</w:t>
      </w:r>
      <w:r>
        <w:rPr/>
        <w:t>桑剁奱䞣啧⌱㭖恨ィ弹搰</w:t>
      </w:r>
      <w:r>
        <w:rPr/>
        <w:t>ꤪ</w:t>
      </w:r>
      <w:r>
        <w:rPr/>
        <w:t>桮䱁⍤㩨桃ꅨ⭐べ넪쉰슘</w:t>
      </w:r>
      <w:r>
        <w:rPr/>
        <w:t>ⴭ</w:t>
      </w:r>
      <w:r>
        <w:rPr/>
        <w:t>䡔䕈瓂⭂ㆿ恠뭫〉㵲彏䝙뽕⧂䱉吣⩀剆㌯⌬㭦췂矂冩䅭匸</w:t>
      </w:r>
      <w:r>
        <w:rPr/>
        <w:t>ⰲ</w:t>
      </w:r>
      <w:r>
        <w:rPr/>
        <w:t>殏瞘癶幵恆㒡渪兗湔㕯⥾쉧㵺迂칔⧎쉵䞱硦</w:t>
      </w:r>
      <w:r>
        <w:rPr/>
        <w:t>ꦥ</w:t>
      </w:r>
      <w:r>
        <w:rPr/>
        <w:t>縬殏촣♗⸤呍乕䉭뿍격浇瑤ꅄꥣ机⭙䱃칩⥚녶癢⧂縦䁳煟厩㕈숯㢣</w:t>
      </w:r>
      <w:r>
        <w:rPr/>
        <w:t>ⷂ</w:t>
      </w:r>
      <w:r>
        <w:rPr/>
        <w:t>奅</w:t>
      </w:r>
      <w:r>
        <w:rPr/>
        <w:t>ⴤ</w:t>
      </w:r>
      <w:r>
        <w:rPr/>
        <w:t>ꔥ</w:t>
      </w:r>
      <w:r>
        <w:rPr/>
        <w:t>쉫⪮</w:t>
      </w:r>
      <w:r>
        <w:rPr/>
        <w:t>ꖣ</w:t>
      </w:r>
      <w:r>
        <w:rPr/>
        <w:t>癇攺쉧ㄩ㴪慅䆡暏䓂敁珂⑰䩴⏂⩲睤⭎楆楗䡸晰䉾泂ꍲ澘炿䕣㭯</w:t>
      </w:r>
      <w:r>
        <w:rPr/>
        <w:t>꤬</w:t>
      </w:r>
      <w:r>
        <w:rPr/>
        <w:t>啅쉖습ㄺ硹䐦㍶戨썧伵⩊恪烂䥋숪㵊歱싎䪮뽄湯噰⍫⩋⽩쉶㑗䁭걀⸮⌭㝃喏飂♮佡婇녣⩒</w:t>
      </w:r>
      <w:r>
        <w:rPr/>
        <w:t>⠱</w:t>
      </w:r>
      <w:r>
        <w:rPr/>
        <w:t>昸潖䏂뭏㡤ㆩ녙쉏沵㐊깨⸽炡슩㈸䥀噅䳃㈵兪⹌浗</w:t>
      </w:r>
      <w:r>
        <w:rPr/>
        <w:t>ⰶ</w:t>
      </w:r>
      <w:r>
        <w:rPr/>
        <w:t>뾻慲槃䜦侏䩉㵰숱块猪歌溥䒩㙯쉳祁䥆咡쌱祱䁡⸷穬瘺敕利⩸㉋䍦璡懂㝾戶싃剥爫捈춮䐥슘扂쉈暘䡴</w:t>
      </w:r>
      <w:r>
        <w:rPr/>
        <w:t>Ⳃ</w:t>
      </w:r>
      <w:r>
        <w:rPr/>
        <w:t>숴嘶繬♏呚噳깅</w:t>
      </w:r>
      <w:r>
        <w:rPr/>
        <w:t>ꤦ</w:t>
      </w:r>
      <w:r>
        <w:rPr/>
        <w:t>슿쉡渴䙮壂䍎䵹㕴縤</w:t>
      </w:r>
      <w:r>
        <w:rPr/>
        <w:t>ꗂ</w:t>
      </w:r>
      <w:r>
        <w:rPr/>
        <w:t>숴硳</w:t>
      </w:r>
      <w:r>
        <w:rPr/>
        <w:t>ⵘ</w:t>
      </w:r>
      <w:r>
        <w:rPr/>
        <w:t>夷⭷瑫烃幌䍣㙇硢쉄⩠슻ꅂ栫䄮䉟╪뇂灈䱶全䕣潌⥏걡䱶⥯䍟㔺㡓弽⹩㩴慍䏂睥⭷畊쉳䥹칸噹쉸橡剋</w:t>
      </w:r>
      <w:r>
        <w:rPr/>
        <w:t>Ⱶ</w:t>
      </w:r>
      <w:r>
        <w:rPr/>
        <w:t>⺩⩶〉㤣⹢䭸싂걒氫璩㚩佮㖥㙇婮㥸憩⎡〮濂樹㵡㑪</w:t>
      </w:r>
      <w:r>
        <w:rPr/>
        <w:t>ꤸ</w:t>
      </w:r>
      <w:r>
        <w:rPr/>
        <w:t>湙㠻券뭣祴</w:t>
      </w:r>
      <w:r>
        <w:rPr/>
        <w:t>ꗂꔴ</w:t>
      </w:r>
      <w:r>
        <w:rPr/>
        <w:t>걓坬灌㟂潖朦䥰敱䛎㭊</w:t>
      </w:r>
      <w:r>
        <w:rPr/>
        <w:t>ⵯ</w:t>
      </w:r>
      <w:r>
        <w:rPr/>
        <w:t>뭚⾱执揂䱵䈤䑘쉦哂呉슬넽擂癇水剱뾬吮䕇㖵⨹뭧⫂⭄䡵Ⓜ⫂枱싂</w:t>
      </w:r>
      <w:r>
        <w:rPr/>
        <w:t>꤭</w:t>
      </w:r>
      <w:r>
        <w:rPr/>
        <w:t>쵒쉷㍭彍圸祠轤췂㭄䉏㍄睓㍩ꌨ숴ヂ쉥縪埂娪㙢</w:t>
      </w:r>
      <w:r>
        <w:rPr/>
        <w:t>ⴻ</w:t>
      </w:r>
      <w:r>
        <w:rPr/>
        <w:t>녧</w:t>
      </w:r>
      <w:r>
        <w:rPr/>
        <w:t>ꥒ</w:t>
      </w:r>
      <w:r>
        <w:rPr/>
        <w:t>癹⹗䕆廂斮쉃汢砶嘲묣</w:t>
      </w:r>
      <w:r>
        <w:rPr/>
        <w:t>꧂</w:t>
      </w:r>
      <w:r>
        <w:rPr/>
        <w:t>㝥숦䃂쉱壃䩓瑔湫愹瀫쎘㶏䅴癞Ⓨㅶ煠㙚쉘䕵癏썎㥲珂넮攱쉘⍃ꍥ䑲灎攬獪㑭画숬걗숥䄣ꍓ쉦穁桸㥢㖮춘⩎䐫橕뼹쵀딯強䙋剖䙀쉂㉚卨嘱睤咵嚣⽶湰獕숽㐯</w:t>
      </w:r>
      <w:r>
        <w:rPr/>
        <w:t>ꤳ</w:t>
      </w:r>
      <w:r>
        <w:rPr/>
        <w:t>㍕⚣컂潰㬴庩⪏쵩</w:t>
      </w:r>
      <w:r>
        <w:rPr/>
        <w:t>ꤰⵒ</w:t>
      </w:r>
      <w:r>
        <w:rPr/>
        <w:t>輣㛎뇂䙸쉙啋䝔䑈煞煲䵆䨻슱숨䜨堬顤슱转㑍뽓㒵⥕䙑</w:t>
      </w:r>
      <w:r>
        <w:rPr/>
        <w:t>꧂</w:t>
      </w:r>
      <w:r>
        <w:rPr/>
        <w:t>ꅌ㪥乗쉄牴뽶㉊쉨</w:t>
      </w:r>
      <w:r>
        <w:rPr/>
        <w:t>⣂</w:t>
      </w:r>
      <w:r>
        <w:rPr/>
        <w:t>숵</w:t>
      </w:r>
      <w:r>
        <w:rPr/>
        <w:t>ꤪ</w:t>
      </w:r>
      <w:r>
        <w:rPr/>
        <w:t>渦恨楶兞꥕ꍰ䁐礯ㆿ㑧</w:t>
      </w:r>
      <w:r>
        <w:rPr/>
        <w:t>꥟</w:t>
      </w:r>
      <w:r>
        <w:rPr/>
        <w:t>坱癉쉞쉴癌䁥兠䕞㵮欣ꌭ숱呈桑癰묪䞱硙꺥告묰䠷</w:t>
      </w:r>
      <w:r>
        <w:rPr/>
        <w:t>ꤦ</w:t>
      </w:r>
      <w:r>
        <w:rPr/>
        <w:t>頨쉟쉸딻摄弸⧂噵춿晞灒㉔捡</w:t>
      </w:r>
      <w:r>
        <w:rPr/>
        <w:t>ꔫ</w:t>
      </w:r>
      <w:r>
        <w:rPr/>
        <w:t>䋂獓捌⦱涩䭶歱捴揂奉暩瑺</w:t>
      </w:r>
      <w:r>
        <w:rPr/>
        <w:t>ⱎ</w:t>
      </w:r>
      <w:r>
        <w:rPr/>
        <w:t>숴正䑂⻂숨숬卮㌺충</w:t>
      </w:r>
      <w:r>
        <w:rPr/>
        <w:t>꧂</w:t>
      </w:r>
      <w:r>
        <w:rPr/>
        <w:t>圬쉠橰乚眲⍾ꥰ䅍砫縸㘷ꅀ</w:t>
      </w:r>
      <w:r>
        <w:rPr/>
        <w:t>ⶩ⩸</w:t>
      </w:r>
      <w:r>
        <w:rPr/>
        <w:t>땋┶▘⹃僂걓ꅄ싂浘䱸堪䶻⽺⬬穭㩐㣂⻂⍤ꌶ☽땮㍮</w:t>
      </w:r>
      <w:r>
        <w:rPr/>
        <w:t>ⲥ</w:t>
      </w:r>
      <w:r>
        <w:rPr/>
        <w:t>ꔳ</w:t>
      </w:r>
      <w:r>
        <w:rPr/>
        <w:t>檩㩕塃㉾灞纥㧂嚬</w:t>
      </w:r>
      <w:r>
        <w:rPr/>
        <w:t>⠲</w:t>
      </w:r>
      <w:r>
        <w:rPr/>
        <w:t>쉎쉴걢䮡쉸嚬穌껂濍</w:t>
      </w:r>
      <w:r>
        <w:rPr/>
        <w:t>ⰰ</w:t>
      </w:r>
      <w:r>
        <w:rPr/>
        <w:t>滂挩쉱恃塌䩸彅器</w:t>
      </w:r>
      <w:r>
        <w:rPr/>
        <w:t>ⵖ</w:t>
      </w:r>
      <w:r>
        <w:rPr/>
        <w:t>帹ꅁ딣䕦츣┯顀䁘곂恗땒㵖怣</w:t>
      </w:r>
      <w:r>
        <w:rPr/>
        <w:t>Ⳏ</w:t>
      </w:r>
      <w:r>
        <w:rPr/>
        <w:t>㔳쉾䄺睎☬㥡頨悩硌⼵⵾䴯䕷挊쉦䱡䇂楫瑘⽙</w:t>
      </w:r>
      <w:r>
        <w:rPr/>
        <w:t>ꕓ</w:t>
      </w:r>
      <w:r>
        <w:rPr/>
        <w:t>㨷揍唳췂쉎</w:t>
      </w:r>
      <w:r>
        <w:rPr/>
        <w:t>ꦻ</w:t>
      </w:r>
      <w:r>
        <w:rPr/>
        <w:t>䑉쉌牊깍桇ꏎ</w:t>
      </w:r>
      <w:r>
        <w:rPr/>
        <w:t>⡓</w:t>
      </w:r>
      <w:r>
        <w:rPr/>
        <w:t>썅剖恪抿套뇂䐴뭢䔣桄ꎻ啵振悻朻摊☵</w:t>
      </w:r>
      <w:r>
        <w:rPr/>
        <w:t>꤬</w:t>
      </w:r>
      <w:r>
        <w:rPr/>
        <w:t>갻拍汵〣쉘걚쌫ㅡ槂瞻杅颩瘭矂危</w:t>
      </w:r>
      <w:r>
        <w:rPr/>
        <w:t>ꤰ</w:t>
      </w:r>
      <w:r>
        <w:rPr/>
        <w:t>灱呮扫⸭戹潖㙔쉷剧甸⿂牢搨䥱頺</w:t>
      </w:r>
      <w:r>
        <w:rPr/>
        <w:t>ꦮ</w:t>
      </w:r>
      <w:r>
        <w:rPr/>
        <w:t>歵㙚䕧䑀</w:t>
      </w:r>
      <w:r>
        <w:rPr/>
        <w:t>ꤱ</w:t>
      </w:r>
      <w:r>
        <w:rPr/>
        <w:t>桞犩䥋桡卣洯䤣츷暥╙㭀⪬㠺㴭㬫洭噂畆⬶슩▻晟ꍳ剳䦘쉶輨⧃㉰抮㏂哂繊㙞眫쉎䩺ꅲ拂彨䙓疘숱睸쉾楍䎩䆵㙯䉎瘫㈮縣䬨㩫戬摌䒘夳癴頴㥱剄쉥ㅦ晒嫂쉲걥쉌⽵ꏂ婥䌪쎩ㅒ檿쉷♏촩䀲</w:t>
      </w:r>
      <w:r>
        <w:rPr/>
        <w:t>ꤴ</w:t>
      </w:r>
      <w:r>
        <w:rPr/>
        <w:t>楃싂䩑堤睥㉾⨰吺媩⍪坈⹀慵楐싂䄸싂呰⏂歄쉠婓敭㵓恏녈狂幕瑪䇍懂䝭쎩칯⽬쉂⺏怱潉轓ꥤ轃ꥢ쉯㭥䁺兏灩灾䩏넺枏</w:t>
      </w:r>
      <w:r>
        <w:rPr/>
        <w:t>ⵃ</w:t>
      </w:r>
      <w:r>
        <w:rPr/>
        <w:t>剤擂橧뾣琽煨쉔矂皩⽂┵牤⼤츩䱷疏껎쉆瀤㈻捴숲꺥焱畟歓抏䑥䨻礰杫挻쵎祡愹偘⒬츺伴땢</w:t>
      </w:r>
      <w:r>
        <w:rPr/>
        <w:t>ⷍ</w:t>
      </w:r>
      <w:r>
        <w:rPr/>
        <w:t>䱤쉋⭪묽䱯뇂礪坂䉀⨶╄⩏㗂恎䵤⩏姃䥣札쉇쎩긴怴䓂䝁稻琽樹䥨颮슘⭭</w:t>
      </w:r>
      <w:r>
        <w:rPr/>
        <w:t>ꤷ</w:t>
      </w:r>
      <w:r>
        <w:rPr/>
        <w:t>瀻杵⍮歞⧂䕨捤䝷猭䤱僂䝙敦㯂⩆桁樰긣⍆ぴ㟂꧎稽⩓帪땗䉁畀㧂倮侮䍓䶣츲㊿츪</w:t>
      </w:r>
      <w:r>
        <w:rPr/>
        <w:t>ꥋ</w:t>
      </w:r>
      <w:r>
        <w:rPr/>
        <w:t>甤㓂䔥⩺㊥</w:t>
      </w:r>
      <w:r>
        <w:rPr/>
        <w:t>ⲡ</w:t>
      </w:r>
      <w:r>
        <w:rPr/>
        <w:t>顠㠹㨽슮塺ꍙ砪煦瀺䥆䆏ꇎ㑪뽁쉲溘슏游쉘泂⤰㕾辥坒쉉</w:t>
      </w:r>
      <w:r>
        <w:rPr/>
        <w:t>Ⳃ</w:t>
      </w:r>
      <w:r>
        <w:rPr/>
        <w:t>卸濂쉉繦䱉⿂案䜽㉄싂祱佉呮漳䭀쉗㮻숱癯䄺⪩纡录䵙䭅橥疏</w:t>
      </w:r>
      <w:r>
        <w:rPr/>
        <w:t>ꕱ</w:t>
      </w:r>
      <w:r>
        <w:rPr/>
        <w:t>뽌愣⩳䖩参楮⑕녫⥂슣ㅍ┳乯썬ꥺ䳍刨幯健</w:t>
      </w:r>
      <w:r>
        <w:rPr/>
        <w:t>⡠</w:t>
      </w:r>
      <w:r>
        <w:rPr/>
        <w:t>䱔竂㵶硩䦩搩稺敶繖녩䕾㢱쉫燂䡅㙓쉩喿㕧䘣戩摾싂㖩頱촭懂牒싎㩎싃橀椪佟┽ꄱ슏椪㦏뼦⏂䜬健싂쉮ꍆ㯍싃ꌩ杚䍓⬷ㅊ㙇⥱⏂슩䑊奇湌癈곂䕺묵刺栬䁗敖穭슿剐㣍横祔⩠湦焳⍔㟂獓坉㪬埂僂⹎䀭䡢焲䥔秂堥䀲瑢䝃离灴擂⯂썯浈噰烂愷칈妿堽</w:t>
      </w:r>
      <w:r>
        <w:rPr/>
        <w:t>꧂</w:t>
      </w:r>
      <w:r>
        <w:rPr/>
        <w:t>ㅌ갣浆焊皮輺긹䕣㵇㈽뿂浙氵婈癀㢻㭉䮵廂嗍潢䩙歵輤歸㟂ォ䐳⾿樭㍒</w:t>
      </w:r>
      <w:r>
        <w:rPr/>
        <w:t>ⰺ</w:t>
      </w:r>
      <w:r>
        <w:rPr/>
        <w:t>ⵃ</w:t>
      </w:r>
      <w:r>
        <w:rPr/>
        <w:t>祭䐩쉎济쉮〈ꌹ兕숬㑡奚⒮瓂燎彑딮썏砺呯頮瑵쉕䛂漪⤥ㆩ䳂⩄⭦㨱欴偑</w:t>
      </w:r>
      <w:r>
        <w:rPr/>
        <w:t>ꖩ</w:t>
      </w:r>
      <w:r>
        <w:rPr/>
        <w:t>ㆱ</w:t>
      </w:r>
      <w:r>
        <w:rPr/>
        <w:t>ꖵ</w:t>
      </w:r>
      <w:r>
        <w:rPr/>
        <w:t>頳</w:t>
      </w:r>
      <w:r>
        <w:rPr/>
        <w:t>⡐</w:t>
      </w:r>
      <w:r>
        <w:rPr/>
        <w:t>偊┽䫂悱싎㉺⭅쉅쏂吩슱お狂䍲䜫䭯</w:t>
      </w:r>
      <w:r>
        <w:rPr/>
        <w:t>ꤦ</w:t>
      </w:r>
      <w:r>
        <w:rPr/>
        <w:t>춘佰偈쉴</w:t>
      </w:r>
      <w:r>
        <w:rPr/>
        <w:t>ⱆ</w:t>
      </w:r>
      <w:r>
        <w:rPr/>
        <w:t>쉕䱙䞱璣䉔</w:t>
      </w:r>
      <w:r>
        <w:rPr/>
        <w:t>⡵</w:t>
      </w:r>
      <w:r>
        <w:rPr/>
        <w:t>瑞橶湵䕯磂슣丷╩彈報㍒ꥷ념♂딭숬싂쉸㎻㑹㔲形䔩捱婃㪮㥗䰷捡繏恰坒컃㍰則祦깞噈숻琽⩷浠奤ꥬ玘䌨䎩⽣悘쉁攳呫⭳쉫견㉨弨</w:t>
      </w:r>
      <w:r>
        <w:rPr/>
        <w:t>ꗎ</w:t>
      </w:r>
      <w:r>
        <w:rPr/>
        <w:t>뾣싂あ쉧盎⿍</w:t>
      </w:r>
      <w:r>
        <w:rPr/>
        <w:t>Ⱖ</w:t>
      </w:r>
      <w:r>
        <w:rPr/>
        <w:t>焺㍐硠婾區</w:t>
      </w:r>
      <w:r>
        <w:rPr/>
        <w:t>⣂</w:t>
      </w:r>
      <w:r>
        <w:rPr/>
        <w:t>⽳땲쉉㊮쌷숷</w:t>
      </w:r>
      <w:r>
        <w:rPr/>
        <w:t>ꕉ</w:t>
      </w:r>
      <w:r>
        <w:rPr/>
        <w:t>瀬☰䩔䵶溻暏</w:t>
      </w:r>
      <w:r>
        <w:rPr/>
        <w:t>ꔽ</w:t>
      </w:r>
      <w:r>
        <w:rPr/>
        <w:t>畩깓칔棂䪱朴</w:t>
      </w:r>
      <w:r>
        <w:rPr/>
        <w:t>⣂</w:t>
      </w:r>
      <w:r>
        <w:rPr/>
        <w:t>幎걔㟂㩦伫⌷璵堶猻幹䜦晠䙾犮䭮㎻楠朤싂ㄲ癙煥⻎슻䙁幄쏂쉠넨䑎呔</w:t>
      </w:r>
      <w:r>
        <w:rPr/>
        <w:t>ⰴ</w:t>
      </w:r>
      <w:r>
        <w:rPr/>
        <w:t>쉍嫃昬昦搪꥗⼬</w:t>
      </w:r>
      <w:r>
        <w:rPr/>
        <w:t>ⰰ</w:t>
      </w:r>
      <w:r>
        <w:rPr/>
        <w:t>呴묬</w:t>
      </w:r>
      <w:r>
        <w:rPr/>
        <w:t>ⵊ</w:t>
      </w:r>
      <w:r>
        <w:rPr/>
        <w:t>칕썵썠輯⭨乚슮숤輵圯噱匵䠦纘䀸桃㍘⯂⹠╍</w:t>
      </w:r>
      <w:r>
        <w:rPr/>
        <w:t>⠪</w:t>
      </w:r>
      <w:r>
        <w:rPr/>
        <w:t>橨ꍄ硑求䣂漪䝹妿庱彃䥫까桟兒숶堳顚⶿䤲♟䝷揂쉇썒獸䏂⹯秃灄⻃伯囂슡䁭縤潲숳㴸䥵㕁懎숷슬슮</w:t>
      </w:r>
      <w:r>
        <w:rPr/>
        <w:t>⡊</w:t>
      </w:r>
      <w:r>
        <w:rPr/>
        <w:t>啊싎段묳췂쉵稭也쉃쉈砪硤檘䄳⾥凂稣ꥺ彑⺘숪㑄轷㴸悩숭ꥷ佪㗂㠵哂딩恬憥橔獟⩧挳卢믂췍쉴恴╯䍲椺넥쉯乐柎癭慖갩参䘮䅥ꄩ㘫쉭䓍楀穸潉䄳땕⏂⯂捨樯뽟䥤</w:t>
      </w:r>
      <w:r>
        <w:rPr/>
        <w:t>ⱨ</w:t>
      </w:r>
      <w:r>
        <w:rPr/>
        <w:t>癖䁅䄰⩢䓃轆顯㕙潚淂㭅幍䍎숵㤽⪬땢뽰姍쉯佖䀳뼨硰牨♾汉㛂칪婸䩄ꍖ䊬㩁㜴噰㦮숶問䱕걕숯♞년ꥡ䲵⸵勂⤺偨活䄪㤲쉠ꄪ싂欯乆礪婀輵䩕㌺棂숣뇂晕䕾㘪숩쉖</w:t>
      </w:r>
      <w:r>
        <w:rPr/>
        <w:t>ⲡ</w:t>
      </w:r>
      <w:r>
        <w:rPr/>
        <w:t>䘻䚬⦬䁎兂照</w:t>
      </w:r>
      <w:r>
        <w:rPr/>
        <w:t>⡖</w:t>
      </w:r>
      <w:r>
        <w:rPr/>
        <w:t>接〉</w:t>
      </w:r>
      <w:r>
        <w:rPr/>
        <w:t>⡠</w:t>
      </w:r>
      <w:r>
        <w:rPr/>
        <w:t>䬳歙㢩쉃㉷썬쉭迂樤庵䔪</w:t>
      </w:r>
      <w:r>
        <w:rPr/>
        <w:t>ꗂ</w:t>
      </w:r>
      <w:r>
        <w:rPr/>
        <w:t>⠪</w:t>
      </w:r>
      <w:r>
        <w:rPr/>
        <w:t>稣浵⥢ꆮ</w:t>
      </w:r>
      <w:r>
        <w:rPr/>
        <w:t>ꔹ</w:t>
      </w:r>
      <w:r>
        <w:rPr/>
        <w:t>쉱쉠摘睩浐⽥献깱歕㟂䁭恫䨪䁈恫딫煔㩡㑹ꅓ녹潪瑹璿塯⑏剣穏쉐쌹뽶㔣硫打⼬娦穙硸硰捅獮湰䙎䐻䜊뼹䱁썄吸㝓瘯숬殮⪘橐ꇍ딹쉥䈦晔츻弴材㨩是獚</w:t>
      </w:r>
      <w:r>
        <w:rPr/>
        <w:t>ⱖ</w:t>
      </w:r>
      <w:r>
        <w:rPr/>
        <w:t>䳂⥘弭㡷</w:t>
      </w:r>
      <w:r>
        <w:rPr/>
        <w:t>ⴰ</w:t>
      </w:r>
      <w:r>
        <w:rPr/>
        <w:t>匮쉧瀰夲㛃楰䠱㡴싂愹카⩄䰲坆縯䘷漪匩硟䒿깶⌣啑欵䌮畋婔氵뽇稷䂣㉺㡍쉌ꅋ쉥爲摓␽稸种숯儳晹▩姂卺ば擂瀶湖⩆숩厩ꥴ㴺樫睭埂碏湷䤪䴲ꌥ䭑僃믂⸶偤숯썱⥋坮⒮⑑숰③뭧㈹습ꅐꥹ硋⫂顳쵲圪</w:t>
      </w:r>
      <w:r>
        <w:rPr/>
        <w:t>꧂</w:t>
      </w:r>
      <w:r>
        <w:rPr/>
        <w:t>飂묫徏ぶ轤⵹嘩杘⬵䁘</w:t>
      </w:r>
      <w:r>
        <w:rPr/>
        <w:t>ꔰ</w:t>
      </w:r>
      <w:r>
        <w:rPr/>
        <w:t>癮婲⽏棂싍㧂䌶䔲쉪</w:t>
      </w:r>
      <w:r>
        <w:rPr/>
        <w:t>⠪</w:t>
      </w:r>
      <w:r>
        <w:rPr/>
        <w:t>㉙彈彷</w:t>
      </w:r>
      <w:r>
        <w:rPr/>
        <w:t>Ⱪ</w:t>
      </w:r>
      <w:r>
        <w:rPr/>
        <w:t>噑掩瑊噔숨纱싍싂噍庻걣摚㊡儲ㅕ溮兩灰</w:t>
      </w:r>
      <w:r>
        <w:rPr/>
        <w:t>ꕓ</w:t>
      </w:r>
      <w:r>
        <w:rPr/>
        <w:t>婩숴㔪灋싎卥쉷䭚㥱卪䂵䥁恚㵫墡꥞坰喩쌫敌쉤딥瘥숫</w:t>
      </w:r>
      <w:r>
        <w:rPr/>
        <w:t>꧂ꗂ⎘</w:t>
      </w:r>
      <w:r>
        <w:rPr/>
        <w:t>⠶</w:t>
      </w:r>
      <w:r>
        <w:rPr/>
        <w:t>啢啂体ヂ风恺⽈썦昹桐⛂湀⩉楢価牎슱参㑢湁쉔쉅㩀⭘勂䉾걭</w:t>
      </w:r>
      <w:r>
        <w:rPr/>
        <w:t>ꕲ</w:t>
      </w:r>
      <w:r>
        <w:rPr/>
        <w:t>揂碥⭚ꅧ迎떱額⌰㏂㠽䝢쉚䡙㆘㓂奡太䢩惂䇂◂㫎狍⑗䂵乴怬쉚⍉顃㷂佂禮㮡ꥳ㢥㌱浐颿䉩伯兘ꍀ䑆☹光䣂䑾</w:t>
      </w:r>
      <w:r>
        <w:rPr/>
        <w:t>꧍</w:t>
      </w:r>
      <w:r>
        <w:rPr/>
        <w:t>焳晙䂩쉂噵䑩䥕佾慯縵ㅟ껂걨桘</w:t>
      </w:r>
      <w:r>
        <w:rPr/>
        <w:t>ꗂ</w:t>
      </w:r>
      <w:r>
        <w:rPr/>
        <w:t>㎿뇂種䛂幭ㅹ用焨䅯Ⓜ繐拂숳伻婯</w:t>
      </w:r>
      <w:r>
        <w:rPr/>
        <w:t>ⴰꕀ</w:t>
      </w:r>
      <w:r>
        <w:rPr/>
        <w:t>㭤쉰湩</w:t>
      </w:r>
      <w:r>
        <w:rPr/>
        <w:t>ꤶ</w:t>
      </w:r>
      <w:r>
        <w:rPr/>
        <w:t>乺</w:t>
      </w:r>
      <w:r>
        <w:rPr/>
        <w:t>ꤴ</w:t>
      </w:r>
      <w:r>
        <w:rPr/>
        <w:t>搩⍹㋂㗂㮩䷂㑍㦻㈱㑔䦡뽞⩓䅚쉠卦瑧婟ぶじ瀯弬䑾긫ㅟ硦䐵戦ꇃ券䵂</w:t>
      </w:r>
      <w:r>
        <w:rPr/>
        <w:t>⠪</w:t>
      </w:r>
      <w:r>
        <w:rPr/>
        <w:t>䥀㓂</w:t>
      </w:r>
      <w:r>
        <w:rPr/>
        <w:t>⠨⸽</w:t>
      </w:r>
      <w:r>
        <w:rPr/>
        <w:t>睗䙈䅷煭瀱庵㑗奵轟䱳㝬漷獋䉰</w:t>
      </w:r>
      <w:r>
        <w:rPr/>
        <w:t>ꤲ</w:t>
      </w:r>
      <w:r>
        <w:rPr/>
        <w:t>周쌮䩴輨┦䝢⫂儽汋冩竃瞬磂獩⽹쉰㊬䵃皏倱湉◂䵐쉦썢繹吹ꄦ琨摆䔸⏂䲣啷婭녃槂兢甤녟喱㠮朷搹䪡긻㥾슿㕑숨ネ䥪</w:t>
      </w:r>
      <w:r>
        <w:rPr/>
        <w:t>ⲩ</w:t>
      </w:r>
      <w:r>
        <w:rPr/>
        <w:t>⼥朳泂晠在㥥땅哂沿䱾</w:t>
      </w:r>
      <w:r>
        <w:rPr/>
        <w:t>Ɱ</w:t>
      </w:r>
      <w:r>
        <w:rPr/>
        <w:t>繙노咏洷떱⹶긥ꆩ뽡䜥硌ね涻轔뗂㚿䉷␬晉甲</w:t>
      </w:r>
      <w:r>
        <w:rPr/>
        <w:t>ꔷ</w:t>
      </w:r>
      <w:r>
        <w:rPr/>
        <w:t>㝲嫂恀娻쉨恱캏䰨䍲㥺灧䵮⑤眪䮿걹携㗃칓┷⹫쉠稣뭶徣潭㴷攣⩸灃䙶</w:t>
      </w:r>
      <w:r>
        <w:rPr/>
        <w:t>⡠</w:t>
      </w:r>
      <w:r>
        <w:rPr/>
        <w:t>䤹ꍆ⾵䙟呥枏撘⶘ꅣ庮쉴㍩䝌淂ꆩꆘ</w:t>
      </w:r>
      <w:r>
        <w:rPr/>
        <w:t>ꔩ</w:t>
      </w:r>
      <w:r>
        <w:rPr/>
        <w:t>厮묽䒿填䓃㉵ꎘ䷍幾◃听깰묲㐶</w:t>
      </w:r>
      <w:r>
        <w:rPr/>
        <w:t>⣂</w:t>
      </w:r>
      <w:r>
        <w:rPr/>
        <w:t>徥便浡绂曂颏䶵湉婲焊壂⹸穁晃公ꄶ癘╈쉈</w:t>
      </w:r>
      <w:r>
        <w:rPr/>
        <w:t>ꤪ</w:t>
      </w:r>
      <w:r>
        <w:rPr/>
        <w:t>䝾⵵䱮</w:t>
      </w:r>
      <w:r>
        <w:rPr/>
        <w:t>ꗂ⧂</w:t>
      </w:r>
      <w:r>
        <w:rPr/>
        <w:t>䎮</w:t>
      </w:r>
      <w:r>
        <w:rPr/>
        <w:t>ⵙ</w:t>
      </w:r>
      <w:r>
        <w:rPr/>
        <w:t>㉀⺻䍢뽤ꥴ溣췂撮</w:t>
      </w:r>
      <w:r>
        <w:rPr/>
        <w:t>ⱷ</w:t>
      </w:r>
      <w:r>
        <w:rPr/>
        <w:t>愣忂漹奖啋杹㔻䉨쎘娶橭垘㵰炻啶䦱捑㭯䡲敡摃轙숩䵊㩸䥨潑䭸⥮</w:t>
      </w:r>
      <w:r>
        <w:rPr/>
        <w:t>꧂</w:t>
      </w:r>
      <w:r>
        <w:rPr/>
        <w:t>쵬甸噮묮颥춘毂</w:t>
      </w:r>
      <w:r>
        <w:rPr/>
        <w:t>ꖬ</w:t>
      </w:r>
      <w:r>
        <w:rPr/>
        <w:t>縰捕桳熏掣㘰䍃敎뽤䐺瀽쉍䵺䑁噂彫戦楤琵䘪숫婦䘱䘰㥞숰慀辿㡘丯䙶싎渴㙐䰯潧숴凂</w:t>
      </w:r>
      <w:r>
        <w:rPr/>
        <w:t>⢘</w:t>
      </w:r>
      <w:r>
        <w:rPr/>
        <w:t>恴╴噪</w:t>
      </w:r>
      <w:r>
        <w:rPr/>
        <w:t>ꔨ</w:t>
      </w:r>
      <w:r>
        <w:rPr/>
        <w:t>䄱奊ꍩ氽杮歠슣녹竂</w:t>
      </w:r>
      <w:r>
        <w:rPr/>
        <w:t>ⵐ</w:t>
      </w:r>
      <w:r>
        <w:rPr/>
        <w:t>슱䒏믂炘╌束㠪商ꥩ䫃쉙汆딯쌺䌪圵穉쵢唵呒⍤顭田녾皿갪깺㘭佩ォ㎵㝥</w:t>
      </w:r>
      <w:r>
        <w:rPr/>
        <w:t>ꕁ</w:t>
      </w:r>
      <w:r>
        <w:rPr/>
        <w:t>兪믂ꇎ㔯㢿</w:t>
      </w:r>
      <w:r>
        <w:rPr/>
        <w:t>ⱄ</w:t>
      </w:r>
      <w:r>
        <w:rPr/>
        <w:t>渷砶䔸䔷晵獄楐㕣牔㖮⿂題扂♂</w:t>
      </w:r>
      <w:r>
        <w:rPr/>
        <w:t>⢏</w:t>
      </w:r>
      <w:r>
        <w:rPr/>
        <w:t>䐪쉡ゥ䜩浚挪支묭쵩两玩싂塤숥</w:t>
      </w:r>
      <w:r>
        <w:rPr/>
        <w:t>ⱪ⍘</w:t>
      </w:r>
      <w:r>
        <w:rPr/>
        <w:t>숩繁姍卪捉㗃噣晥参頺땷䲘䙎쵲瑩棍⎮犣畐쉊</w:t>
      </w:r>
      <w:r>
        <w:rPr/>
        <w:t>⡣</w:t>
      </w:r>
      <w:r>
        <w:rPr/>
        <w:t>촤扗숪㘯㠩汓숲䉋걆⹔㥇㓂䉎畈㯂垣愨匪轥䩸㠪䉐⽐搮䑣忂</w:t>
      </w:r>
      <w:r>
        <w:rPr/>
        <w:t>ꦥ</w:t>
      </w:r>
      <w:r>
        <w:rPr/>
        <w:t>扡</w:t>
      </w:r>
      <w:r>
        <w:rPr/>
        <w:t>⢏⒏</w:t>
      </w:r>
      <w:r>
        <w:rPr/>
        <w:t>䀬澣挮摧⬸䝢熮炿啔珂桠⥹䪩慳䤪㞏烃䙱⫂</w:t>
      </w:r>
      <w:r>
        <w:rPr/>
        <w:t>ⱐ</w:t>
      </w:r>
      <w:r>
        <w:rPr/>
        <w:t>祊⽞㘶ꥱ㮡偨ㅋ㑸⸦숱煮歧숩㴮쉣䌫⎿촤刲圹䈫쉍⭳纡佪猪䜤♹氭䢥떵䩞杀榥쵔⭹怱火ふ</w:t>
      </w:r>
      <w:r>
        <w:rPr/>
        <w:t>⡈</w:t>
      </w:r>
      <w:r>
        <w:rPr/>
        <w:t>煫涩碘扗丱獳땰䞩僂쉾⥺╄㤫疬慃쉾⹘쉊깸⬵乾䭡㕴숨䖩歪䩲欵牞歁淂滂础</w:t>
      </w:r>
      <w:r>
        <w:rPr/>
        <w:t>Ɱ</w:t>
      </w:r>
      <w:r>
        <w:rPr/>
        <w:t>繹껎晤䩨</w:t>
      </w:r>
      <w:r>
        <w:rPr/>
        <w:t>ꕑ</w:t>
      </w:r>
      <w:r>
        <w:rPr/>
        <w:t>쉍稽칅㘥ぉ䡵</w:t>
      </w:r>
      <w:r>
        <w:rPr/>
        <w:t>⡹</w:t>
      </w:r>
      <w:r>
        <w:rPr/>
        <w:t>繫煋㕺ㅁ啄쉳乑塌╱媩汭䁚◃슱ꅆ梡卉긪䂿쵞䝃噟⼮吷쉗㙟機뭨䁮</w:t>
      </w:r>
      <w:r>
        <w:rPr/>
        <w:t>ⵆ</w:t>
      </w:r>
      <w:r>
        <w:rPr/>
        <w:t>㒥䡖䒵彳쉞帱婴</w:t>
      </w:r>
      <w:r>
        <w:rPr/>
        <w:t>⣎</w:t>
      </w:r>
      <w:r>
        <w:rPr/>
        <w:t>唵슘⤤槍廂彪⧂㵶㤫⺬슱垮摨뭬㑂態獳渭全</w:t>
      </w:r>
      <w:r>
        <w:rPr/>
        <w:t>Ⲙ</w:t>
      </w:r>
      <w:r>
        <w:rPr/>
        <w:t>ㅂ㙖쉮畈帪䉖牄䅉䬮</w:t>
      </w:r>
      <w:r>
        <w:rPr/>
        <w:t>ⵥ⭀⭸</w:t>
      </w:r>
      <w:r>
        <w:rPr/>
        <w:t>産參䝆瓂</w:t>
      </w:r>
      <w:r>
        <w:rPr/>
        <w:t>⡨</w:t>
      </w:r>
      <w:r>
        <w:rPr/>
        <w:t>瑪悥焷溬硍숬⬨⬲願勂慢땍丶걒旍扬婋ꍊ슻㐯渨が楮秂縷杆兵</w:t>
      </w:r>
      <w:r>
        <w:rPr/>
        <w:t>ⱊ</w:t>
      </w:r>
      <w:r>
        <w:rPr/>
        <w:t>䜨㢣溬畦⏂㩴礦榻䩹䕌⌶쉀╘䅾䱦湐甶页㤶摫㥞㘩뽌灖䤽吵숫쉆縥㒮仂㩯䵲◂뮏瞘啖䅊싃⫃佒䥑⍈瀦☫䢬樸奭䩯쌥搤䀪䱀⭂</w:t>
      </w:r>
      <w:r>
        <w:rPr/>
        <w:t>ꤵ</w:t>
      </w:r>
      <w:r>
        <w:rPr/>
        <w:t>濂慰ꏍ塋䬴㉱䞱啁灢搊䍥㶱슮㫂뽳촤恒◂쉀</w:t>
      </w:r>
      <w:r>
        <w:rPr/>
        <w:t>ꕍ</w:t>
      </w:r>
      <w:r>
        <w:rPr/>
        <w:t>橄䙰挷抩숭싂䥁쉁侵歕堶摅쉥ꅹ幟祫塨䩤夺㗂顟活걙丣㐻</w:t>
      </w:r>
      <w:r>
        <w:rPr/>
        <w:t>ꥐ</w:t>
      </w:r>
      <w:r>
        <w:rPr/>
        <w:t>䝾쉠桪兄㊘ㅖ⯂⼽녗</w:t>
      </w:r>
      <w:r>
        <w:rPr/>
        <w:t>⡷</w:t>
      </w:r>
      <w:r>
        <w:rPr/>
        <w:t>숪戯杙㬨㩘䡗堥㭌䩹쉱幋뭫쵯⒱呠녆⪩慑橙㖡带썩䙯亩㐽䘱㕥▵⥷柂긮䄽쉴牶⥯㡥♓熬繹㘪⴪㑂煐楠ꌻ㊻츭扨䵒娹橨ㅚ컂싂䥒剏</w:t>
      </w:r>
      <w:r>
        <w:rPr/>
        <w:t>ꔵ</w:t>
      </w:r>
      <w:r>
        <w:rPr/>
        <w:t>⡅</w:t>
      </w:r>
      <w:r>
        <w:rPr/>
        <w:t>縵썚搱捇☴啮ꍷ扇</w:t>
      </w:r>
      <w:r>
        <w:rPr/>
        <w:t>Ⱚ</w:t>
      </w:r>
      <w:r>
        <w:rPr/>
        <w:t>䁴숽쉇䑑䵆䒣ꅞ䑡㬰珂䅤佒썕⥱싂⯍⩢쏂塾쉦刬㙊晟㡥睒婆㝇参䦬颱䩩㩸浌繰佁測轨楖䴷䍩쏂⬫婮彬卡⭣頥㨫썁쏂䍚䥩瑵䑄壂剤砪뼹嗂䑲숽輺䃂䙬忂ꄤ숻夬⨷칗㴶タ吣⩨泂쉃㟃⍴</w:t>
      </w:r>
      <w:r>
        <w:rPr/>
        <w:t>ⷍ</w:t>
      </w:r>
      <w:r>
        <w:rPr/>
        <w:t>ⲩ⑪</w:t>
      </w:r>
      <w:r>
        <w:rPr/>
        <w:t>癖䵰癣戹慯</w:t>
      </w:r>
      <w:r>
        <w:rPr/>
        <w:t>ⱋ</w:t>
      </w:r>
      <w:r>
        <w:rPr/>
        <w:t>⺘䝺㊥녶䆬弭晁汅</w:t>
      </w:r>
      <w:r>
        <w:rPr/>
        <w:t>ꖬ</w:t>
      </w:r>
      <w:r>
        <w:rPr/>
        <w:t>㡗妬盂佫僂车⨪攴ꅓ穹ㅶ㤻潰</w:t>
      </w:r>
      <w:r>
        <w:rPr/>
        <w:t>⡫</w:t>
      </w:r>
      <w:r>
        <w:rPr/>
        <w:t>畅嫍⩔砸</w:t>
      </w:r>
      <w:r>
        <w:rPr/>
        <w:t>⡆</w:t>
      </w:r>
      <w:r>
        <w:rPr/>
        <w:t>稸숻晦祏ꥲ媣㡷頭硱㷂⑵ㅗ轏⬴뮮彥繭숺㛂슩</w:t>
      </w:r>
      <w:r>
        <w:rPr/>
        <w:t>ⵘ</w:t>
      </w:r>
      <w:r>
        <w:rPr/>
        <w:t>㫂幕⥁兲䭠㵞떿故묪敭硫潠겿䴬灖䨫抣浌㌫습䧂㚏⥔槂</w:t>
      </w:r>
      <w:r>
        <w:rPr/>
        <w:t>ꥄ</w:t>
      </w:r>
      <w:r>
        <w:rPr/>
        <w:t>䏂</w:t>
      </w:r>
      <w:r>
        <w:rPr/>
        <w:t>ꥉ</w:t>
      </w:r>
      <w:r>
        <w:rPr/>
        <w:t>녰䡤桬</w:t>
      </w:r>
      <w:r>
        <w:rPr/>
        <w:t>ꥁ</w:t>
      </w:r>
      <w:r>
        <w:rPr/>
        <w:t>숹⸦ꥹ␯⾻</w:t>
      </w:r>
      <w:r>
        <w:rPr/>
        <w:t>⡤</w:t>
      </w:r>
      <w:r>
        <w:rPr/>
        <w:t>嫃夣嘳䘫⍮䫂䱃䅢煋</w:t>
      </w:r>
      <w:r>
        <w:rPr/>
        <w:t>ꤪ</w:t>
      </w:r>
      <w:r>
        <w:rPr/>
        <w:t>䄽杕촷な瑬숲쉤쉾䉅猲㤹◂뽬</w:t>
      </w:r>
      <w:r>
        <w:rPr/>
        <w:t>ꕄ</w:t>
      </w:r>
      <w:r>
        <w:rPr/>
        <w:t>䱏塹ꍳ涬쉉輲乥쉷玵嘺ꆬ䭨穆╯佦㥱摊犘爥</w:t>
      </w:r>
      <w:r>
        <w:rPr/>
        <w:t>ⴰ</w:t>
      </w:r>
      <w:r>
        <w:rPr/>
        <w:t>亘稲쉾䘭輵䠸싂婎劏쉵庮洫敒㓂假娷쎩榮吲枏쉟䳂⨴䓂</w:t>
      </w:r>
      <w:r>
        <w:rPr/>
        <w:t>ⱶ</w:t>
      </w:r>
      <w:r>
        <w:rPr/>
        <w:t>佉䱩</w:t>
      </w:r>
      <w:r>
        <w:rPr/>
        <w:t>ꗂ</w:t>
      </w:r>
      <w:r>
        <w:rPr/>
        <w:t>䅹慾禘ꎱ⩠伺敖㤬ꍰ쵇㵔</w:t>
      </w:r>
      <w:r>
        <w:rPr/>
        <w:t>⠰</w:t>
      </w:r>
      <w:r>
        <w:rPr/>
        <w:t>水㡤䤺䡪⎏㙎繯깆습穵⭷䑤䈳䰱神䌭楙睬䄫廎쉲顱슥䫂䗂曂슥㥇弤桷⸲䙆炮</w:t>
      </w:r>
      <w:r>
        <w:rPr/>
        <w:t>ⲡ</w:t>
      </w:r>
      <w:r>
        <w:rPr/>
        <w:t>뾿㍗숣便兠弪ꄯ欻纵䝡⍴슘䏂␴渳〹㠱㕾祌㠰숩帵⸩㑟晘竂⩹愱칪ネ⭏涬楤⾥⼣朴䜭煂捒町쉁㷂啅䷂搷싂쌰氽䦣싂伹啋壂轐毂슡걺䤶</w:t>
      </w:r>
      <w:r>
        <w:rPr/>
        <w:t>ⰶ</w:t>
      </w:r>
      <w:r>
        <w:rPr/>
        <w:t>恺숳䙫獹乑㕰䰯桖䕡䔰䅐쉕扆㣂滂䘪䐰㭔㩖䝁顂䒮싍㵪뽯䡶漸椻㍖併太ꄲ彸䋂㖩</w:t>
      </w:r>
      <w:r>
        <w:rPr/>
        <w:t>ꕵ</w:t>
      </w:r>
      <w:r>
        <w:rPr/>
        <w:t>倭㕂堦怣傡쉷䡓㵶뭏ㆵ㦡煩䨊穮圶쉇⭳䭁濂땨㑡䁫녯槂敐숵⩋湢汨╈뇂䥀Ⓜ拃徥橎癪䭒㞥㤽䅀わ懂</w:t>
      </w:r>
      <w:r>
        <w:rPr/>
        <w:t>꧂</w:t>
      </w:r>
      <w:r>
        <w:rPr/>
        <w:t>⽂쉣䙨䭥쉳㍯㑺睗吷繌买硇쉘睟</w:t>
      </w:r>
      <w:r>
        <w:rPr/>
        <w:t>꧂</w:t>
      </w:r>
      <w:r>
        <w:rPr/>
        <w:t>獟</w:t>
      </w:r>
      <w:r>
        <w:rPr/>
        <w:t>Ɽ</w:t>
      </w:r>
      <w:r>
        <w:rPr/>
        <w:t>截惂뭰㪡痂ㄸ攷⤫業瑎䭠⬺쉔晤㦩㡞穋縴漭燎獩걁䨭쉢⩅쵲</w:t>
      </w:r>
      <w:r>
        <w:rPr/>
        <w:t>ꕸ</w:t>
      </w:r>
      <w:r>
        <w:rPr/>
        <w:t>쉋㕅平䠰䕮懂깚쉤뭮䵲걅♶婪숺⎮䯍䡐䴯㉩⑭䴮⌳噪㪥䘪쉸㒘杳㡩䱵⍓⏂教⼺ㅈ⎏㚡轵ㅗ奁╳䶿硴娨䵲响慪䄣迂䅠捠轵偂녰忂輩♙照</w:t>
      </w:r>
      <w:r>
        <w:rPr/>
        <w:t>ꖘ</w:t>
      </w:r>
      <w:r>
        <w:rPr/>
        <w:t>쉬㛂係⽄뭋〲〯</w:t>
      </w:r>
      <w:r>
        <w:rPr/>
        <w:t>ⱦ</w:t>
      </w:r>
      <w:r>
        <w:rPr/>
        <w:t>弴颮쉅㞩祌㉋偶噾</w:t>
      </w:r>
      <w:r>
        <w:rPr/>
        <w:t>ⱓ</w:t>
      </w:r>
      <w:r>
        <w:rPr/>
        <w:t>婊䁂䂏嫍</w:t>
      </w:r>
      <w:r>
        <w:rPr/>
        <w:t>ⰷ</w:t>
      </w:r>
      <w:r>
        <w:rPr/>
        <w:t>懂㉓睆彖㠻杀椳⭱硵址⑾뇂㩔熱</w:t>
      </w:r>
      <w:r>
        <w:rPr/>
        <w:t>ⲩ</w:t>
      </w:r>
      <w:r>
        <w:rPr/>
        <w:t>땮䩍濂ꅃ医쉗汏牷㩦收牓枱㟃땭䉆╅㈺業숷焲쉥싂㡯晍⎘欺쉲勂䉵䅲䯂旂䉫慇싂䁟㡭㭱扳眦㴵縪柂煺倭⑒廃䝳癋楁拍敎슮獡咬쉆쉥係㯂</w:t>
      </w:r>
      <w:r>
        <w:rPr/>
        <w:t>ⵗ</w:t>
      </w:r>
      <w:r>
        <w:rPr/>
        <w:t>卍玘朹슿컂䵏兀♆깳轄为쉔기뼽䫂㑌颮䈪썾⬯檩極뽱㦣咿ꄩ뭚쵫㴻ㄭ䛂녩潙婷睌⵨啚佖⭇䚩⨬穎積並噹暬쉱溿彎噗䄵穚久㍎汋ꅈ䩓싃㧍䨭숹湘ꥠ㘻㩹揂쉆㗃灟〲㥐欬歱䁪㚩㛂싂繨牢슥砭㎻쉔ご畳牓╞堭柂쉸</w:t>
      </w:r>
      <w:r>
        <w:rPr/>
        <w:t>ꦡ</w:t>
      </w:r>
      <w:r>
        <w:rPr/>
        <w:t>揂癏䉵䓂甶쉚杔㥒㢣쉚싂愳昱犮啁漰</w:t>
      </w:r>
      <w:r>
        <w:rPr/>
        <w:t>ꥒ</w:t>
      </w:r>
      <w:r>
        <w:rPr/>
        <w:t>뭶슡쉒湶䁏썗夲슡㕹楢疣䡊夯쉡㎿䙗洵뼷㜴㥶㄰䨨䋂⭥汧猸⴫桀</w:t>
      </w:r>
      <w:r>
        <w:rPr/>
        <w:t>ꤽ</w:t>
      </w:r>
      <w:r>
        <w:rPr/>
        <w:t>灍瑺塋뽠窩⥾䨲乚쉨柂⨮</w:t>
      </w:r>
      <w:r>
        <w:rPr/>
        <w:t>ꦏ</w:t>
      </w:r>
      <w:r>
        <w:rPr/>
        <w:t>憥숪긶</w:t>
      </w:r>
      <w:r>
        <w:rPr/>
        <w:t>ⰷ</w:t>
      </w:r>
      <w:r>
        <w:rPr/>
        <w:t>樲</w:t>
      </w:r>
      <w:r>
        <w:rPr/>
        <w:t>ꤩ</w:t>
      </w:r>
      <w:r>
        <w:rPr/>
        <w:t>橯㨬呺⪮</w:t>
      </w:r>
      <w:r>
        <w:rPr/>
        <w:t>⣂</w:t>
      </w:r>
      <w:r>
        <w:rPr/>
        <w:t>쉹参顁坉⽂⭏䏎䩔浊挴入穑㠯싎稰쉍捁猪갪晲煤싂⛂슘䡥卹璩牨婵㷂</w:t>
      </w:r>
      <w:r>
        <w:rPr/>
        <w:t>ꤪ</w:t>
      </w:r>
      <w:r>
        <w:rPr/>
        <w:t>㙀</w:t>
      </w:r>
      <w:r>
        <w:rPr/>
        <w:t>ⱸ</w:t>
      </w:r>
      <w:r>
        <w:rPr/>
        <w:t>哂呃싂㬦㌦䡁沥伮</w:t>
      </w:r>
      <w:r>
        <w:rPr/>
        <w:t>ꗂ</w:t>
      </w:r>
      <w:r>
        <w:rPr/>
        <w:t>垻㴷䒻땳夥瑮쉣瑶㝎抱㭈ꌩ싂뽳檡묫䑈⩇䱗媣䝈믎䑍绂秎㡱♥癫獾槃☻禡顸䕱ꅅ䍨㷂焵戬〹䱰敲䈴灗㤶녚䙐긪츳卍䅉呎婔睔츲⽨坕此슡⑄ꍂぅ䴶噆⨽揂⹱偁䠴卵梩䃃祪稭䑮䰪♊ꅕ⸊䁞票役㈷奺轩烂熱</w:t>
      </w:r>
      <w:r>
        <w:rPr/>
        <w:t>ꤻ</w:t>
      </w:r>
      <w:r>
        <w:rPr/>
        <w:t>瑟╢䝴橹숦拂쉙</w:t>
      </w:r>
      <w:r>
        <w:rPr/>
        <w:t>꧂</w:t>
      </w:r>
      <w:r>
        <w:rPr/>
        <w:t>⠰</w:t>
      </w:r>
      <w:r>
        <w:rPr/>
        <w:t>塥슱믂뿂呚䩒橗繷㭩쵶洨㷂睍⩘䩲넵䵇⧍牔뗂恲㝲穞樻쉐塺⽵奆◂뭵噓䥏䡭䐵䅚扦湡洽䨻⑇⹥䑅摡眫獺牶敕慟⹡䑆煕咩⩏┣杞唸걇噣쉍歫頳颡췂傿忂⼴䰤䁚㖻〈◂떮伯㏂䴶쉒껂⹎쉏煶帨숽渵睯</w:t>
      </w:r>
      <w:r>
        <w:rPr/>
        <w:t>ⱕ♥</w:t>
      </w:r>
      <w:r>
        <w:rPr/>
        <w:t>晾汀佳妩싂瑍ㅓ砥呗㑊歶⹇꥖쉯㘯꺩报僂㘨懂秂깔呤睘</w:t>
      </w:r>
      <w:r>
        <w:rPr/>
        <w:t>Ⱚ</w:t>
      </w:r>
      <w:r>
        <w:rPr/>
        <w:t>㫂焨祧</w:t>
      </w:r>
      <w:r>
        <w:rPr/>
        <w:t>ⵃ</w:t>
      </w:r>
      <w:r>
        <w:rPr/>
        <w:t>㯂침卪睲⺱卞숽噮挱硂䨶朣楔吩攣戬页쉸걐숹奇䈱Ⓧ⑺䊏ㅅ兕愺掬䁴㯂䶵氭</w:t>
      </w:r>
      <w:r>
        <w:rPr/>
        <w:t>ꔹ</w:t>
      </w:r>
      <w:r>
        <w:rPr/>
        <w:t>嗂睄㈷咻뿃瘺催⩍睰숷轡敖迍♟숽⬫싂䨵숣斘쵀横㎡浦䘷⾣⍥乕㋎佭⹣㉧긩䕁挱呴剡싂癳復䥀汓⼪䵔轹䤶侮湚䵘㭚祬</w:t>
      </w:r>
      <w:r>
        <w:rPr/>
        <w:t>⡞</w:t>
      </w:r>
      <w:r>
        <w:rPr/>
        <w:t>뽍㧎ꄶ儤剃牤⍦㙂╋畡䱃쉑咩䱨ꄲ</w:t>
      </w:r>
      <w:r>
        <w:rPr/>
        <w:t>Ⱘ</w:t>
      </w:r>
      <w:r>
        <w:rPr/>
        <w:t>枥庱湇⵱갲⑁儫䱁뽢剃偁䬴슩㙕䐺盂䬺쉴矎䬯未싂晙칇呉㵘獸</w:t>
      </w:r>
      <w:r>
        <w:rPr/>
        <w:t>ꥇ</w:t>
      </w:r>
      <w:r>
        <w:rPr/>
        <w:t>慺绂户숷晶</w:t>
      </w:r>
      <w:r>
        <w:rPr/>
        <w:t>⡷</w:t>
      </w:r>
      <w:r>
        <w:rPr/>
        <w:t>䉈吩恇慐ꌽ㝐</w:t>
      </w:r>
      <w:r>
        <w:rPr/>
        <w:t>Ⱨ</w:t>
      </w:r>
      <w:r>
        <w:rPr/>
        <w:t>楸凂侻墵╋ꌤ⍘䆻恪⑏ꌦ䕥ꍚ슬⻂湨쉰婣쉸氮싂㩡汁떡⍨쉈ꥭぞ捐硗矂煚堸穳쵗쉪砬ꅗ쵏婣뭃穋佤쉎煐싎</w:t>
      </w:r>
      <w:r>
        <w:rPr/>
        <w:t>ⵄ</w:t>
      </w:r>
      <w:r>
        <w:rPr/>
        <w:t>쉖䫂㥠㭉晷〲䑹⥰䔯塧ꇂ牘</w:t>
      </w:r>
      <w:r>
        <w:rPr/>
        <w:t>ꥌ</w:t>
      </w:r>
      <w:r>
        <w:rPr/>
        <w:t>쉎䠪깬䙒恔㑩磂㍈疩呙㬣婘乁㷂㈪╀獣丶걁健⧂쉡䲩껂㴰</w:t>
      </w:r>
      <w:r>
        <w:rPr/>
        <w:t>ꗂ</w:t>
      </w:r>
      <w:r>
        <w:rPr/>
        <w:t>숺ㅯ杲㬪⽪䡄礨扠</w:t>
      </w:r>
      <w:r>
        <w:rPr/>
        <w:t>ⱇ</w:t>
      </w:r>
      <w:r>
        <w:rPr/>
        <w:t>촲⹡彁䁷樷测䬬</w:t>
      </w:r>
      <w:r>
        <w:rPr/>
        <w:t>ⰲ</w:t>
      </w:r>
      <w:r>
        <w:rPr/>
        <w:t>䟍㘽㙍⥑㮩ꍔ䰺盂刽卡伱䱸浰呔땃ꌽ싂뼪☹</w:t>
      </w:r>
      <w:r>
        <w:rPr/>
        <w:t>ꔽ</w:t>
      </w:r>
      <w:r>
        <w:rPr/>
        <w:t>㦥欶껂呷</w:t>
      </w:r>
      <w:r>
        <w:rPr/>
        <w:t>꧂</w:t>
      </w:r>
      <w:r>
        <w:rPr/>
        <w:t>䏂쉧쉁砯뽥䈣䫂敊</w:t>
      </w:r>
      <w:r>
        <w:rPr/>
        <w:t>ꦬ</w:t>
      </w:r>
      <w:r>
        <w:rPr/>
        <w:t>㵸츲橐㙱獫睪⑞쉘彋⩯</w:t>
      </w:r>
      <w:r>
        <w:rPr/>
        <w:t>ꥍ</w:t>
      </w:r>
      <w:r>
        <w:rPr/>
        <w:t>娦忂朩쉎슡甴⻂偰氪슩娴싂⤳慎▻即㑄湧攨堯嘵兑슣㔽긪껃⨤煋煩䑒兔䪩</w:t>
      </w:r>
      <w:r>
        <w:rPr/>
        <w:t>Ⲯ</w:t>
      </w:r>
      <w:r>
        <w:rPr/>
        <w:t>㍉㉳◂쉂畓揂䩍쉀捵灌쉷䝶䶩╕嗂洬稺厱㝓촤䲮╱</w:t>
      </w:r>
      <w:r>
        <w:rPr/>
        <w:t>ꤩ</w:t>
      </w:r>
      <w:r>
        <w:rPr/>
        <w:t>갩秂ヂ奆⭄祐伲丸</w:t>
      </w:r>
      <w:r>
        <w:rPr/>
        <w:t>ⴴ</w:t>
      </w:r>
      <w:r>
        <w:rPr/>
        <w:t>䫍㢿捩敯⹂㫃䜤昴斱佪㨣⥅㯂㉺㩭佊⩸慉ꇂ䛎⥟♬稊礬猪</w:t>
      </w:r>
      <w:r>
        <w:rPr/>
        <w:t>ꦮ</w:t>
      </w:r>
      <w:r>
        <w:rPr/>
        <w:t>欩枻㈽딦⭕捐䟂⸳춻걚呫玘슘쉰썀线燂꥗䈫㌽瘺ㆥ桴쉘</w:t>
      </w:r>
      <w:r>
        <w:rPr/>
        <w:t>ⱬ</w:t>
      </w:r>
      <w:r>
        <w:rPr/>
        <w:t>䜹겮種╇㨸啤䈻橈</w:t>
      </w:r>
      <w:r>
        <w:rPr/>
        <w:t>ꔺ</w:t>
      </w:r>
      <w:r>
        <w:rPr/>
        <w:t>埂塒갲䨪䰹汃佀쉕债䙒䳂䑚</w:t>
      </w:r>
      <w:r>
        <w:rPr/>
        <w:t>⡶</w:t>
      </w:r>
      <w:r>
        <w:rPr/>
        <w:t>旂㥵뭧幸㐲⍥㭧歟攻썆愰ꍇ숪⦵颮珂㡉炡暡㕗쉁⽑䩀㭫牷慖⽥優</w:t>
      </w:r>
      <w:r>
        <w:rPr/>
        <w:t>ꥉ</w:t>
      </w:r>
      <w:r>
        <w:rPr/>
        <w:t>幮数佒㨻</w:t>
      </w:r>
      <w:r>
        <w:rPr/>
        <w:t>꤭⚮</w:t>
      </w:r>
      <w:r>
        <w:rPr/>
        <w:t>偪迂</w:t>
      </w:r>
      <w:r>
        <w:rPr/>
        <w:t>⡞</w:t>
      </w:r>
      <w:r>
        <w:rPr/>
        <w:t>싂쉱債磂쉰猬⬯城剂坅녆滂싂㗍⽏캩摸䌲⻂썩쏍┩쉏䁠嘻亵깕珂滂剬㞵㝖쉫뼸顑썟䅃烎䔪숽䤱㥾塶</w:t>
      </w:r>
      <w:r>
        <w:rPr/>
        <w:t>ⶻ</w:t>
      </w:r>
      <w:r>
        <w:rPr/>
        <w:t>晫繃㤫䥦潈㛂쉓㒻夭⪩䉾彀卢摃碮쉂⩥淂㜳ꅕ頸睆⬺侥癧椮桮克⬤</w:t>
      </w:r>
      <w:r>
        <w:rPr/>
        <w:t>Ⱬ</w:t>
      </w:r>
      <w:r>
        <w:rPr/>
        <w:t>敞傱䳂딣欷啂츦泂顐☽</w:t>
      </w:r>
      <w:r>
        <w:rPr/>
        <w:t>ꥅ⍨</w:t>
      </w:r>
      <w:r>
        <w:rPr/>
        <w:t>线曂殮噓縶儬싂幞긽䢥</w:t>
      </w:r>
      <w:r>
        <w:rPr/>
        <w:t>ⴳ</w:t>
      </w:r>
      <w:r>
        <w:rPr/>
        <w:t>䌷捄䭬丨佚䦘迂繉欩㩀槂男╪剏촽쉀㗂슏캿㴤⑮睦睴숦⬳쉢㎥䴳䒬栦쉸ꍪ␳㝸楚䝔䮩䅺㩵㨴⹂吸斘埂숰㨨뿂뭶쉓⨩䌯浺슥畗瞥惂励쉥㩖砳갵☦㍇匭噋숰놬呎〽䩊吺⑺兇䐵䉖</w:t>
      </w:r>
      <w:r>
        <w:rPr/>
        <w:t>⡴⧂</w:t>
      </w:r>
      <w:r>
        <w:rPr/>
        <w:t>䍮卂칷慗ꥲ炵䉆⥐</w:t>
      </w:r>
      <w:r>
        <w:rPr/>
        <w:t>ꔵ</w:t>
      </w:r>
      <w:r>
        <w:rPr/>
        <w:t>⡃</w:t>
      </w:r>
      <w:r>
        <w:rPr/>
        <w:t>䄷轍㉑縰䜳呡</w:t>
      </w:r>
      <w:r>
        <w:rPr/>
        <w:t>ꔮ⩣</w:t>
      </w:r>
      <w:r>
        <w:rPr/>
        <w:t>充쉍䈺㭫偰㙯癧晡飂⨽칕乡す䄽㣃촷ꥺ㘥㝞㓂狂匹渴噥㞣䝆</w:t>
      </w:r>
      <w:r>
        <w:rPr/>
        <w:t>ꔪ</w:t>
      </w:r>
      <w:r>
        <w:rPr/>
        <w:t>쉵䑒⚩ꌣ摮기쉔걩呙䎘瑡숤䚘囎爺庣㵘湈殱渫䑞쌮싂穔숲礬㗎䩎ꌣ쉵噆싂䎡슡敄㐮婢癊忂촫犱⯂⿎㵞唦◂쉇刵噮恘㙖쉱棂瑤慯圲┦呤佲渥⮏睧</w:t>
      </w:r>
      <w:r>
        <w:rPr/>
        <w:t>ⵅ</w:t>
      </w:r>
      <w:r>
        <w:rPr/>
        <w:t>㭊㛂䉕煀搵ꅆ㵯癯永浾縻춣ꏂ娭彮厩儫歠迂䃂彂穈儸戽兌쌽牋숺挱쉩䩵ㅲ⫂癊儥捷䙑</w:t>
      </w:r>
      <w:r>
        <w:rPr/>
        <w:t>ꔭ</w:t>
      </w:r>
      <w:r>
        <w:rPr/>
        <w:t>쉨㞿㈣枿녚摄嗂숺硋奚獦䁞噇쉷㚥矂</w:t>
      </w:r>
      <w:r>
        <w:rPr/>
        <w:t>⣂</w:t>
      </w:r>
      <w:r>
        <w:rPr/>
        <w:t>䨶噖⾣瑚숦䅤穗쵭⤥攻幆</w:t>
      </w:r>
      <w:r>
        <w:rPr/>
        <w:t>ꗂ</w:t>
      </w:r>
      <w:r>
        <w:rPr/>
        <w:t>⾘⥨걪㕰疩⩾㬸帹숰⩣杏㵳㉭浨슣ꍮ睶倷博眣轞奷矂ぴ硅㗂㙩㑗硙橾쉠㭴䅫㈪⭆繦㌺僎㙏ꍕ꥔ꥢ恴婇䑠態칃失㙘⻂墩硣썊癷煀⩭堳㭪⥺怷䙙悵┸䥎딸䍭䜵㗂砹䵨싍䝚恣䈬圊믂䓂␱乭瑑䃂佺杮橈坄楎弻癎澬妣眻慡㈽態㋎顫㬯㡂牙䩡祊쉒梡歴㙥䍦輳娫䑗썀숹</w:t>
      </w:r>
      <w:r>
        <w:rPr/>
        <w:t>ꕞ</w:t>
      </w:r>
      <w:r>
        <w:rPr/>
        <w:t>捠癋㜨㯂ꎱ愸橞뭫玘㎩㨨〉䨥祾쉒걅㬪助䓂깺坚仍坱幸쵕䩉摾䓂䁹䈤쉲</w:t>
      </w:r>
      <w:r>
        <w:rPr/>
        <w:t>ꔥ</w:t>
      </w:r>
      <w:r>
        <w:rPr/>
        <w:t>問</w:t>
      </w:r>
      <w:r>
        <w:rPr/>
        <w:t>꥓</w:t>
      </w:r>
      <w:r>
        <w:rPr/>
        <w:t>칓吪㴨䁭乂嚣◂䝓</w:t>
      </w:r>
      <w:r>
        <w:rPr/>
        <w:t>ꖏ</w:t>
      </w:r>
      <w:r>
        <w:rPr/>
        <w:t>㥴䡡輦⩦橫㇂䝃䅟乘秂☴爳潂坢穎洪㩡쉄劣煩纩땮呶㐪幧书塠繂녰呈쉔⦣걣䛂⸸柂㔤灩淂</w:t>
      </w:r>
      <w:r>
        <w:rPr/>
        <w:t>ꤪ</w:t>
      </w:r>
      <w:r>
        <w:rPr/>
        <w:t>쉍债┱樻熬捾숫䤪☲獁썎뽰噦䌥䷂稵梬摍媥㕩</w:t>
      </w:r>
      <w:r>
        <w:rPr/>
        <w:t>⠴</w:t>
      </w:r>
      <w:r>
        <w:rPr/>
        <w:t>步</w:t>
      </w:r>
      <w:r>
        <w:rPr/>
        <w:t>꧂</w:t>
      </w:r>
      <w:r>
        <w:rPr/>
        <w:t>㋂䕣쉧㔯潠朩䩨沿妵</w:t>
      </w:r>
      <w:r>
        <w:rPr/>
        <w:t>ꕺꔻ</w:t>
      </w:r>
      <w:r>
        <w:rPr/>
        <w:t>숺쵶婾숪⨻帥쉧㕸꥚圻輪䥖㙙仃睷ꅮ敌橋䰪獲繅眮⬶䁞睩䕍漸䕀恏獏沘䧂皣礭㚘呵昤㕳痂摞丸㔩稪쉑剤瀲㝁䤴朣呪⍁뽷⽱쉋칀瑮顒慭쉸⍄獤♧穑쉷欸晖䮮曂㖬墏㎏慦浵䱌숽컃䅵䛂坖䵙呢䨵獟扩☬橸昫敘쉡깓严㝶㡗扨䥮</w:t>
      </w:r>
      <w:r>
        <w:rPr/>
        <w:t>ꦻ</w:t>
      </w:r>
      <w:r>
        <w:rPr/>
        <w:t>繴</w:t>
      </w:r>
      <w:r>
        <w:rPr/>
        <w:t>ⱈ</w:t>
      </w:r>
      <w:r>
        <w:rPr/>
        <w:t>䑟唳㉠숳㥧⸲䉔䅇⶘杞㤵漲㩅㵚</w:t>
      </w:r>
      <w:r>
        <w:rPr/>
        <w:t>Ᵽ</w:t>
      </w:r>
      <w:r>
        <w:rPr/>
        <w:t>䍯䁗䥊先⪩숤牵輫칰䅣</w:t>
      </w:r>
      <w:r>
        <w:rPr/>
        <w:t>ⴰ⍯</w:t>
      </w:r>
      <w:r>
        <w:rPr/>
        <w:t>杣畓쉠晟轑ꆿ㎮㵐♱䁗垏䚥쉬녢㏂</w:t>
      </w:r>
      <w:r>
        <w:rPr/>
        <w:t>ꥒꦻ</w:t>
      </w:r>
      <w:r>
        <w:rPr/>
        <w:t>㑺倥㏂䓂堩恹㷂縵濂沥顆㐸䱄</w:t>
      </w:r>
      <w:r>
        <w:rPr/>
        <w:t>⡐</w:t>
      </w:r>
      <w:r>
        <w:rPr/>
        <w:t>⻂ꅑぺ</w:t>
      </w:r>
      <w:r>
        <w:rPr/>
        <w:t>ⰹ</w:t>
      </w:r>
      <w:r>
        <w:rPr/>
        <w:t>습쉄睺숮쎵䩴㭈潑⹃坱㡱䶘䘭母纥㉯</w:t>
      </w:r>
      <w:r>
        <w:rPr/>
        <w:t>ꗂ</w:t>
      </w:r>
      <w:r>
        <w:rPr/>
        <w:t>囂ꍯ䁖䔱쉓㥯쵄桵ꅷ㵴㦡樭⍊츴濂繥䐸咵쉴숨場䱫</w:t>
      </w:r>
      <w:r>
        <w:rPr/>
        <w:t>ⱂ</w:t>
      </w:r>
      <w:r>
        <w:rPr/>
        <w:t>朩乕ㄮ獘䅈嘥칅⭠彧</w:t>
      </w:r>
      <w:r>
        <w:rPr/>
        <w:t>⡇</w:t>
      </w:r>
      <w:r>
        <w:rPr/>
        <w:t>ㅾ烃쉤숨䬴㫂焫긪걍㩆숦䀻繹뼺滎⩺㚥숬礽뽶晉</w:t>
      </w:r>
      <w:r>
        <w:rPr/>
        <w:t>ꦵ</w:t>
      </w:r>
      <w:r>
        <w:rPr/>
        <w:t>佲䰱싂燍깐ꥲ汉䑭㩹☰倨䱹䩮칍啹㍬搳佄⥦挶失뽯┺⮡쉩⩠祳녍娤橢㟍痎♳䍷灰䅌頦</w:t>
      </w:r>
      <w:r>
        <w:rPr/>
        <w:t>Ⱜ⠯⤱</w:t>
      </w:r>
      <w:r>
        <w:rPr/>
        <w:t>奯〰㕋슘칩갩녯숪╩</w:t>
      </w:r>
      <w:r>
        <w:rPr/>
        <w:t>ⰰ</w:t>
      </w:r>
      <w:r>
        <w:rPr/>
        <w:t>嘬䡡쉬湞</w:t>
      </w:r>
      <w:r>
        <w:rPr/>
        <w:t>⢩╱</w:t>
      </w:r>
      <w:r>
        <w:rPr/>
        <w:t>넶ぃ呪湾䥒컂础㥲⌵캵嗂㨻䟍땒堽깕㮮⹀瑰吱刳䁋숪</w:t>
      </w:r>
      <w:r>
        <w:rPr/>
        <w:t>ꥈ</w:t>
      </w:r>
      <w:r>
        <w:rPr/>
        <w:t>ⰷ</w:t>
      </w:r>
      <w:r>
        <w:rPr/>
        <w:t>慶㩗쵍슿頹汷㞮</w:t>
      </w:r>
      <w:r>
        <w:rPr/>
        <w:t>꧂</w:t>
      </w:r>
      <w:r>
        <w:rPr/>
        <w:t>飂坱繂だ辣橀걤⽄留䪵灆⸤싎恳䉎硔䈣⮬녩卨义凂䱁㨣䕞䴽䭰傮瑟克⏂奈扲㘸䇂⽵㜊㈤⽅⑦獸</w:t>
      </w:r>
      <w:r>
        <w:rPr/>
        <w:t>ⵧ</w:t>
      </w:r>
      <w:r>
        <w:rPr/>
        <w:t>〳쉎愮搲槂橕旂杀ꏂぴ츮愽</w:t>
      </w:r>
      <w:r>
        <w:rPr/>
        <w:t>ꕨ</w:t>
      </w:r>
      <w:r>
        <w:rPr/>
        <w:t>氽悡슱䉶瑆쉦⑟偉쉴㦬兙囂⬸輻汴㥲哂顲窡稽ㅁ栱桅╦㵷剬坆⸸쉉떬乧슿员捎䄪扳汌椽浱曂楣㢡쉋溏塐毂䯂㩅컂塞䀵惂偍⏂䎥䎘圬䀷㨺唪㭑♞哂搶䵊䑘쌺䁪潰</w:t>
      </w:r>
      <w:r>
        <w:rPr/>
        <w:t>ꥂ</w:t>
      </w:r>
      <w:r>
        <w:rPr/>
        <w:t>晦刷뼤睫浧㆏쉉⪬繚䥟촣썲길瑙ꍚ쉧</w:t>
      </w:r>
      <w:r>
        <w:rPr/>
        <w:t>⠪</w:t>
      </w:r>
      <w:r>
        <w:rPr/>
        <w:t>サ瓃ꅴ숺廂梵⎻帺䝍⌸ㅊ扊㧍嫂灟䵁⦿ꥷ椦搭穵㠫湈</w:t>
      </w:r>
      <w:r>
        <w:rPr/>
        <w:t>ꥆ</w:t>
      </w:r>
      <w:r>
        <w:rPr/>
        <w:t>䈫깟竂뭹쵮깋侩晐┹䑔咻쉂獘㦮㦏䅊䤪䥣⍀奁丱濂顫쵔煳㭂ヂ牥䉾㫂⒣</w:t>
      </w:r>
      <w:r>
        <w:rPr/>
        <w:t>ꕐ</w:t>
      </w:r>
      <w:r>
        <w:rPr/>
        <w:t>㡒塊숪掮</w:t>
      </w:r>
      <w:r>
        <w:rPr/>
        <w:t>⠦</w:t>
      </w:r>
      <w:r>
        <w:rPr/>
        <w:t>璣⨩걚슩塤奆⩸䨲顥砻楚㝄썩喣慖</w:t>
      </w:r>
      <w:r>
        <w:rPr/>
        <w:t>⡋</w:t>
      </w:r>
      <w:r>
        <w:rPr/>
        <w:t>㜶〻轎䄺䱷격츻</w:t>
      </w:r>
      <w:r>
        <w:rPr/>
        <w:t>꧂</w:t>
      </w:r>
      <w:r>
        <w:rPr/>
        <w:t>넸晣攳〱毂硕ꍤ劥祁</w:t>
      </w:r>
      <w:r>
        <w:rPr/>
        <w:t>ⴲ</w:t>
      </w:r>
      <w:r>
        <w:rPr/>
        <w:t>䙱剀浺祓づ</w:t>
      </w:r>
      <w:r>
        <w:rPr/>
        <w:t>Ⳃ</w:t>
      </w:r>
      <w:r>
        <w:rPr/>
        <w:t>숨䇂塤싎䕞㐣繸♤ꥣ催㩧쉌쉙슮䅢烂쉦婚쉱瑙䝆凂</w:t>
      </w:r>
      <w:r>
        <w:rPr/>
        <w:t>ꔵꥆ</w:t>
      </w:r>
      <w:r>
        <w:rPr/>
        <w:t>䦩깲⨰</w:t>
      </w:r>
      <w:r>
        <w:rPr/>
        <w:t>ꖵ</w:t>
      </w:r>
      <w:r>
        <w:rPr/>
        <w:t>橡惍췂ꍕ係抡걍쉐剁礥痂婍㙯㜬쉀狎쉹⛍江䥓㥀旂┮幸䪡䱊绂杩繸䤩쉟쉔彖쉞䥷</w:t>
      </w:r>
      <w:r>
        <w:rPr/>
        <w:t>Ɱ</w:t>
      </w:r>
      <w:r>
        <w:rPr/>
        <w:t>㶩幾⻍散轙偰瑫쉍ꇎ</w:t>
      </w:r>
      <w:r>
        <w:rPr/>
        <w:t>ꕳ</w:t>
      </w:r>
      <w:r>
        <w:rPr/>
        <w:t>伳싃숭〻煍⏂䒬ㄶ摖뼮瀯娲ꅌ쉾썢싂쉹쉐☮쉟쉆싂䬳攷摉穧塳쉃</w:t>
      </w:r>
      <w:r>
        <w:rPr/>
        <w:t>Ⳃ</w:t>
      </w:r>
      <w:r>
        <w:rPr/>
        <w:t>㙾畇惂奎橐⍋桵杊睚槂㙟㭱烂</w:t>
      </w:r>
      <w:r>
        <w:rPr/>
        <w:t>ⵖ</w:t>
      </w:r>
      <w:r>
        <w:rPr/>
        <w:t>䵦涩㷂硘塒迍捕瑒栯Ⓜ뽕漰칋㙷䜦썀⮮即徿</w:t>
      </w:r>
      <w:r>
        <w:rPr/>
        <w:t>ⰸ</w:t>
      </w:r>
      <w:r>
        <w:rPr/>
        <w:t>杈䡪䰲年䕌쉈㩒㶏灶䤲录慚數╹⑀쉹塭䁫矎乾坤䥀⍚⴪焩頮棂♗깏슮숯縻</w:t>
      </w:r>
      <w:r>
        <w:rPr/>
        <w:t>⣂</w:t>
      </w:r>
      <w:r>
        <w:rPr/>
        <w:t>싍琴숶步♡䌱㌮슣䍧畨</w:t>
      </w:r>
      <w:r>
        <w:rPr/>
        <w:t>⢬</w:t>
      </w:r>
      <w:r>
        <w:rPr/>
        <w:t>긶䍔繋쉇攲䣂㔨瑒䐰췂听㐴毂쉾奒坑卵숰䪡㵫ㅮ汄쉐ꆩ奮㐨깾⬰썶歡숵䋂唨⽕䉪惂塨䩩硈啓ꅚ侘떥㠨氨慪뿍戩䍊⫂稹슩⩃幡</w:t>
      </w:r>
      <w:r>
        <w:rPr/>
        <w:t>ꤣ</w:t>
      </w:r>
      <w:r>
        <w:rPr/>
        <w:t>京䕤⩨㩆쉟䰬䡎㕃䬥⨮潥</w:t>
      </w:r>
      <w:r>
        <w:rPr/>
        <w:t>ⱀ</w:t>
      </w:r>
      <w:r>
        <w:rPr/>
        <w:t>痂숻㌰殻卆㥶㷂</w:t>
      </w:r>
      <w:r>
        <w:rPr/>
        <w:t>ꕮꥂ</w:t>
      </w:r>
      <w:r>
        <w:rPr/>
        <w:t>㛂㉷姂磂摫걗떻㏂䉄ꌸ</w:t>
      </w:r>
      <w:r>
        <w:rPr/>
        <w:t>ⶮ</w:t>
      </w:r>
      <w:r>
        <w:rPr/>
        <w:t>呙㑚倥䘸㡏쉸奍毂싂썃で╬츤稶</w:t>
      </w:r>
      <w:r>
        <w:rPr/>
        <w:t>ꕵ</w:t>
      </w:r>
      <w:r>
        <w:rPr/>
        <w:t>㑓㝞㑠ꄩ幪⥫偹썍漣칱牯ꌣ嘩ⸯ㩴䍧㝫儳㈩敍彭⼸䨊硈楶㩊牳칺卙䛂㵘</w:t>
      </w:r>
      <w:r>
        <w:rPr/>
        <w:t>ⵘ</w:t>
      </w:r>
      <w:r>
        <w:rPr/>
        <w:t>녏搤㩗捉灬</w:t>
      </w:r>
      <w:r>
        <w:rPr/>
        <w:t>ꤦ</w:t>
      </w:r>
      <w:r>
        <w:rPr/>
        <w:t>奺숮䚩쉮㙱⥤䬤祏哂伫뿂䴪䑕칙爪뽢恗繡檬畦</w:t>
      </w:r>
      <w:r>
        <w:rPr/>
        <w:t>ꗂ</w:t>
      </w:r>
      <w:r>
        <w:rPr/>
        <w:t>扠帥決卶쉙䬷㚥뭷呠ꅲ摔欵䪡쉒싃灵厥㡊⩨㑴䱞祰㇎獵</w:t>
      </w:r>
      <w:r>
        <w:rPr/>
        <w:t>⠳</w:t>
      </w:r>
      <w:r>
        <w:rPr/>
        <w:t>䰷뼵슬숰쉒⌥杗擃嘫瑖뿂丬䥫䑷⪥뿂⹄武㙌睶䨺䊩뭕坋歚女싂녥瑦ㆻ숱⸴</w:t>
      </w:r>
      <w:r>
        <w:rPr/>
        <w:t>ⲥ</w:t>
      </w:r>
      <w:r>
        <w:rPr/>
        <w:t>呯晉偙瘰搴ꌦꅟ晅㩞䜱㕘</w:t>
      </w:r>
      <w:r>
        <w:rPr/>
        <w:t>Ⳃ</w:t>
      </w:r>
      <w:r>
        <w:rPr/>
        <w:t>䎥䬱噘</w:t>
      </w:r>
      <w:r>
        <w:rPr/>
        <w:t>ꤴ</w:t>
      </w:r>
      <w:r>
        <w:rPr/>
        <w:t>⾻栤쎥습䁱䨮쉑㜻厮썅</w:t>
      </w:r>
    </w:p>
    <w:p>
      <w:pPr>
        <w:pStyle w:val="PreformattedText"/>
        <w:bidi w:val="0"/>
        <w:spacing w:before="0" w:after="0"/>
        <w:jc w:val="left"/>
        <w:rPr/>
      </w:pPr>
      <w:r>
        <w:rPr/>
        <w:t>쉌㌷伻ぷ乐䍺⨶杪쉟煓煲쉸싂</w:t>
      </w:r>
      <w:r>
        <w:rPr/>
        <w:t>ꕠ</w:t>
      </w:r>
      <w:r>
        <w:rPr/>
        <w:t>楎䘥깪뇎⯂㵄⍐㡶⵬徱䩌㜵㥉桯쉗兀牥栲摁숪쌭橳㍨쉢㭺棂乏㧃⴬榵슥</w:t>
      </w:r>
      <w:r>
        <w:rPr/>
        <w:t>ꤰ</w:t>
      </w:r>
      <w:r>
        <w:rPr/>
        <w:t>楄㨪숪㙹⑪䝊樣顅㝲카썬ヂ潥싂♈䑙⍶嫃澬⾻繪</w:t>
      </w:r>
      <w:r>
        <w:rPr/>
        <w:t>ꥊ</w:t>
      </w:r>
      <w:r>
        <w:rPr/>
        <w:t>㭔⎩晱㮡숤컂</w:t>
      </w:r>
      <w:r>
        <w:rPr/>
        <w:t>ⱞ</w:t>
      </w:r>
      <w:r>
        <w:rPr/>
        <w:t>䑾獍づ桦慈迂</w:t>
      </w:r>
      <w:r>
        <w:rPr/>
        <w:t>꧂</w:t>
      </w:r>
      <w:r>
        <w:rPr/>
        <w:t>뭧컂⤨乔쉎숭㍙</w:t>
      </w:r>
      <w:r>
        <w:rPr/>
        <w:t>⢩</w:t>
      </w:r>
      <w:r>
        <w:rPr/>
        <w:t>慫別䔤潁카怤㋍顋⛂썆㝶午䧂杔</w:t>
      </w:r>
      <w:r>
        <w:rPr/>
        <w:t>ⴭ</w:t>
      </w:r>
      <w:r>
        <w:rPr/>
        <w:t>쉓湥殏</w:t>
      </w:r>
      <w:r>
        <w:rPr/>
        <w:t>ⱏ</w:t>
      </w:r>
      <w:r>
        <w:rPr/>
        <w:t>ꏂ畓振楹悩涵①ꄷ氫䑌ꍄꍪ䰤樤畢痍슡癉椹棂痂喣盂쉗갲䀮춏쉚숱㉔汹奲横ꌷ뭘繇츴썌䙔䪬偧畍砭恅䢿뼨䑡䉱</w:t>
      </w:r>
      <w:r>
        <w:rPr/>
        <w:t>ꖡ</w:t>
      </w:r>
      <w:r>
        <w:rPr/>
        <w:t>敳恣ㅭ츤싂䉟儥</w:t>
      </w:r>
      <w:r>
        <w:rPr/>
        <w:t>⡉</w:t>
      </w:r>
      <w:r>
        <w:rPr/>
        <w:t>硏ㅯ䣍穨枬</w:t>
      </w:r>
      <w:r>
        <w:rPr/>
        <w:t>꥓</w:t>
      </w:r>
      <w:r>
        <w:rPr/>
        <w:t>䵺충곃䥋浶焳㷎☴ꍰ怬䙉⩌㴳⧂</w:t>
      </w:r>
      <w:r>
        <w:rPr/>
        <w:t>ꕖ</w:t>
      </w:r>
      <w:r>
        <w:rPr/>
        <w:t>싂㠨⸻⛂冥摒습椣穣嚵橒炣㕏╅ꄩ䩷⺩⪡滂盂㌦顳员䅡坳㌰⽾␶ꥭ淂쵶匶숯椥쉺眭桋䔽슩싍쉟㘳桑떡㕬⼰兢痂숹⩐硆</w:t>
      </w:r>
      <w:r>
        <w:rPr/>
        <w:t>Ⳃ</w:t>
      </w:r>
      <w:r>
        <w:rPr/>
        <w:t>救㤻搻剕猤ㅖ牊쉎偷⨯㨮杷숹欨䑫㘴吥썅塐ꥧ⸴䁳昮塭燂㔥㋂⪱곂⭞⸲幇搬㯂盂쉏</w:t>
      </w:r>
      <w:r>
        <w:rPr/>
        <w:t>ⴺ</w:t>
      </w:r>
      <w:r>
        <w:rPr/>
        <w:t>췂ꍞ浳李係汴旍珂䱌欴纮儣慬散啴硊䄭㯂䡴땺⭊洣㵸㈪⽔쉮䉆</w:t>
      </w:r>
      <w:r>
        <w:rPr/>
        <w:t>ⲥ</w:t>
      </w:r>
      <w:r>
        <w:rPr/>
        <w:t>愵媘䌣㵱汫╮桟弸姃䱕彐㩦㭆畱犿牘</w:t>
      </w:r>
      <w:r>
        <w:rPr/>
        <w:t>⡐</w:t>
      </w:r>
      <w:r>
        <w:rPr/>
        <w:t>懂⑍秂䵵쉢妿숱㔺⽃㊡繟歺쉎ꅃ殮숨쵍䯂嗂扅拂싂쉦照勂伨济ꌬ癕摁普溮揂㬩楡泂숪㉪ꌮ</w:t>
      </w:r>
      <w:r>
        <w:rPr/>
        <w:t>ⵈ</w:t>
      </w:r>
      <w:r>
        <w:rPr/>
        <w:t>璥슩쉉ꍤ焤싂㭉슮癰</w:t>
      </w:r>
      <w:r>
        <w:rPr/>
        <w:t>⵰</w:t>
      </w:r>
      <w:r>
        <w:rPr/>
        <w:t>彃恮㛍뇂浐䬵</w:t>
      </w:r>
      <w:r>
        <w:rPr/>
        <w:t>ⴹ</w:t>
      </w:r>
      <w:r>
        <w:rPr/>
        <w:t>걬슿칔ꅪ摡祷칹㉣㪩嗂獬습氤䴊爦䵥䄮侩呦쉤繢畭扮㉞喻ꅀ╬嫂⥐䲏㬥昹</w:t>
      </w:r>
      <w:r>
        <w:rPr/>
        <w:t>ⵍ╉</w:t>
      </w:r>
      <w:r>
        <w:rPr/>
        <w:t>슡</w:t>
      </w:r>
      <w:r>
        <w:rPr/>
        <w:t>ꕷ</w:t>
      </w:r>
      <w:r>
        <w:rPr/>
        <w:t>㗂䵊⩔썆歒䊩搽夭琦숽⤷䍮轂㞿恘辩珂幩炿䒻쉣瞣橸䇂캥煮碩礪縹쌩墮㐯丬顬㭬⪡⽵啁怪稴㵴㉁乷嘻㑐末做夬넥帲䥴䖬┰枣婦䭓䵗浍⴪숤⍈뽑㡞打䐣丯쉀偄繠</w:t>
      </w:r>
      <w:r>
        <w:rPr/>
        <w:t>ꦡ</w:t>
      </w:r>
      <w:r>
        <w:rPr/>
        <w:t>겻싂◂瓂瘶싂㑂▵쉫椫㑱桰㉡싂硇</w:t>
      </w:r>
      <w:r>
        <w:rPr/>
        <w:t>ⷂ⨱</w:t>
      </w:r>
      <w:r>
        <w:rPr/>
        <w:t>煇䄳瘻橎䕌穴䉦</w:t>
      </w:r>
      <w:r>
        <w:rPr/>
        <w:t>ⵀ</w:t>
      </w:r>
      <w:r>
        <w:rPr/>
        <w:t>쉚㫂㌭瘨瑇⨪쉌砭临䕊婺⹇㉊슣㒥愩搽塱卥믂묨狂氤갵奘礽⍹╈䱤⤹牨捡稳敠瑭珂⮱䅰숰界ㅮ呅⪱ꎱ䙅扫䡥숪⑞煐♧䚻⨸⍔暣䕊</w:t>
      </w:r>
      <w:r>
        <w:rPr/>
        <w:t>⣂⸣</w:t>
      </w:r>
      <w:r>
        <w:rPr/>
        <w:t>榮㥐䜪睔顰灃项䱱⽒硄땩촨歐顢橵兾甴䋂땨矂땫竂绎捣徿沩㯂乕거</w:t>
      </w:r>
      <w:r>
        <w:rPr/>
        <w:t>꧂</w:t>
      </w:r>
      <w:r>
        <w:rPr/>
        <w:t>땚䠸츯敔</w:t>
      </w:r>
      <w:r>
        <w:rPr/>
        <w:t>ꕩ</w:t>
      </w:r>
      <w:r>
        <w:rPr/>
        <w:t>呭</w:t>
      </w:r>
      <w:r>
        <w:rPr/>
        <w:t>ⵯ</w:t>
      </w:r>
      <w:r>
        <w:rPr/>
        <w:t>顬㖿싎㑞숦懂彐䊏照婳</w:t>
      </w:r>
      <w:r>
        <w:rPr/>
        <w:t>ⴹ</w:t>
      </w:r>
      <w:r>
        <w:rPr/>
        <w:t>〶捵辩䢬祀朵</w:t>
      </w:r>
      <w:r>
        <w:rPr/>
        <w:t>ꕖ</w:t>
      </w:r>
      <w:r>
        <w:rPr/>
        <w:t>繅瘣긩슘ꄽ轢僂䶣ㅚ뾘轔旂숯朵幮乚</w:t>
      </w:r>
      <w:r>
        <w:rPr/>
        <w:t>ꕏ</w:t>
      </w:r>
      <w:r>
        <w:rPr/>
        <w:t>恳⑒䧂䍶䎱䥢ꇂ㌪♬湈䥚걓䢘㜶支쉁嫂幭㘱</w:t>
      </w:r>
      <w:r>
        <w:rPr/>
        <w:t>⡐</w:t>
      </w:r>
      <w:r>
        <w:rPr/>
        <w:t>儨Ⓜ纻湪슘晃⍬繈瀺㡊榩牶嚩㡕冡숰쌸奞깏噣佐做⥉䈥煏愰</w:t>
      </w:r>
      <w:r>
        <w:rPr/>
        <w:t>ⴴ</w:t>
      </w:r>
      <w:r>
        <w:rPr/>
        <w:t>䝳ㅌ♹썤光쉘㗂灅뮻䉈幄痂㭬穎</w:t>
      </w:r>
      <w:r>
        <w:rPr/>
        <w:t>ⱦ</w:t>
      </w:r>
      <w:r>
        <w:rPr/>
        <w:t>㩁숸㤲慳捡熬쵢榱婩㉋呗쉭頷쉷쉩숪椺⩤쉊쉺쵺┥恬쉥⼷</w:t>
      </w:r>
      <w:r>
        <w:rPr/>
        <w:t>ⴷ</w:t>
      </w:r>
      <w:r>
        <w:rPr/>
        <w:t>ꍎ㉐塦슻䝒楲㡐穓䋍䴽㵰噯㭌</w:t>
      </w:r>
      <w:r>
        <w:rPr/>
        <w:t>꧂</w:t>
      </w:r>
      <w:r>
        <w:rPr/>
        <w:t>熻ꄴ损㥞견땍䍩恡숽匰圳㠨璩挥ヂ쉸漩䍄琭䁕憣䙹싂参⩭恺촦倬숺숱쉚飂컂幚㮬恫猥勂根扁迂䥥煅䵢冻䰲⪿ㅮ</w:t>
      </w:r>
      <w:r>
        <w:rPr/>
        <w:t>ⴽ</w:t>
      </w:r>
      <w:r>
        <w:rPr/>
        <w:t>拂䍗땉毂칏噈</w:t>
      </w:r>
      <w:r>
        <w:rPr/>
        <w:t>Ⱶ</w:t>
      </w:r>
      <w:r>
        <w:rPr/>
        <w:t>䐨</w:t>
      </w:r>
      <w:r>
        <w:rPr/>
        <w:t>ꕷ</w:t>
      </w:r>
      <w:r>
        <w:rPr/>
        <w:t>㘷㦿㮩</w:t>
      </w:r>
      <w:r>
        <w:rPr/>
        <w:t>ⴣ</w:t>
      </w:r>
      <w:r>
        <w:rPr/>
        <w:t>ꏂ木䅤丷椩넻楚坪슣扱䭹</w:t>
      </w:r>
      <w:r>
        <w:rPr/>
        <w:t>⡒</w:t>
      </w:r>
      <w:r>
        <w:rPr/>
        <w:t>ㄮ輦潎␥䈦䭵獕⑏歧깴瀴琶䡶숪㵗伪牌慞慷珂奶术㥀녍歭쉺懍堩⽸㙦焫獥㩱捊ꄶ顁뽨煊朶楨搭硷䜨顐싃</w:t>
      </w:r>
      <w:r>
        <w:rPr/>
        <w:t>ꤪ</w:t>
      </w:r>
      <w:r>
        <w:rPr/>
        <w:t>⠨</w:t>
      </w:r>
      <w:r>
        <w:rPr/>
        <w:t>슘竂怭⺣ꌩ㑕焪拂卞㛂</w:t>
      </w:r>
      <w:r>
        <w:rPr/>
        <w:t>Ⱳ</w:t>
      </w:r>
      <w:r>
        <w:rPr/>
        <w:t>廂樺䫂꥔⭌橥戶㭏䮮楅⼵싍⌦撵╂⚘䑋싂䡺쉱쉺쉌ꅡ爽穁싂⹲⶿캱䓂圊歺卄楙刨䵹떣噞擎桟䴮⩲⩀⽂⫍挲㭞껂㭚䌬뭶싂⸣氱睞唲䙋哂桪⤽殮䠩뽮潸뼳睮㉂</w:t>
      </w:r>
      <w:r>
        <w:rPr/>
        <w:t>⡯</w:t>
      </w:r>
      <w:r>
        <w:rPr/>
        <w:t>夦촺䨳ꍮ⩓䬪捃乄㦡䩔䑀쉯⿂椻딤所嘺剫楆頻棂顒碵췂㴴瑊⾱潞㙡捹</w:t>
      </w:r>
      <w:r>
        <w:rPr/>
        <w:t>ꕈ</w:t>
      </w:r>
      <w:r>
        <w:rPr/>
        <w:t>睉敭䨮쉐扬㑶㴣牁硡쉠♌</w:t>
      </w:r>
      <w:r>
        <w:rPr/>
        <w:t>ꥇ</w:t>
      </w:r>
      <w:r>
        <w:rPr/>
        <w:t>㏂쉎䝢煬슥婫⎘㫂䐳硠▘偵塦狍䡨슩眷滍ꅰ慷仂睹琯䜮䡯敔濂楒ꍗ散顅䩥뭐縴幑橘ꎿ䱯塒怶땟䋃灥睰徿숬唪⩒䲡㐻乣㈤숮抿䝳䓃㥫婂</w:t>
      </w:r>
      <w:r>
        <w:rPr/>
        <w:t>⡈⨷</w:t>
      </w:r>
      <w:r>
        <w:rPr/>
        <w:t>轥搽㕪땖䵈䑉⌰䒻椹⨮䅕煺㝇</w:t>
      </w:r>
      <w:r>
        <w:rPr/>
        <w:t>ꥒ</w:t>
      </w:r>
      <w:r>
        <w:rPr/>
        <w:t>㬮⩦슥㑳ヂ</w:t>
      </w:r>
      <w:r>
        <w:rPr/>
        <w:t>⢱</w:t>
      </w:r>
      <w:r>
        <w:rPr/>
        <w:t>录瀰㉇캘椶⍖㡕</w:t>
      </w:r>
      <w:r>
        <w:rPr/>
        <w:t>⠻</w:t>
      </w:r>
      <w:r>
        <w:rPr/>
        <w:t>㡎⸱⪡䑲奵㐳숺况䱘숯</w:t>
      </w:r>
      <w:r>
        <w:rPr/>
        <w:t>ꦮ</w:t>
      </w:r>
      <w:r>
        <w:rPr/>
        <w:t>楊娬歅煹匨竂潓쉯ꅸ뭕塶䅒䩲념䣂术䘶</w:t>
      </w:r>
      <w:r>
        <w:rPr/>
        <w:t>ꕶ</w:t>
      </w:r>
      <w:r>
        <w:rPr/>
        <w:t>毂〭栱姂潏䅍刦㭰戮䮣♞뽢깠뭫憩浰쉩싃煁楌浨杴쉤渻쉁㮱浊䰪䌭爪숳捲⩓⍎顔㥘쉯瑗⸫⩲怸ꅢ䗂䁇◂瘷䈪慂匥焪䱠穊넰㝗滎숰噇歸ꅱ娳⨤ꅘ⚬夬䱟ꅢ㪏숲升睄庬輥捱睃氺⩮⹐懂墥埂㩤㝶夸싂頵쉏䭎䝅䕸싂灓♚䄨⴪뿍竎济歡湭쉮싂浫♎쉄䡑쉍稣倴쉢♚⥂쉤䬦걅숥칹彑䘰嘣䕞癩ꏍ㓂娭潷䃍懂㍞痂匸㡆捁⽘쉭㙘㝲剃佸礵䷂⹭┫姂飂䥡珂⩱ꅆ䕄氣㭮㝇彤㴴䌳帬䙐揂쌨</w:t>
      </w:r>
      <w:r>
        <w:rPr/>
        <w:t>⠥</w:t>
      </w:r>
      <w:r>
        <w:rPr/>
        <w:t>䏂ꆱ欲瞿朵쉱拂故繳氥ㅖ砽呏晬轔䍊뭣㥖떘ꥴ쉐測녃⩭쉳潴䜷業䬪ㅅ扡쉾䄮堵⧂灐╂烍䷃㡢쉲뭑摨</w:t>
      </w:r>
      <w:r>
        <w:rPr/>
        <w:t>⣍</w:t>
      </w:r>
      <w:r>
        <w:rPr/>
        <w:t>촰倫뗂쉪쉈嫎♀江䇂歏䤣伫ꆩ傩⏎⍞焩ㅗ</w:t>
      </w:r>
      <w:r>
        <w:rPr/>
        <w:t>ⱐ</w:t>
      </w:r>
      <w:r>
        <w:rPr/>
        <w:t>䖘쉇恐쉢潔쉬绂㡃䏂</w:t>
      </w:r>
      <w:r>
        <w:rPr/>
        <w:t>ⴸ</w:t>
      </w:r>
      <w:r>
        <w:rPr/>
        <w:t>숻䀤싂竂숨轔슩梮䀹䒮㑕㕏쉪塙</w:t>
      </w:r>
      <w:r>
        <w:rPr/>
        <w:t>ꥒ</w:t>
      </w:r>
      <w:r>
        <w:rPr/>
        <w:t>숶沵縲湫呺䖘㮻슬瑖쉗䐥䭃啄渭眴쉥抏暏曃凂番啣盍㙶儻㑈塗穆桭劣</w:t>
      </w:r>
      <w:r>
        <w:rPr/>
        <w:t>꤬⭑ꥃ</w:t>
      </w:r>
      <w:r>
        <w:rPr/>
        <w:t>䥌䩚</w:t>
      </w:r>
      <w:r>
        <w:rPr/>
        <w:t>ꕢ</w:t>
      </w:r>
      <w:r>
        <w:rPr/>
        <w:t>㉧兠⽓♲顯⾩顶倨쉙⸱戩║</w:t>
      </w:r>
      <w:r>
        <w:rPr/>
        <w:t>⢥</w:t>
      </w:r>
      <w:r>
        <w:rPr/>
        <w:t>穂녲㑧偣匦싂䕆믂쉓⸳晶坑畓䩎쉖䕕䧎搊急⩁䞣飂啀ꥰ</w:t>
      </w:r>
      <w:r>
        <w:rPr/>
        <w:t>⡵</w:t>
      </w:r>
      <w:r>
        <w:rPr/>
        <w:t>捣쉒땥㉓䥩颿䱟쉃稯⏂</w:t>
      </w:r>
      <w:r>
        <w:rPr/>
        <w:t>ⱦ</w:t>
      </w:r>
      <w:r>
        <w:rPr/>
        <w:t>ꤰ</w:t>
      </w:r>
      <w:r>
        <w:rPr/>
        <w:t>䜵㘺割彂洵痂☣╖쉍</w:t>
      </w:r>
      <w:r>
        <w:rPr/>
        <w:t>Ⱜ</w:t>
      </w:r>
      <w:r>
        <w:rPr/>
        <w:t>顕슩깎⴯䜰枡⴬㬪圣牱䐬쉀딮쉭뭔겿棎矂싎儺眵㈤儩乳佢礬㩃캮땠桟䰲頨숪쉈䴥窵ꍢ㩸嗂䅭숶㕅쉎怫♙춮숨</w:t>
      </w:r>
      <w:r>
        <w:rPr/>
        <w:t>⡗</w:t>
      </w:r>
      <w:r>
        <w:rPr/>
        <w:t>쉧㥙湫採땅榱쵵ꄰ숳⨭㴴</w:t>
      </w:r>
      <w:r>
        <w:rPr/>
        <w:t>ꥋ</w:t>
      </w:r>
      <w:r>
        <w:rPr/>
        <w:t>䭮卧䘳</w:t>
      </w:r>
      <w:r>
        <w:rPr/>
        <w:t>ꥁ</w:t>
      </w:r>
      <w:r>
        <w:rPr/>
        <w:t>眳堦皡啺滂쉎칒祷⭔㮿序䑭땏⬲숽昽嘽獮焩歬쉾樸っ䋎⸤䄲⎡䉯斘䋂♅㶏䑢뼻㏂䁚祳⼣싂䗂㍘㏂斵땶숴椦ㄲ灪戳㤥歾촰瑺쉣盂▣뽘츩啚㤲㤯㨸녤</w:t>
      </w:r>
      <w:r>
        <w:rPr/>
        <w:t>ꕧ</w:t>
      </w:r>
      <w:r>
        <w:rPr/>
        <w:t>䴪噵癈㝳㨥剧⫍┺关瀮㴹⼱쎘숪䙎婄偂</w:t>
      </w:r>
      <w:r>
        <w:rPr/>
        <w:t>ⶬ</w:t>
      </w:r>
      <w:r>
        <w:rPr/>
        <w:t>兏敁쉦쉣슘쉯묷넪枥攸ꍌ</w:t>
      </w:r>
      <w:r>
        <w:rPr/>
        <w:t>꤭</w:t>
      </w:r>
      <w:r>
        <w:rPr/>
        <w:t>㷂쉬拃</w:t>
      </w:r>
      <w:r>
        <w:rPr/>
        <w:t>ꕓ</w:t>
      </w:r>
      <w:r>
        <w:rPr/>
        <w:t>ꥵ硄圳睤㘮♞㑋䄪䵑땞抏稽剑䡆栰숲弹杲싂塙䘷捋⭍싂恣䅥爴䴴楳쉹뭘♲棂</w:t>
      </w:r>
      <w:r>
        <w:rPr/>
        <w:t>ⵤ</w:t>
      </w:r>
      <w:r>
        <w:rPr/>
        <w:t>겻剂䒿晚彇嚵⬷䊵槂欺쉷玘永焱</w:t>
      </w:r>
      <w:r>
        <w:rPr/>
        <w:t>꧂</w:t>
      </w:r>
      <w:r>
        <w:rPr/>
        <w:t>숺慣夦㠵녥㣂囂</w:t>
      </w:r>
      <w:r>
        <w:rPr/>
        <w:t>⡕⮱</w:t>
      </w:r>
      <w:r>
        <w:rPr/>
        <w:t>쉳㑞唺쉚汖䮱ㅒ⼶咻쏃슩浰넫硭쵗숴쵉뭹瀲숩慭㘺뽴彙슱治⚻瑩漽其췂彸뽭剾⭀㩆噤顗䟃搪䵱숨쉪숰숤숦割瞿숸堬洤싂洺㠳쉧㵷쉌仂㭈楹仂晦숮쉯稦埂⯂㔭晚㙕뼭⸸쉰竂䋂㯂㉞⌦㘸쉍顅썤숳枩쉲숦浘䭁䎥갤泂䀶棍梣噹껂㥴숦恤幮⩶</w:t>
      </w:r>
      <w:r>
        <w:rPr/>
        <w:t>ⲿ</w:t>
      </w:r>
      <w:r>
        <w:rPr/>
        <w:t>싂⑈兂䷂썗琪뾘熿무栲싂⬺䬻䇍烂숴숴㮡ネ㦩噧ꅂ噬竂畐䱧繞顫槂璬぀恩⹊圯睷싂劻䨷樯꺥剪捶喣⑭枡⩄媩䱰桊匨潓㨽䶩堸㭸䫂睄촩䙉싂也⍶㴳懂泂䕘儰쉩⹱愰塣⽈쌺䕧䁓</w:t>
      </w:r>
      <w:r>
        <w:rPr/>
        <w:t>ꖮ</w:t>
      </w:r>
      <w:r>
        <w:rPr/>
        <w:t>器␮埃썤熘뽹噶묭楕䬱椫悻攽祋穸滍彐ꅂ助彥㭅侘⨰縹⨩</w:t>
      </w:r>
      <w:r>
        <w:rPr/>
        <w:t>ꦮ</w:t>
      </w:r>
      <w:r>
        <w:rPr/>
        <w:t>ㅦ何圪涣顙깙爩숣欣ꇂ懍瓍塑盂刯쉷</w:t>
      </w:r>
      <w:r>
        <w:rPr/>
        <w:t>ꕄ</w:t>
      </w:r>
      <w:r>
        <w:rPr/>
        <w:t>灨塵澡㛂췂숫㩌瑞轈</w:t>
      </w:r>
      <w:r>
        <w:rPr/>
        <w:t>ꤶ⫂</w:t>
      </w:r>
      <w:r>
        <w:rPr/>
        <w:t>殥傿㥮歩⺿噡⍑䛂⽢싂犵轢숶⍟顃漦户潨</w:t>
      </w:r>
      <w:r>
        <w:rPr/>
        <w:t>ꕘ</w:t>
      </w:r>
      <w:r>
        <w:rPr/>
        <w:t>쉡㥕⸪轴䚵䉵璡</w:t>
      </w:r>
      <w:r>
        <w:rPr/>
        <w:t>Ⳃ</w:t>
      </w:r>
      <w:r>
        <w:rPr/>
        <w:t>䉷</w:t>
      </w:r>
      <w:r>
        <w:rPr/>
        <w:t>⣍</w:t>
      </w:r>
      <w:r>
        <w:rPr/>
        <w:t>㡅긊쉒㷎套凍㬰ꏂ껂制뮮⑍桚眰⍈㋂夤杶㑗票㤸改顳朥㘵숸咘䍨頦ꎵ辱䗂㫂洤䭎瑲쉷㭯싂穹绂꧎숣䫍⫃땅輪쉠ㄪ쉞䄲灯뽕兵쉣┲厣쉫溱땂꺩㙇帷橸坣뽐㕖䕁姍㐩䭀㘳☤쉗伴珂䫂㝄㦡김浮㒣ꍄ뽩轨ㅤꍭ䢣숺깳獙슘類</w:t>
      </w:r>
      <w:r>
        <w:rPr/>
        <w:t>ⴣ</w:t>
      </w:r>
      <w:r>
        <w:rPr/>
        <w:t>䧂婳擂䉠</w:t>
      </w:r>
      <w:r>
        <w:rPr/>
        <w:t>⡡</w:t>
      </w:r>
      <w:r>
        <w:rPr/>
        <w:t>㕳兤ㅊ仃婩⭠땖祦瑨땋㡫</w:t>
      </w:r>
      <w:r>
        <w:rPr/>
        <w:t>ꖮ</w:t>
      </w:r>
      <w:r>
        <w:rPr/>
        <w:t>愬䁗╇뼻䝅컃䵷⨬縪넩绂凂䕵⸤䙶쉳捧ꇂ犣浾䥂㬪織걍熘숵祪怫땵坒䱄䅏睋頬㕫䵩걊嘫ㅹ䝁䕨璮⩆穦쉶主䅺楘噖슬涮带⭮ㅬ캣㙥杗</w:t>
      </w:r>
      <w:r>
        <w:rPr/>
        <w:t>ꦏ</w:t>
      </w:r>
      <w:r>
        <w:rPr/>
        <w:t>䀺妏넷報㍙㉪戭ヂ숲␯睊偁㌳쵆뽮洨㪿㤰サ䝕␳䊩㯂쉹䂏▿땙顳</w:t>
      </w:r>
      <w:r>
        <w:rPr/>
        <w:t>ⵟ</w:t>
      </w:r>
      <w:r>
        <w:rPr/>
        <w:t>ꎩ抏癋栥颩䎘扄吹溮晖べ갪⴩渥</w:t>
      </w:r>
      <w:r>
        <w:rPr/>
        <w:t>ꕄ</w:t>
      </w:r>
      <w:r>
        <w:rPr/>
        <w:t>䀱刹숬</w:t>
      </w:r>
      <w:r>
        <w:rPr/>
        <w:t>ⴺ</w:t>
      </w:r>
      <w:r>
        <w:rPr/>
        <w:t>䎩祃敌汨뾻⽋琨쉬ꅥ걖㕾䒿⎩䥐埂兞㷃䉠썗恦</w:t>
      </w:r>
      <w:r>
        <w:rPr/>
        <w:t>ꦘ</w:t>
      </w:r>
      <w:r>
        <w:rPr/>
        <w:t>䝔</w:t>
      </w:r>
      <w:r>
        <w:rPr/>
        <w:t>ꗂ</w:t>
      </w:r>
      <w:r>
        <w:rPr/>
        <w:t>䍘丯晤顂䈴唬┳㋍丶媘</w:t>
      </w:r>
      <w:r>
        <w:rPr/>
        <w:t>ꖱꦬ</w:t>
      </w:r>
      <w:r>
        <w:rPr/>
        <w:t>佧䂮싂皿爬쉨恧湍䰺囂剟也桋哂</w:t>
      </w:r>
      <w:r>
        <w:rPr/>
        <w:t>ⱌ</w:t>
      </w:r>
      <w:r>
        <w:rPr/>
        <w:t>桢灱㐸恪輽쉆兇</w:t>
      </w:r>
      <w:r>
        <w:rPr/>
        <w:t>ⵦ</w:t>
      </w:r>
      <w:r>
        <w:rPr/>
        <w:t>嫍嫂⩙껂갱䕈</w:t>
      </w:r>
      <w:r>
        <w:rPr/>
        <w:t>ꕒ</w:t>
      </w:r>
      <w:r>
        <w:rPr/>
        <w:t>㗂倷睪쉥畊㩤䕈淂务䴫睙撻⹸</w:t>
      </w:r>
      <w:r>
        <w:rPr/>
        <w:t>ⵕ</w:t>
      </w:r>
      <w:r>
        <w:rPr/>
        <w:t>疩쉺眣녾檱⎻⤯슣쉷걂╉搽帥㌰浨瞩䰨仂圮䅌婈哂㷂⌤䉞澩츰⨲唽兠䭄呭橞桘뽒㘵录䥵㍹㗂飂慯□繰扇뾱洣㬲䵹楀숽浞㬸싂䕊妩漪⭐啌傩䑢堮䳃碿橁꺱땁捀奥桄㐰恢⽖숵</w:t>
      </w:r>
      <w:r>
        <w:rPr/>
        <w:t>ⵍ</w:t>
      </w:r>
      <w:r>
        <w:rPr/>
        <w:t>砱㉃乘伳䥧뾩☮䡳䥾奒딯㵡告㭱浀</w:t>
      </w:r>
      <w:r>
        <w:rPr/>
        <w:t>Ᵽ</w:t>
      </w:r>
      <w:r>
        <w:rPr/>
        <w:t>兀쌤숣⩯㵣뽹椭恞ぺ㡠</w:t>
      </w:r>
      <w:r>
        <w:rPr/>
        <w:t>꧂</w:t>
      </w:r>
      <w:r>
        <w:rPr/>
        <w:t>㖮即⚏⫂焪걘쵒싎㍕⤦氬⌮弪楸攸썇㡺촺䝞뼽然䔪⩆媻厣믂扯</w:t>
      </w:r>
      <w:r>
        <w:rPr/>
        <w:t>꧃</w:t>
      </w:r>
      <w:r>
        <w:rPr/>
        <w:t>췂뇂皬㞩轑咘칍䝬쉒僂奀쉬䩖䒿ㅢ䑭恁숤礨産䷂숦䜸⬳땥싂䈯晧䡳㌳뼣桒璣矂扴뭊㇂ꍄ䑱繥獤獓桢䁠㜸㮘</w:t>
      </w:r>
      <w:r>
        <w:rPr/>
        <w:t>⡍</w:t>
      </w:r>
      <w:r>
        <w:rPr/>
        <w:t>䵔㨰쉚⍳涘䵋䑮⽤숹춿㒿㡆쉙숲㑅쵐♹氶浩㭳束匬猪ひ</w:t>
      </w:r>
      <w:r>
        <w:rPr/>
        <w:t>ⲣ</w:t>
      </w:r>
      <w:r>
        <w:rPr/>
        <w:t>条顤䠩瓂</w:t>
      </w:r>
      <w:r>
        <w:rPr/>
        <w:t>ⰻ</w:t>
      </w:r>
      <w:r>
        <w:rPr/>
        <w:t>㮮걎긽䡉쉞䀰뽧烂⮏䘳⤊뗂䐰숴뽚⍓瓂딺䡌⑙党冻쉋繕쉆⻂⧃</w:t>
      </w:r>
      <w:r>
        <w:rPr/>
        <w:t>⡹</w:t>
      </w:r>
      <w:r>
        <w:rPr/>
        <w:t>䦩</w:t>
      </w:r>
      <w:r>
        <w:rPr/>
        <w:t>ꕫ</w:t>
      </w:r>
      <w:r>
        <w:rPr/>
        <w:t>参嗂㧂䎩㟂䈽歊㚻晭卂㑘飂慹勂竂⸤䄰倴䕠싃쉬⭭䀶偉単㩕畈揂숨懂Ⓧ瑦⹂쏃痂瑧恖컂浌슻敎⼭怪쏎</w:t>
      </w:r>
      <w:r>
        <w:rPr/>
        <w:t>ⲿ</w:t>
      </w:r>
      <w:r>
        <w:rPr/>
        <w:t>卧쌭꧎⛂쉉㙨</w:t>
      </w:r>
      <w:r>
        <w:rPr/>
        <w:t>ⵃ</w:t>
      </w:r>
      <w:r>
        <w:rPr/>
        <w:t>悩걨䝭塐夵剠⨪㡍顏♓㉐⨵爵瘸䵭䤱ꍀ⭄쌴場슏㥞呗敕侮㋂ㆻ晚㍶偪浏题</w:t>
      </w:r>
      <w:r>
        <w:rPr/>
        <w:t>⡓</w:t>
      </w:r>
      <w:r>
        <w:rPr/>
        <w:t>壂療窣牤毂婭㕲␪깁渻顷眮晖땁䱹勃啹ㄺ吷㑂ㅋ⑟䆡㛂䙨䬵慅琨쉣㥱쉘䅭䖡杄꥾冡␰䱚㥤싂묦썏䦏轾玬</w:t>
      </w:r>
      <w:r>
        <w:rPr/>
        <w:t>ꤩ</w:t>
      </w:r>
      <w:r>
        <w:rPr/>
        <w:t>칭吵ぅ쉠㑑䕢⑦祹擂㍪沩顫打㉱总㍸堪䑖扗廂㡠楦쉪䬩橠묤弪␴瘻숻㜻뼰歬쏂쉑佤乑䙕</w:t>
      </w:r>
      <w:r>
        <w:rPr/>
        <w:t>ꤷ</w:t>
      </w:r>
      <w:r>
        <w:rPr/>
        <w:t>쉱八橰啺⩟㵶㍮噍䐭兇ꍊ⨱⸶浄光䳂別쉫浙矂歚쉫塂牱拂䅳딱樰㟂㍳㘳걮떩쉀</w:t>
      </w:r>
      <w:r>
        <w:rPr/>
        <w:t>⡳</w:t>
      </w:r>
      <w:r>
        <w:rPr/>
        <w:t>癧繹䭮쉔嘪洴䕂㄰恧⌨䄶쉑挱뗂氫〥慳呬坟䜮祌窥㍑塣柂敍䡚ꆣ깴䰹个䉥剕녚갪쉩뭷쵯摊㙯</w:t>
      </w:r>
      <w:r>
        <w:rPr/>
        <w:t>ꖿ</w:t>
      </w:r>
      <w:r>
        <w:rPr/>
        <w:t>未쉍걳䡕깐䙄⎩ꇂ갦喬쉧㕩칣晾䩾穮璡犿⫃兪睰㵙㪵묱䑨之䯂숲⵵</w:t>
      </w:r>
      <w:r>
        <w:rPr/>
        <w:t>Ⱚ</w:t>
      </w:r>
      <w:r>
        <w:rPr/>
        <w:t>츸偹㭵墮㜥當</w:t>
      </w:r>
      <w:r>
        <w:rPr/>
        <w:t>ꥌ</w:t>
      </w:r>
      <w:r>
        <w:rPr/>
        <w:t>凂䡧堻ꅣ╍䵓㥥灆뽕䅣恺渥桚ꍣ䘱</w:t>
      </w:r>
      <w:r>
        <w:rPr/>
        <w:t>ⲩ⹞⩒</w:t>
      </w:r>
      <w:r>
        <w:rPr/>
        <w:t>䒘칮⹡啈浃湢⑥砱슡숪쉳利湴歞촱쉣禩癭涻㘣剨╍숭扅䏂</w:t>
      </w:r>
      <w:r>
        <w:rPr/>
        <w:t>ꤶ</w:t>
      </w:r>
      <w:r>
        <w:rPr/>
        <w:t>ㄤ彎⨭嗂슿䞬䡤係㈣쉅录쵄ど⪩洷柎┪쉉敕儯ꅮ敄념䵒癈㕱硪幂働캱땀煗幱쉓딥⨩坎떵묭塡넪</w:t>
      </w:r>
      <w:r>
        <w:rPr/>
        <w:t>ꖻ</w:t>
      </w:r>
      <w:r>
        <w:rPr/>
        <w:t>㘰쉷③瀵㤽</w:t>
      </w:r>
      <w:r>
        <w:rPr/>
        <w:t>ꕟ</w:t>
      </w:r>
      <w:r>
        <w:rPr/>
        <w:t>䅀⑬䉂厵坎伪䚩摨乐䷂䝑汦唻辵␦䄺睏姍姂恌繮浓歊彇췂㷃</w:t>
      </w:r>
      <w:r>
        <w:rPr/>
        <w:t>꧂</w:t>
      </w:r>
      <w:r>
        <w:rPr/>
        <w:t>쵏捨╔輷⩈Ⓨ乀뼣倷딳딬穕䵎⌥쉱戻⹯䄤숲塀칒</w:t>
      </w:r>
      <w:r>
        <w:rPr/>
        <w:t>ꕨ</w:t>
      </w:r>
      <w:r>
        <w:rPr/>
        <w:t>慤碣쵅獫渻に䤻愪⫂ꆣ썘潴䘰싂畋껂</w:t>
      </w:r>
      <w:r>
        <w:rPr/>
        <w:t>⡬</w:t>
      </w:r>
      <w:r>
        <w:rPr/>
        <w:t>圵痂</w:t>
      </w:r>
      <w:r>
        <w:rPr/>
        <w:t>Ⳃ</w:t>
      </w:r>
      <w:r>
        <w:rPr/>
        <w:t>問⭫䁗犣숫㬪㡯慱</w:t>
      </w:r>
      <w:r>
        <w:rPr/>
        <w:t>ꕕ꧂</w:t>
      </w:r>
      <w:r>
        <w:rPr/>
        <w:t>彌眦啡愱␱噑唦乮</w:t>
      </w:r>
      <w:r>
        <w:rPr/>
        <w:t>⡯</w:t>
      </w:r>
      <w:r>
        <w:rPr/>
        <w:t>朴⌳稥剕䜩</w:t>
      </w:r>
      <w:r>
        <w:rPr/>
        <w:t>ⵟ</w:t>
      </w:r>
      <w:r>
        <w:rPr/>
        <w:t>彡㝢꺿숨⩡㩨䐷㭃</w:t>
      </w:r>
      <w:r>
        <w:rPr/>
        <w:t>⣂ⱳ</w:t>
      </w:r>
      <w:r>
        <w:rPr/>
        <w:t>䉍뭦桃</w:t>
      </w:r>
      <w:r>
        <w:rPr/>
        <w:t>ꕟ</w:t>
      </w:r>
      <w:r>
        <w:rPr/>
        <w:t>卥숮♋쉋䥠쌩⬱噠⨪伊䥇㐺䭁埍殣婸䡒乷⼨䡌ꆿ曂硔䧂怫쉄㴪⭏䲿盍쉂朶⮿卄㭸噁漤㉖녏깸쉃䭲䩡ꥴ䩸䁦⹕䍍⯂묹卞顺愽呌橤晔뭳琣䅨湂㡍な汕煙䨮电⍏㕾幬慃쉹㌪䩃걘쉁</w:t>
      </w:r>
      <w:r>
        <w:rPr/>
        <w:t>ⱊ</w:t>
      </w:r>
      <w:r>
        <w:rPr/>
        <w:t>橮</w:t>
      </w:r>
      <w:r>
        <w:rPr/>
        <w:t>ꕎ</w:t>
      </w:r>
      <w:r>
        <w:rPr/>
        <w:t>恰기杤숽皘檘婸䰤晌㉪䠶䒣Ⓨ썟䅧䭉灗䯎梵晖倵⨷⭡숩潦♔㭖⹄睊痂슡彑뽢⌨䬵⧂㙋⏂䩚쉕⽔獉♚坖榡␽中㡗⴪뽰獢⨦䉞ま숪扱㔦㶵㇍凂皡ㄴ烂繳挺㇂煹㘸</w:t>
      </w:r>
      <w:r>
        <w:rPr/>
        <w:t>Ⱶ</w:t>
      </w:r>
      <w:r>
        <w:rPr/>
        <w:t>䭁☬뭖歵别䱎⩂㏂쉗倥颩偩䃂㭎ꅵ慹彫桄剆䵱偲뼬撣欱칞䯂싂侵圱㡦兇ꍯ䲩뽳摋摐縴ꍖ␪硪傏㩍橊⨣瑙㝅橚垩㢏ꍰ䱢恚柂墵䫂쉄嚱</w:t>
      </w:r>
      <w:r>
        <w:rPr/>
        <w:t>ⱆ</w:t>
      </w:r>
      <w:r>
        <w:rPr/>
        <w:t>䭖弪</w:t>
      </w:r>
      <w:r>
        <w:rPr/>
        <w:t>ꥁ</w:t>
      </w:r>
      <w:r>
        <w:rPr/>
        <w:t>녅뮻㭥婯慄⛃쉁朽㩅晄爭겿⏂䡸ㆿ种乧䍨恒䡓쏍䏂⽷縯쌪秃ꅵ쉶瀰徻뭖偕놻敬①␮硏䁙杣㝸权䑰촤木瑘촱媮䷂摷쏍椶硹䙧⭤䓎楞䐵㨹쉡砬⍬㩱ꥮ創匳㍭칀乀䯂へ⭐⒩汀係⬤슘晨䷂坢</w:t>
      </w:r>
      <w:r>
        <w:rPr/>
        <w:t>⠦</w:t>
      </w:r>
      <w:r>
        <w:rPr/>
        <w:t>㘰뽢橨桄▵刪瑐拂慘辣治</w:t>
      </w:r>
      <w:r>
        <w:rPr/>
        <w:t>ⵦ</w:t>
      </w:r>
      <w:r>
        <w:rPr/>
        <w:t>扩䍑琻浶㑄</w:t>
      </w:r>
      <w:r>
        <w:rPr/>
        <w:t>⠰</w:t>
      </w:r>
      <w:r>
        <w:rPr/>
        <w:t>㟂</w:t>
      </w:r>
      <w:r>
        <w:rPr/>
        <w:t>⣃</w:t>
      </w:r>
      <w:r>
        <w:rPr/>
        <w:t>䗃걩係扴何兊놣⒬繐쌵㎩⭍唱獢椨輣灴楮㡺繚숴炿摤嫂啅싂䍚넱冏惃墏怳䩟⥅ガ啙婀䖡䚩</w:t>
      </w:r>
      <w:r>
        <w:rPr/>
        <w:t>ꤤ</w:t>
      </w:r>
      <w:r>
        <w:rPr/>
        <w:t>ⱷ</w:t>
      </w:r>
      <w:r>
        <w:rPr/>
        <w:t>쵥傱◂䧂믂䝏䎵㥪갣숫矂憮摗秂충扚䍺㧂䡀棂문䶩</w:t>
      </w:r>
      <w:r>
        <w:rPr/>
        <w:t>ⵡꕉⵔ⹹</w:t>
      </w:r>
      <w:r>
        <w:rPr/>
        <w:t>吶煊棂䀫⼩칃</w:t>
      </w:r>
      <w:r>
        <w:rPr/>
        <w:t>ꕈ</w:t>
      </w:r>
      <w:r>
        <w:rPr/>
        <w:t>촱椫딳㡲䓂걐朣䙐㡌</w:t>
      </w:r>
      <w:r>
        <w:rPr/>
        <w:t>ⴥ</w:t>
      </w:r>
      <w:r>
        <w:rPr/>
        <w:t>侱㥙ꍊ䍙䩐汮吹祄ㄪ䵓ㄷ⽮슘旂硱쉅摣䙫㩺꥗穐</w:t>
      </w:r>
      <w:r>
        <w:rPr/>
        <w:t>꥓</w:t>
      </w:r>
      <w:r>
        <w:rPr/>
        <w:t>쉢啺㓂氯㡱䃎촵⺬乣毂灬椣⩲卦썋⹏䍴䭰䳂㈨ꍾ烍皬갽八㥏</w:t>
      </w:r>
      <w:r>
        <w:rPr/>
        <w:t>ⵚ</w:t>
      </w:r>
      <w:r>
        <w:rPr/>
        <w:t>䕺㵚摶婌䭘癴摘♄칤㷂弬奋轠當瑤곎쵰填⽄剴玵䅔囂㵓恡ㄬ</w:t>
      </w:r>
      <w:r>
        <w:rPr/>
        <w:t>ꔵ</w:t>
      </w:r>
      <w:r>
        <w:rPr/>
        <w:t>㠰泂吩佊㓂溻䟂칮㏂灷傥䑟䟂츨削幅牷ꍳ扠䅀晄</w:t>
      </w:r>
      <w:r>
        <w:rPr/>
        <w:t>꧂</w:t>
      </w:r>
      <w:r>
        <w:rPr/>
        <w:t>䉸㝷汋绂㜲愤僂䘻⨤꺻㩐쉉禣栥쉃轢╈깊坳⺡</w:t>
      </w:r>
      <w:r>
        <w:rPr/>
        <w:t>⡤</w:t>
      </w:r>
      <w:r>
        <w:rPr/>
        <w:t>瑀䑞攸轎啉⥠숥ꌰ卭㥵</w:t>
      </w:r>
      <w:r>
        <w:rPr/>
        <w:t>ꤊ</w:t>
      </w:r>
      <w:r>
        <w:rPr/>
        <w:t>磎ォ㡷쉟光썍䤹喏䲮숨깯㭚겻畷슡딬洯浌쉩⍲㥊㵄輸갮䬯㉪倨噗䍋걷뇂㙢㭀쌦夲쵫挸쉚⍨숭戱牅〸妻ꇂ녓䉍쉇ꄤ样슏婔瑱녱칢㍁䭃㈤쉶䬬⬸ꆻ噏磂슬⭾㝉彙湩䁳♓㜤㩆</w:t>
      </w:r>
      <w:r>
        <w:rPr/>
        <w:t>ꕱ</w:t>
      </w:r>
      <w:r>
        <w:rPr/>
        <w:t>㉗⏂ꍍ剔塬싂奢砮</w:t>
      </w:r>
      <w:r>
        <w:rPr/>
        <w:t>ꕇ⩖</w:t>
      </w:r>
      <w:r>
        <w:rPr/>
        <w:t>쉫䡸喬甩㪮砳</w:t>
      </w:r>
      <w:r>
        <w:rPr/>
        <w:t>ⰱ</w:t>
      </w:r>
      <w:r>
        <w:rPr/>
        <w:t>慒皻썅ꌦ숯斱䚵꥔㍎冻産쉏⥳栻䝕㇂싂䑸沿䭺昻쉱⩵住塲숴捑啰轂䮻슡곂夫搫ꥭ珂쉫壂⥢慁䭢슡䭊딱숨쉶쉩輱䌹怦믎轇煔♧츥憮㵾ꌣ甽䌶呠묣慞걕婭쌳䵗⎱瘶䕹䍅䘫渣쉇硂挵潫㏂啤䆻㥓㇎婢</w:t>
      </w:r>
      <w:r>
        <w:rPr/>
        <w:t>ꖡ</w:t>
      </w:r>
      <w:r>
        <w:rPr/>
        <w:t>婡⌷祡⭈堤呹焫噊䈫䀱俍숬긲⹓㤪쉸⭢䵄⽓墘獶㩢䅕</w:t>
      </w:r>
      <w:r>
        <w:rPr/>
        <w:t>ꤶ</w:t>
      </w:r>
      <w:r>
        <w:rPr/>
        <w:t>䴷슘䤪싎㩫楾畔奢⫂燂숪♥⽘习夵凂⩘</w:t>
      </w:r>
      <w:r>
        <w:rPr/>
        <w:t>꧂</w:t>
      </w:r>
      <w:r>
        <w:rPr/>
        <w:t>額㠺獮喻ꅨ橶넷杮匹䁤</w:t>
      </w:r>
      <w:r>
        <w:rPr/>
        <w:t>꧂</w:t>
      </w:r>
      <w:r>
        <w:rPr/>
        <w:t>䚮楲槂쵥⩄䥎쉹╌凂⤽瘴剑⒮숱楌㈽싂囂뽰唨땕捁ㅁ⍷䚿扗珂䱄습猻</w:t>
      </w:r>
      <w:r>
        <w:rPr/>
        <w:t>ꕎ</w:t>
      </w:r>
      <w:r>
        <w:rPr/>
        <w:t>氭ꌯ炿</w:t>
      </w:r>
      <w:r>
        <w:rPr/>
        <w:t>⠣</w:t>
      </w:r>
      <w:r>
        <w:rPr/>
        <w:t>䩋乞㵑⩰烂㑹╹땫佤䨲쉥썢㝓䧂婙㑒썪숤㐣瑰Ⓨ⥲쉾</w:t>
      </w:r>
      <w:r>
        <w:rPr/>
        <w:t>ⵟ</w:t>
      </w:r>
      <w:r>
        <w:rPr/>
        <w:t>熘稲搱浶쉦놿瞩㑣澩싂凂녇㟂㑷㕣顔桐ꥨ␶㍭敧◂棍㉮沬䒡녴뼱な뽣</w:t>
      </w:r>
      <w:r>
        <w:rPr/>
        <w:t>ⵂ</w:t>
      </w:r>
      <w:r>
        <w:rPr/>
        <w:t>㠮쉂湧뗍숮䭣响噗㤶</w:t>
      </w:r>
      <w:r>
        <w:rPr/>
        <w:t>ꕖꔻ</w:t>
      </w:r>
      <w:r>
        <w:rPr/>
        <w:t>剒眬㇂歹䇂⩦灾砩槎怨繀颵䢻╏䰰촺竂</w:t>
      </w:r>
      <w:r>
        <w:rPr/>
        <w:t>ꥀ</w:t>
      </w:r>
      <w:r>
        <w:rPr/>
        <w:t>憘⧂긱췂塁杋컍頰戥当捸쉗ꥩ䅂睂汒㤪넷♠濂ꥶ㜩</w:t>
      </w:r>
      <w:r>
        <w:rPr/>
        <w:t>ꦩ</w:t>
      </w:r>
      <w:r>
        <w:rPr/>
        <w:t>䕁⸴⨽惂硡숤䱩㌵䭫㯂ꍏ䝕梵洺숩と橑嚻瑊瓂㠯뾩湦⍘漥扄ま㪻</w:t>
      </w:r>
      <w:r>
        <w:rPr/>
        <w:t>ꥌ</w:t>
      </w:r>
      <w:r>
        <w:rPr/>
        <w:t>搽瑔浊楗慲杵浗⌴呞㭳</w:t>
      </w:r>
      <w:r>
        <w:rPr/>
        <w:t>ⴹ</w:t>
      </w:r>
      <w:r>
        <w:rPr/>
        <w:t>匭</w:t>
      </w:r>
      <w:r>
        <w:rPr/>
        <w:t>⢣</w:t>
      </w:r>
      <w:r>
        <w:rPr/>
        <w:t>沏쉹桩땣橗揃挥</w:t>
      </w:r>
      <w:r>
        <w:rPr/>
        <w:t>꧂</w:t>
      </w:r>
      <w:r>
        <w:rPr/>
        <w:t>㏂묻숣主噂</w:t>
      </w:r>
      <w:r>
        <w:rPr/>
        <w:t>ⷂ</w:t>
      </w:r>
      <w:r>
        <w:rPr/>
        <w:t>㙒啺捲꥘犘灐䍊垬</w:t>
      </w:r>
      <w:r>
        <w:rPr/>
        <w:t>ꥀ</w:t>
      </w:r>
      <w:r>
        <w:rPr/>
        <w:t>넦䬹⼵墩䩁</w:t>
      </w:r>
      <w:r>
        <w:rPr/>
        <w:t>ꥉ</w:t>
      </w:r>
      <w:r>
        <w:rPr/>
        <w:t>䴩啑㵍竂ꍉ⤯┳慧坂㊡樴瀦딳牰䉔쵫八参瀦硂컃숤灢歰杍㞣쉫䟂♋</w:t>
      </w:r>
      <w:r>
        <w:rPr/>
        <w:t>ꕈ</w:t>
      </w:r>
      <w:r>
        <w:rPr/>
        <w:t>焻浀⸽彰搶奚咘繹㭭䩕⹓〣婇무砲⑦</w:t>
      </w:r>
      <w:r>
        <w:rPr/>
        <w:t>ꤤ</w:t>
      </w:r>
      <w:r>
        <w:rPr/>
        <w:t>剗䪥</w:t>
      </w:r>
      <w:r>
        <w:rPr/>
        <w:t>ꥄ</w:t>
      </w:r>
      <w:r>
        <w:rPr/>
        <w:t>㐫枮</w:t>
      </w:r>
      <w:r>
        <w:rPr/>
        <w:t>ⶩ</w:t>
      </w:r>
      <w:r>
        <w:rPr/>
        <w:t>⡷</w:t>
      </w:r>
      <w:r>
        <w:rPr/>
        <w:t>쉅숨</w:t>
      </w:r>
      <w:r>
        <w:rPr/>
        <w:t>ꕭ⛂</w:t>
      </w:r>
      <w:r>
        <w:rPr/>
        <w:t>䍚渲㝤숽䚡幢䩎㩏歺ꥭ</w:t>
      </w:r>
      <w:r>
        <w:rPr/>
        <w:t>ꗂ</w:t>
      </w:r>
      <w:r>
        <w:rPr/>
        <w:t>숪⸊슩心숳㑑⩇灴帱飂딮䣂⦏ꥲ厥ꥳ位礵쉱祙㭧杄䉫⾩乸ㄮ䩒桒奖偨噋㌭睐춬拂怺禬䭑縦</w:t>
      </w:r>
      <w:r>
        <w:rPr/>
        <w:t>ⵏ</w:t>
      </w:r>
      <w:r>
        <w:rPr/>
        <w:t>쉌ꅋ㑙捂쉌䓂迂畦颱쉃坎</w:t>
      </w:r>
      <w:r>
        <w:rPr/>
        <w:t>ⵂꦡ</w:t>
      </w:r>
      <w:r>
        <w:rPr/>
        <w:t>祐⪮녪㏂柂㵥슘晃䝨䊻쉌ꍗ仂䵍縯扨佱뼰殥癥偯㕒</w:t>
      </w:r>
      <w:r>
        <w:rPr/>
        <w:t>ⱎ</w:t>
      </w:r>
      <w:r>
        <w:rPr/>
        <w:t>쉯乩ㆿ硭婡䁏╾磃灷╺ꍠ憡쉤쏂</w:t>
      </w:r>
      <w:r>
        <w:rPr/>
        <w:t>ⴤ</w:t>
      </w:r>
      <w:r>
        <w:rPr/>
        <w:t>㭦佌쉉䆡婖桥歍䗂ꅀ⥅啦䃂</w:t>
      </w:r>
      <w:r>
        <w:rPr/>
        <w:t>ꤦ</w:t>
      </w:r>
      <w:r>
        <w:rPr/>
        <w:t>兔䭙橥抻癎捈欯㭍兂깎㡯愬촲</w:t>
      </w:r>
      <w:r>
        <w:rPr/>
        <w:t>⢡</w:t>
      </w:r>
      <w:r>
        <w:rPr/>
        <w:t>쉾</w:t>
      </w:r>
      <w:r>
        <w:rPr/>
        <w:t>ꕾ</w:t>
      </w:r>
      <w:r>
        <w:rPr/>
        <w:t>序頪╆姍㤣쉌䳂卩帺楎쉉숶柂⎮煚</w:t>
      </w:r>
      <w:r>
        <w:rPr/>
        <w:t>ꦡ</w:t>
      </w:r>
      <w:r>
        <w:rPr/>
        <w:t>⼣㐳瞮⸮㨺〣䨫捹⾩⑏㌵㎮ꥥ쉱㞱</w:t>
      </w:r>
      <w:r>
        <w:rPr/>
        <w:t>ⵍ</w:t>
      </w:r>
      <w:r>
        <w:rPr/>
        <w:t>㶥娳䜲깩扭㞮䜻祤뇂깡㕗䩦□ꥳꅞ싂璩ꍣ硪뽣쉧㫂ㅍ桘㴷쉪⨭㢬啰ꄱ噞桢딷归牯墡楖쉭敲潢㬱㉃쉈砭싂㞘䑞쉬榬䍇獮쉬⩕⨤녁皡⒘⍷⨳䉬其氶畹䵕쵰䠵㝅楌䎘㒥䞻㥘깷슥顆桺썊쉄䜰ꄷ撵㚏깃湁䆘啃䍓坑</w:t>
      </w:r>
      <w:r>
        <w:rPr/>
        <w:t>ⱦ</w:t>
      </w:r>
      <w:r>
        <w:rPr/>
        <w:t>椭祺뭞捖婱⭢愨䱂䃂〵놩祋儯琬갻淂盂剈䙩䅶⨫숪硃</w:t>
      </w:r>
      <w:r>
        <w:rPr/>
        <w:t>ꥀꤪ</w:t>
      </w:r>
      <w:r>
        <w:rPr/>
        <w:t>换䵑</w:t>
      </w:r>
      <w:r>
        <w:rPr/>
        <w:t>ꥍ</w:t>
      </w:r>
      <w:r>
        <w:rPr/>
        <w:t>ꎩ攽⭢礯䥸㤲䥰걆⵱ꏂ쉠係</w:t>
      </w:r>
      <w:r>
        <w:rPr/>
        <w:t>ⱓ</w:t>
      </w:r>
      <w:r>
        <w:rPr/>
        <w:t>旂⬸怣椰牵剁挷</w:t>
      </w:r>
      <w:r>
        <w:rPr/>
        <w:t>Ⱬ</w:t>
      </w:r>
      <w:r>
        <w:rPr/>
        <w:t>浺䥋㡇숳䫂슡抵㴵</w:t>
      </w:r>
      <w:r>
        <w:rPr/>
        <w:t>⠶</w:t>
      </w:r>
      <w:r>
        <w:rPr/>
        <w:t>汆圵敥卨쉢磂싂所뮣</w:t>
      </w:r>
      <w:r>
        <w:rPr/>
        <w:t>ⱱ⬥</w:t>
      </w:r>
      <w:r>
        <w:rPr/>
        <w:t>쵁㐺칆㵕☷前⍵呏쉃䤭坥䜻춮⹑㧂颱摲뭵䟎報穯⭃긹䭤吰塏啲䁞倯녇⫎</w:t>
      </w:r>
      <w:r>
        <w:rPr/>
        <w:t>꧂</w:t>
      </w:r>
      <w:r>
        <w:rPr/>
        <w:t>ꄭ烍ぴ湞〫杵熘垣牑杅硏扖㌹쉲忂幞㍹湟瑞䶥挽瘱╂쉾╅</w:t>
      </w:r>
      <w:r>
        <w:rPr/>
        <w:t>ꥇ</w:t>
      </w:r>
      <w:r>
        <w:rPr/>
        <w:t>犩䈰潁ꎩ嚣⩡䐬⸱坣</w:t>
      </w:r>
      <w:r>
        <w:rPr/>
        <w:t>ꤻ</w:t>
      </w:r>
      <w:r>
        <w:rPr/>
        <w:t>컂싂珂歌彌总㋂界쉐䧂⭈┷忂晘渻쉄卤ꥪ繐⨵䂘ꍃ她唬䵂湦溱ꍃ춬╾氥㜣嘪梱㭮奎쉧咡쉮</w:t>
      </w:r>
      <w:r>
        <w:rPr/>
        <w:t>ⵁ</w:t>
      </w:r>
      <w:r>
        <w:rPr/>
        <w:t>싃⪘䒮⛂딳</w:t>
      </w:r>
      <w:r>
        <w:rPr/>
        <w:t>ꕇ</w:t>
      </w:r>
      <w:r>
        <w:rPr/>
        <w:t>婱츻ꍠ瑌㎡⑚䙱塍捂睗夣䥑촶⭨纡女杧䇂⫂䡕쉮⼵㷂</w:t>
      </w:r>
      <w:r>
        <w:rPr/>
        <w:t>ꖬ</w:t>
      </w:r>
      <w:r>
        <w:rPr/>
        <w:t>䅦晅㑸</w:t>
      </w:r>
      <w:r>
        <w:rPr/>
        <w:t>Ⱔ</w:t>
      </w:r>
      <w:r>
        <w:rPr/>
        <w:t>숪䡠䚩䕀疮䙍歊恶毂쌴</w:t>
      </w:r>
      <w:r>
        <w:rPr/>
        <w:t>ⱴ</w:t>
      </w:r>
      <w:r>
        <w:rPr/>
        <w:t>獢⩘稦儷柂瓃⽀쉇ㄪ㠤䝭䅇쉟</w:t>
      </w:r>
      <w:r>
        <w:rPr/>
        <w:t>ꕆ</w:t>
      </w:r>
      <w:r>
        <w:rPr/>
        <w:t>㕉쉳剡숺쉹쉨操싂㐥噢焪惍갴⵴쉫숹吰㉔恙椳䍕楰幩牥椬歅ぐ숻ㅇ</w:t>
      </w:r>
      <w:r>
        <w:rPr/>
        <w:t>꤫</w:t>
      </w:r>
      <w:r>
        <w:rPr/>
        <w:t>株克祚쉄偲칎⬊畳呆䲬썟⪵喿갽㩏楑㍤噘爫⬩扶獎噙頭硏㡸溩㴦娶⥯쉕恈極轠촴뇂㉂乑슩嫂乆䴪嘥⒩⑤⹡䕫땱杬䢻⥞湇獱䡈⩳☽ꥲ常⩞⺏쉟礲⫂焫㩎べ牵奸暥彮꺬䔳⼷挮䚩</w:t>
      </w:r>
      <w:r>
        <w:rPr/>
        <w:t>ⱶ</w:t>
      </w:r>
      <w:r>
        <w:rPr/>
        <w:t>墬旂琫桙쵢織䉳㭮樦뿂疩涿䔩䠪㬫穭칣幩쉡⹟쉬剷䁰堫獦眨䪿䠹녹</w:t>
      </w:r>
      <w:r>
        <w:rPr/>
        <w:t>ꤹ</w:t>
      </w:r>
      <w:r>
        <w:rPr/>
        <w:t>뭔縶ㅟ椨⩒㭦怴</w:t>
      </w:r>
      <w:r>
        <w:rPr/>
        <w:t>ⴸ</w:t>
      </w:r>
      <w:r>
        <w:rPr/>
        <w:t>숭⑃田쉭没㷂ꅵ쉩焻澬桯低㉫瑭㑐垵昲쵔眽䙵熣㝮䀫碏䐴촹珂啩숳㈸⭹㡠쉦</w:t>
      </w:r>
      <w:r>
        <w:rPr/>
        <w:t>ⱔ⥔</w:t>
      </w:r>
      <w:r>
        <w:rPr/>
        <w:t>쵮䰲毂숭䙲쉍䐽숹坁㇂싂嫂䕡⥕䏂슻㉍</w:t>
      </w:r>
      <w:r>
        <w:rPr/>
        <w:t>ⱑ</w:t>
      </w:r>
      <w:r>
        <w:rPr/>
        <w:t>䝅⪬戭쉰乍汌습갮穐䡡啸딪츣怮哂六깑쉓㞮槂㉂쉚浠眪䥅浙깤䘪瑸伻纡顔╸⩸㭲쉘걐묦硉慪亏츺⨲쉇⍨꥔溬쉫䲥쵫唩穒剳숨㡉恂싎䡂쉆⑖幒犿昺㵣</w:t>
      </w:r>
      <w:r>
        <w:rPr/>
        <w:t>ⱨ</w:t>
      </w:r>
      <w:r>
        <w:rPr/>
        <w:t>녢㙔쉺넲묽祈据◂甭슡欪獧坙兹恂</w:t>
      </w:r>
      <w:r>
        <w:rPr/>
        <w:t>ꔯ</w:t>
      </w:r>
      <w:r>
        <w:rPr/>
        <w:t>쵗绂⩷㈽斥戳⬰车</w:t>
      </w:r>
      <w:r>
        <w:rPr/>
        <w:t>ⲩ</w:t>
      </w:r>
      <w:r>
        <w:rPr/>
        <w:t>獾䕊䆵唥슿灴摡츤ꌺ</w:t>
      </w:r>
      <w:r>
        <w:rPr/>
        <w:t>ⴸ</w:t>
      </w:r>
      <w:r>
        <w:rPr/>
        <w:t>㚣墱砵懂刭戰䩞㥨⭴쉚䛂숷ꥢ</w:t>
      </w:r>
      <w:r>
        <w:rPr/>
        <w:t>ꖬ</w:t>
      </w:r>
      <w:r>
        <w:rPr/>
        <w:t>㔸䀹⫂⫂䥾숴庩唷牍繕䯎项깕싂䛂昳弱䵈</w:t>
      </w:r>
      <w:r>
        <w:rPr/>
        <w:t>ⷂ</w:t>
      </w:r>
      <w:r>
        <w:rPr/>
        <w:t>噚믃瘲檩懂쉨槍쉯♎潋彾싂쉣䗂뭭숦䡞吸⩱⾵䘽灗䕸縪咏㜲⤸싂其穉䭗⯂걠②瘦⩓녙ぴ㡁䥀档婗䅬걗䅨㉀쉂䠺扰砪쉫㕴䭞뽞춬⫂⩕礻廂㥵卥碱ꍱ癈䙚硦⽋쉙瘤撡冿䉎䈮⍑轅勎⸤⚥䰲╶Ⓜ슩</w:t>
      </w:r>
      <w:r>
        <w:rPr/>
        <w:t>Ɑ⥠</w:t>
      </w:r>
      <w:r>
        <w:rPr/>
        <w:t>唪</w:t>
      </w:r>
      <w:r>
        <w:rPr/>
        <w:t>꧂</w:t>
      </w:r>
      <w:r>
        <w:rPr/>
        <w:t>飂㈭ば䥁嫂ㅘ棍쉕瑁彸ꥪ儦⹚䁸婴뮥긨ꄶ싂嗂㋂♔╙妵㕪泂䗂ち㬽歮捫揍䱘갵</w:t>
      </w:r>
      <w:r>
        <w:rPr/>
        <w:t>Ⱚ</w:t>
      </w:r>
      <w:r>
        <w:rPr/>
        <w:t>㓃䙡</w:t>
      </w:r>
      <w:r>
        <w:rPr/>
        <w:t>⣂</w:t>
      </w:r>
      <w:r>
        <w:rPr/>
        <w:t>슬䶱䅏걈㉬顲칇幺땡䪻噠뭄</w:t>
      </w:r>
      <w:r>
        <w:rPr/>
        <w:t>⡙</w:t>
      </w:r>
      <w:r>
        <w:rPr/>
        <w:t>渫ꥭ슮亮</w:t>
      </w:r>
      <w:r>
        <w:rPr/>
        <w:t>ⲵ</w:t>
      </w:r>
      <w:r>
        <w:rPr/>
        <w:t>ㆩ쉷깤厘摈搪轟硪⧂框숨</w:t>
      </w:r>
      <w:r>
        <w:rPr/>
        <w:t>ⵕ</w:t>
      </w:r>
      <w:r>
        <w:rPr/>
        <w:t>彌㍴優㩟へ㕈⩖</w:t>
      </w:r>
      <w:r>
        <w:rPr/>
        <w:t>⠪</w:t>
      </w:r>
      <w:r>
        <w:rPr/>
        <w:t>ꅸ</w:t>
      </w:r>
      <w:r>
        <w:rPr/>
        <w:t>ꕲ</w:t>
      </w:r>
      <w:r>
        <w:rPr/>
        <w:t>㝦⭥뽴숪깫ꄨ뭑</w:t>
      </w:r>
      <w:r>
        <w:rPr/>
        <w:t>⡸</w:t>
      </w:r>
      <w:r>
        <w:rPr/>
        <w:t>걳㴹㑞昭쉢柂㭀喵䆩녪슱彥狂숤㥂슱䬶顤佣㍃⍏</w:t>
      </w:r>
      <w:r>
        <w:rPr/>
        <w:t>ꕥ</w:t>
      </w:r>
      <w:r>
        <w:rPr/>
        <w:t>쉍匦숽㔮睃싂敚㍑潵⎱獖쉅轣⪻础仂煵쉤晁楣睔偪⽸佐權澮碵쉊쉠ꇂ뮿洪</w:t>
      </w:r>
      <w:r>
        <w:rPr/>
        <w:t>⡘</w:t>
      </w:r>
      <w:r>
        <w:rPr/>
        <w:t>煆䵉晥㭋㑚飂䅴轰긣㌺㡹슣穮㔪䄫㉠愪</w:t>
      </w:r>
      <w:r>
        <w:rPr/>
        <w:t>ꕸ</w:t>
      </w:r>
      <w:r>
        <w:rPr/>
        <w:t>椹燎㙌倶区癮偯坮㑥</w:t>
      </w:r>
      <w:r>
        <w:rPr/>
        <w:t>ꤷ</w:t>
      </w:r>
      <w:r>
        <w:rPr/>
        <w:t>潦敄煣⺥湡⧃娸塑㍐穯䭅穸걣疡ꅵ忂怹숸╊琸깔畧竃⪩䈶挦⥦㥄⥑쉉㉈䤥獹砨頫</w:t>
      </w:r>
      <w:r>
        <w:rPr/>
        <w:t>ꤺ</w:t>
      </w:r>
      <w:r>
        <w:rPr/>
        <w:t>춵걈乌呴伫塅</w:t>
      </w:r>
      <w:r>
        <w:rPr/>
        <w:t>⡾</w:t>
      </w:r>
      <w:r>
        <w:rPr/>
        <w:t>딭灚楢㧍</w:t>
      </w:r>
      <w:r>
        <w:rPr/>
        <w:t>ꥃ</w:t>
      </w:r>
      <w:r>
        <w:rPr/>
        <w:t>瀺䫂畨㓂쉾⨩⨬싂㕦♳⺬싂并</w:t>
      </w:r>
      <w:r>
        <w:rPr/>
        <w:t>Ⳏ</w:t>
      </w:r>
      <w:r>
        <w:rPr/>
        <w:t>硓䝕䀥眭䱵娥毂믂汰㮱췍㜩믂恚춿䑈싂ꌱ슮亥긺亥쉬㙔欭⫂淂䑐吩ꥣ搶穡患Ⓜ쉵恧㝋䙏㦘冏渤摞泃⎡彯穁䷃⭹䱺偨䁭쉰칆쉩嘷</w:t>
      </w:r>
      <w:r>
        <w:rPr/>
        <w:t>ꔤ</w:t>
      </w:r>
      <w:r>
        <w:rPr/>
        <w:t>㓂</w:t>
      </w:r>
      <w:r>
        <w:rPr/>
        <w:t>ꔷ</w:t>
      </w:r>
      <w:r>
        <w:rPr/>
        <w:t>凂埂䭊쉳뾬䡰珂뮻ꅣ䭆쉲䘬촣츭漭㡐牄㌥潷旂㩰㥇뼸</w:t>
      </w:r>
      <w:r>
        <w:rPr/>
        <w:t>ꤰꕨ</w:t>
      </w:r>
      <w:r>
        <w:rPr/>
        <w:t>㐸彸䓂⽲㑵싍땉堤슿幷児⏂垱噐촱剠쉸穘〹卷ꥬ숨兤</w:t>
      </w:r>
      <w:r>
        <w:rPr/>
        <w:t>ⱡ</w:t>
      </w:r>
      <w:r>
        <w:rPr/>
        <w:t>䥢䰪癟浕壂䬤杆㑩咮䕳磂懃䙪呋㉪浖䙇橞桡䏂㵏䋂彪嚱뭺䮻惂</w:t>
      </w:r>
      <w:r>
        <w:rPr/>
        <w:t>ⵌ</w:t>
      </w:r>
      <w:r>
        <w:rPr/>
        <w:t>唷䷂偙䔥㡢〱囂</w:t>
      </w:r>
      <w:r>
        <w:rPr/>
        <w:t>⠣</w:t>
      </w:r>
      <w:r>
        <w:rPr/>
        <w:t>ꥪ⦮┶奺䞮숹氭健⩸칫㕔䭚婺〷쉫䋂䎵㮱桵䊡輨痂믎⿂싂瀤䵡兙剂싃썂㥯牄뭊瀥時쎏晋穦⤫瞏恷쉄뼫槂⩚捇㙎㘵幭䑌싂䙤兘却싃溥기顡㡁囂䭃♠剟쉳㙚䧂겻癒福䞮㔨뼬瑆뿂䙑䵁⹖搰㉐⭨</w:t>
      </w:r>
      <w:r>
        <w:rPr/>
        <w:t>⠰</w:t>
      </w:r>
      <w:r>
        <w:rPr/>
        <w:t>堹做怸⿂杌넸栶吹</w:t>
      </w:r>
      <w:r>
        <w:rPr/>
        <w:t>ⰽ</w:t>
      </w:r>
      <w:r>
        <w:rPr/>
        <w:t>睠䙖契瑑撥攪숮桨漣㵘縫ꍅ쉇䭧汗㵳㞵╣㚩╠ꅋ쉟椺</w:t>
      </w:r>
      <w:r>
        <w:rPr/>
        <w:t>ꦩ</w:t>
      </w:r>
      <w:r>
        <w:rPr/>
        <w:t>㈶㪘灊녉⤺垘䄫╋拂㭢⩠㈥쉕幩檥㡊㠦쉌晪振ꅍ</w:t>
      </w:r>
      <w:r>
        <w:rPr/>
        <w:t>ꕮ</w:t>
      </w:r>
      <w:r>
        <w:rPr/>
        <w:t>걘牦潶帽竂扡쉹你쉦债쉘쵥竂縴渻珍䝃䢩婄쉅䕁杸婏</w:t>
      </w:r>
      <w:r>
        <w:rPr/>
        <w:t>Ⱬ</w:t>
      </w:r>
      <w:r>
        <w:rPr/>
        <w:t>桓㐭䮡潥䩈橡⽴⫂㉍挪戦参⹌쉟숣圴㈳쎵䥙搰</w:t>
      </w:r>
      <w:r>
        <w:rPr/>
        <w:t>ⴸ⭠</w:t>
      </w:r>
      <w:r>
        <w:rPr/>
        <w:t>怰깶ꌲ堩䱁留廂彆橕䥊瘭쉤숥뭔煲柂쉗偂⩶䢣槂恰睅㩟쉤䞵떻㡏儻唴刷猬쉈</w:t>
      </w:r>
      <w:r>
        <w:rPr/>
        <w:t>ꤷ</w:t>
      </w:r>
      <w:r>
        <w:rPr/>
        <w:t>㧂</w:t>
      </w:r>
      <w:r>
        <w:rPr/>
        <w:t>ⴻ</w:t>
      </w:r>
      <w:r>
        <w:rPr/>
        <w:t>쉰桄㐪㥥䉸썳戮樬乷硄楪숤噁쉩쉫顊쉲䩆ꅪァ䑁쉉彤▩싂䛎䙄ꅢ⵬</w:t>
      </w:r>
      <w:r>
        <w:rPr/>
        <w:t>ꕌ</w:t>
      </w:r>
      <w:r>
        <w:rPr/>
        <w:t>杌⥩</w:t>
      </w:r>
      <w:r>
        <w:rPr/>
        <w:t>ⱄ</w:t>
      </w:r>
      <w:r>
        <w:rPr/>
        <w:t>恪戯桬䥢洽䭢⽰填⩳毂㐸䝘㩂♐쉅䐤祆穒㬊쵕걞㍊넬䁓潙䵩朤住剱</w:t>
      </w:r>
      <w:r>
        <w:rPr/>
        <w:t>Ɐ</w:t>
      </w:r>
      <w:r>
        <w:rPr/>
        <w:t>穒㠯即썾棍繕㉊㕘</w:t>
      </w:r>
      <w:r>
        <w:rPr/>
        <w:t>ꤨ</w:t>
      </w:r>
      <w:r>
        <w:rPr/>
        <w:t>㙒硙뗃偬爯凂슬⼣䝷䕪㩫㑬城</w:t>
      </w:r>
      <w:r>
        <w:rPr/>
        <w:t>⣂</w:t>
      </w:r>
      <w:r>
        <w:rPr/>
        <w:t>ꎩ䇂牅</w:t>
      </w:r>
      <w:r>
        <w:rPr/>
        <w:t>ꔪ</w:t>
      </w:r>
      <w:r>
        <w:rPr/>
        <w:t>呍㠦癖깙䉲</w:t>
      </w:r>
      <w:r>
        <w:rPr/>
        <w:t>⠲</w:t>
      </w:r>
      <w:r>
        <w:rPr/>
        <w:t>숷噏깃</w:t>
      </w:r>
      <w:r>
        <w:rPr/>
        <w:t>ꦮ</w:t>
      </w:r>
      <w:r>
        <w:rPr/>
        <w:t>쵗䔣瑸䡣</w:t>
      </w:r>
      <w:r>
        <w:rPr/>
        <w:t>ⵅ</w:t>
      </w:r>
      <w:r>
        <w:rPr/>
        <w:t>㭸</w:t>
      </w:r>
      <w:r>
        <w:rPr/>
        <w:t>ⴸ</w:t>
      </w:r>
      <w:r>
        <w:rPr/>
        <w:t>幓습</w:t>
      </w:r>
      <w:r>
        <w:rPr/>
        <w:t>⠨</w:t>
      </w:r>
      <w:r>
        <w:rPr/>
        <w:t>绂摧ꅦ瀥旂剓⼽顩乔䝈睎썎桹ㅏ싂轚⥖枣싂湖㙤ㅁ깉</w:t>
      </w:r>
      <w:r>
        <w:rPr/>
        <w:t>ⵠ</w:t>
      </w:r>
      <w:r>
        <w:rPr/>
        <w:t>뼣䰬帪榥</w:t>
      </w:r>
      <w:r>
        <w:rPr/>
        <w:t>ⱥ</w:t>
      </w:r>
      <w:r>
        <w:rPr/>
        <w:t>䬳㕅츯⧂땱싂奷숸녹䡴瀯뿂ㅚ⽪㒻啨쉆㈵䕶玩摁</w:t>
      </w:r>
      <w:r>
        <w:rPr/>
        <w:t>ꕲ</w:t>
      </w:r>
      <w:r>
        <w:rPr/>
        <w:t>穦☸棂썵潍슩㩂䃂䁺徬습䑭噣䁂牌쉫싂劵ꥳ</w:t>
      </w:r>
      <w:r>
        <w:rPr/>
        <w:t>ꗂ</w:t>
      </w:r>
      <w:r>
        <w:rPr/>
        <w:t>䠬畑䕘䱉긹牯숮㩱깊畞䍫䬣塖挺⑱䏂⤽䰷쎩숭礫꺿䁸⸰据卋収딽摰㵱熮卑亘瘫䕨殻⒏쉰䧂剙䥧䜤敘剧伷䁣䄴䥨⩶晅䩟䀲噤盂䧂瑆㉘</w:t>
      </w:r>
      <w:r>
        <w:rPr/>
        <w:t>ⵟ</w:t>
      </w:r>
      <w:r>
        <w:rPr/>
        <w:t>嫂㩊䞏吨㉷慟頥</w:t>
      </w:r>
      <w:r>
        <w:rPr/>
        <w:t>ꔶ</w:t>
      </w:r>
      <w:r>
        <w:rPr/>
        <w:t>繇劏䵒</w:t>
      </w:r>
      <w:r>
        <w:rPr/>
        <w:t>⣃</w:t>
      </w:r>
      <w:r>
        <w:rPr/>
        <w:t>ꕎ</w:t>
      </w:r>
      <w:r>
        <w:rPr/>
        <w:t>ꌪ䵏彖彰</w:t>
      </w:r>
      <w:r>
        <w:rPr/>
        <w:t>ⱀ</w:t>
      </w:r>
      <w:r>
        <w:rPr/>
        <w:t>噔쉂滂壂쉷䛃숪杯䵒쉸愵墣⪻堷쉌䄻奲ꄰ䍫㉯橌炘䃂噞䟂㕩겣䬪</w:t>
      </w:r>
      <w:r>
        <w:rPr/>
        <w:t>ⰺ</w:t>
      </w:r>
      <w:r>
        <w:rPr/>
        <w:t>瞩⩷妥</w:t>
      </w:r>
      <w:r>
        <w:rPr/>
        <w:t>ꖥ</w:t>
      </w:r>
      <w:r>
        <w:rPr/>
        <w:t>㔬纣</w:t>
      </w:r>
      <w:r>
        <w:rPr/>
        <w:t>⣂</w:t>
      </w:r>
      <w:r>
        <w:rPr/>
        <w:t>㥭䅈</w:t>
      </w:r>
      <w:r>
        <w:rPr/>
        <w:t>ꥇ</w:t>
      </w:r>
      <w:r>
        <w:rPr/>
        <w:t>䅤杩㩌㷂癶⚘⩮區⥬墩摩圪㭗珂㡬ꥥ朮⫂搲䉈╄乮㝩拂㔮⩁繀</w:t>
      </w:r>
      <w:r>
        <w:rPr/>
        <w:t>Ⳃ</w:t>
      </w:r>
      <w:r>
        <w:rPr/>
        <w:t>坖⩋㍵旍숹뼭卩汲顪打╯槂ꎿ㕧顪䌺淂숤㴭渶숨썠䢩썀潃쉂潂偵╠懍桭놮梏⩮㔸折栵廂䏍璵䥚쵈䟂渲</w:t>
      </w:r>
      <w:r>
        <w:rPr/>
        <w:t>ꥆ</w:t>
      </w:r>
      <w:r>
        <w:rPr/>
        <w:t>습땍扵優♏쉾㵠扣㜯洯뭉⚩⵮頪妘䭇䇂쉂札椴䞩涏</w:t>
      </w:r>
      <w:r>
        <w:rPr/>
        <w:t>Ⲭ</w:t>
      </w:r>
      <w:r>
        <w:rPr/>
        <w:t>漲昹縯⾱栤乂䩮汊削狂⩓슻썚넱썳㞱</w:t>
      </w:r>
      <w:r>
        <w:rPr/>
        <w:t>Ⱕ</w:t>
      </w:r>
      <w:r>
        <w:rPr/>
        <w:t>걮㛂ꏎ䕊䎘⸴㔰燂煙쉾丹惂玮녁</w:t>
      </w:r>
      <w:r>
        <w:rPr/>
        <w:t>꧂</w:t>
      </w:r>
      <w:r>
        <w:rPr/>
        <w:t>㓂ꏂ</w:t>
      </w:r>
      <w:r>
        <w:rPr/>
        <w:t>꧂</w:t>
      </w:r>
      <w:r>
        <w:rPr/>
        <w:t>县쉟繍飂ネ</w:t>
      </w:r>
      <w:r>
        <w:rPr/>
        <w:t>ⰳ</w:t>
      </w:r>
      <w:r>
        <w:rPr/>
        <w:t>犿颿繦确㇂걢㤫썡⭄슻炘걟楯숭呪㩫</w:t>
      </w:r>
      <w:r>
        <w:rPr/>
        <w:t>⡪⥎</w:t>
      </w:r>
      <w:r>
        <w:rPr/>
        <w:t>쉨梏梥쉹⻂⵪䭤恫矎뽖뮡潋쉶㔴佳眣촭⛂䕒潓啊楒</w:t>
      </w:r>
      <w:r>
        <w:rPr/>
        <w:t>ꕖ</w:t>
      </w:r>
      <w:r>
        <w:rPr/>
        <w:t>䛂潫쉙棂ꎻ</w:t>
      </w:r>
      <w:r>
        <w:rPr/>
        <w:t>ꗂ</w:t>
      </w:r>
      <w:r>
        <w:rPr/>
        <w:t>㵒䭹☰䕥걄╉㨸㩖恀㴨䴳㝩堸猪漤㝲䛂쉪㍕煑㬸쌣瀺晘䐮湠晗</w:t>
      </w:r>
      <w:r>
        <w:rPr/>
        <w:t>ꔹ</w:t>
      </w:r>
      <w:r>
        <w:rPr/>
        <w:t>넶䚱儱䠭爦抡㤯昽땔瘥䬪欴싂䁓繇쉣渶ぐ匶걏갤쉖䵅㉋圵在潆㝰숺吪썍塩⥇⽳땭敡㑸噊彄㑴</w:t>
      </w:r>
      <w:r>
        <w:rPr/>
        <w:t>ⶱ</w:t>
      </w:r>
      <w:r>
        <w:rPr/>
        <w:t>ㆣ슣瀤⧂恢睯恸㭥칚椬䁷䨶縲㑲䌊䑁佥㍋敷䝀䲣썃噎幑䩁숮넺⩚䷂儲⽗僂</w:t>
      </w:r>
      <w:r>
        <w:rPr/>
        <w:t>ꤶ</w:t>
      </w:r>
      <w:r>
        <w:rPr/>
        <w:t>㥈㌨㝙潁瘮彫徘喏쉉瘮뮮䪱津⹳〩璮䲘晹㩭䩳</w:t>
      </w:r>
      <w:r>
        <w:rPr/>
        <w:t>Ⱚ</w:t>
      </w:r>
      <w:r>
        <w:rPr/>
        <w:t>䮩싎に瀣喡숽ꥩ⫍帹斮佊婈ꥹ⴩䒥榩䭍⩠泂燂桗ꥣ쎘쉢䥋녊湗瓂숲⿂姂楌卣頫䠩瓂䵫枘⫂긯䲏炬숬廍㈳䕉숯쵙䄪</w:t>
      </w:r>
      <w:r>
        <w:rPr/>
        <w:t>꤯</w:t>
      </w:r>
      <w:r>
        <w:rPr/>
        <w:t>겡䑂乊䑅숣刦䙶䅩皻睂䙥ꅬ</w:t>
      </w:r>
      <w:r>
        <w:rPr/>
        <w:t>ꕦ</w:t>
      </w:r>
      <w:r>
        <w:rPr/>
        <w:t>䘪㩂ꥧ㍶슥穧숪繡</w:t>
      </w:r>
      <w:r>
        <w:rPr/>
        <w:t>Ⱳ</w:t>
      </w:r>
      <w:r>
        <w:rPr/>
        <w:t>绍땷牷슮啕渥쉔⫂䌤猣乤䬣顲測⩕뿍쉘疻䂏梵祆繉╪椳柃♕刪䠳䑹긬</w:t>
      </w:r>
      <w:r>
        <w:rPr/>
        <w:t>ꦣ</w:t>
      </w:r>
      <w:r>
        <w:rPr/>
        <w:t>칀玮䠲桡毂♪㪱䱨煩☪⨻㐴ꅣ싂摤猩攻奐☶楾痂煕瘴㎩穉婬⹀촨ㄫ灎䥈뇂乺⤻抣쉹㚣⒣穅⽘⛂녩쉭썦⭵頨䟍癹朻歏毎楊摄䗂渲扳爹⭎쎥</w:t>
      </w:r>
      <w:r>
        <w:rPr/>
        <w:t>⡢</w:t>
      </w:r>
      <w:r>
        <w:rPr/>
        <w:t>刮坴佁噇澩奦㘬싂仂亣쉂㵸歷┸</w:t>
      </w:r>
      <w:r>
        <w:rPr/>
        <w:t>꧂</w:t>
      </w:r>
      <w:r>
        <w:rPr/>
        <w:t>㐶畺磍䬽⌴悏䉈㘥</w:t>
      </w:r>
      <w:r>
        <w:rPr/>
        <w:t>ꥄ</w:t>
      </w:r>
      <w:r>
        <w:rPr/>
        <w:t>瑰摏⫎搹彑녌숨参䝫瓂⹊깦</w:t>
      </w:r>
      <w:r>
        <w:rPr/>
        <w:t>⡫</w:t>
      </w:r>
      <w:r>
        <w:rPr/>
        <w:t>㙱湈⻂汞㓍쉖䙥昽坟㦱숫⍾儱坩⚬긯卵平柂⮥ꄣ燃瑦戸쵯嫍昣䱀⪿칦䥟걌䑓債慧惂⩃숽歰渮䵊쉃㝷助쉯㉳</w:t>
      </w:r>
      <w:r>
        <w:rPr/>
        <w:t>ꕟ</w:t>
      </w:r>
      <w:r>
        <w:rPr/>
        <w:t>䒣堯廂恶쉁扉쌮繶獙敯䬭䱈橥氪싎卍ぃ쉂捾瑗庬䀺繟盍㗎楊쉓슻㏂쌤爯㔦䨣祵䥟顪庩痂敷⩦칔ま긲㨤⼩㧍䵏䘱䵨輪㡦䁫㉦묲䁆窬㕯┸汵䞣㈮橞䌤玻㵎䰯쉏ㄻ䝷牐⸥쉵Ⓧ㢬㴶䦩♠栻杕區杺ꍄ潶䡊ㅯ쌹畢쵕䁏頷</w:t>
      </w:r>
      <w:r>
        <w:rPr/>
        <w:t>ⵡ</w:t>
      </w:r>
      <w:r>
        <w:rPr/>
        <w:t>㮱內ㄥ獪숵刽⥷숵嘸偀飂춻姂⺿煫摖뭹硬ぶ䄩拂쉶㵲슻啈啔ァ</w:t>
      </w:r>
      <w:r>
        <w:rPr/>
        <w:t>ꔩ</w:t>
      </w:r>
      <w:r>
        <w:rPr/>
        <w:t>睰⑌⯂从帴戨깅깆橗便㡀䥃喱쉆漸瞬⥥츳獕壂뗂䏍汲瘳㢵卸쉺㝒洭䉮┣摲㊩⼳卧갵䉌㠶煲╸⪏斘獡榥琻⧃剢冿㥆㈣䍏╒桮⩡♠搻䣂䨪썋恟䭋橤뮡걷さ⩞Ⓜ轋숨⍅㌬嚩浣奬쉏潦㉣⦮䞏♚깠㵡㈷䔪䕋樶怺䆱⬬䳂䌦䇂剰湔凎女㉒ꥩ</w:t>
      </w:r>
      <w:r>
        <w:rPr/>
        <w:t>⣃</w:t>
      </w:r>
      <w:r>
        <w:rPr/>
        <w:t>㏂璏ㅟ⩕潅㊱䅄㬊牬䆘䗂祉癫珂㑐凂歡慷瀦쉠슩摀氳㯂㩵此♭䢿</w:t>
      </w:r>
      <w:r>
        <w:rPr/>
        <w:t>Ⱞ</w:t>
      </w:r>
      <w:r>
        <w:rPr/>
        <w:t>䕬ㅳ椨檩</w:t>
      </w:r>
      <w:r>
        <w:rPr/>
        <w:t>⣂⩃</w:t>
      </w:r>
      <w:r>
        <w:rPr/>
        <w:t>䂿▏繤숺悩掘渻ꍥ䵭䇍쉳쉘灪㠵╔뽂⪏疿典汑䕆䃂ꍤ睯䓂땩⫂䥢쉣䇃䆣촪녏긱倭䜵湎ㆩ漴䒏皥습쉩쉦㚵橹焸抡⑆慑䙰埂伤汴쉃</w:t>
      </w:r>
      <w:r>
        <w:rPr/>
        <w:t>ⵍ</w:t>
      </w:r>
      <w:r>
        <w:rPr/>
        <w:t>䚘睊ヂ㙌⪡浓뗂⭦煬㧂潇쉹쉍㕩㭩⸸栫</w:t>
      </w:r>
      <w:r>
        <w:rPr/>
        <w:t>Ⱶ</w:t>
      </w:r>
      <w:r>
        <w:rPr/>
        <w:t>柂⚩䌹䤱䴫☱㩀䐤숬⪣橮縩䕯捒쉺숬㵹䇂圴矂噸瑍䣂쉸㮵䱁⑚쉁奯㣍䷂걈묰⼮ぶ⦮㍆싂吨氶慚㷂晦樹꺱湙</w:t>
      </w:r>
      <w:r>
        <w:rPr/>
        <w:t>ⱂ</w:t>
      </w:r>
      <w:r>
        <w:rPr/>
        <w:t>倲</w:t>
      </w:r>
      <w:r>
        <w:rPr/>
        <w:t>⡲</w:t>
      </w:r>
      <w:r>
        <w:rPr/>
        <w:t>䅠숨ꍃ䮩칋栦⬴䙃恶䕰㎻猱顥⍖瓂쉂</w:t>
      </w:r>
      <w:r>
        <w:rPr/>
        <w:t>ꤰ</w:t>
      </w:r>
      <w:r>
        <w:rPr/>
        <w:t>䑕皻㣂䅊ヂ〳싂楾䚩啨㘩䕎⬶摬殩⩓斥숷㉟⹚瞱ㄦ㷂㇂彪ꅡ塆䐭㝁쉔쉦㘤版⌷썉</w:t>
      </w:r>
      <w:r>
        <w:rPr/>
        <w:t>ꦣ</w:t>
      </w:r>
      <w:r>
        <w:rPr/>
        <w:t>䛂쉢</w:t>
      </w:r>
      <w:r>
        <w:rPr/>
        <w:t>Ɱ</w:t>
      </w:r>
      <w:r>
        <w:rPr/>
        <w:t>䵞轘濂뮡</w:t>
      </w:r>
      <w:r>
        <w:rPr/>
        <w:t>ⵈ</w:t>
      </w:r>
      <w:r>
        <w:rPr/>
        <w:t>싂歒濂窿츯ꍔⓎꎻ升䇂熿辬梬쉄沣</w:t>
      </w:r>
      <w:r>
        <w:rPr/>
        <w:t>ꕶ</w:t>
      </w:r>
      <w:r>
        <w:rPr/>
        <w:t>㜲걅ꍀ깆썤⼭㉷灦繬⴦ꄦ婳き捯縣䑥漭曎</w:t>
      </w:r>
      <w:r>
        <w:rPr/>
        <w:t>ꗂ⵶</w:t>
      </w:r>
      <w:r>
        <w:rPr/>
        <w:t>恐</w:t>
      </w:r>
      <w:r>
        <w:rPr/>
        <w:t>꧂</w:t>
      </w:r>
      <w:r>
        <w:rPr/>
        <w:t>徏쉕癗◂숥⻂䄮夸凂쌶쏂䑲숺㍁偉佱깺潹圩呺쉔喣灢걃刮牀杏갫兲㩥㝸䕬㩠슡扏欷숪⍙⨬喩</w:t>
      </w:r>
      <w:r>
        <w:rPr/>
        <w:t>꧃</w:t>
      </w:r>
      <w:r>
        <w:rPr/>
        <w:t>쉕䥖敪</w:t>
      </w:r>
      <w:r>
        <w:rPr/>
        <w:t>ꕴ</w:t>
      </w:r>
      <w:r>
        <w:rPr/>
        <w:t>権ㅺ⛂㫂⥃嘷㭈䵃䕖䐮煏</w:t>
      </w:r>
      <w:r>
        <w:rPr/>
        <w:t>⢏</w:t>
      </w:r>
      <w:r>
        <w:rPr/>
        <w:t>䙷壂⩩캩穭彳歮㑠䑔쉸轊⑬쉅剥磂쉁㠽뽌칐쉐ぇ牪輮恲帳㡈⚵杲☭䁬⮬⬻촨ꅡ摟顫剑쉞㩬䐷婺㕧乔뭮썘穖숹쉨怦╾⸭厏썀浯畭煷挽沏扸灲㕢㦥슥汯㋂㑯쉩傘煦㩦琨绂</w:t>
      </w:r>
      <w:r>
        <w:rPr/>
        <w:t>ⱌ</w:t>
      </w:r>
      <w:r>
        <w:rPr/>
        <w:t>汱咱⧂숱⻂悏</w:t>
      </w:r>
      <w:r>
        <w:rPr/>
        <w:t>ꥉ</w:t>
      </w:r>
      <w:r>
        <w:rPr/>
        <w:t>칮〸ꏍ捇쵲潣番䭸剸깂顄䥯灪〸⏂媥뽧쵒땖슱砮⩬窿㥶䃍쉒䢩晓䇂⌦뇂쎥潉쉈곂竃䣂墏摨栯䕸㨻刪囂迂〹㉡漲绂</w:t>
      </w:r>
      <w:r>
        <w:rPr/>
        <w:t>ⱷ</w:t>
      </w:r>
      <w:r>
        <w:rPr/>
        <w:t>盂쉟䯎⯂䬮塕</w:t>
      </w:r>
      <w:r>
        <w:rPr/>
        <w:t>ⱌ</w:t>
      </w:r>
      <w:r>
        <w:rPr/>
        <w:t>殿㉥숽䜶㫍呰迂潷䟂䟂⍡䩵뇂奸㵫獄</w:t>
      </w:r>
      <w:r>
        <w:rPr/>
        <w:t>ⱟ</w:t>
      </w:r>
      <w:r>
        <w:rPr/>
        <w:t>婥䝐婠摱檱싎껂娭</w:t>
      </w:r>
      <w:r>
        <w:rPr/>
        <w:t>ꗂ</w:t>
      </w:r>
      <w:r>
        <w:rPr/>
        <w:t>畘界桾㭙烂⶿瞥心㩔⍳の칡灨䉷☹奤</w:t>
      </w:r>
      <w:r>
        <w:rPr/>
        <w:t>⡕</w:t>
      </w:r>
      <w:r>
        <w:rPr/>
        <w:t>䏂碬⩲剾䠬炻⨥桓딨㩎뗂⪮婖㭦㧂扚싂杣⧍纏㔥甩繗摑牺稊焯</w:t>
      </w:r>
      <w:r>
        <w:rPr/>
        <w:t>⢬</w:t>
      </w:r>
      <w:r>
        <w:rPr/>
        <w:t>戱⾵╙⸺긹⽋瞮녬稴⺩䮥繡䭁轀捹浲全顫湎硥딦䭌쉶其깷꺡쉫啯輪</w:t>
      </w:r>
      <w:r>
        <w:rPr/>
        <w:t>ⵖ</w:t>
      </w:r>
      <w:r>
        <w:rPr/>
        <w:t>䝐㩙剃挷嚱䜴爦吮슣ꥪ幬䠥懂湱䘺뭨⚘ち䂘凂䷎</w:t>
      </w:r>
      <w:r>
        <w:rPr/>
        <w:t>⣂</w:t>
      </w:r>
      <w:r>
        <w:rPr/>
        <w:t>⽲剦嗃╡㑟䡐怽㈤怨쉌</w:t>
      </w:r>
      <w:r>
        <w:rPr/>
        <w:t>ⲡ</w:t>
      </w:r>
      <w:r>
        <w:rPr/>
        <w:t>摱㪘轚쉑♑숰楍撣㩴싂떩䉀쉈坰牵땟栨全皥㠴ぺ朤祶⌦⻂䡯긱뽁뼽灰겣넶㑀숷⍏䕲夭㙚污嚵ꏎ뿎묨恉쉊⽺佴䔴쉠焤〭ㄷ㍾땣摶䵖쉪⭳漪坅瘪恕슱䪻扂㟎⤴╎灷愶晣刳</w:t>
      </w:r>
      <w:r>
        <w:rPr/>
        <w:t>ꤦ</w:t>
      </w:r>
      <w:r>
        <w:rPr/>
        <w:t>䞱䔸䩪㷂</w:t>
      </w:r>
      <w:r>
        <w:rPr/>
        <w:t>ⵞ</w:t>
      </w:r>
      <w:r>
        <w:rPr/>
        <w:t>䙊갬⩢ꇂ剮꥚쵯숽呉桦䡄䘦䥯硃恔뮿숨䙆ㄵ佁ꄷ晁㩹⭌佦뾱䙃뽍쉘兮숪</w:t>
      </w:r>
      <w:r>
        <w:rPr/>
        <w:t>ⶵ⨻♑</w:t>
      </w:r>
      <w:r>
        <w:rPr/>
        <w:t>㡏</w:t>
      </w:r>
      <w:r>
        <w:rPr/>
        <w:t>ⱎ</w:t>
      </w:r>
      <w:r>
        <w:rPr/>
        <w:t>㕋㑾ꥸ쉊쵉頷숲卅촥啎䶣搰䑄뾻䡐杰輪꥚冩坧䀰╲僃恾</w:t>
      </w:r>
      <w:r>
        <w:rPr/>
        <w:t>ꕱ</w:t>
      </w:r>
      <w:r>
        <w:rPr/>
        <w:t>㖩䍘㉇</w:t>
      </w:r>
      <w:r>
        <w:rPr/>
        <w:t>ꥈ</w:t>
      </w:r>
      <w:r>
        <w:rPr/>
        <w:t>梣療⩀▮䩚祋㫂숨扑圯⫂辻扗弹ㅨ䴻䥈꥞⑖眪妩奣걬桗偷㝪淂⹕㝋쉄掱年䩧ꍣ㈩</w:t>
      </w:r>
      <w:r>
        <w:rPr/>
        <w:t>ꤤ</w:t>
      </w:r>
      <w:r>
        <w:rPr/>
        <w:t>䉂晞⍴ꎻ숪㵰㍡睂䜬</w:t>
      </w:r>
      <w:r>
        <w:rPr/>
        <w:t>ꔥ</w:t>
      </w:r>
      <w:r>
        <w:rPr/>
        <w:t>剗䚏⌲썒䋃劻汳伲桪</w:t>
      </w:r>
      <w:r>
        <w:rPr/>
        <w:t>꧂꧂ꤵ</w:t>
      </w:r>
      <w:r>
        <w:rPr/>
        <w:t>夶녎瑱ꥫ昣束晬╫꥞⎩⥞券⭴⤻捊</w:t>
      </w:r>
      <w:r>
        <w:rPr/>
        <w:t>⡱</w:t>
      </w:r>
      <w:r>
        <w:rPr/>
        <w:t>夸呪廍杩뮮愬䵔欮◎䚡쉷䅶婇浓㜰쌴⩌㉱坢彀⴨栬</w:t>
      </w:r>
      <w:r>
        <w:rPr/>
        <w:t>Ɱ</w:t>
      </w:r>
      <w:r>
        <w:rPr/>
        <w:t>䵧㢩昦뭐䅠漥⭪䉨䫃쉋恄</w:t>
      </w:r>
      <w:r>
        <w:rPr/>
        <w:t>ꕍ⹠</w:t>
      </w:r>
      <w:r>
        <w:rPr/>
        <w:t>칷圮㔨㡏汬</w:t>
      </w:r>
      <w:r>
        <w:rPr/>
        <w:t>ꕱ</w:t>
      </w:r>
      <w:r>
        <w:rPr/>
        <w:t>怪ꏂ幯뼥睈冬繕勂녠숯촥쉠걷슩穟▏ꥧ䑦</w:t>
      </w:r>
      <w:r>
        <w:rPr/>
        <w:t>ꕑ</w:t>
      </w:r>
      <w:r>
        <w:rPr/>
        <w:t>䝉瀺慒橋</w:t>
      </w:r>
      <w:r>
        <w:rPr/>
        <w:t>Ⱙ</w:t>
      </w:r>
      <w:r>
        <w:rPr/>
        <w:t>墩珂倶㍧狍㭇䥯埂숮浚칆쉍剮瀻⪣</w:t>
      </w:r>
      <w:r>
        <w:rPr/>
        <w:t>ⵚ</w:t>
      </w:r>
      <w:r>
        <w:rPr/>
        <w:t>갭圯⻂⭖坉縫䪿⥾⪬姎䱯欫캱燂䁭畮</w:t>
      </w:r>
      <w:r>
        <w:rPr/>
        <w:t>꧂</w:t>
      </w:r>
      <w:r>
        <w:rPr/>
        <w:t>泂䬻䑃깈歁稯쉶䅨䩭戬㍍썺啡쉉긩华煉䠮</w:t>
      </w:r>
      <w:r>
        <w:rPr/>
        <w:t>ꕰ</w:t>
      </w:r>
      <w:r>
        <w:rPr/>
        <w:t>쉃㜷䅓抬䡌劥怮祰⑱뇂輲浇剎轕곂䒘⛂瞡땍ㅬ쉷䡮礦䝂⾘칉쉶悮慭ꍫ䖥⭍徿䓂ꄻ쉎㭙㔭猰灴瑙꧎䋂眫硋㍊</w:t>
      </w:r>
      <w:r>
        <w:rPr/>
        <w:t>ⱗ</w:t>
      </w:r>
      <w:r>
        <w:rPr/>
        <w:t>頲䝏伵쉘氮곍兡昣䅑䨷⼱嘱壂䴮歬딱싂싂┦斬걈㈷깱䰫玱機䃂쉯쉖㛂倴輯㡑䨺㩌쉇冘숸긩晤去迂竂넪</w:t>
      </w:r>
      <w:r>
        <w:rPr/>
        <w:t>ⴺ</w:t>
      </w:r>
      <w:r>
        <w:rPr/>
        <w:t>徱竂礫磂呀䵗乶樥杩䁘熩</w:t>
      </w:r>
      <w:r>
        <w:rPr/>
        <w:t>ꔮ</w:t>
      </w:r>
      <w:r>
        <w:rPr/>
        <w:t>㌫</w:t>
      </w:r>
      <w:r>
        <w:rPr/>
        <w:t>⠪</w:t>
      </w:r>
      <w:r>
        <w:rPr/>
        <w:t>杮캡쉋燎湹䬊婅넣⺮䩟窣쉄숣㕇䠺顲묥湅䎻㥄䝌晧杢厮暮㝁땲喱⭣쉵뭔兲眫㕖싂</w:t>
      </w:r>
      <w:r>
        <w:rPr/>
        <w:t>ꤪ</w:t>
      </w:r>
      <w:r>
        <w:rPr/>
        <w:t>㞻⾱䥄灋浖殮偋樳穒圴╹䱵晸离位敄湎汘ァ쉐洫</w:t>
      </w:r>
      <w:r>
        <w:rPr/>
        <w:t>ⱂ</w:t>
      </w:r>
      <w:r>
        <w:rPr/>
        <w:t>穂䝄⹅⪥</w:t>
      </w:r>
      <w:r>
        <w:rPr/>
        <w:t>ꖱ</w:t>
      </w:r>
      <w:r>
        <w:rPr/>
        <w:t>顱濂䝓▬癌</w:t>
      </w:r>
      <w:r>
        <w:rPr/>
        <w:t>ⵊ</w:t>
      </w:r>
      <w:r>
        <w:rPr/>
        <w:t>拂伮쉲⍖畦㘱垥䙱ꅕ杴危䉑敎䅤懂䚬礭䥉㡦幢숻㌭到琪晭뽩䢬桨皏쉌</w:t>
      </w:r>
      <w:r>
        <w:rPr/>
        <w:t>ꕀ</w:t>
      </w:r>
      <w:r>
        <w:rPr/>
        <w:t>夳吪캥땂樷唦㡍⽑盂䉔啩璩㎘쌰桡轣䢱㴦䄱㭴抮䇂③捇⽄椵㭱䙢㐸㙱輩毂녔⸽숴毂䗂噏쉯녅渽뽦扎䗂쉞쉣곃㝐㑭䝊⩇╮听</w:t>
      </w:r>
      <w:r>
        <w:rPr/>
        <w:t>ⲏ</w:t>
      </w:r>
      <w:r>
        <w:rPr/>
        <w:t>煞輷쉔㐶</w:t>
      </w:r>
      <w:r>
        <w:rPr/>
        <w:t>ⶵ</w:t>
      </w:r>
      <w:r>
        <w:rPr/>
        <w:t>揂澮杖强歂㕶䜳㎥散䠺㭸〳剳㕫潲쉧䁡䵐偠⶿呤栭슩ꍸ䶣꤮ꌫ睱湍㵲㇂ꎩ⨲슮欶顦䨳슡㭚䱯┣扄Ⓙ㡉繙敳㷂ꅑ吪ⸯ╯䩨㷂</w:t>
      </w:r>
      <w:r>
        <w:rPr/>
        <w:t>⠤</w:t>
      </w:r>
      <w:r>
        <w:rPr/>
        <w:t>硺</w:t>
      </w:r>
      <w:r>
        <w:rPr/>
        <w:t>꧂</w:t>
      </w:r>
      <w:r>
        <w:rPr/>
        <w:t>暮습㉫磂湯㟂䙎兤⹚싂湣숷㭓⯃䱓癫묬㟂㨶⹙㘣㍆쉈页䱤⎣椴塠毂爳枵캘幚㏃䬹</w:t>
      </w:r>
      <w:r>
        <w:rPr/>
        <w:t>ⱙ</w:t>
      </w:r>
      <w:r>
        <w:rPr/>
        <w:t>奔긬伹⩾杧츫䖥䍗嘯慄</w:t>
      </w:r>
      <w:r>
        <w:rPr/>
        <w:t>Ⱘ</w:t>
      </w:r>
      <w:r>
        <w:rPr/>
        <w:t>圸ㆩ摗摉㭋媣</w:t>
      </w:r>
      <w:r>
        <w:rPr/>
        <w:t>ꤩ</w:t>
      </w:r>
      <w:r>
        <w:rPr/>
        <w:t>奓</w:t>
      </w:r>
      <w:r>
        <w:rPr/>
        <w:t>⡀</w:t>
      </w:r>
      <w:r>
        <w:rPr/>
        <w:t>䇂</w:t>
      </w:r>
      <w:r>
        <w:rPr/>
        <w:t>ꦿ</w:t>
      </w:r>
      <w:r>
        <w:rPr/>
        <w:t>쉐䉗灭兠䝾⮱昤㊻偏⦘䄻긵买彖ꥱ归⦱⽱䱾⭉쉠硘桎橢御㙨廍쉟쉬焣昩묩濂㑌┮歠獬捐쉪䘺걮橬喘숨⍭灔⤴땤愥㭉숽轥쉂濂㭤䝉뿂㵇⚿杁奏</w:t>
      </w:r>
      <w:r>
        <w:rPr/>
        <w:t>Ⳏ◂</w:t>
      </w:r>
      <w:r>
        <w:rPr/>
        <w:t>祠⯂쉆䓂</w:t>
      </w:r>
      <w:r>
        <w:rPr/>
        <w:t>⡸</w:t>
      </w:r>
      <w:r>
        <w:rPr/>
        <w:t>쉰扉⑩圴獫檡ㅦ녒</w:t>
      </w:r>
      <w:r>
        <w:rPr/>
        <w:t>ⰱ⣂</w:t>
      </w:r>
      <w:r>
        <w:rPr/>
        <w:t>㕟䖿쉡娬檣歎捗뭯位睶浢숮싂町扪㑋桌毂縫渦䵎칭④㬳戻쌻⽠⑋ꌹ楦㉇悘䚮丶棂䟃䎻盂轟</w:t>
      </w:r>
      <w:r>
        <w:rPr/>
        <w:t>Ⳃ</w:t>
      </w:r>
      <w:r>
        <w:rPr/>
        <w:t>쉥☩療㈺㝍偔䱾⩄쉁幢㩕</w:t>
      </w:r>
      <w:r>
        <w:rPr/>
        <w:t>ꦬ</w:t>
      </w:r>
      <w:r>
        <w:rPr/>
        <w:t>슬䂩䵉䈷숮ꍥ晚瑫兣幺걢椪䭆恞氮䉃㕄숲䁀縸塞␷쉷沘犮剖⤲挬轲㑱㞏畚쉨ㄣ坘癮䙑強唣䑳䢡䍆숪ꥣ⩕䮱㎱숤</w:t>
      </w:r>
      <w:r>
        <w:rPr/>
        <w:t>ⷂ</w:t>
      </w:r>
      <w:r>
        <w:rPr/>
        <w:t>ⱀ</w:t>
      </w:r>
      <w:r>
        <w:rPr/>
        <w:t>싍䤹싂䩫⩠微</w:t>
      </w:r>
      <w:r>
        <w:rPr/>
        <w:t>Ⳃ</w:t>
      </w:r>
      <w:r>
        <w:rPr/>
        <w:t>㝆啴僎㬶숤</w:t>
      </w:r>
      <w:r>
        <w:rPr/>
        <w:t>ꤩ</w:t>
      </w:r>
      <w:r>
        <w:rPr/>
        <w:t>坹䉲쉥帻顏쉵祉㡌䪩슏</w:t>
      </w:r>
      <w:r>
        <w:rPr/>
        <w:t>ⵕ</w:t>
      </w:r>
      <w:r>
        <w:rPr/>
        <w:t>㵮武㘵椵쉘坱䒏祙䘪䣂쵅䑷䁶係㨱䵓⥕䍸</w:t>
      </w:r>
      <w:r>
        <w:rPr/>
        <w:t>⡰</w:t>
      </w:r>
      <w:r>
        <w:rPr/>
        <w:t>쉫㝓㉙搣乙硬⬳㝚慲㎘囂㑬坥슩㭭㥹␮朱塁癮楖뼊硳磂쉺⵷惂礦␺廂⪵冩樦剐桓숫穋싂䠦슻噾䘺⽰⩩共澣땳炱䖩仂♞쉗塏捒╘⽟☥橃쉍䀶洬쉃正湷╓쉂硌</w:t>
      </w:r>
      <w:r>
        <w:rPr/>
        <w:t>⡤</w:t>
      </w:r>
      <w:r>
        <w:rPr/>
        <w:t>䜦浹㐬繙牯漵䱧䶣㢬ꅺ颿ꎩ䁚쵵Ⓨ晏假⸬沵㬫汃畋㝍䜭䭶煃憘㙩촻硊뗂桥</w:t>
      </w:r>
      <w:r>
        <w:rPr/>
        <w:t>Ⳃ</w:t>
      </w:r>
      <w:r>
        <w:rPr/>
        <w:t>쉷㭞亱뗍ヂ㥊㷎礲⽋䕂慠㉀呙ꥬ썑</w:t>
      </w:r>
      <w:r>
        <w:rPr/>
        <w:t>ꥈꕁ</w:t>
      </w:r>
      <w:r>
        <w:rPr/>
        <w:t>䕇녒㙺㣂晊欫긲弯㐫㘺⛂瑂捕穫佸杔桃兪迂숻爭呹搤䵐斡ꥢ禮䂩䕐ㆮ㯎숤灅颏爦싍䭓㥳ꌱ㝥㌣昱捡瓂杍쉶䃃穦䅅⥾幕䝈㥖矍⩧ꎘ뼶漪䶣쌳碩摲쌶싂甭猳ꆿ乨娷塱</w:t>
      </w:r>
      <w:r>
        <w:rPr/>
        <w:t>ꕠ</w:t>
      </w:r>
      <w:r>
        <w:rPr/>
        <w:t>繧⛂⪡砩슘线숤♧⌬礱쉰夳稰灁</w:t>
      </w:r>
      <w:r>
        <w:rPr/>
        <w:t>ꔮ</w:t>
      </w:r>
      <w:r>
        <w:rPr/>
        <w:t>ⰷ</w:t>
      </w:r>
      <w:r>
        <w:rPr/>
        <w:t>浖넬犵兀狍搵珂穣坎㶬䤬呀䒵⨣卨쉥⮩兙⫂䊡㞏祭⼨乴悮倩</w:t>
      </w:r>
      <w:r>
        <w:rPr/>
        <w:t>ꗂ</w:t>
      </w:r>
      <w:r>
        <w:rPr/>
        <w:t>䛂撘剔⺵䁅剏䱶搯顟깥⨩〻䷂嚡䕓儦꥔〴漱뽾♉싂뭤뼬吷㋂炥睭칣쉉煙偲쉈⌨失⑹圹堶琴♚㡄兩嚵爻恚徣摀恟〪슬ꅡ䖩猺穇轤㑶⽐䤫楨礨䁒넨慟뾮䋂嘹싍䅕敶쉉</w:t>
      </w:r>
      <w:r>
        <w:rPr/>
        <w:t>ꗂ</w:t>
      </w:r>
      <w:r>
        <w:rPr/>
        <w:t>百ꅈ灢揂쌵心╲</w:t>
      </w:r>
      <w:r>
        <w:rPr/>
        <w:t>⵰</w:t>
      </w:r>
      <w:r>
        <w:rPr/>
        <w:t>䅱놮轑獃䪡栵䡶숳䩇슿</w:t>
      </w:r>
      <w:r>
        <w:rPr/>
        <w:t>ꕩ</w:t>
      </w:r>
      <w:r>
        <w:rPr/>
        <w:t>쉶偗癎橪嘪뾣㜱佧䕳뮡</w:t>
      </w:r>
      <w:r>
        <w:rPr/>
        <w:t>ꤪ</w:t>
      </w:r>
      <w:r>
        <w:rPr/>
        <w:t>归</w:t>
      </w:r>
      <w:r>
        <w:rPr/>
        <w:t>ꕥ</w:t>
      </w:r>
      <w:r>
        <w:rPr/>
        <w:t>瑗毂恴쉨㝊欷挸슣㩃ゥ뽗敯䱖뽶眩⹡㛃䨴숵垮쉭擃兕␨嘫㫂♍</w:t>
      </w:r>
      <w:r>
        <w:rPr/>
        <w:t>⢣</w:t>
      </w:r>
      <w:r>
        <w:rPr/>
        <w:t>ꍖ橯獵撩㨳砯㐪쉈숮뭗娦㩹干쉔</w:t>
      </w:r>
      <w:r>
        <w:rPr/>
        <w:t>ꔷ</w:t>
      </w:r>
      <w:r>
        <w:rPr/>
        <w:t>걗參捫塢歷槂쉕摴啈乪</w:t>
      </w:r>
      <w:r>
        <w:rPr/>
        <w:t>ꥃ</w:t>
      </w:r>
      <w:r>
        <w:rPr/>
        <w:t>炱ꅤ䥃は녭♲䵷겻䕸</w:t>
      </w:r>
      <w:r>
        <w:rPr/>
        <w:t>ꔸ</w:t>
      </w:r>
      <w:r>
        <w:rPr/>
        <w:t>歴瞣揂瑚吣坳榿쉂걙꺿劻䂥ざ䛂슥</w:t>
      </w:r>
      <w:r>
        <w:rPr/>
        <w:t>ⵟ⩮</w:t>
      </w:r>
      <w:r>
        <w:rPr/>
        <w:t>ꍋ䄲禵牐凂싂㍋♴㮿넣慑뼩슘窏秂㠺놡浅㉭楗싂㙯係쉁㕮㉎潊拂爵硺</w:t>
      </w:r>
      <w:r>
        <w:rPr/>
        <w:t>ⰹ</w:t>
      </w:r>
      <w:r>
        <w:rPr/>
        <w:t>穈뽱礸넴㚵娪갩⍬睴⏂⭰쉐㓂㥭㍊吵楹縦㉘恷䩚⨦澵擂洲帽⍭㩚捊恸抡瘪◂쉫印䌭囂塥</w:t>
      </w:r>
      <w:r>
        <w:rPr/>
        <w:t>⣍</w:t>
      </w:r>
      <w:r>
        <w:rPr/>
        <w:t>쉄敀䰫䓃敀⩺干쉪佗숬拂㝗椤䡋쉄㖵ꍃ嘫</w:t>
      </w:r>
      <w:r>
        <w:rPr/>
        <w:t>ꕺ</w:t>
      </w:r>
      <w:r>
        <w:rPr/>
        <w:t>ꄨ幦匬喩轎浵秂묮洬値쉩䷃浃⍋⸦㈭쉅乎䘦偏ꄤ硺斘凂㵤㕁䨪⫂焊숹</w:t>
      </w:r>
      <w:r>
        <w:rPr/>
        <w:t>ꤻ</w:t>
      </w:r>
      <w:r>
        <w:rPr/>
        <w:t>桧湤뽎猶⛂婎㍎琪㵥浄䵍䮵ノ⩡䩁滂椯썷佐歸㷂硒㢮⿂㊣埂攽扣㵊쵑毂槂玩꥔摄㭹扌㎿㨺睩⹨婟乭</w:t>
      </w:r>
      <w:r>
        <w:rPr/>
        <w:t>⣂</w:t>
      </w:r>
      <w:r>
        <w:rPr/>
        <w:t>㕧㜴㑴䤮栻歠噔⒣牸漯㐮⼩</w:t>
      </w:r>
      <w:r>
        <w:rPr/>
        <w:t>ⴹ</w:t>
      </w:r>
      <w:r>
        <w:rPr/>
        <w:t>匮⨰烎ㅍ䤳壂䑾싂깇㫂䅓컎敃窏쉹灄㈫쉺䫂䉦䩹㍨⦏ㄤ㵦ꍑ兒䲿灮瘻숹泂╒湳沩煘欳昭甹쵋ꄪ⥍䵴☶䄺䐫噳穓䭍쏃㍄疵믍⩲䨳긤挰㑮䙲㉸潟뇂栭慾啳⑬츫噖깅뭙</w:t>
      </w:r>
      <w:r>
        <w:rPr/>
        <w:t>ꔥ</w:t>
      </w:r>
      <w:r>
        <w:rPr/>
        <w:t>汙痂哂넺슩䩃ꥵ瀽歩쉚䥉쉳恟婣</w:t>
      </w:r>
      <w:r>
        <w:rPr/>
        <w:t>⡈</w:t>
      </w:r>
      <w:r>
        <w:rPr/>
        <w:t>쉰栳娲庮䙸敖廎싂轤䣂</w:t>
      </w:r>
      <w:r>
        <w:rPr/>
        <w:t>ꥇ⫂</w:t>
      </w:r>
      <w:r>
        <w:rPr/>
        <w:t>쉩쉮穩玮琱痍</w:t>
      </w:r>
      <w:r>
        <w:rPr/>
        <w:t>ⴭ</w:t>
      </w:r>
      <w:r>
        <w:rPr/>
        <w:t>쉅冘䙙轕父柎敒숵䢬⫂頰┪쉨쉹㝥㔶䑚䟂坶싃捊㬻㡪</w:t>
      </w:r>
      <w:r>
        <w:rPr/>
        <w:t>꧂</w:t>
      </w:r>
      <w:r>
        <w:rPr/>
        <w:t>媱硑眹皮딶싂숵㜦恂⍐쉔恠癑仂㭠칟⥯촸䫂焭敺ꥶ</w:t>
      </w:r>
      <w:r>
        <w:rPr/>
        <w:t>꧂</w:t>
      </w:r>
      <w:r>
        <w:rPr/>
        <w:t>䝗㒿儥㊏睡㗂暬损䫂獃ꅅ䩏㐻䗂슱츸儣䑯╳㍉䁥呈䥒쉇癨悘쉡摥㝩䍂愷☪眦徱䥈쉥쉐繤</w:t>
      </w:r>
      <w:r>
        <w:rPr/>
        <w:t>⠣</w:t>
      </w:r>
      <w:r>
        <w:rPr/>
        <w:t>女쉑</w:t>
      </w:r>
      <w:r>
        <w:rPr/>
        <w:t>ⱐ</w:t>
      </w:r>
      <w:r>
        <w:rPr/>
        <w:t>橞㘯╭べ쉐㇂䣃㙂⤤圸쵘</w:t>
      </w:r>
      <w:r>
        <w:rPr/>
        <w:t>꤯</w:t>
      </w:r>
      <w:r>
        <w:rPr/>
        <w:t>癱㡨否ꏂ⑦䌺㖏䲮彬뽨橱辱⩡숱䙌䈯쉶愤ꎥ㚱䊣䩥李佈칢ㆡ숻䵬ꥬ쌳癉濂䚩埂幃轒▘捐䙉⪏츰爱㑇</w:t>
      </w:r>
      <w:r>
        <w:rPr/>
        <w:t>⠷</w:t>
      </w:r>
      <w:r>
        <w:rPr/>
        <w:t>硾⌯䰯凂캘橓쉇猥䈴</w:t>
      </w:r>
      <w:r>
        <w:rPr/>
        <w:t>⣂</w:t>
      </w:r>
      <w:r>
        <w:rPr/>
        <w:t>䍶倣</w:t>
      </w:r>
      <w:r>
        <w:rPr/>
        <w:t>ⷂ</w:t>
      </w:r>
      <w:r>
        <w:rPr/>
        <w:t>䭚</w:t>
      </w:r>
      <w:r>
        <w:rPr/>
        <w:t>꧍</w:t>
      </w:r>
      <w:r>
        <w:rPr/>
        <w:t>숲当♱漮䌴⩴䄲噯쉒싂⨤晡격僂싂梬⥬䒿쉕⽀㕟啥㕅㤥⬩庥싂쎏縷ꅨ牎쉹䩰樽</w:t>
      </w:r>
      <w:r>
        <w:rPr/>
        <w:t>ꤱ</w:t>
      </w:r>
      <w:r>
        <w:rPr/>
        <w:t>婌䩺祫</w:t>
      </w:r>
      <w:r>
        <w:rPr/>
        <w:t>ꥎ</w:t>
      </w:r>
      <w:r>
        <w:rPr/>
        <w:t>啅女呾ꅨꌸ㵓䈱汩⮻顏</w:t>
      </w:r>
      <w:r>
        <w:rPr/>
        <w:t>ꖡ</w:t>
      </w:r>
      <w:r>
        <w:rPr/>
        <w:t>칆☪</w:t>
      </w:r>
      <w:r>
        <w:rPr/>
        <w:t>ꤪ</w:t>
      </w:r>
      <w:r>
        <w:rPr/>
        <w:t>촻㡢瓂廂숱个渪쉚긦쉄䯂嘪揂竂味䯂䜵氥㡇숸穞㙀⩹㭋⨺旂潍ꅴ</w:t>
      </w:r>
      <w:r>
        <w:rPr/>
        <w:t>ꕑ♦</w:t>
      </w:r>
      <w:r>
        <w:rPr/>
        <w:t>慬㛂쉟焦敟祢㡘⌻㕟佞㍸숤䷂㡌刱쵹匮杮㵒숬拂幾㝞䗂䕍쉲㙯⨨쉸啘숽嚬숨㉅▩쉨問ꍲ㍓夬㭥ꍄ䙎쌺睌쉗䄷惂繣輣乆䡖ꥶ쉾毂⽃慪쉆帬㑗严硈䯂灴奶쉘䥗㫂獁繋</w:t>
      </w:r>
      <w:r>
        <w:rPr/>
        <w:t>ꦱ</w:t>
      </w:r>
      <w:r>
        <w:rPr/>
        <w:t>禥칦佒⨣婴䖡匨偈爮㝓愸갯稰㵗し圳쉊俎㘪䙵绂뼫</w:t>
      </w:r>
      <w:r>
        <w:rPr/>
        <w:t>Ⱕ</w:t>
      </w:r>
      <w:r>
        <w:rPr/>
        <w:t>걪癲恦⛂싂㮩偃啑恫녁唊㉥䩞䅏깓劻㍞圪ꅴ䍰</w:t>
      </w:r>
      <w:r>
        <w:rPr/>
        <w:t>ⴥ</w:t>
      </w:r>
      <w:r>
        <w:rPr/>
        <w:t>슏睙祗</w:t>
      </w:r>
      <w:r>
        <w:rPr/>
        <w:t>ⶩ</w:t>
      </w:r>
      <w:r>
        <w:rPr/>
        <w:t>층㒬㬮婺꥙쉈칑㕄㚥䜨쉙䴶桢䨲䵨쉓歉挣参呹䛂</w:t>
      </w:r>
      <w:r>
        <w:rPr/>
        <w:t>ꥉ</w:t>
      </w:r>
      <w:r>
        <w:rPr/>
        <w:t>辿⹗桷慚ꏂ곂䐴稰䄮슏换㉞㦏漳⛂⏂礪稣놿䌮噓㉳썸⸩ꅘ慈煺櫂猷㭹㈵睋⹙칡⹬え汮挬硤係婂</w:t>
      </w:r>
      <w:r>
        <w:rPr/>
        <w:t>ꤣ</w:t>
      </w:r>
      <w:r>
        <w:rPr/>
        <w:t>仂ヂ祐</w:t>
      </w:r>
      <w:r>
        <w:rPr/>
        <w:t>꧂</w:t>
      </w:r>
      <w:r>
        <w:rPr/>
        <w:t>䙆砺</w:t>
      </w:r>
      <w:r>
        <w:rPr/>
        <w:t>Ⱘ</w:t>
      </w:r>
      <w:r>
        <w:rPr/>
        <w:t>潄䉇⪻뽎䏂瑋</w:t>
      </w:r>
      <w:r>
        <w:rPr/>
        <w:t>ꤵ</w:t>
      </w:r>
      <w:r>
        <w:rPr/>
        <w:t>䅚扂捹㚩걪䟍瑦䳂僎兤堸晧㩷冥㴺㡐塌况㜺쉥祊䥋</w:t>
      </w:r>
      <w:r>
        <w:rPr/>
        <w:t>ꤱ</w:t>
      </w:r>
      <w:r>
        <w:rPr/>
        <w:t>갫瀲㫍쵭╺숶䕗쉅湚杏稬⩖쉌役ꄪ⼺</w:t>
      </w:r>
      <w:r>
        <w:rPr/>
        <w:t>꥓</w:t>
      </w:r>
      <w:r>
        <w:rPr/>
        <w:t>䐶慳穪圽⤷怰㤯渣啊㔤㵇깃㇂싂㴲╱偵䛂㍯뼥敌䏂幭攥⻂䨯䙮䢮㒮慢䜦쉰湯⩆䉐녲噤䝔쉡橥婤ꥤ輽㕢뗂긯绂뇂奴쉬</w:t>
      </w:r>
      <w:r>
        <w:rPr/>
        <w:t>Ⱝ⨰</w:t>
      </w:r>
      <w:r>
        <w:rPr/>
        <w:t>䩑噖䉔恫䄦␭쉵毂公㙙嗂坫ꍭ坐䨴䥕⽰㜫</w:t>
      </w:r>
      <w:r>
        <w:rPr/>
        <w:t>ⵖ</w:t>
      </w:r>
      <w:r>
        <w:rPr/>
        <w:t>숨刪䃃</w:t>
      </w:r>
      <w:r>
        <w:rPr/>
        <w:t>⡩</w:t>
      </w:r>
      <w:r>
        <w:rPr/>
        <w:t>㝏䁢뼪杴♯㤶㇂参恴</w:t>
      </w:r>
      <w:r>
        <w:rPr/>
        <w:t>ꕴ␩</w:t>
      </w:r>
      <w:r>
        <w:rPr/>
        <w:t>塔㥷唶䐮묮㘲捩⤪䁧椮敨别䩐瀯넱㬣测汏䵕慳㙋㊻⭡元捡⯂侏䉱彠숭㑵䅯晧㍅神㗂䘪磂숶牆ㅅ㕮䡵炏</w:t>
      </w:r>
      <w:r>
        <w:rPr/>
        <w:t>ꦵ</w:t>
      </w:r>
      <w:r>
        <w:rPr/>
        <w:t>䰻⎣橧顑</w:t>
      </w:r>
      <w:r>
        <w:rPr/>
        <w:t>⡆</w:t>
      </w:r>
      <w:r>
        <w:rPr/>
        <w:t>충쵐吱뼨걇特丫瑄塒⌲咡噥佘䵁瑚ꍞ쉢쉣䀨</w:t>
      </w:r>
      <w:r>
        <w:rPr/>
        <w:t>ⱅ⹮</w:t>
      </w:r>
      <w:r>
        <w:rPr/>
        <w:t>䵾</w:t>
      </w:r>
      <w:r>
        <w:rPr/>
        <w:t>ⱘ</w:t>
      </w:r>
      <w:r>
        <w:rPr/>
        <w:t>瑥癸櫎ꄪ칶⨦唬컂</w:t>
      </w:r>
      <w:r>
        <w:rPr/>
        <w:t>ꤱ</w:t>
      </w:r>
      <w:r>
        <w:rPr/>
        <w:t>稤♸哃ꅅ珂䬫⹬剸갳⨯⑭䘹畫♶숨䡢灄숺껂⑀깁渺䦥掵䥫樨㢮忂䜶㚬㷂捂牠⦩䟂⬥微♶</w:t>
      </w:r>
      <w:r>
        <w:rPr/>
        <w:t>ⶥꕈ</w:t>
      </w:r>
      <w:r>
        <w:rPr/>
        <w:t>澘䯂撱弦걭ꎱ珂</w:t>
      </w:r>
      <w:r>
        <w:rPr/>
        <w:t>꧂</w:t>
      </w:r>
      <w:r>
        <w:rPr/>
        <w:t>烂싂祋䀪쉓㡎⌨恹畦╌盍桋쵉䬳䑢偡㝵歧⩦①㖿敾楺灒싎歭轂祁䂩摍䦬㑫䵌긲걖彉쎿祴䵨㐪㉚礤䱟㉪숫깱䝹匵䱩쉚矍棂䑦潒쉫倰㑟⑹敲槂彷㙰帯⨱숬䝳⭪勃숺⸽㡋╘묯埂䍠㝶縩怬ㄬ䭄쉷飂</w:t>
      </w:r>
      <w:r>
        <w:rPr/>
        <w:t>ⵀ</w:t>
      </w:r>
      <w:r>
        <w:rPr/>
        <w:t>긣偣睈⨫㌫晋⥰ꅈ噪</w:t>
      </w:r>
      <w:r>
        <w:rPr/>
        <w:t>ⴥ</w:t>
      </w:r>
      <w:r>
        <w:rPr/>
        <w:t>ꆡ⹴╋컂顣⹶杺旂唭⨬㩙㘮</w:t>
      </w:r>
      <w:r>
        <w:rPr/>
        <w:t>ꤱ</w:t>
      </w:r>
      <w:r>
        <w:rPr/>
        <w:t>슣恄璩壂塭㉊冥奁漽⽲竂뽣䥊㭫숣숵瀰䱢䅺䫂㡨쉪湩䙉怴⩆⽒숥偸</w:t>
      </w:r>
      <w:r>
        <w:rPr/>
        <w:t>ꦵ</w:t>
      </w:r>
      <w:r>
        <w:rPr/>
        <w:t>䥦묹▿泂㝁䴩碩捂걑⨸吨딨</w:t>
      </w:r>
      <w:r>
        <w:rPr/>
        <w:t>⡄</w:t>
      </w:r>
      <w:r>
        <w:rPr/>
        <w:t>偩䱙뽤썃柂伨䅶么燂숹癕㪮䷂晕㴊䝥㭕癸禣拂⩌습呠㶱愪⦵橪晢䷂轾⩥摕顨繡幡땸䭐潅削걁栦쉎瓂潑参斘䠱䄸⪏⍗䝧恙画</w:t>
      </w:r>
      <w:r>
        <w:rPr/>
        <w:t>ꔴ┶</w:t>
      </w:r>
      <w:r>
        <w:rPr/>
        <w:t>毂稵뼺䭀滂歇㗂䰨熮숳⨵쉔숮쉂柂獚埂⏂癚㤲䠪</w:t>
      </w:r>
      <w:r>
        <w:rPr/>
        <w:t>⡮</w:t>
      </w:r>
      <w:r>
        <w:rPr/>
        <w:t>㠭㜶쉖堭瑌体䉠⌸⩹庘䤬䵁⒘쉮숴카囂䗂顂徥䅡繡㧂䍙序湟䁐櫂流汌⼨橈</w:t>
      </w:r>
      <w:r>
        <w:rPr/>
        <w:t>⡥</w:t>
      </w:r>
      <w:r>
        <w:rPr/>
        <w:t>䌺敁湒玘橑颻⑘䡉冩㕾⩥吱榡榵쵕兮纵</w:t>
      </w:r>
      <w:r>
        <w:rPr/>
        <w:t>⢣</w:t>
      </w:r>
      <w:r>
        <w:rPr/>
        <w:t>㩶潅䥡轵套⭘쉓䗂愫</w:t>
      </w:r>
      <w:r>
        <w:rPr/>
        <w:t>Ⱨ</w:t>
      </w:r>
      <w:r>
        <w:rPr/>
        <w:t>喘嘩村䴳擂⭒숺칵숤㕑⬪깑玮꤮瑎頭㕈獮䝩䳂硫㔪䐷瑕㑃뭇僂⍨䌪吰䀯쉃춵恨濂⨫⽏焰땕㵀㥆䍡轩싎썋뮬滍欯䔮傏䙤畏挮䝑杩埂轾廂싂쵔䭱皡⸶癭禮侬轲櫂瞘愽⼶</w:t>
      </w:r>
      <w:r>
        <w:rPr/>
        <w:t>⣂</w:t>
      </w:r>
      <w:r>
        <w:rPr/>
        <w:t>쉅⍙睲歅剱污㡏典示剅璘䫍柂砣啰兓䳎傮癸숲ꅤ癡溡睉渪갬燂뇍稹噰猤卉ㅹ䖘䩍䊱繾㔽歰癳嫂捀ㄷ浡⭌쵺⫎㵎琬쉊걮〦偣</w:t>
      </w:r>
      <w:r>
        <w:rPr/>
        <w:t>ꕄ</w:t>
      </w:r>
      <w:r>
        <w:rPr/>
        <w:t>璣眴焮瑬⑨獎埂㚩</w:t>
      </w:r>
      <w:r>
        <w:rPr/>
        <w:t>ꥆ</w:t>
      </w:r>
      <w:r>
        <w:rPr/>
        <w:t>숪慃䦱썲䊮十睮䙱敃啮杺壂䕸䩺倸勂썲숪ꄯ싂䆥⽮䑒哂Ⓜ䙉䚿㖥</w:t>
      </w:r>
      <w:r>
        <w:rPr/>
        <w:t>ꦥ</w:t>
      </w:r>
      <w:r>
        <w:rPr/>
        <w:t>㡯䭠灢瀮䝥洹⵨䫂頮㴯╒轚쉷⑷咻䨩玬ㄹ㭇塬䯂⭏╹㟃칓뼸扢杀婑瓂䕳婾幭坰䰪겻祤</w:t>
      </w:r>
      <w:r>
        <w:rPr/>
        <w:t>ꦏ</w:t>
      </w:r>
      <w:r>
        <w:rPr/>
        <w:t>位⩗坮⬮䵾発啭쵢④䥴愫呔硧䅤栲姂䍦건燍㉣柂楧㍨䉥浔䲘䁥瑙煘塅頦슘쉉㟂㵈啪쉖主넳썥㭓䍥低</w:t>
      </w:r>
      <w:r>
        <w:rPr/>
        <w:t>ⵞ</w:t>
      </w:r>
      <w:r>
        <w:rPr/>
        <w:t>Ⲙ</w:t>
      </w:r>
      <w:r>
        <w:rPr/>
        <w:t>榩䇂㥔倻㟂牟啃㪱쉤扟慞쉤䴥걎牭偺⎱⛂쉎癚ꌹ</w:t>
      </w:r>
    </w:p>
    <w:p>
      <w:pPr>
        <w:pStyle w:val="PreformattedText"/>
        <w:bidi w:val="0"/>
        <w:spacing w:before="0" w:after="0"/>
        <w:jc w:val="left"/>
        <w:rPr/>
      </w:pPr>
      <w:r>
        <w:rPr/>
        <w:t>䴤彄杢㜱</w:t>
      </w:r>
      <w:r>
        <w:rPr/>
        <w:t>⢬</w:t>
      </w:r>
      <w:r>
        <w:rPr/>
        <w:t>輣숭췂</w:t>
      </w:r>
      <w:r>
        <w:rPr/>
        <w:t>ꥑ</w:t>
      </w:r>
      <w:r>
        <w:rPr/>
        <w:t>䎏汐㩔漽슩挥碬愬⩠</w:t>
      </w:r>
      <w:r>
        <w:rPr/>
        <w:t>ⵤ</w:t>
      </w:r>
      <w:r>
        <w:rPr/>
        <w:t>㵈䱆改瘽汰擂㔥㡷쉡♪埂歕慯㉨倫輻썀㦡嗂曃䡊䐪爩䘪樮䉌㏂깙䌷䕋ꍚ湺갤乮犻慘ꥧ硒⑾汳☩咻扙揂쵮㉐컂灟儶뼮獏㘰슡㙤╟슩瘥슬穒椯娵쉀쉲썳奚쉙䁇窏</w:t>
      </w:r>
      <w:r>
        <w:rPr/>
        <w:t>ⴤ</w:t>
      </w:r>
      <w:r>
        <w:rPr/>
        <w:t>媮顉ꆥ兹쉸⩆쉯싂숬椣䵓</w:t>
      </w:r>
      <w:r>
        <w:rPr/>
        <w:t>꧂</w:t>
      </w:r>
      <w:r>
        <w:rPr/>
        <w:t>쌴ね忂皬</w:t>
      </w:r>
      <w:r>
        <w:rPr/>
        <w:t>꧂Ⓙ</w:t>
      </w:r>
      <w:r>
        <w:rPr/>
        <w:t>㮣婓抣싂쉾晅㖱厬㭭⭪㝲꥖슥俎昊⹥呥쉔儭扎걩幾썧顴ㅥ歫䉘⽨え쉢⿂㑵㮏⨥䖩⽄㷃奂橔䯂剄楣⩹숺圱干嘱歅囂忂뭚歱깪潤㡑䅫䌥</w:t>
      </w:r>
      <w:r>
        <w:rPr/>
        <w:t>ꥆ</w:t>
      </w:r>
      <w:r>
        <w:rPr/>
        <w:t>땗⫂뮻⹆묶뗂</w:t>
      </w:r>
      <w:r>
        <w:rPr/>
        <w:t>ꥑ</w:t>
      </w:r>
      <w:r>
        <w:rPr/>
        <w:t>㭥暘琥ヂ恦烂淂䄱쉫硟䬨딲楰癐슘㌪䭲♨氰</w:t>
      </w:r>
      <w:r>
        <w:rPr/>
        <w:t>ⱚ</w:t>
      </w:r>
      <w:r>
        <w:rPr/>
        <w:t>焪䪱䎩凎攴噏⨶⛃婈땆乕催啗㤰䅣瀵㍷媬䵍䵔癷쉉놵塦㥒숩</w:t>
      </w:r>
      <w:r>
        <w:rPr/>
        <w:t>ⱑ⡪</w:t>
      </w:r>
      <w:r>
        <w:rPr/>
        <w:t>扤⍨</w:t>
      </w:r>
      <w:r>
        <w:rPr/>
        <w:t>ꖮ</w:t>
      </w:r>
      <w:r>
        <w:rPr/>
        <w:t>剔쉅긻㥹쌯쉏쉩길恔䞏痂⭾⸰쉔氵繸煩弲䕶濂⯂䨻녪㕖쉺辡娦曂夹녖녰愻뭁優갸</w:t>
      </w:r>
      <w:r>
        <w:rPr/>
        <w:t>꧃</w:t>
      </w:r>
      <w:r>
        <w:rPr/>
        <w:t>种灵瓂ぎ▩䩮</w:t>
      </w:r>
      <w:r>
        <w:rPr/>
        <w:t>ꗎ</w:t>
      </w:r>
      <w:r>
        <w:rPr/>
        <w:t>杶嘰䁐썆걞쉏申滂䆩檬犻♈녭㶩☦쉱玮슬䫂䑺戸琰쉶䲘㥁⽙怣冬捾␩盂⥮쵗稩㜺쵟㔰⍵嚩睞㍩橈ꥭ䵰歩⑆幇㨦狎⨩碬츻⑓쉑玱싂쏂ㅢ睴걔</w:t>
      </w:r>
      <w:r>
        <w:rPr/>
        <w:t>ꤶ⑫</w:t>
      </w:r>
      <w:r>
        <w:rPr/>
        <w:t>䍨깙繂㩆丬噰㉸䵯㴱뼯녺㩣啩坵嘬䇂ꌣ䲩剋䱢䳂輥噚㠯琥</w:t>
      </w:r>
      <w:r>
        <w:rPr/>
        <w:t>ꕖ</w:t>
      </w:r>
      <w:r>
        <w:rPr/>
        <w:t>癎</w:t>
      </w:r>
      <w:r>
        <w:rPr/>
        <w:t>ⵅ</w:t>
      </w:r>
      <w:r>
        <w:rPr/>
        <w:t>浒浂煐硅䢩㉷恘㫂彀쉄</w:t>
      </w:r>
      <w:r>
        <w:rPr/>
        <w:t>⡲</w:t>
      </w:r>
      <w:r>
        <w:rPr/>
        <w:t>⺱㒩숬뭃礯⥋쉊䩏搪숽剈ヂ㦻礮拂响呦凂䈩厘㩵츰촯䭂쉤厵ど帵긶䒻䅓书別獷瑮쉱渻숺ꍨ㕖轵⑙兄숰슣穔㩄稤䙞숪</w:t>
      </w:r>
      <w:r>
        <w:rPr/>
        <w:t>ꦿ</w:t>
      </w:r>
      <w:r>
        <w:rPr/>
        <w:t>牟眷㤷楊幘䐷뽦슡燍煁坙倥숣琷뭆䙸䙍汴灍兓쉔</w:t>
      </w:r>
      <w:r>
        <w:rPr/>
        <w:t>ⶬ</w:t>
      </w:r>
      <w:r>
        <w:rPr/>
        <w:t>쉫슣槂浧秂㒩숥⭕⦩썅숺略㶱碡</w:t>
      </w:r>
      <w:r>
        <w:rPr/>
        <w:t>ꥋ</w:t>
      </w:r>
      <w:r>
        <w:rPr/>
        <w:t>呯숺Ⓕ㋂㠺쉃䴪畖쉵䥮報䑘숮⸪䥉숯嗎晋</w:t>
      </w:r>
      <w:r>
        <w:rPr/>
        <w:t>⡎</w:t>
      </w:r>
      <w:r>
        <w:rPr/>
        <w:t>幑㭮숤䑌쉌㩤뼮捥旂䝄傩숮쉔廂怸〰徿걣辘迍⥣䀪秂</w:t>
      </w:r>
      <w:r>
        <w:rPr/>
        <w:t>Ⳃ</w:t>
      </w:r>
      <w:r>
        <w:rPr/>
        <w:t>츬昶婩戮慌煊㘻썲䣂漶光쉃竂숻</w:t>
      </w:r>
      <w:r>
        <w:rPr/>
        <w:t>⠩</w:t>
      </w:r>
      <w:r>
        <w:rPr/>
        <w:t>깎㥹仂疿⑩㔳쉀癇敯攣묫㔬す촴猽抮眻共쉈梱偄匶곂偀슩쉳旎迂䬽䁧拂䟂⸶橣䴫扂</w:t>
      </w:r>
      <w:r>
        <w:rPr/>
        <w:t>ꗂ</w:t>
      </w:r>
      <w:r>
        <w:rPr/>
        <w:t>쉎⤽䓂瑢盍㐦么䬷쉏㐲썷杌䮥⪘姎戽䏂䌤姂先䶬タ挷</w:t>
      </w:r>
      <w:r>
        <w:rPr/>
        <w:t>ⵌ</w:t>
      </w:r>
      <w:r>
        <w:rPr/>
        <w:t>獑⫂婇숨歧넬쉓景嗂</w:t>
      </w:r>
      <w:r>
        <w:rPr/>
        <w:t>ꤽ</w:t>
      </w:r>
      <w:r>
        <w:rPr/>
        <w:t>汙䔽偨쉳㵐伵楴偣晶穋넦櫎獍䤥쉭慩숹쉡捁頯颣煦瀻便姂剥輮땎此䛂⪡걏⍫汩桒塱湔㍆㡴児땖䠷乹녳捲䉈䅄乂쉯䨊⽭긱䰺味㍗嗎䞻䄰␦䙓▮挦㑠䔺싍辣ꏂ⚥㷂뮏⭃␻佴㗃㡊呱䠰䶩</w:t>
      </w:r>
      <w:r>
        <w:rPr/>
        <w:t>ⵕ</w:t>
      </w:r>
      <w:r>
        <w:rPr/>
        <w:t>樭ꌺ䑧걒疩偙䱴潢䂵吤숷㑥䪘ꅏ␰䑩癇ꎡ盂걯숭뼷䅡佧奘䅭砹牧⨤䤭쉅㇎晾偠뼩輺䉐땠껂橅彩忂溡갭칌埂汲㫂敍⭔⨽㜬㝷䩈吪妩昷涣⥏扰묽䕫쉒쉯杷숩呒䞡♑嘳榣ㆥ瀭穫榩숣壂洹쵡⩟</w:t>
      </w:r>
      <w:r>
        <w:rPr/>
        <w:t>⡚</w:t>
      </w:r>
      <w:r>
        <w:rPr/>
        <w:t>啨瀦䆡녊氰礸뭅獮祣辱熣숷獄䡓숬䱹ㄥ噵䕖び⯂灞쉯</w:t>
      </w:r>
      <w:r>
        <w:rPr/>
        <w:t>꧂</w:t>
      </w:r>
      <w:r>
        <w:rPr/>
        <w:t>幚䑱瓎</w:t>
      </w:r>
      <w:r>
        <w:rPr/>
        <w:t>ⴲ</w:t>
      </w:r>
      <w:r>
        <w:rPr/>
        <w:t>繵瑫⑓く卂炘䨳憘丷⼨幯⍰嚏獋숩⍮걾</w:t>
      </w:r>
      <w:r>
        <w:rPr/>
        <w:t>⡚⭓</w:t>
      </w:r>
      <w:r>
        <w:rPr/>
        <w:t>囂㚮慬䚵䱹⯂⨦쉁⹅乆쉙弪⑒䁟䥭湱⛂䁁쉢穫ꥵ怰玩お瑅쏂娤딣땅쉚䡹牲颵卾欱盂瀵⬪㍴悻㗂습〽牀渻彳뽷쉢獵䂵朽쉎⽸쉟걦旂咿ꄰ窱노ꍗ쉒떬偖㴬㞱恶助啥쉋轱㴩쎥싂媘㜨③柎汹矃쉇쉪畷瑩摲慅婨か瞻㵘䁱喵烃캥쉖㙮숪惂檩䩲㕋</w:t>
      </w:r>
      <w:r>
        <w:rPr/>
        <w:t>ꖻ</w:t>
      </w:r>
      <w:r>
        <w:rPr/>
        <w:t>晬싂㉑䝩䛂徘슻넥㛂쉹</w:t>
      </w:r>
      <w:r>
        <w:rPr/>
        <w:t>ⶵ</w:t>
      </w:r>
      <w:r>
        <w:rPr/>
        <w:t>迂쵒⩋姂呆捠䞱ꥴ濂抵䝆瀸걌昰捆䃂㐪⤥噧녲⩌쉹䇂䠴⑰㝙㨫恋ㄪ⹳㈣㝾婙㝡刺䕢働䅕㭴㇃걬녫䩌䂬㭸敊⭰刴楪㭅歮㭞⨷쌦␮⹑矂淂ꇂ㐦橃숣⛂损</w:t>
      </w:r>
      <w:r>
        <w:rPr/>
        <w:t>⠱</w:t>
      </w:r>
      <w:r>
        <w:rPr/>
        <w:t>杞⹖池㓂츸</w:t>
      </w:r>
      <w:r>
        <w:rPr/>
        <w:t>⠸</w:t>
      </w:r>
      <w:r>
        <w:rPr/>
        <w:t>棂쉈轱憡㝒⦘㙁桧汴㭢䅣싂が⭶暻⍀묽숵歇祤뽅쏂姂仂晪쉩ィ뽃㗂彊縪숽浈桏</w:t>
      </w:r>
      <w:r>
        <w:rPr/>
        <w:t>Ⱪ</w:t>
      </w:r>
      <w:r>
        <w:rPr/>
        <w:t>佦頭싂圪㟂슻䷂擂敗ꎿ㙉䡥湰塤帯⤵怲御懂䉸䉆⑶灏⩭潟䀪頱⭐촺睕㒵㝙䉔棂坤떡健猨쉳砭뭢쉈磂㝊繚⪮숪硥㠽⩗䋎㵴㭴쉞ꍳ⵶䩨李싂깘潭瑐</w:t>
      </w:r>
      <w:r>
        <w:rPr/>
        <w:t>Ⱕ</w:t>
      </w:r>
      <w:r>
        <w:rPr/>
        <w:t>㔩柃쉨䑌㐲싂</w:t>
      </w:r>
      <w:r>
        <w:rPr/>
        <w:t>ꕍ</w:t>
      </w:r>
      <w:r>
        <w:rPr/>
        <w:t>轒ꏂ恗⩯剨䱚䡧瑘䟂㊏쵊擂佚㣂猲쉲숪깤䀥廂⍎吮䛂쉖숰焯亡㬽㍄슩桫썺ㅷ歨歸敚㵬ꍥ噱㑓싂獧☸㤺┭杈⽴꥗☰䯃ㅾ畺</w:t>
      </w:r>
      <w:r>
        <w:rPr/>
        <w:t>ⶵ</w:t>
      </w:r>
      <w:r>
        <w:rPr/>
        <w:t>䕩놡컂⹢걸䀨ꅵ橩䙊녲癸稵礊ꍅ礪꺣䮵㭭㗎䬪癨숪컂♾淎晠戸剳㕁쉢畢쉦㑖䈺뭒焣</w:t>
      </w:r>
      <w:r>
        <w:rPr/>
        <w:t>ⴵ</w:t>
      </w:r>
      <w:r>
        <w:rPr/>
        <w:t>僎쉲扯礶뼴뇂晸攦딨</w:t>
      </w:r>
      <w:r>
        <w:rPr/>
        <w:t>ꤷ</w:t>
      </w:r>
      <w:r>
        <w:rPr/>
        <w:t>獟뽲冡뭖䳍㠪</w:t>
      </w:r>
      <w:r>
        <w:rPr/>
        <w:t>⠬</w:t>
      </w:r>
      <w:r>
        <w:rPr/>
        <w:t>㨸禩䨥ィ漱昴╈㋎㭶噊愥癷숬⵺吣埂㕖当깺䕰係㖡歧㵪䝥숲䥵毂珃呟婡쉮뭷忍頯ꥦ繘⑮㡔儭녨╱䇂灱쉟睕䵑습슮祣⩌㝙숤㩸䰨䐲䮥╚縶묣彩坺䇂偯䊻⨤婃䇂轅썠췂䍯</w:t>
      </w:r>
      <w:r>
        <w:rPr/>
        <w:t>꤬</w:t>
      </w:r>
      <w:r>
        <w:rPr/>
        <w:t>䯂꥘祈呫╍㩡⩮幸䡊坳갪㟂堸灬䱃넻埂ꌱ怮䭈榘硨㨵剫睇堥╃炵䮩㉸⒮슱嫂慴妿쵔䷂</w:t>
      </w:r>
      <w:r>
        <w:rPr/>
        <w:t>⣂</w:t>
      </w:r>
      <w:r>
        <w:rPr/>
        <w:t>婲乶ꇎ꺬䖱梬䱔䙊⼺䫂싂㤵슥獖灐칕칸㐨㨸䭒呋⬸걶㈺ꇃⓍ㘱㚵彾佺瀽䎻ふ쉮偂䎥牶⍍ꅶ瑰轠⻂㝙쉳歯䉾琫㙄쎮桯䱴䩒</w:t>
      </w:r>
      <w:r>
        <w:rPr/>
        <w:t>ⷂ</w:t>
      </w:r>
      <w:r>
        <w:rPr/>
        <w:t>浂㵋婠숣䭵숦㗂싂礫轵坁㵍쉶愨䙳㩑ꎱ촽怪圲她㖬䗂</w:t>
      </w:r>
      <w:r>
        <w:rPr/>
        <w:t>ꥀ</w:t>
      </w:r>
      <w:r>
        <w:rPr/>
        <w:t>㔯灸晇燂숹獚䘹涥恌瘩爱</w:t>
      </w:r>
      <w:r>
        <w:rPr/>
        <w:t>ⱓ</w:t>
      </w:r>
      <w:r>
        <w:rPr/>
        <w:t>ꅊ獷䁶䉔♡䫎庻㮡䵤싂批夷繤晌顒䁒䅾㵣녑숱䋂걳뇂쉾슣ꎣ採硅쉵⵴슩䥷夹书夭偁㊻淂欦쉔飂䤴䌱쉣焫㟂煎㣂㖮㥢쵭噴吱㡆⍰⍫父䏂犣썣睹㴭㋂㨱썷䋂摲뽺璵冩潨彤촸녹</w:t>
      </w:r>
      <w:r>
        <w:rPr/>
        <w:t>⡄</w:t>
      </w:r>
      <w:r>
        <w:rPr/>
        <w:t>澱瑘숸ꥺ瘳⨳秂幨扤䔭⽯䷍畗습愰촱烍䔪圳乩㭷硫桶求捾涘洦╩䨫숷剖歫丷瑙㉶橖䘳쏂⤫獫啤딹⮿䙈숰侥ッ彲♕⪥쉩땣</w:t>
      </w:r>
      <w:r>
        <w:rPr/>
        <w:t>ⱷ</w:t>
      </w:r>
      <w:r>
        <w:rPr/>
        <w:t>〷깺斩杏欤쉈숸㬵䢏꺮㉸繓慨穣⮵걘恐栺䐵뭬䩹㈤╇⨫ꅘ⑵穞凂欨楰橰</w:t>
      </w:r>
      <w:r>
        <w:rPr/>
        <w:t>ꦣ</w:t>
      </w:r>
      <w:r>
        <w:rPr/>
        <w:t>穮卫晵뇃冘剀ㅠ噖漱슏佑䮥⩞숥⥷枩⩤瞡噪묥㔯쉄뽰쵒</w:t>
      </w:r>
      <w:r>
        <w:rPr/>
        <w:t>ⱐ</w:t>
      </w:r>
      <w:r>
        <w:rPr/>
        <w:t>ꕈ</w:t>
      </w:r>
      <w:r>
        <w:rPr/>
        <w:t>䰻卾꥞爫⍷㩥쉭呖柍꤮晘䩪㢻䗂䍠啞䐪䯎숦쉓儶</w:t>
      </w:r>
      <w:r>
        <w:rPr/>
        <w:t>ⵆ</w:t>
      </w:r>
      <w:r>
        <w:rPr/>
        <w:t>垡妩穀㕑歸걬禱瑾䕷㘪桗뽭桫갳㵷眦睸佬欵ꥱ</w:t>
      </w:r>
      <w:r>
        <w:rPr/>
        <w:t>ꕉ</w:t>
      </w:r>
      <w:r>
        <w:rPr/>
        <w:t>䢬⭍⌺瀮浃祑⦮쏂쉣</w:t>
      </w:r>
      <w:r>
        <w:rPr/>
        <w:t>ⱅ</w:t>
      </w:r>
      <w:r>
        <w:rPr/>
        <w:t>祗㶩⻂䉫</w:t>
      </w:r>
      <w:r>
        <w:rPr/>
        <w:t>ⰷ</w:t>
      </w:r>
      <w:r>
        <w:rPr/>
        <w:t>䂣㑙䕬숭넲楪쉟桟獚㡠檡</w:t>
      </w:r>
      <w:r>
        <w:rPr/>
        <w:t>⣂</w:t>
      </w:r>
      <w:r>
        <w:rPr/>
        <w:t>䬵뼥</w:t>
      </w:r>
      <w:r>
        <w:rPr/>
        <w:t>ⷂ</w:t>
      </w:r>
      <w:r>
        <w:rPr/>
        <w:t>卦㝊싍ꅩ䩯哂儹숫갹䝅뭸㌊あ습䕄⻂⍑䋂䳂슱㭪䥾ꍲ忂⍠楐긦瘺亻轗묭⽪彨印眨㣂</w:t>
      </w:r>
      <w:r>
        <w:rPr/>
        <w:t>ꕰ</w:t>
      </w:r>
      <w:r>
        <w:rPr/>
        <w:t>䧍</w:t>
      </w:r>
      <w:r>
        <w:rPr/>
        <w:t>ⵇ</w:t>
      </w:r>
      <w:r>
        <w:rPr/>
        <w:t>䝵</w:t>
      </w:r>
      <w:r>
        <w:rPr/>
        <w:t>ꥃ</w:t>
      </w:r>
      <w:r>
        <w:rPr/>
        <w:t>⡤</w:t>
      </w:r>
      <w:r>
        <w:rPr/>
        <w:t>浹参摺瑈敗牤㝃䛂戶溡烎桪泂湫숹汮帪医皻쉓</w:t>
      </w:r>
      <w:r>
        <w:rPr/>
        <w:t>꤭</w:t>
      </w:r>
      <w:r>
        <w:rPr/>
        <w:t>䑅슻浖睐╲顈㑒牟</w:t>
      </w:r>
      <w:r>
        <w:rPr/>
        <w:t>꤬꥗⹏</w:t>
      </w:r>
      <w:r>
        <w:rPr/>
        <w:t>癆㍃灪쉈乊澏㵞㫂嗂쉬㥣卄哂숶典쉀싂㵊䝕⎩쉢奡否촲桄㟃㦱쉩漯␭畬拃곎녘湴秂㷂</w:t>
      </w:r>
      <w:r>
        <w:rPr/>
        <w:t>ꔬ</w:t>
      </w:r>
      <w:r>
        <w:rPr/>
        <w:t>싂朥㕏ぢ䍍㚩⥑卺䪘캵♶䡋䌩嫂</w:t>
      </w:r>
      <w:r>
        <w:rPr/>
        <w:t>⣂</w:t>
      </w:r>
      <w:r>
        <w:rPr/>
        <w:t>㩱㡸潰䘩幂㉭ꥹ瀴슩䫎幠㍋숩䜹輨쉚䪿㝖㴶乊㮘ꄹ幤欹쵗㮮硯㙦䐯숹撩뭶⩫濂␳囍⹆慈䅹꥚㉸◂硹쉀⑋听䁙䐷㈣彶桪䑗ㅓ剱䱧▥뭱쉸顣偖偟䭏ꌱ穰껂쉈氽浥뮩輵䨻⻂玿䉔♈煐溏䥦</w:t>
      </w:r>
      <w:r>
        <w:rPr/>
        <w:t>ꗂ</w:t>
      </w:r>
      <w:r>
        <w:rPr/>
        <w:t>敢嫃䬻⍸♔ꍋ湂獺捉盂</w:t>
      </w:r>
      <w:r>
        <w:rPr/>
        <w:t>ꤩ</w:t>
      </w:r>
      <w:r>
        <w:rPr/>
        <w:t>奮珃乣깚圸熏摄䬰坫秂</w:t>
      </w:r>
      <w:r>
        <w:rPr/>
        <w:t>ꤦ</w:t>
      </w:r>
      <w:r>
        <w:rPr/>
        <w:t>搩顬╌䩇㨥꥞썭쉲甽懂恩쉰쉾䭉琶갥畩⭪㥬渻䕆</w:t>
      </w:r>
      <w:r>
        <w:rPr/>
        <w:t>⠤</w:t>
      </w:r>
      <w:r>
        <w:rPr/>
        <w:t>숭묯頽縪숪ꍰ偃</w:t>
      </w:r>
      <w:r>
        <w:rPr/>
        <w:t>ꥆⵧꦿ</w:t>
      </w:r>
      <w:r>
        <w:rPr/>
        <w:t>係㈴싂庣쉉呀㑶쉍瀣售땥䕰썂単넩㌥㥧⽁뽰纱╄务牅橔昤슩稽噃㙷愩䴪㢮㬩⌳ꄣ</w:t>
      </w:r>
      <w:r>
        <w:rPr/>
        <w:t>ꤸ</w:t>
      </w:r>
      <w:r>
        <w:rPr/>
        <w:t>獉쉋䲮毂⩅婊溩쉀琽瘥焴兆촵쉩獟숮䥋晸䑨</w:t>
      </w:r>
      <w:r>
        <w:rPr/>
        <w:t>ꤩ</w:t>
      </w:r>
      <w:r>
        <w:rPr/>
        <w:t>祙䳂쏂䅫㕥</w:t>
      </w:r>
      <w:r>
        <w:rPr/>
        <w:t>ꤸ</w:t>
      </w:r>
      <w:r>
        <w:rPr/>
        <w:t>ꎩ</w:t>
      </w:r>
      <w:r>
        <w:rPr/>
        <w:t>⡟⑄</w:t>
      </w:r>
      <w:r>
        <w:rPr/>
        <w:t>戭瑚促껂♯⮻</w:t>
      </w:r>
      <w:r>
        <w:rPr/>
        <w:t>ꕾ</w:t>
      </w:r>
      <w:r>
        <w:rPr/>
        <w:t>쉩</w:t>
      </w:r>
      <w:r>
        <w:rPr/>
        <w:t>ⴴ</w:t>
      </w:r>
      <w:r>
        <w:rPr/>
        <w:t>䁷徥</w:t>
      </w:r>
      <w:r>
        <w:rPr/>
        <w:t>ꔶ</w:t>
      </w:r>
      <w:r>
        <w:rPr/>
        <w:t>檥⛍䕤改〻獌䩰礹泂浞㴹硤䑧</w:t>
      </w:r>
      <w:r>
        <w:rPr/>
        <w:t>ⱥ</w:t>
      </w:r>
      <w:r>
        <w:rPr/>
        <w:t>㗂⭨썣地䊥扩瑒䵬由爬块轊ꍋꍩ琶뮻㬸呹깈惍伻⻂櫂ꄴ╣勃싂㍪㴮窬␫帩䩩䑫瑃㡖㕭ぐ</w:t>
      </w:r>
      <w:r>
        <w:rPr/>
        <w:t>ⱌ</w:t>
      </w:r>
      <w:r>
        <w:rPr/>
        <w:t>㤯晖唫摋슬건</w:t>
      </w:r>
      <w:r>
        <w:rPr/>
        <w:t>⡹⩚</w:t>
      </w:r>
      <w:r>
        <w:rPr/>
        <w:t>穇穩쉕</w:t>
      </w:r>
      <w:r>
        <w:rPr/>
        <w:t>ꕞ</w:t>
      </w:r>
      <w:r>
        <w:rPr/>
        <w:t>硃䝠䈻㡡瘺⑁╲쉞硖녃男枥吴싎䡶긲橎浗戯䒏⩤䭦䍥⩃갯⍠쉈</w:t>
      </w:r>
      <w:r>
        <w:rPr/>
        <w:t>Ⳃ</w:t>
      </w:r>
      <w:r>
        <w:rPr/>
        <w:t>嘪⩋싂㠶㕧楾慯ㆬ塟俍㪿疩硗礴뭍湯䩱⿂</w:t>
      </w:r>
      <w:r>
        <w:rPr/>
        <w:t>⢏</w:t>
      </w:r>
      <w:r>
        <w:rPr/>
        <w:t>䉗圮ꄯ슩瑀</w:t>
      </w:r>
      <w:r>
        <w:rPr/>
        <w:t>ⴹ</w:t>
      </w:r>
      <w:r>
        <w:rPr/>
        <w:t>噵䆬睫頮摷긷쌱繱쉑⑾繖兡灮쉹轖䵇ꄤ슏⨤䩭싂畒纵䤹䕹撣</w:t>
      </w:r>
      <w:r>
        <w:rPr/>
        <w:t>ⵤ</w:t>
      </w:r>
      <w:r>
        <w:rPr/>
        <w:t>뭖쉟⽤摗</w:t>
      </w:r>
      <w:r>
        <w:rPr/>
        <w:t>⣃</w:t>
      </w:r>
      <w:r>
        <w:rPr/>
        <w:t>습畔摪滂桷昤</w:t>
      </w:r>
      <w:r>
        <w:rPr/>
        <w:t>ꦿ</w:t>
      </w:r>
      <w:r>
        <w:rPr/>
        <w:t>乞슩㎬⩨ꍎ䝷棂䅌㥑ꍤ塷坡殡䡷䋍扆칉쉦숻輷㩰㙀㠸牯⍙뭑뾥⩰⹙</w:t>
      </w:r>
      <w:r>
        <w:rPr/>
        <w:t>ⴊ</w:t>
      </w:r>
      <w:r>
        <w:rPr/>
        <w:t>췂</w:t>
      </w:r>
      <w:r>
        <w:rPr/>
        <w:t>⠳</w:t>
      </w:r>
      <w:r>
        <w:rPr/>
        <w:t>ꤻ</w:t>
      </w:r>
      <w:r>
        <w:rPr/>
        <w:t>慈砻手</w:t>
      </w:r>
      <w:r>
        <w:rPr/>
        <w:t>ⵅ</w:t>
      </w:r>
      <w:r>
        <w:rPr/>
        <w:t>䙱慦㨤뽃椭썺쉸幍顱</w:t>
      </w:r>
      <w:r>
        <w:rPr/>
        <w:t>ꦵ</w:t>
      </w:r>
      <w:r>
        <w:rPr/>
        <w:t>쵂䬷〪㔨獅숬숷奯洪啫殡㙎橵䀰䩭䌺뽍䡗冘樤媿活걲娳獒䭀캻䜶╎摧氲㟎䁞顮䕒⥍쉴⩣堩獥⹍渥ꅀ搣</w:t>
      </w:r>
      <w:r>
        <w:rPr/>
        <w:t>Ɽ</w:t>
      </w:r>
      <w:r>
        <w:rPr/>
        <w:t>䧂䁘㭌⤭匥♯頰┴琽⽥っ堻⩙䱕濂樸䁁呙㶣穅䄤恀⍹䉖⌤</w:t>
      </w:r>
      <w:r>
        <w:rPr/>
        <w:t>⡸</w:t>
      </w:r>
      <w:r>
        <w:rPr/>
        <w:t>坭吽慅怸炡ꍦ惎</w:t>
      </w:r>
      <w:r>
        <w:rPr/>
        <w:t>ꕱ⚣</w:t>
      </w:r>
      <w:r>
        <w:rPr/>
        <w:t>䕁㥰㥤ꅭ</w:t>
      </w:r>
      <w:r>
        <w:rPr/>
        <w:t>ꦣ</w:t>
      </w:r>
      <w:r>
        <w:rPr/>
        <w:t>춣따싂䋂炘冬</w:t>
      </w:r>
      <w:r>
        <w:rPr/>
        <w:t>ꔹ</w:t>
      </w:r>
      <w:r>
        <w:rPr/>
        <w:t>䗂ꥤ</w:t>
      </w:r>
      <w:r>
        <w:rPr/>
        <w:t>⡙</w:t>
      </w:r>
      <w:r>
        <w:rPr/>
        <w:t>斘䰲싂堷枬䠰顺旍䌽涩숥淍</w:t>
      </w:r>
      <w:r>
        <w:rPr/>
        <w:t>ⱉ</w:t>
      </w:r>
      <w:r>
        <w:rPr/>
        <w:t>쉒⸪숸彇の㚬制頪礥⹠桄浈♘扙⩭撡쉞灅䜳睪着淂䕘곂䃂㗂㙮慓숷숶桑</w:t>
      </w:r>
      <w:r>
        <w:rPr/>
        <w:t>ꕴ</w:t>
      </w:r>
      <w:r>
        <w:rPr/>
        <w:t>㩠ㄶ쉐㩈颩ꍪ땋갶䊵䏂㠽塅㣂땴穭䅶䊡⍚뭈婮격⬺殡⎿춿츺╢⩚⿂㙇䵒䍠䐻棍楬汏升睲㊵㔯氵䗂咡㬯癣꥖楡㦩甪ㅨꍀ䝾煫숬뽮</w:t>
      </w:r>
      <w:r>
        <w:rPr/>
        <w:t>⡫</w:t>
      </w:r>
      <w:r>
        <w:rPr/>
        <w:t>澥㌱剐䭥繠轩皘䨭</w:t>
      </w:r>
      <w:r>
        <w:rPr/>
        <w:t>ꤦ</w:t>
      </w:r>
      <w:r>
        <w:rPr/>
        <w:t>녃㫂</w:t>
      </w:r>
      <w:r>
        <w:rPr/>
        <w:t>Ⳃ</w:t>
      </w:r>
      <w:r>
        <w:rPr/>
        <w:t>乣</w:t>
      </w:r>
      <w:r>
        <w:rPr/>
        <w:t>ꕈ</w:t>
      </w:r>
      <w:r>
        <w:rPr/>
        <w:t>숴片椣潣㕦䨬札⍾〶䞮䆿㶘偹䝘浹湍佡슱⫂収㇂丵뗂櫃氰单딺廂洹瀳㭮䕘䇃⻂䝪忂⥇刯꥚쉕␬문㕔坉穒싎繓癉磎㚏갮顐췂楠☤뽠쉟딴䃂쉣㙋믂橎㠽⤸걇⥘晉彅捭녓⨷幪䓂轘㍊硣匮㥵촨넱煋版㩐歁亩兀⵺쉥</w:t>
      </w:r>
      <w:r>
        <w:rPr/>
        <w:t>꥓</w:t>
      </w:r>
      <w:r>
        <w:rPr/>
        <w:t>瓂</w:t>
      </w:r>
      <w:r>
        <w:rPr/>
        <w:t>⠦</w:t>
      </w:r>
      <w:r>
        <w:rPr/>
        <w:t>浐䏂딬庣⵳㡗䴪㣂犵䐸硙囂湁㚩쉗ꅸ䃂繓썂彮쉒쉆ꅭ䭨◂匪</w:t>
      </w:r>
      <w:r>
        <w:rPr/>
        <w:t>Ⱞ</w:t>
      </w:r>
      <w:r>
        <w:rPr/>
        <w:t>䪬╘䎵吭梱쵪깯樹捫䍮숯䍲ㅐ놻〪㜦⪩坰칐䡲浗썉儷轩싂까䴹␥㵴싂䁾敕僂焬䥫숹쉳窱刳湪漮슣㉄숬䙲䃂朹뼪硫</w:t>
      </w:r>
      <w:r>
        <w:rPr/>
        <w:t>ⱟ⹨</w:t>
      </w:r>
      <w:r>
        <w:rPr/>
        <w:t>恗株ァ挩䬨㏂⫂縵쉆總쉙뭊⬬⤽뽓칯旂辩垿␦┪</w:t>
      </w:r>
      <w:r>
        <w:rPr/>
        <w:t>ⰳ</w:t>
      </w:r>
      <w:r>
        <w:rPr/>
        <w:t>娸㤬숹硬䉂堸狂꺻㡈噕問楟䘤땭䥩㥸따偑숩憮塺䩷浈漦墿ㄻ갮堯轵㭣㈫个睲戥⸪</w:t>
      </w:r>
      <w:r>
        <w:rPr/>
        <w:t>꧂</w:t>
      </w:r>
      <w:r>
        <w:rPr/>
        <w:t>⼦깣灥ꥹ䥎칉⩯곂⩢氮㜽啭䍺䤦唣ꍔ痂ꥲ未估䅞く㈯喬穤⹥갨㩡㕲슻佮⑹ꅶ슻爱橒䖮娳父洳慲㩨숩꧎倦걘묹䍰繧☽晊⯂纱椺컂泂㌊♡㡔杀㬳楇扈癹祌奢</w:t>
      </w:r>
      <w:r>
        <w:rPr/>
        <w:t>⡵</w:t>
      </w:r>
      <w:r>
        <w:rPr/>
        <w:t>桫嚻䙪㯂쵩皘午灕</w:t>
      </w:r>
      <w:r>
        <w:rPr/>
        <w:t>⡆</w:t>
      </w:r>
      <w:r>
        <w:rPr/>
        <w:t>浚䙗痂伤揂㋂ꏂ습ꍱ</w:t>
      </w:r>
      <w:r>
        <w:rPr/>
        <w:t>⡍</w:t>
      </w:r>
      <w:r>
        <w:rPr/>
        <w:t>飂彎⥺⹘</w:t>
      </w:r>
      <w:r>
        <w:rPr/>
        <w:t>ⷂ</w:t>
      </w:r>
      <w:r>
        <w:rPr/>
        <w:t>唣䔬쌭仂⑘쉇김⬩ㅚ슡䊻圪♐剦歈湩䵭䙃灓㦬䳃㩮ヂ䶩玵凂繦㘻䅟憩㯂窏轶녗싍㚮獋が煗쉃桘</w:t>
      </w:r>
      <w:r>
        <w:rPr/>
        <w:t>ꤶ</w:t>
      </w:r>
      <w:r>
        <w:rPr/>
        <w:t>唤싂瓂湘㝫䍙숺숶숦쉮壎昣쉂敊⽭炘긭䁾㠹泂쉸顧怳䉘⩃♟䅆쉢濂䖻㊬⏂圻晣뿂〭泂䵙滂╆슥さ氽⵶슩拃稪</w:t>
      </w:r>
      <w:r>
        <w:rPr/>
        <w:t>꧂</w:t>
      </w:r>
      <w:r>
        <w:rPr/>
        <w:t>캩㭗뮏䧂⽆㝊䉤洷㥩㵆㐰瞵摸⭟恩从ꄽ쉍兴坄㭪㫂썁걸㭪䄨녢㵞⮿瑯㡹㘲ꄩ㙐畗㭓恆쉘懂秂啰绂쉰吷做潶汬촮䅋걙◃⪡⻃幭副╞㠦ㄥ娴긯㩑쉧扵档⯂슱㦩䤵慲娦䉲嘱ꅡ杤睘痂ㄬ繞昲㝚䫂⚏猽숤㦿娦숬槂儩ず♧䬪깍毂⩉</w:t>
      </w:r>
      <w:r>
        <w:rPr/>
        <w:t>ⵘ</w:t>
      </w:r>
      <w:r>
        <w:rPr/>
        <w:t>熩</w:t>
      </w:r>
      <w:r>
        <w:rPr/>
        <w:t>ꕥ</w:t>
      </w:r>
      <w:r>
        <w:rPr/>
        <w:t>憮焭쵉㥃偘轭欥璏䩬㔨䭐⥠䑓츳彣瓂㓂숥⦩㝮倲䠽㕍危떩㝣呴㭋愸塹携抏⸮牵쉣捇楈爲ㅕ㑫轇猪쉣</w:t>
      </w:r>
      <w:r>
        <w:rPr/>
        <w:t>꧂</w:t>
      </w:r>
      <w:r>
        <w:rPr/>
        <w:t>朵扌슏拂쵉勂頵瀽쉾겣歅狂숥睡檩ꥦ婲珂㦡䐲䭥捾䤰礪窩⭵㴥砦쉠ꅕ婪凂䙸兓湮氷䝸䄷숩䌹♥稻䗂㍒⹇欹毂썱憩䩀煍咻쉖</w:t>
      </w:r>
      <w:r>
        <w:rPr/>
        <w:t>Ⲙ◂</w:t>
      </w:r>
      <w:r>
        <w:rPr/>
        <w:t>礪疻걾䁵瑟ㅾ⒩슩佱琺漳깾숩㉦䩯碵呷噾幧畓柎깙뽲縩숹墥轄♅㘦딮懍瑒</w:t>
      </w:r>
      <w:r>
        <w:rPr/>
        <w:t>ꕚ</w:t>
      </w:r>
      <w:r>
        <w:rPr/>
        <w:t>栻唲睩呒㭂娹쉔䖬촫⿂ꎬ輪ㅢ氰㩡㘴숥昮㥰き㵖塍놵㜮쉬潋帳㙫価╪</w:t>
      </w:r>
      <w:r>
        <w:rPr/>
        <w:t>꧂</w:t>
      </w:r>
      <w:r>
        <w:rPr/>
        <w:t>ꥮ潹</w:t>
      </w:r>
      <w:r>
        <w:rPr/>
        <w:t>ⱶ</w:t>
      </w:r>
      <w:r>
        <w:rPr/>
        <w:t>堪撵㒏操䥐捕晓㫃㝫槂橋池㣂塢䀫湏伸♎⼴䅇だ湈旂䞵玮숲㈴湍捠呡㕪</w:t>
      </w:r>
      <w:r>
        <w:rPr/>
        <w:t>Ⳃ</w:t>
      </w:r>
      <w:r>
        <w:rPr/>
        <w:t>곂偸桊슩䵸떥抩樲橱⹃䝚顬ㄽ卹쉪牒⏂䉬琯正㴲澩摸㪻䈷毂涥参伯䡎칌〹땢檱低䁣⩸㘳</w:t>
      </w:r>
      <w:r>
        <w:rPr/>
        <w:t>ⰺ</w:t>
      </w:r>
      <w:r>
        <w:rPr/>
        <w:t>㛂</w:t>
      </w:r>
      <w:r>
        <w:rPr/>
        <w:t>ꥋ</w:t>
      </w:r>
      <w:r>
        <w:rPr/>
        <w:t>瀰녎┻㉘숥䩲吷䰲盂㞿漯扲뽨䲩⫂竂ꇂ</w:t>
      </w:r>
      <w:r>
        <w:rPr/>
        <w:t>꧃</w:t>
      </w:r>
      <w:r>
        <w:rPr/>
        <w:t>䉪樲슡㘷穁㝖娬ꥵ睺㎿洲䙠〮坯津槂乺싃㪩</w:t>
      </w:r>
      <w:r>
        <w:rPr/>
        <w:t>ꤶ</w:t>
      </w:r>
      <w:r>
        <w:rPr/>
        <w:t>损쉑榩䵐ꍂ桍滂⸦奭痂娹偄權弫⍓╩슡ꍓ䂘㓂坕쉴汓払敉穆歰ヂ㉆䅎</w:t>
      </w:r>
      <w:r>
        <w:rPr/>
        <w:t>ⴸ</w:t>
      </w:r>
      <w:r>
        <w:rPr/>
        <w:t>秂숽圷싃뽵뇎싂</w:t>
      </w:r>
      <w:r>
        <w:rPr/>
        <w:t>⡐⢡</w:t>
      </w:r>
      <w:r>
        <w:rPr/>
        <w:t>㊘쌬暏ぶ쉳⮮凂▩⦡奇珂煎곂席슱⩖塒幍䩖䄮♃栥쉲桴圴硤⨪㕙䑒㡐楋䙍䭆녁⻂䍍䕎ぺ慚쵡䅗㝵䢥捫⹣癰婎琯漽ꥠ쉏塸뾥怲㡯戭塏슘活</w:t>
      </w:r>
      <w:r>
        <w:rPr/>
        <w:t>ꕏ</w:t>
      </w:r>
      <w:r>
        <w:rPr/>
        <w:t>䅲灘䄻딴䜸潊刻彦㙭啴浉ㄳ婍塒ꄦ䦩䡓쉇濂幘參江</w:t>
      </w:r>
      <w:r>
        <w:rPr/>
        <w:t>ⰱ</w:t>
      </w:r>
      <w:r>
        <w:rPr/>
        <w:t>㬷뿂쵀灄뗂副繴攷敄掵咿倵媣㵗췃淂ㅚ㡾</w:t>
      </w:r>
      <w:r>
        <w:rPr/>
        <w:t>ⰲ⢣</w:t>
      </w:r>
      <w:r>
        <w:rPr/>
        <w:t>刯</w:t>
      </w:r>
      <w:r>
        <w:rPr/>
        <w:t>⡁</w:t>
      </w:r>
      <w:r>
        <w:rPr/>
        <w:t>䡟楬畆⽰噂㨪㢡</w:t>
      </w:r>
      <w:r>
        <w:rPr/>
        <w:t>⣂</w:t>
      </w:r>
      <w:r>
        <w:rPr/>
        <w:t>쉄숺췂쉠慤竂ꏎ啡㭭䑏싂넫㕦洰㫂桅垏슮纮쉪䙵桘슩楕㈪昸欴洵ㅴ⼫뇂晩뭸⪮煆䔰穉晬㉵帣숰떻硟㜦䑁挺칄싂杯朦쉙뗂㵐繢焦숭숣슮㘴堺⬳縹歵奒乸㜶朤唤⾵䥅䥴</w:t>
      </w:r>
      <w:r>
        <w:rPr/>
        <w:t>ꦥ⍳</w:t>
      </w:r>
      <w:r>
        <w:rPr/>
        <w:t>憵숫䶱</w:t>
      </w:r>
      <w:r>
        <w:rPr/>
        <w:t>ꕓ</w:t>
      </w:r>
      <w:r>
        <w:rPr/>
        <w:t>呲瑍숽⻂晤䱩㩇㎮淂㣂䙥꺡毂䍍た迂㎬窏患乊橆桂숭楡瑃梵㠫塔䪥ꍊ煶⍾煳祌㬬䕵桾券뼸⑾녹栦刭䢥焯♎汴⍶쉫ꥸ倬稤묰뭠㐭挶杖獲䗂潖㠵쉆싂䀻⩫䀶奏㪵숹亿䙺⩲秂ㅒ繞걖昲쉭╷ꍔ뼪캣촨㖻爩彉</w:t>
      </w:r>
      <w:r>
        <w:rPr/>
        <w:t>ꦩ</w:t>
      </w:r>
      <w:r>
        <w:rPr/>
        <w:t>姂彷</w:t>
      </w:r>
      <w:r>
        <w:rPr/>
        <w:t>⣂</w:t>
      </w:r>
      <w:r>
        <w:rPr/>
        <w:t>쉺</w:t>
      </w:r>
      <w:r>
        <w:rPr/>
        <w:t>ⵍ</w:t>
      </w:r>
      <w:r>
        <w:rPr/>
        <w:t>影怹扥䍭깧湡凍⑂㠩쉫焭妿⽤杯ꏂ杧䌫䭶轆㉄牢礵刮䥫熣剁辥刪╹憡畒㕡彗丹ꥥ浒楋䌯㷂쉠榵䐯묶쉟摕㖱潁佪뼷⼪쵺㝞⥒떩媩廍㒵侣殱潒あ奄거㖩캥塵飂숤吶뿂䍑伲츤爨灢놩</w:t>
      </w:r>
      <w:r>
        <w:rPr/>
        <w:t>ꕁ</w:t>
      </w:r>
      <w:r>
        <w:rPr/>
        <w:t>奱쉰㐪싂焱呠䥷塙⩞숱㚻沱㜸促擂サ揂硇㪣ꅰ숰兖頣狂㥞輯㕑稲䵑㍰皩杈㟃欪浌㥕⨳뽃㴵昺䡪숺煋夳瞩뽣䡙礱㋂戫숷璻ꌹ斱⨯⍩⻂ぷ숻䀱煚숣ㅢ䥹硨⨺⹅愹꺱</w:t>
      </w:r>
      <w:r>
        <w:rPr/>
        <w:t>ⰱ</w:t>
      </w:r>
      <w:r>
        <w:rPr/>
        <w:t>䧂싂칺쉌츩氪敃ꥥ噤盂쉊쉱㉵憮碣㔴㙕噘䄵㶮숤䡔佢ꍴ克啧坺嫂畘숻╤⾏ꄥ㙡兮碘䱟痂</w:t>
      </w:r>
      <w:r>
        <w:rPr/>
        <w:t>⠵</w:t>
      </w:r>
      <w:r>
        <w:rPr/>
        <w:t>䃂쉬䆏쉕轃椲㝅쉤獰渨</w:t>
      </w:r>
      <w:r>
        <w:rPr/>
        <w:t>ⵖ</w:t>
      </w:r>
      <w:r>
        <w:rPr/>
        <w:t>穤䁁㩅垣ꥲ䤊</w:t>
      </w:r>
      <w:r>
        <w:rPr/>
        <w:t>ꤱ♬</w:t>
      </w:r>
      <w:r>
        <w:rPr/>
        <w:t>淂䅥ꍟ别唪뭺촹䩌吽⼰䩈㑊䥓뼸ꌥヂꥯ㙧</w:t>
      </w:r>
      <w:r>
        <w:rPr/>
        <w:t>ꦵ</w:t>
      </w:r>
      <w:r>
        <w:rPr/>
        <w:t>顕쉄쌤剁㥥祔奋欽敓掻㓂娻숦⩊廂朳㩇瑬愹</w:t>
      </w:r>
      <w:r>
        <w:rPr/>
        <w:t>⡇</w:t>
      </w:r>
      <w:r>
        <w:rPr/>
        <w:t>轐仂皥㪘䉤摰噸䕌乯奬쌬⫂쉦╦榿숩쉚瘭煟</w:t>
      </w:r>
      <w:r>
        <w:rPr/>
        <w:t>⣂Ⓝ</w:t>
      </w:r>
      <w:r>
        <w:rPr/>
        <w:t>狂甦測␷</w:t>
      </w:r>
      <w:r>
        <w:rPr/>
        <w:t>ꕢ⎮</w:t>
      </w:r>
      <w:r>
        <w:rPr/>
        <w:t>参쉢䑡庡쉋㥔浃㷂㘮竂ㅋ슬奠杋潭橬</w:t>
      </w:r>
      <w:r>
        <w:rPr/>
        <w:t>⡅⹠</w:t>
      </w:r>
      <w:r>
        <w:rPr/>
        <w:t>쉩甫⥙䨺煸⩰砪ꥡ琪칣獲庩䚿奚㚬灴䏂捰䉘癹⥹䱁杚</w:t>
      </w:r>
      <w:r>
        <w:rPr/>
        <w:t>ⱓ</w:t>
      </w:r>
      <w:r>
        <w:rPr/>
        <w:t>歧쉳畢塱书余䩬癘</w:t>
      </w:r>
      <w:r>
        <w:rPr/>
        <w:t>ꤵ</w:t>
      </w:r>
      <w:r>
        <w:rPr/>
        <w:t>涻搮쎘䭃㕩卦땩䙆湐䝶攣⯂⹐䌳獇䣂场뿂ꍲ扄썇砯</w:t>
      </w:r>
      <w:r>
        <w:rPr/>
        <w:t>Ⱛ</w:t>
      </w:r>
      <w:r>
        <w:rPr/>
        <w:t>顷ꥩꌦ祣쉾㝸ꥵ攣輪⼪渵灎䦏慳</w:t>
      </w:r>
      <w:r>
        <w:rPr/>
        <w:t>꧂</w:t>
      </w:r>
      <w:r>
        <w:rPr/>
        <w:t>䵧㭗ぅ䇂슥슩恤壂桉㕄仂兑繟伱歖쉧硹硋⽬䣂⴫쉙乥ꏍ䡌幱⥠⥔歞欳♶嫎⯂㐱ㅨ</w:t>
      </w:r>
      <w:r>
        <w:rPr/>
        <w:t>Ⱳ</w:t>
      </w:r>
      <w:r>
        <w:rPr/>
        <w:t>ⶮ♧</w:t>
      </w:r>
      <w:r>
        <w:rPr/>
        <w:t>걡ꥲ썅숵깋獗숷復ㅑ時쉙桟乗쉯㑩曍穫牚祺䭸뭊숬獉㝎㍠䩈恖轇夵♖㶩</w:t>
      </w:r>
      <w:r>
        <w:rPr/>
        <w:t>ꔻ</w:t>
      </w:r>
      <w:r>
        <w:rPr/>
        <w:t>噑斘걘其숮带㦩在乄깞旃攨楔挹攭䝉㣃䜬㑨쉥畅⽩奀䘬숻걒⑞免牓䮡禩㙮슡쉄䘺䔵婢祏痂烂飍㭗烂塐昱㯂杓頫捸땙惂割슬ꄺ彆츻ㅃ甬⽄唪㉪䌯뿂ꥶ⍨䌱뽇摯京杄微忂䕱攳磂ꅳ䱳</w:t>
      </w:r>
      <w:r>
        <w:rPr/>
        <w:t>Ⳃ</w:t>
      </w:r>
      <w:r>
        <w:rPr/>
        <w:t>睶쉅</w:t>
      </w:r>
      <w:r>
        <w:rPr/>
        <w:t>⠪</w:t>
      </w:r>
      <w:r>
        <w:rPr/>
        <w:t>숹⸷ꆩ癖⑈畢瞱┭╎䕐呈㢵ぅ㝮␱ㆡ穎</w:t>
      </w:r>
      <w:r>
        <w:rPr/>
        <w:t>⡤</w:t>
      </w:r>
      <w:r>
        <w:rPr/>
        <w:t>ぱ㫂♫六携䅤⍡뭏剪硎梘灒矎曂歈칌汾䰪䒬䭯琫쉊却</w:t>
      </w:r>
      <w:r>
        <w:rPr/>
        <w:t>ꦿ</w:t>
      </w:r>
      <w:r>
        <w:rPr/>
        <w:t>浚㕍睖쎩敢䩓僂⧂㩬㤪숪䤰牾쉎猹瘪걑圶祏䶱싂熮圻䓍恅䅍䴪剭㤱湸輥췂㭖惃䓂禮免匹ꥠ彪严썥쉚䀯夸뽐彏슡绂칱慈䯍</w:t>
      </w:r>
      <w:r>
        <w:rPr/>
        <w:t>⢬</w:t>
      </w:r>
      <w:r>
        <w:rPr/>
        <w:t>㫂</w:t>
      </w:r>
      <w:r>
        <w:rPr/>
        <w:t>ꗂ</w:t>
      </w:r>
      <w:r>
        <w:rPr/>
        <w:t>椣슮丽㬸◂田䕇睲ꥣ䜵扐硉疮吮숺㚱杳䥖摖</w:t>
      </w:r>
      <w:r>
        <w:rPr/>
        <w:t>ꔮ</w:t>
      </w:r>
      <w:r>
        <w:rPr/>
        <w:t>旂쉯楂숴䱦싂䝷</w:t>
      </w:r>
      <w:r>
        <w:rPr/>
        <w:t>ꔸ</w:t>
      </w:r>
      <w:r>
        <w:rPr/>
        <w:t>㌫㩨㖘額偂䙎ꇂ䒻칖</w:t>
      </w:r>
      <w:r>
        <w:rPr/>
        <w:t>ꤹ⧂⥬</w:t>
      </w:r>
      <w:r>
        <w:rPr/>
        <w:t>㊩偸ㅁ⤱⵵爷숣眫⭔</w:t>
      </w:r>
      <w:r>
        <w:rPr/>
        <w:t>ꥀ</w:t>
      </w:r>
      <w:r>
        <w:rPr/>
        <w:t>潆㤻㙹쉅㇂挣뽅</w:t>
      </w:r>
      <w:r>
        <w:rPr/>
        <w:t>ꕂ</w:t>
      </w:r>
      <w:r>
        <w:rPr/>
        <w:t>䭞쉚䁢癯丽㑭⑑祴뗂녳潔⭫䯂畖⥳摎啓䀪딳迎</w:t>
      </w:r>
      <w:r>
        <w:rPr/>
        <w:t>ꦘ</w:t>
      </w:r>
      <w:r>
        <w:rPr/>
        <w:t>쉳垏☹塷⼽䌪㦬睌䵙쉮䗂牏</w:t>
      </w:r>
      <w:r>
        <w:rPr/>
        <w:t>ꗂ</w:t>
      </w:r>
      <w:r>
        <w:rPr/>
        <w:t>뾮쉕炏牐䴷嘬桘䌬㑁칐癧䥄䙱걎촊䁓</w:t>
      </w:r>
      <w:r>
        <w:rPr/>
        <w:t>ꤹ</w:t>
      </w:r>
      <w:r>
        <w:rPr/>
        <w:t>晍䑟㷂弮な쉺⻍啸⍏㈨焲瓂뽄㍒攨䑉䬲男䑧縮䯂ꥺ╤⑬뼽싂䝴ꍓ걥쏂䴵㝇栽奰䭴썖</w:t>
      </w:r>
      <w:r>
        <w:rPr/>
        <w:t>Ⳏ</w:t>
      </w:r>
      <w:r>
        <w:rPr/>
        <w:t>慎湴䀵썬湶婌䱅琱䊵</w:t>
      </w:r>
      <w:r>
        <w:rPr/>
        <w:t>⠫</w:t>
      </w:r>
      <w:r>
        <w:rPr/>
        <w:t>싂怸쉫깩쉋瑢</w:t>
      </w:r>
      <w:r>
        <w:rPr/>
        <w:t>ꤰ</w:t>
      </w:r>
      <w:r>
        <w:rPr/>
        <w:t>쉒辿扩轤쉟숣⑤ㅀ顭쌥煺</w:t>
      </w:r>
      <w:r>
        <w:rPr/>
        <w:t>ⵞ</w:t>
      </w:r>
      <w:r>
        <w:rPr/>
        <w:t>㔩䁅㝪♩猩⮮쉌頷䭘䜴쉹싂쉋䩲</w:t>
      </w:r>
      <w:r>
        <w:rPr/>
        <w:t>ⲩ</w:t>
      </w:r>
      <w:r>
        <w:rPr/>
        <w:t>敬卧㕀塍㝒硾楠䅸촪漲⹬</w:t>
      </w:r>
      <w:r>
        <w:rPr/>
        <w:t>ⲡ</w:t>
      </w:r>
      <w:r>
        <w:rPr/>
        <w:t>繹ㅯ栥顨긻</w:t>
      </w:r>
      <w:r>
        <w:rPr/>
        <w:t>ꔪ</w:t>
      </w:r>
      <w:r>
        <w:rPr/>
        <w:t>浄ꇂ쉏轮ꥭ쉞㍣㕮祎猽㐻ꇂ托健潾啪뽀䩩䁵㮬뽀묹坋敤䚩拃縻⭒㴬걐奪丩</w:t>
      </w:r>
      <w:r>
        <w:rPr/>
        <w:t>ꖱ</w:t>
      </w:r>
      <w:r>
        <w:rPr/>
        <w:t>쉎嚡년䩯㤰䂵◂牘㠬厥輹䬺琣╖㙄卌╁䆘ꎱ琻タ㕐㕒</w:t>
      </w:r>
      <w:r>
        <w:rPr/>
        <w:t>ⵓ</w:t>
      </w:r>
      <w:r>
        <w:rPr/>
        <w:t>깓癐恊戬䘩㬮뇎쉲䏂摾쵭癩껂◂䶬㩔頭㵯녬⩭硈녍兇圳捊</w:t>
      </w:r>
      <w:r>
        <w:rPr/>
        <w:t>⡔</w:t>
      </w:r>
      <w:r>
        <w:rPr/>
        <w:t>싂塔쉤刵圥敧⼨쌣浔熱頷摲坖揂㖱⒘僂꥞숸깶㈰塌㑓挥抡⿂楆呗</w:t>
      </w:r>
      <w:r>
        <w:rPr/>
        <w:t>ⱱ</w:t>
      </w:r>
      <w:r>
        <w:rPr/>
        <w:t>卤⼤楈啧幡╘ꆩ</w:t>
      </w:r>
      <w:r>
        <w:rPr/>
        <w:t>ꔩ</w:t>
      </w:r>
      <w:r>
        <w:rPr/>
        <w:t>係彾庮㥱堺塰煃桃뿃佨秂夹慗쉹契쉏牯彈뭆</w:t>
      </w:r>
      <w:r>
        <w:rPr/>
        <w:t>ⱂ⹄</w:t>
      </w:r>
      <w:r>
        <w:rPr/>
        <w:t>娲喱긯歳吮</w:t>
      </w:r>
      <w:r>
        <w:rPr/>
        <w:t>ꦩ</w:t>
      </w:r>
      <w:r>
        <w:rPr/>
        <w:t>㟃ヂ狂撱슡楮䜥㡬䀸䭌䥵⫂噑忂楓癱煙㓂떬䑲</w:t>
      </w:r>
      <w:r>
        <w:rPr/>
        <w:t>ⲱ</w:t>
      </w:r>
      <w:r>
        <w:rPr/>
        <w:t>硲䍺䩟</w:t>
      </w:r>
      <w:r>
        <w:rPr/>
        <w:t>Ⱕ</w:t>
      </w:r>
      <w:r>
        <w:rPr/>
        <w:t>畾㵟㙕</w:t>
      </w:r>
      <w:r>
        <w:rPr/>
        <w:t>ⱄ</w:t>
      </w:r>
      <w:r>
        <w:rPr/>
        <w:t>摗䐨</w:t>
      </w:r>
      <w:r>
        <w:rPr/>
        <w:t>ꔯ</w:t>
      </w:r>
      <w:r>
        <w:rPr/>
        <w:t>ⱂ</w:t>
      </w:r>
      <w:r>
        <w:rPr/>
        <w:t>㕷〴䍙疬兊㗂⽁穄奖</w:t>
      </w:r>
      <w:r>
        <w:rPr/>
        <w:t>ꤴⵣ</w:t>
      </w:r>
      <w:r>
        <w:rPr/>
        <w:t>䀬</w:t>
      </w:r>
      <w:r>
        <w:rPr/>
        <w:t>ꔶ</w:t>
      </w:r>
      <w:r>
        <w:rPr/>
        <w:t>幖쉔⥙彰洷兑㌷䄮㡱㑪枩㐰䏂⸱╦⪩刦䕐半弫䠣┪칰⌦䧍卅싎♠牏╄晳㙊녪伤䱦繁御쵤煘</w:t>
      </w:r>
      <w:r>
        <w:rPr/>
        <w:t>ꔣ</w:t>
      </w:r>
      <w:r>
        <w:rPr/>
        <w:t>轂</w:t>
      </w:r>
      <w:r>
        <w:rPr/>
        <w:t>⢿</w:t>
      </w:r>
      <w:r>
        <w:rPr/>
        <w:t>柃⻂㍥硵媩뇂곂</w:t>
      </w:r>
      <w:r>
        <w:rPr/>
        <w:t>꧂ⵀ</w:t>
      </w:r>
      <w:r>
        <w:rPr/>
        <w:t>塥啕췂扞⫍璣</w:t>
      </w:r>
      <w:r>
        <w:rPr/>
        <w:t>⡆</w:t>
      </w:r>
      <w:r>
        <w:rPr/>
        <w:t>ぬㅷ轞泂哂⩐䄺柎䦥㭔</w:t>
      </w:r>
      <w:r>
        <w:rPr/>
        <w:t>⡈⍘</w:t>
      </w:r>
      <w:r>
        <w:rPr/>
        <w:t>毂偀喥⽫䭮挱暩ꥪ顚㝣</w:t>
      </w:r>
      <w:r>
        <w:rPr/>
        <w:t>ꦿ♴</w:t>
      </w:r>
      <w:r>
        <w:rPr/>
        <w:t>㬵</w:t>
      </w:r>
      <w:r>
        <w:rPr/>
        <w:t>⣂</w:t>
      </w:r>
      <w:r>
        <w:rPr/>
        <w:t>祙⪻瞵䙏䒘潠扇䙆煉捂슣䲵⬸␳ぅ塷⸬䎩唻⥕딪</w:t>
      </w:r>
      <w:r>
        <w:rPr/>
        <w:t>ꕪ</w:t>
      </w:r>
      <w:r>
        <w:rPr/>
        <w:t>䝥穈樭슱䑹杺楢搪兡伪쉖摆딪刻礭㊩㕞杮嗂㩒皩楶晏싂牠椪壂据꺘绂㩵ㅧば슮盃쌦禡堩禱兩䃂땚瑆⵭顃繵㩘췃㭉绂匭䤰窿</w:t>
      </w:r>
      <w:r>
        <w:rPr/>
        <w:t>ⱶ</w:t>
      </w:r>
      <w:r>
        <w:rPr/>
        <w:t>㶘呗䝏ꇃ䙏⑁晃桢䅺氬숻⍇㩡</w:t>
      </w:r>
      <w:r>
        <w:rPr/>
        <w:t>ꕊ</w:t>
      </w:r>
      <w:r>
        <w:rPr/>
        <w:t>琷칫땄쉆긱灣㘴扏呾䬳㭙弬</w:t>
      </w:r>
      <w:r>
        <w:rPr/>
        <w:t>ꥉ</w:t>
      </w:r>
      <w:r>
        <w:rPr/>
        <w:t>樮쌪坹</w:t>
      </w:r>
      <w:r>
        <w:rPr/>
        <w:t>꧂</w:t>
      </w:r>
      <w:r>
        <w:rPr/>
        <w:t>歂쉘亵ꄸ厏噱㉊䍍杓땣⍆䵉焰戰庻別囂㵊兲檻쉍䩐䡥汋䩓瑒䤊戰⛂츹涘촣㋂婭땴南⼰⸶숰嗃畄⩢礲祧灕朸䥥쉫䉫ꍵ녷슿⥪䢬坚⩍⤹㥑哂迂뾵⩐뾱쉖䉗꤮䢵칱へ敄䁏喥琲ꥡ僎愸䑣딴畃㑡恶䘨▬㤽兣췂⹨塎걓㘵㶿特쵷뾘甯칋㶥쉡䡖쉪걕汆睲ィ㥩</w:t>
      </w:r>
      <w:r>
        <w:rPr/>
        <w:t>ⵑ⪵</w:t>
      </w:r>
      <w:r>
        <w:rPr/>
        <w:t>쌥帪堨ꍭ唸爰旂慘⮩⨲慒焣숹㌵㭮朩쉱慞㩌祴繓䭌ꅠ겱媬⩗쉥㵣啵䲿沣瑃겿剺顨䇂戨㬫祙輳灈ꆿ껂⛃䴮⩬䛂숨桒뮡쉯╊컂氪噺썅㐸</w:t>
      </w:r>
      <w:r>
        <w:rPr/>
        <w:t>ꥅ</w:t>
      </w:r>
      <w:r>
        <w:rPr/>
        <w:t>䩶庵㋂⽅슮쉒摌숫ぃ劏㭆䘤ꅓ㔭墿磂颏ꅓ玘숯츥捯♤뽒㩴㯂痎㥸㉄㚱䝐堦恀氷㥢炿싂쉺熏汾╱春厩깃垏濂깔⥙쉏䉤彆歕散껂绂嫍祪◂橳甥슮没倪㘽朲⺩♒剴䉥硊皿♘⯂〴硇땟究㘭窥問硎祩掘皩愪䵟</w:t>
      </w:r>
      <w:r>
        <w:rPr/>
        <w:t>⡇</w:t>
      </w:r>
      <w:r>
        <w:rPr/>
        <w:t>싂䉒瘹术摪</w:t>
      </w:r>
      <w:r>
        <w:rPr/>
        <w:t>ꤣ</w:t>
      </w:r>
      <w:r>
        <w:rPr/>
        <w:t>슻两썧杨澥楞䅬⪣䴸穢Ⓙ떏㛂汳捃垻䢩匲䡮倻⭰夵⭐뭵㟂䒣档뽈슬儹刻吵瘲넷牍㏂唽⍄桥㌦痂쉮婚帩⌮妵䝆䜨ꍆ幞㬪떩</w:t>
      </w:r>
      <w:r>
        <w:rPr/>
        <w:t>Ⳃ⫂</w:t>
      </w:r>
      <w:r>
        <w:rPr/>
        <w:t>眪离穈慘䶬ㄨ㌽恳</w:t>
      </w:r>
      <w:r>
        <w:rPr/>
        <w:t>ꤷ⪩</w:t>
      </w:r>
      <w:r>
        <w:rPr/>
        <w:t>嗂뮿⩵呢㛍顢♢㑐う汵♺⩪彈穤睠㉨獍㭙㬶쉟⭳⵴㍵㡮㔽丫喿太灎⤮ィ杴灧嫂ꥠ幧⩉숰竂片쉢熻噱橌쵠牶歾쉈⽾숫猪걂䖏稵䃂ꇂ䗂싂䡩愰쉌睗弪쉐併欶ꅳ伱刽揃䌥硫湚㴦皡瑷䙔瀶</w:t>
      </w:r>
      <w:r>
        <w:rPr/>
        <w:t>⠭</w:t>
      </w:r>
      <w:r>
        <w:rPr/>
        <w:t>绂</w:t>
      </w:r>
      <w:r>
        <w:rPr/>
        <w:t>⠷꥾</w:t>
      </w:r>
      <w:r>
        <w:rPr/>
        <w:t>㵓쵀㑲瀳䁸췂䰥䇂뽸颮깾恩爪䕰䙒</w:t>
      </w:r>
      <w:r>
        <w:rPr/>
        <w:t>꤬</w:t>
      </w:r>
      <w:r>
        <w:rPr/>
        <w:t>暿깧晀ꥤ䥷㩁㘪녈쵸숲啊ꇂ䚏㄰繸爫</w:t>
      </w:r>
      <w:r>
        <w:rPr/>
        <w:t>ⱔ</w:t>
      </w:r>
      <w:r>
        <w:rPr/>
        <w:t>奁㐦䱦㉅䄫䚣䢥奉</w:t>
      </w:r>
      <w:r>
        <w:rPr/>
        <w:t>ꕤ</w:t>
      </w:r>
      <w:r>
        <w:rPr/>
        <w:t>䤳恸榘噺祺딸쉳䘫亿쉞朮╴乸⽪䧂欪쎱슩ㄨ䙄넫</w:t>
      </w:r>
      <w:r>
        <w:rPr/>
        <w:t>ⱎ</w:t>
      </w:r>
      <w:r>
        <w:rPr/>
        <w:t>⺿搯顢曍䍆</w:t>
      </w:r>
      <w:r>
        <w:rPr/>
        <w:t>ꕢ</w:t>
      </w:r>
      <w:r>
        <w:rPr/>
        <w:t>ㅇ乔嘪쉋슱촸捙뼽㪥䃂썎숥㜺</w:t>
      </w:r>
      <w:r>
        <w:rPr/>
        <w:t>ⵋ</w:t>
      </w:r>
      <w:r>
        <w:rPr/>
        <w:t>濂⩇欭楌〪싂뿂싂柂硁顃ㅴ祀㓂숸㥈啘溡㔯숩</w:t>
      </w:r>
      <w:r>
        <w:rPr/>
        <w:t>⡇</w:t>
      </w:r>
      <w:r>
        <w:rPr/>
        <w:t>ぁ㩂갤䬣㴽㛂䥟ㅷ㫂洪⍂쉺╦睍媻彺慹㝱栵㝴淃唻枩䁬숮╊䊩が꥔唊츶恗佑禡썫슣歘穆䕡☲䑫쉮땴づ㔤</w:t>
      </w:r>
      <w:r>
        <w:rPr/>
        <w:t>⡵</w:t>
      </w:r>
      <w:r>
        <w:rPr/>
        <w:t>稽卅塹䬩けꌹ犥僂䶏칲㴩犏牓瑤숫㗃桬呯㚿䌽䍒捧晒⬣쉷丳刹쌫繀礱䐰湶⥬䅂뾻猥祅⩐䉭溮겘㝈겻恗扇㩐</w:t>
      </w:r>
      <w:r>
        <w:rPr/>
        <w:t>ꖩ</w:t>
      </w:r>
      <w:r>
        <w:rPr/>
        <w:t>칭싂䅸⩐幋쉨䵉⩹䱯쎬吩勂倭夽</w:t>
      </w:r>
      <w:r>
        <w:rPr/>
        <w:t>⡕</w:t>
      </w:r>
      <w:r>
        <w:rPr/>
        <w:t>弻</w:t>
      </w:r>
      <w:r>
        <w:rPr/>
        <w:t>꧂</w:t>
      </w:r>
      <w:r>
        <w:rPr/>
        <w:t>塞乇䩾쉂到⑆哂兞쎮숭</w:t>
      </w:r>
      <w:r>
        <w:rPr/>
        <w:t>ⲵ⪩</w:t>
      </w:r>
      <w:r>
        <w:rPr/>
        <w:t>儣奬敲㉇堽㚩╸숤泂뼥</w:t>
      </w:r>
      <w:r>
        <w:rPr/>
        <w:t>⡦⥆</w:t>
      </w:r>
      <w:r>
        <w:rPr/>
        <w:t>栺辵췎〳䡴䡐⩱숨歊怣숨牬洹⩢汖㑬畤浖烎쉸쎩䘪㉞䔯䵫歚㬦痂녆潷轞兄뼮쉅⽬㍴乄歘怨摶꧎⽂圤䥐癦瑧椺獇汮▵奚窡彤◂촸畤䚿䨴땟ꆻㅋ捈稸ꍔ氫硷㌶㔪繳䘬㌰㌬䡬帬䂬╩㝱䥢頫婪姂幯ꅄꥲ싂쉌䕂挤瑉싂卟䣍싂땯뾣䝯싂⛎깱쎬煌뭱熩⦩䩣䚿扣⑬㈵湠ꍶ䝙瑸䒡搬쉬슻䍷收⚘埂숸</w:t>
      </w:r>
      <w:r>
        <w:rPr/>
        <w:t>ⵦ</w:t>
      </w:r>
      <w:r>
        <w:rPr/>
        <w:t>딣〨烂塩</w:t>
      </w:r>
      <w:r>
        <w:rPr/>
        <w:t>⠵</w:t>
      </w:r>
      <w:r>
        <w:rPr/>
        <w:t>㯍兌ꍋ祋䭈싂㎘㶣杪䟎깺佂⍳掻牳穹㡉숻䀷樷▏䉆䙙쉐地㬸䋂捚</w:t>
      </w:r>
      <w:r>
        <w:rPr/>
        <w:t>ꗂ⴨</w:t>
      </w:r>
      <w:r>
        <w:rPr/>
        <w:t>畤媻稪搭</w:t>
      </w:r>
      <w:r>
        <w:rPr/>
        <w:t>ⴰ</w:t>
      </w:r>
      <w:r>
        <w:rPr/>
        <w:t>䶿뼯縬㐷卦樯疿▮ㅸ⭠ꅗꅺ쉭奂</w:t>
      </w:r>
      <w:r>
        <w:rPr/>
        <w:t>Ⱓⰺ</w:t>
      </w:r>
      <w:r>
        <w:rPr/>
        <w:t>免</w:t>
      </w:r>
      <w:r>
        <w:rPr/>
        <w:t>Ⱨ</w:t>
      </w:r>
      <w:r>
        <w:rPr/>
        <w:t>婶</w:t>
      </w:r>
      <w:r>
        <w:rPr/>
        <w:t>Ⱪ</w:t>
      </w:r>
      <w:r>
        <w:rPr/>
        <w:t>䭑㭇丸䢩䂩䆿疬庩氵䕵칄湈太⵫㡔썸瀲牫㜱뼶슩侩睵☪䈦싂坴쉫⽐䄯瀦䵙♸媻硳⥵㑸輨磂숵桮걙⮬敄昵ꍕ炵䬦偗ꍏ獣䑎뗃祕쉌쵤䵆坣⯂㛂䉵祠潢憵䝡䉢싂慃촣⩂睠ㅄ桮츽樳坡㡆쉒숨珎䔵楮㥤䐪ぅ슮湤䕹䡎則⺻輤ㅤ祘桡轡頪</w:t>
      </w:r>
      <w:r>
        <w:rPr/>
        <w:t>ⴲ</w:t>
      </w:r>
      <w:r>
        <w:rPr/>
        <w:t>싂ㅫ쉅穱厏뽱繀슣촩摶슩摍㥣䅤䵲쉗⑳㶩</w:t>
      </w:r>
      <w:r>
        <w:rPr/>
        <w:t>ⱓ</w:t>
      </w:r>
      <w:r>
        <w:rPr/>
        <w:t>⼦砭樲焸⨦칧䶬曂녬洷╗煠坔冣</w:t>
      </w:r>
      <w:r>
        <w:rPr/>
        <w:t>⡶⛂</w:t>
      </w:r>
      <w:r>
        <w:rPr/>
        <w:t>㈸슩ꌤ燃췂췎䍹㡥싎㎮땤⎥칪┤啖稻堣扺쏎倲䰴䐺믂䅀灺⒣㉉塊㕗슘⛂䮣朷</w:t>
      </w:r>
      <w:r>
        <w:rPr/>
        <w:t>Ⳃ</w:t>
      </w:r>
      <w:r>
        <w:rPr/>
        <w:t>椦呁⩙䥹ꅸ夳桳促䐲津걂숬㢏濂㴹</w:t>
      </w:r>
      <w:r>
        <w:rPr/>
        <w:t>ⵞ</w:t>
      </w:r>
      <w:r>
        <w:rPr/>
        <w:t>깱묤敲숪晍刴춥祑쉑壂畆恾쉄愻䤤숺껃넽⦥쎱疏㝖漯啹뮬슩剒</w:t>
      </w:r>
      <w:r>
        <w:rPr/>
        <w:t>ⷂ♈⤩⤰</w:t>
      </w:r>
      <w:r>
        <w:rPr/>
        <w:t>ⲱ</w:t>
      </w:r>
      <w:r>
        <w:rPr/>
        <w:t>惃搯⩙쉩占㡰矂匭嘪昊゘뭵걕呺㙅偀쉀占㈶歚⹆╚</w:t>
      </w:r>
      <w:r>
        <w:rPr/>
        <w:t>⡳</w:t>
      </w:r>
      <w:r>
        <w:rPr/>
        <w:t>幮숵眻嫃</w:t>
      </w:r>
      <w:r>
        <w:rPr/>
        <w:t>ꥅ╂</w:t>
      </w:r>
      <w:r>
        <w:rPr/>
        <w:t>녂Ⓜ抿䉷刺榿䟂</w:t>
      </w:r>
      <w:r>
        <w:rPr/>
        <w:t>ꕺ</w:t>
      </w:r>
      <w:r>
        <w:rPr/>
        <w:t>〻⍋槂숴欮敱쉢㉭⽶漩灮㭞䶩秂䱕䜫㩋歕䊱䭾港椺╁䇂坍潯畈䶩썔沥堻♍祗⺿㩞煐澣皩䝶ヂ쉌쉷恧炵愫顊䙕矂㬶츰縨疩숹숮㡋儸秂숻剷㵚伪넹焪숥싂㕧╘⵵슣梘싂䑹搴懂숸쉐숹卧</w:t>
      </w:r>
      <w:r>
        <w:rPr/>
        <w:t>ⵔ</w:t>
      </w:r>
      <w:r>
        <w:rPr/>
        <w:t>㙧㵦氪媩璻┹挨㨸⬺㔵</w:t>
      </w:r>
      <w:r>
        <w:rPr/>
        <w:t>ꤺ</w:t>
      </w:r>
      <w:r>
        <w:rPr/>
        <w:t>效싂㌩쌰⹸浓圳싂輫땓嫂⫂䙇쉙䌫婂긺匪恎穱쉘갶䰩兀亩恘慏昳ꅩ쉑眫䅞䑷㬤䙺唶桉넵啰싂</w:t>
      </w:r>
      <w:r>
        <w:rPr/>
        <w:t>Ⱛ</w:t>
      </w:r>
      <w:r>
        <w:rPr/>
        <w:t>ꍒ幓旂復瑳㙺</w:t>
      </w:r>
      <w:r>
        <w:rPr/>
        <w:t>ⲩ</w:t>
      </w:r>
      <w:r>
        <w:rPr/>
        <w:t>썊啠瓂땧嘫爹㫂䱊傥繠佃⽘숤启</w:t>
      </w:r>
      <w:r>
        <w:rPr/>
        <w:t>⡕</w:t>
      </w:r>
      <w:r>
        <w:rPr/>
        <w:t>灯睯䭗懂䒘兗숸樤煚㑡숻䅭겱쉢䙌か嘽䃂䵹䶩</w:t>
      </w:r>
      <w:r>
        <w:rPr/>
        <w:t>ꦵ</w:t>
      </w:r>
      <w:r>
        <w:rPr/>
        <w:t>䯎뭈砯⪏弪免䰷匯䩤⑬䥑扟╹䆻㝩䑞秂㦿爦䳂䘲땒쉡祊楘</w:t>
      </w:r>
      <w:r>
        <w:rPr/>
        <w:t>ꕣ</w:t>
      </w:r>
      <w:r>
        <w:rPr/>
        <w:t>㵚橚怪响ꥨ</w:t>
      </w:r>
      <w:r>
        <w:rPr/>
        <w:t>ꗂ</w:t>
      </w:r>
      <w:r>
        <w:rPr/>
        <w:t>땢꺥䲩⽌稪夸悵獆㭉쵷㍡䕢䵵쉪⭸껂쉂䓂欱쉉摊⥾㦩㵀䩈商埂嫎サ꤮瑥쉩碱乶䤪╹䍨⎩␶昷辵쉤憻㵎呫囂㍁顯嘪乺㓂꥞숭땖䳂⺣⫂卒塞牱ねㅪ䥩쉄䘵㪿쉎塀恨渨㚵쉌縳倨捈洫剆䙀彍쉁烂⤸汰⹵洯㛂걶</w:t>
      </w:r>
      <w:r>
        <w:rPr/>
        <w:t>ⵖ⯂</w:t>
      </w:r>
      <w:r>
        <w:rPr/>
        <w:t>䥵匱杀</w:t>
      </w:r>
      <w:r>
        <w:rPr/>
        <w:t>ꖵ</w:t>
      </w:r>
      <w:r>
        <w:rPr/>
        <w:t>㧂䭄</w:t>
      </w:r>
      <w:r>
        <w:rPr/>
        <w:t>⡣</w:t>
      </w:r>
      <w:r>
        <w:rPr/>
        <w:t>쵅李겥⨥甶歯䄸☣瑃顪墵甫䣂쉘㵘쉁桷⩵</w:t>
      </w:r>
      <w:r>
        <w:rPr/>
        <w:t>ⷂ</w:t>
      </w:r>
      <w:r>
        <w:rPr/>
        <w:t>ⱥ</w:t>
      </w:r>
      <w:r>
        <w:rPr/>
        <w:t>兣偏숲抬洸ㄤ㵚딪欣祴丩盂</w:t>
      </w:r>
      <w:r>
        <w:rPr/>
        <w:t>ⲡ</w:t>
      </w:r>
      <w:r>
        <w:rPr/>
        <w:t>槂頣在⩓卆牺⩄䴥䵤䇂廃拂깑䒿啢瘲瑃欩쉚䧂彦䟂걌啬杘ㅪ惎</w:t>
      </w:r>
      <w:r>
        <w:rPr/>
        <w:t>⢩</w:t>
      </w:r>
      <w:r>
        <w:rPr/>
        <w:t>쉙睢䯃佳吵⺮⩇땵揂欥咬㉇ㄴ췂光顅</w:t>
      </w:r>
      <w:r>
        <w:rPr/>
        <w:t>Ⱞ</w:t>
      </w:r>
      <w:r>
        <w:rPr/>
        <w:t>楕䩤桮䭉䴲⑄䔽⫎縻周牧㛎噍暣☲⫂⹞椩夫煲䲬欫싂僂敫䡀㋂疵縨縩숨</w:t>
      </w:r>
      <w:r>
        <w:rPr/>
        <w:t>ꔴ</w:t>
      </w:r>
      <w:r>
        <w:rPr/>
        <w:t>㚬湏桌绂䏂㠦뽭弭ꍃ컂浐湞榱ꥤ⽂땙슮䡨⍀庣倭䛂䭧顖⑨⨩殩넬⩈㫂噔呍⛂凂南炡⩴睹⴦⥱啪㐱止晨场杒楏㬷䟂⹴싎⤰⥅쉟숮숪쉞ꎣ㚵쉳쉾䧂梘묺在쉥쉚呈灧稺숺浾㈊갷塧⫂枮幚겘ㅈ憩㩁쉾숴뭮</w:t>
      </w:r>
      <w:r>
        <w:rPr/>
        <w:t>ꤥ</w:t>
      </w:r>
      <w:r>
        <w:rPr/>
        <w:t>圮呫殩쉬幯㘴穤形㠸㉦堷䜨扒椴녉浊쉲濂</w:t>
      </w:r>
      <w:r>
        <w:rPr/>
        <w:t>ⴶ</w:t>
      </w:r>
      <w:r>
        <w:rPr/>
        <w:t>䭶弸医⎣㪿疵䱠䑩㬨味㈱夬璘皥녊▩厥⭊⬣⸣堦畖갵汒㗂⥓摍쉩숩兑ꥢ怳䚻㨫숷┯쉩</w:t>
      </w:r>
      <w:r>
        <w:rPr/>
        <w:t>ⶩ</w:t>
      </w:r>
      <w:r>
        <w:rPr/>
        <w:t>쉷町㌩㣂弫案硷ㄦ䣎</w:t>
      </w:r>
      <w:r>
        <w:rPr/>
        <w:t>ⳍ</w:t>
      </w:r>
      <w:r>
        <w:rPr/>
        <w:t>発썁两刵㭀磂깅㥠䙆䬲夹쉸㍯桤迂㞬睍䱓灌쉷ꇂ磍쉱ꅏ輺쵫奁睷㝧ꄳ㩧塏䡄庿奋䝂䐲⩐烂欷䙠䬴갯顑䆻幎ꥵ勂䩺숰穄쉯쌯爵呈츽⨴⭃剟䓂䱪桴㑇欽뭀숪煦畠㵪䈳潦쉗①㴥㬰䈣㥭╉㢱</w:t>
      </w:r>
      <w:r>
        <w:rPr/>
        <w:t>ꕩ</w:t>
      </w:r>
      <w:r>
        <w:rPr/>
        <w:t>䅗䃂ꆣ婎䄬</w:t>
      </w:r>
      <w:r>
        <w:rPr/>
        <w:t>ⱚ⬮</w:t>
      </w:r>
      <w:r>
        <w:rPr/>
        <w:t>犿ㅷ㙆嘮껂〭</w:t>
      </w:r>
      <w:r>
        <w:rPr/>
        <w:t>ꦩ</w:t>
      </w:r>
      <w:r>
        <w:rPr/>
        <w:t>瑙⥓넭믂炵坷为숰녌䍋놏䁞䙮天媬㏃䒥숽挤</w:t>
      </w:r>
      <w:r>
        <w:rPr/>
        <w:t>ꦬ</w:t>
      </w:r>
      <w:r>
        <w:rPr/>
        <w:t>ご쏂敾㌦暩㜣䕸</w:t>
      </w:r>
      <w:r>
        <w:rPr/>
        <w:t>ꤹ</w:t>
      </w:r>
      <w:r>
        <w:rPr/>
        <w:t>㭥猲䥁县</w:t>
      </w:r>
      <w:r>
        <w:rPr/>
        <w:t>ꥊ</w:t>
      </w:r>
      <w:r>
        <w:rPr/>
        <w:t>㉃넵</w:t>
      </w:r>
      <w:r>
        <w:rPr/>
        <w:t>ꕇ</w:t>
      </w:r>
      <w:r>
        <w:rPr/>
        <w:t>平쉃ꅓ䡫嘨⭧縩⿂佈♞此㐩</w:t>
      </w:r>
      <w:r>
        <w:rPr/>
        <w:t>ⴽ</w:t>
      </w:r>
      <w:r>
        <w:rPr/>
        <w:t>䟂㐤嚩瑤뭐㍏啖쉑囂䡶垱슩</w:t>
      </w:r>
      <w:r>
        <w:rPr/>
        <w:t>Ⳃ</w:t>
      </w:r>
      <w:r>
        <w:rPr/>
        <w:t>쉉矃䝑婔㡑序쉶在◂䒬㝇窩䓂䩫瓂⚮숭◂怫㮬㵸ぺ䙍繆뼽쉆걷㕣晆喥</w:t>
      </w:r>
      <w:r>
        <w:rPr/>
        <w:t>ꦻ</w:t>
      </w:r>
      <w:r>
        <w:rPr/>
        <w:t>漺迍♑깖쉌䯂杕ꍱ㡴噧偾㥖녊◂昲橒甬堲獱拂썧䈹</w:t>
      </w:r>
      <w:r>
        <w:rPr/>
        <w:t>ꕌ</w:t>
      </w:r>
      <w:r>
        <w:rPr/>
        <w:t>㕔迎啄扞樻⥡쉴畭싂䥉ㅲ쉒</w:t>
      </w:r>
      <w:r>
        <w:rPr/>
        <w:t>⡷⪮</w:t>
      </w:r>
      <w:r>
        <w:rPr/>
        <w:t>㐭嘪兾兣㛂䦡⥭欻㥢녩</w:t>
      </w:r>
      <w:r>
        <w:rPr/>
        <w:t>ꔶ</w:t>
      </w:r>
      <w:r>
        <w:rPr/>
        <w:t>곂奂燂쉧</w:t>
      </w:r>
      <w:r>
        <w:rPr/>
        <w:t>⡲</w:t>
      </w:r>
      <w:r>
        <w:rPr/>
        <w:t>囍砳幸숤㧂녑㙹倩匩䘻⒣扎</w:t>
      </w:r>
      <w:r>
        <w:rPr/>
        <w:t>ⱥ</w:t>
      </w:r>
      <w:r>
        <w:rPr/>
        <w:t>矂涵⩏噇䙹⥤ㆩ湦</w:t>
      </w:r>
      <w:r>
        <w:rPr/>
        <w:t>ꔵ</w:t>
      </w:r>
      <w:r>
        <w:rPr/>
        <w:t>硭쵕⩐㌯깪彈樱⭁숪</w:t>
      </w:r>
      <w:r>
        <w:rPr/>
        <w:t>꤭</w:t>
      </w:r>
      <w:r>
        <w:rPr/>
        <w:t>뮵䋂晰쉃㋂冮넽⼰礰怣癙칍強䭙琮㒮嚩숽캏繖䣎皵摍슱稯</w:t>
      </w:r>
      <w:r>
        <w:rPr/>
        <w:t>ⱂ⯂</w:t>
      </w:r>
      <w:r>
        <w:rPr/>
        <w:t>揂栽漣딤圭乭㝴</w:t>
      </w:r>
      <w:r>
        <w:rPr/>
        <w:t>ⱇ</w:t>
      </w:r>
      <w:r>
        <w:rPr/>
        <w:t>㝎渥䙯儰繵偈氶⹍쉾祍숯煒槎栰慯愬摇</w:t>
      </w:r>
      <w:r>
        <w:rPr/>
        <w:t>⢻</w:t>
      </w:r>
      <w:r>
        <w:rPr/>
        <w:t>ꥧ꥙⴯넲䨸싂㔬㠤쉰堶⥢╤硶顃ꇂ浨䱦⬦吲啡㵐嗂劏礳伶悡㍱㣃숲⤤㥳␷⹵猱⼫╥⍟竂杘㥟太幨杈㩰쉑桺潍슿猣摙彄杸걊⨴쉄䜮牋싂听⴦埂╞捣恾칥恬澬</w:t>
      </w:r>
      <w:r>
        <w:rPr/>
        <w:t>ꕡ⩊</w:t>
      </w:r>
      <w:r>
        <w:rPr/>
        <w:t>뼶䢥쉰깂䝠㉔쌽䘤湶硁쉀⩁⛂癎②顶頺㞵걧䩐</w:t>
      </w:r>
      <w:r>
        <w:rPr/>
        <w:t>꧂⬩</w:t>
      </w:r>
      <w:r>
        <w:rPr/>
        <w:t>飂싎숲쌺瑐弹滂䐺뽬兄姂硌束⍾灏圊睱乓獍⹬㙃啯㜫欸췂桖婮뽀偹䍋♴</w:t>
      </w:r>
      <w:r>
        <w:rPr/>
        <w:t>⠦</w:t>
      </w:r>
      <w:r>
        <w:rPr/>
        <w:t>毃偵顒奧</w:t>
      </w:r>
      <w:r>
        <w:rPr/>
        <w:t>⠳</w:t>
      </w:r>
      <w:r>
        <w:rPr/>
        <w:t>䨵꺘湹갪唩숰쉾睇㑙顎泂䝮磂╚⼯썐㜪㙇䑯㒮檏䥄䱳穸坞㠪汱励슿䌰쉨쉒入禵쉁㑈䙅㌣ꥩ䀥㩤戱㝖㨪砬敇䝏夭弩䙲싂恱瑘獪걨ꎥ㝘䥉敥煌꥔㥣摔奨䔮쵺绂걾싂䡉</w:t>
      </w:r>
      <w:r>
        <w:rPr/>
        <w:t>⡅</w:t>
      </w:r>
      <w:r>
        <w:rPr/>
        <w:t>畟疣猨㜫昷⩌杷䕑뼭㘲振숹庩癬슱㴱堶獂䫂䱕㶵㤪㩹㭇쉗䴵渶悏爻⩒䚻留啎癅昳ꅋ浓⩇㟂䁸痂⩹뮬発摂挺䀭湈䝖偫䱪㠮ꍧ櫂䉵扆彾咥쉏䕾䁫㛎⴦牔뭂䈪숱橳䜻┦쉱□쉤䁆㧂㗂쉄恳⛂奀獧</w:t>
      </w:r>
      <w:r>
        <w:rPr/>
        <w:t>ꥂ</w:t>
      </w:r>
      <w:r>
        <w:rPr/>
        <w:t>偡쉂쉹㧂䠺䊻慱卷佲쉨䱩╊</w:t>
      </w:r>
      <w:r>
        <w:rPr/>
        <w:t>⠻</w:t>
      </w:r>
      <w:r>
        <w:rPr/>
        <w:t>숽㋂佖슏渨촦ꍪ祊狃憥㑥䘮旂깟칤伹</w:t>
      </w:r>
      <w:r>
        <w:rPr/>
        <w:t>ꤰ</w:t>
      </w:r>
      <w:r>
        <w:rPr/>
        <w:t>쉺樷槍䙟焯狂䙔䠪殿⩅塷</w:t>
      </w:r>
      <w:r>
        <w:rPr/>
        <w:t>ⱒ</w:t>
      </w:r>
      <w:r>
        <w:rPr/>
        <w:t>稴埂䑈⨵쉭┷䉎㕔䩊슩㥺䱲係쉣唪䁑禘㨭徥㥱䍸䕯䄳刵⌦梩怫偠䋂桲</w:t>
      </w:r>
      <w:r>
        <w:rPr/>
        <w:t>Ɐ⚏</w:t>
      </w:r>
      <w:r>
        <w:rPr/>
        <w:t>璿녶싂숪╣⩔䉥뭏뽂晧䉂숣ꌶ␽슡쉫噧슡㩴桷ま䅲㩸숩㑄ꏂ䨵汷棃滂䵹⹎䭥掿涿慺㡚癘䰴杵㛂춮⬷塷⑪䢮轹捁뽦咬愮拂吸畕帳找汵係숫妥輮♖╕</w:t>
      </w:r>
      <w:r>
        <w:rPr/>
        <w:t>⡇</w:t>
      </w:r>
      <w:r>
        <w:rPr/>
        <w:t>㴷</w:t>
      </w:r>
      <w:r>
        <w:rPr/>
        <w:t>ⶩ</w:t>
      </w:r>
      <w:r>
        <w:rPr/>
        <w:t>囃䵈⮏楦싂㖣唷슬㍉䐸쉘佢欳컂剮常숪敘痂䣂䦿ꅌ䎩呆땐숴</w:t>
      </w:r>
      <w:r>
        <w:rPr/>
        <w:t>ⵇ⪬␷♢</w:t>
      </w:r>
      <w:r>
        <w:rPr/>
        <w:t>䬩凂慬쉳杵쉲坔걺䒱䕲壂㪘촷䅃뭟㍵塠獇塡⫂걦⹓㑳吶楲ぬ츦憣</w:t>
      </w:r>
      <w:r>
        <w:rPr/>
        <w:t>ꦿ⫂⨶</w:t>
      </w:r>
      <w:r>
        <w:rPr/>
        <w:t>桧㔫瑏桍䎣⒘㩊䑈쵺愱쉷潷䥊䕺噧画⹮䄥⼴涡椮㢱䝶㠦䂥倵浍弱㈲ㅳ㝉</w:t>
      </w:r>
      <w:r>
        <w:rPr/>
        <w:t>⡳</w:t>
      </w:r>
      <w:r>
        <w:rPr/>
        <w:t>楈㩱숯슩䢘入恎뽡䱊㵠捹慧摗⎣䅹伦⑔正否迂</w:t>
      </w:r>
      <w:r>
        <w:rPr/>
        <w:t>⡓</w:t>
      </w:r>
      <w:r>
        <w:rPr/>
        <w:t>뽰狎䉀䍳숹僂</w:t>
      </w:r>
      <w:r>
        <w:rPr/>
        <w:t>꤫</w:t>
      </w:r>
      <w:r>
        <w:rPr/>
        <w:t>申噂쉆걹轸䩴穇汐쉑㢩䫂㐤䩪歴儫ꌲ䉷毎㫂쉭湢㔦癲弬썆썐磍佤䜽夽䍴긩㭾</w:t>
      </w:r>
      <w:r>
        <w:rPr/>
        <w:t>꧍</w:t>
      </w:r>
      <w:r>
        <w:rPr/>
        <w:t>枏匱䏂找䝒奍䀬眹䪩弪怪숽䴴敺懎곂搹ꥰ䥭㤰㭙復斿摱祵優樥凎</w:t>
      </w:r>
      <w:r>
        <w:rPr/>
        <w:t>⡯</w:t>
      </w:r>
      <w:r>
        <w:rPr/>
        <w:t>仂买싂䂻⍄㬸숷攸䘨䕪塣祇犻숊弨뾣吥㉺砩桦㝘䶡䍭뭞⹫劘ꍩ䝣妻癑仂頸◂娤歵⩭㭪免쉕ㄨ␽祱䵓ヂ</w:t>
      </w:r>
      <w:r>
        <w:rPr/>
        <w:t>Ⱛ</w:t>
      </w:r>
      <w:r>
        <w:rPr/>
        <w:t>硷ꄥ숣䧂넽瞏⩢湴燂䐵䷂匨칠䈤單䠦쉄伬묱</w:t>
      </w:r>
      <w:r>
        <w:rPr/>
        <w:t>ⲡ</w:t>
      </w:r>
      <w:r>
        <w:rPr/>
        <w:t>㠪丨䟂曂ㅃ뽦⍆縸겡䍚頪䴫剢㬱搱歮摎欰硕갤娸捖歂쉁轲쵡쉾뗃⭷</w:t>
      </w:r>
      <w:r>
        <w:rPr/>
        <w:t>Ⳃ</w:t>
      </w:r>
      <w:r>
        <w:rPr/>
        <w:t>쉓썎湨㙈㕴䅨㡹撻䵧⧎䗂佺싂桞무뭑㥵곂睖쉫呞▮㤰⌫땋뭾柂瞥슥깇䱠匰灹浂㡷㫎皣쉟䍧촳晆ꥵ形煖电습묯㜩轍硳◂桯뽚堸䀪⛂쵚幉丮쉦祵쉇祊㘴⸭㥁嫂쉪㝀뭱呅쵓썧䌬刭녡</w:t>
      </w:r>
      <w:r>
        <w:rPr/>
        <w:t>꤬</w:t>
      </w:r>
      <w:r>
        <w:rPr/>
        <w:t>呡슮乏슿繚䱮갣숴쵵傣橾敓䬣ꄽ禮䦩숬お뽳乧ꍆ뽠株䏂浗䡶瑅䱳㥠佣⦥纥忂</w:t>
      </w:r>
      <w:r>
        <w:rPr/>
        <w:t>ⵀ</w:t>
      </w:r>
      <w:r>
        <w:rPr/>
        <w:t>歉旂ꄮ갵䝮伻㥴⹢뭬깚⑂坕딪㝞㠬</w:t>
      </w:r>
      <w:r>
        <w:rPr/>
        <w:t>ꦡ⹏</w:t>
      </w:r>
      <w:r>
        <w:rPr/>
        <w:t>牶㒣걉</w:t>
      </w:r>
      <w:r>
        <w:rPr/>
        <w:t>ⷂ</w:t>
      </w:r>
      <w:r>
        <w:rPr/>
        <w:t>㌩城栻䵩⵵穫浮⤪檘懎ꄯ㉑煀恚㥖쉅夸绂䧂歈㤺䃂</w:t>
      </w:r>
      <w:r>
        <w:rPr/>
        <w:t>ꖻ</w:t>
      </w:r>
      <w:r>
        <w:rPr/>
        <w:t>欽禵疱숤噯</w:t>
      </w:r>
      <w:r>
        <w:rPr/>
        <w:t>ꕦ</w:t>
      </w:r>
      <w:r>
        <w:rPr/>
        <w:t>珂㤷奌楀</w:t>
      </w:r>
      <w:r>
        <w:rPr/>
        <w:t>ⱴ</w:t>
      </w:r>
      <w:r>
        <w:rPr/>
        <w:t>쉐㕱숸⾿⌫抡䝸扢뽞偺⹺쉅㉒쉄㍚悬㨻輲番攵婒汗潓⩥묭⑞</w:t>
      </w:r>
      <w:r>
        <w:rPr/>
        <w:t>ꕣ␣</w:t>
      </w:r>
      <w:r>
        <w:rPr/>
        <w:t>獳㪱뗂◂년촭澘流摑쉰</w:t>
      </w:r>
      <w:r>
        <w:rPr/>
        <w:t>ⵍ⌥</w:t>
      </w:r>
      <w:r>
        <w:rPr/>
        <w:t>㵀坪妿柍⮿⹩⨦嘤憮拂믂即偍㓂䊩帤嘣⍶顾飂啱砰怬싂䵲㝍뽍㙮뿂徥쌭濂쉷䰰䜽⑥ꆘま㉉轎捦㶩䑖⬽갣獈牃汅棂䀷䍑㠳㮻⪣㩃⫍㔥樽橺⮥扒떿穃獷找顚剩⑉竂慫柂㭓櫂䁫</w:t>
      </w:r>
      <w:r>
        <w:rPr/>
        <w:t>ꦱ</w:t>
      </w:r>
      <w:r>
        <w:rPr/>
        <w:t>䔩娩癎ꥱ橚辡乺⭚䥎䎬媣䉢ꍉ㧂慘䌵栰毂㮏凂䍉轵灾扴쉠놩摔땅⯂걲丨㊿뽲栬䩚圫슮䰣쉮塙圲싍뽲䑒ㅬ繧嚡慩慴⬪</w:t>
      </w:r>
      <w:r>
        <w:rPr/>
        <w:t>꧂</w:t>
      </w:r>
      <w:r>
        <w:rPr/>
        <w:t>搨ꌱ䶥ꍊ愫</w:t>
      </w:r>
      <w:r>
        <w:rPr/>
        <w:t>ꥏ</w:t>
      </w:r>
      <w:r>
        <w:rPr/>
        <w:t>슿♤㥂㶿⴪ひ轚䳂奦塑ㅞ㣍稵⩵抏숱䪏㦡㥒慭㩏쉲╓匣暮䙭係類거㬭帤湎♞</w:t>
      </w:r>
      <w:r>
        <w:rPr/>
        <w:t>꤭</w:t>
      </w:r>
      <w:r>
        <w:rPr/>
        <w:t>丽㡟何礣唸䉌╷⮻囂기䱢녦摧婂</w:t>
      </w:r>
      <w:r>
        <w:rPr/>
        <w:t>ⱑ</w:t>
      </w:r>
      <w:r>
        <w:rPr/>
        <w:t>䒱갶䅗嘪㥌⬶쉁⥊竂㑖</w:t>
      </w:r>
      <w:r>
        <w:rPr/>
        <w:t>⠹</w:t>
      </w:r>
      <w:r>
        <w:rPr/>
        <w:t>䄭㕦⮮㢿㭘⥌䱕〤䑸眳睈制</w:t>
      </w:r>
      <w:r>
        <w:rPr/>
        <w:t>⡍</w:t>
      </w:r>
      <w:r>
        <w:rPr/>
        <w:t>勂싂徻</w:t>
      </w:r>
      <w:r>
        <w:rPr/>
        <w:t>⣂</w:t>
      </w:r>
      <w:r>
        <w:rPr/>
        <w:t>ば䵷ꆵ쉤恚</w:t>
      </w:r>
      <w:r>
        <w:rPr/>
        <w:t>ꥃ⴩⏂</w:t>
      </w:r>
      <w:r>
        <w:rPr/>
        <w:t>칥ꄱ㕰婖䕲頶싂昊潞㘥녡숮仂䝫뭙슩딱噅櫂痂䕰祭㤣獊㬳㜯뽃␥檱䖡权吩䠳欱⹴쎩䬻슬唯╾ㄦ楆䕀Ⓜ獵㜹⥮璮楘</w:t>
      </w:r>
      <w:r>
        <w:rPr/>
        <w:t>ꤣ</w:t>
      </w:r>
      <w:r>
        <w:rPr/>
        <w:t>ꅙ㞣心涏堲濂쉇怶㋂瞱䥡쉚ㆩ啰畯㉵</w:t>
      </w:r>
      <w:r>
        <w:rPr/>
        <w:t>ꔳ</w:t>
      </w:r>
      <w:r>
        <w:rPr/>
        <w:t>㩩潪䝤⦏噐浍䠭䙑⨵㍸ꆵ恞磂剗睷㉋⥩㙾㡴䑭㗂쉔ꍯ⑷⭕ㅶ䈤㬳挳癠㥣啦㕶摹썇呵穨丳樺吺춏氷䭀㡀쉓榬歾쉇颻䣂榏颿御♆㥠幪繮㑸杸棍懂㭭춏轒㈴딱繋䩗潖䎩ꄳ碿㜮琷䃂揍</w:t>
      </w:r>
      <w:r>
        <w:rPr/>
        <w:t>ꥐ</w:t>
      </w:r>
      <w:r>
        <w:rPr/>
        <w:t>丫䥊畯쉷朻愬槍縫恞捱쉔狂㵰畳䈥抣帻睃畗摗</w:t>
      </w:r>
      <w:r>
        <w:rPr/>
        <w:t>Ⱪ</w:t>
      </w:r>
      <w:r>
        <w:rPr/>
        <w:t>䑙</w:t>
      </w:r>
      <w:r>
        <w:rPr/>
        <w:t>⡞</w:t>
      </w:r>
      <w:r>
        <w:rPr/>
        <w:t>㥲硔䵟㕤쌴녀뽘矂杄습懂ꍎ媩䕡瑟呤彪汆炘䧂潈䐨䙺绍穐</w:t>
      </w:r>
      <w:r>
        <w:rPr/>
        <w:t>ⴲ</w:t>
      </w:r>
      <w:r>
        <w:rPr/>
        <w:t>汴싂캬怱♎긴</w:t>
      </w:r>
      <w:r>
        <w:rPr/>
        <w:t>ⷂ</w:t>
      </w:r>
      <w:r>
        <w:rPr/>
        <w:t>瞏繆歠䝩埂ꏎ㡮숴神녓놬⴬쵣쉴幩泂뗂땘숽洲</w:t>
      </w:r>
      <w:r>
        <w:rPr/>
        <w:t>ꔻ☪</w:t>
      </w:r>
      <w:r>
        <w:rPr/>
        <w:t>ꅯ䙊䁤爻栱桚ꆿ頤辏昵昹㉱겮晄歨剎⯂卣</w:t>
      </w:r>
      <w:r>
        <w:rPr/>
        <w:t>ⰸ</w:t>
      </w:r>
      <w:r>
        <w:rPr/>
        <w:t>睊㦡슥嘮䁲⍪</w:t>
      </w:r>
      <w:r>
        <w:rPr/>
        <w:t>ꕗ</w:t>
      </w:r>
      <w:r>
        <w:rPr/>
        <w:t>垡㠪氷旂슮縻䈺떿婯牥浳摯入ㅴ囎奞慒嘵穢걖䡈쉶</w:t>
      </w:r>
      <w:r>
        <w:rPr/>
        <w:t>Ⱶ</w:t>
      </w:r>
      <w:r>
        <w:rPr/>
        <w:t>嫍㔳仂忂ꥨ䱕壃楾澏⹄呚</w:t>
      </w:r>
      <w:r>
        <w:rPr/>
        <w:t>⢥</w:t>
      </w:r>
      <w:r>
        <w:rPr/>
        <w:t>䪏㵥洴䱾氶녊䁷㍊晧䴮␭쉤⍗⨺丨䚡쉺価㨫硺怹㡣슥椩曂爥浞䁀炏숵亱䢱榩걁걅䅐姃彘䱓毂㥸厘썠㡶⪬印帴쉢橆</w:t>
      </w:r>
      <w:r>
        <w:rPr/>
        <w:t>ꥎ</w:t>
      </w:r>
      <w:r>
        <w:rPr/>
        <w:t>忂䝯䘵甯漰檩슿利걋ㄤ㖱桅╳㕠掣侣쉫</w:t>
      </w:r>
      <w:r>
        <w:rPr/>
        <w:t>ꔺ</w:t>
      </w:r>
      <w:r>
        <w:rPr/>
        <w:t>䬬숷ꥲ슻嗃뭞</w:t>
      </w:r>
      <w:r>
        <w:rPr/>
        <w:t>꥓</w:t>
      </w:r>
      <w:r>
        <w:rPr/>
        <w:t>슿侥㉀딲䯂䔱榩祾ォ䱋䑾䥯숶㢻⤬⚣塔濎砶쌩ꥦ㡹夶体㛂横䵷浴䝫슘⥍憏갦仂䎣㝖畴嫂䁲噀慥椣咩⻍煠ㅕ뇂輹칑㜰灃心怷䙐⹫⨣儶쉂摾帮段㕆뮥䣂痂匫猽瀩砥歂湬䑧丰䳍䁴潫⹀乙潺쵲╤䍘뽧焪</w:t>
      </w:r>
      <w:r>
        <w:rPr/>
        <w:t>ⴻ</w:t>
      </w:r>
      <w:r>
        <w:rPr/>
        <w:t>㬮ㆩ</w:t>
      </w:r>
      <w:r>
        <w:rPr/>
        <w:t>꧍</w:t>
      </w:r>
      <w:r>
        <w:rPr/>
        <w:t>磂숭곂嘪䁇☮䛂걠牬凎쎥乩慠⹃祸唷䩊</w:t>
      </w:r>
      <w:r>
        <w:rPr/>
        <w:t>⢩</w:t>
      </w:r>
      <w:r>
        <w:rPr/>
        <w:t>杹䭚歪</w:t>
      </w:r>
      <w:r>
        <w:rPr/>
        <w:t>ꕙ</w:t>
      </w:r>
      <w:r>
        <w:rPr/>
        <w:t>㡭穤쉅瓂㬵䓂秂瑁ꍇ敩⺱旂䕒䉾煆컂䵁쉆戤ㅴ㒩祢秂쎘獟䧂偁ぁ믂</w:t>
      </w:r>
      <w:r>
        <w:rPr/>
        <w:t>ꤽ</w:t>
      </w:r>
      <w:r>
        <w:rPr/>
        <w:t>㵕泍乧㙳刬咡㉚䈹〴恈⚥横壂䐸㊻噓뇎</w:t>
      </w:r>
      <w:r>
        <w:rPr/>
        <w:t>ꗂ⭓</w:t>
      </w:r>
      <w:r>
        <w:rPr/>
        <w:t>啬㭟</w:t>
      </w:r>
      <w:r>
        <w:rPr/>
        <w:t>ꤊ</w:t>
      </w:r>
      <w:r>
        <w:rPr/>
        <w:t>卞㴶晨曂曂䓎唶쉑磂楘숭떘檩⭥剁啟狂䱫幀晕壂狂繧砯ꇂ쉾牘楘숻䨴奡䝃穪습㙥㭤䬶揂</w:t>
      </w:r>
      <w:r>
        <w:rPr/>
        <w:t>⠭⩧</w:t>
      </w:r>
      <w:r>
        <w:rPr/>
        <w:t>砩稦献版⏂牫䥖땩祧㝏⩫쉯椳噴⍮䞣ぉ䅚㭨潰</w:t>
      </w:r>
      <w:r>
        <w:rPr/>
        <w:t>ⵗ</w:t>
      </w:r>
      <w:r>
        <w:rPr/>
        <w:t>畷⽲쉃犵䩸䝞皱䁾⒮꺩盂ꎣ灎ꅐ潂啦䨩眭穊숥䂡⑇穞冱晔橞坍怽瘽䓂컂垱悡辵⩂栩⽙뽣ꌦ塀딸</w:t>
      </w:r>
      <w:r>
        <w:rPr/>
        <w:t>ꖻ</w:t>
      </w:r>
      <w:r>
        <w:rPr/>
        <w:t>ⲻ</w:t>
      </w:r>
      <w:r>
        <w:rPr/>
        <w:t>慐吷㶣</w:t>
      </w:r>
      <w:r>
        <w:rPr/>
        <w:t>ꤽ</w:t>
      </w:r>
      <w:r>
        <w:rPr/>
        <w:t>畐숪⼦⽒ꏂ㤷쉰䴳杪扠彐ꌻ㝞橸슥湐쉢恪쌪䙂䅰넵㝸浘愲䭠扁</w:t>
      </w:r>
      <w:r>
        <w:rPr/>
        <w:t>ꔩ</w:t>
      </w:r>
      <w:r>
        <w:rPr/>
        <w:t>ꌻ䉥䡌䗂깲弫쉌䵡숪偾칁強抿睩</w:t>
      </w:r>
      <w:r>
        <w:rPr/>
        <w:t>ⱨ⭫</w:t>
      </w:r>
      <w:r>
        <w:rPr/>
        <w:t>䒡捈□㗂桅歃栲佗亡㠤䢱</w:t>
      </w:r>
      <w:r>
        <w:rPr/>
        <w:t>ⱺ</w:t>
      </w:r>
      <w:r>
        <w:rPr/>
        <w:t>䍀츽땚拂圤啑獫♤껎沮牰换䁺</w:t>
      </w:r>
      <w:r>
        <w:rPr/>
        <w:t>ⶩ</w:t>
      </w:r>
      <w:r>
        <w:rPr/>
        <w:t>쉱塱故䅃浒恕牌䉗⩭㔯⪱䯂擂灠쉒儯佯쉷廂䱗⦵</w:t>
      </w:r>
      <w:r>
        <w:rPr/>
        <w:t>ⱨ</w:t>
      </w:r>
      <w:r>
        <w:rPr/>
        <w:t>纬穊滎ꍕ砰숥ꏎ䎣撣</w:t>
      </w:r>
      <w:r>
        <w:rPr/>
        <w:t>⠮</w:t>
      </w:r>
      <w:r>
        <w:rPr/>
        <w:t>淎싍杔⿎싂䛃㵃桕哂䳂游池硗숺欣⥕挳䜰</w:t>
      </w:r>
      <w:r>
        <w:rPr/>
        <w:t>ⱌ</w:t>
      </w:r>
      <w:r>
        <w:rPr/>
        <w:t>숰䪮숣ꎩ</w:t>
      </w:r>
      <w:r>
        <w:rPr/>
        <w:t>ꦵ</w:t>
      </w:r>
      <w:r>
        <w:rPr/>
        <w:t>슘睋쏂䍥㔫単숲겥쉪ば칎儭숩䭒걡嘵庿摉獍摟</w:t>
      </w:r>
      <w:r>
        <w:rPr/>
        <w:t>ⵘ</w:t>
      </w:r>
      <w:r>
        <w:rPr/>
        <w:t>嘫捭凎砽愴昵慸坔싂땷潭輦슣㝱琬</w:t>
      </w:r>
      <w:r>
        <w:rPr/>
        <w:t>ⰸ</w:t>
      </w:r>
      <w:r>
        <w:rPr/>
        <w:t>㪱땦楩ꎻ㭶卆漬쉦杪㥠깥㗃⥪떡漵秂⛂幕瘪漪䁍兾楾楞灋ꌤ判쉺杚玵⯂깵刷枩깤䍱昹䥑겻䑩쉩㵩쏂䦻捓䳍슬坄⥈㑐⹺け昷濂剣㝋䡚㵏搰䋂檩堪恭㝊㡴忂ꥢ싂南⥰奐繄㑯劵穈䋎쉴䰣礫꥘䗂㵷☶㔩汤猩䭵㝦◃┶⩒兩汋焩潺轙</w:t>
      </w:r>
      <w:r>
        <w:rPr/>
        <w:t>ⲥ</w:t>
      </w:r>
      <w:r>
        <w:rPr/>
        <w:t>殘숪숱咘</w:t>
      </w:r>
      <w:r>
        <w:rPr/>
        <w:t>ⱋ</w:t>
      </w:r>
      <w:r>
        <w:rPr/>
        <w:t>슡ぎ⚬숹縶挭抱◍쵰ㅆ睂湀晎슩煏彊ꥨ䯂潆칕常㣂坱⌺㊥由⪱溏扃믍祘넥秂䑕斵쉘ꥸ敥ꥠ䭢⻂䱱</w:t>
      </w:r>
      <w:r>
        <w:rPr/>
        <w:t>ꕲ</w:t>
      </w:r>
      <w:r>
        <w:rPr/>
        <w:t>昰쉔睨圯쉱숫汾쉐숲갬䉢</w:t>
      </w:r>
      <w:r>
        <w:rPr/>
        <w:t>ⵢ␭⹗</w:t>
      </w:r>
      <w:r>
        <w:rPr/>
        <w:t>㕶轉㗂㭋㇂뽩ꍳ㒬桊掮䏂</w:t>
      </w:r>
      <w:r>
        <w:rPr/>
        <w:t>ꥅ</w:t>
      </w:r>
      <w:r>
        <w:rPr/>
        <w:t>㕎焹彩⽫悡祆⏂穭</w:t>
      </w:r>
      <w:r>
        <w:rPr/>
        <w:t>ꥋ</w:t>
      </w:r>
      <w:r>
        <w:rPr/>
        <w:t>촭묪䌽楲恴汍纘汃䭮穕쉢</w:t>
      </w:r>
      <w:r>
        <w:rPr/>
        <w:t>꧂</w:t>
      </w:r>
      <w:r>
        <w:rPr/>
        <w:t>偫㭞獤彰䅣떮樣䡄숤슣暡</w:t>
      </w:r>
      <w:r>
        <w:rPr/>
        <w:t>ꥊ</w:t>
      </w:r>
      <w:r>
        <w:rPr/>
        <w:t>扡乫睥轮瓃彺獊橍䥃⵩瀮敹没䈸㍵넭慎숮悩</w:t>
      </w:r>
      <w:r>
        <w:rPr/>
        <w:t>⡖</w:t>
      </w:r>
      <w:r>
        <w:rPr/>
        <w:t>拂㣂坩㦩㭘⽮쉢</w:t>
      </w:r>
      <w:r>
        <w:rPr/>
        <w:t>⡗</w:t>
      </w:r>
      <w:r>
        <w:rPr/>
        <w:t>璡쉪䁩来矍皱祐辘愊쉺瑃㙫</w:t>
      </w:r>
      <w:r>
        <w:rPr/>
        <w:t>ⱀ</w:t>
      </w:r>
      <w:r>
        <w:rPr/>
        <w:t>恊㵱夦쉐䍧</w:t>
      </w:r>
      <w:r>
        <w:rPr/>
        <w:t>ꤸ</w:t>
      </w:r>
      <w:r>
        <w:rPr/>
        <w:t>睴㭋숤繪㝬ㄻ午僂浀䙒元싂쉨犻㆏뼻滂㝆숺</w:t>
      </w:r>
      <w:r>
        <w:rPr/>
        <w:t>ꕅ</w:t>
      </w:r>
      <w:r>
        <w:rPr/>
        <w:t>彴曍숤쉂墘⥾眸棂⌫㧃땡在㍴敂䴴㠪쵀槂煣䕎昹听祃怽㜭揂쉮ㄴ츳囂쉭浥䗍䁥숲哃⭑晞啹䝳繟䱧辥慈盎깲㫂柂䱂牟싍湰呥숪㦬싂⩩⫂䵨숴灄쉋恎匩㔽玩垡쵖넥</w:t>
      </w:r>
      <w:r>
        <w:rPr/>
        <w:t>꧂</w:t>
      </w:r>
      <w:r>
        <w:rPr/>
        <w:t>깤圦땰⽶お䴫灦䵥揂쉀瑍</w:t>
      </w:r>
      <w:r>
        <w:rPr/>
        <w:t>Ⳃ</w:t>
      </w:r>
      <w:r>
        <w:rPr/>
        <w:t>偓쉡⹒顥偓겣偮瀪稵숮㦘匳硋洺旂汷獢㭶流摠暬䵋乯搳ꄬ瘹㉪迂䭤到卲癭瀹支圽楺换栴㉖㥱</w:t>
      </w:r>
      <w:r>
        <w:rPr/>
        <w:t>꧂</w:t>
      </w:r>
      <w:r>
        <w:rPr/>
        <w:t>뭬깅偳쉞⯃啙抣㍥쉲䵓쎣⪣啬싂䎡页弪樰戨뇂슥갭䀯☵쌩啮쏂义槍⭁樻桵㨹磂쉆</w:t>
      </w:r>
      <w:r>
        <w:rPr/>
        <w:t>ⵉ</w:t>
      </w:r>
      <w:r>
        <w:rPr/>
        <w:t>㖡촭䕵兑ァ숰㩭样梮䬳湚䩓싂䕂쉰牮䭈슏妬摏⹖嘪畑侥</w:t>
      </w:r>
      <w:r>
        <w:rPr/>
        <w:t>ⴴ</w:t>
      </w:r>
      <w:r>
        <w:rPr/>
        <w:t>沵</w:t>
      </w:r>
      <w:r>
        <w:rPr/>
        <w:t>⡔</w:t>
      </w:r>
      <w:r>
        <w:rPr/>
        <w:t>㭈䑱⥃䙆瘶䩗祭긯땇쵟㴫楓奎깆㶩쉪슻稭⑳땥땄㙎䅇㒮睴浭㝊㕋㑥婴轵ꌨ䅒愩灥㯎懂䵒⑙捺싂灀繫桇䠭扫佥爣때싃䌮넳㑲㡙⩇祩挬䬷䉕剎쉴却쉲硍此䩡汓㘺쉰숬汧眵싍⾡ꎣ牲圮眴礸橙▵助盂縮掿歒ꆩ曂䲡숮</w:t>
      </w:r>
      <w:r>
        <w:rPr/>
        <w:t>ⵇ</w:t>
      </w:r>
      <w:r>
        <w:rPr/>
        <w:t>塎쉋頩沩㠹⧂伫뼳畀彆廂兯礳眸憿稭株⩥砳圤쵯㦘樰䫍⼩噳㐶穴䄪ꇍ操䕚娶</w:t>
      </w:r>
      <w:r>
        <w:rPr/>
        <w:t>Ⳃ⩃</w:t>
      </w:r>
      <w:r>
        <w:rPr/>
        <w:t>녰顪䨽⪱숱瑶䥭䅑</w:t>
      </w:r>
      <w:r>
        <w:rPr/>
        <w:t>ꤤ</w:t>
      </w:r>
      <w:r>
        <w:rPr/>
        <w:t>㥦☣姂㕸뽠㉵䈯歭땄彋칄厩彤祭㴺浄⤪告噤</w:t>
      </w:r>
      <w:r>
        <w:rPr/>
        <w:t>ꥄ</w:t>
      </w:r>
      <w:r>
        <w:rPr/>
        <w:t>狂㙤喏쉒⤤䥶と匥乮哂癡䜶橠⍓䛂䵅ꅬ杫䨯</w:t>
      </w:r>
      <w:r>
        <w:rPr/>
        <w:t>꤫</w:t>
      </w:r>
      <w:r>
        <w:rPr/>
        <w:t>㍥兞묦쉔祠숪㩏䭗깈뽉쵫甲侩</w:t>
      </w:r>
      <w:r>
        <w:rPr/>
        <w:t>ꔹ⫂</w:t>
      </w:r>
      <w:r>
        <w:rPr/>
        <w:t>ꥣ䔻䈯汧䉃쉇挷桱仂쎏꥚ネ欪欱乆⽢㩺穘灦呗뮻숶긭㙎싂㩴싂䗂㥇⹗</w:t>
      </w:r>
      <w:r>
        <w:rPr/>
        <w:t>ⱅ⍱</w:t>
      </w:r>
      <w:r>
        <w:rPr/>
        <w:t>噵祪妘숴ꄵ䪣秃獍恣⩳ꅴ⸥悥떣쉄䑅껂㓍땡凂儮硑扉⩰䌣坩婊⻂て깖発싍頲㡄换棎奠걇⩆䅁噲浅䉫⬺堽厮稭䥱爽䤯뾘숯䶩껍歬䣂扦㘪䮥頺㥞癕㌯怨轤⥓ꥬ縤弻넷㨦䁔㵹㌊䋂깄ㅧ扗⥯뽬⫍䞩溣杹獠獌䱃녞숲</w:t>
      </w:r>
      <w:r>
        <w:rPr/>
        <w:t>ⱹⴣ</w:t>
      </w:r>
      <w:r>
        <w:rPr/>
        <w:t>摒쉏땰優畊䅑娦䝯圷汋㍸穤㕈㙡呒뽔췂⨬싂壂楘洺轫䘺䏂◂条⏂抮獤䠨煔⾏歧塁슩眤</w:t>
      </w:r>
      <w:r>
        <w:rPr/>
        <w:t>ꕉ</w:t>
      </w:r>
      <w:r>
        <w:rPr/>
        <w:t>⣂</w:t>
      </w:r>
      <w:r>
        <w:rPr/>
        <w:t>쵷挶긯뽭䁥ꌭ䥬礻䑖氻뽘쉺㘮쉨갦漩䁳넰☵帴䕱쉔癙칠獞癩繕兠泂奶⥙</w:t>
      </w:r>
      <w:r>
        <w:rPr/>
        <w:t>꧂♑</w:t>
      </w:r>
      <w:r>
        <w:rPr/>
        <w:t>뽠⩕湒侩塥皻瑥ꆩ捷ㅅ啄疩弣歈⩍⫂偊䅹⪩っ奘㵟捬瀥壂浄</w:t>
      </w:r>
      <w:r>
        <w:rPr/>
        <w:t>꧂⹒</w:t>
      </w:r>
      <w:r>
        <w:rPr/>
        <w:t>ㅶ䝫䜽椲亮毂䫂剸卵䉌坲剕呠</w:t>
      </w:r>
      <w:r>
        <w:rPr/>
        <w:t>Ⲭ</w:t>
      </w:r>
      <w:r>
        <w:rPr/>
        <w:t>㭆㍡</w:t>
      </w:r>
      <w:r>
        <w:rPr/>
        <w:t>ⴣ</w:t>
      </w:r>
      <w:r>
        <w:rPr/>
        <w:t>䭖婓⩡캩懂䰪⑒㭂㞏㥚뾩剱䍴牫딲当啍兺䡣歩䳂㘹ꅊ⽦劏ㅫ睕쌸㴦썢幞朸䀦㙑썰⻂伫격싂쉮㤺歱☷㭄⍢䠶捣獃╷祂牙飂猣浪䥔ꅢ愳䅄娰슩쉷䡘⽥╵攲癢卵⍅땙쵤堪㐵硏堨席瑒</w:t>
      </w:r>
      <w:r>
        <w:rPr/>
        <w:t>ꦩ</w:t>
      </w:r>
      <w:r>
        <w:rPr/>
        <w:t>습梡╵쉭</w:t>
      </w:r>
      <w:r>
        <w:rPr/>
        <w:t>ꖣ⩾</w:t>
      </w:r>
      <w:r>
        <w:rPr/>
        <w:t>愦佩煄㡫恊</w:t>
      </w:r>
      <w:r>
        <w:rPr/>
        <w:t>ꤴ</w:t>
      </w:r>
      <w:r>
        <w:rPr/>
        <w:t>弳歀兾⩶쉾瘽⑟쉩㬴榱⩏偩㩞쉭欹ㅏ</w:t>
      </w:r>
      <w:r>
        <w:rPr/>
        <w:t>ꕏ</w:t>
      </w:r>
      <w:r>
        <w:rPr/>
        <w:t>婙幌쉅ㄤ䀤怵싃灚□</w:t>
      </w:r>
      <w:r>
        <w:rPr/>
        <w:t>ꕥ♖</w:t>
      </w:r>
      <w:r>
        <w:rPr/>
        <w:t>ꅠ㍣㥁湘兣浱쉟氣啉矍쉦</w:t>
      </w:r>
      <w:r>
        <w:rPr/>
        <w:t>ꕑ</w:t>
      </w:r>
      <w:r>
        <w:rPr/>
        <w:t>ꍬ쉎䨱䭦⩦⽙촱杊滂滂凂㉊</w:t>
      </w:r>
      <w:r>
        <w:rPr/>
        <w:t>ꤹ</w:t>
      </w:r>
      <w:r>
        <w:rPr/>
        <w:t>䵢奅愮扒㙤</w:t>
      </w:r>
      <w:r>
        <w:rPr/>
        <w:t>ꥐ</w:t>
      </w:r>
      <w:r>
        <w:rPr/>
        <w:t>睳勂쉕媏愵㕀㵓娸縺쉬䖩夯⺻朹婫浾猹總塣묪⪡</w:t>
      </w:r>
      <w:r>
        <w:rPr/>
        <w:t>ꦱ</w:t>
      </w:r>
      <w:r>
        <w:rPr/>
        <w:t>슏姎⤳桮⽯딶柂洤쉋쉸に浐</w:t>
      </w:r>
      <w:r>
        <w:rPr/>
        <w:t>ⴲ</w:t>
      </w:r>
      <w:r>
        <w:rPr/>
        <w:t>婍⌥</w:t>
      </w:r>
      <w:r>
        <w:rPr/>
        <w:t>ⱆ</w:t>
      </w:r>
      <w:r>
        <w:rPr/>
        <w:t>妣㕠䑯輸乱⩂干ㆬ⍣䑨습杉獑㥗㓂㌥悱煴嗂䡲㝓䏂놱噍쉐坮坏䣎浖䰽榵擂灰猺꥖쌨㚻숤숻⽊勂숥硓䍧漽礹</w:t>
      </w:r>
      <w:r>
        <w:rPr/>
        <w:t>ꤣ</w:t>
      </w:r>
      <w:r>
        <w:rPr/>
        <w:t>迃</w:t>
      </w:r>
      <w:r>
        <w:rPr/>
        <w:t>⢏</w:t>
      </w:r>
      <w:r>
        <w:rPr/>
        <w:t>숭슬滂唨㍒숰樬䬷㕶て硊⥞㯂䩪䬫伲┵㭞㑳쉏╘拂沿祺㭡䙌垩ꅡ痂䔱뇂㏂睬啐癃掩秂䑶斏ㅫ슩㜽琮⤸灣쉗묨촩㈣秂頵㥍扸쉴⮘畹廂믂㍀䕫㍴琨</w:t>
      </w:r>
      <w:r>
        <w:rPr/>
        <w:t>ꖩ</w:t>
      </w:r>
      <w:r>
        <w:rPr/>
        <w:t>払쉵懂ꍳ垘슻㠨㥍</w:t>
      </w:r>
      <w:r>
        <w:rPr/>
        <w:t>ⲥ</w:t>
      </w:r>
      <w:r>
        <w:rPr/>
        <w:t>쉪</w:t>
      </w:r>
      <w:r>
        <w:rPr/>
        <w:t>ꥍ</w:t>
      </w:r>
      <w:r>
        <w:rPr/>
        <w:t>浸手と䰪傩渵瘵䪩䭍潉</w:t>
      </w:r>
      <w:r>
        <w:rPr/>
        <w:t>ⱟ</w:t>
      </w:r>
      <w:r>
        <w:rPr/>
        <w:t>硴쉊쉗㗍깪⻃摾⶿⍮㙣싎㩺㗂昨䭚쉗⹥㎵参幙ꆥ김</w:t>
      </w:r>
      <w:r>
        <w:rPr/>
        <w:t>ⱕ</w:t>
      </w:r>
      <w:r>
        <w:rPr/>
        <w:t>䑕</w:t>
      </w:r>
      <w:r>
        <w:rPr/>
        <w:t>⡟</w:t>
      </w:r>
      <w:r>
        <w:rPr/>
        <w:t>澏</w:t>
      </w:r>
      <w:r>
        <w:rPr/>
        <w:t>⡀</w:t>
      </w:r>
      <w:r>
        <w:rPr/>
        <w:t>䡠Ⓕ㙗奏婀걸싂䝔쉾싂㩫弬</w:t>
      </w:r>
      <w:r>
        <w:rPr/>
        <w:t>ꥈ</w:t>
      </w:r>
      <w:r>
        <w:rPr/>
        <w:t>奄⥂癰䝦ㅆ兖䡓墩ㄦ塪滂숨쉆⎻唲掩䙪㜊</w:t>
      </w:r>
      <w:r>
        <w:rPr/>
        <w:t>꧍</w:t>
      </w:r>
      <w:r>
        <w:rPr/>
        <w:t>柂样습깋쉭亮䰩㩲恧쉑兺쉎갲뭩䏂栰녃쉯柍ꥩ捯䖏㘥넺洵攤亘쉾泂◂촽</w:t>
      </w:r>
      <w:r>
        <w:rPr/>
        <w:t>ꔲ</w:t>
      </w:r>
      <w:r>
        <w:rPr/>
        <w:t>쉂䱉繃琻쉊呂〦塌䡂沩唸渲㵞爲⩨穦顀畤츪쉗䅾桨䨳䎩</w:t>
      </w:r>
      <w:r>
        <w:rPr/>
        <w:t>ꕍ</w:t>
      </w:r>
      <w:r>
        <w:rPr/>
        <w:t>⽞䩈䝤匱땞撬숳㐹楅汄쉴숪䃂</w:t>
      </w:r>
      <w:r>
        <w:rPr/>
        <w:t>ⵂ</w:t>
      </w:r>
      <w:r>
        <w:rPr/>
        <w:t>漵⸹惂쉢恐炡긥뗂⾘卉琦哂你弩ꥷ땪</w:t>
      </w:r>
      <w:r>
        <w:rPr/>
        <w:t>ⷂ╁</w:t>
      </w:r>
      <w:r>
        <w:rPr/>
        <w:t>걁ㅳ埂썭䄱칁伬痂獏䑥䮬煚桶濂㙄浟恒䅢㒥썳㕺哂䑐䭓獤㕄딬埃⩉幠ꅪ獑Ⓜ</w:t>
      </w:r>
      <w:r>
        <w:rPr/>
        <w:t>Ⱔ</w:t>
      </w:r>
      <w:r>
        <w:rPr/>
        <w:t>㭖㣂盂材깉樹剕⍇㙘囎牮䭤쉪쉟싂攵㍢㢮䵀㨸䓎쉄⥮剫ㄺ㭱</w:t>
      </w:r>
    </w:p>
    <w:p>
      <w:pPr>
        <w:pStyle w:val="PreformattedText"/>
        <w:bidi w:val="0"/>
        <w:spacing w:before="0" w:after="0"/>
        <w:jc w:val="left"/>
        <w:rPr/>
      </w:pPr>
      <w:r>
        <w:rPr/>
        <w:t>쎻싂뽉⭸㈦盂し①桯嘦♆ꥬ夫娵쉫㨮ㅦ⽩癲䶡电䠮䝘盃䌪呗</w:t>
      </w:r>
      <w:r>
        <w:rPr/>
        <w:t>ⱷ</w:t>
      </w:r>
      <w:r>
        <w:rPr/>
        <w:t>㩎믂副穟쉹☫䤷㩰䁐ㅎꍢ䩡䝹숥㔷偹숤䒡숻㡇걦単轌忂⌺슮㥱㤨瑣슱煒䡔㭍㕎뽵癩瓂䦩硈슥丣㬺浏顒僂湗췃厣参녦⽩畦䱘䃂䯂夨⑾帷䋂뽹秂佴䴪涩㛂㠥⩅㝃㠭窡梻轡䝱咵⴨깂繟㴯轊䔴敍뽖㍤挫╙凂汈</w:t>
      </w:r>
      <w:r>
        <w:rPr/>
        <w:t>ꖵ</w:t>
      </w:r>
      <w:r>
        <w:rPr/>
        <w:t>员歹䳂潷嗂슬竂穫슱䁌숩⩁</w:t>
      </w:r>
      <w:r>
        <w:rPr/>
        <w:t>⡰</w:t>
      </w:r>
      <w:r>
        <w:rPr/>
        <w:t>㉇獫㦩煡⨣슿竂飂伩싂䈣숸쉩䁢⼶卣飂䝏⍈⎵䱫䝁䱄쵇歌幖柂</w:t>
      </w:r>
      <w:r>
        <w:rPr/>
        <w:t>ꥇ</w:t>
      </w:r>
      <w:r>
        <w:rPr/>
        <w:t>ꎮ습剐㍩ꍱ㍓潨⪣䡍氰⍵⦣摏湴顸</w:t>
      </w:r>
      <w:r>
        <w:rPr/>
        <w:t>ⰹ</w:t>
      </w:r>
      <w:r>
        <w:rPr/>
        <w:t>略䭤ㅪ慵</w:t>
      </w:r>
      <w:r>
        <w:rPr/>
        <w:t>ⴸ</w:t>
      </w:r>
      <w:r>
        <w:rPr/>
        <w:t>䭊䑾䜮眶⬭⹊䙗뭁歋</w:t>
      </w:r>
      <w:r>
        <w:rPr/>
        <w:t>ꦻ</w:t>
      </w:r>
      <w:r>
        <w:rPr/>
        <w:t>㇂䁟瘣䌳顀啙곂䒵睉彳䚮治畨䉞뿍⑷뭍</w:t>
      </w:r>
      <w:r>
        <w:rPr/>
        <w:t>꧂⍦</w:t>
      </w:r>
      <w:r>
        <w:rPr/>
        <w:t>浖顈㖘匪㘶쌴㇎栳㚩坯㇃煕ꎣꅊ猥倸㝋⬲甦ꄹ捏矂꥚⤺꺏塧矂걯氮稽䓂礦㏂ꅑ呵췂쉇䈪响塅仂ひ毂䜲橫啊쉞⑟䙺⩈䫂樶轍椫橫␮別烂乫淂</w:t>
      </w:r>
      <w:r>
        <w:rPr/>
        <w:t>⣃⥣</w:t>
      </w:r>
      <w:r>
        <w:rPr/>
        <w:t>䕢</w:t>
      </w:r>
      <w:r>
        <w:rPr/>
        <w:t>ⵔ</w:t>
      </w:r>
      <w:r>
        <w:rPr/>
        <w:t>瑘煷㦩쉬Ⓜ㭣깤爫慡쉰剟䖮参婺ꌹ</w:t>
      </w:r>
      <w:r>
        <w:rPr/>
        <w:t>ⴷ</w:t>
      </w:r>
      <w:r>
        <w:rPr/>
        <w:t>佰噣挤⩾吵싍桏⽉㌥戲╪硴瀯㦬ㅥ⌴坓卲楯䀤㣎犱䝳睐</w:t>
      </w:r>
      <w:r>
        <w:rPr/>
        <w:t>ꥋ</w:t>
      </w:r>
      <w:r>
        <w:rPr/>
        <w:t>䅷兆濂お⤷</w:t>
      </w:r>
      <w:r>
        <w:rPr/>
        <w:t>⡉⹂</w:t>
      </w:r>
      <w:r>
        <w:rPr/>
        <w:t>쌰硕窘⩪싂則⎿⩑ꅪ穈块湱뭩㦵溏걂㯂䡡</w:t>
      </w:r>
      <w:r>
        <w:rPr/>
        <w:t>ꕎ</w:t>
      </w:r>
      <w:r>
        <w:rPr/>
        <w:t>帪繞㗎땅南㑮启サ㍵均恲⭶⩁㦣懂壂뽺秎㒵帳㕁쉋㝞슮㨊䁬眸傿걚</w:t>
      </w:r>
      <w:r>
        <w:rPr/>
        <w:t>⡧⍺</w:t>
      </w:r>
      <w:r>
        <w:rPr/>
        <w:t>습◎슮㭪걤䒱녶杖㩈漥但橩呔ꍟ䍗呚歚攻焵搳</w:t>
      </w:r>
      <w:r>
        <w:rPr/>
        <w:t>ꥋ</w:t>
      </w:r>
      <w:r>
        <w:rPr/>
        <w:t>浠坡忂ㆱ㬮㍧☦竂汰⮘飂獀슮橹猨䙹幰灟砩</w:t>
      </w:r>
      <w:r>
        <w:rPr/>
        <w:t>ꖿ䷂</w:t>
      </w:r>
      <w:r>
        <w:rPr/>
        <w:t>晎㡑쉊㩉슻犬炮땺弪싂</w:t>
      </w:r>
      <w:r>
        <w:rPr/>
        <w:t>Ɱ</w:t>
      </w:r>
      <w:r>
        <w:rPr/>
        <w:t>꧂</w:t>
      </w:r>
      <w:r>
        <w:rPr/>
        <w:t>䛍㢵顐歅䢱┷塚轁쉈⑶曂슿ꅲ嘨쉭㩮갰㵥⩟丽席</w:t>
      </w:r>
      <w:r>
        <w:rPr/>
        <w:t>ⱇ</w:t>
      </w:r>
      <w:r>
        <w:rPr/>
        <w:t>秎弶䁓姍䫃婘놩剃⨯吩숰⵩汇塞樨</w:t>
      </w:r>
      <w:r>
        <w:rPr/>
        <w:t>ꔽ</w:t>
      </w:r>
      <w:r>
        <w:rPr/>
        <w:t>㠵䭵싎</w:t>
      </w:r>
      <w:r>
        <w:rPr/>
        <w:t>Ⱖ</w:t>
      </w:r>
      <w:r>
        <w:rPr/>
        <w:t>ꏂ勂⼭厩⭈輳</w:t>
      </w:r>
      <w:r>
        <w:rPr/>
        <w:t>ꤦ</w:t>
      </w:r>
      <w:r>
        <w:rPr/>
        <w:t>棂慡猣䤸塙䬯亥䅥쉦</w:t>
      </w:r>
      <w:r>
        <w:rPr/>
        <w:t>ⵀ</w:t>
      </w:r>
      <w:r>
        <w:rPr/>
        <w:t>㏃渣ꍭ걩䃍姎畦䙙兾숵啚㟂晘♩ꆿ轙䡙猱瑥㟂穊⑩䦡䖣参弽䤲灏␥䦬呠䬤</w:t>
      </w:r>
      <w:r>
        <w:rPr/>
        <w:t>ꤱ</w:t>
      </w:r>
      <w:r>
        <w:rPr/>
        <w:t>䤦䑰걘걇僂ㅧ唦䵲녞慨⑫穙쉱䩃</w:t>
      </w:r>
      <w:r>
        <w:rPr/>
        <w:t>⢡</w:t>
      </w:r>
      <w:r>
        <w:rPr/>
        <w:t>ꔲ</w:t>
      </w:r>
      <w:r>
        <w:rPr/>
        <w:t>㵚␽녊浸漪刳咡輵떡怰㩲캿숽䭂捐啐慷搨</w:t>
      </w:r>
      <w:r>
        <w:rPr/>
        <w:t>꧂</w:t>
      </w:r>
      <w:r>
        <w:rPr/>
        <w:t>渫숽녊䙅䏂㍕繗彷</w:t>
      </w:r>
      <w:r>
        <w:rPr/>
        <w:t>⣂</w:t>
      </w:r>
      <w:r>
        <w:rPr/>
        <w:t>竂嘪㵒入挷⽪熥昴旂쏂䡓瀩〸⚮扢</w:t>
      </w:r>
      <w:r>
        <w:rPr/>
        <w:t>⡫</w:t>
      </w:r>
      <w:r>
        <w:rPr/>
        <w:t>䏂⹘</w:t>
      </w:r>
      <w:r>
        <w:rPr/>
        <w:t>⡚</w:t>
      </w:r>
      <w:r>
        <w:rPr/>
        <w:t>疵넴㈣斣쉏싂㩮뗂磂搩ㅶ佑㐷㩲劬悮쉢넮뮘㦱숮悬兪䍲㘯坯땰ꥺ㥲猪숳뼩䁓⽙䧂椨息咱♃숷⧂洯倦呏橙걅漪싃☯商㉉</w:t>
      </w:r>
      <w:r>
        <w:rPr/>
        <w:t>⠩</w:t>
      </w:r>
      <w:r>
        <w:rPr/>
        <w:t>瑧⑈䟂⑀熮䀭⬨杲䆱䭟燂扆博掿刪彠⩁剺䦏徻爺獘瑩싂汔뇃怦썆伤栨呔⼤䲥⑙䲮乮潄</w:t>
      </w:r>
      <w:r>
        <w:rPr/>
        <w:t>ꔲ</w:t>
      </w:r>
      <w:r>
        <w:rPr/>
        <w:t>䅰⭁뮩⨶優싍깸棂싂轮㧃⬰浏䝃獱㕫励ꄳ쉄ォ㡉姂㨳숣숦㍹摁㩰㐵숲ヂ⭈⴨㬫序户䱸䤷쵞쉵䰣捵㶮ㆥ啸忍煹ひ⹗吷녪淂숫灢䬪䘪㐭乖療啙⨳烎</w:t>
      </w:r>
      <w:r>
        <w:rPr/>
        <w:t>⠮</w:t>
      </w:r>
      <w:r>
        <w:rPr/>
        <w:t>䜳啭䕣츦ꌸ娴橓쉠灄쉇䅱䐸拃坌ㄪ桵䠪⧂ꆏ⸶</w:t>
      </w:r>
      <w:r>
        <w:rPr/>
        <w:t>ꕖ</w:t>
      </w:r>
      <w:r>
        <w:rPr/>
        <w:t>朸掵樶㝯땅쉏㑓㩚磂䰳⩫乸沬吲轘猴晾䛂帪㦩剺쉃䗃㝬娣뽒繎껍楌깱㉩넷焸乙䑧塮汴깺䊏⑭䈶儲</w:t>
      </w:r>
      <w:r>
        <w:rPr/>
        <w:t>⡲</w:t>
      </w:r>
      <w:r>
        <w:rPr/>
        <w:t>瞮䙃䷂掿</w:t>
      </w:r>
      <w:r>
        <w:rPr/>
        <w:t>ꥉ</w:t>
      </w:r>
      <w:r>
        <w:rPr/>
        <w:t>䋂摕吻⧂棂䈫숵쉆啮쉲䑅挲墩㏂㨲카쉔뭞洸㫂瞏⾏穮쉓깳卸攽さ䪬慂䝁抩</w:t>
      </w:r>
      <w:r>
        <w:rPr/>
        <w:t>ꕅ</w:t>
      </w:r>
      <w:r>
        <w:rPr/>
        <w:t>倴斻䩀㩯뽈㘸撩䶥硞㐦</w:t>
      </w:r>
      <w:r>
        <w:rPr/>
        <w:t>⡍</w:t>
      </w:r>
      <w:r>
        <w:rPr/>
        <w:t>恚⍢㩇⽔扲癗滂槂䝠桏⛂䰹兂ㄷ⾻硖</w:t>
      </w:r>
      <w:r>
        <w:rPr/>
        <w:t>ꔤ</w:t>
      </w:r>
      <w:r>
        <w:rPr/>
        <w:t>硟畬义㏂繎猩㓂挹ㅀ㘭漨䘨⹣挊㕫搪</w:t>
      </w:r>
      <w:r>
        <w:rPr/>
        <w:t>꧂</w:t>
      </w:r>
      <w:r>
        <w:rPr/>
        <w:t>乭䍋␬⸣䍷䝫ㅷ숣〵㊮猲䍉</w:t>
      </w:r>
      <w:r>
        <w:rPr/>
        <w:t>ꥑ</w:t>
      </w:r>
      <w:r>
        <w:rPr/>
        <w:t>땵㝈乹噁塩恡手片湶幄⻍䇂氨</w:t>
      </w:r>
      <w:r>
        <w:rPr/>
        <w:t>ꕩ</w:t>
      </w:r>
      <w:r>
        <w:rPr/>
        <w:t>㵫ㅚ㍈婰⍌</w:t>
      </w:r>
      <w:r>
        <w:rPr/>
        <w:t>⠦♖</w:t>
      </w:r>
      <w:r>
        <w:rPr/>
        <w:t>䝅琥ꅔ⫂쉖쉨帽</w:t>
      </w:r>
      <w:r>
        <w:rPr/>
        <w:t>ꥍ</w:t>
      </w:r>
      <w:r>
        <w:rPr/>
        <w:t>쉌偀㪱睟兢扡쉏㕗柃숤뮵⥲⭫頹眮䌹㆏껂兄匽䰬꥗녰榿묺슣㍂ㆡ쉯㬽㪩쉞㕉冿㡒</w:t>
      </w:r>
      <w:r>
        <w:rPr/>
        <w:t>ꦩ</w:t>
      </w:r>
      <w:r>
        <w:rPr/>
        <w:t>숵乹辱㜭䈤圬儱⭍䘭䷂瑨慒䰩怳쵞☸绂潢毂䴻當㟃繆挨ꥷ⍈塤奃桤䌣⫂⩥쎏䮻꥙쉙䡤쉍㕂㖩媣</w:t>
      </w:r>
      <w:r>
        <w:rPr/>
        <w:t>꧍</w:t>
      </w:r>
      <w:r>
        <w:rPr/>
        <w:t>䅌礵䑠☪歶쉅䫍ぢ咱㑓歄楒⩚껂礴뽪㤬歟灐壂⩴䕓秂囂欴穣㥐</w:t>
      </w:r>
      <w:r>
        <w:rPr/>
        <w:t>ꤶ〉⨮</w:t>
      </w:r>
      <w:r>
        <w:rPr/>
        <w:t>⺩묮濂♺瓂牁</w:t>
      </w:r>
      <w:r>
        <w:rPr/>
        <w:t>ⵄ☰</w:t>
      </w:r>
      <w:r>
        <w:rPr/>
        <w:t>灧拎櫂䱺爩␵繙䛂䄤呲煈橾슏穰牙氨䑈㙾㥀숺堲㜪䉖㔥朵숲⥃쉄輯䔩ㅬ䍐ꌹ啎哂㭮敱숪眴䔬䩁夭风쉵矂否㜺㑵爽깸灪ㅫ璿㤵䌺䘪䇂㗂⹯塉땍숯䝟碮噣</w:t>
      </w:r>
      <w:r>
        <w:rPr/>
        <w:t>ⰽ⹄</w:t>
      </w:r>
      <w:r>
        <w:rPr/>
        <w:t>獔势</w:t>
      </w:r>
      <w:r>
        <w:rPr/>
        <w:t>⢵</w:t>
      </w:r>
      <w:r>
        <w:rPr/>
        <w:t>搨⽦栫夵ㅙ䵑泂⫃</w:t>
      </w:r>
      <w:r>
        <w:rPr/>
        <w:t>ꕗ</w:t>
      </w:r>
      <w:r>
        <w:rPr/>
        <w:t>䱂</w:t>
      </w:r>
      <w:r>
        <w:rPr/>
        <w:t>ꦥ⧂⬫</w:t>
      </w:r>
      <w:r>
        <w:rPr/>
        <w:t>丶浹眥玩䬨㫂砲䴨㕸⍄</w:t>
      </w:r>
      <w:r>
        <w:rPr/>
        <w:t>ꖩ</w:t>
      </w:r>
      <w:r>
        <w:rPr/>
        <w:t>倣긭쉇⩺䉹卶含瑲捄窣칡쉱煪㍭▿㧂쉄瑚⮘ꍗ抱ꍑ涩祅⫂⭭</w:t>
      </w:r>
      <w:r>
        <w:rPr/>
        <w:t>⠪</w:t>
      </w:r>
      <w:r>
        <w:rPr/>
        <w:t>슥㔯こㅭ轓㭌䥑슡溥䗂㉢彍啣盂䵮澩</w:t>
      </w:r>
      <w:r>
        <w:rPr/>
        <w:t>ꤩ</w:t>
      </w:r>
      <w:r>
        <w:rPr/>
        <w:t>䈹쌭⫍츪瓂坪䣍塐呗湸搷숫쉭呉⍱ㆻ䁘囂批⨮깾⹨洽䍥쉰숤剶</w:t>
      </w:r>
      <w:r>
        <w:rPr/>
        <w:t>ꕫ</w:t>
      </w:r>
      <w:r>
        <w:rPr/>
        <w:t>摩㤷っ漪⯎⽲䭩捁根䠰촵浈⦩䅲幖⍚䴮믂拂춘␤Ⓜ搩敥䌺숪䯂义离栮⒩睔䰶橑呦⼺㔷飂獹</w:t>
      </w:r>
      <w:r>
        <w:rPr/>
        <w:t>⡃</w:t>
      </w:r>
      <w:r>
        <w:rPr/>
        <w:t>㡪涵呎煖浪柂</w:t>
      </w:r>
      <w:r>
        <w:rPr/>
        <w:t>⡁ⱖ</w:t>
      </w:r>
      <w:r>
        <w:rPr/>
        <w:t>轇䬤䪏쵵琶䕾䌻㔷썈⩢潬挳䥰猺扫婊䥤䰪湈⍂怽楂䝮昮礽泂掩</w:t>
      </w:r>
      <w:r>
        <w:rPr/>
        <w:t>ⵎⷍ</w:t>
      </w:r>
      <w:r>
        <w:rPr/>
        <w:t>疏樱䋂䌹㤬嘫㈤䩩槂습煗㞏堯埂輸숰쉅㘦绂ㅊ긱恌瓂じ〽輦</w:t>
      </w:r>
      <w:r>
        <w:rPr/>
        <w:t>ⰰ</w:t>
      </w:r>
      <w:r>
        <w:rPr/>
        <w:t>廂轲쵪煃䩓橗뭖彘㡗獯栵ㄹ쉟楏</w:t>
      </w:r>
      <w:r>
        <w:rPr/>
        <w:t>ꤦ</w:t>
      </w:r>
      <w:r>
        <w:rPr/>
        <w:t>슱椽桮䂏㩹䁒晄迂갳夣畄煉渨總</w:t>
      </w:r>
      <w:r>
        <w:rPr/>
        <w:t>ⱘ</w:t>
      </w:r>
      <w:r>
        <w:rPr/>
        <w:t>ꔫ</w:t>
      </w:r>
      <w:r>
        <w:rPr/>
        <w:t>㶣⛍쉪弹潶湍㖿瑧婃촵玬核㍀煞䲻櫂⺬瑁칏敃形妥⩔⭋⺵⒥穁嘦穡㝣昣囂彰䷂恊堦㵂漤か教㔶堳㡃쉍塅㶻⹄촬奄묊㠭樻乆繆楆帩⭯슘㧃딨㥬た㝸捌⽌䡒䋂㌹컂깉쉵牓</w:t>
      </w:r>
      <w:r>
        <w:rPr/>
        <w:t>ꕊꕉ⍑</w:t>
      </w:r>
      <w:r>
        <w:rPr/>
        <w:t>ば䝗獊晗䭕㑖슩㐨㕺㦿㩹</w:t>
      </w:r>
      <w:r>
        <w:rPr/>
        <w:t>ⷂ</w:t>
      </w:r>
      <w:r>
        <w:rPr/>
        <w:t>湞獪哂穭</w:t>
      </w:r>
      <w:r>
        <w:rPr/>
        <w:t>ꕎ</w:t>
      </w:r>
      <w:r>
        <w:rPr/>
        <w:t>栺㡾暬ꍨ顎挰컃嘮呈珂㔣┷斮䙴潭</w:t>
      </w:r>
      <w:r>
        <w:rPr/>
        <w:t>ꖡ</w:t>
      </w:r>
      <w:r>
        <w:rPr/>
        <w:t>婓〯⹩⵹숪䀫轱侮眯쉭</w:t>
      </w:r>
      <w:r>
        <w:rPr/>
        <w:t>ꕁ</w:t>
      </w:r>
      <w:r>
        <w:rPr/>
        <w:t>揂㡘ꥺ濂轰䩪剱㛂㎏御䭲矎</w:t>
      </w:r>
      <w:r>
        <w:rPr/>
        <w:t>ꕉ</w:t>
      </w:r>
      <w:r>
        <w:rPr/>
        <w:t>畦㯂䉘椦牉㠱ꎱ㤬獚硭긳具쉚ㅭ䚏⨳⥹㙪</w:t>
      </w:r>
      <w:r>
        <w:rPr/>
        <w:t>Ⳃ⨣</w:t>
      </w:r>
      <w:r>
        <w:rPr/>
        <w:t>椳㑑䌸䘺䙰긩㊩扭</w:t>
      </w:r>
      <w:r>
        <w:rPr/>
        <w:t>꧂</w:t>
      </w:r>
      <w:r>
        <w:rPr/>
        <w:t>쉶쵎坓쉬漰썓췂쉗⑩㔻䘸䔮</w:t>
      </w:r>
      <w:r>
        <w:rPr/>
        <w:t>ꦣ</w:t>
      </w:r>
      <w:r>
        <w:rPr/>
        <w:t>㎩䊩梡㙋档㑍</w:t>
      </w:r>
      <w:r>
        <w:rPr/>
        <w:t>ꔰ</w:t>
      </w:r>
      <w:r>
        <w:rPr/>
        <w:t>ㅙ书爤风㙍</w:t>
      </w:r>
      <w:r>
        <w:rPr/>
        <w:t>ⴷ</w:t>
      </w:r>
      <w:r>
        <w:rPr/>
        <w:t>倪쉬㥇䖡⨵⬩椽瀶穓氣睁㓂㡍⵨癇충㑺䱠숵獠牁楺▩煣札ヂꥪ啗呆唽剭쉾䔪쉭</w:t>
      </w:r>
      <w:r>
        <w:rPr/>
        <w:t>ⵟ</w:t>
      </w:r>
      <w:r>
        <w:rPr/>
        <w:t>䪱太奌幏㋂欻</w:t>
      </w:r>
      <w:r>
        <w:rPr/>
        <w:t>ⶡ</w:t>
      </w:r>
      <w:r>
        <w:rPr/>
        <w:t>싂硗帤썣⑒町䣂쉔䁃撡堤쉑☳㍰呲슩廃甲䯂犱㡾繉쵰䛂濂쉗쉈숱칯垏晚来瑅쉕⌨瓂넸⍹殏</w:t>
      </w:r>
      <w:r>
        <w:rPr/>
        <w:t>Ⳃ</w:t>
      </w:r>
      <w:r>
        <w:rPr/>
        <w:t>倱䞥䪥</w:t>
      </w:r>
      <w:r>
        <w:rPr/>
        <w:t>ꦿ</w:t>
      </w:r>
      <w:r>
        <w:rPr/>
        <w:t>䱶쉏⍎슿쉓</w:t>
      </w:r>
      <w:r>
        <w:rPr/>
        <w:t>ꥌ</w:t>
      </w:r>
      <w:r>
        <w:rPr/>
        <w:t>썶⯂柂쉯㢬圸䥑䥱쉫ꇂ⧂㵑췃㜪繲ꍹ砭䝲䡈厩ぐ体椣㉚</w:t>
      </w:r>
      <w:r>
        <w:rPr/>
        <w:t>ꦬ</w:t>
      </w:r>
      <w:r>
        <w:rPr/>
        <w:t>汈奡㯂ぢ眯䭗⑋䕥</w:t>
      </w:r>
      <w:r>
        <w:rPr/>
        <w:t>⣂</w:t>
      </w:r>
      <w:r>
        <w:rPr/>
        <w:t>⽨吵뭠吤奭숶슿䜬㕭┴䜫㙪㬨焳㎡硐娮卞䁈ꅪ쉌枩㉇帵礬쉞슮桃ㄷ収挻坙⩙䝀䁐칁</w:t>
      </w:r>
      <w:r>
        <w:rPr/>
        <w:t>ⷂ</w:t>
      </w:r>
      <w:r>
        <w:rPr/>
        <w:t>焸狍㘻쉩灺㬤숯뽄乔牞</w:t>
      </w:r>
      <w:r>
        <w:rPr/>
        <w:t>ꤩ</w:t>
      </w:r>
      <w:r>
        <w:rPr/>
        <w:t>桮⽰䆩⺿㥏⸪껂泂畟䜰⭢쉆ꄯ⨽㑘싍伯칔땤穠㵘䗂䰥渽␰</w:t>
      </w:r>
      <w:r>
        <w:rPr/>
        <w:t>Ȿ</w:t>
      </w:r>
      <w:r>
        <w:rPr/>
        <w:t>걫畂㝧㕖墏佖뮣瑰橸⩳⾥쉷甪</w:t>
      </w:r>
      <w:r>
        <w:rPr/>
        <w:t>ꥎ</w:t>
      </w:r>
      <w:r>
        <w:rPr/>
        <w:t>戯쉈쉁ꅊ㕱坕슩䭊浣뭄煔⭟噱㠮弬</w:t>
      </w:r>
      <w:r>
        <w:rPr/>
        <w:t>ꤸ</w:t>
      </w:r>
      <w:r>
        <w:rPr/>
        <w:t>䅸吮㑷䝕嫍坲纏슮</w:t>
      </w:r>
      <w:r>
        <w:rPr/>
        <w:t>꧂</w:t>
      </w:r>
      <w:r>
        <w:rPr/>
        <w:t>䰵〷⿂깊㝑</w:t>
      </w:r>
      <w:r>
        <w:rPr/>
        <w:t>⠹</w:t>
      </w:r>
      <w:r>
        <w:rPr/>
        <w:t>澱熥歕䤻盂硾땒䙄⸱暥杮畩㨦⹴쉓昨</w:t>
      </w:r>
      <w:r>
        <w:rPr/>
        <w:t>⠮</w:t>
      </w:r>
      <w:r>
        <w:rPr/>
        <w:t>堳䝰⪿绂◂쉗塐乣슬偮㖻砰湰烂敗撘썗䌮슮氨喥慘皻땭穅⼻컂䕳⽯썵惂橁䉹뽧湷輺</w:t>
      </w:r>
      <w:r>
        <w:rPr/>
        <w:t>ꥑ</w:t>
      </w:r>
      <w:r>
        <w:rPr/>
        <w:t>単䲮愰숳⍀⩎ꄷ쉦</w:t>
      </w:r>
      <w:r>
        <w:rPr/>
        <w:t>ⵢⓂ</w:t>
      </w:r>
      <w:r>
        <w:rPr/>
        <w:t>ꍗ㩦栻㴺庡쉃㕱⏂晎㧍溏쉡⫂습⍾⚩タ㛎뼲场ꅟ⤺縨䩙깞⥓枵颮晏㙶塄嘰䎣㩩墡쉞㘳楔挦싂掣</w:t>
      </w:r>
      <w:r>
        <w:rPr/>
        <w:t>ꕬ</w:t>
      </w:r>
      <w:r>
        <w:rPr/>
        <w:t>䥋깶쉹␨窻兮縱쉩吳⍏㥇䌷</w:t>
      </w:r>
      <w:r>
        <w:rPr/>
        <w:t>ⵐ</w:t>
      </w:r>
      <w:r>
        <w:rPr/>
        <w:t>楤촪뼤쵒吤깸漪⽤</w:t>
      </w:r>
      <w:r>
        <w:rPr/>
        <w:t>⢏꥞</w:t>
      </w:r>
      <w:r>
        <w:rPr/>
        <w:t>娊쉔敀썞㑃땸㵐爪䡵㌱㡃쉗⑒ꍮ㷂吪橡숮㶣㮩䜴严⒥竎儯㥤쌽匮溵①泂湶瀨슥癦⍲䲡⑳䩒湘䦮ꥡ䠺㙀</w:t>
      </w:r>
      <w:r>
        <w:rPr/>
        <w:t>ꖩ</w:t>
      </w:r>
      <w:r>
        <w:rPr/>
        <w:t>䄫呓⩰熩쉃䘪偒䑄坾</w:t>
      </w:r>
      <w:r>
        <w:rPr/>
        <w:t>ⴸ</w:t>
      </w:r>
      <w:r>
        <w:rPr/>
        <w:t>䡦</w:t>
      </w:r>
      <w:r>
        <w:rPr/>
        <w:t>ⱡ⭁</w:t>
      </w:r>
      <w:r>
        <w:rPr/>
        <w:t>矂㞣㭓㡚祒戻뗍뇂㘤お穾⨶</w:t>
      </w:r>
      <w:r>
        <w:rPr/>
        <w:t>Ⱖ</w:t>
      </w:r>
      <w:r>
        <w:rPr/>
        <w:t>쉡껂沘剠婅場䀴⨺磂で汚ꌷ煏伽煋愫숥夭⩑㇂轗偋㑘佚⍟쉎渲긷偔㡈╣깭뽍挨摟넶柂獗싂獖爩兰元禱倵恮湫昵啌案꧎位䉀壂縪숱⤻녆顆改⫃㔨㜮攫⾩幟潒쉵縨⪿廃䁴係칬渹</w:t>
      </w:r>
      <w:r>
        <w:rPr/>
        <w:t>ꕏ</w:t>
      </w:r>
      <w:r>
        <w:rPr/>
        <w:t>䳂爣癫⾿⺿刪쎘䴦쉇쎱偮쉭䉵湖慞싎䥰ま쌲쉡昱浲㙠䳍顶䶩泍帯䢬兑䨷쉙㵎ꇂ㐦</w:t>
      </w:r>
      <w:r>
        <w:rPr/>
        <w:t>ⶩ⩹</w:t>
      </w:r>
      <w:r>
        <w:rPr/>
        <w:t>啔璩噞䌰숲뽪슥䝍㝹䑒半睠圯丰匫</w:t>
      </w:r>
      <w:r>
        <w:rPr/>
        <w:t>ꤩ</w:t>
      </w:r>
      <w:r>
        <w:rPr/>
        <w:t>슮칉䡞捠떥獊뿎㨸㵗쏂갵㙲嗂⩅廍畹槂奊夥火뮩㡪딽䝑忂晃浍う썁䩹숱杣㵲獕轐瑲숦扷檿꥖夳뽟칯쉓塬摮쉀숻楴敬祣渲媏칈⪬쉬瀦涡券䱎也庿桯䗂竂㕁⍊刷⹙奍稪㝇顤쵌㭾䙗⫂쉳歺兙㡟牆⚱⬭浨轢恅浆䈴劬䔸땷坡䥭䠳珎淂쉕쉓䮘숩顋剷瀥⩶뮵珂强㖣楉쉘湪쉞坧儶䊥</w:t>
      </w:r>
      <w:r>
        <w:rPr/>
        <w:t>Ⳃ</w:t>
      </w:r>
      <w:r>
        <w:rPr/>
        <w:t>䱍琲䖩</w:t>
      </w:r>
      <w:r>
        <w:rPr/>
        <w:t>⡃</w:t>
      </w:r>
      <w:r>
        <w:rPr/>
        <w:t>쉭䙤殩㑕</w:t>
      </w:r>
      <w:r>
        <w:rPr/>
        <w:t>ⱖ</w:t>
      </w:r>
      <w:r>
        <w:rPr/>
        <w:t>伴싂슻뗃睶⩭棂奚⩊哂硅䁞ꎥ땚䵇祺⪮瑔楑</w:t>
      </w:r>
      <w:r>
        <w:rPr/>
        <w:t>⠶</w:t>
      </w:r>
      <w:r>
        <w:rPr/>
        <w:t>䁲䍅偘㥯䉁䥳</w:t>
      </w:r>
      <w:r>
        <w:rPr/>
        <w:t>ⵕ</w:t>
      </w:r>
      <w:r>
        <w:rPr/>
        <w:t>睭噀汲䣂輷员떏쉄剔澩넪䖵硥痍惂ꄳ㭁⼰稫ꅟꏂ㩗⥭ㅳ䵞殥䗎婎䙠䃂滂亣ꍪ噺쉵タ䨥顋ヂ</w:t>
      </w:r>
      <w:r>
        <w:rPr/>
        <w:t>ⴵ</w:t>
      </w:r>
      <w:r>
        <w:rPr/>
        <w:t>䭭渺帶쎩䵁뼩䔵䤪⩺柂㐥祇捈⧂㭢橳堺啚╤싂☺</w:t>
      </w:r>
      <w:r>
        <w:rPr/>
        <w:t>⠦</w:t>
      </w:r>
      <w:r>
        <w:rPr/>
        <w:t>瑇</w:t>
      </w:r>
      <w:r>
        <w:rPr/>
        <w:t>ⴸ</w:t>
      </w:r>
      <w:r>
        <w:rPr/>
        <w:t>ꥶ䕘ㄺ쵯㝡焹㤴搹琻桪凂听䰣牾거礯</w:t>
      </w:r>
      <w:r>
        <w:rPr/>
        <w:t>ⱓ</w:t>
      </w:r>
      <w:r>
        <w:rPr/>
        <w:t>곎槂㕆격恦㫎琯깦欭㠽汪䑚煏⏂剄塓瑄獱⏂⦵䍺슱⥇涻쉅睌熏急뽨꤮奭睏浶뭦ꅅꅶ頽♥猻䄷쉦嗎┤쌴⸤ꌭ橳倹㩢塧瀱녬㑯┱损䅫싎中쵮</w:t>
      </w:r>
      <w:r>
        <w:rPr/>
        <w:t>⠦</w:t>
      </w:r>
      <w:r>
        <w:rPr/>
        <w:t>䤺媘伯渫㝱坌뾩</w:t>
      </w:r>
      <w:r>
        <w:rPr/>
        <w:t>ꤳ</w:t>
      </w:r>
      <w:r>
        <w:rPr/>
        <w:t>땏뾩录넶復飂</w:t>
      </w:r>
      <w:r>
        <w:rPr/>
        <w:t>Ⳃ</w:t>
      </w:r>
      <w:r>
        <w:rPr/>
        <w:t>婉䒡쉎쌊䥴쎡ꌺ呥쉸噩猹</w:t>
      </w:r>
      <w:r>
        <w:rPr/>
        <w:t>ꗂ</w:t>
      </w:r>
      <w:r>
        <w:rPr/>
        <w:t>갷扎♪弱䱫㘯䶮묯浇쉲썒牌帽㢘㘷榩婖갱숤敌ꅫ偦懃抮쵹ヂ</w:t>
      </w:r>
      <w:r>
        <w:rPr/>
        <w:t>ꗂ</w:t>
      </w:r>
      <w:r>
        <w:rPr/>
        <w:t>쉟쉅Ⓝ繤</w:t>
      </w:r>
      <w:r>
        <w:rPr/>
        <w:t>ꕫ⭰</w:t>
      </w:r>
      <w:r>
        <w:rPr/>
        <w:t>뭎㝥乁㞻幟顭矂</w:t>
      </w:r>
      <w:r>
        <w:rPr/>
        <w:t>ⱔ</w:t>
      </w:r>
      <w:r>
        <w:rPr/>
        <w:t>䥗敷拃湟弻搹땀</w:t>
      </w:r>
      <w:r>
        <w:rPr/>
        <w:t>ⱅ</w:t>
      </w:r>
      <w:r>
        <w:rPr/>
        <w:t>㷂恤䐨</w:t>
      </w:r>
      <w:r>
        <w:rPr/>
        <w:t>ꥎ</w:t>
      </w:r>
      <w:r>
        <w:rPr/>
        <w:t>摥毂攮熥瘹框㉘䁾嚘猹깉䝘吨牢숯ꥠと绎ꥲ⌤</w:t>
      </w:r>
      <w:r>
        <w:rPr/>
        <w:t>ꤽ</w:t>
      </w:r>
      <w:r>
        <w:rPr/>
        <w:t>瀴儩乌쉍爽⩸⍃㞣䀰䝁캩愪礴㡞兤畈䁰쉮垬輫䰬揂㚣浵偸뿍步숱䚩쉶桬⒡쉾玿ꍓ</w:t>
      </w:r>
      <w:r>
        <w:rPr/>
        <w:t>ⰷ</w:t>
      </w:r>
      <w:r>
        <w:rPr/>
        <w:t>숵敭づ슿㕋ꌨ쉐㕩⭣</w:t>
      </w:r>
      <w:r>
        <w:rPr/>
        <w:t>⡯ⴥ</w:t>
      </w:r>
      <w:r>
        <w:rPr/>
        <w:t>ⵎ</w:t>
      </w:r>
      <w:r>
        <w:rPr/>
        <w:t>剫䡴圱䡖ꌪ숵㦵塦㦘</w:t>
      </w:r>
      <w:r>
        <w:rPr/>
        <w:t>ꤦ</w:t>
      </w:r>
      <w:r>
        <w:rPr/>
        <w:t>睡칵䈩扇</w:t>
      </w:r>
      <w:r>
        <w:rPr/>
        <w:t>ꥆ</w:t>
      </w:r>
      <w:r>
        <w:rPr/>
        <w:t>쉖ꄵ櫂땸♟㞵䝧冣顐佞䎿煋싂⩳杍⾣㑠昫뽙䊣瑡</w:t>
      </w:r>
      <w:r>
        <w:rPr/>
        <w:t>ꕶ</w:t>
      </w:r>
      <w:r>
        <w:rPr/>
        <w:t>机䓂汋礩㣃䧂愳坯숫吥熿砩剐曂頩䌱癕ネ浅⑰タ쵫創䌪쉰⥪坯땓䕓㊏倴⩖♈㴪</w:t>
      </w:r>
      <w:r>
        <w:rPr/>
        <w:t>ꔣ⹋</w:t>
      </w:r>
      <w:r>
        <w:rPr/>
        <w:t>に䍥</w:t>
      </w:r>
      <w:r>
        <w:rPr/>
        <w:t>⡉</w:t>
      </w:r>
      <w:r>
        <w:rPr/>
        <w:t>㑂ꥯ⼪쉆껂䉩䡴爣㡚敊䱃쉉娹甶슡슩㥣</w:t>
      </w:r>
      <w:r>
        <w:rPr/>
        <w:t>⢥</w:t>
      </w:r>
      <w:r>
        <w:rPr/>
        <w:t>숸걉㡺쉗坡쉥⩄⥢暩摔ぅ傣獷</w:t>
      </w:r>
      <w:r>
        <w:rPr/>
        <w:t>⡈</w:t>
      </w:r>
      <w:r>
        <w:rPr/>
        <w:t>䁘桳婐欪</w:t>
      </w:r>
      <w:r>
        <w:rPr/>
        <w:t>ꤸ</w:t>
      </w:r>
      <w:r>
        <w:rPr/>
        <w:t>놱嚩녊橹㡧⽋슣</w:t>
      </w:r>
      <w:r>
        <w:rPr/>
        <w:t>ⴥ</w:t>
      </w:r>
      <w:r>
        <w:rPr/>
        <w:t>䶩獔쉇㥂☷</w:t>
      </w:r>
      <w:r>
        <w:rPr/>
        <w:t>ꦩ</w:t>
      </w:r>
      <w:r>
        <w:rPr/>
        <w:t>ꇂ⫂䈸忂㡎扊剴촲呌头吱䐵쉶慵㜺Ⓜ땵䱊穎湒恪</w:t>
      </w:r>
      <w:r>
        <w:rPr/>
        <w:t>ꔩ</w:t>
      </w:r>
      <w:r>
        <w:rPr/>
        <w:t>悥愮슥繋圳亏</w:t>
      </w:r>
      <w:r>
        <w:rPr/>
        <w:t>ⷂ</w:t>
      </w:r>
      <w:r>
        <w:rPr/>
        <w:t>辘Ⓕ䤪坱㠱╧煈牓喥席슘硣涘猹걐塴悬쉟⑰硃愤촴뼮帨礦㏂뼫䵟獖㙳獺쉈桾기갸牯숽䱁㤫溩㐫獗䜮⧂</w:t>
      </w:r>
      <w:r>
        <w:rPr/>
        <w:t>ⶮ␨</w:t>
      </w:r>
      <w:r>
        <w:rPr/>
        <w:t>榏䈫牦秂汵灞쉆쉁橙┹折⩁䍊噊㥱⧃顾顕䤨埂䤮⨵쉯뽇╰䰬䶱乯穂⍑杘⹁䋂琲㕫愺</w:t>
      </w:r>
      <w:r>
        <w:rPr/>
        <w:t>ꦡ</w:t>
      </w:r>
      <w:r>
        <w:rPr/>
        <w:t>䑩甦搷澘</w:t>
      </w:r>
      <w:r>
        <w:rPr/>
        <w:t>ꤩ</w:t>
      </w:r>
      <w:r>
        <w:rPr/>
        <w:t>橸⑬凎뽄熩쌣깈</w:t>
      </w:r>
      <w:r>
        <w:rPr/>
        <w:t>⡐</w:t>
      </w:r>
      <w:r>
        <w:rPr/>
        <w:t>⽦긷䡙뽫</w:t>
      </w:r>
      <w:r>
        <w:rPr/>
        <w:t>⡁</w:t>
      </w:r>
      <w:r>
        <w:rPr/>
        <w:t>㩉㩢祢쉆䗎湩ㆻ넰整轺깗瀺迂㵴싂⎵䍋牨偰㋂唬⭭⨫슩⹧갮輲䅙䮏䷂湰彂欶特㭈㓂拂憣稪갯䍵呙㎵噆땾总䙮旂묪懂祈䀶坴딺䐥</w:t>
      </w:r>
      <w:r>
        <w:rPr/>
        <w:t>ꕨ</w:t>
      </w:r>
      <w:r>
        <w:rPr/>
        <w:t>樽䋂橒晀睯䏂㈶㣂㐫䩸偐睂㬣摃縪♩顡뽭⥫녕繡㩖扚䣍㷂女⭍ꅃ䅭</w:t>
      </w:r>
      <w:r>
        <w:rPr/>
        <w:t>⡕</w:t>
      </w:r>
      <w:r>
        <w:rPr/>
        <w:t>䝾쉢⽈牭碩暵뼽⩐所㮵甪惂穞杬殡顕⑐⹗礮숤皩║⩞⩊劣⼵♎녰瘰㮮歺숳姎嫂汃㟂畉男촊⩌㙙捬你슻⫂♚硶灠ガ䥙㝹걄⑒䡸㋃圤☺숥体</w:t>
      </w:r>
      <w:r>
        <w:rPr/>
        <w:t>ⱌ</w:t>
      </w:r>
      <w:r>
        <w:rPr/>
        <w:t>㩕䑘溣栩値ꏂ畏狎㑖猺㭹</w:t>
      </w:r>
      <w:r>
        <w:rPr/>
        <w:t>ꕈ</w:t>
      </w:r>
      <w:r>
        <w:rPr/>
        <w:t>쵮䗂爯쉢坢佫坰礭㣂ꌨ</w:t>
      </w:r>
      <w:r>
        <w:rPr/>
        <w:t>ꥍ</w:t>
      </w:r>
      <w:r>
        <w:rPr/>
        <w:t>硚䙢</w:t>
      </w:r>
      <w:r>
        <w:rPr/>
        <w:t>ꤦ</w:t>
      </w:r>
      <w:r>
        <w:rPr/>
        <w:t>䃂⬵</w:t>
      </w:r>
      <w:r>
        <w:rPr/>
        <w:t>ⴣ</w:t>
      </w:r>
      <w:r>
        <w:rPr/>
        <w:t>湇㭇摓쉐佦</w:t>
      </w:r>
      <w:r>
        <w:rPr/>
        <w:t>ⱉ</w:t>
      </w:r>
      <w:r>
        <w:rPr/>
        <w:t>䫂眬㡄딮輣깭焻ꥭ놵梱䴶♉㓂扴攬㉋䱡쉵奺䪘슱癡㵥祬奡央轊싂縲싎氱獪◂癨㥄⨻瑕癔싂꺣墱乏媻쉺쌣揂卂坃숹⍶㞩䁹㬩轖칚器䍳쉑坳毎䕃穕㒵쉂㬥涩┭╸슣䭐㡂圲겏穂쉣컂</w:t>
      </w:r>
      <w:r>
        <w:rPr/>
        <w:t>ⱚ</w:t>
      </w:r>
      <w:r>
        <w:rPr/>
        <w:t>晔䵲㴺ꅡ砻쉖㨹뽦䉌估戸㊱㐳幟⍌츪琵䕲橖칟⯂땲⵲㑺䡏皬媘믂㌪䊏橰숳䊡충灗놩</w:t>
      </w:r>
      <w:r>
        <w:rPr/>
        <w:t>ꕹ⦩</w:t>
      </w:r>
      <w:r>
        <w:rPr/>
        <w:t>幍潢奋橒ꄽ呱쉒㍇츨匳滂繲䭶쉯쌪䖻椯䐶権⬣竂슥祒䬦縯䤪싂㙖啩⌦䘷숫䉸㷂뽬㝬頤䈽湳싂䍊쉊獳겘癶乕枱썟皩杞㡡歠䑮怣扪쉹㠴䈱싂⨥殬숱땬婳ꍱ濂쉨⪣癈썐숫棎⬯澡廂㉅⪥恔</w:t>
      </w:r>
      <w:r>
        <w:rPr/>
        <w:t>⡐</w:t>
      </w:r>
      <w:r>
        <w:rPr/>
        <w:t>噑堯祂㭎㌣♗깆뭞晧⫂伶㍇摪㜩㭣㨪⽱䕗橲⭋敁燂⾏땾轪䥘塕塲숴眬楚⭤繑嫂쉟焥怽煏⩁䱘卅䱪䞩⼺煅</w:t>
      </w:r>
      <w:r>
        <w:rPr/>
        <w:t>⡔</w:t>
      </w:r>
      <w:r>
        <w:rPr/>
        <w:t>ꎬ쉯穇䐵☶싂䋂䍉歃</w:t>
      </w:r>
      <w:r>
        <w:rPr/>
        <w:t>꧂</w:t>
      </w:r>
      <w:r>
        <w:rPr/>
        <w:t>䕒刪䒣硬⩳単䒿捏彤䤫呵깰ㅤㄯ煍㑰⤪딴쉄旂㥹痂坰ꍦ뽐ꥹ㥳ꅧ瓂㓂쉖殡㌽</w:t>
      </w:r>
      <w:r>
        <w:rPr/>
        <w:t>ꕐ</w:t>
      </w:r>
      <w:r>
        <w:rPr/>
        <w:t>昽춥湥⹣䇂慂⽘嚮䫂睠弲⩰㭙땬坷塸⿂浐䭖뽞晵吵쉍擂祲磂攬䪱噾汣〰轒穇猵㬷乱⺘㍞㠺</w:t>
      </w:r>
      <w:r>
        <w:rPr/>
        <w:t>ⷂ</w:t>
      </w:r>
      <w:r>
        <w:rPr/>
        <w:t>ⱸ</w:t>
      </w:r>
      <w:r>
        <w:rPr/>
        <w:t>卥ㄪ参繡习쉔䭰唸顂歎瓃䕃楫杪硠硨쉈泂쉕숱</w:t>
      </w:r>
      <w:r>
        <w:rPr/>
        <w:t>⢬</w:t>
      </w:r>
      <w:r>
        <w:rPr/>
        <w:t>塵㵮ㅡ䄬顚䁗憩</w:t>
      </w:r>
      <w:r>
        <w:rPr/>
        <w:t>⡬</w:t>
      </w:r>
      <w:r>
        <w:rPr/>
        <w:t>奾</w:t>
      </w:r>
      <w:r>
        <w:rPr/>
        <w:t>ꗂ</w:t>
      </w:r>
      <w:r>
        <w:rPr/>
        <w:t>杂쉕秂に㴵ㅴ⭧搵㙔䍸濂卨兡卶繆ꇂ</w:t>
      </w:r>
      <w:r>
        <w:rPr/>
        <w:t>ꖮ</w:t>
      </w:r>
      <w:r>
        <w:rPr/>
        <w:t>瘮琣婡</w:t>
      </w:r>
      <w:r>
        <w:rPr/>
        <w:t>ⴥ⩭</w:t>
      </w:r>
      <w:r>
        <w:rPr/>
        <w:t>췂勎㍋㪮䅆斩戵⻂参♥䱮䅳儻쉐䝤☦☽妱㠹圪彴⭆圩恀皩甶悿溻</w:t>
      </w:r>
      <w:r>
        <w:rPr/>
        <w:t>ꤸ</w:t>
      </w:r>
      <w:r>
        <w:rPr/>
        <w:t>싍汯⑲⑪</w:t>
      </w:r>
      <w:r>
        <w:rPr/>
        <w:t>ⵀ</w:t>
      </w:r>
      <w:r>
        <w:rPr/>
        <w:t>戮⍥쵋燂㥁啬嚿㜲夵顳뮥슣䖿</w:t>
      </w:r>
      <w:r>
        <w:rPr/>
        <w:t>ꕎ</w:t>
      </w:r>
      <w:r>
        <w:rPr/>
        <w:t>뾘㪿乞쉇剉⨮䙈療沬灞焻쉇䥕녧싂㍦䶥ꍔ뭸松☦䤴ꇂ⹴轧癱囂庘嘦⨊垡쉨卹싂扙㝯䤨뽅⴮</w:t>
      </w:r>
      <w:r>
        <w:rPr/>
        <w:t>ꥏ</w:t>
      </w:r>
      <w:r>
        <w:rPr/>
        <w:t>烍杺啸뭪┣깅䂘䑭失玮㭭숻뽘坉䉊╫䘹㑋厱싂췂숶</w:t>
      </w:r>
      <w:r>
        <w:rPr/>
        <w:t>ⴲ</w:t>
      </w:r>
      <w:r>
        <w:rPr/>
        <w:t>䧂灯剾㬩겻㘺</w:t>
      </w:r>
      <w:r>
        <w:rPr/>
        <w:t>꧂</w:t>
      </w:r>
      <w:r>
        <w:rPr/>
        <w:t>汧檘伵䣂㇂噇곂</w:t>
      </w:r>
      <w:r>
        <w:rPr/>
        <w:t>ꔽ</w:t>
      </w:r>
      <w:r>
        <w:rPr/>
        <w:t>幰䍨噞⽬䅨灕昬珂圵숮辘</w:t>
      </w:r>
      <w:r>
        <w:rPr/>
        <w:t>꧂</w:t>
      </w:r>
      <w:r>
        <w:rPr/>
        <w:t>㘸</w:t>
      </w:r>
      <w:r>
        <w:rPr/>
        <w:t>⡴</w:t>
      </w:r>
      <w:r>
        <w:rPr/>
        <w:t>쉙玻ㄮ</w:t>
      </w:r>
      <w:r>
        <w:rPr/>
        <w:t>ꔣ</w:t>
      </w:r>
      <w:r>
        <w:rPr/>
        <w:t>婌컂ꄮ쎥㥥朻潂㤱</w:t>
      </w:r>
      <w:r>
        <w:rPr/>
        <w:t>ꕐ</w:t>
      </w:r>
      <w:r>
        <w:rPr/>
        <w:t>㩫겵㴺慌ꍚㅴ扏</w:t>
      </w:r>
      <w:r>
        <w:rPr/>
        <w:t>⡃</w:t>
      </w:r>
      <w:r>
        <w:rPr/>
        <w:t>異壂纻녓㇂帤匱⧎塐</w:t>
      </w:r>
      <w:r>
        <w:rPr/>
        <w:t>⠩</w:t>
      </w:r>
      <w:r>
        <w:rPr/>
        <w:t>놩ꅋ䴪捶飂</w:t>
      </w:r>
      <w:r>
        <w:rPr/>
        <w:t>ⲩ</w:t>
      </w:r>
      <w:r>
        <w:rPr/>
        <w:t>弫⒮춮䙒丱呤泂櫂㚡㩤䍂噢⪏乳掣묬</w:t>
      </w:r>
      <w:r>
        <w:rPr/>
        <w:t>ꕶ</w:t>
      </w:r>
      <w:r>
        <w:rPr/>
        <w:t>廂䌤⩀쉏캿䬺庬挲⑬㵴毃㵸◂硬㙋曂㋂祸뭊佩汒딬䝇冱ꎵ唷竂熬㑇</w:t>
      </w:r>
      <w:r>
        <w:rPr/>
        <w:t>ⷂ</w:t>
      </w:r>
      <w:r>
        <w:rPr/>
        <w:t>䱎⽶</w:t>
      </w:r>
      <w:r>
        <w:rPr/>
        <w:t>꧂</w:t>
      </w:r>
      <w:r>
        <w:rPr/>
        <w:t>ꍘ뿂晰ꍟ넥搻䥃㷂䔨</w:t>
      </w:r>
      <w:r>
        <w:rPr/>
        <w:t>⢘</w:t>
      </w:r>
      <w:r>
        <w:rPr/>
        <w:t>朦㤣弪ㅵ獒ꏍ睄唺氮奲勂</w:t>
      </w:r>
      <w:r>
        <w:rPr/>
        <w:t>ⲥ</w:t>
      </w:r>
      <w:r>
        <w:rPr/>
        <w:t>着䱎♷뽊㓂</w:t>
      </w:r>
      <w:r>
        <w:rPr/>
        <w:t>Ⱪ</w:t>
      </w:r>
      <w:r>
        <w:rPr/>
        <w:t>奊쉐쵇繙뭨䬫剁䥮帴䦬䥬畟埂㡢␥㣂䄪㤤곂</w:t>
      </w:r>
      <w:r>
        <w:rPr/>
        <w:t>ꦻ</w:t>
      </w:r>
      <w:r>
        <w:rPr/>
        <w:t>わ晫䞥卓곂㮡䅅沬슏坐坧⹀䇂㖥奭绂쉺걭⫂澥盂楐쉭潶䕑꥙ぬ㝥쉍</w:t>
      </w:r>
      <w:r>
        <w:rPr/>
        <w:t>⡣</w:t>
      </w:r>
      <w:r>
        <w:rPr/>
        <w:t>轏桫⩮㍫幙䙚票딫뽊潒쉎楄䬷绂뽣㧂焵祌灢估</w:t>
      </w:r>
      <w:r>
        <w:rPr/>
        <w:t>ⱬ</w:t>
      </w:r>
      <w:r>
        <w:rPr/>
        <w:t>昴䅧劬慥扖瓂⹤쉩</w:t>
      </w:r>
      <w:r>
        <w:rPr/>
        <w:t>꤭</w:t>
      </w:r>
      <w:r>
        <w:rPr/>
        <w:t>쏂㏂䐻䭈潕⨳긳␨䴸稪껂堵楒㡏潪砨⨰녓撡슿㊮㕁</w:t>
      </w:r>
      <w:r>
        <w:rPr/>
        <w:t>⡖</w:t>
      </w:r>
      <w:r>
        <w:rPr/>
        <w:t>捏睢녭쵣协㤬␱汖剑⹩칉兂偓䉾䔰䉵䧂塓母⛂넩漵ㅈ矂楡狂䵌樨츶䱉㕁㨫⹡쉲㥸쉢쉯걢湷쵥恉顷쌫砪庩㐪ㅎ櫂珍佸漩辩뭘䂿䌦塮礦⤨䨶㍩咩㦮ꄭ䕕㉒桁묺䌣슩뭰쉊䂱⫎嘣奬佸睎硯䥕캣姂捞⩇猪堭煅캵㕥啚潉ꥳ㑐偩㒣뽹壎瑀땥㑤檬⹋깇䕦庣⩊⽹斱侻帨䉥朹䩠䥴숥⩪䴨畄儸⍥弳䥶乲㩟拂摬컃朩䨲積䕑</w:t>
      </w:r>
      <w:r>
        <w:rPr/>
        <w:t>Ⳃ</w:t>
      </w:r>
      <w:r>
        <w:rPr/>
        <w:t>䒏䚏堫瀮놵㵙ꄦ쉒⑖⩲㉆♏䉑숩</w:t>
      </w:r>
      <w:r>
        <w:rPr/>
        <w:t>⢡</w:t>
      </w:r>
      <w:r>
        <w:rPr/>
        <w:t>⽰⩎晄䨷汦䊵쉆厣䱵</w:t>
      </w:r>
      <w:r>
        <w:rPr/>
        <w:t>ⱊ꥾</w:t>
      </w:r>
      <w:r>
        <w:rPr/>
        <w:t>涏㉙惃督縵䤲煭ꥫ窱琺⸭漶盃啋㈤⍋칠뮩疿繱妘⥟슱숶ꥹ䓂쉄䉸숽숫㐩硤쉧䯃㔭妻䕲쎣컂ꅫ䔮썘佱䵄璮묪折㤯〥掻卓㟂싍慱惂㴫䱙仂中颣♯晖佚⍎顯䆮沣쉚㝪⩁敗⹊컂숱縊晇ꍧ㍇ㅞ偖</w:t>
      </w:r>
      <w:r>
        <w:rPr/>
        <w:t>ꕴ</w:t>
      </w:r>
      <w:r>
        <w:rPr/>
        <w:t>嘳㫃⻂圻㑫곂뭊殮㨵嘲䍚㕲㠷슩⍗痂潺䙎砻㭟祷㮬乇颣숬싂欮</w:t>
      </w:r>
      <w:r>
        <w:rPr/>
        <w:t>ꥃ</w:t>
      </w:r>
      <w:r>
        <w:rPr/>
        <w:t>充憮⦬浍䊩榥䁚唺扢䝋쵫塉뾻䉨쉃</w:t>
      </w:r>
      <w:r>
        <w:rPr/>
        <w:t>⡣</w:t>
      </w:r>
      <w:r>
        <w:rPr/>
        <w:t>橘潐♶穏捸슱轃㜨㜵쉩ꅁ坦噵䘦⼥䙞㶵泂㉔♷㶩潤刲獹辮廂慮䱦⫂⹌㉖䰽ꏂ偆哂♖䁣䑊坘㤫믂啱</w:t>
      </w:r>
      <w:r>
        <w:rPr/>
        <w:t>ꦡ</w:t>
      </w:r>
      <w:r>
        <w:rPr/>
        <w:t>灋㉇⎩拂뼬㭒쉹瞩繪㚬皩䎘ꆮ싎瑢⩬㩟䦡䁳䥠牖湯숸䕸㥏轘䀳䄮</w:t>
      </w:r>
      <w:r>
        <w:rPr/>
        <w:t>ⱴ</w:t>
      </w:r>
      <w:r>
        <w:rPr/>
        <w:t>欽쉂쉑䉏㙄㙗癅穱剴湒</w:t>
      </w:r>
      <w:r>
        <w:rPr/>
        <w:t>ꤵ◍</w:t>
      </w:r>
      <w:r>
        <w:rPr/>
        <w:t>㔱䖣恍쉑卄㕃幞痂쉰幁⩁噯摹㘽┫ㅨ⴪兩楲扵帮弤䡲숯</w:t>
      </w:r>
      <w:r>
        <w:rPr/>
        <w:t>ꥃ</w:t>
      </w:r>
      <w:r>
        <w:rPr/>
        <w:t>쉄녹䗂⽶쉞摇焺⩉⒱䨳넻䣂澻楤䀱䫂幇싂眬꥕䵊医쉗捫䩾㖬䀻洯洱═⽓䁓숭穔ꥡ싂싃汚稵䕖</w:t>
      </w:r>
      <w:r>
        <w:rPr/>
        <w:t>ꥆ</w:t>
      </w:r>
      <w:r>
        <w:rPr/>
        <w:t>晌⭟㢬⩨싂ꌤ㙀䨪⬫</w:t>
      </w:r>
      <w:r>
        <w:rPr/>
        <w:t>ꕶ</w:t>
      </w:r>
      <w:r>
        <w:rPr/>
        <w:t>䓂呹쉡儦</w:t>
      </w:r>
      <w:r>
        <w:rPr/>
        <w:t>⠥</w:t>
      </w:r>
      <w:r>
        <w:rPr/>
        <w:t>玏䔤㤤㩐慦噤㥤쏂旂슩싂纥㬽票⽓痂睒轲묷剀걢쉎嚮춥썊ꍊ楡滂窿</w:t>
      </w:r>
      <w:r>
        <w:rPr/>
        <w:t>ꦩ</w:t>
      </w:r>
      <w:r>
        <w:rPr/>
        <w:t>싂㣎稷塮⍊긵杢땰ꌺ</w:t>
      </w:r>
      <w:r>
        <w:rPr/>
        <w:t>ꕧ</w:t>
      </w:r>
      <w:r>
        <w:rPr/>
        <w:t>牵㵤㮿슱쉭杯⧂䝞츸怶景쉌슘飂䩣숮㪥䀩䍩⍶쉭癠㕘믂</w:t>
      </w:r>
      <w:r>
        <w:rPr/>
        <w:t>⡊</w:t>
      </w:r>
      <w:r>
        <w:rPr/>
        <w:t>氱쉉掘摕숶㑞뿍慫乺䁅䫍쉚睎扡ꌦꍲ䉃坅塎慷ㄤ嗂縩湚䍒ㄳ涩圥咘⮬䠥쏂꥚㡮숷䅕䁳숴싃쉉㑱㐭㕮妘欥敖㵀䝉窮迂偌炵坶쉬</w:t>
      </w:r>
      <w:r>
        <w:rPr/>
        <w:t>ꗂ</w:t>
      </w:r>
      <w:r>
        <w:rPr/>
        <w:t>ⰸ</w:t>
      </w:r>
      <w:r>
        <w:rPr/>
        <w:t>恑㩞壂㦬䘬绂ꄰ쉱祁⻍걹㭩䙙睗䮣彎䵎</w:t>
      </w:r>
      <w:r>
        <w:rPr/>
        <w:t>Ⳃ</w:t>
      </w:r>
      <w:r>
        <w:rPr/>
        <w:t>医獑땷潺</w:t>
      </w:r>
      <w:r>
        <w:rPr/>
        <w:t>⣂</w:t>
      </w:r>
      <w:r>
        <w:rPr/>
        <w:t>숨㔤幐㩆쎵眴싂䉠禣晘㙠⹴瘱䘺塀⸮▥쉎</w:t>
      </w:r>
      <w:r>
        <w:rPr/>
        <w:t>⠯</w:t>
      </w:r>
      <w:r>
        <w:rPr/>
        <w:t>숺盂촬╟癥然㑵㍔싂䫂☫싂汶栣ꄩ㍘搨堷⹊砭飂桴㔸恰땤唵뽎䅓卙橹␵쉎녦穡녚䨨ㄻ쉫</w:t>
      </w:r>
      <w:r>
        <w:rPr/>
        <w:t>ꤪ⭫</w:t>
      </w:r>
      <w:r>
        <w:rPr/>
        <w:t>睾䘩煇⪥⩒唣▱戶</w:t>
      </w:r>
      <w:r>
        <w:rPr/>
        <w:t>ⵗ</w:t>
      </w:r>
      <w:r>
        <w:rPr/>
        <w:t>컂啸䍊歡奚湒䑒咩⪻⧃</w:t>
      </w:r>
      <w:r>
        <w:rPr/>
        <w:t>ꤤ</w:t>
      </w:r>
      <w:r>
        <w:rPr/>
        <w:t>묩橶参㕙晒祷墻慐땩睤뽕뽕姂䰳䋂穢⼵㔥</w:t>
      </w:r>
      <w:r>
        <w:rPr/>
        <w:t>⣃</w:t>
      </w:r>
      <w:r>
        <w:rPr/>
        <w:t>婪砪ㅴ恗䓂神걇䁉䩔牖牟瑆恇扉佨硅ꄱ㥦刳⎬딭</w:t>
      </w:r>
      <w:r>
        <w:rPr/>
        <w:t>ⲵ</w:t>
      </w:r>
      <w:r>
        <w:rPr/>
        <w:t>偁浚刬싍ㅨ佹橎欳땶㵰夥ㅌ媥⩡卟㔦</w:t>
      </w:r>
      <w:r>
        <w:rPr/>
        <w:t>ꖥ⹮</w:t>
      </w:r>
      <w:r>
        <w:rPr/>
        <w:t>㛂䂱⎏⸲</w:t>
      </w:r>
      <w:r>
        <w:rPr/>
        <w:t>⡞</w:t>
      </w:r>
      <w:r>
        <w:rPr/>
        <w:t>⿎슮㴽頪㏍㕦걔칅䑱樊칊ꍯ⭮䛂滂</w:t>
      </w:r>
      <w:r>
        <w:rPr/>
        <w:t>Ɽ☥</w:t>
      </w:r>
      <w:r>
        <w:rPr/>
        <w:t>㒡䵚疬畲숱参㮿㙓䱣ꅯ♩싎沘唸쉵䴥畨♨圥䇂奆㔥䄺䄬뽞┲業沬䡧껂瀭䆿忍恮぀ㅔ颻㪮氥┭ꇂ㡪核쉑땘䡰乫숻潯갰쉠⍙⪱쉄桩湯쉋뿂쌮毂猬牙쉕♦숬䶮⺏⹐呔숣啕꥚녑䅑癔⏂爫쉇游奆嘱彲烂䋂⸮䕍瘯䌴厮泂ぢ⺵뾘䑠⤪抏䡂㈮瘴捫楈㙶啕</w:t>
      </w:r>
      <w:r>
        <w:rPr/>
        <w:t>Ⱚ</w:t>
      </w:r>
      <w:r>
        <w:rPr/>
        <w:t>㘳桷싎⹉嗂厩⨬捲▻긶䀭㑣</w:t>
      </w:r>
      <w:r>
        <w:rPr/>
        <w:t>ⱋ</w:t>
      </w:r>
      <w:r>
        <w:rPr/>
        <w:t>䫎㕊圣壂䡬♭╮喥汭쉣숸㝈秂䩬ぱ氭뭰瘥晡去ꄹ깞浠쵢晙䉣㦱㔮ꍠ䝹㈩쉳煎㑑昤撵묮矂</w:t>
      </w:r>
      <w:r>
        <w:rPr/>
        <w:t>ꥑ</w:t>
      </w:r>
      <w:r>
        <w:rPr/>
        <w:t>숤㕚䭴♟녉塎焽ㅀ歾瑂</w:t>
      </w:r>
      <w:r>
        <w:rPr/>
        <w:t>ⱎ</w:t>
      </w:r>
      <w:r>
        <w:rPr/>
        <w:t>唭격䃎싂欫扶痎ㅚ䉕癲䀽</w:t>
      </w:r>
      <w:r>
        <w:rPr/>
        <w:t>ꕒꖱ</w:t>
      </w:r>
      <w:r>
        <w:rPr/>
        <w:t>瘸쉍炩涮塉㷃♑轎쉦</w:t>
      </w:r>
      <w:r>
        <w:rPr/>
        <w:t>ⵉ</w:t>
      </w:r>
      <w:r>
        <w:rPr/>
        <w:t>爨⬣竂瘣畾䒿㑸ㅄ</w:t>
      </w:r>
      <w:r>
        <w:rPr/>
        <w:t>ꕈ⹵</w:t>
      </w:r>
      <w:r>
        <w:rPr/>
        <w:t>梩</w:t>
      </w:r>
      <w:r>
        <w:rPr/>
        <w:t>꧂</w:t>
      </w:r>
      <w:r>
        <w:rPr/>
        <w:t>싂汴㵋䱉䋂䎥㴭睭海杷煦숦땃偱╉걺䚬亥䦻녈㭞啉갫㊡泃䃂〸漰煉쉾</w:t>
      </w:r>
      <w:r>
        <w:rPr/>
        <w:t>ⱕ</w:t>
      </w:r>
      <w:r>
        <w:rPr/>
        <w:t>戽䙠</w:t>
      </w:r>
      <w:r>
        <w:rPr/>
        <w:t>⠽</w:t>
      </w:r>
      <w:r>
        <w:rPr/>
        <w:t>槂倨䑒땴싂幞㪡㌯槂い唱⩦儩ꅋ睵飂绂桐䈯놏婳⾏쉹숥㞻쌮慳㗂⽷敪杊䋎땠㭥딥㵣⹚䁈䑹녣뭤愫숪숪绂䆥䴷촥儽䡘㯂牁슘兖땰뽕녾</w:t>
      </w:r>
      <w:r>
        <w:rPr/>
        <w:t>ꥊ</w:t>
      </w:r>
      <w:r>
        <w:rPr/>
        <w:t>ꍋ歘沬㏂䕸쉱塀췂숯䥓깙氭睱汚䡐伬哃睨뼹歳쉦☪瞻惎問幣뭩䉌㏂녑汈噆噾⍍灬䁢㘴縵⸲䪱䳂쉌晞奰㛍塁♢땏䩴㝫⩄㴮</w:t>
      </w:r>
      <w:r>
        <w:rPr/>
        <w:t>꧃⭀</w:t>
      </w:r>
      <w:r>
        <w:rPr/>
        <w:t>䈯┥뗂剞슩挬┶䉫ꌷ瑸놏┶煓䈥촵㊻쉅榘뽚㬯㩇睎쉵幅쉚</w:t>
      </w:r>
      <w:r>
        <w:rPr/>
        <w:t>ꦡ</w:t>
      </w:r>
      <w:r>
        <w:rPr/>
        <w:t>䍦⏂쉟爻㠯墘칣㭘枩侘䙭䢣䳂濂佃玵晸숵䂻慨ꥰ䍾洰ꏍ쉌</w:t>
      </w:r>
      <w:r>
        <w:rPr/>
        <w:t>⠺</w:t>
      </w:r>
      <w:r>
        <w:rPr/>
        <w:t>쉌ち墵䜷獚ꍫ쉮啚⼩頯ꆿ炮칐棍繀䲥恍涡䩬컂</w:t>
      </w:r>
      <w:r>
        <w:rPr/>
        <w:t>⡏</w:t>
      </w:r>
      <w:r>
        <w:rPr/>
        <w:t>湁쉍㝷</w:t>
      </w:r>
      <w:r>
        <w:rPr/>
        <w:t>ꦻ</w:t>
      </w:r>
      <w:r>
        <w:rPr/>
        <w:t>瑹摥桄瘩僂轥㕫洺</w:t>
      </w:r>
      <w:r>
        <w:rPr/>
        <w:t>⣃</w:t>
      </w:r>
      <w:r>
        <w:rPr/>
        <w:t>濂䕲稤挬䭣㔸あ걎쉨┵橌瓂伯㭀ば淂澿嚩䡉슮昵津䪏慐䪮</w:t>
      </w:r>
      <w:r>
        <w:rPr/>
        <w:t>ⱳ</w:t>
      </w:r>
      <w:r>
        <w:rPr/>
        <w:t>ㄻ▥䜶䩉⧍⽱쵆쉏恭⥢ㅓ瀹堹써쉹伺쉣濂砣㩬竂䙢쉄䭗䕚⺩⚡䫎刣㭏乢⴪㜵昩䉶⨤쉄䊩剫晥</w:t>
      </w:r>
      <w:r>
        <w:rPr/>
        <w:t>⡮</w:t>
      </w:r>
      <w:r>
        <w:rPr/>
        <w:t>㌹䒱슡猊쵇申潷帪撮㭍⩀牏싂扮깕繑♷⥴歶爽婋术刱整剈뽁⒘帺烂ꅷ䍌囂꺣湂灸뽅</w:t>
      </w:r>
      <w:r>
        <w:rPr/>
        <w:t>ꤳ</w:t>
      </w:r>
      <w:r>
        <w:rPr/>
        <w:t>浵啌轣뽘剋ꍂ歰⪬慈</w:t>
      </w:r>
      <w:r>
        <w:rPr/>
        <w:t>⠱⑩</w:t>
      </w:r>
      <w:r>
        <w:rPr/>
        <w:t>㨫硑㵾璿㑊숯急</w:t>
      </w:r>
      <w:r>
        <w:rPr/>
        <w:t>ⴰ</w:t>
      </w:r>
      <w:r>
        <w:rPr/>
        <w:t>䴷쉲嘵棂㙬湊숶</w:t>
      </w:r>
      <w:r>
        <w:rPr/>
        <w:t>ⱅ</w:t>
      </w:r>
      <w:r>
        <w:rPr/>
        <w:t>䲘便ゥ䭑ꥪ券䵡懂柂哂긪쉾楀眣畡䈱껎穔村忂甭⯂⩖숪冩繥䱊겣掘男㏂슬뾡싂</w:t>
      </w:r>
      <w:r>
        <w:rPr/>
        <w:t>ⷃ</w:t>
      </w:r>
      <w:r>
        <w:rPr/>
        <w:t>扙婙㨰␣猴奖䠪獏桴</w:t>
      </w:r>
      <w:r>
        <w:rPr/>
        <w:t>ⷍ</w:t>
      </w:r>
      <w:r>
        <w:rPr/>
        <w:t>䉮縪䳍숪瀪瞻⤬</w:t>
      </w:r>
      <w:r>
        <w:rPr/>
        <w:t>ⱖ</w:t>
      </w:r>
      <w:r>
        <w:rPr/>
        <w:t>渽瑌떩숦꺮䝠⸦쉙徣傩㝸䈪抩硪櫂幍顫丷숹辩畩婆潙硳帵⩥䅘抻㇂뽞吹䵞싍奄뽡眺쉵⥲獭싃坳숪䯍ꅦ繗旂</w:t>
      </w:r>
      <w:r>
        <w:rPr/>
        <w:t>ⱐ⑥</w:t>
      </w:r>
      <w:r>
        <w:rPr/>
        <w:t>㭢♲烍㈣쉫禮慚췂쉒㥅䎮㊮椤浇⽅䁶⦵㋂춵㭀朵窩娳슩쉶㭹牷⤹䂘晇昩䉧燂</w:t>
      </w:r>
      <w:r>
        <w:rPr/>
        <w:t>ꤽ</w:t>
      </w:r>
      <w:r>
        <w:rPr/>
        <w:t>쉖槂ꄫ嚏츴摂飂쉹頥⿂怸颣땀⽾때克䰶쉁</w:t>
      </w:r>
      <w:r>
        <w:rPr/>
        <w:t>⡑</w:t>
      </w:r>
      <w:r>
        <w:rPr/>
        <w:t>䑯☫㞏㉯묵憡꥖떿扲浉䞻㕧戫嘦쉹皮캵㯂쵱熣䍰䱃癒䁓兏㡔㘳克⹸幡䵱穲⾩啕뽞兦䭅쉗</w:t>
      </w:r>
      <w:r>
        <w:rPr/>
        <w:t>ⵋ</w:t>
      </w:r>
      <w:r>
        <w:rPr/>
        <w:t>䂿⽯⻎ꄱ쉗뽉㴨♒刱쵤橅츨㉡睉쉢䡔ㅮ습䵥쉬晙ぐ傡숲⺡⸤⩥뭓㢡垣㐳㥦榱뭡䙊偫奭걔牒晶</w:t>
      </w:r>
      <w:r>
        <w:rPr/>
        <w:t>ⵙ</w:t>
      </w:r>
      <w:r>
        <w:rPr/>
        <w:t>깖쉂兒习噎桐渻⨽横쉶穈攱</w:t>
      </w:r>
      <w:r>
        <w:rPr/>
        <w:t>ⵠⷂ</w:t>
      </w:r>
      <w:r>
        <w:rPr/>
        <w:t>쉔⸭迎㤷䵨㑓칾婋楄㙏ꍢ뇂뽣塾䞩쉸䖘渺猻剣墡㫍㜪硴帱橣숤䙬䢡㕈癦㙈牴묥帪슱숩媩炮㝈欱쉧渲橌䔭棂싂祬</w:t>
      </w:r>
      <w:r>
        <w:rPr/>
        <w:t>⡩</w:t>
      </w:r>
      <w:r>
        <w:rPr/>
        <w:t>卯杰</w:t>
      </w:r>
      <w:r>
        <w:rPr/>
        <w:t>ⱸ</w:t>
      </w:r>
      <w:r>
        <w:rPr/>
        <w:t>䡓斥硠⪻깨畟층顈捅㚡䄩搶呫⹅浰歇扚쉇瓂爻檻㍲侮灀걤䞥矂琥ꄽ涥祠㠷扺㡡刪䭌ꥴ噥側瘲㦵縹쉲迂刲䙍䱳硱칣拂攪瀱䑞슩奮秂㏍捧弨椺</w:t>
      </w:r>
      <w:r>
        <w:rPr/>
        <w:t>ꕳ</w:t>
      </w:r>
      <w:r>
        <w:rPr/>
        <w:t>愰䛎瀮</w:t>
      </w:r>
      <w:r>
        <w:rPr/>
        <w:t>꧂</w:t>
      </w:r>
      <w:r>
        <w:rPr/>
        <w:t>㡤</w:t>
      </w:r>
      <w:r>
        <w:rPr/>
        <w:t>⠻</w:t>
      </w:r>
      <w:r>
        <w:rPr/>
        <w:t>䩍珂</w:t>
      </w:r>
      <w:r>
        <w:rPr/>
        <w:t>ꔬ</w:t>
      </w:r>
      <w:r>
        <w:rPr/>
        <w:t>䵴氪煪쉱碏旎ꥦ췂땍쉟塦势䭢꺱슘㩃䅌㑑攩⍇슘</w:t>
      </w:r>
      <w:r>
        <w:rPr/>
        <w:t>⣂</w:t>
      </w:r>
      <w:r>
        <w:rPr/>
        <w:t>疵깶恾厩⺿⎵戺㬵긥块㭳ꍤ䡂䱂参䝄〩䁮䪿噋楹灴堳泂䪩</w:t>
      </w:r>
      <w:r>
        <w:rPr/>
        <w:t>⡥</w:t>
      </w:r>
      <w:r>
        <w:rPr/>
        <w:t>噘剩兖슿摲쉍捕䅷쉾⥯揂㩍㬻숯⾵ㅈ檏㣍㔬䃂╥夨㮩숺匳㡵⩚㤣浔㥪横췂쉌㜊땙</w:t>
      </w:r>
      <w:r>
        <w:rPr/>
        <w:t>ꕨ</w:t>
      </w:r>
      <w:r>
        <w:rPr/>
        <w:t>싂兆⸭瑾繸颣␭쉫㉧乶촵뼬㑠䵴</w:t>
      </w:r>
      <w:r>
        <w:rPr/>
        <w:t>Ⳃ</w:t>
      </w:r>
      <w:r>
        <w:rPr/>
        <w:t>ꗍ</w:t>
      </w:r>
      <w:r>
        <w:rPr/>
        <w:t>䭊㕏䊿꤮桋⫎ね硭址澘䠴瓂㍆䭟堬ꍤ츱燂恱╏䯍浪뽵䔳由녃㑁䰫畇氨㩦男疬믎갳쉾〵吺夥゘纩㭾㡒⬲⍩圬な楙吣슘ꄳ슩⑒䝊㢿坙橇깯㐪갸⽕偭秂㝷⍩ꅏ扌⛂ィ䪘슱</w:t>
      </w:r>
      <w:r>
        <w:rPr/>
        <w:t>Ɒ</w:t>
      </w:r>
      <w:r>
        <w:rPr/>
        <w:t>숨뭄硲쉧㍞橹〶긺琷兰쉐扯ꇂ凂䬮㐩珂獒嘣捲砩偾呈뽪㵌卥</w:t>
      </w:r>
      <w:r>
        <w:rPr/>
        <w:t>ⵙⵅ</w:t>
      </w:r>
      <w:r>
        <w:rPr/>
        <w:t>䉲瑏뮻⫂弨䐦轲怬穮焰䬨쉃</w:t>
      </w:r>
      <w:r>
        <w:rPr/>
        <w:t>ꔦ</w:t>
      </w:r>
      <w:r>
        <w:rPr/>
        <w:t>쌪彬橩掣偰兣ꌬ⭈쉆歮瀻灋坮挽ꇃ檩体컂숲</w:t>
      </w:r>
      <w:r>
        <w:rPr/>
        <w:t>ⵄ</w:t>
      </w:r>
      <w:r>
        <w:rPr/>
        <w:t>䭎椭癱浵ꎥ♘㐦</w:t>
      </w:r>
      <w:r>
        <w:rPr/>
        <w:t>ꕙ</w:t>
      </w:r>
      <w:r>
        <w:rPr/>
        <w:t>ꥲ㝋ば汐乂椹䤽뽎湩㦱䝋塷⍓③뽌ꥲ䛂噆噢ꥡ⾻슻瑎洹곂瑗쉹収獺⏂囂圴</w:t>
      </w:r>
      <w:r>
        <w:rPr/>
        <w:t>ⱞ</w:t>
      </w:r>
      <w:r>
        <w:rPr/>
        <w:t>䡲抩䩉깘䪻쉧䳂改⌱뽪慎頽䥍桨疮䱬咬㬨乇쉍ㅟ싂쉐ꌬ埂潠䱎㕀甤擂쉔狎⤳슏츻暬僂</w:t>
      </w:r>
      <w:r>
        <w:rPr/>
        <w:t>ꥎ</w:t>
      </w:r>
      <w:r>
        <w:rPr/>
        <w:t>吻摘뽥癒䉫姂</w:t>
      </w:r>
      <w:r>
        <w:rPr/>
        <w:t>ꤽ꤭⸥</w:t>
      </w:r>
      <w:r>
        <w:rPr/>
        <w:t>剱媿뗂㒘땧䕪燂묻㑴⭹嚏兦浑䥔摬䎘쉍穌쉑囂杗憱溩䒬쵀⨩牠爷캮幆摩쉇弳㕹揂灆ꅷ싍庱</w:t>
      </w:r>
      <w:r>
        <w:rPr/>
        <w:t>ꥏ</w:t>
      </w:r>
      <w:r>
        <w:rPr/>
        <w:t>䔳䅯忂牶甪⭘㜶䡃嘶⫂쉧迂澥숱슩礨숽㡀䩓楓潴㛂嚣恸땵愽棂싂ꅞ攰奶깡쉓䅫뾩剩놻ち⵭坌䍖癑</w:t>
      </w:r>
      <w:r>
        <w:rPr/>
        <w:t>ꕃ</w:t>
      </w:r>
      <w:r>
        <w:rPr/>
        <w:t>囂げ䩳쵡慫愵싂暱搶啖瘨繾⨴쉸乁噖俎㶮</w:t>
      </w:r>
      <w:r>
        <w:rPr/>
        <w:t>ꥆ</w:t>
      </w:r>
      <w:r>
        <w:rPr/>
        <w:t>炮긭䎿磂칯䙪㇂繀慊猽땔쌤</w:t>
      </w:r>
      <w:r>
        <w:rPr/>
        <w:t>Ⱙ</w:t>
      </w:r>
      <w:r>
        <w:rPr/>
        <w:t>噖繑</w:t>
      </w:r>
      <w:r>
        <w:rPr/>
        <w:t>Ⳃ</w:t>
      </w:r>
      <w:r>
        <w:rPr/>
        <w:t>숱噸쵨㙍朱呅⿂ㄺ挻穮祧깲쉊䚘歏☷㕩敐扦恑쉠炥牳㑶穃</w:t>
      </w:r>
      <w:r>
        <w:rPr/>
        <w:t>ꔴ</w:t>
      </w:r>
      <w:r>
        <w:rPr/>
        <w:t>㨪琳乗␪氽⩂Ⓨ䣂泃</w:t>
      </w:r>
      <w:r>
        <w:rPr/>
        <w:t>ꦻ</w:t>
      </w:r>
      <w:r>
        <w:rPr/>
        <w:t>㴯匲冏夨䗃媵䉱㵋彺ㄻ숺硞㩕煫猳䥾䓂긫秂煠华뼶忂츨넰㗂晬ぶ</w:t>
      </w:r>
      <w:r>
        <w:rPr/>
        <w:t>ⱔ</w:t>
      </w:r>
      <w:r>
        <w:rPr/>
        <w:t>䭘쉩轖治쉀業쉢⍐迍癟⑌埂ꥡ坘扫䎩匤㬳⧂꥞番⑈촸値偡</w:t>
      </w:r>
      <w:r>
        <w:rPr/>
        <w:t>ꥂ</w:t>
      </w:r>
      <w:r>
        <w:rPr/>
        <w:t>긲偫⭞녃⩐顥</w:t>
      </w:r>
      <w:r>
        <w:rPr/>
        <w:t>ⵞ</w:t>
      </w:r>
      <w:r>
        <w:rPr/>
        <w:t>쉆䉯㉏堻㈭㵒쉮仂痂桘㥕ꌪ汓顊勂䱫⑭싎ꌳ報⒩ꥴ⹎䭏쉋ぴ䌱㕰㝊稤唭</w:t>
      </w:r>
      <w:r>
        <w:rPr/>
        <w:t>⡒</w:t>
      </w:r>
      <w:r>
        <w:rPr/>
        <w:t>奚깓潣ꥩ숺슣ꇃ塅囂ㄩ㩅㭣쉓㤶⵮畲숴㛂⩺捁㞮灘</w:t>
      </w:r>
      <w:r>
        <w:rPr/>
        <w:t>ꤦ</w:t>
      </w:r>
      <w:r>
        <w:rPr/>
        <w:t>㙚爊␦ㅹ㝵䴩ꄶ츤꤮뿂</w:t>
      </w:r>
      <w:r>
        <w:rPr/>
        <w:t>Ⱖ</w:t>
      </w:r>
      <w:r>
        <w:rPr/>
        <w:t>싂桴쉶噭睶柂묭僃㥸숫桤愪辮겻슩</w:t>
      </w:r>
      <w:r>
        <w:rPr/>
        <w:t>ꦩ</w:t>
      </w:r>
      <w:r>
        <w:rPr/>
        <w:t>숹㣂湓ꅖ쉂婷숰婌汾欨쉩吴㙘䯂㥇ꅑ⮏頷愷땮惂轆彾䵮捒뽦窩긬灃숸╇墩㭐䩤懂擂矍楂䋂噉恆捠晷☭깉숺桊쌹놡㌴惂쉺싂智䢩숪䝔潏塕㯂硹楯䍁⪣歱뼬숻쉀硭䱀䥟</w:t>
      </w:r>
      <w:r>
        <w:rPr/>
        <w:t>ⰱ</w:t>
      </w:r>
      <w:r>
        <w:rPr/>
        <w:t>쉚惂夫䓂슩㧂⛂狂</w:t>
      </w:r>
      <w:r>
        <w:rPr/>
        <w:t>ⳃ</w:t>
      </w:r>
      <w:r>
        <w:rPr/>
        <w:t>습䉑伮䕥♃呞슡㉢</w:t>
      </w:r>
      <w:r>
        <w:rPr/>
        <w:t>ꤲ</w:t>
      </w:r>
      <w:r>
        <w:rPr/>
        <w:t>녵쉞쉟恲啳渵카剣⑚믂䊿竂捪䡴⩘ㄯ슬砣⎻ㅔ䭠긶毂䡥쉸䕣牲癟┩䕅恸깷䉎䤽捈♑㙐晲頲杮滂껂쉩㌭椣䘬㮵䭏㴬쉭倵⯂㭡湯櫂⨱쉍⩶参瓂係䨤倵瘲숭♫㴯⥸䇂쉅슱㵅⤰䬱㛂䙂刴ㅣ䍮礦⩖礤牟컂⨥딭⤮슿쉠ꥸ㩧뾻妵獵⸨癍㕤쉕畎</w:t>
      </w:r>
      <w:r>
        <w:rPr/>
        <w:t>ꕤ</w:t>
      </w:r>
      <w:r>
        <w:rPr/>
        <w:t>徿攺썔䆏㋂揍⩯쉎⬥숣</w:t>
      </w:r>
      <w:r>
        <w:rPr/>
        <w:t>ꕎ</w:t>
      </w:r>
      <w:r>
        <w:rPr/>
        <w:t>쵆找걱넻っ扠䣂㝍測䁺䵶塙ꄺ样㑠䕀摔쉇姍幺偆땥䄷奐쉦쉨㷂㭍ォ싂⩈䑎塃䁹桕쉚歵櫂也晴䎣坳兂幯剓歭</w:t>
      </w:r>
      <w:r>
        <w:rPr/>
        <w:t>꥟</w:t>
      </w:r>
      <w:r>
        <w:rPr/>
        <w:t>䑯⥐䡧欱䡶쉷숨⭲㒮秂暩帯瑹楡灕凂所祋⩮</w:t>
      </w:r>
      <w:r>
        <w:rPr/>
        <w:t>Ⳃ</w:t>
      </w:r>
      <w:r>
        <w:rPr/>
        <w:t>㯂␯仂灐浐䋂恞恡稹撏딵䳂㏃⬪佗㞥セ顑싂搰</w:t>
      </w:r>
      <w:r>
        <w:rPr/>
        <w:t>ꕖ</w:t>
      </w:r>
      <w:r>
        <w:rPr/>
        <w:t>ꍚ⵶䐩䱗楇䚿땃潦숱싂〰犘⛂奁䆏ㅩ⺩斬檻뇂䝙兇긥来뭂껂倷</w:t>
      </w:r>
      <w:r>
        <w:rPr/>
        <w:t>Ⱪ</w:t>
      </w:r>
      <w:r>
        <w:rPr/>
        <w:t>瞥䇂뿎楒㡈싂噴唯䩑棎幞㥴䍈묣瓂ꍤ稳⹷䀶纘╍乾䚘뼯湯曂湀䭾煾呬挽䄩汞前穉呃</w:t>
      </w:r>
      <w:r>
        <w:rPr/>
        <w:t>ꖏ</w:t>
      </w:r>
      <w:r>
        <w:rPr/>
        <w:t>꺵瀲걕椥꺘偾㯂쉳唹ꅒ숪䉘䝋</w:t>
      </w:r>
      <w:r>
        <w:rPr/>
        <w:t>ꔮ</w:t>
      </w:r>
      <w:r>
        <w:rPr/>
        <w:t>쉪吻呑쉐㑃㥮䍉㖘䲩숮㑬柂㯂쉀㥀⥭㍐㪣着係恙瑵습䕘塁⿃欬ㅈ싂믂㘯戽</w:t>
      </w:r>
      <w:r>
        <w:rPr/>
        <w:t>ꤰ</w:t>
      </w:r>
      <w:r>
        <w:rPr/>
        <w:t>顅㙙縹滂歑㝧</w:t>
      </w:r>
      <w:r>
        <w:rPr/>
        <w:t>ⵍ</w:t>
      </w:r>
      <w:r>
        <w:rPr/>
        <w:t>䙙긹슡迃攣⩨숩墘杚栳쉧柂슬輵</w:t>
      </w:r>
      <w:r>
        <w:rPr/>
        <w:t>⡣</w:t>
      </w:r>
      <w:r>
        <w:rPr/>
        <w:t>倯䚡╤⥊⨮咵㟂㥲</w:t>
      </w:r>
      <w:r>
        <w:rPr/>
        <w:t>꧂</w:t>
      </w:r>
      <w:r>
        <w:rPr/>
        <w:t>⺩䬤</w:t>
      </w:r>
      <w:r>
        <w:rPr/>
        <w:t>ꤽ</w:t>
      </w:r>
      <w:r>
        <w:rPr/>
        <w:t>帷檻潡窩</w:t>
      </w:r>
      <w:r>
        <w:rPr/>
        <w:t>꤯ⵍ</w:t>
      </w:r>
      <w:r>
        <w:rPr/>
        <w:t>睅辡䙂⯂쉏盂㛂你녒㡗瑂</w:t>
      </w:r>
      <w:r>
        <w:rPr/>
        <w:t>⡋</w:t>
      </w:r>
      <w:r>
        <w:rPr/>
        <w:t>䝓뽋奵䡭瑍䴮䁋⩖㌩晙繣⽷夦䩳</w:t>
      </w:r>
      <w:r>
        <w:rPr/>
        <w:t>ꔳ</w:t>
      </w:r>
      <w:r>
        <w:rPr/>
        <w:t>ꅈ♲甪묩廂汤</w:t>
      </w:r>
      <w:r>
        <w:rPr/>
        <w:t>⡯</w:t>
      </w:r>
      <w:r>
        <w:rPr/>
        <w:t>⽄쉠깏숳橊桡⴫걮幋⤹厬숊湵桭滂싂쉚捳敏⛎晶瓃䕚䟂⍹㑮</w:t>
      </w:r>
      <w:r>
        <w:rPr/>
        <w:t>ⰹ</w:t>
      </w:r>
      <w:r>
        <w:rPr/>
        <w:t>呺椥䜪⧂殩슥湑牌橇쌩䘨圭ꥹ奭뽢拂㈸⑦꺩堻娥䐭煊䫂㉶ガ싂庡㟂慤㑵汉爥捤㌵噈㛂刳婂䵢丽</w:t>
      </w:r>
      <w:r>
        <w:rPr/>
        <w:t>ⵊ</w:t>
      </w:r>
      <w:r>
        <w:rPr/>
        <w:t>츸ㅟ걟礦⺡硴䑋䏎圫摩㡚㨸쉋㪩䗂⍘놥쌵꺻埂㴮⹠떥䗃晅焹敘䍦吹녔땐昣噏潱䍍쉱㞡쉀乐䘸䁪㉯㕕㥌⍹塖⭚氪㩌倸怦娹札䅰洮䯂㋂㷂㝔</w:t>
      </w:r>
      <w:r>
        <w:rPr/>
        <w:t>ꕒ</w:t>
      </w:r>
      <w:r>
        <w:rPr/>
        <w:t>뭉쉬䑍③숬橕䤽쉒怩䭴㡷ꄸ潩슡싂䈩桟쉫氱䛂憩痂旂츪眶〽囂숪迂敒ꎻㅤぶ揂ꏂ攬卥䩧䝒兘땰溘䁵本䩹⾬䒿⥐棂樫䉀䗂</w:t>
      </w:r>
      <w:r>
        <w:rPr/>
        <w:t>Ⱪ</w:t>
      </w:r>
      <w:r>
        <w:rPr/>
        <w:t>썕䘽扯欨廂⚩恙䌤灠捉あ䩖橡⩠쉮숥渴䗎뇂⹗慱◂㎥晗䏎㥅潱☯洫숻쉎㐱쉾뼺ꅏ姂搯숤辱繑丽䜵砷녅坦╭圤㕬䱨䅾勃录晩㐶洺啞㡇噙狂㝓䩊㔯쉷輳ㆣ干乺势넣䂱╱숶婙桄汵</w:t>
      </w:r>
      <w:r>
        <w:rPr/>
        <w:t>⡭┰</w:t>
      </w:r>
      <w:r>
        <w:rPr/>
        <w:t>噍㕔潥磂塴忂쉱灰婧ㄬ쌤捩浪敭呇䞡敄쉣呏幦瀮㥬땾瀺䃂樽쉃촫睶䉇</w:t>
      </w:r>
      <w:r>
        <w:rPr/>
        <w:t>ꕴ</w:t>
      </w:r>
      <w:r>
        <w:rPr/>
        <w:t>桡楰飂㭋㐨牣婉슿쉞췂㕏燂䨸揂䌣▮</w:t>
      </w:r>
      <w:r>
        <w:rPr/>
        <w:t>⣂</w:t>
      </w:r>
      <w:r>
        <w:rPr/>
        <w:t>쌹㝮⛂案</w:t>
      </w:r>
      <w:r>
        <w:rPr/>
        <w:t>ⱐ⩔⩫</w:t>
      </w:r>
      <w:r>
        <w:rPr/>
        <w:t>㒮㍬⼭硘</w:t>
      </w:r>
      <w:r>
        <w:rPr/>
        <w:t>ⳃ</w:t>
      </w:r>
      <w:r>
        <w:rPr/>
        <w:t>ꥎ</w:t>
      </w:r>
      <w:r>
        <w:rPr/>
        <w:t>㍘ꎱ牸넹</w:t>
      </w:r>
      <w:r>
        <w:rPr/>
        <w:t>ꖥ</w:t>
      </w:r>
      <w:r>
        <w:rPr/>
        <w:t>쉸쉪慞徵䈶쉌幙捀婧㖘쉮桎樨仂⩯灩刴⬱兦</w:t>
      </w:r>
      <w:r>
        <w:rPr/>
        <w:t>ꦮ</w:t>
      </w:r>
      <w:r>
        <w:rPr/>
        <w:t>儸つ桖䡬濂㏎</w:t>
      </w:r>
      <w:r>
        <w:rPr/>
        <w:t>ꦿ</w:t>
      </w:r>
      <w:r>
        <w:rPr/>
        <w:t>砰걃墩㙕</w:t>
      </w:r>
      <w:r>
        <w:rPr/>
        <w:t>ꔳ</w:t>
      </w:r>
      <w:r>
        <w:rPr/>
        <w:t>䠴煃扮憻쉎◂楴쉺瀥䧂⤶䶏숺㔥䘦떬吪뼫땧凂商坨㝀䑙恃旂䧂䭌堩⭠㵔洹浢爣숷걫䀴治愦歃䉺㫎催☻뮿⥗넻匮▥⌸㍒拂⧎牾斩䥅떬숯攻䝎䴱倬䉫归琶咩숬㝥䈮㑖坾畫楙顓꺘恕⍡㍢㙳䑵⹎桄亏冬㓂ꌸ䅙㌤䤶㍔쉴</w:t>
      </w:r>
      <w:r>
        <w:rPr/>
        <w:t>⠹</w:t>
      </w:r>
      <w:r>
        <w:rPr/>
        <w:t>潨繷慤晙敾⩀</w:t>
      </w:r>
      <w:r>
        <w:rPr/>
        <w:t>⠶</w:t>
      </w:r>
      <w:r>
        <w:rPr/>
        <w:t>嘪檻挱㬳倪ㅶ曂焽땢敺㜣㐺坢쉏焽⛂汉䁗〽か슱奠䙇塗輳칋䁨啡㝶契숥</w:t>
      </w:r>
      <w:r>
        <w:rPr/>
        <w:t>ⵈ⫎</w:t>
      </w:r>
      <w:r>
        <w:rPr/>
        <w:t>ㅧ㝤㗂䬦쉸匮丯顉摰噤繞报㍔汙䋍窡⨻믂揂넻깥琴걑㌲纩戬䝑畲㍐䣂⍑䙚㙣ꇂ䤊䰱么㷂쉰넳僂潢㍥瑧䘲㔹ꎬ</w:t>
      </w:r>
      <w:r>
        <w:rPr/>
        <w:t>ⵯ</w:t>
      </w:r>
      <w:r>
        <w:rPr/>
        <w:t>灌椮䊱眽か㋂䠶䑂碩䡺敦⨩㵣噒㩋桊扈⒬싂戩갲숲뿂煤㡺湢恕딦䥇숶슡쉁䪱㧂꺮是䙫ꥳ噙쉾䍗숺癄橬⭧硨奚</w:t>
      </w:r>
      <w:r>
        <w:rPr/>
        <w:t>⡫</w:t>
      </w:r>
      <w:r>
        <w:rPr/>
        <w:t>轙층獏反싃⹌䡅仂뾩㠯㘦㦻⪮㔵</w:t>
      </w:r>
      <w:r>
        <w:rPr/>
        <w:t>⣂</w:t>
      </w:r>
      <w:r>
        <w:rPr/>
        <w:t>扁쉲丶㡄䇂컂⩭╒㨥稵潀頴걟倦㐦主</w:t>
      </w:r>
      <w:r>
        <w:rPr/>
        <w:t>ꕃ</w:t>
      </w:r>
      <w:r>
        <w:rPr/>
        <w:t>㛂焥쉒䵉䢥⥭㓂嗂否㕭땦䆵⭤ꍣ况恓䑧找㯂攻䱋嗂㢿䅂玮칹ꅩ灩䙾㝶⤨稻桍</w:t>
      </w:r>
      <w:r>
        <w:rPr/>
        <w:t>ⱐ</w:t>
      </w:r>
      <w:r>
        <w:rPr/>
        <w:t>㊵땙⿂浸쉍䥠</w:t>
      </w:r>
      <w:r>
        <w:rPr/>
        <w:t>ⵒ</w:t>
      </w:r>
      <w:r>
        <w:rPr/>
        <w:t>ꍡ楖⨳堬딪刯䐮깱穕津佃숥灇◂炏煟쉐뾘灣뿂ꅀ㪱⥖橮䭌穢┻噙㫂剉묬쉇쉕슬楾椭䌸坚兲⯎ꅩ⼨丮硄㉸깢⪥䍧灌䚣乢슣楃䔦疩슮쉷䁓숣⩣癐瑅潣䰲슏䠪燍䰣⩀否</w:t>
      </w:r>
      <w:r>
        <w:rPr/>
        <w:t>ꥑ⸫</w:t>
      </w:r>
      <w:r>
        <w:rPr/>
        <w:t>넮䀳潋쉀懍</w:t>
      </w:r>
      <w:r>
        <w:rPr/>
        <w:t>ⵈ</w:t>
      </w:r>
      <w:r>
        <w:rPr/>
        <w:t>쉄楐</w:t>
      </w:r>
      <w:r>
        <w:rPr/>
        <w:t>⠪</w:t>
      </w:r>
      <w:r>
        <w:rPr/>
        <w:t>歱䞥獈숪㷂䟂숭㵔杣渰㖮깃䡷⹖丶䡋쉂坦夳⪘偆焪⩣䬣溥칹ꅏ⑅ㅍ썆廂칖佨딣ꥯꥩ␷煪䮣뭂愤勂繴灮숻嚩坨救䝨熥乆㚵恘㖮戻敤쵳洱幄</w:t>
      </w:r>
      <w:r>
        <w:rPr/>
        <w:t>⣃</w:t>
      </w:r>
      <w:r>
        <w:rPr/>
        <w:t>滂当拂ꍒ獨㬴⤱䍂娥涩숤슱⹊┩轇牴繡ㅅ슱水恦剞敺⭌歹</w:t>
      </w:r>
      <w:r>
        <w:rPr/>
        <w:t>⠪</w:t>
      </w:r>
      <w:r>
        <w:rPr/>
        <w:t>녟冻秂喻⽂擂働惂䝵痃⩥嘬恖泂</w:t>
      </w:r>
      <w:r>
        <w:rPr/>
        <w:t>ꤪ</w:t>
      </w:r>
      <w:r>
        <w:rPr/>
        <w:t>値㩂䕄㈳桥䝧ꥬ껂梵␫㩊㚩氥⍋㝪東湾㡢煮繦桙槂슿㉳䜱㶵㤫晡佡츶児쉰睞㴸抡⨹瓂⏂⴪⻂呢㶩泂彷칉䱷楏⶿ㅂ䅭瑷潃숶浭䎘畣떏⫂呤⨹</w:t>
      </w:r>
      <w:r>
        <w:rPr/>
        <w:t>ⱋ⣂</w:t>
      </w:r>
      <w:r>
        <w:rPr/>
        <w:t>숷쉰䪏쉑挤扂煸䉂䎻係⌷ㄬ秂ぇ㭌浐䢡輶瘨橞㝸䙯䘵兄殥䠬焷穈䙓䁁公猫숸쉬쉥兟幐㨫ꥬ炿㉔딣堻쉕䭙輷㎬䉘╮</w:t>
      </w:r>
      <w:r>
        <w:rPr/>
        <w:t>ⵦ</w:t>
      </w:r>
      <w:r>
        <w:rPr/>
        <w:t>쉰䕒捺칧愭숷싂傩埂깃淂뿃쉗瀹旂쎏◂⤦䩢㋍☵ぁ数恩쉒樲熡页㨤佫琷⨨盂厘㵨䢮䶩⨶ぅ㈬捓ꌪ쉦쉄婠熵㋎敉뭶䠸泂깱㙞뾘☰⎩뽾♦䁺쉨礸敱⩄敹䐫ꥠ⵹朦캥䌤㕥噔싎祱⸳忂␬㕨쉅㗂泎쉰</w:t>
      </w:r>
      <w:r>
        <w:rPr/>
        <w:t>ꦻ</w:t>
      </w:r>
      <w:r>
        <w:rPr/>
        <w:t>숊뮱숴濂</w:t>
      </w:r>
      <w:r>
        <w:rPr/>
        <w:t>ꥌ</w:t>
      </w:r>
      <w:r>
        <w:rPr/>
        <w:t>쵟熱偑浫♏䵤䡶倭때瑒瘰ㅸ婂硕ご猹卦䡏塒</w:t>
      </w:r>
      <w:r>
        <w:rPr/>
        <w:t>ꤺ</w:t>
      </w:r>
      <w:r>
        <w:rPr/>
        <w:t>썪怮슿뽩◂廂쉬刮繧㭉婖厡猦⵵㩠딻</w:t>
      </w:r>
      <w:r>
        <w:rPr/>
        <w:t>⡚</w:t>
      </w:r>
      <w:r>
        <w:rPr/>
        <w:t>쉭皵狂婃弥䥎ㆩ䒣特㗂</w:t>
      </w:r>
      <w:r>
        <w:rPr/>
        <w:t>⣃</w:t>
      </w:r>
      <w:r>
        <w:rPr/>
        <w:t>吰潓䫂㗂㐣㵗䙲繷썳⩡䟂땳䪱幾꺡洣녶礽爱⸹䦮䘱긫橋欺灌体瑢䨮獸</w:t>
      </w:r>
      <w:r>
        <w:rPr/>
        <w:t>ꕐ</w:t>
      </w:r>
      <w:r>
        <w:rPr/>
        <w:t>쉄欫呗吮狂슿癕獖⍑㭩╞╏쌫厡쉲칹숫捫</w:t>
      </w:r>
      <w:r>
        <w:rPr/>
        <w:t>ⱌ</w:t>
      </w:r>
      <w:r>
        <w:rPr/>
        <w:t>㉇㢵姂䉍瀬⩮녓痂넷䒩浓欯╧숶㶿䇍</w:t>
      </w:r>
      <w:r>
        <w:rPr/>
        <w:t>ⱆ</w:t>
      </w:r>
      <w:r>
        <w:rPr/>
        <w:t>恵と㝂䥭⿃⨩慌쉤䔱丫㤬噂歫슣싂</w:t>
      </w:r>
      <w:r>
        <w:rPr/>
        <w:t>⡏</w:t>
      </w:r>
      <w:r>
        <w:rPr/>
        <w:t>ꏂ╪捁쉺猻煒숣ㅉ㤱㍃㡓슱打睊䜳슬珂儸㴴彰䈬㵋碡䃂쉣뽐歸⍀䁦穊啂中䀫木쉂㮏䤨癧䩫㭊쉨꥕</w:t>
      </w:r>
      <w:r>
        <w:rPr/>
        <w:t>⠻</w:t>
      </w:r>
      <w:r>
        <w:rPr/>
        <w:t>僂쉣썮⬴橷窥</w:t>
      </w:r>
      <w:r>
        <w:rPr/>
        <w:t>ꥍ</w:t>
      </w:r>
      <w:r>
        <w:rPr/>
        <w:t>塚䘲䇎呇庩갱昭⩃楦㭹䫍恄珂ꅅぐ쉘⍎쉳䑺䆵㛂䷃ꌨ㭫㟍嘱㓂</w:t>
      </w:r>
      <w:r>
        <w:rPr/>
        <w:t>⢿</w:t>
      </w:r>
      <w:r>
        <w:rPr/>
        <w:t>딪轂㖬兯㋍䝄⥅䝓毂弻轁숦㓂搩䂮佴係</w:t>
      </w:r>
      <w:r>
        <w:rPr/>
        <w:t>ꗂ</w:t>
      </w:r>
      <w:r>
        <w:rPr/>
        <w:t>쉪㐩渣숰</w:t>
      </w:r>
      <w:r>
        <w:rPr/>
        <w:t>ꦻ</w:t>
      </w:r>
      <w:r>
        <w:rPr/>
        <w:t>洳祗檥䉾쉫뿂⑳㥑彷扫煓녕夭</w:t>
      </w:r>
      <w:r>
        <w:rPr/>
        <w:t>ꕮ</w:t>
      </w:r>
      <w:r>
        <w:rPr/>
        <w:t>檱꺘쉑奏䰲瞥報測博㠱㑞䍷潂湉ꌳ</w:t>
      </w:r>
      <w:r>
        <w:rPr/>
        <w:t>ꔫ</w:t>
      </w:r>
      <w:r>
        <w:rPr/>
        <w:t>㶩</w:t>
      </w:r>
      <w:r>
        <w:rPr/>
        <w:t>ꦣ</w:t>
      </w:r>
      <w:r>
        <w:rPr/>
        <w:t>繠婶瀪쉥轈㉕䙮楴㜥㭆炘⩮䄨神⍊䅇슱䇂獪纻癣䰺쉠㥾渵㘪깷啳䥉積彨怵츷拃╔獬䡦張⪱䟂뗂怷䠴渽祕礽婹숺䙡䝆焪㥌㈣偋妩伱乣曂김畅䯂牞塅딭幪䁐쵉㕲䗂佮榱쉆琰樭嘮轡圸丱杴浢繭㫃留啢쉇</w:t>
      </w:r>
      <w:r>
        <w:rPr/>
        <w:t>ⱺ</w:t>
      </w:r>
      <w:r>
        <w:rPr/>
        <w:t>ꌶ戹怹⭙伴眷睶䤺堦⨶떘</w:t>
      </w:r>
      <w:r>
        <w:rPr/>
        <w:t>⢩</w:t>
      </w:r>
      <w:r>
        <w:rPr/>
        <w:t>䍨慏偞㍡쉮ꍾ㞬榱煏汧딦典쉙璣슮</w:t>
      </w:r>
      <w:r>
        <w:rPr/>
        <w:t>ⴳ</w:t>
      </w:r>
      <w:r>
        <w:rPr/>
        <w:t>䇂⚬劬ꥭ쉹濃椴쉳♠</w:t>
      </w:r>
      <w:r>
        <w:rPr/>
        <w:t>ꥑ</w:t>
      </w:r>
      <w:r>
        <w:rPr/>
        <w:t>呈㈴䤪埂뽳穳䵮뭩</w:t>
      </w:r>
      <w:r>
        <w:rPr/>
        <w:t>ꤩ</w:t>
      </w:r>
      <w:r>
        <w:rPr/>
        <w:t>硞䄨摶呁ꅩ⭹硶㡰潸慕쎿婒숲⯎㦩䄳뭧카祣牶ヂ㔷䡫㡵깎㑔珎焮㫂殿䅶牴冬潰係斘㜦⹘员쉩䫂ㅞ渲戹秂길㥡㦮橳숬盂</w:t>
      </w:r>
      <w:r>
        <w:rPr/>
        <w:t>ꦘ</w:t>
      </w:r>
      <w:r>
        <w:rPr/>
        <w:t>匷睧긦䍊㭫繚纮㬤</w:t>
      </w:r>
      <w:r>
        <w:rPr/>
        <w:t>ⵣ</w:t>
      </w:r>
      <w:r>
        <w:rPr/>
        <w:t>冏</w:t>
      </w:r>
      <w:r>
        <w:rPr/>
        <w:t>ⲡ</w:t>
      </w:r>
      <w:r>
        <w:rPr/>
        <w:t>汚湐辩歧壂喘䌥泃䉾祩渺숶䍰繩張惂숰䤪澵祷</w:t>
      </w:r>
      <w:r>
        <w:rPr/>
        <w:t>꥟</w:t>
      </w:r>
      <w:r>
        <w:rPr/>
        <w:t>㷂㏂ㅟ</w:t>
      </w:r>
      <w:r>
        <w:rPr/>
        <w:t>ⰰ</w:t>
      </w:r>
      <w:r>
        <w:rPr/>
        <w:t>婚瑃惍媮쉨硆깚改⧂晧⹾堹啌䨲恪⩤꧎獵杰㙾参⭥《皿䌭⏍㴬䕔쌷䭓䍈㬴坒偮噸洵佘稳♈슩⩇䛍쉉敮㑗칗㍕悡楁穄抮쉴䜨ꥵ䍶䘺燂</w:t>
      </w:r>
      <w:r>
        <w:rPr/>
        <w:t>ꤲ</w:t>
      </w:r>
      <w:r>
        <w:rPr/>
        <w:t>煤喬坘췍Ⓜ䝎묪睵</w:t>
      </w:r>
      <w:r>
        <w:rPr/>
        <w:t>ⷂ</w:t>
      </w:r>
      <w:r>
        <w:rPr/>
        <w:t>슿壂の懂♺創硃쉋⑩䭌츯碣煹㮡㝖氵湰浉䄶㥲楊瀮껂嘣㌫칀㥠䃂毂ꍍ⭯㤲㐹䀨䌮晋颥</w:t>
      </w:r>
      <w:r>
        <w:rPr/>
        <w:t>ꦿ</w:t>
      </w:r>
      <w:r>
        <w:rPr/>
        <w:t>瓂噢攺呚匷允녱숪偘ꄲ璣슣ꄭ㛂ꥸ⽑춻江㐶玬婯堪嗂칉䁳㵆娯</w:t>
      </w:r>
      <w:r>
        <w:rPr/>
        <w:t>⠵</w:t>
      </w:r>
      <w:r>
        <w:rPr/>
        <w:t>儽澱灭堰痃䐮쵶愪牥깮汱㓎싂뼥繭判丮</w:t>
      </w:r>
      <w:r>
        <w:rPr/>
        <w:t>ꤺ⦻⸤</w:t>
      </w:r>
      <w:r>
        <w:rPr/>
        <w:t>係⹠浅㑢呦썅桉慔ꆻ攨ㅢ憣杁㫂坂曂佣㍉並獸</w:t>
      </w:r>
      <w:r>
        <w:rPr/>
        <w:t>ⵑ</w:t>
      </w:r>
      <w:r>
        <w:rPr/>
        <w:t>愲㑊秂⑓⩾偦⭪湵勂㜲樻䍢䙌䝶㓂쉬쉋佤쉠⧂畁偡祈绂眲♥狂䵋潶枡斣╾</w:t>
      </w:r>
      <w:r>
        <w:rPr/>
        <w:t>ꕅ</w:t>
      </w:r>
      <w:r>
        <w:rPr/>
        <w:t>歓䁤拂去꧎㕆柍狂愬狂䑡䱦㉎坳쌦쉳⯂玥쉋轆⍅⤰⬣轢妏숮爲檘㨶湊쉑긮쎱</w:t>
      </w:r>
      <w:r>
        <w:rPr/>
        <w:t>ⰸ</w:t>
      </w:r>
      <w:r>
        <w:rPr/>
        <w:t>곂쉈㤯䙩爷</w:t>
      </w:r>
      <w:r>
        <w:rPr/>
        <w:t>ꔮ</w:t>
      </w:r>
      <w:r>
        <w:rPr/>
        <w:t>淂柂♟땁熵㐨㥈顢㑄穬烂깱渶匪⩈扢</w:t>
      </w:r>
      <w:r>
        <w:rPr/>
        <w:t>⠤ⲵ</w:t>
      </w:r>
      <w:r>
        <w:rPr/>
        <w:t>顇쵚眩硴⩭揂㞡녎䣎⹾怦⵩䴷呸</w:t>
      </w:r>
      <w:r>
        <w:rPr/>
        <w:t>ⲡ</w:t>
      </w:r>
      <w:r>
        <w:rPr/>
        <w:t>䉌沣樮캡惂␵硡徣刬쉔</w:t>
      </w:r>
      <w:r>
        <w:rPr/>
        <w:t>ꤽ</w:t>
      </w:r>
      <w:r>
        <w:rPr/>
        <w:t>穡桾摂⩢潅彪녀⑮欹垱쉩쵴칪䝢㄰땄⒡䉋眰㪘哎戫炵䁹歴呏乨珂䏂䋂㈫縸ㅘ䉆䤨だ䅇㝓</w:t>
      </w:r>
      <w:r>
        <w:rPr/>
        <w:t>ꗂ</w:t>
      </w:r>
      <w:r>
        <w:rPr/>
        <w:t>壂恾쵔奀来쉭♙⿂㜶⌲䥔坲㪩杵숪瑂㤮琨㐱楟⩞깃㤸势㙐皏扥帱䓂䀱䱟煑쉤ㆣ搯⽀拂庵땍灹桊</w:t>
      </w:r>
      <w:r>
        <w:rPr/>
        <w:t>⡁</w:t>
      </w:r>
      <w:r>
        <w:rPr/>
        <w:t>䰩穰湞뗂搨瘸</w:t>
      </w:r>
      <w:r>
        <w:rPr/>
        <w:t>꧂</w:t>
      </w:r>
      <w:r>
        <w:rPr/>
        <w:t>呪⒣猽䡠噠쉚潸뇂恓啃畬㋃</w:t>
      </w:r>
      <w:r>
        <w:rPr/>
        <w:t>ⴥ</w:t>
      </w:r>
      <w:r>
        <w:rPr/>
        <w:t>걵瑵倥題檱伬剣扙</w:t>
      </w:r>
      <w:r>
        <w:rPr/>
        <w:t>ꥅ</w:t>
      </w:r>
      <w:r>
        <w:rPr/>
        <w:t>畹兌㩸偰ꅁㆮ䍖숪勂榱㔬숥㟂䢿</w:t>
      </w:r>
      <w:r>
        <w:rPr/>
        <w:t>ꕦ</w:t>
      </w:r>
      <w:r>
        <w:rPr/>
        <w:t>繢煙挱爣ꌮ⍡棂䙲썂⽃做汄椲敲숵暘玬祬幦╏獪汪ꏎ슩坠쉠丬쉣捈쉔캮䟂繐㵬炮䭴⎵颩쉥䡧뽟⻂䤺䴷晭쉓</w:t>
      </w:r>
      <w:r>
        <w:rPr/>
        <w:t>꥓</w:t>
      </w:r>
      <w:r>
        <w:rPr/>
        <w:t>䮿湭櫂⽭横歃䟂泂捬愯旃㛂</w:t>
      </w:r>
      <w:r>
        <w:rPr/>
        <w:t>⡖</w:t>
      </w:r>
      <w:r>
        <w:rPr/>
        <w:t>殣稪䑉䔳</w:t>
      </w:r>
      <w:r>
        <w:rPr/>
        <w:t>ꥐ</w:t>
      </w:r>
      <w:r>
        <w:rPr/>
        <w:t>爵偙収䴪挦㐳㧍䭉넩婍壂䍬彎幥䭬坬⭒橰塃⩨係祶뭀吭녏晩㝲㶡䝎쉔縷祁卒浍㯂䥩杀氫扊떵䍠为䳂㒬썀땬♉甲䩮歋漣⩨䢣䘊썀慱␹噁栨㑚쉖쉪䱪杪侘⩫䊻㊵瑰䂬⤹뮵㶩盂숪썍</w:t>
      </w:r>
      <w:r>
        <w:rPr/>
        <w:t>Ⱖ</w:t>
      </w:r>
      <w:r>
        <w:rPr/>
        <w:t>촻뗂䧍</w:t>
      </w:r>
      <w:r>
        <w:rPr/>
        <w:t>ꔫ</w:t>
      </w:r>
      <w:r>
        <w:rPr/>
        <w:t>䆬㖩湤ォ䒬璮䰦䄴湬が䵱助⹥匳䣂㥈畠㚥ꌬ樮䌪䀦⩶♚┽ꇂ䃂晢뼱坥ꌳ纩硫ꌲ亣䥦녤㩙祫⫂佫彵慖风⽉塩츪䍺㕎顃啴昶瞱悮坮繸晳剈㵣⫂燂⹾睷䉯싂䤦瞥义걎뽘扸㯂剹㉇</w:t>
      </w:r>
      <w:r>
        <w:rPr/>
        <w:t>ꦩ</w:t>
      </w:r>
      <w:r>
        <w:rPr/>
        <w:t>慟껂潵쵷㥁⑀◎䣂攱爬⭘</w:t>
      </w:r>
      <w:r>
        <w:rPr/>
        <w:t>ꥀ</w:t>
      </w:r>
      <w:r>
        <w:rPr/>
        <w:t>㬽㎥嚩犩劣뾩ꥹ㴦䍾椻啮쉇啙䨳䉏⨲⹇睯㔪怷㮡㒩녎갴㩀時ꍯꍩ剑督盂깯輶绂춮掩</w:t>
      </w:r>
      <w:r>
        <w:rPr/>
        <w:t>ꕅ</w:t>
      </w:r>
      <w:r>
        <w:rPr/>
        <w:t>쉚窥渨⎵桗♀㬤</w:t>
      </w:r>
      <w:r>
        <w:rPr/>
        <w:t>ꥐ</w:t>
      </w:r>
      <w:r>
        <w:rPr/>
        <w:t>䦩㙒愯督噎뭗匱杯㈮縲免眲쉪南愥䅭</w:t>
      </w:r>
      <w:r>
        <w:rPr/>
        <w:t>⠣</w:t>
      </w:r>
      <w:r>
        <w:rPr/>
        <w:t>쉺䰣幮</w:t>
      </w:r>
      <w:r>
        <w:rPr/>
        <w:t>⡈</w:t>
      </w:r>
      <w:r>
        <w:rPr/>
        <w:t>걾㐻쉋㘪䂱欩䝞歀噟⺘숰䡓ꅑ剹ꥣ</w:t>
      </w:r>
      <w:r>
        <w:rPr/>
        <w:t>ꦻ</w:t>
      </w:r>
      <w:r>
        <w:rPr/>
        <w:t>呂䅋꥘溮䑬佖쉭슘槂灅癏摎窡佚䬬쉪⨴</w:t>
      </w:r>
      <w:r>
        <w:rPr/>
        <w:t>ꕁ</w:t>
      </w:r>
      <w:r>
        <w:rPr/>
        <w:t>严婪⩱僂䤹숹橆払玣嚣ꌭ桗뽋䢏祷愽版⼶䉤捩䎬썗㵂䩕㮻风㥆쉓浅啢樬䢩딻걵䑦彫뭫쉁獃灞슻⩊숮槂촹꥞</w:t>
      </w:r>
      <w:r>
        <w:rPr/>
        <w:t>⡺</w:t>
      </w:r>
      <w:r>
        <w:rPr/>
        <w:t>浗毂晭㩪⨣兠䩷汣䥨쉪丹뿂쉇煤</w:t>
      </w:r>
      <w:r>
        <w:rPr/>
        <w:t>⠪</w:t>
      </w:r>
      <w:r>
        <w:rPr/>
        <w:t>捗嫂</w:t>
      </w:r>
      <w:r>
        <w:rPr/>
        <w:t>ⱬ</w:t>
      </w:r>
      <w:r>
        <w:rPr/>
        <w:t>䥐쌴䜨䩾槂쉅</w:t>
      </w:r>
      <w:r>
        <w:rPr/>
        <w:t>⡵⭄</w:t>
      </w:r>
      <w:r>
        <w:rPr/>
        <w:t>떣ꅰ䤽別捉男唺捕嘽</w:t>
      </w:r>
      <w:r>
        <w:rPr/>
        <w:t>⣂</w:t>
      </w:r>
      <w:r>
        <w:rPr/>
        <w:t>乗塯⤤쉮杒㍅瑍슘眱殥䢥䘺䀬氳轭㝃稫무</w:t>
      </w:r>
      <w:r>
        <w:rPr/>
        <w:t>Ⲭ</w:t>
      </w:r>
      <w:r>
        <w:rPr/>
        <w:t>瀺칯⾣칫窏걶⩞殬捺┤⽦쉸䉰灸⏂䐪⥏爪쉍轞㕁示▮珂뽶䏂㠪殩渷㐫婇╔뽋奲輥㙩㔨䉉牧㙎呗쉟桰晒</w:t>
      </w:r>
      <w:r>
        <w:rPr/>
        <w:t>Ⱕ</w:t>
      </w:r>
      <w:r>
        <w:rPr/>
        <w:t>쉺㭬敹煥䜤木걣䅂䴹捆婶兕⩬</w:t>
      </w:r>
      <w:r>
        <w:rPr/>
        <w:t>ꥉ</w:t>
      </w:r>
      <w:r>
        <w:rPr/>
        <w:t>櫃噐ꏂ塦揂㝮溥쉃뼮썴</w:t>
      </w:r>
      <w:r>
        <w:rPr/>
        <w:t>⡨</w:t>
      </w:r>
      <w:r>
        <w:rPr/>
        <w:t>潉⯂╏暬ꇂ㥫头⦘䀻⭮녧棂ꍭ爯⪣㝷쉢믂砵喿䀲㨨楰劻禮埂喬쉶⽚怺燂⽏ㆡ䱇⺿娪</w:t>
      </w:r>
      <w:r>
        <w:rPr/>
        <w:t>⠬</w:t>
      </w:r>
      <w:r>
        <w:rPr/>
        <w:t>쵔祧⹢␴䬬䑎⩃捃⒱칗쉴䎻䱩摢걸╷匰囂旂炥啯坍⨽⛂</w:t>
      </w:r>
      <w:r>
        <w:rPr/>
        <w:t>ⵤ</w:t>
      </w:r>
      <w:r>
        <w:rPr/>
        <w:t>妿灖캮쉆沩㔣㐲歯優收溡娺䦩䋃喣㑠㏂杫犡ㆩ牬傿쉦⺱⤽〨桠뼻㡵秂轓ꍈ쉀</w:t>
      </w:r>
      <w:r>
        <w:rPr/>
        <w:t>Ⲯ</w:t>
      </w:r>
      <w:r>
        <w:rPr/>
        <w:t>澩䕾</w:t>
      </w:r>
      <w:r>
        <w:rPr/>
        <w:t>ꥎ⴨</w:t>
      </w:r>
      <w:r>
        <w:rPr/>
        <w:t>㝡䪥걒磂婆䕵㐬㉶㥐煸浀䕶兒䲩灌歲丸䕈㝳ꄪ穣곂㵸䂮媬洊뭹䵇㢵슻</w:t>
      </w:r>
      <w:r>
        <w:rPr/>
        <w:t>ⴷ</w:t>
      </w:r>
      <w:r>
        <w:rPr/>
        <w:t>숪䢘婑㌹炱⥪䪘쉁璻偆潟⑀䑩썧㒿칆倹⥾♡牔㍨䈺愶쉩硳獩⍶㍰㕨祄⽎祏剾ꅵ</w:t>
      </w:r>
      <w:r>
        <w:rPr/>
        <w:t>ꦿ</w:t>
      </w:r>
      <w:r>
        <w:rPr/>
        <w:t>䡅䡣따喏䁅晹呥ヂ숲偙啌</w:t>
      </w:r>
      <w:r>
        <w:rPr/>
        <w:t>⡚</w:t>
      </w:r>
      <w:r>
        <w:rPr/>
        <w:t>䍍佩숥⩓畺ꥪ䍓癀䔤㭀쉤쉬婟꥖걎婢㇂쉊䄣橎婬凂呓伣堸暏䬣䟂ꆡ焮㥇䡏쉷⩢洤䪏稬㴨⥶洨쉢㧂䡆뭇묤걷珂娴䷂</w:t>
      </w:r>
      <w:r>
        <w:rPr/>
        <w:t>ⲩ</w:t>
      </w:r>
      <w:r>
        <w:rPr/>
        <w:t>㇂彨幊䩐畊卥㉫歠숵䅰⾩</w:t>
      </w:r>
      <w:r>
        <w:rPr/>
        <w:t>ꦩ</w:t>
      </w:r>
      <w:r>
        <w:rPr/>
        <w:t>싂쉦칏뽖</w:t>
      </w:r>
      <w:r>
        <w:rPr/>
        <w:t>⡂</w:t>
      </w:r>
      <w:r>
        <w:rPr/>
        <w:t>䐪㮮쉒卯則㧂䥎꥚彰歍江⼴⨱穮ꌻꥮ숩놘恙橰契摙迎楡瑈焺䍬呰䰩땪旂恘摌轆䍊䙥穱ꍦ仂玿婳娷⑉憏ꍒ⩈盃捬☣癌欸㝾㮘噇瘽䜨砶梬灑갶뼰</w:t>
      </w:r>
      <w:r>
        <w:rPr/>
        <w:t>Ᵽ</w:t>
      </w:r>
      <w:r>
        <w:rPr/>
        <w:t>숸䒏㨣깴⩯倪⧂䐫敐矂ꆩ䅹纣</w:t>
      </w:r>
      <w:r>
        <w:rPr/>
        <w:t>ꥂ</w:t>
      </w:r>
      <w:r>
        <w:rPr/>
        <w:t>灗걟걨ケ䩊⽄猻숫㨴帩쉷⽰</w:t>
      </w:r>
      <w:r>
        <w:rPr/>
        <w:t>ⵡ</w:t>
      </w:r>
      <w:r>
        <w:rPr/>
        <w:t>妻䉥㖏쉺つ깸㢮쉇偞</w:t>
      </w:r>
      <w:r>
        <w:rPr/>
        <w:t>ⵇ</w:t>
      </w:r>
      <w:r>
        <w:rPr/>
        <w:t>슣㍀녴繣灥䈫拎強곃숣禩㡹織㋂쉠싂呍喱⍏䕢䐣歠撿䐫쉫</w:t>
      </w:r>
      <w:r>
        <w:rPr/>
        <w:t>ꥑ</w:t>
      </w:r>
      <w:r>
        <w:rPr/>
        <w:t>沘帤滍瑫䈭䏂睈瘪⿂슩挻昹쉮汖桰婔□㠸沥偊</w:t>
      </w:r>
      <w:r>
        <w:rPr/>
        <w:t>ⵍ</w:t>
      </w:r>
      <w:r>
        <w:rPr/>
        <w:t>㙠䭅뭐싂쉈ꥴ䏂♸啬㫂</w:t>
      </w:r>
      <w:r>
        <w:rPr/>
        <w:t>Ⳃ</w:t>
      </w:r>
      <w:r>
        <w:rPr/>
        <w:t>㴥硈婡彯습㘣⽒婕</w:t>
      </w:r>
      <w:r>
        <w:rPr/>
        <w:t>ꕊ</w:t>
      </w:r>
      <w:r>
        <w:rPr/>
        <w:t>㵅</w:t>
      </w:r>
      <w:r>
        <w:rPr/>
        <w:t>ꕡ</w:t>
      </w:r>
      <w:r>
        <w:rPr/>
        <w:t>歗䵉灭潍ꅒ栮坏⑖㐪ケ⻂⾻禩숤湠䰫쉸晴♓뮮䩨뮱깈段ꇃ䩬由橰杳ꇂ祬奡䡐僂⺡䨽⭄슘쉔扲䵶㵊</w:t>
      </w:r>
      <w:r>
        <w:rPr/>
        <w:t>ⱓ</w:t>
      </w:r>
      <w:r>
        <w:rPr/>
        <w:t>䴫쉳쉕倸彃㑕</w:t>
      </w:r>
      <w:r>
        <w:rPr/>
        <w:t>ꥐ</w:t>
      </w:r>
      <w:r>
        <w:rPr/>
        <w:t>坂婐⹾쉦媬䄨爬㈮컂婯渲㑒え医슩갭쉓㡔</w:t>
      </w:r>
      <w:r>
        <w:rPr/>
        <w:t>ⱓ╁</w:t>
      </w:r>
      <w:r>
        <w:rPr/>
        <w:t>䪥㝳</w:t>
      </w:r>
      <w:r>
        <w:rPr/>
        <w:t>ⱸ♤</w:t>
      </w:r>
      <w:r>
        <w:rPr/>
        <w:t>䨦걖剤숦轓幤輤㵀㟂⥀껂稴䑷숲ꄷ쉤䠱橇㤳煱乸硡㢮뿂塴䔯妿䡚祏㘳湒扏⬴摾戫彍搨兕灏싃</w:t>
      </w:r>
      <w:r>
        <w:rPr/>
        <w:t>ꥑ</w:t>
      </w:r>
      <w:r>
        <w:rPr/>
        <w:t>䐽넷㬦䥀⹴쉤䈪쉥檻㘲쉱磂걩슬樹䭺礵쉤♾⑈㶡瘭丰㝣㙉⩇䰥䌵撮䒮偱⑾煒䑅슬쉣棂⥀싂뮻</w:t>
      </w:r>
      <w:r>
        <w:rPr/>
        <w:t>⡠</w:t>
      </w:r>
      <w:r>
        <w:rPr/>
        <w:t>斮㤷㌰绂揂쉃仍年禥〵悱炩〱帰卍㈨顃⽃参楎㩮㌥</w:t>
      </w:r>
      <w:r>
        <w:rPr/>
        <w:t>⡠⧃</w:t>
      </w:r>
      <w:r>
        <w:rPr/>
        <w:t>숥⭥</w:t>
      </w:r>
      <w:r>
        <w:rPr/>
        <w:t>꧂</w:t>
      </w:r>
      <w:r>
        <w:rPr/>
        <w:t>繁墣</w:t>
      </w:r>
      <w:r>
        <w:rPr/>
        <w:t>ꔶ</w:t>
      </w:r>
      <w:r>
        <w:rPr/>
        <w:t>䍘个㍨狍偌䟂啂楳㙳繋幎榱㭣灰␱槂凂⧂湄⩹圳㙖潡⤥杦떘⍇楮恧⪘呆歷㐫敡␭涬䛂</w:t>
      </w:r>
      <w:r>
        <w:rPr/>
        <w:t>ⱊ</w:t>
      </w:r>
      <w:r>
        <w:rPr/>
        <w:t>圊䍑砥쉡䘷␲樵㗂慊恭䡄</w:t>
      </w:r>
      <w:r>
        <w:rPr/>
        <w:t>꤭</w:t>
      </w:r>
      <w:r>
        <w:rPr/>
        <w:t>땢䥵忎䉮칎䝬哂뭕䊻䭆</w:t>
      </w:r>
      <w:r>
        <w:rPr/>
        <w:t>ⱎ</w:t>
      </w:r>
      <w:r>
        <w:rPr/>
        <w:t>奚䪥쉈甤掵걉䱙슮슬⥇슏␸武奙㥄瘥쉙㎣柂爫卟泂䉒癀䡗깚㈴뿂繣獊㑷㴩넱〹㉑㡑䪻슡⫂⩒쉆䑬迂心䵎츻㵓揂塐嚵㝉⍦䵑숽瑤湪弫娴漭츮砭쉐頦䉁橌婶㘫ꍐꥢ坳䴣涻穠敋싃㭈</w:t>
      </w:r>
      <w:r>
        <w:rPr/>
        <w:t>꥓</w:t>
      </w:r>
      <w:r>
        <w:rPr/>
        <w:t>嫂㬴癬咩┹걍⥳眨쉟潣㠪숯珃夵䕮㙩昵䱕惎⏂柂ㄥ㭶䅗쵋깵䴺睐⌥智⌨帴损䍠䨮쵸浖싂깶傏䗂睧辏</w:t>
      </w:r>
      <w:r>
        <w:rPr/>
        <w:t>⠽</w:t>
      </w:r>
      <w:r>
        <w:rPr/>
        <w:t>祕䱆컂䍌漶땧娨瑅</w:t>
      </w:r>
      <w:r>
        <w:rPr/>
        <w:t>⡯</w:t>
      </w:r>
      <w:r>
        <w:rPr/>
        <w:t>撡珂㝾效⪱䀤쉧䯂싂</w:t>
      </w:r>
      <w:r>
        <w:rPr/>
        <w:t>ꔬ</w:t>
      </w:r>
      <w:r>
        <w:rPr/>
        <w:t>顮䔨㩧</w:t>
      </w:r>
      <w:r>
        <w:rPr/>
        <w:t>ꥑ⌹</w:t>
      </w:r>
      <w:r>
        <w:rPr/>
        <w:t>椦㭩瑋⩮璻䋂堯欦竂④嘱ㆩ쉑⩱䩆땋弳㟂ꌩ埂䉫⿂ꆮ녶睭⪿戮幪杔捀澱䵉䀲漴䂏炮㉕捰啍䯂⬸価⭏♊枬秂刪녤硘⌸ꌪ呦숣祏⥣쉋</w:t>
      </w:r>
      <w:r>
        <w:rPr/>
        <w:t>ꖘ</w:t>
      </w:r>
      <w:r>
        <w:rPr/>
        <w:t>㤪剈쉘截揂淎捞㨩䩷䱑樰坩㡐楺汥㇂䌭</w:t>
      </w:r>
      <w:r>
        <w:rPr/>
        <w:t>ⷂ⭰</w:t>
      </w:r>
      <w:r>
        <w:rPr/>
        <w:t>쉌㌲숨纱匴题⥥顤컂妬恊眻欥迂牚恤䡎䬤ꏂ炬杆㷂祡딣격쉹硬뭳侏轏껂슩㴭桕♸⭨淂䴤䬵穉帰䁏噋垱녾砹䫂辩슬ꌤ㞡㞿捄灮싂㞩穘⩡슩䣂枡싃⯂䀽⩣䴯佈㩟㨮う䯂ꌳ挩哂숪甫</w:t>
      </w:r>
      <w:r>
        <w:rPr/>
        <w:t>ꔦ</w:t>
      </w:r>
      <w:r>
        <w:rPr/>
        <w:t>倲⭴劬뿍啣睃牲頦䙟䄽䫂䥇懂浐</w:t>
      </w:r>
      <w:r>
        <w:rPr/>
        <w:t>ꤺ</w:t>
      </w:r>
      <w:r>
        <w:rPr/>
        <w:t>슥瀰头♱쉨摲呎猦</w:t>
      </w:r>
      <w:r>
        <w:rPr/>
        <w:t>⡚</w:t>
      </w:r>
      <w:r>
        <w:rPr/>
        <w:t>칆瑗═眳䅙皵넷堸쵾眵哎晅戽갥ꥦ</w:t>
      </w:r>
      <w:r>
        <w:rPr/>
        <w:t>ⴰ</w:t>
      </w:r>
      <w:r>
        <w:rPr/>
        <w:t>呋穄橳恄싂슡⹦坢燂䎣䕗놮眯</w:t>
      </w:r>
      <w:r>
        <w:rPr/>
        <w:t>ⶏ</w:t>
      </w:r>
      <w:r>
        <w:rPr/>
        <w:t>乀䘬⩲漣恉쉍䭑⸸㩇싂帮䓍悥啩䕓痎浄勍쉞숯㩔㧂偮捧颡♀䐴춏帨䞻䱃ꅫ䉠䩇樯칔硕煨ꄩ檮쏂歐⩰㝡⥖⥐楊</w:t>
      </w:r>
    </w:p>
    <w:p>
      <w:pPr>
        <w:pStyle w:val="PreformattedText"/>
        <w:bidi w:val="0"/>
        <w:spacing w:before="0" w:after="0"/>
        <w:jc w:val="left"/>
        <w:rPr/>
      </w:pPr>
      <w:r>
        <w:rPr/>
        <w:t>顔伺㑩䕬煣楍偕숶㛂</w:t>
      </w:r>
      <w:r>
        <w:rPr/>
        <w:t>Ⱶ</w:t>
      </w:r>
      <w:r>
        <w:rPr/>
        <w:t>绂⥟䛂掻ꄫ</w:t>
      </w:r>
      <w:r>
        <w:rPr/>
        <w:t>ꤳ</w:t>
      </w:r>
      <w:r>
        <w:rPr/>
        <w:t>绂頩뽣繟ꍒ䡄㨶䠴縺㵯䕪旂佯䅞㢘㉸牁䍦ㅮ쉰䚣仂䳃⨲㤩䉌猩浃塰딣滂散熻⥳긫䑱栬넲穕쉖</w:t>
      </w:r>
      <w:r>
        <w:rPr/>
        <w:t>꧂</w:t>
      </w:r>
      <w:r>
        <w:rPr/>
        <w:t>㩗숣獾柂免⽹娦⭅䙺彉戹㝖瑥廂♯暏磂⤦頻쉺敔䏎ꍀ쉒席弪汅숵慱뭯㈶煇䝁倊据爵漶ぷ䝈頱싂</w:t>
      </w:r>
      <w:r>
        <w:rPr/>
        <w:t>ꕧ</w:t>
      </w:r>
      <w:r>
        <w:rPr/>
        <w:t>歍쉧灖硍뮱㴯塤棂ꥥ㵘恨勍츯乘党样矂䧂頴摑嫂彘⽚쉵⻃獱漺䌱㙄⨷⹔꺬欤쉵┨㕄ꍂ硙쉸瑑싂䢩债㤸⍀矂숱숬⌱慐슘㝊䥙춵쉱쉴쉒杫㬭䠨㟂⨣偄㨤妘淍䁫穹ꅞ</w:t>
      </w:r>
      <w:r>
        <w:rPr/>
        <w:t>꤬</w:t>
      </w:r>
      <w:r>
        <w:rPr/>
        <w:t>㟂䟂뭯決ꇂ㮩䍒喣⭬⭳칫礮朻積䎘婫仂㍰瑞㩒㯂쉰䊡뭙湺㮩佑</w:t>
      </w:r>
      <w:r>
        <w:rPr/>
        <w:t>꧂</w:t>
      </w:r>
      <w:r>
        <w:rPr/>
        <w:t>吪燃偰珂⪿绎땫奐┱㮥涿ꌤ纩㒩剒쉓㘳牔갬啫竂䅰숲걠㵇칾캩儵</w:t>
      </w:r>
      <w:r>
        <w:rPr/>
        <w:t>ⵘ</w:t>
      </w:r>
      <w:r>
        <w:rPr/>
        <w:t>㵃뽔㤹쉂숮㭠矂⸪㚘䍄塰캱棂쉦頹쉄쉂</w:t>
      </w:r>
      <w:r>
        <w:rPr/>
        <w:t>꤭</w:t>
      </w:r>
      <w:r>
        <w:rPr/>
        <w:t>ꌣ泍厡㉊乬婲痂䁥穒惂㜸㜦序</w:t>
      </w:r>
      <w:r>
        <w:rPr/>
        <w:t>ꥒ</w:t>
      </w:r>
      <w:r>
        <w:rPr/>
        <w:t>쉑轒㛂痂垿啞㞬</w:t>
      </w:r>
      <w:r>
        <w:rPr/>
        <w:t>⡈</w:t>
      </w:r>
      <w:r>
        <w:rPr/>
        <w:t>睰丨䍋깦桏</w:t>
      </w:r>
      <w:r>
        <w:rPr/>
        <w:t>ⵊ</w:t>
      </w:r>
      <w:r>
        <w:rPr/>
        <w:t>奏⨹殩</w:t>
      </w:r>
      <w:r>
        <w:rPr/>
        <w:t>ⲏ␹</w:t>
      </w:r>
      <w:r>
        <w:rPr/>
        <w:t>㗂晅㤶ꥷ渨㩠䁗⸰ꅢ</w:t>
      </w:r>
      <w:r>
        <w:rPr/>
        <w:t>⡌</w:t>
      </w:r>
      <w:r>
        <w:rPr/>
        <w:t>摆繹㩆欥塒땩䵙䚿剧㑏允橅⯎썭甶⒵쉂⹮䊩橞䴽媣两⬻㔶</w:t>
      </w:r>
      <w:r>
        <w:rPr/>
        <w:t>ⵔ</w:t>
      </w:r>
      <w:r>
        <w:rPr/>
        <w:t>걙頥㞘숨嗂땳슿</w:t>
      </w:r>
      <w:r>
        <w:rPr/>
        <w:t>ꕄ</w:t>
      </w:r>
      <w:r>
        <w:rPr/>
        <w:t>䵲긮瑓織</w:t>
      </w:r>
      <w:r>
        <w:rPr/>
        <w:t>ꗂ</w:t>
      </w:r>
      <w:r>
        <w:rPr/>
        <w:t>숤숯ꄪㅥ楉䙳玻䵋ꍙ怫擃坺꥘</w:t>
      </w:r>
      <w:r>
        <w:rPr/>
        <w:t>ⱀ</w:t>
      </w:r>
      <w:r>
        <w:rPr/>
        <w:t>ꥭ矎恢碥䝭䂻⹔⍈⽀㮵䲵㩔⏂湴䈣佦欴땩堦偑쌻⹵㕲棂</w:t>
      </w:r>
      <w:r>
        <w:rPr/>
        <w:t>ꦣ</w:t>
      </w:r>
      <w:r>
        <w:rPr/>
        <w:t>轒繄痂썠昨纻숩䄶甪㩤犏妵녬숻숣⺡ꥦ琨桌碘漸</w:t>
      </w:r>
      <w:r>
        <w:rPr/>
        <w:t>ⱵⱰ</w:t>
      </w:r>
      <w:r>
        <w:rPr/>
        <w:t>㘵戩奉畺쉥呹긪斣犬爮츲彀싂싃倸樷㑫㘦奥汦㡊䭆煊쉞顠飂꥗瘮㈴</w:t>
      </w:r>
      <w:r>
        <w:rPr/>
        <w:t>ꤨ</w:t>
      </w:r>
      <w:r>
        <w:rPr/>
        <w:t>疏浢㥦內⹄쉷쉮冱䨫乏截劏</w:t>
      </w:r>
      <w:r>
        <w:rPr/>
        <w:t>⠲</w:t>
      </w:r>
      <w:r>
        <w:rPr/>
        <w:t>徏⤦瘷玵璡助䜷䰶ば</w:t>
      </w:r>
      <w:r>
        <w:rPr/>
        <w:t>Ⱝ⠽</w:t>
      </w:r>
      <w:r>
        <w:rPr/>
        <w:t>唬纱⩩ㅐ癐䅮䡪⍈뭈╈䠦儰啬顷㥁歰哂熮夤焥䜸㬶숶땱䁚乪犻䟂惂冩⚏</w:t>
      </w:r>
      <w:r>
        <w:rPr/>
        <w:t>ⰴ</w:t>
      </w:r>
      <w:r>
        <w:rPr/>
        <w:t>쉱䠣〭뽑池㨵㠸琭呉姍䝭弸</w:t>
      </w:r>
      <w:r>
        <w:rPr/>
        <w:t>ꦮ</w:t>
      </w:r>
      <w:r>
        <w:rPr/>
        <w:t>Ⳃ</w:t>
      </w:r>
      <w:r>
        <w:rPr/>
        <w:t>塌礮稩愨啫瓂䌤䈣㕬牔癪畆딶㭨⌤繦剎昪⽔楂싂䥌</w:t>
      </w:r>
      <w:r>
        <w:rPr/>
        <w:t>ⵁ</w:t>
      </w:r>
      <w:r>
        <w:rPr/>
        <w:t>疘ꅾ♯぀슥熮檡顇塬癹洸塄▣</w:t>
      </w:r>
      <w:r>
        <w:rPr/>
        <w:t>ꔫ</w:t>
      </w:r>
      <w:r>
        <w:rPr/>
        <w:t>䑰㙊뇎䱨䢘平놱瓎ㅏ䝑怽쉒乎쉚顙项쉦䡕㌪㒩杋僃⦱侥䤬깺㇂䄬欣䑸橃쵣瑅献儰딸㩖㶩焩</w:t>
      </w:r>
      <w:r>
        <w:rPr/>
        <w:t>Ⱳ</w:t>
      </w:r>
      <w:r>
        <w:rPr/>
        <w:t>㎿䍘瓂칐㘪琩䜻</w:t>
      </w:r>
      <w:r>
        <w:rPr/>
        <w:t>ꗂ</w:t>
      </w:r>
      <w:r>
        <w:rPr/>
        <w:t>䉌怩倩䎥⤣㙂硤⥈擂䢩⯂㴦슻䥹接䟎딪䔳썬쉲⾣頦䍺㙇欳䍲쏂䈹摭숊䋂㎣㧎⨭顡湸썒瀰惂쉦䙡㉋캥⹞晷</w:t>
      </w:r>
      <w:r>
        <w:rPr/>
        <w:t>ꤺ</w:t>
      </w:r>
      <w:r>
        <w:rPr/>
        <w:t>睯⨵倬䫍䛂䷂쉳兯秂輥偆쉓뭦䍴摸杚䠬乘塏쉺㌨甹슘瑧䴪楸ꇂ㍸깍㵗徣뽟쉠⑸䍩窻㑂昹体숪灇顥璩副敀⫂䉮</w:t>
      </w:r>
      <w:r>
        <w:rPr/>
        <w:t>ꔵ</w:t>
      </w:r>
      <w:r>
        <w:rPr/>
        <w:t>䵗뾵旃穑湣啲㵖♁打彰⮘㭺䶮呌㇃嘹攨浪쉭殏⍩숹嫍噾㥓ꅃ뽰㟂䙲</w:t>
      </w:r>
      <w:r>
        <w:rPr/>
        <w:t>ⱞ</w:t>
      </w:r>
      <w:r>
        <w:rPr/>
        <w:t>걦榏⬷㕪圳껎匦슥嫂楞싂䁗潹儯剪묹敏瘣殬캘协户⴬䐨䉣棍烂⩬繰▵柂⹔쉩拎숬⯂欭땈</w:t>
      </w:r>
      <w:r>
        <w:rPr/>
        <w:t>⢩</w:t>
      </w:r>
      <w:r>
        <w:rPr/>
        <w:t>匣쌽壂夯浶朴ꥨ䝶晆砯䷂㕄椪䍖깠瘭㑕桮矂㩘⛂䕣䥒</w:t>
      </w:r>
      <w:r>
        <w:rPr/>
        <w:t>ꦱ</w:t>
      </w:r>
      <w:r>
        <w:rPr/>
        <w:t>䑟䙲䢻港嚘⮘</w:t>
      </w:r>
      <w:r>
        <w:rPr/>
        <w:t>ꕏ</w:t>
      </w:r>
      <w:r>
        <w:rPr/>
        <w:t>禩昺쉯숬煎䲣䥕걥剋</w:t>
      </w:r>
      <w:r>
        <w:rPr/>
        <w:t>ⰶ</w:t>
      </w:r>
      <w:r>
        <w:rPr/>
        <w:t>扶煭쉫뭒䙦숨⩊⑷繦㑹杳婪䅾䦡汢꥞浤</w:t>
      </w:r>
      <w:r>
        <w:rPr/>
        <w:t>⡢</w:t>
      </w:r>
      <w:r>
        <w:rPr/>
        <w:t>⽯弣秎㩥㵸㢿칷츷㥈毃췂伲呈光攥烂枩⺬쉙穓</w:t>
      </w:r>
      <w:r>
        <w:rPr/>
        <w:t>⣂</w:t>
      </w:r>
      <w:r>
        <w:rPr/>
        <w:t>䭘뽗剣彉祡搨拍え긨滂숽䄰네揂</w:t>
      </w:r>
      <w:r>
        <w:rPr/>
        <w:t>ꥆ</w:t>
      </w:r>
      <w:r>
        <w:rPr/>
        <w:t>轌⚣⨨⻂䐷礬</w:t>
      </w:r>
      <w:r>
        <w:rPr/>
        <w:t>⡰</w:t>
      </w:r>
      <w:r>
        <w:rPr/>
        <w:t>匮䁩欷䶮猷摱슣撥쉾剔夽䲻噾깴桵쉩</w:t>
      </w:r>
      <w:r>
        <w:rPr/>
        <w:t>⢩</w:t>
      </w:r>
      <w:r>
        <w:rPr/>
        <w:t>灾澿☭槂㨱㓂쉸䔲獤</w:t>
      </w:r>
      <w:r>
        <w:rPr/>
        <w:t>ꔱ</w:t>
      </w:r>
      <w:r>
        <w:rPr/>
        <w:t>ꅌ䕲䐤婊侏帤器쉘瘮⩓疥主㢬</w:t>
      </w:r>
      <w:r>
        <w:rPr/>
        <w:t>꧃</w:t>
      </w:r>
      <w:r>
        <w:rPr/>
        <w:t>瑥奣炘⌨뭢祏⪣⩊旂䎿㣍卥쉴䱬㥬쉁</w:t>
      </w:r>
      <w:r>
        <w:rPr/>
        <w:t>꧂</w:t>
      </w:r>
      <w:r>
        <w:rPr/>
        <w:t>煦獸盂卆決䥯穒殩啅䡍悻쉢䡋䧂奁</w:t>
      </w:r>
      <w:r>
        <w:rPr/>
        <w:t>ꤽ</w:t>
      </w:r>
      <w:r>
        <w:rPr/>
        <w:t>슘穋繣숪獺쌭乓䛂묺⍡橄땄撬㉯轫啶</w:t>
      </w:r>
      <w:r>
        <w:rPr/>
        <w:t>ⶡ</w:t>
      </w:r>
      <w:r>
        <w:rPr/>
        <w:t>歹潗攫㴨쉸硱㘩溻⨩⽮쉟輪㝢썉櫂␱焰䙏딣曎츦</w:t>
      </w:r>
      <w:r>
        <w:rPr/>
        <w:t>⡶⫂</w:t>
      </w:r>
      <w:r>
        <w:rPr/>
        <w:t>碱⹱㥍中쉠吸숣疻栽⌻斻䙺췂户슩硐␨⬺㔱嘸戦䍦杢幍⭉♇␫兩쉩津濂</w:t>
      </w:r>
      <w:r>
        <w:rPr/>
        <w:t>ⵟ</w:t>
      </w:r>
      <w:r>
        <w:rPr/>
        <w:t>긻乤檩䥅势㩡㙗♊䁹㎵棍</w:t>
      </w:r>
      <w:r>
        <w:rPr/>
        <w:t>⣎╅</w:t>
      </w:r>
      <w:r>
        <w:rPr/>
        <w:t>景㕎濂㑆䃂☬㵕䘨禱具剸幖믂䇂児䥹煈ㅺ妱㭬漸牎弻</w:t>
      </w:r>
      <w:r>
        <w:rPr/>
        <w:t>⡌</w:t>
      </w:r>
      <w:r>
        <w:rPr/>
        <w:t>捏</w:t>
      </w:r>
      <w:r>
        <w:rPr/>
        <w:t>ⰷ</w:t>
      </w:r>
      <w:r>
        <w:rPr/>
        <w:t>䅮治㦩哂♃ぎ⬻⒩䴨姍欰쉲辱⫂⑆⾡⽚㝠㴦㣂瑾憏抵典뭎썚灥頥䜯䋂䥳㵧奸硐⭈坲掘숮扱⥨ヂ쏂勂彪㉌놱뭤湍䣂슏涬礹漯㭘⻂㙆䥗稻颱汸听恥숪照쉈놥넹䉂⍫숪渲㝶</w:t>
      </w:r>
      <w:r>
        <w:rPr/>
        <w:t>ꕩ</w:t>
      </w:r>
      <w:r>
        <w:rPr/>
        <w:t>轭㥎␲녗땹爸偦汬슮㍚桵爴쉲杧朤㢩㊘啙㘊㌪⩾窵盂췂䡓</w:t>
      </w:r>
      <w:r>
        <w:rPr/>
        <w:t>ꥈ</w:t>
      </w:r>
      <w:r>
        <w:rPr/>
        <w:t>癢쉾㙲倣挸昹猲㋂怫뭯怮</w:t>
      </w:r>
      <w:r>
        <w:rPr/>
        <w:t>Ⱚ</w:t>
      </w:r>
      <w:r>
        <w:rPr/>
        <w:t>瘱㍤㌪⴫땉歅冿</w:t>
      </w:r>
      <w:r>
        <w:rPr/>
        <w:t>ⳃ┬</w:t>
      </w:r>
      <w:r>
        <w:rPr/>
        <w:t>䵠⴯炻걀晨䐰捸〻焭桚㪩슣㙲㝱촨迎潗掮숵慊丮低䱬䥉佣䥔辏穌숦泂⍈쉎湟쉏</w:t>
      </w:r>
      <w:r>
        <w:rPr/>
        <w:t>ꕒ</w:t>
      </w:r>
      <w:r>
        <w:rPr/>
        <w:t>ㅠ쉨</w:t>
      </w:r>
      <w:r>
        <w:rPr/>
        <w:t>ꕷ</w:t>
      </w:r>
      <w:r>
        <w:rPr/>
        <w:t>䙏繦쌶煢潀獨盂桐忍䔹材䀽숫殘㑇녁쵉盍</w:t>
      </w:r>
      <w:r>
        <w:rPr/>
        <w:t>꧂</w:t>
      </w:r>
      <w:r>
        <w:rPr/>
        <w:t>瀻涘⼹쉒儺桳䐫뼮䙉塇䥮숰洬繇㡬㙉칳兣╗⪡题栫揂쉊쉴숻碩䁲┤ꥣ뼣</w:t>
      </w:r>
      <w:r>
        <w:rPr/>
        <w:t>⡴</w:t>
      </w:r>
      <w:r>
        <w:rPr/>
        <w:t>顙繳䭶硶桳떥䐰䰬䉁깬␣숬䓂獰輯ꄮ枵顓⩰湘⌦⥾灣⤨㍺⒏熘䙦䱶쉨げ⬥</w:t>
      </w:r>
      <w:r>
        <w:rPr/>
        <w:t>⡄</w:t>
      </w:r>
      <w:r>
        <w:rPr/>
        <w:t>伤捩卩슏㐹帱촨숽썰땄쌦쉘挮恫쉬桧睊形⍾䝢江塙捯桰㜫⨥㇂䵉欹쉺싂助숦</w:t>
      </w:r>
      <w:r>
        <w:rPr/>
        <w:t>Ɱ</w:t>
      </w:r>
      <w:r>
        <w:rPr/>
        <w:t>栩깬슩䘳쉏䕋숲⹸吹ꎣ㥎汥稯㍲亥䭑</w:t>
      </w:r>
      <w:r>
        <w:rPr/>
        <w:t>⢱⡉⩋</w:t>
      </w:r>
      <w:r>
        <w:rPr/>
        <w:t>䞩┹㥙䈶乪년繀嘣무ꄩ</w:t>
      </w:r>
      <w:r>
        <w:rPr/>
        <w:t>꧂</w:t>
      </w:r>
      <w:r>
        <w:rPr/>
        <w:t>쉲쉥䱢䝸婹䣂彯╂⍨䡟䌪䤵轩禩䔰㝧塷唪ꍔ䁢煕䬪兺䨰ꏂ⹭걖㙓催쉧㫂䵴</w:t>
      </w:r>
      <w:r>
        <w:rPr/>
        <w:t>ⵍ</w:t>
      </w:r>
      <w:r>
        <w:rPr/>
        <w:t>㉔숪쉾⧃㋂挶㥍坧⹧뼫楷湞砦权斡숻䀭숽䣂䶬쉵愩入呌两␳♳싍슱</w:t>
      </w:r>
      <w:r>
        <w:rPr/>
        <w:t>ꦿ</w:t>
      </w:r>
      <w:r>
        <w:rPr/>
        <w:t>摧樥婁㑧潑</w:t>
      </w:r>
      <w:r>
        <w:rPr/>
        <w:t>Ⱳ</w:t>
      </w:r>
      <w:r>
        <w:rPr/>
        <w:t>⽚⶿쉰ꄻ券掻倯⽉玡䬱㩥慇ꄸ쉲昩</w:t>
      </w:r>
      <w:r>
        <w:rPr/>
        <w:t>ⰻ</w:t>
      </w:r>
      <w:r>
        <w:rPr/>
        <w:t>㪏坧痂⭲썓䞣顗쉲矍㖩㡔</w:t>
      </w:r>
      <w:r>
        <w:rPr/>
        <w:t>ⴽ</w:t>
      </w:r>
      <w:r>
        <w:rPr/>
        <w:t>懃吽倥厘圬丬</w:t>
      </w:r>
      <w:r>
        <w:rPr/>
        <w:t>꤫</w:t>
      </w:r>
      <w:r>
        <w:rPr/>
        <w:t>쎏䅲㩷㢘剂坄剢䁨쵬숨呚␽♨</w:t>
      </w:r>
      <w:r>
        <w:rPr/>
        <w:t>ꤰ</w:t>
      </w:r>
      <w:r>
        <w:rPr/>
        <w:t>䖿幂쉤䐶书匦吪整䕚呔报쉢㷂瀻싍㜸㥾╎</w:t>
      </w:r>
      <w:r>
        <w:rPr/>
        <w:t>꧂⍴</w:t>
      </w:r>
      <w:r>
        <w:rPr/>
        <w:t>㡆⼸橲쉪䍓槂獸䫃㒩㯂䬬䥯捈␦獘㭹癯㘦〵牊쉠⍏个欹</w:t>
      </w:r>
      <w:r>
        <w:rPr/>
        <w:t>꤫</w:t>
      </w:r>
      <w:r>
        <w:rPr/>
        <w:t>ꄻ煲楧</w:t>
      </w:r>
      <w:r>
        <w:rPr/>
        <w:t>⠲</w:t>
      </w:r>
      <w:r>
        <w:rPr/>
        <w:t>䭖氺剩礤䘦⽖㏂瑯㌸呯㐦쉁⌭恚機類华墡⭣ꅚ쉇쉴昩愳払頰曃椶␨㠬慶깷⥍穧쉃灞㑏剃噾╮橗뭖澵䅴ꥸ畦濂彁煟禿㙧쏂䡲묬습犡痂坴싂☤䠩䔫⻂夷㍓姂氳栲⭆⍯⴪攺䩑⽀彏뭈坁㚣祅杍嘮卄</w:t>
      </w:r>
      <w:r>
        <w:rPr/>
        <w:t>ꥁ</w:t>
      </w:r>
      <w:r>
        <w:rPr/>
        <w:t>㚱咏啡㥂쉄牋쉟묮䛂彬庱긳㧂洪슻䁔╷겡쏍䍟䁊습㚩摇</w:t>
      </w:r>
      <w:r>
        <w:rPr/>
        <w:t>ꕊ</w:t>
      </w:r>
      <w:r>
        <w:rPr/>
        <w:t>쉧啸⩕埍㵢繮떱疩싂匵䕩参昵</w:t>
      </w:r>
      <w:r>
        <w:rPr/>
        <w:t>ꦘ</w:t>
      </w:r>
      <w:r>
        <w:rPr/>
        <w:t>ㅀ┺습敺ㆩ縥歲䆩䜊⨨䅆뽉싂</w:t>
      </w:r>
      <w:r>
        <w:rPr/>
        <w:t>ⵖ⍋</w:t>
      </w:r>
      <w:r>
        <w:rPr/>
        <w:t>㔮乨獣䷂桊牌㭃䥏숵獱獧䭹䝣彗㉏瞡⬰燎咿䣎⑙乇㩏穏㍐斩埃숤⽏搤碵⮥攤祭汇⭶⹾</w:t>
      </w:r>
      <w:r>
        <w:rPr/>
        <w:t>⡙</w:t>
      </w:r>
      <w:r>
        <w:rPr/>
        <w:t>㏂㜳䲻慙轱쵹㈥燂깯䐭祄牕</w:t>
      </w:r>
      <w:r>
        <w:rPr/>
        <w:t>ⰶ</w:t>
      </w:r>
      <w:r>
        <w:rPr/>
        <w:t>敀䗂繋啍ㅰ㛂ꅲ뭇⎿䅅㵳촪塥堹攦䭓顎걇㤺⽀䍍</w:t>
      </w:r>
      <w:r>
        <w:rPr/>
        <w:t>ꕄ</w:t>
      </w:r>
      <w:r>
        <w:rPr/>
        <w:t>䡊슡쵙㨩托㤣㖵⑞녠牚塦䜫楾</w:t>
      </w:r>
      <w:r>
        <w:rPr/>
        <w:t>Ⱨ</w:t>
      </w:r>
      <w:r>
        <w:rPr/>
        <w:t>쉦싂⾮橕䔳㑦䙱煙䃂摧祗䁂뭢吭갸깶䔳䫂뗂桦嚘傩纩</w:t>
      </w:r>
      <w:r>
        <w:rPr/>
        <w:t>꤫</w:t>
      </w:r>
      <w:r>
        <w:rPr/>
        <w:t>庿昲뽧祘潢扠䖵煀⑷</w:t>
      </w:r>
      <w:r>
        <w:rPr/>
        <w:t>꤯</w:t>
      </w:r>
      <w:r>
        <w:rPr/>
        <w:t>䯂⮵䇂偧숤㥴䵋穄쉪</w:t>
      </w:r>
      <w:r>
        <w:rPr/>
        <w:t>ⱟ</w:t>
      </w:r>
      <w:r>
        <w:rPr/>
        <w:t>甩頻佯⩀呆䇂侵쉘㙀⽱뭠䙤㝋折僂搵쵱頩婏쉗廂</w:t>
      </w:r>
      <w:r>
        <w:rPr/>
        <w:t>⡩</w:t>
      </w:r>
      <w:r>
        <w:rPr/>
        <w:t>夶⿂睑쉱䕎뾏娶䍣瞡励佨䭈싂䭔⾩䥮쉇天朻湀伱걢쉍ㄸ轧輣楈</w:t>
      </w:r>
      <w:r>
        <w:rPr/>
        <w:t>ꤷ⑰</w:t>
      </w:r>
      <w:r>
        <w:rPr/>
        <w:t>㍣潗畷偳슿싂슩堽쉰䥢㡇焴猹㒩</w:t>
      </w:r>
      <w:r>
        <w:rPr/>
        <w:t>ⴲ</w:t>
      </w:r>
      <w:r>
        <w:rPr/>
        <w:t>䔱㭋偯楎桾숶䚵帻嘰캩㬮捣戰╚兂飂繹䳍⸩桂捔䅩栶ꥹ灄뼸摢皏슘㝾쉺㌱淂⨱꥖ㅃ噪ꥬⓂ</w:t>
      </w:r>
      <w:r>
        <w:rPr/>
        <w:t>ꤥ</w:t>
      </w:r>
      <w:r>
        <w:rPr/>
        <w:t>쉷哂癱⑚搤⽧㍄佁㔽⬪䆩걒⭺搱⽄쉊딴뗂搻쉘皡獗竂싎ꍲ쉫穡晎䯎Ⓜ潩発뽗怸䀪⏂庱炡쉫</w:t>
      </w:r>
      <w:r>
        <w:rPr/>
        <w:t>ꤷ</w:t>
      </w:r>
      <w:r>
        <w:rPr/>
        <w:t>旍싃㗂쉪깯曂㠪ꎱ橵恹乒喻⫂恋싎㚥捚儵幅伩䔸湃슘</w:t>
      </w:r>
      <w:r>
        <w:rPr/>
        <w:t>⡍</w:t>
      </w:r>
      <w:r>
        <w:rPr/>
        <w:t>쉫㭒櫂捬㐪晴挩恋쉌㯂</w:t>
      </w:r>
      <w:r>
        <w:rPr/>
        <w:t>ⷂ</w:t>
      </w:r>
      <w:r>
        <w:rPr/>
        <w:t>竍ꍲ㋎焮</w:t>
      </w:r>
      <w:r>
        <w:rPr/>
        <w:t>⠶</w:t>
      </w:r>
      <w:r>
        <w:rPr/>
        <w:t>顊숴硁⍄䁭睉䝐⧂㙉摲䭏䟂椱晸ㆣ䍧煢쉍嫂唨숸彏穘쵁漣序㉳㥞槃畋슩幾숻梮恲睙䕦嗂㵲썕廂╄걉煭歴䑊䡡倲淂竂쉰獧쉭㫂⸤坘ꅆ湎슬桾彅</w:t>
      </w:r>
      <w:r>
        <w:rPr/>
        <w:t>ꔱ</w:t>
      </w:r>
      <w:r>
        <w:rPr/>
        <w:t>儶卍濎䂱⭶湀뇂呭䰨繌䋂繂䄷ㅦ㈶䴭⩊쉭䩋숮䍊繧卹쉴䬩⥸砹㝬</w:t>
      </w:r>
      <w:r>
        <w:rPr/>
        <w:t>ⵑ⥎⩀</w:t>
      </w:r>
      <w:r>
        <w:rPr/>
        <w:t>彊쉺䀳䀴䲡塈狂</w:t>
      </w:r>
      <w:r>
        <w:rPr/>
        <w:t>⡚</w:t>
      </w:r>
      <w:r>
        <w:rPr/>
        <w:t>䕔䠱䶥癢晩祳轥攣報䚘</w:t>
      </w:r>
      <w:r>
        <w:rPr/>
        <w:t>ꕐ</w:t>
      </w:r>
      <w:r>
        <w:rPr/>
        <w:t>獲숦</w:t>
      </w:r>
      <w:r>
        <w:rPr/>
        <w:t>Ɫ</w:t>
      </w:r>
      <w:r>
        <w:rPr/>
        <w:t>係夥쉅䝤単㌳뿂偕</w:t>
      </w:r>
      <w:r>
        <w:rPr/>
        <w:t>⡴</w:t>
      </w:r>
      <w:r>
        <w:rPr/>
        <w:t>ꆩ橤⍍슡슻濂⸥䉭竂딻ꍑ攤</w:t>
      </w:r>
      <w:r>
        <w:rPr/>
        <w:t>ⷂ</w:t>
      </w:r>
      <w:r>
        <w:rPr/>
        <w:t>畞</w:t>
      </w:r>
      <w:r>
        <w:rPr/>
        <w:t>⡒</w:t>
      </w:r>
      <w:r>
        <w:rPr/>
        <w:t>眤쎡㣂決玩㙗㝍㔩滂</w:t>
      </w:r>
      <w:r>
        <w:rPr/>
        <w:t>⡧</w:t>
      </w:r>
      <w:r>
        <w:rPr/>
        <w:t>呾柍熮</w:t>
      </w:r>
      <w:r>
        <w:rPr/>
        <w:t>ꦬ</w:t>
      </w:r>
      <w:r>
        <w:rPr/>
        <w:t>呲</w:t>
      </w:r>
      <w:r>
        <w:rPr/>
        <w:t>ꥄ</w:t>
      </w:r>
      <w:r>
        <w:rPr/>
        <w:t>㍇撿印欣뿂깱숪て쵟ꅗ儸夵㵧䈭숷禥䉚兂忂㭶㩎癇穨</w:t>
      </w:r>
      <w:r>
        <w:rPr/>
        <w:t>꤫⬫</w:t>
      </w:r>
      <w:r>
        <w:rPr/>
        <w:t>녭꥞䴻佑剢䕠놱挺伊㧂昫䥘眱</w:t>
      </w:r>
      <w:r>
        <w:rPr/>
        <w:t>ⷂ♤</w:t>
      </w:r>
      <w:r>
        <w:rPr/>
        <w:t>ꍮ电㪻睅䞘쉾㡫㉾楲祑㫂㙲⑙啳쉳瑟</w:t>
      </w:r>
      <w:r>
        <w:rPr/>
        <w:t>ⴣ</w:t>
      </w:r>
      <w:r>
        <w:rPr/>
        <w:t>쉠㙶䑤숵⼵숫췂爥䎻⪩뽇䖿琸䝐䡥㐪繵琷硆숬塮⻍ꅑ쉾焥뭾竎㥰亣狂땃싂煪䙞徬坬縬慪</w:t>
      </w:r>
      <w:r>
        <w:rPr/>
        <w:t>⢻</w:t>
      </w:r>
      <w:r>
        <w:rPr/>
        <w:t>칥쉤ㅁ珂㕘执掩숥枿瞿咩쉶⩡恏</w:t>
      </w:r>
      <w:r>
        <w:rPr/>
        <w:t>⡖</w:t>
      </w:r>
      <w:r>
        <w:rPr/>
        <w:t>䉧嗂췍痂瓂晢쉹⩃땖⩥澩䈵쉆쉩㭴摄⻂뽒捑䛂뭸⻎椽绂纬䱈棂捤䕴㵁䍡숰䟂㷂啪ㄬ䐨ノ啙甪瓂</w:t>
      </w:r>
      <w:r>
        <w:rPr/>
        <w:t>ꖡ</w:t>
      </w:r>
      <w:r>
        <w:rPr/>
        <w:t>묳敞參䨣뽋杷猲景⽧쌷䩉䑩䤵姂幓椦⹏ꄦ䵙牕걠싃潋츩</w:t>
      </w:r>
      <w:r>
        <w:rPr/>
        <w:t>ⷂ</w:t>
      </w:r>
      <w:r>
        <w:rPr/>
        <w:t>丬睴摄㊿⍠⭚</w:t>
      </w:r>
      <w:r>
        <w:rPr/>
        <w:t>⡥</w:t>
      </w:r>
      <w:r>
        <w:rPr/>
        <w:t>䭀㠪喥ギ廂幭㪩␤㟂㍏</w:t>
      </w:r>
      <w:r>
        <w:rPr/>
        <w:t>ⴵ</w:t>
      </w:r>
      <w:r>
        <w:rPr/>
        <w:t>쉙㩖涥嗂츩繀⥯썠唦쉹㦥瑑슮晖㌪⥊华曃㡒㖩揂敃歭⥩堵</w:t>
      </w:r>
      <w:r>
        <w:rPr/>
        <w:t>ⵏ</w:t>
      </w:r>
      <w:r>
        <w:rPr/>
        <w:t>绂䁮牧슘塊煓傩䟂頫㵚斮奍䴪ㅱ숻쉈╈稳栳䩄䢥は⍊㪥睄潍淂츪쉎갩쉸</w:t>
      </w:r>
      <w:r>
        <w:rPr/>
        <w:t>ꦻ</w:t>
      </w:r>
      <w:r>
        <w:rPr/>
        <w:t>娩䉶慀轺穯迂䉌熿獑慊</w:t>
      </w:r>
      <w:r>
        <w:rPr/>
        <w:t>⡺</w:t>
      </w:r>
      <w:r>
        <w:rPr/>
        <w:t>弳쉷瑏썳䅗䔱㋍墱뽔浗㙉埂⩢噁煹묬厵燂</w:t>
      </w:r>
      <w:r>
        <w:rPr/>
        <w:t>ⰱ</w:t>
      </w:r>
      <w:r>
        <w:rPr/>
        <w:t>獱顩뼮</w:t>
      </w:r>
      <w:r>
        <w:rPr/>
        <w:t>⠮</w:t>
      </w:r>
      <w:r>
        <w:rPr/>
        <w:t>㝨㐳숮彐璵爸䥩恮껂㥯䕓檿楗佁쉱窣㒿坕獍秎呞㮥ㅩ牤槂睞ꆬ栰</w:t>
      </w:r>
      <w:r>
        <w:rPr/>
        <w:t>ꦵ</w:t>
      </w:r>
      <w:r>
        <w:rPr/>
        <w:t>㑖兂</w:t>
      </w:r>
      <w:r>
        <w:rPr/>
        <w:t>⡣</w:t>
      </w:r>
      <w:r>
        <w:rPr/>
        <w:t>枏癔圭怺中堭뽂숸㕎坤㢱뽓㍫恧㡮㨸㄰╹䬤欺␳갳轭쉩獄瑏栶磂䑈㧍䉂⺵ꥨ欹㝹獉嫂亩㬴楯撱䭢垡⑚偾촴働倫欵䶡슻㑊祺◂녶䴲印쉄⹫幟⩏뭗伻䅬顴⧂䝨</w:t>
      </w:r>
      <w:r>
        <w:rPr/>
        <w:t>⡚</w:t>
      </w:r>
      <w:r>
        <w:rPr/>
        <w:t>歙傻숷傘ぬ쉕嚘幥䡩㌪役췂쉋䫂捖녳噖쉬匵</w:t>
      </w:r>
      <w:r>
        <w:rPr/>
        <w:t>ⱺ</w:t>
      </w:r>
      <w:r>
        <w:rPr/>
        <w:t>傩坏轈乇䁡㩒</w:t>
      </w:r>
      <w:r>
        <w:rPr/>
        <w:t>ꦥ</w:t>
      </w:r>
      <w:r>
        <w:rPr/>
        <w:t>싍ꥦ氺剸湹橇⥩㐣츽廂佡놣⺏場습떵쉕</w:t>
      </w:r>
      <w:r>
        <w:rPr/>
        <w:t>ⷂ</w:t>
      </w:r>
      <w:r>
        <w:rPr/>
        <w:t>嘪숪ꍄ䜳㠷</w:t>
      </w:r>
      <w:r>
        <w:rPr/>
        <w:t>ꥇ</w:t>
      </w:r>
      <w:r>
        <w:rPr/>
        <w:t>繚弽㏂쏂</w:t>
      </w:r>
      <w:r>
        <w:rPr/>
        <w:t>⡢</w:t>
      </w:r>
      <w:r>
        <w:rPr/>
        <w:t>桶슥婉䨲♦싂⑙佩</w:t>
      </w:r>
      <w:r>
        <w:rPr/>
        <w:t>⢣</w:t>
      </w:r>
      <w:r>
        <w:rPr/>
        <w:t>顺쉣⫂礴ㅪ瞩硾堺년恒쉧㑃㒘桸獲矎歁偫瑤㯂晱␯儭潭ㄽ䡒ꅋ桩奈坆堷ヂ▻琬쉲偧娺㐩⭘啍䕙縲⻂⯂〉旂⩖晙촭ꅌ攺涱녶뭒슿⮮瘤⑍捉澩칭勎</w:t>
      </w:r>
      <w:r>
        <w:rPr/>
        <w:t>ꤹ</w:t>
      </w:r>
      <w:r>
        <w:rPr/>
        <w:t>洰䕯慰</w:t>
      </w:r>
      <w:r>
        <w:rPr/>
        <w:t>ꔩ</w:t>
      </w:r>
      <w:r>
        <w:rPr/>
        <w:t>⼸䑊䕇渵㮵쉰伳䁔⚩</w:t>
      </w:r>
      <w:r>
        <w:rPr/>
        <w:t>ꕃ</w:t>
      </w:r>
      <w:r>
        <w:rPr/>
        <w:t>敕〩圮獀堺穷㡶猹䪿甩倮滂畳묱䁱䨊</w:t>
      </w:r>
      <w:r>
        <w:rPr/>
        <w:t>ⰺ</w:t>
      </w:r>
      <w:r>
        <w:rPr/>
        <w:t>㙠晨┺</w:t>
      </w:r>
      <w:r>
        <w:rPr/>
        <w:t>ꔮꖻ</w:t>
      </w:r>
      <w:r>
        <w:rPr/>
        <w:t>䝣싂瓂뽊걺䡮秂庻呂쉁뽯瘵橄殬玩噞⽀쉬振䑒ꥢ⧂灺祄轙皩漲♤</w:t>
      </w:r>
      <w:r>
        <w:rPr/>
        <w:t>ꖩ</w:t>
      </w:r>
      <w:r>
        <w:rPr/>
        <w:t>쉓싃춵砶䡑丶䔣⛂濂楃縪쉷㴭䳂쉭슩昸⍅噭䥭欹䉮Ⓜ辩숮弪磂晐恸숭矂么䝅⵺䵮哎깰洵䃂撏</w:t>
      </w:r>
      <w:r>
        <w:rPr/>
        <w:t>ⱏ</w:t>
      </w:r>
      <w:r>
        <w:rPr/>
        <w:t>塒儬㟂꺿춱慈熏⑅쌫䐥䕂䜯散削穢ꍹ礪獦浠啇⹦硶숯㕡窿㪵⭡潄㐥䡕걞䈳촳썬㘳䵖㉓椭轍娵▘쎬扶䙂繾숻掩䱉楊瘳怪㕁幠す睨䡩</w:t>
      </w:r>
      <w:r>
        <w:rPr/>
        <w:t>ꕉ</w:t>
      </w:r>
      <w:r>
        <w:rPr/>
        <w:t>䢘춻矍柎䇂</w:t>
      </w:r>
      <w:r>
        <w:rPr/>
        <w:t>⠹</w:t>
      </w:r>
      <w:r>
        <w:rPr/>
        <w:t>畡欤䂘䤸畋木쉋싂䥣䅦䈭♬䭠슮盂곂徥쉓氽땶狂䥓轁숪㈽㥅杭䴤</w:t>
      </w:r>
      <w:r>
        <w:rPr/>
        <w:t>⡂</w:t>
      </w:r>
      <w:r>
        <w:rPr/>
        <w:t>潐㑷䵏쉐⚮槎娷쉳䵏⩤⹉忎싂딸슣堰㥬</w:t>
      </w:r>
      <w:r>
        <w:rPr/>
        <w:t>⡩</w:t>
      </w:r>
      <w:r>
        <w:rPr/>
        <w:t>啲嫂쉱呕伣긪</w:t>
      </w:r>
      <w:r>
        <w:rPr/>
        <w:t>Ȿ</w:t>
      </w:r>
      <w:r>
        <w:rPr/>
        <w:t>⽠轉⥈⸽湫竎䬪⩶⨬痂䔩软⛂䃂</w:t>
      </w:r>
      <w:r>
        <w:rPr/>
        <w:t>ꥅ</w:t>
      </w:r>
      <w:r>
        <w:rPr/>
        <w:t>㍾呇쉎偺氭뗃哂繑歷掱框</w:t>
      </w:r>
      <w:r>
        <w:rPr/>
        <w:t>⠺</w:t>
      </w:r>
      <w:r>
        <w:rPr/>
        <w:t>㉉彚弨辩싂丽⑓剉♹숶</w:t>
      </w:r>
      <w:r>
        <w:rPr/>
        <w:t>ⴻ</w:t>
      </w:r>
      <w:r>
        <w:rPr/>
        <w:t>숭ꍔ</w:t>
      </w:r>
      <w:r>
        <w:rPr/>
        <w:t>⡣⹎</w:t>
      </w:r>
      <w:r>
        <w:rPr/>
        <w:t>숩⌶李숬六晵⥇䤪◍眲䥾⼱뿂湥䗂昨⬷捾䀻忂扐䬣欦곂쉫뿂偹⩮䙲绂甯婺幙汬칐㴺ꌹ獹灍烎䌥堲呏슥啞卶ꇂ樤牊슏顶쉳瞩愺⨻顏䩨偷</w:t>
      </w:r>
      <w:r>
        <w:rPr/>
        <w:t>⣂</w:t>
      </w:r>
      <w:r>
        <w:rPr/>
        <w:t>숷䁾汤쉵⌵䱙곃伮☴⬥㕇䭤ꎻ칏爹䟂ꥴ瑬歮嘩睐㶱䤳쉵幬칺</w:t>
      </w:r>
      <w:r>
        <w:rPr/>
        <w:t>ꥄ</w:t>
      </w:r>
      <w:r>
        <w:rPr/>
        <w:t>啾堯噱싂깹쉡⎱녃쉲䍕捳⍠⸸佢轎幘味긲䜩⩕業ㄮ㙭彯⫃썷땟ㆮ쏂䵵幫쌷牘佅剂곂㒬</w:t>
      </w:r>
      <w:r>
        <w:rPr/>
        <w:t>Ɑ</w:t>
      </w:r>
      <w:r>
        <w:rPr/>
        <w:t>ꕯ</w:t>
      </w:r>
      <w:r>
        <w:rPr/>
        <w:t>漪彁㵾걶ꅐ싂㵸</w:t>
      </w:r>
      <w:r>
        <w:rPr/>
        <w:t>ꖩ</w:t>
      </w:r>
      <w:r>
        <w:rPr/>
        <w:t>㤴儺㝈슘뽒湾㚿ꄴ싂先恔䴥⌣㙾娪轴剷畳煅</w:t>
      </w:r>
      <w:r>
        <w:rPr/>
        <w:t>⡷</w:t>
      </w:r>
      <w:r>
        <w:rPr/>
        <w:t>슬剣ꥭ礨瑷⬫䄪犵䤬兟⹧轹⍅념杂圭╓</w:t>
      </w:r>
      <w:r>
        <w:rPr/>
        <w:t>⣎</w:t>
      </w:r>
      <w:r>
        <w:rPr/>
        <w:t>恐⽑㕧䬵債橨辵㉸깱♙晶⨫示⤤剣睨▻ꆩ䒿搵帶獭쉣栫쉍佋㭗睖⹉⤳低硖擂剎싂兂奫栲⩰偈ㄬ⩺牑쉹扠劥숮咡㍁焯</w:t>
      </w:r>
      <w:r>
        <w:rPr/>
        <w:t>ꕚ</w:t>
      </w:r>
      <w:r>
        <w:rPr/>
        <w:t>쉫漦㴯⏂</w:t>
      </w:r>
      <w:r>
        <w:rPr/>
        <w:t>ⱷ</w:t>
      </w:r>
      <w:r>
        <w:rPr/>
        <w:t>㘺⭷쉣Ⓜ⭬뇂䱘癱穥兦戯愮쉶晰걢칱迃⴨硱⽨㘯渺甤ㅬⓂ獀ꌭ湬侥䡢畅㝹⤷泂噴쵹彷ꍴ⨭숫ꎮ⑨䄴淂熻┭╢樨䭳䨊䕒묤杲兢칎쌹燂⌶湥㤻瀲┪煢檥主⽊칦♒</w:t>
      </w:r>
      <w:r>
        <w:rPr/>
        <w:t>ꥇ</w:t>
      </w:r>
      <w:r>
        <w:rPr/>
        <w:t>䭟圪ꥺ猤</w:t>
      </w:r>
      <w:r>
        <w:rPr/>
        <w:t>ⱌ</w:t>
      </w:r>
      <w:r>
        <w:rPr/>
        <w:t>滂뭟䨸싂</w:t>
      </w:r>
      <w:r>
        <w:rPr/>
        <w:t>⣂</w:t>
      </w:r>
      <w:r>
        <w:rPr/>
        <w:t>ꅒ</w:t>
      </w:r>
      <w:r>
        <w:rPr/>
        <w:t>ⵙ</w:t>
      </w:r>
      <w:r>
        <w:rPr/>
        <w:t>惎兮</w:t>
      </w:r>
      <w:r>
        <w:rPr/>
        <w:t>⠥</w:t>
      </w:r>
      <w:r>
        <w:rPr/>
        <w:t>噦⽔剖</w:t>
      </w:r>
      <w:r>
        <w:rPr/>
        <w:t>⠯⭏</w:t>
      </w:r>
      <w:r>
        <w:rPr/>
        <w:t>弴睱㕆䰥猣䣍㔣顮氥癁獠⩃㠥柂䤦슱捗뼲硒啄싎㝓♺쉞ㆬ칯썧辬澻㌳습仂㗂䓎㴬쉹焫䵷ꌴ촻飂㥭쉥싍䙸垮㧂┭皬쉫っ䵺瀺眴頵牤</w:t>
      </w:r>
      <w:r>
        <w:rPr/>
        <w:t>ⱨ</w:t>
      </w:r>
      <w:r>
        <w:rPr/>
        <w:t>땐䎩㨲⼮㮵깰䝭</w:t>
      </w:r>
      <w:r>
        <w:rPr/>
        <w:t>Ⱕ☮</w:t>
      </w:r>
      <w:r>
        <w:rPr/>
        <w:t>挫浨摯⹃</w:t>
      </w:r>
      <w:r>
        <w:rPr/>
        <w:t>ⳍ</w:t>
      </w:r>
      <w:r>
        <w:rPr/>
        <w:t>숮⮬伱疱呐㕫慷轳</w:t>
      </w:r>
      <w:r>
        <w:rPr/>
        <w:t>⡏</w:t>
      </w:r>
      <w:r>
        <w:rPr/>
        <w:t>呥恶ꅍ㐯䌨滂奠땨恪␨爴狍숺刨牖</w:t>
      </w:r>
      <w:r>
        <w:rPr/>
        <w:t>ⰵ</w:t>
      </w:r>
      <w:r>
        <w:rPr/>
        <w:t>杈杄敃╯</w:t>
      </w:r>
      <w:r>
        <w:rPr/>
        <w:t>Ɽ</w:t>
      </w:r>
      <w:r>
        <w:rPr/>
        <w:t>쉋婇煇㚻獠䑦硧纩⥐㘷⵾</w:t>
      </w:r>
      <w:r>
        <w:rPr/>
        <w:t>꧍</w:t>
      </w:r>
      <w:r>
        <w:rPr/>
        <w:t>ꍷ夸</w:t>
      </w:r>
      <w:r>
        <w:rPr/>
        <w:t>꤬</w:t>
      </w:r>
      <w:r>
        <w:rPr/>
        <w:t>㝗ㄳ漲搰⍈쉧年䘫⽰⏂䉃渪习挲</w:t>
      </w:r>
      <w:r>
        <w:rPr/>
        <w:t>⠸</w:t>
      </w:r>
      <w:r>
        <w:rPr/>
        <w:t>䌨⽠춮⽈枏剙噑慸㭫ㆮ繩㫍戸㑭㞵녺깲䱞椳쉯㥫䶱報响㑔쉹뭐磂桍瀭瑉</w:t>
      </w:r>
      <w:r>
        <w:rPr/>
        <w:t>⠶</w:t>
      </w:r>
      <w:r>
        <w:rPr/>
        <w:t>煪숦潈쉪犬浔</w:t>
      </w:r>
      <w:r>
        <w:rPr/>
        <w:t>Ɑ⌹⭣</w:t>
      </w:r>
      <w:r>
        <w:rPr/>
        <w:t>䁀숲䅒ㅋ쵓⥵쉚䃂渲ꏂ刮걧干轓츴썐楥ꥨ슏㴦梮拂暵</w:t>
      </w:r>
      <w:r>
        <w:rPr/>
        <w:t>ⵞ</w:t>
      </w:r>
      <w:r>
        <w:rPr/>
        <w:t>刪㝥晄公䎣繙♓</w:t>
      </w:r>
      <w:r>
        <w:rPr/>
        <w:t>ꔸ</w:t>
      </w:r>
      <w:r>
        <w:rPr/>
        <w:t>燂ㄹ㌤乯優䙩潖⩤⑉礣⹨弭믂</w:t>
      </w:r>
      <w:r>
        <w:rPr/>
        <w:t>⡨</w:t>
      </w:r>
      <w:r>
        <w:rPr/>
        <w:t>숫䥰漪穡䩱</w:t>
      </w:r>
      <w:r>
        <w:rPr/>
        <w:t>Ⱙ</w:t>
      </w:r>
      <w:r>
        <w:rPr/>
        <w:t>漸〭쉔撣癹䭋㯃皡䏂䮡礯歪</w:t>
      </w:r>
      <w:r>
        <w:rPr/>
        <w:t>ꖣ</w:t>
      </w:r>
      <w:r>
        <w:rPr/>
        <w:t>椶</w:t>
      </w:r>
      <w:r>
        <w:rPr/>
        <w:t>ⰽ</w:t>
      </w:r>
      <w:r>
        <w:rPr/>
        <w:t>噆睤擂壂痃䋂㣂썑뭺숽</w:t>
      </w:r>
      <w:r>
        <w:rPr/>
        <w:t>ꤳ╴</w:t>
      </w:r>
      <w:r>
        <w:rPr/>
        <w:t>奀䑣</w:t>
      </w:r>
      <w:r>
        <w:rPr/>
        <w:t>⡘</w:t>
      </w:r>
      <w:r>
        <w:rPr/>
        <w:t>效⨴䏂갶恒쉾㪱㟂䢩セ쉋竂椺㌭숲촥晵歙ꄰ♐䜯⥃瑏쉺싍氻嚘뽰㜻䷂슱女⽸灎序갰⍊炬頪権晭煣쉪숸쉲</w:t>
      </w:r>
      <w:r>
        <w:rPr/>
        <w:t>ⵓ</w:t>
      </w:r>
      <w:r>
        <w:rPr/>
        <w:t>婷剟僂㍫姂⸪㛂猫쉸頯搹穦偾眱㫂슏⍕扄幖칍䕌</w:t>
      </w:r>
      <w:r>
        <w:rPr/>
        <w:t>ꥊ</w:t>
      </w:r>
      <w:r>
        <w:rPr/>
        <w:t>㵶牳</w:t>
      </w:r>
      <w:r>
        <w:rPr/>
        <w:t>Ⲙ</w:t>
      </w:r>
      <w:r>
        <w:rPr/>
        <w:t>刯ꥴ盂佥</w:t>
      </w:r>
      <w:r>
        <w:rPr/>
        <w:t>ꤨ</w:t>
      </w:r>
      <w:r>
        <w:rPr/>
        <w:t>穡甬깨灉牶㕰䋂玵⻂㘭礫橋瑀⥒歗彺煓弩⍴溮숪⧍畃慎橙绂⤥ꄪ凂焵所╸⨰喿睓㙃煷䍠</w:t>
      </w:r>
      <w:r>
        <w:rPr/>
        <w:t>⠸</w:t>
      </w:r>
      <w:r>
        <w:rPr/>
        <w:t>쎱畔쏍猨쉪沱㩺昸쉅䅏猴숻</w:t>
      </w:r>
      <w:r>
        <w:rPr/>
        <w:t>⡲</w:t>
      </w:r>
      <w:r>
        <w:rPr/>
        <w:t>䯂剩⌥楏摀炩焷扖婢꥞촹⩁⬨쉱平瓂挣</w:t>
      </w:r>
      <w:r>
        <w:rPr/>
        <w:t>ꗂ</w:t>
      </w:r>
      <w:r>
        <w:rPr/>
        <w:t>⽖轨瑈彟䵆浌걌啾㌥⭟숭⩳땘甸⥵䍵녖</w:t>
      </w:r>
      <w:r>
        <w:rPr/>
        <w:t>ꤻ</w:t>
      </w:r>
      <w:r>
        <w:rPr/>
        <w:t>敷슱䉠⵴컂憩츣窏坰歌㕣䬶䑯쉢劮딫竂녒⍔瑘⴫</w:t>
      </w:r>
      <w:r>
        <w:rPr/>
        <w:t>⡳</w:t>
      </w:r>
      <w:r>
        <w:rPr/>
        <w:t>呖㍦犡櫂</w:t>
      </w:r>
      <w:r>
        <w:rPr/>
        <w:t>ⱴ</w:t>
      </w:r>
      <w:r>
        <w:rPr/>
        <w:t>桮䨶쉄쉩梣樫参欥쉹睠ꌩ㑈䡡놡䍋쉔䂩⯂煷⫂慪ㄽ⥳煒橑䩇轵䬊卌㙕畏灃慉㭓縬䉈Ⓜ沮ㄱ噷勂熬䆘㤻滂</w:t>
      </w:r>
      <w:r>
        <w:rPr/>
        <w:t>⡚</w:t>
      </w:r>
      <w:r>
        <w:rPr/>
        <w:t>晖顲役挻䙫⫂夺⵱긫係</w:t>
      </w:r>
      <w:r>
        <w:rPr/>
        <w:t>ꥒ</w:t>
      </w:r>
      <w:r>
        <w:rPr/>
        <w:t>㠳澩쉣⑑繰杭奡뇂쉇</w:t>
      </w:r>
      <w:r>
        <w:rPr/>
        <w:t>ⱞ</w:t>
      </w:r>
      <w:r>
        <w:rPr/>
        <w:t>쉘瑁䱒售乔⵭ㅂ捒㐭╠䐻濂娯轾劘参祱⎱╰浑♂侱⪱쎵焱㏎㉶㍩㙒썩㋍쌪⥸橬樹浚噑㛂癋</w:t>
      </w:r>
      <w:r>
        <w:rPr/>
        <w:t>꧂</w:t>
      </w:r>
      <w:r>
        <w:rPr/>
        <w:t>櫂싂瀮쉯縵㤶㭂깍쉰♥煮♀㝈皥츨䳂晹壂劘ㅃ晐晹㵊䍙璏稰䝈꺩䫎奬晷怺伤䱀塈䝠燂</w:t>
      </w:r>
      <w:r>
        <w:rPr/>
        <w:t>⠶</w:t>
      </w:r>
      <w:r>
        <w:rPr/>
        <w:t>搹扈ㆩ伥㈽</w:t>
      </w:r>
      <w:r>
        <w:rPr/>
        <w:t>ꤻ</w:t>
      </w:r>
      <w:r>
        <w:rPr/>
        <w:t>숸䬴漫䖣囂썤怦뽉㯂潓쉳ㅋ噫枮临⩎싂畞㈽彍凂歙杘瀨䕠㛂擂挹숪╴ꅚ䅏䆘♋䥞牞㔨妥䛂</w:t>
      </w:r>
      <w:r>
        <w:rPr/>
        <w:t>꧃</w:t>
      </w:r>
      <w:r>
        <w:rPr/>
        <w:t>归䱔㘶䉆㠺吺쉯辩㒮䪵쉭ㄹ뭡煨⵱촽牶䁹瞩䩆绂昪쉰䩵啗祕㭵㝯쉆⬪檻怯쉏ㄲ㉧槂뿂䀪⽐㉇㙎䛂㏂橥</w:t>
      </w:r>
      <w:r>
        <w:rPr/>
        <w:t>ꤰ</w:t>
      </w:r>
      <w:r>
        <w:rPr/>
        <w:t>横㎣⛂㵥祬ꌲ奃䉧떘彍绂╺瑧厘쉌問晱玮洺勍ꥥ棂䉉걄⑵┩㍰婈쉙䏃琳숪뾘畤쉥涡⥲㙸⫂㢏</w:t>
      </w:r>
      <w:r>
        <w:rPr/>
        <w:t>ꖘ</w:t>
      </w:r>
      <w:r>
        <w:rPr/>
        <w:t>䁤呞♆쉢쉈㝦숱딷爵슡䖬촴</w:t>
      </w:r>
      <w:r>
        <w:rPr/>
        <w:t>꤯⪏</w:t>
      </w:r>
      <w:r>
        <w:rPr/>
        <w:t>䐬繖㉍ꥥꅙ</w:t>
      </w:r>
      <w:r>
        <w:rPr/>
        <w:t>ⱞ</w:t>
      </w:r>
      <w:r>
        <w:rPr/>
        <w:t>椶䕡</w:t>
      </w:r>
      <w:r>
        <w:rPr/>
        <w:t>⠻</w:t>
      </w:r>
      <w:r>
        <w:rPr/>
        <w:t>㧎稪兡楍猰ꍊ轏晧濂潵祧㣂䠯䗂䲿쉈뭎㭊䄱戴㋂潗⍑繤飃㇂彥⬪ꅃ쉔愬允殿쉖슡彊땄</w:t>
      </w:r>
      <w:r>
        <w:rPr/>
        <w:t>ⲱ</w:t>
      </w:r>
      <w:r>
        <w:rPr/>
        <w:t>楨䉶⴨쉯啠煎㐬䪣슮갴◂搷䝡䄦卷䍐晓⧂慈㦥斵⻂⥸敳歧囂㉔쉟姂숭㉑숴㒮婒䎱숣䐬恎㜴轰䴻⑩⤩ꎡ繂檡䂘摬婾걵쵇</w:t>
      </w:r>
      <w:r>
        <w:rPr/>
        <w:t>ꗂ</w:t>
      </w:r>
      <w:r>
        <w:rPr/>
        <w:t>橖ㆣ梻╕┬ꆣ睇䚏〮禵䈲䌪㋂卆⴦⍪쉘硗硯깚砳橧塰ぬ䔩䝨䕆쵎</w:t>
      </w:r>
      <w:r>
        <w:rPr/>
        <w:t>ⴶ</w:t>
      </w:r>
      <w:r>
        <w:rPr/>
        <w:t>䵌쌩䷍媏杕쉡⍟兖</w:t>
      </w:r>
      <w:r>
        <w:rPr/>
        <w:t>ꕫ</w:t>
      </w:r>
      <w:r>
        <w:rPr/>
        <w:t>弴숨朳伴싂卵▣恆ヂ庥甬䙓奞祙杂㠰⒬</w:t>
      </w:r>
      <w:r>
        <w:rPr/>
        <w:t>ꥌ</w:t>
      </w:r>
      <w:r>
        <w:rPr/>
        <w:t>瑚幖怴百乮㓂</w:t>
      </w:r>
      <w:r>
        <w:rPr/>
        <w:t>ⱡ</w:t>
      </w:r>
      <w:r>
        <w:rPr/>
        <w:t>佮썓轣쉘쉥橁穙◃灪渪㑤漶亱㵖漽㥩ㅸ㥘昰怹猭顑欮乥佉쉍싂售扶渦䣂㍗焷奊겘</w:t>
      </w:r>
      <w:r>
        <w:rPr/>
        <w:t>ⶬ</w:t>
      </w:r>
      <w:r>
        <w:rPr/>
        <w:t>扇殬两䙱䩣䙑牲╄䒿䕤㢣楗ꍳ汁쉐で颣殣ꎣ怹쉏祶</w:t>
      </w:r>
      <w:r>
        <w:rPr/>
        <w:t>ⵞ</w:t>
      </w:r>
      <w:r>
        <w:rPr/>
        <w:t>慄㒱煆쵴亵㑃땗ㄱ祰싂⩕硞㩭㷂⨭毎</w:t>
      </w:r>
      <w:r>
        <w:rPr/>
        <w:t>ⰶ</w:t>
      </w:r>
      <w:r>
        <w:rPr/>
        <w:t>卤뭊橀뾩愬煠㩸⑪婟</w:t>
      </w:r>
      <w:r>
        <w:rPr/>
        <w:t>⡖</w:t>
      </w:r>
      <w:r>
        <w:rPr/>
        <w:t>瘊漦顊숫牸幟稶轣湾䘮穗卵쉂걥䉙怲ꌫ灯浂䵥㵂婧⑲狎噶䥄啖扣</w:t>
      </w:r>
      <w:r>
        <w:rPr/>
        <w:t>ꕠ</w:t>
      </w:r>
      <w:r>
        <w:rPr/>
        <w:t>㙐灙⽚䥍牑㵺㴣쉖窩氶湧輷剐痃支买楙顨놥汫ォ쌮썄㕷䙬䪿</w:t>
      </w:r>
      <w:r>
        <w:rPr/>
        <w:t>⠦</w:t>
      </w:r>
      <w:r>
        <w:rPr/>
        <w:t>窮攥⨪辘쉈䡾睠摘┳슘亻⬵㴻쌣濂㜸抵따朽奄㑷矂숳硔쵍⥄炩獭䕾㭲䱅獯䤷䡁到㌸拂ꌹ딪党顙䤻婯匮땩☭䨵슥䀭捒㝠⪩♡䰭</w:t>
      </w:r>
      <w:r>
        <w:rPr/>
        <w:t>ꥋ</w:t>
      </w:r>
      <w:r>
        <w:rPr/>
        <w:t>砳畅枱搦橡埂숯⨵厣獪徿䵣칉㔰㦱쉪넦䀮䴦딴佇輻촷⻂㆘겏慂☤杩⍖摨䐦⎏췂⵬까䍳㥥削⭂㫂⽪渽ꇎꎮ㙊勂⎏䩫뽃䍑敤搭㑙垏␷奾╯㐦䵏䝮弲囂樦剋뽪歙汗ꌳ⥗渴쉚汰ぎ祥쉊⽱眫瘨吸䠬昫㠬땈䘽瘤쉭戰䎿쉃碱〮</w:t>
      </w:r>
      <w:r>
        <w:rPr/>
        <w:t>⡰</w:t>
      </w:r>
      <w:r>
        <w:rPr/>
        <w:t>癶⨸</w:t>
      </w:r>
      <w:r>
        <w:rPr/>
        <w:t>ⵑ</w:t>
      </w:r>
      <w:r>
        <w:rPr/>
        <w:t>橓</w:t>
      </w:r>
      <w:r>
        <w:rPr/>
        <w:t>ⶩ</w:t>
      </w:r>
      <w:r>
        <w:rPr/>
        <w:t>㣂燂獙⨱ㅲ畲稵洷◂㘻⫍㭀䉶空㝧柂싂洬쵒掻㘥㤸祱允䝬睎쉒堰怷瓍ꅂⓂ묲坠噠</w:t>
      </w:r>
      <w:r>
        <w:rPr/>
        <w:t>ꕁ</w:t>
      </w:r>
      <w:r>
        <w:rPr/>
        <w:t>겥</w:t>
      </w:r>
      <w:r>
        <w:rPr/>
        <w:t>꤫</w:t>
      </w:r>
      <w:r>
        <w:rPr/>
        <w:t>쉓㇂⑫戲ⸯ䨸䡊슘␵쉏搮ꥮ䱐䯎䥳䤺⤨뭘剮㴻</w:t>
      </w:r>
      <w:r>
        <w:rPr/>
        <w:t>ⶩ</w:t>
      </w:r>
      <w:r>
        <w:rPr/>
        <w:t>旂숺犏圪쵮嘪ꇎ싂磂격惎坵瑃䭕⼱橘呾⩎숳숺媩䅑칄牸쉂頯걾洮戲㡹橆㜮䤬瑵爭췍쉂ꥣ숲䃃䱺䝤㡾묺縻奄嚩싃꺵⩦梱컂㓂桞㗃㉧斏뭔绂</w:t>
      </w:r>
      <w:r>
        <w:rPr/>
        <w:t>⡃</w:t>
      </w:r>
      <w:r>
        <w:rPr/>
        <w:t>織䱁㝕唲僃異濂涥辡吲䱸㩋촰剘匥偘璡㕈㝒䮬璿汉皿甬偌䛂轚䴬ꥱ</w:t>
      </w:r>
      <w:r>
        <w:rPr/>
        <w:t>ꥐ</w:t>
      </w:r>
      <w:r>
        <w:rPr/>
        <w:t>窏⽰㵮䩰⭋䥗</w:t>
      </w:r>
      <w:r>
        <w:rPr/>
        <w:t>ꕣ</w:t>
      </w:r>
      <w:r>
        <w:rPr/>
        <w:t>瀽⭌䝹ꥧ珂♂戦䰵ꇎ㯂捃婀⬤咱뭰瑀溏슘敃</w:t>
      </w:r>
      <w:r>
        <w:rPr/>
        <w:t>ꥐ</w:t>
      </w:r>
      <w:r>
        <w:rPr/>
        <w:t>䑈兑ꄷ栣吪䱰</w:t>
      </w:r>
      <w:r>
        <w:rPr/>
        <w:t>ⱐ</w:t>
      </w:r>
      <w:r>
        <w:rPr/>
        <w:t>瓂塬䥱ㆡ歐秂䠭꺱㈤⽢䕰䡀㵈硓㉨兤촣䘰婄꺬䤺⍦瑺쉸汰帪勎卧㡟뭀</w:t>
      </w:r>
      <w:r>
        <w:rPr/>
        <w:t>ꗂ</w:t>
      </w:r>
      <w:r>
        <w:rPr/>
        <w:t>䥂朮冻佢湉唬瞥써嘰祅⨷⭾䩕湂㴱</w:t>
      </w:r>
      <w:r>
        <w:rPr/>
        <w:t>⡞</w:t>
      </w:r>
      <w:r>
        <w:rPr/>
        <w:t>徿䥷썡恀䫂坩煺♉砮</w:t>
      </w:r>
      <w:r>
        <w:rPr/>
        <w:t>ꕭ</w:t>
      </w:r>
      <w:r>
        <w:rPr/>
        <w:t>灑㘳未剹墏⩵⨫╤뿂뼲朲䵳ꎿ䉚ꅉ秂㍣吤⥆祋奇쉡䅰夻瑁恉♭싂⹧轵奯㐵時쉵嫂未쉎憻</w:t>
      </w:r>
      <w:r>
        <w:rPr/>
        <w:t>ⵒ</w:t>
      </w:r>
      <w:r>
        <w:rPr/>
        <w:t>䭶䄹扆ꥸ䱔쉭⩭摉</w:t>
      </w:r>
      <w:r>
        <w:rPr/>
        <w:t>ꔭ</w:t>
      </w:r>
      <w:r>
        <w:rPr/>
        <w:t>䠱⮩㔶⾏㭆㕖渤칓瀤⑍</w:t>
      </w:r>
      <w:r>
        <w:rPr/>
        <w:t>ꗃ</w:t>
      </w:r>
      <w:r>
        <w:rPr/>
        <w:t>浸</w:t>
      </w:r>
      <w:r>
        <w:rPr/>
        <w:t>ꦩ</w:t>
      </w:r>
      <w:r>
        <w:rPr/>
        <w:t>䂘倰묊あ칧㟂㤭䴴䱲庬礮䥕癖⌬乀쉥泍걠帩愦啲掣卂坆䳂䋂歕働玩컂樰</w:t>
      </w:r>
      <w:r>
        <w:rPr/>
        <w:t>ꕄ</w:t>
      </w:r>
      <w:r>
        <w:rPr/>
        <w:t>祔숪欴奶䉘㨹㑫</w:t>
      </w:r>
      <w:r>
        <w:rPr/>
        <w:t>⠶</w:t>
      </w:r>
      <w:r>
        <w:rPr/>
        <w:t>㉲炵⹬刬䍍硺㉁䜪刯⪏昹숳眤樻桩獵⍢睈</w:t>
      </w:r>
      <w:r>
        <w:rPr/>
        <w:t>꧂</w:t>
      </w:r>
      <w:r>
        <w:rPr/>
        <w:t>䦮⬩娮濂뽾䁋牓䉚</w:t>
      </w:r>
      <w:r>
        <w:rPr/>
        <w:t>ꕖ⹁</w:t>
      </w:r>
      <w:r>
        <w:rPr/>
        <w:t>帽㍬┹濂뾵⹯㒘洱杓⽣Ⓕ</w:t>
      </w:r>
      <w:r>
        <w:rPr/>
        <w:t>ꤸ</w:t>
      </w:r>
      <w:r>
        <w:rPr/>
        <w:t>慺⽅㣂껂㦘쉵쵠灭뼬掱쉚꧎奸猪㜶轮뭲樰睶庬乭쉩玡琮</w:t>
      </w:r>
      <w:r>
        <w:rPr/>
        <w:t>⡋</w:t>
      </w:r>
      <w:r>
        <w:rPr/>
        <w:t>沵쵀瞿␨㩁쉄䞣슩晈썦浊癭睧⑺畸䁠깱睮䉥縵䙭䈪넫浺坒湳櫂嘮췂轞㈫㤳䇂㉠㕚㙲幘쉬슣㉖猤⒩⍲睔♊䘨뭎慈김䍂녺䙌獃뽈瞩畅⩒츻怱喵ヂ</w:t>
      </w:r>
      <w:r>
        <w:rPr/>
        <w:t>ⵂ</w:t>
      </w:r>
      <w:r>
        <w:rPr/>
        <w:t>爪칒圯컂殩䡫夳挴睊牀硲轠㉱⹅桏뭘彳갪╤慺瑂놮䎿</w:t>
      </w:r>
      <w:r>
        <w:rPr/>
        <w:t>ꤳ</w:t>
      </w:r>
      <w:r>
        <w:rPr/>
        <w:t>汇䀲堵</w:t>
      </w:r>
      <w:r>
        <w:rPr/>
        <w:t>ꔵ</w:t>
      </w:r>
      <w:r>
        <w:rPr/>
        <w:t>愦㡵㮡橘㝒㡑⼦숵佐䝑敁搦㶘彪쉮䨪儵녏䵚ꥪ颮⴯ぬ⹧壂硬偾煆㤫▮쉁딶䲘싍⭦廂幰䃂⼸飂ㅠ塲睯癁种噠ヂ슻뭰긮囂剺幷䰦쉐깚婈甬怪甭긥⨵쵞쉏⥵お숫♗㥲⩌䄪晗䉑娻奟숺땖㩋慯䡆ㄻ쉂숤㡦嗂颻⿂♕㵊</w:t>
      </w:r>
      <w:r>
        <w:rPr/>
        <w:t>ꕉ</w:t>
      </w:r>
      <w:r>
        <w:rPr/>
        <w:t>㉟䜳刵㎬慕㈻穚츹쉤䝺쉂煍䭠</w:t>
      </w:r>
      <w:r>
        <w:rPr/>
        <w:t>⠪</w:t>
      </w:r>
      <w:r>
        <w:rPr/>
        <w:t>䞮稶佌숮㔳㥞樥敋뭥㵕䭱⚣廂㷂㉤浔딱쉳뭍㭳싎堯棂䝦</w:t>
      </w:r>
      <w:r>
        <w:rPr/>
        <w:t>ⴸ</w:t>
      </w:r>
      <w:r>
        <w:rPr/>
        <w:t>潣넶㕊칸朻ꥨ焮啲唺㕍䱁杍㗍救䲩숳擂쉏穑瑐佒깃嘣䙄杧⩷숩㥀㈪ꍊ爻㥢따슩⩔㟂塴樦슬㝨兆쵊湧兞⽨樥걧其樽敡쉫癢</w:t>
      </w:r>
      <w:r>
        <w:rPr/>
        <w:t>ꕥ</w:t>
      </w:r>
      <w:r>
        <w:rPr/>
        <w:t>䍙䒻㪘싂딶쉖♏⍏㯃䜶쉎珂窻剚숦슣仂橙と瓂汗梻繗㒡眰嘰</w:t>
      </w:r>
      <w:r>
        <w:rPr/>
        <w:t>ⷍ⩥</w:t>
      </w:r>
      <w:r>
        <w:rPr/>
        <w:t>㢻ꍋ쉫⥒㨯㬮䝳㙋뇍䡨劮く숦搨晒灳呉祄</w:t>
      </w:r>
      <w:r>
        <w:rPr/>
        <w:t>⡮</w:t>
      </w:r>
      <w:r>
        <w:rPr/>
        <w:t>ꔤ</w:t>
      </w:r>
      <w:r>
        <w:rPr/>
        <w:t>游瀪潫奣䉥걒ㅋ䉐乒䇂摓쉖熥⿍쉮뽳쉄쉖</w:t>
      </w:r>
      <w:r>
        <w:rPr/>
        <w:t>ꔻ</w:t>
      </w:r>
      <w:r>
        <w:rPr/>
        <w:t>㝴睱勂걆䥲㭸㜮㵭뭃礴㥳㕨关佸慌灆싂頽坳♚恘䥦㠰条숷妩⥴⍭㐷묬☪晠㤲숦</w:t>
      </w:r>
      <w:r>
        <w:rPr/>
        <w:t>⠽</w:t>
      </w:r>
      <w:r>
        <w:rPr/>
        <w:t>疣祊慌轑㘱㭸旂㌺繟剾啷䅷믎䑆顫㢏⩙쉷</w:t>
      </w:r>
      <w:r>
        <w:rPr/>
        <w:t>ꤨ</w:t>
      </w:r>
      <w:r>
        <w:rPr/>
        <w:t>䒘㊵汷敶䩤䱰⑴橥ꥷ帯兄愫怸焫䤮숊㶱䘴タ䯂⸰児⹀</w:t>
      </w:r>
      <w:r>
        <w:rPr/>
        <w:t>ⵟ</w:t>
      </w:r>
      <w:r>
        <w:rPr/>
        <w:t>쉊䐪呓⨮쉶䰴칋싎䏂嚩㕟⼮㗂瀪䒏匬灉婱㵤健げ䇂싂쉶娶䩷⯂⌱祢搤⧂⫂Ⓜ婭煶数컃奷䴵싂挶晨桤쉗♱칈䰴숻搴穱䩪⵪썁濎穙</w:t>
      </w:r>
      <w:r>
        <w:rPr/>
        <w:t>⡐</w:t>
      </w:r>
      <w:r>
        <w:rPr/>
        <w:t>䄩沘슩橁㚩飃圷ꏂꅶ乌呐⩲䑒⽧녴媥뽗㵘换獀뗂挻㨮㑸硁䑀숶晍⛂泂睞頯㕡彟숻䩑Ⓜ䩋瑍硄刬㘺슮䩷灑档䈳湣幬䯂</w:t>
      </w:r>
      <w:r>
        <w:rPr/>
        <w:t>ꥀ</w:t>
      </w:r>
      <w:r>
        <w:rPr/>
        <w:t>偘幷塺쉨슬</w:t>
      </w:r>
      <w:r>
        <w:rPr/>
        <w:t>ꕄ</w:t>
      </w:r>
      <w:r>
        <w:rPr/>
        <w:t>뭓㋂넱㒏彐捋㕵䥟ッ滂瑠慑䍰걄쉖숷䀣⨽梬㭑嚥䌰㗎</w:t>
      </w:r>
      <w:r>
        <w:rPr/>
        <w:t>⡢</w:t>
      </w:r>
      <w:r>
        <w:rPr/>
        <w:t>쎘㉈睕⭔컂帩㑦卞㢥넴柎⭧幂䈬⛂⻂僂㑐㕕婟硭</w:t>
      </w:r>
      <w:r>
        <w:rPr/>
        <w:t>ꥅ</w:t>
      </w:r>
      <w:r>
        <w:rPr/>
        <w:t>绂䩀䫎䧂䥏㔲弶歩䲩嗂䩑</w:t>
      </w:r>
      <w:r>
        <w:rPr/>
        <w:t>ꦏ</w:t>
      </w:r>
      <w:r>
        <w:rPr/>
        <w:t>ㅏ摁椪쉢뇂ひ䓂쉏䉓熱䍀厮㔦怪涻欯딽⤪硊㟂䁴</w:t>
      </w:r>
      <w:r>
        <w:rPr/>
        <w:t>ꤸ</w:t>
      </w:r>
      <w:r>
        <w:rPr/>
        <w:t>秂戱㬻⤹卬柂獅塪穳娸㋂浫瞩ꥸ</w:t>
      </w:r>
      <w:r>
        <w:rPr/>
        <w:t>ⴭ</w:t>
      </w:r>
      <w:r>
        <w:rPr/>
        <w:t>ォ슣⽷㕸쉕杚⹦⑌⧂䮣㤪</w:t>
      </w:r>
      <w:r>
        <w:rPr/>
        <w:t>⠫</w:t>
      </w:r>
      <w:r>
        <w:rPr/>
        <w:t>咮걉⥘㴭䏂⩡頽⧂쉲瑗㩋딽捯䍈쉏擂佯空彦歞煄쵁⭡湃毃硟㝓乫㝙㕵柂ꅘ咩㝵样㪻뿂潈䭁匵幸潩皡㉐戣元㥘曎깐痂輦ꌩ媮售剾婋侬</w:t>
      </w:r>
      <w:r>
        <w:rPr/>
        <w:t>ꤲ</w:t>
      </w:r>
      <w:r>
        <w:rPr/>
        <w:t>哂敪䤱啩⩊扁䉅</w:t>
      </w:r>
      <w:r>
        <w:rPr/>
        <w:t>꥓⩥</w:t>
      </w:r>
      <w:r>
        <w:rPr/>
        <w:t>땷儴癋긴䱁侩떬슻䕘烂䡬</w:t>
      </w:r>
      <w:r>
        <w:rPr/>
        <w:t>Ⱟ</w:t>
      </w:r>
      <w:r>
        <w:rPr/>
        <w:t>㟂愥祯㢱㓂礥쉔瑞兣쉶ꏂ熬徱싂垣仂夫牰あ걚㟂昬採㵗㗂䎡숪欪曂厏㥠憏毂쌭湯扷硄㍃</w:t>
      </w:r>
      <w:r>
        <w:rPr/>
        <w:t>ꥊꗂ</w:t>
      </w:r>
      <w:r>
        <w:rPr/>
        <w:t>丫樴繧䠰㕪</w:t>
      </w:r>
      <w:r>
        <w:rPr/>
        <w:t>⠱</w:t>
      </w:r>
      <w:r>
        <w:rPr/>
        <w:t>ꥑ</w:t>
      </w:r>
      <w:r>
        <w:rPr/>
        <w:t>杪숣埂㉩丬捔ꍮ䝋넮</w:t>
      </w:r>
      <w:r>
        <w:rPr/>
        <w:t>⡚</w:t>
      </w:r>
      <w:r>
        <w:rPr/>
        <w:t>矂畞㆏狃䘰瞘㠮䁇汄쉦娻ꥹ兪쌬摀⩳숥睓頹꥞牒ぃ帣⹍⨶䩨</w:t>
      </w:r>
      <w:r>
        <w:rPr/>
        <w:t>⢬</w:t>
      </w:r>
      <w:r>
        <w:rPr/>
        <w:t>傏爽磂㝏┺㏂㊮係慪䰹昷刮</w:t>
      </w:r>
      <w:r>
        <w:rPr/>
        <w:t>ⷂ</w:t>
      </w:r>
      <w:r>
        <w:rPr/>
        <w:t>슿䕇牔䘹싂㥑癃伵嚻</w:t>
      </w:r>
      <w:r>
        <w:rPr/>
        <w:t>⠻</w:t>
      </w:r>
      <w:r>
        <w:rPr/>
        <w:t>쉱狂刪䜸땊㕚硯⧂摱쉢湙滂湥溿浄琰쉫牷</w:t>
      </w:r>
      <w:r>
        <w:rPr/>
        <w:t>꧂</w:t>
      </w:r>
      <w:r>
        <w:rPr/>
        <w:t>䁎䀫䵑瑓頽硟쉱㗂槂㕯輤⥲䝒伵</w:t>
      </w:r>
      <w:r>
        <w:rPr/>
        <w:t>ⵣ</w:t>
      </w:r>
      <w:r>
        <w:rPr/>
        <w:t>䂣〦슥⬥</w:t>
      </w:r>
      <w:r>
        <w:rPr/>
        <w:t>⣂</w:t>
      </w:r>
      <w:r>
        <w:rPr/>
        <w:t>敷㘻圭㍅假</w:t>
      </w:r>
      <w:r>
        <w:rPr/>
        <w:t>ⱷ</w:t>
      </w:r>
      <w:r>
        <w:rPr/>
        <w:t>㈺佀㕸沬坔䚡燂㨰칮㝯䬨⭴㯍㍸㑈滃潌䱥딦䱂㘤ꥨ뗂砪쉌⤤槎嫂剱䤤繋䧂</w:t>
      </w:r>
      <w:r>
        <w:rPr/>
        <w:t>ꦩ</w:t>
      </w:r>
      <w:r>
        <w:rPr/>
        <w:t>縶뾮㥸</w:t>
      </w:r>
      <w:r>
        <w:rPr/>
        <w:t>ⶥ</w:t>
      </w:r>
      <w:r>
        <w:rPr/>
        <w:t>彋䱠㔭顙␻㍡灴光썔㴦뽔㬻䑘갮縷猊㝷䡪㔪犩䅠祵䑦故輺䪵</w:t>
      </w:r>
      <w:r>
        <w:rPr/>
        <w:t>ꦡ</w:t>
      </w:r>
      <w:r>
        <w:rPr/>
        <w:t>쉧㗃쉶啕洺乫싂䌬</w:t>
      </w:r>
      <w:r>
        <w:rPr/>
        <w:t>ⰲ</w:t>
      </w:r>
      <w:r>
        <w:rPr/>
        <w:t>ꄱ☹</w:t>
      </w:r>
      <w:r>
        <w:rPr/>
        <w:t>ꔫ</w:t>
      </w:r>
      <w:r>
        <w:rPr/>
        <w:t>䤻⬪</w:t>
      </w:r>
      <w:r>
        <w:rPr/>
        <w:t>ⴹ</w:t>
      </w:r>
      <w:r>
        <w:rPr/>
        <w:t>싂㗎繶墣塂䷂</w:t>
      </w:r>
      <w:r>
        <w:rPr/>
        <w:t>⡎</w:t>
      </w:r>
      <w:r>
        <w:rPr/>
        <w:t>稩㕗嘬㨪㨲捏繑內迂咩纡깔</w:t>
      </w:r>
      <w:r>
        <w:rPr/>
        <w:t>ꕫ⩅⦿</w:t>
      </w:r>
      <w:r>
        <w:rPr/>
        <w:t>吱坅㷂䅔싂</w:t>
      </w:r>
      <w:r>
        <w:rPr/>
        <w:t>ⵒ</w:t>
      </w:r>
      <w:r>
        <w:rPr/>
        <w:t>扶慗墣⻂㭧槂啦洯ꥢ슬╦䯂牘⾱䥴쉈帮瘮⴯畾潄싂䙍䉐넮䩧兕䕗</w:t>
      </w:r>
      <w:r>
        <w:rPr/>
        <w:t>⣃</w:t>
      </w:r>
      <w:r>
        <w:rPr/>
        <w:t>䡲㩬췂쉡枱姂辻ꄫ⬰⫂䁟契䤳</w:t>
      </w:r>
      <w:r>
        <w:rPr/>
        <w:t>ꕧ</w:t>
      </w:r>
      <w:r>
        <w:rPr/>
        <w:t>㍤水䍹商䍐㋂</w:t>
      </w:r>
      <w:r>
        <w:rPr/>
        <w:t>Ⱟ</w:t>
      </w:r>
      <w:r>
        <w:rPr/>
        <w:t>쵠獚싂싂䈪剱乄永總겵婷津ꆘ秂核轁溻㣂瞿넯ꥳ쉖慢㋂숳恓뽰⾩圽⼽싂改㓂갪冱獕┤垣䵙㉶䴷潹䰥⪵卋斮칺습焭╌本敺搴⭙䍪ꄪ쉅䶡嗂</w:t>
      </w:r>
      <w:r>
        <w:rPr/>
        <w:t>ⵥ䷎</w:t>
      </w:r>
      <w:r>
        <w:rPr/>
        <w:t>甭㫂惍ㅲ咡爺㝞숹㭸싂긮㡶乔噢樸䷂ㅢ捱甥灑⏂䕐迂숶</w:t>
      </w:r>
      <w:r>
        <w:rPr/>
        <w:t>Ɽ</w:t>
      </w:r>
      <w:r>
        <w:rPr/>
        <w:t>楫놻矂⥓⩮嗍싂㩳숶桭䀱浊</w:t>
      </w:r>
      <w:r>
        <w:rPr/>
        <w:t>ꤪ</w:t>
      </w:r>
      <w:r>
        <w:rPr/>
        <w:t>欩</w:t>
      </w:r>
      <w:r>
        <w:rPr/>
        <w:t>⢻</w:t>
      </w:r>
      <w:r>
        <w:rPr/>
        <w:t>싂憘䁢㖬戦焪ꎬ쉮숴佖佃⬹渨숯是⦩</w:t>
      </w:r>
      <w:r>
        <w:rPr/>
        <w:t>ꥄ</w:t>
      </w:r>
      <w:r>
        <w:rPr/>
        <w:t>橈칌扐乮㌯父瞵姂庡彇甲砫顗녒煬⨩繇⍌啗촨䈴䡩㠽싂☯ꍞ쉵窿渵橾倪噯慊쉭汶쉣彄奚♉䝍쉬䵶⽀势ヂ榣枵쉵併⍳瑠顂敹촨硎겣꺩迂䰯憥㯂嗂</w:t>
      </w:r>
      <w:r>
        <w:rPr/>
        <w:t>ꔥ☷</w:t>
      </w:r>
      <w:r>
        <w:rPr/>
        <w:t>㦡ギ嚬</w:t>
      </w:r>
      <w:r>
        <w:rPr/>
        <w:t>ꕓ</w:t>
      </w:r>
      <w:r>
        <w:rPr/>
        <w:t>珂婧⑲潄㙇㉃啯␪䩯啎䨳係ㆡꥴ斱쉘愣啡濂숤⭺쉾㤤쉲䧂♦䬽숸ꅚ祉쉱㍩株㘽㭟狂剐㉂䪏弽뽑㞥煢㘮䩪瀪컂勂暻␨呪걡딨䉺瘸䁚啔㶏⍸뽸乑䙐</w:t>
      </w:r>
      <w:r>
        <w:rPr/>
        <w:t>ⶣ</w:t>
      </w:r>
      <w:r>
        <w:rPr/>
        <w:t>么䲘㥴쉍摏琶딹㉬䕙皥汸⫂쉷帨⻂匫穣頺싂䭈偨佞慮剦伣☪兗쉘潮</w:t>
      </w:r>
      <w:r>
        <w:rPr/>
        <w:t>ꥐ</w:t>
      </w:r>
      <w:r>
        <w:rPr/>
        <w:t>汧</w:t>
      </w:r>
      <w:r>
        <w:rPr/>
        <w:t>⠨</w:t>
      </w:r>
      <w:r>
        <w:rPr/>
        <w:t>쉶▩⑟</w:t>
      </w:r>
      <w:r>
        <w:rPr/>
        <w:t>ꥎ</w:t>
      </w:r>
      <w:r>
        <w:rPr/>
        <w:t>㍡䔬畚㶮뽰碣䦮喣樻噑⤤숫湬奎亥䓂睋祘飂捁ꍆ뽕䢘牧伷恐⩟╌</w:t>
      </w:r>
      <w:r>
        <w:rPr/>
        <w:t>⡌⮩</w:t>
      </w:r>
      <w:r>
        <w:rPr/>
        <w:t>쉄仂扶橌쉣砫슡噀격쉍䉆쉡꥚畉懂ꍐ숹⿂坺䀩䝩㝴갪桁㩖</w:t>
      </w:r>
      <w:r>
        <w:rPr/>
        <w:t>ⵦ</w:t>
      </w:r>
      <w:r>
        <w:rPr/>
        <w:t>䲻䐶㕔繴깯쏂싃ꅃ獫佈㒡쉒剃扆牕ぷ㷂䒩뼨싍㨩㩆䣂亣怴に婥쉯䰮╡眭儽㑡㷂⽆汗깴갺扌㕪䰨┽䥨㣂䓂椹习炏</w:t>
      </w:r>
      <w:r>
        <w:rPr/>
        <w:t>ꤵ</w:t>
      </w:r>
      <w:r>
        <w:rPr/>
        <w:t>㊩땁</w:t>
      </w:r>
      <w:r>
        <w:rPr/>
        <w:t>ꦡ</w:t>
      </w:r>
      <w:r>
        <w:rPr/>
        <w:t>䀨㵮</w:t>
      </w:r>
      <w:r>
        <w:rPr/>
        <w:t>ꖻ</w:t>
      </w:r>
      <w:r>
        <w:rPr/>
        <w:t>娫⩡</w:t>
      </w:r>
      <w:r>
        <w:rPr/>
        <w:t>⣂</w:t>
      </w:r>
      <w:r>
        <w:rPr/>
        <w:t>ꥉ♹⧂</w:t>
      </w:r>
      <w:r>
        <w:rPr/>
        <w:t>繮犵䀤慵㍊䴊畅䓃캻恰竂〹慃眰숷놻柂⫂딤쉱樥쵺</w:t>
      </w:r>
      <w:r>
        <w:rPr/>
        <w:t>ꥆ</w:t>
      </w:r>
      <w:r>
        <w:rPr/>
        <w:t>椷墘⹘㔹噍뭇㣃☻弹슘剪㥄㥴㔩惂숮八炡侬䔴Ⓨ繈挪숤⽡</w:t>
      </w:r>
      <w:r>
        <w:rPr/>
        <w:t>ꕣ</w:t>
      </w:r>
      <w:r>
        <w:rPr/>
        <w:t>偊㩓㍭䱃⭹겏囎煄䌫▩竂⍓渺眻⭕坪겘</w:t>
      </w:r>
      <w:r>
        <w:rPr/>
        <w:t>ꤸ</w:t>
      </w:r>
      <w:r>
        <w:rPr/>
        <w:t>싂䶏⌤</w:t>
      </w:r>
      <w:r>
        <w:rPr/>
        <w:t>ⷃ</w:t>
      </w:r>
      <w:r>
        <w:rPr/>
        <w:t>⣍⪩</w:t>
      </w:r>
      <w:r>
        <w:rPr/>
        <w:t>火婸礸棂⎱䥔땖⹪╺梱㙘ꍋ䁈䡇氥</w:t>
      </w:r>
      <w:r>
        <w:rPr/>
        <w:t>ⵐ</w:t>
      </w:r>
      <w:r>
        <w:rPr/>
        <w:t>繓䡲㬹䶏拂牅穠炣</w:t>
      </w:r>
      <w:r>
        <w:rPr/>
        <w:t>꤫</w:t>
      </w:r>
      <w:r>
        <w:rPr/>
        <w:t>㛂</w:t>
      </w:r>
      <w:r>
        <w:rPr/>
        <w:t>⡇</w:t>
      </w:r>
      <w:r>
        <w:rPr/>
        <w:t>湶椸넰</w:t>
      </w:r>
      <w:r>
        <w:rPr/>
        <w:t>ꤩ</w:t>
      </w:r>
      <w:r>
        <w:rPr/>
        <w:t>是田迂┸넹㪵呁煹㓂</w:t>
      </w:r>
      <w:r>
        <w:rPr/>
        <w:t>⢘⑱</w:t>
      </w:r>
      <w:r>
        <w:rPr/>
        <w:t>䤪⽶</w:t>
      </w:r>
      <w:r>
        <w:rPr/>
        <w:t>ꗂ</w:t>
      </w:r>
      <w:r>
        <w:rPr/>
        <w:t>歈嫂䝂䥫䚏梮䜪棂灉氫쏃䊘㥌쉪澿呗砯ꍩ䕣吺⦿䭃㩣梏伺쉀䂵輤搤㇃戮䡅埃䅃僃冮顉氶纮㬺焮䃂쵈칬⹸㍅䔴轇墮숻ꍟ䙓䔺爴녮义</w:t>
      </w:r>
      <w:r>
        <w:rPr/>
        <w:t>ꔸ</w:t>
      </w:r>
      <w:r>
        <w:rPr/>
        <w:t>呪彑瑫湠쉖佤슻쉦浔琩䴯擎㉊㴶愷칁뽏沬愯㜷㩚〉ꅀ캣숭쉃穞⤲싍癲껂뭖獏㢡頲걱数넹ㆮ⪏含㩖숤㎮刽</w:t>
      </w:r>
      <w:r>
        <w:rPr/>
        <w:t>ꖡ</w:t>
      </w:r>
      <w:r>
        <w:rPr/>
        <w:t>䱣싂乆</w:t>
      </w:r>
      <w:r>
        <w:rPr/>
        <w:t>Ⱔ⨳</w:t>
      </w:r>
      <w:r>
        <w:rPr/>
        <w:t>쉘畐쉖⬳墩㭔婊汬⩇瑪狂⧂堮┱䁎싂칒噚瞿䔨쉃╸橺啯买啮숪숥쉟礱㐳朶㔭⽘氯奣</w:t>
      </w:r>
      <w:r>
        <w:rPr/>
        <w:t>ꦵ</w:t>
      </w:r>
      <w:r>
        <w:rPr/>
        <w:t>㭞煞㚬</w:t>
      </w:r>
      <w:r>
        <w:rPr/>
        <w:t>ꤣ</w:t>
      </w:r>
      <w:r>
        <w:rPr/>
        <w:t>ㅐ䝱㍋㜩슘䭺㴪悘칖㙾㢣䭷♡浴榬㭈温䝧側升琶䅩쉚쉶⩙㙤쉅㡃⤺䰵㢻瑲強⽠쉀硊匤쉲⼰窩姂</w:t>
      </w:r>
      <w:r>
        <w:rPr/>
        <w:t>ꥋ</w:t>
      </w:r>
      <w:r>
        <w:rPr/>
        <w:t>渪거迂䄩辥㤣숱堪㍾獀劥쉖</w:t>
      </w:r>
      <w:r>
        <w:rPr/>
        <w:t>⢩</w:t>
      </w:r>
      <w:r>
        <w:rPr/>
        <w:t>놻潵뽹ざ뾵㑭晨奆潩칹辻拍쉇</w:t>
      </w:r>
      <w:r>
        <w:rPr/>
        <w:t>⡤</w:t>
      </w:r>
      <w:r>
        <w:rPr/>
        <w:t>椣䄸⽷犻㘲氨幊숥㘩佢쉖쉵乷坓⭔╏䧍묲皘</w:t>
      </w:r>
      <w:r>
        <w:rPr/>
        <w:t>ꕩ</w:t>
      </w:r>
      <w:r>
        <w:rPr/>
        <w:t>味䭁떵㈤㙩⨸㙑쉤湳穚䥣憥ꎻ櫂刯㑤䀯嗃㍉杍偷噗㭳䍕兆</w:t>
      </w:r>
      <w:r>
        <w:rPr/>
        <w:t>Ɱ</w:t>
      </w:r>
      <w:r>
        <w:rPr/>
        <w:t>桪棂쎩䟂⩁슣⼱</w:t>
      </w:r>
      <w:r>
        <w:rPr/>
        <w:t>⡦</w:t>
      </w:r>
      <w:r>
        <w:rPr/>
        <w:t>䇂컂帰숶⹘䍸썀噶䗂牠쉴ㄸ싂䝔婠塃平゘ꍟ⵱쉈</w:t>
      </w:r>
      <w:r>
        <w:rPr/>
        <w:t>Ⳃ</w:t>
      </w:r>
      <w:r>
        <w:rPr/>
        <w:t>癩慣塆䩎쉘塅⨪⽈欹凍썑깆ꥸ숦浾㩣丩⹟䩌뭘곎棂䑤ꥨ䀪噳㑶뭃䡄═轩汴⵾牓顤⍎⹥⛂㤹彍椮쉣슿稻〺㵆浶</w:t>
      </w:r>
      <w:r>
        <w:rPr/>
        <w:t>ꔬ▱</w:t>
      </w:r>
      <w:r>
        <w:rPr/>
        <w:t>㗂歀쉺携뭑㈽슻</w:t>
      </w:r>
      <w:r>
        <w:rPr/>
        <w:t>ꤻ</w:t>
      </w:r>
      <w:r>
        <w:rPr/>
        <w:t>煂支㴪瘥氭潌池单⬴ꄣ⪵</w:t>
      </w:r>
      <w:r>
        <w:rPr/>
        <w:t>ⵢ</w:t>
      </w:r>
      <w:r>
        <w:rPr/>
        <w:t>媏盂懂</w:t>
      </w:r>
      <w:r>
        <w:rPr/>
        <w:t>꧂</w:t>
      </w:r>
      <w:r>
        <w:rPr/>
        <w:t>梘氤偎숯쉷䘱戭쌹䀳쉚潡帽祾㥱堸㉔卢䄣樽㩍곂⽥숪䦣</w:t>
      </w:r>
      <w:r>
        <w:rPr/>
        <w:t>Ᵽ</w:t>
      </w:r>
      <w:r>
        <w:rPr/>
        <w:t>뽗潔꺏穕싂녏㐨怊㷂幫幰䏂䵾㡍啠奍恖⩯쉂娨婡⨩숲塦⩐ㅙ甬䵦⨣頦ꅚ쉡땁넪扗欸㵞</w:t>
      </w:r>
      <w:r>
        <w:rPr/>
        <w:t>ꦮ</w:t>
      </w:r>
      <w:r>
        <w:rPr/>
        <w:t>爵皣䏃亏뇂쉨</w:t>
      </w:r>
      <w:r>
        <w:rPr/>
        <w:t>Ⱞ</w:t>
      </w:r>
      <w:r>
        <w:rPr/>
        <w:t>䰺쉭䭯슏숤䑫夻〯䑣佔쉯捉⭅䛂䶻숦╲뭓</w:t>
      </w:r>
      <w:r>
        <w:rPr/>
        <w:t>ⱡ</w:t>
      </w:r>
      <w:r>
        <w:rPr/>
        <w:t>곂浦桩戻斿쵌轏</w:t>
      </w:r>
      <w:r>
        <w:rPr/>
        <w:t>ꕏ</w:t>
      </w:r>
      <w:r>
        <w:rPr/>
        <w:t>渪</w:t>
      </w:r>
      <w:r>
        <w:rPr/>
        <w:t>ⱳ</w:t>
      </w:r>
      <w:r>
        <w:rPr/>
        <w:t>瑡瓂泂㜬㭆樱ㅩ쉏녕晧쉬䉯兘쉍癚傘斵㑾〴슏稦協潢媡슻║䅊쉡炏♕ꌭ倪슥浵珂</w:t>
      </w:r>
      <w:r>
        <w:rPr/>
        <w:t>⠷</w:t>
      </w:r>
      <w:r>
        <w:rPr/>
        <w:t>䘥ꍤ㚩ꌥ숫祗썖汏⭖䟂束숲䀸䅈㒵䑨䵓⩫桴橓땬窵潌扗涿䠷⩎䟂奵㡄抻ꌦ깥䱐止噍焫⩣㏂牙숤佩汹㶩䇂ꅙ⥡</w:t>
      </w:r>
      <w:r>
        <w:rPr/>
        <w:t>ꕋ</w:t>
      </w:r>
      <w:r>
        <w:rPr/>
        <w:t>쉀ㅊ啎⿂㕫䍖顚憘䝍䖬睠单氬汨矂깕吳慘弬當⹣쉺獇⽞溩愫焵繮꥞쉅㘰ꌽ䱐愩杤爻椦汨⥳浯숮쉚浴婕呱䓂堦뗂牳ꌳ䥗楲盂숬呋奪숵뇂땤牴쉔徱烎瀲楑ꥮ⩖숣壂숪挱塱顷㥶囂䡢뾿ヂ</w:t>
      </w:r>
      <w:r>
        <w:rPr/>
        <w:t>ⱐ</w:t>
      </w:r>
      <w:r>
        <w:rPr/>
        <w:t>ォ촤</w:t>
      </w:r>
      <w:r>
        <w:rPr/>
        <w:t>ⵎ</w:t>
      </w:r>
      <w:r>
        <w:rPr/>
        <w:t>契⭶挤갵칕䉥盂亩穚쏂塣剌潡숲內䍧⼪楆⒩禵潏ꅳ畠煹兂愮䭁⹩쉡偵噘䊩墩䒻ぴ〻檘숽뭾</w:t>
      </w:r>
      <w:r>
        <w:rPr/>
        <w:t>⠤</w:t>
      </w:r>
      <w:r>
        <w:rPr/>
        <w:t>䦱縪</w:t>
      </w:r>
      <w:r>
        <w:rPr/>
        <w:t>ꕰ</w:t>
      </w:r>
      <w:r>
        <w:rPr/>
        <w:t>㭉灚</w:t>
      </w:r>
      <w:r>
        <w:rPr/>
        <w:t>⡔Ᵽ</w:t>
      </w:r>
      <w:r>
        <w:rPr/>
        <w:t>歀塕䱇㙤ㄫ땋幠䖣⩮ㅋ문婑䍩⻂㜲呵堩㗂㥇숰⎻긵姂뽸轐䋂㔲ꄦが㍔男⥪싂徿祂獂땹呱䈰甦呞捯塏摠⪩⒩廂涩⨮摒⨴㝺溵뼪䭎䝬䈤뗎㍯ぐ⾡愥䉔琱쉥숪䩉때炵䱣</w:t>
      </w:r>
      <w:r>
        <w:rPr/>
        <w:t>ꗂ</w:t>
      </w:r>
      <w:r>
        <w:rPr/>
        <w:t>䛎咡쉌佋䙐숵凂刻䍕槂礱煍䥍䔲䭕⭲䍲獃䵥婌숯摀轚쉑⫂䟎㌪뮣䌲쉨堩懂欺숬</w:t>
      </w:r>
      <w:r>
        <w:rPr/>
        <w:t>ⵊ</w:t>
      </w:r>
      <w:r>
        <w:rPr/>
        <w:t>㤦洨䰬煲爵䎱睘䩟娰칤⽤琪䔪琥⭶칡⩑䰽쉧焩ꥰ㭁呄칟쌭慅㵃ヂ쉸䷂䙈潖け칁슡瑈䑎卅炩쉺䟂椱偟숮洱⸹䀩䏂썊㩨䕉䀩</w:t>
      </w:r>
      <w:r>
        <w:rPr/>
        <w:t>⠷⩴⭥</w:t>
      </w:r>
      <w:r>
        <w:rPr/>
        <w:t>癅た㩈未┸</w:t>
      </w:r>
      <w:r>
        <w:rPr/>
        <w:t>ꤶ</w:t>
      </w:r>
      <w:r>
        <w:rPr/>
        <w:t>㦏幬礱딹浠檣㴸䋂䭕쉯쉮唥㝁☵☰搬献琬磂佇쉟䐻⸬䓂卄撣쉄䳃卪쉊뇂캣䡚ㅂꄳ姃佫浒⑋ꌽ</w:t>
      </w:r>
      <w:r>
        <w:rPr/>
        <w:t>ꔺ</w:t>
      </w:r>
      <w:r>
        <w:rPr/>
        <w:t>穚숮牘뽥甥㍭䙱숨</w:t>
      </w:r>
      <w:r>
        <w:rPr/>
        <w:t>ⵚ</w:t>
      </w:r>
      <w:r>
        <w:rPr/>
        <w:t>瘪숵听싂瓂刷䜽洪卭噗⥁慲숣杇㤫⸊湀愩⩆偔ꏂ䐲纡楨姂歟䝶▩圷ꅑ汱辻歏㓂⭉剧䍲磂母쉲㑣뼪歀稺ꆬ땣䒥⨱ち썺秂䕃䎡汓♁</w:t>
      </w:r>
      <w:r>
        <w:rPr/>
        <w:t>ⵟ</w:t>
      </w:r>
      <w:r>
        <w:rPr/>
        <w:t>浲窥㗂녙橄光區㮡䍴⥱婫⨨㩓⧂⑷䉵䩫䰬亥呇㕎噭⫂뽪⭳숫瞵泂깃渪ꄹ㫂淂顄㉠畺幒녴㖡⩗繋㴪뽢爱爰丱㩨뽕칂뽆泂⪡圮㍖伩䩾㥷婊⩂畳䍲㭣权㌭昽琺煗硊嘨汴┦</w:t>
      </w:r>
      <w:r>
        <w:rPr/>
        <w:t>ⵘ</w:t>
      </w:r>
      <w:r>
        <w:rPr/>
        <w:t>殿攭촶⩌捲勂瑂䈹쉵싍</w:t>
      </w:r>
      <w:r>
        <w:rPr/>
        <w:t>⣂</w:t>
      </w:r>
      <w:r>
        <w:rPr/>
        <w:t>瑪䀸摳딬</w:t>
      </w:r>
      <w:r>
        <w:rPr/>
        <w:t>ⵢ</w:t>
      </w:r>
      <w:r>
        <w:rPr/>
        <w:t>坓ꥪ㉏⽸싍㕉㍫礵떱憥㦏䥈⩺슩睠渨玩㡀塄㘺䦘滍佳恱男</w:t>
      </w:r>
      <w:r>
        <w:rPr/>
        <w:t>⠦</w:t>
      </w:r>
      <w:r>
        <w:rPr/>
        <w:t>䰩◂顦䜨썋䕢칡㬣䤸搥剙楡轍䇂⒡뽵㤺♧쉞穈頯楔쉠䲮丸严頳恎㩆䇂쉳顓拂㤮깫㤰故磂䉲䍁㜩爴㞩嘻皩偎뽓㈻뽱㙥㍞敠穠僂쉁㡥⵸䨻⩷呵쉰㉹濂쉊㉉숫⹂㡳쉕熵껂쉣싂㐳⽚畆㤳㐩愬㙕捐⹐占쉁橄礴牯数⨪浘숽</w:t>
      </w:r>
      <w:r>
        <w:rPr/>
        <w:t>ⱌ</w:t>
      </w:r>
      <w:r>
        <w:rPr/>
        <w:t>启䌻쉧圶㠸㓎澩⑅싃幦浱繫助瞥쉁</w:t>
      </w:r>
      <w:r>
        <w:rPr/>
        <w:t>ꤦ</w:t>
      </w:r>
      <w:r>
        <w:rPr/>
        <w:t>䅁⼷燂恁檩칂煆轱䙐뗎癤䥲</w:t>
      </w:r>
      <w:r>
        <w:rPr/>
        <w:t>ⵕ</w:t>
      </w:r>
      <w:r>
        <w:rPr/>
        <w:t>敩쉂杂咱忍슩溣塠〻强숫痂敨␸㮘䜫숫癍涩ㅇ㉬촺ꇂ♴磎磃싂瀭憏㔶䊬塕</w:t>
      </w:r>
      <w:r>
        <w:rPr/>
        <w:t>ꕁ</w:t>
      </w:r>
      <w:r>
        <w:rPr/>
        <w:t>奴礻颵䩸䉏㩾䬰㡞顭祆幢ꍩ燂</w:t>
      </w:r>
      <w:r>
        <w:rPr/>
        <w:t>ꦬ⫂</w:t>
      </w:r>
      <w:r>
        <w:rPr/>
        <w:t>墻䒘䡟穄殮䉕䗂潳䙬ㆩ奬憘㭖␴厬</w:t>
      </w:r>
      <w:r>
        <w:rPr/>
        <w:t>⢏</w:t>
      </w:r>
      <w:r>
        <w:rPr/>
        <w:t>噏䘹䑾楊䙁⭹쉐㩭㋂溡䮣橪⩕幌䈮⍆쉹㡵獉썷䭞呦䱄挵䴩㩃</w:t>
      </w:r>
      <w:r>
        <w:rPr/>
        <w:t>ꦡ⯂</w:t>
      </w:r>
      <w:r>
        <w:rPr/>
        <w:t>䥸刻╁光㴰欭癙⮏獁冱卤䡂坁颬歮埂漷䉁슬㊵忂꥞㍫礭⩖顇扢</w:t>
      </w:r>
      <w:r>
        <w:rPr/>
        <w:t>ꤸ</w:t>
      </w:r>
      <w:r>
        <w:rPr/>
        <w:t>⾬녰滂档䵭潷䅁檏恡䇍㩋믂䅧䗂匹</w:t>
      </w:r>
      <w:r>
        <w:rPr/>
        <w:t>ꦵ</w:t>
      </w:r>
      <w:r>
        <w:rPr/>
        <w:t>梡싂犣㩣所칱㍔樫甩扬圴じ歺坲㟂썠쉓桷⹫彞摉</w:t>
      </w:r>
      <w:r>
        <w:rPr/>
        <w:t>ⵍ</w:t>
      </w:r>
      <w:r>
        <w:rPr/>
        <w:t>煎倱乲㕂潠䙯戫䅙땭頫</w:t>
      </w:r>
      <w:r>
        <w:rPr/>
        <w:t>ꤤ</w:t>
      </w:r>
      <w:r>
        <w:rPr/>
        <w:t>盎䬶攽쉌祒녃</w:t>
      </w:r>
      <w:r>
        <w:rPr/>
        <w:t>ꔬ╖</w:t>
      </w:r>
      <w:r>
        <w:rPr/>
        <w:t>싂⼯숭挫男㭡㭤㙴땁灄弭䛂漮</w:t>
      </w:r>
      <w:r>
        <w:rPr/>
        <w:t>Ⳃ</w:t>
      </w:r>
      <w:r>
        <w:rPr/>
        <w:t>ꥨ⼩぀</w:t>
      </w:r>
      <w:r>
        <w:rPr/>
        <w:t>Ⱙ</w:t>
      </w:r>
      <w:r>
        <w:rPr/>
        <w:t>棂쉲숽䤪䰲쉣彺딺䭞つ䧂辏听땀ꎱ灸㞡묦瑮摌庡灚쉅ꅦ氷牂</w:t>
      </w:r>
      <w:r>
        <w:rPr/>
        <w:t>ꕱ</w:t>
      </w:r>
      <w:r>
        <w:rPr/>
        <w:t>杬숱䵄㔽☳䵾摔뗍뭯晒儱묯攱畫縊䭣畋㵟䷂䈪桢썾惂</w:t>
      </w:r>
      <w:r>
        <w:rPr/>
        <w:t>ꖏ⍎</w:t>
      </w:r>
      <w:r>
        <w:rPr/>
        <w:t>Ɱ</w:t>
      </w:r>
      <w:r>
        <w:rPr/>
        <w:t>掮湗</w:t>
      </w:r>
      <w:r>
        <w:rPr/>
        <w:t>ⵎ</w:t>
      </w:r>
      <w:r>
        <w:rPr/>
        <w:t>湄╫枘</w:t>
      </w:r>
      <w:r>
        <w:rPr/>
        <w:t>ꦡ</w:t>
      </w:r>
      <w:r>
        <w:rPr/>
        <w:t>彈⭙┰灷啢業♡쉍⨻칫乴卩</w:t>
      </w:r>
      <w:r>
        <w:rPr/>
        <w:t>ꗂ</w:t>
      </w:r>
      <w:r>
        <w:rPr/>
        <w:t>ㆩ땀摃睱⶘썁䐹</w:t>
      </w:r>
      <w:r>
        <w:rPr/>
        <w:t>Ⱙ</w:t>
      </w:r>
      <w:r>
        <w:rPr/>
        <w:t>⽣㥩쉥쉷扥ㅘ䝚썤䕔ꥧ딮瑸⍰쉥矂恫乄匯䌬슱㷍倬㡩䴳捈報싎浩煸冻䙊䧂䯂</w:t>
      </w:r>
      <w:r>
        <w:rPr/>
        <w:t>ⲡ</w:t>
      </w:r>
      <w:r>
        <w:rPr/>
        <w:t>顷썮㡹㑙</w:t>
      </w:r>
      <w:r>
        <w:rPr/>
        <w:t>ꥀ⪬</w:t>
      </w:r>
      <w:r>
        <w:rPr/>
        <w:t>偈⍷潩숫婶桟䩱</w:t>
      </w:r>
      <w:r>
        <w:rPr/>
        <w:t>Ⱚ</w:t>
      </w:r>
      <w:r>
        <w:rPr/>
        <w:t>슣捣卣怺쉬捎輪㟂砮䡰戸乒搳뭞ぱ橕⍙䙙</w:t>
      </w:r>
      <w:r>
        <w:rPr/>
        <w:t>ꤨ</w:t>
      </w:r>
      <w:r>
        <w:rPr/>
        <w:t>䚩烂䉧硥柂灘쵡쉐療江柎歬圣쌣倷쉧哂濎彊楎歁䕡却⬨奥㝬쉬⹫颩噹併套䞻坩啮玵獗噰㕊䩁䉖㇂䐤啩煥⩈穬柎照⩦晲</w:t>
      </w:r>
      <w:r>
        <w:rPr/>
        <w:t>ⱬ</w:t>
      </w:r>
      <w:r>
        <w:rPr/>
        <w:t>넭潳祟䬣嘴숬獓쌬促㞩땷Ⓜ浦䄤捅穟瀬♡娻䬥捪圬帯璩㣂㧂㕪</w:t>
      </w:r>
      <w:r>
        <w:rPr/>
        <w:t>ⱪ</w:t>
      </w:r>
      <w:r>
        <w:rPr/>
        <w:t>入⍙槂楣䩥쉯敱歲⩡滎摸⌯싂┪땥恧⸩䙞硦긥⩣䍕晈䘩炏摊⸫䶻㉌䵠優䠰㚬㥌䨪습匴㧂숫㜺扷칙㔦匳轅</w:t>
      </w:r>
      <w:r>
        <w:rPr/>
        <w:t>ⶵ</w:t>
      </w:r>
      <w:r>
        <w:rPr/>
        <w:t>췍曃⻂䌤刪烂㑟⧂</w:t>
      </w:r>
      <w:r>
        <w:rPr/>
        <w:t>ꦱ</w:t>
      </w:r>
      <w:r>
        <w:rPr/>
        <w:t>䅟따瓂</w:t>
      </w:r>
      <w:r>
        <w:rPr/>
        <w:t>ⰺ</w:t>
      </w:r>
      <w:r>
        <w:rPr/>
        <w:t>쵥彵⑞㶮녣先䤦涣揂䙋頦㍄牲⍂쌷䡊卨扸奨녨땙싂淍㥕뽤슮㒏眰숨呞捉캿䉒改㕉놱䈩㵘毎潨⸵㨶捭滂潱숵嚡涡쉩⭎䤨쉀乆燃慡繘砱煡湔湨戶䕲⽬뮬䕫竂嘩</w:t>
      </w:r>
      <w:r>
        <w:rPr/>
        <w:t>⡈</w:t>
      </w:r>
      <w:r>
        <w:rPr/>
        <w:t>碩攩㝅呲煚㵓漵溩嗃偄䕊⩥䔲ꍇ쉑뮿슮쉕慎습</w:t>
      </w:r>
      <w:r>
        <w:rPr/>
        <w:t>⡳</w:t>
      </w:r>
      <w:r>
        <w:rPr/>
        <w:t>⽥两礨慐牧塮꺵㏂</w:t>
      </w:r>
      <w:r>
        <w:rPr/>
        <w:t>ꔦ</w:t>
      </w:r>
      <w:r>
        <w:rPr/>
        <w:t>䶩䝢㉪䉧橆숳쉭칰浙磂扉쌫싂䥔框⪩㒵湸泂䏂じ⨸믂쉅㴹㩧⑱숷䁧溿江⬲쉁칔쉷쉔剰䔥묬</w:t>
      </w:r>
      <w:r>
        <w:rPr/>
        <w:t>꥟</w:t>
      </w:r>
      <w:r>
        <w:rPr/>
        <w:t>Ⱝ</w:t>
      </w:r>
      <w:r>
        <w:rPr/>
        <w:t>㍇轏㧂憻촱噮쎣㏂䤮䙍♭⥬㨦⛂嘻뽇䳂䡾㵔슮䜫ꍳ㕌㙵縴쉹싂㍣八䕞潸杒捦ꅺ⽠껎쉱쵶</w:t>
      </w:r>
      <w:r>
        <w:rPr/>
        <w:t>ⱪ</w:t>
      </w:r>
      <w:r>
        <w:rPr/>
        <w:t>祈灵癣李뇃뽐숲䈬숥灄㭣┽溱奍䵅싍余㖿㢘亥⚏슩偉椶㦱摳敒顰忂侣兟쉇䍤橖䡰慢猯䥴爸㍗帳칙쵩橪䍤田⍄㏎컂⧂땥䃎㡇㮻䇂깤䙶䕋唺㕇</w:t>
      </w:r>
      <w:r>
        <w:rPr/>
        <w:t>ꕔ╨</w:t>
      </w:r>
      <w:r>
        <w:rPr/>
        <w:t>㎡㭟夤䂿硅䩗䁢䩉捪㥤⽸</w:t>
      </w:r>
      <w:r>
        <w:rPr/>
        <w:t>ꔣ</w:t>
      </w:r>
      <w:r>
        <w:rPr/>
        <w:t>쉣祫畹仂</w:t>
      </w:r>
      <w:r>
        <w:rPr/>
        <w:t>⡣䷂</w:t>
      </w:r>
      <w:r>
        <w:rPr/>
        <w:t>晑㥫佥湾撿⒵䩍숩</w:t>
      </w:r>
      <w:r>
        <w:rPr/>
        <w:t>ꤊ</w:t>
      </w:r>
      <w:r>
        <w:rPr/>
        <w:t>⼪ꥨ쉨쉖竂䉮幮繍ꌮ쉤畑掘嗂</w:t>
      </w:r>
      <w:r>
        <w:rPr/>
        <w:t>ⱕ⌳</w:t>
      </w:r>
      <w:r>
        <w:rPr/>
        <w:t>䩵</w:t>
      </w:r>
      <w:r>
        <w:rPr/>
        <w:t>Ȿ</w:t>
      </w:r>
      <w:r>
        <w:rPr/>
        <w:t>坄䠪슏ꍓ塒䬤渪䜹癓挱⹈猷欫畷䲣곂畡</w:t>
      </w:r>
      <w:r>
        <w:rPr/>
        <w:t>ꤺ</w:t>
      </w:r>
      <w:r>
        <w:rPr/>
        <w:t>쉢녒兹</w:t>
      </w:r>
      <w:r>
        <w:rPr/>
        <w:t>⡘</w:t>
      </w:r>
      <w:r>
        <w:rPr/>
        <w:t>츭</w:t>
      </w:r>
      <w:r>
        <w:rPr/>
        <w:t>ⱖ</w:t>
      </w:r>
      <w:r>
        <w:rPr/>
        <w:t>洹桑㑒晪␱썄쉸猴⩘쉖栫柂书䱌슏쉑煀椸뗍氮☪♱ꅟ顄㐨界䕅灘䍸汚婲洵쉨䡸䉨㖏⹞쉆깯皣辮㡹窡癡쉴坨参啎祹⸨㬩쉦䖘晟칠繆⩶ꍈ奬牙㓂䎩┴쉶惎䑷杨슬纻䠺偰杅슻睓䆘㐸䑔津爩慡䥢㷂湠䱫묮䛍䵡</w:t>
      </w:r>
      <w:r>
        <w:rPr/>
        <w:t>ꔽ</w:t>
      </w:r>
      <w:r>
        <w:rPr/>
        <w:t>捠슿楡氦圬氫勂䃂惂眨㡢㫂䌸㍟</w:t>
      </w:r>
      <w:r>
        <w:rPr/>
        <w:t>ꕆ⩣</w:t>
      </w:r>
      <w:r>
        <w:rPr/>
        <w:t>兄猤扱⹣䁁</w:t>
      </w:r>
      <w:r>
        <w:rPr/>
        <w:t>ꖬ</w:t>
      </w:r>
      <w:r>
        <w:rPr/>
        <w:t>哃⥇㶻煋飍칮⮘治뽳</w:t>
      </w:r>
      <w:r>
        <w:rPr/>
        <w:t>꤬</w:t>
      </w:r>
      <w:r>
        <w:rPr/>
        <w:t>庿슱♓䅴ꥳ轶縸⹁</w:t>
      </w:r>
      <w:r>
        <w:rPr/>
        <w:t>ⷂ</w:t>
      </w:r>
      <w:r>
        <w:rPr/>
        <w:t>녧轥땯噈걡僂怷段䬰橲㮩㨫灑⍒싂渪䇂兔</w:t>
      </w:r>
      <w:r>
        <w:rPr/>
        <w:t>ꔹ</w:t>
      </w:r>
      <w:r>
        <w:rPr/>
        <w:t>싂쉺恚う弪▮㖿쉸捾愵焯繍䡳䣂为幠橶䥉㙮걍橏輫</w:t>
      </w:r>
      <w:r>
        <w:rPr/>
        <w:t>ꥉ</w:t>
      </w:r>
      <w:r>
        <w:rPr/>
        <w:t>仂㢩촷䁑癋䅥睈⩘♤皣⩯㔳㝯煏쉌땈啶榿剪⯂栮潰⬪桴ꇂ獔䭺亥轰倯役</w:t>
      </w:r>
      <w:r>
        <w:rPr/>
        <w:t>ꔭ</w:t>
      </w:r>
      <w:r>
        <w:rPr/>
        <w:t>䭪倣䂮㙗⨴喏䌱啗礣䦥깥⍇濂쉩楠祵摺獍卵幇彊䤪╋挣迂⍦㢿嚱⨣䀪슥ㄷ</w:t>
      </w:r>
      <w:r>
        <w:rPr/>
        <w:t>ⱑ</w:t>
      </w:r>
      <w:r>
        <w:rPr/>
        <w:t>塢䘪墏ㄽ</w:t>
      </w:r>
      <w:r>
        <w:rPr/>
        <w:t>꧍</w:t>
      </w:r>
      <w:r>
        <w:rPr/>
        <w:t>帻ꍁ䁍偙瑎⒣㑴狂㏂仂㙥</w:t>
      </w:r>
      <w:r>
        <w:rPr/>
        <w:t>ꥀ⭷</w:t>
      </w:r>
      <w:r>
        <w:rPr/>
        <w:t>뼯㩕쉎䱎㥆碱⵴眥〮쌽刦쉺汌㔯杷뽡</w:t>
      </w:r>
      <w:r>
        <w:rPr/>
        <w:t>ꗂ</w:t>
      </w:r>
      <w:r>
        <w:rPr/>
        <w:t>娤⩗珂┪愪䑑焲呌뭥♲畗彋긤썍瘦⨲칲㝘㎬뿂歅啵숨癋곂ꎣ㌲䩇恵反硋恌辣归㵥佪㨵埂䞥剳썌㔣칟噢傩乧땩겱숤奷딳呧㙊㍌䭶睲쉃祀㊘</w:t>
      </w:r>
      <w:r>
        <w:rPr/>
        <w:t>ꗎ</w:t>
      </w:r>
      <w:r>
        <w:rPr/>
        <w:t>戵䨤쉀穞楔嫂䝸磂棃쌺㣂㭭㙟</w:t>
      </w:r>
      <w:r>
        <w:rPr/>
        <w:t>⠹</w:t>
      </w:r>
      <w:r>
        <w:rPr/>
        <w:t>泂䦮佪戬Ⓧ磂坬쉐㝖潙</w:t>
      </w:r>
      <w:r>
        <w:rPr/>
        <w:t>Ⱪ</w:t>
      </w:r>
      <w:r>
        <w:rPr/>
        <w:t>뽱䜰䥾䁕丸칟♬싂갺⴮䁠煴栻椰♷⾵假坘쉀㒩椪灾圮</w:t>
      </w:r>
      <w:r>
        <w:rPr/>
        <w:t>ⵡ</w:t>
      </w:r>
      <w:r>
        <w:rPr/>
        <w:t>䴮䐳䁓䯍晅焺⑮숸䔺ッ㧂쉳橶晈䉵뭙〲䝙灀㉙偰⮱</w:t>
      </w:r>
      <w:r>
        <w:rPr/>
        <w:t>ⰳ</w:t>
      </w:r>
      <w:r>
        <w:rPr/>
        <w:t>䂩슥掿瞩㚣쉳壂⵨䡴儤㯂煸榏뭦슣㬥⩰䉱䈻轺</w:t>
      </w:r>
      <w:r>
        <w:rPr/>
        <w:t>⣃</w:t>
      </w:r>
      <w:r>
        <w:rPr/>
        <w:t>쉧昦믂烂祁깹ㄽ␻⩢㚘浔⧂䶏汱ꅅ䠷凂䙗焳䍘䮩갮넩姎呯ㄥꍍ汀숴䑅拂獨嘺㕌轈㐳䱇㴣㉀䟂䏂뼴洵睚⥵㕤䈊</w:t>
      </w:r>
      <w:r>
        <w:rPr/>
        <w:t>꧂</w:t>
      </w:r>
      <w:r>
        <w:rPr/>
        <w:t>㖻㢵Ⓜ斮睸䤯坲剃숷♔㉾䎵撣䅾쉤璩勂呶숦㴽</w:t>
      </w:r>
      <w:r>
        <w:rPr/>
        <w:t>ꤴ</w:t>
      </w:r>
      <w:r>
        <w:rPr/>
        <w:t>娷㴸䩳䙾䅵䭾㐲슩剀⧂䤫䂮囂䝙畢抮⭟悱숶䙩㎵쉵儽幩佄㞩◃彶娸숽⍀㑫纥⾵䡲破惂牖⺮䨱幨䘴焸뿂</w:t>
      </w:r>
      <w:r>
        <w:rPr/>
        <w:t>ⵊ</w:t>
      </w:r>
      <w:r>
        <w:rPr/>
        <w:t>凂楂稽味㒏疘䅅␪硉</w:t>
      </w:r>
      <w:r>
        <w:rPr/>
        <w:t>꤯</w:t>
      </w:r>
      <w:r>
        <w:rPr/>
        <w:t>땘測啚喱埂呱䵺砤</w:t>
      </w:r>
      <w:r>
        <w:rPr/>
        <w:t>ⷂ</w:t>
      </w:r>
      <w:r>
        <w:rPr/>
        <w:t>挹塆</w:t>
      </w:r>
      <w:r>
        <w:rPr/>
        <w:t>ⶥ</w:t>
      </w:r>
      <w:r>
        <w:rPr/>
        <w:t>딴⴪廂妩琬䉞稩㣂♃㋍轪ꎡ</w:t>
      </w:r>
      <w:r>
        <w:rPr/>
        <w:t>ꔽ</w:t>
      </w:r>
      <w:r>
        <w:rPr/>
        <w:t>㘭勂쉮沿싂⵩䬹䇂伣䁗㡨쉠䔪숭</w:t>
      </w:r>
      <w:r>
        <w:rPr/>
        <w:t>ꤷꦵ</w:t>
      </w:r>
      <w:r>
        <w:rPr/>
        <w:t>媩掬䁈氪ꥦꥵ玵㷂䦵姂洭碱</w:t>
      </w:r>
      <w:r>
        <w:rPr/>
        <w:t>⣂</w:t>
      </w:r>
      <w:r>
        <w:rPr/>
        <w:t>轎䐭묣㫂浃奙쉣딪쉅湅擂츤伽쵉걙숵㉗浱뽄奞♳슣</w:t>
      </w:r>
      <w:r>
        <w:rPr/>
        <w:t>Ⳃ</w:t>
      </w:r>
      <w:r>
        <w:rPr/>
        <w:t>優畓뽁弭䥧⍔쉨믎䭭슱⛍쉚ꥲ쉾䙞ㅒ仂噚啡겿</w:t>
      </w:r>
      <w:r>
        <w:rPr/>
        <w:t>Ⱶ</w:t>
      </w:r>
      <w:r>
        <w:rPr/>
        <w:t>뽯穳皵婰煕〩湵䗂佈쉡㝅</w:t>
      </w:r>
      <w:r>
        <w:rPr/>
        <w:t>ꗂ</w:t>
      </w:r>
      <w:r>
        <w:rPr/>
        <w:t>썲땧꺩縥㭐砶彥摏哂颣싂澥き䳎桳⹾⬥吪぀兓넱歭츫걷䑆旂⽡䐴⦩嘪挭㠶䔯⩐吵䱙妮娥䰱き䙲壂⩩㔶核刪ꅉ䑵숦㋂献攻垏顧㩑⨦ㆩ烂嘷渥䡺㕩嗍削䰴㍸瑉쵕迎뼽㩑䲿숮ヂ</w:t>
      </w:r>
      <w:r>
        <w:rPr/>
        <w:t>ⴴ</w:t>
      </w:r>
      <w:r>
        <w:rPr/>
        <w:t>㮮祮뗂繒穂쉑뿃숥⨯涣</w:t>
      </w:r>
      <w:r>
        <w:rPr/>
        <w:t>ꦡ</w:t>
      </w:r>
      <w:r>
        <w:rPr/>
        <w:t>쉊</w:t>
      </w:r>
      <w:r>
        <w:rPr/>
        <w:t>ꥅꗂ</w:t>
      </w:r>
      <w:r>
        <w:rPr/>
        <w:t>䓂煙挩彥矂眤⨪慺轷渲勎奓츽䍲ꍉ晔싎㑷塍♷䱣쉳空祘⥵⿂䂵㉦쉘㭤슩序때깋</w:t>
      </w:r>
      <w:r>
        <w:rPr/>
        <w:t>ꥇ</w:t>
      </w:r>
      <w:r>
        <w:rPr/>
        <w:t>涵ㄸ㕞♬恌ㅚ뽨뽲䵥쏂乺偓歯嚩캩磂毂亘眴⩱㝈䕢㑋㭓딳㝪狂䁑攮㫂噷䰩つ╕녯刦乭埂堸佱</w:t>
      </w:r>
      <w:r>
        <w:rPr/>
        <w:t>⠭</w:t>
      </w:r>
      <w:r>
        <w:rPr/>
        <w:t>ㅚ⬩汹㨶ㅺ싂</w:t>
      </w:r>
      <w:r>
        <w:rPr/>
        <w:t>ꖣ</w:t>
      </w:r>
      <w:r>
        <w:rPr/>
        <w:t>䱈⽮</w:t>
      </w:r>
      <w:r>
        <w:rPr/>
        <w:t>ꤷ⑃</w:t>
      </w:r>
      <w:r>
        <w:rPr/>
        <w:t>爱긥丰䞥䬯䐰쵠촸䩺穔頳头殏捧位汃㒣⤺塏汥畑⎻쏂⬦⚘</w:t>
      </w:r>
      <w:r>
        <w:rPr/>
        <w:t>ⱑ</w:t>
      </w:r>
      <w:r>
        <w:rPr/>
        <w:t>䐽ꄴꄥ⍓䊻核㴷㉔⹁灭╫父䙠暵顤⵩乯</w:t>
      </w:r>
      <w:r>
        <w:rPr/>
        <w:t>Ⱜ</w:t>
      </w:r>
      <w:r>
        <w:rPr/>
        <w:t>汚嫂썲쉃秎㍸싍ꍆ⸴쉬ꍯ呥慭楙抡輹숱뿎䆱䈮⚵幆瘭滂숯煊煏䍉媣ꥥ甪</w:t>
      </w:r>
      <w:r>
        <w:rPr/>
        <w:t>ꥂ</w:t>
      </w:r>
      <w:r>
        <w:rPr/>
        <w:t>⽣䍬⥕偺硇穧㥏䚣</w:t>
      </w:r>
      <w:r>
        <w:rPr/>
        <w:t>ꕬ</w:t>
      </w:r>
      <w:r>
        <w:rPr/>
        <w:t>恤䉉幕幩⿂䊩⶘녘湧䍈湀〳䍍睅⬷</w:t>
      </w:r>
      <w:r>
        <w:rPr/>
        <w:t>Ⱔ</w:t>
      </w:r>
      <w:r>
        <w:rPr/>
        <w:t>璮汋灥깇ꄩ墿╴光숲祁䴪ꍀꍎ</w:t>
      </w:r>
      <w:r>
        <w:rPr/>
        <w:t>ꤩ</w:t>
      </w:r>
      <w:r>
        <w:rPr/>
        <w:t>㡎輲㙰㬦兢倬㨬⪿싂</w:t>
      </w:r>
      <w:r>
        <w:rPr/>
        <w:t>⣂</w:t>
      </w:r>
      <w:r>
        <w:rPr/>
        <w:t>⾣</w:t>
      </w:r>
      <w:r>
        <w:rPr/>
        <w:t>ⴽ</w:t>
      </w:r>
      <w:r>
        <w:rPr/>
        <w:t>슥㍙䊱䭪䱸싂썣撿䡓癬⩩术⦬ꇃ뭭䅅믎㩶樭ꅅ쉧爊놮⽲㥎ꌷ椣☱쉫뼳</w:t>
      </w:r>
      <w:r>
        <w:rPr/>
        <w:t>ⶮ</w:t>
      </w:r>
      <w:r>
        <w:rPr/>
        <w:t>䡈싂쉗湥쉵ꥭ⩡颵쉡⑑⩚勃灦쉷泎牟滂쉮┩⩙纘㶮쉪䙚⩄㔬걶䕇戭⬱썘繒㉘䢩顇央䳍ꥤ桔䥅憏쉮⌨ꥶ䁾쵁㕪쉏뽏䧎䝡泂떥纩㔯稩坮㥢䩵奃숱㨫態뭦祳䑇杀싂椤⨭싎慫䬫奲ㅨ乴㦿</w:t>
      </w:r>
      <w:r>
        <w:rPr/>
        <w:t>⡊</w:t>
      </w:r>
      <w:r>
        <w:rPr/>
        <w:t>弪⮡歩匪卖딵垩䡎潞䥾㝷秃䂮갲䆮䋃祌奵䍁쉮㝬湠琸⿂䄱慸海ꅢ⭪쎏䉉⫂濂캬剶䁠穱殬桚</w:t>
      </w:r>
      <w:r>
        <w:rPr/>
        <w:t>ꔪ</w:t>
      </w:r>
      <w:r>
        <w:rPr/>
        <w:t>땹䑓䑔䘵抮氫倪䥫橅摤お稻䃍⽨</w:t>
      </w:r>
      <w:r>
        <w:rPr/>
        <w:t>ꥉ</w:t>
      </w:r>
      <w:r>
        <w:rPr/>
        <w:t>뇂㥁癓⍴扟</w:t>
      </w:r>
      <w:r>
        <w:rPr/>
        <w:t>ⴥ</w:t>
      </w:r>
      <w:r>
        <w:rPr/>
        <w:t>䵓係깣㭔址꥕睡公슩</w:t>
      </w:r>
      <w:r>
        <w:rPr/>
        <w:t>ꥆ</w:t>
      </w:r>
      <w:r>
        <w:rPr/>
        <w:t>繹⒘狂玵⥋瀮㙱䝖搩渹넽穁撿溩煰뭬쉐䜥☫圽乂뭍䘣㬵</w:t>
      </w:r>
      <w:r>
        <w:rPr/>
        <w:t>Ⱪ</w:t>
      </w:r>
      <w:r>
        <w:rPr/>
        <w:t>恥楊扗쵔♤挮圯慨ꌶ痂癃</w:t>
      </w:r>
      <w:r>
        <w:rPr/>
        <w:t>ꥉ</w:t>
      </w:r>
      <w:r>
        <w:rPr/>
        <w:t>쉘㛂顔夫</w:t>
      </w:r>
      <w:r>
        <w:rPr/>
        <w:t>⡃</w:t>
      </w:r>
      <w:r>
        <w:rPr/>
        <w:t>ꄯ걉恤颻噠슘爴稴</w:t>
      </w:r>
      <w:r>
        <w:rPr/>
        <w:t>ꕏ</w:t>
      </w:r>
      <w:r>
        <w:rPr/>
        <w:t>쉳䉾敦璘恟╏⍖㥫根㐵天摟挦圪畭䚱瓂盂숴搵⯂揍</w:t>
      </w:r>
      <w:r>
        <w:rPr/>
        <w:t>ⵤ</w:t>
      </w:r>
      <w:r>
        <w:rPr/>
        <w:t>帩⪻⩋슬佒恂盂猫㶮㞵㉸㝳쵫㨭椪</w:t>
      </w:r>
      <w:r>
        <w:rPr/>
        <w:t>⡷</w:t>
      </w:r>
      <w:r>
        <w:rPr/>
        <w:t>싂⭎侩畹烂㝾塃乙쉒⹚彫弫걙䃂慒⭀슱쉏暮穊瑞㉲</w:t>
      </w:r>
      <w:r>
        <w:rPr/>
        <w:t>ꕧ</w:t>
      </w:r>
      <w:r>
        <w:rPr/>
        <w:t>ㅟ歉煹넻彆洤㌰╌漤뽺禡奺忂猬ꄸ⵭ㄺ쉇瓂⨽䡮㵀㩓</w:t>
      </w:r>
      <w:r>
        <w:rPr/>
        <w:t>ⵣ</w:t>
      </w:r>
      <w:r>
        <w:rPr/>
        <w:t>忎⸫</w:t>
      </w:r>
      <w:r>
        <w:rPr/>
        <w:t>Ⱜ</w:t>
      </w:r>
      <w:r>
        <w:rPr/>
        <w:t>쌸煅┪儸啡쉹獁싂</w:t>
      </w:r>
      <w:r>
        <w:rPr/>
        <w:t>ꔪ</w:t>
      </w:r>
      <w:r>
        <w:rPr/>
        <w:t>奋숯⪩囂獓摗╃㏂묶嘥쉐䁘긪执쉑垏숹㍴䕃婈渪榣╺ꄻ㕒泃堺敉䦵徬轐戩쉶畆땖䵸䪩穦懂搦䷂刱㴰㪬浒⤯㡢뽡╆⽶넮⭸겿㋂䛍瘪㭞숳剢ꇂ䨦冱繞矎嘺䱧뾬ㅆ䕚䕔䳂䦣㯂</w:t>
      </w:r>
      <w:r>
        <w:rPr/>
        <w:t>ꖡ♠⎥</w:t>
      </w:r>
      <w:r>
        <w:rPr/>
        <w:t>㵲췂㌥剆榩䙞숳곍瑤♫쉓吲姍穷㨰睱␥塦猽祌ㆵ漻侩㶩숬⎥哂桬䦘绂剨</w:t>
      </w:r>
      <w:r>
        <w:rPr/>
        <w:t>Ⱕ</w:t>
      </w:r>
      <w:r>
        <w:rPr/>
        <w:t>橩兯扚䉁뽲捑䮱⩬睰䕓华숶䡑숪䙦兏ꍓ犘ꅰ㌪㟃쉑响䃂彫䌣繩꥾伮ヂ癕숰獤癫㞮欯愪</w:t>
      </w:r>
      <w:r>
        <w:rPr/>
        <w:t>ⱕ</w:t>
      </w:r>
      <w:r>
        <w:rPr/>
        <w:t>쉢䉺䬺</w:t>
      </w:r>
      <w:r>
        <w:rPr/>
        <w:t>⡁</w:t>
      </w:r>
      <w:r>
        <w:rPr/>
        <w:t>牲㯂睲쉄杫⹣㑃琵ㅑ呷敷슡湫剄녹</w:t>
      </w:r>
      <w:r>
        <w:rPr/>
        <w:t>ⰵ</w:t>
      </w:r>
      <w:r>
        <w:rPr/>
        <w:t>쉧</w:t>
      </w:r>
      <w:r>
        <w:rPr/>
        <w:t>Ⱚ</w:t>
      </w:r>
      <w:r>
        <w:rPr/>
        <w:t>溿</w:t>
      </w:r>
      <w:r>
        <w:rPr/>
        <w:t>ꕯ</w:t>
      </w:r>
      <w:r>
        <w:rPr/>
        <w:t>쉓⩺氰煨㡷灋煶긤托夳㟂潞儷싂⧂狂⚿潄渶浫地㍚ꄤ敊懂䓂⾵撣캻䐨</w:t>
      </w:r>
      <w:r>
        <w:rPr/>
        <w:t>꧂</w:t>
      </w:r>
      <w:r>
        <w:rPr/>
        <w:t>쉞쉓䍦㈊畮繾⬭縷惂</w:t>
      </w:r>
      <w:r>
        <w:rPr/>
        <w:t>꥓</w:t>
      </w:r>
      <w:r>
        <w:rPr/>
        <w:t>札쉇ꅱ廂</w:t>
      </w:r>
      <w:r>
        <w:rPr/>
        <w:t>⡫</w:t>
      </w:r>
      <w:r>
        <w:rPr/>
        <w:t>싂⸽哂뽐깉⌥⌰辘쉸猽㈪쉁㵢㩷⒱Ⓜ㖬潎ㄩ䥙⨶⥇⽗䅤䦵匽䕑倱恚呱⺩䨻㨸瓎槂桒㙷僂縻㍭ぁ参䲮牤䇂캵沏㭴儶偆뗂恮뗂⍠疻㴬湰睹Ⓜ⥦癦㯂半칱晕㠯쉰仃捏⍆セ꺣伩睅㵡㘬㥶㝂䵡䞻</w:t>
      </w:r>
      <w:r>
        <w:rPr/>
        <w:t>⡅⍶</w:t>
      </w:r>
      <w:r>
        <w:rPr/>
        <w:t>慟</w:t>
      </w:r>
      <w:r>
        <w:rPr/>
        <w:t>ꦱ</w:t>
      </w:r>
      <w:r>
        <w:rPr/>
        <w:t>浔栺癅哂畃氺繡䝣敃㍉⵫㥃숮澵輰穫璡땪磂轉䌬䝱㎡獇杦㯂囂䑆櫂쉭䕅湐쉀玬⮩쉏ꄥ䥥⦥恙䵋倴捳旂楍報顚汋䅏窮ꌺ夰녩㨺吣癯穚䩇竂䌨쉓녳疿뼰⑀倸쉓縸䙟㷂숰煞㥲捅漦繫听㠨漰㭗꤮祘⯂楗强</w:t>
      </w:r>
    </w:p>
    <w:p>
      <w:pPr>
        <w:pStyle w:val="PreformattedText"/>
        <w:bidi w:val="0"/>
        <w:spacing w:before="0" w:after="0"/>
        <w:jc w:val="left"/>
        <w:rPr/>
      </w:pPr>
      <w:r>
        <w:rPr/>
        <w:t>住䯂</w:t>
      </w:r>
      <w:r>
        <w:rPr/>
        <w:t>⡪</w:t>
      </w:r>
      <w:r>
        <w:rPr/>
        <w:t>戫倳⵮⤮爻婍浂</w:t>
      </w:r>
      <w:r>
        <w:rPr/>
        <w:t>Ȿ</w:t>
      </w:r>
      <w:r>
        <w:rPr/>
        <w:t>瑟泃瑚䝁怬䞘契녥擃⭸뾵顔䁾䮱⛂歗厣斘䝪婒稬毂숳愪淂슡偱⍡瘵㝎慓敌⽇坑</w:t>
      </w:r>
      <w:r>
        <w:rPr/>
        <w:t>ꥉ</w:t>
      </w:r>
      <w:r>
        <w:rPr/>
        <w:t>⡅</w:t>
      </w:r>
      <w:r>
        <w:rPr/>
        <w:t>廂㉤겵⦥숯⍠ꆥ쉕绂㩺녧匪⪩頤뭒ㄪ盂쉧♟╔⨶刭</w:t>
      </w:r>
      <w:r>
        <w:rPr/>
        <w:t>⡯</w:t>
      </w:r>
      <w:r>
        <w:rPr/>
        <w:t>乀㍒㐫㛂桩</w:t>
      </w:r>
      <w:r>
        <w:rPr/>
        <w:t>ꕩ</w:t>
      </w:r>
      <w:r>
        <w:rPr/>
        <w:t>㙤꥕拎熿㙒䨲㑥䬻朻渥䀫䱐橍剦檘睾剂녠塤</w:t>
      </w:r>
      <w:r>
        <w:rPr/>
        <w:t>ꖥ</w:t>
      </w:r>
      <w:r>
        <w:rPr/>
        <w:t>ꥸ䚵呄䭠⥋卯睁싂쉂顣繆䉖晚檵╳轆뼱ꥱ伭숭䅍晆杚却ね䬤뭷怫楊⵭</w:t>
      </w:r>
      <w:r>
        <w:rPr/>
        <w:t>⠪</w:t>
      </w:r>
      <w:r>
        <w:rPr/>
        <w:t>頷㯂뼹牖佹</w:t>
      </w:r>
      <w:r>
        <w:rPr/>
        <w:t>ⵙ</w:t>
      </w:r>
      <w:r>
        <w:rPr/>
        <w:t>ぢ縯㕸䵾䫃껂䀬坌牭䡞⥱怩떩䵸楬擎止㡇싂숰Ⓝ놻곂ォ丵슡뽥䲣洨땚䜮</w:t>
      </w:r>
      <w:r>
        <w:rPr/>
        <w:t>ꖡ</w:t>
      </w:r>
      <w:r>
        <w:rPr/>
        <w:t>䱅炵</w:t>
      </w:r>
      <w:r>
        <w:rPr/>
        <w:t>ꤻ</w:t>
      </w:r>
      <w:r>
        <w:rPr/>
        <w:t>此殱浱숳</w:t>
      </w:r>
      <w:r>
        <w:rPr/>
        <w:t>ꕢꥉ</w:t>
      </w:r>
      <w:r>
        <w:rPr/>
        <w:t>佧櫂䭋姍</w:t>
      </w:r>
      <w:r>
        <w:rPr/>
        <w:t>ꕶ</w:t>
      </w:r>
      <w:r>
        <w:rPr/>
        <w:t>쉔⫂欦喣䣂歄湶硄捧䉯</w:t>
      </w:r>
      <w:r>
        <w:rPr/>
        <w:t>ꤪ</w:t>
      </w:r>
      <w:r>
        <w:rPr/>
        <w:t>嘥䎡뮥⽖ㅠ⏂侏㙾</w:t>
      </w:r>
      <w:r>
        <w:rPr/>
        <w:t>⡢</w:t>
      </w:r>
      <w:r>
        <w:rPr/>
        <w:t>㍶禥䜹ꆬ촦뭁漱녩参㶩䳂䩚杏⪻쉟窬䁠䥀冻⼦⪘뇎슿</w:t>
      </w:r>
      <w:r>
        <w:rPr/>
        <w:t>ⳃ</w:t>
      </w:r>
      <w:r>
        <w:rPr/>
        <w:t>ꖱ</w:t>
      </w:r>
      <w:r>
        <w:rPr/>
        <w:t>漪</w:t>
      </w:r>
      <w:r>
        <w:rPr/>
        <w:t>Ⱪ</w:t>
      </w:r>
      <w:r>
        <w:rPr/>
        <w:t>枵卂䌯桋칭欺⫎喵⑧獺仂睠䑏㝧單㤹䑔夤堵其楂湾䊿</w:t>
      </w:r>
      <w:r>
        <w:rPr/>
        <w:t>ꔺ</w:t>
      </w:r>
      <w:r>
        <w:rPr/>
        <w:t>슣녊嗂棂䙀쉒勂带卖䖘㷂帺걮䘳ꥰ傿顺歕潌燂礶㩀棂═⽚쉩슡</w:t>
      </w:r>
      <w:r>
        <w:rPr/>
        <w:t>ⱗ</w:t>
      </w:r>
      <w:r>
        <w:rPr/>
        <w:t>격칤㉵商숦兢䐬딮㏂犩꥗偤剀牍깠㉴䒏剏깉춵䠽췂樷슡Ⓝ쉒</w:t>
      </w:r>
      <w:r>
        <w:rPr/>
        <w:t>ꕳ</w:t>
      </w:r>
      <w:r>
        <w:rPr/>
        <w:t>恪깟䀻繅䍑䝡㔳摉䥓搶䔳圽澿睟⦱䑑충쉯磎㐱汮彾쵒呹祮슣樊煀顤쉦畬넽䍕쉔㈩凂飃</w:t>
      </w:r>
      <w:r>
        <w:rPr/>
        <w:t>Ⳃ</w:t>
      </w:r>
      <w:r>
        <w:rPr/>
        <w:t>슻㯂䕉總쉉㉳䉧䍍ꌴ䉤㔽</w:t>
      </w:r>
      <w:r>
        <w:rPr/>
        <w:t>ꔨ</w:t>
      </w:r>
      <w:r>
        <w:rPr/>
        <w:t>沿睲磃숲⥵捯싎䥪䉗卭䩉</w:t>
      </w:r>
      <w:r>
        <w:rPr/>
        <w:t>ⵇ</w:t>
      </w:r>
      <w:r>
        <w:rPr/>
        <w:t>䛂숮⼪燍䱸깐Ⓜあ怱쉺䷃砺</w:t>
      </w:r>
      <w:r>
        <w:rPr/>
        <w:t>ⵚ</w:t>
      </w:r>
      <w:r>
        <w:rPr/>
        <w:t>뭙ꅞ彣⩶쉋䬰⥫票딣䕡쉓</w:t>
      </w:r>
      <w:r>
        <w:rPr/>
        <w:t>ꤳ</w:t>
      </w:r>
      <w:r>
        <w:rPr/>
        <w:t>䄨卓炵</w:t>
      </w:r>
      <w:r>
        <w:rPr/>
        <w:t>ꕒ</w:t>
      </w:r>
      <w:r>
        <w:rPr/>
        <w:t>剠廂㤳⽗㕭놬껂ꌯ㢩禥㡈秂畠⼰썑捠䡭佟슣⭄ꎱ搳䝤刻轨슡숬浞</w:t>
      </w:r>
      <w:r>
        <w:rPr/>
        <w:t>⡓</w:t>
      </w:r>
      <w:r>
        <w:rPr/>
        <w:t>参南庿㔮</w:t>
      </w:r>
      <w:r>
        <w:rPr/>
        <w:t>ꕞ</w:t>
      </w:r>
      <w:r>
        <w:rPr/>
        <w:t>励ꥠ긦扃</w:t>
      </w:r>
      <w:r>
        <w:rPr/>
        <w:t>⡰</w:t>
      </w:r>
      <w:r>
        <w:rPr/>
        <w:t>㩺疮䳂㭊噓扖䉊</w:t>
      </w:r>
      <w:r>
        <w:rPr/>
        <w:t>ꕠ</w:t>
      </w:r>
      <w:r>
        <w:rPr/>
        <w:t>轅쉙㑤╤⬶漹⽺䄤</w:t>
      </w:r>
      <w:r>
        <w:rPr/>
        <w:t>⠴⹧</w:t>
      </w:r>
      <w:r>
        <w:rPr/>
        <w:t>摳슬숦桾げ⫂乚栣뼦普摋㕈䉴獋⨪晭숽歰淂⩭쉉㚿㭀㔸佩敕䮥廎②뼦祚䥚㨺䙙輻쉎匪煠ꌵ쏂㔪楊⩭㚡⭲⩾潕</w:t>
      </w:r>
      <w:r>
        <w:rPr/>
        <w:t>ꔣ</w:t>
      </w:r>
      <w:r>
        <w:rPr/>
        <w:t>獪懂쉧壂伮京戽偖䌸땈溿</w:t>
      </w:r>
      <w:r>
        <w:rPr/>
        <w:t>ꥎ</w:t>
      </w:r>
      <w:r>
        <w:rPr/>
        <w:t>搨숦㖣䉰滍浭㚡떡䃂䳂䍐⑪㭠⩡⮮쉔兑숱繘쉯</w:t>
      </w:r>
      <w:r>
        <w:rPr/>
        <w:t>꤫</w:t>
      </w:r>
      <w:r>
        <w:rPr/>
        <w:t>쌮묰ꥮ朮儻共ㆬ㡏⹡輲瑥䷂橨뗂⫂⥶丨塘桕㬩湐擂䎩瑧楙啉灨⨰敟桧扣熩쉵㷂則喣㭋䕨田兩쉇㛂</w:t>
      </w:r>
      <w:r>
        <w:rPr/>
        <w:t>ꤱ</w:t>
      </w:r>
      <w:r>
        <w:rPr/>
        <w:t>癹♵㠷愺㬣䥗숴穖幄渨땐穮楔扔䬬穞卦칖偢氷Ⓜ獍⩮쉙쉃祬焯爪깔轑凃뇂䀪䃂㵘슿啋䥳嫂偎䕖숶淂⥠슥숸깇슘껂矂㍑</w:t>
      </w:r>
      <w:r>
        <w:rPr/>
        <w:t>ꤴ</w:t>
      </w:r>
      <w:r>
        <w:rPr/>
        <w:t>塢摉쉀洮⌣桶䕕䉂㥭⭆⎻顾媻䑵긱瑆偧㭌⍄濂䚘쉲⛂쉀祘⹊싂歈㷂㨮뭈渪숩숣㫍㙢숹敇땁</w:t>
      </w:r>
      <w:r>
        <w:rPr/>
        <w:t>ⴴ</w:t>
      </w:r>
      <w:r>
        <w:rPr/>
        <w:t>숪숲捲ㅂ矂〱喩䅤熻걂⩠䊵⹟拂긴⌷佅ꥺ⭳㡢天睅廂睺⺻ㅒ欣쉦싂睌습畘㧍灹㚩ご녓╆塙䵖ぬ捕䑱辬뮬ꄰ뿂㭩걔칉䍨睾恷槂䍌剸⩅㕮劻奙矂⽋愺갰곂湙♨</w:t>
      </w:r>
      <w:r>
        <w:rPr/>
        <w:t>⣂⬯</w:t>
      </w:r>
      <w:r>
        <w:rPr/>
        <w:t>쉒⭳㫎⑇洳㩘⨫䩥慀瑾㴬歃ꅱ偘浨쉟曂걊剈咬㗂⤳呠㬩恸づ繾䆬が杂书㠵</w:t>
      </w:r>
      <w:r>
        <w:rPr/>
        <w:t>⠸</w:t>
      </w:r>
      <w:r>
        <w:rPr/>
        <w:t>圪쉇癅㈪넥兢頱⑔땸〶䔵䰪瓃쉕숷呮傡㌸䦣㑪ꆣ㩥㜺싂炬债ꅥ汵䀩䡞桒䀷쌳쵐숹䏂畫䁩暬䉶☪䰫㝑浲晤㢡⤴깟津</w:t>
      </w:r>
      <w:r>
        <w:rPr/>
        <w:t>ⶡ</w:t>
      </w:r>
      <w:r>
        <w:rPr/>
        <w:t>ꥯ㝓</w:t>
      </w:r>
      <w:r>
        <w:rPr/>
        <w:t>Ⲙ⍎</w:t>
      </w:r>
      <w:r>
        <w:rPr/>
        <w:t>㩙㕙橺慐⮻</w:t>
      </w:r>
      <w:r>
        <w:rPr/>
        <w:t>ꖮ</w:t>
      </w:r>
      <w:r>
        <w:rPr/>
        <w:t>숺哂䄰敘싂䭃婩空佁싎庥⽦娊</w:t>
      </w:r>
      <w:r>
        <w:rPr/>
        <w:t>ꦿ</w:t>
      </w:r>
      <w:r>
        <w:rPr/>
        <w:t>묫딽㓂瀥汋⸽揂ㅈ唩츫㐯ふ꥗㠣辵싂</w:t>
      </w:r>
      <w:r>
        <w:rPr/>
        <w:t>ꖬ</w:t>
      </w:r>
      <w:r>
        <w:rPr/>
        <w:t>欣暵媣긯绂䥁</w:t>
      </w:r>
      <w:r>
        <w:rPr/>
        <w:t>⠦</w:t>
      </w:r>
      <w:r>
        <w:rPr/>
        <w:t>ㆩ䵸⌰䮮乊搲㉢汐癥煌䅕쉰쎏컎燂㍌</w:t>
      </w:r>
      <w:r>
        <w:rPr/>
        <w:t>ⶩ</w:t>
      </w:r>
      <w:r>
        <w:rPr/>
        <w:t>Ⳃ</w:t>
      </w:r>
      <w:r>
        <w:rPr/>
        <w:t>儭녫묻倳䉸斿㭠ギ녒秂穡睆獵痂</w:t>
      </w:r>
      <w:r>
        <w:rPr/>
        <w:t>ꥒ</w:t>
      </w:r>
      <w:r>
        <w:rPr/>
        <w:t>䍣案妿䳂稵⵨䅰儦帳穆䝈⭎녚⤳㉵怪攱⾻擂䡫쉑쉧슻㕇㐲</w:t>
      </w:r>
      <w:r>
        <w:rPr/>
        <w:t>⡶</w:t>
      </w:r>
      <w:r>
        <w:rPr/>
        <w:t>灥쉀き瑭瞡佥⥇㩈뽄딩剷녩걪姂犵⼱丰〰㭄採깞</w:t>
      </w:r>
      <w:r>
        <w:rPr/>
        <w:t>⠵</w:t>
      </w:r>
      <w:r>
        <w:rPr/>
        <w:t>轡㙵眦㥗䌭剌㔫</w:t>
      </w:r>
      <w:r>
        <w:rPr/>
        <w:t>ꖿ</w:t>
      </w:r>
      <w:r>
        <w:rPr/>
        <w:t>祭숭吸桥媘䢩쉏婇䠬╶싂揂</w:t>
      </w:r>
      <w:r>
        <w:rPr/>
        <w:t>ⴱ</w:t>
      </w:r>
      <w:r>
        <w:rPr/>
        <w:t>片䪿ꅵ楦㠭ㅾ獏겣뮵嫂䝞뼺</w:t>
      </w:r>
      <w:r>
        <w:rPr/>
        <w:t>ꖱ</w:t>
      </w:r>
      <w:r>
        <w:rPr/>
        <w:t>䲩湭兊</w:t>
      </w:r>
      <w:r>
        <w:rPr/>
        <w:t>ꤺ</w:t>
      </w:r>
      <w:r>
        <w:rPr/>
        <w:t>辘欱松啳녹䅺癖</w:t>
      </w:r>
      <w:r>
        <w:rPr/>
        <w:t>Ⱬ⩪</w:t>
      </w:r>
      <w:r>
        <w:rPr/>
        <w:t>㑚䠦㆏ㄷ⹃쉅砭洽琦쉡吴㑀䥭浘找怺㘺ꍏ⪱⼮卞䐮轴劏疩쉗ꆩ庩㞡녃硧숰땷廂畄뽯ꏂ쉀疵潎䐫쉫䯍㡎┨</w:t>
      </w:r>
      <w:r>
        <w:rPr/>
        <w:t>ꔺ⥲</w:t>
      </w:r>
      <w:r>
        <w:rPr/>
        <w:t>䠻圬繮䡋㜤④슣䄨決⻂㩬䝨纥彌갦깥㢩㴴慘긹쉌녁歇ㅮ땩쉗䠷㭬䤻欩㩱슩張숮⯎䘭顪兹㌥疿偑汯䅒뼺侱项</w:t>
      </w:r>
      <w:r>
        <w:rPr/>
        <w:t>ꤪ</w:t>
      </w:r>
      <w:r>
        <w:rPr/>
        <w:t>Ⱔ╩</w:t>
      </w:r>
      <w:r>
        <w:rPr/>
        <w:t>䪩顭額䠴唹쉇㡹廂灭䅚㭦敯奡祹쉱畟숳⛂㍱晀⩳䔶䙭♆╋浄㜦⥠䒮嚘</w:t>
      </w:r>
      <w:r>
        <w:rPr/>
        <w:t>⢵</w:t>
      </w:r>
      <w:r>
        <w:rPr/>
        <w:t>ꍌ櫂磃䉊䭏⦮疵㮩顰爽</w:t>
      </w:r>
      <w:r>
        <w:rPr/>
        <w:t>ⱉ</w:t>
      </w:r>
      <w:r>
        <w:rPr/>
        <w:t>쉊㇂匷Ⓜ쉁棂쉑䖩瑲쉰氶㙬楹嘱䭇婙䄪撱埂ㅊ呈捖⩁⫂煤㔯◂⏂頪楴䏃迂堺촻呎猯坫噞涿ㄹ繧䡆氯坫⏂湷♑昬숰瘨䵋欵影슏砥⴦獪슿쉚睕⚏싎瘸昷穨䄫뭉祫摊䥒瑄╯⑨ꄸ朣祡轋⼯칅䟍硲轶㜣副獊녁䭮祺擂䗎櫂珂傱䥣䰦匷⩦䁒商洴曂摑䁟樱獈沏幥䘸⬽橈兗侩矃</w:t>
      </w:r>
      <w:r>
        <w:rPr/>
        <w:t>ꥈ</w:t>
      </w:r>
      <w:r>
        <w:rPr/>
        <w:t>杏㑪</w:t>
      </w:r>
      <w:r>
        <w:rPr/>
        <w:t>ⵁ</w:t>
      </w:r>
      <w:r>
        <w:rPr/>
        <w:t>瑊縱╉䙂瓂썭噃暡涩浳㘽水숦擂㑇槎祌扖䜻懎쉚⍟惂쉚㴴싃伹稪䴪昽癑묩䐱帣칚</w:t>
      </w:r>
      <w:r>
        <w:rPr/>
        <w:t>ⵆ⥆</w:t>
      </w:r>
      <w:r>
        <w:rPr/>
        <w:t>딪婚卟⩘ㅯ㙂슥㍞灚矂쉨㥭䡘</w:t>
      </w:r>
      <w:r>
        <w:rPr/>
        <w:t>Ⱓ</w:t>
      </w:r>
      <w:r>
        <w:rPr/>
        <w:t>埂ꆱ㏂奮䁂䉦싂夻䛍쉃繥⥰䑱绂嘯</w:t>
      </w:r>
      <w:r>
        <w:rPr/>
        <w:t>ⱃ</w:t>
      </w:r>
      <w:r>
        <w:rPr/>
        <w:t>쉫쉫슿묳⪿⨫呖䉯㟍䌫䕁⑁껂쉒♓건♩暏捎썃洱쎱が嘺嫂㪣灩央깹쉳</w:t>
      </w:r>
      <w:r>
        <w:rPr/>
        <w:t>⣂</w:t>
      </w:r>
      <w:r>
        <w:rPr/>
        <w:t>亵䄩瞿㉟슏䀊䌪㵧樯廂愴畣㟂塧䔹慾ㅹ〺뇂礨畦䙩㠪긩椤쉓飂㌯䰭썋㝺㉭䙵廂䤣숮</w:t>
      </w:r>
      <w:r>
        <w:rPr/>
        <w:t>꧂</w:t>
      </w:r>
      <w:r>
        <w:rPr/>
        <w:t>㑣⭾亻촴㩎晍䝓桎妩㣂䕺㘲㍒넣㝅쉲⸰瀵㍰뼭飂ㅲ浭쉉습⼰⩳ご䰦㭹䁶</w:t>
      </w:r>
      <w:r>
        <w:rPr/>
        <w:t>ꦘ╩</w:t>
      </w:r>
      <w:r>
        <w:rPr/>
        <w:t>兦䔮呞楚걤㙸睥⾘걺쵖爤扁啁儶땰䭐炿㩨㊮欯繾㑭쉑넣堪㙵䱬䈯浄䞏슘䄽湄⩋칣싂穭㵙썦</w:t>
      </w:r>
      <w:r>
        <w:rPr/>
        <w:t>ꗂ</w:t>
      </w:r>
      <w:r>
        <w:rPr/>
        <w:t>煄</w:t>
      </w:r>
      <w:r>
        <w:rPr/>
        <w:t>ⵆ</w:t>
      </w:r>
      <w:r>
        <w:rPr/>
        <w:t>儬䀸狂だ⍆</w:t>
      </w:r>
      <w:r>
        <w:rPr/>
        <w:t>ꔯꤪ</w:t>
      </w:r>
      <w:r>
        <w:rPr/>
        <w:t>椨╂뿂걅슥亏眪쵪㮡桲㑡颡딮㝈썅쉠</w:t>
      </w:r>
      <w:r>
        <w:rPr/>
        <w:t>ⶻ</w:t>
      </w:r>
      <w:r>
        <w:rPr/>
        <w:t>떵壂싂報뾵獁䈻収礬숪㚡佌块歗䎩玏⌰넬眺⩣쉀츥繇㖿습</w:t>
      </w:r>
      <w:r>
        <w:rPr/>
        <w:t>ⵧ</w:t>
      </w:r>
      <w:r>
        <w:rPr/>
        <w:t>洦쉫㩳䡞欭煥坒뇂숬疘哂</w:t>
      </w:r>
      <w:r>
        <w:rPr/>
        <w:t>꧂</w:t>
      </w:r>
      <w:r>
        <w:rPr/>
        <w:t>㵙</w:t>
      </w:r>
      <w:r>
        <w:rPr/>
        <w:t>ⵐ</w:t>
      </w:r>
      <w:r>
        <w:rPr/>
        <w:t>싂싃琱充㜮㉪問</w:t>
      </w:r>
      <w:r>
        <w:rPr/>
        <w:t>Ⱘ</w:t>
      </w:r>
      <w:r>
        <w:rPr/>
        <w:t>㣍捑怬丵伥瑪穅湂䔪썶꥗櫎厏싎呥恫橠繌䒿⧎╸②奸異硏摔ꌲ녭卐亘爵㉚뽆瑠쉶깮</w:t>
      </w:r>
      <w:r>
        <w:rPr/>
        <w:t>ꔪⶩ</w:t>
      </w:r>
      <w:r>
        <w:rPr/>
        <w:t>繡兖㑲㌻奊쉅恑烂妡䝅쉰믂</w:t>
      </w:r>
      <w:r>
        <w:rPr/>
        <w:t>⠱</w:t>
      </w:r>
      <w:r>
        <w:rPr/>
        <w:t>䉘塹쉵☫䗂㡹쉨帮毂縦旂璩ꎵ②썆◂䡒璮싂㫂刱牣呷㠴卑杈轴敕畺票ぉ쉤毂⩌㚣Ⓜ䈽呇〪⍅숸焷쉖丹戥ㅇ쉹倨槂瑍の柂䁊䏂⴪楰硆桇⩤㬨㏂䝕琭摱轍䌪瀵姂槂쉰</w:t>
      </w:r>
      <w:r>
        <w:rPr/>
        <w:t>ꕦ</w:t>
      </w:r>
      <w:r>
        <w:rPr/>
        <w:t>顶棂圫썬⧂䨪쉗噦☽㔫쵟煬</w:t>
      </w:r>
      <w:r>
        <w:rPr/>
        <w:t>⠪</w:t>
      </w:r>
      <w:r>
        <w:rPr/>
        <w:t>긮㤱⧍</w:t>
      </w:r>
      <w:r>
        <w:rPr/>
        <w:t>ꕑ</w:t>
      </w:r>
      <w:r>
        <w:rPr/>
        <w:t>㡲没䈲╷塞卥쉾囂</w:t>
      </w:r>
      <w:r>
        <w:rPr/>
        <w:t>Ᵽ</w:t>
      </w:r>
      <w:r>
        <w:rPr/>
        <w:t>夫䴬䠶䨦壂匥飃吶佥䉆䄵昷╋帪浓숥䩓쎮쉵洬地㬭煷䙴奞ꅾガ帪㬳쉩湞㟂䠹眺痂䬴呥楒縦〽䍤쉘⨦⚵썩桡숮晴䙉䯂깅㍎썴䁕싎杰ね쉍潲朹뽲䮡卍딩쉍洱⽌段䍹ㅞ䐽뭀溩溬䤥䉨␣싂㷃㬸</w:t>
      </w:r>
      <w:r>
        <w:rPr/>
        <w:t>ⱶ</w:t>
      </w:r>
      <w:r>
        <w:rPr/>
        <w:t>偗쉞㡂쌲뽎쉶灨㣂ꥠ㖏쉒㨷浌㧍뽅皬</w:t>
      </w:r>
      <w:r>
        <w:rPr/>
        <w:t>ꥊ</w:t>
      </w:r>
      <w:r>
        <w:rPr/>
        <w:t>숮䵨顲㙂参⥥灒䥭쉺獓썙撻睍洷㍮柂컂橫乚깉浚婲幷㐱䵐悵欳쉹幪䷂䃍扱격堪佾擎泂</w:t>
      </w:r>
      <w:r>
        <w:rPr/>
        <w:t>⡃</w:t>
      </w:r>
      <w:r>
        <w:rPr/>
        <w:t>㉰䁧칹偔</w:t>
      </w:r>
      <w:r>
        <w:rPr/>
        <w:t>ꕑ▬</w:t>
      </w:r>
      <w:r>
        <w:rPr/>
        <w:t>祠䉴쉗䑓拂優僂䌲㩡㍅</w:t>
      </w:r>
      <w:r>
        <w:rPr/>
        <w:t>ꤽ</w:t>
      </w:r>
      <w:r>
        <w:rPr/>
        <w:t>呉洲무壂潕燍姂⩒䷂瑡䈨抵兓畣␪⏂〈幆ノ督캿拂묮싂쉶뭫⨮䍰㘣塋搲☶帊数㝔깫爯⥑⭃䡋㑷슣牟睏婫</w:t>
      </w:r>
      <w:r>
        <w:rPr/>
        <w:t>ꖿ</w:t>
      </w:r>
      <w:r>
        <w:rPr/>
        <w:t>礭獌숩걹慗䕉䍬쉌婞瘱㩫</w:t>
      </w:r>
      <w:r>
        <w:rPr/>
        <w:t>ꦬ</w:t>
      </w:r>
      <w:r>
        <w:rPr/>
        <w:t>扐㜤䀪ㅕ㴱浓쉭乀㙠獞焤ꅠ繳䄥橩淂妏偑㑶䕊⩟㌣侣ꍎ硟㔻</w:t>
      </w:r>
      <w:r>
        <w:rPr/>
        <w:t>ꤹ꧂</w:t>
      </w:r>
      <w:r>
        <w:rPr/>
        <w:t>猱␯稪㩈漥浟슥뾮쉦㤦瑶瓎歡扎쉷⽉䱴剬琫䣍愨뮡猸ꥡꍸ㙆偠깨急轵繃⯂䑐挥浧夸♯㈬</w:t>
      </w:r>
      <w:r>
        <w:rPr/>
        <w:t>Ɽ</w:t>
      </w:r>
      <w:r>
        <w:rPr/>
        <w:t>㈶漪䙈戨夨熵灟䉣䭰쉍唺ㅍ欬쉫冏畣䔰䅷녂</w:t>
      </w:r>
      <w:r>
        <w:rPr/>
        <w:t>ⵤ</w:t>
      </w:r>
      <w:r>
        <w:rPr/>
        <w:t>恤䙠⪡竂㒏毎圦㎮숺묵걏哂埂偫㟂敗顶䈴䥕帺㈺繂⪻癊쏎㕕䥅噏║祚稵绂穂頽ꅎ뇍쉟䁺䘹礨</w:t>
      </w:r>
      <w:r>
        <w:rPr/>
        <w:t>ⵦ</w:t>
      </w:r>
      <w:r>
        <w:rPr/>
        <w:t>瞮㌻稽숸匷搸炘슬晵㨫캏剔㟂搵侣瑪숪㯂幟係浫爨婲怺⭲䵀쉘頲琤⽲潁㢵</w:t>
      </w:r>
      <w:r>
        <w:rPr/>
        <w:t>ꕫ</w:t>
      </w:r>
      <w:r>
        <w:rPr/>
        <w:t>ꅖ싂丰㐤⒣춮啬ㄲ顳⨻焹⹍넦䩳</w:t>
      </w:r>
      <w:r>
        <w:rPr/>
        <w:t>ꥊ</w:t>
      </w:r>
      <w:r>
        <w:rPr/>
        <w:t>䀻딯杀숰㌲䥘扒䳂슮ㅁ⵨ꍙ㔷癇⩮呆匰呞冡坑圯慓녑桓ꏂ睄㝙䱐盂⨲㟎㭃戫债扢쉯眣轐꥚䠥猨琤ꏂ璣쉆䡖쉞瑐䕓㔴穾</w:t>
      </w:r>
      <w:r>
        <w:rPr/>
        <w:t>ꥏ</w:t>
      </w:r>
      <w:r>
        <w:rPr/>
        <w:t>異녥䁭⬺⬩ㅋ㴯䉶</w:t>
      </w:r>
      <w:r>
        <w:rPr/>
        <w:t>⣂</w:t>
      </w:r>
      <w:r>
        <w:rPr/>
        <w:t>斏お㡪㌻ꅞ㫂䛂䕗녍噦㘬䎏凍䕞䅣兮啧㵘䩷春偐쉟吴挪땷痃浄ꥶ䊵</w:t>
      </w:r>
      <w:r>
        <w:rPr/>
        <w:t>ꕐ</w:t>
      </w:r>
      <w:r>
        <w:rPr/>
        <w:t>䢱䖩䂵䤪쉩쉅填佣挻㬷쉗⥏歊㥇♷犮幯佄婔䅧㶱䭠碡哂䀱强㍢杷䝐畘䙐</w:t>
      </w:r>
      <w:r>
        <w:rPr/>
        <w:t>⡓</w:t>
      </w:r>
      <w:r>
        <w:rPr/>
        <w:t>滍㭉䣎损</w:t>
      </w:r>
      <w:r>
        <w:rPr/>
        <w:t>Ⱙ</w:t>
      </w:r>
      <w:r>
        <w:rPr/>
        <w:t>녫슩ぢ⑦㥊㜳싎䱞㠷ꄨ澱縬煅捚輤䦡浬ꄦ쉉砽䝢⬩쵥䍯쉇䵋幰ꅕ㨯暩痂彠</w:t>
      </w:r>
      <w:r>
        <w:rPr/>
        <w:t>ꥈ</w:t>
      </w:r>
      <w:r>
        <w:rPr/>
        <w:t>挬婗汄䙾⨳噯ꥰ♧䊻㜦晱쉬桚⍥䅊颵ꥲ㞥燂⒵测栶⎮彠刣㐥根쉟楳獀䜨㓂ꅠ⑬ꆬ</w:t>
      </w:r>
      <w:r>
        <w:rPr/>
        <w:t>ⵕ</w:t>
      </w:r>
      <w:r>
        <w:rPr/>
        <w:t>癘䦮䥠땒쏎盂砩䑠ꅡ堶슡嘥⥥䕺㙠ꄷ슥ㄦ囂䥲灖슬浚䍍睥쵞슻쉯㫎楮䲵桊䤭컂</w:t>
      </w:r>
      <w:r>
        <w:rPr/>
        <w:t>ⵊ</w:t>
      </w:r>
      <w:r>
        <w:rPr/>
        <w:t>渦⻎䩺杈</w:t>
      </w:r>
      <w:r>
        <w:rPr/>
        <w:t>ꦵ</w:t>
      </w:r>
      <w:r>
        <w:rPr/>
        <w:t>쉋睵㴻慁䨹㧂㤲乙瑯秂⯂䁯쉄ꆵ杴쉾</w:t>
      </w:r>
      <w:r>
        <w:rPr/>
        <w:t>⡑⵺</w:t>
      </w:r>
      <w:r>
        <w:rPr/>
        <w:t>㜻歑剪㑘䅋⹴쉭慰깟䙱瘪疡⪿⬸䑶冡ꍨ쉙搱硥汯她潀촪䩪恔⭧</w:t>
      </w:r>
      <w:r>
        <w:rPr/>
        <w:t>ⱃ</w:t>
      </w:r>
      <w:r>
        <w:rPr/>
        <w:t>⼣䙄㥟⧂㡺斏桊치䙺뽗妮녉╖挰䠨싂䇂㛂啋睺妻䛂噄쉍㝳医㫂숊塤瓂煞摢䉳唤ꅳ帹쉙带䦥ꆥ辩捙⥄쉹㴥슥䤲䡤の⸨⾥卌縷柂</w:t>
      </w:r>
      <w:r>
        <w:rPr/>
        <w:t>ꕟ</w:t>
      </w:r>
      <w:r>
        <w:rPr/>
        <w:t>쉬⩩坈ꥠ䕖䴸乮ヂ⦡侏堫瑾땣</w:t>
      </w:r>
      <w:r>
        <w:rPr/>
        <w:t>꤬</w:t>
      </w:r>
      <w:r>
        <w:rPr/>
        <w:t>犏噱毃䜤浮栮슘ꅚ쉊㟂朲牧쉗쉭숺쉙㥣焷䧂哂䴹牍吱癑涥싂檻稥轌⤬顏䩹䋂仂盂具势</w:t>
      </w:r>
      <w:r>
        <w:rPr/>
        <w:t>ꕉ</w:t>
      </w:r>
      <w:r>
        <w:rPr/>
        <w:t>숫憥晐ㅤヂ슿㓂䭇䝓㎡啫㔽甦务뽺숮뽋ꇎ㠲ꇎ䧍䛂</w:t>
      </w:r>
      <w:r>
        <w:rPr/>
        <w:t>ⵥ</w:t>
      </w:r>
      <w:r>
        <w:rPr/>
        <w:t>䵋㨯⥞渶电䇂幤慸</w:t>
      </w:r>
      <w:r>
        <w:rPr/>
        <w:t>꧂</w:t>
      </w:r>
      <w:r>
        <w:rPr/>
        <w:t>䑷슮㡖쉌䉠匷歑轏冩ꥱ澬奐剞恔繪䰹轐긯䔹秂瘰枏쉉</w:t>
      </w:r>
      <w:r>
        <w:rPr/>
        <w:t>⵰</w:t>
      </w:r>
      <w:r>
        <w:rPr/>
        <w:t>喩⥡쉰㩘䂮ꍰ㐯깠ㅄ睌싂溥䳂쉇쉡杕㭐</w:t>
      </w:r>
      <w:r>
        <w:rPr/>
        <w:t>Ⱚ</w:t>
      </w:r>
      <w:r>
        <w:rPr/>
        <w:t>浔㝞猷幬쵓쉕㕄䣂稬숰砵䙕攥┸歟⪮⽉繕ꅐ樤䄯⼴慲掏参佡汚伸녤ㅳ稳䄪縹썐椺䌦</w:t>
      </w:r>
      <w:r>
        <w:rPr/>
        <w:t>⠨</w:t>
      </w:r>
      <w:r>
        <w:rPr/>
        <w:t>幔⹾䩯쉷䨩㯂⑖䕵眶塉쉠窏䟂䑕⯃縬稭겵䅀ꅅ稵㨫疩塲サ㵥䬶䣂</w:t>
      </w:r>
      <w:r>
        <w:rPr/>
        <w:t>ꕀ</w:t>
      </w:r>
      <w:r>
        <w:rPr/>
        <w:t>妥捁</w:t>
      </w:r>
      <w:r>
        <w:rPr/>
        <w:t>ⱚ</w:t>
      </w:r>
      <w:r>
        <w:rPr/>
        <w:t>兀惂硃傏꺻숸⹒勃䁷煏┸拎ꌰ媱㦵嗂佲瞡婗</w:t>
      </w:r>
      <w:r>
        <w:rPr/>
        <w:t>ⱆ</w:t>
      </w:r>
      <w:r>
        <w:rPr/>
        <w:t>瘨⨴ꍸ竂硢䤯⤫偣婶⻍☦⹉</w:t>
      </w:r>
      <w:r>
        <w:rPr/>
        <w:t>⣂</w:t>
      </w:r>
      <w:r>
        <w:rPr/>
        <w:t>塬乩歮뽯㉅ꥠ洪㨭슬쎥넨瘶汨曂飂䙠灓</w:t>
      </w:r>
      <w:r>
        <w:rPr/>
        <w:t>ꤤ</w:t>
      </w:r>
      <w:r>
        <w:rPr/>
        <w:t>䌨䋂땲盂넸硟痂烂슘嗍轏湇⽮㜥㣂灳塠⺮恧御싂祂捧輺帽㴻♖ꍏ㋂仂栳㬮</w:t>
      </w:r>
      <w:r>
        <w:rPr/>
        <w:t>ⵕ</w:t>
      </w:r>
      <w:r>
        <w:rPr/>
        <w:t>儲兯ꏂ瀥頯㮮싃椰⯂쉮奒弳恊娴㵕⩎顀祍╡쉾㙢煩깳䭒妩拂単䝔㜷塪걚た</w:t>
      </w:r>
      <w:r>
        <w:rPr/>
        <w:t>ꦻ</w:t>
      </w:r>
      <w:r>
        <w:rPr/>
        <w:t>未濂抻猷䠰抏穕穰禩祤⥂땇䠯縣呈歵璏츪幄幰䘳䱶傣顰♦ꄲ猻㩴竂搴</w:t>
      </w:r>
      <w:r>
        <w:rPr/>
        <w:t>⠮</w:t>
      </w:r>
      <w:r>
        <w:rPr/>
        <w:t>欤䝍丰䝵卍ꍩ汤由⮵䩲甮</w:t>
      </w:r>
      <w:r>
        <w:rPr/>
        <w:t>ⰰ</w:t>
      </w:r>
      <w:r>
        <w:rPr/>
        <w:t>塐澿穹䝑呸Ⓜ䇂⨪⍀畏弳☩恠</w:t>
      </w:r>
      <w:r>
        <w:rPr/>
        <w:t>ꥌ</w:t>
      </w:r>
      <w:r>
        <w:rPr/>
        <w:t>呙╉⽁弥核떱奆穎囂⸫⑺딦쉁쉞</w:t>
      </w:r>
      <w:r>
        <w:rPr/>
        <w:t>꤭</w:t>
      </w:r>
      <w:r>
        <w:rPr/>
        <w:t>䍵嚥掱㜩㞩丷ꅢ漦♬睉䩸ヂ眥⫂熏⪮쉷䁗</w:t>
      </w:r>
      <w:r>
        <w:rPr/>
        <w:t>ꥅ</w:t>
      </w:r>
      <w:r>
        <w:rPr/>
        <w:t>썟</w:t>
      </w:r>
      <w:r>
        <w:rPr/>
        <w:t>ꤪ</w:t>
      </w:r>
      <w:r>
        <w:rPr/>
        <w:t>繊汯쉡쉁쉹䩰㡫숩搫夷숭娥⽚檮췂擎摆徥漪☳㥷컂쉈㝇䵶䉁</w:t>
      </w:r>
      <w:r>
        <w:rPr/>
        <w:t>⡕</w:t>
      </w:r>
      <w:r>
        <w:rPr/>
        <w:t>ꗂ⩇</w:t>
      </w:r>
      <w:r>
        <w:rPr/>
        <w:t>䁖칇⤦썴⩴癄㕰䌪숳숪砤庮亿⵾䈳㡳䤵숣啺参䐣</w:t>
      </w:r>
      <w:r>
        <w:rPr/>
        <w:t>꧃</w:t>
      </w:r>
      <w:r>
        <w:rPr/>
        <w:t>硕숭숰슣灹噮㉃㕖싂䕏晩ㅫ瓎싍浫</w:t>
      </w:r>
      <w:r>
        <w:rPr/>
        <w:t>ⱏⱇ</w:t>
      </w:r>
      <w:r>
        <w:rPr/>
        <w:t>䥙さ㉴숷凎縤㕣ꥬ⎡劏䵭渊쏂컂㫍쉪颮搨迂䃍䯎䦣幓㑧椰轵⦥⨫儻昬硁꺵䠬</w:t>
      </w:r>
      <w:r>
        <w:rPr/>
        <w:t>ꦩ</w:t>
      </w:r>
      <w:r>
        <w:rPr/>
        <w:t>뭦䚩漨咩氵쉸䱋</w:t>
      </w:r>
      <w:r>
        <w:rPr/>
        <w:t>꧂</w:t>
      </w:r>
      <w:r>
        <w:rPr/>
        <w:t>컂区䥗愤湖庬彌煣捂姂䙡嘤瑋顸杄숥⹂淂䄥싎</w:t>
      </w:r>
      <w:r>
        <w:rPr/>
        <w:t>⣂</w:t>
      </w:r>
      <w:r>
        <w:rPr/>
        <w:t>ꏃ敭숥癬</w:t>
      </w:r>
      <w:r>
        <w:rPr/>
        <w:t>ⰺ</w:t>
      </w:r>
      <w:r>
        <w:rPr/>
        <w:t>䈶䆣祉搹䭁㤺幷⽣쵺뭹狂쉮ꥣ╰썂⹱묲깊숪⾩瘨䡬㵺䂮숷䊩䫂繵䞡㕕橈咿䛂깕☤⒥䎵焴⩁슡㌭슮␯砳穰쉣彸灚쉢쉊憏眯悏擂㬴悮쉭☱佔쉔煅</w:t>
      </w:r>
      <w:r>
        <w:rPr/>
        <w:t>ⵘ䷎</w:t>
      </w:r>
      <w:r>
        <w:rPr/>
        <w:t>䵞숹䏎㓎䅮欲쉬䠨帰〪捞囎⽩㗂촤㨺⥂쉱剪㛂攤䜹䥙轍</w:t>
      </w:r>
      <w:r>
        <w:rPr/>
        <w:t>⡑</w:t>
      </w:r>
      <w:r>
        <w:rPr/>
        <w:t>槂穥㩫敘䍟⍡瓍氮㩌ꥶ揂㪏漦㩂</w:t>
      </w:r>
      <w:r>
        <w:rPr/>
        <w:t>⢿</w:t>
      </w:r>
      <w:r>
        <w:rPr/>
        <w:t>轟㔮걗䵵ㅌ딹䁯쉤濂䃎㙐䁹摆拂桄偷琴숭睕牸㦣칭㉊皱窩</w:t>
      </w:r>
      <w:r>
        <w:rPr/>
        <w:t>ⱗ</w:t>
      </w:r>
      <w:r>
        <w:rPr/>
        <w:t>䪡숣쉞湥正梱䝧숰頹㍁硫攨湢䉰ち升쉠玬뼭䁩天〹㤪⬽牘㌪忂㯂刳칄♑橃桟㈵輮걑㮘㠶쉲⴪땾嘽杋轟㍡ぇ▿쉯㥵恇㏎颩歧㋍싂쉞畞煗湦떩氵녑딭匳䩚甪쉊壂佥皵⨮ꇂ䵓娶㥷电쉩䫂恹땥槍丯硗帯䗂䑮乀獮御䃂䓍㝓充⹦쉄焷숤뽐猴촳猷</w:t>
      </w:r>
      <w:r>
        <w:rPr/>
        <w:t>ꥆ</w:t>
      </w:r>
      <w:r>
        <w:rPr/>
        <w:t>潕汇洷㈥䅌䵨疵䟂畯⬻</w:t>
      </w:r>
      <w:r>
        <w:rPr/>
        <w:t>⠭</w:t>
      </w:r>
      <w:r>
        <w:rPr/>
        <w:t>歆䵘眽澩䉮暮</w:t>
      </w:r>
      <w:r>
        <w:rPr/>
        <w:t>꤬</w:t>
      </w:r>
      <w:r>
        <w:rPr/>
        <w:t>侬㕨</w:t>
      </w:r>
      <w:r>
        <w:rPr/>
        <w:t>ꤷ</w:t>
      </w:r>
      <w:r>
        <w:rPr/>
        <w:t>乞伪啤禮㜶湎숳啫䣂卌倫偅⪿央뽳䍑⩴䎣剚</w:t>
      </w:r>
      <w:r>
        <w:rPr/>
        <w:t>ⶩ</w:t>
      </w:r>
      <w:r>
        <w:rPr/>
        <w:t>땙⑑䦩榻땖汞꥗㎥㵱疵䐣畷求愥䁂⨬㡃㠦硅冡쉟橗哂⭓琶䉚嘴姂癢</w:t>
      </w:r>
      <w:r>
        <w:rPr/>
        <w:t>ꤳ</w:t>
      </w:r>
      <w:r>
        <w:rPr/>
        <w:t>㙫㘶唻橄硰ㅃ卵㝩眤剳⽬⹊䔴䁙䉋攵剮䋂묣濂催䶮⨭椨渺壎곍㥏갫捐㉂练甲쉕灂去楧潍橂⽊㤽克䍺晰⑧⧂슥┺灃偘딤猬繾䱆剡䍵㭢</w:t>
      </w:r>
      <w:r>
        <w:rPr/>
        <w:t>ꤥ</w:t>
      </w:r>
      <w:r>
        <w:rPr/>
        <w:t>㙮晶打㤶녤垘噇祋仂轨乎䓂䛂勂䭰╫凂⍡䆱䘫묽卒녳쉹싂弹潩橐硲睎厬頦ꅘ穵⼹嘨凂嗂熿뽃盂쵏哂䨥煩橎㕸☺쉶噪䬱숫쉰摷䕦嗂䵇㙇楹㚡쉎㇂㌫福</w:t>
      </w:r>
      <w:r>
        <w:rPr/>
        <w:t>⡟</w:t>
      </w:r>
      <w:r>
        <w:rPr/>
        <w:t>㣎啊佬ꆡ䄴④炻噒㙉彖潥䬱扎娶汆瓂䀪</w:t>
      </w:r>
      <w:r>
        <w:rPr/>
        <w:t>ꔹ</w:t>
      </w:r>
      <w:r>
        <w:rPr/>
        <w:t>䅣㒿䥒ꥳ娨싂䩎毂燃璻焲㷂㠊杶쉌㭅</w:t>
      </w:r>
      <w:r>
        <w:rPr/>
        <w:t>ꕤ</w:t>
      </w:r>
      <w:r>
        <w:rPr/>
        <w:t>㪡浯棂⩓䑡湗⸲塚皘␽</w:t>
      </w:r>
      <w:r>
        <w:rPr/>
        <w:t>ⲥ</w:t>
      </w:r>
      <w:r>
        <w:rPr/>
        <w:t>癫玏䳂砶㍁⛂슡㥬㪵</w:t>
      </w:r>
      <w:r>
        <w:rPr/>
        <w:t>ⵯ</w:t>
      </w:r>
      <w:r>
        <w:rPr/>
        <w:t>測柂䠱䳂숸곂䧂栮⌤</w:t>
      </w:r>
      <w:r>
        <w:rPr/>
        <w:t>꥓</w:t>
      </w:r>
      <w:r>
        <w:rPr/>
        <w:t>歗態㛂楫껎呮쉣㩫䉩皬睌椰玮堭祇制녆㯂곂⾬嫂慣숻䤥䁵㍢ꆡ쉨쉚偩⩗汫堸</w:t>
      </w:r>
      <w:r>
        <w:rPr/>
        <w:t>ꤽ</w:t>
      </w:r>
      <w:r>
        <w:rPr/>
        <w:t>䱕</w:t>
      </w:r>
      <w:r>
        <w:rPr/>
        <w:t>ꥌ</w:t>
      </w:r>
      <w:r>
        <w:rPr/>
        <w:t>穀竂煟獚䏃㐰矂睪쵯ꅶ朸쉕䕱싂廍欴䕩ꥥ☺䚡六</w:t>
      </w:r>
      <w:r>
        <w:rPr/>
        <w:t>ꦻ</w:t>
      </w:r>
      <w:r>
        <w:rPr/>
        <w:t>碬敳浑Ⓜ噀꥘㵆䤦㴭漩䜫迂煍烂䁇㖡ꍢ㕠㔶숭떱ㅅ湊㥺싂䭵㩎ꄱ抣䵘汄춿㠨칈䄴爯䥪쉂䬵뗎䡧</w:t>
      </w:r>
      <w:r>
        <w:rPr/>
        <w:t>⣂</w:t>
      </w:r>
      <w:r>
        <w:rPr/>
        <w:t>整싂獣䭳䱄啳汧㜣砨㠭⬽싂捎櫂䝉⩌뭈䙬搰숦漴瀺⬽嘫㑫㫂갫母깐쉗</w:t>
      </w:r>
      <w:r>
        <w:rPr/>
        <w:t>⠹</w:t>
      </w:r>
      <w:r>
        <w:rPr/>
        <w:t>楋捔㕒⪿侻䭪쉑汐</w:t>
      </w:r>
      <w:r>
        <w:rPr/>
        <w:t>ꕂ</w:t>
      </w:r>
      <w:r>
        <w:rPr/>
        <w:t>灋坪▿⤭焫獟믂竂䥖穅頺㬽ꅅ㴯桂⦣竂硚噎슿ꍶ</w:t>
      </w:r>
      <w:r>
        <w:rPr/>
        <w:t>ꥎ</w:t>
      </w:r>
      <w:r>
        <w:rPr/>
        <w:t>呃兟车漮쉺쉟砹彘㙐犿⴩猶⍦㭨䌺捬⤴䑐毃牚촽織␱䇂싂䡒愩䵗ꍥ獮㝕䐺慉䡍珂뭩⹮땗⼶兮㣂ꅄ䁧깋兒剺懂◂쉈怮嫂爲㍪</w:t>
      </w:r>
      <w:r>
        <w:rPr/>
        <w:t>ꖥ⫃</w:t>
      </w:r>
      <w:r>
        <w:rPr/>
        <w:t>捐䶡晪兇䭍</w:t>
      </w:r>
      <w:r>
        <w:rPr/>
        <w:t>Ⳃ</w:t>
      </w:r>
      <w:r>
        <w:rPr/>
        <w:t>䟂昶䜳칹䌪쉊乲曂潄爦侩㶻ꥬ♙쉩⪘⨬䡈戨䴹匯婹嚩桮祶䮱⭐䥳ꥤ</w:t>
      </w:r>
      <w:r>
        <w:rPr/>
        <w:t>ꗂ⫎</w:t>
      </w:r>
      <w:r>
        <w:rPr/>
        <w:t>㝵⚩䥮炩䞬⥦机歅卂繱</w:t>
      </w:r>
      <w:r>
        <w:rPr/>
        <w:t>ꤪ</w:t>
      </w:r>
      <w:r>
        <w:rPr/>
        <w:t>噷堲䥋쉆眩浺䈴䑰㷂刵뽧䅞撿浭쉩뭮䝏塵㑷䀤㕭ꆵ䷂</w:t>
      </w:r>
      <w:r>
        <w:rPr/>
        <w:t>ⰸ</w:t>
      </w:r>
      <w:r>
        <w:rPr/>
        <w:t>⽇䙯怦潆㥷쉫⯂顲呫䤻갮䐺ꄪ御숰扖㝣䘽䡳汈攻㵺卡毂㍟넫㩳</w:t>
      </w:r>
      <w:r>
        <w:rPr/>
        <w:t>⠣</w:t>
      </w:r>
      <w:r>
        <w:rPr/>
        <w:t>㙯䝂㧂䝮뭱輵湑⛂슡</w:t>
      </w:r>
      <w:r>
        <w:rPr/>
        <w:t>ꦩ</w:t>
      </w:r>
      <w:r>
        <w:rPr/>
        <w:t>櫂싃䎬幹煚睊쉵숯⩷겏䵅뼥奷숮숫に쵱辣딭䙶燂쉶汅녍千楺⽠칡쉆⩥畹⽕뽏㝀⎮彚獖梻て甲告氦柍癃璩</w:t>
      </w:r>
      <w:r>
        <w:rPr/>
        <w:t>꧂</w:t>
      </w:r>
      <w:r>
        <w:rPr/>
        <w:t>橇杙썢䡴䝷㡪稽咱㝓祊䆱ぅ⼰♘뼳쉭杪御塠칖걖</w:t>
      </w:r>
      <w:r>
        <w:rPr/>
        <w:t>ꦮ</w:t>
      </w:r>
      <w:r>
        <w:rPr/>
        <w:t>癱⹓ꅟ⍮䭹匩礵㥡숳Ⓜ瑲䬷슻⭹楨</w:t>
      </w:r>
      <w:r>
        <w:rPr/>
        <w:t>ⲻ</w:t>
      </w:r>
      <w:r>
        <w:rPr/>
        <w:t>ꕯ</w:t>
      </w:r>
      <w:r>
        <w:rPr/>
        <w:t>녗圷㋂ꏂ㉍싂䡮쉵ꎡ䌺䦘啁種樨䮱晠⾻㊥䐪惂栨棂汴婃婭칐ㅲ䍉牮䘬㛂쉋ꎮ顥乾</w:t>
      </w:r>
      <w:r>
        <w:rPr/>
        <w:t>ꥌ</w:t>
      </w:r>
      <w:r>
        <w:rPr/>
        <w:t>䣂䝊敊䙓숵⹱슻⚘兔⺻</w:t>
      </w:r>
      <w:r>
        <w:rPr/>
        <w:t>⡁</w:t>
      </w:r>
      <w:r>
        <w:rPr/>
        <w:t>䑹嘹⹧깘쉏煉㠯䕯欸슮祁敦楴㏂晨䌵썃瀊쉵彐琯싎⥞矂題썒㪣ꄸ响癬ぞ䀦其湏繤䒵牱橫樫獲䕦⴨⸪攻ꍊ⭔楫潏参刵갵슣쉮숦棂垬䥆썎䠳婳㭚幈姂⩟슮쉸穂搬扮剮䈹㑐䰥</w:t>
      </w:r>
      <w:r>
        <w:rPr/>
        <w:t>ꔴ⹓</w:t>
      </w:r>
      <w:r>
        <w:rPr/>
        <w:t>䉧位剢</w:t>
      </w:r>
      <w:r>
        <w:rPr/>
        <w:t>⠯</w:t>
      </w:r>
      <w:r>
        <w:rPr/>
        <w:t>뮮䉲玿礩䮻卫汣朩㑄쉍⾥烎⹖츭汰珂</w:t>
      </w:r>
      <w:r>
        <w:rPr/>
        <w:t>ꕥ⹪</w:t>
      </w:r>
      <w:r>
        <w:rPr/>
        <w:t>婳榥ꥤ漳牱〷䛍</w:t>
      </w:r>
      <w:r>
        <w:rPr/>
        <w:t>ꕨ</w:t>
      </w:r>
      <w:r>
        <w:rPr/>
        <w:t>㯍㙉䙬䏂吣⮣</w:t>
      </w:r>
      <w:r>
        <w:rPr/>
        <w:t>ꔨ</w:t>
      </w:r>
      <w:r>
        <w:rPr/>
        <w:t>獞楩쉘こ쎡ꄺ䖡䵠</w:t>
      </w:r>
      <w:r>
        <w:rPr/>
        <w:t>ⰸ</w:t>
      </w:r>
      <w:r>
        <w:rPr/>
        <w:t>쉱␪㉘䀶</w:t>
      </w:r>
      <w:r>
        <w:rPr/>
        <w:t>ⱪ</w:t>
      </w:r>
      <w:r>
        <w:rPr/>
        <w:t>頯</w:t>
      </w:r>
      <w:r>
        <w:rPr/>
        <w:t>ꤪ</w:t>
      </w:r>
      <w:r>
        <w:rPr/>
        <w:t>匸㍸掣砨兠슩愯쉏긨䗂硆祅⪮䱐</w:t>
      </w:r>
      <w:r>
        <w:rPr/>
        <w:t>ⱒ</w:t>
      </w:r>
      <w:r>
        <w:rPr/>
        <w:t>ヂ漲쉋浍⥗瑯歾춱㐤놱</w:t>
      </w:r>
      <w:r>
        <w:rPr/>
        <w:t>ⴷ</w:t>
      </w:r>
      <w:r>
        <w:rPr/>
        <w:t>ⰴ</w:t>
      </w:r>
      <w:r>
        <w:rPr/>
        <w:t>쉏晑䈽檩桷㠰䮻橚㫂꥞㈨瀺䬯쉩畔獔뼸숦稽焽怰礪㍷瀴曎♖</w:t>
      </w:r>
      <w:r>
        <w:rPr/>
        <w:t>ꤨ</w:t>
      </w:r>
      <w:r>
        <w:rPr/>
        <w:t>㋂</w:t>
      </w:r>
      <w:r>
        <w:rPr/>
        <w:t>ꕉ</w:t>
      </w:r>
      <w:r>
        <w:rPr/>
        <w:t>⿃䍁坊㭙乍㉅걥䉑啑䱴稭然숬䯃䡍䝡戹灊慪飂쉱癬塲䶏ꅃ⵶慧䙧숪块䥐砸塕焺䍈用䉐♣玬</w:t>
      </w:r>
      <w:r>
        <w:rPr/>
        <w:t>⡾</w:t>
      </w:r>
      <w:r>
        <w:rPr/>
        <w:t>愦쉭⌴堸숸塷쉈싂樷싂桺ꌨ</w:t>
      </w:r>
      <w:r>
        <w:rPr/>
        <w:t>⠪</w:t>
      </w:r>
      <w:r>
        <w:rPr/>
        <w:t>俎쉖䵑䝯㍄䉟䝑⽔夻숩䕬晚廂㶩긤</w:t>
      </w:r>
      <w:r>
        <w:rPr/>
        <w:t>ꖬ⬦</w:t>
      </w:r>
      <w:r>
        <w:rPr/>
        <w:t>䛂轧幞䐨⨽</w:t>
      </w:r>
      <w:r>
        <w:rPr/>
        <w:t>ꕺ</w:t>
      </w:r>
      <w:r>
        <w:rPr/>
        <w:t>歏硈扐䐬㖬촬䙖㥸呁뽡묶晌ꌵ楗썃⸽캬쉣ꌩ浏灍䂵熘㑄뭡땨칳景廂味춿⨨쵷걸쌽婈獇搽獍椣쉢䞘繳걋頤別懂쉞갭䉙眶恖婲纣⦱숯⍹䑊ぞ穟敹抿癫기긱晀칚㥪狂</w:t>
      </w:r>
      <w:r>
        <w:rPr/>
        <w:t>ⵢ⑹</w:t>
      </w:r>
      <w:r>
        <w:rPr/>
        <w:t>䵠䰪䝈㵏쵊㩖琨⑌乧佐䉯ㅗ旂⨵⭫樱輳焵㩐</w:t>
      </w:r>
      <w:r>
        <w:rPr/>
        <w:t>Ⳃ</w:t>
      </w:r>
      <w:r>
        <w:rPr/>
        <w:t>拂㔴牞䉷⩞䕮땭컂ぺ㈽⼸㙏䖩䗃确䖩걯슱䫂䍟⍋㒿堷唭쵹칅䯂㝀⭄扌⨭稻到䩖䋃縷瑐쎱땊溩瀤飂烂⨤쉹輷䠹䠻浙ふ畟숵汢稽ㅖ轨縷숬纣晒㮮갷䱹쉊㯂歬칏ꎱ쉔猶</w:t>
      </w:r>
      <w:r>
        <w:rPr/>
        <w:t>ꥂ</w:t>
      </w:r>
      <w:r>
        <w:rPr/>
        <w:t>ㅹ⩂쉋奀</w:t>
      </w:r>
      <w:r>
        <w:rPr/>
        <w:t>ꕮ</w:t>
      </w:r>
      <w:r>
        <w:rPr/>
        <w:t>坪䖻奃欪쉾땷껂呅塡쉏춱圻瀳煲㕄땉梥㯂쉸䥬⬹瑭䭶党ꅍ吨埂⽒牯䂱亱쉺㥇潰</w:t>
      </w:r>
      <w:r>
        <w:rPr/>
        <w:t>ⰹ</w:t>
      </w:r>
      <w:r>
        <w:rPr/>
        <w:t>洱呒晊幔䑍䁑囂㨻땂㵏刯㘣顪⍲姎縰⭩噲摤⑨⯎払祥쏎ふ쉘싍⹥毂</w:t>
      </w:r>
      <w:r>
        <w:rPr/>
        <w:t>⡌</w:t>
      </w:r>
      <w:r>
        <w:rPr/>
        <w:t>佗漬쉦㍸㫂♇⭯䀸녺컂㨯䆱硕㯃呑婒摔猷㕹⼫䃂䀨쉺䝅祾䟂㗂믍슘䗂顁땤畗琫㔯㙯捣㨊乱⨲㕌剱㡙睳畞칈爯挨刻摞</w:t>
      </w:r>
      <w:r>
        <w:rPr/>
        <w:t>ꕭ</w:t>
      </w:r>
      <w:r>
        <w:rPr/>
        <w:t>攵搤啐㩦塣吺㠽컂煀獾슏⹀뾘쉅呒녱⎻ㆿ⼪噓占㦱쉆瑆呸杂⭚슩䨱걄㍠啖飂㍮儴塌沣癵㑺싂牀쉳沱奱䩋㭅☺㡢싂ㄸ湨ꍖ戦⪥凂㤦扌┤坐砰썌⭆딭㬪쉲䅫⭧♫噈</w:t>
      </w:r>
      <w:r>
        <w:rPr/>
        <w:t>⠷</w:t>
      </w:r>
      <w:r>
        <w:rPr/>
        <w:t>琽촤㌩</w:t>
      </w:r>
      <w:r>
        <w:rPr/>
        <w:t>ꦥ</w:t>
      </w:r>
      <w:r>
        <w:rPr/>
        <w:t>猽俍ꅡ儰꺬曂縬敉歁⩂㡤戺녶⬳쉞⍡䊩</w:t>
      </w:r>
      <w:r>
        <w:rPr/>
        <w:t>⣃</w:t>
      </w:r>
      <w:r>
        <w:rPr/>
        <w:t>杧っ䤬歡㎡䀨捐啥춻슣睾㔩뮩䠬䕚쉊⿂⨺쉘畾䝦繺뭬싂땂싎⮏쉍轆숻愪睉䜵슏⌷쉙輭惂泂갤橐䡞搱禮ぁ녫⥲쉗</w:t>
      </w:r>
      <w:r>
        <w:rPr/>
        <w:t>ⵉ</w:t>
      </w:r>
      <w:r>
        <w:rPr/>
        <w:t>㷂朩␪幢盂㞱㍧景숦坑㩁汎啉□䘹㵆뽹㉖㕰</w:t>
      </w:r>
      <w:r>
        <w:rPr/>
        <w:t>ⰹ</w:t>
      </w:r>
      <w:r>
        <w:rPr/>
        <w:t>拂䵆䇂</w:t>
      </w:r>
      <w:r>
        <w:rPr/>
        <w:t>ꕕ</w:t>
      </w:r>
      <w:r>
        <w:rPr/>
        <w:t>睃겻䕴䕲甩䰩䤳但枘䁈㡟株汳䥙쉖䛂偋凂獍㝯娬췂恤춬쉲畣䨤嚿软땎橕㍚琳䍹</w:t>
      </w:r>
      <w:r>
        <w:rPr/>
        <w:t>ⱍ</w:t>
      </w:r>
      <w:r>
        <w:rPr/>
        <w:t>䝍〦昩顨㈣促</w:t>
      </w:r>
      <w:r>
        <w:rPr/>
        <w:t>ꥐ</w:t>
      </w:r>
      <w:r>
        <w:rPr/>
        <w:t>㎬廍敍쉃䉳쉃皣⨹숻⭗禣뭆䞩刻</w:t>
      </w:r>
      <w:r>
        <w:rPr/>
        <w:t>ꕓ</w:t>
      </w:r>
      <w:r>
        <w:rPr/>
        <w:t>桱椴卍긫䊬⌬杖䴯琥堥⨶쉆싂䱣⎮싃䑧⹍</w:t>
      </w:r>
      <w:r>
        <w:rPr/>
        <w:t>Ⳃ</w:t>
      </w:r>
      <w:r>
        <w:rPr/>
        <w:t>睔捡땘ꥫ癀䕯䥤⥔繥</w:t>
      </w:r>
      <w:r>
        <w:rPr/>
        <w:t>ⲏ</w:t>
      </w:r>
      <w:r>
        <w:rPr/>
        <w:t>쉈癇뇂幬䳃㝱㉲꥚쌻뭓䉄轄劻亩䜥䠬䅈晬</w:t>
      </w:r>
      <w:r>
        <w:rPr/>
        <w:t>Ɽ</w:t>
      </w:r>
      <w:r>
        <w:rPr/>
        <w:t>祗橘쉾䕫噌뼸㨦穤䁣쉩繓敡汨ꍬ啙潊䘷츴⑓쉇穐佐匬䅄⭈䉥椪䩰䒬急慡扎廂䩐硄숱㥒究啾㝦</w:t>
      </w:r>
      <w:r>
        <w:rPr/>
        <w:t>ꤩ</w:t>
      </w:r>
      <w:r>
        <w:rPr/>
        <w:t>啇嘥숴畲䁥晌쉩喬䑊䡣歹⥋响뭮噍녱坈㓃彄䣂杆磂숻</w:t>
      </w:r>
      <w:r>
        <w:rPr/>
        <w:t>ⶣ</w:t>
      </w:r>
      <w:r>
        <w:rPr/>
        <w:t>갮춥녧潔繞畣㩤쉠</w:t>
      </w:r>
      <w:r>
        <w:rPr/>
        <w:t>ꖮ</w:t>
      </w:r>
      <w:r>
        <w:rPr/>
        <w:t>参ꏂ暵⭰殱懂뼶䷂</w:t>
      </w:r>
      <w:r>
        <w:rPr/>
        <w:t>ⶻ</w:t>
      </w:r>
      <w:r>
        <w:rPr/>
        <w:t>匨쉗쵰숣숨平掱㩂㛂칌䳎穷쉶癔繫㍦㵈秃㭸㡷䑨祔顂睑쉧奾烍硴</w:t>
      </w:r>
      <w:r>
        <w:rPr/>
        <w:t>ꗂ</w:t>
      </w:r>
      <w:r>
        <w:rPr/>
        <w:t>兢䛎庥琮穬슿䍍牃䰺礨礩破슻Ⓙ䵸㉕呞싂䍳㍣싂걈墘瘦ꇂ⩆㏂촪摢쉇갤乳㞮帨癍싂爴⥠燃䱴幸뭭⩉⛂</w:t>
      </w:r>
      <w:r>
        <w:rPr/>
        <w:t>ꕇ</w:t>
      </w:r>
      <w:r>
        <w:rPr/>
        <w:t>夭슿喬楊숤쉱싂</w:t>
      </w:r>
      <w:r>
        <w:rPr/>
        <w:t>ꤲ</w:t>
      </w:r>
      <w:r>
        <w:rPr/>
        <w:t>䌦硶䪥冡氲迂竂兘㧂쉄쉃㝖ォ乷瘮䥉⽞䧂슿⛂쉹昱㢻숶桨㡲䈴쏂⾻瑧숽䙨</w:t>
      </w:r>
      <w:r>
        <w:rPr/>
        <w:t>ꦻ</w:t>
      </w:r>
      <w:r>
        <w:rPr/>
        <w:t>㠦㢩剘㤸䩪㏎䘮竂䬱扎</w:t>
      </w:r>
      <w:r>
        <w:rPr/>
        <w:t>ⲣ</w:t>
      </w:r>
      <w:r>
        <w:rPr/>
        <w:t>㶏䠵燂䵲㍲⒏뽤桱곂</w:t>
      </w:r>
      <w:r>
        <w:rPr/>
        <w:t>ꖻ⵳</w:t>
      </w:r>
      <w:r>
        <w:rPr/>
        <w:t>㤹敍繧刯뗂㠶묨䅧┊딯䕬촮⩦汞縪か</w:t>
      </w:r>
      <w:r>
        <w:rPr/>
        <w:t>ꤻ</w:t>
      </w:r>
      <w:r>
        <w:rPr/>
        <w:t>㤪䲿⭅깙瑧㊘䪥</w:t>
      </w:r>
      <w:r>
        <w:rPr/>
        <w:t>ꔻ</w:t>
      </w:r>
      <w:r>
        <w:rPr/>
        <w:t>㴴亥슏坸兤㌣浴녯쉸え櫂倩䟂┻␸䉄㡺슥槂뽀睗扂橐䅾䕞넹㌯㥊쉉㵢뗂䡊췂ꥰ♖刷㘻㩗咬Ⓜ㯃飂촥佫牚婁煍쉭</w:t>
      </w:r>
      <w:r>
        <w:rPr/>
        <w:t>ꖘ</w:t>
      </w:r>
      <w:r>
        <w:rPr/>
        <w:t>湏歄輲晱兄甤晥촵쉟㩨긹昳◎숬⽪⯂題쉕奷潂</w:t>
      </w:r>
      <w:r>
        <w:rPr/>
        <w:t>⠫</w:t>
      </w:r>
      <w:r>
        <w:rPr/>
        <w:t>슻奵䍹ꅃ┪徏䲥䡍欥</w:t>
      </w:r>
      <w:r>
        <w:rPr/>
        <w:t>⠽</w:t>
      </w:r>
      <w:r>
        <w:rPr/>
        <w:t>坉轁牢秎䞩슬⩷㥟浭쉅扴Ⓜ䡧녾刳帯氤믂쉄㶏梮䙭⛍⭋勂䮘</w:t>
      </w:r>
      <w:r>
        <w:rPr/>
        <w:t>ⱍ</w:t>
      </w:r>
      <w:r>
        <w:rPr/>
        <w:t>即佳숸焻焸䤥땺㘩䔦穮칩⍫截⫂⎥ꏂ䝵뭱슩싂窡ꇂ剮䰭奪뿂㉵獞攸㐺敃樽憻卐㮱숶煆廂撵䉇</w:t>
      </w:r>
      <w:r>
        <w:rPr/>
        <w:t>꧂</w:t>
      </w:r>
      <w:r>
        <w:rPr/>
        <w:t>癃</w:t>
      </w:r>
      <w:r>
        <w:rPr/>
        <w:t>⡰</w:t>
      </w:r>
      <w:r>
        <w:rPr/>
        <w:t>㡾䐪⌨싍祫儽㕍㑺ꍵ㐯穆䍚땟噞奢싂㡀긵㉏吥⻎两⺩䩢硦㍵瘷圬偮⿂㕇춥着獟䅬係╠䢱圴佳䂩㝕⽪칊顠䝃睦塁䝶캻</w:t>
      </w:r>
      <w:r>
        <w:rPr/>
        <w:t>ꤸ</w:t>
      </w:r>
      <w:r>
        <w:rPr/>
        <w:t>뽨㵇瘵祃䘲剦滂硟摇숸浈뼵塥哂</w:t>
      </w:r>
      <w:r>
        <w:rPr/>
        <w:t>ꕕ</w:t>
      </w:r>
      <w:r>
        <w:rPr/>
        <w:t>㈽䑉楂㍀㙎榘숪浐扔䚡╺ㅋ숤쉔ꏎ璡扡</w:t>
      </w:r>
      <w:r>
        <w:rPr/>
        <w:t>⣂</w:t>
      </w:r>
      <w:r>
        <w:rPr/>
        <w:t>栲쉲㡙䔻㗂쉾䜲㶡砰ꆩ夰睉棂㛂前㵗⍊ざ敡</w:t>
      </w:r>
      <w:r>
        <w:rPr/>
        <w:t>⡦</w:t>
      </w:r>
      <w:r>
        <w:rPr/>
        <w:t>䗂⺏⧂ꥱ뽵㥴治欰削뽋㤸䙤ㅳⓂ癗剓䱬牪敲債灪╅㧂绂㝳倮温㞱ㅟ䛎쉶촽⨸쉹獹쉩</w:t>
      </w:r>
      <w:r>
        <w:rPr/>
        <w:t>ꤳꥆ</w:t>
      </w:r>
      <w:r>
        <w:rPr/>
        <w:t>썊ꍄ繈㞏怪땇㐲쉦⹍㨣쉹␪灘挲땍䉺䢣牫⭙㴪䎮䇃捷竂컂⨺咡椭硪䥬싂䰮䑁爵䏂啉皥슬㌳晕悱恮穐唳穫㍈溻煤</w:t>
      </w:r>
      <w:r>
        <w:rPr/>
        <w:t>ꥂ</w:t>
      </w:r>
      <w:r>
        <w:rPr/>
        <w:t>牪㩵쉤灢쉫</w:t>
      </w:r>
      <w:r>
        <w:rPr/>
        <w:t>ꖿ</w:t>
      </w:r>
      <w:r>
        <w:rPr/>
        <w:t>擂䬪獫㭓</w:t>
      </w:r>
      <w:r>
        <w:rPr/>
        <w:t>⡬</w:t>
      </w:r>
      <w:r>
        <w:rPr/>
        <w:t>㭖橚啢捫☣顴牗垩싂穐洪懂磂═秂ㅬ䋂夳䵏숲⸽斵彫</w:t>
      </w:r>
      <w:r>
        <w:rPr/>
        <w:t>ꔨ</w:t>
      </w:r>
      <w:r>
        <w:rPr/>
        <w:t>䑠咮㵦穥⥉⑸儬䉃櫂囂穡咥ꇎ⍁㕤쉾淂杨깫</w:t>
      </w:r>
      <w:r>
        <w:rPr/>
        <w:t>ꤺ</w:t>
      </w:r>
      <w:r>
        <w:rPr/>
        <w:t>劏⯂恄婮煣䔰沥쉲䍋焤䵥⨰い넪㭊慲瘸뭂吶㟍橄䕁稦猷涣湾㑹㵄쉵</w:t>
      </w:r>
      <w:r>
        <w:rPr/>
        <w:t>ꥑ</w:t>
      </w:r>
      <w:r>
        <w:rPr/>
        <w:t>⡣</w:t>
      </w:r>
      <w:r>
        <w:rPr/>
        <w:t>䩬㥵⩩ㄵ瑟桷穂炏ㆩ떡慤庿廎ㅉ摰晳敘녴䬬䮘琹숤㶬쎵業뼸견眯쉦㮵搶犻潪傻썤䦡녀䧂䂣䒿辘㑴伮牴縶䕄䫍쉢쉈䣂擂旎╭</w:t>
      </w:r>
      <w:r>
        <w:rPr/>
        <w:t>Ⱞ</w:t>
      </w:r>
      <w:r>
        <w:rPr/>
        <w:t>扂灁䘸䥔뿂䆥轨</w:t>
      </w:r>
      <w:r>
        <w:rPr/>
        <w:t>⡓</w:t>
      </w:r>
      <w:r>
        <w:rPr/>
        <w:t>つ싂Ⓕꅬ捏彤㤊숷걤歖獵㡺썬䝍珎牚呠Ⓜ櫂噊䵘걅怲櫂僂쎻頣▬䩠⪩帩楠쉂䍔딤濂䴣⫎䡠쉫㥰쉉䍐輲</w:t>
      </w:r>
      <w:r>
        <w:rPr/>
        <w:t>ⴥ</w:t>
      </w:r>
      <w:r>
        <w:rPr/>
        <w:t>쉗犣户⫂彮璏⽪</w:t>
      </w:r>
      <w:r>
        <w:rPr/>
        <w:t>ꕣ</w:t>
      </w:r>
      <w:r>
        <w:rPr/>
        <w:t>⡋</w:t>
      </w:r>
      <w:r>
        <w:rPr/>
        <w:t>쉘㙦쌨</w:t>
      </w:r>
      <w:r>
        <w:rPr/>
        <w:t>ꔬ</w:t>
      </w:r>
      <w:r>
        <w:rPr/>
        <w:t>盂摯㘭녔弴然硓恨迂っ掿㥍숯祬穄扢䥞匭⻂䅕꺣唫㤯컍䙏싂䙞庩弯淂㤻㣂쉵슬攨塧㌨偾⭦䙯㉋㠹碱牢㌯䆱倳㕡疣溣炿칡㵃䜰</w:t>
      </w:r>
      <w:r>
        <w:rPr/>
        <w:t>⡉</w:t>
      </w:r>
      <w:r>
        <w:rPr/>
        <w:t>縣戺쉭뼥ヂ녥║塮꺩積硕땵晑噬⍑㍍</w:t>
      </w:r>
      <w:r>
        <w:rPr/>
        <w:t>⡰</w:t>
      </w:r>
      <w:r>
        <w:rPr/>
        <w:t>㡨教恭숣쉙⦬判楚㴳⩔⤦廂梵㥧▿뿂匪쉎咵厱촴숨束촶⶿숹쉦㡖</w:t>
      </w:r>
      <w:r>
        <w:rPr/>
        <w:t>⣂</w:t>
      </w:r>
      <w:r>
        <w:rPr/>
        <w:t>迂쉪깸╄煹〮</w:t>
      </w:r>
      <w:r>
        <w:rPr/>
        <w:t>ꕶ</w:t>
      </w:r>
      <w:r>
        <w:rPr/>
        <w:t>卖䕰</w:t>
      </w:r>
      <w:r>
        <w:rPr/>
        <w:t>ꤳ</w:t>
      </w:r>
      <w:r>
        <w:rPr/>
        <w:t>䃂䠸싂⛂녆瘪㝣⩯煦쉭婣⥺</w:t>
      </w:r>
      <w:r>
        <w:rPr/>
        <w:t>⡵</w:t>
      </w:r>
      <w:r>
        <w:rPr/>
        <w:t>넫⼲晧䔯㓃䥗堷䫍싂쉚斱繟乁걑輶䰵汲Ⓝ獬㭺</w:t>
      </w:r>
      <w:r>
        <w:rPr/>
        <w:t>ⱦ</w:t>
      </w:r>
      <w:r>
        <w:rPr/>
        <w:t>㍱煾⒵䜮㚬⨪どぃ㬬硇㘻〸櫂㨫깰摪徏숱慟傱⧂쉣唭⩘쉶㥅䁢煾愮ꏂ넸楣䡂녦摇♉濂搷呎⸨别</w:t>
      </w:r>
      <w:r>
        <w:rPr/>
        <w:t>ꥀ</w:t>
      </w:r>
      <w:r>
        <w:rPr/>
        <w:t>硶佑䈩⼺</w:t>
      </w:r>
      <w:r>
        <w:rPr/>
        <w:t>Ⱜ</w:t>
      </w:r>
      <w:r>
        <w:rPr/>
        <w:t>㭙</w:t>
      </w:r>
      <w:r>
        <w:rPr/>
        <w:t>⠷</w:t>
      </w:r>
      <w:r>
        <w:rPr/>
        <w:t>쉦쉏䅯䩆共䧂㘩煗禿䊣㍊⥍㫂从⍪倹쉷㈮⭌ㅲ</w:t>
      </w:r>
      <w:r>
        <w:rPr/>
        <w:t>⠳</w:t>
      </w:r>
      <w:r>
        <w:rPr/>
        <w:t>쉗쵹磂⑴⍵浱愭㷂</w:t>
      </w:r>
      <w:r>
        <w:rPr/>
        <w:t>ⱆ</w:t>
      </w:r>
      <w:r>
        <w:rPr/>
        <w:t>祧搩넽㍒䠥㍲┦㌰ꇎ䱣〻丰쉠彦㫂繪啒⍊爺㦱넪쉫昪塑䩅癊䐴沘④㦻䙁㕾樵歨◂䵆倶梩楚딮磍䬬䔨숻䐶썶颏쉚繳顪槂칂㬻㑮ꅶ</w:t>
      </w:r>
      <w:r>
        <w:rPr/>
        <w:t>ꤲ</w:t>
      </w:r>
      <w:r>
        <w:rPr/>
        <w:t>⽦繎瞮啍㉌侩縺倵㷎⍐쉧쉩쉤瘫䳂捠㪬⹟瀣偎䰪䭬朷쉈⹭⽚䞱扩煀剤㥨勂쉔슘뇃慘亘栽┪뽒壂禿␰戰</w:t>
      </w:r>
      <w:r>
        <w:rPr/>
        <w:t>⠹</w:t>
      </w:r>
      <w:r>
        <w:rPr/>
        <w:t>㌶㨶╟樷晅</w:t>
      </w:r>
      <w:r>
        <w:rPr/>
        <w:t>ⵃ</w:t>
      </w:r>
      <w:r>
        <w:rPr/>
        <w:t>䱗轰⛂畣冻슬䗂助ꥸ⏂剉䅶╕恕熥竂煇䙔庬當畭壂㵔數⭎건칢䩃㉲╆㡑㬰㑪</w:t>
      </w:r>
      <w:r>
        <w:rPr/>
        <w:t>ꔬ</w:t>
      </w:r>
      <w:r>
        <w:rPr/>
        <w:t>䄦䝁㔺☫ꆡ㥮书♗畩ꌶ悩厣칖㊵숳ꍗ☪婄挪圬슱㭬轱䦘楩娳</w:t>
      </w:r>
      <w:r>
        <w:rPr/>
        <w:t>ꗂ⫂⌰</w:t>
      </w:r>
      <w:r>
        <w:rPr/>
        <w:t>匸숭⎮䖏⨵㋃㢱倪</w:t>
      </w:r>
      <w:r>
        <w:rPr/>
        <w:t>ⷂ</w:t>
      </w:r>
      <w:r>
        <w:rPr/>
        <w:t>涿卤父佗橱䰸</w:t>
      </w:r>
      <w:r>
        <w:rPr/>
        <w:t>ꕙ</w:t>
      </w:r>
      <w:r>
        <w:rPr/>
        <w:t>楗숲歖婯嗂䝒浄⏎</w:t>
      </w:r>
      <w:r>
        <w:rPr/>
        <w:t>ꤩ</w:t>
      </w:r>
      <w:r>
        <w:rPr/>
        <w:t>炻䵚녳顴쉲牷㕀剓⨥欦</w:t>
      </w:r>
      <w:r>
        <w:rPr/>
        <w:t>ꔻ</w:t>
      </w:r>
      <w:r>
        <w:rPr/>
        <w:t>쉍䤽긫㈬䩧㍈昳뭴淂䩲硺㉞火뾏す</w:t>
      </w:r>
      <w:r>
        <w:rPr/>
        <w:t>꤯</w:t>
      </w:r>
      <w:r>
        <w:rPr/>
        <w:t>곂</w:t>
      </w:r>
      <w:r>
        <w:rPr/>
        <w:t>ꗍ</w:t>
      </w:r>
      <w:r>
        <w:rPr/>
        <w:t>个</w:t>
      </w:r>
      <w:r>
        <w:rPr/>
        <w:t>ꕈ</w:t>
      </w:r>
      <w:r>
        <w:rPr/>
        <w:t>祺䁶甩쌶䝾楅ꌸ䁙喬奃䄊佮⥄⨯弥䡲⸻⒵싂呍亱䅧䙭긯⩺☣䦿㥰㋎獉</w:t>
      </w:r>
      <w:r>
        <w:rPr/>
        <w:t>ꥉ</w:t>
      </w:r>
      <w:r>
        <w:rPr/>
        <w:t>䶵窩䱟땓묷飍⾱쉈睏ꥦ殿夨⥫䘻쉴숵䌽쉚佯瀵㕢㑷喬쉏</w:t>
      </w:r>
      <w:r>
        <w:rPr/>
        <w:t>ꗂ</w:t>
      </w:r>
      <w:r>
        <w:rPr/>
        <w:t>兩땔䵴䞏瑱暡弳䩣</w:t>
      </w:r>
      <w:r>
        <w:rPr/>
        <w:t>Ⳃ</w:t>
      </w:r>
      <w:r>
        <w:rPr/>
        <w:t>뗎겡춬䌹㡹</w:t>
      </w:r>
      <w:r>
        <w:rPr/>
        <w:t>ꦥ</w:t>
      </w:r>
      <w:r>
        <w:rPr/>
        <w:t>ꌵ쉯썵嘱걔㐻㴰쉮쉌ぢ쎥쉄깹丵乯㔳䵁䍍刮䳃埍轩䈫⦩䄯⨹玡敭睈溱숵獘砪繯䂥悱滂燂䅟噑塖䖱ꌨ彌땔㗂潂㴵ꌪ晒㜥숶䱁쉡灈</w:t>
      </w:r>
      <w:r>
        <w:rPr/>
        <w:t>ꗃ</w:t>
      </w:r>
      <w:r>
        <w:rPr/>
        <w:t>䑺칱䴴焺䭆</w:t>
      </w:r>
      <w:r>
        <w:rPr/>
        <w:t>ꥊ</w:t>
      </w:r>
      <w:r>
        <w:rPr/>
        <w:t>㵱䟂숯燂숰伻敮긶妏绂幔䍑懂擂⽥㇃畕츲</w:t>
      </w:r>
      <w:r>
        <w:rPr/>
        <w:t>ꕯ</w:t>
      </w:r>
      <w:r>
        <w:rPr/>
        <w:t>㡅幤頽㑑昹娫⧃婶潀⩒頵㙷쉧辡䴨ꄪ칊穠䴲쉈컂佣灶䞩旂㵎ꏂ偂颏쵵쉵换机灮儤医慬䎥桤䰷슩〲奭歭뇎⩋橰䵠搬復䀫䅪哂扚櫍㥕쵤㙀뮡欽췂眹⬶㇂祍㓂㥓䃂枣氣祩眲⭈䱵嚡</w:t>
      </w:r>
      <w:r>
        <w:rPr/>
        <w:t>ꕯ</w:t>
      </w:r>
      <w:r>
        <w:rPr/>
        <w:t>煫縫暵╷Ⓜ哂媣⬥䙀汨뽈⬪㨤䵭怰뭓牭㉢帪畃ㄩ䡚⸳㨥컎껂兤싍습顫幌噈䕭㉴爦欸㉊</w:t>
      </w:r>
      <w:r>
        <w:rPr/>
        <w:t>ꥌ</w:t>
      </w:r>
      <w:r>
        <w:rPr/>
        <w:t>汊⍏䩌ꅴ㣂㚣呞副뾣倯硦숺濂搫㩀折딣执捯⦩界䍚쉵䫂䛂쉓繪渺嫂㑉弩쵬頳浰朴搥砥⥞㵆丽穗䊘椱㚩숨썆晣毃␶갪散䴱顴普뽥㠪㭎儴堣⸭슻湗䱙䉔煱欮⹅갦䅞債幇圥⍒⩔녉穳䕭埂갥⩯ꆱ䉎싂復</w:t>
      </w:r>
      <w:r>
        <w:rPr/>
        <w:t>ꔩ</w:t>
      </w:r>
      <w:r>
        <w:rPr/>
        <w:t>䡂䙇傣杠</w:t>
      </w:r>
      <w:r>
        <w:rPr/>
        <w:t>⠬</w:t>
      </w:r>
      <w:r>
        <w:rPr/>
        <w:t>潹슿䑚牖㭊倮㘨側⿃亡깙쉲ꅥ</w:t>
      </w:r>
      <w:r>
        <w:rPr/>
        <w:t>꤬⹨</w:t>
      </w:r>
      <w:r>
        <w:rPr/>
        <w:t>ꥵ䇍⼴딯긬䍫睬凂獈㏂䕶䒱⩵晠</w:t>
      </w:r>
      <w:r>
        <w:rPr/>
        <w:t>ⱄ⦻</w:t>
      </w:r>
      <w:r>
        <w:rPr/>
        <w:t>꧂</w:t>
      </w:r>
      <w:r>
        <w:rPr/>
        <w:t>쏂떬ꍮ珂呭걑䥂娩㤽⏂㋂☳噡⨨깟䝔칫숺녧彅弬縶䠳竂䅁卾奉恀㕁潫㘶뽷区斡㥪㝉⽇㕃敒</w:t>
      </w:r>
      <w:r>
        <w:rPr/>
        <w:t>⣎⠩</w:t>
      </w:r>
      <w:r>
        <w:rPr/>
        <w:t>㭬녟瀮瘲䇃甽</w:t>
      </w:r>
      <w:r>
        <w:rPr/>
        <w:t>ꤶ</w:t>
      </w:r>
      <w:r>
        <w:rPr/>
        <w:t>䓂䨫潞嘥睠栤䒩㈸ꍳ⩓ひ穙</w:t>
      </w:r>
      <w:r>
        <w:rPr/>
        <w:t>⣂</w:t>
      </w:r>
      <w:r>
        <w:rPr/>
        <w:t>瘪䡺枩婥</w:t>
      </w:r>
      <w:r>
        <w:rPr/>
        <w:t>ꥇ⹇</w:t>
      </w:r>
      <w:r>
        <w:rPr/>
        <w:t>ㅄ쉖憿楔⒬㥋摩뮩娲⍓⽗䝤剌灸䲬桰㉖勂갦믃⨻㐺穪쉫爮呬</w:t>
      </w:r>
      <w:r>
        <w:rPr/>
        <w:t>Ⳏ</w:t>
      </w:r>
      <w:r>
        <w:rPr/>
        <w:t>䏂칹</w:t>
      </w:r>
      <w:r>
        <w:rPr/>
        <w:t>ꕮ</w:t>
      </w:r>
      <w:r>
        <w:rPr/>
        <w:t>䳂偍⻂圬쌴믂炵숣祢썐</w:t>
      </w:r>
      <w:r>
        <w:rPr/>
        <w:t>ⵞ</w:t>
      </w:r>
      <w:r>
        <w:rPr/>
        <w:t>쎱堳瑌扐ꅖ撣机潊摥䙾ꍳ㑄䙍넻嘲䄥ꥭ乍⽯挽䗂礽潋㝎輩牺㘊禩⑆姂䆻乷쉵뼪瓂奢⩢灀⨭䘸癕婈厥澿损䆥含呤쉞䁾䐻嚣垥䕁掬捅㠤戽⸱⛂䉢柂搱獶儵礤䜦㤶汋伳㟂秂祰</w:t>
      </w:r>
      <w:r>
        <w:rPr/>
        <w:t>ⵗ</w:t>
      </w:r>
      <w:r>
        <w:rPr/>
        <w:t>묻䡌</w:t>
      </w:r>
      <w:r>
        <w:rPr/>
        <w:t>ꗂ</w:t>
      </w:r>
      <w:r>
        <w:rPr/>
        <w:t>䕌橃㍤싂⾮ヂ敐ㄳ⸪⤹</w:t>
      </w:r>
      <w:r>
        <w:rPr/>
        <w:t>ꦿ⫂</w:t>
      </w:r>
      <w:r>
        <w:rPr/>
        <w:t>壂厥䁷</w:t>
      </w:r>
      <w:r>
        <w:rPr/>
        <w:t>ⴵ</w:t>
      </w:r>
      <w:r>
        <w:rPr/>
        <w:t>䐣杄쉭䍥䱄乳ꎮ䘪畇</w:t>
      </w:r>
      <w:r>
        <w:rPr/>
        <w:t>ꕓ</w:t>
      </w:r>
      <w:r>
        <w:rPr/>
        <w:t>㢘搪祂䱎쉖獶瘫㈫㤲녏稤璬晕⮥䉮慯⿃쉴囃䘶쉦㢩汶꺣幺ꏃ㴦廂彸戰믂䣂</w:t>
      </w:r>
      <w:r>
        <w:rPr/>
        <w:t>ꦘ</w:t>
      </w:r>
      <w:r>
        <w:rPr/>
        <w:t>輮땢䪩摢儻⎥넸戴助䴶♣㦩ㅍ彥硚캡癨梥ㅰ㜹갭煶欶쉓</w:t>
      </w:r>
      <w:r>
        <w:rPr/>
        <w:t>⡉</w:t>
      </w:r>
      <w:r>
        <w:rPr/>
        <w:t>桪剾栶䱈거㙆朦䱖쉙쉋灵䑄捀촺</w:t>
      </w:r>
      <w:r>
        <w:rPr/>
        <w:t>⡓</w:t>
      </w:r>
      <w:r>
        <w:rPr/>
        <w:t>樺縳穓㩔묪숽䭒扪⻂帪</w:t>
      </w:r>
      <w:r>
        <w:rPr/>
        <w:t>ꥒ</w:t>
      </w:r>
      <w:r>
        <w:rPr/>
        <w:t>䝺焤㤲教惂␪쉸㢣</w:t>
      </w:r>
      <w:r>
        <w:rPr/>
        <w:t>ꦵ</w:t>
      </w:r>
      <w:r>
        <w:rPr/>
        <w:t>硘䡱㙣曍疩쉫㴶㔣ㅯ䝊湣땞갷浕礦唪ォ繗啷棂⒘彟䢏剅ぷ숷</w:t>
      </w:r>
      <w:r>
        <w:rPr/>
        <w:t>ⶱ</w:t>
      </w:r>
      <w:r>
        <w:rPr/>
        <w:t>䭴氫숱뭘숨</w:t>
      </w:r>
      <w:r>
        <w:rPr/>
        <w:t>⠥Ⱳ</w:t>
      </w:r>
      <w:r>
        <w:rPr/>
        <w:t>䩖㫂妣긬䓂侣⩬䑑⨨싂泂䉎䇍䭉浺撏㘭坋䱊䉞㉔儫獯噏夰䁌硧쉯⬤ㄷ⧂⸦㘭垥䩴灯煪牠匬啚♂㒘䍦恱劻쵐깢圷㩕쏂䕱⹗柂숬俍䡀츣䱎ィ㖩爴槂⌯癚㭟</w:t>
      </w:r>
      <w:r>
        <w:rPr/>
        <w:t>Ⱡ</w:t>
      </w:r>
      <w:r>
        <w:rPr/>
        <w:t>圯硧걠戺녶쉣婒慲㬮숸䙵䕚⬬廂䐦佭⺩䤴妱傿ㅸ쉤晙瞣䡂頯⼪摹䵺숥깗刵旂啦ꌪ桘</w:t>
      </w:r>
      <w:r>
        <w:rPr/>
        <w:t>Ⱓ</w:t>
      </w:r>
      <w:r>
        <w:rPr/>
        <w:t>㗍䡤犥参㝆㭂猬瑠쉸ꥤ睓</w:t>
      </w:r>
      <w:r>
        <w:rPr/>
        <w:t>ꥉ</w:t>
      </w:r>
      <w:r>
        <w:rPr/>
        <w:t>末</w:t>
      </w:r>
      <w:r>
        <w:rPr/>
        <w:t>ⲵ</w:t>
      </w:r>
      <w:r>
        <w:rPr/>
        <w:t>眥㧂거㈹捉攫␽檻债曂晭嫂따⍌剀䑴㌭⽌睕ꥥ橢勎㈥洵么⍰뭫넻奅䯂䦬䓂塌绂</w:t>
      </w:r>
      <w:r>
        <w:rPr/>
        <w:t>ꦘ</w:t>
      </w:r>
      <w:r>
        <w:rPr/>
        <w:t>쉙뾡쉳㉶쉒䳂䬫갬升顀☪⑺嗂</w:t>
      </w:r>
      <w:r>
        <w:rPr/>
        <w:t>⡔</w:t>
      </w:r>
      <w:r>
        <w:rPr/>
        <w:t>伬䨶廂쵤卍慟彗</w:t>
      </w:r>
      <w:r>
        <w:rPr/>
        <w:t>ꤶ</w:t>
      </w:r>
      <w:r>
        <w:rPr/>
        <w:t>刳ꅤ䉔㕳ꅁ撣浓떩싂숯캩洶偮儳伲獡</w:t>
      </w:r>
      <w:r>
        <w:rPr/>
        <w:t>Ⱚ</w:t>
      </w:r>
      <w:r>
        <w:rPr/>
        <w:t>䜺剩歱绂䎡㎩輥殘偦㮡㑉檵浞呥煏獺伪竂癠</w:t>
      </w:r>
      <w:r>
        <w:rPr/>
        <w:t>ꥑ</w:t>
      </w:r>
      <w:r>
        <w:rPr/>
        <w:t>쉥渰埂捰⮡뗂折䭞␥㝚♏幆䈩匵뽥</w:t>
      </w:r>
      <w:r>
        <w:rPr/>
        <w:t>ꤩ</w:t>
      </w:r>
      <w:r>
        <w:rPr/>
        <w:t>ꍙ⨹圩䭭揎쉐䤹䏂㵅橴㌺塀泂吶形焸ꄻ뼪쉞枡㨥⩰䜶䑠响䙌勍廂㭰乩灵뽀縴楙硾⪻</w:t>
      </w:r>
      <w:r>
        <w:rPr/>
        <w:t>⡑</w:t>
      </w:r>
      <w:r>
        <w:rPr/>
        <w:t>捎숵䉅壂娥啡䃂녶眭剴</w:t>
      </w:r>
      <w:r>
        <w:rPr/>
        <w:t>ꗂ</w:t>
      </w:r>
      <w:r>
        <w:rPr/>
        <w:t>剹睲㐸⌥攭晉⨣沣涩쵡中繆㵤橫㬳㡲䗍⥫摠疏哂⽕쉵恋⨰녶䖡䙊⑉漤禩㯎塆┊穃⥓爬싎</w:t>
      </w:r>
      <w:r>
        <w:rPr/>
        <w:t>ꕦ</w:t>
      </w:r>
      <w:r>
        <w:rPr/>
        <w:t>娩ꍔ⤳夤쉌깒썸楩ꅫ⍄䘺繋␱䵁⌮獩촶⨪濂ㅘ䡗村뭯䷂걟䨪乷䟃䷂伹</w:t>
      </w:r>
      <w:r>
        <w:rPr/>
        <w:t>⠬</w:t>
      </w:r>
      <w:r>
        <w:rPr/>
        <w:t>縮暏</w:t>
      </w:r>
      <w:r>
        <w:rPr/>
        <w:t>ꕒ</w:t>
      </w:r>
      <w:r>
        <w:rPr/>
        <w:t>ꍬけ甸扇㛂</w:t>
      </w:r>
      <w:r>
        <w:rPr/>
        <w:t>Ⳃ</w:t>
      </w:r>
      <w:r>
        <w:rPr/>
        <w:t>䱐疿䶵ㅰㅖ參位捄㉥〻㝳쉨瑭</w:t>
      </w:r>
      <w:r>
        <w:rPr/>
        <w:t>ꤥ</w:t>
      </w:r>
      <w:r>
        <w:rPr/>
        <w:t>充澏䒮っ炵繒浚攮䖩丫⍴夲숥恋</w:t>
      </w:r>
      <w:r>
        <w:rPr/>
        <w:t>ꦮ</w:t>
      </w:r>
      <w:r>
        <w:rPr/>
        <w:t>䞩矂穁痂桧쎮散幥䠺慹夨昶洨㝘硦牄杲숣歧ꌩ噥␻橘硤</w:t>
      </w:r>
      <w:r>
        <w:rPr/>
        <w:t>ⱕ▣</w:t>
      </w:r>
      <w:r>
        <w:rPr/>
        <w:t>硖녉秂쉏㋍啇㩣䥊枏㍅</w:t>
      </w:r>
      <w:r>
        <w:rPr/>
        <w:t>Ⳃ</w:t>
      </w:r>
      <w:r>
        <w:rPr/>
        <w:t>燂㘴</w:t>
      </w:r>
      <w:r>
        <w:rPr/>
        <w:t>ꔹ</w:t>
      </w:r>
      <w:r>
        <w:rPr/>
        <w:t>㙲숦</w:t>
      </w:r>
      <w:r>
        <w:rPr/>
        <w:t>ꥎ</w:t>
      </w:r>
      <w:r>
        <w:rPr/>
        <w:t>칡뭅祠쵯䍫摌㯂係橤䙩䮏癙桊䉖칗⥉</w:t>
      </w:r>
      <w:r>
        <w:rPr/>
        <w:t>⣂</w:t>
      </w:r>
      <w:r>
        <w:rPr/>
        <w:t>穨慶愪╷숷碏㧂▬煏殮숬쉏㌪⪥癰墬渶响墣潹㡚挫䉤싂轅䯂囎㕉䈸䝔뗂儩싂쉬</w:t>
      </w:r>
      <w:r>
        <w:rPr/>
        <w:t>ꖡ</w:t>
      </w:r>
      <w:r>
        <w:rPr/>
        <w:t>瓂ㅇ숮䋎楯㙦䩐嫃썳浖㉚ㆡ⍖昤뗂⹟䵷敘땭畅䮩䩟伽쉇䲏</w:t>
      </w:r>
      <w:r>
        <w:rPr/>
        <w:t>Ɫ</w:t>
      </w:r>
      <w:r>
        <w:rPr/>
        <w:t>䡬䮿쉩玱숭쉈땸湋뭚睖䡐㫂췍帪婣䡃灤湋⑖캡쉅ㅑ⽾槂䑇쉓</w:t>
      </w:r>
      <w:r>
        <w:rPr/>
        <w:t>Ɐ</w:t>
      </w:r>
      <w:r>
        <w:rPr/>
        <w:t>㟂晙數숽毂捗楈嗂䵡搫瞡쉯</w:t>
      </w:r>
      <w:r>
        <w:rPr/>
        <w:t>ꤺ</w:t>
      </w:r>
      <w:r>
        <w:rPr/>
        <w:t>뼩剃琥桱䂱싂穞溿♄</w:t>
      </w:r>
      <w:r>
        <w:rPr/>
        <w:t>ꥒ</w:t>
      </w:r>
      <w:r>
        <w:rPr/>
        <w:t>㭀嘽烂䕭⹣泂伫쉖碮䯂佸</w:t>
      </w:r>
      <w:r>
        <w:rPr/>
        <w:t>ⱓ</w:t>
      </w:r>
      <w:r>
        <w:rPr/>
        <w:t>㤬迂㪮쉸䕐ꇂ繣䉊浵䤲싃⭄剥곂吵쉹煠歬ꆮ䝁䅊炮圦欴䇎䩯汬汢㓂歳杭㈭⩂璩牤⹎幱⍮䑾</w:t>
      </w:r>
      <w:r>
        <w:rPr/>
        <w:t>ꦩ</w:t>
      </w:r>
      <w:r>
        <w:rPr/>
        <w:t>砵쉎㵄刱桙㴥垡塲煰繧澘⑸쉮係ㄹ䩒쵕ꅊ⸽꥚싂ꄫ兦꺡뿎恵⫂䑍柂숣㵶</w:t>
      </w:r>
      <w:r>
        <w:rPr/>
        <w:t>ⳃ</w:t>
      </w:r>
      <w:r>
        <w:rPr/>
        <w:t>넴坉⧍⭷</w:t>
      </w:r>
      <w:r>
        <w:rPr/>
        <w:t>ꔪ</w:t>
      </w:r>
      <w:r>
        <w:rPr/>
        <w:t>뇃盂ㄪ坨稩싎⺘⭕穇䫂喱轵㵭畘㥦才갣⬽杶垩묹䧂桔樹惂没</w:t>
      </w:r>
      <w:r>
        <w:rPr/>
        <w:t>ꕅ</w:t>
      </w:r>
      <w:r>
        <w:rPr/>
        <w:t>䪣奟勂硟爬畲</w:t>
      </w:r>
      <w:r>
        <w:rPr/>
        <w:t>꧂⍶</w:t>
      </w:r>
      <w:r>
        <w:rPr/>
        <w:t>昻穭뮩乖깶灤⪘</w:t>
      </w:r>
      <w:r>
        <w:rPr/>
        <w:t>ꖣ</w:t>
      </w:r>
      <w:r>
        <w:rPr/>
        <w:t>杒⚮猵傩</w:t>
      </w:r>
      <w:r>
        <w:rPr/>
        <w:t>ꥄ</w:t>
      </w:r>
      <w:r>
        <w:rPr/>
        <w:t>숰묣쉀瞏뿂横慸쎥䁚偫圵⹆唬쵾摰洲呑砻䭯椲摰顱佦㟃が姍䡬䥘</w:t>
      </w:r>
      <w:r>
        <w:rPr/>
        <w:t>⵰</w:t>
      </w:r>
      <w:r>
        <w:rPr/>
        <w:t>녪ぅ䪿師㘮䔬噃슘싂嘲칵䳎츩ꌨ曂㫂䩎串輮商☸䬹쉑摖깖杫</w:t>
      </w:r>
      <w:r>
        <w:rPr/>
        <w:t>ⱡ</w:t>
      </w:r>
      <w:r>
        <w:rPr/>
        <w:t>桄倸条䵂䍥숪슏撿朸昵</w:t>
      </w:r>
      <w:r>
        <w:rPr/>
        <w:t>ꥅ</w:t>
      </w:r>
      <w:r>
        <w:rPr/>
        <w:t>咱煸渨쉲┹㪩杹喱</w:t>
      </w:r>
      <w:r>
        <w:rPr/>
        <w:t>Ⱛ</w:t>
      </w:r>
      <w:r>
        <w:rPr/>
        <w:t>牶䊬䯂橂冣뽧䈩</w:t>
      </w:r>
      <w:r>
        <w:rPr/>
        <w:t>⣂</w:t>
      </w:r>
      <w:r>
        <w:rPr/>
        <w:t>겡㥑㥔</w:t>
      </w:r>
      <w:r>
        <w:rPr/>
        <w:t>Ⱶ</w:t>
      </w:r>
      <w:r>
        <w:rPr/>
        <w:t>竂╙췎侣쉩떿佪䥲⺻堣⩦쉡擂ꄪ僂칠쏂揂权带㌯⻂⪵砲皿㩨䅷╟牬杘㩳坕獒쉟䴸뽆珂勂쉞卉㉓嘊轴倣㕃擂匥伽梘싂堰呶頳哂杳祌ꅋ㇎㴩침捧䤬䛂瑡扇㜶輴㗍䷂㮿⍍哂㋂彄牔帻硐埂촷</w:t>
      </w:r>
      <w:r>
        <w:rPr/>
        <w:t>ꕧ</w:t>
      </w:r>
      <w:r>
        <w:rPr/>
        <w:t>㴨積긪♚㕓玮灯⽵⥇瑙껂▘啂</w:t>
      </w:r>
      <w:r>
        <w:rPr/>
        <w:t>ⴥ</w:t>
      </w:r>
      <w:r>
        <w:rPr/>
        <w:t>쉇烂㬶캻칵奎㣂</w:t>
      </w:r>
      <w:r>
        <w:rPr/>
        <w:t>ꕺ⹬</w:t>
      </w:r>
      <w:r>
        <w:rPr/>
        <w:t>쉉㝘摐쉭灘お欮飍嗂䡾녃轅⎣ㅞ心ꥠ곂浃䆩쉅塒싂⩫夻槂䢱䌵쉦䙓㉘惂⍳湨娻숩⑗䕥瓍⩒湎晢⹢숩恸牊䅩塺넲凍ぱ㝩嚵㘹䱸뽑卸玩畾洽總땹䙪瀭旂쏂촳</w:t>
      </w:r>
      <w:r>
        <w:rPr/>
        <w:t>ⱹ</w:t>
      </w:r>
      <w:r>
        <w:rPr/>
        <w:t>䆮湰㉉愮扣桧</w:t>
      </w:r>
      <w:r>
        <w:rPr/>
        <w:t>Ȿ</w:t>
      </w:r>
      <w:r>
        <w:rPr/>
        <w:t>怮扪䎮毂슡夰슮恮剨㝭䰹䝉</w:t>
      </w:r>
      <w:r>
        <w:rPr/>
        <w:t>⡆</w:t>
      </w:r>
      <w:r>
        <w:rPr/>
        <w:t>杠⾵㯂⫂싃Ⓝ␽㙦䑴乤癪긥售奁</w:t>
      </w:r>
      <w:r>
        <w:rPr/>
        <w:t>⣂</w:t>
      </w:r>
      <w:r>
        <w:rPr/>
        <w:t>슩浹믂㙓쵊ꥪ뼪쉾㭓㕧励䥡숲牓畊晔恪썃䅳⬪㛍䱎</w:t>
      </w:r>
      <w:r>
        <w:rPr/>
        <w:t>ꤹ</w:t>
      </w:r>
      <w:r>
        <w:rPr/>
        <w:t>慈⫂쉨㠪숩╆涣泂硆漤灀沩媩奶㭧쉀㈦疏슩飂楩쉬⩆숦桮扳参塹췂坾磂恘睯湎线</w:t>
      </w:r>
      <w:r>
        <w:rPr/>
        <w:t>⡯</w:t>
      </w:r>
      <w:r>
        <w:rPr/>
        <w:t>칶啕頩걊眻䪥㴭烂⻃侬拂⴦</w:t>
      </w:r>
      <w:r>
        <w:rPr/>
        <w:t>ꕯ</w:t>
      </w:r>
      <w:r>
        <w:rPr/>
        <w:t>⽉䥅싃䝪ヂ뽮䜻Ⓜ顫案䱪啯䣂썖슣ォ带</w:t>
      </w:r>
      <w:r>
        <w:rPr/>
        <w:t>⠰♦</w:t>
      </w:r>
      <w:r>
        <w:rPr/>
        <w:t>彍㥵失顡</w:t>
      </w:r>
      <w:r>
        <w:rPr/>
        <w:t>ꦬ</w:t>
      </w:r>
      <w:r>
        <w:rPr/>
        <w:t>挺㣂噮슮쉒⭬晑伪䳃㕩挣䵓쉔㕤㧂坠뾻㑚噃獍㉢顊㪥걕獰幦ꏍ縬坺坖湄</w:t>
      </w:r>
      <w:r>
        <w:rPr/>
        <w:t>ⴵ</w:t>
      </w:r>
      <w:r>
        <w:rPr/>
        <w:t>佺牏</w:t>
      </w:r>
      <w:r>
        <w:rPr/>
        <w:t>⣂</w:t>
      </w:r>
      <w:r>
        <w:rPr/>
        <w:t>슮쉚슮潕⩦㭄䓂</w:t>
      </w:r>
      <w:r>
        <w:rPr/>
        <w:t>꧂</w:t>
      </w:r>
      <w:r>
        <w:rPr/>
        <w:t>⽳偠䩅쉾⏂⦥䥧⤩䔺欤㩱䀤숤煞祯뗂溻</w:t>
      </w:r>
      <w:r>
        <w:rPr/>
        <w:t>Ⱜ</w:t>
      </w:r>
      <w:r>
        <w:rPr/>
        <w:t>潥徻㟂⪩䤲ꅬ㝗橠䐤毂卾쵅轣노㖩恘绂滂</w:t>
      </w:r>
      <w:r>
        <w:rPr/>
        <w:t>ꕵ</w:t>
      </w:r>
      <w:r>
        <w:rPr/>
        <w:t>係捭㬵</w:t>
      </w:r>
      <w:r>
        <w:rPr/>
        <w:t>Ⱪ</w:t>
      </w:r>
      <w:r>
        <w:rPr/>
        <w:t>嚏숦⼳兆祭㑸⼶㩑</w:t>
      </w:r>
      <w:r>
        <w:rPr/>
        <w:t>ⶮ</w:t>
      </w:r>
      <w:r>
        <w:rPr/>
        <w:t>싂⩬⥭건⑴廂</w:t>
      </w:r>
      <w:r>
        <w:rPr/>
        <w:t>ꔻ</w:t>
      </w:r>
      <w:r>
        <w:rPr/>
        <w:t>싂䡩煷穐딴飂歔䝱ㅔ㙤쵕縯ㅊ묮噾單绂兴泃⨭땧竂电榬畱㓂쉲轺栫稫싂濂悥杵捺䀰䙶䅺祊촶㥵묺슩䬴뭋쉎⥾䉨㩡┹癒琺㡱</w:t>
      </w:r>
      <w:r>
        <w:rPr/>
        <w:t>ꖘ</w:t>
      </w:r>
      <w:r>
        <w:rPr/>
        <w:t>䊣ㅀ牯썉칩䞘燃歧浢쉘㐱</w:t>
      </w:r>
      <w:r>
        <w:rPr/>
        <w:t>ꕑ</w:t>
      </w:r>
      <w:r>
        <w:rPr/>
        <w:t>ꥯ칐㑄畋㡪睤</w:t>
      </w:r>
      <w:r>
        <w:rPr/>
        <w:t>⠪</w:t>
      </w:r>
      <w:r>
        <w:rPr/>
        <w:t>쵗捥䓂歴捹숳榵</w:t>
      </w:r>
      <w:r>
        <w:rPr/>
        <w:t>ꗂ</w:t>
      </w:r>
      <w:r>
        <w:rPr/>
        <w:t>湸淂⛎平쌪⏎扅䅪숹辻⥅癘쉯敃䧂䤶硢椭쉕쉾㤻楫祈旂其㙑扢業浙堹䂏奞⌮䙳땺쉹㩩슡䭕庬愫㉳掘獭畬쉑搬略敺坲卬湪䭒</w:t>
      </w:r>
      <w:r>
        <w:rPr/>
        <w:t>ꕷ⩖</w:t>
      </w:r>
      <w:r>
        <w:rPr/>
        <w:t>㙯䁪刵婄淂䥐䙧갹繩⩦떻㜹</w:t>
      </w:r>
      <w:r>
        <w:rPr/>
        <w:t>ꥂ</w:t>
      </w:r>
      <w:r>
        <w:rPr/>
        <w:t>癷㖥땹夊獘㥥ꎻ扚剑啄䱡曂汍摎氵党긶獖╪顀煠欦䭧⍪呵嗂⨦捀伲硴晚撡쉑⪬湠剖䬯稣楠⩈</w:t>
      </w:r>
      <w:r>
        <w:rPr/>
        <w:t>꧂</w:t>
      </w:r>
      <w:r>
        <w:rPr/>
        <w:t>䍨䅓습㑵䡖䫂判♰刭숲嚮⽵庥戰슥瑂睯┣坺기땖</w:t>
      </w:r>
      <w:r>
        <w:rPr/>
        <w:t>ⲡ</w:t>
      </w:r>
      <w:r>
        <w:rPr/>
        <w:t>㕱敥⴨䍑촰湃剰仂</w:t>
      </w:r>
      <w:r>
        <w:rPr/>
        <w:t>⵰ꔥ</w:t>
      </w:r>
      <w:r>
        <w:rPr/>
        <w:t>⽄숫䙪숷</w:t>
      </w:r>
      <w:r>
        <w:rPr/>
        <w:t>ⵓ</w:t>
      </w:r>
      <w:r>
        <w:rPr/>
        <w:t>䮩침䬴娳狂繘䁹䩤䵳㑺㤭㉡㈵㘦呙䉌恷</w:t>
      </w:r>
      <w:r>
        <w:rPr/>
        <w:t>ⴷ</w:t>
      </w:r>
      <w:r>
        <w:rPr/>
        <w:t>⠹</w:t>
      </w:r>
      <w:r>
        <w:rPr/>
        <w:t>癗瑸㌳숪⑉帯㍭ꥦ浬愱畢䍑캿⎿㉒塶恍晓딯迂煯</w:t>
      </w:r>
      <w:r>
        <w:rPr/>
        <w:t>⢮</w:t>
      </w:r>
      <w:r>
        <w:rPr/>
        <w:t>悩숥㣂湴䭈坏揂䔶컂ど⻎灊ㅸ뭔迂䬫깔숤拂촰</w:t>
      </w:r>
      <w:r>
        <w:rPr/>
        <w:t>ꖡ</w:t>
      </w:r>
      <w:r>
        <w:rPr/>
        <w:t>㨻垮ꄱ</w:t>
      </w:r>
      <w:r>
        <w:rPr/>
        <w:t>ꥆ</w:t>
      </w:r>
      <w:r>
        <w:rPr/>
        <w:t>䱙ゥꥢ쵈䑢犩䈺轹걶䩏쉤瑌㌪彂彾쉄쵢䨮ㅷ彇슩♍睳瀭슏껂ꏂ悻㩾╺싃숸捲☹䱐㒡㕆슘싂礩偌슱伴偒쉒㙷⩫깥숯偮从녲瘦쉞ꌽ♬쉵睞呾ㄷ䩨䁫㉌䟂䈬扺婅楷ꍬず숣塎磂</w:t>
      </w:r>
      <w:r>
        <w:rPr/>
        <w:t>⠽⥘</w:t>
      </w:r>
      <w:r>
        <w:rPr/>
        <w:t>䭒縳</w:t>
      </w:r>
      <w:r>
        <w:rPr/>
        <w:t>ⵑ</w:t>
      </w:r>
      <w:r>
        <w:rPr/>
        <w:t>ㅩ녷㕶穢圪坞⧂䴣䓎䉬橺塮䡂</w:t>
      </w:r>
      <w:r>
        <w:rPr/>
        <w:t>⡂</w:t>
      </w:r>
      <w:r>
        <w:rPr/>
        <w:t>ꏍ盂䙤</w:t>
      </w:r>
      <w:r>
        <w:rPr/>
        <w:t>ꤤ␯</w:t>
      </w:r>
      <w:r>
        <w:rPr/>
        <w:t>ど㑾㭬쉸숤</w:t>
      </w:r>
      <w:r>
        <w:rPr/>
        <w:t>⠣</w:t>
      </w:r>
      <w:r>
        <w:rPr/>
        <w:t>놱⩱丱뭷슥灬컃咱椥⦬獍风㥠浃슻싂쉹䷍烂┯⛂</w:t>
      </w:r>
      <w:r>
        <w:rPr/>
        <w:t>Ⳏ⤲</w:t>
      </w:r>
      <w:r>
        <w:rPr/>
        <w:t>숦轕╌癏슿氰갻䨣䅄䧍枿</w:t>
      </w:r>
      <w:r>
        <w:rPr/>
        <w:t>⣂</w:t>
      </w:r>
      <w:r>
        <w:rPr/>
        <w:t>割</w:t>
      </w:r>
      <w:r>
        <w:rPr/>
        <w:t>ꕙ</w:t>
      </w:r>
      <w:r>
        <w:rPr/>
        <w:t>䭑䅰昮䦏撘㙞</w:t>
      </w:r>
      <w:r>
        <w:rPr/>
        <w:t>ⵠ</w:t>
      </w:r>
      <w:r>
        <w:rPr/>
        <w:t>싂☶慱扫爸䵦긯獉び⦬硶㥉</w:t>
      </w:r>
      <w:r>
        <w:rPr/>
        <w:t>ⵐ</w:t>
      </w:r>
      <w:r>
        <w:rPr/>
        <w:t>顷愫嘤숹泂㙌戸䄰㕨⭮䀬睕</w:t>
      </w:r>
      <w:r>
        <w:rPr/>
        <w:t>ꤷ</w:t>
      </w:r>
      <w:r>
        <w:rPr/>
        <w:t>务⴪歂⭅朤戺ッ䉕炏癒吹⦻⸷ꍈ쉈摌═䒮⹱숱슿⬪焽敇슻輪圵疏</w:t>
      </w:r>
      <w:r>
        <w:rPr/>
        <w:t>ꖏ</w:t>
      </w:r>
      <w:r>
        <w:rPr/>
        <w:t>䘣땶䫂땢啞转项</w:t>
      </w:r>
      <w:r>
        <w:rPr/>
        <w:t>Ⱔ</w:t>
      </w:r>
      <w:r>
        <w:rPr/>
        <w:t>쉦䴪噢䩀湦ァ歷扙杇噰䔶㣂쉉顟</w:t>
      </w:r>
      <w:r>
        <w:rPr/>
        <w:t>ꕾ</w:t>
      </w:r>
      <w:r>
        <w:rPr/>
        <w:t>䭨쉦獮焫䩕椬纬䙋⨻塱쉧幟㈩䨸⫂獾䠬禥깒♡䤺纏땪㏂愳⨺쉀녩㩶曂㕩</w:t>
      </w:r>
      <w:r>
        <w:rPr/>
        <w:t>ⵦ</w:t>
      </w:r>
      <w:r>
        <w:rPr/>
        <w:t>숺弪슱⑦汾咱뼬묱숮湎㖩숶껂뾿晅䝣撩渴</w:t>
      </w:r>
      <w:r>
        <w:rPr/>
        <w:t>Ɐ</w:t>
      </w:r>
      <w:r>
        <w:rPr/>
        <w:t>浔⽳涥噆櫂愱ꄮ値灶睘ꥨ晓夸깄⩰㵉䈦丨䓂⑫䝚⪣祠땶卟䑩纵⹴旂扚㭮</w:t>
      </w:r>
      <w:r>
        <w:rPr/>
        <w:t>ꕈ</w:t>
      </w:r>
      <w:r>
        <w:rPr/>
        <w:t>䏂㩱穔</w:t>
      </w:r>
      <w:r>
        <w:rPr/>
        <w:t>ꔰ</w:t>
      </w:r>
      <w:r>
        <w:rPr/>
        <w:t>坢睶쉫ㅸ⭉갯⑨</w:t>
      </w:r>
      <w:r>
        <w:rPr/>
        <w:t>ꥄ</w:t>
      </w:r>
      <w:r>
        <w:rPr/>
        <w:t>伫剹ꍗ㙐</w:t>
      </w:r>
      <w:r>
        <w:rPr/>
        <w:t>꧂</w:t>
      </w:r>
      <w:r>
        <w:rPr/>
        <w:t>쉍䚥䥘嚥琮⹂懂䝃収睚쉪놘橡㍎攺</w:t>
      </w:r>
      <w:r>
        <w:rPr/>
        <w:t>⠰</w:t>
      </w:r>
      <w:r>
        <w:rPr/>
        <w:t>昦兑牫숸禣縱摦由⽫䑩ꅁ숣숱숹㭏媵倳ꄩ牭⵶䠹곎嫂剦칱攸䐶庩䭾⩗䴊砫㴭檵䦣甽䍱㨷</w:t>
      </w:r>
      <w:r>
        <w:rPr/>
        <w:t>Ⳃ</w:t>
      </w:r>
      <w:r>
        <w:rPr/>
        <w:t>㡙컎⥋䵢䰴싃偳䤺</w:t>
      </w:r>
      <w:r>
        <w:rPr/>
        <w:t>ⱹ</w:t>
      </w:r>
      <w:r>
        <w:rPr/>
        <w:t>哂㠣浈煷ꅃ쉃</w:t>
      </w:r>
      <w:r>
        <w:rPr/>
        <w:t>ꗂ</w:t>
      </w:r>
      <w:r>
        <w:rPr/>
        <w:t>쉡䐥瘬奰猽㈶칤䜦䦥㵆噁扔</w:t>
      </w:r>
      <w:r>
        <w:rPr/>
        <w:t>ꕏ</w:t>
      </w:r>
      <w:r>
        <w:rPr/>
        <w:t>싍唸敖⩬䙀㕫숱㈷牦쵢䍥顩䩁瘭泂</w:t>
      </w:r>
      <w:r>
        <w:rPr/>
        <w:t>ꕹ</w:t>
      </w:r>
      <w:r>
        <w:rPr/>
        <w:t>搳顳倦彷䁍</w:t>
      </w:r>
      <w:r>
        <w:rPr/>
        <w:t>ꥍ</w:t>
      </w:r>
      <w:r>
        <w:rPr/>
        <w:t>䴯슏㍠</w:t>
      </w:r>
      <w:r>
        <w:rPr/>
        <w:t>ⱷ</w:t>
      </w:r>
      <w:r>
        <w:rPr/>
        <w:t>熬噴䈹爣䍂婠慞</w:t>
      </w:r>
      <w:r>
        <w:rPr/>
        <w:t>꤫</w:t>
      </w:r>
      <w:r>
        <w:rPr/>
        <w:t>滎辩㞿嚣咵슱쎬䢵슿洺쵱싂⼬兾㭫⻂癸拍쎬쵮숹幮牋ㄨ뮏䵠</w:t>
      </w:r>
      <w:r>
        <w:rPr/>
        <w:t>ⵠ⮬</w:t>
      </w:r>
      <w:r>
        <w:rPr/>
        <w:t>磂녣礵꺮䶩猺甥亩㔯䯂쉒</w:t>
      </w:r>
      <w:r>
        <w:rPr/>
        <w:t>ⴭ</w:t>
      </w:r>
      <w:r>
        <w:rPr/>
        <w:t>礻惂摟歺㨳䁑㕧쉅슥匪䆩漣ꏂꍟ傩숦牍⍕쉀촨</w:t>
      </w:r>
      <w:r>
        <w:rPr/>
        <w:t>⡠</w:t>
      </w:r>
      <w:r>
        <w:rPr/>
        <w:t>쉤䴽</w:t>
      </w:r>
      <w:r>
        <w:rPr/>
        <w:t>ⱋ</w:t>
      </w:r>
      <w:r>
        <w:rPr/>
        <w:t>桅䍲歶恶娩㕢뗎湺䙷슡橏慾⸪區쉏飃숨参㭪䱩</w:t>
      </w:r>
      <w:r>
        <w:rPr/>
        <w:t>ꤪ</w:t>
      </w:r>
      <w:r>
        <w:rPr/>
        <w:t>攺</w:t>
      </w:r>
      <w:r>
        <w:rPr/>
        <w:t>ꔨ</w:t>
      </w:r>
      <w:r>
        <w:rPr/>
        <w:t>䭣氻䀥瀫䩸坸䣂꥞县埂쉋쉎㑒敦ꅦ愸呉獣⩹싂愤慐숻⧂磍潆쉠頤쵊扔</w:t>
      </w:r>
      <w:r>
        <w:rPr/>
        <w:t>ⴻ</w:t>
      </w:r>
      <w:r>
        <w:rPr/>
        <w:t>䘲㬷牂汵⥖쉁숹㧂녭⍷䮻绂毂쌶啤栬䊡敱</w:t>
      </w:r>
      <w:r>
        <w:rPr/>
        <w:t>ⵚ</w:t>
      </w:r>
      <w:r>
        <w:rPr/>
        <w:t>儩䙒ꥥ稥㝃摅奪橧轂쏂䕳㎿匥䕩䛂숶쉟啇拃녠㍌炏슿㣂啢拂㛂䝇浍颩搵卩쉌䗃숺</w:t>
      </w:r>
      <w:r>
        <w:rPr/>
        <w:t>꤫</w:t>
      </w:r>
      <w:r>
        <w:rPr/>
        <w:t>㇎䑞䖻暻</w:t>
      </w:r>
      <w:r>
        <w:rPr/>
        <w:t>ⵐ</w:t>
      </w:r>
      <w:r>
        <w:rPr/>
        <w:t>穄㉳卮쉁⩙㡴⩭䕹썳뇎䤭슬䕣噥湨畕䐯瀶⹧㙷顂桲桺却䘤썊촤䤵顗慡녤갩쉨⎱䤲㛂堬䅇㉚䙸彬㉗쉅瓂湙</w:t>
      </w:r>
      <w:r>
        <w:rPr/>
        <w:t>⠥</w:t>
      </w:r>
      <w:r>
        <w:rPr/>
        <w:t>䑌츻숷㗂皩쵞⩓ꌺ偖뭸䕏ꇂ䰨秂┣♣潹䟎숰吺숽䊿奘㙥幡㧂㭸朩뭕娴拍깆䨮ㆡ浱♍栱ヂ怲氵슩䜫卢</w:t>
      </w:r>
      <w:r>
        <w:rPr/>
        <w:t>⢘</w:t>
      </w:r>
      <w:r>
        <w:rPr/>
        <w:t>䭳䟂䝲㵡归ꌰ⛎䬬䭅㜹㥔䴲╪关䌯卙</w:t>
      </w:r>
      <w:r>
        <w:rPr/>
        <w:t>ⵙ</w:t>
      </w:r>
      <w:r>
        <w:rPr/>
        <w:t>獴䐮</w:t>
      </w:r>
      <w:r>
        <w:rPr/>
        <w:t>ⶣ</w:t>
      </w:r>
      <w:r>
        <w:rPr/>
        <w:t>䩧㑠슮怹歸琬ꥴ癫昶坕䵎即땗㋎扲╓䍊⸷佾砦</w:t>
      </w:r>
      <w:r>
        <w:rPr/>
        <w:t>꧂</w:t>
      </w:r>
      <w:r>
        <w:rPr/>
        <w:t>輯瀹⭓榡猪쉄㩅灠徘숪䭬숱幧坲垣㭬晳繙䖏⽍썡㗂숶瞡頩싂㯂ꇃ題纣쉭唣ꥧ乭懂噍檱彥⬱숮扫⬲쉥櫂숴慮뭰</w:t>
      </w:r>
      <w:r>
        <w:rPr/>
        <w:t>ꤰ</w:t>
      </w:r>
      <w:r>
        <w:rPr/>
        <w:t>嫂卾⚮到亩樤摌䯂狂姃⹧㖻䄤塦祚獌癗䜨輷參畃</w:t>
      </w:r>
      <w:r>
        <w:rPr/>
        <w:t>Ⳃ</w:t>
      </w:r>
      <w:r>
        <w:rPr/>
        <w:t>伫쉏湈⽦</w:t>
      </w:r>
      <w:r>
        <w:rPr/>
        <w:t>Ⱞ</w:t>
      </w:r>
      <w:r>
        <w:rPr/>
        <w:t>䖥䙧斡杗橡</w:t>
      </w:r>
      <w:r>
        <w:rPr/>
        <w:t>⣂</w:t>
      </w:r>
      <w:r>
        <w:rPr/>
        <w:t>䴷疬䑭썡煲슩渭嚱偠䁐쌫眨揂庩쉚㉔춮潗梡奪㝦쵭㕸싂</w:t>
      </w:r>
      <w:r>
        <w:rPr/>
        <w:t>ⱀ</w:t>
      </w:r>
      <w:r>
        <w:rPr/>
        <w:t>䅆ꌴ촲穘噩슻杒㑺</w:t>
      </w:r>
      <w:r>
        <w:rPr/>
        <w:t>ⱺ</w:t>
      </w:r>
      <w:r>
        <w:rPr/>
        <w:t>秂싂쉔쉈䕙捫⹮均䓂睯쉭瑀瑷烂슏⹭㜊咵䙂쏂椣뭠䭑⥱쉇㑺넹げ杄淂况撬⧂⥚泂敱⍬䖻싃㍰㥍啲祇䶬狂轤䀳㈳갷⸸⯂숳䵭⏂⹔⽍睆剃奁堥䡹숮穗縷幎矍⩴╁䥺쉥⤭뭄䩊슩갸쵸㕠썵癊컂剉婫挳╥恴扷</w:t>
      </w:r>
      <w:r>
        <w:rPr/>
        <w:t>⠹</w:t>
      </w:r>
      <w:r>
        <w:rPr/>
        <w:t>煄煓摠</w:t>
      </w:r>
      <w:r>
        <w:rPr/>
        <w:t>ꗂ</w:t>
      </w:r>
      <w:r>
        <w:rPr/>
        <w:t>걃亮숮祑뗂뽴</w:t>
      </w:r>
      <w:r>
        <w:rPr/>
        <w:t>ꤣ</w:t>
      </w:r>
      <w:r>
        <w:rPr/>
        <w:t>깴䨦䙷恚㒿㈭梵츴⛂佄㯎䙶䐫긪䂬洵䕾纬⻂땸占쉍䉠⹔䎥䝯幞礯⪿㜤攻䡊䍗獥撱冣汄䱓쉪⺣婇쉀싂栦겡㩈䘨欲昸䤣氦圴䜴犮걭㵩╳⻂䜪煸땯乓ꅵ숹쉢㡴卙焻吨뭤幀牲湕◍</w:t>
      </w:r>
      <w:r>
        <w:rPr/>
        <w:t>ⱎ</w:t>
      </w:r>
      <w:r>
        <w:rPr/>
        <w:t>杬㤳傣捓겘╁칎獬噟썢╹</w:t>
      </w:r>
      <w:r>
        <w:rPr/>
        <w:t>ꖥ</w:t>
      </w:r>
      <w:r>
        <w:rPr/>
        <w:t>썔㵋</w:t>
      </w:r>
      <w:r>
        <w:rPr/>
        <w:t>ꤷ</w:t>
      </w:r>
      <w:r>
        <w:rPr/>
        <w:t>䢩뭀䑕㈭楦㝳춥恎幊獢ㅀ轌弥䥂彥㨹灺</w:t>
      </w:r>
      <w:r>
        <w:rPr/>
        <w:t>ꕍ</w:t>
      </w:r>
      <w:r>
        <w:rPr/>
        <w:t>ぁ敟剭䂩捳顬智⹺䉁係嘨梮憿姃</w:t>
      </w:r>
      <w:r>
        <w:rPr/>
        <w:t>Ⱨ</w:t>
      </w:r>
      <w:r>
        <w:rPr/>
        <w:t>楉犮⩶捀砻䭈숸㡑싂㥓싍</w:t>
      </w:r>
      <w:r>
        <w:rPr/>
        <w:t>ⱄ</w:t>
      </w:r>
      <w:r>
        <w:rPr/>
        <w:t>呅塁睅츣㏍㘺穉嘯쉴䀻⴫</w:t>
      </w:r>
      <w:r>
        <w:rPr/>
        <w:t>ꤸ</w:t>
      </w:r>
      <w:r>
        <w:rPr/>
        <w:t>숭唬穖ꥧ䌹┪㜲㔷眽啞灰ꌻ싂췂⭾洮敎땀恧㨽䟍湌땎숪摫䎱䙲燂䱓䈬♷䀱⽬䭲甩깺卵</w:t>
      </w:r>
      <w:r>
        <w:rPr/>
        <w:t>ⱸ</w:t>
      </w:r>
      <w:r>
        <w:rPr/>
        <w:t>打䚘⻂䱒娻発䌲㵚䝲⪣䌳丳⤬捨썐쉱畃儤</w:t>
      </w:r>
      <w:r>
        <w:rPr/>
        <w:t>ꕫ</w:t>
      </w:r>
      <w:r>
        <w:rPr/>
        <w:t>쉫⧂噆塓䊣头轉愯</w:t>
      </w:r>
      <w:r>
        <w:rPr/>
        <w:t>ⵁ</w:t>
      </w:r>
      <w:r>
        <w:rPr/>
        <w:t>칆奉㣂⍋땙奎㦩㉾㩍녥♐</w:t>
      </w:r>
      <w:r>
        <w:rPr/>
        <w:t>꧃</w:t>
      </w:r>
      <w:r>
        <w:rPr/>
        <w:t>뭑쉍卲佚⸸⼣쉑梻即⍊䑒</w:t>
      </w:r>
      <w:r>
        <w:rPr/>
        <w:t>⡴</w:t>
      </w:r>
      <w:r>
        <w:rPr/>
        <w:t>硂䪱녰契㩌碿썵쉠䃂</w:t>
      </w:r>
      <w:r>
        <w:rPr/>
        <w:t>ⷂ</w:t>
      </w:r>
      <w:r>
        <w:rPr/>
        <w:t>㶬⩪쉪顱彂⼺䵶뿂녊权㔪쉫伪쉮┷ꍐꥡ畨싎纱〻걣䕋歱儷㠮䙁搸潭␬⹌獘䍸ꏂ쉖촮</w:t>
      </w:r>
      <w:r>
        <w:rPr/>
        <w:t>⢩</w:t>
      </w:r>
      <w:r>
        <w:rPr/>
        <w:t>奵㕀㩂呇㉴䜷㵍쉂㙣祲塸䀬忂瑪슬塅㩏쉎㥨穵ꥢ㧂礤偾顒剠䙾⫍쉹昮</w:t>
      </w:r>
      <w:r>
        <w:rPr/>
        <w:t>ⱉ</w:t>
      </w:r>
      <w:r>
        <w:rPr/>
        <w:t>㙏㬰䐴츯썃咘숪倽硶剤⮿</w:t>
      </w:r>
      <w:r>
        <w:rPr/>
        <w:t>ⰱ</w:t>
      </w:r>
      <w:r>
        <w:rPr/>
        <w:t>纬䱅䂩潵急咏傩뇂玬憵楍땆睷긱慸ㄴ딮在ꅑ砶厮慗㈹猰㝎숯け䅙ꍲ瑈㜮橥瘪</w:t>
      </w:r>
      <w:r>
        <w:rPr/>
        <w:t>ꖿ</w:t>
      </w:r>
      <w:r>
        <w:rPr/>
        <w:t>睪买칠⫂숪睔塣煮嚻껂䥊췂斣⪣䝄乌刲⼳琭㪩⭸啙䩦摱䵊奣䕌滂沵쉨瘫婒抮潁䥋䭦嗃圴㍇슏䍭楟䅘⭺㓂㠫묲ま燎奔涻兹朴畲滂媏㴮捣潭圯ㅴ⥴싂㵯쉆싂午璩䔸숊⬸縥⬯吻卋ꍕ故⾩搫䕮⍂橭樫䁌䑪</w:t>
      </w:r>
      <w:r>
        <w:rPr/>
        <w:t>ⱴ</w:t>
      </w:r>
      <w:r>
        <w:rPr/>
        <w:t>焸⛂㵩녱捚ꌽ桳꥖</w:t>
      </w:r>
      <w:r>
        <w:rPr/>
        <w:t>⡄</w:t>
      </w:r>
      <w:r>
        <w:rPr/>
        <w:t>浯哂딬扡坱捸皩䔻䅺伳쵯ꅏ⽳係꥕瞿昺㩺瀲吲뭯㯂汣쉧煦夺㉭䜷㨨猱临呾</w:t>
      </w:r>
      <w:r>
        <w:rPr/>
        <w:t>ꥅ</w:t>
      </w:r>
      <w:r>
        <w:rPr/>
        <w:t>㭈煊</w:t>
      </w:r>
      <w:r>
        <w:rPr/>
        <w:t>ⱉ</w:t>
      </w:r>
      <w:r>
        <w:rPr/>
        <w:t>参䅮祃㔻嫂ぁ婠䳂㝗슣뽢䵃⏃柂乢侥䵖㭕捾</w:t>
      </w:r>
      <w:r>
        <w:rPr/>
        <w:t>ꦥ</w:t>
      </w:r>
      <w:r>
        <w:rPr/>
        <w:t>碱⌫䕤♳㝀彑楘싎偹뭗挳皵㘳뼺뽓⍲婋擂ꍬ껂硎┨♧弰쉑㠤</w:t>
      </w:r>
      <w:r>
        <w:rPr/>
        <w:t>ꕭ⹆⩐</w:t>
      </w:r>
      <w:r>
        <w:rPr/>
        <w:t>⡤</w:t>
      </w:r>
      <w:r>
        <w:rPr/>
        <w:t>쉕灉澮睵彔幕숰칑㪮廂䙴䒿䒩ㄮ䑷彟숩瀻削숶繕ぎ꥙䟃㒮弨橕땎ㄫ</w:t>
      </w:r>
      <w:r>
        <w:rPr/>
        <w:t>ⳍ⚡</w:t>
      </w:r>
      <w:r>
        <w:rPr/>
        <w:t>㭺旂呋輪㏂䨥ꅫ⸨拂昣倬⩾⵴䬬췂㝚套据쉍㗂⏂쉁稷瑺쉥㞡偅参⩸梣쉮甭儽⽾㗂太偐㉺⩍奄爯甴</w:t>
      </w:r>
      <w:r>
        <w:rPr/>
        <w:t>⠩</w:t>
      </w:r>
      <w:r>
        <w:rPr/>
        <w:t>䟂쉉㵘녃</w:t>
      </w:r>
      <w:r>
        <w:rPr/>
        <w:t>⡚ⰰ</w:t>
      </w:r>
      <w:r>
        <w:rPr/>
        <w:t>牏⹙汚甸牳晾反煁걓◂䉾㔺ㅮ⥱䐪ꆵ嘷祴䥸塗㒿亩纱曂繶썍睸㛂兹㕧仂쉃쉉睨䑍</w:t>
      </w:r>
      <w:r>
        <w:rPr/>
        <w:t>ꦘ</w:t>
      </w:r>
      <w:r>
        <w:rPr/>
        <w:t>Ⳃ</w:t>
      </w:r>
      <w:r>
        <w:rPr/>
        <w:t>匯┮奦㯍⿂嘨뭠䯂㩕噅硫걢⌬䘸⻂渺礤䁥擂嗃숪뽢⨩〽㙟칶辡㕵쉡橞쉥묱田喏䝨숮彊⬮㥄⑍㇍䤪杴夨祁儽坞</w:t>
      </w:r>
      <w:r>
        <w:rPr/>
        <w:t>ⱥ</w:t>
      </w:r>
      <w:r>
        <w:rPr/>
        <w:t>ꥌ</w:t>
      </w:r>
      <w:r>
        <w:rPr/>
        <w:t>㕡걕慾㇂䘥彦䉲⍘慨꥚싂侮싂㍷믂⭓쉀㊻뽊ꍶ穢飂</w:t>
      </w:r>
      <w:r>
        <w:rPr/>
        <w:t>ꕞ</w:t>
      </w:r>
      <w:r>
        <w:rPr/>
        <w:t>氪䏂壂䇂煇剆㩚ꥶ싂亵쉵숶싂轂其</w:t>
      </w:r>
      <w:r>
        <w:rPr/>
        <w:t>ⴱ</w:t>
      </w:r>
      <w:r>
        <w:rPr/>
        <w:t>佉洲潶⦬</w:t>
      </w:r>
      <w:r>
        <w:rPr/>
        <w:t>⠸</w:t>
      </w:r>
      <w:r>
        <w:rPr/>
        <w:t>潕♶䩣㑓慍剨傱祟奧</w:t>
      </w:r>
      <w:r>
        <w:rPr/>
        <w:t>ꗎ</w:t>
      </w:r>
      <w:r>
        <w:rPr/>
        <w:t>怣䱷彾쉓ꥹ柃㭶䞱</w:t>
      </w:r>
      <w:r>
        <w:rPr/>
        <w:t>⡨</w:t>
      </w:r>
      <w:r>
        <w:rPr/>
        <w:t>ㄺ⍙숣⹢則䱉썦栥뿂盂婈⫃塹츺걚殩</w:t>
      </w:r>
      <w:r>
        <w:rPr/>
        <w:t>ⱋ</w:t>
      </w:r>
      <w:r>
        <w:rPr/>
        <w:t>轪</w:t>
      </w:r>
      <w:r>
        <w:rPr/>
        <w:t>ⴭ</w:t>
      </w:r>
      <w:r>
        <w:rPr/>
        <w:t>楊㝲</w:t>
      </w:r>
      <w:r>
        <w:rPr/>
        <w:t>⠻</w:t>
      </w:r>
      <w:r>
        <w:rPr/>
        <w:t>㔱䋂渨欺佘㵘璬䝯恵</w:t>
      </w:r>
      <w:r>
        <w:rPr/>
        <w:t>ꕗ</w:t>
      </w:r>
      <w:r>
        <w:rPr/>
        <w:t>뿂湹⨽</w:t>
      </w:r>
      <w:r>
        <w:rPr/>
        <w:t>⡙</w:t>
      </w:r>
      <w:r>
        <w:rPr/>
        <w:t>숭⩙摺깍恱䥒呶쉴爭㉯㥇橨숳딮숦㝶煸묬〥勎䓂갰典晹䡸</w:t>
      </w:r>
      <w:r>
        <w:rPr/>
        <w:t>ⱇⓂ</w:t>
      </w:r>
      <w:r>
        <w:rPr/>
        <w:t>佰呑瀸澿剋㠪쉑䩎⩖⹺</w:t>
      </w:r>
      <w:r>
        <w:rPr/>
        <w:t>Ᵽ</w:t>
      </w:r>
      <w:r>
        <w:rPr/>
        <w:t>顕</w:t>
      </w:r>
      <w:r>
        <w:rPr/>
        <w:t>⣂</w:t>
      </w:r>
      <w:r>
        <w:rPr/>
        <w:t>쉧嗂梡瘫癔䘮ꆡ圳숤⩌</w:t>
      </w:r>
      <w:r>
        <w:rPr/>
        <w:t>ⵍ</w:t>
      </w:r>
      <w:r>
        <w:rPr/>
        <w:t>偊䔯塍潨쉁參穩昵췍示摁浙潊놡撥卮䛂琪疱⪱㙍涥咩啰</w:t>
      </w:r>
    </w:p>
    <w:p>
      <w:pPr>
        <w:pStyle w:val="PreformattedText"/>
        <w:bidi w:val="0"/>
        <w:spacing w:before="0" w:after="0"/>
        <w:jc w:val="left"/>
        <w:rPr/>
      </w:pPr>
      <w:r>
        <w:rPr/>
        <w:t>秂ㅙ兴頦</w:t>
      </w:r>
      <w:r>
        <w:rPr/>
        <w:t>⣂</w:t>
      </w:r>
      <w:r>
        <w:rPr/>
        <w:t>ㄽ䈽潟頤칡妱牶䒩쉰㜽䝁偱䆘皵橞疥긹汦⩀䭗䘵⸹㙦긬㢣㈨噔歌ꆻ徣</w:t>
      </w:r>
      <w:r>
        <w:rPr/>
        <w:t>ⱋ</w:t>
      </w:r>
      <w:r>
        <w:rPr/>
        <w:t>擂ꌱ汬䩩⑸堣⩧㑹挺쉆矂䜬䣂䵒숥佥灣席䭢留䞡睤</w:t>
      </w:r>
      <w:r>
        <w:rPr/>
        <w:t>Ȿ</w:t>
      </w:r>
      <w:r>
        <w:rPr/>
        <w:t>牑伊時姂珂輪쉪ꄽ녞偺⌣캡橰㕸娥眳쉫쉅쉮䑸㩐썤矃幍촥戩䔩㠶⽳丣喏彤剂㚵뗂獈䑸轆䘸깇䜫攨숨쉊쉖堺潨뾬⩪䜪乔圩㝙슘㴫剄䧂㨬夻䆘刬物穫䥺桃猯㥶㙃嘻⸷䴵轁迂倴⑕䝪䗍⛂숭춮盂Ⓜ▥䑚┴欣놡숴穄ꥵ燂</w:t>
      </w:r>
      <w:r>
        <w:rPr/>
        <w:t>Ⱔ</w:t>
      </w:r>
      <w:r>
        <w:rPr/>
        <w:t>㊵⩀㕍</w:t>
      </w:r>
      <w:r>
        <w:rPr/>
        <w:t>ꦿ</w:t>
      </w:r>
      <w:r>
        <w:rPr/>
        <w:t>ꅋ煱剗杀▿听컂㥹仂牧㩶ㄵ噣㋂⻂爸쉶汾喬問䷎穂繩弥쉟奾䇂⦬轒揂䑵䩗䨻漨⵳쉤穐쉒걙</w:t>
      </w:r>
      <w:r>
        <w:rPr/>
        <w:t>⡧</w:t>
      </w:r>
      <w:r>
        <w:rPr/>
        <w:t>쉲离仂䋂㑹䄱╱牎ꎣ</w:t>
      </w:r>
      <w:r>
        <w:rPr/>
        <w:t>ꦬ</w:t>
      </w:r>
      <w:r>
        <w:rPr/>
        <w:t>迂㍮걫轺祂㝡넬盂棂뗂┹牉䡕氪쉫땎埂彸凂穔䅋畉媻汚䙊捒뭹䤳곂㆏㠹䌬㍌十⭓呢䦿冘␪║녲</w:t>
      </w:r>
      <w:r>
        <w:rPr/>
        <w:t>⡥</w:t>
      </w:r>
      <w:r>
        <w:rPr/>
        <w:t>뽏ꥰ剑乕㕭숻⩪棂䴦䱱◂쉥쉔搽咘啧⻂쉎役灊ꏂ㍮쉣恌䅹▩癘⍾畾쉤䉴祈⻂瀩</w:t>
      </w:r>
      <w:r>
        <w:rPr/>
        <w:t>ꕚ</w:t>
      </w:r>
      <w:r>
        <w:rPr/>
        <w:t>歘么쉶歌쉎⭂泍䕅弯⩡ꅙ䭃祅</w:t>
      </w:r>
      <w:r>
        <w:rPr/>
        <w:t>⡩</w:t>
      </w:r>
      <w:r>
        <w:rPr/>
        <w:t>浱䥁剳땇乡쵦䙹㬨硍㫂⹔凂晪穪㥬䩙䍠辥彰䉟椹倻窻</w:t>
      </w:r>
      <w:r>
        <w:rPr/>
        <w:t>꧂</w:t>
      </w:r>
      <w:r>
        <w:rPr/>
        <w:t>䩨瀴ꍦ㭤救⭘떮剅禿幩䭊瘺㉇婋䕀㎮⨷猴깮⹎爥眩㚿묯䵘</w:t>
      </w:r>
      <w:r>
        <w:rPr/>
        <w:t>ꥄ</w:t>
      </w:r>
      <w:r>
        <w:rPr/>
        <w:t>䭦楤风哂佌嫂迂禥彘摊あ忂쌲亩健</w:t>
      </w:r>
      <w:r>
        <w:rPr/>
        <w:t>ⴹ</w:t>
      </w:r>
      <w:r>
        <w:rPr/>
        <w:t>慨䋂䙺畂깡参⍄⤻♧彈ご㔹顇碡焮繍쵦⬨慈䁪朤哎䭺갵顲ꄵ싂㷂뽩쉏䕠㐴쉷䅑⽣䝹晡太摮纬넭兯깮刦は쉔桩䭭克치숴싂싂쎏ぬ쉺斘輺摴㯂盂媩獴뽍䭮</w:t>
      </w:r>
      <w:r>
        <w:rPr/>
        <w:t>⢻</w:t>
      </w:r>
      <w:r>
        <w:rPr/>
        <w:t>湥䫂</w:t>
      </w:r>
      <w:r>
        <w:rPr/>
        <w:t>⡑</w:t>
      </w:r>
      <w:r>
        <w:rPr/>
        <w:t>墘〨䜵泂䢥슥㊩矂恁</w:t>
      </w:r>
      <w:r>
        <w:rPr/>
        <w:t>꥓</w:t>
      </w:r>
      <w:r>
        <w:rPr/>
        <w:t>썅婸祣뽬㵾⭪瘸祪䡑捚卾捒ꏂ䅠⾣문</w:t>
      </w:r>
      <w:r>
        <w:rPr/>
        <w:t>ꕚ</w:t>
      </w:r>
      <w:r>
        <w:rPr/>
        <w:t>䍆飂檣槂媘凎䁹칤搫䁞䏂䍈</w:t>
      </w:r>
      <w:r>
        <w:rPr/>
        <w:t>Ɽ</w:t>
      </w:r>
      <w:r>
        <w:rPr/>
        <w:t>湟슩忂⵶㍷㝍㞮祄懂弪磂奭游掘㈥썒꥙剎슩䧂弤싂슱皬塠湡湰촯洩⻂匶㏂埂⭫㏂╖䖩杌⍀</w:t>
      </w:r>
      <w:r>
        <w:rPr/>
        <w:t>ⲩ</w:t>
      </w:r>
      <w:r>
        <w:rPr/>
        <w:t>䩶乑恢⛂숪佄묣き⭊땦숷悮凍泎辏〪㉤穰庣ㅯ剴ꅣ接갪掱瀵슣</w:t>
      </w:r>
      <w:r>
        <w:rPr/>
        <w:t>⠸</w:t>
      </w:r>
      <w:r>
        <w:rPr/>
        <w:t>꺥涡囂䀤帬뼪⑟頬味Ⓨ䍪氵䤪㫂祍</w:t>
      </w:r>
      <w:r>
        <w:rPr/>
        <w:t>ꕚ</w:t>
      </w:r>
      <w:r>
        <w:rPr/>
        <w:t>帮摶쉱楃恾</w:t>
      </w:r>
      <w:r>
        <w:rPr/>
        <w:t>ꕴ</w:t>
      </w:r>
      <w:r>
        <w:rPr/>
        <w:t>未</w:t>
      </w:r>
      <w:r>
        <w:rPr/>
        <w:t>⡦</w:t>
      </w:r>
      <w:r>
        <w:rPr/>
        <w:t>䝰捵䋃⫂쉮乆搫䭤珂숊势吶㣂噫⏂</w:t>
      </w:r>
      <w:r>
        <w:rPr/>
        <w:t>ꖬ⑆</w:t>
      </w:r>
      <w:r>
        <w:rPr/>
        <w:t>潵噲痂㭠䙺</w:t>
      </w:r>
      <w:r>
        <w:rPr/>
        <w:t>ꗂ</w:t>
      </w:r>
      <w:r>
        <w:rPr/>
        <w:t>㡐桘捹頹歟썺卸┤䏃婊橇㩎䢣彫</w:t>
      </w:r>
      <w:r>
        <w:rPr/>
        <w:t>ⱎ</w:t>
      </w:r>
      <w:r>
        <w:rPr/>
        <w:t>ⶩ</w:t>
      </w:r>
      <w:r>
        <w:rPr/>
        <w:t>䵈</w:t>
      </w:r>
      <w:r>
        <w:rPr/>
        <w:t>ꦩ</w:t>
      </w:r>
      <w:r>
        <w:rPr/>
        <w:t>彡㗂攱ㄴ晈䪣㔸瑠椮儥䉡㙾</w:t>
      </w:r>
      <w:r>
        <w:rPr/>
        <w:t>ꥂ</w:t>
      </w:r>
      <w:r>
        <w:rPr/>
        <w:t>䱂〫女汚믂⩾㶵含櫎⭯潍뽞⏃濃땑숹쉤瀹冩⩓䫂伴垘䏂祀⑱㡥当깒㍃氨愻堨彫祶塨摗楱거杗묬其䔪琵畳</w:t>
      </w:r>
      <w:r>
        <w:rPr/>
        <w:t>ꗂ⨥</w:t>
      </w:r>
      <w:r>
        <w:rPr/>
        <w:t>㭇杅㍖䩱쉆ꍊ⍐묯슡䙢䱙儦㚱╹㟂㤬⑟噥廍伩싂딺桊쵳㵬偮熮䈤着싂䰱椶剸</w:t>
      </w:r>
      <w:r>
        <w:rPr/>
        <w:t>⠸</w:t>
      </w:r>
      <w:r>
        <w:rPr/>
        <w:t>숽䝊才䥴㵨暵捐剱䨳䎮椸</w:t>
      </w:r>
      <w:r>
        <w:rPr/>
        <w:t>ꤵ꥟╀</w:t>
      </w:r>
      <w:r>
        <w:rPr/>
        <w:t>庩幘皥庩⽺</w:t>
      </w:r>
      <w:r>
        <w:rPr/>
        <w:t>⡬</w:t>
      </w:r>
      <w:r>
        <w:rPr/>
        <w:t>䁟轺⭠優</w:t>
      </w:r>
      <w:r>
        <w:rPr/>
        <w:t>ⱚ</w:t>
      </w:r>
      <w:r>
        <w:rPr/>
        <w:t>숰愪䳎녨楌沵㵤싂摁婫䁭噬䕗䁏㷂</w:t>
      </w:r>
      <w:r>
        <w:rPr/>
        <w:t>ꦮ</w:t>
      </w:r>
      <w:r>
        <w:rPr/>
        <w:t>桪䌣灉扟⬵渥쉬灑䝐砥伪穚⒱㙟숥㩦彉桒쉞唻橨㴳皻甬噉쉬捺⩊䉙捞㞏䈤쉞㕀쉱㤤㕈ㅊ拂伩櫂揂坔</w:t>
      </w:r>
      <w:r>
        <w:rPr/>
        <w:t>ⰳ</w:t>
      </w:r>
      <w:r>
        <w:rPr/>
        <w:t>쉌垩</w:t>
      </w:r>
      <w:r>
        <w:rPr/>
        <w:t>ⴻ</w:t>
      </w:r>
      <w:r>
        <w:rPr/>
        <w:t>元䩹輹쉏彸湋꤮䥟걐何礤吷⭰窥恒땂㩖役숽榿㯂䆬幾䘪甸䖡幒顮⪏癑㴯䱲⒣ꎏ</w:t>
      </w:r>
      <w:r>
        <w:rPr/>
        <w:t>ꕨ</w:t>
      </w:r>
      <w:r>
        <w:rPr/>
        <w:t>牄䰹歪껂</w:t>
      </w:r>
      <w:r>
        <w:rPr/>
        <w:t>Ⲯ⫎</w:t>
      </w:r>
      <w:r>
        <w:rPr/>
        <w:t>쉵䔹䩚숣甩琯쉍䄻숺⹘䤦塴</w:t>
      </w:r>
      <w:r>
        <w:rPr/>
        <w:t>⠶</w:t>
      </w:r>
      <w:r>
        <w:rPr/>
        <w:t>䛂偑瀫㷃癱䐣壂ꅾ轗磂漨䔬⤵疏㑾썺晁䰣ꅉ傏⥈㪵ㄷ㨱녪쉅櫎柂彸ㄫ頴凂숽顶乳凂瓃쉃偶潙⑸夨煰橹歕抻䥶쉂呠慁㷂쉣⹍쎩䅦䉠灬⎘敄</w:t>
      </w:r>
      <w:r>
        <w:rPr/>
        <w:t>ⶏ</w:t>
      </w:r>
      <w:r>
        <w:rPr/>
        <w:t>縵悏仂䔳</w:t>
      </w:r>
      <w:r>
        <w:rPr/>
        <w:t>⡘</w:t>
      </w:r>
      <w:r>
        <w:rPr/>
        <w:t>掘㕥と⪮堫剖竂</w:t>
      </w:r>
      <w:r>
        <w:rPr/>
        <w:t>ꤣ</w:t>
      </w:r>
      <w:r>
        <w:rPr/>
        <w:t>숸焥こ</w:t>
      </w:r>
      <w:r>
        <w:rPr/>
        <w:t>ⴷ</w:t>
      </w:r>
      <w:r>
        <w:rPr/>
        <w:t>慮숪꧎꥗⩍㡋瑳佃䣂㣍忂뿂沱싂䌦㦮绍瘻ㅍ䨰㵫㬪剺ㅯ♧쉴特㭅㵬摆匽⹎祧쉘뭭⩾䄭ㅟ乶겏슩컂佦컂</w:t>
      </w:r>
      <w:r>
        <w:rPr/>
        <w:t>ꦏ</w:t>
      </w:r>
      <w:r>
        <w:rPr/>
        <w:t>싂嘵쉦㶣䩆䒣顪쉗栤洵畄</w:t>
      </w:r>
      <w:r>
        <w:rPr/>
        <w:t>ꖱ</w:t>
      </w:r>
      <w:r>
        <w:rPr/>
        <w:t>䨨╲浄垏쉠⬬妻䕞睏⭩䥇熮♭ꅸ썆坞뗃숯噹器佄畞䱘桳썌眯凎딵⤪玩놥洶㞣廂炣じ櫂橰䴫</w:t>
      </w:r>
      <w:r>
        <w:rPr/>
        <w:t>⡳</w:t>
      </w:r>
      <w:r>
        <w:rPr/>
        <w:t>㗂⽥쉖쉥䩺擂䩅佃㭷爸浲쉡睇獮싂煹썁㵢乒숫〰敲漦⬱쉯吮⍊⼴껂儩摬㨽㩷䢘</w:t>
      </w:r>
      <w:r>
        <w:rPr/>
        <w:t>Ⱛ</w:t>
      </w:r>
      <w:r>
        <w:rPr/>
        <w:t>檥㥁垬</w:t>
      </w:r>
      <w:r>
        <w:rPr/>
        <w:t>⡏</w:t>
      </w:r>
      <w:r>
        <w:rPr/>
        <w:t>嫂㑖飂珂쌽뽠し묨䍶䵨⤴䨵洬猤䦩彗</w:t>
      </w:r>
      <w:r>
        <w:rPr/>
        <w:t>ꦣ</w:t>
      </w:r>
      <w:r>
        <w:rPr/>
        <w:t>癀쉶싂</w:t>
      </w:r>
      <w:r>
        <w:rPr/>
        <w:t>ꔨ</w:t>
      </w:r>
      <w:r>
        <w:rPr/>
        <w:t>뿂牦痂湎⭵兡佑䥁揎곎넊楆幃参奉츱䉚쉗伬⾥ꥧ砳均摑쉇輪敎쉖ㄥ乘楁ㄲ⍮䥉痂卵♟⹂㔬㡴愨무乘䑔⵺攩楣쉠㩬幬桐纮⪣슥穣禡ꥬ彭㡣ꥨ繥礪㝖⒣⑳煩뭺亡辘쉌杉幇污ꍊ㦏䝢㕣嚣䱏깙晗ꄴ꺿쉍唤幯쉮扄昺攨ㅏ㚣걺槂숰輮挱쵔㕡㥄晪嘻畴摪⴦媵湺층卟滂䏂䍳ꇂ噮嫂䶻㶏歱뿂⵵⭋灨䤲깓瀲灗⩨壂䌸噒ꄷ恥딬獓ꅇ⩥䐪繴乨渳獵䙩䇂㋍旎椲潄毂硖㦏硴乢牕䩘癞</w:t>
      </w:r>
      <w:r>
        <w:rPr/>
        <w:t>ⴳ⏂</w:t>
      </w:r>
      <w:r>
        <w:rPr/>
        <w:t>幟떩晒参</w:t>
      </w:r>
      <w:r>
        <w:rPr/>
        <w:t>ⱃ</w:t>
      </w:r>
      <w:r>
        <w:rPr/>
        <w:t>噙乾幱惍毂慕⨤⤷</w:t>
      </w:r>
      <w:r>
        <w:rPr/>
        <w:t>ꤺ</w:t>
      </w:r>
      <w:r>
        <w:rPr/>
        <w:t>奔㋂⩄숸⽠凂楕⸶⩬⑌쉭⪿䗍䮿</w:t>
      </w:r>
      <w:r>
        <w:rPr/>
        <w:t>꧂</w:t>
      </w:r>
      <w:r>
        <w:rPr/>
        <w:t>䌱㥉⹀쵃⩤곎슥殱⨫㤭椰츭⩬⑷ど녩㎩搥촺ꌲ海朣䍲</w:t>
      </w:r>
      <w:r>
        <w:rPr/>
        <w:t>Ⱪ</w:t>
      </w:r>
      <w:r>
        <w:rPr/>
        <w:t>伭䯂滂坘⩣⬷䜷㏍䈻捺纻ꅧ⿂숬⹔吽쉞⭋琣쵃皵婅炥</w:t>
      </w:r>
      <w:r>
        <w:rPr/>
        <w:t>ꖬ</w:t>
      </w:r>
      <w:r>
        <w:rPr/>
        <w:t>㙔睸㢣쏂┣頰</w:t>
      </w:r>
      <w:r>
        <w:rPr/>
        <w:t>ⴱ</w:t>
      </w:r>
      <w:r>
        <w:rPr/>
        <w:t>⽫⬩噦䦬┮湒杷쉀ꌷ㑉䁯뭰䷂椴弤쉶䩖䖵昦欣</w:t>
      </w:r>
      <w:r>
        <w:rPr/>
        <w:t>ꦏ</w:t>
      </w:r>
      <w:r>
        <w:rPr/>
        <w:t>佹습긥欺猥挴淂㙈栥南쉢㊿슣쉗쉩㚿썒呮㓃顑圯湂ꥫ쉔䕢䄵盂瑁ꍹ슘㮮塔䔷灲䩎슣⺥捩ㅊ椻洵乡껂⍳役㓂侣恱뗃恥祐⑆</w:t>
      </w:r>
      <w:r>
        <w:rPr/>
        <w:t>꧃</w:t>
      </w:r>
      <w:r>
        <w:rPr/>
        <w:t>뼰幹䑘뼰け䩤繪⨬䝞쎵숭噟䝒乾䨬塌眳內䁭쉖䚵䮩敀⩃佘忂柂片塇쉩④幌啶㡨杞䕢㥉恠㩄䭔俍⽢彟浖╱⽟礣숷䜪剌䔷䷂窮䭦꺮㡓儻㩢啮佢䡆</w:t>
      </w:r>
      <w:r>
        <w:rPr/>
        <w:t>⡞</w:t>
      </w:r>
      <w:r>
        <w:rPr/>
        <w:t>䝪碘⩅슩燂䤪橗潐刴䜵礻ꥧ</w:t>
      </w:r>
      <w:r>
        <w:rPr/>
        <w:t>ⱍ</w:t>
      </w:r>
      <w:r>
        <w:rPr/>
        <w:t>織幭㢩坏煎斥甪㥒济칡䑘潩䕘摚飂썖䅄썞䨲⩐⦬㌪䌽瑔䭁偷奭玣硎琷䋂業犵╙㙫楎圽츩쉰恪㭳䝱㓂昽䩎⹃</w:t>
      </w:r>
      <w:r>
        <w:rPr/>
        <w:t>⡁⴩</w:t>
      </w:r>
      <w:r>
        <w:rPr/>
        <w:t>榏愬㙾晔敧⽷⥐쉗䅣⭃疥睢쉕个扥䏂㬪灠但㵇쉯䞬內䍲쉏弫潀猥넻긯潫仂顩兊칳ꍴ☵殡넽哂쉲㩵숫䵳⫂栴㥥嫂㙈痂㭓ㅌ㢩</w:t>
      </w:r>
      <w:r>
        <w:rPr/>
        <w:t>ⵄ</w:t>
      </w:r>
      <w:r>
        <w:rPr/>
        <w:t>䉌⯍欳敷䦮쉕╉㑣氣祢</w:t>
      </w:r>
      <w:r>
        <w:rPr/>
        <w:t>ⰲ</w:t>
      </w:r>
      <w:r>
        <w:rPr/>
        <w:t>썋剑琻浕癎뭨啙䌹纥畲穧眪塢涵쌪刵싂땓参㌊獗䵞䄫憿⯂竂捓櫂轅㴽啇乱畄測쉌츣〉坸ꥷ䑭뽙츤䳂쉺쉯汫촫礶쉶㵶䝲걊㐴뽃戻묳器剥㭓歱睋癬걑㩁쉎婚䕗殱⤬轘斿央⫎曂녊㇂⒡橚窿福㋂婍쉯彠⽹幠復剭漷毃洽祇㥶䩰⭂儳㈦参㑷㥑睇欫䀳촨摁쉭</w:t>
      </w:r>
      <w:r>
        <w:rPr/>
        <w:t>ⵗ</w:t>
      </w:r>
      <w:r>
        <w:rPr/>
        <w:t>噍껂쉴獈晃幥㠳땉</w:t>
      </w:r>
      <w:r>
        <w:rPr/>
        <w:t>ⷂ</w:t>
      </w:r>
      <w:r>
        <w:rPr/>
        <w:t>顕〳癡榱冿獣</w:t>
      </w:r>
      <w:r>
        <w:rPr/>
        <w:t>ⳍ</w:t>
      </w:r>
      <w:r>
        <w:rPr/>
        <w:t>佬輲畫녏쉑呡</w:t>
      </w:r>
      <w:r>
        <w:rPr/>
        <w:t>Ⱕ</w:t>
      </w:r>
      <w:r>
        <w:rPr/>
        <w:t>ⶩ</w:t>
      </w:r>
      <w:r>
        <w:rPr/>
        <w:t>㩫奬⪱썰妘厩祇梬暱ケ揍䢻噑䡊睍쉏싂㓎光嫂⥐畆奷烂呲숸猻숪娩칯◂</w:t>
      </w:r>
      <w:r>
        <w:rPr/>
        <w:t>⡄</w:t>
      </w:r>
      <w:r>
        <w:rPr/>
        <w:t>카ꥴ吷ꅘ싂묰슥ꥮ䕀슬⑘㡢쉌㪱썈㷂堸凂⬪参㨺䉹쵞㝫獄㑦꥘䥏奟걖剴剃佂㟂慱</w:t>
      </w:r>
      <w:r>
        <w:rPr/>
        <w:t>꧂</w:t>
      </w:r>
      <w:r>
        <w:rPr/>
        <w:t>㕇狂畧녬㭙潇塑墡煶䨰硬㊩䱒敳◎쉑쉎昰䊘凂⪱⺿촰㉎</w:t>
      </w:r>
      <w:r>
        <w:rPr/>
        <w:t>⡙</w:t>
      </w:r>
      <w:r>
        <w:rPr/>
        <w:t>搣䀹奈⩡歍䥆启㕾㝨㍩恂啃숰ㅏ㜬䱄㙥堣숳</w:t>
      </w:r>
      <w:r>
        <w:rPr/>
        <w:t>ꤦ⎡</w:t>
      </w:r>
      <w:r>
        <w:rPr/>
        <w:t>ꎩ搻╦䄽呋⽠䘸䁫㉍女⽟卥澏娺碬顱칓旂쉶振偔戳甪瑪㑴㜫㵄术婵䏂쵞䍨劣則勂</w:t>
      </w:r>
      <w:r>
        <w:rPr/>
        <w:t>ꥑ</w:t>
      </w:r>
      <w:r>
        <w:rPr/>
        <w:t>쵄</w:t>
      </w:r>
      <w:r>
        <w:rPr/>
        <w:t>ⱷ</w:t>
      </w:r>
      <w:r>
        <w:rPr/>
        <w:t>㕬뗂潎ㅣ゘⤲녓な涏쉾㏂슏獀㥀剘煷捨⹱䙞㕋땨䑯佔礮伸⥸䃂숦穔⍺睲싂䠸겮ꆮ晣畃⹺䳂촥煸瞩憡㪻</w:t>
      </w:r>
      <w:r>
        <w:rPr/>
        <w:t>ꕳ</w:t>
      </w:r>
      <w:r>
        <w:rPr/>
        <w:t>쉖</w:t>
      </w:r>
      <w:r>
        <w:rPr/>
        <w:t>ꔩ</w:t>
      </w:r>
      <w:r>
        <w:rPr/>
        <w:t>扶䘤촹╕䵰秂匶繅㪩顣걪瑢쉚皘쉉◂復걓曂灤㩵㫃桏⽎⮘迂ꄣ盂博椫䌻㔪忂㥵䰷숳ꅓ</w:t>
      </w:r>
      <w:r>
        <w:rPr/>
        <w:t>ꕋ</w:t>
      </w:r>
      <w:r>
        <w:rPr/>
        <w:t>泂呕쉓뽚烂側潵㘦睊甯㇂浨扶穙坊㈶轁㥰</w:t>
      </w:r>
      <w:r>
        <w:rPr/>
        <w:t>ꔫ</w:t>
      </w:r>
      <w:r>
        <w:rPr/>
        <w:t>딥窘㩡爸獒㝤梬塄쉹绂</w:t>
      </w:r>
      <w:r>
        <w:rPr/>
        <w:t>ꥅ</w:t>
      </w:r>
      <w:r>
        <w:rPr/>
        <w:t>轎磂␨未塓⹭㞡恷쉣轕썊㨨毂傿䭹甪䁪䊿て咡槂숯컂哂敋䈴䙵숤䍱쉖懂뿂喩绂根塮쉐깲㨨▱塟싂뽵呆癆兏桫</w:t>
      </w:r>
      <w:r>
        <w:rPr/>
        <w:t>ꤵ</w:t>
      </w:r>
      <w:r>
        <w:rPr/>
        <w:t>䩙숱楑깲〬䕶煾昽低浈刹塗䉄걩䷂户癀顲䍍㉞慴쉙㡘쉣㬪轈畳䉂⑗慲䵄顔㍮䦮㵢瞏㕃瑮憬恧欬㡢싂瘸㇂깢쎵걬稳䀵숩숺㫂䕓㝗剉⥧湦䡅㨵癩㥍忂䮣失乫傿䙘桌呦畹卉⍺쉞</w:t>
      </w:r>
      <w:r>
        <w:rPr/>
        <w:t>ꥉ</w:t>
      </w:r>
      <w:r>
        <w:rPr/>
        <w:t>愰徻㗂㘤䭁</w:t>
      </w:r>
      <w:r>
        <w:rPr/>
        <w:t>ꕨ</w:t>
      </w:r>
      <w:r>
        <w:rPr/>
        <w:t>櫍쉘</w:t>
      </w:r>
      <w:r>
        <w:rPr/>
        <w:t>ꤪ</w:t>
      </w:r>
      <w:r>
        <w:rPr/>
        <w:t>떣䐊䌦址䥗䆩㥢⥴䷂䏂⥡㒏縻珂슘䨩楠畀⭾潣炏䈫丹繍啀本슱伮컂曂쌮䍯꺬䯂亮愸㪱⾵㭷썮䈮⑪쉑</w:t>
      </w:r>
      <w:r>
        <w:rPr/>
        <w:t>ꤽ</w:t>
      </w:r>
      <w:r>
        <w:rPr/>
        <w:t>ꍹ倦湫幘␶婒堸춱☰쉫▘쉑剙据刻싂㪬奭쉅쌤㏂祇畭⥋쉮澡⥣轟䉢智䴹墡캣쉳顬쉾顲橓ㆩ䩁眭⨪畴卷쏂땞ꅾ砥⯂㑓䕫䳂쉔⿂숯扪㍏懂</w:t>
      </w:r>
      <w:r>
        <w:rPr/>
        <w:t>ꕹ</w:t>
      </w:r>
      <w:r>
        <w:rPr/>
        <w:t>쉮晓促欦㈻⼺獞숥쏂</w:t>
      </w:r>
      <w:r>
        <w:rPr/>
        <w:t>ꦩ</w:t>
      </w:r>
      <w:r>
        <w:rPr/>
        <w:t>䑳ꅟ䲮歡住摒쉋䐣䛂ꅌ幚갭㥯⏂淂輨䈺녠㵡卩⻂䥎株숶总戴䩮슩</w:t>
      </w:r>
      <w:r>
        <w:rPr/>
        <w:t>ꤻ</w:t>
      </w:r>
      <w:r>
        <w:rPr/>
        <w:t>繫䩣⎻싎㖬슡겿쉧뼫剀焫쉧⫂</w:t>
      </w:r>
      <w:r>
        <w:rPr/>
        <w:t>ⱹ</w:t>
      </w:r>
      <w:r>
        <w:rPr/>
        <w:t>⽁灒⹳䱸쉮숬㥋䬺楃땘偡뼹ꍱ怰⬰娲꥔䍣噵㭬坬</w:t>
      </w:r>
      <w:r>
        <w:rPr/>
        <w:t>ꕧ</w:t>
      </w:r>
      <w:r>
        <w:rPr/>
        <w:t>뭨幟癣灌䭦却⑕䷎⵫娰싂㯂啠坭櫂䯂浧爳썋㊩꥾뽦硰婵숯䙘꥙眷䗂숬䵡仂䧂穄䡒䘮㉡癩瑫穮昣秂䀣㙋믎弪슩쉟ꅀ坸卖玥䌷愱彸牸䑺䥍呇싂楩塋ⸯ摔넣⥴䍄扖䑢䥆㭎녇捖枮䱃䩄氶</w:t>
      </w:r>
      <w:r>
        <w:rPr/>
        <w:t>⢡</w:t>
      </w:r>
      <w:r>
        <w:rPr/>
        <w:t>䑢␳獔㡱灖칫䮏䑃쉱깥棂疥䑧婸攨ꥹ瑋捊쵀珂뗂ㅴ䡁ꇂ垬牮♾䊏딮⹢歸쉳妏敆녀痎</w:t>
      </w:r>
      <w:r>
        <w:rPr/>
        <w:t>⠤</w:t>
      </w:r>
      <w:r>
        <w:rPr/>
        <w:t>畈쉆쉫녕乾癃䟎求䵾깆焫䵭⥍뭡䜳垡娦煍䥺⼰〶땊䥷숫䵮偎㕶췂숽種㡧桠⍗樲扅㑤灂䄬扅晑暩놩䱪</w:t>
      </w:r>
      <w:r>
        <w:rPr/>
        <w:t>ꤹ</w:t>
      </w:r>
      <w:r>
        <w:rPr/>
        <w:t>ꏎ㕂⑧け縲䱵䉭③䪿弲偓䉢愤帨䠷슮䩅丣䝠斿㩢桢숯ꅶ故⽗檡壂灷爪䅆䙘焨硞䆻䩘杊纥ꅙ瘲</w:t>
      </w:r>
      <w:r>
        <w:rPr/>
        <w:t>⡧</w:t>
      </w:r>
      <w:r>
        <w:rPr/>
        <w:t>畧</w:t>
      </w:r>
      <w:r>
        <w:rPr/>
        <w:t>ꕓ</w:t>
      </w:r>
      <w:r>
        <w:rPr/>
        <w:t>ㅯ㙡䄭礨㘤㫃숩匸儵꥞쉵䌴⽵쉪슿擂氦뽒땩ㅵ輷묩숣⿂卷㣂硐뭏䑴庻䎱㓍䭘歈儻쉷</w:t>
      </w:r>
      <w:r>
        <w:rPr/>
        <w:t>ⱍ⡂</w:t>
      </w:r>
      <w:r>
        <w:rPr/>
        <w:t>徏싂㇂년쉊眻穗ꍹ䩡</w:t>
      </w:r>
      <w:r>
        <w:rPr/>
        <w:t>ꕬ</w:t>
      </w:r>
      <w:r>
        <w:rPr/>
        <w:t>䉀颡䢩</w:t>
      </w:r>
      <w:r>
        <w:rPr/>
        <w:t>ⱈ</w:t>
      </w:r>
      <w:r>
        <w:rPr/>
        <w:t>ꅗ䁯劮汸疵㩏㥌䑠슿쉳⾿磃Ⓜ卐䉚繪넱</w:t>
      </w:r>
      <w:r>
        <w:rPr/>
        <w:t>ⳍ</w:t>
      </w:r>
      <w:r>
        <w:rPr/>
        <w:t>㕷</w:t>
      </w:r>
      <w:r>
        <w:rPr/>
        <w:t>⣂⯂</w:t>
      </w:r>
      <w:r>
        <w:rPr/>
        <w:t>䭁乗顀䩩稷態婨剘幦숶䍳甴䥏溿䫍쉗</w:t>
      </w:r>
      <w:r>
        <w:rPr/>
        <w:t>ꗂ</w:t>
      </w:r>
      <w:r>
        <w:rPr/>
        <w:t>穁뾩積⻂殥睍䴬䩟㛂㪏뭖걓</w:t>
      </w:r>
      <w:r>
        <w:rPr/>
        <w:t>꧃</w:t>
      </w:r>
      <w:r>
        <w:rPr/>
        <w:t>숽碻㙺⸶뭸⽭眮卪啷穰淂쌫㚡婅祄䈮灆埂䶘狂佰婨樤딨쉹떻位桃㠬礳촊㉔潏슥瘸䘲佾㍵嗂䱖煁숻嫂䵂㭴渫싂丸㡄캡嫎坏䕃䍴割ꍌ稪䬬旂쉾䔺㑉꥞䬭輺쌺歵⹨㖿㴦䈳䐫⵫繖怬瘽浬セ녎⎬㖩海娺係쉶嚘礻颮떱䅤奱涵걪摨乡䄷Ⓜ</w:t>
      </w:r>
      <w:r>
        <w:rPr/>
        <w:t>ꕭ</w:t>
      </w:r>
      <w:r>
        <w:rPr/>
        <w:t>㥩쉢싂頻슥</w:t>
      </w:r>
      <w:r>
        <w:rPr/>
        <w:t>⡒</w:t>
      </w:r>
      <w:r>
        <w:rPr/>
        <w:t>慑⨬䌱戶俍㴲䥀䙋秂╇쉢숥䵎啴쵣뽧䵋愰숳彎㎡⑘쉹楉╈徵垩䬫쉩祏㥆栮〉㠪线橷䌯㜪ㅁ啈㭭畋쉐歋悬쉢쉡⽳傡ㆵ♢㵹㬸쉥戱⽇牮ㄺ쉦轪쉸⨸偤练硣♅꺡制⩊畺㑙⭚</w:t>
      </w:r>
      <w:r>
        <w:rPr/>
        <w:t>ⱞ</w:t>
      </w:r>
      <w:r>
        <w:rPr/>
        <w:t>癚⭞券祋轂䔹⩹䪿扴员吨〣曂캻漤쉢뗂䩞쉗桚佱慩抵</w:t>
      </w:r>
      <w:r>
        <w:rPr/>
        <w:t>⡬</w:t>
      </w:r>
      <w:r>
        <w:rPr/>
        <w:t>㞣傣楄㬪䘦⧂슩㭾溱勂䥐幾癩婹轑⩐쉥◂ꅆ塴剪㙚⼻⍀</w:t>
      </w:r>
      <w:r>
        <w:rPr/>
        <w:t>ⲵ</w:t>
      </w:r>
      <w:r>
        <w:rPr/>
        <w:t>㭱义䅓㡄⑶佚橡堪⮘昸㝫䅗䗂䠶넯盂䇂噇頱䝘쵋㄰䭓꧎慧䰪攽</w:t>
      </w:r>
      <w:r>
        <w:rPr/>
        <w:t>ꥑ䷃</w:t>
      </w:r>
      <w:r>
        <w:rPr/>
        <w:t>쉮慊轈⹙숪䁖</w:t>
      </w:r>
      <w:r>
        <w:rPr/>
        <w:t>ⱎ</w:t>
      </w:r>
      <w:r>
        <w:rPr/>
        <w:t>啞桪䓂뽊夹氪뽙繬㴶㊻捭䅤䝈漫瑩塘</w:t>
      </w:r>
      <w:r>
        <w:rPr/>
        <w:t>Ɫ</w:t>
      </w:r>
      <w:r>
        <w:rPr/>
        <w:t>쉦</w:t>
      </w:r>
      <w:r>
        <w:rPr/>
        <w:t>ꦬ</w:t>
      </w:r>
      <w:r>
        <w:rPr/>
        <w:t>浧㌪㛂楆뿂㤬梬숱숦ィ奊㍕쉙戨毂ꇂ弽</w:t>
      </w:r>
      <w:r>
        <w:rPr/>
        <w:t>ⱏ</w:t>
      </w:r>
      <w:r>
        <w:rPr/>
        <w:t>쌻쉁畀䅤礮䭦쉉㷍⭚轖㩐䝳䒥㩩㮵숹⑸㴻숵숪砪偈쉓獖쉖⬵晸㉫♓橫슩䋃땃啬轭狂䌹䐤慍痂歀剤䗂ꍦ쉮䧍숪⩶♲栲橕╍숬猫䡏ㅇ磂呶숳湔犥슱㝱址淃帬쉷㋂ꥯ癞祏Ⓜ슿ꥵ䈹칩种䨵䍅攭呚榥塔䱁浸쉓曂ꍈ⑯歫嘳愷㚻촫懎㵙⒩ꍄふ穚</w:t>
      </w:r>
      <w:r>
        <w:rPr/>
        <w:t>ꖩ⩯</w:t>
      </w:r>
      <w:r>
        <w:rPr/>
        <w:t>갰个晘敃숷䰸䑵⍤⩆䜰滂煚恉颥㓂㠲塂䰹块癧䐲帵⑒딸㚏瑮汓杬</w:t>
      </w:r>
      <w:r>
        <w:rPr/>
        <w:t>ꖘ⨪</w:t>
      </w:r>
      <w:r>
        <w:rPr/>
        <w:t>偔瑪濂圲坳彰祮䳂쌰䂻⨣怯⽠汙슻煅㐶㚡䷂婣뽺偵倬䭨䋂䭍쉄䀶䧎쉭⿂㵘毂䝗촲呒䰪ぃ硕뿂㥸쉡</w:t>
      </w:r>
      <w:r>
        <w:rPr/>
        <w:t>ꕅ⦩</w:t>
      </w:r>
      <w:r>
        <w:rPr/>
        <w:t>竃ꥣ㵌玏⸥쵳㕉撿椺쉇묹㔫塉⨣깍</w:t>
      </w:r>
      <w:r>
        <w:rPr/>
        <w:t>ꤰ</w:t>
      </w:r>
      <w:r>
        <w:rPr/>
        <w:t>煡▮摫㴱弦걹쏍㠫깠泂䅰睋쉔䐺户䈺㙶⚬捁来祂乔䱨캣⧂栲〻슏潶㕢▘瓂丮쵒䱱柍㔩묽瘭樽츺协⼵⭀㭶瑂桺슘␯婧갪娊</w:t>
      </w:r>
      <w:r>
        <w:rPr/>
        <w:t>ꕏ</w:t>
      </w:r>
      <w:r>
        <w:rPr/>
        <w:t>挪吸쉰煳⫂쉬煢婥憥䩍㫂⵺䠹㔷갶婥카⭠뼲牃呾</w:t>
      </w:r>
      <w:r>
        <w:rPr/>
        <w:t>ⲩ</w:t>
      </w:r>
      <w:r>
        <w:rPr/>
        <w:t>䘵䝹塣쉡ざ䙪坷슻</w:t>
      </w:r>
      <w:r>
        <w:rPr/>
        <w:t>ⱶ</w:t>
      </w:r>
      <w:r>
        <w:rPr/>
        <w:t>损⸪夰뭷⑱뽏䴳</w:t>
      </w:r>
      <w:r>
        <w:rPr/>
        <w:t>ꥒ</w:t>
      </w:r>
      <w:r>
        <w:rPr/>
        <w:t>䩓ꍇ儫쉷䭣礥轸痂瀴쉯䴥쵕숣狂癐쵒⹚啬☰奖⭕氮䅭祫敱䅞췎⩬晾柃䬦䉒竂䪿䔯쉮숥飂䢩硊復䅯</w:t>
      </w:r>
      <w:r>
        <w:rPr/>
        <w:t>⡳</w:t>
      </w:r>
      <w:r>
        <w:rPr/>
        <w:t>伮䝑䡺뽏奪洶슮攻숭㧂歨呧偙䎩뭌쉘⨲⍈幖瑂쉎祓쉋晟桉焮썕쉟⩟㥱嘨⨺䬬瑠ꍔ뽎癖쌻뭰ꄴ䩗涣⿂灟佢願婀╢恪偸嘪侣偀獴轵䮮橞楢⬱兒숺숪䃂圶녋숮⍄畦灾</w:t>
      </w:r>
      <w:r>
        <w:rPr/>
        <w:t>ꦡ</w:t>
      </w:r>
      <w:r>
        <w:rPr/>
        <w:t>摴춱뭞慑彀䉍剨百녓囂⑖䭨橓</w:t>
      </w:r>
      <w:r>
        <w:rPr/>
        <w:t>ꕧ</w:t>
      </w:r>
      <w:r>
        <w:rPr/>
        <w:t>걵挨浸溵숣⯂슡味埂卟숪渣兣䩲海瀪勂䤪䀹䀲灰灊杳娷⩍뗎뭱⑭⪮슩㠣䐽櫂湶㤶顋㑺㍎售ꏂ噒堲</w:t>
      </w:r>
      <w:r>
        <w:rPr/>
        <w:t>ꥌ</w:t>
      </w:r>
      <w:r>
        <w:rPr/>
        <w:t>䍁쉪쉲幞䅗淎䎘䰳ꅡ슱⎩까皮땂慩㩡噓썫瞮剏㑙櫂ち㌬強</w:t>
      </w:r>
      <w:r>
        <w:rPr/>
        <w:t>ⶵ</w:t>
      </w:r>
      <w:r>
        <w:rPr/>
        <w:t>쉅⩒呂䁯☽뭉뇍쉆獈恙䑦橀쉺䂻䭩浯呷睶⑫畉畖䲮㬩숤忎뭞㙣䡷㨦桺</w:t>
      </w:r>
      <w:r>
        <w:rPr/>
        <w:t>⡩╬</w:t>
      </w:r>
      <w:r>
        <w:rPr/>
        <w:t>坒뭄眮䡌憻㝖堣矂挮畓㕳噮甸츱飂ㅋ싂潣싂떥恰稯急⿎땕轞洫㷎兵䕀䱧轹⍗穖䙈桂쵔숩燂䚵礩쵖媬坌䱂㊣싍壂呡榏떩䪵瑮則㩔㷂⥮㉚䕱ꍇ瞣桙㜵嚩穸捣⛂䵣桕枩吤췃桘䤸戻樺祉⹉樥咩瑦祈⨵╱䅎棂㭘玻㆘▩䈭⒏䔶㕹䕖捀摎恚矂</w:t>
      </w:r>
      <w:r>
        <w:rPr/>
        <w:t>⠩</w:t>
      </w:r>
      <w:r>
        <w:rPr/>
        <w:t>㍪䨩垩琫乆礬牎穗♏䳂杞㋎伫娫輽堥㠴杯⽐䑴佇㙊瀮夶</w:t>
      </w:r>
      <w:r>
        <w:rPr/>
        <w:t>⡯</w:t>
      </w:r>
      <w:r>
        <w:rPr/>
        <w:t>걺睤彡䙲ꍸ⬱긮助갭疣偠柂䳂楂氺</w:t>
      </w:r>
      <w:r>
        <w:rPr/>
        <w:t>⠮</w:t>
      </w:r>
      <w:r>
        <w:rPr/>
        <w:t>澘䙁湀㵯뽃縸㈱</w:t>
      </w:r>
      <w:r>
        <w:rPr/>
        <w:t>ⵯ</w:t>
      </w:r>
      <w:r>
        <w:rPr/>
        <w:t>炣㥓畵ま橆檿䙐⭊煊嚘流쵚瀥ꅁ啯⍵⸩묥ぷ⒩땄ꌴ却晘串㑰⸥熿㴯浘⥖刪䥈㭁슮떡啎춬䝳䝞旃顡剶ꏂ䭪ꄫ䐷祉梮え쉟丽摠䆣⮏塘㋂帪⺻</w:t>
      </w:r>
      <w:r>
        <w:rPr/>
        <w:t>ⲥ</w:t>
      </w:r>
      <w:r>
        <w:rPr/>
        <w:t>걒㙥ꥰ⹙㒻䀮䨨䶣弲噢橳ꍓ牔ꌶ싎</w:t>
      </w:r>
      <w:r>
        <w:rPr/>
        <w:t>ꔹ</w:t>
      </w:r>
      <w:r>
        <w:rPr/>
        <w:t>쉔盂儳</w:t>
      </w:r>
      <w:r>
        <w:rPr/>
        <w:t>ꕺ</w:t>
      </w:r>
      <w:r>
        <w:rPr/>
        <w:t>彨딵偭땒쉾呐剐ꎵ囎</w:t>
      </w:r>
      <w:r>
        <w:rPr/>
        <w:t>ꕳ</w:t>
      </w:r>
      <w:r>
        <w:rPr/>
        <w:t>挪け갣牒䜊䱉ꍘ奁싎컂䭴㉥</w:t>
      </w:r>
      <w:r>
        <w:rPr/>
        <w:t>ⱚ</w:t>
      </w:r>
      <w:r>
        <w:rPr/>
        <w:t>颩㝎据瀨晭䈮摵犏</w:t>
      </w:r>
      <w:r>
        <w:rPr/>
        <w:t>ⵏ</w:t>
      </w:r>
      <w:r>
        <w:rPr/>
        <w:t>䵃</w:t>
      </w:r>
      <w:r>
        <w:rPr/>
        <w:t>Ⲙⱂ</w:t>
      </w:r>
      <w:r>
        <w:rPr/>
        <w:t>믂⹠煭뭅十뭡硫牞汨㙚愨㉴㙆湋儳娫쉓圳䱭矂ㅫ眪セ漮䠺卸䤪焫쉋</w:t>
      </w:r>
      <w:r>
        <w:rPr/>
        <w:t>ⶣ</w:t>
      </w:r>
      <w:r>
        <w:rPr/>
        <w:t>습껂쉰䭰㭕槂吴湰忂</w:t>
      </w:r>
      <w:r>
        <w:rPr/>
        <w:t>ⵂ</w:t>
      </w:r>
      <w:r>
        <w:rPr/>
        <w:t>灲쉄칲㥢彺䝺㉕쌸助쉒䟂乢池係㨵濍㊵全쉰び㵊痂䭳䉸</w:t>
      </w:r>
      <w:r>
        <w:rPr/>
        <w:t>ⵣꥆ</w:t>
      </w:r>
      <w:r>
        <w:rPr/>
        <w:t>彖⩍㤹䀰电숻⫂畍쉦䬨숬싂숭䚬硟䰨䉓刹幆也ッ姎䘽䩱䴪扠渽슥⑀惂祀䵂㍑徿㭓⭙碏딻뽯䉐圴瞬晸</w:t>
      </w:r>
      <w:r>
        <w:rPr/>
        <w:t>ꥒ</w:t>
      </w:r>
      <w:r>
        <w:rPr/>
        <w:t>䉩䘽妵ꅑ瑚䘺砦癱㬣쉤凂婰䕤捲だ⧂浵ㅯ慌묺用땴촩潪椶つꥥわ廂䏂⬻噄愬祎⑹깨⛍쌥췍쉙⹥横</w:t>
      </w:r>
      <w:r>
        <w:rPr/>
        <w:t>ꤣ</w:t>
      </w:r>
      <w:r>
        <w:rPr/>
        <w:t>ꍩ㩩</w:t>
      </w:r>
      <w:r>
        <w:rPr/>
        <w:t>ꥋ⩒</w:t>
      </w:r>
      <w:r>
        <w:rPr/>
        <w:t>ꥠ쉏䱙⩃塀䡖怵㈤兊쉚</w:t>
      </w:r>
      <w:r>
        <w:rPr/>
        <w:t>Ⲙ</w:t>
      </w:r>
      <w:r>
        <w:rPr/>
        <w:t>伭歕♆硚ヂ슣䠥㊵⽠畡슥㡔䅟⹆疩㝈瀫㑴奞匴⩩㴦協坦楷싂䡅欴⭇倪숹呋㙃뭶녺疻</w:t>
      </w:r>
      <w:r>
        <w:rPr/>
        <w:t>ⶵ</w:t>
      </w:r>
      <w:r>
        <w:rPr/>
        <w:t>照䛂䵓撏</w:t>
      </w:r>
      <w:r>
        <w:rPr/>
        <w:t>ꦮ</w:t>
      </w:r>
      <w:r>
        <w:rPr/>
        <w:t>歪辡睁㉁湡㩂慏㵁潴樦䁡伯庣</w:t>
      </w:r>
      <w:r>
        <w:rPr/>
        <w:t>⡊⡤</w:t>
      </w:r>
      <w:r>
        <w:rPr/>
        <w:t>偀㩏呗欵쉧䴨㍌▥䕐暩쉌䵢</w:t>
      </w:r>
      <w:r>
        <w:rPr/>
        <w:t>ꥃ</w:t>
      </w:r>
      <w:r>
        <w:rPr/>
        <w:t>椺숮剧䀳䀯䯂顣偕䝐쎥桃橌坎⩶頯䔭㕾㪵摣摎㐯쉃□썀け㧎깷䟂겿佂뇂쉗⭪䝨扫㑓䬸挨떵꺬ꏂ㠰兺祹숯態轳촻呵ꍤ僂呣㔳浏㡑勂坸⩐汇灱䨴</w:t>
      </w:r>
      <w:r>
        <w:rPr/>
        <w:t>ⵉ</w:t>
      </w:r>
      <w:r>
        <w:rPr/>
        <w:t>촯</w:t>
      </w:r>
      <w:r>
        <w:rPr/>
        <w:t>ꤽꕚ</w:t>
      </w:r>
      <w:r>
        <w:rPr/>
        <w:t>ꏃ䙣뾥</w:t>
      </w:r>
      <w:r>
        <w:rPr/>
        <w:t>ꥏ</w:t>
      </w:r>
      <w:r>
        <w:rPr/>
        <w:t>亮⍎僎睃先쉌繙䅋矂숱ꍈ⺬㤭땍振걆</w:t>
      </w:r>
      <w:r>
        <w:rPr/>
        <w:t>ⱔ</w:t>
      </w:r>
      <w:r>
        <w:rPr/>
        <w:t>顺硉㮱쉃</w:t>
      </w:r>
      <w:r>
        <w:rPr/>
        <w:t>⢵</w:t>
      </w:r>
      <w:r>
        <w:rPr/>
        <w:t>污灸싎⭎牾ꥱ㨦潐乲䝺䘺䥀⭬愹囂㉢</w:t>
      </w:r>
      <w:r>
        <w:rPr/>
        <w:t>ⱚ</w:t>
      </w:r>
      <w:r>
        <w:rPr/>
        <w:t>䅢숻烂滂冡☯쉘㶮匪海</w:t>
      </w:r>
      <w:r>
        <w:rPr/>
        <w:t>ⱎ</w:t>
      </w:r>
      <w:r>
        <w:rPr/>
        <w:t>樥彆扏彠⭐㕢䉉슥습冩</w:t>
      </w:r>
      <w:r>
        <w:rPr/>
        <w:t>ꤨ</w:t>
      </w:r>
      <w:r>
        <w:rPr/>
        <w:t>쉋楕㔪㘱祪あ</w:t>
      </w:r>
      <w:r>
        <w:rPr/>
        <w:t>ⴻ</w:t>
      </w:r>
      <w:r>
        <w:rPr/>
        <w:t>뭋⚮烂娽꥾㍖唤飂</w:t>
      </w:r>
      <w:r>
        <w:rPr/>
        <w:t>Ⳃ⍮</w:t>
      </w:r>
      <w:r>
        <w:rPr/>
        <w:t>爳</w:t>
      </w:r>
      <w:r>
        <w:rPr/>
        <w:t>⠯</w:t>
      </w:r>
      <w:r>
        <w:rPr/>
        <w:t>佧咻</w:t>
      </w:r>
      <w:r>
        <w:rPr/>
        <w:t>ꕅ</w:t>
      </w:r>
      <w:r>
        <w:rPr/>
        <w:t>䯂搷ㅑ㶩睳⵱畡滂獟契갮쉴矎䑋番⩟걧䨫唬㑈䉠縫⪱種欻ざ㤽⫂敯瑶걮摅Ⓕ쉪浵쉁䄽</w:t>
      </w:r>
      <w:r>
        <w:rPr/>
        <w:t>ⵦ</w:t>
      </w:r>
      <w:r>
        <w:rPr/>
        <w:t>样珂⥓䉲㈱</w:t>
      </w:r>
      <w:r>
        <w:rPr/>
        <w:t>ꤥ</w:t>
      </w:r>
      <w:r>
        <w:rPr/>
        <w:t>秂僂輬䪏⪬쉄</w:t>
      </w:r>
      <w:r>
        <w:rPr/>
        <w:t>ꕷ</w:t>
      </w:r>
      <w:r>
        <w:rPr/>
        <w:t>匮幗깈쵌ꍵ㤴湚塡偞쵩穢䉨㠻枵칢⽤쉈䙯습乡癱㡪걸纵</w:t>
      </w:r>
      <w:r>
        <w:rPr/>
        <w:t>ⱖ</w:t>
      </w:r>
      <w:r>
        <w:rPr/>
        <w:t>奯</w:t>
      </w:r>
      <w:r>
        <w:rPr/>
        <w:t>⡡</w:t>
      </w:r>
      <w:r>
        <w:rPr/>
        <w:t>晄晍旂</w:t>
      </w:r>
      <w:r>
        <w:rPr/>
        <w:t>ⰽ⭐</w:t>
      </w:r>
      <w:r>
        <w:rPr/>
        <w:t>敨湺嘸쉌扸</w:t>
      </w:r>
      <w:r>
        <w:rPr/>
        <w:t>ꦩ</w:t>
      </w:r>
      <w:r>
        <w:rPr/>
        <w:t>싃忂婹ꌻ卑歱捣㑕⍁壍</w:t>
      </w:r>
      <w:r>
        <w:rPr/>
        <w:t>⢿</w:t>
      </w:r>
      <w:r>
        <w:rPr/>
        <w:t>啱唊놥猦슏쉙㐵♫㙩땄쵺</w:t>
      </w:r>
      <w:r>
        <w:rPr/>
        <w:t>⡃</w:t>
      </w:r>
      <w:r>
        <w:rPr/>
        <w:t>ꕮ</w:t>
      </w:r>
      <w:r>
        <w:rPr/>
        <w:t>玵</w:t>
      </w:r>
      <w:r>
        <w:rPr/>
        <w:t>ꥋ</w:t>
      </w:r>
      <w:r>
        <w:rPr/>
        <w:t>䕥牢쉕獔갬⭓丩㡏姂幖猩㶿</w:t>
      </w:r>
      <w:r>
        <w:rPr/>
        <w:t>ꕉ</w:t>
      </w:r>
      <w:r>
        <w:rPr/>
        <w:t>쉟弤弪ꄤ㋂獄ꇎ䀴勎캱㣂싂䩲棍⨦瞏䘲쉙㜣报倣쉯㉩微쵏偒䝁䝑働滃숤ㅍ⥘쉈⭩쉒幠䈺⽔딽捘땔焦㥺窘墻⑌䠭哂쉲晃딯绍睅</w:t>
      </w:r>
      <w:r>
        <w:rPr/>
        <w:t>꤫</w:t>
      </w:r>
      <w:r>
        <w:rPr/>
        <w:t>슮숶睷牷奏係㴶⛂숨楓⫍数칰</w:t>
      </w:r>
      <w:r>
        <w:rPr/>
        <w:t>ⱳ</w:t>
      </w:r>
      <w:r>
        <w:rPr/>
        <w:t>浶捬䜭㕳㵠稺澻츪䉕倽勂⥱唶칐擂㟂䮿䍡⎡㭆ꥪ䶩㉷儭做旂柃獣䅓숳숽乌⑬輹⨸䈭䫂쉹博쉵䄭쉢搪깉녡獧㩳㡪쵬꥘䛂佈쉩㤱咻䞘</w:t>
      </w:r>
      <w:r>
        <w:rPr/>
        <w:t>⣂</w:t>
      </w:r>
      <w:r>
        <w:rPr/>
        <w:t>슏</w:t>
      </w:r>
      <w:r>
        <w:rPr/>
        <w:t>ꤳ</w:t>
      </w:r>
      <w:r>
        <w:rPr/>
        <w:t>쉈璏囍쌪䔺䵰怸戽朵垩㓂兒뭩顯䁁䶵憬깨꺩猹</w:t>
      </w:r>
      <w:r>
        <w:rPr/>
        <w:t>⢡</w:t>
      </w:r>
      <w:r>
        <w:rPr/>
        <w:t>䇃物㡈쉧뾬⨶㴰劵쉮䒏愻䱶</w:t>
      </w:r>
      <w:r>
        <w:rPr/>
        <w:t>⡬</w:t>
      </w:r>
      <w:r>
        <w:rPr/>
        <w:t>䟂㡃恭걲㝒挳녨</w:t>
      </w:r>
      <w:r>
        <w:rPr/>
        <w:t>ꖵ</w:t>
      </w:r>
      <w:r>
        <w:rPr/>
        <w:t>眤칾㉙䅷䉚땮䉘嘺义兌撬䝕</w:t>
      </w:r>
      <w:r>
        <w:rPr/>
        <w:t>ⱖ</w:t>
      </w:r>
      <w:r>
        <w:rPr/>
        <w:t>땋啮㒘祭㴳憮幐ꅋ㥇䱀촸晦ꍇ㑠幉땎⨫㑸</w:t>
      </w:r>
      <w:r>
        <w:rPr/>
        <w:t>ꔪ</w:t>
      </w:r>
      <w:r>
        <w:rPr/>
        <w:t>䑒盂쉱숰塰⩑쉌夤纣</w:t>
      </w:r>
      <w:r>
        <w:rPr/>
        <w:t>ꦿ</w:t>
      </w:r>
      <w:r>
        <w:rPr/>
        <w:t>敫颡㔻䜽㤳⌴䥒╌걅轐䍦睐걭ꌪ㌸湍穈敶垻拂䎩奞땤䙸焺㘪</w:t>
      </w:r>
      <w:r>
        <w:rPr/>
        <w:t>ⱆ⎡</w:t>
      </w:r>
      <w:r>
        <w:rPr/>
        <w:t>ォ쉂氵㑗祐歵깾䨽潥兺恬슣깥滂싂顚쉡狂煋硍歎桶塲䩪䐴牐穓繉⯂쉺숨䁔</w:t>
      </w:r>
      <w:r>
        <w:rPr/>
        <w:t>ꕷ</w:t>
      </w:r>
      <w:r>
        <w:rPr/>
        <w:t>⼪晬㵈♵ꅫꍋ曂㈷쉰⩄싎墵⫂忂㝆啃㈬䜥䈫␲獩㏂獺䭱쉰䘥扈杍䅨儳搵橐䱾䁓숷卬䕶嚘噸⿂싂⩆暥</w:t>
      </w:r>
      <w:r>
        <w:rPr/>
        <w:t>ⴭ</w:t>
      </w:r>
      <w:r>
        <w:rPr/>
        <w:t>攬</w:t>
      </w:r>
      <w:r>
        <w:rPr/>
        <w:t>⡵</w:t>
      </w:r>
      <w:r>
        <w:rPr/>
        <w:t>㍉뇂挤䀮払睞䣂떬佞ꅐ땤焱ꄷ⿍쉨姂슘쉣䅀泂ꅧ溥⩪㞏〽呱㍤穟皵쉎癖녋╾뽖轲䍢⑗ㅐ劥䦻㟂永</w:t>
      </w:r>
      <w:r>
        <w:rPr/>
        <w:t>ꗂ</w:t>
      </w:r>
      <w:r>
        <w:rPr/>
        <w:t>扇숪숪療╊⩁即値⩀犬쉹㪡䠳쉤쵙⨪</w:t>
      </w:r>
      <w:r>
        <w:rPr/>
        <w:t>⡎</w:t>
      </w:r>
      <w:r>
        <w:rPr/>
        <w:t>䎏ꍥに싂磂磂쵕㥳쉅䓃쉈啥痍盎刹⭨⏂侣亣길숷灆떩⴩</w:t>
      </w:r>
      <w:r>
        <w:rPr/>
        <w:t>⡀</w:t>
      </w:r>
      <w:r>
        <w:rPr/>
        <w:t>㩵潦祯</w:t>
      </w:r>
      <w:r>
        <w:rPr/>
        <w:t>ꔣ</w:t>
      </w:r>
      <w:r>
        <w:rPr/>
        <w:t>炿쉑轂</w:t>
      </w:r>
      <w:r>
        <w:rPr/>
        <w:t>ꥒ⩬</w:t>
      </w:r>
      <w:r>
        <w:rPr/>
        <w:t>縩杸㞘䀸从걺⥆뭚쉋昹습⍁啭䛂栱ㅊ採⥲충䉁氬䁧䕩梩猰숤꥚匲渺</w:t>
      </w:r>
      <w:r>
        <w:rPr/>
        <w:t>ꥐ</w:t>
      </w:r>
      <w:r>
        <w:rPr/>
        <w:t>䘩剥桢⮬杨♉区獖歸㡃位떏걶橃⿍䅁桁┶橲㕱䏂䭩ꍑ䡘⸶⴪琪〉䁙垱繓浶湧츪쉩槂쵣⩓氤㖏梻⩴</w:t>
      </w:r>
      <w:r>
        <w:rPr/>
        <w:t>ꤊ</w:t>
      </w:r>
      <w:r>
        <w:rPr/>
        <w:t>겿</w:t>
      </w:r>
      <w:r>
        <w:rPr/>
        <w:t>ꦣ</w:t>
      </w:r>
      <w:r>
        <w:rPr/>
        <w:t>녋⸭䅃</w:t>
      </w:r>
      <w:r>
        <w:rPr/>
        <w:t>ꤹ</w:t>
      </w:r>
      <w:r>
        <w:rPr/>
        <w:t>䗂勃㍑傥奚橨㩯ꎏ䔷䥘⎥佳浗㕟橩䀲砦걩偊夭咬窱㵂兑㌩</w:t>
      </w:r>
      <w:r>
        <w:rPr/>
        <w:t>ꕁ</w:t>
      </w:r>
      <w:r>
        <w:rPr/>
        <w:t>㘷</w:t>
      </w:r>
      <w:r>
        <w:rPr/>
        <w:t>⡾</w:t>
      </w:r>
      <w:r>
        <w:rPr/>
        <w:t>灒⑰쉤攳㐲漪刺片縰痃徣渦ꅏ</w:t>
      </w:r>
      <w:r>
        <w:rPr/>
        <w:t>⣂</w:t>
      </w:r>
      <w:r>
        <w:rPr/>
        <w:t>쉮ㅂ</w:t>
      </w:r>
      <w:r>
        <w:rPr/>
        <w:t>ⱀ⩗</w:t>
      </w:r>
      <w:r>
        <w:rPr/>
        <w:t>싂䥔䴪㫎䣂㔫睍쉊뾣䶏쉶䳂瑖숵㡰飂ㅷ㛂繐㌬⴪瑟䪱祤摐係ꍩ䘭䍓慒㍨쉸氱渨䟂乺슩䅦쉱⦥礣캏</w:t>
      </w:r>
      <w:r>
        <w:rPr/>
        <w:t>Ⱬ</w:t>
      </w:r>
      <w:r>
        <w:rPr/>
        <w:t>갪幆午䬭協Ⓜ걂⮿걤ꅸ㥒⥹弽䍺</w:t>
      </w:r>
      <w:r>
        <w:rPr/>
        <w:t>⣃</w:t>
      </w:r>
      <w:r>
        <w:rPr/>
        <w:t>歶痂䥏㗂♍䜭쉢椸뿎啮繍쉈⬳숣癳㘴</w:t>
      </w:r>
      <w:r>
        <w:rPr/>
        <w:t>ꥇ</w:t>
      </w:r>
      <w:r>
        <w:rPr/>
        <w:t>뗍ꄷ㤩渵池ㄩ䙩洸쉚⩖㕢姂倦걤塎穊숽灷긵未段</w:t>
      </w:r>
      <w:r>
        <w:rPr/>
        <w:t>ꖣ</w:t>
      </w:r>
      <w:r>
        <w:rPr/>
        <w:t>娮呐㦣⫂剖슣쉥昪</w:t>
      </w:r>
      <w:r>
        <w:rPr/>
        <w:t>꧂</w:t>
      </w:r>
      <w:r>
        <w:rPr/>
        <w:t>中춘瘤ꍯ扢쉨⪬䠣녞ꄳ繅捹剷㶿轆坩故䲻傩灷䈴</w:t>
      </w:r>
      <w:r>
        <w:rPr/>
        <w:t>ꥍ</w:t>
      </w:r>
      <w:r>
        <w:rPr/>
        <w:t>湨숨䯍敊쉨硳㥑㑉皏땃㚬䙢㑸ば祪놥썷쵤쉘숴넦欩囎</w:t>
      </w:r>
      <w:r>
        <w:rPr/>
        <w:t>ꕵ</w:t>
      </w:r>
      <w:r>
        <w:rPr/>
        <w:t>슥쉔硈긭</w:t>
      </w:r>
      <w:r>
        <w:rPr/>
        <w:t>ⵦ</w:t>
      </w:r>
      <w:r>
        <w:rPr/>
        <w:t>毂䂬朮㎩煊妣싂쉫杮⩪</w:t>
      </w:r>
      <w:r>
        <w:rPr/>
        <w:t>ⴻ</w:t>
      </w:r>
      <w:r>
        <w:rPr/>
        <w:t>쉧偕漵㩂䉐兇숻ꍑ啅厵䝦㕞慀ㅚ⸫欣䐱䰸硹涬挮犿묵㬳睅㞱䙁䈯싂ず⤲瑳䑮쉫⵸砷㠳呮捈쉳䮥殬㚘乣㕞㊱</w:t>
      </w:r>
      <w:r>
        <w:rPr/>
        <w:t>ⵋ</w:t>
      </w:r>
      <w:r>
        <w:rPr/>
        <w:t>敇壂䌴ꄽ惂</w:t>
      </w:r>
      <w:r>
        <w:rPr/>
        <w:t>Ⱖ⨬</w:t>
      </w:r>
      <w:r>
        <w:rPr/>
        <w:t>䑄楲⨳</w:t>
      </w:r>
      <w:r>
        <w:rPr/>
        <w:t>ꕬ</w:t>
      </w:r>
      <w:r>
        <w:rPr/>
        <w:t>飂싂湖㠵〤㒡卢欤슩䦬㵴쉚</w:t>
      </w:r>
      <w:r>
        <w:rPr/>
        <w:t>ꦿ⌯☯</w:t>
      </w:r>
      <w:r>
        <w:rPr/>
        <w:t>画帶ꌱ呚췂扰㉕⩍뇂㊥ꍀ䷃</w:t>
      </w:r>
      <w:r>
        <w:rPr/>
        <w:t>ⱘ</w:t>
      </w:r>
      <w:r>
        <w:rPr/>
        <w:t>お⍧쉮캩㩇娲敂⻂갮㭮庮啌䖮</w:t>
      </w:r>
      <w:r>
        <w:rPr/>
        <w:t>ꥄ</w:t>
      </w:r>
      <w:r>
        <w:rPr/>
        <w:t>䡯떡쉭䜰</w:t>
      </w:r>
      <w:r>
        <w:rPr/>
        <w:t>⠥╔</w:t>
      </w:r>
      <w:r>
        <w:rPr/>
        <w:t>㝲䌬氨帹顃㫂此示㫂离슩歡⤳ꆘ猵ㅱ㩀⍫䌪뗂彂ㅣ扭磂⾡湅㈯獎ꆱ佹䡞䣂㌥㥷梣⫂㮵싂痂㭍煲慳싂奀汸毂樵桩捔煩╉盂쉎顾ꍂ启쎩㥃뭹⑮䅡걕쉸桧쉑숥浀䣂</w:t>
      </w:r>
      <w:r>
        <w:rPr/>
        <w:t>⣍</w:t>
      </w:r>
      <w:r>
        <w:rPr/>
        <w:t>濂</w:t>
      </w:r>
      <w:r>
        <w:rPr/>
        <w:t>ꕡ</w:t>
      </w:r>
      <w:r>
        <w:rPr/>
        <w:t>操吺믂쉟攭⑰컍⯎眹</w:t>
      </w:r>
      <w:r>
        <w:rPr/>
        <w:t>ꤪ⏃</w:t>
      </w:r>
      <w:r>
        <w:rPr/>
        <w:t>䭡쉖⚿䤯䥎确獆㫂♌噎뭸䗂㴭䨯쉈畃⩨⥅擂쵱㢿悘坲煐쉪颬</w:t>
      </w:r>
      <w:r>
        <w:rPr/>
        <w:t>ꥈ</w:t>
      </w:r>
      <w:r>
        <w:rPr/>
        <w:t>竂숥㉞⭃⼬竂놵椺</w:t>
      </w:r>
      <w:r>
        <w:rPr/>
        <w:t>⡘</w:t>
      </w:r>
      <w:r>
        <w:rPr/>
        <w:t>扎⪘奾䰬㵌弱纡煚쉙瀴㭩㴻坢쉂愯卨穧疡까㮏싂ꆮ깸㍮츺㍓䍟瑋⿂뭰싂姂壂畢䁘癢倴幀싂䓃䁪稨迂瑬⵺뭹唷轾杓Ⓨㆵ싂橱涣숥佭뼴㇂汲嗃獱뽞楎꥗⭁쉳竂⨊仂癸⤱淂曂縯搣㥀</w:t>
      </w:r>
      <w:r>
        <w:rPr/>
        <w:t>ꕦ</w:t>
      </w:r>
      <w:r>
        <w:rPr/>
        <w:t>嘶㕀ꄶ坦硘쉱┶柂</w:t>
      </w:r>
      <w:r>
        <w:rPr/>
        <w:t>꧂</w:t>
      </w:r>
      <w:r>
        <w:rPr/>
        <w:t>䡰繾頽琥⾩긳䱁걍⑌</w:t>
      </w:r>
      <w:r>
        <w:rPr/>
        <w:t>⡃</w:t>
      </w:r>
      <w:r>
        <w:rPr/>
        <w:t>ⵒ</w:t>
      </w:r>
      <w:r>
        <w:rPr/>
        <w:t>榘潸㷂⼲㙢겵睫䥎㩸䐹歁瘣캩慦㩁</w:t>
      </w:r>
      <w:r>
        <w:rPr/>
        <w:t>ꕒ</w:t>
      </w:r>
      <w:r>
        <w:rPr/>
        <w:t>坠䑢꺱䱦⨲轣ꎡ兑瞻甸</w:t>
      </w:r>
      <w:r>
        <w:rPr/>
        <w:t>ⵢ</w:t>
      </w:r>
      <w:r>
        <w:rPr/>
        <w:t>湙㉅偬</w:t>
      </w:r>
      <w:r>
        <w:rPr/>
        <w:t>⡰</w:t>
      </w:r>
      <w:r>
        <w:rPr/>
        <w:t>榘뭪煓⚘剱칚獒␻俎⤲⵭临截㕨␴㉶⹥䤥椱</w:t>
      </w:r>
      <w:r>
        <w:rPr/>
        <w:t>ꕶ</w:t>
      </w:r>
      <w:r>
        <w:rPr/>
        <w:t>杆绂慓</w:t>
      </w:r>
      <w:r>
        <w:rPr/>
        <w:t>⡤</w:t>
      </w:r>
      <w:r>
        <w:rPr/>
        <w:t>㙅⦱쉤</w:t>
      </w:r>
      <w:r>
        <w:rPr/>
        <w:t>ꦮ</w:t>
      </w:r>
      <w:r>
        <w:rPr/>
        <w:t>䉳燂劘ꍡ쉉㨷㠴㑹瘩㵖圲䳍煆⭟煙╦</w:t>
      </w:r>
      <w:r>
        <w:rPr/>
        <w:t>ꤷ</w:t>
      </w:r>
      <w:r>
        <w:rPr/>
        <w:t>昫䡶嗂┦欩呰㟂ꍸꆡ䋂㩩䰦싂槂炱⹒繆깯쉌殩㠬怳呄䕱轊椹땞슿彔쉅⹴幸牦☻晾傩뗂䶩䙣村䴦爵䷂䁬ꍂ佞顣ꅘ췂䵲啓⌯条䇂䅟슩慵걢䡂ぃ꤮着槂㕍┶搻䰰䩄枩뽞䍕㌤焽䉅쉮㞏쉡捱숵㴤杖帮⥧哂䍥䁓⍋쉳ꥺ꧎爱䝕</w:t>
      </w:r>
      <w:r>
        <w:rPr/>
        <w:t>ⰰ</w:t>
      </w:r>
      <w:r>
        <w:rPr/>
        <w:t>䑬癴憬振</w:t>
      </w:r>
      <w:r>
        <w:rPr/>
        <w:t>⡊</w:t>
      </w:r>
      <w:r>
        <w:rPr/>
        <w:t>쉡䡂㑞竂䙶剋㭷嫂</w:t>
      </w:r>
      <w:r>
        <w:rPr/>
        <w:t>⣂</w:t>
      </w:r>
      <w:r>
        <w:rPr/>
        <w:t>㬳숰</w:t>
      </w:r>
      <w:r>
        <w:rPr/>
        <w:t>ꖱ</w:t>
      </w:r>
      <w:r>
        <w:rPr/>
        <w:t>⽐杀熘你夨挰숳㍬欷爮榱⹷㐸▬㴨啢䡥暣楕䑔塏㠥唤慪쉕畫橗쉡癗杀쉌싂꺏噎怬䭣⭊䝉㕠丵焣䉍㜽縷梵圭䬯䕴㨪</w:t>
      </w:r>
      <w:r>
        <w:rPr/>
        <w:t>ꥑ</w:t>
      </w:r>
      <w:r>
        <w:rPr/>
        <w:t>㍢깵⩭녧婚슱싂爳깺攸䝡囎潟䪱긬䶿䡳䍂쉞㣂晇</w:t>
      </w:r>
      <w:r>
        <w:rPr/>
        <w:t>ꗂ</w:t>
      </w:r>
      <w:r>
        <w:rPr/>
        <w:t>䣂겱碡繧㩙⵲傻⩴剎ㆻ拂␵숥啺ꥠ瘩䚏숮㉹넵䊮쉙䖻䝱瞏䝮䄤䵢彈싂澩灍坰汌漦洭㝸听췂火迍䵑唨갦⤣쉳睕</w:t>
      </w:r>
      <w:r>
        <w:rPr/>
        <w:t>ⵁ┬</w:t>
      </w:r>
      <w:r>
        <w:rPr/>
        <w:t>枘㩺╯쌤爱쉠녥嘲숨抱輻䄯乓뽒皮琬</w:t>
      </w:r>
      <w:r>
        <w:rPr/>
        <w:t>ꦥ</w:t>
      </w:r>
      <w:r>
        <w:rPr/>
        <w:t>ꥯ</w:t>
      </w:r>
      <w:r>
        <w:rPr/>
        <w:t>ⱹ</w:t>
      </w:r>
      <w:r>
        <w:rPr/>
        <w:t>ꍣ畚썅슏땳┦䡊츻䎮</w:t>
      </w:r>
      <w:r>
        <w:rPr/>
        <w:t>ⱞ</w:t>
      </w:r>
      <w:r>
        <w:rPr/>
        <w:t>싂〷쵯䞱痂</w:t>
      </w:r>
      <w:r>
        <w:rPr/>
        <w:t>ꥂ</w:t>
      </w:r>
      <w:r>
        <w:rPr/>
        <w:t>⻍勂昻䅎䡫噶䑥婱呗塐癤뭗㥢</w:t>
      </w:r>
      <w:r>
        <w:rPr/>
        <w:t>ⲥ</w:t>
      </w:r>
      <w:r>
        <w:rPr/>
        <w:t>ꦥ꥖</w:t>
      </w:r>
      <w:r>
        <w:rPr/>
        <w:t>䉡⩟㩸쉃䙙䐣䨫꥚숭⸨汨㤭</w:t>
      </w:r>
      <w:r>
        <w:rPr/>
        <w:t>Ȿ</w:t>
      </w:r>
      <w:r>
        <w:rPr/>
        <w:t>ꕏ</w:t>
      </w:r>
      <w:r>
        <w:rPr/>
        <w:t>㝄쉚䔹뭊䶿◎懍瀥䡹攱匰秃廂硏ꍁ扩쉓㌹橞쉅</w:t>
      </w:r>
      <w:r>
        <w:rPr/>
        <w:t>ꕠ</w:t>
      </w:r>
      <w:r>
        <w:rPr/>
        <w:t>㴤幮⒩쉯딭뽶숯뭣渽䱱䙢灢䉄䅸泂ꄤ璏恧繍䜰浬무眹</w:t>
      </w:r>
      <w:r>
        <w:rPr/>
        <w:t>ꗃ⨵</w:t>
      </w:r>
      <w:r>
        <w:rPr/>
        <w:t>娺⿂丯䑱敐</w:t>
      </w:r>
      <w:r>
        <w:rPr/>
        <w:t>ⵂ</w:t>
      </w:r>
      <w:r>
        <w:rPr/>
        <w:t>堳숱摅桢䜯쉢䔭淂쉉⸴攷儰</w:t>
      </w:r>
      <w:r>
        <w:rPr/>
        <w:t>ꔰ</w:t>
      </w:r>
      <w:r>
        <w:rPr/>
        <w:t>쉍坁㚘</w:t>
      </w:r>
      <w:r>
        <w:rPr/>
        <w:t>ꤪ</w:t>
      </w:r>
      <w:r>
        <w:rPr/>
        <w:t>쉄䉳儯쉉澿支绂乩櫂甴轓席쌺顨彇⩠쉪㯂ㅖ䉂繋噞㩭</w:t>
      </w:r>
      <w:r>
        <w:rPr/>
        <w:t>⣂</w:t>
      </w:r>
      <w:r>
        <w:rPr/>
        <w:t>汹䟂땢區쵯</w:t>
      </w:r>
      <w:r>
        <w:rPr/>
        <w:t>ꦵ</w:t>
      </w:r>
      <w:r>
        <w:rPr/>
        <w:t>噭拃煓</w:t>
      </w:r>
      <w:r>
        <w:rPr/>
        <w:t>ꖮ</w:t>
      </w:r>
      <w:r>
        <w:rPr/>
        <w:t>Ⳃ</w:t>
      </w:r>
      <w:r>
        <w:rPr/>
        <w:t>䓍䈴癍愱㠪䭑上숭縬枩⍺㡷⨥䤫埂⍉堻쵬稶渪顚⪣⨻欣憡⭷</w:t>
      </w:r>
      <w:r>
        <w:rPr/>
        <w:t>ꥁ</w:t>
      </w:r>
      <w:r>
        <w:rPr/>
        <w:t>㶵쉉Ⓜ䝍䙹⤩⭇共☻皮걷⴪㥯汞坑汁嚿䴬㌨쉺磂畍伦</w:t>
      </w:r>
      <w:r>
        <w:rPr/>
        <w:t>ꔦ</w:t>
      </w:r>
      <w:r>
        <w:rPr/>
        <w:t>칧吽㢿浣縭☶拂時攴嚻她殏卦⫂⹲硋㑔♬䇍떻漤㉞棂쉕奱疩穱厩㵸千㫂쌹㕏쉘飂瀽</w:t>
      </w:r>
      <w:r>
        <w:rPr/>
        <w:t>ⶬ</w:t>
      </w:r>
      <w:r>
        <w:rPr/>
        <w:t>帺숥勂넽묤涏⭣刷껃呞⥖䞩⶘痂欻</w:t>
      </w:r>
      <w:r>
        <w:rPr/>
        <w:t>ⴹ</w:t>
      </w:r>
      <w:r>
        <w:rPr/>
        <w:t>挥딭懎Ⓕ⫂㡃窣㜥砲슬쉕乡숣牑毂奕浞숻穓妣澻垥䧂⩉匷偆猥煕싂䊬껂뭟</w:t>
      </w:r>
      <w:r>
        <w:rPr/>
        <w:t>ꦡ</w:t>
      </w:r>
      <w:r>
        <w:rPr/>
        <w:t>믍淂쵷彸櫂䈮䭫狃匹떩츱싂゘頭⑑丰懂䡾䅾轺숴칭㥒땖㋂숸磂殮</w:t>
      </w:r>
      <w:r>
        <w:rPr/>
        <w:t>ⴲ</w:t>
      </w:r>
      <w:r>
        <w:rPr/>
        <w:t>址</w:t>
      </w:r>
      <w:r>
        <w:rPr/>
        <w:t>ⰲ</w:t>
      </w:r>
      <w:r>
        <w:rPr/>
        <w:t>㌬㢬渥㍱숵煟䰣採剭䓂쉺畉</w:t>
      </w:r>
      <w:r>
        <w:rPr/>
        <w:t>ꖵ</w:t>
      </w:r>
      <w:r>
        <w:rPr/>
        <w:t>獌싂☸</w:t>
      </w:r>
      <w:r>
        <w:rPr/>
        <w:t>꧂</w:t>
      </w:r>
      <w:r>
        <w:rPr/>
        <w:t>쉦싎睫晁祣땎싂숩縰㙣頬</w:t>
      </w:r>
      <w:r>
        <w:rPr/>
        <w:t>ⱡ</w:t>
      </w:r>
      <w:r>
        <w:rPr/>
        <w:t>瀨䟂⫂敊杆猻딺两卡䩴⩴䤯쉄搮춡䵢슥機䉃呌쵎捔</w:t>
      </w:r>
      <w:r>
        <w:rPr/>
        <w:t>⢘</w:t>
      </w:r>
      <w:r>
        <w:rPr/>
        <w:t>䴽㕙⥹澣扡㕏䜤㘪眤発㌸婑싃</w:t>
      </w:r>
      <w:r>
        <w:rPr/>
        <w:t>ⱓ⡕</w:t>
      </w:r>
      <w:r>
        <w:rPr/>
        <w:t>㓂뼴</w:t>
      </w:r>
      <w:r>
        <w:rPr/>
        <w:t>ꥎ</w:t>
      </w:r>
      <w:r>
        <w:rPr/>
        <w:t>慴眯䕍痂潲</w:t>
      </w:r>
      <w:r>
        <w:rPr/>
        <w:t>ⱚ</w:t>
      </w:r>
      <w:r>
        <w:rPr/>
        <w:t>澏슬䡖顸㝤싂奱⧂䰪飂䀫⽁啣츨祚汭畩找㶏址꥘橡塹▩燂旂串⽠㝗䁸㕘傩绂䥔⩡⭲䈷⒩녉琻싂欹㣂뇍╳硕辮⹏䓍㔭绂囂㍢㊘쉎ꇂ깓牅轭</w:t>
      </w:r>
      <w:r>
        <w:rPr/>
        <w:t>ⴲ</w:t>
      </w:r>
      <w:r>
        <w:rPr/>
        <w:t>㷂穯類敡㤻㭘懍㝱拂⍹彣狃奋ㅀ䄱晐纻捬ꇂ쉨䤺ꌫ䭟琦㡣晨湒橥祆슱佟墮堰쉾싂礪桑떥⭕䒿㷂塤䭄싂㶵桾䐪槂㉆欣뭅条</w:t>
      </w:r>
      <w:r>
        <w:rPr/>
        <w:t>ⶡ</w:t>
      </w:r>
      <w:r>
        <w:rPr/>
        <w:t>㫂橚㠰䙞瀨㦥⹁춮憥憥截촨땵穷쉦☤숸繗⍀嫂伣⩘䀸䙖ꅰ</w:t>
      </w:r>
      <w:r>
        <w:rPr/>
        <w:t>ⰸ╎</w:t>
      </w:r>
      <w:r>
        <w:rPr/>
        <w:t>楗⨬〱堽㥨䐳䌺剹怳묷硌杈쉪氲慌戦䩇㡚瑎さ段塯숭칟⛂䭎ꅷ㘩䓂캬쉅䀳冱뼬䆱䱑䵌玣兲ꥶ쉵恓⩃㡏獱㝵캥땗㙟顏捔穳놻穈␴◎㤨쉍</w:t>
      </w:r>
      <w:r>
        <w:rPr/>
        <w:t>⠥</w:t>
      </w:r>
      <w:r>
        <w:rPr/>
        <w:t>䴦㞵㝹橈⾏商ㆩ嗂ꍐ⭐뿂</w:t>
      </w:r>
      <w:r>
        <w:rPr/>
        <w:t>ⷎ</w:t>
      </w:r>
      <w:r>
        <w:rPr/>
        <w:t>䝷䶘怶僂斡献쉕뽙␤ヂ瘶㤭常抮淂佇繷硎㩖ァ㭥䎩䃂쉵䆥桦剁爴戻쉴獶塺䄣⍕䍘㥖㕥啤坸</w:t>
      </w:r>
      <w:r>
        <w:rPr/>
        <w:t>ꖵ</w:t>
      </w:r>
      <w:r>
        <w:rPr/>
        <w:t>墏灯㵐⩚숶潾ꍞ춬礴悏♵⒩槂쌭彍䉒싂樳⨹䍟䛂䵥㫂䐊櫂䭩뽥塮眪</w:t>
      </w:r>
      <w:r>
        <w:rPr/>
        <w:t>ꥉ</w:t>
      </w:r>
      <w:r>
        <w:rPr/>
        <w:t>侘煯</w:t>
      </w:r>
      <w:r>
        <w:rPr/>
        <w:t>⣂</w:t>
      </w:r>
      <w:r>
        <w:rPr/>
        <w:t>㇂⥉슮㍒㕯挫歅奏夵璵䡍啀쉘㧂딤䡁䵎䰤뾩䭷쉇쵞긷䝞啥汧㴰乪숪⍚</w:t>
      </w:r>
      <w:r>
        <w:rPr/>
        <w:t>ⷂ</w:t>
      </w:r>
      <w:r>
        <w:rPr/>
        <w:t>䇂</w:t>
      </w:r>
      <w:r>
        <w:rPr/>
        <w:t>Ɑ⑬</w:t>
      </w:r>
      <w:r>
        <w:rPr/>
        <w:t>剳⸹䩏</w:t>
      </w:r>
      <w:r>
        <w:rPr/>
        <w:t>ⱞ</w:t>
      </w:r>
      <w:r>
        <w:rPr/>
        <w:t>爻狂㥠杇帰⩔㭷場䇍␵为䛂쉫兤⯂쉧쉸体獰稫浮恷⚱㴥⹔䙪썄勂㭤䉸치儹㙹ㅆ</w:t>
      </w:r>
      <w:r>
        <w:rPr/>
        <w:t>ꤲ</w:t>
      </w:r>
      <w:r>
        <w:rPr/>
        <w:t>妱吹禩䉴瑃哎拂땐쉅䄺捱갨䄵⬩</w:t>
      </w:r>
      <w:r>
        <w:rPr/>
        <w:t>ꦘ</w:t>
      </w:r>
      <w:r>
        <w:rPr/>
        <w:t>㜪썆睳姂㊡火繵啧噳攭⩙쉬䇃輯㯂ꇂ獳䘫摗㪥儳ㆥ熮墏掬쉙⨵牸噖쉯쉓⩈㩕礪曂컂쉴긲瑲〴奰悮슡╚瞣啴䐵愪迂ぇ砰</w:t>
      </w:r>
      <w:r>
        <w:rPr/>
        <w:t>ⵡ</w:t>
      </w:r>
      <w:r>
        <w:rPr/>
        <w:t>喥㜷硅컂畦塩侬桟䰷暩ヂ㦮塭䙦剭剡唰窵煤㛎潦쵉顮梻㴷怷唱琳塅䙀牨숩縩뽉呱</w:t>
      </w:r>
      <w:r>
        <w:rPr/>
        <w:t>⡟</w:t>
      </w:r>
      <w:r>
        <w:rPr/>
        <w:t>쉃곂愪噫⛍䭒썍㥡半⻃玻夫䍉迂縱</w:t>
      </w:r>
      <w:r>
        <w:rPr/>
        <w:t>Ⱚ</w:t>
      </w:r>
      <w:r>
        <w:rPr/>
        <w:t>丣숪ㄬ숸穆갮ꅷ嘫杧⏂丩佇캮⌱슻圹轂쏂杈潧昬轞䭙㨵⬱顩</w:t>
      </w:r>
      <w:r>
        <w:rPr/>
        <w:t>ⶩ</w:t>
      </w:r>
      <w:r>
        <w:rPr/>
        <w:t>幏柂녦㈰㉥䝩숯쉮⭘⸫䊮㈴捘⽈㚩晷搨⩇䁋嘣昲㙈쉤揎抿ꥹ숱慒獒䛂暵╤䊘頽湧ꄣ⨻䍑쉑㕍㭎☷畚䕩깬欳깉㡳넨當响汉⿃奃媘싃녢烂䩺摢</w:t>
      </w:r>
      <w:r>
        <w:rPr/>
        <w:t>ꥉ</w:t>
      </w:r>
      <w:r>
        <w:rPr/>
        <w:t>槎勎싂䙴刦幠煘쵱區㘫㉧潚㈪敬㭍怺㜮䃍稷㡆뾬桇쉃噳晗辵⨯㦣填坦呑⽄⤵獚䕋䠯㙢겥⩧ꄦ⪩⪱㔩旂䅩슮䬲坐츦兩木⭢牞唭㝏㟃垿⫍</w:t>
      </w:r>
      <w:r>
        <w:rPr/>
        <w:t>Ɑ</w:t>
      </w:r>
      <w:r>
        <w:rPr/>
        <w:t>朸暣㤺穔欴슥洺礤榘睹灔쉓淂슩ꄪ㓂뼤皵乇㜻犻墣쌹</w:t>
      </w:r>
      <w:r>
        <w:rPr/>
        <w:t>ꦩ</w:t>
      </w:r>
      <w:r>
        <w:rPr/>
        <w:t>埂偎슻旃䪬䌹祬嫂爰㭇䭐⹡楗匳㉶㋂㫂繫啳ꥣ숶桪㆘沮</w:t>
      </w:r>
      <w:r>
        <w:rPr/>
        <w:t>ⱀ</w:t>
      </w:r>
      <w:r>
        <w:rPr/>
        <w:t>꧃</w:t>
      </w:r>
      <w:r>
        <w:rPr/>
        <w:t>㔦案䉾歗긳䲣ㅍ겮</w:t>
      </w:r>
      <w:r>
        <w:rPr/>
        <w:t>⠮</w:t>
      </w:r>
      <w:r>
        <w:rPr/>
        <w:t>쉶潄睏⺵㛂쵺轇깬㴬灅慌츶杊皡䵍</w:t>
      </w:r>
      <w:r>
        <w:rPr/>
        <w:t>Ⱜ</w:t>
      </w:r>
      <w:r>
        <w:rPr/>
        <w:t>柂坬격杵갬⨱抏☲⹓촨쉭䑡獆晹捯쉥숭歘⩵숤㩬敩슿䔻⨶쉲㉏橬愪䍐並䑮쵱</w:t>
      </w:r>
      <w:r>
        <w:rPr/>
        <w:t>ꕫ</w:t>
      </w:r>
      <w:r>
        <w:rPr/>
        <w:t>噴</w:t>
      </w:r>
      <w:r>
        <w:rPr/>
        <w:t>⡫</w:t>
      </w:r>
      <w:r>
        <w:rPr/>
        <w:t>쉅漪뭍⩐쉷淂쉁䁌㝀녩⩘䕍䡄쵈榣쉳䡮䈪쉠</w:t>
      </w:r>
      <w:r>
        <w:rPr/>
        <w:t>ꖵ</w:t>
      </w:r>
      <w:r>
        <w:rPr/>
        <w:t>ꎡ뽲</w:t>
      </w:r>
      <w:r>
        <w:rPr/>
        <w:t>ꥄ</w:t>
      </w:r>
      <w:r>
        <w:rPr/>
        <w:t>奋싎痂灥燂㵫㡗獱啐䥭䔹䡆轢</w:t>
      </w:r>
      <w:r>
        <w:rPr/>
        <w:t>ꖥ</w:t>
      </w:r>
      <w:r>
        <w:rPr/>
        <w:t>縩愣湍坄瑋顰猵湅䜪灆獪绂䁣⨭䡓☊䬣㕕</w:t>
      </w:r>
      <w:r>
        <w:rPr/>
        <w:t>⡓</w:t>
      </w:r>
      <w:r>
        <w:rPr/>
        <w:t>摐垻썄䅔轑泂畷䙉뗂싎뭕ㄦ䠽⩧奌쉗晬䑮佺䈦⩈ꏂ</w:t>
      </w:r>
      <w:r>
        <w:rPr/>
        <w:t>ⵇ</w:t>
      </w:r>
      <w:r>
        <w:rPr/>
        <w:t>싂洶汇撡췂㝪㶻怽歨쉆㉉䋃쉔⿂╚슥⑱㦵㥄쉚歠쉓䑱湔樻♑</w:t>
      </w:r>
      <w:r>
        <w:rPr/>
        <w:t>ⱅ</w:t>
      </w:r>
      <w:r>
        <w:rPr/>
        <w:t>㒮圩쉇쉥㈷䍹灙䚏啈⤪朴䍪겿☹썒숸䁭㍙〸</w:t>
      </w:r>
      <w:r>
        <w:rPr/>
        <w:t>Ⳃ</w:t>
      </w:r>
      <w:r>
        <w:rPr/>
        <w:t>匨␹⩗幚奣숷䢡␥䩉칲呐</w:t>
      </w:r>
      <w:r>
        <w:rPr/>
        <w:t>ꕖ</w:t>
      </w:r>
      <w:r>
        <w:rPr/>
        <w:t>쵄䛂摐⬸橈䍲櫂稻⑖ꍗ⥠玥櫂⏂⩏冮䴰㗂杩╳砹캘䉲쉢䉁䱱ㅵ䁶싂䅕䝦쉬煫䭩瑾ꌳ䙶숺㡵쉏ꥬ唳颱慙弣썊딭碡</w:t>
      </w:r>
      <w:r>
        <w:rPr/>
        <w:t>ꔨ</w:t>
      </w:r>
      <w:r>
        <w:rPr/>
        <w:t>輨求䘰⶿쉘쉓㮿盂㑅砪㑫丨㟂纻㥯녭䭬</w:t>
      </w:r>
      <w:r>
        <w:rPr/>
        <w:t>꧍</w:t>
      </w:r>
      <w:r>
        <w:rPr/>
        <w:t>뽁䘳㔹㑀䡶熣쎡</w:t>
      </w:r>
      <w:r>
        <w:rPr/>
        <w:t>ⵍ</w:t>
      </w:r>
      <w:r>
        <w:rPr/>
        <w:t>⽦⥥繨洯䃂び썙䇂硧놩쉆⩫</w:t>
      </w:r>
      <w:r>
        <w:rPr/>
        <w:t>⠥</w:t>
      </w:r>
      <w:r>
        <w:rPr/>
        <w:t>睳뿂쉦㴻◍⪱㶣숭偃祾㍨䵞㴯䦣</w:t>
      </w:r>
      <w:r>
        <w:rPr/>
        <w:t>Ⱬ</w:t>
      </w:r>
      <w:r>
        <w:rPr/>
        <w:t>廂扢塶湪믃쉄䱤澮ꅾ䵵曂⌤⵱欷⺏싂䦩쌶㕰発䒿拂䍶䡟슘⍲쉀慒〺뽆㝨畄幩稵깘캬䅹땀䝯</w:t>
      </w:r>
      <w:r>
        <w:rPr/>
        <w:t>ꥄ</w:t>
      </w:r>
      <w:r>
        <w:rPr/>
        <w:t>䭮滃䪏夵堭쵋呷싂겱穌榻ꌰ奾嗂榬す係䑵뭘⑎恐㝨싍⫃⾘㙠眻歴㯂皩䌭䂏堮䱪䩹뭡㢬ꏂ쏂▥䷂⬪係䉯䙉灪슡塾뭤滎䬳娫䵎⨺싍㝲权䵺サ䙉㏂䶩泂塀縨汶ㅩ痂⩱嚥卍㙄㩟ꥰ桗쉦㉣湡㮵椥⭊</w:t>
      </w:r>
      <w:r>
        <w:rPr/>
        <w:t>ꤰꕃ</w:t>
      </w:r>
      <w:r>
        <w:rPr/>
        <w:t>瓂恁恨啗숱㨥싍割猬걹獭㵾⭺쉐䖣洣㕁ꏂ咬牚⑴䀩䥐欱坂쎬♬䅫⎩녳㠶硢㙢썞䐭ꎱ㉌琨祔坳儨㩐塘咱瑲牞⭐獵갪獁矂灐䝫㝦갱쉗⽑湥渵숬楓습㍡壂㏂</w:t>
      </w:r>
      <w:r>
        <w:rPr/>
        <w:t>ꥎ</w:t>
      </w:r>
      <w:r>
        <w:rPr/>
        <w:t>⺥ぎ㉙슩柂彦姂뽉슘⍘刣繪㉧犱䖣㥉昫쉌嚣쵴䕕搥쉪녟歭杘穡楲泂ꏂ潚盎䡫兆㝦</w:t>
      </w:r>
      <w:r>
        <w:rPr/>
        <w:t>ꕎⓂ</w:t>
      </w:r>
      <w:r>
        <w:rPr/>
        <w:t>쉂슏숥参쵫乖쎿潷슿ㄱꍅ쉳싍唶塣繒숮浊䦘搰你⩮渽</w:t>
      </w:r>
      <w:r>
        <w:rPr/>
        <w:t>ꥌ</w:t>
      </w:r>
      <w:r>
        <w:rPr/>
        <w:t>恧쉊恡ꎮ反䞩㕷⽮㠸㵾梩働灭䚥䨪洶へ稦启넭畉⨪쉙督♣祷㣂奇稨</w:t>
      </w:r>
      <w:r>
        <w:rPr/>
        <w:t>ꕵ</w:t>
      </w:r>
      <w:r>
        <w:rPr/>
        <w:t>软睺浉搳㌳杔椭卯䞱╁朹滂䘱皵湉顉き辩夶썦</w:t>
      </w:r>
      <w:r>
        <w:rPr/>
        <w:t>⣂</w:t>
      </w:r>
      <w:r>
        <w:rPr/>
        <w:t>싂쉂畂㑭ꇎ䵂䇂ꍠ㭊칃繓啢䝤伫⎻싂杫瘯뭕疏⥑枏䰊ꍥ䍃㉯쉰땲ꅹ煙</w:t>
      </w:r>
      <w:r>
        <w:rPr/>
        <w:t>ꖿ</w:t>
      </w:r>
      <w:r>
        <w:rPr/>
        <w:t>恳⨪⦥싂ꇂ港묵䅅슻䝶啤</w:t>
      </w:r>
      <w:r>
        <w:rPr/>
        <w:t>Ⱕ⠬ⲻ</w:t>
      </w:r>
      <w:r>
        <w:rPr/>
        <w:t>ꔣ</w:t>
      </w:r>
      <w:r>
        <w:rPr/>
        <w:t>ꍺ癉쉑䖡╵䙋숩뭦㩱♀祋婅呩쉁ꅠ副쉱⫂慓뽆Ⓜ䍉欮ꎩ썙汃佩其ひ䉰囂╺쉈汙慨㵆椣捩☵䌲ね轓轊攭㙭輳㒩䥠䂣ꥳ쉹嫂狂㥢싂ꅚ晉竃쉊싂彭啲た斮㍌칲䌦㜤汮潱湅渪㠭椺</w:t>
      </w:r>
      <w:r>
        <w:rPr/>
        <w:t>ⶻ⦩</w:t>
      </w:r>
      <w:r>
        <w:rPr/>
        <w:t>揍湭쉰쉍婑䕤뇂浂爵塃䌤獍湣㵒婞其㩫슬䫂煇쏃㉦く</w:t>
      </w:r>
      <w:r>
        <w:rPr/>
        <w:t>ꥑ⩪</w:t>
      </w:r>
      <w:r>
        <w:rPr/>
        <w:t>牚㍇坾伵潢瞥竂</w:t>
      </w:r>
      <w:r>
        <w:rPr/>
        <w:t>ꗂ</w:t>
      </w:r>
      <w:r>
        <w:rPr/>
        <w:t>彘攷䉈䭴穟疩彺⩒瑟偏䉵䦿甥瘻슏⍾껂敱䒩╰깮䑚殩桀</w:t>
      </w:r>
      <w:r>
        <w:rPr/>
        <w:t>ꤥ⭑</w:t>
      </w:r>
      <w:r>
        <w:rPr/>
        <w:t>獚</w:t>
      </w:r>
      <w:r>
        <w:rPr/>
        <w:t>ⱱ</w:t>
      </w:r>
      <w:r>
        <w:rPr/>
        <w:t>庘獔浚䥍녋頤癯⒥幰뭖칂⽱㩀</w:t>
      </w:r>
      <w:r>
        <w:rPr/>
        <w:t>ꥎ</w:t>
      </w:r>
      <w:r>
        <w:rPr/>
        <w:t>促뼱䝑昪㍒縰囂形吨恦凂瘤숽슘䍰橡㢏㘽潓辮㑏䍏狂㡙숭煉榿䢬浳滂桌啴倶깵㈴䩟奲圫⵾眨숹晨⹠␳䩱剦剉湾䄦꥙숮䭹䐣灵</w:t>
      </w:r>
      <w:r>
        <w:rPr/>
        <w:t>⡦</w:t>
      </w:r>
      <w:r>
        <w:rPr/>
        <w:t>䠶⿍偩〶䦬㦥旍祐ꍚ</w:t>
      </w:r>
      <w:r>
        <w:rPr/>
        <w:t>⡸</w:t>
      </w:r>
      <w:r>
        <w:rPr/>
        <w:t>쉚彚䩞旂쉨</w:t>
      </w:r>
      <w:r>
        <w:rPr/>
        <w:t>ꤳ</w:t>
      </w:r>
      <w:r>
        <w:rPr/>
        <w:t>輩</w:t>
      </w:r>
      <w:r>
        <w:rPr/>
        <w:t>ꥅ⸫</w:t>
      </w:r>
      <w:r>
        <w:rPr/>
        <w:t>关桌硒䤺傿䝯凃祆ㄲ术楢撩㌶奣楕歄㙔囂欶㨹⍸時㊩协沘㬫辣恃棂杰숭♳嗂⼳⽟쉳⬬䉢캏千祥싂䁢牄㔫┸䑏㉂Ⓜ眵䙅し獠熿⽟㑄欭埂쌥쉆㶱弮</w:t>
      </w:r>
      <w:r>
        <w:rPr/>
        <w:t>Ⱬ</w:t>
      </w:r>
      <w:r>
        <w:rPr/>
        <w:t>仂쉺玿㙊湀㋂</w:t>
      </w:r>
      <w:r>
        <w:rPr/>
        <w:t>ꤻ</w:t>
      </w:r>
      <w:r>
        <w:rPr/>
        <w:t>딺쉰㭤搻爰숪꧎뭑</w:t>
      </w:r>
      <w:r>
        <w:rPr/>
        <w:t>Ⳃ</w:t>
      </w:r>
      <w:r>
        <w:rPr/>
        <w:t>离깬〷</w:t>
      </w:r>
      <w:r>
        <w:rPr/>
        <w:t>ꦻ</w:t>
      </w:r>
      <w:r>
        <w:rPr/>
        <w:t>嫂ぬ滂⤣</w:t>
      </w:r>
      <w:r>
        <w:rPr/>
        <w:t>ꗎ⤣</w:t>
      </w:r>
      <w:r>
        <w:rPr/>
        <w:t>깭쉖⤤⎵꺘墥淂♌썎祫斿㭤壃⽷⤴煟䬬싂疩</w:t>
      </w:r>
      <w:r>
        <w:rPr/>
        <w:t>ꔨ</w:t>
      </w:r>
      <w:r>
        <w:rPr/>
        <w:t>숻</w:t>
      </w:r>
      <w:r>
        <w:rPr/>
        <w:t>⡒</w:t>
      </w:r>
      <w:r>
        <w:rPr/>
        <w:t>〭繆㒥</w:t>
      </w:r>
      <w:r>
        <w:rPr/>
        <w:t>⠷</w:t>
      </w:r>
      <w:r>
        <w:rPr/>
        <w:t>碮䁢戲䌦拂喡⩧⹋㕚纥쉭佔䔯쉞</w:t>
      </w:r>
      <w:r>
        <w:rPr/>
        <w:t>Ⲙ</w:t>
      </w:r>
      <w:r>
        <w:rPr/>
        <w:t>㠴仂兔</w:t>
      </w:r>
      <w:r>
        <w:rPr/>
        <w:t>ꥃ</w:t>
      </w:r>
      <w:r>
        <w:rPr/>
        <w:t>ꍈ㕕楊뭈戹㌭潋⹉秂䅶橯╏䵗晞朽♠顅╔櫂땲幖呃</w:t>
      </w:r>
      <w:r>
        <w:rPr/>
        <w:t>ꗂ⨣</w:t>
      </w:r>
      <w:r>
        <w:rPr/>
        <w:t>㭘剋꥕頯⍊僂䱆攮㩏⩩♮䐨砶⫎㧃圯復唶櫂縳㑎塥⵷☮⨪⥣</w:t>
      </w:r>
      <w:r>
        <w:rPr/>
        <w:t>ꥒ</w:t>
      </w:r>
      <w:r>
        <w:rPr/>
        <w:t>㔴吻⩥噮䡎츣췍㙚束楮뽁琰ꅘ恰欬㭌䕕轀㭎摑渪佪╯哂㔺㉏奁卧꥙㵒栣䫂ꥬ</w:t>
      </w:r>
      <w:r>
        <w:rPr/>
        <w:t>⡢</w:t>
      </w:r>
      <w:r>
        <w:rPr/>
        <w:t>琭䴹㏂뼦砱幣⩋숰䅰쉲嫂異輭䳂⭣㤲⪱户⩲㑫㴪숶桚䥳넪</w:t>
      </w:r>
      <w:r>
        <w:rPr/>
        <w:t>ⵆ</w:t>
      </w:r>
      <w:r>
        <w:rPr/>
        <w:t>㗂</w:t>
      </w:r>
      <w:r>
        <w:rPr/>
        <w:t>ꤰ〉</w:t>
      </w:r>
      <w:r>
        <w:rPr/>
        <w:t>顱┯䉇ㅬ쉔偔䑘숦⮩湦뭷䬱쉭穂숨㜊頮浖㠨쉙쉃煉硋숽슥㭡䠵┻䴴兟哎⭄쉫儴烂〫縻惂顠楫뮏⸩쵈㓍⹃妣ꌭ㘨뾥썫쌳</w:t>
      </w:r>
      <w:r>
        <w:rPr/>
        <w:t>ꥈ꥓</w:t>
      </w:r>
      <w:r>
        <w:rPr/>
        <w:t>幵⥃䕦䣂칣◂携䭷䚣兎㡀⮣ꍴ廂㔩㵷쉉輷柂㨫帺㌶⑴禿싂檱䝥</w:t>
      </w:r>
      <w:r>
        <w:rPr/>
        <w:t>꧂ꕏ╾</w:t>
      </w:r>
      <w:r>
        <w:rPr/>
        <w:t>恗┥嫂廍쉢⩺뭪슬슣넫彂</w:t>
      </w:r>
      <w:r>
        <w:rPr/>
        <w:t>ꖻ</w:t>
      </w:r>
      <w:r>
        <w:rPr/>
        <w:t>歌㠪</w:t>
      </w:r>
      <w:r>
        <w:rPr/>
        <w:t>ꥐ</w:t>
      </w:r>
      <w:r>
        <w:rPr/>
        <w:t>晚恧呠娻</w:t>
      </w:r>
      <w:r>
        <w:rPr/>
        <w:t>⠻</w:t>
      </w:r>
      <w:r>
        <w:rPr/>
        <w:t>쉕䙙ㆻ</w:t>
      </w:r>
      <w:r>
        <w:rPr/>
        <w:t>⡎⹅</w:t>
      </w:r>
      <w:r>
        <w:rPr/>
        <w:t>㭭樬⬱卾焮睄ㄸ⽊愯䐱㫃䝌뼦刬䈦쉮슘穰厘䢱敖伯싂쎻櫂갥塏⑀堦弯㵄澱쉥坘杴뼯䍷⪘☴溘㍞묳慤㴭嚩</w:t>
      </w:r>
      <w:r>
        <w:rPr/>
        <w:t>ⰸ</w:t>
      </w:r>
      <w:r>
        <w:rPr/>
        <w:t>䘽걎輭祴⩺恄弦䑨뽘칦쉶轓呅穤쉳楠捙㊏暘伨歲⩎⴦慵扆㭣夤慀쎿恾奮祕</w:t>
      </w:r>
      <w:r>
        <w:rPr/>
        <w:t>ꦡ</w:t>
      </w:r>
      <w:r>
        <w:rPr/>
        <w:t>⽷뽹御晍쉘抻佣浇㎩춿僂㑑넫䗎䩥坹숥搬佫⦡⽵奙뽒ꥠ斘湚繰䅉</w:t>
      </w:r>
      <w:r>
        <w:rPr/>
        <w:t>ꖏ</w:t>
      </w:r>
      <w:r>
        <w:rPr/>
        <w:t>䈯⤻</w:t>
      </w:r>
      <w:r>
        <w:rPr/>
        <w:t>Ⳃ</w:t>
      </w:r>
      <w:r>
        <w:rPr/>
        <w:t>坬쉅熵㔤쉠䂡썞뮱䨲䭮係呑쉯</w:t>
      </w:r>
      <w:r>
        <w:rPr/>
        <w:t>ꕴ</w:t>
      </w:r>
      <w:r>
        <w:rPr/>
        <w:t>䍁乤묪䵾컂塵⚵㫂쉍堸噸浯樬婺⩹슩睕㉟睵䣂䊿슱氹挹슘瓍싂썳싎汔⬪冻祣뿃璘믂匪戴䉌啖䑯个歘㨴⸷숩刣柂㡄뾥㷂扭縭䁹夭</w:t>
      </w:r>
      <w:r>
        <w:rPr/>
        <w:t>ⵑ</w:t>
      </w:r>
      <w:r>
        <w:rPr/>
        <w:t>昵겘㴴呑繋층䈽渭䁗朵纏㶻ㅰ顲䎬甽㩇稲㭖癨㩋䥹㴭勂㩂썒</w:t>
      </w:r>
      <w:r>
        <w:rPr/>
        <w:t>ꤳ</w:t>
      </w:r>
      <w:r>
        <w:rPr/>
        <w:t>습뮬</w:t>
      </w:r>
      <w:r>
        <w:rPr/>
        <w:t>ꗂ</w:t>
      </w:r>
      <w:r>
        <w:rPr/>
        <w:t>㡇䛂ꅴ숪珂恒佊氬濂䩵䖩㝲沬䍷櫍뮱奞㪱囃</w:t>
      </w:r>
      <w:r>
        <w:rPr/>
        <w:t>ꥐ</w:t>
      </w:r>
      <w:r>
        <w:rPr/>
        <w:t>窵⥪㥷竎ㅇ挪滂砻橤俎숨䇎杸弻딶奨ꇂ䆬ざ㵲䋂媥</w:t>
      </w:r>
      <w:r>
        <w:rPr/>
        <w:t>ⶮ</w:t>
      </w:r>
      <w:r>
        <w:rPr/>
        <w:t>䍩摃ꍯ⫂未㈴㉧뽠单㑲䃂䩓牮侥숤砶稪惎頦ッ⨺땬䐻⭸瑾쉋䟂煤</w:t>
      </w:r>
      <w:r>
        <w:rPr/>
        <w:t>ⱖ</w:t>
      </w:r>
      <w:r>
        <w:rPr/>
        <w:t>偦䍵祩刵싂埂朦侘쉕歋か䭳䉸⨦䯍䠵</w:t>
      </w:r>
      <w:r>
        <w:rPr/>
        <w:t>⢱</w:t>
      </w:r>
      <w:r>
        <w:rPr/>
        <w:t>촴䭐昨彸栻⨩긣捰檣珎㑯幅㓂彨뗂Ⓙ珎⭙ꅆ⩖浰ꅯ獘辡摑㡅㭵땏界橊쉑祳⴬穣쉒奙䩵幀柂䋂眮穢䅟㵴쌷땨䴪쵆欶惂</w:t>
      </w:r>
      <w:r>
        <w:rPr/>
        <w:t>ⵁ</w:t>
      </w:r>
      <w:r>
        <w:rPr/>
        <w:t>挪灴ꇂ䩰䝑浇♣奡</w:t>
      </w:r>
      <w:r>
        <w:rPr/>
        <w:t>Ⱡ</w:t>
      </w:r>
      <w:r>
        <w:rPr/>
        <w:t>瑾땞숪뮡慆ꅞ洣塐⨰祾</w:t>
      </w:r>
      <w:r>
        <w:rPr/>
        <w:t>ⶻ</w:t>
      </w:r>
      <w:r>
        <w:rPr/>
        <w:t>㩐⶘杒歒䝩䩍</w:t>
      </w:r>
      <w:r>
        <w:rPr/>
        <w:t>ꤱ</w:t>
      </w:r>
      <w:r>
        <w:rPr/>
        <w:t>䙧㷂⦻慢顯別䘬㍴湟硞礹毂愩⌸汶囂⨨㟃晤礶㡏⌶瑾乎憣㡖쉵泂太剃桹╆傱挽▱싃柂츤塣睔딱㴊䙪畔愳싂瑮ꥴ婬썣䒻⮵</w:t>
      </w:r>
      <w:r>
        <w:rPr/>
        <w:t>ⰳ</w:t>
      </w:r>
      <w:r>
        <w:rPr/>
        <w:t>䍢睚뽉쉺晪啔㙤</w:t>
      </w:r>
      <w:r>
        <w:rPr/>
        <w:t>ⱍ</w:t>
      </w:r>
      <w:r>
        <w:rPr/>
        <w:t>頯䋍ꅷ㌶쉦捲㍔㑔쉱䡁徿曂楾䌳彘㨺圦䵠顚䙮ꍊ숺憥쉵灓䝠橲摠㘵捆啓穄䅧䵔䠬柂숩呒湣䈶⨮⩂矂딵櫂婃묷ꅊ攪⴬充㚡쏂䕠百欺恐塑悩ネ쉭넩ꏂ⑮␹疱슮쉥掱</w:t>
      </w:r>
      <w:r>
        <w:rPr/>
        <w:t>ꔳ◍</w:t>
      </w:r>
      <w:r>
        <w:rPr/>
        <w:t>㩵㨳⩤乮牏</w:t>
      </w:r>
      <w:r>
        <w:rPr/>
        <w:t>ⵙꖬ</w:t>
      </w:r>
      <w:r>
        <w:rPr/>
        <w:t>偒祺⭮娹⿎湮媵ㅑ㍸弱棂佮䔥촳僂</w:t>
      </w:r>
      <w:r>
        <w:rPr/>
        <w:t>ⱹ</w:t>
      </w:r>
      <w:r>
        <w:rPr/>
        <w:t>瀩卷祩싂┨礥䑪떱縰橪쉕伪녷顙㥸ꄤ离摭쉭녦慷摰</w:t>
      </w:r>
      <w:r>
        <w:rPr/>
        <w:t>⠺</w:t>
      </w:r>
      <w:r>
        <w:rPr/>
        <w:t>畬</w:t>
      </w:r>
      <w:r>
        <w:rPr/>
        <w:t>ꦻ</w:t>
      </w:r>
      <w:r>
        <w:rPr/>
        <w:t>㙟숪⨳䭚촳Ⓕ繎㥇タ呉俍千渱ぃ놣뿂晬拂ꅪ㛍㙤汉橖깔娥⭖ꍀ摠</w:t>
      </w:r>
      <w:r>
        <w:rPr/>
        <w:t>꧂</w:t>
      </w:r>
      <w:r>
        <w:rPr/>
        <w:t>䅨䉊㵈硯揂䉰</w:t>
      </w:r>
      <w:r>
        <w:rPr/>
        <w:t>ꦱ</w:t>
      </w:r>
      <w:r>
        <w:rPr/>
        <w:t>刨沬䟂礫䕊癮汖楴晶숴ꅬ⩨㝇所믃㌽獭ꥵ⬹兕ꥤ䭆쉎싂㉸頽땇⹏商睘恦㢡扩纡幭㨥䵚쉭㝫煷쉙䁊㬵䴲땄뿂㢡䅒문娹扆丷ㆡ쉘숲縫슿均ꥶ</w:t>
      </w:r>
      <w:r>
        <w:rPr/>
        <w:t>ꤨ☩</w:t>
      </w:r>
      <w:r>
        <w:rPr/>
        <w:t>娴㉲㡥䧂懂杬祪䩵䣂䯂晆䈱싂쉯磂洹㒬</w:t>
      </w:r>
      <w:r>
        <w:rPr/>
        <w:t>ⱕ</w:t>
      </w:r>
      <w:r>
        <w:rPr/>
        <w:t>䤥컂獾游㟂⍚頸婕歪㥁슮椳䩘犏⛂牧⑹䀭쉰婍걥縬ꥶ묪洹䑲唣癩潥⵮㦿泎枱䡊뭒䍙䠽숭汁쉅扪쉀싂呦쉤䵾뭦祣剣싂漥疏䵌뭁쉠牔쉫敲⩢䵍ꍫ猬䭀牾</w:t>
      </w:r>
      <w:r>
        <w:rPr/>
        <w:t>ꔬ</w:t>
      </w:r>
      <w:r>
        <w:rPr/>
        <w:t>恲⥕䴯䌮◂湦슱侱⺣庩썌皻䍐캩䱫湯㙶䙓曂畣䩍숦㭙䭡╹厏⧍牆汴线㉮㶘捩檻㒮呃䦮⻂쉌ㅕ㍠숤䑶飂榿䡷坡䮮噰ꅑ㍂椥␺剴慟⍍㒬쉊瑳晒ꍍ숽娤挫獎뗂堦义瓂쌦쉵珃⪘䄰싎㝔쉭㛂ㅚ潐㟂숸獭㦻奏轭圽녖쉮姂</w:t>
      </w:r>
      <w:r>
        <w:rPr/>
        <w:t>Ⱝ</w:t>
      </w:r>
      <w:r>
        <w:rPr/>
        <w:t>ꕳ</w:t>
      </w:r>
      <w:r>
        <w:rPr/>
        <w:t>琱숳</w:t>
      </w:r>
      <w:r>
        <w:rPr/>
        <w:t>⠹</w:t>
      </w:r>
      <w:r>
        <w:rPr/>
        <w:t>扵䜱⚘灁懂䴦♫㘬穊㑚噪稤瑋䅎숨☨轮慚物슮⩶⭏㉂겮窡</w:t>
      </w:r>
      <w:r>
        <w:rPr/>
        <w:t>Ⱟ</w:t>
      </w:r>
      <w:r>
        <w:rPr/>
        <w:t>怣ㄬ쉷殏姂껂㤽券䥇㙐떥嫃깱畞噱瀭쉞㕖歲ㆿ瞥獡椲슱걟飂뽘恥䤪䱹䙯숳䅺⑓䡺䝶⸸䈰嚏畴</w:t>
      </w:r>
      <w:r>
        <w:rPr/>
        <w:t>ⶱ╇</w:t>
      </w:r>
      <w:r>
        <w:rPr/>
        <w:t>쉔캥瀩䤣浌䏂㥺杢怤盂⬦㉌ꥠ犘穤勂睹떿㝮敡</w:t>
      </w:r>
      <w:r>
        <w:rPr/>
        <w:t>ꖘ⧃꧂⤪</w:t>
      </w:r>
      <w:r>
        <w:rPr/>
        <w:t>쉒硠亩</w:t>
      </w:r>
      <w:r>
        <w:rPr/>
        <w:t>ⱶ⑱</w:t>
      </w:r>
      <w:r>
        <w:rPr/>
        <w:t>轕㬊癑</w:t>
      </w:r>
      <w:r>
        <w:rPr/>
        <w:t>Ⳃ</w:t>
      </w:r>
      <w:r>
        <w:rPr/>
        <w:t>䦩硓㖮坖䭁吻걇츲⪘潀⤤噓昶呱쉖煇쏂숣㴶딱䲻⽯利㬲♬呓㝵♇츲쉣き圴灚칱캩汩坋渽危㌪숸獦睐捐녗顦幑偰秂䱯味㪩䐨ꆩ桺㌪䥫⑳祵⮩䍆眰╖瀳숴嚬䌨并汐婃慬숵乲獣</w:t>
      </w:r>
      <w:r>
        <w:rPr/>
        <w:t>⣂⌻</w:t>
      </w:r>
      <w:r>
        <w:rPr/>
        <w:t>癞煞毃輣呭⑌싂勂戩ㅦ♆琦嚵</w:t>
      </w:r>
      <w:r>
        <w:rPr/>
        <w:t>ꥄ</w:t>
      </w:r>
      <w:r>
        <w:rPr/>
        <w:t>䁸䭹</w:t>
      </w:r>
      <w:r>
        <w:rPr/>
        <w:t>⢘</w:t>
      </w:r>
      <w:r>
        <w:rPr/>
        <w:t>䙞㠽䭩睕敯娻啦枻䊵싂偋䁂〲娻⧎丽</w:t>
      </w:r>
      <w:r>
        <w:rPr/>
        <w:t>ꕔ</w:t>
      </w:r>
      <w:r>
        <w:rPr/>
        <w:t>凂穦未ㅢ걡穅煕煏珂坊呧㷂㥖껂挦䅮믂瀻⩠䰽䆱썶⩢䝡싂䁩恹쌤넬淂卅䂱払䤦弮</w:t>
      </w:r>
      <w:r>
        <w:rPr/>
        <w:t>⣂</w:t>
      </w:r>
      <w:r>
        <w:rPr/>
        <w:t>痂䈤啭ꍷ㛃痂僂噭⧂婩湆㘸꺘唵䥳ꄱ恙♟ꥴ</w:t>
      </w:r>
      <w:r>
        <w:rPr/>
        <w:t>ꥃ</w:t>
      </w:r>
      <w:r>
        <w:rPr/>
        <w:t>潇ꅍ녯戵슻</w:t>
      </w:r>
      <w:r>
        <w:rPr/>
        <w:t>Ɫ⏎</w:t>
      </w:r>
      <w:r>
        <w:rPr/>
        <w:t>㐹欬癣湑桡䱆䨭⹠硖뮮쉂呢㐫扪슏쉑㍊꺿⭍⍊棂쉮걑恟癇卄䲻癇넫䨬㋂㷂䉀ꍄ挷숳⑪숲□暬䱄捁犏摃〮氫⬬䬴㕏쉷恃㡮깉⌵婧㩌걵숦⧂쉇礯썚氵㑖砱䭠瘽㡩窘뽈塏㈩ꥸ歕</w:t>
      </w:r>
      <w:r>
        <w:rPr/>
        <w:t>ⵈ</w:t>
      </w:r>
      <w:r>
        <w:rPr/>
        <w:t>䱔堯</w:t>
      </w:r>
      <w:r>
        <w:rPr/>
        <w:t>ꥀ</w:t>
      </w:r>
      <w:r>
        <w:rPr/>
        <w:t>ㄦ堦</w:t>
      </w:r>
      <w:r>
        <w:rPr/>
        <w:t>⣂</w:t>
      </w:r>
      <w:r>
        <w:rPr/>
        <w:t>滂潰偃嚣参⪏榵欱㍈㇂㵨敌⹣기숷頴卩슿㒏㡪쎿琴Ⓙ但歐䭾牑䥄䊿슩䙗漮枡卣撬䑭⨭㜤娭썃ㄩ噾㝴獯㤹㊱憏瑕♤匸捑佡㮻教䩇愨䅟圸儣䤪桡⥳쉥干懃䅉漶⩮㥏瑈䗂灌</w:t>
      </w:r>
      <w:r>
        <w:rPr/>
        <w:t>Ⱨ</w:t>
      </w:r>
      <w:r>
        <w:rPr/>
        <w:t>쉮瑃쵇⥦梮穎盂涡숯㕪⒱祗旂싂䒿段啐撘橉䍖摚⽩䥙⩎幫㓂㬪뭨㥆쉀恞㍃矂숵ꇃ㇂慳乥䴪皏癢⎿晾頲汍檡恑㙄⩃忍猯洲潫睕</w:t>
      </w:r>
      <w:r>
        <w:rPr/>
        <w:t>ꕅ</w:t>
      </w:r>
      <w:r>
        <w:rPr/>
        <w:t>쉯嚥顡䈪♯扑乱</w:t>
      </w:r>
      <w:r>
        <w:rPr/>
        <w:t>꧂</w:t>
      </w:r>
      <w:r>
        <w:rPr/>
        <w:t>恊쉄쉉愨浶磂㕂朲⽂儰振璵奘轠拎⥮ꅘ娤┸穌</w:t>
      </w:r>
      <w:r>
        <w:rPr/>
        <w:t>ⲱ</w:t>
      </w:r>
      <w:r>
        <w:rPr/>
        <w:t>欺湒㡳컃⵷쉪两忂쉏愯㐮</w:t>
      </w:r>
      <w:r>
        <w:rPr/>
        <w:t>Ⳃ</w:t>
      </w:r>
      <w:r>
        <w:rPr/>
        <w:t>䛃晍犡쉏슩浤䬫㍏潖砣浄䑰숩싂割拂秂쉹廂</w:t>
      </w:r>
      <w:r>
        <w:rPr/>
        <w:t>⡭</w:t>
      </w:r>
      <w:r>
        <w:rPr/>
        <w:t>싂楃䨰嗃慢磂ꄨ奢</w:t>
      </w:r>
      <w:r>
        <w:rPr/>
        <w:t>ꦘ</w:t>
      </w:r>
      <w:r>
        <w:rPr/>
        <w:t>걀坎改ꇂ쏂呥쉓칃㡐⨥汋䁭祎婢渳獩づ쉍⑰㟍爫恙⍞奃塦牒䱘祢뿂佾쉂橋⩭䕖硅奖獐ꅌ嗂슩淂剈갻堺㵥䖻穙慮쉷啲乾⥗싂쉂枮収㝁</w:t>
      </w:r>
      <w:r>
        <w:rPr/>
        <w:t>⠊</w:t>
      </w:r>
      <w:r>
        <w:rPr/>
        <w:t>쉦普楱昷㔪㥳偯슩歒숴ㄳ⿃⬭偃㕱㍢柂쉇␸揎㣂뭧瞻廍睈ꍵ䉅뿎썄꺡쉂숩硢弬洮</w:t>
      </w:r>
      <w:r>
        <w:rPr/>
        <w:t>ⱷ⪩</w:t>
      </w:r>
      <w:r>
        <w:rPr/>
        <w:t>纏䤳</w:t>
      </w:r>
      <w:r>
        <w:rPr/>
        <w:t>ⵖ╾</w:t>
      </w:r>
      <w:r>
        <w:rPr/>
        <w:t>䰻컂ꥤ汢䬰主慍倵습伶㥪촥稦捳떵䓂亡ㆩ潀⼵浕瑄珂깢空碩</w:t>
      </w:r>
      <w:r>
        <w:rPr/>
        <w:t>ⷂ</w:t>
      </w:r>
      <w:r>
        <w:rPr/>
        <w:t>捱쉯弫悘䙤ㄵ㨩䫃响ㅈ䁴塪녟캏㬦婞싎䥦䖱</w:t>
      </w:r>
      <w:r>
        <w:rPr/>
        <w:t>⣂</w:t>
      </w:r>
      <w:r>
        <w:rPr/>
        <w:t>㩔䏂숪䙒堭偬⤪싍㩖欵楈땕㩪⫍♭䈭呑췂硇⫂潒걈椬乆乶爩숤煢窣绂䂮슬䔬㑚佋쉚㑇캘こ㡋䚿梬偕깣湤亱敫⭑䵄摭帴ッ</w:t>
      </w:r>
      <w:r>
        <w:rPr/>
        <w:t>ꥏ</w:t>
      </w:r>
      <w:r>
        <w:rPr/>
        <w:t>悩땴</w:t>
      </w:r>
      <w:r>
        <w:rPr/>
        <w:t>ꦱ</w:t>
      </w:r>
      <w:r>
        <w:rPr/>
        <w:t>桨䜩稰⺏격ㅫ䬻⽴澥㶩牺⑷愽瀷⛍ケ梥⍨䤴瑥繦佅刨㕵噅땟櫂쉯䁱浬婍</w:t>
      </w:r>
      <w:r>
        <w:rPr/>
        <w:t>ꤺ</w:t>
      </w:r>
      <w:r>
        <w:rPr/>
        <w:t>儥流㇂扰뇂쉾牢焹灸䩓䅔䁧捣主姂䩺愤倽䑎歄걙䤩痂䙳䟂⒮㙰䙐⥷晋갨숫晳쉅⦡껂煃㡐ヂ䑇穌㝠擂徣츶潴⹰㘱쉕墡싂片㵁슮儬䨺숰㙃䤭ぶ浶</w:t>
      </w:r>
      <w:r>
        <w:rPr/>
        <w:t>ꕶ⦬</w:t>
      </w:r>
      <w:r>
        <w:rPr/>
        <w:t>䁑䝇숫䒵氤嘵摮礸摋䱾總䘭춡㔸棂</w:t>
      </w:r>
      <w:r>
        <w:rPr/>
        <w:t>⢡</w:t>
      </w:r>
      <w:r>
        <w:rPr/>
        <w:t>塖潹⪮䴨彆瑂䩞滂䬱쉍呖싂碩㙦牭뽚쉧걖㙒쉾硶ぶ壎伴娴㛂位優佲ㅩ繫ꥮ䔥曂獚싂楑挺䥌瓃㍔凂盍㡔冣枩汎啞㷂㙫祯㓂䉋甫ㄪ䡗⭀搥ꍕ쉾睱쉌皮轌彧쉕䱉ㅔ⤶ㄺ녕爷橮</w:t>
      </w:r>
      <w:r>
        <w:rPr/>
        <w:t>꧂╖</w:t>
      </w:r>
      <w:r>
        <w:rPr/>
        <w:t>㵾㩡䲏ꇂ䍘伹츮㍁쉧〮䒏す⚬䗍썖ꌩ楟归塎䡙轗侻杚啮燂彞䵮숴猷段柂佂祎兀䭇䋍戳╒ㄪ</w:t>
      </w:r>
      <w:r>
        <w:rPr/>
        <w:t>ⴰ</w:t>
      </w:r>
      <w:r>
        <w:rPr/>
        <w:t>㭠婎싂塀캏䵠摏</w:t>
      </w:r>
      <w:r>
        <w:rPr/>
        <w:t>ⰵ</w:t>
      </w:r>
      <w:r>
        <w:rPr/>
        <w:t>㙏⽚獗硰漮䅇⼪䊣汍췃禬⒵穭祕奅䋂㑏넹㑥主剹뾮㌹⽋塢깢匯싂꺥싂癸仂燍挬⍡䚥䰦␴㭾싂桗ㅵ㔱쉅焩潙슘</w:t>
      </w:r>
      <w:r>
        <w:rPr/>
        <w:t>ꥍ⭉</w:t>
      </w:r>
      <w:r>
        <w:rPr/>
        <w:t>债칍䄣灪厩抣⽲狍幈䝪捷⮩䅑䡳眪帷竃洬</w:t>
      </w:r>
      <w:r>
        <w:rPr/>
        <w:t>Ⱶ⤵</w:t>
      </w:r>
      <w:r>
        <w:rPr/>
        <w:t>含睨ꅑ싍⩪</w:t>
      </w:r>
      <w:r>
        <w:rPr/>
        <w:t>⣂</w:t>
      </w:r>
      <w:r>
        <w:rPr/>
        <w:t>瓂녌恀㥓</w:t>
      </w:r>
      <w:r>
        <w:rPr/>
        <w:t>ⷂ</w:t>
      </w:r>
      <w:r>
        <w:rPr/>
        <w:t>䱐⨦ꥳ繍</w:t>
      </w:r>
      <w:r>
        <w:rPr/>
        <w:t>꧂</w:t>
      </w:r>
      <w:r>
        <w:rPr/>
        <w:t>繍㉧뽅珂勂捪涏㓍ぐ쉚</w:t>
      </w:r>
      <w:r>
        <w:rPr/>
        <w:t>ⱒ</w:t>
      </w:r>
      <w:r>
        <w:rPr/>
        <w:t>頤䂡䭲䨤䭯獭♪</w:t>
      </w:r>
      <w:r>
        <w:rPr/>
        <w:t>ꕋ</w:t>
      </w:r>
      <w:r>
        <w:rPr/>
        <w:t>㕗珂</w:t>
      </w:r>
      <w:r>
        <w:rPr/>
        <w:t>꧂</w:t>
      </w:r>
      <w:r>
        <w:rPr/>
        <w:t>盂䂡칑╄䮻⩹㨪ꅈ㭏摍曂숽䥙䡊㌰傣弸쉊呀䁖未慦煖慩⫂琭㴊슡㉓쵍姍〺깟倶秎毂</w:t>
      </w:r>
      <w:r>
        <w:rPr/>
        <w:t>ⴣ</w:t>
      </w:r>
      <w:r>
        <w:rPr/>
        <w:t>䝾䈪㐻쉏瑆潷䅤㩅</w:t>
      </w:r>
      <w:r>
        <w:rPr/>
        <w:t>⡎</w:t>
      </w:r>
      <w:r>
        <w:rPr/>
        <w:t>ヂ纬治䃂⮬㩪㣂쉢橤겡</w:t>
      </w:r>
      <w:r>
        <w:rPr/>
        <w:t>⡡</w:t>
      </w:r>
      <w:r>
        <w:rPr/>
        <w:t>㋂㤵놡땊滂슘惍堽⪏輰畳㩢獕拂촵摇奞⭦䥙刬㖣♓㵳昩辏㴰硱䔽怺渽⩡쉉束⚘淂⽈灨♨䴦唶ꍖ䥳嫂畁杦침㊩磎⬸吪슱窡䇂⭀佲⼰쉹漬呸帳긶頥恞畗愣㙱쉣䎩兩╢㥺洵⏂ꥰ⯂㙳拂䱣案縲彳⩗</w:t>
      </w:r>
      <w:r>
        <w:rPr/>
        <w:t>ⷂ</w:t>
      </w:r>
      <w:r>
        <w:rPr/>
        <w:t>亩瑅䧂猰쉇ㅏ캮슡唻癮偯⩓⥅숽㚩갦䩕戯쉀䉨娸㢥䐪쉶ノ塇潺溿浴坾归偪㕁ꌮ娥礽椷杷뗂㔽㜱獇⥑⩠硱쉊硷辬㨶쵗䷍忍囂䕾㵌㔥츳㓂䒩䁨穪쉨쉚漳猥</w:t>
      </w:r>
      <w:r>
        <w:rPr/>
        <w:t>ꦩ</w:t>
      </w:r>
      <w:r>
        <w:rPr/>
        <w:t>顶繆䱆纮⩱땀䭘숩㒩⍃浑輵䜣执轢慗欬溥⽩숨瀬쉸㉅쌱쉷칲䰨껎숪䭅氨</w:t>
      </w:r>
    </w:p>
    <w:p>
      <w:pPr>
        <w:pStyle w:val="PreformattedText"/>
        <w:bidi w:val="0"/>
        <w:spacing w:before="0" w:after="0"/>
        <w:jc w:val="left"/>
        <w:rPr/>
      </w:pPr>
      <w:r>
        <w:rPr/>
        <w:t>柂㍏쉢㫎䲿뇂㒮䷂噺⥆氩⬻䪮梬䉫ヂ䐻犏竂㫂⭖惂摖┹㑕桹숽心昹丫䯎䏂㨪疣砰摷㪘쉯䤴嘪믂欲카䴪</w:t>
      </w:r>
      <w:r>
        <w:rPr/>
        <w:t>⡈</w:t>
      </w:r>
      <w:r>
        <w:rPr/>
        <w:t>奡湣䒬厮䕱걐刷쉘䵂⥀ꍂ쉄슣佔硁㮣湂ꍩ쉏쉗㌹吩䵯扎匸祅摰</w:t>
      </w:r>
      <w:r>
        <w:rPr/>
        <w:t>ⱎ</w:t>
      </w:r>
      <w:r>
        <w:rPr/>
        <w:t>泃⩙亮㙖坊櫂ꍏ䲻横剕堲䝧繓䫍습썵⪡숪剪㙶䛂䑗轏</w:t>
      </w:r>
      <w:r>
        <w:rPr/>
        <w:t>⢵</w:t>
      </w:r>
      <w:r>
        <w:rPr/>
        <w:t>땁㥖敱㗂㪱幦强쉎楑奆䉨쵴祭㤭넸䚩䧃散眥⽍╮⽸㍲顗晳帰䕃㝷䍔䒿⩓㴽戤瑲䝕䄻䕐究⽔㭫䱈璘䙯氤䅵ꥢ啕쵄㣂硒搤⹷枘㯂䜪쌻슘獆礮䉺</w:t>
      </w:r>
      <w:r>
        <w:rPr/>
        <w:t>꧍</w:t>
      </w:r>
      <w:r>
        <w:rPr/>
        <w:t>숩呤搣ꍟ潮슩听䆬䜭颱浨⹤㬽椭䵭昽썢</w:t>
      </w:r>
      <w:r>
        <w:rPr/>
        <w:t>⠯</w:t>
      </w:r>
      <w:r>
        <w:rPr/>
        <w:t>㤹㬹</w:t>
      </w:r>
      <w:r>
        <w:rPr/>
        <w:t>⠺♮</w:t>
      </w:r>
      <w:r>
        <w:rPr/>
        <w:t>쉗䡘믂牪䱅伭싂繚뼨颣甪쉦偐ꅁ冘쉄䩀䠣礩墵䙥</w:t>
      </w:r>
      <w:r>
        <w:rPr/>
        <w:t>ꕘ</w:t>
      </w:r>
      <w:r>
        <w:rPr/>
        <w:t>숽佀玩慂偢칠슮㯂ㅈ䅥뿂녔徿狂桪㊣灵쉣汲慤⩹㍯睧䍷㐸쉾帴杢拃偏⹶䤭椰⌵껂業㍀畒兒</w:t>
      </w:r>
      <w:r>
        <w:rPr/>
        <w:t>ⱚ</w:t>
      </w:r>
      <w:r>
        <w:rPr/>
        <w:t>㔯飂癗瘪㉕拂ꥤ䕕☹쉍䱚⮏穸䨺㮮숴南</w:t>
      </w:r>
      <w:r>
        <w:rPr/>
        <w:t>ꦣ</w:t>
      </w:r>
      <w:r>
        <w:rPr/>
        <w:t>㙦剗</w:t>
      </w:r>
      <w:r>
        <w:rPr/>
        <w:t>ⵇ</w:t>
      </w:r>
      <w:r>
        <w:rPr/>
        <w:t>杧潃⨴넩流婞㈻〣盂䶩䢥礩㓂㝮䤪♴⭫瑓扉쉤䥈ꅸ칪恅湧杯츮㉍戩兂</w:t>
      </w:r>
      <w:r>
        <w:rPr/>
        <w:t>ⶱ</w:t>
      </w:r>
      <w:r>
        <w:rPr/>
        <w:t>顧䚵唲佟偖䩥</w:t>
      </w:r>
      <w:r>
        <w:rPr/>
        <w:t>ꤵ</w:t>
      </w:r>
      <w:r>
        <w:rPr/>
        <w:t>栊</w:t>
      </w:r>
      <w:r>
        <w:rPr/>
        <w:t>꧂</w:t>
      </w:r>
      <w:r>
        <w:rPr/>
        <w:t>斻쉾</w:t>
      </w:r>
      <w:r>
        <w:rPr/>
        <w:t>ꥂ</w:t>
      </w:r>
      <w:r>
        <w:rPr/>
        <w:t>吨坖걍伽昣轲㴣䫂긦坶汣</w:t>
      </w:r>
      <w:r>
        <w:rPr/>
        <w:t>ⱌ</w:t>
      </w:r>
      <w:r>
        <w:rPr/>
        <w:t>쉉圫䦡嘱숦㑅略摣깗橂幞침捐㠯㉡딦뇂⥱춏슡徏伳䰹楕슩束䔥矂◂⥂煕䰳頩申숱ꅚ⥀⍈揂썘车땠쉧潲䵨⾮숯ꥩ牵숴夭싂칈</w:t>
      </w:r>
      <w:r>
        <w:rPr/>
        <w:t>⠪</w:t>
      </w:r>
      <w:r>
        <w:rPr/>
        <w:t>硭懂슡磂挩쏂㜷瀻쉙䷂⸻䙲ꍌ伷琮玮揎쵄欫</w:t>
      </w:r>
      <w:r>
        <w:rPr/>
        <w:t>ꕤ⍳ꖏ</w:t>
      </w:r>
      <w:r>
        <w:rPr/>
        <w:t>㭈槂爻⽓</w:t>
      </w:r>
      <w:r>
        <w:rPr/>
        <w:t>ⶻ</w:t>
      </w:r>
      <w:r>
        <w:rPr/>
        <w:t>싂㋂玩</w:t>
      </w:r>
      <w:r>
        <w:rPr/>
        <w:t>ꦱ</w:t>
      </w:r>
      <w:r>
        <w:rPr/>
        <w:t>긹吥悩슘棎冿勎썄쉠劻灷䨦坅⩨旂㠴機䤭㣎䏂쉉</w:t>
      </w:r>
      <w:r>
        <w:rPr/>
        <w:t>ꕶ</w:t>
      </w:r>
      <w:r>
        <w:rPr/>
        <w:t>役扂噤습</w:t>
      </w:r>
      <w:r>
        <w:rPr/>
        <w:t>⡁</w:t>
      </w:r>
      <w:r>
        <w:rPr/>
        <w:t>彍癊穡摇</w:t>
      </w:r>
      <w:r>
        <w:rPr/>
        <w:t>⢥</w:t>
      </w:r>
      <w:r>
        <w:rPr/>
        <w:t>䊻㶱⮏㝬歀䥯㴵噘彌㥅㧂塪村ꥦ㙳䴪㔴敎儶輣壂☣旂썥庘㬻껂쉵⑀䱫⩍䬩⸣彌催숪갥</w:t>
      </w:r>
      <w:r>
        <w:rPr/>
        <w:t>⢵</w:t>
      </w:r>
      <w:r>
        <w:rPr/>
        <w:t>窱⩞䭶</w:t>
      </w:r>
      <w:r>
        <w:rPr/>
        <w:t>ꔯ</w:t>
      </w:r>
      <w:r>
        <w:rPr/>
        <w:t>쉟䝉쉗搮땁杆愺䅋㚮츮㏂쉴昨轉┴㈽迂쌱癵〸</w:t>
      </w:r>
      <w:r>
        <w:rPr/>
        <w:t>ꤪ</w:t>
      </w:r>
      <w:r>
        <w:rPr/>
        <w:t>⽺洮┨儽⑬</w:t>
      </w:r>
      <w:r>
        <w:rPr/>
        <w:t>ⴹ</w:t>
      </w:r>
      <w:r>
        <w:rPr/>
        <w:t>捎摱塡</w:t>
      </w:r>
      <w:r>
        <w:rPr/>
        <w:t>ꕂ</w:t>
      </w:r>
      <w:r>
        <w:rPr/>
        <w:t>娬獓䥯뭢㴨믂橭김浴歉〯搩쎘椴촵噤쉒㐷ꥣ䣎呶㷂걋潐憩䰦⼩栨怶츺橯뼽䐽梱䤹歰쉷㤦㵁칍</w:t>
      </w:r>
      <w:r>
        <w:rPr/>
        <w:t>Ⱚ</w:t>
      </w:r>
      <w:r>
        <w:rPr/>
        <w:t>婲眱礨敲嫂煄땴␹</w:t>
      </w:r>
      <w:r>
        <w:rPr/>
        <w:t>ꖡ</w:t>
      </w:r>
      <w:r>
        <w:rPr/>
        <w:t>犩滃쉹砱ㅺ䫂椫搸扐쵶슩䣂癠싂噱</w:t>
      </w:r>
      <w:r>
        <w:rPr/>
        <w:t>ꕥ</w:t>
      </w:r>
      <w:r>
        <w:rPr/>
        <w:t>唰ꏂ瞘쉨갴쉀쉩쵶佳쉣䕒归䝇祤慵㩘싂츶瀽쉦狍凂瘻瓂</w:t>
      </w:r>
      <w:r>
        <w:rPr/>
        <w:t>ꦥ</w:t>
      </w:r>
      <w:r>
        <w:rPr/>
        <w:t>乊顰쉓䐯䝵䁺慒숪⽇㡱ヂ쌯</w:t>
      </w:r>
      <w:r>
        <w:rPr/>
        <w:t>꧂</w:t>
      </w:r>
      <w:r>
        <w:rPr/>
        <w:t>㝄⵭槂丳㨱䈻깣飂䠹僎甸䝈佒숬뽌쉂</w:t>
      </w:r>
      <w:r>
        <w:rPr/>
        <w:t>ꥏ</w:t>
      </w:r>
      <w:r>
        <w:rPr/>
        <w:t>横䔭偯㨰쉌摕狎煮⦮顒쉣䡷窱敕氺싂싂乢싂⏂</w:t>
      </w:r>
      <w:r>
        <w:rPr/>
        <w:t>ⱟ⴩</w:t>
      </w:r>
      <w:r>
        <w:rPr/>
        <w:t>佾勂晀睮䂥䔵숶숯쌴玵䕎用啓楑哂뼬␶の</w:t>
      </w:r>
      <w:r>
        <w:rPr/>
        <w:t>ⴭ</w:t>
      </w:r>
      <w:r>
        <w:rPr/>
        <w:t>㑓灰⽭</w:t>
      </w:r>
      <w:r>
        <w:rPr/>
        <w:t>Ɑ</w:t>
      </w:r>
      <w:r>
        <w:rPr/>
        <w:t>넵浘⤥焰숭놥戳</w:t>
      </w:r>
      <w:r>
        <w:rPr/>
        <w:t>ⷃ╚⵫</w:t>
      </w:r>
      <w:r>
        <w:rPr/>
        <w:t>皡绂犘⧃꺩㷂♷䐪숻쉤⪻쉳桫創쉔灳樱毂㡓쉁╍♵㙂ヂ照迂敏깈繣⫂療땀勂␽⥨娪䫂䗂娯⬸嗂㕰夰㥢奾㬥䕌瞮쏂で柂㐣쵀癹㝖浘습</w:t>
      </w:r>
      <w:r>
        <w:rPr/>
        <w:t>⡗</w:t>
      </w:r>
      <w:r>
        <w:rPr/>
        <w:t>䏂녥㝭숪䶥㙌꺘桋忂眥悮╫牓痂슬⩱깧廂助숣</w:t>
      </w:r>
      <w:r>
        <w:rPr/>
        <w:t>ꖮ</w:t>
      </w:r>
      <w:r>
        <w:rPr/>
        <w:t>潏焽</w:t>
      </w:r>
      <w:r>
        <w:rPr/>
        <w:t>ꖏ</w:t>
      </w:r>
      <w:r>
        <w:rPr/>
        <w:t>⽷㘥嫍ꥳ捴</w:t>
      </w:r>
      <w:r>
        <w:rPr/>
        <w:t>Ɽ⩌</w:t>
      </w:r>
      <w:r>
        <w:rPr/>
        <w:t>㥖滎䨨碮㈭畚颵깋</w:t>
      </w:r>
      <w:r>
        <w:rPr/>
        <w:t>꧂</w:t>
      </w:r>
      <w:r>
        <w:rPr/>
        <w:t>떻</w:t>
      </w:r>
      <w:r>
        <w:rPr/>
        <w:t>⡈</w:t>
      </w:r>
      <w:r>
        <w:rPr/>
        <w:t>瓃쉮傡⹀轶충㌤晷䠦녖ㆣ⫂渺쏍쉘䱣⩯㝵⩤䥡㦱南幬⩂㌪䟂</w:t>
      </w:r>
      <w:r>
        <w:rPr/>
        <w:t>ꤦ</w:t>
      </w:r>
      <w:r>
        <w:rPr/>
        <w:t>卞昨⨊㒻묨⌣灤⪥걕祒瓍犵乗幨坙㕍춬唣</w:t>
      </w:r>
      <w:r>
        <w:rPr/>
        <w:t>ꔥ</w:t>
      </w:r>
      <w:r>
        <w:rPr/>
        <w:t>瀹썾䁑䄶녭뽵㐶牎祺帮⒥⹟䲵䰩䕙뇂呅ꅘ啞쉗飂繑硌欸䨩硶䖿숲ꆘ㵫䴩帣燍䭀䨯怱䭈䕓瓂柂쉓숴呗凎㠻瓂곂䭵䡚숵囂炩쉱楗칮䖿촴䑃礭⩫䰶獐帣⿃츰Ⓜ⑳㞏䘬싂㚡摒숪쏂頺䥏㢘㥒㡶瞏ꍁ╦㭷䉬㭸㐪哂礥楓㝹␬⨸ꌺ㡬吹圱⿂硃弤飂ꥰ䡁捇睵ꥶ橬癯橥䍙匭♫㗂桏捁⩌</w:t>
      </w:r>
      <w:r>
        <w:rPr/>
        <w:t>ⱦ</w:t>
      </w:r>
      <w:r>
        <w:rPr/>
        <w:t>捅⿂刹奡䨤時</w:t>
      </w:r>
      <w:r>
        <w:rPr/>
        <w:t>⣂</w:t>
      </w:r>
      <w:r>
        <w:rPr/>
        <w:t>别㵰咵⩥䕀▱墣灞ꅂ潫</w:t>
      </w:r>
      <w:r>
        <w:rPr/>
        <w:t>⡧Ⓜ</w:t>
      </w:r>
      <w:r>
        <w:rPr/>
        <w:t>恇⭓㤻</w:t>
      </w:r>
      <w:r>
        <w:rPr/>
        <w:t>ⴴ</w:t>
      </w:r>
      <w:r>
        <w:rPr/>
        <w:t>곍㉵䱩囂睘☺</w:t>
      </w:r>
      <w:r>
        <w:rPr/>
        <w:t>ꕷ</w:t>
      </w:r>
      <w:r>
        <w:rPr/>
        <w:t>쉡ꌱ㝇彾싎愲䑕娸頪ꍬ媮區건繙か슮ⸯ剌憱꥔捃䱙䐯⺻䍖䤪䁄䊘媥싂⨣슥⎱妩䠭쉡癪㉒㴺㟂슡㩔쉓㷍</w:t>
      </w:r>
      <w:r>
        <w:rPr/>
        <w:t>ꥊ</w:t>
      </w:r>
      <w:r>
        <w:rPr/>
        <w:t>䯂啢唺頸⸩䝂咵懂煶䴷奋묣塵啅걥恠扳䕬䯂䁴䱰뽸扅☵䑰ꅾ䘱个犵컂☪なネ⍅顆⼮斡䠬⼬⩫⤮싂晬厵礱僂牀칎䳂捀畧䝩儰爲睓乾⍋㭒嘥ꥠ㤬搴摃</w:t>
      </w:r>
      <w:r>
        <w:rPr/>
        <w:t>Ⳃ</w:t>
      </w:r>
      <w:r>
        <w:rPr/>
        <w:t>⻂敎깆京堳硯䈵埂䯍楺汰䥉塯⪏㍖啔乸쉚슩忂㉸</w:t>
      </w:r>
      <w:r>
        <w:rPr/>
        <w:t>ⵈ</w:t>
      </w:r>
      <w:r>
        <w:rPr/>
        <w:t>㣂员숳欵ꆻ晔숩⸥ꍤ㠰縹녇秂䑀颵䦥彵ꍍ洹썖췍㉓⽅뭦䷃迂</w:t>
      </w:r>
      <w:r>
        <w:rPr/>
        <w:t>ⶏ</w:t>
      </w:r>
      <w:r>
        <w:rPr/>
        <w:t>效쌪ꅴ쉞爮깹婮扁</w:t>
      </w:r>
      <w:r>
        <w:rPr/>
        <w:t>⡠</w:t>
      </w:r>
      <w:r>
        <w:rPr/>
        <w:t>갴썭稲晷⤪쌮⫂깒樮썁偠穩쉑⩷儤</w:t>
      </w:r>
      <w:r>
        <w:rPr/>
        <w:t>ꥅ</w:t>
      </w:r>
      <w:r>
        <w:rPr/>
        <w:t>甽浑뇂祣墵磂䫂侻䘦䝴夯牀洬睖⥍Ⓕ녮뽢畷㚩恶敏</w:t>
      </w:r>
      <w:r>
        <w:rPr/>
        <w:t>ⷍ</w:t>
      </w:r>
      <w:r>
        <w:rPr/>
        <w:t>歨佴㯂杩穵轲硱照곃厘㥪ꌵ䙸┤쉨⦻捣땃穎頥愤幂礮</w:t>
      </w:r>
      <w:r>
        <w:rPr/>
        <w:t>꧂</w:t>
      </w:r>
      <w:r>
        <w:rPr/>
        <w:t>䈵摙墏쉖쉮䘱⹎䜹呢쉇滂䀫⍷䭥顬扦슮曂싂</w:t>
      </w:r>
      <w:r>
        <w:rPr/>
        <w:t>꧂</w:t>
      </w:r>
      <w:r>
        <w:rPr/>
        <w:t>倥㡧䑯䁾쉙畢═婗䍆祯䩆</w:t>
      </w:r>
      <w:r>
        <w:rPr/>
        <w:t>ꤲ⩞</w:t>
      </w:r>
      <w:r>
        <w:rPr/>
        <w:t>庿␪涬</w:t>
      </w:r>
      <w:r>
        <w:rPr/>
        <w:t>ꥃ</w:t>
      </w:r>
      <w:r>
        <w:rPr/>
        <w:t>숲乙습眸ꎱ뾿㑹⎿枡殩⨫㉙繾穖싂⹡獺쵵╹天䡚汅⸶歀录숤♡칍䱥轥믂ㅴ쉐ꎡ䤬⨳枿吲囍⩕痎⭞穇戸䴬습冡怶</w:t>
      </w:r>
      <w:r>
        <w:rPr/>
        <w:t>ꥍ</w:t>
      </w:r>
      <w:r>
        <w:rPr/>
        <w:t>碣䟃㥁妻뽁슩娣䜦扨皩⎬갶䍌㥔浩</w:t>
      </w:r>
      <w:r>
        <w:rPr/>
        <w:t>⡀</w:t>
      </w:r>
      <w:r>
        <w:rPr/>
        <w:t>婾</w:t>
      </w:r>
      <w:r>
        <w:rPr/>
        <w:t>ⵟ</w:t>
      </w:r>
      <w:r>
        <w:rPr/>
        <w:t>壎묯橋摙</w:t>
      </w:r>
      <w:r>
        <w:rPr/>
        <w:t>ⰷ⥴</w:t>
      </w:r>
      <w:r>
        <w:rPr/>
        <w:t>껂猨뿂殘</w:t>
      </w:r>
      <w:r>
        <w:rPr/>
        <w:t>ⴣ</w:t>
      </w:r>
      <w:r>
        <w:rPr/>
        <w:t>䐺祰䝢쉢甊瀨Ⓙ䯂䑗쉌弦⬫묳坈㍄两┨䑗䕋救䙐彖⑪潱婥中䛎㕢稤㌻싂䠥㡯桐ꌸ单嫂䋂⦵浱䱗汒捸椥幁⸫䥍䶬爰䔰矂묵딪䡗</w:t>
      </w:r>
      <w:r>
        <w:rPr/>
        <w:t>ꥆ</w:t>
      </w:r>
      <w:r>
        <w:rPr/>
        <w:t>呦䑹歖깭㥠쵣佳氱䁅幅㗂矂</w:t>
      </w:r>
      <w:r>
        <w:rPr/>
        <w:t>꧃</w:t>
      </w:r>
      <w:r>
        <w:rPr/>
        <w:t>じ㍤欯戭㝓〺츪祥</w:t>
      </w:r>
      <w:r>
        <w:rPr/>
        <w:t>Ⱨ</w:t>
      </w:r>
      <w:r>
        <w:rPr/>
        <w:t>ꥫ繑槂䜨䨸㒩㡲䠶㜵憿뭡庿䑓촦䝳</w:t>
      </w:r>
      <w:r>
        <w:rPr/>
        <w:t>⡁</w:t>
      </w:r>
      <w:r>
        <w:rPr/>
        <w:t>う䧍䅮桤埃獐恪㝧㙥슬쌭㕇䡌幎抻㵪곍䑵䀺撵㝍滍䭶⩦⩓쉋搮ꥰ㑚坦枩숥ヂ쉵슮伯⵬卉煴쉫婮㯂⽌眯瑨恧싃彴쉹浙椬䂩╯䒻晵橉䱈㢣䁈丳⪵彘桪僂伥쉑垿䡠쉥넶䣂䕵⵸〵媱㎵唯䑒쉡樦珂㬶</w:t>
      </w:r>
      <w:r>
        <w:rPr/>
        <w:t>ꤺ</w:t>
      </w:r>
      <w:r>
        <w:rPr/>
        <w:t>畹〉썁슩彎庵⩴歠䟂㎏쉫䷂⺏嘲礪㕃⭗吶숭⩶쉅숤⩎㗂㮩䵱吹煡㑀囂ꍱ숺⤭쉚槂⸬㩥䡥哂捳╈牦㗂䡯煁⍹뽓</w:t>
      </w:r>
      <w:r>
        <w:rPr/>
        <w:t>ⷂ</w:t>
      </w:r>
      <w:r>
        <w:rPr/>
        <w:t>吲䵵</w:t>
      </w:r>
      <w:r>
        <w:rPr/>
        <w:t>⣂</w:t>
      </w:r>
      <w:r>
        <w:rPr/>
        <w:t>싂桯⦥埂䂣兑梩⭩⩺ꅎ婞砯䄵깈㶣╥䉱㔬</w:t>
      </w:r>
      <w:r>
        <w:rPr/>
        <w:t>ⵔ</w:t>
      </w:r>
      <w:r>
        <w:rPr/>
        <w:t>䉗ㅪ稱⹇쵶䷂優ま䱞</w:t>
      </w:r>
      <w:r>
        <w:rPr/>
        <w:t>ꕙ</w:t>
      </w:r>
      <w:r>
        <w:rPr/>
        <w:t>扅</w:t>
      </w:r>
      <w:r>
        <w:rPr/>
        <w:t>ⵕ</w:t>
      </w:r>
      <w:r>
        <w:rPr/>
        <w:t>牣婊</w:t>
      </w:r>
      <w:r>
        <w:rPr/>
        <w:t>ꖱ⫃</w:t>
      </w:r>
      <w:r>
        <w:rPr/>
        <w:t>佗啫繸磂呤䬵坄쉱㩴奎</w:t>
      </w:r>
      <w:r>
        <w:rPr/>
        <w:t>⢣</w:t>
      </w:r>
      <w:r>
        <w:rPr/>
        <w:t>瑞然廂傥牃ꍕ由㉤彏䁯䠦꺥㮩ㅟ⩷⥙摮ꎣ猯潑䨪圭ꥷ睸숸ꥫ㙰쉒䂿煰怪</w:t>
      </w:r>
      <w:r>
        <w:rPr/>
        <w:t>Ⱝ</w:t>
      </w:r>
      <w:r>
        <w:rPr/>
        <w:t>捰뼣슥个숱걸勂海㮻挪㍖숹牗╃뭁祮⨰癸婶䠮䁌</w:t>
      </w:r>
      <w:r>
        <w:rPr/>
        <w:t>⡣</w:t>
      </w:r>
      <w:r>
        <w:rPr/>
        <w:t>ꥡ睁䮵棂㜭浂㵴뽃破潓</w:t>
      </w:r>
      <w:r>
        <w:rPr/>
        <w:t>ꥒ⶿</w:t>
      </w:r>
      <w:r>
        <w:rPr/>
        <w:t>亮㬯㩡坠洱㇂㛂祧䚘硶礶╕煖幁䕷</w:t>
      </w:r>
      <w:r>
        <w:rPr/>
        <w:t>Ⱛ</w:t>
      </w:r>
      <w:r>
        <w:rPr/>
        <w:t>忂䭀烎禩칱</w:t>
      </w:r>
      <w:r>
        <w:rPr/>
        <w:t>⠥╱</w:t>
      </w:r>
      <w:r>
        <w:rPr/>
        <w:t>圵瞵囃杆걁獩칗流䘫橑灈摊晘뭨爬䨹樷슮㜩帪땊䤱幠瀱䶡甲䓎枿숱才⒡딪娸剆玿뼳獎免㠽サ싃갸녏侣䓂☴䇂㍢昺煋</w:t>
      </w:r>
      <w:r>
        <w:rPr/>
        <w:t>Ⱕ</w:t>
      </w:r>
      <w:r>
        <w:rPr/>
        <w:t>㠨</w:t>
      </w:r>
      <w:r>
        <w:rPr/>
        <w:t>Ⳃ</w:t>
      </w:r>
      <w:r>
        <w:rPr/>
        <w:t>啾梩␸▿顒䉨場쉅㵭愥澩⮱䱓┫櫂汷뗂烂땧㘮㈣㩪灘溱㭏䫍灮⭚쉠䡓僂番뭒牫ꏂ⯂枱㓂쉎坑ꄩ泂浡ꄶ㬽㏂㜩顶⼨</w:t>
      </w:r>
      <w:r>
        <w:rPr/>
        <w:t>⡀</w:t>
      </w:r>
      <w:r>
        <w:rPr/>
        <w:t>呅슬睒瀮ㅉ縵ぁ</w:t>
      </w:r>
      <w:r>
        <w:rPr/>
        <w:t>ꕶ</w:t>
      </w:r>
      <w:r>
        <w:rPr/>
        <w:t>栱乙彮</w:t>
      </w:r>
      <w:r>
        <w:rPr/>
        <w:t>ꥑ</w:t>
      </w:r>
      <w:r>
        <w:rPr/>
        <w:t>敞⪮涘㈣㈹啅婥땅樻싂睰␻公걬</w:t>
      </w:r>
      <w:r>
        <w:rPr/>
        <w:t>ꤱ</w:t>
      </w:r>
      <w:r>
        <w:rPr/>
        <w:t>䅣灅</w:t>
      </w:r>
      <w:r>
        <w:rPr/>
        <w:t>ⱌ</w:t>
      </w:r>
      <w:r>
        <w:rPr/>
        <w:t>쉠䕅쏂扃䉤当杙숰楓朶숤忍啡⹸쉁究辱桡潈䅤숵䀊쉁穮卶癍⍶氻⌬땮ꍩ㭕ꎬ嘭숳</w:t>
      </w:r>
      <w:r>
        <w:rPr/>
        <w:t>⡐</w:t>
      </w:r>
      <w:r>
        <w:rPr/>
        <w:t>⽫䱇㮻</w:t>
      </w:r>
      <w:r>
        <w:rPr/>
        <w:t>ⱃ</w:t>
      </w:r>
      <w:r>
        <w:rPr/>
        <w:t>뾘쵟牌㙱棃椸ぐ湓甩숭六뭕呭칏숥慰뇂ꍄ瘪䡀䔸幷克繰潃瑸ㄽ扅媱懍숤␶傮쉔景織杨ꥱ묬彫쉄䡶䠣숷廂ꥱ南咡♾쉊㍒쉧㭁㍣猽䙎ꆬ䗂漸쉟땨灑杂♡牦恇睴噒䭡꤮仍頳焸㓂勂ꌮ☮县ꆵ녓䙗玮거䳂䢘䬻㕋爬쵖</w:t>
      </w:r>
      <w:r>
        <w:rPr/>
        <w:t>ꗂ</w:t>
      </w:r>
      <w:r>
        <w:rPr/>
        <w:t>䀮숥啔䍃⹅䵩摴䬵㡁汊⾡◍彎䱱㥁卮㉇類辥婈兟瑺䳃</w:t>
      </w:r>
      <w:r>
        <w:rPr/>
        <w:t>ⱎ☷</w:t>
      </w:r>
      <w:r>
        <w:rPr/>
        <w:t>偨䕗堹䨸瀰␻쉱숫ꅂ䝔⛂㥊╪姃⹃쉧䡥䋂穌優杊坘㝶剙佪쉐䙏칁祊싂캏湀䊏㯂</w:t>
      </w:r>
      <w:r>
        <w:rPr/>
        <w:t>ⵄ</w:t>
      </w:r>
      <w:r>
        <w:rPr/>
        <w:t>䄲桧毂坲泂촯祣匱䤰兠刲깥䑫쉪偕쉔</w:t>
      </w:r>
      <w:r>
        <w:rPr/>
        <w:t>⡹</w:t>
      </w:r>
      <w:r>
        <w:rPr/>
        <w:t>쉥䙵뇎堵쉆佦犏䵫琽辮到穡▬咵</w:t>
      </w:r>
      <w:r>
        <w:rPr/>
        <w:t>ꔮ</w:t>
      </w:r>
      <w:r>
        <w:rPr/>
        <w:t>뭢彯䤵燃䈮庿〪䜤⽦瘭⨤㝕敠㭹憿␱쵾轌き䍗뭏뽞㍓䕹䁄潾妣渲睙琦Ⓜ丫䐭ꄳ㍣厵</w:t>
      </w:r>
      <w:r>
        <w:rPr/>
        <w:t>ꦬ</w:t>
      </w:r>
      <w:r>
        <w:rPr/>
        <w:t>幘걮䑥颱猱뽯㜷繱杈쌮ひ役䯃䏂숸㉞洸䡕</w:t>
      </w:r>
      <w:r>
        <w:rPr/>
        <w:t>⠪</w:t>
      </w:r>
      <w:r>
        <w:rPr/>
        <w:t>ぞ뗂獬攥繉⑊横슩떏컂䤤㨳쉟砥䀱䍯⫂䍁♬㩨㵥滂奲牞걯숹滂帥갲砰</w:t>
      </w:r>
      <w:r>
        <w:rPr/>
        <w:t>ꥍ</w:t>
      </w:r>
      <w:r>
        <w:rPr/>
        <w:t>㫂뇂</w:t>
      </w:r>
      <w:r>
        <w:rPr/>
        <w:t>⡳</w:t>
      </w:r>
      <w:r>
        <w:rPr/>
        <w:t>⼻㵁獸惂䞱╂</w:t>
      </w:r>
      <w:r>
        <w:rPr/>
        <w:t>ⱀ</w:t>
      </w:r>
      <w:r>
        <w:rPr/>
        <w:t>䩣겿썖갹㤴飂㵡䘪䉊湒䐹뽔獁䴭潉戩쉐쉔牭䕃╀쵈媮㦱습塷殩启转</w:t>
      </w:r>
      <w:r>
        <w:rPr/>
        <w:t>Ⱨ</w:t>
      </w:r>
      <w:r>
        <w:rPr/>
        <w:t>㥅䠭뽄乁㇂䴭穄⭯숹꺻숣伵湪畩䩖</w:t>
      </w:r>
      <w:r>
        <w:rPr/>
        <w:t>ꥂ</w:t>
      </w:r>
      <w:r>
        <w:rPr/>
        <w:t>㈲쉱攷て</w:t>
      </w:r>
      <w:r>
        <w:rPr/>
        <w:t>ꤷ</w:t>
      </w:r>
      <w:r>
        <w:rPr/>
        <w:t>㋂숤溻噋ㄵ뇎㥡捫꤮㎩⍖숫㡦磂㝮쉓슬껂顏</w:t>
      </w:r>
      <w:r>
        <w:rPr/>
        <w:t>ⵚ</w:t>
      </w:r>
      <w:r>
        <w:rPr/>
        <w:t>扏顃惂ꍄㅏ顗䘮伯痂嫂枵㑡䐳뗃㖏②䡥䔷杭칵쉗⩁太쉺㛂勂乸厏爱瑞垱湅桭쌴縻奪뼭穚擂绂⴨뼮㩣縩䜷姍뾿慥慵컃䤨넮숯ꍃ뽙쉏浩収槂슬㍭䕈偯番穳癧卅숺뮮넮땀쉸䥑놥潷</w:t>
      </w:r>
      <w:r>
        <w:rPr/>
        <w:t>ⶵ</w:t>
      </w:r>
      <w:r>
        <w:rPr/>
        <w:t>㭥䐦┨⽊昵쎘쉊⍒떬炏段敄쉰캘쉮ꅖ爣㝊湵</w:t>
      </w:r>
      <w:r>
        <w:rPr/>
        <w:t>ꕰ</w:t>
      </w:r>
      <w:r>
        <w:rPr/>
        <w:t>榏쉋싂㗃湣䤪怷磂柂</w:t>
      </w:r>
      <w:r>
        <w:rPr/>
        <w:t>ⷂ</w:t>
      </w:r>
      <w:r>
        <w:rPr/>
        <w:t>㌩⬽㑅뭯㢱♬轑</w:t>
      </w:r>
      <w:r>
        <w:rPr/>
        <w:t>ꖻ</w:t>
      </w:r>
      <w:r>
        <w:rPr/>
        <w:t>潡䛂熏䥖칣땖묬䭁䃂畄㦩呒爻皘␪⵬楡琨杓⤬䊻⛍枿쉞熱䱏之扨ꄥ숊ㄣ</w:t>
      </w:r>
      <w:r>
        <w:rPr/>
        <w:t>ⰰ</w:t>
      </w:r>
      <w:r>
        <w:rPr/>
        <w:t>畞穅ꥫ⤵兯⽁䴵塟〨뭕╚ㅳ熱䵅㭾㋂䕦卯㥁㜬吺㍓㤬숮䥷뿍穞悬呅녨竃㭚僂摮烂慚ㄵ㩍椵㢣捅䧂摤偾䅆做輦䜷䍵揂␯瘹㉩煥唹歪渱㡲숯䅨敶╣啦</w:t>
      </w:r>
      <w:r>
        <w:rPr/>
        <w:t>꤬</w:t>
      </w:r>
      <w:r>
        <w:rPr/>
        <w:t>輭㐭숺⑊싍琤⍶ꅴ瑵땰洫⥘楶싂㔺츷兔</w:t>
      </w:r>
      <w:r>
        <w:rPr/>
        <w:t>⡧</w:t>
      </w:r>
      <w:r>
        <w:rPr/>
        <w:t>갲⍣㵸慆⌤啣묩ꥩ剘쎮坊쉮㕳绂⫂偏뭱䑪慈㕍輱楯䈽䟂娦䵇祸깓瑎</w:t>
      </w:r>
      <w:r>
        <w:rPr/>
        <w:t>ⶮ</w:t>
      </w:r>
      <w:r>
        <w:rPr/>
        <w:t>倴旂싍䔪㝢乸</w:t>
      </w:r>
      <w:r>
        <w:rPr/>
        <w:t>ⳍ</w:t>
      </w:r>
      <w:r>
        <w:rPr/>
        <w:t>捖曂徿싃쉣㠴⌶慑㍷澻煄⨻歵㭓㍏䨴⨯娹秂믍슩嗃瘺曂⨩䵺┸圥曂瑞札⹩敖獋ㅫ纱䁍㕠䭬瞬竂爨垱嘺㋂圲⩸斥幥顎願슡</w:t>
      </w:r>
      <w:r>
        <w:rPr/>
        <w:t>⡌⑾</w:t>
      </w:r>
      <w:r>
        <w:rPr/>
        <w:t>偡瘬〲捴媥⩊塅</w:t>
      </w:r>
      <w:r>
        <w:rPr/>
        <w:t>ꥊ</w:t>
      </w:r>
      <w:r>
        <w:rPr/>
        <w:t>拂燍㟂ꄯ轘㭪晬佾渶䰽⮬亏牭㡲呥倵穪깕㎩㮿凂纬⹸</w:t>
      </w:r>
      <w:r>
        <w:rPr/>
        <w:t>ⷂ</w:t>
      </w:r>
      <w:r>
        <w:rPr/>
        <w:t>㭮㧂へ氤琦稩ꍢ쉄걍쉙㉺塦⦩坂䕘㕀嚻吵佄穕晠긱䍫⩥劻瑙恺䅟䁌儥◂㒩숩帽䥣⭗纥䬰㭐</w:t>
      </w:r>
      <w:r>
        <w:rPr/>
        <w:t>ꤶ</w:t>
      </w:r>
      <w:r>
        <w:rPr/>
        <w:t>䅹䘪教歍㮣濎쉶䰦⩑쵆煊庥</w:t>
      </w:r>
      <w:r>
        <w:rPr/>
        <w:t>⡠</w:t>
      </w:r>
      <w:r>
        <w:rPr/>
        <w:t>녥䱤숳┵☮㠣◃Ⓜ⌷칎恤㮩쉅숲㭨䕸沣婑㘪</w:t>
      </w:r>
      <w:r>
        <w:rPr/>
        <w:t>ⶩꤰ</w:t>
      </w:r>
      <w:r>
        <w:rPr/>
        <w:t>场숰略眰䝾燍澩呗䉡뭌㷎敭竍汙䱆幟곍ꍃ☨帻⥸⩔ꇂ䪻䚱獤⬯剀攺渦⩋칐祊牢䉆㘫穂쉍㠻坯牂慖塱쉔⍡슣佾㋂숰䡚䕢榿夶묮䈬녎슱愺砨刺㋂ㅋ㑱㙊ꄻ灖</w:t>
      </w:r>
      <w:r>
        <w:rPr/>
        <w:t>ⷂ</w:t>
      </w:r>
      <w:r>
        <w:rPr/>
        <w:t>䡱哎煀㌰煸⹷桒穪꤮刷慹䍹汋ꄳ祳濂䩙煏㶣浠쉂朹㩠넫⦬ꥴ爬側곂ㅱ䕌쉏愤師㭚〵䋂걖戶㍁旎䕡⽃츰⍐兎䙩슻楠䅆䉧獱갲칪㙵㠪㭃⸵偲⽮쉭㑬뇂攫싂싎䑍奰圴녃⌭䑘窘漴슘⍩㵁柂䉟⥈帪煭灁穇</w:t>
      </w:r>
      <w:r>
        <w:rPr/>
        <w:t>⡡</w:t>
      </w:r>
      <w:r>
        <w:rPr/>
        <w:t>旂搶쉖洪㥩</w:t>
      </w:r>
      <w:r>
        <w:rPr/>
        <w:t>ⱋ</w:t>
      </w:r>
      <w:r>
        <w:rPr/>
        <w:t>숣顦⑘뭵煴</w:t>
      </w:r>
      <w:r>
        <w:rPr/>
        <w:t>ꗂ</w:t>
      </w:r>
      <w:r>
        <w:rPr/>
        <w:t>瓂愪䌮䡷년㇂乸딱潗弨╗す╞곂쉞쉺栭䐴㍭穟煄</w:t>
      </w:r>
      <w:r>
        <w:rPr/>
        <w:t>ⷍ</w:t>
      </w:r>
      <w:r>
        <w:rPr/>
        <w:t>昺쉰ꥦ䖣㨯숪夳䐽</w:t>
      </w:r>
      <w:r>
        <w:rPr/>
        <w:t>⣂</w:t>
      </w:r>
      <w:r>
        <w:rPr/>
        <w:t>쉓╆쉭쉟咬숤싂숩繑祆䋂癤瞩猭䮻係敤厮㭊䌹䑔䉵</w:t>
      </w:r>
      <w:r>
        <w:rPr/>
        <w:t>ⵆ</w:t>
      </w:r>
      <w:r>
        <w:rPr/>
        <w:t>쉱䉂䵉쉘湩欮竃썹繄싂浫싂䴊⮘꺏</w:t>
      </w:r>
      <w:r>
        <w:rPr/>
        <w:t>ⱒ</w:t>
      </w:r>
      <w:r>
        <w:rPr/>
        <w:t>奷쉰灁⩒〳㌦☻</w:t>
      </w:r>
      <w:r>
        <w:rPr/>
        <w:t>ⷂ</w:t>
      </w:r>
      <w:r>
        <w:rPr/>
        <w:t>㩉㕊参僎溩</w:t>
      </w:r>
      <w:r>
        <w:rPr/>
        <w:t>ⱪ</w:t>
      </w:r>
      <w:r>
        <w:rPr/>
        <w:t>参呟步숯쉭쉇췂䠨㍇渪⯂溬</w:t>
      </w:r>
      <w:r>
        <w:rPr/>
        <w:t>ꦵ</w:t>
      </w:r>
      <w:r>
        <w:rPr/>
        <w:t>㊻묩畲㑗⚥烂噯깏䁦놡吲婦㙂堲睄飂乊穬</w:t>
      </w:r>
      <w:r>
        <w:rPr/>
        <w:t>ꦩ</w:t>
      </w:r>
      <w:r>
        <w:rPr/>
        <w:t>숵숷㋂睤祶周頯ㅢ쉅④䌮冬뼽떻䭱䙨橁䱣䥾쉨灍汀䂮涻塳</w:t>
      </w:r>
      <w:r>
        <w:rPr/>
        <w:t>Ɒ</w:t>
      </w:r>
      <w:r>
        <w:rPr/>
        <w:t>䀭침싂䀹浏쉅瀨煔⶘䲩抡⍫绂溡䕤䲿し甮䩁頵畾␻牑㔱㩂熵ㅥ⽵⩁䥊瑰싍獠쵺⑩숱汵쉟恘념칰滂倭⤷狂汾⦩瑙婷洯⥀瀺뭡弨ィ</w:t>
      </w:r>
      <w:r>
        <w:rPr/>
        <w:t>ꕧ</w:t>
      </w:r>
      <w:r>
        <w:rPr/>
        <w:t>縲矂彋</w:t>
      </w:r>
      <w:r>
        <w:rPr/>
        <w:t>ⶻ⬹</w:t>
      </w:r>
      <w:r>
        <w:rPr/>
        <w:t>穩猪䵵制⫂걪橊疱湄슻浭걃⛂㕙㡵슬梿</w:t>
      </w:r>
      <w:r>
        <w:rPr/>
        <w:t>ꕤ</w:t>
      </w:r>
      <w:r>
        <w:rPr/>
        <w:t>縬║ꄥ䘵涡䖡⹩癦⪘䌶䠶奥搹촬さ숭㍖㡹急㛃汆쉶</w:t>
      </w:r>
      <w:r>
        <w:rPr/>
        <w:t>Ɫ</w:t>
      </w:r>
      <w:r>
        <w:rPr/>
        <w:t>灪䂮婄晱칗촷쉧칥갶硕⴦쉟爳㭪佰⥄繉牖䩓싂䱇暿案㌦㣂眩㤹横楉䌪</w:t>
      </w:r>
      <w:r>
        <w:rPr/>
        <w:t>ⵖ</w:t>
      </w:r>
      <w:r>
        <w:rPr/>
        <w:t>幢啳竃哂ꅠ⹘㙆嚵㈱⾡戺渪⹰䓎⨵⤵洨来祢쉖瑀䕣唦ꏂ灮⽶㍅潯㩞横ꥳ疣囂</w:t>
      </w:r>
      <w:r>
        <w:rPr/>
        <w:t>ꦣ</w:t>
      </w:r>
      <w:r>
        <w:rPr/>
        <w:t>傣㩄䚮䛂숶쉃䵁깗䐨䬦뭞氥㑶磂啪䏂쉮㝮숪䭆䈮땡따坓♏녔</w:t>
      </w:r>
      <w:r>
        <w:rPr/>
        <w:t>ⴹ</w:t>
      </w:r>
      <w:r>
        <w:rPr/>
        <w:t>毂撡츳䩬䵰䰻</w:t>
      </w:r>
      <w:r>
        <w:rPr/>
        <w:t>꧂</w:t>
      </w:r>
      <w:r>
        <w:rPr/>
        <w:t>獖秂䍟睟䥋㓃⾵⤷</w:t>
      </w:r>
      <w:r>
        <w:rPr/>
        <w:t>⢮⨰</w:t>
      </w:r>
      <w:r>
        <w:rPr/>
        <w:t>䁠顗췂뼹撥畹깢係晋〴㶻半灴</w:t>
      </w:r>
      <w:r>
        <w:rPr/>
        <w:t>ⶥ</w:t>
      </w:r>
      <w:r>
        <w:rPr/>
        <w:t>䕧묨䨷㤭㕫쉒ㅴ歫煨숦甭걠㝌儦惂䏎슬睨䬪쵗顕㧂䥔撏憿싎桶杤䎘쉗㎩顈幥⭏㡶繉僂㥦癩㡟㋃坓拂䙌䜴␦숷쌥睥甯并㴫媣瑭ꍱ⤶╩숦浭癫墵毂숨繁稻칩⚣⫂⍙睡穧ㄽ츩塈乍湤◂坚关墱材쉰獢戣㑨⤹</w:t>
      </w:r>
      <w:r>
        <w:rPr/>
        <w:t>ꗂ</w:t>
      </w:r>
      <w:r>
        <w:rPr/>
        <w:t>쉰슮㋍⍰숬뽊椲煱焽稲쎩㍕㐱樤䉓灹焬⨬究뿂揂婪쉱캏丽</w:t>
      </w:r>
      <w:r>
        <w:rPr/>
        <w:t>ꤤ</w:t>
      </w:r>
      <w:r>
        <w:rPr/>
        <w:t>攮쉢乔╞朲떵榩恪숭⑲숥䥹䵠걹璏칮䘻⩐</w:t>
      </w:r>
      <w:r>
        <w:rPr/>
        <w:t>꤫⍖⌴</w:t>
      </w:r>
      <w:r>
        <w:rPr/>
        <w:t>䛂㕈嫂뿃婗㌲</w:t>
      </w:r>
      <w:r>
        <w:rPr/>
        <w:t>ⱞ</w:t>
      </w:r>
      <w:r>
        <w:rPr/>
        <w:t>䧂걡䄫㬳쉒否쉵澬싂츦⿂⩶Ⓜꇂ摖帻並湣䕴坥灩㠷┪繧狎䱳嚣墮棂倫싂婅⩈轊恢畹쉞</w:t>
      </w:r>
      <w:r>
        <w:rPr/>
        <w:t>ꥈ</w:t>
      </w:r>
      <w:r>
        <w:rPr/>
        <w:t>䢮绂奷哂畓㕋䥇慾未쉶┷㥸揂渨㨹㴵</w:t>
      </w:r>
      <w:r>
        <w:rPr/>
        <w:t>꥓⨤</w:t>
      </w:r>
      <w:r>
        <w:rPr/>
        <w:t>싂⩂쉖ꍒ㭡♋䪱떡␨佶楰㤷檮䖩砊슡硶䍭㠵</w:t>
      </w:r>
      <w:r>
        <w:rPr/>
        <w:t>꧂</w:t>
      </w:r>
      <w:r>
        <w:rPr/>
        <w:t>狂쉸が긤</w:t>
      </w:r>
      <w:r>
        <w:rPr/>
        <w:t>ꔴ</w:t>
      </w:r>
      <w:r>
        <w:rPr/>
        <w:t>侥쉢爭㧂⏂窮⩇ꏍ㠥</w:t>
      </w:r>
      <w:r>
        <w:rPr/>
        <w:t>꧃</w:t>
      </w:r>
      <w:r>
        <w:rPr/>
        <w:t>㩓タ䵸</w:t>
      </w:r>
      <w:r>
        <w:rPr/>
        <w:t>⠴</w:t>
      </w:r>
      <w:r>
        <w:rPr/>
        <w:t>뽘쉆따♗眽䎵쉡繑䱪⩑⍬⪩猷奖倪灘</w:t>
      </w:r>
      <w:r>
        <w:rPr/>
        <w:t>ꔺ</w:t>
      </w:r>
      <w:r>
        <w:rPr/>
        <w:t>㝇潧</w:t>
      </w:r>
      <w:r>
        <w:rPr/>
        <w:t>ꤽ</w:t>
      </w:r>
      <w:r>
        <w:rPr/>
        <w:t>塯⽟奬슮猨慤䥭컂璣䁬㍔頲쉖儭䍫側따㍺䝈㬫춡淂녊暣溬搽㇂㝟</w:t>
      </w:r>
      <w:r>
        <w:rPr/>
        <w:t>ⱺ</w:t>
      </w:r>
      <w:r>
        <w:rPr/>
        <w:t>猥싂春澡치⽈㍐싂㡆繲畢⸷⸻漰桉氭坏</w:t>
      </w:r>
      <w:r>
        <w:rPr/>
        <w:t>ꔤ</w:t>
      </w:r>
      <w:r>
        <w:rPr/>
        <w:t>䯎奭坔㉗㵗</w:t>
      </w:r>
      <w:r>
        <w:rPr/>
        <w:t>ⴽ</w:t>
      </w:r>
      <w:r>
        <w:rPr/>
        <w:t>㑎녷桹が㤽⨹</w:t>
      </w:r>
      <w:r>
        <w:rPr/>
        <w:t>ⶏ</w:t>
      </w:r>
      <w:r>
        <w:rPr/>
        <w:t>숰䥔䘦浄☵䵥煥磎弳洺杞穤卂桸⤲⭞䁯㨣갶뾣㵰딮㔽⽷焭갪싂潨딪쉅㥹欽㬭⥸䔩갦⹋⌸뽨㟂磂堫纮ㆡ䁘桖助㐪츬넮ㄺ⹁뗂乙⹉뿎㖻㕳挪쉫桶瑰</w:t>
      </w:r>
      <w:r>
        <w:rPr/>
        <w:t>⡚</w:t>
      </w:r>
      <w:r>
        <w:rPr/>
        <w:t>村瘦▣쉎頨漵숪痂ㆻꥧぇ汮栨捷㌨噃徻긦</w:t>
      </w:r>
      <w:r>
        <w:rPr/>
        <w:t>Ɐ</w:t>
      </w:r>
      <w:r>
        <w:rPr/>
        <w:t>숤㚬슣户</w:t>
      </w:r>
      <w:r>
        <w:rPr/>
        <w:t>ꤻ</w:t>
      </w:r>
      <w:r>
        <w:rPr/>
        <w:t>⽎쉘䝮⭯㬣ꥺ潇䥄飃核쉅⼷⯂뇂漰믂幂</w:t>
      </w:r>
      <w:r>
        <w:rPr/>
        <w:t>⡲Ⓜ</w:t>
      </w:r>
      <w:r>
        <w:rPr/>
        <w:t>摲䙤䙕㙫ぎ</w:t>
      </w:r>
      <w:r>
        <w:rPr/>
        <w:t>ⴱ</w:t>
      </w:r>
      <w:r>
        <w:rPr/>
        <w:t>뼦偏㈶盂ꍰ쉒䐪㉳⍁䁖㩁畎佨싂婶</w:t>
      </w:r>
      <w:r>
        <w:rPr/>
        <w:t>ꥁ</w:t>
      </w:r>
      <w:r>
        <w:rPr/>
        <w:t>갣뿂娳긳栬⥳</w:t>
      </w:r>
      <w:r>
        <w:rPr/>
        <w:t>ꕏ</w:t>
      </w:r>
      <w:r>
        <w:rPr/>
        <w:t>猳⥲슱⨲曎㥱昪禥搻</w:t>
      </w:r>
      <w:r>
        <w:rPr/>
        <w:t>ꕚ</w:t>
      </w:r>
      <w:r>
        <w:rPr/>
        <w:t>ꥪ硫깏ꌹ塭睖䇂⑔ꅁ췂㤪灨抏⽄뾩昣悱忎轇⪻䉱柂㨲⩣㢻㪥</w:t>
      </w:r>
      <w:r>
        <w:rPr/>
        <w:t>ⷎ</w:t>
      </w:r>
      <w:r>
        <w:rPr/>
        <w:t>숰㏂곂⺿썅ꍗ㏎싂煣ぞ䣂</w:t>
      </w:r>
      <w:r>
        <w:rPr/>
        <w:t>⡎</w:t>
      </w:r>
      <w:r>
        <w:rPr/>
        <w:t>煇⤨䱬䙤</w:t>
      </w:r>
      <w:r>
        <w:rPr/>
        <w:t>ⱍ</w:t>
      </w:r>
      <w:r>
        <w:rPr/>
        <w:t>䅨⛂䗍쉵㌯싂⥏癚㭌榘伵㥠ぶ췂乁捖砽㝙⚬䠩懂姎☯潊ꍋ牶祇䅕ㅬ塾ガ稣䑆圪싎䥖ꍀ穂扲겘</w:t>
      </w:r>
      <w:r>
        <w:rPr/>
        <w:t>ꦻ</w:t>
      </w:r>
      <w:r>
        <w:rPr/>
        <w:t>瀭珎氵㭩灖敤䯂畅䪻습䨪䃂ꎬ忂偨䖥㈭摧싍뮥婑ꍔ숰㥌⦻坔灷係俎㈰⑆睤촤偉♹癘䬨⹙竃䀱牯極⭥쉏</w:t>
      </w:r>
      <w:r>
        <w:rPr/>
        <w:t>Ⱓ⯂</w:t>
      </w:r>
      <w:r>
        <w:rPr/>
        <w:t>갤䅬ㅎ⭤义</w:t>
      </w:r>
      <w:r>
        <w:rPr/>
        <w:t>ꤪ</w:t>
      </w:r>
      <w:r>
        <w:rPr/>
        <w:t>剉火쉈</w:t>
      </w:r>
      <w:r>
        <w:rPr/>
        <w:t>⠴</w:t>
      </w:r>
      <w:r>
        <w:rPr/>
        <w:t>ㅄ柂灨⽤迂䷂⨪挩瘺슡泂┴</w:t>
      </w:r>
      <w:r>
        <w:rPr/>
        <w:t>⣎</w:t>
      </w:r>
      <w:r>
        <w:rPr/>
        <w:t>ㆱ䚘杒싂숱破⹵쉃</w:t>
      </w:r>
      <w:r>
        <w:rPr/>
        <w:t>ⱘ</w:t>
      </w:r>
      <w:r>
        <w:rPr/>
        <w:t>繠쉊녦练⽄</w:t>
      </w:r>
      <w:r>
        <w:rPr/>
        <w:t>⡎</w:t>
      </w:r>
      <w:r>
        <w:rPr/>
        <w:t>쉙瘫〬</w:t>
      </w:r>
      <w:r>
        <w:rPr/>
        <w:t>ⴳ</w:t>
      </w:r>
      <w:r>
        <w:rPr/>
        <w:t>㑦싂䴥뭾䑔㩴珎ㅮ⍳쉦是塀飍치⼳楶涻䈪偦奌搲浧儩村敬榡䌰䨤</w:t>
      </w:r>
      <w:r>
        <w:rPr/>
        <w:t>꧍</w:t>
      </w:r>
      <w:r>
        <w:rPr/>
        <w:t>奭㠯竍䉫숵䚻昤㜴</w:t>
      </w:r>
      <w:r>
        <w:rPr/>
        <w:t>⣂</w:t>
      </w:r>
      <w:r>
        <w:rPr/>
        <w:t>㊘⥥䰭츣允畭㐭ꅱぎ㩦ㅌ儤娵恹ꎩ건牍伺味ꅠ呅뗂䄽숬摚䴯狂䍺畄䯂䐯柂礫刺塪⭠㕯깖⶘⩭䝑欤攣</w:t>
      </w:r>
      <w:r>
        <w:rPr/>
        <w:t>ꗎ</w:t>
      </w:r>
      <w:r>
        <w:rPr/>
        <w:t>䧎걩숥乮䩌⩾⥠搊氦懍光䄬癒</w:t>
      </w:r>
      <w:r>
        <w:rPr/>
        <w:t>ꦏ</w:t>
      </w:r>
      <w:r>
        <w:rPr/>
        <w:t>睲橶䊥䩰窻㩉</w:t>
      </w:r>
      <w:r>
        <w:rPr/>
        <w:t>ⱍ</w:t>
      </w:r>
      <w:r>
        <w:rPr/>
        <w:t>ⵘ</w:t>
      </w:r>
      <w:r>
        <w:rPr/>
        <w:t>걌徏午墣䡣汗牲♹杧쉾晎쉁갵彉唭⹈</w:t>
      </w:r>
      <w:r>
        <w:rPr/>
        <w:t>ꦮ</w:t>
      </w:r>
      <w:r>
        <w:rPr/>
        <w:t>埃䑆쉥坴썫䱈겣숨숽券噃疏碱晥䦘딨洭䙭슘攮〤晀䫂쉅뼨싃怤強⌲湾奱㤳䱩</w:t>
      </w:r>
      <w:r>
        <w:rPr/>
        <w:t>⡁</w:t>
      </w:r>
      <w:r>
        <w:rPr/>
        <w:t>㴣뭸猬⦘煷厵㕰牔䵏慞晙┴⸩⽤榻䜷㭸츪乲烂嫍淃떩숸半䩘劣쌤╓㪘頹┣旂㐤㭈晀ꆬ捊⥞◃䷂瀪拂瞻㥄煀㟍偋祢牾䝾䡨捎䍥䁕뽲䱯㍒擂</w:t>
      </w:r>
      <w:r>
        <w:rPr/>
        <w:t>Ⱙ</w:t>
      </w:r>
      <w:r>
        <w:rPr/>
        <w:t>쉷䉁椪皩㕒灍ㅴ顄䔨䟂也䏂乭祾祱䉆攷㩴畇䞣弦슱㭧䌲꺏䨣쉁숰䡚栱乳倮</w:t>
      </w:r>
      <w:r>
        <w:rPr/>
        <w:t>ꔹ</w:t>
      </w:r>
      <w:r>
        <w:rPr/>
        <w:t>땑☻쉃쵗쉌⽟框灏硢⭉坷低녦싂乮싂⵹恤瑨托睥幾睡䌰斏牪</w:t>
      </w:r>
      <w:r>
        <w:rPr/>
        <w:t>ꕶ</w:t>
      </w:r>
      <w:r>
        <w:rPr/>
        <w:t>슱㑗䀳싍뭕线兌촮祣ぞ仂毂樹欮</w:t>
      </w:r>
      <w:r>
        <w:rPr/>
        <w:t>ꕇ</w:t>
      </w:r>
      <w:r>
        <w:rPr/>
        <w:t>츪⩧炻䵗卋祔슩⬶煖惂响楰㥸䉯傡晲䍐쉏䜥㡬皬녤爥䝟◃ㅧ⩋䱦䄳ㆬ祎拂쉏쉯쉧⩾촱䨯숮犡츣⤶䄺塔╶ㅓ瘩쉷䕳祗汨么睦⾣占넯煓쉳復䡳睑惂轍㨵偓</w:t>
      </w:r>
      <w:r>
        <w:rPr/>
        <w:t>⡇</w:t>
      </w:r>
      <w:r>
        <w:rPr/>
        <w:t>斮繲쉧</w:t>
      </w:r>
      <w:r>
        <w:rPr/>
        <w:t>⡰</w:t>
      </w:r>
      <w:r>
        <w:rPr/>
        <w:t>杪潳捹녔⍪磂懂掬圻⒏뿃⍑</w:t>
      </w:r>
      <w:r>
        <w:rPr/>
        <w:t>ꥐ</w:t>
      </w:r>
      <w:r>
        <w:rPr/>
        <w:t>긦喱⌻㙗瑩祂칁ꇎ㍋㙩瘳桱⏂䥱긩츦䑣䇂朲⴦ꍈ歠㋂䡶ꏂ獵긭旂숰⼮쉆昣㜣⩳〩汋⮥䑋슿</w:t>
      </w:r>
      <w:r>
        <w:rPr/>
        <w:t>ⱒ</w:t>
      </w:r>
      <w:r>
        <w:rPr/>
        <w:t>摮䱓偗♾䜸쉮썂愵䔴丷婱</w:t>
      </w:r>
      <w:r>
        <w:rPr/>
        <w:t>⢡</w:t>
      </w:r>
      <w:r>
        <w:rPr/>
        <w:t>㴯㉃獞┱亏㠤</w:t>
      </w:r>
      <w:r>
        <w:rPr/>
        <w:t>꥟</w:t>
      </w:r>
      <w:r>
        <w:rPr/>
        <w:t>㡴</w:t>
      </w:r>
      <w:r>
        <w:rPr/>
        <w:t>ⱁ╖</w:t>
      </w:r>
      <w:r>
        <w:rPr/>
        <w:t>쌦⺱㵵は埂券䕹祰楩╨殩⑹睶啌</w:t>
      </w:r>
      <w:r>
        <w:rPr/>
        <w:t>ⵈ</w:t>
      </w:r>
      <w:r>
        <w:rPr/>
        <w:t>㕳焣ꍞ</w:t>
      </w:r>
      <w:r>
        <w:rPr/>
        <w:t>ⱘ</w:t>
      </w:r>
      <w:r>
        <w:rPr/>
        <w:t>殻弲獋晣ꅟ⤺祗強⒬쵙뭉兤〫녓㭮礹枏깟殏</w:t>
      </w:r>
      <w:r>
        <w:rPr/>
        <w:t>⡸⍥</w:t>
      </w:r>
      <w:r>
        <w:rPr/>
        <w:t>歏偟춡瘣楮㑢䜰公琹採㜩䤲깋泂妩뭒</w:t>
      </w:r>
      <w:r>
        <w:rPr/>
        <w:t>꧂ꥆ</w:t>
      </w:r>
      <w:r>
        <w:rPr/>
        <w:t>睅㩀⑆㝆춘㵨꥙佋祥땦偗㫂㜭</w:t>
      </w:r>
      <w:r>
        <w:rPr/>
        <w:t>ⲩ</w:t>
      </w:r>
      <w:r>
        <w:rPr/>
        <w:t>䊘呣狂䟂坦㟃䕒ꌩ걈쏂嚻繇迂灑</w:t>
      </w:r>
      <w:r>
        <w:rPr/>
        <w:t>Ⱙ</w:t>
      </w:r>
      <w:r>
        <w:rPr/>
        <w:t>䩚䊥婩到偎攱⬴㜺顩䡀뮥漨啳庵猻㡫썉㚮ꥴ輶</w:t>
      </w:r>
      <w:r>
        <w:rPr/>
        <w:t>ꕾ</w:t>
      </w:r>
      <w:r>
        <w:rPr/>
        <w:t>輰疣挪優礣䉕轸⒵뼮殘炘⩐䗍칬䌬慣䭎奇瘩⥈㍏穞뭬剁窱严竎䑪ㄪ剱䈺毂녊㨺⹹</w:t>
      </w:r>
      <w:r>
        <w:rPr/>
        <w:t>ⰳ</w:t>
      </w:r>
      <w:r>
        <w:rPr/>
        <w:t>堬南飂呍⍍坈䉮穯䩳噉⸹彙璘轹兏浆晩㉨煴⥈䱾䡶</w:t>
      </w:r>
      <w:r>
        <w:rPr/>
        <w:t>⠊⩞</w:t>
      </w:r>
      <w:r>
        <w:rPr/>
        <w:t>쉕⩄㦩硍㐽橬⬱⮿瘸싂㉇侱⻂浯㔻</w:t>
      </w:r>
      <w:r>
        <w:rPr/>
        <w:t>ꖮ</w:t>
      </w:r>
      <w:r>
        <w:rPr/>
        <w:t>猥䬺瑁숶䱥煫깧걹㙤埂④枏⩔拂쉢쉆掣뽍쉇</w:t>
      </w:r>
      <w:r>
        <w:rPr/>
        <w:t>ꥈ</w:t>
      </w:r>
      <w:r>
        <w:rPr/>
        <w:t>扇彾偮圫偙癡㗂㍌쉕慺朦兗䅚杬總ꄯ</w:t>
      </w:r>
      <w:r>
        <w:rPr/>
        <w:t>ꗂ</w:t>
      </w:r>
      <w:r>
        <w:rPr/>
        <w:t>䘽㌹測恆汳쉌⽫뽘㭯┨兩㨻숤쉷恄쵬坷䙺⏂䍵〈䪱쉰ꌫ㵠䱈ꄪ䰻</w:t>
      </w:r>
      <w:r>
        <w:rPr/>
        <w:t>ⱓ</w:t>
      </w:r>
      <w:r>
        <w:rPr/>
        <w:t>刱</w:t>
      </w:r>
      <w:r>
        <w:rPr/>
        <w:t>⡀</w:t>
      </w:r>
      <w:r>
        <w:rPr/>
        <w:t>癐㧂嗂晫쉖쉦夶渦䱞娳猯䱇</w:t>
      </w:r>
      <w:r>
        <w:rPr/>
        <w:t>ꔺ</w:t>
      </w:r>
      <w:r>
        <w:rPr/>
        <w:t>ㅎ䉦묷䍂灯欦䰸偋輹䊮숹䰴쉐樬㩘噕츶넻쉸䩡깒␩瀩슿挨╺畮砶秂䑓숷⩖丶喡㡌玵痎扈䱲㉘墵捍ꆡ걂㑬䠸ꅔ戱</w:t>
      </w:r>
      <w:r>
        <w:rPr/>
        <w:t>⡹⌻⩰</w:t>
      </w:r>
      <w:r>
        <w:rPr/>
        <w:t>當♑呤⤳녒愦땹䳂쵸⽟ꆏ縷䔷柎</w:t>
      </w:r>
      <w:r>
        <w:rPr/>
        <w:t>ꤱ</w:t>
      </w:r>
      <w:r>
        <w:rPr/>
        <w:t>䤺쉆绍楏䤰煏</w:t>
      </w:r>
      <w:r>
        <w:rPr/>
        <w:t>ꕪ</w:t>
      </w:r>
      <w:r>
        <w:rPr/>
        <w:t>䩴彚坳扇琳䁺妥㡡歎濂䩅䠵潗顺呗䏂䋂곂쏂䌲ㅇ稻ꍌ兰桫䜭捍뭯殩彬ꌯ瑷吵䁳깃晹䭎슱쉠颻⭍爪琪믂⍧⽧猸別坒橓㍆</w:t>
      </w:r>
      <w:r>
        <w:rPr/>
        <w:t>⠪</w:t>
      </w:r>
      <w:r>
        <w:rPr/>
        <w:t>浱꧎瞮ꥹ곎쉲뿎㐰쵄㉚䝤ㅚ偐㴳쉁敟</w:t>
      </w:r>
      <w:r>
        <w:rPr/>
        <w:t>ꥁ</w:t>
      </w:r>
      <w:r>
        <w:rPr/>
        <w:t>츥쉞䵁堵䏂䵯滃䡒姂슬犥</w:t>
      </w:r>
      <w:r>
        <w:rPr/>
        <w:t>ꦻ</w:t>
      </w:r>
      <w:r>
        <w:rPr/>
        <w:t>瓂쉦偉깬敪辬坏甶뽮潲獠䥡㤫㓎㜽繏泃䙞</w:t>
      </w:r>
      <w:r>
        <w:rPr/>
        <w:t>⠱</w:t>
      </w:r>
      <w:r>
        <w:rPr/>
        <w:t>灱㘻捒楮</w:t>
      </w:r>
      <w:r>
        <w:rPr/>
        <w:t>ꤶ</w:t>
      </w:r>
      <w:r>
        <w:rPr/>
        <w:t>㵚㝁䱡獐礲숬皬㶣묤♗儥⎵汸</w:t>
      </w:r>
      <w:r>
        <w:rPr/>
        <w:t>ꥌ</w:t>
      </w:r>
      <w:r>
        <w:rPr/>
        <w:t>䈸⎿呄꥾츲쉐</w:t>
      </w:r>
      <w:r>
        <w:rPr/>
        <w:t>ꦘ</w:t>
      </w:r>
      <w:r>
        <w:rPr/>
        <w:t>걬敂均兏걀</w:t>
      </w:r>
      <w:r>
        <w:rPr/>
        <w:t>ꥊ⑕</w:t>
      </w:r>
      <w:r>
        <w:rPr/>
        <w:t>渳祂汊곎⨺ㄽ䥾歺戬쉰</w:t>
      </w:r>
      <w:r>
        <w:rPr/>
        <w:t>ꥃ</w:t>
      </w:r>
      <w:r>
        <w:rPr/>
        <w:t>痂슿ꥮ㭓䤣㭒䘺묷獧㣂怪䩄卂㛂쉴轳怣怴㟂㧍咩⫂彏쉧㝭䑤楧㔬뽐㭁榱圥칟顉呰䍇㭊䁮䵸㝔壂頸仂⩀ꥹ쵊껂剰湙ꄩ㒡扠䱈땧嫂摅あ搭潾搦䔸洬</w:t>
      </w:r>
      <w:r>
        <w:rPr/>
        <w:t>⣂</w:t>
      </w:r>
      <w:r>
        <w:rPr/>
        <w:t>元㌶ꍁꍦ煾彘㧂奱◂䫂桺츬䭴啡帯牚縨䁎㉉䛂ꅨ㔷ꅢ싂娬숫権쉙癋㕅櫎쉠</w:t>
      </w:r>
      <w:r>
        <w:rPr/>
        <w:t>ⱀ</w:t>
      </w:r>
      <w:r>
        <w:rPr/>
        <w:t>噚슬瘬李乑뿂捹䔱啍</w:t>
      </w:r>
      <w:r>
        <w:rPr/>
        <w:t>ꖣ</w:t>
      </w:r>
      <w:r>
        <w:rPr/>
        <w:t>䟂婡呑뾵繄氹嘪썷</w:t>
      </w:r>
      <w:r>
        <w:rPr/>
        <w:t>⡃⨺☽</w:t>
      </w:r>
      <w:r>
        <w:rPr/>
        <w:t>樬漺㘰磂杗뽣桫漶䍗忂汓䱄㵙捋䄪绂⬬䱯숳散</w:t>
      </w:r>
      <w:r>
        <w:rPr/>
        <w:t>ꥒ</w:t>
      </w:r>
      <w:r>
        <w:rPr/>
        <w:t>㩳御㈸⭆䛂漶䃂湾づ⌳璵洬怰㵐坧砣祙☣숽㑠幑⛂嘲熥칠ꥧ㵮◃뽺楓뭐갸⍋沏⤶㴪恑숯搰楃뽢琭䍯䑠</w:t>
      </w:r>
      <w:r>
        <w:rPr/>
        <w:t>ⱸ</w:t>
      </w:r>
      <w:r>
        <w:rPr/>
        <w:t>煣䍫㥮塀澵슮ꅆ♞稲滂㥎十噙戊츹殿朰㝘䖻⩯⏍夶䍕쉅䙈䵭䉌扄灹</w:t>
      </w:r>
      <w:r>
        <w:rPr/>
        <w:t>⡍</w:t>
      </w:r>
      <w:r>
        <w:rPr/>
        <w:t>彯伷곂佋唬㩾吺땖⭤⩋嘣⌣硗仂</w:t>
      </w:r>
      <w:r>
        <w:rPr/>
        <w:t>ⲏ</w:t>
      </w:r>
      <w:r>
        <w:rPr/>
        <w:t>쉨䃂敠縥㷂숳楾垬愰䳂桂쉆</w:t>
      </w:r>
      <w:r>
        <w:rPr/>
        <w:t>Ɐ</w:t>
      </w:r>
      <w:r>
        <w:rPr/>
        <w:t>単묮ꌩ涵圷幯㩱壂㎱挽쵁歶ꏂ㵗痎ꅗ슱믂槂슿쉟⪻슩烂䟂束兾┭㠪쉡┲䎮㚬⿂䉤㘩쉃楥㘪硰牸灉繶狍䁃揍䡧㕾䍥撩彎摲奈剪窥彍硁姍埂眶䳂㙑泂礮嫎⫂纏涱婂て껂䍬助擂墿噘灱⦘␣晕쏂⿍繵⧎噫乘㉨縶平橫搫甤⽒㔵</w:t>
      </w:r>
      <w:r>
        <w:rPr/>
        <w:t>ⷂ</w:t>
      </w:r>
      <w:r>
        <w:rPr/>
        <w:t>牑䣎䧂슣坄牔ꏍ䩹睆她䚡欩㕭捉㉙匬⌦쉍</w:t>
      </w:r>
      <w:r>
        <w:rPr/>
        <w:t>ⱑ</w:t>
      </w:r>
      <w:r>
        <w:rPr/>
        <w:t>ㅧ䘩긳摡懂硓슥奦ꥭ瞥쉖㭪掘쉶瑞㡵슩輫㙆晵⨪坐牕㙍䀪㉨恣佱</w:t>
      </w:r>
      <w:r>
        <w:rPr/>
        <w:t>꧃</w:t>
      </w:r>
      <w:r>
        <w:rPr/>
        <w:t>䪏슬쉂칞䙑⯂㍧䙖䅓ㅓ摲撻㈬칎䅕䱋何♮슱杶敉楌㭌伵塴珂炬歠婣♧䭟ꅈ桵䝄㯂숭塊ꍦ晙轴澱㬴係塠䫂冿珂㕁슬⩕딤䴪쉈⬬猥噋⌲歡䤭洬琽㍠㍥垮츪撡긻㋂杋㌪녈噴堭乫⫂㌨暱樫摖⪬䵮ꅸ愪쉬┩숮桟ね煺⍒兹ㅺ㭢戽殥乳⑁涿搽⬭칕쉋顊⌯㠤猲숩欻滂묵嚘硤䔸숺</w:t>
      </w:r>
      <w:r>
        <w:rPr/>
        <w:t>⡖</w:t>
      </w:r>
      <w:r>
        <w:rPr/>
        <w:t>渲侬츰懂뼦쉓洽でꥭ㉑⩦㓂兰䐶頸妵㙴㤪뮻쉊湑竂</w:t>
      </w:r>
      <w:r>
        <w:rPr/>
        <w:t>⠵</w:t>
      </w:r>
      <w:r>
        <w:rPr/>
        <w:t>㗂쉎䴽䂘摅쏂䅴弣⽹氶壂㉀䠽繴顎쉔숯晩♂檩瀺夤员祏啐㉗⮥쉁䭧숱恂ㄮ㥡ヂ牄녶漣곂充싂㙙쉧繁</w:t>
      </w:r>
      <w:r>
        <w:rPr/>
        <w:t>ⳃ</w:t>
      </w:r>
      <w:r>
        <w:rPr/>
        <w:t>揍⾻㝙┪ꥰ⪩迃侩䭋</w:t>
      </w:r>
      <w:r>
        <w:rPr/>
        <w:t>⡲</w:t>
      </w:r>
      <w:r>
        <w:rPr/>
        <w:t>㛂廂⑚뗎ꅥ帺伭儴㉤⽔숮⹑⑐礣㉙奷彄助쉇쉫뿂䨮稩啯䙕呖樱睴嗂䙋뭐㍕顂撘椶敀桥瑳嫂獗뭪㈳啩橔뭐啂쉂眩㴦♾슣䙅⑐┵嗂婲剫쉤Ⓕ써楓吪</w:t>
      </w:r>
      <w:r>
        <w:rPr/>
        <w:t>ⵂ</w:t>
      </w:r>
      <w:r>
        <w:rPr/>
        <w:t>潴☮刦⽰瑦泂輨㚻穥㕈䵭숪㌸䭃</w:t>
      </w:r>
      <w:r>
        <w:rPr/>
        <w:t>ꤴ♰</w:t>
      </w:r>
      <w:r>
        <w:rPr/>
        <w:t>物焴쉑</w:t>
      </w:r>
      <w:r>
        <w:rPr/>
        <w:t>ⰹ</w:t>
      </w:r>
      <w:r>
        <w:rPr/>
        <w:t>彨儵幌窻燍牀쉯쉺䴻皮繨⒏</w:t>
      </w:r>
      <w:r>
        <w:rPr/>
        <w:t>ꥄ</w:t>
      </w:r>
      <w:r>
        <w:rPr/>
        <w:t>㒮쵄⼲ぱ䕏桥狃⍤⎿슮숤촶汚坣㉩뽒㛂捶슱⬻䜵숳㮣䍀쉾㨮♕⫂偦汩漬䥚畗婧搥畋쌊䥉掱⭒畏</w:t>
      </w:r>
      <w:r>
        <w:rPr/>
        <w:t>ꥐ</w:t>
      </w:r>
      <w:r>
        <w:rPr/>
        <w:t>뮿걉䖩拂䱚뭉칉쉨䅂繉椤总㏃㘸疮晆昪쉺坵勂牥䝈塚캘쉰幌沏⩧㝮歬爷湀⩸䴺쉢싂䅖砱쉊뗂浍뽵穌眸礮壂歶奟潾쉭㐪儤㑦轷沣쉸䥚⭷迂쉬睶㜵㗂㉅瑾斡㵡奺쉱楍숹㏂䩃䡓桓⧂啫摪䴲싂噡쉇쉒秂潔숯쵶싂㈣䜶쉖ꎵ긪㵾ヂ⚩⍔ꅚ쉤洰䙱䭀쉐칹</w:t>
      </w:r>
      <w:r>
        <w:rPr/>
        <w:t>⣂</w:t>
      </w:r>
      <w:r>
        <w:rPr/>
        <w:t>奋䡳㩸㡫ꌽꆿ곂䰪繦䉭㥌く</w:t>
      </w:r>
      <w:r>
        <w:rPr/>
        <w:t>ꗂ</w:t>
      </w:r>
      <w:r>
        <w:rPr/>
        <w:t>슿쉶呴繴䤩슥㖘挳䐦穇噃쉚卡颻䛂奶⑭㋎⮏牠뗂⮩楧偈쉞쉧縫廂</w:t>
      </w:r>
      <w:r>
        <w:rPr/>
        <w:t>ꕯ</w:t>
      </w:r>
      <w:r>
        <w:rPr/>
        <w:t>睲걞創桖깉慩㒏灗놥坳牀绎떮䖣椫땨䴯㐶뽎珂충轣繭䱺⮩砤⴪♪轴哂た滂㪏唷呉䴩䯃쉗쉆爫癔睇㉌䗂懂捱녏㠻祕旂䏂깗</w:t>
      </w:r>
      <w:r>
        <w:rPr/>
        <w:t>꧂</w:t>
      </w:r>
      <w:r>
        <w:rPr/>
        <w:t>㵭츦傣轶㕐㝯畴ꥲ㍏╁⍊佘窩穄ꥭ㜫繏䥴瞮ꥱ䱊칉噣</w:t>
      </w:r>
      <w:r>
        <w:rPr/>
        <w:t>⠸</w:t>
      </w:r>
      <w:r>
        <w:rPr/>
        <w:t>塎㨲奒⩵歩뽁撡슻⎩犘矂杒㴫䣂㘹⯂娺㙢䣂辵묵</w:t>
      </w:r>
      <w:r>
        <w:rPr/>
        <w:t>ꥃ</w:t>
      </w:r>
      <w:r>
        <w:rPr/>
        <w:t>㑧穊䥷䍙乡圮瞏坌슮뭊㑐檱眽⒩㟂쏂䉡곂</w:t>
      </w:r>
      <w:r>
        <w:rPr/>
        <w:t>꧂</w:t>
      </w:r>
      <w:r>
        <w:rPr/>
        <w:t>⾏䑂⥔㒵숽灎硺画轨畏璱㐮㮩戹䔹繉癊⍙㜨瑀뮥旂숭䍷沥⩕㉞㨦</w:t>
      </w:r>
      <w:r>
        <w:rPr/>
        <w:t>ꤹ</w:t>
      </w:r>
      <w:r>
        <w:rPr/>
        <w:t>ꍩ帵쵢㏂瘸户⼭佫弣決㨹椬㪱冬慟佢㕁䕁武溣써瞩</w:t>
      </w:r>
      <w:r>
        <w:rPr/>
        <w:t>ⵅ</w:t>
      </w:r>
      <w:r>
        <w:rPr/>
        <w:t>眬싎㵾⎩繊䰳奆㝦䅨슬땅뇎嗂琰䜶ꆡ搶䌬⫂</w:t>
      </w:r>
      <w:r>
        <w:rPr/>
        <w:t>⠨</w:t>
      </w:r>
      <w:r>
        <w:rPr/>
        <w:t>㕐沩</w:t>
      </w:r>
      <w:r>
        <w:rPr/>
        <w:t>꧂</w:t>
      </w:r>
      <w:r>
        <w:rPr/>
        <w:t>姂啍朩佂䁎㵨曂倣⬥嫂쉮슻帣繭ꆿ⌣⌳纏ꍩ㣂呲묻걸卬㑌喬搭ㅊ⸭썞쉀뽔⩂畩灷</w:t>
      </w:r>
      <w:r>
        <w:rPr/>
        <w:t>ꦣ</w:t>
      </w:r>
      <w:r>
        <w:rPr/>
        <w:t>䴱䄫ꏂ䡀咵㯂뭄㞣숳䑐猳㬴捸橦⽫㜩䴣倩㑕䑇䱅녊轆倴䪻㑞⯂毂쉹⛂㑒⪵䅊猷㔥싂⥧䕹噸歒⥱묪⨷놩</w:t>
      </w:r>
      <w:r>
        <w:rPr/>
        <w:t>⡮</w:t>
      </w:r>
      <w:r>
        <w:rPr/>
        <w:t>ち껂슩晾䵲剏㕅⨨쉏숤䴯戲</w:t>
      </w:r>
      <w:r>
        <w:rPr/>
        <w:t>ꕮ</w:t>
      </w:r>
      <w:r>
        <w:rPr/>
        <w:t>塯싂䌰㒬ㅃ</w:t>
      </w:r>
      <w:r>
        <w:rPr/>
        <w:t>ꔱ</w:t>
      </w:r>
      <w:r>
        <w:rPr/>
        <w:t>匥</w:t>
      </w:r>
      <w:r>
        <w:rPr/>
        <w:t>ꔷ⨤</w:t>
      </w:r>
      <w:r>
        <w:rPr/>
        <w:t>浺牋꤮睎☹奀껂䈪祹帬⚩前㵷</w:t>
      </w:r>
      <w:r>
        <w:rPr/>
        <w:t>⡷</w:t>
      </w:r>
      <w:r>
        <w:rPr/>
        <w:t>뇂╙㊬㭑䏂轀哂廂숽⥠⿍夤佺䢡걹⨫桗畷搤煏㘴♷縸쉐县ꆿꇎ柂㢩쉧䑨摨싃쉒幙떥숫剑깨䴰梻桬쉙瘰䞡㵬剭䲩樵┊抻㡪䋂棃灦⏂캥䱉琱</w:t>
      </w:r>
      <w:r>
        <w:rPr/>
        <w:t>ꥂ</w:t>
      </w:r>
      <w:r>
        <w:rPr/>
        <w:t>䵥污牠쉥却ꅔ縵協</w:t>
      </w:r>
      <w:r>
        <w:rPr/>
        <w:t>⡄</w:t>
      </w:r>
      <w:r>
        <w:rPr/>
        <w:t>㔮ꅠ彀危啍秂ꇂ갺顉싂</w:t>
      </w:r>
      <w:r>
        <w:rPr/>
        <w:t>ꥌ</w:t>
      </w:r>
      <w:r>
        <w:rPr/>
        <w:t>頣䬣咏帳䙟栦㨺㓂溻캿ァ瓍冘旎ㄺ䭠悿犣囂顡穚毂坫癥剣⍅␥种姂採슣琩杍炿䷂頣싂㉚婍㵾쉕쉎ꆏ쎥䥬䠨去丳癯⛂</w:t>
      </w:r>
      <w:r>
        <w:rPr/>
        <w:t>Ⱖ</w:t>
      </w:r>
      <w:r>
        <w:rPr/>
        <w:t>烎⍪</w:t>
      </w:r>
      <w:r>
        <w:rPr/>
        <w:t>꥟</w:t>
      </w:r>
      <w:r>
        <w:rPr/>
        <w:t>揂㝳䡧</w:t>
      </w:r>
      <w:r>
        <w:rPr/>
        <w:t>ⰶ</w:t>
      </w:r>
      <w:r>
        <w:rPr/>
        <w:t>㥯⸦슻뽓欻㉹ꄬ㨱쉺愦湗䄭温䝕숬⸹単떘洭ぴ杕⪥氽䌮䙉ꇂ兤㍬畆佁欶轎㑩䉐䍔橶뽏</w:t>
      </w:r>
      <w:r>
        <w:rPr/>
        <w:t>⡇</w:t>
      </w:r>
      <w:r>
        <w:rPr/>
        <w:t>㈳㠦幡㈦瘤㏂扞쉾穘捯갺㷂啷촯攭슏䩉弹⼮げ敆䬨⩦獸睦⿂愪婟瑓쉞刹庥彾湳쉱癧猰⪣䅯硥瑳祱卲䔩</w:t>
      </w:r>
      <w:r>
        <w:rPr/>
        <w:t>ⱊ╯</w:t>
      </w:r>
      <w:r>
        <w:rPr/>
        <w:t>녉湮䔽榱</w:t>
      </w:r>
      <w:r>
        <w:rPr/>
        <w:t>ⶱ</w:t>
      </w:r>
      <w:r>
        <w:rPr/>
        <w:t>楈兀眣㑴숷쉢恐䪏쉒</w:t>
      </w:r>
      <w:r>
        <w:rPr/>
        <w:t>⡍♍</w:t>
      </w:r>
      <w:r>
        <w:rPr/>
        <w:t>䱱睑烎冬券牥硰쉷僂幑汑倷䒘杣啶䡴쵘㙓哂䈥杷穨㵮㠣樥㐬⤦䍊促彖쉀</w:t>
      </w:r>
      <w:r>
        <w:rPr/>
        <w:t>ꦘ</w:t>
      </w:r>
      <w:r>
        <w:rPr/>
        <w:t>숶䑆䩄䖻慔䩧⩷汹겻䁢㡯绂漴䕗场䊏쉘꥙烂꺣旂卪挴㍤慥쉱劵㉂땘捄娶썥쉫熣凂깄浯畎㍡䅯쉣䒣瞮⌺쉘㕚ゥ哃穕㈱儣櫍伵㨥才凃刪畟칷斩묣⵲睔침䗂⑮坣⭹슡숬⪮㵳敭䦩긨瘫㮡皻眭敭</w:t>
      </w:r>
      <w:r>
        <w:rPr/>
        <w:t>ⱔ</w:t>
      </w:r>
      <w:r>
        <w:rPr/>
        <w:t>湀⩌䴺㍪ꅪ桫塖쉶䵣灥㖩㓂买慩猪楏슣区㮩勂欨伺田㕙歆䮥㥸</w:t>
      </w:r>
      <w:r>
        <w:rPr/>
        <w:t>ⵋ⪥</w:t>
      </w:r>
      <w:r>
        <w:rPr/>
        <w:t>촭䙥獚煮㕗䥤⏂⧂쉌䭪쵍䭩쉐绂㦘悩습头畓쉒㈽쉺癇䄤灍䥆ꄴ䱠</w:t>
      </w:r>
      <w:r>
        <w:rPr/>
        <w:t>ꔶ</w:t>
      </w:r>
      <w:r>
        <w:rPr/>
        <w:t>㕂癋䠮暥꺻숩顏竂⽦卋䌨㘤녪磂䍑䤴䏍㏂ꍨ厩㍂繋晸⭎劬쉚槂䝕쉎畫䳃硕⴬㥣⹍湖뽥숭썉䵎狂ꄵ獁煅繋磂䪬숻숪ꅒ꧎否</w:t>
      </w:r>
      <w:r>
        <w:rPr/>
        <w:t>ꥈ</w:t>
      </w:r>
      <w:r>
        <w:rPr/>
        <w:t>䉇쉎汾㌺係瞘奲㫍䄸辱㞩暏⥲숭㤶稽打獷䥶瑖慳껂쉧쵀徱㍮싂</w:t>
      </w:r>
      <w:r>
        <w:rPr/>
        <w:t>⣂</w:t>
      </w:r>
      <w:r>
        <w:rPr/>
        <w:t>敡熮</w:t>
      </w:r>
      <w:r>
        <w:rPr/>
        <w:t>ꥇ</w:t>
      </w:r>
      <w:r>
        <w:rPr/>
        <w:t>婈殬轣歡㉬</w:t>
      </w:r>
      <w:r>
        <w:rPr/>
        <w:t>ꕏ</w:t>
      </w:r>
      <w:r>
        <w:rPr/>
        <w:t>䍰惂坚歬娰敬灐挭畔䝣䅑䘵쉃슿⸤㝥</w:t>
      </w:r>
      <w:r>
        <w:rPr/>
        <w:t>⣂</w:t>
      </w:r>
      <w:r>
        <w:rPr/>
        <w:t>㕰</w:t>
      </w:r>
      <w:r>
        <w:rPr/>
        <w:t>ꦵ</w:t>
      </w:r>
      <w:r>
        <w:rPr/>
        <w:t>쌥싂쎬婒噘</w:t>
      </w:r>
      <w:r>
        <w:rPr/>
        <w:t>ⱸ</w:t>
      </w:r>
      <w:r>
        <w:rPr/>
        <w:t>歩㵦畠슿毂숯㌫</w:t>
      </w:r>
      <w:r>
        <w:rPr/>
        <w:t>ꕊ</w:t>
      </w:r>
      <w:r>
        <w:rPr/>
        <w:t>숹灊汍势区슩睰田睥㩙㝅䌨쉕䁸刱㜶凂쉈熱싂⧎頵㪏㖣㧂㍍扢塬숶挊汪燂걤佲쌩쉱嚡ꅃ쉉촱촽䡦塠埂灆⨨卐⧂坭催乂⬩곍㚏㊥뼣圣㊩啃夭⫂顃쉔囂쵯㗎</w:t>
      </w:r>
      <w:r>
        <w:rPr/>
        <w:t>꤭</w:t>
      </w:r>
      <w:r>
        <w:rPr/>
        <w:t>㙕⸺⦩</w:t>
      </w:r>
      <w:r>
        <w:rPr/>
        <w:t>⡌</w:t>
      </w:r>
      <w:r>
        <w:rPr/>
        <w:t>硦㛂䡟禬禱</w:t>
      </w:r>
      <w:r>
        <w:rPr/>
        <w:t>ꦬ</w:t>
      </w:r>
      <w:r>
        <w:rPr/>
        <w:t>㉏椭㫂䁹㣂䱂</w:t>
      </w:r>
      <w:r>
        <w:rPr/>
        <w:t>⠦</w:t>
      </w:r>
      <w:r>
        <w:rPr/>
        <w:t>傡㈨뭁쉬썉潗㭸恵칫報䑩灌晸眵潀摳㋂䕗⬴숮숵妬썡塏쉑䉃녟쉐佫㙪㈫䄫ꄸ뭡䳂䟂⥫㛂煹坮㈨杮䅊쉍株</w:t>
      </w:r>
      <w:r>
        <w:rPr/>
        <w:t>ꕋ</w:t>
      </w:r>
      <w:r>
        <w:rPr/>
        <w:t>痂癧䡯ꍹ旂熮㉄㑇㈻㷂쉔圥摀⭍㙃숦⨦⭪㍀䐶穱ㅧ⽷뭭䌪硳乃䞿㊡⥐㙉兑湈杁噭䥙狂彑쵁慶</w:t>
      </w:r>
      <w:r>
        <w:rPr/>
        <w:t>ꤩ</w:t>
      </w:r>
      <w:r>
        <w:rPr/>
        <w:t>䌺獏䭡쉕⒵녴⯃劏䶩숻儻㕏쉺♺䍏딮꺩䞡歹⫂</w:t>
      </w:r>
      <w:r>
        <w:rPr/>
        <w:t>ꥌ</w:t>
      </w:r>
      <w:r>
        <w:rPr/>
        <w:t>⽡偟</w:t>
      </w:r>
      <w:r>
        <w:rPr/>
        <w:t>꧂ꤵ</w:t>
      </w:r>
      <w:r>
        <w:rPr/>
        <w:t>쉗幀浵쉋</w:t>
      </w:r>
      <w:r>
        <w:rPr/>
        <w:t>꤬</w:t>
      </w:r>
      <w:r>
        <w:rPr/>
        <w:t>侣</w:t>
      </w:r>
      <w:r>
        <w:rPr/>
        <w:t>ꖻ</w:t>
      </w:r>
      <w:r>
        <w:rPr/>
        <w:t>璵곎ꅏꎱ癓乭獋</w:t>
      </w:r>
      <w:r>
        <w:rPr/>
        <w:t>ⵍ⬹⑾</w:t>
      </w:r>
      <w:r>
        <w:rPr/>
        <w:t>ヂ녂쵲⎩溣⹘䊵숫ꄲ⍤㌪劏</w:t>
      </w:r>
      <w:r>
        <w:rPr/>
        <w:t>Ⱓ</w:t>
      </w:r>
      <w:r>
        <w:rPr/>
        <w:t>窵匤炡顕놥敥</w:t>
      </w:r>
      <w:r>
        <w:rPr/>
        <w:t>ꥃ</w:t>
      </w:r>
      <w:r>
        <w:rPr/>
        <w:t>繾쉁祯䭩䴸癋煱䳂⑹⧂癠㜪䱐䥮칃⒏쌲剥湲㨹䀯夨</w:t>
      </w:r>
      <w:r>
        <w:rPr/>
        <w:t>ꕆ䷃</w:t>
      </w:r>
      <w:r>
        <w:rPr/>
        <w:t>繓뮩칍杯幟숸狂慂칹뗂슮喏听带㈴싂</w:t>
      </w:r>
      <w:r>
        <w:rPr/>
        <w:t>ⱚ</w:t>
      </w:r>
      <w:r>
        <w:rPr/>
        <w:t>쉆⹺䵥産䵑礪ꅗ噠䧂쵬⪩煃瘺㡖瀦</w:t>
      </w:r>
      <w:r>
        <w:rPr/>
        <w:t>ꕫ</w:t>
      </w:r>
      <w:r>
        <w:rPr/>
        <w:t>갲穒숫⩞쉍纬䭃䥉㵷㒘䥦㬯쉒摔㠺㑾ꄯ⬫䙉칊♓歲⹥顧㇎녳潪땊ꆥ뽴⯂侏浲櫍숯浗숽眴硤䕇愦⮻㠩䙠䐬뭯숸潑</w:t>
      </w:r>
      <w:r>
        <w:rPr/>
        <w:t>Ⲙ</w:t>
      </w:r>
      <w:r>
        <w:rPr/>
        <w:t>㡭숬쉖毂擂呒朽䳂䘸㵀⩷␨⭖</w:t>
      </w:r>
      <w:r>
        <w:rPr/>
        <w:t>ⲏ</w:t>
      </w:r>
      <w:r>
        <w:rPr/>
        <w:t>爬刽⏂쉦싂剙㕊繆轗䫃쉈⭐㝠㐪桳뮮䉤⬯쉰敦竂橎쉉嘪긦瀪䭡䥖泂쵪䐯䭤⦩숸</w:t>
      </w:r>
      <w:r>
        <w:rPr/>
        <w:t>ꔳ</w:t>
      </w:r>
      <w:r>
        <w:rPr/>
        <w:t>䱟⩯买瀺椮숬쵕免曂㒱⨷쉘싂噢㊵䙨슬숱噠恑圶偑庡彶墏撩뗂汈ㅊ䜹싂곂癊ォ䛂䜹桞숪卞疩䐩ꍡ轂呫䪱朶灊䓂欩滂䉚奖</w:t>
      </w:r>
      <w:r>
        <w:rPr/>
        <w:t>⣎</w:t>
      </w:r>
      <w:r>
        <w:rPr/>
        <w:t>穦䍁걃题㬣ꌱ琶쉴剺</w:t>
      </w:r>
      <w:r>
        <w:rPr/>
        <w:t>ꥀ</w:t>
      </w:r>
      <w:r>
        <w:rPr/>
        <w:t>徣䯂㤣噗硟싍ㅱ쉱⹂</w:t>
      </w:r>
      <w:r>
        <w:rPr/>
        <w:t>ⱟ</w:t>
      </w:r>
      <w:r>
        <w:rPr/>
        <w:t>㕠䉪奣</w:t>
      </w:r>
      <w:r>
        <w:rPr/>
        <w:t>꤬</w:t>
      </w:r>
      <w:r>
        <w:rPr/>
        <w:t>䔮挬撱쉊瓃恸䣂쉈搹㡅⯂䡆串樶ꅇ噶潬獁务쉈狍</w:t>
      </w:r>
      <w:r>
        <w:rPr/>
        <w:t>⠨</w:t>
      </w:r>
      <w:r>
        <w:rPr/>
        <w:t>㕺ガ◂䪏싂到穾䜲⽢搫捕숱슡⾣痂䥹곂乶顙墥숤㍤懍</w:t>
      </w:r>
      <w:r>
        <w:rPr/>
        <w:t>ꖩ</w:t>
      </w:r>
      <w:r>
        <w:rPr/>
        <w:t>渮楇䳂</w:t>
      </w:r>
      <w:r>
        <w:rPr/>
        <w:t>ꦡ</w:t>
      </w:r>
      <w:r>
        <w:rPr/>
        <w:t>㠪䮥吣砦䠰춥䭹瘰Ⓜ㡬㍪쉑㚏灁㐲免갦㕀恬썋㎩놬昰㑆</w:t>
      </w:r>
      <w:r>
        <w:rPr/>
        <w:t>⡊</w:t>
      </w:r>
      <w:r>
        <w:rPr/>
        <w:t>녖匊煢㣂슏啂挸係咩楔掏㏂故꺬㑉䰶捏㵟㡁光㫂</w:t>
      </w:r>
      <w:r>
        <w:rPr/>
        <w:t>ꥐ</w:t>
      </w:r>
      <w:r>
        <w:rPr/>
        <w:t>⽴顸潧烂䮣懂숴博柂匴挱䩋ꅸ睈쉪㧍扠浊䙤䡤䚿瞵硗弳撩ㅊ䰻⼭</w:t>
      </w:r>
      <w:r>
        <w:rPr/>
        <w:t>ꔹ</w:t>
      </w:r>
      <w:r>
        <w:rPr/>
        <w:t>땸㭍㮻溮⥒懎䯂㣂⧂畎湴㔫婄挱仂䩺쉱倽卞㢵伬熻含轅ꎏ㕞潩㫂</w:t>
      </w:r>
      <w:r>
        <w:rPr/>
        <w:t>ꖱ</w:t>
      </w:r>
      <w:r>
        <w:rPr/>
        <w:t>橦䢮桁㫂猺칡櫂繭䤷슘瘻䮬䈵倯⍐㪘僂</w:t>
      </w:r>
      <w:r>
        <w:rPr/>
        <w:t>ꖏ</w:t>
      </w:r>
      <w:r>
        <w:rPr/>
        <w:t>㑏歊㥞䩊潇촩㕖伥⥂⭃獘嫂㬦䁔棂⶿㪿⹷䉟佺꥾儹㈮⸽汕</w:t>
      </w:r>
      <w:r>
        <w:rPr/>
        <w:t>ꥈ</w:t>
      </w:r>
      <w:r>
        <w:rPr/>
        <w:t>㥠뽚㚩꺿䴮匰쉲䑋쉎䓍柂圴潡睸䕀쉫㑤㑱掱䔺轙숺桉眽ꅮ䫂㣂畃偐㵔㒩쉈爱썴걘忂塒걑䳂瑆䞏</w:t>
      </w:r>
      <w:r>
        <w:rPr/>
        <w:t>꧂ꕄ</w:t>
      </w:r>
      <w:r>
        <w:rPr/>
        <w:t>깔䟂㵘呐幌幺뽁杮䗂参㯂㇂</w:t>
      </w:r>
      <w:r>
        <w:rPr/>
        <w:t>ⵙ</w:t>
      </w:r>
      <w:r>
        <w:rPr/>
        <w:t>⽩㎱⥐懂顣埂䔮쉍䷂䑤뭧〫之㵹淃祺晫쉧夵傩瑕灩橑橑⩞㍘矂녅痎ꌷ吮瀲슩㍴幦</w:t>
      </w:r>
      <w:r>
        <w:rPr/>
        <w:t>ⱙ</w:t>
      </w:r>
      <w:r>
        <w:rPr/>
        <w:t>꺬だ㡉␬縻䅬뭬疻天彳⎣䪱♡題䩊⼵⨰⥍い걢묳㑲㭧ꍠ倱䱟⩫乩桅灊歶䳍뭾㉔爦겏□务뽊칅</w:t>
      </w:r>
      <w:r>
        <w:rPr/>
        <w:t>ⵠ</w:t>
      </w:r>
      <w:r>
        <w:rPr/>
        <w:t>ざ杗</w:t>
      </w:r>
      <w:r>
        <w:rPr/>
        <w:t>ⷂ</w:t>
      </w:r>
      <w:r>
        <w:rPr/>
        <w:t>ꄽꅴ琽湔ꍏ江㟂砽ご䡕䐶嘻㡸⹩⨪⺵泂㉖埃숳╪礯ㄬ頬ꥯ뼺숨剀朤㄰単䠨</w:t>
      </w:r>
      <w:r>
        <w:rPr/>
        <w:t>ꤵ</w:t>
      </w:r>
      <w:r>
        <w:rPr/>
        <w:t>㚡䡷䑀䌻侏㙲갤⽙뽷愭⭂썬啚瘺婅䴫种戨桉惂㮣숶硣뭇䡬楢灊潃뭱繠▩㈦⎣喩硞⥒䮏塎呭损ꅏ抣숹숳깖췂촳쉣〶癥ꥹ䘷炻⭮枏䤮㐦戶딳唣㡟⹣洮땪嘭牖盂싂恉牫쉬놏</w:t>
      </w:r>
      <w:r>
        <w:rPr/>
        <w:t>⡖</w:t>
      </w:r>
      <w:r>
        <w:rPr/>
        <w:t>带썠䐺쉮瑢砪敱扌</w:t>
      </w:r>
      <w:r>
        <w:rPr/>
        <w:t>ꔳ</w:t>
      </w:r>
      <w:r>
        <w:rPr/>
        <w:t>頨ㆻ慑怪轪䡳싂侻◂ꎩ뇂咻㡊燂쉪䋎烂呆䇂㑏촭乊噡䕃爮纻쉩⭨ㅫ숸ꌭ⥱⩞晔圳祺祊싂䭎牧剅棂乑灀椫⌯⥤⩡숶䥎㡫攷</w:t>
      </w:r>
      <w:r>
        <w:rPr/>
        <w:t>ꤩ</w:t>
      </w:r>
      <w:r>
        <w:rPr/>
        <w:t>溬썭䙢놏</w:t>
      </w:r>
      <w:r>
        <w:rPr/>
        <w:t>ꦬ⍂</w:t>
      </w:r>
      <w:r>
        <w:rPr/>
        <w:t>䄶䑬썷䥠㘺捃쉖䃂乌き쉺㈵⽚畩⍏䅴䤥搦숰뗎䓂ꄥ截뭔秂ꥬ땸쉑浂棍⹧䅾愩㡚䕺幚䂵当칭숵䣎╦坺媻쉢獅廂㴯䄽쵠㡐⭅긺</w:t>
      </w:r>
      <w:r>
        <w:rPr/>
        <w:t>ⶡ</w:t>
      </w:r>
      <w:r>
        <w:rPr/>
        <w:t>盍䩨爤싍☫繴떏樶場刷䍤</w:t>
      </w:r>
      <w:r>
        <w:rPr/>
        <w:t>ꥊ</w:t>
      </w:r>
      <w:r>
        <w:rPr/>
        <w:t>㎱췎䡐㌹獧⌺睄썞碬㡞佌㔶㮥瀊쌦〻쌶坘㟂</w:t>
      </w:r>
      <w:r>
        <w:rPr/>
        <w:t>ꤶ</w:t>
      </w:r>
      <w:r>
        <w:rPr/>
        <w:t>偭䛂朷쌣奇㘲祄䑒怹썓灘嫃뭙</w:t>
      </w:r>
      <w:r>
        <w:rPr/>
        <w:t>ꖥ</w:t>
      </w:r>
      <w:r>
        <w:rPr/>
        <w:t>䍲助扯恐刱灵氣숩䃂숥䆘</w:t>
      </w:r>
      <w:r>
        <w:rPr/>
        <w:t>ꦘ</w:t>
      </w:r>
      <w:r>
        <w:rPr/>
        <w:t>歈</w:t>
      </w:r>
      <w:r>
        <w:rPr/>
        <w:t>ꖱ</w:t>
      </w:r>
      <w:r>
        <w:rPr/>
        <w:t>㒻⸤汭㑬慁무甲ㅉ㵡䞵</w:t>
      </w:r>
      <w:r>
        <w:rPr/>
        <w:t>ⵐ</w:t>
      </w:r>
      <w:r>
        <w:rPr/>
        <w:t>婹歕㉲䩀쉞⭮싂怸⮿䜷煺千</w:t>
      </w:r>
      <w:r>
        <w:rPr/>
        <w:t>ꕲ</w:t>
      </w:r>
      <w:r>
        <w:rPr/>
        <w:t>쉡습</w:t>
      </w:r>
      <w:r>
        <w:rPr/>
        <w:t>⡸</w:t>
      </w:r>
      <w:r>
        <w:rPr/>
        <w:t>恾攫吩㡫渪</w:t>
      </w:r>
      <w:r>
        <w:rPr/>
        <w:t>ⱙ</w:t>
      </w:r>
      <w:r>
        <w:rPr/>
        <w:t>쉊却⤮땵牲쉓坑渽ꇂ敖䘺攪硭揎破촵嫂刹슱䈱眽⨫䡲㠲⹕䅴奭瀮卧땎敦숶뭉숺喥㕰싂攳⩔幂⚥咣憬狂瑐丵</w:t>
      </w:r>
      <w:r>
        <w:rPr/>
        <w:t>ⷂ</w:t>
      </w:r>
      <w:r>
        <w:rPr/>
        <w:t>煒獭</w:t>
      </w:r>
      <w:r>
        <w:rPr/>
        <w:t>⡬</w:t>
      </w:r>
      <w:r>
        <w:rPr/>
        <w:t>겘䍊⬳</w:t>
      </w:r>
      <w:r>
        <w:rPr/>
        <w:t>ⲥ</w:t>
      </w:r>
      <w:r>
        <w:rPr/>
        <w:t>깐䕃</w:t>
      </w:r>
      <w:r>
        <w:rPr/>
        <w:t>ꥑ</w:t>
      </w:r>
      <w:r>
        <w:rPr/>
        <w:t>橌椰櫂橄쉺㨪♠棂掣⨱柂瘽祋呲䩳</w:t>
      </w:r>
      <w:r>
        <w:rPr/>
        <w:t>ⱸ</w:t>
      </w:r>
      <w:r>
        <w:rPr/>
        <w:t>歑⭔㵏㌴飂쎵輥⼫깅</w:t>
      </w:r>
      <w:r>
        <w:rPr/>
        <w:t>ꥒ</w:t>
      </w:r>
      <w:r>
        <w:rPr/>
        <w:t>刪슏ノ盂樽☩Ⓜㅕ牎쉀熩䭵뭮䥕ꥯ숳䉹昮䤽♢礩昶믍嗂䕒塗</w:t>
      </w:r>
      <w:r>
        <w:rPr/>
        <w:t>ꕏ</w:t>
      </w:r>
      <w:r>
        <w:rPr/>
        <w:t>㔪儸</w:t>
      </w:r>
      <w:r>
        <w:rPr/>
        <w:t>ⶬ</w:t>
      </w:r>
      <w:r>
        <w:rPr/>
        <w:t>䑋祺癁䅮䡪剾婊</w:t>
      </w:r>
      <w:r>
        <w:rPr/>
        <w:t>ꗍ⭒</w:t>
      </w:r>
      <w:r>
        <w:rPr/>
        <w:t>쵥祚瘩䅶⒩圣</w:t>
      </w:r>
      <w:r>
        <w:rPr/>
        <w:t>ⱒ⢵</w:t>
      </w:r>
      <w:r>
        <w:rPr/>
        <w:t>奘㷍ꆻ愣┬幊煃칑⿂帽갵쉰㩃熥劘祡ꏃ뮩쉷䡲〻슣⾿杪娵⹧摐癤兰ち在楸䚵쉭⹴䥟䬬⥮␫沣</w:t>
      </w:r>
      <w:r>
        <w:rPr/>
        <w:t>⠰</w:t>
      </w:r>
      <w:r>
        <w:rPr/>
        <w:t>䤩䂏甤䁄</w:t>
      </w:r>
      <w:r>
        <w:rPr/>
        <w:t>ꕸ⏃</w:t>
      </w:r>
      <w:r>
        <w:rPr/>
        <w:t>摃䐺쉈</w:t>
      </w:r>
      <w:r>
        <w:rPr/>
        <w:t>⠬</w:t>
      </w:r>
      <w:r>
        <w:rPr/>
        <w:t>⽲祚瞩⥈優㘪䶿뭡⩪칣䄸戫㡄湦䁶硍楰牔㩙䑥嘤瘰촵칏쉰䃂숫☱</w:t>
      </w:r>
      <w:r>
        <w:rPr/>
        <w:t>ⱹ</w:t>
      </w:r>
      <w:r>
        <w:rPr/>
        <w:t>倩쉘쉇㑇廂ㅺ걸</w:t>
      </w:r>
      <w:r>
        <w:rPr/>
        <w:t>⠪</w:t>
      </w:r>
      <w:r>
        <w:rPr/>
        <w:t>潧産癣勂ꅅ⭷썟噪敁걧슡曂眤猽乘싂숣䶮꥗⨻輦⪿璻䢵㬨ネꍱ桺</w:t>
      </w:r>
      <w:r>
        <w:rPr/>
        <w:t>Ⱔ</w:t>
      </w:r>
      <w:r>
        <w:rPr/>
        <w:t>漮䙤浴祤揂倦⨫娰⑓ꎏ朷쉈䙸揂㤩䑓奐쉬摘㭢䁃쏂믂栲ㅃ潇땪♠䕈⩾쉏䔸䫂痂彡⹢싂뽅参</w:t>
      </w:r>
      <w:r>
        <w:rPr/>
        <w:t>꧂</w:t>
      </w:r>
      <w:r>
        <w:rPr/>
        <w:t>烂㡕刪㛂彺攩冘</w:t>
      </w:r>
      <w:r>
        <w:rPr/>
        <w:t>ⵁ</w:t>
      </w:r>
      <w:r>
        <w:rPr/>
        <w:t>幁扊꤮뾥쉟奦䝊㛂剺녎♷剟녅䆿쉀䕃剥⾣揂땆䡺松쉨祥㑇顔䄮㵘싂湢</w:t>
      </w:r>
      <w:r>
        <w:rPr/>
        <w:t>ꖡ</w:t>
      </w:r>
      <w:r>
        <w:rPr/>
        <w:t>敱呎窥䅍稬ꅨ樮⽠啫潵惂쌰灥牔啷⩦䤸㥴쉦㡑싂싂硋䔴硒眦⵭기숣쉉灯땘瀬暣숵⎩⹓㖘匣㧂泂哂쉈奊㩇䕨⤣昤沏녑㈭爮쉢䓃珃䌵㔱㑤䕣䇍瘬杸숣潎싂卌坐㙫▿前瀪쌦㘣</w:t>
      </w:r>
      <w:r>
        <w:rPr/>
        <w:t>Ⱨ</w:t>
      </w:r>
      <w:r>
        <w:rPr/>
        <w:t>嘭쉱䵭쏍䝌쉸穵癧숦</w:t>
      </w:r>
      <w:r>
        <w:rPr/>
        <w:t>ⵔ</w:t>
      </w:r>
      <w:r>
        <w:rPr/>
        <w:t>轍䑡⑨䫂</w:t>
      </w:r>
      <w:r>
        <w:rPr/>
        <w:t>⢿</w:t>
      </w:r>
      <w:r>
        <w:rPr/>
        <w:t>싂歚傥栦䍯㍊珂䴶⍳彟</w:t>
      </w:r>
      <w:r>
        <w:rPr/>
        <w:t>Ⱓ</w:t>
      </w:r>
      <w:r>
        <w:rPr/>
        <w:t>杠瑕琥⪿䅰挲曂晙䡎ꥸ䁬灚</w:t>
      </w:r>
      <w:r>
        <w:rPr/>
        <w:t>Ⱚ⩆</w:t>
      </w:r>
      <w:r>
        <w:rPr/>
        <w:t>弭슘捫欮䤊</w:t>
      </w:r>
      <w:r>
        <w:rPr/>
        <w:t>ⱉ</w:t>
      </w:r>
      <w:r>
        <w:rPr/>
        <w:t>橍쉑쵞狂⒱㍱斏싂쉢繶惂춏␬车へ瀰⨸䈫⬩숣樫敉ゥ䞏纵灹</w:t>
      </w:r>
      <w:r>
        <w:rPr/>
        <w:t>ⲱ</w:t>
      </w:r>
      <w:r>
        <w:rPr/>
        <w:t>庩䬥</w:t>
      </w:r>
      <w:r>
        <w:rPr/>
        <w:t>⠪</w:t>
      </w:r>
      <w:r>
        <w:rPr/>
        <w:t>偰</w:t>
      </w:r>
      <w:r>
        <w:rPr/>
        <w:t>ⴷ⩠</w:t>
      </w:r>
      <w:r>
        <w:rPr/>
        <w:t>䉘氪住礷画䍯⥨⩞祥ꍨ契斩䒮┦⬴䔰⦣㭩䁦⩑塅䕳쉏䰺㑬⥯뽕洪瑈䨹獬祡汙ㅠ쵖歙坟欻卮걠쵂</w:t>
      </w:r>
      <w:r>
        <w:rPr/>
        <w:t>ꕺ</w:t>
      </w:r>
      <w:r>
        <w:rPr/>
        <w:t>灯썠涮⍫轉潾갻⨷슣㣂䅴啊䁄㵪땶槂灉縵戽畱䝶偙橳③穘숭⩢㎡⑃쌪椲乳㴨쵘촤쉑硳슩㉋亮搪싎噪皮硂</w:t>
      </w:r>
      <w:r>
        <w:rPr/>
        <w:t>Ⱕ⏂</w:t>
      </w:r>
      <w:r>
        <w:rPr/>
        <w:t>㙁䭶儺쉹奩쉏扵</w:t>
      </w:r>
      <w:r>
        <w:rPr/>
        <w:t>ꥋ</w:t>
      </w:r>
      <w:r>
        <w:rPr/>
        <w:t>䥾慑污</w:t>
      </w:r>
      <w:r>
        <w:rPr/>
        <w:t>⠹</w:t>
      </w:r>
      <w:r>
        <w:rPr/>
        <w:t>幡䖮䶡瑞ꅟ</w:t>
      </w:r>
      <w:r>
        <w:rPr/>
        <w:t>ꗂ</w:t>
      </w:r>
      <w:r>
        <w:rPr/>
        <w:t>뽵㨤㬩浔䌻䍆㌴</w:t>
      </w:r>
      <w:r>
        <w:rPr/>
        <w:t>ꔥ</w:t>
      </w:r>
      <w:r>
        <w:rPr/>
        <w:t>쉾扚瀰◂凂祡摕䬮㩫槎汔偸槂秂㑳썃啚佐で䍏慔㫂呱쉂⭎</w:t>
      </w:r>
      <w:r>
        <w:rPr/>
        <w:t>ꤪ</w:t>
      </w:r>
      <w:r>
        <w:rPr/>
        <w:t>䥄</w:t>
      </w:r>
      <w:r>
        <w:rPr/>
        <w:t>ꖩ</w:t>
      </w:r>
      <w:r>
        <w:rPr/>
        <w:t>干磂</w:t>
      </w:r>
      <w:r>
        <w:rPr/>
        <w:t>⠲</w:t>
      </w:r>
      <w:r>
        <w:rPr/>
        <w:t>㶏机圶婊剹嘩ꅸ⥈㝳輥ꍑ穲⵭䟂</w:t>
      </w:r>
      <w:r>
        <w:rPr/>
        <w:t>꧂</w:t>
      </w:r>
      <w:r>
        <w:rPr/>
        <w:t>䫎䫂兔싎▣嫂</w:t>
      </w:r>
      <w:r>
        <w:rPr/>
        <w:t>꥟</w:t>
      </w:r>
      <w:r>
        <w:rPr/>
        <w:t>杕⼳䛂繉묺ⸯ╸婎彡恅瑥奙塡싂䌨뽞呠쉖쉤쉃䡮湐婘瀰擂숪汇⍦偟幒畉츪쉮捱ぺ樽촮輬甪潂䌰晍⩔②轨</w:t>
      </w:r>
      <w:r>
        <w:rPr/>
        <w:t>꧂⬣</w:t>
      </w:r>
      <w:r>
        <w:rPr/>
        <w:t>縳묶呹娲⩦㐦物䝍䞻쉪汲珂쉷⍷䝅䊬츶쉪輨泍⭍슩걖损쉚傏甯㓂牀䴦⫂灃쉗嫂轚卨䁄偔恧輨欮ꄪ뽢倻㣂딦䳂쉉땴</w:t>
      </w:r>
      <w:r>
        <w:rPr/>
        <w:t>⣂</w:t>
      </w:r>
      <w:r>
        <w:rPr/>
        <w:t>ㅒ䕯깹婎㞻싂瞿矃⸻긻睄庩反㵤</w:t>
      </w:r>
      <w:r>
        <w:rPr/>
        <w:t>ꕉ</w:t>
      </w:r>
      <w:r>
        <w:rPr/>
        <w:t>썾禮悩祈潪촹㩩瑍䬦ꥰ摕剩㙕⩷䭒</w:t>
      </w:r>
      <w:r>
        <w:rPr/>
        <w:t>ⱷ</w:t>
      </w:r>
      <w:r>
        <w:rPr/>
        <w:t>瑔㓍秃恳壂䉆䇃䁨滂嫂斏싃喻䝡㑖务䘭渥橷濍㋂쉴冮牬琤幙㝚摄氯㨪摶䁶䠽슩싂姂恇汊堽뭺⭚녪슥撩⯂䩮쉚츪쉠䙷㋂싂춵凂偗쉍恱灱싂桴㴹䙬⭚쉅牞⧂⨣縯兴쉶</w:t>
      </w:r>
      <w:r>
        <w:rPr/>
        <w:t>ꕨ</w:t>
      </w:r>
      <w:r>
        <w:rPr/>
        <w:t>췂术だ⮣</w:t>
      </w:r>
      <w:r>
        <w:rPr/>
        <w:t>ꤰ</w:t>
      </w:r>
      <w:r>
        <w:rPr/>
        <w:t>ㅕ㩃仂牦㈪♧硾쉞繩⪵䳂殮禮╀ヂ浩⨤㑣漺甹㥄딦</w:t>
      </w:r>
      <w:r>
        <w:rPr/>
        <w:t>ⶩ</w:t>
      </w:r>
      <w:r>
        <w:rPr/>
        <w:t>束圽嘪쉌搯겏示厱䎱쉤쉫녠氥쉤硳䬽獣</w:t>
      </w:r>
      <w:r>
        <w:rPr/>
        <w:t>ⵎ</w:t>
      </w:r>
      <w:r>
        <w:rPr/>
        <w:t>杋쉇숥㵏⫂橡夣绂塦쉟猻⽃䏂♎</w:t>
      </w:r>
      <w:r>
        <w:rPr/>
        <w:t>Ⱪ</w:t>
      </w:r>
      <w:r>
        <w:rPr/>
        <w:t>칯痃♂숻숪쉎潀佀捃☦眪姎剳婱䭑憻乯㥌㷂爰</w:t>
      </w:r>
      <w:r>
        <w:rPr/>
        <w:t>⡀</w:t>
      </w:r>
      <w:r>
        <w:rPr/>
        <w:t>ꅇ䮵싂䱗伨䡸煥㥮剪桚㵔彫牌⒡♥剬⌴牠猲繄㖮湑辵㝷슩䡺㉄係弊䨻繣㤺숪湏祷녒걢㊱剆丳䔲瘶偅슻뽹</w:t>
      </w:r>
      <w:r>
        <w:rPr/>
        <w:t>Ⳃ</w:t>
      </w:r>
      <w:r>
        <w:rPr/>
        <w:t>噱樹烂</w:t>
      </w:r>
      <w:r>
        <w:rPr/>
        <w:t>ⲻ</w:t>
      </w:r>
      <w:r>
        <w:rPr/>
        <w:t>䳃䙶쉭怹瑾汢⩆㇃녞⼥㡑亻䠲䆘뿃抿</w:t>
      </w:r>
      <w:r>
        <w:rPr/>
        <w:t>ⷂ</w:t>
      </w:r>
      <w:r>
        <w:rPr/>
        <w:t>떮癦쵢䈪쉠䨩祠䍡⭍旂慰㭐繾瘮剘㇂㑈硇畉乙歅⑌⿂뽀䬺䱬䗂䩦牞㩡㥘♢</w:t>
      </w:r>
      <w:r>
        <w:rPr/>
        <w:t>⡆</w:t>
      </w:r>
      <w:r>
        <w:rPr/>
        <w:t>䁤</w:t>
      </w:r>
      <w:r>
        <w:rPr/>
        <w:t>ꔤ</w:t>
      </w:r>
      <w:r>
        <w:rPr/>
        <w:t>敄攪䘮楤飂噍㭖祍䑊⴪</w:t>
      </w:r>
      <w:r>
        <w:rPr/>
        <w:t>ꤺ</w:t>
      </w:r>
      <w:r>
        <w:rPr/>
        <w:t>顖쉡䐪轧</w:t>
      </w:r>
      <w:r>
        <w:rPr/>
        <w:t>Ⳃ</w:t>
      </w:r>
      <w:r>
        <w:rPr/>
        <w:t>싎剐渱戻坄╄垻種⩑꺮湔〺걠㨷〱眨䌴昣睃䙱䝟歑楟水ꆱ</w:t>
      </w:r>
      <w:r>
        <w:rPr/>
        <w:t>ꔲ</w:t>
      </w:r>
      <w:r>
        <w:rPr/>
        <w:t>息㤲祡⤣曂啠机慸⼻Ⓜ츫⮡湊穢㵶報⨮搻汃狂歁쉱녨擂䕈捺夬恃䭠形</w:t>
      </w:r>
      <w:r>
        <w:rPr/>
        <w:t>ꕰ</w:t>
      </w:r>
      <w:r>
        <w:rPr/>
        <w:t>圩㘺</w:t>
      </w:r>
      <w:r>
        <w:rPr/>
        <w:t>ꥁ</w:t>
      </w:r>
      <w:r>
        <w:rPr/>
        <w:t>沥㥸㝸呲獆恈睬楃╹⽆癩걌</w:t>
      </w:r>
      <w:r>
        <w:rPr/>
        <w:t>ꔸ</w:t>
      </w:r>
      <w:r>
        <w:rPr/>
        <w:t>捆䝫㡦땐쌪노⸥冩䚮䐳</w:t>
      </w:r>
      <w:r>
        <w:rPr/>
        <w:t>ꥇ</w:t>
      </w:r>
      <w:r>
        <w:rPr/>
        <w:t>櫂禥噡卹棂䁕⧎瑵䥡㘭긶䥴⫂ꅩ犬伵廂澩䞱偱愰敲橎楺瑗㠻ꍩ⴯歮䥖䵭䫂쉅兠嘲㑞䃂婁깇</w:t>
      </w:r>
      <w:r>
        <w:rPr/>
        <w:t>ⱡ</w:t>
      </w:r>
      <w:r>
        <w:rPr/>
        <w:t>轅澱牁⍅扣攸ㅐ䁔쉂떩䉔湘恤습㤩幐⺬딣堩㑣⽦䕀㕇橕捚轧⽴橌䬫䬴쉗㭈ㅟ슘塔頭剙嗂㜰뿃쉾겻丮뽘竂쉧囂区쉰뿂欤灢䫍稪썃戥⭞昩긫</w:t>
      </w:r>
      <w:r>
        <w:rPr/>
        <w:t>ꤺ</w:t>
      </w:r>
      <w:r>
        <w:rPr/>
        <w:t>⡢</w:t>
      </w:r>
      <w:r>
        <w:rPr/>
        <w:t>獏숳⯂䩫晴晡</w:t>
      </w:r>
      <w:r>
        <w:rPr/>
        <w:t>Ⱪ</w:t>
      </w:r>
      <w:r>
        <w:rPr/>
        <w:t>㜯湣慪゘쉚⤳깄␳㞥橊ㅱ䡚晡㷂䤤璥䗂桷ㅦ橧搯䌴伽ꅹ⥵傏</w:t>
      </w:r>
      <w:r>
        <w:rPr/>
        <w:t>ⱱ┪</w:t>
      </w:r>
      <w:r>
        <w:rPr/>
        <w:t>䭦䅧噌湳㮮但䘲뇂ꥭ湕㊱偶䩱䩈樵璏桑㕲♂栥碻䅗䱶숪⨫潶쉺欻偪⽎쉀쌤</w:t>
      </w:r>
      <w:r>
        <w:rPr/>
        <w:t>ⵘ</w:t>
      </w:r>
      <w:r>
        <w:rPr/>
        <w:t>扢彟깧䍴</w:t>
      </w:r>
      <w:r>
        <w:rPr/>
        <w:t>ⵯ</w:t>
      </w:r>
      <w:r>
        <w:rPr/>
        <w:t>㝺憣乇㯂堮㥬䡥⭦㎮挹츶䑄䜤☦뮡䲣쉗愰皱㕔숮㞩仃硏㡌嘱䋂뭙灹㘨幣䩆쵒䡯俍欸異䤤熵婕⯂畧⩌╖⽁匤璘쉆ꍾ␪佞湥喵㥕숳伨扌灗䙩쉹⫂ꎮ慐母妩䱴쌰╕㍹슏뿂⧂眦䁢顅䩒嫂湉ꅉ之슡䅌仂⸳</w:t>
      </w:r>
      <w:r>
        <w:rPr/>
        <w:t>ꤶ</w:t>
      </w:r>
      <w:r>
        <w:rPr/>
        <w:t>쉚⑄ꥫ㜭⤺쉃쉐師浯♸啵╟慸</w:t>
      </w:r>
      <w:r>
        <w:rPr/>
        <w:t>꥟</w:t>
      </w:r>
      <w:r>
        <w:rPr/>
        <w:t>곃썳䳎吤䔵種柂꺻拂쉇뾥瞡⍀曂쉫何쉖颩땲㴯㉰俎⴮奘塩㪩ꅬ슣쉏椳╄숳㑺浈磎ꍵ⩁摢呤䕥疵䑧歑䥚싂쉱카쉟慇䍀判</w:t>
      </w:r>
      <w:r>
        <w:rPr/>
        <w:t>⠲</w:t>
      </w:r>
      <w:r>
        <w:rPr/>
        <w:t>烂博쉉ꅢ깟䪣爵灓믂⸻凂⩶⹂숊㉫硺䄫碏噠懂싂㡄煃⯍朱쏂췂呫⨱槂愦㉾䕪顶칬廂䭺㦥싍䭋剢献⴩숶卨㨸⍷庮슩䑆怮瘯㢩숩縲塖瑪轹⒥〸녌纥䷂书촺쉧䱊긴䕾䴤㇂䉆숫㨪㵰樳㬲轭摂磂㦱徥곂ㅉ憱⑌⑊呐敥뭃癄婦捚㖩슣煩②䡍</w:t>
      </w:r>
      <w:r>
        <w:rPr/>
        <w:t>Ⳃ</w:t>
      </w:r>
      <w:r>
        <w:rPr/>
        <w:t>㨯洭磂棂⩦呧漽炏칎瑁呒楠卵匰㐳顾頬䁵䵟墘積䳂㜰噏偂㌽⤷</w:t>
      </w:r>
      <w:r>
        <w:rPr/>
        <w:t>ꤹ④</w:t>
      </w:r>
      <w:r>
        <w:rPr/>
        <w:t>㝞㉾啢兵ꎥ塍䱮潬깺㧂憩稺쉡獪攺厱㊡序깟컂顥쉧沩器獌痍剷打歡匶煴⚩뽢㑭뾬渫㖩タ〥患䍧煉숻⩩䝈硶梿佗眵亥氱睓畔</w:t>
      </w:r>
      <w:r>
        <w:rPr/>
        <w:t>ⱪ</w:t>
      </w:r>
      <w:r>
        <w:rPr/>
        <w:t>䥀犿㩘ꍯ놱쏂輪⩰喵甯乒頱曂껎뇂㥈쉱㛂쎣嘭勂ヂ吹䇂种听煸⬤㠣丮㖻쉌뾻쉠窱挸⭅愺头縺쉦䉳녯繁㕀䘸稷걡䨭䲻啍燃瑃顉⍕携䁓䥧ㄪ슱걧慉⨴仂䡎썢䕀</w:t>
      </w:r>
      <w:r>
        <w:rPr/>
        <w:t>ꤺ</w:t>
      </w:r>
      <w:r>
        <w:rPr/>
        <w:t>忂仂呸槍㬩⍷뗂䛂䚩䌴淂슱玘坮䒮㥉勂</w:t>
      </w:r>
      <w:r>
        <w:rPr/>
        <w:t>ꕤ</w:t>
      </w:r>
      <w:r>
        <w:rPr/>
        <w:t>걺딸쉄帶䘥숤癎䍒䇍䅱嚡䠪䵫䊏ꍘ灙ꅕ畵⹦囎塊媏</w:t>
      </w:r>
      <w:r>
        <w:rPr/>
        <w:t>ꔻ</w:t>
      </w:r>
      <w:r>
        <w:rPr/>
        <w:t>晕偓썚栴輪硕顷牐碩偢印㬣</w:t>
      </w:r>
      <w:r>
        <w:rPr/>
        <w:t>Ⱳ</w:t>
      </w:r>
      <w:r>
        <w:rPr/>
        <w:t>涏捬꥖游ꍴ皵싎癩瑇刪唤瘤㐤쉙塾迂㥦䍘䩾䜪圦煵傥㬽轣玱戹쉬㵚獓顤쉀ꍅ쉱恴침꺻ꅒ䤽䱓忂쉌畩⯂</w:t>
      </w:r>
      <w:r>
        <w:rPr/>
        <w:t>ⲱ⢿</w:t>
      </w:r>
      <w:r>
        <w:rPr/>
        <w:t>뮩ね场␱珎겿佨㟂⬮痂响浂痎杬慴剾⭪椵⹺컂溮窮辻⬴⌷砦䔫䅨扭</w:t>
      </w:r>
      <w:r>
        <w:rPr/>
        <w:t>⠰</w:t>
      </w:r>
      <w:r>
        <w:rPr/>
        <w:t>쉚幵</w:t>
      </w:r>
      <w:r>
        <w:rPr/>
        <w:t>ⷂ</w:t>
      </w:r>
      <w:r>
        <w:rPr/>
        <w:t>啭⥊偈㕯䅶摐摆㵪繮繦媏䩚偐㇃㝣滂祷彌땖䭹⵫砪䭨祉숫佶摍쵯┮圹䱙潙㘻忂ꥬ䅦竍䍍쉈뮩⾮牃뾵杧癯浲曂㑦쉤</w:t>
      </w:r>
      <w:r>
        <w:rPr/>
        <w:t>⡌</w:t>
      </w:r>
      <w:r>
        <w:rPr/>
        <w:t>䨻澬㉸䗂噴繬䅎⍠㪏츳癧</w:t>
      </w:r>
      <w:r>
        <w:rPr/>
        <w:t>ꥋ</w:t>
      </w:r>
      <w:r>
        <w:rPr/>
        <w:t>䵀</w:t>
      </w:r>
      <w:r>
        <w:rPr/>
        <w:t>꤯</w:t>
      </w:r>
      <w:r>
        <w:rPr/>
        <w:t>묣癭檣⌲㜺쉉쉚奭䀵䘵サ祈곃䣂穆㍰㵑摇㬱祍堽昷䕗</w:t>
      </w:r>
      <w:r>
        <w:rPr/>
        <w:t>ꤳ</w:t>
      </w:r>
      <w:r>
        <w:rPr/>
        <w:t>긥뭷电匪슱</w:t>
      </w:r>
      <w:r>
        <w:rPr/>
        <w:t>ⶩ</w:t>
      </w:r>
      <w:r>
        <w:rPr/>
        <w:t>灸瀣哂䵲姂</w:t>
      </w:r>
      <w:r>
        <w:rPr/>
        <w:t>⣂</w:t>
      </w:r>
      <w:r>
        <w:rPr/>
        <w:t>䢬獁墱慩睞슮涩毂偟乴뽗딭ㅗ놡㘯쉥䑑촦쉹╋牾摆戱橇☪녪⦏䍩暬幪㩉湪眬숥ꄴ촸숣焱䳂쉨涘强上㩞䊩呈㖻㗂䊻値硎机此䅮껂㩱吭䉚琺㝄⚩别幦猨겥奓嫎㨰儬拂彁炏坫㕔쉎楦慞ヂ깮깋䥂䱞畘ヂ㛂㩌凂佯姍㖿⍆⚮䣂媥悮卧ㄺ걱䐬皣兒犥媿慫噎畊</w:t>
      </w:r>
      <w:r>
        <w:rPr/>
        <w:t>ⱨ⭲</w:t>
      </w:r>
      <w:r>
        <w:rPr/>
        <w:t>剃汫樱䬪祘橐ㅔꏂ㩳愦復껂䘰挷쉢⥪䰷皏㦬쉭佮参㬹祰浺攥䩚䯂침䔯쉥⥠ꎬ습㣃</w:t>
      </w:r>
      <w:r>
        <w:rPr/>
        <w:t>ꤪ</w:t>
      </w:r>
      <w:r>
        <w:rPr/>
        <w:t>块樵⽤䉺떻싂歗児娬⹢⩖㙰智煯曂畡㑇㉆兗쉵呀潍敳獾䈪颩傩</w:t>
      </w:r>
      <w:r>
        <w:rPr/>
        <w:t>⡵</w:t>
      </w:r>
      <w:r>
        <w:rPr/>
        <w:t>溩뭾椴㴫㵸婇㝷칾⍙⩆갻䅫䉫扄⩍뗂瑄䀸⭶㞿숲㕅㌣啗塊妵䅆嗂㡈츩갺摅⩨䑱</w:t>
      </w:r>
      <w:r>
        <w:rPr/>
        <w:t>Ᵽ</w:t>
      </w:r>
      <w:r>
        <w:rPr/>
        <w:t>䌦䩏䅞ꍺ쉃剓숵녎㫎牦⩐欵敾颣㙗⿃䁐戯ꅯ敕㕡䵄稤</w:t>
      </w:r>
      <w:r>
        <w:rPr/>
        <w:t>ꗂ</w:t>
      </w:r>
      <w:r>
        <w:rPr/>
        <w:t>牪㭮盂묹䅘洬䠣坁</w:t>
      </w:r>
      <w:r>
        <w:rPr/>
        <w:t>ⱒ</w:t>
      </w:r>
      <w:r>
        <w:rPr/>
        <w:t>卶쉴䬫쉟゘䗂숲㐱䣂촪哂瑎슩䛂┴츷</w:t>
      </w:r>
      <w:r>
        <w:rPr/>
        <w:t>Ⱔ</w:t>
      </w:r>
      <w:r>
        <w:rPr/>
        <w:t>䱫⍩盂頽ㅎ儷㉄垮穯轔摁칙㭷傩矎䘴☨楠㷂⥕乤傱徻</w:t>
      </w:r>
      <w:r>
        <w:rPr/>
        <w:t>Ⱚ</w:t>
      </w:r>
      <w:r>
        <w:rPr/>
        <w:t>〱</w:t>
      </w:r>
      <w:r>
        <w:rPr/>
        <w:t>ⷍ</w:t>
      </w:r>
      <w:r>
        <w:rPr/>
        <w:t>㯂䭡绎ꅌ盍⨵撱녇</w:t>
      </w:r>
      <w:r>
        <w:rPr/>
        <w:t>ꦿ⩏</w:t>
      </w:r>
      <w:r>
        <w:rPr/>
        <w:t>ㄹ啤灉䰩櫃⒬ꏎ幄䁂勂䰵え⪡㦵に뭒扱俍塸䇃㘸䕱汮</w:t>
      </w:r>
      <w:r>
        <w:rPr/>
        <w:t>ꥅ</w:t>
      </w:r>
      <w:r>
        <w:rPr/>
        <w:t>㠩䭸婧䈲渫爹</w:t>
      </w:r>
      <w:r>
        <w:rPr/>
        <w:t>ꕬ</w:t>
      </w:r>
      <w:r>
        <w:rPr/>
        <w:t>쉥桉㫂㛂佸䭕뼯㕴ꥹ</w:t>
      </w:r>
      <w:r>
        <w:rPr/>
        <w:t>ꗃ</w:t>
      </w:r>
      <w:r>
        <w:rPr/>
        <w:t>漻塍뾘欺䩉ㅂ斵쉙猯㑊澡眻轃䏍⵺쉦桬䀴ꆏ塘獪䁊睊㵦㭳㕩朲凂Ⓧ㐮⚏쉊顱扒㍙슬㒡</w:t>
      </w:r>
      <w:r>
        <w:rPr/>
        <w:t>ⱄ⑚⥆</w:t>
      </w:r>
      <w:r>
        <w:rPr/>
        <w:t>㘦</w:t>
      </w:r>
      <w:r>
        <w:rPr/>
        <w:t>ꦿ</w:t>
      </w:r>
      <w:r>
        <w:rPr/>
        <w:t>禩쉀싂쉫劵姂㵃瑑唭滃䁗숪쉵ㅉ皿칳</w:t>
      </w:r>
      <w:r>
        <w:rPr/>
        <w:t>ꕳ</w:t>
      </w:r>
      <w:r>
        <w:rPr/>
        <w:t>쉑</w:t>
      </w:r>
      <w:r>
        <w:rPr/>
        <w:t>ⴵ┰</w:t>
      </w:r>
      <w:r>
        <w:rPr/>
        <w:t>견싂┽晔⮡㉳廃畊櫂䭀嚥䏂穠㊿慣숳㕪棂♃䝌湹顭博⒵䏂䲿䀮潬⛍⥴㡍䗂걡斵䙲頷♰穀⩮佖갴ꥫ䐫쉲未坩䨬㛂䇂窱涣㪩ꄽ싂싎䭮䱑妣㕮塇䌵ꅓ穞朱츰伴⑪頪</w:t>
      </w:r>
      <w:r>
        <w:rPr/>
        <w:t>⡗</w:t>
      </w:r>
      <w:r>
        <w:rPr/>
        <w:t>救䞡剠剈㔳땸牣ꅱ䌪妻剴个깭歺輪恪칙拂ㅫ숭飂䇂쉠灮剈嚩숬杳</w:t>
      </w:r>
      <w:r>
        <w:rPr/>
        <w:t>ⱇⲬ</w:t>
      </w:r>
      <w:r>
        <w:rPr/>
        <w:t>㩎繀䌽掻敷㗎녶뼵汧吮ꍔ墩樥扴㑮썸⴬扏㖿⎻䢥넦쉆ꥥ䇂㘤丯祘䠫</w:t>
      </w:r>
    </w:p>
    <w:p>
      <w:pPr>
        <w:pStyle w:val="PreformattedText"/>
        <w:bidi w:val="0"/>
        <w:spacing w:before="0" w:after="0"/>
        <w:jc w:val="left"/>
        <w:rPr/>
      </w:pPr>
      <w:r>
        <w:rPr/>
        <w:t>洣⿎绂磂恉쉁</w:t>
      </w:r>
      <w:r>
        <w:rPr/>
        <w:t>ꕄ⩬</w:t>
      </w:r>
      <w:r>
        <w:rPr/>
        <w:t>숣烂</w:t>
      </w:r>
      <w:r>
        <w:rPr/>
        <w:t>꧂</w:t>
      </w:r>
      <w:r>
        <w:rPr/>
        <w:t>쉉녏슥䍢㜹숮滂渱㏃ꅧ䊡䈤딻쉆뭕㭱쉠䲏㔥숊쉦縸㍗㈳浮쉏</w:t>
      </w:r>
      <w:r>
        <w:rPr/>
        <w:t>⡒</w:t>
      </w:r>
      <w:r>
        <w:rPr/>
        <w:t>ꤳ</w:t>
      </w:r>
      <w:r>
        <w:rPr/>
        <w:t>㡡</w:t>
      </w:r>
      <w:r>
        <w:rPr/>
        <w:t>ꕊ</w:t>
      </w:r>
      <w:r>
        <w:rPr/>
        <w:t>䥗浂捨떱싂컍䕥</w:t>
      </w:r>
      <w:r>
        <w:rPr/>
        <w:t>ꗂ</w:t>
      </w:r>
      <w:r>
        <w:rPr/>
        <w:t>堷⑀칢汏㡨来电汵彄勂㙩偲〉ꄳ⥔츭쎣꥗싍⵫姂⍅뽳뗂椮쌵슥䍾㕗䮮竂輹䦥ヂ딲繯⸫灩쉪棍⨰츱づꅅ칣㙒싂凂㟂䝑湬㇂海塖祯淂碣ꥶ칶獴</w:t>
      </w:r>
      <w:r>
        <w:rPr/>
        <w:t>ꤥ</w:t>
      </w:r>
      <w:r>
        <w:rPr/>
        <w:t>湮䥏㝠</w:t>
      </w:r>
      <w:r>
        <w:rPr/>
        <w:t>ꥀ</w:t>
      </w:r>
      <w:r>
        <w:rPr/>
        <w:t>歱畉氤幦䕕㙠⼫㬨쉹쵥칡桧牉䑨撏炘쉄偯⧂幓琥㕭浂乲䡋瘴</w:t>
      </w:r>
      <w:r>
        <w:rPr/>
        <w:t>ꤪ</w:t>
      </w:r>
      <w:r>
        <w:rPr/>
        <w:t>䉹弯걦㑃縨䱱㪿戭쉋䪵䘪䑴睤幊偈ㅺ䡒슱뭨㍧쉋㉤㝐깙獹灧</w:t>
      </w:r>
      <w:r>
        <w:rPr/>
        <w:t>ꥅ</w:t>
      </w:r>
      <w:r>
        <w:rPr/>
        <w:t>廃娵㏂彶┸何쉹䈵</w:t>
      </w:r>
      <w:r>
        <w:rPr/>
        <w:t>⠰</w:t>
      </w:r>
      <w:r>
        <w:rPr/>
        <w:t>쉬⩲쏂兎㌱⮣栶㭯䠲氥</w:t>
      </w:r>
      <w:r>
        <w:rPr/>
        <w:t>⣂</w:t>
      </w:r>
      <w:r>
        <w:rPr/>
        <w:t>呌㡅桘㈥碮智⹥䉎䍓唩偎截忂⩢䘻䈣㇂䳍扞吤ㅌ녣帮炿彄噹㜺䉮䈩㐴⧂绂南坨彁ㆡ슏⮘㝌员奂硚ꎬ利䑖⑬㡋</w:t>
      </w:r>
      <w:r>
        <w:rPr/>
        <w:t>ꕞ</w:t>
      </w:r>
      <w:r>
        <w:rPr/>
        <w:t>䴸╚</w:t>
      </w:r>
      <w:r>
        <w:rPr/>
        <w:t>⡧</w:t>
      </w:r>
      <w:r>
        <w:rPr/>
        <w:t>쵵朸廂秃吶숭</w:t>
      </w:r>
      <w:r>
        <w:rPr/>
        <w:t>ⰽ</w:t>
      </w:r>
      <w:r>
        <w:rPr/>
        <w:t>嘥</w:t>
      </w:r>
      <w:r>
        <w:rPr/>
        <w:t>ꤰ</w:t>
      </w:r>
      <w:r>
        <w:rPr/>
        <w:t>Ⱞ</w:t>
      </w:r>
      <w:r>
        <w:rPr/>
        <w:t>䙁</w:t>
      </w:r>
      <w:r>
        <w:rPr/>
        <w:t>ꤶ</w:t>
      </w:r>
      <w:r>
        <w:rPr/>
        <w:t>瞻牌〸幈惂깣걳执⮱啑硖♕䭩㍈縷䍩싂灱扔⬥瑆迂䉨愣䂵睃斬깟捒楒썤⩄⹍婮뽅辣软犥뭷典㕯捱㖩楡㞮⽬䨻沵</w:t>
      </w:r>
      <w:r>
        <w:rPr/>
        <w:t>⡈</w:t>
      </w:r>
      <w:r>
        <w:rPr/>
        <w:t>䵑♬⽠顤摑碱㥍㡦癟䙍䦩㵪䰯㜥䦏浕치癙</w:t>
      </w:r>
      <w:r>
        <w:rPr/>
        <w:t>ⵞ</w:t>
      </w:r>
      <w:r>
        <w:rPr/>
        <w:t>栽咥䅁扵⤲캥쉴⻍凎獹䱌㑏塲漥믂縲쉢㠩䮘迎帪橨㡾⍰</w:t>
      </w:r>
      <w:r>
        <w:rPr/>
        <w:t>⠩</w:t>
      </w:r>
      <w:r>
        <w:rPr/>
        <w:t>晡</w:t>
      </w:r>
      <w:r>
        <w:rPr/>
        <w:t>ꔤ</w:t>
      </w:r>
      <w:r>
        <w:rPr/>
        <w:t>繸썒㥫ꅀ</w:t>
      </w:r>
      <w:r>
        <w:rPr/>
        <w:t>ꥒ</w:t>
      </w:r>
      <w:r>
        <w:rPr/>
        <w:t>渮殩㙳⌯㩋橆潪쉚㩰츣</w:t>
      </w:r>
      <w:r>
        <w:rPr/>
        <w:t>ꕑ</w:t>
      </w:r>
      <w:r>
        <w:rPr/>
        <w:t>顠㊻㧂町泃愽瓂甥뇂䗂쵶㑥</w:t>
      </w:r>
      <w:r>
        <w:rPr/>
        <w:t>ꥀ</w:t>
      </w:r>
      <w:r>
        <w:rPr/>
        <w:t>䔹洳뇂䍨꺡癩㑂䵒䷂뽢八⥩倨瑶⚣祾灏廂听䠪か츫츲剈숦⥐繅긩慡㙮契瑃幉秂攳䡚幬奋歐幕挷䚿顬</w:t>
      </w:r>
      <w:r>
        <w:rPr/>
        <w:t>ⱊ</w:t>
      </w:r>
      <w:r>
        <w:rPr/>
        <w:t>噪塒佁</w:t>
      </w:r>
      <w:r>
        <w:rPr/>
        <w:t>ꕩ</w:t>
      </w:r>
      <w:r>
        <w:rPr/>
        <w:t>敌칒ꍊ쉊숯兡⾥㕴딶꥖㬨犏쉯⹄쉀䌪犏䩙묬䋂瘹坡䭨牡捋䩤☥㝖</w:t>
      </w:r>
      <w:r>
        <w:rPr/>
        <w:t>ⴥ</w:t>
      </w:r>
      <w:r>
        <w:rPr/>
        <w:t>㕾</w:t>
      </w:r>
      <w:r>
        <w:rPr/>
        <w:t>꧂</w:t>
      </w:r>
      <w:r>
        <w:rPr/>
        <w:t>ず⥄楃彳㯎䂘쉪㠭㖵睸䋂㖿に㶏</w:t>
      </w:r>
      <w:r>
        <w:rPr/>
        <w:t>⠱⣂</w:t>
      </w:r>
      <w:r>
        <w:rPr/>
        <w:t>係䵗夸䂩䃂瀩恶☺剱㶩洯</w:t>
      </w:r>
      <w:r>
        <w:rPr/>
        <w:t>⡔</w:t>
      </w:r>
      <w:r>
        <w:rPr/>
        <w:t>㵞ㄸ⮘㝈㑖쉥㬤䎱숦䑙咬숸ꍹㅮ㘫믃熵助刪䴽泂⹹椻숮䙫뾱겵稭慁䱚摭焷㴶䝵䂬ꅅ灐깤㬭㑺⩓</w:t>
      </w:r>
      <w:r>
        <w:rPr/>
        <w:t>ⰽ</w:t>
      </w:r>
      <w:r>
        <w:rPr/>
        <w:t>壂乊唹ィ숶㥋湚㶵숨㐷㕠穥㵰뮘獇쉙ꅅ쉘┊</w:t>
      </w:r>
      <w:r>
        <w:rPr/>
        <w:t>ⱟ</w:t>
      </w:r>
      <w:r>
        <w:rPr/>
        <w:t>쉌烃㍖䑩䍺摩㢣㉫䆏쉏</w:t>
      </w:r>
      <w:r>
        <w:rPr/>
        <w:t>⠸</w:t>
      </w:r>
      <w:r>
        <w:rPr/>
        <w:t>呁嘤玘쉴䁣㑌</w:t>
      </w:r>
      <w:r>
        <w:rPr/>
        <w:t>⢮</w:t>
      </w:r>
      <w:r>
        <w:rPr/>
        <w:t>슮⩪呕縸摌楧숪</w:t>
      </w:r>
      <w:r>
        <w:rPr/>
        <w:t>ꥇ</w:t>
      </w:r>
      <w:r>
        <w:rPr/>
        <w:t>ꥰ◂渽垮乗</w:t>
      </w:r>
      <w:r>
        <w:rPr/>
        <w:t>⡉</w:t>
      </w:r>
      <w:r>
        <w:rPr/>
        <w:t>싂䙳걧但灁䵰싎㍄丱슩哂縷걹</w:t>
      </w:r>
      <w:r>
        <w:rPr/>
        <w:t>ⱙ</w:t>
      </w:r>
      <w:r>
        <w:rPr/>
        <w:t>䗂獷ꥰ吷☨積뭡顈碣䥱◂</w:t>
      </w:r>
      <w:r>
        <w:rPr/>
        <w:t>ꤱ</w:t>
      </w:r>
      <w:r>
        <w:rPr/>
        <w:t>㥫癊縵⥣싂䕣栥㟂䐪숽츨眪匬ꄴ⴨卲剉勂㍡㟂습㞡쉺</w:t>
      </w:r>
      <w:r>
        <w:rPr/>
        <w:t>ꤦ</w:t>
      </w:r>
      <w:r>
        <w:rPr/>
        <w:t>慢ㄨ灉슩㍮㦿ꥨ쉌╋煅싂朴剎㩟┦甶漪破䨣䙊忂橬⬰╥숥쌺幏</w:t>
      </w:r>
      <w:r>
        <w:rPr/>
        <w:t>꧂</w:t>
      </w:r>
      <w:r>
        <w:rPr/>
        <w:t>噹瑊쉬嗂牵슡绂塅⻎棂</w:t>
      </w:r>
      <w:r>
        <w:rPr/>
        <w:t>꥓</w:t>
      </w:r>
      <w:r>
        <w:rPr/>
        <w:t>쉩奅숸係䀪숬갫ㄹ唤墏䶻</w:t>
      </w:r>
      <w:r>
        <w:rPr/>
        <w:t>ꕬ</w:t>
      </w:r>
      <w:r>
        <w:rPr/>
        <w:t>㆏㉊䅉楦擂ꥺ</w:t>
      </w:r>
      <w:r>
        <w:rPr/>
        <w:t>⠶</w:t>
      </w:r>
      <w:r>
        <w:rPr/>
        <w:t>摾个だ⿂㙅</w:t>
      </w:r>
      <w:r>
        <w:rPr/>
        <w:t>ꔷ</w:t>
      </w:r>
      <w:r>
        <w:rPr/>
        <w:t>긻㑋䙄숱劣㥹硢彪啘</w:t>
      </w:r>
      <w:r>
        <w:rPr/>
        <w:t>ⷎ</w:t>
      </w:r>
      <w:r>
        <w:rPr/>
        <w:t>Ⳏ</w:t>
      </w:r>
      <w:r>
        <w:rPr/>
        <w:t>帪쉞䕏슩䌦땡癴涱♀㥉㈥쉉煰㙊숳䏂ꥰ걧갺㘪势祾浓壂䵬쵺▻䩆썅ご帪穓습瘤㵲併乺⵮㕡搬⩾䬺塕㭹⥡ㅎ뼪ㄩ쉶抩档ギ车悏睺獲斮㉫唷슩䑴穲땑걪╓⸸쉷欵쉉彐䢿佒欴䪵쉟タ縻⩸</w:t>
      </w:r>
      <w:r>
        <w:rPr/>
        <w:t>ꕩ</w:t>
      </w:r>
      <w:r>
        <w:rPr/>
        <w:t>땧쉤侵欨㈦㣂딪쉔㭌炡숻⾣助桬쉨䑳땖栲싃⵴㙑戬㕟⑶祊獏㭦쉮刱味</w:t>
      </w:r>
      <w:r>
        <w:rPr/>
        <w:t>⠺</w:t>
      </w:r>
      <w:r>
        <w:rPr/>
        <w:t>欱戲兘䲏唲㞩慸㈷乌䥠潕⬷䣂긯㕗䈨穸㯂䞵⸣奣㕫䁹憱䭮㬪乆憣牭숨쉈潘顎䤸疱쉯段䑘歸⹴〉圴쉨䉏纻ꇃ㑔灨〸坂睇ⸯ䅙쉳뼴䰱⚘⧂㐤㶱䝱拂䅵愤曂幬曂㍩ꅏ穘找싂컃☱㆘⾩㭵㠬啠䞿奪ざ쉐䙸扄太䳎ꥫ硁恚㭘潯佌⬦㩂䉷뼮䮥迂⬬㩨䊣꺣飂㇂⍾抣桗捦噬㧂⩵칹䌵쉪歙旎坖</w:t>
      </w:r>
      <w:r>
        <w:rPr/>
        <w:t>Ⳃ</w:t>
      </w:r>
      <w:r>
        <w:rPr/>
        <w:t>怳⥣㙓</w:t>
      </w:r>
      <w:r>
        <w:rPr/>
        <w:t>ⱕⱵ</w:t>
      </w:r>
      <w:r>
        <w:rPr/>
        <w:t>䬽轍猱⏂⨳绎녂䔨幏숴㗃⩁穰汈㬸⹅佴ꍡ卋佀㢥쵬㥱쉎㩋懍烂슡癤ꍯ桌⬪㇂偦쎮攣䕰㯂쉖昱渦䁍祑瞩䕋槃㵡♞浩䕫쌩彷숬숮汎庬싂썰䡋瑟㵴睗畂ꄦ⥆頯奡䴬⻂偢䙇▣䞡剁乑䣍䥉녢</w:t>
      </w:r>
      <w:r>
        <w:rPr/>
        <w:t>ꥁ</w:t>
      </w:r>
      <w:r>
        <w:rPr/>
        <w:t>뗂奫㝃땚樫쉨☵场橌숪椯䡮亻歔</w:t>
      </w:r>
      <w:r>
        <w:rPr/>
        <w:t>⡉</w:t>
      </w:r>
      <w:r>
        <w:rPr/>
        <w:t>쉡</w:t>
      </w:r>
      <w:r>
        <w:rPr/>
        <w:t>ⱑ</w:t>
      </w:r>
      <w:r>
        <w:rPr/>
        <w:t>焹䐤墬㶮껂係</w:t>
      </w:r>
      <w:r>
        <w:rPr/>
        <w:t>ꕅ</w:t>
      </w:r>
      <w:r>
        <w:rPr/>
        <w:t>橐䁫⌸癘싂碥껂⯂硾㔩䃂擂噮쉉栶煄</w:t>
      </w:r>
      <w:r>
        <w:rPr/>
        <w:t>ꔊ</w:t>
      </w:r>
      <w:r>
        <w:rPr/>
        <w:t>뽟</w:t>
      </w:r>
      <w:r>
        <w:rPr/>
        <w:t>Ⱘ</w:t>
      </w:r>
      <w:r>
        <w:rPr/>
        <w:t>顄佹䝨愥妘쉨뭵뽲顀ꄯ汃숪淂⬮呌畉猫㡀挤걶䚣炵偱쉗㩃弩慄㝂掩䮥软䙷欥勎뾩뗂婌㥵⩞숽쉌䲮煘깨䪮㊮潷넻归ꌭ橐慁勂䡀슿坞녗ꥩ䵐쉡樯佖窬朽枣璿歉侘묹徬匪</w:t>
      </w:r>
      <w:r>
        <w:rPr/>
        <w:t>ꔲ</w:t>
      </w:r>
      <w:r>
        <w:rPr/>
        <w:t>䥷⾿⥫憩撡쉇迂긯婧䬸怯♅迂녉⾿</w:t>
      </w:r>
      <w:r>
        <w:rPr/>
        <w:t>ꥄ</w:t>
      </w:r>
      <w:r>
        <w:rPr/>
        <w:t>㵠奦到⍚쉇쉂浒燃塇兹䕊懂畍숶噹扨㙷쉟⽕ꏂ⭕⹊넦칁넪彑䑈슻乱⨴渪⵬瑱偪偔䷎㟃䱤杇슥顯盂㍨䣂ぞꥧ숫ꅃ砯䠱柂卡楺ぺ슏入癀朹瀣䉁䷂啖㩇煒⍞呀⵾䭥ꥥ䳂䠳䝐楋㩈侣㵴㝡惂</w:t>
      </w:r>
      <w:r>
        <w:rPr/>
        <w:t>ⱖ</w:t>
      </w:r>
      <w:r>
        <w:rPr/>
        <w:t>䝕漻</w:t>
      </w:r>
      <w:r>
        <w:rPr/>
        <w:t>ꔭ</w:t>
      </w:r>
      <w:r>
        <w:rPr/>
        <w:t>焻숤昺庘䕂긲⧂䭷瀲橩穾╯潾硏⫃숲ꥳ彯旂㊮濂祄嚵䅃쵡䥧瘫⍏活숵禿⥕桎卮ㆮ쉘䜬췂ꄭ쉋睋㧂숥숥頥倴渲ꆵ㥺싂牞숹乶⾵칣剾⤦녒浨硥䌩숭䍖囂あ⦮념㥑坢</w:t>
      </w:r>
      <w:r>
        <w:rPr/>
        <w:t>꧂</w:t>
      </w:r>
      <w:r>
        <w:rPr/>
        <w:t>㈦欪慢⩡ㅯ䩡辣쎮䆩猸揍쉤쉢牠䜴㢥⼩㉳䱘殬癒斩怳䗂쉂䘯嚩</w:t>
      </w:r>
      <w:r>
        <w:rPr/>
        <w:t>ꤺ</w:t>
      </w:r>
      <w:r>
        <w:rPr/>
        <w:t>묽偧吭愳ㅍ䩶㝀穨䁃祶南㙩㑂撱칖</w:t>
      </w:r>
      <w:r>
        <w:rPr/>
        <w:t>ⷂ</w:t>
      </w:r>
      <w:r>
        <w:rPr/>
        <w:t>焯㠨乗獋⍹㤯㵯溩㶵摴쵋깭䝦坮쉑㔮繨╷딽⑞版杄庵㋂氫䦣싂伤㩡㔲䗂䚏橌㠩⦩䁂⩤㩥䨽⤨癖〬쌨깷熡ꅘ帷帰頪⩌䗂栣㐽⥰쉠쌥栰뭉쌥슣摍偑爯惂剐㞮癖彄晍␻⑦穟捲灯䛍毂⚥吪</w:t>
      </w:r>
      <w:r>
        <w:rPr/>
        <w:t>ꦱ</w:t>
      </w:r>
      <w:r>
        <w:rPr/>
        <w:t>帥쉘쉒ㅤ뼣</w:t>
      </w:r>
      <w:r>
        <w:rPr/>
        <w:t>ⱦ</w:t>
      </w:r>
      <w:r>
        <w:rPr/>
        <w:t>慬浞祉擂⍀쉓⭷</w:t>
      </w:r>
      <w:r>
        <w:rPr/>
        <w:t>ꤩ</w:t>
      </w:r>
      <w:r>
        <w:rPr/>
        <w:t>ⱂ</w:t>
      </w:r>
      <w:r>
        <w:rPr/>
        <w:t>佭呫㍰⚏噢楷Ⓕ怷ꍎ䆡⥃䍳伪睙祋坓猪䢻땔䁹噸娥쉲쉲繑ꥱ嘨떻뽟顋</w:t>
      </w:r>
      <w:r>
        <w:rPr/>
        <w:t>⡍</w:t>
      </w:r>
      <w:r>
        <w:rPr/>
        <w:t>䙲♏습㙧礮ꅂ湈숮煊䭓繘쉣治猷⌥楐疱砲琰泃當吮䅹慄긴殥乌堷쉣灂勂祾㉲㛂䱀樣</w:t>
      </w:r>
      <w:r>
        <w:rPr/>
        <w:t>ⴻꕔꕅ</w:t>
      </w:r>
      <w:r>
        <w:rPr/>
        <w:t>圵쉫浡瑏긽椯略樯䊮슬싂卭㑅灭呲䌱止⴪껂䛂</w:t>
      </w:r>
      <w:r>
        <w:rPr/>
        <w:t>ꕙ</w:t>
      </w:r>
      <w:r>
        <w:rPr/>
        <w:t>摲慔쉧⥕㤰카㕓숥䈴춬湚瀹</w:t>
      </w:r>
      <w:r>
        <w:rPr/>
        <w:t>Ⱓ</w:t>
      </w:r>
      <w:r>
        <w:rPr/>
        <w:t>两㵸橘숽슘㯂繠㯂슮숬䥰숫㜲☥煦쏂單妏漮㢩㋂쉒㗂쉉允灺䭁츊䱎ꄸ슏</w:t>
      </w:r>
      <w:r>
        <w:rPr/>
        <w:t>ꥃ⛂</w:t>
      </w:r>
      <w:r>
        <w:rPr/>
        <w:t>䉡㙺⥇⩦彧硲坎甲⪱⫂痂䭷獥䵐⸹榻剷䠻뽗♂㵁碡츺촲Ⓜ쉚쉊璏땄䗍䝯䨹</w:t>
      </w:r>
      <w:r>
        <w:rPr/>
        <w:t>ꗂ</w:t>
      </w:r>
      <w:r>
        <w:rPr/>
        <w:t>呠䨦녣㉙彸쉢䭇祙ꥦ䐣㝈䌻睋塞典廂杚堯彥焤⎱㙪쉋䄯䉐녂栯</w:t>
      </w:r>
      <w:r>
        <w:rPr/>
        <w:t>ꥀ</w:t>
      </w:r>
      <w:r>
        <w:rPr/>
        <w:t>㙉쉌슩湉⫂쵒</w:t>
      </w:r>
      <w:r>
        <w:rPr/>
        <w:t>⠦</w:t>
      </w:r>
      <w:r>
        <w:rPr/>
        <w:t>걾칎幦ネ奎夫䁲樲儬뭟⯂恰礳祷横儨䁫䕢╍♘祏쉄☱坢䐪搪뽁ꥢ촽☮㉑奢</w:t>
      </w:r>
      <w:r>
        <w:rPr/>
        <w:t>Ⱨ</w:t>
      </w:r>
      <w:r>
        <w:rPr/>
        <w:t>쉱塲䐷顈㎏⼮촫쉀掱䩋⿂쉞⮥磂ぁ㛍숫匵칮啒䕨㠶㡱</w:t>
      </w:r>
      <w:r>
        <w:rPr/>
        <w:t>ⵀ</w:t>
      </w:r>
      <w:r>
        <w:rPr/>
        <w:t>甭쉇戰恆숻䈫숱晱兖⸥䥑㭐串弶슏</w:t>
      </w:r>
      <w:r>
        <w:rPr/>
        <w:t>ⴰ</w:t>
      </w:r>
      <w:r>
        <w:rPr/>
        <w:t>䎏⽴略睞旂걪橥歚䑎뭏䁳䘽䏂⹬싂쉕딪䜭お䫂扅恳啄䠭啟呟矂䑌壂牰業亩睭♲偟</w:t>
      </w:r>
      <w:r>
        <w:rPr/>
        <w:t>ꥏ</w:t>
      </w:r>
      <w:r>
        <w:rPr/>
        <w:t>녠颩㍢䥬⭦睡㥃影栴☲</w:t>
      </w:r>
      <w:r>
        <w:rPr/>
        <w:t>Ⱨ</w:t>
      </w:r>
      <w:r>
        <w:rPr/>
        <w:t>䙲嫂卄ꅚ轐촮呀牂㟂숬슩ꥬ慥㡵㢻怵</w:t>
      </w:r>
      <w:r>
        <w:rPr/>
        <w:t>ⷃ</w:t>
      </w:r>
      <w:r>
        <w:rPr/>
        <w:t>纮㝓컎櫂쉊弸⻍⩌䱅ꅏ쉁␦딪佋啞桮䲬塰ぉ咱쉎伭⯂斿</w:t>
      </w:r>
      <w:r>
        <w:rPr/>
        <w:t>ⱕ</w:t>
      </w:r>
      <w:r>
        <w:rPr/>
        <w:t>ꥏ</w:t>
      </w:r>
      <w:r>
        <w:rPr/>
        <w:t>砰ㆩ촵䱭乲</w:t>
      </w:r>
      <w:r>
        <w:rPr/>
        <w:t>Ɱ</w:t>
      </w:r>
      <w:r>
        <w:rPr/>
        <w:t>刪격䩟戤⭘</w:t>
      </w:r>
      <w:r>
        <w:rPr/>
        <w:t>ꗂ</w:t>
      </w:r>
      <w:r>
        <w:rPr/>
        <w:t>凂묪犥䍚䑦塣杪⩙㶿㙋䮏⬭捓慉ꄵ硍곂瑀</w:t>
      </w:r>
      <w:r>
        <w:rPr/>
        <w:t>ⱚ</w:t>
      </w:r>
      <w:r>
        <w:rPr/>
        <w:t>⽎䭓个医偘㴺剴妘夭㞻䭯쉺噵炩娬啖</w:t>
      </w:r>
      <w:r>
        <w:rPr/>
        <w:t>ꤳ</w:t>
      </w:r>
      <w:r>
        <w:rPr/>
        <w:t>忂琶倽䍏嚥䠲㡳쉖榥㭦ꅅ䡌㧂堤뮥兘</w:t>
      </w:r>
      <w:r>
        <w:rPr/>
        <w:t>ꤽ</w:t>
      </w:r>
      <w:r>
        <w:rPr/>
        <w:t>タ㌺晹㨵焰쉑㣂㉯浞潦䑔⵹据娺䍀㩯媿ꅘひ乮媩㕨前쉵制㩥숦䌪⑲獄쉄㈵䀦顡眥䜥橦恢쎩辱뽒습摏繾⌬䱲㨻煇悻뽅쉍略㑏쉦䐴㖘쉨쵒漯▵牕牳㑄㕣歬睬祵</w:t>
      </w:r>
      <w:r>
        <w:rPr/>
        <w:t>⠺</w:t>
      </w:r>
      <w:r>
        <w:rPr/>
        <w:t>硬</w:t>
      </w:r>
      <w:r>
        <w:rPr/>
        <w:t>⠥♹</w:t>
      </w:r>
      <w:r>
        <w:rPr/>
        <w:t>㬺噩쉪숣媣⫍弴泂⪣</w:t>
      </w:r>
      <w:r>
        <w:rPr/>
        <w:t>⡢</w:t>
      </w:r>
      <w:r>
        <w:rPr/>
        <w:t>橥⩡㚡</w:t>
      </w:r>
      <w:r>
        <w:rPr/>
        <w:t>ꥐ␵</w:t>
      </w:r>
      <w:r>
        <w:rPr/>
        <w:t>䐮啌瘮䩁皩떮牟地䅌䵃숬癑䟂潇슏幗㥍丰</w:t>
      </w:r>
      <w:r>
        <w:rPr/>
        <w:t>⠹⥋</w:t>
      </w:r>
      <w:r>
        <w:rPr/>
        <w:t>⺱睮時⑶傮䍓墵纏炻䑤楣</w:t>
      </w:r>
      <w:r>
        <w:rPr/>
        <w:t>ⷂ</w:t>
      </w:r>
      <w:r>
        <w:rPr/>
        <w:t>ꌫ玻䥣䈭쉖㙀䨽窮䩗眹쉗榻縳拂泂奏櫂溏秂䔬昨埂䥬</w:t>
      </w:r>
      <w:r>
        <w:rPr/>
        <w:t>⣃</w:t>
      </w:r>
      <w:r>
        <w:rPr/>
        <w:t>椫礪쵣縶</w:t>
      </w:r>
      <w:r>
        <w:rPr/>
        <w:t>ⱦ</w:t>
      </w:r>
      <w:r>
        <w:rPr/>
        <w:t>穰頱⽮纵轂땊</w:t>
      </w:r>
      <w:r>
        <w:rPr/>
        <w:t>ꗂ</w:t>
      </w:r>
      <w:r>
        <w:rPr/>
        <w:t>煘盂㢬촣轒䄴䍁㗍⺩渺兗쉭吪㑍</w:t>
      </w:r>
      <w:r>
        <w:rPr/>
        <w:t>⠹</w:t>
      </w:r>
      <w:r>
        <w:rPr/>
        <w:t>슩捥睸⭬攪㍑㩣㭳獦䁲硳ꍔ慬䖿弮摃昭㥂뽴䅎⍶噄쉉쵞南䩙쉕汢瘸愰旂㪥慲</w:t>
      </w:r>
      <w:r>
        <w:rPr/>
        <w:t>ꥎ</w:t>
      </w:r>
      <w:r>
        <w:rPr/>
        <w:t>侮盂⎮砲぀砽쉤樊㢮걒㍶秂㡭器쉢晣㌭쵣秎朰㵄揂ヂ⪣偩䙺塩湁ꅘ㥷婵窩穆獱勂썵恏㜸弲迂䙙숽浪╫⭕⩋</w:t>
      </w:r>
      <w:r>
        <w:rPr/>
        <w:t>ꔮ♙</w:t>
      </w:r>
      <w:r>
        <w:rPr/>
        <w:t>槂樻弻녢</w:t>
      </w:r>
      <w:r>
        <w:rPr/>
        <w:t>⠪</w:t>
      </w:r>
      <w:r>
        <w:rPr/>
        <w:t>쉪䅓捪㩮矂⴪㮡㯃싂步䘴䩪碣敆⮱倦</w:t>
      </w:r>
      <w:r>
        <w:rPr/>
        <w:t>ꕢ</w:t>
      </w:r>
      <w:r>
        <w:rPr/>
        <w:t>㈳䱭</w:t>
      </w:r>
      <w:r>
        <w:rPr/>
        <w:t>⡚</w:t>
      </w:r>
      <w:r>
        <w:rPr/>
        <w:t>썤滂䅌㩫䄳牷㝓숰</w:t>
      </w:r>
      <w:r>
        <w:rPr/>
        <w:t>ꕯ</w:t>
      </w:r>
      <w:r>
        <w:rPr/>
        <w:t>㩓椲䧂䰷牟</w:t>
      </w:r>
      <w:r>
        <w:rPr/>
        <w:t>ꥋ</w:t>
      </w:r>
      <w:r>
        <w:rPr/>
        <w:t>禵焻⪿⦣㑃</w:t>
      </w:r>
      <w:r>
        <w:rPr/>
        <w:t>⡩</w:t>
      </w:r>
      <w:r>
        <w:rPr/>
        <w:t>걟彀桉㩏⹙䰲㥶坙晓䩵걅⹯숤喩拎暬氽吭剅䡤晈娲</w:t>
      </w:r>
      <w:r>
        <w:rPr/>
        <w:t>⠪</w:t>
      </w:r>
      <w:r>
        <w:rPr/>
        <w:t>싎䩹⩣ꌮ숩⩇촷嘣쵊䫂</w:t>
      </w:r>
      <w:r>
        <w:rPr/>
        <w:t>ⶮ</w:t>
      </w:r>
      <w:r>
        <w:rPr/>
        <w:t>ꇂ</w:t>
      </w:r>
      <w:r>
        <w:rPr/>
        <w:t>ⵒ</w:t>
      </w:r>
      <w:r>
        <w:rPr/>
        <w:t>獲㕉ꄪ卍㎩炥㬣쵧琫汶⩏쉨煣晦⤥</w:t>
      </w:r>
      <w:r>
        <w:rPr/>
        <w:t>Ⱓ</w:t>
      </w:r>
      <w:r>
        <w:rPr/>
        <w:t>䜶쉪슿䭴䭴쵺갱纵枱㐻ꅫ枻䤦뼷匬绂</w:t>
      </w:r>
      <w:r>
        <w:rPr/>
        <w:t>ꔫ</w:t>
      </w:r>
      <w:r>
        <w:rPr/>
        <w:t>啬㡥㵍瑁痂쉗슥䍾䝈╒㵓䪩㐽㛂熥廂놵䀸悥泂㈲瀹㓂쉀╥뮘潧䁗䰬⑄呔槂䯍䋍恲껂卡䁋坐䶩捦椮癋䫂癪㡘⩫圫顊祑뭡獮〫싂獳䙇禿奎䝓纵癯癲睍껂敤挨</w:t>
      </w:r>
      <w:r>
        <w:rPr/>
        <w:t>ꤥ</w:t>
      </w:r>
      <w:r>
        <w:rPr/>
        <w:t>쵚䫂슩祃㩀轞㉖啶烂央仂䀶撡㐷⭚슩䠫슩㩃ꍵ갱䜺䭳畠㨺㉑堽㷍</w:t>
      </w:r>
      <w:r>
        <w:rPr/>
        <w:t>ꦩ</w:t>
      </w:r>
      <w:r>
        <w:rPr/>
        <w:t>걘⩅别樮惂쉢䳂쉹뽶㩱ꌫ乓掱뾿楤恪瀽搪䏂強㤤彗晏䁒㬺슮뼻䉾桦媵㵆塏啗㡖䳂ꌵ婬ꇎ뮵㩇㐥쉖츪䍟</w:t>
      </w:r>
      <w:r>
        <w:rPr/>
        <w:t>ꕴ</w:t>
      </w:r>
      <w:r>
        <w:rPr/>
        <w:t>㬬旂䚻浅橬疿吭믂쉓</w:t>
      </w:r>
      <w:r>
        <w:rPr/>
        <w:t>ꥏ⨹⨸</w:t>
      </w:r>
      <w:r>
        <w:rPr/>
        <w:t>収䑙偣䱗䩩心浉</w:t>
      </w:r>
      <w:r>
        <w:rPr/>
        <w:t>ⱔ</w:t>
      </w:r>
      <w:r>
        <w:rPr/>
        <w:t>廂癑䬥숮꤮坩⾡轩乲칹갸坃佧晹摙洣轔ꥤ煭⽪숻剡</w:t>
      </w:r>
      <w:r>
        <w:rPr/>
        <w:t>⠯</w:t>
      </w:r>
      <w:r>
        <w:rPr/>
        <w:t>奅⽐㔴珂毂쉱佾쉴</w:t>
      </w:r>
      <w:r>
        <w:rPr/>
        <w:t>꤫</w:t>
      </w:r>
      <w:r>
        <w:rPr/>
        <w:t>㧂뭐浆顕爴⥔╎䉶熻쉧⵵쵔乣슣쉞㮩扁䥦吪汴伯瞮参슱㴭桤繧ꍠ疱睋廃畡㧂⍄歺摯</w:t>
      </w:r>
      <w:r>
        <w:rPr/>
        <w:t>⠰</w:t>
      </w:r>
      <w:r>
        <w:rPr/>
        <w:t>灕</w:t>
      </w:r>
      <w:r>
        <w:rPr/>
        <w:t>ⴥ</w:t>
      </w:r>
      <w:r>
        <w:rPr/>
        <w:t>題癐毎ꥴ奫䅥淂迂䱁⩰捑廂䡦쉀畯ㆣ</w:t>
      </w:r>
      <w:r>
        <w:rPr/>
        <w:t>ⵇ</w:t>
      </w:r>
      <w:r>
        <w:rPr/>
        <w:t>烃幰牶煮㥊瀮쉅쉹搸⑧䖩烂㑨桧硍楾婁䑧⩂ꍨ⫃助䕬䜯〉⬯硋䭏䡃绂浥憮佅剓</w:t>
      </w:r>
      <w:r>
        <w:rPr/>
        <w:t>ꗂ</w:t>
      </w:r>
      <w:r>
        <w:rPr/>
        <w:t>쉐央뭡乁潑㘻捌氨測轅싍獸敒䩈伯拎⯂桌桭</w:t>
      </w:r>
      <w:r>
        <w:rPr/>
        <w:t>Ⳃ</w:t>
      </w:r>
      <w:r>
        <w:rPr/>
        <w:t>怺潕弤漴枻ㅠ牣쉇⾘坠穒ꅇ乣쵢썀쉚母뭱딲畊欥䕌顏⶿獩輫슣檣땵睆⚮㇎◂䵑剐숵睕欵顐⽂ㅶ顳슬쉺⪩䶮꺻ꍴ뿂痂녏⹍㠊幢奠ㅸ硤汏ꍨ曂</w:t>
      </w:r>
      <w:r>
        <w:rPr/>
        <w:t>ⵡ</w:t>
      </w:r>
      <w:r>
        <w:rPr/>
        <w:t>䩠</w:t>
      </w:r>
      <w:r>
        <w:rPr/>
        <w:t>⠱</w:t>
      </w:r>
      <w:r>
        <w:rPr/>
        <w:t>쉧쉍畟㛂뼤狂ꅞ烂潸氻枻䣍幾颿㭍䵂㍶塉歚㜺㉸㵷䝑⽣㑔쌬⥙灎</w:t>
      </w:r>
      <w:r>
        <w:rPr/>
        <w:t>ⱔ⥾</w:t>
      </w:r>
      <w:r>
        <w:rPr/>
        <w:t>潧昬癠睚恀硥壂卨</w:t>
      </w:r>
      <w:r>
        <w:rPr/>
        <w:t>Ⱘ</w:t>
      </w:r>
      <w:r>
        <w:rPr/>
        <w:t>⽹睵呭矂兺獧쉪㙥쉲ꏂ癲晴祲猹㕨礪咏⼽ㆩ㔨쉕ㅷ䙠砸䵠潾摇</w:t>
      </w:r>
      <w:r>
        <w:rPr/>
        <w:t>ꕨ⹃</w:t>
      </w:r>
      <w:r>
        <w:rPr/>
        <w:t>熻ꎥ堯噘姃䝩珂⧂䩘䥯쏂쉨㈻䑁㧂숪</w:t>
      </w:r>
      <w:r>
        <w:rPr/>
        <w:t>ꥄ</w:t>
      </w:r>
      <w:r>
        <w:rPr/>
        <w:t>僂㬲㥋獕䎩ꅙ喿樲쉾搩㙮䁁</w:t>
      </w:r>
      <w:r>
        <w:rPr/>
        <w:t>ꤶ</w:t>
      </w:r>
      <w:r>
        <w:rPr/>
        <w:t>갽潹涩싃勃숭뭲㩊⏂땺䥊䞏医潉㮥硄쉹㛂乘顁敟숦桟⩀側ꅢ扁</w:t>
      </w:r>
      <w:r>
        <w:rPr/>
        <w:t>ⵍ</w:t>
      </w:r>
      <w:r>
        <w:rPr/>
        <w:t>㧂轳礦瀹걨櫂쉍쉴⨪⩲㌣彋⪩ꅈ縨㢬幆⑀坩楟⦏百噺旂桹囂頬歂墩启〺忂㏃놥㈲</w:t>
      </w:r>
      <w:r>
        <w:rPr/>
        <w:t>⡚</w:t>
      </w:r>
      <w:r>
        <w:rPr/>
        <w:t>㟂涱呡濂⯂制ⸯ轸쉷</w:t>
      </w:r>
      <w:r>
        <w:rPr/>
        <w:t>ⴭ</w:t>
      </w:r>
      <w:r>
        <w:rPr/>
        <w:t>㥳嗂촥㩕숳淂頻쉄䱟쉒桪䡓牔扑촳㭞䂥╩㴵㕴㗍㌦㕡걵䨻┰䕡瀪偙䄤浦然딭</w:t>
      </w:r>
      <w:r>
        <w:rPr/>
        <w:t>ꦿ</w:t>
      </w:r>
      <w:r>
        <w:rPr/>
        <w:t>㐮恧欱⩉⹉ꅡ䍕䞩砸쉦ꎩ睊ꥹ䮵盃晫楱煟坋쉹䝍⏂⑨㷎㦵琣槂㑁䩴쉑䜨慱⏍䌦滂灌쉦夥瑂䤶匥硢ね徿쉘ꍲ녴㙷</w:t>
      </w:r>
      <w:r>
        <w:rPr/>
        <w:t>⡶</w:t>
      </w:r>
      <w:r>
        <w:rPr/>
        <w:t>縱椨佯䌯䡁갮噟䣂䡹佪湉쉅㥬佐㫂䣂姍묮助木</w:t>
      </w:r>
      <w:r>
        <w:rPr/>
        <w:t>Ⱪ</w:t>
      </w:r>
      <w:r>
        <w:rPr/>
        <w:t>楴斮ꍪ䩚땺숮绎眩䌹쉱</w:t>
      </w:r>
      <w:r>
        <w:rPr/>
        <w:t>ꦱ</w:t>
      </w:r>
      <w:r>
        <w:rPr/>
        <w:t>椽</w:t>
      </w:r>
      <w:r>
        <w:rPr/>
        <w:t>Ɫ</w:t>
      </w:r>
      <w:r>
        <w:rPr/>
        <w:t>쌪䂱汨컂䵓숱桠参杇</w:t>
      </w:r>
      <w:r>
        <w:rPr/>
        <w:t>ꥀ</w:t>
      </w:r>
      <w:r>
        <w:rPr/>
        <w:t>祱烃</w:t>
      </w:r>
      <w:r>
        <w:rPr/>
        <w:t>ꔹ</w:t>
      </w:r>
      <w:r>
        <w:rPr/>
        <w:t>㉯㑢㕕繏敱촨쉏숸ꅑ嘭燂뽋쉍場硂⛂㉵</w:t>
      </w:r>
      <w:r>
        <w:rPr/>
        <w:t>ꕲ</w:t>
      </w:r>
      <w:r>
        <w:rPr/>
        <w:t>䎩幩種땊쉞䨶噘ꆮ嘹</w:t>
      </w:r>
      <w:r>
        <w:rPr/>
        <w:t>ꕯ</w:t>
      </w:r>
      <w:r>
        <w:rPr/>
        <w:t>攤婲撩噮䰹洴뾵祵浞坡䌩년㕷묵숬攽佃偗离땗ꆘ吪뗂䵃쉖쵃썞渽矂뇍㌴㭖슮껂䅟桁슣澬캩뿂摮뮡䳂樳숨恱깖塺婉쉅</w:t>
      </w:r>
      <w:r>
        <w:rPr/>
        <w:t>ⰱ</w:t>
      </w:r>
      <w:r>
        <w:rPr/>
        <w:t>辵䶻</w:t>
      </w:r>
      <w:r>
        <w:rPr/>
        <w:t>ⱋ</w:t>
      </w:r>
      <w:r>
        <w:rPr/>
        <w:t>〪╥灈媻</w:t>
      </w:r>
      <w:r>
        <w:rPr/>
        <w:t>⡥</w:t>
      </w:r>
      <w:r>
        <w:rPr/>
        <w:t>쉑ꄱ奧獷ꆬ㤰杙⩸幨剹㕢㑶歸䉡潩쉊쉔携䡊迂桡㗂䉹杸恖䟂縶杌썔ꍲ摑㵴轓믂癤䇂玿硌捊畗剖塤쉈縷獥颻</w:t>
      </w:r>
      <w:r>
        <w:rPr/>
        <w:t>꤭</w:t>
      </w:r>
      <w:r>
        <w:rPr/>
        <w:t>湲猵䣂</w:t>
      </w:r>
      <w:r>
        <w:rPr/>
        <w:t>ⱱ</w:t>
      </w:r>
      <w:r>
        <w:rPr/>
        <w:t>ꇂ곂</w:t>
      </w:r>
      <w:r>
        <w:rPr/>
        <w:t>ⴸ</w:t>
      </w:r>
      <w:r>
        <w:rPr/>
        <w:t>彪⨻䂻⽏䁟䪡⍩丵圣兡㡒</w:t>
      </w:r>
      <w:r>
        <w:rPr/>
        <w:t>Ⱶ</w:t>
      </w:r>
      <w:r>
        <w:rPr/>
        <w:t>穇</w:t>
      </w:r>
      <w:r>
        <w:rPr/>
        <w:t>ⶻ</w:t>
      </w:r>
      <w:r>
        <w:rPr/>
        <w:t>㝒쌶䓂牬</w:t>
      </w:r>
      <w:r>
        <w:rPr/>
        <w:t>ꤪ</w:t>
      </w:r>
      <w:r>
        <w:rPr/>
        <w:t>牭㦩숻쉒坲偩轘䍋䍠䍖뭱䡌뼯瑬떮䩤㑞ꌮ䀵墣⩆瀰癉䞮쉃슩ꍐ䑹杔䙐쉘⏂㘵숬㩔녭뾏칆䄺쌊㵂颥䠬썪秂䔵⑥</w:t>
      </w:r>
      <w:r>
        <w:rPr/>
        <w:t>Ⱳ</w:t>
      </w:r>
      <w:r>
        <w:rPr/>
        <w:t>柎疬㨱䍨卒뽄硞涡獩㢡⽧곂쌣⨦ꥲ쉚䜤䋂祷뽰䉹</w:t>
      </w:r>
      <w:r>
        <w:rPr/>
        <w:t>ꥐ</w:t>
      </w:r>
      <w:r>
        <w:rPr/>
        <w:t>睙슡䴮橺炏䉂</w:t>
      </w:r>
      <w:r>
        <w:rPr/>
        <w:t>ꕪ⑰</w:t>
      </w:r>
      <w:r>
        <w:rPr/>
        <w:t>䘨䲮쌳뭂ꥯ䬶싂㥠㵆⥃迍杵㑥</w:t>
      </w:r>
      <w:r>
        <w:rPr/>
        <w:t>ꤳꕹ</w:t>
      </w:r>
      <w:r>
        <w:rPr/>
        <w:t>杹幔䘭㎿쉈惂쵃懂漣쎩楮䴯ㅎ梣顳믂橙濂浒</w:t>
      </w:r>
      <w:r>
        <w:rPr/>
        <w:t>⣂</w:t>
      </w:r>
      <w:r>
        <w:rPr/>
        <w:t>ꅆ㭪坾⏂煏狎ꅲ湕㐪晎땨㉄眣</w:t>
      </w:r>
      <w:r>
        <w:rPr/>
        <w:t>ꤴ</w:t>
      </w:r>
      <w:r>
        <w:rPr/>
        <w:t>뭖</w:t>
      </w:r>
      <w:r>
        <w:rPr/>
        <w:t>ꕋ</w:t>
      </w:r>
      <w:r>
        <w:rPr/>
        <w:t>松䝺ꥷ瀣桑恑촵䘨潪杌◎揂쉔믂潨䶣砨搥湉眪䑡ꄭ⧂쉙椮楒棂쉄쵡⩉㑐假挸⥤㕦걌⩪ㅋけ䕚竂䗂顋㑦ꍃ札숽欦迂䙹┷땣䮣戩뇂ㆩ슡ꏂ㨫쉃⛃痂揂䥤ꌰ昻㡀</w:t>
      </w:r>
      <w:r>
        <w:rPr/>
        <w:t>⡈</w:t>
      </w:r>
      <w:r>
        <w:rPr/>
        <w:t>辏㮩摱挷쉎繸佋廃飃䵕䝧㋂牞傩걙쵃숱ꄬ癣嚮娣㢮⪩</w:t>
      </w:r>
      <w:r>
        <w:rPr/>
        <w:t>ꦱ</w:t>
      </w:r>
      <w:r>
        <w:rPr/>
        <w:t>畮煖╵䉎숽癇㐷汋⹪䕉湄ㅴ䯂싃䂩䌰輸</w:t>
      </w:r>
      <w:r>
        <w:rPr/>
        <w:t>Ⱡ</w:t>
      </w:r>
      <w:r>
        <w:rPr/>
        <w:t>噗伯䡙挹</w:t>
      </w:r>
      <w:r>
        <w:rPr/>
        <w:t>Ɱ</w:t>
      </w:r>
      <w:r>
        <w:rPr/>
        <w:t>㕥</w:t>
      </w:r>
      <w:r>
        <w:rPr/>
        <w:t>ꦬ</w:t>
      </w:r>
      <w:r>
        <w:rPr/>
        <w:t>焽亏幭</w:t>
      </w:r>
      <w:r>
        <w:rPr/>
        <w:t>ꖮ</w:t>
      </w:r>
      <w:r>
        <w:rPr/>
        <w:t>䡆넶㩳⼣晓ꥮ촯轹澩轨쉈쉧칠뽕</w:t>
      </w:r>
      <w:r>
        <w:rPr/>
        <w:t>ꕍ</w:t>
      </w:r>
      <w:r>
        <w:rPr/>
        <w:t>녑灎꥙䡔熘纡㡓燂䔩⩠啘</w:t>
      </w:r>
      <w:r>
        <w:rPr/>
        <w:t>Ⱟ</w:t>
      </w:r>
      <w:r>
        <w:rPr/>
        <w:t>ⷂ</w:t>
      </w:r>
      <w:r>
        <w:rPr/>
        <w:t>㍑溩獙깡玘뾣㩰쉨帷湭繡䢡疱佃仂ㅨ녖睐㔲䷂㞥䬽⑑樶帷깑쉲䀵㒮㙢쵦⨣싂娱춘䘦漥녏䡔숬䆥♆穉긻ㄷ⸥㈽沿䖏캮쉅橧嗂祬猥싎䔨㡞涩埂⩕番</w:t>
      </w:r>
      <w:r>
        <w:rPr/>
        <w:t>⠴</w:t>
      </w:r>
      <w:r>
        <w:rPr/>
        <w:t>睨⍰쎿숶穪䉏暏㡕쉂瞡</w:t>
      </w:r>
      <w:r>
        <w:rPr/>
        <w:t>ⵌ⩖</w:t>
      </w:r>
      <w:r>
        <w:rPr/>
        <w:t>煾擂幹㩾쉶걀⵬湎㣎싂㘷㚣땙ꅘ쉠愵慘</w:t>
      </w:r>
      <w:r>
        <w:rPr/>
        <w:t>ꗂ</w:t>
      </w:r>
      <w:r>
        <w:rPr/>
        <w:t>䙔⩥㍋䍋䕆䥅ꅠ䃂䮱떻깉㝍㨶숩䧂⑕㘰䁰</w:t>
      </w:r>
      <w:r>
        <w:rPr/>
        <w:t>ⱨ</w:t>
      </w:r>
      <w:r>
        <w:rPr/>
        <w:t>㝅獁濂㉗칞矂ꄪⓂꎿ溬䝚⽏䣃繊捇䭨⫂䱋쉥帬䀬兺쏂璿㨰</w:t>
      </w:r>
      <w:r>
        <w:rPr/>
        <w:t>ⱊ</w:t>
      </w:r>
      <w:r>
        <w:rPr/>
        <w:t>潫쉯冬䩶䡓䝦ꥳ⾥싂쉂橑⍬⨮㜲婞쉤뭬⹤秂䪵佐⫍⵮쉪╭恠䜩刲䤤毂䫂坳䅢숶眱䔬㒣㟃숽䄭毎껂㵅䞻佀⽴쉍氨⩔䣂쉘ꍗ祉灦柂녰ꅢ睠䀰散㙒楴抡⩆䄵噴搷啙쉖杶煆㜣墬坓䧂㵕竂何滂ꍍ炡⪥䟂线♓䍟狎煒椥盂啤洪㉰曂汳敁玩쉘娫⑮桫싂獦地墣쉧斿歉婖佯숷哂㈤瘷츯㩧</w:t>
      </w:r>
      <w:r>
        <w:rPr/>
        <w:t>Ⳃ</w:t>
      </w:r>
      <w:r>
        <w:rPr/>
        <w:t>숵⺏㶱䉰걌犣䱈界椶坤</w:t>
      </w:r>
      <w:r>
        <w:rPr/>
        <w:t>ꥏ</w:t>
      </w:r>
      <w:r>
        <w:rPr/>
        <w:t>歐珃촲啟</w:t>
      </w:r>
      <w:r>
        <w:rPr/>
        <w:t>ꕤ</w:t>
      </w:r>
      <w:r>
        <w:rPr/>
        <w:t>唩넥쌊♶止䜺䍌㧂걊㫂乓䩦䔱</w:t>
      </w:r>
      <w:r>
        <w:rPr/>
        <w:t>ⱈ</w:t>
      </w:r>
      <w:r>
        <w:rPr/>
        <w:t>䐤䴫填塆⩓轒쉤眳䙭枩걘䝖♔쉶ꍙ奙㉎숺숷伭奀㙢䕲㕫녠汷堺㉹恂☥⍥땃琯⬫ꏂ</w:t>
      </w:r>
      <w:r>
        <w:rPr/>
        <w:t>ꥍ</w:t>
      </w:r>
      <w:r>
        <w:rPr/>
        <w:t>쉑ㅒ땪䘵桴ꏂ玩⌬䂬쉃䠯㥬쉰쉵뭘⶘穥偣䋃쉸娪㑨䩦㣂쉪磂䑳뭰湦牤</w:t>
      </w:r>
      <w:r>
        <w:rPr/>
        <w:t>ꤵ</w:t>
      </w:r>
      <w:r>
        <w:rPr/>
        <w:t>剅䭂塃慤␶剮숪㞘橐⹖潱䩭疡㵀㫂쉍䪩땦</w:t>
      </w:r>
      <w:r>
        <w:rPr/>
        <w:t>ꖣ</w:t>
      </w:r>
      <w:r>
        <w:rPr/>
        <w:t>㉤ㅅ쉇奊쉌扮炩止⍾⬨䓂乁⩠父⒥⑐䁹䩲繍楫䍴灲灊</w:t>
      </w:r>
      <w:r>
        <w:rPr/>
        <w:t>ⶩ</w:t>
      </w:r>
      <w:r>
        <w:rPr/>
        <w:t>쉀榏㪻쵃睐</w:t>
      </w:r>
      <w:r>
        <w:rPr/>
        <w:t>ⱑ</w:t>
      </w:r>
      <w:r>
        <w:rPr/>
        <w:t>弰㇂硣䉱쉃ꅨ搶㉮䍴䭕칶夣䡡칤䡧춻剩妬䥺济㠭깯쵇濂癄朩뽰ꥡ离녈攪圦⹷䛍뿃⸳싂渭敬濂쉹䇂栻넯恶枥ㅭ瑎䨭䶥㙠ㅴ㑪슩矂剱ㄭ쉫䑇夤浪偦숤眷</w:t>
      </w:r>
      <w:r>
        <w:rPr/>
        <w:t>ꥌ</w:t>
      </w:r>
      <w:r>
        <w:rPr/>
        <w:t>숳潁恩湦坅⨽뿂쉈䘰⤤奘⥌쉇値堩⍆珂뭰넽때潠슱呔瓂ꇂ儯</w:t>
      </w:r>
      <w:r>
        <w:rPr/>
        <w:t>ꕑ</w:t>
      </w:r>
      <w:r>
        <w:rPr/>
        <w:t>䰴</w:t>
      </w:r>
      <w:r>
        <w:rPr/>
        <w:t>꧂</w:t>
      </w:r>
      <w:r>
        <w:rPr/>
        <w:t>싎洹슥䝨㝫䝣㇂吪ꅲ◃参썌▘辻ꄽ慘橙쵾懃恊䑈汢ま䱐湐毎ꍍ䙔砪</w:t>
      </w:r>
      <w:r>
        <w:rPr/>
        <w:t>ꕚ</w:t>
      </w:r>
      <w:r>
        <w:rPr/>
        <w:t>⡸</w:t>
      </w:r>
      <w:r>
        <w:rPr/>
        <w:t>噦傩憬步橃䕘瘩㝊〨湙쉓⩷㩶ꌱ之㕟潣뼯䧂乶숰祋칌轸䅔䴵㵧煄춣㴸竂㩆橩桹넵䝒㝢僂걉梻䩂뗂䁧濂쵷轟繓숩䈤슱匦穤剃ㅱ숪숬쉇振◍쉂䏂㶣優䠹㶵♰䕣硣ヂ㡯勂㬲⪏䩉䄯余㩕稬㬩䷃⭷ꇂ槂Ⓜ걘ㅎ㉺潍⾥</w:t>
      </w:r>
      <w:r>
        <w:rPr/>
        <w:t>ꕥ</w:t>
      </w:r>
      <w:r>
        <w:rPr/>
        <w:t>産佑婲䵊係彟獨碥숦칭䜩⨳䙧⨱㵟⨥ꎣ</w:t>
      </w:r>
      <w:r>
        <w:rPr/>
        <w:t>ꥈ</w:t>
      </w:r>
      <w:r>
        <w:rPr/>
        <w:t>潴㭆滂⬯쉃슡ꍕꍦ玏츺㕩㔳</w:t>
      </w:r>
      <w:r>
        <w:rPr/>
        <w:t>꤭⩥⬻</w:t>
      </w:r>
      <w:r>
        <w:rPr/>
        <w:t>뭊䲮ꅮ⧂⑨顃</w:t>
      </w:r>
      <w:r>
        <w:rPr/>
        <w:t>ꥉ</w:t>
      </w:r>
      <w:r>
        <w:rPr/>
        <w:t>稷浚⨳쉢䵠琰⽪쌵䁟䩍</w:t>
      </w:r>
      <w:r>
        <w:rPr/>
        <w:t>ꔸ</w:t>
      </w:r>
      <w:r>
        <w:rPr/>
        <w:t>曎擂杀⍍</w:t>
      </w:r>
      <w:r>
        <w:rPr/>
        <w:t>ⱦ</w:t>
      </w:r>
      <w:r>
        <w:rPr/>
        <w:t>珍칹橮繺煔깋䏂汑⌭類싂欭</w:t>
      </w:r>
      <w:r>
        <w:rPr/>
        <w:t>꤭</w:t>
      </w:r>
      <w:r>
        <w:rPr/>
        <w:t>㑴깇穭婪㠤䭣⚻칡顳䂻䗂㐥教녢協硋䱌㘪猪쉢㪬⫃愻亱⾿扃䪥䆏瑱뭔档恎夷瀷兌曂싎␪㮵ꥠ燂┳䅚睈暘숫㠤暥쉬湎煓⬨㵗ば幁ꄶꇂ숯㥢☷</w:t>
      </w:r>
      <w:r>
        <w:rPr/>
        <w:t>⡶</w:t>
      </w:r>
      <w:r>
        <w:rPr/>
        <w:t>禵⸹䵐㒬㠺睅㤻挣㕭唻⩔帴䘲䵘㡎쉄⑊慑쉯竂煄</w:t>
      </w:r>
      <w:r>
        <w:rPr/>
        <w:t>ꔯ</w:t>
      </w:r>
      <w:r>
        <w:rPr/>
        <w:t>獩猸䡞䍱쉁栮㡕</w:t>
      </w:r>
      <w:r>
        <w:rPr/>
        <w:t>ꥄ</w:t>
      </w:r>
      <w:r>
        <w:rPr/>
        <w:t>曂䨬恡迂毂쵄㫂媵⩑洊䳂䕎칏㤭轷㵫⩫촻숮䡥䚡姃旂㩁㭦䘽樻员쉓內ꌭ썖ꌸ㍱嘪䏂␤偑</w:t>
      </w:r>
      <w:r>
        <w:rPr/>
        <w:t>ⵠ</w:t>
      </w:r>
      <w:r>
        <w:rPr/>
        <w:t>㙚乹太济㥬嘸溡츱碩圫</w:t>
      </w:r>
      <w:r>
        <w:rPr/>
        <w:t>ꔹ</w:t>
      </w:r>
      <w:r>
        <w:rPr/>
        <w:t>仂ꏂ杷旎埂㈩〸썯呗燂潤걶晘슣깟긫獁뭎偦㮣扵⑍쉡䢮쉁䓂獪⫂䙷뼪䑷쉩</w:t>
      </w:r>
      <w:r>
        <w:rPr/>
        <w:t>⣂⹥</w:t>
      </w:r>
      <w:r>
        <w:rPr/>
        <w:t>渻㤬䕊歅믂껂쉙쵺灦癑깂깖쉇迂䩣兤</w:t>
      </w:r>
      <w:r>
        <w:rPr/>
        <w:t>ⷂ</w:t>
      </w:r>
      <w:r>
        <w:rPr/>
        <w:t>煩䀤㎘㢥뿂뽺뽦杦瀬</w:t>
      </w:r>
      <w:r>
        <w:rPr/>
        <w:t>ⲣ</w:t>
      </w:r>
      <w:r>
        <w:rPr/>
        <w:t>淂囂呍洽扨呶㭉偩슱ꥺ㯂쵇䱬쉲㓂癓䕹捃異㐵顁䔱◂〻☳쉁䏍穀쉀⽖</w:t>
      </w:r>
      <w:r>
        <w:rPr/>
        <w:t>ꗍꕦ</w:t>
      </w:r>
      <w:r>
        <w:rPr/>
        <w:t>祏䅰싎牮쉖獍㍉棂</w:t>
      </w:r>
      <w:r>
        <w:rPr/>
        <w:t>ⱎ</w:t>
      </w:r>
      <w:r>
        <w:rPr/>
        <w:t>묻窮ㅰ䛂䆡ꍅ숰</w:t>
      </w:r>
      <w:r>
        <w:rPr/>
        <w:t>ꤤ</w:t>
      </w:r>
      <w:r>
        <w:rPr/>
        <w:t>䥕</w:t>
      </w:r>
      <w:r>
        <w:rPr/>
        <w:t>⡷</w:t>
      </w:r>
      <w:r>
        <w:rPr/>
        <w:t>帬檩갸棂漥갴䴵䫂딪깎</w:t>
      </w:r>
      <w:r>
        <w:rPr/>
        <w:t>ꕨ</w:t>
      </w:r>
      <w:r>
        <w:rPr/>
        <w:t>㝪瑏녁싂煠긽쵢</w:t>
      </w:r>
      <w:r>
        <w:rPr/>
        <w:t>ⱕ</w:t>
      </w:r>
      <w:r>
        <w:rPr/>
        <w:t>㌨쉰い娶㤯獑䪣쉁㖱䱦</w:t>
      </w:r>
      <w:r>
        <w:rPr/>
        <w:t>ⱘ</w:t>
      </w:r>
      <w:r>
        <w:rPr/>
        <w:t>㭔协숱뭖總⴯넱쉇梿㵮彈⎏吱䚬숤䩴</w:t>
      </w:r>
      <w:r>
        <w:rPr/>
        <w:t>ⶻ</w:t>
      </w:r>
      <w:r>
        <w:rPr/>
        <w:t>癠睤渭ꍟ⤨噘㍺畺盍轺쉖䥕桲</w:t>
      </w:r>
      <w:r>
        <w:rPr/>
        <w:t>ꦮ</w:t>
      </w:r>
      <w:r>
        <w:rPr/>
        <w:t>㧂䪬䄦磎숭꥘㕖㭪刣硊쉀䠺䆬頺꺵璡䩠⩓싂癀깮㨱䩔煏㠤놿怰⩤㕶긲㑢슿涥娪⺿</w:t>
      </w:r>
      <w:r>
        <w:rPr/>
        <w:t>ⴲ</w:t>
      </w:r>
      <w:r>
        <w:rPr/>
        <w:t>浪繵穯䩳⍢갬㵕숷䝀뽄䩷埃迎⹀礱瑂株㝺頲䭲</w:t>
      </w:r>
      <w:r>
        <w:rPr/>
        <w:t>ꤶ</w:t>
      </w:r>
      <w:r>
        <w:rPr/>
        <w:t>呅椪廎쉤绂㥭奠嗂斥</w:t>
      </w:r>
      <w:r>
        <w:rPr/>
        <w:t>⡤⏃</w:t>
      </w:r>
      <w:r>
        <w:rPr/>
        <w:t>쏂⾡匸쉠嫂갯轐ㅋ䩘汳</w:t>
      </w:r>
      <w:r>
        <w:rPr/>
        <w:t>⡨</w:t>
      </w:r>
      <w:r>
        <w:rPr/>
        <w:t>츽敐恳䆥◍䡸株溏䱡뽮☨쉣쉨⩭칲壂噵㞿庬坪곂㐫걁긶䩉㯂쉡旂䥭穵彫灟충⽠쉺灗ꄯ䀱⨣梱</w:t>
      </w:r>
      <w:r>
        <w:rPr/>
        <w:t>ⱬ</w:t>
      </w:r>
      <w:r>
        <w:rPr/>
        <w:t>绂㓂⤽繦䙣㵗䋎䣂慌㍆䜸㜸싂⥚呉䓎䅉睋쉩泂奌⩣ꍇ⤭⩬祫潲⩁ꌨ䨭片弱噵䡣暬砶쉌⹏梬㏎に儻쉢䴣쌪兴撩潈ꅭ㵬슏轅㕐㤪敗㴹呱㑅⥱⼥♏</w:t>
      </w:r>
      <w:r>
        <w:rPr/>
        <w:t>ꥃ</w:t>
      </w:r>
      <w:r>
        <w:rPr/>
        <w:t>⽵丩쉋떩敊睂焩厬彬䢥⑲⥠ヂう㝺쏂♭䜶㡘畆䖵睶汞汃䉖</w:t>
      </w:r>
      <w:r>
        <w:rPr/>
        <w:t>ⰵ</w:t>
      </w:r>
      <w:r>
        <w:rPr/>
        <w:t>쉈䚻烂⸮怫⹏㇂䝩拂䕁녮㡶싍慟敢敏摖痂俎䙌⿍㒱礤轇癧櫂䶱㍢쉧䳂斵䉵㙷◂䁯⿂슘땩쎡煾恌愦硰䑟넬땲</w:t>
      </w:r>
      <w:r>
        <w:rPr/>
        <w:t>ꕲ</w:t>
      </w:r>
      <w:r>
        <w:rPr/>
        <w:t>穙㇂슮㉱썷㡕뮥⮻忂䖮䈣땆穬쉒䵬␪뗂쉫睒숲幁久恳汕璣ꍪ㨬䭸⥂꥘爩䕓奺㡘♗쉳䩶僂촺⩈쉈梮摥䠊照ㅩ勂敟皵㑭䘦祁䊵猽䘭捧〰劮䖩䈮匮⽯쉹奏싂塱⩁桘㨥嘯쉸睯⛂渷䇂䰽乗佪癆뇂</w:t>
      </w:r>
      <w:r>
        <w:rPr/>
        <w:t>⢵</w:t>
      </w:r>
      <w:r>
        <w:rPr/>
        <w:t>䶏썚欻</w:t>
      </w:r>
      <w:r>
        <w:rPr/>
        <w:t>⣂</w:t>
      </w:r>
      <w:r>
        <w:rPr/>
        <w:t>슩偄䊻㉡沥画㵊㡑捲琦佀弫슿</w:t>
      </w:r>
      <w:r>
        <w:rPr/>
        <w:t>⣂</w:t>
      </w:r>
      <w:r>
        <w:rPr/>
        <w:t>츥晇做⬺쉷㝣汮쉎泂싂汨ꅖ乄습偍悻炬㵧奶則</w:t>
      </w:r>
      <w:r>
        <w:rPr/>
        <w:t>ꤹ</w:t>
      </w:r>
      <w:r>
        <w:rPr/>
        <w:t>쉟⪥繄㝵</w:t>
      </w:r>
      <w:r>
        <w:rPr/>
        <w:t>Ⱞ</w:t>
      </w:r>
      <w:r>
        <w:rPr/>
        <w:t>匸轳栮繗睈塎䭱頫煤쉋숦</w:t>
      </w:r>
      <w:r>
        <w:rPr/>
        <w:t>ⱎ</w:t>
      </w:r>
      <w:r>
        <w:rPr/>
        <w:t>쵗⪏轕㜵뿂㵄䀤畣均䬶傏⥑ꇂ㐫쉡ꍩ䉅楘扥䕪䥆瞿氱杺쵍劮太쉆協䚬晍갰䙄숪ぞ⑀⭲⎿㉖㩰盂쉆⏂轈扙浃䅦㝔獞⬵㑶ⸯ쵖썰癪㶥숥쌯汢區刵춥榡뇂쉫숱匨䃂檮</w:t>
      </w:r>
      <w:r>
        <w:rPr/>
        <w:t>ꕣ</w:t>
      </w:r>
      <w:r>
        <w:rPr/>
        <w:t>ꏂ㘥싍</w:t>
      </w:r>
      <w:r>
        <w:rPr/>
        <w:t>ꕪ╊</w:t>
      </w:r>
      <w:r>
        <w:rPr/>
        <w:t>啃숭ꍰ䁋㑂壂慪⑰濂숵슥繗啾䁧洮僎硳垩⩍㍉뗂⤫喘</w:t>
      </w:r>
      <w:r>
        <w:rPr/>
        <w:t>⡙</w:t>
      </w:r>
      <w:r>
        <w:rPr/>
        <w:t>갪♊偰票㜶㡖䤵熡㍵⵴쉫幢桋偏浢啚췂숯柂楈㯂䱈껂獗憻⚬督㪬⭒摓稩㬶⸰丶䒿帴頱싂䅩</w:t>
      </w:r>
      <w:r>
        <w:rPr/>
        <w:t>⣎</w:t>
      </w:r>
      <w:r>
        <w:rPr/>
        <w:t>却溣䅗쉋䥴繶迂㝏䞱⩢楏쉠䈺⑂㯂䁓垥あꅆ姍䣂⍢䜤纻⭢扈숻㙤ㄭ䭐㙍㣂싂卣幵冏桡幉⩲쉷⽍⩷싂扊걷췂䥤纩䵲</w:t>
      </w:r>
      <w:r>
        <w:rPr/>
        <w:t>ⱓ</w:t>
      </w:r>
      <w:r>
        <w:rPr/>
        <w:t>敭쉣ぶ頮⫂넥쵠숥氺唣瀴湷슥ㄱ悏</w:t>
      </w:r>
      <w:r>
        <w:rPr/>
        <w:t>⢣</w:t>
      </w:r>
      <w:r>
        <w:rPr/>
        <w:t>竂㧂焰塑损嘹ꅣ噷栫椷䉸䥙⨹惂⻂伺숹捪떵啍쉶㣍嗂싂</w:t>
      </w:r>
      <w:r>
        <w:rPr/>
        <w:t>ꥊ</w:t>
      </w:r>
      <w:r>
        <w:rPr/>
        <w:t>楌㭐汯椮뭚쉂⮿䳂彉繡穭浆慑㏂乃湚쉠卓쉏轨怣䀳뿂</w:t>
      </w:r>
      <w:r>
        <w:rPr/>
        <w:t>ⱞ</w:t>
      </w:r>
      <w:r>
        <w:rPr/>
        <w:t>唱㑇灭刱垮㷂쉂㭲呷⭁壂䠬⑰㥠牧輬ꅹ㊥쉲帰</w:t>
      </w:r>
      <w:r>
        <w:rPr/>
        <w:t>ꕂ</w:t>
      </w:r>
      <w:r>
        <w:rPr/>
        <w:t>爮䳍䤰片炩</w:t>
      </w:r>
      <w:r>
        <w:rPr/>
        <w:t>⡕</w:t>
      </w:r>
      <w:r>
        <w:rPr/>
        <w:t>ꅺ侣㩵空쉘㕠祉쉑浪堭曂䀥䝇係꺵轙癕债喘</w:t>
      </w:r>
      <w:r>
        <w:rPr/>
        <w:t>ⷎ</w:t>
      </w:r>
      <w:r>
        <w:rPr/>
        <w:t>㉀䁚〤싂噆橱ꍚ穌䗃䔪坲㵡슥扊䦱㑸捩畬甴牑塈稻優꥙</w:t>
      </w:r>
      <w:r>
        <w:rPr/>
        <w:t>꧂</w:t>
      </w:r>
      <w:r>
        <w:rPr/>
        <w:t>걑枩쉩䩐㙷㥨㥰畆恬䠮搭</w:t>
      </w:r>
      <w:r>
        <w:rPr/>
        <w:t>ꥐ</w:t>
      </w:r>
      <w:r>
        <w:rPr/>
        <w:t>囎塖</w:t>
      </w:r>
      <w:r>
        <w:rPr/>
        <w:t>⡴</w:t>
      </w:r>
      <w:r>
        <w:rPr/>
        <w:t>畆♁숰囍</w:t>
      </w:r>
      <w:r>
        <w:rPr/>
        <w:t>ꕾ</w:t>
      </w:r>
      <w:r>
        <w:rPr/>
        <w:t>쉘㉮敃猲䁖쉅晑⭷榵ꅊ</w:t>
      </w:r>
      <w:r>
        <w:rPr/>
        <w:t>ꖘ</w:t>
      </w:r>
      <w:r>
        <w:rPr/>
        <w:t>ꌲ猶㓍绂剺摋㩯떱佂땅奖⍓割楧剘땧偒▬䷂伲㷂洷㑵墮灯ꌸ뇃灀㩊呂顣䌬昫䅹啣歓쉆㑌顉剂彑걉壍쏂⧂쉹㵊뾿㙪䶏ㅸ뼪煲䉍싃㍉싃㤣千䕪䝢㤊恸䭑㍮䬦믂剔㙆㈫㉏캿剾⽄⍃⽲</w:t>
      </w:r>
      <w:r>
        <w:rPr/>
        <w:t>ꕰ</w:t>
      </w:r>
      <w:r>
        <w:rPr/>
        <w:t>敁ㅏ頰棍⒏㡨</w:t>
      </w:r>
      <w:r>
        <w:rPr/>
        <w:t>ꦡ</w:t>
      </w:r>
      <w:r>
        <w:rPr/>
        <w:t>⢏</w:t>
      </w:r>
      <w:r>
        <w:rPr/>
        <w:t>㕍⍨楠숥</w:t>
      </w:r>
      <w:r>
        <w:rPr/>
        <w:t>⠳</w:t>
      </w:r>
      <w:r>
        <w:rPr/>
        <w:t>싎䂿䙍時䟂䶩汤</w:t>
      </w:r>
      <w:r>
        <w:rPr/>
        <w:t>ⱒ</w:t>
      </w:r>
      <w:r>
        <w:rPr/>
        <w:t>습ㅫ쉅畾嘪ꅱ秂㊬⵾狂癐</w:t>
      </w:r>
      <w:r>
        <w:rPr/>
        <w:t>⣃</w:t>
      </w:r>
      <w:r>
        <w:rPr/>
        <w:t>漮쉱ꄣㅚ浴㭍呇㉖旂磂戺쉵쉪쌱쉡갽</w:t>
      </w:r>
      <w:r>
        <w:rPr/>
        <w:t>ⵘ⨳</w:t>
      </w:r>
      <w:r>
        <w:rPr/>
        <w:t>㉗䪱乐礵瑊㥷⽉整䝮牵ꆿ䵳堹䖱䱤楖桊咿䄭뭳⥈潊䈴珂祌晆畢潮獔㌤쉈侩싍떩䝯䈸制妮顺弴㑉碵䯂쵴䈳剭灟㵫侱㵷㍣坄⸦⩨幔㶮猭瞥盂湒奢╇㥉츪䬭橨쉞썠浣樬瑑ꅷ싂䩗㠵坓싂繏⹔瘶쉥剚〻䙤䘺싂⭟挫獠⤱测㔽扎쉟ォ涱⭯搽싂䡧㭳쉨礤䐹效沥参怨㥅ば幅</w:t>
      </w:r>
      <w:r>
        <w:rPr/>
        <w:t>ⷂ</w:t>
      </w:r>
      <w:r>
        <w:rPr/>
        <w:t>싂扯䕨⼻</w:t>
      </w:r>
      <w:r>
        <w:rPr/>
        <w:t>ⵔ</w:t>
      </w:r>
      <w:r>
        <w:rPr/>
        <w:t>伥숮瀶祹숬係僂뭉摊硯痎⩲廍夵凂彈⑲玮毂媩쉔㉸琭㇎椯⭘侏し娮㛂㘻潷</w:t>
      </w:r>
      <w:r>
        <w:rPr/>
        <w:t>ꔴ</w:t>
      </w:r>
      <w:r>
        <w:rPr/>
        <w:t>쉪捠⌵㕧繷䌩〷싂㕀圴獍㵲画杅⽬剕噠⭸ꥷ䔯䴷䍐</w:t>
      </w:r>
      <w:r>
        <w:rPr/>
        <w:t>ꥇ</w:t>
      </w:r>
      <w:r>
        <w:rPr/>
        <w:t>뇎偦爺숽睉뽙極㉡氨榬㤹轅堻㑐쉂␭囂쉥灒奸到慡䑘䍠㉈</w:t>
      </w:r>
      <w:r>
        <w:rPr/>
        <w:t>⡳</w:t>
      </w:r>
      <w:r>
        <w:rPr/>
        <w:t>㝪奁慍</w:t>
      </w:r>
      <w:r>
        <w:rPr/>
        <w:t>ꦩ⨹</w:t>
      </w:r>
      <w:r>
        <w:rPr/>
        <w:t>떩슏⹔㝌</w:t>
      </w:r>
      <w:r>
        <w:rPr/>
        <w:t>Ⱜ</w:t>
      </w:r>
      <w:r>
        <w:rPr/>
        <w:t>㇂쵖㑡欳</w:t>
      </w:r>
      <w:r>
        <w:rPr/>
        <w:t>⡖</w:t>
      </w:r>
      <w:r>
        <w:rPr/>
        <w:t>幺棂灧穎助忂䡾䔪轞⨣⏃⭟䥐捶䰸敫歹澡䩈䝨숭猲灺걷⑔楉刪㠪쉔쉫瑰甲䡣界걹쵾摆ꄴ䕇㥄祩䑵佂焮ꇎ䅟櫂</w:t>
      </w:r>
      <w:r>
        <w:rPr/>
        <w:t>ⵍ</w:t>
      </w:r>
      <w:r>
        <w:rPr/>
        <w:t>桠穮噔䀹</w:t>
      </w:r>
      <w:r>
        <w:rPr/>
        <w:t>⡐</w:t>
      </w:r>
      <w:r>
        <w:rPr/>
        <w:t>넮抩츻䡪싂坍䍋桩♧</w:t>
      </w:r>
      <w:r>
        <w:rPr/>
        <w:t>ⷂ</w:t>
      </w:r>
      <w:r>
        <w:rPr/>
        <w:t>风桎㭋庣わ☽繇츴梡습壂摹玻噂䈵⩕祸ꍄ⪬뽯㐳⥞♄㊡⩢⌨⤰楙䉄⍒颏◂癌ㅲ楦䝇轁涱升潭</w:t>
      </w:r>
      <w:r>
        <w:rPr/>
        <w:t>Ⱟ</w:t>
      </w:r>
      <w:r>
        <w:rPr/>
        <w:t>眬썾㍯ꥦ䐪ㄵ娸瓂䁲偊뾵卮玡쉾䓂</w:t>
      </w:r>
      <w:r>
        <w:rPr/>
        <w:t>⡉</w:t>
      </w:r>
      <w:r>
        <w:rPr/>
        <w:t>뭷㊿煭䀦禵쉃䅷灚煙䅢娻侩獶汋桺猻獭갹ꏂ眸疮싂䥎挽⚩ꅅ塢穐슏㦘ꎿ䫍슡䥔쉗頵㬪湑뾬敗⽯쉂갪긪穯硵떮呣䌬쉟</w:t>
      </w:r>
      <w:r>
        <w:rPr/>
        <w:t>ꥂ</w:t>
      </w:r>
      <w:r>
        <w:rPr/>
        <w:t>쉣元⩣⭁싂佶癰堸㈺⭴繓╘䩪槂칇㧂奓</w:t>
      </w:r>
      <w:r>
        <w:rPr/>
        <w:t>꧂</w:t>
      </w:r>
      <w:r>
        <w:rPr/>
        <w:t>桤충䜤뗂啙㇂ꥣ畱煇澻求숲塺塔䝏꥾楁爨䉍깯⩄湯⫎</w:t>
      </w:r>
      <w:r>
        <w:rPr/>
        <w:t>Ɐ</w:t>
      </w:r>
      <w:r>
        <w:rPr/>
        <w:t>䢏獕⩦ꌣ㔪橸楪슣敬怲♷䍟穌䘪</w:t>
      </w:r>
      <w:r>
        <w:rPr/>
        <w:t>⢘</w:t>
      </w:r>
      <w:r>
        <w:rPr/>
        <w:t>帴䩢䚻爊㍧䁫截㩣浓丰䉩涬甶㡵乃썒獔썡䓂䃂슩䯂㪏㉷ꍯ</w:t>
      </w:r>
      <w:r>
        <w:rPr/>
        <w:t>Ⳃ</w:t>
      </w:r>
      <w:r>
        <w:rPr/>
        <w:t>㠴㌥牏</w:t>
      </w:r>
      <w:r>
        <w:rPr/>
        <w:t>⡋</w:t>
      </w:r>
      <w:r>
        <w:rPr/>
        <w:t>湹瞡㞬䋂⍅楰㴦㴻慱넻獆䁾⩅橨</w:t>
      </w:r>
      <w:r>
        <w:rPr/>
        <w:t>ꕚ</w:t>
      </w:r>
      <w:r>
        <w:rPr/>
        <w:t>㍧쉑숨⩋</w:t>
      </w:r>
      <w:r>
        <w:rPr/>
        <w:t>ⴰ</w:t>
      </w:r>
      <w:r>
        <w:rPr/>
        <w:t>䏂⹺㶘珂⪡</w:t>
      </w:r>
      <w:r>
        <w:rPr/>
        <w:t>Ⱡ</w:t>
      </w:r>
      <w:r>
        <w:rPr/>
        <w:t>ꅀ湘奄⭥칏숪숰滂坤页劻㕅쉬⥕⭱⮏⨳⩠⒡⨦숭拎싂爭㨤患╖㝞⩱䁂㴲쵱싎⩇吰땔渲幕㐺盂浒갪縫晣쉾犵䦵촣呤㈨㷃碱</w:t>
      </w:r>
      <w:r>
        <w:rPr/>
        <w:t>꧂</w:t>
      </w:r>
      <w:r>
        <w:rPr/>
        <w:t>䑉兘⭁쉗</w:t>
      </w:r>
      <w:r>
        <w:rPr/>
        <w:t>ꤤ</w:t>
      </w:r>
      <w:r>
        <w:rPr/>
        <w:t>ㄬ沣숸昬䗃</w:t>
      </w:r>
      <w:r>
        <w:rPr/>
        <w:t>⡐</w:t>
      </w:r>
      <w:r>
        <w:rPr/>
        <w:t>㓂쉸捷浕婸⾣숹偈儬㞻す橧㥙⚿橗瀰懂⹇㯍浏汗뭘㦏╔梱辩⽬䭥㖿總⪡楷⦏博뽧炿㕪슩妩䣂晞䝟땠绂䝦㢻䬨ꎱ敭⽺潈繉捎堨㋃祙䭸䗃帪슘磂唨☻敩</w:t>
      </w:r>
      <w:r>
        <w:rPr/>
        <w:t>⡅</w:t>
      </w:r>
      <w:r>
        <w:rPr/>
        <w:t>䃂〴兕</w:t>
      </w:r>
      <w:r>
        <w:rPr/>
        <w:t>ꤣ</w:t>
      </w:r>
      <w:r>
        <w:rPr/>
        <w:t>厵㉯楺뽇</w:t>
      </w:r>
      <w:r>
        <w:rPr/>
        <w:t>ꗂ</w:t>
      </w:r>
      <w:r>
        <w:rPr/>
        <w:t>숷扇䚿慵杺揂椯뽕⼪ꥨ礬硘㩅猹帪欥硌厩温楯</w:t>
      </w:r>
      <w:r>
        <w:rPr/>
        <w:t>ꥈ</w:t>
      </w:r>
      <w:r>
        <w:rPr/>
        <w:t>偧䡠㈥䃍し㖩뭍╔㑥ꏂ歱⩋⹇憿싂睤〨ꇎ畫䅡㨵㏂격徵䝵慹ꇂ</w:t>
      </w:r>
      <w:r>
        <w:rPr/>
        <w:t>ⵔ</w:t>
      </w:r>
      <w:r>
        <w:rPr/>
        <w:t>桏ꅘ燂㌯摩䧂䑂你숷쉥啡怦캣⩎㕇㡨䙧䭆╂䒡墥䩕ꍄ佮䫎싂繗쉬⭟偊戵敃쉆␪塈歯</w:t>
      </w:r>
      <w:r>
        <w:rPr/>
        <w:t>ⵃ</w:t>
      </w:r>
      <w:r>
        <w:rPr/>
        <w:t>㕱䑮瓂䇂쉠圻䵙㪡⩭╂뼨睃噉꥔空뭶塌쉍뼽⧂別땨⼹䧎묷䝖倷唤䙭썘牍塂⩷䨹쉎僂埂䑒㐺嚣嚱昨呅輣뼳</w:t>
      </w:r>
      <w:r>
        <w:rPr/>
        <w:t>ꥅ</w:t>
      </w:r>
      <w:r>
        <w:rPr/>
        <w:t>唪쉶弽畮䅗潒ꄻ㝧獓ꎩ쉕䵺㧂䵴쉗劣祴㵸堯瀽쉗牫穉쉟㙠숸敾㴨䀳ꅰ慪⌫劬捳壂眪슻凂く⍯䖘弫亏䉇䕮㙹嘵뭍㑏嫃⫍㝅慱쉰幬扥⹤⭯稳潐偒偋⑘㤣⑂䥺◂参䏂뭪姂</w:t>
      </w:r>
      <w:r>
        <w:rPr/>
        <w:t>ⲵ</w:t>
      </w:r>
      <w:r>
        <w:rPr/>
        <w:t>쉒긽䰫⨨烂</w:t>
      </w:r>
      <w:r>
        <w:rPr/>
        <w:t>ꔥ</w:t>
      </w:r>
      <w:r>
        <w:rPr/>
        <w:t>컂꺡컃姃꥔ヂ恧䩺幭ꍲ</w:t>
      </w:r>
      <w:r>
        <w:rPr/>
        <w:t>ⲣ</w:t>
      </w:r>
      <w:r>
        <w:rPr/>
        <w:t>㤴쉌⭤䑯㈷水悩䜫뼤뭕䤪怩⛍执㦡䝩㷂겵慀捄䚻慘쉌刺</w:t>
      </w:r>
      <w:r>
        <w:rPr/>
        <w:t>Ⳃ</w:t>
      </w:r>
      <w:r>
        <w:rPr/>
        <w:t>쉀恕㥚넴㨤奸㚥ㆿ쉤㢱</w:t>
      </w:r>
      <w:r>
        <w:rPr/>
        <w:t>⢩</w:t>
      </w:r>
      <w:r>
        <w:rPr/>
        <w:t>ꥏ</w:t>
      </w:r>
      <w:r>
        <w:rPr/>
        <w:t>㕄ꍷ䱃㙩츰迂ꅨ㭖灈쉊䝅沥琳숶烃㙴쌳煲㩴䳃䀣䃂睴䳂숳碥壎㪩</w:t>
      </w:r>
      <w:r>
        <w:rPr/>
        <w:t>⣂</w:t>
      </w:r>
      <w:r>
        <w:rPr/>
        <w:t>䅒쉟穫䫂嗂畃槂挪┬</w:t>
      </w:r>
      <w:r>
        <w:rPr/>
        <w:t>꧂</w:t>
      </w:r>
      <w:r>
        <w:rPr/>
        <w:t>催楴参杲</w:t>
      </w:r>
      <w:r>
        <w:rPr/>
        <w:t>ⰱ</w:t>
      </w:r>
      <w:r>
        <w:rPr/>
        <w:t>佩幊䈯浐焪佰㤣䡳䭁싂䑉惃쌨榻摡숦</w:t>
      </w:r>
      <w:r>
        <w:rPr/>
        <w:t>ꔭ</w:t>
      </w:r>
      <w:r>
        <w:rPr/>
        <w:t>頪⑞㤊</w:t>
      </w:r>
      <w:r>
        <w:rPr/>
        <w:t>ꖱ</w:t>
      </w:r>
      <w:r>
        <w:rPr/>
        <w:t>䖵썺䝬ꅬ</w:t>
      </w:r>
      <w:r>
        <w:rPr/>
        <w:t>ꔦ</w:t>
      </w:r>
      <w:r>
        <w:rPr/>
        <w:t>쉎犡䡆唯歊妏⩁䬤潲浭쉌䢱墩焷╓瞵䠹㩂盃樮教敪⪬긣捶ꄭ䱁潌㝂剬椶䁉</w:t>
      </w:r>
      <w:r>
        <w:rPr/>
        <w:t>ꥀ</w:t>
      </w:r>
      <w:r>
        <w:rPr/>
        <w:t>㌩</w:t>
      </w:r>
      <w:r>
        <w:rPr/>
        <w:t>ⱙ</w:t>
      </w:r>
      <w:r>
        <w:rPr/>
        <w:t>䁅灷꺬䩨斿걚佸秂㬭ꥷ</w:t>
      </w:r>
      <w:r>
        <w:rPr/>
        <w:t>ꔺ</w:t>
      </w:r>
      <w:r>
        <w:rPr/>
        <w:t>슱쉙あ䁮⵵䑩織䄪摟㖱쎏뽰倬潫橚䎮떏硷쉺숻⑃纻☴㜲ノ㡬确ㅤ橙轐슻揂</w:t>
      </w:r>
      <w:r>
        <w:rPr/>
        <w:t>⢘</w:t>
      </w:r>
      <w:r>
        <w:rPr/>
        <w:t>䧂</w:t>
      </w:r>
      <w:r>
        <w:rPr/>
        <w:t>ⴽ</w:t>
      </w:r>
      <w:r>
        <w:rPr/>
        <w:t>兙烂⸻忂愬弱㕚㧂쉏땔숯楥꺡獺䊩浒묦깞⩺午㜭樸쉤</w:t>
      </w:r>
      <w:r>
        <w:rPr/>
        <w:t>ⴺ</w:t>
      </w:r>
      <w:r>
        <w:rPr/>
        <w:t>묩䵵㤣ꥺ梩橅砷瀪䕗枡ㅌ値ꌥ欨㮮縮䭩恃쵨䭺囂朹걀㤶㓂妣♪媬圤땷晬刣䝯녳搥呩䵍㍚숰桍稷딭ざ噓␶と</w:t>
      </w:r>
      <w:r>
        <w:rPr/>
        <w:t>ⱍ</w:t>
      </w:r>
      <w:r>
        <w:rPr/>
        <w:t>쉔쉡ꥮ</w:t>
      </w:r>
      <w:r>
        <w:rPr/>
        <w:t>⡋</w:t>
      </w:r>
      <w:r>
        <w:rPr/>
        <w:t>㵸딵습斡牵睂⩟潯硈</w:t>
      </w:r>
      <w:r>
        <w:rPr/>
        <w:t>⣂</w:t>
      </w:r>
      <w:r>
        <w:rPr/>
        <w:t>쉮挨슩獊䔱卺挥㊿숩摁奓樨⎘惂睊硋澩顒츣쉴揃迂欱坯中츦歇쉯散⒬䭰䔽㌷地걖습祵幹숷楇쌶ꆩㅨ䍇슮䑔癬⭂☽婪懂洭㝹㩱⑑䍐⩑㥈彳濂ꍁ煊▩夳⹉⵬序깓</w:t>
      </w:r>
      <w:r>
        <w:rPr/>
        <w:t>ꔵ</w:t>
      </w:r>
      <w:r>
        <w:rPr/>
        <w:t>䄳䵕슡圻濂垬凂츦澱䝦恫</w:t>
      </w:r>
      <w:r>
        <w:rPr/>
        <w:t>ꕷ</w:t>
      </w:r>
      <w:r>
        <w:rPr/>
        <w:t>쵠傣桕晈</w:t>
      </w:r>
      <w:r>
        <w:rPr/>
        <w:t>⡹⨯</w:t>
      </w:r>
      <w:r>
        <w:rPr/>
        <w:t>橾䝠쉦䉙</w:t>
      </w:r>
      <w:r>
        <w:rPr/>
        <w:t>ⱍ</w:t>
      </w:r>
      <w:r>
        <w:rPr/>
        <w:t>洱쉘曃恾쉦盂믂丨ꅓ焻湤䑹</w:t>
      </w:r>
      <w:r>
        <w:rPr/>
        <w:t>⡩</w:t>
      </w:r>
      <w:r>
        <w:rPr/>
        <w:t>摍꧎⚩慑朻ꅏ녷ꍑ땊劥冡습습䬪濍瀲斏畖仂칧幏⨮娴⑋䳂矂쉩噢瘹㉴唪䫂</w:t>
      </w:r>
      <w:r>
        <w:rPr/>
        <w:t>ⱬ</w:t>
      </w:r>
      <w:r>
        <w:rPr/>
        <w:t>䈷⩈獌助䭵卭恕뇂卭⼺숳歱整㡀繡䑁䫂湉숬樱㨰㍗싂⌳⥦㉊⨻</w:t>
      </w:r>
      <w:r>
        <w:rPr/>
        <w:t>ꕟ</w:t>
      </w:r>
      <w:r>
        <w:rPr/>
        <w:t>쉟䀲撱䍁깄砩瘦畾㷂䭷桤窮떮京砸泂吴㥄剨숪轭㩋穷䥑輵ꌰ⪥㍬穚杊⑯⽐祴㓂깐个뼮晢偯䆘䙦숦㭣劣矂冻숩쉸璡獳䕂숩杫留ㅫ쉐쉣玩⯂Ⓜ䊩긥㚩ヂ쉀励摉䩗㥧</w:t>
      </w:r>
      <w:r>
        <w:rPr/>
        <w:t>⢻</w:t>
      </w:r>
      <w:r>
        <w:rPr/>
        <w:t>䨥㷂匪㯂頪琣慃䖮땮썴扰兄ꌮ电썒㛍砻攰숳浮欪ぶ䅘乶幖싎습쉫㑄┩涻䥷ㄥ帪ㆮ㙠⩑倯䅴痂䦥♕剪祓숬牚摤癹깱昬儲こ</w:t>
      </w:r>
      <w:r>
        <w:rPr/>
        <w:t>ⷂ</w:t>
      </w:r>
      <w:r>
        <w:rPr/>
        <w:t>哂䡱坰</w:t>
      </w:r>
      <w:r>
        <w:rPr/>
        <w:t>⣂</w:t>
      </w:r>
      <w:r>
        <w:rPr/>
        <w:t>撘◂깙䵂㬩쉨⽑批⹹깇⴮乌㭑쉢뾣竂礦뽴⩒庵䝾놬싂⼥䘫䛂쉌幨拂♇쉮氱剧㐳榥㬫㉉睔琩숺汃╵쉙幸桫の權ꍎ慧썹䕒숪Ⓜ乹㵐ꌹ梮牙䵣걢桴穬疡潬毂뿂쉙歹㄰硯습⩂卤呾ꌨ</w:t>
      </w:r>
      <w:r>
        <w:rPr/>
        <w:t>ⵆ</w:t>
      </w:r>
      <w:r>
        <w:rPr/>
        <w:t>爨㡎歑슬</w:t>
      </w:r>
      <w:r>
        <w:rPr/>
        <w:t>ꔤ</w:t>
      </w:r>
      <w:r>
        <w:rPr/>
        <w:t>췂劵⹈⬻剹⥕䑧땮┩獪帩䠵㟂夹녳〻湟⻂䱤ꅄ浔⚬䩄櫂숭縪婍뽀䡖牙ꅟ⩔い倴㩃澏⥀▏垬⑂䩳숺⨩㝀䝌쉪廂㡍佰恙⹑ꆵ睍숭쉨梵딮湬䳂姂⤫帻櫂㤩䅮쉦轾쉔䝸㵶倭歫浉倩</w:t>
      </w:r>
      <w:r>
        <w:rPr/>
        <w:t>ꥍ</w:t>
      </w:r>
      <w:r>
        <w:rPr/>
        <w:t>倶眺땱뽭뭡楶穰顚櫎</w:t>
      </w:r>
      <w:r>
        <w:rPr/>
        <w:t>ꕃ</w:t>
      </w:r>
      <w:r>
        <w:rPr/>
        <w:t>쉌⧂洶契䵘潆쉹㍧漣串㗂猥䢥뿂搰칙䭁吴恍奷썬쉺깡츣싂㍒쉒걃晔摒숱⹏呟䱘呲䁗䊱⏍扉汏쉣</w:t>
      </w:r>
      <w:r>
        <w:rPr/>
        <w:t>ꤽ</w:t>
      </w:r>
      <w:r>
        <w:rPr/>
        <w:t>并䝁剢懂</w:t>
      </w:r>
      <w:r>
        <w:rPr/>
        <w:t>Ⱝ</w:t>
      </w:r>
      <w:r>
        <w:rPr/>
        <w:t>ㅚ咏䁖輮</w:t>
      </w:r>
      <w:r>
        <w:rPr/>
        <w:t>ⴣ</w:t>
      </w:r>
      <w:r>
        <w:rPr/>
        <w:t>摳䭴坏こ</w:t>
      </w:r>
      <w:r>
        <w:rPr/>
        <w:t>ꤹ</w:t>
      </w:r>
      <w:r>
        <w:rPr/>
        <w:t>㩇䙔夶䱘迂剘㪘䭊䶥橋桔</w:t>
      </w:r>
      <w:r>
        <w:rPr/>
        <w:t>ⱁ</w:t>
      </w:r>
      <w:r>
        <w:rPr/>
        <w:t>㑕㠤㵌歳迃</w:t>
      </w:r>
      <w:r>
        <w:rPr/>
        <w:t>ⵎ</w:t>
      </w:r>
      <w:r>
        <w:rPr/>
        <w:t>卵⩉⸬⨬䳂凂쌺吲䌴窣ꄮ㌴쌩べ땍唣盃㍖偆䱀䙇佫眨㥚㵏捇㑤⼷婱</w:t>
      </w:r>
      <w:r>
        <w:rPr/>
        <w:t>⡞</w:t>
      </w:r>
      <w:r>
        <w:rPr/>
        <w:t>姍恄墵䱊쉭䩃橠⥌潭쉟슏䁌発⾻繷䈪䴻뭎頨⩕⩍坡</w:t>
      </w:r>
      <w:r>
        <w:rPr/>
        <w:t>⠪</w:t>
      </w:r>
      <w:r>
        <w:rPr/>
        <w:t>췂⭲晗⨯䕾慚䜦兵促㏂戮췂딴㡪据䮻캥䕏쉱긷䟂抣䥢㒡仂桏甦灒녡뭕畑딵䐬㮏㴮捘圩䣂쉯䘣伴录轋㠵埍䂣瞻⑉係䇂挵冏㤽㊏䵐橡♦䥬㙧刯佐祬卨숷⩫쎡噟䍱</w:t>
      </w:r>
      <w:r>
        <w:rPr/>
        <w:t>ꗍ</w:t>
      </w:r>
      <w:r>
        <w:rPr/>
        <w:t>㭋㘪䨪⑍</w:t>
      </w:r>
      <w:r>
        <w:rPr/>
        <w:t>꧃</w:t>
      </w:r>
      <w:r>
        <w:rPr/>
        <w:t>繚兹䂩猽긣⨰䙷瀹汲㞡⩢䐨欦樣숬㔩橢䓂ꇂ</w:t>
      </w:r>
      <w:r>
        <w:rPr/>
        <w:t>ꕇ</w:t>
      </w:r>
      <w:r>
        <w:rPr/>
        <w:t>䒘⴯䥶撥㗂斮娷穎栨塹㵠숫湦㌽쉂瑐晣㒩睌晌䱞纣㮵⾻弥䡧⴫嚱⽏顓</w:t>
      </w:r>
      <w:r>
        <w:rPr/>
        <w:t>⢻</w:t>
      </w:r>
      <w:r>
        <w:rPr/>
        <w:t>뭡橯䱚慭光㚣㭫</w:t>
      </w:r>
      <w:r>
        <w:rPr/>
        <w:t>ꕭ</w:t>
      </w:r>
      <w:r>
        <w:rPr/>
        <w:t>䋍싃▱</w:t>
      </w:r>
      <w:r>
        <w:rPr/>
        <w:t>Ⱶ</w:t>
      </w:r>
      <w:r>
        <w:rPr/>
        <w:t>녴</w:t>
      </w:r>
      <w:r>
        <w:rPr/>
        <w:t>ⵒ</w:t>
      </w:r>
      <w:r>
        <w:rPr/>
        <w:t>湎榻楤䑌㝙歟獖䀭止姂ヂ쉮䞥䄲䴲灩쉰컂쉘㜴灆츰㔽灤</w:t>
      </w:r>
      <w:r>
        <w:rPr/>
        <w:t>⠰</w:t>
      </w:r>
      <w:r>
        <w:rPr/>
        <w:t>ꅺꍘ牣긫슱杹㈻㕖䁐啨擂㉱⌣欳⒏乐</w:t>
      </w:r>
      <w:r>
        <w:rPr/>
        <w:t>ꦡ</w:t>
      </w:r>
      <w:r>
        <w:rPr/>
        <w:t>㝣䴳䭡獖ꥭ穄䥙㉄걩㩾뇂権猷㭦숤⛍恱䀪ꄹ啚䔪숤㥴䢵┥뼳숺捘쵋䬽뭸晟佱牰戣䢘珂係☨揂䍹顑䡗⦩礳窻㑰㙩숴噠쉧䭫煁挺娬䑀截♮䍮颩싂乇㝯츺♥憬⨲ꍴ纮♪䃂㙓磂</w:t>
      </w:r>
      <w:r>
        <w:rPr/>
        <w:t>ⱎ</w:t>
      </w:r>
      <w:r>
        <w:rPr/>
        <w:t>睴숷嘪䱴带쉔伱檱뭠帊潦䵌橚繍ꍅⓂ㗃쉣椵堮䭥㜷兾㜪捓⤯幋䀱橙㍵盂猪㩾⽍瘻啡뭠ㅰ뽶哂㭆䠯沩横䄭ぷ扪顠頫杦</w:t>
      </w:r>
      <w:r>
        <w:rPr/>
        <w:t>ⷂ</w:t>
      </w:r>
      <w:r>
        <w:rPr/>
        <w:t>㗂䍸沵䱖幠갫啈敄恥䥶ꥳ꤮㷂쵫煗치쉱㡯꥚숣慣깸숫겡䩆㠻彥䢡</w:t>
      </w:r>
      <w:r>
        <w:rPr/>
        <w:t>⠺</w:t>
      </w:r>
      <w:r>
        <w:rPr/>
        <w:t>旍딳氭싂썊뭂</w:t>
      </w:r>
      <w:r>
        <w:rPr/>
        <w:t>ꤶⷂ</w:t>
      </w:r>
      <w:r>
        <w:rPr/>
        <w:t>숸绂欤㖿쉙辮健문⥏䕫䀳稭숵゘⩶넥싎摞穇佘痂⹉塀쉇幘縹癒敇灡曂㮣㕢</w:t>
      </w:r>
      <w:r>
        <w:rPr/>
        <w:t>ⱎ</w:t>
      </w:r>
      <w:r>
        <w:rPr/>
        <w:t>玬㍧低汀</w:t>
      </w:r>
      <w:r>
        <w:rPr/>
        <w:t>ꦱ</w:t>
      </w:r>
      <w:r>
        <w:rPr/>
        <w:t>唫⨣놡⸻㕣㝙⽋摐⬽㕊숹旂㴺瘵슣異佄쉎颩숦䡊</w:t>
      </w:r>
      <w:r>
        <w:rPr/>
        <w:t>⣂</w:t>
      </w:r>
      <w:r>
        <w:rPr/>
        <w:t>啘깉湓匲</w:t>
      </w:r>
      <w:r>
        <w:rPr/>
        <w:t>ꥄ</w:t>
      </w:r>
      <w:r>
        <w:rPr/>
        <w:t>슩瑐圬䡍</w:t>
      </w:r>
      <w:r>
        <w:rPr/>
        <w:t>ꥑ</w:t>
      </w:r>
      <w:r>
        <w:rPr/>
        <w:t>敦䴰南䛂妡頨⤴唪顯</w:t>
      </w:r>
      <w:r>
        <w:rPr/>
        <w:t>ꔰ</w:t>
      </w:r>
      <w:r>
        <w:rPr/>
        <w:t>縭⍧슱祍⪣㡖楷뼱ꍷ떬係捌恅㨬潁瞡挩瘰츰剕䵩䜥숸ꌫ爤싍쉖䙩䬪땰</w:t>
      </w:r>
      <w:r>
        <w:rPr/>
        <w:t>ꤪ</w:t>
      </w:r>
      <w:r>
        <w:rPr/>
        <w:t>彖兯畮商䄴凍䘰╗瑯䁥쉉ꄫ卓䙶쉲쉟㝓</w:t>
      </w:r>
      <w:r>
        <w:rPr/>
        <w:t>ꤹ</w:t>
      </w:r>
      <w:r>
        <w:rPr/>
        <w:t>䂱䒣⸹</w:t>
      </w:r>
      <w:r>
        <w:rPr/>
        <w:t>꤫</w:t>
      </w:r>
      <w:r>
        <w:rPr/>
        <w:t>呩㌩喿</w:t>
      </w:r>
      <w:r>
        <w:rPr/>
        <w:t>⡵</w:t>
      </w:r>
      <w:r>
        <w:rPr/>
        <w:t>뼩噧싂⍱쉋汯䵡㩺轸妩㩩</w:t>
      </w:r>
      <w:r>
        <w:rPr/>
        <w:t>ꥅ</w:t>
      </w:r>
      <w:r>
        <w:rPr/>
        <w:t>䈩痂칪㵫彊뭷㐪㍮㮿乕繋婃䴨恓쉸쉸䡺䭌㑲奫琪䈥♵潟췂㕎撣䍲帱ꄹ猨皻㚩瘰扫灴깫땥亿⼹슿⨤</w:t>
      </w:r>
      <w:r>
        <w:rPr/>
        <w:t>⣂</w:t>
      </w:r>
      <w:r>
        <w:rPr/>
        <w:t>䡣惂䑟㵨쵑쉓瀺촸浏吪䌮ꆩ彈㑎参놡⽗㷂煠櫂䔯幉녘敍竂㙈飍測慀ꅃ䆘楴⍬ꆏꌩ⾣幫丬纣渪ꎘ煹䙾땱뽋㐶⮬娲䒿数啉슡䕬䁡匩歁番⥄手䌵긻⩢タ㉹쵤뼺䎮䅊摃ꅮ䭐摇</w:t>
      </w:r>
      <w:r>
        <w:rPr/>
        <w:t>ⴺ</w:t>
      </w:r>
      <w:r>
        <w:rPr/>
        <w:t>뭤췂걠㝬⥘浇㙁硉숯皡偒敮乕</w:t>
      </w:r>
      <w:r>
        <w:rPr/>
        <w:t>ⵌ</w:t>
      </w:r>
      <w:r>
        <w:rPr/>
        <w:t>渭梩圤䍷灷彪在撏깂</w:t>
      </w:r>
      <w:r>
        <w:rPr/>
        <w:t>ꕴ</w:t>
      </w:r>
      <w:r>
        <w:rPr/>
        <w:t>䦻␰攽쉎긵</w:t>
      </w:r>
      <w:r>
        <w:rPr/>
        <w:t>ꥈ</w:t>
      </w:r>
      <w:r>
        <w:rPr/>
        <w:t>嫂汐㷂㌯剚㵀뼴깲呆쉰슣뗂㭖椲慮墣彫䙦歔넹⭴깯ꅏꥷ㏍係䙁妣㐶乩긥戶濂彘싃㵺䍓䭮㣂땠㍊橙䵙轠</w:t>
      </w:r>
      <w:r>
        <w:rPr/>
        <w:t>꧂</w:t>
      </w:r>
      <w:r>
        <w:rPr/>
        <w:t>嘫⪵掮숳扃辏焩桘쉔䱐쉐飂奉⩘⼨㗂珃습</w:t>
      </w:r>
      <w:r>
        <w:rPr/>
        <w:t>ꖩ</w:t>
      </w:r>
      <w:r>
        <w:rPr/>
        <w:t>啕䨳⬪浒婒楌す㙯㕫ꇂ싍</w:t>
      </w:r>
      <w:r>
        <w:rPr/>
        <w:t>ꥍ</w:t>
      </w:r>
      <w:r>
        <w:rPr/>
        <w:t>䁍厬瓎坲쉒棂サ䒿䰴泂倽顱㕸爻ㄷ㓍ち⭗漹䔯偖䄮까㝣ꄯ</w:t>
      </w:r>
      <w:r>
        <w:rPr/>
        <w:t>ⵎ</w:t>
      </w:r>
      <w:r>
        <w:rPr/>
        <w:t>い婩䘪깦煸㏂東</w:t>
      </w:r>
      <w:r>
        <w:rPr/>
        <w:t>꤫</w:t>
      </w:r>
      <w:r>
        <w:rPr/>
        <w:t>破呙뽘숴嗂⩶歾촯슏䡔疥</w:t>
      </w:r>
      <w:r>
        <w:rPr/>
        <w:t>ꕾ</w:t>
      </w:r>
      <w:r>
        <w:rPr/>
        <w:t>䜰䡆歄䜣晲꺻쉫塊祃炵毂㥯⍕⹭勂便帊쉗䷂</w:t>
      </w:r>
      <w:r>
        <w:rPr/>
        <w:t>ⵇ</w:t>
      </w:r>
      <w:r>
        <w:rPr/>
        <w:t>뾣ㅯ㵬㪱共䯂祄卯뭳䱹칟卡⹮㫍浳쉆㡪㵒ꄨ⩓㭺䋂䐶兀挱坪쉢斵⪮㢘♄䞣づ䙞뼱捱顑䏂ꌹ煨⑄⮵쉃㑐临均㗂慤㝏浮䷂⫂啚彙⩍♹轨潀喏거㪏炩⬵쉁⭂뭢噭뇂⤷汪湸䮣愤橂䡞摅氺㩹䥘</w:t>
      </w:r>
      <w:r>
        <w:rPr/>
        <w:t>Ⳃ</w:t>
      </w:r>
      <w:r>
        <w:rPr/>
        <w:t>슿䵴椲㊿歁喥☶略斿슩婍┬何</w:t>
      </w:r>
      <w:r>
        <w:rPr/>
        <w:t>ⰸ⠭</w:t>
      </w:r>
      <w:r>
        <w:rPr/>
        <w:t>ꥧ깮⺮㮬堻烂䝩습ꎡ칥昫䱴敞숶佟灓숪䆡汘숪䉇接楹䍋⼷뽨⑋浂根檣愱쵃䚬㤣䝾ㆥ걣䝹捺泂슩浣灔㐵㜲쉨⽖䤩╙㭪祚怭뿂쉉祕廂弹㉭旎温싍楈</w:t>
      </w:r>
      <w:r>
        <w:rPr/>
        <w:t>ꤪ</w:t>
      </w:r>
      <w:r>
        <w:rPr/>
        <w:t>䥲㢣枥戨⎘幭슩䅂ꎮ轺傻쉐丹戳</w:t>
      </w:r>
      <w:r>
        <w:rPr/>
        <w:t>꧃ꕁ</w:t>
      </w:r>
      <w:r>
        <w:rPr/>
        <w:t>㵪朶纩</w:t>
      </w:r>
      <w:r>
        <w:rPr/>
        <w:t>ⷂ</w:t>
      </w:r>
      <w:r>
        <w:rPr/>
        <w:t>塤盂ꆩ쉏㍅뗂䉒㭹䕮䉤ꌪ奧攲⽭搭祥⍄辬쉋祌껂䍳㝟礣갻䮱␯䱢噌樯싂䝮㥱쉫쉰獟攽</w:t>
      </w:r>
      <w:r>
        <w:rPr/>
        <w:t>ⵌ</w:t>
      </w:r>
      <w:r>
        <w:rPr/>
        <w:t>䙥㉂儴쏂䚥参쉖䤨</w:t>
      </w:r>
      <w:r>
        <w:rPr/>
        <w:t>ⱑ</w:t>
      </w:r>
      <w:r>
        <w:rPr/>
        <w:t>桌ぇ</w:t>
      </w:r>
      <w:r>
        <w:rPr/>
        <w:t>ⴱ</w:t>
      </w:r>
      <w:r>
        <w:rPr/>
        <w:t>뮱癢摁䠭悩祸㴣㥙㭏杹䠩畫㕡☽⩘쉇䔹䍵啚ꅮ楔憵ꌩ㐮畾⫍⌨丹歕瞵䕁䩹硬뭘縣껂쉒숣츶抩㛂顺싍⑉</w:t>
      </w:r>
      <w:r>
        <w:rPr/>
        <w:t>ꤽ</w:t>
      </w:r>
      <w:r>
        <w:rPr/>
        <w:t>飂⍥</w:t>
      </w:r>
      <w:r>
        <w:rPr/>
        <w:t>꥟</w:t>
      </w:r>
      <w:r>
        <w:rPr/>
        <w:t>慏欤祌侥扠⥀媮䣂䇂猦䮥㴩剌瘪倥⥚⫂姂琤㡸믂㶏潤쉾离䜯㵸帨뽓⸸䁣䩶떿쉆潑繰摃奁땱偂╶춮慹ꍤ撩㝶摑☶吰縲憻⬨啕娤뼱圽격浳墥穘空⍮⸮㢮䭓盂呰⩰쉱㌸砰煇䢵槂⎥䎱⹪㔸쉺칹八㡍杌中䨴㈳㵒哂㦵⵱슣卧䘸挹掩䍧㡁⭗싂</w:t>
      </w:r>
      <w:r>
        <w:rPr/>
        <w:t>ⱟ</w:t>
      </w:r>
      <w:r>
        <w:rPr/>
        <w:t>䱘㦻洤扸幁坈㯂䠶㟂⽲⹬䧂䭩㥎楍㖵</w:t>
      </w:r>
      <w:r>
        <w:rPr/>
        <w:t>ⱁ</w:t>
      </w:r>
      <w:r>
        <w:rPr/>
        <w:t>卉</w:t>
      </w:r>
      <w:r>
        <w:rPr/>
        <w:t>ꤲ</w:t>
      </w:r>
      <w:r>
        <w:rPr/>
        <w:t>稨侥땇呇佐狂烂䪵獲娩橦</w:t>
      </w:r>
      <w:r>
        <w:rPr/>
        <w:t>ꕦ</w:t>
      </w:r>
      <w:r>
        <w:rPr/>
        <w:t>繦婎칖瘸䲏套숩묩橁䙓쉦㧂뼴䑫♋쉦</w:t>
      </w:r>
      <w:r>
        <w:rPr/>
        <w:t>ꕲ╗</w:t>
      </w:r>
      <w:r>
        <w:rPr/>
        <w:t>칂䐰咩䒏긥⹨깂倹</w:t>
      </w:r>
      <w:r>
        <w:rPr/>
        <w:t>⠩</w:t>
      </w:r>
      <w:r>
        <w:rPr/>
        <w:t>츬潬礲갸皏晬櫍깊ォ慘榘㈫禬匪顇뽟湄䧂㝱獅쵑㛎슘癚⥠吣䀬ꍭ轈嘸淎乂걯顊僂沘␸㜣숪땺뭥쉪䅈</w:t>
      </w:r>
      <w:r>
        <w:rPr/>
        <w:t>꧂</w:t>
      </w:r>
      <w:r>
        <w:rPr/>
        <w:t>㑬ㄻ⽑䑶呦溮쉘勂녍憩</w:t>
      </w:r>
      <w:r>
        <w:rPr/>
        <w:t>⡥</w:t>
      </w:r>
      <w:r>
        <w:rPr/>
        <w:t>䥊带컂瘭䉖儣䍢䬤坖싂䑾☽睰啞숲썙뼲执咮䨊㮏㪩ꌲ䉴␰け䦡掘▥⼭⼴㠯␺갥믂恐毂뽍놮䙬輶ꥰ⨺啍啮숵㙾弭쉁쉟싂㑘楂促⩁凂싂晵㍈暿딲牮ꥭ숰쉁⍃걯쉋㡧䉲恲싎싂꺩轟ꄴ澮佬炮埂湗繀䡑惂䐨쉖䝍䛂</w:t>
      </w:r>
      <w:r>
        <w:rPr/>
        <w:t>⡔</w:t>
      </w:r>
      <w:r>
        <w:rPr/>
        <w:t>䎩礭⨰囂㥎</w:t>
      </w:r>
      <w:r>
        <w:rPr/>
        <w:t>⡲</w:t>
      </w:r>
      <w:r>
        <w:rPr/>
        <w:t>濎뮬䀯湢㌻湧嘱轖夳뽇樶䠦ꏂ敺⛃䱺改托挤忂뗂䉥噩捤坾쌳竍쉃슬枩䥇串繄唻䜣⨫넪ꄮ㕋㍀䠤ꥲ䵙恵쉄쉢</w:t>
      </w:r>
      <w:r>
        <w:rPr/>
        <w:t>⣂</w:t>
      </w:r>
      <w:r>
        <w:rPr/>
        <w:t>⼰獪噗獴쉾썁湎숻䡫塐䵬䥆䰯숫祸⚥扖㵥䖬潕椱印揃⬥쵰⩅䀩湟哂⍡㬸쉯摈熣츨卣竎䝀</w:t>
      </w:r>
      <w:r>
        <w:rPr/>
        <w:t>꤫</w:t>
      </w:r>
      <w:r>
        <w:rPr/>
        <w:t>洽妣쉆싂婏㖣潘ꇂ䧂斬奴</w:t>
      </w:r>
      <w:r>
        <w:rPr/>
        <w:t>꧍</w:t>
      </w:r>
      <w:r>
        <w:rPr/>
        <w:t>彮⨹䣂쉉㷂焬㥬꺱烂汔뗂ぷ䠦呏䙃啲癳춏〣䚮䗂廎佫녣堤䩃廂㭅当剈㑕顯䩃婌쉥슏㵑医倬硞䝺⩊眳侩愨땎䭗䠣㞣捏搷乬㍣彯杹쉶㔪⩘倻⦣䁹ㅂ뭑䊣숺䉀㍰夨ォ煈帶䥯㙣⽓㍥䒥潅깮㕇슿숴嘲䍌橋뽠┪䬯す摏㙗ㅲ㭶☪쉘㡵Ⓕ䬮⑇䕫⻂眮⬬塪擂␹庿ꌮ䩳슿掏쵓乇啹氵䞣슬䤮繖쎏敲厥걔偅な彟槂慤伸曂숱塩</w:t>
      </w:r>
      <w:r>
        <w:rPr/>
        <w:t>ꤸ</w:t>
      </w:r>
      <w:r>
        <w:rPr/>
        <w:t>婷쉱㪘캻徿漣琬熩</w:t>
      </w:r>
      <w:r>
        <w:rPr/>
        <w:t>ⵙ</w:t>
      </w:r>
      <w:r>
        <w:rPr/>
        <w:t>䐦</w:t>
      </w:r>
      <w:r>
        <w:rPr/>
        <w:t>⡾</w:t>
      </w:r>
      <w:r>
        <w:rPr/>
        <w:t>顄塇煑⑮楄䵰礤杰埂塶敕⸫㵥䵕쉪塮㒩塷㩋䄬熿ヂ숳⥖긪晦乾灊瀱</w:t>
      </w:r>
      <w:r>
        <w:rPr/>
        <w:t>ⵍ</w:t>
      </w:r>
      <w:r>
        <w:rPr/>
        <w:t>祺㤮珂뾵昻䑦〲湈氹㉙䨦슩唸琺숭㡦㕋</w:t>
      </w:r>
      <w:r>
        <w:rPr/>
        <w:t>ꦱ</w:t>
      </w:r>
      <w:r>
        <w:rPr/>
        <w:t>绂㭪</w:t>
      </w:r>
      <w:r>
        <w:rPr/>
        <w:t>ꕎ</w:t>
      </w:r>
      <w:r>
        <w:rPr/>
        <w:t>焵祧磂婢帺</w:t>
      </w:r>
      <w:r>
        <w:rPr/>
        <w:t>꧂</w:t>
      </w:r>
      <w:r>
        <w:rPr/>
        <w:t>㖡湾瘱⸨䰯坾</w:t>
      </w:r>
      <w:r>
        <w:rPr/>
        <w:t>ⱅ</w:t>
      </w:r>
      <w:r>
        <w:rPr/>
        <w:t>勂⺮皣轁뼶㙹㨸勂㟂䣂彃⸶䚱⼻</w:t>
      </w:r>
      <w:r>
        <w:rPr/>
        <w:t>ⴺ</w:t>
      </w:r>
      <w:r>
        <w:rPr/>
        <w:t>烂념쉳䬱䵭䳂갭뼺㡍捦怽쏂䙰乄偏ꆬ쉒係쉋婮⬭渴⤪㵋硤㨵쉌坙丣ㆮ⑗ꍫ到橯漣穋ꥣ䵷②㙇䡔숥並甤獌嘨숳숴偐䐤焱剄♴埂淎彥⤺슣呇潸ꌵ䍧参曃唫睁갯湲⤥廂䩤䒘䓍䴨曍湷ꍮ츬潶䖘䉡녏瑬䴩参䩔䕱䅕䉈爱</w:t>
      </w:r>
      <w:r>
        <w:rPr/>
        <w:t>ꥀ</w:t>
      </w:r>
      <w:r>
        <w:rPr/>
        <w:t>ꍯ琪ꍖꆬ숰⍗⩥䩰中쉭洣瓂䜭싂⨪ꄪ쉅弨慆㘬䧂ㅭ却兩䕃</w:t>
      </w:r>
      <w:r>
        <w:rPr/>
        <w:t>Ⰺ</w:t>
      </w:r>
      <w:r>
        <w:rPr/>
        <w:t>䡙숰꺬䫂싂㥠䕯䀬</w:t>
      </w:r>
      <w:r>
        <w:rPr/>
        <w:t>ꥈ</w:t>
      </w:r>
      <w:r>
        <w:rPr/>
        <w:t>ꌽ㧂弯걑晴䨵妘慵戹摲겻䈯仂礲噥</w:t>
      </w:r>
      <w:r>
        <w:rPr/>
        <w:t>ⱈ</w:t>
      </w:r>
      <w:r>
        <w:rPr/>
        <w:t>颻汒칟擂ㅙ禬繐未⭕塭⾘습⍔䝧偢埂县싂埂浩</w:t>
      </w:r>
      <w:r>
        <w:rPr/>
        <w:t>꤯</w:t>
      </w:r>
      <w:r>
        <w:rPr/>
        <w:t>숺ꆵ橬䣍䄪칮⽷䤻쉏䔪뗍塴槃췍灇ꅀ奌㈮</w:t>
      </w:r>
      <w:r>
        <w:rPr/>
        <w:t>⡧</w:t>
      </w:r>
      <w:r>
        <w:rPr/>
        <w:t>睏㭂䄮䶮㜺煷</w:t>
      </w:r>
      <w:r>
        <w:rPr/>
        <w:t>ꖿ</w:t>
      </w:r>
      <w:r>
        <w:rPr/>
        <w:t>뿂䷂⩯獯䩠火숽⻂䗃䑤傡㩋杧</w:t>
      </w:r>
      <w:r>
        <w:rPr/>
        <w:t>⠷</w:t>
      </w:r>
      <w:r>
        <w:rPr/>
        <w:t>쉢♆격煘쉀囂㥭⍅</w:t>
      </w:r>
      <w:r>
        <w:rPr/>
        <w:t>ꕮ</w:t>
      </w:r>
      <w:r>
        <w:rPr/>
        <w:t>䞡攽</w:t>
      </w:r>
      <w:r>
        <w:rPr/>
        <w:t>Ⳃ</w:t>
      </w:r>
      <w:r>
        <w:rPr/>
        <w:t>偧䅪䥒숮싂执슮悘柂</w:t>
      </w:r>
      <w:r>
        <w:rPr/>
        <w:t>ꕱ</w:t>
      </w:r>
      <w:r>
        <w:rPr/>
        <w:t>쉬祦䙦뭋㤬煤쉞楌떬朥奤⹆䲻걪乐䐩㵌⩠⦏坴卣</w:t>
      </w:r>
      <w:r>
        <w:rPr/>
        <w:t>ꤺ</w:t>
      </w:r>
      <w:r>
        <w:rPr/>
        <w:t>칞䀪牣⭍嘩曂䧂扬㵱싂焽䄣⌵儦숤㥍瑁䁮</w:t>
      </w:r>
      <w:r>
        <w:rPr/>
        <w:t>⡘</w:t>
      </w:r>
      <w:r>
        <w:rPr/>
        <w:t>敘捕쉲습숱㡄䕘◂䮏顪숭쉫怷䰪칬쵃䌨棍ꥲ㈥㝒䱺晴柂䷂偨쉘呾揂</w:t>
      </w:r>
      <w:r>
        <w:rPr/>
        <w:t>ⱉ</w:t>
      </w:r>
      <w:r>
        <w:rPr/>
        <w:t>桌縺쉏忂侻䭧潔⑺䝧⼤怽䗂㔺䀣Ⓜ牃⑀⴫挰䶿</w:t>
      </w:r>
      <w:r>
        <w:rPr/>
        <w:t>꧂</w:t>
      </w:r>
      <w:r>
        <w:rPr/>
        <w:t>䯂拃盂쌷쉌憣</w:t>
      </w:r>
      <w:r>
        <w:rPr/>
        <w:t>ꥁ</w:t>
      </w:r>
      <w:r>
        <w:rPr/>
        <w:t>強怮浐</w:t>
      </w:r>
      <w:r>
        <w:rPr/>
        <w:t>꧂</w:t>
      </w:r>
      <w:r>
        <w:rPr/>
        <w:t>䠹幆㥆䡚</w:t>
      </w:r>
      <w:r>
        <w:rPr/>
        <w:t>꧂</w:t>
      </w:r>
      <w:r>
        <w:rPr/>
        <w:t>彵䅉ꥰ湌漤敹彟癔⏂娤⭌걫攽硞轁쉩挫⏂䈷浖㓂督畕堤습ㅍ䥳㝍揂㕦噔拂쉦呂丰段瞮싃䵎䨥쌵潞杰㯂橖⥂쉺ꏂ渵곂⽮橃쉳汑㉳슮飂浠⍆⹮䩵⽗䲮啦슩슻僂㝬潟硙ꥲ䙒皩칡</w:t>
      </w:r>
      <w:r>
        <w:rPr/>
        <w:t>ꕗ⒡</w:t>
      </w:r>
      <w:r>
        <w:rPr/>
        <w:t>㩥⪬싂䉎䜶䉞⩺꥖┯⑨뭁丷縱䴥兦轘乌⩸㝕♴뭌椽츴浺澩䃂</w:t>
      </w:r>
      <w:r>
        <w:rPr/>
        <w:t>ⱏ</w:t>
      </w:r>
      <w:r>
        <w:rPr/>
        <w:t>칇쉵到䇂␤爪奧㤫쉗깒</w:t>
      </w:r>
      <w:r>
        <w:rPr/>
        <w:t>⡤</w:t>
      </w:r>
      <w:r>
        <w:rPr/>
        <w:t>で♧础</w:t>
      </w:r>
      <w:r>
        <w:rPr/>
        <w:t>ꕴ</w:t>
      </w:r>
      <w:r>
        <w:rPr/>
        <w:t>纩祃禥㬷╚ꥨ촱轡㘵䤲긪彬뼥杴徏湳啣扵找⩈⩑⥐뾣ꍙ獂쉔䟂⩪␦쉐ꄵ䑕싂㘳刯㬦䕳</w:t>
      </w:r>
      <w:r>
        <w:rPr/>
        <w:t>⠳</w:t>
      </w:r>
      <w:r>
        <w:rPr/>
        <w:t>睦⿂繹積䜯䘪彷朽</w:t>
      </w:r>
      <w:r>
        <w:rPr/>
        <w:t>Ⳃ</w:t>
      </w:r>
      <w:r>
        <w:rPr/>
        <w:t>彎</w:t>
      </w:r>
      <w:r>
        <w:rPr/>
        <w:t>Ⳃ</w:t>
      </w:r>
      <w:r>
        <w:rPr/>
        <w:t>䁀歭甯츱吮㘮漫떮捲獷卾㥬㈶㕑䐨穷穂海㩈呌漩喥䩩痂毂䁵䠲ど摓慲剁啓歀傮姍祥♇䯂焦摙䵫橥湰形</w:t>
      </w:r>
      <w:r>
        <w:rPr/>
        <w:t>ⷂ</w:t>
      </w:r>
      <w:r>
        <w:rPr/>
        <w:t>浢畭刦亥礮</w:t>
      </w:r>
      <w:r>
        <w:rPr/>
        <w:t>ꤤ</w:t>
      </w:r>
      <w:r>
        <w:rPr/>
        <w:t>坖丩</w:t>
      </w:r>
      <w:r>
        <w:rPr/>
        <w:t>ⵈ</w:t>
      </w:r>
      <w:r>
        <w:rPr/>
        <w:t>㉾뭪佔䵒㕤梻扲䌴䩒顲摉췂噖⹎绂慰딲䋂놿ꄪ</w:t>
      </w:r>
      <w:r>
        <w:rPr/>
        <w:t>ꤳ</w:t>
      </w:r>
      <w:r>
        <w:rPr/>
        <w:t>촪쵯橶⍷숸</w:t>
      </w:r>
      <w:r>
        <w:rPr/>
        <w:t>ⵋ</w:t>
      </w:r>
      <w:r>
        <w:rPr/>
        <w:t>쉹晥㠣㭌䰶쎏</w:t>
      </w:r>
      <w:r>
        <w:rPr/>
        <w:t>ⶏ</w:t>
      </w:r>
      <w:r>
        <w:rPr/>
        <w:t>伴㔭䢿䁅夶䜷熏㴴湀쵈㘨癇㠺쉴⼻噳</w:t>
      </w:r>
      <w:r>
        <w:rPr/>
        <w:t>ꤴ</w:t>
      </w:r>
      <w:r>
        <w:rPr/>
        <w:t>癮穙쉈䈶晰杭牉녚偪䧂慨ꥫ潦㜵ꅢ쉌䐵╚숮⻂♵睔犻弊桗⴩㒱し穡撮쉪㜻弱䍂䁄顟䭵㉺睕幧</w:t>
      </w:r>
      <w:r>
        <w:rPr/>
        <w:t>ⷂ</w:t>
      </w:r>
      <w:r>
        <w:rPr/>
        <w:t>琥拂吱⨳摏䡖숮懍</w:t>
      </w:r>
      <w:r>
        <w:rPr/>
        <w:t>ꕨ</w:t>
      </w:r>
      <w:r>
        <w:rPr/>
        <w:t>싍⎥煍歨묨佚欤썄㌬</w:t>
      </w:r>
      <w:r>
        <w:rPr/>
        <w:t>ⴳ</w:t>
      </w:r>
      <w:r>
        <w:rPr/>
        <w:t>呺㏂⥧扱飂〴乢儣㡫</w:t>
      </w:r>
      <w:r>
        <w:rPr/>
        <w:t>ⱦ</w:t>
      </w:r>
      <w:r>
        <w:rPr/>
        <w:t>敢庬顷⩠⽂쉊슘䵤숽⥨⒥쉚暬掿畏啭獊⤻顯慒숤ㄥ伸䑅䩣慤뭖幭⮡捆杰䱅墵ぺ䳂稲怤쉸卭䂮</w:t>
      </w:r>
      <w:r>
        <w:rPr/>
        <w:t>ꥎ</w:t>
      </w:r>
      <w:r>
        <w:rPr/>
        <w:t>ꆩ㨩妩焫쉮轏顦䕕묫</w:t>
      </w:r>
      <w:r>
        <w:rPr/>
        <w:t>ⷂ</w:t>
      </w:r>
      <w:r>
        <w:rPr/>
        <w:t>息琬䩒澘</w:t>
      </w:r>
      <w:r>
        <w:rPr/>
        <w:t>⠥</w:t>
      </w:r>
      <w:r>
        <w:rPr/>
        <w:t>敢䧂塄</w:t>
      </w:r>
      <w:r>
        <w:rPr/>
        <w:t>ꤵ</w:t>
      </w:r>
      <w:r>
        <w:rPr/>
        <w:t>顡뾣竂쉏䕾㍀㩗䍄㝭洹숶禣惍⹵㎵쉦슻쉗佸ꄵ牣敊咻㝡嘩</w:t>
      </w:r>
      <w:r>
        <w:rPr/>
        <w:t>ꕢ</w:t>
      </w:r>
      <w:r>
        <w:rPr/>
        <w:t>旂捰剶僂畈䄫㤰⩩怸繊㙉</w:t>
      </w:r>
      <w:r>
        <w:rPr/>
        <w:t>ⶩ</w:t>
      </w:r>
      <w:r>
        <w:rPr/>
        <w:t>쉥슩瀩僂儸忂潓㑳⩨煣䵎㌵浚㣂䘰딴剂當摖塞常싂䴩쉷㌬싂촦ꅉ敤⍥浒땹⿂珂䥗竂啰ꥡ⬩田咿䎻싂⚻</w:t>
      </w:r>
      <w:r>
        <w:rPr/>
        <w:t>⡶</w:t>
      </w:r>
      <w:r>
        <w:rPr/>
        <w:t>扺扄楦伶䨲䩱䡚顧港촷暏䠲丳뭁剴쉗써㗂⹁䆬숽㘤䶬嘻睙䩸치爤⭑祃</w:t>
      </w:r>
      <w:r>
        <w:rPr/>
        <w:t>ꦘ</w:t>
      </w:r>
      <w:r>
        <w:rPr/>
        <w:t>㴰で㤣☶澮匽</w:t>
      </w:r>
      <w:r>
        <w:rPr/>
        <w:t>ꦵ</w:t>
      </w:r>
      <w:r>
        <w:rPr/>
        <w:t>ꅅ櫂盂</w:t>
      </w:r>
      <w:r>
        <w:rPr/>
        <w:t>⡍⠣</w:t>
      </w:r>
      <w:r>
        <w:rPr/>
        <w:t>쉰祾猻䭱單報싂껍</w:t>
      </w:r>
      <w:r>
        <w:rPr/>
        <w:t>ꗎ</w:t>
      </w:r>
      <w:r>
        <w:rPr/>
        <w:t>丩㒿欷ꄯ긵祠䞿惃▱쎵</w:t>
      </w:r>
      <w:r>
        <w:rPr/>
        <w:t>ⴱ</w:t>
      </w:r>
      <w:r>
        <w:rPr/>
        <w:t>瓂廂⽋䤨値숽쉇慏冱쉏ぇ彩捉䵰쉑깉倯䐷䬦ꍰ瑑摭斵㜸䴦攩ꅙ坔㦮嘹뽌促兣⩮偢わ硤䉤桖싂栯乱余쉕꧎䙆쉤氪㭋㙍睬猣硟佅礴晍擂ꇍ柂⒏剐</w:t>
      </w:r>
      <w:r>
        <w:rPr/>
        <w:t>⢩</w:t>
      </w:r>
      <w:r>
        <w:rPr/>
        <w:t>壍偭㐸䝮椱㌬싂䦬뼵参숷⩫</w:t>
      </w:r>
      <w:r>
        <w:rPr/>
        <w:t>ⴭ</w:t>
      </w:r>
      <w:r>
        <w:rPr/>
        <w:t>愪瑰橂쉊㕯╨⍡噍ꥦ싂컂㍥䁧깚牚㡣卹嚵㪏䔤쉶</w:t>
      </w:r>
      <w:r>
        <w:rPr/>
        <w:t>ꥅ</w:t>
      </w:r>
      <w:r>
        <w:rPr/>
        <w:t>슻쉑쏂⭬櫂䔶㥾娰뭦䬨敊祙䩈⸱</w:t>
      </w:r>
      <w:r>
        <w:rPr/>
        <w:t>⢿</w:t>
      </w:r>
      <w:r>
        <w:rPr/>
        <w:t>㥀䆏땳猰⬻䥠矂墩ぺ뼬묦䵌</w:t>
      </w:r>
      <w:r>
        <w:rPr/>
        <w:t>ⰰ</w:t>
      </w:r>
      <w:r>
        <w:rPr/>
        <w:t>땎䕤渷ꌥ牌㡳䌺숥穦㭐氪歪䯃焭博숻潸䝑牦㵢䙪䕆⏍穈</w:t>
      </w:r>
      <w:r>
        <w:rPr/>
        <w:t>ⵂꔸ</w:t>
      </w:r>
      <w:r>
        <w:rPr/>
        <w:t>ㅡ硞灺ケ厩砹硋呚䁶䝓砯딷窥㡒仃㉆び뭦슣㉣쉗㍪獐㭄顨⩪乗畱쉚ㄶ䯂ㅥ쉣㌴㴹眩㬴硑䉈쉟쉡楦瓍ꅔ橭ㄷ噹⩣兩恥촥䦡쉧싂㈪䤤畴♘ꥯ儭䔩䣂儮ぎ</w:t>
      </w:r>
      <w:r>
        <w:rPr/>
        <w:t>⠴</w:t>
      </w:r>
      <w:r>
        <w:rPr/>
        <w:t>䣂쵫懂塃ㅅ숺숽䅰势䐷싂浨䭯䚩曂乊穪䟂䦱䩯僂</w:t>
      </w:r>
      <w:r>
        <w:rPr/>
        <w:t>ⵌ</w:t>
      </w:r>
      <w:r>
        <w:rPr/>
        <w:t>췂⧂汮喩⽑坋쉩䁲슏卑禩㏂숳畕</w:t>
      </w:r>
      <w:r>
        <w:rPr/>
        <w:t>ꥁ</w:t>
      </w:r>
      <w:r>
        <w:rPr/>
        <w:t>ꥬ桾歧䯂悻</w:t>
      </w:r>
      <w:r>
        <w:rPr/>
        <w:t>꧃</w:t>
      </w:r>
      <w:r>
        <w:rPr/>
        <w:t>䨊常</w:t>
      </w:r>
      <w:r>
        <w:rPr/>
        <w:t>ꔪ</w:t>
      </w:r>
      <w:r>
        <w:rPr/>
        <w:t>䠱嗍摴싂쉩卌嗂䠹愫쎱䑌刽穏扆䔸姂烂桄栯䰴숭煡瑞䬹ꌦ</w:t>
      </w:r>
      <w:r>
        <w:rPr/>
        <w:t>ⱥ</w:t>
      </w:r>
      <w:r>
        <w:rPr/>
        <w:t>䒡䢩⩀숫슡竎</w:t>
      </w:r>
      <w:r>
        <w:rPr/>
        <w:t>Ɱ</w:t>
      </w:r>
      <w:r>
        <w:rPr/>
        <w:t>㩱ꎣ䘶匦ㄴ䱍窥剉津㥩㌹䆿긲矂ㅡ⫂㦩䭤犱⚱슘睦涮怤祰쉗噭喘焽㵊浮쉉㭱佬⭆</w:t>
      </w:r>
      <w:r>
        <w:rPr/>
        <w:t>ⴴ⒩</w:t>
      </w:r>
      <w:r>
        <w:rPr/>
        <w:t>㕳◍䔺㵹㒱쉪噐慉昣⬱</w:t>
      </w:r>
      <w:r>
        <w:rPr/>
        <w:t>ꤩ</w:t>
      </w:r>
      <w:r>
        <w:rPr/>
        <w:t>쌤䣃啀슮䘻㴩㈶婱㤲〵⩂</w:t>
      </w:r>
      <w:r>
        <w:rPr/>
        <w:t>ꕘ</w:t>
      </w:r>
      <w:r>
        <w:rPr/>
        <w:t>截㉳㡂眺穸⨺충㏂䎮</w:t>
      </w:r>
      <w:r>
        <w:rPr/>
        <w:t>ꔴ</w:t>
      </w:r>
      <w:r>
        <w:rPr/>
        <w:t>㌦쌷䢘㜴넺⨣ꎮ㤫婱澏杗</w:t>
      </w:r>
      <w:r>
        <w:rPr/>
        <w:t>⡕</w:t>
      </w:r>
      <w:r>
        <w:rPr/>
        <w:t>䋂䅵⩋牨椤杩䵬䅒她깑塎䜵쉙녒慄噈穢敔琹캩毂⾱ꅮ▵摅摺쉕䩏⽹厡☦浚ꆱ繶⤮䱥♢⹒뗃쉪䥌䤳厘ꆥ眱瑉潃㷂쉂⹄獎䧂搽关</w:t>
      </w:r>
      <w:r>
        <w:rPr/>
        <w:t>꧂</w:t>
      </w:r>
      <w:r>
        <w:rPr/>
        <w:t>煴堤䟂♃㭅⹱牉䲵㭑썞䈪</w:t>
      </w:r>
      <w:r>
        <w:rPr/>
        <w:t>ꤳ⒬◂</w:t>
      </w:r>
      <w:r>
        <w:rPr/>
        <w:t>슣</w:t>
      </w:r>
      <w:r>
        <w:rPr/>
        <w:t>⡆</w:t>
      </w:r>
      <w:r>
        <w:rPr/>
        <w:t>䭙쉐焹啃奺⽶㭵㪘녹쵰</w:t>
      </w:r>
      <w:r>
        <w:rPr/>
        <w:t>ⶮ</w:t>
      </w:r>
      <w:r>
        <w:rPr/>
        <w:t>灚估恺太癦ꅰ毃溩㬭䉦╃䙠摧硹穥⪩眦剂朻奲手祪ꌯ㍰塊♟ギ䢵疻樨쉹땮捏婖쉺劻朰溬㑨奕ㆱ</w:t>
      </w:r>
    </w:p>
    <w:p>
      <w:pPr>
        <w:pStyle w:val="PreformattedText"/>
        <w:bidi w:val="0"/>
        <w:spacing w:before="0" w:after="0"/>
        <w:jc w:val="left"/>
        <w:rPr/>
      </w:pPr>
      <w:r>
        <w:rPr/>
        <w:t>쉘⏂港儱㛃㉪獘嫂㝨⼰弩噷甹㴵㜻㝯쉏ꍊ㵧䀱穗伴砸⎏啱参姂㕦♢⺩幩칢顈失㜦檿䕱쉚戶녷╇䢏ꥠ䥔䵣㝾唪</w:t>
      </w:r>
      <w:r>
        <w:rPr/>
        <w:t>⡴</w:t>
      </w:r>
      <w:r>
        <w:rPr/>
        <w:t>捇杂䙡煙⩶啒ꌦ矂⤽㡄⴨䔰昷瞩䌩恇へ堷祱嗂ㅸ⮡㍈略砱恩⼬卧㙡숬䱃╢㵳떥숪睤杢싎株窥䩱①呀欽뽔搱纘⨹桯뮱毂幁徘</w:t>
      </w:r>
      <w:r>
        <w:rPr/>
        <w:t>⡀</w:t>
      </w:r>
      <w:r>
        <w:rPr/>
        <w:t>樱弶싂쉆뽒䠦坑썎桡</w:t>
      </w:r>
      <w:r>
        <w:rPr/>
        <w:t>ꔱ</w:t>
      </w:r>
      <w:r>
        <w:rPr/>
        <w:t>䍷仂⾥♀숴⹩ㅊ뿃ꅴ걮㍅圩扏쉠걌佲쵌枣</w:t>
      </w:r>
      <w:r>
        <w:rPr/>
        <w:t>꤭</w:t>
      </w:r>
      <w:r>
        <w:rPr/>
        <w:t>녦뽐临剳㴻癐穅뾬㇂넥숣슡轈</w:t>
      </w:r>
      <w:r>
        <w:rPr/>
        <w:t>ꔴ</w:t>
      </w:r>
      <w:r>
        <w:rPr/>
        <w:t>僎帽杷ꆵ圹묪䈨ㅹく썟噘剧</w:t>
      </w:r>
      <w:r>
        <w:rPr/>
        <w:t>⠦</w:t>
      </w:r>
      <w:r>
        <w:rPr/>
        <w:t>獙ꆱ⹀딯쉂숲捲␵⽗夻⦏沘䬱䥰娷婎嚵ꄻ旂玿栦</w:t>
      </w:r>
      <w:r>
        <w:rPr/>
        <w:t>ꥋ</w:t>
      </w:r>
      <w:r>
        <w:rPr/>
        <w:t>杨㠩橐숹ꄬ⌽䝲䝰䵦⒥噏쉵倪樷〭⤩婢슬ꍸ숷夵㐭뭭乒㢩㤨믂⩟垻䢩佊伵숵䉆뭪슻⌭⨣㮿쉳嚣犘干䁗⎣⑳櫂ꎮ偲呱爴搯⫂晵䑷櫂眦楖</w:t>
      </w:r>
      <w:r>
        <w:rPr/>
        <w:t>ꤺ</w:t>
      </w:r>
      <w:r>
        <w:rPr/>
        <w:t>㭲朩慇쉆拂泂</w:t>
      </w:r>
      <w:r>
        <w:rPr/>
        <w:t>⢘</w:t>
      </w:r>
      <w:r>
        <w:rPr/>
        <w:t>쵕杺䷂协⭫獓桰敩稤㭬⽌⩀䳃</w:t>
      </w:r>
      <w:r>
        <w:rPr/>
        <w:t>⠽䷂</w:t>
      </w:r>
      <w:r>
        <w:rPr/>
        <w:t>听䌯쉌毂䜨浢ㄸ䍤㡢婥숊㥖妵輣䌮깚䩨頳㡮潟撣䃂뼲쌲꤮갷愰㥤⍎狂纣슻抩뾩䝭䱠⨽묲番坹⎩启䌲쉘쌴橌녡扭싂䕇瑳䅂晢瘭㥅輭刨⯃㵲숴徻濍㑒㓂ꇂ旂䉕櫂杀歄敕⬽쉋쵅쉘歁唺䏍徣顫㌭䭥䑊췂녀吪㝥칦ꎡ䵢噅䑲䈭欱儴┫唦쉱吤⹭潰⍒癣㕘嘫</w:t>
      </w:r>
      <w:r>
        <w:rPr/>
        <w:t>ꔨ</w:t>
      </w:r>
      <w:r>
        <w:rPr/>
        <w:t>恐⍾圸䬲䁭㍢䴪┭뗍㡶捤곍䭂곎呱䅍ぢ瘨㜺㉘숵瞩쉟撘效</w:t>
      </w:r>
      <w:r>
        <w:rPr/>
        <w:t>ꕚ</w:t>
      </w:r>
      <w:r>
        <w:rPr/>
        <w:t>䅆慟㎏恷礭発姎种値䅹庬䬭㏃䅍▱䵯坎쉩꺮嚥撮쉰쉀獓㡠佨渰㋎㕀쉵偈㡮갹䲿</w:t>
      </w:r>
      <w:r>
        <w:rPr/>
        <w:t>⡣</w:t>
      </w:r>
      <w:r>
        <w:rPr/>
        <w:t>婍浢暻轹㗂繇䅭쉖⽁숻攰祇㑫ꅥ忂</w:t>
      </w:r>
      <w:r>
        <w:rPr/>
        <w:t>ꤥ</w:t>
      </w:r>
      <w:r>
        <w:rPr/>
        <w:t>녌ꥧ䍴共뼲㛂剌燂杨슬椯쉚ꍃ㉉쉗げ浨䛎幰畴㬳绂㞻椽电췂칇䬺쌥辵䩷䈮⶘敓䕇▩顯こ䥕癚夷</w:t>
      </w:r>
      <w:r>
        <w:rPr/>
        <w:t>ⱈ⠱</w:t>
      </w:r>
      <w:r>
        <w:rPr/>
        <w:t>䭲뼷䰲塶㗂睠敠睁㨷䙾婙㏂╎䖘彣땔</w:t>
      </w:r>
      <w:r>
        <w:rPr/>
        <w:t>꧂</w:t>
      </w:r>
      <w:r>
        <w:rPr/>
        <w:t>忂㉉쉇伦㭳⥴灷㞘潐㍖敱깈㫃♋兇䇂潟桒瑄썡幨潂䥵숵</w:t>
      </w:r>
      <w:r>
        <w:rPr/>
        <w:t>ⵟ</w:t>
      </w:r>
      <w:r>
        <w:rPr/>
        <w:t>慌⽅吪湑廂轺儭⨷告쵰䍵䉷眯♒傘</w:t>
      </w:r>
      <w:r>
        <w:rPr/>
        <w:t>ꕱ</w:t>
      </w:r>
      <w:r>
        <w:rPr/>
        <w:t>䥉ꅦ佯婥轇渲剬䖵顴㨷煙</w:t>
      </w:r>
      <w:r>
        <w:rPr/>
        <w:t>ⴲ</w:t>
      </w:r>
      <w:r>
        <w:rPr/>
        <w:t>究䖘꧎䱴椭浦ヂ깏杧쉞⨣嫂⑁싂쉞㭒挶⥋弱</w:t>
      </w:r>
      <w:r>
        <w:rPr/>
        <w:t>꧂</w:t>
      </w:r>
      <w:r>
        <w:rPr/>
        <w:t>깁䭠戺硴땚畈䝊揂슿⑀쉆촥⽅桌╓旂狂䌻싂㓂⛂㑍쉔⨯䉩◍㑮娦걮硲㡉婾甫슮帩垩⤺쏂㍠</w:t>
      </w:r>
      <w:r>
        <w:rPr/>
        <w:t>ꕶ</w:t>
      </w:r>
      <w:r>
        <w:rPr/>
        <w:t>湰嫂楬穬繱⽲彚⩤扪敨禡䐪㠪쉘㬫䄪ꌽ磍支숨쉧慧厵煯浢捧憡놩숤住奖穋㋂㌮潠剚啩㕣</w:t>
      </w:r>
      <w:r>
        <w:rPr/>
        <w:t>ꔯ</w:t>
      </w:r>
      <w:r>
        <w:rPr/>
        <w:t>䆱淃楖䕩싂䁱穚㍭棂潡氫☪숦⨪华婧剁櫂츯祃婥묱컂橕㌰䁌サ嚮쉄呉걇摯䍄꺩☸䈦潪坟⪿㬲숭顙祰⥧繐䄥뽍㬥䬹㶮啓⥟囂拂塥煠⥚쉘昹쉘숪⹸</w:t>
      </w:r>
      <w:r>
        <w:rPr/>
        <w:t>ⱙ</w:t>
      </w:r>
      <w:r>
        <w:rPr/>
        <w:t>촭ꥲꅀ䨻㖱剄쉮싃䑪⭀⯍恧旂䶬浇卋숩䍫庡攥㭶揂敳䆬䝎䕌</w:t>
      </w:r>
      <w:r>
        <w:rPr/>
        <w:t>ꕓ</w:t>
      </w:r>
      <w:r>
        <w:rPr/>
        <w:t>淍⮩偷깲彯䧂♐ꅠ牅浕㬮卲䥟습숭숬뭀擂</w:t>
      </w:r>
      <w:r>
        <w:rPr/>
        <w:t>⠸</w:t>
      </w:r>
      <w:r>
        <w:rPr/>
        <w:t>녶硇䬸䱅</w:t>
      </w:r>
      <w:r>
        <w:rPr/>
        <w:t>ⶏ</w:t>
      </w:r>
      <w:r>
        <w:rPr/>
        <w:t>ꥥ洶⸪婷숴愬㌹㵆㵰썱䡲䆱灾氊</w:t>
      </w:r>
      <w:r>
        <w:rPr/>
        <w:t>⠵</w:t>
      </w:r>
      <w:r>
        <w:rPr/>
        <w:t>䉣升긪坟慷瘪噎扢顇㯍嘱戸煩捲쉬ꍶ役쉚佈掩㭭偕䁐䭸块</w:t>
      </w:r>
      <w:r>
        <w:rPr/>
        <w:t>ꔽ</w:t>
      </w:r>
      <w:r>
        <w:rPr/>
        <w:t>쌦砸摱⑟</w:t>
      </w:r>
      <w:r>
        <w:rPr/>
        <w:t>ꦵ</w:t>
      </w:r>
      <w:r>
        <w:rPr/>
        <w:t>䩚㴸꥙쉑歨扦꺩♂徘╠猰䠳䏂徱⽌뼵쉲⭍꥾쉧䖣싂㩸</w:t>
      </w:r>
      <w:r>
        <w:rPr/>
        <w:t>꤭</w:t>
      </w:r>
      <w:r>
        <w:rPr/>
        <w:t>甸⽹澡깚땯畑ㆵ轣㨫儩믃奆</w:t>
      </w:r>
      <w:r>
        <w:rPr/>
        <w:t>ꥃ</w:t>
      </w:r>
      <w:r>
        <w:rPr/>
        <w:t>쉑琱䧂唴㭄♭컂煩쉉ㄸ婆ꆡꆵ㙶搣숪뼫쉯䡚㑄</w:t>
      </w:r>
      <w:r>
        <w:rPr/>
        <w:t>ꤪ</w:t>
      </w:r>
      <w:r>
        <w:rPr/>
        <w:t>幘쉷䛂떬쉢ꅳ⩨겥汱녡㬱</w:t>
      </w:r>
      <w:r>
        <w:rPr/>
        <w:t>꧂</w:t>
      </w:r>
      <w:r>
        <w:rPr/>
        <w:t>掿扤숲焹澿㶬츴슡挸溡繄曂숪捪</w:t>
      </w:r>
      <w:r>
        <w:rPr/>
        <w:t>ⱸ</w:t>
      </w:r>
      <w:r>
        <w:rPr/>
        <w:t>쉰佚ꌦ㧂歓䵬祪慣硂䑯㣂䅾숯瓂瑹留꥖䢱䄥쉋眰</w:t>
      </w:r>
      <w:r>
        <w:rPr/>
        <w:t>⡣⭋</w:t>
      </w:r>
      <w:r>
        <w:rPr/>
        <w:t>晬乷</w:t>
      </w:r>
      <w:r>
        <w:rPr/>
        <w:t>ⵂ</w:t>
      </w:r>
      <w:r>
        <w:rPr/>
        <w:t>栨湴⹭쉵Ⓧ囂쉯쉒噔䔴쵇쉕䇂塀乖噶攦汨␲⹺吩参涩参縹奩䵙猭儤뭙煁頵勃쉪礶숩㉦恌⩗㡹⹋瑓䈺嫂ㅱ婁㵚售ㅢ削⑘⍉呏㏂畄瑴␴䥀㔬</w:t>
      </w:r>
      <w:r>
        <w:rPr/>
        <w:t>⢿</w:t>
      </w:r>
      <w:r>
        <w:rPr/>
        <w:t>뮏䵤揎</w:t>
      </w:r>
      <w:r>
        <w:rPr/>
        <w:t>ⵤ</w:t>
      </w:r>
      <w:r>
        <w:rPr/>
        <w:t>堽⧂塖⹚䅴⾡亣瞏쉤⽎㈦泂へ쉩쉏㐴穟歋䜪迂䝇瘩楸녮甥恅⪩卡敞숱슥懂䔺洯㇂䕄灺䂩稬</w:t>
      </w:r>
      <w:r>
        <w:rPr/>
        <w:t>꧂</w:t>
      </w:r>
      <w:r>
        <w:rPr/>
        <w:t>呆꺡䷂捒ꎩ所썚嫂怴</w:t>
      </w:r>
      <w:r>
        <w:rPr/>
        <w:t>ꤪ</w:t>
      </w:r>
      <w:r>
        <w:rPr/>
        <w:t>ㅬ慊攣婃㑎</w:t>
      </w:r>
      <w:r>
        <w:rPr/>
        <w:t>Ⱳ</w:t>
      </w:r>
      <w:r>
        <w:rPr/>
        <w:t>吽抩☩塲㭨救䍞♦⿂㭧䭍</w:t>
      </w:r>
      <w:r>
        <w:rPr/>
        <w:t>⠪</w:t>
      </w:r>
      <w:r>
        <w:rPr/>
        <w:t>䨸㡦楠䝭㭲☵恞</w:t>
      </w:r>
      <w:r>
        <w:rPr/>
        <w:t>ꕠ</w:t>
      </w:r>
      <w:r>
        <w:rPr/>
        <w:t>祃㭰捺潶ㄹ⤥쵕湁숪殱䎣栻斿窻偰幃儬扲⹕杅숫쎡䝤ꌮ敏☨偐䁇偠柂敚䲵</w:t>
      </w:r>
      <w:r>
        <w:rPr/>
        <w:t>⡎ⱃ</w:t>
      </w:r>
      <w:r>
        <w:rPr/>
        <w:t>䀽捚奷吮⽇쉳⹧㬲</w:t>
      </w:r>
      <w:r>
        <w:rPr/>
        <w:t>ꕆꕐ</w:t>
      </w:r>
      <w:r>
        <w:rPr/>
        <w:t>癕䵔⏃뽓䦿</w:t>
      </w:r>
      <w:r>
        <w:rPr/>
        <w:t>Ⳃ</w:t>
      </w:r>
      <w:r>
        <w:rPr/>
        <w:t>悿쉵轡⭎싍歨僂灬㉊喿䉖쉵泂畤캱徣佬䥄悥瑈츴捘楀㯂椽</w:t>
      </w:r>
      <w:r>
        <w:rPr/>
        <w:t>⢿</w:t>
      </w:r>
      <w:r>
        <w:rPr/>
        <w:t>爮噢ㅦ杯ꄶ</w:t>
      </w:r>
      <w:r>
        <w:rPr/>
        <w:t>ⱸ</w:t>
      </w:r>
      <w:r>
        <w:rPr/>
        <w:t>㔽⩈㝫䐬ぁ䕠䅚堺</w:t>
      </w:r>
      <w:r>
        <w:rPr/>
        <w:t>꧍</w:t>
      </w:r>
      <w:r>
        <w:rPr/>
        <w:t>偶祗⴩䡟꧎敞杗⫂䜬幬⭮呤呠栫捺捑㩑卉♍ㄪ촶啈㜮囍껂묭</w:t>
      </w:r>
      <w:r>
        <w:rPr/>
        <w:t>ꦿⵦ</w:t>
      </w:r>
      <w:r>
        <w:rPr/>
        <w:t>䜲浹㕐㩗╭㘶땀弩硸硙㝧ꍠ䂱䈫䉬珎啢㭞桶坹㞡獱堣欥儵쎏䕏瑵숱樬扸挫⨮䡮걟并뭊氫촶숥䠪쉁㵈㞬歯䑪쉫潷㋂晖斥攨㔦勂⬪ꄶ噪☯㐹쉦䵕떬㮣潅쉟깕塙ꎬ呗싂</w:t>
      </w:r>
      <w:r>
        <w:rPr/>
        <w:t>ꕆ</w:t>
      </w:r>
      <w:r>
        <w:rPr/>
        <w:t>ㅴ㘵㥆扴념숨礷㬤塠刨䏂긲껃ꅥ䡵</w:t>
      </w:r>
      <w:r>
        <w:rPr/>
        <w:t>꧂⩔</w:t>
      </w:r>
      <w:r>
        <w:rPr/>
        <w:t>烂溘堤昳쉺떡栻瘥䯂㒣⽮杶⑲㝠㭍⑕䃂╫</w:t>
      </w:r>
      <w:r>
        <w:rPr/>
        <w:t>ⶏ</w:t>
      </w:r>
      <w:r>
        <w:rPr/>
        <w:t>㍖⌯㘊䫂爩䁱</w:t>
      </w:r>
      <w:r>
        <w:rPr/>
        <w:t>⢱</w:t>
      </w:r>
      <w:r>
        <w:rPr/>
        <w:t>愳楮湙싂ꍖ㜳㭚쉍䡈傻䕖묰係奡䟍䋂昰睌㈬悵숺䕒剁穥づ磂瑔繢剫썟囂㨭ꍠ㕳嫂䯂⤳奘睊渱祹⧂煤庱㙅䯂奌넬⽁㥉쉎䊣癎䳂乍⭴搲䅈卥숴穬䩟灪╵녀ꏍ㜮猣㭫ꆵ⩳牲ッ弹嫂䴬숫吴⭯牗活侵汆</w:t>
      </w:r>
      <w:r>
        <w:rPr/>
        <w:t>ꗎ</w:t>
      </w:r>
      <w:r>
        <w:rPr/>
        <w:t>㑴轚坎㵌⪡㷃슬</w:t>
      </w:r>
      <w:r>
        <w:rPr/>
        <w:t>ꦘ</w:t>
      </w:r>
      <w:r>
        <w:rPr/>
        <w:t>쉧䔱戥뽅땞毂䞥瀨썐珂ㅸ旂㩲䁴숤ꄦ뼴䵖䘵睐쌯⛂䯂칢張ꆻ爵甦塔懎싂ァ瘲拂㬦畅㓂칓晒뿃入所佞礩牫쉄㑌睇晳楙愤㢩娰걁⩠瑥ꥴ䬥숤싂瓂썓쉹␨㐫쉖숥⦩太⼨슬破余쉹究슩⑍⩩ꎩ扯</w:t>
      </w:r>
      <w:r>
        <w:rPr/>
        <w:t>꧂</w:t>
      </w:r>
      <w:r>
        <w:rPr/>
        <w:t>摍娯䅊䤥癒녬싂㡟⩡制疩⼨垥</w:t>
      </w:r>
      <w:r>
        <w:rPr/>
        <w:t>ⱆ⡲</w:t>
      </w:r>
      <w:r>
        <w:rPr/>
        <w:t>䙟</w:t>
      </w:r>
      <w:r>
        <w:rPr/>
        <w:t>꧂ꕦ</w:t>
      </w:r>
      <w:r>
        <w:rPr/>
        <w:t>檡ㅖ啭伱</w:t>
      </w:r>
      <w:r>
        <w:rPr/>
        <w:t>⡑</w:t>
      </w:r>
      <w:r>
        <w:rPr/>
        <w:t>떻䲣땸䖬杅</w:t>
      </w:r>
      <w:r>
        <w:rPr/>
        <w:t>⡃</w:t>
      </w:r>
      <w:r>
        <w:rPr/>
        <w:t>懎㩕</w:t>
      </w:r>
      <w:r>
        <w:rPr/>
        <w:t>ꦩ</w:t>
      </w:r>
      <w:r>
        <w:rPr/>
        <w:t>歨ꎣ痂帰佬</w:t>
      </w:r>
      <w:r>
        <w:rPr/>
        <w:t>⢻</w:t>
      </w:r>
      <w:r>
        <w:rPr/>
        <w:t>町样싂彘㭳歭쉹쉬乵场껂쉭㢡噐⩢쉀깚丱㡪捗깒輪獬⚩</w:t>
      </w:r>
      <w:r>
        <w:rPr/>
        <w:t>⢬</w:t>
      </w:r>
      <w:r>
        <w:rPr/>
        <w:t>杤䷂⨪畆具썗뭑卪娻┷┸숰䄨擂欪婇乗塋</w:t>
      </w:r>
      <w:r>
        <w:rPr/>
        <w:t>ⵟ꧂</w:t>
      </w:r>
      <w:r>
        <w:rPr/>
        <w:t>䅢枥䐬걟㉵元䬥⩨쉤傘轮繸捐坨䠴㇃晣</w:t>
      </w:r>
      <w:r>
        <w:rPr/>
        <w:t>⡾</w:t>
      </w:r>
      <w:r>
        <w:rPr/>
        <w:t>卾쉯洯㘲⩪䙋㔤뾘㙎쉚獺슡勂䑔卩畕䜲癊瘯伲祈쉳恌撥炻䡾ㅁ␱㍂摩㙱礥祋㩎伨祷桞愳䰹</w:t>
      </w:r>
      <w:r>
        <w:rPr/>
        <w:t>ꔹ</w:t>
      </w:r>
      <w:r>
        <w:rPr/>
        <w:t>瘬秂싃滂⻍捥ꅥ欰淂䍊帪欩婓</w:t>
      </w:r>
      <w:r>
        <w:rPr/>
        <w:t>ⱗ</w:t>
      </w:r>
      <w:r>
        <w:rPr/>
        <w:t>祶싎桌灅䩚㓂剆㉭⨷숫䚱쉔쉆墱濂⎻䋂牮믎갦䑕彭濂䠻楓ꥢ你념呤ꇂ䜺㴪⻂竂╂幗敘搥夵⭩佔쉴䠪</w:t>
      </w:r>
      <w:r>
        <w:rPr/>
        <w:t>ⱇ</w:t>
      </w:r>
      <w:r>
        <w:rPr/>
        <w:t>썦捍呀六㭇檵</w:t>
      </w:r>
      <w:r>
        <w:rPr/>
        <w:t>ⶡ</w:t>
      </w:r>
      <w:r>
        <w:rPr/>
        <w:t>轚⛂숴瘵䭱繤</w:t>
      </w:r>
      <w:r>
        <w:rPr/>
        <w:t>꧂</w:t>
      </w:r>
      <w:r>
        <w:rPr/>
        <w:t>慅㙥䄦슏䠻捧愦䙨⚬</w:t>
      </w:r>
      <w:r>
        <w:rPr/>
        <w:t>⡘⨮</w:t>
      </w:r>
      <w:r>
        <w:rPr/>
        <w:t>㕀〥⧂扴걄厩䎣䨰朥䨳攪㥶숦畍华⽙쵸恳入搩䉞稶䕉ꄭ쉘䐤Ⓜ庩䤪䙳⮘⥬䥑숺⽲㡖숹橀䍳洱姂天䡰廂</w:t>
      </w:r>
      <w:r>
        <w:rPr/>
        <w:t>⡢</w:t>
      </w:r>
      <w:r>
        <w:rPr/>
        <w:t>묣⹫硃湄뽧싂ㅞ徻㡎쉬桒ㅫ慰ꍬ係묽⾩搦戨ꅕ昬슥歚瑆硕㙁娶妥㩗灡繴喱⿂깙厘춏⫂싎싂䡾캵䞩浩㎏⺻埂⤷癓㠻䴭漯슩患沥슘均丣슏쉨싂㝾池䕮쉫楓</w:t>
      </w:r>
      <w:r>
        <w:rPr/>
        <w:t>ꤊ</w:t>
      </w:r>
      <w:r>
        <w:rPr/>
        <w:t>쌷␩歞뭎柃坵礲㒻䃂숸⯂爱⎥嚱㑬싂哂晍넴煮䘻渱健媣⯂㫂㙄뿍</w:t>
      </w:r>
      <w:r>
        <w:rPr/>
        <w:t>Ⱨ</w:t>
      </w:r>
      <w:r>
        <w:rPr/>
        <w:t>㗂䱒㭚㔯档磎夻䕆숶☺祆玩ꅅ礴戲쉦佚숪㭌垮䡙輵⑎歖㥔忂摚㊡㡱</w:t>
      </w:r>
      <w:r>
        <w:rPr/>
        <w:t>⡃</w:t>
      </w:r>
      <w:r>
        <w:rPr/>
        <w:t>숦其契Ⓜ숳㒘⼶ꍔ恕䵊䝌ꍕ⫂啋䛍洰䢻䥞쉦喩슻</w:t>
      </w:r>
      <w:r>
        <w:rPr/>
        <w:t>⡱⠦</w:t>
      </w:r>
      <w:r>
        <w:rPr/>
        <w:t>晠犿爷쏂䩪唸딫䁅㩅刽戹싂ㄫ♎⺣弳⶘捌䖮㭍䥊橓㙰䱍梥⺘瘦䯂쉶楖幔喡䙥⨹뽏飂䯂칓㑐숸勍䞬</w:t>
      </w:r>
      <w:r>
        <w:rPr/>
        <w:t>ꔰ</w:t>
      </w:r>
      <w:r>
        <w:rPr/>
        <w:t>杋剡㙑ㄴ卯숪典輽쉺瀮걵㯃㵇싂숪㨻䜷㜮偧䐸扈癓뮩쌶㩒쉋噶甫堫と咥嗎颮촦睤</w:t>
      </w:r>
      <w:r>
        <w:rPr/>
        <w:t>ⵐ</w:t>
      </w:r>
      <w:r>
        <w:rPr/>
        <w:t>硋睱敋㒻晔汏</w:t>
      </w:r>
      <w:r>
        <w:rPr/>
        <w:t>ⰰ</w:t>
      </w:r>
      <w:r>
        <w:rPr/>
        <w:t>匵煙딪汮뽵䀺哂㴥玡檿㝃㡋⩧⌥榩╸噘祋案숷猹乤놮䍯璮䁫뽌横殻⼦㩂橁朽攱⩐冱ヂ슿싂㩡绂捌繤匬敃ꅮ䙢䰻䗂湲伭匹쵨瑊쉔睫㉮梘婖㉪档㠥摱⥞眱〲⪥堫䈪卓㥓䱲</w:t>
      </w:r>
      <w:r>
        <w:rPr/>
        <w:t>⠭⭋</w:t>
      </w:r>
      <w:r>
        <w:rPr/>
        <w:t>뭧㵉⼦杯㤪秂恸쉩ォ</w:t>
      </w:r>
      <w:r>
        <w:rPr/>
        <w:t>ⵃ</w:t>
      </w:r>
      <w:r>
        <w:rPr/>
        <w:t>灃㕎㍅砶䙭쉅庵也㴣歆㛂瑳쉀䇂⩊庱ㄸ睸㯂싂╁掮</w:t>
      </w:r>
      <w:r>
        <w:rPr/>
        <w:t>ⱉ</w:t>
      </w:r>
      <w:r>
        <w:rPr/>
        <w:t>婷깩㭄땚걬㡁숥䅞洨㡗䈲</w:t>
      </w:r>
      <w:r>
        <w:rPr/>
        <w:t>ⱂ</w:t>
      </w:r>
      <w:r>
        <w:rPr/>
        <w:t>歃幔캮㐪搥⶘䴶朶▱㥨</w:t>
      </w:r>
      <w:r>
        <w:rPr/>
        <w:t>ⴸ</w:t>
      </w:r>
      <w:r>
        <w:rPr/>
        <w:t>輺䣂湮幂捇깾偤⵶洫⼲沩䍡쉈婟瀻㍲㜭쉴䂩瑲┻癵仂㙐惂䩂晣杪㡈慀爣ㄦ由玻䦩㔤딮猳⨦癡ꇍ佒硣愵⨬</w:t>
      </w:r>
      <w:r>
        <w:rPr/>
        <w:t>ꔤ</w:t>
      </w:r>
      <w:r>
        <w:rPr/>
        <w:t>㍠슩ㅠ甩猨⹷⨷捃秂쉀䪩컂ꥪ⽙奘ゥ彏㪻㧂㝇㩱䝑㉷컂쉨灑䙓墘礤㶘剦</w:t>
      </w:r>
      <w:r>
        <w:rPr/>
        <w:t>ⴳ⥋</w:t>
      </w:r>
      <w:r>
        <w:rPr/>
        <w:t>䐵</w:t>
      </w:r>
      <w:r>
        <w:rPr/>
        <w:t>ⴹ</w:t>
      </w:r>
      <w:r>
        <w:rPr/>
        <w:t>故灬싂彾쏂㇎㖵禱癰䊿땊㊣⍶仂奵⪬厣䵞瓂걘⩆繤쉒佊〣숪㤪甥汏涵깪ꥶꍇ쉢枣囂뮣彙</w:t>
      </w:r>
      <w:r>
        <w:rPr/>
        <w:t>ꕈ</w:t>
      </w:r>
      <w:r>
        <w:rPr/>
        <w:t>⢵</w:t>
      </w:r>
      <w:r>
        <w:rPr/>
        <w:t>ꔴ</w:t>
      </w:r>
      <w:r>
        <w:rPr/>
        <w:t>䵟깡䱷썦璣潪㥳䭮쉫拂䝧㭟</w:t>
      </w:r>
      <w:r>
        <w:rPr/>
        <w:t>ⱑ⎣</w:t>
      </w:r>
      <w:r>
        <w:rPr/>
        <w:t>㘮㒱䨣䙕噭摒쉑畒吴⪣쉱砳娽걳䋎殏嘴⨸걧㬵潱彦兀㪩䋂䝕畯숦䋂樴敪儬䝡딱湾皵弪㉀礪⼻썈숺䅶슱秂奁祙쉊깓습灱瀸噏㙰儥㨭䄽圵橵轤浰琥㍟䌷녆㣂뼶쵇ꇂ奥㥾捶쵇ꍁ</w:t>
      </w:r>
      <w:r>
        <w:rPr/>
        <w:t>ⱱ⩄</w:t>
      </w:r>
      <w:r>
        <w:rPr/>
        <w:t>䏂挊囂㗍ゥ顴㍠䡞げ础檬㡆☷㜵㚬唺䐥湠</w:t>
      </w:r>
      <w:r>
        <w:rPr/>
        <w:t>ⵇ</w:t>
      </w:r>
      <w:r>
        <w:rPr/>
        <w:t>䐴幰썃飂䬻䴸为祣乔灔爦㕃犩쉕亮㐦扨湚倱牢媩⍘캣⽠槂䙾圶䘬䣂晈弦㉅㥤䓂숮䅗嫃䔪㷂츽㑁治搶숴㧂擂轩쉐圬⬪浥㋂痂㙰塚刵輦哂顥뇂겿⮘拂䉏牄ꅭ整帪丽쉙扳く敦硚娥㉌䅋⩧⥌䈩꥘淂輮䌪株発炿㌷䝧湚窱㢡橨┯䷂숶攩⩘ㄫ硥쉳썎亮垵㴳⤣桀쌭お싂幄䗂곂㍍汉묱䝯뼨</w:t>
      </w:r>
      <w:r>
        <w:rPr/>
        <w:t>ꤩ</w:t>
      </w:r>
      <w:r>
        <w:rPr/>
        <w:t>쉬䐪灄걯倴썪嘪彀⸱瑙⯂牋正捙繕㍨焷䏂㕠◂숶</w:t>
      </w:r>
      <w:r>
        <w:rPr/>
        <w:t>ꔫ</w:t>
      </w:r>
      <w:r>
        <w:rPr/>
        <w:t>幭싂⥤썭参</w:t>
      </w:r>
      <w:r>
        <w:rPr/>
        <w:t>ꔪ</w:t>
      </w:r>
      <w:r>
        <w:rPr/>
        <w:t>灲批敠剞╰䶬䅟礸䡒</w:t>
      </w:r>
      <w:r>
        <w:rPr/>
        <w:t>Ɑ</w:t>
      </w:r>
      <w:r>
        <w:rPr/>
        <w:t>ꍠ燂滂싂顑</w:t>
      </w:r>
      <w:r>
        <w:rPr/>
        <w:t>ꦿ</w:t>
      </w:r>
      <w:r>
        <w:rPr/>
        <w:t>㝩嚡枥堣䓂⬰䉃녚煗䵀긣㴣悮㝑숬Ⓜ埂䰺䍴劣⿂숻㭚쉬딸ꅷ䩩伹淂⸱뼪쉒ꥦ㍃㙳頨䅑쉮楑歈⌷ㅐ弸夥爩ꄳ⍁懂溱䝅檘根⏂춻캩깺䐰㬸슱颡䩟慟䔴㫂猷潦歲桏檬噥ざ䙾슘睁摠卥⌺넵㍌䦵畋繪</w:t>
      </w:r>
      <w:r>
        <w:rPr/>
        <w:t>ⱙ</w:t>
      </w:r>
      <w:r>
        <w:rPr/>
        <w:t>쉬쉋슿杘㐤䝓♱噐㭰뗎㔹㭣⭪</w:t>
      </w:r>
      <w:r>
        <w:rPr/>
        <w:t>꧂䷂</w:t>
      </w:r>
      <w:r>
        <w:rPr/>
        <w:t>쉓䙗穉⼴亿㍡八摤쉒쉒夺堰坉䚵䁵ヂ扒敕矍潞ꅋ쉑䍷奣㭌㩊ꅠ㌦㴱㑆㟂䍄䁴</w:t>
      </w:r>
      <w:r>
        <w:rPr/>
        <w:t>꧂</w:t>
      </w:r>
      <w:r>
        <w:rPr/>
        <w:t>歌椹숪땘㍄⹊긹䐮꺡딸顭潤슩䉱갪䙱</w:t>
      </w:r>
      <w:r>
        <w:rPr/>
        <w:t>꤭</w:t>
      </w:r>
      <w:r>
        <w:rPr/>
        <w:t>煏唤ヂ纮顑欹輨싂⍚썬⹉奘彅榬咻䲮怸轓숬礨䦮䍶汄㭸獃ꥶ繀㩖숸亿ꌪ祯쉰兙㠶捏穩쉧⍦꥗䘩洫</w:t>
      </w:r>
      <w:r>
        <w:rPr/>
        <w:t>꧂</w:t>
      </w:r>
      <w:r>
        <w:rPr/>
        <w:t>칞戣啅쉌璩柂轷び숪♇쉶顐愷㨸⤭쵋則摘乂復</w:t>
      </w:r>
      <w:r>
        <w:rPr/>
        <w:t>ꕈ</w:t>
      </w:r>
      <w:r>
        <w:rPr/>
        <w:t>㔱堯쉖顂⹪㍹䝷㩹晁㚡帬辱洫㭲歄땖䤶扸帨㔹墏潫䄭杸䥪氳ꍈ栺숬⩬☩쉲捔六ㅟ넯ꍕ뽰硙穘仍⯂⻂⥩㈫啴穧ꎥ䥥걷ꇎ祴懂瀴氨慴乇䬪䄨樭瀪㒏硍䡱쉳顁呕㌴〺䑧⥳埂ꍓ迂眮䥎♥⭎祈쉤炿夬噐⩂歧禩啥䕨䅠쉓숴橖⫂䃂䄽⩇摏싂ꍅ⽔浡ㅤ睒쉅넺湘潤浦묬갩橾숹彭䀽幰䕵奫㕇</w:t>
      </w:r>
      <w:r>
        <w:rPr/>
        <w:t>⠊</w:t>
      </w:r>
      <w:r>
        <w:rPr/>
        <w:t>浦㩔ㅬ弶繊⨸浹伣㍸温婃㥘썏瞬┦繂痍䕱汗⽧淂畺弶㠮庡䝨</w:t>
      </w:r>
      <w:r>
        <w:rPr/>
        <w:t>ⵏ</w:t>
      </w:r>
      <w:r>
        <w:rPr/>
        <w:t>䜪싎光싎汚캘놱彣䉵剰</w:t>
      </w:r>
      <w:r>
        <w:rPr/>
        <w:t>ⵖ</w:t>
      </w:r>
      <w:r>
        <w:rPr/>
        <w:t>彔潑㥗</w:t>
      </w:r>
      <w:r>
        <w:rPr/>
        <w:t>ꕨ</w:t>
      </w:r>
      <w:r>
        <w:rPr/>
        <w:t>轒쏂</w:t>
      </w:r>
      <w:r>
        <w:rPr/>
        <w:t>꧃</w:t>
      </w:r>
      <w:r>
        <w:rPr/>
        <w:t>炡幱</w:t>
      </w:r>
      <w:r>
        <w:rPr/>
        <w:t>꧂</w:t>
      </w:r>
      <w:r>
        <w:rPr/>
        <w:t>땣䝬䩳䏂녱泂╡牌㝮楧</w:t>
      </w:r>
      <w:r>
        <w:rPr/>
        <w:t>⡕</w:t>
      </w:r>
      <w:r>
        <w:rPr/>
        <w:t>䣂慞奮ꥬ䁖顩ꌥ攪</w:t>
      </w:r>
      <w:r>
        <w:rPr/>
        <w:t>ⵃ</w:t>
      </w:r>
      <w:r>
        <w:rPr/>
        <w:t>轶떏硒䔪췂ㆥ散</w:t>
      </w:r>
      <w:r>
        <w:rPr/>
        <w:t>ⰲ</w:t>
      </w:r>
      <w:r>
        <w:rPr/>
        <w:t>칥噆ꅢ治磂숫䶣献䮩卢瀪䭌쉨歭⹎촫楦潪ꄺ쉺癄頨⩺䧍憿썚穄慾湗䁳廂믂䩺쉟䩫䴩</w:t>
      </w:r>
      <w:r>
        <w:rPr/>
        <w:t>⢘⩄♡</w:t>
      </w:r>
      <w:r>
        <w:rPr/>
        <w:t>䱂</w:t>
      </w:r>
      <w:r>
        <w:rPr/>
        <w:t>ⵅ꥞</w:t>
      </w:r>
      <w:r>
        <w:rPr/>
        <w:t>믂뼣숹杳⪩竂捵묫亥뭉乷桓㡶⨵眳⭯〻畞䕏ꄰ悡㚩㓂晱촰쉗晖♪</w:t>
      </w:r>
      <w:r>
        <w:rPr/>
        <w:t>⠴⏍</w:t>
      </w:r>
      <w:r>
        <w:rPr/>
        <w:t>歟䠤澏썢䢱婩㥌旎䜽牉坔㌫䝊渮城뇂䁤熬弦</w:t>
      </w:r>
      <w:r>
        <w:rPr/>
        <w:t>ꥇ</w:t>
      </w:r>
      <w:r>
        <w:rPr/>
        <w:t>廂县묳帷쉙祹⩇뼣쉩䙎䡢为卋卒庿榩纮㝯湩欱</w:t>
      </w:r>
      <w:r>
        <w:rPr/>
        <w:t>⠽</w:t>
      </w:r>
      <w:r>
        <w:rPr/>
        <w:t>습繭砳</w:t>
      </w:r>
      <w:r>
        <w:rPr/>
        <w:t>ⱑ</w:t>
      </w:r>
      <w:r>
        <w:rPr/>
        <w:t>㩎牒㵧牡䵃딨⌱⩟厵칣䢩쉸頷⧂ㅫ슏濃⭱䴬懍漰ꍯ掮</w:t>
      </w:r>
      <w:r>
        <w:rPr/>
        <w:t>⡪</w:t>
      </w:r>
      <w:r>
        <w:rPr/>
        <w:t>㈩䜪슏眳싂恣轔ꥦ匬䝠堷⽇딽兣㩚⨰幵塷权祉ひ䈸䠣䝄뼦椷⒵瘪ꌶ쉰拂䊩歾䟎⯂䄨</w:t>
      </w:r>
      <w:r>
        <w:rPr/>
        <w:t>ⵆ</w:t>
      </w:r>
      <w:r>
        <w:rPr/>
        <w:t>⣂</w:t>
      </w:r>
      <w:r>
        <w:rPr/>
        <w:t>㥧稨딽嘪쉀숳⻂卖稤沏</w:t>
      </w:r>
      <w:r>
        <w:rPr/>
        <w:t>ⱀ</w:t>
      </w:r>
      <w:r>
        <w:rPr/>
        <w:t>甹ꌯ濂쉨獌倲摗䱙捐䉘칺⼮쉵⽈㙯晤䙦獌䢵ꎩ슬땩䝉ꥳ影秂榩䅤쉁뭸颏뽟当倮</w:t>
      </w:r>
      <w:r>
        <w:rPr/>
        <w:t>ꥈ</w:t>
      </w:r>
      <w:r>
        <w:rPr/>
        <w:t>硉숵㙎썗⭵⼪㕒瀫廍ꌪ砰煵</w:t>
      </w:r>
      <w:r>
        <w:rPr/>
        <w:t>ꦬ⌹</w:t>
      </w:r>
      <w:r>
        <w:rPr/>
        <w:t>熏噯깋䉦쉗◂⥅疿祔숭佩쵆徥㍫㭩塅佸㖿䑠㶻朩습棂橴떏犬伳㩊穏硦椯剢晒╾獙䵺欮溩盂㭱轪祵䚿幯ꌹ秃딫䵦䨹</w:t>
      </w:r>
      <w:r>
        <w:rPr/>
        <w:t>ⱟ</w:t>
      </w:r>
      <w:r>
        <w:rPr/>
        <w:t>顴牺</w:t>
      </w:r>
      <w:r>
        <w:rPr/>
        <w:t>ⱆ</w:t>
      </w:r>
      <w:r>
        <w:rPr/>
        <w:t>廂犩쉢灑猩憵㝏땡⪘ꥳ嗂깣딬焬㩃刻僂䪻⧂䉣䁶⫂氶樹䋂䩋汾䡢䵵㤲⹀癓灱뇃冮⨦숪</w:t>
      </w:r>
      <w:r>
        <w:rPr/>
        <w:t>ꗂ</w:t>
      </w:r>
      <w:r>
        <w:rPr/>
        <w:t>淂ㅎ䉒뾥䔩♰䌭恱儩</w:t>
      </w:r>
      <w:r>
        <w:rPr/>
        <w:t>ⴷ</w:t>
      </w:r>
      <w:r>
        <w:rPr/>
        <w:t>ꍪ쉦撬睹曂猯槂췃칡戲到썾凂坷汥救轀⩊걢湩輴晤敋幇䍹ꅠ绂採ㅸ걚杤泎䵳㚩㝎㫂癚쵘辻㋂秃櫎숦呺洨ꄶ杪弦⛂</w:t>
      </w:r>
      <w:r>
        <w:rPr/>
        <w:t>ⷂ⑶</w:t>
      </w:r>
      <w:r>
        <w:rPr/>
        <w:t>位福氳䵕擎⑌녉奥溥乨堫䥃㬦</w:t>
      </w:r>
      <w:r>
        <w:rPr/>
        <w:t>꤫</w:t>
      </w:r>
      <w:r>
        <w:rPr/>
        <w:t>㊩⒱쵶</w:t>
      </w:r>
      <w:r>
        <w:rPr/>
        <w:t>ⵅ</w:t>
      </w:r>
      <w:r>
        <w:rPr/>
        <w:t>묶攣⨸쉑䠬杚㠳冻啯䉔숫束ꍯ⤵⽵堨㏂剷촹</w:t>
      </w:r>
      <w:r>
        <w:rPr/>
        <w:t>ⰴ</w:t>
      </w:r>
      <w:r>
        <w:rPr/>
        <w:t>昦⬸烂瑡匮伦䈊噉梵ꥸ쉊묣㩱〽殣ꍮ깹</w:t>
      </w:r>
      <w:r>
        <w:rPr/>
        <w:t>⢻</w:t>
      </w:r>
      <w:r>
        <w:rPr/>
        <w:t>灄쉁뭟矂朰顊伴圸殩槂⌰偂⧂戸洹呒ꥮ땫숯兎䨶⑯쉹揃쌸倪숰</w:t>
      </w:r>
      <w:r>
        <w:rPr/>
        <w:t>⠴</w:t>
      </w:r>
      <w:r>
        <w:rPr/>
        <w:t>妏㝾슮싂</w:t>
      </w:r>
      <w:r>
        <w:rPr/>
        <w:t>ⱹ</w:t>
      </w:r>
      <w:r>
        <w:rPr/>
        <w:t>兾쉭╾䉡䪮湡硣</w:t>
      </w:r>
      <w:r>
        <w:rPr/>
        <w:t>ⴣ</w:t>
      </w:r>
      <w:r>
        <w:rPr/>
        <w:t>㡢䯂뼣頷斵슮䍀숭㉶㕉刹晏⌯곂䐫䥑⍱攽⍖牾玏抬썞套⸫摊䝟긨決⩠烎┺䍓晷슣炡䍊⻂䠪癤떬㍋慃丶太⫂</w:t>
      </w:r>
      <w:r>
        <w:rPr/>
        <w:t>ⱹ</w:t>
      </w:r>
      <w:r>
        <w:rPr/>
        <w:t>꧂</w:t>
      </w:r>
      <w:r>
        <w:rPr/>
        <w:t>㍢兮捃参悱썀슩䝏濃偞⩰</w:t>
      </w:r>
      <w:r>
        <w:rPr/>
        <w:t>ⴣ</w:t>
      </w:r>
      <w:r>
        <w:rPr/>
        <w:t>乔䨫獬撩䠶䬪⌺瑞䜸⌨㣂☣乱㤪䩘剱汃揂곂䭩</w:t>
      </w:r>
      <w:r>
        <w:rPr/>
        <w:t>ꤽ</w:t>
      </w:r>
      <w:r>
        <w:rPr/>
        <w:t>⠰</w:t>
      </w:r>
      <w:r>
        <w:rPr/>
        <w:t>䍗燎恧㡠쉹砩洷机숳습ꇂ䄳恤塣숫䕊烂䊡磂쉈獹㉔䩰땶奴嘥䐶㭞癸獂ꄩ業⹁㨰뭨뽔쉸뭴䭣偈彥愬떩</w:t>
      </w:r>
      <w:r>
        <w:rPr/>
        <w:t>⠷</w:t>
      </w:r>
      <w:r>
        <w:rPr/>
        <w:t>呢焹䦏〥◂⚿䁣</w:t>
      </w:r>
      <w:r>
        <w:rPr/>
        <w:t>꤬⎩</w:t>
      </w:r>
      <w:r>
        <w:rPr/>
        <w:t>凎䤪礲쉩</w:t>
      </w:r>
      <w:r>
        <w:rPr/>
        <w:t>Ⱡ</w:t>
      </w:r>
      <w:r>
        <w:rPr/>
        <w:t>町飂縴淃㭲䅭㠸㭊乲瘨싂쉁患搷㉭楟㌬制漩瑸桳唬倬⩋䈴</w:t>
      </w:r>
      <w:r>
        <w:rPr/>
        <w:t>ⰻ</w:t>
      </w:r>
      <w:r>
        <w:rPr/>
        <w:t>쉊敲묬쵘淎숥슮輽슡♪</w:t>
      </w:r>
      <w:r>
        <w:rPr/>
        <w:t>ꦮ</w:t>
      </w:r>
      <w:r>
        <w:rPr/>
        <w:t>쉫甭숲㔭汹礮弴慘숺猵㍰柂⭕</w:t>
      </w:r>
      <w:r>
        <w:rPr/>
        <w:t>ꕭ</w:t>
      </w:r>
      <w:r>
        <w:rPr/>
        <w:t>嗃뼸숲呪焳뭭䉦쉧潁徘柂㘶朹䡶칆ꅥ⌬套걯</w:t>
      </w:r>
      <w:r>
        <w:rPr/>
        <w:t>꥓</w:t>
      </w:r>
      <w:r>
        <w:rPr/>
        <w:t>䬪奄冬瑧牖⩐쉥㴵숩呬煌繾㩤䍦</w:t>
      </w:r>
      <w:r>
        <w:rPr/>
        <w:t>ⲿ</w:t>
      </w:r>
      <w:r>
        <w:rPr/>
        <w:t>昣姂䝴刹挪㍲⦮泂㙔伲穞㧂뭁㍤兟潰䵲㡅㊘곂㊵딪䇂</w:t>
      </w:r>
      <w:r>
        <w:rPr/>
        <w:t>Ⳃ</w:t>
      </w:r>
      <w:r>
        <w:rPr/>
        <w:t>묤呄㒡쉱㬬払칠䌫뭑슥</w:t>
      </w:r>
      <w:r>
        <w:rPr/>
        <w:t>ⶏ</w:t>
      </w:r>
      <w:r>
        <w:rPr/>
        <w:t>Ⱬ</w:t>
      </w:r>
      <w:r>
        <w:rPr/>
        <w:t>浔灯摰䤩䘬瘷䙌䏂䅋則⎿淂枥矂쉙杫쉋쉂汢⬴坶䨴</w:t>
      </w:r>
      <w:r>
        <w:rPr/>
        <w:t>⠤</w:t>
      </w:r>
      <w:r>
        <w:rPr/>
        <w:t>坾睃媩穕慬擂㤷抩䈫㗃玵瑰뼷磂䝴纥炥숭䙪묩</w:t>
      </w:r>
      <w:r>
        <w:rPr/>
        <w:t>ⱀ</w:t>
      </w:r>
      <w:r>
        <w:rPr/>
        <w:t>㡠㝖噬</w:t>
      </w:r>
      <w:r>
        <w:rPr/>
        <w:t>ꕰ</w:t>
      </w:r>
      <w:r>
        <w:rPr/>
        <w:t>⡖</w:t>
      </w:r>
      <w:r>
        <w:rPr/>
        <w:t>䁷깩偭亩</w:t>
      </w:r>
      <w:r>
        <w:rPr/>
        <w:t>⠽⛂</w:t>
      </w:r>
      <w:r>
        <w:rPr/>
        <w:t>浫浨㟂숬뇂厵싂</w:t>
      </w:r>
      <w:r>
        <w:rPr/>
        <w:t>ⴴ</w:t>
      </w:r>
      <w:r>
        <w:rPr/>
        <w:t>㜦숶㑆秂忂瘩壂쉠颮㓂㩉呒썏员䕋슥쉒嫂忂盂琵㭣敫⩠뗎㧂婇</w:t>
      </w:r>
      <w:r>
        <w:rPr/>
        <w:t>ⱟ</w:t>
      </w:r>
      <w:r>
        <w:rPr/>
        <w:t>眥ꏂ参㜳쉸辻晥</w:t>
      </w:r>
      <w:r>
        <w:rPr/>
        <w:t>ꥇ⭙</w:t>
      </w:r>
      <w:r>
        <w:rPr/>
        <w:t>埂</w:t>
      </w:r>
      <w:r>
        <w:rPr/>
        <w:t>ꔶ</w:t>
      </w:r>
      <w:r>
        <w:rPr/>
        <w:t>㤥䔰㕅숷╬弲䅬爴ㆩ㏂䕺䁑䏂䅍爨䭞⧂ㄸ剩⚣긷坶</w:t>
      </w:r>
      <w:r>
        <w:rPr/>
        <w:t>⡪</w:t>
      </w:r>
      <w:r>
        <w:rPr/>
        <w:t>䴪ꥩ椰㷂⥲</w:t>
      </w:r>
      <w:r>
        <w:rPr/>
        <w:t>ꤻ</w:t>
      </w:r>
      <w:r>
        <w:rPr/>
        <w:t>䱥杓幋愽⭋쎩䭆䘸牲뭏䉱捳氰䫂焥庘乡쉌擂⩴佴</w:t>
      </w:r>
      <w:r>
        <w:rPr/>
        <w:t>ꦩ</w:t>
      </w:r>
      <w:r>
        <w:rPr/>
        <w:t>㌬牯䅒杂⩥⸳⯂</w:t>
      </w:r>
      <w:r>
        <w:rPr/>
        <w:t>⠩</w:t>
      </w:r>
      <w:r>
        <w:rPr/>
        <w:t>䧂⑃在珂壂칢晄敶긯쉰ꍕ⾩㙬ꄦ礣쉷愱⼴㖱⤱欪⨳녒䷃檣㩭⽵䑤츫䪏▩穀䝉</w:t>
      </w:r>
      <w:r>
        <w:rPr/>
        <w:t>ⱹ</w:t>
      </w:r>
      <w:r>
        <w:rPr/>
        <w:t>幑쉥숊怫㍶뽰쉾쉳</w:t>
      </w:r>
      <w:r>
        <w:rPr/>
        <w:t>ꦻ</w:t>
      </w:r>
      <w:r>
        <w:rPr/>
        <w:t>お⽆㛂潓南爮췂뇃쉘⩭汗쉘捃瀫禘㩋⻍ꌥꥥ䗍竂㩅㭥ㅕ쉔疿䁤䱱杞吱愱㛎顉쎿㉗䶡</w:t>
      </w:r>
      <w:r>
        <w:rPr/>
        <w:t>ꦩ</w:t>
      </w:r>
      <w:r>
        <w:rPr/>
        <w:t>쌰䑣쉯䀱偐</w:t>
      </w:r>
      <w:r>
        <w:rPr/>
        <w:t>ⵎ</w:t>
      </w:r>
      <w:r>
        <w:rPr/>
        <w:t>朶싂挲쉩侻頻湔漷塳听䵖䋍ㅔ湠◍</w:t>
      </w:r>
      <w:r>
        <w:rPr/>
        <w:t>ⱬ</w:t>
      </w:r>
      <w:r>
        <w:rPr/>
        <w:t>彴傿憩僂⥌㤵壂樴㷎䭥轲⶘⒮扦뽣唪穌㕊⤶啺숻幃測欻쉏⫎搤揂ㄵ䠭歮磂⑤䂣춥㭷䑋瀩갮쉙墿㘹슱촱甥뽆ㄦ쉠奏偦㡒㉬칡䉡㴬塅㩭捖牧숸煰⼺迂劘⽮쉘扒䔥頸껂嫂</w:t>
      </w:r>
      <w:r>
        <w:rPr/>
        <w:t>ⶩ</w:t>
      </w:r>
      <w:r>
        <w:rPr/>
        <w:t>갥堪彘뽔〩䩩墩칖䒩椭櫂䵎嘨ꇂ⿂牯⚿㕂楞쉌在ꍢ㶡넰</w:t>
      </w:r>
      <w:r>
        <w:rPr/>
        <w:t>ꕀ⫂</w:t>
      </w:r>
      <w:r>
        <w:rPr/>
        <w:t>楤䩂⹤奐</w:t>
      </w:r>
      <w:r>
        <w:rPr/>
        <w:t>⠳Ⳃ</w:t>
      </w:r>
      <w:r>
        <w:rPr/>
        <w:t>䍳濍䕤䌵弦楆쉇彏眹䙰⩄䡪䍤☳뮩採奚㭶⩩义确拂⻂쉁쉐䡇䡋窵무淂숽쉤쉕쉘ꏂ灹쉳䕘썑⿂츮</w:t>
      </w:r>
      <w:r>
        <w:rPr/>
        <w:t>ⴰ</w:t>
      </w:r>
      <w:r>
        <w:rPr/>
        <w:t>癫</w:t>
      </w:r>
      <w:r>
        <w:rPr/>
        <w:t>ⵈ</w:t>
      </w:r>
      <w:r>
        <w:rPr/>
        <w:t>칷庘⫍噦㉒⫎㵵煌噠牗☮⽯喱㥹嘬歷㠪╮䙕숬⑈</w:t>
      </w:r>
      <w:r>
        <w:rPr/>
        <w:t>⡄</w:t>
      </w:r>
      <w:r>
        <w:rPr/>
        <w:t>숷嚩塢㵭㝰㊱㙎쉄⨷敫⎿捆⩰壂⻃㚏갳䄰穯欸쉤彵⴪㭡㥢숽搨㉋据⩃⽫䝌</w:t>
      </w:r>
      <w:r>
        <w:rPr/>
        <w:t>ⵄ</w:t>
      </w:r>
      <w:r>
        <w:rPr/>
        <w:t>ꏎ杍潄놵쉺㶵</w:t>
      </w:r>
      <w:r>
        <w:rPr/>
        <w:t>ꖥ</w:t>
      </w:r>
      <w:r>
        <w:rPr/>
        <w:t>슩姂区ꍨ桒⶿ꍓ唳⹇㤪㩑慬싎⥍쉤睏칳做뼩圲彨欬泂噚煰䍲䩩⩃瘵䵔硈긨싍曂쉑쉾쵅晉쉓䦥弹╆恺獆⍊䩖湰瀵쉖烍쉊⤷㭃㉍也栱䣂瑐⌶숲垮</w:t>
      </w:r>
      <w:r>
        <w:rPr/>
        <w:t>꧂</w:t>
      </w:r>
      <w:r>
        <w:rPr/>
        <w:t>㤶䝇剢숬畸䁦楡塆⼽㔭匽示⸺⚻캥污氮睚⍩泂奕䛎催䷂喿䠷噡嘲昶㙯쉀겘哂</w:t>
      </w:r>
      <w:r>
        <w:rPr/>
        <w:t>ꖬ</w:t>
      </w:r>
      <w:r>
        <w:rPr/>
        <w:t>扬扯祙䴮畣奘ぇ曂示湍⩄㩵</w:t>
      </w:r>
      <w:r>
        <w:rPr/>
        <w:t>ꤰ</w:t>
      </w:r>
      <w:r>
        <w:rPr/>
        <w:t>뾮㜣癯搰媵䥸䔱桢㘵⑖</w:t>
      </w:r>
      <w:r>
        <w:rPr/>
        <w:t>ⵗ</w:t>
      </w:r>
      <w:r>
        <w:rPr/>
        <w:t>떿㜺숤⑂㔹㢮塆㑩컂竂轗稦汄䝂墩炻쉶♮摱洵攣츰╵捨礨쉓⥐㞿彋湲乷䦮䱮幨숱㩑昣悱礲噚塸</w:t>
      </w:r>
      <w:r>
        <w:rPr/>
        <w:t>⡅</w:t>
      </w:r>
      <w:r>
        <w:rPr/>
        <w:t>䝣</w:t>
      </w:r>
      <w:r>
        <w:rPr/>
        <w:t>ꤺ</w:t>
      </w:r>
      <w:r>
        <w:rPr/>
        <w:t>㡹䩡亘厡啠ꥮ漣Ⓜ쉌憱噡䙣싂ꄲ橞びお䉉湪㇍㌨䂱㝇䁱繶⵱갻싂깶ꅈ</w:t>
      </w:r>
      <w:r>
        <w:rPr/>
        <w:t>Ⳃ⭸</w:t>
      </w:r>
      <w:r>
        <w:rPr/>
        <w:t>䰪愶栻⭐癎幚倩啞⽟䉎쵔⵷剫㛂⨯㑞癰甥䗂顮䔮砥䙰飂汕擂䰲⹯뇂娻凂䰷뽔숲</w:t>
      </w:r>
      <w:r>
        <w:rPr/>
        <w:t>ⵃ</w:t>
      </w:r>
      <w:r>
        <w:rPr/>
        <w:t>㕡⩠悩쉇㘻ㄊ曂帩쉅睱顢ꥲ䵂䩈⦏輸奰슬偁欹湣婞堪䡺쉅瑢卓憩頪顟</w:t>
      </w:r>
      <w:r>
        <w:rPr/>
        <w:t>ⴶ</w:t>
      </w:r>
      <w:r>
        <w:rPr/>
        <w:t>䵾呖佾焣歓氱攵뽷䘵</w:t>
      </w:r>
      <w:r>
        <w:rPr/>
        <w:t>ⱅ</w:t>
      </w:r>
      <w:r>
        <w:rPr/>
        <w:t>ꕊ</w:t>
      </w:r>
      <w:r>
        <w:rPr/>
        <w:t>䌦杨兴折㑋캘㴽瘪ぶ슩皬䉙</w:t>
      </w:r>
      <w:r>
        <w:rPr/>
        <w:t>⢵</w:t>
      </w:r>
      <w:r>
        <w:rPr/>
        <w:t>朽싂滍幰㮣剖瞩儽⹞佴㌶䙌幈喿䥾慐嘤佁灟䩦扉ち呓刽떮썆坡咵ꍥ䬲쉪⩳吪歴㝉ネ긵⧂穊⪬䁶䕺烂</w:t>
      </w:r>
      <w:r>
        <w:rPr/>
        <w:t>ⴶ</w:t>
      </w:r>
      <w:r>
        <w:rPr/>
        <w:t>离䄦㡅繏⨸倫乏䉗뼵㵹㐹</w:t>
      </w:r>
      <w:r>
        <w:rPr/>
        <w:t>ⱱ</w:t>
      </w:r>
      <w:r>
        <w:rPr/>
        <w:t>㑴⹉纏礮榿쵫</w:t>
      </w:r>
      <w:r>
        <w:rPr/>
        <w:t>⡧</w:t>
      </w:r>
      <w:r>
        <w:rPr/>
        <w:t>䂘⍘䄥幗氣ㅇ㯃瑨伴ꥨ㥳⏍橔썭</w:t>
      </w:r>
      <w:r>
        <w:rPr/>
        <w:t>⡹</w:t>
      </w:r>
      <w:r>
        <w:rPr/>
        <w:t>祐䀻慣䋂슱轀╷穖呾晹倷䫂숺⑧녇䝍</w:t>
      </w:r>
      <w:r>
        <w:rPr/>
        <w:t>ⱨ</w:t>
      </w:r>
      <w:r>
        <w:rPr/>
        <w:t>녢疱氰숦䁬厮䡲湟䱲㛂쉹塄㶘㔳ꥫ숥繁쉁</w:t>
      </w:r>
      <w:r>
        <w:rPr/>
        <w:t>ⱟ</w:t>
      </w:r>
      <w:r>
        <w:rPr/>
        <w:t>坍畨珂卧ꍉ弴噙卦㍒⩠䈷㍹숩㶩匬㝤祧⧍䨤䉸煲㝀义䆬匱典ꍎ迂䉶繱䴦怱㥣㓎弮䃂⵸普⽌䯂伵乃⮵䅺䑖쉉⎏䏂䰰灘䭗區托⨣琹癒晧と⺿ꅴ습䷂瘺㙱㤥縦摗뽲桑乔쉵幮牍ㄯ癓┺枏僂塃焲⍮汧樻췂♷㏍區긪ㄫ㜺極㕬硏슻砭畅係ꅌ即浰䭍橘䀳恶쉂摱挲⽰䶘㕐支ㄪ䡪弫㥡彞埂갬䁟輭䏂</w:t>
      </w:r>
      <w:r>
        <w:rPr/>
        <w:t>⡙⵳</w:t>
      </w:r>
      <w:r>
        <w:rPr/>
        <w:t>땂숯</w:t>
      </w:r>
      <w:r>
        <w:rPr/>
        <w:t>⡗</w:t>
      </w:r>
      <w:r>
        <w:rPr/>
        <w:t>瑏䉾ꅲ䨥䅔슩㵫뗍塸⥞湳戵牄⾩畢⑚쌱슏䭡灚㈺刳俎뾵卥慷楁㤩㉱쵊㗂䝠ꄩ⏍奫⫍擂쉮쵭⑲啍싂䱹䅃稲㕞禥⛂搷䁗곂恳쉈䡄汶껂깾乀숰䀮⽕佋䂡副氳⍯楑㜥灔ㅢ嘯圮摳⍴倰쉾恟瑷⭕你暏䀤䉾쉕㤷栮⻂橩権匸䆩䄬䐮⽮機瑹␷兓ꅲ捱乒顯潹깏扠桉斥䩇戵爳䍥䅏⼶浀唰㥰⪮㭏卸ꆡ塂㉶췍晅㥺걥歃</w:t>
      </w:r>
      <w:r>
        <w:rPr/>
        <w:t>ⴶ</w:t>
      </w:r>
      <w:r>
        <w:rPr/>
        <w:t>扨頪惂晳慁뭈顙琪㩪ꍩ䝺滂儮⫍쎩쉔䷂懂⶿䂻쉫傡㉦桉㢿곂䵵뼲恹ㅯ纘乥幠犿幕묰搻녵</w:t>
      </w:r>
      <w:r>
        <w:rPr/>
        <w:t>ꕖ⩩</w:t>
      </w:r>
      <w:r>
        <w:rPr/>
        <w:t>㥁景祹畃㌤숣䒣䑂쉓擂湉쉌倦礭䵨び䍷쉏轆</w:t>
      </w:r>
      <w:r>
        <w:rPr/>
        <w:t>ꤲ</w:t>
      </w:r>
      <w:r>
        <w:rPr/>
        <w:t>㬴柍橷䆵湎╂때却㥌깮쉒䵅䤥助䝷楇ꥴ燂䙗뽚剱慁娴껂晉挲</w:t>
      </w:r>
      <w:r>
        <w:rPr/>
        <w:t>ꥍ</w:t>
      </w:r>
      <w:r>
        <w:rPr/>
        <w:t>橎걮숯祈</w:t>
      </w:r>
      <w:r>
        <w:rPr/>
        <w:t>ⵚ</w:t>
      </w:r>
      <w:r>
        <w:rPr/>
        <w:t>쉋挵瀊啯畳眷䲩숳唯㈱⽧곂䭃⥆繋</w:t>
      </w:r>
      <w:r>
        <w:rPr/>
        <w:t>꧂</w:t>
      </w:r>
      <w:r>
        <w:rPr/>
        <w:t>걐⹨䝀灙깴뾱桁♖斩</w:t>
      </w:r>
      <w:r>
        <w:rPr/>
        <w:t>꧂</w:t>
      </w:r>
      <w:r>
        <w:rPr/>
        <w:t>壂⑶偉쵤㑑쉋顆硺〸⮣쉯偭㉈⚱䦵컂䦥〉漭⑲⹣⽇ㄤ启䢡湶䩗僂坧㧂利㯂䁆未㜺畾㑫┱拂䈽쉠呉帮杄䦥杷倵썶⸨稰쉯</w:t>
      </w:r>
      <w:r>
        <w:rPr/>
        <w:t>ꤤ</w:t>
      </w:r>
      <w:r>
        <w:rPr/>
        <w:t>ꌶ㕄扸滂唦</w:t>
      </w:r>
      <w:r>
        <w:rPr/>
        <w:t>ꤴ</w:t>
      </w:r>
      <w:r>
        <w:rPr/>
        <w:t>쉞偐싂怹䜦婚偺쵀⩏䬷</w:t>
      </w:r>
      <w:r>
        <w:rPr/>
        <w:t>ꤳ</w:t>
      </w:r>
      <w:r>
        <w:rPr/>
        <w:t>땰ꄶ啗犥䛂걐塵싂な䱵뼲杳䍎坂轍敇櫃뼹杩楀䙂땩쉦攨橄栲╭䗂㔭䝾䐵䵇걯䡫ひ䶻슥桹樻</w:t>
      </w:r>
      <w:r>
        <w:rPr/>
        <w:t>꧂</w:t>
      </w:r>
      <w:r>
        <w:rPr/>
        <w:t>帵味⩤쉺䝢</w:t>
      </w:r>
      <w:r>
        <w:rPr/>
        <w:t>ⱱ</w:t>
      </w:r>
      <w:r>
        <w:rPr/>
        <w:t>强塺务ぁ坨兑䇂쉧⥕䕾樫䅾걂㴪⾬噫擎圣</w:t>
      </w:r>
      <w:r>
        <w:rPr/>
        <w:t>ꕀꦵ</w:t>
      </w:r>
      <w:r>
        <w:rPr/>
        <w:t>擃㶘奭獱</w:t>
      </w:r>
      <w:r>
        <w:rPr/>
        <w:t>Ⱚ</w:t>
      </w:r>
      <w:r>
        <w:rPr/>
        <w:t>坢䠣洦건桙ꍏ</w:t>
      </w:r>
      <w:r>
        <w:rPr/>
        <w:t>꧂</w:t>
      </w:r>
      <w:r>
        <w:rPr/>
        <w:t>洽䭎㔫榡悘녥塍た⭣땲쌻䘥㙘䱁畹䨤䧂截䡢</w:t>
      </w:r>
      <w:r>
        <w:rPr/>
        <w:t>꧍</w:t>
      </w:r>
      <w:r>
        <w:rPr/>
        <w:t>栲꺏祀䍈따</w:t>
      </w:r>
      <w:r>
        <w:rPr/>
        <w:t>Ⱨ</w:t>
      </w:r>
      <w:r>
        <w:rPr/>
        <w:t>㋂⹪䅳쉾䑆輱⨦嫂㉉㈵㶣네汤⛂佄㐸쵔</w:t>
      </w:r>
      <w:r>
        <w:rPr/>
        <w:t>ꤷ</w:t>
      </w:r>
      <w:r>
        <w:rPr/>
        <w:t>卤敐潕ꅪ挫</w:t>
      </w:r>
      <w:r>
        <w:rPr/>
        <w:t>ꥂ</w:t>
      </w:r>
      <w:r>
        <w:rPr/>
        <w:t>쉠猷㒩쉫ꥰ╋쌶䓂뭹䝹杸栶㓂쉊컂㊮ꄺ攭梡橣獉獷䑧戨㋂┨溏숮地悩汘㈬䐯㏂繏䉑䕔杔䡫杳婳輭呲帰⩺쵶垵숲㵪幹뭀牯椩䥊␪嫂쉦㇃⦩쉪獾转璏姂弸田▱</w:t>
      </w:r>
      <w:r>
        <w:rPr/>
        <w:t>ꦵ④</w:t>
      </w:r>
      <w:r>
        <w:rPr/>
        <w:t>愭癲熬敪㍕㖱㝢ꄱꄸ뇂</w:t>
      </w:r>
      <w:r>
        <w:rPr/>
        <w:t>ꔺ</w:t>
      </w:r>
      <w:r>
        <w:rPr/>
        <w:t>樳⤳敘潲毂슱䥥斩䥇欰䘳奩憻参</w:t>
      </w:r>
      <w:r>
        <w:rPr/>
        <w:t>⠽</w:t>
      </w:r>
      <w:r>
        <w:rPr/>
        <w:t>嘴㯂常⹕䘽춬灭䀳软숪畃䥰旂剔ꥮ䤱憵싂☵묩㵊ꍰ湅썕㏂浂曂ꅍ⒩䦮櫂参㈷䥶株⻂迂段塮頺塑䅖숵盂곂祦䁰忂塟瘫⿂ꥧ敳禱タ煳㋂澻숣堨쉚槂㵈擎┻쉍水㢩쉸稳䥅敔洴瑁⌤㩔싂朥䩕䕙⦣⤨ꎵ䢱쉓ㅅけ䕏嘷朱倯湗쵀⥋泂匽堦倬㦬슏颏╄潦숱橖瘳呆싍䟃唫槂憥輽飂搳牤癶顪㩯灡싃䡃剡砱╒丳繋熡噒䒩䈩塃塴塟䩂</w:t>
      </w:r>
      <w:r>
        <w:rPr/>
        <w:t>꧂</w:t>
      </w:r>
      <w:r>
        <w:rPr/>
        <w:t>싂䞩⎻唦䭺</w:t>
      </w:r>
      <w:r>
        <w:rPr/>
        <w:t>ꦘ</w:t>
      </w:r>
      <w:r>
        <w:rPr/>
        <w:t>㇂⚱䚘⽃깇䟂숦䇂噑来畠㉡츰〷㍙䥊祠쉳갵砥䦘晘䚩乣啈塲</w:t>
      </w:r>
      <w:r>
        <w:rPr/>
        <w:t>⠷</w:t>
      </w:r>
      <w:r>
        <w:rPr/>
        <w:t>朸塱瀷긱䥱ꅦ㶥㨵竂慪䁑楔싂机媵䝀㭂䭧䕌杺坅顀慆祺乭轍㖘뼊挤쉾쉊灌싍䗂䱚ㅠ䁹㛂參슿㍩</w:t>
      </w:r>
      <w:r>
        <w:rPr/>
        <w:t>꤭</w:t>
      </w:r>
      <w:r>
        <w:rPr/>
        <w:t>㊵칵⽮㙂顈쉠䥑쉳⎱⨹楅걇⩀䦿슮䉡䌸㉚녠婬杸쉒㜪挭䷂䚘</w:t>
      </w:r>
      <w:r>
        <w:rPr/>
        <w:t>ꕑ</w:t>
      </w:r>
      <w:r>
        <w:rPr/>
        <w:t>숯㴪♞ꥹ</w:t>
      </w:r>
      <w:r>
        <w:rPr/>
        <w:t>ꤽ</w:t>
      </w:r>
      <w:r>
        <w:rPr/>
        <w:t>㑇婩橰涩⭸縰</w:t>
      </w:r>
      <w:r>
        <w:rPr/>
        <w:t>Ⳃ⚩</w:t>
      </w:r>
      <w:r>
        <w:rPr/>
        <w:t>㥧斘幁⩂⻂娸睦搻⤺㋎ꍊ榵䅙䨱仂扄呔숨㩰⭭숤懂圯㵘㡹⍍◂䙱♒摯朮싍砻슩녑乐</w:t>
      </w:r>
      <w:r>
        <w:rPr/>
        <w:t>ꤲ╬</w:t>
      </w:r>
      <w:r>
        <w:rPr/>
        <w:t>爬묤甮䉭┸숳啲攪䖏쉕䱏乂</w:t>
      </w:r>
      <w:r>
        <w:rPr/>
        <w:t>ꕦ</w:t>
      </w:r>
      <w:r>
        <w:rPr/>
        <w:t>畾㙍╯昳쉁沬塣갦뗂떿债串䘥㣎쉉슩쉐㔩⺩䝂⥡先啎䅓么㍯偀쵚偸疥␺걈䀲煘倳涮轾⌮䍸╔⨣슣䤪䊵쉚쉹㢿ꥣ愵</w:t>
      </w:r>
      <w:r>
        <w:rPr/>
        <w:t>⠤</w:t>
      </w:r>
      <w:r>
        <w:rPr/>
        <w:t>瑭卾싂</w:t>
      </w:r>
      <w:r>
        <w:rPr/>
        <w:t>ꖥ</w:t>
      </w:r>
      <w:r>
        <w:rPr/>
        <w:t>㐦椮갴㫎呙䉧琯싂䷂㉸愪硖杨颱╁써灤뮘㉭꺡숵呚伴ꅺ⧂䝺숱╷堦坬④繪朤싂㎥䯂牗⭩滂煄檩伸┺싂㨩淎䀱塠橎㡈▿吤敏塅手쉴⤤煔땩䭖㩋㔪癯</w:t>
      </w:r>
      <w:r>
        <w:rPr/>
        <w:t>ꕥ</w:t>
      </w:r>
      <w:r>
        <w:rPr/>
        <w:t>숨㵢睳슱㩚硍䃂焨컂湺飂␬呏쉸㩔敍墩</w:t>
      </w:r>
      <w:r>
        <w:rPr/>
        <w:t>⡓</w:t>
      </w:r>
      <w:r>
        <w:rPr/>
        <w:t>冘</w:t>
      </w:r>
      <w:r>
        <w:rPr/>
        <w:t>ꤩ</w:t>
      </w:r>
      <w:r>
        <w:rPr/>
        <w:t>刲彫䰹䮡⭳䞿頷뭀䴣疥毂桏</w:t>
      </w:r>
      <w:r>
        <w:rPr/>
        <w:t>ⴥ</w:t>
      </w:r>
      <w:r>
        <w:rPr/>
        <w:t>䪵䐹뽩攪놬婱仂싂奘ꅟ墱廂䟂숣숨</w:t>
      </w:r>
      <w:r>
        <w:rPr/>
        <w:t>ⶡ</w:t>
      </w:r>
      <w:r>
        <w:rPr/>
        <w:t>啊츮⒘颻䬱⸨僂␷汲塡딹䥎ㅗ⼮</w:t>
      </w:r>
      <w:r>
        <w:rPr/>
        <w:t>⡾</w:t>
      </w:r>
      <w:r>
        <w:rPr/>
        <w:t>㊏⫂晬䙌啈楣䕯昲䕫ㅢ䇂桐廂㛂썾</w:t>
      </w:r>
      <w:r>
        <w:rPr/>
        <w:t>⡐</w:t>
      </w:r>
      <w:r>
        <w:rPr/>
        <w:t>恂墻惂灍쎱䠭</w:t>
      </w:r>
      <w:r>
        <w:rPr/>
        <w:t>ꔹ</w:t>
      </w:r>
      <w:r>
        <w:rPr/>
        <w:t>䌵牒쉤쵡䍧歩頷숻</w:t>
      </w:r>
      <w:r>
        <w:rPr/>
        <w:t>ⱷ</w:t>
      </w:r>
      <w:r>
        <w:rPr/>
        <w:t>歲ꥩ놩歳湄♎摕㉑祏囎⌶ㅨ唥畒璩컂깾䉺䧂朶啡䄰微旂吮卯</w:t>
      </w:r>
      <w:r>
        <w:rPr/>
        <w:t>꧂</w:t>
      </w:r>
      <w:r>
        <w:rPr/>
        <w:t>告䓂⯎㓂㇂쉵䑥堤中窿呠瘪剄ざ</w:t>
      </w:r>
      <w:r>
        <w:rPr/>
        <w:t>ꥈ┤</w:t>
      </w:r>
      <w:r>
        <w:rPr/>
        <w:t>槍쉨긳╓䁟㖻칅牰녴⍩⪱㨫습㋂繷⑏♤䥐䘷</w:t>
      </w:r>
      <w:r>
        <w:rPr/>
        <w:t>⣂</w:t>
      </w:r>
      <w:r>
        <w:rPr/>
        <w:t>輪⽶쉐⬥嗃</w:t>
      </w:r>
      <w:r>
        <w:rPr/>
        <w:t>ꦘ</w:t>
      </w:r>
      <w:r>
        <w:rPr/>
        <w:t>⠣</w:t>
      </w:r>
      <w:r>
        <w:rPr/>
        <w:t>䡬ꅍ奍慍刽祋싂剫뇎呪橡戹⯂弭充䴪啥䥵㥾⩍參</w:t>
      </w:r>
      <w:r>
        <w:rPr/>
        <w:t>⠭</w:t>
      </w:r>
      <w:r>
        <w:rPr/>
        <w:t>묹䅧䭚㙫쉨㥍彸也暵楃쵱塷긱㡺숳걀</w:t>
      </w:r>
      <w:r>
        <w:rPr/>
        <w:t>⡗</w:t>
      </w:r>
      <w:r>
        <w:rPr/>
        <w:t>촺斡癵桓䤦妥㓂睩潶ㄱ偒圵䁖㩋兴䭚扭㏂⩃亱㭵塁ㅏⓂ惂⽊剨싂䉾呈⩷婶䇂갽㥹潫䥑坫⌣囂楫ヂ愻塀䀥⤵頨灳숥⑏ꅢ獢䏂</w:t>
      </w:r>
      <w:r>
        <w:rPr/>
        <w:t>꤭</w:t>
      </w:r>
      <w:r>
        <w:rPr/>
        <w:t>瀫걕뭚犡ꥳ椮④䷂悿㡭坾⾻䫂뽡숤숭䬻獾㙔깅椯题秂</w:t>
      </w:r>
      <w:r>
        <w:rPr/>
        <w:t>ꔥ</w:t>
      </w:r>
      <w:r>
        <w:rPr/>
        <w:t>㑬牏瑨䱉㥱</w:t>
      </w:r>
      <w:r>
        <w:rPr/>
        <w:t>Ⰺ</w:t>
      </w:r>
      <w:r>
        <w:rPr/>
        <w:t>㙟冿䨥쵩㥃썑啸忂숽愷橵䉨搩⾏噺쉱쉧噆쉁ㅾ⨤깳摤</w:t>
      </w:r>
      <w:r>
        <w:rPr/>
        <w:t>ꕍ</w:t>
      </w:r>
      <w:r>
        <w:rPr/>
        <w:t>灢걥䵋轮为檬浱債㍌堵偡쉩</w:t>
      </w:r>
      <w:r>
        <w:rPr/>
        <w:t>ꔹ</w:t>
      </w:r>
      <w:r>
        <w:rPr/>
        <w:t>촥䠬橱쉎숬曃칵ꥸ㡣㡔䝪捒禮쉕槂䥮䣂狂쉠㝺然是㒮嘨稶♚穥숷㝶櫂畫숫⩒녡䝠卨斮浆숯奣㑐瘵迎</w:t>
      </w:r>
      <w:r>
        <w:rPr/>
        <w:t>ꖏ◍</w:t>
      </w:r>
      <w:r>
        <w:rPr/>
        <w:t>ꍷ♫⑅</w:t>
      </w:r>
      <w:r>
        <w:rPr/>
        <w:t>ꗎ</w:t>
      </w:r>
      <w:r>
        <w:rPr/>
        <w:t>桔〴桭係婘놥坟睁䵟啠㩱㨣쉑擂桊㘷䘣㈷痂</w:t>
      </w:r>
      <w:r>
        <w:rPr/>
        <w:t>Ⱓ</w:t>
      </w:r>
      <w:r>
        <w:rPr/>
        <w:t>䠶㧂〰㑇䳂싂ꍈ썴숮⮘磂犻牒抮慀卅塶뿂彇쉃仂</w:t>
      </w:r>
      <w:r>
        <w:rPr/>
        <w:t>⠹</w:t>
      </w:r>
      <w:r>
        <w:rPr/>
        <w:t>ꕚ</w:t>
      </w:r>
      <w:r>
        <w:rPr/>
        <w:t>穦匵侬Ⓨ숯⥵擂</w:t>
      </w:r>
      <w:r>
        <w:rPr/>
        <w:t>ⴷ</w:t>
      </w:r>
      <w:r>
        <w:rPr/>
        <w:t>沮쉎恭</w:t>
      </w:r>
      <w:r>
        <w:rPr/>
        <w:t>ꦵ</w:t>
      </w:r>
      <w:r>
        <w:rPr/>
        <w:t>⡘</w:t>
      </w:r>
      <w:r>
        <w:rPr/>
        <w:t>䭴癷</w:t>
      </w:r>
      <w:r>
        <w:rPr/>
        <w:t>⢱</w:t>
      </w:r>
      <w:r>
        <w:rPr/>
        <w:t>搶싃</w:t>
      </w:r>
      <w:r>
        <w:rPr/>
        <w:t>꧂</w:t>
      </w:r>
      <w:r>
        <w:rPr/>
        <w:t>玥琺樮撘厩䵟䅺䱪挪</w:t>
      </w:r>
      <w:r>
        <w:rPr/>
        <w:t>ⷂ⛂</w:t>
      </w:r>
      <w:r>
        <w:rPr/>
        <w:t>凂卑㡥頬䝘㨬係䑉뼤㝭噕祙䷂湱毎焴塷쵧䋂뽂祚嫂契⹑☯䰪千</w:t>
      </w:r>
      <w:r>
        <w:rPr/>
        <w:t>ⱐ</w:t>
      </w:r>
      <w:r>
        <w:rPr/>
        <w:t>毂㚮焹쉏呯㡲奒쉬쉰䩶ꆡ顬楤㝯桗坔⨬쉘䉏䨴⩩⻂뽞攱朰䙬䵌拂癟顧祏睮敓溏噮䍬숫</w:t>
      </w:r>
      <w:r>
        <w:rPr/>
        <w:t>ꔭ</w:t>
      </w:r>
      <w:r>
        <w:rPr/>
        <w:t>䌽縶䩎楇䝴㕒㙴哂</w:t>
      </w:r>
      <w:r>
        <w:rPr/>
        <w:t>꧂</w:t>
      </w:r>
      <w:r>
        <w:rPr/>
        <w:t>㡮숮⹧旂塍</w:t>
      </w:r>
      <w:r>
        <w:rPr/>
        <w:t>⡧</w:t>
      </w:r>
      <w:r>
        <w:rPr/>
        <w:t>쉞䥸㗂슬⺱漤㑣摭쉩繳怫㵙쉩䩯喣忂숮㕄璿幾呒㵡쉆眦椬批硩嗂估㵢坍ㅴ䁏</w:t>
      </w:r>
      <w:r>
        <w:rPr/>
        <w:t>ꦏ</w:t>
      </w:r>
      <w:r>
        <w:rPr/>
        <w:t>〣</w:t>
      </w:r>
      <w:r>
        <w:rPr/>
        <w:t>ꤣ</w:t>
      </w:r>
      <w:r>
        <w:rPr/>
        <w:t>璬칕䥊䐺仂幬填숳窵顫彰漤彩恋欪⭮慃辵瘨⼲⾻㮣</w:t>
      </w:r>
      <w:r>
        <w:rPr/>
        <w:t>Ⱛ</w:t>
      </w:r>
      <w:r>
        <w:rPr/>
        <w:t>䪏嘴夯䱳⭃⑚䡾쉓쉐⨥䅦测ꇂ潹揂⥳囃栲偊堰㐴뭊⽊堣杓奫쌺䱷塮姃⩆숭硟㖩挬㓎秂斩轤揂⤷凍숳⨰䁬슮쵡䡒卲婭숷䠸係硕⭄畺奍卟깺圴汔䩉硞</w:t>
      </w:r>
      <w:r>
        <w:rPr/>
        <w:t>⠴</w:t>
      </w:r>
      <w:r>
        <w:rPr/>
        <w:t>獷杨揂㔫穪稱䈪杧卙䙪湆ꍩ⹨桭㙺䀮넫㕳㕦䁣匩䧍䀩䡾䝑䍺뮡扐╲㥇쉮쉰㩉⶘䅅쉍때甩打䭓㙑⭳楓疘⍹⭷쉭㬯縬</w:t>
      </w:r>
      <w:r>
        <w:rPr/>
        <w:t>⡋</w:t>
      </w:r>
      <w:r>
        <w:rPr/>
        <w:t>煋㚥䃎彔숻긵㐬㭡⨨</w:t>
      </w:r>
      <w:r>
        <w:rPr/>
        <w:t>ⵁ</w:t>
      </w:r>
      <w:r>
        <w:rPr/>
        <w:t>奍縥㥶⭂役椮┰ꥳ煷噀䰲䪘쉌䍖숱洴</w:t>
      </w:r>
      <w:r>
        <w:rPr/>
        <w:t>⡢</w:t>
      </w:r>
      <w:r>
        <w:rPr/>
        <w:t>㮩䍈⩏体汗䭇哂杹ꍅ琹沮倴칯쉅</w:t>
      </w:r>
      <w:r>
        <w:rPr/>
        <w:t>ꕨꖻ</w:t>
      </w:r>
      <w:r>
        <w:rPr/>
        <w:t>쉔㕹⨥넪囂歳捗긯䉪㐳丽䕆殏䘻㡔䉢㉄埂䊱佯元☴爵쉙晒卨갦㑕䰱␮睐拂㩘</w:t>
      </w:r>
      <w:r>
        <w:rPr/>
        <w:t>ⱆ⸴</w:t>
      </w:r>
      <w:r>
        <w:rPr/>
        <w:t>쉙磂⍅乵뼺</w:t>
      </w:r>
      <w:r>
        <w:rPr/>
        <w:t>ꕅ</w:t>
      </w:r>
      <w:r>
        <w:rPr/>
        <w:t>䄷쉕䙄⦥䥉껂㉐嫂⨯戥㕔뾬걫⩰숊䙃偊漷杕쉫</w:t>
      </w:r>
      <w:r>
        <w:rPr/>
        <w:t>ⷂ</w:t>
      </w:r>
      <w:r>
        <w:rPr/>
        <w:t>䄨뗂兟畂䥄勂参幣楕噂硨쉸碏䕷ꅉꅸ欪숱땁㝭汈숦⤽婠䩧걃塍硪</w:t>
      </w:r>
      <w:r>
        <w:rPr/>
        <w:t>ⰳ</w:t>
      </w:r>
      <w:r>
        <w:rPr/>
        <w:t>㑚洤婮凂輴ㅇ</w:t>
      </w:r>
      <w:r>
        <w:rPr/>
        <w:t>ꤰ</w:t>
      </w:r>
      <w:r>
        <w:rPr/>
        <w:t>쉴⥉</w:t>
      </w:r>
      <w:r>
        <w:rPr/>
        <w:t>ⷂ</w:t>
      </w:r>
      <w:r>
        <w:rPr/>
        <w:t>轺竎歰捑慚䄨振杖慷</w:t>
      </w:r>
      <w:r>
        <w:rPr/>
        <w:t>⡘</w:t>
      </w:r>
      <w:r>
        <w:rPr/>
        <w:t>쉢所㍸⾿摃磂呇⚿昮뮬쉞樫곂ꏂ畕㓂獮朵繨㍏晋㎱䈵</w:t>
      </w:r>
      <w:r>
        <w:rPr/>
        <w:t>ⱘ</w:t>
      </w:r>
      <w:r>
        <w:rPr/>
        <w:t>穨⮿㴪</w:t>
      </w:r>
      <w:r>
        <w:rPr/>
        <w:t>ꦥ</w:t>
      </w:r>
      <w:r>
        <w:rPr/>
        <w:t>㪬幖㍸挰哂싂㑶噊唫別㭍嘱뇂漬愰吥捒칀⨤潢祖썾浕潯炻싂♷砦洪칶㨭쉓⬷䐸㙺갵슩㠨矂쵾䅺넯☽</w:t>
      </w:r>
      <w:r>
        <w:rPr/>
        <w:t>⡂</w:t>
      </w:r>
      <w:r>
        <w:rPr/>
        <w:t>兣㕦頹優쉱ꍆ긤㵗繲쉣췎療楚剧ꥤ싂싂숣䡕싂椶⨷佌摀烂㵩ꥱ㭴濂䬺⭑쉩杙䵰⨥摷쉅ㅊ</w:t>
      </w:r>
      <w:r>
        <w:rPr/>
        <w:t>ꕎ</w:t>
      </w:r>
      <w:r>
        <w:rPr/>
        <w:t>橎⑳䌲晘䢩</w:t>
      </w:r>
      <w:r>
        <w:rPr/>
        <w:t>ꦿꕉ</w:t>
      </w:r>
      <w:r>
        <w:rPr/>
        <w:t>쉁⑋믂겣唯爬⩵洳䅌ꍀ䦏痂䷎⹸ꄥ䬯楶䕅숪䓎榡啓㠷ㅲ爺㍥灑쉤檬갥칕浊戯庩䃎ふ쏂䛂ꍫ</w:t>
      </w:r>
      <w:r>
        <w:rPr/>
        <w:t>ⱁ</w:t>
      </w:r>
      <w:r>
        <w:rPr/>
        <w:t>쵏晨䡌쉳影珂灂六㮮䝚䧂潉㴸獙</w:t>
      </w:r>
      <w:r>
        <w:rPr/>
        <w:t>⠹</w:t>
      </w:r>
      <w:r>
        <w:rPr/>
        <w:t>깈眻奦䡤⪩㞮塚쉠컂䜬暩揂쉠䳂漫쉰椮㕹㮱界穃䬻♘晢⩄䐶㍐禩毎皵漸쉊噞獂☱</w:t>
      </w:r>
      <w:r>
        <w:rPr/>
        <w:t>꧂</w:t>
      </w:r>
      <w:r>
        <w:rPr/>
        <w:t>姎畦䨪┮祷䵷稺⩮獍硢磍浠劬</w:t>
      </w:r>
      <w:r>
        <w:rPr/>
        <w:t>Ⳃ⡮</w:t>
      </w:r>
      <w:r>
        <w:rPr/>
        <w:t>爥ꥵ㋂䵾䝩痂쵂⤵⌺顁싂洪⍇ꥤ╋盃㴲</w:t>
      </w:r>
      <w:r>
        <w:rPr/>
        <w:t>꧂</w:t>
      </w:r>
      <w:r>
        <w:rPr/>
        <w:t>㔴㖮</w:t>
      </w:r>
      <w:r>
        <w:rPr/>
        <w:t>⡳</w:t>
      </w:r>
      <w:r>
        <w:rPr/>
        <w:t>嘷溣슩ꍕ湷吣ㄬ쉈噳쉇⬮⭠治⽅娲煘犬欩䑐⵺㑭啚楣渪獺敊㔰汩䠪碿㉦땨欪녠쉧ㆡ濂⹮⹋椭輨䝅ꍯ癦輣쉒쵰╣迃䝎瑥⍬杗䅏㵈嘫▘䝬㣎轚䤳太㛃滂潥瑹搣扁㑺攵</w:t>
      </w:r>
      <w:r>
        <w:rPr/>
        <w:t>ꥁ</w:t>
      </w:r>
      <w:r>
        <w:rPr/>
        <w:t>由⩶睕朮敃傩녖欱⯍⽖숲䥟</w:t>
      </w:r>
      <w:r>
        <w:rPr/>
        <w:t>Ⱚ</w:t>
      </w:r>
      <w:r>
        <w:rPr/>
        <w:t>噂㜨䢬㬦칺盂뭆뭗砪䵵啪晲</w:t>
      </w:r>
      <w:r>
        <w:rPr/>
        <w:t>⠬</w:t>
      </w:r>
      <w:r>
        <w:rPr/>
        <w:t>兺颬捙⩷쉳橭</w:t>
      </w:r>
      <w:r>
        <w:rPr/>
        <w:t>ꕯ</w:t>
      </w:r>
      <w:r>
        <w:rPr/>
        <w:t>桟긴䜲潑渦</w:t>
      </w:r>
      <w:r>
        <w:rPr/>
        <w:t>ⶩ</w:t>
      </w:r>
      <w:r>
        <w:rPr/>
        <w:t>〸䌻怮轏싎甽䅮埂䩄慄</w:t>
      </w:r>
      <w:r>
        <w:rPr/>
        <w:t>ⰳ</w:t>
      </w:r>
      <w:r>
        <w:rPr/>
        <w:t>쉾ま㤪촯摲䊏⬤묦⌵㒥컂楍꥞╇免뭙剕♥呐⍦㇂㵨숱딻㴬畅畸䧍㮩쉒☬䉢倥剂塷晰嗂牚呆㘯㯂砭䅐쉸</w:t>
      </w:r>
      <w:r>
        <w:rPr/>
        <w:t>꧂</w:t>
      </w:r>
      <w:r>
        <w:rPr/>
        <w:t>愤梩樦偠ꌩ㭷㌻⒵呑乆䩭恄䰪楡␱䖣㤭ꥪ棂숰圬乁䝋偓䴣㙥䵣皘㋂⦏뾩䨨䗃㬭慲佐䅋䰮勂悬㕥祠쉶䩄乔夊輣숨싂㧂뭪䵨坉⽶ꅵ䭠</w:t>
      </w:r>
      <w:r>
        <w:rPr/>
        <w:t>ꦮ</w:t>
      </w:r>
      <w:r>
        <w:rPr/>
        <w:t>绍㑡奫䯂橞싍汄⸰䮵뽪狂㔷䕐䍂ꅡ坭拂冘⭲唰戶컎㊵匰坘䕞㨦</w:t>
      </w:r>
      <w:r>
        <w:rPr/>
        <w:t>꤭⫂꥕</w:t>
      </w:r>
      <w:r>
        <w:rPr/>
        <w:t>㷂橍歙⹋㘩䭎杗㭊㏂쉲剭辣⸬愹页⩟ㅬご</w:t>
      </w:r>
      <w:r>
        <w:rPr/>
        <w:t>⡗</w:t>
      </w:r>
      <w:r>
        <w:rPr/>
        <w:t>䡵睪</w:t>
      </w:r>
      <w:r>
        <w:rPr/>
        <w:t>ⵉ</w:t>
      </w:r>
      <w:r>
        <w:rPr/>
        <w:t>뭑</w:t>
      </w:r>
      <w:r>
        <w:rPr/>
        <w:t>ꤩ</w:t>
      </w:r>
      <w:r>
        <w:rPr/>
        <w:t>浅쉇琱ㅖ쉂뭷珂椪걸䙓⽫淂숤䤻飂딨辘穲슬⭅䑇</w:t>
      </w:r>
      <w:r>
        <w:rPr/>
        <w:t>ⶣ</w:t>
      </w:r>
      <w:r>
        <w:rPr/>
        <w:t>뼦确唦녤촭牱숤犬⪱癯甴⒱硟桞쉕䵢煸坯긬牬琪╵⎬䔽䝮朲歏歙㉨싂⼬쵎ꥸ䏂患⭋猬琲㧂쉊쉨昸失䵔㵎넵埍䦵䞏港츤쉎싂瘲啸䵒䭣橚㬭睩侮⭡㴺⛂䁈䉲⌸ꅦ䭮桄ꥵ唤瀮炏珃䬸煸轣䙍쵰싂뇂榏⍶盂獒䑹ꅗ뽪个㡐䉾轃쉧쉳䠱칾櫂〮</w:t>
      </w:r>
      <w:r>
        <w:rPr/>
        <w:t>⡈</w:t>
      </w:r>
      <w:r>
        <w:rPr/>
        <w:t>㍫䀱ꌭ칮サ彭촵稲獕ꍊ戱쉂䡳䵒㑕淂</w:t>
      </w:r>
      <w:r>
        <w:rPr/>
        <w:t>ꕎ</w:t>
      </w:r>
      <w:r>
        <w:rPr/>
        <w:t>槂䡖㕙뽓砲䣎摥쉉䰩扏䏂땈뭱牊琵剢䲥㫂辻⻍彑싎䑩㤵촷쵺䙗坤쉮娵ꇂ㥓梮</w:t>
      </w:r>
      <w:r>
        <w:rPr/>
        <w:t>ꤪ</w:t>
      </w:r>
      <w:r>
        <w:rPr/>
        <w:t>刴䘹縩㉴恚祬瘪卹顉㍱ꍇ숳瑖숪瑔㘦⩦쵖祦놱煣轪</w:t>
      </w:r>
      <w:r>
        <w:rPr/>
        <w:t>꧂⑺</w:t>
      </w:r>
      <w:r>
        <w:rPr/>
        <w:t>썘♈╄疵慟矂묬쉡溥輹戸䞣⮏樳숸㵆㕸浩婠欰権♔繭쉯</w:t>
      </w:r>
      <w:r>
        <w:rPr/>
        <w:t>⡠</w:t>
      </w:r>
      <w:r>
        <w:rPr/>
        <w:t>啎</w:t>
      </w:r>
      <w:r>
        <w:rPr/>
        <w:t>ⲵ</w:t>
      </w:r>
      <w:r>
        <w:rPr/>
        <w:t>㭷⍖</w:t>
      </w:r>
      <w:r>
        <w:rPr/>
        <w:t>꤫</w:t>
      </w:r>
      <w:r>
        <w:rPr/>
        <w:t>瞱弩瀺걎</w:t>
      </w:r>
      <w:r>
        <w:rPr/>
        <w:t>ꕩ╥</w:t>
      </w:r>
      <w:r>
        <w:rPr/>
        <w:t>쉂걠숯뿍䇂㕨慕Ⓧ䲏䲮灶佧歳㠱♱癎쉀浰ㅶꍆ歘숭숩洺繚䠵奆㬱딴桐◍㤰슏䝓⤤㩳</w:t>
      </w:r>
      <w:r>
        <w:rPr/>
        <w:t>ⴹ</w:t>
      </w:r>
      <w:r>
        <w:rPr/>
        <w:t>쉤埂朶ぁ</w:t>
      </w:r>
      <w:r>
        <w:rPr/>
        <w:t>⠵</w:t>
      </w:r>
      <w:r>
        <w:rPr/>
        <w:t>湘</w:t>
      </w:r>
      <w:r>
        <w:rPr/>
        <w:t>ⲥ</w:t>
      </w:r>
      <w:r>
        <w:rPr/>
        <w:t>瑔㚣㡆ꍋ癸桘矂枿癙㭷␭桴吻⨮넥乗昤䝷煈盃晢娴ꥶ弴縻䔹恅㙗烂轁노䴪㔺㪏轰痂䭵㑏╤䕕</w:t>
      </w:r>
      <w:r>
        <w:rPr/>
        <w:t>ꕰ</w:t>
      </w:r>
      <w:r>
        <w:rPr/>
        <w:t>숲渺뭚顟♸縹쉷㥊劣꥖⭃쉹싂獆㕂</w:t>
      </w:r>
      <w:r>
        <w:rPr/>
        <w:t>ⷂ</w:t>
      </w:r>
      <w:r>
        <w:rPr/>
        <w:t>漯㑧㵵ꥷ稺䨥顫幰䄦긱䡋깯㭡〯橄쉁쉯</w:t>
      </w:r>
      <w:r>
        <w:rPr/>
        <w:t>ꗂ</w:t>
      </w:r>
      <w:r>
        <w:rPr/>
        <w:t>禵働剘숩琦쉡勂㞩漯칒䪱㭤㴽쵑⥗丰⬺쉒怲⴩⍨助싂䱆奶ꆱ塴슥悡⹙炩♆㊏䝭⽫竂悥秂㘲俍쵟ꌷ썙啹灙棍佺轀㘭뽉썀佸䌽碘䅴슘幰걠㩅╤ㅷ⥟䔺</w:t>
      </w:r>
      <w:r>
        <w:rPr/>
        <w:t>ꤸ</w:t>
      </w:r>
      <w:r>
        <w:rPr/>
        <w:t>婶伶柂疻卲䕚</w:t>
      </w:r>
      <w:r>
        <w:rPr/>
        <w:t>ⱟ</w:t>
      </w:r>
      <w:r>
        <w:rPr/>
        <w:t>祸㙀殿뽑匰繎圫㊘塲瘹吻睉噢뽴</w:t>
      </w:r>
      <w:r>
        <w:rPr/>
        <w:t>ⴺ</w:t>
      </w:r>
      <w:r>
        <w:rPr/>
        <w:t>迂䜩碻䞘뮱뽚硊轇椊싂癶쉯㌦⩲쵎뭷稶䱇栣䉬㚬녭烃쉨漵녁</w:t>
      </w:r>
      <w:r>
        <w:rPr/>
        <w:t>ꦱ</w:t>
      </w:r>
      <w:r>
        <w:rPr/>
        <w:t>걀甩ꥤ䦻⵫畄䉟轉嚿㡒ꍚ憩⭏捙呍煘攭</w:t>
      </w:r>
      <w:r>
        <w:rPr/>
        <w:t>⠲</w:t>
      </w:r>
      <w:r>
        <w:rPr/>
        <w:t>晐㈴␤떮䊡㠣皱碣⨶彚䑶⒱䴫䅾熘□戱獈쉪婇⩟爩縲깱쉟쉯噋⪘⎩䙶䡠潧䘦繤濂</w:t>
      </w:r>
      <w:r>
        <w:rPr/>
        <w:t>ꤵ</w:t>
      </w:r>
      <w:r>
        <w:rPr/>
        <w:t>戩瑆걫ꅾ恭䡒折⬸ꅋ䉠</w:t>
      </w:r>
      <w:r>
        <w:rPr/>
        <w:t>ꔩ</w:t>
      </w:r>
      <w:r>
        <w:rPr/>
        <w:t>㥈쉖兔㇂盂噮輤슱婫䍮碥䄵繟洴癡⨱哂婾䐲䮩䅦潭砭뼦㙦⪩犩扔䝐쉮畸⹭쵈㷃</w:t>
      </w:r>
      <w:r>
        <w:rPr/>
        <w:t>ꥍ</w:t>
      </w:r>
      <w:r>
        <w:rPr/>
        <w:t>걺兓쉹㡁ㅗ⿂㞘档幪杇迂偾穉䥋⧂坞懂</w:t>
      </w:r>
      <w:r>
        <w:rPr/>
        <w:t>꧂</w:t>
      </w:r>
      <w:r>
        <w:rPr/>
        <w:t>䵍♸㑕彔濂㣂頶䆥朰</w:t>
      </w:r>
      <w:r>
        <w:rPr/>
        <w:t>⣂</w:t>
      </w:r>
      <w:r>
        <w:rPr/>
        <w:t>轧쉰態ꇎ浍㥆</w:t>
      </w:r>
      <w:r>
        <w:rPr/>
        <w:t>⡏</w:t>
      </w:r>
      <w:r>
        <w:rPr/>
        <w:t>ㅟ칵ꍂ䓂伽㍋偄䗂㑔뽊歑㛂쉒飂㕟쉔㘴䡥䕋獸啨깯祯厏佢数뾏숪</w:t>
      </w:r>
      <w:r>
        <w:rPr/>
        <w:t>ꖱ</w:t>
      </w:r>
      <w:r>
        <w:rPr/>
        <w:t>딤쉠땚侏〱婒⥐㮿㝘乾么슡䠩䮱䘦䮩牓穊⺥곂칍㬶⬪㓂橮愽扯ㅱ싂䥐轓穊걊쉦슮潬ㅂ䍇㔺⽟憏呑挷넣睆</w:t>
      </w:r>
      <w:r>
        <w:rPr/>
        <w:t>ⵯ</w:t>
      </w:r>
      <w:r>
        <w:rPr/>
        <w:t>뿂滂ヂ曂磍䭏䵂⌳㍊╘堽眺╈㩖깹欪潈剳煷埂싂楤㡗꥚䍎偳</w:t>
      </w:r>
      <w:r>
        <w:rPr/>
        <w:t>ꤻ</w:t>
      </w:r>
      <w:r>
        <w:rPr/>
        <w:t>䵐䲻䦻歷啤是卙爵䫂教⒩⩰곂쉉녔楗硐轓眯♔欤㙁嘪䱒ꎿ樨싂㕁땤乩㙆据沵㉉</w:t>
      </w:r>
      <w:r>
        <w:rPr/>
        <w:t>ⷂ</w:t>
      </w:r>
      <w:r>
        <w:rPr/>
        <w:t>㞱뭂〫扡溱牣妮⫍楺</w:t>
      </w:r>
      <w:r>
        <w:rPr/>
        <w:t>ⰵ</w:t>
      </w:r>
      <w:r>
        <w:rPr/>
        <w:t>㝰穡璡捍瀻呯㭭䅺뽮樷䕷档䛃䲻숺</w:t>
      </w:r>
      <w:r>
        <w:rPr/>
        <w:t>ⱟ</w:t>
      </w:r>
      <w:r>
        <w:rPr/>
        <w:t>䛂丸㒩쉷뇂쉗礮숫䝎祫ꄫ깫싂</w:t>
      </w:r>
      <w:r>
        <w:rPr/>
        <w:t>ⰵ</w:t>
      </w:r>
      <w:r>
        <w:rPr/>
        <w:t>顡쉕䵸믂呶䞿슻物䤺꥕䥄䙊伳㩟♭秂珂彭숷忂頪碱恵침㣂⨳뇎顾䌪祷䱡⭤榣뭘悘桤并䠻䥟扂쉐䀷䴹彄䔷䬵桩倳뭵썃坴偪䰸煶㖻窮涿⵷惂婒兺㙱祑㕍睬乬땶캬楔</w:t>
      </w:r>
      <w:r>
        <w:rPr/>
        <w:t>Ɐ</w:t>
      </w:r>
      <w:r>
        <w:rPr/>
        <w:t>ꆩ⥀頰楦欲牄堸繉焸䐰䀩䈷磂㥇晍ㅀ硭牆慮䔻䓂㈪䬩溏坕⩅칎⌸◃슡䝪曂㙾쉤欺㉤ꅃ슿摕獷玏癎樸쉉㜪〶Ⓙ轏䴱슏婈玻灒䅆嫂묯彘ꅀ輪깉㗎녍顶䰴爳㜴숪傮뇂㥦硞坄㑀猥썷䱨䕩睭쉷輫游硊䓂䍈係ꍑꌮ丱쵂顦⨪捏噃磂쉣㇍䷂⩓捄楈썪祵敁嘦兆惂迂参㛍⥆⑃┊䩇⍔</w:t>
      </w:r>
      <w:r>
        <w:rPr/>
        <w:t>ⱦ</w:t>
      </w:r>
      <w:r>
        <w:rPr/>
        <w:t>썓㎬䉠损癘塍睞埂は夭湀㝃쉗穘婡㍠䩗瑨⪩䛎⛂乷⮩偃吻♡㗂쉹⼣쌭䔷浩ㆣ昸䡃究⍰火䈹㍯橋畑㍏庣</w:t>
      </w:r>
      <w:r>
        <w:rPr/>
        <w:t>ⴽ</w:t>
      </w:r>
      <w:r>
        <w:rPr/>
        <w:t>睆숦晪彙繂녘䨵㩬凂싂奥扺呋⽤癅숳究ㄤ歈⩞攳氷⮻䩄䁵쉔㍪伮⩉祀㥭㡟汌椩匹晈걢䥷</w:t>
      </w:r>
      <w:r>
        <w:rPr/>
        <w:t>ꥑ</w:t>
      </w:r>
      <w:r>
        <w:rPr/>
        <w:t>䣃습䐱ꌹ繲乙彧딵硎䅍쉇숯믂䨣皩晥뼻걖쉷뿂䪘炏晈乍塏싃䍈獏㢥摧䅐긴</w:t>
      </w:r>
      <w:r>
        <w:rPr/>
        <w:t>ꕪ</w:t>
      </w:r>
      <w:r>
        <w:rPr/>
        <w:t>䍟⸸⫃晉</w:t>
      </w:r>
      <w:r>
        <w:rPr/>
        <w:t>ꤰ⬮</w:t>
      </w:r>
      <w:r>
        <w:rPr/>
        <w:t>ⱓ</w:t>
      </w:r>
      <w:r>
        <w:rPr/>
        <w:t>焭</w:t>
      </w:r>
      <w:r>
        <w:rPr/>
        <w:t>ⷂ</w:t>
      </w:r>
      <w:r>
        <w:rPr/>
        <w:t>杆䥫㨬犩ꌻ繨㵯䑾い䂿⍣숬挪ㅑ䴵唸淃剁硆땣汨焷没쉣浗勂䍍晓匪⫂势㥙䅍塭潢</w:t>
      </w:r>
      <w:r>
        <w:rPr/>
        <w:t>⡘</w:t>
      </w:r>
      <w:r>
        <w:rPr/>
        <w:t>쉬싂啙딽쉖쉊슿</w:t>
      </w:r>
      <w:r>
        <w:rPr/>
        <w:t>ⱶ</w:t>
      </w:r>
      <w:r>
        <w:rPr/>
        <w:t>쉸㍓彨懂칦䨲ㅳ꤮싎㙙唻숥⨽楞绂繂㝨숸쉃쉠轢㦿橋䁮勂婉玩彊⵴썾轤</w:t>
      </w:r>
      <w:r>
        <w:rPr/>
        <w:t>ꕓ</w:t>
      </w:r>
      <w:r>
        <w:rPr/>
        <w:t>徏枬썠平昻㉑㫂㙷숥樸䯂⻂璩㥯⺣ꥭ䅇䝱摸瘷窡禵</w:t>
      </w:r>
      <w:r>
        <w:rPr/>
        <w:t>ꔱ</w:t>
      </w:r>
      <w:r>
        <w:rPr/>
        <w:t>ꥳ땰⨳숵淂换愦䜮⮩䑰걑䥰ꍰ極䑘츦㘮汢急輯輪</w:t>
      </w:r>
      <w:r>
        <w:rPr/>
        <w:t>Ⱟ</w:t>
      </w:r>
      <w:r>
        <w:rPr/>
        <w:t>所ꅍ壂⪻瑭땟㑘촪㩳숹樻恈慣㙳뽉㇂伦ꌣ⤯灸奶汩㐹싂估ꅯ䑓숨㭴洶䁉䝕佣츳䞡⍯偡悮뮡启═⌱禬䐴⍁㕁䫃教牭ꥣ坣熡䄤圫嘤汊佞㯎쵈反䰳㦏睨潩倵쵣湓㩅꺘捀硹愳幉땏쉸㊡扩䩸晙䥣㧃⥮狎洰</w:t>
      </w:r>
      <w:r>
        <w:rPr/>
        <w:t>ⵈ</w:t>
      </w:r>
      <w:r>
        <w:rPr/>
        <w:t>㍦㖵畖Ⓕ⌨枬쉐⍘쉒灟卸㍱쉗水ꏎ䛍晧걂䭪걍剓⩯块딲⛂䭗숨匭佣瑙㕈廂칐⨫挫皬顭彠䤶䤨떘⼳썁焵嘻䷂癹䔲ꥳㄬ</w:t>
      </w:r>
      <w:r>
        <w:rPr/>
        <w:t>꧂</w:t>
      </w:r>
      <w:r>
        <w:rPr/>
        <w:t>㭕洳䀦䪮䥬乔㐩彠恕䎵ꅪ</w:t>
      </w:r>
      <w:r>
        <w:rPr/>
        <w:t>ꤹ</w:t>
      </w:r>
      <w:r>
        <w:rPr/>
        <w:t>칚㴳ꄺ떱㉱⍨곍쉐䅎♡뗂恢㜹渥쉱憩㡌顠쉁䍶싂㴭㝢⯂沮兮숪칪浦</w:t>
      </w:r>
      <w:r>
        <w:rPr/>
        <w:t>ꥈ</w:t>
      </w:r>
      <w:r>
        <w:rPr/>
        <w:t>枏䘱掿噾䙢슏⫂쌣㑕塪싂칄뭕쌫쉁祣娪䥄깭挴䝸숦硍獵⤷栫</w:t>
      </w:r>
      <w:r>
        <w:rPr/>
        <w:t>ⱶ</w:t>
      </w:r>
      <w:r>
        <w:rPr/>
        <w:t>ꤽ</w:t>
      </w:r>
      <w:r>
        <w:rPr/>
        <w:t>僂捯쉞䒏䇍</w:t>
      </w:r>
      <w:r>
        <w:rPr/>
        <w:t>ⱺ</w:t>
      </w:r>
      <w:r>
        <w:rPr/>
        <w:t>干嚘</w:t>
      </w:r>
      <w:r>
        <w:rPr/>
        <w:t>⠦</w:t>
      </w:r>
      <w:r>
        <w:rPr/>
        <w:t>懍卦她⩊㙣慥⑊䘶么숯祣쉯樬頮녓슮偷摮숭䑶殩娣㩩</w:t>
      </w:r>
      <w:r>
        <w:rPr/>
        <w:t>ⲿ</w:t>
      </w:r>
      <w:r>
        <w:rPr/>
        <w:t>ꎿ焯쉹㩾桲⑖쉅슘숤쉅䑑䥍</w:t>
      </w:r>
      <w:r>
        <w:rPr/>
        <w:t>⠳</w:t>
      </w:r>
      <w:r>
        <w:rPr/>
        <w:t>喏넴漥⤰灀쉔悥</w:t>
      </w:r>
      <w:r>
        <w:rPr/>
        <w:t>⡉</w:t>
      </w:r>
      <w:r>
        <w:rPr/>
        <w:t>䅮츊序䀱갩椮垬㙲浇걗</w:t>
      </w:r>
      <w:r>
        <w:rPr/>
        <w:t>ⱏ</w:t>
      </w:r>
      <w:r>
        <w:rPr/>
        <w:t>쉄칹䟂洩䕳㍘⏂쉨슮㍩</w:t>
      </w:r>
      <w:r>
        <w:rPr/>
        <w:t>ⵇ</w:t>
      </w:r>
      <w:r>
        <w:rPr/>
        <w:t>ꥡ䄲徥纱␪坾</w:t>
      </w:r>
      <w:r>
        <w:rPr/>
        <w:t>⡑</w:t>
      </w:r>
      <w:r>
        <w:rPr/>
        <w:t>怦俍眱슘昪偂幡</w:t>
      </w:r>
      <w:r>
        <w:rPr/>
        <w:t>⡐</w:t>
      </w:r>
      <w:r>
        <w:rPr/>
        <w:t>뿎幢떻쉥䵊㍌䑲숲⻃灶䡏ꥩ┽쉠正땉쉞㐩♯</w:t>
      </w:r>
      <w:r>
        <w:rPr/>
        <w:t>⢥</w:t>
      </w:r>
      <w:r>
        <w:rPr/>
        <w:t>塖䡈ꏂ</w:t>
      </w:r>
      <w:r>
        <w:rPr/>
        <w:t>ꤷ</w:t>
      </w:r>
      <w:r>
        <w:rPr/>
        <w:t>冻捓䑡㠪啬灬佧嘯䩒棂犩䆩䄺쉡参뭭숯塄乥⛎癮</w:t>
      </w:r>
      <w:r>
        <w:rPr/>
        <w:t>ⰷ</w:t>
      </w:r>
      <w:r>
        <w:rPr/>
        <w:t>㵈楸䅖歩쉚歭摰佧䨶</w:t>
      </w:r>
      <w:r>
        <w:rPr/>
        <w:t>ⵞ</w:t>
      </w:r>
      <w:r>
        <w:rPr/>
        <w:t>洨䠭顔쎵璬䝩㩖⎩㖩쉅슡슣塷㐫쉕窩灺丫沘싍桕┶瀶䖿䣂浒</w:t>
      </w:r>
      <w:r>
        <w:rPr/>
        <w:t>ꥒ</w:t>
      </w:r>
      <w:r>
        <w:rPr/>
        <w:t>剺㍲ꅑ窥愽矂癷㚻琨쉔兙榿摷</w:t>
      </w:r>
      <w:r>
        <w:rPr/>
        <w:t>ꤦ</w:t>
      </w:r>
      <w:r>
        <w:rPr/>
        <w:t>쉡</w:t>
      </w:r>
      <w:r>
        <w:rPr/>
        <w:t>ꥁ</w:t>
      </w:r>
      <w:r>
        <w:rPr/>
        <w:t>䝢</w:t>
      </w:r>
      <w:r>
        <w:rPr/>
        <w:t>ꤱ</w:t>
      </w:r>
      <w:r>
        <w:rPr/>
        <w:t>Ⳃ</w:t>
      </w:r>
      <w:r>
        <w:rPr/>
        <w:t>ꍳꥬ慌⪵슻</w:t>
      </w:r>
      <w:r>
        <w:rPr/>
        <w:t>ⵅ</w:t>
      </w:r>
      <w:r>
        <w:rPr/>
        <w:t>ꥱ쉣䙧䢥칔⥍䥵櫂쉤䩱犥嗂儫彙㨨楄瘮纘슩䰳쉪轸地㍲㛎▩也㜷⬷숳䎩倣火漱浣┤䩶亡⒣瘥偃㥗꥚瓂⩸姂㚻帱䝃⻎慀慚⏂묣頫㵮뼸긪쉵쉒䭔央</w:t>
      </w:r>
      <w:r>
        <w:rPr/>
        <w:t>⡙</w:t>
      </w:r>
      <w:r>
        <w:rPr/>
        <w:t>憏異疏䱀뗂婅態汤ꥲ䭄㉞獉啴䫃걷촤攣圵썺쉨⹍⦘䖘䤳偕幘뼹⩈칬繮⻂䡆㕈㉓䤷슥ꥯ涡瘹쉓</w:t>
      </w:r>
      <w:r>
        <w:rPr/>
        <w:t>ꕃ</w:t>
      </w:r>
      <w:r>
        <w:rPr/>
        <w:t>磂忂剮煉ꍁ⑈剌</w:t>
      </w:r>
      <w:r>
        <w:rPr/>
        <w:t>꧂ꤳ</w:t>
      </w:r>
      <w:r>
        <w:rPr/>
        <w:t>权頮㡉싂癇碵汓䑣祣䥓扩ꅎ形书祱剂싃嗂뼲䕯⹖秂쉃䉫䌣㟂埂숽䱆㭶⿃が㡪㮱㒏吪㓎曂帷깊썚楶䍹湑歞梵嘥䁴慩쉐頴땶䷂ꎘ䭓긣쎘琲乆佬ꄬ礴乷䎘</w:t>
      </w:r>
      <w:r>
        <w:rPr/>
        <w:t>ⵆ</w:t>
      </w:r>
      <w:r>
        <w:rPr/>
        <w:t>䭇ꄽ卖⑵䰪쉔䎵⼴彭䱴䐪歨穮쉦扔ꥧ䩤䚻恒䴦主⭞Ⓜ䘬䥂灢걉⫂均䭭ꌫ썖䈰滂쏂</w:t>
      </w:r>
      <w:r>
        <w:rPr/>
        <w:t>ꥌ</w:t>
      </w:r>
      <w:r>
        <w:rPr/>
        <w:t>榿䄣㫂䉃汄匬쵒頮슣䡓楡剞⭷년⼽춡㭊妿숯咻䕇䒩侘䑏榣䴪楷沱轥쉉쉀低〴幣䢱匦ꥭ쉱湇数⸤슬</w:t>
      </w:r>
      <w:r>
        <w:rPr/>
        <w:t>⠰</w:t>
      </w:r>
      <w:r>
        <w:rPr/>
        <w:t>捬硘枿녌쵕⽉㉐哂쉋싂㵱숮ꎡ㙵剪㑾⽮楳砩春㐮칋晓伻溘◂窿乎娪⩉㎥歐ꌥ惂栯㔹海潵쵔幊夷盂⍌┵䞻抱矎ꥲ쉡ꍂꍍ</w:t>
      </w:r>
      <w:r>
        <w:rPr/>
        <w:t>Ⲯ</w:t>
      </w:r>
      <w:r>
        <w:rPr/>
        <w:t>〭칁쉴䙆㑦拂쉰は쉄颻瑪姂沘捹浃⺿橁㇂砯㙇昮⨮楊</w:t>
      </w:r>
      <w:r>
        <w:rPr/>
        <w:t>ⵏ╪</w:t>
      </w:r>
      <w:r>
        <w:rPr/>
        <w:t>扸歀獾䵆勂䈳㇂쉴祎⭃歍炿癍⭃燂㥗祠昵싂</w:t>
      </w:r>
      <w:r>
        <w:rPr/>
        <w:t>⣍</w:t>
      </w:r>
      <w:r>
        <w:rPr/>
        <w:t>猪盂䓂⽤⼥汹吪䏂惂⭩㭁參䭈⾡渊則俎쉭썡瑱㍤〱摃元쉘掱䌳纏皮徘祓灞焭帥䛂⥬䑐䍗</w:t>
      </w:r>
      <w:r>
        <w:rPr/>
        <w:t>⡲</w:t>
      </w:r>
      <w:r>
        <w:rPr/>
        <w:t>㙲</w:t>
      </w:r>
      <w:r>
        <w:rPr/>
        <w:t>ⰺ</w:t>
      </w:r>
      <w:r>
        <w:rPr/>
        <w:t>搬</w:t>
      </w:r>
      <w:r>
        <w:rPr/>
        <w:t>ꗎ</w:t>
      </w:r>
      <w:r>
        <w:rPr/>
        <w:t>䕄숪欫䥌颩땋⼲䉹䵀⍏䑷⤶</w:t>
      </w:r>
      <w:r>
        <w:rPr/>
        <w:t>ⰴ</w:t>
      </w:r>
      <w:r>
        <w:rPr/>
        <w:t>ꍨ剰㚻坠浭㈥奅杣氮䷂剐泂䩴辱扎䁵扆仂猫⬣겮⛃䩢싂뽠潸걞깦㶩䕍䔩㚩㍗䀩썡걨㭐칇㴤係勂걱呖뼽䭭</w:t>
      </w:r>
      <w:r>
        <w:rPr/>
        <w:t>⢬</w:t>
      </w:r>
      <w:r>
        <w:rPr/>
        <w:t>墮겻䛂烂⮣手촦桍煘䠯䡾⨽䍟昬婳쉎뽲摟♊숤傮뇂싍믂熮䥏녰☪䗎⹉⥰ꥴⓂ갻懂싍嘩㋂슥榥썩䙙䝕㓂숭搰⑘䍶䱰䓃㨷ꆩ俍⑒泂䡪쉵爥穤畧걺기励繡ヂ癒</w:t>
      </w:r>
      <w:r>
        <w:rPr/>
        <w:t>⡞</w:t>
      </w:r>
      <w:r>
        <w:rPr/>
        <w:t>뽊斮ꍭ洭</w:t>
      </w:r>
      <w:r>
        <w:rPr/>
        <w:t>ꦣ</w:t>
      </w:r>
      <w:r>
        <w:rPr/>
        <w:t>獪婱惃㭋숪㌮呈</w:t>
      </w:r>
      <w:r>
        <w:rPr/>
        <w:t>ꥁ</w:t>
      </w:r>
      <w:r>
        <w:rPr/>
        <w:t>썥㥺쉊佱㍫㉓㕌䡑쉓쉂뭀☽䘪渻䅇␮⭂ꅋ䑸ꇂ滎ꥶ䢏偁伯栥硘쉃䝠⍆㐰顣</w:t>
      </w:r>
      <w:r>
        <w:rPr/>
        <w:t>꧂</w:t>
      </w:r>
      <w:r>
        <w:rPr/>
        <w:t>癒䩷潰㑠磂䁧轔揂⽬깬硏繮䙤窡</w:t>
      </w:r>
      <w:r>
        <w:rPr/>
        <w:t>⢵</w:t>
      </w:r>
      <w:r>
        <w:rPr/>
        <w:t>칈丯䉏⍰긪츤梡␴歹䉉㭳</w:t>
      </w:r>
      <w:r>
        <w:rPr/>
        <w:t>Ⱬ</w:t>
      </w:r>
      <w:r>
        <w:rPr/>
        <w:t>䱣䩃旂囂䜤䖘䦘뭨頩㭐㟂⺵偀吴뮿捙㭶쉏痂䩀愲⥗꺣汬㩄呒ㆩ쎩숶㧂⚏뿂奷恵춮繕眴䱠쉍▏</w:t>
      </w:r>
      <w:r>
        <w:rPr/>
        <w:t>ⰶ</w:t>
      </w:r>
      <w:r>
        <w:rPr/>
        <w:t>㥬걏묹檘ꅅ㦬뾣㡁癯礬匭䝇쵬捅棃쎩惃쉀撩⩮䱓ㆩ毂硣뭇⥈䥕斣숬婮쉈炏頴偀晵憏ꅢ乑쉘未㈫</w:t>
      </w:r>
      <w:r>
        <w:rPr/>
        <w:t>⠫</w:t>
      </w:r>
      <w:r>
        <w:rPr/>
        <w:t>ꅃ⑫떩⽑㉪⨫⩞䧂飂䨤</w:t>
      </w:r>
      <w:r>
        <w:rPr/>
        <w:t>ꦮ⪩</w:t>
      </w:r>
      <w:r>
        <w:rPr/>
        <w:t>⺩態䅢椯轈䈸⵱䵨侏兲ꍌ⨣愦⮏桲嫎㝵禣摐䟍娭쉳灘癫</w:t>
      </w:r>
      <w:r>
        <w:rPr/>
        <w:t>⠪</w:t>
      </w:r>
      <w:r>
        <w:rPr/>
        <w:t>毂㬽煏㈩녶渳녈䒏넩癯䵩秂</w:t>
      </w:r>
      <w:r>
        <w:rPr/>
        <w:t>ꕡ</w:t>
      </w:r>
      <w:r>
        <w:rPr/>
        <w:t>뗂憩䊩놘긩瑖䅭婦橐□㵭</w:t>
      </w:r>
      <w:r>
        <w:rPr/>
        <w:t>ⷂ</w:t>
      </w:r>
      <w:r>
        <w:rPr/>
        <w:t>獈㙗牊楬纮㐥⺏滂汰</w:t>
      </w:r>
      <w:r>
        <w:rPr/>
        <w:t>ⶥ</w:t>
      </w:r>
      <w:r>
        <w:rPr/>
        <w:t>幩憩勂䤷硖獈쉤竂㪮噣ꍗ⪵䍊圤垬긲䀽</w:t>
      </w:r>
      <w:r>
        <w:rPr/>
        <w:t>ⲻ</w:t>
      </w:r>
      <w:r>
        <w:rPr/>
        <w:t>떩슿⭒玣⍆쉫䕫</w:t>
      </w:r>
      <w:r>
        <w:rPr/>
        <w:t>ꤻ</w:t>
      </w:r>
      <w:r>
        <w:rPr/>
        <w:t>㉶䕢壂頺繕┰䙺䦱桵牨䑢㙵㴬牬녫稫</w:t>
      </w:r>
      <w:r>
        <w:rPr/>
        <w:t>ꔨ</w:t>
      </w:r>
      <w:r>
        <w:rPr/>
        <w:t>녬</w:t>
      </w:r>
      <w:r>
        <w:rPr/>
        <w:t>ⵇ</w:t>
      </w:r>
      <w:r>
        <w:rPr/>
        <w:t>숵橫縳㜭眥獏ㅢ㴭溏</w:t>
      </w:r>
      <w:r>
        <w:rPr/>
        <w:t>⢿</w:t>
      </w:r>
      <w:r>
        <w:rPr/>
        <w:t>帽橣汷⥂ꅐ쉊䰪朽妥쉄伷⿎匪슱祺猨嘭쉥쉇䵐㋎斣㕰幤뼭堺㦱슱灙辵撩瞩䰲㞩繑숳潥娥扲⦩盎㑌祀뗂浙☣橳㵏侩矎䙷문牐匮癣녴䵵参ꌭ숶슩슩䌫뮱䥧믂㙰쉭䰪呁䱅⬪녆</w:t>
      </w:r>
      <w:r>
        <w:rPr/>
        <w:t>ꥍ</w:t>
      </w:r>
      <w:r>
        <w:rPr/>
        <w:t>漊轐⌰㕢眵稸쉲㠨徵㡓砸␫头⑁칟噐横▘䕙쉎乍춱皘㨹䁓䲵뿂까䥑敦揃㟂惃穐䶿䱕痍뭤⧂⥈ㅘ猷樭⺵땚灮枬游杇瞻湦顩朳쉟䙥땶瀴䝥쎿帲㋂猫何歡噍䭂ꄬ渲嘪漵硚쉷쉄䬺䥕䱅䁄爭</w:t>
      </w:r>
      <w:r>
        <w:rPr/>
        <w:t>ⵃ</w:t>
      </w:r>
      <w:r>
        <w:rPr/>
        <w:t>쉈嘵あ卷㤰獀쵯</w:t>
      </w:r>
      <w:r>
        <w:rPr/>
        <w:t>⣂</w:t>
      </w:r>
      <w:r>
        <w:rPr/>
        <w:t>獍匶㙅江甪泂㡺쵖⩢싃䖬改墻⭥㕌䄵⩎♰轘㥡⼮六啢匽㞮㵾柂䵕恋㡲뽇뾱槂敘滃䤳轋쉮㒱嚮恞ꅋ⭱</w:t>
      </w:r>
      <w:r>
        <w:rPr/>
        <w:t>ⰽ</w:t>
      </w:r>
      <w:r>
        <w:rPr/>
        <w:t>癟煵獭</w:t>
      </w:r>
      <w:r>
        <w:rPr/>
        <w:t>ꔬ</w:t>
      </w:r>
      <w:r>
        <w:rPr/>
        <w:t>䭬剚䡉栱擂帷痂썍烎䞥恥楰⑟姃梻伬䠨</w:t>
      </w:r>
      <w:r>
        <w:rPr/>
        <w:t>ⱆ</w:t>
      </w:r>
      <w:r>
        <w:rPr/>
        <w:t>䰦擂쉬쏂䥩┻䀴ㅰ塱슡堶憻㑥䉪煃싂慒噫䎱♊싂숰桬</w:t>
      </w:r>
      <w:r>
        <w:rPr/>
        <w:t>ⶡ</w:t>
      </w:r>
      <w:r>
        <w:rPr/>
        <w:t>哎縥䬹䨤䀺⎩䆬㮩偣愻㉬⩷춡㥇䵑僎硵╯玿塡問㌪剑海⩲숣䭺☺冩⤨⚵슿㡓</w:t>
      </w:r>
      <w:r>
        <w:rPr/>
        <w:t>꧃</w:t>
      </w:r>
      <w:r>
        <w:rPr/>
        <w:t>堤焦窣楪걊⏂䘹乲츤頰斵婪焥溬恧卪ꏂ橅䵪</w:t>
      </w:r>
      <w:r>
        <w:rPr/>
        <w:t>ⰸ</w:t>
      </w:r>
      <w:r>
        <w:rPr/>
        <w:t>땴㷂뭞뭦䑏凂敆쉌놩ꥤ扰轖</w:t>
      </w:r>
      <w:r>
        <w:rPr/>
        <w:t>ꕨ</w:t>
      </w:r>
      <w:r>
        <w:rPr/>
        <w:t>焯㴰潙冩쉅䱵䑺桕⩌╬纵ㄽ捓⽦噣㯂橺슿쉏汨䈪丨熩夲㔬카녣び숪㩣歲㵉칍䕵⹯㠻砭瑏匵滂쉄</w:t>
      </w:r>
      <w:r>
        <w:rPr/>
        <w:t>ⴴ</w:t>
      </w:r>
      <w:r>
        <w:rPr/>
        <w:t>㷃㉨伳㟂슘塍咱쵦숯猽帪䭌圭㡭畞㟂湲佪䒻뮩㝍奊⽯걦瑀䑋ꍸ晇㯂媩㪩區䕤歵깋♰⪩敏㭔숭偧劵矂灌㐺䥬帩㵬繷</w:t>
      </w:r>
      <w:r>
        <w:rPr/>
        <w:t>ꤱ</w:t>
      </w:r>
      <w:r>
        <w:rPr/>
        <w:t>䵈へ믂勂</w:t>
      </w:r>
      <w:r>
        <w:rPr/>
        <w:t>ⶱ</w:t>
      </w:r>
      <w:r>
        <w:rPr/>
        <w:t>爪</w:t>
      </w:r>
      <w:r>
        <w:rPr/>
        <w:t>ꥋ</w:t>
      </w:r>
      <w:r>
        <w:rPr/>
        <w:t>繦戱⑩쌮扯䘶㬦칉獑䁐⨪⤨䁔瑅⩧슥⬩쉕瀹㥏澱术</w:t>
      </w:r>
      <w:r>
        <w:rPr/>
        <w:t>⢥</w:t>
      </w:r>
      <w:r>
        <w:rPr/>
        <w:t>䵢㙆滂</w:t>
      </w:r>
      <w:r>
        <w:rPr/>
        <w:t>ⱦ┪</w:t>
      </w:r>
      <w:r>
        <w:rPr/>
        <w:t>쉄敔䲮烍彣旎祩䴪숷礲廂㗂沘⪡쉒癐幙嫂긯깉쉧쌻禡땆숮眥杙忂깏兒娺湍折䁁䵗䅶漣啌쉭幂㴷</w:t>
      </w:r>
      <w:r>
        <w:rPr/>
        <w:t>ⶩⒻ♋</w:t>
      </w:r>
      <w:r>
        <w:rPr/>
        <w:t>䠹㨸剃哂㜴쉖캡纥浗砥䥖怲䬩䵃</w:t>
      </w:r>
      <w:r>
        <w:rPr/>
        <w:t>ꕢ</w:t>
      </w:r>
      <w:r>
        <w:rPr/>
        <w:t>䖩䢻⎥歨촭썱偃걷쉎</w:t>
      </w:r>
      <w:r>
        <w:rPr/>
        <w:t>ⱔ</w:t>
      </w:r>
      <w:r>
        <w:rPr/>
        <w:t>녏斩䍠楟슱䜮ꄵ╫敞</w:t>
      </w:r>
      <w:r>
        <w:rPr/>
        <w:t>⡓</w:t>
      </w:r>
      <w:r>
        <w:rPr/>
        <w:t>㥰䅥䴷캬捘係縻쉬쉏㙊숷碿䑯㵑䥇漦犵梵㐷憻⹡乡伱썑僂呚为㵹</w:t>
      </w:r>
      <w:r>
        <w:rPr/>
        <w:t>ꕠ</w:t>
      </w:r>
      <w:r>
        <w:rPr/>
        <w:t>げ䅧깄</w:t>
      </w:r>
      <w:r>
        <w:rPr/>
        <w:t>ꥄ</w:t>
      </w:r>
      <w:r>
        <w:rPr/>
        <w:t>歳ꏂ摪愨摏奕捁뇂奸䥓</w:t>
      </w:r>
      <w:r>
        <w:rPr/>
        <w:t>꥟</w:t>
      </w:r>
      <w:r>
        <w:rPr/>
        <w:t>歖쉠焬싂☭㕔晚灘㟂㛂归쉩て䇂䝾</w:t>
      </w:r>
      <w:r>
        <w:rPr/>
        <w:t>ⰽ</w:t>
      </w:r>
      <w:r>
        <w:rPr/>
        <w:t>슬搨</w:t>
      </w:r>
    </w:p>
    <w:p>
      <w:pPr>
        <w:pStyle w:val="PreformattedText"/>
        <w:bidi w:val="0"/>
        <w:spacing w:before="0" w:after="0"/>
        <w:jc w:val="left"/>
        <w:rPr/>
      </w:pPr>
      <w:r>
        <w:rPr/>
        <w:t>刊ꍎ䅪묦凂盂┱物갭⍔慍ꍰ彳숺㪱䈪䙹</w:t>
      </w:r>
      <w:r>
        <w:rPr/>
        <w:t>ꔥ</w:t>
      </w:r>
      <w:r>
        <w:rPr/>
        <w:t>䵒偌琨㕆⾬䄳㙒潚䑑愩揃猯䨯伳㶣ꅉ塢㨹싂皡⧂堫䨱䣂슣煌ㄵ</w:t>
      </w:r>
      <w:r>
        <w:rPr/>
        <w:t>ꕴ␷</w:t>
      </w:r>
      <w:r>
        <w:rPr/>
        <w:t>昫汤嚩쉪ꏍ橲쉯⑓嚏愱泂浘捇☳⑕湦녁ꅾ습䥌䦵捀㠸쉦盂㥫硇</w:t>
      </w:r>
      <w:r>
        <w:rPr/>
        <w:t>Ⱡ</w:t>
      </w:r>
      <w:r>
        <w:rPr/>
        <w:t>獞樻㚡剰琪乇</w:t>
      </w:r>
      <w:r>
        <w:rPr/>
        <w:t>ꥌ</w:t>
      </w:r>
      <w:r>
        <w:rPr/>
        <w:t>歇ぱ슏拂浃牸爱悩</w:t>
      </w:r>
      <w:r>
        <w:rPr/>
        <w:t>ꕋ</w:t>
      </w:r>
      <w:r>
        <w:rPr/>
        <w:t>祫䒱쉲䄽挷걟慴睠㋂</w:t>
      </w:r>
      <w:r>
        <w:rPr/>
        <w:t>ⲥ</w:t>
      </w:r>
      <w:r>
        <w:rPr/>
        <w:t>徏쌩㚵〻걑䅑㵰飂䅋係慕ꍙ䭇损䮩䵉扐㩥幋挭疣쌥㫂쉎湉縳櫂婲䭳䕒噭ꄭ싂ꍲ떬껂厘皿悱咻吪椨쵖䈯</w:t>
      </w:r>
      <w:r>
        <w:rPr/>
        <w:t>ⰹ</w:t>
      </w:r>
      <w:r>
        <w:rPr/>
        <w:t>榬숸扯㏂쉋⌭㉩㍷敯䵩㴲癭숩倻⵱妘숪㵦䟂䲮믂撿ꆡ췂眬㕘揂ㅐ슥䙩啰䡇扮䆏潦㵺漥ㅫ䓃即걒년昴</w:t>
      </w:r>
      <w:r>
        <w:rPr/>
        <w:t>⡥</w:t>
      </w:r>
      <w:r>
        <w:rPr/>
        <w:t>歔⩔ꄩ汀</w:t>
      </w:r>
      <w:r>
        <w:rPr/>
        <w:t>ꔻ</w:t>
      </w:r>
      <w:r>
        <w:rPr/>
        <w:t>塔⫂䰦楗揃츥㩘슮敚慎奔䵟䕳坉幩뭬㯂奚剑制䖻氳걠潰稫䕲牮繶䥊묻燂뭸弭⩅癄是牂炿杫⺱祧摑㶘⸣㕲</w:t>
      </w:r>
      <w:r>
        <w:rPr/>
        <w:t>ꖣ</w:t>
      </w:r>
      <w:r>
        <w:rPr/>
        <w:t>뽰⩷煃䷂顐쉳惎戶娽䃂</w:t>
      </w:r>
      <w:r>
        <w:rPr/>
        <w:t>ⵆ</w:t>
      </w:r>
      <w:r>
        <w:rPr/>
        <w:t>䉙</w:t>
      </w:r>
      <w:r>
        <w:rPr/>
        <w:t>ꕃ⩏</w:t>
      </w:r>
      <w:r>
        <w:rPr/>
        <w:t>ꍾ㭋♆䦩㕲⨵䎵⍷欨秂恍ꅂ⩖昰㴣䩰쉟</w:t>
      </w:r>
      <w:r>
        <w:rPr/>
        <w:t>ⱨ</w:t>
      </w:r>
      <w:r>
        <w:rPr/>
        <w:t>䛎쉴</w:t>
      </w:r>
      <w:r>
        <w:rPr/>
        <w:t>ⰳ</w:t>
      </w:r>
      <w:r>
        <w:rPr/>
        <w:t>ㅶ㜰橎癭噧촫</w:t>
      </w:r>
      <w:r>
        <w:rPr/>
        <w:t>ⴽ</w:t>
      </w:r>
      <w:r>
        <w:rPr/>
        <w:t>櫂㬩懂</w:t>
      </w:r>
      <w:r>
        <w:rPr/>
        <w:t>Ⱡ</w:t>
      </w:r>
      <w:r>
        <w:rPr/>
        <w:t>係堵砩䋂䡖框㜨伶楋⽲暥뭳䶬啧⫂嘷繵땨縺슡楨䵞䝦で숸䉟憡單恈睤䅥吩곂䌪疘㌯⭂䱷ꍔ쉒楱㭳컂슩쌹촶뿂墣卦で쉬믂ꥢ㠨㦿쵾繁嘫숹穵悮쉧治噡</w:t>
      </w:r>
      <w:r>
        <w:rPr/>
        <w:t>ꤦ</w:t>
      </w:r>
      <w:r>
        <w:rPr/>
        <w:t>㓎쉣輪䄴橇槂车帥⸮䉣⭔ㅪꌲ㙂</w:t>
      </w:r>
      <w:r>
        <w:rPr/>
        <w:t>Ⱳ</w:t>
      </w:r>
      <w:r>
        <w:rPr/>
        <w:t>쉥⍑琥惂</w:t>
      </w:r>
      <w:r>
        <w:rPr/>
        <w:t>ⴷ</w:t>
      </w:r>
      <w:r>
        <w:rPr/>
        <w:t>敗ァ伽幤䱌</w:t>
      </w:r>
      <w:r>
        <w:rPr/>
        <w:t>ⵊ</w:t>
      </w:r>
      <w:r>
        <w:rPr/>
        <w:t>䋂元㔩㮿牢潞</w:t>
      </w:r>
      <w:r>
        <w:rPr/>
        <w:t>⠭</w:t>
      </w:r>
      <w:r>
        <w:rPr/>
        <w:t>偳⚻圯椸䭳⫎㨪䀲甬帣㝢⭍䡞</w:t>
      </w:r>
      <w:r>
        <w:rPr/>
        <w:t>Ⱕ</w:t>
      </w:r>
      <w:r>
        <w:rPr/>
        <w:t>䈺㣂쌬ㄲ䈫䉸㠬ꌪ枵冿㥗䖮䥬佣⒬㥨炮♶稴䐹癏⭹㡌⑘务뮏曂쉈뭵㥘䭄兹䎏戫樫穢⍩䤯쉇姂㊿噚㉯쉞㉣썹婘畩顊ꥶ狂煄氥⩗⯂祱堥捊睉⛂澡轗⪩稳輻た伨</w:t>
      </w:r>
      <w:r>
        <w:rPr/>
        <w:t>ꔺ</w:t>
      </w:r>
      <w:r>
        <w:rPr/>
        <w:t>扆示楎汕橁싂睒䧂矂⎩䦮䅭䙑奉ㅑ썤</w:t>
      </w:r>
      <w:r>
        <w:rPr/>
        <w:t>ꤸ</w:t>
      </w:r>
      <w:r>
        <w:rPr/>
        <w:t>ꥴ䁾搰係呯츸䈪꺱긦斬ㅩ㝯顶煗㘪㜬</w:t>
      </w:r>
      <w:r>
        <w:rPr/>
        <w:t>꧂</w:t>
      </w:r>
      <w:r>
        <w:rPr/>
        <w:t>噞䄰滂盂뿂坯敭杗顸䩸䀳㠊ꌫ걤昬노㵯</w:t>
      </w:r>
      <w:r>
        <w:rPr/>
        <w:t>ⷂ</w:t>
      </w:r>
      <w:r>
        <w:rPr/>
        <w:t>敵⦘⻂刪劥㒻斻瓃畕䞏⨸쉈쉵癱䐱䁸殻吣⺮偳㑮顶顲숥䒡洨⹑슱䍹습欪㕺樵䍣쉉䁔㗂櫂숪숷칂顾痎묺⭃┰㨩⹷瘤䱵깍썀</w:t>
      </w:r>
      <w:r>
        <w:rPr/>
        <w:t>ꔷ</w:t>
      </w:r>
      <w:r>
        <w:rPr/>
        <w:t>ⱱ</w:t>
      </w:r>
      <w:r>
        <w:rPr/>
        <w:t>㍠汏㬲㭥歰吽숶▵☯㌻쉮暵㵣쉪㊘슘칩숨</w:t>
      </w:r>
      <w:r>
        <w:rPr/>
        <w:t>ⰴ</w:t>
      </w:r>
      <w:r>
        <w:rPr/>
        <w:t>桧穑</w:t>
      </w:r>
      <w:r>
        <w:rPr/>
        <w:t>ꥁ</w:t>
      </w:r>
      <w:r>
        <w:rPr/>
        <w:t>땪搬婯吱桊潶䙠伪</w:t>
      </w:r>
      <w:r>
        <w:rPr/>
        <w:t>ꕗ</w:t>
      </w:r>
      <w:r>
        <w:rPr/>
        <w:t>柂슏癦</w:t>
      </w:r>
      <w:r>
        <w:rPr/>
        <w:t>⣂</w:t>
      </w:r>
      <w:r>
        <w:rPr/>
        <w:t>瘥쉹넪晐晃㙢傱䴺婗穪愬夳牁슱稰䕫坘</w:t>
      </w:r>
      <w:r>
        <w:rPr/>
        <w:t>Ᵽ</w:t>
      </w:r>
      <w:r>
        <w:rPr/>
        <w:t>䡘㕔쉐懂劻ㅁ穀䘱娳䝫啁然ꍥ㎘旂ꏂ晤䡡㗂吵涩朤쉄⨱칔쉲玥湹㠺싂杖쌨㠪戥椴啃껂媣捥杬캥ㅥ彧거沱건氩싂䵘伦堬漲⥮뽣⛂愮剁慔ꆩ숲浲ꥡ쉇⩠뗂滍䥰潕ꅾ㭰嚮⩧湓쉯썠갥ㆩ╳⥩⫂撣⫂晒⛍⮩佧䠴氶㧂⭃汍枩뼩帴⻂녧狂㥐湊㭮捺厘</w:t>
      </w:r>
      <w:r>
        <w:rPr/>
        <w:t>꧂</w:t>
      </w:r>
      <w:r>
        <w:rPr/>
        <w:t>㧂䯂䣂礴㌴숽쉠䍠㴱◃㕆卨櫃曂쉗欮漳浶湩䂘頻测照㭄</w:t>
      </w:r>
      <w:r>
        <w:rPr/>
        <w:t>ⱶ</w:t>
      </w:r>
      <w:r>
        <w:rPr/>
        <w:t>쉯彅㌺杒佥惂唷⽔し⩉繭쉾偓䙤⪻떻䃎⌬</w:t>
      </w:r>
      <w:r>
        <w:rPr/>
        <w:t>ꕗ</w:t>
      </w:r>
      <w:r>
        <w:rPr/>
        <w:t>컂抩⭄㕂浧欪㵁氯捏卦唯堰⽉昦쵓楀㔤㨴忎㑮兟迃뽤갰⫂ꅢ伱唰⌮纥㓂嫂悱乗뭍兩</w:t>
      </w:r>
      <w:r>
        <w:rPr/>
        <w:t>ⱀ</w:t>
      </w:r>
      <w:r>
        <w:rPr/>
        <w:t>儳䡵戬쉷㈷</w:t>
      </w:r>
      <w:r>
        <w:rPr/>
        <w:t>ⴺ</w:t>
      </w:r>
      <w:r>
        <w:rPr/>
        <w:t>婐煊䎵睰伸癀㙸区䅟ォ䍇䔨杋碬橧⌲刪䍘㙲硡䅄娨⌣啎䙎扖睾煡怦焹匨健㜪</w:t>
      </w:r>
      <w:r>
        <w:rPr/>
        <w:t>ⶩ</w:t>
      </w:r>
      <w:r>
        <w:rPr/>
        <w:t>燃唲〈剹쎘䉂曂妩疬⵨堻穚幮숪噵썲쉨幍䍆땴깲ꥩ绂⬩桺</w:t>
      </w:r>
      <w:r>
        <w:rPr/>
        <w:t>ⴽ</w:t>
      </w:r>
      <w:r>
        <w:rPr/>
        <w:t>柂䝹愺歐橚싂潞㡏湂仃歳䩞啧祳暡慨䝂焬쉖ㅖ稰填╡䑴䇂怺〣䁨剟癦漭䷂␷㣎칁ꌶ偨ꇎ恫</w:t>
      </w:r>
      <w:r>
        <w:rPr/>
        <w:t>ꕤ</w:t>
      </w:r>
      <w:r>
        <w:rPr/>
        <w:t>䁅照あ潒轢潰곂噤婴敚漹捵╖媿喬㇂㈴杘照株ꥧ噅䔱칸</w:t>
      </w:r>
      <w:r>
        <w:rPr/>
        <w:t>ⴺ</w:t>
      </w:r>
      <w:r>
        <w:rPr/>
        <w:t>洩쌪涻呶䐥獰弤㑊땸〭슏杔쵩剧绂炬疣偘樰</w:t>
      </w:r>
      <w:r>
        <w:rPr/>
        <w:t>Ⱨ</w:t>
      </w:r>
      <w:r>
        <w:rPr/>
        <w:t>圹䃂潺攴䑙깮쉡딫걷슩쉤縫쉢烂牲⩎⭔䱗쉌䰥㍶毂秂佘䙳㤨㐰捣捒啉뽠쌥㞬摎獲썗䛂믂⨶䕰⻂숺廂쉚녬繋墿⽫䌣䙵剭睮⹾䱺ㅃ睏뽉⺿䥀⻃乪㐩狂䐊㠪判彴ㄤ歩剁涮☽娴㓂건쵨彩摰浑䦣卑싂䕷㙩</w:t>
      </w:r>
      <w:r>
        <w:rPr/>
        <w:t>ꥏ</w:t>
      </w:r>
      <w:r>
        <w:rPr/>
        <w:t>倵恟卟</w:t>
      </w:r>
      <w:r>
        <w:rPr/>
        <w:t>Ⱬ⮏</w:t>
      </w:r>
      <w:r>
        <w:rPr/>
        <w:t>晇칉杴䙎</w:t>
      </w:r>
      <w:r>
        <w:rPr/>
        <w:t>Ᵽ</w:t>
      </w:r>
      <w:r>
        <w:rPr/>
        <w:t>侥㠲䅶䃂绂⵩㝵浖㍹厮奪稣揂㙋愸迂뭯쉖ㅏ㵤㩖嘵⩣┽汤㜱界愽夯걈䭞繡縮쌬䱺⥋䍲⤣活⍴㈫䢵쌯䔮偠딥ꍗ꥾武ㅀ瑲⬯湺숣愫顠쉩㡲摢兤轓㉵╕䛂뗂숶さ獫䵀갭습噠頰♵伤䕪摞㮻⑓䌪挦浑呪䘪䭆</w:t>
      </w:r>
      <w:r>
        <w:rPr/>
        <w:t>ꕥ</w:t>
      </w:r>
      <w:r>
        <w:rPr/>
        <w:t>卭瑤琬♑ꅯ盂⿂䝔⨣㠱晌礴ꅢ쉆㉚넴䍌㢱輰涱颣䷂轫恙⥕</w:t>
      </w:r>
      <w:r>
        <w:rPr/>
        <w:t>ꕚ</w:t>
      </w:r>
      <w:r>
        <w:rPr/>
        <w:t>䥄浄扪⫂ꥤ숥ꅕ걹넩挶橡瘰싂灌剹凂妩⑁㩸㜮㑾輻ㅖ䕩⩦儨슩⴫ㅹ区ㅘ䁗숶䥧䏂썬쉸숭㐨灲轸䮻뽴ㆩ╥䐣깊伥氻摟呬㥸뽺䁗⥩쵨䅹癀漮뭘☱ꅧ숥䊵녑뗂泂顒圬⪩ꆥ犡쉪쉣暿灟숲䁍䍫⸹湏姎㘷欥칸</w:t>
      </w:r>
      <w:r>
        <w:rPr/>
        <w:t>ⵢ</w:t>
      </w:r>
      <w:r>
        <w:rPr/>
        <w:t>楢帱㐺뽆</w:t>
      </w:r>
      <w:r>
        <w:rPr/>
        <w:t>⠥</w:t>
      </w:r>
      <w:r>
        <w:rPr/>
        <w:t>携侩ꍅꍨ帯䱚榱涬싂䙀싂壂㋂䘮싂㡰꥔</w:t>
      </w:r>
      <w:r>
        <w:rPr/>
        <w:t>ꥎ</w:t>
      </w:r>
      <w:r>
        <w:rPr/>
        <w:t>摖䶮浭╺㭦</w:t>
      </w:r>
      <w:r>
        <w:rPr/>
        <w:t>ⵄ</w:t>
      </w:r>
      <w:r>
        <w:rPr/>
        <w:t>䘲楥顭塖囂喿</w:t>
      </w:r>
      <w:r>
        <w:rPr/>
        <w:t>⣂</w:t>
      </w:r>
      <w:r>
        <w:rPr/>
        <w:t>䪥洴稷䁊㉀뽀㗍⸸</w:t>
      </w:r>
      <w:r>
        <w:rPr/>
        <w:t>ꥆ</w:t>
      </w:r>
      <w:r>
        <w:rPr/>
        <w:t>ꆩ쉞晴剔ꥭ睟䦻ꅲ哂뼥稣圪佄硐偉숩恋⍗䑭䄱땈祇睊㣍䥶숪噣</w:t>
      </w:r>
      <w:r>
        <w:rPr/>
        <w:t>ꥂꕔ</w:t>
      </w:r>
      <w:r>
        <w:rPr/>
        <w:t>扷从稴婚Ⓨ</w:t>
      </w:r>
      <w:r>
        <w:rPr/>
        <w:t>⡈</w:t>
      </w:r>
      <w:r>
        <w:rPr/>
        <w:t>녠渭</w:t>
      </w:r>
      <w:r>
        <w:rPr/>
        <w:t>ꕗ</w:t>
      </w:r>
      <w:r>
        <w:rPr/>
        <w:t>辣暿䩙⺿싎숰</w:t>
      </w:r>
      <w:r>
        <w:rPr/>
        <w:t>ꔸ</w:t>
      </w:r>
      <w:r>
        <w:rPr/>
        <w:t>㭁㩖㡫礽䬤橺⼰䬣䡠午⹄兆싂</w:t>
      </w:r>
      <w:r>
        <w:rPr/>
        <w:t>ⰺ</w:t>
      </w:r>
      <w:r>
        <w:rPr/>
        <w:t>䌪䩫뭦놱䀫呇唻嚵쉌숳疩</w:t>
      </w:r>
      <w:r>
        <w:rPr/>
        <w:t>ꦥ</w:t>
      </w:r>
      <w:r>
        <w:rPr/>
        <w:t>振䦱灆牦쉃</w:t>
      </w:r>
      <w:r>
        <w:rPr/>
        <w:t>ꤨ</w:t>
      </w:r>
      <w:r>
        <w:rPr/>
        <w:t>呸⭔桑곍䉒彎ꥮ뼭扮쉺久殻⍂冻䉀ꎮ係㊩毂⮩쉑燂捶惂癉斡숦</w:t>
      </w:r>
      <w:r>
        <w:rPr/>
        <w:t>ⰽ</w:t>
      </w:r>
      <w:r>
        <w:rPr/>
        <w:t>깘偁堻彸䤬녬쉪숶♡狂䌰㒿橊㫂䡨뼪瑉桥砱</w:t>
      </w:r>
      <w:r>
        <w:rPr/>
        <w:t>ⱪ</w:t>
      </w:r>
      <w:r>
        <w:rPr/>
        <w:t>췃ざ쉌䩰䄭㙺쉃걆⻂纘ꍉꇃ숰쵔ㅭ䑓噞䱣凃⨰⤸</w:t>
      </w:r>
      <w:r>
        <w:rPr/>
        <w:t>ꔪ</w:t>
      </w:r>
      <w:r>
        <w:rPr/>
        <w:t>숣䇂獓쉵捴뼯싂㭍彺䡬頪稪偔塘ꍃ㙇</w:t>
      </w:r>
      <w:r>
        <w:rPr/>
        <w:t>ꖵ</w:t>
      </w:r>
      <w:r>
        <w:rPr/>
        <w:t>㥑橡㪡椳⬻츬迃全券쉹</w:t>
      </w:r>
      <w:r>
        <w:rPr/>
        <w:t>⡕</w:t>
      </w:r>
      <w:r>
        <w:rPr/>
        <w:t>숷♟⍩倫楯穚숱⮩㤪⭰쉦湊쉰⩲摀砪䬱츳㍑칣杳桯</w:t>
      </w:r>
      <w:r>
        <w:rPr/>
        <w:t>⠲</w:t>
      </w:r>
      <w:r>
        <w:rPr/>
        <w:t>呭䑒쉾轲䯂ꄨ꥚⍳숴⨪恮塢䙏⩬䍾淂唸灾妡織㭫䈵潗숪뭁䤨禬㝭싃뼭䒣슘⍔睖怭埍㵬</w:t>
      </w:r>
      <w:r>
        <w:rPr/>
        <w:t>Ɑ</w:t>
      </w:r>
      <w:r>
        <w:rPr/>
        <w:t>煅뼊䥙</w:t>
      </w:r>
      <w:r>
        <w:rPr/>
        <w:t>⢡</w:t>
      </w:r>
      <w:r>
        <w:rPr/>
        <w:t>㬸刹┪䐹</w:t>
      </w:r>
      <w:r>
        <w:rPr/>
        <w:t>ⶬ</w:t>
      </w:r>
      <w:r>
        <w:rPr/>
        <w:t>轒印勂뼦琹쉨䴱啦䱄卆쉓䈻ꆿ츣䉲儦悩矂伣쉡⨣究斻橁塗깗娨㭤슘犵깏䠺獑奶夯쉞揂弱䩓깓⧂愷杓䩫楷䍯쉦颥숳物硱幔◂썱瀴㢱⥺旂欸剶䠲⥬갱䁸갣儥</w:t>
      </w:r>
      <w:r>
        <w:rPr/>
        <w:t>ꕾ</w:t>
      </w:r>
      <w:r>
        <w:rPr/>
        <w:t>㨥䨪</w:t>
      </w:r>
      <w:r>
        <w:rPr/>
        <w:t>ꥆ</w:t>
      </w:r>
      <w:r>
        <w:rPr/>
        <w:t>ꅩ㜮湰呫숪灷弬䡶倪浬楓瑨弪⸳晁幃ꅉ稱祙櫍쉊䭨硦㍦淍╕泂䗂㚥棂煁恁㙹</w:t>
      </w:r>
      <w:r>
        <w:rPr/>
        <w:t>ꕓ</w:t>
      </w:r>
      <w:r>
        <w:rPr/>
        <w:t>祉纱睱癢擂</w:t>
      </w:r>
      <w:r>
        <w:rPr/>
        <w:t>ꦡ</w:t>
      </w:r>
      <w:r>
        <w:rPr/>
        <w:t>惂嘻숽깆䁯쌦灒쉞䑈</w:t>
      </w:r>
      <w:r>
        <w:rPr/>
        <w:t>ⲩ♾</w:t>
      </w:r>
      <w:r>
        <w:rPr/>
        <w:t>砣墩䋃串潖㤪颵牺澵㩁繡숲杳所슩瑸쉘⦥䥬㭯䕪晄⩅姃頱佈晥䉡⌱䩄쉗䙚㡞</w:t>
      </w:r>
      <w:r>
        <w:rPr/>
        <w:t>Ɒ</w:t>
      </w:r>
      <w:r>
        <w:rPr/>
        <w:t>䁈㷂⩹礷숴쉵桇绂涥窡佦싂眪</w:t>
      </w:r>
      <w:r>
        <w:rPr/>
        <w:t>ⰽ</w:t>
      </w:r>
      <w:r>
        <w:rPr/>
        <w:t>㝳慁溥䕙䱤歺ぶ쉟뽄ꅴ䗂伪䲻ꅥ瀣㙙⨪䘮噚㑞瑃癅扸㥺⻂喿㦘㕥㠸슩燎⦏䁮憿</w:t>
      </w:r>
      <w:r>
        <w:rPr/>
        <w:t>ꗂ</w:t>
      </w:r>
      <w:r>
        <w:rPr/>
        <w:t>녯쉅剆栦쉚燃▣㴪帰穞㑙습</w:t>
      </w:r>
      <w:r>
        <w:rPr/>
        <w:t>ⱸ</w:t>
      </w:r>
      <w:r>
        <w:rPr/>
        <w:t>挪㡐顄숰帽쉬뮵䍟㐯䩘⍡슿獥番泂㩭湭狂楍꺣嚏栬╪坘⌦楗拂畯堨奒恭扠城㌮㬷剶乺䭙迂쉣뽹㑹⭀⎬⻂⏍숣☹杰䉟ꥠ㡰䪻㦮쉯㟂彣䱗慙䁳啖</w:t>
      </w:r>
      <w:r>
        <w:rPr/>
        <w:t>ⲿ</w:t>
      </w:r>
      <w:r>
        <w:rPr/>
        <w:t>䑖䈪䉙ꅭ瑩╓瑊縦꥔쉡㡯쉚㨦⨩睧쉵㩠쉆洳纱態뮻畦⬦숳</w:t>
      </w:r>
      <w:r>
        <w:rPr/>
        <w:t>⡘⍒</w:t>
      </w:r>
      <w:r>
        <w:rPr/>
        <w:t>光㕵轐潬쉭슘噓妻漳쉺⍤갭䁞㝳坧㑾敐쵲卉纘㔩猺</w:t>
      </w:r>
      <w:r>
        <w:rPr/>
        <w:t>ꖥ⍨</w:t>
      </w:r>
      <w:r>
        <w:rPr/>
        <w:t>敕㙟啖穲⯂漵地䵍弻슘뮩싂唷橓㏂뽘䴻爯灧剟偳⫃摮숨㔷䊣ꍋ顣쉪顒넮佢숳敮넹⩕⥆氷焯</w:t>
      </w:r>
      <w:r>
        <w:rPr/>
        <w:t>ꦮ</w:t>
      </w:r>
      <w:r>
        <w:rPr/>
        <w:t>朻挳⤪䠴圴䬰睌㤵䝡暮쉴쏂䲿䮡숬☶</w:t>
      </w:r>
      <w:r>
        <w:rPr/>
        <w:t>ⵌ</w:t>
      </w:r>
      <w:r>
        <w:rPr/>
        <w:t>䐴쉸깘⽑깑煒㟂ァ揂懂奸愳堶놮䧂</w:t>
      </w:r>
      <w:r>
        <w:rPr/>
        <w:t>ⲥ⩖⴦</w:t>
      </w:r>
      <w:r>
        <w:rPr/>
        <w:t>牘䦱♵娫㗂컂⧃㝫硬</w:t>
      </w:r>
      <w:r>
        <w:rPr/>
        <w:t>Ɱ</w:t>
      </w:r>
      <w:r>
        <w:rPr/>
        <w:t>摔㔽摃顁뽉썹杠帩치䝤猥┷</w:t>
      </w:r>
      <w:r>
        <w:rPr/>
        <w:t>ꥊ</w:t>
      </w:r>
      <w:r>
        <w:rPr/>
        <w:t>椽▏愦䱩쉐쉊畒ꥤ㨻奸ㄪ哂䯂쉪彘䦱⍀⩺㢿긥썁佾呰盂</w:t>
      </w:r>
      <w:r>
        <w:rPr/>
        <w:t>⡎</w:t>
      </w:r>
      <w:r>
        <w:rPr/>
        <w:t>䕲䕭妡㈨䌩晟䩑⹵㕙唦灢䡷⵶㡃ꄷッ垘䜳幡⑕涮䥢剩摶湑㩳児䓂儸ㅚ쵘塩䘽䒱䕞畦婕颬牐슿녞䙘䱒偌⨹쵃</w:t>
      </w:r>
      <w:r>
        <w:rPr/>
        <w:t>ⶡ</w:t>
      </w:r>
      <w:r>
        <w:rPr/>
        <w:t>䄽⩯槂䉸戊쉉䵯喩㴤瀵剄⺥䙖╬⑎眷슏걾偠</w:t>
      </w:r>
      <w:r>
        <w:rPr/>
        <w:t>ꤤ</w:t>
      </w:r>
      <w:r>
        <w:rPr/>
        <w:t>䩬싍⹏䶵癬畵䡠䱔꺩硹쉟敩䜲쉚</w:t>
      </w:r>
      <w:r>
        <w:rPr/>
        <w:t>ꦱ⩲</w:t>
      </w:r>
      <w:r>
        <w:rPr/>
        <w:t>Ⱛ</w:t>
      </w:r>
      <w:r>
        <w:rPr/>
        <w:t>嗂㨪纻佖䯂ꍈ来盂轤䕚睓顅橀걊싃祤뽩也啎쉆䁷畩桧煚숲⤻습畠⥞䁢恓⮿쵐彈䆣썇啊刬䍀숳噉卐긷⛎딣桖껍浾쉢儯輶㑍䗃䔨㣎彦</w:t>
      </w:r>
      <w:r>
        <w:rPr/>
        <w:t>ⱁ⬯</w:t>
      </w:r>
      <w:r>
        <w:rPr/>
        <w:t>櫂摰剪㬺恀걗剗樮穏㌩⬣숴轮灊▏煍タ䝾긮䣂㈯㙸稫㈵囂䙙숪⸩䏂슘ꍣ㍸幙</w:t>
      </w:r>
      <w:r>
        <w:rPr/>
        <w:t>ⱟ</w:t>
      </w:r>
      <w:r>
        <w:rPr/>
        <w:t>㑭噁僂㘷㗂䝸㍮偖塕礴㡟⯂</w:t>
      </w:r>
      <w:r>
        <w:rPr/>
        <w:t>⡐</w:t>
      </w:r>
      <w:r>
        <w:rPr/>
        <w:t>婭癓㕆噫㙲奱⩠剺偪뼤䵹幋⍋╥颩</w:t>
      </w:r>
      <w:r>
        <w:rPr/>
        <w:t>꤫</w:t>
      </w:r>
      <w:r>
        <w:rPr/>
        <w:t>㯂䑑㝶睤</w:t>
      </w:r>
      <w:r>
        <w:rPr/>
        <w:t>ⱪ</w:t>
      </w:r>
      <w:r>
        <w:rPr/>
        <w:t>싂䵭쉁歪☨⩗䁩⹵䋍쌳⥉灋画숴坱┣栳⼷䜨浐쉳깆太⧂壂네亣</w:t>
      </w:r>
      <w:r>
        <w:rPr/>
        <w:t>Ⱓ</w:t>
      </w:r>
      <w:r>
        <w:rPr/>
        <w:t>穆係쉩㍡⯂쏂䠳扈搨顬</w:t>
      </w:r>
      <w:r>
        <w:rPr/>
        <w:t>⣂⡬〉</w:t>
      </w:r>
      <w:r>
        <w:rPr/>
        <w:t>湔䥯礽ꇂ╂⍕ꅙ挻硰싂㭖㑑嫂坊촻썃㵤〶숩㤹</w:t>
      </w:r>
      <w:r>
        <w:rPr/>
        <w:t>ⳃ</w:t>
      </w:r>
      <w:r>
        <w:rPr/>
        <w:t>儶睰㚘녒矂焸⭌곂⭡慯쉺캩㑑禮睊㭯瞣悥頣顳㦏숷夲⼶䕃싂㥘幗⑞秂怵뭊숪梘믎숺⍍㥏ꆘ⼨焥싂嘳쵁䀬癚䑎</w:t>
      </w:r>
      <w:r>
        <w:rPr/>
        <w:t>Ⳃ</w:t>
      </w:r>
      <w:r>
        <w:rPr/>
        <w:t>㥷㘭唷晘</w:t>
      </w:r>
      <w:r>
        <w:rPr/>
        <w:t>ꕇ</w:t>
      </w:r>
      <w:r>
        <w:rPr/>
        <w:t>촸⑰䩃╨㑠뿂灣呡칈⺻嚡</w:t>
      </w:r>
      <w:r>
        <w:rPr/>
        <w:t>ꤥ</w:t>
      </w:r>
      <w:r>
        <w:rPr/>
        <w:t>䥘攣쏂</w:t>
      </w:r>
      <w:r>
        <w:rPr/>
        <w:t>⵰</w:t>
      </w:r>
      <w:r>
        <w:rPr/>
        <w:t>ꏂ䬺浰쉧䑰空儸딺歨彰堭</w:t>
      </w:r>
      <w:r>
        <w:rPr/>
        <w:t>ⴭ</w:t>
      </w:r>
      <w:r>
        <w:rPr/>
        <w:t>䁡싂轹⺵改㭮쉉숭捠⺩伨硧ꥵ䭲此浱婌ꄸ떿係秃䩧⦣潸徿⩎杅䠰䘥桑䤸䙐㩟깃潕㧂慨塎ꄸㅰ顂뮵拂칐倶斩䈫汹揂ヂ劵橑ㅎ╕㐰䳃ꅷ盂助뭆飂</w:t>
      </w:r>
      <w:r>
        <w:rPr/>
        <w:t>ꕳ</w:t>
      </w:r>
      <w:r>
        <w:rPr/>
        <w:t>䝚硬卮♩頽塎乧池歆♳뭫䄭걌戬</w:t>
      </w:r>
      <w:r>
        <w:rPr/>
        <w:t>ⴥ</w:t>
      </w:r>
      <w:r>
        <w:rPr/>
        <w:t>县⨽ꅀ갻⎣츽噞</w:t>
      </w:r>
      <w:r>
        <w:rPr/>
        <w:t>ꕧ⵰</w:t>
      </w:r>
      <w:r>
        <w:rPr/>
        <w:t>煄氣輯䲻꥾쉐숴牄䌮唩⹣杣䕨쉓嗂䭋숮夰쉊</w:t>
      </w:r>
      <w:r>
        <w:rPr/>
        <w:t>ꕧ⤩</w:t>
      </w:r>
      <w:r>
        <w:rPr/>
        <w:t>恀⭠⥵坸溏⥈㍤⑌弪獠畯쉴噱扠뭞ꆻ䌴뿂뼥縣咻䉵㮩旃㨳⑾溏灬垥煃</w:t>
      </w:r>
      <w:r>
        <w:rPr/>
        <w:t>ⵏ⍄</w:t>
      </w:r>
      <w:r>
        <w:rPr/>
        <w:t>ꥦ杪傩뽹歊斮╳ꍊ琥輹唣쉊땶꥕婢ㄹ頶␳⥏썓と慷</w:t>
      </w:r>
      <w:r>
        <w:rPr/>
        <w:t>ⵖ</w:t>
      </w:r>
      <w:r>
        <w:rPr/>
        <w:t>㛃䔵砹</w:t>
      </w:r>
      <w:r>
        <w:rPr/>
        <w:t>⠲⨱</w:t>
      </w:r>
      <w:r>
        <w:rPr/>
        <w:t>彞瑰㧃䉲䎥슱䑟긣㙆瘪숯椷</w:t>
      </w:r>
      <w:r>
        <w:rPr/>
        <w:t>⡈</w:t>
      </w:r>
      <w:r>
        <w:rPr/>
        <w:t>昱妏㴥</w:t>
      </w:r>
      <w:r>
        <w:rPr/>
        <w:t>ⶥ</w:t>
      </w:r>
      <w:r>
        <w:rPr/>
        <w:t>쉆㌬♅䙺쉳楬⛂棂딤圯쉧⒬桸轶⽯㘻潈捲入䑧ꥨ擂卬祳㧍揂瀊㵔ㅬ⽎婤垣쵹숥꥞⭅恆䍭숭㵡䕌楑쉯吭瑩彌堩㴭槂煇쏂⹞㯂檩擃䓍䲩睥剁顥獪싂⥕卯슿兠盂곂敊頣䊣䡀쉎╭싂桖輫媘⤮ꄹ甭⯂쉳剠稷天◎呸繅攴䴱潘娶꥖</w:t>
      </w:r>
      <w:r>
        <w:rPr/>
        <w:t>ⵂ</w:t>
      </w:r>
      <w:r>
        <w:rPr/>
        <w:t>㩢쉐썥㕟</w:t>
      </w:r>
      <w:r>
        <w:rPr/>
        <w:t>꤯</w:t>
      </w:r>
      <w:r>
        <w:rPr/>
        <w:t>硳⌵扤䕇㌪彐僂剚参䷂♳싂䕰栲廂扥묭琵⹷弣⛂깓썟㝤쉹爰湃녲教䭁獄㕗桕쉍樲塠呹壃励物</w:t>
      </w:r>
      <w:r>
        <w:rPr/>
        <w:t>ⴻ</w:t>
      </w:r>
      <w:r>
        <w:rPr/>
        <w:t>橢㋂쵍ꏂ到ꏂ奏</w:t>
      </w:r>
      <w:r>
        <w:rPr/>
        <w:t>ꔰ</w:t>
      </w:r>
      <w:r>
        <w:rPr/>
        <w:t>㥁總䬤쏂㝴䥾渲䑚塠戯穷烂캿礴뮻幣ꍞ숪瀸♊쉋⽍禡䫂㭭넪땒䤪䋂쌴곂길䵯汲⯂슣呐</w:t>
      </w:r>
      <w:r>
        <w:rPr/>
        <w:t>ⱐ</w:t>
      </w:r>
      <w:r>
        <w:rPr/>
        <w:t>㍳煁䳂勂㇂啲땲え恠♌㍃쉨抿䍚쉵㥤椤䫎䅺㕘串숴㌯</w:t>
      </w:r>
      <w:r>
        <w:rPr/>
        <w:t>꧂</w:t>
      </w:r>
      <w:r>
        <w:rPr/>
        <w:t>㯃㏂牓唦㩄偦枩旂㞡坏縪숣⌤䑂晏</w:t>
      </w:r>
      <w:r>
        <w:rPr/>
        <w:t>ꕘ</w:t>
      </w:r>
      <w:r>
        <w:rPr/>
        <w:t>砹껂犬䋂䪡쉕䪮숲牫奓䁰</w:t>
      </w:r>
      <w:r>
        <w:rPr/>
        <w:t>꧂</w:t>
      </w:r>
      <w:r>
        <w:rPr/>
        <w:t>㍹樺癎睟嗍⼳</w:t>
      </w:r>
      <w:r>
        <w:rPr/>
        <w:t>ꤲ</w:t>
      </w:r>
      <w:r>
        <w:rPr/>
        <w:t>慨津⭄丷䵸⬴넯ꍕ䨮ꥫ砪⪏⦣ꇂ쉖쉇男卮껂䷂</w:t>
      </w:r>
      <w:r>
        <w:rPr/>
        <w:t>꤫</w:t>
      </w:r>
      <w:r>
        <w:rPr/>
        <w:t>䉴周䅢땑主归婐ꥯ䰹┫洯䱟桖湸쵭䳂䝋佪塸⛎顊⩀䴲썙繳쉆딻슘치䰤䠥坉㔬扨㔫入秂쉲䅶佉⹴㙇㝱顺㙠癩뽇夨楙獨</w:t>
      </w:r>
      <w:r>
        <w:rPr/>
        <w:t>꧂</w:t>
      </w:r>
      <w:r>
        <w:rPr/>
        <w:t>숰쉈怹싂玱녇飍則침㞵㈽㩠</w:t>
      </w:r>
      <w:r>
        <w:rPr/>
        <w:t>ꥍ</w:t>
      </w:r>
      <w:r>
        <w:rPr/>
        <w:t>뾵猵椷䭹쉱㘬礪숣炮咘䀦</w:t>
      </w:r>
      <w:r>
        <w:rPr/>
        <w:t>ꥌ</w:t>
      </w:r>
      <w:r>
        <w:rPr/>
        <w:t>慄㉦䥊쉓⑓꺿潫䱙湺䂩兴晨潰轶╁䮏</w:t>
      </w:r>
      <w:r>
        <w:rPr/>
        <w:t>ⱙ</w:t>
      </w:r>
      <w:r>
        <w:rPr/>
        <w:t>뭗汭恷榩柂䕟〳쉔㕰㧂쉍硍䴣汗쉟䥨칄䑨䅘㥐堺㣃⩁縰쉱⍄</w:t>
      </w:r>
      <w:r>
        <w:rPr/>
        <w:t>Ⲙ</w:t>
      </w:r>
      <w:r>
        <w:rPr/>
        <w:t>仃坷</w:t>
      </w:r>
      <w:r>
        <w:rPr/>
        <w:t>⡐</w:t>
      </w:r>
      <w:r>
        <w:rPr/>
        <w:t>㙤䁬䱎㤶仂㌭淃䈪슮뭧䩸䵳姂獒䁀昪亮싂㤻喩楓◍</w:t>
      </w:r>
      <w:r>
        <w:rPr/>
        <w:t>ꦿ</w:t>
      </w:r>
      <w:r>
        <w:rPr/>
        <w:t>㝌믂㪻숽佲瑋坁녵辥㒬ꆩ녃槍䍾頰炿䡊㕺戤湞칆쉹ꅱ⹑搴䵍㶱玩灇㭵싂묱稻䍢⽶冮㵑숯ꍥ扰疿㜫뾣嫂㭒獓皿恏싂㥀</w:t>
      </w:r>
      <w:r>
        <w:rPr/>
        <w:t>⠵</w:t>
      </w:r>
      <w:r>
        <w:rPr/>
        <w:t>쉧枵⭺彵ꥹ▏䒡頥佰녭䄯牙櫍꥙⍫彩嚣</w:t>
      </w:r>
      <w:r>
        <w:rPr/>
        <w:t>ⵚ</w:t>
      </w:r>
      <w:r>
        <w:rPr/>
        <w:t>䏂쉭⨮</w:t>
      </w:r>
      <w:r>
        <w:rPr/>
        <w:t>ⷂ</w:t>
      </w:r>
      <w:r>
        <w:rPr/>
        <w:t>氥乥⭆〰妱㉢싂⥏</w:t>
      </w:r>
      <w:r>
        <w:rPr/>
        <w:t>ꕓ</w:t>
      </w:r>
      <w:r>
        <w:rPr/>
        <w:t>呂滍䵣塅晈彭⍍祃숻媣컂</w:t>
      </w:r>
      <w:r>
        <w:rPr/>
        <w:t>ⱍ</w:t>
      </w:r>
      <w:r>
        <w:rPr/>
        <w:t>䪻ꇍⓂ哂⍏㭁⨵硶浍癑ꥰ⩃戯ꥦ懂</w:t>
      </w:r>
      <w:r>
        <w:rPr/>
        <w:t>Ⳃ</w:t>
      </w:r>
      <w:r>
        <w:rPr/>
        <w:t>㡬婤嫎쉒璿䤹乷㕫噇䴲䄹㌨灰㴣⩓瘊俍猰䢱瓂겣睳硚瘰竂橠╏쉵ꌪ潎㭡⤨⤤捈廂竂⩷촪焥꥙啾硔쉳숬癟類煯溏㠭ꌦ䑆䑎兡⒏皘⽫撣䙘쉠㡬싂걖⴨禩䒻䨮묵䄨䰵숪䶣䊏潂䝔겥刽䕗㕚㭭ꍗ參顴쉦츥煊浹慢卢䗍噞猸輺幂䩅䌴䄫璡㗎㵺刷⩹穡썠枏婺쉡栬㌮㕀檬恂칭䥖㍈㴬捵ꌶ湱⚻㙃横</w:t>
      </w:r>
      <w:r>
        <w:rPr/>
        <w:t>ꗂ</w:t>
      </w:r>
      <w:r>
        <w:rPr/>
        <w:t>䚮꥚癁숣卸</w:t>
      </w:r>
      <w:r>
        <w:rPr/>
        <w:t>ⵯ</w:t>
      </w:r>
      <w:r>
        <w:rPr/>
        <w:t>쉙穬숫顊焥湞䱆潁眶䶿乨幥幬㥬㍤町㞩뇂숮兀眣뾩䜬⩈⽆</w:t>
      </w:r>
      <w:r>
        <w:rPr/>
        <w:t>⠽</w:t>
      </w:r>
      <w:r>
        <w:rPr/>
        <w:t>塴㝶䉥䊥癅偸♉쉲㒏䅠뾏橶썮숲싂</w:t>
      </w:r>
      <w:r>
        <w:rPr/>
        <w:t>ⵐ</w:t>
      </w:r>
      <w:r>
        <w:rPr/>
        <w:t>숺矂摪숣樵婟</w:t>
      </w:r>
      <w:r>
        <w:rPr/>
        <w:t>⡺</w:t>
      </w:r>
      <w:r>
        <w:rPr/>
        <w:t>ꍚ囍쌰뇂㘨憮㥋憬딬盂婆洭◂穾⽎⥒䥸澵⫂까㟂뮣䥘⴮彊矂䯂⍃♣⤹ㄴ䄹磂▬䭋땋䱈轡棂歾칤䘳숸捚咩㫂忂杂䨷⦮畡傘촵깲㉡吤⪿瑧優넩⽩䡣䑠䕐摶</w:t>
      </w:r>
      <w:r>
        <w:rPr/>
        <w:t>ꕧ</w:t>
      </w:r>
      <w:r>
        <w:rPr/>
        <w:t>ㅪ땇뾡婣䔸嘷㭺</w:t>
      </w:r>
      <w:r>
        <w:rPr/>
        <w:t>ꥁ⛂</w:t>
      </w:r>
      <w:r>
        <w:rPr/>
        <w:t>嗂桕뭔㴬쉀獊敐녂䰴癳㝇䉁</w:t>
      </w:r>
      <w:r>
        <w:rPr/>
        <w:t>ꤺ</w:t>
      </w:r>
      <w:r>
        <w:rPr/>
        <w:t>䀫灯뭳싎묮梻也姂夣摸칆㨲㉪眹쵦搦檩</w:t>
      </w:r>
      <w:r>
        <w:rPr/>
        <w:t>ⵅ</w:t>
      </w:r>
      <w:r>
        <w:rPr/>
        <w:t>ⱑ</w:t>
      </w:r>
      <w:r>
        <w:rPr/>
        <w:t>掻쌷⬱</w:t>
      </w:r>
      <w:r>
        <w:rPr/>
        <w:t>ⷂ</w:t>
      </w:r>
      <w:r>
        <w:rPr/>
        <w:t>쉊杌灗묻煓⨪</w:t>
      </w:r>
      <w:r>
        <w:rPr/>
        <w:t>ꤸ</w:t>
      </w:r>
      <w:r>
        <w:rPr/>
        <w:t>䒩ꌳ柂䙹朳</w:t>
      </w:r>
      <w:r>
        <w:rPr/>
        <w:t>⡙</w:t>
      </w:r>
      <w:r>
        <w:rPr/>
        <w:t>轫쉟쉪슱╓㩁奟갬㙎楖䕵婵婥㠤係╹뭤砩ꌪ獗檡쌮墬⛂㩭</w:t>
      </w:r>
      <w:r>
        <w:rPr/>
        <w:t>⠥</w:t>
      </w:r>
      <w:r>
        <w:rPr/>
        <w:t>쉢⌲⦘吣⪻⸶⽸㈣쉸樻框䋂ꎥ</w:t>
      </w:r>
      <w:r>
        <w:rPr/>
        <w:t>⠯</w:t>
      </w:r>
      <w:r>
        <w:rPr/>
        <w:t>㚘洵摎幘猦숳奵묹夳奬╀䈮⵳喩㝀쉟䦵濂ꆿ䫍싂皩唲産抻녒眽ꌱ쉇偂勂쉩先額䝅㥸䅚敊䑙♤</w:t>
      </w:r>
      <w:r>
        <w:rPr/>
        <w:t>ꤻ</w:t>
      </w:r>
      <w:r>
        <w:rPr/>
        <w:t>쉺䎣珍係矂싂뼣䌥⵩䍕숱묹硈矂뭠稲䏂ꍉ녶穊城丱痂橄⭒奄껂桂⭑桎䙍䭣㮏槂슘쉉炿乃輷䕫䵂㯂桕㝮熡歇䮏㭯䭈㟂縪썠灉⤫슣僃恨쉏䀬䩉塟깧숶噌뗎</w:t>
      </w:r>
      <w:r>
        <w:rPr/>
        <w:t>ꕪ</w:t>
      </w:r>
      <w:r>
        <w:rPr/>
        <w:t>僂朷쏃</w:t>
      </w:r>
      <w:r>
        <w:rPr/>
        <w:t>ꥑ</w:t>
      </w:r>
      <w:r>
        <w:rPr/>
        <w:t>癡ꎘ煱⪥奙㡷뮩憮磎㕁쉰숽슬묩捋䡾뭳䝭숹歅䫎㉙ꥸ쉗䐳捺棂</w:t>
      </w:r>
      <w:r>
        <w:rPr/>
        <w:t>ꕯ꤮</w:t>
      </w:r>
      <w:r>
        <w:rPr/>
        <w:t>䍈촥숽䫂⍍㴪獥⵫灠渮ꌯ䤭뭏勂㭮㩀丯䭂打彑塉䍉㚬䑔灹晎栴䨸┲䟂皏ㄵ쵕囃烂㗂剂疿斻㔫稻⥸慒弳摈㬸㐊㥰灉泂⌵┻瑈␪䌶싍ꍖ쏂⌬楶朣긴</w:t>
      </w:r>
      <w:r>
        <w:rPr/>
        <w:t>ꤺ</w:t>
      </w:r>
      <w:r>
        <w:rPr/>
        <w:t>㌯㡺䅭爬⽈淂</w:t>
      </w:r>
      <w:r>
        <w:rPr/>
        <w:t>ꕷ⹶</w:t>
      </w:r>
      <w:r>
        <w:rPr/>
        <w:t>숦敋▣畡㔹樬뭡烍礤쉕쉵彇汣㟂殻恦슱</w:t>
      </w:r>
      <w:r>
        <w:rPr/>
        <w:t>ꤳ</w:t>
      </w:r>
      <w:r>
        <w:rPr/>
        <w:t>촩숮機땷슻⭒</w:t>
      </w:r>
      <w:r>
        <w:rPr/>
        <w:t>ꤥ</w:t>
      </w:r>
      <w:r>
        <w:rPr/>
        <w:t>⠲</w:t>
      </w:r>
      <w:r>
        <w:rPr/>
        <w:t>깵垱</w:t>
      </w:r>
      <w:r>
        <w:rPr/>
        <w:t>⠸</w:t>
      </w:r>
      <w:r>
        <w:rPr/>
        <w:t>悱䥟걎䬻Ⓜ뽤숹☳쉚쉺䩚쎏㝬氺儨䑟䑎☺䙱╶挰떻ぅ畴坉뮿쉬㔽瘥桷䲘╌㡒烂⍕숪䶻</w:t>
      </w:r>
      <w:r>
        <w:rPr/>
        <w:t>꤬</w:t>
      </w:r>
      <w:r>
        <w:rPr/>
        <w:t>쉪槂げ佧佰딩뾮㋂숪傘싃繍呒嗂迂⩧牍♺䝘楙⼫杺쉙皵쉠治堹㣂</w:t>
      </w:r>
      <w:r>
        <w:rPr/>
        <w:t>ⰺ</w:t>
      </w:r>
      <w:r>
        <w:rPr/>
        <w:t>싃땑썶쉧╏碬祸⨰</w:t>
      </w:r>
      <w:r>
        <w:rPr/>
        <w:t>ꔥ</w:t>
      </w:r>
      <w:r>
        <w:rPr/>
        <w:t>쉰听격</w:t>
      </w:r>
      <w:r>
        <w:rPr/>
        <w:t>ꔽ</w:t>
      </w:r>
      <w:r>
        <w:rPr/>
        <w:t>儳싎ㄱ㩳</w:t>
      </w:r>
      <w:r>
        <w:rPr/>
        <w:t>ꦣ</w:t>
      </w:r>
      <w:r>
        <w:rPr/>
        <w:t>壃曂捕깈榏剬泂䡎㥅䡪楂秃樯걖坌䩵숱睕⸷爬ꍍ䄴㡾係楌㕃顯啧摅涘⶘奾쉧쉭縭數⨣㧂⽵㐷⮵姂唰숫슏转橌窏㖱毎祵潞澣ꥩ稯㥣㭂깲슬깭</w:t>
      </w:r>
      <w:r>
        <w:rPr/>
        <w:t>ⵙ</w:t>
      </w:r>
      <w:r>
        <w:rPr/>
        <w:t>ⲩ</w:t>
      </w:r>
      <w:r>
        <w:rPr/>
        <w:t>쉨竂⑊⑔䱡婥㘷奠慀婂뇂䞡䡤婱煉䨵쉳䱅産⽔偳ꍂ獭䙬䄬쎥쉡溿繧揂츰ꍙ懂歲깅쉮流쉧瑢䝺儵</w:t>
      </w:r>
      <w:r>
        <w:rPr/>
        <w:t>⠤</w:t>
      </w:r>
      <w:r>
        <w:rPr/>
        <w:t>剚숥</w:t>
      </w:r>
      <w:r>
        <w:rPr/>
        <w:t>ⵇ</w:t>
      </w:r>
      <w:r>
        <w:rPr/>
        <w:t>畢䓂摯㚘ヂ厬疥矂⚡晱㵪떩껍瀶楷쉍쵥咬숩⑍彯㵆牪㡘㥥ㅭ夵⵺浊曂殩竂卦挰畋㦣㜨깁⨮乳汫╗瘤斘㍑礭照琺</w:t>
      </w:r>
      <w:r>
        <w:rPr/>
        <w:t>ꕖ</w:t>
      </w:r>
      <w:r>
        <w:rPr/>
        <w:t>㍯뭅䅎⬯깆圶厮噁縺奪㭔</w:t>
      </w:r>
      <w:r>
        <w:rPr/>
        <w:t>⡧</w:t>
      </w:r>
      <w:r>
        <w:rPr/>
        <w:t>ꔪ</w:t>
      </w:r>
      <w:r>
        <w:rPr/>
        <w:t>佔楃⴦㩯䔵䅋卙柂㡑숷偧㪵ꥩ쉍救⹯䋂儭숰㉳慃佁ꄩ涻㩱祬㣂渭噬걪接乭琨乳숯砫浳愣뭰媬갩恏㡑</w:t>
      </w:r>
      <w:r>
        <w:rPr/>
        <w:t>ꥎ</w:t>
      </w:r>
      <w:r>
        <w:rPr/>
        <w:t>㞻⹦呐䄸㠫祖潨稪䙩뽥爨樺坥</w:t>
      </w:r>
      <w:r>
        <w:rPr/>
        <w:t>ꔪ</w:t>
      </w:r>
      <w:r>
        <w:rPr/>
        <w:t>긲㭦勂温⍟序䩲㡴숪䙒呄樶⩧⶿䱹稽珎쉬䊿䶏</w:t>
      </w:r>
      <w:r>
        <w:rPr/>
        <w:t>⠮</w:t>
      </w:r>
      <w:r>
        <w:rPr/>
        <w:t>攰칂噵캘뽩㵘牖㝄쉹⻂䧂녩睚炘䕴煍煘漰懂㙔全湐⩳淂묫땆澘問彡㕊</w:t>
      </w:r>
      <w:r>
        <w:rPr/>
        <w:t>ⵥ</w:t>
      </w:r>
      <w:r>
        <w:rPr/>
        <w:t>ヂ⤩桾⤶ヂ兀歁師䭀捎쉵慨카슡㡃䨻㴲硬牣町뽭歆乖쉀䘪恁秂繄㙒⼥熏ꍫ抵뭱氦禬䦩ꆬ嫂癯䇂ꏂꌣ輮䠪⭆ꅂ䍌䕷⬪䊘㮬</w:t>
      </w:r>
      <w:r>
        <w:rPr/>
        <w:t>ⷂ</w:t>
      </w:r>
      <w:r>
        <w:rPr/>
        <w:t>뮱㮘</w:t>
      </w:r>
      <w:r>
        <w:rPr/>
        <w:t>ꗂ</w:t>
      </w:r>
      <w:r>
        <w:rPr/>
        <w:t>轖쵑啒촸繠</w:t>
      </w:r>
      <w:r>
        <w:rPr/>
        <w:t>ꕥ</w:t>
      </w:r>
      <w:r>
        <w:rPr/>
        <w:t>쉷䁫琸復恆싂幡</w:t>
      </w:r>
      <w:r>
        <w:rPr/>
        <w:t>ꕤ</w:t>
      </w:r>
      <w:r>
        <w:rPr/>
        <w:t>쉏六䁓坓掱楉⼨촶敖ꌪ帬⤷</w:t>
      </w:r>
      <w:r>
        <w:rPr/>
        <w:t>ꥈ</w:t>
      </w:r>
      <w:r>
        <w:rPr/>
        <w:t>쉚灎</w:t>
      </w:r>
      <w:r>
        <w:rPr/>
        <w:t>Ɱ</w:t>
      </w:r>
      <w:r>
        <w:rPr/>
        <w:t>樽쉁惂吤</w:t>
      </w:r>
      <w:r>
        <w:rPr/>
        <w:t>ⱁ</w:t>
      </w:r>
      <w:r>
        <w:rPr/>
        <w:t>㌻棂촪䨊걞乬札슥佈㐥㭚绂</w:t>
      </w:r>
      <w:r>
        <w:rPr/>
        <w:t>⠪</w:t>
      </w:r>
      <w:r>
        <w:rPr/>
        <w:t>㉫杅䢮伫啡쎡彦</w:t>
      </w:r>
      <w:r>
        <w:rPr/>
        <w:t>ꗂ</w:t>
      </w:r>
      <w:r>
        <w:rPr/>
        <w:t>䙆⥩弳灆꺘祬</w:t>
      </w:r>
      <w:r>
        <w:rPr/>
        <w:t>ꔱ⪡</w:t>
      </w:r>
      <w:r>
        <w:rPr/>
        <w:t>啧</w:t>
      </w:r>
      <w:r>
        <w:rPr/>
        <w:t>⡁</w:t>
      </w:r>
      <w:r>
        <w:rPr/>
        <w:t>恪轹䱱쉟穟榏䠩輮娩咩㫎噳其㎣⫂겡眽琭轍㠲숷䀣普轵橲♅쉞슩参懂ꥡ纣ꅍ䒿</w:t>
      </w:r>
      <w:r>
        <w:rPr/>
        <w:t>ⳃ</w:t>
      </w:r>
      <w:r>
        <w:rPr/>
        <w:t>帨쉘奟쉎썉䩞歫刺쉩䍕祬슘坤佭㙧䲿⨶㜬⺘놱轮쉠獗</w:t>
      </w:r>
      <w:r>
        <w:rPr/>
        <w:t>ꕮ</w:t>
      </w:r>
      <w:r>
        <w:rPr/>
        <w:t>ꏍ䁩⮬쉰꥞票卬쉙䵠㩙毂쉹睄ꄪ䝉灄橙哂촥숥娱따歩庿垩칦し恚硒妻晁쉊갻懂顑⨩䳃䪮剨婺䈶㵟顰矂呫琽쉔숽썄쉔ꍾ啒嫂ꌸ䨳琪楑奃♤瑹繖䥒浠眲녾甥⽑䴹浘㝱⨸伤祣ꅉ唰却瑷佬ㅉꅌ㑆</w:t>
      </w:r>
      <w:r>
        <w:rPr/>
        <w:t>⣂</w:t>
      </w:r>
      <w:r>
        <w:rPr/>
        <w:t>슥癫呑쉤桁⹥炩窘갦煄♡毂婣䘬⑱㕗䧂㫍</w:t>
      </w:r>
      <w:r>
        <w:rPr/>
        <w:t>ꖣ</w:t>
      </w:r>
      <w:r>
        <w:rPr/>
        <w:t>栨⹕䳂썊堪輩卑瀴泂㴭坉丬潔佑싂顐쉰싂灀ꥶꍍꎮ㪏슱頭⯂⭳伣䛃⨬恔숱갤⑆</w:t>
      </w:r>
      <w:r>
        <w:rPr/>
        <w:t>⢩</w:t>
      </w:r>
      <w:r>
        <w:rPr/>
        <w:t>䁘怶ꏂ⑬⩌⤰敓䘬䁕숤橁椶炿壂䗂疘㕨セ㆏皬敯㥏䡗㞮䙔⍃佘䱶剞䅎</w:t>
      </w:r>
      <w:r>
        <w:rPr/>
        <w:t>ꦵⴹ</w:t>
      </w:r>
      <w:r>
        <w:rPr/>
        <w:t>㤪묻뽌</w:t>
      </w:r>
      <w:r>
        <w:rPr/>
        <w:t>ꤻ</w:t>
      </w:r>
      <w:r>
        <w:rPr/>
        <w:t>쉶뿂偯䥸ꍍ䡣栣椲轣䍦䱺</w:t>
      </w:r>
      <w:r>
        <w:rPr/>
        <w:t>⠣</w:t>
      </w:r>
      <w:r>
        <w:rPr/>
        <w:t>숤㊮桂㤨</w:t>
      </w:r>
      <w:r>
        <w:rPr/>
        <w:t>ⲡ</w:t>
      </w:r>
      <w:r>
        <w:rPr/>
        <w:t>싂畹</w:t>
      </w:r>
      <w:r>
        <w:rPr/>
        <w:t>⣂</w:t>
      </w:r>
      <w:r>
        <w:rPr/>
        <w:t>塐㨸梱뽖</w:t>
      </w:r>
      <w:r>
        <w:rPr/>
        <w:t>꧂</w:t>
      </w:r>
      <w:r>
        <w:rPr/>
        <w:t>弽济䈱뭀䝎槂</w:t>
      </w:r>
      <w:r>
        <w:rPr/>
        <w:t>ⴥ</w:t>
      </w:r>
      <w:r>
        <w:rPr/>
        <w:t>穞걀䙐䁄扊庩愩憩⮮咬쉷公顖䂏楫癨쉅㍰⛂㓃㙦扸㖬쉥㑩ꌴ</w:t>
      </w:r>
      <w:r>
        <w:rPr/>
        <w:t>ꔤ</w:t>
      </w:r>
      <w:r>
        <w:rPr/>
        <w:t>㠩쉶圤䵚灔⨴㟂긴ꍏ溡䓂栣숣㉗뼬溬䐬걦㍸칾쉱扃ꎬ幆㝸挮</w:t>
      </w:r>
      <w:r>
        <w:rPr/>
        <w:t>ⱦ</w:t>
      </w:r>
      <w:r>
        <w:rPr/>
        <w:t>䉢桵</w:t>
      </w:r>
      <w:r>
        <w:rPr/>
        <w:t>ꥑ</w:t>
      </w:r>
      <w:r>
        <w:rPr/>
        <w:t>넵䅍㧂쉁琪㘮旎걞窩湴넳쉉怷</w:t>
      </w:r>
      <w:r>
        <w:rPr/>
        <w:t>⡂</w:t>
      </w:r>
      <w:r>
        <w:rPr/>
        <w:t>彞戦묻⹟⾏숻</w:t>
      </w:r>
      <w:r>
        <w:rPr/>
        <w:t>ⱋ</w:t>
      </w:r>
      <w:r>
        <w:rPr/>
        <w:t>坬ꥦ槂㫂㈸お쉏䁧䵕⫂硫⽎쉀婄떩犩칮䯂䭀仂ꌻ繄Ⓜ쉧穘佶䠣⸳쎩竂䬬⺘侵塬䑪縦뽱䵁噍쵶ꄦ㟂穨㐫⒩戺匶杸⥤㑵獲瀹숤櫂硆彡煇걎潣␬橔ㄺ쉏䬽繨睹捒栴唤䃂슿쉘玥㨯</w:t>
      </w:r>
      <w:r>
        <w:rPr/>
        <w:t>ⷃ</w:t>
      </w:r>
      <w:r>
        <w:rPr/>
        <w:t>穕䉈祐㤭晶㙇啯⯂挱㭋歯뽂䬩漭칔䕇♫⿂⽥촦娮</w:t>
      </w:r>
      <w:r>
        <w:rPr/>
        <w:t>꧂</w:t>
      </w:r>
      <w:r>
        <w:rPr/>
        <w:t>䅕偠췂做Ⓜ땁牤⌮㛍⻂眵⌤⭃䤪䱏䧎뾻⬫쉔숵睎墮㎏䒡轅썀卸兗㤦ⸯ堩쉃汾睁啊啨橺䥈䩔땢</w:t>
      </w:r>
      <w:r>
        <w:rPr/>
        <w:t>꧂</w:t>
      </w:r>
      <w:r>
        <w:rPr/>
        <w:t>걮磃䇎杢湬䘊䍶</w:t>
      </w:r>
      <w:r>
        <w:rPr/>
        <w:t>⡘</w:t>
      </w:r>
      <w:r>
        <w:rPr/>
        <w:t>轞⩬塖晅䵁㞻</w:t>
      </w:r>
      <w:r>
        <w:rPr/>
        <w:t>⠴</w:t>
      </w:r>
      <w:r>
        <w:rPr/>
        <w:t>싂</w:t>
      </w:r>
      <w:r>
        <w:rPr/>
        <w:t>ⷂ</w:t>
      </w:r>
      <w:r>
        <w:rPr/>
        <w:t>桬㦘冩柂佥䉙奺咩㉋␪슘</w:t>
      </w:r>
      <w:r>
        <w:rPr/>
        <w:t>ꥇ</w:t>
      </w:r>
      <w:r>
        <w:rPr/>
        <w:t>칑䱠杮枩㩭潋㘦わ浒♤쉆潈┫〨牕䎿숨䤺廂딦〈挩玵쵭⦵稪땎穳ㄣ橸丶⪘땚ꥢ䚩걅䋂쉤슮쉬潹䉲眣䔰畲</w:t>
      </w:r>
      <w:r>
        <w:rPr/>
        <w:t>ꥐ</w:t>
      </w:r>
      <w:r>
        <w:rPr/>
        <w:t>땵</w:t>
      </w:r>
      <w:r>
        <w:rPr/>
        <w:t>ꦵ</w:t>
      </w:r>
      <w:r>
        <w:rPr/>
        <w:t>墮㕊杸㡸⚻◃䵞嘫╈氹䈰⩒椸쉦浐㍞쉁쉮⑹썪␺⎘灢䞿</w:t>
      </w:r>
      <w:r>
        <w:rPr/>
        <w:t>ꔪ</w:t>
      </w:r>
      <w:r>
        <w:rPr/>
        <w:t>㡲穱⍋彎쉚䉹쉮穷</w:t>
      </w:r>
      <w:r>
        <w:rPr/>
        <w:t>ꕨ</w:t>
      </w:r>
      <w:r>
        <w:rPr/>
        <w:t>暻潨㡓碘坄⽐䉃犬喣扦桅怵睋땰뭒楪䄫㋃ꅺ恾澬䢩⼺㝞♟㑙㘱</w:t>
      </w:r>
      <w:r>
        <w:rPr/>
        <w:t>⡋</w:t>
      </w:r>
      <w:r>
        <w:rPr/>
        <w:t>ꗂ</w:t>
      </w:r>
      <w:r>
        <w:rPr/>
        <w:t>츱琶㬥眵숹♁揃丷䴯긻憬</w:t>
      </w:r>
      <w:r>
        <w:rPr/>
        <w:t>ꤻ</w:t>
      </w:r>
      <w:r>
        <w:rPr/>
        <w:t>걍噋晁顂곍䷂</w:t>
      </w:r>
      <w:r>
        <w:rPr/>
        <w:t>Ⱚ</w:t>
      </w:r>
      <w:r>
        <w:rPr/>
        <w:t>䄫䯂䩪㉊㌫걶揂⤴䗃겻숰</w:t>
      </w:r>
      <w:r>
        <w:rPr/>
        <w:t>ⱶ⸩</w:t>
      </w:r>
      <w:r>
        <w:rPr/>
        <w:t>싎㙂숰춡ꅑ婐㕒䕅⧎⤨㥊潤䰲싂䑤振甭洺敤欤㡂杏浲滂䝙숽㈯潪⭬숺卷</w:t>
      </w:r>
      <w:r>
        <w:rPr/>
        <w:t>⡞</w:t>
      </w:r>
      <w:r>
        <w:rPr/>
        <w:t>䶡礶ꍆ僃䅆╉</w:t>
      </w:r>
      <w:r>
        <w:rPr/>
        <w:t>ꦵ☬⩎</w:t>
      </w:r>
      <w:r>
        <w:rPr/>
        <w:t>곎</w:t>
      </w:r>
      <w:r>
        <w:rPr/>
        <w:t>ⷂ</w:t>
      </w:r>
      <w:r>
        <w:rPr/>
        <w:t>捆썴䥳斱摹幑䭞䡂呒ꇎ㵫쉺桨㑹啮礨姂⹄ꇂꥦ頹䍺䅁문㕳㍪쉑㙙獷⩪汫㡋㐥㘪쉵쵆䬲</w:t>
      </w:r>
      <w:r>
        <w:rPr/>
        <w:t>⡹</w:t>
      </w:r>
      <w:r>
        <w:rPr/>
        <w:t>䡮䰺浩ꍐ쉾痍쉲츪⼽ㅍ뭢䥕숣䍘䭉䕏㭁眩⾩卆吪焱㑑慹う术瘨䃂쉈奌昫䭫♶녂焣歲栦ㅓ焻䤶⩧⸥쉐걄⚵⽮䕀♀䡧䷂싂歋楘䧂眸痃뮩㍥拂弸橭恭㝁琱䁥⾥朮睊涣䝬녰䎻㕣ꏂ숲㈦匬㑢佰숪垿乥䨭㭌숱䒥田潒▬敠朸啭未晦</w:t>
      </w:r>
      <w:r>
        <w:rPr/>
        <w:t>ⱚ</w:t>
      </w:r>
      <w:r>
        <w:rPr/>
        <w:t>䁢㍉⭟䥉㭩㟂㙒㝇瀨硾㑔畐䵸䙤䩤꺿⎏輫긺辥䨩㝃䕲뗂幑갱䏂灊쌣敫쉨輱숭⚬媵弩⼽♙㌫</w:t>
      </w:r>
      <w:r>
        <w:rPr/>
        <w:t>ꕘ</w:t>
      </w:r>
      <w:r>
        <w:rPr/>
        <w:t>枻䑲彲䝳䙩뼶캱㵶焬桢㚬</w:t>
      </w:r>
      <w:r>
        <w:rPr/>
        <w:t>Ɒ⍟</w:t>
      </w:r>
      <w:r>
        <w:rPr/>
        <w:t>䁐堫璘㕃⑸긨㦮穸侬灐䁭쉴㖣䭊䉲佅炮爭幋敮⩮숪䥳䵴쉐숪칞䅙⥳渥春</w:t>
      </w:r>
      <w:r>
        <w:rPr/>
        <w:t>ⰸ</w:t>
      </w:r>
      <w:r>
        <w:rPr/>
        <w:t>役㔰䱁㢘幆䶬싂㬣촦䥦ㅴ쉍柂椪숴ㅢ磂뮻䭍쉉㜪</w:t>
      </w:r>
      <w:r>
        <w:rPr/>
        <w:t>ꔷ</w:t>
      </w:r>
      <w:r>
        <w:rPr/>
        <w:t>㬦电輹抻弬쉂熿䰨瀸〱媥婈⛂⍪愯</w:t>
      </w:r>
      <w:r>
        <w:rPr/>
        <w:t>Ⳃ⭖</w:t>
      </w:r>
      <w:r>
        <w:rPr/>
        <w:t>㵙║䯍瘶ㅁ㭋㶩㘶㐪换啮쵕湴㷎顡⮩㦣桚唨䵐怶♂쉴㈵쉰凂妻쎩䍷琩囂</w:t>
      </w:r>
      <w:r>
        <w:rPr/>
        <w:t>⢵</w:t>
      </w:r>
      <w:r>
        <w:rPr/>
        <w:t>䭵㥂盂䀪쉥剕䅱䳂숣숲懂咮㬦樊䅀쉦쉟쵩畺斵㥂煑䈴倻湷捸丹㝭砫盂싂玱䙥搪繊㥾灰䙸ꅂ걊䀪䨳걢㎘硱ꆣ⪮슱쉶숫佋ㆮ飂偱⎿숭犡䭫묪쉊ㅹ浠딫쉡噪䭳㝲硘䭩殩椺㨪ㆬ卉瑖슏旂冱</w:t>
      </w:r>
      <w:r>
        <w:rPr/>
        <w:t>ꕁ</w:t>
      </w:r>
      <w:r>
        <w:rPr/>
        <w:t>䕢煉捸榩㕚坸⧂ꍚ㊵旃唫堹弫䆻湷㘤呆䡘䕖卵슻剅ꍕ怷嫃兹⎘⍳䛂싍枣뼮摅睉⭥泂㣂㘦갸搯歗怮</w:t>
      </w:r>
      <w:r>
        <w:rPr/>
        <w:t>⠰</w:t>
      </w:r>
      <w:r>
        <w:rPr/>
        <w:t>亥恶㴹效䩇刯ꥰ枩뇂灮䆮쉋塞㩃쉢㩠旂</w:t>
      </w:r>
      <w:r>
        <w:rPr/>
        <w:t>ⵈ</w:t>
      </w:r>
      <w:r>
        <w:rPr/>
        <w:t>甥꺩☭㴯쉞仂䩙敩稴丹漰楖楒顩싂漰◂软</w:t>
      </w:r>
      <w:r>
        <w:rPr/>
        <w:t>ꦩ</w:t>
      </w:r>
      <w:r>
        <w:rPr/>
        <w:t>折⚘슥⍁睯䩰䩡灖⬽瑨㐯⬱瑾</w:t>
      </w:r>
      <w:r>
        <w:rPr/>
        <w:t>ꥑ</w:t>
      </w:r>
      <w:r>
        <w:rPr/>
        <w:t>㕒㘨놩颿偎㏂䥀浞㭏㦩䓍炏碩딱坹椰䁓쎩熣牰檿主忂敋燂〽</w:t>
      </w:r>
      <w:r>
        <w:rPr/>
        <w:t>⡘</w:t>
      </w:r>
      <w:r>
        <w:rPr/>
        <w:t>ꥠ⥒⩀澘䉍佭眤婷ꅤ䍊쉫⩄砭㦿뭵썉圸瞵癳彋쉪祏歴⧂囃摘䄣㔬걊椰</w:t>
      </w:r>
      <w:r>
        <w:rPr/>
        <w:t>ⷂ</w:t>
      </w:r>
      <w:r>
        <w:rPr/>
        <w:t>纥㍥⪘⨴⨺〈䢮</w:t>
      </w:r>
      <w:r>
        <w:rPr/>
        <w:t>ꥈⵁ</w:t>
      </w:r>
      <w:r>
        <w:rPr/>
        <w:t>뭰䅇態洶堪䬴垬穖瘥䞥䱓夻杯塲㉴숴䘴奒쉰슱㙂䵥幡ꅩ</w:t>
      </w:r>
      <w:r>
        <w:rPr/>
        <w:t>ⷂ</w:t>
      </w:r>
      <w:r>
        <w:rPr/>
        <w:t>썧捗⦥䍞㙷兓惂쉙楹憮睡㨺慰⪿瑢</w:t>
      </w:r>
      <w:r>
        <w:rPr/>
        <w:t>ⷍ⹆</w:t>
      </w:r>
      <w:r>
        <w:rPr/>
        <w:t>祳거侮䙲긵쉉</w:t>
      </w:r>
      <w:r>
        <w:rPr/>
        <w:t>ꥄ</w:t>
      </w:r>
      <w:r>
        <w:rPr/>
        <w:t>疣敊庩䑓㩦灣畳䩅쉏幯兗ꍘ䜩䵙썵涩싂녖碻槂싂땭甲㌰乔쉤問쉃挴娤堫숪煊䵢숮枻╏砬䉔朶桹␥佃厵䕲嗂夣뗂⩫</w:t>
      </w:r>
      <w:r>
        <w:rPr/>
        <w:t>⣂</w:t>
      </w:r>
      <w:r>
        <w:rPr/>
        <w:t>绂㍃䁟쉨䐨쌸婰檏塲⽑깺숷滂唪뿃檣䤪乧쉸䪻桘剤ㆩ싂杞搨ꇂ憥彍兦⍲쉊㵺⛂숻挫㞣䅹㤤㖻썌┺䠸䝅堫獆슮彇㘮걄䬤뇂╮僂䨭뗂ㅍ塓䔴㊿樮⑳偵⌱楩습呓啖䏂⬴㑈恖潠슥硋梻滂磂氣⯂櫂⩡午쉒欺숯ꅘ䝕䱊ꅶ务頽㙔硸煵쉭〦◂䫂䶡꥘싂㤬⥇焦⩎獭喻歖暻⍌⥤濂橉⩖쉨숴ㄽ木汩䜮㕡긫吨거⦱扈渭否䱙璬㖬启獠슻曂儮쉖ヂ㡖⩱习唻쉳쉹獘쉚╶䕱轴揂긹埂瑉县喱䜨䴺㥔</w:t>
      </w:r>
      <w:r>
        <w:rPr/>
        <w:t>ꤪ</w:t>
      </w:r>
      <w:r>
        <w:rPr/>
        <w:t>飂䭦䍖ꍗ㕄㎻ꍃ庿묻</w:t>
      </w:r>
      <w:r>
        <w:rPr/>
        <w:t>ⱋ</w:t>
      </w:r>
      <w:r>
        <w:rPr/>
        <w:t>뼺묦⼷쵀⩡喩折깞⨪䜺⑴穤污뗂廍幋䐊䀴敱뿂牎敇䭬斱煚</w:t>
      </w:r>
      <w:r>
        <w:rPr/>
        <w:t>꧂</w:t>
      </w:r>
      <w:r>
        <w:rPr/>
        <w:t>䕰䓍♂쉟쉙癇뽐녷彶䎣顫䚩싂ꍬ</w:t>
      </w:r>
      <w:r>
        <w:rPr/>
        <w:t>ꕓ</w:t>
      </w:r>
      <w:r>
        <w:rPr/>
        <w:t>抻奰畃憿栰╔㥋㭄久橞湗䉹獊洽䕠㝡㦩㭦浳䠶슱剕깒⪩瓂杩䅨䢱畓쉖묫ꇂ歭䩐睫䖣걞濂</w:t>
      </w:r>
      <w:r>
        <w:rPr/>
        <w:t>ⱷ⪏</w:t>
      </w:r>
      <w:r>
        <w:rPr/>
        <w:t>睰潤迂</w:t>
      </w:r>
      <w:r>
        <w:rPr/>
        <w:t>⡯</w:t>
      </w:r>
      <w:r>
        <w:rPr/>
        <w:t>瑂松껍嗍쉴頽牟匣抣升愯⚩婌䴤痂썾去甽땒偂㈨啋䬫</w:t>
      </w:r>
      <w:r>
        <w:rPr/>
        <w:t>⡴</w:t>
      </w:r>
      <w:r>
        <w:rPr/>
        <w:t>猴㖩</w:t>
      </w:r>
      <w:r>
        <w:rPr/>
        <w:t>⣂⚥</w:t>
      </w:r>
      <w:r>
        <w:rPr/>
        <w:t>椮戰⫂␷乙쉹䁈⯂⚩㑒㍚슣숮乃쉪殣㥟⌳轵瀶刬氰⍏页쉺煨</w:t>
      </w:r>
      <w:r>
        <w:rPr/>
        <w:t>ꤽ</w:t>
      </w:r>
      <w:r>
        <w:rPr/>
        <w:t>ꄹ㦡ꍷ䥾㋂䂵ꅃ擂䑊滎⍕琩瑸䍤⹯䈥哂⸣╉垘愴김⩵礤╥敥녓㉪婨㖩剫</w:t>
      </w:r>
      <w:r>
        <w:rPr/>
        <w:t>ꕌ</w:t>
      </w:r>
      <w:r>
        <w:rPr/>
        <w:t>僂掿뇂㦿偟ㅺ浺㜲琲癌䱸䱠䦵䅅轮水欱攪컂纵辬〫㧂焥晋</w:t>
      </w:r>
      <w:r>
        <w:rPr/>
        <w:t>ⵤ</w:t>
      </w:r>
      <w:r>
        <w:rPr/>
        <w:t>潰╄偀卫繅쉶네梻⧎⥱꥔쵹剰㉪쉚㨶㡏㊩㙖싂숤㨻煸싂䕧绎땥긴从⩚偍䧂䆿楞席쉬櫂쉮ꥪ䔱䌺쉠偠쉅吱㑥䴯轞唰猰䳂摲䡄反땢슬쵦䵋䦏睴滂啞繢慷樬渺縫到㧍䉬䀽䕈稤␯皿秂숤䕨䁎㙮䅶橗愱怪痂㥊숷䝧쉢瑕㠽䃂쉄㥍㘺</w:t>
      </w:r>
      <w:r>
        <w:rPr/>
        <w:t>⠱</w:t>
      </w:r>
      <w:r>
        <w:rPr/>
        <w:t>ꌱ扷樣쉁䍀䱧娺窣䩙琥뗂♖呌㟂</w:t>
      </w:r>
      <w:r>
        <w:rPr/>
        <w:t>ⱟ</w:t>
      </w:r>
      <w:r>
        <w:rPr/>
        <w:t>泎䕐卮問ざ쉵兊싎噸췂捐侏㡹圫䓂楀</w:t>
      </w:r>
      <w:r>
        <w:rPr/>
        <w:t>ⵀ</w:t>
      </w:r>
      <w:r>
        <w:rPr/>
        <w:t>숴⮩</w:t>
      </w:r>
      <w:r>
        <w:rPr/>
        <w:t>ⰲ⫂</w:t>
      </w:r>
      <w:r>
        <w:rPr/>
        <w:t>剹敇</w:t>
      </w:r>
      <w:r>
        <w:rPr/>
        <w:t>ꗃ</w:t>
      </w:r>
      <w:r>
        <w:rPr/>
        <w:t>ꍅ뾱泎晏쉉칡顸爵䐸쵢䵺⵨憬漣㍮恏䝣ꆡ㉊瘶截㌹⒬뽲녌稯䢩杢㡇摫体䱡㊵㘬㘶䉧皩䀪㥈慸쉊㥗婭擃捤ㆿ䍲䘶⩏쵅㔺싂顴⑫ꎘ</w:t>
      </w:r>
      <w:r>
        <w:rPr/>
        <w:t>ꥁ</w:t>
      </w:r>
      <w:r>
        <w:rPr/>
        <w:t>娽㥶稰呫䍞䑧⺩轅恗䃂䭢婟쉾떿쉯㚮頫䍗쉲</w:t>
      </w:r>
      <w:r>
        <w:rPr/>
        <w:t>ꥄ</w:t>
      </w:r>
      <w:r>
        <w:rPr/>
        <w:t>男뮱痂䗍싂眥湦机䵐</w:t>
      </w:r>
      <w:r>
        <w:rPr/>
        <w:t>Ⱝ</w:t>
      </w:r>
      <w:r>
        <w:rPr/>
        <w:t>晘⽧溘収噡が繏㷂䰶슩ꥵ</w:t>
      </w:r>
      <w:r>
        <w:rPr/>
        <w:t>ⷂ</w:t>
      </w:r>
      <w:r>
        <w:rPr/>
        <w:t>弴㔳뼦僂瑐扟⏎쌣슱뭵瑅⭆䔯戮敾㍭癀㑬徬</w:t>
      </w:r>
      <w:r>
        <w:rPr/>
        <w:t>ꕖ</w:t>
      </w:r>
      <w:r>
        <w:rPr/>
        <w:t>浀㘸슥堶걮쵕</w:t>
      </w:r>
      <w:r>
        <w:rPr/>
        <w:t>꧂</w:t>
      </w:r>
      <w:r>
        <w:rPr/>
        <w:t>犻㌻瑚䫂偄湄ꆘ</w:t>
      </w:r>
      <w:r>
        <w:rPr/>
        <w:t>⡍</w:t>
      </w:r>
      <w:r>
        <w:rPr/>
        <w:t>숪⺏쉥ꅩ凂䍮⑏䕹㩄幠ㅾ뭈恄凂⩮㌰䗂䅁숬泂⭐恧⛂㦣칇䭅␩睐⫂숻</w:t>
      </w:r>
      <w:r>
        <w:rPr/>
        <w:t>⡀</w:t>
      </w:r>
      <w:r>
        <w:rPr/>
        <w:t>琶䟂涻땋⭢到䝡曂⤪숰儨㉲伣쉦쉳呮昬땃瞡弶⍀煸쉮䁵䃂㪩恒⹤슣㏂柂䬊⬸珂䴻</w:t>
      </w:r>
      <w:r>
        <w:rPr/>
        <w:t>ꕞ</w:t>
      </w:r>
      <w:r>
        <w:rPr/>
        <w:t>⽹㉦쉱묣昪숩䈵煘潪㝁〽㉣㤯媘뭃䛂祮晧뭲䄵捪ꅔ⩺</w:t>
      </w:r>
      <w:r>
        <w:rPr/>
        <w:t>ⱙ</w:t>
      </w:r>
      <w:r>
        <w:rPr/>
        <w:t>劮⹯牘焨뼨␻頪⭁묷爻灠穵䕥</w:t>
      </w:r>
      <w:r>
        <w:rPr/>
        <w:t>ꤸ</w:t>
      </w:r>
      <w:r>
        <w:rPr/>
        <w:t>쌴⧎⩅╦枱㖮繞汑强⼶⿂쉢嘴</w:t>
      </w:r>
      <w:r>
        <w:rPr/>
        <w:t>⡯</w:t>
      </w:r>
      <w:r>
        <w:rPr/>
        <w:t>ꍍ䝆夽伷瀮橖椰䥈䧎抮㩹癇숫㋍穪㆘䩹仍갮獀ㅫ顭辩䕬㙮㌬噇⌤怩丶슬噾</w:t>
      </w:r>
      <w:r>
        <w:rPr/>
        <w:t>ꕾ</w:t>
      </w:r>
      <w:r>
        <w:rPr/>
        <w:t>䱶究妩䣂</w:t>
      </w:r>
      <w:r>
        <w:rPr/>
        <w:t>⡋</w:t>
      </w:r>
      <w:r>
        <w:rPr/>
        <w:t>䍟䡵晊灇⍡쉀㇂䯃쉧商摵硂⤻깐쌮璥넪拂</w:t>
      </w:r>
      <w:r>
        <w:rPr/>
        <w:t>⡫</w:t>
      </w:r>
      <w:r>
        <w:rPr/>
        <w:t>㦬㑈슡캮䛎呙⨲燂⤣깂捆</w:t>
      </w:r>
      <w:r>
        <w:rPr/>
        <w:t>ꥄⵉ</w:t>
      </w:r>
      <w:r>
        <w:rPr/>
        <w:t>偄䶩升㵠穤稳쉏顈쉓頣畵稸놻攱烍泂数⩠绂</w:t>
      </w:r>
      <w:r>
        <w:rPr/>
        <w:t>ꥇ</w:t>
      </w:r>
      <w:r>
        <w:rPr/>
        <w:t>琯硺쵨뇂㌣</w:t>
      </w:r>
      <w:r>
        <w:rPr/>
        <w:t>ꤪ</w:t>
      </w:r>
      <w:r>
        <w:rPr/>
        <w:t>灹ꎬ䒮쌰묯啗⥱䱠歋䤭楷剖繅㥐</w:t>
      </w:r>
      <w:r>
        <w:rPr/>
        <w:t>ⵂ</w:t>
      </w:r>
      <w:r>
        <w:rPr/>
        <w:t>䕑䙇㐵䪘杍幩쉴盂⤪㶿걪ㅀ⍠쉀䝁䐬⸽轢䵕ꥨ녔ꥤ</w:t>
      </w:r>
      <w:r>
        <w:rPr/>
        <w:t>ⵅ</w:t>
      </w:r>
      <w:r>
        <w:rPr/>
        <w:t>쉗稰儦싂䆏潕䭔䨷㙗獟⩙㙔亮滂쉨㩂䲏摆뽱䵦奾숽啡琸⹮牮슣숯䡸䟂</w:t>
      </w:r>
      <w:r>
        <w:rPr/>
        <w:t>ⱎ</w:t>
      </w:r>
      <w:r>
        <w:rPr/>
        <w:t>쉾䥩桢佂㯂땔㖡徵⥈뽘懂녥</w:t>
      </w:r>
      <w:r>
        <w:rPr/>
        <w:t>ⱔ</w:t>
      </w:r>
      <w:r>
        <w:rPr/>
        <w:t>煏协⭹䙹䵹</w:t>
      </w:r>
      <w:r>
        <w:rPr/>
        <w:t>⡤</w:t>
      </w:r>
      <w:r>
        <w:rPr/>
        <w:t>썒噚瑂╬颡ꥧ浫☺圱线妘惂帵䐴湡剸梿쉏ꅟ䛂싎⿃㥋ꥨꅔ⥌썙伴硔싂㴱㴣橓灕硬嘷䧂㪘숱扅䥭犻浄熘啵뭳乥䭴扨쉉㕕⧎䷃ꥹ勂⤻⍫슿敫쉹①䄩妿䉔⥎㥙䭂⹧ㅸ╱灯ꄪ⧃ꍷ⭊⥷乔坘幱橾䜤뭾䒘녾枩쉃</w:t>
      </w:r>
      <w:r>
        <w:rPr/>
        <w:t>Ⳃ</w:t>
      </w:r>
      <w:r>
        <w:rPr/>
        <w:t>犏楲㯍㙌⸤曂渱浘</w:t>
      </w:r>
      <w:r>
        <w:rPr/>
        <w:t>Ⳃ</w:t>
      </w:r>
      <w:r>
        <w:rPr/>
        <w:t>쉧弬㒻쉙䡊嘰ꅥ攬쉭唽䯂漻擂㠦澵䱞㧃坭樯딹洷췂弳稯䰯墬夫埂㝇䊿ꥧ庿䍒걉㍟慫㜶싍噢</w:t>
      </w:r>
      <w:r>
        <w:rPr/>
        <w:t>ⷂ┵</w:t>
      </w:r>
      <w:r>
        <w:rPr/>
        <w:t>狂㌽楆呤䥚瑂睃㭡䂣䛎</w:t>
      </w:r>
      <w:r>
        <w:rPr/>
        <w:t>ꕆ</w:t>
      </w:r>
      <w:r>
        <w:rPr/>
        <w:t>㊏</w:t>
      </w:r>
      <w:r>
        <w:rPr/>
        <w:t>ꤱ</w:t>
      </w:r>
      <w:r>
        <w:rPr/>
        <w:t>䏍摨㡈ꥴ痂敖䵹</w:t>
      </w:r>
      <w:r>
        <w:rPr/>
        <w:t>ꦱ</w:t>
      </w:r>
      <w:r>
        <w:rPr/>
        <w:t>斿溻⽲Ⓙ砫䉐枬</w:t>
      </w:r>
      <w:r>
        <w:rPr/>
        <w:t>⡰</w:t>
      </w:r>
      <w:r>
        <w:rPr/>
        <w:t>嚻穋쉌轥倪긺撬넥⸤거⨲⦻ꥫ䂩䭢㎥㙄䱊㈵䭐扨⺬僂琴⵩暏灒砣恭⨺削ꥩ㌪쉂瑯㩧晃睔</w:t>
      </w:r>
      <w:r>
        <w:rPr/>
        <w:t>ꦻ</w:t>
      </w:r>
      <w:r>
        <w:rPr/>
        <w:t>㥟⽟䥦吣昩癯拍㩩櫂뽒걆癗潎슿竂쉉슱丯竂숯썸夯䬸⽣걏쉗失깷쉗촸楷䩓⹁硊쉵♓␪⹳禣</w:t>
      </w:r>
      <w:r>
        <w:rPr/>
        <w:t>ⴸ</w:t>
      </w:r>
      <w:r>
        <w:rPr/>
        <w:t>䥒䲣娬彖䍄奤畧⩴⵺㐱쉒慦倲</w:t>
      </w:r>
      <w:r>
        <w:rPr/>
        <w:t>⡊</w:t>
      </w:r>
      <w:r>
        <w:rPr/>
        <w:t>彂慱ꍬ뭉䆣慺ㆡ繥⌲싂춬杔圊䲩뮘桊㍧昪묰䵥슡</w:t>
      </w:r>
      <w:r>
        <w:rPr/>
        <w:t>Ⱕ</w:t>
      </w:r>
      <w:r>
        <w:rPr/>
        <w:t>䪻㭡慑녩甽쉭</w:t>
      </w:r>
      <w:r>
        <w:rPr/>
        <w:t>ⴴ</w:t>
      </w:r>
      <w:r>
        <w:rPr/>
        <w:t>䵧甪㭄⬴슏䴷쉅⭮疬㫍캩収憻숲⽏杯</w:t>
      </w:r>
      <w:r>
        <w:rPr/>
        <w:t>Ᵽ</w:t>
      </w:r>
      <w:r>
        <w:rPr/>
        <w:t>뭒쉰由쉟吩㕶獳쉵⑩痎곎吱楤砺㯂㉶☳佒塪㙰䔰嘮숷뼽㴸㷂楖椶네摲忂⏂弪穘숺ば숲烃斩慓祾⏂⥣뽲䄹祪쉌畾♟摕숬䰪⼬枵樫轰쉅싂⩀⹴슿䥀㠪䡁슥獅穲朷梩땩뽕⹔ꥮ</w:t>
      </w:r>
      <w:r>
        <w:rPr/>
        <w:t>ꥇ⴨</w:t>
      </w:r>
      <w:r>
        <w:rPr/>
        <w:t>㵶轢⚘䝍쌣⹦땔ㅍ栭쉇䁚㉎⽙墩㍬楟</w:t>
      </w:r>
      <w:r>
        <w:rPr/>
        <w:t>ꔱ</w:t>
      </w:r>
      <w:r>
        <w:rPr/>
        <w:t>쉢⻂⨦䜶䲩㕴潑瘣慩晴呚歸䷂散㙖⑩乕厘砩숶□숶㦿㏂汧⮻⑷⭊쏎촯쉃縴⥂㖵中氽⹕㄰⩐ꍳꄮ癧垣싂╓⛂⺻愸嗍⬮⏂ꏂ愭䉪썱㥯</w:t>
      </w:r>
      <w:r>
        <w:rPr/>
        <w:t>꧂</w:t>
      </w:r>
      <w:r>
        <w:rPr/>
        <w:t>飂싂Ⓜ塧琥⽉␹⽋戨乊潧┰䨦┳恸숽冬㊿슏䭾ㆥ䭰</w:t>
      </w:r>
      <w:r>
        <w:rPr/>
        <w:t>⠽</w:t>
      </w:r>
      <w:r>
        <w:rPr/>
        <w:t>敓꥚偰㤪㌶㡕떣녓䨸썧娫癑⬱恥焣扊땅歹숩㪏䱹瑑</w:t>
      </w:r>
      <w:r>
        <w:rPr/>
        <w:t>꧂</w:t>
      </w:r>
      <w:r>
        <w:rPr/>
        <w:t>㭆녨嘷哃㉳瑙㊩仂䩞깵㨨㩓䇍兲彧䙉癒歇顢숽뇂刦</w:t>
      </w:r>
      <w:r>
        <w:rPr/>
        <w:t>ⵕ</w:t>
      </w:r>
      <w:r>
        <w:rPr/>
        <w:t>䊣䑢䜦⨥ヂ摩䧂圬橀</w:t>
      </w:r>
      <w:r>
        <w:rPr/>
        <w:t>ꤪ</w:t>
      </w:r>
      <w:r>
        <w:rPr/>
        <w:t>偬䠤</w:t>
      </w:r>
      <w:r>
        <w:rPr/>
        <w:t>ꗂ</w:t>
      </w:r>
      <w:r>
        <w:rPr/>
        <w:t>䱀䁶瘦⵵晱䜸䤪徿쉂繳柍䝰假疏㬸ㅧꇂ䦮弣␹䑲⮻洬哂壍っ充塬</w:t>
      </w:r>
      <w:r>
        <w:rPr/>
        <w:t>ⷂ</w:t>
      </w:r>
      <w:r>
        <w:rPr/>
        <w:t>㜻妬捀⩙㴦秂걑窻촲繓壂ひ䴴슏숶䣂转唻㙭</w:t>
      </w:r>
      <w:r>
        <w:rPr/>
        <w:t>⡥</w:t>
      </w:r>
      <w:r>
        <w:rPr/>
        <w:t>憘㡷䵦恳轊暬癏刺⩤昻⍔䇂뿂䵟影係浩佴槎⿂穣殏别⽘幑恩䤰幺칅中妻番쵞뼩繕䅡쉩党怯捃䥺轂뮏쉨幣栺斩湾欱ꏂ智쉤슱䧎嚩㝧轂拂䉡⽖㭞</w:t>
      </w:r>
      <w:r>
        <w:rPr/>
        <w:t>ⵙ</w:t>
      </w:r>
      <w:r>
        <w:rPr/>
        <w:t>쉦堻⸦瑁㊱䫂ꄰ樻㘥浡界ㅡ仂</w:t>
      </w:r>
      <w:r>
        <w:rPr/>
        <w:t>⡲⫂</w:t>
      </w:r>
      <w:r>
        <w:rPr/>
        <w:t>彉摸佸꧎㢩</w:t>
      </w:r>
      <w:r>
        <w:rPr/>
        <w:t>⠦</w:t>
      </w:r>
      <w:r>
        <w:rPr/>
        <w:t>㢬杣稨묭䨺煶爻櫂㠤⭈擃싂㔣쉌顗䠹影슥⥓㍉㖘쉀卂ㄬꥩ</w:t>
      </w:r>
      <w:r>
        <w:rPr/>
        <w:t>꥓</w:t>
      </w:r>
      <w:r>
        <w:rPr/>
        <w:t>煒䕮玱悿쉹ꇃ忍硦</w:t>
      </w:r>
      <w:r>
        <w:rPr/>
        <w:t>⠸</w:t>
      </w:r>
      <w:r>
        <w:rPr/>
        <w:t>瑺畢斱湉ぇ儦曍슩捤抿懂⭏㊩</w:t>
      </w:r>
      <w:r>
        <w:rPr/>
        <w:t>ⶻ</w:t>
      </w:r>
      <w:r>
        <w:rPr/>
        <w:t>ㆩ怲㦿</w:t>
      </w:r>
      <w:r>
        <w:rPr/>
        <w:t>ⱬ</w:t>
      </w:r>
      <w:r>
        <w:rPr/>
        <w:t>啤⨪猬㴳ꥢ仂睂猲㡱猳擂⩖煄䔣</w:t>
      </w:r>
      <w:r>
        <w:rPr/>
        <w:t>ꕲ</w:t>
      </w:r>
      <w:r>
        <w:rPr/>
        <w:t>ㅮ犱晧歸⤯桂䣂囂깣쉗整䢱杙朣춘</w:t>
      </w:r>
      <w:r>
        <w:rPr/>
        <w:t>ꕥ</w:t>
      </w:r>
      <w:r>
        <w:rPr/>
        <w:t>慱匴㥉慏</w:t>
      </w:r>
      <w:r>
        <w:rPr/>
        <w:t>⢩</w:t>
      </w:r>
      <w:r>
        <w:rPr/>
        <w:t>曂곂싂</w:t>
      </w:r>
      <w:r>
        <w:rPr/>
        <w:t>ⱈ</w:t>
      </w:r>
      <w:r>
        <w:rPr/>
        <w:t>唴䴪㭪瑞⤪</w:t>
      </w:r>
      <w:r>
        <w:rPr/>
        <w:t>⡱</w:t>
      </w:r>
      <w:r>
        <w:rPr/>
        <w:t>浩愵䍸汀杯䡉睃</w:t>
      </w:r>
      <w:r>
        <w:rPr/>
        <w:t>ꤳ</w:t>
      </w:r>
      <w:r>
        <w:rPr/>
        <w:t>杞ꄻ辏挻〩䢥⾩嘦㬊</w:t>
      </w:r>
      <w:r>
        <w:rPr/>
        <w:t>ⵗ</w:t>
      </w:r>
      <w:r>
        <w:rPr/>
        <w:t>촬磂</w:t>
      </w:r>
      <w:r>
        <w:rPr/>
        <w:t>ꕱ</w:t>
      </w:r>
      <w:r>
        <w:rPr/>
        <w:t>ォ乫塲愪◂樶恱剎</w:t>
      </w:r>
      <w:r>
        <w:rPr/>
        <w:t>ꕒ</w:t>
      </w:r>
      <w:r>
        <w:rPr/>
        <w:t>迂쉋⨱兠吶䈦繌䔣충⭇㵫祵♗㨦㤹</w:t>
      </w:r>
      <w:r>
        <w:rPr/>
        <w:t>Ɽ</w:t>
      </w:r>
      <w:r>
        <w:rPr/>
        <w:t>暘埂䁱㤷牥束ꍈ쉔㣂쉈坅祈䉉㙾〽洪橬</w:t>
      </w:r>
      <w:r>
        <w:rPr/>
        <w:t>ꥁ</w:t>
      </w:r>
      <w:r>
        <w:rPr/>
        <w:t>煍浬渵䀪刽쉰ꍏ䃂㑁兒㬤䍳딥浥⩱殩숺䌯㭳뮮곎</w:t>
      </w:r>
      <w:r>
        <w:rPr/>
        <w:t>Ⲙ</w:t>
      </w:r>
      <w:r>
        <w:rPr/>
        <w:t>㭙伽幚䃂啭穭晟컂㨨奧䧂穴␵洫䉸頱</w:t>
      </w:r>
      <w:r>
        <w:rPr/>
        <w:t>ⷂ</w:t>
      </w:r>
      <w:r>
        <w:rPr/>
        <w:t>偊兟昦焽ꄽ싂懃쉬灡⩇晏깒썒␪</w:t>
      </w:r>
      <w:r>
        <w:rPr/>
        <w:t>ꗎ</w:t>
      </w:r>
      <w:r>
        <w:rPr/>
        <w:t>⽦噪␸庣嘩奺刺灇癡쉥辿䭷╥迂歪ꍗ囎䧂䨷之◂瘽䱉쉉䩕幥쉣㫂뗂歀䃂쵍礮㵤䎡当⥄睟瀷</w:t>
      </w:r>
      <w:r>
        <w:rPr/>
        <w:t>ⵄ</w:t>
      </w:r>
      <w:r>
        <w:rPr/>
        <w:t>桏睯獾瓂ꅒ⼪瀴쉰ꍖ넽⫂䨨⭨偵礶긴㙢汰攺㕣쉲쉏眮쉟瞡慲숣⽂쉴噪䵪싂䏍琻㕙幌搷䇂䑣⩦䅮㭴㩥㈻摕摐슣㨹捞䄯쵨숰汧啱쎵穹묶㩲祄쉂</w:t>
      </w:r>
      <w:r>
        <w:rPr/>
        <w:t>꧃</w:t>
      </w:r>
      <w:r>
        <w:rPr/>
        <w:t>쉶⼵䥕㥆녷噙潎숳쉖㚣嘫ꍳ㠣樥恾갴幕ぐ浕愳ꄨ⍠䥺稱ㄷ焮䡁挤㙺彀敍䙣煭眵숰磂♠敀颮潦숶쉞㴫䕲潐쉑沣嘸⭄⩮栦</w:t>
      </w:r>
      <w:r>
        <w:rPr/>
        <w:t>꧂</w:t>
      </w:r>
      <w:r>
        <w:rPr/>
        <w:t>칙⌬ꅊ檣欯迂婰䶩燍⼻䱱䉃ꄷ쉣䵂湯뭶</w:t>
      </w:r>
      <w:r>
        <w:rPr/>
        <w:t>ꤤ⭶</w:t>
      </w:r>
      <w:r>
        <w:rPr/>
        <w:t>䭬淍㖥慟猨䜤㒏㭃绂恅页⏂쉨呮噵爵쉾</w:t>
      </w:r>
      <w:r>
        <w:rPr/>
        <w:t>Ⲙ</w:t>
      </w:r>
      <w:r>
        <w:rPr/>
        <w:t>싂挽ガ쉦敆収㶬匽녍え䨳轅晵⩇漬獴㵉祱琯顠⥧颬♖䝮㊏颮捲恒㑌秂癷슥땉ꥷ㬬爲숷猻曍⍢你刽墩博슿䈦䓂</w:t>
      </w:r>
      <w:r>
        <w:rPr/>
        <w:t>꧂</w:t>
      </w:r>
      <w:r>
        <w:rPr/>
        <w:t>䒱㇂╤䰻凃恐쉶쉬倰䀣㵷뼪噄剚扤睸㛂㬰⩮倶쉌ꌶ㙺숶㍋䵰㦬쎏⍕ꄺ略歘㝷捗䔥杳㍟涘牓</w:t>
      </w:r>
      <w:r>
        <w:rPr/>
        <w:t>ꥃꔴ</w:t>
      </w:r>
      <w:r>
        <w:rPr/>
        <w:t>쉹㝓喩䤷昰㤺氩뭥⑌憵帻縤晨参僂䉥㶩⭊캩䩕</w:t>
      </w:r>
      <w:r>
        <w:rPr/>
        <w:t>ꕞ</w:t>
      </w:r>
      <w:r>
        <w:rPr/>
        <w:t>땥䭡뇂땡</w:t>
      </w:r>
      <w:r>
        <w:rPr/>
        <w:t>⡚</w:t>
      </w:r>
      <w:r>
        <w:rPr/>
        <w:t>걉反暩Ⓝ票䡾剦␫䥎╈䵥洰獊䔱䠯쉚焱⩥</w:t>
      </w:r>
      <w:r>
        <w:rPr/>
        <w:t>⠰</w:t>
      </w:r>
      <w:r>
        <w:rPr/>
        <w:t>ꥍ</w:t>
      </w:r>
      <w:r>
        <w:rPr/>
        <w:t>䪣夶㙴迂猷嚱株〻攳䱳숹穥</w:t>
      </w:r>
      <w:r>
        <w:rPr/>
        <w:t>꧍</w:t>
      </w:r>
      <w:r>
        <w:rPr/>
        <w:t>쉸䨷稲瑞㊩쵫啔⑶佰纥㡄偺債㤣㬣쵲离ꥷ楺뽞優浉췂顐⥳硴倪穭쉖뽂슱栲⩎䖻⭓쉗</w:t>
      </w:r>
      <w:r>
        <w:rPr/>
        <w:t>ⱀ</w:t>
      </w:r>
      <w:r>
        <w:rPr/>
        <w:t>䵸浢䳂쉑祹剗㥋楞☣㙚ꥺ呚⹥</w:t>
      </w:r>
      <w:r>
        <w:rPr/>
        <w:t>⡌⏂</w:t>
      </w:r>
      <w:r>
        <w:rPr/>
        <w:t>䮘숻䙲㬰싂忂쵁䐳㡋祎숫乴㝅顨枮奡戤㑎䵒⭓䤊䝗竂◂䤴⤰칣춏⽅廂捱⾘깎塥⥟䬭ま쉞녁仂㥡毂⨣毂痂쉣꥚㠽⹵</w:t>
      </w:r>
      <w:r>
        <w:rPr/>
        <w:t>ꗂ</w:t>
      </w:r>
      <w:r>
        <w:rPr/>
        <w:t>轈浳瑨奞숸㧂接恰喡䡕쉐兌츰촱갺칶꥔卌㡱㙙掩㜭⨽㥲㝋凎即牓䁺묨档呲껂</w:t>
      </w:r>
      <w:r>
        <w:rPr/>
        <w:t>⡨</w:t>
      </w:r>
      <w:r>
        <w:rPr/>
        <w:t>桞䡡</w:t>
      </w:r>
      <w:r>
        <w:rPr/>
        <w:t>ⴺ</w:t>
      </w:r>
      <w:r>
        <w:rPr/>
        <w:t>쉰쉱䀨輶</w:t>
      </w:r>
      <w:r>
        <w:rPr/>
        <w:t>ⰷ</w:t>
      </w:r>
      <w:r>
        <w:rPr/>
        <w:t>뇃敒凍칊朣硷㓂嫃浐숩凃㠬딫硸䥹迂璬噃噈捯뽤㝏㝤쵕璏㒥╬哃轃煸獾挥㝈츴塗汲㒮</w:t>
      </w:r>
      <w:r>
        <w:rPr/>
        <w:t>ꕍ</w:t>
      </w:r>
      <w:r>
        <w:rPr/>
        <w:t>㯂</w:t>
      </w:r>
      <w:r>
        <w:rPr/>
        <w:t>ⵍ</w:t>
      </w:r>
      <w:r>
        <w:rPr/>
        <w:t>칕</w:t>
      </w:r>
      <w:r>
        <w:rPr/>
        <w:t>⢿</w:t>
      </w:r>
      <w:r>
        <w:rPr/>
        <w:t>焪숪厵湧㩯墻숱䦱䄣숷奾㕄侵ꎏ쉑숰⥃䷂ꌻ愯飂顊揂潆禬</w:t>
      </w:r>
      <w:r>
        <w:rPr/>
        <w:t>ⱙ</w:t>
      </w:r>
      <w:r>
        <w:rPr/>
        <w:t>嚡쵚煰쉲䀪愩ꌮ⦻</w:t>
      </w:r>
      <w:r>
        <w:rPr/>
        <w:t>⡺</w:t>
      </w:r>
      <w:r>
        <w:rPr/>
        <w:t>歱ꍠ灮쉩䟂软⩠⤤懂眮쉁䴴뮱䭟슣</w:t>
      </w:r>
      <w:r>
        <w:rPr/>
        <w:t>ꤻ</w:t>
      </w:r>
      <w:r>
        <w:rPr/>
        <w:t>洳轓㮵䑕䰰唵㵶⩤㵾녞摢灅䙹湎ꅅ眤甪┱轶坵␽싂竂쉂㠪⩒祋䝔繳㝗捧㯂ガ瑁꺱煍扇긽礥</w:t>
      </w:r>
      <w:r>
        <w:rPr/>
        <w:t>ꤱ</w:t>
      </w:r>
      <w:r>
        <w:rPr/>
        <w:t>꺡깥ꌬ呅䥷皣空뿂䙚ꇂ縭ꅱ⩬橢畧剙슩㝎䗂㋂</w:t>
      </w:r>
      <w:r>
        <w:rPr/>
        <w:t>Ɱⲏ</w:t>
      </w:r>
      <w:r>
        <w:rPr/>
        <w:t>ꍒ兖║㞥欦㨩頱쎵⩣六</w:t>
      </w:r>
      <w:r>
        <w:rPr/>
        <w:t>ⵇ</w:t>
      </w:r>
      <w:r>
        <w:rPr/>
        <w:t>迂♤㍹ꏂ⩀㉤┤䩋堭</w:t>
      </w:r>
      <w:r>
        <w:rPr/>
        <w:t>ꔻ</w:t>
      </w:r>
      <w:r>
        <w:rPr/>
        <w:t>ꅾ根涥숳숱迂琳歁仂凂淍⭅彅祭浟浧ㄯ轑顱䫂䒵旂㈥䑌夣䪣뭞繾常淂搷墏땷权䧂殡뇂㭅呺㩅猱敉䤱庵䱋⨴䑱䠤칮ꍤ⑪弽⹆楴년</w:t>
      </w:r>
      <w:r>
        <w:rPr/>
        <w:t>ⵐ</w:t>
      </w:r>
      <w:r>
        <w:rPr/>
        <w:t>녟迂兆䔫䡬绂䑪⹐ㅯ伬䑵坤煥转噄牙皵樣潁灍彙㒮䡅䥺乕昱嗂꺮䚡癅㤺䠨忂싃摠⹧념㬬㙓䴺䫂由䵄슿恈帨걸櫂㝨칫牀顊庩樥㏃㈨☥쉏景噈㶮숯煶步珂梡⬽쉤슱䊘亩쌯썧题浾</w:t>
      </w:r>
      <w:r>
        <w:rPr/>
        <w:t>Ⳃ</w:t>
      </w:r>
      <w:r>
        <w:rPr/>
        <w:t>毎䁾烂䱁顊儬櫂竂坫傘㙥䠱깏焫牎哂싂㫎꺻</w:t>
      </w:r>
      <w:r>
        <w:rPr/>
        <w:t>ⵊ</w:t>
      </w:r>
      <w:r>
        <w:rPr/>
        <w:t>歂㑥䨳걂瑗⍩</w:t>
      </w:r>
      <w:r>
        <w:rPr/>
        <w:t>ⰴ⹖</w:t>
      </w:r>
      <w:r>
        <w:rPr/>
        <w:t>⽔䴷〣ꥵ㏂⑴朵穊摓쵊杂坷硴츪컂珂쉟⫎㈶숩슱浒㍳ꅫ䱄歁敯㥶㡸穄┥뇂儻䄣䛂刮扣曂乸晇㭲⩓싂뇂で敘ꍉ딭녍쉚ꥺ⏂㧂㒣⩭깟㛎䩹㵣煂뭯扖숸⑗녺濍깦</w:t>
      </w:r>
      <w:r>
        <w:rPr/>
        <w:t>Ⱛ</w:t>
      </w:r>
      <w:r>
        <w:rPr/>
        <w:t>惎싂穄</w:t>
      </w:r>
      <w:r>
        <w:rPr/>
        <w:t>⡇</w:t>
      </w:r>
      <w:r>
        <w:rPr/>
        <w:t>㙐轄穋⩷썟烍숤뽞潓ꌽ길칹☽㕐〭䝉⍅奏䍌</w:t>
      </w:r>
      <w:r>
        <w:rPr/>
        <w:t>⡡</w:t>
      </w:r>
      <w:r>
        <w:rPr/>
        <w:t>䲣兆㑁㎵䳂畕㙤㗎슣牁参瘴唊䖘䬦▏</w:t>
      </w:r>
      <w:r>
        <w:rPr/>
        <w:t>ꕕ</w:t>
      </w:r>
      <w:r>
        <w:rPr/>
        <w:t>쉯浟卑싍剮䙬쉊わ灓㪏僂⪩碱숺䕹瑟쉨㙱㌶楋䴹㮩朥癏縦녕倻</w:t>
      </w:r>
      <w:r>
        <w:rPr/>
        <w:t>꧂</w:t>
      </w:r>
      <w:r>
        <w:rPr/>
        <w:t>⾘犵滎侣㕞乁곂徬㴮轃晁汙捶촵轠欺䎿ꍧ啖姂췎輣祔洬㔽顶捥춮恵⧂</w:t>
      </w:r>
      <w:r>
        <w:rPr/>
        <w:t>ꕫ</w:t>
      </w:r>
      <w:r>
        <w:rPr/>
        <w:t>敾㐰䙸쉆灺焪挹橵䈽걃</w:t>
      </w:r>
      <w:r>
        <w:rPr/>
        <w:t>ꦿ</w:t>
      </w:r>
      <w:r>
        <w:rPr/>
        <w:t>쉑</w:t>
      </w:r>
      <w:r>
        <w:rPr/>
        <w:t>⡇</w:t>
      </w:r>
      <w:r>
        <w:rPr/>
        <w:t>쉸喱桱㕴牥漷䯂焸땀ꅏ숸겣䉸瘯⑕免⍏</w:t>
      </w:r>
      <w:r>
        <w:rPr/>
        <w:t>⡯</w:t>
      </w:r>
      <w:r>
        <w:rPr/>
        <w:t>갩㘹</w:t>
      </w:r>
      <w:r>
        <w:rPr/>
        <w:t>ⵯ</w:t>
      </w:r>
      <w:r>
        <w:rPr/>
        <w:t>ⰱ</w:t>
      </w:r>
      <w:r>
        <w:rPr/>
        <w:t>樴䣍ꇃ㚮殩싂뭈⩖榮牭㐸哂싎싂</w:t>
      </w:r>
      <w:r>
        <w:rPr/>
        <w:t>⢥</w:t>
      </w:r>
      <w:r>
        <w:rPr/>
        <w:t>㨣䣂떩</w:t>
      </w:r>
      <w:r>
        <w:rPr/>
        <w:t>ⴳ</w:t>
      </w:r>
      <w:r>
        <w:rPr/>
        <w:t>䥇彁犩繢塘뭦娽橧恲繯轄뽺戬ㅳ묵噂땯歸氣佐輨숲楚</w:t>
      </w:r>
      <w:r>
        <w:rPr/>
        <w:t>Ᵽ</w:t>
      </w:r>
      <w:r>
        <w:rPr/>
        <w:t>塬</w:t>
      </w:r>
      <w:r>
        <w:rPr/>
        <w:t>ꕈ</w:t>
      </w:r>
      <w:r>
        <w:rPr/>
        <w:t>싂䏂琶昰婑サ匴繯妬걭填䗂彑旂爮啷稫쵖㌪燂吭祌偀么截卖⥥䣂楖哂㨪彉瀦뭧娴撡泂慖橩ꍞ䕅쉚楆㭱欦깮㮮砪丨此⩩嘴</w:t>
      </w:r>
      <w:r>
        <w:rPr/>
        <w:t>ⶬ</w:t>
      </w:r>
      <w:r>
        <w:rPr/>
        <w:t>堯땄䀯㵸숯栣抏眩偩扇杰㐻抮悥</w:t>
      </w:r>
      <w:r>
        <w:rPr/>
        <w:t>ꔴ</w:t>
      </w:r>
      <w:r>
        <w:rPr/>
        <w:t>楂⑸坐勂穑쉓堯⧂䡡砬㉃坂䩦쉌</w:t>
      </w:r>
      <w:r>
        <w:rPr/>
        <w:t>ⰴ</w:t>
      </w:r>
      <w:r>
        <w:rPr/>
        <w:t>䡕幅牍輭武戻村⩹䕵▩夰牏復杈乁쌩㧂幆㉍晔䩇싂䐴拂⎿䗂ꆘ⼬刪䵡晸楰姎䵖䅩熘⫂畅⪏㐬啘琪祔㭀煤㇂碮ㄭ犱喥揂哂噃煬忂欴㜬輲갣캻梱つ䝰恴</w:t>
      </w:r>
      <w:r>
        <w:rPr/>
        <w:t>ⵢ</w:t>
      </w:r>
      <w:r>
        <w:rPr/>
        <w:t>焴⹊沮䬬㒻础㥟瘦璿楘轺㠩皮쉾쉯촥</w:t>
      </w:r>
      <w:r>
        <w:rPr/>
        <w:t>ꕚ</w:t>
      </w:r>
      <w:r>
        <w:rPr/>
        <w:t>䁢놬え犘䴲繎⩬떩眮캿쉑働⬺坐</w:t>
      </w:r>
      <w:r>
        <w:rPr/>
        <w:t>ꥆ</w:t>
      </w:r>
      <w:r>
        <w:rPr/>
        <w:t>䦿숯</w:t>
      </w:r>
      <w:r>
        <w:rPr/>
        <w:t>ꕸ</w:t>
      </w:r>
      <w:r>
        <w:rPr/>
        <w:t>彯悩䚡䘸浓ㄩ猯␣숷숨噕穗盎栽숺䔯偔</w:t>
      </w:r>
      <w:r>
        <w:rPr/>
        <w:t>Ᵽ⚿</w:t>
      </w:r>
      <w:r>
        <w:rPr/>
        <w:t>〨䶿썪䍬깩㍗撵㍑㡳┰⩑㍠斻扙뭘捩伣</w:t>
      </w:r>
      <w:r>
        <w:rPr/>
        <w:t>ꕺ</w:t>
      </w:r>
      <w:r>
        <w:rPr/>
        <w:t>呉䘳玱㍭</w:t>
      </w:r>
      <w:r>
        <w:rPr/>
        <w:t>꤬</w:t>
      </w:r>
      <w:r>
        <w:rPr/>
        <w:t>慎䐦쉱㎩쉇你杘穐</w:t>
      </w:r>
      <w:r>
        <w:rPr/>
        <w:t>ⵘ</w:t>
      </w:r>
      <w:r>
        <w:rPr/>
        <w:t>숨灡컂千숮坙㘳繈堥愲㩃湬橬绂쉓㵳灚╕⬫扦䉠쉘淂⾵싂쉖僂捏⹷硯彟䙉刴㷂㬺輶䛂</w:t>
      </w:r>
      <w:r>
        <w:rPr/>
        <w:t>ꤣ</w:t>
      </w:r>
      <w:r>
        <w:rPr/>
        <w:t>뽡恮煐쉬䀩帩⍷刻盂슻㥱뭵쉯쉶☫숯긳녒毂쌨녭䀴䣂時㡹䈣塇恷䙕䖮⻂确䲡去懂䔰䅂쉏촶䠪䨣㤤来숵뗂呕㑪亮兣㕨숸</w:t>
      </w:r>
      <w:r>
        <w:rPr/>
        <w:t>ⴺ</w:t>
      </w:r>
      <w:r>
        <w:rPr/>
        <w:t>汪毂썫汅轒朥⥫슩</w:t>
      </w:r>
      <w:r>
        <w:rPr/>
        <w:t>ꕰ</w:t>
      </w:r>
      <w:r>
        <w:rPr/>
        <w:t>ㅓ儰㗂㝶쉺㤮</w:t>
      </w:r>
      <w:r>
        <w:rPr/>
        <w:t>ⴷ</w:t>
      </w:r>
      <w:r>
        <w:rPr/>
        <w:t>忂㌱싃汘껂䠩슬♨쉯슩쌪硭</w:t>
      </w:r>
      <w:r>
        <w:rPr/>
        <w:t>⠹</w:t>
      </w:r>
      <w:r>
        <w:rPr/>
        <w:t>㥶轍䗃佸獖殡娫啮</w:t>
      </w:r>
      <w:r>
        <w:rPr/>
        <w:t>ꔫ⥔</w:t>
      </w:r>
      <w:r>
        <w:rPr/>
        <w:t>싎恾</w:t>
      </w:r>
      <w:r>
        <w:rPr/>
        <w:t>ⱆ</w:t>
      </w:r>
      <w:r>
        <w:rPr/>
        <w:t>䵞䑅</w:t>
      </w:r>
      <w:r>
        <w:rPr/>
        <w:t>⠊</w:t>
      </w:r>
      <w:r>
        <w:rPr/>
        <w:t>쉟浌㍙숵⫂癉츦⼭採儮晾晓땍䜭</w:t>
      </w:r>
      <w:r>
        <w:rPr/>
        <w:t>ⵚ</w:t>
      </w:r>
      <w:r>
        <w:rPr/>
        <w:t>侥焪䑁㗂斩縯䫍灕澡汪敮㗎ꅁ뽪쉹搹䉁땳⥕⾿灄拎竍恀쉸숮넴⩙睴䱖浇㊩瑙䏂轑䅴牘眭䨯塵瑟䇂⍮⮿⹋썯⴩佔싂佧牎⭚呉</w:t>
      </w:r>
      <w:r>
        <w:rPr/>
        <w:t>ⵍ</w:t>
      </w:r>
      <w:r>
        <w:rPr/>
        <w:t>剱긽汷㬣繰ꥩ洣縻器㆘䙰㈵楌儯滂쉈浚</w:t>
      </w:r>
      <w:r>
        <w:rPr/>
        <w:t>ⱞ</w:t>
      </w:r>
      <w:r>
        <w:rPr/>
        <w:t>瀶㢩頵汙硍煋쉂䂥䉶싂䝱婷䬹瘲椷ꇂ杖⫂浧牱㵂䁓䑊䵧乨⍏楎帮灾슘燂</w:t>
      </w:r>
      <w:r>
        <w:rPr/>
        <w:t>ꦩ</w:t>
      </w:r>
      <w:r>
        <w:rPr/>
        <w:t>쉱㍶㵓佱挷颏幙䮩슡琥滂癕뭢搣슮㭌</w:t>
      </w:r>
      <w:r>
        <w:rPr/>
        <w:t>Ⱡ</w:t>
      </w:r>
      <w:r>
        <w:rPr/>
        <w:t>싂쉂瘱禣䄴묺啕䆩쉆潷⽥竂珂㭎旂圵娩㴦쉍</w:t>
      </w:r>
      <w:r>
        <w:rPr/>
        <w:t>ꥄⷂ</w:t>
      </w:r>
      <w:r>
        <w:rPr/>
        <w:t>쉸硑圦顯慇쉚䡓</w:t>
      </w:r>
      <w:r>
        <w:rPr/>
        <w:t>ⴥ</w:t>
      </w:r>
      <w:r>
        <w:rPr/>
        <w:t>㍂㟂怶祮㡶</w:t>
      </w:r>
      <w:r>
        <w:rPr/>
        <w:t>⡓</w:t>
      </w:r>
      <w:r>
        <w:rPr/>
        <w:t>浖뇍䶿쉨⩬쉆㤩갻촳쉺偩䍭坵弤숩僂泂⑀と录犩㩏䍪㡫呩䅎</w:t>
      </w:r>
      <w:r>
        <w:rPr/>
        <w:t>ⵚ</w:t>
      </w:r>
      <w:r>
        <w:rPr/>
        <w:t>ㅈ根⤯뮩㆘⑲栤䵦桥떥㡟믂瓂ꎿ䕸ㆣ味杖渴㦥␹浡ㅧ正㡬獱⽇恁쉤</w:t>
      </w:r>
      <w:r>
        <w:rPr/>
        <w:t>ꦩ</w:t>
      </w:r>
      <w:r>
        <w:rPr/>
        <w:t>㒱숭摠</w:t>
      </w:r>
      <w:r>
        <w:rPr/>
        <w:t>ⰴ</w:t>
      </w:r>
      <w:r>
        <w:rPr/>
        <w:t>싂溘ꍎ愭㥚䱩噥䧍橤獱㔹뽂参攣媬</w:t>
      </w:r>
      <w:r>
        <w:rPr/>
        <w:t>ꖣ</w:t>
      </w:r>
      <w:r>
        <w:rPr/>
        <w:t>术剶繫곃歡墵䁀⤰呅⹃䩶墻愽捏煈ꥨ烎汀쉭㛂쉍偹痂顎琥秂楚ꎩ繺偸㏂楊摄奎</w:t>
      </w:r>
      <w:r>
        <w:rPr/>
        <w:t>ⱋ</w:t>
      </w:r>
      <w:r>
        <w:rPr/>
        <w:t>璵쉙㡾⥯썒쉟然戨</w:t>
      </w:r>
      <w:r>
        <w:rPr/>
        <w:t>ꖩ</w:t>
      </w:r>
      <w:r>
        <w:rPr/>
        <w:t>此焴⨸㡡柍뿂숫煱숽攽反䡲ㅡ䪮☺㊣䠬留頳㵴獖㶥슩夦♨녠쉴㍭䢩땾劥⪡</w:t>
      </w:r>
      <w:r>
        <w:rPr/>
        <w:t>ⱅ⩋</w:t>
      </w:r>
      <w:r>
        <w:rPr/>
        <w:t>㘷䙵㈬쵒兰쉒♈嚿獐梮쉉숹</w:t>
      </w:r>
      <w:r>
        <w:rPr/>
        <w:t>ⲵ</w:t>
      </w:r>
      <w:r>
        <w:rPr/>
        <w:t>䛍싂꥕┤硣⥆煹徏扶敘썵습爭걢砤攺晾쉹⥲恦摐䟂⎥捔⯍숫쉂柂ꅖ浹噰稳䃂⫂쉥䕆ㅄ⿂扚场畓䁅恈浃匽ㅨ㊮⑩숲煔娺愪怤䆬⍹뾣亣㔣憵슻걯촬渷砷埍녁冩炏燂搴ꥰ囂썭껂ꍲ窩䡹칐灰</w:t>
      </w:r>
      <w:r>
        <w:rPr/>
        <w:t>Ⳃ</w:t>
      </w:r>
      <w:r>
        <w:rPr/>
        <w:t>穫暘뼣輨墱猺獱⥧䶵搰슮건㨳彣⼤兗⭐걤協捲</w:t>
      </w:r>
      <w:r>
        <w:rPr/>
        <w:t>⡳</w:t>
      </w:r>
      <w:r>
        <w:rPr/>
        <w:t>㈹쉣ㄨ⌦か厥뽉㙲슘㤩숰쉰睆䕓穲ヂ䥱䄮繉橨쉡䩑䯂噺▿潩坑♳ꍕ걃⭳䀽穢뮡쉫凃朤⥂㡱䜪썵姂꺥䡆项䃂輤㡳恤칠溩伥頴뮣䕍땺㖿塬츣涏믂⩎顀㠤颩숱毂䡕亩喩▘搊㩘㕉䙫㭔䕷彧䵘癉싂ꍱ䝂⭤畂捚걃㮘</w:t>
      </w:r>
      <w:r>
        <w:rPr/>
        <w:t>ꕢ</w:t>
      </w:r>
      <w:r>
        <w:rPr/>
        <w:t>沩녠䁓嚿싎祐뽘䑑攤歖汓瑠䨨녳氫皩煠桧慢쉠獒墣桗䯎쉞飂ꍃ⑸塆煺䰤佢八輳偕噖啬櫂当娦숷橹教䔭䝢朸冣刽偣⭫딣㍃▵瀫参䰨쏂㛎ꥷ숤慄䓍쉤쉴涮焵䱸</w:t>
      </w:r>
      <w:r>
        <w:rPr/>
        <w:t>ꤹ</w:t>
      </w:r>
      <w:r>
        <w:rPr/>
        <w:t>摘쉘竂昬</w:t>
      </w:r>
      <w:r>
        <w:rPr/>
        <w:t>⡺</w:t>
      </w:r>
      <w:r>
        <w:rPr/>
        <w:t>숽쵠쵢쉊焣兞䶩輳憏걬乊쉐听뽦㭴晌枻煠</w:t>
      </w:r>
      <w:r>
        <w:rPr/>
        <w:t>ꦱⵂ</w:t>
      </w:r>
      <w:r>
        <w:rPr/>
        <w:t>⼹捖</w:t>
      </w:r>
      <w:r>
        <w:rPr/>
        <w:t>ⵆ</w:t>
      </w:r>
      <w:r>
        <w:rPr/>
        <w:t>䚣偹☩䨳⦩灡璩떩䙠灭偵前䍙⑕</w:t>
      </w:r>
      <w:r>
        <w:rPr/>
        <w:t>⣃</w:t>
      </w:r>
      <w:r>
        <w:rPr/>
        <w:t>㤻佣橉繺䁡煵版</w:t>
      </w:r>
      <w:r>
        <w:rPr/>
        <w:t>ⴰ</w:t>
      </w:r>
      <w:r>
        <w:rPr/>
        <w:t>䶬㡦싍輮⩌㨲슱榻걯䔷徏</w:t>
      </w:r>
      <w:r>
        <w:rPr/>
        <w:t>ⷂ⥍</w:t>
      </w:r>
      <w:r>
        <w:rPr/>
        <w:t>硖棂걐䕪浊쵫⹬瞿垘쉅栥쉭ꍹ僂</w:t>
      </w:r>
      <w:r>
        <w:rPr/>
        <w:t>ꕇ</w:t>
      </w:r>
      <w:r>
        <w:rPr/>
        <w:t>㵒䉥癴</w:t>
      </w:r>
      <w:r>
        <w:rPr/>
        <w:t>ꥄ</w:t>
      </w:r>
      <w:r>
        <w:rPr/>
        <w:t>枻挷뽫䰴濂竂⩵瑗㝉쉷⏂</w:t>
      </w:r>
      <w:r>
        <w:rPr/>
        <w:t>⢘</w:t>
      </w:r>
      <w:r>
        <w:rPr/>
        <w:t>싂䑳갫澥睘伳㭳煈</w:t>
      </w:r>
      <w:r>
        <w:rPr/>
        <w:t>ꥈ</w:t>
      </w:r>
      <w:r>
        <w:rPr/>
        <w:t>쉮⌫⽗☬ꇂ焬婡暮䂩</w:t>
      </w:r>
      <w:r>
        <w:rPr/>
        <w:t>ꔭ</w:t>
      </w:r>
      <w:r>
        <w:rPr/>
        <w:t>쉄杍灢煾싂쉒⵷丷潖䭏䘶从쉆ꄱ幩浭⿃焤獘䡱㓂넯弣⨥恞并亣頣</w:t>
      </w:r>
      <w:r>
        <w:rPr/>
        <w:t>⡅</w:t>
      </w:r>
      <w:r>
        <w:rPr/>
        <w:t>痍呶㎻兠轉쉩䵆暡繮幯䑖檡㭕㜯䢱⭇숵쵘杭旂呩䜬牂穃址浴쉤瀽硥杢⩍쉍壎否輷⴯㗂瑡⹦▬煣䲩㈪㡋枩橯戲䅄㥅ꅩ憣灷䮩斩쉹匨䫂瑥⩘禬捏犵䄸</w:t>
      </w:r>
      <w:r>
        <w:rPr/>
        <w:t>ⱁ⥱</w:t>
      </w:r>
      <w:r>
        <w:rPr/>
        <w:t>㚮䀯숮칞㭃숰卣婮煐㮮싂窡摠硅奶参穄㙆▿璏琵璬</w:t>
      </w:r>
      <w:r>
        <w:rPr/>
        <w:t>ꥄ⎡</w:t>
      </w:r>
      <w:r>
        <w:rPr/>
        <w:t>쵦</w:t>
      </w:r>
      <w:r>
        <w:rPr/>
        <w:t>꥓</w:t>
      </w:r>
      <w:r>
        <w:rPr/>
        <w:t>槂嘻⤩乧椱归㡬츹슡춵硸</w:t>
      </w:r>
      <w:r>
        <w:rPr/>
        <w:t>ꗂ</w:t>
      </w:r>
      <w:r>
        <w:rPr/>
        <w:t>䨪뼴쉶㝮顷⽥姍숱丶栥婇癓⦘넳</w:t>
      </w:r>
      <w:r>
        <w:rPr/>
        <w:t>ⶡ</w:t>
      </w:r>
      <w:r>
        <w:rPr/>
        <w:t>捴䩆奈䥮杀㊿䔸偏ꏂ⛂䂮⤥⽧䅢숮㝪싂䜯㙎쉅녁⫂囃䙗枡啵洪갶걐坴攵䍓싂䩬䘱佄梱硹繑䱬湐뭈⌱飂㐭歀ぎ䨨绍</w:t>
      </w:r>
      <w:r>
        <w:rPr/>
        <w:t>ꕇ</w:t>
      </w:r>
      <w:r>
        <w:rPr/>
        <w:t>〹㴲뗂딻縺⨺㑅猯㘻杵⎱轸⍘녨獷恍獧ꥧ♷䝇㍄㝚呤숣㉄颏墬轩䔯㡹䝒䠱灑沥㑖넳⑏㉘揃愪幏坳煞㚘伪含晫瀥䙹</w:t>
      </w:r>
      <w:r>
        <w:rPr/>
        <w:t>⡔</w:t>
      </w:r>
      <w:r>
        <w:rPr/>
        <w:t>刲敁╾䬥촣䕥潃䍴套慗勂슬畴頨昲娽ㄵ支坣歀桞温涘쉴</w:t>
      </w:r>
      <w:r>
        <w:rPr/>
        <w:t>ꥐ</w:t>
      </w:r>
      <w:r>
        <w:rPr/>
        <w:t>ꅴ䭫뭣愭神깐䝑弭摏㩔싂䔺䱳繭瑏卢狎欸匮伫忂撱报⨲㉪㗂쉍瑲潢顋洫彀뽍娽䭨䀹繬沥뗂</w:t>
      </w:r>
      <w:r>
        <w:rPr/>
        <w:t>ꗂ</w:t>
      </w:r>
      <w:r>
        <w:rPr/>
        <w:t>숊偷焵</w:t>
      </w:r>
      <w:r>
        <w:rPr/>
        <w:t>ⱷ</w:t>
      </w:r>
      <w:r>
        <w:rPr/>
        <w:t>辮秂頣睳癋䚘⵺㑋彇⨣䵣硔朦亮灥쉋㈺䯂촳⌷乂帵䝳칶敌垩</w:t>
      </w:r>
      <w:r>
        <w:rPr/>
        <w:t>Ⳃ</w:t>
      </w:r>
      <w:r>
        <w:rPr/>
        <w:t>姂伫숥싂슣棂輪</w:t>
      </w:r>
      <w:r>
        <w:rPr/>
        <w:t>⡥</w:t>
      </w:r>
      <w:r>
        <w:rPr/>
        <w:t>獤槂㡚㨫儽ㅍ</w:t>
      </w:r>
      <w:r>
        <w:rPr/>
        <w:t>Ⳃ</w:t>
      </w:r>
      <w:r>
        <w:rPr/>
        <w:t>⽖瑗勂㮘☯䠵戨ꄯ숹충兰</w:t>
      </w:r>
      <w:r>
        <w:rPr/>
        <w:t>ꔳ</w:t>
      </w:r>
      <w:r>
        <w:rPr/>
        <w:t>㩖ꌪ硴쉞䕦喣則</w:t>
      </w:r>
      <w:r>
        <w:rPr/>
        <w:t>ⵈ</w:t>
      </w:r>
      <w:r>
        <w:rPr/>
        <w:t>扷갹䧂熥䌫습⼶</w:t>
      </w:r>
      <w:r>
        <w:rPr/>
        <w:t>ꕦ◂</w:t>
      </w:r>
      <w:r>
        <w:rPr/>
        <w:t>瀴⩒汹擂晧䡩촭轫㇃쵦塟癞숪䳂儦⍪㉋ㅍ塎媩䩶洶⩰⺩䱤珂쏂幃䋂</w:t>
      </w:r>
      <w:r>
        <w:rPr/>
        <w:t>⡓⛂⡫</w:t>
      </w:r>
      <w:r>
        <w:rPr/>
        <w:t>恙㠽</w:t>
      </w:r>
      <w:r>
        <w:rPr/>
        <w:t>⡠</w:t>
      </w:r>
      <w:r>
        <w:rPr/>
        <w:t>儵彔䒏㞱桙쉤⭥ꇂ</w:t>
      </w:r>
      <w:r>
        <w:rPr/>
        <w:t>ꖥ</w:t>
      </w:r>
      <w:r>
        <w:rPr/>
        <w:t>㬮偤槃恔㡶䝹뗂攺㜰㈮</w:t>
      </w:r>
      <w:r>
        <w:rPr/>
        <w:t>ꤹ</w:t>
      </w:r>
      <w:r>
        <w:rPr/>
        <w:t>橙</w:t>
      </w:r>
      <w:r>
        <w:rPr/>
        <w:t>⡸⨲</w:t>
      </w:r>
      <w:r>
        <w:rPr/>
        <w:t>嗂</w:t>
      </w:r>
      <w:r>
        <w:rPr/>
        <w:t>ꔪ</w:t>
      </w:r>
      <w:r>
        <w:rPr/>
        <w:t>偌㴰컂⨳칔㠨</w:t>
      </w:r>
      <w:r>
        <w:rPr/>
        <w:t>ⱅ</w:t>
      </w:r>
      <w:r>
        <w:rPr/>
        <w:t>瑱䭠䕁</w:t>
      </w:r>
      <w:r>
        <w:rPr/>
        <w:t>ꔽ</w:t>
      </w:r>
      <w:r>
        <w:rPr/>
        <w:t>㩖</w:t>
      </w:r>
      <w:r>
        <w:rPr/>
        <w:t>Ⱜ⭄⹶</w:t>
      </w:r>
      <w:r>
        <w:rPr/>
        <w:t>ㆥ㵋䰺묷怸㉬姂流桫</w:t>
      </w:r>
      <w:r>
        <w:rPr/>
        <w:t>ⵍꗂ</w:t>
      </w:r>
      <w:r>
        <w:rPr/>
        <w:t>ㄵ⩮槍싂⛂䲩╯숰搯欺녣⑄쏂頶婑攩刪伴车쉫晦뇂匷灖搱涻숦柃숭妮煣刮婸䖡䁣唪녀⍚㈦妵剞塂硑⧍獌뿂碩䇂䍎異䵋㬭〶⼽⻂橹沘睾匦頫織⥎</w:t>
      </w:r>
      <w:r>
        <w:rPr/>
        <w:t>ⵕ</w:t>
      </w:r>
      <w:r>
        <w:rPr/>
        <w:t>塞眤⥍猭猣䱯灧佬숪㩉瘩䑩佒</w:t>
      </w:r>
      <w:r>
        <w:rPr/>
        <w:t>⡪ⱒ</w:t>
      </w:r>
      <w:r>
        <w:rPr/>
        <w:t>䉣ꏂ磂㨣㕐弯뼷浠㜪⹴격乮묪뽞㑆䶡㛂⍭걖瀶繬顧僂䃍㭅슱⽘㫂</w:t>
      </w:r>
      <w:r>
        <w:rPr/>
        <w:t>ⱍ</w:t>
      </w:r>
      <w:r>
        <w:rPr/>
        <w:t>䚥先䘩</w:t>
      </w:r>
    </w:p>
    <w:p>
      <w:pPr>
        <w:pStyle w:val="PreformattedText"/>
        <w:bidi w:val="0"/>
        <w:spacing w:before="0" w:after="0"/>
        <w:jc w:val="left"/>
        <w:rPr/>
      </w:pPr>
      <w:r>
        <w:rPr/>
        <w:t>楘吶䕸㴵敷ꥭ칰⻎㷍丩啍숺唬〯㕍春濎㕢䄹戺夵김凍磂歵䪵䕣煡</w:t>
      </w:r>
      <w:r>
        <w:rPr/>
        <w:t>ⰶ</w:t>
      </w:r>
      <w:r>
        <w:rPr/>
        <w:t>㏂</w:t>
      </w:r>
      <w:r>
        <w:rPr/>
        <w:t>ꔮ</w:t>
      </w:r>
      <w:r>
        <w:rPr/>
        <w:t>煌㜥뽎氬䐺便슱䌱</w:t>
      </w:r>
      <w:r>
        <w:rPr/>
        <w:t>⢩</w:t>
      </w:r>
      <w:r>
        <w:rPr/>
        <w:t>稪颿ㄩ䛍⸸㯂揂슩ꥢ</w:t>
      </w:r>
      <w:r>
        <w:rPr/>
        <w:t>ꦱ</w:t>
      </w:r>
      <w:r>
        <w:rPr/>
        <w:t>儺潑䡆匣捖怪氥␪挺唲䅍濂瑰瓂撩⑁ꏂ㝁䉚╷싂枣␥灋汵╚䵩⨤싍呤슏㚩婕䑺☺슮䥑炮</w:t>
      </w:r>
      <w:r>
        <w:rPr/>
        <w:t>ꕶ</w:t>
      </w:r>
      <w:r>
        <w:rPr/>
        <w:t>愥挮㝒瑬剗쵄슱恍汣䩷걕㨣䕊㇍쉔顣䍺憱㙯촯朮㛂歉她怪䓃徱⨱䭃礯掩㛂䒡嘹拂겣轏樽⍂⽪浀䝕뮘숶䖩䵃㛂歵渥㵖硐楯坋쏂䒩㒮焸刴⫂带昽</w:t>
      </w:r>
      <w:r>
        <w:rPr/>
        <w:t>Ⳃ</w:t>
      </w:r>
      <w:r>
        <w:rPr/>
        <w:t>煭㍒爤䟂䙶㭹췎䵥⩲妵硃䅌뿂㕢걆橋䩒걹㝯堽쵔깺礷畗塨迂⨦슘矂䎩主놱⩚⎏⩖垥效쌰㎩ㆬ</w:t>
      </w:r>
      <w:r>
        <w:rPr/>
        <w:t>Ⱝ</w:t>
      </w:r>
      <w:r>
        <w:rPr/>
        <w:t>㨴䥉</w:t>
      </w:r>
      <w:r>
        <w:rPr/>
        <w:t>ꕮꦮ⪵⍱</w:t>
      </w:r>
      <w:r>
        <w:rPr/>
        <w:t>䰰숹㬶檏囂쉥欺焫村湢쉪⩔扞氵戸숭㧂䩌䓂妘告洷슥淂⪘櫂墻噍⨲䢱戱䌸窻婾㄰繺㉺慑쉉扳츬⹯啳瀊娲컂긴稻⛂皮椺ꍫ礱</w:t>
      </w:r>
      <w:r>
        <w:rPr/>
        <w:t>⠰</w:t>
      </w:r>
      <w:r>
        <w:rPr/>
        <w:t>繀渽捭汥䓍㐩</w:t>
      </w:r>
      <w:r>
        <w:rPr/>
        <w:t>⡀</w:t>
      </w:r>
      <w:r>
        <w:rPr/>
        <w:t>믂爯㬪启㕌슣㡕</w:t>
      </w:r>
      <w:r>
        <w:rPr/>
        <w:t>ⱃ</w:t>
      </w:r>
      <w:r>
        <w:rPr/>
        <w:t>磂</w:t>
      </w:r>
      <w:r>
        <w:rPr/>
        <w:t>⡸</w:t>
      </w:r>
      <w:r>
        <w:rPr/>
        <w:t>畧</w:t>
      </w:r>
      <w:r>
        <w:rPr/>
        <w:t>ꤪꕎ</w:t>
      </w:r>
      <w:r>
        <w:rPr/>
        <w:t>䌺⩖ꍀ䕄湡塔桀剑䰱☪䴱稺䝖佮⵫浄䅸䬷倪䳂溱◃瞬繾䀤⤯쉔墱卡䩁彟顐㈸僂幑ꥬ</w:t>
      </w:r>
      <w:r>
        <w:rPr/>
        <w:t>ⰸ╺</w:t>
      </w:r>
      <w:r>
        <w:rPr/>
        <w:t>썍♩</w:t>
      </w:r>
      <w:r>
        <w:rPr/>
        <w:t>ꥁ</w:t>
      </w:r>
      <w:r>
        <w:rPr/>
        <w:t>幞偾瑶泂啡㵁땖仂䅌痃炬</w:t>
      </w:r>
      <w:r>
        <w:rPr/>
        <w:t>ⰴ</w:t>
      </w:r>
      <w:r>
        <w:rPr/>
        <w:t>づ汬伪칋顮숪䉖썎㚏顁써硳攨슱圶䭤건擃䊘噗넥</w:t>
      </w:r>
      <w:r>
        <w:rPr/>
        <w:t>⢮</w:t>
      </w:r>
      <w:r>
        <w:rPr/>
        <w:t>ⵥꦮ</w:t>
      </w:r>
      <w:r>
        <w:rPr/>
        <w:t>㵋乵畫渮圬敟떣焸␦숦♚睧亣⹂睱문땡䑑䩒癌쌶嚥숵</w:t>
      </w:r>
      <w:r>
        <w:rPr/>
        <w:t>ꥌ</w:t>
      </w:r>
      <w:r>
        <w:rPr/>
        <w:t>㩷咿氰ꄪ칕㕖㡟뇃䲮</w:t>
      </w:r>
      <w:r>
        <w:rPr/>
        <w:t>Ⳃ</w:t>
      </w:r>
      <w:r>
        <w:rPr/>
        <w:t>캱뭉䑩슱㜤㙊쌣頤䁫〪畓懂恋棃礬㫂刳厏庩갭幟硌恥棂煆컂숯쉚쉸⻎橥䉟梩㍑ꥴ䓂⽍攤␲⭯⥌숲㡳ノꥪ슣뽩奥㕔䁀썒㝤슏歓睚爦塚쉩⥩⹙支䂩ㆩ쉔⥵싂╓㕓剺汨塕獘呢䵈숤⪵</w:t>
      </w:r>
      <w:r>
        <w:rPr/>
        <w:t>ꤩ</w:t>
      </w:r>
      <w:r>
        <w:rPr/>
        <w:t>쉰⥶亿碡쉚쉴</w:t>
      </w:r>
      <w:r>
        <w:rPr/>
        <w:t>ꦥ</w:t>
      </w:r>
      <w:r>
        <w:rPr/>
        <w:t>싂䀪愩㐶杀걖顄甪㏂䂡绂乱쉴楏칂</w:t>
      </w:r>
      <w:r>
        <w:rPr/>
        <w:t>ⴤ</w:t>
      </w:r>
      <w:r>
        <w:rPr/>
        <w:t>帪煹䦮硹꤮</w:t>
      </w:r>
      <w:r>
        <w:rPr/>
        <w:t>ꥏ</w:t>
      </w:r>
      <w:r>
        <w:rPr/>
        <w:t>嘽곂梣</w:t>
      </w:r>
      <w:r>
        <w:rPr/>
        <w:t>ꦮ</w:t>
      </w:r>
      <w:r>
        <w:rPr/>
        <w:t>䙓䱾⹀則숮⸵쉥瑂츻췂昩䁐䡏⿂⥖兗䭥䪘塩啞刻䜪㈳倫♯싂</w:t>
      </w:r>
      <w:r>
        <w:rPr/>
        <w:t>ⶩ</w:t>
      </w:r>
      <w:r>
        <w:rPr/>
        <w:t>兒㔬⩓걂</w:t>
      </w:r>
      <w:r>
        <w:rPr/>
        <w:t>ꕐ</w:t>
      </w:r>
      <w:r>
        <w:rPr/>
        <w:t>祯⽠䤶䙎⑚涵䭬</w:t>
      </w:r>
      <w:r>
        <w:rPr/>
        <w:t>ꥀ</w:t>
      </w:r>
      <w:r>
        <w:rPr/>
        <w:t>㠦兮♸便</w:t>
      </w:r>
      <w:r>
        <w:rPr/>
        <w:t>ꕥ</w:t>
      </w:r>
      <w:r>
        <w:rPr/>
        <w:t>슥⭟ꅰけ㍚⥳䢻潧⍂㭨儩堻䬵姂獍⩞촯憵䱚歺㨸츭㙤䅲</w:t>
      </w:r>
      <w:r>
        <w:rPr/>
        <w:t>ⱸ⪩</w:t>
      </w:r>
      <w:r>
        <w:rPr/>
        <w:t>쉆㩞쉠倽쉁숻녳悵㏂䩊쉣佔歕䋂潗숤땆츲曂瑮ꎱ吹숩烂⩓拂⼪窬搬</w:t>
      </w:r>
      <w:r>
        <w:rPr/>
        <w:t>ⴴ</w:t>
      </w:r>
      <w:r>
        <w:rPr/>
        <w:t>췂彩牭␫挫</w:t>
      </w:r>
      <w:r>
        <w:rPr/>
        <w:t>⡢</w:t>
      </w:r>
      <w:r>
        <w:rPr/>
        <w:t>琮瑖㨵偫┪쉆䅪䰮犱圵乁猣湢㕖⨦熏</w:t>
      </w:r>
      <w:r>
        <w:rPr/>
        <w:t>ⵟ</w:t>
      </w:r>
      <w:r>
        <w:rPr/>
        <w:t>灏〸⨣灩⨣년⨱瑍愺潩쉨</w:t>
      </w:r>
      <w:r>
        <w:rPr/>
        <w:t>꧂</w:t>
      </w:r>
      <w:r>
        <w:rPr/>
        <w:t>⠸</w:t>
      </w:r>
      <w:r>
        <w:rPr/>
        <w:t>땄䁘砥녦⥫묰☪绂썣圶⨪⩒扗</w:t>
      </w:r>
      <w:r>
        <w:rPr/>
        <w:t>ⱁ</w:t>
      </w:r>
      <w:r>
        <w:rPr/>
        <w:t>숱츪싂ꌻ嗂뼦祧恸㊘ꌩ⨲㙸⤹쉸䛂攦딦</w:t>
      </w:r>
      <w:r>
        <w:rPr/>
        <w:t>ⶮ</w:t>
      </w:r>
      <w:r>
        <w:rPr/>
        <w:t>椮頵䣎넯䮘㫂⩴颏墱侵呙䅧縰♖湪顠⩩䠪攥幐숬乬䟃숭敲쉁婎祇别楧䱟掩싂䩭幍獤⎡⛂⪻⍤瘤妩녖</w:t>
      </w:r>
      <w:r>
        <w:rPr/>
        <w:t>ꕹ♩</w:t>
      </w:r>
      <w:r>
        <w:rPr/>
        <w:t>侩椪朱숣㝙</w:t>
      </w:r>
      <w:r>
        <w:rPr/>
        <w:t>ꕣ</w:t>
      </w:r>
      <w:r>
        <w:rPr/>
        <w:t>䓂勃싂쉸懂倵㌥歵伶⍉쉟䵍뮿䩨抩㮏뿂숸ꆱㄽ怶⽦䑧걋烂摂䡑숶</w:t>
      </w:r>
      <w:r>
        <w:rPr/>
        <w:t>ⶵ</w:t>
      </w:r>
      <w:r>
        <w:rPr/>
        <w:t>쉤ꇂꍚ</w:t>
      </w:r>
      <w:r>
        <w:rPr/>
        <w:t>ꕞ</w:t>
      </w:r>
      <w:r>
        <w:rPr/>
        <w:t>㩋恸</w:t>
      </w:r>
      <w:r>
        <w:rPr/>
        <w:t>⡯</w:t>
      </w:r>
      <w:r>
        <w:rPr/>
        <w:t>䨷係离슮㌊塤器떩摁倫瑠晉焣乚攸슬〥ꄺ步琲뼸숤쉙ꆮ쉥⒩⏃⌻䛂恤ㅉ쉬咘</w:t>
      </w:r>
      <w:r>
        <w:rPr/>
        <w:t>ꥎ</w:t>
      </w:r>
      <w:r>
        <w:rPr/>
        <w:t>쉊䡟溮䁴쵇偎⩮䊡쉑氶싂礲堪批敆썘썶쉥⑗碿딶扗숮怽쉏䊘㕣占슘唭숥숣癩慫温噀쵙堰쉘睫癕</w:t>
      </w:r>
      <w:r>
        <w:rPr/>
        <w:t>ⶻ</w:t>
      </w:r>
      <w:r>
        <w:rPr/>
        <w:t>凂憮所숻䭉㉆轊⹇깗穴넪哂묽縯づ㕋⽰㛂뽨䬰媩偩晥㖮㧂欮</w:t>
      </w:r>
      <w:r>
        <w:rPr/>
        <w:t>ꗃ</w:t>
      </w:r>
      <w:r>
        <w:rPr/>
        <w:t>䬽쉁桷㘱뽟㏂땵⸹⤵뮬秂橄乇쉰䁄呕䜽쉩㑱楊頻顗总숭⭐伨畟슩歏㩰㭱掱䃂䝃㏂쉖뭾噦䩷丷䉸顶烃敚䙁싍숻㙸縭穎⨸숯书쉯䍇撵ㅈ㩭迂刷疬㩕쉍쉂彃涱剐䜨旂獯㷂㍠䚿⥂쉈䀹싂轩嗂⌱硊갯쉋獲噐⧂爽䅈唯땣㌨䑦쉰싂婑礨漪䡉秂⥀牕쉹坘╗싂祢摤癭頽䛂㥚㭥숲纬祁凂⻃⍐橀浏幰樶䕂믂煯㦿</w:t>
      </w:r>
      <w:r>
        <w:rPr/>
        <w:t>⡺</w:t>
      </w:r>
      <w:r>
        <w:rPr/>
        <w:t>ꥣ橂썗迂</w:t>
      </w:r>
      <w:r>
        <w:rPr/>
        <w:t>ꖻ⑰</w:t>
      </w:r>
      <w:r>
        <w:rPr/>
        <w:t>䂘쉠㤣쏎两쉊扇慗</w:t>
      </w:r>
      <w:r>
        <w:rPr/>
        <w:t>ⷂ</w:t>
      </w:r>
      <w:r>
        <w:rPr/>
        <w:t>勂쵇敗쉠捓枣乊䝬䱸姂</w:t>
      </w:r>
      <w:r>
        <w:rPr/>
        <w:t>⡐</w:t>
      </w:r>
      <w:r>
        <w:rPr/>
        <w:t>ꤴ</w:t>
      </w:r>
      <w:r>
        <w:rPr/>
        <w:t>ꌳ穃쉓㈪幦㩄頨剅敺ㄩ頥榩噈姂帳㟂匲䔸㘬风㵩䵉⦱喩張杉쏂洭硯ꅏ숤ぎ뭄쉇쉗</w:t>
      </w:r>
      <w:r>
        <w:rPr/>
        <w:t>ⴳ</w:t>
      </w:r>
      <w:r>
        <w:rPr/>
        <w:t>㥰弰㜮쉦牵灯䠣炩盂僂</w:t>
      </w:r>
      <w:r>
        <w:rPr/>
        <w:t>⡚</w:t>
      </w:r>
      <w:r>
        <w:rPr/>
        <w:t>䍇숷♑㙺恥뽓輲祓䚩㠹傘㄰顥晠ꥰ奶ざ捊㧍㌭枡娽뽧⹊ꅌ㦥숹숽</w:t>
      </w:r>
      <w:r>
        <w:rPr/>
        <w:t>ⵆ</w:t>
      </w:r>
      <w:r>
        <w:rPr/>
        <w:t>帷㤶⭂갷곂圻偋㜬⽵☴䱌啣㝰⌴䲿싂㴮</w:t>
      </w:r>
      <w:r>
        <w:rPr/>
        <w:t>ⷍ</w:t>
      </w:r>
      <w:r>
        <w:rPr/>
        <w:t>て컃彊䙴슣稳搱䝒⬭㥳</w:t>
      </w:r>
      <w:r>
        <w:rPr/>
        <w:t>⡭⨮</w:t>
      </w:r>
      <w:r>
        <w:rPr/>
        <w:t>뽁췂氬⻂싂旂</w:t>
      </w:r>
      <w:r>
        <w:rPr/>
        <w:t>⣂</w:t>
      </w:r>
      <w:r>
        <w:rPr/>
        <w:t>䝶䪘烂䔤䵉㖩</w:t>
      </w:r>
      <w:r>
        <w:rPr/>
        <w:t>ⵟ</w:t>
      </w:r>
      <w:r>
        <w:rPr/>
        <w:t>믂剃⽺彀ꎻ⺬强轫㡐</w:t>
      </w:r>
      <w:r>
        <w:rPr/>
        <w:t>꧂</w:t>
      </w:r>
      <w:r>
        <w:rPr/>
        <w:t>䅷땚玻䩬춵柍埂圵⑳쉅슥␪칹㉆쉃䦵楀⽩䭲쉮쉞慄쉚壂㩱潥뼰㡳⎏晏㣂䭯䝚숲쉫眭⍡</w:t>
      </w:r>
      <w:r>
        <w:rPr/>
        <w:t>⠳</w:t>
      </w:r>
      <w:r>
        <w:rPr/>
        <w:t>㷃쉫飂墱녘</w:t>
      </w:r>
      <w:r>
        <w:rPr/>
        <w:t>ⲵ</w:t>
      </w:r>
      <w:r>
        <w:rPr/>
        <w:t>恇떮딪偃佭⥕썆싂ꌱ祙쉺䵷⽮昽㩞〷煏䡍숸⛂㈶슩♙㜮㤬佁</w:t>
      </w:r>
      <w:r>
        <w:rPr/>
        <w:t>⡓</w:t>
      </w:r>
      <w:r>
        <w:rPr/>
        <w:t>姂쉞⨩汒䟎个䯂⎥睂㞮㫂睍칅녕㍮ㅂ⩟⵱쉦ꇂ堹숶쉕刲싂摵頲㥉轉㐰쉆瑨砪お⩀攭䩎⪿䦘䱟㡥徿싂溩旎ぱ␱쏃扺檱㷍싍숴䥮擂䟂浈慮⨊疵㩶申副䢩㭔㑏噩䖱摑窵幞区⍨</w:t>
      </w:r>
      <w:r>
        <w:rPr/>
        <w:t>ꤦ</w:t>
      </w:r>
      <w:r>
        <w:rPr/>
        <w:t>桤촣嘨夹搥䵢䱖䅷☤捏숥玮㜩췂</w:t>
      </w:r>
      <w:r>
        <w:rPr/>
        <w:t>ꗂ</w:t>
      </w:r>
      <w:r>
        <w:rPr/>
        <w:t>埂䪩쉊湪帺习싂⨶⵫䞬㐰朥吥땾獭㡲㵮㡒眲輹㪵乚⾥辱ⸯ䭭姎㕬㟂伪敵堬癏㖵ノ恇㡕漶タ䖬☦扦杧걱䏎幤㌪穊䔻䡗⿃瑸畷♖쉈</w:t>
      </w:r>
      <w:r>
        <w:rPr/>
        <w:t>ⱐ</w:t>
      </w:r>
      <w:r>
        <w:rPr/>
        <w:t>㉇硇⭺䙦咏恷숦䬸䥌⩠䑊썲떩煱⺵橸睯掮昤䘪쉃쉞☸兩纏戻싂內䮬䉮䕁坤ㆮ갱䩫㧂ヂ</w:t>
      </w:r>
      <w:r>
        <w:rPr/>
        <w:t>ꕯ</w:t>
      </w:r>
      <w:r>
        <w:rPr/>
        <w:t>歲䕡㍚刬슣剚佱氰ꍇ䑺</w:t>
      </w:r>
      <w:r>
        <w:rPr/>
        <w:t>ꥂ</w:t>
      </w:r>
      <w:r>
        <w:rPr/>
        <w:t>㍘䘯㭓䯂♂䄶⩶ㄳ穚깘</w:t>
      </w:r>
      <w:r>
        <w:rPr/>
        <w:t>⣂</w:t>
      </w:r>
      <w:r>
        <w:rPr/>
        <w:t>绂싂</w:t>
      </w:r>
      <w:r>
        <w:rPr/>
        <w:t>ⷂ</w:t>
      </w:r>
      <w:r>
        <w:rPr/>
        <w:t>杂恎ꌩ뽠唸싂쉢睤꥞썭扔澏⹱</w:t>
      </w:r>
      <w:r>
        <w:rPr/>
        <w:t>ⱷ</w:t>
      </w:r>
      <w:r>
        <w:rPr/>
        <w:t>挲슿䈮⨻灐쉺澬숤䄭濎숻照┻䃂奮⴪</w:t>
      </w:r>
      <w:r>
        <w:rPr/>
        <w:t>ⵀ</w:t>
      </w:r>
      <w:r>
        <w:rPr/>
        <w:t>숴㑡楳獳</w:t>
      </w:r>
      <w:r>
        <w:rPr/>
        <w:t>ⱔ⪿</w:t>
      </w:r>
      <w:r>
        <w:rPr/>
        <w:t>긻䝖⥴</w:t>
      </w:r>
      <w:r>
        <w:rPr/>
        <w:t>ⱞ</w:t>
      </w:r>
      <w:r>
        <w:rPr/>
        <w:t>뽉慰漣㑘㜶</w:t>
      </w:r>
      <w:r>
        <w:rPr/>
        <w:t>ꕳ</w:t>
      </w:r>
      <w:r>
        <w:rPr/>
        <w:t>怮䙖䕀쉲숦漽熩弻痎</w:t>
      </w:r>
      <w:r>
        <w:rPr/>
        <w:t>ⵅꕧ</w:t>
      </w:r>
      <w:r>
        <w:rPr/>
        <w:t>갪䭎⛂㙬畸⑈䁰兠慁塭㌤奂</w:t>
      </w:r>
      <w:r>
        <w:rPr/>
        <w:t>ⵈ</w:t>
      </w:r>
      <w:r>
        <w:rPr/>
        <w:t>뽳找싂䡓◍숵䝘꥔燂숨獧䑄ꅵ䉘噕걫♄ꥬ玣⌴ꥳ⍉渽䖡歁傥땯㬹ꌥ⩶牫彫⻂㉸䇂땸㯂쉅㥋扺╢桶辩숽頦瑏灓䢥뭃昽滍瘱䅾땲慀㍑⥹び壂升㕃쉢ꥩ㙉䱔杆ㅎ⚻숤⌬䎬㟂汳睫瑧⬭쉌䒡䞡㴩믂㧍楣縵摧湀景䈬</w:t>
      </w:r>
      <w:r>
        <w:rPr/>
        <w:t>ⵆ</w:t>
      </w:r>
      <w:r>
        <w:rPr/>
        <w:t>砰濂啐挨秂彳䎘琽슮䙅쉉煾㜶칀䨴㍣䔯</w:t>
      </w:r>
      <w:r>
        <w:rPr/>
        <w:t>ꖱ</w:t>
      </w:r>
      <w:r>
        <w:rPr/>
        <w:t>㉲䡟╆䝡⹘瘥幐ꌩ쉍飍쉯帤澩싂灀佰썪墻媩硹未깷㙈㬳洣䑙뭭㖩瘸欲礰</w:t>
      </w:r>
      <w:r>
        <w:rPr/>
        <w:t>ꤵ</w:t>
      </w:r>
      <w:r>
        <w:rPr/>
        <w:t>䖩頵</w:t>
      </w:r>
      <w:r>
        <w:rPr/>
        <w:t>ꕆ</w:t>
      </w:r>
      <w:r>
        <w:rPr/>
        <w:t>ꍀ쉇</w:t>
      </w:r>
      <w:r>
        <w:rPr/>
        <w:t>⣂</w:t>
      </w:r>
      <w:r>
        <w:rPr/>
        <w:t>㷂䩘깱</w:t>
      </w:r>
      <w:r>
        <w:rPr/>
        <w:t>ꥂ</w:t>
      </w:r>
      <w:r>
        <w:rPr/>
        <w:t>㝊䵲</w:t>
      </w:r>
      <w:r>
        <w:rPr/>
        <w:t>⠽</w:t>
      </w:r>
      <w:r>
        <w:rPr/>
        <w:t>䭣晱捁⪏쌪浙䌲썗숷㭙ꅑ㩟䮩⨥ꅒ쉒</w:t>
      </w:r>
      <w:r>
        <w:rPr/>
        <w:t>ꔣ</w:t>
      </w:r>
      <w:r>
        <w:rPr/>
        <w:t>䛂猸〻扂㔽</w:t>
      </w:r>
      <w:r>
        <w:rPr/>
        <w:t>꤬</w:t>
      </w:r>
      <w:r>
        <w:rPr/>
        <w:t>坵绂ꍁ稬畳䥸㚩䘲䕧盂꥾椩䉪㕈怯㏍ㅧ兟♎</w:t>
      </w:r>
      <w:r>
        <w:rPr/>
        <w:t>⡉</w:t>
      </w:r>
      <w:r>
        <w:rPr/>
        <w:t>墮效⪻⪏㯂妮乯ꍧ슩朻慹┤䅟</w:t>
      </w:r>
      <w:r>
        <w:rPr/>
        <w:t>ⴱ</w:t>
      </w:r>
      <w:r>
        <w:rPr/>
        <w:t>⢿</w:t>
      </w:r>
      <w:r>
        <w:rPr/>
        <w:t>儱扟䩢惂䍍牡捏녠䝂⪮㩥䬳椲䵆뮿獖轃䩠㙣䅆녱梏样娰㝆浣깴癨呂きば吴习</w:t>
      </w:r>
      <w:r>
        <w:rPr/>
        <w:t>ꦻ</w:t>
      </w:r>
      <w:r>
        <w:rPr/>
        <w:t>堤</w:t>
      </w:r>
      <w:r>
        <w:rPr/>
        <w:t>ꖻ</w:t>
      </w:r>
      <w:r>
        <w:rPr/>
        <w:t>쵖␹</w:t>
      </w:r>
      <w:r>
        <w:rPr/>
        <w:t>⡏</w:t>
      </w:r>
      <w:r>
        <w:rPr/>
        <w:t>橂뼯땹汐㶣쉭䗃晴橦쉴堽枱</w:t>
      </w:r>
      <w:r>
        <w:rPr/>
        <w:t>ꥎ</w:t>
      </w:r>
      <w:r>
        <w:rPr/>
        <w:t>琪⩀礯教癇澏栲㛂㟂㜽⪥神呷顢녖怱繾㮩㩥䞩渥楄㌸쉉</w:t>
      </w:r>
      <w:r>
        <w:rPr/>
        <w:t>ꖮ</w:t>
      </w:r>
      <w:r>
        <w:rPr/>
        <w:t>슣䩎橔敡䔊㍃싂漲顱숸恧繄긲轸瀺⫂⾘㩡쉧噂堮噫颬䎡㡗⼯燍숳⽕녮绂쉕囃䩥쉋겣꺩숱䕢쉨쉑噘䅮싂敫䁷숬愻䕖橂⹸䑫䔱</w:t>
      </w:r>
      <w:r>
        <w:rPr/>
        <w:t>ꗂ</w:t>
      </w:r>
      <w:r>
        <w:rPr/>
        <w:t>瑴ꍄ癸啦亻樤剞氶뽎ꏂ㉳廂橷燂슬⭐䨪쉌땏쵉⏍飂ꍩ╊栱兒顨썕쌱䑶坑◂싂갻칱琵揂껂숷䁒쉔</w:t>
      </w:r>
      <w:r>
        <w:rPr/>
        <w:t>ⱡ</w:t>
      </w:r>
      <w:r>
        <w:rPr/>
        <w:t>媥浧㩇曍公塷廂⩳䥐땩䱶䛂쉓慸浄轗㭦毃櫎♪컍埂滍徏⭣숭垡䐦濍渷涮뿂儦轒湢◂쉷兑숪顓췂</w:t>
      </w:r>
      <w:r>
        <w:rPr/>
        <w:t>⠱⡒</w:t>
      </w:r>
      <w:r>
        <w:rPr/>
        <w:t>欻参⍲䩄汩湳㉐䁲쉷癥䁊⪡繣깮灬吸煎祃ꥴ㷂싂쉑椪㐷╞穵쉪便䐪槂摍♸슡桕슿䇂묷灮싂晩ꥢ䝸䶩䔴懂䴲걷晋쉧敤쉋桇皘䅃㍾㔹㉩</w:t>
      </w:r>
      <w:r>
        <w:rPr/>
        <w:t>ꕠ</w:t>
      </w:r>
      <w:r>
        <w:rPr/>
        <w:t>儺녑暿瀹숥⌭㖱㝪䙯䆩㍡䕤슣䅄渽秂䬪㉊㕢⵬쉚걭奨嚻ꌵ燂</w:t>
      </w:r>
      <w:r>
        <w:rPr/>
        <w:t>Ⳃ</w:t>
      </w:r>
      <w:r>
        <w:rPr/>
        <w:t>숰㝤⼯㑟瑡匱ꍂ䷎佘쉃䷂婦땡쉪位洲슣⩹썘祢瘱颬썳縷쌵䩬♬甦䉢珂捚┪牴⩕぀楃に⹓⬷떬쉑㩒䈲䑘촪䴸畢⯂쉺촳㭤㵥⍞네楔껂쉚칠숻顂轖䬷煄杭䵘숸䍁뭈伫땉恫呁㎩</w:t>
      </w:r>
      <w:r>
        <w:rPr/>
        <w:t>ꥎ⥤</w:t>
      </w:r>
      <w:r>
        <w:rPr/>
        <w:t>⣎</w:t>
      </w:r>
      <w:r>
        <w:rPr/>
        <w:t>汕걤썉圹浢</w:t>
      </w:r>
      <w:r>
        <w:rPr/>
        <w:t>ꤰ</w:t>
      </w:r>
      <w:r>
        <w:rPr/>
        <w:t>牃砯숫㨸噳㕣煐獳㍇Ⓧ쌥佄圫쉍꥕䜱祌灢⩮⨤꺻</w:t>
      </w:r>
      <w:r>
        <w:rPr/>
        <w:t>ⶥ</w:t>
      </w:r>
      <w:r>
        <w:rPr/>
        <w:t>칖䎵䭇걌琵뭊剀㍋뭥쉁䕱䙳㡠넭쉎╆䰲楚頻㩀汫憮䷂湀摎☹ꥣ㉧⚣싂瑫䀫♾</w:t>
      </w:r>
      <w:r>
        <w:rPr/>
        <w:t>ꗎ</w:t>
      </w:r>
      <w:r>
        <w:rPr/>
        <w:t>썰숫⨺㵧껂搦牗噤摂绂㞱偂㕓猭䈹偘☽套䋂쉊㌦溘塘㈷墡琷</w:t>
      </w:r>
      <w:r>
        <w:rPr/>
        <w:t>⡡</w:t>
      </w:r>
      <w:r>
        <w:rPr/>
        <w:t>䑀么⸪恉祦祘䙲쵶</w:t>
      </w:r>
      <w:r>
        <w:rPr/>
        <w:t>꧂</w:t>
      </w:r>
      <w:r>
        <w:rPr/>
        <w:t>쵇슘쉐㙑㍕顇ꥦ䠣쉘㒮놮夣㘫呣⨫焤䠬㍳䄥깊▏䳂穮슡䡰믂⥫䞮゘䗂䪩幨㌩瞩䦘㋃싂긷</w:t>
      </w:r>
      <w:r>
        <w:rPr/>
        <w:t>ⷂ⛍</w:t>
      </w:r>
      <w:r>
        <w:rPr/>
        <w:t>䝣晪쉗</w:t>
      </w:r>
      <w:r>
        <w:rPr/>
        <w:t>Ⳃ</w:t>
      </w:r>
      <w:r>
        <w:rPr/>
        <w:t>쉩䩷⩀걩䄻㙣䩩㭦䵴潇湯睴畞쉩擂丽ꅋ쉒纮⸲♆欶</w:t>
      </w:r>
      <w:r>
        <w:rPr/>
        <w:t>ꥎ</w:t>
      </w:r>
      <w:r>
        <w:rPr/>
        <w:t>걬걇쉹</w:t>
      </w:r>
      <w:r>
        <w:rPr/>
        <w:t>ꕃ</w:t>
      </w:r>
      <w:r>
        <w:rPr/>
        <w:t>嫂ꍟ坲치쉔䶏瞏姂뭊⬲圲䮮ꏂ쉋䭑䪻潺噚쉡␪뽾㠩ꅯ⭍稳</w:t>
      </w:r>
      <w:r>
        <w:rPr/>
        <w:t>Ⳃ</w:t>
      </w:r>
      <w:r>
        <w:rPr/>
        <w:t>嘭歟䰸</w:t>
      </w:r>
      <w:r>
        <w:rPr/>
        <w:t>ⵄ</w:t>
      </w:r>
      <w:r>
        <w:rPr/>
        <w:t>㕂㑂湱㑕䕺⭉</w:t>
      </w:r>
      <w:r>
        <w:rPr/>
        <w:t>ꤪ</w:t>
      </w:r>
      <w:r>
        <w:rPr/>
        <w:t>ꅫ⹦伦繁橇숺焯⍗梏攺</w:t>
      </w:r>
      <w:r>
        <w:rPr/>
        <w:t>ꔊ</w:t>
      </w:r>
      <w:r>
        <w:rPr/>
        <w:t>殿恋</w:t>
      </w:r>
      <w:r>
        <w:rPr/>
        <w:t>⡀</w:t>
      </w:r>
      <w:r>
        <w:rPr/>
        <w:t>啲兑桬⸴乂噫坦䐩썠쉆地숸輸쌶併幊싂嫍穙⩟椳朣㊘埂㕋烎吻晭䀣殿쉴榥剚⽂䙭㕯╳㚩⤨瑷⨯䱃䁴쉫쉗㩐癐㘵䯂櫂硣슩掱南窵㇍</w:t>
      </w:r>
      <w:r>
        <w:rPr/>
        <w:t>ⶵ</w:t>
      </w:r>
      <w:r>
        <w:rPr/>
        <w:t>槎怩くㅑ숬䵲啮滂涩㌲捴剸䝙䡘瞥埂䩙☨넩迂㕉橑渨獅瘦灀슮矂扶琯熣伤쉱眱弮</w:t>
      </w:r>
      <w:r>
        <w:rPr/>
        <w:t>Ⳏ</w:t>
      </w:r>
      <w:r>
        <w:rPr/>
        <w:t>쉆뿂幉㋎塙呍㕟䭷</w:t>
      </w:r>
      <w:r>
        <w:rPr/>
        <w:t>ꥈ</w:t>
      </w:r>
      <w:r>
        <w:rPr/>
        <w:t>㵱橸쉯平㕍갨挥䲮敒摦䵫照⻂倨쵇㨳ꄬ绂灌㧂◍묮쉧㭲䡡</w:t>
      </w:r>
      <w:r>
        <w:rPr/>
        <w:t>ꕰ</w:t>
      </w:r>
      <w:r>
        <w:rPr/>
        <w:t>⼮轚슘曂版쉇⌦迂싂숽㥋焤儷汬㓂</w:t>
      </w:r>
      <w:r>
        <w:rPr/>
        <w:t>ꔥ</w:t>
      </w:r>
      <w:r>
        <w:rPr/>
        <w:t>愱⸪厘䘪⪡</w:t>
      </w:r>
      <w:r>
        <w:rPr/>
        <w:t>꤬</w:t>
      </w:r>
      <w:r>
        <w:rPr/>
        <w:t>煶䠫䍚싂뭲뼶暬㉡</w:t>
      </w:r>
      <w:r>
        <w:rPr/>
        <w:t>ⲱ</w:t>
      </w:r>
      <w:r>
        <w:rPr/>
        <w:t>橀㔩㜭煘樹ꏃ쉄挪浩㥚砸</w:t>
      </w:r>
      <w:r>
        <w:rPr/>
        <w:t>ⱂ</w:t>
      </w:r>
      <w:r>
        <w:rPr/>
        <w:t>ꥰꥭ꥚䡴洱㚱噂唽⩎浌欩ꅴ健슡碱湾䎱丣칉╗撩㥰墬⩷</w:t>
      </w:r>
      <w:r>
        <w:rPr/>
        <w:t>ꕣⵠ</w:t>
      </w:r>
      <w:r>
        <w:rPr/>
        <w:t>㑞啑ꏂ厩⿍啷</w:t>
      </w:r>
      <w:r>
        <w:rPr/>
        <w:t>ꤥ⨷</w:t>
      </w:r>
      <w:r>
        <w:rPr/>
        <w:t>穵ㄯ⭉奞⍂挫摳页穯杗⧍彘⯂㜴ㄦ䙅⭵쉓쉷奅䬸汑呫쉐䎮眽啣界乭轕⍐</w:t>
      </w:r>
      <w:r>
        <w:rPr/>
        <w:t>꤫</w:t>
      </w:r>
      <w:r>
        <w:rPr/>
        <w:t>숨横栱쉥⧂뭵㝞ꍅ㫍橉♺奄뭫櫂</w:t>
      </w:r>
      <w:r>
        <w:rPr/>
        <w:t>ⷂ</w:t>
      </w:r>
      <w:r>
        <w:rPr/>
        <w:t>㫂⨰쉟㭦숤兎硒䀣䯂頪坍㭂䦘ず甫쉮</w:t>
      </w:r>
      <w:r>
        <w:rPr/>
        <w:t>Ⱚ⫂</w:t>
      </w:r>
      <w:r>
        <w:rPr/>
        <w:t>奀</w:t>
      </w:r>
      <w:r>
        <w:rPr/>
        <w:t>ⴥ</w:t>
      </w:r>
      <w:r>
        <w:rPr/>
        <w:t>婂儽</w:t>
      </w:r>
      <w:r>
        <w:rPr/>
        <w:t>⢡</w:t>
      </w:r>
      <w:r>
        <w:rPr/>
        <w:t>䡂欱</w:t>
      </w:r>
      <w:r>
        <w:rPr/>
        <w:t>Ⱜ</w:t>
      </w:r>
      <w:r>
        <w:rPr/>
        <w:t>쉎㏍쉠砬䞡單</w:t>
      </w:r>
      <w:r>
        <w:rPr/>
        <w:t>ⰴ⫎</w:t>
      </w:r>
      <w:r>
        <w:rPr/>
        <w:t>숯⥪㶮佔䑌焳䔭擂぀嘲燂</w:t>
      </w:r>
      <w:r>
        <w:rPr/>
        <w:t>⡋</w:t>
      </w:r>
      <w:r>
        <w:rPr/>
        <w:t>䝎捧䙘썾丰婲⧂䍠⽷淂参</w:t>
      </w:r>
      <w:r>
        <w:rPr/>
        <w:t>ꤷꕐ⫂</w:t>
      </w:r>
      <w:r>
        <w:rPr/>
        <w:t>櫂㛍獬䑌瑺㎻㉆쉔䑀깢啋䛂穃掵䍣㏂汚䱃⵲奞瘪偨敳⥉捪뾵ꎻ⵹캿ㅏ晧쉫犏</w:t>
      </w:r>
      <w:r>
        <w:rPr/>
        <w:t>ꕣ</w:t>
      </w:r>
      <w:r>
        <w:rPr/>
        <w:t>㚵础싂㟂⸽硉瓂庥ꇂ癕쉬</w:t>
      </w:r>
      <w:r>
        <w:rPr/>
        <w:t>Ⲙ</w:t>
      </w:r>
      <w:r>
        <w:rPr/>
        <w:t>椫⍤쉞硷迂樦⩍䡤横䈫嚘敀䷂⨦슻啞䙈</w:t>
      </w:r>
      <w:r>
        <w:rPr/>
        <w:t>Ⱚ</w:t>
      </w:r>
      <w:r>
        <w:rPr/>
        <w:t>ꌤ顟煾浥쉂佟쉘䷂曂뭥涣䏍横柂걸夰嘴灆杷</w:t>
      </w:r>
      <w:r>
        <w:rPr/>
        <w:t>Ⳃ</w:t>
      </w:r>
      <w:r>
        <w:rPr/>
        <w:t>⽎ꅢ牟쌵慚쉊㡞乾桭唯䍅極⿂䡏態琪ꏂ敁秂悩懂㩰獤示凂싃煃獰쉑憘绂䐭偐ꥦ扒兎畉洹戴䨪塄⽪幑㕘敊媩繗썊숺</w:t>
      </w:r>
      <w:r>
        <w:rPr/>
        <w:t>Ⳃ</w:t>
      </w:r>
      <w:r>
        <w:rPr/>
        <w:t>匣媘桊땥년噫믂瑠特繞噲僂歄</w:t>
      </w:r>
      <w:r>
        <w:rPr/>
        <w:t>ⱂ</w:t>
      </w:r>
      <w:r>
        <w:rPr/>
        <w:t>歠⦥䵲幟䫃쵫欮䲿塤뽵泂飂⭮傘갥</w:t>
      </w:r>
      <w:r>
        <w:rPr/>
        <w:t>ⵊ</w:t>
      </w:r>
      <w:r>
        <w:rPr/>
        <w:t>暩뾱捱㕎煭啒犬㕧熵䝖</w:t>
      </w:r>
      <w:r>
        <w:rPr/>
        <w:t>ꗂ</w:t>
      </w:r>
      <w:r>
        <w:rPr/>
        <w:t>놩⤣쏂숪㭉䥥╡樯儫䜲䁁栥땔⫂娣숱</w:t>
      </w:r>
      <w:r>
        <w:rPr/>
        <w:t>ⱆ</w:t>
      </w:r>
      <w:r>
        <w:rPr/>
        <w:t>碡⹡硗␨愊涮┺恒桧⭖䒣焥砮㍀熩⍩瀫쉴帨繓⧂䉺厩慐⚩ꥢ穂塍煁뭎桀戱娵⩚ꌶ쉃娳⽉䍞㵪쏍䥺⭥싂㈹晋㋂剖ㆩ囍걉慂暻묪浀婣␰㩈ㅯ⍾</w:t>
      </w:r>
      <w:r>
        <w:rPr/>
        <w:t>⠸</w:t>
      </w:r>
      <w:r>
        <w:rPr/>
        <w:t>뮩榿夺㟂녟轣츸싂櫂㋂参浨쉔⥯牊쵁⽳⽡恦㷂뭊㌸湍뽶唨꥗啸栭㈳숥坍帷砵䍬晐䑩숵⼽娮㞮⽪礦䁱漶㍹呇扱</w:t>
      </w:r>
      <w:r>
        <w:rPr/>
        <w:t>⠨</w:t>
      </w:r>
      <w:r>
        <w:rPr/>
        <w:t>〳⯂浙ㅹ洳顎漱뽴䊡澥䙋穑扶瓂㉎縮摥㛂柂쉰</w:t>
      </w:r>
      <w:r>
        <w:rPr/>
        <w:t>⣂╰</w:t>
      </w:r>
      <w:r>
        <w:rPr/>
        <w:t>位묶뼽序䔦㄰㉯捺캣☣椴廂睨旂斻</w:t>
      </w:r>
      <w:r>
        <w:rPr/>
        <w:t>ⵕ</w:t>
      </w:r>
      <w:r>
        <w:rPr/>
        <w:t>컂⛍㟂㑰쉉玥汹祄离겮眫⺵冬⹀睗숬坔䝧儯扅♋⑸哂怰珂㣂㤱呠愮䙲牘䴬娵穥䗂ꄹ㧎ㄩ摚殩</w:t>
      </w:r>
      <w:r>
        <w:rPr/>
        <w:t>⢘</w:t>
      </w:r>
      <w:r>
        <w:rPr/>
        <w:t>朽㨲奷⺩䷂⩆慌盂敬別⹂䙤偅揂쉍㍒쉌嘷㝹啁ꍾ惂䝃敳题㗂뮏彄쉠⥇噵㥎</w:t>
      </w:r>
      <w:r>
        <w:rPr/>
        <w:t>ꕣ</w:t>
      </w:r>
      <w:r>
        <w:rPr/>
        <w:t>ㅤꌸ檱䳂剬쉠俎⍪</w:t>
      </w:r>
      <w:r>
        <w:rPr/>
        <w:t>ⷂ</w:t>
      </w:r>
      <w:r>
        <w:rPr/>
        <w:t>갨爺</w:t>
      </w:r>
      <w:r>
        <w:rPr/>
        <w:t>⠯</w:t>
      </w:r>
      <w:r>
        <w:rPr/>
        <w:t>奫檩䈱♄煓㥲䌸╗⭂悵습儵潃徘桾깺乂㧎䩇䥶싂⫂╖唹㝄ꅟ瀬䟂쉓䱞⭥摮侱呎瑀쉰쉴抏⹱䵂㈫㙕뭰氵颮㨩⭾숵쵪⌷ꥤ䥌皬춵䙒슣䥣哂頻歩旃瓂⩤幮</w:t>
      </w:r>
      <w:r>
        <w:rPr/>
        <w:t>Ⱕ</w:t>
      </w:r>
      <w:r>
        <w:rPr/>
        <w:t>䄶横䅊䶮␭⹇所⨥繤焯氨㥥䉪うꅳ渨䰵牮쉯佲顁싂繺䗍扮곂忂䇎㙴⫂渱㙂ꅺ冱灞繀㈲獇㧃뭗䍘卲帴久ㅟ升䒻쉌悬㍟㵥걃쉹⩉繦Ⓨ爵䄳㪩䝭奦ㅗ䩢婑䡾싂싍⬺幇软猭ㅠ쌫</w:t>
      </w:r>
      <w:r>
        <w:rPr/>
        <w:t>ⴴ</w:t>
      </w:r>
      <w:r>
        <w:rPr/>
        <w:t>惂剪ㅨ〪飂싂朻쉙摸䅲㐸炡坎칕⾡⥰䤬㬺㞘坬⨩懂䴷獨穤幈䊥䣂飂쉌呫璣书䞬桦⩃轪◍潶䊱柂捦뽸</w:t>
      </w:r>
      <w:r>
        <w:rPr/>
        <w:t>⣂</w:t>
      </w:r>
      <w:r>
        <w:rPr/>
        <w:t>敓侣⩏쉌년彳䱂媬㑾촩⹕⍭塞쉥Ⓜ繺⭅亣啕乂㍚秂뼭䀱Ⓜ䁹煸╖칆쉅囂撡쉰浸䱘玵걪奁婸☩녉㷂㍵ㅟ㨲캏搫梿╫潅숷畑歘㌳報幑梩㵪顈弣縬煕硢ㅌ係皩䅄쉂⥌潊あ嚿㓂㩫爪숰乎啀慵ㅋ杒䁞䱥䘴㯂⮡浲飂楃쉓숭估眽떡究썞樰쉘춏싂숊瑗卄顱䍖썙梘㟂</w:t>
      </w:r>
      <w:r>
        <w:rPr/>
        <w:t>⡐</w:t>
      </w:r>
      <w:r>
        <w:rPr/>
        <w:t>촳佦㩖掿ひど摕땾悵穠怽忂儳걌渤㠨漰䁲㢱礤牘㝸㬽쉡昬娤⨦츰㉉⍘䞥</w:t>
      </w:r>
      <w:r>
        <w:rPr/>
        <w:t>ꤪ</w:t>
      </w:r>
      <w:r>
        <w:rPr/>
        <w:t>㬷玏⥧슬啊吲徥歅䉌煭創䥞격熏䢵㍳땢⛍慨䵯㡔䥠ㅓ呋쉤⤳䁠쉌㫂</w:t>
      </w:r>
      <w:r>
        <w:rPr/>
        <w:t>ꥁ⥭</w:t>
      </w:r>
      <w:r>
        <w:rPr/>
        <w:t>쉨瘰祵卐㌫䭨㭇㉁땒䅑婸獌녦䑷䍊绂摩㉧厩禿渹塳捍㵢猳⩎⨹怤ご䐷硦頪欫倮썑㠦슬契睭䔪咡ノ⭑挵쉔犩⥓係⾿硚㉐⸫偾怯㘴睠㉦ꍠ䱩</w:t>
      </w:r>
      <w:r>
        <w:rPr/>
        <w:t>⡑</w:t>
      </w:r>
      <w:r>
        <w:rPr/>
        <w:t>椳䍏㭟眯╦截쵟⽂囂䄻欪飂婞쎵兾幺숵칪쉩婧썎偑穚⬭슱批䛂츣㕤坢䬩䄪䍩頫㕍㒻⤵げ徥夽畫㩹䁖ꄭ䡒慂坺摲弩噠渴╘杚䢬숬ㄷꥶ祄䈵㙢⭉┵ꄩ쉙싂琱睈㤩杕</w:t>
      </w:r>
      <w:r>
        <w:rPr/>
        <w:t>ꤶ♖</w:t>
      </w:r>
      <w:r>
        <w:rPr/>
        <w:t>쉇ヂ协⹟싂쉵塦㭦轊午䀮秂쉤걌䵲┫㴵䜮숸曂썋獒⛂䨤╫ꇂ氻䁋猬癶摕盂⭣⼣卞牠쉾㖩䋂禬焱癉帥湊</w:t>
      </w:r>
      <w:r>
        <w:rPr/>
        <w:t>ꥐ</w:t>
      </w:r>
      <w:r>
        <w:rPr/>
        <w:t>갩歌숲䧂ꌹ㙬슘♠穟婙佚玩湯唫㙡䁗䱪⻂獮</w:t>
      </w:r>
      <w:r>
        <w:rPr/>
        <w:t>ⱕ</w:t>
      </w:r>
      <w:r>
        <w:rPr/>
        <w:t>䜬浡吴☵海䐸囂怳숥泂呉⻎氲</w:t>
      </w:r>
      <w:r>
        <w:rPr/>
        <w:t>ⲣ╎</w:t>
      </w:r>
      <w:r>
        <w:rPr/>
        <w:t>檱潊頪頴쉡╬䱨ꥢ㤥橢㥑⨬䘴뗂沣⼪檮ㄬ컃勂숬ꄬ㩕쉟噞㋂㬮煏뾡㵈㑹捄伩ォ썾璣扊奨䙀ギ㡈匷楏촪</w:t>
      </w:r>
      <w:r>
        <w:rPr/>
        <w:t>⡶</w:t>
      </w:r>
      <w:r>
        <w:rPr/>
        <w:t>僂쉆殘숱慮塵瑈⽦振싂歍幢䈺奬瑊哂䤶䅁⸴幹嘷杙ꏂꍚ湷⍑獓␽걫棂㷂僂䥧坬⤽넻癤幞건┶숪挦湄烂숦▿쉕䥒䀤曍슥㑇稺恬橠ㅀ䕫棂浂⑒帻⩮乚컂恙딱⏂ヂ⥹</w:t>
      </w:r>
      <w:r>
        <w:rPr/>
        <w:t>ꥈ</w:t>
      </w:r>
      <w:r>
        <w:rPr/>
        <w:t>甪献䬭煀噧⪩灗뽀</w:t>
      </w:r>
      <w:r>
        <w:rPr/>
        <w:t>ⴺ</w:t>
      </w:r>
      <w:r>
        <w:rPr/>
        <w:t>뭒搨긶䁇檻⭴쉍싂ꌺ縲</w:t>
      </w:r>
      <w:r>
        <w:rPr/>
        <w:t>ꕪ</w:t>
      </w:r>
      <w:r>
        <w:rPr/>
        <w:t>㕉䰷㜹坭栽④슬땃樬圦槂쉓慇碩帰伮놱杪쉍灖䕇瑑燂䈥灗싃券湟쵐䈹縨呴汯匯爮制췍䌵姂恲栭䤶㭖び㉪愬췂珎捒䥎䝳㝅㮿␩枣ꅗ걊㯂칂땅硕楢</w:t>
      </w:r>
      <w:r>
        <w:rPr/>
        <w:t>ⵟ</w:t>
      </w:r>
      <w:r>
        <w:rPr/>
        <w:t>恫砹湠猴奯䤵</w:t>
      </w:r>
      <w:r>
        <w:rPr/>
        <w:t>ⱴ</w:t>
      </w:r>
      <w:r>
        <w:rPr/>
        <w:t>繄</w:t>
      </w:r>
      <w:r>
        <w:rPr/>
        <w:t>ⱓ</w:t>
      </w:r>
      <w:r>
        <w:rPr/>
        <w:t>娹쉚㝺묩뇂┥⼸杴䜽싍</w:t>
      </w:r>
      <w:r>
        <w:rPr/>
        <w:t>ꔹ⩢</w:t>
      </w:r>
      <w:r>
        <w:rPr/>
        <w:t>䙬禩쉭䅓偔恌堳䃂兣槃氊싎쉕쉯瓂꺩潳䵏偎䬱䱶噆㡘懃坨歰煮㩘쉸␮伬夨熩垿䉔䉢</w:t>
      </w:r>
      <w:r>
        <w:rPr/>
        <w:t>ⵖ</w:t>
      </w:r>
      <w:r>
        <w:rPr/>
        <w:t>춿쵂㉷⹏䑈婐뽧싎瑴汖쉐ㄶ㖘㩤㤵㭋걖䗎㜽倯匶숶繪쉷条牗勎祒</w:t>
      </w:r>
      <w:r>
        <w:rPr/>
        <w:t>⡠</w:t>
      </w:r>
      <w:r>
        <w:rPr/>
        <w:t>媬⼫슿⽡⍩牷瘶忂═偉녴</w:t>
      </w:r>
      <w:r>
        <w:rPr/>
        <w:t>꧂┽</w:t>
      </w:r>
      <w:r>
        <w:rPr/>
        <w:t>䋂䷂숵欩桖扴繕唹撩卨兪⨸</w:t>
      </w:r>
      <w:r>
        <w:rPr/>
        <w:t>⣂</w:t>
      </w:r>
      <w:r>
        <w:rPr/>
        <w:t>녊ꥠ剕幮塪쉨㌣㴷迂㎬盂㛍啧䍶佺⭡硇噦兘뭲</w:t>
      </w:r>
      <w:r>
        <w:rPr/>
        <w:t>⡲</w:t>
      </w:r>
      <w:r>
        <w:rPr/>
        <w:t>䅗嚮楯⹪搴걗恞穇牗含呺椨⩫忂怨瀻牌䭣⾏彲⫂䩙擂</w:t>
      </w:r>
      <w:r>
        <w:rPr/>
        <w:t>Ⲙ</w:t>
      </w:r>
      <w:r>
        <w:rPr/>
        <w:t>쉔⺥⥫乓⩓䮩㩮쉀睁䁩㝉</w:t>
      </w:r>
      <w:r>
        <w:rPr/>
        <w:t>⡬</w:t>
      </w:r>
      <w:r>
        <w:rPr/>
        <w:t>䪮顫敀婥穧畈⩹祤㛂⫂⻂㙀咮㯂繰哃⽬槎听漤䡍兾㌨摋癡</w:t>
      </w:r>
      <w:r>
        <w:rPr/>
        <w:t>꧂⫂</w:t>
      </w:r>
      <w:r>
        <w:rPr/>
        <w:t>㕙氺歶숫兟牊㥪㈫䏂⬵╟汅䎣䍉ꍀ慟縩㘤焦姍燂捧썍䐯䲏䶏弣慅╷癓㑅땬塯斿ꥲ呡礫煨究♀㛂煅柂⴪䀱柂걒걞뗂깩칱炵敮춘顔쉆숨䙋⩟祏澮갬숪⩋쉆癵쉢倥꺱㌶湡拂申灓冱</w:t>
      </w:r>
      <w:r>
        <w:rPr/>
        <w:t>ꕗ</w:t>
      </w:r>
      <w:r>
        <w:rPr/>
        <w:t>㝎妩摎湐乬썈㷂䌪渰〴杩ꆡ繬㠴⫎⮥⯂</w:t>
      </w:r>
      <w:r>
        <w:rPr/>
        <w:t>⠨</w:t>
      </w:r>
      <w:r>
        <w:rPr/>
        <w:t>牅쉰姎渺塶䀮獎睸䘲㬩걥晈㥋杠柍飂轺묵䚡柂</w:t>
      </w:r>
      <w:r>
        <w:rPr/>
        <w:t>꥟</w:t>
      </w:r>
      <w:r>
        <w:rPr/>
        <w:t>ㄫ毂塩嫂䉁䙯ꅳ畊浦癘⩋⯂瑍숱顕殻浦걌狂婘畁㝬䧂顆睖딭啐쉉㵁氺愪杦䵞땵甸䐬楂珂䙞䏂믂딩教⪘盃丫兴湇⥥싂幵䴥슩彃彵뭏墻⼶椺⍁輶㤪喣쉷㞵䭢汧癗係싂櫂㮵</w:t>
      </w:r>
      <w:r>
        <w:rPr/>
        <w:t>⡹⥖</w:t>
      </w:r>
      <w:r>
        <w:rPr/>
        <w:t>걹쉟ㆬ싍浏亻뭺겻쉤숽瓎㡺殿焸挰껎숪뇎쉭╹슏숤぀쉨溻昮숮䬤坮塮㬻根漦갹썮墏唵敀䘻</w:t>
      </w:r>
      <w:r>
        <w:rPr/>
        <w:t>ꕗ</w:t>
      </w:r>
      <w:r>
        <w:rPr/>
        <w:t>买㙐兠┹榏拂歒䅧ꏂ棃䭬呙뽚毃칏쉩㊬䩳䱴뿎⎱㐮쉥瀻녒灅숲硅㤽氥╾䘳硪怩樱쉍㐯䍞깅单栭㋂硳䜱祣塌甪컂뭐娤쉃滂䐪슩繪䨳磂慁䨵⮩墬掵숫슱䩔〱吽㖵淂숭櫂䡳㭥䂵㨪쉙칗䳂䀺甹㓎橚浤挣⭖╢䔩漷硊噊䭲</w:t>
      </w:r>
      <w:r>
        <w:rPr/>
        <w:t>ⱳ</w:t>
      </w:r>
      <w:r>
        <w:rPr/>
        <w:t>颻촶侣吥关싂浙쉚⥪瓂繰㪵楯䕈⩃夭仂旂곎⚩垡</w:t>
      </w:r>
      <w:r>
        <w:rPr/>
        <w:t>꧂</w:t>
      </w:r>
      <w:r>
        <w:rPr/>
        <w:t>䙁疻㑦上獥칈</w:t>
      </w:r>
      <w:r>
        <w:rPr/>
        <w:t>⢏</w:t>
      </w:r>
      <w:r>
        <w:rPr/>
        <w:t>긹噄䭢䝀</w:t>
      </w:r>
      <w:r>
        <w:rPr/>
        <w:t>꧂</w:t>
      </w:r>
      <w:r>
        <w:rPr/>
        <w:t>쉨썦䭾⹡캻⭚津썱뽏녣녃쉏慙塕슮繡슣▱ゥ땴䎵쉀㭦슡☴슩礭稫扏瑡未</w:t>
      </w:r>
      <w:r>
        <w:rPr/>
        <w:t>Ⳏ⍲</w:t>
      </w:r>
      <w:r>
        <w:rPr/>
        <w:t>楀狂묻숰䡰縦創칥캱묨㷍楹牰䑸긪灯㵬쉋䰴쉸</w:t>
      </w:r>
      <w:r>
        <w:rPr/>
        <w:t>⠨</w:t>
      </w:r>
      <w:r>
        <w:rPr/>
        <w:t>泂㙙☹婗瑆吥䈽⑒䱹埂䙔뼨周싂숻⹏뗂</w:t>
      </w:r>
      <w:r>
        <w:rPr/>
        <w:t>ꦵ</w:t>
      </w:r>
      <w:r>
        <w:rPr/>
        <w:t>㖡㪣䁨⛂慙뽒眽⫂㭾玵佣眦⥮支䱤潌숸娦㏂捁櫂⹧㕘〽㛂숪쉴睍␰幪䈶㡗⽙煑束睔</w:t>
      </w:r>
      <w:r>
        <w:rPr/>
        <w:t>ⱪ⹆</w:t>
      </w:r>
      <w:r>
        <w:rPr/>
        <w:t>磂灄䍏剑炘欮䚩뭤⒱桅</w:t>
      </w:r>
      <w:r>
        <w:rPr/>
        <w:t>⡐</w:t>
      </w:r>
      <w:r>
        <w:rPr/>
        <w:t>䁤㕣晸꥗⩋敗坙⹃䁖唽怹㉸䡵⨪瑾䧂伥佡揂㴪㍷疬췂䄬捧繗児午忂樱㑶港嚿ꅗ飃⼹瘵漪吷㦏</w:t>
      </w:r>
      <w:r>
        <w:rPr/>
        <w:t>⡆</w:t>
      </w:r>
      <w:r>
        <w:rPr/>
        <w:t>갰䔯弳⚻丸⩪橕吶⸰壂獚䕄⤣㪻</w:t>
      </w:r>
      <w:r>
        <w:rPr/>
        <w:t>ⱹ</w:t>
      </w:r>
      <w:r>
        <w:rPr/>
        <w:t>ァ묷䑢㕲㠩⭤橚秂偂쌶</w:t>
      </w:r>
      <w:r>
        <w:rPr/>
        <w:t>ꔫ</w:t>
      </w:r>
      <w:r>
        <w:rPr/>
        <w:t>幅䔫坨쉊䑉썢⹟珂췂쵭</w:t>
      </w:r>
      <w:r>
        <w:rPr/>
        <w:t>⠽</w:t>
      </w:r>
      <w:r>
        <w:rPr/>
        <w:t>椵㭠慵뭬榣甴恈㯂个囎䩄䕯슩幂䵱</w:t>
      </w:r>
      <w:r>
        <w:rPr/>
        <w:t>Ⱪ</w:t>
      </w:r>
      <w:r>
        <w:rPr/>
        <w:t>常癔뿂瀪⸹䌽瘫</w:t>
      </w:r>
      <w:r>
        <w:rPr/>
        <w:t>ꤻ⩡</w:t>
      </w:r>
      <w:r>
        <w:rPr/>
        <w:t>䅀楱⨣婶畋縤橳䉖⩆ꅆ楴噍奣匰뗂伹攫</w:t>
      </w:r>
      <w:r>
        <w:rPr/>
        <w:t>ꕁ</w:t>
      </w:r>
      <w:r>
        <w:rPr/>
        <w:t>瑢⩨玘乶硌刲稪깨卄怺畔쉙⥊戥뿂⭈㕃䀣뽱娷슻棍噶壍瓂湡瀩挣침吲べ㚩</w:t>
      </w:r>
      <w:r>
        <w:rPr/>
        <w:t>ⱍ䷃⚩</w:t>
      </w:r>
      <w:r>
        <w:rPr/>
        <w:t>浕娺䣂繨㙔䱤㌴⩏⯂㨰檵昤串쉮佁〮숲杉⸶倩딵䙉卄倸猪┰䰶쉖旂昮</w:t>
      </w:r>
      <w:r>
        <w:rPr/>
        <w:t>ⷂ</w:t>
      </w:r>
      <w:r>
        <w:rPr/>
        <w:t>쉂ガ欪ㅸ슿甴玮䍯盂슮澱佩䓂㡞ꍮ扰杙䨬㑌煫䩥嫂单㭷祶숩</w:t>
      </w:r>
      <w:r>
        <w:rPr/>
        <w:t>ⲡ</w:t>
      </w:r>
      <w:r>
        <w:rPr/>
        <w:t>捋繏⑫␸啺皿뿃煎擃䛂噳⑩⑅㉯僂奡洶䙳䩈暣䂩湘쉴摠啹檡灥勂狂璬ꍣ</w:t>
      </w:r>
      <w:r>
        <w:rPr/>
        <w:t>ⵌ</w:t>
      </w:r>
      <w:r>
        <w:rPr/>
        <w:t>佔㔺㵊╰꥖⥸㕨堪䅅㉍樲녷쎩䱃䄥兘숪㙔⎥췂焱廂⩾숮쉱䦩未扌칊怸䰽┱䑢氶电愺</w:t>
      </w:r>
      <w:r>
        <w:rPr/>
        <w:t>⡮</w:t>
      </w:r>
      <w:r>
        <w:rPr/>
        <w:t>剃</w:t>
      </w:r>
      <w:r>
        <w:rPr/>
        <w:t>⠭</w:t>
      </w:r>
      <w:r>
        <w:rPr/>
        <w:t>䝤皬楷☨剩㙢う☲ꆬ珂䝢䚣</w:t>
      </w:r>
      <w:r>
        <w:rPr/>
        <w:t>꧂</w:t>
      </w:r>
      <w:r>
        <w:rPr/>
        <w:t>嘹⧂갮ね뭭♌</w:t>
      </w:r>
      <w:r>
        <w:rPr/>
        <w:t>ⶡ</w:t>
      </w:r>
      <w:r>
        <w:rPr/>
        <w:t>楣♣⑰挺</w:t>
      </w:r>
      <w:r>
        <w:rPr/>
        <w:t>Ȿ</w:t>
      </w:r>
      <w:r>
        <w:rPr/>
        <w:t>䜴싂剕㭤弦쉆煥嫂灃穸炿媵琸㍌塚溻奄⥬꺡썁䉌격徿⹾䁀걪㷂뭹긫欨뼱㑰</w:t>
      </w:r>
      <w:r>
        <w:rPr/>
        <w:t>Ⱨ</w:t>
      </w:r>
      <w:r>
        <w:rPr/>
        <w:t>䄹硹卂痂湋⼪싍歃洮⿃䵒䏂쉘ꅘ넯㫍䡒柂幯浠扷獨㯃</w:t>
      </w:r>
      <w:r>
        <w:rPr/>
        <w:t>꧂</w:t>
      </w:r>
      <w:r>
        <w:rPr/>
        <w:t>촮浭숦䥒瘪싂㩨摫녳轘橉쉍捒쉷캩䐊숪쉉떿嘱슥싂㝱딥뽵䡅써坥䗂嘤</w:t>
      </w:r>
      <w:r>
        <w:rPr/>
        <w:t>ꤩ</w:t>
      </w:r>
      <w:r>
        <w:rPr/>
        <w:t>땑怹㴪㕒ざ姂汎쉴③䝎◂꥾쵢춘歕㗂圩塪㝔浂㩱桊㥳</w:t>
      </w:r>
      <w:r>
        <w:rPr/>
        <w:t>ⵉ</w:t>
      </w:r>
      <w:r>
        <w:rPr/>
        <w:t>墥晈弤勎太栴繙瞘伮湧갬䭥䘺祁싂偯旂䁧⨬礸捳㥊縥䍈祂䚻썸쉋泃其숵䫂捹慶</w:t>
      </w:r>
      <w:r>
        <w:rPr/>
        <w:t>ⱹ</w:t>
      </w:r>
      <w:r>
        <w:rPr/>
        <w:t>ꍳ쵸稰</w:t>
      </w:r>
      <w:r>
        <w:rPr/>
        <w:t>Ⱞ</w:t>
      </w:r>
      <w:r>
        <w:rPr/>
        <w:t>ꥣ䮿儱佖灑네</w:t>
      </w:r>
      <w:r>
        <w:rPr/>
        <w:t>ⲥ</w:t>
      </w:r>
      <w:r>
        <w:rPr/>
        <w:t>㐻䱊췂㕴㵈秃䝊娯</w:t>
      </w:r>
      <w:r>
        <w:rPr/>
        <w:t>Ⱶ</w:t>
      </w:r>
      <w:r>
        <w:rPr/>
        <w:t>啺쌬㍄⩬썦璏㪱ꅸ묥쉥犻㕤㮘╱绂湸ꆬ洣㧂偺杴䞥</w:t>
      </w:r>
      <w:r>
        <w:rPr/>
        <w:t>Ⳃ</w:t>
      </w:r>
      <w:r>
        <w:rPr/>
        <w:t>ꄦ쵡䃂숳뭠奞슡슬噆皬䙑㑑汷㐨숺☸㙍參쉺숩ꌻ㨤䵱숻䑕䂩䉘쉀䮩樥슡싂</w:t>
      </w:r>
      <w:r>
        <w:rPr/>
        <w:t>ⱈ</w:t>
      </w:r>
      <w:r>
        <w:rPr/>
        <w:t>㑺乯慢折쉷㤮喱뭴恚숩哂숶䰥뼪쉺쉫兑疡⹰㔰걹帥䊩繥百丽焱輴</w:t>
      </w:r>
      <w:r>
        <w:rPr/>
        <w:t>⡭</w:t>
      </w:r>
      <w:r>
        <w:rPr/>
        <w:t>拍묦䉎祠⥭㩬⹃⫂㑕숩顬╺쵈믂假柂弪ꆬ壂湾眫猵牭䀱넳愲숬奒磎䨬獚䄵숩嘻椣쉎姂橾싂ꥨ捸珂䝃繴슩㉖</w:t>
      </w:r>
      <w:r>
        <w:rPr/>
        <w:t>ⷍ</w:t>
      </w:r>
      <w:r>
        <w:rPr/>
        <w:t>㙒♾⑆㐦㵚⥃砺へ⛂䓂丸</w:t>
      </w:r>
      <w:r>
        <w:rPr/>
        <w:t>꤯⧂</w:t>
      </w:r>
      <w:r>
        <w:rPr/>
        <w:t>瑐⩙殱</w:t>
      </w:r>
      <w:r>
        <w:rPr/>
        <w:t>ꤦ</w:t>
      </w:r>
      <w:r>
        <w:rPr/>
        <w:t>夫顩媮㧂╳쵶剭睨⹇婊坣쏂歀潱㬤灦ꅑ犬偧녥奷</w:t>
      </w:r>
      <w:r>
        <w:rPr/>
        <w:t>ꦵ</w:t>
      </w:r>
      <w:r>
        <w:rPr/>
        <w:t>㏂䰵獒䁉㤵福倮⥣싂쉓強摇䑕䑯䂬亵爣⥋序惂⫍祹곂忂婣䗂갻剈㕃쉭䃂촥Ⓙ慎㑰⪣㐫祂䀺偏甪癀촹䦣쉐塎坸뭞⭪祶呵䦣⥋弦깁쉣㛂夯䬣☰⨻牄摅䫂쉚꺮飃䚩ꥦ녉춘瞮⭢</w:t>
      </w:r>
      <w:r>
        <w:rPr/>
        <w:t>⠥</w:t>
      </w:r>
      <w:r>
        <w:rPr/>
        <w:t>昪⌭楙㑞䐫焴뼣껂쎏⼯⥖噗盂禥儹灏瀦獖繖䉞쉪噹</w:t>
      </w:r>
      <w:r>
        <w:rPr/>
        <w:t>꤬</w:t>
      </w:r>
      <w:r>
        <w:rPr/>
        <w:t>涮歮轓쉏硤顠輴窣矂䄹瑺⬶〈䵗㎮䮣⨱䷂㒩佇眹쵋⾏戥⫂㗍⩞䁢⒏⽆䑆歏攷咘</w:t>
      </w:r>
      <w:r>
        <w:rPr/>
        <w:t>ⰸ</w:t>
      </w:r>
      <w:r>
        <w:rPr/>
        <w:t>瘲놡칳⭃唦⸨䬦⭌╫窡㬪䗂浆㚏숻⮻쉇㨪칡놩婱䎮</w:t>
      </w:r>
      <w:r>
        <w:rPr/>
        <w:t>ꦏ⑘ꦩ</w:t>
      </w:r>
      <w:r>
        <w:rPr/>
        <w:t>⾩昸ꥲ允瑑榩숱뽤輨禱㜫쉂㠬猱╘䙴輴奟纮숶歮쉉烍摎弴쵴䲱칕뽤匱녬겘ꥹ쎘ꅄ兖睷ꅲ</w:t>
      </w:r>
      <w:r>
        <w:rPr/>
        <w:t>꧂</w:t>
      </w:r>
      <w:r>
        <w:rPr/>
        <w:t>쉖䌤⹏䡎췎╫㢵⨪姂䭢쉓囂棍䑌㇂</w:t>
      </w:r>
      <w:r>
        <w:rPr/>
        <w:t>ⱡ</w:t>
      </w:r>
      <w:r>
        <w:rPr/>
        <w:t>娻摏⩥㡋노슱䅥䀬⭀뽭촱顕䢥㩑䙗쉵쉲恇숥⭹倫⶘癱쉬</w:t>
      </w:r>
      <w:r>
        <w:rPr/>
        <w:t>ⰳ</w:t>
      </w:r>
      <w:r>
        <w:rPr/>
        <w:t>久⩁樹</w:t>
      </w:r>
      <w:r>
        <w:rPr/>
        <w:t>⣂</w:t>
      </w:r>
      <w:r>
        <w:rPr/>
        <w:t>潹䘦浶숹木ꌊ⌲乔㭱숩䢏瀴⤲╊㓂ね公瓂䡌묪</w:t>
      </w:r>
      <w:r>
        <w:rPr/>
        <w:t>ⵊ</w:t>
      </w:r>
      <w:r>
        <w:rPr/>
        <w:t>剙㷂</w:t>
      </w:r>
      <w:r>
        <w:rPr/>
        <w:t>ⰽ</w:t>
      </w:r>
      <w:r>
        <w:rPr/>
        <w:t>槂</w:t>
      </w:r>
      <w:r>
        <w:rPr/>
        <w:t>ꖬ</w:t>
      </w:r>
      <w:r>
        <w:rPr/>
        <w:t>祦⽭偎涿Ⓜ奂⭷⧂忂䑶墿㚩쉴䱴䌽⬳亻숵然긶쉮へ⯂ꥩ坌ㅕ</w:t>
      </w:r>
      <w:r>
        <w:rPr/>
        <w:t>ⵏ</w:t>
      </w:r>
      <w:r>
        <w:rPr/>
        <w:t>塎ァ摠楷廎纵⴮떩쉲㵹쉂㶥㉃숷㷂倩䐷兢㑫佺異㙉䙂㝨⍖䖱䱏쉁ꌥ㑎숭盂</w:t>
      </w:r>
      <w:r>
        <w:rPr/>
        <w:t>ⱊ</w:t>
      </w:r>
      <w:r>
        <w:rPr/>
        <w:t>䀷纻唰깰㉅䨴넶䦮쉤</w:t>
      </w:r>
      <w:r>
        <w:rPr/>
        <w:t>ꔷ</w:t>
      </w:r>
      <w:r>
        <w:rPr/>
        <w:t>喘歰</w:t>
      </w:r>
      <w:r>
        <w:rPr/>
        <w:t>ꖿ꧂</w:t>
      </w:r>
      <w:r>
        <w:rPr/>
        <w:t>㕱窵⸬䨦♆顳Ⓜ쉸⮱湒⬩⭂憿睔녇츤媣슥뮱숵싂扒港쉬乷唵涬䊱卹瘱쏂汘睺싎놥㵲䉊幫輨㵟啭䎬䡹䴲꥖珂偨뗂╂睕숦硒䍞縫乤潬祚顔㡃棂䇂䌰䡬⹘䙧扃녱彀㍙愯쉉쉨⯂癟⫂夸</w:t>
      </w:r>
      <w:r>
        <w:rPr/>
        <w:t>Ⳃ</w:t>
      </w:r>
      <w:r>
        <w:rPr/>
        <w:t>楧㤵慩㍅</w:t>
      </w:r>
      <w:r>
        <w:rPr/>
        <w:t>ⱙ</w:t>
      </w:r>
      <w:r>
        <w:rPr/>
        <w:t>摁伬轮瘶㜷⹴㍾佷皣焵帻医㍐쉯쉁⹰䙓㓂㉏䜶</w:t>
      </w:r>
      <w:r>
        <w:rPr/>
        <w:t>ꕒ</w:t>
      </w:r>
      <w:r>
        <w:rPr/>
        <w:t>啶걹㑺盂䡪啨㦬</w:t>
      </w:r>
      <w:r>
        <w:rPr/>
        <w:t>ⴶ</w:t>
      </w:r>
      <w:r>
        <w:rPr/>
        <w:t>쉥欨깤숸뽸⨪䥤쉊녖땦潙攦䬹场숰彸嫂呱软숨坒彤椱㪻湙</w:t>
      </w:r>
      <w:r>
        <w:rPr/>
        <w:t>꧂</w:t>
      </w:r>
      <w:r>
        <w:rPr/>
        <w:t>栲㭇ꇂ䐴轣嘣乩䨬䄴畢⩨</w:t>
      </w:r>
      <w:r>
        <w:rPr/>
        <w:t>ⶏ</w:t>
      </w:r>
      <w:r>
        <w:rPr/>
        <w:t>䅮䨺穈题</w:t>
      </w:r>
      <w:r>
        <w:rPr/>
        <w:t>ꥋ</w:t>
      </w:r>
      <w:r>
        <w:rPr/>
        <w:t>㇂⿂䴦急䬱䑥쌴㉩㘦䐣䠤⹅䝏儥㴯洤啀朩輮撏䇂涿싂⭵㩣싂갣顏</w:t>
      </w:r>
      <w:r>
        <w:rPr/>
        <w:t>ꤸ</w:t>
      </w:r>
      <w:r>
        <w:rPr/>
        <w:t>쉋䡌㓃ꆩ</w:t>
      </w:r>
      <w:r>
        <w:rPr/>
        <w:t>⠦</w:t>
      </w:r>
      <w:r>
        <w:rPr/>
        <w:t>卄☭뿂樹슩奵숭硃剋뽦녦쉡䇂㬴䔯䜽侵쵲恳悿䙙奆뗂습쉅땀橁湴뭦㡢眸䱇꥔䅷䌶⍟欺䱩ㅈ务쉈瀪쉋⪮弱㣂</w:t>
      </w:r>
      <w:r>
        <w:rPr/>
        <w:t>⡬</w:t>
      </w:r>
      <w:r>
        <w:rPr/>
        <w:t>灧숨싂轄欰숺剓䦏卷슥猸湠ꥦ</w:t>
      </w:r>
      <w:r>
        <w:rPr/>
        <w:t>ⴭ</w:t>
      </w:r>
      <w:r>
        <w:rPr/>
        <w:t>硧渥ꅢ♳䍘婦當㡶瑬䅲ꄰ嘸䡵슻ꅣ싂㜣牬싂狍㦏뽣⭱䑪싂灙</w:t>
      </w:r>
      <w:r>
        <w:rPr/>
        <w:t>Ⱙ</w:t>
      </w:r>
      <w:r>
        <w:rPr/>
        <w:t>䍤㘪洽盎䫂䅰䪥䀬嘹堪⹙㈪桁㫎潲橆⾥燂숩敁䍎健䖬い稹夬䥦䉯䀹䅀⭨䥉쉔䍓䭯⸳塁爩厣䵵䙪㑊䍑쉚灙噭땂犵杤牆㜤⩑숮瀥</w:t>
      </w:r>
      <w:r>
        <w:rPr/>
        <w:t>ꤹ</w:t>
      </w:r>
      <w:r>
        <w:rPr/>
        <w:t>扺㡱뭄㘫毂⽣顙䗂敡乏뇃⸻㉱瓂䰱쉾㥞顐硲轶䚘圲䩨繏哂숮睇痂䞱㏂칇쉲㩬匲㡀⽵畔敮圻뽴睹䔬摕呚㊏幉㝺䮣䡒뽸挶═땷し䠴噲㩂剾哂</w:t>
      </w:r>
      <w:r>
        <w:rPr/>
        <w:t>ꥎ</w:t>
      </w:r>
      <w:r>
        <w:rPr/>
        <w:t>斩숮棂克䔣</w:t>
      </w:r>
      <w:r>
        <w:rPr/>
        <w:t>ⵧ</w:t>
      </w:r>
      <w:r>
        <w:rPr/>
        <w:t>숹繈</w:t>
      </w:r>
      <w:r>
        <w:rPr/>
        <w:t>꧂</w:t>
      </w:r>
      <w:r>
        <w:rPr/>
        <w:t>啪ꥩ슿愪杁⩏硂꥾祀噃繕晧㡂爩쉬㜷䡰愊⬫塵娷頤樽樭摳⥓ꄳ牠㤵䋎牶摍쉟⨱唣딭搯極䕔係僎</w:t>
      </w:r>
      <w:r>
        <w:rPr/>
        <w:t>⡋</w:t>
      </w:r>
      <w:r>
        <w:rPr/>
        <w:t>㤷䘺妿燂쉢摓眪놥䶥煢슻츫숶캘땉坬庩䒬婐歸䳂䞘唨쉷旂搷伻ꅞ祏䅲げ䄪帺倦歲썺노攪ꅰ䢣塹슡唣甮숭䩠橵䗎牖쉓㊵⩞剡┻墏晢⑶䨨⥠曂ꆏ抩슻쌵亣ど偅䟂慤ꥡ♖㔨슣⥇木ㅏギ啵拂䏂欮克⍉숭填⚏版䑘쉓础歪溻䵆䝋⮿⨸敘딤⍕桮䤨游癢⾩浺슘轥汷媏姂燃䡩匯㥌杅㫂壍</w:t>
      </w:r>
      <w:r>
        <w:rPr/>
        <w:t>⠭</w:t>
      </w:r>
      <w:r>
        <w:rPr/>
        <w:t>격⍍刪䰰榵꺿Ⓜ瞩揂슏♦쉪嚏啵㎣嘬㵏녍슱㘱琲塇利乢䙩칷塄潩摟䑕汬Ⓜ</w:t>
      </w:r>
      <w:r>
        <w:rPr/>
        <w:t>ⱐ</w:t>
      </w:r>
      <w:r>
        <w:rPr/>
        <w:t>獭捕곎뽤쉒䷂坉쉖奆</w:t>
      </w:r>
      <w:r>
        <w:rPr/>
        <w:t>꧂ⷂ</w:t>
      </w:r>
      <w:r>
        <w:rPr/>
        <w:t>䬤䡄ꌮ숽礰쉳㥏摺䁮充슿⼪묱圥ギ汉䑠녁睔ꅨ䙺暥숩긩ꥴ쉣婤凂頻璏ꥺ轍㑁쉮䁯畧擂搴㍕쉶䉢䍑</w:t>
      </w:r>
      <w:r>
        <w:rPr/>
        <w:t>ⱗ</w:t>
      </w:r>
      <w:r>
        <w:rPr/>
        <w:t>桦걈㝵췎㭩啫ꇃ◂䉎⫂亏睎獙泃⍉ꥱ稯彈쉏ㅚ扵䨻떿甪</w:t>
      </w:r>
      <w:r>
        <w:rPr/>
        <w:t>ꥍ</w:t>
      </w:r>
      <w:r>
        <w:rPr/>
        <w:t>墣⹄묰㬹⛎牠柂歀䂏숱ㅄ⹑䕡䖥歮柂싂匷䠪庩䩓匹⧂䘯⤫敲쉾㜹쉅妬淂嫂潳穔摆⏂㩌</w:t>
      </w:r>
      <w:r>
        <w:rPr/>
        <w:t>ⵊ</w:t>
      </w:r>
      <w:r>
        <w:rPr/>
        <w:t>䐨썧⽠剤奮啺㉮塦쉙售쉐녀㝮汃</w:t>
      </w:r>
      <w:r>
        <w:rPr/>
        <w:t>ⵁ</w:t>
      </w:r>
      <w:r>
        <w:rPr/>
        <w:t>䱂䝩㕇䭟浫쵸숩쉳砮⼰捅湃㩪䭁숷ꍐ䠯穚㩭捭剹㵾栦␩㞬悵本䤬ㄷ矂瘶⹅촴猰⑗</w:t>
      </w:r>
      <w:r>
        <w:rPr/>
        <w:t>ꥑ</w:t>
      </w:r>
      <w:r>
        <w:rPr/>
        <w:t>촯쉆㡪剏唱⩥澥㘸ꌥ䁔偹吷剄呈쉅䵠創ꌶ䡦ꎵ㉟杸㨶⒥╾亻䵋䅠嘬楔晙뭷嚥䙔牢슥뽭뭋捦㈫囂䨵쉰</w:t>
      </w:r>
      <w:r>
        <w:rPr/>
        <w:t>ⱪ⢿</w:t>
      </w:r>
      <w:r>
        <w:rPr/>
        <w:t>⿃恍娳䧂⩡䱬㭈쉕䣂穫䂏㕃䕀촥녶⪥〈䷂坂䦣쎻칥⥫忎献䄤슬㥄┻栣㚬瑲</w:t>
      </w:r>
      <w:r>
        <w:rPr/>
        <w:t>ꔽ</w:t>
      </w:r>
      <w:r>
        <w:rPr/>
        <w:t>슱剋婘䆣쉢䭔⏂晧僎㕍</w:t>
      </w:r>
      <w:r>
        <w:rPr/>
        <w:t>ꖮ</w:t>
      </w:r>
      <w:r>
        <w:rPr/>
        <w:t>睚瘴搯⵸</w:t>
      </w:r>
      <w:r>
        <w:rPr/>
        <w:t>꧂</w:t>
      </w:r>
      <w:r>
        <w:rPr/>
        <w:t>䩐䤮쵹瘮쉇촱넪싂嗂긵㝺뽑剣⽄쉘灤䕢仂扢壂参쉏촪㜹쵩䞡䈭摁㥵種䕪䦿㔶樸쉡迎愷쉂⑬䛂뭎椷싂癃때咻檿쉫恘䱅㑄숥⪮泂呒긭꥘⾏纱╷쉈户䚏┨啍䱫䘥渤촳쉰</w:t>
      </w:r>
      <w:r>
        <w:rPr/>
        <w:t>⡙⹺</w:t>
      </w:r>
      <w:r>
        <w:rPr/>
        <w:t>偉⬽촊뼪싃⮩灕뭭摶墩䩥圫搰摧</w:t>
      </w:r>
      <w:r>
        <w:rPr/>
        <w:t>ⱓ</w:t>
      </w:r>
      <w:r>
        <w:rPr/>
        <w:t>弮䕞狂橞甤㍧楪究况쉵卫咱捯䮏告啙㴨</w:t>
      </w:r>
      <w:r>
        <w:rPr/>
        <w:t>꤯</w:t>
      </w:r>
      <w:r>
        <w:rPr/>
        <w:t>ㅞ氨♈㘹쉢쉬싂㣂摁湢㝙䉌䟃㐺⽇</w:t>
      </w:r>
      <w:r>
        <w:rPr/>
        <w:t>ⲣ</w:t>
      </w:r>
      <w:r>
        <w:rPr/>
        <w:t>㑘䬯㑞祪獁獀⒱呀倪⾱つ㩐⯂帵䁗</w:t>
      </w:r>
      <w:r>
        <w:rPr/>
        <w:t>꤬┸</w:t>
      </w:r>
      <w:r>
        <w:rPr/>
        <w:t>츫扅甴쉂㩥扞ꆩ☭㪻㑸䇍敬䚬儥</w:t>
      </w:r>
      <w:r>
        <w:rPr/>
        <w:t>ꦣ</w:t>
      </w:r>
      <w:r>
        <w:rPr/>
        <w:t>㕾ꇂず灋</w:t>
      </w:r>
      <w:r>
        <w:rPr/>
        <w:t>ꥑ</w:t>
      </w:r>
      <w:r>
        <w:rPr/>
        <w:t>㉖溘㮬쉲彘帬쉘㨣쉄쉊쉺䏂杮⫃瑘盂㝟囂徵瀱ㅲ乷否癷⪵㕋牂쉁疱哂奲丳瑐嫂䒿杂䮱睖䩖樯䌬䖣쵟䑋습顱榘吤煎㡫䠤䙅㩫頣婅乖揂숯ꅶ楏</w:t>
      </w:r>
      <w:r>
        <w:rPr/>
        <w:t>⠩⩸</w:t>
      </w:r>
      <w:r>
        <w:rPr/>
        <w:t>꧂</w:t>
      </w:r>
      <w:r>
        <w:rPr/>
        <w:t>䕄ꍋ䭉儶匴杣㨭ꅌ慈⹎묫枱</w:t>
      </w:r>
      <w:r>
        <w:rPr/>
        <w:t>ⲥ</w:t>
      </w:r>
      <w:r>
        <w:rPr/>
        <w:t>敨伶㍚䅆䇂剁숥掣恾瑂帯啙칺⥂껃殿琱⿂ꍃ昵䕎ꥤ棂놱숰䍦숮坭犡ㅭ꺏⍯哂歙弨〪噳⩯摆橆掩䬮</w:t>
      </w:r>
      <w:r>
        <w:rPr/>
        <w:t>ꕶ</w:t>
      </w:r>
      <w:r>
        <w:rPr/>
        <w:t>槃㤭捸ꅈ싃琸繾乯佄剂뭲㵸㩶縮㍍報녳佣쉒顥傡</w:t>
      </w:r>
      <w:r>
        <w:rPr/>
        <w:t>꧂</w:t>
      </w:r>
      <w:r>
        <w:rPr/>
        <w:t>䁓⽤숯䅘擂⪏煎䡷䂻</w:t>
      </w:r>
      <w:r>
        <w:rPr/>
        <w:t>ꕈ</w:t>
      </w:r>
      <w:r>
        <w:rPr/>
        <w:t>扐쉕⤮䂻浸呵含ꥬ☮彃㪬㕤ꥦ傩敤煉ꅃ㭋㡥䜲轴싎쉣べ唰䩱⹓쉳慧</w:t>
      </w:r>
      <w:r>
        <w:rPr/>
        <w:t>ꤱ</w:t>
      </w:r>
      <w:r>
        <w:rPr/>
        <w:t>伻殱摧塙♷澘塐싃刮쉳ꄽ武〈쉴䜫彄硈幧敤咱䵰䱴䢡⩕꺡瑘㈰</w:t>
      </w:r>
      <w:r>
        <w:rPr/>
        <w:t>ⶵ</w:t>
      </w:r>
      <w:r>
        <w:rPr/>
        <w:t>揃곃濂哃쵈╹⼸侥㭆䁡</w:t>
      </w:r>
      <w:r>
        <w:rPr/>
        <w:t>⡃</w:t>
      </w:r>
      <w:r>
        <w:rPr/>
        <w:t>㏂㒻쉆獦䩬擂昭䠽匶쉥捴걀癦卉囂奂唫框쌲땲녷슩슬</w:t>
      </w:r>
      <w:r>
        <w:rPr/>
        <w:t>ⷂ</w:t>
      </w:r>
      <w:r>
        <w:rPr/>
        <w:t>㩧쉵昩嚵기垘癨顔⭉⨻癎輷䌸捬㋂⩄祶쉖殱⬰䍱䉄偐劬ꅞ쉣顸㍘쉍桪猰啞숽⩀싂䚩澿⮩ォ</w:t>
      </w:r>
      <w:r>
        <w:rPr/>
        <w:t>ⵁ</w:t>
      </w:r>
      <w:r>
        <w:rPr/>
        <w:t>剂剢䤻㖥䡷廂姂䜯竂㣂瘥ꥸꅥ怱氯⨶洴匵숩秂洩ヂ歷䇍珂嘷꥗奅㵋ꥢ㏂頹땣煅澏</w:t>
      </w:r>
      <w:r>
        <w:rPr/>
        <w:t>ⰰ</w:t>
      </w:r>
      <w:r>
        <w:rPr/>
        <w:t>敧쉑갹淂뭃㨫呹㖩䇎쉤挸癖㦮숷䃂甴坄뼣䱬⪡쉖䵫껂싂剚䩋㜰</w:t>
      </w:r>
      <w:r>
        <w:rPr/>
        <w:t>ꕃ</w:t>
      </w:r>
      <w:r>
        <w:rPr/>
        <w:t>瑙㑙㮱捭쉗吽矂쉚촪숱䑨渴堮桍⼤繡擂㌽䱮橶뗂쉡쉍쉈礯凂</w:t>
      </w:r>
      <w:r>
        <w:rPr/>
        <w:t>⡵</w:t>
      </w:r>
      <w:r>
        <w:rPr/>
        <w:t>㙔轂캩쉟栭橑⽬ꄬ</w:t>
      </w:r>
      <w:r>
        <w:rPr/>
        <w:t>ꗂ</w:t>
      </w:r>
      <w:r>
        <w:rPr/>
        <w:t>㵇쉺촨泂穋⩵쉏ㄨ䬥⨲怮癓浭⑥栺쉍䍖쉑㑈幟灋灶ㅔ쉑㣂</w:t>
      </w:r>
      <w:r>
        <w:rPr/>
        <w:t>ⵖ</w:t>
      </w:r>
      <w:r>
        <w:rPr/>
        <w:t>넴壂婱䊡⫂쉆䕔体䝴숪䝾곎䔵硚쉁걓儩⹆㬊긱썥㡏䥎츳㖻㓂頵넰⩆湰</w:t>
      </w:r>
      <w:r>
        <w:rPr/>
        <w:t>ꔽ</w:t>
      </w:r>
      <w:r>
        <w:rPr/>
        <w:t>䞏熣畀㝾攲㕷颥㢵㍂ꎵ嗎싂纏頨癳娬㏃㠩䑇␦쉡⨰䅨㈮ꍘ㭾乑梬㛂剴ぅ悵䏂⮵</w:t>
      </w:r>
      <w:r>
        <w:rPr/>
        <w:t>ⴸ</w:t>
      </w:r>
      <w:r>
        <w:rPr/>
        <w:t>偏쉌썄슏燂癁썑쉾癈㭎浐泂㐷⸺ㆵ婭쉓竂昱㙯쉱䡥汲㡑㡳顖䞿倸獣刴⩨昫僂䓂</w:t>
      </w:r>
      <w:r>
        <w:rPr/>
        <w:t>ꕎ</w:t>
      </w:r>
      <w:r>
        <w:rPr/>
        <w:t>䥅칦ㄦ剺䙃㨯乡䕠쉪╺硉穤瓎场皱㬥숣⩰圣걐顋睩佈㝟䍗煎</w:t>
      </w:r>
      <w:r>
        <w:rPr/>
        <w:t>⡨</w:t>
      </w:r>
      <w:r>
        <w:rPr/>
        <w:t>娷妮쉁딷䙑떱獠疿㕷痂깩쉡洲活䩏⦩懂⥩き唨썾杴槎䥬䡱⪥ꍰ爭⾬쉠䭧特☱睫滂硚ꅅ㒬僂⹾咿슻䬻⩱獱縫瞏싂畞쉸啍渳㭎㩘䑕参⩅쏍䧂숳⑫塉ꌨ⽞㵁㵟婟偔츭⛂祅拂顙ㅍ廂兠涵䱹䁘쉇涥繵䶿ꅞ㴲☴䔷瀹䄫睊捈曂⸩ꏂ゘⽡潄䀷䌭偶㗎쉅ㅬ玮搹涿彭⭋乇㔶䕺睚桮さ䩠杇䎻䪿㇂猶딲♺恈뼷깵㩚懂顑쵏쉶쉕㡘偍启剰縤䤨催♟☸夻柂쵎⬶㔹䁷瀸燂</w:t>
      </w:r>
      <w:r>
        <w:rPr/>
        <w:t>⢬</w:t>
      </w:r>
      <w:r>
        <w:rPr/>
        <w:t>㠱㈬쉰㣂䝚憩穕숰땦숽䅭轖卥姂땣숮뾿漬泎쉴쉑獡慭</w:t>
      </w:r>
      <w:r>
        <w:rPr/>
        <w:t>ꦡ</w:t>
      </w:r>
      <w:r>
        <w:rPr/>
        <w:t>䵁╂ㅊ䬲쉦楠漴</w:t>
      </w:r>
      <w:r>
        <w:rPr/>
        <w:t>Ⱶ</w:t>
      </w:r>
      <w:r>
        <w:rPr/>
        <w:t>段㦩㌳浔泂柎瘵╯</w:t>
      </w:r>
      <w:r>
        <w:rPr/>
        <w:t>ꦬ</w:t>
      </w:r>
      <w:r>
        <w:rPr/>
        <w:t>쉵婩毂썟䀣伮ꅣ긮冘╮⑺㌸㴯欨쉠犩帺睪轷쉟⮱㌰潳淂燂㕏㚬쉩⑬싂坾䙯剙쵄㗂輪㍑숶</w:t>
      </w:r>
      <w:r>
        <w:rPr/>
        <w:t>ꔬ</w:t>
      </w:r>
      <w:r>
        <w:rPr/>
        <w:t>旂歈磂䥺䍲㔤瑮</w:t>
      </w:r>
      <w:r>
        <w:rPr/>
        <w:t>⡂</w:t>
      </w:r>
      <w:r>
        <w:rPr/>
        <w:t>䌪塟墣ㄣ</w:t>
      </w:r>
      <w:r>
        <w:rPr/>
        <w:t>⠪</w:t>
      </w:r>
      <w:r>
        <w:rPr/>
        <w:t>쉵䨴嘮</w:t>
      </w:r>
      <w:r>
        <w:rPr/>
        <w:t>꧃ꥇ</w:t>
      </w:r>
      <w:r>
        <w:rPr/>
        <w:t>塳啪쵥怩器쉒挷琬㎩⫂쉯眸轲숫㝇ㅍ숻席她瘦㴪截㢿㩶㟃穈쉷煞⑘䊣믂慊쉕瑁⼺긺쉱摵䈴쉳䱾⒩쉓绍⨰䯂䵓惎썈帵ꅩ殿㯂싂⩲숤漪䝢⌳뾡㍗⩫繇쉒烂䧂䅠湊噏䭯䭖獠猽㵳㠷ꆵ煡숪焱盃䴦쉧䥃惂〸</w:t>
      </w:r>
      <w:r>
        <w:rPr/>
        <w:t>ⱟ〉</w:t>
      </w:r>
      <w:r>
        <w:rPr/>
        <w:t>썟塦灓獐睁歄䯍佷</w:t>
      </w:r>
      <w:r>
        <w:rPr/>
        <w:t>⡶</w:t>
      </w:r>
      <w:r>
        <w:rPr/>
        <w:t>䙳┷껍䝩숩輹参♱浯쉭晶抿㜩쉲䤣䨭㤫</w:t>
      </w:r>
      <w:r>
        <w:rPr/>
        <w:t>Ⱟ</w:t>
      </w:r>
      <w:r>
        <w:rPr/>
        <w:t>顆⪱犱⭣딥懂夭帻䱑싂搽癐</w:t>
      </w:r>
      <w:r>
        <w:rPr/>
        <w:t>ꔣ</w:t>
      </w:r>
      <w:r>
        <w:rPr/>
        <w:t>䵢┮奊ꅔ㩎</w:t>
      </w:r>
      <w:r>
        <w:rPr/>
        <w:t>ꤹ</w:t>
      </w:r>
      <w:r>
        <w:rPr/>
        <w:t>澏䡕磂</w:t>
      </w:r>
      <w:r>
        <w:rPr/>
        <w:t>꤬</w:t>
      </w:r>
      <w:r>
        <w:rPr/>
        <w:t>瓍땺顨</w:t>
      </w:r>
      <w:r>
        <w:rPr/>
        <w:t>ꕬ</w:t>
      </w:r>
      <w:r>
        <w:rPr/>
        <w:t>塤噫坰噪歺쉧딹ꇂ䄪慑</w:t>
      </w:r>
      <w:r>
        <w:rPr/>
        <w:t>ⱖ</w:t>
      </w:r>
      <w:r>
        <w:rPr/>
        <w:t>㴵伳ㅱ砊圶</w:t>
      </w:r>
      <w:r>
        <w:rPr/>
        <w:t>ꤺ</w:t>
      </w:r>
      <w:r>
        <w:rPr/>
        <w:t>츷䩑祦싂祠奈䉀믂㕇䐨␰㣃쌹剨䫂幨湏椵㑧쉢숴⽶⻂䤥묰싂ㅕ촨橄㖿㨮勂啞晫ㅂ숬넸칯呵㤤䲻긳夲亿塒딪쉣㍀⩋㑶啶轹䰺䚩疮奪捬녧</w:t>
      </w:r>
      <w:r>
        <w:rPr/>
        <w:t>꥓</w:t>
      </w:r>
      <w:r>
        <w:rPr/>
        <w:t>⽊㍥頶娳츺녋搶긦漪쉒㬣幢⍄㈭뿂⚥䠮숴䦬뿎␻杭쉳⑏癞攪㉥䬱吻⎿쉡딪䇂䝇쵥⩍懂佹兊䷍</w:t>
      </w:r>
      <w:r>
        <w:rPr/>
        <w:t>ꔤ</w:t>
      </w:r>
      <w:r>
        <w:rPr/>
        <w:t>竃⽎숴夯</w:t>
      </w:r>
      <w:r>
        <w:rPr/>
        <w:t>⡨</w:t>
      </w:r>
      <w:r>
        <w:rPr/>
        <w:t>㥏⮬旂卯ꅺ습⦩䨲칀슘塉䀻⪿⯂갪⑁轚㉰</w:t>
      </w:r>
      <w:r>
        <w:rPr/>
        <w:t>Ⳃ</w:t>
      </w:r>
      <w:r>
        <w:rPr/>
        <w:t>䇂䆿䞬䩔㡊䭀곂싂㩂怽뭱</w:t>
      </w:r>
      <w:r>
        <w:rPr/>
        <w:t>ꕩ</w:t>
      </w:r>
      <w:r>
        <w:rPr/>
        <w:t>䬤䨮顇㴥䤨㝕싂㔰⨹싂彲だ무䞡싂縻䢻쉑㶱싃坈爱땹梵冮뭑祍⵱䏂樰⩕㖮䢘爣㥡칅⸷뼴</w:t>
      </w:r>
      <w:r>
        <w:rPr/>
        <w:t>ⱒ</w:t>
      </w:r>
      <w:r>
        <w:rPr/>
        <w:t>딺싂灐愪頹녺썮偢䍌癙칪嚿慀⼽⑕佰䰽摈쵮쉙療頤飂昪扊Ⓜ</w:t>
      </w:r>
      <w:r>
        <w:rPr/>
        <w:t>ꔬ⩬</w:t>
      </w:r>
      <w:r>
        <w:rPr/>
        <w:t>磂冩㭭⑊싂걉싂⛂癐慟秂슿쉌ㆩ㭅窏獆뾿攪睑䕲䱢썰쉇쉸䀬䈮割칰徿땣䆬狃쉋轸㑠䰴䘵</w:t>
      </w:r>
      <w:r>
        <w:rPr/>
        <w:t>Ⱜ</w:t>
      </w:r>
      <w:r>
        <w:rPr/>
        <w:t>冏噌啵⻂毂</w:t>
      </w:r>
      <w:r>
        <w:rPr/>
        <w:t>ꤷ</w:t>
      </w:r>
      <w:r>
        <w:rPr/>
        <w:t>㙠긪柂㔶㭹⫂쉬穉哂</w:t>
      </w:r>
      <w:r>
        <w:rPr/>
        <w:t>ꕣ</w:t>
      </w:r>
      <w:r>
        <w:rPr/>
        <w:t>㉓쉡㕐㍚灨깷</w:t>
      </w:r>
      <w:r>
        <w:rPr/>
        <w:t>⢬</w:t>
      </w:r>
      <w:r>
        <w:rPr/>
        <w:t>来</w:t>
      </w:r>
      <w:r>
        <w:rPr/>
        <w:t>ꥅ</w:t>
      </w:r>
      <w:r>
        <w:rPr/>
        <w:t>⻂㕄颵</w:t>
      </w:r>
      <w:r>
        <w:rPr/>
        <w:t>ⵋ</w:t>
      </w:r>
      <w:r>
        <w:rPr/>
        <w:t>縹䡭䠰廂</w:t>
      </w:r>
      <w:r>
        <w:rPr/>
        <w:t>ꤥ</w:t>
      </w:r>
      <w:r>
        <w:rPr/>
        <w:t>煁긯ꅃ㞥⑞余숵䬴䭌嘺쉗쉍婘婗╯平⪱樮璻깗儹扦扠扉쉱쏂⩓숩䯂䴲㈳䥗⮩㋂쉆⨭쉎쉱抱놬塳歆畟甪幸쉂긴쉍</w:t>
      </w:r>
      <w:r>
        <w:rPr/>
        <w:t>ꤣ</w:t>
      </w:r>
      <w:r>
        <w:rPr/>
        <w:t>싂␬䁢洪⥟啶⹖昵䀨柂ꄤ〷슩ꅤ⼥⥏が漥捶偃張쉡疿⬦坠玵䭪氤汸䍙潂칊䕈</w:t>
      </w:r>
      <w:r>
        <w:rPr/>
        <w:t>ⱃ⍂</w:t>
      </w:r>
      <w:r>
        <w:rPr/>
        <w:t>䉠潺秂䨱娶盂칵쉄懎炥싂䗂㓍敋츹녍桠숫戯쵶倴㫂숹⺏甲▿</w:t>
      </w:r>
      <w:r>
        <w:rPr/>
        <w:t>ꕇ</w:t>
      </w:r>
      <w:r>
        <w:rPr/>
        <w:t>ꏂ쉉쉬쵊歚坐쉋ヂ眴숶ꄸ㩢㝃뽬眰쏂쉥㭯煇╈ヂ碬⻂䥹扔뇂男桞쉕뽆撻噞撥兘싎櫂䍬迂쉴⥙</w:t>
      </w:r>
      <w:r>
        <w:rPr/>
        <w:t>⠱</w:t>
      </w:r>
      <w:r>
        <w:rPr/>
        <w:t>㥷僂⩓橤䱴</w:t>
      </w:r>
      <w:r>
        <w:rPr/>
        <w:t>Ⱬ</w:t>
      </w:r>
      <w:r>
        <w:rPr/>
        <w:t>슿搹ꅴ촲쉳</w:t>
      </w:r>
      <w:r>
        <w:rPr/>
        <w:t>Ⳏ</w:t>
      </w:r>
      <w:r>
        <w:rPr/>
        <w:t>ⴵ</w:t>
      </w:r>
      <w:r>
        <w:rPr/>
        <w:t>䳂弳쵬浫㕶参敧擂䄺㩩䆡煠㩞쉡頪䥣瑏숬쉉녶ꍧ㬤滂牨䮻뭯</w:t>
      </w:r>
      <w:r>
        <w:rPr/>
        <w:t>꧂</w:t>
      </w:r>
      <w:r>
        <w:rPr/>
        <w:t>격湑㡦啄娰䝱䔤⑯呫⹪慨䭶轊咣業㌫瑌쌤〪武ꥯ彙䍃偍潵╧충㪩숮㟂杶㭣弬睘轮ꥦ凂⩞䡧㥔㵅氊숸</w:t>
      </w:r>
      <w:r>
        <w:rPr/>
        <w:t>ꤽ</w:t>
      </w:r>
      <w:r>
        <w:rPr/>
        <w:t>쉤剆㉥泂窬䷂ꅶ呦⍔漳滃乴ꍒ㑨숪瘪䆡㎿堸䉲㭒뽰嗂歧姂䱷共</w:t>
      </w:r>
      <w:r>
        <w:rPr/>
        <w:t>꧂</w:t>
      </w:r>
      <w:r>
        <w:rPr/>
        <w:t>䍁놡숯噤眽쉗ꥯ䱵</w:t>
      </w:r>
      <w:r>
        <w:rPr/>
        <w:t>꤬</w:t>
      </w:r>
      <w:r>
        <w:rPr/>
        <w:t>乖䉐긵漱넦㪮쉧硴墏뼣彊噱⭀竎噁礽撬䑥噲唣殩䅦䌸彂䇂扦䫂欯⤴⵲녮㝕埂慇䬰楑쉣顉渽恵⍷夫六</w:t>
      </w:r>
      <w:r>
        <w:rPr/>
        <w:t>ꔽ</w:t>
      </w:r>
      <w:r>
        <w:rPr/>
        <w:t>䕳䀮⍵쉆敭썐繦ꍸꇂ뽓浥睚</w:t>
      </w:r>
      <w:r>
        <w:rPr/>
        <w:t>⠪</w:t>
      </w:r>
      <w:r>
        <w:rPr/>
        <w:t>丰싂숷祏ꌥ楤㔷惃㭀깓穙䵹슣䥠輱</w:t>
      </w:r>
      <w:r>
        <w:rPr/>
        <w:t>⡾</w:t>
      </w:r>
      <w:r>
        <w:rPr/>
        <w:t>獨䍮氪车䗂坋洽晞祅슮琪瘻ꅰ奫揃䐷네⪡嗂樷昲䘺㵆⒡ꍁ㦩㤫狂╁䋂华쉖栰쉫ぺ뾥쌦珂垥䜤操瑆넳繴䇂眵塏竂煊硵䱪垻♈繺⩉⾵⭃깓㣂烍亡뭓⫍睎슩ꅠ桺畗夵䁊㉶</w:t>
      </w:r>
      <w:r>
        <w:rPr/>
        <w:t>ⱦ⌲</w:t>
      </w:r>
      <w:r>
        <w:rPr/>
        <w:t>ⵙ</w:t>
      </w:r>
      <w:r>
        <w:rPr/>
        <w:t>쉰㓂㤶僃䗂</w:t>
      </w:r>
      <w:r>
        <w:rPr/>
        <w:t>ⱌ</w:t>
      </w:r>
      <w:r>
        <w:rPr/>
        <w:t>䩤凂䳎촪㣂䄺쉁딫쉍⹤氪䝘⌺参䬪牺䃃栤숷䆡穀爭ꥳ䰲慶슿␭䍵猥纡쉢㬭窩申奉썧灰㖣稱彸㩔縺矂</w:t>
      </w:r>
      <w:r>
        <w:rPr/>
        <w:t>⡣</w:t>
      </w:r>
      <w:r>
        <w:rPr/>
        <w:t>偤ꅸ㙁飂䶏㵟쉭穪ꥳ檥䡲䍔뭦灘䲘䑬癡䚥御幑縯䅔쉳剓녙壂卂㡤</w:t>
      </w:r>
      <w:r>
        <w:rPr/>
        <w:t>⢘</w:t>
      </w:r>
      <w:r>
        <w:rPr/>
        <w:t>쉘ꅌ⴨桴橬汶Ⓕ♄㈻掿乀䙰柂ㅌ奊湰睬䢱桹숫쌩䁬栶╟♎吣䐣䅒ㅹ숹湪쉡獟㟂䔵⏍偍䗂婘䭨</w:t>
      </w:r>
      <w:r>
        <w:rPr/>
        <w:t>ꔹ</w:t>
      </w:r>
      <w:r>
        <w:rPr/>
        <w:t>截线汹㉄⬯⭕吤㥊吵䱖</w:t>
      </w:r>
      <w:r>
        <w:rPr/>
        <w:t>꧂</w:t>
      </w:r>
      <w:r>
        <w:rPr/>
        <w:t>刦檻橬顧噑쉞ꅚ湑硆ㅢ乚恐猶摐䱪噈♎䆣息䕮幷싂㜨㍦뗂㫂䦘ㅒ⩰畟⧃䝎欦っ숴㯂䝯⿂칁ㄪ</w:t>
      </w:r>
      <w:r>
        <w:rPr/>
        <w:t>⠭⨣</w:t>
      </w:r>
      <w:r>
        <w:rPr/>
        <w:t>뿂奕䧂婙㙩⽀쉔惂奉䰻⻂縦숣啕啱顬绂㢏敐췂쉒숳㤫睠潧촬噾쉹ꏂ勂쉄⬮縪圶幀曂埂䞩넭狂㢥믂㨴⩟偊숮䊻挪兮兗测땹숭䵢噦滂칵佚牦</w:t>
      </w:r>
      <w:r>
        <w:rPr/>
        <w:t>⣂</w:t>
      </w:r>
      <w:r>
        <w:rPr/>
        <w:t>唽繬쉲㉋떥Ⓙ⭓䌻湗楮䍾싃⩑剥㥋䉎圪呌沣㵐충穦슣캻</w:t>
      </w:r>
      <w:r>
        <w:rPr/>
        <w:t>ⵊ</w:t>
      </w:r>
      <w:r>
        <w:rPr/>
        <w:t>夳쉉㐦疻⧂㵎숤⸫䙋稲䋂接싂</w:t>
      </w:r>
      <w:r>
        <w:rPr/>
        <w:t>⠽</w:t>
      </w:r>
      <w:r>
        <w:rPr/>
        <w:t>繸쵀⭷圳썟颱橖⩶繺繢䂩♷㋂◂칷㩳〻녆㬩쉨㤯⽦呒ヂ䕬洲喩㵗八橸硲⌭숯슩䈹归</w:t>
      </w:r>
      <w:r>
        <w:rPr/>
        <w:t>ⱑ</w:t>
      </w:r>
      <w:r>
        <w:rPr/>
        <w:t>儥䏂梣ꎿ沵幞⥘哃㵕幦手땎</w:t>
      </w:r>
      <w:r>
        <w:rPr/>
        <w:t>⡲</w:t>
      </w:r>
      <w:r>
        <w:rPr/>
        <w:t>盂嘨灱䠊敁슩䙶䤽㕃㉋䱴矂⹁䡋燂癰䛂㡴池⨮奁湓숯⫎쵬佳䈵汵睒ꥰ止䱲쵧䁣♞</w:t>
      </w:r>
      <w:r>
        <w:rPr/>
        <w:t>ꔪꤵ</w:t>
      </w:r>
      <w:r>
        <w:rPr/>
        <w:t>뽈ꅒ䡍⒣ㅄ㑪䀶숪䅯吻㏃썸숬㷂窘䴲⩘夵㩳潖午顀祳頸杋㛂彷剒飂뇃</w:t>
      </w:r>
      <w:r>
        <w:rPr/>
        <w:t>ⱱ</w:t>
      </w:r>
      <w:r>
        <w:rPr/>
        <w:t>숱䬫欻塒旂䉱㭆晀싃愰㝳搰晷</w:t>
      </w:r>
      <w:r>
        <w:rPr/>
        <w:t>Ⱓ</w:t>
      </w:r>
      <w:r>
        <w:rPr/>
        <w:t>쉃䯂猹昱⏍決⩺玻⤤⤯䥯檻空쵾唥쉚煤畄慳飂乙犩氯칮숤敄⽷⬳</w:t>
      </w:r>
      <w:r>
        <w:rPr/>
        <w:t>ⵗ</w:t>
      </w:r>
      <w:r>
        <w:rPr/>
        <w:t>杍䒣쉚祡㴹汚⩉眦䝏祮⨹</w:t>
      </w:r>
      <w:r>
        <w:rPr/>
        <w:t>ꦘ⤫</w:t>
      </w:r>
      <w:r>
        <w:rPr/>
        <w:t>쉁㘣䭫畉攩摵⤱쉒䁇ꍡ憥쉺⌶颵慩禩湓嫂磂偮愭㍢䱕睾䞡捖劵熡烍싂촦㬤</w:t>
      </w:r>
      <w:r>
        <w:rPr/>
        <w:t>ꕧ♔⬻⩓</w:t>
      </w:r>
      <w:r>
        <w:rPr/>
        <w:t>畨쉃</w:t>
      </w:r>
      <w:r>
        <w:rPr/>
        <w:t>ⱸ</w:t>
      </w:r>
      <w:r>
        <w:rPr/>
        <w:t>䑢쉑ꅚ㴦⥚磂쵸䀪⩚南⎥쵧䋂걘刺칞⭠捲쉐硫칅劣㉡摎䭔⚮쉯⽘⮩渴䰫湵吵뭑噖䨰㝅壂札䍪뽙䍫䱯쉪싃ㄻ쉄</w:t>
      </w:r>
      <w:r>
        <w:rPr/>
        <w:t>ꤥ</w:t>
      </w:r>
      <w:r>
        <w:rPr/>
        <w:t>䇂刮䘭桢쉹癥뾩䝺攥</w:t>
      </w:r>
      <w:r>
        <w:rPr/>
        <w:t>ꥅ</w:t>
      </w:r>
      <w:r>
        <w:rPr/>
        <w:t>彎촣徥潡惂ꅮ慠긤瀦쉈㡧쉆惂輫㗂瑳ꍎ漭</w:t>
      </w:r>
      <w:r>
        <w:rPr/>
        <w:t>ꤻ</w:t>
      </w:r>
      <w:r>
        <w:rPr/>
        <w:t>盂搵呭⹤焲佤⽤顆働습执妿☶六⌴さ仂嗂樵쉯ッ츴뽋楚廎挺㋎睁♷儥⽗䈦⩾</w:t>
      </w:r>
      <w:r>
        <w:rPr/>
        <w:t>⠦</w:t>
      </w:r>
      <w:r>
        <w:rPr/>
        <w:t>䚮╳㑘⭳㌥칫偳㍳</w:t>
      </w:r>
      <w:r>
        <w:rPr/>
        <w:t>⣂⩂</w:t>
      </w:r>
      <w:r>
        <w:rPr/>
        <w:t>祕浗䕱ꅕ稯ㅓ⾮盂塶쉀䤹㥖楏</w:t>
      </w:r>
      <w:r>
        <w:rPr/>
        <w:t>ꔭ</w:t>
      </w:r>
      <w:r>
        <w:rPr/>
        <w:t>䨺哂横⏂懂ㅲ䄵슱恶㥊绂昰⤵䖻㥈</w:t>
      </w:r>
      <w:r>
        <w:rPr/>
        <w:t>ⲿ</w:t>
      </w:r>
      <w:r>
        <w:rPr/>
        <w:t>摖숭兑氨싂䩦㌥쉔噵뮬䞵칺殬쉮咮⺣숱燂슡渱桥獺椦び礳攵猨슮呯彞庿吴煥⑁央䤪助歷⼩⩮啕㑤係⫂䱣긣報</w:t>
      </w:r>
      <w:r>
        <w:rPr/>
        <w:t>⡮</w:t>
      </w:r>
      <w:r>
        <w:rPr/>
        <w:t>䑤猬⩎</w:t>
      </w:r>
      <w:r>
        <w:rPr/>
        <w:t>ꤪ</w:t>
      </w:r>
      <w:r>
        <w:rPr/>
        <w:t>㑭瓂</w:t>
      </w:r>
      <w:r>
        <w:rPr/>
        <w:t>⡏</w:t>
      </w:r>
      <w:r>
        <w:rPr/>
        <w:t>偑㤻Ⓨ㡅㵪썊㉨쉁壂潟㜽丨习쉠쉞瑾䵫䯂쉒癎皡䎬燂瑧勍捔⍠츴</w:t>
      </w:r>
      <w:r>
        <w:rPr/>
        <w:t>ⱑ</w:t>
      </w:r>
      <w:r>
        <w:rPr/>
        <w:t>숻⑈繌䔺末䍫㕮땦眱唩顾䩊䕘ꅯ칈쉥买㡰뭘䙨뼷捩쉏⩏쉎繟⩃</w:t>
      </w:r>
      <w:r>
        <w:rPr/>
        <w:t>ꖿ</w:t>
      </w:r>
      <w:r>
        <w:rPr/>
        <w:t>坫唯㭖쉊涻刻</w:t>
      </w:r>
      <w:r>
        <w:rPr/>
        <w:t>ⰸ</w:t>
      </w:r>
      <w:r>
        <w:rPr/>
        <w:t>爤⒣䕁参洩㔲秃곎昬梱딷慵歔䓂㡨쵫⦘⥉☭幚側䐥桋㢏㩊啵쎡䤶㭾걄⾡㥔桓쉩</w:t>
      </w:r>
      <w:r>
        <w:rPr/>
        <w:t>ꕃ</w:t>
      </w:r>
      <w:r>
        <w:rPr/>
        <w:t>ꆱ太挫睐␦唻氪놣숺쉡⍙쉖⩒圳怨㬤⩎꧎쉷갨䱫㟃싂㡂칩弪㍹썁婠⥷건砯価稣컎禥䝮硈杴凂䩯畘汀⬺㈱㚻氭嘊㍐</w:t>
      </w:r>
      <w:r>
        <w:rPr/>
        <w:t>ⴷ</w:t>
      </w:r>
      <w:r>
        <w:rPr/>
        <w:t>儸㕸㑅枩┨嘪␩㕪놬䭳畁썬べ橀䤶版迂優</w:t>
      </w:r>
      <w:r>
        <w:rPr/>
        <w:t>ꥃ</w:t>
      </w:r>
      <w:r>
        <w:rPr/>
        <w:t>搰卆㠫桁ぱꥩ瀻礯㭚숥洭쉭㉔㢻噵䀺棂䘵䛂쉐卺噏⩔牐쉹㘥㍏溩㩹働煠倪彌䡪슣춱㓂㜪䡥⩳⩌쉫呢婉啇旃則䴽厬꺵䈽欴畀䧂卪䕍</w:t>
      </w:r>
      <w:r>
        <w:rPr/>
        <w:t>ꔦ</w:t>
      </w:r>
      <w:r>
        <w:rPr/>
        <w:t>뾏凂吪摬顄㞻갳⥃㟍⚏싂䃍㘫斩♘㑄甮亿㡔䫂测丰䐦瑶㝷卤呎癴央䇂ま䃂㕹橐떻䭗怹싂颱㚱뿃嘮㕷䠣䙲䠨⨶⍦䙐撮╆佲涡敆暩꺡㡐㭙㠣䍉佖两╉숲瑈⌳噯稴䧂眺判칶噸ヂ⼳녏녯煯㜵晹呺⛎主쉂ヂ㖮</w:t>
      </w:r>
      <w:r>
        <w:rPr/>
        <w:t>ꗃ</w:t>
      </w:r>
      <w:r>
        <w:rPr/>
        <w:t>ネ熣㖣㊮歹⚩櫂眯쉎ㆬ熡⭑ꄽ썶숭ꄸ牮㤭飂숵ぶ걑槂䐪剭彳吪䢱剟䠷겣佈牾넥칡轢悿摔椫優斥䁌唺싂㍊┲䝑湟塧</w:t>
      </w:r>
      <w:r>
        <w:rPr/>
        <w:t>꧂</w:t>
      </w:r>
      <w:r>
        <w:rPr/>
        <w:t>塮⫂穇䡆䥁㦵圶奘뗂棂칸祥盂廂敭偤丵</w:t>
      </w:r>
      <w:r>
        <w:rPr/>
        <w:t>ꥂ</w:t>
      </w:r>
      <w:r>
        <w:rPr/>
        <w:t>硏兒瘸딪䀪䳂嘩輷扔㙧␣썘穚牨습䉠⺣䨶埂ꅁ䭗┲쎥氯畨┤⩌ㅋ天溿싂坊䊬㡀걲盂唣쉊奭仂䱨</w:t>
      </w:r>
      <w:r>
        <w:rPr/>
        <w:t>ⴥ</w:t>
      </w:r>
      <w:r>
        <w:rPr/>
        <w:t>煞熡딳澘뭭愽晁彤䱒♴睫㜦竍⭒敾쉷瘣澵䝃⨲걚⻃弽兒欩믂ꏎ殩땒묪㩏晄㝐쉰牾⑘</w:t>
      </w:r>
      <w:r>
        <w:rPr/>
        <w:t>⡸</w:t>
      </w:r>
      <w:r>
        <w:rPr/>
        <w:t>쌹煳低䡐縭묺㖡⑳奸⑤쵃ㅴ썒䍷獞䥾싂煶싍厘奪슩</w:t>
      </w:r>
      <w:r>
        <w:rPr/>
        <w:t>ⱋ</w:t>
      </w:r>
      <w:r>
        <w:rPr/>
        <w:t>뭚쉥ꥤ슻㪡去숴㥆柃偁嗂㕴⾣灠㯂뽬䕒垱⥣䥮煶摠帷瀥潸乇㔽掿ꅳ㡃⭄⭆㭅煲瘸⍌浴䠱乥쉧千㯂栴倸</w:t>
      </w:r>
      <w:r>
        <w:rPr/>
        <w:t>ꔳ</w:t>
      </w:r>
      <w:r>
        <w:rPr/>
        <w:t>⡵</w:t>
      </w:r>
      <w:r>
        <w:rPr/>
        <w:t>癮僂쉚刹⑺ㅁ砭杏썴櫂浓慓쉪ꍡぷ顣</w:t>
      </w:r>
      <w:r>
        <w:rPr/>
        <w:t>ⴽⵉ</w:t>
      </w:r>
      <w:r>
        <w:rPr/>
        <w:t>捕彲</w:t>
      </w:r>
      <w:r>
        <w:rPr/>
        <w:t>ꤦ</w:t>
      </w:r>
      <w:r>
        <w:rPr/>
        <w:t>㩙㩣慹䬦僂쉵걡㙗䌨ꏃꄵ㑨숯㜳㝀揂⭩暏倭䃍㈴働⾘츸㥔곍䠺쉏쉉彇潹</w:t>
      </w:r>
      <w:r>
        <w:rPr/>
        <w:t>ꥐ</w:t>
      </w:r>
      <w:r>
        <w:rPr/>
        <w:t>庩슩奡嘶畦䑫礳ꅓ祰ꥳ儺彨</w:t>
      </w:r>
      <w:r>
        <w:rPr/>
        <w:t>⠱</w:t>
      </w:r>
      <w:r>
        <w:rPr/>
        <w:t>収堻瀲</w:t>
      </w:r>
      <w:r>
        <w:rPr/>
        <w:t>ꥏ</w:t>
      </w:r>
      <w:r>
        <w:rPr/>
        <w:t>廂批稪노瞮睋⼱夵㇂쉆兮䛂걺堮幃䭵壂</w:t>
      </w:r>
      <w:r>
        <w:rPr/>
        <w:t>⠬</w:t>
      </w:r>
      <w:r>
        <w:rPr/>
        <w:t>敔媡쉒弫㝓딬곂幥旂〳掏晅녷㤫춬㕰湾採䬺</w:t>
      </w:r>
      <w:r>
        <w:rPr/>
        <w:t>ꤪ</w:t>
      </w:r>
      <w:r>
        <w:rPr/>
        <w:t>䊻洯싂ꍳ쉦䦻朷</w:t>
      </w:r>
      <w:r>
        <w:rPr/>
        <w:t>⡌</w:t>
      </w:r>
      <w:r>
        <w:rPr/>
        <w:t>꺻敺轙⭯뼩぀㉹ㅷ湋㐭硙쉒㦏⬯夊姂姎⛂긺忂⥟춡䋃帺</w:t>
      </w:r>
      <w:r>
        <w:rPr/>
        <w:t>ⵕ</w:t>
      </w:r>
      <w:r>
        <w:rPr/>
        <w:t>县灅</w:t>
      </w:r>
      <w:r>
        <w:rPr/>
        <w:t>⠤</w:t>
      </w:r>
      <w:r>
        <w:rPr/>
        <w:t>傿僂</w:t>
      </w:r>
      <w:r>
        <w:rPr/>
        <w:t>ⲻ</w:t>
      </w:r>
      <w:r>
        <w:rPr/>
        <w:t>䡡╌䨺싃欬囂⑇㩌乡▣䭖䟂ヂ숶㩸⸮㓂佰ㄹ穭싂睵䙖煊浬呐拂</w:t>
      </w:r>
      <w:r>
        <w:rPr/>
        <w:t>꧂</w:t>
      </w:r>
      <w:r>
        <w:rPr/>
        <w:t>弴焣䌮⨱轅䓍쉫橎呬佫쉙</w:t>
      </w:r>
      <w:r>
        <w:rPr/>
        <w:t>ⴲ</w:t>
      </w:r>
      <w:r>
        <w:rPr/>
        <w:t>暡辩䑤䆱厡渹㉵꥔</w:t>
      </w:r>
      <w:r>
        <w:rPr/>
        <w:t>ⱘ</w:t>
      </w:r>
      <w:r>
        <w:rPr/>
        <w:t>呉䅇⹢쉭唭䵚⭘穪䱖䅓칑칊쉔繶⒘启揎㉪彧坧⼨偪</w:t>
      </w:r>
      <w:r>
        <w:rPr/>
        <w:t>ⵅ</w:t>
      </w:r>
      <w:r>
        <w:rPr/>
        <w:t>숬㭔넹㉕쉟⎘싂뭍䵥⫂稳噟牥焬쉑䉗敊火繌灙⭎치墿瘴执繵洶牯쉈嫂싂뮻⍂䐮땇睇䱀슘⩹沥儵쉠뭅㝲卮冿②湬䔭烂슡╾摷穒ꆥ䫂稲焱穬琴煳⤪塺꺥䠺昮䵥⥋疩畄櫂噆♱쉢倵嘯䜫䵶烂惂ꎏ⌭䝎썌♣煢竂䅉ꌽ숪漦亩⧍⩯䩈当</w:t>
      </w:r>
      <w:r>
        <w:rPr/>
        <w:t>ꦣ</w:t>
      </w:r>
      <w:r>
        <w:rPr/>
        <w:t>㑎㗂뮵灤光溣쉁咣칇獶쉱䅴砸䬳坄쏃</w:t>
      </w:r>
      <w:r>
        <w:rPr/>
        <w:t>ⵌ</w:t>
      </w:r>
      <w:r>
        <w:rPr/>
        <w:t>䡂卦♚㐺㛂⥩䅒套ꅱ堬⯂쉙⻂</w:t>
      </w:r>
      <w:r>
        <w:rPr/>
        <w:t>ꥏ</w:t>
      </w:r>
      <w:r>
        <w:rPr/>
        <w:t>瘪渤㬻䕁㝖⍧盂〪㏂彧嫂쉐氤쉤</w:t>
      </w:r>
      <w:r>
        <w:rPr/>
        <w:t>ꥀ</w:t>
      </w:r>
      <w:r>
        <w:rPr/>
        <w:t>쉋䍖ꍣ杺杂㝯杣</w:t>
      </w:r>
      <w:r>
        <w:rPr/>
        <w:t>⡀</w:t>
      </w:r>
      <w:r>
        <w:rPr/>
        <w:t>界婖璬㐶뇂晬煵燎婃⩕䵲</w:t>
      </w:r>
      <w:r>
        <w:rPr/>
        <w:t>ꦿ⨴</w:t>
      </w:r>
      <w:r>
        <w:rPr/>
        <w:t>橷ꍀㄨꏂ쉢䔱敹啡⬸厥轲奤뭶䘷冿</w:t>
      </w:r>
      <w:r>
        <w:rPr/>
        <w:t>ꕸ</w:t>
      </w:r>
      <w:r>
        <w:rPr/>
        <w:t>㙅䇎슏쉞洹</w:t>
      </w:r>
      <w:r>
        <w:rPr/>
        <w:t>ⰶ</w:t>
      </w:r>
      <w:r>
        <w:rPr/>
        <w:t>䁾⏃猥⨷♮싃⹹洷꧎⍈浞桴쉘쉆晢扣党俎⵷䥌轑䵗⥪㒘</w:t>
      </w:r>
      <w:r>
        <w:rPr/>
        <w:t>ꕚ</w:t>
      </w:r>
      <w:r>
        <w:rPr/>
        <w:t>牠啾㖣갹扒䵐卥㝭车⽭硷㶥슘촭㇂晖瀱╹瀱</w:t>
      </w:r>
      <w:r>
        <w:rPr/>
        <w:t>ꔩ</w:t>
      </w:r>
      <w:r>
        <w:rPr/>
        <w:t>싂息䑟眯⥮楐㭓⩣埂幧堮</w:t>
      </w:r>
      <w:r>
        <w:rPr/>
        <w:t>Ⱚ⫂</w:t>
      </w:r>
      <w:r>
        <w:rPr/>
        <w:t>穉슘穉</w:t>
      </w:r>
      <w:r>
        <w:rPr/>
        <w:t>ꕒ</w:t>
      </w:r>
      <w:r>
        <w:rPr/>
        <w:t>祆熩</w:t>
      </w:r>
      <w:r>
        <w:rPr/>
        <w:t>⡉♹</w:t>
      </w:r>
      <w:r>
        <w:rPr/>
        <w:t>䃎朲䙠</w:t>
      </w:r>
      <w:r>
        <w:rPr/>
        <w:t>⡹</w:t>
      </w:r>
      <w:r>
        <w:rPr/>
        <w:t>扔仂슬恎싂歎䁤汌優澩</w:t>
      </w:r>
      <w:r>
        <w:rPr/>
        <w:t>ꕏ</w:t>
      </w:r>
      <w:r>
        <w:rPr/>
        <w:t>ꏂ㘹浊湙媮뽎丯숳숭싂쉁洽쉸商瑗</w:t>
      </w:r>
      <w:r>
        <w:rPr/>
        <w:t>Ⱓ⨻</w:t>
      </w:r>
      <w:r>
        <w:rPr/>
        <w:t>㬻䈦뿍뭕䕎䠪쉪埂╉깐ㄹ</w:t>
      </w:r>
      <w:r>
        <w:rPr/>
        <w:t>ⷎ</w:t>
      </w:r>
      <w:r>
        <w:rPr/>
        <w:t>䬸㙴⸭䀪䑠犥숱碵榏쉴才䧂榩쉍敀쌽测㵐䄱冣뼲숯䩢樷撩憏偹䁑슻弱轸䭂㭢㚿㖩䂡湦繒䥋睤뽏轱</w:t>
      </w:r>
      <w:r>
        <w:rPr/>
        <w:t>ⰱⲱ⩓</w:t>
      </w:r>
      <w:r>
        <w:rPr/>
        <w:t>싂朸캵쏃䊱⽬숭슩㢩眱洪爴␤䅣歚仂긻╗쉖畷湕礵彸㩵⸣唨층䴨瀮傩▩쌲쉓呣녧嘷掬♁柂</w:t>
      </w:r>
      <w:r>
        <w:rPr/>
        <w:t>ⵔ</w:t>
      </w:r>
      <w:r>
        <w:rPr/>
        <w:t>搹䉄䅕彴ꏂ䔰믂怲榩녪楈濂楊恌슡䨨꥞䩾楈慭堻㈹癢건</w:t>
      </w:r>
      <w:r>
        <w:rPr/>
        <w:t>ꤻ</w:t>
      </w:r>
      <w:r>
        <w:rPr/>
        <w:t>㮡㑸</w:t>
      </w:r>
      <w:r>
        <w:rPr/>
        <w:t>ⵥ⹟</w:t>
      </w:r>
      <w:r>
        <w:rPr/>
        <w:t>䉱⾩뭱숳ㅕ㵐㩗㑍呧쉥걌朸쉇瀊䓂숤뼦湺卖쉈湥ꥤ쉥頣⤮쉗⑯</w:t>
      </w:r>
      <w:r>
        <w:rPr/>
        <w:t>ⵒ</w:t>
      </w:r>
      <w:r>
        <w:rPr/>
        <w:t>㩠忍⸷땒칕昪䡱眫⫎䩔긵偰䜺䱬栭</w:t>
      </w:r>
    </w:p>
    <w:p>
      <w:pPr>
        <w:pStyle w:val="PreformattedText"/>
        <w:bidi w:val="0"/>
        <w:spacing w:before="0" w:after="0"/>
        <w:jc w:val="left"/>
        <w:rPr/>
      </w:pPr>
      <w:r>
        <w:rPr/>
        <w:t>㝳슿檮䙨㡫乪匮쎩斣䣂㡢䂬숹歙䗂縥⚿城㐽⏂㊮⸽싃煌</w:t>
      </w:r>
      <w:r>
        <w:rPr/>
        <w:t>ꤥ</w:t>
      </w:r>
      <w:r>
        <w:rPr/>
        <w:t>搪뗂ꍧ札⥩䚻听땨䱬슩䡋煙滂⻂䑠氪㭅치숬깢䣃繍쉯䍁⹲땀捯䀺畫ꌶ幦숲䊩姂노䂏婥榮쉱獡숫灌恁焭扳</w:t>
      </w:r>
      <w:r>
        <w:rPr/>
        <w:t>ⰵ</w:t>
      </w:r>
      <w:r>
        <w:rPr/>
        <w:t>쉦ꄵ彃䥅╭票쉯뮏ⸯ㔥祹ꍅ㶣㠽滂嘦滂쉷</w:t>
      </w:r>
      <w:r>
        <w:rPr/>
        <w:t>ⱆ</w:t>
      </w:r>
      <w:r>
        <w:rPr/>
        <w:t>搰燂㓃颵⼨搥㉨㥡숷╕</w:t>
      </w:r>
      <w:r>
        <w:rPr/>
        <w:t>Ⱪ⣃</w:t>
      </w:r>
      <w:r>
        <w:rPr/>
        <w:t>싂Ⓕ帣䵀㎏灢㫂㤮媩쉞䵚숲넥䇂㶘䥃恹浲䁍䕖</w:t>
      </w:r>
      <w:r>
        <w:rPr/>
        <w:t>ⵧ</w:t>
      </w:r>
      <w:r>
        <w:rPr/>
        <w:t>䌮猵묵瓂숻쉎椨汾쏂焽槂祵⭸轮摏恂ꥮ當㯎顶걎㊣깁⥋彭搩</w:t>
      </w:r>
      <w:r>
        <w:rPr/>
        <w:t>ꕟ</w:t>
      </w:r>
      <w:r>
        <w:rPr/>
        <w:t>廂瑭⥳割顧㮩侱嫂䴴</w:t>
      </w:r>
      <w:r>
        <w:rPr/>
        <w:t>ꕄ</w:t>
      </w:r>
      <w:r>
        <w:rPr/>
        <w:t>斱梏쉉</w:t>
      </w:r>
      <w:r>
        <w:rPr/>
        <w:t>ꤪꥈ</w:t>
      </w:r>
      <w:r>
        <w:rPr/>
        <w:t>㜩偉湌㡟쉷䩾䩪乫䵮煳橳杺顬噇뗃쌵뇂恵さ㕨싂䠸</w:t>
      </w:r>
      <w:r>
        <w:rPr/>
        <w:t>ꔥ</w:t>
      </w:r>
      <w:r>
        <w:rPr/>
        <w:t>晵牾땧汯쉖天</w:t>
      </w:r>
      <w:r>
        <w:rPr/>
        <w:t>ꦬ</w:t>
      </w:r>
      <w:r>
        <w:rPr/>
        <w:t>扤頸䑕</w:t>
      </w:r>
      <w:r>
        <w:rPr/>
        <w:t>ꕆ</w:t>
      </w:r>
      <w:r>
        <w:rPr/>
        <w:t>㴦樷桔䪩⥀坷♡䴳⭎긶唪繙㠫殮楨䓂⩾祃쉚⚡敢쉧⍶卶䮬獍堭⫂浔㙎숬촰嘽썱䑥⮵氯祑ㄳ干氣伮偱塞扄曃㩍⭚㣂䑙㝡柎⵬䉴斿묦캬恋</w:t>
      </w:r>
      <w:r>
        <w:rPr/>
        <w:t>ꤺ</w:t>
      </w:r>
      <w:r>
        <w:rPr/>
        <w:t>あ㵪梩䬦</w:t>
      </w:r>
      <w:r>
        <w:rPr/>
        <w:t>ꕵ</w:t>
      </w:r>
      <w:r>
        <w:rPr/>
        <w:t>甮湤䲥츲厩㕈䱰䭳㜬潭╤䬣桀䔤뽯愱橚楖戬湇塑격硊䑷䥬쉴灙湧</w:t>
      </w:r>
      <w:r>
        <w:rPr/>
        <w:t>⡾</w:t>
      </w:r>
      <w:r>
        <w:rPr/>
        <w:t>仂祆穮廂믂㣂畭輫嫂撵</w:t>
      </w:r>
      <w:r>
        <w:rPr/>
        <w:t>ⷂ☳</w:t>
      </w:r>
      <w:r>
        <w:rPr/>
        <w:t>깗楐㴪㍅⬺☪扊䭤</w:t>
      </w:r>
      <w:r>
        <w:rPr/>
        <w:t>⣂</w:t>
      </w:r>
      <w:r>
        <w:rPr/>
        <w:t>掵祖♩䣎☹㵎</w:t>
      </w:r>
      <w:r>
        <w:rPr/>
        <w:t>ⰷ</w:t>
      </w:r>
      <w:r>
        <w:rPr/>
        <w:t>㝯具晷⩀洭♴쉧頥砻㵅梡〺⩇딣▩潚숰墩䥁걱摓㝃坔쉡䷍䥑䨷㵞畸塠묶</w:t>
      </w:r>
      <w:r>
        <w:rPr/>
        <w:t>ⵔ</w:t>
      </w:r>
      <w:r>
        <w:rPr/>
        <w:t>⢿</w:t>
      </w:r>
      <w:r>
        <w:rPr/>
        <w:t>塡䨹쏎敭♺乹ㅔ〣놏쉍䭁栭矂⥑</w:t>
      </w:r>
      <w:r>
        <w:rPr/>
        <w:t>ꤥ</w:t>
      </w:r>
      <w:r>
        <w:rPr/>
        <w:t>檩쉺痂吮숱㔫쵌⨬칙礯ꍾ偑沱潩灖濂☽㭞㵲桥숷娽쉁卥ꍃ辿╧栵塟奅칏⽫㡌㔳歌쉎癭㉫掘</w:t>
      </w:r>
      <w:r>
        <w:rPr/>
        <w:t>ꕃ</w:t>
      </w:r>
      <w:r>
        <w:rPr/>
        <w:t>愴㨬㝳㕀쉀㥓</w:t>
      </w:r>
      <w:r>
        <w:rPr/>
        <w:t>ꤻ</w:t>
      </w:r>
      <w:r>
        <w:rPr/>
        <w:t>쉎顭ㅘ䆱呄</w:t>
      </w:r>
      <w:r>
        <w:rPr/>
        <w:t>꧃</w:t>
      </w:r>
      <w:r>
        <w:rPr/>
        <w:t>娳쉳竃㉣患㶏㔰㨭楅摴</w:t>
      </w:r>
      <w:r>
        <w:rPr/>
        <w:t>ⱹ</w:t>
      </w:r>
      <w:r>
        <w:rPr/>
        <w:t>刮㕓⭊欵╫朥ꍖ⾥灙祢庮砶坬䡂⑘넥㵗搴␳潹橦恾┺玩㬤숻摍倵䊩㕉습䭳깒䐩亏穞䰥嗎䩊䤥ㄥ㍐桤牍ꅏ疩䛂輲갦䅵甊䥎</w:t>
      </w:r>
      <w:r>
        <w:rPr/>
        <w:t>⡄</w:t>
      </w:r>
      <w:r>
        <w:rPr/>
        <w:t>欪⍲䡀㫂㓎긤浢⫃愽⎮玡</w:t>
      </w:r>
      <w:r>
        <w:rPr/>
        <w:t>ꕈ</w:t>
      </w:r>
      <w:r>
        <w:rPr/>
        <w:t>䎣싂</w:t>
      </w:r>
      <w:r>
        <w:rPr/>
        <w:t>ꕚ</w:t>
      </w:r>
      <w:r>
        <w:rPr/>
        <w:t>䁩愴恭噵슩愵沱偬䵧숩ㅘ汥歰侱皿轥瑴估祢쉵㐨㙠☲䳂쉊硑썌䰨搮쉭帮⭚䁫㙇飂⭎</w:t>
      </w:r>
      <w:r>
        <w:rPr/>
        <w:t>⢥</w:t>
      </w:r>
      <w:r>
        <w:rPr/>
        <w:t>氵ㅔꅙ䔦⭭癶睗쉹刷쉴䉍䴨</w:t>
      </w:r>
      <w:r>
        <w:rPr/>
        <w:t>⢏</w:t>
      </w:r>
      <w:r>
        <w:rPr/>
        <w:t>硩晐煣䪩乂䅗⽢冘놮⽠欷祃䐨㥺殮昫轒숮半쉅汾숬璻縸坏</w:t>
      </w:r>
      <w:r>
        <w:rPr/>
        <w:t>ꥏ</w:t>
      </w:r>
      <w:r>
        <w:rPr/>
        <w:t>愵坃ꌳ歫쉠儭쉙恙朲喿⫂穗䖵攨떥⚡⌺烂</w:t>
      </w:r>
      <w:r>
        <w:rPr/>
        <w:t>ꤵ</w:t>
      </w:r>
      <w:r>
        <w:rPr/>
        <w:t>檘</w:t>
      </w:r>
      <w:r>
        <w:rPr/>
        <w:t>ⱱ⑪</w:t>
      </w:r>
      <w:r>
        <w:rPr/>
        <w:t>쉾깘㵞䨨ꏂ⩋䍸</w:t>
      </w:r>
      <w:r>
        <w:rPr/>
        <w:t>ⱟ</w:t>
      </w:r>
      <w:r>
        <w:rPr/>
        <w:t>䅎撡啶湇⌨樮参䉞婑䶡湱䛂啀숣氥⍶癟男婠뭎斩䥾</w:t>
      </w:r>
      <w:r>
        <w:rPr/>
        <w:t>ꥁ</w:t>
      </w:r>
      <w:r>
        <w:rPr/>
        <w:t>㡇墮啾슻쎘熏繭싃䓂䔱뽂䧂䈭橾䩬圴⾮礦쉒㋂뿂橞숺瘽ꍀ彤浈歶剟奱偢</w:t>
      </w:r>
      <w:r>
        <w:rPr/>
        <w:t>Ⱶ</w:t>
      </w:r>
      <w:r>
        <w:rPr/>
        <w:t>ꗂ</w:t>
      </w:r>
      <w:r>
        <w:rPr/>
        <w:t>丶吴뽑䕓뇂⹞숷☤婇쉰⾥椵䙓뼤父㕱椦⨷㍫</w:t>
      </w:r>
      <w:r>
        <w:rPr/>
        <w:t>ꔵ</w:t>
      </w:r>
      <w:r>
        <w:rPr/>
        <w:t>쉩☱彚獮䩟瑟柂䰷男䰸摶⦩煎쉨䃂牵썤泂䩔晒㬮ꏂ癙⻂楬슏䕪⽯员㚘瓂䵃㤣惂㍍啠䤳ꅔ区杸뽳숣夫佈橵椬噏쌶硙ㆩ啧椲⍖㙹</w:t>
      </w:r>
      <w:r>
        <w:rPr/>
        <w:t>⡧</w:t>
      </w:r>
      <w:r>
        <w:rPr/>
        <w:t>䴹ꥲ桒炣꥔⻎碵ね㥐皥쏂䰮婮杦〫츱☮㥣汏〺䥉愱쉅슣䀮轲쉋〰뭱燎椳湔뽺䌽㤹楮㡫烂㦩穋慙싂捕쎬ꅙ偺没⼩⮏晓⍟숲啯䂘땤䄪穨Ⓜ췂桤䘱椴偭揂瓂兇⑹캩杘縷䑌㋂컂㭤숦ㅢ顷灸슮㉧䅂㘩㭳</w:t>
      </w:r>
      <w:r>
        <w:rPr/>
        <w:t>ꕄ</w:t>
      </w:r>
      <w:r>
        <w:rPr/>
        <w:t>幪⏂</w:t>
      </w:r>
      <w:r>
        <w:rPr/>
        <w:t>ⴷ</w:t>
      </w:r>
      <w:r>
        <w:rPr/>
        <w:t>之숦佖츸株礵</w:t>
      </w:r>
      <w:r>
        <w:rPr/>
        <w:t>Ⱕ</w:t>
      </w:r>
      <w:r>
        <w:rPr/>
        <w:t>歨稯䝸幸慂⬭卵䩸徵杪碱扐쏂ꍨ䭪</w:t>
      </w:r>
      <w:r>
        <w:rPr/>
        <w:t>ⵈ</w:t>
      </w:r>
      <w:r>
        <w:rPr/>
        <w:t>쉲ꥬ㡷顺竂츹氲ㅒ묹セ唫漸ꎬ⑗䕵地汏숸你撮来䠽쉠⴬곃睆倣</w:t>
      </w:r>
      <w:r>
        <w:rPr/>
        <w:t>꥟</w:t>
      </w:r>
      <w:r>
        <w:rPr/>
        <w:t>焷呒㠪禩焥뾿</w:t>
      </w:r>
      <w:r>
        <w:rPr/>
        <w:t>ꗎ</w:t>
      </w:r>
      <w:r>
        <w:rPr/>
        <w:t>ꅦ⩍涡潦畞䂬싂㡬㕹쉾忂桐④쵁呩橵妮쵘祔쉁ꥷ珂楤쉊灴쌮쉔䉢겏쉩쉮녘彡焬忂</w:t>
      </w:r>
      <w:r>
        <w:rPr/>
        <w:t>ⷂ꧂┫</w:t>
      </w:r>
      <w:r>
        <w:rPr/>
        <w:t>쉣杪뽺䴱珎堲䉥埂刯䌳싂⩑吪佢숷䵔槃䵥䕺强穾㌺溿⛂坤ㆣ긨㧃</w:t>
      </w:r>
      <w:r>
        <w:rPr/>
        <w:t>꧂</w:t>
      </w:r>
      <w:r>
        <w:rPr/>
        <w:t>까ꅅ┪쉫쉙輴쵹咿⑓彭㧂䑔杢朴</w:t>
      </w:r>
      <w:r>
        <w:rPr/>
        <w:t>꥟</w:t>
      </w:r>
      <w:r>
        <w:rPr/>
        <w:t>兵塡㕏⽢扵곂깱㚵傿姂吤㔳썡晉弦咣칦硊䁘⎩怶㍨꺩䅚弹쉨熥䲬縴䏍┊滂⹓쉡䅚</w:t>
      </w:r>
      <w:r>
        <w:rPr/>
        <w:t>⠲</w:t>
      </w:r>
      <w:r>
        <w:rPr/>
        <w:t>땗숽彣拂쉇啫疘쉩슿㡆㍒㕂숨癎祙㭄䅋⽆湙搭彰䥁싂媡偌䉡彰⑏啚⨥愪硭㔷뼯磂汥슩啶狂䡫礯⯂傥琶乢䈹⹒</w:t>
      </w:r>
      <w:r>
        <w:rPr/>
        <w:t>ꦡ</w:t>
      </w:r>
      <w:r>
        <w:rPr/>
        <w:t>䱗㬺싂⭦땭伷愳䞻슿⩵쉫䀳쉬兟숫䚵摑뗂愯㋍숩䝣㠽쉎灭怵☫輪繅뼵쵭떩㵠碥唨쉪䩕䉦樲㍱摊놵䴽䵩氪숥╚⯂坠⥆晓瓂浀䍲⹶剰渭쉋㉚犿㠹깆皣</w:t>
      </w:r>
      <w:r>
        <w:rPr/>
        <w:t>ⲻ</w:t>
      </w:r>
      <w:r>
        <w:rPr/>
        <w:t>껂倹轟䙮ぁ숦横쵫㝊뗂䡵뼰쉖愳⭦樬穬晎⫂䏂묭ꅋ敁ꌦ␭깪敎捗㯂춱䔻癡榩⾩⥅温녒婳顠⪻涮</w:t>
      </w:r>
      <w:r>
        <w:rPr/>
        <w:t>ꦬ</w:t>
      </w:r>
      <w:r>
        <w:rPr/>
        <w:t>昰毂䑥☷渨䕠칕儻ꥥ㡙牸敖楙⽅垱쉉</w:t>
      </w:r>
      <w:r>
        <w:rPr/>
        <w:t>⡟</w:t>
      </w:r>
      <w:r>
        <w:rPr/>
        <w:t>呐⧍쉳戻呐䜨敠䌹廂颬䘩偞睬⤤슘㡤㙇塢┵묺걪┷䑎剡䣍⽁颵♨坰晈쉲슘</w:t>
      </w:r>
      <w:r>
        <w:rPr/>
        <w:t>ⴶ</w:t>
      </w:r>
      <w:r>
        <w:rPr/>
        <w:t>뼩㛂⭊撏摊汋硎䅖犏㖡▻⨱彬ꍥꆘ숻</w:t>
      </w:r>
      <w:r>
        <w:rPr/>
        <w:t>Ɑ</w:t>
      </w:r>
      <w:r>
        <w:rPr/>
        <w:t>䡞⩶</w:t>
      </w:r>
      <w:r>
        <w:rPr/>
        <w:t>꧂</w:t>
      </w:r>
      <w:r>
        <w:rPr/>
        <w:t>㮱轉偊瑋떻⦱㛂┰┣獫쉳搣漥</w:t>
      </w:r>
      <w:r>
        <w:rPr/>
        <w:t>ꗂ</w:t>
      </w:r>
      <w:r>
        <w:rPr/>
        <w:t>숮㥐뭭碩㭨睓⍆㤮뽈숴浳捐䝅丮灸䉄渫漤穖㘻쉨껂沘値ㅺ産瓂㊬㌴츬楏椥뼦䔬浞㇃썞斥䙤쉭辿涩揂┤길䥥硭彘剢百沩坥猻䅄</w:t>
      </w:r>
      <w:r>
        <w:rPr/>
        <w:t>⣂</w:t>
      </w:r>
      <w:r>
        <w:rPr/>
        <w:t>깯쉣瞮숨扴숲쉧盂欥㭯堪瓂␽䥸听燂伦⽯沩뽶뭪⒬䯂뾏㞱䥅捺칁䃂杕⹮縭⸰</w:t>
      </w:r>
      <w:r>
        <w:rPr/>
        <w:t>ꕩ</w:t>
      </w:r>
      <w:r>
        <w:rPr/>
        <w:t>츨묱┸橣ㄵ䡣怳欫㩣䍌㙬䭨</w:t>
      </w:r>
      <w:r>
        <w:rPr/>
        <w:t>ⲏ</w:t>
      </w:r>
      <w:r>
        <w:rPr/>
        <w:t>䝘〈⩗瑅繦</w:t>
      </w:r>
      <w:r>
        <w:rPr/>
        <w:t>꤫</w:t>
      </w:r>
      <w:r>
        <w:rPr/>
        <w:t>杔免浪漳㣂䏂奚ꥧ幘湍偭숴䐺</w:t>
      </w:r>
      <w:r>
        <w:rPr/>
        <w:t>ꗎ</w:t>
      </w:r>
      <w:r>
        <w:rPr/>
        <w:t>偟倮㩨橱噗싃䰬坤䒮砱㷂ꥪ㉊쉁䒥婸䔲竃怩䌩塲媱⸽년慍겻偨並</w:t>
      </w:r>
      <w:r>
        <w:rPr/>
        <w:t>ⱙ</w:t>
      </w:r>
      <w:r>
        <w:rPr/>
        <w:t>掱ꎩ⺥公ꅰ烃☽汋〺긬쉺ꅷ䔸㔴딷䏂䙭䒵뇂</w:t>
      </w:r>
      <w:r>
        <w:rPr/>
        <w:t>⠭</w:t>
      </w:r>
      <w:r>
        <w:rPr/>
        <w:t>䋂㈥䙏♅⤭空넦浪숺湣救썖弨⭭㤥쉇깖い兵컂⛂ꏂ昲摫亱䵴⹧䡖玬潶쉟䂬呞⭋⹲㘸쉔愦仂ꥮ澩慾⸽潲睵⪮恆坍⵩츬촪⩂攰䣎䡲䦬</w:t>
      </w:r>
      <w:r>
        <w:rPr/>
        <w:t>ꔣ⬲</w:t>
      </w:r>
      <w:r>
        <w:rPr/>
        <w:t>ꍤ</w:t>
      </w:r>
      <w:r>
        <w:rPr/>
        <w:t>ⵋ</w:t>
      </w:r>
      <w:r>
        <w:rPr/>
        <w:t>쉒瑤⬮䔵柂穂䂱㩍剤걭硔煣쉈轈䵶楞䝓塩╾爲弮瘤䦮㍣怭獎䞣䛂䶏灄㙹␲㵮䓂牚㕬䍃洊㩱⩂숵䈬䅚䦣祒圹犱父祇뼫渺捲</w:t>
      </w:r>
      <w:r>
        <w:rPr/>
        <w:t>ⱴ</w:t>
      </w:r>
      <w:r>
        <w:rPr/>
        <w:t>太灖杶겿䴶ㄯ桲湯䆿때촽숩䡓쉭㑣뼸㍄䱞㍪桕頰㔱塇ㅐ믂橗噸塭</w:t>
      </w:r>
      <w:r>
        <w:rPr/>
        <w:t>⡞⩡⪻</w:t>
      </w:r>
      <w:r>
        <w:rPr/>
        <w:t>吩憱䵆留䍘凂쉬䈬磂挥碏싂䡋⨥䄵㙸숸奯䱄쉪畐瑱摵瘲癈㝸杖迂뽪呇塲䖿繢価⎩캥晄䘺쉁䭟䥑揂숹쉎瑔椹숨捁㋃䷂㥃䅂╾쉶䀶걊쉂業楂㝫⾩哂愩住牆半곂歵ꌨ㫂剐坦㥙쉌䀪긽뇂則䥲⤷冮擂歲頣㵾쵃쌨䄹</w:t>
      </w:r>
      <w:r>
        <w:rPr/>
        <w:t>⡁⡞</w:t>
      </w:r>
      <w:r>
        <w:rPr/>
        <w:t>奦쉂恉梮㑚㜣</w:t>
      </w:r>
      <w:r>
        <w:rPr/>
        <w:t>꤬</w:t>
      </w:r>
      <w:r>
        <w:rPr/>
        <w:t>㠫桧싂ㅉ㌴疡</w:t>
      </w:r>
      <w:r>
        <w:rPr/>
        <w:t>ⶩ</w:t>
      </w:r>
      <w:r>
        <w:rPr/>
        <w:t>쉯噱䁅㘱殏슥猪</w:t>
      </w:r>
      <w:r>
        <w:rPr/>
        <w:t>ꖬ</w:t>
      </w:r>
      <w:r>
        <w:rPr/>
        <w:t>㞘睧㌦瓎摒洷顓쌫㜥泂㡗쉴獬㢬稱疻佄楳纏硰쉁卮⽲皩㉗</w:t>
      </w:r>
      <w:r>
        <w:rPr/>
        <w:t>ꗍ</w:t>
      </w:r>
      <w:r>
        <w:rPr/>
        <w:t>쉶䵫彫桖䴳䡍䁚权曂捴剘䕀䭪積ㅄ噵冏㢱䵒䱡넯倴썑啋⑴䁟渹␪</w:t>
      </w:r>
      <w:r>
        <w:rPr/>
        <w:t>ꦩ⑙</w:t>
      </w:r>
      <w:r>
        <w:rPr/>
        <w:t>㩰婓伥䡙츦斘</w:t>
      </w:r>
      <w:r>
        <w:rPr/>
        <w:t>ꔣ</w:t>
      </w:r>
      <w:r>
        <w:rPr/>
        <w:t>乖㍰⩒껍睵╥깡兠㍗싂뗂椯顉껃盃⹬ꅈ쉢扫佤ㅸ䩀⼬怤癰쉬睘扳䫂爪啩</w:t>
      </w:r>
      <w:r>
        <w:rPr/>
        <w:t>Ⱨ</w:t>
      </w:r>
      <w:r>
        <w:rPr/>
        <w:t>枘⪮弳깎瑤轳摘⑮哂㤮⩬䊮穎焺兒务灥䖩朩䔤捯瑲偹⥨쉓㕥璮壂䔫媬慑쉩㍷㝃塙쉮㟂㬨슩硤攫쉞쉟儲╮</w:t>
      </w:r>
      <w:r>
        <w:rPr/>
        <w:t>ꔽ▥</w:t>
      </w:r>
      <w:r>
        <w:rPr/>
        <w:t>杚溮녒㥧卵쉣걈ㅮ偗㙍넩硍渵塦쉎뼸潇ㆱ⥬쉶垬穕䙸ꌳ䥆⑘⻂焰睖窿厡咘妬䘪</w:t>
      </w:r>
      <w:r>
        <w:rPr/>
        <w:t>꧂</w:t>
      </w:r>
      <w:r>
        <w:rPr/>
        <w:t>㠺焺㘩㚱</w:t>
      </w:r>
      <w:r>
        <w:rPr/>
        <w:t>ⰶⒻ</w:t>
      </w:r>
      <w:r>
        <w:rPr/>
        <w:t>㵾䐨潥⩆쉴㡖汞⸥顅䑖</w:t>
      </w:r>
      <w:r>
        <w:rPr/>
        <w:t>ꕦ</w:t>
      </w:r>
      <w:r>
        <w:rPr/>
        <w:t>ꅘ</w:t>
      </w:r>
      <w:r>
        <w:rPr/>
        <w:t>⠥</w:t>
      </w:r>
      <w:r>
        <w:rPr/>
        <w:t>쉔䘱瘶뽂䘥㈻焹칔碘䅇䰮䐮恚佒焱ヂ溏숹㕔ꄥ꥙剔氪䩩䩙〪瓂䥰畩䈸湦稬㡮㩁</w:t>
      </w:r>
      <w:r>
        <w:rPr/>
        <w:t>ꔩ</w:t>
      </w:r>
      <w:r>
        <w:rPr/>
        <w:t>繆䡨䴶</w:t>
      </w:r>
      <w:r>
        <w:rPr/>
        <w:t>⠹</w:t>
      </w:r>
      <w:r>
        <w:rPr/>
        <w:t>灺空吥</w:t>
      </w:r>
      <w:r>
        <w:rPr/>
        <w:t>⠭</w:t>
      </w:r>
      <w:r>
        <w:rPr/>
        <w:t>뗎哂㭡䉙䕦⬸㙉祕땉吮瑫穐</w:t>
      </w:r>
      <w:r>
        <w:rPr/>
        <w:t>ⵠ</w:t>
      </w:r>
      <w:r>
        <w:rPr/>
        <w:t>碱ꆡ길玣縴牞役濂ꍓ䡞䉶光橹</w:t>
      </w:r>
      <w:r>
        <w:rPr/>
        <w:t>ꕕ</w:t>
      </w:r>
      <w:r>
        <w:rPr/>
        <w:t>剎숪乪嫂彦ァ偣䫍䥾睱瞏㜫杉쉥䰴땠䂏㌫䯍</w:t>
      </w:r>
      <w:r>
        <w:rPr/>
        <w:t>ⷂ</w:t>
      </w:r>
      <w:r>
        <w:rPr/>
        <w:t>숤潱슩剂㥈盂䙧タ⑃㗂甬轋⭋뼳〩⪮灮싂뗂㍙湤䕑㝃㥋⑎婺㥘拃⹲싂㌽眽到乱摱役兮㝊⽈琭⹂剣깭䜦㕯佃䅚⧂椷䁍倭夳</w:t>
      </w:r>
      <w:r>
        <w:rPr/>
        <w:t>ꖥ</w:t>
      </w:r>
      <w:r>
        <w:rPr/>
        <w:t>ㆥ晧겿窻뿂⧂䱌㵫㵒噇渮颩炘䉓숊</w:t>
      </w:r>
      <w:r>
        <w:rPr/>
        <w:t>⡙꥙</w:t>
      </w:r>
      <w:r>
        <w:rPr/>
        <w:t>䴳㙌桄䍎깦걺桺</w:t>
      </w:r>
      <w:r>
        <w:rPr/>
        <w:t>ꗂ⹟</w:t>
      </w:r>
      <w:r>
        <w:rPr/>
        <w:t>㤥類䞻䱮漣⬤쉟稲⩷癅泃轶⥯漫</w:t>
      </w:r>
      <w:r>
        <w:rPr/>
        <w:t>ꤪ</w:t>
      </w:r>
      <w:r>
        <w:rPr/>
        <w:t>帷䔨価樬汮䝸쉅榩呂숥</w:t>
      </w:r>
      <w:r>
        <w:rPr/>
        <w:t>Ⱬ</w:t>
      </w:r>
      <w:r>
        <w:rPr/>
        <w:t>䍄쎬</w:t>
      </w:r>
      <w:r>
        <w:rPr/>
        <w:t>ꕞ</w:t>
      </w:r>
      <w:r>
        <w:rPr/>
        <w:t>⺿嘤긨♍婚쉞归䙹╔恫</w:t>
      </w:r>
      <w:r>
        <w:rPr/>
        <w:t>ⵗ</w:t>
      </w:r>
      <w:r>
        <w:rPr/>
        <w:t>獄⺡婟㡞㟃沘と奉墡◂朤煾䍊䵉뼫썖亩梵딽⨭椬晨䝪砮♍睔先⨦祳♓㨹竂悏甮⹸㭲䃂卯䉉쉲爣䳂䠬㕲⯂䵪槍攳숻칅兢颩槂⑥㮿숮焪㤣顮㵧쉨䠶噒㌸塄曂朶廂厱쉷䕮쉖䚩䁧</w:t>
      </w:r>
      <w:r>
        <w:rPr/>
        <w:t>ꕕ</w:t>
      </w:r>
      <w:r>
        <w:rPr/>
        <w:t>㐽穂〨䍏㋍</w:t>
      </w:r>
      <w:r>
        <w:rPr/>
        <w:t>ꦵ</w:t>
      </w:r>
      <w:r>
        <w:rPr/>
        <w:t>쉇丵䰪焲㬭斿搹毂䍬婂싍⤬깢⫃썅冬摇嘪</w:t>
      </w:r>
      <w:r>
        <w:rPr/>
        <w:t>⡀</w:t>
      </w:r>
      <w:r>
        <w:rPr/>
        <w:t>捵㛂쉊浅⾥柂</w:t>
      </w:r>
      <w:r>
        <w:rPr/>
        <w:t>ꥂ</w:t>
      </w:r>
      <w:r>
        <w:rPr/>
        <w:t>溱⧎穌⼹夹祳珂獄㭑䢿漵⤨冩冣佡䈫䞏꥔⩕狂䊣頸츻噢ㅑ숽㕘슬싂䅡쉋㥵坰㫂칟塄轅⽏⩩ꅣꥪꄴ係椯杍䮩坧⩗쉋걈⑸⍁⴩⹕㵶넫♏堦汲櫃迂湂㕅㧂춣슩乬ꆵ睙㩢</w:t>
      </w:r>
      <w:r>
        <w:rPr/>
        <w:t>ꥊ</w:t>
      </w:r>
      <w:r>
        <w:rPr/>
        <w:t>䉙㦬꺻☤</w:t>
      </w:r>
      <w:r>
        <w:rPr/>
        <w:t>ⴳ</w:t>
      </w:r>
      <w:r>
        <w:rPr/>
        <w:t>쉋䥶匽</w:t>
      </w:r>
      <w:r>
        <w:rPr/>
        <w:t>ꤽ</w:t>
      </w:r>
      <w:r>
        <w:rPr/>
        <w:t>숶⥀㉴氶瑠祰仂稤䑇暩묺反⫂ㅡ䅭슩⩲〪幄쉲㑕眵무⑞瑓珃敁恆䭗ꄯ䉯刭깟䅁敭䉟乚硑㉐欻䥓瑣䡢爤䯂䱯䚬捊䥷䁣画䯃뮩숦渪㘶㝥偢썂晱擂煅⍉祥⛂䯃㤩㥟⨥潱싂⾬晤땕槂䜦恇嫎颻歶凂㔭⼮㬱煏灘烍甲䛍곂幦〸噤乲㉒婯뾡</w:t>
      </w:r>
      <w:r>
        <w:rPr/>
        <w:t>ꕩ</w:t>
      </w:r>
      <w:r>
        <w:rPr/>
        <w:t>救珂㇍㑁䨪桟挮䑗怫숣咿盃商뼨漰㵢ꥠ㓂</w:t>
      </w:r>
      <w:r>
        <w:rPr/>
        <w:t>⣍</w:t>
      </w:r>
      <w:r>
        <w:rPr/>
        <w:t>숳儤判前ꥸ㮘本⨸⵶</w:t>
      </w:r>
      <w:r>
        <w:rPr/>
        <w:t>Ⱪ</w:t>
      </w:r>
      <w:r>
        <w:rPr/>
        <w:t>䁋⼸ꌵぴ攭걣扯숲乏䕂⨳繚㉳⹇䯂滂愭싂咮ꥤ湓敵坱武〳썶稪⺣䛂䅗ォ⥹</w:t>
      </w:r>
      <w:r>
        <w:rPr/>
        <w:t>ⲩ</w:t>
      </w:r>
      <w:r>
        <w:rPr/>
        <w:t>伩숻未싂놘</w:t>
      </w:r>
      <w:r>
        <w:rPr/>
        <w:t>ꖩ⥘</w:t>
      </w:r>
      <w:r>
        <w:rPr/>
        <w:t>杺⵵潠숣쉫䐨⥋捕긥浖塕搱瞣兰</w:t>
      </w:r>
      <w:r>
        <w:rPr/>
        <w:t>ꕍ</w:t>
      </w:r>
      <w:r>
        <w:rPr/>
        <w:t>墬圯䷃歡剰䕷僂⍯</w:t>
      </w:r>
      <w:r>
        <w:rPr/>
        <w:t>ꕕ</w:t>
      </w:r>
      <w:r>
        <w:rPr/>
        <w:t>埂倶匷묳䨶彨겿쉎卣㝃瑱䙎畧ꌣ椥㝁泃뮿숸</w:t>
      </w:r>
      <w:r>
        <w:rPr/>
        <w:t>ⷂ</w:t>
      </w:r>
      <w:r>
        <w:rPr/>
        <w:t>䕌湁쉊橡睋㴻쉰䝵◂輣猶</w:t>
      </w:r>
      <w:r>
        <w:rPr/>
        <w:t>ꗂ</w:t>
      </w:r>
      <w:r>
        <w:rPr/>
        <w:t>쉰䨱䘵繨琳쉣츩稨╬䙐疡⍸䢩䰱썁슱䪮싂眲普懂</w:t>
      </w:r>
      <w:r>
        <w:rPr/>
        <w:t>ꔻ</w:t>
      </w:r>
      <w:r>
        <w:rPr/>
        <w:t>ꍦ</w:t>
      </w:r>
      <w:r>
        <w:rPr/>
        <w:t>ⰺ</w:t>
      </w:r>
      <w:r>
        <w:rPr/>
        <w:t>쉩婁쉾嗂⯂㡒临砨扔츴䣂瑶♓뽐榵숥㑰禬껂琹숵恕⑤㉒뮘奞⤊娤⾣灂⵮皏㝀弪匥題瑵⩡吽昺㭾⩡</w:t>
      </w:r>
      <w:r>
        <w:rPr/>
        <w:t>ꖮ</w:t>
      </w:r>
      <w:r>
        <w:rPr/>
        <w:t>㩪䥎</w:t>
      </w:r>
      <w:r>
        <w:rPr/>
        <w:t>ꥌ</w:t>
      </w:r>
      <w:r>
        <w:rPr/>
        <w:t>㕧묳㘯⑅㕪뽔瘰슥</w:t>
      </w:r>
      <w:r>
        <w:rPr/>
        <w:t>⡾</w:t>
      </w:r>
      <w:r>
        <w:rPr/>
        <w:t>칳⼯ꆏ䅮쉸䭄⍑恆焹⎩㘪剒䖿♠길쉡⫍ꍶ㍈쉠幨炩䝫搽獔쉹琤哂祰㯂斏䅰⫂䤵礳戱뽗㢬쉘兌瑂☴扵충㟂⹟㭶嗂</w:t>
      </w:r>
      <w:r>
        <w:rPr/>
        <w:t>ⷂ</w:t>
      </w:r>
      <w:r>
        <w:rPr/>
        <w:t>䩞슥껂䉷先깃뼨抬权㍉</w:t>
      </w:r>
      <w:r>
        <w:rPr/>
        <w:t>⣂</w:t>
      </w:r>
      <w:r>
        <w:rPr/>
        <w:t>捔싂믂숴㕩噱䉅欻뭸쉰娲㣍⨦啊⫂怪숫쉵⨵⭄ㅷ瑢㭮뿂卪칁춻员䁊쉆䀰䗂떮⿎嚱㗎⌭吲⹐琻桓깞쉪瘬沏䭹㥙䦏</w:t>
      </w:r>
      <w:r>
        <w:rPr/>
        <w:t>ꥀ</w:t>
      </w:r>
      <w:r>
        <w:rPr/>
        <w:t>㠨╘</w:t>
      </w:r>
      <w:r>
        <w:rPr/>
        <w:t>ⱸ</w:t>
      </w:r>
      <w:r>
        <w:rPr/>
        <w:t>从</w:t>
      </w:r>
      <w:r>
        <w:rPr/>
        <w:t>Ⳏ</w:t>
      </w:r>
      <w:r>
        <w:rPr/>
        <w:t>㑑䃂쉚灕⨤⨹浂</w:t>
      </w:r>
      <w:r>
        <w:rPr/>
        <w:t>⣂</w:t>
      </w:r>
      <w:r>
        <w:rPr/>
        <w:t>㦏顶琺吳夰䴭䨥쉙摱橰㙹슱扞䁚禣摃㷂⥳䝕䧂</w:t>
      </w:r>
      <w:r>
        <w:rPr/>
        <w:t>ⳂⱮ</w:t>
      </w:r>
      <w:r>
        <w:rPr/>
        <w:t>뗂䨶繉䍘ꌰ爻⪱匫涣⨦咥栴挮싂煀庩ꅺ婊㈷㥥⥌顱䫃⽲晖䉮깁</w:t>
      </w:r>
      <w:r>
        <w:rPr/>
        <w:t>ⱃ</w:t>
      </w:r>
      <w:r>
        <w:rPr/>
        <w:t>獹╔䭰楚숽杵ꌩ偙㙔녆⾵뽨旂痍橔狃쉺뭕䧃㑹䟂⪏湒轹깷㍍㊩숽㡍沿硴偬뽮ꥪぞ卷䥬ㆩ</w:t>
      </w:r>
      <w:r>
        <w:rPr/>
        <w:t>ⵆⓂ</w:t>
      </w:r>
      <w:r>
        <w:rPr/>
        <w:t>昸珂墻䉥䂩狂컂쉒娳㍷숵䯂纵㩲嗂抡숱睉䠥祣</w:t>
      </w:r>
      <w:r>
        <w:rPr/>
        <w:t>ꕗ⴫</w:t>
      </w:r>
      <w:r>
        <w:rPr/>
        <w:t>氭煨冬숱䥮タ䘫坺㩞</w:t>
      </w:r>
      <w:r>
        <w:rPr/>
        <w:t>ꥋ</w:t>
      </w:r>
      <w:r>
        <w:rPr/>
        <w:t>䙠⾣坍⬴畧㩋焸쉹㡙숴䍘⩔畁唻숵片⾡ㅥ欯땪縵</w:t>
      </w:r>
      <w:r>
        <w:rPr/>
        <w:t>ꥂ</w:t>
      </w:r>
      <w:r>
        <w:rPr/>
        <w:t>㩘칙䰳㊘獕䅞换渴㩚楯樷噓숨</w:t>
      </w:r>
      <w:r>
        <w:rPr/>
        <w:t>ꤪ⥫</w:t>
      </w:r>
      <w:r>
        <w:rPr/>
        <w:t>㍱㑆써樵⑋彾悡穉伶깹媻煉剷걘㴪瞏⿃濂竂⬲湳㶬迂쉾䭒圷쉨싃呓繬摴㠯媮뭇썺</w:t>
      </w:r>
      <w:r>
        <w:rPr/>
        <w:t>Ⱚ</w:t>
      </w:r>
      <w:r>
        <w:rPr/>
        <w:t>숪</w:t>
      </w:r>
      <w:r>
        <w:rPr/>
        <w:t>ꔵ</w:t>
      </w:r>
      <w:r>
        <w:rPr/>
        <w:t>뼯䈱⥭堥搸䩕</w:t>
      </w:r>
      <w:r>
        <w:rPr/>
        <w:t>ⴱ</w:t>
      </w:r>
      <w:r>
        <w:rPr/>
        <w:t>轣㍷硍䁫祢뿃숨뽃츽녧忂싂ぱ稳〰䎬⮏⫍⽩厵</w:t>
      </w:r>
      <w:r>
        <w:rPr/>
        <w:t>⠽</w:t>
      </w:r>
      <w:r>
        <w:rPr/>
        <w:t>ꥊ</w:t>
      </w:r>
      <w:r>
        <w:rPr/>
        <w:t>媮捘┹숪쉯啤癇껂歅䙀㏂㌮暻숪浸㧂濃녔춱㜩</w:t>
      </w:r>
      <w:r>
        <w:rPr/>
        <w:t>ⱇ</w:t>
      </w:r>
      <w:r>
        <w:rPr/>
        <w:t>䉉欳䡀枱쵯썗ㅳꌣ䵕䉎祙湢ざ冏䈨沥㛂␹칥숳獧轨硦柂⻂浹矃䪿磎숬輪㕩䵴䶮숤숺穗曍曂⩺矂슣숳䔽뽐睩坨</w:t>
      </w:r>
      <w:r>
        <w:rPr/>
        <w:t>⠸</w:t>
      </w:r>
      <w:r>
        <w:rPr/>
        <w:t>숣㉋㒩唭䲥Ⓨ偣⥐䥧堭쉶幂椹</w:t>
      </w:r>
      <w:r>
        <w:rPr/>
        <w:t>⡓</w:t>
      </w:r>
      <w:r>
        <w:rPr/>
        <w:t>㘷猬⍸䵤숸쉬桪兞朷空曂숬壂⤣䛂䄳䵱㜦숳戮頭窡碿䥖楃⏂묬怱搵䕇㘷⍂춥뽖⵸슮犻</w:t>
      </w:r>
      <w:r>
        <w:rPr/>
        <w:t>ꥃ♉</w:t>
      </w:r>
      <w:r>
        <w:rPr/>
        <w:t>敕头碘ꏂ䉄幹䬰츺悩깟③瀣瑠㘊䚡숰睹⩱光쉆呱忍ꏂ䲘硎떻</w:t>
      </w:r>
      <w:r>
        <w:rPr/>
        <w:t>ꥆ⏂</w:t>
      </w:r>
      <w:r>
        <w:rPr/>
        <w:t>슱党勂漵秃䟃瑅䡠牖氷넽㡉긮濂쉾種ꥮꅨ畅㦩奅〳纘숬湳䥍湳㝇㉅숹깎</w:t>
      </w:r>
      <w:r>
        <w:rPr/>
        <w:t>ⷂ</w:t>
      </w:r>
      <w:r>
        <w:rPr/>
        <w:t>䂘땓轠䡞即頽挲㐮쉈쉣礳믎캥偧╬쉯幒呒쉵撩癌㏂攭淂砦塷櫂슱瘲坁摠绂뼳㢱奩ꌰ柂示癴䰹ꅚ榩儩숷愤傘幧穇㘤䗍犮㜪Ⓙ晩漯⩔</w:t>
      </w:r>
      <w:r>
        <w:rPr/>
        <w:t>ꤹ</w:t>
      </w:r>
      <w:r>
        <w:rPr/>
        <w:t>싂效䝂捲村칾㑎슏</w:t>
      </w:r>
      <w:r>
        <w:rPr/>
        <w:t>⡫</w:t>
      </w:r>
      <w:r>
        <w:rPr/>
        <w:t>쉌挬矂⥨僂㝠愯徘ㅄ쉶쉓優瘰懂숳煢ㅅ㐺係迂揎皘⹔⹀佞滂㥄槃祤㐫슥ꄶ䉶쉸䝱䯂䱱</w:t>
      </w:r>
      <w:r>
        <w:rPr/>
        <w:t>⡢</w:t>
      </w:r>
      <w:r>
        <w:rPr/>
        <w:t>債䔽椻杺䡎㘥</w:t>
      </w:r>
      <w:r>
        <w:rPr/>
        <w:t>ꖘ</w:t>
      </w:r>
      <w:r>
        <w:rPr/>
        <w:t>坮扚獵㯃䙬㑺㐶喱㭙捏</w:t>
      </w:r>
      <w:r>
        <w:rPr/>
        <w:t>ꤵ</w:t>
      </w:r>
      <w:r>
        <w:rPr/>
        <w:t>牸䦡欳䊱</w:t>
      </w:r>
      <w:r>
        <w:rPr/>
        <w:t>ⱎ</w:t>
      </w:r>
      <w:r>
        <w:rPr/>
        <w:t>䱶㩲噪噮╔児摮摰㑤칁쉐捪京汔唹䐫㎻恎䘻淂熱携却ꥵ榩爣碡뇎䁁轭츹㉁⩲ㆩ녥䮿煤㖱ꍯ㍈⺏⵩瑺</w:t>
      </w:r>
      <w:r>
        <w:rPr/>
        <w:t>ꖘ</w:t>
      </w:r>
      <w:r>
        <w:rPr/>
        <w:t>徣楶䄴㚻䪩瀷쌲偣愷⬺䉟숲潑긶숳쉅䜽ㆻ湔⽌狂幌庻畱䫂敤䈺⸺⯂兏⬬뽖⽀㩎歠硯爨哃倮噩싂个䴶慌쉀竂ꄯ係汏⩁㐺盎숭ꥺ塢洽⪱獕쉌숭煉ㅷ啾慴ㅚⓂꍷ䙳츯㈻曎묤畂矂숷</w:t>
      </w:r>
      <w:r>
        <w:rPr/>
        <w:t>ⵅ</w:t>
      </w:r>
      <w:r>
        <w:rPr/>
        <w:t>挺灞⩱Ⓜ㭚捭晀顃썙ꍋ쌹꺡幂㘴㥹⩗긽搸癤㍇楢劬硁怨敘䰶⩕倰⭚曂ㅧ䏎呒쉍쉯甩ꏂ塐渱Ⓜꇂ撩쉥</w:t>
      </w:r>
      <w:r>
        <w:rPr/>
        <w:t>ꦡ</w:t>
      </w:r>
      <w:r>
        <w:rPr/>
        <w:t>凂璻</w:t>
      </w:r>
      <w:r>
        <w:rPr/>
        <w:t>⡒</w:t>
      </w:r>
      <w:r>
        <w:rPr/>
        <w:t>碱㮘㉞ꍘ⩢슥縰ㅢ彠⻂䍂顪녴札숵㍉싍濎稤硳恕ꍷ繤嚵欬㵇䗂㏂㮱㉇廂숪♀張숣⭲䑢奂樺坤獆쉥奏⭘㍦㕣䵠슡輤䆻卙쉅汐癨瘷硰䕵䱊⭷练</w:t>
      </w:r>
      <w:r>
        <w:rPr/>
        <w:t>ꥉ</w:t>
      </w:r>
      <w:r>
        <w:rPr/>
        <w:t>䁫땔숤싂洦ꥠ獢癞㌴쉮쉫帲⩠䅚怴뽹쵆烍晠꺱漩硄捒歇⯂뾬䙡穉沩⸲搣㌺杄扱䰨䑉䵔㈫勂扖书┥ꍔꌶ吸灀䐴ꥧ桨奷㝙슏꥾哂彩㝐爵㬰䤩䊻쉙㝪슣帳㭲灘ꍈ⥲㭢杨匯걧爤ꍕ싂䐶搹쉍슘杰슣䉎㓂ꥬ⹟堷电쉒柂顮疩揂⨹⤦⌸愥갰</w:t>
      </w:r>
      <w:r>
        <w:rPr/>
        <w:t>ꖮ</w:t>
      </w:r>
      <w:r>
        <w:rPr/>
        <w:t>쉶숷쉟橨匮匨喬焪㍚⵹⤤⥱</w:t>
      </w:r>
      <w:r>
        <w:rPr/>
        <w:t>⠊</w:t>
      </w:r>
      <w:r>
        <w:rPr/>
        <w:t>쉅商</w:t>
      </w:r>
      <w:r>
        <w:rPr/>
        <w:t>꧂</w:t>
      </w:r>
      <w:r>
        <w:rPr/>
        <w:t>갲睠싂砱⽾</w:t>
      </w:r>
      <w:r>
        <w:rPr/>
        <w:t>ꕍ</w:t>
      </w:r>
      <w:r>
        <w:rPr/>
        <w:t>珂䐪슩䀵泂깪乕ㅉ⤷䐷儮☨⪩ꏃ洵ㄤ轹䑨楀案쉠帶㡉㑥⼣䑥쉚㡒奘樥䨪䓂楯䭍㉵确愩⩵䈤䡆⦥㦏獡⪻瘬䁭找竂㷂쉀憱眴ㅔ璬넪慴绎卶㉥㆏䝸칂嗂㈪◂ふ瞱쉤숰灦숺ꌦ㜨洩싂䉥則哂㩵ㅒ仂㌷暘啉潰辱♯깓김轔䏂忂椸ㅁ㖣潇㴷䥘䬭딮⻂畊婧䅱겡㍚떻䙅쉷쉡⽎䨦㘭僂瀭㙨畊瞱ꆵ⿍㵬瀯㵰壂灋徵놥桇牠숸⏂乴⧍</w:t>
      </w:r>
      <w:r>
        <w:rPr/>
        <w:t>ⵔ</w:t>
      </w:r>
      <w:r>
        <w:rPr/>
        <w:t>갮穕⹙넸灍쌹偳㠪留剅♓牣⌦牭䎩⭔칅庱捖⿍</w:t>
      </w:r>
      <w:r>
        <w:rPr/>
        <w:t>ⲿ</w:t>
      </w:r>
      <w:r>
        <w:rPr/>
        <w:t>䙬琥磂漭숶䑭㥚숱쵵㔩쉾強䴯檘媬녥塠婖♮嫂슮枿쉅ꥷ놘欮⽭숫쉮◂㌽匩橣싂㡡</w:t>
      </w:r>
      <w:r>
        <w:rPr/>
        <w:t>ꦣ</w:t>
      </w:r>
      <w:r>
        <w:rPr/>
        <w:t>稪㘣汐武䶡⥉슘瑃㒣䮡曂㑸囂啲偰䍁婀椫彄䙂땈⍳䝔▩倰灺幈埍坲歡礻地浌匫㬥顥䵲⩈䭖䐪㭐싂⤺楍䰯⭱뭪汢恳⚣䣂꺩淂偔ꍟ渪剠濂潏⮏慸쉯㑏㉐⑴쉍ꅯ슘敭⭢搨澻䭴杳쉃싎婵㉳䙣⑘㧂⵪㓂咿䍉</w:t>
      </w:r>
      <w:r>
        <w:rPr/>
        <w:t>ꔨ</w:t>
      </w:r>
      <w:r>
        <w:rPr/>
        <w:t>低濍⩣䧂</w:t>
      </w:r>
      <w:r>
        <w:rPr/>
        <w:t>ꗂ</w:t>
      </w:r>
      <w:r>
        <w:rPr/>
        <w:t>櫂䅖㭉硬桴び娶朰쵅숤挪⑆檻纩</w:t>
      </w:r>
      <w:r>
        <w:rPr/>
        <w:t>꥟</w:t>
      </w:r>
      <w:r>
        <w:rPr/>
        <w:t>啞⥖顧</w:t>
      </w:r>
      <w:r>
        <w:rPr/>
        <w:t>ⴵ</w:t>
      </w:r>
      <w:r>
        <w:rPr/>
        <w:t>湌㋂礳祃嘶쉎▿䅎㉆䱂㦿숯쉵⭣㒘⽷轥璏懂뼩埂⩆穉挵穣䁡轏쉖칡迂慵怺ㅄ␽쉪㮥伥㡖䭴♈涵녒</w:t>
      </w:r>
      <w:r>
        <w:rPr/>
        <w:t>⠽</w:t>
      </w:r>
      <w:r>
        <w:rPr/>
        <w:t>憩儫</w:t>
      </w:r>
      <w:r>
        <w:rPr/>
        <w:t>ⱀ</w:t>
      </w:r>
      <w:r>
        <w:rPr/>
        <w:t>硅쉳燂䴩䤽䅏쌵㭡</w:t>
      </w:r>
      <w:r>
        <w:rPr/>
        <w:t>ⰻ</w:t>
      </w:r>
      <w:r>
        <w:rPr/>
        <w:t>뿂槂㤫吵ㄯ坋瑟勃绂⩨番畓浦슏숳摧奠䌩⫂濍녁㪣⤯朳池平㵩싂䳂싂剞祱歙⽞冘弬㥢䨵哂╶쉏䩢</w:t>
      </w:r>
      <w:r>
        <w:rPr/>
        <w:t>ⶣ</w:t>
      </w:r>
      <w:r>
        <w:rPr/>
        <w:t>슮癵䐦</w:t>
      </w:r>
      <w:r>
        <w:rPr/>
        <w:t>⡰</w:t>
      </w:r>
      <w:r>
        <w:rPr/>
        <w:t>剠扳䭷伣噲㵺</w:t>
      </w:r>
      <w:r>
        <w:rPr/>
        <w:t>⢵</w:t>
      </w:r>
      <w:r>
        <w:rPr/>
        <w:t>塗䆻쉒⯂㚥쉊䙥琹呉숮䣂ꅦ杅买が浞㣂敹溏慯婴⑾炩ぴ挶䭑충怴晲䪵㗂⿃睤戮㛂</w:t>
      </w:r>
      <w:r>
        <w:rPr/>
        <w:t>⡇</w:t>
      </w:r>
      <w:r>
        <w:rPr/>
        <w:t>晷䕵칯权ㄩ庮䚥㠲썍㥚潨繀췍竎</w:t>
      </w:r>
      <w:r>
        <w:rPr/>
        <w:t>⢬</w:t>
      </w:r>
      <w:r>
        <w:rPr/>
        <w:t>䌤硂숳乨繮⩌⥊꥚㍓</w:t>
      </w:r>
      <w:r>
        <w:rPr/>
        <w:t>ꕋꤪ</w:t>
      </w:r>
      <w:r>
        <w:rPr/>
        <w:t>䅹枥㓂숳氩쉷쉗⑚䪥</w:t>
      </w:r>
      <w:r>
        <w:rPr/>
        <w:t>ⶡ</w:t>
      </w:r>
      <w:r>
        <w:rPr/>
        <w:t>ꅔ啌顮䕉쉊쏂썬┹偆㎩⬳溥썵煨畣値橪獂玏抻숊剴櫃婰䥖嚵磎ꥦ슘⥀㍰䔣⼨뽖片眲澣捧뼰䅥姂┸槂숹</w:t>
      </w:r>
      <w:r>
        <w:rPr/>
        <w:t>ⱨ</w:t>
      </w:r>
      <w:r>
        <w:rPr/>
        <w:t>玩䝑╬潯⤴긳婡싂瘪⩣㙆揂쉟剢ꅃ硇顕㔲뭷뭬䉠扡⹌쉡䚘慰㏂制䞥株灢灳곃改䑤弤ㅉ</w:t>
      </w:r>
      <w:r>
        <w:rPr/>
        <w:t>⢮⦵</w:t>
      </w:r>
      <w:r>
        <w:rPr/>
        <w:t>乆睫쵑帰</w:t>
      </w:r>
      <w:r>
        <w:rPr/>
        <w:t>⢮</w:t>
      </w:r>
      <w:r>
        <w:rPr/>
        <w:t>묲煒ㄳㅒ猩咬恸〷傘䇂㍓</w:t>
      </w:r>
      <w:r>
        <w:rPr/>
        <w:t>ꥒ</w:t>
      </w:r>
      <w:r>
        <w:rPr/>
        <w:t>䅺稭潾썱ぢ㇃摴㷎勂灤䁾噶こ奬</w:t>
      </w:r>
      <w:r>
        <w:rPr/>
        <w:t>꤬</w:t>
      </w:r>
      <w:r>
        <w:rPr/>
        <w:t>싂㥌榩䕖十〽捺䫂췂㥗숫煘䴻か슣싂⭙쉒쉌숹</w:t>
      </w:r>
      <w:r>
        <w:rPr/>
        <w:t>⠵</w:t>
      </w:r>
      <w:r>
        <w:rPr/>
        <w:t>㠪倣厩갨爫⸵轣</w:t>
      </w:r>
      <w:r>
        <w:rPr/>
        <w:t>ꦻ</w:t>
      </w:r>
      <w:r>
        <w:rPr/>
        <w:t>㨭忂⨫㡫쎩奮捲슻</w:t>
      </w:r>
      <w:r>
        <w:rPr/>
        <w:t>ⱘ</w:t>
      </w:r>
      <w:r>
        <w:rPr/>
        <w:t>䕾䌽⑒沘꧎썓쉮</w:t>
      </w:r>
      <w:r>
        <w:rPr/>
        <w:t>ꦡ</w:t>
      </w:r>
      <w:r>
        <w:rPr/>
        <w:t>䂵♦뽉㞿呅䨰汖惃稭䩠彍揂噞拂숩䮻䠥淂桡⩥倬뭧칄</w:t>
      </w:r>
      <w:r>
        <w:rPr/>
        <w:t>⢵</w:t>
      </w:r>
      <w:r>
        <w:rPr/>
        <w:t>呑ꏂ싃⽏⸨</w:t>
      </w:r>
      <w:r>
        <w:rPr/>
        <w:t>ⵚ</w:t>
      </w:r>
      <w:r>
        <w:rPr/>
        <w:t>⼻汒睊쉡琵㈻쉧긵쉷뽐轲츲扰敲캥痎깉촸</w:t>
      </w:r>
      <w:r>
        <w:rPr/>
        <w:t>ⱉ</w:t>
      </w:r>
      <w:r>
        <w:rPr/>
        <w:t>堯烂塧㩎慬輨猻숮⎩묪숵</w:t>
      </w:r>
      <w:r>
        <w:rPr/>
        <w:t>꧂</w:t>
      </w:r>
      <w:r>
        <w:rPr/>
        <w:t>㝢潪澘⬭䓂뭢㝡⩒煚䙯䑡戴䌤び凂礪戣撡츤썘扤硤䁺並䕨㓂睴</w:t>
      </w:r>
      <w:r>
        <w:rPr/>
        <w:t>ⱒ</w:t>
      </w:r>
      <w:r>
        <w:rPr/>
        <w:t>剀䇎컂</w:t>
      </w:r>
      <w:r>
        <w:rPr/>
        <w:t>ⱹ</w:t>
      </w:r>
      <w:r>
        <w:rPr/>
        <w:t>橮㍃쉟䙘濂促䈩</w:t>
      </w:r>
      <w:r>
        <w:rPr/>
        <w:t>ꥏ</w:t>
      </w:r>
      <w:r>
        <w:rPr/>
        <w:t>䜫䕳⹚㘦皣伸㉣⒬⏃䑴䱫戭⮡쵲숣顰捉</w:t>
      </w:r>
      <w:r>
        <w:rPr/>
        <w:t>ꕤ</w:t>
      </w:r>
      <w:r>
        <w:rPr/>
        <w:t>䑪⛂</w:t>
      </w:r>
      <w:r>
        <w:rPr/>
        <w:t>ⴵ</w:t>
      </w:r>
      <w:r>
        <w:rPr/>
        <w:t>婣䙫썗迂⌴瘲儥⵫㉚꺻祒喩恫幖㬭儨噞䁲㵌䳃戳侩䤮捔塥㴻숽녅穩步㥘獊슿祆⨺免䰭쉐쉶쉏䰵䠹ꥱ绎슣㌩效㯂뼮䍓⹘ꎩ呏搽⎮棂㙴獐㍆抵숻㪮쉶쉳숳㌽⍣恃竎姃眦顖獀痂떏棎嘪硋슡</w:t>
      </w:r>
      <w:r>
        <w:rPr/>
        <w:t>꧂</w:t>
      </w:r>
      <w:r>
        <w:rPr/>
        <w:t>춿漻㑕</w:t>
      </w:r>
      <w:r>
        <w:rPr/>
        <w:t>ꤻ</w:t>
      </w:r>
      <w:r>
        <w:rPr/>
        <w:t>撮䑅숰쉠䴴牉</w:t>
      </w:r>
      <w:r>
        <w:rPr/>
        <w:t>ⱗ</w:t>
      </w:r>
      <w:r>
        <w:rPr/>
        <w:t>䵎</w:t>
      </w:r>
      <w:r>
        <w:rPr/>
        <w:t>ⱈ</w:t>
      </w:r>
      <w:r>
        <w:rPr/>
        <w:t>樯杓彶䉲䥢獑瑤썊は⹀婈〤ꄣ㎵澏橇佋晷區悘劘㔳▩僂쉣뿂녇쉡輲挶쉓抏㭕秂숬猨桵</w:t>
      </w:r>
      <w:r>
        <w:rPr/>
        <w:t>⣎</w:t>
      </w:r>
      <w:r>
        <w:rPr/>
        <w:t>⺱䂬彃睯㩀♴ꍚ焭昪쎻倬䮱㥫乾썀搥婞㝯싂単磂堬桔▏뮬晒╇栵⦵䬷땷佘㉬㙃洦䑾祊쉩쉒皬</w:t>
      </w:r>
      <w:r>
        <w:rPr/>
        <w:t>⡤</w:t>
      </w:r>
      <w:r>
        <w:rPr/>
        <w:t>䜱쉓汱楦楓숮쉫⤷㦡縶慗뿂㜫䅒걢潔㘯썔</w:t>
      </w:r>
      <w:r>
        <w:rPr/>
        <w:t>Ⱶ⠩</w:t>
      </w:r>
      <w:r>
        <w:rPr/>
        <w:t>痂卫ꥫ㠲剣牮稰㘨㘰쉪䉵潞싂琱</w:t>
      </w:r>
      <w:r>
        <w:rPr/>
        <w:t>ꕭ</w:t>
      </w:r>
      <w:r>
        <w:rPr/>
        <w:t>䑅䡈搹䅁摦⩙㣂幊㕂쎏䗂捗♫ꍖ㠰㝔㉢凂ꅠꏂ슏䬷쉐␶丬枮⼻뭱䇍깮⍇祭禱䩘⚻</w:t>
      </w:r>
      <w:r>
        <w:rPr/>
        <w:t>⡎</w:t>
      </w:r>
      <w:r>
        <w:rPr/>
        <w:t>쉁畸ㅋ⹘戴숊䡔䉭쉚倣㡯纣</w:t>
      </w:r>
      <w:r>
        <w:rPr/>
        <w:t>⡾</w:t>
      </w:r>
      <w:r>
        <w:rPr/>
        <w:t>坺噈㬦숶딺墬㕦캏숲뭧</w:t>
      </w:r>
      <w:r>
        <w:rPr/>
        <w:t>ꥍ</w:t>
      </w:r>
      <w:r>
        <w:rPr/>
        <w:t>轉瀻⏂䭁䰬쉡䬦縻쉫</w:t>
      </w:r>
      <w:r>
        <w:rPr/>
        <w:t>ⶩ</w:t>
      </w:r>
      <w:r>
        <w:rPr/>
        <w:t>⼨癄楙⥀뭠㌵⏂땈怶싂䷎挥쵶㆘슥捵쉩偞㣎潇슡ꏂ⦣</w:t>
      </w:r>
      <w:r>
        <w:rPr/>
        <w:t>ꕮ</w:t>
      </w:r>
      <w:r>
        <w:rPr/>
        <w:t>䝘摙副伽⑇歲係㉅뽯䭍㉲䠭ꍡ㉎顰吨긯㘺뗂木傩넪⚬䩬兤숪㉫呾夲漥皡㏂</w:t>
      </w:r>
      <w:r>
        <w:rPr/>
        <w:t>ꗂ</w:t>
      </w:r>
      <w:r>
        <w:rPr/>
        <w:t>숩松䘲䉘乎珂쉊쉩쉐啃쉢⤩托䬥쉟く䭀㉨쉡儽䪏侥梥䗃ꄪ呆煫砥</w:t>
      </w:r>
      <w:r>
        <w:rPr/>
        <w:t>ꦩꕓ</w:t>
      </w:r>
      <w:r>
        <w:rPr/>
        <w:t>䥣湉桸⨮䜪奰楐摙㓂⼹偡婳氷쉫ꍁ썗牁㵸畦熥坏睏㈵䭓矎椶♃슿칲⸰縤㭳䏂充乧䎏沮吤㎿놥皏倪뗂顰伹廂捱㕓쉋갨Ⓜ奧爹繺ꥢ挣노</w:t>
      </w:r>
      <w:r>
        <w:rPr/>
        <w:t>Ⱬ</w:t>
      </w:r>
      <w:r>
        <w:rPr/>
        <w:t>慨瀽攳깱儮塲㈽㛍伻儵⹊╂䑥束</w:t>
      </w:r>
      <w:r>
        <w:rPr/>
        <w:t>ꕅ</w:t>
      </w:r>
      <w:r>
        <w:rPr/>
        <w:t>䮻㬯㥍⽠싂䐪뼻㨷컂㵷乚泂䁡쉊匳㏂딩䒘㡒쉱㙞⬽┴</w:t>
      </w:r>
      <w:r>
        <w:rPr/>
        <w:t>ⴽ</w:t>
      </w:r>
      <w:r>
        <w:rPr/>
        <w:t>㴲嘤쉗祒꥕</w:t>
      </w:r>
      <w:r>
        <w:rPr/>
        <w:t>ꕀ</w:t>
      </w:r>
      <w:r>
        <w:rPr/>
        <w:t>じ갥顧頷썓乳깕䚱債䷂捳畵瑘医ㄣ䙪⤹⎵甩⍳䍤勂搥⯂㈦牯⵵牣숫䈽</w:t>
      </w:r>
      <w:r>
        <w:rPr/>
        <w:t>꧂⩕</w:t>
      </w:r>
      <w:r>
        <w:rPr/>
        <w:t>츴</w:t>
      </w:r>
      <w:r>
        <w:rPr/>
        <w:t>⡘</w:t>
      </w:r>
      <w:r>
        <w:rPr/>
        <w:t>뮩ぎ揂术㏂䛂瓍슮♞旂婉䧂捵⍃䢣ㄷ張帪楟样夶愶⒵쌵䩴吴⽐┫㌤쉅뽖庥㠪晌䝲</w:t>
      </w:r>
      <w:r>
        <w:rPr/>
        <w:t>ꕃ</w:t>
      </w:r>
      <w:r>
        <w:rPr/>
        <w:t>噩究仂썃皮凂⭾畃汀땱溩㉉㝠怨숥浾桩甫棂㙨し뾿亡숻顈䵀</w:t>
      </w:r>
      <w:r>
        <w:rPr/>
        <w:t>ⵄ♄</w:t>
      </w:r>
      <w:r>
        <w:rPr/>
        <w:t>땳㭃橷楖凃傏桎츣磂灕㟂䡗㉒⸳㡋喬㉇婵姎煍昶䅹</w:t>
      </w:r>
      <w:r>
        <w:rPr/>
        <w:t>ꤩ</w:t>
      </w:r>
      <w:r>
        <w:rPr/>
        <w:t>㉲汋喥䨭㡉傮</w:t>
      </w:r>
      <w:r>
        <w:rPr/>
        <w:t>ꦿ</w:t>
      </w:r>
      <w:r>
        <w:rPr/>
        <w:t>䙸繱⑾♊䐽㡌넺祸恎㭦☲勂⿂⽨</w:t>
      </w:r>
      <w:r>
        <w:rPr/>
        <w:t>ꔦ</w:t>
      </w:r>
      <w:r>
        <w:rPr/>
        <w:t>녢</w:t>
      </w:r>
      <w:r>
        <w:rPr/>
        <w:t>⣂</w:t>
      </w:r>
      <w:r>
        <w:rPr/>
        <w:t>䑰戯뽢⩀떻夷䘷쉨ꏂ⽮쉸㪱溻ꍈ⭶楡</w:t>
      </w:r>
      <w:r>
        <w:rPr/>
        <w:t>⣂</w:t>
      </w:r>
      <w:r>
        <w:rPr/>
        <w:t>ꌽ松☽盂쉙㡯辩瑮眦㕆㘮中</w:t>
      </w:r>
      <w:r>
        <w:rPr/>
        <w:t>ꦻ</w:t>
      </w:r>
      <w:r>
        <w:rPr/>
        <w:t>쉪⭲숷撏典칒㈪湖類쉚㭃췃⥄쉅䃎䦬䀫⌴쉪뽎乶</w:t>
      </w:r>
      <w:r>
        <w:rPr/>
        <w:t>꤫</w:t>
      </w:r>
      <w:r>
        <w:rPr/>
        <w:t>䫂슏⺵쉺㑭姂呬</w:t>
      </w:r>
      <w:r>
        <w:rPr/>
        <w:t>⢏</w:t>
      </w:r>
      <w:r>
        <w:rPr/>
        <w:t>䅷䔪㑬斱䯂穰恘</w:t>
      </w:r>
      <w:r>
        <w:rPr/>
        <w:t>ⷂ</w:t>
      </w:r>
      <w:r>
        <w:rPr/>
        <w:t>숩⑀奋쌻師盎氮捯瘥쉬䴬竂숽㬺癞㞘奙䬪⹒噂믃䥭䔨╩䕣⩰㡄㝒䖥㡺䲏忂兾䒥⹍旎츴㍡愲㥢䨰갯汰䥥䥅</w:t>
      </w:r>
      <w:r>
        <w:rPr/>
        <w:t>⠣♍</w:t>
      </w:r>
      <w:r>
        <w:rPr/>
        <w:t>䍣〶싂䙁</w:t>
      </w:r>
      <w:r>
        <w:rPr/>
        <w:t>ⱟ</w:t>
      </w:r>
      <w:r>
        <w:rPr/>
        <w:t>眣㙞䐹䠦圪䤽壂睹䰸⥑潡ꥰ</w:t>
      </w:r>
      <w:r>
        <w:rPr/>
        <w:t>ꥆ</w:t>
      </w:r>
      <w:r>
        <w:rPr/>
        <w:t>䤯녓슡녔쉗協⨵㨫츰甥潣칣㨶䨴⭬넊숺⎵떘囃⼯䥴毂偟瞡</w:t>
      </w:r>
      <w:r>
        <w:rPr/>
        <w:t>ⵦ</w:t>
      </w:r>
      <w:r>
        <w:rPr/>
        <w:t>ꥴ晓䩹慫네⌶쉧뼵☨奄剩슡呙┴♆䤣彷〈桂䠨쉂숸䝬깡祭</w:t>
      </w:r>
      <w:r>
        <w:rPr/>
        <w:t>ⰵ</w:t>
      </w:r>
      <w:r>
        <w:rPr/>
        <w:t>璱睺佔暱쉗쉸杌晰捋捗彟呮</w:t>
      </w:r>
      <w:r>
        <w:rPr/>
        <w:t>ⲵ</w:t>
      </w:r>
      <w:r>
        <w:rPr/>
        <w:t>䣂奴攽愻䅒㵎橄⸻㕩㕅兴㘰睓樥⩇歧呟껍䥚㙋</w:t>
      </w:r>
      <w:r>
        <w:rPr/>
        <w:t>ⰵ</w:t>
      </w:r>
      <w:r>
        <w:rPr/>
        <w:t>楣㭥䑟뼷㝶숽䑮쵔潘忂瀫䑥䱇꺩䕸ꥬ⎿⒱♥숮䫂쵥⥨숶䪻彇塴㵃捕컂䲡拂汰쉟싂</w:t>
      </w:r>
      <w:r>
        <w:rPr/>
        <w:t>⡶</w:t>
      </w:r>
      <w:r>
        <w:rPr/>
        <w:t>炬桶㌽㋂䘣塾⬯湏奏㑂橞汨漨煵䕑䜫樯滎ㅱ恾偔╯䑖凎䗍쉑</w:t>
      </w:r>
      <w:r>
        <w:rPr/>
        <w:t>ⴻ♆</w:t>
      </w:r>
      <w:r>
        <w:rPr/>
        <w:t>곃쉊⽃䩨</w:t>
      </w:r>
      <w:r>
        <w:rPr/>
        <w:t>Ⱳ</w:t>
      </w:r>
      <w:r>
        <w:rPr/>
        <w:t>쵯ꌯꍪ쉞</w:t>
      </w:r>
      <w:r>
        <w:rPr/>
        <w:t>ꥎ</w:t>
      </w:r>
      <w:r>
        <w:rPr/>
        <w:t>呶떿㨴轠䮮穳䥄掮뭠暬뽵䞣</w:t>
      </w:r>
      <w:r>
        <w:rPr/>
        <w:t>ꥇ</w:t>
      </w:r>
      <w:r>
        <w:rPr/>
        <w:t>橸顟彥檬纡晞浩쵖숭㴩ꥸ쉥顑땗墏幠䕏슡步獦⨵㚘䡉熩걂⽡썄獣䑕쉯슬弮支╔쉁䲮場祐㩥充</w:t>
      </w:r>
      <w:r>
        <w:rPr/>
        <w:t>ꥁ</w:t>
      </w:r>
      <w:r>
        <w:rPr/>
        <w:t>冩쉙㙏ꇂㅭ쉇⪩䅪姍㭚⥳䐶⧂䠯㙤㕞⑧뮬塵懂眭쉧쉂䷂偮湲⴨⽊☮樰䁘썭媡㟂ꎩꅙ倪␭</w:t>
      </w:r>
      <w:r>
        <w:rPr/>
        <w:t>⡳</w:t>
      </w:r>
      <w:r>
        <w:rPr/>
        <w:t>쉰뾩犮䰷㬻쉓걬㵠</w:t>
      </w:r>
      <w:r>
        <w:rPr/>
        <w:t>ꗍ</w:t>
      </w:r>
      <w:r>
        <w:rPr/>
        <w:t>숻奋硶녶砤焽䝫䏂䵦ぞ恖繴兀刬</w:t>
      </w:r>
      <w:r>
        <w:rPr/>
        <w:t>⠻</w:t>
      </w:r>
      <w:r>
        <w:rPr/>
        <w:t>挦塠뭧칂ꅧ㥏杊⺻☣幫뭸煘걳┶쵱湷〶氮煑ㅍ뭭숥幾版匰灀썚ꌷ碮扭繰慔捄㭃砹奬㭮䁍歱</w:t>
      </w:r>
      <w:r>
        <w:rPr/>
        <w:t>ꤰ</w:t>
      </w:r>
      <w:r>
        <w:rPr/>
        <w:t>㍢걢弯Ⓧ䏂潒心形넰䤺奄區췂⩹䁲歟녪灥ꥫ汴摏敯殏彴䡬没⌵싂剧恁瑭懍䥃걐䉪湎䡁噘䴲䙤效뽨吪杓䋂〳煍绂땗憬믂쉗儥祬ꅪ⽳ꌣ哎兰⪩係穰惂숽䕃╶䨽恕烂江㬭䠰ꍇ⴦⹳惂䴦썄</w:t>
      </w:r>
      <w:r>
        <w:rPr/>
        <w:t>ꔶ</w:t>
      </w:r>
      <w:r>
        <w:rPr/>
        <w:t>䵗䃂㧂쉣䭡横㭓㙫睞煘䅢倨呚礹⌫㨸㵸䤽健㌰⍬⒵⽚妩쉳儶㯎⼭녪쉦椵⾬党䅧⩞䢥輸╗朰䄩뽀</w:t>
      </w:r>
      <w:r>
        <w:rPr/>
        <w:t>ⲣ</w:t>
      </w:r>
      <w:r>
        <w:rPr/>
        <w:t>伱</w:t>
      </w:r>
      <w:r>
        <w:rPr/>
        <w:t>꧂</w:t>
      </w:r>
      <w:r>
        <w:rPr/>
        <w:t>塙숥ㄱ棂䷂췂쉂⍂扠묨쉤扟㙰圳咣䤱쉴戸咵焴㒿따䕥乐㶩㵌匲嫎痂쉋쉕䀴瑰뮡숥㛎扩⎱礽焥卉吳湧ꥢ숩卑</w:t>
      </w:r>
      <w:r>
        <w:rPr/>
        <w:t>꤯</w:t>
      </w:r>
      <w:r>
        <w:rPr/>
        <w:t>辿⽃⩈껂呪浭皬兹㥱⽌䡣楨싂兡劬䪏䣂歋䁮⮵ꍏ湬쉞</w:t>
      </w:r>
      <w:r>
        <w:rPr/>
        <w:t>ⵈ</w:t>
      </w:r>
      <w:r>
        <w:rPr/>
        <w:t>䦮슻噄煆䕡㕨畐係䭵⩾</w:t>
      </w:r>
      <w:r>
        <w:rPr/>
        <w:t>⡖</w:t>
      </w:r>
      <w:r>
        <w:rPr/>
        <w:t>㡴⌬㉥䄪䀮䤊彇</w:t>
      </w:r>
      <w:r>
        <w:rPr/>
        <w:t>ꤺ</w:t>
      </w:r>
      <w:r>
        <w:rPr/>
        <w:t>堤積慔漪䭐㥷浐眭䉌</w:t>
      </w:r>
      <w:r>
        <w:rPr/>
        <w:t>꧃</w:t>
      </w:r>
      <w:r>
        <w:rPr/>
        <w:t>绂晹⭉焱쉍</w:t>
      </w:r>
      <w:r>
        <w:rPr/>
        <w:t>⠽</w:t>
      </w:r>
      <w:r>
        <w:rPr/>
        <w:t>㭳쉷①助⫂丸걁쏂</w:t>
      </w:r>
      <w:r>
        <w:rPr/>
        <w:t>ⷂꗂ</w:t>
      </w:r>
      <w:r>
        <w:rPr/>
        <w:t>滂坠祭컂湴㏂痂썆帽췂捌⦱긽슮獵塕坔揍⛂곂嫂䝷㑓⨤埂쌫㈷쉉</w:t>
      </w:r>
      <w:r>
        <w:rPr/>
        <w:t>ꤦ</w:t>
      </w:r>
      <w:r>
        <w:rPr/>
        <w:t>쉋녾㩠슿㥨瑔⨬倽湈旂偎枵埂湮ꅍ灂䰸縥ꍥ圭穕硒⎬离佢⩸決侬슿䐹묤奱坑祱␪⫂␩컂䴻쉋㐱祐䭐爻</w:t>
      </w:r>
      <w:r>
        <w:rPr/>
        <w:t>ꗂ</w:t>
      </w:r>
      <w:r>
        <w:rPr/>
        <w:t>䃃</w:t>
      </w:r>
      <w:r>
        <w:rPr/>
        <w:t>ⴸ</w:t>
      </w:r>
      <w:r>
        <w:rPr/>
        <w:t>竂㒡嚏㙙禘䄻♈嘣쉍</w:t>
      </w:r>
      <w:r>
        <w:rPr/>
        <w:t>ⱋ</w:t>
      </w:r>
      <w:r>
        <w:rPr/>
        <w:t>塨</w:t>
      </w:r>
      <w:r>
        <w:rPr/>
        <w:t>ꕶ⨬</w:t>
      </w:r>
      <w:r>
        <w:rPr/>
        <w:t>煎䍖슡ꄬ轗ㄯ券庩顐杵奋숩쉐⥀㉅轹畨砺뭘䙴♵燂参⥀時㘮㎡䘱ㅣ쉙㟂쉄㢏쌲秂囂歄梣䁪恩䚿ㄶ涘䌳㑊景⍚乒쉥䱧썓撵㷂숦㑙䶥硙쉑瀥䘶獋姎걑び뼽뽚と⭗㚡䘻䨴䛂湞갷㇂㤱丫㣂眩쉏傩婺</w:t>
      </w:r>
      <w:r>
        <w:rPr/>
        <w:t>ⵙ</w:t>
      </w:r>
      <w:r>
        <w:rPr/>
        <w:t>熘쉱䛂㙵쉠</w:t>
      </w:r>
      <w:r>
        <w:rPr/>
        <w:t>ⷎ</w:t>
      </w:r>
      <w:r>
        <w:rPr/>
        <w:t>㤷橉剅④炣싂쉏뭺帪飂</w:t>
      </w:r>
      <w:r>
        <w:rPr/>
        <w:t>⡇</w:t>
      </w:r>
      <w:r>
        <w:rPr/>
        <w:t>湸礦䚏㤱ꅮ䝵⍭ㄱ䄴稥䵤曂䙎炻朽嚣䰰姂凂勂칮땸䅁㵴</w:t>
      </w:r>
      <w:r>
        <w:rPr/>
        <w:t>ꥅ</w:t>
      </w:r>
      <w:r>
        <w:rPr/>
        <w:t>쉐</w:t>
      </w:r>
      <w:r>
        <w:rPr/>
        <w:t>Ⳃ</w:t>
      </w:r>
      <w:r>
        <w:rPr/>
        <w:t>挪楆晪幃㥑ꇃ恗慮쉑⬰灲燃揃㐣쎡瑕䘳偧㕞䭅⌶겣쉫乣뽊轞숸濎㞏火焩┴㕫桲녰䍔䅙㝓禩椣땰䌭걏㍺䑔㛂쉌湾</w:t>
      </w:r>
      <w:r>
        <w:rPr/>
        <w:t>⠱</w:t>
      </w:r>
      <w:r>
        <w:rPr/>
        <w:t>숷獤쉧兙䰻敲</w:t>
      </w:r>
      <w:r>
        <w:rPr/>
        <w:t>ⱎ</w:t>
      </w:r>
      <w:r>
        <w:rPr/>
        <w:t>䁋䩧穃⥵츯썆漰쉎䵃슮⨯䥈捒塨穌㑵㉕煎灄㝅汪⽩㉸煺悬ㄶ轍䉨䝋牓冩秃沏婊䖿㕪♶⩋칙歉쌤ꍖ⩤슻头狂楁澣⹸䘻</w:t>
      </w:r>
      <w:r>
        <w:rPr/>
        <w:t>⡦</w:t>
      </w:r>
      <w:r>
        <w:rPr/>
        <w:t>㡧窻⩩쉒⑉档氺䰷塅䥌顈樻㞱䍲序瞿䅩琸쉾ꅑ긱㙁䮡䍌</w:t>
      </w:r>
      <w:r>
        <w:rPr/>
        <w:t>ꤲ</w:t>
      </w:r>
      <w:r>
        <w:rPr/>
        <w:t>Ɑ⮣</w:t>
      </w:r>
      <w:r>
        <w:rPr/>
        <w:t>싍⑕带㭁區⎥潨怱敇坁契ち児幀㘨䜷⨲愸顢⥳丨㉀쉳飂庮㙡侩⸭㵘</w:t>
      </w:r>
      <w:r>
        <w:rPr/>
        <w:t>ꦻ</w:t>
      </w:r>
      <w:r>
        <w:rPr/>
        <w:t>촨僎幙婣敱춬쌤䜪悘埂쉧쉭뭖㕬兣⭊湅漨걫싍쉄幾牔묯十䄴쉪湧㵮싎</w:t>
      </w:r>
      <w:r>
        <w:rPr/>
        <w:t>꥟</w:t>
      </w:r>
      <w:r>
        <w:rPr/>
        <w:t>䮿併怪穆轾擂䞬歂御溮昵䋂垥넺뗎媘牠䙔〸걦丽㵩䅔攫</w:t>
      </w:r>
      <w:r>
        <w:rPr/>
        <w:t>ⰽ</w:t>
      </w:r>
      <w:r>
        <w:rPr/>
        <w:t>瓂㵲氬㡶歖긭㑤딱兘䑏䙠佺</w:t>
      </w:r>
      <w:r>
        <w:rPr/>
        <w:t>ⱨ</w:t>
      </w:r>
      <w:r>
        <w:rPr/>
        <w:t>敔싂啒偞⦱㕅慶쉀䤤䪏瑅㩓⹳ꇂ䰫⩯⫂쉪洤䡶䍎䤨⏂礫䆣甮塨ぉ祪爱㯂싂슥숰숊⩶卲ꥨ忂ㄮ坯䏂督橸䌪⨩愰䪮眸숴呔汥桎噈땤瘯㖘䇎땒縴㗂掮刪습澩</w:t>
      </w:r>
      <w:r>
        <w:rPr/>
        <w:t>ꤶ</w:t>
      </w:r>
      <w:r>
        <w:rPr/>
        <w:t>偧뮣慖쉷◂榵䉪쉕採汴䫂⼣媻支捩</w:t>
      </w:r>
      <w:r>
        <w:rPr/>
        <w:t>ⵁ</w:t>
      </w:r>
      <w:r>
        <w:rPr/>
        <w:t>漪杁珂</w:t>
      </w:r>
      <w:r>
        <w:rPr/>
        <w:t>ꔷ</w:t>
      </w:r>
      <w:r>
        <w:rPr/>
        <w:t>晧浦癉䕒健偂夹㨽塟塚쏂浂㥃쉀滂妡㤳䕓쌤㍢㒻歂딭务</w:t>
      </w:r>
      <w:r>
        <w:rPr/>
        <w:t>ꔯ</w:t>
      </w:r>
      <w:r>
        <w:rPr/>
        <w:t>䅶쉢潱⑉侵□뼰㛂䎻盂告</w:t>
      </w:r>
      <w:r>
        <w:rPr/>
        <w:t>Ⳃ</w:t>
      </w:r>
      <w:r>
        <w:rPr/>
        <w:t>犬㑔⩨쏂쉖䅧捘掏瀸ꥨ甬</w:t>
      </w:r>
      <w:r>
        <w:rPr/>
        <w:t>Ⳃ⡊</w:t>
      </w:r>
      <w:r>
        <w:rPr/>
        <w:t>곂啎⩹䡢칋磂煳䅉㗍⍇쉗</w:t>
      </w:r>
      <w:r>
        <w:rPr/>
        <w:t>⠯</w:t>
      </w:r>
      <w:r>
        <w:rPr/>
        <w:t>濂뭾䍰숩扂ね䭟ꅆ㍯췂溘⹷쉁湺⤯斘偲弬㶡棂䀺䭐朥猤쉢쉧쉳操洭䭔뼬숤睨ꥱ숴ꥠꥣ</w:t>
      </w:r>
      <w:r>
        <w:rPr/>
        <w:t>ⷍ</w:t>
      </w:r>
      <w:r>
        <w:rPr/>
        <w:t>繪䌯䰷㶩쉍惂뾘㛂㑕劘氥㵱楈猸硁츴</w:t>
      </w:r>
      <w:r>
        <w:rPr/>
        <w:t>⠽</w:t>
      </w:r>
      <w:r>
        <w:rPr/>
        <w:t>㴸狂湫爩긣䌺뭯千弩瑸䝅㙱晘仂弥싂숬숥⍚爽</w:t>
      </w:r>
      <w:r>
        <w:rPr/>
        <w:t>ꥏⵟ</w:t>
      </w:r>
      <w:r>
        <w:rPr/>
        <w:t>숴䤰ㅍ⍰狂ꍑ曂千汩䵗厮婡沩瘴ꇂ剰깺侩녙摵䳂欸땶ꎻ畄唵礥⭟剢㭸飂佾㎵</w:t>
      </w:r>
      <w:r>
        <w:rPr/>
        <w:t>⢵</w:t>
      </w:r>
      <w:r>
        <w:rPr/>
        <w:t>幣サ⨫㆘㙉轥悿</w:t>
      </w:r>
      <w:r>
        <w:rPr/>
        <w:t>⡁⠦</w:t>
      </w:r>
      <w:r>
        <w:rPr/>
        <w:t>爤楩㉏쉏㕊䏂戵쉷穠皱濂촫咬䝨榻츻汌㞘㡩啖刳뭲쉙딪呓甦㢵☦㴫칥쉃쉹淂穩뭒ꄲ傿柂⍺ꇂ杣䵱녁䐣㘯烂软䯂姂䍶⩒㴬䅷佉歱䩀栩䝵㝃〳뼨⾱娺漪숥申쉶츪榮䪻㩯痂凂㇂</w:t>
      </w:r>
      <w:r>
        <w:rPr/>
        <w:t>ꤱ</w:t>
      </w:r>
      <w:r>
        <w:rPr/>
        <w:t>컃剰懂쉞㙓吷恐㶡쏂䑸⨭姂栰輰⪮濂搽奲뭉䃂潦敭淂挪</w:t>
      </w:r>
      <w:r>
        <w:rPr/>
        <w:t>ꥁ</w:t>
      </w:r>
      <w:r>
        <w:rPr/>
        <w:t>䄻㴲䵨싂癃뽓</w:t>
      </w:r>
      <w:r>
        <w:rPr/>
        <w:t>⠣</w:t>
      </w:r>
      <w:r>
        <w:rPr/>
        <w:t>輪ꅠ浴썸偶娺녒幩慱癴䔽懍䃎슱桨㵡䢵㔣挺⽸畠쉭婹噬㕁⨵⪏改⍒摲半㉫䟂婐瑱堺뽈뽸㘴瞣䂣쉚㵳潳</w:t>
      </w:r>
      <w:r>
        <w:rPr/>
        <w:t>ⵋ</w:t>
      </w:r>
      <w:r>
        <w:rPr/>
        <w:t>悮쉥穩⭟汮慪顏숪㞱쉖숲兇䡊쉇⍍甪瑘䵫輺堹旂瑔㩞슣橍㟂䑉嗍摚츦</w:t>
      </w:r>
      <w:r>
        <w:rPr/>
        <w:t>⣎</w:t>
      </w:r>
      <w:r>
        <w:rPr/>
        <w:t>숮織嘻䙩䙐嘤</w:t>
      </w:r>
      <w:r>
        <w:rPr/>
        <w:t>ꗂ</w:t>
      </w:r>
      <w:r>
        <w:rPr/>
        <w:t>帴啒썢䓂瞿썩㴻湌焯奁煩습娥頦瘩偠嘫┹渥碻圲걖㈬摒癩磂瑢㝏㩷㕬淂噣</w:t>
      </w:r>
      <w:r>
        <w:rPr/>
        <w:t>ꦡ</w:t>
      </w:r>
      <w:r>
        <w:rPr/>
        <w:t>슘浥內埂쉃ꥵ⍢剀㴶␶畗뮮䡒쉲슥婙癳숴뭩常敾</w:t>
      </w:r>
      <w:r>
        <w:rPr/>
        <w:t>꧂</w:t>
      </w:r>
      <w:r>
        <w:rPr/>
        <w:t>兾䥹⽊䱧넹䨣娸癦ꇂ丣䝭氪ꌶ㔪牅入顉棂呃値毂♪䔪슻걟䉸樲塯奸⥁㙂⹹畕␊</w:t>
      </w:r>
      <w:r>
        <w:rPr/>
        <w:t>꤭</w:t>
      </w:r>
      <w:r>
        <w:rPr/>
        <w:t>杉爩毂積焭⽠位漣䒏ꌥ㭘</w:t>
      </w:r>
      <w:r>
        <w:rPr/>
        <w:t>ⰰ</w:t>
      </w:r>
      <w:r>
        <w:rPr/>
        <w:t>䉸噅欷䔳痂㍺坋輪깒쉗⌦熱申㙊沩甤址갵䥑䅞칲ꅆ潚㛂琯歸ざ쉤墿슡娽넶此땮캥긦㚘䛃刷噪硦剔⑯䩯뭫㴮걲⍯㍑☶⏎⹋皩⑓䕃넦㝔䍦啪㍆☵飂⽗淂䝅䱉呯⨤㉱츩䤤䓂䲩㓂㝳沱櫂</w:t>
      </w:r>
      <w:r>
        <w:rPr/>
        <w:t>⡥</w:t>
      </w:r>
      <w:r>
        <w:rPr/>
        <w:t>媱╶橗狃煺稲媥썖恳殡싎䕬涱쵄⽕⒵䅨怲坋칟쉎쉐炥佄싂沏纏匵灺壂偱㌤묶塉揃䤪甪〭숤쉰</w:t>
      </w:r>
      <w:r>
        <w:rPr/>
        <w:t>ꕮ</w:t>
      </w:r>
      <w:r>
        <w:rPr/>
        <w:t>뭯祒믂䞵☪瘷㭄䨸㓂</w:t>
      </w:r>
      <w:r>
        <w:rPr/>
        <w:t>⠦</w:t>
      </w:r>
      <w:r>
        <w:rPr/>
        <w:t>用⍥頻⑔뮬礲䶱渪猶䤹栬숬扃숰燂⭾쌳廂싍⥶祬㥃〷㘳䱂唽拂⽀Ⓜ揂惃딲⨨㙈縸㭥撿╘</w:t>
      </w:r>
      <w:r>
        <w:rPr/>
        <w:t>ⵇ</w:t>
      </w:r>
      <w:r>
        <w:rPr/>
        <w:t>乚㝾㔯⤯뭬濍稤戮場咬櫂券楷憿弸頪䎵ォ桭噋⫂⴨縮㛂㴸쉃묪⵮栦갴朦扡弻䢬䒩칬⹔淃숳㡧</w:t>
      </w:r>
      <w:r>
        <w:rPr/>
        <w:t>ꦣ</w:t>
      </w:r>
      <w:r>
        <w:rPr/>
        <w:t>卂輪憏優慇㝗唻㗂숮䑓쵖橲稲㎩썵爭䱅⼪䲩瑄䵢硾噏⩄漤挪䅌䖩慩⑰</w:t>
      </w:r>
      <w:r>
        <w:rPr/>
        <w:t>⠴</w:t>
      </w:r>
      <w:r>
        <w:rPr/>
        <w:t>㵗昹뽾꺮恥䕢쉊慥䭢㡆皡䉱癡</w:t>
      </w:r>
      <w:r>
        <w:rPr/>
        <w:t>ꕫ</w:t>
      </w:r>
      <w:r>
        <w:rPr/>
        <w:t>栳뾬汣䂻嚏夯㢱㬤㫂䑰◂⨮</w:t>
      </w:r>
      <w:r>
        <w:rPr/>
        <w:t>ⰹ</w:t>
      </w:r>
      <w:r>
        <w:rPr/>
        <w:t>嫂穚䀸껂亩輥攤佦灰㴫倭┤迂䜹③拂奆㕂〽乹眺⺩</w:t>
      </w:r>
      <w:r>
        <w:rPr/>
        <w:t>⢡</w:t>
      </w:r>
      <w:r>
        <w:rPr/>
        <w:t>㋂</w:t>
      </w:r>
      <w:r>
        <w:rPr/>
        <w:t>ꦘ</w:t>
      </w:r>
      <w:r>
        <w:rPr/>
        <w:t>㉇爷栻偙㌪坚쉔顪녁婃穐柃栤夳倣槂㜣溻䉑⬻晃䂵㗂䍪ꆩ썾株奐煥壃겮浤㦻㈫땤넲啩沏爺瑇㌫╰⩍摪⦏琺媥穔☺健橫內歶㥐晒烍攱⑙入勂뗂㭆싎榘渻쉏⑓숴⽥摍浅⫃恩枏㮩뭀䷂뮥슥硩彮⭁⧂䮿刵温♕㞿癌顇뼪剤绂쉠摋㷂䁠淂悱⼹甽昮䲱뽆穹䎵祦䬪俍兄婅</w:t>
      </w:r>
      <w:r>
        <w:rPr/>
        <w:t>ⰹ</w:t>
      </w:r>
      <w:r>
        <w:rPr/>
        <w:t>숷睎桠꥞긫倪烂쉇쉋参呫</w:t>
      </w:r>
      <w:r>
        <w:rPr/>
        <w:t>Ɐ</w:t>
      </w:r>
      <w:r>
        <w:rPr/>
        <w:t>磂歵䱫甭呧彲걎剳䍹亥剂杅䵶汔␴㌵⻂㵋䘪夺姂穲柎␩慶슱쉥긦帺痂祁檬㠬㘩沬묹剔䏂㥪䙓獄玻呗</w:t>
      </w:r>
      <w:r>
        <w:rPr/>
        <w:t>ⲻ♕</w:t>
      </w:r>
      <w:r>
        <w:rPr/>
        <w:t>䖮숳싂偉幺㍬㍊橬뽪㍘泂樴珂琻⨰呁煋㔰쉷忂㍭祧뮿㵏㪮冻슡剆䁾䇂䛂⑹</w:t>
      </w:r>
      <w:r>
        <w:rPr/>
        <w:t>ꕃ</w:t>
      </w:r>
      <w:r>
        <w:rPr/>
        <w:t>Ⱪ⹱</w:t>
      </w:r>
      <w:r>
        <w:rPr/>
        <w:t>牰䑮瘊圬ち獯㝷稻甸껂佤幁</w:t>
      </w:r>
      <w:r>
        <w:rPr/>
        <w:t>ⱶ</w:t>
      </w:r>
      <w:r>
        <w:rPr/>
        <w:t>촤㡯䕋瑵ꍁ㢡츳總䡣睗〽忍╒䭪画</w:t>
      </w:r>
      <w:r>
        <w:rPr/>
        <w:t>ⵟ</w:t>
      </w:r>
      <w:r>
        <w:rPr/>
        <w:t>믃ㄫ圥杘㉩㮏㌫塦歩썄皥怨敗䑃⑱㋍杆쌨</w:t>
      </w:r>
      <w:r>
        <w:rPr/>
        <w:t>⡺</w:t>
      </w:r>
      <w:r>
        <w:rPr/>
        <w:t>炏싃</w:t>
      </w:r>
      <w:r>
        <w:rPr/>
        <w:t>⢡</w:t>
      </w:r>
      <w:r>
        <w:rPr/>
        <w:t>坄獕渷摤昨䱶瘻乒彍兔昻睕⥆湵淂潖㵑</w:t>
      </w:r>
      <w:r>
        <w:rPr/>
        <w:t>꧃</w:t>
      </w:r>
      <w:r>
        <w:rPr/>
        <w:t>쉏</w:t>
      </w:r>
      <w:r>
        <w:rPr/>
        <w:t>Ⳃ</w:t>
      </w:r>
      <w:r>
        <w:rPr/>
        <w:t>뼮䡃䱕쉮浇쉕㫂剆橚狎渨㩀稸硙䕲땐䓂厡穞쉩㎮璘⍍潙堰橅䪵녫瑑⩖歯쉫㥞䁆㶵欮㈪숲绂춵䩩祎偋Ⓜ牷⪘䀷礶䝪㍧涮珂쉗</w:t>
      </w:r>
      <w:r>
        <w:rPr/>
        <w:t>ꥒ</w:t>
      </w:r>
      <w:r>
        <w:rPr/>
        <w:t>㵤곂噅兟ꅹ⩱숺噆뭐⹳䨳⤳㜶쉫䟂き央佳敐睕獏쉕◂쉮㍐愮䵵呗침숭땏呄垩ね⑕䷂껂䍱⩋埂⍊珂㍤쉁</w:t>
      </w:r>
      <w:r>
        <w:rPr/>
        <w:t>ꔯ</w:t>
      </w:r>
      <w:r>
        <w:rPr/>
        <w:t>⠯</w:t>
      </w:r>
      <w:r>
        <w:rPr/>
        <w:t>欰</w:t>
      </w:r>
      <w:r>
        <w:rPr/>
        <w:t>ⵊ</w:t>
      </w:r>
      <w:r>
        <w:rPr/>
        <w:t>⼯疩숪敩繥灣䐱ꥺ灷憻幵싂䎱刭㴮搫쉭칏昣業劥壂⨭兘奞㠩⼱䞬撏顈慔䝎匵⨽㭢哂쉹暵䡆㑉匶숹捯摙輮썴夨ꥩ㌺층廂쵺旂슥쉔쌭汹彘뭉싂⫂空䮬疵お烂摎</w:t>
      </w:r>
      <w:r>
        <w:rPr/>
        <w:t>⡓</w:t>
      </w:r>
      <w:r>
        <w:rPr/>
        <w:t>䄲棂擂決楢㑣敪ꄱ㡦㐳煳䍉꥔玮勂㨳礯쉓</w:t>
      </w:r>
      <w:r>
        <w:rPr/>
        <w:t>⡗ⱬ</w:t>
      </w:r>
      <w:r>
        <w:rPr/>
        <w:t>쌬晙쉘硟䝪癎숪啔丣輸䩟</w:t>
      </w:r>
      <w:r>
        <w:rPr/>
        <w:t>⣂</w:t>
      </w:r>
      <w:r>
        <w:rPr/>
        <w:t>㇂㑫쉗싂坾椫噳愶뇂䝹넥䘳⾵⻃娹慪凂쉉</w:t>
      </w:r>
      <w:r>
        <w:rPr/>
        <w:t>ꕳ┬</w:t>
      </w:r>
      <w:r>
        <w:rPr/>
        <w:t>㜯㛂挨⴬撮卹攩䙙轎湦</w:t>
      </w:r>
      <w:r>
        <w:rPr/>
        <w:t>꧂</w:t>
      </w:r>
      <w:r>
        <w:rPr/>
        <w:t>飂牉䔻䕨卶숯禿癶瘤</w:t>
      </w:r>
      <w:r>
        <w:rPr/>
        <w:t>ⱬ</w:t>
      </w:r>
      <w:r>
        <w:rPr/>
        <w:t>悻奭䉙澱樵廂颻㠦沘恬쉠䛂싂㡈ㅶ</w:t>
      </w:r>
      <w:r>
        <w:rPr/>
        <w:t>ⷎ</w:t>
      </w:r>
      <w:r>
        <w:rPr/>
        <w:t>싃圳浤槂偒づㅸ䬽䆥䝒冿㕂쵦硄뭅䤺硥컂⨳썍搦畈䎻惂嘺</w:t>
      </w:r>
      <w:r>
        <w:rPr/>
        <w:t>ꥉ</w:t>
      </w:r>
      <w:r>
        <w:rPr/>
        <w:t>쉋䩫䅈渰汓䔱㠭䅟㟂썦琶㉡㵬⏃䎥壂숹⽰牦쉺㑗啤湭칟쉔轸廂꥖恭祚灔⪏㑦溮㕀秂ㅂ轩䙂</w:t>
      </w:r>
      <w:r>
        <w:rPr/>
        <w:t>ꥀ</w:t>
      </w:r>
      <w:r>
        <w:rPr/>
        <w:t>걠瑍</w:t>
      </w:r>
      <w:r>
        <w:rPr/>
        <w:t>ꥃ⨹</w:t>
      </w:r>
      <w:r>
        <w:rPr/>
        <w:t>啩槂쌺뭒㴭丶</w:t>
      </w:r>
      <w:r>
        <w:rPr/>
        <w:t>꧂</w:t>
      </w:r>
      <w:r>
        <w:rPr/>
        <w:t>儹敶恘숦摥䴤瑺녷盂㥑㩰猩幱⼴㥡㗂仂㵧㜷␬繳猰치숦晡〰挫绂㧂席㩱煲唳縦⫃摇ㅞ䝊䍸쉍䭒쎘슣欭♘╵㵊礳塺剔䁵祵輯冮깸㩱颩쉳㦱ꎣ頥⵾갴浙归쉚쉨哂㑔穂仂灗㗂疏⭤瑗⩬倬ꍏ疥憡匸䡤땐狎彍漴ㄽ⩂㝈迂㋍㭶轶뮻ㄵ䅖怺䁹싂갫ㄤ晰轔⩭㔪</w:t>
      </w:r>
      <w:r>
        <w:rPr/>
        <w:t>ⵔ⸊</w:t>
      </w:r>
      <w:r>
        <w:rPr/>
        <w:t>盂㩖쉳辣佄㭩䘪唬䫂䙢搭㑊涣⹩昷䨬矂㴥席助㠥</w:t>
      </w:r>
      <w:r>
        <w:rPr/>
        <w:t>꧍</w:t>
      </w:r>
      <w:r>
        <w:rPr/>
        <w:t>剀狂쉥畦䕆쉅⥠⩇╁櫂쉸䑶쉪搹㡦䲬㩲煆⬪⺣⩕⩰怭硨棂ヂ쵱剢䠺쉱⩆숯쉕煎⨩湰奆橷哂䃂獲숨⹷眭</w:t>
      </w:r>
      <w:r>
        <w:rPr/>
        <w:t>⡅</w:t>
      </w:r>
      <w:r>
        <w:rPr/>
        <w:t>啺㋂㩭扫슿沣煔</w:t>
      </w:r>
      <w:r>
        <w:rPr/>
        <w:t>ꦩ</w:t>
      </w:r>
      <w:r>
        <w:rPr/>
        <w:t>䕉䉲쉉幋䘦㜭㇃䆩</w:t>
      </w:r>
      <w:r>
        <w:rPr/>
        <w:t>꧂</w:t>
      </w:r>
      <w:r>
        <w:rPr/>
        <w:t>䩘Ⓜ硲渱⹟숥㕖䥙劘扊抿䌶户䕂帴㍃㩯畫倦뽕쉡䕪塩係</w:t>
      </w:r>
      <w:r>
        <w:rPr/>
        <w:t>ⱄ␵</w:t>
      </w:r>
      <w:r>
        <w:rPr/>
        <w:t>拂顒奙摬瑭⨫厘䌹幪圮枘䍭㥄䰥斮呓惂</w:t>
      </w:r>
      <w:r>
        <w:rPr/>
        <w:t>⡠</w:t>
      </w:r>
      <w:r>
        <w:rPr/>
        <w:t>䬨믂</w:t>
      </w:r>
      <w:r>
        <w:rPr/>
        <w:t>꧍</w:t>
      </w:r>
      <w:r>
        <w:rPr/>
        <w:t>ꅍㅲ朵飂䬽䠶傣㡈䙂怣䅘▵电庻㴥</w:t>
      </w:r>
      <w:r>
        <w:rPr/>
        <w:t>Ⱳ</w:t>
      </w:r>
      <w:r>
        <w:rPr/>
        <w:t>倪步愸ꍭ캱偣慵</w:t>
      </w:r>
      <w:r>
        <w:rPr/>
        <w:t>⡈</w:t>
      </w:r>
      <w:r>
        <w:rPr/>
        <w:t>愸믂㉵䨱⨣焪晷傥╃〳㴹倬쉰</w:t>
      </w:r>
      <w:r>
        <w:rPr/>
        <w:t>ꕆ</w:t>
      </w:r>
      <w:r>
        <w:rPr/>
        <w:t>㥣呥䕅瘤橦呡숴땤捳뭞䭋瀲녹쌻</w:t>
      </w:r>
      <w:r>
        <w:rPr/>
        <w:t>ⵑ</w:t>
      </w:r>
      <w:r>
        <w:rPr/>
        <w:t>䬰싂䆬顾浡特枵婞卤촤漥低</w:t>
      </w:r>
      <w:r>
        <w:rPr/>
        <w:t>⡞</w:t>
      </w:r>
      <w:r>
        <w:rPr/>
        <w:t>奶偭</w:t>
      </w:r>
      <w:r>
        <w:rPr/>
        <w:t>ꤱ</w:t>
      </w:r>
      <w:r>
        <w:rPr/>
        <w:t>깠橦昮꥙ぞ쵕⑬睈䬸⸳숪坚湐┪䵈剁凍炵뽯䅭숨숩嫂슻弲祠坯</w:t>
      </w:r>
      <w:r>
        <w:rPr/>
        <w:t>ⴣ</w:t>
      </w:r>
      <w:r>
        <w:rPr/>
        <w:t>쉷佅숹嫂䡋ꅠ긣</w:t>
      </w:r>
      <w:r>
        <w:rPr/>
        <w:t>ⵣ</w:t>
      </w:r>
      <w:r>
        <w:rPr/>
        <w:t>敓䅆倶쉂䨩쉏㍴椬㜤睔婰整㠯坱ꎿ싍숤쉗䑢䵌䡘㥀㕯汚塹⌣쉱싃殘弣䑱䊏╏뼫奰睯創♓쉦㉬炡⦣숰纵㉹坒敋㭈扬晖쉈ㄯ昤⍾쵯穔畢悮㌵京ꍐ</w:t>
      </w:r>
      <w:r>
        <w:rPr/>
        <w:t>꧂</w:t>
      </w:r>
      <w:r>
        <w:rPr/>
        <w:t>癍牰湺慔⯂偃ꎘ⬳슘쉊轕炮奲⫃个䣎㯂戶畵숨懂겏䙣㏂⭸渹깱ㄶ긮损츻쉞㍮健㗂桮䁞䬶긨嗂习彷䌭쉺쉮噡ꇂ쉓瀲嫂</w:t>
      </w:r>
      <w:r>
        <w:rPr/>
        <w:t>ꦥ</w:t>
      </w:r>
      <w:r>
        <w:rPr/>
        <w:t>瑪兯㍅埂㑸䖮㩀㕐〺</w:t>
      </w:r>
      <w:r>
        <w:rPr/>
        <w:t>ⱸ⡤</w:t>
      </w:r>
      <w:r>
        <w:rPr/>
        <w:t>弪쉬竃ㄭ촥</w:t>
      </w:r>
      <w:r>
        <w:rPr/>
        <w:t>ⱹ</w:t>
      </w:r>
      <w:r>
        <w:rPr/>
        <w:t>㋂컂䉇你슩卋쵎㵨㝊쵚㕶䪮乫뗂穀畀ꇂ个⼹〮䇂㊏싂넮灐숶䱍睃숹ま樯썍땋浖婞쵚瀳慦⩱땓歴剅䁉浱㡍뿍䬣숦幪䥰偧琫㈣㜲牦ꥮ厡疮唰꥔䮵⍃〫輣⵪ィ䵙轷</w:t>
      </w:r>
      <w:r>
        <w:rPr/>
        <w:t>ꔶ</w:t>
      </w:r>
      <w:r>
        <w:rPr/>
        <w:t>卒晈灁啷侮뽔牊⭺␨懂縦⽔㝤唰忂帪煑싂䇎奸攦瞣䥯頪숶僂穠</w:t>
      </w:r>
      <w:r>
        <w:rPr/>
        <w:t>Ⱘ</w:t>
      </w:r>
      <w:r>
        <w:rPr/>
        <w:t>伸♆圳⥫煈ㆣ⍩㩉夤睁숮干충</w:t>
      </w:r>
      <w:r>
        <w:rPr/>
        <w:t>⡧</w:t>
      </w:r>
      <w:r>
        <w:rPr/>
        <w:t>ꦣ</w:t>
      </w:r>
      <w:r>
        <w:rPr/>
        <w:t>ꄳ䩨</w:t>
      </w:r>
      <w:r>
        <w:rPr/>
        <w:t>ⷂ⒮</w:t>
      </w:r>
      <w:r>
        <w:rPr/>
        <w:t>呦Ⓜ潧⍉噅昳䝲䜸瑀</w:t>
      </w:r>
      <w:r>
        <w:rPr/>
        <w:t>⣂</w:t>
      </w:r>
      <w:r>
        <w:rPr/>
        <w:t>걙䵙곂㘩칦㨹敾爪繢䤺彃牶썉⪿溣庡洷瀲汶숊瘷䍠擂썚㝮埂楎㈰癀ㅖꥧ纣湥昭</w:t>
      </w:r>
      <w:r>
        <w:rPr/>
        <w:t>꤯</w:t>
      </w:r>
      <w:r>
        <w:rPr/>
        <w:t>䠦쉑輦쉟杉媱䅟ヂ칍㘺係㐨楥坥칟⍔厬䱓㕐슣㩓긨婉晥牞ꥬ摰归洩偠瑓繐匤걐䅥彉⮏浰䞱噌⻍⭖挩也楉뭉䂘轠⭳䱍睷稸묥䁄潱氩⮣制습ꍁ楧带猤쉌ꅹ䴹砷쏎㬣ꅃ㓂쉾欭䵣偰櫂䰲久戭畕㝎慕쉞⌦쉃嘫ば数㕇ご頭캱厏숬晗</w:t>
      </w:r>
      <w:r>
        <w:rPr/>
        <w:t>⣂</w:t>
      </w:r>
      <w:r>
        <w:rPr/>
        <w:t>喵㝋ㄴ䔻⩔Ⓜ滂奃䝩⽉딽</w:t>
      </w:r>
      <w:r>
        <w:rPr/>
        <w:t>⣂⹍</w:t>
      </w:r>
      <w:r>
        <w:rPr/>
        <w:t>殥</w:t>
      </w:r>
      <w:r>
        <w:rPr/>
        <w:t>Ɑ</w:t>
      </w:r>
      <w:r>
        <w:rPr/>
        <w:t>瑣㙪쉄䙧뭘갭㚩漸㎩歇契䓂湊㜪싂呪沿唨〵䄴㜹㈯숭义㡋䰳䌮뼦⽒㬩允䎡ꥷ穒䵒琩侮煑绂䘨瑦穥ꇍ忂뗂</w:t>
      </w:r>
      <w:r>
        <w:rPr/>
        <w:t>⠽</w:t>
      </w:r>
      <w:r>
        <w:rPr/>
        <w:t>係ꅧ㘰偃疥숰</w:t>
      </w:r>
      <w:r>
        <w:rPr/>
        <w:t>⡨</w:t>
      </w:r>
      <w:r>
        <w:rPr/>
        <w:t>캻恗摾弪璘啮䴽〯㈳䠮窥</w:t>
      </w:r>
      <w:r>
        <w:rPr/>
        <w:t>ⷂ</w:t>
      </w:r>
      <w:r>
        <w:rPr/>
        <w:t>祹숱劥楀뮏</w:t>
      </w:r>
      <w:r>
        <w:rPr/>
        <w:t>Ɽ</w:t>
      </w:r>
      <w:r>
        <w:rPr/>
        <w:t>攪纩潧쌪⛂䎩䡴슩灞恩⦵䉓☯幟쉴忂懂䘯吤橢쉦㡨ㅺ⎱떮㑨杲䥂☴ィ懂숨杄캘畑搳㍫╏輬轙⨥䔹䑍勂ꅉ䑣땍ꌷ쉡넲䱐咵㥔⩊숤朦긱嘪⍁伵煔䐦</w:t>
      </w:r>
      <w:r>
        <w:rPr/>
        <w:t>ⲏ</w:t>
      </w:r>
      <w:r>
        <w:rPr/>
        <w:t>⽟ㆥ㙖䝘瘪杁䜪橯쉚䇂䆮皩獚潊䥇㍯価땫縳䧂䙮瘵攨ㅥ㠪땙杩健뗂姂㈪睹㵎两泂伦䧃厥ㄦ</w:t>
      </w:r>
      <w:r>
        <w:rPr/>
        <w:t>⡪</w:t>
      </w:r>
      <w:r>
        <w:rPr/>
        <w:t>ꆩ浮㖡䍹⨲넻硶쉙쉗癌쵔㵏烂䡷彊朥桡㢣契盂乸穨搪娽⭅繤䁮䙥倯</w:t>
      </w:r>
      <w:r>
        <w:rPr/>
        <w:t>Ⱳ</w:t>
      </w:r>
      <w:r>
        <w:rPr/>
        <w:t>䳂䳂㜱瓂䥦穁汶桸严㫂칓뭏쉆㜬囂ꅯ츪牱兌垱뭇䋂썪ꥳ䥍䱾넩숮悘䝬癘㝂숭쉐⽤䫂䥭瀻匦䧂㨨⭙攺栰啙䕉㥣</w:t>
      </w:r>
      <w:r>
        <w:rPr/>
        <w:t>ꥍ</w:t>
      </w:r>
      <w:r>
        <w:rPr/>
        <w:t>㤶橗쉅恮呤숲磃痂㴦걒绎曍</w:t>
      </w:r>
      <w:r>
        <w:rPr/>
        <w:t>ⷂ</w:t>
      </w:r>
      <w:r>
        <w:rPr/>
        <w:t>硯婋喬</w:t>
      </w:r>
      <w:r>
        <w:rPr/>
        <w:t>ⰺ⭮</w:t>
      </w:r>
      <w:r>
        <w:rPr/>
        <w:t>䊱嚘渰眲ꍊ焣☹扄奉㩰佤楙숪슩刯恌偆慙습狎檡竍⛂掩㉭氽㝨繑携幤ㅑ</w:t>
      </w:r>
      <w:r>
        <w:rPr/>
        <w:t>⡒</w:t>
      </w:r>
      <w:r>
        <w:rPr/>
        <w:t>슣쉆摘剢숹砻疥桀眱䣂쉢欶땚싂搦契䂬䌴啩⥪쎬걤廎敊걑㫂爩⛍祂</w:t>
      </w:r>
      <w:r>
        <w:rPr/>
        <w:t>ⵈ</w:t>
      </w:r>
      <w:r>
        <w:rPr/>
        <w:t>眪</w:t>
      </w:r>
      <w:r>
        <w:rPr/>
        <w:t>ⵙꥌ</w:t>
      </w:r>
      <w:r>
        <w:rPr/>
        <w:t>焴쉎昹卬䜴뇂䟃怮㡱쌸噵潄䛂淂숽娨株彉</w:t>
      </w:r>
      <w:r>
        <w:rPr/>
        <w:t>ꖣ</w:t>
      </w:r>
      <w:r>
        <w:rPr/>
        <w:t>䊬⧂</w:t>
      </w:r>
      <w:r>
        <w:rPr/>
        <w:t>⡥</w:t>
      </w:r>
      <w:r>
        <w:rPr/>
        <w:t>硱㡉땆녵쵓繢乃灯兟</w:t>
      </w:r>
      <w:r>
        <w:rPr/>
        <w:t>ꥐ⹘</w:t>
      </w:r>
      <w:r>
        <w:rPr/>
        <w:t>儹⍯싂幠땏녡쉨噕䱡㍭㍱頴浩쉑丩啭㝺䤊琳〹䠶⫃⹨繤싃幾⭱넻凂㇂㔻暏䣂ꅆ矂師䚘辻呢⥥⹺兯擎䨨䭹㐪媥䀣쉡凍摵婸뾥</w:t>
      </w:r>
      <w:r>
        <w:rPr/>
        <w:t>ꤶꤣ</w:t>
      </w:r>
      <w:r>
        <w:rPr/>
        <w:t>眭剷㌱쉇䠬넲恶爫廂嗂氪⨪圷쉴勂晗枩䱴숨氬㩾䁊嚮歁㎩⽶辩業渻扯묮㎏畏㉹⩯産晱⥱售橒㙨쉖㋂牭淂☪囎䜪⩤</w:t>
      </w:r>
      <w:r>
        <w:rPr/>
        <w:t>ⱚ</w:t>
      </w:r>
      <w:r>
        <w:rPr/>
        <w:t>嘴</w:t>
      </w:r>
      <w:r>
        <w:rPr/>
        <w:t>ꔱ</w:t>
      </w:r>
      <w:r>
        <w:rPr/>
        <w:t>剕쵁㪵☫渪숴坮숯싂纻㠭⹀硖揃恅㌯</w:t>
      </w:r>
      <w:r>
        <w:rPr/>
        <w:t>⠥</w:t>
      </w:r>
      <w:r>
        <w:rPr/>
        <w:t>ꍪ癟盂煱⩫穧条⍫檩곎⨭汾䄥佱捚煂ㅷ땦⩇攸猺㥇㡱䴸녟ㄥ</w:t>
      </w:r>
      <w:r>
        <w:rPr/>
        <w:t>⡲</w:t>
      </w:r>
      <w:r>
        <w:rPr/>
        <w:t>숨㬲㕅偀倹啙숫㬸</w:t>
      </w:r>
      <w:r>
        <w:rPr/>
        <w:t>ⱙ</w:t>
      </w:r>
      <w:r>
        <w:rPr/>
        <w:t>橣䰷促땅穗⫂牑䑹佔僎⑳㢘▩奶种ꥣꏂ瘽旂䋂弴咵⬮숯牘⍹㓂㕅僂㭵䧂㊡♅杌䥂䘮⍁ㅬ딪歑灌煅乀</w:t>
      </w:r>
      <w:r>
        <w:rPr/>
        <w:t>꧂</w:t>
      </w:r>
      <w:r>
        <w:rPr/>
        <w:t>樷ꅔ噧딮⻎倹氽涬</w:t>
      </w:r>
      <w:r>
        <w:rPr/>
        <w:t>꤬</w:t>
      </w:r>
      <w:r>
        <w:rPr/>
        <w:t>䌻녁奎樣㝴㭆䬬ꍯ栰촭䕇張ꏃ傮縨砷쌪䷂쉷㥪쉗瓂㨫䙨⍀攴쉨䧂倽ꍕ</w:t>
      </w:r>
      <w:r>
        <w:rPr/>
        <w:t>Ⳃ</w:t>
      </w:r>
      <w:r>
        <w:rPr/>
        <w:t>㐲쉟䠭毂あ䂘䕆쉴㥾䙲䑘㝕秎䑪ㄻ㩟</w:t>
      </w:r>
      <w:r>
        <w:rPr/>
        <w:t>ⶻ⑬</w:t>
      </w:r>
      <w:r>
        <w:rPr/>
        <w:t>䩙娵剀场挭㑗쉲쉍䵪伱惂</w:t>
      </w:r>
      <w:r>
        <w:rPr/>
        <w:t>ꔯ</w:t>
      </w:r>
      <w:r>
        <w:rPr/>
        <w:t>쉬俎奊⹙济</w:t>
      </w:r>
      <w:r>
        <w:rPr/>
        <w:t>ꥀ</w:t>
      </w:r>
      <w:r>
        <w:rPr/>
        <w:t>䪣䉰惂ꌻ偶넭㡾惂슥䅪瓂䍤ꥰ轭瞿긥놡噳⑒憬ぎ帪⩯㐶䍔橚쉷玣敦㈹摇⽌ꏂ稰䫃♂嫂䉘쉂싂㩥硵㛂奆剠塱㦿쉑䄩慃䑔男⭌</w:t>
      </w:r>
      <w:r>
        <w:rPr/>
        <w:t>⣂</w:t>
      </w:r>
      <w:r>
        <w:rPr/>
        <w:t>捙쉄⸸숤╗淎싂䌬⼳껂㍩⩎彙湬獯쉓뭳玏䅬睳㐮輳晬숸쌥쉯偲涩幉싂捃䤭䳂䍓焽⑷呶悥뭡㐸⑖싂偱優䁦칶汓䕣轊㷂橰楾뽵彦䎩㎏촪佮竍썌䩰揎䓂⥳杄泂䙭爷䤪㙕埂㋎넲椱䥈愯䙃긹縵Ⓜ䙌⤣杷⽃⩁뇂䅚懂曂</w:t>
      </w:r>
      <w:r>
        <w:rPr/>
        <w:t>ꔸ</w:t>
      </w:r>
      <w:r>
        <w:rPr/>
        <w:t>砰䉲棍䪿捄玡쉳㥎쉳䏂眮㔻숭㡒恏ꥫ克Ⓜ琪牄噁ꥧ</w:t>
      </w:r>
      <w:r>
        <w:rPr/>
        <w:t>ⵆ</w:t>
      </w:r>
      <w:r>
        <w:rPr/>
        <w:t>䙕扨愽櫂싂</w:t>
      </w:r>
      <w:r>
        <w:rPr/>
        <w:t>⡳</w:t>
      </w:r>
      <w:r>
        <w:rPr/>
        <w:t>䭫猶昳㍱쉠넳娤歈歾彴쉤㭣㈱轔晟㪿㕓뗎㥃⚬䍘幧䓃渦暏쉾䓂弻㵍冥塀捕怪⍎쉓仂⩅쉏歍</w:t>
      </w:r>
      <w:r>
        <w:rPr/>
        <w:t>꤯</w:t>
      </w:r>
      <w:r>
        <w:rPr/>
        <w:t>뽁칲湭</w:t>
      </w:r>
      <w:r>
        <w:rPr/>
        <w:t>ⵖ</w:t>
      </w:r>
      <w:r>
        <w:rPr/>
        <w:t>䭙싎쉇㕱汴壂걪漨唦䄹䩐</w:t>
      </w:r>
      <w:r>
        <w:rPr/>
        <w:t>ⵠ</w:t>
      </w:r>
      <w:r>
        <w:rPr/>
        <w:t>䨵ꥫ䙶</w:t>
      </w:r>
      <w:r>
        <w:rPr/>
        <w:t>ꦵ</w:t>
      </w:r>
      <w:r>
        <w:rPr/>
        <w:t>숦慫뗎☶</w:t>
      </w:r>
      <w:r>
        <w:rPr/>
        <w:t>ꤳ</w:t>
      </w:r>
      <w:r>
        <w:rPr/>
        <w:t>싂쉑㷂䡄쉉슮䳍塏娤ꎩ懂戊偌何劻㤹䜥㍪獷껂灟塚窏栫爣⍵侩空咣㭘䡃䢥쉒</w:t>
      </w:r>
      <w:r>
        <w:rPr/>
        <w:t>ⴥ</w:t>
      </w:r>
      <w:r>
        <w:rPr/>
        <w:t>쉧⹏页뭸숮䒏瞬勂敥㵁䋂䘹╘㎡숪걘䉟䢡㨯</w:t>
      </w:r>
      <w:r>
        <w:rPr/>
        <w:t>ꔪ</w:t>
      </w:r>
      <w:r>
        <w:rPr/>
        <w:t>ぬ⭱栭䐨쉪䩏祍樲䱐䭥⹤䏂獶怸⯂烂汊権啫ㄩ䳂싂獓瞬⑾䖏㠺风䏂硐澩䟂䝧獫㍄庥瞱䕌戵㭕㭕瞵ぐ䑊爻㥅걌偃汉潱瑎䱙싂繭垘㌰楬暡䩞㮣㬥帷뼸묨㕗㉴쉶㍈쉨⍩䭹♷漷쉀䝔</w:t>
      </w:r>
      <w:r>
        <w:rPr/>
        <w:t>ꕴ</w:t>
      </w:r>
      <w:r>
        <w:rPr/>
        <w:t>狍</w:t>
      </w:r>
      <w:r>
        <w:rPr/>
        <w:t>ꖮ</w:t>
      </w:r>
      <w:r>
        <w:rPr/>
        <w:t>숩千뾵䑱䥶⑂⵹摞爫棂⨱盂猣㩊숰뿂娮쉠녗煐곂牗扊坭䪩祁⼨♗砤뮥㞡䥅㟂㙴祪穢⮩</w:t>
      </w:r>
      <w:r>
        <w:rPr/>
        <w:t>⡣</w:t>
      </w:r>
      <w:r>
        <w:rPr/>
        <w:t>景斣꺩ぉ뭢朷⶿땠ꎮ⩤䆵摪䶏ꍰ割摉捧⭮池췂楓㧂䥔쵓扵쉯娪㖡䙤牦廍漯</w:t>
      </w:r>
      <w:r>
        <w:rPr/>
        <w:t>ⵓ</w:t>
      </w:r>
      <w:r>
        <w:rPr/>
        <w:t>䃂縸浣杏桑䕷㘣瘪䝹㵊轲㝺䜸窣</w:t>
      </w:r>
      <w:r>
        <w:rPr/>
        <w:t>⣎</w:t>
      </w:r>
      <w:r>
        <w:rPr/>
        <w:t>塕禩䁩䧂䠬숲猣</w:t>
      </w:r>
      <w:r>
        <w:rPr/>
        <w:t>꧍</w:t>
      </w:r>
      <w:r>
        <w:rPr/>
        <w:t>숭㖩䕏뼺玻甩㪵갯㉗稫㝕깶뇂灂湣쉮囂䫂忂燂稫⹌쉘쉏⪩땳坩浂繭</w:t>
      </w:r>
      <w:r>
        <w:rPr/>
        <w:t>ⴥ⭰</w:t>
      </w:r>
      <w:r>
        <w:rPr/>
        <w:t>縯椭滂</w:t>
      </w:r>
      <w:r>
        <w:rPr/>
        <w:t>ⲏ</w:t>
      </w:r>
      <w:r>
        <w:rPr/>
        <w:t>琸䗂僃걟㯂숬乑ㄥ乇柂债</w:t>
      </w:r>
      <w:r>
        <w:rPr/>
        <w:t>ꦩ</w:t>
      </w:r>
      <w:r>
        <w:rPr/>
        <w:t>쉃竂쉂瑚乧␰墥싂䗂䙂습䘩飍炩瑷ㅧ挪㯂奲恖䳎晋惍恘㭕ꅞ뭳ぴ㇂頷䣎先䩣梻塏쉤⥧縬浳⑧</w:t>
      </w:r>
      <w:r>
        <w:rPr/>
        <w:t>ꦮ</w:t>
      </w:r>
      <w:r>
        <w:rPr/>
        <w:t>䥫灂</w:t>
      </w:r>
      <w:r>
        <w:rPr/>
        <w:t>ⲿ</w:t>
      </w:r>
      <w:r>
        <w:rPr/>
        <w:t>뭧秂깣♞穧杣䅵櫂埂坆奰圸彘撻⩭怸瀱煍䋍秂塹ꅣ睒☶㡉뽺㉞憱䝰普쉨ꄯ⹯烂愪傣癅㡬吨娵穈嗂坭쉰潑㤤䱁恰</w:t>
      </w:r>
      <w:r>
        <w:rPr/>
        <w:t>Ⲯ</w:t>
      </w:r>
      <w:r>
        <w:rPr/>
        <w:t>悥ㅵ俍ꄵ湷싎䑂</w:t>
      </w:r>
      <w:r>
        <w:rPr/>
        <w:t>ⰻ</w:t>
      </w:r>
      <w:r>
        <w:rPr/>
        <w:t>ꥐ</w:t>
      </w:r>
      <w:r>
        <w:rPr/>
        <w:t>楹뮬彖涡칐塌䵬㭎庵⍈奧</w:t>
      </w:r>
      <w:r>
        <w:rPr/>
        <w:t>⡒</w:t>
      </w:r>
      <w:r>
        <w:rPr/>
        <w:t>㬪洯禬㤵畳䝋</w:t>
      </w:r>
      <w:r>
        <w:rPr/>
        <w:t>ⱴ</w:t>
      </w:r>
      <w:r>
        <w:rPr/>
        <w:t>䚮㉘⽉愦갵汳歶䄷</w:t>
      </w:r>
      <w:r>
        <w:rPr/>
        <w:t>ⵢ</w:t>
      </w:r>
      <w:r>
        <w:rPr/>
        <w:t>煶㦿〮匦⭍㉋幄⚏⥈</w:t>
      </w:r>
      <w:r>
        <w:rPr/>
        <w:t>ⱑ</w:t>
      </w:r>
      <w:r>
        <w:rPr/>
        <w:t>剓剩땁㖣瑪灇枻䓃䨯⥁㥔䏎牁椵瀹勂輺杷奶た숪긺潖権ぬ⭂숵㕷戥⭎樥摌䍞坱轮</w:t>
      </w:r>
      <w:r>
        <w:rPr/>
        <w:t>ⲣ</w:t>
      </w:r>
      <w:r>
        <w:rPr/>
        <w:t>佣倪슿㢥␳橸⹘ㅦ䷎瑅卧嘱䄺㗂깇⩢愷牮쌦㌦單䑍㇂乸稹뭞娻견⨶숣禮祶敟䬥灩숬灰㇂㣂䝧숥榡뽎㩸睥</w:t>
      </w:r>
      <w:r>
        <w:rPr/>
        <w:t>ꥄ</w:t>
      </w:r>
      <w:r>
        <w:rPr/>
        <w:t>轧╋晏擂녰⹆꤮⽹⥩䀣</w:t>
      </w:r>
      <w:r>
        <w:rPr/>
        <w:t>Ⱚ</w:t>
      </w:r>
      <w:r>
        <w:rPr/>
        <w:t>㊩璏⵮䗂啲䕤摭〬쉋矂</w:t>
      </w:r>
      <w:r>
        <w:rPr/>
        <w:t>ꕄ</w:t>
      </w:r>
      <w:r>
        <w:rPr/>
        <w:t>쉀彦</w:t>
      </w:r>
      <w:r>
        <w:rPr/>
        <w:t>ꤴ</w:t>
      </w:r>
      <w:r>
        <w:rPr/>
        <w:t>嫂㤻㉭⤊</w:t>
      </w:r>
      <w:r>
        <w:rPr/>
        <w:t>꧂</w:t>
      </w:r>
      <w:r>
        <w:rPr/>
        <w:t>壍彐䔨⛂⦬摨⎬未쉤⍯輭ꥭ勂㝌쉇歬〲⩩㤪칳뭚⥄㩇匣䐥佫積旂縬绂쉳汀沵拎쉁摉☸䠯捋幋婲䜳䥓쉣樺ꄥ䁇ㅎ汓呓숺㥧睒捫搯殻딩쉲㟂䗂楾呶䴺쏂㭂唵瘺㩰㓂녙挴㋂焫</w:t>
      </w:r>
      <w:r>
        <w:rPr/>
        <w:t>ꖘ</w:t>
      </w:r>
      <w:r>
        <w:rPr/>
        <w:t>쎿晌㩖⬥皩体⥇䋎䊩硍繗彣浳</w:t>
      </w:r>
      <w:r>
        <w:rPr/>
        <w:t>ⵦ</w:t>
      </w:r>
      <w:r>
        <w:rPr/>
        <w:t>扩⯂晧썗쉕㝔朥㋂㍫쉰䤤煥泂䴥皩⌻녙顟╮쉘晙걄夷</w:t>
      </w:r>
      <w:r>
        <w:rPr/>
        <w:t>⡫</w:t>
      </w:r>
      <w:r>
        <w:rPr/>
        <w:t>꧍</w:t>
      </w:r>
      <w:r>
        <w:rPr/>
        <w:t>㮱ꅹ⩡▵⽗㑖濂湨쉭▻䵳䈪砬䃂쉍깰穒䠻瑀咿쉷㉃唨믂䙄␹⦣㛂䭶슣瀶游딵猬䔰췂쉐䱐숳䱌窩㖵䔮깄</w:t>
      </w:r>
      <w:r>
        <w:rPr/>
        <w:t>ⲣ</w:t>
      </w:r>
      <w:r>
        <w:rPr/>
        <w:t>䙢ꎿ숻愸䮡僂䩳㪩所싃慶䩟䏂㯂棍轂쉲ぬ쉪幬歁剦⿂䵘㈶挤溩支</w:t>
      </w:r>
      <w:r>
        <w:rPr/>
        <w:t>ⴸ</w:t>
      </w:r>
      <w:r>
        <w:rPr/>
        <w:t>漯䋂顦呀쉶⨲숤辮題䨴弻滂䭺㭮ꍆ</w:t>
      </w:r>
      <w:r>
        <w:rPr/>
        <w:t>ⵆ</w:t>
      </w:r>
      <w:r>
        <w:rPr/>
        <w:t>愮櫎㩤깱偟櫂</w:t>
      </w:r>
      <w:r>
        <w:rPr/>
        <w:t>⣂⥲</w:t>
      </w:r>
      <w:r>
        <w:rPr/>
        <w:t>ꥂ</w:t>
      </w:r>
      <w:r>
        <w:rPr/>
        <w:t>㍔슏恎刣ꍓ瑞㭏啲纬싂痍灸⑱쉴杕䱨㡴싃䁵쉍싂恰딶栬㎩㑷睮洲癌묳</w:t>
      </w:r>
      <w:r>
        <w:rPr/>
        <w:t>ⰳ</w:t>
      </w:r>
      <w:r>
        <w:rPr/>
        <w:t>懎㝯硫꥔爸⽀쵘슘坢煂걳䉉昲꺮束</w:t>
      </w:r>
      <w:r>
        <w:rPr/>
        <w:t>ⶮ</w:t>
      </w:r>
      <w:r>
        <w:rPr/>
        <w:t>쏂뭓⑌势瀦㜣琯㧂杦偮숮曂刣쉓쵣佲穧</w:t>
      </w:r>
      <w:r>
        <w:rPr/>
        <w:t>ⵏ</w:t>
      </w:r>
      <w:r>
        <w:rPr/>
        <w:t>朱穉繹辏쌹☦㘨</w:t>
      </w:r>
      <w:r>
        <w:rPr/>
        <w:t>ⷍ</w:t>
      </w:r>
      <w:r>
        <w:rPr/>
        <w:t>浏坓卨輦</w:t>
      </w:r>
      <w:r>
        <w:rPr/>
        <w:t>Ɑ</w:t>
      </w:r>
      <w:r>
        <w:rPr/>
        <w:t>㩬佄灌</w:t>
      </w:r>
      <w:r>
        <w:rPr/>
        <w:t>Ⱓ</w:t>
      </w:r>
      <w:r>
        <w:rPr/>
        <w:t>捙願걌㥊싂</w:t>
      </w:r>
    </w:p>
    <w:p>
      <w:pPr>
        <w:pStyle w:val="PreformattedText"/>
        <w:bidi w:val="0"/>
        <w:spacing w:before="0" w:after="0"/>
        <w:jc w:val="left"/>
        <w:rPr/>
      </w:pPr>
      <w:r>
        <w:rPr/>
        <w:t>⦻</w:t>
      </w:r>
      <w:r>
        <w:rPr/>
        <w:t>楘慱⽙␦砨潣纬䓃塵棎塾碏恹妮╇</w:t>
      </w:r>
      <w:r>
        <w:rPr/>
        <w:t>⠯</w:t>
      </w:r>
      <w:r>
        <w:rPr/>
        <w:t>㕋灒⭬ꌭ喏䜶㭌歳㕭繉畓츱쵃♎牳搯睘姂㬴㑚⚏땢䲻촳⭓䬪灷楟噾輱娳灰帣䍋ꍗ숨单ㄦ䰺渶启十祔㕢</w:t>
      </w:r>
      <w:r>
        <w:rPr/>
        <w:t>ⵀ</w:t>
      </w:r>
      <w:r>
        <w:rPr/>
        <w:t>쉡㝡氥䭅浣杞灣䁤䑣潍</w:t>
      </w:r>
      <w:r>
        <w:rPr/>
        <w:t>ꤰ</w:t>
      </w:r>
      <w:r>
        <w:rPr/>
        <w:t>熥䘸䒩떏쵠澿壂쵍垮轪</w:t>
      </w:r>
      <w:r>
        <w:rPr/>
        <w:t>ꥌꥄ</w:t>
      </w:r>
      <w:r>
        <w:rPr/>
        <w:t>洭숻卫儸彏恘㝖掩♐뼪넨溥숳껂쉎搩䫂佭⥺䭄敱余㕃䥀乮埂凂輻䠮爤洹轭㫂䕤슻䙉佥頪敌숨㊘⻂숪숤껃呄頺縴숦䩗吳⩠㚿懂싂䙨摁⩫繉뽪㧃쉴穨숻</w:t>
      </w:r>
      <w:r>
        <w:rPr/>
        <w:t>⠤</w:t>
      </w:r>
      <w:r>
        <w:rPr/>
        <w:t>䗂㈤녚佊䡲渣仍汚⯂㇂䙧⌺쎏怰</w:t>
      </w:r>
      <w:r>
        <w:rPr/>
        <w:t>ⵐ</w:t>
      </w:r>
      <w:r>
        <w:rPr/>
        <w:t>ㄤ瑶䠶쉄坮⽄橠捲截䪣긲䓂参卲婆념斻枱䄤楚㟂슩숥슘爮ꥺ颥㢮䍶걈쎩浫晏컂婚쉡奒슏硥獂焽숬燍㌶㠦䄻⸊㞥㙚䍞眩넥걯桤档湸摟ꅘ抿縴婀〤喘儳呱㬽䵶䠴呥牏㚥戮⭃㊩슩갲額繦숣旂</w:t>
      </w:r>
      <w:r>
        <w:rPr/>
        <w:t>ꕈ⹠</w:t>
      </w:r>
      <w:r>
        <w:rPr/>
        <w:t>娵</w:t>
      </w:r>
      <w:r>
        <w:rPr/>
        <w:t>ꕧ</w:t>
      </w:r>
      <w:r>
        <w:rPr/>
        <w:t>壂颬牤漩䅈爹栳䤫撻汀壂畴ぉ╫偷䑩☭숳ꍡ㊣쉅䚥䥑⩾</w:t>
      </w:r>
      <w:r>
        <w:rPr/>
        <w:t>ⵯ</w:t>
      </w:r>
      <w:r>
        <w:rPr/>
        <w:t>䁑㡫晬轔걆쉧潎煯晔㪿⩎杵⯂䫂⴬</w:t>
      </w:r>
      <w:r>
        <w:rPr/>
        <w:t>ⵌ</w:t>
      </w:r>
      <w:r>
        <w:rPr/>
        <w:t>浚䩍〲쉈䡰瑨䨲䑞愷圽噟潐⑧䉚䱦싂Ⓜ幄</w:t>
      </w:r>
      <w:r>
        <w:rPr/>
        <w:t>⢣</w:t>
      </w:r>
      <w:r>
        <w:rPr/>
        <w:t>쉐㠱뾩㙌⥯컂煪ꌷ㔱䘵兖㝵⹕㌣㔯浦禩⸮㥃瑷没㔥玣㴻䬷㠷⯂敶睑㠵쉇</w:t>
      </w:r>
      <w:r>
        <w:rPr/>
        <w:t>꤫☬</w:t>
      </w:r>
      <w:r>
        <w:rPr/>
        <w:t>䑧つ畏ㄪ⽑浯ꏂ䬪䂱歎晓⩬噶䖥申</w:t>
      </w:r>
      <w:r>
        <w:rPr/>
        <w:t>ⲿ</w:t>
      </w:r>
      <w:r>
        <w:rPr/>
        <w:t>싍慯⽙츳⼻昶枿欬渴噺否㴰乫撮䙱娪浢噦치싂䕐</w:t>
      </w:r>
      <w:r>
        <w:rPr/>
        <w:t>ⱅ</w:t>
      </w:r>
      <w:r>
        <w:rPr/>
        <w:t>幔佰숲⭕ꍠ␳甦㑤썡晬⸨弦㵸뿍</w:t>
      </w:r>
      <w:r>
        <w:rPr/>
        <w:t>⡴</w:t>
      </w:r>
      <w:r>
        <w:rPr/>
        <w:t>嘶盂氫⼪䵐洳姂칓憡㏂橂㭌椬卺纮穉燂㑢祚슥䞵숣珂땴斱쉍敞숥湮칺䩰쉀칞硙뗍䔺歙悘塰輲쉔⎱噀䴵敄䨯冱桋敩幙쉦</w:t>
      </w:r>
      <w:r>
        <w:rPr/>
        <w:t>⡧⵮</w:t>
      </w:r>
      <w:r>
        <w:rPr/>
        <w:t>싂䗂湮⑂埂숫⩈㮿摉乙䭋打쏍輥殩祀木㕋⮥啄珂项坩奬毂䉩⥓츬䙺彚㏂柃秎暩権䍀⭯硅㓂狂婩䘻䕡掘䨬⬸⾘乡媬㍣쉲楰㥄츩뭨㍣朦䐳⯂哂溣㣎</w:t>
      </w:r>
      <w:r>
        <w:rPr/>
        <w:t>⡓</w:t>
      </w:r>
      <w:r>
        <w:rPr/>
        <w:t>玻⤭깴儬䭇䟂噶</w:t>
      </w:r>
      <w:r>
        <w:rPr/>
        <w:t>ꕆ</w:t>
      </w:r>
      <w:r>
        <w:rPr/>
        <w:t>䕘녇婩欯㑤潨㩦䚮奮轆幊䞘恔线帽妣갥</w:t>
      </w:r>
      <w:r>
        <w:rPr/>
        <w:t>ꤺ</w:t>
      </w:r>
      <w:r>
        <w:rPr/>
        <w:t>爴頻</w:t>
      </w:r>
      <w:r>
        <w:rPr/>
        <w:t>ꕭ</w:t>
      </w:r>
      <w:r>
        <w:rPr/>
        <w:t>싂⎣䓂쉚嗂䜬匨</w:t>
      </w:r>
      <w:r>
        <w:rPr/>
        <w:t>⠴</w:t>
      </w:r>
      <w:r>
        <w:rPr/>
        <w:t>ㅡ䙰佶瘰⍆撡㈽噓숯䬵撘汳촺獊氮噾繰㈰♂斘</w:t>
      </w:r>
      <w:r>
        <w:rPr/>
        <w:t>Ⱳ</w:t>
      </w:r>
      <w:r>
        <w:rPr/>
        <w:t>䧂쉸拂㙗䍞쵧洨獡暣䤯㩩⩾㐰偫뮩㵄ㅀ</w:t>
      </w:r>
      <w:r>
        <w:rPr/>
        <w:t>꧂</w:t>
      </w:r>
      <w:r>
        <w:rPr/>
        <w:t>묲묱싂</w:t>
      </w:r>
      <w:r>
        <w:rPr/>
        <w:t>ꔵ</w:t>
      </w:r>
      <w:r>
        <w:rPr/>
        <w:t>支䕺㜤</w:t>
      </w:r>
      <w:r>
        <w:rPr/>
        <w:t>꧃</w:t>
      </w:r>
      <w:r>
        <w:rPr/>
        <w:t>轕橙㬸습䐷䉯硅㤺긦숻ꥴ甽䏃싃ꄻ煥飂敺㭫漷⥥쉩墏┥쉘⑾슘䖘쉨㑣쏂犱숵扫쉟뭮敗煒츪呲⦱甬캣橨䝔乯縮繨冘硫皏䍘㑳슘䑇걹◍䧎版矂窻</w:t>
      </w:r>
      <w:r>
        <w:rPr/>
        <w:t>Ɽⱹ</w:t>
      </w:r>
      <w:r>
        <w:rPr/>
        <w:t>捴制䞘佘㭤㦏婸摹㬩偞栥幉㈬祑刬쉂穷獰쉣칖瑣痂ꄭ</w:t>
      </w:r>
      <w:r>
        <w:rPr/>
        <w:t>ꦩ</w:t>
      </w:r>
      <w:r>
        <w:rPr/>
        <w:t>塩啾숲曂桢㶩桳묨䐰땮栯숨䯂㐨긪彮☱䟂绂㵊╸싂숹䉞栩쉷</w:t>
      </w:r>
      <w:r>
        <w:rPr/>
        <w:t>ⰷ</w:t>
      </w:r>
      <w:r>
        <w:rPr/>
        <w:t>印嫎</w:t>
      </w:r>
      <w:r>
        <w:rPr/>
        <w:t>⣂</w:t>
      </w:r>
      <w:r>
        <w:rPr/>
        <w:t>䜺㐹ㅮ䀫恍⨪ꅮ䑑ꍯ䱅쵯긊䛂⸣쉀䑏轩晫녖眥傥╣偟慖轴</w:t>
      </w:r>
      <w:r>
        <w:rPr/>
        <w:t>ꤦ</w:t>
      </w:r>
      <w:r>
        <w:rPr/>
        <w:t>㈪</w:t>
      </w:r>
      <w:r>
        <w:rPr/>
        <w:t>ⵅ</w:t>
      </w:r>
      <w:r>
        <w:rPr/>
        <w:t>䎏弥辩넶琲♪㩳䯍神津搪痃橷奙䩄䭸촣ꥸ漭갶灔楥⭒捡♉涵㨳㥞칋녯䡋桋╠彚剦灚</w:t>
      </w:r>
      <w:r>
        <w:rPr/>
        <w:t>⢥</w:t>
      </w:r>
      <w:r>
        <w:rPr/>
        <w:t>廂祑圱繑浤彴獄슻稥쉨擂椥뽷怰썤摩祄乏旎猽悘䤩䩡싂♳쉫䭐썢ㅤ㵯쵰坰桸⍧㮩刬睭쉦嘦挪ぁ浰娵묳栱係沩넹㡧쉕昭湊䅩⾥犱</w:t>
      </w:r>
      <w:r>
        <w:rPr/>
        <w:t>ⵓ</w:t>
      </w:r>
      <w:r>
        <w:rPr/>
        <w:t>晕甲恰쉙㷂彍쉗쵍礤뇂縥匦숤㥂嘵⽺쉚瑷⥵㖏쵀申恊忂㫂眺禬썅䞣盂</w:t>
      </w:r>
      <w:r>
        <w:rPr/>
        <w:t>ⱈ</w:t>
      </w:r>
      <w:r>
        <w:rPr/>
        <w:t>䴸潀潩暻⹞ꌬ썠偞丬╩恾秂楟⍯</w:t>
      </w:r>
      <w:r>
        <w:rPr/>
        <w:t>ⷂ</w:t>
      </w:r>
      <w:r>
        <w:rPr/>
        <w:t>딥牂煔ꍚ겡喩</w:t>
      </w:r>
      <w:r>
        <w:rPr/>
        <w:t>Ⱞ</w:t>
      </w:r>
      <w:r>
        <w:rPr/>
        <w:t>䥓と皡</w:t>
      </w:r>
      <w:r>
        <w:rPr/>
        <w:t>⡚</w:t>
      </w:r>
      <w:r>
        <w:rPr/>
        <w:t>㚩䇂뇂뽕♣汲轹頺㮱㙈協</w:t>
      </w:r>
      <w:r>
        <w:rPr/>
        <w:t>Ⱞ</w:t>
      </w:r>
      <w:r>
        <w:rPr/>
        <w:t>䓂敁割⴫繬磂䠽⌲슡⧂堨癨桺䝣떻敺噐䎵</w:t>
      </w:r>
      <w:r>
        <w:rPr/>
        <w:t>ꕆ</w:t>
      </w:r>
      <w:r>
        <w:rPr/>
        <w:t>Ⱛ⠣⤴♴</w:t>
      </w:r>
      <w:r>
        <w:rPr/>
        <w:t>䅄뽴畚奣弳燂櫂䡅␤䵴뽀竂㬹㴭</w:t>
      </w:r>
      <w:r>
        <w:rPr/>
        <w:t>ⱥ</w:t>
      </w:r>
      <w:r>
        <w:rPr/>
        <w:t>永</w:t>
      </w:r>
      <w:r>
        <w:rPr/>
        <w:t>ꤥ꧂</w:t>
      </w:r>
      <w:r>
        <w:rPr/>
        <w:t>熻捞漪买燃⭰㥟乃㌵乒뮬攲㉀䯎</w:t>
      </w:r>
      <w:r>
        <w:rPr/>
        <w:t>ⵂ</w:t>
      </w:r>
      <w:r>
        <w:rPr/>
        <w:t>땘灌컂顤싂㫂樸</w:t>
      </w:r>
      <w:r>
        <w:rPr/>
        <w:t>ꦻ⦥</w:t>
      </w:r>
      <w:r>
        <w:rPr/>
        <w:t>硎䝓⑫飂믂떡䰹♔柂ㅨ硥⻎戤卑⮏䤸㔥绂</w:t>
      </w:r>
      <w:r>
        <w:rPr/>
        <w:t>ꦡ</w:t>
      </w:r>
      <w:r>
        <w:rPr/>
        <w:t>勂㖘쉗숷㙭猨祯繚㩈瑸쉅╖뽃</w:t>
      </w:r>
      <w:r>
        <w:rPr/>
        <w:t>ⰸ</w:t>
      </w:r>
      <w:r>
        <w:rPr/>
        <w:t>卅硾싂乙灀쵱</w:t>
      </w:r>
      <w:r>
        <w:rPr/>
        <w:t>꧂</w:t>
      </w:r>
      <w:r>
        <w:rPr/>
        <w:t>㉴싂痃塮び㩊㑰䕉湑榡狂梬䕍䫍␦쉰婔䌱婬獫Ⓜ㔪㕍浬㠪栰䭊獉辵勃</w:t>
      </w:r>
      <w:r>
        <w:rPr/>
        <w:t>ꕦ</w:t>
      </w:r>
      <w:r>
        <w:rPr/>
        <w:t>쉂㑴桋㙮ヂ㑢䔯杴쉃䎬䩭䨫啘䋎딻㑋朽싂䟂㙺䥢쉌怱眦榿썞㩑䩪欦㕵泂⾮剰煮㠣琣帮촦싂圥殮㜩䊿㨴瀱⫂塏㘬儹</w:t>
      </w:r>
      <w:r>
        <w:rPr/>
        <w:t>ⱌ</w:t>
      </w:r>
      <w:r>
        <w:rPr/>
        <w:t>娨⍣㭾祾䌣䃍彫杖彅㒡</w:t>
      </w:r>
      <w:r>
        <w:rPr/>
        <w:t>ꔭ</w:t>
      </w:r>
      <w:r>
        <w:rPr/>
        <w:t>䤳뽁飂♞帳催彅ꥦ⬪㶻玘ぶ涡칬幱뽧싍暥칭숲桺슻㗍쉂슘슏㌯歩䌱쉍呂䟂慐制⦿䗎</w:t>
      </w:r>
      <w:r>
        <w:rPr/>
        <w:t>ⱁ</w:t>
      </w:r>
      <w:r>
        <w:rPr/>
        <w:t>䮵쉄䥭⪱㩑繐恪找秂뼷䒮㴯拂卉㴷勂⤭꺥汶</w:t>
      </w:r>
      <w:r>
        <w:rPr/>
        <w:t>⡩</w:t>
      </w:r>
      <w:r>
        <w:rPr/>
        <w:t>畫牐噴竂㵷啖乀녪⹺女捊쵗時昳濂땘䉾吩쉸캵樳啡堯告欬넪㷎浖⧎㠷烂啍䴸숽炣禮琺摫楇欹㇂싂媻ㄴ쉄婧</w:t>
      </w:r>
      <w:r>
        <w:rPr/>
        <w:t>ⱶ</w:t>
      </w:r>
      <w:r>
        <w:rPr/>
        <w:t>眲</w:t>
      </w:r>
      <w:r>
        <w:rPr/>
        <w:t>ⲣ</w:t>
      </w:r>
      <w:r>
        <w:rPr/>
        <w:t>偑㍸㤭㬴슘쉅捒싂幞媵㴶썉婏⯂䝢쉲</w:t>
      </w:r>
      <w:r>
        <w:rPr/>
        <w:t>⢩</w:t>
      </w:r>
      <w:r>
        <w:rPr/>
        <w:t>㥢氳婡⽧깟ꅤ廍쉳쉷縶䰹㏍넭䤊뭶䝫ꥣ摚䵞书뽞</w:t>
      </w:r>
      <w:r>
        <w:rPr/>
        <w:t>⡲</w:t>
      </w:r>
      <w:r>
        <w:rPr/>
        <w:t>穘ꎣ洳ꅴ⍤顤帨㩘䬫⑌㑠睇⫃䍗頩숯슩捭娪䃂㔲商䕅敍썪⬰珂</w:t>
      </w:r>
      <w:r>
        <w:rPr/>
        <w:t>ꦬ</w:t>
      </w:r>
      <w:r>
        <w:rPr/>
        <w:t>顦橩╘轍顰慑䇂摌顲㧂猴嚩奈</w:t>
      </w:r>
      <w:r>
        <w:rPr/>
        <w:t>ⴻ</w:t>
      </w:r>
      <w:r>
        <w:rPr/>
        <w:t>㕥楆䮣</w:t>
      </w:r>
      <w:r>
        <w:rPr/>
        <w:t>Ⱨ</w:t>
      </w:r>
      <w:r>
        <w:rPr/>
        <w:t>ⴹ</w:t>
      </w:r>
      <w:r>
        <w:rPr/>
        <w:t>卅㉗䉀㝇智</w:t>
      </w:r>
      <w:r>
        <w:rPr/>
        <w:t>Ⱨ</w:t>
      </w:r>
      <w:r>
        <w:rPr/>
        <w:t>㆏癣ㅋ頽础歈䘬ꆮ捨愵뽵뾵椥칪辿呐䍁測す卙渷瑈㑇噹癭湔棂晨婁助㠮ꅸ</w:t>
      </w:r>
      <w:r>
        <w:rPr/>
        <w:t>ꥌ</w:t>
      </w:r>
      <w:r>
        <w:rPr/>
        <w:t>䏂뮱彈숹걇⥭単汒⛃뭬乔䁰捹쉂頤넷匹儽</w:t>
      </w:r>
      <w:r>
        <w:rPr/>
        <w:t>ꕒ</w:t>
      </w:r>
      <w:r>
        <w:rPr/>
        <w:t>숻⹵潞䚿</w:t>
      </w:r>
      <w:r>
        <w:rPr/>
        <w:t>ⵯ</w:t>
      </w:r>
      <w:r>
        <w:rPr/>
        <w:t>쉂쉦憮⬮硰瀵摰㠨격숫圵愳睬汓⵪ꅠ顷㑗景䳂␪</w:t>
      </w:r>
      <w:r>
        <w:rPr/>
        <w:t>ꤤ</w:t>
      </w:r>
      <w:r>
        <w:rPr/>
        <w:t>㐽氰</w:t>
      </w:r>
      <w:r>
        <w:rPr/>
        <w:t>ⴲ</w:t>
      </w:r>
      <w:r>
        <w:rPr/>
        <w:t>祈ヂ⥞佫㎘촦♉ケ剩숻녺洯伴僂䕅⧂䉰쉯嫂쉌嘲⼪㡰</w:t>
      </w:r>
      <w:r>
        <w:rPr/>
        <w:t>ꕴ</w:t>
      </w:r>
      <w:r>
        <w:rPr/>
        <w:t>堸参昮墘䑦쉂㩮㚻坓卣硠牁枿浵</w:t>
      </w:r>
      <w:r>
        <w:rPr/>
        <w:t>⢥</w:t>
      </w:r>
      <w:r>
        <w:rPr/>
        <w:t>싂䓂犮㵞⎻쉲湡</w:t>
      </w:r>
      <w:r>
        <w:rPr/>
        <w:t>ⴳ⤨</w:t>
      </w:r>
      <w:r>
        <w:rPr/>
        <w:t>ぅ堷獦攳䭹쉷䝆䷂</w:t>
      </w:r>
      <w:r>
        <w:rPr/>
        <w:t>ⴥ⩡</w:t>
      </w:r>
      <w:r>
        <w:rPr/>
        <w:t>싎犣哂啺쉍娯矂歯㮡쉞祚㙂啷⏂㯂ㆿ橎乨㭯숭⹷彧믂穔燎滂匹⽑곂⩇塅䙗㜮坺⨮㙉猣쉤睚哂䜫挮⿂額㷂喩䕹</w:t>
      </w:r>
      <w:r>
        <w:rPr/>
        <w:t>⠵</w:t>
      </w:r>
      <w:r>
        <w:rPr/>
        <w:t>㪏䅘싂厮柂땙捠㈮偕姍牺슬⽸牙</w:t>
      </w:r>
      <w:r>
        <w:rPr/>
        <w:t>⠤</w:t>
      </w:r>
      <w:r>
        <w:rPr/>
        <w:t>㍓믂䞣슣䝶橆晉桰쉂㑒乖ꥺ晔㴯序┹顳懃擃㝉걊扇ㄹ</w:t>
      </w:r>
      <w:r>
        <w:rPr/>
        <w:t>⠰</w:t>
      </w:r>
      <w:r>
        <w:rPr/>
        <w:t>秂䈺</w:t>
      </w:r>
      <w:r>
        <w:rPr/>
        <w:t>ꥏ</w:t>
      </w:r>
      <w:r>
        <w:rPr/>
        <w:t>㜮䁅畊ぴ啎</w:t>
      </w:r>
      <w:r>
        <w:rPr/>
        <w:t>Ⱘ</w:t>
      </w:r>
      <w:r>
        <w:rPr/>
        <w:t>氮塠瘳⨤咡奺䍣⹵娪楬湴칐湨쉸堲䍠丯杄吻哂捁䔴썓⦮쉍䁨깄䷂뭟녅뗂㍾渭牮幸</w:t>
      </w:r>
      <w:r>
        <w:rPr/>
        <w:t>ꕳ</w:t>
      </w:r>
      <w:r>
        <w:rPr/>
        <w:t>坬믂义楋ꄱ䠴⩟囂潵畋秂뭗䅚㍄♟䌤땁頰䬸⩋殣堳쉬恕曃䕧灕숰縯䣂喿쉬쉡汃烎䰰卑坃</w:t>
      </w:r>
      <w:r>
        <w:rPr/>
        <w:t>ꔦ</w:t>
      </w:r>
      <w:r>
        <w:rPr/>
        <w:t>桌匱揎两夥☱㖱껂</w:t>
      </w:r>
      <w:r>
        <w:rPr/>
        <w:t>ꕀ</w:t>
      </w:r>
      <w:r>
        <w:rPr/>
        <w:t>䱓깣ꅗ䱯싂㇂숴숸娳䑷⩬뽃䱚뾵幞呵亘偸祆㋎䱥倱搻</w:t>
      </w:r>
      <w:r>
        <w:rPr/>
        <w:t>ꤽ</w:t>
      </w:r>
      <w:r>
        <w:rPr/>
        <w:t>攨⩚숥걧顗撬擂柂</w:t>
      </w:r>
      <w:r>
        <w:rPr/>
        <w:t>⡚</w:t>
      </w:r>
      <w:r>
        <w:rPr/>
        <w:t>䔸</w:t>
      </w:r>
      <w:r>
        <w:rPr/>
        <w:t>Ⱔ</w:t>
      </w:r>
      <w:r>
        <w:rPr/>
        <w:t>华╪</w:t>
      </w:r>
      <w:r>
        <w:rPr/>
        <w:t>ⷂ</w:t>
      </w:r>
      <w:r>
        <w:rPr/>
        <w:t>桧쏂ㅆ兕眳㗂쉷깢␽微⫂숳牄垮⥃㉩쉬⚩⮮剺午摐슣䆩㥴旂玣䋂♷祢䝘爷⼳䛂颱㷂亘剤塣漽</w:t>
      </w:r>
      <w:r>
        <w:rPr/>
        <w:t>ꤸ</w:t>
      </w:r>
      <w:r>
        <w:rPr/>
        <w:t>䀦⫂䕏슻敲ㄳ⯂쉒䭅츰꺡슮獊</w:t>
      </w:r>
      <w:r>
        <w:rPr/>
        <w:t>ꦻꥉ</w:t>
      </w:r>
      <w:r>
        <w:rPr/>
        <w:t>㡯歘ꥱ뽫</w:t>
      </w:r>
      <w:r>
        <w:rPr/>
        <w:t>ꕞ</w:t>
      </w:r>
      <w:r>
        <w:rPr/>
        <w:t>숨焪䍺瘰</w:t>
      </w:r>
      <w:r>
        <w:rPr/>
        <w:t>⡲</w:t>
      </w:r>
      <w:r>
        <w:rPr/>
        <w:t>숸啊瑺礳㩶䣃꥙潞걟싂녫㕍쵤쉧甽숹䑵幓쉅㥍当畯츭嘸⭯朣䴊㝟夫䱇쉱祵嘪助绂䁎㛂稲┪썯쉥</w:t>
      </w:r>
      <w:r>
        <w:rPr/>
        <w:t>ⴹ</w:t>
      </w:r>
      <w:r>
        <w:rPr/>
        <w:t>䨰뗂捖♘⏂溩⏍</w:t>
      </w:r>
      <w:r>
        <w:rPr/>
        <w:t>ꦱ</w:t>
      </w:r>
      <w:r>
        <w:rPr/>
        <w:t>繳䉖쌶歗뗎쵑</w:t>
      </w:r>
      <w:r>
        <w:rPr/>
        <w:t>⡺</w:t>
      </w:r>
      <w:r>
        <w:rPr/>
        <w:t>ꕃ</w:t>
      </w:r>
      <w:r>
        <w:rPr/>
        <w:t>㎬㏂䩨ꍑ庥㔯䠩⨭ꌮ輹䡆깇㨴磂썉辩兪犡憡♮挪塅䅅㵓睆塘⌵캮杉亱숺樯㉎䅒ヂ婟숤欷쉂䀥弪㭑녲䑏ꇂ䁶걒氳湫瘥㑑棂㡹䑶溮枏硫</w:t>
      </w:r>
      <w:r>
        <w:rPr/>
        <w:t>ⱉ</w:t>
      </w:r>
      <w:r>
        <w:rPr/>
        <w:t>忎摩</w:t>
      </w:r>
      <w:r>
        <w:rPr/>
        <w:t>⡌</w:t>
      </w:r>
      <w:r>
        <w:rPr/>
        <w:t>㉥瀥潃䉍畐倵櫂⬮爽㩷䂘䎡瞱卡垮恖䥬</w:t>
      </w:r>
      <w:r>
        <w:rPr/>
        <w:t>ꤨ</w:t>
      </w:r>
      <w:r>
        <w:rPr/>
        <w:t>绂䲵砤썑額氥奣㴥㮮秃캵㷂摦硐浬呹㨰㩠♫䁵숦</w:t>
      </w:r>
      <w:r>
        <w:rPr/>
        <w:t>ꕤ</w:t>
      </w:r>
      <w:r>
        <w:rPr/>
        <w:t>轳㟂奊穠刲撿琵Ⓜ②</w:t>
      </w:r>
      <w:r>
        <w:rPr/>
        <w:t>꧂</w:t>
      </w:r>
      <w:r>
        <w:rPr/>
        <w:t>欺汯敷ꍺ⩾撡奀ꆏ</w:t>
      </w:r>
      <w:r>
        <w:rPr/>
        <w:t>⡟</w:t>
      </w:r>
      <w:r>
        <w:rPr/>
        <w:t>숩炮爺녈쉉㬬佉穂迎숸</w:t>
      </w:r>
      <w:r>
        <w:rPr/>
        <w:t>ꕗ</w:t>
      </w:r>
      <w:r>
        <w:rPr/>
        <w:t>瑵䤨숯纱⑲潑湖兞ꥯヂ묰浙䜸䜹株䃂帰曂껂兕壃榥⏂㵇晠杄縩剷</w:t>
      </w:r>
      <w:r>
        <w:rPr/>
        <w:t>⡲</w:t>
      </w:r>
      <w:r>
        <w:rPr/>
        <w:t>䩒ど⚏归䉞爦썮堽ꅴㅏ㦩潮礣壂⭔㑴啅⤻炱숰㉾⸳㥡㉃긨䉾漰䐤噬䧂⺩츻⨨橨ㅉ湰걷剉</w:t>
      </w:r>
      <w:r>
        <w:rPr/>
        <w:t>ⰷ</w:t>
      </w:r>
      <w:r>
        <w:rPr/>
        <w:t>硣祇뭃癠潪싂쌴깅⴮嗂♋䈭灩橂䑌싂숳싂务♔妿⦿梡쉃咥漸ꄺ璏愽⧂圲⭃⬪湸挷瑘㮬쉎婉稦슏⭪쉡㐥⩥焤슥걋䑖⥪╮嘭䲩쉏㆘ꥸ个걙器ꥷ丰㌮쵥숥硅样炘灋䌪㡒쌻璿㮵奟皱䐬</w:t>
      </w:r>
      <w:r>
        <w:rPr/>
        <w:t>ꥍ</w:t>
      </w:r>
      <w:r>
        <w:rPr/>
        <w:t>㯂扩䑚氷䭍磂쉔㛂痎椷䰪佶剢곂ㆣ猸깇瀪䵃頶㵆쌴坍攭⍔␥灡穆</w:t>
      </w:r>
      <w:r>
        <w:rPr/>
        <w:t>⡆</w:t>
      </w:r>
      <w:r>
        <w:rPr/>
        <w:t>슻㝸㥗⤥怪狃뽱炬礥滂숦⑪婊奇ꅢ䭘㩾땦偫窘䜪숷숣⵾䱥懂挷㥰쉮쉂㗂䉫䑆䁦杊懂塳⑂쉚쵩쉚祺䖵恏戵쉗䎩竂眳泍灕掣輵撏弽卑쉰焺挶슿</w:t>
      </w:r>
      <w:r>
        <w:rPr/>
        <w:t>ⲡ</w:t>
      </w:r>
      <w:r>
        <w:rPr/>
        <w:t>㉈恮♭㫂뭒㥁伭䙫熮뾩䑠ㅫ焩滍猰䛃迂䩪때䍚쌫</w:t>
      </w:r>
      <w:r>
        <w:rPr/>
        <w:t>Ⳃ</w:t>
      </w:r>
      <w:r>
        <w:rPr/>
        <w:t>噇慣敁灊彰ꥺ</w:t>
      </w:r>
      <w:r>
        <w:rPr/>
        <w:t>ⷂ</w:t>
      </w:r>
      <w:r>
        <w:rPr/>
        <w:t>ぁ䐮뼤뗂㯂㩨摡</w:t>
      </w:r>
      <w:r>
        <w:rPr/>
        <w:t>ꥅ</w:t>
      </w:r>
      <w:r>
        <w:rPr/>
        <w:t>硱搫⩃灨卖김户䁊㭗</w:t>
      </w:r>
      <w:r>
        <w:rPr/>
        <w:t>꧂ꥍ⦻⨯</w:t>
      </w:r>
      <w:r>
        <w:rPr/>
        <w:t>烂ㄭ倲䛂䛂䨣⑈摬긨礰卷뿃놣䚥䑞捷</w:t>
      </w:r>
      <w:r>
        <w:rPr/>
        <w:t>ꕇ</w:t>
      </w:r>
      <w:r>
        <w:rPr/>
        <w:t>녖㉙竂䦩쉩影㦏䉒敱劥ꅱ佳䝠뽨港㝅ꍨ汣轁橄瑾汪秂㍧濂싂䨷쉀昴⼳頣湶</w:t>
      </w:r>
      <w:r>
        <w:rPr/>
        <w:t>⣂</w:t>
      </w:r>
      <w:r>
        <w:rPr/>
        <w:t>쉳뭇轭婖숥㇂べ灞䴰ꆏ塙껂䋂껂⤊杷㚡ꌩ狂䅗㥾뽶䑆䛎轎숯敺睄䪏넳玻⪩䋂帪棂쉟兌匶竂㣂娫겣䍀ꅂ㡴櫂⥰佊湆琳歊婹㤥</w:t>
      </w:r>
      <w:r>
        <w:rPr/>
        <w:t>ꥐ</w:t>
      </w:r>
      <w:r>
        <w:rPr/>
        <w:t>쉙迎癧䒣뭧꥔癟ヂ淂䧂畳啄瑈⩠䨰䍦绂奞ぷ⤷♚畕汱쉸硘穃㷍摄倨倹촽쉯⸺氤噳ꅚ캩桓䭷ꏃ⍑</w:t>
      </w:r>
      <w:r>
        <w:rPr/>
        <w:t>ꦣ</w:t>
      </w:r>
      <w:r>
        <w:rPr/>
        <w:t>딴傮㕯協圫쉇묭Ⓧ싂뼺㈳猨滃辩쉐兴拂䋂┨䨶慗쉯獩戩愱슱奸쉯슱쉦싎⑶ぷ即䜫⌭쵲摂⸱桊㴴⑋⑟慪䜤溘㭉沱永帺쵍猪澱祬捚쉫䅢쉀炩䯍䏂磂</w:t>
      </w:r>
      <w:r>
        <w:rPr/>
        <w:t>꧍</w:t>
      </w:r>
      <w:r>
        <w:rPr/>
        <w:t>걐⫂ゥ쉔ꥯ爸䑚㉥獄㚥䌩咡䷂毂㝞녺頰䯂⮏塤땄刣⨽ꍷ◂硰넻☥㜴城䝑湏ず檥嘯䱄睅녆䵲쉅쉹⩡穳矂愳</w:t>
      </w:r>
      <w:r>
        <w:rPr/>
        <w:t>ꥃ</w:t>
      </w:r>
      <w:r>
        <w:rPr/>
        <w:t>뭇癮濍憘㡍ꅸ俍顄辵䍰洺㩩쵺〬䅱쉔䥆顦</w:t>
      </w:r>
      <w:r>
        <w:rPr/>
        <w:t>ꕐ</w:t>
      </w:r>
      <w:r>
        <w:rPr/>
        <w:t>ꇂ畨싃䘳捌쉑썢滂⽹䰭坓㇂숯쉱㭮䥪썫</w:t>
      </w:r>
      <w:r>
        <w:rPr/>
        <w:t>ꗂ</w:t>
      </w:r>
      <w:r>
        <w:rPr/>
        <w:t>漵啾纻填묥긺촶긵㔥㙪祐⌹媥</w:t>
      </w:r>
      <w:r>
        <w:rPr/>
        <w:t>ⳃ</w:t>
      </w:r>
      <w:r>
        <w:rPr/>
        <w:t>灗䅎猶塅扏忍啣怫숥</w:t>
      </w:r>
      <w:r>
        <w:rPr/>
        <w:t>ꕴ⬭⭇</w:t>
      </w:r>
      <w:r>
        <w:rPr/>
        <w:t>匱橫䓂㓍楧獙싂</w:t>
      </w:r>
      <w:r>
        <w:rPr/>
        <w:t>ꤴ</w:t>
      </w:r>
      <w:r>
        <w:rPr/>
        <w:t>璩梱㞩䰴毂倪ꥴ焪昳쉙䥧乭硨幍㩨녲㙟걖㘪㗎戮轍婃㥶䱂痂</w:t>
      </w:r>
      <w:r>
        <w:rPr/>
        <w:t>ꔳ⑏</w:t>
      </w:r>
      <w:r>
        <w:rPr/>
        <w:t>숲싂⤨浤</w:t>
      </w:r>
      <w:r>
        <w:rPr/>
        <w:t>ꦿ</w:t>
      </w:r>
      <w:r>
        <w:rPr/>
        <w:t>䝪숸制物</w:t>
      </w:r>
      <w:r>
        <w:rPr/>
        <w:t>ⶮ</w:t>
      </w:r>
      <w:r>
        <w:rPr/>
        <w:t>깣䅷䩣㥬</w:t>
      </w:r>
      <w:r>
        <w:rPr/>
        <w:t>ⱀ</w:t>
      </w:r>
      <w:r>
        <w:rPr/>
        <w:t>皵び쉇걢㋂</w:t>
      </w:r>
      <w:r>
        <w:rPr/>
        <w:t>⡯</w:t>
      </w:r>
      <w:r>
        <w:rPr/>
        <w:t>겮</w:t>
      </w:r>
      <w:r>
        <w:rPr/>
        <w:t>Ɫ</w:t>
      </w:r>
      <w:r>
        <w:rPr/>
        <w:t>縲仂䇂怪ꇂ偉䥷뽎䁊摈稺周⩥奫恵楆㢩</w:t>
      </w:r>
      <w:r>
        <w:rPr/>
        <w:t>꤬</w:t>
      </w:r>
      <w:r>
        <w:rPr/>
        <w:t>縫嘩ꆏ믎쉙䁟㥓㵇䤪</w:t>
      </w:r>
      <w:r>
        <w:rPr/>
        <w:t>ꕬ</w:t>
      </w:r>
      <w:r>
        <w:rPr/>
        <w:t>숶䩊䑗ꅟ⻎䵰獊㠵ꅖ儳䡑䨱慪숺쉬</w:t>
      </w:r>
      <w:r>
        <w:rPr/>
        <w:t>ꕵ</w:t>
      </w:r>
      <w:r>
        <w:rPr/>
        <w:t>丽顤칚⭗쉣硧녀숲쉥儫輴獚潂⫂䄸ꏂ쉗楚烂쉆硌䳍칖䥏祺슩⽦㙖奵⑖溘䕔⧂睔딷슥砪␩甬⼦䡉䬷顊딶䑂</w:t>
      </w:r>
      <w:r>
        <w:rPr/>
        <w:t>ꕹ</w:t>
      </w:r>
      <w:r>
        <w:rPr/>
        <w:t>묽乆核ꇂ╎쵸晙</w:t>
      </w:r>
      <w:r>
        <w:rPr/>
        <w:t>ꖱ┻</w:t>
      </w:r>
      <w:r>
        <w:rPr/>
        <w:t>䱹㑯祭辻㍬䯂썥㐵捸⿎뾮瞿礩体쵘⼴剏ꅚ⬻帮橴晦偣쉌칩쉑慱毂㩹序㡠ꌶ塨싎轊쉸晘쉓⑫</w:t>
      </w:r>
      <w:r>
        <w:rPr/>
        <w:t>ꦩ⭁</w:t>
      </w:r>
      <w:r>
        <w:rPr/>
        <w:t>㑒潨숦䓂㬽慣ꄺ倮倯䉚焤쉗涮㝧</w:t>
      </w:r>
      <w:r>
        <w:rPr/>
        <w:t>ꕑ</w:t>
      </w:r>
      <w:r>
        <w:rPr/>
        <w:t>县㬤</w:t>
      </w:r>
      <w:r>
        <w:rPr/>
        <w:t>ꖣ</w:t>
      </w:r>
      <w:r>
        <w:rPr/>
        <w:t>쉐剈彀㭇礩测갭䱴┦㯎딦놻춱乇뽷䙪⹄獇쉎╸쉚䚮匪컂噟⩹ꅀ⼱㋂䤸穯奄慪偾䂱⹓㩐楸則⪣帴愊㟂䱁㉃쉲겵쉘</w:t>
      </w:r>
      <w:r>
        <w:rPr/>
        <w:t>Ⱨ♸</w:t>
      </w:r>
      <w:r>
        <w:rPr/>
        <w:t>싂桖輸쵑䍃总걒䅯畓</w:t>
      </w:r>
      <w:r>
        <w:rPr/>
        <w:t>ꕊ</w:t>
      </w:r>
      <w:r>
        <w:rPr/>
        <w:t>㉪뼻婔</w:t>
      </w:r>
      <w:r>
        <w:rPr/>
        <w:t>ⱂ</w:t>
      </w:r>
      <w:r>
        <w:rPr/>
        <w:t>疮㉑⩔㑪䉹⧂㍔␦쌺怫㢡斡꥕南䍨䝌㭎㩲离䐯ㄥ숲♕坐ㅪ席氮㘨썦㤳兎놥╧츪싃呙妵♟싂浳쉬㥆쵚썖氮╺ꍈ⥹啋⫍쉴㚩㩯쉸슥뭰助䁃愷湗습栭煶⨽⫂썊⩸昴灪剪繁纩㑵䭙偗澬䰵あ㙬㡬䜲⍬㍦坍彮ヂ䌭䡄믎슮쏂忂傡㵭㚩揃</w:t>
      </w:r>
      <w:r>
        <w:rPr/>
        <w:t>⣂</w:t>
      </w:r>
      <w:r>
        <w:rPr/>
        <w:t>䩶쉇牚哂㦵쵍㌲⨸擂䕫轖珂頷滂倻숻瀰숨쉪</w:t>
      </w:r>
      <w:r>
        <w:rPr/>
        <w:t>ⰱ⍴</w:t>
      </w:r>
      <w:r>
        <w:rPr/>
        <w:t>䒘敢䈦썗⪘䑅⥮嘥뭢쉒┫禿㇂眷䵟攲쉙颩♩甮迂殏㡮纬琪숻㣂</w:t>
      </w:r>
      <w:r>
        <w:rPr/>
        <w:t>⡵</w:t>
      </w:r>
      <w:r>
        <w:rPr/>
        <w:t>䐨슿瞿杓ㄣ쵋쉂姂晃썚걇喣䁂壂䌪䩨株㤦떬싂潐㓂㵹ꍪ䥗뼨</w:t>
      </w:r>
      <w:r>
        <w:rPr/>
        <w:t>ꕳꤳ</w:t>
      </w:r>
      <w:r>
        <w:rPr/>
        <w:t>컂幺忂〹敾䎬眰쵸杍⍖쌣쉊牨眸㉊䃂㍦쉋㫂兯摸⨰쎣슬恥掱㕳塓彑と츨婫걟䩉猲绂暵㭔⩹啇礯唪辩뮘갽쉨쉊♂⯃獭슿楡㥐䟃㩮긯</w:t>
      </w:r>
      <w:r>
        <w:rPr/>
        <w:t>Ⱚ⩁</w:t>
      </w:r>
      <w:r>
        <w:rPr/>
        <w:t>爤䍡頪곂⍴晄촭畦頨恡係</w:t>
      </w:r>
      <w:r>
        <w:rPr/>
        <w:t>꧂</w:t>
      </w:r>
      <w:r>
        <w:rPr/>
        <w:t>燂潃䵪䕵杶뇂暮忂硠搸⺥㜭煚춣숰㍘㉄쉆싂煦熘⎬녷╊狎摣兲⾣慅ꄺ圣쉍뮩䠭ㄨ칣㬪㑭氨呡略⍚기䭌墩倻玩♈恧樤쉞</w:t>
      </w:r>
      <w:r>
        <w:rPr/>
        <w:t>ꥎ</w:t>
      </w:r>
      <w:r>
        <w:rPr/>
        <w:t>놿</w:t>
      </w:r>
      <w:r>
        <w:rPr/>
        <w:t>⢬</w:t>
      </w:r>
      <w:r>
        <w:rPr/>
        <w:t>玿</w:t>
      </w:r>
      <w:r>
        <w:rPr/>
        <w:t>⢥</w:t>
      </w:r>
      <w:r>
        <w:rPr/>
        <w:t>䩋䵣㍚捫慏磂숨爻仂╁䈳䭮쉅㋂쉚㉂湹⑶숽칚䱱㷂</w:t>
      </w:r>
      <w:r>
        <w:rPr/>
        <w:t>ⵘ</w:t>
      </w:r>
      <w:r>
        <w:rPr/>
        <w:t>顗㉤땳칳乯汵숤娴纱ꆮ䝖婱攥煒䁅⬵⫂䎡亡啺吭瀪喱⽇뽴垱婵䜥뽠㈥㑄湐掮㉳㗎湑煨㦮⌭쉈犮祺⤨礬쉫斘㷂圴쉦</w:t>
      </w:r>
      <w:r>
        <w:rPr/>
        <w:t>ꕋ</w:t>
      </w:r>
      <w:r>
        <w:rPr/>
        <w:t>摥녈㣂硑쉤盍瑀懃迂灺쉠彑厘㟂䁷긭练쉗檩뾩媥癷穾㦵䊥䩗刦危ꅤ発═噪佖堳煴걬䴩썦딥奐浫䅊</w:t>
      </w:r>
      <w:r>
        <w:rPr/>
        <w:t>ꥁ</w:t>
      </w:r>
      <w:r>
        <w:rPr/>
        <w:t>싂䵷</w:t>
      </w:r>
      <w:r>
        <w:rPr/>
        <w:t>ⵉ</w:t>
      </w:r>
      <w:r>
        <w:rPr/>
        <w:t>䘭</w:t>
      </w:r>
      <w:r>
        <w:rPr/>
        <w:t>ⰳ</w:t>
      </w:r>
      <w:r>
        <w:rPr/>
        <w:t>ⵞ</w:t>
      </w:r>
      <w:r>
        <w:rPr/>
        <w:t>숣싂参嫂煵含쵠䔱夸顴畺桩博⥳䐥슣牋伤</w:t>
      </w:r>
      <w:r>
        <w:rPr/>
        <w:t>⡧</w:t>
      </w:r>
      <w:r>
        <w:rPr/>
        <w:t>䄸♩涥딸㉏䕧䇂㑌䘽㩦炵睐䖘쉲㊏䍤</w:t>
      </w:r>
      <w:r>
        <w:rPr/>
        <w:t>ꗂ</w:t>
      </w:r>
      <w:r>
        <w:rPr/>
        <w:t>㋂扴慖㜭㡒氱流⹓䄳核슻䃂榵奓䙀晧喱</w:t>
      </w:r>
      <w:r>
        <w:rPr/>
        <w:t>ꕭ</w:t>
      </w:r>
      <w:r>
        <w:rPr/>
        <w:t>祮</w:t>
      </w:r>
      <w:r>
        <w:rPr/>
        <w:t>ⴥ</w:t>
      </w:r>
      <w:r>
        <w:rPr/>
        <w:t>䡬溩걑㩺〶䅖昤顪眱걥⍍渊催亩㬵⚮⩴쉂敔灧䩹</w:t>
      </w:r>
      <w:r>
        <w:rPr/>
        <w:t>ꥌ</w:t>
      </w:r>
      <w:r>
        <w:rPr/>
        <w:t>朴㝋祗癸䵠怭䭶祂⴮決橇浙Ⓜ㝈ㅇ캏뭫竂슥쏂䙦싂땄ꄯ䍶暬弰奍穑䙾⩥縯癰係晃곂没ꅭ숦⩓縸㔸獏쉩䆱礰캏쵶⑴</w:t>
      </w:r>
      <w:r>
        <w:rPr/>
        <w:t>ꗂ</w:t>
      </w:r>
      <w:r>
        <w:rPr/>
        <w:t>뽋昲偞칋묯㕬╥⭞쵏⭡⍖焭썢䳂惂⤳㙾⑰凎╁栦䞩抻싎쏂婓扅┪⍹⽍䔪䜣乥╇䌽塥颿牏</w:t>
      </w:r>
      <w:r>
        <w:rPr/>
        <w:t>ⲵ</w:t>
      </w:r>
      <w:r>
        <w:rPr/>
        <w:t>믂⹾穘쌥츶쵭</w:t>
      </w:r>
      <w:r>
        <w:rPr/>
        <w:t>ꔶ</w:t>
      </w:r>
      <w:r>
        <w:rPr/>
        <w:t>癍湀䁶㒬严♅汓㔷㠪䝈⽦⪩圫稸쉘楤</w:t>
      </w:r>
      <w:r>
        <w:rPr/>
        <w:t>꧂</w:t>
      </w:r>
      <w:r>
        <w:rPr/>
        <w:t>쵶⽞쉳噍䬻쉄埂䓂㝯睒숦垘㬺戻烂䁀捫숵쉞帻㥰䝠뽎晞㌺ꅶ쉩彟䭺輸䟂挪爹囂⵬췂겥稰頦ꍇ樳䔭ꍈ쉀녫坮佯埂片</w:t>
      </w:r>
      <w:r>
        <w:rPr/>
        <w:t>ꕬ⒡</w:t>
      </w:r>
      <w:r>
        <w:rPr/>
        <w:t>뭭乮䩇轁㵷뭠䔳⪘㎥扔縪⏃楇䉯弪灄숲딥Ⓜ歗摪䙳轏恦㊡⻂擂싂挶⵹䝱厘</w:t>
      </w:r>
      <w:r>
        <w:rPr/>
        <w:t>ꤣ</w:t>
      </w:r>
      <w:r>
        <w:rPr/>
        <w:t>䱯吲榩畠轟䵇뗂㩭䅟潕呁渥충唵瑅䑇烂쉌亘䙲꥕뼽㑕捖樶歵쵷乾归숵노捶칢眬噰㕲剎澡織갲䭋㍫⸶掬㍺卤ꥶ桑䅇♗暡婳䡩숱促水ꍩ琣⬽䐭놏氤䧂頫拂渰㗂䶣獏獱祢婫⮱쉷⸨싂䡖㥌</w:t>
      </w:r>
      <w:r>
        <w:rPr/>
        <w:t>꧂</w:t>
      </w:r>
      <w:r>
        <w:rPr/>
        <w:t>⾣ㆣ卣</w:t>
      </w:r>
      <w:r>
        <w:rPr/>
        <w:t>ⱇ</w:t>
      </w:r>
      <w:r>
        <w:rPr/>
        <w:t>땙</w:t>
      </w:r>
      <w:r>
        <w:rPr/>
        <w:t>ꖵ</w:t>
      </w:r>
      <w:r>
        <w:rPr/>
        <w:t>內⦵</w:t>
      </w:r>
      <w:r>
        <w:rPr/>
        <w:t>ⱦ</w:t>
      </w:r>
      <w:r>
        <w:rPr/>
        <w:t>埂㈴癈呢硑䅓扈뽷땥棂㤶婮啡♖㊏</w:t>
      </w:r>
      <w:r>
        <w:rPr/>
        <w:t>⡗</w:t>
      </w:r>
      <w:r>
        <w:rPr/>
        <w:t>娥㩫슡䥲꺬愨浖䥨瓂疻瑥狂奇㵉牍㝖㝲뭎噣⍠婠啒獧</w:t>
      </w:r>
      <w:r>
        <w:rPr/>
        <w:t>ꔤ</w:t>
      </w:r>
      <w:r>
        <w:rPr/>
        <w:t>ㄸ䓍</w:t>
      </w:r>
      <w:r>
        <w:rPr/>
        <w:t>⢻</w:t>
      </w:r>
      <w:r>
        <w:rPr/>
        <w:t>䯂숬畨䀣촻촭單祒뽣顒䙙뭕쉔ㄭ㞏쉬婤瑌㛍䯂洴䙐⍮녤牭旂䉂ㅤ뽀彮歄㉑┶쉓塞励摤䄸䤲祮㛂싂璱칫뭎쉩癱</w:t>
      </w:r>
      <w:r>
        <w:rPr/>
        <w:t>ⴳ☻</w:t>
      </w:r>
      <w:r>
        <w:rPr/>
        <w:t>쵂湴쉒숪䭡쵸晡縦䛂暣㈩氹佩圪</w:t>
      </w:r>
      <w:r>
        <w:rPr/>
        <w:t>ꕎ</w:t>
      </w:r>
      <w:r>
        <w:rPr/>
        <w:t>츽㉙쉦兡䩤硨ꆻ⬬頥眱㉮剦뇎攪숺䷂䤩滂扺䤮畾頯䞏숪浹걭慡㘹幤䡒㙷슘⨻㉙祍┪쉨컎睃洬㑵</w:t>
      </w:r>
      <w:r>
        <w:rPr/>
        <w:t>⠲</w:t>
      </w:r>
      <w:r>
        <w:rPr/>
        <w:t>瞵劻쉺㟂</w:t>
      </w:r>
      <w:r>
        <w:rPr/>
        <w:t>ꕪ</w:t>
      </w:r>
      <w:r>
        <w:rPr/>
        <w:t>捈⽈쉕ꅏ㑕춿㈮습温⑦浌䤭ꆱ繏㟂畲呭䖣前ꥦ䕤</w:t>
      </w:r>
      <w:r>
        <w:rPr/>
        <w:t>ꗃ⨸</w:t>
      </w:r>
      <w:r>
        <w:rPr/>
        <w:t>쉥</w:t>
      </w:r>
      <w:r>
        <w:rPr/>
        <w:t>ꕉ</w:t>
      </w:r>
      <w:r>
        <w:rPr/>
        <w:t>㥲硦媩뭡惂桁䡀〈䤥夰浧眭뽴ㆬ灤潖걙塈㈣䩂㥃顄廂</w:t>
      </w:r>
      <w:r>
        <w:rPr/>
        <w:t>⡭ⱴ</w:t>
      </w:r>
      <w:r>
        <w:rPr/>
        <w:t>皵睓剅뾿汌䣂欮迂睟䉔㥎漪␊♱湑썺盂䩐呮帽炱搱㙃㓂弤墣帴⩗窘믂</w:t>
      </w:r>
      <w:r>
        <w:rPr/>
        <w:t>ꖏ</w:t>
      </w:r>
      <w:r>
        <w:rPr/>
        <w:t>㉩濂参䁥恭ꌯ繠♙⨯싂싂狂㗂뮡ꅕ⭸漫싂伨嚿敃祭䩎칥睂㯂桖䟎犏뗂係Ⓜ甽妩䦩燂걋㶵幇橃쉬恴㙌䟂瀨쵫뽣⬭㵾녷晒潆썭뿂</w:t>
      </w:r>
      <w:r>
        <w:rPr/>
        <w:t>ⷍ</w:t>
      </w:r>
      <w:r>
        <w:rPr/>
        <w:t>䲩汶䰵</w:t>
      </w:r>
      <w:r>
        <w:rPr/>
        <w:t>ꥎ</w:t>
      </w:r>
      <w:r>
        <w:rPr/>
        <w:t>㉰捸〲뽰䭋컂坉㥏呹䅔䐻刵囂䘽⹫숷䬪⽰牧捾䨦牣ꄱ曍⫂㡢⥴</w:t>
      </w:r>
      <w:r>
        <w:rPr/>
        <w:t>ⴲ</w:t>
      </w:r>
      <w:r>
        <w:rPr/>
        <w:t>녎硲䡸</w:t>
      </w:r>
      <w:r>
        <w:rPr/>
        <w:t>ꗂ</w:t>
      </w:r>
      <w:r>
        <w:rPr/>
        <w:t>갷⩥⭊㢮⹮榿⑺</w:t>
      </w:r>
      <w:r>
        <w:rPr/>
        <w:t>ꤰ</w:t>
      </w:r>
      <w:r>
        <w:rPr/>
        <w:t>㌴㬽䤽怮䁐椴浇瘩帪冬猹</w:t>
      </w:r>
      <w:r>
        <w:rPr/>
        <w:t>ꤥ</w:t>
      </w:r>
      <w:r>
        <w:rPr/>
        <w:t>檱걄싎弶侻쌻숣挻散幧拍允싂䃂䐤彲輺乕サ㓂卶潖넰售浬쉄ꅨ㵩⿂꺿䴳晳㮵㑱</w:t>
      </w:r>
      <w:r>
        <w:rPr/>
        <w:t>ⴤ</w:t>
      </w:r>
      <w:r>
        <w:rPr/>
        <w:t>ⵗ</w:t>
      </w:r>
      <w:r>
        <w:rPr/>
        <w:t>喿㜰佐⚣䠰剤숨潣瑴㩎摓쉺</w:t>
      </w:r>
      <w:r>
        <w:rPr/>
        <w:t>⡭</w:t>
      </w:r>
      <w:r>
        <w:rPr/>
        <w:t>㙱촮⽴䌪杯㕎㬹㭨橆癇숬㓍ꄻ瑸䔵쉏䙄㕧놱㣂땰煰</w:t>
      </w:r>
      <w:r>
        <w:rPr/>
        <w:t>ꔹ</w:t>
      </w:r>
      <w:r>
        <w:rPr/>
        <w:t>㶥╣䁕⼰焭䑢滍敶딱桟䍞슿唭奾暏䊡录别䜴歃係京㋂妣</w:t>
      </w:r>
      <w:r>
        <w:rPr/>
        <w:t>ꔮ</w:t>
      </w:r>
      <w:r>
        <w:rPr/>
        <w:t>挮懂眽偘쉡</w:t>
      </w:r>
      <w:r>
        <w:rPr/>
        <w:t>ꤪ</w:t>
      </w:r>
      <w:r>
        <w:rPr/>
        <w:t>녭榡搴稷㍂穏恓</w:t>
      </w:r>
      <w:r>
        <w:rPr/>
        <w:t>⡆</w:t>
      </w:r>
      <w:r>
        <w:rPr/>
        <w:t>楚㵄㪻恈</w:t>
      </w:r>
      <w:r>
        <w:rPr/>
        <w:t>ⰰ</w:t>
      </w:r>
      <w:r>
        <w:rPr/>
        <w:t>㌰╗㝥떩稯嘮䑹偮䕐剐扃⹚噧㮿捳幀椦⼦䛂塯䒏穠䁪斘䙊坑습쵊慑幢ㅗ츴⍦숴녫㥔瑇䱣걷稥⍑亩睥䚘牡浺橍㐳쉥楧뭭녀⨵쉚捰帩濂丣⹙⺏㦏〨奧暿숪⫃슻噚㦏瑫轒</w:t>
      </w:r>
      <w:r>
        <w:rPr/>
        <w:t>ⲥ</w:t>
      </w:r>
      <w:r>
        <w:rPr/>
        <w:t>坯䉓㗂戩⧂䍫쉨ꄵ⿍彫촹꺣⍇ꎡ㍚</w:t>
      </w:r>
      <w:r>
        <w:rPr/>
        <w:t>ꤦ</w:t>
      </w:r>
      <w:r>
        <w:rPr/>
        <w:t>숳쵥毂⭈催係冻녲䁊僂祮卩䙸☵썐旂숵獣塍婾촺쉾쉂숩窩瑑쉇깔䰻㒩╦煾横쉪쉤ꅢ杅긭瀨硥䈱冬猦긽숦䍦帥䴪塁䡏</w:t>
      </w:r>
      <w:r>
        <w:rPr/>
        <w:t>ⵦ</w:t>
      </w:r>
      <w:r>
        <w:rPr/>
        <w:t>ㄦ乩彆䡱氥䠰䜮恺䪬ㆻ傏쉂쉴曃㍦ㅐ単䍥㋂㩞灚洪싂報欯轘깴䁌쏎㇂㪻䑭깤繟㖵圴毃⬺剗彳䎏橴⵶媘⤬佈</w:t>
      </w:r>
      <w:r>
        <w:rPr/>
        <w:t>ꥉ</w:t>
      </w:r>
      <w:r>
        <w:rPr/>
        <w:t>棂䲩땲쉬♎瑲ぅㅭ樣湈癀浢㕋촨</w:t>
      </w:r>
      <w:r>
        <w:rPr/>
        <w:t>⠳⩊</w:t>
      </w:r>
      <w:r>
        <w:rPr/>
        <w:t>䃂㝪偄⽒帪婓뽟꥔敗㵙䤪䦬瑩㖬쉑沵싂毂嗂깭夷係祭娹</w:t>
      </w:r>
      <w:r>
        <w:rPr/>
        <w:t>ꤨ</w:t>
      </w:r>
      <w:r>
        <w:rPr/>
        <w:t>䍖쉃</w:t>
      </w:r>
      <w:r>
        <w:rPr/>
        <w:t>ⵢ</w:t>
      </w:r>
      <w:r>
        <w:rPr/>
        <w:t>輺㥑颣敉癤㑤䞬㎮┣♉뼳春슱埂轉⍂쉂ꍉ欮⽞煐ꍩ숭쉭栮桡䐥㉾</w:t>
      </w:r>
      <w:r>
        <w:rPr/>
        <w:t>ꤦ</w:t>
      </w:r>
      <w:r>
        <w:rPr/>
        <w:t>숶딴側姂쎏</w:t>
      </w:r>
      <w:r>
        <w:rPr/>
        <w:t>ꔩ</w:t>
      </w:r>
      <w:r>
        <w:rPr/>
        <w:t>㐸䌊♉숬♑䕀䱁皡棎</w:t>
      </w:r>
      <w:r>
        <w:rPr/>
        <w:t>꧂</w:t>
      </w:r>
      <w:r>
        <w:rPr/>
        <w:t>幅⩪䒬믂긳䀩슿⏍ィ潈收싂⽥㎵畁敔촯쉯쉙竎ꥷ♳穎⼵</w:t>
      </w:r>
      <w:r>
        <w:rPr/>
        <w:t>ꦥ</w:t>
      </w:r>
      <w:r>
        <w:rPr/>
        <w:t>偶칀쉒䭭Ⓜ灾</w:t>
      </w:r>
      <w:r>
        <w:rPr/>
        <w:t>꤭</w:t>
      </w:r>
      <w:r>
        <w:rPr/>
        <w:t>頽溡ㅑ⩊</w:t>
      </w:r>
      <w:r>
        <w:rPr/>
        <w:t>ꕳ</w:t>
      </w:r>
      <w:r>
        <w:rPr/>
        <w:t>Ⳃ</w:t>
      </w:r>
      <w:r>
        <w:rPr/>
        <w:t>㭪㝠睂숪㭬㝋㴽飂⼥</w:t>
      </w:r>
      <w:r>
        <w:rPr/>
        <w:t>ꔹ</w:t>
      </w:r>
      <w:r>
        <w:rPr/>
        <w:t>绂㦘磎䩏꥾슮⹇爮厩㝙报⏂员㋂⪿ꍰ捪⤸</w:t>
      </w:r>
      <w:r>
        <w:rPr/>
        <w:t>ꥑ</w:t>
      </w:r>
      <w:r>
        <w:rPr/>
        <w:t>ꍫ㵨⽍は⎥橊슮嚻쉍䃂佢뽨Ⓜ係㍗傿쉍㜮</w:t>
      </w:r>
      <w:r>
        <w:rPr/>
        <w:t>⠷</w:t>
      </w:r>
      <w:r>
        <w:rPr/>
        <w:t>殮縲湐䕂⹶啊쉂噉牂녩쉫숫硑䙱䁈뗂䥋♐擂숹璣怤怲癏繶숪숽싂忂숹穄㑵祦⿍歍乯湊쉵⨺擂</w:t>
      </w:r>
      <w:r>
        <w:rPr/>
        <w:t>ꖩⵐ</w:t>
      </w:r>
      <w:r>
        <w:rPr/>
        <w:t>漪⹥⹏㕠櫂㩴䌪稪㨪亿噚䘦洮獃믍䕨繆懂畈싂쉣坤㘰┭䉀栩뽲䩒硾㟂䙅㐥䦩傡ヂ䥤竃癊㒡䗂憩♓暿噬へ슡</w:t>
      </w:r>
      <w:r>
        <w:rPr/>
        <w:t>ꕑ</w:t>
      </w:r>
      <w:r>
        <w:rPr/>
        <w:t>椯</w:t>
      </w:r>
      <w:r>
        <w:rPr/>
        <w:t>ⱔ</w:t>
      </w:r>
      <w:r>
        <w:rPr/>
        <w:t>曂恙</w:t>
      </w:r>
      <w:r>
        <w:rPr/>
        <w:t>ꔴ</w:t>
      </w:r>
      <w:r>
        <w:rPr/>
        <w:t>祸䔳䭙䙐畊浣慒榣噒幤幢助ꍁ㡔Ⓜ東牵⯂扺⭅촫</w:t>
      </w:r>
      <w:r>
        <w:rPr/>
        <w:t>⡤</w:t>
      </w:r>
      <w:r>
        <w:rPr/>
        <w:t>ꅮ</w:t>
      </w:r>
      <w:r>
        <w:rPr/>
        <w:t>Ⳃ</w:t>
      </w:r>
      <w:r>
        <w:rPr/>
        <w:t>쉙뭩⥱殘䔲쉶杍</w:t>
      </w:r>
      <w:r>
        <w:rPr/>
        <w:t>⢿</w:t>
      </w:r>
      <w:r>
        <w:rPr/>
        <w:t>婫꺣祢⼺</w:t>
      </w:r>
      <w:r>
        <w:rPr/>
        <w:t>꤯</w:t>
      </w:r>
      <w:r>
        <w:rPr/>
        <w:t>戸쉬毂堻瓂㤶捐쉨輲뇂猷汵┤☻㡠</w:t>
      </w:r>
      <w:r>
        <w:rPr/>
        <w:t>ⷂ</w:t>
      </w:r>
      <w:r>
        <w:rPr/>
        <w:t>堤ㅧ㬰松⑗걠쉶契</w:t>
      </w:r>
      <w:r>
        <w:rPr/>
        <w:t>꥟</w:t>
      </w:r>
      <w:r>
        <w:rPr/>
        <w:t>滂䰷</w:t>
      </w:r>
      <w:r>
        <w:rPr/>
        <w:t>ⵆ</w:t>
      </w:r>
      <w:r>
        <w:rPr/>
        <w:t>㭃奊爨琱敺䵚촹⥅栩婪䭧뽀⸤ㅨ戮均⪩戥棂獥歍</w:t>
      </w:r>
      <w:r>
        <w:rPr/>
        <w:t>Ɫ</w:t>
      </w:r>
      <w:r>
        <w:rPr/>
        <w:t>嘱쉡嘮狂㝃扠啥깪楴瘷㜸숲ꄺ㵲兮帻厏숷츥䕁湲汾䠳嘳癑牱撻䦩촶晶捳氳</w:t>
      </w:r>
      <w:r>
        <w:rPr/>
        <w:t>ꦘ⍯</w:t>
      </w:r>
      <w:r>
        <w:rPr/>
        <w:t>ⱪ</w:t>
      </w:r>
      <w:r>
        <w:rPr/>
        <w:t>悘辥㉆䙂洺</w:t>
      </w:r>
      <w:r>
        <w:rPr/>
        <w:t>⢡</w:t>
      </w:r>
      <w:r>
        <w:rPr/>
        <w:t>塴쉥뮣劣쉗㯍楟긬䘭믂转⮣煯㥏潚㈴塓</w:t>
      </w:r>
      <w:r>
        <w:rPr/>
        <w:t>ꦡ</w:t>
      </w:r>
      <w:r>
        <w:rPr/>
        <w:t>ꅨ偋䮬抣昸硳桎䬪䡈䱃㍕⵬捶숨䨭坯</w:t>
      </w:r>
      <w:r>
        <w:rPr/>
        <w:t>ꔶ</w:t>
      </w:r>
      <w:r>
        <w:rPr/>
        <w:t>䆏焩뭾拂瑰浧긶つ怱▩⩩䶵⼦⾥潷䌩灂佇氥犵쉥⧂䊥㑷㠳㙓䋂</w:t>
      </w:r>
      <w:r>
        <w:rPr/>
        <w:t>Ⳃ</w:t>
      </w:r>
      <w:r>
        <w:rPr/>
        <w:t>椫</w:t>
      </w:r>
      <w:r>
        <w:rPr/>
        <w:t>꥟</w:t>
      </w:r>
      <w:r>
        <w:rPr/>
        <w:t>歒쵇睯숫ぞ⬶䥧㵴啸⪿㥠</w:t>
      </w:r>
      <w:r>
        <w:rPr/>
        <w:t>꧂</w:t>
      </w:r>
      <w:r>
        <w:rPr/>
        <w:t>䅈畉컂䑡䕧⭵䭫⧂ꥶ摣㑦⺩滃祑䵟幏獁廂畄갤疥㙲转♏뽆穔䙡穀㪻穤顃꥞ぃ</w:t>
      </w:r>
      <w:r>
        <w:rPr/>
        <w:t>꤭</w:t>
      </w:r>
      <w:r>
        <w:rPr/>
        <w:t>췂㵔ꥰㅡ쉬乁䪿뇎㡊</w:t>
      </w:r>
      <w:r>
        <w:rPr/>
        <w:t>ⱪ</w:t>
      </w:r>
      <w:r>
        <w:rPr/>
        <w:t>ㄮ㟂⭎䉄Ⓜ⿂獦깕彂쉷㕘컃</w:t>
      </w:r>
      <w:r>
        <w:rPr/>
        <w:t>Ⱕ</w:t>
      </w:r>
      <w:r>
        <w:rPr/>
        <w:t>칹测䅚뾿쎻先땁坣娫㭠㩱頤瑵꥗慞</w:t>
      </w:r>
      <w:r>
        <w:rPr/>
        <w:t>ⵔ</w:t>
      </w:r>
      <w:r>
        <w:rPr/>
        <w:t>圹</w:t>
      </w:r>
      <w:r>
        <w:rPr/>
        <w:t>ꕁ</w:t>
      </w:r>
      <w:r>
        <w:rPr/>
        <w:t>唨⍩戫摺壂橩䑋厩⩃䘺曍쉃슩婮ꥠ⩚䩰穣☱㞣썤⽍ケ⹈쉠㧃⩍ꅀ祰㣂繶从긬单晏轶땺䦵㥏牯㊻穷申䜊⸨轸쉍輬琺剏</w:t>
      </w:r>
      <w:r>
        <w:rPr/>
        <w:t>ꗂ</w:t>
      </w:r>
      <w:r>
        <w:rPr/>
        <w:t>䁪癠칬쉣츪숷⴬⍴丽㋍纩⭍呫顡╇潙熮숽瑀繄䊏浣䁕슣⌥䧂䕣⤻ど姂걬⬯넸㵪쉗쵁⽨繑쉫楂怬纩◂쵅䱟숤泂檮梻㓂朰䉧猯쉸㐲偊䟂깐䂩繥㥬꥗䤸䲻깭⎡澬긶剠깕䱭棂䂩报싂쵟쉔噗渰䐮⫃뭣焴</w:t>
      </w:r>
      <w:r>
        <w:rPr/>
        <w:t>ⵇ</w:t>
      </w:r>
      <w:r>
        <w:rPr/>
        <w:t>顭琺劬</w:t>
      </w:r>
      <w:r>
        <w:rPr/>
        <w:t>ꕪ</w:t>
      </w:r>
      <w:r>
        <w:rPr/>
        <w:t>㍦</w:t>
      </w:r>
      <w:r>
        <w:rPr/>
        <w:t>ꔹ</w:t>
      </w:r>
      <w:r>
        <w:rPr/>
        <w:t>此前癱䡥䑃⩅梡捑ꅤ䶣傥癰癔䠦塟⼷</w:t>
      </w:r>
      <w:r>
        <w:rPr/>
        <w:t>ⵌ꤬</w:t>
      </w:r>
      <w:r>
        <w:rPr/>
        <w:t>弯壂뾡싂痂仂䊘滂䵷뗂싎潮䠺硾</w:t>
      </w:r>
      <w:r>
        <w:rPr/>
        <w:t>ⶬ</w:t>
      </w:r>
      <w:r>
        <w:rPr/>
        <w:t>䝭⦣껂걚卨숨婑䔵㉗硱縹䤷睫牁䩠묻㐷⍋슥⬨洣㐺硧皏㌳楶㯂櫂姂搳槂쵱晩뗍抮⵳顳썹㛃슡㕳쉈㇂慡䙏唪奮帬庬♞⨤幅␰싂</w:t>
      </w:r>
      <w:r>
        <w:rPr/>
        <w:t>⡵</w:t>
      </w:r>
      <w:r>
        <w:rPr/>
        <w:t>礥쉣㦻곃ㅤ汇咱繰녓㭅捕┣㒩</w:t>
      </w:r>
      <w:r>
        <w:rPr/>
        <w:t>ꕁ</w:t>
      </w:r>
      <w:r>
        <w:rPr/>
        <w:t>㧂瑨</w:t>
      </w:r>
      <w:r>
        <w:rPr/>
        <w:t>⣂</w:t>
      </w:r>
      <w:r>
        <w:rPr/>
        <w:t>額䎻䡇湉纣⏎吺⛂獱슮橸쉅妏獱顂썒坧숲㵇䷍⩉橳橗췂婐⑗⧂쉁⨸〲⮿䯂暏兴떣偦䘸겘浸캬</w:t>
      </w:r>
      <w:r>
        <w:rPr/>
        <w:t>ꦣ⹞⹍</w:t>
      </w:r>
      <w:r>
        <w:rPr/>
        <w:t>瑘䞥숷㮩呷頭뼪숨ꌻ슱긫搥</w:t>
      </w:r>
      <w:r>
        <w:rPr/>
        <w:t>ꥇ</w:t>
      </w:r>
      <w:r>
        <w:rPr/>
        <w:t>숬</w:t>
      </w:r>
      <w:r>
        <w:rPr/>
        <w:t>ⵎ</w:t>
      </w:r>
      <w:r>
        <w:rPr/>
        <w:t>숦쉄뭦ヂ偀均扄㥟䴱迂㥱飂兙楷딭㍾㉸扃췂恕摏甯䓂䒱㖱䀫숣楤⫂⑋䱳㥮싂杪䴯⼻振垵숻깣㄰唪쉑쉵獔慶湳뽷쏂쉥圻㒥숦恨礫勂牁캮쉅</w:t>
      </w:r>
      <w:r>
        <w:rPr/>
        <w:t>ꤵ</w:t>
      </w:r>
      <w:r>
        <w:rPr/>
        <w:t>쉫슮㝡쉤䥍㉸䍡离땥떘⾮䱠椺딫嚣싂쵦♪곍悩䵄剪慵牱껃樭䉹㝎兣슥쉾木㩭汃澿⽞疻櫂땴橞놮건浺祷䑬䡶䡆擂걦⥪楪</w:t>
      </w:r>
      <w:r>
        <w:rPr/>
        <w:t>ⴸ</w:t>
      </w:r>
      <w:r>
        <w:rPr/>
        <w:t>傿</w:t>
      </w:r>
      <w:r>
        <w:rPr/>
        <w:t>ⶵ</w:t>
      </w:r>
      <w:r>
        <w:rPr/>
        <w:t>㩢睔桋敍⽤䭩祄畾扑㥀併⩍徱䄭歡♄䥀刷毂㦻歩</w:t>
      </w:r>
      <w:r>
        <w:rPr/>
        <w:t>ꤶ</w:t>
      </w:r>
      <w:r>
        <w:rPr/>
        <w:t>杓係숦䅲╲㗂㙕轎⭋䙦畸瘲庡㤽漭婶濂</w:t>
      </w:r>
      <w:r>
        <w:rPr/>
        <w:t>ꥋ</w:t>
      </w:r>
      <w:r>
        <w:rPr/>
        <w:t>䕸电ꅷ焵ꎮ䀹☪</w:t>
      </w:r>
      <w:r>
        <w:rPr/>
        <w:t>ꕑ</w:t>
      </w:r>
      <w:r>
        <w:rPr/>
        <w:t>电䥐䮏妏숴呶⺩⵩䊮焩䵬䓃椰땲쉦숤ꏂ甭䐩䅏</w:t>
      </w:r>
      <w:r>
        <w:rPr/>
        <w:t>ꕊ</w:t>
      </w:r>
      <w:r>
        <w:rPr/>
        <w:t>䑉啤䵷䙫㡳쉬뭧충楇䡠捔䭰煍츲㷍楒呍숥녊癦䅰懂㝨깑䑥摎㕴</w:t>
      </w:r>
      <w:r>
        <w:rPr/>
        <w:t>ꕆ</w:t>
      </w:r>
      <w:r>
        <w:rPr/>
        <w:t>싃㉆䧂搫⚱杘奂䘣爯</w:t>
      </w:r>
      <w:r>
        <w:rPr/>
        <w:t>ⱘ</w:t>
      </w:r>
      <w:r>
        <w:rPr/>
        <w:t>飂䇂촰쉦弹쉋瑰䍵殬䱀㨬ㅍ摏╞潖ㅺ쉫䭰䂏稱妬䍸繖䖣䱷敐뽖汪䱗帷眊♺㬦硠側층暩묯歌䱑</w:t>
      </w:r>
      <w:r>
        <w:rPr/>
        <w:t>⡱</w:t>
      </w:r>
      <w:r>
        <w:rPr/>
        <w:t>썭춘쉏㙡</w:t>
      </w:r>
      <w:r>
        <w:rPr/>
        <w:t>ꕷ␫</w:t>
      </w:r>
      <w:r>
        <w:rPr/>
        <w:t>迂ㄬ⨻潯䶥祺⹂쌺쉖⏍瑁歾橌戴숪믂の畀⨰唹⛂㵙썂流┪轳䡍뿂樶媘칯坆㏂䓂䈫捲湯䝡噎ꍟ䤥砸拂뼦쏂⽙䂥ꥠ媱㉚啂녊⽸⩁瑣⽊</w:t>
      </w:r>
      <w:r>
        <w:rPr/>
        <w:t>⡂</w:t>
      </w:r>
      <w:r>
        <w:rPr/>
        <w:t>㴷彾䁞爰⽍땭甭怴琳噇⩰恈</w:t>
      </w:r>
      <w:r>
        <w:rPr/>
        <w:t>ꦱ⹑</w:t>
      </w:r>
      <w:r>
        <w:rPr/>
        <w:t>䉭</w:t>
      </w:r>
      <w:r>
        <w:rPr/>
        <w:t>ꥌ</w:t>
      </w:r>
      <w:r>
        <w:rPr/>
        <w:t>嚏爪䬯뮥㵠싂䚮⒘撬</w:t>
      </w:r>
      <w:r>
        <w:rPr/>
        <w:t>ⴽ</w:t>
      </w:r>
      <w:r>
        <w:rPr/>
        <w:t>쏂楈㵅숵橁⼸</w:t>
      </w:r>
      <w:r>
        <w:rPr/>
        <w:t>ꦿ</w:t>
      </w:r>
      <w:r>
        <w:rPr/>
        <w:t>檘沣⥐硣䁯ꏂ婞</w:t>
      </w:r>
      <w:r>
        <w:rPr/>
        <w:t>ⱊ</w:t>
      </w:r>
      <w:r>
        <w:rPr/>
        <w:t>䥧쉺</w:t>
      </w:r>
      <w:r>
        <w:rPr/>
        <w:t>Ⲙ</w:t>
      </w:r>
      <w:r>
        <w:rPr/>
        <w:t>ꕬ⎱</w:t>
      </w:r>
      <w:r>
        <w:rPr/>
        <w:t>䁑瘵櫍뼰㈺㭌杳☴硂侵儳⨺뽸杢껂呥</w:t>
      </w:r>
      <w:r>
        <w:rPr/>
        <w:t>⠲</w:t>
      </w:r>
      <w:r>
        <w:rPr/>
        <w:t>汃㡂쉎칷摬⥨㭗泂슏昫澘怪⍃偔</w:t>
      </w:r>
      <w:r>
        <w:rPr/>
        <w:t>ꖱ</w:t>
      </w:r>
      <w:r>
        <w:rPr/>
        <w:t>恵潐숦⪱㞥椫싂弹輫쉔땉佸㩃캬쉅䯂慧㥴</w:t>
      </w:r>
      <w:r>
        <w:rPr/>
        <w:t>ꦱ</w:t>
      </w:r>
      <w:r>
        <w:rPr/>
        <w:t>並䉮녷䋂䴲㡯뽎䕀彂辮泎⥨彅</w:t>
      </w:r>
      <w:r>
        <w:rPr/>
        <w:t>ꥏ</w:t>
      </w:r>
      <w:r>
        <w:rPr/>
        <w:t>㚱ꥵ곂坕숬暱ㅉ䩡䚘㧂⍡乀愥䠩ꅅ灍⨥⑏卟⨣䭟⯂㑞偍걫⤯ꅶ潨䶘㉏숭煶㘵穳뽴煉畠⥙䰫欹⫂繬恨妩㷃噋咩ㆩ撏뽶㟂甭猨㏍椹⪻땨怮숪쉉</w:t>
      </w:r>
      <w:r>
        <w:rPr/>
        <w:t>꧃</w:t>
      </w:r>
      <w:r>
        <w:rPr/>
        <w:t>慱썞쉸숪京Ⓜ쉚쉤㩯㔶䭡䍇嘩穪啈殩㕪믂睩╕䩞頥쉋㦣倭⼣牟쉋扞㘶걹繸敘쉧敘䜸䴸묽㦿쉶䔨⽩剥쉕祋繀┻쉦痂䪱䅚燂쉒务䈩泂䁦녊⍺㑇ㅴ䕈⩍捉⪿轴哎塍</w:t>
      </w:r>
      <w:r>
        <w:rPr/>
        <w:t>ꕬ</w:t>
      </w:r>
      <w:r>
        <w:rPr/>
        <w:t>ㅒ猬쉾㗂㕟뽏東땆䙈</w:t>
      </w:r>
      <w:r>
        <w:rPr/>
        <w:t>ⵒ</w:t>
      </w:r>
      <w:r>
        <w:rPr/>
        <w:t>숨</w:t>
      </w:r>
      <w:r>
        <w:rPr/>
        <w:t>ꥂ♹</w:t>
      </w:r>
      <w:r>
        <w:rPr/>
        <w:t>疮</w:t>
      </w:r>
      <w:r>
        <w:rPr/>
        <w:t>ꦵ⥩</w:t>
      </w:r>
      <w:r>
        <w:rPr/>
        <w:t>㩋曂ꥵ禮숻쉗歈썒橨⨪䥀⨨拂⴮䶵燂䉘䡕⦩䷂噞</w:t>
      </w:r>
      <w:r>
        <w:rPr/>
        <w:t>Ɫ</w:t>
      </w:r>
      <w:r>
        <w:rPr/>
        <w:t>㉔ㆮ潓㜨쉖䝪놩轲䕾䌭灟㙞䑥⒩㣂䫂敆顰⚮䕞⽯숥슡쉤▮㌥⪣䥘墥繶䠺㕂</w:t>
      </w:r>
      <w:r>
        <w:rPr/>
        <w:t>ꦩ</w:t>
      </w:r>
      <w:r>
        <w:rPr/>
        <w:t>兯澻걙♎塏䟎歴쉶轎㝴䵫䀯泂쉸뽶䐻烂渻쉺ㅉ␤毂슿顧牣眦쌮卆䉮⥴樱㐫▥卺㷃彐䎮頤晔䖱槂㵞쉲勂䡫쉯睒昷쉒汙⍾䍎堭뽬楤숯拂╯ꄵ⪿쉤㕤쎵쉴浫輹摾凎숵婳塱땤㭇圯㑚㭗뗃摷厡䞘煲祷婃␫嘪瘰块䉥㐸⪩ꥨ꥞놮⯂䫂伹</w:t>
      </w:r>
      <w:r>
        <w:rPr/>
        <w:t>ꕃ</w:t>
      </w:r>
      <w:r>
        <w:rPr/>
        <w:t>洸晗偓㞘頨㌳愩掩灶촸傏</w:t>
      </w:r>
      <w:r>
        <w:rPr/>
        <w:t>ꖣ</w:t>
      </w:r>
      <w:r>
        <w:rPr/>
        <w:t>녇쉠㡶濂啅獁乣</w:t>
      </w:r>
      <w:r>
        <w:rPr/>
        <w:t>⠤Ⱜ</w:t>
      </w:r>
      <w:r>
        <w:rPr/>
        <w:t>呖ㅤ晏幯纘敭橣垥숊橂䡘ㆩ刪䅖䥆䝃剸녂䑬⿂걎㥈稻䂱甬㙊쵨橏敚旂响祂싎</w:t>
      </w:r>
      <w:r>
        <w:rPr/>
        <w:t>ꥏ</w:t>
      </w:r>
      <w:r>
        <w:rPr/>
        <w:t>慕㉰嫂㛂根噘슻⩥顒煣뿂</w:t>
      </w:r>
      <w:r>
        <w:rPr/>
        <w:t>Ⳃ</w:t>
      </w:r>
      <w:r>
        <w:rPr/>
        <w:t>彨䡏戣⽲穅㭐梡쉂朹䘣카䗂⨱싎櫂⭸쉣䳂쵀潩</w:t>
      </w:r>
      <w:r>
        <w:rPr/>
        <w:t>ⰵ</w:t>
      </w:r>
      <w:r>
        <w:rPr/>
        <w:t>㕵⹄⍆⑈堦땦䵈輱兓縸捯ꅯ⎥げ牂䁅測⸣迂沬䵊攺</w:t>
      </w:r>
      <w:r>
        <w:rPr/>
        <w:t>ꕍ</w:t>
      </w:r>
      <w:r>
        <w:rPr/>
        <w:t>깋烂⻎숪⹙顦䒩♔쉰晙⹓뽕㞩⌶眪稫겮搪㘲슻♰걱债</w:t>
      </w:r>
      <w:r>
        <w:rPr/>
        <w:t>⡬</w:t>
      </w:r>
      <w:r>
        <w:rPr/>
        <w:t>ꌶ썧䅴契眻⭤⥋堭䀷⭫쉖杢⺵橚湴喩㞿柂ㅓ繌㠪ꍘ拂⺱䀩㑘䉴敲獥䉙뗍椥䙊妩ヂ呥♩⪡䟂晆揂轧䥭皣㤥流뽫쵮乩轸Ⓜ佟싂⪮䥲杀㛍䩌⒮䡐穕栮싂䘽吽싂戱숩㭑彨싎䚏塱쉣깹㔸㉐橄슏䴬䕟</w:t>
      </w:r>
      <w:r>
        <w:rPr/>
        <w:t>ꥏ</w:t>
      </w:r>
      <w:r>
        <w:rPr/>
        <w:t>牆䵎䘪畳㉯干慌쉅䒏整呷䰰祁憡彰睌咵숦⑊⼪楲顦</w:t>
      </w:r>
      <w:r>
        <w:rPr/>
        <w:t>꧃</w:t>
      </w:r>
      <w:r>
        <w:rPr/>
        <w:t>哂愮汮⽓䱊塟♫硹圫瀳潶ㄥ⏂滍⤩㘨潙쎮昬杨ꅴ䖱</w:t>
      </w:r>
      <w:r>
        <w:rPr/>
        <w:t>ⶱ</w:t>
      </w:r>
      <w:r>
        <w:rPr/>
        <w:t>彾㑏乗ꎻ뼰숪䣂庱숻䨲漱䭌煐긻坪栬繦关䀭츴樫㙺䤻긯楧䩦慲倷愮佥儱䪻棂欥敌楰牉恋桃剈侘䫂夤䲱産䡍ꍃⓂ搬き믂〽⬺顪⹱㙤⽦繾쉍츺⩙坹</w:t>
      </w:r>
      <w:r>
        <w:rPr/>
        <w:t>ⲵ⡠</w:t>
      </w:r>
      <w:r>
        <w:rPr/>
        <w:t>ꥤ㛂偵抩䥨捸䡺類</w:t>
      </w:r>
      <w:r>
        <w:rPr/>
        <w:t>Ɫ</w:t>
      </w:r>
      <w:r>
        <w:rPr/>
        <w:t>䱩</w:t>
      </w:r>
      <w:r>
        <w:rPr/>
        <w:t>ⵁ</w:t>
      </w:r>
      <w:r>
        <w:rPr/>
        <w:t>免䁇嘩硏楇游浵㈹求樮ꅉ幐怦⵬戦㩏뇂ㅑ㘩嚥渲澩</w:t>
      </w:r>
      <w:r>
        <w:rPr/>
        <w:t>⡡</w:t>
      </w:r>
      <w:r>
        <w:rPr/>
        <w:t>塨兙仂硷ꄨ㫂礹䭮繏걬겻⵺뗎硰䶩⨵⹗쉸洩啺扲彡</w:t>
      </w:r>
      <w:r>
        <w:rPr/>
        <w:t>ꕇ</w:t>
      </w:r>
      <w:r>
        <w:rPr/>
        <w:t>帩䡮䵡슩넮奅迂痂灔厥싃榩㣂滃㩭싃氵☯㥒氰浅繕煅盃壂咵⮬秎⽪녆頳戩炱쉸⴬䜯⭱伲敾⩡輷幓䴪顃㢩砬来䑣浲⪬촪㔹쉑克㠮㑷㡈</w:t>
      </w:r>
      <w:r>
        <w:rPr/>
        <w:t>ꥉ</w:t>
      </w:r>
      <w:r>
        <w:rPr/>
        <w:t>䘫㤭싂䉘♁數汗䘱䋂</w:t>
      </w:r>
      <w:r>
        <w:rPr/>
        <w:t>ⱬ</w:t>
      </w:r>
      <w:r>
        <w:rPr/>
        <w:t>浾뽯礰眣⨵䍐磂䇂晹</w:t>
      </w:r>
      <w:r>
        <w:rPr/>
        <w:t>Ⱨ</w:t>
      </w:r>
      <w:r>
        <w:rPr/>
        <w:t>昦焪抮敁녕攻頥뾻쉤䰶습盂卌숦䬪긤⎬쏂愮吶㉫㙷䍁⸨浘⽧㥙⤫╈䴨稹ꌲ㑚䢣砣啙偈깙辱䘨䇂숦ꄩ▮⚘숶쉐潞쌦歹⸷㠦攲㉕䃃㡤쉐䨨</w:t>
      </w:r>
      <w:r>
        <w:rPr/>
        <w:t>ꗂ</w:t>
      </w:r>
      <w:r>
        <w:rPr/>
        <w:t>㋍㏂쉙싂䧂倳칡칣皣燂㒩뽯⥧⸪䖘繒䘴㨫盍숬樊硤ㅨ氯刪䘨湖쉚㨻䣃썠㋎䉹쉶砱彘⴫熡䁇漲뼲䈭义懂漩䌷皏旂뽃</w:t>
      </w:r>
      <w:r>
        <w:rPr/>
        <w:t>ꔩ</w:t>
      </w:r>
      <w:r>
        <w:rPr/>
        <w:t>兏徻頵桳㝙㜬숬桡</w:t>
      </w:r>
      <w:r>
        <w:rPr/>
        <w:t>Ⱟ⍥</w:t>
      </w:r>
      <w:r>
        <w:rPr/>
        <w:t>䢮䑳ꇍ睯</w:t>
      </w:r>
      <w:r>
        <w:rPr/>
        <w:t>ⶡ</w:t>
      </w:r>
      <w:r>
        <w:rPr/>
        <w:t>슮⹑⏎沩䵐숲塨呾䖬䡆ㅗ嫂啂뽑甸⧎癔쌶忂昸㊵땘ꍞ⴩丵쉯ㅎ扖뽮④싂싃涮歲ꍈ쉭긶츹㕗쉠响穕묪梘䣂⚻⥴毂⨪싂櫍澡剎兆䱊痂㥖⩷顆澩□♭嘰䥨槍㴪쌹毂ꍷ偙녎湲⽀䊩䥘摕㓂㠹幵㕷垿楮䠥地䛂畵뽢쉣⥕⨻䤭㤴䁂硥㵃숪浉쉢婕牅捳㵐뼷겿</w:t>
      </w:r>
      <w:r>
        <w:rPr/>
        <w:t>Ⳃ</w:t>
      </w:r>
      <w:r>
        <w:rPr/>
        <w:t>쉯噾爮壂슩⩏滂恕殣㥹⥪幎녯牍㙹㗂⩸견䩌숽剪쉄轇侵⫃⭋뽚⒩⩴汮딩⽏祑轸숳ㅌ嘥忂犱㉫䊩楚搶㩟硫♱䡓⥉橣楖⩠ꥢ乣吹┸损䠨庘䡥숵</w:t>
      </w:r>
      <w:r>
        <w:rPr/>
        <w:t>⡭⪘</w:t>
      </w:r>
      <w:r>
        <w:rPr/>
        <w:t>桁㨷ꥴ슏㈺䐶氯䭵庩横縵硓쵙㋂䑂横䩡䝷殡ꥦ㬮兌걨③乓佄㴪⩩⼸南䏂ꎻ㩬縩媬呷</w:t>
      </w:r>
      <w:r>
        <w:rPr/>
        <w:t>꤫</w:t>
      </w:r>
      <w:r>
        <w:rPr/>
        <w:t>柂</w:t>
      </w:r>
      <w:r>
        <w:rPr/>
        <w:t>⡪</w:t>
      </w:r>
      <w:r>
        <w:rPr/>
        <w:t>䑞䨴䑸顚㬤壂搻ꥠ⽵橃㭞숦☥柂坤슏噚挤</w:t>
      </w:r>
      <w:r>
        <w:rPr/>
        <w:t>ꥊ</w:t>
      </w:r>
      <w:r>
        <w:rPr/>
        <w:t>愪⨫㝮</w:t>
      </w:r>
      <w:r>
        <w:rPr/>
        <w:t>꥓⩣</w:t>
      </w:r>
      <w:r>
        <w:rPr/>
        <w:t>扂Ⓨ♭頩櫃☳杪䕓轊洴㙱슿ꌶ숦䲿䯂暬⌳绍灋婵㵹뽅숴싂䘣平숪ㅵ敕汊䈶埍㕞轹啹彴떘⍶浂瑗䝉䩧柂斩숲숻뼯倷㔻塢묱愵㙀뇂埂쉷桏儳彐壂㡵싂昺⭊㕶긬갷坧䩸攮塙哂⽬飂䌥影祗⩯獬匥슮剪ꥭ䍴ꥢ癶쉴녢迂扥垬爭</w:t>
      </w:r>
      <w:r>
        <w:rPr/>
        <w:t>Ⱝ</w:t>
      </w:r>
      <w:r>
        <w:rPr/>
        <w:t>弫㐴潏㐳刱潸眬䐶欰썡ꄯ琶</w:t>
      </w:r>
      <w:r>
        <w:rPr/>
        <w:t>ꦘ</w:t>
      </w:r>
      <w:r>
        <w:rPr/>
        <w:t>㝞쉂眻쉣に稥㈦瞱䱱泂煍䈩坉搤겵倣⩗杁摩ꍇ爻桰⽊⥅啨䫂꥞扖쉎♚漴◂</w:t>
      </w:r>
      <w:r>
        <w:rPr/>
        <w:t>ꕑ</w:t>
      </w:r>
      <w:r>
        <w:rPr/>
        <w:t>㔽땍偯涩쉑⨲杄쵞囂归놥汥⌣䩴ㅴ枻␲⽷ꄭ煥</w:t>
      </w:r>
      <w:r>
        <w:rPr/>
        <w:t>ⲮⰭ</w:t>
      </w:r>
      <w:r>
        <w:rPr/>
        <w:t>煓迂ꆡ輺춻杔䁵汅頹㢘ど則㞿灇浄뽆䎘桑煣칏</w:t>
      </w:r>
      <w:r>
        <w:rPr/>
        <w:t>ⰴ</w:t>
      </w:r>
      <w:r>
        <w:rPr/>
        <w:t>슡嗍䉵</w:t>
      </w:r>
      <w:r>
        <w:rPr/>
        <w:t>Ɱ</w:t>
      </w:r>
      <w:r>
        <w:rPr/>
        <w:t>䫂来㝈漽畭㒩⏂〉䃃䅲㷎</w:t>
      </w:r>
      <w:r>
        <w:rPr/>
        <w:t>ꖻ</w:t>
      </w:r>
      <w:r>
        <w:rPr/>
        <w:t>榱쉙⦱칔敱⧃楮묮쉲ꄦ杫撥僂ァ稫갲㋂䃂⿂䐶긮뗂漽㙷碩䍴䓂</w:t>
      </w:r>
      <w:r>
        <w:rPr/>
        <w:t>꧂</w:t>
      </w:r>
      <w:r>
        <w:rPr/>
        <w:t>ꥹ轮쵦做䔩싂瑎堭䀻儤椊␯칧敊稩㓂泍祉䦩埂숸㵐倬䌷⼣</w:t>
      </w:r>
      <w:r>
        <w:rPr/>
        <w:t>ⴻ</w:t>
      </w:r>
      <w:r>
        <w:rPr/>
        <w:t>㑹义⩬뮡汚轣걁⹃㪻娳柂쉊</w:t>
      </w:r>
      <w:r>
        <w:rPr/>
        <w:t>ꕭ</w:t>
      </w:r>
      <w:r>
        <w:rPr/>
        <w:t>䥸숤奧秎浏녇汭畦ꍇ⚡캏䃎段㘸瀳</w:t>
      </w:r>
      <w:r>
        <w:rPr/>
        <w:t>ꕯ</w:t>
      </w:r>
      <w:r>
        <w:rPr/>
        <w:t>숬⦥⍬⥢歖⩃松쉢쉪㵹灂쵞숰╷⫂♯啟佧窱䫃奚칯⌫㉍䴲뽨敚㨤묣녫㠴땂⍠砣숵㑞枘啱碵濂ꅗ垻乃䡴䭓剌䱐⸰䄯匵䜭╘㋂뇂갯䭃穠䭥쉕攥頶材뼵䕁浾䕁㔳䉗冬䑌</w:t>
      </w:r>
      <w:r>
        <w:rPr/>
        <w:t>ꦩ</w:t>
      </w:r>
      <w:r>
        <w:rPr/>
        <w:t>味氹</w:t>
      </w:r>
      <w:r>
        <w:rPr/>
        <w:t>⠯</w:t>
      </w:r>
      <w:r>
        <w:rPr/>
        <w:t>䫂溣硏쉕칣䁹쉔쉘乺묣兕朥⥳洭⥱歓䡉㨰䧂⬯珂縮楶狂彞偠ヂ䇂顲棂堶漦쉞쉤桤╌䝎曃⧍䍖</w:t>
      </w:r>
      <w:r>
        <w:rPr/>
        <w:t>꧂</w:t>
      </w:r>
      <w:r>
        <w:rPr/>
        <w:t>ゥ泂碣</w:t>
      </w:r>
      <w:r>
        <w:rPr/>
        <w:t>꧂</w:t>
      </w:r>
      <w:r>
        <w:rPr/>
        <w:t>歠灅䒩ꅡ㡭䂩⌻潺揂壂㋂䡫썊떘㑴</w:t>
      </w:r>
      <w:r>
        <w:rPr/>
        <w:t>ꤤ</w:t>
      </w:r>
      <w:r>
        <w:rPr/>
        <w:t>쉕咱</w:t>
      </w:r>
      <w:r>
        <w:rPr/>
        <w:t>ꔨ</w:t>
      </w:r>
      <w:r>
        <w:rPr/>
        <w:t>橅갽깣繤䵌숮䛎辵旂獆⑶秂卾礯竍䉵⥲あ땢杷쉔䙾㙳컍⪡쏍砶쉘䈪넷⑚㝥㑡昫⪡珂갫쉍⑯柂䰣㥳暮⼪咮绂⦱弨◎⼮婁砬楧땀</w:t>
      </w:r>
      <w:r>
        <w:rPr/>
        <w:t>ⱡ</w:t>
      </w:r>
      <w:r>
        <w:rPr/>
        <w:t>祑뭰潎沘䝋抡䯂╥坤䁊㖘穉滍쉓䵅煐媻䅭绂쵁</w:t>
      </w:r>
      <w:r>
        <w:rPr/>
        <w:t>Ⱜ</w:t>
      </w:r>
      <w:r>
        <w:rPr/>
        <w:t>싂깬㴦顏ㅷ灨㉰䘯㩓塗顉㕍氥ꄤ꺿╳⦥ꍢ⭪㡀䠣䀯䏂䆩案ꥰㅳ㝋䭮䤴숪䔻䘽へ㗎캿</w:t>
      </w:r>
      <w:r>
        <w:rPr/>
        <w:t>ꥃ</w:t>
      </w:r>
      <w:r>
        <w:rPr/>
        <w:t>㣂㌰䌪矂佐失洹</w:t>
      </w:r>
      <w:r>
        <w:rPr/>
        <w:t>⠸</w:t>
      </w:r>
      <w:r>
        <w:rPr/>
        <w:t>쉌倦橆ꌴ焳劬祎쉖ꄳ湧溘ꍱ琭쵞㑴숶㑋淂槃⪿䏃⽋療㛂剣⛂冬</w:t>
      </w:r>
      <w:r>
        <w:rPr/>
        <w:t>Ⱔ</w:t>
      </w:r>
      <w:r>
        <w:rPr/>
        <w:t>㞣暩盂卥慳</w:t>
      </w:r>
      <w:r>
        <w:rPr/>
        <w:t>ꦬ</w:t>
      </w:r>
      <w:r>
        <w:rPr/>
        <w:t>朳⥣扠</w:t>
      </w:r>
      <w:r>
        <w:rPr/>
        <w:t>ꔲ</w:t>
      </w:r>
      <w:r>
        <w:rPr/>
        <w:t>깶橮싍숯噞䉴祤㨶抡禿儸攨塔䑬橨楀ヂ㍮깞飂㤭䴳㵰劏䩾㓃潲㏍㈪昴牚嫃쉆슬껂匤䠮묤쉁뾡숣畅숯䥋䡌⥐슬㘷榮㉢䩄睴慅뽇쉣썞䭌⥉녏쵯䁄숯␽䱴걣卣姎◍唱偈뇂嘲䍎뼤亱硑䆩䝳믂⥥爮敎湟㋂뇂㘺单即牳㎏卧湥䣂竍砳㐮䓂쉑</w:t>
      </w:r>
      <w:r>
        <w:rPr/>
        <w:t>ꕮ</w:t>
      </w:r>
      <w:r>
        <w:rPr/>
        <w:t>㓂䞥偕楓瑴숳</w:t>
      </w:r>
      <w:r>
        <w:rPr/>
        <w:t>ꕗ</w:t>
      </w:r>
      <w:r>
        <w:rPr/>
        <w:t>싂橮㭨挷䵞ㅃ幥䁰拂㭯䎻㈭疻扊녋䙲䝇⿃咵䕃</w:t>
      </w:r>
      <w:r>
        <w:rPr/>
        <w:t>ꥉ</w:t>
      </w:r>
      <w:r>
        <w:rPr/>
        <w:t>璿卓堩쉲撱窵뭍㫂</w:t>
      </w:r>
      <w:r>
        <w:rPr/>
        <w:t>ⰻ</w:t>
      </w:r>
      <w:r>
        <w:rPr/>
        <w:t>䴥</w:t>
      </w:r>
      <w:r>
        <w:rPr/>
        <w:t>ⱏ⣂</w:t>
      </w:r>
      <w:r>
        <w:rPr/>
        <w:t>꺿恉捫煺쏂숤䱷ぢ撏椬⽮懂来捪乘⍈凃敭噀䙏숽⪩桡쉗渰䇂浘⹷䙓䝶悱츊쉧쵄쌪ꍬ썯깯쌰㡶⑷桺灸㉇슩충숶禡쉍眬㡳嚩啤䫂춮祂伨쉫쉐㥦晗呌땫녵瀭呉眦䱦爫坡㕮〩乧</w:t>
      </w:r>
      <w:r>
        <w:rPr/>
        <w:t>ꕑ</w:t>
      </w:r>
      <w:r>
        <w:rPr/>
        <w:t>怯㝺⏂싂⪥睗壂ꍁ╠䰷</w:t>
      </w:r>
      <w:r>
        <w:rPr/>
        <w:t>ꥋ</w:t>
      </w:r>
      <w:r>
        <w:rPr/>
        <w:t>癳㙖⩳佉싂湡瓂쉨䍁⹙恤⭤㧂♀뼶嘱䄯쉱䏂춥橣㒬吭㝴슻商听楄晄抿愮묨쉰숤⩚轞⹭湮湭桇⭌䭚怽쵖恣創潞タ㵎⒬⻂쉗懎爷掘痂䀭晈剭⨴旂唱ㅸ䉲㡓䡄슩♡䵐슏⤨쉀爪㡴쉵츫䡟姂갸潳榡⥨㨽䕺뭠攳싂㭩깰䕳쉩ㅩ旎楹쉍乌㭷쉕䨪縷ⸯ⬦싂槍䱸绂晀䍶쉏⵱扬焽⭰☪⨶憡剘쉁㢬塵惂瀵⑉ㅵ佣㕮떮쉘瑈剄啸䉷ꅄ녖䞵拂슥畮㡉쌥䌸癌䝯䯍⫂숱⩋⏂橎ꏂ슘坮쉬愪갨䙈柂䜸㑠㍷</w:t>
      </w:r>
      <w:r>
        <w:rPr/>
        <w:t>ꤥ</w:t>
      </w:r>
      <w:r>
        <w:rPr/>
        <w:t>䩡㯂묯춮唯別뭕</w:t>
      </w:r>
      <w:r>
        <w:rPr/>
        <w:t>ꖿ</w:t>
      </w:r>
      <w:r>
        <w:rPr/>
        <w:t>榬纵쉭</w:t>
      </w:r>
      <w:r>
        <w:rPr/>
        <w:t>ⶣ</w:t>
      </w:r>
      <w:r>
        <w:rPr/>
        <w:t>䑈捨䓂뽌쉷㌳</w:t>
      </w:r>
      <w:r>
        <w:rPr/>
        <w:t>ⵆ</w:t>
      </w:r>
      <w:r>
        <w:rPr/>
        <w:t>暘쌦僃斏才칔놘䩄卄顏砹轅眲쉏</w:t>
      </w:r>
      <w:r>
        <w:rPr/>
        <w:t>ꗍ</w:t>
      </w:r>
      <w:r>
        <w:rPr/>
        <w:t>橆䙚攬墣獘挩┽壂⻂칰噟⩋䚩礴梻썥卥⤬䜮焴棂䕄䕠乄㴬䩬儸奯灭㑕湸</w:t>
      </w:r>
      <w:r>
        <w:rPr/>
        <w:t>⡃</w:t>
      </w:r>
      <w:r>
        <w:rPr/>
        <w:t>圱꥘懂䉲썱栰㍄㜪湰㵚㐻廂噕彠繴梱牋쉠礦㉋汄</w:t>
      </w:r>
      <w:r>
        <w:rPr/>
        <w:t>ꦡ</w:t>
      </w:r>
      <w:r>
        <w:rPr/>
        <w:t>䵱곂⩹칕噙䥇䑮䙭䝱䖡㴱ꎻ拂뇂煎ꍇ싂㵋깬癁</w:t>
      </w:r>
      <w:r>
        <w:rPr/>
        <w:t>⣂</w:t>
      </w:r>
      <w:r>
        <w:rPr/>
        <w:t>影浏疬彾轌彬恩ꍐ婺幐䅇⤬䍑䨸쉷</w:t>
      </w:r>
      <w:r>
        <w:rPr/>
        <w:t>꧂⑇</w:t>
      </w:r>
      <w:r>
        <w:rPr/>
        <w:t>䱢稱嘫に숪步噹싂顏桳捁磂绂瑴쉲恏䍠䩕歮㍤㊏㘷㯂ꅅ壂뽰㎮ㄻ쉃慅愨⨤猪녁싂㪵☪䩵姎䑉䩗䉷嫃㜪딪ꍌ뭮숤</w:t>
      </w:r>
      <w:r>
        <w:rPr/>
        <w:t>ⲩ</w:t>
      </w:r>
      <w:r>
        <w:rPr/>
        <w:t>拂</w:t>
      </w:r>
      <w:r>
        <w:rPr/>
        <w:t>ⱒ</w:t>
      </w:r>
      <w:r>
        <w:rPr/>
        <w:t>슏畍椩微㑡䶻㩩漶㭶买⩓쉴⹥丽㭵㢿参汇⵶䨯⻂㡃单泂䤰儹か湳싍晸⩟㭉숬㡰녷쉂</w:t>
      </w:r>
      <w:r>
        <w:rPr/>
        <w:t>ⶻ</w:t>
      </w:r>
      <w:r>
        <w:rPr/>
        <w:t>쉍䑏亩㉁㠪쌫唨㗂䩨㯎⻂쎱䙅濂㥪倰</w:t>
      </w:r>
      <w:r>
        <w:rPr/>
        <w:t>ꖱ</w:t>
      </w:r>
      <w:r>
        <w:rPr/>
        <w:t>璿怲㩈놩㩢牆㊥䊏徏熵穘呪슻竂䥟숹숷頶哂ケ쉅숫㖱晉摬狂畺歀㚘琥㶿⧂顪痂</w:t>
      </w:r>
      <w:r>
        <w:rPr/>
        <w:t>ⱉ</w:t>
      </w:r>
      <w:r>
        <w:rPr/>
        <w:t>깦ꥩ癬칉璥㨱疮䠩㥯䂵湀䩧싂㵎⌫쉞䮻げ慷刪뽣瘲⌭녦佐媏ぅꅙ쉌㶩橥ꌊ㜪樥⫂㨺䁱칫支捳ꥥ穁㝺凎슩䵈塱顓睲帱晙払⽴惂쉥㥸䅂愷⵷眫숸浾揂㓂㑓飂䄭悩⍄㕵䡺쉎㍆㘭컎숩㙱啪ꥩ恇뗂숩⬩㓂洸뽤昨㮥㕨쉱〪渽ㄸ恣䭒</w:t>
      </w:r>
      <w:r>
        <w:rPr/>
        <w:t>ꥇ</w:t>
      </w:r>
      <w:r>
        <w:rPr/>
        <w:t>橌䙾␶⍙䡥䮻歊</w:t>
      </w:r>
      <w:r>
        <w:rPr/>
        <w:t>꤫</w:t>
      </w:r>
      <w:r>
        <w:rPr/>
        <w:t>㇍␭卋╩싂暻剚㫂⼳晈</w:t>
      </w:r>
      <w:r>
        <w:rPr/>
        <w:t>ⱃ</w:t>
      </w:r>
      <w:r>
        <w:rPr/>
        <w:t>땙䝭쉑䙔檘</w:t>
      </w:r>
      <w:r>
        <w:rPr/>
        <w:t>ⰳ</w:t>
      </w:r>
      <w:r>
        <w:rPr/>
        <w:t>숵䝶</w:t>
      </w:r>
      <w:r>
        <w:rPr/>
        <w:t>⡒</w:t>
      </w:r>
      <w:r>
        <w:rPr/>
        <w:t>녙⽀湀惂匪녠숽䁁칧㵘䁖촪䡓싂쉣</w:t>
      </w:r>
      <w:r>
        <w:rPr/>
        <w:t>ꤽ</w:t>
      </w:r>
      <w:r>
        <w:rPr/>
        <w:t>슱⫎揂쉭㉌쉦</w:t>
      </w:r>
      <w:r>
        <w:rPr/>
        <w:t>꧂</w:t>
      </w:r>
      <w:r>
        <w:rPr/>
        <w:t>捾㭐潪숺卥숩绂儴䅖椺瞩夶츭⽋ꅊꅕ轌滎⵱썪焹债沘㵁녆步㵘</w:t>
      </w:r>
      <w:r>
        <w:rPr/>
        <w:t>ꗂ</w:t>
      </w:r>
      <w:r>
        <w:rPr/>
        <w:t>杰⩓㩈暩쉠戣硖䝃焺穴ꎣ痂䁁싃曍偂辥⮬㠸⬰呓偺♊彊䈸坍䍚楞揂컂桨睬䌳묷敌</w:t>
      </w:r>
      <w:r>
        <w:rPr/>
        <w:t>ⵇ</w:t>
      </w:r>
      <w:r>
        <w:rPr/>
        <w:t>渱</w:t>
      </w:r>
      <w:r>
        <w:rPr/>
        <w:t>ꕟ</w:t>
      </w:r>
      <w:r>
        <w:rPr/>
        <w:t>Ⳃ</w:t>
      </w:r>
      <w:r>
        <w:rPr/>
        <w:t>墡〽瑫癴쉚㘹딩⚥晧呈枡䧂ㄭ䡪㥙廂啥뮩䖩欴痎䳂攦礪咮丬⩅産泂ꄤ㤣䲘䡐湳ㅬ㴥佱浹䈵☦㑗堵␸㙍繮瘫轁柂쉕㊏ご睸㎣䠶쌦辮⬩슏呺壂춮犻杬乂숥㉎䕘疡땅䍩幬㥦矂哂䁤㝦ㄮ惎彀☵䉋㤭楕坍ど䑋䬱쉳獄〮扺</w:t>
      </w:r>
      <w:r>
        <w:rPr/>
        <w:t>Ⳃ</w:t>
      </w:r>
      <w:r>
        <w:rPr/>
        <w:t>䁗㈺⎿</w:t>
      </w:r>
      <w:r>
        <w:rPr/>
        <w:t>ꤻ</w:t>
      </w:r>
      <w:r>
        <w:rPr/>
        <w:t>쉫㕉僂㔦㘬숳⽐〰媡䙃ご</w:t>
      </w:r>
      <w:r>
        <w:rPr/>
        <w:t>⠴</w:t>
      </w:r>
      <w:r>
        <w:rPr/>
        <w:t>奣㕁歲</w:t>
      </w:r>
      <w:r>
        <w:rPr/>
        <w:t>ꕗ</w:t>
      </w:r>
      <w:r>
        <w:rPr/>
        <w:t>璘녂獹穉欳</w:t>
      </w:r>
      <w:r>
        <w:rPr/>
        <w:t>ꥐ♑</w:t>
      </w:r>
      <w:r>
        <w:rPr/>
        <w:t>ꅖ垏歞쉄캱煖忂ꥫ쉪뭌攥♭櫂ꅪ㬯湧恑칶利⦣⍸ꍖ⽂쉨睏⪥숮䩰悬坉</w:t>
      </w:r>
      <w:r>
        <w:rPr/>
        <w:t>ꕆ</w:t>
      </w:r>
      <w:r>
        <w:rPr/>
        <w:t>飂䜱⌨慤</w:t>
      </w:r>
      <w:r>
        <w:rPr/>
        <w:t>⠮</w:t>
      </w:r>
      <w:r>
        <w:rPr/>
        <w:t>朣縻凂㫂</w:t>
      </w:r>
      <w:r>
        <w:rPr/>
        <w:t>⡹</w:t>
      </w:r>
      <w:r>
        <w:rPr/>
        <w:t>ꍚ⑤</w:t>
      </w:r>
      <w:r>
        <w:rPr/>
        <w:t>ꕸ</w:t>
      </w:r>
      <w:r>
        <w:rPr/>
        <w:t>湍숮㔣㑙숫揂儻㵆쉌䲣㗂㞩硴癭⯃숤ꅒ</w:t>
      </w:r>
      <w:r>
        <w:rPr/>
        <w:t>ꦿ⑵</w:t>
      </w:r>
      <w:r>
        <w:rPr/>
        <w:t>䫂䕴澥싂䍫ぇ窡樬믍⮥⑔堥偯䝓䠪␩平界㴽嚥쵉婡兘쉂㣂汫쉙㔣扪僂쉰畲椬싂⏂숪䪵⪱䁧煸晙촶쉬䁴㥺䨸⍚㠸</w:t>
      </w:r>
      <w:r>
        <w:rPr/>
        <w:t>ꔽ⹮</w:t>
      </w:r>
      <w:r>
        <w:rPr/>
        <w:t>癚䘻숯ꥲ녏欪䑴䑞䱺䕺썐쌺沮녀㏃杯녌暩硆〭긫励숴卥地䬷⤰扁ꅵ숨㕑쉣⩸爭㎣塥⛂ꥯ쵗ꍑ츫嘳╊匴</w:t>
      </w:r>
      <w:r>
        <w:rPr/>
        <w:t>ⵋ</w:t>
      </w:r>
      <w:r>
        <w:rPr/>
        <w:t>浍䱴極ꅫ偭曂╶㬲</w:t>
      </w:r>
      <w:r>
        <w:rPr/>
        <w:t>⡏</w:t>
      </w:r>
      <w:r>
        <w:rPr/>
        <w:t>䅆妩㥉ㄬ㛂㌪弻櫂땸촯칁顓땹獞樨窩撬</w:t>
      </w:r>
      <w:r>
        <w:rPr/>
        <w:t>ⱹ</w:t>
      </w:r>
      <w:r>
        <w:rPr/>
        <w:t>겻칟乗㑋惂却炩㴲쉖䬰䈹䁂婶쵶㝩䉃嫃쉨슏䈬䎣⹭嚩〻牾䀊䴣침㕾欤㘫愩숲䛂⎩⥮◂ꄣ捭䝖祐硆䒡ꍟ猻癧祶呵침썄顄ꥵ㭌⥌棂浧쉹⩶녾煅䠨橷㡆䝍ㅵ桕䵇ꥯ䝄쵫갽皩䕒쉦</w:t>
      </w:r>
      <w:r>
        <w:rPr/>
        <w:t>ꤣ</w:t>
      </w:r>
      <w:r>
        <w:rPr/>
        <w:t>㭺祇썚䱧欴䝌䐺穵轒䘸煂쉠</w:t>
      </w:r>
      <w:r>
        <w:rPr/>
        <w:t>꧂</w:t>
      </w:r>
      <w:r>
        <w:rPr/>
        <w:t>畉塆䋂䠬浫싂顲쉫䍩䆩栦칀䈵䝬愲슡㈲녂숺⩀</w:t>
      </w:r>
      <w:r>
        <w:rPr/>
        <w:t>ꥀ</w:t>
      </w:r>
      <w:r>
        <w:rPr/>
        <w:t>뿂㘽䮣㭳䙑㴲潱⬪⭫슡颡㛂㙔쉈숩伬⹧싂㣂쉀瓂瘨噢咬敷繎坓繄썆췎╄顕伦㙭睷爯숲恮⨮塖쉰䉞䳂</w:t>
      </w:r>
      <w:r>
        <w:rPr/>
        <w:t>ⱙ</w:t>
      </w:r>
      <w:r>
        <w:rPr/>
        <w:t>彖䓂컂䇂쉬쌯侥炡</w:t>
      </w:r>
      <w:r>
        <w:rPr/>
        <w:t>ꤻ⤲</w:t>
      </w:r>
      <w:r>
        <w:rPr/>
        <w:t>췂◂</w:t>
      </w:r>
      <w:r>
        <w:rPr/>
        <w:t>⠷</w:t>
      </w:r>
      <w:r>
        <w:rPr/>
        <w:t>䂻</w:t>
      </w:r>
      <w:r>
        <w:rPr/>
        <w:t>ⵠ</w:t>
      </w:r>
      <w:r>
        <w:rPr/>
        <w:t>愷⤲ヂ瘶뽉ꎘ⽊⭈䉳ꆘ</w:t>
      </w:r>
      <w:r>
        <w:rPr/>
        <w:t>꧂</w:t>
      </w:r>
      <w:r>
        <w:rPr/>
        <w:t>쉫䡾쉺庘䵟〸쉶㑩捶ꄺ㬷兴澩げ䇂⌻㉎䅈⫂柂䉓䞻⤫疥䲥ꅲ┷眭넺磍瑠㡞㵐䝊♣쉷㭲晞⾘슱⩰ケ⼥繘쉟㝆幅皩䃂仃땺㭗㴪畄䖣㙁╞揂并彔樸쉍䡌䝰ꎡ㐸央顓䄫癩愪噘⽪㇂⽘ꎻ䀽杮䠣䅸漬澣偷漭⸹ㅃ潯暬䛎</w:t>
      </w:r>
      <w:r>
        <w:rPr/>
        <w:t>ꕯ⪣</w:t>
      </w:r>
      <w:r>
        <w:rPr/>
        <w:t>灶瑗쉲楟⎡㠱䩴츶깫쉐⽂佡丱썹幅䆿㬪掵到ネ硲</w:t>
      </w:r>
      <w:r>
        <w:rPr/>
        <w:t>ꥂ</w:t>
      </w:r>
      <w:r>
        <w:rPr/>
        <w:t>伽懂䅍쉲⩠쌣轸削伪穣砰ꍇ⸱灂秂硴擂쉵䕥䑟䭀眺㗂䑧摩䡋싂灀晹쵴䙸墬깔뽗势䌦塇</w:t>
      </w:r>
      <w:r>
        <w:rPr/>
        <w:t>ꔯ⑪</w:t>
      </w:r>
      <w:r>
        <w:rPr/>
        <w:t>恧㷂轀</w:t>
      </w:r>
      <w:r>
        <w:rPr/>
        <w:t>ꥆ</w:t>
      </w:r>
      <w:r>
        <w:rPr/>
        <w:t>䥈숲剕䑥촺敔冿㴱爻숩卅塃㩁潘䕄䴨숫쌬슻㨯璵敎ꆥ</w:t>
      </w:r>
      <w:r>
        <w:rPr/>
        <w:t>⡺</w:t>
      </w:r>
      <w:r>
        <w:rPr/>
        <w:t>㝶瓂⬸╺㨹␪쵆</w:t>
      </w:r>
      <w:r>
        <w:rPr/>
        <w:t>ꥁ⍍</w:t>
      </w:r>
      <w:r>
        <w:rPr/>
        <w:t>劘睒㙣땟싂쉑呖䚵攭⴨䪿⽏垮쉎䬳姂ꍒ䱘嚥摨懂ꥹ싂祊슣彀뮥兦勎슡来䒮劵걪澥丫欴輷湮싂㩄搹䯃</w:t>
      </w:r>
      <w:r>
        <w:rPr/>
        <w:t>ⰺ</w:t>
      </w:r>
      <w:r>
        <w:rPr/>
        <w:t>歖숷瘮摁㯂坙슻傣掮ㅋ棂</w:t>
      </w:r>
      <w:r>
        <w:rPr/>
        <w:t>ꔣ</w:t>
      </w:r>
      <w:r>
        <w:rPr/>
        <w:t>䧂싍哂䱘奏椻긨歪숹睰厩坍欹倴洳㉑념壂橪癊㓂⾻坬栣挣眣橯怪繡彪慐毎䮣쉡夥敨塊䤫稬幇녾奒ꅱ⑮六⽦䘷妿䳂找╵畆䚵싂䈮囂㡁䌽桀㊩痂牧搸뽙盂슬㌬滎扈㊱촽㍘杭吳䭗昭䐨噅獀昪쉗곂쉞쉆꥙</w:t>
      </w:r>
      <w:r>
        <w:rPr/>
        <w:t>Ⱕ</w:t>
      </w:r>
      <w:r>
        <w:rPr/>
        <w:t>兂쉐쉩싂杒싂층庵灉䀺뽑㑉穩쉣奐㌱扩꥙潍呩ꇍ䆩歫㕓⥂㙁㘻숊숸쉄硟땫煙癳呮㑐긬拂瘩⹠⩭⩅幬䱣娶숽摥轎颩䁸悏뿍䑧㡯</w:t>
      </w:r>
      <w:r>
        <w:rPr/>
        <w:t>⡆</w:t>
      </w:r>
      <w:r>
        <w:rPr/>
        <w:t>湙䡪㵯唽㗂㙌顷</w:t>
      </w:r>
      <w:r>
        <w:rPr/>
        <w:t>ꥌ</w:t>
      </w:r>
      <w:r>
        <w:rPr/>
        <w:t>쉭㡾䉨</w:t>
      </w:r>
      <w:r>
        <w:rPr/>
        <w:t>⠰</w:t>
      </w:r>
      <w:r>
        <w:rPr/>
        <w:t>呤녧掱곂磍</w:t>
      </w:r>
      <w:r>
        <w:rPr/>
        <w:t>꤭</w:t>
      </w:r>
      <w:r>
        <w:rPr/>
        <w:t>眷㙦䄣橾塵呾䉟긻煸炡氣噲彲숹슩㥸쉟卺洺楄뇂爤矂湫㕔쉡㢘吻깱祀䏂촳柂扪歓䍠쉵</w:t>
      </w:r>
      <w:r>
        <w:rPr/>
        <w:t>ꦩ</w:t>
      </w:r>
      <w:r>
        <w:rPr/>
        <w:t>㍯剅椥乓ꍒ㌯⬭슬匥晤쉄栲</w:t>
      </w:r>
      <w:r>
        <w:rPr/>
        <w:t>Ⱖ╃</w:t>
      </w:r>
      <w:r>
        <w:rPr/>
        <w:t>椽澘숰坈㥡皬ꆩ幠쎡慚全示⑀杉䥩슣䉱㩭⛂㥚題敂偞싂⨣㨰圪</w:t>
      </w:r>
      <w:r>
        <w:rPr/>
        <w:t>⡀</w:t>
      </w:r>
      <w:r>
        <w:rPr/>
        <w:t>쉣䅏䘫㔭ㄯ䧂潑娲뽨木䷂㞘瞱슡슘⻂⪏┻䭖晇眩䡸偃癰컂渹⥵啑䙅쉍깰쉵兮攮吪♐渴眪祀抿敄슘潎ㅣ䧂⛍╪㍺祋䫂瞮⩃⨪輹㍷䭕砭捤㒮䒩⩺頩싂侵䆿뽱瞩⥶㘶ꅉ顧걞橨㑰䀮桏䋂㑖穟㕢겘囂⺣숸쉓쉮湵㕠쎻㎏쉏춿╂毂攣뗂套</w:t>
      </w:r>
      <w:r>
        <w:rPr/>
        <w:t>ⵚ</w:t>
      </w:r>
      <w:r>
        <w:rPr/>
        <w:t>䩟ꍥ沥뮬圪暵걊ꅆ㞘㑇癑旂棎쉅䭹캏壂䌵╟痂捯瑌䍩䨺璮⫂䚣䙀</w:t>
      </w:r>
      <w:r>
        <w:rPr/>
        <w:t>ꦘ</w:t>
      </w:r>
      <w:r>
        <w:rPr/>
        <w:t>㑯㥵畇す摚ヂ쉘飍䏎欯쵶♪䔪祹塲ㅇ䨺わ䨪侥獶⬨奪⨩쉬輩伷桨䕔恉⥟츪쏂◂䰰ㅐ땇</w:t>
      </w:r>
      <w:r>
        <w:rPr/>
        <w:t>ⴳ</w:t>
      </w:r>
      <w:r>
        <w:rPr/>
        <w:t>싂쉉墡䔮ぬ估ぇ뼰〦条</w:t>
      </w:r>
      <w:r>
        <w:rPr/>
        <w:t>Ɫ</w:t>
      </w:r>
      <w:r>
        <w:rPr/>
        <w:t>쉨䎿</w:t>
      </w:r>
      <w:r>
        <w:rPr/>
        <w:t>⠰</w:t>
      </w:r>
      <w:r>
        <w:rPr/>
        <w:t>싂⹯㚬녯⑏㌥☹䬫쉓眨瀰剥녱樨㭺뗂⽇▵凍〥獢</w:t>
      </w:r>
      <w:r>
        <w:rPr/>
        <w:t>Ⳃ</w:t>
      </w:r>
      <w:r>
        <w:rPr/>
        <w:t>栴仂抏灷湏烂匷䥓넲쉨⩚㷃╒䥇⸣刦䬣皬䑈捨潡歵䈯츷轙榩㴵䑴䉗㏍癗㚬䛂材朳ㄻ⏂㚩䶿皩㷍瑈憡⸱倮旂ㄹ䬨琳䵯슿䙇녚礶⩯漸쉮쉷싂䥙⵲넳⪬扲♥汲捹癅伤璥牭晄獖쌦汴䈪乩烃ꅧ쉭坃⌣쉃믂浪녌䆣迂䃎걐㡆乗䌻䥦噊쉈澘畺ꥳ卨䝫뼪깹厣</w:t>
      </w:r>
      <w:r>
        <w:rPr/>
        <w:t>ꕤ</w:t>
      </w:r>
      <w:r>
        <w:rPr/>
        <w:t>轙渭埂廍ꥷ</w:t>
      </w:r>
      <w:r>
        <w:rPr/>
        <w:t>ꕚ</w:t>
      </w:r>
      <w:r>
        <w:rPr/>
        <w:t>캿䙘䇂ꥱ◂겻頯ꅹ皿ꥣ汰노㔷걵獯䒡桢䩣堭묥䑴㩡恺弪䯂顕</w:t>
      </w:r>
      <w:r>
        <w:rPr/>
        <w:t>ⳃ⛂</w:t>
      </w:r>
      <w:r>
        <w:rPr/>
        <w:t>僂盂䵒쉊╚哂坥椮㯎⌶䝇⥩녈쎵ㅱ偦牺禬框⑀杌싂仂</w:t>
      </w:r>
      <w:r>
        <w:rPr/>
        <w:t>Ɽ</w:t>
      </w:r>
      <w:r>
        <w:rPr/>
        <w:t>摟</w:t>
      </w:r>
      <w:r>
        <w:rPr/>
        <w:t>Ⱳ⠨</w:t>
      </w:r>
      <w:r>
        <w:rPr/>
        <w:t>禘堲〪䩋ㄽ슩辘⍱㣂歶╰乹梩灷쉣祶⎘슩彍洊쉀枬決긤䐯䝢넯恢椲愷㙟瓂媘뽨⹤쌴㔳顋♨挥浗䬤쉗</w:t>
      </w:r>
      <w:r>
        <w:rPr/>
        <w:t>ꥏ</w:t>
      </w:r>
      <w:r>
        <w:rPr/>
        <w:t>㋂稣</w:t>
      </w:r>
      <w:r>
        <w:rPr/>
        <w:t>ⱞ</w:t>
      </w:r>
      <w:r>
        <w:rPr/>
        <w:t>싃檱俍砵</w:t>
      </w:r>
      <w:r>
        <w:rPr/>
        <w:t>ꔪ</w:t>
      </w:r>
      <w:r>
        <w:rPr/>
        <w:t>奯抿杇呥竂硢牆秂撣卫橔</w:t>
      </w:r>
      <w:r>
        <w:rPr/>
        <w:t>ꔴ</w:t>
      </w:r>
      <w:r>
        <w:rPr/>
        <w:t>来⩦숥놣㡂깭傩顨</w:t>
      </w:r>
      <w:r>
        <w:rPr/>
        <w:t>Ⱛ</w:t>
      </w:r>
      <w:r>
        <w:rPr/>
        <w:t>弳㑋䈮听弬⸺</w:t>
      </w:r>
      <w:r>
        <w:rPr/>
        <w:t>Ⳃ</w:t>
      </w:r>
      <w:r>
        <w:rPr/>
        <w:t>䅄㬹</w:t>
      </w:r>
      <w:r>
        <w:rPr/>
        <w:t>ⵀ</w:t>
      </w:r>
      <w:r>
        <w:rPr/>
        <w:t>竂呟彯겥犬⌨䝧厣</w:t>
      </w:r>
      <w:r>
        <w:rPr/>
        <w:t>ⳃ</w:t>
      </w:r>
      <w:r>
        <w:rPr/>
        <w:t>㙪㵆㔷卣纣㡃䌱</w:t>
      </w:r>
      <w:r>
        <w:rPr/>
        <w:t>ⱶ</w:t>
      </w:r>
      <w:r>
        <w:rPr/>
        <w:t>슻쉸癚녅</w:t>
      </w:r>
      <w:r>
        <w:rPr/>
        <w:t>⣍</w:t>
      </w:r>
      <w:r>
        <w:rPr/>
        <w:t>睦䂿␹⽈⩉춘奩灌쉾愦禥兂걡婫䇂奬䗂穓㝇⌨䅵슥盂桒呡睤伭在䀸坟灣쉲슬杺䁷␬䝘冱㷎♋⍐坑쉐㉉眯彘楸쉀摎听䩳꥔䉘쉠犩놿땄쉵儵䦱⦱䛂㩐唸녫窣뽗呌쉡㙚땪涻轳걒䍞䵺㤸놿䥶</w:t>
      </w:r>
      <w:r>
        <w:rPr/>
        <w:t>ꤥ</w:t>
      </w:r>
      <w:r>
        <w:rPr/>
        <w:t>睺쉭䁗숻㒬瑵䕟⑍㡟懃剚갵楨颩쌪䈷吷嘹浐</w:t>
      </w:r>
      <w:r>
        <w:rPr/>
        <w:t>ꦡ</w:t>
      </w:r>
      <w:r>
        <w:rPr/>
        <w:t>딬栰</w:t>
      </w:r>
      <w:r>
        <w:rPr/>
        <w:t>꤬╧</w:t>
      </w:r>
      <w:r>
        <w:rPr/>
        <w:t>歾䅓劬䱤넳⩳剀瑠㕀䛂䙌并杳깺ꆩ礴䑀䙩吻㵕써쉥潎呷猫⩊晠㝐當渻潵扙㑯㙳濂⩠㕎橡䩏䍏〻ぁガ쵕兞㵒全숹䯂噘桧쉓䤪</w:t>
      </w:r>
      <w:r>
        <w:rPr/>
        <w:t>⡰</w:t>
      </w:r>
      <w:r>
        <w:rPr/>
        <w:t>均奞</w:t>
      </w:r>
      <w:r>
        <w:rPr/>
        <w:t>⡩</w:t>
      </w:r>
      <w:r>
        <w:rPr/>
        <w:t>치쉞⥎䤨䢿礹吲쏂⸱䙾䡓窮䍾嘯撩싂ぬ漷㐻塭搻㬸㕦獩㉋櫂뇂塐癥숴뽹㏍婗晞⵺⶘싂捐㬬曂夸吴撩煳㕭</w:t>
      </w:r>
      <w:r>
        <w:rPr/>
        <w:t>⢩</w:t>
      </w:r>
      <w:r>
        <w:rPr/>
        <w:t>濍쉸䙠潉彨</w:t>
      </w:r>
      <w:r>
        <w:rPr/>
        <w:t>Ⱪ</w:t>
      </w:r>
      <w:r>
        <w:rPr/>
        <w:t>樺奨ꅯ䷂䵹땊</w:t>
      </w:r>
      <w:r>
        <w:rPr/>
        <w:t>⢱</w:t>
      </w:r>
      <w:r>
        <w:rPr/>
        <w:t>媩꥔喱㈣搽㧂噰失础皣쵾쉖</w:t>
      </w:r>
      <w:r>
        <w:rPr/>
        <w:t>ⰰ</w:t>
      </w:r>
      <w:r>
        <w:rPr/>
        <w:t>䩯偩睮亩杙㍰⯂믍庥슘쉣䫂瘶ヂ梣樮祾碱걪潂ꏂ祀촽額却湦쉍佋盂顇洪儣춏㩊吺祪놏㨷㣂뼪敠숸眥녋坧숬灶洸猺倱浮⤺乇䮵</w:t>
      </w:r>
      <w:r>
        <w:rPr/>
        <w:t>Ⱚ</w:t>
      </w:r>
      <w:r>
        <w:rPr/>
        <w:t>嗂ヂ땯氹㋂㵊믂╎쉷灳䆡坎썔췂</w:t>
      </w:r>
      <w:r>
        <w:rPr/>
        <w:t>⠰</w:t>
      </w:r>
      <w:r>
        <w:rPr/>
        <w:t>쉌侵</w:t>
      </w:r>
      <w:r>
        <w:rPr/>
        <w:t>ꥃ</w:t>
      </w:r>
      <w:r>
        <w:rPr/>
        <w:t>⽲㑮睎⫂〩柃⽖慚䈪別恏櫂㴳彮敃칢偩⾥瓂⽒杈췂䡴걲㑴猷⹷ꥠ⥟员ꌦ쉄숫㙑迃䡃㭂判땇</w:t>
      </w:r>
      <w:r>
        <w:rPr/>
        <w:t>ꤪ</w:t>
      </w:r>
      <w:r>
        <w:rPr/>
        <w:t>㙌슩夥</w:t>
      </w:r>
      <w:r>
        <w:rPr/>
        <w:t>⡬</w:t>
      </w:r>
      <w:r>
        <w:rPr/>
        <w:t>歹奒㨩祊株祭ァ狎䝙䕬넭䥥칹扂쉏橘㒱〉爲煱濂㜵䍅뭕습㖵뾣乫</w:t>
      </w:r>
      <w:r>
        <w:rPr/>
        <w:t>ⱹ</w:t>
      </w:r>
      <w:r>
        <w:rPr/>
        <w:t>㥷㴶歑䩱獢쉷</w:t>
      </w:r>
      <w:r>
        <w:rPr/>
        <w:t>ꗂ</w:t>
      </w:r>
      <w:r>
        <w:rPr/>
        <w:t>㩰㍋</w:t>
      </w:r>
      <w:r>
        <w:rPr/>
        <w:t>ⰵ</w:t>
      </w:r>
      <w:r>
        <w:rPr/>
        <w:t>쉏써窣ꅐ媘쉨癫噃㧂쵃⩷畗旂㘲硩⻎쉖땘摮㕨侮쌩攮懂쉗쉌淂⥶棍卺쉐㡹쉬摡땑庩灕栊싂噠仂䱟㝓ꄳ婃촩嘹䭗䵸晋뼭㥰琣倨㵣䃂卶桗㖮슣䐭쉯祘뼹䁙㡉⥨숩숥뽟쉵劻斩共슱凂䦘쉓䉺䥮媵뾮⫂뭲汪砸媡橐伵⩟囂칾ꅓ燃䖿测㨲</w:t>
      </w:r>
    </w:p>
    <w:p>
      <w:pPr>
        <w:pStyle w:val="PreformattedText"/>
        <w:bidi w:val="0"/>
        <w:spacing w:before="0" w:after="0"/>
        <w:jc w:val="left"/>
        <w:rPr/>
      </w:pPr>
      <w:r>
        <w:rPr/>
        <w:t>⤭</w:t>
      </w:r>
      <w:r>
        <w:rPr/>
        <w:t>䉒嘭䙃䗂䘣䙡徱煺</w:t>
      </w:r>
      <w:r>
        <w:rPr/>
        <w:t>ⴣ╕</w:t>
      </w:r>
      <w:r>
        <w:rPr/>
        <w:t>싂扷庻㥋奠ꍉ㡭䟎乀婬⭱㙆獤惂浙捷渺⥢畄걦珂싂稽娽撣悬</w:t>
      </w:r>
      <w:r>
        <w:rPr/>
        <w:t>ⱘ</w:t>
      </w:r>
      <w:r>
        <w:rPr/>
        <w:t>顕䅨摅썪㬣歹碥繗究믎穗夷瑇</w:t>
      </w:r>
      <w:r>
        <w:rPr/>
        <w:t>꤭</w:t>
      </w:r>
      <w:r>
        <w:rPr/>
        <w:t>杙⵨⹧熩ꍵ湤儷影徥㘩</w:t>
      </w:r>
      <w:r>
        <w:rPr/>
        <w:t>ꕯ</w:t>
      </w:r>
      <w:r>
        <w:rPr/>
        <w:t>椲䡴祆⹫䣂穐ꥬ⪥晪쉾슏䉭瑲癘␶</w:t>
      </w:r>
      <w:r>
        <w:rPr/>
        <w:t>ꥊ</w:t>
      </w:r>
      <w:r>
        <w:rPr/>
        <w:t>奆䋂㞵</w:t>
      </w:r>
      <w:r>
        <w:rPr/>
        <w:t>ⱡ</w:t>
      </w:r>
      <w:r>
        <w:rPr/>
        <w:t>㕎쉖塳⽱䎩䙆㥭㑚䰻勂囂帷慥礣쉨㓂㬻暵숪呌牧♵␱ꍔ뿂呂⑄ꌬ究쉐쉞猸쉔쉺⍾䍐湡⩪䅔摀⽉䐪䝳㭲⑏佑쉧╊</w:t>
      </w:r>
      <w:r>
        <w:rPr/>
        <w:t>ꥍ</w:t>
      </w:r>
      <w:r>
        <w:rPr/>
        <w:t>浡䕑㡎睉坟겻䃂㧂牖쉞䖻昺愹쉌瀥吲ꍾ♲䨯汬轡㝬</w:t>
      </w:r>
      <w:r>
        <w:rPr/>
        <w:t>ⱖ</w:t>
      </w:r>
      <w:r>
        <w:rPr/>
        <w:t>剉䲩怷乔䤥묲㥋䓍仂失㆏惂恭칾㕅欬䙀呌㡤쉐뭸晢䢡䁶犮䰭橈␷㟃䍘汳싂䠷䩗畳昺瑔깺딨䛂癅䢵ㅟ⫂⿂뽥</w:t>
      </w:r>
      <w:r>
        <w:rPr/>
        <w:t>ⵢ</w:t>
      </w:r>
      <w:r>
        <w:rPr/>
        <w:t>儫牋㨲쉑⸲䞿⮩礹湺</w:t>
      </w:r>
      <w:r>
        <w:rPr/>
        <w:t>Ⳃ</w:t>
      </w:r>
      <w:r>
        <w:rPr/>
        <w:t>ꍣ</w:t>
      </w:r>
      <w:r>
        <w:rPr/>
        <w:t>ꕄ</w:t>
      </w:r>
      <w:r>
        <w:rPr/>
        <w:t>ね춮카䩵쉌슮摗瘹买摚幯乄捵䰤伶㔱뭂㕇昽㝐䕖䤦㴨幓쉞⯂哂䍨ꍉ徣汱⾘潫䁯쉨晣硣䪏轔颻睦㉘쌴䚡⍾〹뼦숨싂㕾뽏쉉</w:t>
      </w:r>
      <w:r>
        <w:rPr/>
        <w:t>ꦬ</w:t>
      </w:r>
      <w:r>
        <w:rPr/>
        <w:t>悵椤㌴怺惂偊</w:t>
      </w:r>
      <w:r>
        <w:rPr/>
        <w:t>ꗂ</w:t>
      </w:r>
      <w:r>
        <w:rPr/>
        <w:t>囂典㶩◂䵙吥␹㪩┣뾩怰樽匶㙟燂⭞䡌쉴畏爪⽑幁㯂乱⛂숳獟</w:t>
      </w:r>
      <w:r>
        <w:rPr/>
        <w:t>⡒</w:t>
      </w:r>
      <w:r>
        <w:rPr/>
        <w:t>乚</w:t>
      </w:r>
      <w:r>
        <w:rPr/>
        <w:t>⠥</w:t>
      </w:r>
      <w:r>
        <w:rPr/>
        <w:t>䄻㈻顠䰸哃頱䑔轉䡊䠽㗍䄦♺㥾㝙獭ꌴ涩╩땩䵵捄⨽樨츫ㅩ쉾ꥫ䥹䬴摠</w:t>
      </w:r>
      <w:r>
        <w:rPr/>
        <w:t>ꔥ</w:t>
      </w:r>
      <w:r>
        <w:rPr/>
        <w:t>頹顅㙐긪势湸䝃⯍儱塭喵湃㚬温畎</w:t>
      </w:r>
      <w:r>
        <w:rPr/>
        <w:t>⠩</w:t>
      </w:r>
      <w:r>
        <w:rPr/>
        <w:t>迂汴稥녒䕥曎ꇂ坬쉑㘫昬쉶潊佭䙩繰娦䜤氶슬彰姂㑫⬦捐㠩꺏稻瘶梩䤶䥖㡁㦩㍱⒡態䥲歚䣂ㅸ</w:t>
      </w:r>
      <w:r>
        <w:rPr/>
        <w:t>Ɑ</w:t>
      </w:r>
      <w:r>
        <w:rPr/>
        <w:t>歁瑪栺숰ꥮ㐩椽☻埂⩆㔫兵⾩歈숪憥欻㬷佭슩挥殱煋兇⏂圪欮㤦幍坴♊磎䀣恑串</w:t>
      </w:r>
      <w:r>
        <w:rPr/>
        <w:t>ⵯ</w:t>
      </w:r>
      <w:r>
        <w:rPr/>
        <w:t>滂</w:t>
      </w:r>
      <w:r>
        <w:rPr/>
        <w:t>⣂</w:t>
      </w:r>
      <w:r>
        <w:rPr/>
        <w:t>䒣副</w:t>
      </w:r>
      <w:r>
        <w:rPr/>
        <w:t>ⴷ</w:t>
      </w:r>
      <w:r>
        <w:rPr/>
        <w:t>煱슥</w:t>
      </w:r>
      <w:r>
        <w:rPr/>
        <w:t>⡷</w:t>
      </w:r>
      <w:r>
        <w:rPr/>
        <w:t>堯䴸急쉫楲</w:t>
      </w:r>
      <w:r>
        <w:rPr/>
        <w:t>ⱺ⧃</w:t>
      </w:r>
      <w:r>
        <w:rPr/>
        <w:t>泂曍춻伫⬸</w:t>
      </w:r>
      <w:r>
        <w:rPr/>
        <w:t>ꕳ</w:t>
      </w:r>
      <w:r>
        <w:rPr/>
        <w:t>숲䬊숸걏挺ꥵ⵳⍢焯撘妘穭㕐⚮抿</w:t>
      </w:r>
      <w:r>
        <w:rPr/>
        <w:t>ⱄⲱ</w:t>
      </w:r>
      <w:r>
        <w:rPr/>
        <w:t>穨뭕</w:t>
      </w:r>
      <w:r>
        <w:rPr/>
        <w:t>ⵄ</w:t>
      </w:r>
      <w:r>
        <w:rPr/>
        <w:t>祔㥂婎⨣晸㢡⭶⴪憵ぱ摐温ꄳ浊䁥</w:t>
      </w:r>
      <w:r>
        <w:rPr/>
        <w:t>ꖘ</w:t>
      </w:r>
      <w:r>
        <w:rPr/>
        <w:t>뼣㣍䓂⬸之㏂㩴㗍牣⹎⏂㬫⨮桌⭉焦ꍊ睬夵䉹碩汾䇂쉹뗂港⦱</w:t>
      </w:r>
      <w:r>
        <w:rPr/>
        <w:t>ⱡ</w:t>
      </w:r>
      <w:r>
        <w:rPr/>
        <w:t>奡쌶</w:t>
      </w:r>
      <w:r>
        <w:rPr/>
        <w:t>ꕠ</w:t>
      </w:r>
      <w:r>
        <w:rPr/>
        <w:t>塎쉥䂩妱繒䪥揂怸剠⭣呈汧睵쉷썤儱ꥹ䶏쉘犱슥숣䡩</w:t>
      </w:r>
      <w:r>
        <w:rPr/>
        <w:t>꧂</w:t>
      </w:r>
      <w:r>
        <w:rPr/>
        <w:t>啰繆☶煋兵</w:t>
      </w:r>
      <w:r>
        <w:rPr/>
        <w:t>ꦥ</w:t>
      </w:r>
      <w:r>
        <w:rPr/>
        <w:t>걫噧䀻걨啟〫껂뗂숮䉵䔫</w:t>
      </w:r>
      <w:r>
        <w:rPr/>
        <w:t>ꦩ</w:t>
      </w:r>
      <w:r>
        <w:rPr/>
        <w:t>泂套</w:t>
      </w:r>
      <w:r>
        <w:rPr/>
        <w:t>⡃</w:t>
      </w:r>
      <w:r>
        <w:rPr/>
        <w:t>獂晎梮쉫浕⥑◍</w:t>
      </w:r>
      <w:r>
        <w:rPr/>
        <w:t>ⲡ</w:t>
      </w:r>
      <w:r>
        <w:rPr/>
        <w:t>丽琩䏂怨쉭쉐</w:t>
      </w:r>
      <w:r>
        <w:rPr/>
        <w:t>⡴</w:t>
      </w:r>
      <w:r>
        <w:rPr/>
        <w:t>整歖歸⻂♋ㄵ單㴱Ⓧ禩盂문㇂礴╬♵垣䥡쉣⯂䭄┻깰쉓朴䙳⩧㭨瓂␵㟎쉧し刹䴩慍䞱䭦穑轸⼷穟㠣</w:t>
      </w:r>
      <w:r>
        <w:rPr/>
        <w:t>⡢</w:t>
      </w:r>
      <w:r>
        <w:rPr/>
        <w:t>쉳獄슘浧</w:t>
      </w:r>
      <w:r>
        <w:rPr/>
        <w:t>ꦏ</w:t>
      </w:r>
      <w:r>
        <w:rPr/>
        <w:t>燍</w:t>
      </w:r>
      <w:r>
        <w:rPr/>
        <w:t>ⴻ</w:t>
      </w:r>
      <w:r>
        <w:rPr/>
        <w:t>磂⍮䁹占㘯坆呬</w:t>
      </w:r>
      <w:r>
        <w:rPr/>
        <w:t>⢩</w:t>
      </w:r>
      <w:r>
        <w:rPr/>
        <w:t>盂ꍫ潅⩒♡㝀㴪䱸⩋䙈帮橦쉟乤數慙剓楆氭㙢塷呄뿂</w:t>
      </w:r>
      <w:r>
        <w:rPr/>
        <w:t>⡄</w:t>
      </w:r>
      <w:r>
        <w:rPr/>
        <w:t>ꦡ</w:t>
      </w:r>
      <w:r>
        <w:rPr/>
        <w:t>䘸숶琳⭹飍炣䌣梩⤶䜬灄夤剠欨䭢숱숲䙁쉾㴪轉䩉껂慚咩沩扫䀽⩏欯㉧乫쉁瑎㞩澻깒揂拂</w:t>
      </w:r>
      <w:r>
        <w:rPr/>
        <w:t>ⱕ</w:t>
      </w:r>
      <w:r>
        <w:rPr/>
        <w:t>㋍쉗繱㝎䍀썃桞矂⸺┽潐</w:t>
      </w:r>
      <w:r>
        <w:rPr/>
        <w:t>ⵚ</w:t>
      </w:r>
      <w:r>
        <w:rPr/>
        <w:t>剰䩢㴫材뿃뼲䍁溥啬䩅摄숨輻櫃⑐燂幧㍌潩斻伲䉲쉂㩅窱昽♴㍫뇂䩮㗂쉧汈⧂쉂べ䕘䵦쉚〉</w:t>
      </w:r>
      <w:r>
        <w:rPr/>
        <w:t>⠣</w:t>
      </w:r>
      <w:r>
        <w:rPr/>
        <w:t>㕷嘨㎩㙶䖡兰照숸㪿䠻優瑏</w:t>
      </w:r>
      <w:r>
        <w:rPr/>
        <w:t>ꕤ</w:t>
      </w:r>
      <w:r>
        <w:rPr/>
        <w:t>匸心啮熘弫䉴ㅌ䓂哂䍬轣湬碮숤㡤憱棂栯歡ꅎ壂桀쉫칖华䅌㦵꺥ꏂ⩋㵫獪ㅴ㯎격在㐭廎썥䢣숸쵲睲䴴兖␸쉙㶣㡣㡆쵯㉰桙딹晗╅瀺優뽰녠췍汯써唭ㄭ쉄噈ヂ슣䥲轇걠Ⓜ㐨丸쵎깖兰塣夹敘䉌捌┭</w:t>
      </w:r>
      <w:r>
        <w:rPr/>
        <w:t>Ɫ</w:t>
      </w:r>
      <w:r>
        <w:rPr/>
        <w:t>兴䀣⭈輻싂礣䤱枥ヂ债剡穞䅃揂숳䰬渱</w:t>
      </w:r>
      <w:r>
        <w:rPr/>
        <w:t>ꕢ</w:t>
      </w:r>
      <w:r>
        <w:rPr/>
        <w:t>么䄣㩷뭲췂</w:t>
      </w:r>
      <w:r>
        <w:rPr/>
        <w:t>⢩</w:t>
      </w:r>
      <w:r>
        <w:rPr/>
        <w:t>䙤쉟슘</w:t>
      </w:r>
      <w:r>
        <w:rPr/>
        <w:t>ⵈ</w:t>
      </w:r>
      <w:r>
        <w:rPr/>
        <w:t>䑾朹⩦숭䑤兄哂묶</w:t>
      </w:r>
      <w:r>
        <w:rPr/>
        <w:t>⡋</w:t>
      </w:r>
      <w:r>
        <w:rPr/>
        <w:t>㵣숤盂䏎䍖㥾䱸匹晨穋쉒㗂뭫硭쉬轰䌷珂쉦摱啘婷繏绂㜵奋⥡椯父쉣娮哂婉䁗ꇂ䡆轧ネ썮硗ネ</w:t>
      </w:r>
      <w:r>
        <w:rPr/>
        <w:t>ꕡ</w:t>
      </w:r>
      <w:r>
        <w:rPr/>
        <w:t>䯂殻珂晠䥑潯勂ど숸싂쉅䥚卆䱱塏䥑㑮쉥Ⓜ坉⼭㕄㵵濃タ㜦쉨㢘权哃䬻攣猊轌⽶幪嘷并⍮澡媩瀩搰噆嚵縷⩉⽚ꥣ䡨漷㒩幪楄橚뾬㩠쉐䄹烂浍㈰䡀⨲唬母弹ㅰ숺꺘◎㈪亏手䱖繂ざ꥙偀땴ㅭ煳棂泂懂쉶ㆩ䏍亏䗂獒椷沘䦏桶싂灏㉣痍梩싂獁㋂憩刻⾵䨯砽숤⍞쉺㍄㣂爴焦땆䋎</w:t>
      </w:r>
      <w:r>
        <w:rPr/>
        <w:t>ⱃ</w:t>
      </w:r>
      <w:r>
        <w:rPr/>
        <w:t>皘⸸뽎琮</w:t>
      </w:r>
      <w:r>
        <w:rPr/>
        <w:t>⣂</w:t>
      </w:r>
      <w:r>
        <w:rPr/>
        <w:t>剧㑄啊湰썫牔┪恎䷂摁猫瑴췂䝣縴塤焯䕋䅦侥楤浸ㄭ숯⚿䲵制汲眸쌰</w:t>
      </w:r>
      <w:r>
        <w:rPr/>
        <w:t>ⰻ</w:t>
      </w:r>
      <w:r>
        <w:rPr/>
        <w:t>狂ꅙ乨⑞縻㒩딺묺쉫⭞縩䥫参挪怳㩇仂祇㵣橧㧂橭숹㐸쏎眵晟㍉쉮眦昵瘴ね〰偂</w:t>
      </w:r>
      <w:r>
        <w:rPr/>
        <w:t>ꥊ</w:t>
      </w:r>
      <w:r>
        <w:rPr/>
        <w:t>㕵䵉⍱奸숵䮣䕐㍍⩖塀싂㴽畊ꍷ櫂昵塹娶繹딥樲丹剺뾬</w:t>
      </w:r>
      <w:r>
        <w:rPr/>
        <w:t>ꤪ</w:t>
      </w:r>
      <w:r>
        <w:rPr/>
        <w:t>椺䍺숫㧂汐僂숪㵟弶楪平坊䙦䥧入稹䎮㥘⯂び偲穉頳싂頹㯃禬氪♁恚뽞⩈塳刹均浾㣂洶</w:t>
      </w:r>
      <w:r>
        <w:rPr/>
        <w:t>ꥎ⎮</w:t>
      </w:r>
      <w:r>
        <w:rPr/>
        <w:t>숯势⭔싎숷硪</w:t>
      </w:r>
      <w:r>
        <w:rPr/>
        <w:t>ⱞ</w:t>
      </w:r>
      <w:r>
        <w:rPr/>
        <w:t>渳놩吵ꍍ癌⭏䍾숶䬭⌶갰⑥슣뽦捍</w:t>
      </w:r>
      <w:r>
        <w:rPr/>
        <w:t>ꖘ</w:t>
      </w:r>
      <w:r>
        <w:rPr/>
        <w:t>䑪쉩㩉撥䪱䵂漦杁摾⩥㵃参幇湯</w:t>
      </w:r>
      <w:r>
        <w:rPr/>
        <w:t>ꦮ</w:t>
      </w:r>
      <w:r>
        <w:rPr/>
        <w:t>㫂⥗㠣쉏縴晪攦䍑</w:t>
      </w:r>
      <w:r>
        <w:rPr/>
        <w:t>Ⳃ</w:t>
      </w:r>
      <w:r>
        <w:rPr/>
        <w:t>〪䪣滂㍯녂䥂⒵哎䥃撣㩥坵搫濂悡捭쉰搤彟칑助桢☲敎㊩顢⹓噡穓ぶ䱱呅⥚㴯䘥쉱㝍㑐거㙒숮䪘</w:t>
      </w:r>
      <w:r>
        <w:rPr/>
        <w:t>ꕏ</w:t>
      </w:r>
      <w:r>
        <w:rPr/>
        <w:t>歗碣䝭狂砥싎딤彏㝈〬穾㥇倴쉳</w:t>
      </w:r>
      <w:r>
        <w:rPr/>
        <w:t>ⴽ</w:t>
      </w:r>
      <w:r>
        <w:rPr/>
        <w:t>믂놩䱆惂</w:t>
      </w:r>
      <w:r>
        <w:rPr/>
        <w:t>ⷎ</w:t>
      </w:r>
      <w:r>
        <w:rPr/>
        <w:t>车揂䩰</w:t>
      </w:r>
      <w:r>
        <w:rPr/>
        <w:t>ⴶ</w:t>
      </w:r>
      <w:r>
        <w:rPr/>
        <w:t>䄹촮泂ꅺ俎俎眥⥉⩸春㘫䡴쉊䱒偱䰱싍瘪奫癌乖坂㉄䍴䭈䁉쉓숦㊱㩁晊쵓뮩</w:t>
      </w:r>
      <w:r>
        <w:rPr/>
        <w:t>ⱓ</w:t>
      </w:r>
      <w:r>
        <w:rPr/>
        <w:t>嚮灪Ⓜ嚏繤歹㙴긥㉰祓㝎䕭쉓</w:t>
      </w:r>
      <w:r>
        <w:rPr/>
        <w:t>ꔣ</w:t>
      </w:r>
      <w:r>
        <w:rPr/>
        <w:t>畳刪䡐ふ</w:t>
      </w:r>
      <w:r>
        <w:rPr/>
        <w:t>ⱂ</w:t>
      </w:r>
      <w:r>
        <w:rPr/>
        <w:t>幓䙘⭊焸⩞뽭</w:t>
      </w:r>
      <w:r>
        <w:rPr/>
        <w:t>ꦡ</w:t>
      </w:r>
      <w:r>
        <w:rPr/>
        <w:t>䊘까쉷캥吣㠭╎㨰繋眩쉆ꥴ畘啑吰严㵲䖵槂漷</w:t>
      </w:r>
      <w:r>
        <w:rPr/>
        <w:t>⡯</w:t>
      </w:r>
      <w:r>
        <w:rPr/>
        <w:t>슱䘺轞牖슿問嫂焯嫂ꍶ弣橥⬺㵈损쉮嘰幹⩃숥㕶迂橅係</w:t>
      </w:r>
      <w:r>
        <w:rPr/>
        <w:t>ꔯ</w:t>
      </w:r>
      <w:r>
        <w:rPr/>
        <w:t>渽⪡㙶丸䵲䬱䡩扰⫂</w:t>
      </w:r>
      <w:r>
        <w:rPr/>
        <w:t>ꥂ</w:t>
      </w:r>
      <w:r>
        <w:rPr/>
        <w:t>숺쉇敎牳㣍吨噠</w:t>
      </w:r>
      <w:r>
        <w:rPr/>
        <w:t>ⳃ</w:t>
      </w:r>
      <w:r>
        <w:rPr/>
        <w:t>捂吭슻稥䉓㵐숪㕌戹佩</w:t>
      </w:r>
      <w:r>
        <w:rPr/>
        <w:t>⡥</w:t>
      </w:r>
      <w:r>
        <w:rPr/>
        <w:t>뿎碱溬㙖痃쉡塟깯獗</w:t>
      </w:r>
      <w:r>
        <w:rPr/>
        <w:t>ꕪ</w:t>
      </w:r>
      <w:r>
        <w:rPr/>
        <w:t>㥑䡦䡋쉩䝾䜣䨲싂畱匳ꅴ潹䨽告䅑桹商㊏埂쉔숶祓ꄫ桔깹㙓⩅嘴唲</w:t>
      </w:r>
      <w:r>
        <w:rPr/>
        <w:t>⡑</w:t>
      </w:r>
      <w:r>
        <w:rPr/>
        <w:t>䠊沩</w:t>
      </w:r>
      <w:r>
        <w:rPr/>
        <w:t>ⲣ</w:t>
      </w:r>
      <w:r>
        <w:rPr/>
        <w:t>썏呇긶頷㭰段桲壂⏂吺䎵杤辮找⭚싂儻쉀㑋ꅐ彩쉬捳䘪榿平㦣䷂潵䝯깪幨썳뭙㑪싎쵑걠믂⹤긴歪㘨嫂捓晢乮煞䩂⩕畄攪깙</w:t>
      </w:r>
      <w:r>
        <w:rPr/>
        <w:t>⡇</w:t>
      </w:r>
      <w:r>
        <w:rPr/>
        <w:t>䮩땥沩䟂썃쌴䩯⻎潑磎湬澬䱰⩫珂</w:t>
      </w:r>
      <w:r>
        <w:rPr/>
        <w:t>ꥊ</w:t>
      </w:r>
      <w:r>
        <w:rPr/>
        <w:t>礭썱깃䙎⴩쌽ㅯ⪘䛂䀸圶摘竂扴</w:t>
      </w:r>
      <w:r>
        <w:rPr/>
        <w:t>ⱇ</w:t>
      </w:r>
      <w:r>
        <w:rPr/>
        <w:t>䡱㌪싂쉆煞䕃磂</w:t>
      </w:r>
      <w:r>
        <w:rPr/>
        <w:t>Ᵽ⸭</w:t>
      </w:r>
      <w:r>
        <w:rPr/>
        <w:t>卸穥参䅺昫</w:t>
      </w:r>
      <w:r>
        <w:rPr/>
        <w:t>ꤱ</w:t>
      </w:r>
      <w:r>
        <w:rPr/>
        <w:t>䗂㭄榩⑫単㝅烂癩⧂畭</w:t>
      </w:r>
      <w:r>
        <w:rPr/>
        <w:t>ⵀ</w:t>
      </w:r>
      <w:r>
        <w:rPr/>
        <w:t>싂畡ㆻ╌䑞㥊䵦惂摶浄⮬璡⩡母㕐䵄⏂쉵䨥嘺琪穾ぶ쉀䭘츤ꍊ兰</w:t>
      </w:r>
      <w:r>
        <w:rPr/>
        <w:t>Ɱ</w:t>
      </w:r>
      <w:r>
        <w:rPr/>
        <w:t>挪㊵畑柂쉶㕊Ⓜ挫숣漰걳⽲彋促䐻畘䧂轷㉹湡</w:t>
      </w:r>
      <w:r>
        <w:rPr/>
        <w:t>ⰳ䷍</w:t>
      </w:r>
      <w:r>
        <w:rPr/>
        <w:t>恓촦䁉깲晄棂碵琴⼺礯戬숷③乹呬㩑싍⭎繚畢숬橇뭷婠海旎䑁Ⓜ塗慹㉎歁幹樦扡䝺䵂睔⑟元噖칒䰬</w:t>
      </w:r>
      <w:r>
        <w:rPr/>
        <w:t>ꔪ</w:t>
      </w:r>
      <w:r>
        <w:rPr/>
        <w:t>ꥳ숴㒱㊮睒䔽⬯슏灰䅂⨸䮮䮩</w:t>
      </w:r>
      <w:r>
        <w:rPr/>
        <w:t>ꔰ</w:t>
      </w:r>
      <w:r>
        <w:rPr/>
        <w:t>䝭䁔䷂䵫塊临㙥㇂㙉싃䪬䑍䅣瑙쉑슣슥䍞拂䁲⑖轡愶汞㴤浀⩚癀䌴沬坏捣攬싂긪㜸쉒╏祏眣旂ꄻ呅ㄨ⌦伲⪬믂で旂숽恵</w:t>
      </w:r>
      <w:r>
        <w:rPr/>
        <w:t>ꔦ</w:t>
      </w:r>
      <w:r>
        <w:rPr/>
        <w:t>侵</w:t>
      </w:r>
      <w:r>
        <w:rPr/>
        <w:t>ⵑ</w:t>
      </w:r>
      <w:r>
        <w:rPr/>
        <w:t>兠䋂㴴滂⫂暻縱顳本䷂盂ㆡ歁䝥⑦䖡晶㩫㯂䭩助呦忂⑚擂⹹뾣頵ꎏ㙈憥㕂硒恩煦쏂婱㶱ㅫ촸洭侥伮磂㙑晾〬彌冡䡗쵖揂佘洶긵⍚ね⹨촩頸祉㬦㫂䉀䂘쉟숬撱渤䵤杏쉂瀩</w:t>
      </w:r>
      <w:r>
        <w:rPr/>
        <w:t>ꔥ</w:t>
      </w:r>
      <w:r>
        <w:rPr/>
        <w:t>ꥬ䌴뭬ꎮ楏畍牌숩䂮䥅슣⩐䁑㝍懃㔥녡㖣뽮穰悩摂砬䱷畭뽇畗츨疩ꥩ⛂戺쵦穏媵숬䖏╅㍀쉺璿뭓</w:t>
      </w:r>
      <w:r>
        <w:rPr/>
        <w:t>Ⱔ</w:t>
      </w:r>
      <w:r>
        <w:rPr/>
        <w:t>슩偅䭙䎻〬ꥪ㬶쉾쉂쉊䝆슩쉒㓂潹搶㭫嘸特医䉶噣䝉쎵쵶쌦港뽐䣍쉕摙剄敉䏂칓仂䡴䛂㩐獁杹⑵珂슿깂灧咩坣숲皿뽍塐</w:t>
      </w:r>
      <w:r>
        <w:rPr/>
        <w:t>ꕳ</w:t>
      </w:r>
      <w:r>
        <w:rPr/>
        <w:t>砳匯쉑ㅎ恗갨䭺걃晌朲숩ꥺ땱쉎䣃噪恭거ꇂ䨰⨲操琮䧂奇㭏뾮䷂⬦⹓畹⾮碬딱琵題놿䢵⨣仂㩀㠵稲㵑ꏍ牴疬悏䥯穎</w:t>
      </w:r>
      <w:r>
        <w:rPr/>
        <w:t>ⶮ</w:t>
      </w:r>
      <w:r>
        <w:rPr/>
        <w:t>㕌癁</w:t>
      </w:r>
      <w:r>
        <w:rPr/>
        <w:t>ꖥ</w:t>
      </w:r>
      <w:r>
        <w:rPr/>
        <w:t>瀰彶슥琹㢘⑈⑵乶깰埂숊</w:t>
      </w:r>
      <w:r>
        <w:rPr/>
        <w:t>ⱞ</w:t>
      </w:r>
      <w:r>
        <w:rPr/>
        <w:t>뼽⍉䐲쏂</w:t>
      </w:r>
      <w:r>
        <w:rPr/>
        <w:t>ꥉ</w:t>
      </w:r>
      <w:r>
        <w:rPr/>
        <w:t>숹䍖穄䇂䑡㔰䅵浌瘨</w:t>
      </w:r>
      <w:r>
        <w:rPr/>
        <w:t>ꗃ</w:t>
      </w:r>
      <w:r>
        <w:rPr/>
        <w:t>娯䯂磂徻抵쵖䑔⿂澮摸妻懂䂮㝫싂㙱䬦䕌</w:t>
      </w:r>
      <w:r>
        <w:rPr/>
        <w:t>ꕊꕫ</w:t>
      </w:r>
      <w:r>
        <w:rPr/>
        <w:t>뮮⏂쉌湚䩒䄷帵㉾꥾쉴䱣㪣戣栲幋쵡䥍뾡溩淃渨⫂敄迂畟ꍲ䚻恍瀪ヂ繞辿ꅴ㵐橇祓</w:t>
      </w:r>
      <w:r>
        <w:rPr/>
        <w:t>ⱍ</w:t>
      </w:r>
      <w:r>
        <w:rPr/>
        <w:t>䩨サ恀䅉썴獔거彋⍍晃䥃惂⪬怬㣂欰樽江垡坉慧瑯䵯墥扱걢숶㖵頯〰</w:t>
      </w:r>
      <w:r>
        <w:rPr/>
        <w:t>⣂</w:t>
      </w:r>
      <w:r>
        <w:rPr/>
        <w:t>㖏眰</w:t>
      </w:r>
      <w:r>
        <w:rPr/>
        <w:t>ⵁ</w:t>
      </w:r>
      <w:r>
        <w:rPr/>
        <w:t>㥅㣍噊ㅷ丵㜥녬땱毂儯坱䅀㌭넰䩤捁砵ꅘ础佟슘걎呾쉌嘱獢硤㉖硓쉧쉴⍊䄭䉦䦱㙚绂⩆겏䍯딯㨶轰穕숤拂뿍㟂櫃</w:t>
      </w:r>
      <w:r>
        <w:rPr/>
        <w:t>ⵋ</w:t>
      </w:r>
      <w:r>
        <w:rPr/>
        <w:t>㡁琱쉎㝙㉯廂⑊⨭㍬唪뽖ꇍ啯桙䖿㭥녹㵋㕯䅑幅穦帲祶</w:t>
      </w:r>
      <w:r>
        <w:rPr/>
        <w:t>ꕾ</w:t>
      </w:r>
      <w:r>
        <w:rPr/>
        <w:t>辬</w:t>
      </w:r>
      <w:r>
        <w:rPr/>
        <w:t>⠰</w:t>
      </w:r>
      <w:r>
        <w:rPr/>
        <w:t>剮䕃畨㇂㡓窱穌扵땋纡坘䀪佯毎썡</w:t>
      </w:r>
      <w:r>
        <w:rPr/>
        <w:t>⡋</w:t>
      </w:r>
      <w:r>
        <w:rPr/>
        <w:t>⺱㝟촵侥䜱敬쉸〹쉅呬㈩做쉪䊡砵㥃㊮碬硡媮㵊䴸唽佄깖䊵て慎Ⓨ沏쉌唶ꥵ촫㜪幣⎣</w:t>
      </w:r>
      <w:r>
        <w:rPr/>
        <w:t>ꕧ</w:t>
      </w:r>
      <w:r>
        <w:rPr/>
        <w:t>縷弫䟂♎拍顴⨴꥞㯍⬫⛂䠣쉢歒咮⭾㙗㝢栽礤슩碿兆땆⥯乌⴯噱乵吶㩢㔻吳䠪瑑⏂♆摟㒥檬核뽫婫䕘䍺충뭐슱楐숯樣焻㥎䃂㵳制⸰䧂柂剟橖췂攮</w:t>
      </w:r>
      <w:r>
        <w:rPr/>
        <w:t>Ⲭ</w:t>
      </w:r>
      <w:r>
        <w:rPr/>
        <w:t>ォ游㉒呒숻䝹圵㩇䈱쉺⨫</w:t>
      </w:r>
      <w:r>
        <w:rPr/>
        <w:t>ⰶ</w:t>
      </w:r>
      <w:r>
        <w:rPr/>
        <w:t>싂쉵乑嗂췂潴昷䝒由䙨⤮佸摔ꆱさ╃쉸飂췂窥숣竂䣃</w:t>
      </w:r>
      <w:r>
        <w:rPr/>
        <w:t>ꦡ</w:t>
      </w:r>
      <w:r>
        <w:rPr/>
        <w:t>町彆⹦땹숱깲㑑⩪獏</w:t>
      </w:r>
      <w:r>
        <w:rPr/>
        <w:t>ꕎ</w:t>
      </w:r>
      <w:r>
        <w:rPr/>
        <w:t>䙸录户滍绂䵥</w:t>
      </w:r>
      <w:r>
        <w:rPr/>
        <w:t>ꦘ</w:t>
      </w:r>
      <w:r>
        <w:rPr/>
        <w:t>怽甦匪婅浄쉗ꅴ媱</w:t>
      </w:r>
      <w:r>
        <w:rPr/>
        <w:t>ⶏ</w:t>
      </w:r>
      <w:r>
        <w:rPr/>
        <w:t>뇂䕢灥쉮卸⻍暻갥䴱㬩숪</w:t>
      </w:r>
      <w:r>
        <w:rPr/>
        <w:t>Ⳃ</w:t>
      </w:r>
      <w:r>
        <w:rPr/>
        <w:t>硠䄪飂⌨焻圳</w:t>
      </w:r>
      <w:r>
        <w:rPr/>
        <w:t>ⵍ</w:t>
      </w:r>
      <w:r>
        <w:rPr/>
        <w:t>听媵輨䙆涩䉥玵湢ꥮ捾䝠䅷捃䔸습</w:t>
      </w:r>
      <w:r>
        <w:rPr/>
        <w:t>Ⲯ</w:t>
      </w:r>
      <w:r>
        <w:rPr/>
        <w:t>䅢䥷澿숲쉃頪싂椳父쉟畮ꥩ숫瑩䴮熣伲獧쉾洴㈩晰ꄲ䭊䡕䴮䍴〩䭩窩</w:t>
      </w:r>
      <w:r>
        <w:rPr/>
        <w:t>ꗂ</w:t>
      </w:r>
      <w:r>
        <w:rPr/>
        <w:t>啶⿍淂㗍촻</w:t>
      </w:r>
      <w:r>
        <w:rPr/>
        <w:t>Ⲯ</w:t>
      </w:r>
      <w:r>
        <w:rPr/>
        <w:t>特</w:t>
      </w:r>
      <w:r>
        <w:rPr/>
        <w:t>ⷂ</w:t>
      </w:r>
      <w:r>
        <w:rPr/>
        <w:t>䰪曂ꥲ䵮橾⵮뭔㍘⸻긳㥊</w:t>
      </w:r>
      <w:r>
        <w:rPr/>
        <w:t>⡑</w:t>
      </w:r>
      <w:r>
        <w:rPr/>
        <w:t>恴䚱卐祐煇뭄乖杚ꅄ䝦곂싍걇恐娽⩈싂妥砸♞䅥싂䝨쉂晩⚏殿⚏恹棂潕〪抮漥㟎䁹猶瞩숩参ꏂ㕗獸㠹㕅猣䀤啦渻朻ꍭ氫䍐殣ㅍ顾</w:t>
      </w:r>
      <w:r>
        <w:rPr/>
        <w:t>ꥆ</w:t>
      </w:r>
      <w:r>
        <w:rPr/>
        <w:t>慘쉣灳っ椊癇䘦收咘숱穥㚘슱噦⩐䕈</w:t>
      </w:r>
      <w:r>
        <w:rPr/>
        <w:t>Ɱ♱</w:t>
      </w:r>
      <w:r>
        <w:rPr/>
        <w:t>숷䉡煣㥕ㅲ灺幾쉬㤲⍇杺쉋卋컍䍞瑪䔯搪䁶㮱楺갸溘䒿쉈穏싂振䨶㉎輯ꍅ</w:t>
      </w:r>
      <w:r>
        <w:rPr/>
        <w:t>ꦩ</w:t>
      </w:r>
      <w:r>
        <w:rPr/>
        <w:t>䢵㕘刵ッ攳쉌揂㷂䠮摩绂</w:t>
      </w:r>
      <w:r>
        <w:rPr/>
        <w:t>Ⱨ</w:t>
      </w:r>
      <w:r>
        <w:rPr/>
        <w:t>숩氣圭㈹迂獸</w:t>
      </w:r>
      <w:r>
        <w:rPr/>
        <w:t>ⱐ</w:t>
      </w:r>
      <w:r>
        <w:rPr/>
        <w:t>猬线〸猤격ꇂ㔯㭚ꥪ㑬轄☶쉔뽒䧂㡭㗂䁨ㆮ䱸矂奬敭숭䵔⼽䱐쉟쉳⍫啈顙琶㭑䝄䣂朰縹婱欽瑉슘䙈獟䨤䉥湉쉡</w:t>
      </w:r>
      <w:r>
        <w:rPr/>
        <w:t>Ɫ</w:t>
      </w:r>
      <w:r>
        <w:rPr/>
        <w:t>㯃ꍴ䭊⩆뼥䄵䗂熣㣂㩧牷㵒ꍂ䭵䲥┦橓溩坢ꏂ歲敓䵡䡯砣徻佺猵穔ㅸ</w:t>
      </w:r>
      <w:r>
        <w:rPr/>
        <w:t>ⵟ</w:t>
      </w:r>
      <w:r>
        <w:rPr/>
        <w:t>딦䢡䑈깳甶쉫⩫廂杁</w:t>
      </w:r>
      <w:r>
        <w:rPr/>
        <w:t>⡀⩫</w:t>
      </w:r>
      <w:r>
        <w:rPr/>
        <w:t>㞿긨噟欪佨싂埂⭐敩ꍮ恭獆畍兾す乀轤碣奅栳쉗</w:t>
      </w:r>
      <w:r>
        <w:rPr/>
        <w:t>ꕫ</w:t>
      </w:r>
      <w:r>
        <w:rPr/>
        <w:t>痎桍녬㐷䙐碥䮡眬䴪㡄歁칢牒䈰癑▻숲塢䭰쉇医␤睏嚿弩伻쉓숬㍄딱䐮穋꺮哂㘸⥔核硰㩁쉗伽关뾘츺⹴促䢘䅂</w:t>
      </w:r>
      <w:r>
        <w:rPr/>
        <w:t>ꥍ</w:t>
      </w:r>
      <w:r>
        <w:rPr/>
        <w:t>瀵䝗쉮狂慗嫂䩕稳噢㦵窵〺⩹쎩쉷㭯캩䩃땫狂杭</w:t>
      </w:r>
      <w:r>
        <w:rPr/>
        <w:t>ꦥ</w:t>
      </w:r>
      <w:r>
        <w:rPr/>
        <w:t>揂격㡮硞濃晞캡⯂㪣묩䛎곃䡶썔單싎슱で䞥㴰쉵㩴쉫♦倣썺䩵顾丷恱顒牮瑨䰤慩幔</w:t>
      </w:r>
      <w:r>
        <w:rPr/>
        <w:t>⢻</w:t>
      </w:r>
      <w:r>
        <w:rPr/>
        <w:t>ⷂ</w:t>
      </w:r>
      <w:r>
        <w:rPr/>
        <w:t>뭩䞿祵繹╴⽑┨䅊슏㙤煯녒⩗</w:t>
      </w:r>
      <w:r>
        <w:rPr/>
        <w:t>ⰰ</w:t>
      </w:r>
      <w:r>
        <w:rPr/>
        <w:t>券恐쉫䥈擂䤥䉭</w:t>
      </w:r>
      <w:r>
        <w:rPr/>
        <w:t>ⴶ</w:t>
      </w:r>
      <w:r>
        <w:rPr/>
        <w:t>묪煬슩⥂乊橊㍞⪏湏䍪湅サ숤㴪뇂땇华䆻촮䭎뭭ꎏ䱰뭴斏쉹嚏쉗㵧嫂䱙숦汹㝡</w:t>
      </w:r>
      <w:r>
        <w:rPr/>
        <w:t>ⷂ</w:t>
      </w:r>
      <w:r>
        <w:rPr/>
        <w:t>㭴䨤㜪쵂䕐䱈㵀帰쉧⿂⺣㝪䥺쉣但Ⓜ뿂攰⥋桺ꄪ⽫䑡㒏灥偨쉰杍恭摏쉀䮻獒긭眬䱑㥷㊏䝺쉧쉏뿂⌯䝉倰敗漻⪻</w:t>
      </w:r>
      <w:r>
        <w:rPr/>
        <w:t>ꥐ</w:t>
      </w:r>
      <w:r>
        <w:rPr/>
        <w:t>禘擃떿䀫穉ꅠ繲剤딯숺㙆⾡⨭弭╘焱狂⩩仂䊏ㅳ쏂䈥䥊敭涏쵃ꅀ뇂쉇䗂偁敶㠨侱夵䅱敔䶏걹㔶쉆漤⦘쉀슻獕칄╾㴦䜷本䠬樶稨䨺䫂놏偀扏慯佪㨯⴬䡅㚩뼦䠷泂䀣瀽焱</w:t>
      </w:r>
      <w:r>
        <w:rPr/>
        <w:t>ꤷ꧂</w:t>
      </w:r>
      <w:r>
        <w:rPr/>
        <w:t>䠣⥥サ㭘煦祶櫂畡顏쉭畣佤㙉嗂ꅩ⴯焯戨堮氻忂䭇떮䥒睯夨佔⹭牯嗂制㭵싂␹偶깒楁</w:t>
      </w:r>
      <w:r>
        <w:rPr/>
        <w:t>ꤷ</w:t>
      </w:r>
      <w:r>
        <w:rPr/>
        <w:t>绎䝙⏎싍煈泂《㍎쎘䅒僂単煓껂橷㨺숻㟂ꄷ页㡶䙥堺쉈䴷求凃쏃㑾䫂䜶撩姂뼵썍凂妡案䍵繬輰欤㩟礨朷䩐</w:t>
      </w:r>
      <w:r>
        <w:rPr/>
        <w:t>ⵈ</w:t>
      </w:r>
      <w:r>
        <w:rPr/>
        <w:t>呟㙢㤱歇쉅㒥숴啁㘻䇂䈹佱㒿ꄪ칌칾숣⥣偏뽺㦿䔦쉆㙇慖晄㕸⍢桡椵ꎮ塁䓂柂ꥭ䅯晎㕁ꅵ䱨洹䥦珎㢥痂녉歸㘵硚Ⓜ咩燂楍灃⹆</w:t>
      </w:r>
      <w:r>
        <w:rPr/>
        <w:t>⠸⥧</w:t>
      </w:r>
      <w:r>
        <w:rPr/>
        <w:t>ꕉ</w:t>
      </w:r>
      <w:r>
        <w:rPr/>
        <w:t>濎䀪礤祏本橫弲칆</w:t>
      </w:r>
      <w:r>
        <w:rPr/>
        <w:t>ꕑ</w:t>
      </w:r>
      <w:r>
        <w:rPr/>
        <w:t>〭⎻怴榏싂恒幮求⮩쉖쉍쉐嘫칁幊瀥䁴䫃넦斘걘숻㙘쉴䝞</w:t>
      </w:r>
      <w:r>
        <w:rPr/>
        <w:t>ꗂ</w:t>
      </w:r>
      <w:r>
        <w:rPr/>
        <w:t>숦⹨硗婫飂昬⤣䰣潙樽㫂㦩ヂ䭢町楉甬稩⭖</w:t>
      </w:r>
      <w:r>
        <w:rPr/>
        <w:t>ꗂ⛂</w:t>
      </w:r>
      <w:r>
        <w:rPr/>
        <w:t>䩉㝂瑐漷쉤녆䏂塳쌤⬹䕥桹⤯뼪䭄⑹㚻쉬囂⌶田㮩桾䙣⧂⥆搩㵏䚬뭮㡢숣⩗䬵쉫쉲碻뾥䲩뭠噮걺桥獱▻⵩楶쉧啥樰싂椺偗䭺㫃ꍏ㑆ㅃ畾氣楣䗂辮싍㴬乒</w:t>
      </w:r>
      <w:r>
        <w:rPr/>
        <w:t>⡰</w:t>
      </w:r>
      <w:r>
        <w:rPr/>
        <w:t>睁땆畀䘫丬穓噑唪⭋</w:t>
      </w:r>
      <w:r>
        <w:rPr/>
        <w:t>ꦡꕵ</w:t>
      </w:r>
      <w:r>
        <w:rPr/>
        <w:t>坓䡌ㄻ䡰㔲盂僂쉲兯天稸爸楌䑑晰꥚䁷䐪쉂㓃獷塖潩偭숩椮쉔㉫␽ꄩ务䙐㍳⍤煮幾恉⨵ㅈ慉瘬숪歚匯潗</w:t>
      </w:r>
      <w:r>
        <w:rPr/>
        <w:t>ꕧ</w:t>
      </w:r>
      <w:r>
        <w:rPr/>
        <w:t>慁櫂睥栫焽싂㭑㉷⏂纩</w:t>
      </w:r>
      <w:r>
        <w:rPr/>
        <w:t>ⵁ</w:t>
      </w:r>
      <w:r>
        <w:rPr/>
        <w:t>慢</w:t>
      </w:r>
      <w:r>
        <w:rPr/>
        <w:t>ⷂ</w:t>
      </w:r>
      <w:r>
        <w:rPr/>
        <w:t>ⳃ</w:t>
      </w:r>
      <w:r>
        <w:rPr/>
        <w:t>倴⑭磂㙷奁䑔伳捅奰旂ꥰ쉓╵䅩㑟乔䮿⩏晦歘竂獠䝴㗎㕀當⤽癓쉟뿂숵䑆䝰殱쉩津⩯刴灴䁖걷⧎㕹䥰爨噞橪☬匵潔偯囂夬矂䀵깹쉸♪걖◂쉭䪘숺児⥪瑯癐</w:t>
      </w:r>
      <w:r>
        <w:rPr/>
        <w:t>⡊</w:t>
      </w:r>
      <w:r>
        <w:rPr/>
        <w:t>丬慊</w:t>
      </w:r>
      <w:r>
        <w:rPr/>
        <w:t>ꥇ⩍</w:t>
      </w:r>
      <w:r>
        <w:rPr/>
        <w:t>Ⳃ</w:t>
      </w:r>
      <w:r>
        <w:rPr/>
        <w:t>繗⍮䎻彤婅싂狎漩</w:t>
      </w:r>
      <w:r>
        <w:rPr/>
        <w:t>⡣</w:t>
      </w:r>
      <w:r>
        <w:rPr/>
        <w:t>䱯싂啮畆㝹䉒䬣뽪硐⬹扇哂砮潎⨫兔⹬頻呆煒晟㶩걍칃线煔㩏頮睰</w:t>
      </w:r>
      <w:r>
        <w:rPr/>
        <w:t>ꤱ</w:t>
      </w:r>
      <w:r>
        <w:rPr/>
        <w:t>痂䝤숲</w:t>
      </w:r>
      <w:r>
        <w:rPr/>
        <w:t>ꥃ</w:t>
      </w:r>
      <w:r>
        <w:rPr/>
        <w:t>睞䬶㑢⩲奅㑂疣偬┽녶쵳㮩䬲䅗묹乑乶䡹뭖㝋숹朻</w:t>
      </w:r>
      <w:r>
        <w:rPr/>
        <w:t>⡵♶</w:t>
      </w:r>
      <w:r>
        <w:rPr/>
        <w:t>娪歇攩슮쵀㦬䉓㵮쉏厩圳⸪쵷슘婯뽄㭋깖婚浬区杙⸴</w:t>
      </w:r>
      <w:r>
        <w:rPr/>
        <w:t>⡥</w:t>
      </w:r>
      <w:r>
        <w:rPr/>
        <w:t>䩸┤烎怰ꍇ縩戹杂䬱串㙕杬♠値뮵⩵婗</w:t>
      </w:r>
      <w:r>
        <w:rPr/>
        <w:t>ⷎ</w:t>
      </w:r>
      <w:r>
        <w:rPr/>
        <w:t>䙍壂柂㜲⑲ꌪ戤⍮啦恠礬煕⽃</w:t>
      </w:r>
      <w:r>
        <w:rPr/>
        <w:t>⠪</w:t>
      </w:r>
      <w:r>
        <w:rPr/>
        <w:t>䅔㕁䅩㭄丰洤긵勂浣䕷녪タ溥旂⭋뾮獦뭫</w:t>
      </w:r>
      <w:r>
        <w:rPr/>
        <w:t>ⵙ</w:t>
      </w:r>
      <w:r>
        <w:rPr/>
        <w:t>摌癷㒬爱䬊캏据㑨쉌䵏䚱繮춘칟㡷숸繵</w:t>
      </w:r>
      <w:r>
        <w:rPr/>
        <w:t>ꔥ</w:t>
      </w:r>
      <w:r>
        <w:rPr/>
        <w:t>ꥶ恧奶瑒쌵沮辵題琮싂䍷偸䩭穁摅獞ㅘ輣㝶숮</w:t>
      </w:r>
      <w:r>
        <w:rPr/>
        <w:t>ⵅ</w:t>
      </w:r>
      <w:r>
        <w:rPr/>
        <w:t>娵</w:t>
      </w:r>
      <w:r>
        <w:rPr/>
        <w:t>ⲵ</w:t>
      </w:r>
      <w:r>
        <w:rPr/>
        <w:t>㶏䯂歀</w:t>
      </w:r>
      <w:r>
        <w:rPr/>
        <w:t>ꔸ</w:t>
      </w:r>
      <w:r>
        <w:rPr/>
        <w:t>繚䐨쵪轞夷숩㙊祬䭱⽹关焮쉰⫎䖩ꌱ</w:t>
      </w:r>
      <w:r>
        <w:rPr/>
        <w:t>ⰺ</w:t>
      </w:r>
      <w:r>
        <w:rPr/>
        <w:t>䕫焭支急뮮䴦繗ꍏ㗂㉡</w:t>
      </w:r>
      <w:r>
        <w:rPr/>
        <w:t>ⵦ</w:t>
      </w:r>
      <w:r>
        <w:rPr/>
        <w:t>칫녲㥕㕥뭊䠷</w:t>
      </w:r>
      <w:r>
        <w:rPr/>
        <w:t>꧂</w:t>
      </w:r>
      <w:r>
        <w:rPr/>
        <w:t>㑶帷㝄⹬쵠╧</w:t>
      </w:r>
      <w:r>
        <w:rPr/>
        <w:t>ꥇ</w:t>
      </w:r>
      <w:r>
        <w:rPr/>
        <w:t>캣祕쉭숯쉅</w:t>
      </w:r>
      <w:r>
        <w:rPr/>
        <w:t>ꤨ</w:t>
      </w:r>
      <w:r>
        <w:rPr/>
        <w:t>슮橞㨣♱䆣</w:t>
      </w:r>
      <w:r>
        <w:rPr/>
        <w:t>ꕺ</w:t>
      </w:r>
      <w:r>
        <w:rPr/>
        <w:t>㡧牟渱䅟싂䡊⵴뭰㈭⨽䭲穅睨ガ祡쉧쌱䨪䈦䜥⑩뭤䊻癇⥋剗</w:t>
      </w:r>
      <w:r>
        <w:rPr/>
        <w:t>⢩</w:t>
      </w:r>
      <w:r>
        <w:rPr/>
        <w:t>숰幓㨰乌슿瘦⒱칺幥㬴쉟㓂䠻䯂嘰幊⤲쉖搸䑫卣㕾⩴㦩渫㩗睐⥡桑嘷畫㍷♐쉀䍧䀪䤦♉쉐歵</w:t>
      </w:r>
      <w:r>
        <w:rPr/>
        <w:t>ꕔ⏂</w:t>
      </w:r>
      <w:r>
        <w:rPr/>
        <w:t>䖵㍭⩭浥哂숺庮⫂䓎䩓㵲ヂ牾⌷穚썩䅯䆮걲湉祬숶杰摂⾻歹炱뽶㡸䳂㫂쵍쉫㨨뭩</w:t>
      </w:r>
      <w:r>
        <w:rPr/>
        <w:t>꧂</w:t>
      </w:r>
      <w:r>
        <w:rPr/>
        <w:t>㫂㍤湶</w:t>
      </w:r>
      <w:r>
        <w:rPr/>
        <w:t>ꕏ</w:t>
      </w:r>
      <w:r>
        <w:rPr/>
        <w:t>㭖숥㜯繢樮츣䍩卫倦녦ꅶ湶旍숬쉚숯䛂䘤䑹쏂ㆵ䟂燂縷临싂䐤来䳂嘴ꍄ偘◂쉤䃎䈸</w:t>
      </w:r>
      <w:r>
        <w:rPr/>
        <w:t>⡌</w:t>
      </w:r>
      <w:r>
        <w:rPr/>
        <w:t>勂敔ꥭ䑭㔺䔩⭈㗃剌ぬ쉥啑搻쵳ꎘ兔쉑穀䧂䕑ㄩ㍑㔶⍕洯忍甹乔숩</w:t>
      </w:r>
      <w:r>
        <w:rPr/>
        <w:t>ⱍ</w:t>
      </w:r>
      <w:r>
        <w:rPr/>
        <w:t>帯촷숱넶⛂⽵숵㒮溩㵵ꅣ畷畘㗂な䨲樰弹桂䂘</w:t>
      </w:r>
      <w:r>
        <w:rPr/>
        <w:t>Ⳃ</w:t>
      </w:r>
      <w:r>
        <w:rPr/>
        <w:t>権空</w:t>
      </w:r>
      <w:r>
        <w:rPr/>
        <w:t>ꖵ</w:t>
      </w:r>
      <w:r>
        <w:rPr/>
        <w:t>㉌슩睖쉀你猤㑵浸䗂ꇂ⪘⬹录䵐</w:t>
      </w:r>
      <w:r>
        <w:rPr/>
        <w:t>⡒</w:t>
      </w:r>
      <w:r>
        <w:rPr/>
        <w:t>ㅓ싂㑊쉑ꅋ</w:t>
      </w:r>
      <w:r>
        <w:rPr/>
        <w:t>ꕪꤣ</w:t>
      </w:r>
      <w:r>
        <w:rPr/>
        <w:t>勍し㡂⵫⛃⹡껂幏䠮Ⓜ轇䟂쉸参ㆥ婢䕗澿㝰캵</w:t>
      </w:r>
      <w:r>
        <w:rPr/>
        <w:t>Ɽ</w:t>
      </w:r>
      <w:r>
        <w:rPr/>
        <w:t>瑇奁癐湧⑙刮户㥅梵쌥捉䙷ꏂ</w:t>
      </w:r>
      <w:r>
        <w:rPr/>
        <w:t>ꦥ</w:t>
      </w:r>
      <w:r>
        <w:rPr/>
        <w:t>숨䗂䕚</w:t>
      </w:r>
      <w:r>
        <w:rPr/>
        <w:t>꧂</w:t>
      </w:r>
      <w:r>
        <w:rPr/>
        <w:t>ꥷ⥚纬浨套깑ꥲ庘業偞쉘晃츣䱏㔽焺</w:t>
      </w:r>
      <w:r>
        <w:rPr/>
        <w:t>꧂</w:t>
      </w:r>
      <w:r>
        <w:rPr/>
        <w:t>卆뇂爬넽煩秂䙉婅㤲㪱颮뮥</w:t>
      </w:r>
      <w:r>
        <w:rPr/>
        <w:t>Ɫ</w:t>
      </w:r>
      <w:r>
        <w:rPr/>
        <w:t>꺮瑱捕玘囂ꍐ싎婒渨숯</w:t>
      </w:r>
      <w:r>
        <w:rPr/>
        <w:t>⡣</w:t>
      </w:r>
      <w:r>
        <w:rPr/>
        <w:t>칚䃃격〺帱⪡䁾牒㥢⯂呞</w:t>
      </w:r>
      <w:r>
        <w:rPr/>
        <w:t>ⴸ</w:t>
      </w:r>
      <w:r>
        <w:rPr/>
        <w:t>쉀⍹╭剬䭸倣㦏숻䓍⭏䝑冣顡瑅穦ㅖ⩘㡚⻎⩤迂⨵夶䏂컂㙭⹘⽃뽠쉲唣䑱</w:t>
      </w:r>
      <w:r>
        <w:rPr/>
        <w:t>ꔰ</w:t>
      </w:r>
      <w:r>
        <w:rPr/>
        <w:t>繈矂恘棃쉈</w:t>
      </w:r>
      <w:r>
        <w:rPr/>
        <w:t>⡚</w:t>
      </w:r>
      <w:r>
        <w:rPr/>
        <w:t>ꔲ</w:t>
      </w:r>
      <w:r>
        <w:rPr/>
        <w:t>䕅桌仂癙灌⥉⽎썢긩渷싂㑳䕶뭉㍪뭘㭤坹⫂恙汑㕢佉㠰┭沵칚楋숩칃弥</w:t>
      </w:r>
      <w:r>
        <w:rPr/>
        <w:t>꧂</w:t>
      </w:r>
      <w:r>
        <w:rPr/>
        <w:t>忂䑱儰䏂㕓䝹⑨쉧␸弥녚充即⪱恀녺棂</w:t>
      </w:r>
      <w:r>
        <w:rPr/>
        <w:t>ꥅ</w:t>
      </w:r>
      <w:r>
        <w:rPr/>
        <w:t>쉫</w:t>
      </w:r>
      <w:r>
        <w:rPr/>
        <w:t>ꥇ</w:t>
      </w:r>
      <w:r>
        <w:rPr/>
        <w:t>牕垘坠쉞挺싃</w:t>
      </w:r>
      <w:r>
        <w:rPr/>
        <w:t>⡸</w:t>
      </w:r>
      <w:r>
        <w:rPr/>
        <w:t>捪䋂놩俎輊ꌬⓂ㩀</w:t>
      </w:r>
      <w:r>
        <w:rPr/>
        <w:t>ⷂ</w:t>
      </w:r>
      <w:r>
        <w:rPr/>
        <w:t>彳坅꥾浥⥱♵桗䗂⥚潁幐쉱䁂歹縤丰硫쏂⯂뭉</w:t>
      </w:r>
      <w:r>
        <w:rPr/>
        <w:t>⣂</w:t>
      </w:r>
      <w:r>
        <w:rPr/>
        <w:t>㐣牢冩숪佸樸쉵兲습媡ꅄ娬ぷ烂떥汷♌槂氮䭣弣牂奉㙩쉄⬮⥅汮䅗㮱平睰㈪쉳祏㢬䁢㈥怭㡗䈩캥迂⮮믂碥䱟䴳숣磂썋슬棂㜪獖奶嫎撥氰⩢⩮㄰姂帺畸硂桎䕟〱㕃㠺쉲卪繩넭彩䋂塪ꍷ圴恮昤쉤ꎥ䉕㉴搽䜰쉵ど彦䖵</w:t>
      </w:r>
      <w:r>
        <w:rPr/>
        <w:t>ⱌ꥾</w:t>
      </w:r>
      <w:r>
        <w:rPr/>
        <w:t>坪听慌参</w:t>
      </w:r>
      <w:r>
        <w:rPr/>
        <w:t>⠴</w:t>
      </w:r>
      <w:r>
        <w:rPr/>
        <w:t>쉸숸쉠捑㒏乊牮榵䤰썇쉄爤䰪㙆毂晳䝇區卒临㇂嚥깤题前ꄺ슿秎☥쉲㶣</w:t>
      </w:r>
      <w:r>
        <w:rPr/>
        <w:t>ⶩ</w:t>
      </w:r>
      <w:r>
        <w:rPr/>
        <w:t>㣂</w:t>
      </w:r>
      <w:r>
        <w:rPr/>
        <w:t>ⷃ</w:t>
      </w:r>
      <w:r>
        <w:rPr/>
        <w:t>櫂晱灙㝴딳⩂顁䫂䬤㒏株㖩祹⾻쉎晎塧㙭䀨숫싂㡃物眴㟂楀⑃쉘깋䦩㘱噈䨮䍫ꏃ㒵捚礫쉔㈶슿䷂</w:t>
      </w:r>
      <w:r>
        <w:rPr/>
        <w:t>ꕶ</w:t>
      </w:r>
      <w:r>
        <w:rPr/>
        <w:t>쉵㌵兟㵢⚱쉏摠⌽漳㙩攺</w:t>
      </w:r>
      <w:r>
        <w:rPr/>
        <w:t>ꕧ</w:t>
      </w:r>
      <w:r>
        <w:rPr/>
        <w:t>晧呃垥쉂飂쉧⸻䚏뭣村㚡쉇桱幱父携딻䭘뽁灘参슘摦槂뭫枣〉䛍煭ꥱ쉑焮圭㪬恂顖祷䕔㭦㡘⩺䇂䡦쉊㣃╳싂䙒猫当権橧兇坋䞮㔴썄</w:t>
      </w:r>
      <w:r>
        <w:rPr/>
        <w:t>ꔹ</w:t>
      </w:r>
      <w:r>
        <w:rPr/>
        <w:t>歊␯犻䝒㓍偕煙繇㥲縪䱢䂩䄻䁙䙣扈潓售顤숻櫂义䘤壂䲘睆묽㭕慒㷂숰겡吣乑懂㭢潶쉗⌱儬䑀坬ꅚ䲵칀⨤♹싂䅏숮쉭機浾</w:t>
      </w:r>
      <w:r>
        <w:rPr/>
        <w:t>Ɱ</w:t>
      </w:r>
      <w:r>
        <w:rPr/>
        <w:t>兪批卶勂㩤㥰꥾术妬琯㭊䚮漪쉨假숵䶱滂㑣漯㧃儴걵楊急㗂쉹슿⯂⸳媬⤱㋂搱礭獦</w:t>
      </w:r>
      <w:r>
        <w:rPr/>
        <w:t>⠷</w:t>
      </w:r>
      <w:r>
        <w:rPr/>
        <w:t>偫嫎촦ꏂ晷忂扁⍙땫甪癞촹슩洯⏂싂䁅슱뭌坔슡吱〥圷숥繚䘫痂戸眽넶⥌쉗숪⮩楺ㅄ噚䅰辿ㄳ⫂숲竂硫䉮扵歾桧伨礻Ⓜ㘹燂⑫쉶놘犻䈸幦捖䪻⼯◎偊摴쉱䉱䉄瑳㙟卉㝺㌷쉃媩䁦砻쉪坞绎㛂♐싎䕋䨮捪땕숲䵇땑戭⌲媻塹濎쉄㎣㜲</w:t>
      </w:r>
      <w:r>
        <w:rPr/>
        <w:t>ⷂ</w:t>
      </w:r>
      <w:r>
        <w:rPr/>
        <w:t>䩞</w:t>
      </w:r>
      <w:r>
        <w:rPr/>
        <w:t>⠩</w:t>
      </w:r>
      <w:r>
        <w:rPr/>
        <w:t>ⵇ⌨⛂</w:t>
      </w:r>
      <w:r>
        <w:rPr/>
        <w:t>䫂숻깟䶏쉺係ㅲ썅题㕥⩘坓婢瀱桀슿㙁欶汩旂⛎灴⤲╳淂싂☻乡礷穊扡⒱繐祾盂灁숭穊樮楀묪砮ꍺ쉈嘊⿂燎숵浸囂⪥䞏䪏딥⩌㡂戩湧悿晠忂▥卭썑쉨㡗廂녭璿㴮</w:t>
      </w:r>
      <w:r>
        <w:rPr/>
        <w:t>ⴤ</w:t>
      </w:r>
      <w:r>
        <w:rPr/>
        <w:t>숰洮㯂揃摂癴슡䝓潬堮쉳佺仃</w:t>
      </w:r>
      <w:r>
        <w:rPr/>
        <w:t>⡞⹏</w:t>
      </w:r>
      <w:r>
        <w:rPr/>
        <w:t>칐侩沬㩞禮㩵뽗뭚㩴⥖칣敀䔮췃眰繙㕸䁨숷轆灔滂其䱟</w:t>
      </w:r>
      <w:r>
        <w:rPr/>
        <w:t>ꕙ</w:t>
      </w:r>
      <w:r>
        <w:rPr/>
        <w:t>界♈颡漭쉊⭴䱯呕烂㚿瞏幖╎稷ꏂ숺湐깋畉땮⴪㕹껂㞱숴娵⨻⨱䳂佊洰㝱갱壂䍒廂捗⴮侻슏慞䡲䆬⩺春㑞컃微磂ゥ乌煲</w:t>
      </w:r>
      <w:r>
        <w:rPr/>
        <w:t>꧂</w:t>
      </w:r>
      <w:r>
        <w:rPr/>
        <w:t>捡ぐ係獅</w:t>
      </w:r>
      <w:r>
        <w:rPr/>
        <w:t>ꕭ</w:t>
      </w:r>
      <w:r>
        <w:rPr/>
        <w:t>꺡䬮┪ꅍ썙窻꥖心旂穖숵㚻娱卯塭硴묹㍤前䝄⪣䩮䄤⍳䘪녉吹圥䉘輴䊮願㢡䝆牱⾡婚땅㛂懂㝓⹷㴽塊㋂伻慳奍秂䦥滂썂걨䜻쉯㕁啺澏幭</w:t>
      </w:r>
      <w:r>
        <w:rPr/>
        <w:t>ⱐ</w:t>
      </w:r>
      <w:r>
        <w:rPr/>
        <w:t>㕒怯쉚ꇂ剌灈牓煘ꍸ励䱳㑃奬땦桰汄材㍈瓃彨㥾灧⩁涘畔䉭㬲쵉砶琨숪쉊⫂縱⹠䵖</w:t>
      </w:r>
      <w:r>
        <w:rPr/>
        <w:t>ⵯ</w:t>
      </w:r>
      <w:r>
        <w:rPr/>
        <w:t>㝁⭅値뽙愰埂싂㙨숸㩶珂皱類公뇂</w:t>
      </w:r>
      <w:r>
        <w:rPr/>
        <w:t>ⱖ</w:t>
      </w:r>
      <w:r>
        <w:rPr/>
        <w:t>ꏂ歺剞ㆥ飂ㅁ妩窡偨쉒㶻为쉺⸹㕑姂㕸⸪</w:t>
      </w:r>
      <w:r>
        <w:rPr/>
        <w:t>⡏</w:t>
      </w:r>
      <w:r>
        <w:rPr/>
        <w:t>奉姂倵</w:t>
      </w:r>
      <w:r>
        <w:rPr/>
        <w:t>ⵄ</w:t>
      </w:r>
      <w:r>
        <w:rPr/>
        <w:t>堺㤬敒种並쉗旂顃쉫捧䎥㥱ㅅ쉒垏患쉮楫稭䙆桏な硓⑔欰婱剏㕊⩘㙒쌱䌽⥂㐯䍾</w:t>
      </w:r>
      <w:r>
        <w:rPr/>
        <w:t>ⰱ┶⭸</w:t>
      </w:r>
      <w:r>
        <w:rPr/>
        <w:t>䛂쉴轋뭇䥳ꎡ⥏㗂整堲毂䩸쉄</w:t>
      </w:r>
      <w:r>
        <w:rPr/>
        <w:t>ⴤ</w:t>
      </w:r>
      <w:r>
        <w:rPr/>
        <w:t>갰䉗硇墱⩡畎嗂輯⼫㭕擂</w:t>
      </w:r>
      <w:r>
        <w:rPr/>
        <w:t>ⱗ</w:t>
      </w:r>
      <w:r>
        <w:rPr/>
        <w:t>仂忂啎쉩辿</w:t>
      </w:r>
      <w:r>
        <w:rPr/>
        <w:t>⡠</w:t>
      </w:r>
      <w:r>
        <w:rPr/>
        <w:t>숥䏂숴⺏䵞</w:t>
      </w:r>
      <w:r>
        <w:rPr/>
        <w:t>ⰹ</w:t>
      </w:r>
      <w:r>
        <w:rPr/>
        <w:t>ꅇ爳慥㙗䖏䎩싂Ⓧ晕쉗</w:t>
      </w:r>
      <w:r>
        <w:rPr/>
        <w:t>꧂</w:t>
      </w:r>
      <w:r>
        <w:rPr/>
        <w:t>戲樶䉞ぞ煨⌸愥</w:t>
      </w:r>
      <w:r>
        <w:rPr/>
        <w:t>ꥈ</w:t>
      </w:r>
      <w:r>
        <w:rPr/>
        <w:t>撩楂接穅긣</w:t>
      </w:r>
      <w:r>
        <w:rPr/>
        <w:t>ꕊ</w:t>
      </w:r>
      <w:r>
        <w:rPr/>
        <w:t>㘰믂숩</w:t>
      </w:r>
      <w:r>
        <w:rPr/>
        <w:t>Ⳏ</w:t>
      </w:r>
      <w:r>
        <w:rPr/>
        <w:t>넶䨭䝚싂♀杵攵깭쉯뾬捂쉟㫃⛂吪숯䛂䂬䁢䝡䌻楄眽え桺在쉌湭乙児썪숰㉁健㇂㙫啘䢱泎攣个싂爹䓂㌽</w:t>
      </w:r>
      <w:r>
        <w:rPr/>
        <w:t>⢩</w:t>
      </w:r>
      <w:r>
        <w:rPr/>
        <w:t>疏㝨⎥砣슬潇晬긵瞻揂뽢㩕ꥢ㡋䨭⍀싂㭑䙸땾硒ꅁ䩂⎘숷</w:t>
      </w:r>
      <w:r>
        <w:rPr/>
        <w:t>ꗂ</w:t>
      </w:r>
      <w:r>
        <w:rPr/>
        <w:t>硑潢㉎썔뭸湀帪慗</w:t>
      </w:r>
      <w:r>
        <w:rPr/>
        <w:t>ꤺ</w:t>
      </w:r>
      <w:r>
        <w:rPr/>
        <w:t>⽣繦땆Ⓜ</w:t>
      </w:r>
      <w:r>
        <w:rPr/>
        <w:t>ⲏ</w:t>
      </w:r>
      <w:r>
        <w:rPr/>
        <w:t>穞㕺ⸯ换呆瑁쉡捹呟䞱扁꤮歩⍥婦绂⬩╕숱浘弫⥯</w:t>
      </w:r>
      <w:r>
        <w:rPr/>
        <w:t>ꥄ⭪</w:t>
      </w:r>
      <w:r>
        <w:rPr/>
        <w:t>䕂⬮彳䘰</w:t>
      </w:r>
      <w:r>
        <w:rPr/>
        <w:t>⡘</w:t>
      </w:r>
      <w:r>
        <w:rPr/>
        <w:t>穔噢噮쵢ꍈ⎘棍⹃䡒㜴䲣⨱뗂䍙㍰搵惍并漭㩙쉟洫煹坊㊿깰丸⩸皮墿㠰㔊楗꥞⥚㥎塾칳轸畖坮䎿</w:t>
      </w:r>
      <w:r>
        <w:rPr/>
        <w:t>ⵂ</w:t>
      </w:r>
      <w:r>
        <w:rPr/>
        <w:t>䯂䕷⎱ꎿ</w:t>
      </w:r>
      <w:r>
        <w:rPr/>
        <w:t>⢩⬫</w:t>
      </w:r>
      <w:r>
        <w:rPr/>
        <w:t>䩪檬獗</w:t>
      </w:r>
      <w:r>
        <w:rPr/>
        <w:t>ⱟ</w:t>
      </w:r>
      <w:r>
        <w:rPr/>
        <w:t>㤪㑤䡃Ⓜ攤抵晘┵坠呺숻䒏洪㫂敹䥀彚癭眨㤹捠娳䢮兏쉫㶿坧穷쉘繮摺⵹䒿⼻슩⚥쉑束悥樵攫祥슘祍⩀껂쉯</w:t>
      </w:r>
      <w:r>
        <w:rPr/>
        <w:t>ꤥ</w:t>
      </w:r>
      <w:r>
        <w:rPr/>
        <w:t>婭쉦숤噧슣摡뭘頨㤭⽗猩㤰滂쏂쉂汢ꆮ숨圩⮱⨪硸浀</w:t>
      </w:r>
      <w:r>
        <w:rPr/>
        <w:t>ꦥ</w:t>
      </w:r>
      <w:r>
        <w:rPr/>
        <w:t>廂뗂䕡싂䭃繢땙㷃輫仃恧敌칞䐭곂僎ꄶ썦</w:t>
      </w:r>
      <w:r>
        <w:rPr/>
        <w:t>ꥈ</w:t>
      </w:r>
      <w:r>
        <w:rPr/>
        <w:t>쵄䊡⭶䥣䭧쉗塂쉺桲个㫃嚩⍮⯎愤揍灨惂䚏圭쉂쎮</w:t>
      </w:r>
      <w:r>
        <w:rPr/>
        <w:t>ⵇ</w:t>
      </w:r>
      <w:r>
        <w:rPr/>
        <w:t>槍迍쉥</w:t>
      </w:r>
      <w:r>
        <w:rPr/>
        <w:t>ꤱ</w:t>
      </w:r>
      <w:r>
        <w:rPr/>
        <w:t>㑁⒥땪睭瘦吳颱䭪癣䩡촺슩쵳⌯⿍</w:t>
      </w:r>
      <w:r>
        <w:rPr/>
        <w:t>⠱</w:t>
      </w:r>
      <w:r>
        <w:rPr/>
        <w:t>㡉⭇汍쉃⵫劣犡뽩⯂㇂⨩㨶乖캥겱ꥣ烂䑓⭦⌴䭣㩤祗栱숵녉䩀갹뼪婠숩梵唯呡八䡅㪵䤴ꍮ氷쉚춣ꎩ䠤⪥眮⪡煸瑚쉵煡浰䩨㴻绂娤杕╷㙩㫃䅗</w:t>
      </w:r>
      <w:r>
        <w:rPr/>
        <w:t>⢱⚩</w:t>
      </w:r>
      <w:r>
        <w:rPr/>
        <w:t>杹땗╉䕳칹江⹇愷녾瀽抮⩉㦣㉋婕ꆡ긱倫㧂猯挶灺쉸㭬拂</w:t>
      </w:r>
      <w:r>
        <w:rPr/>
        <w:t>ⱓ</w:t>
      </w:r>
      <w:r>
        <w:rPr/>
        <w:t>㕀ㆮ婢뼲땐弹㩨幰畍潁쉀䰺橲捱ꥩ䤬秂뼰党꺿</w:t>
      </w:r>
      <w:r>
        <w:rPr/>
        <w:t>ꤱ</w:t>
      </w:r>
      <w:r>
        <w:rPr/>
        <w:t>琹恉䢵煫斥㟂仂숻⛂㉾䖬獂枘煬湣쉚싂싂癙塃慙恲䥈瘥湖싂쉓㆘灆敲咻熿偮깦托㘦㓂䭬侱䅵恮㤤祐싂⭢쌤愷晱抻珂傘楐晙束䠽硶䅞◂㜥顯瀫佉潷㮬桋㣂쉘</w:t>
      </w:r>
      <w:r>
        <w:rPr/>
        <w:t>ⰵ⪻</w:t>
      </w:r>
      <w:r>
        <w:rPr/>
        <w:t>獱杹㩍顬轤뽂싂暬䱃彣⦿쵓꥖⩮灯礱</w:t>
      </w:r>
      <w:r>
        <w:rPr/>
        <w:t>⠶</w:t>
      </w:r>
      <w:r>
        <w:rPr/>
        <w:t>쉑杒坥壂竂썹⩰䒿ㅗ東⥬熱칞䳂㡑땏⹍㴳穵礮㢬쉣惂忂츫旂习䡨㝑뭖␤渶氤촤숬獏䦩坔勂獙奉㍫숲拂坯〸⥩䈦天嫃暡棂㫂쉖硂䱩癸攬㯍爣⹌㡣떮㪥挰活碮樵숨까坭㴽♑摹⒘싍㈩쉨䉤砸깎牂ꅺ</w:t>
      </w:r>
      <w:r>
        <w:rPr/>
        <w:t>ꤸ</w:t>
      </w:r>
      <w:r>
        <w:rPr/>
        <w:t>癡㍇걑⨲収싂怨流轕䤵畗昭㷂抱煀啟硤年灥㍘긷䡑珂녀氤䥫玘亻㍇슩걷挣敾塀녯㕥婱怪だ</w:t>
      </w:r>
      <w:r>
        <w:rPr/>
        <w:t>⠱</w:t>
      </w:r>
      <w:r>
        <w:rPr/>
        <w:t>숣슩컂ꍤ⻂쉂⹴懎뇂썋佧칎凂咣㓂숽晓땠䓂硔穔뼴ꎩ묥숤摩坓轨䪘輷檡焸㩶싍㈣☣䄊싂㘮䉳䙤</w:t>
      </w:r>
      <w:r>
        <w:rPr/>
        <w:t>꧍</w:t>
      </w:r>
      <w:r>
        <w:rPr/>
        <w:t>㝯睳歏佱晓睥妥㯂⻂带칺놩ꇂ뭞曂畴㴶光⥩䘳</w:t>
      </w:r>
      <w:r>
        <w:rPr/>
        <w:t>ⵑ</w:t>
      </w:r>
      <w:r>
        <w:rPr/>
        <w:t>由凂睠숲睤汅牺㈸䲿䵐弨㭾䡦칰弪喿穴恳═繌㗂轌</w:t>
      </w:r>
      <w:r>
        <w:rPr/>
        <w:t>꤬</w:t>
      </w:r>
      <w:r>
        <w:rPr/>
        <w:t>唬⍔䙰숨칬ㅠ</w:t>
      </w:r>
      <w:r>
        <w:rPr/>
        <w:t>ⱔ</w:t>
      </w:r>
      <w:r>
        <w:rPr/>
        <w:t>㐣犣쉆値⹡橬捈噄漶ㅒ㤰䤹灨쉑㍣⭙沩浤㝓㩉䐹㨨㛎侬忂灪⑉捑惂㭔䖮⎩</w:t>
      </w:r>
      <w:r>
        <w:rPr/>
        <w:t>ꕙ</w:t>
      </w:r>
      <w:r>
        <w:rPr/>
        <w:t>湫䍎獑啸幆걸⩱祱⑘摲敔戶ぎ☩刹㌲犡啳潶쉕琫㡅쉾敧㩹楗橾䫂습咱癆쉠㶥甸뗂牞顸畟䝑쉄䡯땉ふ컂汴⎵汬欰</w:t>
      </w:r>
      <w:r>
        <w:rPr/>
        <w:t>ꔷ</w:t>
      </w:r>
      <w:r>
        <w:rPr/>
        <w:t>唽磂</w:t>
      </w:r>
      <w:r>
        <w:rPr/>
        <w:t>ꕡ</w:t>
      </w:r>
      <w:r>
        <w:rPr/>
        <w:t>未㐶繡昪쉈쉸</w:t>
      </w:r>
      <w:r>
        <w:rPr/>
        <w:t>Ⱡ</w:t>
      </w:r>
      <w:r>
        <w:rPr/>
        <w:t>片晨䝵惂啙呲猶⮱磂꺥⒩焨꥙싂䔩뇂煏⻂䲿慙洩⑚杅⶘㴪慷⫂⭱칍⛎뭑塔␨녦彂㨴厱칅吵戩呒㇂㝉㑥楱䄺剸쉾绂뾿玿믂濃䧂쉗뭟㉁呸坙쌱쉵ㅚ⫃쉁参輭㌪</w:t>
      </w:r>
      <w:r>
        <w:rPr/>
        <w:t>ⱷ</w:t>
      </w:r>
      <w:r>
        <w:rPr/>
        <w:t>䴤摆쉷⤥䁎瀭⸻溱绂⥃彨灯椷懎썠彘쉋숮촵䨭伻䥑녈㡰瑴䆣㌹〉瘱쉥䳂䲣㥯䠰摸캻䮘╀쉕顀癯쉬䲻娩쉁泂潟焪딽輦뽨甬䝗⍘싃矂怸栻</w:t>
      </w:r>
      <w:r>
        <w:rPr/>
        <w:t>ⰹ</w:t>
      </w:r>
      <w:r>
        <w:rPr/>
        <w:t>歌幀く溿啞䡋⥙ㅲ㢻䅳倦彆䣂㑣㌳䬪纵</w:t>
      </w:r>
      <w:r>
        <w:rPr/>
        <w:t>Ⳃ</w:t>
      </w:r>
      <w:r>
        <w:rPr/>
        <w:t>㖿啨♁㡘</w:t>
      </w:r>
      <w:r>
        <w:rPr/>
        <w:t>ꕲ</w:t>
      </w:r>
      <w:r>
        <w:rPr/>
        <w:t>倫䄵㬽㓂氹쉦㥐垩츪䑠䤩⏎㍎溥慱곃楘䙏㚬╆㉎쉵湎ꄱ扪⺥쉡ꍩ㝹⦥䕊</w:t>
      </w:r>
      <w:r>
        <w:rPr/>
        <w:t>꤭</w:t>
      </w:r>
      <w:r>
        <w:rPr/>
        <w:t>癯깹슩㴷䭘䏂碵橒㨻佰ꇂ</w:t>
      </w:r>
      <w:r>
        <w:rPr/>
        <w:t>ⷂ⨪</w:t>
      </w:r>
      <w:r>
        <w:rPr/>
        <w:t>炵㙑由⨩㥔橰㐪길ꅯ〴摌仃⪵殡ꍤ別䝍煅⍇쉪桹㷂컂杰║儷쎵摯䶬싂䴤秂䙩妡썬也㋂⨻倸摅⼰</w:t>
      </w:r>
      <w:r>
        <w:rPr/>
        <w:t>ⱟ</w:t>
      </w:r>
      <w:r>
        <w:rPr/>
        <w:t>䁇愨禥꥖䡶场⽉</w:t>
      </w:r>
      <w:r>
        <w:rPr/>
        <w:t>ꦏ</w:t>
      </w:r>
      <w:r>
        <w:rPr/>
        <w:t>毃㠸칰⍇䵤妬㕗娶䐶䳂慕㮻☨䁂걀쉆⍁栭쉮䩆桺㕳捆颏幊</w:t>
      </w:r>
      <w:r>
        <w:rPr/>
        <w:t>ꦩ</w:t>
      </w:r>
      <w:r>
        <w:rPr/>
        <w:t>睌窵뭦晙숮涩뭭㕱爹ㄮ㐥摳╀㓃쏂吸獄参效揂싂澥㛂戰剑⌱㬻䡷⨵癅櫎⽴瑘ꥶ䟃顠堬姂</w:t>
      </w:r>
      <w:r>
        <w:rPr/>
        <w:t>ⱗ</w:t>
      </w:r>
      <w:r>
        <w:rPr/>
        <w:t>춏깒慥䚥楥㵁㓂た慂彔⭷稰竂㑕丨슬츣츪㙙</w:t>
      </w:r>
      <w:r>
        <w:rPr/>
        <w:t>ⱪ⩡</w:t>
      </w:r>
      <w:r>
        <w:rPr/>
        <w:t>睷</w:t>
      </w:r>
      <w:r>
        <w:rPr/>
        <w:t>ꕑ</w:t>
      </w:r>
      <w:r>
        <w:rPr/>
        <w:t>灭太䀲仃䨤慪怶硗㶩癤彡幤䙱恤嘪⩣橢⼤⩹䨯磂柂⥅洫㯂瑥⹋忂睰剞⬊♰㩎縣㡰祒別</w:t>
      </w:r>
      <w:r>
        <w:rPr/>
        <w:t>⠬</w:t>
      </w:r>
      <w:r>
        <w:rPr/>
        <w:t>主硋槃彯携⑕婪窮塑㉆숻슱嗂䴷칣媮⩰㖣⩠䉤灌쉱䭗숦䑧녡喡怭祀떣兗ㅹ䙤じ쉟㜴깵穸쉅枿⩓㦿⩾쉢⩦垻剒</w:t>
      </w:r>
      <w:r>
        <w:rPr/>
        <w:t>ⵎ</w:t>
      </w:r>
      <w:r>
        <w:rPr/>
        <w:t>礸䂻ꅐ䱈촽眷⭰橇쉰幩癅㑹ゥ伦⩯颮ㅉ瀪㑀ꅺ摂桩</w:t>
      </w:r>
      <w:r>
        <w:rPr/>
        <w:t>⡞</w:t>
      </w:r>
      <w:r>
        <w:rPr/>
        <w:t>䡊炏䩍⌺泎㝣瘣⬶쉟䩾숷穭䭾㝅</w:t>
      </w:r>
      <w:r>
        <w:rPr/>
        <w:t>ꔶ</w:t>
      </w:r>
      <w:r>
        <w:rPr/>
        <w:t>䵭凂妘쵊땇쉯桶⏃栶</w:t>
      </w:r>
      <w:r>
        <w:rPr/>
        <w:t>ꔲ╆</w:t>
      </w:r>
      <w:r>
        <w:rPr/>
        <w:t>恡䉋灺獢슻榮깐갦썬爪떱梏쉖奱澮</w:t>
      </w:r>
      <w:r>
        <w:rPr/>
        <w:t>⡷</w:t>
      </w:r>
      <w:r>
        <w:rPr/>
        <w:t>辥땠</w:t>
      </w:r>
      <w:r>
        <w:rPr/>
        <w:t>ꤤ</w:t>
      </w:r>
      <w:r>
        <w:rPr/>
        <w:t>塸ꌦ妿桯乐</w:t>
      </w:r>
      <w:r>
        <w:rPr/>
        <w:t>⡟</w:t>
      </w:r>
      <w:r>
        <w:rPr/>
        <w:t>挶稶婟桏㨶♾㑥㊘쉟㍳婢晴穩䄰쌮喣ꄲ在挨걹⩪伳싂䡪轚썦ꄺ⽰惂瘺匵</w:t>
      </w:r>
      <w:r>
        <w:rPr/>
        <w:t>ꕶ</w:t>
      </w:r>
      <w:r>
        <w:rPr/>
        <w:t>潪䴷숸땈뽺杞祕倪</w:t>
      </w:r>
      <w:r>
        <w:rPr/>
        <w:t>⡧</w:t>
      </w:r>
      <w:r>
        <w:rPr/>
        <w:t>싂湊䅎危㠳滂烃哂칆ㅰ併睌䵠䅍䟂㝈䐰숻㩧쉘风䣎轎곃愥⩮皱</w:t>
      </w:r>
      <w:r>
        <w:rPr/>
        <w:t>⡷</w:t>
      </w:r>
      <w:r>
        <w:rPr/>
        <w:t>碡䔣숣䁞슱</w:t>
      </w:r>
      <w:r>
        <w:rPr/>
        <w:t>ꔷ</w:t>
      </w:r>
      <w:r>
        <w:rPr/>
        <w:t>⡓</w:t>
      </w:r>
      <w:r>
        <w:rPr/>
        <w:t>橃敧塄깖⭠夲䒬嘮㍞쉕眮㍵础坲侵と縮뼶䆻ㅶ癳佈㤨숸〻䨹倭癑穁椤쵃慍獰䀸圻獥硅㒮땶焦⩠瑠ꎱ춱</w:t>
      </w:r>
      <w:r>
        <w:rPr/>
        <w:t>ꕳ</w:t>
      </w:r>
      <w:r>
        <w:rPr/>
        <w:t>媏싂㝏婬浇♘硖</w:t>
      </w:r>
      <w:r>
        <w:rPr/>
        <w:t>ꤣ</w:t>
      </w:r>
      <w:r>
        <w:rPr/>
        <w:t>楚䍅갶砵㤲</w:t>
      </w:r>
      <w:r>
        <w:rPr/>
        <w:t>ꖏ</w:t>
      </w:r>
      <w:r>
        <w:rPr/>
        <w:t>偹ㄨ䭏뭵▏楴敘㵗쉂捩琪䢻깓榥么〨싂穯婄⥚䲬獨㋎湶呇戵숴歹깥扱䑊쉍䑑参䁅숩栨⻂㉈㵄</w:t>
      </w:r>
      <w:r>
        <w:rPr/>
        <w:t>⡫</w:t>
      </w:r>
      <w:r>
        <w:rPr/>
        <w:t>뿂</w:t>
      </w:r>
      <w:r>
        <w:rPr/>
        <w:t>⠰</w:t>
      </w:r>
      <w:r>
        <w:rPr/>
        <w:t>礵쉗䱫䭠灤㛂쌯┪睋兮撣♣祗濂</w:t>
      </w:r>
      <w:r>
        <w:rPr/>
        <w:t>⡠</w:t>
      </w:r>
      <w:r>
        <w:rPr/>
        <w:t>䨥깹썲⬪쵫⽴墣瞏놩偠步䤤䄪긪칫⩀㧃썴疬㨩䑣睄☵癕뾘쉡⹀㝋</w:t>
      </w:r>
      <w:r>
        <w:rPr/>
        <w:t>Ⳃ</w:t>
      </w:r>
      <w:r>
        <w:rPr/>
        <w:t>墿㑤갦婨束⼻灋㡞⻂丱⭞숨☵쉲䩁徱숨扲</w:t>
      </w:r>
      <w:r>
        <w:rPr/>
        <w:t>ꤷ</w:t>
      </w:r>
      <w:r>
        <w:rPr/>
        <w:t>焻彄⍤쉖晘䉭</w:t>
      </w:r>
      <w:r>
        <w:rPr/>
        <w:t>⣂</w:t>
      </w:r>
      <w:r>
        <w:rPr/>
        <w:t>쉦栥⽖</w:t>
      </w:r>
      <w:r>
        <w:rPr/>
        <w:t>ꔶ</w:t>
      </w:r>
      <w:r>
        <w:rPr/>
        <w:t>呟䉮㑹☬⨩湏歠㕃쉩ぬ捖坴넺㉷䍗䥕ꏂ㯂</w:t>
      </w:r>
      <w:r>
        <w:rPr/>
        <w:t>ⷂ♶</w:t>
      </w:r>
      <w:r>
        <w:rPr/>
        <w:t>奍甩汷⚥彭棂壂⩦⨳䡉杗微帯ꅾ城噥㵮〽轉䡁瑹쎮㑯쌱㇂ㄸ⫂唪噣晈輺䝰倪琣쉭䰰쉟澵⨦祅⥂┮穯䟂偭慮恂㑖栳汬촽坱䠲兲揂䥒⛂㔨쉳㝉䉨弶╕쉥㤪啦䥮쉥杭⾏슮桢㡗♔煦⼳㫎催쉈扈㍫㉄ㆩ浱⑵晸繺䵪堶</w:t>
      </w:r>
      <w:r>
        <w:rPr/>
        <w:t>ⲻ</w:t>
      </w:r>
      <w:r>
        <w:rPr/>
        <w:t>祸⥅係忂ꥨ꥙䵥䘭⨤慀坴煍礮쉯䳂㏂坢싂숯㘫伊</w:t>
      </w:r>
      <w:r>
        <w:rPr/>
        <w:t>ꕘ</w:t>
      </w:r>
      <w:r>
        <w:rPr/>
        <w:t>泂╉未䙢⩖唣渹繳䋂潷櫂掱⑺╍㉟䂱頳な㴫쉲煢䯎煉싃</w:t>
      </w:r>
      <w:r>
        <w:rPr/>
        <w:t>꧂</w:t>
      </w:r>
      <w:r>
        <w:rPr/>
        <w:t>墩춵䢘쉾創숫䭤䭣竃숨祺</w:t>
      </w:r>
      <w:r>
        <w:rPr/>
        <w:t>ⱨ</w:t>
      </w:r>
      <w:r>
        <w:rPr/>
        <w:t>䩃輴숳佔濂潇䠲怪㦏煗䩣䡞伬繇䶬㍞뾻顂㖮⪿殮枱䶡䇂䒣</w:t>
      </w:r>
      <w:r>
        <w:rPr/>
        <w:t>ꗂ</w:t>
      </w:r>
      <w:r>
        <w:rPr/>
        <w:t>䄦偺촸칟㞡冻㡳䕚湧뭓䅙ꥷ갵⴩쉭〪昣溩쉑瀰⤲</w:t>
      </w:r>
      <w:r>
        <w:rPr/>
        <w:t>Ⱙ</w:t>
      </w:r>
      <w:r>
        <w:rPr/>
        <w:t>ꔰ</w:t>
      </w:r>
      <w:r>
        <w:rPr/>
        <w:t>䝬</w:t>
      </w:r>
      <w:r>
        <w:rPr/>
        <w:t>ꕎ</w:t>
      </w:r>
      <w:r>
        <w:rPr/>
        <w:t>摨㩌⫍繠汷쉉쉠顗䅴稣䣂牗⚵⹃╧煣辮剉겡攪潰厘牪㍘丵㣂公獣攤ぇ䉋ꥵ겡⽏樨숽쉃洽⽰㍐佊㩌卫杶</w:t>
      </w:r>
      <w:r>
        <w:rPr/>
        <w:t>ⶱ</w:t>
      </w:r>
      <w:r>
        <w:rPr/>
        <w:t>ㅮꅃ梱焹稰쉨슥⌨䟃숪㐩치땭㕖ꍘ偅㦏뽁뇂档係䥏숳⽎ꄤ슏䅦겘瀥숪쉺㉞䪻쉁歀猪玩</w:t>
      </w:r>
      <w:r>
        <w:rPr/>
        <w:t>ꔩ</w:t>
      </w:r>
      <w:r>
        <w:rPr/>
        <w:t>廂뮻䅫壂斩奸⹧䟍汆乾父煸䤨兘䨭潪㴬沏썶떵싂䱠㩓㍣㦵싂쉩䱪䨩輷硭깴煨쉖녮飍㐶습䱃⥯畩䚵㤩扖뭶㞡䚱溬숪沥쉈倹輬슮뽔㭓䴩</w:t>
      </w:r>
      <w:r>
        <w:rPr/>
        <w:t>ⱕ</w:t>
      </w:r>
      <w:r>
        <w:rPr/>
        <w:t>硊䩓剭牪由╶쵔</w:t>
      </w:r>
      <w:r>
        <w:rPr/>
        <w:t>꧂</w:t>
      </w:r>
      <w:r>
        <w:rPr/>
        <w:t>睫乐役䀥Ⓜ硋싍硬祏坘䞱ㅪ┲⥤쉫쉣圥㉞ꅃ</w:t>
      </w:r>
      <w:r>
        <w:rPr/>
        <w:t>ꗂ</w:t>
      </w:r>
      <w:r>
        <w:rPr/>
        <w:t>兡䰤㔶皏⑩䞵瘯쉣쉴␫⤱㝴敮支顭塺뽠㶡稦嘪员棂儰䭐帱䇂싂숪♎氦晔⼤䑋桇뾥懂輫䬣쉰䟂帺쵨惂碿⽌ꆵ嘥辩♷㉆⼽뽧䄵쉏쉇갹題ヂ䦥䱓㝂☹</w:t>
      </w:r>
      <w:r>
        <w:rPr/>
        <w:t>ꥁ</w:t>
      </w:r>
      <w:r>
        <w:rPr/>
        <w:t>で䝑乊䨤㍧칶梮䭅숵</w:t>
      </w:r>
      <w:r>
        <w:rPr/>
        <w:t>꤯</w:t>
      </w:r>
      <w:r>
        <w:rPr/>
        <w:t>넹爹㑍☹歡㙧則㠮컂䘤놮㕴숶嘸恈싎擂坪숬㯂뽫䁐䛂숴䌯潬噭ご桟㓂쉮榣</w:t>
      </w:r>
      <w:r>
        <w:rPr/>
        <w:t>ꦩ♰</w:t>
      </w:r>
      <w:r>
        <w:rPr/>
        <w:t>澣</w:t>
      </w:r>
      <w:r>
        <w:rPr/>
        <w:t>⡁</w:t>
      </w:r>
      <w:r>
        <w:rPr/>
        <w:t>顐썧숶☲塐扄㬰쉋</w:t>
      </w:r>
      <w:r>
        <w:rPr/>
        <w:t>ꕐꤨ</w:t>
      </w:r>
      <w:r>
        <w:rPr/>
        <w:t>报珂㍃㧂砸旎묬♊ꥵ医瑱㐺䵃땾䑄助搫♓繑⪏쉋浴ㅥ瞮㙤녆⼱捒⹷彦ㅰ版⑷牭低攷䘸沣栽憮</w:t>
      </w:r>
      <w:r>
        <w:rPr/>
        <w:t>ⱏ</w:t>
      </w:r>
      <w:r>
        <w:rPr/>
        <w:t>售幅穆华</w:t>
      </w:r>
      <w:r>
        <w:rPr/>
        <w:t>ⱔ</w:t>
      </w:r>
      <w:r>
        <w:rPr/>
        <w:t>僂</w:t>
      </w:r>
      <w:r>
        <w:rPr/>
        <w:t>ꥐ</w:t>
      </w:r>
      <w:r>
        <w:rPr/>
        <w:t>쵉쉔숪捷稽⫂䰽疬浕捚䥬沵䈱䰮汒扺顁⯎⬫䇂</w:t>
      </w:r>
      <w:r>
        <w:rPr/>
        <w:t>ꤹ</w:t>
      </w:r>
      <w:r>
        <w:rPr/>
        <w:t>ꎵ쵣㜻勍⪏뼰䁫牺⸱灢係埃⹕</w:t>
      </w:r>
      <w:r>
        <w:rPr/>
        <w:t>ꤺ</w:t>
      </w:r>
      <w:r>
        <w:rPr/>
        <w:t>뭵㍠摙截뭦塾䢣칏ꍇ泂⪿쉞灬䄥䎣恥ꥡ숹땠㘦址揃䍇쌬㩧ㅅ爪爥쉺偕䕶⼨쉯⑔头⑀㙮奔䬥椪싍⌨恞쉔䘪⺘㩡彀</w:t>
      </w:r>
      <w:r>
        <w:rPr/>
        <w:t>ꔮ</w:t>
      </w:r>
      <w:r>
        <w:rPr/>
        <w:t>単㠦㘊䭯䓂㬭㌽晈迂仂桲婘伽䗂ꥠ剡柂㌸㖡䈦卣쉡싃⚿쉸晩⩳㇂㙶潄顏쉳묷桭츳딥⸸捉쉠㵠瀸㈨슮㑷쉵쉘幠软뽪抏㥂뼲⼻⩈呔</w:t>
      </w:r>
      <w:r>
        <w:rPr/>
        <w:t>⡣⯎</w:t>
      </w:r>
      <w:r>
        <w:rPr/>
        <w:t>ⶣ</w:t>
      </w:r>
      <w:r>
        <w:rPr/>
        <w:t>啹繵燂繠ꄽ槂縯쵾딩㭳</w:t>
      </w:r>
      <w:r>
        <w:rPr/>
        <w:t>ⱇ</w:t>
      </w:r>
      <w:r>
        <w:rPr/>
        <w:t>晭</w:t>
      </w:r>
      <w:r>
        <w:rPr/>
        <w:t>ꥑ</w:t>
      </w:r>
      <w:r>
        <w:rPr/>
        <w:t>쉙땎䝓깃뽈ꍶ偕䁣⯂婗瀤ꥹ砺秂愶掿狂䮱䉊㙅曂⽦ꅎ瘸呠긵</w:t>
      </w:r>
      <w:r>
        <w:rPr/>
        <w:t>ⵀ</w:t>
      </w:r>
      <w:r>
        <w:rPr/>
        <w:t>䍱彯呋ꎵ녩깊㭞䝾쉊甯礪䱸쉅慶㗂⩖㎻卋偲繙╨䕀䩹㘹帺朵쉸⑴繳┥ꥺ</w:t>
      </w:r>
      <w:r>
        <w:rPr/>
        <w:t>⣂</w:t>
      </w:r>
      <w:r>
        <w:rPr/>
        <w:t>爱쉙䅘䴰숤☪刪슡숨瀥佖ꍳ</w:t>
      </w:r>
      <w:r>
        <w:rPr/>
        <w:t>ⱋ</w:t>
      </w:r>
      <w:r>
        <w:rPr/>
        <w:t>浯側懂䄭噪瘨杩⼸ꆣ㣂䌪硅穎쉷㯂놩稷穮䠷ㆣ쉹澮쵎</w:t>
      </w:r>
      <w:r>
        <w:rPr/>
        <w:t>Ⱞ</w:t>
      </w:r>
      <w:r>
        <w:rPr/>
        <w:t>⽧愪</w:t>
      </w:r>
      <w:r>
        <w:rPr/>
        <w:t>ꔣ</w:t>
      </w:r>
      <w:r>
        <w:rPr/>
        <w:t>㨮嫂盂䐯⑂碱慤咩쉇磂懂䧂땊弯슥츣桕꺡獪佂煇䅣啃樯湫歰潳物㴣圻䍑剌㯂潄戭願썹쌪礻擎뽄佯灬捒潕䮩숮⨣⻂獷쉴</w:t>
      </w:r>
      <w:r>
        <w:rPr/>
        <w:t>ⶥ</w:t>
      </w:r>
      <w:r>
        <w:rPr/>
        <w:t>싂煾弱瑗眯䱠믂䃂捹걈㌳廂㔳䅸ꅩ奵灮ꎿ</w:t>
      </w:r>
      <w:r>
        <w:rPr/>
        <w:t>⡧</w:t>
      </w:r>
      <w:r>
        <w:rPr/>
        <w:t>넴㝭쉊ㆿ愰瑺㬥뿂煖恗뽑扣</w:t>
      </w:r>
      <w:r>
        <w:rPr/>
        <w:t>⡴</w:t>
      </w:r>
      <w:r>
        <w:rPr/>
        <w:t>㝾托뗂ꅟ廂⬫参㖥㮩绎䍃♩彋ィ捥㙧슿積恋䁟슘䣂稷剬쌦窵あ츣㨭쉑㘰澡㊏曂</w:t>
      </w:r>
      <w:r>
        <w:rPr/>
        <w:t>ⰶ</w:t>
      </w:r>
      <w:r>
        <w:rPr/>
        <w:t>䛎숱䩡住暿祭呫湤ㅤ촰熏琺⸹湎伥潃쉞䭋眨╌㙒⍏䃍습䱊縪䞥</w:t>
      </w:r>
      <w:r>
        <w:rPr/>
        <w:t>⡶</w:t>
      </w:r>
      <w:r>
        <w:rPr/>
        <w:t>쉧璻⹠㥏〪㟃煴䥶숳쉁㑲輳彰䖮復幹斵쉮침爯欯磎┥杯⑈쉮싂戭㧂숩輫⭎䁩恈塐煫卉窩焸㷂歳参⹏⭁㋂㚥捇⹲牦ꇍ숤뿂噤昳佸䌳䔪恙쉹剠䩢喬ㄺ</w:t>
      </w:r>
      <w:r>
        <w:rPr/>
        <w:t>ⱥ</w:t>
      </w:r>
      <w:r>
        <w:rPr/>
        <w:t>轉改⩹쉱쉞轕辥䄬欺⵹李⍪畆剔⽌癸䉉姍珂泂ꌩ䝰呸썂숶㙤䍫硁쉅督吺愶칓䀷</w:t>
      </w:r>
      <w:r>
        <w:rPr/>
        <w:t>⠳</w:t>
      </w:r>
      <w:r>
        <w:rPr/>
        <w:t>〯穳盍칾朻乩瑇瑧㶩繒才瘤奤쌣⭯輯晄숭⑌敳扙噶</w:t>
      </w:r>
      <w:r>
        <w:rPr/>
        <w:t>⡨</w:t>
      </w:r>
      <w:r>
        <w:rPr/>
        <w:t>깣⍳姂녮⒥牚⹇겣癔㨣燂䍂浔ㅠ杪恭䉠쉗樴祉矂㕪㥌䀪枡㠸瘺测㍢愵稤䁐䠵⑪毎䁋슩䔥</w:t>
      </w:r>
      <w:r>
        <w:rPr/>
        <w:t>⠣</w:t>
      </w:r>
      <w:r>
        <w:rPr/>
        <w:t>欭ꍹ䭃㍷땤嘭䭷伤佖䘯汱⨱倨㜳灤扰쉁梩嘮묻颻䔭飂潐挺䵈╷捶参歮⸷恈瘲촩暡繬吊噢䍇䚥梵頮吴</w:t>
      </w:r>
      <w:r>
        <w:rPr/>
        <w:t>ⵥⷂ</w:t>
      </w:r>
      <w:r>
        <w:rPr/>
        <w:t>숨⬵㪩</w:t>
      </w:r>
      <w:r>
        <w:rPr/>
        <w:t>⡞</w:t>
      </w:r>
      <w:r>
        <w:rPr/>
        <w:t>澥㵚爸摋숸睦滂⑍煴厣縯⹮䕩㙠柂捓䐲伤</w:t>
      </w:r>
      <w:r>
        <w:rPr/>
        <w:t>ⰸ</w:t>
      </w:r>
      <w:r>
        <w:rPr/>
        <w:t>璬뭅걗쉸</w:t>
      </w:r>
      <w:r>
        <w:rPr/>
        <w:t>ꦘ</w:t>
      </w:r>
      <w:r>
        <w:rPr/>
        <w:t>쉋㫍갶</w:t>
      </w:r>
      <w:r>
        <w:rPr/>
        <w:t>Ɐ</w:t>
      </w:r>
      <w:r>
        <w:rPr/>
        <w:t>ꦣ</w:t>
      </w:r>
      <w:r>
        <w:rPr/>
        <w:t>ㄺ⎥⼣⾱䀪㭪䥄쵸捊涮㭁㕵嘶⍀晢땖䑌쉎卮䔭⑾仂쉢⍾⪮撏攵啾⺣轈浢뿂⩑数亵◂硌싎浂䂩쉇㩤슏⫂싂䤺灹㩄㵹㞱擂䀣䆩此⽕⨮痂圤쉴䑦䰭乸땑䉹䘩ꍀ礪吽䋂따婍亿㋂㡂⍵䊱ꥵ땃慁㟍冏컂戨䡯獌㠻竂슻ꎬぃ</w:t>
      </w:r>
      <w:r>
        <w:rPr/>
        <w:t>⡯⑲</w:t>
      </w:r>
      <w:r>
        <w:rPr/>
        <w:t>壍歕祬圯㶵䱲゘䙳䰪쵮⪻⨫縺慾䥫싂슿买쉓氭㙓슣㐹坙㡃숷䉹浰佭㐦㭀쉦쉇怦㌤걓슩伴夶奫䉒䬷剖ꅋ</w:t>
      </w:r>
      <w:r>
        <w:rPr/>
        <w:t>ⴻꥆ</w:t>
      </w:r>
      <w:r>
        <w:rPr/>
        <w:t>正㥈啉眺츻䠪</w:t>
      </w:r>
      <w:r>
        <w:rPr/>
        <w:t>꧂</w:t>
      </w:r>
      <w:r>
        <w:rPr/>
        <w:t>漲㘫㨪딸쉧ꍲ촣嘪稪䁗⬴栦싍⽄扡⧂穀单歂杷沏</w:t>
      </w:r>
      <w:r>
        <w:rPr/>
        <w:t>ꕂ</w:t>
      </w:r>
      <w:r>
        <w:rPr/>
        <w:t>奪弴쉩䡷欥縩な㡏䐰㴯灟㘹䝭穧噫乃쉵⸩䥲涮彂⹍쉅숬</w:t>
      </w:r>
      <w:r>
        <w:rPr/>
        <w:t>ꗂ</w:t>
      </w:r>
      <w:r>
        <w:rPr/>
        <w:t>㥥䗃剃暥㋂㙳⹮桊祟╮㴲参扌슥믃塦슻⩁搣䕾嘩뾩㡠痂⹾⸫㴮⩹噤卥䄽슥쉷</w:t>
      </w:r>
      <w:r>
        <w:rPr/>
        <w:t>ⴤ</w:t>
      </w:r>
      <w:r>
        <w:rPr/>
        <w:t>刽噎ㅀ沩숩갹⥗攪</w:t>
      </w:r>
      <w:r>
        <w:rPr/>
        <w:t>ⱥ</w:t>
      </w:r>
      <w:r>
        <w:rPr/>
        <w:t>ㄦ䙱䇂冡玘喬捹㉠福泂潞</w:t>
      </w:r>
      <w:r>
        <w:rPr/>
        <w:t>ⴽ</w:t>
      </w:r>
      <w:r>
        <w:rPr/>
        <w:t>攸䷂男촨㋂</w:t>
      </w:r>
      <w:r>
        <w:rPr/>
        <w:t>ꕵ</w:t>
      </w:r>
      <w:r>
        <w:rPr/>
        <w:t>畦㩮丱圪䙴剘慭쉥旂㔯啾䕘槂</w:t>
      </w:r>
      <w:r>
        <w:rPr/>
        <w:t>ꥀ</w:t>
      </w:r>
      <w:r>
        <w:rPr/>
        <w:t>姍敷捴䡮⥅瑓と䄩凂杄ꍶ佾㡖橈ꅈ㕾烂泂悵捌恵牥攮颻頶梿甯颻㆏し呏幂뗂㮣囂䞻旍摍橧摘桦硨넳䄫桊칀欸㥒忍</w:t>
      </w:r>
      <w:r>
        <w:rPr/>
        <w:t>ꤥ</w:t>
      </w:r>
      <w:r>
        <w:rPr/>
        <w:t>䙂</w:t>
      </w:r>
      <w:r>
        <w:rPr/>
        <w:t>ⱆ</w:t>
      </w:r>
      <w:r>
        <w:rPr/>
        <w:t>숻떵沘㉔硁噉</w:t>
      </w:r>
      <w:r>
        <w:rPr/>
        <w:t>ⰻ</w:t>
      </w:r>
      <w:r>
        <w:rPr/>
        <w:t>䉧匲照거䑅㮏渴䕂勂숥뇍걭㉘슬䊻畘⿂쉲뽀㕠⹀斱㜳矂⍢娲칈㘦弹⹍兺佯䡚⽐欥呞摬晣䶣䁗娬⒬숶ꅒ䙮䕀嫂</w:t>
      </w:r>
      <w:r>
        <w:rPr/>
        <w:t>ⱇ</w:t>
      </w:r>
      <w:r>
        <w:rPr/>
        <w:t>걡捅㦬䘥㓂䀰㔫殮公⽞ꄪ숰猬㥘恳䑳㩲䥖싂쉒汣쵦凂椮㫂⍌副갹</w:t>
      </w:r>
      <w:r>
        <w:rPr/>
        <w:t>ꥋ</w:t>
      </w:r>
      <w:r>
        <w:rPr/>
        <w:t>䇎⹵쉟뽲习뭾㙰纘户㜨澿䭍牁⽦ꄦ⩆썦婂彐䥣</w:t>
      </w:r>
      <w:r>
        <w:rPr/>
        <w:t>ⲩ</w:t>
      </w:r>
      <w:r>
        <w:rPr/>
        <w:t>獬</w:t>
      </w:r>
      <w:r>
        <w:rPr/>
        <w:t>ⲣ</w:t>
      </w:r>
      <w:r>
        <w:rPr/>
        <w:t>쉖䌪䌨놱숰</w:t>
      </w:r>
      <w:r>
        <w:rPr/>
        <w:t>ꗂ</w:t>
      </w:r>
      <w:r>
        <w:rPr/>
        <w:t>祯䥷</w:t>
      </w:r>
      <w:r>
        <w:rPr/>
        <w:t>ꦣ</w:t>
      </w:r>
      <w:r>
        <w:rPr/>
        <w:t>㖡㕘䦮묪</w:t>
      </w:r>
      <w:r>
        <w:rPr/>
        <w:t>ꔷ</w:t>
      </w:r>
      <w:r>
        <w:rPr/>
        <w:t>毂怴</w:t>
      </w:r>
      <w:r>
        <w:rPr/>
        <w:t>ⵘ</w:t>
      </w:r>
      <w:r>
        <w:rPr/>
        <w:t>橊婬숩꤮嚿伭勂栽㐶䎣☩欷癏昰㥴幖憩♱㗂䡺壂洩♕</w:t>
      </w:r>
      <w:r>
        <w:rPr/>
        <w:t>ⱗ</w:t>
      </w:r>
      <w:r>
        <w:rPr/>
        <w:t>䰩㑾</w:t>
      </w:r>
      <w:r>
        <w:rPr/>
        <w:t>⠻</w:t>
      </w:r>
      <w:r>
        <w:rPr/>
        <w:t>愊塴㭟勂ꇂ䵀幗싂쉆썄뭦廂乐榏㪩슩画</w:t>
      </w:r>
      <w:r>
        <w:rPr/>
        <w:t>ⱈ</w:t>
      </w:r>
      <w:r>
        <w:rPr/>
        <w:t>䓂쌲</w:t>
      </w:r>
      <w:r>
        <w:rPr/>
        <w:t>ꕇ</w:t>
      </w:r>
      <w:r>
        <w:rPr/>
        <w:t>㍪坃桂䎣晸뽹⍈湅汏摠䈵稲燂⬵涵⩦歀灴⥯㆏夨칷곂呔쉾摦牘⭶ね檘癆쉣㩺氥⩬䃂潱</w:t>
      </w:r>
      <w:r>
        <w:rPr/>
        <w:t>ⱏ</w:t>
      </w:r>
      <w:r>
        <w:rPr/>
        <w:t>쉱ꥣ奮곂</w:t>
      </w:r>
      <w:r>
        <w:rPr/>
        <w:t>ꦱ</w:t>
      </w:r>
      <w:r>
        <w:rPr/>
        <w:t>碱</w:t>
      </w:r>
      <w:r>
        <w:rPr/>
        <w:t>⠵</w:t>
      </w:r>
      <w:r>
        <w:rPr/>
        <w:t>쉑䣂⭇쉌㛂䝱◂疩㌥㍂倪䯂橉癩䤳싂ꆣ䙌</w:t>
      </w:r>
      <w:r>
        <w:rPr/>
        <w:t>ⲡ</w:t>
      </w:r>
      <w:r>
        <w:rPr/>
        <w:t>ꥂ⩫</w:t>
      </w:r>
      <w:r>
        <w:rPr/>
        <w:t>ꥹ䕵煱쉍㢮微뼱깱넩ぢ唽숵秂슻䜻ㄥ癒쉷⽤슿䉰ꥴ䩱栮곂硯繥⥾轄奁唪姂婃⌵卌南睳帯橳慾슮忎杹㡣</w:t>
      </w:r>
      <w:r>
        <w:rPr/>
        <w:t>Ᵽ</w:t>
      </w:r>
      <w:r>
        <w:rPr/>
        <w:t>噱泎㕳䉺桲쌴㣃娽㴷楕绂姂Ⓜ떵믃녦慨숭</w:t>
      </w:r>
      <w:r>
        <w:rPr/>
        <w:t>꧂</w:t>
      </w:r>
      <w:r>
        <w:rPr/>
        <w:t>㩑浆䷃呋⪻瀩䷂㩘乣ꆥ㑀쉭㔸協倯步乁涿栬⹢⼱券㝳뇂余⫂⯂洬䆩䁅瀵䉣䕅䡘걁硈⩥깩슘녈슩匫椭긪昻䜸쉤㩬嗂㦥彔䳂轳녨쉧哂쵳塸⭖ㆡっ䞩♡浩刨擂䴷睇㭞㩣䓂摄倴潷ꅴ全⩞轣숷촦兘뇂</w:t>
      </w:r>
      <w:r>
        <w:rPr/>
        <w:t>ꕯ</w:t>
      </w:r>
      <w:r>
        <w:rPr/>
        <w:t>숥曂㐶䙉䪻䁂䔫㙵氽䓂⴪䵩</w:t>
      </w:r>
      <w:r>
        <w:rPr/>
        <w:t>ꤲ</w:t>
      </w:r>
      <w:r>
        <w:rPr/>
        <w:t>쉸潡䓂旂櫂灅</w:t>
      </w:r>
      <w:r>
        <w:rPr/>
        <w:t>ꤨ</w:t>
      </w:r>
      <w:r>
        <w:rPr/>
        <w:t>乘䯂뮻ㄬ忍⭧縶匵䏂묥⦏⬸ꅄ椯</w:t>
      </w:r>
      <w:r>
        <w:rPr/>
        <w:t>ⱎ⸵</w:t>
      </w:r>
      <w:r>
        <w:rPr/>
        <w:t>땲</w:t>
      </w:r>
      <w:r>
        <w:rPr/>
        <w:t>⡔</w:t>
      </w:r>
      <w:r>
        <w:rPr/>
        <w:t>딱䀦숬竂쉭さ炩杘쉍췎绂⌣䙸婯⩍祟쉂免奺奭㕭䇃乬숷㕌牯⑦炘秂湣碣係娬ꌹ係凃摦ꅤ㤥唵촶乣㕁撩佢겱쌲ꇂ</w:t>
      </w:r>
      <w:r>
        <w:rPr/>
        <w:t>Ⱬ</w:t>
      </w:r>
      <w:r>
        <w:rPr/>
        <w:t>쉟㑨㠲긲稪ꥰ窩牊숴갵</w:t>
      </w:r>
      <w:r>
        <w:rPr/>
        <w:t>ꕩ</w:t>
      </w:r>
      <w:r>
        <w:rPr/>
        <w:t>ꅬ촴婊䕩凂⥌乂㵒呄䴩䀤녎䈻⽰嚏硯啶塊復䩠正煷</w:t>
      </w:r>
      <w:r>
        <w:rPr/>
        <w:t>ꥅ</w:t>
      </w:r>
      <w:r>
        <w:rPr/>
        <w:t>䉟擂㑪䍞</w:t>
      </w:r>
      <w:r>
        <w:rPr/>
        <w:t>ⱳ</w:t>
      </w:r>
      <w:r>
        <w:rPr/>
        <w:t>杫挫汍啀浒㨵㑍慚䥓◂</w:t>
      </w:r>
      <w:r>
        <w:rPr/>
        <w:t>ꕡ</w:t>
      </w:r>
      <w:r>
        <w:rPr/>
        <w:t>妮強⬪䙷绂ꅗ塾祓</w:t>
      </w:r>
      <w:r>
        <w:rPr/>
        <w:t>⢩</w:t>
      </w:r>
      <w:r>
        <w:rPr/>
        <w:t>䌫㮥䕖쉳惂厡慂䲩쉄げ䞵㧂㥔敱杧쉒㘶穈쉠㑫辱戵쉡⛂祬捫㔷쉋敊㮻搹㵕⩥⫂瑚㏂䡉扩村싂걧䡩畫䫂◍⽎슬㡌뭗䁠⨭┪㚱囂婦싂쵯求卑㠥넽〨磂祋䕖썁⬹</w:t>
      </w:r>
      <w:r>
        <w:rPr/>
        <w:t>ꕥ</w:t>
      </w:r>
      <w:r>
        <w:rPr/>
        <w:t>숸㑢⸣牵縣䥶猯汷ꅟ慂穀숲㙾溬㵌⭑⧃塋㵰</w:t>
      </w:r>
      <w:r>
        <w:rPr/>
        <w:t>ⱓ</w:t>
      </w:r>
      <w:r>
        <w:rPr/>
        <w:t>숺⫂轱䉅怭⬨ꏂ湳䠸䄺彭抣쉤㜩떱棂䡓㝺楤埂⒥</w:t>
      </w:r>
      <w:r>
        <w:rPr/>
        <w:t>꥓</w:t>
      </w:r>
      <w:r>
        <w:rPr/>
        <w:t>ꅺ睍⩰㵃㩬嫃䜲橌泂ꅘ숱쉍燍濂갦怬쉪剑摔䐭挷吻⤊儯䚬公</w:t>
      </w:r>
      <w:r>
        <w:rPr/>
        <w:t>ꕩ</w:t>
      </w:r>
      <w:r>
        <w:rPr/>
        <w:t>牡㬪瑕呒딪䮥⹁䥎깅⫂䁾㕮绂⥫璏䩐▮圥䰰촨땇嚏椺癴</w:t>
      </w:r>
      <w:r>
        <w:rPr/>
        <w:t>ⵢ</w:t>
      </w:r>
      <w:r>
        <w:rPr/>
        <w:t>㣎츺쉶泂ꄵ숸⚵哂彋㭧䛂䭸쉒쉀繌怣瞱쵱숳䘨繁埂匲敒儨쉣䉷榬</w:t>
      </w:r>
      <w:r>
        <w:rPr/>
        <w:t>ⵗꕈ</w:t>
      </w:r>
      <w:r>
        <w:rPr/>
        <w:t>輷強樻䓂十刦</w:t>
      </w:r>
      <w:r>
        <w:rPr/>
        <w:t>꧂</w:t>
      </w:r>
      <w:r>
        <w:rPr/>
        <w:t>칚ꅪ⽦칷⪏</w:t>
      </w:r>
      <w:r>
        <w:rPr/>
        <w:t>ꕵ</w:t>
      </w:r>
      <w:r>
        <w:rPr/>
        <w:t>呈쉇愫摋녫⎻啒牗瀴㯂䎘뮵쉈⩞䯂</w:t>
      </w:r>
      <w:r>
        <w:rPr/>
        <w:t>ⲡ</w:t>
      </w:r>
      <w:r>
        <w:rPr/>
        <w:t>煒㖥뇍싂⪻숷</w:t>
      </w:r>
      <w:r>
        <w:rPr/>
        <w:t>ꖱ</w:t>
      </w:r>
      <w:r>
        <w:rPr/>
        <w:t>䀶戳ㄦ婔츯䩰癕㧍깮夬싂熻묷晖睺瑰ꍥ䍉㬬癦牷晔</w:t>
      </w:r>
      <w:r>
        <w:rPr/>
        <w:t>⡊</w:t>
      </w:r>
      <w:r>
        <w:rPr/>
        <w:t>㭺쉰娸쉊轸㭌쉸㙴䬴넫뭵穐煾慥壂繈㴣欻幓㋂♤㩭쉠뿎欺塏쉢サ㐹塞㊿㉺浮䙒支㐫旂䤵⽷꺩㵕䜸</w:t>
      </w:r>
      <w:r>
        <w:rPr/>
        <w:t>ⱓ</w:t>
      </w:r>
      <w:r>
        <w:rPr/>
        <w:t>软敕磂㢿⭖㒣ꍰ汚⹏眪♕⽮かꅤ</w:t>
      </w:r>
      <w:r>
        <w:rPr/>
        <w:t>⡡╤</w:t>
      </w:r>
      <w:r>
        <w:rPr/>
        <w:t>쉗太顁㥣㩘㢘</w:t>
      </w:r>
      <w:r>
        <w:rPr/>
        <w:t>ꤨ</w:t>
      </w:r>
      <w:r>
        <w:rPr/>
        <w:t>㞩奵녪杰숭癊⸰숺歯盂쉹䥙썢ꄨ겻桉哂뾮슡뽪䁪样奮숨ꇂ歏⨶</w:t>
      </w:r>
      <w:r>
        <w:rPr/>
        <w:t>ⷂ</w:t>
      </w:r>
      <w:r>
        <w:rPr/>
        <w:t>䵦捨灹烂幵㪏充⩙䅔噘슘</w:t>
      </w:r>
      <w:r>
        <w:rPr/>
        <w:t>ⱐ</w:t>
      </w:r>
      <w:r>
        <w:rPr/>
        <w:t>걠䥦┫帬쉤元㉁㡥㨪슥ㅮ쉸秂䪏䌵⭪睆匷慆類⭮彟꺣㭺奱塠</w:t>
      </w:r>
      <w:r>
        <w:rPr/>
        <w:t>ⵠ</w:t>
      </w:r>
      <w:r>
        <w:rPr/>
        <w:t>넱㍳㴲ꍔ㦿쉗婦숤㭙浴啇뭫⼫䚏儥桭갷殏⎥</w:t>
      </w:r>
      <w:r>
        <w:rPr/>
        <w:t>꧂</w:t>
      </w:r>
      <w:r>
        <w:rPr/>
        <w:t>婫ꅸ쌣斱㴹䦣㥈</w:t>
      </w:r>
      <w:r>
        <w:rPr/>
        <w:t>ⷂ⭡╀</w:t>
      </w:r>
      <w:r>
        <w:rPr/>
        <w:t>朮쵐爺㔳狂</w:t>
      </w:r>
      <w:r>
        <w:rPr/>
        <w:t>ꕃ</w:t>
      </w:r>
      <w:r>
        <w:rPr/>
        <w:t>㑕䏎渫⍀쉾쉸〪䕳㴶꥾</w:t>
      </w:r>
      <w:r>
        <w:rPr/>
        <w:t>Ɒ</w:t>
      </w:r>
      <w:r>
        <w:rPr/>
        <w:t>灭夶쉁㵨歙橲슣䝂㡢兦㩙潙䘵㌪㑴긮촸쉂넪浑㚏歴䑕䁑忂㮮뮿䬣朩㶘⪡硣瞩⹑껃灗쉮棂</w:t>
      </w:r>
      <w:r>
        <w:rPr/>
        <w:t>꧂</w:t>
      </w:r>
      <w:r>
        <w:rPr/>
        <w:t>恱뾻从硎僂쵟犩㣍䡀斡慇焬싂擂⑚숨䱧欨橭숪䝰卶슬뭉㕷欶噾㎮ㄪ츤湏祃柎ꅭ⍚婎쉧쉫極偠䘸䥙슡楖佈橂떩睨焹⥗☳䡇啹㠲㝒穴⛂걂咿捙㝈抻晥轄䞘췂兞䢘揂㌤쉹䩳氥ꥭ溣档偤硯⫂</w:t>
      </w:r>
      <w:r>
        <w:rPr/>
        <w:t>꧂ⴰ</w:t>
      </w:r>
      <w:r>
        <w:rPr/>
        <w:t>ば强䓎♞乐촫컂⩓捆硺兵㣂㡊晏繉䥋⹒稤䌭辿䬶䕨ꄱ顧㩯栻㕪䝗㍁㤫⑗匫櫂䵮캮儲先䁨倫뭀㊡긭硣穸協妻뮩吩㈷</w:t>
      </w:r>
      <w:r>
        <w:rPr/>
        <w:t>⠰</w:t>
      </w:r>
      <w:r>
        <w:rPr/>
        <w:t>坤䡏䂏㡷㚘⛃汫㭄㩒䑫땭썀獖䱘甯朹硍娽䟂㒬䥹䍰</w:t>
      </w:r>
      <w:r>
        <w:rPr/>
        <w:t>ꤩ</w:t>
      </w:r>
      <w:r>
        <w:rPr/>
        <w:t>瀷䤯欹枱喬歾숥䟂旂㌥칶摳僂쵞숩⥊〪牾㭷</w:t>
      </w:r>
      <w:r>
        <w:rPr/>
        <w:t>ⶵ</w:t>
      </w:r>
      <w:r>
        <w:rPr/>
        <w:t>《栱坍</w:t>
      </w:r>
      <w:r>
        <w:rPr/>
        <w:t>ⶣ</w:t>
      </w:r>
      <w:r>
        <w:rPr/>
        <w:t>桵쉇潵湅圬䉟쉟畺⤻⺻呢쉏숱䛂㡄땟㑹☭徵煈䕯㬷⯎䜲丨䛂業ね⽷⍉땩䋂䣂恓搻櫂湋橱輥墣㭹쉙ꥱ</w:t>
      </w:r>
      <w:r>
        <w:rPr/>
        <w:t>ⲩ</w:t>
      </w:r>
      <w:r>
        <w:rPr/>
        <w:t>쉮⨽ㅄ☺</w:t>
      </w:r>
      <w:r>
        <w:rPr/>
        <w:t>ꥃ⪱</w:t>
      </w:r>
      <w:r>
        <w:rPr/>
        <w:t>嚡㩚咩촶┮倲㴯恲儶</w:t>
      </w:r>
      <w:r>
        <w:rPr/>
        <w:t>ꕐ</w:t>
      </w:r>
      <w:r>
        <w:rPr/>
        <w:t>搦甭睑쉪抱兘㎻싂⥙顩爣浮㭉繏딤穥獂䝌慞䱋긤쉁</w:t>
      </w:r>
      <w:r>
        <w:rPr/>
        <w:t>ꔹ</w:t>
      </w:r>
      <w:r>
        <w:rPr/>
        <w:t>瑖恘䌪㋂⩌斱쉈乍⭌䰮顰午娰畇㵸쉢梻㫂숭뭒䤬㠪䝐칪揂⩄珂绂Ⓜ砻繉쉚슮䁑䉊ㅾ桘窱帶村吳䅢㑫쉓묤</w:t>
      </w:r>
      <w:r>
        <w:rPr/>
        <w:t>ꔨ⬽</w:t>
      </w:r>
      <w:r>
        <w:rPr/>
        <w:t>汵傻假뭊㙟쉣䑐쉳灧⩵捓甥䞱䃂䩷</w:t>
      </w:r>
      <w:r>
        <w:rPr/>
        <w:t>ⰴ</w:t>
      </w:r>
      <w:r>
        <w:rPr/>
        <w:t>䏂敪浤澘頤쉋▥捀</w:t>
      </w:r>
      <w:r>
        <w:rPr/>
        <w:t>ꔵ</w:t>
      </w:r>
      <w:r>
        <w:rPr/>
        <w:t>㙰牯檻摋㦩捬숹䕋걷顆䄵㭴圸㌹渱슩ㄳ⹹♚썞⦵</w:t>
      </w:r>
      <w:r>
        <w:rPr/>
        <w:t>ⷂ</w:t>
      </w:r>
      <w:r>
        <w:rPr/>
        <w:t>㌪뮡ꍁ癖䝪</w:t>
      </w:r>
      <w:r>
        <w:rPr/>
        <w:t>ⰻ</w:t>
      </w:r>
      <w:r>
        <w:rPr/>
        <w:t>捘㡭悩顮轧䁥╳⥇姃䍖䝃㙸╲伤ꥠ쉫⑓걆樵䨰湒㉍</w:t>
      </w:r>
      <w:r>
        <w:rPr/>
        <w:t>⡷</w:t>
      </w:r>
      <w:r>
        <w:rPr/>
        <w:t>㚱瓃䉑ꅚ潄㩦싂煰浵弣ꍡ䬰㖡㇂⩧猯쉈扒㭓䑰反䝭컂㕺ꌻ樹疏朱䍏捬촰슣䍴䅗</w:t>
      </w:r>
      <w:r>
        <w:rPr/>
        <w:t>ⵓ</w:t>
      </w:r>
      <w:r>
        <w:rPr/>
        <w:t>女煒㚱슩慈奏⩂긯獷⤽ꍮ呂梣㌹浟쉗곂䅨扄</w:t>
      </w:r>
      <w:r>
        <w:rPr/>
        <w:t>ꤻ</w:t>
      </w:r>
      <w:r>
        <w:rPr/>
        <w:t>头慩婗㜶片╔侱炘뼳</w:t>
      </w:r>
      <w:r>
        <w:rPr/>
        <w:t>꤯</w:t>
      </w:r>
      <w:r>
        <w:rPr/>
        <w:t>匰䍊ꎡ硫晩⮱䗍汭父</w:t>
      </w:r>
      <w:r>
        <w:rPr/>
        <w:t>ⵓ⯂</w:t>
      </w:r>
      <w:r>
        <w:rPr/>
        <w:t>䅴慟呗䑑㛂偾뭐塏敹䢮滎䕷㚩⩬</w:t>
      </w:r>
      <w:r>
        <w:rPr/>
        <w:t>ꕙ</w:t>
      </w:r>
      <w:r>
        <w:rPr/>
        <w:t>뼹⫃嘣姎슻⎣⽖爯숽噒㭎瓎㵪嚡焽▥</w:t>
      </w:r>
      <w:r>
        <w:rPr/>
        <w:t>ⰸ</w:t>
      </w:r>
      <w:r>
        <w:rPr/>
        <w:t>橪瑌㩅걠칣捥䱵ꄳ僂女</w:t>
      </w:r>
      <w:r>
        <w:rPr/>
        <w:t>꥟ꔻ</w:t>
      </w:r>
      <w:r>
        <w:rPr/>
        <w:t>㤺攦秂烂佴璬⩱杚橷㙳匱⤻뭍時㣂⫂㩡㙾㑫栽쵺㥫䣃樽猶係⥘湞坈䁹樮稨⨦쉴䉃䕬숽䲏棂⬦盃곃␯䩯⨪쉪䀷</w:t>
      </w:r>
      <w:r>
        <w:rPr/>
        <w:t>ꕶ</w:t>
      </w:r>
      <w:r>
        <w:rPr/>
        <w:t>쉀戦氨⽘轟㝓ꥴ⯂找⭇㡏桦㕃㠵⨨</w:t>
      </w:r>
      <w:r>
        <w:rPr/>
        <w:t>ⱘ</w:t>
      </w:r>
      <w:r>
        <w:rPr/>
        <w:t>晟㫂㟂⚱쉯⥶⑆캘橭䘥个恩え琳頵妡䄯填䀻䲥顉瘥楬皮捸姂ꍤ♣拍戹刯ꥴ걌步辡땫婷湲㐺婊㍪晠稨幏쉮彵弦奒⬲䉧卯녾쉏住湷⽂믂</w:t>
      </w:r>
      <w:r>
        <w:rPr/>
        <w:t>ꕱ</w:t>
      </w:r>
      <w:r>
        <w:rPr/>
        <w:t>㝉檩䭩㝰椰슡⨭侻禿㗂䖿䍘挤츩㕮恘㵃뮮烂쉩뗎⭘넽䑌繃䇂⩀猲쵘쌹⌱扬쉱갪䱓硹쉇⍌슡춱棂쉅牎測쉚倦쉄怱癩⸫</w:t>
      </w:r>
      <w:r>
        <w:rPr/>
        <w:t>ⵚ</w:t>
      </w:r>
      <w:r>
        <w:rPr/>
        <w:t>䥚晴牲轁슱쉫⩁뽎区㌊쉔呱塧所쉢ꥲ슡慞轱쉊瘰㉮쉷垬㜹㙇䑳㓂㢩⛂撩䝁曂쉓ꅑ땍쵁䩲칅繇㖘珂楘顇싂습䧎弱婍輯㯎欴쉗㌩칦쵥呔싂炥傩呙뽐쉊뼭숭噎쉂票䬰뽘捌</w:t>
      </w:r>
      <w:r>
        <w:rPr/>
        <w:t>⡎</w:t>
      </w:r>
      <w:r>
        <w:rPr/>
        <w:t>庬</w:t>
      </w:r>
      <w:r>
        <w:rPr/>
        <w:t>ꤵ</w:t>
      </w:r>
      <w:r>
        <w:rPr/>
        <w:t>㍗辬쉥㌲쉲牶曂슮쉧긴ꥺ쉴䔨쉩㵇䱯䉔〹</w:t>
      </w:r>
      <w:r>
        <w:rPr/>
        <w:t>ꤪ</w:t>
      </w:r>
      <w:r>
        <w:rPr/>
        <w:t>浉氫橙녕奖⥗䁒〤伴嘩偋橪掿</w:t>
      </w:r>
      <w:r>
        <w:rPr/>
        <w:t>ⰴ</w:t>
      </w:r>
      <w:r>
        <w:rPr/>
        <w:t>싂瑭绂⽯㗂</w:t>
      </w:r>
      <w:r>
        <w:rPr/>
        <w:t>⠭</w:t>
      </w:r>
      <w:r>
        <w:rPr/>
        <w:t>쉄夬泂捄䙔䒱頩싂㛍쉀機䥏▩⩦ㄫ숻轄</w:t>
      </w:r>
      <w:r>
        <w:rPr/>
        <w:t>ⵦ</w:t>
      </w:r>
      <w:r>
        <w:rPr/>
        <w:t>슣坪싂⨭湅䉈椩쉁澡㉶깢⩤숷䵖묹㆘⥦穷⼦䕨幖㭊⹥숳绂㔺㑞㩁恌묩뼣昸儷㬸渳䭞</w:t>
      </w:r>
      <w:r>
        <w:rPr/>
        <w:t>꧂</w:t>
      </w:r>
      <w:r>
        <w:rPr/>
        <w:t>㏃⵵䍌䅶壃①娰坨睉焤⌭䝾⸥㵞뇂녚㕸㒵┤㉧㩁勂煣ꄦ㢬뗂嘨쉾柎쉭㌦穹暱页넺㉖䣂乡颥㕐兣㐨橌쉯娱瑖顁梿櫎涡썰匫材ꅄ父捅ꄴ쉯</w:t>
      </w:r>
      <w:r>
        <w:rPr/>
        <w:t>ꥆ</w:t>
      </w:r>
      <w:r>
        <w:rPr/>
        <w:t>쵇䭃ㄤ⵵䞵慏⩨穦⸩㙎꥾㌮ㅃ넬剥㥇⹄潕</w:t>
      </w:r>
      <w:r>
        <w:rPr/>
        <w:t>ꗍ</w:t>
      </w:r>
      <w:r>
        <w:rPr/>
        <w:t>캣噾嘥ㅧㅾ뽫䭪곂쉔ꍶ㍈</w:t>
      </w:r>
      <w:r>
        <w:rPr/>
        <w:t>Ɽ</w:t>
      </w:r>
      <w:r>
        <w:rPr/>
        <w:t>䁸ㅎ㙋☳ꍬ橷頱䵱䵢橷潷㍨쵫渲兎磂礥뭈쉩扒쉚界뿂㏎때扞䒩썠櫂ꅞ熿䙣쌣匵䆿戳佶瓂斡奍术갭曍슮╾䖿䩪䑐㪩㘨춻伴㡏ꍏ</w:t>
      </w:r>
      <w:r>
        <w:rPr/>
        <w:t>ꥇ</w:t>
      </w:r>
      <w:r>
        <w:rPr/>
        <w:t>慍갰⥉</w:t>
      </w:r>
      <w:r>
        <w:rPr/>
        <w:t>ⴷ</w:t>
      </w:r>
      <w:r>
        <w:rPr/>
        <w:t>쉾㨸싂樶棂걾䥇啔悵㍭恍㈨뭚╞灖깥␪嘱㍭湡权戴싂</w:t>
      </w:r>
    </w:p>
    <w:p>
      <w:pPr>
        <w:pStyle w:val="PreformattedText"/>
        <w:bidi w:val="0"/>
        <w:spacing w:before="0" w:after="0"/>
        <w:jc w:val="left"/>
        <w:rPr/>
      </w:pPr>
      <w:r>
        <w:rPr/>
        <w:t>渺祹슮楰顤쉊⛎쉮</w:t>
      </w:r>
      <w:r>
        <w:rPr/>
        <w:t>⡵</w:t>
      </w:r>
      <w:r>
        <w:rPr/>
        <w:t>啎⍀⧂嫂㘥婚쉖쵖啟䝙칱⽉ꍌ쉍숷奬䭠沬䭤ꍁꅔ朶땒彨䵚⑖⭡쉞⍩믂呚㭮棂偷䍊椽㠣㒥ㄶ㭵䨩㥞깥</w:t>
      </w:r>
      <w:r>
        <w:rPr/>
        <w:t>꧂⤳</w:t>
      </w:r>
      <w:r>
        <w:rPr/>
        <w:t>牾䝥䵑冻쉹桩ㄪ甭䉠쉡슬㝕牃슩䁎瓂呗♃䃂慠沥勂⩲㚱嗂䞘숬꥞쉠⽩☵쉇祣㮱㔳䱓</w:t>
      </w:r>
      <w:r>
        <w:rPr/>
        <w:t>⡞</w:t>
      </w:r>
      <w:r>
        <w:rPr/>
        <w:t>樽滂숸䣂頣딹⥓뼸䭐䡷⍨眫琩㬷♕</w:t>
      </w:r>
      <w:r>
        <w:rPr/>
        <w:t>ꤻ</w:t>
      </w:r>
      <w:r>
        <w:rPr/>
        <w:t>쌱契池㙉埂稶㖩깔䕧偗㙂窥穐⫂䐨⻂啖爴⎿繒슏㍎䜱♌⑸倯</w:t>
      </w:r>
      <w:r>
        <w:rPr/>
        <w:t>ⲱ</w:t>
      </w:r>
      <w:r>
        <w:rPr/>
        <w:t>슥꥖䀪硲⍩帥瞏⽡璬쉳繨쉖⸶煐煏携弶</w:t>
      </w:r>
      <w:r>
        <w:rPr/>
        <w:t>ꕮ</w:t>
      </w:r>
      <w:r>
        <w:rPr/>
        <w:t>坂슩侥</w:t>
      </w:r>
      <w:r>
        <w:rPr/>
        <w:t>⡁␤</w:t>
      </w:r>
      <w:r>
        <w:rPr/>
        <w:t>段⥠ꏂ乌十넻檩㦵⩔煡㵪慓祹囍値</w:t>
      </w:r>
      <w:r>
        <w:rPr/>
        <w:t>⡕┥</w:t>
      </w:r>
      <w:r>
        <w:rPr/>
        <w:t>㝀걺摢</w:t>
      </w:r>
      <w:r>
        <w:rPr/>
        <w:t>꤭</w:t>
      </w:r>
      <w:r>
        <w:rPr/>
        <w:t>㵆ꇂ揍䬊컂硳午捌⿂갮⵳쉄玿橕땞个ꍪ摍砸晊␽䵊䊩싂䔸㩄眥숵湃来唱싂䂵価㎥㉍卵㠲倸燂漪権飂쌷⩙牪摹쉉怫㉸戳稫ꄲ汀뿂⩠㈷㭲䱁ぴ䁇쉟슣㌫䝗㔤⼪礮㑃呪䞏扶쉢惃頽啒싂㩹习걥桡⩢矂潚䀣牨桡</w:t>
      </w:r>
      <w:r>
        <w:rPr/>
        <w:t>ꕱ⭃</w:t>
      </w:r>
      <w:r>
        <w:rPr/>
        <w:t>쉦穒쉬칾椽㬰䥯⹱</w:t>
      </w:r>
      <w:r>
        <w:rPr/>
        <w:t>ⶱ</w:t>
      </w:r>
      <w:r>
        <w:rPr/>
        <w:t>䣂夤䑆딻⪥䬻㙴꥘氭䵑㭮넫㊬娷灐哂䍇쉢ꥮ轍挭⍸숯党㉺浅灋갻慴䕣橩澡♲濂숪쵂숱琬싂䉷⨪湋⵷</w:t>
      </w:r>
      <w:r>
        <w:rPr/>
        <w:t>⡬</w:t>
      </w:r>
      <w:r>
        <w:rPr/>
        <w:t>슘㡵妩充仂杦㍅渥晈㕃䔭彘总䜷䩬䭎䗍䄣㌽㉘禘⚩쉉뇃녲圥囂嗂颻䝦晄甯䉴ꏂ㕺䄷슣걏埂煳呫깕⩹㨴⮘勂幦儵浯㕔參꺩⩢䗂뇂睞顎冻ꍂ飍渶䩣뽃㩘㉾焯㔱䕙䭪싂</w:t>
      </w:r>
      <w:r>
        <w:rPr/>
        <w:t>ⱖ</w:t>
      </w:r>
      <w:r>
        <w:rPr/>
        <w:t>㚱禮㟂촲싂䑗쉏暩⒵㌬敳渭㶱뭁⬲敡㭕擂䝕⌽卮㘹太␰쉡洯녘瑥噀䕧位뽖犥</w:t>
      </w:r>
      <w:r>
        <w:rPr/>
        <w:t>Ⱕ</w:t>
      </w:r>
      <w:r>
        <w:rPr/>
        <w:t>䁰촲㟂㑙녪숺夥</w:t>
      </w:r>
      <w:r>
        <w:rPr/>
        <w:t>⢩</w:t>
      </w:r>
      <w:r>
        <w:rPr/>
        <w:t>癔㔷㤰㵌䕨⭕숱坫晬쉲䡾딬奯嘺婺㙓临㕉櫂⦩䡨뭓쉴쵓浪䟂䕉</w:t>
      </w:r>
      <w:r>
        <w:rPr/>
        <w:t>ꤦ</w:t>
      </w:r>
      <w:r>
        <w:rPr/>
        <w:t>쉨㌦숫䱕沥梣頯</w:t>
      </w:r>
      <w:r>
        <w:rPr/>
        <w:t>ⵖ</w:t>
      </w:r>
      <w:r>
        <w:rPr/>
        <w:t>橒珂祀</w:t>
      </w:r>
      <w:r>
        <w:rPr/>
        <w:t>⡃</w:t>
      </w:r>
      <w:r>
        <w:rPr/>
        <w:t>䰣檮纩⾏⥦㑢긵噮</w:t>
      </w:r>
      <w:r>
        <w:rPr/>
        <w:t>ꥂ</w:t>
      </w:r>
      <w:r>
        <w:rPr/>
        <w:t>矂땣忂捔⥁䁠⩒쉄瑡</w:t>
      </w:r>
      <w:r>
        <w:rPr/>
        <w:t>⡒</w:t>
      </w:r>
      <w:r>
        <w:rPr/>
        <w:t>摯</w:t>
      </w:r>
      <w:r>
        <w:rPr/>
        <w:t>⡮</w:t>
      </w:r>
      <w:r>
        <w:rPr/>
        <w:t>䘰⩒</w:t>
      </w:r>
      <w:r>
        <w:rPr/>
        <w:t>ꥀ</w:t>
      </w:r>
      <w:r>
        <w:rPr/>
        <w:t>怦ꍖ㤭써쉰捶䙏쉄䅦带</w:t>
      </w:r>
      <w:r>
        <w:rPr/>
        <w:t>⡨</w:t>
      </w:r>
      <w:r>
        <w:rPr/>
        <w:t>横癕癍枩扔轇䉅㌰窘</w:t>
      </w:r>
      <w:r>
        <w:rPr/>
        <w:t>Ⱨ</w:t>
      </w:r>
      <w:r>
        <w:rPr/>
        <w:t>걁楷숶煖숪氪椲␷睬</w:t>
      </w:r>
      <w:r>
        <w:rPr/>
        <w:t>⢣</w:t>
      </w:r>
      <w:r>
        <w:rPr/>
        <w:t>녴⹡⭈䡤恀祷棂席㙳伭輵</w:t>
      </w:r>
      <w:r>
        <w:rPr/>
        <w:t>ꕘ</w:t>
      </w:r>
      <w:r>
        <w:rPr/>
        <w:t>㗂╌뽗禣⑓皩撱歊杞㉙쉘形縬⑑嗂歅癚㎱⹆㠽싂㴮␯灷确㠮쉴棂父媩橢磂㔤塲䅧侩䙢擂뽆깪揂䅲干㑏榱橀䐯乹쉃滂䨷䑄䀹㈮꥗╓媵䥌没⭰硏忂噎杕䌲</w:t>
      </w:r>
      <w:r>
        <w:rPr/>
        <w:t>ⰴ</w:t>
      </w:r>
      <w:r>
        <w:rPr/>
        <w:t>쉆ⸯ⥂쉋⩴卷쏃⍟憩ꄲ僎癇싎┲⸳穪긳汙檮偠⍂睂弳砥</w:t>
      </w:r>
      <w:r>
        <w:rPr/>
        <w:t>ꦡ</w:t>
      </w:r>
      <w:r>
        <w:rPr/>
        <w:t>夽䡫ね楋瑍슏㡍潮恏묮䵨牯呰呲侩쉡坩棍惂爽恌攪牁㝫믂㚮桏僃㧃츥쉊栩</w:t>
      </w:r>
      <w:r>
        <w:rPr/>
        <w:t>⡆</w:t>
      </w:r>
      <w:r>
        <w:rPr/>
        <w:t>㍃䌯</w:t>
      </w:r>
      <w:r>
        <w:rPr/>
        <w:t>ꕮ</w:t>
      </w:r>
      <w:r>
        <w:rPr/>
        <w:t>畃煙轐参乬浟겏㤭㤬</w:t>
      </w:r>
      <w:r>
        <w:rPr/>
        <w:t>ꖱ</w:t>
      </w:r>
      <w:r>
        <w:rPr/>
        <w:t>䏂컂歾愩㉇㝇毎氫睰沵╸슘ꍍ⛃汭⍺␊슮⨽䏂숤㔪挲猲숰皩䬬颡溩</w:t>
      </w:r>
      <w:r>
        <w:rPr/>
        <w:t>ꥎ</w:t>
      </w:r>
      <w:r>
        <w:rPr/>
        <w:t>嘸싍䂱⭲滂⤷숳砲⽣眭䭔⭴勂☣䩺穕湵⨶眤쎘꥘妡湂穸</w:t>
      </w:r>
      <w:r>
        <w:rPr/>
        <w:t>Ⳃ</w:t>
      </w:r>
      <w:r>
        <w:rPr/>
        <w:t>浒싂接⍒쉎戥䞥瀣桏䩔恧栥橔獳呋狂疘優ㄤ㕅䈦䟂녱捊㒮傏㛂㎻愻뭥쉸䅶⭲㤯䐣硒⸵輫焬</w:t>
      </w:r>
      <w:r>
        <w:rPr/>
        <w:t>ⱙ⨪⵨</w:t>
      </w:r>
      <w:r>
        <w:rPr/>
        <w:t>堥䑤佊婇幫戰싂彈</w:t>
      </w:r>
      <w:r>
        <w:rPr/>
        <w:t>⠲ⱥ</w:t>
      </w:r>
      <w:r>
        <w:rPr/>
        <w:t>곂⑎쉶깣晖싂쉯㉩禿⵨塁厮侱⥙祆ꇂ</w:t>
      </w:r>
      <w:r>
        <w:rPr/>
        <w:t>꧃</w:t>
      </w:r>
      <w:r>
        <w:rPr/>
        <w:t>桗䀸煶淂琤㗍㍱䛂</w:t>
      </w:r>
      <w:r>
        <w:rPr/>
        <w:t>⢥</w:t>
      </w:r>
      <w:r>
        <w:rPr/>
        <w:t>㈴樰繑䬸氤僎婳䤮䳂싍䠽擂车㉥顦强㞱╥睡强⩩帲噭⼨疻싂㩕</w:t>
      </w:r>
      <w:r>
        <w:rPr/>
        <w:t>ⲱ</w:t>
      </w:r>
      <w:r>
        <w:rPr/>
        <w:t>哂呸㟂쉑㵅䘳</w:t>
      </w:r>
      <w:r>
        <w:rPr/>
        <w:t>ꕷ</w:t>
      </w:r>
      <w:r>
        <w:rPr/>
        <w:t>⡇</w:t>
      </w:r>
      <w:r>
        <w:rPr/>
        <w:t>㬬亩执瀵傣橁弹ꌴ⛂슮嗎爽䴶縵村匽⤸䥕䡈戺䝡쉋쉁旍츺㭂㊿쉍㤪煗磂⤵塩쉷䡟</w:t>
      </w:r>
      <w:r>
        <w:rPr/>
        <w:t>⡣⍭⨸</w:t>
      </w:r>
      <w:r>
        <w:rPr/>
        <w:t>䜳슥䃎穮硴〹唺⹨녅仂쉮勂擂䨴嘮</w:t>
      </w:r>
      <w:r>
        <w:rPr/>
        <w:t>⠦</w:t>
      </w:r>
      <w:r>
        <w:rPr/>
        <w:t>猣쉘呰灂ꅂ幦帰拎㜪婞温ꅙ䘵嘽涵癭㫂撻쵘伵顯㌯歞喿囎穈䱎㭄儣扰⍑䘪䖵飂⍟ぃ捎뼻坁慠橣瑑条㖩湵⑴楬題⦻</w:t>
      </w:r>
      <w:r>
        <w:rPr/>
        <w:t>ꕃ</w:t>
      </w:r>
      <w:r>
        <w:rPr/>
        <w:t>䕕樦ご呔숣幑䁞樽慥挫㑕숵㬵䙱仂旂땲猣瞱슩뇎捯拂㍷껂即</w:t>
      </w:r>
      <w:r>
        <w:rPr/>
        <w:t>⡃</w:t>
      </w:r>
      <w:r>
        <w:rPr/>
        <w:t>扈奟搦勂⒣딴슬捓㩳쉃뽷쉎╞⻎䁃橫噄딤쉇兹咿䑗猳睃</w:t>
      </w:r>
      <w:r>
        <w:rPr/>
        <w:t>꧂</w:t>
      </w:r>
      <w:r>
        <w:rPr/>
        <w:t>㫃坦ㆿ颩쉂숪夷쉓㇂㉒䕕㥞爥⤶秂つ丣ォ䨤瀸恗⨥栩뽟歚䅯䦵㧂㡪깍긫</w:t>
      </w:r>
      <w:r>
        <w:rPr/>
        <w:t>ⱓ</w:t>
      </w:r>
      <w:r>
        <w:rPr/>
        <w:t>濂皘拍彲樫곂䍨</w:t>
      </w:r>
      <w:r>
        <w:rPr/>
        <w:t>Ⳏ</w:t>
      </w:r>
      <w:r>
        <w:rPr/>
        <w:t>䅴佑ꄨ轐⥨쉯숲攦䜶⍾轎␥啱쉪㌩桵⹌숲ꍌ杷뗂呧佈础枩昰⫂</w:t>
      </w:r>
      <w:r>
        <w:rPr/>
        <w:t>Ⳃ</w:t>
      </w:r>
      <w:r>
        <w:rPr/>
        <w:t>䕦摆䠱쉳扉䡐䛃충歈㍱ꥹ䠪㥍</w:t>
      </w:r>
      <w:r>
        <w:rPr/>
        <w:t>⢿</w:t>
      </w:r>
      <w:r>
        <w:rPr/>
        <w:t>䃂䄫⩙⤭琣娮싂㡈㔹㡥싂湄㴫</w:t>
      </w:r>
      <w:r>
        <w:rPr/>
        <w:t>⠲</w:t>
      </w:r>
      <w:r>
        <w:rPr/>
        <w:t>桹夭㙁祁</w:t>
      </w:r>
      <w:r>
        <w:rPr/>
        <w:t>ꦱ</w:t>
      </w:r>
      <w:r>
        <w:rPr/>
        <w:t>頺扗쵑ꍧ慇⤲璣ꎿ幨㔴前숭캘睉슣繩暩䢘浠㝬숤灃쏂싂烂䳂琵暥獌䅀弪┩㙷뭬촲吤䎡숻曂兒⮩截佣䌦氱灶倴ㆱ</w:t>
      </w:r>
      <w:r>
        <w:rPr/>
        <w:t>ꔴ</w:t>
      </w:r>
      <w:r>
        <w:rPr/>
        <w:t>攪瘳捬㑾녡桎侩硞뭣䀯㡰礨坰䱚佹截核䵶灸⍙楘ㅓ㓂瑵恐愹</w:t>
      </w:r>
      <w:r>
        <w:rPr/>
        <w:t>⡞</w:t>
      </w:r>
      <w:r>
        <w:rPr/>
        <w:t>棂䰵슏㵯⽈</w:t>
      </w:r>
      <w:r>
        <w:rPr/>
        <w:t>꧂</w:t>
      </w:r>
      <w:r>
        <w:rPr/>
        <w:t>剀⤵䍞礱쉡걈┰㵮</w:t>
      </w:r>
      <w:r>
        <w:rPr/>
        <w:t>ꕖ</w:t>
      </w:r>
      <w:r>
        <w:rPr/>
        <w:t>䙕꥞㈻亘悏</w:t>
      </w:r>
      <w:r>
        <w:rPr/>
        <w:t>Ⳃ</w:t>
      </w:r>
      <w:r>
        <w:rPr/>
        <w:t>愵⼥␯䉭</w:t>
      </w:r>
      <w:r>
        <w:rPr/>
        <w:t>ⱟ☊</w:t>
      </w:r>
      <w:r>
        <w:rPr/>
        <w:t>칬瞩䣂䎡썰숬ꍡ쌺㝧䥌楌쉤煢숺顟</w:t>
      </w:r>
      <w:r>
        <w:rPr/>
        <w:t>⠲</w:t>
      </w:r>
      <w:r>
        <w:rPr/>
        <w:t>㝶潒쉇⵱걩쉺슣撮쉁깶䝥숫潆ぞ兘繅깤썡伱⥀뽐쉘顳⾱㑭䥠杬</w:t>
      </w:r>
      <w:r>
        <w:rPr/>
        <w:t>ꔷ</w:t>
      </w:r>
      <w:r>
        <w:rPr/>
        <w:t>넳ꇂ癭ꥦ㞘㙈冣긪쉱♉䩄榵☴䝗䬱⩀係⨳幾뮮傣슏吩싍┳䢥灑䉢숪㝂愬䪿濂梡䔮㪘硋噦㇂뗂㍆⾵䁔쉕㯂轗畆</w:t>
      </w:r>
      <w:r>
        <w:rPr/>
        <w:t>ꕓ</w:t>
      </w:r>
      <w:r>
        <w:rPr/>
        <w:t>䩃晢攳썇繞쉈</w:t>
      </w:r>
      <w:r>
        <w:rPr/>
        <w:t>ⰶ⠤Ⲭ</w:t>
      </w:r>
      <w:r>
        <w:rPr/>
        <w:t>㙑扃</w:t>
      </w:r>
      <w:r>
        <w:rPr/>
        <w:t>⢿⑙</w:t>
      </w:r>
      <w:r>
        <w:rPr/>
        <w:t>ꕪ</w:t>
      </w:r>
      <w:r>
        <w:rPr/>
        <w:t>佪妩夥⽗췂⭾</w:t>
      </w:r>
      <w:r>
        <w:rPr/>
        <w:t>⡖</w:t>
      </w:r>
      <w:r>
        <w:rPr/>
        <w:t>㖘녨也</w:t>
      </w:r>
      <w:r>
        <w:rPr/>
        <w:t>Ⳃ┻</w:t>
      </w:r>
      <w:r>
        <w:rPr/>
        <w:t>땍䛂䅟祲䕑♊쉯촶쉥뇂ꄱ杂㤥䡈츪┹⶿燎呃楧啺갰⍟㡠效쌹ꌪ쵹묣</w:t>
      </w:r>
      <w:r>
        <w:rPr/>
        <w:t>꤫</w:t>
      </w:r>
      <w:r>
        <w:rPr/>
        <w:t>䰲쉌㨤⨩䵺숦쌪繂檿䈵䱴烃숯쉐渭䍰䑓敠偒</w:t>
      </w:r>
      <w:r>
        <w:rPr/>
        <w:t>ꤺ⹁</w:t>
      </w:r>
      <w:r>
        <w:rPr/>
        <w:t>䨶㠦쉺㇂숪獆瑎婆</w:t>
      </w:r>
      <w:r>
        <w:rPr/>
        <w:t>ⱄ</w:t>
      </w:r>
      <w:r>
        <w:rPr/>
        <w:t>㉕㍎⿂䅤⬷ㄬ숴쉙换凂傩ꄤ䌮쉂⥧숸楢搵戫ㄨ顟啫礴湭뽆厵♁䃂⻃쉯ꏎꅆ仂䅩䱧뇃拍书㣂䊡樸敞轅⹎轖⌨促牬㓃飂㐨꺱ㅵ飂噇呁쉵桉户䰯쉴</w:t>
      </w:r>
      <w:r>
        <w:rPr/>
        <w:t>ꖩ</w:t>
      </w:r>
      <w:r>
        <w:rPr/>
        <w:t>㘽⩕쵰ꅥ獤捖</w:t>
      </w:r>
      <w:r>
        <w:rPr/>
        <w:t>⡭</w:t>
      </w:r>
      <w:r>
        <w:rPr/>
        <w:t>㙡촹徿囂䁕捂䧂ꅸ坒ꏃ쉗㯃乸뗂怨活㐪恟圭ꆱ쉅禮㜩㔥敕쉟恄⵱忂䑩梮潫뗂깫쉲䡈쉥椶쉗䧎砻묱䰰䶘숲䢩쉢㕧㖵㵈컂渷ꍖ䄭浟⩌獷物ꌣ䩦繈쉰숩呯걘ㅐ⛂携㉙坹横䄺◂</w:t>
      </w:r>
      <w:r>
        <w:rPr/>
        <w:t>ⵢ⩢</w:t>
      </w:r>
      <w:r>
        <w:rPr/>
        <w:t>칑惂걀䉉슩쉪睯䨹犥쉧㬸嘻쉭忂伺㝄뭪㞥䩗畆ォ⑟坈춬匪礸倪녧塷繍硂녦儩浍⍯洣剈</w:t>
      </w:r>
      <w:r>
        <w:rPr/>
        <w:t>ⵈ</w:t>
      </w:r>
      <w:r>
        <w:rPr/>
        <w:t>䕟䁺报쉌嚮桸뇎狂栫䉸ꍵ㐦冬堺㉙壂㍈⩗㫂繰熿礥㵳갳䁤彀媩噌⪿䱦湧夬㘸塇仂㋂䕇煍繃㉬쉎㡙獙ꍭ믂</w:t>
      </w:r>
      <w:r>
        <w:rPr/>
        <w:t>ꔮ</w:t>
      </w:r>
      <w:r>
        <w:rPr/>
        <w:t>哂滂偢슥㭳汎쵂绂ꥡㅈ</w:t>
      </w:r>
      <w:r>
        <w:rPr/>
        <w:t>ꤪ</w:t>
      </w:r>
      <w:r>
        <w:rPr/>
        <w:t>朦</w:t>
      </w:r>
      <w:r>
        <w:rPr/>
        <w:t>ꤳ</w:t>
      </w:r>
      <w:r>
        <w:rPr/>
        <w:t>堨䕓쉔䀫恭湱穇쉨⴬䨳炩娨䈳坃瀺䕡췂㙞兪ꄭ⌱摍⫂敺㠦㭾딥쉨</w:t>
      </w:r>
      <w:r>
        <w:rPr/>
        <w:t>ꥄ</w:t>
      </w:r>
      <w:r>
        <w:rPr/>
        <w:t>Ᵽ</w:t>
      </w:r>
      <w:r>
        <w:rPr/>
        <w:t>畓䥡稤</w:t>
      </w:r>
      <w:r>
        <w:rPr/>
        <w:t>ꥈ</w:t>
      </w:r>
      <w:r>
        <w:rPr/>
        <w:t>䰫숬</w:t>
      </w:r>
      <w:r>
        <w:rPr/>
        <w:t>⠦꥘</w:t>
      </w:r>
      <w:r>
        <w:rPr/>
        <w:t>奢廂⩹숳䷂슥祩䡪쉙</w:t>
      </w:r>
      <w:r>
        <w:rPr/>
        <w:t>⡎</w:t>
      </w:r>
      <w:r>
        <w:rPr/>
        <w:t>ꔯ</w:t>
      </w:r>
      <w:r>
        <w:rPr/>
        <w:t>숱䧂䚱⬴⩑攱卞兓⵮䀲쉕縨癷䵊⨽</w:t>
      </w:r>
      <w:r>
        <w:rPr/>
        <w:t>ꕲ</w:t>
      </w:r>
      <w:r>
        <w:rPr/>
        <w:t>惂忎曎敵</w:t>
      </w:r>
      <w:r>
        <w:rPr/>
        <w:t>ꥉ</w:t>
      </w:r>
      <w:r>
        <w:rPr/>
        <w:t>녣⭀眬딸╦䖬潲湵畯</w:t>
      </w:r>
      <w:r>
        <w:rPr/>
        <w:t>ꥆ</w:t>
      </w:r>
      <w:r>
        <w:rPr/>
        <w:t>牵偌甮呸碘偏</w:t>
      </w:r>
      <w:r>
        <w:rPr/>
        <w:t>ⴭ</w:t>
      </w:r>
      <w:r>
        <w:rPr/>
        <w:t>쉈纡䡙⩪主숊싎繳村做浕ꌷ利摰숨执䑓轁⩤쏎睴儶쉡</w:t>
      </w:r>
      <w:r>
        <w:rPr/>
        <w:t>ꦡ</w:t>
      </w:r>
      <w:r>
        <w:rPr/>
        <w:t>歵</w:t>
      </w:r>
      <w:r>
        <w:rPr/>
        <w:t>ꤪ</w:t>
      </w:r>
      <w:r>
        <w:rPr/>
        <w:t>㭚싂㇂朱</w:t>
      </w:r>
      <w:r>
        <w:rPr/>
        <w:t>⠩</w:t>
      </w:r>
      <w:r>
        <w:rPr/>
        <w:t>歃伽眹⑪䜪け숣渨攤楏㗂帰礨扭䖩壂煓眵</w:t>
      </w:r>
      <w:r>
        <w:rPr/>
        <w:t>ꥌ</w:t>
      </w:r>
      <w:r>
        <w:rPr/>
        <w:t>迂穃</w:t>
      </w:r>
      <w:r>
        <w:rPr/>
        <w:t>ꦵ</w:t>
      </w:r>
      <w:r>
        <w:rPr/>
        <w:t>싂瑏癤㒿楹㭳戭숩뭬</w:t>
      </w:r>
      <w:r>
        <w:rPr/>
        <w:t>⡸</w:t>
      </w:r>
      <w:r>
        <w:rPr/>
        <w:t>㘪⮡潒妣㩇ꥹ⹓婘㟂乧癙汚乁ㄳ䍐汶</w:t>
      </w:r>
      <w:r>
        <w:rPr/>
        <w:t>ꤣ</w:t>
      </w:r>
      <w:r>
        <w:rPr/>
        <w:t>婾橬晥坑侮娸</w:t>
      </w:r>
      <w:r>
        <w:rPr/>
        <w:t>ꕎ</w:t>
      </w:r>
      <w:r>
        <w:rPr/>
        <w:t>쉁⺱恳숺䚿癭녶䭲</w:t>
      </w:r>
      <w:r>
        <w:rPr/>
        <w:t>ꕰ</w:t>
      </w:r>
      <w:r>
        <w:rPr/>
        <w:t>䙁佡⽤⒏ꥰ数璩穾繌♫ꅓ슿</w:t>
      </w:r>
      <w:r>
        <w:rPr/>
        <w:t>ⷍ</w:t>
      </w:r>
      <w:r>
        <w:rPr/>
        <w:t>썔䫍喥囂㨯썲旂쉸䀻栭帰ꍸ猷漫弴〶癣쉹㋎䵍쌹犘⭸⹯浙⩌䇂㜤秂䑃⹈伻伫弲</w:t>
      </w:r>
      <w:r>
        <w:rPr/>
        <w:t>ⵡ</w:t>
      </w:r>
      <w:r>
        <w:rPr/>
        <w:t>煷㨨兺슣琪攪깒㠥橪砲剌쉾嘹㩃婉楩ꥢ年ㅺ숭㎬牤⭏ㅩ㈬恥ꌨ㜴橢牴쉥☤䌳딦敎숺眹</w:t>
      </w:r>
      <w:r>
        <w:rPr/>
        <w:t>⡞</w:t>
      </w:r>
      <w:r>
        <w:rPr/>
        <w:t>㈪接䄸偒싂쉊䛃㑧땄佁썷쎬땳伻습ꄬ剑潲獘㎮⺮瑲乬☹牆쉥歸㉗眦쉧橉晪乐勂㍑暡汊伵ㅃ塨徿䄮䕢</w:t>
      </w:r>
      <w:r>
        <w:rPr/>
        <w:t>꤭</w:t>
      </w:r>
      <w:r>
        <w:rPr/>
        <w:t>㪘</w:t>
      </w:r>
      <w:r>
        <w:rPr/>
        <w:t>Ⱙ</w:t>
      </w:r>
      <w:r>
        <w:rPr/>
        <w:t>癉㇂㵚捘묰☫⭌충㈸㵹쉄癲䛂䵫汞숵嘦顲克䕚슣瘹䇍け冏싍</w:t>
      </w:r>
      <w:r>
        <w:rPr/>
        <w:t>ⱖ</w:t>
      </w:r>
      <w:r>
        <w:rPr/>
        <w:t>穕偎㵖╖瑗</w:t>
      </w:r>
      <w:r>
        <w:rPr/>
        <w:t>ꗂ</w:t>
      </w:r>
      <w:r>
        <w:rPr/>
        <w:t>浉繐⨲쉓㏎硙♌┽愯╔愭〫垩ㅘ싂</w:t>
      </w:r>
      <w:r>
        <w:rPr/>
        <w:t>ⴵⓂ</w:t>
      </w:r>
      <w:r>
        <w:rPr/>
        <w:t>檡噟㔮檏곂♆쉸眲䑴毂䅢䵕氱㯂뮏⩈㝢惂⸴繢</w:t>
      </w:r>
      <w:r>
        <w:rPr/>
        <w:t>⡖</w:t>
      </w:r>
      <w:r>
        <w:rPr/>
        <w:t>睐㛂呷⫃悱⏍乵䕗ꍈ</w:t>
      </w:r>
      <w:r>
        <w:rPr/>
        <w:t>ⵋ</w:t>
      </w:r>
      <w:r>
        <w:rPr/>
        <w:t>頪䰩⨴汾김⩈숳</w:t>
      </w:r>
      <w:r>
        <w:rPr/>
        <w:t>ꥊ</w:t>
      </w:r>
      <w:r>
        <w:rPr/>
        <w:t>ㅩ沣煨쉖걚딪绂濂</w:t>
      </w:r>
      <w:r>
        <w:rPr/>
        <w:t>⡊</w:t>
      </w:r>
      <w:r>
        <w:rPr/>
        <w:t>浂杕攺Ⓜ</w:t>
      </w:r>
      <w:r>
        <w:rPr/>
        <w:t>ⲡ</w:t>
      </w:r>
      <w:r>
        <w:rPr/>
        <w:t>伶䀺䞣祧坙癤唭껂頱煓祕숩㍈区㕐佷㭯쉁摫</w:t>
      </w:r>
      <w:r>
        <w:rPr/>
        <w:t>ꕉ</w:t>
      </w:r>
      <w:r>
        <w:rPr/>
        <w:t>칍扬䀵䴽㨸体刦縸䄮䑺⑯쉄⫂䫃칤爩</w:t>
      </w:r>
      <w:r>
        <w:rPr/>
        <w:t>⣂</w:t>
      </w:r>
      <w:r>
        <w:rPr/>
        <w:t>깘灶獂⑮</w:t>
      </w:r>
      <w:r>
        <w:rPr/>
        <w:t>꥟</w:t>
      </w:r>
      <w:r>
        <w:rPr/>
        <w:t>ど槂䛃橍塣乁숳쉵㝃㑬彶</w:t>
      </w:r>
      <w:r>
        <w:rPr/>
        <w:t>ⵒ</w:t>
      </w:r>
      <w:r>
        <w:rPr/>
        <w:t>갬</w:t>
      </w:r>
      <w:r>
        <w:rPr/>
        <w:t>꧂</w:t>
      </w:r>
      <w:r>
        <w:rPr/>
        <w:t>恁㑢䡙畧뽮泂礮</w:t>
      </w:r>
      <w:r>
        <w:rPr/>
        <w:t>ꦵ</w:t>
      </w:r>
      <w:r>
        <w:rPr/>
        <w:t>禩氪䝧䭉썅䢏⬪⩙种</w:t>
      </w:r>
      <w:r>
        <w:rPr/>
        <w:t>꧂</w:t>
      </w:r>
      <w:r>
        <w:rPr/>
        <w:t>常숽偈䱘䵘䲱㈯䀷恖㔰優䭴䱑쉳</w:t>
      </w:r>
      <w:r>
        <w:rPr/>
        <w:t>⠭</w:t>
      </w:r>
      <w:r>
        <w:rPr/>
        <w:t>乇穌擂先䇃숩䐺ꅸ쌷㙊䥕轉楎哂廂㑹母</w:t>
      </w:r>
      <w:r>
        <w:rPr/>
        <w:t>ⶡ</w:t>
      </w:r>
      <w:r>
        <w:rPr/>
        <w:t>嘤伪慌╢㡠䉃帵⥐敯</w:t>
      </w:r>
      <w:r>
        <w:rPr/>
        <w:t>ⷎ</w:t>
      </w:r>
      <w:r>
        <w:rPr/>
        <w:t>䧂䍁䭢伪칐</w:t>
      </w:r>
      <w:r>
        <w:rPr/>
        <w:t>꥟</w:t>
      </w:r>
      <w:r>
        <w:rPr/>
        <w:t>⺩轫效碵㍮</w:t>
      </w:r>
      <w:r>
        <w:rPr/>
        <w:t>ꤥ</w:t>
      </w:r>
      <w:r>
        <w:rPr/>
        <w:t>媘䄥</w:t>
      </w:r>
      <w:r>
        <w:rPr/>
        <w:t>ⱱ</w:t>
      </w:r>
      <w:r>
        <w:rPr/>
        <w:t>柂숽䔻癪㈺╓嚻煗轞슏眷</w:t>
      </w:r>
      <w:r>
        <w:rPr/>
        <w:t>ⰴ</w:t>
      </w:r>
      <w:r>
        <w:rPr/>
        <w:t>煈숮깣</w:t>
      </w:r>
      <w:r>
        <w:rPr/>
        <w:t>꧂⑎</w:t>
      </w:r>
      <w:r>
        <w:rPr/>
        <w:t>䰻⥈䕋⍊亣䡂㪣</w:t>
      </w:r>
      <w:r>
        <w:rPr/>
        <w:t>ⷃ</w:t>
      </w:r>
      <w:r>
        <w:rPr/>
        <w:t>橳稣썖</w:t>
      </w:r>
      <w:r>
        <w:rPr/>
        <w:t>ꔶ</w:t>
      </w:r>
      <w:r>
        <w:rPr/>
        <w:t>晫䤮灭</w:t>
      </w:r>
      <w:r>
        <w:rPr/>
        <w:t>ꤨ</w:t>
      </w:r>
      <w:r>
        <w:rPr/>
        <w:t>캏⩺支湸穩쉙昷습䑌杓</w:t>
      </w:r>
      <w:r>
        <w:rPr/>
        <w:t>ꥇ꧂</w:t>
      </w:r>
      <w:r>
        <w:rPr/>
        <w:t>曂⵶〥ꍗ䝃其爰狃欣怊木䁔갸〱穙匫숳⤰渰硟博䆥䡆嘷儽⭑僂剶桦彅掻槂種杁䔴忂瓂噫爯슣頤䙘䝗</w:t>
      </w:r>
      <w:r>
        <w:rPr/>
        <w:t>ꥐ</w:t>
      </w:r>
      <w:r>
        <w:rPr/>
        <w:t>祦吥</w:t>
      </w:r>
      <w:r>
        <w:rPr/>
        <w:t>ꤳ</w:t>
      </w:r>
      <w:r>
        <w:rPr/>
        <w:t>灁⩵䮘녃䥫歄㤶싂㠨㩎쉬噴숭飂㥋♣⭑㝺愩䈽瑞깗쵩䠱☦燂奲쉡囂㙂③坧唤땎咥䌭櫃⽴싂㑂⽖幪⍐昪攩奊넱꺵⍪싍㬴⍘咿㵇뽍싎慵癴䢿師檿츫⨫㌣♔놿敬顣</w:t>
      </w:r>
      <w:r>
        <w:rPr/>
        <w:t>ꕟ</w:t>
      </w:r>
      <w:r>
        <w:rPr/>
        <w:t>嫂썰戤뮏</w:t>
      </w:r>
      <w:r>
        <w:rPr/>
        <w:t>ⴷ</w:t>
      </w:r>
      <w:r>
        <w:rPr/>
        <w:t>곃슣ꍪ╆眬棂㥆獧栫</w:t>
      </w:r>
      <w:r>
        <w:rPr/>
        <w:t>꥓</w:t>
      </w:r>
      <w:r>
        <w:rPr/>
        <w:t>썧</w:t>
      </w:r>
      <w:r>
        <w:rPr/>
        <w:t>⠻</w:t>
      </w:r>
      <w:r>
        <w:rPr/>
        <w:t>㥶슣唩噉皱⤩⥟䆩㥱慴슱㉾䚥⛂⒏㛂甲</w:t>
      </w:r>
      <w:r>
        <w:rPr/>
        <w:t>꧂</w:t>
      </w:r>
      <w:r>
        <w:rPr/>
        <w:t>徱⤫㴹㭴䙏⼶㈯睚栫</w:t>
      </w:r>
      <w:r>
        <w:rPr/>
        <w:t>ꕕ</w:t>
      </w:r>
      <w:r>
        <w:rPr/>
        <w:t>쉾䎵敋䱵뇎쉮㗂숤湧쌣挺牵䐲檵䩡繙慉싎뭗</w:t>
      </w:r>
      <w:r>
        <w:rPr/>
        <w:t>ꕧ⩱</w:t>
      </w:r>
      <w:r>
        <w:rPr/>
        <w:t>橧乎䨷⵬⩘䴮顈</w:t>
      </w:r>
      <w:r>
        <w:rPr/>
        <w:t>ꕭ</w:t>
      </w:r>
      <w:r>
        <w:rPr/>
        <w:t>泂㥣㩖顮ꥹ㗂⥧땉⎩爪瓂곂㨭硉㑀䢘㭎⩃쉩匵ꥭ쉏䴩쉷剣牊砪庮묺䰴곂䛂⍏匮䪿杉椣㘵⹐佷種斻䭹ꆩ丰㉋갶焷썬㧂쉩扢䎩껂牖啷湔⺩剮갷문慮嫂浳넵䧂熩⫂뗃걥䜱她桰뗃卬頴䩪幈슩㝥쉉柂轋㷂磂慺灍䙇㘥⦱榏幵灵㵶杨䅲㩔䎏격渪䫍塸숴䴮묩婫䡨숮뽠ヂꅠ仂ꍡ杏땂仂䅂恔㞡䙇䖣䉐쵵ꅕ⴨㗂癇繊乗䀪䁚硪喡佬値㵲뭷䍞恅微哂䗂顟⩾㕫㑫倭걎录쉂㥠恫⩒挱</w:t>
      </w:r>
      <w:r>
        <w:rPr/>
        <w:t>ꕳ</w:t>
      </w:r>
      <w:r>
        <w:rPr/>
        <w:t>洲睒慗係㚘䡘挴夷浈疮뽭⩣썯걚☵㡢潰썆䕐⛎扪⭫슻桱歸瘻飂㑺䦵仂媮㔯㬹攵㴥䚻뗂珍쉬敎䁋⩣╊辡䙋䨪健䝍癔숷ㅃ䝎塇</w:t>
      </w:r>
      <w:r>
        <w:rPr/>
        <w:t>ꕔ</w:t>
      </w:r>
      <w:r>
        <w:rPr/>
        <w:t>欻睾㚮䙕슩ꥱ䭴츺⨴깡㊿㨦獁</w:t>
      </w:r>
      <w:r>
        <w:rPr/>
        <w:t>⠽</w:t>
      </w:r>
      <w:r>
        <w:rPr/>
        <w:t>湠䩩佰쉲昱棂䙶䨲找⏂⫂</w:t>
      </w:r>
      <w:r>
        <w:rPr/>
        <w:t>Ⳃ</w:t>
      </w:r>
      <w:r>
        <w:rPr/>
        <w:t>䐶䮵뽃户厏潖滂唯湰儹쉕</w:t>
      </w:r>
      <w:r>
        <w:rPr/>
        <w:t>ꦩ</w:t>
      </w:r>
      <w:r>
        <w:rPr/>
        <w:t>夸슩</w:t>
      </w:r>
      <w:r>
        <w:rPr/>
        <w:t>ⵕ</w:t>
      </w:r>
      <w:r>
        <w:rPr/>
        <w:t>煑⥷㭂싂党쵹獓倲棂湔丮顈㔸츯숬䕩伤碡쉪焣獌⪡呅榻ꄪꍙ㎣䍄</w:t>
      </w:r>
      <w:r>
        <w:rPr/>
        <w:t>⣂</w:t>
      </w:r>
      <w:r>
        <w:rPr/>
        <w:t>䑱獾넨</w:t>
      </w:r>
      <w:r>
        <w:rPr/>
        <w:t>꤫</w:t>
      </w:r>
      <w:r>
        <w:rPr/>
        <w:t>쵺浑</w:t>
      </w:r>
      <w:r>
        <w:rPr/>
        <w:t>ꤽ</w:t>
      </w:r>
      <w:r>
        <w:rPr/>
        <w:t>劬☶婪復㥺杫呆썎睉䐩ꥷ䀤넻⹗⺣䵺䥉⭁灂</w:t>
      </w:r>
      <w:r>
        <w:rPr/>
        <w:t>Ɑ</w:t>
      </w:r>
      <w:r>
        <w:rPr/>
        <w:t>乯⤹쉫幰祥쉎渹扄掿</w:t>
      </w:r>
      <w:r>
        <w:rPr/>
        <w:t>ꗂ</w:t>
      </w:r>
      <w:r>
        <w:rPr/>
        <w:t>煷夲垘硒厱ꥲ슿⵫䌷뭺欸썕숴䚮烂《</w:t>
      </w:r>
      <w:r>
        <w:rPr/>
        <w:t>ꤷ</w:t>
      </w:r>
      <w:r>
        <w:rPr/>
        <w:t>쉐⹦䣍썢쉗参숪畓䈳ꥵ⧂춡穬僂싂愲彃㑕䩺싂묪</w:t>
      </w:r>
      <w:r>
        <w:rPr/>
        <w:t>ⱬ</w:t>
      </w:r>
      <w:r>
        <w:rPr/>
        <w:t>歏椳</w:t>
      </w:r>
      <w:r>
        <w:rPr/>
        <w:t>ⴰ</w:t>
      </w:r>
      <w:r>
        <w:rPr/>
        <w:t>뽱侵琸䩩숱珎启㧂癌</w:t>
      </w:r>
      <w:r>
        <w:rPr/>
        <w:t>ꗂ</w:t>
      </w:r>
      <w:r>
        <w:rPr/>
        <w:t>欰徘漥䱏싂啕䃂彴</w:t>
      </w:r>
      <w:r>
        <w:rPr/>
        <w:t>ꥏ</w:t>
      </w:r>
      <w:r>
        <w:rPr/>
        <w:t>숰奚츰</w:t>
      </w:r>
      <w:r>
        <w:rPr/>
        <w:t>⡾</w:t>
      </w:r>
      <w:r>
        <w:rPr/>
        <w:t>剆瑗恖껂촺㕒</w:t>
      </w:r>
      <w:r>
        <w:rPr/>
        <w:t>ⱈ</w:t>
      </w:r>
      <w:r>
        <w:rPr/>
        <w:t>䟂⬩싂睈榘䕰ㅨ涵塲싃权参桅</w:t>
      </w:r>
      <w:r>
        <w:rPr/>
        <w:t>ꦿ</w:t>
      </w:r>
      <w:r>
        <w:rPr/>
        <w:t>㍣쉄㛃숮橕뭑⼦祊췎し쉑숥䄶긣頳浾杬쉰쉇幈䜪ꅇ栻戶⽄祕橴滂侱瑴썖獤⵷䩐瑩墡╎㑸溥夷칺䩉③䬵╓</w:t>
      </w:r>
      <w:r>
        <w:rPr/>
        <w:t>⡖</w:t>
      </w:r>
      <w:r>
        <w:rPr/>
        <w:t>瞩⥌汆갽䡠呰쉮䈲싂䀲癊⨮皱㭾䕷㜮</w:t>
      </w:r>
      <w:r>
        <w:rPr/>
        <w:t>⠦</w:t>
      </w:r>
      <w:r>
        <w:rPr/>
        <w:t>毂ꅗ쉚⨳桶숲</w:t>
      </w:r>
      <w:r>
        <w:rPr/>
        <w:t>ꦿ</w:t>
      </w:r>
      <w:r>
        <w:rPr/>
        <w:t>㍵㥒⹌㭊睺</w:t>
      </w:r>
      <w:r>
        <w:rPr/>
        <w:t>ⴽ</w:t>
      </w:r>
      <w:r>
        <w:rPr/>
        <w:t>癚惂넭恺㈳時␪</w:t>
      </w:r>
      <w:r>
        <w:rPr/>
        <w:t>ꕖ</w:t>
      </w:r>
      <w:r>
        <w:rPr/>
        <w:t>ꥹ橓璏眱別恌怺輷樣㍨单湙ㅀ佃呖祪쉆⩈弭㧂辡숬歐灰廂ば⎡⹯㉚⩤檩泂ㄤ⩊〈쉃</w:t>
      </w:r>
      <w:r>
        <w:rPr/>
        <w:t>⢥</w:t>
      </w:r>
      <w:r>
        <w:rPr/>
        <w:t>牷쉓꤮瘭ㄤ淂䗂湚</w:t>
      </w:r>
      <w:r>
        <w:rPr/>
        <w:t>Ⱪ</w:t>
      </w:r>
      <w:r>
        <w:rPr/>
        <w:t>ꖿ</w:t>
      </w:r>
      <w:r>
        <w:rPr/>
        <w:t>䡯⍥㑐⍵</w:t>
      </w:r>
      <w:r>
        <w:rPr/>
        <w:t>ꦵ</w:t>
      </w:r>
      <w:r>
        <w:rPr/>
        <w:t>숦掩싂䖮盂⵱숶柂⛎䌥奺㑟⭎嫂櫂瘪噊䥨䄯乨ꍥ쵊㭘渫썟䝟㭸㇂嘶睯䰯</w:t>
      </w:r>
      <w:r>
        <w:rPr/>
        <w:t>⡠</w:t>
      </w:r>
      <w:r>
        <w:rPr/>
        <w:t>㘣搲Ⓜ㭩꺮祗Ⓨ殣埂硡掱싂暿䍫껃䠺拎걋</w:t>
      </w:r>
      <w:r>
        <w:rPr/>
        <w:t>ꥀ⚱</w:t>
      </w:r>
      <w:r>
        <w:rPr/>
        <w:t>瘪슬䕰걱稹洫㔸걸烂ꍤ䑴到깬⩟䅹䩈숥쉀䑏춘䅢呯㡉祔彘</w:t>
      </w:r>
      <w:r>
        <w:rPr/>
        <w:t>⡞</w:t>
      </w:r>
      <w:r>
        <w:rPr/>
        <w:t>䲏氳㍘⑎京喬쉇넨䝵晭轗䩋쉸匬汭浣嫂</w:t>
      </w:r>
      <w:r>
        <w:rPr/>
        <w:t>ⱆ</w:t>
      </w:r>
      <w:r>
        <w:rPr/>
        <w:t>匹凂硣⨻䠨⨻迂숨匬䙖顥䏂䵖⻂晹憥⹅쉫쉗輦⩤䙆瑸㵑轘㘺䥘䬪㨩戲㵟䆘㌰⥎幑</w:t>
      </w:r>
      <w:r>
        <w:rPr/>
        <w:t>Ȿ</w:t>
      </w:r>
      <w:r>
        <w:rPr/>
        <w:t>徥繩쉒㜪摀匫祺꺿冣䠪楓楧쉞䤲습䚬쉬烂췎娹收☨⑗쉖励猦潀の놩杶䍀⹉䗃夻쉓祐皵敒绂呉⸴縪户彂⭘뼪侣㥥元⥠䑩㝩淂㭶䑃쉳晦䡂灉쉾晧쉯爨캡껂杹擂䈫奘伪⨤濂祫䤹焬年䅨땱縸䅶걊䍆쉌穇뭠㌲纮囂戺䀯㵃㘨䏎淂</w:t>
      </w:r>
      <w:r>
        <w:rPr/>
        <w:t>Ⲙ</w:t>
      </w:r>
      <w:r>
        <w:rPr/>
        <w:t>偐⸸䚩扂숱兯燂味佸窥硧㡾懂棂抮䐪㨪焮ꅓ穙㩺ㅀ쏂偣咩⵹걅㉑牤뭩䩞숪칵쌻癪懍汁숽噃䅰乤敩䟂㭓穒칣㤽碿싂祅㋍濍轮䏂숤䆱㵏䲱䍘䱉㉎䵍㔳幅䛃뇂侥癫쉧仂呗䙫微녉</w:t>
      </w:r>
      <w:r>
        <w:rPr/>
        <w:t>Ɐ</w:t>
      </w:r>
      <w:r>
        <w:rPr/>
        <w:t>㴮匤뾩洊乗䙌䟂稲揎灁숥⹴搴껂촹瘥⒥町㠹䑙┥싂곂</w:t>
      </w:r>
      <w:r>
        <w:rPr/>
        <w:t>ꔮ</w:t>
      </w:r>
      <w:r>
        <w:rPr/>
        <w:t>쉂煵갹䔳䉘ぬ䔭⍨汖轡쉰쵌껍䱱숣㍸땑傥区係싂䛂⩂丫䱶瓂縪䩩怬瑶獍䅫珎䔸桫쉧僂⫂嘪㟂⍠ꍮ穯䩬搱</w:t>
      </w:r>
      <w:r>
        <w:rPr/>
        <w:t>ⵏ</w:t>
      </w:r>
      <w:r>
        <w:rPr/>
        <w:t>쉍쵊爱纡圮甤捑埂员</w:t>
      </w:r>
      <w:r>
        <w:rPr/>
        <w:t>ꕲ</w:t>
      </w:r>
      <w:r>
        <w:rPr/>
        <w:t>灂쉙㭫泂曂楒⩃츸奣⤻쉐딦毂稻䀹숯幕祇걓</w:t>
      </w:r>
      <w:r>
        <w:rPr/>
        <w:t>ⱦ</w:t>
      </w:r>
      <w:r>
        <w:rPr/>
        <w:t>啷兂䨷し딹奘⥈穁䘷允숺在坏䒿ꍂ숸䥑旂䉏在츣単恫⛂轊戴쉏ꄣ煯昲迂噈帷偺啎䥴䄪쉋仂皣䞵顸汋숫杤頵</w:t>
      </w:r>
      <w:r>
        <w:rPr/>
        <w:t>ꦣ</w:t>
      </w:r>
      <w:r>
        <w:rPr/>
        <w:t>辘共◃슥Ⓜ땞婈㔻瑧⑉뭨契掮繗㴻</w:t>
      </w:r>
      <w:r>
        <w:rPr/>
        <w:t>ⴻ</w:t>
      </w:r>
      <w:r>
        <w:rPr/>
        <w:t>烂⤱㙘㝅⸽⭠䕌슬쉆䩡湂</w:t>
      </w:r>
      <w:r>
        <w:rPr/>
        <w:t>ꗂ</w:t>
      </w:r>
      <w:r>
        <w:rPr/>
        <w:t>牵眪㣂戹격㑸䬮</w:t>
      </w:r>
      <w:r>
        <w:rPr/>
        <w:t>ꕴ</w:t>
      </w:r>
      <w:r>
        <w:rPr/>
        <w:t>搬</w:t>
      </w:r>
      <w:r>
        <w:rPr/>
        <w:t>ⱐ</w:t>
      </w:r>
      <w:r>
        <w:rPr/>
        <w:t>ꕆ</w:t>
      </w:r>
      <w:r>
        <w:rPr/>
        <w:t>⿂쌵甸挩</w:t>
      </w:r>
      <w:r>
        <w:rPr/>
        <w:t>ꕺ</w:t>
      </w:r>
      <w:r>
        <w:rPr/>
        <w:t>八㙫玥쉗┥쉁暩숽は恹㑴⨷䵊橑汚ꇂ禩ꎱ漷</w:t>
      </w:r>
      <w:r>
        <w:rPr/>
        <w:t>ꤷ</w:t>
      </w:r>
      <w:r>
        <w:rPr/>
        <w:t>顃ㄬ䕕䱇䀰㡂⥵䴻⭬橉併쉊</w:t>
      </w:r>
      <w:r>
        <w:rPr/>
        <w:t>⡡</w:t>
      </w:r>
      <w:r>
        <w:rPr/>
        <w:t>ꏂ숤㭤</w:t>
      </w:r>
      <w:r>
        <w:rPr/>
        <w:t>⠵</w:t>
      </w:r>
      <w:r>
        <w:rPr/>
        <w:t>穚辥奙婯뽲敦뼹䍣噘瑋⥰灡䒏䂿쉟츺湅ꍹ㮻㇂䭊䑁칳頣䴫㡞⹳㵯兴嘣戺䑢⭑㊻䉇䔪顆㉚䱫溥칀</w:t>
      </w:r>
      <w:r>
        <w:rPr/>
        <w:t>ꔽ꥘</w:t>
      </w:r>
      <w:r>
        <w:rPr/>
        <w:t>걶帯싃㣂싂䱧㑶䅺䥅③칎쉖杇轾䙡㏂洬烂㈱吨칌䰱㩑쉓ꄨ扵拃帩顷檥</w:t>
      </w:r>
      <w:r>
        <w:rPr/>
        <w:t>ꕱ</w:t>
      </w:r>
      <w:r>
        <w:rPr/>
        <w:t>慟焺♠䰦녓촭戺꤮旂轍亩牄</w:t>
      </w:r>
      <w:r>
        <w:rPr/>
        <w:t>ꕱ</w:t>
      </w:r>
      <w:r>
        <w:rPr/>
        <w:t>掿춬烂⫂秂쉇⑒恵㝐䢩♍ꆿ</w:t>
      </w:r>
      <w:r>
        <w:rPr/>
        <w:t>ꤱ</w:t>
      </w:r>
      <w:r>
        <w:rPr/>
        <w:t>캥旎攨敕呸숥</w:t>
      </w:r>
      <w:r>
        <w:rPr/>
        <w:t>⡴</w:t>
      </w:r>
      <w:r>
        <w:rPr/>
        <w:t>㭧⩶杄敮妮㚩圥绂ꍐ牭⩇뾥⑐䔬</w:t>
      </w:r>
      <w:r>
        <w:rPr/>
        <w:t>ꗂ</w:t>
      </w:r>
      <w:r>
        <w:rPr/>
        <w:t>㕃堽朻潷긯歴㜺㧂昭泂捲瀫䇂䓎ヂ㵢습棂癶슱㍭걺㝈䉴쌨䉋椯慯場奐숸</w:t>
      </w:r>
      <w:r>
        <w:rPr/>
        <w:t>⡀</w:t>
      </w:r>
      <w:r>
        <w:rPr/>
        <w:t>쉾칓潵</w:t>
      </w:r>
      <w:r>
        <w:rPr/>
        <w:t>ⶡ</w:t>
      </w:r>
      <w:r>
        <w:rPr/>
        <w:t>䈱녓㍬僂쉖妬䮱㶮㌥</w:t>
      </w:r>
      <w:r>
        <w:rPr/>
        <w:t>⣂</w:t>
      </w:r>
      <w:r>
        <w:rPr/>
        <w:t>ㅹ췂⥂乧佢塡㶱⨻䤮杇啱杀쉖挪쉷怬敩䱲䉋㏂䕆栬슘涣徬恓╤칡痂䰵㉲瑭婟⩭扚䱱槂㭨╪溵⒘吲働磂檱䡕</w:t>
      </w:r>
      <w:r>
        <w:rPr/>
        <w:t>⡰</w:t>
      </w:r>
      <w:r>
        <w:rPr/>
        <w:t>⼴㗎溱永䁧쉃晀╁䋂䥄䱲♧</w:t>
      </w:r>
      <w:r>
        <w:rPr/>
        <w:t>ⱪ</w:t>
      </w:r>
      <w:r>
        <w:rPr/>
        <w:t>扈쉤쵠桂䤫䔷♲恓瀤꥙氨⩎♑쉢窏眮昻</w:t>
      </w:r>
      <w:r>
        <w:rPr/>
        <w:t>ⶬ</w:t>
      </w:r>
      <w:r>
        <w:rPr/>
        <w:t>Ⱚ</w:t>
      </w:r>
      <w:r>
        <w:rPr/>
        <w:t>땳页쉸쉮顄䴬䑰梩䀵你숤窩쉂㕤桉깧啰啒牬晬</w:t>
      </w:r>
      <w:r>
        <w:rPr/>
        <w:t>ꦘ</w:t>
      </w:r>
      <w:r>
        <w:rPr/>
        <w:t>噸丽⹮㉣梬놮</w:t>
      </w:r>
      <w:r>
        <w:rPr/>
        <w:t>⡾</w:t>
      </w:r>
      <w:r>
        <w:rPr/>
        <w:t>넮祃畲旂뭱〨䗂繶뭊╧썋║⸊ㄯ⾥摁ꌦ⍞ꅓ䒿獩璏畍쵶幷</w:t>
      </w:r>
      <w:r>
        <w:rPr/>
        <w:t>ⴴⴳ</w:t>
      </w:r>
      <w:r>
        <w:rPr/>
        <w:t>㵦伱갱䱧썢㥹䳂╱猪捆츽从넫㍦皩侘匣뇂䷂䵏偔墱漽싂灙城</w:t>
      </w:r>
      <w:r>
        <w:rPr/>
        <w:t>ꥆ</w:t>
      </w:r>
      <w:r>
        <w:rPr/>
        <w:t>뭪䎥䰷쉄偩潯뾩딣濂嫂쌺偒硞㒩ꍌ轾</w:t>
      </w:r>
      <w:r>
        <w:rPr/>
        <w:t>ꥂ</w:t>
      </w:r>
      <w:r>
        <w:rPr/>
        <w:t>頰伹䑰䅪쉑橚⨦呩</w:t>
      </w:r>
      <w:r>
        <w:rPr/>
        <w:t>ꔪ♐</w:t>
      </w:r>
      <w:r>
        <w:rPr/>
        <w:t>挪숥汧건爷煡愸⩔卹潌⺵慘쉏杸⹴佢噴填繗畓⵳侱䝄␬堪硏㝬슥傘㵄뾱딷呠⬸딵癁䰭啗啐栻⼹뽭䆩걭썡敆夳恪♍쉭瑁戯㵦繷㌬扫゘眻싂牲傱␶쉒㑬숶爪ꅌ깓捞♪略辬딷뮥平ꥯ晹뭧汒㒘⺻䉘挱牂숱싂壂</w:t>
      </w:r>
      <w:r>
        <w:rPr/>
        <w:t>ꤴ</w:t>
      </w:r>
      <w:r>
        <w:rPr/>
        <w:t>㭎㤴斘㉩긻㎻♗噲灬午䭘㝠久䀵⨳⾵祉捇쎮繺渵ㅯ䕘瑂</w:t>
      </w:r>
      <w:r>
        <w:rPr/>
        <w:t>꤯</w:t>
      </w:r>
      <w:r>
        <w:rPr/>
        <w:t>㨰⍆䥀縷桕喿</w:t>
      </w:r>
      <w:r>
        <w:rPr/>
        <w:t>ꤳ</w:t>
      </w:r>
      <w:r>
        <w:rPr/>
        <w:t>僂牡セ嘭꥔幯祖쉁⎘毂쉎견⑸煊案숰쉟㬸⻂㫂싂</w:t>
      </w:r>
      <w:r>
        <w:rPr/>
        <w:t>ꤷ</w:t>
      </w:r>
      <w:r>
        <w:rPr/>
        <w:t>偊煨숬뇍쉳썔뽘歱䴺扏䏂桍믍䋂숯䨽㡏汐祰匽쉘숰쉴武歅쉈㨤㍑쉖癢䡗禘窘摥湋췂㡦堨⨪汨쵊㧂㛂</w:t>
      </w:r>
      <w:r>
        <w:rPr/>
        <w:t>ꔺ</w:t>
      </w:r>
      <w:r>
        <w:rPr/>
        <w:t>泂晄</w:t>
      </w:r>
      <w:r>
        <w:rPr/>
        <w:t>ꔦ</w:t>
      </w:r>
      <w:r>
        <w:rPr/>
        <w:t>卭坬睐楘뭎䘭쵐爨䙘쵀烂뼤睶䥫ꅲ</w:t>
      </w:r>
      <w:r>
        <w:rPr/>
        <w:t>⣂</w:t>
      </w:r>
      <w:r>
        <w:rPr/>
        <w:t>瑸쉞쉨㩧疩䵘␪쉶繑믂瑂</w:t>
      </w:r>
      <w:r>
        <w:rPr/>
        <w:t>ꤥ</w:t>
      </w:r>
      <w:r>
        <w:rPr/>
        <w:t>輤穣棂埂뗂勍乱城⼣晌⴮削걁洭栥瘮䍕搻恪겏㜨⻂㥑⮣츶欵凂싂挹䡀</w:t>
      </w:r>
      <w:r>
        <w:rPr/>
        <w:t>ⱙ</w:t>
      </w:r>
      <w:r>
        <w:rPr/>
        <w:t>䥗䵦繋⹒쉲</w:t>
      </w:r>
      <w:r>
        <w:rPr/>
        <w:t>ⳃ</w:t>
      </w:r>
      <w:r>
        <w:rPr/>
        <w:t>쉨彍留칀幉穾ꍆ</w:t>
      </w:r>
      <w:r>
        <w:rPr/>
        <w:t>ꤳ</w:t>
      </w:r>
      <w:r>
        <w:rPr/>
        <w:t>轧㐣쉮⚻甽柂轩⧂꺮ꄫ顙噥硷ꥠ뭵넩穖쏎幆</w:t>
      </w:r>
      <w:r>
        <w:rPr/>
        <w:t>⡰⍧</w:t>
      </w:r>
      <w:r>
        <w:rPr/>
        <w:t>㇂ꥷ汈</w:t>
      </w:r>
      <w:r>
        <w:rPr/>
        <w:t>⢩</w:t>
      </w:r>
      <w:r>
        <w:rPr/>
        <w:t>党㗂⍑忂䅠窬偩䝸</w:t>
      </w:r>
      <w:r>
        <w:rPr/>
        <w:t>⡟꥚</w:t>
      </w:r>
      <w:r>
        <w:rPr/>
        <w:t>轳숣썵㣂넹㟂噯佁</w:t>
      </w:r>
      <w:r>
        <w:rPr/>
        <w:t>꧂</w:t>
      </w:r>
      <w:r>
        <w:rPr/>
        <w:t>䍠䮡▥妏숴浺摺桚</w:t>
      </w:r>
      <w:r>
        <w:rPr/>
        <w:t>ꥃ</w:t>
      </w:r>
      <w:r>
        <w:rPr/>
        <w:t>䑢䁭氳슬恱⛂䨵쉫䌹싍┽㝨抱싂䝅⽴쉘祧席慓⹄矂ꌰ㍃슿╊♮欷䨻噥</w:t>
      </w:r>
      <w:r>
        <w:rPr/>
        <w:t>⡏</w:t>
      </w:r>
      <w:r>
        <w:rPr/>
        <w:t>촲뗍乘澱狂稣䀬瑏挭到扟䅞⵹녴唯䥈矍♥厩㬵焰槂䑁</w:t>
      </w:r>
      <w:r>
        <w:rPr/>
        <w:t>ꖥ</w:t>
      </w:r>
      <w:r>
        <w:rPr/>
        <w:t>䙆獐싂偒卅㍂影㡅뼩牏顊㉗汲炿⭁쉎㮏朥</w:t>
      </w:r>
      <w:r>
        <w:rPr/>
        <w:t>ꦵ</w:t>
      </w:r>
      <w:r>
        <w:rPr/>
        <w:t>슮㍐⑰칠漱㥯栤墩晄煩컃癤繤䍯特♸䘸㑺슡佅橈</w:t>
      </w:r>
      <w:r>
        <w:rPr/>
        <w:t>⡸Ⓜ</w:t>
      </w:r>
      <w:r>
        <w:rPr/>
        <w:t>獩╡⛃䱉ぬ桇ꌪ썰⭵⌹䦮渥劬깅䭢繶摾㐯忂쉅╙쏂긽♃䊩婑䥾㉰呾㞵櫂砊쉑晟쵺獶嚘纩㍾긥慌娴㬤䴷</w:t>
      </w:r>
      <w:r>
        <w:rPr/>
        <w:t>ꥋ</w:t>
      </w:r>
      <w:r>
        <w:rPr/>
        <w:t>䩆⌴捑쉌憣儤催爳獤ォꅆ嗂</w:t>
      </w:r>
      <w:r>
        <w:rPr/>
        <w:t>ꗂ</w:t>
      </w:r>
      <w:r>
        <w:rPr/>
        <w:t>숫촩䏃砹檏ꄻ쉳堲幮偨穅숶津㖱㍾弳區婒眪♕</w:t>
      </w:r>
      <w:r>
        <w:rPr/>
        <w:t>ꕌ</w:t>
      </w:r>
      <w:r>
        <w:rPr/>
        <w:t>佪圳␴슿飂㭶乨噱숽浧盂祍</w:t>
      </w:r>
      <w:r>
        <w:rPr/>
        <w:t>ꕅ</w:t>
      </w:r>
      <w:r>
        <w:rPr/>
        <w:t>櫃穈攮棂ㅴ奆幗穫䮏癓揎䴪䕉橓㩶싂䱔矍狂뭂숱㤳쉢녔⮻゘瑁</w:t>
      </w:r>
      <w:r>
        <w:rPr/>
        <w:t>ꕊ</w:t>
      </w:r>
      <w:r>
        <w:rPr/>
        <w:t>共䡲啱⩷䵢䁆ꍙ柂圤녞辿䬬숺겻䫎</w:t>
      </w:r>
      <w:r>
        <w:rPr/>
        <w:t>ꗂ</w:t>
      </w:r>
      <w:r>
        <w:rPr/>
        <w:t>䨶</w:t>
      </w:r>
      <w:r>
        <w:rPr/>
        <w:t>꧃</w:t>
      </w:r>
      <w:r>
        <w:rPr/>
        <w:t>烎쉃亻単쉣忍敡㠺湕ꎏ畤쉖䀻숦勂쉞</w:t>
      </w:r>
      <w:r>
        <w:rPr/>
        <w:t>⡱</w:t>
      </w:r>
      <w:r>
        <w:rPr/>
        <w:t>恩瑙撏晵刳擂䕄吺ꅃ乘坁䁹呪뾱敬禘⦻盂⩧♈긷灉깠⚘卩䚡怯</w:t>
      </w:r>
      <w:r>
        <w:rPr/>
        <w:t>⡹</w:t>
      </w:r>
      <w:r>
        <w:rPr/>
        <w:t>渦슻뭰깡慡吨⭲戯쉄习䛍⩅癙쉘녡啯嗂戴娣⾣㜥啨眭猳䩕</w:t>
      </w:r>
      <w:r>
        <w:rPr/>
        <w:t>⠤</w:t>
      </w:r>
      <w:r>
        <w:rPr/>
        <w:t>祾쉈泍福䵰穋漰㯂塘伨숪녣䩯ꄲ츷ꥫ攫㭳싂买炬䡯漨촵䕹穂Ⓨ</w:t>
      </w:r>
      <w:r>
        <w:rPr/>
        <w:t>⢡</w:t>
      </w:r>
      <w:r>
        <w:rPr/>
        <w:t>쉚啂㩯깸浩</w:t>
      </w:r>
      <w:r>
        <w:rPr/>
        <w:t>ⰸ</w:t>
      </w:r>
      <w:r>
        <w:rPr/>
        <w:t>佖䦻穥녪䈱숪갥쵧㔦䜨⍓䧎⨯圮⭟慚숣쵠渭숵啍楱東쉟椬卅揂</w:t>
      </w:r>
      <w:r>
        <w:rPr/>
        <w:t>⡒</w:t>
      </w:r>
      <w:r>
        <w:rPr/>
        <w:t>ꍇ䥅䘩䉦昸♆旂싎쉂쉟婔摊㏃栶䕺卌㕙㐷䜭礩瓂㧍땚牔䱆䉈뭀녨甫卮瑺슿轞⽪痂䁏</w:t>
      </w:r>
      <w:r>
        <w:rPr/>
        <w:t>ꕦ</w:t>
      </w:r>
      <w:r>
        <w:rPr/>
        <w:t>㡪毂쌹䑗</w:t>
      </w:r>
      <w:r>
        <w:rPr/>
        <w:t>Ⳃ</w:t>
      </w:r>
      <w:r>
        <w:rPr/>
        <w:t>暩楤戤睡乩䝧砥㑐礯汵㍇쉚㎡㝹淂嘫偠㡨</w:t>
      </w:r>
      <w:r>
        <w:rPr/>
        <w:t>⣂</w:t>
      </w:r>
      <w:r>
        <w:rPr/>
        <w:t>攤쉲幞囂㤣憿横묦坒걮朷顏㫂慦⥀╰輷妩䜤呹歃녺啬皵湠彦奾㉺䏂땑⽃쉷祵놥漻堥坊呔磍呠㙢땭㕠䈷뗂傻从氲ꥥ穬싂畍䡍竂䁧䰪慏滂䭮숳䦩</w:t>
      </w:r>
      <w:r>
        <w:rPr/>
        <w:t>ꔪ</w:t>
      </w:r>
      <w:r>
        <w:rPr/>
        <w:t>숳煌渪奺</w:t>
      </w:r>
      <w:r>
        <w:rPr/>
        <w:t>⠬</w:t>
      </w:r>
      <w:r>
        <w:rPr/>
        <w:t>癃ꍆ㴣</w:t>
      </w:r>
      <w:r>
        <w:rPr/>
        <w:t>ꤪ</w:t>
      </w:r>
      <w:r>
        <w:rPr/>
        <w:t>ㄩ䦵슘⌺䅳恋녮輱轍㍾</w:t>
      </w:r>
      <w:r>
        <w:rPr/>
        <w:t>ⵈ</w:t>
      </w:r>
      <w:r>
        <w:rPr/>
        <w:t>䵙녑⍈䉋</w:t>
      </w:r>
      <w:r>
        <w:rPr/>
        <w:t>⡡</w:t>
      </w:r>
      <w:r>
        <w:rPr/>
        <w:t>㉳㑞着杮㕕⭾⍰ㆡ挱䐱쉰辣⨺떻䕋⩦捤뽵⩲䕡䡬</w:t>
      </w:r>
      <w:r>
        <w:rPr/>
        <w:t>Ᵽⴭ</w:t>
      </w:r>
      <w:r>
        <w:rPr/>
        <w:t>ꍕ⒬㑹䍹䣂⵬뇂堥噹㈹㙥汞캩⺵ꥩ㭎䐹復塞撘䈯噀⿂摗輩〬</w:t>
      </w:r>
      <w:r>
        <w:rPr/>
        <w:t>ⵎ</w:t>
      </w:r>
      <w:r>
        <w:rPr/>
        <w:t>㜪</w:t>
      </w:r>
      <w:r>
        <w:rPr/>
        <w:t>ⶵ⩗╥☳</w:t>
      </w:r>
      <w:r>
        <w:rPr/>
        <w:t>㙸燍瘶껂땉橲碘浞䰽⦘㠥㡧痂</w:t>
      </w:r>
      <w:r>
        <w:rPr/>
        <w:t>ꔳ</w:t>
      </w:r>
      <w:r>
        <w:rPr/>
        <w:t>싂摢쉓仂摯瀴摡ㅤ甸噢狃쉈爣⽹</w:t>
      </w:r>
      <w:r>
        <w:rPr/>
        <w:t>Ⱖ</w:t>
      </w:r>
      <w:r>
        <w:rPr/>
        <w:t>ち䘲䱅䙆䕡Ⓜꅎ㈬䤬䣂</w:t>
      </w:r>
      <w:r>
        <w:rPr/>
        <w:t>ⱕ</w:t>
      </w:r>
      <w:r>
        <w:rPr/>
        <w:t>썉⩨灹瘵㎻ꅫ㧂丩橯歬䠫쵪숨唽쉹㓂匭佄奣싂ぅ婴⻂獗囂穾䭱辡껍挊㝤㝥䜨乯ꇂ纘乳橗佞㡗䩒噊숪牲䮣慞⿂뽹┻煥䝙睫条撘싂啩싃숹㐱䍹쉞剌⭶癬獅숲쉩䍬卐</w:t>
      </w:r>
      <w:r>
        <w:rPr/>
        <w:t>ꤤ</w:t>
      </w:r>
      <w:r>
        <w:rPr/>
        <w:t>剔♅␲䡘䝄䕐狂潓껂獯纩斩夶啁㥈ꍚ㛂收慹ꄨ杢䠯硘呃瀪</w:t>
      </w:r>
      <w:r>
        <w:rPr/>
        <w:t>⡅</w:t>
      </w:r>
      <w:r>
        <w:rPr/>
        <w:t>煖敶先浦숱癈ꅺ䬣㵊쎩扁슿⏍쉚㉾塁圲⹙䦩⩫甬繄㵄</w:t>
      </w:r>
      <w:r>
        <w:rPr/>
        <w:t>ꤨ</w:t>
      </w:r>
      <w:r>
        <w:rPr/>
        <w:t>剸偏숱乸뇍獬䶩擂噓猷煢슩쉹</w:t>
      </w:r>
      <w:r>
        <w:rPr/>
        <w:t>ⵟ</w:t>
      </w:r>
      <w:r>
        <w:rPr/>
        <w:t>熩숱슬呐圴숦揎䄨゘䷂㞡䷂</w:t>
      </w:r>
      <w:r>
        <w:rPr/>
        <w:t>⡪</w:t>
      </w:r>
      <w:r>
        <w:rPr/>
        <w:t>牰䝡쉄乆憩ꅫ⹦怪ㄹ䞥穓⥩溿娣橚䥐뽕⪮숮㵥䀮嘦刲䜸牔娳䵚摲䩩ꅡ⭓稭産걣쉈㝇쉲⌺歨䮬祎癴慴싃</w:t>
      </w:r>
      <w:r>
        <w:rPr/>
        <w:t>ꔮ</w:t>
      </w:r>
      <w:r>
        <w:rPr/>
        <w:t>琫弤批係</w:t>
      </w:r>
      <w:r>
        <w:rPr/>
        <w:t>Ⳃ</w:t>
      </w:r>
      <w:r>
        <w:rPr/>
        <w:t>숻呵咮祦䕦氱쉗쉵圶숰弸梏⽈呾佦㡵䵺乗幐쉣ㄳ祟勂</w:t>
      </w:r>
      <w:r>
        <w:rPr/>
        <w:t>ⰻ⭒</w:t>
      </w:r>
      <w:r>
        <w:rPr/>
        <w:t>瑀恤悱祣♍</w:t>
      </w:r>
      <w:r>
        <w:rPr/>
        <w:t>ⱎ</w:t>
      </w:r>
      <w:r>
        <w:rPr/>
        <w:t>幉䢥뗂⑰汇⩈㏂☵狂땙稳쉳㵔癫</w:t>
      </w:r>
      <w:r>
        <w:rPr/>
        <w:t>ꤷ</w:t>
      </w:r>
      <w:r>
        <w:rPr/>
        <w:t>㐶墻䴤⭧梮쉬劬⍖슩쵟</w:t>
      </w:r>
      <w:r>
        <w:rPr/>
        <w:t>Ɒ</w:t>
      </w:r>
      <w:r>
        <w:rPr/>
        <w:t>慑昺潢㋂뽞歟㌬啨嘫</w:t>
      </w:r>
      <w:r>
        <w:rPr/>
        <w:t>⣎</w:t>
      </w:r>
      <w:r>
        <w:rPr/>
        <w:t>㠸祍</w:t>
      </w:r>
      <w:r>
        <w:rPr/>
        <w:t>⡕</w:t>
      </w:r>
      <w:r>
        <w:rPr/>
        <w:t>㮏䢬</w:t>
      </w:r>
      <w:r>
        <w:rPr/>
        <w:t>⡔</w:t>
      </w:r>
      <w:r>
        <w:rPr/>
        <w:t>䥞䑀劮捐す䤲愣츻哂埂⿍깶싂╉㩖牋䕷ご㐸桓㉚物恍䅪怵獱싂彸妱灠䁵䧂眦㡩</w:t>
      </w:r>
      <w:r>
        <w:rPr/>
        <w:t>꧂⥷⴬</w:t>
      </w:r>
      <w:r>
        <w:rPr/>
        <w:t>슘䙳洤嗎⩱濂싂估㈻카暱洶걑䈴濂掩䅮⵺췂䈮쉴汮沮儫䎱㕓礷</w:t>
      </w:r>
      <w:r>
        <w:rPr/>
        <w:t>⠦</w:t>
      </w:r>
      <w:r>
        <w:rPr/>
        <w:t>㭄湸歮桩礸넨噥珎啕䡃䝖뭲㧂슏䱾⪮疬㙡偞橃㤽썶</w:t>
      </w:r>
      <w:r>
        <w:rPr/>
        <w:t>⡃⍮</w:t>
      </w:r>
      <w:r>
        <w:rPr/>
        <w:t>松ㅁ믂쉕兙㝶灥쉾숥㛂䉟슱㭰쉺땣녱伮敘쉌쵅卹余泃湑㍷㥁갦숹妘쉓䉳쉄穟䩙쉇</w:t>
      </w:r>
      <w:r>
        <w:rPr/>
        <w:t>⡖⎡</w:t>
      </w:r>
      <w:r>
        <w:rPr/>
        <w:t>瑙⩥瑖䠪焳⪘繑ꅾ</w:t>
      </w:r>
      <w:r>
        <w:rPr/>
        <w:t>ꥆ</w:t>
      </w:r>
      <w:r>
        <w:rPr/>
        <w:t>슿圹圫皏㚏侘䵆⎥㕋땟㡍㑇♂㑐磂쉴䮏㍫䎩슘楆컂싂䴳祸</w:t>
      </w:r>
      <w:r>
        <w:rPr/>
        <w:t>⠴</w:t>
      </w:r>
      <w:r>
        <w:rPr/>
        <w:t>嗂⑞版</w:t>
      </w:r>
      <w:r>
        <w:rPr/>
        <w:t>ꗂ⍩</w:t>
      </w:r>
      <w:r>
        <w:rPr/>
        <w:t>㮿㑔㩎囂숪</w:t>
      </w:r>
      <w:r>
        <w:rPr/>
        <w:t>⡣</w:t>
      </w:r>
      <w:r>
        <w:rPr/>
        <w:t>㣍珎买䒿㍉煡㣂砥껂ꌨ㩱슱ꆮ剎䇃摫⸭倭습㵦頵싃땙⼲㶏㬤㗂填⩕䋍⭡㞡㕴긪䄣儣半␣⪩㖻縣䙺㘨숫䭃슿歃⨦渻䭚喻圶쉓껂㜻♆⍌쉃䑘噡凂◃떡䨻⵭</w:t>
      </w:r>
      <w:r>
        <w:rPr/>
        <w:t>ꕶ</w:t>
      </w:r>
      <w:r>
        <w:rPr/>
        <w:t>溬枩숦䉬쉸녥촲쉦烂烂夭撱䭏杔</w:t>
      </w:r>
      <w:r>
        <w:rPr/>
        <w:t>ꥃ⹣</w:t>
      </w:r>
      <w:r>
        <w:rPr/>
        <w:t>⽭䉡橭㫂卓⩉㍠癭␫䁡거싂樱</w:t>
      </w:r>
      <w:r>
        <w:rPr/>
        <w:t>⣍</w:t>
      </w:r>
      <w:r>
        <w:rPr/>
        <w:t>旍也㡭娊朱縬吹䁧噁樹扑狂亡</w:t>
      </w:r>
      <w:r>
        <w:rPr/>
        <w:t>ⱬ</w:t>
      </w:r>
      <w:r>
        <w:rPr/>
        <w:t>쉵䓂▿獍ꌦ疩⪩樫極쉖䭲彸櫂쉊戨䇍㡈䱡칳欶ヂ</w:t>
      </w:r>
      <w:r>
        <w:rPr/>
        <w:t>Ⱳ</w:t>
      </w:r>
      <w:r>
        <w:rPr/>
        <w:t>爪灉⪻♚璥吴</w:t>
      </w:r>
      <w:r>
        <w:rPr/>
        <w:t>ⳃ</w:t>
      </w:r>
      <w:r>
        <w:rPr/>
        <w:t>싂ꎩ쵌⭔瑮츸榏惂캘걲㙹呩㬷乥僂楟㥙䊏䮻㭍捞⿂㜮䑨쉋䥚瑬悬쉚伲迂璮䁱扺桳싂쉆゘⹗呟䜫娷⩊䞻札䟂渺祭숽轲</w:t>
      </w:r>
      <w:r>
        <w:rPr/>
        <w:t>ⵊ</w:t>
      </w:r>
      <w:r>
        <w:rPr/>
        <w:t>恨⩭浣껂</w:t>
      </w:r>
      <w:r>
        <w:rPr/>
        <w:t>ⴰ</w:t>
      </w:r>
      <w:r>
        <w:rPr/>
        <w:t>캥徏쵬뽰쎡槃쉤䅧䨳䀳㡐슻湚払盂祑숱䱇쉋幒癀奸䤬</w:t>
      </w:r>
      <w:r>
        <w:rPr/>
        <w:t>ⱔ</w:t>
      </w:r>
      <w:r>
        <w:rPr/>
        <w:t>ꄽお竂䨨⫂扌頷嚱딽佱㑳ꎏ婠썲▏哂瘱沵䯂婄煸琨拃㙀䥶囂㇂桖⑥礬ꍚ㎏䩋帥䕂쉋颱ꅶ⩺쉂</w:t>
      </w:r>
      <w:r>
        <w:rPr/>
        <w:t>ꤩ</w:t>
      </w:r>
      <w:r>
        <w:rPr/>
        <w:t>㪿浴╾婶才㣍⩰쉗畋</w:t>
      </w:r>
      <w:r>
        <w:rPr/>
        <w:t>ⱌ</w:t>
      </w:r>
      <w:r>
        <w:rPr/>
        <w:t>㕀轖䫂쉕⹶쌦츻摔瑋뭸慅偒</w:t>
      </w:r>
      <w:r>
        <w:rPr/>
        <w:t>⢬</w:t>
      </w:r>
      <w:r>
        <w:rPr/>
        <w:t>ⶡꕉ</w:t>
      </w:r>
      <w:r>
        <w:rPr/>
        <w:t>䂘⑮卆쵁뇂䀲</w:t>
      </w:r>
      <w:r>
        <w:rPr/>
        <w:t>ꗂ</w:t>
      </w:r>
      <w:r>
        <w:rPr/>
        <w:t>쉆戤㥓쉱⩗䘰</w:t>
      </w:r>
      <w:r>
        <w:rPr/>
        <w:t>ꤦ</w:t>
      </w:r>
      <w:r>
        <w:rPr/>
        <w:t>㙯煾䡸夷揍杞촮礣顭獂商</w:t>
      </w:r>
      <w:r>
        <w:rPr/>
        <w:t>ⱀ</w:t>
      </w:r>
      <w:r>
        <w:rPr/>
        <w:t>䰮䕳䙯䱇摰焨긶㑮噬㡺촪♥떩弳彯渵硫뾻</w:t>
      </w:r>
      <w:r>
        <w:rPr/>
        <w:t>ⱒ</w:t>
      </w:r>
      <w:r>
        <w:rPr/>
        <w:t>圫쉥ꌣ㩑慫</w:t>
      </w:r>
      <w:r>
        <w:rPr/>
        <w:t>Ⱡ</w:t>
      </w:r>
      <w:r>
        <w:rPr/>
        <w:t>걩伦</w:t>
      </w:r>
      <w:r>
        <w:rPr/>
        <w:t>ⱗ</w:t>
      </w:r>
      <w:r>
        <w:rPr/>
        <w:t>㨬ꅄ瘳䌣</w:t>
      </w:r>
      <w:r>
        <w:rPr/>
        <w:t>ⵁ</w:t>
      </w:r>
      <w:r>
        <w:rPr/>
        <w:t>敵슘琩䩊㑁䝅</w:t>
      </w:r>
      <w:r>
        <w:rPr/>
        <w:t>⠺</w:t>
      </w:r>
      <w:r>
        <w:rPr/>
        <w:t>顰ꍰ段㵨潀䐵斬⎩ꅌ娺㠶敐⹟橠싍測噬쉧䍑♊䌶刱卄獗䥘喿⩧☭䵐</w:t>
      </w:r>
      <w:r>
        <w:rPr/>
        <w:t>ⰲ</w:t>
      </w:r>
      <w:r>
        <w:rPr/>
        <w:t>㜬䍾䖥䖻乗䜨쉁␩</w:t>
      </w:r>
      <w:r>
        <w:rPr/>
        <w:t>⠫♵</w:t>
      </w:r>
      <w:r>
        <w:rPr/>
        <w:t>厬妩帲</w:t>
      </w:r>
      <w:r>
        <w:rPr/>
        <w:t>ⱳ</w:t>
      </w:r>
      <w:r>
        <w:rPr/>
        <w:t>㵩䑁楋潳甫䅟狃</w:t>
      </w:r>
      <w:r>
        <w:rPr/>
        <w:t>⠷</w:t>
      </w:r>
      <w:r>
        <w:rPr/>
        <w:t>ꔪ</w:t>
      </w:r>
      <w:r>
        <w:rPr/>
        <w:t>쉣䨪</w:t>
      </w:r>
      <w:r>
        <w:rPr/>
        <w:t>ꥅ</w:t>
      </w:r>
      <w:r>
        <w:rPr/>
        <w:t>⿂⬷匪楏㞵쵗圪睒倯䑢嗎◂痂숭灄䌪㵵甬뮩奊㍾䀸숸</w:t>
      </w:r>
      <w:r>
        <w:rPr/>
        <w:t>ⵓ</w:t>
      </w:r>
      <w:r>
        <w:rPr/>
        <w:t>㆏畁㒬厘焥╓䚘䴤湴序㥔晢捋廍怲晶恇쉲ꅏ樱䤸㩊暱䙲</w:t>
      </w:r>
      <w:r>
        <w:rPr/>
        <w:t>ꤲ</w:t>
      </w:r>
      <w:r>
        <w:rPr/>
        <w:t>恍</w:t>
      </w:r>
      <w:r>
        <w:rPr/>
        <w:t>ꔵ</w:t>
      </w:r>
      <w:r>
        <w:rPr/>
        <w:t>䴤怲</w:t>
      </w:r>
      <w:r>
        <w:rPr/>
        <w:t>ⰴ</w:t>
      </w:r>
      <w:r>
        <w:rPr/>
        <w:t>晖숴䫂乯쵖娲쉓桊쉵⥟㘽䵐깕㉰呖景祣</w:t>
      </w:r>
      <w:r>
        <w:rPr/>
        <w:t>ꤷ</w:t>
      </w:r>
      <w:r>
        <w:rPr/>
        <w:t>归㵧⨨瀵喡♆쉊䍋䘫頤쉹报慀⭙猦壂楰埂忍縹㭎瀮䁂⵾㭶뗂弬瘳檱挮뿂쉬⎩楍挴攻숪녙㊣卦瘶杲䭓浵㘺炻</w:t>
      </w:r>
      <w:r>
        <w:rPr/>
        <w:t>ꤳ</w:t>
      </w:r>
      <w:r>
        <w:rPr/>
        <w:t>쏂ꍞ㙃ㅁꍑ歔廂惂㝬컂䔩슡</w:t>
      </w:r>
      <w:r>
        <w:rPr/>
        <w:t>ⴰ</w:t>
      </w:r>
      <w:r>
        <w:rPr/>
        <w:t>䉣⼶㉰婐剓㭘䓍攺ィ⑘쉮仂埂䡅轋瑵㵉㕵呇</w:t>
      </w:r>
      <w:r>
        <w:rPr/>
        <w:t>ꕇ</w:t>
      </w:r>
      <w:r>
        <w:rPr/>
        <w:t>䰶㉵佲䔥瘮椰뽸桶弹䅸嘸숮뽧䅶䵴弨恣쉵優椤㝓</w:t>
      </w:r>
      <w:r>
        <w:rPr/>
        <w:t>ꥒ</w:t>
      </w:r>
      <w:r>
        <w:rPr/>
        <w:t>辥⍧</w:t>
      </w:r>
      <w:r>
        <w:rPr/>
        <w:t>ꤲ</w:t>
      </w:r>
      <w:r>
        <w:rPr/>
        <w:t>煃쉸煢䕗⒏挳㣃柃頣</w:t>
      </w:r>
      <w:r>
        <w:rPr/>
        <w:t>ⰴ</w:t>
      </w:r>
      <w:r>
        <w:rPr/>
        <w:t>ꥄ</w:t>
      </w:r>
      <w:r>
        <w:rPr/>
        <w:t>湂싂⍭㨣繧䅒☬愰偞ꇂべ畣ꍘ杮啅嚵긊⽆숫⾵樹썆</w:t>
      </w:r>
      <w:r>
        <w:rPr/>
        <w:t>⣂</w:t>
      </w:r>
      <w:r>
        <w:rPr/>
        <w:t>哂</w:t>
      </w:r>
      <w:r>
        <w:rPr/>
        <w:t>ꤻ</w:t>
      </w:r>
      <w:r>
        <w:rPr/>
        <w:t>迂⽧넫걥媘坌㴺凂㝣䰱瑥輣묦塅猵䔤⫃㠩싂䝙㵶ꄸ〰⩣ネ╒㴶昸便扰䒩䙴쉦념╯年숸㵦㕡쉊䵈㉵䅥⍅瀮煖싂湎娥딩䅈ꏂ焲䔸汥效卫橋숰恙싂睃側⭏轤⎿䥮깏禩땾㈵廍欥祥쉧䅑偗쉳ㅅ㡀兊䴱㕮迂겣쉬刮㓂眻쉮㝶噪ど猵깦䑅㡓坓坥淂䠰䵣㤹偘伮牆╞洩瓃樸畔繚橎摄猹牓稲</w:t>
      </w:r>
      <w:r>
        <w:rPr/>
        <w:t>ꤰ⵵</w:t>
      </w:r>
      <w:r>
        <w:rPr/>
        <w:t>㕚䝀걯쉞㎩ㅳ⩫썚勂匩啕쉀깷砵壂戽佴彋⽥婑㎩摟㘤㩪㥰◂</w:t>
      </w:r>
      <w:r>
        <w:rPr/>
        <w:t>ⵓ</w:t>
      </w:r>
      <w:r>
        <w:rPr/>
        <w:t>슮㮘㬵抻⑤乕</w:t>
      </w:r>
      <w:r>
        <w:rPr/>
        <w:t>꧂</w:t>
      </w:r>
      <w:r>
        <w:rPr/>
        <w:t>쉮땢湆癀⼣슡奶쉯츪灧䒥㣂㜯슥㣂轉伪뽷娥㓂珂轪痂瞩携뽭쉰⬬湡</w:t>
      </w:r>
      <w:r>
        <w:rPr/>
        <w:t>ⱁ⏂</w:t>
      </w:r>
      <w:r>
        <w:rPr/>
        <w:t>숹稦⍴싂厮䵹㥂剠摀甪绎䕹ㅺ떿숺侩䲥䙕摾㴶優⩙晀㗂䀽晈杕檬琯㍌恒⧂㴫␺숤敖⭔噄싂䁔ノ䝯쉴弮칡썇㍗㍒䘸䀸庩兢</w:t>
      </w:r>
      <w:r>
        <w:rPr/>
        <w:t>⣎⡍</w:t>
      </w:r>
      <w:r>
        <w:rPr/>
        <w:t>呕梬䰴癪㉵摦痂䵸斬乮䑡㘶㴥㔺녊彔傥䤸숦⩵湷畠䢵獕쵖⩸眵ꆘ슘癒矂殩녶硣⴮㙕顶祮쉱䡉儱숤噩剩쎬䀪녵晰琬⚻ꌱ䭅䤣辣搵</w:t>
      </w:r>
      <w:r>
        <w:rPr/>
        <w:t>ꕎ⍇⴫</w:t>
      </w:r>
      <w:r>
        <w:rPr/>
        <w:t>欯⤺戳礶偒</w:t>
      </w:r>
      <w:r>
        <w:rPr/>
        <w:t>ꦿ</w:t>
      </w:r>
      <w:r>
        <w:rPr/>
        <w:t>顨묰ꇂ⒏</w:t>
      </w:r>
      <w:r>
        <w:rPr/>
        <w:t>ꕕ</w:t>
      </w:r>
      <w:r>
        <w:rPr/>
        <w:t>奃⫂湢⌣싂畠㬶䁥关亩䡡뗃䵦琮쉊癸瘵쉇哂睌⨪㵫♫斥ꍠ깢㡰桠慍䳂頦牠썷䡌쉁穄㝠欪</w:t>
      </w:r>
      <w:r>
        <w:rPr/>
        <w:t>ꕡ</w:t>
      </w:r>
      <w:r>
        <w:rPr/>
        <w:t>焤杏</w:t>
      </w:r>
      <w:r>
        <w:rPr/>
        <w:t>Ⲙ</w:t>
      </w:r>
      <w:r>
        <w:rPr/>
        <w:t>吱姂浱圦뼴쉠恒獏⩇汃慍껂䡐</w:t>
      </w:r>
      <w:r>
        <w:rPr/>
        <w:t>ꥁ</w:t>
      </w:r>
      <w:r>
        <w:rPr/>
        <w:t>煫坞⸰</w:t>
      </w:r>
      <w:r>
        <w:rPr/>
        <w:t>ꥅ</w:t>
      </w:r>
      <w:r>
        <w:rPr/>
        <w:t>畸剃挰녖㭩灅䍫窩䕦㪩埂㗂㌺</w:t>
      </w:r>
      <w:r>
        <w:rPr/>
        <w:t>ꤶ</w:t>
      </w:r>
      <w:r>
        <w:rPr/>
        <w:t>吪뭐䞬⨹♨䂱䅙爸⩯乆격컂祊꥾ꅰꥲ㝗汘䙆⹯⭧</w:t>
      </w:r>
      <w:r>
        <w:rPr/>
        <w:t>꧂</w:t>
      </w:r>
      <w:r>
        <w:rPr/>
        <w:t>䉮奁坯剔佹㙖⹤⾩⨹쉒䉌兔椫䥶睪瑊ㄬ</w:t>
      </w:r>
      <w:r>
        <w:rPr/>
        <w:t>ⵡ</w:t>
      </w:r>
      <w:r>
        <w:rPr/>
        <w:t>瘹쉮쉃⎮沘楺玣䙘福쉺摥㣂䯂㋂䖻䞮祕湵䁺䈨캩呂㝮慺䵌額塣㝄⧂䄲圦灪捖䩱湎㑕뮻⸸熻㠳ꍨ顦伻厮㗂抱숤䵚</w:t>
      </w:r>
      <w:r>
        <w:rPr/>
        <w:t>ꤻ◎</w:t>
      </w:r>
      <w:r>
        <w:rPr/>
        <w:t>堽刹⩐玩帩쉈入숶久깑쉎䡪啩</w:t>
      </w:r>
      <w:r>
        <w:rPr/>
        <w:t>⠵</w:t>
      </w:r>
      <w:r>
        <w:rPr/>
        <w:t>敬江収冘噑橐넫㵏涱췃庬⨪燂煲⬯ㄵ恹䝊圊飍땑㵗ㆱ</w:t>
      </w:r>
      <w:r>
        <w:rPr/>
        <w:t>ꔪ</w:t>
      </w:r>
      <w:r>
        <w:rPr/>
        <w:t>쌰쉕潑⼪抣潨湒㭵桾撩㍑놿沏㒮㐶堺⬤䓍桱䙕쉌충砸ォ⹆溿쵂畍쉦悩卓슥슱䵮硇갫䱗䍊ꥨ</w:t>
      </w:r>
      <w:r>
        <w:rPr/>
        <w:t>ⱬ▩</w:t>
      </w:r>
      <w:r>
        <w:rPr/>
        <w:t>숶懂咩쉗깅⦩㉦猺뗍㙄克橣牀쵂</w:t>
      </w:r>
      <w:r>
        <w:rPr/>
        <w:t>⡴</w:t>
      </w:r>
      <w:r>
        <w:rPr/>
        <w:t>뇂넷</w:t>
      </w:r>
      <w:r>
        <w:rPr/>
        <w:t>ꖱ</w:t>
      </w:r>
      <w:r>
        <w:rPr/>
        <w:t>獮匪싍㐬煾余습숩⻂㵖壂条껂㉸携뽠䑹䂻桊晴㘸獬쉾뽵姂⩯쉒塦帯漦쉥晍沣乞</w:t>
      </w:r>
      <w:r>
        <w:rPr/>
        <w:t>ꤻ</w:t>
      </w:r>
      <w:r>
        <w:rPr/>
        <w:t>츶</w:t>
      </w:r>
      <w:r>
        <w:rPr/>
        <w:t>꤭</w:t>
      </w:r>
      <w:r>
        <w:rPr/>
        <w:t>亿ㄸ兦㨺싂硉䐹杩⹣㡠杗䘳</w:t>
      </w:r>
      <w:r>
        <w:rPr/>
        <w:t>꧂</w:t>
      </w:r>
      <w:r>
        <w:rPr/>
        <w:t>깋㎣窩</w:t>
      </w:r>
      <w:r>
        <w:rPr/>
        <w:t>ⶩ</w:t>
      </w:r>
      <w:r>
        <w:rPr/>
        <w:t>猣숨䁌祉湁畖圴</w:t>
      </w:r>
      <w:r>
        <w:rPr/>
        <w:t>ꤲ</w:t>
      </w:r>
      <w:r>
        <w:rPr/>
        <w:t>㵬땢歲牰恙撩瑌</w:t>
      </w:r>
      <w:r>
        <w:rPr/>
        <w:t>Ⱜ</w:t>
      </w:r>
      <w:r>
        <w:rPr/>
        <w:t>䨪攰椥</w:t>
      </w:r>
      <w:r>
        <w:rPr/>
        <w:t>Ⱙ</w:t>
      </w:r>
      <w:r>
        <w:rPr/>
        <w:t>琽⵬繷癎楾椪⤽䯂歾</w:t>
      </w:r>
      <w:r>
        <w:rPr/>
        <w:t>ⰵ</w:t>
      </w:r>
      <w:r>
        <w:rPr/>
        <w:t>潪厏媬朴硎䍸䖮楟纻䨩걮敭쵰㩂玻潅擂䌸挽땃⸩硄㨷暮겏뽨⨤</w:t>
      </w:r>
      <w:r>
        <w:rPr/>
        <w:t>⡐</w:t>
      </w:r>
      <w:r>
        <w:rPr/>
        <w:t>㙗㍌싂쉏땲瀵㫂啓</w:t>
      </w:r>
      <w:r>
        <w:rPr/>
        <w:t>ⱖ⪵</w:t>
      </w:r>
      <w:r>
        <w:rPr/>
        <w:t>䄮㇂ㆻ戰瑇◂㶱䝬䫂컂ꌱ쉠㯎⼸⥃婲忂獣⻂♷녗⍚쉰怽䉪䵨㯍ꍥ歚숥噁⭠噳싎썰瓃垩⩫쌤捚쉲迂䮿潓㝂</w:t>
      </w:r>
      <w:r>
        <w:rPr/>
        <w:t>ꦏ</w:t>
      </w:r>
      <w:r>
        <w:rPr/>
        <w:t>䑈쉍믂☶䄦啊歠㍉煠䟎䡴긷楗撿乲堹⩯</w:t>
      </w:r>
      <w:r>
        <w:rPr/>
        <w:t>꧂</w:t>
      </w:r>
      <w:r>
        <w:rPr/>
        <w:t>湇ㅪ稭祚싂⭞숫暥䗂슩泂䱏䉃⩤滂颏琻呥呭睧䌶⨸쉣䕯䵧쌹栩╬婑쉮㊩熥ず㨨㩞癋濂䁡䱲潅슬⩬넨⭰䭪䳂긽樵</w:t>
      </w:r>
      <w:r>
        <w:rPr/>
        <w:t>ⷂ</w:t>
      </w:r>
      <w:r>
        <w:rPr/>
        <w:t>㝵䅀挥欰뽃ㅐ祉䏍疬쉟偋䟂䇂◂斻쵫⍱歈獕㩉⭳䤫</w:t>
      </w:r>
      <w:r>
        <w:rPr/>
        <w:t>꧃</w:t>
      </w:r>
      <w:r>
        <w:rPr/>
        <w:t>䔤歓乎⬷父칣㞱㣃瘻疣㞥</w:t>
      </w:r>
      <w:r>
        <w:rPr/>
        <w:t>꥓</w:t>
      </w:r>
      <w:r>
        <w:rPr/>
        <w:t>瑫撮䉁䬽䄨쉒쉾睙䡢汰牷棃㇂歫硰묻睴╢쉒겵帱愺곂넫갵沣⹐海测쵪⽵⼷䊥슿㉢♴쉵㌫敪䑌䍙礶⼭㩗쉍弣潮㑯甭呅坦</w:t>
      </w:r>
      <w:r>
        <w:rPr/>
        <w:t>ꕵ</w:t>
      </w:r>
      <w:r>
        <w:rPr/>
        <w:t>㝬⤵硫慆␯딪</w:t>
      </w:r>
      <w:r>
        <w:rPr/>
        <w:t>ꕋ⩙</w:t>
      </w:r>
      <w:r>
        <w:rPr/>
        <w:t>攸輴悘枻火쉧奒⩙朸旃畋⬳橲숭⤴玡顰ꥳ㭹祃⚮⹆㬵꥔␹걪䙺旎特䁉⽩䙞弨嘺⥧㥷䱁쉊䓂頫䟂䥸캬㝴䑙契㨣瘸稷彇匹ꅤ扠悩厥昭䵭싃칷潒硙⬸幡⽵久ꍕ倫</w:t>
      </w:r>
      <w:r>
        <w:rPr/>
        <w:t>⣂</w:t>
      </w:r>
      <w:r>
        <w:rPr/>
        <w:t>⽭쉕䄻祫㶿⨯汕癁㉖怩䩵塦ꥴ㡪剷⤺呰믃颿頣喥칥⥂栣天壂⭎곂촥䱖卙盂婭㩧믃積뽉却䕌쉊쉁煒䌺庱の㦩䳃ㅒ㯂쌊숹걳䗎庡㥶汳扥㢣䊱熩瑌</w:t>
      </w:r>
      <w:r>
        <w:rPr/>
        <w:t>ⱖ</w:t>
      </w:r>
      <w:r>
        <w:rPr/>
        <w:t>倱䅖硤縩뽈ꥭ夹稤땢䚡⨯⿎㙮츳祟䒩녀䆿䥶轡則㜯敬䤯쉹</w:t>
      </w:r>
      <w:r>
        <w:rPr/>
        <w:t>ⱹ</w:t>
      </w:r>
      <w:r>
        <w:rPr/>
        <w:t>恩䱱慭唺㷂繷㍄䊵顱䁰╰놥奶㜽㝆䊩</w:t>
      </w:r>
      <w:r>
        <w:rPr/>
        <w:t>ꔺ</w:t>
      </w:r>
      <w:r>
        <w:rPr/>
        <w:t>뼻숹礪⽷湓㜪쉗辏〫ꇂ䂻扷彵檥䵀溏澱쉔</w:t>
      </w:r>
      <w:r>
        <w:rPr/>
        <w:t>⡰</w:t>
      </w:r>
      <w:r>
        <w:rPr/>
        <w:t>祫싂甲洽㥓伫㜥秂桢傣縨♞⍘䧂쉙佘䑡杇숲䤦䝋슏揃⩪㙎</w:t>
      </w:r>
      <w:r>
        <w:rPr/>
        <w:t>Ⱬ</w:t>
      </w:r>
      <w:r>
        <w:rPr/>
        <w:t>祓카穯佳弥䑪썧机</w:t>
      </w:r>
      <w:r>
        <w:rPr/>
        <w:t>ꖱ</w:t>
      </w:r>
      <w:r>
        <w:rPr/>
        <w:t>㎻슡䏂䝓숥恥</w:t>
      </w:r>
      <w:r>
        <w:rPr/>
        <w:t>⡭</w:t>
      </w:r>
      <w:r>
        <w:rPr/>
        <w:t>쌭ꆮ呂⛂⺩潉柃㮮救濂䙺䦮⹍⩨朴塮</w:t>
      </w:r>
      <w:r>
        <w:rPr/>
        <w:t>Ⱶ</w:t>
      </w:r>
      <w:r>
        <w:rPr/>
        <w:t>䝺䥀䉭싃⼯颱掏쉨穋ꍊ䍘䕺걶㛂䇂숻◂㘳쵥慚</w:t>
      </w:r>
      <w:r>
        <w:rPr/>
        <w:t>⠯</w:t>
      </w:r>
      <w:r>
        <w:rPr/>
        <w:t>歴煱쉲犻䭲땷到䅪楣灣슡祂頳㛂戱ㅈ倬䑁噓䭳숸⍴杆⾩婯歐楰求奈夥拂穲噠慮</w:t>
      </w:r>
      <w:r>
        <w:rPr/>
        <w:t>ꕺ</w:t>
      </w:r>
      <w:r>
        <w:rPr/>
        <w:t>䱩拂츭㩨汁ꥦ塙㙌촵䲩歟ぃ潁昪䙳わ側쉯</w:t>
      </w:r>
      <w:r>
        <w:rPr/>
        <w:t>⠪ⱞ</w:t>
      </w:r>
      <w:r>
        <w:rPr/>
        <w:t>슡</w:t>
      </w:r>
      <w:r>
        <w:rPr/>
        <w:t>ⲡ</w:t>
      </w:r>
      <w:r>
        <w:rPr/>
        <w:t>㟂═条츪扏飂湠뽋쉀䁉幎䝀</w:t>
      </w:r>
      <w:r>
        <w:rPr/>
        <w:t>ꕞ</w:t>
      </w:r>
      <w:r>
        <w:rPr/>
        <w:t>쉳昻⩗쉉쉦顕⍵䷂媩児活⨱歔㆏疩ꅹ䪩㉞杶땣⦩</w:t>
      </w:r>
      <w:r>
        <w:rPr/>
        <w:t>ⵆ</w:t>
      </w:r>
      <w:r>
        <w:rPr/>
        <w:t>쉱奋珂㝷䁬䱫⸱㈩绂垩걈</w:t>
      </w:r>
      <w:r>
        <w:rPr/>
        <w:t>ꕆ</w:t>
      </w:r>
      <w:r>
        <w:rPr/>
        <w:t>䏂뭢쵂䠵숴唻쉕㋂䡘空䅍硙㵣땅곂䵯䬹恪⹪乱ꍹ땍李숥恩ꇂ媬弭쉠쎘䩲畏䖮⼬恎㌪⭲⨰䙑㉭便⏂䗂涩숯䍭</w:t>
      </w:r>
      <w:r>
        <w:rPr/>
        <w:t>ⴶ</w:t>
      </w:r>
      <w:r>
        <w:rPr/>
        <w:t>䑶㬪捲㈨睺䣂⨩⑳怴촱瞘䛂䧂♌烂吥㍵氤橾彵㈱爫걮奵쉕售슏쉯㠫㋂呭⼽瘦ꄤ灘䆮㜱矎싂氵咡⥑⑍氩䷃䡕䡹偂ꄫ砮煂䵇쉈☫朲▿啪㉁⹠坺㓂㕏楳숫你습</w:t>
      </w:r>
      <w:r>
        <w:rPr/>
        <w:t>꧂┪</w:t>
      </w:r>
      <w:r>
        <w:rPr/>
        <w:t>슘漱敬づ勎칙旂㕃呈ꍹ䥓㭢슬㶡䌰㧂쉓夦㝤䫂䙋껂</w:t>
      </w:r>
      <w:r>
        <w:rPr/>
        <w:t>ꤰ⵪</w:t>
      </w:r>
      <w:r>
        <w:rPr/>
        <w:t>盍쉖⚬⭞䡖ꍙ숦扁㷂䫂䓂䇂썓쉾帨ꍲ묰㷂漻䲏캥软竂輺呅갪쉭智奮た汤瑲</w:t>
      </w:r>
      <w:r>
        <w:rPr/>
        <w:t>ꤱ</w:t>
      </w:r>
      <w:r>
        <w:rPr/>
        <w:t>뽃吪쉮咩⎿昺瀽㭠穱噤梏䡧恘썕䡩潰凂뭟吽兯떻枱슡吲牨婈幇璬⌲갷曂㝉</w:t>
      </w:r>
      <w:r>
        <w:rPr/>
        <w:t>ⵂ</w:t>
      </w:r>
      <w:r>
        <w:rPr/>
        <w:t>汁츭乑䴭☰秎䁩扗䅡⻂㪏깤桡⼣㙧顔㤣䘶ꍇ䮩䜸䉆睪影쉫䈬繵璏긣⥵䭊⧂顀晙</w:t>
      </w:r>
      <w:r>
        <w:rPr/>
        <w:t>ⱚ</w:t>
      </w:r>
      <w:r>
        <w:rPr/>
        <w:t>싂슥顂婲潶┪睾⫂䃂あꥥ淂眲㘊剗쉡徻䊿촯썆纻⽴㘣숬춿恐婟扑祙偉</w:t>
      </w:r>
      <w:r>
        <w:rPr/>
        <w:t>ꦻ</w:t>
      </w:r>
      <w:r>
        <w:rPr/>
        <w:t>〻湩杆⩕塄䣂煲场愷㘵쉧獈</w:t>
      </w:r>
      <w:r>
        <w:rPr/>
        <w:t>⡲</w:t>
      </w:r>
      <w:r>
        <w:rPr/>
        <w:t>瀸济㵵䲡╮츱噉䉮睅</w:t>
      </w:r>
      <w:r>
        <w:rPr/>
        <w:t>꧂☬</w:t>
      </w:r>
      <w:r>
        <w:rPr/>
        <w:t>轱╵갴䁠䵑</w:t>
      </w:r>
      <w:r>
        <w:rPr/>
        <w:t>ⵋ</w:t>
      </w:r>
      <w:r>
        <w:rPr/>
        <w:t>呋䑄⌬쉸歅츹偊昶皘⧂㢩礭⑺塺</w:t>
      </w:r>
      <w:r>
        <w:rPr/>
        <w:t>ⷂ</w:t>
      </w:r>
      <w:r>
        <w:rPr/>
        <w:t>썩㊩卍椪</w:t>
      </w:r>
      <w:r>
        <w:rPr/>
        <w:t>ꦬ</w:t>
      </w:r>
      <w:r>
        <w:rPr/>
        <w:t>楂輺뾿砻睇</w:t>
      </w:r>
      <w:r>
        <w:rPr/>
        <w:t>⡮⥤</w:t>
      </w:r>
      <w:r>
        <w:rPr/>
        <w:t>剧练櫂漵ㅅ挷顫㨦땵恐䥮쉠깎晋䧂剶䄰쉭䆘㍭婰㜥绂</w:t>
      </w:r>
      <w:r>
        <w:rPr/>
        <w:t>꧂</w:t>
      </w:r>
      <w:r>
        <w:rPr/>
        <w:t>䝲뭖煅䄭䋃</w:t>
      </w:r>
      <w:r>
        <w:rPr/>
        <w:t>⡞</w:t>
      </w:r>
      <w:r>
        <w:rPr/>
        <w:t>柂娳改の潍睤</w:t>
      </w:r>
      <w:r>
        <w:rPr/>
        <w:t>ꕒ</w:t>
      </w:r>
      <w:r>
        <w:rPr/>
        <w:t>칋⭬略╌㬬澻</w:t>
      </w:r>
      <w:r>
        <w:rPr/>
        <w:t>Ⳃ</w:t>
      </w:r>
      <w:r>
        <w:rPr/>
        <w:t>ꅷ⯎檻䯂㭯</w:t>
      </w:r>
      <w:r>
        <w:rPr/>
        <w:t>ⶣ</w:t>
      </w:r>
      <w:r>
        <w:rPr/>
        <w:t>㕑䒻湩㛂棂吭燂</w:t>
      </w:r>
      <w:r>
        <w:rPr/>
        <w:t>ⵟ</w:t>
      </w:r>
      <w:r>
        <w:rPr/>
        <w:t>쎩䭮㥱㭳㩦䥞쵯汑ㆻ偳쉸습</w:t>
      </w:r>
      <w:r>
        <w:rPr/>
        <w:t>ꕈ</w:t>
      </w:r>
      <w:r>
        <w:rPr/>
        <w:t>縤彗䬻</w:t>
      </w:r>
      <w:r>
        <w:rPr/>
        <w:t>ꔲ</w:t>
      </w:r>
      <w:r>
        <w:rPr/>
        <w:t>썈潪⼺潔㡭⭴숵ꎩ싃瑇㐨䈴슿ꥵ玬畷濂쉖憿㶏圣眭塃桭춏♭ꅚ搴䷎숺䥨쉠ㄻ纏쉨㧂べ挸喿┫儥넩嗎浦䘹슡걯깧곂佹条깣䑁䇎숣猨浅御晩㵕斱繷숷갴꥔娫␤쉘楉䣂䍯⑪揂쉆奖優딲㉱⥑</w:t>
      </w:r>
      <w:r>
        <w:rPr/>
        <w:t>ⱒ</w:t>
      </w:r>
      <w:r>
        <w:rPr/>
        <w:t>싂唯浘Ⓧꥧ敷吶员墣딸</w:t>
      </w:r>
      <w:r>
        <w:rPr/>
        <w:t>ꤱ</w:t>
      </w:r>
      <w:r>
        <w:rPr/>
        <w:t>㵋╆츣㬪噆쉁䩮ꄩ穎䭞⍬뽏穢뽹䉡뭆녔摩䠦⼤䴱뽪⼽㡚卲ꅷ怲㉍欻煘쵟㕓싃캵ご㫂⑐䬴㓂뗂扸</w:t>
      </w:r>
      <w:r>
        <w:rPr/>
        <w:t>ꗂ</w:t>
      </w:r>
      <w:r>
        <w:rPr/>
        <w:t>壎ꅖ䦥뼶숽뽃狍ꍹ啂ㅖ䍡㝲怫슣䶬䨩㴺獠䅚䥸㇂䅪䊣㥬䵠嚡䎩</w:t>
      </w:r>
      <w:r>
        <w:rPr/>
        <w:t>ⰹ</w:t>
      </w:r>
      <w:r>
        <w:rPr/>
        <w:t>㥍</w:t>
      </w:r>
      <w:r>
        <w:rPr/>
        <w:t>ꥁ</w:t>
      </w:r>
      <w:r>
        <w:rPr/>
        <w:t>瀫⨪煯♉㔰㉮儷㴶걌丯⹕㈪⥱䞱痍殩ㅘ斏婑㩆橫㝟⹓䥆彑⸻</w:t>
      </w:r>
      <w:r>
        <w:rPr/>
        <w:t>ꤺ</w:t>
      </w:r>
      <w:r>
        <w:rPr/>
        <w:t>숬㌨壍ヂ쉔睄濂뽥쉫嘦䭫微妩潗쉯</w:t>
      </w:r>
      <w:r>
        <w:rPr/>
        <w:t>ꤳ</w:t>
      </w:r>
      <w:r>
        <w:rPr/>
        <w:t>䝘㝄坘ꌬ樲兔䉱겱〉壂㭏녗䴣倯扔䥫⤰娪瘮쉘慟㙯䞩䝱禿Ⓧ祡捳</w:t>
      </w:r>
      <w:r>
        <w:rPr/>
        <w:t>꧂</w:t>
      </w:r>
      <w:r>
        <w:rPr/>
        <w:t>䱉偅숽壂愬旂⨹眲슿奧䍄뽒托轵㈩쉫ど傏ꍆㅷ晩昪戨숪싂</w:t>
      </w:r>
      <w:r>
        <w:rPr/>
        <w:t>ꤳ</w:t>
      </w:r>
      <w:r>
        <w:rPr/>
        <w:t>纣旂⤰䨺숩䡧䑏妵佄甩ꌲ坆쉯㬦儲츪䲘坓傡쉫쉶㙳슩뽵幋⿂</w:t>
      </w:r>
      <w:r>
        <w:rPr/>
        <w:t>Ⳏ☵</w:t>
      </w:r>
      <w:r>
        <w:rPr/>
        <w:t>䲻䁢牦䄰싂㑃䅴祚슬䥂쏂歞⩫♨⼣烃䀳捺轹婁瑥䅉</w:t>
      </w:r>
      <w:r>
        <w:rPr/>
        <w:t>⣂</w:t>
      </w:r>
      <w:r>
        <w:rPr/>
        <w:t>悩飂⸶啳䛍塡䜳촹帰습䔵㭃椻獮긺슥繸奀䣂妏</w:t>
      </w:r>
      <w:r>
        <w:rPr/>
        <w:t>⣂</w:t>
      </w:r>
      <w:r>
        <w:rPr/>
        <w:t>嚩恞嫂깥ぴ숻䷂㖱溘⸻땣⩪湊</w:t>
      </w:r>
      <w:r>
        <w:rPr/>
        <w:t>ⰶ</w:t>
      </w:r>
      <w:r>
        <w:rPr/>
        <w:t>갸轺뮘쉷⻂氩⥎甬쉱⵺⑬挱癐慌楙㈊㉩ㅩ䵵䤸呺䦮㑅뽗숳㙄⤫䞬䄨杣ꌪ䀮汄녡␰쉸䖮浒싂⨷㩂ꍧ쉖쉀㢏⩎䕤洩䚩⩎㭩뼶塉甭긻帹Ⓜ䁙䱙奅瘫싂싎斮</w:t>
      </w:r>
      <w:r>
        <w:rPr/>
        <w:t>ꖮ</w:t>
      </w:r>
      <w:r>
        <w:rPr/>
        <w:t>噘䟍㵮䐺辘숷䡵녘檥㥘䩉촫䑘쉵㍞딲</w:t>
      </w:r>
      <w:r>
        <w:rPr/>
        <w:t>⠪</w:t>
      </w:r>
      <w:r>
        <w:rPr/>
        <w:t>䝀怯䑟㈤晗兓</w:t>
      </w:r>
      <w:r>
        <w:rPr/>
        <w:t>ⲏ⏎</w:t>
      </w:r>
      <w:r>
        <w:rPr/>
        <w:t>땖㍱ꅕ녨㡴⼱⑱때急ꅯ䘫炿㈴㴷坢刳썌쵈擂뭎楎⩨攲</w:t>
      </w:r>
      <w:r>
        <w:rPr/>
        <w:t>ꕒ</w:t>
      </w:r>
      <w:r>
        <w:rPr/>
        <w:t>쉕潥ㄨ싂⽂弰迂癶䕩橨⥁偟煤倰䳎싂䬬⹙</w:t>
      </w:r>
      <w:r>
        <w:rPr/>
        <w:t>ⴲ</w:t>
      </w:r>
      <w:r>
        <w:rPr/>
        <w:t>숬갱║싃䕘뾥⯂抻乆䥟発楄⭅䘥奁偃</w:t>
      </w:r>
      <w:r>
        <w:rPr/>
        <w:t>⠱</w:t>
      </w:r>
      <w:r>
        <w:rPr/>
        <w:t>숳칬䫂晚</w:t>
      </w:r>
      <w:r>
        <w:rPr/>
        <w:t>ⲥ</w:t>
      </w:r>
      <w:r>
        <w:rPr/>
        <w:t>皻剐瓂⨯畞䅤</w:t>
      </w:r>
      <w:r>
        <w:rPr/>
        <w:t>ⴻ</w:t>
      </w:r>
      <w:r>
        <w:rPr/>
        <w:t>杘䥷儵㙗侮磂쉗穕슥硌딶쉁媏㬷半弯⹞䅨</w:t>
      </w:r>
      <w:r>
        <w:rPr/>
        <w:t>ꥂ⭾</w:t>
      </w:r>
      <w:r>
        <w:rPr/>
        <w:t>㙩㟂廂歠䛂晨奞땫쉏劥儳睎乏晴奾甲愺ㅒ恲繗㍖뭆浉攮㔹쉖氤⩱䨲쉥琬쉡㊩䜳拂儵伷㝴〪癄券樸⽺窱ꌰ쉤盂䔪</w:t>
      </w:r>
      <w:r>
        <w:rPr/>
        <w:t>ꤲ</w:t>
      </w:r>
      <w:r>
        <w:rPr/>
        <w:t>狂촦쉭ꅂ㴽槂杖扺祒祕嘯⍅쉀烃믂ꌳ㑂⑳㓍冩</w:t>
      </w:r>
      <w:r>
        <w:rPr/>
        <w:t>ꥑꕓⵂ</w:t>
      </w:r>
      <w:r>
        <w:rPr/>
        <w:t>柂掮焷繳帲䷍輻쏂⍙䉱☰ㅫ吸溏䩹两㓍绎쉰仂숶畧硏⼰쉠携卲味슩㝅噭㔷</w:t>
      </w:r>
      <w:r>
        <w:rPr/>
        <w:t>Ɱ</w:t>
      </w:r>
      <w:r>
        <w:rPr/>
        <w:t>㑾ꍾ쵇쉹⸹쉟䐷뾥䑸旂椻썒㴹㡭㝚㥟⥃严쉹暻㉨乏珂숪哂</w:t>
      </w:r>
      <w:r>
        <w:rPr/>
        <w:t>Ⳃ</w:t>
      </w:r>
      <w:r>
        <w:rPr/>
        <w:t>幒䡰䰶㭇䍅쏂渪뽥牫䝘畕깨轘⨹堭⨮숲쉡㐱吰䕆䭌繑䖻湊딫亵ꥵ㎮楎轓冩㇂</w:t>
      </w:r>
      <w:r>
        <w:rPr/>
        <w:t>ꤻ</w:t>
      </w:r>
      <w:r>
        <w:rPr/>
        <w:t>弽ヂ業⩒</w:t>
      </w:r>
      <w:r>
        <w:rPr/>
        <w:t>ꕊ</w:t>
      </w:r>
      <w:r>
        <w:rPr/>
        <w:t>䌭唪ꌯ瑶摁</w:t>
      </w:r>
      <w:r>
        <w:rPr/>
        <w:t>ⰳ</w:t>
      </w:r>
      <w:r>
        <w:rPr/>
        <w:t>ㅵ牀⩍⩥噷灖䢮睵旂橩漹숶䜷儱㌹扨睯㍁輵兴쉍슩㙃싂噴䁯䳃䜱灰슮椺쉈痂剆眭⏂種磃卫惂攸扠扵쉃녡璻쉃䕸쉮湧掿⩱㖬䦥숷哂煮䅊</w:t>
      </w:r>
      <w:r>
        <w:rPr/>
        <w:t>ꥅ</w:t>
      </w:r>
      <w:r>
        <w:rPr/>
        <w:t>⿃뽟套䡚쉉ㅮ⌯婘⍠⹰稥窣剪숽䐷䃂칌焪쉪싂숥⍨常ꇃ䝾愸⽲乀⵳斵</w:t>
      </w:r>
      <w:r>
        <w:rPr/>
        <w:t>ⴭ</w:t>
      </w:r>
      <w:r>
        <w:rPr/>
        <w:t>潞쉴걋慸兟⑰⫍吵쉬䝭璮㓂坣ꅯ猨繞丱タ⩥싂䘺슘꥞䙩䍐縩攰懂䅐睴㠰╒걮♀쉐祷噭癭飂䡈</w:t>
      </w:r>
      <w:r>
        <w:rPr/>
        <w:t>ⵇ</w:t>
      </w:r>
      <w:r>
        <w:rPr/>
        <w:t>⼤敃佔擃䍷頪轌겮</w:t>
      </w:r>
      <w:r>
        <w:rPr/>
        <w:t>ꦏ</w:t>
      </w:r>
      <w:r>
        <w:rPr/>
        <w:t>ⲣ</w:t>
      </w:r>
      <w:r>
        <w:rPr/>
        <w:t>썥싂䍔儱溥㴴椽숭⯍穃〮儭嫎卫勍佰樶瞵␲䅑⪣ㅥ牔⩶䃂㑉恙槂㌊㯂䑮㷂垩㟂辱影乯슬㐹⏃憩㭒㥳쉡堽䔫걃慣昶╩睖楅걎乄啔뮡⑇〦慪婉칆③牾ㅎ穭潭䛂쉏숥磎㨮刯ㅍ圥晈犱쉘㖱</w:t>
      </w:r>
      <w:r>
        <w:rPr/>
        <w:t>Ɽ</w:t>
      </w:r>
      <w:r>
        <w:rPr/>
        <w:t>㪣丱뽤暬䨻穦嫂</w:t>
      </w:r>
      <w:r>
        <w:rPr/>
        <w:t>Ⱚ</w:t>
      </w:r>
      <w:r>
        <w:rPr/>
        <w:t>悻㎩㤴슘껂⽙싍氲䵓䑯䱶啑썸㤺뭎</w:t>
      </w:r>
      <w:r>
        <w:rPr/>
        <w:t>ⵘ</w:t>
      </w:r>
      <w:r>
        <w:rPr/>
        <w:t>秂杷悩땹춿㝎숸㧂䵀䖱⨹手愲䩠狂挬牕椵奎</w:t>
      </w:r>
      <w:r>
        <w:rPr/>
        <w:t>ꤰ〉</w:t>
      </w:r>
      <w:r>
        <w:rPr/>
        <w:t>掏埂㥸濂繉⬯婉⚱䈩杔䜨㮵ꌷ䓃昷换圸쌸㙏癡妱电⥁츣囎唬㒵쉒䭮㐪䍹〣䱬顫剣㐤</w:t>
      </w:r>
      <w:r>
        <w:rPr/>
        <w:t>ꕪ</w:t>
      </w:r>
      <w:r>
        <w:rPr/>
        <w:t>摞硐꥙슿溵圶☻乷妡扑灒</w:t>
      </w:r>
      <w:r>
        <w:rPr/>
        <w:t>⠦</w:t>
      </w:r>
      <w:r>
        <w:rPr/>
        <w:t>汔栯슥乃促奔䑸凂㴰ꥹ䔻䍦㠥㴤婀㠶秂㥯㤪춡숰⭨穪뭯汶堳痂瘪晴넬囂祀縻䠺奧䦥⌸쉒剮噇䀬兺獵慉숤き戦杌癰朻⨦欯䉉湳슱埂䝋ꆬ嘣㡂쉔⿂쉲쉟楏쵏夫匨杙啠㤻噘숭썎슮</w:t>
      </w:r>
      <w:r>
        <w:rPr/>
        <w:t>ⵉ</w:t>
      </w:r>
      <w:r>
        <w:rPr/>
        <w:t>곂䑏呯洽⻎䛂䥠偄ㅔ쉌거</w:t>
      </w:r>
      <w:r>
        <w:rPr/>
        <w:t>⡫</w:t>
      </w:r>
      <w:r>
        <w:rPr/>
        <w:t>ㆮ뽌</w:t>
      </w:r>
      <w:r>
        <w:rPr/>
        <w:t>ⴸ⸱</w:t>
      </w:r>
      <w:r>
        <w:rPr/>
        <w:t>煫氪䙶</w:t>
      </w:r>
      <w:r>
        <w:rPr/>
        <w:t>ⱃ</w:t>
      </w:r>
      <w:r>
        <w:rPr/>
        <w:t>㭹砲穩</w:t>
      </w:r>
      <w:r>
        <w:rPr/>
        <w:t>ⶮ⹐⍲</w:t>
      </w:r>
      <w:r>
        <w:rPr/>
        <w:t>塞췂쉎⽋噍盃吺ㄣ轡</w:t>
      </w:r>
      <w:r>
        <w:rPr/>
        <w:t>ꤲ</w:t>
      </w:r>
      <w:r>
        <w:rPr/>
        <w:t>ꏎ쉹報㟂ꆮ勂㯂䥏卄┲幖椺呠┸歍凃吮掮쉀扎䥭싂쎬町⤥祔㜲廂</w:t>
      </w:r>
      <w:r>
        <w:rPr/>
        <w:t>ꥃ</w:t>
      </w:r>
      <w:r>
        <w:rPr/>
        <w:t>䱃丷⨤쉈潞杦慉ꍒ剠辿䞘⫃䕍뽁쉘暿特ꥠ朽䷍欪㭵Ⓨ幗潭녁⸪灆昷䊩䂵썟쉧㵙㍖⩾䵧輴熬⍍ㅤ╆獞楏┸䓎떥䟂榱ꌨ础싂縱䱱礸䗂</w:t>
      </w:r>
      <w:r>
        <w:rPr/>
        <w:t>ꤷ</w:t>
      </w:r>
      <w:r>
        <w:rPr/>
        <w:t>奷僂䭒噉佡쉹㕹杈参쉑慶呰뽭☫瑵㍞晫쉗熘⦣⏂㠦쉓倴䅯爺槂숳坺䍮惂㌴栱ꌪ숸婂⑀칞⒣</w:t>
      </w:r>
      <w:r>
        <w:rPr/>
        <w:t>ⵞ</w:t>
      </w:r>
      <w:r>
        <w:rPr/>
        <w:t>幥洣厮䨥㡞癕潱䰳顣塐䁬㭾渵畀攲⍑潇瑈珂澣㋂爳⩅䍤礴㕸㧂쉱쉀⮻椬숫㠯㬬</w:t>
      </w:r>
      <w:r>
        <w:rPr/>
        <w:t>ⱗ</w:t>
      </w:r>
      <w:r>
        <w:rPr/>
        <w:t>㶬潶剚額⩬숻ꍔ숹搫⹸땫妮䩗⨥슮录㙩ㄤ幆쉌塪犏繾떬と⑩ォ淂慹껎뭹㵥杂⩁扷ㆥ䪩숷㜪奫㕢催愣㴸☹┹</w:t>
      </w:r>
      <w:r>
        <w:rPr/>
        <w:t>꧂</w:t>
      </w:r>
      <w:r>
        <w:rPr/>
        <w:t>幺慃癫㈵剐䔪쌪숪僂쉚숭ㆣ갳污갸</w:t>
      </w:r>
      <w:r>
        <w:rPr/>
        <w:t>ꕄ</w:t>
      </w:r>
      <w:r>
        <w:rPr/>
        <w:t>佗䬬堺ィ侘偣彍瑨슘㫂쉳숪䅹啥儹숮窥獨⹋氷㥃䩖⵹뭐촦弤条塾쵬㕆╆⼊㡄㊏⍄䙀啕뗂夨夬堳垩䨩㵦捁◂㤻㵺껂䁵ꅕ뇂㙄⤬䑬</w:t>
      </w:r>
      <w:r>
        <w:rPr/>
        <w:t>⡴</w:t>
      </w:r>
      <w:r>
        <w:rPr/>
        <w:t>祅瘰䣂</w:t>
      </w:r>
      <w:r>
        <w:rPr/>
        <w:t>ꥁ</w:t>
      </w:r>
      <w:r>
        <w:rPr/>
        <w:t>壂㙪䎬䵹땒攪떘䘤但䆥呈㩟쵦捔壎썌䕾䥶⩯⑯硷</w:t>
      </w:r>
      <w:r>
        <w:rPr/>
        <w:t>⠣╥⡇</w:t>
      </w:r>
      <w:r>
        <w:rPr/>
        <w:t>儰砣疿㨹轄⌮싂忂ㅕ楎싂敥ꅘ灓磍婧쉮祪ㅰ칅ぃ쉫堦⩚쉧䭪商</w:t>
      </w:r>
      <w:r>
        <w:rPr/>
        <w:t>ⴭ</w:t>
      </w:r>
      <w:r>
        <w:rPr/>
        <w:t>飂偈硺⑒ꌲ稬䷂</w:t>
      </w:r>
      <w:r>
        <w:rPr/>
        <w:t>⡙</w:t>
      </w:r>
      <w:r>
        <w:rPr/>
        <w:t>禩暩千갽</w:t>
      </w:r>
      <w:r>
        <w:rPr/>
        <w:t>⡫꥕</w:t>
      </w:r>
      <w:r>
        <w:rPr/>
        <w:t>쵺ꥨ怴㬶뿂椬㟍</w:t>
      </w:r>
      <w:r>
        <w:rPr/>
        <w:t>ⷂ</w:t>
      </w:r>
      <w:r>
        <w:rPr/>
        <w:t>⢱</w:t>
      </w:r>
      <w:r>
        <w:rPr/>
        <w:t>땍</w:t>
      </w:r>
      <w:r>
        <w:rPr/>
        <w:t>ⱉ</w:t>
      </w:r>
      <w:r>
        <w:rPr/>
        <w:t>䊬潎殩截痂江䜱頭䔵⼣⾬쉺䕃縣敔⑵⼭傻䉍䞱奈株甹父䷂⵺朦</w:t>
      </w:r>
      <w:r>
        <w:rPr/>
        <w:t>ⱑ</w:t>
      </w:r>
      <w:r>
        <w:rPr/>
        <w:t>橢쉮䤳婅쉖⚥娫影쉟ㄣ穨뭠ꅊ敆䚩撡䩀杅敟쉐廃</w:t>
      </w:r>
      <w:r>
        <w:rPr/>
        <w:t>⢿</w:t>
      </w:r>
      <w:r>
        <w:rPr/>
        <w:t>ㆥ暡쉙㷂湢滂晴쉵묶占晣幓焲㥑瘦幀숳</w:t>
      </w:r>
      <w:r>
        <w:rPr/>
        <w:t>ꥅ</w:t>
      </w:r>
      <w:r>
        <w:rPr/>
        <w:t>⽏뾩쉫剂뗎ꥳ䁸쉑␩磎쉆⭢숵佰呋娩㨯䩋</w:t>
      </w:r>
      <w:r>
        <w:rPr/>
        <w:t>ꕇ</w:t>
      </w:r>
      <w:r>
        <w:rPr/>
        <w:t>䐦㨬ꅐ걌㪡䫂</w:t>
      </w:r>
      <w:r>
        <w:rPr/>
        <w:t>ⰺ</w:t>
      </w:r>
      <w:r>
        <w:rPr/>
        <w:t>⽳圶夣电쉍숰쉲湟哎〪橬勂疩</w:t>
      </w:r>
      <w:r>
        <w:rPr/>
        <w:t>ⵅ</w:t>
      </w:r>
      <w:r>
        <w:rPr/>
        <w:t>ꌨ榻穇干秂녋숤뽬뭯坚㘺싂䙶싂祚쉔䝕噵ㄽ쉴浯뾥强盂뽠쉣䝩垬辡쏎⴮ㄸ싂畬㗂儳숣奂칾쵰瑞婭渪⌣嫂氹╁漪㡺숨㙇⸨夽쵫橱☳捊䱗꺵숹堫䉇㮵뽁䡆慔倬䤲扁䮻㕢⛎ㅌꥺ쎏⨸䷂㉗睷쏂溵⸷㭎␭싂呱楞䱁噙欫硨搹䫎</w:t>
      </w:r>
      <w:r>
        <w:rPr/>
        <w:t>ⵖ</w:t>
      </w:r>
      <w:r>
        <w:rPr/>
        <w:t>僂奡곂淃䱓彁杦顡乨㆏煴쵞㐰潗剏埂</w:t>
      </w:r>
      <w:r>
        <w:rPr/>
        <w:t>ꦵ</w:t>
      </w:r>
      <w:r>
        <w:rPr/>
        <w:t>汑⵾橧凂灟硡</w:t>
      </w:r>
      <w:r>
        <w:rPr/>
        <w:t>ꦩ</w:t>
      </w:r>
      <w:r>
        <w:rPr/>
        <w:t>䥏㥴ꄻ㜮뼬⮏쉞䁇搴쉘稸☷㙸ꄥꍯ㜳盂쉹⭹悏盂싂㍰扷⨬⩮㭲彬⺱㨴卓睨丰惂쉹숥痂䘶쉔☸㍎쉊桵輷걏䍤頹燂䢏䕧촰싎轗싂穏彷췂츲伫湤噪堣䚩</w:t>
      </w:r>
      <w:r>
        <w:rPr/>
        <w:t>ꥑ</w:t>
      </w:r>
      <w:r>
        <w:rPr/>
        <w:t>㉟䋂</w:t>
      </w:r>
      <w:r>
        <w:rPr/>
        <w:t>Ⱙ</w:t>
      </w:r>
      <w:r>
        <w:rPr/>
        <w:t>溡싂╣숨ㅥ숸぀땅奃䙗仃ꥦ類ꏍ쉥䐽囂祧⏂ꌺ匱떏</w:t>
      </w:r>
      <w:r>
        <w:rPr/>
        <w:t>ꔬ⭞</w:t>
      </w:r>
      <w:r>
        <w:rPr/>
        <w:t>攭숱슱氣䓍晭녇⭳㴺椸쉺㘮灤깖䨷㴥娻㧂埂䝒䙅뭳䋂癧⍧湢轩ㆣ싂㵮䥰䫂勂㑶你묬窿ꥤ썢湶㣂㍐╹ꥶ썺睲捡싂䥴㕏穸칮</w:t>
      </w:r>
      <w:r>
        <w:rPr/>
        <w:t>Ⱨ</w:t>
      </w:r>
      <w:r>
        <w:rPr/>
        <w:t>穂쉞㐹乀⹣哂ꎿ偘ど氷ㅞꍖ揂夵ꍘ</w:t>
      </w:r>
      <w:r>
        <w:rPr/>
        <w:t>ꥈ</w:t>
      </w:r>
      <w:r>
        <w:rPr/>
        <w:t>塚뿎ꅀ幦쉳⿂瑥㩡嘨쉩员</w:t>
      </w:r>
      <w:r>
        <w:rPr/>
        <w:t>ꗂ</w:t>
      </w:r>
      <w:r>
        <w:rPr/>
        <w:t>䭑숥⌷䴩滂쉷컍㉗上严欹眶쉃娵慢䋂磂懂㠫八獰ꅂ呥㥗䥇䝃䉭佋┵</w:t>
      </w:r>
      <w:r>
        <w:rPr/>
        <w:t>⡲</w:t>
      </w:r>
      <w:r>
        <w:rPr/>
        <w:t>侣㮩뼺硔卢䨮淎擃</w:t>
      </w:r>
      <w:r>
        <w:rPr/>
        <w:t>⠯</w:t>
      </w:r>
      <w:r>
        <w:rPr/>
        <w:t>檻쉨습㘱䑪╱㊏㬨䥶⥱凂㉷⹖䐤曂也轌뭺⽁⹥抮칡쉏쉂攲㬽┸䍾㚻㉪썸䥪땀㝪抵坧④䅖㡦桒垬Ⓕ쉁䚡⑃攤뽑㌺繧㈯橺⥈䎬</w:t>
      </w:r>
      <w:r>
        <w:rPr/>
        <w:t>ꥎ</w:t>
      </w:r>
      <w:r>
        <w:rPr/>
        <w:t>昦㟂㗂슻瀸䜪据䤳惍쉖쉣瑘⪩柂幥슩䒱主⍲橘⪮쉱쉤⩩兺捅칈埂杚䴲</w:t>
      </w:r>
      <w:r>
        <w:rPr/>
        <w:t>ⴤ⧎</w:t>
      </w:r>
      <w:r>
        <w:rPr/>
        <w:t>塊眰츯磎ꇂ쉵抵㵺穵ㅉ䠵</w:t>
      </w:r>
      <w:r>
        <w:rPr/>
        <w:t>⡌</w:t>
      </w:r>
      <w:r>
        <w:rPr/>
        <w:t>殮浟</w:t>
      </w:r>
      <w:r>
        <w:rPr/>
        <w:t>⡒</w:t>
      </w:r>
      <w:r>
        <w:rPr/>
        <w:t>쉬슏ꄲ䊱湡⨴䡭㤨녠쉔佰䡺㗂㝭녾樻묰䘸</w:t>
      </w:r>
      <w:r>
        <w:rPr/>
        <w:t>⢵</w:t>
      </w:r>
      <w:r>
        <w:rPr/>
        <w:t>繰䣂㭡㭄浾璘燂彖磂㷂墵奅䀨</w:t>
      </w:r>
      <w:r>
        <w:rPr/>
        <w:t>ꤳ</w:t>
      </w:r>
      <w:r>
        <w:rPr/>
        <w:t>䴷숻</w:t>
      </w:r>
      <w:r>
        <w:rPr/>
        <w:t>ꔬ</w:t>
      </w:r>
      <w:r>
        <w:rPr/>
        <w:t>㌹㉹쉮㉓쉷佗䱏䥃慗䅂娷㕺䕇⪏긺쵄㜯</w:t>
      </w:r>
      <w:r>
        <w:rPr/>
        <w:t>ꤳ</w:t>
      </w:r>
      <w:r>
        <w:rPr/>
        <w:t>睘䝾⩀毂䎏界撡个留뇂⌷깧♪㓂싂啳</w:t>
      </w:r>
      <w:r>
        <w:rPr/>
        <w:t>ꔲ⩍</w:t>
      </w:r>
      <w:r>
        <w:rPr/>
        <w:t>䥟㉔曂ヂ뮘怮㡕奭⥑뽠쉲幑繰瘮</w:t>
      </w:r>
      <w:r>
        <w:rPr/>
        <w:t>ꔽꤲ</w:t>
      </w:r>
      <w:r>
        <w:rPr/>
        <w:t>扚⩘</w:t>
      </w:r>
      <w:r>
        <w:rPr/>
        <w:t>ⴴ</w:t>
      </w:r>
      <w:r>
        <w:rPr/>
        <w:t>⽕Ⓜ녵䱎䌱⨱⹘⩟噁⩫旂朹娳뭓컂쉚떘녇礯㑦佩䍡偬爥刹숴䉲湳ꇃ瑔䅄湐ꥺ</w:t>
      </w:r>
      <w:r>
        <w:rPr/>
        <w:t>ꥃ</w:t>
      </w:r>
      <w:r>
        <w:rPr/>
        <w:t>圭烎盍洸⻃㵾믎⪵繘涩⍹⑊乑橞䑌㍸䰦婗</w:t>
      </w:r>
      <w:r>
        <w:rPr/>
        <w:t>ꕘ</w:t>
      </w:r>
      <w:r>
        <w:rPr/>
        <w:t>勂㑧촺漳㤹濂敏偺乄쉉䜽⾻⽟겣潦颏ꌦ㙺ぢ䁔⒥㕫圳穑땩䤲乭㯂</w:t>
      </w:r>
      <w:r>
        <w:rPr/>
        <w:t>ꥊ</w:t>
      </w:r>
      <w:r>
        <w:rPr/>
        <w:t>䴫奭恁뮻假㨥数㭌䅴毂숴㭷㪻䱁ꎻ櫂愰췂䠰㍡恭瑾㗂숷⮡㋂歠慴㑯</w:t>
      </w:r>
      <w:r>
        <w:rPr/>
        <w:t>⡕</w:t>
      </w:r>
      <w:r>
        <w:rPr/>
        <w:t>䍇啬斬硲敖䐫⿂塎氻넰녫灭睗媵⫂璬氥槂칾䆮佦彍䵉䀺廂卞怷쉺숨쉅磂⩙顠礶숴唹哂㭺싂嘯弻稲⽐昮礻싂ꄽ浹媮佧㭇㝴䞘痂</w:t>
      </w:r>
      <w:r>
        <w:rPr/>
        <w:t>⢣</w:t>
      </w:r>
      <w:r>
        <w:rPr/>
        <w:t>牑</w:t>
      </w:r>
      <w:r>
        <w:rPr/>
        <w:t>꤬</w:t>
      </w:r>
      <w:r>
        <w:rPr/>
        <w:t>癋晟剖☴쉤剷䄷㋂</w:t>
      </w:r>
      <w:r>
        <w:rPr/>
        <w:t>ꤵ</w:t>
      </w:r>
      <w:r>
        <w:rPr/>
        <w:t>ꅊ愫癉㕾⚻殏ど囂卣畒癫俎䛂쉱䝋䌪桳樲䙵넥뮏偤</w:t>
      </w:r>
      <w:r>
        <w:rPr/>
        <w:t>ⵊ</w:t>
      </w:r>
      <w:r>
        <w:rPr/>
        <w:t>佮⪩噶㵪搳珂</w:t>
      </w:r>
      <w:r>
        <w:rPr/>
        <w:t>꧂</w:t>
      </w:r>
      <w:r>
        <w:rPr/>
        <w:t>庩⹸⏂䩁悩⒮祱䀯䠰浫辩</w:t>
      </w:r>
      <w:r>
        <w:rPr/>
        <w:t>⡸</w:t>
      </w:r>
      <w:r>
        <w:rPr/>
        <w:t>洰썌㝵⑏</w:t>
      </w:r>
      <w:r>
        <w:rPr/>
        <w:t>ⱎ</w:t>
      </w:r>
      <w:r>
        <w:rPr/>
        <w:t>捶䵏뼬䩅砩쵹侮玵슏い繃䡃眥㙖顺䰣</w:t>
      </w:r>
      <w:r>
        <w:rPr/>
        <w:t>ⵄ</w:t>
      </w:r>
      <w:r>
        <w:rPr/>
        <w:t>㩵搪뭡啣㝀医噢漬⨯걹偎䤰╠⚬숹䝈瑖⺣췂牊䭳</w:t>
      </w:r>
      <w:r>
        <w:rPr/>
        <w:t>ꕵ</w:t>
      </w:r>
      <w:r>
        <w:rPr/>
        <w:t>歈壂灇堹⥺睩啂佭䜵⽁</w:t>
      </w:r>
      <w:r>
        <w:rPr/>
        <w:t>ꕭ</w:t>
      </w:r>
      <w:r>
        <w:rPr/>
        <w:t>깑싂ꇍ彶辘䈫滂㙭ヂ䉎기䵩䤱㩂砊坟搶싂婗㕥彥剾</w:t>
      </w:r>
      <w:r>
        <w:rPr/>
        <w:t>ⷂ</w:t>
      </w:r>
      <w:r>
        <w:rPr/>
        <w:t>뽣淂㯂瑭䕡╠䡵䁍頪戹楂⺬Ⓜ壂拂媮墩廂㐷澬썅䳂</w:t>
      </w:r>
      <w:r>
        <w:rPr/>
        <w:t>⡐</w:t>
      </w:r>
      <w:r>
        <w:rPr/>
        <w:t>⽉칑슬煂슬</w:t>
      </w:r>
      <w:r>
        <w:rPr/>
        <w:t>ꤲ</w:t>
      </w:r>
      <w:r>
        <w:rPr/>
        <w:t>冿慂녬匸椯伽⩞犮⑴䝑䁌㕷匵ꥹ窮仂쉬㡢⸺긫畱䧍땬슘䞣慒癹⤲㥡⍨䩈쎩</w:t>
      </w:r>
      <w:r>
        <w:rPr/>
        <w:t>ꦡ</w:t>
      </w:r>
      <w:r>
        <w:rPr/>
        <w:t>쉤쉏䠤㙷轴</w:t>
      </w:r>
      <w:r>
        <w:rPr/>
        <w:t>ⱡ</w:t>
      </w:r>
      <w:r>
        <w:rPr/>
        <w:t>斮敐畔毂瞥㡂伨畸栥䵚湳㔮䑔</w:t>
      </w:r>
    </w:p>
    <w:p>
      <w:pPr>
        <w:pStyle w:val="PreformattedText"/>
        <w:bidi w:val="0"/>
        <w:spacing w:before="0" w:after="0"/>
        <w:jc w:val="left"/>
        <w:rPr/>
      </w:pPr>
      <w:r>
        <w:rPr/>
        <w:t>ꅹ䁟⭶깸夦䄪栳㙴縬㛍싂奋⏂敠朱辩䖘欥숣쎡儦惂硔砰</w:t>
      </w:r>
      <w:r>
        <w:rPr/>
        <w:t>ⰱ</w:t>
      </w:r>
      <w:r>
        <w:rPr/>
        <w:t>浸䱳䠬䡎秂쉱斏䚬㜻し㥦䤣⩃媿䑟噊䝲滃幡歬剆㐩な剄</w:t>
      </w:r>
      <w:r>
        <w:rPr/>
        <w:t>ꕦ</w:t>
      </w:r>
      <w:r>
        <w:rPr/>
        <w:t>䜦◂怣⥕䴮揂ꍊ놿燂⹍⧂䍷歯㠹⯎栴촮䨥煶晆┺</w:t>
      </w:r>
      <w:r>
        <w:rPr/>
        <w:t>ꔮ</w:t>
      </w:r>
      <w:r>
        <w:rPr/>
        <w:t>䄨〴呅廂僂栨㥨䌸圦쉧䫂癡坂侵㡧坊洨幀쵚껂춏</w:t>
      </w:r>
      <w:r>
        <w:rPr/>
        <w:t>ꖏ</w:t>
      </w:r>
      <w:r>
        <w:rPr/>
        <w:t>쉞㴶㑋䙦㗂掣危⽷盂係祋싂딵ꌮ恪</w:t>
      </w:r>
      <w:r>
        <w:rPr/>
        <w:t>Ȿ</w:t>
      </w:r>
      <w:r>
        <w:rPr/>
        <w:t>썷♏瘱⍵⭟⩓單㉃埂쉳飂</w:t>
      </w:r>
      <w:r>
        <w:rPr/>
        <w:t>ⱒ</w:t>
      </w:r>
      <w:r>
        <w:rPr/>
        <w:t>䙕쉌浓䢡㩠⪘啷</w:t>
      </w:r>
      <w:r>
        <w:rPr/>
        <w:t>ꥉ</w:t>
      </w:r>
      <w:r>
        <w:rPr/>
        <w:t>⠶</w:t>
      </w:r>
      <w:r>
        <w:rPr/>
        <w:t>瑩摴슘䤭幟攥䩋</w:t>
      </w:r>
      <w:r>
        <w:rPr/>
        <w:t>꧂</w:t>
      </w:r>
      <w:r>
        <w:rPr/>
        <w:t>牎䵸瀪噚橢쏎숴㬪숪⸫皡䝔⩅묳匣쵋걏쉡㝾ꅃ쉠깕䭙ꍗ⥳</w:t>
      </w:r>
      <w:r>
        <w:rPr/>
        <w:t>⠪⢱</w:t>
      </w:r>
      <w:r>
        <w:rPr/>
        <w:t>㎬洬䨲瑋쉋樴㑕䱉㮿㏂㘭爭係䶬婰怷䉓</w:t>
      </w:r>
      <w:r>
        <w:rPr/>
        <w:t>ꤺ⵭</w:t>
      </w:r>
      <w:r>
        <w:rPr/>
        <w:t>䔱뗂⦡쉅⬮䜲穑恮縩牦䀲⥺䚱ㆿ쌶녔녩㮡쉘圪潓穘体桴卫䇂助樬揂噑擎媮싂뮩㊵</w:t>
      </w:r>
      <w:r>
        <w:rPr/>
        <w:t>꧂</w:t>
      </w:r>
      <w:r>
        <w:rPr/>
        <w:t>습轐쉺免싂</w:t>
      </w:r>
      <w:r>
        <w:rPr/>
        <w:t>⢣</w:t>
      </w:r>
      <w:r>
        <w:rPr/>
        <w:t>渹⛂䭴쉞</w:t>
      </w:r>
      <w:r>
        <w:rPr/>
        <w:t>ꕞ</w:t>
      </w:r>
      <w:r>
        <w:rPr/>
        <w:t>녺㝞洪燂充顭</w:t>
      </w:r>
      <w:r>
        <w:rPr/>
        <w:t>⡲⹶⧂</w:t>
      </w:r>
      <w:r>
        <w:rPr/>
        <w:t>利쉇䉸䝵䮵㝘䨫漭凂⩄塑輸弪㙘畓獄ꍐ딦⍠㥡倯畸깰</w:t>
      </w:r>
      <w:r>
        <w:rPr/>
        <w:t>Ⳃ</w:t>
      </w:r>
      <w:r>
        <w:rPr/>
        <w:t>顖</w:t>
      </w:r>
      <w:r>
        <w:rPr/>
        <w:t>Ɐ</w:t>
      </w:r>
      <w:r>
        <w:rPr/>
        <w:t>쉐╈⭭廂㑅㑓䐬慠숥㑘䏂싂츰㵠唪㐬╰䲮⥹⥇戸㢵潤쉩砮ꍊ京뼭뇂㚵쌨掩⭬癨⹷㯍浤燂쉥⽅쉚⍳㴪쉫싍ㅈ⛂싃</w:t>
      </w:r>
      <w:r>
        <w:rPr/>
        <w:t>ⷃ</w:t>
      </w:r>
      <w:r>
        <w:rPr/>
        <w:t>幩䃂顱㭙犱轷丫칾㥈浮⹙ꥭ뿂⨴䥸㩭杍⩸ꅣ⿂딴䅦䱆녩싂䕮䖘뭱榣卤来쉟䅁佂⑨晳卓丽깗漵䴮硆猤䐱卢牏</w:t>
      </w:r>
      <w:r>
        <w:rPr/>
        <w:t>ꔷ⩾</w:t>
      </w:r>
      <w:r>
        <w:rPr/>
        <w:t>㫂숩㭤甹⮵瀮㚵䐨문䋂⌺坸煇촭浌睵斻䤭恁夤</w:t>
      </w:r>
      <w:r>
        <w:rPr/>
        <w:t>⡆</w:t>
      </w:r>
      <w:r>
        <w:rPr/>
        <w:t>쵸矂塞뽋喩</w:t>
      </w:r>
      <w:r>
        <w:rPr/>
        <w:t>Ⳃ</w:t>
      </w:r>
      <w:r>
        <w:rPr/>
        <w:t>䉀뭶狂璮깍㜵禵橖佀┰兂ꥰ䄴ㅅ眣㡵ꅉ佃⒣☽嗂佟牸땄焩䒿䡥㙭牌坰児䔊</w:t>
      </w:r>
      <w:r>
        <w:rPr/>
        <w:t>⠨</w:t>
      </w:r>
      <w:r>
        <w:rPr/>
        <w:t>畏㤪㑲㉋</w:t>
      </w:r>
      <w:r>
        <w:rPr/>
        <w:t>ⴵ</w:t>
      </w:r>
      <w:r>
        <w:rPr/>
        <w:t>辥</w:t>
      </w:r>
      <w:r>
        <w:rPr/>
        <w:t>⡸⥗┫</w:t>
      </w:r>
      <w:r>
        <w:rPr/>
        <w:t>䩏</w:t>
      </w:r>
      <w:r>
        <w:rPr/>
        <w:t>⡕⭯</w:t>
      </w:r>
      <w:r>
        <w:rPr/>
        <w:t>䢡䠯么䨦愲䙍ꥠ啰쉨칎</w:t>
      </w:r>
      <w:r>
        <w:rPr/>
        <w:t>⠨</w:t>
      </w:r>
      <w:r>
        <w:rPr/>
        <w:t>檩瀫吪㥥佗㭞뽄</w:t>
      </w:r>
      <w:r>
        <w:rPr/>
        <w:t>ⱴ</w:t>
      </w:r>
      <w:r>
        <w:rPr/>
        <w:t>幆燂⻂㴪⏂㤴梣䐴牶ꥲ⹋䵢⩮</w:t>
      </w:r>
      <w:r>
        <w:rPr/>
        <w:t>ⷂ</w:t>
      </w:r>
      <w:r>
        <w:rPr/>
        <w:t>땡⍰⑘쉳쌱㔪싂묬㐤㜥䀯㑴眥䏂쉞⑖え㉲涏䠦猭捵潠⥟녈創凂䝰⩍</w:t>
      </w:r>
      <w:r>
        <w:rPr/>
        <w:t>ⱡ</w:t>
      </w:r>
      <w:r>
        <w:rPr/>
        <w:t>㴫㠩轫⨳싂쎥顠塥⍗뮣燂䋎썭敩晵繍嗂橾仂䁶⥧䀵穃卹㥺䥓慑琩뽊꧎杂ꄵ溬禡㣃扵嚘녧䜪㗂奢柎䷂䱡奉</w:t>
      </w:r>
      <w:r>
        <w:rPr/>
        <w:t>ꤴ</w:t>
      </w:r>
      <w:r>
        <w:rPr/>
        <w:t>㋎輴때䗂顔䅌⭬㉓썑䥰⑌㝰杁瓂琪澏䂩唺橢䣂扎轊⬬㘶</w:t>
      </w:r>
      <w:r>
        <w:rPr/>
        <w:t>ⰶ</w:t>
      </w:r>
      <w:r>
        <w:rPr/>
        <w:t>牫⩺唴椫否䖩捌</w:t>
      </w:r>
      <w:r>
        <w:rPr/>
        <w:t>ⱓ</w:t>
      </w:r>
      <w:r>
        <w:rPr/>
        <w:t>犣쉗㑵⽅幏略揂坊㘯溻活</w:t>
      </w:r>
      <w:r>
        <w:rPr/>
        <w:t>ⱹ</w:t>
      </w:r>
      <w:r>
        <w:rPr/>
        <w:t>䌮䥅徻潔嫂ꌨ⨷ꍒꅶ济橊⥚濂咱숩䱢樹䡾䉠㖘ꌨ恚半浸潉塔뼩䮘穈ꏂ쉕㑩㭧繮煱䈦睌浳活쉺穖䬣</w:t>
      </w:r>
      <w:r>
        <w:rPr/>
        <w:t>ⱎ</w:t>
      </w:r>
      <w:r>
        <w:rPr/>
        <w:t>䕈坃剫숳㯎쉟摁♨ꍱ潊湯♹</w:t>
      </w:r>
      <w:r>
        <w:rPr/>
        <w:t>ꕢ</w:t>
      </w:r>
      <w:r>
        <w:rPr/>
        <w:t>皵</w:t>
      </w:r>
      <w:r>
        <w:rPr/>
        <w:t>ⱙ</w:t>
      </w:r>
      <w:r>
        <w:rPr/>
        <w:t>畣睲末攨쵫捇顨꥖㬷櫂ꅨ㕊</w:t>
      </w:r>
      <w:r>
        <w:rPr/>
        <w:t>꧍</w:t>
      </w:r>
      <w:r>
        <w:rPr/>
        <w:t>嗎橶绍⎬䥗䪮쉢䖥兵捙䏂穉〳皘⫍쉀䦘慮䉈⎏㤭䠰⨭</w:t>
      </w:r>
      <w:r>
        <w:rPr/>
        <w:t>⣍</w:t>
      </w:r>
      <w:r>
        <w:rPr/>
        <w:t>牉䙙칌䭀쉕쉁⍊⭋⛂㩣呃㉖숥쉟㵤뭊ꥬꍵ幺䮩㌮㩞穟睠礱擂䁪㒘偹싂匨皻쉔⨮夷⨻礻㓃㷂䙢쉹䄮䱙湗</w:t>
      </w:r>
      <w:r>
        <w:rPr/>
        <w:t>⠬</w:t>
      </w:r>
      <w:r>
        <w:rPr/>
        <w:t>䝘穠믂ㅎ䡶ꌭ樭⩴䥴斮ꍞ妿숬䩭뭷珂硅䑩ꌦ㵖浵⸷㕰獮쉄淂櫂䚵♁숵顇쉗⨩東⭌쉹䁚剤怫컂梩ꌬ쉢盂촸烂剃嘨썒辩塣窘纩常㕎⼯䨤⥅㕦숨䅨䡁㩊뭃䡖</w:t>
      </w:r>
      <w:r>
        <w:rPr/>
        <w:t>ꗂ</w:t>
      </w:r>
      <w:r>
        <w:rPr/>
        <w:t>傩坌⹥ㆿ䐨轳⭕䞥⨲䭆顈䚡ꇂ㣂꥕吥慙澘㤤⽰眽䘮ꄣ顆輣升壂噐颵⩎掵唭辩ꄺ睥顱溻쉶煑轗䀪䡆塞뭭⥐┩猪䢣⽫껂뽃㴤撩㉢燂呒슏慶攮唹㢣櫂딬⦬绂ꌰ戤璩婨떣䙡㍓歫婌╱쵪숣户⵺窱썄牷쏂䬥䰭⨳썵汥쉉朽槃㘨稬</w:t>
      </w:r>
      <w:r>
        <w:rPr/>
        <w:t>ꤨ</w:t>
      </w:r>
      <w:r>
        <w:rPr/>
        <w:t>堣⧂</w:t>
      </w:r>
      <w:r>
        <w:rPr/>
        <w:t>ꔹ</w:t>
      </w:r>
      <w:r>
        <w:rPr/>
        <w:t>쏎獠恶爪博呆垡㭮櫎♖痂뿂憿㠣썮ㅉꌻ泃竎ꄳ㣎ㅨ뮬</w:t>
      </w:r>
      <w:r>
        <w:rPr/>
        <w:t>ⱷ</w:t>
      </w:r>
      <w:r>
        <w:rPr/>
        <w:t>琻⯂ㅵ涿쉡⍍싂쉾☩獮散⨻깷숭慟轋슮䈊싂⽨杙輦充䭫㥇愥穰灦汵쉊斬䁍⸶䦱猹꺏㈳숺㝐乹䖻슥</w:t>
      </w:r>
      <w:r>
        <w:rPr/>
        <w:t>ⱊ</w:t>
      </w:r>
      <w:r>
        <w:rPr/>
        <w:t>瀤䓂슘䣂嘶⥫䙮⬭痂뼪兡仂</w:t>
      </w:r>
      <w:r>
        <w:rPr/>
        <w:t>⣃</w:t>
      </w:r>
      <w:r>
        <w:rPr/>
        <w:t>恒䄩걥杴憏䕵䠦䬬숭严쉖惂⭹</w:t>
      </w:r>
      <w:r>
        <w:rPr/>
        <w:t>ꥐ</w:t>
      </w:r>
      <w:r>
        <w:rPr/>
        <w:t>楮轈땬뿂⨹噴⽉橮漱判╎ꎩ䤶帣係煳惂䕔璱쵍䌯쉥☺杯뮡쉃䁑楒䕵亮꥾⏂栺쉕⹆땔嫂浔癆捓㴣⴪歺꥙䄬⽥ꍥ㭘숸</w:t>
      </w:r>
      <w:r>
        <w:rPr/>
        <w:t>ⲥ</w:t>
      </w:r>
      <w:r>
        <w:rPr/>
        <w:t>㔹쉲⌤壂싂⴪⵵㨲</w:t>
      </w:r>
      <w:r>
        <w:rPr/>
        <w:t>⡀</w:t>
      </w:r>
      <w:r>
        <w:rPr/>
        <w:t>㑐␳測䎵櫂</w:t>
      </w:r>
      <w:r>
        <w:rPr/>
        <w:t>⠦</w:t>
      </w:r>
      <w:r>
        <w:rPr/>
        <w:t>䁑䵎煑椮䚩疬獦偈ネ␪桊枣쉱䃂뽘十桀焥捒昶灖싂숻㝓帪ꏂ</w:t>
      </w:r>
      <w:r>
        <w:rPr/>
        <w:t>ⵤ</w:t>
      </w:r>
      <w:r>
        <w:rPr/>
        <w:t>欯♆⭲勂</w:t>
      </w:r>
      <w:r>
        <w:rPr/>
        <w:t>Ⱘ</w:t>
      </w:r>
      <w:r>
        <w:rPr/>
        <w:t>뼪</w:t>
      </w:r>
      <w:r>
        <w:rPr/>
        <w:t>⠪</w:t>
      </w:r>
      <w:r>
        <w:rPr/>
        <w:t>浘渨獺ぎ⪮⽞乀灍숮挬剙썦剋䡰勂ꅙ⩯ꍪ㭭놬䄶楷⼮摄숴啯</w:t>
      </w:r>
      <w:r>
        <w:rPr/>
        <w:t>ⱐ</w:t>
      </w:r>
      <w:r>
        <w:rPr/>
        <w:t>猽杯璘⩟</w:t>
      </w:r>
      <w:r>
        <w:rPr/>
        <w:t>ⲣ⑘</w:t>
      </w:r>
      <w:r>
        <w:rPr/>
        <w:t>뭉侮总皬⍾縬狍숺捳捦瑰ご榏桴⒬種칣央埂㡷坁䁕ꥩ䕢㙏嘰숹繏쉗兆䂣걗晭挻⛂싂뼱戤숪ꍂ敳䱍漦殻䨮䭥뭳䉏㉈欣ꥠꌩ畤䕅灀걭䨯拂牄牥䩞佘听䥰泂쉒㨬숸灂䠶쉲┰㡬㡯佁久痍礣ꍂ䃂毃戽渷㚣쉡癵柂㍺瑊愫㝑㉥㝂</w:t>
      </w:r>
      <w:r>
        <w:rPr/>
        <w:t>Ⱘ</w:t>
      </w:r>
      <w:r>
        <w:rPr/>
        <w:t>칲ꅠ쉘⍯╖㠬剅⍰䑊兓㍳걉噸倪㩔汘쉩畟䭀䵵礶攰祲畟敠썘쵖䱴㬬⤶ㅷ㡎㈥浟爸伨䝔⩒⿂䕖椵놿㶏乪</w:t>
      </w:r>
      <w:r>
        <w:rPr/>
        <w:t>⡆</w:t>
      </w:r>
      <w:r>
        <w:rPr/>
        <w:t>썀佹</w:t>
      </w:r>
      <w:r>
        <w:rPr/>
        <w:t>ꖥ</w:t>
      </w:r>
      <w:r>
        <w:rPr/>
        <w:t>参炩㌤ꥸ㣂䖻傩䜫斘슡癊</w:t>
      </w:r>
      <w:r>
        <w:rPr/>
        <w:t>꧃</w:t>
      </w:r>
      <w:r>
        <w:rPr/>
        <w:t>⽮⸽쉵캏㈹勂轓穹京㊩晔先ꍢ</w:t>
      </w:r>
      <w:r>
        <w:rPr/>
        <w:t>ꖻ</w:t>
      </w:r>
      <w:r>
        <w:rPr/>
        <w:t>顃〬啃牉佸潬炩㥑⭺焮㑲櫂楥㠬⩫⥓灬售枘癘㓂⽾噄橡䥷夯</w:t>
      </w:r>
      <w:r>
        <w:rPr/>
        <w:t>ⵡ</w:t>
      </w:r>
      <w:r>
        <w:rPr/>
        <w:t>其</w:t>
      </w:r>
      <w:r>
        <w:rPr/>
        <w:t>ⱅ</w:t>
      </w:r>
      <w:r>
        <w:rPr/>
        <w:t>华쉺쉢♃</w:t>
      </w:r>
      <w:r>
        <w:rPr/>
        <w:t>ⵅ</w:t>
      </w:r>
      <w:r>
        <w:rPr/>
        <w:t>숳</w:t>
      </w:r>
      <w:r>
        <w:rPr/>
        <w:t>Ɽ</w:t>
      </w:r>
      <w:r>
        <w:rPr/>
        <w:t>煶ぇ싂卄㑱䂮搪奥䵁㩣䴱ッ奱♗ꌳ⑳넳瘣뗂䄷杵땇</w:t>
      </w:r>
      <w:r>
        <w:rPr/>
        <w:t>⠳</w:t>
      </w:r>
      <w:r>
        <w:rPr/>
        <w:t>㝙㶩䕋⥷ꄣ樴⮩썤䌽쉚浨넩㥙</w:t>
      </w:r>
      <w:r>
        <w:rPr/>
        <w:t>ꕭ</w:t>
      </w:r>
      <w:r>
        <w:rPr/>
        <w:t>믂灆뮮徏⥒䝑䁨竂㕸쉈潄熱쉥뽀㠶摈噤⍵卆瑒焭囂杍쉦侘癕楅牘㩁㠻⩥㘭䫂纩桔㉍♗㥧秂⩴⍗⭵匸</w:t>
      </w:r>
      <w:r>
        <w:rPr/>
        <w:t>ⵓ</w:t>
      </w:r>
      <w:r>
        <w:rPr/>
        <w:t>㴪슬걓撱</w:t>
      </w:r>
      <w:r>
        <w:rPr/>
        <w:t>ⲩ</w:t>
      </w:r>
      <w:r>
        <w:rPr/>
        <w:t>숵숣놩癭㉘㥍㩒㖱剺⽗ꅑ娷㨴䂡쉱框呲凍勂楍썶瘰頺⾩恈汕硲玘䀨塰塞ꅵꍷ</w:t>
      </w:r>
      <w:r>
        <w:rPr/>
        <w:t>ꔪ</w:t>
      </w:r>
      <w:r>
        <w:rPr/>
        <w:t>ㅟ畵뽨숊穅䉩傘䒩⑴わ勂▿⺘숺녵䠲呦㑄垿떱㔰⍓⬨㔮輬煀䤬䘨䩣⺩㪩敚幵扊歄䙪䭂凎㉘汇片쵣汖</w:t>
      </w:r>
      <w:r>
        <w:rPr/>
        <w:t>ⱐ</w:t>
      </w:r>
      <w:r>
        <w:rPr/>
        <w:t>⼵쉋믂넷숬垻灓䩐丶슮攸⻂嫍噖熡摶䉗䒱㌣┳愱䊡䝷刦㩪䳂䝞␤欬杵睂琯⭚䑄忎樲廂쉮뽧쉂唴뗂녺⭥⮵묱橞쉯槂㫂䅬刹쉊♢쵷煔㍴㕄䲮㕓䑋唥仂Ⓜ䬮㭰繘㤬갺疿썑슬㕯畴偣璻䈨徬겻址㑏㔭쉚쉯</w:t>
      </w:r>
      <w:r>
        <w:rPr/>
        <w:t>⠱</w:t>
      </w:r>
      <w:r>
        <w:rPr/>
        <w:t>焪䯂ꄥ卒牨쉪浪䘷婨档䜽촣炵督汯┶奦㵍係뭯䒥㌭♨䜴漫潸㌯쉆⯂뮡児湚捰␺顊归偦癄兦䵍</w:t>
      </w:r>
      <w:r>
        <w:rPr/>
        <w:t>⡺</w:t>
      </w:r>
      <w:r>
        <w:rPr/>
        <w:t>㩖殱쉔썔䁧㕀⬺걃⨰䀯㩟煡杰砪恒㇍䉏⑄숮類䩖䭮㍮⧃悡㜪㩑䤣</w:t>
      </w:r>
      <w:r>
        <w:rPr/>
        <w:t>ⲏ</w:t>
      </w:r>
      <w:r>
        <w:rPr/>
        <w:t>숭슬刱쉦㴯쵀圬䄸幇䵠</w:t>
      </w:r>
      <w:r>
        <w:rPr/>
        <w:t>ꥀ</w:t>
      </w:r>
      <w:r>
        <w:rPr/>
        <w:t>㥥ꅹ컂橅╈繀㌮磂區㎥</w:t>
      </w:r>
      <w:r>
        <w:rPr/>
        <w:t>ꕒ</w:t>
      </w:r>
      <w:r>
        <w:rPr/>
        <w:t>轶剔⺬ꄦ碩㝤昩塙㭍繀㬪䭤䅤啣欫瘥</w:t>
      </w:r>
      <w:r>
        <w:rPr/>
        <w:t>ꔰ</w:t>
      </w:r>
      <w:r>
        <w:rPr/>
        <w:t>ꅨ뽈珍㷃歎坧⛎穭쉀䩗㜤◂㮮싂╙わ轟ぢ輪ꌨ潰婦뼤敫䰪⛂啓┵⩯㵙㗂뼷䥔㵩쉷䡉椪漹乷璻䄪瞻䡧</w:t>
      </w:r>
      <w:r>
        <w:rPr/>
        <w:t>⡷</w:t>
      </w:r>
      <w:r>
        <w:rPr/>
        <w:t>䩬䩚扡幀싂썩硬奇ꄪ辵쉲䱹繚䅸〯䕉暩슮䜯쉇㉯瑠灷ぢ슩然睨</w:t>
      </w:r>
      <w:r>
        <w:rPr/>
        <w:t>ⱬ</w:t>
      </w:r>
      <w:r>
        <w:rPr/>
        <w:t>ⶩ</w:t>
      </w:r>
      <w:r>
        <w:rPr/>
        <w:t>步潖⻂堬䳂⑯俎녢╟䱡숥</w:t>
      </w:r>
      <w:r>
        <w:rPr/>
        <w:t>ꗂ</w:t>
      </w:r>
      <w:r>
        <w:rPr/>
        <w:t>쵅歊</w:t>
      </w:r>
      <w:r>
        <w:rPr/>
        <w:t>ꥈ</w:t>
      </w:r>
      <w:r>
        <w:rPr/>
        <w:t>䴶恌</w:t>
      </w:r>
      <w:r>
        <w:rPr/>
        <w:t>ⵡ⨫</w:t>
      </w:r>
      <w:r>
        <w:rPr/>
        <w:t>싃쉈䡨겵⸽싂䰴⏂塧넽夻</w:t>
      </w:r>
      <w:r>
        <w:rPr/>
        <w:t>ꤳ</w:t>
      </w:r>
      <w:r>
        <w:rPr/>
        <w:t>汅ꇎ거䁁㚥珂䚩㴩숰</w:t>
      </w:r>
      <w:r>
        <w:rPr/>
        <w:t>ⳃ</w:t>
      </w:r>
      <w:r>
        <w:rPr/>
        <w:t>乀ㅀ⧂㩠晠杍</w:t>
      </w:r>
      <w:r>
        <w:rPr/>
        <w:t>Ⱞ</w:t>
      </w:r>
      <w:r>
        <w:rPr/>
        <w:t>晰</w:t>
      </w:r>
      <w:r>
        <w:rPr/>
        <w:t>⠥</w:t>
      </w:r>
      <w:r>
        <w:rPr/>
        <w:t>⽐</w:t>
      </w:r>
      <w:r>
        <w:rPr/>
        <w:t>ꕔ</w:t>
      </w:r>
      <w:r>
        <w:rPr/>
        <w:t>慔沿쵎檣ꇂ䕱泂䅉䁢卒恇㕱䌪䴰⿂䁯兴穠婹顆囂䡍䭄顀升塹☸獟㗎姂걑䩏쉟</w:t>
      </w:r>
      <w:r>
        <w:rPr/>
        <w:t>ꔶ</w:t>
      </w:r>
      <w:r>
        <w:rPr/>
        <w:t>䑵姂⩠㡭땸庡껂믂캣潈㥎䒿䙁⻂⽊㑌ㄸ埂쉖㓂</w:t>
      </w:r>
      <w:r>
        <w:rPr/>
        <w:t>⠥</w:t>
      </w:r>
      <w:r>
        <w:rPr/>
        <w:t>坓倴슻┨㟂甤恺쵚䡹녗땊ꄻ牍欵楠䃂煕捶盍㝶竂䨷⒱뗂䋂㙁䝖帰묮ꥦ啳㌬뭀欥横⍠歈祷</w:t>
      </w:r>
      <w:r>
        <w:rPr/>
        <w:t>ꕑ</w:t>
      </w:r>
      <w:r>
        <w:rPr/>
        <w:t>䡔숽昷썋꺮淂숷啟썏㥤⩒氮敵䙫쉈</w:t>
      </w:r>
      <w:r>
        <w:rPr/>
        <w:t>ꤤ</w:t>
      </w:r>
      <w:r>
        <w:rPr/>
        <w:t>玱㉙千啮㑚뼮싂䨻啥契䭘⩈썓⬮牘䑍槃㏍杈쉹</w:t>
      </w:r>
      <w:r>
        <w:rPr/>
        <w:t>ꥈ</w:t>
      </w:r>
      <w:r>
        <w:rPr/>
        <w:t>쉲潹䍾믂䴪ㅭ⭞䜸䉧뼰暏参</w:t>
      </w:r>
      <w:r>
        <w:rPr/>
        <w:t>ꕌ</w:t>
      </w:r>
      <w:r>
        <w:rPr/>
        <w:t>땖▏㵯걳䝴祳㘵ㅸ</w:t>
      </w:r>
      <w:r>
        <w:rPr/>
        <w:t>ꔊ</w:t>
      </w:r>
      <w:r>
        <w:rPr/>
        <w:t>唸䊣晧</w:t>
      </w:r>
      <w:r>
        <w:rPr/>
        <w:t>ⷂ</w:t>
      </w:r>
      <w:r>
        <w:rPr/>
        <w:t>楾昳</w:t>
      </w:r>
      <w:r>
        <w:rPr/>
        <w:t>⡞</w:t>
      </w:r>
      <w:r>
        <w:rPr/>
        <w:t>䁸썁ꍒ䱩皘䑣⫂睁湥쵍灙긵唤晠䰭숴䒿쌪⵬땐뭭⑵㘸䠪住뭉喩</w:t>
      </w:r>
      <w:r>
        <w:rPr/>
        <w:t>ⱴ</w:t>
      </w:r>
      <w:r>
        <w:rPr/>
        <w:t>柂숬쉃썙㈶쉊숤杠䅵敇㝣㤮祶橴갬㙉杘㍙湴歩坦刻⤽뽢彑猭勃䁠䙖斱䐥堰㩂ꅯ扑顚</w:t>
      </w:r>
      <w:r>
        <w:rPr/>
        <w:t>ꗂ</w:t>
      </w:r>
      <w:r>
        <w:rPr/>
        <w:t>습灲椦ꍰ╒칧ꌵꥠ晐盂</w:t>
      </w:r>
      <w:r>
        <w:rPr/>
        <w:t>⡓</w:t>
      </w:r>
      <w:r>
        <w:rPr/>
        <w:t>䑄湓獩</w:t>
      </w:r>
      <w:r>
        <w:rPr/>
        <w:t>ꥈ</w:t>
      </w:r>
      <w:r>
        <w:rPr/>
        <w:t>ꄭ縸</w:t>
      </w:r>
      <w:r>
        <w:rPr/>
        <w:t>ꤺ</w:t>
      </w:r>
      <w:r>
        <w:rPr/>
        <w:t>ㅯꌶ坹녂⩀䈮㥆畠吲⎿숯咩⺿ꅺ媻顊⪏礻⽶쵦穉䕴쉘ꆱꄴ쵈슮썾ㅰ㝷ゥ栬싂廍砣꥙▵쉾㡾頴呍</w:t>
      </w:r>
      <w:r>
        <w:rPr/>
        <w:t>꤫</w:t>
      </w:r>
      <w:r>
        <w:rPr/>
        <w:t>깸♒勂⍂㤺습慞㠮</w:t>
      </w:r>
      <w:r>
        <w:rPr/>
        <w:t>Ⳃ⩍</w:t>
      </w:r>
      <w:r>
        <w:rPr/>
        <w:t>ꦩ</w:t>
      </w:r>
      <w:r>
        <w:rPr/>
        <w:t>轀捭䭷쉚㗂숤⭩儹恦ꎘ桫摁潅떿</w:t>
      </w:r>
      <w:r>
        <w:rPr/>
        <w:t>ꕵ</w:t>
      </w:r>
      <w:r>
        <w:rPr/>
        <w:t>䄶㥚ꥩ㬺碵놿炥묻㓍㵧䉋硇뗂㉇쉭⍑㕃싍ꏂ뭑쉄슏坾䛃ꍓ㪣潬춵썺橏䕡祄繡㌳樨偏梩갪녦沵啓䡳⮏䡗㣂㍢㍣旎獫稩녅</w:t>
      </w:r>
      <w:r>
        <w:rPr/>
        <w:t>ⵊ</w:t>
      </w:r>
      <w:r>
        <w:rPr/>
        <w:t>슘䯂敬协剃楁㛃䩳帺癱⴮숱⫃塶撏ꥯ具㎘扳ꄯ頳긶轤⾮숩⭙睉㍴湃땳矂矎쉞智䰽⹀敥㣎娲ꥪ䗂㷃숪烂쉤싂恉⯂</w:t>
      </w:r>
      <w:r>
        <w:rPr/>
        <w:t>ꦘ</w:t>
      </w:r>
      <w:r>
        <w:rPr/>
        <w:t>䭩捚쉕牸煙땺乞碘㍩兓汍䝬䵥縰栴督쉱⽗㌪슘㩸숭㣎䡇㑈瑰䁘⯂䵥⭟斘쵕䆘䃂䳂ぉ囎䝩扦⬨⩈㌰␸숬悩␥桷⭺㉀ヂ㝴焽樶斵哎操䡪⪣ꅍ⾩唴╺妩⼵㵏뇂烂⸪灳乲硠㭳䄪䵄㵢摖ꆵ䙕䐬䁪煕牌轧</w:t>
      </w:r>
      <w:r>
        <w:rPr/>
        <w:t>ⱦ</w:t>
      </w:r>
      <w:r>
        <w:rPr/>
        <w:t>亘椶⩆丩걎쉅碵甮ぞ婉頦灹쉍싂恠쉹⸷쵊䝁䮣祵沩⑰祚噹쉓㥙</w:t>
      </w:r>
      <w:r>
        <w:rPr/>
        <w:t>⢿</w:t>
      </w:r>
      <w:r>
        <w:rPr/>
        <w:t>灴畞凃䁊焳</w:t>
      </w:r>
      <w:r>
        <w:rPr/>
        <w:t>ꦿ</w:t>
      </w:r>
      <w:r>
        <w:rPr/>
        <w:t>仍浢穧Ⓜ湬琨伪濃㥈垻썆⽃游棂呬砣ꅡ㋃䝸瘵偉쌮疱瘪淂싂䐣⥞怦㈪쉁椩狃哃칊</w:t>
      </w:r>
      <w:r>
        <w:rPr/>
        <w:t>Ⳃ</w:t>
      </w:r>
      <w:r>
        <w:rPr/>
        <w:t>恃澱辣儫⼶潃吹䕸䈪婳묥埂♬扖⭁</w:t>
      </w:r>
      <w:r>
        <w:rPr/>
        <w:t>ꔣꥒ</w:t>
      </w:r>
      <w:r>
        <w:rPr/>
        <w:t>깭楔쉭夦焷⹁睞┻ꌶ⑔畒捪숪発楣숻╥䥤묣䳂</w:t>
      </w:r>
      <w:r>
        <w:rPr/>
        <w:t>ꕃ♎</w:t>
      </w:r>
      <w:r>
        <w:rPr/>
        <w:t>ⱪ</w:t>
      </w:r>
      <w:r>
        <w:rPr/>
        <w:t>竃䩤獲穦怨漪呧⥷涣ꥶ</w:t>
      </w:r>
      <w:r>
        <w:rPr/>
        <w:t>ⵠ</w:t>
      </w:r>
      <w:r>
        <w:rPr/>
        <w:t>坤㡩塥䷍썓⩩겏뽒䲣숳幟散</w:t>
      </w:r>
      <w:r>
        <w:rPr/>
        <w:t>ꕪ</w:t>
      </w:r>
      <w:r>
        <w:rPr/>
        <w:t>䙚䊻</w:t>
      </w:r>
      <w:r>
        <w:rPr/>
        <w:t>Ⲭ</w:t>
      </w:r>
      <w:r>
        <w:rPr/>
        <w:t>娽平䑐㕨棂〦墻</w:t>
      </w:r>
      <w:r>
        <w:rPr/>
        <w:t>ꕘ</w:t>
      </w:r>
      <w:r>
        <w:rPr/>
        <w:t>䡢긱剠忂婥쉇暣剀便㜳떩쉱硐</w:t>
      </w:r>
      <w:r>
        <w:rPr/>
        <w:t>ⷂ</w:t>
      </w:r>
      <w:r>
        <w:rPr/>
        <w:t>숮倸䭚䁫歴囂汙뿍頪☊뭀頶䅇睐歘瑶쉓帹凂炏偪⺥䅌䤩摈⨤桚抣煟晖帲☰싂</w:t>
      </w:r>
      <w:r>
        <w:rPr/>
        <w:t>⡵</w:t>
      </w:r>
      <w:r>
        <w:rPr/>
        <w:t>㞡⩲ꥡ瑫ꆥ兆卧繇숵撡⼳⽉䤪ぇ</w:t>
      </w:r>
      <w:r>
        <w:rPr/>
        <w:t>ꕷ</w:t>
      </w:r>
      <w:r>
        <w:rPr/>
        <w:t>杭䡮거쉳極뭯䵓佐촽䅟㢻숥橳啇畕쉤稵⫂輮</w:t>
      </w:r>
      <w:r>
        <w:rPr/>
        <w:t>⡰</w:t>
      </w:r>
      <w:r>
        <w:rPr/>
        <w:t>슘㐽礦䃂䠯泂╴ꌤ묯折䇍櫂硘桠㕳쉕㝒♑夨㥋䙉땳䞮㙖䔴뽬</w:t>
      </w:r>
      <w:r>
        <w:rPr/>
        <w:t>ⵑ</w:t>
      </w:r>
      <w:r>
        <w:rPr/>
        <w:t>㡎癁杍墥凂祠</w:t>
      </w:r>
      <w:r>
        <w:rPr/>
        <w:t>ⴸ♒</w:t>
      </w:r>
      <w:r>
        <w:rPr/>
        <w:t>帲㗍究</w:t>
      </w:r>
      <w:r>
        <w:rPr/>
        <w:t>ⵐ</w:t>
      </w:r>
      <w:r>
        <w:rPr/>
        <w:t>㝀幤繅쉟祲㕂敫☽癗䱟繈湓輬⭭彭乲圵䒵땢幸祃믂㡂</w:t>
      </w:r>
      <w:r>
        <w:rPr/>
        <w:t>Ɑ</w:t>
      </w:r>
      <w:r>
        <w:rPr/>
        <w:t>塺䢱態㬷汑捔燂畺쉷쉹䑲漬欺挣䫂嘽坭报⹟ち媻⨻쉴彲⑲䁞楓ㄥ슬碩圪恪쉓磂쉹倨〳佳㈴㴣䥟⽈顖䆩搻쉀珂摊㩊版쏂橇䶥〺㶬䝾き怹䍕洶곂憿䠯痂弬啎氤뿂㉱牶乒䀭煔⹳숥⩞師갱숹⪱⥍址潑䄪瀭溵싂癈쵬敷砬㇂㑙⹄㩸湫愱</w:t>
      </w:r>
      <w:r>
        <w:rPr/>
        <w:t>ꦩ</w:t>
      </w:r>
      <w:r>
        <w:rPr/>
        <w:t>澡㝂</w:t>
      </w:r>
      <w:r>
        <w:rPr/>
        <w:t>ꥑ</w:t>
      </w:r>
      <w:r>
        <w:rPr/>
        <w:t>㓂嘪坃歴旎쉄䑄䱹幫潥썠䨻摺숽彥頲䎵䩓츹썣⦩㭫刪淂奠㋂걍夣䡥火</w:t>
      </w:r>
      <w:r>
        <w:rPr/>
        <w:t>ꖵ</w:t>
      </w:r>
      <w:r>
        <w:rPr/>
        <w:t>坌嘪捔䤸ꍹ⨺쉫슬杈껂席砫猥㨯</w:t>
      </w:r>
      <w:r>
        <w:rPr/>
        <w:t>ꤨ</w:t>
      </w:r>
      <w:r>
        <w:rPr/>
        <w:t>딷併쉏杒놡入柍껍긲眸㢮녞䨥쉡椱涵恭쉶䩒␥䃃睇玘녈䑌쵢弴䈳睍听打슡⍞䍳妵轥쏂㵭싂䩷扮⼯䅉갤沘毂⽾슱㜰辩숳쉱</w:t>
      </w:r>
      <w:r>
        <w:rPr/>
        <w:t>ⱄ</w:t>
      </w:r>
      <w:r>
        <w:rPr/>
        <w:t>숰扖⽄⥞┯㡪䂿쉌潙㙤洦㷂㭖쵅飂⩓㤳樶쉑뭎獙冡澥瘴焽偀췂䦵䊘䥁</w:t>
      </w:r>
      <w:r>
        <w:rPr/>
        <w:t>ⷂ</w:t>
      </w:r>
      <w:r>
        <w:rPr/>
        <w:t>ⱘ</w:t>
      </w:r>
      <w:r>
        <w:rPr/>
        <w:t>澻ㅵ睍㩹㏃卙扣㝍碵췂</w:t>
      </w:r>
      <w:r>
        <w:rPr/>
        <w:t>꧂</w:t>
      </w:r>
      <w:r>
        <w:rPr/>
        <w:t>㠻倽䨱婐슘捞匭䉞灪깠䴨盃숶쉑䕙矂噕䙞器쉪䡤㵾橡ヂ吱숷杀卍쉍䱋攸坮欺奍⹓枩♾♭뭞㬸䩌䐨⑆쉣䂿慉瑄桄쉾⽃㧎㉫㩚㴣昩깶楓卲ㄳ畬䔺</w:t>
      </w:r>
      <w:r>
        <w:rPr/>
        <w:t>꧍</w:t>
      </w:r>
      <w:r>
        <w:rPr/>
        <w:t>⼵䁊㩐䠭疬䴪湧⨺䗍幥樷⑊䥎欵碩䬬䞩櫂⾣教㘱灪♴넻㑫䘲쎏獣┵숣塭䉏ꍩ牦改唵</w:t>
      </w:r>
      <w:r>
        <w:rPr/>
        <w:t>ꕇꤴ</w:t>
      </w:r>
      <w:r>
        <w:rPr/>
        <w:t>坶皬瘮戲㠨㉔助ꄳ</w:t>
      </w:r>
      <w:r>
        <w:rPr/>
        <w:t>ⵔ</w:t>
      </w:r>
      <w:r>
        <w:rPr/>
        <w:t>痂ꆘ</w:t>
      </w:r>
      <w:r>
        <w:rPr/>
        <w:t>ꕥ</w:t>
      </w:r>
      <w:r>
        <w:rPr/>
        <w:t>䡨칒眻䗂泂숰⾡湵㝁⹅쉷䕯㠻♵</w:t>
      </w:r>
      <w:r>
        <w:rPr/>
        <w:t>ⱴ⮻</w:t>
      </w:r>
      <w:r>
        <w:rPr/>
        <w:t>辏䴩摂쉨稯⫂䄪㦵䠦縯쉅捾숪㵑䍾놥娩敦䔊啾怬쉉睳䑔싂囂⫂浰挹䖩䳂䕟垘ㄫ瀬瑱穇傩彪颣兂氵쉃쉣ꌲ㔮䝑摞ꌶ婱滂⚱扩㨭깵焯䉂㙅䩤숳橓싂甶敺⩧쉅猲⭲杉啄칀ォ㗂㍦祚뾏璣爩뽐禱埂珂栭焹䄳⪵㑨久洮⭹싂眹乌숪䍫京쏍漦쉚啦猪㵋㭰剩◃刯꺬轙䕃䴻恗쉐姍숣婫ꍰ⩳䢘啵ꍱ帴䐱畔漪쉢㙍仂晉⥬䃂쉂秂⩁ㅥ扱堺瓂⭡兟弶渦轷䥀㙅㙶</w:t>
      </w:r>
      <w:r>
        <w:rPr/>
        <w:t>ⰵ</w:t>
      </w:r>
      <w:r>
        <w:rPr/>
        <w:t>杫쉈껍䕒〉炩◎瘲쌱㶣쉘䕐玩暩塕熘璵㬮䍷䶬頳ꏂ㙡ꥠ坊썣癰㬮䍦撬쉁</w:t>
      </w:r>
      <w:r>
        <w:rPr/>
        <w:t>ⲩ</w:t>
      </w:r>
      <w:r>
        <w:rPr/>
        <w:t>㩙㊩佉슿싂欪⍕껂㞻䴭쉊畔ば䱧佫摳뽑쉤긩쉣炬⥠쉑汭쏂썂顕녁㙃睖슏圲䥄쉦働䃂杮楟숷㡑眭숶兲昵⌰䠤</w:t>
      </w:r>
      <w:r>
        <w:rPr/>
        <w:t>ꤪ</w:t>
      </w:r>
      <w:r>
        <w:rPr/>
        <w:t>숩捊伷槎歪⩬䤹䥌堨晎⥐畭䁈皣額墻卵幒卬丰▮愲揍⩍쉢㭱拃煲䅸㡷呏싂⬳㪬쉘瞡䐬磂녥⑑䀻╪嘵♚幱䁫䋎櫂䍯颻ꇂ䡎濎机匹䆩杭䖻䰹⩠㤨梱癷숬漪晑숵㕖┪楏쉑佮娽䯃娵⺡ㅪ榻딴쉹椸祫顸쉇抩걇뭗䜨灳町⦬䇂㌭♯瞬㘺乃弥땋숶皡畀䑤숳幉㭀⪱ㅂꥯ㑮祄垘견癢땲灞캥쉾</w:t>
      </w:r>
      <w:r>
        <w:rPr/>
        <w:t>꤭</w:t>
      </w:r>
      <w:r>
        <w:rPr/>
        <w:t>奥䉾䗂祺楚⺿ꍳ숪狂伲ぴ捕싂潲㍮쉭輰佴䵃晵䩕</w:t>
      </w:r>
      <w:r>
        <w:rPr/>
        <w:t>⡦</w:t>
      </w:r>
      <w:r>
        <w:rPr/>
        <w:t>쉰㈺䋂⍃</w:t>
      </w:r>
      <w:r>
        <w:rPr/>
        <w:t>⡺</w:t>
      </w:r>
      <w:r>
        <w:rPr/>
        <w:t>㙭唳勂ꌬ⤻䍓싂쵧⿃橶廂쉃潉坣䯂䞡숹⍚녟㩐䱋丮ギ佖〵뽪⥑칦쉃⥷ㅴ☷慣숰縻嘲쉦䚵쉈ㅢ攻숽畆个긩珂徿㥨</w:t>
      </w:r>
      <w:r>
        <w:rPr/>
        <w:t>ⲥ</w:t>
      </w:r>
      <w:r>
        <w:rPr/>
        <w:t>䥖〯ꌶ␰뿂䴶䠴쉷䗍숤幸偵吶煱杳</w:t>
      </w:r>
      <w:r>
        <w:rPr/>
        <w:t>ⱡ</w:t>
      </w:r>
      <w:r>
        <w:rPr/>
        <w:t>㠻琽䩉㤤稳㬤畊墩숭촫㉒㤬䤥卒슩</w:t>
      </w:r>
      <w:r>
        <w:rPr/>
        <w:t>ꤴ</w:t>
      </w:r>
      <w:r>
        <w:rPr/>
        <w:t>⽟▮㮘ꌩ</w:t>
      </w:r>
      <w:r>
        <w:rPr/>
        <w:t>⣂</w:t>
      </w:r>
      <w:r>
        <w:rPr/>
        <w:t>玿㘵啣嘺眵췂䅅㣎㫂摔⩦䈤⒵☽쉬煖车砯〱㊩</w:t>
      </w:r>
      <w:r>
        <w:rPr/>
        <w:t>ⱬ</w:t>
      </w:r>
      <w:r>
        <w:rPr/>
        <w:t>㨽츴琪♐╊奫㝏㊿곂ぷ捥㑡夦䙱㘳쵯㝬繎珂䌽曂⩆䷂䡶ꏂ쉵䦩剔䆿檘쉶䁦䌭</w:t>
      </w:r>
      <w:r>
        <w:rPr/>
        <w:t>ꔰ</w:t>
      </w:r>
      <w:r>
        <w:rPr/>
        <w:t>㴨⽏</w:t>
      </w:r>
      <w:r>
        <w:rPr/>
        <w:t>Ⱡ</w:t>
      </w:r>
      <w:r>
        <w:rPr/>
        <w:t>ꥤ卞繤⍗숵㡍晋昩繳獭妮⽯佩숹㥚漊</w:t>
      </w:r>
      <w:r>
        <w:rPr/>
        <w:t>ꖘ</w:t>
      </w:r>
      <w:r>
        <w:rPr/>
        <w:t>싂竂㌣</w:t>
      </w:r>
      <w:r>
        <w:rPr/>
        <w:t>⠮</w:t>
      </w:r>
      <w:r>
        <w:rPr/>
        <w:t>㝞㵗⩧垻浾扡祡眫</w:t>
      </w:r>
      <w:r>
        <w:rPr/>
        <w:t>⡎</w:t>
      </w:r>
      <w:r>
        <w:rPr/>
        <w:t>恌㭎떏ꏃ煄습</w:t>
      </w:r>
      <w:r>
        <w:rPr/>
        <w:t>Ⱞ</w:t>
      </w:r>
      <w:r>
        <w:rPr/>
        <w:t>ꌪ祴睐숹땪憻␶扳歆쉃䟂晫촲灒䐣⹫桺ꍞ쉶嗂䉬佉䝶搰偃⌰暩坋䑞が湇䵗썲쉟칰橄꺘䍂촳牺咥싂숲唨</w:t>
      </w:r>
      <w:r>
        <w:rPr/>
        <w:t>ꖿ</w:t>
      </w:r>
      <w:r>
        <w:rPr/>
        <w:t>䚩쌽楊칱싍渶凎穬轭㋃㑈爨䑒剩⽸䓂䌸숴佘窻쉪㉫쎡䅀佃䗂海ぅꥺ㵟쵲垬啨畯橥䌪兢⥫䐤繖쉍坁䅴杆係玩뗍䠶㑀㴯癎慒婪㑋睪뼽剀愳涬쉢扚玥ꥬ烂䢩礣旂䛂湱恳硃㠻캡敫獁獮⌷效촽獲䀯</w:t>
      </w:r>
      <w:r>
        <w:rPr/>
        <w:t>Ⱖ</w:t>
      </w:r>
      <w:r>
        <w:rPr/>
        <w:t>䥘㴱祲甬咵唫欴煺㥟㬹㐪顉땞ꍎ䏂漯䥯䕱⺩츻縴쉶彩斣쉺⤦㪻ꎮ쉲컂뼬㵩⹫싂㡋뭖숬廂爰⑋깃晵䋎灞捯⸴㬮뭍砤坋楺爪䠪壂剚㩣儬畧垘歟儺䉌乐昻쉞</w:t>
      </w:r>
      <w:r>
        <w:rPr/>
        <w:t>ꥌ</w:t>
      </w:r>
      <w:r>
        <w:rPr/>
        <w:t>毂犥㕟奄敶獖⑷쉦┳딩칮㨱灕来ゥ敮奋杚숴睂㝧싂硤伦뼣숲갴呐庱숬砰䅙剑愣숦䑎쉕呄痂䩷䚵䟂墬숲㮱楮幚縣埂繱䙌㉱⾵㦻싂恇扐堺桓⽍쉞斩潑䁚煄慘榩晅摥쉍匲䈥숦뿂䖩稻伽⭍僂婶欹䈺悮楧噺橚㢥⦬参泂懂쉷⸭㯂扥침䝁</w:t>
      </w:r>
      <w:r>
        <w:rPr/>
        <w:t>ꥏ</w:t>
      </w:r>
      <w:r>
        <w:rPr/>
        <w:t>彙╳祾</w:t>
      </w:r>
      <w:r>
        <w:rPr/>
        <w:t>ꕲ</w:t>
      </w:r>
      <w:r>
        <w:rPr/>
        <w:t>슥瀰쌦썔弣⽫㥍㜳⥫灠祎숱央칄㍆⩸숣氤㓂勂</w:t>
      </w:r>
      <w:r>
        <w:rPr/>
        <w:t>ⶬ</w:t>
      </w:r>
      <w:r>
        <w:rPr/>
        <w:t>唰灋⩤ꄦ癣琫䈩</w:t>
      </w:r>
      <w:r>
        <w:rPr/>
        <w:t>Ⱟ</w:t>
      </w:r>
      <w:r>
        <w:rPr/>
        <w:t>㴰吥칞浬㪱쉌쉾ㅑ珂숴嚵䅣勂庣晡쉱佞㍱幊縨爹䤺⻂칟썧潸湈偌쉣⏂䱊碥䐬숷</w:t>
      </w:r>
      <w:r>
        <w:rPr/>
        <w:t>ꥋ⑅</w:t>
      </w:r>
      <w:r>
        <w:rPr/>
        <w:t>㘻拂㝷迂㫂曂乏兡瀪䭾⩑壃甲䕙即䙡ꌴ娭江슡䛍⽭䅲摙⑮轥㬺飂칋⌨㔺珂游烂䁾䌷䡯⑟䩱⪘䩂燂</w:t>
      </w:r>
      <w:r>
        <w:rPr/>
        <w:t>⡊</w:t>
      </w:r>
      <w:r>
        <w:rPr/>
        <w:t>獱㎬싃쉗頶ㄵ䁫歱捆㡯┸㨫뭅敺嘹摁㥵ꇂ习쵗</w:t>
      </w:r>
      <w:r>
        <w:rPr/>
        <w:t>꧂</w:t>
      </w:r>
      <w:r>
        <w:rPr/>
        <w:t>撏俎</w:t>
      </w:r>
      <w:r>
        <w:rPr/>
        <w:t>ꤴ</w:t>
      </w:r>
      <w:r>
        <w:rPr/>
        <w:t>唱㏍䮘线⽙ꅗ⭥畅犥䄨숣쉪썔敋㝀䘸숫</w:t>
      </w:r>
      <w:r>
        <w:rPr/>
        <w:t>ⶻ</w:t>
      </w:r>
      <w:r>
        <w:rPr/>
        <w:t>쉲爩</w:t>
      </w:r>
      <w:r>
        <w:rPr/>
        <w:t>ꔸ</w:t>
      </w:r>
      <w:r>
        <w:rPr/>
        <w:t>忂⩞뽲╌䫂숬⑅싂䵢䜦쉨</w:t>
      </w:r>
      <w:r>
        <w:rPr/>
        <w:t>⢵</w:t>
      </w:r>
      <w:r>
        <w:rPr/>
        <w:t>쉳</w:t>
      </w:r>
      <w:r>
        <w:rPr/>
        <w:t>ⵄ⎮</w:t>
      </w:r>
      <w:r>
        <w:rPr/>
        <w:t>穊뽫犣䉋げ䁎㵏噩浱睲垘</w:t>
      </w:r>
      <w:r>
        <w:rPr/>
        <w:t>ꤹ</w:t>
      </w:r>
      <w:r>
        <w:rPr/>
        <w:t>㵰㌣㥋㭔捔⧂湸◂뼬㴲墱쉫쉶䵫숮栊⭹愦祏♞两땶깔⵳䵑䵵娸뭥皩摸</w:t>
      </w:r>
      <w:r>
        <w:rPr/>
        <w:t>⡎</w:t>
      </w:r>
      <w:r>
        <w:rPr/>
        <w:t>迂ꍾ걶轨乮顶匰祣캩嫂㴤䭪ㅦ匳⵺愻⭹洵揂쉭绂쉘컎塣猩亿䅋슣╴她썌⹰獍츻슥䕊⩴彂扃㘭⩠췂쉈兢ꥩ䝑</w:t>
      </w:r>
      <w:r>
        <w:rPr/>
        <w:t>ꤥ⨨</w:t>
      </w:r>
      <w:r>
        <w:rPr/>
        <w:t>䘬繇䱰埂䤮啸帩杖뗂奐썒睗厮ꥳ䥯楟슬</w:t>
      </w:r>
      <w:r>
        <w:rPr/>
        <w:t>ꗂ</w:t>
      </w:r>
      <w:r>
        <w:rPr/>
        <w:t>䥚畣敕偾ꌵ⭍琭쉞枱塗奾㫂䜣惎⬣瑾欦⽫쉎㡾뭈嗂</w:t>
      </w:r>
      <w:r>
        <w:rPr/>
        <w:t>ꥊ</w:t>
      </w:r>
      <w:r>
        <w:rPr/>
        <w:t>穚㢘唸쉐㊏げ奨幭硴䐮恭䬯枬췂䥮恕恙㝵⭖깆棃橫쎘걾堶䁓朵㮥䝔깩堺恪刨䄤슻쉋㌳眩橃癮쉌嘷㙰牞戩⧂抡㥊ㅆ묪㕯</w:t>
      </w:r>
      <w:r>
        <w:rPr/>
        <w:t>⢥</w:t>
      </w:r>
      <w:r>
        <w:rPr/>
        <w:t>唵ꍃㅶ䑘损⽈拂㘨쵹吹樯㌪矂杪숽㵋㉬⼽⨱ꥢ煎㮡攰⤽◃㎱쉢婳ꅟ䩚汮扄긶⩯녹㏂娬䑏ꏍ䭗瑾畃䕋池槂ㅊ䍭滂帪礵檩뽎쉴䁆搳温촪뽭ふへ檩挪㵋牳㕴㩇땐㕮긣걟뼺⨶稵瘸洱</w:t>
      </w:r>
      <w:r>
        <w:rPr/>
        <w:t>ⴻ</w:t>
      </w:r>
      <w:r>
        <w:rPr/>
        <w:t>㎬</w:t>
      </w:r>
      <w:r>
        <w:rPr/>
        <w:t>⡨</w:t>
      </w:r>
      <w:r>
        <w:rPr/>
        <w:t>慨椶ꍷ쉫楰㦘䴹噌参汚⍗</w:t>
      </w:r>
      <w:r>
        <w:rPr/>
        <w:t>ꕒ</w:t>
      </w:r>
      <w:r>
        <w:rPr/>
        <w:t>两桳稹䨲㉬♋斻┦吺䤥⭠䯂祧쉺칣┮顩灱轾싂⩥숦塕献秂쵥䥀け橐숴싂㍁숷</w:t>
      </w:r>
      <w:r>
        <w:rPr/>
        <w:t>⡓</w:t>
      </w:r>
      <w:r>
        <w:rPr/>
        <w:t>婓繈㠶㝂狂捅彷ꌻ㝩縬拂砽焸싂⑭䚱偶は卭㪡奬噎勍牘煞⤹仍쉵改㘽㩀⽌癱坆公</w:t>
      </w:r>
      <w:r>
        <w:rPr/>
        <w:t>ꕨ</w:t>
      </w:r>
      <w:r>
        <w:rPr/>
        <w:t>쉘呑쉐楟種湹怴堺硓⹟㩋㟂揃슡ㅮ䕴뽑</w:t>
      </w:r>
      <w:r>
        <w:rPr/>
        <w:t>⡹</w:t>
      </w:r>
      <w:r>
        <w:rPr/>
        <w:t>ㅐ硃㢩㔺㏂汱㴫쉬池㩍甩怪䆵ヂ쵩⵳恅⑹擂⩀㬪圲扏㭉쉣䬩䭔䨣轸ㅵ⦥㡇睧匰</w:t>
      </w:r>
      <w:r>
        <w:rPr/>
        <w:t>ⶩ</w:t>
      </w:r>
      <w:r>
        <w:rPr/>
        <w:t>䥤싂⩉枩炬⑖䛂杁㕖爱䆥頷ꥮ轨牧뭪뭥倸쉞佂颏쉮湟곂照毂⴯</w:t>
      </w:r>
      <w:r>
        <w:rPr/>
        <w:t>ⱴ</w:t>
      </w:r>
      <w:r>
        <w:rPr/>
        <w:t>松繯쉥憩䩣숤쉓㒮䳂眺掣숯儩灍쉦採窮啋쉚</w:t>
      </w:r>
      <w:r>
        <w:rPr/>
        <w:t>Ⱖ</w:t>
      </w:r>
      <w:r>
        <w:rPr/>
        <w:t>曂兤伥眮㩱煓偓慺</w:t>
      </w:r>
      <w:r>
        <w:rPr/>
        <w:t>ⱁ</w:t>
      </w:r>
      <w:r>
        <w:rPr/>
        <w:t>쉷⨮券㉅ꅌ╂猺瑯⬬冿뗂潂㙒ㅑ⌰⍖뭆슱⿂䍄</w:t>
      </w:r>
      <w:r>
        <w:rPr/>
        <w:t>꤯</w:t>
      </w:r>
      <w:r>
        <w:rPr/>
        <w:t>啥⩊㭋椮ꅢ桃渣婧灍样쉅䵑䈳縺㐷啺</w:t>
      </w:r>
      <w:r>
        <w:rPr/>
        <w:t>꤫</w:t>
      </w:r>
      <w:r>
        <w:rPr/>
        <w:t>쉑僂⩆权뭎拃歄佫䕲绂婈숣堳䷂䄣칷䫂싂╄㭒뭠䔹</w:t>
      </w:r>
      <w:r>
        <w:rPr/>
        <w:t>⡧⍙</w:t>
      </w:r>
      <w:r>
        <w:rPr/>
        <w:t>轧湱瑚㎘⸤兕瞏뽭쉯숱䃂ꥶ轟䍐ꎣ넰乫㥑쉖䤭榩ꍊ녶숊숷恍䵩뭔噘쉶歊걣坦걀浸ꍫ偸슮썚깶쉖咩⫃燂秂숦祙猻쉠佡勂硹숮匱녂盂⹟䉎숦Ⓕ땉䟎捚⥠頳</w:t>
      </w:r>
      <w:r>
        <w:rPr/>
        <w:t>ⵦ</w:t>
      </w:r>
      <w:r>
        <w:rPr/>
        <w:t>습砫淂</w:t>
      </w:r>
      <w:r>
        <w:rPr/>
        <w:t>꧂</w:t>
      </w:r>
      <w:r>
        <w:rPr/>
        <w:t>秂쉒뼹捪</w:t>
      </w:r>
      <w:r>
        <w:rPr/>
        <w:t>ⶮ</w:t>
      </w:r>
      <w:r>
        <w:rPr/>
        <w:t>伺</w:t>
      </w:r>
      <w:r>
        <w:rPr/>
        <w:t>ꤱ</w:t>
      </w:r>
      <w:r>
        <w:rPr/>
        <w:t>숤挽剚숴楀䥱ヂ㘸䕌쵧捪畔弭单夶</w:t>
      </w:r>
      <w:r>
        <w:rPr/>
        <w:t>ⱐ</w:t>
      </w:r>
      <w:r>
        <w:rPr/>
        <w:t>쉗㡕쉋攻썏湠ꍷ䊮⛂灪쉟⑕匰ꍲ놣桥곃橚煺縻泂䮩䍩</w:t>
      </w:r>
      <w:r>
        <w:rPr/>
        <w:t>ꤲ</w:t>
      </w:r>
      <w:r>
        <w:rPr/>
        <w:t>擂儫頥瑮묨쉎本갥㓂桨걈숩䵧쉡睸楊쉍걂걡晠뼹㗃⺩㋂婆瀮䊩㫂⪏䙶唸救据䡃坏ꥦ䇂嘴</w:t>
      </w:r>
      <w:r>
        <w:rPr/>
        <w:t>⡱</w:t>
      </w:r>
      <w:r>
        <w:rPr/>
        <w:t>偙䝍캩촵쉀묻怲秃▻싂䑊䦩쉏彸䅑쉫츴瞮</w:t>
      </w:r>
      <w:r>
        <w:rPr/>
        <w:t>⢥</w:t>
      </w:r>
      <w:r>
        <w:rPr/>
        <w:t>땑㕤꥙⛍䯃優硸楯뗍䓂恍ギ쵸攴䳂睫ꎏ⤸</w:t>
      </w:r>
      <w:r>
        <w:rPr/>
        <w:t>ⱷ</w:t>
      </w:r>
      <w:r>
        <w:rPr/>
        <w:t>呉晟䱘䚘꤮ꍧ燂ꅨ癏㐷欪쵫⹊临⑸䔭䡤敘ꅕꥹ⹄</w:t>
      </w:r>
      <w:r>
        <w:rPr/>
        <w:t>ꦥ</w:t>
      </w:r>
      <w:r>
        <w:rPr/>
        <w:t>縤⩩兾摃䳂쉉坟绂䋂弶勃乍㥤</w:t>
      </w:r>
      <w:r>
        <w:rPr/>
        <w:t>ꔥ</w:t>
      </w:r>
      <w:r>
        <w:rPr/>
        <w:t>剌䍤슱쉰頹쉢柂氳盂竂㚣䌰쉣㵅䝷싂物玻剚咻䧂枘瘯䍰䚘瀦楥奃䍞吻⽙砬㐰⪻䇂땋쉨灞칲囂礰쉲煪村䆡ꅫ僂슩⛂㠵곎摱䪡㙾匰檿⏂䭱쉧烂㪩ꥠ偦⭖婕䀽䝏㵘䂩쎮瘪</w:t>
      </w:r>
      <w:r>
        <w:rPr/>
        <w:t>⡸⩬</w:t>
      </w:r>
      <w:r>
        <w:rPr/>
        <w:t>㵫甩䛂뭊倫枵㌨刭獩彮潱片ꅩ䲬炱噵╟껂숩砸繑㔲煑庿⽀喘懍␬년쉂槂橄䭺㭑歰敪㕏䑖쉃傩쉄啃㝏ㆵ匽捠⩁噅㝏均幧䕟坉카縯㥂츻徏䓂뭁轺乐⍭⤰쵐⵱㵘㠭夰別䙲湀扪彬⽲㕄ꌰ繀묺⏂塢䴪</w:t>
      </w:r>
      <w:r>
        <w:rPr/>
        <w:t>⠻</w:t>
      </w:r>
      <w:r>
        <w:rPr/>
        <w:t>桧公㦩檥凂쉵娣⽒쉾⍄䡗夺꺱◃帴徻䤣녆璡땬격컂揃䩇슘슘䒣⦻㘻쏂䥪乢婘䈹伹⑷㒡싂䱴冘奕</w:t>
      </w:r>
      <w:r>
        <w:rPr/>
        <w:t>ⱴ</w:t>
      </w:r>
      <w:r>
        <w:rPr/>
        <w:t>竂硴扩䙩曎㬳┳歐╚䇂䶘뗂䝐猬澩䡨카制啉䓂助䆱呙㩶싂洣⍨䭗쉧㙐卡䣂㯃䥀縲갪⹇眦兂겻悮녖숬쵕숯</w:t>
      </w:r>
      <w:r>
        <w:rPr/>
        <w:t>ꕣ</w:t>
      </w:r>
      <w:r>
        <w:rPr/>
        <w:t>池焯㜱⽪悿쉌繌카坦땷旂淂歰頫㘱⻂颿桭䔰佀樥䄷䉞桳㗂䜲䨸渻頯氵辮습䭉呈⍩㯂栬婥卋⵮㝔喏㜯噺坦㵹뭺怴徵쵃</w:t>
      </w:r>
      <w:r>
        <w:rPr/>
        <w:t>ꦩ</w:t>
      </w:r>
      <w:r>
        <w:rPr/>
        <w:t>㡩喡䑺╥瑨硍㈲佀桉呾</w:t>
      </w:r>
      <w:r>
        <w:rPr/>
        <w:t>ꤊ</w:t>
      </w:r>
      <w:r>
        <w:rPr/>
        <w:t>擂캬榿恁䄱牐火焭刭捏䅇䆮㏍碱狂㦩毂㒱쉦⧂湇</w:t>
      </w:r>
      <w:r>
        <w:rPr/>
        <w:t>⡶</w:t>
      </w:r>
      <w:r>
        <w:rPr/>
        <w:t>슩⨥⤽仂䔷㕨㟃</w:t>
      </w:r>
      <w:r>
        <w:rPr/>
        <w:t>ꕕ</w:t>
      </w:r>
      <w:r>
        <w:rPr/>
        <w:t>圹煶䁄卮</w:t>
      </w:r>
      <w:r>
        <w:rPr/>
        <w:t>ꕟ</w:t>
      </w:r>
      <w:r>
        <w:rPr/>
        <w:t>⡣</w:t>
      </w:r>
      <w:r>
        <w:rPr/>
        <w:t>㠴氤䱥㕹婦冥</w:t>
      </w:r>
      <w:r>
        <w:rPr/>
        <w:t>ⱐ</w:t>
      </w:r>
      <w:r>
        <w:rPr/>
        <w:t>䊡充☲迂묪桺嗂</w:t>
      </w:r>
      <w:r>
        <w:rPr/>
        <w:t>Ⳃ</w:t>
      </w:r>
      <w:r>
        <w:rPr/>
        <w:t>㇂伬㕦</w:t>
      </w:r>
      <w:r>
        <w:rPr/>
        <w:t>ꔸ</w:t>
      </w:r>
      <w:r>
        <w:rPr/>
        <w:t>年</w:t>
      </w:r>
      <w:r>
        <w:rPr/>
        <w:t>ⱓ</w:t>
      </w:r>
      <w:r>
        <w:rPr/>
        <w:t>頲㝮塹④</w:t>
      </w:r>
      <w:r>
        <w:rPr/>
        <w:t>ꤸ</w:t>
      </w:r>
      <w:r>
        <w:rPr/>
        <w:t>㧎䭤䴪㏍싂䜪⌸繉睓ꅌ幯甸礨牾猵㎮愽⨨㝴㈹쉴䕪㈷債䝤汔⦘䡉顎党临繮畁츴捇湴숫片僂渲㘱⽡쉞㡖橀煆⩑</w:t>
      </w:r>
      <w:r>
        <w:rPr/>
        <w:t>⡗</w:t>
      </w:r>
      <w:r>
        <w:rPr/>
        <w:t>㗂쉌㠺悮</w:t>
      </w:r>
      <w:r>
        <w:rPr/>
        <w:t>꧂</w:t>
      </w:r>
      <w:r>
        <w:rPr/>
        <w:t>倬戽</w:t>
      </w:r>
      <w:r>
        <w:rPr/>
        <w:t>⡡</w:t>
      </w:r>
      <w:r>
        <w:rPr/>
        <w:t>奮桭卖歯슩䩌⭾秂썘䁱檣묩ꅁ佚桔吻剕</w:t>
      </w:r>
      <w:r>
        <w:rPr/>
        <w:t>ⵏ</w:t>
      </w:r>
      <w:r>
        <w:rPr/>
        <w:t>䵁夶乳䝴ぷ乡猳〣䡁慤乀㩨⩤쵶쵭橳㈽䁠싎㞿쉮禵䄸㡃⩾咩憮晳뭴顂촪싂⤨奶䤦歙瑾숹漳桧穱㵺뼺㬫畮⮩榏祵硷䅄ꅨ个售眺⧂슥㭏桤깚朸盂䯂䁒䪩㎩숰焫ㅤ㇂쉷晩瀶皏佹쉟쉄䯂숫顀숺년欤⩒쉭⸪뭬䵰杪䤲♃娲協卖쉓㎱</w:t>
      </w:r>
      <w:r>
        <w:rPr/>
        <w:t>Ⱓ</w:t>
      </w:r>
      <w:r>
        <w:rPr/>
        <w:t>쉌㵭㞩當␮禡⑐⻂散乙㯂煂⹶䘲쉐䗂嘮婥倹卑婭樣䘽칔摒䔸□䝥</w:t>
      </w:r>
      <w:r>
        <w:rPr/>
        <w:t>ꦘ</w:t>
      </w:r>
      <w:r>
        <w:rPr/>
        <w:t>兑땀竂僂瞘㡗</w:t>
      </w:r>
      <w:r>
        <w:rPr/>
        <w:t>ꕳ</w:t>
      </w:r>
      <w:r>
        <w:rPr/>
        <w:t>朰湴䆣批쵚桞㕦</w:t>
      </w:r>
      <w:r>
        <w:rPr/>
        <w:t>⠶</w:t>
      </w:r>
      <w:r>
        <w:rPr/>
        <w:t>織偣</w:t>
      </w:r>
      <w:r>
        <w:rPr/>
        <w:t>ꗂ</w:t>
      </w:r>
      <w:r>
        <w:rPr/>
        <w:t>춘쉰싂䗂漫扨皩숩㜩싂佘썮竂忂</w:t>
      </w:r>
      <w:r>
        <w:rPr/>
        <w:t>ꔲ</w:t>
      </w:r>
      <w:r>
        <w:rPr/>
        <w:t>桧쉳厩㕴쉠⪿숬⚩塰哂</w:t>
      </w:r>
      <w:r>
        <w:rPr/>
        <w:t>ⴷ</w:t>
      </w:r>
      <w:r>
        <w:rPr/>
        <w:t>泍奟桁㈪숷炘捄橷</w:t>
      </w:r>
      <w:r>
        <w:rPr/>
        <w:t>ⵚ</w:t>
      </w:r>
      <w:r>
        <w:rPr/>
        <w:t>䡈坡䝁欪煰儭券丯써</w:t>
      </w:r>
      <w:r>
        <w:rPr/>
        <w:t>꤬</w:t>
      </w:r>
      <w:r>
        <w:rPr/>
        <w:t>恖녷䉔辻乕</w:t>
      </w:r>
      <w:r>
        <w:rPr/>
        <w:t>ꦩ</w:t>
      </w:r>
      <w:r>
        <w:rPr/>
        <w:t>䱘幅⍗䱩⩦慚쉨숵㭏⑌䌳璩獃⏃楾䉇煕쉫숻䝯灔㕧</w:t>
      </w:r>
      <w:r>
        <w:rPr/>
        <w:t>⣃</w:t>
      </w:r>
      <w:r>
        <w:rPr/>
        <w:t>䠫썮♩♫싂䫂쉂䞬⏂摸㉁</w:t>
      </w:r>
      <w:r>
        <w:rPr/>
        <w:t>ⵦ</w:t>
      </w:r>
      <w:r>
        <w:rPr/>
        <w:t>嚵⽢輨䞡㑸㈣䩱䕖쉦䡲䡆㙇杣</w:t>
      </w:r>
      <w:r>
        <w:rPr/>
        <w:t>ⱘ</w:t>
      </w:r>
      <w:r>
        <w:rPr/>
        <w:t>놻䛎쵋䤳㑹啯硌</w:t>
      </w:r>
      <w:r>
        <w:rPr/>
        <w:t>ⵢ</w:t>
      </w:r>
      <w:r>
        <w:rPr/>
        <w:t>卄窏㡃繬揂䔻䭮剃棎窩⼱瑍䭒攬繍榘㑦溮</w:t>
      </w:r>
      <w:r>
        <w:rPr/>
        <w:t>⣂</w:t>
      </w:r>
      <w:r>
        <w:rPr/>
        <w:t>떵彀䟂澿汳땲穊〹䗂㉨쉨珂木⸵繟</w:t>
      </w:r>
      <w:r>
        <w:rPr/>
        <w:t>ꗍ</w:t>
      </w:r>
      <w:r>
        <w:rPr/>
        <w:t>盂숬滂〨猪䵺⩰颏颮穫獴</w:t>
      </w:r>
      <w:r>
        <w:rPr/>
        <w:t>ꦏ</w:t>
      </w:r>
      <w:r>
        <w:rPr/>
        <w:t>숭摥䝳⥀偈쵠ꅧ㙌懂</w:t>
      </w:r>
      <w:r>
        <w:rPr/>
        <w:t>ꥀⵑ</w:t>
      </w:r>
      <w:r>
        <w:rPr/>
        <w:t>ⲱ</w:t>
      </w:r>
      <w:r>
        <w:rPr/>
        <w:t>祱彌秂㜳┰恺㙲䴪</w:t>
      </w:r>
      <w:r>
        <w:rPr/>
        <w:t>⠶</w:t>
      </w:r>
      <w:r>
        <w:rPr/>
        <w:t>幑⵨㟂슮⤫ꥮ䢿ꥨ楁攦꥕煚쉫쉁㠶쉍䛂㍆슬⹵睎㝴䥫䱢⾘쉋쉡긮촫㉒幵☦瑄</w:t>
      </w:r>
      <w:r>
        <w:rPr/>
        <w:t>ⳃ</w:t>
      </w:r>
      <w:r>
        <w:rPr/>
        <w:t>顗쉂愤쉐敎㵂磂䯂㝪嘽䑫⍣깶磎숨摯㑰쉷츦坅䙕橣昊占弶繃杭棃啎슘搹⽡惂ꥱ㌨䐴怰㒥㇂塂⌣㙂뭘眺纻⥁ꅵ灧奥⫂迂䗍碻⼩杁䩆⩱㙷뗂ꥠ段辣䈺㗎戲匥䕃⽳敷묩晇埂癊彟㥑携녱䟂㙙ㆡ捉⫂쉾쵌싂彠╡晆⭤㥌潑唻㜤瘷顲お単䤥〉珂仂毂㠰㙂㴥杰쉱咵</w:t>
      </w:r>
      <w:r>
        <w:rPr/>
        <w:t>⡑</w:t>
      </w:r>
      <w:r>
        <w:rPr/>
        <w:t>䉬恅瑘쌤洯す쉙唭恐䛍䶮쉫䰲◂唳纩䋂淂戻抵딸</w:t>
      </w:r>
      <w:r>
        <w:rPr/>
        <w:t>Ⱞ</w:t>
      </w:r>
      <w:r>
        <w:rPr/>
        <w:t>䤯쉒扴⫍</w:t>
      </w:r>
      <w:r>
        <w:rPr/>
        <w:t>꤯ꦩ</w:t>
      </w:r>
      <w:r>
        <w:rPr/>
        <w:t>癵㪘凂䉭䴯뭧ꥺㅀ뮩쉵䝙쵀ꥯ偌䥦뭲딸⩯皡㥷㍀顎娭⭂欤䩟㤸㕰元⩯칥殡뼪뽾⭚歆␩⩎䡹敄杅䨱痂僂瑑슬촪晏樽歾昶䞥盂䙲슘곂쉣栩숩普걑㢻넱䩫</w:t>
      </w:r>
      <w:r>
        <w:rPr/>
        <w:t>꤭</w:t>
      </w:r>
      <w:r>
        <w:rPr/>
        <w:t>䭐嗂烂쉲㭊</w:t>
      </w:r>
      <w:r>
        <w:rPr/>
        <w:t>ⱀ</w:t>
      </w:r>
      <w:r>
        <w:rPr/>
        <w:t>㪿䬫幵⽲㌯煇ぞ䝲婃곂敠㉩꥘쉖</w:t>
      </w:r>
      <w:r>
        <w:rPr/>
        <w:t>ⰱⰷ</w:t>
      </w:r>
      <w:r>
        <w:rPr/>
        <w:t>塉쉵頽䙭咏滍㡞慐䌵斱</w:t>
      </w:r>
      <w:r>
        <w:rPr/>
        <w:t>ꔥ</w:t>
      </w:r>
      <w:r>
        <w:rPr/>
        <w:t>䉀剔偮常㡟祹飂싂</w:t>
      </w:r>
      <w:r>
        <w:rPr/>
        <w:t>ꔳ</w:t>
      </w:r>
      <w:r>
        <w:rPr/>
        <w:t>灣쉹牵⌫䍕幱䨴䍺乊睗겮쵗쉓쉸뽥⪣㥱䍟㛂㒣獕烂䀸쵗婄⨲婚㙕扸烂</w:t>
      </w:r>
      <w:r>
        <w:rPr/>
        <w:t>꧂╲</w:t>
      </w:r>
      <w:r>
        <w:rPr/>
        <w:t>潩湠嘥仂泂䤥⩊츨䔪숶㭬帯敐椴渤숹ꍌ땲♎겿</w:t>
      </w:r>
      <w:r>
        <w:rPr/>
        <w:t>ꦿ</w:t>
      </w:r>
      <w:r>
        <w:rPr/>
        <w:t>䕳䵲䝾㨯䍨灓</w:t>
      </w:r>
      <w:r>
        <w:rPr/>
        <w:t>ⱡ</w:t>
      </w:r>
      <w:r>
        <w:rPr/>
        <w:t>쉢⸬桔䁉숤㴹쉁䥩升슣穅쉞㯂쌪ⸯ撩䌤뭄㵩梻恋坐偁슏埂攽塣婢㌭睺潧弱</w:t>
      </w:r>
      <w:r>
        <w:rPr/>
        <w:t>ⱌ</w:t>
      </w:r>
      <w:r>
        <w:rPr/>
        <w:t>ꅅ煄勂汰䧂地ꆿ繚氦䜳䠲獞歳쎩갴疥䝌䴻彠剌깄</w:t>
      </w:r>
      <w:r>
        <w:rPr/>
        <w:t>ⱇ</w:t>
      </w:r>
      <w:r>
        <w:rPr/>
        <w:t>㕕묨⥔稣숭仃䆥╲䵇䙞䰨䞵㍊姂湫䥫⽺⑊쉭㷂싂攪╳爻쉎깃䉲㙀⼺䙤煒쉫圦哎㊥懂澡䒻䆘眽ꥯ㬷☮녭⍍㉏悩氤潒⌻쵨슩敏㪻䉡慗⩋䝺刭⭨倸䄥⾩슏䑨쵙佶弫</w:t>
      </w:r>
      <w:r>
        <w:rPr/>
        <w:t>⡴</w:t>
      </w:r>
      <w:r>
        <w:rPr/>
        <w:t>朳㵱䁨偺⫍녰桉⭡澮슬嚏瑖囎午氦䂿犏抻싍</w:t>
      </w:r>
      <w:r>
        <w:rPr/>
        <w:t>ꥅ</w:t>
      </w:r>
      <w:r>
        <w:rPr/>
        <w:t>稪妥撘潥㡩싂⍨炻⍙䅠懂넴昮吪㬸칖橑獃収儸呵䅅晘</w:t>
      </w:r>
      <w:r>
        <w:rPr/>
        <w:t>⡓</w:t>
      </w:r>
      <w:r>
        <w:rPr/>
        <w:t>甬㕲搵⑋檩澿걷戣㭱뭪摷뽩儽ㅵ⹋䅮⭎╡帪〩煗촫昩繄녟浔⩠ㆣ⩇</w:t>
      </w:r>
      <w:r>
        <w:rPr/>
        <w:t>ⴸ</w:t>
      </w:r>
      <w:r>
        <w:rPr/>
        <w:t>ⱙ</w:t>
      </w:r>
      <w:r>
        <w:rPr/>
        <w:t>硞整搥⥾吽㊏㋂眶ꥭ쉃ꥫ㥡쉖浐湆攤숰瑺⼫瑵䱠瘤帮┻꧎汌숪뾱獞䥾㤤甊婒</w:t>
      </w:r>
      <w:r>
        <w:rPr/>
        <w:t>ꕰ</w:t>
      </w:r>
      <w:r>
        <w:rPr/>
        <w:t>䮻슩䍎▮㚘惃칺剸⽞顃䥹䖏㓂뽍㥹슡䬳╪呚堰╳橨㩂⌸䜵截懂쉉깷溱㬬쉰싃䉶쉁</w:t>
      </w:r>
      <w:r>
        <w:rPr/>
        <w:t>⠲</w:t>
      </w:r>
      <w:r>
        <w:rPr/>
        <w:t>충砤灨噏⭺㔶</w:t>
      </w:r>
      <w:r>
        <w:rPr/>
        <w:t>ⵄ</w:t>
      </w:r>
      <w:r>
        <w:rPr/>
        <w:t>ⰸ</w:t>
      </w:r>
      <w:r>
        <w:rPr/>
        <w:t>橰塩拂⨹㈣熱䘴彗勂걞洣玥祒쉢奧搤璩潠祲␴卧楰⫂컂抻㴯숹幮넲슡ꅾ쉉⸣⥢娺嘨厱渽椰桤稤⻍奮ꅰ啳⩱䅥슿䄸쉸湩潶祁㤷獹깯剄쏂慂㕦싂嚵⩭穧熵쉆矂⨽쉫⿎迂ꄸ㘮䓍⩐瞻</w:t>
      </w:r>
      <w:r>
        <w:rPr/>
        <w:t>ⱔ</w:t>
      </w:r>
      <w:r>
        <w:rPr/>
        <w:t>䱯싂쉯</w:t>
      </w:r>
      <w:r>
        <w:rPr/>
        <w:t>꧂</w:t>
      </w:r>
      <w:r>
        <w:rPr/>
        <w:t>쉐</w:t>
      </w:r>
      <w:r>
        <w:rPr/>
        <w:t>⡏</w:t>
      </w:r>
      <w:r>
        <w:rPr/>
        <w:t>㕫僂砭</w:t>
      </w:r>
      <w:r>
        <w:rPr/>
        <w:t>ꦩ</w:t>
      </w:r>
      <w:r>
        <w:rPr/>
        <w:t>숣捦妻畩◂垬欪氽㩌쉹ㅺ습숣떡輴⹊⩆♘媿慡䔭쉮춥쉣딤敏䙁쉙㙏</w:t>
      </w:r>
      <w:r>
        <w:rPr/>
        <w:t>ꖵ</w:t>
      </w:r>
      <w:r>
        <w:rPr/>
        <w:t>佁塍겿ꏂ䰸䱋㍉徣燍楔䯂쉎棂딱枮㥈灡塒䍲</w:t>
      </w:r>
      <w:r>
        <w:rPr/>
        <w:t>ⷂ</w:t>
      </w:r>
      <w:r>
        <w:rPr/>
        <w:t>頱⽺쉫牭婢㍏槂彆</w:t>
      </w:r>
      <w:r>
        <w:rPr/>
        <w:t>⡞⨭</w:t>
      </w:r>
      <w:r>
        <w:rPr/>
        <w:t>娥彧捌咵洽슮䔱쉳쉺䐵䀪䤹䐷♄츤㍲䀺ꌷꌳ刲싂㏂嘻⑰渪</w:t>
      </w:r>
      <w:r>
        <w:rPr/>
        <w:t>Ɐ</w:t>
      </w:r>
      <w:r>
        <w:rPr/>
        <w:t>㉅睁싂刻䉞싂⴫</w:t>
      </w:r>
      <w:r>
        <w:rPr/>
        <w:t>ꔻ</w:t>
      </w:r>
      <w:r>
        <w:rPr/>
        <w:t>硪儲䭐걵</w:t>
      </w:r>
      <w:r>
        <w:rPr/>
        <w:t>ꤷ</w:t>
      </w:r>
      <w:r>
        <w:rPr/>
        <w:t>剗礪才캮촨呔ヂ獪㫂嘵촮쵸疿썑抮楒걹䬶䴣泂㭴䱡䅄傿水捞䗎䩬堨뭟녟䁟썉칳갦䨺쉍嘣딩슣땎伲㒻奉㇂깲䓃⍹㈨쉏ꏎ济旎⽸顥物䥘㥘쉐ⸯ氹㠮嘹久☻氱䙑ꄤ檏怱䡡䩭媩潁偫ꄪ㌲⑤䶵嫂䉀捇슩嚿㬷呤㬷䙔坩슏</w:t>
      </w:r>
      <w:r>
        <w:rPr/>
        <w:t>ⱅ⭔</w:t>
      </w:r>
      <w:r>
        <w:rPr/>
        <w:t>琳ㅴ撘绂ꍂ矂⮩瑄樲卅⨫뇂䵥䙘⩳湃佳兰쉭㵫</w:t>
      </w:r>
      <w:r>
        <w:rPr/>
        <w:t>⣂</w:t>
      </w:r>
      <w:r>
        <w:rPr/>
        <w:t>㐸䮘䥏쉢</w:t>
      </w:r>
      <w:r>
        <w:rPr/>
        <w:t>ⱈ</w:t>
      </w:r>
      <w:r>
        <w:rPr/>
        <w:t>⽦捰䞡䉞</w:t>
      </w:r>
      <w:r>
        <w:rPr/>
        <w:t>ⷂ</w:t>
      </w:r>
      <w:r>
        <w:rPr/>
        <w:t>刨</w:t>
      </w:r>
      <w:r>
        <w:rPr/>
        <w:t>ⱪ</w:t>
      </w:r>
      <w:r>
        <w:rPr/>
        <w:t>奥쉀䝭䕲嚏ꇂ䴪썈偵⨫㫂啹攪</w:t>
      </w:r>
      <w:r>
        <w:rPr/>
        <w:t>⠪</w:t>
      </w:r>
      <w:r>
        <w:rPr/>
        <w:t>眱뿂</w:t>
      </w:r>
      <w:r>
        <w:rPr/>
        <w:t>⡮</w:t>
      </w:r>
      <w:r>
        <w:rPr/>
        <w:t>ㅍ涮懂癇겥橖ヂ梡晇숰䵈晄慈摫亣䭚⩚櫂</w:t>
      </w:r>
      <w:r>
        <w:rPr/>
        <w:t>ꔩ</w:t>
      </w:r>
      <w:r>
        <w:rPr/>
        <w:t>䅀녹湺勂炩⨻嚿狂䷃⼶埂쉲ꅐ祒歐䅏䡱⹚ꎵ姂婱楣吵⮵楔⌹䙃ꌹ깆갲橎⥠䘭着⩗ꥳ塧䅱昪╡</w:t>
      </w:r>
      <w:r>
        <w:rPr/>
        <w:t>⡋</w:t>
      </w:r>
      <w:r>
        <w:rPr/>
        <w:t>硅땁쉣䀣숨쉣淂쉷쉮㥺䁮슣頭뽒슿㕃묨㉯㉩</w:t>
      </w:r>
      <w:r>
        <w:rPr/>
        <w:t>ꤽ</w:t>
      </w:r>
      <w:r>
        <w:rPr/>
        <w:t>禮䍱顙噯䍟嘴瞥户玘匫当㭖㔰쉰橥딵楧䎱枬㝆奵㆘摥朰⑰㌱堪㙔㥺䈹㢩浅填横䥱떥吱幯䫍煉䝞偉⼰</w:t>
      </w:r>
      <w:r>
        <w:rPr/>
        <w:t>ꤹ</w:t>
      </w:r>
      <w:r>
        <w:rPr/>
        <w:t>ㆻ䣂摃㕋疬ꍅ㐭爺牚쉕燂쉤奶爊ㄳ䗂䑁擂⿂䘰䕍徘싂⩭䢱牋嫍埂⹔ꥡ슏轨㧂捂㍈습䊘⯂⥪乌ぁ⛂夬啣㡔⥦敔椥㵶睥썱ꎩ⻍칂杊啺係呱</w:t>
      </w:r>
      <w:r>
        <w:rPr/>
        <w:t>ꕵ</w:t>
      </w:r>
      <w:r>
        <w:rPr/>
        <w:t>㙾䊿䛂偃㍅権窮〦唱</w:t>
      </w:r>
      <w:r>
        <w:rPr/>
        <w:t>ⱳ</w:t>
      </w:r>
      <w:r>
        <w:rPr/>
        <w:t>捚澱쉡䰯╄堭습扢䖿</w:t>
      </w:r>
      <w:r>
        <w:rPr/>
        <w:t>ꕭ</w:t>
      </w:r>
      <w:r>
        <w:rPr/>
        <w:t>娸㥋㵦礲ꄳㆿ䙵柂灤␤숣㭳䳂轨磂啉京唲㓂숯⫍楕⼱䘪䩅ㅾ놡갣敒輩쵁㨫䙘⛎⬱갶촭繓</w:t>
      </w:r>
      <w:r>
        <w:rPr/>
        <w:t>Ⱚ</w:t>
      </w:r>
      <w:r>
        <w:rPr/>
        <w:t>煬犬ꥸ畧橗癆盍檏樳飍</w:t>
      </w:r>
      <w:r>
        <w:rPr/>
        <w:t>ꕃ</w:t>
      </w:r>
      <w:r>
        <w:rPr/>
        <w:t>剨숯慸呈䷍乌㯂呡⬹䖻썣䁪㙕捏䀭뼴⩢㠦쉡㎮瞩④䴹彟湔䐤㨫漣뼽싂쉕ꍸ숸</w:t>
      </w:r>
      <w:r>
        <w:rPr/>
        <w:t>ꕃ</w:t>
      </w:r>
      <w:r>
        <w:rPr/>
        <w:t>瑍祵曃乵ꎻ䕖䜨ꍮ䒏儭ㄸ䁄숰䛂䫂㗎㵱恊뗂㍯㙣穷쉾轪</w:t>
      </w:r>
      <w:r>
        <w:rPr/>
        <w:t>ꕅ⫎</w:t>
      </w:r>
      <w:r>
        <w:rPr/>
        <w:t>焳桋⨺帪圳</w:t>
      </w:r>
      <w:r>
        <w:rPr/>
        <w:t>ꕀ</w:t>
      </w:r>
      <w:r>
        <w:rPr/>
        <w:t>否숫奏쉹湧䅭묨䉢꧎噅䜺쉵뭥欪⤦⩴煣硥䛎놏쉅䁱繌㤭쉸位疘쉺㘵싂䥌䟂乒쉪ꥣ纻楹侣歏ㅄ漰剂㕢㍏</w:t>
      </w:r>
      <w:r>
        <w:rPr/>
        <w:t>ꕑ</w:t>
      </w:r>
      <w:r>
        <w:rPr/>
        <w:t>栵␩뭳乍桒煅䨭쉠╰柎摍슱㧂쉈</w:t>
      </w:r>
      <w:r>
        <w:rPr/>
        <w:t>ⳃ</w:t>
      </w:r>
      <w:r>
        <w:rPr/>
        <w:t>䍄⩈ㄦ썲熩⥷㉍㍸娷䀯ꍣ壂砭숮땏皣</w:t>
      </w:r>
      <w:r>
        <w:rPr/>
        <w:t>Ⱞ⠮</w:t>
      </w:r>
      <w:r>
        <w:rPr/>
        <w:t>暩䁎畏䱄泂廍縪䊘</w:t>
      </w:r>
      <w:r>
        <w:rPr/>
        <w:t>ꥄ</w:t>
      </w:r>
      <w:r>
        <w:rPr/>
        <w:t>쵲漺⹨ꥷ轙戸䟂䱲扏支冿쉩쉲㩱䴩牯슱䤭넪䵥輽恸爥쉩䫂恖歶</w:t>
      </w:r>
      <w:r>
        <w:rPr/>
        <w:t>ⵀ</w:t>
      </w:r>
      <w:r>
        <w:rPr/>
        <w:t>㕌慇⨰攸⸹㵀顈ꥦ㟂婴숲㕀慂</w:t>
      </w:r>
      <w:r>
        <w:rPr/>
        <w:t>Ⱔ</w:t>
      </w:r>
      <w:r>
        <w:rPr/>
        <w:t>ꄮ炬싍♘ꥱ幢⪵쉡぀愫啈쉍堣癐儺偓根䟂ꅹ儻⫎柂㋂㵧㬪䝑正迃娱兑稲䙦䩑┤扸児쏂礭䑶</w:t>
      </w:r>
      <w:r>
        <w:rPr/>
        <w:t>⡆</w:t>
      </w:r>
      <w:r>
        <w:rPr/>
        <w:t>㟂拍⼴⽎浤䈳䈬埂㑐뭃쉖ꍣ猦넯硙䫂㭖爬参䯂桮庱慹䱹㝙俎乚⥟네忂쉙㨶輭䨭侻瘽</w:t>
      </w:r>
      <w:r>
        <w:rPr/>
        <w:t>ꥑ</w:t>
      </w:r>
      <w:r>
        <w:rPr/>
        <w:t>슘繣圭䠩쉴乑浥䬦塇㒣娽偪䥑囂噁潋狂佖☨썹⹳쉧⭸⩫䖥깕</w:t>
      </w:r>
      <w:r>
        <w:rPr/>
        <w:t>⠹</w:t>
      </w:r>
      <w:r>
        <w:rPr/>
        <w:t>祆㮥</w:t>
      </w:r>
      <w:r>
        <w:rPr/>
        <w:t>ꤪ</w:t>
      </w:r>
      <w:r>
        <w:rPr/>
        <w:t>ꅋ䨰쵇否☤〷樳③熡係湬练땱䏎믂暣呷⩵ㅨ</w:t>
      </w:r>
      <w:r>
        <w:rPr/>
        <w:t>⡒</w:t>
      </w:r>
      <w:r>
        <w:rPr/>
        <w:t>쵔⬬摌⒥碘懂彵⤪㊘汷頱⭵㒻党뽌摋␤</w:t>
      </w:r>
      <w:r>
        <w:rPr/>
        <w:t>ꦩ</w:t>
      </w:r>
      <w:r>
        <w:rPr/>
        <w:t>畮㡯⽪</w:t>
      </w:r>
      <w:r>
        <w:rPr/>
        <w:t>ꕅ</w:t>
      </w:r>
      <w:r>
        <w:rPr/>
        <w:t>숻䭭獏啘숰怹竃瘪敬割瘹微쉢뿂坟㘷扉䧂㈪㡴䩢狂䩪╕⑄㵡</w:t>
      </w:r>
      <w:r>
        <w:rPr/>
        <w:t>Ⳃ</w:t>
      </w:r>
      <w:r>
        <w:rPr/>
        <w:t>犮갥⍰瘣瑏㗂㤽飂へ攪彧㑰䬭⹮쉴畘灭劵煠䝰瑃䕰㍏䕥撏숊㟂彵㥪⌣</w:t>
      </w:r>
      <w:r>
        <w:rPr/>
        <w:t>ꥅ</w:t>
      </w:r>
      <w:r>
        <w:rPr/>
        <w:t>活味䎩♙核⌽쉰傻淂슱㉫㘤潷幠㑶⭗㡶쉵㩉穧奟婺で區⩣⦏昫⥃䲩</w:t>
      </w:r>
      <w:r>
        <w:rPr/>
        <w:t>ꕨ⯂</w:t>
      </w:r>
      <w:r>
        <w:rPr/>
        <w:t>Ⳃ╪</w:t>
      </w:r>
      <w:r>
        <w:rPr/>
        <w:t>皘湒</w:t>
      </w:r>
      <w:r>
        <w:rPr/>
        <w:t>ⴣ</w:t>
      </w:r>
      <w:r>
        <w:rPr/>
        <w:t>쎩輨弦㭔畴徿㑯ꌽ浯伩潧䁣䡔㕌嗂湞⤲槂쉌癋숸猵ꍢ숷</w:t>
      </w:r>
      <w:r>
        <w:rPr/>
        <w:t>ꦘ</w:t>
      </w:r>
      <w:r>
        <w:rPr/>
        <w:t>䶱㩹깬体梣</w:t>
      </w:r>
      <w:r>
        <w:rPr/>
        <w:t>ꕨ</w:t>
      </w:r>
      <w:r>
        <w:rPr/>
        <w:t>套㉇쌴刦䭹슮天接䰫䄲爷슩瑞╱믂긭界嗂⭫☯癯犵噶㍓⹕숺爩捭䠥싂땅䡐⩈煁걹杧潮쵪䫂䅄㛂쏂娥쉍䈰殏繄⛂ꇃ⭒䡨帨╅㥥棂繇</w:t>
      </w:r>
      <w:r>
        <w:rPr/>
        <w:t>ⰲ</w:t>
      </w:r>
      <w:r>
        <w:rPr/>
        <w:t>泂機䝃쵍伴䕁䁎呈曂</w:t>
      </w:r>
      <w:r>
        <w:rPr/>
        <w:t>ꤸ</w:t>
      </w:r>
      <w:r>
        <w:rPr/>
        <w:t>䍾敐꥞㏂䛂涡䆥ꌶ迎숩杀夭ぐ㕸硂参常싂畵쉏唭嫂⏂ꅚ싎夦炵猫偍쉸숫</w:t>
      </w:r>
      <w:r>
        <w:rPr/>
        <w:t>꥟</w:t>
      </w:r>
      <w:r>
        <w:rPr/>
        <w:t>䱇乹熿⭇䩨㩐뽆쉂쉂싃</w:t>
      </w:r>
      <w:r>
        <w:rPr/>
        <w:t>ꕍ</w:t>
      </w:r>
      <w:r>
        <w:rPr/>
        <w:t>乂䑃呑⩓숳츷䕋祈</w:t>
      </w:r>
      <w:r>
        <w:rPr/>
        <w:t>ꕍ</w:t>
      </w:r>
      <w:r>
        <w:rPr/>
        <w:t>쉹쉹䎣坾뿂汹땈숰ꎵ稩恷䍆渰䎿恔▬⑃䦱彪⵫촪顖䘪啥䡥剈啟뮏뿂췂쎮䅘㢮♁扫쉡燂╸䘰ꇂ偳쉃䉆樹恠穗噞嚏剢攺╳佨㵏㡸穷⼻圻䠨싂倳</w:t>
      </w:r>
      <w:r>
        <w:rPr/>
        <w:t>Ⳃ</w:t>
      </w:r>
      <w:r>
        <w:rPr/>
        <w:t>祁卾싂묳奐♈믎祳畫塧╾䜭╞痂⥗扬㕱슣䭬偁倹愻敔쉶┷쉺⑐愦刭⥤䎻轎㭖䦏넳弮㖣슬䐹晇⯍急</w:t>
      </w:r>
      <w:r>
        <w:rPr/>
        <w:t>꥟</w:t>
      </w:r>
      <w:r>
        <w:rPr/>
        <w:t>싍䋂刨ご걧歷圹</w:t>
      </w:r>
      <w:r>
        <w:rPr/>
        <w:t>ꕯ</w:t>
      </w:r>
      <w:r>
        <w:rPr/>
        <w:t>㫂䓂㥈儹㑭캏㷂䅫轘⍬縰㮩슡睂䮮믂䩺㑓埂칲ꥠ⑗兔牺慳</w:t>
      </w:r>
      <w:r>
        <w:rPr/>
        <w:t>ⵐ⨴⒡</w:t>
      </w:r>
      <w:r>
        <w:rPr/>
        <w:t>㡡䔦깳硧걶塸슱땩⾩㧂䚩䔲ヂ湃㟂ㄨ㷂䝆危칰䏂⾥乧䍤㦏椴㤻唴숻⭣ꥨ⫎㬤濃㕅㴬숥숴硢盂畅⩭㑟瀤戸딻㕅깚煁縰㝘嘦䙞</w:t>
      </w:r>
      <w:r>
        <w:rPr/>
        <w:t>Ɒ⍁</w:t>
      </w:r>
      <w:r>
        <w:rPr/>
        <w:t>깺꺵쉘䣃㥰컂牯䊣睪〬쉚砦繂穥뇂⎥忂⨻㥂쉖㯎㎏䰮쉐컂⩮平㠬㜺䈩严恩䡶䑰뾮啕媡棂⮱숪猵協䝏喵쉱娯쉳祇⥡㴱⬴♍</w:t>
      </w:r>
      <w:r>
        <w:rPr/>
        <w:t>ⱦ</w:t>
      </w:r>
      <w:r>
        <w:rPr/>
        <w:t>䕨婶⹉숶截습唪䩎煲捤煏䥗亘卓⩹搶┵员犏䡘⽭┳烃㡥捪桹䰸ꍄ顷戤♢株縸묩吤䫍桦싃슡穃䓂㪥쉞惍䭦꤮滂煵㡧椹ꍘ䯂彨摅䅾捒歫슩㑾轉㵲㛂嗂䈳䑰伮䣃㠥╗否憬</w:t>
      </w:r>
      <w:r>
        <w:rPr/>
        <w:t>ꕄ</w:t>
      </w:r>
      <w:r>
        <w:rPr/>
        <w:t>唊걩ꥴ㡅쉬䌴숮뾻秂勃刴湚呶狂畷儩愫皬䴷♤晱瀥䡨㜰ㅵ轙祁䉰ꅉ䁁吮仂唰⦣嘨㓂榘㑚䤪浕㍀轱猩礭쉌㖘녓ㄫ䫍⻂畅䜭稫㭐㞵쉴쉍䆏儨䬫畈杉⑊椬㟂潶㤭췂瞣䡕え㜴爱㑍彀㵗歨轢毂改ꍒ侬縲冥㙄睄䅵倪瑋</w:t>
      </w:r>
      <w:r>
        <w:rPr/>
        <w:t>ꕚ</w:t>
      </w:r>
      <w:r>
        <w:rPr/>
        <w:t>掻껂掏䀵䁤椦砫䵷䐯㩠礭䵴촱䎩쉶懂썖㝱娽쉲俎⸪㡂㉩䭾땙⺏潣숯䙈뗂摁䡋갻ㅰ䅋ꥠ悥⨪猳䚻긦搨숣卒䐲㖱䟂瑷ꥯ徥兒倬䆿慉䚣䠻ㅺ㷎歡癤楹繚涣</w:t>
      </w:r>
      <w:r>
        <w:rPr/>
        <w:t>ⵁ</w:t>
      </w:r>
      <w:r>
        <w:rPr/>
        <w:t>硒䑦⼩係堶㑇㤺㐶</w:t>
      </w:r>
      <w:r>
        <w:rPr/>
        <w:t>ꕎ</w:t>
      </w:r>
      <w:r>
        <w:rPr/>
        <w:t>䩧䕯뭧썍檘啳♔䜦㔯⑟噮猬泍㥔轘쉔㠵쉥쉩㩣숷⽮㕤ꍚ츭</w:t>
      </w:r>
      <w:r>
        <w:rPr/>
        <w:t>Ⱳ</w:t>
      </w:r>
      <w:r>
        <w:rPr/>
        <w:t>쉔꥙ꏍ⼷恢楉놩숩㭁깴뽨䕖☹晍澻㭁穷숺쉹숴긽灕唽㑨⑃䋍唳田婏썟ꅖ⪩䤭唻䦻玻呲뼶⽞剈廂潅䡍⌶轲䙣䱸䯂</w:t>
      </w:r>
      <w:r>
        <w:rPr/>
        <w:t>Ⳃ♒</w:t>
      </w:r>
      <w:r>
        <w:rPr/>
        <w:t>㑱ꌬ쉢〳숱楯</w:t>
      </w:r>
      <w:r>
        <w:rPr/>
        <w:t>Ⳃ</w:t>
      </w:r>
      <w:r>
        <w:rPr/>
        <w:t>塇걄㏂㞥⍀䝅㮱딻桦柂卤晃㕁杈㖿绂䅌쉪狂练湍뽎桾慊㈱晊迂</w:t>
      </w:r>
      <w:r>
        <w:rPr/>
        <w:t>ꥉ</w:t>
      </w:r>
      <w:r>
        <w:rPr/>
        <w:t>㚩</w:t>
      </w:r>
      <w:r>
        <w:rPr/>
        <w:t>ⱨ</w:t>
      </w:r>
      <w:r>
        <w:rPr/>
        <w:t>祃슮딩</w:t>
      </w:r>
      <w:r>
        <w:rPr/>
        <w:t>ꦬ</w:t>
      </w:r>
      <w:r>
        <w:rPr/>
        <w:t>촰⒵收顐쉤憬澱䪏䕑縹畲⹨坲辏晕䊿刲敉穃潄㐽⿂쉨ㅸ獉敠㧂輴┩䐲浢戹䤶㧎䤽獹杔效䰬䘩놏䩇獋桌䡥숭숸⑊單ぺ么숭䭌숲䞩슘滂⍔㔸䝯䭗抬唻烂슩㉌欽浞놏帰矃칸削까</w:t>
      </w:r>
      <w:r>
        <w:rPr/>
        <w:t>ⶬ</w:t>
      </w:r>
      <w:r>
        <w:rPr/>
        <w:t>佌⯂瑠嫂㎥㡱䨮䩦坱깤㙭幩奎쉤晗䚻쵐䘻䭚ꥴ뽚偙㔵剖纘☹⭦徥슻活싂楶癰倣泂⽐쉫䰶㭎⾩㓂発싂촶뇍頪祹末쌬⏂뭳啤쵰喣浨横䠨⫂匣㩸䆱쉌⥬㔳쉊ꄹ暣倲呦湦䍹療攨묽搭슡</w:t>
      </w:r>
      <w:r>
        <w:rPr/>
        <w:t>⠷</w:t>
      </w:r>
      <w:r>
        <w:rPr/>
        <w:t>辘ㅇ桏辵兙嘮䩷惂役眥껂䩳楞깷ꌩ쉮嘪숲숤䡪숳伸媥灈手颬奙믂</w:t>
      </w:r>
      <w:r>
        <w:rPr/>
        <w:t>ꕗꕹ</w:t>
      </w:r>
      <w:r>
        <w:rPr/>
        <w:t>ㅒ湢䡀䡥䦩䖏㙔♇榘떬㭯恞⍩䍱췂珂걇㝩潗</w:t>
      </w:r>
      <w:r>
        <w:rPr/>
        <w:t>ꕾ⹃</w:t>
      </w:r>
      <w:r>
        <w:rPr/>
        <w:t>眩庩㴺繢⑅칔⺮䶣ꥡ㈣싂㍃땙揂橀쉍</w:t>
      </w:r>
      <w:r>
        <w:rPr/>
        <w:t>ꕠ</w:t>
      </w:r>
      <w:r>
        <w:rPr/>
        <w:t>壂汌</w:t>
      </w:r>
      <w:r>
        <w:rPr/>
        <w:t>ⵦ</w:t>
      </w:r>
      <w:r>
        <w:rPr/>
        <w:t>䍞欹㵖깫䵡⨣先庩ㄊ䩥䁩쉍浉䴫坥呴㊩怬⺏歨倮泂塰썴䏂幟⬷轳㭞䕂땆呷㉰숪䝵╋싂䭁긭坤</w:t>
      </w:r>
      <w:r>
        <w:rPr/>
        <w:t>ꕬ</w:t>
      </w:r>
      <w:r>
        <w:rPr/>
        <w:t>杖稵</w:t>
      </w:r>
      <w:r>
        <w:rPr/>
        <w:t>⡆</w:t>
      </w:r>
      <w:r>
        <w:rPr/>
        <w:t>ꥳ</w:t>
      </w:r>
      <w:r>
        <w:rPr/>
        <w:t>ꕋ</w:t>
      </w:r>
      <w:r>
        <w:rPr/>
        <w:t>炱숦䈦啈뗂瞱婲睙숷㍟쉀吱쉱ꍺꅘ然埂椦牞扬ꍖ縭쉚䎘㩢숶塡噧欻繩灣길升䉶獳類䳃䡳儮䭞泂⸤䙶㭎쉒獾㌥쵥䤩桫⩇⮻焳䡶</w:t>
      </w:r>
      <w:r>
        <w:rPr/>
        <w:t>⡯</w:t>
      </w:r>
      <w:r>
        <w:rPr/>
        <w:t>䑢坺숯쎩湆</w:t>
      </w:r>
      <w:r>
        <w:rPr/>
        <w:t>⠮</w:t>
      </w:r>
      <w:r>
        <w:rPr/>
        <w:t>癵㘯沩牰㝟䕊㭫䆵㉔슩⵪䡞숳兇싂啚쉯⍹⹎⑏慶╯䶣䡭칆矂楆싂</w:t>
      </w:r>
      <w:r>
        <w:rPr/>
        <w:t>ꕗ</w:t>
      </w:r>
      <w:r>
        <w:rPr/>
        <w:t>秂㩤숥檩嫂砤</w:t>
      </w:r>
      <w:r>
        <w:rPr/>
        <w:t>ꕊ</w:t>
      </w:r>
      <w:r>
        <w:rPr/>
        <w:t>灾制䎵绎暮⽘ꅥ晴䄦㔷䚿╪╉╰쉹䛃湅囂温愲浠楷䱬秃㍹䊡⩞栶숨뇂쵨숬堮ま♉숦㘥偅묩卐䘦敡擂呃⨤걣ꍆ䅄嘱ㅀ쉐</w:t>
      </w:r>
      <w:r>
        <w:rPr/>
        <w:t>ⲿ</w:t>
      </w:r>
      <w:r>
        <w:rPr/>
        <w:t>깎〰摣沩奁振敆㴨䕓沘䁸喻㑏卙祈╈⴪梏⽹慘</w:t>
      </w:r>
      <w:r>
        <w:rPr/>
        <w:t>ꕆ</w:t>
      </w:r>
      <w:r>
        <w:rPr/>
        <w:t>䝘繒쉞奎땫祅녳䑙徏瑡ギ㑗县汔╡깧数긪爪穓䱦츥幗殮䍦⮬搸墱轈ㅓ䠽坦䉚쉨⥎㥶䡪捄怫喩楰㭧塇姃</w:t>
      </w:r>
      <w:r>
        <w:rPr/>
        <w:t>Ⳃ⍦</w:t>
      </w:r>
      <w:r>
        <w:rPr/>
        <w:t>輦쎩䡉䃂㨫睋㈲慖惂橮㍒㡮桥╅</w:t>
      </w:r>
      <w:r>
        <w:rPr/>
        <w:t>ⵆ</w:t>
      </w:r>
      <w:r>
        <w:rPr/>
        <w:t>夬焫姎㕞捉槍ꏂ祋琱䧎氳湕猯畒曂䩴뭺⌮桨䚥縸懂攤㙘쉦ꅡ敵슱┮놩⼵楤딪顣뇂㵫㔫㉓戽湉㥓敂슘㙇Ⓜ☲䑤頤晟숪㤰</w:t>
      </w:r>
      <w:r>
        <w:rPr/>
        <w:t>ꔪ</w:t>
      </w:r>
      <w:r>
        <w:rPr/>
        <w:t>Ɱ</w:t>
      </w:r>
      <w:r>
        <w:rPr/>
        <w:t>걬䑃瑏瑁伽癔憩昫⽷䁴䁟䬣숻夤冏猴昴ꅄ圥亻潂</w:t>
      </w:r>
      <w:r>
        <w:rPr/>
        <w:t>ꔨ</w:t>
      </w:r>
      <w:r>
        <w:rPr/>
        <w:t>捴숭捭恒椴깩嗂캿敚丯촦슩㵶㵡㟂愸긹灀䌬湂䑱ꥧ搫獥㟂숸꺮䭪頦쉕顥奵稺㬰딮⍠䡷严㎩䥦ꅖ晫楋塁摍㚘쉆洦曂啞㬺</w:t>
      </w:r>
      <w:r>
        <w:rPr/>
        <w:t>꧂</w:t>
      </w:r>
      <w:r>
        <w:rPr/>
        <w:t>䵭灸</w:t>
      </w:r>
      <w:r>
        <w:rPr/>
        <w:t>Ⱨ</w:t>
      </w:r>
      <w:r>
        <w:rPr/>
        <w:t>깤⪬쉗</w:t>
      </w:r>
      <w:r>
        <w:rPr/>
        <w:t>ⱬ</w:t>
      </w:r>
      <w:r>
        <w:rPr/>
        <w:t>囂䜺숻⍴媵淍亣㕮櫍灩欨䆵뽌慘췂楮⤻橮䨩桴擂⹂竂䱟砶涣썀⑄忂㨵ꄴ坤匯</w:t>
      </w:r>
      <w:r>
        <w:rPr/>
        <w:t>ꕦ</w:t>
      </w:r>
      <w:r>
        <w:rPr/>
        <w:t>ꥬ杯썉瘽瘳瑗뭏</w:t>
      </w:r>
      <w:r>
        <w:rPr/>
        <w:t>Ɱ</w:t>
      </w:r>
      <w:r>
        <w:rPr/>
        <w:t>쉟纬㭖⥚し洸晬䀳쉙旂在㑃䌪偯</w:t>
      </w:r>
      <w:r>
        <w:rPr/>
        <w:t>ꖱ</w:t>
      </w:r>
      <w:r>
        <w:rPr/>
        <w:t>奟캱䘷䡬戬슩숹啭克쉸쉬㚡窏愷纱呞걾</w:t>
      </w:r>
      <w:r>
        <w:rPr/>
        <w:t>ꗂ⹑</w:t>
      </w:r>
      <w:r>
        <w:rPr/>
        <w:t>恀偏쵵쉖繃䪘⨫⺥䧂碥癟瘺㍍姎</w:t>
      </w:r>
      <w:r>
        <w:rPr/>
        <w:t>⡥</w:t>
      </w:r>
      <w:r>
        <w:rPr/>
        <w:t>欳敶㖻湬強㬶</w:t>
      </w:r>
      <w:r>
        <w:rPr/>
        <w:t>ꤦ</w:t>
      </w:r>
      <w:r>
        <w:rPr/>
        <w:t>㩾㩯楎媥勂倱㐮ꅯ⨽넷嗂뼊</w:t>
      </w:r>
      <w:r>
        <w:rPr/>
        <w:t>ⱬ</w:t>
      </w:r>
      <w:r>
        <w:rPr/>
        <w:t>䡋䏂</w:t>
      </w:r>
      <w:r>
        <w:rPr/>
        <w:t>⠪</w:t>
      </w:r>
      <w:r>
        <w:rPr/>
        <w:t>婹呖牁쉮䭘</w:t>
      </w:r>
      <w:r>
        <w:rPr/>
        <w:t>ꖵ</w:t>
      </w:r>
      <w:r>
        <w:rPr/>
        <w:t>潨㴭쉅</w:t>
      </w:r>
      <w:r>
        <w:rPr/>
        <w:t>ꤺ</w:t>
      </w:r>
      <w:r>
        <w:rPr/>
        <w:t>ꥣ噦䚵⫎싂╞䭾숮猫ㅱ偑ꍗ壎輩</w:t>
      </w:r>
      <w:r>
        <w:rPr/>
        <w:t>ⰱ</w:t>
      </w:r>
      <w:r>
        <w:rPr/>
        <w:t>䃂칔⥞㦏䙯轡싂颡半獘⭅쉇猵务쵕⪱㮏忂弯挷㭍㵅㍭⭦쉐</w:t>
      </w:r>
      <w:r>
        <w:rPr/>
        <w:t>ꦥ</w:t>
      </w:r>
      <w:r>
        <w:rPr/>
        <w:t>晍㙃潱䅒灦쉚캱来⨸</w:t>
      </w:r>
      <w:r>
        <w:rPr/>
        <w:t>⡇</w:t>
      </w:r>
      <w:r>
        <w:rPr/>
        <w:t>梿깡䅱䕚⽈㩴䜫奉묰겮灰助坨쉏セ숵辘쉦䠽썎뽞쉄栬偒幨堶繃㑬䇂㧂犘兡忂爯天䦡䔰墿䠸幈싂捄㘸쉌䉦扠ꇂ睺槂煠縴☨⤩㝞ヂ䋂壂勂깸츦硉⬸╞䘷楓幐츭츩⤱썷⥺♑䅾氣䕬</w:t>
      </w:r>
      <w:r>
        <w:rPr/>
        <w:t>ⵋ⩥</w:t>
      </w:r>
      <w:r>
        <w:rPr/>
        <w:t>淎녊䢏썑꺱㬰䅁쉰쉐瑄쵎繨쵴╵痎䂵欪啕䰯涿ꥤ䀱㷎</w:t>
      </w:r>
      <w:r>
        <w:rPr/>
        <w:t>⣂</w:t>
      </w:r>
      <w:r>
        <w:rPr/>
        <w:t>숩痂橈椶滂䑲䍓䰻琬䙧䕈쉊㇂㑉䌶㥇ꥯ桋</w:t>
      </w:r>
      <w:r>
        <w:rPr/>
        <w:t>ꤨ</w:t>
      </w:r>
      <w:r>
        <w:rPr/>
        <w:t>洯</w:t>
      </w:r>
      <w:r>
        <w:rPr/>
        <w:t>ꕪ</w:t>
      </w:r>
      <w:r>
        <w:rPr/>
        <w:t>싂숤㌰⽴㥾䭱䱨칧捎⨶싂眯</w:t>
      </w:r>
      <w:r>
        <w:rPr/>
        <w:t>Ⳏ</w:t>
      </w:r>
      <w:r>
        <w:rPr/>
        <w:t>顈斵煔뿂棂汇熣</w:t>
      </w:r>
      <w:r>
        <w:rPr/>
        <w:t>ꤻ</w:t>
      </w:r>
      <w:r>
        <w:rPr/>
        <w:t>呐橙딸梣⍺⸻單橍䄴⽗僂车</w:t>
      </w:r>
      <w:r>
        <w:rPr/>
        <w:t>ⱞ</w:t>
      </w:r>
      <w:r>
        <w:rPr/>
        <w:t>盂汷⍒㇂皵僂漯뼱祔潾䡄쵬ꍾ䧂㙳杲ꄱ䚬䙩⫂奓㴦嘷㭁㠨♐䯂䕑믂楃懂牚慯쉍束䐲姂䂡䕨⍔깵彉썟㢿猪쉤䕇捎⨯䥟ꅄ㍇煫搲㙳但䡧䅩桧☴䉥땞ꥵ㡡瑃쵠䎿犻噶쉙䬥㵆卥ㄯ㬨欬곂㚩䝄汀䱖⑘숪穎晱甽㟂慑ꅶ⿂塖ꥭ⹷⻂硙繭㘲採╾瑟⫂쉉做⽶숸䕷䅺땥䨳䁖礫殥廃㴹⩩搰ꌲ</w:t>
      </w:r>
      <w:r>
        <w:rPr/>
        <w:t>ꤺ</w:t>
      </w:r>
      <w:r>
        <w:rPr/>
        <w:t>ㅹ佭䡱놬汞爸ꍴ栮䘮</w:t>
      </w:r>
      <w:r>
        <w:rPr/>
        <w:t>ꤵ</w:t>
      </w:r>
      <w:r>
        <w:rPr/>
        <w:t>癇긻祀曂顙眸㊬㝮刻汱㵃⺏䑡ꌪ凂⩗싂恭䖡쵵抵畫⪱桗땣㋂㥇冮䅾츫㜽캏䉷墱敆</w:t>
      </w:r>
      <w:r>
        <w:rPr/>
        <w:t>꧃</w:t>
      </w:r>
      <w:r>
        <w:rPr/>
        <w:t>Ⲭ</w:t>
      </w:r>
      <w:r>
        <w:rPr/>
        <w:t>に㕷숻㨤⨥땳䁴惂煬䀩⩚湾澣恷㥮桉乾中柂쉫</w:t>
      </w:r>
      <w:r>
        <w:rPr/>
        <w:t>⡇</w:t>
      </w:r>
      <w:r>
        <w:rPr/>
        <w:t>幹欷枡戴껂牔㙏䭵劣쉕슬␶橁䘬䂡攰欷㒩</w:t>
      </w:r>
      <w:r>
        <w:rPr/>
        <w:t>ⵌ</w:t>
      </w:r>
      <w:r>
        <w:rPr/>
        <w:t>升</w:t>
      </w:r>
      <w:r>
        <w:rPr/>
        <w:t>ⷂ⍣</w:t>
      </w:r>
      <w:r>
        <w:rPr/>
        <w:t>瑂뇂儤煍扗땵彞╁灙䴪썀圩␹㟂</w:t>
      </w:r>
      <w:r>
        <w:rPr/>
        <w:t>꤫</w:t>
      </w:r>
      <w:r>
        <w:rPr/>
        <w:t>䑀䡩匬輪眣뽮⥋쉫湳捱⫂乮坺깐</w:t>
      </w:r>
      <w:r>
        <w:rPr/>
        <w:t>ⵎ</w:t>
      </w:r>
      <w:r>
        <w:rPr/>
        <w:t>숦䜭稹숰浔䂵칓瞩帻灘䩇쉮</w:t>
      </w:r>
      <w:r>
        <w:rPr/>
        <w:t>ꦵ</w:t>
      </w:r>
      <w:r>
        <w:rPr/>
        <w:t>딱㑟⎿㵄睩摦뾏㍾檩电堫</w:t>
      </w:r>
      <w:r>
        <w:rPr/>
        <w:t>꧂</w:t>
      </w:r>
      <w:r>
        <w:rPr/>
        <w:t>꺿捏쉬灌䍖㏎㩘춮┶棍숤⩩找倪䑋⩍塟뮩娤商䉘曎슮썳摈㥆䔱吊꧎⪱溻싂䑗ꎥ싂戳潕哂磂⛂狂⹆쉓㡴䆡瀴㡕光슘却싂쉇쉇㨯⼨까䍺剎쉌啖</w:t>
      </w:r>
      <w:r>
        <w:rPr/>
        <w:t>ꖥ</w:t>
      </w:r>
      <w:r>
        <w:rPr/>
        <w:t>쉑㘶췂㶏爺恌숭唪썩䕍䪡武㴣⩾䰻捞偁卅䯎忂㠯獩户㜪꥚ꥴ쵊⬫⩏伽关神惂瑹䠷쉁倮氬䕆轵쉁䭪䜤㉗捗ꎿ冩⸶砯娪숪숪琹瞣氱へ䀰瑤摧ㅍ硘乾ㄽ婾겻牭敊礯㥉䱁곂啾숳皻廍溡ㅒ䅎係匮문杇넴卡席슩歗⩲怰⒣浱⨦塺</w:t>
      </w:r>
      <w:r>
        <w:rPr/>
        <w:t>ꕴ</w:t>
      </w:r>
      <w:r>
        <w:rPr/>
        <w:t>漣⧎넱塐扑숯䭥堮⭤숵歀幎に☭</w:t>
      </w:r>
      <w:r>
        <w:rPr/>
        <w:t>ꔴ⩑</w:t>
      </w:r>
      <w:r>
        <w:rPr/>
        <w:t>䊡䨬恡恙ひ兌揂</w:t>
      </w:r>
      <w:r>
        <w:rPr/>
        <w:t>ꗂ</w:t>
      </w:r>
      <w:r>
        <w:rPr/>
        <w:t>幕䋂汲⾩囍䍣橎昳䯂卑愯䵅輦㭗欪湅幣㝲帪牟ꅍ界㍕䍉⹧佚⍲畷䍄⍓䈭攪呮썟囂䀬㤱桟湎쉧涥晲㬴⧂洬뇂</w:t>
      </w:r>
      <w:r>
        <w:rPr/>
        <w:t>Ⳃ</w:t>
      </w:r>
      <w:r>
        <w:rPr/>
        <w:t>庥汆♷恨걥猥汑䝈扸䐹乕朮</w:t>
      </w:r>
      <w:r>
        <w:rPr/>
        <w:t>ⱙ</w:t>
      </w:r>
      <w:r>
        <w:rPr/>
        <w:t>뽘⨪</w:t>
      </w:r>
      <w:r>
        <w:rPr/>
        <w:t>Ⱟ</w:t>
      </w:r>
      <w:r>
        <w:rPr/>
        <w:t>硯춵䖥兯轆渵뼽䍂䜬㢵搸曂埂㥅⧍쵆䑒乪숮圴䀮깠㙀쉊栮奂亡繥杙囎싂匪瑨汢灺ㄷㅚ㊏究侣昬╂㭏㥏䭲槂嘴쉷幙썒뗂촪䈸婥깰䍣䳂瞣佇䙩瀺琻㑧</w:t>
      </w:r>
      <w:r>
        <w:rPr/>
        <w:t>⡠</w:t>
      </w:r>
      <w:r>
        <w:rPr/>
        <w:t>拂夥她瑚桗</w:t>
      </w:r>
      <w:r>
        <w:rPr/>
        <w:t>ꦩ</w:t>
      </w:r>
      <w:r>
        <w:rPr/>
        <w:t>싂䀩䉤</w:t>
      </w:r>
      <w:r>
        <w:rPr/>
        <w:t>꧂</w:t>
      </w:r>
      <w:r>
        <w:rPr/>
        <w:t>磂獱攰䉦칍ꌱ</w:t>
      </w:r>
      <w:r>
        <w:rPr/>
        <w:t>ꕠ</w:t>
      </w:r>
      <w:r>
        <w:rPr/>
        <w:t>欱㛂㜹</w:t>
      </w:r>
      <w:r>
        <w:rPr/>
        <w:t>⠪</w:t>
      </w:r>
      <w:r>
        <w:rPr/>
        <w:t>慒癆幢㑦䞩㜦䴸㴺쉎橠䭮㝏㝍겻刦䕴櫃깉伫␺焽栱䞣䨮</w:t>
      </w:r>
      <w:r>
        <w:rPr/>
        <w:t>⠹</w:t>
      </w:r>
      <w:r>
        <w:rPr/>
        <w:t>穙㟂〹潙䭊楹ꌰぎ▻穬숴㙆츲㑋搪硭㨮柂昻㶵⑖싂妻㵠쉩</w:t>
      </w:r>
      <w:r>
        <w:rPr/>
        <w:t>ꦬ</w:t>
      </w:r>
      <w:r>
        <w:rPr/>
        <w:t>䐷䀶噠쉮煀⭖㡁䙷参䜶䒣䫂ꎘ䕀朤쉓⵭쉙湣⼽╃頣捩䳂㏂숤⥍㚿睢繦亡䙳</w:t>
      </w:r>
      <w:r>
        <w:rPr/>
        <w:t>ꥄ</w:t>
      </w:r>
      <w:r>
        <w:rPr/>
        <w:t>㨴㴥卖䛂╌癒㶡⻂㈪輨熱瘹類䁊婄幧獉㑳㩴䁇쉞戸ぅ쉈┸䶬㡺</w:t>
      </w:r>
      <w:r>
        <w:rPr/>
        <w:t>Ⱡ⥂</w:t>
      </w:r>
      <w:r>
        <w:rPr/>
        <w:t>助彧췃䔣ꍔ䵕뿂╪囂뽞抱썎䧂枵</w:t>
      </w:r>
      <w:r>
        <w:rPr/>
        <w:t>ⵞ</w:t>
      </w:r>
      <w:r>
        <w:rPr/>
        <w:t>쵑焦슿</w:t>
      </w:r>
      <w:r>
        <w:rPr/>
        <w:t>ꤴ</w:t>
      </w:r>
      <w:r>
        <w:rPr/>
        <w:t>䭊歩싂ㆩ忂</w:t>
      </w:r>
      <w:r>
        <w:rPr/>
        <w:t>ꥏ</w:t>
      </w:r>
      <w:r>
        <w:rPr/>
        <w:t>杢㍉潳䱄녧悘</w:t>
      </w:r>
      <w:r>
        <w:rPr/>
        <w:t>ꥄ⧃ꕌ⥾⫂</w:t>
      </w:r>
      <w:r>
        <w:rPr/>
        <w:t>㙴彘쉮㈮克爻婟ㅯ쉲滎싂绂䵚㌮걧乧떩偅䈻쉍甮䍕洸严擂塚徻睑ꅀ䴥♪칀庩绂싂楱⥘䅾剧䅘頶땉礨卲㈱㤽祎礷㔶擂㪱湦ꌯ盂딤折焸♉牲䰪뭑㶘⍢⤊䀭䈤䥈畇⨮浢⥨싂㴵歡䷂㍷界栺꥕兎迂湲䙈</w:t>
      </w:r>
      <w:r>
        <w:rPr/>
        <w:t>ꤥ</w:t>
      </w:r>
      <w:r>
        <w:rPr/>
        <w:t>䭄䡇桃㫂挦䅱숰䬪助걦⎡䐪㎻䕭浚ꥹㄹ㉬䅋♦숫▩㔨䈹术恅ꌽ⹦슣穧攺뭋슻ꄩ䁖䴬掩㓂䁬㙊梘뭦⭦</w:t>
      </w:r>
      <w:r>
        <w:rPr/>
        <w:t>⣂</w:t>
      </w:r>
      <w:r>
        <w:rPr/>
        <w:t>뇂ꅾ⌣쉟㒱瀫</w:t>
      </w:r>
      <w:r>
        <w:rPr/>
        <w:t>꧂</w:t>
      </w:r>
      <w:r>
        <w:rPr/>
        <w:t>⼻㮡硇摗䠬獔㙂⹀幤ꌭ丣䄮㚩穤㝤쉾妣ガ</w:t>
      </w:r>
      <w:r>
        <w:rPr/>
        <w:t>Ɐ</w:t>
      </w:r>
      <w:r>
        <w:rPr/>
        <w:t>濂唬딶⮱㕣䄲숦䙗㐮䕫㕐쉔㒿⩩</w:t>
      </w:r>
      <w:r>
        <w:rPr/>
        <w:t>꧂</w:t>
      </w:r>
      <w:r>
        <w:rPr/>
        <w:t>땓碻樽쉶唸⩁깎⏂</w:t>
      </w:r>
      <w:r>
        <w:rPr/>
        <w:t>ꔩ</w:t>
      </w:r>
      <w:r>
        <w:rPr/>
        <w:t>厩캱㗃䚱則⫎劬䂘橐숯橠㩚䉑戫煲숭⸬㙟긹嫂䙫畴쉩歳䎮䪿桎儷䆵啶䜫쉀췍깁漷䵖</w:t>
      </w:r>
      <w:r>
        <w:rPr/>
        <w:t>ⱺ</w:t>
      </w:r>
      <w:r>
        <w:rPr/>
        <w:t>뭑걾噱䍋瑷㉒䁫㔲䉥㴻ㅪꥸ玘㩟稫깪쵦欪ㄻ縫㝸姂쉂徥쉫㠷촽摂塣䙮숽㭞⭶</w:t>
      </w:r>
      <w:r>
        <w:rPr/>
        <w:t>ꦘ</w:t>
      </w:r>
      <w:r>
        <w:rPr/>
        <w:t>䞵䴪獍쌻숩慣䨷싂噢旎숸㒵⭁瘯攵</w:t>
      </w:r>
      <w:r>
        <w:rPr/>
        <w:t>ꤱ</w:t>
      </w:r>
      <w:r>
        <w:rPr/>
        <w:t>쉟橵睊侻嘳䅒㨣繑煰徏硳뽯쉶츲恇欬㈰兺啣싂䒩</w:t>
      </w:r>
      <w:r>
        <w:rPr/>
        <w:t>ⴥ</w:t>
      </w:r>
      <w:r>
        <w:rPr/>
        <w:t>㫂㡴痂</w:t>
      </w:r>
      <w:r>
        <w:rPr/>
        <w:t>Ⱪ</w:t>
      </w:r>
      <w:r>
        <w:rPr/>
        <w:t>쉱숤녍䂡뭷㛂剤嘬䱢畖䰽顀</w:t>
      </w:r>
      <w:r>
        <w:rPr/>
        <w:t>ⴴ</w:t>
      </w:r>
      <w:r>
        <w:rPr/>
        <w:t>⽏Ⓜ⩵⧂癠</w:t>
      </w:r>
      <w:r>
        <w:rPr/>
        <w:t>ꥑ</w:t>
      </w:r>
      <w:r>
        <w:rPr/>
        <w:t>숴䈮ㅂ䂣⦮沣㎥뿍깖匥兇⽫⑲㭵⌶剪曂橺숴␫⮮쵦坧䀲卮⹳娳穁䠺㑧쉬啱╶皘偌啾瘪䒻뭶</w:t>
      </w:r>
      <w:r>
        <w:rPr/>
        <w:t>ⱔ</w:t>
      </w:r>
      <w:r>
        <w:rPr/>
        <w:t>殩夽숤眤歒繴ㆬ幈恗쉎ꄭ浅幭䆘쉴䘭녫捺</w:t>
      </w:r>
      <w:r>
        <w:rPr/>
        <w:t>ꕌ</w:t>
      </w:r>
      <w:r>
        <w:rPr/>
        <w:t>恀䩟</w:t>
      </w:r>
      <w:r>
        <w:rPr/>
        <w:t>⢵</w:t>
      </w:r>
      <w:r>
        <w:rPr/>
        <w:t>煩쏂뗂㐱灺</w:t>
      </w:r>
      <w:r>
        <w:rPr/>
        <w:t>ⵆ</w:t>
      </w:r>
      <w:r>
        <w:rPr/>
        <w:t>橢⩎偩澮潹橐걠䀺䂡樵煎</w:t>
      </w:r>
      <w:r>
        <w:rPr/>
        <w:t>ⶮ</w:t>
      </w:r>
      <w:r>
        <w:rPr/>
        <w:t>䍌슩䔣䅗卓佶唴䱑惂輶㯂숪䏂곂╦</w:t>
      </w:r>
      <w:r>
        <w:rPr/>
        <w:t>ꕾ</w:t>
      </w:r>
      <w:r>
        <w:rPr/>
        <w:t>伵㢥쉗畀氯</w:t>
      </w:r>
      <w:r>
        <w:rPr/>
        <w:t>Ⱟ</w:t>
      </w:r>
      <w:r>
        <w:rPr/>
        <w:t>㩠싂畨䡏딫捩䝅ꄶ䡄슮偒榩</w:t>
      </w:r>
    </w:p>
    <w:p>
      <w:pPr>
        <w:pStyle w:val="PreformattedText"/>
        <w:bidi w:val="0"/>
        <w:spacing w:before="0" w:after="0"/>
        <w:jc w:val="left"/>
        <w:rPr/>
      </w:pPr>
      <w:r>
        <w:rPr/>
        <w:t>⍱⩱</w:t>
      </w:r>
      <w:r>
        <w:rPr/>
        <w:t>㭗㈩칰捘㣂䂏䢮</w:t>
      </w:r>
      <w:r>
        <w:rPr/>
        <w:t>ꥋ</w:t>
      </w:r>
      <w:r>
        <w:rPr/>
        <w:t>䱃橪颱桳刹仂◎뽸䯂넳セ㔫呂祮獐水瑚☺⼷䦘椶㥏縪⮥䉯䗂睌桚弸</w:t>
      </w:r>
      <w:r>
        <w:rPr/>
        <w:t>ⱶ</w:t>
      </w:r>
      <w:r>
        <w:rPr/>
        <w:t>䁯儸略琩</w:t>
      </w:r>
      <w:r>
        <w:rPr/>
        <w:t>ꖥ</w:t>
      </w:r>
      <w:r>
        <w:rPr/>
        <w:t>儷㍗礴串☯㝸갽겿㞩扐楷䝫你獂弮掻♑ꅳ幘숹漶</w:t>
      </w:r>
      <w:r>
        <w:rPr/>
        <w:t>⣂</w:t>
      </w:r>
      <w:r>
        <w:rPr/>
        <w:t>湆䷂湖</w:t>
      </w:r>
      <w:r>
        <w:rPr/>
        <w:t>ꗃꥅ</w:t>
      </w:r>
      <w:r>
        <w:rPr/>
        <w:t>弭槂䉓晨숪辿䍨带帳⪱怫楁噑Ⓜ獹䇃恉䭌䃍슡숸凍䚩奔쵎숦딪礭づ徿庩䰯갲沿</w:t>
      </w:r>
      <w:r>
        <w:rPr/>
        <w:t>ⷂ</w:t>
      </w:r>
      <w:r>
        <w:rPr/>
        <w:t>圬㝩燂㍧┵녖剫</w:t>
      </w:r>
      <w:r>
        <w:rPr/>
        <w:t>⠹</w:t>
      </w:r>
      <w:r>
        <w:rPr/>
        <w:t>㈰䗂瑺㔳㝥珍숰杁栺ꥡⒿ仂旂姂悥㎣捠⥰긭䵐祪슩뭘獁縹숭숭ㄷ幙嘹楒嗂敶潔⵬慐㌊奢쉲滃䁾䍡朰扲潢杣漽䵔猫숪秂뼪慉獄债⍲晆彎㑙╡㑨兣穐浾⽬顟用氲十㗂싂攨걕剱⩠䑔㭪칆湖쵢樯曂췂炥堥甪弩䠻狂ㄮ癩껂쉥␲⥄煫㑣塺㌭㩧曂⨺숥䩥绍昸塱楍⛂段녕夻硥䵨Ⓜ怤瀳䑂坬浲年佂煠♗捩䭧彑堪␣䉴䙉곂あ硣柂긤</w:t>
      </w:r>
      <w:r>
        <w:rPr/>
        <w:t>ꦣ</w:t>
      </w:r>
      <w:r>
        <w:rPr/>
        <w:t>㔵睧슥♮</w:t>
      </w:r>
      <w:r>
        <w:rPr/>
        <w:t>꧂</w:t>
      </w:r>
      <w:r>
        <w:rPr/>
        <w:t>侥</w:t>
      </w:r>
      <w:r>
        <w:rPr/>
        <w:t>ꤦ</w:t>
      </w:r>
      <w:r>
        <w:rPr/>
        <w:t>䡺숩</w:t>
      </w:r>
      <w:r>
        <w:rPr/>
        <w:t>ⱨ</w:t>
      </w:r>
      <w:r>
        <w:rPr/>
        <w:t>刹싂穤ㅣ矂슿쉓穞쉈䰳畓뼭堣ꥧ䷂䥬♍◂㙃⫂䔰噺Ⓝ</w:t>
      </w:r>
      <w:r>
        <w:rPr/>
        <w:t>ꥈ</w:t>
      </w:r>
      <w:r>
        <w:rPr/>
        <w:t>懂呈䕂㛍牲徱瓂</w:t>
      </w:r>
      <w:r>
        <w:rPr/>
        <w:t>ⵕ</w:t>
      </w:r>
      <w:r>
        <w:rPr/>
        <w:t>ꥶ榘晑瑰⭌㩂晐婯㣂ꅨ쉆ꅓ슬ꅏ兢纬뗂뭊</w:t>
      </w:r>
      <w:r>
        <w:rPr/>
        <w:t>ꔻ</w:t>
      </w:r>
      <w:r>
        <w:rPr/>
        <w:t>光䍤漶朦嫂䥕ꥯ㴸婀㕔㡣两倰㜪堩⮻珍⺻睢淂冩乭츻挮歠놘扭畴姂䴤뭮㩇煃昲촺泂쉨숭뭄偠敌毂祊爥晷♪썏偵数厣睾慡䕟堤係䪻唩捷㓂偪欮䧂报숬♘瑗灖㕫䅨㎣噥敔⽶싂㤴녃严楨栳䘻쉡㉠쉐焭써㕭磍⤻␤넺♡彘껂哂녦婋䝡亣伪刣슩⚿㨦迂哂婉吹땲奾슱䝯伲</w:t>
      </w:r>
      <w:r>
        <w:rPr/>
        <w:t>ⴷ</w:t>
      </w:r>
      <w:r>
        <w:rPr/>
        <w:t>玻⴦♵囂桏</w:t>
      </w:r>
      <w:r>
        <w:rPr/>
        <w:t>⡌</w:t>
      </w:r>
      <w:r>
        <w:rPr/>
        <w:t>䡣䕳捊光䀷央⮘숴칊ㆻ卬</w:t>
      </w:r>
      <w:r>
        <w:rPr/>
        <w:t>ꕒ</w:t>
      </w:r>
      <w:r>
        <w:rPr/>
        <w:t>㉧央禱浥㨴繉汢汅凂㠻䅕異绎㔳쎩媻䠽儻⤶㶿뭴㞩싂숣</w:t>
      </w:r>
      <w:r>
        <w:rPr/>
        <w:t>ꥒ</w:t>
      </w:r>
      <w:r>
        <w:rPr/>
        <w:t>歋轪並㙲네⚿㏂쉠쉁⑁顣撻淍䀽⨵䖿뼲쉤儫㘤⽎洰㢥⑅䳂⭚樮瑔쉀䨦彄飍숷⩗吥䙧楥戲健炮슩䋂劘び㭬帪</w:t>
      </w:r>
      <w:r>
        <w:rPr/>
        <w:t>⡟</w:t>
      </w:r>
      <w:r>
        <w:rPr/>
        <w:t>疡咵曂渮㗂碏넪㩢쉇瑶熵㨱䥗숪깆쉾숫杰甫晈啌橞䋂摫敒싂㠷뭥⽏ꇂ眤祾祲煂㊩婍掬捭쉢㕈檮쉘瑞凂㖡㍋梮猴쉈㙚쉅쉣剣ꅩ㙒佃癗啧䵢斏쉡刭䯂ꥥ䞮♤꥞堦쵾쏂꺻弸痂䅯⥦嗂摒畣繂奕伮⼪济䣂晫剘杇椮䡌</w:t>
      </w:r>
      <w:r>
        <w:rPr/>
        <w:t>꧂</w:t>
      </w:r>
      <w:r>
        <w:rPr/>
        <w:t>㧃쉣촩♫㴦彭␶烂⭚쉚녑걤㧎ꄺ帽싂</w:t>
      </w:r>
      <w:r>
        <w:rPr/>
        <w:t>ⴺ</w:t>
      </w:r>
      <w:r>
        <w:rPr/>
        <w:t>㖿캣쉶⥮瘬뭵縱⽋䝔湍⹘顴쉔瑐楃䤭束摖⍄瑺쉟숶捚磂㩂쵶飂⩀슿珂敉뗂겣⹭䱗獎歱┬冻汘㐊슬杅㤻쉴佬帶澘癡䈥縺禩㶵쵞쉰䕶欤業縪땐⩴穐獋㑆걔⼥⤦䙙긺쉂쉡䵮㓂㨰ꍡ䱪浀</w:t>
      </w:r>
      <w:r>
        <w:rPr/>
        <w:t>ꥂ</w:t>
      </w:r>
      <w:r>
        <w:rPr/>
        <w:t>砹恺㝾祕</w:t>
      </w:r>
      <w:r>
        <w:rPr/>
        <w:t>ⶏ</w:t>
      </w:r>
      <w:r>
        <w:rPr/>
        <w:t>灬㥒穾䍇㵙䟂䙈睘朵助㉞瑍</w:t>
      </w:r>
      <w:r>
        <w:rPr/>
        <w:t>꤫</w:t>
      </w:r>
      <w:r>
        <w:rPr/>
        <w:t>穔攩哎昮竎堻欽瓂䨪⍴嘫欽ꍟ壃쉋彈扆䉩乨㵘縫傘渭⮡乸</w:t>
      </w:r>
      <w:r>
        <w:rPr/>
        <w:t>ꕏ</w:t>
      </w:r>
      <w:r>
        <w:rPr/>
        <w:t>灺梮</w:t>
      </w:r>
      <w:r>
        <w:rPr/>
        <w:t>Ⳏ</w:t>
      </w:r>
      <w:r>
        <w:rPr/>
        <w:t>쵧⵳⎣欥瀳繊癹洯槂潌㶻㍦啍⥴</w:t>
      </w:r>
      <w:r>
        <w:rPr/>
        <w:t>ⶩ</w:t>
      </w:r>
      <w:r>
        <w:rPr/>
        <w:t>呮睢ㆮ䙅漶睊⍮呈㇂㬱숴〪䬦㭆</w:t>
      </w:r>
      <w:r>
        <w:rPr/>
        <w:t>⡃</w:t>
      </w:r>
      <w:r>
        <w:rPr/>
        <w:t>䢿☥㕾쵅瘯뭞烂ㅙ奎婠䩇쵴ꄲ䝘ⸯヂ㗂繅ꍊ㕷䦩ꍧ砶熏ㅶ㡸猭ㅺ扙⽢匫浅䩢䜲㭠꥕杵䉯뭌땪婞ꥧ썷搳쉳뾏㒘櫂⿍氮癰싍痂灞疡䅂⼱촻</w:t>
      </w:r>
      <w:r>
        <w:rPr/>
        <w:t>⡒</w:t>
      </w:r>
      <w:r>
        <w:rPr/>
        <w:t>긮걥⭎啾</w:t>
      </w:r>
      <w:r>
        <w:rPr/>
        <w:t>⢩</w:t>
      </w:r>
      <w:r>
        <w:rPr/>
        <w:t>㥌桇䔻♫츰噰</w:t>
      </w:r>
      <w:r>
        <w:rPr/>
        <w:t>ꥀ</w:t>
      </w:r>
      <w:r>
        <w:rPr/>
        <w:t>쉣⭘㉩㧂䕂䨸뽍뭇㵐迂乥⤲厩䡺쉩걥ね礶噔䝚㍂⽩曂湚딹杂䕵兟뽲쉌塧떬皱⛍壂슘㌪厬佐⼨壂㮵佫嘴싂숩彨쉖哂噇奱갨䘦浀䊻楍쉷ぺ畬⑀怭⚘▏䕯琤ꥳ瑒䀥䡰숻填獌䭴ꥢ呇啶䐩</w:t>
      </w:r>
      <w:r>
        <w:rPr/>
        <w:t>⡧</w:t>
      </w:r>
      <w:r>
        <w:rPr/>
        <w:t>䓎ꅾ⦵庻埍</w:t>
      </w:r>
      <w:r>
        <w:rPr/>
        <w:t>⡕</w:t>
      </w:r>
      <w:r>
        <w:rPr/>
        <w:t>뭹쉠橆䐩漹凂㵡炵컂ㄹ怲畅䋂秂堺깭쵏氶㑲怲楟뽂⌻祖繆暏戴瑥摔䅚</w:t>
      </w:r>
      <w:r>
        <w:rPr/>
        <w:t>ⱆ</w:t>
      </w:r>
      <w:r>
        <w:rPr/>
        <w:t>걞㮏ぎ</w:t>
      </w:r>
      <w:r>
        <w:rPr/>
        <w:t>ꔰ⬬</w:t>
      </w:r>
      <w:r>
        <w:rPr/>
        <w:t>⠰</w:t>
      </w:r>
      <w:r>
        <w:rPr/>
        <w:t>걋䥵싂繆㠴㘦䤻沮夶쉋散⏂㡭潦彴</w:t>
      </w:r>
      <w:r>
        <w:rPr/>
        <w:t>ⵣ␯◂</w:t>
      </w:r>
      <w:r>
        <w:rPr/>
        <w:t>슏浥䤨妘칖⍏⬭㉅助쉆</w:t>
      </w:r>
      <w:r>
        <w:rPr/>
        <w:t>ⷎ</w:t>
      </w:r>
      <w:r>
        <w:rPr/>
        <w:t>뭋䔳盍⑋⥹⩱쉃뇂輪쉌桍乄嫂⥤땱濂</w:t>
      </w:r>
      <w:r>
        <w:rPr/>
        <w:t>ⰺ</w:t>
      </w:r>
      <w:r>
        <w:rPr/>
        <w:t>䟂촣潷偳琬瘫䛂䩬쉅㙒</w:t>
      </w:r>
      <w:r>
        <w:rPr/>
        <w:t>⠮</w:t>
      </w:r>
      <w:r>
        <w:rPr/>
        <w:t>㣂夵顡ꥧ딱䖵긪癖湘田欨塋싂뼤䭭惂戣㉺⨲垿窩淎噵僃穢滍敌⹣儣浺슥杮占쉲묯䥪슏싎㉍⭸쉷쉰湓怴䙢슡癞䱪娳圸煡偟㭋䙇쏎旂ꎩ㤨㉒挷彅瘬㝵嫂慲祳⑰쉣祮吩</w:t>
      </w:r>
      <w:r>
        <w:rPr/>
        <w:t>ⰳ⭰</w:t>
      </w:r>
      <w:r>
        <w:rPr/>
        <w:t>숫熘슩倶䯃奂㭉飂ꌵ䡋穔汋ㅭꍋ</w:t>
      </w:r>
      <w:r>
        <w:rPr/>
        <w:t>ꥆ</w:t>
      </w:r>
      <w:r>
        <w:rPr/>
        <w:t>㩱猦칭⥏쉅ㅾ땨砣頩䱎쉖噆塭倭</w:t>
      </w:r>
      <w:r>
        <w:rPr/>
        <w:t>ꗎ</w:t>
      </w:r>
      <w:r>
        <w:rPr/>
        <w:t>䑌縫䥣</w:t>
      </w:r>
      <w:r>
        <w:rPr/>
        <w:t>⡒</w:t>
      </w:r>
      <w:r>
        <w:rPr/>
        <w:t>埂</w:t>
      </w:r>
      <w:r>
        <w:rPr/>
        <w:t>⡪</w:t>
      </w:r>
      <w:r>
        <w:rPr/>
        <w:t>쉵숽憥쉥㥃縰䝑呰숸懎䈥睏椻슡䗂ㄦꇂ䝎⎬搥殡⑞쉓㉦〨깚悻㏂顤⭆</w:t>
      </w:r>
      <w:r>
        <w:rPr/>
        <w:t>⠶</w:t>
      </w:r>
      <w:r>
        <w:rPr/>
        <w:t>ꥧ䰩㉮晆噯楯껂</w:t>
      </w:r>
      <w:r>
        <w:rPr/>
        <w:t>⡒</w:t>
      </w:r>
      <w:r>
        <w:rPr/>
        <w:t>挴堊濂扩獓㥴猦⼣ꥶ⿂⼻挻갽楥拃颬쉊摮ꅬ潘剂砳偮偣敭乙〨㝒氵</w:t>
      </w:r>
      <w:r>
        <w:rPr/>
        <w:t>ꕨ⹏</w:t>
      </w:r>
      <w:r>
        <w:rPr/>
        <w:t>浸㏍奴眹숪싍拂硙ꄵ┯污潆爺⩁坩婴㬩稬十숪䈸癬窡獉쉅㥎坭䱕떮嘤⵸堪湐乔刻汮嘤湪ꄯꍁ汍呍匮朤ㅩ礳ꅄ숳啅㍗坏煐入췂啾녹䅪彯㮩</w:t>
      </w:r>
      <w:r>
        <w:rPr/>
        <w:t>ꕗꤴ⍴</w:t>
      </w:r>
      <w:r>
        <w:rPr/>
        <w:t>䁒ꍥ畾⨱䙖믂</w:t>
      </w:r>
      <w:r>
        <w:rPr/>
        <w:t>ꔭ</w:t>
      </w:r>
      <w:r>
        <w:rPr/>
        <w:t>患땥습瑋⹍䐺긵⤪싂㢘㓍㑁睗</w:t>
      </w:r>
      <w:r>
        <w:rPr/>
        <w:t>⡳</w:t>
      </w:r>
      <w:r>
        <w:rPr/>
        <w:t>싂␤湕敖樬䈶泂♎쏍䐫暩㑎⾻뽊䂩潱슩㬪刹坡쉷抵㥥捈並⼵偑</w:t>
      </w:r>
      <w:r>
        <w:rPr/>
        <w:t>⡟</w:t>
      </w:r>
      <w:r>
        <w:rPr/>
        <w:t>歮㕯敞쉀礪櫍싂狂暮旎쉨楑怺</w:t>
      </w:r>
      <w:r>
        <w:rPr/>
        <w:t>ⴷ</w:t>
      </w:r>
      <w:r>
        <w:rPr/>
        <w:t>싂哂츴▩쵋堻是偄杕㜳㉐祣♫䆵</w:t>
      </w:r>
      <w:r>
        <w:rPr/>
        <w:t>ꤣ</w:t>
      </w:r>
      <w:r>
        <w:rPr/>
        <w:t>旂쉣♊楨顀桎쉺婏剦乪䩍䄮斬⨩⪘⚏까滂䀫쉦伪輦煙䍗㑇⭉䅃숳轀⨵숨汞彷恤ꥺ념⹁</w:t>
      </w:r>
      <w:r>
        <w:rPr/>
        <w:t>ꤦ</w:t>
      </w:r>
      <w:r>
        <w:rPr/>
        <w:t>䏂긩썊噴兺㦵쉋呞截䵠</w:t>
      </w:r>
      <w:r>
        <w:rPr/>
        <w:t>ꖏ</w:t>
      </w:r>
      <w:r>
        <w:rPr/>
        <w:t>ⰺ</w:t>
      </w:r>
      <w:r>
        <w:rPr/>
        <w:t>儥䲬慳垣</w:t>
      </w:r>
      <w:r>
        <w:rPr/>
        <w:t>ⱏ</w:t>
      </w:r>
      <w:r>
        <w:rPr/>
        <w:t>埂㥶뽟싂璩煰㍉圣樱쉸印仂甦幣塬㎘嘱ꌰꅷ䡾祁⵬个ㅶ恒幸⫂獶嫂㡹稲扡</w:t>
      </w:r>
      <w:r>
        <w:rPr/>
        <w:t>⢥</w:t>
      </w:r>
      <w:r>
        <w:rPr/>
        <w:t>숪칊拂</w:t>
      </w:r>
      <w:r>
        <w:rPr/>
        <w:t>ꤻ</w:t>
      </w:r>
      <w:r>
        <w:rPr/>
        <w:t>爮撿䷍盂活䛍㷂佱䁑뽄囂搻믂ꥭ䅤氪洶넪溵泂</w:t>
      </w:r>
      <w:r>
        <w:rPr/>
        <w:t>ꥋ</w:t>
      </w:r>
      <w:r>
        <w:rPr/>
        <w:t>뽋焸쉯幄柂暮枣⩈㥚걥쉒塭뮱쉱</w:t>
      </w:r>
      <w:r>
        <w:rPr/>
        <w:t>ꖮ</w:t>
      </w:r>
      <w:r>
        <w:rPr/>
        <w:t>䑪</w:t>
      </w:r>
      <w:r>
        <w:rPr/>
        <w:t>⠦</w:t>
      </w:r>
      <w:r>
        <w:rPr/>
        <w:t>䰸</w:t>
      </w:r>
      <w:r>
        <w:rPr/>
        <w:t>ꥈ</w:t>
      </w:r>
      <w:r>
        <w:rPr/>
        <w:t>獖彐儵⬪䩩슻㇂媏㨷㕘ꍮ䵌䕃䁱쉚她卾㘭〪焹嘹⩨쵩疻ㆬ䱁癉⨵棂疮漭煢쉯♣瘣灏ꇂ⑾材㍣㨳䁣㝡䕩쵑ꍎ棂</w:t>
      </w:r>
      <w:r>
        <w:rPr/>
        <w:t>Ⲙ</w:t>
      </w:r>
      <w:r>
        <w:rPr/>
        <w:t>뭷恦ガ䍸役摄彬쵦␻兾湇䀪</w:t>
      </w:r>
      <w:r>
        <w:rPr/>
        <w:t>ⵉ</w:t>
      </w:r>
      <w:r>
        <w:rPr/>
        <w:t>䡲⩱쉏呙슘轍㭖䍕珂顇쉃숸掣椵䕇卾硌熘湱ꍥ뭆ꍪ潑皩爩浊呋䩂㐶轫奡</w:t>
      </w:r>
      <w:r>
        <w:rPr/>
        <w:t>ꦥ</w:t>
      </w:r>
      <w:r>
        <w:rPr/>
        <w:t>埂䝌坁便悵敆匲兤彁慹쉅㠺捎쉗敏슮㕖桳㟂</w:t>
      </w:r>
      <w:r>
        <w:rPr/>
        <w:t>ꦱ</w:t>
      </w:r>
      <w:r>
        <w:rPr/>
        <w:t>ꌪ⯂㭦쉖䒥㙓櫂䰰听㌩枮</w:t>
      </w:r>
      <w:r>
        <w:rPr/>
        <w:t>꤬</w:t>
      </w:r>
      <w:r>
        <w:rPr/>
        <w:t>䍏噀浟</w:t>
      </w:r>
      <w:r>
        <w:rPr/>
        <w:t>ⱀ</w:t>
      </w:r>
      <w:r>
        <w:rPr/>
        <w:t>뾥넻窩</w:t>
      </w:r>
      <w:r>
        <w:rPr/>
        <w:t>ꕤ</w:t>
      </w:r>
      <w:r>
        <w:rPr/>
        <w:t>杵⿂꥾쉣攫⸸놿烂ꄷ</w:t>
      </w:r>
      <w:r>
        <w:rPr/>
        <w:t>Ᵽ</w:t>
      </w:r>
      <w:r>
        <w:rPr/>
        <w:t>楒猲녲⼤쉃⼻喬⫂亻쉔梬婮ꎿ썉奚䁫䁎䏂쉾ꥫ幇㵺㉫䙓倸⥺슻㠸劵䏂浐㝸㡪轲䕢湒噍灚卾䅗噉</w:t>
      </w:r>
      <w:r>
        <w:rPr/>
        <w:t>ꕳ</w:t>
      </w:r>
      <w:r>
        <w:rPr/>
        <w:t>瀶䉹弬뭔묨땩뼥卦啎佇䘰捲摢呯㖥숦㇃〪믂촬⤫쉉䁧㵒⥬爊췂夥倳쉃轵⨪㤣辬佬汍挭彉弽哃숪仂皘녧⩷晰怪朻〫⬶輰獾匪</w:t>
      </w:r>
      <w:r>
        <w:rPr/>
        <w:t>⡹</w:t>
      </w:r>
      <w:r>
        <w:rPr/>
        <w:t>圪䤩싂劘录疥熏긲焷㑵䰬桤穯뮻㝣桧柂彭杁楳痂娦ꇂ㕞恨礩썖</w:t>
      </w:r>
      <w:r>
        <w:rPr/>
        <w:t>ꗎ⛎⪮</w:t>
      </w:r>
      <w:r>
        <w:rPr/>
        <w:t>汬啠䴹桹洪⭋敘䜸</w:t>
      </w:r>
      <w:r>
        <w:rPr/>
        <w:t>꧂⮩</w:t>
      </w:r>
      <w:r>
        <w:rPr/>
        <w:t>㬥婯效ㅙ㴥⵱愷睤쉭칲櫎䤲䘦癠ꍓ䕁</w:t>
      </w:r>
      <w:r>
        <w:rPr/>
        <w:t>Ⱛ</w:t>
      </w:r>
      <w:r>
        <w:rPr/>
        <w:t>㕾㪩</w:t>
      </w:r>
      <w:r>
        <w:rPr/>
        <w:t>ꤱ</w:t>
      </w:r>
      <w:r>
        <w:rPr/>
        <w:t>彭㨣쉟♑뭌㭌磂槎婷乊楈穥</w:t>
      </w:r>
      <w:r>
        <w:rPr/>
        <w:t>ꦩ</w:t>
      </w:r>
      <w:r>
        <w:rPr/>
        <w:t>猲싍彏湮䅗䥈믂⭢悥廂畔祍硖㑱婫㠭쉥幭渴䀩ꥴ暬</w:t>
      </w:r>
      <w:r>
        <w:rPr/>
        <w:t>ꗂ</w:t>
      </w:r>
      <w:r>
        <w:rPr/>
        <w:t>䞘椶⭣</w:t>
      </w:r>
      <w:r>
        <w:rPr/>
        <w:t>ꕸ</w:t>
      </w:r>
      <w:r>
        <w:rPr/>
        <w:t>橂㐯⼱瓂뽘놱뽘썥烎〽㜭◂圵楚⦻瑳塞䵪㡑䑪なㄦ䘮祐䙋䡏婒㋂⩩撏敦㡏</w:t>
      </w:r>
      <w:r>
        <w:rPr/>
        <w:t>ꗍ</w:t>
      </w:r>
      <w:r>
        <w:rPr/>
        <w:t>穸䅬南牔숣䪣䜱땱</w:t>
      </w:r>
      <w:r>
        <w:rPr/>
        <w:t>ꤵ⥧</w:t>
      </w:r>
      <w:r>
        <w:rPr/>
        <w:t>椤칊昳㙶纏儻㨪硱焱兰싎憘慴습獇ꆮ枮恦㕎㝇숪⨷矃伺噒繕幊</w:t>
      </w:r>
      <w:r>
        <w:rPr/>
        <w:t>⣍</w:t>
      </w:r>
      <w:r>
        <w:rPr/>
        <w:t>濍쉸⏂</w:t>
      </w:r>
      <w:r>
        <w:rPr/>
        <w:t>ꗂ</w:t>
      </w:r>
      <w:r>
        <w:rPr/>
        <w:t>녧</w:t>
      </w:r>
      <w:r>
        <w:rPr/>
        <w:t>Ɽ</w:t>
      </w:r>
      <w:r>
        <w:rPr/>
        <w:t>ⴺ</w:t>
      </w:r>
      <w:r>
        <w:rPr/>
        <w:t>썸〹顙䕾췂縦倹䨶녀浑ㆮ䕎剀䍣瘶嗂㌺㡰㑆倪┷樶⹭⬴싂썂쏂</w:t>
      </w:r>
      <w:r>
        <w:rPr/>
        <w:t>ⵁ</w:t>
      </w:r>
      <w:r>
        <w:rPr/>
        <w:t>磂숮㤩祕</w:t>
      </w:r>
      <w:r>
        <w:rPr/>
        <w:t>ꦩ</w:t>
      </w:r>
      <w:r>
        <w:rPr/>
        <w:t>䗂</w:t>
      </w:r>
      <w:r>
        <w:rPr/>
        <w:t>ꦣ</w:t>
      </w:r>
      <w:r>
        <w:rPr/>
        <w:t>䓂榬</w:t>
      </w:r>
      <w:r>
        <w:rPr/>
        <w:t>Ⳃ</w:t>
      </w:r>
      <w:r>
        <w:rPr/>
        <w:t>轾獊桡숻晋洫쉊쌲⤶⌫䥂⾩</w:t>
      </w:r>
      <w:r>
        <w:rPr/>
        <w:t>ꦵ</w:t>
      </w:r>
      <w:r>
        <w:rPr/>
        <w:t>䵠⬣厬卟쉂䉹긵湶嘲⨤쉗걳桫桴瑗摾咵㘵并捯繲塭歵⩺欸㬷⍹갤穷㎱ば㭉盂轞䥃쉈楳溣伫⹰쉨㑰伤儤슩灗䱖뾿兲矂纡呍汆乪⮿搰朰珍癲⽎䭒瘷掿䁓榡⹏␽啡㘶</w:t>
      </w:r>
      <w:r>
        <w:rPr/>
        <w:t>Ⳃ</w:t>
      </w:r>
      <w:r>
        <w:rPr/>
        <w:t>쉮瀲獁걈塁⌳⍖╰䉏깈㑢湑썀뗎濂⮣儵</w:t>
      </w:r>
      <w:r>
        <w:rPr/>
        <w:t>ⷂ</w:t>
      </w:r>
      <w:r>
        <w:rPr/>
        <w:t>⽑坨皮뭍敀味ꥱ牲枩潃㩂ꅶ⹹剰奱깁</w:t>
      </w:r>
      <w:r>
        <w:rPr/>
        <w:t>ⶬ</w:t>
      </w:r>
      <w:r>
        <w:rPr/>
        <w:t>㒩</w:t>
      </w:r>
      <w:r>
        <w:rPr/>
        <w:t>ꤪ</w:t>
      </w:r>
      <w:r>
        <w:rPr/>
        <w:t>態땍杠爷㍧兎㠸쵸㔯场쉇䫎쎏塒䡢㴱숺児圻⩄䪻顇䖥繗潢쉦セ싂拂渵棂晇䶻슩䮬汖〭</w:t>
      </w:r>
      <w:r>
        <w:rPr/>
        <w:t>ꖩ</w:t>
      </w:r>
      <w:r>
        <w:rPr/>
        <w:t>㶩沮弳圳䇂숵쵩췂纱걦呦쉤㐽쉟去⥾ꎬ♶꺣報㘫䧂朶䯂쏂盃㉤슣爯슥䕪祶䱇ㅞ汈呶䔹椻넸瑾眴⩏汌쉾㵙姂</w:t>
      </w:r>
      <w:r>
        <w:rPr/>
        <w:t>⡞</w:t>
      </w:r>
      <w:r>
        <w:rPr/>
        <w:t>䎥數ꥤ㍗㩯</w:t>
      </w:r>
      <w:r>
        <w:rPr/>
        <w:t>꧍</w:t>
      </w:r>
      <w:r>
        <w:rPr/>
        <w:t>ꍥ朮噑</w:t>
      </w:r>
      <w:r>
        <w:rPr/>
        <w:t>ⱁ</w:t>
      </w:r>
      <w:r>
        <w:rPr/>
        <w:t>⽖晴⏂㭩癞</w:t>
      </w:r>
      <w:r>
        <w:rPr/>
        <w:t>꧃</w:t>
      </w:r>
      <w:r>
        <w:rPr/>
        <w:t>顓</w:t>
      </w:r>
      <w:r>
        <w:rPr/>
        <w:t>ⴸ</w:t>
      </w:r>
      <w:r>
        <w:rPr/>
        <w:t>䉟㐴埂묹갭쉤썩㵮⭸⹰烂⑤</w:t>
      </w:r>
      <w:r>
        <w:rPr/>
        <w:t>ꥑ</w:t>
      </w:r>
      <w:r>
        <w:rPr/>
        <w:t>ㄣ쉫⹖⥅䩋歾쉷⭹쉓츳地䡸䍤ꥦ䥒쉊뼦뼫⤳䱷挮庩ㅒ㟂梣㭏礭╚稽⩧櫂刊⩏쉧쉕⥾딤捕⸩</w:t>
      </w:r>
      <w:r>
        <w:rPr/>
        <w:t>ⱴ</w:t>
      </w:r>
      <w:r>
        <w:rPr/>
        <w:t>넱䉚懂㮥䙎㕵뭏③</w:t>
      </w:r>
      <w:r>
        <w:rPr/>
        <w:t>ⴷ</w:t>
      </w:r>
      <w:r>
        <w:rPr/>
        <w:t>䝄䕺䰱ꍚ狍</w:t>
      </w:r>
      <w:r>
        <w:rPr/>
        <w:t>ꔥ</w:t>
      </w:r>
      <w:r>
        <w:rPr/>
        <w:t>㑇ꥧ杚竂䉅乂煑掘뾮싂瑒쉖塂䩳步╾呓䂏䰸㉪轁㙆넲柂煮</w:t>
      </w:r>
      <w:r>
        <w:rPr/>
        <w:t>ꔪ</w:t>
      </w:r>
      <w:r>
        <w:rPr/>
        <w:t>䥌⍆쉪彥ꍦ煑㵂傣疮坤歊㥕獌穗晒溏䭋쉷纘⽠睦伷㨺䰪奓㕸婴䕠㬽㝰瀣獶㙋</w:t>
      </w:r>
      <w:r>
        <w:rPr/>
        <w:t>⡯</w:t>
      </w:r>
      <w:r>
        <w:rPr/>
        <w:t>瑂㧂席㙷걙䅉䧂䐦扤獙畞䍤䉦檏㧂渰쵤䁩⿂뼤坈뗃⭶绎┩믂⭠顠쉗</w:t>
      </w:r>
      <w:r>
        <w:rPr/>
        <w:t>⡫</w:t>
      </w:r>
      <w:r>
        <w:rPr/>
        <w:t>㵞쉴슬䡠瘲煤䅙쉠쉇䕪쉢頱㘥囂ꇂ슘啥晧䵓쉚奭欪쉄㘬⍆䜰墬⌦顰墮⨭ꍁ碩碮灠숭䙱㩚䄫刱䒿</w:t>
      </w:r>
      <w:r>
        <w:rPr/>
        <w:t>ꥅ</w:t>
      </w:r>
      <w:r>
        <w:rPr/>
        <w:t>弸䂮乑♅憿⤦擂갭夣</w:t>
      </w:r>
      <w:r>
        <w:rPr/>
        <w:t>꧂</w:t>
      </w:r>
      <w:r>
        <w:rPr/>
        <w:t>穥쉈呧偾♅</w:t>
      </w:r>
      <w:r>
        <w:rPr/>
        <w:t>ⱑ</w:t>
      </w:r>
      <w:r>
        <w:rPr/>
        <w:t>뭨稪㥦⹘ㄮ渤컂뼻쉯䭱画瑲䜮确侮▱種畅꺮绂矂噄䔮眩ꅤ怹䞥</w:t>
      </w:r>
      <w:r>
        <w:rPr/>
        <w:t>ꖮ⍔</w:t>
      </w:r>
      <w:r>
        <w:rPr/>
        <w:t>啢仂䕲깋䉐弱䕟䙭敞卄䎩冬䔪塤ꎥ彉ꇍ쉃彷㩸쌰츽婖숥㭱◂㵃</w:t>
      </w:r>
      <w:r>
        <w:rPr/>
        <w:t>ꗂ</w:t>
      </w:r>
      <w:r>
        <w:rPr/>
        <w:t>㯂住爥ꍋ輲⤲浥䙠썲떬侮晇畷䵣</w:t>
      </w:r>
      <w:r>
        <w:rPr/>
        <w:t>ⴽ</w:t>
      </w:r>
      <w:r>
        <w:rPr/>
        <w:t>氲䚏䨤쵊弩쉙쉢堫㬪礬迂쉃갷儸侬⹢氮⸥瀪䕔牅帹㧍</w:t>
      </w:r>
      <w:r>
        <w:rPr/>
        <w:t>ꥀ⩅</w:t>
      </w:r>
      <w:r>
        <w:rPr/>
        <w:t>䎬䶻⌤㍴妮洽┶䗂牆⩠䔬媩⭍☴癄摂伥湥捀╋⨺㏂□슻䜴汥幞牷愻㦘䌱渭噷ꥦ祹쉸祶㥇榩</w:t>
      </w:r>
      <w:r>
        <w:rPr/>
        <w:t>ꕁꗂ</w:t>
      </w:r>
      <w:r>
        <w:rPr/>
        <w:t>쵘䃂⑋䭡恾獁땯䗍숷ꎘ묪彨佢梬瓂㏂⩟㫂뽾佬椳烂橤伭盂䰸▘婯牒숹</w:t>
      </w:r>
      <w:r>
        <w:rPr/>
        <w:t>ꦻ</w:t>
      </w:r>
      <w:r>
        <w:rPr/>
        <w:t>䶬⹶⭢쵮暻䡅㦱㘩숪</w:t>
      </w:r>
      <w:r>
        <w:rPr/>
        <w:t>⡭</w:t>
      </w:r>
      <w:r>
        <w:rPr/>
        <w:t>晏㙣煓슘싂毃슏䭷㩙䱬䧂徏氪놬쉃䡣䅚穭畧</w:t>
      </w:r>
      <w:r>
        <w:rPr/>
        <w:t>Ⱙ▻</w:t>
      </w:r>
      <w:r>
        <w:rPr/>
        <w:t>쉷侻桴⎩顕┯串咵戴ㅃ呖䭲焬浮唬䉍㨵瀮⹂⥇秂桄꥾斮䠻⨣⬭</w:t>
      </w:r>
      <w:r>
        <w:rPr/>
        <w:t>ꔳ⩨</w:t>
      </w:r>
      <w:r>
        <w:rPr/>
        <w:t>䭓걷</w:t>
      </w:r>
      <w:r>
        <w:rPr/>
        <w:t>ꤦ⤪</w:t>
      </w:r>
      <w:r>
        <w:rPr/>
        <w:t>䁙灵畵䑸캩쉶摟쉀쉖숮歕쉨칕橵⸺⽤㵯砮呤쵄⩩ꎮ硨㍲싂顫單潒슮椳䏃싂喵咣䚻䂘䓎⺬眲╁⾩쉥䥍쵀</w:t>
      </w:r>
      <w:r>
        <w:rPr/>
        <w:t>ⰹ</w:t>
      </w:r>
      <w:r>
        <w:rPr/>
        <w:t>싂ꥳ노㩓ꄫ㵩</w:t>
      </w:r>
      <w:r>
        <w:rPr/>
        <w:t>ꔯ</w:t>
      </w:r>
      <w:r>
        <w:rPr/>
        <w:t>䉎歙猭㴩쵁쵄슮춵奐埂沿橓숪つ浉싃㭗塃挣䰨卪</w:t>
      </w:r>
      <w:r>
        <w:rPr/>
        <w:t>⢩</w:t>
      </w:r>
      <w:r>
        <w:rPr/>
        <w:t>⽄乴䑳䅦搣单㤮깋䜻䡡捙㷂䎬</w:t>
      </w:r>
      <w:r>
        <w:rPr/>
        <w:t>ⴴ</w:t>
      </w:r>
      <w:r>
        <w:rPr/>
        <w:t>쵵婊㢥ꍡ游瑸剭凂쉁䪱㝾䦿助㷂绂⫂쉊椪䍱䴊싍異䑪㚥╾义剞</w:t>
      </w:r>
      <w:r>
        <w:rPr/>
        <w:t>Ⲯ</w:t>
      </w:r>
      <w:r>
        <w:rPr/>
        <w:t>癩쉙곍䯂婹⑪㑌㥔㑯㙉⫂⪱䰫묶䣂䦻奅睑싎⨬療唵</w:t>
      </w:r>
      <w:r>
        <w:rPr/>
        <w:t>ꦻ</w:t>
      </w:r>
      <w:r>
        <w:rPr/>
        <w:t>㭚摑쉣䑤偶䚩쉎剙洯年䰶쉖乔⽑杅⯂児潲塀噓숥参숮녑쉦쉫䈥偦涘堺浒復瓂떬╘⽃㡢礽䩗垥㡞⹁</w:t>
      </w:r>
      <w:r>
        <w:rPr/>
        <w:t>ꕠ</w:t>
      </w:r>
      <w:r>
        <w:rPr/>
        <w:t>䅥䠸垥䉗顦싂ꅏ䃂㣂⩹녟奚⌬猫佊䀩绂</w:t>
      </w:r>
      <w:r>
        <w:rPr/>
        <w:t>⠨</w:t>
      </w:r>
      <w:r>
        <w:rPr/>
        <w:t>땳燎</w:t>
      </w:r>
      <w:r>
        <w:rPr/>
        <w:t>Ⱶ</w:t>
      </w:r>
      <w:r>
        <w:rPr/>
        <w:t>姂摴湊㭟噣核쵲③克唴ォ㕤쉘㵲廂⩥녚☤♬䒱杈䚩玥숮參䑃싍慊쵁슬㕈痂轐⌵싃묩숩⩚䅒슣칂숪穕攥穱噯⍵䥭媬㤵㕃쉂卷䕖佺䙵ㅇ⍭縺䅳㝣䱺䉵䉍矎䘱獲睡晣桱쏃⫂幣꥾쉗埂䙶慯䭏⏂剰</w:t>
      </w:r>
      <w:r>
        <w:rPr/>
        <w:t>ⷂ</w:t>
      </w:r>
      <w:r>
        <w:rPr/>
        <w:t>싂整㜮㫎楕獲婯呔㌯ㅴ坉㟂쉭습硍♲⥘縳⩉獍㒘䕔潤辣硙䀱녲偤嚱参牨幫䞘ꏃ싂泂畨䁨愥숻䙡㕮ꏂ</w:t>
      </w:r>
      <w:r>
        <w:rPr/>
        <w:t>ꥀ</w:t>
      </w:r>
      <w:r>
        <w:rPr/>
        <w:t>㛂숹㵒ꄨ⑮慩権⑶ㅃ䪮䝐깨⍰硉㍘湘淂②䙲㑮䒏䕞睢䔻忂瑂汳꤮欱湈愶ㄸ判⹴슣╨㇂捚㎩싂㩦坭쉡乒숮妬佤䍲濂佬汧</w:t>
      </w:r>
      <w:r>
        <w:rPr/>
        <w:t>⡮</w:t>
      </w:r>
      <w:r>
        <w:rPr/>
        <w:t>쌵䅶쵦伥㩟땢堭쉈䑙婠놣쉈潤뾿㌵淂ず㤯榘彖⺥慧ッ穅䐰䥕繹父㑕癣偃䪿ꌯ쉩쵙</w:t>
      </w:r>
      <w:r>
        <w:rPr/>
        <w:t>ꕬ</w:t>
      </w:r>
      <w:r>
        <w:rPr/>
        <w:t>怴숤盃㈤普啊</w:t>
      </w:r>
      <w:r>
        <w:rPr/>
        <w:t>ⷍ</w:t>
      </w:r>
      <w:r>
        <w:rPr/>
        <w:t>砽㐫帪妩幖橍涮䕩⩩⹆땄灑곂슩⾵</w:t>
      </w:r>
      <w:r>
        <w:rPr/>
        <w:t>ⰰ</w:t>
      </w:r>
      <w:r>
        <w:rPr/>
        <w:t>칭祇碱⸲ꅪ凎瑾㯂䥭䈪쉟⚥쉺⩩匬瓂輤揎䕐夽䔹㴣浴怴扒顴牃쉨</w:t>
      </w:r>
      <w:r>
        <w:rPr/>
        <w:t>⣂</w:t>
      </w:r>
      <w:r>
        <w:rPr/>
        <w:t>땢㣂洴儺⩮뗂䉫祲갨</w:t>
      </w:r>
      <w:r>
        <w:rPr/>
        <w:t>ꤦ</w:t>
      </w:r>
      <w:r>
        <w:rPr/>
        <w:t>䡄磂䕵☱橂깭洪礪䐥杲쉃燂♢卾䙚싂椣㐻ꄣ숦䕑䌬䡮瑃䁚긽㙇塢瑴㥥썷椮㙏扫杠쉩杀㏂㜲ꅫ쉬싂溬义伸参㡐滍쎩</w:t>
      </w:r>
      <w:r>
        <w:rPr/>
        <w:t>ꥎ</w:t>
      </w:r>
      <w:r>
        <w:rPr/>
        <w:t>敄쌻乺燂Ⓜ婂䏂䡡縬㴥旂摪扏묬硏숣睭嘣</w:t>
      </w:r>
      <w:r>
        <w:rPr/>
        <w:t>ⵂ</w:t>
      </w:r>
      <w:r>
        <w:rPr/>
        <w:t>䤰ꎵ劥矂乬녹坳㇂圫勂⑪炡숷䙕是潸㪿䵌剄共曎奌搮桔⍔光㍊啥╁䑇奷刣㈱瑱⿂숱䁺厮奴ㄮ䔫㡏뽊⹒쉒䨽㉾쉏夺⑓捶繀牐纵柂ꥤⓍ柂㙤䩁穨㠷敂슩캬╄믂潂磍摕濂猊㷃瑰⩴䵃䍇㷂癨⩶眹싎ꍳ㎥瀵숫䍏歲壍쉅磂넻悡㩥䅒晡㨽畉䯂䓂쉚䠯昭䪿畾⭢쉂뇂䩂ꎩ䵲䵯庻⛃㕐枥㶥ꄵ瑟煔㟂圭⽆┭쉭垵硧㪘칺㒣奟戺永⩑伹긣睱㦩㍠䴮䍮</w:t>
      </w:r>
      <w:r>
        <w:rPr/>
        <w:t>ⷂ</w:t>
      </w:r>
      <w:r>
        <w:rPr/>
        <w:t>싂縹弪刪㨬僂埂破㕔塚</w:t>
      </w:r>
      <w:r>
        <w:rPr/>
        <w:t>ꤹ</w:t>
      </w:r>
      <w:r>
        <w:rPr/>
        <w:t>杹㙳竂勂䑌惂쉸㝰⩄쉖幐係㵳戸桫</w:t>
      </w:r>
      <w:r>
        <w:rPr/>
        <w:t>ꕶ</w:t>
      </w:r>
      <w:r>
        <w:rPr/>
        <w:t>쉙渴슱㩳癍숽来</w:t>
      </w:r>
      <w:r>
        <w:rPr/>
        <w:t>ꕈ⨥</w:t>
      </w:r>
      <w:r>
        <w:rPr/>
        <w:t>㶵嫂穊夬䨹㟂문뇂ㄷ睙䴲曎㭫歎䌪⹾瘭⑱煦绂무쉇땟䩭彸泂넹쉭桙噎쉪壂甦熿杙砰믂</w:t>
      </w:r>
      <w:r>
        <w:rPr/>
        <w:t>ⱡ</w:t>
      </w:r>
      <w:r>
        <w:rPr/>
        <w:t>瀵姍땙穙夭津剕쌴␦꥔瘪䑎漱⿂氷癉䴩䨱쉗</w:t>
      </w:r>
      <w:r>
        <w:rPr/>
        <w:t>ꕾ</w:t>
      </w:r>
      <w:r>
        <w:rPr/>
        <w:t>楳勂걲⫂␩䝴女暥쉴ꍈ촵㍀⑔䡪썊⩮쉞쎩繷⽡㝲願杒顸瑁湤砺怺摀勍싃䙌㢿儰嫂啊쉁䍹䙟湱꺏</w:t>
      </w:r>
      <w:r>
        <w:rPr/>
        <w:t>Ⱛ</w:t>
      </w:r>
      <w:r>
        <w:rPr/>
        <w:t>㧂䄺䥈埂쉺䵫㠫橄䨤媏쵓⩁榩격䜩甪灊煇㙈깑捱䵩刺㙫⻍癭喬歳ꅒ┫䎻页㶵疵䝵潆츻懂쉊ꥰ捘奘枏숱썬뇎欵쉀쉵瓂扳㛂䈲䣂温⑀㇍愥싃䠲넱췎ꄦ〭頩⫂版婡摈╆㙱ꄳ숮⪩</w:t>
      </w:r>
      <w:r>
        <w:rPr/>
        <w:t>ⱍ</w:t>
      </w:r>
      <w:r>
        <w:rPr/>
        <w:t>滎⴪漲癍倳犥坏⮥奈劬牴橉⽨ꥵ煸䄪啦쉌녪땵</w:t>
      </w:r>
      <w:r>
        <w:rPr/>
        <w:t>Ⱕ⦩</w:t>
      </w:r>
      <w:r>
        <w:rPr/>
        <w:t>걅䟍⍳摙ㅢ畗ꌱ썳忎㍋刺㙟睘撘憩䡬갬쉟晃䂣泂倱澥싍⤹㵾썐쉹㵞䤯硥乇幉渭啣惂㦏頣敃堺⭙疻愯匤摾싍䤪⨲쌷뼣辩䢬顀컂묶숲츻칈싂㦘猷幇嫂㵒</w:t>
      </w:r>
      <w:r>
        <w:rPr/>
        <w:t>ⷂ</w:t>
      </w:r>
      <w:r>
        <w:rPr/>
        <w:t>껃祔싂憮偨싂슏塯嫃⨣堫㍯③兞懂뽖晥䱦䘽䍠ꅟ太싂堫</w:t>
      </w:r>
      <w:r>
        <w:rPr/>
        <w:t>꧂</w:t>
      </w:r>
      <w:r>
        <w:rPr/>
        <w:t>䉣㕁畬獍偄潨㘤㕥쉲塕穌⻃幎쵟㗂倽㠮纱</w:t>
      </w:r>
      <w:r>
        <w:rPr/>
        <w:t>⠪</w:t>
      </w:r>
      <w:r>
        <w:rPr/>
        <w:t>祋ꍎ嫎獩쉅싍⿃丬埂嫃</w:t>
      </w:r>
      <w:r>
        <w:rPr/>
        <w:t>ⶱ⩑</w:t>
      </w:r>
      <w:r>
        <w:rPr/>
        <w:t>楞㔹⪘㩈䅪</w:t>
      </w:r>
      <w:r>
        <w:rPr/>
        <w:t>⡩</w:t>
      </w:r>
      <w:r>
        <w:rPr/>
        <w:t>潆眪癲輩㭅炏䰺뾘啵䃂䱮⭬瘸灴摊乷䯂汍쉈┭睧剾䴱囍䕪䩔쉋╹뭯㢣嘯䢵嘣ꅦぅ䖻噣┯⩪杌䕕䝙뿃捖圣㩅掱</w:t>
      </w:r>
      <w:r>
        <w:rPr/>
        <w:t>꧂♙</w:t>
      </w:r>
      <w:r>
        <w:rPr/>
        <w:t>䋂䶱礣湞싂〱㝞礶浠⭭뼥飂晏⸤</w:t>
      </w:r>
      <w:r>
        <w:rPr/>
        <w:t>ⵀ</w:t>
      </w:r>
      <w:r>
        <w:rPr/>
        <w:t>獷橄⬦参깗橅牨⒮묷쉬硁洶嘽ꌶ녩㡆牺㠊쉆兓哂⼩䱂㠰卭⹀</w:t>
      </w:r>
      <w:r>
        <w:rPr/>
        <w:t>⡒</w:t>
      </w:r>
      <w:r>
        <w:rPr/>
        <w:t>쉙価戭吭㍤攩</w:t>
      </w:r>
      <w:r>
        <w:rPr/>
        <w:t>ⰸ</w:t>
      </w:r>
      <w:r>
        <w:rPr/>
        <w:t>䨨때卅偅䝓ꅄ甥깇䍰䙸顐橋㡀⤩侘싂</w:t>
      </w:r>
      <w:r>
        <w:rPr/>
        <w:t>ⱔ</w:t>
      </w:r>
      <w:r>
        <w:rPr/>
        <w:t>㐭ㅸ䵑⹹溬촸婲普⥘横歪쉒兹츪侩ㆿ싂幅숱뇎憘䢏</w:t>
      </w:r>
      <w:r>
        <w:rPr/>
        <w:t>ⱕ</w:t>
      </w:r>
      <w:r>
        <w:rPr/>
        <w:t>䙷幂䡧漤捷牆猥슘弪ꍤ곂灇</w:t>
      </w:r>
      <w:r>
        <w:rPr/>
        <w:t>ꕚ</w:t>
      </w:r>
      <w:r>
        <w:rPr/>
        <w:t>긶轵佦䌻쉗剐⭃塠潑竂䪩捌癱⭓</w:t>
      </w:r>
      <w:r>
        <w:rPr/>
        <w:t>ꔶ</w:t>
      </w:r>
      <w:r>
        <w:rPr/>
        <w:t>⡧</w:t>
      </w:r>
      <w:r>
        <w:rPr/>
        <w:t>쎮숸쉡㎣癀⩒塭祥偆㙌毂嗃姂慳떵ㄵꥧ呈塃</w:t>
      </w:r>
      <w:r>
        <w:rPr/>
        <w:t>ꤦ⦡</w:t>
      </w:r>
      <w:r>
        <w:rPr/>
        <w:t>㕑淂畘㵋硴枘싂숤欶琫쎩걂顪㉸싂㌬깯洩㍣숥佟♱⤦ꅑ싂㝔쉷╞佔⽬슻㵢繶㍈䢵惂磎媩割渫棂㭶䕓♘녖剙懂놣㌭爹兩挫頹⩎</w:t>
      </w:r>
      <w:r>
        <w:rPr/>
        <w:t>ꤽ♅</w:t>
      </w:r>
      <w:r>
        <w:rPr/>
        <w:t>浍䊥숭⹑슏칗⨵埂쉬墘洨⧂牋㐩䡷䙳ꅓㅚ颡喣쉓慱㮡桤歪べ⩏뭯傡넦䛂뼤⩮縦숻쉺습软㙎넱쉳㪘춘慕瑄旎洭⮣顅〉⮩녊顋敞㩣椲ㅥ䕍㜨쉇습乩쉪</w:t>
      </w:r>
      <w:r>
        <w:rPr/>
        <w:t>⠫</w:t>
      </w:r>
      <w:r>
        <w:rPr/>
        <w:t>㟂䡗眯礨䪿㔱쉌煡숦㮮슮㮩繵灡䑰橭含쉂癇頱⴩</w:t>
      </w:r>
      <w:r>
        <w:rPr/>
        <w:t>Ⳃ⦻</w:t>
      </w:r>
      <w:r>
        <w:rPr/>
        <w:t>种⥟ヂ畈┹兑</w:t>
      </w:r>
      <w:r>
        <w:rPr/>
        <w:t>ꥇ</w:t>
      </w:r>
      <w:r>
        <w:rPr/>
        <w:t>ꄺ</w:t>
      </w:r>
      <w:r>
        <w:rPr/>
        <w:t>ꥆ</w:t>
      </w:r>
      <w:r>
        <w:rPr/>
        <w:t>㡗쎥摆绍ꍇァ쉷硥⌰쉪奱ꅟ</w:t>
      </w:r>
      <w:r>
        <w:rPr/>
        <w:t>ⴴ</w:t>
      </w:r>
      <w:r>
        <w:rPr/>
        <w:t>뾏㢥䱶⭊ꍀ</w:t>
      </w:r>
      <w:r>
        <w:rPr/>
        <w:t>⢩</w:t>
      </w:r>
      <w:r>
        <w:rPr/>
        <w:t>촫</w:t>
      </w:r>
      <w:r>
        <w:rPr/>
        <w:t>Ⳃ</w:t>
      </w:r>
      <w:r>
        <w:rPr/>
        <w:t>䅰轉碬⹚걖♹䭮䈲炮쉈⤲卅</w:t>
      </w:r>
      <w:r>
        <w:rPr/>
        <w:t>ⶵ</w:t>
      </w:r>
      <w:r>
        <w:rPr/>
        <w:t>䖩熣</w:t>
      </w:r>
      <w:r>
        <w:rPr/>
        <w:t>ⵯ</w:t>
      </w:r>
      <w:r>
        <w:rPr/>
        <w:t>渫싂</w:t>
      </w:r>
      <w:r>
        <w:rPr/>
        <w:t>ꕚ</w:t>
      </w:r>
      <w:r>
        <w:rPr/>
        <w:t>숪䲥輩⭋䙤싍쉚⭳칪ꄲ潵坹䕥槂싍䵠啦仃䕭敚界扡䉫练埂扣丽烂㉶恳䤻㭂潦偣痂搯묭</w:t>
      </w:r>
      <w:r>
        <w:rPr/>
        <w:t>ⱒ</w:t>
      </w:r>
      <w:r>
        <w:rPr/>
        <w:t>毂䰨桪佐呖녦睈싂숲儰䥦昤┹噢偖枘卙轓獗桐恋㙄穭瘤</w:t>
      </w:r>
      <w:r>
        <w:rPr/>
        <w:t>Ⳃ</w:t>
      </w:r>
      <w:r>
        <w:rPr/>
        <w:t>쉵仂歲녳乐㓎슿悮</w:t>
      </w:r>
      <w:r>
        <w:rPr/>
        <w:t>ꕅ</w:t>
      </w:r>
      <w:r>
        <w:rPr/>
        <w:t>渮䁂뇃䠺涻武썇⥁穇癟㔴儫䳂乊颡</w:t>
      </w:r>
      <w:r>
        <w:rPr/>
        <w:t>⢘</w:t>
      </w:r>
      <w:r>
        <w:rPr/>
        <w:t>喻┥슥潤⑌뽩摂䵳愷枩欻瘵숺迂䝒♲꥾뇂稦掘懎▻楄䘩⩢凂佌⧂戦猵䑐䵅㜪矍␩杬⯂倮뼪㈺䃎瑙畘橸싎淂⪵싂癑䉐⑔㍈愪秂盍㣂呅摋毂쉤⥰⥠敊</w:t>
      </w:r>
      <w:r>
        <w:rPr/>
        <w:t>ⰴ</w:t>
      </w:r>
      <w:r>
        <w:rPr/>
        <w:t>䄮杇ꆵ䆱▩氦歙咩湙ꄽ䨪슩嗂䠳칾焮쉏湢繶슻顺슣噚浳䉤ꅈ献塏䯂䗂癄㞩杌</w:t>
      </w:r>
      <w:r>
        <w:rPr/>
        <w:t>ꤨ</w:t>
      </w:r>
      <w:r>
        <w:rPr/>
        <w:t>넳쉺⼵繟碘䕤琦猤뼱뽪䠣칃쏎牐懎⏂㵌㷂䰲瓂슡瑨炘瞣䙤떘磂戊䤶穚㬫暡㞘佥䡵ㅭ睩㵂䤳奴燂洯♮⺡땔㡪쌦╲攸⾻戨児䮩䕙칂뽯쉚</w:t>
      </w:r>
      <w:r>
        <w:rPr/>
        <w:t>⡰</w:t>
      </w:r>
      <w:r>
        <w:rPr/>
        <w:t>戯な䕲⨶䭩䈵䑶啔䵾祍匸珂깪☳</w:t>
      </w:r>
      <w:r>
        <w:rPr/>
        <w:t>⠱</w:t>
      </w:r>
      <w:r>
        <w:rPr/>
        <w:t>䭏㭳嚩쵧⴨〯渴迃⤳</w:t>
      </w:r>
      <w:r>
        <w:rPr/>
        <w:t>ⶏ</w:t>
      </w:r>
      <w:r>
        <w:rPr/>
        <w:t>硋䴫㞏㨺숯䡑䱗礶㢿灹⩂瑞⎻卍</w:t>
      </w:r>
      <w:r>
        <w:rPr/>
        <w:t>ⱋ⨻</w:t>
      </w:r>
      <w:r>
        <w:rPr/>
        <w:t>ꥪ깤㭌竃㐣歪䝀⍓㙴噬䍔敥䄪쉉桕䅙갨歮懂䦵祐槂⬱攦仂ꎵ㥪ㆩ啶乓⍔窡⥨䝔⹘申繍戽썷勂㮣吰呯丳㝁磂⭏컂쉾⺘갽컂┷뭏䚘╔䅒㭳幵坉潟䕳╍燂怤</w:t>
      </w:r>
      <w:r>
        <w:rPr/>
        <w:t>ꕐ</w:t>
      </w:r>
      <w:r>
        <w:rPr/>
        <w:t>㕎夷氽숰</w:t>
      </w:r>
      <w:r>
        <w:rPr/>
        <w:t>ⲣ</w:t>
      </w:r>
      <w:r>
        <w:rPr/>
        <w:t>癧␥숭ㅪ晉</w:t>
      </w:r>
      <w:r>
        <w:rPr/>
        <w:t>⢬</w:t>
      </w:r>
      <w:r>
        <w:rPr/>
        <w:t>싍㭌䩄㠻싂冥煠䭴㍩☬ꍍ䭫䅫䩚⩊睙圻䀷㥏ぉ㠮☹㘲ꄪ囍숪☪☫쏂心䴪䵂啹㠭塞栱䍞䀰쎩并勂ꍱ彀辩㡐〳焲䮬癫埂뭕迂⫂挲싍橫▵剰⽈♏⹒䑰㑖礲丯牔딳䡹䉟숦㑂춡㩌⑙庩㤽⩯欸㜪㶥浸礪稪䉋塢䇎顖깂㞿唰㙌硟縫绂轱깵숹긦걇칟뽆嘨걧灇ㄲ䘬㭑┥浂佷⭺⍌ㄽ卐싂塯䂣㬶冩剌ꄻㅀ⭴쉬干嘹䘪㈷㦡旂쌷</w:t>
      </w:r>
      <w:r>
        <w:rPr/>
        <w:t>ꦏⴰ</w:t>
      </w:r>
      <w:r>
        <w:rPr/>
        <w:t>쉐</w:t>
      </w:r>
      <w:r>
        <w:rPr/>
        <w:t>ꕦ</w:t>
      </w:r>
      <w:r>
        <w:rPr/>
        <w:t>恮抡</w:t>
      </w:r>
      <w:r>
        <w:rPr/>
        <w:t>⡲</w:t>
      </w:r>
      <w:r>
        <w:rPr/>
        <w:t>믎슬</w:t>
      </w:r>
      <w:r>
        <w:rPr/>
        <w:t>꧂</w:t>
      </w:r>
      <w:r>
        <w:rPr/>
        <w:t>ꏎ僃伺睓犡숩夹걂幮쉚牾싍輭廂嫂啾㍆</w:t>
      </w:r>
      <w:r>
        <w:rPr/>
        <w:t>ⴷ</w:t>
      </w:r>
      <w:r>
        <w:rPr/>
        <w:t>㕓쉖싂╪⛂넹擂㭸㠯⼮䚡汮㜩䵀㕇⍀縳쉓◂䅶㭷ꍂ愰汲䇂</w:t>
      </w:r>
      <w:r>
        <w:rPr/>
        <w:t>⠸</w:t>
      </w:r>
      <w:r>
        <w:rPr/>
        <w:t>땎凂숴㈺⼨썧䥤⯃숯楂昸䣃싍싎쉣䙞㊘㚣婔껂䏃걭䌥㑮쉥쉂⭋䙧天㘥</w:t>
      </w:r>
      <w:r>
        <w:rPr/>
        <w:t>ꖩ</w:t>
      </w:r>
      <w:r>
        <w:rPr/>
        <w:t>䔳曂♮㕲椱抣⹅녾䝘噴忍㝨쉯</w:t>
      </w:r>
      <w:r>
        <w:rPr/>
        <w:t>ꔷ</w:t>
      </w:r>
      <w:r>
        <w:rPr/>
        <w:t>搥丳땅㬹杗效ꏂ汄啙㈦꥕떡亮ꍷ</w:t>
      </w:r>
      <w:r>
        <w:rPr/>
        <w:t>ⰵ</w:t>
      </w:r>
      <w:r>
        <w:rPr/>
        <w:t>拂烂⤺⭙㙉㉖繱扙⩵奭䍄쵐⥒⽌噆杄吱䘴䉒恗뼣╘슻瘤檘乂Ⓜ没⸶䐹㑣쉃伷⭓氨ꌲ呦⩑╓㔯嗂㏂港恌窵⤱竂奖楣㴣숪걟书洲嫂灞䥃</w:t>
      </w:r>
      <w:r>
        <w:rPr/>
        <w:t>ⵠ</w:t>
      </w:r>
      <w:r>
        <w:rPr/>
        <w:t>㩂</w:t>
      </w:r>
      <w:r>
        <w:rPr/>
        <w:t>꤬</w:t>
      </w:r>
      <w:r>
        <w:rPr/>
        <w:t>槂㢱烂⩾</w:t>
      </w:r>
      <w:r>
        <w:rPr/>
        <w:t>ꕀ</w:t>
      </w:r>
      <w:r>
        <w:rPr/>
        <w:t>ヂ硳</w:t>
      </w:r>
      <w:r>
        <w:rPr/>
        <w:t>Ɽ</w:t>
      </w:r>
      <w:r>
        <w:rPr/>
        <w:t>捌숲</w:t>
      </w:r>
      <w:r>
        <w:rPr/>
        <w:t>⠨</w:t>
      </w:r>
      <w:r>
        <w:rPr/>
        <w:t>슿泂땒亣杀쉘䘰倻㤵⽟㤹偨祒湫辻瑡ꅒ卩뭠숪氫殩땹偯ꥶ묨㏍磂</w:t>
      </w:r>
      <w:r>
        <w:rPr/>
        <w:t>ⱔ⎩</w:t>
      </w:r>
      <w:r>
        <w:rPr/>
        <w:t>쉹䟂쉶主〲㩵ꥨ楦쉧塢䛂垡⺡뇂伷</w:t>
      </w:r>
      <w:r>
        <w:rPr/>
        <w:t>ꕾ</w:t>
      </w:r>
      <w:r>
        <w:rPr/>
        <w:t>캏氊䙑剹┪ㅸ䵉扶煀⺮㢿厘ㅊ挩轃㤴剹彂㕑</w:t>
      </w:r>
      <w:r>
        <w:rPr/>
        <w:t>⡏</w:t>
      </w:r>
      <w:r>
        <w:rPr/>
        <w:t>妩쉂뗃⛂婲ꍵ顡</w:t>
      </w:r>
      <w:r>
        <w:rPr/>
        <w:t>ꔭ</w:t>
      </w:r>
      <w:r>
        <w:rPr/>
        <w:t>䁌◂怮癈칢仂柎㕯⨱䭹싂䕴瘨쉣⍯⩟쉗╘䴬㑴䎿ꥤ硊怵⦩㈰썞淂쉴묹㩰輶光쉋梱怲숵숲玵瑵놱瑊批쉋㈮輶䔭䨪㩙歉</w:t>
      </w:r>
      <w:r>
        <w:rPr/>
        <w:t>ꤶ</w:t>
      </w:r>
      <w:r>
        <w:rPr/>
        <w:t>촹喵䀵ㅦ♪썯걙睄㠱컂灊頨┴䍕乞䑅况縮犬ꅵ橢啲</w:t>
      </w:r>
      <w:r>
        <w:rPr/>
        <w:t>ꔹ</w:t>
      </w:r>
      <w:r>
        <w:rPr/>
        <w:t>䴲⩬㷂숹쉒摑촹儸樰乓珂疮⽯剟㑬䐹뿍땴顫⛂ㅺ싍穘⛃㷂獸䟂晰䡘</w:t>
      </w:r>
      <w:r>
        <w:rPr/>
        <w:t>ⱈ</w:t>
      </w:r>
      <w:r>
        <w:rPr/>
        <w:t>䍫昫⹠灹㬷ㅮ迂䨨쉙䇂獺⮿⥾㕪츦㐸欷攥惂喱涬㙭⍅㦬㛂槂槂晳㙆捷곎匲欥䉓㝉景⹚瑫ㅎ믂</w:t>
      </w:r>
      <w:r>
        <w:rPr/>
        <w:t>ⵐ⹱</w:t>
      </w:r>
      <w:r>
        <w:rPr/>
        <w:t>䅲쉄㊘딹琪偶⥦▻⼯㖮츹⸵睤䯂䱍숭췂甮琬뗂㠮瞵⩷䱴滃奈〨䆵毂</w:t>
      </w:r>
      <w:r>
        <w:rPr/>
        <w:t>ⰲ</w:t>
      </w:r>
      <w:r>
        <w:rPr/>
        <w:t>摠係㣎䈻ㆮ길洦便嗃떵濂䌤獚䝕㕉畊祾港숤⎬穋㕙뽣츭║竂㊩촲촰쉾参㜬꺘ꍪ摏㡫櫂佟⹠㑸␴汀ꇂ夺敲</w:t>
      </w:r>
      <w:r>
        <w:rPr/>
        <w:t>⡉⹁</w:t>
      </w:r>
      <w:r>
        <w:rPr/>
        <w:t>ꆻ䅸䒥䑸摊幸䇃</w:t>
      </w:r>
      <w:r>
        <w:rPr/>
        <w:t>ꥊ</w:t>
      </w:r>
      <w:r>
        <w:rPr/>
        <w:t>뿎港쉴浃攤쉷䝖畡쉗杕숲囂ヂ攳⭶</w:t>
      </w:r>
      <w:r>
        <w:rPr/>
        <w:t>ꥐ⹠</w:t>
      </w:r>
      <w:r>
        <w:rPr/>
        <w:t>琭츶歨쉍䎏㌺쉙쉹䝚松汀䕂ꎥ뮻쉷</w:t>
      </w:r>
      <w:r>
        <w:rPr/>
        <w:t>Ⱝ</w:t>
      </w:r>
      <w:r>
        <w:rPr/>
        <w:t>㨳冱쉪⨰灩䭃</w:t>
      </w:r>
      <w:r>
        <w:rPr/>
        <w:t>ⱈ</w:t>
      </w:r>
      <w:r>
        <w:rPr/>
        <w:t>뼰촶㶏䙀슡未兓♊偾乄彬漻煵┪禣ꅘ</w:t>
      </w:r>
      <w:r>
        <w:rPr/>
        <w:t>ⵅ</w:t>
      </w:r>
      <w:r>
        <w:rPr/>
        <w:t>剐佒녤䅭圹␲떮쉨쉪┨㞩洺썙뽔儭敂쉫⑱浩䁲</w:t>
      </w:r>
      <w:r>
        <w:rPr/>
        <w:t>Ⳃ䷂</w:t>
      </w:r>
      <w:r>
        <w:rPr/>
        <w:t>칲槂㕞䙏夭䴺晑♚淂盂燂恴⍟并칚㬬喱㊥半游䖬䏂硙歺</w:t>
      </w:r>
      <w:r>
        <w:rPr/>
        <w:t>ꥐ␸</w:t>
      </w:r>
      <w:r>
        <w:rPr/>
        <w:t>慨桟辩䙴썓ꅟㅤ椵祒⵳㡯睒㕠绎武䳂㩕䵮㕺栶ꍇ⵸䬨焩㝙㬨슱䅍春婠㩰㶩␭⤽殏㭢盂桷呶䌷顺쌸关㉘슻쉳㧃䭦灅䭕뾩挪墵杵쉊株垩乴棂悥恱湈⎱眳卉䭋櫂轃䞡♒剕慎ㅄ攮伴䦥층㌶䍰湍㉷뽸뽊儰녯䥘싂㡏卫䡭朲侥く숳䉷䀣判搻癨긪彠䲬痃愲ぅ꺮䥘䣂걤勃㏂쉂坊⥉䡨㩮䬵㟂㛂㧃俎帺㨥䡬䑁汳獹并</w:t>
      </w:r>
      <w:r>
        <w:rPr/>
        <w:t>Ⳃ</w:t>
      </w:r>
      <w:r>
        <w:rPr/>
        <w:t>쉶싂㝙囂セꄭ破쉷⦩瑞㝘</w:t>
      </w:r>
      <w:r>
        <w:rPr/>
        <w:t>ⵞ</w:t>
      </w:r>
      <w:r>
        <w:rPr/>
        <w:t>뿂楺䤻奁车╳⪮噗䀊츹</w:t>
      </w:r>
      <w:r>
        <w:rPr/>
        <w:t>ꗂ</w:t>
      </w:r>
      <w:r>
        <w:rPr/>
        <w:t>⠪</w:t>
      </w:r>
      <w:r>
        <w:rPr/>
        <w:t>걔</w:t>
      </w:r>
      <w:r>
        <w:rPr/>
        <w:t>ⰶ</w:t>
      </w:r>
      <w:r>
        <w:rPr/>
        <w:t>䡮䕒뼵</w:t>
      </w:r>
      <w:r>
        <w:rPr/>
        <w:t>Ⳃ⩩</w:t>
      </w:r>
      <w:r>
        <w:rPr/>
        <w:t>ꍈ</w:t>
      </w:r>
      <w:r>
        <w:rPr/>
        <w:t>⡢</w:t>
      </w:r>
      <w:r>
        <w:rPr/>
        <w:t>畁䭔⨪쏂</w:t>
      </w:r>
      <w:r>
        <w:rPr/>
        <w:t>ꕡ</w:t>
      </w:r>
      <w:r>
        <w:rPr/>
        <w:t>盍秂쉱</w:t>
      </w:r>
      <w:r>
        <w:rPr/>
        <w:t>ꕃꕯ</w:t>
      </w:r>
      <w:r>
        <w:rPr/>
        <w:t>䅄玵긣帽㫃楗䝹⤯䥉塺㙒쉯⩘禬坕싎</w:t>
      </w:r>
      <w:r>
        <w:rPr/>
        <w:t>⠷</w:t>
      </w:r>
      <w:r>
        <w:rPr/>
        <w:t>㑭촶⹦㝖湗㭈䏎쵶僂飂灚㓂徿唱繠</w:t>
      </w:r>
      <w:r>
        <w:rPr/>
        <w:t>ꦬ</w:t>
      </w:r>
      <w:r>
        <w:rPr/>
        <w:t>扈숻匭娤</w:t>
      </w:r>
      <w:r>
        <w:rPr/>
        <w:t>ꕯ⬳</w:t>
      </w:r>
      <w:r>
        <w:rPr/>
        <w:t>娯䙷你题㵮圱㍺쉕扔</w:t>
      </w:r>
      <w:r>
        <w:rPr/>
        <w:t>ꤸ</w:t>
      </w:r>
      <w:r>
        <w:rPr/>
        <w:t>渱녔漽嚿澿獀쉎⭵䱌㘺捎⪡㑺쉨┰䌽煳楾</w:t>
      </w:r>
      <w:r>
        <w:rPr/>
        <w:t>ⵣ⏂</w:t>
      </w:r>
      <w:r>
        <w:rPr/>
        <w:t>嗂浘䀶뮥䉊㕭䋂䭭淂䠥剩㔽䀻狂슥⌹杩㩠湬ꍷ</w:t>
      </w:r>
      <w:r>
        <w:rPr/>
        <w:t>Ⱪ</w:t>
      </w:r>
      <w:r>
        <w:rPr/>
        <w:t>旂䉹䉐夭</w:t>
      </w:r>
      <w:r>
        <w:rPr/>
        <w:t>ꥉꕧ</w:t>
      </w:r>
      <w:r>
        <w:rPr/>
        <w:t>測汇뗂⼳斵㈳慞捏쵅숱䳂搵轸췎䁤捾</w:t>
      </w:r>
      <w:r>
        <w:rPr/>
        <w:t>꧂</w:t>
      </w:r>
      <w:r>
        <w:rPr/>
        <w:t>⡺⡐</w:t>
      </w:r>
      <w:r>
        <w:rPr/>
        <w:t>㈻䥉滂⹱</w:t>
      </w:r>
      <w:r>
        <w:rPr/>
        <w:t>꧂</w:t>
      </w:r>
      <w:r>
        <w:rPr/>
        <w:t>楒ꥩ뿍긽숸⑨췂</w:t>
      </w:r>
      <w:r>
        <w:rPr/>
        <w:t>ꥆ</w:t>
      </w:r>
      <w:r>
        <w:rPr/>
        <w:t>楮䝭쌰嗂쵷未慣깨ぴ犩噋</w:t>
      </w:r>
      <w:r>
        <w:rPr/>
        <w:t>ꕋ</w:t>
      </w:r>
      <w:r>
        <w:rPr/>
        <w:t>䏂顂㖱䜥䗂숴䘪쉠</w:t>
      </w:r>
      <w:r>
        <w:rPr/>
        <w:t>ꕬ</w:t>
      </w:r>
      <w:r>
        <w:rPr/>
        <w:t>땗</w:t>
      </w:r>
      <w:r>
        <w:rPr/>
        <w:t>ꤥ</w:t>
      </w:r>
      <w:r>
        <w:rPr/>
        <w:t>仂썣</w:t>
      </w:r>
      <w:r>
        <w:rPr/>
        <w:t>ⳍ⨽</w:t>
      </w:r>
      <w:r>
        <w:rPr/>
        <w:t>䝐㌹딫</w:t>
      </w:r>
      <w:r>
        <w:rPr/>
        <w:t>ⰸ</w:t>
      </w:r>
      <w:r>
        <w:rPr/>
        <w:t>썘㌷䥒ァ硡䥁䕂歆幠硘橎⻂打䚡纏榱獀䩵뼥捰곂扙䚿教画ꅦ╈쉚␸浸⽌噮噧⼯煎싂⽥꥙걚繋⭫慩䩶⛂戶扔䑥⎻敌쉡</w:t>
      </w:r>
      <w:r>
        <w:rPr/>
        <w:t>ꗍ</w:t>
      </w:r>
      <w:r>
        <w:rPr/>
        <w:t>ꌬ쵧ꥨ顆䥤걁潷촽䍡䙺䮿㍸样睰ㆣ瀦칀煾〸ば</w:t>
      </w:r>
      <w:r>
        <w:rPr/>
        <w:t>ꥇ</w:t>
      </w:r>
      <w:r>
        <w:rPr/>
        <w:t>숩쉠偵㮘瑕㝊숳转☫쉙㐦慫숳䚘걬䙨⩰折繩긵긬갦</w:t>
      </w:r>
      <w:r>
        <w:rPr/>
        <w:t>ꖱ</w:t>
      </w:r>
      <w:r>
        <w:rPr/>
        <w:t>ꍔ칓꺻썯仂㵳浬悬⽨桮揂噅쉖嫂숲愤摺横㛂싂㒬걒疘㕲灤╞欸뾘㦩ꍁ掬⨩怪</w:t>
      </w:r>
      <w:r>
        <w:rPr/>
        <w:t>Ⱶ</w:t>
      </w:r>
      <w:r>
        <w:rPr/>
        <w:t>숳桃敒⵬칗묬轪㊿ꅈ掻䒘</w:t>
      </w:r>
      <w:r>
        <w:rPr/>
        <w:t>ⵙ</w:t>
      </w:r>
      <w:r>
        <w:rPr/>
        <w:t>咘숭㨱斥㈲⑗瑲煩㠫焥</w:t>
      </w:r>
      <w:r>
        <w:rPr/>
        <w:t>⢡</w:t>
      </w:r>
      <w:r>
        <w:rPr/>
        <w:t>慎쉂⩔䡷偉⍒⬮瑠幐⺩쉞㟂禿埂媩ꅯ걎꧎쉑灸嘹</w:t>
      </w:r>
      <w:r>
        <w:rPr/>
        <w:t>ⱃ</w:t>
      </w:r>
      <w:r>
        <w:rPr/>
        <w:t>ꤲ</w:t>
      </w:r>
      <w:r>
        <w:rPr/>
        <w:t>ꇂ䍁䀪偏䵂꧎晚녪㝅⥣疣没倻⨽飃捰</w:t>
      </w:r>
      <w:r>
        <w:rPr/>
        <w:t>⡍</w:t>
      </w:r>
      <w:r>
        <w:rPr/>
        <w:t>㥷呴㚩</w:t>
      </w:r>
      <w:r>
        <w:rPr/>
        <w:t>ⶡ</w:t>
      </w:r>
      <w:r>
        <w:rPr/>
        <w:t>项呕⍩磂伵爷␷ꅪ灘㑫ꅙ曎쉖꥘積沥⩃</w:t>
      </w:r>
      <w:r>
        <w:rPr/>
        <w:t>ꕗ⴪</w:t>
      </w:r>
      <w:r>
        <w:rPr/>
        <w:t>枩⍸偐怪ꌦ㦮쉮⪡繚㛂䍅珂쉱䛍⑲┷㦡刳⨤䵾놮梩矂䢵柂⴨쌲䌪숰捰嗎뽋䪣⛂껂⹇뗂슘⩒걈뮘穙슥春␪</w:t>
      </w:r>
      <w:r>
        <w:rPr/>
        <w:t>ꔹ</w:t>
      </w:r>
      <w:r>
        <w:rPr/>
        <w:t>湾쉦䲱硉㶩싂潭㡐쉶䅊䠽⹬惂楊䌭㍚걳䍨ㅔ⎘슘幣参㙀</w:t>
      </w:r>
      <w:r>
        <w:rPr/>
        <w:t>Ⳃ</w:t>
      </w:r>
      <w:r>
        <w:rPr/>
        <w:t>噙旂兆㕁숳ㄶ帯㄰㜻兡捎걡轠⺡╫灇敹</w:t>
      </w:r>
      <w:r>
        <w:rPr/>
        <w:t>ꥋ</w:t>
      </w:r>
      <w:r>
        <w:rPr/>
        <w:t>쉯ꄦ睪塮噔㊬Ⓜ璩䉕숸쵊⛂ꥤꅶ爦⥹䕞⬵栳</w:t>
      </w:r>
      <w:r>
        <w:rPr/>
        <w:t>ꗂ</w:t>
      </w:r>
      <w:r>
        <w:rPr/>
        <w:t>뇂棂곍뭡碥㩦怊嘯쉏旂뽚</w:t>
      </w:r>
      <w:r>
        <w:rPr/>
        <w:t>ꕗ╁</w:t>
      </w:r>
      <w:r>
        <w:rPr/>
        <w:t>幭⸩⩖㐽슩坋䁔깦敀盂녨洪떬䕸盂</w:t>
      </w:r>
      <w:r>
        <w:rPr/>
        <w:t>ⵐ</w:t>
      </w:r>
      <w:r>
        <w:rPr/>
        <w:t>栫圥珂싂㘤桋</w:t>
      </w:r>
      <w:r>
        <w:rPr/>
        <w:t>ⷂ</w:t>
      </w:r>
      <w:r>
        <w:rPr/>
        <w:t>仂ㄭぐ♧䓎娯쉑秂䌪컂깉뽰祑䁲佈䵯攲ꅲ</w:t>
      </w:r>
      <w:r>
        <w:rPr/>
        <w:t>ꦘ</w:t>
      </w:r>
      <w:r>
        <w:rPr/>
        <w:t>奩슿ァ捳汆䠫쉶楩嘻ꌱ뽢㯃╺㐫浺當摑瘹숰汅哂塺䤳䱚ヂ㤨⭍♄쉭挣ど쌪䈷╒㌺瓂㬺⥉歮걍汘㥀僃愽偟⭅圷쉕⩚땐澮轉慸걗旍椥㵙乩깓顕捴䱶쉴㏂幠ꌻ䍋쵯걣숪杞䁄疩㑴쉬欵祣䭚啪숦㝖꺥厩⹭䤲④姂櫂䵔破츰</w:t>
      </w:r>
      <w:r>
        <w:rPr/>
        <w:t>ꥒ</w:t>
      </w:r>
      <w:r>
        <w:rPr/>
        <w:t>顇⩧愽⚵</w:t>
      </w:r>
      <w:r>
        <w:rPr/>
        <w:t>⠰</w:t>
      </w:r>
      <w:r>
        <w:rPr/>
        <w:t>䥩前䩞⥗纥㵅呇塴␷盍䢡쉤䭧뭸橍挱瓂䤦쉦</w:t>
      </w:r>
      <w:r>
        <w:rPr/>
        <w:t>ꔷ</w:t>
      </w:r>
      <w:r>
        <w:rPr/>
        <w:t>䰥瀵㑡싂田歒⯍㥏깦潵嚬䒘㐫顁慙幬</w:t>
      </w:r>
      <w:r>
        <w:rPr/>
        <w:t>ⵖ</w:t>
      </w:r>
      <w:r>
        <w:rPr/>
        <w:t>싂界뭐쉁뭐瑯</w:t>
      </w:r>
      <w:r>
        <w:rPr/>
        <w:t>ꕟ⤯␵</w:t>
      </w:r>
      <w:r>
        <w:rPr/>
        <w:t>噊乵愴⯂癮䙈㕉瓂佟♾㕲昫湸㇃⥑桺愥쉠䭷夬仂着Ⓝ塞⥉⹧墬땎㖱嘲</w:t>
      </w:r>
      <w:r>
        <w:rPr/>
        <w:t>⠮</w:t>
      </w:r>
      <w:r>
        <w:rPr/>
        <w:t>䝨樤ひ婷☻䧃卺幨춬恪㝴</w:t>
      </w:r>
      <w:r>
        <w:rPr/>
        <w:t>ⵧ</w:t>
      </w:r>
      <w:r>
        <w:rPr/>
        <w:t>穱ヂ⼯㨰쉮瑴깄</w:t>
      </w:r>
      <w:r>
        <w:rPr/>
        <w:t>ⶏ</w:t>
      </w:r>
      <w:r>
        <w:rPr/>
        <w:t>쉉吭싎녒涣䆩夶彌땚瑢渶顓㖵䝯䑲呚汍轂擂颩洷片溡㷍㭅祉①쉳慩슱櫂슥瑰猦ノ䠷飂獲䁧䤹䳂奐땫ꄺ</w:t>
      </w:r>
      <w:r>
        <w:rPr/>
        <w:t>ꤪ</w:t>
      </w:r>
      <w:r>
        <w:rPr/>
        <w:t>⼹땄汇칷睋㉦㯂</w:t>
      </w:r>
      <w:r>
        <w:rPr/>
        <w:t>ꖮ</w:t>
      </w:r>
      <w:r>
        <w:rPr/>
        <w:t>넽汗洯頨杏③㡖毂嚩烂椨긦㑏伽漬牴田䐫╱乊汊㤳癶娶ㅠ喱⭓丩쉇</w:t>
      </w:r>
      <w:r>
        <w:rPr/>
        <w:t>ⵒ</w:t>
      </w:r>
      <w:r>
        <w:rPr/>
        <w:t>썲㑵칢瞏僂轺㝋슣䨰繁ꥩ坋攵敓䅌頲</w:t>
      </w:r>
      <w:r>
        <w:rPr/>
        <w:t>꤯</w:t>
      </w:r>
      <w:r>
        <w:rPr/>
        <w:t>쉚</w:t>
      </w:r>
      <w:r>
        <w:rPr/>
        <w:t>ⶩ</w:t>
      </w:r>
      <w:r>
        <w:rPr/>
        <w:t>䦬祄愳乎凂䬯딷䵯硊为⼷噺䉰縭樦㜲⧂녠䯎䝢⤹⏂␽쉞䁾⪘䝖䰪䉞楍偀拂⑥쉍♙╾㇂싍⛂姂䉹匵</w:t>
      </w:r>
      <w:r>
        <w:rPr/>
        <w:t>⠪</w:t>
      </w:r>
      <w:r>
        <w:rPr/>
        <w:t>ꥣ갴쉅䩎䝘灸㬩摶㕁숮吹ㆩ㡇䦥䡱⩗㥤㨭杮䑊乏쉄␳</w:t>
      </w:r>
      <w:r>
        <w:rPr/>
        <w:t>ⱗ</w:t>
      </w:r>
      <w:r>
        <w:rPr/>
        <w:t>樯싂睚䐲兰彏縶愲쉉呾싂⚥쉰㭎䥞扞慅杠汪晃忂</w:t>
      </w:r>
      <w:r>
        <w:rPr/>
        <w:t>ⰰ</w:t>
      </w:r>
      <w:r>
        <w:rPr/>
        <w:t>煘䜥㏂䮵숹췃噫䡅㙴潆碱劻暥⩉氬梮攣挴洰⥒㍏녲砭䚘쉯卢娲潙䘦㥕サ캩뗍慶䤨</w:t>
      </w:r>
      <w:r>
        <w:rPr/>
        <w:t>ⱉ</w:t>
      </w:r>
      <w:r>
        <w:rPr/>
        <w:t>廎癍摸䥸숥ꏂ䭰䴵吩♎摒浔槍</w:t>
      </w:r>
      <w:r>
        <w:rPr/>
        <w:t>ꕂ</w:t>
      </w:r>
      <w:r>
        <w:rPr/>
        <w:t>塦仂⮡斣⪣䰺㫂佨䁎㐰摁⯂幒쉂숨啬懂䵦壍</w:t>
      </w:r>
      <w:r>
        <w:rPr/>
        <w:t>⡀</w:t>
      </w:r>
      <w:r>
        <w:rPr/>
        <w:t>怷⍊佟係⯂쉍夵吩䠊쌦仂獲䄴略凂⪩橉깈</w:t>
      </w:r>
      <w:r>
        <w:rPr/>
        <w:t>ⱘ</w:t>
      </w:r>
      <w:r>
        <w:rPr/>
        <w:t>䌻ヂ䈰塋猳珂숱㥖䞿䡚㭸숶䩉惂싂⥉晍䒿䪣欶숺乖橑</w:t>
      </w:r>
      <w:r>
        <w:rPr/>
        <w:t>ꖘ</w:t>
      </w:r>
      <w:r>
        <w:rPr/>
        <w:t>幅㕯㕡乊ꅢ썢猭䝘㐶晅捊</w:t>
      </w:r>
      <w:r>
        <w:rPr/>
        <w:t>⣍⭚</w:t>
      </w:r>
      <w:r>
        <w:rPr/>
        <w:t>婤쉍祘硂䍎丸塬㢮灟㕀ぱ毃懂</w:t>
      </w:r>
      <w:r>
        <w:rPr/>
        <w:t>ⵞ</w:t>
      </w:r>
      <w:r>
        <w:rPr/>
        <w:t>쉍싂쉁갳䕴ꅶ쉹呲湀䴦ꌩ繖⿂圭쉅ꍒ礱橃牒⩒㗂彞吶쉥汗穋扗浲椤繀火㣂偳瀮欱䡦⑦쉈愱嘷</w:t>
      </w:r>
      <w:r>
        <w:rPr/>
        <w:t>ꥍ</w:t>
      </w:r>
      <w:r>
        <w:rPr/>
        <w:t>㙄攸歐칋債쉱佶꥔彧仂睱쉔䋎䙊婗旍湥痎䢘彡뮩敐⽺婎⻎奪塤游潸坌婶煖恘獵晸㐽䉔䵷恀⬷녴숶搮쉴奄䅢爣긫쉨璿獔싂痎숭眹䙒쉏䣂揂</w:t>
      </w:r>
      <w:r>
        <w:rPr/>
        <w:t>ꦩ</w:t>
      </w:r>
      <w:r>
        <w:rPr/>
        <w:t>噃㫂ꌪ戨僂</w:t>
      </w:r>
      <w:r>
        <w:rPr/>
        <w:t>ⱟ</w:t>
      </w:r>
      <w:r>
        <w:rPr/>
        <w:t>剦䞏칫䱐咥ꄭ</w:t>
      </w:r>
      <w:r>
        <w:rPr/>
        <w:t>ꥏ⍡</w:t>
      </w:r>
      <w:r>
        <w:rPr/>
        <w:t>攽伲숣ꍹ◂䉺</w:t>
      </w:r>
      <w:r>
        <w:rPr/>
        <w:t>ꦏ</w:t>
      </w:r>
      <w:r>
        <w:rPr/>
        <w:t>柂绎㕞牵䗂睪슻</w:t>
      </w:r>
      <w:r>
        <w:rPr/>
        <w:t>꧍</w:t>
      </w:r>
      <w:r>
        <w:rPr/>
        <w:t>炿縺⪻丹噞塭딣塔곂あ䩠瘱㣂⨶娰⥘硊楒쉨挫恑爺桟䰴皣繕ꎱ딫顨乒㕁</w:t>
      </w:r>
      <w:r>
        <w:rPr/>
        <w:t>Ⱔ</w:t>
      </w:r>
      <w:r>
        <w:rPr/>
        <w:t>昴䁸슿䑧⽖슣쉁䵳㒿塆㭒颻杂愻㟂싂砵妩겣劘ꍪ뼱偙㩵破㥹啱◂嗂垱佷䡎帪幄딬⩺甸숰</w:t>
      </w:r>
      <w:r>
        <w:rPr/>
        <w:t>ⵈ</w:t>
      </w:r>
      <w:r>
        <w:rPr/>
        <w:t>稴啵䥟뽱䭗琸깙䝃㔩</w:t>
      </w:r>
      <w:r>
        <w:rPr/>
        <w:t>⡭Ⓜ</w:t>
      </w:r>
      <w:r>
        <w:rPr/>
        <w:t>假搯垏⌹纥⽤刲⹮䔷゘</w:t>
      </w:r>
      <w:r>
        <w:rPr/>
        <w:t>ꤹ</w:t>
      </w:r>
      <w:r>
        <w:rPr/>
        <w:t>捬丩䈩䌴縪녬婘頥</w:t>
      </w:r>
      <w:r>
        <w:rPr/>
        <w:t>⡟</w:t>
      </w:r>
      <w:r>
        <w:rPr/>
        <w:t>녋넦㙌㑀䈪揎▻䩙並䄷쉵嫂쵁㭲伻㩹睗姎炱</w:t>
      </w:r>
      <w:r>
        <w:rPr/>
        <w:t>꤯⑆</w:t>
      </w:r>
      <w:r>
        <w:rPr/>
        <w:t>沿楨瘨⌻숭▱⩞欵䵸⽩摁ガ㙸痂ꎡが婄⹀男焣땵祶</w:t>
      </w:r>
      <w:r>
        <w:rPr/>
        <w:t>ꔻ</w:t>
      </w:r>
      <w:r>
        <w:rPr/>
        <w:t>繣䉫畎⛃㉺瀽츸</w:t>
      </w:r>
      <w:r>
        <w:rPr/>
        <w:t>ⱘ</w:t>
      </w:r>
      <w:r>
        <w:rPr/>
        <w:t>杞旂⥱쉙⩨澩参㤳</w:t>
      </w:r>
      <w:r>
        <w:rPr/>
        <w:t>ⷍ</w:t>
      </w:r>
      <w:r>
        <w:rPr/>
        <w:t>报ㄺ⚘슣晘⼮冩辘䟂杌걶丮</w:t>
      </w:r>
      <w:r>
        <w:rPr/>
        <w:t>ⵆ</w:t>
      </w:r>
      <w:r>
        <w:rPr/>
        <w:t>㚏㥐䢣庘婎쉱</w:t>
      </w:r>
      <w:r>
        <w:rPr/>
        <w:t>ⰵ</w:t>
      </w:r>
      <w:r>
        <w:rPr/>
        <w:t>䭟</w:t>
      </w:r>
      <w:r>
        <w:rPr/>
        <w:t>Ⳃ⤻</w:t>
      </w:r>
      <w:r>
        <w:rPr/>
        <w:t>걎䝉玥橅噶你쉪습勂愻⍟⮵㝋㧂墡幁⹈搦⩞걕䡫书偦⧂놥泂⑚桵権ꏂ촥壂奩昩枏椪䀶㨪潓瑦㴩쉴㉟泂㑰匫쉘䉑杠吨怫瘤㏂</w:t>
      </w:r>
      <w:r>
        <w:rPr/>
        <w:t>꧃①Ⓙ</w:t>
      </w:r>
      <w:r>
        <w:rPr/>
        <w:t>慙㒵㔭싂䵢猬瘸捏塰伣⫂숨旎琣棂䇃㘸䔦洷㬨摴뽵䁪뽎넮㝔춏싂杆煡촳硍쵧⍗灴숻䉪䒩浄䭣ꌷ䙘䨶坂㮩㙾쉬Ⓨ╇朹䕔㜦⽱╰䆏⨻녅䍗깹哂癊쉌晹⥱♁슻午䶩⪣쉣檿䧃㯂숯轧쉢㘱㤩挊椹쵍䰳壂䣂걹塈뇍㐬畨캘煫灞뭎奩轴⥇땱坕㯂ꅇ獏喣冮⴪呠♡唹〉柂뭖兮偷䵊桶</w:t>
      </w:r>
      <w:r>
        <w:rPr/>
        <w:t>⢿Ⱔ</w:t>
      </w:r>
      <w:r>
        <w:rPr/>
        <w:t>曃썷숹㑁㉆㤳숦⸴櫂㴬喥条䉣偍쉏录迂쉗썴㔭기㥒啲</w:t>
      </w:r>
      <w:r>
        <w:rPr/>
        <w:t>ꕶ</w:t>
      </w:r>
      <w:r>
        <w:rPr/>
        <w:t>Ⱓ</w:t>
      </w:r>
      <w:r>
        <w:rPr/>
        <w:t>겿璩牨⩤歰쉧䋂獔輶슩梩晓均슘佯桩湇獟䴱㟂㡡毂⍗</w:t>
      </w:r>
      <w:r>
        <w:rPr/>
        <w:t>ⵂ</w:t>
      </w:r>
      <w:r>
        <w:rPr/>
        <w:t>塱습䓂渦뭔䷂轎</w:t>
      </w:r>
      <w:r>
        <w:rPr/>
        <w:t>ⱚ⌳</w:t>
      </w:r>
      <w:r>
        <w:rPr/>
        <w:t>⻂昱</w:t>
      </w:r>
      <w:r>
        <w:rPr/>
        <w:t>ⵥⵡ</w:t>
      </w:r>
      <w:r>
        <w:rPr/>
        <w:t>璏䟂</w:t>
      </w:r>
      <w:r>
        <w:rPr/>
        <w:t>ꥆ</w:t>
      </w:r>
      <w:r>
        <w:rPr/>
        <w:t>숪⥪⨱幬杫㠻쉷쉏轊塐戰湆潳匤獔昱⫎繊녆썸숰⴮㝸濂</w:t>
      </w:r>
      <w:r>
        <w:rPr/>
        <w:t>ⷍ</w:t>
      </w:r>
      <w:r>
        <w:rPr/>
        <w:t>䋂斻䄰佣㡟숪儤쉵䥸㝟牷䯂幉⩤</w:t>
      </w:r>
      <w:r>
        <w:rPr/>
        <w:t>Ɐ</w:t>
      </w:r>
      <w:r>
        <w:rPr/>
        <w:t>䄴玡圳치썂⩕슬㒩捪</w:t>
      </w:r>
      <w:r>
        <w:rPr/>
        <w:t>ꕱ</w:t>
      </w:r>
      <w:r>
        <w:rPr/>
        <w:t>唳棂䜺녴焨쉸곂⚩ꥭ䦣䏎振ㅤ㝘总⵶䢣㍰⏍⛂䕪䨪</w:t>
      </w:r>
      <w:r>
        <w:rPr/>
        <w:t>⡞</w:t>
      </w:r>
      <w:r>
        <w:rPr/>
        <w:t>楰暬庮案㕳砣祆奮濂쉖牺漪</w:t>
      </w:r>
      <w:r>
        <w:rPr/>
        <w:t>ⵯ</w:t>
      </w:r>
      <w:r>
        <w:rPr/>
        <w:t>䒩帬㦿쉷䰣破⼣뇂儲㵇佊뽧妘쉹뿎</w:t>
      </w:r>
      <w:r>
        <w:rPr/>
        <w:t>⠬</w:t>
      </w:r>
      <w:r>
        <w:rPr/>
        <w:t>㣂曂숫噅〽☥顯慴嘦싍颬⤵栵♢敆싍塪㫂䐱싂쉟㡖杪嘹⩭摞⨱渭慟値ㆿ䔶뭂ㆵ嘮猻칖숪幃抡棂싎憘堹숷㉸</w:t>
      </w:r>
      <w:r>
        <w:rPr/>
        <w:t>ⷂ</w:t>
      </w:r>
      <w:r>
        <w:rPr/>
        <w:t>⡧</w:t>
      </w:r>
      <w:r>
        <w:rPr/>
        <w:t>쉖汢⩀㝶璬桥䏂捒札⹩쉊周䩨扲㕃㶣㣂䭯挪뽪慰㬲䐹㔨櫍슣㍤쎵碥欮䅆是㍇啤㜫숯玏癸朸䍏硊椸潯㊵䙵权쉀浭꥚纣玏</w:t>
      </w:r>
      <w:r>
        <w:rPr/>
        <w:t>ꤶ</w:t>
      </w:r>
      <w:r>
        <w:rPr/>
        <w:t>幧弴</w:t>
      </w:r>
      <w:r>
        <w:rPr/>
        <w:t>꧂</w:t>
      </w:r>
      <w:r>
        <w:rPr/>
        <w:t>㝈숥湠ꅒ忂癳廃쉃㮘确䃂仂뭢쉚徻䜲稷ꥯ灶頴啪晐榿㶏繊塄侻捯䕦䢿煖奡樣サ廂坷㵸滂䚱㤻㠸␽夫䱖扙쉷煍쉆橏硹쉈畩</w:t>
      </w:r>
      <w:r>
        <w:rPr/>
        <w:t>Ɒ</w:t>
      </w:r>
      <w:r>
        <w:rPr/>
        <w:t>ㅗ伲啥䐻婺⥯ꇂ穟牆㥵䀻썰</w:t>
      </w:r>
      <w:r>
        <w:rPr/>
        <w:t>ꥊ</w:t>
      </w:r>
      <w:r>
        <w:rPr/>
        <w:t>㵃쉠</w:t>
      </w:r>
      <w:r>
        <w:rPr/>
        <w:t>⣂</w:t>
      </w:r>
      <w:r>
        <w:rPr/>
        <w:t>뭭䥇묶彇攸帵灦촶㗂㜶䍾겱䑕坞녞㬰穯䁴싂⽞뾮汊䁂⩤</w:t>
      </w:r>
      <w:r>
        <w:rPr/>
        <w:t>Ⳃ</w:t>
      </w:r>
      <w:r>
        <w:rPr/>
        <w:t>呲䥷媥灬㜪쉣澱䂱䲻摩浆劏쉏煕땗捥䛂䭗祠䌲</w:t>
      </w:r>
      <w:r>
        <w:rPr/>
        <w:t>ⵤ</w:t>
      </w:r>
      <w:r>
        <w:rPr/>
        <w:t>响汣노</w:t>
      </w:r>
      <w:r>
        <w:rPr/>
        <w:t>Ⱞ</w:t>
      </w:r>
      <w:r>
        <w:rPr/>
        <w:t>䅤♂辡影嗂乂녑恏摨攺⹘쉺䌶礴䧎卍䕖奈愫䩳槃䝳슣礵瘷숻䵚汍ꍵ輪⩓栨灙㜱걟澩㛂칬携뭃䉤땍猵⽥䩇砳⩎쉑涏䍧憘뭏奩煞⯂쵂⵨彐㵣㴮畀꺘揂亻灙欰甩</w:t>
      </w:r>
      <w:r>
        <w:rPr/>
        <w:t>Ⱖ</w:t>
      </w:r>
      <w:r>
        <w:rPr/>
        <w:t>と湋敌⚱⭦䎮䩾偡顋㭰㜮㒻⥅塟獢♙燂漊䍉哂㔹硡뭫䥮␦呲쉾슘䀻䍟版湦쉅Ⓜ啋浢뭩淂繉垩啧㶘穷禣촪슣䴪ꅩ橀䴻⽪쉇䂵</w:t>
      </w:r>
      <w:r>
        <w:rPr/>
        <w:t>ⰴ</w:t>
      </w:r>
      <w:r>
        <w:rPr/>
        <w:t>녢飂㤲椽⤬畟乘㒣摢</w:t>
      </w:r>
      <w:r>
        <w:rPr/>
        <w:t>ⰵ⤸</w:t>
      </w:r>
      <w:r>
        <w:rPr/>
        <w:t>⽦湀池땆쉴摸猶炿彟晦煉㐥쉠䕔쵤姂⿂柍ꥨ㙵勂싎</w:t>
      </w:r>
      <w:r>
        <w:rPr/>
        <w:t>⡕⎥</w:t>
      </w:r>
      <w:r>
        <w:rPr/>
        <w:t>㜶숵单䬷䚬眨䐪녑熻딬䅤ㅡ穦牦洵爮稬긥쉺ꏂ啱㢥⍁녲僂㇂쉣旂썕㔰䋂塧쵭啀攨怶穠</w:t>
      </w:r>
      <w:r>
        <w:rPr/>
        <w:t>ꤺ⪵</w:t>
      </w:r>
      <w:r>
        <w:rPr/>
        <w:t>晷쉎楢塄긣㥈撵埂⽨㜣數䜱䤵摑뮿쉄婎伮涥싂轡䤫恪䉓顓坺湍쉣싂氤影折瓍땲숲㜪䉂䫂⥐祐䠨쉸婙쉤숺楎</w:t>
      </w:r>
      <w:r>
        <w:rPr/>
        <w:t>ⱸ</w:t>
      </w:r>
      <w:r>
        <w:rPr/>
        <w:t>听挣䩖摔⥧獖</w:t>
      </w:r>
      <w:r>
        <w:rPr/>
        <w:t>⡐</w:t>
      </w:r>
      <w:r>
        <w:rPr/>
        <w:t>뮡穡〳䑩偫⵫庣</w:t>
      </w:r>
      <w:r>
        <w:rPr/>
        <w:t>ꤺ</w:t>
      </w:r>
      <w:r>
        <w:rPr/>
        <w:t>欦╏猲偯㕥䌣㴻䉊뭌奧䌸⴯唷㨩汚凂穵뭙㯂愶㝬⨫䕁兀㩬绂䭅싎뽁쉬ァ쉴䘯䟃㥄憵⩺䁦儽瘬恸⩧带</w:t>
      </w:r>
      <w:r>
        <w:rPr/>
        <w:t>ⷍ</w:t>
      </w:r>
      <w:r>
        <w:rPr/>
        <w:t>숤걅昨㕒</w:t>
      </w:r>
      <w:r>
        <w:rPr/>
        <w:t>ꥎ</w:t>
      </w:r>
      <w:r>
        <w:rPr/>
        <w:t>⽌辡甪湑䰤慦㍋慐⑤悘썹갶啫쵀뽣쉓䀪믂㥃恤妏㍞쉚渺걙䅒쌰녗恥싂쉅땞唶⥾冥唹숪䜫卞啾뽩唵幤㍦浺湟秂瀺疩竎╠剁溬쉣⿃♫쉷囂摑⦣숳䍲</w:t>
      </w:r>
      <w:r>
        <w:rPr/>
        <w:t>⣂</w:t>
      </w:r>
      <w:r>
        <w:rPr/>
        <w:t>橪䁢쉷㍲冏飂㙮兂噰墻䬶␶쉫䳂뽈別쉉兑쉧䊩慠抵兑䭀⥪䱺佤弦</w:t>
      </w:r>
      <w:r>
        <w:rPr/>
        <w:t>ꤣ</w:t>
      </w:r>
      <w:r>
        <w:rPr/>
        <w:t>㌮㠦焴쉘㌣治爸䁋䃂啡橴뇂뭭㠣싂⹇彂勂磂⨭쉎⫂䵊⍖ꥫ椦䉦失癟免쉚慚ꅳ乑⑋啈습䩺츥䮬쉖橗倷吭䇃潏㵺㜫숺</w:t>
      </w:r>
      <w:r>
        <w:rPr/>
        <w:t>ꤽ</w:t>
      </w:r>
      <w:r>
        <w:rPr/>
        <w:t>桔恃柂櫂쉡떵촯</w:t>
      </w:r>
      <w:r>
        <w:rPr/>
        <w:t>ⵯ꥕</w:t>
      </w:r>
      <w:r>
        <w:rPr/>
        <w:t>촥悱뭅椷䳂匣㡀晓兲걓㴦⑨䔶㎩ꅚ쉟磂⩱츯䏂愰妏썦当깬㪵䶿焨⩱呖</w:t>
      </w:r>
      <w:r>
        <w:rPr/>
        <w:t>ⴲ</w:t>
      </w:r>
      <w:r>
        <w:rPr/>
        <w:t>癘걺抱겡쉾漹썦獍犬剾材轇桡䅮㉁捒啁僂敕䑆嘸㫂䉡쉠⬶晐昲긹掩䄩睅渲ꆿ滂摤칌歉쉒쉺湘쉔숦䚥婆稱乮㍢㶵烂㉡쉙곂</w:t>
      </w:r>
      <w:r>
        <w:rPr/>
        <w:t>ꕠ</w:t>
      </w:r>
      <w:r>
        <w:rPr/>
        <w:t>敢橇彍タ</w:t>
      </w:r>
      <w:r>
        <w:rPr/>
        <w:t>ꕯ⚵</w:t>
      </w:r>
      <w:r>
        <w:rPr/>
        <w:t>䈽橘䔷쉊㩔⑙싂슥쌪㌲썞檿묲캻╾役攬묽⑵갲쉨쉀吨楂䉕⨣嫂♒㑄癳╚䱕♞䍡垘쉟싂㙞갱⹋⽓䭌轣焪⾩凂㑏飃⹲촊╣⧂愴⍩冬ꌺ썁㉵⴮슱橣弤</w:t>
      </w:r>
      <w:r>
        <w:rPr/>
        <w:t>ꖘ</w:t>
      </w:r>
      <w:r>
        <w:rPr/>
        <w:t>歴㯂匦佒⮱橨</w:t>
      </w:r>
      <w:r>
        <w:rPr/>
        <w:t>ⶩ</w:t>
      </w:r>
      <w:r>
        <w:rPr/>
        <w:t>䎮幐瘶浈숺⨴</w:t>
      </w:r>
      <w:r>
        <w:rPr/>
        <w:t>ⲿ</w:t>
      </w:r>
      <w:r>
        <w:rPr/>
        <w:t>敂乴뾵顙⪥㤸뭅䠥䱌뿃歐쉵婥싂⸭땧싂</w:t>
      </w:r>
      <w:r>
        <w:rPr/>
        <w:t>⡏</w:t>
      </w:r>
      <w:r>
        <w:rPr/>
        <w:t>ⵖ</w:t>
      </w:r>
      <w:r>
        <w:rPr/>
        <w:t>싂썶垵轪⭏柂숩冏瑍沩㦬徵싎示䩖䥓卄奭攳常摭쉅슏姎何뽣〹⍂搹쉂䡃숤쉧쉴橢⽹╁䭏갷╆樦慶♷</w:t>
      </w:r>
      <w:r>
        <w:rPr/>
        <w:t>ⴻ</w:t>
      </w:r>
      <w:r>
        <w:rPr/>
        <w:t>㝳束畵⨷⑶穨剀祡䡓䐻瘪쉉杴䌭繋頩幧㵹츴쉀楔⼯癇싂갬▬坯쉒檵䅴悩呩㔥땰眩汍㨯呎䈺⛂牃숤掿</w:t>
      </w:r>
      <w:r>
        <w:rPr/>
        <w:t>ꖬ</w:t>
      </w:r>
      <w:r>
        <w:rPr/>
        <w:t>姂喩牧挱䤪⮡ꍁ싂쉁䋂樶㕢䜣</w:t>
      </w:r>
      <w:r>
        <w:rPr/>
        <w:t>ⲣ⵪</w:t>
      </w:r>
      <w:r>
        <w:rPr/>
        <w:t>婧䈪檡뭍걅煋晀䡅㍦穵秂␭</w:t>
      </w:r>
      <w:r>
        <w:rPr/>
        <w:t>ꕎ</w:t>
      </w:r>
      <w:r>
        <w:rPr/>
        <w:t>쉊乓싂轣䉈䴷䱰⽠啙奧婷㠷䨩䌳匱䨫꤮戲窿捃圽幌硖딨梥⻂㮻砦焨⩊䂥䩊熻㎱懂頤睎㨸㑳栥⽙卶䝺㵇</w:t>
      </w:r>
      <w:r>
        <w:rPr/>
        <w:t>꧂</w:t>
      </w:r>
      <w:r>
        <w:rPr/>
        <w:t>ꆣ⧂㥘澿ꆣ쉩睍晭숷砸䱴⼶⹓</w:t>
      </w:r>
      <w:r>
        <w:rPr/>
        <w:t>꧂</w:t>
      </w:r>
      <w:r>
        <w:rPr/>
        <w:t>栮犵呃䀥瓂㍢呭⤥刨眺歡暘卞硬戮塩浧⏂憿숯㦣㑟⿂㔺卸䅁ㆩ㵶庬摮總⹷넬㊘乱疘뗂걊㥈㥷噙弯</w:t>
      </w:r>
      <w:r>
        <w:rPr/>
        <w:t>ⵢ</w:t>
      </w:r>
      <w:r>
        <w:rPr/>
        <w:t>䑅</w:t>
      </w:r>
      <w:r>
        <w:rPr/>
        <w:t>Ⳃ</w:t>
      </w:r>
      <w:r>
        <w:rPr/>
        <w:t>塪禣쉖㫂䀦偟㭋⍓깔</w:t>
      </w:r>
      <w:r>
        <w:rPr/>
        <w:t>ꕉ</w:t>
      </w:r>
      <w:r>
        <w:rPr/>
        <w:t>䥧汘䞡恩䅤쉓彍幸</w:t>
      </w:r>
      <w:r>
        <w:rPr/>
        <w:t>ꕳ</w:t>
      </w:r>
      <w:r>
        <w:rPr/>
        <w:t>杒毃㷂⴪뽪쉨晙奬싍伥弹⬶疩偺넨猯櫂呋슘沬썔칔喣㑶瓂㝠煵䍯䍕璣䵠</w:t>
      </w:r>
      <w:r>
        <w:rPr/>
        <w:t>ⲿ</w:t>
      </w:r>
      <w:r>
        <w:rPr/>
        <w:t>唬⮩䥌⪿㪿䥫摸泂ꅾ충쉵猭轶杷恈噘怬␦嚿䘪</w:t>
      </w:r>
      <w:r>
        <w:rPr/>
        <w:t>ⱅ</w:t>
      </w:r>
      <w:r>
        <w:rPr/>
        <w:t>娸</w:t>
      </w:r>
      <w:r>
        <w:rPr/>
        <w:t>ꤸ</w:t>
      </w:r>
      <w:r>
        <w:rPr/>
        <w:t>⼽긲⤻灞䥳쉪쉔姂췂吴㑉悥䥪</w:t>
      </w:r>
      <w:r>
        <w:rPr/>
        <w:t>ꤷ</w:t>
      </w:r>
      <w:r>
        <w:rPr/>
        <w:t>恀䀺姂ꍮ橺轷숪</w:t>
      </w:r>
      <w:r>
        <w:rPr/>
        <w:t>ꥁ</w:t>
      </w:r>
      <w:r>
        <w:rPr/>
        <w:t>呡幤䁐た䮥溣㵑썔揂ヂ癎戫彥轀㧂㝲걙䝄㉄칒瞮櫂썸牍쉸㩗</w:t>
      </w:r>
      <w:r>
        <w:rPr/>
        <w:t>ꕑ</w:t>
      </w:r>
      <w:r>
        <w:rPr/>
        <w:t>숷㜳恏</w:t>
      </w:r>
      <w:r>
        <w:rPr/>
        <w:t>Ⲭ</w:t>
      </w:r>
      <w:r>
        <w:rPr/>
        <w:t>忂┤䀫㫂び㙴撩㕊捎㕉磂</w:t>
      </w:r>
      <w:r>
        <w:rPr/>
        <w:t>ꕴ</w:t>
      </w:r>
      <w:r>
        <w:rPr/>
        <w:t>祉㌳圲氪⥴</w:t>
      </w:r>
      <w:r>
        <w:rPr/>
        <w:t>⡌</w:t>
      </w:r>
      <w:r>
        <w:rPr/>
        <w:t>彪䵄묦䡒䍞䱨橹暻쉩⹦潒愦淂嘭䍯⫂㵤堤ꥢ䀷楘㡐煮칌冣딯燂䭣偠泂䌴슣壂⍇偱</w:t>
      </w:r>
      <w:r>
        <w:rPr/>
        <w:t>꧂</w:t>
      </w:r>
      <w:r>
        <w:rPr/>
        <w:t>繡彨彴䜨⪥㑷焴噯쉒矃</w:t>
      </w:r>
      <w:r>
        <w:rPr/>
        <w:t>꤭</w:t>
      </w:r>
      <w:r>
        <w:rPr/>
        <w:t>恎橏</w:t>
      </w:r>
      <w:r>
        <w:rPr/>
        <w:t>⡬</w:t>
      </w:r>
      <w:r>
        <w:rPr/>
        <w:t>歩䳂䌤䴣⴮灎疩땗䉔瑃䕀慢敷㞱䙅⍄ヂ穱</w:t>
      </w:r>
      <w:r>
        <w:rPr/>
        <w:t>ⵀ</w:t>
      </w:r>
      <w:r>
        <w:rPr/>
        <w:t>䱑䗃䁇ꄲ넹┱奸怦䫂奓摀轍긨掱䯂侏㗎녒佂烂稰欽顊</w:t>
      </w:r>
      <w:r>
        <w:rPr/>
        <w:t>ꔥ</w:t>
      </w:r>
      <w:r>
        <w:rPr/>
        <w:t>쉊弭癵搪玮긫倩㜊䵔썔쎿庡䓂涣䥒㧂ꅥ</w:t>
      </w:r>
      <w:r>
        <w:rPr/>
        <w:t>ꔯ</w:t>
      </w:r>
      <w:r>
        <w:rPr/>
        <w:t>䕮쉇姍걚繳眥璿塒쉮啈佉旎捇幭⹩싂믂䈫숵⏂業䡄䙺欤⾿教娤뭇䁍쉞狎樶㔰숪奣</w:t>
      </w:r>
      <w:r>
        <w:rPr/>
        <w:t>ⷂ</w:t>
      </w:r>
      <w:r>
        <w:rPr/>
        <w:t>佱쌣㝄뼸㥔䅤矂眵䂩⮵쌭┫ꌩ彈儯祖ㅑ穯妵㦥</w:t>
      </w:r>
      <w:r>
        <w:rPr/>
        <w:t>ꗂ</w:t>
      </w:r>
      <w:r>
        <w:rPr/>
        <w:t>潘啎쉏䞏쌫䲻咘㘪䀬僃넻唲썗畆쉥㍌纡匸㡲堰畆놡煯嫂㧂쉚磂䁗亥⯃</w:t>
      </w:r>
      <w:r>
        <w:rPr/>
        <w:t>꥓</w:t>
      </w:r>
      <w:r>
        <w:rPr/>
        <w:t>ꎻ椵뽏䱙</w:t>
      </w:r>
      <w:r>
        <w:rPr/>
        <w:t>⡭</w:t>
      </w:r>
      <w:r>
        <w:rPr/>
        <w:t>䕙츯쉂㎘湖浍び佲扙塌汣쵉녅凎碬</w:t>
      </w:r>
      <w:r>
        <w:rPr/>
        <w:t>ꥅ</w:t>
      </w:r>
      <w:r>
        <w:rPr/>
        <w:t>潲⍳䙂㢵㡠桊棂㥦㩲眪〸⬯칞䢵♺擂㵴䮿御癔䥭</w:t>
      </w:r>
      <w:r>
        <w:rPr/>
        <w:t>ⱖ</w:t>
      </w:r>
      <w:r>
        <w:rPr/>
        <w:t>䁆㜷䑄穢潘㭆䝉䙲磂㏂敍卮㎥浲</w:t>
      </w:r>
      <w:r>
        <w:rPr/>
        <w:t>ⱅ</w:t>
      </w:r>
      <w:r>
        <w:rPr/>
        <w:t>慩딩ꥯ╅捀쌤条䤭ꍢ迂싂繇싃䨲싂晪㙱伵쉞䝦</w:t>
      </w:r>
      <w:r>
        <w:rPr/>
        <w:t>⢏</w:t>
      </w:r>
      <w:r>
        <w:rPr/>
        <w:t>䅉杀숭幉</w:t>
      </w:r>
      <w:r>
        <w:rPr/>
        <w:t>ꔩ␪</w:t>
      </w:r>
      <w:r>
        <w:rPr/>
        <w:t>䯂㘬㍡轺枵桳딥딽╌⍳䂵湎⑧痂츯批䀵娽쉸䥁숯䩡椶㭲棂䥒㕣当斩⍣䀵㍶䐳</w:t>
      </w:r>
      <w:r>
        <w:rPr/>
        <w:t>⢥</w:t>
      </w:r>
      <w:r>
        <w:rPr/>
        <w:t>弬뿂瑆쏂縦渫ꍔ껂䙡轖쉃숨㭹㞣煉橪嘨㫂橏奘歖⑰猤캡幀灇獲䋂恪䭯쉾䪡䙗拂䕣⍢场穅〪뽒前幌桊꺣</w:t>
      </w:r>
      <w:r>
        <w:rPr/>
        <w:t>ꕡ</w:t>
      </w:r>
      <w:r>
        <w:rPr/>
        <w:t>꺬㕘㡥穡暣潇⮮싂ㄽ뼪敢⨵櫂㪣义㑚㵉쉬熮嘹䉂쉠䨩䐩轍䕊秂숤䡱䡠参㌽⪣춻䡑쏂䁹⹵䍺潖溱깈䥙☶㷂묵噲쉋ꅂ㝟橗䍡㷂</w:t>
      </w:r>
      <w:r>
        <w:rPr/>
        <w:t>⡂</w:t>
      </w:r>
      <w:r>
        <w:rPr/>
        <w:t>偓睞湚硵⨸땗睷幄壂걫忂串㔨恞呦佖瓃灁㫂쉅깕㐨晹数睷猴ꅇ祡ㅁ⭊⽆ꅇ䅏敔䁪䝊旎땴杹䰩䩥儯㒩썯晸⑺걹猩䙆㨶䙈㙹嫎圵冮⏂</w:t>
      </w:r>
      <w:r>
        <w:rPr/>
        <w:t>⡾</w:t>
      </w:r>
      <w:r>
        <w:rPr/>
        <w:t>䆱썐削睡</w:t>
      </w:r>
      <w:r>
        <w:rPr/>
        <w:t>ⵔ</w:t>
      </w:r>
      <w:r>
        <w:rPr/>
        <w:t>烂忂昽敹숲挱뽘㡆呌걷啃繳뇂䄳䁠煎묪ꥢ僃녹䪩쉈쌺쉡쉙䰸嘫帷庬湦浄촭ꍟ勍穫焦兙ꅥ捧쉈땢⪣츣䱦婞싂⍂澬噭匽ꌮ杖怰昹䥰参祟傥媿䮵ꄦ䭡䡂囂쉢⭏瀺楐┳榱⩥숷㔪㕯쉮䙕吤半</w:t>
      </w:r>
      <w:r>
        <w:rPr/>
        <w:t>ꤰⓂ</w:t>
      </w:r>
      <w:r>
        <w:rPr/>
        <w:t>卹栨夨幇쉰極㙑唣㕐拂㨤幫汎婢洰⎥瑐쉄䍆슘䉃敇煏䁠㵕煖买掩䭀㦱猹城㨲⿂拂</w:t>
      </w:r>
      <w:r>
        <w:rPr/>
        <w:t>ⱙ</w:t>
      </w:r>
      <w:r>
        <w:rPr/>
        <w:t>䃂♇渣䉅ꥩ䙷䀯撻照祈杩숦⯂뗂敡泃녎吊쉭繑묤</w:t>
      </w:r>
      <w:r>
        <w:rPr/>
        <w:t>ꕺ</w:t>
      </w:r>
      <w:r>
        <w:rPr/>
        <w:t>秂祰爺⨴</w:t>
      </w:r>
      <w:r>
        <w:rPr/>
        <w:t>ⵌ</w:t>
      </w:r>
      <w:r>
        <w:rPr/>
        <w:t>昩捳㕩쉢繩㕀頮嗂橔㉴ꅟ</w:t>
      </w:r>
      <w:r>
        <w:rPr/>
        <w:t>ꤻ</w:t>
      </w:r>
      <w:r>
        <w:rPr/>
        <w:t>砦㝒㍾⬣辘쉒</w:t>
      </w:r>
      <w:r>
        <w:rPr/>
        <w:t>꧂</w:t>
      </w:r>
      <w:r>
        <w:rPr/>
        <w:t>⣂</w:t>
      </w:r>
      <w:r>
        <w:rPr/>
        <w:t>捴⩠숽繫쉏칗⽚塧係싍䈶䅈숯愷䃂䙧㝦塅⨨⌸㗂頱㜸뾩戬⨱斣京㥬浥稵坣ꄳ䂘䜬⧍숦녳⮮ꄬ</w:t>
      </w:r>
      <w:r>
        <w:rPr/>
        <w:t>⡚</w:t>
      </w:r>
      <w:r>
        <w:rPr/>
        <w:t>敾娤欫丽⨩⸷㠪쉱쉗啀㴵⽖煯⺩땾拂参獷</w:t>
      </w:r>
      <w:r>
        <w:rPr/>
        <w:t>ꕬ</w:t>
      </w:r>
      <w:r>
        <w:rPr/>
        <w:t>堲숳塲珂當뭍䱳</w:t>
      </w:r>
      <w:r>
        <w:rPr/>
        <w:t>꧂</w:t>
      </w:r>
      <w:r>
        <w:rPr/>
        <w:t>㬳⩆挶顆欽㑗片勂뽙暥匤㡪嚬䩏䩕䴮恏</w:t>
      </w:r>
      <w:r>
        <w:rPr/>
        <w:t>꤭</w:t>
      </w:r>
      <w:r>
        <w:rPr/>
        <w:t>窵쏂뭹浢恮䨯⩄乧곍拃䋂游ꄫ牒⤲쉃晐㙍ꍐ擂坹㥳毂汴ꆏ恘幟嚩恗카䛂恶参</w:t>
      </w:r>
      <w:r>
        <w:rPr/>
        <w:t>ꥄ</w:t>
      </w:r>
      <w:r>
        <w:rPr/>
        <w:t>뽵쵨쌪䵕㗍頸傿䍕恀嗎坾䟂䘦偰琦썘健咬毂ꍡ䱀睟쉔⑸⵵ꇂ呱⤤⾣䱋澱繪匲教䭔녂㐦空┦쉵</w:t>
      </w:r>
      <w:r>
        <w:rPr/>
        <w:t>ⲿ</w:t>
      </w:r>
      <w:r>
        <w:rPr/>
        <w:t>㏂匭奓乗츬ꥪ숱湀㍢㷂䔻瘨쉺乱圯썶砪灧䨤䶿Ⓜ</w:t>
      </w:r>
      <w:r>
        <w:rPr/>
        <w:t>⢘</w:t>
      </w:r>
      <w:r>
        <w:rPr/>
        <w:t>埂썙摺녳卖㠸䎡␮㌪㠽幡眨</w:t>
      </w:r>
      <w:r>
        <w:rPr/>
        <w:t>ⲿ</w:t>
      </w:r>
      <w:r>
        <w:rPr/>
        <w:t>㘭⨮㡉䟃</w:t>
      </w:r>
      <w:r>
        <w:rPr/>
        <w:t>Ɐ</w:t>
      </w:r>
      <w:r>
        <w:rPr/>
        <w:t>飂桃䵑ꍤ潔琪⽡⪻쉙⹅楉恗䟂㵭批䍟㑦䂏쉯幆挥廂楸ふ攦㕡濂쉨払彬僃憣截毂♷洪쉆⩇問숺</w:t>
      </w:r>
      <w:r>
        <w:rPr/>
        <w:t>ⱹ</w:t>
      </w:r>
      <w:r>
        <w:rPr/>
        <w:t>㙴촣걳盂㐪싂㔨䕘搱쉒껍甶╬曂╙⌳䧍㉞⑳⧂쉚顎걢䑤⥰땐瑃╌㪩숮彯⸪繙ꌰ쉳呐㍈塸㩩武厮䜪䁟␫⭭竂婃椤㵎쉨㵡ꌤ繠畾㩨긶䁋䴭뭏䲣䨮</w:t>
      </w:r>
      <w:r>
        <w:rPr/>
        <w:t>⠪</w:t>
      </w:r>
      <w:r>
        <w:rPr/>
        <w:t>顲䉯侻㟂揂䭳⩖睙婨飂⨲╲䟂琹敞剶숷摶㢬䩸燂彐䩬塉燍猣睷싂숣瀻堲浢橧妱颡╋䱶䎩쉦泂䐹潥䘴쏂䱓⧍묯捸侮偞㵴⸨ㅨ瓂皩伷㍨熥ォ쉴</w:t>
      </w:r>
      <w:r>
        <w:rPr/>
        <w:t>꤭</w:t>
      </w:r>
      <w:r>
        <w:rPr/>
        <w:t>係湢洪䡣쌸砫㕲硞乐♐ㅓ쉞活嘲皡♴摭넥숪숪轾䤹䀸㥐ꥥ゘帯쉳桬쉬츸瞩쉘</w:t>
      </w:r>
      <w:r>
        <w:rPr/>
        <w:t>ⲥ</w:t>
      </w:r>
      <w:r>
        <w:rPr/>
        <w:t>숣⑦쵘俍뭀䝧뇂䯂⛂瑺뭋䆡ꌰ슱⩇兺⪻縵輩㓂剥</w:t>
      </w:r>
      <w:r>
        <w:rPr/>
        <w:t>꧂</w:t>
      </w:r>
      <w:r>
        <w:rPr/>
        <w:t>坠愣</w:t>
      </w:r>
      <w:r>
        <w:rPr/>
        <w:t>ⱹ⍟</w:t>
      </w:r>
      <w:r>
        <w:rPr/>
        <w:t>녑㕟㒥啅丳숥堰䅺佈噑녨桹㧎䍘䗂䥾䍕杪灹쉓㡔垱뭥摌</w:t>
      </w:r>
      <w:r>
        <w:rPr/>
        <w:t>ⵥ</w:t>
      </w:r>
      <w:r>
        <w:rPr/>
        <w:t>唷썺숪걾뽐弪㵙剏毂㴦⯂〪ꅟ搯わꍪ</w:t>
      </w:r>
      <w:r>
        <w:rPr/>
        <w:t>⠹</w:t>
      </w:r>
      <w:r>
        <w:rPr/>
        <w:t>췎潭乨깾灅暩떩百⥡싂쉫䍒獓擂氪숊嗍⺏佦佖湾嚵쉇녗쵑畮쉟氻䉴㨯䧂噺</w:t>
      </w:r>
      <w:r>
        <w:rPr/>
        <w:t>ꕓ</w:t>
      </w:r>
      <w:r>
        <w:rPr/>
        <w:t>昩숳⩮戭墱ㆡ轐涵♋撩皬儳乺轃䞬䦣쉸⭗媩녭溥䩠旂쉱쏂ꏂ슘쉭㯂夣䲘⩥瀪䤮䧂嚮싂住凂犩⬷䅱㡶煴㞬摾⮮⽇걉坁电儶桙火</w:t>
      </w:r>
      <w:r>
        <w:rPr/>
        <w:t>ⰱ</w:t>
      </w:r>
      <w:r>
        <w:rPr/>
        <w:t>쉧槂烂晐㉰爥丹</w:t>
      </w:r>
      <w:r>
        <w:rPr/>
        <w:t>ꕵ</w:t>
      </w:r>
      <w:r>
        <w:rPr/>
        <w:t>䞱뮥䉆偔뽎⹱欽</w:t>
      </w:r>
      <w:r>
        <w:rPr/>
        <w:t>⠣</w:t>
      </w:r>
      <w:r>
        <w:rPr/>
        <w:t>숲瑩稬扶嗃䭶쉀</w:t>
      </w:r>
      <w:r>
        <w:rPr/>
        <w:t>ꤲ</w:t>
      </w:r>
      <w:r>
        <w:rPr/>
        <w:t>㐬ꍌ獂桏璻硫潾䡒䱘空颥坯仂⎩䏂輣䜤䄨⽆働但건쵣䮡쵦槂啉</w:t>
      </w:r>
      <w:r>
        <w:rPr/>
        <w:t>ⱪ</w:t>
      </w:r>
      <w:r>
        <w:rPr/>
        <w:t>檣啯䝭泎䄳沵썅瓂ꍢ勍䄨偎兓㞩婩㙾䄭숸甬㗂器쵷浙㡦뼭婾ꥠ숱㧂睗爷뽣㙾㍂樫㟂畘쉉睉轤⍲⎩⩍圣깉㞡싂⥓䘰奾</w:t>
      </w:r>
      <w:r>
        <w:rPr/>
        <w:t>ꗂ♰</w:t>
      </w:r>
      <w:r>
        <w:rPr/>
        <w:t>ꥣ洸顷쵸㑤晫싃剗쉄쵸뿂</w:t>
      </w:r>
      <w:r>
        <w:rPr/>
        <w:t>ꖮ</w:t>
      </w:r>
      <w:r>
        <w:rPr/>
        <w:t>杰咮⨺㙣㡌坌堣潚㗃爱洪㴸煀亘煁뽄╏믍瀺徏ꅚ싎祢䍕무㏂敠摓怤ꍓ䅍唽䈱⹢晶㕲ꅥ⵸㗂嚩䍸㑭丸쉥⩱쉑汮瑅秂ꅆ摡</w:t>
      </w:r>
      <w:r>
        <w:rPr/>
        <w:t>ⷎ</w:t>
      </w:r>
      <w:r>
        <w:rPr/>
        <w:t>슬</w:t>
      </w:r>
      <w:r>
        <w:rPr/>
        <w:t>ⴽ</w:t>
      </w:r>
      <w:r>
        <w:rPr/>
        <w:t>㵪</w:t>
      </w:r>
      <w:r>
        <w:rPr/>
        <w:t>ꦿ</w:t>
      </w:r>
      <w:r>
        <w:rPr/>
        <w:t>䦏轣䐹⌲숬灱⩤숣䫂칥썖䀭轨幫㑾숷䀣丣䦬㠩칱氦⭶⻍㵳橓㔵怩</w:t>
      </w:r>
      <w:r>
        <w:rPr/>
        <w:t>ꦿ</w:t>
      </w:r>
      <w:r>
        <w:rPr/>
        <w:t>쉉扒婥ꄦ싂䕨䙇␷淂瘮뾩丵⬩䴰숻⏂⩍頫栱䲩扶떻哂䝔攷䓂쉸㉭칎⬵㘰䃂㭂灊瑐瑠슏漱さ⑫䍙♌半ꥫ⴯⩚繁ㅰ乓䙗刦䴮轅潫</w:t>
      </w:r>
      <w:r>
        <w:rPr/>
        <w:t>⣂</w:t>
      </w:r>
      <w:r>
        <w:rPr/>
        <w:t>惂妣䖬ꅸ朳⭶⭚ꥶ掱ㅡ㩣毂㉐㝕其㴷㷍惂䗂⩥㌴⬸</w:t>
      </w:r>
      <w:r>
        <w:rPr/>
        <w:t>⡥</w:t>
      </w:r>
      <w:r>
        <w:rPr/>
        <w:t>硙䬲哃컂穇ぐ穘㤶⥳㇂晾啡♬</w:t>
      </w:r>
      <w:r>
        <w:rPr/>
        <w:t>ꥃ</w:t>
      </w:r>
      <w:r>
        <w:rPr/>
        <w:t>挪弽呭砸杨穚桁穘䩏瓂睞妱ꥭ戬頻촦乥恔䦬㣎收癢捥琯⭸䕴⸸싂노䇂噳頷䱧딻슿䩍♊쉷ꅀ⽨㥣狍狃⩴晊䩷偑烂䯂仍⭺ㅯ顋匩</w:t>
      </w:r>
      <w:r>
        <w:rPr/>
        <w:t>ꕙ</w:t>
      </w:r>
      <w:r>
        <w:rPr/>
        <w:t>⺩䊥冩쉯滂䳍杔긤硡㙘塳歡╱䁑砮쉅畨湯䙴⥶榿占瘣ꇂ㡍췂㬻轕㢱</w:t>
      </w:r>
      <w:r>
        <w:rPr/>
        <w:t>ⴱ</w:t>
      </w:r>
      <w:r>
        <w:rPr/>
        <w:t>㉗㭟瞬슘ꇂ丵䭫帯⩃慌㡀㨪칯쉄䕞烂橈쉺㶮䝓瑋뽵⍞檱⦡穮㒿甤獡㦣汏捉긥♑听䅇䬤樴牚⼪숪畦奁ㅀ㷂슡䈵쉄噇</w:t>
      </w:r>
      <w:r>
        <w:rPr/>
        <w:t>ꕂ</w:t>
      </w:r>
      <w:r>
        <w:rPr/>
        <w:t>祎쉊㋂廂컂쉂䨲뭷捱칀⮮⨊⏍顀㙔ㅖ稰걋晃뽥쉣⭣瓍ㅪ쵶⩟獑땸垻걮弬䜩琰쉖杅セ⩰䨺囂梏䉮兆⬤畠䜦ㅲ㍉摊䔯卺䅬䞿卭䲏ㅟ쉁ꇂ</w:t>
      </w:r>
      <w:r>
        <w:rPr/>
        <w:t>⠶</w:t>
      </w:r>
      <w:r>
        <w:rPr/>
        <w:t>㦬係㐳种쵄噈栺㠰坐䃎姍꤮㝒䢏纬楶숫깴㥹␪</w:t>
      </w:r>
      <w:r>
        <w:rPr/>
        <w:t>ⶡ</w:t>
      </w:r>
      <w:r>
        <w:rPr/>
        <w:t>硷㢣⽆䕨촩</w:t>
      </w:r>
      <w:r>
        <w:rPr/>
        <w:t>ⳃ</w:t>
      </w:r>
      <w:r>
        <w:rPr/>
        <w:t>땂㡋嘽頬儱ꄸ轰佀摕쉱䱒瀲쉌摾忂쉓噙玡䥺㎮慯㍵娵䣂嗂쉹뭗⑃</w:t>
      </w:r>
      <w:r>
        <w:rPr/>
        <w:t>ꕴ</w:t>
      </w:r>
      <w:r>
        <w:rPr/>
        <w:t>參䃂</w:t>
      </w:r>
      <w:r>
        <w:rPr/>
        <w:t>⡴</w:t>
      </w:r>
      <w:r>
        <w:rPr/>
        <w:t>灬涵╡⦣䔩슮櫂䉎噬徬ꅚ啁扯祇</w:t>
      </w:r>
    </w:p>
    <w:p>
      <w:pPr>
        <w:pStyle w:val="PreformattedText"/>
        <w:bidi w:val="0"/>
        <w:spacing w:before="0" w:after="0"/>
        <w:jc w:val="left"/>
        <w:rPr/>
      </w:pPr>
      <w:r>
        <w:rPr/>
        <w:t>顃䝤癔⭧뗃参夬</w:t>
      </w:r>
      <w:r>
        <w:rPr/>
        <w:t>ꔬ</w:t>
      </w:r>
      <w:r>
        <w:rPr/>
        <w:t>䱕숫湪⸫庮歸䰴뭶㓂婢搥摒机㡖쉠嘨夳싃顮</w:t>
      </w:r>
      <w:r>
        <w:rPr/>
        <w:t>꧂</w:t>
      </w:r>
      <w:r>
        <w:rPr/>
        <w:t>徘♌㉍售ꍎ㪡⹢奔䬷漺扦瀨愭㘱潗뗂ꌪ湱⬻⑍㉋轵噾㥂</w:t>
      </w:r>
      <w:r>
        <w:rPr/>
        <w:t>ⵟ</w:t>
      </w:r>
      <w:r>
        <w:rPr/>
        <w:t>갫洬슘쉹⎱㩏太</w:t>
      </w:r>
      <w:r>
        <w:rPr/>
        <w:t>Ⳃ</w:t>
      </w:r>
      <w:r>
        <w:rPr/>
        <w:t>싂쉹喱痂い㩳祋犏奸┰</w:t>
      </w:r>
      <w:r>
        <w:rPr/>
        <w:t>ꖡ</w:t>
      </w:r>
      <w:r>
        <w:rPr/>
        <w:t>쉱ꎮ繭㗂礣䅥䱕滂癇썤䏂幚牷潯</w:t>
      </w:r>
      <w:r>
        <w:rPr/>
        <w:t>ꥑ</w:t>
      </w:r>
      <w:r>
        <w:rPr/>
        <w:t>슩뽒頽㝀㡐⸽夹祪걘佹ꥺ꧎燂㘤ꍐ凂㌩琦싍㓂</w:t>
      </w:r>
      <w:r>
        <w:rPr/>
        <w:t>⡒</w:t>
      </w:r>
      <w:r>
        <w:rPr/>
        <w:t>奇㴦滂䔴廂顰뗂슏⏂灉</w:t>
      </w:r>
      <w:r>
        <w:rPr/>
        <w:t>ꤣ</w:t>
      </w:r>
      <w:r>
        <w:rPr/>
        <w:t>숮曂師敆婳牘吥暘漰⍍㭕䴵䕸뭑슥睲奸춵</w:t>
      </w:r>
      <w:r>
        <w:rPr/>
        <w:t>ⱀ</w:t>
      </w:r>
      <w:r>
        <w:rPr/>
        <w:t>쉰畦싂⭸参ꥷ卂槂歘ꍴ⧂곎痂ꅱ倲놏彍奆丶䮱싂晔쉎㩡⪩塉噘摐䍚쉆卤礨厣ꏂꇂ瑎洲슬㐲ど</w:t>
      </w:r>
      <w:r>
        <w:rPr/>
        <w:t>ⰱ</w:t>
      </w:r>
      <w:r>
        <w:rPr/>
        <w:t>慺</w:t>
      </w:r>
      <w:r>
        <w:rPr/>
        <w:t>ⵌ</w:t>
      </w:r>
      <w:r>
        <w:rPr/>
        <w:t>㋂⩲戽捐琭䉉弫㛂幸䎡㙲報檣㮻熏橾壂祮쏂噸㠺숵</w:t>
      </w:r>
      <w:r>
        <w:rPr/>
        <w:t>Ⱜ</w:t>
      </w:r>
      <w:r>
        <w:rPr/>
        <w:t>䓂䴴ꅢ㏂晣㦿</w:t>
      </w:r>
      <w:r>
        <w:rPr/>
        <w:t>꧂</w:t>
      </w:r>
      <w:r>
        <w:rPr/>
        <w:t>燂癅</w:t>
      </w:r>
      <w:r>
        <w:rPr/>
        <w:t>ꕒ</w:t>
      </w:r>
      <w:r>
        <w:rPr/>
        <w:t>栥摚栻쵅彡别쉂긪垿쉆㍪</w:t>
      </w:r>
      <w:r>
        <w:rPr/>
        <w:t>ⷂ</w:t>
      </w:r>
      <w:r>
        <w:rPr/>
        <w:t>乄㐭⩱⸨</w:t>
      </w:r>
      <w:r>
        <w:rPr/>
        <w:t>ꕆ</w:t>
      </w:r>
      <w:r>
        <w:rPr/>
        <w:t>䌶녢汌䕴䭭䥟㠳쉎⩢樶ㅧ쉵묤䕇⨭則쉪轫练婆싂䍨䭃◂浧晐瀤轸뽆㝷ꍨ䁞灌䃂숨䠭常穅䄪桑컂䭦칰参轧싂硹啮슣⵭㙍ꅕ컂怣ざ츨晸쉬ꌽ䙱㕗轄稨灵쉘㓂㋂ぬ숯썤⩴䀣疡喣哂쉇ㅄ</w:t>
      </w:r>
      <w:r>
        <w:rPr/>
        <w:t>ⱡ</w:t>
      </w:r>
      <w:r>
        <w:rPr/>
        <w:t>捧䓂㈬䖡䯂䖩⩟</w:t>
      </w:r>
      <w:r>
        <w:rPr/>
        <w:t>ⴹ⩾</w:t>
      </w:r>
      <w:r>
        <w:rPr/>
        <w:t>慲⹓坬穪긪쉪⵱䝅숫䍸</w:t>
      </w:r>
      <w:r>
        <w:rPr/>
        <w:t>ⱔ</w:t>
      </w:r>
      <w:r>
        <w:rPr/>
        <w:t>쵾숪⥳㍏煠煋</w:t>
      </w:r>
      <w:r>
        <w:rPr/>
        <w:t>ⱥ</w:t>
      </w:r>
      <w:r>
        <w:rPr/>
        <w:t>㝌扴伴朷싍ㅺ땢㙧⪘畷␲倪⩋迂㥩숦䉢䡂⿂뾱⩤</w:t>
      </w:r>
      <w:r>
        <w:rPr/>
        <w:t>ꤰ䷂</w:t>
      </w:r>
      <w:r>
        <w:rPr/>
        <w:t>뼶䵘㍺썒敠潸캿繂接啑䂘⫂넨</w:t>
      </w:r>
      <w:r>
        <w:rPr/>
        <w:t>ⱌ⫂</w:t>
      </w:r>
      <w:r>
        <w:rPr/>
        <w:t>뮏썡䊩䟂吴쉙堮썘つ䮵ケ㣂䑑䎡兡浨匩乒䐊示挮녨捇쌶슱婉ꅎ䫂⥷版숤숶ꍗ⨲긻쵞껂뮘睏쉶弽싍枬禵싂塇</w:t>
      </w:r>
      <w:r>
        <w:rPr/>
        <w:t>ꕂ</w:t>
      </w:r>
      <w:r>
        <w:rPr/>
        <w:t>湘ꇍ哎圶</w:t>
      </w:r>
      <w:r>
        <w:rPr/>
        <w:t>ꖻ☺</w:t>
      </w:r>
      <w:r>
        <w:rPr/>
        <w:t>〯㘬䡾穫숶䘩</w:t>
      </w:r>
      <w:r>
        <w:rPr/>
        <w:t>꧍</w:t>
      </w:r>
      <w:r>
        <w:rPr/>
        <w:t>땫禵썗歐頳숴悘㕢攸</w:t>
      </w:r>
      <w:r>
        <w:rPr/>
        <w:t>ꥊ</w:t>
      </w:r>
      <w:r>
        <w:rPr/>
        <w:t>㈴煷㑙㊩啑枣朳뇍丱♘焬泂䱨懂欱ꅫ䠴䉉㜴倪뮱啉쉗礹㗃〻伨㆘㍞獖熏쉳◂唩㍎欭牦⨻垏昩믂쉇싍묷쵣㨷䙺</w:t>
      </w:r>
      <w:r>
        <w:rPr/>
        <w:t>⠯</w:t>
      </w:r>
      <w:r>
        <w:rPr/>
        <w:t>头⹬嗂䷎⹩⭄撵␳㭪冣숫瓂娱伪祧乚뭭㜫슘䡓盍䠨ㅨ</w:t>
      </w:r>
      <w:r>
        <w:rPr/>
        <w:t>ꥂ</w:t>
      </w:r>
      <w:r>
        <w:rPr/>
        <w:t>갥</w:t>
      </w:r>
      <w:r>
        <w:rPr/>
        <w:t>ⶱ</w:t>
      </w:r>
      <w:r>
        <w:rPr/>
        <w:t>㨯</w:t>
      </w:r>
      <w:r>
        <w:rPr/>
        <w:t>ꕫ</w:t>
      </w:r>
      <w:r>
        <w:rPr/>
        <w:t>奕숺牌咘挷㮮振⯂瀸䥔숶晋㩴浈㕹䑌瘻〰㨩廂䝩迂⼱쉨㶥椤⿂䕐灴儻椵</w:t>
      </w:r>
      <w:r>
        <w:rPr/>
        <w:t>ⱴ</w:t>
      </w:r>
      <w:r>
        <w:rPr/>
        <w:t>뽡劻⹋倷懂쉲츰䭥噙頴䴪㪱⤱䔱灶쉙䵀欷넳㌯梘⫂珎썟䵏柂뼺</w:t>
      </w:r>
      <w:r>
        <w:rPr/>
        <w:t>ꕹ⨲</w:t>
      </w:r>
      <w:r>
        <w:rPr/>
        <w:t>䈷쉱唻⍙睰瑳瀹氱㈳슮䐸⍘矃獥做䡁꥖䦱㍾㩤뽳䭀塍땸䴯睠</w:t>
      </w:r>
      <w:r>
        <w:rPr/>
        <w:t>⡉</w:t>
      </w:r>
      <w:r>
        <w:rPr/>
        <w:t>旃欬㝚뗂</w:t>
      </w:r>
      <w:r>
        <w:rPr/>
        <w:t>⢬</w:t>
      </w:r>
      <w:r>
        <w:rPr/>
        <w:t>婖뭟䥑⩈扒华⸣浘嫃昺</w:t>
      </w:r>
      <w:r>
        <w:rPr/>
        <w:t>ꗂ</w:t>
      </w:r>
      <w:r>
        <w:rPr/>
        <w:t>쉅漹啒쉷敥䅭ぉ偺䅘ꥩ⵲쉍浥䩧棂㥭䴥㜱</w:t>
      </w:r>
      <w:r>
        <w:rPr/>
        <w:t>ⱨ</w:t>
      </w:r>
      <w:r>
        <w:rPr/>
        <w:t>昴㝥♊参쉐䬮㩾㵫쉃㝑ꥬㄪ슿䕩䵌깉恈浴䈪湷䑞桢숫⪡ㄱえ⪿夶䳂汮佚眤橗쉠쉗汬</w:t>
      </w:r>
      <w:r>
        <w:rPr/>
        <w:t>ⴲ</w:t>
      </w:r>
      <w:r>
        <w:rPr/>
        <w:t>䐺迂넲ㅷ浑溡碵㴶窬儭㌮牴刻㠺䐤㏂딩㌦抏眪晊潵瀨幷佗癭녗繖ꥡ朮䁴뽢㫂칥㕮拂祇砶揂冿煍畢⹞煷總晈顋效潦</w:t>
      </w:r>
      <w:r>
        <w:rPr/>
        <w:t>Ⱚ</w:t>
      </w:r>
      <w:r>
        <w:rPr/>
        <w:t>㓂쉳歌㠣숤싂숪噈漨枣弳㙗溻瑬㘲㡆␻⽭쉗啩䈥</w:t>
      </w:r>
      <w:r>
        <w:rPr/>
        <w:t>ꕫ</w:t>
      </w:r>
      <w:r>
        <w:rPr/>
        <w:t>쉈䭶转杤</w:t>
      </w:r>
      <w:r>
        <w:rPr/>
        <w:t>ꔮ</w:t>
      </w:r>
      <w:r>
        <w:rPr/>
        <w:t>檩刱䑕䖘婭顾儯䡌㥪㉶걄㋃</w:t>
      </w:r>
      <w:r>
        <w:rPr/>
        <w:t>⡆</w:t>
      </w:r>
      <w:r>
        <w:rPr/>
        <w:t>顗䛍䮏㭬쉆⭈䃂◂扣洺녀浩쵘㠱磃㔺潣塵汘슬䞮㛂换硶</w:t>
      </w:r>
      <w:r>
        <w:rPr/>
        <w:t>ⰺ</w:t>
      </w:r>
      <w:r>
        <w:rPr/>
        <w:t>ꥅ</w:t>
      </w:r>
      <w:r>
        <w:rPr/>
        <w:t>慓顤</w:t>
      </w:r>
      <w:r>
        <w:rPr/>
        <w:t>ⵇ</w:t>
      </w:r>
      <w:r>
        <w:rPr/>
        <w:t>䵈㢏硔䗂䑚ꍌ䴻䁤⭃㩉ꆩ䆬싃♄</w:t>
      </w:r>
      <w:r>
        <w:rPr/>
        <w:t>ⱥ</w:t>
      </w:r>
      <w:r>
        <w:rPr/>
        <w:t>䠵媩浖眯캬</w:t>
      </w:r>
      <w:r>
        <w:rPr/>
        <w:t>Ⱙ</w:t>
      </w:r>
      <w:r>
        <w:rPr/>
        <w:t>㝖⌴昮㐭꥗丯㝘묵뮱奷숸⮮㙩䑗印案㩯慉奷㝺琫㤰磂䅷뽐扁纡⩙㨽獱</w:t>
      </w:r>
      <w:r>
        <w:rPr/>
        <w:t>Ⱜ</w:t>
      </w:r>
      <w:r>
        <w:rPr/>
        <w:t>丳儱</w:t>
      </w:r>
      <w:r>
        <w:rPr/>
        <w:t>ꥐ⩱</w:t>
      </w:r>
      <w:r>
        <w:rPr/>
        <w:t>塡墏䙘䷎⤬頰♕䰻浇斻塮儱䮱穒䄳㚥숫긣抱獺뾏砲心挹䶩쉗侩㬺迍</w:t>
      </w:r>
      <w:r>
        <w:rPr/>
        <w:t>ⱥ⵹</w:t>
      </w:r>
      <w:r>
        <w:rPr/>
        <w:t>扏瘹奖숨䑇䆥䙧쉘迃㯎猬숭窵潦ꍵ䥳溣灏</w:t>
      </w:r>
      <w:r>
        <w:rPr/>
        <w:t>Ⰺ</w:t>
      </w:r>
      <w:r>
        <w:rPr/>
        <w:t>晨숬䰪堤埂숹彊惂ꍉꄯ䩦쉭佞挵㵍剧</w:t>
      </w:r>
      <w:r>
        <w:rPr/>
        <w:t>꥟</w:t>
      </w:r>
      <w:r>
        <w:rPr/>
        <w:t>䥴潫뽢쉺┩穨䒬乔㩺丸檘頹䖩穃꺩넦숲슻唸轖쉔슩䩘潱㍪쎬숯ㄮ캻걏⽩捀썆癈뭶뽢愴쉐⩀掿券婥쉄免쵒怯倷梘┬䠶位係敠輶</w:t>
      </w:r>
      <w:r>
        <w:rPr/>
        <w:t>ⴻ</w:t>
      </w:r>
      <w:r>
        <w:rPr/>
        <w:t>땭숪㐣쉅啃㑚凂䩂爺幩甸券夵乒婇啊뗂⨤癷</w:t>
      </w:r>
      <w:r>
        <w:rPr/>
        <w:t>ⵣ</w:t>
      </w:r>
      <w:r>
        <w:rPr/>
        <w:t>昣眶猴䈻쵎ㅈꌰ䝨겻颬⽐䡳䵾器橣乨</w:t>
      </w:r>
      <w:r>
        <w:rPr/>
        <w:t>ꤻ</w:t>
      </w:r>
      <w:r>
        <w:rPr/>
        <w:t>ⱀ</w:t>
      </w:r>
      <w:r>
        <w:rPr/>
        <w:t>乢칾䫂⭀쵞㝵偬䈭싂쵞頺싂灺坊썐煬⺏숶煱녓戰䗂싍슻녗䑶嗂䲣⍇깲仂⏂㡯㋂♘斣䝺䕁숳仂㵶⍬걈瑓⑀</w:t>
      </w:r>
      <w:r>
        <w:rPr/>
        <w:t>ꕟ</w:t>
      </w:r>
      <w:r>
        <w:rPr/>
        <w:t>飂䑪晴⒩飂뿂睎氫ㅱ顆⸦</w:t>
      </w:r>
      <w:r>
        <w:rPr/>
        <w:t>ꦱ</w:t>
      </w:r>
      <w:r>
        <w:rPr/>
        <w:t>䪘啊⬱긶⬵䑣傣柂䦩㩦は㫂潢쉟쌴攸咩㝩卙쉎쉊</w:t>
      </w:r>
      <w:r>
        <w:rPr/>
        <w:t>ꕬ</w:t>
      </w:r>
      <w:r>
        <w:rPr/>
        <w:t>㣂灲쌺㝖㜹䥺</w:t>
      </w:r>
      <w:r>
        <w:rPr/>
        <w:t>ꖻ꤬</w:t>
      </w:r>
      <w:r>
        <w:rPr/>
        <w:t>漯䭎欴喥扅쵨獆䓂䠦䦬捱䡑牉㔭䃂묮炥칮㗂㕷䭑礰摵䑗樫狂歠㥓塗喡숩쉴㬴䡧ꇂ㍡彊䰸</w:t>
      </w:r>
      <w:r>
        <w:rPr/>
        <w:t>ꔺ</w:t>
      </w:r>
      <w:r>
        <w:rPr/>
        <w:t>摵⭖뇃㑋습</w:t>
      </w:r>
      <w:r>
        <w:rPr/>
        <w:t>ꖻ</w:t>
      </w:r>
      <w:r>
        <w:rPr/>
        <w:t>숪䑁쉞䡳媡獾輪㠰㈶囃妥㧂</w:t>
      </w:r>
      <w:r>
        <w:rPr/>
        <w:t>ꕁ</w:t>
      </w:r>
      <w:r>
        <w:rPr/>
        <w:t>汧飃ꄴ䍒湴狂겵썍⥦⏂䉫绂쉹䱮⽗徥睾⒬佖①瑢ォ剡捠㕗깰穡ꇂ</w:t>
      </w:r>
      <w:r>
        <w:rPr/>
        <w:t>ꦻ⍯</w:t>
      </w:r>
      <w:r>
        <w:rPr/>
        <w:t>⼯御扐䂩た⨪⩱偷㥙䝳奁䆘摡歴啋싂栰塐熩쉁捭泂婹冮顸怭曂愩⨸</w:t>
      </w:r>
      <w:r>
        <w:rPr/>
        <w:t>ⰳ</w:t>
      </w:r>
      <w:r>
        <w:rPr/>
        <w:t>僎숫摋浸䤮㔱搪眩器卌숩䐽칀摸쉩㔲♳⛂灆繾쉴⨣㈫㊩彖繖類繢搯坙楑㮡塤活컂瑹뼻⧂뽃獶姂媡</w:t>
      </w:r>
      <w:r>
        <w:rPr/>
        <w:t>ꔻ</w:t>
      </w:r>
      <w:r>
        <w:rPr/>
        <w:t>澱쉤竂</w:t>
      </w:r>
      <w:r>
        <w:rPr/>
        <w:t>⢣⬲</w:t>
      </w:r>
      <w:r>
        <w:rPr/>
        <w:t>䆏ꍍ䉑䵣䥹噉췂歖卟</w:t>
      </w:r>
      <w:r>
        <w:rPr/>
        <w:t>ⶬ</w:t>
      </w:r>
      <w:r>
        <w:rPr/>
        <w:t>䃂憱恫䴲瘸촽㌱</w:t>
      </w:r>
      <w:r>
        <w:rPr/>
        <w:t>⡴</w:t>
      </w:r>
      <w:r>
        <w:rPr/>
        <w:t>㍧쉤싂䭨⎣欲숪⼪㩀牌䅁긲</w:t>
      </w:r>
      <w:r>
        <w:rPr/>
        <w:t>ꦩ</w:t>
      </w:r>
      <w:r>
        <w:rPr/>
        <w:t>怱䨣ㅷ⸫奪⽤⭙䴫썭捾䥁䘳䵦䉥⬶刳⤨㐰䧂头슩ꍢ佦ㅲ</w:t>
      </w:r>
      <w:r>
        <w:rPr/>
        <w:t>ꔱ</w:t>
      </w:r>
      <w:r>
        <w:rPr/>
        <w:t>捄갲㟂纩啲⸫搮ꄥ穳啉柂췂牙걂</w:t>
      </w:r>
      <w:r>
        <w:rPr/>
        <w:t>ⰲ⩕</w:t>
      </w:r>
      <w:r>
        <w:rPr/>
        <w:t>縨걖싂䡒䲿䱤䡓숹朤晵䑪癀쉁䳂뼯⹂숪쉠㥯䕧숪┩䍨吽</w:t>
      </w:r>
      <w:r>
        <w:rPr/>
        <w:t>ꥆ</w:t>
      </w:r>
      <w:r>
        <w:rPr/>
        <w:t>쉩䂻愺犣슱歺痂㦏妏㷂䝉绂䍁䜦搷쉇塱圭ꥦ넦兟僂癆⤤걹畟䊩숲婴焣츪ッ숬⩡伽㯎㙹⧍䩯쉁㮡</w:t>
      </w:r>
      <w:r>
        <w:rPr/>
        <w:t>ꤪ</w:t>
      </w:r>
      <w:r>
        <w:rPr/>
        <w:t>扦晊슬滂奄彎幂䣎䤊䍲</w:t>
      </w:r>
      <w:r>
        <w:rPr/>
        <w:t>Ⳃ</w:t>
      </w:r>
      <w:r>
        <w:rPr/>
        <w:t>슡⑪쉄䁉䭀頨䠬뭴㋂䭧뭯桺圵⍞ꌬ毂〣摏呥쉂砷棂㇂䧂癟갷攮┺⍑癯㩺坬습攵길⼯긴嗂纏彇</w:t>
      </w:r>
      <w:r>
        <w:rPr/>
        <w:t>ⵣ</w:t>
      </w:r>
      <w:r>
        <w:rPr/>
        <w:t>숬걨硤㴲楮塠촷㙰倩숩弪썙繩䝐</w:t>
      </w:r>
      <w:r>
        <w:rPr/>
        <w:t>ꕡ</w:t>
      </w:r>
      <w:r>
        <w:rPr/>
        <w:t>晍싂컂䑂⑭匬㒡숻㉸丳塧䨲煉䩂爭偦栵⨰䶩狂숩㔬㌽撥澣䮻橂쵔迂慁枿ꥵ厵偅獐敳㞥顒瘨䛂⎩㋂さ쉵睗ꄰ䌽슡〵싂쵇䐥䌣䴪㝂縶䘴䭓椥䕯㕔松⎬夦⨳㡪⽡歰숦䃎呕䈭㢏㨸ꅦ㡴뇂棂噚ꅈ扄奥灳㑴⹦쉄숬浙轗牓塸栯歹獎倥충쉟極棍◃䀯䥀㙱䩁䤣⯂쉤䡺ㅲ硅</w:t>
      </w:r>
      <w:r>
        <w:rPr/>
        <w:t>ꥐ</w:t>
      </w:r>
      <w:r>
        <w:rPr/>
        <w:t>畔⽱䕔갳⩘쉃题ま儵睨䵥堣䬬㭀㡗ㅉ쉥乄䠳㥄㥟숰匳⥉숴싂</w:t>
      </w:r>
      <w:r>
        <w:rPr/>
        <w:t>ⱐ</w:t>
      </w:r>
      <w:r>
        <w:rPr/>
        <w:t>쉍慾住曂仂垵걾轶ꥯ浟昲䘤⍺㵦潴</w:t>
      </w:r>
      <w:r>
        <w:rPr/>
        <w:t>ꕙ</w:t>
      </w:r>
      <w:r>
        <w:rPr/>
        <w:t>杦㏍婤㈸呸慵轑䈥汎䴨偊쉧ꥬ슩丷쉬晎⸹㌳㎿┦쵇㑞潖玩潫싂㜷㍣硡顐츻婒啔ꥩ⸩吣猶쵤顗⍣㑚캬兗㝗偪沬䈯曂杴쉀싂</w:t>
      </w:r>
      <w:r>
        <w:rPr/>
        <w:t>Ⳃ</w:t>
      </w:r>
      <w:r>
        <w:rPr/>
        <w:t>䲮瑄奉㴫卓䇂磃ꅃ쉯儭뭓䬣Ⓧ쉍숶䉠숨칭⑞痃偱ヂ䙉㞿</w:t>
      </w:r>
      <w:r>
        <w:rPr/>
        <w:t>Ⲯ</w:t>
      </w:r>
      <w:r>
        <w:rPr/>
        <w:t>慐긯쎣桓뾿⛂恵</w:t>
      </w:r>
      <w:r>
        <w:rPr/>
        <w:t>ⶩ</w:t>
      </w:r>
      <w:r>
        <w:rPr/>
        <w:t>숥쉈噬止㕷穐奡敬⑹칌┴輩䘷唻揂杊꺱</w:t>
      </w:r>
      <w:r>
        <w:rPr/>
        <w:t>ꦩ</w:t>
      </w:r>
      <w:r>
        <w:rPr/>
        <w:t>㩏梣걨␦기</w:t>
      </w:r>
      <w:r>
        <w:rPr/>
        <w:t>꧂</w:t>
      </w:r>
      <w:r>
        <w:rPr/>
        <w:t>䥄瑥䍚쉌摈瀱숸丵绂㮮卫䷂칙塰⬷畚䩧㵙ꅁ刪</w:t>
      </w:r>
      <w:r>
        <w:rPr/>
        <w:t>ꦩ</w:t>
      </w:r>
      <w:r>
        <w:rPr/>
        <w:t>䩹昬爷깸䟂뭃⑚㑁壂㉌倥乔</w:t>
      </w:r>
      <w:r>
        <w:rPr/>
        <w:t>Ⲯ</w:t>
      </w:r>
      <w:r>
        <w:rPr/>
        <w:t>時녞告燎皱佀⩍䝊〳惂묨뭱⥡쉹슿䏍⩔숽幱쉔쉢摆桕䕂縫슘辏숸䘪쉅埂瑴싂顰彌䭗塔欹쉴㍙㉪栽뭍숬쉨偩杕䅹묭啦烃旂</w:t>
      </w:r>
      <w:r>
        <w:rPr/>
        <w:t>ꔪ⥦</w:t>
      </w:r>
      <w:r>
        <w:rPr/>
        <w:t>슡</w:t>
      </w:r>
      <w:r>
        <w:rPr/>
        <w:t>ⲏ</w:t>
      </w:r>
      <w:r>
        <w:rPr/>
        <w:t>獔䁴䘲慮㠲땩⛂卢佴个确녑걇坰橫浍쵌帹轖썕晈⩁睐媥璩䝵唵</w:t>
      </w:r>
      <w:r>
        <w:rPr/>
        <w:t>ⱈ</w:t>
      </w:r>
      <w:r>
        <w:rPr/>
        <w:t>灈烎썀⌷䅊塘牞䦵湹ヂ扃澩칒䈯숩恰癧쉂숵曂춮漽凂槂辬煎搲偯硨㵱玘乗쌪㨣楳晲⤴㭌〵뽫㮬摋쉠⨤甩偩⭃顭쉥澬瀯票싂䭊</w:t>
      </w:r>
      <w:r>
        <w:rPr/>
        <w:t>ⲿ⤻</w:t>
      </w:r>
      <w:r>
        <w:rPr/>
        <w:t>噡㏂㝵祮♐橁枵쉌</w:t>
      </w:r>
      <w:r>
        <w:rPr/>
        <w:t>ꗂ⭱</w:t>
      </w:r>
      <w:r>
        <w:rPr/>
        <w:t>咱㕆㍵津千䤊㟂禘⚡癃坩쉳氰礪숶썍슏湏䡑毂兗㬩塟俎싂뮬䍔㇂</w:t>
      </w:r>
      <w:r>
        <w:rPr/>
        <w:t>ꕃ</w:t>
      </w:r>
      <w:r>
        <w:rPr/>
        <w:t>㍕响啁▵犮습汩灉⾩⫂娨爨摬⽅㘬ꄴ曂칾杁慭さ⩍䐮</w:t>
      </w:r>
      <w:r>
        <w:rPr/>
        <w:t>ⵧ┴</w:t>
      </w:r>
      <w:r>
        <w:rPr/>
        <w:t>疣땲쉆슱⬻숫汮</w:t>
      </w:r>
      <w:r>
        <w:rPr/>
        <w:t>ⱄ</w:t>
      </w:r>
      <w:r>
        <w:rPr/>
        <w:t>䑆㛂亩䱮祔碩潴싂槃瞥</w:t>
      </w:r>
      <w:r>
        <w:rPr/>
        <w:t>Ⳃ</w:t>
      </w:r>
      <w:r>
        <w:rPr/>
        <w:t>ㄸ㜪歕剑狂䤽倭穒係쉮♳쉱㦻싂ㅶ乶顏穟桪칍刯煬咡汋㎥畃拍祭獧</w:t>
      </w:r>
      <w:r>
        <w:rPr/>
        <w:t>Ⱚ</w:t>
      </w:r>
      <w:r>
        <w:rPr/>
        <w:t>惃</w:t>
      </w:r>
      <w:r>
        <w:rPr/>
        <w:t>ⴤ☩</w:t>
      </w:r>
      <w:r>
        <w:rPr/>
        <w:t>执䙀侩숶䫂㡑╒䮱㒮迂䡈匶彐䴰湄깅䩐㉸估㭰桘썈晱兟疥焻朱㴹哂걥洷㐹⯂ㅆ纬睗呌</w:t>
      </w:r>
      <w:r>
        <w:rPr/>
        <w:t>Ⳃ</w:t>
      </w:r>
      <w:r>
        <w:rPr/>
        <w:t>婍쉘匭</w:t>
      </w:r>
      <w:r>
        <w:rPr/>
        <w:t>ⱉ</w:t>
      </w:r>
      <w:r>
        <w:rPr/>
        <w:t>쉖卩㩴潇</w:t>
      </w:r>
      <w:r>
        <w:rPr/>
        <w:t>ⷂ</w:t>
      </w:r>
      <w:r>
        <w:rPr/>
        <w:t>ば帪拂癮</w:t>
      </w:r>
      <w:r>
        <w:rPr/>
        <w:t>ꖏ</w:t>
      </w:r>
      <w:r>
        <w:rPr/>
        <w:t>抡復㵶싂塄䍬⩪劣⽗棎橞䀬拍넮</w:t>
      </w:r>
      <w:r>
        <w:rPr/>
        <w:t>ⵍ♄</w:t>
      </w:r>
      <w:r>
        <w:rPr/>
        <w:t>䡅迂</w:t>
      </w:r>
      <w:r>
        <w:rPr/>
        <w:t>ꗂ</w:t>
      </w:r>
      <w:r>
        <w:rPr/>
        <w:t>쌤㑁␺傻</w:t>
      </w:r>
      <w:r>
        <w:rPr/>
        <w:t>ꦩ</w:t>
      </w:r>
      <w:r>
        <w:rPr/>
        <w:t>ⱒ</w:t>
      </w:r>
      <w:r>
        <w:rPr/>
        <w:t>囂橢슘嚱坄ㄴ偬奪塹浲</w:t>
      </w:r>
      <w:r>
        <w:rPr/>
        <w:t>ꗂ</w:t>
      </w:r>
      <w:r>
        <w:rPr/>
        <w:t>䥺砽쉃渷묮</w:t>
      </w:r>
      <w:r>
        <w:rPr/>
        <w:t>ⲥ</w:t>
      </w:r>
      <w:r>
        <w:rPr/>
        <w:t>漬䝙㬥캮歴㥩娴牊䗍⥾䭯琯䙓䱷㌪伶ꄬ健ꍤ愴</w:t>
      </w:r>
      <w:r>
        <w:rPr/>
        <w:t>ⶱ</w:t>
      </w:r>
      <w:r>
        <w:rPr/>
        <w:t>乲爪洵潀䇂숬瑤캏去䄪㎡╴쉕丱㥯㵱竂ꎻ㑙㤬꺩䠰嘷⽦⨵橾未椰㩋割㵤䁷䭮ꅚ扷⑀╔憡䉁桐卨⭞稶唺뿂㠱쉢栳顯灖慀顨圹녟祘㛎繎未⭎䚿嗂㵃⬬歋ꥫ癩焦歲숫뭱乧牂뽩㩊嘱㕌懂숵㊡参딭䄫䁚놏䀳╀洣츫扩眮塊╸㈪挩頦㐬</w:t>
      </w:r>
      <w:r>
        <w:rPr/>
        <w:t>ꥉ</w:t>
      </w:r>
      <w:r>
        <w:rPr/>
        <w:t>櫂启搸걨슱瓂䌨㟃係⥶싂㞣辣猺⑧摯浦氶숻슥灙싂摾歰噪㝮싍眱䃂榩䩄싂汙扎㎵䴲䈯䡣煑䡨䭩걑쉘䵟</w:t>
      </w:r>
      <w:r>
        <w:rPr/>
        <w:t>ⱍ</w:t>
      </w:r>
      <w:r>
        <w:rPr/>
        <w:t>쵷縷⤮⍩繘嗎橕컂㥭呑媵畴♪煠偯㤴㕆匣顖桶숻⍷숤砪甸⽴♒ㅇ䍕숸氭濂唫⑫㢱䩳㓂䪩拃橞澿⧍憏嚩㕒砰煄⴨㝦㍦쉂欱칈䑊总湑佅쉗⬰癦浓㵫⍞恈⸽剏䩂䩏攴嘬⪣瀷</w:t>
      </w:r>
      <w:r>
        <w:rPr/>
        <w:t>⡡</w:t>
      </w:r>
      <w:r>
        <w:rPr/>
        <w:t>摓⨺쉪係仂숤쉾⪻뭅칒촹溮㋂纣쉍슩兯㐪砰坉㑋畒噰㑌쉹䡋掬㔰珎뿂⻂濍呏ㅕ攨</w:t>
      </w:r>
      <w:r>
        <w:rPr/>
        <w:t>ꤩ⦘</w:t>
      </w:r>
      <w:r>
        <w:rPr/>
        <w:t>㔫⩌偰㍩⺘䕯㩙恍䞿쉯깸套癒껂即㭲敊琻伦洬쉮扒楚</w:t>
      </w:r>
      <w:r>
        <w:rPr/>
        <w:t>⡆</w:t>
      </w:r>
      <w:r>
        <w:rPr/>
        <w:t>噯⽅噵</w:t>
      </w:r>
      <w:r>
        <w:rPr/>
        <w:t>Ⳃ</w:t>
      </w:r>
      <w:r>
        <w:rPr/>
        <w:t>䕴숷⽖䈬㤯䰥顂甮싂땲漹忂畟搯眪樴䨊쉴晒嚣甴旂㝖么㒻济睐暘獕걵澩</w:t>
      </w:r>
      <w:r>
        <w:rPr/>
        <w:t>ꗂ</w:t>
      </w:r>
      <w:r>
        <w:rPr/>
        <w:t>㢘⪩ꄻ旂干畾礶⸤桮䁫玡㴲㑢⨤ꌫ㍹쉇穥⥄떣段놵儽숮걤䵇ꅋ쉋䝶桄⩭⑗쉣塡碏㍪彺쉺뗂唦䳂稻欹穩祒슡⥮䑶忂呈쉠</w:t>
      </w:r>
      <w:r>
        <w:rPr/>
        <w:t>⣃</w:t>
      </w:r>
      <w:r>
        <w:rPr/>
        <w:t>书㐤傩瘳숱瀲礲㌰癘䍉♴칥쵵燂啮御嚩嘪儩㌯唪뭵汐▣䞣洣숽呯♖奐㕵剉쉍繫숽椺杁敐쉏䉎佉摉扑쉅砤癶䍩㛍桍䥮츮Ⓜ所瑑穲䅮㉢敎⌰焹숵뭂䡈쏎⍓畤㙡亵杄쉀㔩兰垿슩幤が쉅䵇䵅杅슥싂㝤枻뽔兠穳꧎쉫䵋뭡䡱㣂顪瀬싂⥒</w:t>
      </w:r>
      <w:r>
        <w:rPr/>
        <w:t>꧂</w:t>
      </w:r>
      <w:r>
        <w:rPr/>
        <w:t>仂揃楟仂갦䅊쉆幡恠礪㒵牄㡁电稻䳂坐痂焵婶煁뼷╵飂垵쉦䱶</w:t>
      </w:r>
      <w:r>
        <w:rPr/>
        <w:t>ⵃ</w:t>
      </w:r>
      <w:r>
        <w:rPr/>
        <w:t>䈲㘩䝑刮稷ꆏ녹滂摘渶⺩杞㩗礫⹫睅㷂칦ㆩ숲䬤兣⵩㭈䵧</w:t>
      </w:r>
      <w:r>
        <w:rPr/>
        <w:t>Ⳃ</w:t>
      </w:r>
      <w:r>
        <w:rPr/>
        <w:t>䰫㶻娫</w:t>
      </w:r>
      <w:r>
        <w:rPr/>
        <w:t>꥟</w:t>
      </w:r>
      <w:r>
        <w:rPr/>
        <w:t>㐵㩴긥꥚張彊榿䉙㫂⤸眨⨽塀捾唪煥硔쉸繀쵢뼭敥彣䭌㨽䐫䝋⹧充싃</w:t>
      </w:r>
      <w:r>
        <w:rPr/>
        <w:t>ꦩ</w:t>
      </w:r>
      <w:r>
        <w:rPr/>
        <w:t>桴呭㡷◂扸♳䙁㝐㧂摑柂싂硩呭뗂吱녆㝫숳䑶숸潂攬</w:t>
      </w:r>
      <w:r>
        <w:rPr/>
        <w:t>⡅</w:t>
      </w:r>
      <w:r>
        <w:rPr/>
        <w:t>眩皻㬶뭟쉵湵劵畭㕃䅄揂㢥쉷㘹頦僎껍杴썦㥈勍㐥轮⍠涡湱㵤싂䅱┥쉯伴뮣⥮깖漪⍌爳剠弹伤剬땅㕫</w:t>
      </w:r>
      <w:r>
        <w:rPr/>
        <w:t>ⵄ</w:t>
      </w:r>
      <w:r>
        <w:rPr/>
        <w:t>其쉥ꎱ⽏頻쉾䄩䙐</w:t>
      </w:r>
      <w:r>
        <w:rPr/>
        <w:t>ꕈ</w:t>
      </w:r>
      <w:r>
        <w:rPr/>
        <w:t>䙨쉦쉁砳囂樳䭄敍䨰ꌩ䑖⑎⑹䑦䅸幚か奏곂䭚⤬숽痂䭎畏摨캘썱ヂ咩쉰ꍦ穚輫쉢乎搣兊䌮숬㉒到⭁囂䱥⬣㍑稤⹕恾䟂嘩⺵쉣숪䌪晣ぐ쉈</w:t>
      </w:r>
      <w:r>
        <w:rPr/>
        <w:t>⡪</w:t>
      </w:r>
      <w:r>
        <w:rPr/>
        <w:t>煢</w:t>
      </w:r>
      <w:r>
        <w:rPr/>
        <w:t>ꤤ</w:t>
      </w:r>
      <w:r>
        <w:rPr/>
        <w:t>畮</w:t>
      </w:r>
      <w:r>
        <w:rPr/>
        <w:t>꧂</w:t>
      </w:r>
      <w:r>
        <w:rPr/>
        <w:t>䉎懂仂枱뼰垘〳呍㴸烍딳涥汰䔰䝋ꍘ쉍砩⿂⤷슮쉱眩轰橢嫂녘䎻熻䗂飂⫂⪩쉓⽚쉃넳䝾洹숰嘭㑪㴯䀳硂杞呺쉌㝧쉕⮥㇂睄㍹悬欪⍇ꌹ쉤⎵繁㈳䬴긴쉴繷ぅ椵⩱玣幹牡窏㛃㴥佰䧂䝤</w:t>
      </w:r>
      <w:r>
        <w:rPr/>
        <w:t>⡇</w:t>
      </w:r>
      <w:r>
        <w:rPr/>
        <w:t>㨦㷂眵佢䵊廂⽑⬲땡촩쉈쉵䱇㍨湊庩㭑卯㟂㐬啕幘쎩걨䩬⩳織橱癍柂</w:t>
      </w:r>
      <w:r>
        <w:rPr/>
        <w:t>ⴵ</w:t>
      </w:r>
      <w:r>
        <w:rPr/>
        <w:t>쉹瑶㫂䁓繘䨊⭰帨稸⼵⭙䟍㕙澡灖湉ꍱ歧쉐湾ꅖ癒溥쉀䴷涵坺㝭甶砦떏⩇歩⌹示朱稨弯䁲ꄪ䗂䕅슏瞻攻㤪슘㙣</w:t>
      </w:r>
      <w:r>
        <w:rPr/>
        <w:t>꧍⩾</w:t>
      </w:r>
      <w:r>
        <w:rPr/>
        <w:t>廃㔨쉏㥎</w:t>
      </w:r>
      <w:r>
        <w:rPr/>
        <w:t>ꔣ</w:t>
      </w:r>
      <w:r>
        <w:rPr/>
        <w:t>㥄繣⥚넲ㅗ⿂畠劬깡⍇슣䔳嘰썙╭䏂썔⭟摩㐦뭵瀰吸┻䵢䙚〭儥쉋儴彬硖쉉㧃㴫䑡㈤渫㙖爳ㅯ佊ꅕ슘卹</w:t>
      </w:r>
      <w:r>
        <w:rPr/>
        <w:t>ꥆ</w:t>
      </w:r>
      <w:r>
        <w:rPr/>
        <w:t>瑓⍢䄲栶ꇂ⑬墿坆頽⑦塷</w:t>
      </w:r>
      <w:r>
        <w:rPr/>
        <w:t>ꔺ</w:t>
      </w:r>
      <w:r>
        <w:rPr/>
        <w:t>숨弪弪洪䳂浃匬洹숩啬問ꥨ</w:t>
      </w:r>
      <w:r>
        <w:rPr/>
        <w:t>ⲵ</w:t>
      </w:r>
      <w:r>
        <w:rPr/>
        <w:t>䩳昪䔷䁯㥺쉀剱告㡀숩</w:t>
      </w:r>
      <w:r>
        <w:rPr/>
        <w:t>ꕁ</w:t>
      </w:r>
      <w:r>
        <w:rPr/>
        <w:t>㟂㩢斻窣縹昪뗍呃棂䤴╡涣繒⫍橹潌硞牵廂䫃畋䑁䰷⧂㜩冻冮幃묰歩潄⹀甥䐨桵뽦唣彅杘嘥勂♨뭸厩</w:t>
      </w:r>
      <w:r>
        <w:rPr/>
        <w:t>ꤲ</w:t>
      </w:r>
      <w:r>
        <w:rPr/>
        <w:t>䉒䜸弴⹋⪩畂桙䕲㦩싃稴뭓仂ꅏ剃畂</w:t>
      </w:r>
      <w:r>
        <w:rPr/>
        <w:t>⠽</w:t>
      </w:r>
      <w:r>
        <w:rPr/>
        <w:t>싂偷넯숷伯晰彶䭇</w:t>
      </w:r>
      <w:r>
        <w:rPr/>
        <w:t>⢏</w:t>
      </w:r>
      <w:r>
        <w:rPr/>
        <w:t>扈縪⩸壂慥㐦轌嫃⫎噱眴뽍婩業㭔㵷㵫掱♌嚮繶散嫂쉥싂⨴㕪◂</w:t>
      </w:r>
      <w:r>
        <w:rPr/>
        <w:t>⠲</w:t>
      </w:r>
      <w:r>
        <w:rPr/>
        <w:t>湥弰㐩캩㕫券㍟捂Ⓨ츰㨷깎卙⍬숱㕪㨳</w:t>
      </w:r>
      <w:r>
        <w:rPr/>
        <w:t>ⵍ</w:t>
      </w:r>
      <w:r>
        <w:rPr/>
        <w:t>硕㭲㕡㓂㝀㵥磃刽쉭橈䒬ㅑ䬤숳歞䀵灮㬸䁳</w:t>
      </w:r>
      <w:r>
        <w:rPr/>
        <w:t>꧂</w:t>
      </w:r>
      <w:r>
        <w:rPr/>
        <w:t>䝀䵒ㅹ싎㌴</w:t>
      </w:r>
      <w:r>
        <w:rPr/>
        <w:t>ⲩ</w:t>
      </w:r>
      <w:r>
        <w:rPr/>
        <w:t>牱噶㴲⥢捶穬㉫䈰橖䁑⩦⨬뼴⩫㎩煲慷숨㢿輲</w:t>
      </w:r>
      <w:r>
        <w:rPr/>
        <w:t>ⱆ</w:t>
      </w:r>
      <w:r>
        <w:rPr/>
        <w:t>㬸䙏碘䰶</w:t>
      </w:r>
      <w:r>
        <w:rPr/>
        <w:t>ꥎ⩀</w:t>
      </w:r>
      <w:r>
        <w:rPr/>
        <w:t>卍楶쉹㩱楀浑暬涩浠你縮瀰⩆숪圬偈쉥㭲䞣㏂⌻畑㩪儰㥧㡐㯂轭獇</w:t>
      </w:r>
      <w:r>
        <w:rPr/>
        <w:t>ꦻⓂ</w:t>
      </w:r>
      <w:r>
        <w:rPr/>
        <w:t>䑬믂㕀⥺朴檩汏本䜽㙚矎婤</w:t>
      </w:r>
      <w:r>
        <w:rPr/>
        <w:t>ꥍ</w:t>
      </w:r>
      <w:r>
        <w:rPr/>
        <w:t>畉畍祹坷永⩚⨻塩潋쎘颣癭燂쉷朻䳂⽈楢硥砩灭兦⩑堪녺촵啈䣂㯂爻⭶㡍乇睪쉀ㆿ潕ㄻ滂싂뽍슿幗啙卒</w:t>
      </w:r>
      <w:r>
        <w:rPr/>
        <w:t>⠻</w:t>
      </w:r>
      <w:r>
        <w:rPr/>
        <w:t>䥩䑸檥</w:t>
      </w:r>
      <w:r>
        <w:rPr/>
        <w:t>⣂</w:t>
      </w:r>
      <w:r>
        <w:rPr/>
        <w:t>뽮ꍞ拂梣슏넭⦩桮眹㶥</w:t>
      </w:r>
      <w:r>
        <w:rPr/>
        <w:t>⠴</w:t>
      </w:r>
      <w:r>
        <w:rPr/>
        <w:t>婳磂庥숽墻剑쉂䁃狂걊쉬皩뽱긵따䱲琸㷍猦㋂矂</w:t>
      </w:r>
      <w:r>
        <w:rPr/>
        <w:t>ꤶ</w:t>
      </w:r>
      <w:r>
        <w:rPr/>
        <w:t>䔷츤欭㯂ꅞ䉭歞璡摘쉴츪㈦琯㕨떮㭠㉍䑤䕧儽</w:t>
      </w:r>
      <w:r>
        <w:rPr/>
        <w:t>Ȿ</w:t>
      </w:r>
      <w:r>
        <w:rPr/>
        <w:t>쵴뼫</w:t>
      </w:r>
      <w:r>
        <w:rPr/>
        <w:t>⡫</w:t>
      </w:r>
      <w:r>
        <w:rPr/>
        <w:t>櫂顉督刲灊㯂ꄺ</w:t>
      </w:r>
      <w:r>
        <w:rPr/>
        <w:t>ꔭ</w:t>
      </w:r>
      <w:r>
        <w:rPr/>
        <w:t>ㄦ컂</w:t>
      </w:r>
      <w:r>
        <w:rPr/>
        <w:t>ꕃ</w:t>
      </w:r>
      <w:r>
        <w:rPr/>
        <w:t>佒睤ꥷ廃轇祴㘯䉺䶥㎣夹</w:t>
      </w:r>
      <w:r>
        <w:rPr/>
        <w:t>⣂⌤</w:t>
      </w:r>
      <w:r>
        <w:rPr/>
        <w:t>庩㜪䦥㛂⼽ꥹ쉊쉏奕ㅘ䕊䶵⥠쉤権䡂걂걈⹇䈪橮女敞畫⨻兗碏</w:t>
      </w:r>
      <w:r>
        <w:rPr/>
        <w:t>⡠⩯</w:t>
      </w:r>
      <w:r>
        <w:rPr/>
        <w:t>㜰䍕㡅⺮䋂츊쉡摇</w:t>
      </w:r>
      <w:r>
        <w:rPr/>
        <w:t>ꤤ</w:t>
      </w:r>
      <w:r>
        <w:rPr/>
        <w:t>묪숹쉚㝉⭲</w:t>
      </w:r>
      <w:r>
        <w:rPr/>
        <w:t>ꥊꥈ</w:t>
      </w:r>
      <w:r>
        <w:rPr/>
        <w:t>杴⦡쉈〩뾱쌷꥖싂烂걅䑋砮긩곂灘べ兦숸姂㚮江彾䛂쉒䠱</w:t>
      </w:r>
      <w:r>
        <w:rPr/>
        <w:t>ꗂ</w:t>
      </w:r>
      <w:r>
        <w:rPr/>
        <w:t>슻䰻갣扷쉎䫍楳輩ꄳ侩쎡⵩⽙剉슮⩒愵桯摤䁯쉫杳婃㬽쉋㭷淍慓㙤䨪䅡祴拍층獉㭏頣乔㫃昹猽슮轐で뮩欪⨯㌪榡呒</w:t>
      </w:r>
      <w:r>
        <w:rPr/>
        <w:t>ꔺ</w:t>
      </w:r>
      <w:r>
        <w:rPr/>
        <w:t>䑫▣狂⑄춵⥢㧃頸焻䷂敟咩쉐⪣䙔⮥䢡扥熿</w:t>
      </w:r>
      <w:r>
        <w:rPr/>
        <w:t>ꕩ</w:t>
      </w:r>
      <w:r>
        <w:rPr/>
        <w:t>橆穅焵㜱乶摔畹䯎㩩沣拂磂催婠</w:t>
      </w:r>
      <w:r>
        <w:rPr/>
        <w:t>꧍</w:t>
      </w:r>
      <w:r>
        <w:rPr/>
        <w:t>硯晆忍긩䜦眪搫偅喻敂ㅶ뮻輬廎䌰㉵晖⴩쉓숪⹷䬫㘷뗂⽍堽⑘</w:t>
      </w:r>
      <w:r>
        <w:rPr/>
        <w:t>ꔴ</w:t>
      </w:r>
      <w:r>
        <w:rPr/>
        <w:t>䵣뇍匽晏庥숣⿂夲橹晙硡婯쉑灋</w:t>
      </w:r>
      <w:r>
        <w:rPr/>
        <w:t>Ⱞ</w:t>
      </w:r>
      <w:r>
        <w:rPr/>
        <w:t>匮쉤습晩䅠⹥桮䫍搲瑚뽯떣</w:t>
      </w:r>
      <w:r>
        <w:rPr/>
        <w:t>⢣</w:t>
      </w:r>
      <w:r>
        <w:rPr/>
        <w:t>䇂</w:t>
      </w:r>
      <w:r>
        <w:rPr/>
        <w:t>꥓</w:t>
      </w:r>
      <w:r>
        <w:rPr/>
        <w:t>橠䏍쉐숻슩</w:t>
      </w:r>
      <w:r>
        <w:rPr/>
        <w:t>ⶥ</w:t>
      </w:r>
      <w:r>
        <w:rPr/>
        <w:t>㥂㕔뽈</w:t>
      </w:r>
      <w:r>
        <w:rPr/>
        <w:t>ⴤ</w:t>
      </w:r>
      <w:r>
        <w:rPr/>
        <w:t>敄ㄩꍉ枱㬻䠫䱎촱櫍뗎垿彆敊癴땥㉖꥗⌣㑡浯㝫⚣⥃◂䎩</w:t>
      </w:r>
      <w:r>
        <w:rPr/>
        <w:t>⡬</w:t>
      </w:r>
      <w:r>
        <w:rPr/>
        <w:t>硏昭㌥⭊ㅔꌩ绎쉞汍</w:t>
      </w:r>
      <w:r>
        <w:rPr/>
        <w:t>⢥</w:t>
      </w:r>
      <w:r>
        <w:rPr/>
        <w:t>슻㔱쉭奫瀰</w:t>
      </w:r>
      <w:r>
        <w:rPr/>
        <w:t>⡮ⰸ</w:t>
      </w:r>
      <w:r>
        <w:rPr/>
        <w:t>㑴</w:t>
      </w:r>
      <w:r>
        <w:rPr/>
        <w:t>ꤵ⭤</w:t>
      </w:r>
      <w:r>
        <w:rPr/>
        <w:t>숬슬兖央䅅瑭쉃䂡猹䩗걈떩䓂숰⬹汖㔩㝀숨녖充兺畐晔㈵⍈幀䉔땘劣싂咱凂䗂ㅏ슣쉀숨帰</w:t>
      </w:r>
      <w:r>
        <w:rPr/>
        <w:t>⣂⡭⡈</w:t>
      </w:r>
      <w:r>
        <w:rPr/>
        <w:t>汖收䬽⥎뮩玡畯暻硹危䅕捘</w:t>
      </w:r>
      <w:r>
        <w:rPr/>
        <w:t>⡎</w:t>
      </w:r>
      <w:r>
        <w:rPr/>
        <w:t>剳ぃ塵⥅</w:t>
      </w:r>
      <w:r>
        <w:rPr/>
        <w:t>ꦘ</w:t>
      </w:r>
      <w:r>
        <w:rPr/>
        <w:t>㴻䕲쉵頺⭀ꥡꥪ唲歱숱쉄杫浤쌮嗂㵇㠲憥䓂啉ꥡ슩未㭌戬ꅩ䙹넱쉈弸㑬唷⨫捪ꅣ꺩摪䱸淍쵐ま癓瞩瑵</w:t>
      </w:r>
      <w:r>
        <w:rPr/>
        <w:t>ꤤ</w:t>
      </w:r>
      <w:r>
        <w:rPr/>
        <w:t>䄤塰佑壂䰳쉣䞏轉烂녾亵捨㌬姂㭑싂浦埂䭴坩ꅄ䰩厘犩㴩泎</w:t>
      </w:r>
      <w:r>
        <w:rPr/>
        <w:t>꧍</w:t>
      </w:r>
      <w:r>
        <w:rPr/>
        <w:t>䩩츦捾㥶杓䅕偺汞浡浈</w:t>
      </w:r>
      <w:r>
        <w:rPr/>
        <w:t>⡘</w:t>
      </w:r>
      <w:r>
        <w:rPr/>
        <w:t>ㅞ獘</w:t>
      </w:r>
      <w:r>
        <w:rPr/>
        <w:t>ꥁ</w:t>
      </w:r>
      <w:r>
        <w:rPr/>
        <w:t>奧</w:t>
      </w:r>
      <w:r>
        <w:rPr/>
        <w:t>꧍</w:t>
      </w:r>
      <w:r>
        <w:rPr/>
        <w:t>뿂欯뮡</w:t>
      </w:r>
      <w:r>
        <w:rPr/>
        <w:t>⡚⮏</w:t>
      </w:r>
      <w:r>
        <w:rPr/>
        <w:t>獺扙</w:t>
      </w:r>
      <w:r>
        <w:rPr/>
        <w:t>ꤤ</w:t>
      </w:r>
      <w:r>
        <w:rPr/>
        <w:t>䀪啅恃䉰剔㆏ꌸ䒮䅭硾䝵挣媩슥祢䙌䭴⥓嫂╥癍掻束煭斏껂ぅ⌣癮⛂싂参䄯幣恉♊⑦坄灯쉙칭</w:t>
      </w:r>
      <w:r>
        <w:rPr/>
        <w:t>⡃◂</w:t>
      </w:r>
      <w:r>
        <w:rPr/>
        <w:t>㖬幵䝯㒵楔㍅䡶㡵樶础</w:t>
      </w:r>
      <w:r>
        <w:rPr/>
        <w:t>⡵</w:t>
      </w:r>
      <w:r>
        <w:rPr/>
        <w:t>眴燃硁썒⦮츤㬸곂</w:t>
      </w:r>
      <w:r>
        <w:rPr/>
        <w:t>ꖩ</w:t>
      </w:r>
      <w:r>
        <w:rPr/>
        <w:t>坑磂䑃哂唴伭摮ꅾ圽䀯彷轞⿂⪬澘䡣噁⑭楯ꌵ싂摰ꍌ痂䍕䈨</w:t>
      </w:r>
      <w:r>
        <w:rPr/>
        <w:t>ꤩ</w:t>
      </w:r>
      <w:r>
        <w:rPr/>
        <w:t>⾩</w:t>
      </w:r>
      <w:r>
        <w:rPr/>
        <w:t>ꔭ</w:t>
      </w:r>
      <w:r>
        <w:rPr/>
        <w:t>啚┦䵕⥤佃칎㕱乢据兣</w:t>
      </w:r>
      <w:r>
        <w:rPr/>
        <w:t>⡯</w:t>
      </w:r>
      <w:r>
        <w:rPr/>
        <w:t>椣嗍쉀숪䉟㔪䡕䉈何惂晎䍉否㩡</w:t>
      </w:r>
      <w:r>
        <w:rPr/>
        <w:t>⡡</w:t>
      </w:r>
      <w:r>
        <w:rPr/>
        <w:t>䉒숊奄쉇栦ꍂ段临䎏打硐䅖뼳</w:t>
      </w:r>
      <w:r>
        <w:rPr/>
        <w:t>ꤽ</w:t>
      </w:r>
      <w:r>
        <w:rPr/>
        <w:t>⽵╟硢縭瘫쉍䐰䄥뭃쉁弶⤭敎䠦싂곂⩟牄㩥</w:t>
      </w:r>
      <w:r>
        <w:rPr/>
        <w:t>ꥐ</w:t>
      </w:r>
      <w:r>
        <w:rPr/>
        <w:t>帯䖘穷칮桋䨰恵䜽牦</w:t>
      </w:r>
      <w:r>
        <w:rPr/>
        <w:t>ꦘ⧂</w:t>
      </w:r>
      <w:r>
        <w:rPr/>
        <w:t>췂</w:t>
      </w:r>
      <w:r>
        <w:rPr/>
        <w:t>Ⱚ</w:t>
      </w:r>
      <w:r>
        <w:rPr/>
        <w:t>䮥ㄨ딷沿䱊汈쉪沏杕侬㉺슿器琩</w:t>
      </w:r>
      <w:r>
        <w:rPr/>
        <w:t>ꥇ</w:t>
      </w:r>
      <w:r>
        <w:rPr/>
        <w:t>畚쉴뮻塦㙪⨦쉶숸䝇뼦䑭䕱⑗쌸⭐㉬呩⺏囂塳冩슡厡灚썖녇䂱㩆歮㓎电発츣䥬쉔ꥺ练㝓昲⺿촰桲撻䭓硏</w:t>
      </w:r>
      <w:r>
        <w:rPr/>
        <w:t>ꕅ</w:t>
      </w:r>
      <w:r>
        <w:rPr/>
        <w:t>捕䅉䭤泂媏</w:t>
      </w:r>
      <w:r>
        <w:rPr/>
        <w:t>ꗂ</w:t>
      </w:r>
      <w:r>
        <w:rPr/>
        <w:t>숬컂컂䡭漤㵋ꍹ免╗輶쌷猻劣쉚</w:t>
      </w:r>
      <w:r>
        <w:rPr/>
        <w:t>ꖵ</w:t>
      </w:r>
      <w:r>
        <w:rPr/>
        <w:t>㪩뇂熵갯썈⯂找煮⩉堺숽㬥栴掵숵飂뼣煶穐䖥숪㯂쉐毃呭⩣ꥨ⫃⽭獗车暘⩖♘朦⩬쉫숭숲砣㕩徵䢻䄺偱싎慨晰㥣桑긦츨䊘迎䥮숣扺塺</w:t>
      </w:r>
      <w:r>
        <w:rPr/>
        <w:t>⠯</w:t>
      </w:r>
      <w:r>
        <w:rPr/>
        <w:t>槂䡚㞬䴥⹌쉚乒╨</w:t>
      </w:r>
      <w:r>
        <w:rPr/>
        <w:t>ꤶ</w:t>
      </w:r>
      <w:r>
        <w:rPr/>
        <w:t>溩㝴䡁皏湡</w:t>
      </w:r>
      <w:r>
        <w:rPr/>
        <w:t>⣂⡙</w:t>
      </w:r>
      <w:r>
        <w:rPr/>
        <w:t>坒䩦⑶㮱奫</w:t>
      </w:r>
      <w:r>
        <w:rPr/>
        <w:t>꧂⥟</w:t>
      </w:r>
      <w:r>
        <w:rPr/>
        <w:t>倪䬽㞱种䅆</w:t>
      </w:r>
      <w:r>
        <w:rPr/>
        <w:t>ꕂ⹺</w:t>
      </w:r>
      <w:r>
        <w:rPr/>
        <w:t>쉈棍杖卲湌䁫瘲䙹熣슩㝭⤶䖩䍢撩㤣攷</w:t>
      </w:r>
      <w:r>
        <w:rPr/>
        <w:t>ꦮ</w:t>
      </w:r>
      <w:r>
        <w:rPr/>
        <w:t>䕫숴杠䇂걍</w:t>
      </w:r>
      <w:r>
        <w:rPr/>
        <w:t>ꥇ</w:t>
      </w:r>
      <w:r>
        <w:rPr/>
        <w:t>猵扙㙧厱䴨䡫䵱╦䕕⤬䝸坞婟繡⹾갻桚⴫슥晋⩑㊘塦济坮╈녇䅚轡쉋⌷琱䠵㗂檻⪩恣䓂걀䙉兙䵴쉯칫䕶洴</w:t>
      </w:r>
      <w:r>
        <w:rPr/>
        <w:t>ꥍ</w:t>
      </w:r>
      <w:r>
        <w:rPr/>
        <w:t>匱</w:t>
      </w:r>
      <w:r>
        <w:rPr/>
        <w:t>⡘</w:t>
      </w:r>
      <w:r>
        <w:rPr/>
        <w:t>䉋彞欥칚焩䙣㴦㵥⏂꺘㵷砻劏</w:t>
      </w:r>
      <w:r>
        <w:rPr/>
        <w:t>ⱴ</w:t>
      </w:r>
      <w:r>
        <w:rPr/>
        <w:t>쵺砭㍃䌣楸抣洮橾쉾咮乫启⾿睆偐㪮㕳䵏숤灹ꄦ☽樱䔲娵䫂ꅪ䭘䑯槂㭷쉾䘭䊩洨⹕偤䨬戵瑴䁍슻辘晆䈺♺楳串棂刯㩍갤숲칣㦩㨸갫㭃쉘견㉪桉싂吪穣桉䃂張뽾頨绂捣䔮杧⦥䉌侱戫뭬㬴䫎坣䝀㠬瘪氥㭬㥧犱帵姂丫♲㉄攽䄪㭱坫噬⭐␲숺㣍扪懂㢘㠳⽺믂礨쵟栬晪风♱唯滂䋂썐娭浑촻⬩㵺䐽숭弶넷煂⍞呞璵盂⚻ォ櫂㙞呏쉵ꍒ⿂쉳쎥깎ꍵ㛂䌤犥痂숣슬䲿䲻㕡昤党㶏䱞喵녎睊</w:t>
      </w:r>
      <w:r>
        <w:rPr/>
        <w:t>ꕆ</w:t>
      </w:r>
      <w:r>
        <w:rPr/>
        <w:t>㙐쉶慳╰╓ꎣ捑⌸䆘哂㭰ㅦ䱱䵤⫂扖㵑渨⨨뽺㖮㡎晣䩫㎱Ⓝ栥杹痂뽪ⸯ⑉㧂咩琻捣䍔䕲榮⑆♙</w:t>
      </w:r>
      <w:r>
        <w:rPr/>
        <w:t>꧂</w:t>
      </w:r>
      <w:r>
        <w:rPr/>
        <w:t>项숺䉤뭸洊䬯䕾뽢䥌䐲䙫䁺祪㝌ꌵ即ざ</w:t>
      </w:r>
      <w:r>
        <w:rPr/>
        <w:t>⣂</w:t>
      </w:r>
      <w:r>
        <w:rPr/>
        <w:t>杶顕쉥䄪刹挣䬵ず撩걀券歯䝞皵戸⥈쉲䴥槂涬⪱辏䡑䙖䬱㭵슡</w:t>
      </w:r>
      <w:r>
        <w:rPr/>
        <w:t>⠣</w:t>
      </w:r>
      <w:r>
        <w:rPr/>
        <w:t>뽇⺏祪捏末썖稲㥁</w:t>
      </w:r>
      <w:r>
        <w:rPr/>
        <w:t>⣂♘</w:t>
      </w:r>
      <w:r>
        <w:rPr/>
        <w:t>䵞⧂쉙幄슣睎⹊⌲♨</w:t>
      </w:r>
      <w:r>
        <w:rPr/>
        <w:t>ꕕ</w:t>
      </w:r>
      <w:r>
        <w:rPr/>
        <w:t>깴䜸䁸습䡗쵁挪畾穵渥쉮⨥䁟䕯</w:t>
      </w:r>
      <w:r>
        <w:rPr/>
        <w:t>⡙</w:t>
      </w:r>
      <w:r>
        <w:rPr/>
        <w:t>썳窩쌫슡쉅㥥䐬㵦牧煄㭷쉃殩걸妬췃畡⌲䱮␻瑰潶ꥣ彯쉀甶넻獔惂猶牊숣⩃</w:t>
      </w:r>
      <w:r>
        <w:rPr/>
        <w:t>ꖘ</w:t>
      </w:r>
      <w:r>
        <w:rPr/>
        <w:t>彩곂㵞</w:t>
      </w:r>
      <w:r>
        <w:rPr/>
        <w:t>ⱞ</w:t>
      </w:r>
      <w:r>
        <w:rPr/>
        <w:t>䅟共㐩䉞䌸杒䂬␰䙃겻滂整煏㉹쉸ꄯ싂</w:t>
      </w:r>
      <w:r>
        <w:rPr/>
        <w:t>ꕁ</w:t>
      </w:r>
      <w:r>
        <w:rPr/>
        <w:t>숦湕乑匬䗍佌㤳桶悡딳慓긲剫涏唰砩栳쉶䞏뽀쉗剏彁숴숻☷噴瘯㤽垩卷숪ꄳ겏剦穤꺣录慥⚵坫☺塃㵆⹔⪣偧쉕⑟儫輴㉳㬳㫂슻䉗习婁汭䴰颿盂넺</w:t>
      </w:r>
      <w:r>
        <w:rPr/>
        <w:t>Ⱶ⹴</w:t>
      </w:r>
      <w:r>
        <w:rPr/>
        <w:t>掵轊㢩竂婄촳슱䥺</w:t>
      </w:r>
      <w:r>
        <w:rPr/>
        <w:t>ꤻ</w:t>
      </w:r>
      <w:r>
        <w:rPr/>
        <w:t>浾ꆩ슬礻넭㩍洪梩噮䀽暿㇍</w:t>
      </w:r>
      <w:r>
        <w:rPr/>
        <w:t>ⵏ</w:t>
      </w:r>
      <w:r>
        <w:rPr/>
        <w:t>䇂싂け쉈㬮㡍煆⑐噣瀵ꥦ轎決塣䭈㙾䱇祄䅮</w:t>
      </w:r>
      <w:r>
        <w:rPr/>
        <w:t>ꥆ</w:t>
      </w:r>
      <w:r>
        <w:rPr/>
        <w:t>㪱兆㥎䲘ふ塾彄갹싂瘦㠺䕩ꥱ슥僂습쌹矂딻䴹濂䕏☴넩㭦</w:t>
      </w:r>
      <w:r>
        <w:rPr/>
        <w:t>⢩</w:t>
      </w:r>
      <w:r>
        <w:rPr/>
        <w:t>땋圳</w:t>
      </w:r>
      <w:r>
        <w:rPr/>
        <w:t>ꔪ⩯</w:t>
      </w:r>
      <w:r>
        <w:rPr/>
        <w:t>颬䅞╖弬䋂婩轾欽漲ꥳ搸啎栻㥋㬮娤恨</w:t>
      </w:r>
      <w:r>
        <w:rPr/>
        <w:t>ꖱ</w:t>
      </w:r>
      <w:r>
        <w:rPr/>
        <w:t>㢬⧂頲卒쌻橃㢩摧ꆻ싎䌪䱙皵伥⫃㉰轀〽뭷갯枘弻畱숪輤悮䬫は瀮颩썯㕯䱠泎</w:t>
      </w:r>
      <w:r>
        <w:rPr/>
        <w:t>ꦩ</w:t>
      </w:r>
      <w:r>
        <w:rPr/>
        <w:t>楐꥞㍓♔</w:t>
      </w:r>
      <w:r>
        <w:rPr/>
        <w:t>ⵄ</w:t>
      </w:r>
      <w:r>
        <w:rPr/>
        <w:t>迂㉤ꎥ䤭겻</w:t>
      </w:r>
      <w:r>
        <w:rPr/>
        <w:t>ꕢ</w:t>
      </w:r>
      <w:r>
        <w:rPr/>
        <w:t>歨⩋</w:t>
      </w:r>
      <w:r>
        <w:rPr/>
        <w:t>ⵏ</w:t>
      </w:r>
      <w:r>
        <w:rPr/>
        <w:t>ㄮ繭砣䨪</w:t>
      </w:r>
      <w:r>
        <w:rPr/>
        <w:t>꧂⎬</w:t>
      </w:r>
      <w:r>
        <w:rPr/>
        <w:t>㑇倭顰堣꺮焰䅸⍒㉄䄵冮穁⽒쉭쉞昷ꅓ숷挦땷䴥㊏⾬⹲쉬䰰颩䛂䥳伹仂䱐쉥䥇桬㥢塚䡞㍁믂㝆㛂汭</w:t>
      </w:r>
      <w:r>
        <w:rPr/>
        <w:t>ꕙ</w:t>
      </w:r>
      <w:r>
        <w:rPr/>
        <w:t>欹燎敹奋</w:t>
      </w:r>
      <w:r>
        <w:rPr/>
        <w:t>ꖱ</w:t>
      </w:r>
      <w:r>
        <w:rPr/>
        <w:t>㫂쌩⎡楁丬㉱瀲䜩䍢䞥칚⑋幅썔싂</w:t>
      </w:r>
      <w:r>
        <w:rPr/>
        <w:t>ꤶ</w:t>
      </w:r>
      <w:r>
        <w:rPr/>
        <w:t>畈ꥺ煋橞⑲쉋</w:t>
      </w:r>
      <w:r>
        <w:rPr/>
        <w:t>Ⱡ</w:t>
      </w:r>
      <w:r>
        <w:rPr/>
        <w:t>轏䤴</w:t>
      </w:r>
      <w:r>
        <w:rPr/>
        <w:t>ꦱ</w:t>
      </w:r>
      <w:r>
        <w:rPr/>
        <w:t>县싂땴놡쉠</w:t>
      </w:r>
      <w:r>
        <w:rPr/>
        <w:t>ⲩ</w:t>
      </w:r>
      <w:r>
        <w:rPr/>
        <w:t>恟ꥷ敖埂䨶습夯숹㑨㝒湖心棂潔颩⍓㟂䉗⫂姂┥꺵쉂轵䕢䬺睓싂䭸䙙䭕奪㫂㶱朳態깐ꌨ瀪獍</w:t>
      </w:r>
      <w:r>
        <w:rPr/>
        <w:t>⡀</w:t>
      </w:r>
      <w:r>
        <w:rPr/>
        <w:t>㩩爤ꆡ戰活亵䥠卹㠸具昭㪏뗂癄넽⛂촹쉱쉲┩娪廂⭟뭶楎瞏⺿㝔㍾䭺圤</w:t>
      </w:r>
      <w:r>
        <w:rPr/>
        <w:t>ⰴ</w:t>
      </w:r>
      <w:r>
        <w:rPr/>
        <w:t>숪㭸爩싍轎썢⑏촨䰩唣慘瑸䐰支䥪倊쉾칑숯乤슿ㅬ沵䅦瘽⭉癱挸</w:t>
      </w:r>
      <w:r>
        <w:rPr/>
        <w:t>ꕶ</w:t>
      </w:r>
      <w:r>
        <w:rPr/>
        <w:t>쉦㏂䜺쉌暣뭪琱쵸건⨴㵓㡪꥞㠰㨦</w:t>
      </w:r>
      <w:r>
        <w:rPr/>
        <w:t>ꗂ</w:t>
      </w:r>
      <w:r>
        <w:rPr/>
        <w:t>㬫歌☤撏⪘⤶奓⌥숤塠侘</w:t>
      </w:r>
      <w:r>
        <w:rPr/>
        <w:t>ⵃ</w:t>
      </w:r>
      <w:r>
        <w:rPr/>
        <w:t>싂瀵泂整倩▏</w:t>
      </w:r>
      <w:r>
        <w:rPr/>
        <w:t>ⵎ</w:t>
      </w:r>
      <w:r>
        <w:rPr/>
        <w:t>车ꅓ刹䩠䥶䄭⹷噣余㇎쵔偆潡练佺娤쉓㍖쉙呯浑幋쉐녦硐呞柂砱彃숩祠櫎汘匰恞쉇갮⹕痂䊱⥶檡权係뭋捯摬칦㫎湗</w:t>
      </w:r>
      <w:r>
        <w:rPr/>
        <w:t>⢬</w:t>
      </w:r>
      <w:r>
        <w:rPr/>
        <w:t>癀檿灎唩撵떘⩳췃呉兞偎㑧佁깙⥠䥓欱檏⭈晔ꌱ⬻쉄砩충견䉸祧╠竂憘杇⹰춥⿃⒩其뭉㡁獏煺⑯䡨樨歚䡰쉐슘燂⺵濂䤺杏啍湡伲犩싂㝋ㄸ뮏彔</w:t>
      </w:r>
      <w:r>
        <w:rPr/>
        <w:t>⡋</w:t>
      </w:r>
      <w:r>
        <w:rPr/>
        <w:t>甹智昮䅵⽩砻偍彖숴⍄䑋숩匬曂㍚㧂㍞乚⪥뽤䩅㓂슣灳牣䝅硗</w:t>
      </w:r>
      <w:r>
        <w:rPr/>
        <w:t>ꤱ</w:t>
      </w:r>
      <w:r>
        <w:rPr/>
        <w:t>䞬橫奍⻎⹸촰揂츶殱摺焳䈷쵖쉟槂仂쏂䵄浲뾘䍶쉴氩촯㶻⦘樳劵⑰武幋㇂斣숭眲숸䢥</w:t>
      </w:r>
      <w:r>
        <w:rPr/>
        <w:t>⡢</w:t>
      </w:r>
      <w:r>
        <w:rPr/>
        <w:t>枡</w:t>
      </w:r>
      <w:r>
        <w:rPr/>
        <w:t>ꥎ</w:t>
      </w:r>
      <w:r>
        <w:rPr/>
        <w:t>㨱博㥏싂썆ꄳ촰쉊쵌噅㟂춡扪痂떩☤灚呭䑘渴砱滂</w:t>
      </w:r>
      <w:r>
        <w:rPr/>
        <w:t>ⵇ⹇</w:t>
      </w:r>
      <w:r>
        <w:rPr/>
        <w:t>땸㥐卺啈⍇</w:t>
      </w:r>
      <w:r>
        <w:rPr/>
        <w:t>ꖮ</w:t>
      </w:r>
      <w:r>
        <w:rPr/>
        <w:t>숪묱</w:t>
      </w:r>
      <w:r>
        <w:rPr/>
        <w:t>ꦩ</w:t>
      </w:r>
      <w:r>
        <w:rPr/>
        <w:t>쉋㵭癯坬쉧歘媡츷湓숴兦㊬컂縲佟䖵敭㬪迂</w:t>
      </w:r>
      <w:r>
        <w:rPr/>
        <w:t>ⴱ</w:t>
      </w:r>
      <w:r>
        <w:rPr/>
        <w:t>瓂䕴䙴呷睴婭㨪䕋쉅顟䏃娪硐慰㩏⹓懂礱쉦愭㡭搸䄩㩺晒䰹斡♹䧃떩朶漪爻䁩弴㖱뽌愲♃㭢普慓⩟ꍾ뮘瀻䌽畬䔽꥘癎灨䭹厵卐⚡숵ꍩ滂顇婹㓂</w:t>
      </w:r>
      <w:r>
        <w:rPr/>
        <w:t>ꦬⵙ</w:t>
      </w:r>
      <w:r>
        <w:rPr/>
        <w:t>䟂瑀䄤䙩</w:t>
      </w:r>
      <w:r>
        <w:rPr/>
        <w:t>ⵅ</w:t>
      </w:r>
      <w:r>
        <w:rPr/>
        <w:t>輴燂え딯濂슿犘쉰㵦뽕㭖㉴ヂ걌䱡塑뗃繥␰柂懂⩧㭤彥⹊朳䔥㶬䛂䅱敶⌤瑳湴촴㔩喡縥㨽卩瞻</w:t>
      </w:r>
      <w:r>
        <w:rPr/>
        <w:t>ꔺ</w:t>
      </w:r>
      <w:r>
        <w:rPr/>
        <w:t>䘭呌싂侘䉠㡳쉨쉔⍒⿂剘焷쉮⽪싂㥵剹쉡䁤슥睦♹䜷⬱破枥숭╎㩃幙䕐渵斿奄眳넥咘䉴䃂啪ꍌ剓깵䓂呥㆏画갱䭙剋橫晅槂쉞竂柂偅ꍖ懍晪桘畅␰쉖숰ㅫ⌽燂灯숯が䱂㉷晖湈畣⌫쵱♙牃㉁搯曂暩弻䠪祭䃂噭拍侩땨䅴뽉䘬쉅䰦瑤硢㉄쉚䟂低䵓⍐繭低唹塕⩅䏃滂⹔申輮㙁⾘</w:t>
      </w:r>
      <w:r>
        <w:rPr/>
        <w:t>ꤊ</w:t>
      </w:r>
      <w:r>
        <w:rPr/>
        <w:t>쉙慇⩤浑숪⧂⍹浱뽅奆ケ㵄縬京</w:t>
      </w:r>
      <w:r>
        <w:rPr/>
        <w:t>ꕋ</w:t>
      </w:r>
      <w:r>
        <w:rPr/>
        <w:t>矂嗂⑐收뼮</w:t>
      </w:r>
      <w:r>
        <w:rPr/>
        <w:t>⡭</w:t>
      </w:r>
      <w:r>
        <w:rPr/>
        <w:t>丳딱浬</w:t>
      </w:r>
      <w:r>
        <w:rPr/>
        <w:t>⡾</w:t>
      </w:r>
      <w:r>
        <w:rPr/>
        <w:t>婖乂쉣䌻䘹숸䭉㕆䙁깴㕄썖杞憻佳㌴걌㫂㍱䥧숹揎橕䥠슩硍倬쉸</w:t>
      </w:r>
      <w:r>
        <w:rPr/>
        <w:t>꤯</w:t>
      </w:r>
      <w:r>
        <w:rPr/>
        <w:t>묺</w:t>
      </w:r>
      <w:r>
        <w:rPr/>
        <w:t>Ⱓ</w:t>
      </w:r>
      <w:r>
        <w:rPr/>
        <w:t>꺻㵪兄侘</w:t>
      </w:r>
      <w:r>
        <w:rPr/>
        <w:t>Ⳃ</w:t>
      </w:r>
      <w:r>
        <w:rPr/>
        <w:t>쌽祮ꌻ廂딳穙뭇</w:t>
      </w:r>
      <w:r>
        <w:rPr/>
        <w:t>ⵐ</w:t>
      </w:r>
      <w:r>
        <w:rPr/>
        <w:t>쏂꺘㕴汢⩦⿂彞癞硩쌩깶硵噶ꍸ㤫⵺䝈뇎䟃▻쉂㩾歖</w:t>
      </w:r>
      <w:r>
        <w:rPr/>
        <w:t>Ⱕ</w:t>
      </w:r>
      <w:r>
        <w:rPr/>
        <w:t>乕䚻剏썸顆慙婚䮘氫슱桒堩싎圫轭剠呈⌴</w:t>
      </w:r>
      <w:r>
        <w:rPr/>
        <w:t>⠷</w:t>
      </w:r>
      <w:r>
        <w:rPr/>
        <w:t>칾♌輲◂䕃</w:t>
      </w:r>
      <w:r>
        <w:rPr/>
        <w:t>ꕡ</w:t>
      </w:r>
      <w:r>
        <w:rPr/>
        <w:t>浀㛂ㅭ剚</w:t>
      </w:r>
      <w:r>
        <w:rPr/>
        <w:t>ꥄ</w:t>
      </w:r>
      <w:r>
        <w:rPr/>
        <w:t>䙲</w:t>
      </w:r>
      <w:r>
        <w:rPr/>
        <w:t>ⱁ</w:t>
      </w:r>
      <w:r>
        <w:rPr/>
        <w:t>싂兇쉚忂䬳ꍋ㜳棂⼤時么彣⹵</w:t>
      </w:r>
      <w:r>
        <w:rPr/>
        <w:t>ꤲ</w:t>
      </w:r>
      <w:r>
        <w:rPr/>
        <w:t>暥頽떮剱㍶숵䭘飃抵䎏䁯⯂烂</w:t>
      </w:r>
      <w:r>
        <w:rPr/>
        <w:t>⡡</w:t>
      </w:r>
      <w:r>
        <w:rPr/>
        <w:t>뭅洨⽴幺だ㠷猭䑒䳎损ꅫ뽉㕰眪䰺⪮壃㍅㝆㧂쉋⨥湮슣㴲獗䔦쉯싂䪡㜣䀩愦渽⧂䌪䐨埃幞㕦摪♬┩⭊區숷瀦䨪燂輥䍗則ꍯ奥숨썘⥲単慌⩈縹䢩껂牯朴촸㌹摶祐╎席纩殩帤卙瀶㑖礪긷⥧㢿渣싂値뽚埂썗숩墥頵⤷㩰㟂嗂澏</w:t>
      </w:r>
      <w:r>
        <w:rPr/>
        <w:t>ⲱ</w:t>
      </w:r>
      <w:r>
        <w:rPr/>
        <w:t>긤䍵秎塞烂戶쉑쎱칤㴯쉐껂墩⵭㡯晊䰷슥伪긳츷恞墩堷坟䡬ヂ晀卟瑭䘤⑶쎬㕩䟎⻂涩⩾厩湏繙顄坃쉧㋂灰璡顮슿</w:t>
      </w:r>
      <w:r>
        <w:rPr/>
        <w:t>ꔱ</w:t>
      </w:r>
      <w:r>
        <w:rPr/>
        <w:t>圭恥쉢숷</w:t>
      </w:r>
      <w:r>
        <w:rPr/>
        <w:t>⢬</w:t>
      </w:r>
      <w:r>
        <w:rPr/>
        <w:t>噩ㄱ䬮쉚</w:t>
      </w:r>
      <w:r>
        <w:rPr/>
        <w:t>꤬</w:t>
      </w:r>
      <w:r>
        <w:rPr/>
        <w:t>䁸栰獑煄窘䄤䘦칰捊汤ꍇ⮿泍⥋⩲ꇂ穖湆嫂䠨丽</w:t>
      </w:r>
      <w:r>
        <w:rPr/>
        <w:t>ⵟ</w:t>
      </w:r>
      <w:r>
        <w:rPr/>
        <w:t>㜴嚏父眱亏ヂ㌶㝏갯祲摺挭칇爸攦䘬㬹丬䅭㌦䡈昺汋凃㉮⹪썃㇂䘣쉒頳彆浗㉒娪㨤猦吽奴⌸쉗飂砳䪏기䴷㝤썃㥶䉊圦⻃扢殿杈摘쉙晕㐵걯吩么㞮獍䉃頽䌸싂㋂䦿獀슡噴婃呍潳灑悘걈䉲㎏牠婱䀳쉤</w:t>
      </w:r>
      <w:r>
        <w:rPr/>
        <w:t>ⵅ</w:t>
      </w:r>
      <w:r>
        <w:rPr/>
        <w:t>ꥶ㉚㭥숮輪䔥⍒迂䅫㖡瑲</w:t>
      </w:r>
      <w:r>
        <w:rPr/>
        <w:t>ꦥ</w:t>
      </w:r>
      <w:r>
        <w:rPr/>
        <w:t>䌰硢抩</w:t>
      </w:r>
      <w:r>
        <w:rPr/>
        <w:t>⠫⑫ⱟ</w:t>
      </w:r>
      <w:r>
        <w:rPr/>
        <w:t>䁞⤫祣ꇂ⭘玱⥸츤䘴㤫쉷別皩䙖輽橶䓂</w:t>
      </w:r>
      <w:r>
        <w:rPr/>
        <w:t>ⴴ</w:t>
      </w:r>
      <w:r>
        <w:rPr/>
        <w:t>癠幨䘱䉊䂩㙾㨲〦⸳㑾繀뭲␲㍀匨컎媩㥃</w:t>
      </w:r>
      <w:r>
        <w:rPr/>
        <w:t>ꔪ</w:t>
      </w:r>
      <w:r>
        <w:rPr/>
        <w:t>扦憿䛂正劬浬춵쉃䝵匪</w:t>
      </w:r>
      <w:r>
        <w:rPr/>
        <w:t>ⱄ</w:t>
      </w:r>
      <w:r>
        <w:rPr/>
        <w:t>助츸깫扯䱃歶曂쉔嘳䝗䈨쉅䫍숴刽㭆奦祁佈玏츭䷂䵪썒⎬⍀䙦ꇂ쌊洨氪伥痂圪凂搮싂牨匱䇂题殻昬敟쵴熮慍㘴堩椤䁇刬㑒╌</w:t>
      </w:r>
      <w:r>
        <w:rPr/>
        <w:t>ꖥ</w:t>
      </w:r>
      <w:r>
        <w:rPr/>
        <w:t>ꍮ塍睟䄲盂䴪숤䥩</w:t>
      </w:r>
      <w:r>
        <w:rPr/>
        <w:t>⠩</w:t>
      </w:r>
      <w:r>
        <w:rPr/>
        <w:t>㩾奾</w:t>
      </w:r>
      <w:r>
        <w:rPr/>
        <w:t>ꔶ</w:t>
      </w:r>
      <w:r>
        <w:rPr/>
        <w:t>牓灠玩玿穊獁佌囂偸䛂兑겘婸츳쉗ꆵ煶奡係땏⥌㈩뼸䳂㣂쉥</w:t>
      </w:r>
      <w:r>
        <w:rPr/>
        <w:t>⡭</w:t>
      </w:r>
      <w:r>
        <w:rPr/>
        <w:t>毂쌰숨⑵庮㉳䉺</w:t>
      </w:r>
      <w:r>
        <w:rPr/>
        <w:t>ꔴ</w:t>
      </w:r>
      <w:r>
        <w:rPr/>
        <w:t>づ洱漶未</w:t>
      </w:r>
      <w:r>
        <w:rPr/>
        <w:t>ꤻ</w:t>
      </w:r>
      <w:r>
        <w:rPr/>
        <w:t>眯湂ꥥ娦슏亱塵╹暩싂〱乎偏㭥纥깓</w:t>
      </w:r>
      <w:r>
        <w:rPr/>
        <w:t>ⴶ</w:t>
      </w:r>
      <w:r>
        <w:rPr/>
        <w:t>쵗䙆㶱䤵义塑拂싂玣습珃䳂晌㡍꥙</w:t>
      </w:r>
      <w:r>
        <w:rPr/>
        <w:t>ꕇ</w:t>
      </w:r>
      <w:r>
        <w:rPr/>
        <w:t>㡇⑔㍏ꏂ䥘䭙匣숦⹕㕈䡰䯂䀱䘲⫂燂愷뗃潮뭙쉀恌ꥱ㐪䀨</w:t>
      </w:r>
      <w:r>
        <w:rPr/>
        <w:t>⠭</w:t>
      </w:r>
      <w:r>
        <w:rPr/>
        <w:t>㕸㕳ꍸ祃㧂⤻優</w:t>
      </w:r>
      <w:r>
        <w:rPr/>
        <w:t>⢮</w:t>
      </w:r>
      <w:r>
        <w:rPr/>
        <w:t>嗂湴恟偭숦ꄻ㓂</w:t>
      </w:r>
      <w:r>
        <w:rPr/>
        <w:t>Ⱔ</w:t>
      </w:r>
      <w:r>
        <w:rPr/>
        <w:t>촰祋슩欨卺ꥶ⭕숳䠵</w:t>
      </w:r>
      <w:r>
        <w:rPr/>
        <w:t>꤯</w:t>
      </w:r>
      <w:r>
        <w:rPr/>
        <w:t>숵嘷䐦䑵恩呀潇䨬態⨪슬牨硒牫牔顑</w:t>
      </w:r>
      <w:r>
        <w:rPr/>
        <w:t>⣃</w:t>
      </w:r>
      <w:r>
        <w:rPr/>
        <w:t>恠廂㥙甦䡭䡇땷奌偑싎깞</w:t>
      </w:r>
      <w:r>
        <w:rPr/>
        <w:t>ⵃ</w:t>
      </w:r>
      <w:r>
        <w:rPr/>
        <w:t>쉀䭰杦뇍睈츴圳</w:t>
      </w:r>
      <w:r>
        <w:rPr/>
        <w:t>꧂⥊⥵</w:t>
      </w:r>
      <w:r>
        <w:rPr/>
        <w:t>渣堶쉭쉠娳ꍒ卩坞㩧떩硐쉫扆䕆汵內湔佗㉹杍칢◎䁱牡倭扯恓쵸囂쉌뽴⿂敚刲禣勂䏂쉓쉀機숤癞㙋唺숸畍⹆拂坴갸桳</w:t>
      </w:r>
      <w:r>
        <w:rPr/>
        <w:t>ⴻ</w:t>
      </w:r>
      <w:r>
        <w:rPr/>
        <w:t>潙淂呤䁴䝶彀땃␪숪繩婰灹ぬ濂</w:t>
      </w:r>
      <w:r>
        <w:rPr/>
        <w:t>ꥐ</w:t>
      </w:r>
      <w:r>
        <w:rPr/>
        <w:t>嫂</w:t>
      </w:r>
      <w:r>
        <w:rPr/>
        <w:t>⡚</w:t>
      </w:r>
      <w:r>
        <w:rPr/>
        <w:t>儻歎璏秂竂爴㈺曂坩┱噀</w:t>
      </w:r>
      <w:r>
        <w:rPr/>
        <w:t>ⵌ</w:t>
      </w:r>
      <w:r>
        <w:rPr/>
        <w:t>呄失稻䕣ㄴ牎嘩旂싃쎮䞥⭭䱉⸥쉬쌫㍤㬽⑵杂娬</w:t>
      </w:r>
      <w:r>
        <w:rPr/>
        <w:t>ꕶ</w:t>
      </w:r>
      <w:r>
        <w:rPr/>
        <w:t>扩珂瑮剓㶱据奮囂쉙슥彵卮♖♤㕀⩑㝐䴫櫃棍婙彂</w:t>
      </w:r>
      <w:r>
        <w:rPr/>
        <w:t>ꖣ</w:t>
      </w:r>
      <w:r>
        <w:rPr/>
        <w:t>助땴剦吪</w:t>
      </w:r>
      <w:r>
        <w:rPr/>
        <w:t>ⵯ</w:t>
      </w:r>
      <w:r>
        <w:rPr/>
        <w:t>攩䇂噈祆㜫</w:t>
      </w:r>
      <w:r>
        <w:rPr/>
        <w:t>⣂</w:t>
      </w:r>
      <w:r>
        <w:rPr/>
        <w:t>嘷깉㣍☰圪禥䉘祷彁⏂㒿쉌昸爺穥쉇ꍗ摮卭㍤桒◂캱婪慎癐䠶썆磂汚穆걮㑑쉑숻䦬쉯⥭束桥顮깵塍㙕숹</w:t>
      </w:r>
      <w:r>
        <w:rPr/>
        <w:t>ꥀ</w:t>
      </w:r>
      <w:r>
        <w:rPr/>
        <w:t>湲姃쵮坷쉓⯂兴曎㴣㷂歪⩢灥녰漱福䛂뇂㭖娲⯂戥㍑ꥶ淍Ⓨ껂䃂碩昪弽슏⫍⭭䊩㪿湢殡쉉畋䗂㔯쉗칥汀輥洷浓䍂䁑슣匸坡搩繵㈪㙠뼷幁㓎</w:t>
      </w:r>
      <w:r>
        <w:rPr/>
        <w:t>ⷎ</w:t>
      </w:r>
      <w:r>
        <w:rPr/>
        <w:t>摮厱㠤撮</w:t>
      </w:r>
      <w:r>
        <w:rPr/>
        <w:t>ⴭ</w:t>
      </w:r>
      <w:r>
        <w:rPr/>
        <w:t>념䥢垩噮泎슩噋本깦뮿牎㊱䃂숷堩ァ쉬뽖쉡⹚쉧</w:t>
      </w:r>
      <w:r>
        <w:rPr/>
        <w:t>Ⳏ</w:t>
      </w:r>
      <w:r>
        <w:rPr/>
        <w:t>㝆䂬쉾╉䡬⼨⨦惍ヂ슣轆문桂煲묤冥</w:t>
      </w:r>
      <w:r>
        <w:rPr/>
        <w:t>ⱔ</w:t>
      </w:r>
      <w:r>
        <w:rPr/>
        <w:t>繟쉠桮疱⦣眤┳깲╋⬪瀻揂伶ꥹ祘♫幄う伱彠⩉갊㓂゘扅洵䄰慶䅦⹵噓䯎摺㥃娳숴煥♏㎡檮殏习繣侻倻丸顢碡</w:t>
      </w:r>
      <w:r>
        <w:rPr/>
        <w:t>ꦘ</w:t>
      </w:r>
      <w:r>
        <w:rPr/>
        <w:t>䑵⨦䝹䫂䐲剓搹ㆬ䂿主拍佌㫂䟂쏂㑄㶣戨䂵슥깚㥊愻ヂ╶⑋漦椣昽䰰攽㵦▵䥺㑌䁴㩲㝥制纵獩䪿晅걸纥㑲</w:t>
      </w:r>
      <w:r>
        <w:rPr/>
        <w:t>ꔶ</w:t>
      </w:r>
      <w:r>
        <w:rPr/>
        <w:t>䑙晍沏區촪挪徿倽欭摬渻お䀭奁쉟쉋剡䕷딩䖣側奦敘䄲</w:t>
      </w:r>
      <w:r>
        <w:rPr/>
        <w:t>⢏</w:t>
      </w:r>
      <w:r>
        <w:rPr/>
        <w:t>ⵐ</w:t>
      </w:r>
      <w:r>
        <w:rPr/>
        <w:t>纻污쵡䡀癕禩䑁</w:t>
      </w:r>
      <w:r>
        <w:rPr/>
        <w:t>⠵</w:t>
      </w:r>
      <w:r>
        <w:rPr/>
        <w:t>ꇂ␦眫㈦쉴⬹⎥㐬숪剨㉲摞슥繹僂畓슏佞⍟究</w:t>
      </w:r>
      <w:r>
        <w:rPr/>
        <w:t>⡑</w:t>
      </w:r>
      <w:r>
        <w:rPr/>
        <w:t>瓂</w:t>
      </w:r>
      <w:r>
        <w:rPr/>
        <w:t>ⴣ</w:t>
      </w:r>
      <w:r>
        <w:rPr/>
        <w:t>洦䔷呙㊮뾮쉣牟숯㋂畠桱숨烂敉㌯䅱쉢煇汚썪㩺뽣婱繨焥㛃戵淂㑍濂☮潔弦</w:t>
      </w:r>
      <w:r>
        <w:rPr/>
        <w:t>꧂┦</w:t>
      </w:r>
      <w:r>
        <w:rPr/>
        <w:t>頣싂쉐䤣䕾歙攷填槂㨸癆♳擂숦敺</w:t>
      </w:r>
      <w:r>
        <w:rPr/>
        <w:t>ⴷ</w:t>
      </w:r>
      <w:r>
        <w:rPr/>
        <w:t>㍵쉓㉢숰쉩⑵⯂杞뼽䜥唽牥橑樸</w:t>
      </w:r>
      <w:r>
        <w:rPr/>
        <w:t>⠽</w:t>
      </w:r>
      <w:r>
        <w:rPr/>
        <w:t>机截堲⏂㵺쎩䱆䕘歌㔻姎晐䷂䍁⥯ㅸ싂甬㷂⽺㌨ꥪ㏂术䩯娱떵浮䈪☮쉶㝭愭偑⺩⧂瀲暥彦塙ㅩ습⒩걩⴫眽揂繶</w:t>
      </w:r>
      <w:r>
        <w:rPr/>
        <w:t>ꕗ</w:t>
      </w:r>
      <w:r>
        <w:rPr/>
        <w:t>慦⹇ꅏ땧㕀⵲痃疵㐨囂佞╗栦癆</w:t>
      </w:r>
      <w:r>
        <w:rPr/>
        <w:t>⡲</w:t>
      </w:r>
      <w:r>
        <w:rPr/>
        <w:t>䔫縶⪘扅扥</w:t>
      </w:r>
      <w:r>
        <w:rPr/>
        <w:t>ꔥ</w:t>
      </w:r>
      <w:r>
        <w:rPr/>
        <w:t>슿녲䍑▩㤭帪㴦칚㴦皩䄽ꅅ䅶쉵뮵彺䉀橃剘</w:t>
      </w:r>
      <w:r>
        <w:rPr/>
        <w:t>ⵀ</w:t>
      </w:r>
      <w:r>
        <w:rPr/>
        <w:t>쉓♄뗂繇祅愫男敳㔺</w:t>
      </w:r>
      <w:r>
        <w:rPr/>
        <w:t>ⱶ</w:t>
      </w:r>
      <w:r>
        <w:rPr/>
        <w:t>牲䌦ꏎ婥婓쉍汮倭䬶曂</w:t>
      </w:r>
      <w:r>
        <w:rPr/>
        <w:t>꤫</w:t>
      </w:r>
      <w:r>
        <w:rPr/>
        <w:t>녂唶숸쵯浧滂顇⽖쵒杙싂쵩憩䱆瀮⑯欮땾⭡獐㩭䈸㭗睏뭔收㶩㙖慙뿂ㅖ㙕⯂搩숴璬揂痂숯汧㕚뽘촩到㍮偃⤵䍥쉈껂⩟拂伮⭈♊幣婆址䘭杀坘쉇㩪癲䣎꺵⾮숦㥕뇍㮘</w:t>
      </w:r>
      <w:r>
        <w:rPr/>
        <w:t>⡡</w:t>
      </w:r>
      <w:r>
        <w:rPr/>
        <w:t>ꅔ失놱䨴浅禥뽇⹮쉡⬱⍇</w:t>
      </w:r>
      <w:r>
        <w:rPr/>
        <w:t>⢣</w:t>
      </w:r>
      <w:r>
        <w:rPr/>
        <w:t>⽴撥輳⵮亏抻⪘䍗땍쉥</w:t>
      </w:r>
      <w:r>
        <w:rPr/>
        <w:t>ꗂ</w:t>
      </w:r>
      <w:r>
        <w:rPr/>
        <w:t>捥儭頯㘸숰搬</w:t>
      </w:r>
      <w:r>
        <w:rPr/>
        <w:t>ꗂ</w:t>
      </w:r>
      <w:r>
        <w:rPr/>
        <w:t>깗槎⩄田垩⻂湋弳坶⩕䈵儫숱쉎䡌숶帪穪㤫⹧槍欶슩㋂瑧㧂奥喻䉪䙍皣㴺卸氯䒡쉮䭪窥䧂쉣癧䅔媏䂘坮䘸瘪</w:t>
      </w:r>
      <w:r>
        <w:rPr/>
        <w:t>꧂</w:t>
      </w:r>
      <w:r>
        <w:rPr/>
        <w:t>楨䱃坆呭</w:t>
      </w:r>
      <w:r>
        <w:rPr/>
        <w:t>⢏</w:t>
      </w:r>
      <w:r>
        <w:rPr/>
        <w:t>凎皱ꅕ䩃呥쎘潾</w:t>
      </w:r>
      <w:r>
        <w:rPr/>
        <w:t>ⵔ</w:t>
      </w:r>
      <w:r>
        <w:rPr/>
        <w:t>䭞쉠䄲乀♉是楦墿幉㥕쉭礰䉂쵬쉐</w:t>
      </w:r>
      <w:r>
        <w:rPr/>
        <w:t>⠣</w:t>
      </w:r>
      <w:r>
        <w:rPr/>
        <w:t>놩何噔츤㴥䯂㴫쵭촰䞥껂츱䙮䠲咥⹐戨䉒匨☴⑏䨸ꅥ瑋㴊㦿ㄥ亏䄮飍眫㋂係⛂⸽牾⥟녺汤爪ꅊ칍⥑␶湚窣걡촣♥쉬㨻撏⤹츻侣汯慇䱉檩佑쉡䈨깖亮拎쉔쉥㩗颩</w:t>
      </w:r>
      <w:r>
        <w:rPr/>
        <w:t>ꥈ</w:t>
      </w:r>
      <w:r>
        <w:rPr/>
        <w:t>幨싂㟂딲獠療䌫䅢ヂ獍⭎슘䝘격摯</w:t>
      </w:r>
      <w:r>
        <w:rPr/>
        <w:t>ⵄ</w:t>
      </w:r>
      <w:r>
        <w:rPr/>
        <w:t>搣噗⹱樨漥㦬ꏂ啋歐</w:t>
      </w:r>
      <w:r>
        <w:rPr/>
        <w:t>ꕣ</w:t>
      </w:r>
      <w:r>
        <w:rPr/>
        <w:t>煺⫂㖥楋⹰쉥䗂唥뽐</w:t>
      </w:r>
      <w:r>
        <w:rPr/>
        <w:t>꧂</w:t>
      </w:r>
      <w:r>
        <w:rPr/>
        <w:t>ヂ灷䘺抩玏灇⪬慾쉇ꥠ嘣⩖쉟캡땳歊</w:t>
      </w:r>
      <w:r>
        <w:rPr/>
        <w:t>ꗂ</w:t>
      </w:r>
      <w:r>
        <w:rPr/>
        <w:t>敞猫卄싂殱厵쉚溻硋樳焴싍勂쉘儩繱쉧汸䑕⮬玥櫂⥶卥杰⍤汖쉠숴呕剢睭剞曃뭧噃廂⦩毂㙑据</w:t>
      </w:r>
      <w:r>
        <w:rPr/>
        <w:t>ⵂ</w:t>
      </w:r>
      <w:r>
        <w:rPr/>
        <w:t>ꇃ䃂櫂쉴烂捕㙌䕹䑱潏㎥㘣浌癉㩓礵</w:t>
      </w:r>
      <w:r>
        <w:rPr/>
        <w:t>ⵧ</w:t>
      </w:r>
      <w:r>
        <w:rPr/>
        <w:t>䈪毂쉸⬮칥爳桔兹</w:t>
      </w:r>
      <w:r>
        <w:rPr/>
        <w:t>ꕌ</w:t>
      </w:r>
      <w:r>
        <w:rPr/>
        <w:t>녍吵弬灲㭋䲻㠽㘪쉷吽呵</w:t>
      </w:r>
      <w:r>
        <w:rPr/>
        <w:t>ꤶ</w:t>
      </w:r>
      <w:r>
        <w:rPr/>
        <w:t>硈䄥꧎⹗幉䴫쉫</w:t>
      </w:r>
      <w:r>
        <w:rPr/>
        <w:t>⢡</w:t>
      </w:r>
      <w:r>
        <w:rPr/>
        <w:t>숨整쉺璿䣂撏㔸昦幁㔷硤딣椤⺬癞䠳晃숸⥬呬䫂㌬⥩㠣䑒</w:t>
      </w:r>
      <w:r>
        <w:rPr/>
        <w:t>ⶵ</w:t>
      </w:r>
      <w:r>
        <w:rPr/>
        <w:t>〷䙡教敖써噞뭴灥㧂쉚㵄睆帪收긬呱㟂奷㜮㑘獾䄱䅤玏啧쉱旂㩨</w:t>
      </w:r>
      <w:r>
        <w:rPr/>
        <w:t>ꖩ</w:t>
      </w:r>
      <w:r>
        <w:rPr/>
        <w:t>杙䐲沣彗㈦䴺싂㑷䑵顃ꄮꌦ捇乄쵊⍺お夬놩쉨㘦癚뭡橃┴噞슮㵀䙢呦숪䵬頪㑳洨操</w:t>
      </w:r>
      <w:r>
        <w:rPr/>
        <w:t>ꤳ</w:t>
      </w:r>
      <w:r>
        <w:rPr/>
        <w:t>濂捆伬㩺唦撱숻幹ꍂ忂畮</w:t>
      </w:r>
      <w:r>
        <w:rPr/>
        <w:t>⡓⸪</w:t>
      </w:r>
      <w:r>
        <w:rPr/>
        <w:t>䱎쉎卙뼤쉚습䉢싍ꌪ佞⥇楱恌⭳딽㦡⼶㜳</w:t>
      </w:r>
      <w:r>
        <w:rPr/>
        <w:t>ⱕ</w:t>
      </w:r>
      <w:r>
        <w:rPr/>
        <w:t>쵔嘦䡵䬻</w:t>
      </w:r>
      <w:r>
        <w:rPr/>
        <w:t>ꕧ</w:t>
      </w:r>
      <w:r>
        <w:rPr/>
        <w:t>䮡嘹⤺㭣㐥卤䍣싍칸쉨曂䕤杏쉒狂晡并숶츱倴势噕㥤ꍩ癷倱捲䅂夭剱㗂㩤心㟂㍧쉯梻䅶栱⦬䡚䥲扶氥껂柍</w:t>
      </w:r>
      <w:r>
        <w:rPr/>
        <w:t>ⶻ</w:t>
      </w:r>
      <w:r>
        <w:rPr/>
        <w:t>潴嘭摃⿃슮穗掣幟㡋穑싎恭㫂昵⥺潄歹啦玻氦惂䥉矂ㅧ僂天彪牍㍓轫妩㨥쉦⫂溻晉嗂庩牳煂썄㐮㌱䶥䁴㵱辘㩙숲卄慈怹䁅幪⩟㭔灁㑲䥌䱺쉒㓂⭎䡰と䵋쉄恙盂⬤佞捔猳㉦⩸ネ㍵嫎汑긭掻⼩뭃뼲㝗娨걀⽓含湑⼴䂬塆ォ⍘⽙嘶䰷㣍乑繑卣⹣㝅拎撻㢡䕐灳埂䍰╎秃</w:t>
      </w:r>
      <w:r>
        <w:rPr/>
        <w:t>꧍</w:t>
      </w:r>
      <w:r>
        <w:rPr/>
        <w:t>桮捥딪户⍦礤囂쉠㐨爭椨⑐⑶浟佶瓂榩䫂獣䲵깫⒬摮䝫ꥳ䙉硗䒵♫录㝁뭍ぞ浡䠯嘊樴歕뼳歑㯂⬫䨩䭩牆㝲捀䔫稴䪩㉺姂潔⩰䩈癮⿂⍊仂婊⑞娻䑀䙊㡨扵⥋쉉㍳㙆憩仂㙓轘䌳뽈湫畄瑁ꄣ榮䇂吮뭺ご</w:t>
      </w:r>
      <w:r>
        <w:rPr/>
        <w:t>⡉</w:t>
      </w:r>
      <w:r>
        <w:rPr/>
        <w:t>氷㐦쉄</w:t>
      </w:r>
      <w:r>
        <w:rPr/>
        <w:t>ꦡ</w:t>
      </w:r>
      <w:r>
        <w:rPr/>
        <w:t>⣂</w:t>
      </w:r>
      <w:r>
        <w:rPr/>
        <w:t>穯渶딲⤹坬佲搹㯂㎩</w:t>
      </w:r>
      <w:r>
        <w:rPr/>
        <w:t>⣂</w:t>
      </w:r>
      <w:r>
        <w:rPr/>
        <w:t>福⽍告㍷奓䍃瞘抏</w:t>
      </w:r>
      <w:r>
        <w:rPr/>
        <w:t>ⶩ</w:t>
      </w:r>
      <w:r>
        <w:rPr/>
        <w:t>쵚汞愺唦⩃乾彬䋂奲䌻썫䡓쉊䇃㕎쉣佐兖墮⭪渮쉏朵⤣䭏숪♶䱚匯在⎩ㆮ䤦䩲䅨浵╪숽佯劘䥷側⌱囂䝌䔪眯剩䯂㑣⵶咘偫从ꥱ쉒⛂壂用䯂묩싂禩쎡㫂平犬呪乂ꥴ噡녘榘娨⸥쏎싂䈷䕬㴨쉭ㅚ啦圽曂祗前㌣쉤뭓参</w:t>
      </w:r>
      <w:r>
        <w:rPr/>
        <w:t>ꕱ</w:t>
      </w:r>
      <w:r>
        <w:rPr/>
        <w:t>쵷㤵㏎⹟䴰뿂勂㙔盎㥉穦桖숨繙䤬卍愸囂當偟浳숸嘱㙎쉹䭵䬦싂䳂曂㤩欻䱟樭쉍䀪䇂皿␽뾮娬쉬⥭形顪ㅸ楀㑪㷂刻医䙯곂忎僃⸷㩳쵖坐歕嚡ヂ뮩썉楆⵾兢ぞ幘슿╭杙⍄䐻䯂撬쉮㑅㙌橊</w:t>
      </w:r>
      <w:r>
        <w:rPr/>
        <w:t>ⵒ</w:t>
      </w:r>
      <w:r>
        <w:rPr/>
        <w:t>ꌫ婶쉐竂坃䩁녖癱㭸⾥杮</w:t>
      </w:r>
      <w:r>
        <w:rPr/>
        <w:t>ꔶ</w:t>
      </w:r>
      <w:r>
        <w:rPr/>
        <w:t>䁳Ⓜ浙䔻쉊係橺反掻婆ꅏ畲ま䋂긶䘫땘숩〽爺䡥䨹䴭幗刦⿎偵软牮疩偍䄶睚겥⥮⺣牲娤㦬楄䐶촮⩋칥䘨㑯ㅧ歀ㄮ츨硭港㪣幄呚㉡</w:t>
      </w:r>
      <w:r>
        <w:rPr/>
        <w:t>ꕰ</w:t>
      </w:r>
      <w:r>
        <w:rPr/>
        <w:t>쉰㔱彺圯慵⹩⑊땪캬㭲瑪㜵싂╘쉗㡄桷</w:t>
      </w:r>
      <w:r>
        <w:rPr/>
        <w:t>⡢</w:t>
      </w:r>
      <w:r>
        <w:rPr/>
        <w:t>ꤺ</w:t>
      </w:r>
      <w:r>
        <w:rPr/>
        <w:t>㑉凃䁣樰뭨</w:t>
      </w:r>
      <w:r>
        <w:rPr/>
        <w:t>ⱕ</w:t>
      </w:r>
      <w:r>
        <w:rPr/>
        <w:t>猻</w:t>
      </w:r>
      <w:r>
        <w:rPr/>
        <w:t>ꖻ</w:t>
      </w:r>
      <w:r>
        <w:rPr/>
        <w:t>瑞⦩땁䵸契埍牷캻敠怷㙮竍㠺㣂㒻떣偕</w:t>
      </w:r>
      <w:r>
        <w:rPr/>
        <w:t>ꕰ</w:t>
      </w:r>
      <w:r>
        <w:rPr/>
        <w:t>㣂⬮幪䝟㣂숳扺䵑䋂슮</w:t>
      </w:r>
      <w:r>
        <w:rPr/>
        <w:t>ꔲ</w:t>
      </w:r>
      <w:r>
        <w:rPr/>
        <w:t>땎硵䠮♘灄慪㔨礤挨婧晴┫买䱖㙐奅䱋쉉땋㒥䅨곂␻⌶칈䣎㩦掮夷䉶쉏媩◂攻䭒싂佐⎏⎻乳㤫牬⨩婰䑂碻䫂䁢楍睇愴僂㷂숰杷海ㅊ坃楄</w:t>
      </w:r>
      <w:r>
        <w:rPr/>
        <w:t>⡹</w:t>
      </w:r>
      <w:r>
        <w:rPr/>
        <w:t>唽㑢㭐塱쉩䱃扇剮磂磂䜩乣公싂牧䭕塈㕳癭</w:t>
      </w:r>
      <w:r>
        <w:rPr/>
        <w:t>ⵥ</w:t>
      </w:r>
      <w:r>
        <w:rPr/>
        <w:t>䣃⨱쉏睱쉯쉣轤䀶</w:t>
      </w:r>
      <w:r>
        <w:rPr/>
        <w:t>ꤵ</w:t>
      </w:r>
      <w:r>
        <w:rPr/>
        <w:t>晗䙯넷椸⹱咘겏做슬걬た爽匭轂秂ㅭꥥ橋䬴⍦绂㦻㫃疡␬睱숹汁塬슡淂癅쉷绂瘦⩖熣긦碣♁湬樨繒쉪ꍯ票♄녗츶辻頊䰱橦넦</w:t>
      </w:r>
      <w:r>
        <w:rPr/>
        <w:t>꤬</w:t>
      </w:r>
      <w:r>
        <w:rPr/>
        <w:t>䐥⍱</w:t>
      </w:r>
      <w:r>
        <w:rPr/>
        <w:t>ⱃ</w:t>
      </w:r>
      <w:r>
        <w:rPr/>
        <w:t>䈬䭟䃎▩楤䡖琭畡쉊丨牸㡇썎慓㈴쉬瑌쉪쵑䭭뭶갬쉐憮杦秂睧仂⥭炡䑚</w:t>
      </w:r>
      <w:r>
        <w:rPr/>
        <w:t>ꗂ</w:t>
      </w:r>
      <w:r>
        <w:rPr/>
        <w:t>硟㑟쉵</w:t>
      </w:r>
      <w:r>
        <w:rPr/>
        <w:t>ꕱ</w:t>
      </w:r>
      <w:r>
        <w:rPr/>
        <w:t>枮㟍㓂畾敞䴸쉓⿂凂㓂橪殡㭔䡚䱃硖棂</w:t>
      </w:r>
      <w:r>
        <w:rPr/>
        <w:t>⢣</w:t>
      </w:r>
      <w:r>
        <w:rPr/>
        <w:t>牘┰窿䕚뇂䉫盃爮启ㄷㅵꌪ湉</w:t>
      </w:r>
      <w:r>
        <w:rPr/>
        <w:t>ꤰ</w:t>
      </w:r>
      <w:r>
        <w:rPr/>
        <w:t>昹땠㥮╁㕳廂楋ォ砸⮏뿂☫爨嫍싂㖩摋掩쉦恸浐纏쉭㥩䢵</w:t>
      </w:r>
      <w:r>
        <w:rPr/>
        <w:t>⠬</w:t>
      </w:r>
      <w:r>
        <w:rPr/>
        <w:t>䑯亥戣区쉂㢡ꥱ慖䈮깮䧂乞䐹䩫䩖⹮갵敷쵳㎘䓂䭍擂埂桏擃挮䵠䭡숷犏</w:t>
      </w:r>
      <w:r>
        <w:rPr/>
        <w:t>⡲</w:t>
      </w:r>
      <w:r>
        <w:rPr/>
        <w:t>爲嘥⩇扅숤䕐纩␤榘剟䔨쉚⥂꺥眨갤䵳愦뽊쉂埂繂牮㢮䌻瀳祏兡係債싍⮡썟塕㩄奁ꍙ歨⭂倯晤㍡杰噾手촸㒥䄲係╁捳슥㣂劥䠰㤴晘仂橳楗䓂䙵畱䈯参栤㵣⩉䱔晭쉾뼷ꥸ歆깧㤶습䭰걲做</w:t>
      </w:r>
      <w:r>
        <w:rPr/>
        <w:t>Ⲙ</w:t>
      </w:r>
      <w:r>
        <w:rPr/>
        <w:t>晀김ꎣ䥙娪飂⩆䕞</w:t>
      </w:r>
      <w:r>
        <w:rPr/>
        <w:t>⡐</w:t>
      </w:r>
      <w:r>
        <w:rPr/>
        <w:t>牬쉐杩揂懍╗땦渮䂩呯숤ꌭ㤤轤쉘稤㨲</w:t>
      </w:r>
      <w:r>
        <w:rPr/>
        <w:t>ꕏ</w:t>
      </w:r>
      <w:r>
        <w:rPr/>
        <w:t>瞮㍣湆䝑䎩⫂偰싂睉申幸离캬⩸匬彡䶬썁撿牧礲顭书顮㦩칅其儸歗갲歓ꅅ淂껂奸顖䧂䎘䐪쉙슮슥堺슣ꅑ쵔㇂䩬뾻扂灭</w:t>
      </w:r>
      <w:r>
        <w:rPr/>
        <w:t>ꔤ</w:t>
      </w:r>
      <w:r>
        <w:rPr/>
        <w:t>轞</w:t>
      </w:r>
      <w:r>
        <w:rPr/>
        <w:t>ⶬ</w:t>
      </w:r>
      <w:r>
        <w:rPr/>
        <w:t>㉎摁썵㏂湖뽃⶘녣浦塆煊䱵</w:t>
      </w:r>
      <w:r>
        <w:rPr/>
        <w:t>⠹</w:t>
      </w:r>
      <w:r>
        <w:rPr/>
        <w:t>䁧敪浸启渳</w:t>
      </w:r>
      <w:r>
        <w:rPr/>
        <w:t>ꥇ</w:t>
      </w:r>
      <w:r>
        <w:rPr/>
        <w:t>棂㍋〽㡵挺带칺䇂뭖쵫厵쉰䕫俍湚失䝮䌱䅺䁪䶥㊮扢⩲숣栱▥柂儳乱칊湚견䟂䁪슣</w:t>
      </w:r>
      <w:r>
        <w:rPr/>
        <w:t>ⰱ⹗</w:t>
      </w:r>
      <w:r>
        <w:rPr/>
        <w:t>싎┥㝫쎡썦桱牋曂⻂䠪믂录쉮⽓燂轂怪伭딶偵</w:t>
      </w:r>
      <w:r>
        <w:rPr/>
        <w:t>ⶩ</w:t>
      </w:r>
      <w:r>
        <w:rPr/>
        <w:t>慺</w:t>
      </w:r>
      <w:r>
        <w:rPr/>
        <w:t>ꕒ</w:t>
      </w:r>
      <w:r>
        <w:rPr/>
        <w:t>쉋䌬怲楄䘳</w:t>
      </w:r>
      <w:r>
        <w:rPr/>
        <w:t>ⱞ</w:t>
      </w:r>
      <w:r>
        <w:rPr/>
        <w:t>슮䩀숽㥋摏漳湖쉞</w:t>
      </w:r>
      <w:r>
        <w:rPr/>
        <w:t>ⵚ</w:t>
      </w:r>
      <w:r>
        <w:rPr/>
        <w:t>兺㙓煘㫍伯⹦䀨ꍱ杞梘療彖</w:t>
      </w:r>
      <w:r>
        <w:rPr/>
        <w:t>ꕗ</w:t>
      </w:r>
      <w:r>
        <w:rPr/>
        <w:t>㒩桑䋂⛂坧</w:t>
      </w:r>
      <w:r>
        <w:rPr/>
        <w:t>ꕟ</w:t>
      </w:r>
      <w:r>
        <w:rPr/>
        <w:t>䱩㩀柂䝕믃⦏朮䐳䏎싎㝭䤵㴴꥖灒瓂쉯殬⹧仂⭺</w:t>
      </w:r>
      <w:r>
        <w:rPr/>
        <w:t>ꦬ</w:t>
      </w:r>
      <w:r>
        <w:rPr/>
        <w:t>梿繈噆椰㑯悥</w:t>
      </w:r>
      <w:r>
        <w:rPr/>
        <w:t>꤭</w:t>
      </w:r>
      <w:r>
        <w:rPr/>
        <w:t>䱎쉆晤◂╤춮䡠</w:t>
      </w:r>
      <w:r>
        <w:rPr/>
        <w:t>ⷂ</w:t>
      </w:r>
      <w:r>
        <w:rPr/>
        <w:t>䣂꥖숫⸮쉓⏂搯⯍氵㜳</w:t>
      </w:r>
      <w:r>
        <w:rPr/>
        <w:t>꧂</w:t>
      </w:r>
      <w:r>
        <w:rPr/>
        <w:t>㢏䐲쉖牕⮿놡嗂</w:t>
      </w:r>
      <w:r>
        <w:rPr/>
        <w:t>⠶</w:t>
      </w:r>
      <w:r>
        <w:rPr/>
        <w:t>㣂煋䩾칔眶깔䰮摁奓塨</w:t>
      </w:r>
      <w:r>
        <w:rPr/>
        <w:t>⵰</w:t>
      </w:r>
      <w:r>
        <w:rPr/>
        <w:t>硎辬</w:t>
      </w:r>
      <w:r>
        <w:rPr/>
        <w:t>ꕇ</w:t>
      </w:r>
      <w:r>
        <w:rPr/>
        <w:t>䔲㩟䅱⥒瞮圸柂䓂书填썔䕔ꥠ噧仂危硯㥅곂穧쉴繶䵞</w:t>
      </w:r>
      <w:r>
        <w:rPr/>
        <w:t>ꕪ⩨</w:t>
      </w:r>
      <w:r>
        <w:rPr/>
        <w:t>㠫⤭⥤⥷썘㡋뭳넊橴恆幌⤭</w:t>
      </w:r>
      <w:r>
        <w:rPr/>
        <w:t>ⰺ</w:t>
      </w:r>
      <w:r>
        <w:rPr/>
        <w:t>區㩑䘮頳슬噎䍉搰䬰辡䭶</w:t>
      </w:r>
      <w:r>
        <w:rPr/>
        <w:t>⠷</w:t>
      </w:r>
      <w:r>
        <w:rPr/>
        <w:t>乗媩㍹彆䱬睬⭏倷쉳䱬ꍥ䘰쉕睔奠睊繧㕁⏂⨰潫煆</w:t>
      </w:r>
      <w:r>
        <w:rPr/>
        <w:t>ꔮ</w:t>
      </w:r>
      <w:r>
        <w:rPr/>
        <w:t>抿橵㤷㦮⹣扗䱖喡歬㥏</w:t>
      </w:r>
      <w:r>
        <w:rPr/>
        <w:t>ꥈꕅ</w:t>
      </w:r>
      <w:r>
        <w:rPr/>
        <w:t>甪⭑秂怵橖昷</w:t>
      </w:r>
      <w:r>
        <w:rPr/>
        <w:t>ⷂ</w:t>
      </w:r>
      <w:r>
        <w:rPr/>
        <w:t>㛂☵儣楰瀰ꏂ⸭쉞歓坋䡍</w:t>
      </w:r>
      <w:r>
        <w:rPr/>
        <w:t>ⵗ</w:t>
      </w:r>
      <w:r>
        <w:rPr/>
        <w:t>畋ꏂ䡢窬쵞稽</w:t>
      </w:r>
      <w:r>
        <w:rPr/>
        <w:t>ⱊ</w:t>
      </w:r>
      <w:r>
        <w:rPr/>
        <w:t>䅌긶㈬娣湰㌻쉢⩕</w:t>
      </w:r>
      <w:r>
        <w:rPr/>
        <w:t>⡎⩣</w:t>
      </w:r>
      <w:r>
        <w:rPr/>
        <w:t>柂傘칭嚩</w:t>
      </w:r>
      <w:r>
        <w:rPr/>
        <w:t>ⴵ</w:t>
      </w:r>
      <w:r>
        <w:rPr/>
        <w:t>抵啕婢</w:t>
      </w:r>
      <w:r>
        <w:rPr/>
        <w:t>⢱</w:t>
      </w:r>
      <w:r>
        <w:rPr/>
        <w:t>娦㡨猸㟂꥾┺洪咬欹申烂穥걺㉑慶唭挶䧂⹡슱琺䘫ꏂ献棂㘲颻䁷桑⽆㥹슩㑲딲ꅪꍸⓂ奶佔瀹呖淂쉀╈㍱睑싂</w:t>
      </w:r>
      <w:r>
        <w:rPr/>
        <w:t>ⱆ</w:t>
      </w:r>
      <w:r>
        <w:rPr/>
        <w:t>噣뼻䊵쎥禵䓍䨳䷂洤嫃ㅄ匵쉕桩姂쉩绂☪䁚꥔喿晟晃卆係䫂硡慘䙮稱䒣侵䠲噲</w:t>
      </w:r>
      <w:r>
        <w:rPr/>
        <w:t>ꦏ</w:t>
      </w:r>
      <w:r>
        <w:rPr/>
        <w:t>杭穨噟썎哂禵</w:t>
      </w:r>
      <w:r>
        <w:rPr/>
        <w:t>ꗍ</w:t>
      </w:r>
      <w:r>
        <w:rPr/>
        <w:t>ꍋ彊㬴떡坋쉭ㅯ썚슡歃确㓂剣</w:t>
      </w:r>
      <w:r>
        <w:rPr/>
        <w:t>ꕳ</w:t>
      </w:r>
      <w:r>
        <w:rPr/>
        <w:t>숩㕍╺쉸㕌䅟㶥懂ꎘ甽⸭为恎剓灖兌⍬쉎痂믍칑畩䓂싍䡹䙴坮に⫂玏뾱䓂琷</w:t>
      </w:r>
      <w:r>
        <w:rPr/>
        <w:t>꧂</w:t>
      </w:r>
      <w:r>
        <w:rPr/>
        <w:t>㍓䇂⏂汈瑖勂牕婊瑈㑂䄪쵳帱沮숶쉅慺⧃灀⽰㩺兩杷湸唪䌮摇촬漦秂卬幃牂参Ⓜ숻숽쉧쉨쉩슏檣瘱圥⨶꧎眰깁㮱⚻挬⬩轋䬱쉵</w:t>
      </w:r>
      <w:r>
        <w:rPr/>
        <w:t>⡨</w:t>
      </w:r>
      <w:r>
        <w:rPr/>
        <w:t>ꕔ⑙</w:t>
      </w:r>
      <w:r>
        <w:rPr/>
        <w:t>쉴⑗뽃匯슣쎡恸携扟싂䷂땵甹扁払繅牊坅摱䭤摲쉶勂ꄩ旂숤뭸晋浱㇂暩䳂뼵姂ꅦ쌰쵰슬칣ꍢ噰牌轮⸥뾡칯浯⹨䬵剀戽⏂杊쉾扺갸坯頶⵱䶱竂걠爽슻⭬䡸㡙</w:t>
      </w:r>
      <w:r>
        <w:rPr/>
        <w:t>ꦘ</w:t>
      </w:r>
      <w:r>
        <w:rPr/>
        <w:t>嫍轄㩷坩䠣䡨⩂䢵堦䤸⭕坊⵹습绂䠪⩠슩幯猩숥呞⩩畖슡晔䥾な洺彲숫䕴⾣䤳⻍惂硧恳숰㩠㴵榿涣쏍告⭆䳎䉳⩍偲慪睰㖱慉뽑圬㟍䰵繸걉禮</w:t>
      </w:r>
      <w:r>
        <w:rPr/>
        <w:t>ꔨ</w:t>
      </w:r>
      <w:r>
        <w:rPr/>
        <w:t>㝦慸䁀</w:t>
      </w:r>
      <w:r>
        <w:rPr/>
        <w:t>⡚</w:t>
      </w:r>
      <w:r>
        <w:rPr/>
        <w:t>싂긽爺慪摮你儭爳녘싂쉍뾵䚬坅权敄⸫檻쉇䃂患싂습㏂㕉䵩㈭恟奋㤰칷㵄彎䐻婚卋⹙땍쉸硹싂捾땊墬祓灤♪廂㜭䓂佩乆ꅆ斩䠨</w:t>
      </w:r>
      <w:r>
        <w:rPr/>
        <w:t>ꗃ</w:t>
      </w:r>
      <w:r>
        <w:rPr/>
        <w:t>껎싍搪⌬忂⽥䃂䡪⨫칇⩳깧楌⩈瑾戰癰潎뇃睘㐻住㤻㉴䉤嚏뗂碥權㨸桇쉰坾奯绂⑈硥⽪곂ꄳ㊏洨⽯꺏䢵仂杦奡滂걾</w:t>
      </w:r>
      <w:r>
        <w:rPr/>
        <w:t>⠷</w:t>
      </w:r>
      <w:r>
        <w:rPr/>
        <w:t>捧䵾꥙怵束剘轸冬䊩漣</w:t>
      </w:r>
      <w:r>
        <w:rPr/>
        <w:t>ꕐꥀ</w:t>
      </w:r>
      <w:r>
        <w:rPr/>
        <w:t>㢡拂晨쌻⽆䗂さ坕眭杨䍦㭢䨯坌礤媩㍴煳汍㙭慗녕ㄲ녧碵獧㴤䭭㝏轲摠癏⎮李䥃쉫癊☪䅶㇂꥘䄱瑀숵숽弦쉪숳圩犣印⑌숪쵱ヂ桓充㇂䙴㩮⻃扇㉺儭䅕䵍ꍌ橄⧂恀溩牡剏</w:t>
      </w:r>
      <w:r>
        <w:rPr/>
        <w:t>ⶮ</w:t>
      </w:r>
      <w:r>
        <w:rPr/>
        <w:t>㥎⽪츻䵵杁椰穆㓂䔴㧂숳㝀噗쉓땟</w:t>
      </w:r>
      <w:r>
        <w:rPr/>
        <w:t>⡴</w:t>
      </w:r>
      <w:r>
        <w:rPr/>
        <w:t>뭶숩㵪꥙偲匤䕔濂䤻뽘</w:t>
      </w:r>
      <w:r>
        <w:rPr/>
        <w:t>ꦩ</w:t>
      </w:r>
      <w:r>
        <w:rPr/>
        <w:t>㦘獏慟囂瓂圱佦懂渮吽渦楑쉵匥并楾頶⩃싂䛂</w:t>
      </w:r>
      <w:r>
        <w:rPr/>
        <w:t>ⵏ</w:t>
      </w:r>
      <w:r>
        <w:rPr/>
        <w:t>潪牺憘瑏嘮繒딴㭕呶䁢晣倫䡰⨶㯂㎻怷⫂卙⭱慱坉썇䨪䑩뮩撩矂湉㙸써瀶쉥③쉉瑒㘱㬲䟂穩㭁払涡ㅴ</w:t>
      </w:r>
      <w:r>
        <w:rPr/>
        <w:t>ⱙ◂</w:t>
      </w:r>
      <w:r>
        <w:rPr/>
        <w:t>喘挸㩚䍥뭓♴⑧灎楘穟⹘楡䵶꥾椺べ潘⸤顁呂춿㨽⸤楅䄫姂䑌卩䭸䂡⩖呤</w:t>
      </w:r>
      <w:r>
        <w:rPr/>
        <w:t>ꕖ</w:t>
      </w:r>
      <w:r>
        <w:rPr/>
        <w:t>癃噐顗壂檮䝧㵍⹷浒쉹쉗㫂涘稬㧂浢숴쉖狎䙃㌵核徏䀺摩窱䌺牦䡟轰䡕䕯䉊㜱쉞숵숸ꄳ㡕숣⯎楄숶洰橰拂ꏂ剬㐳撣煲婬噕㬥䩧䰷墡딮쉘捪숻쏂쉦杢顊䨴眺彆䴪</w:t>
      </w:r>
      <w:r>
        <w:rPr/>
        <w:t>Ⱶ⍑</w:t>
      </w:r>
      <w:r>
        <w:rPr/>
        <w:t>婊係䴦頦帽頨䱃ㅸ匪轟偮櫂漮水ꎥ楸䅷櫂卪䯃頬䝩䎥偅썲䱈䱅洨슘㐦㝨涡癋㘰姂㉕숭䰽싂ꄲ췃⵾佣挥㈺辥穥秂县塩㝘䐪㎵⌳呉坍呂癙䘳䉘癤쉾穗쉭憡迂⬺䠰╤쉦獤玩塷␦牨쉈潱䠱块</w:t>
      </w:r>
      <w:r>
        <w:rPr/>
        <w:t>ⴱ</w:t>
      </w:r>
      <w:r>
        <w:rPr/>
        <w:t>칹恬歳뽱⛍䍮䤪攬㩁䞿깂</w:t>
      </w:r>
      <w:r>
        <w:rPr/>
        <w:t>ꤻ</w:t>
      </w:r>
      <w:r>
        <w:rPr/>
        <w:t>쉳未瑓祦뇂</w:t>
      </w:r>
      <w:r>
        <w:rPr/>
        <w:t>Ⳃ⧂</w:t>
      </w:r>
      <w:r>
        <w:rPr/>
        <w:t>ꥍ</w:t>
      </w:r>
      <w:r>
        <w:rPr/>
        <w:t>녹呱䱟愪쉬ꇂꄲ쉔</w:t>
      </w:r>
      <w:r>
        <w:rPr/>
        <w:t>ⱁ</w:t>
      </w:r>
      <w:r>
        <w:rPr/>
        <w:t>彪䎿숵灪뽙㍋쉡湥㥳湟眭슩幩㨩쵔啭䉮歍㵙顉慈穵橅쉘춵淂쉓ꎬ㠯</w:t>
      </w:r>
      <w:r>
        <w:rPr/>
        <w:t>ꤱ⬲</w:t>
      </w:r>
      <w:r>
        <w:rPr/>
        <w:t>ㅘ⥸瑉숦뼫⽭浹㭴愪恄噣䍈</w:t>
      </w:r>
      <w:r>
        <w:rPr/>
        <w:t>ꔮ</w:t>
      </w:r>
      <w:r>
        <w:rPr/>
        <w:t>곂쎘쉺牖춵嚥辱嫂楷</w:t>
      </w:r>
      <w:r>
        <w:rPr/>
        <w:t>⡄</w:t>
      </w:r>
      <w:r>
        <w:rPr/>
        <w:t>䟂┰䉦窘噩㭍⨵</w:t>
      </w:r>
      <w:r>
        <w:rPr/>
        <w:t>ꥁ</w:t>
      </w:r>
      <w:r>
        <w:rPr/>
        <w:t>灺⑎頵啙䭲㩓塲캮쉑䉅啍␷</w:t>
      </w:r>
      <w:r>
        <w:rPr/>
        <w:t>⢏</w:t>
      </w:r>
      <w:r>
        <w:rPr/>
        <w:t>딬旂㫃杗䎩䨷따쉍復惂㭲넣녀䥃爬稴湺碱澩䌤癮漊勂猳쉑䯂⍢卤ꥪ牂業</w:t>
      </w:r>
      <w:r>
        <w:rPr/>
        <w:t>꥓</w:t>
      </w:r>
      <w:r>
        <w:rPr/>
        <w:t>곃畔瑠纏⩔瑘쵵꤮绂⮘♧漲싂唪恷癎䵓徥塴뿂慁뇍뭟쉣㫎㭬⭤㟂깾숵瓂穀幔쵂䙇㖡患䤺㔭槂繁汪䆱츰썙Ⓜ쉪冿싍䝹㏂╌繦䀩䐦㝊ㅭ䚩楺壂䝑㝪䁄⛍ㅾ㍘䐦杦䳂숪呅</w:t>
      </w:r>
      <w:r>
        <w:rPr/>
        <w:t>ꥅ</w:t>
      </w:r>
      <w:r>
        <w:rPr/>
        <w:t>쉉漽顕쉎佰䵇⩄慶劵⭘㴪㙸쉹丵呱懂揂庩䴤摥癊卄㕚㌵䌹⫂獐⨲㐶湎〻畊╳卮婑獯繈ꍷ싂猴쉤⨯硷땅折</w:t>
      </w:r>
      <w:r>
        <w:rPr/>
        <w:t>ꥍ</w:t>
      </w:r>
      <w:r>
        <w:rPr/>
        <w:t>轵㥬캻긴숪䂵橫깧竂厬頦ꄶ⼩쉰㙺쉫䥮梵ꌸ睑捺ヂ攱㘶敗壂哂穳焫㉭滂</w:t>
      </w:r>
      <w:r>
        <w:rPr/>
        <w:t>ⴵ</w:t>
      </w:r>
      <w:r>
        <w:rPr/>
        <w:t>捒湚䚣⩆싂晆㕲䑉瘶쉾浥䂩䩬쉏쉾氺繡浃瀶䝐㙋䉾⚮</w:t>
      </w:r>
      <w:r>
        <w:rPr/>
        <w:t>ⰵ</w:t>
      </w:r>
      <w:r>
        <w:rPr/>
        <w:t>堥唪䔪媏걅╕ご䴣顗ꇂ伮攭쉚泂䴷촬畹斥䩃杒幏䬵㛂䤹䭶䑘慳슿潀剔ꅂ딵歃䔨哂啢쉾⫂⭺卲ꏂ</w:t>
      </w:r>
      <w:r>
        <w:rPr/>
        <w:t>⡂</w:t>
      </w:r>
      <w:r>
        <w:rPr/>
        <w:t>䁈⼪桸㑷쉓쉞祶䚘㡚⍵넻☴쵃摥唨輲怱䡰쉞敢쉓佂塀쉒楷ꍺ轤淂堨啹塕숽睅強八㙩⑨╸迎係</w:t>
      </w:r>
      <w:r>
        <w:rPr/>
        <w:t>ⵧ</w:t>
      </w:r>
      <w:r>
        <w:rPr/>
        <w:t>숬⨨師䔹䐪堣䵙㞩뼵沥䭲䕕믂싂吴幑䕈倪䙠呑숪⪘剪숽쉬</w:t>
      </w:r>
      <w:r>
        <w:rPr/>
        <w:t>ꕓ</w:t>
      </w:r>
      <w:r>
        <w:rPr/>
        <w:t>㴻꺣숯㍾ㄺ㑋頸䏂欲伹㐸䙚</w:t>
      </w:r>
      <w:r>
        <w:rPr/>
        <w:t>ⱒ</w:t>
      </w:r>
      <w:r>
        <w:rPr/>
        <w:t>슘</w:t>
      </w:r>
      <w:r>
        <w:rPr/>
        <w:t>ꔭ</w:t>
      </w:r>
      <w:r>
        <w:rPr/>
        <w:t>戣㉹䕌轩題칓⩂슏睇</w:t>
      </w:r>
      <w:r>
        <w:rPr/>
        <w:t>ꕒ</w:t>
      </w:r>
      <w:r>
        <w:rPr/>
        <w:t>彏慢㜪䑫</w:t>
      </w:r>
      <w:r>
        <w:rPr/>
        <w:t>ⴶ</w:t>
      </w:r>
      <w:r>
        <w:rPr/>
        <w:t>ㅏ硹녲䕮쉂뇂ꍤ䩷ㄸ</w:t>
      </w:r>
      <w:r>
        <w:rPr/>
        <w:t>ꥀ</w:t>
      </w:r>
      <w:r>
        <w:rPr/>
        <w:t>塊⥀쉸単㜥繞匮嘰써썌橩䵡撥쉺䒩畱兖</w:t>
      </w:r>
      <w:r>
        <w:rPr/>
        <w:t>ⷂ</w:t>
      </w:r>
      <w:r>
        <w:rPr/>
        <w:t>뽘뭭⵾슘</w:t>
      </w:r>
      <w:r>
        <w:rPr/>
        <w:t>ꗂ</w:t>
      </w:r>
      <w:r>
        <w:rPr/>
        <w:t>쉱깸瑌撩牵♃숱䓎皩浨쉓♵䮡繐⨦乇슘⥋긭睦啍㤺쉙㜨⭹刳浹䨱娫惂쉏祕求堲</w:t>
      </w:r>
    </w:p>
    <w:p>
      <w:pPr>
        <w:pStyle w:val="PreformattedText"/>
        <w:bidi w:val="0"/>
        <w:spacing w:before="0" w:after="0"/>
        <w:jc w:val="left"/>
        <w:rPr/>
      </w:pPr>
      <w:r>
        <w:rPr/>
        <w:t>숶嚵摧娵墩嘤쉡䩎㠺秎䌴䙀ꅌ埂啃</w:t>
      </w:r>
      <w:r>
        <w:rPr/>
        <w:t>ꦵ⸬</w:t>
      </w:r>
      <w:r>
        <w:rPr/>
        <w:t>쌴礮ヂ쵒䵖硙幩㘫瑏晸</w:t>
      </w:r>
      <w:r>
        <w:rPr/>
        <w:t>꧂</w:t>
      </w:r>
      <w:r>
        <w:rPr/>
        <w:t>㷂㝂䥫灇㟂㘴걖슣⛍㩚䠥뽧䵲쉌㉨䐤癅圣䝖颵묤䍭〰㕎匸喱䘯并갩か슬恤숸婬䎻攲겵壂琫</w:t>
      </w:r>
      <w:r>
        <w:rPr/>
        <w:t>ⴭ</w:t>
      </w:r>
      <w:r>
        <w:rPr/>
        <w:t>숶樹执嗂⼳㛂轊믂祑⦵欱䏂殻뽉㉪氯猵帪哂䄨䦩侥⬰煍ぬ拂勃䵹䄽溡㉟㐵⥧⥕婎䱪⮵㨨캡㭃ꏂꎬ挶䅙㔹瓂䁈嚵습灈숰喏쉞權싂</w:t>
      </w:r>
      <w:r>
        <w:rPr/>
        <w:t>ꖣ♙</w:t>
      </w:r>
      <w:r>
        <w:rPr/>
        <w:t>䱞┴뾘㭢秂瑬⑒啊㑋䈽▱쉪⼪硱䝈櫂쉓帬㨯쉰塘治懎㭕䠯磍侮㡲彭瑷矃숯顷㩫쉫ꅾ彴␶扷⩗䌮㑟</w:t>
      </w:r>
      <w:r>
        <w:rPr/>
        <w:t>ⱒ</w:t>
      </w:r>
      <w:r>
        <w:rPr/>
        <w:t>䩷䳂숯熿⑱㥬檡坦穥頽捊働⩖朹䕄匦顁癭炵ꄫ꥖硍䑳婶숣㡳뭥쉍璘䶵㕢渴㆏㫂⹞㌬啴噮癧棂슣匩뭶⑟뽚컂숲歄奏긥♧쉶㚿쉟</w:t>
      </w:r>
      <w:r>
        <w:rPr/>
        <w:t>⡩</w:t>
      </w:r>
      <w:r>
        <w:rPr/>
        <w:t>啩䓂绂嘶畾㛎갯栫娦橬▣獂쏂싂⫂癍湗</w:t>
      </w:r>
      <w:r>
        <w:rPr/>
        <w:t>ⰲ</w:t>
      </w:r>
      <w:r>
        <w:rPr/>
        <w:t>䏂㗂⬷瞩숶䝅樯⮩兪⮻捔⼪㝴⭫偭呧䍷</w:t>
      </w:r>
      <w:r>
        <w:rPr/>
        <w:t>ꦿ</w:t>
      </w:r>
      <w:r>
        <w:rPr/>
        <w:t>뭡䐩㔦㙎쉤䗂喿啘ㅸ㩓䉕㜤䳂帪땑㦿扫偸숫䉍ㅸ걫숫湬㭉䁉頫瀺싂玡䐯煍慏嘤挩繋뇂숳㓂硤쉞쵟烂췂㈷揂싂圱烂⩧㨭</w:t>
      </w:r>
      <w:r>
        <w:rPr/>
        <w:t>Ⱜ</w:t>
      </w:r>
      <w:r>
        <w:rPr/>
        <w:t>䵧쌯浀쏂㝖夽숸</w:t>
      </w:r>
      <w:r>
        <w:rPr/>
        <w:t>Ⱪ</w:t>
      </w:r>
      <w:r>
        <w:rPr/>
        <w:t>촻</w:t>
      </w:r>
      <w:r>
        <w:rPr/>
        <w:t>꧂</w:t>
      </w:r>
      <w:r>
        <w:rPr/>
        <w:t>ㄤ</w:t>
      </w:r>
      <w:r>
        <w:rPr/>
        <w:t>ⶬ</w:t>
      </w:r>
      <w:r>
        <w:rPr/>
        <w:t>䅅嗍숫爨걠填䎥侻啧</w:t>
      </w:r>
      <w:r>
        <w:rPr/>
        <w:t>⡑</w:t>
      </w:r>
      <w:r>
        <w:rPr/>
        <w:t>憥䔦싂쉵楨憣特昫썆幱</w:t>
      </w:r>
      <w:r>
        <w:rPr/>
        <w:t>⠲⭆</w:t>
      </w:r>
      <w:r>
        <w:rPr/>
        <w:t>쉬⩠佑捈쉅</w:t>
      </w:r>
      <w:r>
        <w:rPr/>
        <w:t>ꤵ</w:t>
      </w:r>
      <w:r>
        <w:rPr/>
        <w:t>秂塚ㄣ䩞淂仂슥ㆱ故슏呡凂捷㬺輭仂╬숺潠摲扩㔶轕癪㘽㙭䍑滍晬塘啲㡌留风潕⍠걫癧噅䂡쉔㴪◍ꥯ䗍㨶</w:t>
      </w:r>
      <w:r>
        <w:rPr/>
        <w:t>⢣</w:t>
      </w:r>
      <w:r>
        <w:rPr/>
        <w:t>煵컂⭾䘬爽促坅⩸奇쉸癗㉄⌬瀭睎◂獄楘硩䍲䥲瑕쉆輸⹮ㄲ䴪㕎뽂⴯煒넻칓숪䵣塩◂䶡换㓍硆斩灂뽴う㨺썗⯂繤㈳㦱潫싂⽥䥳쉺汥ꍱ⮘瞱縰ꅓ嘲摈璿晴嘨柂䁙坴祸⼦ꍆ䵮乐쉶⩗䡒ꌣ긪뽣촩煩促뭅䅥呰⵸澏쉸橌祕坰湣怲⽓倷偘컂㔮ꥦ牂捸ꇍ쌥乆䌵獢椱埂쉬砨彞㘥晚⩓祄ꍱ题숷磂쉊〉售녺㴺⭲顮煲쉂㇎ꍃ☪쉑嘻⍲摬潐殱娲値</w:t>
      </w:r>
      <w:r>
        <w:rPr/>
        <w:t>ⵋ</w:t>
      </w:r>
      <w:r>
        <w:rPr/>
        <w:t>ꄰ⪡癪晢갷わ倦㬶⹷䵀并漣㎵䙔䙇橷单懂⫂牌楳쉳㭱桶䁃橫칹</w:t>
      </w:r>
      <w:r>
        <w:rPr/>
        <w:t>ꦿ</w:t>
      </w:r>
      <w:r>
        <w:rPr/>
        <w:t>쉈獮㵞</w:t>
      </w:r>
      <w:r>
        <w:rPr/>
        <w:t>⣂⡱</w:t>
      </w:r>
      <w:r>
        <w:rPr/>
        <w:t>쉑敂琯</w:t>
      </w:r>
      <w:r>
        <w:rPr/>
        <w:t>ⳍ</w:t>
      </w:r>
      <w:r>
        <w:rPr/>
        <w:t>堷싂坔稤䳂槂깲䴩놘䵑䅂㩯版칫칞潳⩯恤兰怤慟婈㞥睑䷂砣⑧䎏⥰㜴⦩畳摐猴䕅䈩䓂囂䶱</w:t>
      </w:r>
      <w:r>
        <w:rPr/>
        <w:t>ⱐ</w:t>
      </w:r>
      <w:r>
        <w:rPr/>
        <w:t>䬨싂㑦畅숴䙄䵥勎睌㥰㩩牄ꥩ剶㥂繬☊</w:t>
      </w:r>
      <w:r>
        <w:rPr/>
        <w:t>ꔶ</w:t>
      </w:r>
      <w:r>
        <w:rPr/>
        <w:t>浇쉦歟ㅍ塰繕㡩⵫䨰䛂㬹슻ꅱꄩ㒬焥</w:t>
      </w:r>
      <w:r>
        <w:rPr/>
        <w:t>Ɫ</w:t>
      </w:r>
      <w:r>
        <w:rPr/>
        <w:t>攷䑰癡捤䥵慇恃쉷婐㶵촬嘰矂睓偄</w:t>
      </w:r>
      <w:r>
        <w:rPr/>
        <w:t>⡹</w:t>
      </w:r>
      <w:r>
        <w:rPr/>
        <w:t>杮䵠䎩敠싂䕀</w:t>
      </w:r>
      <w:r>
        <w:rPr/>
        <w:t>ꥂ</w:t>
      </w:r>
      <w:r>
        <w:rPr/>
        <w:t>㍏ㄮ쉄䵹竂쉑쵍擂督䨱긲畇毂唸</w:t>
      </w:r>
      <w:r>
        <w:rPr/>
        <w:t>ⶵ</w:t>
      </w:r>
      <w:r>
        <w:rPr/>
        <w:t>㝷컂潴神楠㔶懃䨻䵂⥖䈹迂</w:t>
      </w:r>
      <w:r>
        <w:rPr/>
        <w:t>ꥅ⵲</w:t>
      </w:r>
      <w:r>
        <w:rPr/>
        <w:t>䉚슘㡟垥参敶瀮吹禬㈤ッ㞵</w:t>
      </w:r>
      <w:r>
        <w:rPr/>
        <w:t>ⵠ</w:t>
      </w:r>
      <w:r>
        <w:rPr/>
        <w:t>쉊䜯싃㩵⑂櫎㍸伨습漶슬쉪㙴繕</w:t>
      </w:r>
      <w:r>
        <w:rPr/>
        <w:t>⠥⩁</w:t>
      </w:r>
      <w:r>
        <w:rPr/>
        <w:t>滂秂슿䱕栱</w:t>
      </w:r>
      <w:r>
        <w:rPr/>
        <w:t>ꤵ</w:t>
      </w:r>
      <w:r>
        <w:rPr/>
        <w:t>츷䵵癪壂⺩䃂琻뽁꥘</w:t>
      </w:r>
      <w:r>
        <w:rPr/>
        <w:t>ꖿ</w:t>
      </w:r>
      <w:r>
        <w:rPr/>
        <w:t>슥ㄥ㑓彃⍳╃썄믂쵂瑓嘲頲盂㛂깕潯쉞搸ꌥ숭숪쉲杙䁔㕹썦剅⽁쉧䑃恲浓⍮穳汇幭稦⑎㩓䍅昽欴뮡</w:t>
      </w:r>
      <w:r>
        <w:rPr/>
        <w:t>⢘⮮</w:t>
      </w:r>
      <w:r>
        <w:rPr/>
        <w:t>睳ꎡ</w:t>
      </w:r>
      <w:r>
        <w:rPr/>
        <w:t>Ⱙ</w:t>
      </w:r>
      <w:r>
        <w:rPr/>
        <w:t>婭쉗쉬墵堪</w:t>
      </w:r>
      <w:r>
        <w:rPr/>
        <w:t>⡓┳</w:t>
      </w:r>
      <w:r>
        <w:rPr/>
        <w:t>㫂彶瑋穌湍是春⑮䍵席焨琺⩄浰彾깄潆噟瘨䌤ꄨ歂瀪쉹洵녨䒩㨤싃痂䔴ꌫ憿獥⽶纱㘵⽦栰矂窘䙗狃勂싂⴮幪촷썯昸轪숫슩べ敕剶숰껂쉂搲稶䀽</w:t>
      </w:r>
      <w:r>
        <w:rPr/>
        <w:t>ꦻ</w:t>
      </w:r>
      <w:r>
        <w:rPr/>
        <w:t>䡋┮㟂</w:t>
      </w:r>
      <w:r>
        <w:rPr/>
        <w:t>꧂</w:t>
      </w:r>
      <w:r>
        <w:rPr/>
        <w:t>쉅䱪녬ㅘ轰숴輩쉊㩮</w:t>
      </w:r>
      <w:r>
        <w:rPr/>
        <w:t>ꦬ</w:t>
      </w:r>
      <w:r>
        <w:rPr/>
        <w:t>噃䁾据⨺슱쉭㞮㗂걔坄썘㝪뗂扁㶿獍</w:t>
      </w:r>
      <w:r>
        <w:rPr/>
        <w:t>⡙</w:t>
      </w:r>
      <w:r>
        <w:rPr/>
        <w:t>剅깪썤燂⤻啐她穌飂쉎杊樻勂ㄨ</w:t>
      </w:r>
      <w:r>
        <w:rPr/>
        <w:t>ꦵ</w:t>
      </w:r>
      <w:r>
        <w:rPr/>
        <w:t>呂쉋숥氣쉚䉗⽠쉠⭠䵳潧⑚特⴫䥧风䅞婴温乩䅕⩕櫂㝳숩㑟ㄣ彄⿃恡⌲畹癆⩲䁲礥갽燂晦묤쉁执깱뭊呪䁢⩑칙㞬䄵倬煱怫捡垥㉨瀹䠺浦盂쉄싎慩쉣㷂䡦振촶歩</w:t>
      </w:r>
      <w:r>
        <w:rPr/>
        <w:t>ⵀ</w:t>
      </w:r>
      <w:r>
        <w:rPr/>
        <w:t>痂숸숶练䭀獷繒ㅊ</w:t>
      </w:r>
      <w:r>
        <w:rPr/>
        <w:t>ⱄ</w:t>
      </w:r>
      <w:r>
        <w:rPr/>
        <w:t>畮ꄷ</w:t>
      </w:r>
      <w:r>
        <w:rPr/>
        <w:t>ꕅ</w:t>
      </w:r>
      <w:r>
        <w:rPr/>
        <w:t>뾩顨竂埂打䑗</w:t>
      </w:r>
      <w:r>
        <w:rPr/>
        <w:t>꥓</w:t>
      </w:r>
      <w:r>
        <w:rPr/>
        <w:t>䱹</w:t>
      </w:r>
      <w:r>
        <w:rPr/>
        <w:t>ꤣ</w:t>
      </w:r>
      <w:r>
        <w:rPr/>
        <w:t>갫</w:t>
      </w:r>
      <w:r>
        <w:rPr/>
        <w:t>ⱴ</w:t>
      </w:r>
      <w:r>
        <w:rPr/>
        <w:t>幪彄㕰䢏㤪攸颥汯䅡㑩䍁䚘넭䔳⹧ꇍ恰⍔⦡嗂⒮敋䵫睅塀硑睑⽳䝡猸쵇潮䉎盂䘯⌶㕫奤㙦祙</w:t>
      </w:r>
      <w:r>
        <w:rPr/>
        <w:t>ꥉ</w:t>
      </w:r>
      <w:r>
        <w:rPr/>
        <w:t>䥤㈻晟뭹⩚</w:t>
      </w:r>
      <w:r>
        <w:rPr/>
        <w:t>꥟</w:t>
      </w:r>
      <w:r>
        <w:rPr/>
        <w:t>硲䅠싂䉳㈭冿쉾Ⓧꎩ䡴䍫ꥧ夸쏂牧㐪숥숷㬤浌啒</w:t>
      </w:r>
      <w:r>
        <w:rPr/>
        <w:t>ⱑ</w:t>
      </w:r>
      <w:r>
        <w:rPr/>
        <w:t>츨䰺浆墩䡀䣂甫⬨案怴ꥫ丫囂썣嘷彥뾥啗則呡剟捧숷䰤⭈</w:t>
      </w:r>
      <w:r>
        <w:rPr/>
        <w:t>ꕩ</w:t>
      </w:r>
      <w:r>
        <w:rPr/>
        <w:t>ⱱ</w:t>
      </w:r>
      <w:r>
        <w:rPr/>
        <w:t>䜱</w:t>
      </w:r>
      <w:r>
        <w:rPr/>
        <w:t>Ᵽ</w:t>
      </w:r>
      <w:r>
        <w:rPr/>
        <w:t>숰깏걥☳䔲䙊땀㡇软咣䣎楈싂╚兎땰俎ㄽ䔻桕䟂쉧䉞꥗⑧幗ꎘ⑮쉎殡䩮桂ꌽ숺쵴倣䠴䜭⧃䵉꺥琊娷楉乣犩</w:t>
      </w:r>
      <w:r>
        <w:rPr/>
        <w:t>ⵥ</w:t>
      </w:r>
      <w:r>
        <w:rPr/>
        <w:t>牊뾻숴䨣숩㧂枿猺䉐氱䜯쉮〷怽瑅䣂欥⽃䘭由䉞ㆿ긪ꍢ䇍䕄彚㋂渹吴䇎싍硙쵄瘷㔲昷繤皬䱇㙵䍆뿂뗍䩶⺵</w:t>
      </w:r>
      <w:r>
        <w:rPr/>
        <w:t>ⵅ</w:t>
      </w:r>
      <w:r>
        <w:rPr/>
        <w:t>쵞숲㝗쉲㋂曂兵浄轟츮碩摨婢⭸쏂奂強썱瑓呣殩捳쉋䁌地㔥磂㐪伪녘⨫⬹⤯䉆搸㡶彡⪱⒩摢㬸怬녕뽫焮썩</w:t>
      </w:r>
      <w:r>
        <w:rPr/>
        <w:t>⡡</w:t>
      </w:r>
      <w:r>
        <w:rPr/>
        <w:t>穷摡쉵</w:t>
      </w:r>
      <w:r>
        <w:rPr/>
        <w:t>ꔸ</w:t>
      </w:r>
      <w:r>
        <w:rPr/>
        <w:t>檬晔佭⑤で䬨⾣㌨晙塁㓂ꥠ劬奵澩㜴⹊淂䮣堭싃䷂敨</w:t>
      </w:r>
      <w:r>
        <w:rPr/>
        <w:t>ⵞ</w:t>
      </w:r>
      <w:r>
        <w:rPr/>
        <w:t>㝰녏䈭䱙䛂䅈쉣汔썷⤤⑯幙睪㊡礯坒뇂散獫眯爰싂縷妘顬슥슻뭾皱쌣㡘弰圹澱⨤へ</w:t>
      </w:r>
      <w:r>
        <w:rPr/>
        <w:t>ꦥ</w:t>
      </w:r>
      <w:r>
        <w:rPr/>
        <w:t>潙</w:t>
      </w:r>
      <w:r>
        <w:rPr/>
        <w:t>ꕴ</w:t>
      </w:r>
      <w:r>
        <w:rPr/>
        <w:t>搨睟</w:t>
      </w:r>
      <w:r>
        <w:rPr/>
        <w:t>ꕺⵙ♺</w:t>
      </w:r>
      <w:r>
        <w:rPr/>
        <w:t>딣挦쉪䡁쉓湘洳슻䥚杂旂瓂攪啖㢻坱쉾⻂䍆幮侱㭅塸凂㵉</w:t>
      </w:r>
      <w:r>
        <w:rPr/>
        <w:t>⠯</w:t>
      </w:r>
      <w:r>
        <w:rPr/>
        <w:t>䥢砹䵖櫂楎㫍⼦츷㛂싂⥔㠪⿂た繞슘凎凂쉋㈪杸뾱䨸佮轕슩瀴</w:t>
      </w:r>
      <w:r>
        <w:rPr/>
        <w:t>ꥊ</w:t>
      </w:r>
      <w:r>
        <w:rPr/>
        <w:t>㡺慎捡稶⭆楑顸䛍祰</w:t>
      </w:r>
      <w:r>
        <w:rPr/>
        <w:t>ꥎꖥ</w:t>
      </w:r>
      <w:r>
        <w:rPr/>
        <w:t>桔犡⽏㭩꺵긷숴徿瑐嫎潅뭉녦치㥐係顚⤪爤䣃猦火</w:t>
      </w:r>
      <w:r>
        <w:rPr/>
        <w:t>ⵐꖣ</w:t>
      </w:r>
      <w:r>
        <w:rPr/>
        <w:t>㬪槂辬忂摟幈埂剈泂婗潘兹秂㵐쉎</w:t>
      </w:r>
      <w:r>
        <w:rPr/>
        <w:t>ⱌ</w:t>
      </w:r>
      <w:r>
        <w:rPr/>
        <w:t>の焲呑</w:t>
      </w:r>
      <w:r>
        <w:rPr/>
        <w:t>⡢</w:t>
      </w:r>
      <w:r>
        <w:rPr/>
        <w:t>乃暮䂩</w:t>
      </w:r>
      <w:r>
        <w:rPr/>
        <w:t>ⱪ</w:t>
      </w:r>
      <w:r>
        <w:rPr/>
        <w:t>㈱䱪⨺썵썔媩漬䍶惂쉸椵庬彧䵒畔䵇ꅲ⥈兺顁츶堣㞥穯繁祁樨ꇃ⩋摹㠯㦥瀣쉞甹뭾獶숱䡥䭘姍潉䝊殏⼬漮捾瘨檵Ⓝ伬彰䈣ざ㜤参ꍃ轌䝬䷎壂幒䜴剤䡦㉒䍹⹏걄䡪⽠뼤깑슘倥䑀溩쵎懍┸牞栦个춿걩뼷뭺㜵땖畴泂䆩矎싂</w:t>
      </w:r>
      <w:r>
        <w:rPr/>
        <w:t>ꗂ</w:t>
      </w:r>
      <w:r>
        <w:rPr/>
        <w:t>묦斥슣뼦뗃嘮昲栨䩰繀炘曂⭏</w:t>
      </w:r>
      <w:r>
        <w:rPr/>
        <w:t>ⷂ</w:t>
      </w:r>
      <w:r>
        <w:rPr/>
        <w:t>䓂⦩戦员婣㥑</w:t>
      </w:r>
      <w:r>
        <w:rPr/>
        <w:t>ꕓ</w:t>
      </w:r>
      <w:r>
        <w:rPr/>
        <w:t>쉂쎡넸䤽⨩뭺숹⽌䠹獨⑄歴녞係⒩䵂</w:t>
      </w:r>
      <w:r>
        <w:rPr/>
        <w:t>⡏</w:t>
      </w:r>
      <w:r>
        <w:rPr/>
        <w:t>䴩潵䡙▥睬ꎩ䷂㭚嘲䱞쉸辡╚敇癄爲䓂啋숶啅檿㓂迂ꌸ촵䅩頶䟂뼣湠䪘穷⩢猺穒䮮輫</w:t>
      </w:r>
      <w:r>
        <w:rPr/>
        <w:t>ꥏ</w:t>
      </w:r>
      <w:r>
        <w:rPr/>
        <w:t>칔しꍶ⭡⨩㝰䑫䥮撬佣쉣땚⦡숽뭔温㩷䁊</w:t>
      </w:r>
      <w:r>
        <w:rPr/>
        <w:t>꧂</w:t>
      </w:r>
      <w:r>
        <w:rPr/>
        <w:t>烃䕋싂㵊琽奨쉺櫍捹傱뭮䝪䰳숽쉃塤浥⍺</w:t>
      </w:r>
      <w:r>
        <w:rPr/>
        <w:t>Ⳃ</w:t>
      </w:r>
      <w:r>
        <w:rPr/>
        <w:t>湅⩯㤸扫橵춏䳂湒䭢㝢䘦㕞䑷슣縶믎題祣䌊剑䔹捋䆻剶㡆歔</w:t>
      </w:r>
      <w:r>
        <w:rPr/>
        <w:t>⡦</w:t>
      </w:r>
      <w:r>
        <w:rPr/>
        <w:t>㖿䵵춵㎩禱䘣敧眳␥橮坍䵋䴫楦㥷棎䊏싂⌮堤⎥偦칒슮䉔쉡ꥴ썈吴幏슏匶묱쉞噇颏䌹祯㕤倭湅쉘</w:t>
      </w:r>
      <w:r>
        <w:rPr/>
        <w:t>ꤱ</w:t>
      </w:r>
      <w:r>
        <w:rPr/>
        <w:t>响繋㙭⭏穒剚砱⍒呓権㙯斩䏂䡴⑕樸㌸廂瑞떮氱楆㝁㨸癇轗</w:t>
      </w:r>
      <w:r>
        <w:rPr/>
        <w:t>ꖩ</w:t>
      </w:r>
      <w:r>
        <w:rPr/>
        <w:t>㘤㷂厱싂暥㐩䕪塈匬椪廍浲묦玘</w:t>
      </w:r>
      <w:r>
        <w:rPr/>
        <w:t>Ⱛ</w:t>
      </w:r>
      <w:r>
        <w:rPr/>
        <w:t>歙汌泂䯂䩶㈫浪䯂䅳迂㵣曂礯뽷ヂ硈䲻楂ꌷ㉪弶㖮带吨⿎</w:t>
      </w:r>
      <w:r>
        <w:rPr/>
        <w:t>ⱨ</w:t>
      </w:r>
      <w:r>
        <w:rPr/>
        <w:t>歡橵玱瘮垻祗浸㥡䆣</w:t>
      </w:r>
      <w:r>
        <w:rPr/>
        <w:t>ꔤ</w:t>
      </w:r>
      <w:r>
        <w:rPr/>
        <w:t>슬硐</w:t>
      </w:r>
      <w:r>
        <w:rPr/>
        <w:t>꧃</w:t>
      </w:r>
      <w:r>
        <w:rPr/>
        <w:t>摕뽞㡫捫⑪慡乮䴬䱀慾긱㞘轙놩⨣㍊䉌娮玮係浯䎬䤻硯䀰灶</w:t>
      </w:r>
      <w:r>
        <w:rPr/>
        <w:t>⠶⍋</w:t>
      </w:r>
      <w:r>
        <w:rPr/>
        <w:t>火䙋䜻</w:t>
      </w:r>
      <w:r>
        <w:rPr/>
        <w:t>ꕆ</w:t>
      </w:r>
      <w:r>
        <w:rPr/>
        <w:t>䡑䚣</w:t>
      </w:r>
      <w:r>
        <w:rPr/>
        <w:t>Ȿ</w:t>
      </w:r>
      <w:r>
        <w:rPr/>
        <w:t>䝋싂뽭쉵氹슬숬</w:t>
      </w:r>
      <w:r>
        <w:rPr/>
        <w:t>⡊</w:t>
      </w:r>
      <w:r>
        <w:rPr/>
        <w:t>眰卲</w:t>
      </w:r>
      <w:r>
        <w:rPr/>
        <w:t>ⴰ</w:t>
      </w:r>
      <w:r>
        <w:rPr/>
        <w:t>迂␪뿂⼬瘪潏⍑칋싂㏂浸싂祇⴨扣浒</w:t>
      </w:r>
      <w:r>
        <w:rPr/>
        <w:t>⢬</w:t>
      </w:r>
      <w:r>
        <w:rPr/>
        <w:t>쉪繟䘦慘眮䪩煾䱡⬱橭颵慹☬㖩䕏</w:t>
      </w:r>
      <w:r>
        <w:rPr/>
        <w:t>⡳</w:t>
      </w:r>
      <w:r>
        <w:rPr/>
        <w:t>싎䍾泃楩㡏却䓂曂伨佔縦䭠䡂咿㥑䶮㵭묽㗂⍥栽㘩쉫䰦뭣じ뼽䑾㭊婷뿍桠묵䐮ぞ媱㓂뭤ぞ䉺쉳颱䱆쉲㣃칰뭄慞䜭搴顲婚穠䝉㗂祫歬㪱⫂䑪ꍔ玻⫂癹祉潀</w:t>
      </w:r>
      <w:r>
        <w:rPr/>
        <w:t>Ⱡ</w:t>
      </w:r>
      <w:r>
        <w:rPr/>
        <w:t>ㄯ┳器㟃㏃䲡䭰汾㡓傏⮬䅷뼯⬯縤八䘥繏⦣껂奔睾싂갶ㄴ汫っ⿂旂砻㢡䅇쉶創숪쉸汹灑⹊佢佰㴶⤬劻⧂쌲癍⍀슥稲卍㕪椺㕾拎쉔啓䡁㑁侱♊氻婇숥䷂獲憵㍠䅸䥫顁旂쉄⍤싂娪燂䫂⯂㏂쉡狂쉂㫂㌯愤汞䁕</w:t>
      </w:r>
      <w:r>
        <w:rPr/>
        <w:t>ꥒ</w:t>
      </w:r>
      <w:r>
        <w:rPr/>
        <w:t>㐮ꇂ숷㝌</w:t>
      </w:r>
      <w:r>
        <w:rPr/>
        <w:t>ꤷ⌭</w:t>
      </w:r>
      <w:r>
        <w:rPr/>
        <w:t>係獂ꄹ</w:t>
      </w:r>
      <w:r>
        <w:rPr/>
        <w:t>⡔</w:t>
      </w:r>
      <w:r>
        <w:rPr/>
        <w:t>ꎘ活녧싂┮恉摡㯂睹㨱凂顪⍞㟂嚿</w:t>
      </w:r>
      <w:r>
        <w:rPr/>
        <w:t>꧂</w:t>
      </w:r>
      <w:r>
        <w:rPr/>
        <w:t>栤睩쉏</w:t>
      </w:r>
      <w:r>
        <w:rPr/>
        <w:t>ꤶ</w:t>
      </w:r>
      <w:r>
        <w:rPr/>
        <w:t>噓䝥⨪⍫䏂숨⸫址⌻䔦睇吷䁳湵坹䴰轤썮轠㗍㙩㷎㯂䉵숺熩㥣칢쵃䴳呇㛍塨㜱皘▩⹬⹊</w:t>
      </w:r>
      <w:r>
        <w:rPr/>
        <w:t>ꦡ⑟</w:t>
      </w:r>
      <w:r>
        <w:rPr/>
        <w:t>㩎쉆㆘朻㝓㡌顟硙瀶买㚡乌堯奾⭗쉥悬斱繈䅐盂숹挥㵤煘媬䇎煍쉆☮싂쉀딲⥫係穙</w:t>
      </w:r>
      <w:r>
        <w:rPr/>
        <w:t>ꦘ</w:t>
      </w:r>
      <w:r>
        <w:rPr/>
        <w:t>潖揃⽆澱䬲땹땦樵䠩圭㵸橷㉨䧂䡤垻堻颩栶幵䥡顗橙参䉔쉮顱剖☥㓂平空厏⨭ꍱ숨슏漊썙싍쉷쉋㆘</w:t>
      </w:r>
      <w:r>
        <w:rPr/>
        <w:t>ⱥ</w:t>
      </w:r>
      <w:r>
        <w:rPr/>
        <w:t>㵢⬱</w:t>
      </w:r>
      <w:r>
        <w:rPr/>
        <w:t>⡃⡉</w:t>
      </w:r>
      <w:r>
        <w:rPr/>
        <w:t>ㅯ</w:t>
      </w:r>
      <w:r>
        <w:rPr/>
        <w:t>ⴣ</w:t>
      </w:r>
      <w:r>
        <w:rPr/>
        <w:t>㭈⼷敯牡⸳橵춱瘺桸湬瀫輥囂</w:t>
      </w:r>
      <w:r>
        <w:rPr/>
        <w:t>ⶩ</w:t>
      </w:r>
      <w:r>
        <w:rPr/>
        <w:t>쉑칢狍䌪辏呉辻乎슩숤싃䖏偔쉸侣橗软䩉侘ꅅ칀喥䣂珂䅳柃촹숲㉲廂䟂橈㡵뼽撡</w:t>
      </w:r>
      <w:r>
        <w:rPr/>
        <w:t>⡈</w:t>
      </w:r>
      <w:r>
        <w:rPr/>
        <w:t>煴␳╠㝚穲玥眷숪걇䕀椱梮쉅獰䨭㩇扷桉昲넪秂⭠サ㛎쉺걨輩䍧䙈뮩㤬村㴥顂⥂凂⨪偞㙆刴䗂㍌撬潪깇</w:t>
      </w:r>
      <w:r>
        <w:rPr/>
        <w:t>ꥉ</w:t>
      </w:r>
      <w:r>
        <w:rPr/>
        <w:t>㩈촷窻⹨浱⧂⩬祊숤䕖䭃憻穌扴㣂桌呡⼪淂⼽⒩炱泂潀帴挤䙃쵘㘹숯轶䊏坘全䘣妻硙十⥟䅧暮ヂ㎮녊</w:t>
      </w:r>
      <w:r>
        <w:rPr/>
        <w:t>⠸</w:t>
      </w:r>
      <w:r>
        <w:rPr/>
        <w:t>獢䴰슱</w:t>
      </w:r>
      <w:r>
        <w:rPr/>
        <w:t>ꗂ</w:t>
      </w:r>
      <w:r>
        <w:rPr/>
        <w:t>슥伣걌剂㌷半䱉䴴㙳恱扵欥</w:t>
      </w:r>
      <w:r>
        <w:rPr/>
        <w:t>⡚</w:t>
      </w:r>
      <w:r>
        <w:rPr/>
        <w:t>슬䨩⨫캮严灒歈さ枥췂뭎땵쉵杒䴶敘〈㩤묭疩牁⽫栳硍쉳썑⽢䅁睮⚥輤灤伯걒칒</w:t>
      </w:r>
      <w:r>
        <w:rPr/>
        <w:t>⡐</w:t>
      </w:r>
      <w:r>
        <w:rPr/>
        <w:t>頦㭺收輪撩⩇䛂぀☹晚婣瑒뼺浍砰䬱갽쉆땲䅥㓂</w:t>
      </w:r>
      <w:r>
        <w:rPr/>
        <w:t>⣂</w:t>
      </w:r>
      <w:r>
        <w:rPr/>
        <w:t>儵弲䭬䤽楉㑾楾뭾</w:t>
      </w:r>
      <w:r>
        <w:rPr/>
        <w:t>ꤺ</w:t>
      </w:r>
      <w:r>
        <w:rPr/>
        <w:t>䍳딤攣䰽祠ꍈケ珂</w:t>
      </w:r>
      <w:r>
        <w:rPr/>
        <w:t>ꥏ</w:t>
      </w:r>
      <w:r>
        <w:rPr/>
        <w:t>㡒僂썟扑싂摠埂䀥摂싃浌ꆏ때顺主썢癮쉰祍쉶⑮攪䍂싍侮悻</w:t>
      </w:r>
      <w:r>
        <w:rPr/>
        <w:t>ⱄ</w:t>
      </w:r>
      <w:r>
        <w:rPr/>
        <w:t>し㚣㕂</w:t>
      </w:r>
      <w:r>
        <w:rPr/>
        <w:t>ⱊ</w:t>
      </w:r>
      <w:r>
        <w:rPr/>
        <w:t>猪숵䠯뽨┹態ꥴ汄攻畦쉯칾䱈慵㉅㬦䡆㨮轐敘䵺썀佅具썳敷</w:t>
      </w:r>
      <w:r>
        <w:rPr/>
        <w:t>⡰ⱒ</w:t>
      </w:r>
      <w:r>
        <w:rPr/>
        <w:t>쉞扖买奘㵀뼵♰犻䫃㔰湈厘啤</w:t>
      </w:r>
      <w:r>
        <w:rPr/>
        <w:t>⡖</w:t>
      </w:r>
      <w:r>
        <w:rPr/>
        <w:t>痂畤쵵礵䙆</w:t>
      </w:r>
      <w:r>
        <w:rPr/>
        <w:t>ꤥ</w:t>
      </w:r>
      <w:r>
        <w:rPr/>
        <w:t>䍯汪䮿㙇쉨뼪吸⽳珂♳䥭쉰</w:t>
      </w:r>
      <w:r>
        <w:rPr/>
        <w:t>ꕴ</w:t>
      </w:r>
      <w:r>
        <w:rPr/>
        <w:t>걚乖拂䉥숻ꅓ싂촺</w:t>
      </w:r>
      <w:r>
        <w:rPr/>
        <w:t>ꗂ</w:t>
      </w:r>
      <w:r>
        <w:rPr/>
        <w:t>뭓潤歚숳濂扅숭㜮䐴摯磂倻㑫頷숯䵰橷听卧䢣繵津㵣䅏믂䰽䕫犮堦顆걎偁䉮쉥</w:t>
      </w:r>
      <w:r>
        <w:rPr/>
        <w:t>ꔣ</w:t>
      </w:r>
      <w:r>
        <w:rPr/>
        <w:t>氤呍嘬䔩⽗八⩉쉸넩슏敌佯╡긺</w:t>
      </w:r>
      <w:r>
        <w:rPr/>
        <w:t>⠰</w:t>
      </w:r>
      <w:r>
        <w:rPr/>
        <w:t>張쉣婌㯂穑焵⎿輨딨㤴堦⩶祠娥쉈뽞</w:t>
      </w:r>
      <w:r>
        <w:rPr/>
        <w:t>ⵂ</w:t>
      </w:r>
      <w:r>
        <w:rPr/>
        <w:t>ꅔ㙔╍싂媮䁰쉇县䩇㋂숷䢬숴⩆⫂</w:t>
      </w:r>
      <w:r>
        <w:rPr/>
        <w:t>ꤪ</w:t>
      </w:r>
      <w:r>
        <w:rPr/>
        <w:t>㙲忂</w:t>
      </w:r>
      <w:r>
        <w:rPr/>
        <w:t>ꔺ</w:t>
      </w:r>
      <w:r>
        <w:rPr/>
        <w:t>㈱䇂朽焺䭇抬呐⧂⯂橺</w:t>
      </w:r>
      <w:r>
        <w:rPr/>
        <w:t>ⱗ</w:t>
      </w:r>
      <w:r>
        <w:rPr/>
        <w:t>숮㡘</w:t>
      </w:r>
      <w:r>
        <w:rPr/>
        <w:t>ꕡ⑱</w:t>
      </w:r>
      <w:r>
        <w:rPr/>
        <w:t>婓祎⼹㶬䚥熣浃䑹绂⑇渲扤縫礬ꥢ㝉쉕頺琻䍹猶㝆쉕㯂</w:t>
      </w:r>
      <w:r>
        <w:rPr/>
        <w:t>Ⳃ</w:t>
      </w:r>
      <w:r>
        <w:rPr/>
        <w:t>쉓뽑搪照曎䉖▘▣㊥咏䰶䵎䦘놡걉쉖䳂꥔穞敾⹙㥧歑쉵穟焸㮩徿⺿瑣䣂쉕⼲歶喣奘䤬䡔숊楖烂祋㵟䔪婄纥곂㭟䭎쉍潃쎩侻㙺湠뮡協晄㗂쉢녴Ⓨ㥰뿂爬喘䙪娩惃쉟怵砪㮡倰䍫쉑ꅂ⩭煲兺单㥤㕟▬壂㥎䷃呹汖갽㊮놥ꥳ弥礭朲䈷乘䉹䜹烂츤慵吥넪娶䕡녫</w:t>
      </w:r>
      <w:r>
        <w:rPr/>
        <w:t>ꤷ</w:t>
      </w:r>
      <w:r>
        <w:rPr/>
        <w:t>䉀匨椽䨶쉮弦␨</w:t>
      </w:r>
      <w:r>
        <w:rPr/>
        <w:t>ꔣ</w:t>
      </w:r>
      <w:r>
        <w:rPr/>
        <w:t>ꅴ摧䡆습㨽䧎뾻扨</w:t>
      </w:r>
      <w:r>
        <w:rPr/>
        <w:t>ꖩ</w:t>
      </w:r>
      <w:r>
        <w:rPr/>
        <w:t>愨⻂ꄯ幥塀숸汵濂㥎⩨杂縣</w:t>
      </w:r>
      <w:r>
        <w:rPr/>
        <w:t>ⷂ╋</w:t>
      </w:r>
      <w:r>
        <w:rPr/>
        <w:t>䂏㝰쉠숪䅘䑱땲嚿掬</w:t>
      </w:r>
      <w:r>
        <w:rPr/>
        <w:t>⡅</w:t>
      </w:r>
      <w:r>
        <w:rPr/>
        <w:t>쉕㙡坭毂㙈⑫歐儨⩫</w:t>
      </w:r>
      <w:r>
        <w:rPr/>
        <w:t>꤫</w:t>
      </w:r>
      <w:r>
        <w:rPr/>
        <w:t>믂㨰彔穮쉊爣搬숶⥂쉲㪡䁦</w:t>
      </w:r>
      <w:r>
        <w:rPr/>
        <w:t>ⱔ</w:t>
      </w:r>
      <w:r>
        <w:rPr/>
        <w:t>商⩬</w:t>
      </w:r>
      <w:r>
        <w:rPr/>
        <w:t>ꔨ</w:t>
      </w:r>
      <w:r>
        <w:rPr/>
        <w:t>硗拂긫⼽㥁걈浩⽯涣</w:t>
      </w:r>
      <w:r>
        <w:rPr/>
        <w:t>⡍</w:t>
      </w:r>
      <w:r>
        <w:rPr/>
        <w:t>氵䡄睆摓皬び亱执⹣轶瑯矂晆睲伪␪䄳唬獊ꥪ橃祕⸲</w:t>
      </w:r>
      <w:r>
        <w:rPr/>
        <w:t>ⴻ</w:t>
      </w:r>
      <w:r>
        <w:rPr/>
        <w:t>뽳쉏뽫</w:t>
      </w:r>
      <w:r>
        <w:rPr/>
        <w:t>ꕡ</w:t>
      </w:r>
      <w:r>
        <w:rPr/>
        <w:t>䎩纏涵㐲숰煯쉥㶬墡洫礴㭐ꅎ⦮癣㥃うꍮ㙢쉡</w:t>
      </w:r>
      <w:r>
        <w:rPr/>
        <w:t>ⲩ</w:t>
      </w:r>
      <w:r>
        <w:rPr/>
        <w:t>쉎唽⥷䕂䶥㡑瑗䤪㍔彳⸲樭䧂呣䜯沱媩</w:t>
      </w:r>
      <w:r>
        <w:rPr/>
        <w:t>⡦</w:t>
      </w:r>
      <w:r>
        <w:rPr/>
        <w:t>䍤㴷浆幋幬♪甸佹塁わ츫뾮땊ꏂ䐸⤸쉢瑶䋂</w:t>
      </w:r>
      <w:r>
        <w:rPr/>
        <w:t>ꦵ</w:t>
      </w:r>
      <w:r>
        <w:rPr/>
        <w:t>⡰</w:t>
      </w:r>
      <w:r>
        <w:rPr/>
        <w:t>湫幹ꅘ弥쉔婴ㅍ뇂䈤媣</w:t>
      </w:r>
      <w:r>
        <w:rPr/>
        <w:t>ⱖ</w:t>
      </w:r>
      <w:r>
        <w:rPr/>
        <w:t>娬㤰奋</w:t>
      </w:r>
      <w:r>
        <w:rPr/>
        <w:t>꤫</w:t>
      </w:r>
      <w:r>
        <w:rPr/>
        <w:t>縭晲⭲쉚ㄻ녣檵습⿂晍瞵敀뿂</w:t>
      </w:r>
      <w:r>
        <w:rPr/>
        <w:t>ⰵ</w:t>
      </w:r>
      <w:r>
        <w:rPr/>
        <w:t>걆㘭彌⌲忂敩獨썠癌㉚녚福椪쵵</w:t>
      </w:r>
      <w:r>
        <w:rPr/>
        <w:t>ꤨ⥷</w:t>
      </w:r>
      <w:r>
        <w:rPr/>
        <w:t>欻쵲戴㨴竂숵⚘瑹㝲䅪䪩⾬쉳朣⤴⪬祡㉳敒彍쉒偖㵗썤澵㴰㖏獂숨凂⨮䱄樫汪쉐뭺䉔╮䙟恈⤷癪允櫂樵슣焳䝆㉪㙫乁쉨浟</w:t>
      </w:r>
      <w:r>
        <w:rPr/>
        <w:t>Ȿ</w:t>
      </w:r>
      <w:r>
        <w:rPr/>
        <w:t>땂䠻槂㥳嗂䐲㙯砭㔣㝆牫⛂뭅⨻⼽ꎩ沥玩僂額㩐轐ꥱ煔汾땙㚩轇摍幪</w:t>
      </w:r>
      <w:r>
        <w:rPr/>
        <w:t>ꤨⵓ</w:t>
      </w:r>
      <w:r>
        <w:rPr/>
        <w:t>浍㝶䐫䁏싂묯欨勃ぬ彺唬䤦</w:t>
      </w:r>
      <w:r>
        <w:rPr/>
        <w:t>ꤥ</w:t>
      </w:r>
      <w:r>
        <w:rPr/>
        <w:t>顁껂㉲恓⩷숹〉彭ㄯ氪䱏㝲걵䱁㦥湗⯂幐쉧样⹞䵱攰潷㑞슡⛂ꅪ㝘⪬湰☮㙊淂癒氣轥曃呺䵲쵐挦䭯⥅㟂㔨夲ㅟ⴦⥱⍐⫃䁁㑷䤩祍깮猶欽坔㗂媮䉁숭徏갫坞梱싂瓎慱卮椽砥嘨㊱◂㔻慓挰쉨숳쉪櫂犩䩤⼶顸湧枮䕞쉪⑚汵䝶㔲䍍</w:t>
      </w:r>
      <w:r>
        <w:rPr/>
        <w:t>ꕀ</w:t>
      </w:r>
      <w:r>
        <w:rPr/>
        <w:t>䡀焽넮庿䉔싂玡㙲뇎䌹치椩뿍係♬卺쌶坆免</w:t>
      </w:r>
      <w:r>
        <w:rPr/>
        <w:t>ꕹ</w:t>
      </w:r>
      <w:r>
        <w:rPr/>
        <w:t>惂焩曍幍懂睪顯洹</w:t>
      </w:r>
      <w:r>
        <w:rPr/>
        <w:t>⡾⌭</w:t>
      </w:r>
      <w:r>
        <w:rPr/>
        <w:t>㩡⭓眸⽂숊涥㭥扚傡晬济啡⑙쉑</w:t>
      </w:r>
      <w:r>
        <w:rPr/>
        <w:t>ꕁ</w:t>
      </w:r>
      <w:r>
        <w:rPr/>
        <w:t>㕞壍硭뽩顉牺輤ヂ催煁춥ꄬ歋啨㌰绎泂숮汱㖥⛂橑免産収彎ꥣ㈸⨬涬㝧㥾䭚輩ㅫ辩</w:t>
      </w:r>
      <w:r>
        <w:rPr/>
        <w:t>꤫</w:t>
      </w:r>
      <w:r>
        <w:rPr/>
        <w:t>㫂琯쵡</w:t>
      </w:r>
      <w:r>
        <w:rPr/>
        <w:t>ꕒ</w:t>
      </w:r>
      <w:r>
        <w:rPr/>
        <w:t>猫揂싃㏎䛃毂</w:t>
      </w:r>
      <w:r>
        <w:rPr/>
        <w:t>ⷂ╁</w:t>
      </w:r>
      <w:r>
        <w:rPr/>
        <w:t>쉚㚩싂㒥칐㕅唭㐰䕢渫壂棂繅㵟슿쉗䥑뇂䯂汧촺凂</w:t>
      </w:r>
      <w:r>
        <w:rPr/>
        <w:t>ⶱ</w:t>
      </w:r>
      <w:r>
        <w:rPr/>
        <w:t>㋂碘爱䐵愭彙䫍瑶</w:t>
      </w:r>
      <w:r>
        <w:rPr/>
        <w:t>⡭</w:t>
      </w:r>
      <w:r>
        <w:rPr/>
        <w:t>晱批䄥空䛂睚勂坩窩瞻煚╆싃乏妱䉵⽹畋䉱晈䋍쉫⒱䐱婦ꅾ慸垘䑹捓淂㡰</w:t>
      </w:r>
      <w:r>
        <w:rPr/>
        <w:t>ꗂ</w:t>
      </w:r>
      <w:r>
        <w:rPr/>
        <w:t>㫂櫎ꅱ쉁弹恤椣⺬ば杪䁷쉍ꆱ穇㦡㉹眺祤</w:t>
      </w:r>
      <w:r>
        <w:rPr/>
        <w:t>⠭</w:t>
      </w:r>
      <w:r>
        <w:rPr/>
        <w:t>楱獒䰷戫⭂싂礸拃摆⩶杖〳梏</w:t>
      </w:r>
      <w:r>
        <w:rPr/>
        <w:t>⡋</w:t>
      </w:r>
      <w:r>
        <w:rPr/>
        <w:t>頺疬夷潙ぉ楠颡乁</w:t>
      </w:r>
      <w:r>
        <w:rPr/>
        <w:t>ⰳ</w:t>
      </w:r>
      <w:r>
        <w:rPr/>
        <w:t>쉘숴㫂㉬</w:t>
      </w:r>
      <w:r>
        <w:rPr/>
        <w:t>ⱘ</w:t>
      </w:r>
      <w:r>
        <w:rPr/>
        <w:t>쉕</w:t>
      </w:r>
      <w:r>
        <w:rPr/>
        <w:t>ꥀ⹥</w:t>
      </w:r>
      <w:r>
        <w:rPr/>
        <w:t>㥯楤书⎿싂쉚戳숣깟쵢뽥⽆祔⽁捙呏漸楋칧뽃牊⥰쉍䯃䛎乤╍癄噵秂㟂欱畒ꍩ夵㉹廂⤶秂搲⨷偾係棂䉄怶焷潒囂〻㵒偾⨭娳쉘⼪洺䏂㝾⬯⛍琵⹲⬸숻浡</w:t>
      </w:r>
      <w:r>
        <w:rPr/>
        <w:t>ꤤ</w:t>
      </w:r>
      <w:r>
        <w:rPr/>
        <w:t>扇彬</w:t>
      </w:r>
      <w:r>
        <w:rPr/>
        <w:t>⡢⮱</w:t>
      </w:r>
      <w:r>
        <w:rPr/>
        <w:t>䕐</w:t>
      </w:r>
      <w:r>
        <w:rPr/>
        <w:t>ꔦ</w:t>
      </w:r>
      <w:r>
        <w:rPr/>
        <w:t>捑汥摏䴻縺슩䀰炱硈⏂竂땺浢類㩹䥔幞带据牥爲카㥾瑑捃松䵍</w:t>
      </w:r>
      <w:r>
        <w:rPr/>
        <w:t>ⲥ╬</w:t>
      </w:r>
      <w:r>
        <w:rPr/>
        <w:t>䭇礭숨䱘</w:t>
      </w:r>
      <w:r>
        <w:rPr/>
        <w:t>Ⳃ</w:t>
      </w:r>
      <w:r>
        <w:rPr/>
        <w:t>쵊╂㘯犥彪㟂牂☯</w:t>
      </w:r>
      <w:r>
        <w:rPr/>
        <w:t>ꔤ</w:t>
      </w:r>
      <w:r>
        <w:rPr/>
        <w:t>䋂燂桁橂쉥╂쉡䤶氶䕄欯⌸啂䲬䌱敍㧂殥朸땆걚ꥹ嫂싂䥌䥚</w:t>
      </w:r>
      <w:r>
        <w:rPr/>
        <w:t>ⵌ</w:t>
      </w:r>
      <w:r>
        <w:rPr/>
        <w:t>쏂淂䍞녊⬹촰ꍘ묬뽡旂♖</w:t>
      </w:r>
      <w:r>
        <w:rPr/>
        <w:t>Ⳃ</w:t>
      </w:r>
      <w:r>
        <w:rPr/>
        <w:t>ꥯ䬮싃楖쵀畫䭟坞妩</w:t>
      </w:r>
      <w:r>
        <w:rPr/>
        <w:t>ꕢ</w:t>
      </w:r>
      <w:r>
        <w:rPr/>
        <w:t>ꇂꍘ瑤</w:t>
      </w:r>
      <w:r>
        <w:rPr/>
        <w:t>ⵣ</w:t>
      </w:r>
      <w:r>
        <w:rPr/>
        <w:t>쉫ㄲ㨫顸䵨瑨숣扱爦㉓ヂ兇儳쉎믂轫婖⸥쉴♄獠䝭㩋匣橨䐭⭯㭱걢䅧㑪䜩擂䴫뭾楁ꥬ䯂卖ⸯ㌩灄슘摸攮ꍓ䉍䫂湯佌ꎮ쉬쉢搥쉳埂轙牧溘牋䈸㏂숮涥慬㭬䝰뼪䤰搵⨪祯</w:t>
      </w:r>
      <w:r>
        <w:rPr/>
        <w:t>⡯</w:t>
      </w:r>
      <w:r>
        <w:rPr/>
        <w:t>摗䕨眭偯䳂숵싂婞䇂渴</w:t>
      </w:r>
      <w:r>
        <w:rPr/>
        <w:t>ꕌ⤦</w:t>
      </w:r>
      <w:r>
        <w:rPr/>
        <w:t>杔╯灢꤮깰䖏㕂採稽塣땰칱䵫嗎ꍉ㥹</w:t>
      </w:r>
      <w:r>
        <w:rPr/>
        <w:t>⡤꥔</w:t>
      </w:r>
      <w:r>
        <w:rPr/>
        <w:t>걯熩怮⭐㕏걑♮㎮天䊘当䰸毂㝉쉷칯쉺呏땬灷䕐睺瑄䕌卅癠걺炥ꥤ䤫녳娪</w:t>
      </w:r>
      <w:r>
        <w:rPr/>
        <w:t>Ⱕ</w:t>
      </w:r>
      <w:r>
        <w:rPr/>
        <w:t>땋歐췂㩆懂獭呾㑫〤丶渥⤷䲱幧㵟畃べ㊩⹹노㜨ㅒ⩾啃獥䜴轅</w:t>
      </w:r>
      <w:r>
        <w:rPr/>
        <w:t>ꕖ</w:t>
      </w:r>
      <w:r>
        <w:rPr/>
        <w:t>㑇䘦</w:t>
      </w:r>
      <w:r>
        <w:rPr/>
        <w:t>ꥇ</w:t>
      </w:r>
      <w:r>
        <w:rPr/>
        <w:t>䥓ㄊ뿂恨歰쉸㕕꤮䌨쉅ꅥ</w:t>
      </w:r>
      <w:r>
        <w:rPr/>
        <w:t>⠹</w:t>
      </w:r>
      <w:r>
        <w:rPr/>
        <w:t>㗂御忂㙵㖘幎漱뇎㢡澏⌫뭹㈮楷뿂煱칉摶䘱쉙㥫숪祰쉑㠻欤쉠倷⸪祆姂숩彑扐딶番䉕轊⚡㩕汢⑥奾䘦顲轞櫂恉㢥區숳숵䥈妱䡟佐䐱㌴禥儲싂䖱獋㥫걲䵪父竂拂ꥯ걈⍧</w:t>
      </w:r>
      <w:r>
        <w:rPr/>
        <w:t>⡑</w:t>
      </w:r>
      <w:r>
        <w:rPr/>
        <w:t>ケ㕑㵍䞱쉀ㅥ쉴睪⩶</w:t>
      </w:r>
      <w:r>
        <w:rPr/>
        <w:t>ꕳ</w:t>
      </w:r>
      <w:r>
        <w:rPr/>
        <w:t>슬숪捾㘷測㵰숽亻쉡癡穀朸捙婢坃⛍䅶칟刲煪뼵쉕䍋</w:t>
      </w:r>
      <w:r>
        <w:rPr/>
        <w:t>꧂</w:t>
      </w:r>
      <w:r>
        <w:rPr/>
        <w:t>䅥뭥䲡</w:t>
      </w:r>
      <w:r>
        <w:rPr/>
        <w:t>ꔪ</w:t>
      </w:r>
      <w:r>
        <w:rPr/>
        <w:t>䵦뿂쉠㈽帱橖急㍍뭂䅆䉵䡘斩쉋㩫敹頸䡬䩥㝤漲渭睑㉫춏盂ꅄ眹堲숽噗䉴䰴沱⬨촱⎱幒쉅㬬ꥭ塷㈵抡⽮꥞놣猸⼪㩭含婬掘㖣婗汱睖顂䢿</w:t>
      </w:r>
      <w:r>
        <w:rPr/>
        <w:t>⠮</w:t>
      </w:r>
      <w:r>
        <w:rPr/>
        <w:t>桄烂䱋칡窵攪쌰獷呃绂椪⌸䵱桏⩪䉫䍞卧뗂獰㌨樣塷⩪䰦兺ꄮ䁫廂晖浬ふ栽㍚츳潦㉐갺䏂</w:t>
      </w:r>
      <w:r>
        <w:rPr/>
        <w:t>⣂</w:t>
      </w:r>
      <w:r>
        <w:rPr/>
        <w:t>㵚唹癐쉐䐯⤨眻㡚숦䱵쵤긫␰內㡄㞱炱싍硌壂㡀ꍪ摥嚘䝚䁎轲㙋녷汊칯䇂쵸㩬堦㥚䈻뽫䵂䛂爥걗ꥹ싎朥␯㡡㦩췂㏂婳咻佫㗎刭</w:t>
      </w:r>
      <w:r>
        <w:rPr/>
        <w:t>ⵒ</w:t>
      </w:r>
      <w:r>
        <w:rPr/>
        <w:t>捖由갩싂걁氺쵺仂땦깱旂係쉓╴</w:t>
      </w:r>
      <w:r>
        <w:rPr/>
        <w:t>ⲻ</w:t>
      </w:r>
      <w:r>
        <w:rPr/>
        <w:t>ㅮ摒牄業놥玬㥭儨䭕条뿂潪晷⥘痂喵恩恮潋棂捈숸</w:t>
      </w:r>
      <w:r>
        <w:rPr/>
        <w:t>ꕡ</w:t>
      </w:r>
      <w:r>
        <w:rPr/>
        <w:t>긴䮩㭫楋㓂싂挫䅊杕㍋捗䫂㙳彙썠㩾</w:t>
      </w:r>
      <w:r>
        <w:rPr/>
        <w:t>ꤺ</w:t>
      </w:r>
      <w:r>
        <w:rPr/>
        <w:t>㩢䊿㛃㦩ꎩ놘䆵</w:t>
      </w:r>
      <w:r>
        <w:rPr/>
        <w:t>ꤶ</w:t>
      </w:r>
      <w:r>
        <w:rPr/>
        <w:t>之ꥸ⍖矃澩束揂橑㯂╅쵏갹ꥣ⹑⥄㟍楯쉃偄䬮皵㠻呹㟂旂슡▱稣戴ꥺ䱙䐷婑瓂穈洭쉣䢮㧂쉨污치種〲彪ꄶ䕾갸칤亘㑔싂唬嗂頩숻慐䆬永깟帹ꥫ瑹뼮婖縰但摭櫂确兺䵒収轸步쉖弯疿獘</w:t>
      </w:r>
      <w:r>
        <w:rPr/>
        <w:t>ⷂ</w:t>
      </w:r>
      <w:r>
        <w:rPr/>
        <w:t>獙涱瘹쉱癠页싂쉡亩♵䝉溩迂때灒瑖嚱㦬ꥯ␤瞵犩梵䐸お</w:t>
      </w:r>
      <w:r>
        <w:rPr/>
        <w:t>꧂</w:t>
      </w:r>
      <w:r>
        <w:rPr/>
        <w:t>㝖䱓걏녃参㭄</w:t>
      </w:r>
      <w:r>
        <w:rPr/>
        <w:t>ⵅ</w:t>
      </w:r>
      <w:r>
        <w:rPr/>
        <w:t>⽕쉢狂所收㡓슡</w:t>
      </w:r>
      <w:r>
        <w:rPr/>
        <w:t>ⴺ</w:t>
      </w:r>
      <w:r>
        <w:rPr/>
        <w:t>棂ꅢ瘮⩗奐祎ꥺ〥</w:t>
      </w:r>
      <w:r>
        <w:rPr/>
        <w:t>ꗍ</w:t>
      </w:r>
      <w:r>
        <w:rPr/>
        <w:t>⽾゘⸰䶵嘣欺⏂㕈䥁⮻숺딫문ㄫ쌰堣䡷䗂两ꍡ幊摫慸㜻쉐伷♡癮丵桄숽</w:t>
      </w:r>
      <w:r>
        <w:rPr/>
        <w:t>ꥄ</w:t>
      </w:r>
      <w:r>
        <w:rPr/>
        <w:t>勂␻┷塕歸쉖쉕輱灥㨊奇넬佇㶿捥┶슱㠦㍴쌩慪津参</w:t>
      </w:r>
      <w:r>
        <w:rPr/>
        <w:t>꧂</w:t>
      </w:r>
      <w:r>
        <w:rPr/>
        <w:t>悩櫂恭⽬갮坡◂␸╦㥣参䓂ꅨ㵫䲬䬤㝤</w:t>
      </w:r>
      <w:r>
        <w:rPr/>
        <w:t>ꤥ</w:t>
      </w:r>
      <w:r>
        <w:rPr/>
        <w:t>䩲捴㒬畨</w:t>
      </w:r>
      <w:r>
        <w:rPr/>
        <w:t>Ⱝ</w:t>
      </w:r>
      <w:r>
        <w:rPr/>
        <w:t>䰷숷쉘췂ꍥ㭅ㅟ㌱幧㌫쉒䭑瘪쉾然⪱⍒쉆쉐甤썑⹊㦻䡗桸敭ꍐ稳뭁昬⩷卅呲春⹸坅⤥樫搴䭫ガ숬꥙䡁悱쉖䱮䨻祲╞橪弣丰䭋禱晈싂</w:t>
      </w:r>
      <w:r>
        <w:rPr/>
        <w:t>ꕁ</w:t>
      </w:r>
      <w:r>
        <w:rPr/>
        <w:t>幬榘惂┹廍啘楶㭓䶣⑮潏っ䭰</w:t>
      </w:r>
      <w:r>
        <w:rPr/>
        <w:t>ꕳ</w:t>
      </w:r>
      <w:r>
        <w:rPr/>
        <w:t>쉓</w:t>
      </w:r>
      <w:r>
        <w:rPr/>
        <w:t>ⲱ</w:t>
      </w:r>
      <w:r>
        <w:rPr/>
        <w:t>哂䑍㍙杁溬堷噡礻싃녕</w:t>
      </w:r>
      <w:r>
        <w:rPr/>
        <w:t>⠨</w:t>
      </w:r>
      <w:r>
        <w:rPr/>
        <w:t>슩䕩⨱砫姃哂ꅲꍴ㜴싂灌頮煰슻慐쉑㔥</w:t>
      </w:r>
      <w:r>
        <w:rPr/>
        <w:t>ꥏ</w:t>
      </w:r>
      <w:r>
        <w:rPr/>
        <w:t>䝐厥⥬勂ꄪ曂噄幊扖礻⹲ꥺ湔쉉⨣摆瘲䬩桐塃捨瑰䁐☤⩦쉵砺㠱穷佒䥯婸癅뽪숨䏂呪瘮⯂歹</w:t>
      </w:r>
      <w:r>
        <w:rPr/>
        <w:t>ⵗ</w:t>
      </w:r>
      <w:r>
        <w:rPr/>
        <w:t>ⱇ</w:t>
      </w:r>
      <w:r>
        <w:rPr/>
        <w:t>扅佑␲쉙旃睄䫂儣䑦㵌顫䜩弰⸳쉏煨싂椲吲䓍⤪쉇灡⺡汅땹欭捶㞩礩</w:t>
      </w:r>
      <w:r>
        <w:rPr/>
        <w:t>ⶩ</w:t>
      </w:r>
      <w:r>
        <w:rPr/>
        <w:t>䙣숳㭈</w:t>
      </w:r>
      <w:r>
        <w:rPr/>
        <w:t>꧂</w:t>
      </w:r>
      <w:r>
        <w:rPr/>
        <w:t>쉾榿츣쉤畆㋂⚡㈻橬싂싎坵⩮䭯助䉺쉥⹍㉠␨嘷垻슡係竂栳</w:t>
      </w:r>
      <w:r>
        <w:rPr/>
        <w:t>ⶮ</w:t>
      </w:r>
      <w:r>
        <w:rPr/>
        <w:t>숲織剠瀨䱬칷썧扇栰矃⽭穳</w:t>
      </w:r>
      <w:r>
        <w:rPr/>
        <w:t>⠦</w:t>
      </w:r>
      <w:r>
        <w:rPr/>
        <w:t>渫柂澮个⥙쵌</w:t>
      </w:r>
      <w:r>
        <w:rPr/>
        <w:t>Ⱳ␶</w:t>
      </w:r>
      <w:r>
        <w:rPr/>
        <w:t>ⵓ</w:t>
      </w:r>
      <w:r>
        <w:rPr/>
        <w:t>땬繦⬮䦩皬䐻䥦⪬㫂呓䚱쉚䖵弪祠䘳檱䱟㟎</w:t>
      </w:r>
      <w:r>
        <w:rPr/>
        <w:t>⢻⦵</w:t>
      </w:r>
      <w:r>
        <w:rPr/>
        <w:t>牣⮱㮡䵧佩厣䱤⬦슩쉗搶</w:t>
      </w:r>
      <w:r>
        <w:rPr/>
        <w:t>ꕰ</w:t>
      </w:r>
      <w:r>
        <w:rPr/>
        <w:t>灞ꇍ哂繵㙌浨⬤㴤␰㉨狂㝏꺩䪘瑹暩奬戩欺慓犻纻卌⎻瘫灠㗎쉋䅫뭕氯猷燂</w:t>
      </w:r>
      <w:r>
        <w:rPr/>
        <w:t>꧃</w:t>
      </w:r>
      <w:r>
        <w:rPr/>
        <w:t>䘳䖥㥴啄惂㡆녰䵃䴲⥵숹穗纩摺〣⨰㩱기坨㤺땚캘䁖捨䧃㡞偨</w:t>
      </w:r>
      <w:r>
        <w:rPr/>
        <w:t>ⷂ</w:t>
      </w:r>
      <w:r>
        <w:rPr/>
        <w:t>㷂松㍰弪奤焸濂幟숦䃂딦颣⧂⤴䇂㪥쉰榮便䖩뾏칬汾幢썸橒㝀슩䒿</w:t>
      </w:r>
      <w:r>
        <w:rPr/>
        <w:t>⡱</w:t>
      </w:r>
      <w:r>
        <w:rPr/>
        <w:t>帪兆ㅺ慚</w:t>
      </w:r>
      <w:r>
        <w:rPr/>
        <w:t>ꥎ</w:t>
      </w:r>
      <w:r>
        <w:rPr/>
        <w:t>슻㕳숺迂숹參啫䠻恳⩓䝣쉠슻悿㑦煺塵쉘倯淂㣂柂</w:t>
      </w:r>
      <w:r>
        <w:rPr/>
        <w:t>ⵯ</w:t>
      </w:r>
      <w:r>
        <w:rPr/>
        <w:t>숩</w:t>
      </w:r>
      <w:r>
        <w:rPr/>
        <w:t>ⱖ</w:t>
      </w:r>
      <w:r>
        <w:rPr/>
        <w:t>䘮뼽䈮怱⒩</w:t>
      </w:r>
      <w:r>
        <w:rPr/>
        <w:t>ⰴ</w:t>
      </w:r>
      <w:r>
        <w:rPr/>
        <w:t>卆䁰⪻擃</w:t>
      </w:r>
      <w:r>
        <w:rPr/>
        <w:t>ꕶ</w:t>
      </w:r>
      <w:r>
        <w:rPr/>
        <w:t>䙸竂炵싂䱓쉖쉘녢䕂壂㭃㵹其栬싂묷㉋♱枥晥칂ㅓ繌渶뗂㝯㯂徘쉇夳㉓㮏珂惂썤づ殿䐵⍵橶䭱坨欮㑎</w:t>
      </w:r>
      <w:r>
        <w:rPr/>
        <w:t>ⵈ</w:t>
      </w:r>
      <w:r>
        <w:rPr/>
        <w:t>䴴뮬슣並쉡숤兾䉙㉆뇂呇</w:t>
      </w:r>
      <w:r>
        <w:rPr/>
        <w:t>⢘</w:t>
      </w:r>
      <w:r>
        <w:rPr/>
        <w:t>橚䃂㭄㴥䉸쉖㜭ㄳ䭋뽲姂</w:t>
      </w:r>
      <w:r>
        <w:rPr/>
        <w:t>⡾</w:t>
      </w:r>
      <w:r>
        <w:rPr/>
        <w:t>偁쉪㊱桂仂䑄⛍攪澿暿</w:t>
      </w:r>
      <w:r>
        <w:rPr/>
        <w:t>ⴊ</w:t>
      </w:r>
      <w:r>
        <w:rPr/>
        <w:t>癀╣싍싂츱畆硘䧂쉊杲㫎곂䍱瑀瘩佰╦浏潊飂啩熮圶숮纵</w:t>
      </w:r>
      <w:r>
        <w:rPr/>
        <w:t>⡵</w:t>
      </w:r>
      <w:r>
        <w:rPr/>
        <w:t>䡤䕐穞㭫畁数쌭꺏⌥樻〶刲䞮땧㩄丣辵격쉸⹯⩌歍숩⹋㟂殩拂疬眸义␯㥫弬쉢嘪슻硙㐤晖囂悩䝐⽕狂穆扗</w:t>
      </w:r>
      <w:r>
        <w:rPr/>
        <w:t>Ⱖ</w:t>
      </w:r>
      <w:r>
        <w:rPr/>
        <w:t>㍭彇迂슣녖娪䪏䵾싂ꇎ䏂猩噄段恧쌻殿⦮歚㩗眦⥳</w:t>
      </w:r>
      <w:r>
        <w:rPr/>
        <w:t>ꖡ</w:t>
      </w:r>
      <w:r>
        <w:rPr/>
        <w:t>䐵呁枮抻◃坐䵹佄ꌲ䥴슣</w:t>
      </w:r>
      <w:r>
        <w:rPr/>
        <w:t>꤬⤯</w:t>
      </w:r>
      <w:r>
        <w:rPr/>
        <w:t>墣쉧숣숮Ⓝ痂轈㑑ヂ䩃䊿⹞㑈ꆥꥩ埂风㈪㡯狍珍쎏⩁ꌲ临④幉ㆩ催⍗</w:t>
      </w:r>
      <w:r>
        <w:rPr/>
        <w:t>ⱖ</w:t>
      </w:r>
      <w:r>
        <w:rPr/>
        <w:t>祴</w:t>
      </w:r>
      <w:r>
        <w:rPr/>
        <w:t>⠷</w:t>
      </w:r>
      <w:r>
        <w:rPr/>
        <w:t>婮쉸愴兡物䙸썆싂䡌ꍫ㥨䇂縻䑀䑵儷け䡧깺䕗䪘桞瀮䡋檣ヂ摰㍡儵녊쉋㓂⬨⩫䱉畔칩䱧琲暥怲悿⹕䝢噇濎숨䕳乫뽄彍氣皣♠♌繾烂</w:t>
      </w:r>
      <w:r>
        <w:rPr/>
        <w:t>ⱔ</w:t>
      </w:r>
      <w:r>
        <w:rPr/>
        <w:t>卢唹繍⑯⩣捸灙埂슘穋싂쉏⸭䦩쉁⵵⮩숵쏂숱呥⸪桵䑞繷䪵牫硸䵡ひ䌯桪玡顠㕏乨⛂땭啤뿂싂㉑燂癉딩썈쉧⺿컂쉀硇싂쉀禣愫夶㥉</w:t>
      </w:r>
      <w:r>
        <w:rPr/>
        <w:t>ꕅ</w:t>
      </w:r>
      <w:r>
        <w:rPr/>
        <w:t>敘䵟堷柎恈녚땆潚슩徘㑊䰷䝭⑌瑦䩋</w:t>
      </w:r>
      <w:r>
        <w:rPr/>
        <w:t>⡬</w:t>
      </w:r>
      <w:r>
        <w:rPr/>
        <w:t>㣂㭊圦⺬</w:t>
      </w:r>
      <w:r>
        <w:rPr/>
        <w:t>⡺</w:t>
      </w:r>
      <w:r>
        <w:rPr/>
        <w:t>䍉汋材䑳딹</w:t>
      </w:r>
      <w:r>
        <w:rPr/>
        <w:t>ꕴ</w:t>
      </w:r>
      <w:r>
        <w:rPr/>
        <w:t>咿㕍䵐绂㢥쉪摨湗輮</w:t>
      </w:r>
      <w:r>
        <w:rPr/>
        <w:t>ꔩ</w:t>
      </w:r>
      <w:r>
        <w:rPr/>
        <w:t>䍟⭥</w:t>
      </w:r>
      <w:r>
        <w:rPr/>
        <w:t>ⱌ</w:t>
      </w:r>
      <w:r>
        <w:rPr/>
        <w:t>ꥠ쉘惂とꌰ⒘慂㥃わ朹纥䥤㍊癨⪱䥗幙䉨测恳廂伲싂渣之</w:t>
      </w:r>
      <w:r>
        <w:rPr/>
        <w:t>⢩</w:t>
      </w:r>
      <w:r>
        <w:rPr/>
        <w:t>ꅫ䍎栱桂瑁㥏䔫歨睬␪쉣칊㕃䅫䗂⧂ꥩ䶥㨻숫妡瘱䥵畵⽹兇䩂녌싂㈪슏</w:t>
      </w:r>
      <w:r>
        <w:rPr/>
        <w:t>ꕘ</w:t>
      </w:r>
      <w:r>
        <w:rPr/>
        <w:t>繾⛂織坔碘溵ꆻ╦䍆顐</w:t>
      </w:r>
      <w:r>
        <w:rPr/>
        <w:t>⢏</w:t>
      </w:r>
      <w:r>
        <w:rPr/>
        <w:t>穴䁨绂㟂抩㭨拂</w:t>
      </w:r>
      <w:r>
        <w:rPr/>
        <w:t>ꤦ</w:t>
      </w:r>
      <w:r>
        <w:rPr/>
        <w:t>뽮</w:t>
      </w:r>
      <w:r>
        <w:rPr/>
        <w:t>ⲵ</w:t>
      </w:r>
      <w:r>
        <w:rPr/>
        <w:t>搵狂㴥넱水䉨㉉捀⭒硯ꥺ卯健祍湘ꆻ幭㘯奎숶⩐猭欣捭戦슏摓⨣ふ癒幟쵂睩潦쉶㵹繅欵숻⑋쉂佯䩑ぎ碻ꏂ</w:t>
      </w:r>
      <w:r>
        <w:rPr/>
        <w:t>ꥃ</w:t>
      </w:r>
      <w:r>
        <w:rPr/>
        <w:t>嗂琽ぐ彵桰䵉㓍⭌쵫啌顯吳睙춥汦</w:t>
      </w:r>
      <w:r>
        <w:rPr/>
        <w:t>꧂</w:t>
      </w:r>
      <w:r>
        <w:rPr/>
        <w:t>亡썳䴪䱰㥘禿㩡ヂ╕칱にꅘ뿂</w:t>
      </w:r>
      <w:r>
        <w:rPr/>
        <w:t>⡧</w:t>
      </w:r>
      <w:r>
        <w:rPr/>
        <w:t>曂숥槂ꌲ㕤㐨幋彋捂瓂䥂獚顑吰⹌녭㡗䁡습쵠쉤싂깹否穞㘭画轞墬걙땬猳廂㨰䝤朱쵖숮焯ꆘ婆噳䊱匥湗䩘쉲䀤썴⥪圹깏</w:t>
      </w:r>
      <w:r>
        <w:rPr/>
        <w:t>⡟</w:t>
      </w:r>
      <w:r>
        <w:rPr/>
        <w:t>⻂摞ꏂ眊嗃䭺깄깙䥮㑾싂쵐</w:t>
      </w:r>
      <w:r>
        <w:rPr/>
        <w:t>ꔽⴷ</w:t>
      </w:r>
      <w:r>
        <w:rPr/>
        <w:t>䙔㑡禿浺䳂曍䥆䑵ㅩ숸倯㌭깱껃쉄</w:t>
      </w:r>
      <w:r>
        <w:rPr/>
        <w:t>ꕤ</w:t>
      </w:r>
      <w:r>
        <w:rPr/>
        <w:t>⻂뽵ㄪ㔦뭋硱숦䠬숮〲捘扇긤㝺숤꧎捥⸩啌뇂参㡕</w:t>
      </w:r>
      <w:r>
        <w:rPr/>
        <w:t>ꦬ</w:t>
      </w:r>
      <w:r>
        <w:rPr/>
        <w:t>畱녯䆩☭墣䵞瑾昤眫夨싂祒⽏⽧洯⑎䣂疱堵쉔助㵎</w:t>
      </w:r>
      <w:r>
        <w:rPr/>
        <w:t>ꕴ</w:t>
      </w:r>
      <w:r>
        <w:rPr/>
        <w:t>쉃쵅悏쉃硐恒幞쉎숴㠶澣⸦☪㔪桤䙦繖喵幒佫煣ꄵ㥭</w:t>
      </w:r>
      <w:r>
        <w:rPr/>
        <w:t>ⱞ</w:t>
      </w:r>
      <w:r>
        <w:rPr/>
        <w:t>촻关㑎檱㉧懂䑧쉩啄䬤祇걯湒䏂ꌦ슬䱳뽉⫂㉱彾獌䫃숩㝍㍕忂烂썶ㅯ㣂斩縯疩䩚쉤녥䩳纬⿎㙓</w:t>
      </w:r>
      <w:r>
        <w:rPr/>
        <w:t>ⰽ</w:t>
      </w:r>
      <w:r>
        <w:rPr/>
        <w:t>딣礥㉁輪倶썭繣⑹㍁癲䴦㭳心剘曂頵㣂⨦杖祱⧂䥎姂洪쉮쉩숱슥⺵橷剞㠩婩슩捙䙒琪秂䜴⨴䤭싂汲⭒</w:t>
      </w:r>
      <w:r>
        <w:rPr/>
        <w:t>ⴳ</w:t>
      </w:r>
      <w:r>
        <w:rPr/>
        <w:t>䤵䐻嗂⥲悩歡㑓◂迃䐹甪湫剞</w:t>
      </w:r>
      <w:r>
        <w:rPr/>
        <w:t>ꔵ</w:t>
      </w:r>
      <w:r>
        <w:rPr/>
        <w:t>䙀곂ꅃ㕩侱⨭㩃䮘╨榿圶ꍉ優佸슱敯癌䁶츬썑䠵쉌</w:t>
      </w:r>
      <w:r>
        <w:rPr/>
        <w:t>Ɐ</w:t>
      </w:r>
      <w:r>
        <w:rPr/>
        <w:t>썹煠儦뾩浄〭灔㡀潊䉦⑶쉠幱⾏杓歙呴</w:t>
      </w:r>
      <w:r>
        <w:rPr/>
        <w:t>ⰱ</w:t>
      </w:r>
      <w:r>
        <w:rPr/>
        <w:t>潏◂漸ꅭ彈⩫쵪礦塴㌦쉉痂ꥩ杊礹燂垣䩧犏凂煪顡쉾㶩</w:t>
      </w:r>
      <w:r>
        <w:rPr/>
        <w:t>ꔽ</w:t>
      </w:r>
      <w:r>
        <w:rPr/>
        <w:t>轒쉐</w:t>
      </w:r>
      <w:r>
        <w:rPr/>
        <w:t>ⰵ</w:t>
      </w:r>
      <w:r>
        <w:rPr/>
        <w:t>䋍깲㎻뽣散攴㛂僂</w:t>
      </w:r>
      <w:r>
        <w:rPr/>
        <w:t>ꔩ</w:t>
      </w:r>
      <w:r>
        <w:rPr/>
        <w:t>䘱䐱♅䥉㕨쉟숫䞘⥧ꄣ渨㪱灉圹긷⨪㫂쉺칾䁈㔥⽌穌깤ㅕ숩涿奚壂⫂恀湧揂䱖깅忎抣妩䡦㕤⶿桨積갵㘮扬䦬楓橴昽礭㙢㍟来숦扇쉆縩㵴</w:t>
      </w:r>
      <w:r>
        <w:rPr/>
        <w:t>ꕺ</w:t>
      </w:r>
      <w:r>
        <w:rPr/>
        <w:t>Ɐ⩩║</w:t>
      </w:r>
      <w:r>
        <w:rPr/>
        <w:t>普儴ꥹ䨮숴</w:t>
      </w:r>
      <w:r>
        <w:rPr/>
        <w:t>ꦡ</w:t>
      </w:r>
      <w:r>
        <w:rPr/>
        <w:t>䉇楖磂獒捥㈩啉⩒碘ㆩ搻朲丱䰽䘪뼸쉐⍟櫍ꅵ㐣슱嚣칦㵪顮䵰⩍煆㍯䵹슻ꥺ⯂䜷䙙灔灕㠨㣂縭獺摟卍╋䘵▱땥ꇂ汶䩧煊╋癓䟂坐慳</w:t>
      </w:r>
      <w:r>
        <w:rPr/>
        <w:t>⣃</w:t>
      </w:r>
      <w:r>
        <w:rPr/>
        <w:t>掣䛂獯⽠ꌺ剋쉢㩬䩕쉅儺砸㡤畋癯杕偡㩦即쉑㭨쵴䵤绂䝓浍乗䕧祘頮㬥ꌴ兊壂砬⽓䁵种</w:t>
      </w:r>
      <w:r>
        <w:rPr/>
        <w:t>ꤹ</w:t>
      </w:r>
      <w:r>
        <w:rPr/>
        <w:t>㊮硩挩㬵啴╺剷仃煖珂愣⸬◂参頳䩩剱숺쉞ㅦ쉴児畚숨䆵䭰昦㴽晹㬴眭嚣⬵㴥畡땮疿䉮卄㝖夳礭㡸㥁幎♉倶桲䭾ꥨ</w:t>
      </w:r>
      <w:r>
        <w:rPr/>
        <w:t>ⲿ</w:t>
      </w:r>
      <w:r>
        <w:rPr/>
        <w:t>瑖쉆칆猷幏㑎呾僎埂礪獲即㨨輺潑殿總䴨用挊瑏輲晤</w:t>
      </w:r>
      <w:r>
        <w:rPr/>
        <w:t>⠩</w:t>
      </w:r>
      <w:r>
        <w:rPr/>
        <w:t>깴兕澩깠놵㢘䝆⭯숰⍰㉾佤兖洪輺斣</w:t>
      </w:r>
      <w:r>
        <w:rPr/>
        <w:t>ꕑ</w:t>
      </w:r>
      <w:r>
        <w:rPr/>
        <w:t>䋂ꥡ녂썷佾辡噫怦噳轺捴彞泂㗍橯婙╌弬歂晖ㅐ辩奃깐숦夬쉄杙싂扈치썌쉢扣䔤桟痂</w:t>
      </w:r>
      <w:r>
        <w:rPr/>
        <w:t>꤫</w:t>
      </w:r>
      <w:r>
        <w:rPr/>
        <w:t>뭄縩䬪쉨㡠栥䥾汃ꍣ穉♫ꥰ妩獙䪿癊ㅟ䩪畹☸쉣樫幟圵⫂歹쵀杉䩍⽪쉴묯䙢⾩煶浴母ꍞ㥀塠呯쉴뼷亡咻礶䅚</w:t>
      </w:r>
      <w:r>
        <w:rPr/>
        <w:t>ꤩ</w:t>
      </w:r>
      <w:r>
        <w:rPr/>
        <w:t>䁎䠻㤯⶘슥䙍쉮⏂</w:t>
      </w:r>
      <w:r>
        <w:rPr/>
        <w:t>⡳⫂</w:t>
      </w:r>
      <w:r>
        <w:rPr/>
        <w:t>캻亱䬩㖮䱷娵</w:t>
      </w:r>
      <w:r>
        <w:rPr/>
        <w:t>ⵒ</w:t>
      </w:r>
      <w:r>
        <w:rPr/>
        <w:t>䱷奬쉅楕椥⹩飍뗂㝭⭧礭䔴䐮轮䉬究挶冻睱걌礽슮捹擂癸습슩</w:t>
      </w:r>
      <w:r>
        <w:rPr/>
        <w:t>Ⱙ</w:t>
      </w:r>
      <w:r>
        <w:rPr/>
        <w:t>湡⽐灸轞</w:t>
      </w:r>
      <w:r>
        <w:rPr/>
        <w:t>⠻</w:t>
      </w:r>
      <w:r>
        <w:rPr/>
        <w:t>瘮儥穪亿㴤ꥴ♂恅牸浭潓㮩䨱쉚싂灓傱允毂⽸♞䚿땳祇쉚撏쎣瑠쉳昮쉀祹坠䅏녟깐슥䘥䌯照煕䫂硘厮걯偟쉲㨸㯂㩐㭎숳㌨㧃뭾㡇嚻䀨⬰繷㍯㉴丽쉹犱쉏䭨䤯╗噈⻂뼵琨⩈癫献獕剮婈⑦슿㨭칦⥵摚⍾싂场〹潡浨䭙杍伥㡒傿砶⤲〫䶵썫슣䒻㩅泂旂쉅彣견敖冱は쉨檻嫂뮏㭹楶皩獀撩ꄥ澏㕆灭쉗堹⛂㍥㙵繓썦㜩䄰朱㈰䥋ㅪ幌⿂숪䐭确椸呔촭⩰ꅷ磂湀呬淂㵅楯椱洽녚顓飂䍞䵔㎏쉺児⩍祈桃</w:t>
      </w:r>
      <w:r>
        <w:rPr/>
        <w:t>⡎</w:t>
      </w:r>
      <w:r>
        <w:rPr/>
        <w:t>숪꥖牌挬㨦桷刴㥑숽兦睃숶穔矂䁫䁠彪⹀卲呟燍䱄咩セ搨䩲匹숵㧃㮬⬱㒥哂⌵⛂繓䧂摮숰亩物▩睤</w:t>
      </w:r>
      <w:r>
        <w:rPr/>
        <w:t>⣂</w:t>
      </w:r>
      <w:r>
        <w:rPr/>
        <w:t>습㍟堪呱楘泂焩</w:t>
      </w:r>
      <w:r>
        <w:rPr/>
        <w:t>Ɱ⠥⹇</w:t>
      </w:r>
      <w:r>
        <w:rPr/>
        <w:t>침噞䕨쉤</w:t>
      </w:r>
      <w:r>
        <w:rPr/>
        <w:t>ⷍ</w:t>
      </w:r>
      <w:r>
        <w:rPr/>
        <w:t>眩纱颿傻쉇䶥⿂⥰塄숪녔瓂</w:t>
      </w:r>
      <w:r>
        <w:rPr/>
        <w:t>ꤹ⹴</w:t>
      </w:r>
      <w:r>
        <w:rPr/>
        <w:t>쵔Ⓜ户ふꌫ何轨普儽☺漹쉎縴夫ꎩ仂帺瀨쉅뼸숱穫싂㌤弪</w:t>
      </w:r>
      <w:r>
        <w:rPr/>
        <w:t>⢩</w:t>
      </w:r>
      <w:r>
        <w:rPr/>
        <w:t>㧍輥쉞딻䍠渽㧂楤歎숲썳숶㥖쉹伭</w:t>
      </w:r>
      <w:r>
        <w:rPr/>
        <w:t>ⵡꤴ</w:t>
      </w:r>
      <w:r>
        <w:rPr/>
        <w:t>焣ꥣ숻坬뭇䭄쉳ꌲ⭹稸扥离칯쵬ꌦ主䠹媡湔桁歓癡䦱䩂㌱晈ㅳ㝥숦⩘摳뾩</w:t>
      </w:r>
      <w:r>
        <w:rPr/>
        <w:t>ꥋ</w:t>
      </w:r>
      <w:r>
        <w:rPr/>
        <w:t>쉀轃燂儹䡫幓䧎漨彤⩢ㅭ䳂ꅶ숴纡숲滂剋숹磂畆긥곂䉵擂噃때⒵⹗䅾帮䟂ꥡ䥴䉘轂걫礊⍯丣㥍넮쉣徏禿刬朸乗쉖ㄺ╖惂匰⼤湶洪</w:t>
      </w:r>
      <w:r>
        <w:rPr/>
        <w:t>⡑</w:t>
      </w:r>
      <w:r>
        <w:rPr/>
        <w:t>䣂慲쎡</w:t>
      </w:r>
      <w:r>
        <w:rPr/>
        <w:t>Ȿ</w:t>
      </w:r>
      <w:r>
        <w:rPr/>
        <w:t>䅠弫搶쉈</w:t>
      </w:r>
      <w:r>
        <w:rPr/>
        <w:t>ꕠ</w:t>
      </w:r>
      <w:r>
        <w:rPr/>
        <w:t>Ⳃ</w:t>
      </w:r>
      <w:r>
        <w:rPr/>
        <w:t>磃畷䴺넮깵稺彬报䘮䰺㜦埂</w:t>
      </w:r>
      <w:r>
        <w:rPr/>
        <w:t>ꖩ</w:t>
      </w:r>
      <w:r>
        <w:rPr/>
        <w:t>䣂</w:t>
      </w:r>
      <w:r>
        <w:rPr/>
        <w:t>ꥊ</w:t>
      </w:r>
      <w:r>
        <w:rPr/>
        <w:t>奺惂庘</w:t>
      </w:r>
      <w:r>
        <w:rPr/>
        <w:t>⡁</w:t>
      </w:r>
      <w:r>
        <w:rPr/>
        <w:t>ㆣ幊坲恔</w:t>
      </w:r>
      <w:r>
        <w:rPr/>
        <w:t>⡢</w:t>
      </w:r>
      <w:r>
        <w:rPr/>
        <w:t>猱䝮㨩眳嘸칏쌴㡣뽧祃凎硨䄤㏂䉲⪩汐쵵䅣淍䕡쌺</w:t>
      </w:r>
      <w:r>
        <w:rPr/>
        <w:t>꧂</w:t>
      </w:r>
      <w:r>
        <w:rPr/>
        <w:t>噶쉦僂橳皿슡䙾穌䄯쉧㚏ㅌ㌫⑟⑧숽渤⸦榵何颡䙫㍎⽥㐬ꥡ损</w:t>
      </w:r>
      <w:r>
        <w:rPr/>
        <w:t>ⱊ</w:t>
      </w:r>
      <w:r>
        <w:rPr/>
        <w:t>묤愦䪣坊㑕剩渥䍃睫⥍疡䕙⩧嫃츭ꄵ祟囂⤤쉟</w:t>
      </w:r>
      <w:r>
        <w:rPr/>
        <w:t>ⵚ</w:t>
      </w:r>
      <w:r>
        <w:rPr/>
        <w:t>䖵㑥癃㡄玮爥癇枿塏含拂䱀</w:t>
      </w:r>
      <w:r>
        <w:rPr/>
        <w:t>⢱</w:t>
      </w:r>
      <w:r>
        <w:rPr/>
        <w:t>溱⑍䠯橄婍쉹煟䜣</w:t>
      </w:r>
      <w:r>
        <w:rPr/>
        <w:t>ꦘ</w:t>
      </w:r>
      <w:r>
        <w:rPr/>
        <w:t>癉啤⨹숦뇂䕸捕慗㨥쉵뼷顄⽦쉃䓂姂祀囂쉖䘤廎Ⓝ⛂䈭䵉砩쉮䰺琸吲前㉥幆┰㥦唽떥琩뽭啬</w:t>
      </w:r>
      <w:r>
        <w:rPr/>
        <w:t>ꦵ</w:t>
      </w:r>
      <w:r>
        <w:rPr/>
        <w:t>싂㝍䠵擎啾獠愺⍅幒숽昪扢摷⴮⌥뽊</w:t>
      </w:r>
      <w:r>
        <w:rPr/>
        <w:t>Ⳃ</w:t>
      </w:r>
      <w:r>
        <w:rPr/>
        <w:t>悘㐰夶쉒쉀⭉䦣㭮⑸渴놣縺⒡䬯挦睰䅤栭呲⽵湱⹟常丰㩾噓䡷쉵摓䱉쉩숬婱ㅓ㘯⚮쉂べ䩋䎵䕥槂洮暥㢿楒⏂淂</w:t>
      </w:r>
      <w:r>
        <w:rPr/>
        <w:t>⡑</w:t>
      </w:r>
      <w:r>
        <w:rPr/>
        <w:t>偬拂䃍丹䗂並橗塱</w:t>
      </w:r>
      <w:r>
        <w:rPr/>
        <w:t>ⴹ⨬</w:t>
      </w:r>
      <w:r>
        <w:rPr/>
        <w:t>슻䄽㋂♊⽙䩞ꄥ灒䕴═떏뭫縳噓坦㎱촤桹晫▬颥숵싂榩싂⩬噁슮㡸⼣칑䌽뭸㵋</w:t>
      </w:r>
      <w:r>
        <w:rPr/>
        <w:t>ꔻ</w:t>
      </w:r>
      <w:r>
        <w:rPr/>
        <w:t>痂瑏娨칞㓍幏朲䉸瘥顡숣뼯싂繓柎⹙杳䴶啴䱬歐潾㋂洬⫂倵勂垥獩쉠㝋⭾癷煹쉡顣牣╔㝥⾿䶱䍮㨤䅄杆숺祃繉䧂转⩸㎩㭖烂⍆ꅰ䁁</w:t>
      </w:r>
      <w:r>
        <w:rPr/>
        <w:t>ⲩ</w:t>
      </w:r>
      <w:r>
        <w:rPr/>
        <w:t>쉤爽怳䵉䩎⑉䐩싂䑈쉐뭾猪</w:t>
      </w:r>
      <w:r>
        <w:rPr/>
        <w:t>ⰸ</w:t>
      </w:r>
      <w:r>
        <w:rPr/>
        <w:t>ㅚ狍</w:t>
      </w:r>
      <w:r>
        <w:rPr/>
        <w:t>ꕣ</w:t>
      </w:r>
      <w:r>
        <w:rPr/>
        <w:t>洺䭢确䣂䦩䱙㴭⮏숹⫃㘯媥玥䠰兮乤䃍슥슥扅㑗</w:t>
      </w:r>
      <w:r>
        <w:rPr/>
        <w:t>⡓</w:t>
      </w:r>
      <w:r>
        <w:rPr/>
        <w:t>슬⪻䅀扌喥偂쉪䭵</w:t>
      </w:r>
      <w:r>
        <w:rPr/>
        <w:t>ⵅ</w:t>
      </w:r>
      <w:r>
        <w:rPr/>
        <w:t>祅싂矂츰捤⪥䢩ま卒ㄪ촦땑繳쉪桑䘰걤顒啾뽹㝷癠뾿┽쉔쵋쵶㭯橀灃穨汚녺惃倲㉰壎ꍓ昱숽䛂쉗丰쉤橵숦⥌</w:t>
      </w:r>
      <w:r>
        <w:rPr/>
        <w:t>ꗂ</w:t>
      </w:r>
      <w:r>
        <w:rPr/>
        <w:t>넨昭⩏拂䅃쵥</w:t>
      </w:r>
      <w:r>
        <w:rPr/>
        <w:t>ⱁ</w:t>
      </w:r>
      <w:r>
        <w:rPr/>
        <w:t>怬쉒⥘㟎礱ꄦ眦弶ꅘ唫乶묺歞깴Ⓜ䍵恙㣎氨䘹㵧칖㡔춻捅촫땅땍穨㙗㙔昮瘰辘䙀䴥숴</w:t>
      </w:r>
      <w:r>
        <w:rPr/>
        <w:t>⠭</w:t>
      </w:r>
      <w:r>
        <w:rPr/>
        <w:t>䬭牤匲狎㵾櫂䌨焻兆</w:t>
      </w:r>
      <w:r>
        <w:rPr/>
        <w:t>꥟</w:t>
      </w:r>
      <w:r>
        <w:rPr/>
        <w:t>뇂싂㡑撡猊䤪燂⌮䵉堪㥎</w:t>
      </w:r>
      <w:r>
        <w:rPr/>
        <w:t>Ⱚ</w:t>
      </w:r>
      <w:r>
        <w:rPr/>
        <w:t>䥞剕則䘪⨺澿煒⭳垩슣㜴㏂♙㕚䷂秂収숱䈪疿䀨慶彺⸴㥾怴揍愳뽩㩇㐴깸뽴轙䩔⍰쉠ㅟ㇂썒䭾쉮䘪傡瑍숤䯂컂潃걦昴櫂숦㏂⎘挦懂숷睶倹䩅幾ぢ䟂㙥姃䍣⪵뽬숺䖱䙑汎樦쉣䝣䕈䨻ꍀㄨ抩♺䰷싍砦牗婖桵摹쉱췂䩾⭥╌㉱埂妩唭ꌰ录䱥쉒䔯䱨쉢뼩숮뼹祅櫂啷숮뽗</w:t>
      </w:r>
      <w:r>
        <w:rPr/>
        <w:t>ⶡ</w:t>
      </w:r>
      <w:r>
        <w:rPr/>
        <w:t>囂乪㍶灬싂䌥䑧杰獒뭳</w:t>
      </w:r>
      <w:r>
        <w:rPr/>
        <w:t>ⴵ⨦</w:t>
      </w:r>
      <w:r>
        <w:rPr/>
        <w:t>ぢ促係㉾橱佋歭唬㙔숦⩶깊湂⭯咻沏믂併婫墏⬸轇꥔䂵扔䨨긭㩁ꌦ㔵弹ꎥ㮬슿伨櫂㵶⑲습灊⵹怦剟填仂剎숥䣎쉘뭅伩땆ꌣ樶矂⼻㜶爫䰣揃楁䏂칹</w:t>
      </w:r>
      <w:r>
        <w:rPr/>
        <w:t>ⵏ␣</w:t>
      </w:r>
      <w:r>
        <w:rPr/>
        <w:t>䉖楩㋂㡾轧⤱捐⸺縩쉊橯彷穓瘽戩䩆焱ꅣ堶喘秂䉬䖿㩤싂</w:t>
      </w:r>
      <w:r>
        <w:rPr/>
        <w:t>ⱆ</w:t>
      </w:r>
      <w:r>
        <w:rPr/>
        <w:t>䭩쉆⪩穃</w:t>
      </w:r>
      <w:r>
        <w:rPr/>
        <w:t>ꦩ</w:t>
      </w:r>
      <w:r>
        <w:rPr/>
        <w:t>뭋浴슮噸獤㉇㵫係砫䛃䚘㨳慅㩩煳㍵晩匳㙞㝺㗂垘뭍</w:t>
      </w:r>
      <w:r>
        <w:rPr/>
        <w:t>⢡</w:t>
      </w:r>
      <w:r>
        <w:rPr/>
        <w:t>㙑⍆⽊</w:t>
      </w:r>
      <w:r>
        <w:rPr/>
        <w:t>ꤳ</w:t>
      </w:r>
      <w:r>
        <w:rPr/>
        <w:t>ꅪ㭒䚘䝬猻啕瑥戰䏃썣</w:t>
      </w:r>
      <w:r>
        <w:rPr/>
        <w:t>ꤦ</w:t>
      </w:r>
      <w:r>
        <w:rPr/>
        <w:t>䭙纬</w:t>
      </w:r>
      <w:r>
        <w:rPr/>
        <w:t>ⲩ</w:t>
      </w:r>
      <w:r>
        <w:rPr/>
        <w:t>飃뭲ꍃ䘸庵숹枮</w:t>
      </w:r>
      <w:r>
        <w:rPr/>
        <w:t>ꔺ</w:t>
      </w:r>
      <w:r>
        <w:rPr/>
        <w:t>긨幺ꄪ</w:t>
      </w:r>
      <w:r>
        <w:rPr/>
        <w:t>ⰷ</w:t>
      </w:r>
      <w:r>
        <w:rPr/>
        <w:t>쉅坌뽠䂣慹䴨囂瑷쉏땔姎繚橠쉉ꥸ偊伸슏슘犏砺⌭㇂넨飂䘳칋晵</w:t>
      </w:r>
      <w:r>
        <w:rPr/>
        <w:t>ꕉ</w:t>
      </w:r>
      <w:r>
        <w:rPr/>
        <w:t>塃ꥮ쉡䟎</w:t>
      </w:r>
      <w:r>
        <w:rPr/>
        <w:t>ⳍ</w:t>
      </w:r>
      <w:r>
        <w:rPr/>
        <w:t>磂⍁⨱㎱〷垘䝲ㅢ</w:t>
      </w:r>
      <w:r>
        <w:rPr/>
        <w:t>ꤷ</w:t>
      </w:r>
      <w:r>
        <w:rPr/>
        <w:t>㭎녱╪牸</w:t>
      </w:r>
      <w:r>
        <w:rPr/>
        <w:t>ꥋ</w:t>
      </w:r>
      <w:r>
        <w:rPr/>
        <w:t>㝵⛍歅泍㬪槂</w:t>
      </w:r>
      <w:r>
        <w:rPr/>
        <w:t>ⴺ╶</w:t>
      </w:r>
      <w:r>
        <w:rPr/>
        <w:t>楆묳珂㖵䀷싂顀⨤♨塧淃轏未碬砷䯂啤䑬㑡㭔扙뿂繒憩Ⓜ療吮㵵繤䭎涣水♩飂땣뼽쉮㐲摮洳怫쎩杨入愷㵕憥幟╵</w:t>
      </w:r>
      <w:r>
        <w:rPr/>
        <w:t>꧂</w:t>
      </w:r>
      <w:r>
        <w:rPr/>
        <w:t>뭵炥㐣樳杮㑂䵴刪걒婈㯎㵰䏂</w:t>
      </w:r>
      <w:r>
        <w:rPr/>
        <w:t>ꤳ</w:t>
      </w:r>
      <w:r>
        <w:rPr/>
        <w:t>佳⩸䡐㡠噥㝬亡勂噧⛂彙䴫곂顺䥾牴쉴⩔吪䝞辮쉫獆輣帵ꍰ晲绂갪싂悩춻숮⦘싂繦旍䦡</w:t>
      </w:r>
      <w:r>
        <w:rPr/>
        <w:t>ꥁ</w:t>
      </w:r>
      <w:r>
        <w:rPr/>
        <w:t>楞ど参䍾㨻㚮橍婲辡㖡㎱땘湓숱䮘慵䋍桯㭮䴫쉃䭊䌴♸⪩浨㤥㍁坁幂쉋廂⥶励</w:t>
      </w:r>
      <w:r>
        <w:rPr/>
        <w:t>⠲</w:t>
      </w:r>
      <w:r>
        <w:rPr/>
        <w:t>搨䔯煋夹渭딴걗⹔溏ꅷ丱硄䈪垬橫䃂兖䭭뼸單䄲渥㖵㝊</w:t>
      </w:r>
      <w:r>
        <w:rPr/>
        <w:t>ⲥ</w:t>
      </w:r>
      <w:r>
        <w:rPr/>
        <w:t>哃쉱剕汳</w:t>
      </w:r>
      <w:r>
        <w:rPr/>
        <w:t>ⵆ</w:t>
      </w:r>
      <w:r>
        <w:rPr/>
        <w:t>亿䍚浅뗎☊쵲䩭氦촴啁칤偉縪숯䊡뽶儣䠥慗썢㩈畤玬浣═㥰㝭츶汭婔樲칀獉뭢䘰唻捷瑒漨昦抿䝢䭕縻ꅁ歞㍂橖埃〩䍐徏奲婠</w:t>
      </w:r>
      <w:r>
        <w:rPr/>
        <w:t>ⲻ</w:t>
      </w:r>
      <w:r>
        <w:rPr/>
        <w:t>껍復㙉㪣䶬ꍮ硉甤䕒㙳䝭䥺넪橨㋍</w:t>
      </w:r>
      <w:r>
        <w:rPr/>
        <w:t>ꖩ</w:t>
      </w:r>
      <w:r>
        <w:rPr/>
        <w:t>㡭䑂</w:t>
      </w:r>
      <w:r>
        <w:rPr/>
        <w:t>ⱏ</w:t>
      </w:r>
      <w:r>
        <w:rPr/>
        <w:t>怳坭噣埂</w:t>
      </w:r>
      <w:r>
        <w:rPr/>
        <w:t>ⴴ</w:t>
      </w:r>
      <w:r>
        <w:rPr/>
        <w:t>摷걂㦻뽗噲歬겿䉯呧쉖婹刭婤く㴱挲쉔佣㴺㔣䪥䶮싂䉉䓂숰⛂倮㝗쵭丫侱㢥湥槎</w:t>
      </w:r>
      <w:r>
        <w:rPr/>
        <w:t>ⶩ</w:t>
      </w:r>
      <w:r>
        <w:rPr/>
        <w:t>㡵喣棂䅳㢱婅烂숮䙇믂扥婁믂䚮䜴顩檬ㅞ瀣疥ꅬ刪稨眦梮旂⪬㵕䰱哂</w:t>
      </w:r>
      <w:r>
        <w:rPr/>
        <w:t>⡫</w:t>
      </w:r>
      <w:r>
        <w:rPr/>
        <w:t>獧쉓걣䅠硒䌮⿂䨱쉟</w:t>
      </w:r>
      <w:r>
        <w:rPr/>
        <w:t>ⱏ</w:t>
      </w:r>
      <w:r>
        <w:rPr/>
        <w:t>㕫㌮쉰愭倻㪬뭵呒璵婲싂偆戴⿂쉠묯⩫⾏䀱さ恵癄嘭쉢ꇂ䞥毂쵥뼪呃瑥恐슻獒䘰</w:t>
      </w:r>
      <w:r>
        <w:rPr/>
        <w:t>ⱟ</w:t>
      </w:r>
      <w:r>
        <w:rPr/>
        <w:t>佈界呌㜹䐦橚䱞䨩ㅦ⽰榻䆥敍캿輹瑩杄㕕䓂猶顒뗂㝹</w:t>
      </w:r>
      <w:r>
        <w:rPr/>
        <w:t>꧂</w:t>
      </w:r>
      <w:r>
        <w:rPr/>
        <w:t>㫂땱咻参㩔啘偁璩圮扗彎摮</w:t>
      </w:r>
      <w:r>
        <w:rPr/>
        <w:t>⡾</w:t>
      </w:r>
      <w:r>
        <w:rPr/>
        <w:t>亩轹䎿䥋䀭</w:t>
      </w:r>
      <w:r>
        <w:rPr/>
        <w:t>ꥀ</w:t>
      </w:r>
      <w:r>
        <w:rPr/>
        <w:t>挺祔潞弥䮿摑쉚䱫쉏╙ガ컂쉰쵶쉯䶩婄䩑䭱䘪牺䔽瓃刭Ⓜ</w:t>
      </w:r>
      <w:r>
        <w:rPr/>
        <w:t>ꕤ</w:t>
      </w:r>
      <w:r>
        <w:rPr/>
        <w:t>眩㠥쉾갪쉐占乏恠칁伴䬹桶顋栤樶摙玮瑳窿捇婵ㅮ㣍㷂類顺쉖係惂⛍싂牎쉥⩾㩤♌㙤嫂뭪쉕숱洩乓⍮碘塘⑑㡨㈶䵞湁氵皵禿⩾懂숥垘殻⻂殿颮㥲㌶彨칠徏썵숸楂슩㉠墩쉰慤䦡䯂숥슩ꆩ㭣뗂걭乒쉤뿂</w:t>
      </w:r>
      <w:r>
        <w:rPr/>
        <w:t>꧂</w:t>
      </w:r>
      <w:r>
        <w:rPr/>
        <w:t>啖䖻</w:t>
      </w:r>
      <w:r>
        <w:rPr/>
        <w:t>ꕰ⩚</w:t>
      </w:r>
      <w:r>
        <w:rPr/>
        <w:t>畵䅴숨쉏숵枘櫂搪⤳柂쉐ꥥ⪮㙹╟싂垘坃䂣㦩ꥯ畯㵞瞥噓䩶斩繋父뽀暥案氭걧뽊⤥ㆩ㝀檏廍⧂⩃顥祍ꅫ睸쉒伤䫂囂癕煘桹剨心泂橞쉔㟂㕲䅋믂㷂攮⥭⬱潐惎埂ね뼪榬嗂걱╨</w:t>
      </w:r>
      <w:r>
        <w:rPr/>
        <w:t>ⶏ</w:t>
      </w:r>
      <w:r>
        <w:rPr/>
        <w:t>䌦녯刬歵潌瑃㬭匲츪榡숪</w:t>
      </w:r>
      <w:r>
        <w:rPr/>
        <w:t>ꤴ</w:t>
      </w:r>
      <w:r>
        <w:rPr/>
        <w:t>顏뽲䎏㭘呗䀷癠汣䝔䀪ꅐ繩숫넫烂輻揂㕩稶꥔牍㓂焴䝪䥞匶문唴噣灇畧䷂槂</w:t>
      </w:r>
      <w:r>
        <w:rPr/>
        <w:t>ꦻ</w:t>
      </w:r>
      <w:r>
        <w:rPr/>
        <w:t>㙗숨㍆轒䊩浣㍣쉆쉎桗秂㵾㔪</w:t>
      </w:r>
      <w:r>
        <w:rPr/>
        <w:t>ꔱ</w:t>
      </w:r>
      <w:r>
        <w:rPr/>
        <w:t>㑙숩橊䰮쉖㒵桏㵖⥘䥊礲砩䁐䴺⽞썹顧瑡䡪㌪轉ꍳ</w:t>
      </w:r>
      <w:r>
        <w:rPr/>
        <w:t>ꤪ</w:t>
      </w:r>
      <w:r>
        <w:rPr/>
        <w:t>싂噏煬⭠</w:t>
      </w:r>
      <w:r>
        <w:rPr/>
        <w:t>ꤷ</w:t>
      </w:r>
      <w:r>
        <w:rPr/>
        <w:t>攊䀻㟂狎㤽晖璻숤䈹뽷㙶乴䵤堣偳걒쎬䙢䕀瑑轅</w:t>
      </w:r>
      <w:r>
        <w:rPr/>
        <w:t>ꤶ⩒</w:t>
      </w:r>
      <w:r>
        <w:rPr/>
        <w:t>䛂旎婕슣쉀슥呆숱䰯洪催</w:t>
      </w:r>
      <w:r>
        <w:rPr/>
        <w:t>ⴸ</w:t>
      </w:r>
      <w:r>
        <w:rPr/>
        <w:t>䔹湱椤䉨勎䍴㤪䘭爪䙓瞏㵯⽄嗂䁙奮䑭桋䅥⨣頴㔦쵐數칉偠쉾☺칲</w:t>
      </w:r>
      <w:r>
        <w:rPr/>
        <w:t>ꔫ</w:t>
      </w:r>
      <w:r>
        <w:rPr/>
        <w:t>䝖䂩竂䭒搤䫂䡪</w:t>
      </w:r>
      <w:r>
        <w:rPr/>
        <w:t>ⵟ</w:t>
      </w:r>
      <w:r>
        <w:rPr/>
        <w:t>繈싂</w:t>
      </w:r>
      <w:r>
        <w:rPr/>
        <w:t>ⱺ⩋</w:t>
      </w:r>
      <w:r>
        <w:rPr/>
        <w:t>到惂긻玡噀㥫Ⓙ玿區⪩乁幸䀳䬳쉏䧎砱</w:t>
      </w:r>
      <w:r>
        <w:rPr/>
        <w:t>ꕠ</w:t>
      </w:r>
      <w:r>
        <w:rPr/>
        <w:t>㝞㕄噎⩆擂故卧攮猹兦㵙╔儽䑤沩䬸칲</w:t>
      </w:r>
      <w:r>
        <w:rPr/>
        <w:t>ꗂ</w:t>
      </w:r>
      <w:r>
        <w:rPr/>
        <w:t>煕ꍳ걷뽶毂㬣㙅匵焹⵱ꅫ㞩瑟䩏⥮䬳㉪奾傮塸圮䱕佯樻㯍䟂侩飂컂問⬳ꅐ쏂싂汾㉾睈煡唹깚Ⓜ</w:t>
      </w:r>
      <w:r>
        <w:rPr/>
        <w:t>ⱬ</w:t>
      </w:r>
      <w:r>
        <w:rPr/>
        <w:t>卢䬵⪏媣ꏂ싂嗂珂숩⑞㷂슩㡓ꥷ痂㵺硰깊猭⭭䝾ꍮ燂쉱喻ꅏ⼰颩⽚瑩湵⬨䍕ꥮ柂根㪏칈ꎮ咬幎싂䎱걯쉯넱流狍㣂⩹䙮並嫍䙙⴮狂㥌䌻딪뽍㥑绍싂쉃⨬沩䭦別슿싂⴫祋</w:t>
      </w:r>
      <w:r>
        <w:rPr/>
        <w:t>ꤳ╬</w:t>
      </w:r>
      <w:r>
        <w:rPr/>
        <w:t>啹抏䑡偲╧懂男⩙䡰☥묹乶</w:t>
      </w:r>
      <w:r>
        <w:rPr/>
        <w:t>ꥊ③</w:t>
      </w:r>
      <w:r>
        <w:rPr/>
        <w:t>颥攻摨╘欤</w:t>
      </w:r>
      <w:r>
        <w:rPr/>
        <w:t>⡒♧</w:t>
      </w:r>
      <w:r>
        <w:rPr/>
        <w:t>ꦿ</w:t>
      </w:r>
      <w:r>
        <w:rPr/>
        <w:t>敧硅總⽪嚩</w:t>
      </w:r>
      <w:r>
        <w:rPr/>
        <w:t>ꗍ</w:t>
      </w:r>
      <w:r>
        <w:rPr/>
        <w:t>彁썹ꥬ䘴</w:t>
      </w:r>
      <w:r>
        <w:rPr/>
        <w:t>ꕀ</w:t>
      </w:r>
      <w:r>
        <w:rPr/>
        <w:t>祗獌䑋参㩡㍄촵컂</w:t>
      </w:r>
      <w:r>
        <w:rPr/>
        <w:t>Ⲙ</w:t>
      </w:r>
      <w:r>
        <w:rPr/>
        <w:t>晌癈ꎘ䃂쉘癇쉧숬</w:t>
      </w:r>
      <w:r>
        <w:rPr/>
        <w:t>Ȿ</w:t>
      </w:r>
      <w:r>
        <w:rPr/>
        <w:t>ꅕ浀埂塷䌯⑞獯楕僂獠甮揂</w:t>
      </w:r>
      <w:r>
        <w:rPr/>
        <w:t>ⵡ</w:t>
      </w:r>
      <w:r>
        <w:rPr/>
        <w:t>乭</w:t>
      </w:r>
      <w:r>
        <w:rPr/>
        <w:t>ꥌ</w:t>
      </w:r>
      <w:r>
        <w:rPr/>
        <w:t>辥党쎮⽐曎쉷灁</w:t>
      </w:r>
      <w:r>
        <w:rPr/>
        <w:t>⡚</w:t>
      </w:r>
      <w:r>
        <w:rPr/>
        <w:t>夤輲ꌹ㔪稷恔╔呍╡绂轪㚘쉐ꥥ乙⹗睰澡</w:t>
      </w:r>
      <w:r>
        <w:rPr/>
        <w:t>ꥐ</w:t>
      </w:r>
      <w:r>
        <w:rPr/>
        <w:t>佘兵瀹桃䌥䬦썒쉋佾辵汷扇䄣恐繴</w:t>
      </w:r>
      <w:r>
        <w:rPr/>
        <w:t>꥓</w:t>
      </w:r>
      <w:r>
        <w:rPr/>
        <w:t>䡥㡬倶㠪琬汨䖏块䅍穨䴱䱋磂슘㧂搲䥄疡츰呃⑧顦咮⩂쵎呶拂㯂捅쉸깘쉬쵨㬨</w:t>
      </w:r>
      <w:r>
        <w:rPr/>
        <w:t>ꔤ</w:t>
      </w:r>
      <w:r>
        <w:rPr/>
        <w:t>啫掏烂䗂窬</w:t>
      </w:r>
      <w:r>
        <w:rPr/>
        <w:t>⠷</w:t>
      </w:r>
      <w:r>
        <w:rPr/>
        <w:t>噧쉡扰칕漬갰쌳廂㊵⩠恓汵╊穨㕞婒</w:t>
      </w:r>
      <w:r>
        <w:rPr/>
        <w:t>꧂</w:t>
      </w:r>
      <w:r>
        <w:rPr/>
        <w:t>轚ㅪ뼴</w:t>
      </w:r>
      <w:r>
        <w:rPr/>
        <w:t>⡔䷃</w:t>
      </w:r>
      <w:r>
        <w:rPr/>
        <w:t>洨䱢橗坺촮擂疱䈮⼺奁⹴欴</w:t>
      </w:r>
      <w:r>
        <w:rPr/>
        <w:t>ⱷ</w:t>
      </w:r>
      <w:r>
        <w:rPr/>
        <w:t>숸辿坟</w:t>
      </w:r>
      <w:r>
        <w:rPr/>
        <w:t>⡧</w:t>
      </w:r>
      <w:r>
        <w:rPr/>
        <w:t>圭批⭺敭睖唥湖獊䀺䰱畦䕹穇坄㶩ꍶ掿䕵뾏⍂䙇⥰⑄啴⪘恠넵㑍ꅘ乲쵭䆏䑅㊮ㅣ穰</w:t>
      </w:r>
      <w:r>
        <w:rPr/>
        <w:t>ⱐ</w:t>
      </w:r>
      <w:r>
        <w:rPr/>
        <w:t>獭녬硘싍搻値归ꎣ㭏㍾䉖䄺烂䕪</w:t>
      </w:r>
      <w:r>
        <w:rPr/>
        <w:t>ꤺ</w:t>
      </w:r>
      <w:r>
        <w:rPr/>
        <w:t>뭖숭䊏㭀祥癕⬷</w:t>
      </w:r>
      <w:r>
        <w:rPr/>
        <w:t>ꥍ</w:t>
      </w:r>
      <w:r>
        <w:rPr/>
        <w:t>⡐⭥</w:t>
      </w:r>
      <w:r>
        <w:rPr/>
        <w:t>쉍輪㍡琰婎땔飂믂⩖晪塣〳걅顳䕀曂⹔繹啂椯쉮떿ꥸ京湔⑴廂癑긨뭤杹坆唊쉡⵷⩦䉘ꅫ復婣狂拂坘㵀⪮瑚婧熥㖩喱類쉒稪䙦┶숶嗂뾱棂桧ꎬ䉌懂洣し㩶⫂숱牴┺㐻浑䈹⭮溣뼰쵕婭</w:t>
      </w:r>
      <w:r>
        <w:rPr/>
        <w:t>ⰶ</w:t>
      </w:r>
      <w:r>
        <w:rPr/>
        <w:t>椽仂橨䥏㦮ぺ</w:t>
      </w:r>
      <w:r>
        <w:rPr/>
        <w:t>ⵉ</w:t>
      </w:r>
      <w:r>
        <w:rPr/>
        <w:t>䠯</w:t>
      </w:r>
      <w:r>
        <w:rPr/>
        <w:t>⡅</w:t>
      </w:r>
      <w:r>
        <w:rPr/>
        <w:t>㚱顈縱痂ㄥ땏깠䡧㝕⹞剧偭䙪顀䥹眲嗂㎡乫稫뽾䶘煫昲쌩캥쉣毂朥畣愮</w:t>
      </w:r>
      <w:r>
        <w:rPr/>
        <w:t>ꤵ</w:t>
      </w:r>
      <w:r>
        <w:rPr/>
        <w:t>瀩硳掮썄稬恃싂䮣쉄旂ꍚ⛂㫂쉤敭쉌⍺垿穊㎮榻습㒥睆に幑䘦쉮猩걳晈숦䡮犵畇ꥧ睞깘╟䙧灊刨♶쉀⭀䡴</w:t>
      </w:r>
      <w:r>
        <w:rPr/>
        <w:t>ꥃ</w:t>
      </w:r>
      <w:r>
        <w:rPr/>
        <w:t>掿컂</w:t>
      </w:r>
      <w:r>
        <w:rPr/>
        <w:t>⡯</w:t>
      </w:r>
      <w:r>
        <w:rPr/>
        <w:t>ꕖ</w:t>
      </w:r>
      <w:r>
        <w:rPr/>
        <w:t>纩넳搱䋂凂椤</w:t>
      </w:r>
      <w:r>
        <w:rPr/>
        <w:t>ⷂ</w:t>
      </w:r>
      <w:r>
        <w:rPr/>
        <w:t>楒㵯绂ꇂ䤻슩䜫숷弦潨奾氯쉅婾㖱□뼩嗂猰䥓此梿쉢㉸넺煕걞ぅ䒵硇忂顐⾵숺棂ぢ側桪쉪╆쉚擂㊘쏂啫䂮弫䘹땤숣塶㥃</w:t>
      </w:r>
      <w:r>
        <w:rPr/>
        <w:t>ⴰ</w:t>
      </w:r>
      <w:r>
        <w:rPr/>
        <w:t>쵯╾塟嗂啰眻乬䪥辿䬵촤售䤩칒슻䑵忎块쉞쉠㪻慣껂匲쉹</w:t>
      </w:r>
      <w:r>
        <w:rPr/>
        <w:t>ꕺ</w:t>
      </w:r>
      <w:r>
        <w:rPr/>
        <w:t>㩔⾻偓兠㉧ꥮ歸坌偍頰ㄴ瑀迂칹㣂䭘㕶ꍖ</w:t>
      </w:r>
      <w:r>
        <w:rPr/>
        <w:t>ꦡ</w:t>
      </w:r>
      <w:r>
        <w:rPr/>
        <w:t>匴싂縪⤰䚥愨㵚쉳싂ꍾ㭋䊱穩</w:t>
      </w:r>
      <w:r>
        <w:rPr/>
        <w:t>ꤳ</w:t>
      </w:r>
      <w:r>
        <w:rPr/>
        <w:t>쉸啹坦秂⑩ꏂ挫繬婪쉳呎癠桹㶱揍숲幓轈⭶冮䑐祯橔⹵婚埂桱슡唫췂䝄慊撩␨䧎竂囍砹┲啦</w:t>
      </w:r>
      <w:r>
        <w:rPr/>
        <w:t>ꖡ</w:t>
      </w:r>
      <w:r>
        <w:rPr/>
        <w:t>㒘娩睬</w:t>
      </w:r>
      <w:r>
        <w:rPr/>
        <w:t>ꥐ</w:t>
      </w:r>
      <w:r>
        <w:rPr/>
        <w:t>㗂辵싂恢ぐ쵧繦匶穫</w:t>
      </w:r>
      <w:r>
        <w:rPr/>
        <w:t>ꔳ</w:t>
      </w:r>
      <w:r>
        <w:rPr/>
        <w:t>㕬歳⩦䣎쉐㷂숸⻂䑦噸⾿⍨䱙긭쵘쉸</w:t>
      </w:r>
      <w:r>
        <w:rPr/>
        <w:t>Ⱔ</w:t>
      </w:r>
      <w:r>
        <w:rPr/>
        <w:t>䪮㦿ㅎ꺘䉢ㅮ숲쉡긽杒ꄽ湉촷ꅔ䩩顾矂뼸㩃뼩橔湑⬬䱆飂穙㔱禵㔯껎搦쉂싂搨春䅤숤숳偖稱</w:t>
      </w:r>
      <w:r>
        <w:rPr/>
        <w:t>ꖘ</w:t>
      </w:r>
      <w:r>
        <w:rPr/>
        <w:t>⠣</w:t>
      </w:r>
      <w:r>
        <w:rPr/>
        <w:t>ㅚ楟奢뭒䡄뭔祸</w:t>
      </w:r>
      <w:r>
        <w:rPr/>
        <w:t>ⲥ</w:t>
      </w:r>
      <w:r>
        <w:rPr/>
        <w:t>塦檿숳癥㦱㙷敄</w:t>
      </w:r>
      <w:r>
        <w:rPr/>
        <w:t>ꥈ</w:t>
      </w:r>
      <w:r>
        <w:rPr/>
        <w:t>㕀払䥨㕒숣挴侩</w:t>
      </w:r>
      <w:r>
        <w:rPr/>
        <w:t>ꥄ</w:t>
      </w:r>
      <w:r>
        <w:rPr/>
        <w:t>焰숸繏數◂㒩⫂段쉵</w:t>
      </w:r>
      <w:r>
        <w:rPr/>
        <w:t>ꕮ</w:t>
      </w:r>
      <w:r>
        <w:rPr/>
        <w:t>㎥迂偏揂쉡ꄪ轚栵⴪圪䑞䢩㙢䅱⨸参恚♱쉥㡄氻쌦ぐ扃⨫獊搶璘㞣㑴睗堸样쉘</w:t>
      </w:r>
      <w:r>
        <w:rPr/>
        <w:t>⡄</w:t>
      </w:r>
      <w:r>
        <w:rPr/>
        <w:t>㩉湦湦扪㥌슥䈷㣂獚睧쉁쉇䄤㤷扔攷숪捚䢩쉋繸卂뼪쉔ꏂ</w:t>
      </w:r>
      <w:r>
        <w:rPr/>
        <w:t>ⱔ⬰</w:t>
      </w:r>
      <w:r>
        <w:rPr/>
        <w:t>넳冩㥓ꅎ㝲顖轁㬴⬭㭭㜸䀲</w:t>
      </w:r>
      <w:r>
        <w:rPr/>
        <w:t>ꗂ</w:t>
      </w:r>
      <w:r>
        <w:rPr/>
        <w:t>䡦敳썡咣㦩㵺䩙㘶녨洫兴〱노拂숭摐扐䃂쉗㠩䵄♨睏祮佮䰥ㄶ</w:t>
      </w:r>
      <w:r>
        <w:rPr/>
        <w:t>ꕈ</w:t>
      </w:r>
      <w:r>
        <w:rPr/>
        <w:t>㋂캥䀰츊㕴䷍싎ㅃ쉖⹀潅瘪슘圬⩺䇂䂻剏悏츫匮䡧뿂⽉⦣奐☯䂥啰歸䩲뗂畡犣竂砫㈤☴捤㦱</w:t>
      </w:r>
      <w:r>
        <w:rPr/>
        <w:t>⢥</w:t>
      </w:r>
      <w:r>
        <w:rPr/>
        <w:t>漱啄楙泂祑刬竂爣桶两䝡癐弣晸걙숩♺ꄹ煉睊䡐㭞飂┯輯桬櫎겱㡈</w:t>
      </w:r>
      <w:r>
        <w:rPr/>
        <w:t>ꦥ</w:t>
      </w:r>
      <w:r>
        <w:rPr/>
        <w:t>㵖亻䕶⽟䡱汈놩楢乏澬䩖쉑嘣⮮恮顖父戩㏂㤲淂꺩쉎⹧潂潚癏欳㚥娸塦揃⵲䲩묱</w:t>
      </w:r>
      <w:r>
        <w:rPr/>
        <w:t>ⵋ</w:t>
      </w:r>
      <w:r>
        <w:rPr/>
        <w:t>檣ⸯ슣猭ꏃ뽆</w:t>
      </w:r>
      <w:r>
        <w:rPr/>
        <w:t>ⰲ</w:t>
      </w:r>
      <w:r>
        <w:rPr/>
        <w:t>ꄪ⹳䬹뾵獀⚬⍂䱎뼯旂煳㞿㕖戬⥸潮뭷쉞朲쉃洱</w:t>
      </w:r>
      <w:r>
        <w:rPr/>
        <w:t>⣂</w:t>
      </w:r>
      <w:r>
        <w:rPr/>
        <w:t>畋뽀瘺帯惎숱璬畑⬺硖泂煉슥堫歆剄撥칎曂䅾ヂ䱎潷䓂璬張㐬䍤ꌦ唶噕娵呐痎▘㝨숨惂坯橴쉖슬磂</w:t>
      </w:r>
      <w:r>
        <w:rPr/>
        <w:t>ⱈ</w:t>
      </w:r>
      <w:r>
        <w:rPr/>
        <w:t>䭫璘㬺潊坅焻䢱땋滂噦숵㡵掻䅖䋂ꥶ佬㍃繙兊捌</w:t>
      </w:r>
      <w:r>
        <w:rPr/>
        <w:t>ꥅ</w:t>
      </w:r>
      <w:r>
        <w:rPr/>
        <w:t>Ⳃ</w:t>
      </w:r>
      <w:r>
        <w:rPr/>
        <w:t>㙧毂甶땬⺻轋奃正㵹⭂싂넩䰮煠溘⸵㷂犵䵃믂䯂䭕䭒쌦䩕泂潘璩촨䁢澡⽵眮츩ꎥ䬤㈫柂䵡</w:t>
      </w:r>
      <w:r>
        <w:rPr/>
        <w:t>ꦩ</w:t>
      </w:r>
      <w:r>
        <w:rPr/>
        <w:t>㏂⴪㪡窿♫숺╂妩扡䰰⽏愽㝬䠴㕩䁅⩱䘹冬</w:t>
      </w:r>
      <w:r>
        <w:rPr/>
        <w:t>ꤺ</w:t>
      </w:r>
      <w:r>
        <w:rPr/>
        <w:t>暵洶祓汅扉</w:t>
      </w:r>
      <w:r>
        <w:rPr/>
        <w:t>ꥃ</w:t>
      </w:r>
      <w:r>
        <w:rPr/>
        <w:t>㕅墏扆潹戮从</w:t>
      </w:r>
      <w:r>
        <w:rPr/>
        <w:t>Ɒ</w:t>
      </w:r>
      <w:r>
        <w:rPr/>
        <w:t>幉⍋䯂䁔⹤婾⪻獌뭨㭋㤴焣⑉쉣⨱</w:t>
      </w:r>
      <w:r>
        <w:rPr/>
        <w:t>ꤣ</w:t>
      </w:r>
      <w:r>
        <w:rPr/>
        <w:t>슣琱ㅣ⦥湦䊿框䍀ꥧ</w:t>
      </w:r>
      <w:r>
        <w:rPr/>
        <w:t>ꕳ</w:t>
      </w:r>
      <w:r>
        <w:rPr/>
        <w:t>䍗⤪숮㶡搴䝥쉭摱獾칧㡭쌨洶</w:t>
      </w:r>
      <w:r>
        <w:rPr/>
        <w:t>ⱶ</w:t>
      </w:r>
      <w:r>
        <w:rPr/>
        <w:t>놩㗍딷싂䅘䝰亩╁界쉁ヂ䉵稫瘫晅슥싃䡴㙖╀稲⩠戸楬⨵◂攪樻潖偙⽤䔷䩟䃎</w:t>
      </w:r>
      <w:r>
        <w:rPr/>
        <w:t>꤭</w:t>
      </w:r>
      <w:r>
        <w:rPr/>
        <w:t>슣檻剥睙䴽瘴晹浂䱞䍡䙢窡㬨䅎쉅抵⧂쉱쉄⪱㌱䈰䵾⩎䝮氻浴숰䬰䩡穷㍊쵱슬⵩ꍓ瑱묦㒏⽹딭壂캬瓂숺偩湩愥</w:t>
      </w:r>
      <w:r>
        <w:rPr/>
        <w:t>ꔲ</w:t>
      </w:r>
      <w:r>
        <w:rPr/>
        <w:t>戽弸廂礤浨싂啧〯匬쵷䔰狂뭥橑嚿슿숴縲咻橤슿ꏂ⹘潨싂</w:t>
      </w:r>
      <w:r>
        <w:rPr/>
        <w:t>ⱴ</w:t>
      </w:r>
      <w:r>
        <w:rPr/>
        <w:t>秂</w:t>
      </w:r>
      <w:r>
        <w:rPr/>
        <w:t>ꔷ</w:t>
      </w:r>
      <w:r>
        <w:rPr/>
        <w:t>縻⼳㑖</w:t>
      </w:r>
      <w:r>
        <w:rPr/>
        <w:t>ⱆ╓</w:t>
      </w:r>
      <w:r>
        <w:rPr/>
        <w:t>㑄䵄㞩䩶涏嫂穔♔䴴獹⦿䭳忍挩␱彾겏奇㙟癹㵉넹뽄珂桷湘ꆣ쉵䫂坲䶻쉑棂爤숳囂灌쉯牶䴰呗㆏㩅堵㝇⭨쉚桱瑒㴺⾿뽈㕱숪⽹</w:t>
      </w:r>
      <w:r>
        <w:rPr/>
        <w:t>ꦘ</w:t>
      </w:r>
      <w:r>
        <w:rPr/>
        <w:t>丫椦丽敄⛂愮䜻ꍬ椱帶㝓㈽濂兕ꥨ㢏쉫⽣牘ꎬ㵃뿂祱ꍧ楕땄숊澡倻産쏂祤圩쏂哂싂㔰暱췂顨奄硥嫂䜤츥瀫䙤溏敂⑫㙗갯硅瑒䑃甬焴帣촱祾칣砤傏㡏뼷㠳瑯眸쉞</w:t>
      </w:r>
      <w:r>
        <w:rPr/>
        <w:t>ⱁ</w:t>
      </w:r>
      <w:r>
        <w:rPr/>
        <w:t>ꦮ⩕</w:t>
      </w:r>
      <w:r>
        <w:rPr/>
        <w:t>刦䨷⨣슩呲彗硇䏍䝫剤㭭⽔圷⯂爫橖啐䱐⭯䦻곂슩㬪奶ꥺ斱䖘숱䒻繘朰㔥ꥳ䝉攷싂</w:t>
      </w:r>
      <w:r>
        <w:rPr/>
        <w:t>ꥏ</w:t>
      </w:r>
      <w:r>
        <w:rPr/>
        <w:t>两夲</w:t>
      </w:r>
      <w:r>
        <w:rPr/>
        <w:t>ⵚ</w:t>
      </w:r>
      <w:r>
        <w:rPr/>
        <w:t>묽ꇍ楎䣂⩖噏湈㡐꥙⭺禥䙄쌩㏂䴪㕁뿂浩ꎬ䱈䳂㬰楅祊卋抩眻娰䁺䥶꥔轵䕄啪㉴䔷⌷嫂帨㥐䙉䭃礹싍廂㩃敺䁑ꍆ㬩걟卨⽋겵⑀獠⑵⹚䧂亩녪</w:t>
      </w:r>
      <w:r>
        <w:rPr/>
        <w:t>ⰶ</w:t>
      </w:r>
      <w:r>
        <w:rPr/>
        <w:t>뼶嫂쉦䡂噁䉬䆡♘晆㯍㋂愪䜹啺떮㉅敞䈲䃍㥬싂劵你癵琮뭐帰吰쉋⦻썫䋂걾⧎䑣䙏傩繗揂</w:t>
      </w:r>
      <w:r>
        <w:rPr/>
        <w:t>ⲻ</w:t>
      </w:r>
      <w:r>
        <w:rPr/>
        <w:t>甭䭄吶䡤㥴䅥</w:t>
      </w:r>
      <w:r>
        <w:rPr/>
        <w:t>ꕫ</w:t>
      </w:r>
      <w:r>
        <w:rPr/>
        <w:t>琵䁂쉌</w:t>
      </w:r>
      <w:r>
        <w:rPr/>
        <w:t>ꥄ</w:t>
      </w:r>
      <w:r>
        <w:rPr/>
        <w:t>숣垵侻横⥪゘㜯믂托䫂䱇䉨湥䆵汈㥧걨㮩奚乧긫숤건杈쉂䢏</w:t>
      </w:r>
      <w:r>
        <w:rPr/>
        <w:t>ꦥ</w:t>
      </w:r>
      <w:r>
        <w:rPr/>
        <w:t>걨츲㴬桙㠵ォ倽毂⭲㕯煑⺡捂</w:t>
      </w:r>
      <w:r>
        <w:rPr/>
        <w:t>ꥀ⑴</w:t>
      </w:r>
      <w:r>
        <w:rPr/>
        <w:t>쉴祟㭒묵参摬冣歩뽄쵗呭㖵녌딨椳ꍓ瓂彈癁碻槎浧갻毂掮浩偑䫎颵쉊쉾ꥮ皣汖佬</w:t>
      </w:r>
      <w:r>
        <w:rPr/>
        <w:t>ⵍ</w:t>
      </w:r>
      <w:r>
        <w:rPr/>
        <w:t>䕹쌶╁㜻</w:t>
      </w:r>
      <w:r>
        <w:rPr/>
        <w:t>꤭</w:t>
      </w:r>
      <w:r>
        <w:rPr/>
        <w:t>땗㨱⦻⥐炮愬晾夦歚┯眹㵣ァ갣瘥㵢숰噺⤹䵮슩入塢狎婦堩숴碻歐㡈机⮏庡瀺堽㒩⼦忂ㅳ㑇䭎ㅃ⵩⑬㣂츽佑哂ꅇ敒畵摔旂땄浩栯⯂쉲길칔깎恰昹</w:t>
      </w:r>
      <w:r>
        <w:rPr/>
        <w:t>Ⱛ</w:t>
      </w:r>
      <w:r>
        <w:rPr/>
        <w:t>䅢問䝀杞究쉠䅱쉴天兊顔╚坸┭ꇂ瘮轾佭奖瘳兴剦숦杊䀳묷쵒쉬䉶싎漦⽬勂䡩冥秂嚩牧剐䀱쉔潞乵瑹牚顭䠥Ⓧ䁇⨲㢩㵚㵕㍅㩞⨮琪器呺娹恵㌦愮슥皥</w:t>
      </w:r>
      <w:r>
        <w:rPr/>
        <w:t>⡺</w:t>
      </w:r>
      <w:r>
        <w:rPr/>
        <w:t>塒䍌奎</w:t>
      </w:r>
      <w:r>
        <w:rPr/>
        <w:t>ꖣ</w:t>
      </w:r>
      <w:r>
        <w:rPr/>
        <w:t>䟂す彟</w:t>
      </w:r>
      <w:r>
        <w:rPr/>
        <w:t>⡙</w:t>
      </w:r>
      <w:r>
        <w:rPr/>
        <w:t>瀹瞣䞩⶘抏剤䄥獌㩃㮮갸쉰題睂</w:t>
      </w:r>
      <w:r>
        <w:rPr/>
        <w:t>ⴭ</w:t>
      </w:r>
      <w:r>
        <w:rPr/>
        <w:t>쉩묣㍳⫃뼸䈰忂쉉싂䨫幮걊婰䫎⥢㏂걉剴柂묱濂挳◂</w:t>
      </w:r>
      <w:r>
        <w:rPr/>
        <w:t>꤫</w:t>
      </w:r>
      <w:r>
        <w:rPr/>
        <w:t>넭兲쉎墘楙ꄱ싂佮姂㏂傿䍍싎</w:t>
      </w:r>
      <w:r>
        <w:rPr/>
        <w:t>ꕢ</w:t>
      </w:r>
      <w:r>
        <w:rPr/>
        <w:t>䑤놣嗂塊特畦싂慊圮䚏狂㤣卯疏暣浯娫㭪䁵澩⌬剤⹓囂砥个匮敟䡢㡙䫂滂깳⩌䏃䙲싎䯍喣䨊汃쉲つ伯쵕䥀煳牕䌤姎慱쉘剴㭤츣硴</w:t>
      </w:r>
      <w:r>
        <w:rPr/>
        <w:t>ꔤ⯍</w:t>
      </w:r>
      <w:r>
        <w:rPr/>
        <w:t>䠮슥殮场佪⭃㍊偠갻顗⮱卪㩄礱嚏♢䩀塆汙숤桮숥쉺䉳䑂壂쉹숯①⴦</w:t>
      </w:r>
      <w:r>
        <w:rPr/>
        <w:t>ꥐ</w:t>
      </w:r>
      <w:r>
        <w:rPr/>
        <w:t>꺵㵆걵㨪㔲歃믎姍</w:t>
      </w:r>
      <w:r>
        <w:rPr/>
        <w:t>ⱑ</w:t>
      </w:r>
      <w:r>
        <w:rPr/>
        <w:t>硵剔쉑깱䱙</w:t>
      </w:r>
      <w:r>
        <w:rPr/>
        <w:t>ꔪ</w:t>
      </w:r>
      <w:r>
        <w:rPr/>
        <w:t>㍤汨㭆녬쉓换串梿縣獐⭯㓂〮䡮㭀朲䘮쉫䝓畬祁㦣ꍧ昽꥕灏佐쉴썪⽅䁴ヂ뮬礭暥䤣</w:t>
      </w:r>
      <w:r>
        <w:rPr/>
        <w:t>ꕋ⑑</w:t>
      </w:r>
      <w:r>
        <w:rPr/>
        <w:t>椩獠牠⵲猥佀⺥⎩⥮딮쉁摸쉔⒬</w:t>
      </w:r>
      <w:r>
        <w:rPr/>
        <w:t>⢮</w:t>
      </w:r>
      <w:r>
        <w:rPr/>
        <w:t>䑨䈬䴹깂穏컃䵺▬樤ꍚ瀲</w:t>
      </w:r>
      <w:r>
        <w:rPr/>
        <w:t>ꗃ</w:t>
      </w:r>
      <w:r>
        <w:rPr/>
        <w:t>猸晵厩</w:t>
      </w:r>
      <w:r>
        <w:rPr/>
        <w:t>ⲵ</w:t>
      </w:r>
      <w:r>
        <w:rPr/>
        <w:t>扨櫂⽋槃沘圫⨫輰⑯䅀槂숥漥歮䐤</w:t>
      </w:r>
      <w:r>
        <w:rPr/>
        <w:t>꤬</w:t>
      </w:r>
    </w:p>
    <w:p>
      <w:pPr>
        <w:pStyle w:val="PreformattedText"/>
        <w:bidi w:val="0"/>
        <w:spacing w:before="0" w:after="0"/>
        <w:jc w:val="left"/>
        <w:rPr/>
      </w:pPr>
      <w:r>
        <w:rPr/>
        <w:t>頨</w:t>
      </w:r>
      <w:r>
        <w:rPr/>
        <w:t>ꔲ</w:t>
      </w:r>
      <w:r>
        <w:rPr/>
        <w:t>縩</w:t>
      </w:r>
      <w:r>
        <w:rPr/>
        <w:t>ꔻ</w:t>
      </w:r>
      <w:r>
        <w:rPr/>
        <w:t>伺⹇哂澬〪䌻埂㶥坪氲啠⩍</w:t>
      </w:r>
      <w:r>
        <w:rPr/>
        <w:t>ꥂ</w:t>
      </w:r>
      <w:r>
        <w:rPr/>
        <w:t>䤮剆䕇窡㇂슱ㄪ焴╈灏슥灴䅂为揂믂汮⩱姂㬣䅢禵숵幭偪䌤噴撣畩侮⪥䙑⍌㥲輴䉤쉧쉖♮助㩀䒏</w:t>
      </w:r>
      <w:r>
        <w:rPr/>
        <w:t>ꔣ</w:t>
      </w:r>
      <w:r>
        <w:rPr/>
        <w:t>쵔ꍓ睎쵯慉㴶磂琪</w:t>
      </w:r>
      <w:r>
        <w:rPr/>
        <w:t>ⱴ</w:t>
      </w:r>
      <w:r>
        <w:rPr/>
        <w:t>瘤⎩ꍵ据楰㑒䙌쉂轙㡢扂猪녈卵㎮</w:t>
      </w:r>
      <w:r>
        <w:rPr/>
        <w:t>⡘⹞</w:t>
      </w:r>
      <w:r>
        <w:rPr/>
        <w:t>嗂⶿꥞奴슩煭㧂⫍嗂歸手倳っ㥙㕓偦䦩畹汌年긽塩噄䕒䒏꤮桺摵⾡䃂䙦恚浈〨䝁愣숭䳂숹딺磂ꍅ暘兰揂㴴捃㨪쉘쉪⩶㢮何搶轆佗䘷㤷걵㇂穏䌨䌭攴勂㬳</w:t>
      </w:r>
      <w:r>
        <w:rPr/>
        <w:t>ⱒ</w:t>
      </w:r>
      <w:r>
        <w:rPr/>
        <w:t>䠲杓呑싂仍畳䡉충损</w:t>
      </w:r>
      <w:r>
        <w:rPr/>
        <w:t>ꤦ</w:t>
      </w:r>
      <w:r>
        <w:rPr/>
        <w:t>ꍑ</w:t>
      </w:r>
      <w:r>
        <w:rPr/>
        <w:t>ⰰ</w:t>
      </w:r>
      <w:r>
        <w:rPr/>
        <w:t>䊏忍湲춻敧㩮숷</w:t>
      </w:r>
      <w:r>
        <w:rPr/>
        <w:t>ꔷ</w:t>
      </w:r>
      <w:r>
        <w:rPr/>
        <w:t>䟂奍懃癨䀭煗匪縨␪䞥㉧쉟冏㌣䭦ァ湸⥾</w:t>
      </w:r>
      <w:r>
        <w:rPr/>
        <w:t>ꥎ</w:t>
      </w:r>
      <w:r>
        <w:rPr/>
        <w:t>兓슣卄搥썗嗂㢿硵睺䑀쉑걅䱭숳乴毂甪彇㇂⫂睊晄쉣さ扺숺睧頬丨칙쵗㠺㩃䩔慠숷飂繘⑀慎䱐㡗儷䜴㉁䆻滂ㅀ쉺땩ぬ棍㌹뽶⍊卅㕟┵꥔婅䱤噚ꅗ昹哂歗輦⑭묪恺㕋〥ꄲ卄倩</w:t>
      </w:r>
      <w:r>
        <w:rPr/>
        <w:t>ⱳ</w:t>
      </w:r>
      <w:r>
        <w:rPr/>
        <w:t>㚥爦䨭</w:t>
      </w:r>
      <w:r>
        <w:rPr/>
        <w:t>꤭</w:t>
      </w:r>
      <w:r>
        <w:rPr/>
        <w:t>摠䦮摈쉘☸㴬獲䱤佋䥞㵓⭟琰⼲晣ね梱뭦ꥱ潺徱㑖歁朲睯꧎땢搮棃伪椯䜦纬놡</w:t>
      </w:r>
      <w:r>
        <w:rPr/>
        <w:t>ⵉ</w:t>
      </w:r>
      <w:r>
        <w:rPr/>
        <w:t>䜥庱熘㐺焪䯂⪿⸹䁲䡕깸東恳쉷슩桨囃㵯䉌䕌ꍗ㩷캘垥</w:t>
      </w:r>
      <w:r>
        <w:rPr/>
        <w:t>ⱃ</w:t>
      </w:r>
      <w:r>
        <w:rPr/>
        <w:t>壂汏凃梿㈽</w:t>
      </w:r>
      <w:r>
        <w:rPr/>
        <w:t>ⵆ</w:t>
      </w:r>
      <w:r>
        <w:rPr/>
        <w:t>㥂敷䑲뗎党極☪兌쉵䥑歎娮▘狂숤䐰☻ꏂ㵄秂䕴攥氰쏂㈊䲮怮滂긩Ⓜ灙</w:t>
      </w:r>
      <w:r>
        <w:rPr/>
        <w:t>ⵊ♌</w:t>
      </w:r>
      <w:r>
        <w:rPr/>
        <w:t>숨縻䠫忂뿂硄剠哂救⹒䤯넪䗂쉹浌䴸</w:t>
      </w:r>
      <w:r>
        <w:rPr/>
        <w:t>꤭</w:t>
      </w:r>
      <w:r>
        <w:rPr/>
        <w:t>⠮</w:t>
      </w:r>
      <w:r>
        <w:rPr/>
        <w:t>䝫段㌮䑟⼮긥燂㩢㈰</w:t>
      </w:r>
      <w:r>
        <w:rPr/>
        <w:t>ꕚ</w:t>
      </w:r>
      <w:r>
        <w:rPr/>
        <w:t>㤨丵桡츲싂썢焴昺迂숴平扔䑠</w:t>
      </w:r>
      <w:r>
        <w:rPr/>
        <w:t>ⱐ</w:t>
      </w:r>
      <w:r>
        <w:rPr/>
        <w:t>䘨ㅮ쉆㡺䨫䵭䉘뭆卮䑹䒘⬽믂숯슣獖㝟䉴⥬춿喵䯂㙠썙싃瘤䉷䍆뾘㝑숮㘴</w:t>
      </w:r>
      <w:r>
        <w:rPr/>
        <w:t>⵰</w:t>
      </w:r>
      <w:r>
        <w:rPr/>
        <w:t>攩䝔煂숽甽㵚攦䝾캮兤剖晁쉥⹶乕♔噇祺彸序칓棍兢楕㉅嘸㣃␻㠯␨</w:t>
      </w:r>
      <w:r>
        <w:rPr/>
        <w:t>ꕶ</w:t>
      </w:r>
      <w:r>
        <w:rPr/>
        <w:t>ꍎ쉨㌫</w:t>
      </w:r>
      <w:r>
        <w:rPr/>
        <w:t>⠫</w:t>
      </w:r>
      <w:r>
        <w:rPr/>
        <w:t>擂㑠縲</w:t>
      </w:r>
      <w:r>
        <w:rPr/>
        <w:t>ꕋ</w:t>
      </w:r>
      <w:r>
        <w:rPr/>
        <w:t>䥢噅摭㫂㪬ꍗ캵敞췂쉈㥭㭋䉩䡌</w:t>
      </w:r>
      <w:r>
        <w:rPr/>
        <w:t>⵰</w:t>
      </w:r>
      <w:r>
        <w:rPr/>
        <w:t>克潭쉥椴㵴썢䟂쉔䱯䙌飂㑵슩㥃抏䣂㙯伯⎱⭵ꥳ㍘ぁ祷䱸樷湮쉑敵䌲南쉘숮焽䎱䁤</w:t>
      </w:r>
      <w:r>
        <w:rPr/>
        <w:t>ⳍ</w:t>
      </w:r>
      <w:r>
        <w:rPr/>
        <w:t>浤唭</w:t>
      </w:r>
      <w:r>
        <w:rPr/>
        <w:t>ꥒ</w:t>
      </w:r>
      <w:r>
        <w:rPr/>
        <w:t>狂⮩⽵焨⥈</w:t>
      </w:r>
      <w:r>
        <w:rPr/>
        <w:t>ꦏ</w:t>
      </w:r>
      <w:r>
        <w:rPr/>
        <w:t>彾猸祌硈兯嗎瑄┳啇䅦⻂䕺怭㕟☪녀</w:t>
      </w:r>
      <w:r>
        <w:rPr/>
        <w:t>Ⱔ⣂</w:t>
      </w:r>
      <w:r>
        <w:rPr/>
        <w:t>춏渥⬶췂⹤䆥숵╡쉹</w:t>
      </w:r>
      <w:r>
        <w:rPr/>
        <w:t>ⱉ</w:t>
      </w:r>
      <w:r>
        <w:rPr/>
        <w:t>걋稻⽾⤻硇</w:t>
      </w:r>
      <w:r>
        <w:rPr/>
        <w:t>꧍</w:t>
      </w:r>
      <w:r>
        <w:rPr/>
        <w:t>䱧䂮歾嚮纱䭡猪だ츪剙橶灉瞡⭕璮杚楑㡅</w:t>
      </w:r>
      <w:r>
        <w:rPr/>
        <w:t>ꤰ</w:t>
      </w:r>
      <w:r>
        <w:rPr/>
        <w:t>杷祆湘䝚眸携础쌩捄䙒딣匩坤싂䀺汍佨⺮놘湌䪥灏儳⑌䚩倹㝡ꏂ⌥䱔쉅严䬩</w:t>
      </w:r>
      <w:r>
        <w:rPr/>
        <w:t>⡁</w:t>
      </w:r>
      <w:r>
        <w:rPr/>
        <w:t>쉶쉬㪣㜯⻂</w:t>
      </w:r>
      <w:r>
        <w:rPr/>
        <w:t>ꤵ</w:t>
      </w:r>
      <w:r>
        <w:rPr/>
        <w:t>쉍쉗獖灺뭍灾啶䄺♣申慩ꥳ㑣盂걸ꅔ䷂㵔㭏쵎㙒껂♾に䴰㩆깹땘椮硇㟎汦場昰숮㘩散䨩擂戻⍍䅈⩺㉃</w:t>
      </w:r>
      <w:r>
        <w:rPr/>
        <w:t>ꕖ</w:t>
      </w:r>
      <w:r>
        <w:rPr/>
        <w:t>갵槂嘰䮮녧坈潇午㦘㴨쉥稪禵⍧祡㶩恊땨</w:t>
      </w:r>
      <w:r>
        <w:rPr/>
        <w:t>꤭</w:t>
      </w:r>
      <w:r>
        <w:rPr/>
        <w:t>栵♂</w:t>
      </w:r>
      <w:r>
        <w:rPr/>
        <w:t>ꤸ</w:t>
      </w:r>
      <w:r>
        <w:rPr/>
        <w:t>恓窩礩䶏㬲槂㉔冡䜩㥒䩋㙠湥㍆싂묹啢썁㑮⤨쉴◂擂䭐⥋癋顬쌴㨯櫎棂竂䳂皩穮녯乇前갬㉊牭쉍</w:t>
      </w:r>
      <w:r>
        <w:rPr/>
        <w:t>꧂</w:t>
      </w:r>
      <w:r>
        <w:rPr/>
        <w:t>䱇갱塏捩㥹칧夻墱匴</w:t>
      </w:r>
      <w:r>
        <w:rPr/>
        <w:t>ⱈ</w:t>
      </w:r>
      <w:r>
        <w:rPr/>
        <w:t>檥⥎␸轲瀹瑱獃뼫瑫슻㝩뼴칋촨⩒䜳杔繠☲嗂⑈殘䴰⸮ꍚ汢瑊潪潇┪娷禣繷</w:t>
      </w:r>
      <w:r>
        <w:rPr/>
        <w:t>ⵓ</w:t>
      </w:r>
      <w:r>
        <w:rPr/>
        <w:t>䇂淎⦱慆쉨攴䝀뿂</w:t>
      </w:r>
      <w:r>
        <w:rPr/>
        <w:t>ⷃ</w:t>
      </w:r>
      <w:r>
        <w:rPr/>
        <w:t>櫂촤녎츰夳쌦㯂츽栵灤攤긺⭫녊塐は竎乾昵싂琫⌳쉘睃⩲祕쵹祮毂䒏㙮偬䔶땇楥싂疬싂㥳䡡䂡瑸畭⹘썎숲轉뼵䙅顦㫂</w:t>
      </w:r>
      <w:r>
        <w:rPr/>
        <w:t>Ⲭ</w:t>
      </w:r>
      <w:r>
        <w:rPr/>
        <w:t>桟䍉䌶嗂暥䭭⪡◎숦䩘㔯쉞窡截⩆㉆単䅷</w:t>
      </w:r>
      <w:r>
        <w:rPr/>
        <w:t>ꕐ</w:t>
      </w:r>
      <w:r>
        <w:rPr/>
        <w:t>숣</w:t>
      </w:r>
      <w:r>
        <w:rPr/>
        <w:t>ꤊ</w:t>
      </w:r>
      <w:r>
        <w:rPr/>
        <w:t>異媩兰슿犥</w:t>
      </w:r>
      <w:r>
        <w:rPr/>
        <w:t>ꦣ</w:t>
      </w:r>
      <w:r>
        <w:rPr/>
        <w:t>넲♦砰㭞㈩쉏딳猲涻</w:t>
      </w:r>
      <w:r>
        <w:rPr/>
        <w:t>Ⱚ</w:t>
      </w:r>
      <w:r>
        <w:rPr/>
        <w:t>ꅶ䝯</w:t>
      </w:r>
      <w:r>
        <w:rPr/>
        <w:t>Ᵽ</w:t>
      </w:r>
      <w:r>
        <w:rPr/>
        <w:t>奇歉⩌녕㉬쉥顀츺潎쉇싃楂♯擂弻湔啔뽍〪砪晘㶱䵢婰䐨</w:t>
      </w:r>
      <w:r>
        <w:rPr/>
        <w:t>⠦</w:t>
      </w:r>
      <w:r>
        <w:rPr/>
        <w:t>牃쉰</w:t>
      </w:r>
      <w:r>
        <w:rPr/>
        <w:t>ꥋ</w:t>
      </w:r>
      <w:r>
        <w:rPr/>
        <w:t>僂㍕灳㠭氺焷睆⥋焳䜴⍦偮</w:t>
      </w:r>
      <w:r>
        <w:rPr/>
        <w:t>ⱳ</w:t>
      </w:r>
      <w:r>
        <w:rPr/>
        <w:t>坥촶硙癆犩䗂吪뽴싂쏍㤯㢘䅀焱</w:t>
      </w:r>
      <w:r>
        <w:rPr/>
        <w:t>ⵣ</w:t>
      </w:r>
      <w:r>
        <w:rPr/>
        <w:t>吸参䍯⭸</w:t>
      </w:r>
      <w:r>
        <w:rPr/>
        <w:t>ⱒ</w:t>
      </w:r>
      <w:r>
        <w:rPr/>
        <w:t>䅑싎쉪㤨㛂嚮㴫⍘䊡珂㯂싍卣繞䁆┵䱵秂㟂䃃礸㑏妡息振奉쉉곂么䕊愰㵦垡併┣싂⼽쉴債⯂痂斬⨽睯影彏쉠歰숺䩴典䡑潘䆵♌恠㉙䭀㔴녒奁癗瀥參뭢䝡焨焴쉢噳辡촦倱媩潟䩭</w:t>
      </w:r>
      <w:r>
        <w:rPr/>
        <w:t>⡴</w:t>
      </w:r>
      <w:r>
        <w:rPr/>
        <w:t>搵</w:t>
      </w:r>
      <w:r>
        <w:rPr/>
        <w:t>ꕩ</w:t>
      </w:r>
      <w:r>
        <w:rPr/>
        <w:t>㞡桇穸䧂嘵橫쉍뭮뿂</w:t>
      </w:r>
      <w:r>
        <w:rPr/>
        <w:t>ꤹ</w:t>
      </w:r>
      <w:r>
        <w:rPr/>
        <w:t>捯梵䐨</w:t>
      </w:r>
      <w:r>
        <w:rPr/>
        <w:t>ꥉ</w:t>
      </w:r>
      <w:r>
        <w:rPr/>
        <w:t>숬쵨</w:t>
      </w:r>
      <w:r>
        <w:rPr/>
        <w:t>ⵤ</w:t>
      </w:r>
      <w:r>
        <w:rPr/>
        <w:t>䴱쉤䄦⭨氪㥱光⩰槂뽸掵</w:t>
      </w:r>
      <w:r>
        <w:rPr/>
        <w:t>ꦩ</w:t>
      </w:r>
      <w:r>
        <w:rPr/>
        <w:t>灐䱮䔤♴べ㗎係恺⎘⥫湈奋ッ灙䱭♱亻䑾</w:t>
      </w:r>
      <w:r>
        <w:rPr/>
        <w:t>꧂</w:t>
      </w:r>
      <w:r>
        <w:rPr/>
        <w:t>슩┨摥⩬䭌朤〣奐䰴栤卋浀䵡硁嘤♠猱♠壂쉥⍖쉵橏劣侏卵䊣也潎楔㙬䙙咘䛂敋㠩樣槂徻숤瀴쉥긱慎䴹䁌伺搣卯컂</w:t>
      </w:r>
      <w:r>
        <w:rPr/>
        <w:t>꧂</w:t>
      </w:r>
      <w:r>
        <w:rPr/>
        <w:t>塯啞唻칖썈숰挱㵬彮䡓딮⫍㘳</w:t>
      </w:r>
      <w:r>
        <w:rPr/>
        <w:t>ꕆ</w:t>
      </w:r>
      <w:r>
        <w:rPr/>
        <w:t>䍁游惂瘽假㞘ꅂꍸ䩐⪮㔹晹䉣眦⎮</w:t>
      </w:r>
      <w:r>
        <w:rPr/>
        <w:t>⡾</w:t>
      </w:r>
      <w:r>
        <w:rPr/>
        <w:t>䅪仂穯睄剬슏撘䁥朻췂</w:t>
      </w:r>
      <w:r>
        <w:rPr/>
        <w:t>ⴣ</w:t>
      </w:r>
      <w:r>
        <w:rPr/>
        <w:t>䉔䮥猥</w:t>
      </w:r>
      <w:r>
        <w:rPr/>
        <w:t>ꖣ</w:t>
      </w:r>
      <w:r>
        <w:rPr/>
        <w:t>䀮㩪䚘㉇쉉㩘념뽾佬쉃䨮哂쌪㵶싂</w:t>
      </w:r>
      <w:r>
        <w:rPr/>
        <w:t>ꦱ</w:t>
      </w:r>
      <w:r>
        <w:rPr/>
        <w:t>쉋䬬囂刮넣㝫歊㇎頴</w:t>
      </w:r>
      <w:r>
        <w:rPr/>
        <w:t>Ⱨ</w:t>
      </w:r>
      <w:r>
        <w:rPr/>
        <w:t>摚㘬儰穲䁘䁣숥⩑祘⛃㍠䲮⸱晫乗捌搰⍚⍬숺␯㷍㢮ꅡ쉁⍵牍轑歾⹞敟⍢</w:t>
      </w:r>
      <w:r>
        <w:rPr/>
        <w:t>ⴱ</w:t>
      </w:r>
      <w:r>
        <w:rPr/>
        <w:t>煸쵉彐槍撻쉫䗍⎩</w:t>
      </w:r>
      <w:r>
        <w:rPr/>
        <w:t>ꥋ</w:t>
      </w:r>
      <w:r>
        <w:rPr/>
        <w:t>䘮䰩쉭挪╞㍞琯</w:t>
      </w:r>
      <w:r>
        <w:rPr/>
        <w:t>ꤦꕵ</w:t>
      </w:r>
      <w:r>
        <w:rPr/>
        <w:t>⡪</w:t>
      </w:r>
      <w:r>
        <w:rPr/>
        <w:t>攦쉁唷</w:t>
      </w:r>
      <w:r>
        <w:rPr/>
        <w:t>ⷂ⨩</w:t>
      </w:r>
      <w:r>
        <w:rPr/>
        <w:t>辬⪘楌汄칵꺩嚩쉣㧂妻</w:t>
      </w:r>
      <w:r>
        <w:rPr/>
        <w:t>⣂</w:t>
      </w:r>
      <w:r>
        <w:rPr/>
        <w:t>轟䈤区䘤⪱㇂䃍㙔橀싂쵁爹싍䉐⑐狂숮け㡡㨥칞嘻䡭쉟坣걙䂩晱熻⼦塪㙱焩戸敹悩楁灾⩤輱ꥦ䉺㵃汏牦ㅩ㑂</w:t>
      </w:r>
      <w:r>
        <w:rPr/>
        <w:t>ⱬ</w:t>
      </w:r>
      <w:r>
        <w:rPr/>
        <w:t>偫幯⒵摫棂㎣ꅞ쉐㍓䀸䥯</w:t>
      </w:r>
      <w:r>
        <w:rPr/>
        <w:t>⢬</w:t>
      </w:r>
      <w:r>
        <w:rPr/>
        <w:t>態硩⑺兓⨸</w:t>
      </w:r>
      <w:r>
        <w:rPr/>
        <w:t>ꦬ</w:t>
      </w:r>
      <w:r>
        <w:rPr/>
        <w:t>㵂⬥摦䉱ㅯ칐싂⫃</w:t>
      </w:r>
      <w:r>
        <w:rPr/>
        <w:t>⠤</w:t>
      </w:r>
      <w:r>
        <w:rPr/>
        <w:t>票顋輣⏂痂♙湋䡥⨮へ禱唩쉉</w:t>
      </w:r>
      <w:r>
        <w:rPr/>
        <w:t>Ⱓ</w:t>
      </w:r>
      <w:r>
        <w:rPr/>
        <w:t>䵬䍂䩏穪攮땐䥂⩠伬</w:t>
      </w:r>
      <w:r>
        <w:rPr/>
        <w:t>⡺</w:t>
      </w:r>
      <w:r>
        <w:rPr/>
        <w:t>쉖獑柂쉞ꄮ쉾散剨䉒懂忂䉗秂伵礊焲敀㭹䱌橺⿂䱲ㄮ幥뽢⥦汮攳软䰥斮⬶漭祊뽅䱵싂쌮爨烂䝹弽㝶春桴쉯ꇂ漬浤㉉璣朳䑞ㅟ䥰</w:t>
      </w:r>
      <w:r>
        <w:rPr/>
        <w:t>⠲⹚</w:t>
      </w:r>
      <w:r>
        <w:rPr/>
        <w:t>䱑쉩堪㝮⍋戯刭㕨䉣濎噭夶瀵⑅亣</w:t>
      </w:r>
      <w:r>
        <w:rPr/>
        <w:t>ⵁ</w:t>
      </w:r>
      <w:r>
        <w:rPr/>
        <w:t>矂㕸숰牯㮘깵♺繹</w:t>
      </w:r>
      <w:r>
        <w:rPr/>
        <w:t>⠨</w:t>
      </w:r>
      <w:r>
        <w:rPr/>
        <w:t>㬴</w:t>
      </w:r>
      <w:r>
        <w:rPr/>
        <w:t>ⵃ</w:t>
      </w:r>
      <w:r>
        <w:rPr/>
        <w:t>瘪怹䟂㙈㛂䤥☲☽⬨ꅏ倽教潯婳슿䗂氣玬⌮煃㭟硢□挬爻擎噍츴稪䰱倮纣䧃</w:t>
      </w:r>
      <w:r>
        <w:rPr/>
        <w:t>ⱺ</w:t>
      </w:r>
      <w:r>
        <w:rPr/>
        <w:t>甹摴剒쉬⥧쉃ꅎ礣濂憩㝬䎿◃癇慕䭸싂祯⑌恔强䱩⚿䵭싂櫂輪嗂䍍縹쉱ꎏ㑌頪摶惂倦슣煺呵슿挻し婱넶䣂䜭슬睃㠳迍⩪ꄽ슬爫뭬働슥獦㍘㉕䵾礬걆㘳啑</w:t>
      </w:r>
      <w:r>
        <w:rPr/>
        <w:t>ⲱ</w:t>
      </w:r>
      <w:r>
        <w:rPr/>
        <w:t>帺⵪是奵〲⻂⩷滍朩伹◂⹋㴴㧂偭え⨯䨪㎥㭉넴걐썊䍎稤仂싂啎㩀怦噱</w:t>
      </w:r>
      <w:r>
        <w:rPr/>
        <w:t>ⱌ</w:t>
      </w:r>
      <w:r>
        <w:rPr/>
        <w:t>녈䳂䘺憵싍旍匴梱컍旂余㭘䖏숤뇍泍矍捰슥쉣㮱斱漦쉏䜫</w:t>
      </w:r>
      <w:r>
        <w:rPr/>
        <w:t>ⰵ⥯</w:t>
      </w:r>
      <w:r>
        <w:rPr/>
        <w:t>乙卷免㤶㩓ꅾ湇⿂判ꌪ灒쉞溻噍哂浙玘畚影穞</w:t>
      </w:r>
      <w:r>
        <w:rPr/>
        <w:t>ꥋ⍷</w:t>
      </w:r>
      <w:r>
        <w:rPr/>
        <w:t>䂿</w:t>
      </w:r>
      <w:r>
        <w:rPr/>
        <w:t>ꤷ</w:t>
      </w:r>
      <w:r>
        <w:rPr/>
        <w:t>䕱䙱싂橂</w:t>
      </w:r>
      <w:r>
        <w:rPr/>
        <w:t>ꤽ</w:t>
      </w:r>
      <w:r>
        <w:rPr/>
        <w:t>䒿깱</w:t>
      </w:r>
      <w:r>
        <w:rPr/>
        <w:t>ꦩ</w:t>
      </w:r>
      <w:r>
        <w:rPr/>
        <w:t>䬨♑숩玮啱쉵녆걡攫딭汐珎弽쉔뗂䢵쉷츽捠싂㭶ꥧ⪣扵뽋侘潸硭淂磂␩䑔溏쉣漳ㅲ㙍〥䝔书㜵垡쉭甪剂⩘⽅쉰瓂䍺湶⍢촤磎Ⓕ췂⬭扦暬</w:t>
      </w:r>
      <w:r>
        <w:rPr/>
        <w:t>꧂⨫</w:t>
      </w:r>
      <w:r>
        <w:rPr/>
        <w:t>䑢숶㓂쉂怣倪䚣⩅䵖兔硏䄦⑔硈眤娪䀰奨亩껂嚿㧂窣ㄬ숴</w:t>
      </w:r>
      <w:r>
        <w:rPr/>
        <w:t>꤭</w:t>
      </w:r>
      <w:r>
        <w:rPr/>
        <w:t>婆䫃⒮쉉⌮</w:t>
      </w:r>
      <w:r>
        <w:rPr/>
        <w:t>⣎</w:t>
      </w:r>
      <w:r>
        <w:rPr/>
        <w:t>썋㡈䑩纡摓畈ꍟㅀ畡圩䄯祰㕙☶쵅</w:t>
      </w:r>
      <w:r>
        <w:rPr/>
        <w:t>ꕤ</w:t>
      </w:r>
      <w:r>
        <w:rPr/>
        <w:t>捅捄숥슿⭸썹</w:t>
      </w:r>
      <w:r>
        <w:rPr/>
        <w:t>ꕏ</w:t>
      </w:r>
      <w:r>
        <w:rPr/>
        <w:t>嘤쉢涻떻䪵敨䥣⏂㚩썇뭘㵸⽙촺숬嗃睔㵇ꥤ㩍䏂䌽乗슻東⹚勂䪬儹⤫圷⩐憻쉴걥␶⍵㉴刬䅵穞㇂쉠灶睉䘣犩쉟顁眷刴牖塸숭ァ斥啰ꥷ䙑䆵</w:t>
      </w:r>
      <w:r>
        <w:rPr/>
        <w:t>꤯</w:t>
      </w:r>
      <w:r>
        <w:rPr/>
        <w:t>掮栮뼨⪥禩㕏泍勎䩵쉊儴싂㮮穰䡺犿卐䂩숤橹〫䝳㥾㩣䍐㡨</w:t>
      </w:r>
      <w:r>
        <w:rPr/>
        <w:t>ꤥ</w:t>
      </w:r>
      <w:r>
        <w:rPr/>
        <w:t>걩㥬䵃䩹熱㕚摮祸婀</w:t>
      </w:r>
      <w:r>
        <w:rPr/>
        <w:t>ꔪ</w:t>
      </w:r>
      <w:r>
        <w:rPr/>
        <w:t>㍨㌫㤬⾻뭊⏃癅啚牷䵥㘪㡅幐䴸䟂쉈皥禡獚䡭婔쉖⏂倳⌦㕸浢╴</w:t>
      </w:r>
      <w:r>
        <w:rPr/>
        <w:t>ꥃ</w:t>
      </w:r>
      <w:r>
        <w:rPr/>
        <w:t>쉍䉆ꍌ뽃ꅲ뇂ꏂ숊</w:t>
      </w:r>
      <w:r>
        <w:rPr/>
        <w:t>ⴭ</w:t>
      </w:r>
      <w:r>
        <w:rPr/>
        <w:t>琷ꅞ쉐剬따ꥲ</w:t>
      </w:r>
      <w:r>
        <w:rPr/>
        <w:t>ꥆ</w:t>
      </w:r>
      <w:r>
        <w:rPr/>
        <w:t>㑶뽸佂␪뭺</w:t>
      </w:r>
      <w:r>
        <w:rPr/>
        <w:t>ⴹ</w:t>
      </w:r>
      <w:r>
        <w:rPr/>
        <w:t>㩲⹧城㘳穙칆쉇濎圣矂쎿歱㫂</w:t>
      </w:r>
      <w:r>
        <w:rPr/>
        <w:t>ⱨ</w:t>
      </w:r>
      <w:r>
        <w:rPr/>
        <w:t>쉚序輤剥슩倹壂뽯啳⼽幖暩㵏긥쉸</w:t>
      </w:r>
      <w:r>
        <w:rPr/>
        <w:t>ꔳ</w:t>
      </w:r>
      <w:r>
        <w:rPr/>
        <w:t>敹⽖⨤㙍浶晡橘䉌㩾꥔㙯之㩬〯㷂쌶㑩</w:t>
      </w:r>
      <w:r>
        <w:rPr/>
        <w:t>⡂</w:t>
      </w:r>
      <w:r>
        <w:rPr/>
        <w:t>く춮⥊楊㙊员뽢쵰咘帷灬썩础쉇䅯颡쉾ヂ癉ꎡꥩ㢩禩侻쉁種숬䇂旂⫂㡳轧썹</w:t>
      </w:r>
      <w:r>
        <w:rPr/>
        <w:t>⣂</w:t>
      </w:r>
      <w:r>
        <w:rPr/>
        <w:t>㡧ꍖ⪬쉷숭뽄㠴輫캱⬻싂슡乆싂</w:t>
      </w:r>
      <w:r>
        <w:rPr/>
        <w:t>⠲</w:t>
      </w:r>
      <w:r>
        <w:rPr/>
        <w:t>ꤶ</w:t>
      </w:r>
      <w:r>
        <w:rPr/>
        <w:t>慭걡敀⩳迂쉂䅡걯뿍澿眱坆뭾垣僂痂䴣䈫飂灃싂꺿䌲쉡轔䙣⸱ꍣ磂깎䉙顆畅㒣딥頯㩎⹇숨娪⸥捬畢繧颏堤╰</w:t>
      </w:r>
      <w:r>
        <w:rPr/>
        <w:t>Ⳃ</w:t>
      </w:r>
      <w:r>
        <w:rPr/>
        <w:t>庩圬梘㨳两㘨卅唥坄䆩걫唫椸㉅栥</w:t>
      </w:r>
      <w:r>
        <w:rPr/>
        <w:t>ꤱ</w:t>
      </w:r>
      <w:r>
        <w:rPr/>
        <w:t>俎橴㜶䳂쉄걭㮥㇃⮥塄♪</w:t>
      </w:r>
      <w:r>
        <w:rPr/>
        <w:t>⣂</w:t>
      </w:r>
      <w:r>
        <w:rPr/>
        <w:t>棂⮿䘷慈</w:t>
      </w:r>
      <w:r>
        <w:rPr/>
        <w:t>꧍</w:t>
      </w:r>
      <w:r>
        <w:rPr/>
        <w:t>㟃椸辱♭㠱㑌䜥⹐䵒〹䁶怷䅟╴㉦䡸䯂췂녌礪㜵녥㡓敋味楅挨八砨⩬꧎㝅</w:t>
      </w:r>
      <w:r>
        <w:rPr/>
        <w:t>ꔹ⭍</w:t>
      </w:r>
      <w:r>
        <w:rPr/>
        <w:t>ㅧ卦末佟捄쉙쉓ꅖ焥杉쉒䧂숽</w:t>
      </w:r>
      <w:r>
        <w:rPr/>
        <w:t>⡭</w:t>
      </w:r>
      <w:r>
        <w:rPr/>
        <w:t>乸敚焨딱繒縲儷媵䭁睡䅅睪숳久弲楰츨뽕슱깈⿂쉒䙀㴹ぐ</w:t>
      </w:r>
      <w:r>
        <w:rPr/>
        <w:t>ꤸ</w:t>
      </w:r>
      <w:r>
        <w:rPr/>
        <w:t>歁슩嚿㩖</w:t>
      </w:r>
      <w:r>
        <w:rPr/>
        <w:t>ⱕ</w:t>
      </w:r>
      <w:r>
        <w:rPr/>
        <w:t>绂</w:t>
      </w:r>
      <w:r>
        <w:rPr/>
        <w:t>ⱖ</w:t>
      </w:r>
      <w:r>
        <w:rPr/>
        <w:t>㝣떿剓䥤㍗牓⽒矂♘⪣檬睉睈기搵搸뾩녉恂㪥⩃張⾵쉚㉞轌컎皱啋爳䀯㍲颡䱟哂壂䱀ꍏ㙧䙨灗圩噔䱬䍶╾摢㔰㍐猸恅呗御偏濂汈杌⼱辩㍘⪿⾩媩⽺ヂ⩘㟂儮䴰쉟辩愱뽎⩀䞘㵓⍨⽖湟抮⑴佄灄깖奃姂┬姎⍺潶</w:t>
      </w:r>
      <w:r>
        <w:rPr/>
        <w:t>ⱍ</w:t>
      </w:r>
      <w:r>
        <w:rPr/>
        <w:t>䙺㬷䁳☪䕙呾ꥧ䥂习祉꥞ꅸ檬⍓側吵渤繕儺쉑㗂㈻⥩䫂䫍뿃뭈⵴楴柂浴昰⨸ㆻ䱦㡓㜰ꥤ愮</w:t>
      </w:r>
      <w:r>
        <w:rPr/>
        <w:t>⠰</w:t>
      </w:r>
      <w:r>
        <w:rPr/>
        <w:t>杞丸湡숥슮獬쉶乐轓쉏슣㝖恇儥桨浭쉢坃䲻瀪싂凃㥅抮땫䛃噓⧂㙷䉐夷㙷狂쵙쉸頶戸깯썗</w:t>
      </w:r>
      <w:r>
        <w:rPr/>
        <w:t>ꥌ</w:t>
      </w:r>
      <w:r>
        <w:rPr/>
        <w:t>쉪䋂唹뽷⹕䡸ꅌ炮慎</w:t>
      </w:r>
      <w:r>
        <w:rPr/>
        <w:t>ꔵ⮱</w:t>
      </w:r>
      <w:r>
        <w:rPr/>
        <w:t>쉤景슡喿⩐墥卾畧</w:t>
      </w:r>
      <w:r>
        <w:rPr/>
        <w:t>ⱟ</w:t>
      </w:r>
      <w:r>
        <w:rPr/>
        <w:t>㙪浬帪步⽔氶㵺牲嚥</w:t>
      </w:r>
      <w:r>
        <w:rPr/>
        <w:t>ꤹ</w:t>
      </w:r>
      <w:r>
        <w:rPr/>
        <w:t>甫繈烍㣃쉃⍢敁沩坞佲硆牅녬⿂㨪掣㯂</w:t>
      </w:r>
      <w:r>
        <w:rPr/>
        <w:t>ꦿ</w:t>
      </w:r>
      <w:r>
        <w:rPr/>
        <w:t>ꆏ⍒┻䁴슏䱄뾩䤪⭡摅敥쉌㍸㵮迍噥癊哂㜊吪㐺숨頻㛂⬶敟縲窣⭬塳⵴숪쉈⛂쉾뽚秎녘걩녹杗䑇刵⑇杒疡ご㙾</w:t>
      </w:r>
      <w:r>
        <w:rPr/>
        <w:t>ⴺ</w:t>
      </w:r>
      <w:r>
        <w:rPr/>
        <w:t>숬㌹ꥰ싂┸ꥴ⬲㑎皩转숪⪮슿熥⑎揂瀮쵫牧橵癁Ⓜ㑘㒩慖쉵忂䩩璮䉳倪癤䢡ꌪ㖻䑖䥦矂☷呙㝣쉏癎彲딬㕎稲勂䟎㵘琺⥁皩㩒汕꥖숰穏暮싃伭㜰殡攱煂䑧꺩水䪿煴櫂劻</w:t>
      </w:r>
      <w:r>
        <w:rPr/>
        <w:t>Ⳃ╤</w:t>
      </w:r>
      <w:r>
        <w:rPr/>
        <w:t>ꕀ</w:t>
      </w:r>
      <w:r>
        <w:rPr/>
        <w:t>㎡䁊</w:t>
      </w:r>
      <w:r>
        <w:rPr/>
        <w:t>⡧</w:t>
      </w:r>
      <w:r>
        <w:rPr/>
        <w:t>뭅毃쉸⽀</w:t>
      </w:r>
      <w:r>
        <w:rPr/>
        <w:t>⡺</w:t>
      </w:r>
      <w:r>
        <w:rPr/>
        <w:t>轮䜵䕅쌨穔珍⪣</w:t>
      </w:r>
      <w:r>
        <w:rPr/>
        <w:t>꧂</w:t>
      </w:r>
      <w:r>
        <w:rPr/>
        <w:t>ⱋ</w:t>
      </w:r>
      <w:r>
        <w:rPr/>
        <w:t>䱗䛂㐰ㆬ⹉⩮怦橊㑞橬橹輲숯⺮㵑쉱哂㐪椻⌫杓촸䑘歶䁐땚悿䦥塨⚬꥙㵣ꅎ㝱奕䢘䓂暬⽵⫂⩬</w:t>
      </w:r>
      <w:r>
        <w:rPr/>
        <w:t>ⵣ</w:t>
      </w:r>
      <w:r>
        <w:rPr/>
        <w:t>䍢㭰截濂䫃㭔⽥晸䍎</w:t>
      </w:r>
      <w:r>
        <w:rPr/>
        <w:t>ꔵ⭊</w:t>
      </w:r>
      <w:r>
        <w:rPr/>
        <w:t>㵀㬴捍㵇껂扣㉇</w:t>
      </w:r>
      <w:r>
        <w:rPr/>
        <w:t>ⱶ</w:t>
      </w:r>
      <w:r>
        <w:rPr/>
        <w:t>䁎摭佡갲未쉆斏⥓振썡쉏换슣廎吴⚻쌱傩弦⿍䈽摱䑊ㄽ景潊湅츫⵳顕쉄</w:t>
      </w:r>
      <w:r>
        <w:rPr/>
        <w:t>⡡</w:t>
      </w:r>
      <w:r>
        <w:rPr/>
        <w:t>䉨汬ぶ뽊쉷䩭䱆穇츪凂ㅧ</w:t>
      </w:r>
      <w:r>
        <w:rPr/>
        <w:t>⡦</w:t>
      </w:r>
      <w:r>
        <w:rPr/>
        <w:t>ㅵ⩞獟楮䀤冱쉾何㵫⸻旎쏍瘷協칂㠹⥘</w:t>
      </w:r>
      <w:r>
        <w:rPr/>
        <w:t>꧂</w:t>
      </w:r>
      <w:r>
        <w:rPr/>
        <w:t>㵋칡此炻뭷싂䅃쏂奪⽎䊥穑兘묵쉢딽浆썋⥋恫</w:t>
      </w:r>
      <w:r>
        <w:rPr/>
        <w:t>ꤹ</w:t>
      </w:r>
      <w:r>
        <w:rPr/>
        <w:t>⽋惂牘썩㑫⑘昫嗍汵㭴썘杓䍧ず믂껂딻濃䟍⒣숦嚩쉐呱⩇擂橵灺总⧎⹠坚㯃쵭揂歆쉬䝑♲潢輲潱牮뭐ッ桶䕗䞥晠奀硧幧侱殩</w:t>
      </w:r>
      <w:r>
        <w:rPr/>
        <w:t>ꦩ</w:t>
      </w:r>
      <w:r>
        <w:rPr/>
        <w:t>칒㝀쉒忂⿍獬呃泎〲⹨⸥睩㣂䵶㕉䩉㷂문쉴슣䩆⑖ㅚ䁒轆瘷숻卑氪䞿呭轔싂䈭琶梥浫䙁檮硅슩兪潓⽨䡢Ⓜ땖䧂忂긥䇂繙㴶坰䕚〵檻捃㔰ꅨ껃⍀</w:t>
      </w:r>
      <w:r>
        <w:rPr/>
        <w:t>ꕧ</w:t>
      </w:r>
      <w:r>
        <w:rPr/>
        <w:t>촦浬㞩㊩깭䑢敮哂▩ㅟ捣兯华㝧䯂杕ぱ䅎瑒厥싂╠徵顬ꌵ㌭ㄴ⸴☦瞮乸抏櫂㵒㵄䁹⥞灦ꍥふ</w:t>
      </w:r>
      <w:r>
        <w:rPr/>
        <w:t>Ɑ</w:t>
      </w:r>
      <w:r>
        <w:rPr/>
        <w:t>根⹥癲夰쉃潩玬煕㥫㕔唵牄䔥㵤乯煌╤櫂痂䵈습긯偐쉹슩涏싂浚嫍뭏뭯㈦묳䏎숺갳䅘啩䧂氣䬮걙媡坞顟ꅳ㉨潢쉮煹漪欫嗂䍯쵃</w:t>
      </w:r>
      <w:r>
        <w:rPr/>
        <w:t>ⵕ</w:t>
      </w:r>
      <w:r>
        <w:rPr/>
        <w:t>ネ㏂汶扬㡡녺師啷楑</w:t>
      </w:r>
      <w:r>
        <w:rPr/>
        <w:t>ꤪ</w:t>
      </w:r>
      <w:r>
        <w:rPr/>
        <w:t>䩫湚䡌⩘䐩穒由㐲촭</w:t>
      </w:r>
      <w:r>
        <w:rPr/>
        <w:t>⡄⥹</w:t>
      </w:r>
      <w:r>
        <w:rPr/>
        <w:t>毂柂숮숵㮱䌪습䉵煐㬊쉒쌶쉂啍깐㍊顤䌨浕녧䭡䅵썌습⭏䨫歂彀㑖收꥕숦樹纘㌯䔫淂</w:t>
      </w:r>
      <w:r>
        <w:rPr/>
        <w:t>ꕩ⩴</w:t>
      </w:r>
      <w:r>
        <w:rPr/>
        <w:t>顂婒䠤䰮劏楗쉬녮ꄮ믂朥樥ꇂ咩潖椪⽖⍉㩴䴸婦剠案湦摒削と坱奚㉇슏䔸繕婐ꍍ쌪㊬⩴카捞硌㩶狃䱙⨤敞器쉞楳㕥卥썱슣쵈</w:t>
      </w:r>
      <w:r>
        <w:rPr/>
        <w:t>ꕎ</w:t>
      </w:r>
      <w:r>
        <w:rPr/>
        <w:t>湤摫쉺彖</w:t>
      </w:r>
      <w:r>
        <w:rPr/>
        <w:t>ꔱ</w:t>
      </w:r>
      <w:r>
        <w:rPr/>
        <w:t>噌♔묯䔩恳싂쉦輶</w:t>
      </w:r>
      <w:r>
        <w:rPr/>
        <w:t>⣂</w:t>
      </w:r>
      <w:r>
        <w:rPr/>
        <w:t>枬窱숷⬣枣⍑㥊姂땪炣轃䓃ぱ㈫㝩䟂女䳎啞ꥠ磂璿</w:t>
      </w:r>
      <w:r>
        <w:rPr/>
        <w:t>ꖏ</w:t>
      </w:r>
      <w:r>
        <w:rPr/>
        <w:t>㓂㠺䍇烂タ痂⩠慬璣煭劥乵땘眶뽔牊牙⨬ꥬ쉠杸䃂⽂䡆⫍䅑噯欽㙙쉨䘶쉬渮䑏串急嘦놡梿ꏍ㙧䌣ㅺ䏂</w:t>
      </w:r>
      <w:r>
        <w:rPr/>
        <w:t>⢡⍸</w:t>
      </w:r>
      <w:r>
        <w:rPr/>
        <w:t>㣂䘤煬⤦㯂丫轐潦칶䨤䈺楪䷂䭍</w:t>
      </w:r>
      <w:r>
        <w:rPr/>
        <w:t>⢩</w:t>
      </w:r>
      <w:r>
        <w:rPr/>
        <w:t>싂䥘址㕍伹쉌参⩃⍍䍋䬯쉣</w:t>
      </w:r>
      <w:r>
        <w:rPr/>
        <w:t>ⰱ</w:t>
      </w:r>
      <w:r>
        <w:rPr/>
        <w:t>员厘に䶘参⽤䤥轟礭䁖㭺搤䔨頪旂뭚乣⑇兀湮뽎ꆩ</w:t>
      </w:r>
      <w:r>
        <w:rPr/>
        <w:t>ⵞ</w:t>
      </w:r>
      <w:r>
        <w:rPr/>
        <w:t>汏䩕剘獎氵慟묨䤶쉭갦啵刪䩧䏂佅桧捲㴩淂単⸱㝋穃䄴䀰깉╦㖥㝱迂숽穐㌪⩞䦩䍯乥旎扦亩䉘ㅏ䝢Ⓝ即洸眣ꌳ땎兴顁刦掬⹇攻ꍌ츰损祴啧来⾵㵔偺婓券쉪棂⩕촨卂쉱갻惂㩉䷂楆쉈쉃卟輶柍催㗂慉桐</w:t>
      </w:r>
      <w:r>
        <w:rPr/>
        <w:t>⠩</w:t>
      </w:r>
      <w:r>
        <w:rPr/>
        <w:t>츬쉷숷䃂쉴</w:t>
      </w:r>
      <w:r>
        <w:rPr/>
        <w:t>ⰶ</w:t>
      </w:r>
      <w:r>
        <w:rPr/>
        <w:t>桢猪싂啸␪쉀䴬垻夰〣䖡⥶⫂慄뗂剄佥灴㣂輴䍂晴</w:t>
      </w:r>
      <w:r>
        <w:rPr/>
        <w:t>⠪⑄</w:t>
      </w:r>
      <w:r>
        <w:rPr/>
        <w:t>䠳槂帹숬塺</w:t>
      </w:r>
      <w:r>
        <w:rPr/>
        <w:t>⠯</w:t>
      </w:r>
      <w:r>
        <w:rPr/>
        <w:t>婡췂쉙妿椳砹轾⩶楊딤칐숭떻</w:t>
      </w:r>
      <w:r>
        <w:rPr/>
        <w:t>ꤹ</w:t>
      </w:r>
      <w:r>
        <w:rPr/>
        <w:t>㙮♚⯂⬲牓䎬쉅䔫冣넻摇廂</w:t>
      </w:r>
      <w:r>
        <w:rPr/>
        <w:t>ꦻ</w:t>
      </w:r>
      <w:r>
        <w:rPr/>
        <w:t>牉仂潁歋楯丣穀㊻纩ꎩ湁䱢搥嘳坡榵䥖╯땔춏炘슮彎槍㜴疏啋男䭅势㄰栳犬轭京⥋⩴伪</w:t>
      </w:r>
      <w:r>
        <w:rPr/>
        <w:t>⠭</w:t>
      </w:r>
      <w:r>
        <w:rPr/>
        <w:t>㙶㈥ぬ役⿂</w:t>
      </w:r>
      <w:r>
        <w:rPr/>
        <w:t>ⱷ</w:t>
      </w:r>
      <w:r>
        <w:rPr/>
        <w:t>总녶㋂╭</w:t>
      </w:r>
      <w:r>
        <w:rPr/>
        <w:t>ꖡ♃</w:t>
      </w:r>
      <w:r>
        <w:rPr/>
        <w:t>欮䙍</w:t>
      </w:r>
      <w:r>
        <w:rPr/>
        <w:t>ꖘ</w:t>
      </w:r>
      <w:r>
        <w:rPr/>
        <w:t>浅㬸穹䱉㭎Ⓜ牗땵眽㵄깺頶䭫䁙ꆬ穚땞戻쉰椭佯슩쉕</w:t>
      </w:r>
      <w:r>
        <w:rPr/>
        <w:t>ꤪ</w:t>
      </w:r>
      <w:r>
        <w:rPr/>
        <w:t>숺⽍쎡㘵␪⧂㤨녶婔⬪</w:t>
      </w:r>
      <w:r>
        <w:rPr/>
        <w:t>꧂</w:t>
      </w:r>
      <w:r>
        <w:rPr/>
        <w:t>ㄪ噄祎砵</w:t>
      </w:r>
      <w:r>
        <w:rPr/>
        <w:t>ꦿ</w:t>
      </w:r>
      <w:r>
        <w:rPr/>
        <w:t>ꅑ楑䡦䋂吨煖뽫轁싃숤</w:t>
      </w:r>
      <w:r>
        <w:rPr/>
        <w:t>ꕅ</w:t>
      </w:r>
      <w:r>
        <w:rPr/>
        <w:t>奖䥰쉩㪡癢ꇂ㬻琸</w:t>
      </w:r>
      <w:r>
        <w:rPr/>
        <w:t>ⶮ</w:t>
      </w:r>
      <w:r>
        <w:rPr/>
        <w:t>穭㓂넯</w:t>
      </w:r>
      <w:r>
        <w:rPr/>
        <w:t>⠦</w:t>
      </w:r>
      <w:r>
        <w:rPr/>
        <w:t>쉢</w:t>
      </w:r>
      <w:r>
        <w:rPr/>
        <w:t>ⶩ</w:t>
      </w:r>
      <w:r>
        <w:rPr/>
        <w:t>入び쉮</w:t>
      </w:r>
      <w:r>
        <w:rPr/>
        <w:t>ⵞ</w:t>
      </w:r>
      <w:r>
        <w:rPr/>
        <w:t>쌸眵뗍椬싃栳窱쉮㵁䙪ꌣ洹䛂㗂</w:t>
      </w:r>
      <w:r>
        <w:rPr/>
        <w:t>ꕌ</w:t>
      </w:r>
      <w:r>
        <w:rPr/>
        <w:t>晳쉰庮깋昊㬤穓教嘰뽖頥䭹⸱妘悘璬ꥢ喵潤쉖娫儶㡣쉹䄥쵭㵴呙㇍塌媡椭㝘䘭轸乡繍녮扺썚㧂⽱夥⸸妩瑡灕</w:t>
      </w:r>
      <w:r>
        <w:rPr/>
        <w:t>⡷⬯</w:t>
      </w:r>
      <w:r>
        <w:rPr/>
        <w:t>塬颩判璏㜲硤뼦曂㗎⹕</w:t>
      </w:r>
      <w:r>
        <w:rPr/>
        <w:t>Ⲭ</w:t>
      </w:r>
      <w:r>
        <w:rPr/>
        <w:t>秂噀掻⩊슣穤䋂䤱伮䴪녫穁싂㧂⍞쉉參㭸牗樲憣쵃䅣䰦爱⪿쉦뭰숰㮏㈯촵港㣂癅㙒獠戨⤥곎繯떩쉘㠭帰汎쉣梡滂♇狂㵓㡃⬤슻瑅壂湔戵</w:t>
      </w:r>
      <w:r>
        <w:rPr/>
        <w:t>⡷</w:t>
      </w:r>
      <w:r>
        <w:rPr/>
        <w:t>楆捫</w:t>
      </w:r>
      <w:r>
        <w:rPr/>
        <w:t>⠸</w:t>
      </w:r>
      <w:r>
        <w:rPr/>
        <w:t>㥥뾬캣堺ꍆ䑭乵ꅸ⥞浩숸畍쌮䅎싂⩰쎱䉬怪氹䅖瑣⨭牞愰䨤㬱䔭♎㜲ヂ㍂轣楧䴴ぴ</w:t>
      </w:r>
      <w:r>
        <w:rPr/>
        <w:t>ꤱ</w:t>
      </w:r>
      <w:r>
        <w:rPr/>
        <w:t>偶④彬慍⨴쉆╙숪녀棂⛂侻塐㭟㩉㐹朹狂숥⸺卾涩栤숺电焬幫쉦其⥊畋䅤㔻⪩칵㚣㪿②䧂坃쉫꥖䁯洭㆘䵩깓摷숮䘥㉰⭩牋扪噐秃춏깮䝗爣礤┻梬埂愣発睦⭧䬯쉋づ㩂충煴倭戦ぃ磂⩹䐥竂䡋썲㞻歂京쉘⼪⑉呫祎甲䪱⪩䌻☵漥䮣쉌⺘㷂池姂牚睆婒歧껂㐬⬬䞥뗂㙌⹖땎쉟⥾곃㴱猯䁩</w:t>
      </w:r>
      <w:r>
        <w:rPr/>
        <w:t>⡶</w:t>
      </w:r>
      <w:r>
        <w:rPr/>
        <w:t>晏怩䟃慷轘⍌슩爹氤䯂桹싂깅痂娻⮘炏␫숵㙇狂恗깊䁀噍砫乭䡹</w:t>
      </w:r>
      <w:r>
        <w:rPr/>
        <w:t>ⷂ</w:t>
      </w:r>
      <w:r>
        <w:rPr/>
        <w:t>晚佘獠だ쉔棂⦘⹂쎻怰医唳圭㩍촥㤬揂婆噲䘭슥祭䔬婤睋剬圫☽숦⩨璘䦡䙆攪㵒쉏㑩頤杧⾩쉠弪嘱繰</w:t>
      </w:r>
      <w:r>
        <w:rPr/>
        <w:t>ꥀ</w:t>
      </w:r>
      <w:r>
        <w:rPr/>
        <w:t>晲捃呒囂♈縱싂䵷╸䙢䚵惂䉳뭬䄬⹱汁奔穴硩坄槂瑑⩇캏恃㭦橃⨨䝨쉂䗂埃佯砫</w:t>
      </w:r>
      <w:r>
        <w:rPr/>
        <w:t>ꥄ</w:t>
      </w:r>
      <w:r>
        <w:rPr/>
        <w:t>뗂㔰冘䔥献쏂浃⼺㷂嫂潀숶쌻摙琦ꥧ吥劣⤸䥂⑬땕溥쏂쉡칡䩳㑦㤷䖻灙뭗⽉⽊⹢쉲朶䐲㭔䙫뭫呚숩싍煷䃍䕡㙣싂쉯⩭䭌녳䅈쉚㝤⫂싂㌫⨪墘⨺쉡싎㓂넴光乀깒㘽匥㥹恷㥀㕗숯幬砨塗头乞煯╰漱圱ꌴ䳂䜺숫橩⩓恎係浦㝇쉨⑔㠺㵃뭊䍪潾칣땃</w:t>
      </w:r>
      <w:r>
        <w:rPr/>
        <w:t>ꤵ</w:t>
      </w:r>
      <w:r>
        <w:rPr/>
        <w:t>쉟憿슻僂뭑獇</w:t>
      </w:r>
      <w:r>
        <w:rPr/>
        <w:t>⣎</w:t>
      </w:r>
      <w:r>
        <w:rPr/>
        <w:t>帬쵌壂繭㴱夰놏牬溩ꅕ牡쉄瘊깂䞻숨浪㝃컂㕺㙘癭깆繺䡺輽싍娱媘泂睐뭒揂ㅥ㘭窿䖿庻싂塢呯䉯㔤䑫⍟琷䕉䢮뼩䡂梮㴷䨰㯂穃乸ꏂ埂带숮칕敗䓂㡗睰쉖輸⸺㵴䰤䎿湱椭슻뇂뾥婒剞⫂쵁쉠祣幏땨児겻癍啣쉭沬⮩繎侱潟頯㕡슻璣</w:t>
      </w:r>
      <w:r>
        <w:rPr/>
        <w:t>Ⳃ</w:t>
      </w:r>
      <w:r>
        <w:rPr/>
        <w:t>手䜷倣擂瀳㣂믂扦㠷䱗䑆嚱칗뼪坮㚩㙳慞䤦捂뿂浃卄扗氻⑪넯⭺欴⥷ㅢ</w:t>
      </w:r>
      <w:r>
        <w:rPr/>
        <w:t>ꕉ</w:t>
      </w:r>
      <w:r>
        <w:rPr/>
        <w:t>辿슻㉗嗂⽧凂⑍⪩땹睐⮘⥋櫂㵉噤亩捪梣쉐卮ꥥ朰숫朱噠⭫㜳㍱垻獥迂ァ㔦ꅩ䷂啾䲻쉡쉙爨䑥쉋숫㎮浹壂䪿녣橾⦱⬱儰敾師㔱忂彴䩎컂卷䵫瘩⤰㴶☫숴灾敌슣怱輦䭸㝪㜯╾佳㢬쉉㷂슩숬炣漱䩄啕ㆱ쉸</w:t>
      </w:r>
      <w:r>
        <w:rPr/>
        <w:t>ⱚ</w:t>
      </w:r>
      <w:r>
        <w:rPr/>
        <w:t>ꥉ</w:t>
      </w:r>
      <w:r>
        <w:rPr/>
        <w:t>䧂䍫숥믂碻䃂奫本滂伫硸걓</w:t>
      </w:r>
      <w:r>
        <w:rPr/>
        <w:t>⢻</w:t>
      </w:r>
      <w:r>
        <w:rPr/>
        <w:t>䝐縲䰪</w:t>
      </w:r>
      <w:r>
        <w:rPr/>
        <w:t>ⴱ</w:t>
      </w:r>
      <w:r>
        <w:rPr/>
        <w:t>쵾癧㩡쉂췍숰</w:t>
      </w:r>
      <w:r>
        <w:rPr/>
        <w:t>ꤹ♦ꔤ</w:t>
      </w:r>
      <w:r>
        <w:rPr/>
        <w:t>ꅪ</w:t>
      </w:r>
      <w:r>
        <w:rPr/>
        <w:t>ⱈ</w:t>
      </w:r>
      <w:r>
        <w:rPr/>
        <w:t>竂깮쉚䁌</w:t>
      </w:r>
      <w:r>
        <w:rPr/>
        <w:t>ꖮ</w:t>
      </w:r>
      <w:r>
        <w:rPr/>
        <w:t>땠쉺顳</w:t>
      </w:r>
      <w:r>
        <w:rPr/>
        <w:t>ⱶ</w:t>
      </w:r>
      <w:r>
        <w:rPr/>
        <w:t>뽷汈㙞煞⍲剈奭恲⩕㇂⚣⩇瑵怺忂捧䱶뼪㙙㩢瑣㐷⬻⍔䝶⥢땅总⭥㠦숦⩞⥯촣婧瓂傥儨</w:t>
      </w:r>
      <w:r>
        <w:rPr/>
        <w:t>꧂⮻⨩</w:t>
      </w:r>
      <w:r>
        <w:rPr/>
        <w:t>問煈泂쉠</w:t>
      </w:r>
      <w:r>
        <w:rPr/>
        <w:t>ꤩ</w:t>
      </w:r>
      <w:r>
        <w:rPr/>
        <w:t>噌䊵乞뭴碮㧂⪘晵묯丷␶㦩</w:t>
      </w:r>
      <w:r>
        <w:rPr/>
        <w:t>⡯</w:t>
      </w:r>
      <w:r>
        <w:rPr/>
        <w:t>㕮</w:t>
      </w:r>
      <w:r>
        <w:rPr/>
        <w:t>ꥃ</w:t>
      </w:r>
      <w:r>
        <w:rPr/>
        <w:t>墱橰棂㡟䡊搪</w:t>
      </w:r>
      <w:r>
        <w:rPr/>
        <w:t>ⲩ</w:t>
      </w:r>
      <w:r>
        <w:rPr/>
        <w:t>ㄱ吪佨啞游싂㙧◂㶩</w:t>
      </w:r>
      <w:r>
        <w:rPr/>
        <w:t>⣂</w:t>
      </w:r>
      <w:r>
        <w:rPr/>
        <w:t>슏ㆬ숽牣칸</w:t>
      </w:r>
      <w:r>
        <w:rPr/>
        <w:t>ꤺ</w:t>
      </w:r>
      <w:r>
        <w:rPr/>
        <w:t>쉱⥂⥓彧恃徬㖏⭧컂癃슘凂⤩㩩㩈䈥琭㩞凂⩰婑琣琶穥䵃輥쉷濃ꍁ强頴砵欺㑐⨻癋⤩쉰睃깆撩쉒嗂䵙杹瑺瞡쉎쉉⑤쌱⌣䦻땥⛂⸶숤⺘幍⧎恢㭭契噤㡦攦歕栲癸㌦窮춥浥汬晌坚ꅟ⽷⽟ꇂ쉒쉪䆩愩╊슱偠塺䦩</w:t>
      </w:r>
      <w:r>
        <w:rPr/>
        <w:t>ꕍ⥁</w:t>
      </w:r>
      <w:r>
        <w:rPr/>
        <w:t>䱞㕩儱澩㕈⩄⩲報ꥤ䓂컃䥐㊱㭔桔긷쉇䈳硉싎䠯</w:t>
      </w:r>
      <w:r>
        <w:rPr/>
        <w:t>⠲</w:t>
      </w:r>
      <w:r>
        <w:rPr/>
        <w:t>牱䌰㝭ꍫ☷㩐扊婀桸䉐㡴轐顺⩹♗⚬䷂㶡摮㩞勂槂뽊灲剅擂㯂啞䰤僂轪彌⨦␰䉱百係ギ㜺ㅢ숮樳从⽙싂┫⑳顣䉾쉳㉏偪㴤儤⩄쉥䲘뭡㕴⑑墻</w:t>
      </w:r>
      <w:r>
        <w:rPr/>
        <w:t>ꥁ</w:t>
      </w:r>
      <w:r>
        <w:rPr/>
        <w:t>熻</w:t>
      </w:r>
      <w:r>
        <w:rPr/>
        <w:t>ⱁ</w:t>
      </w:r>
      <w:r>
        <w:rPr/>
        <w:t>ⵡ</w:t>
      </w:r>
      <w:r>
        <w:rPr/>
        <w:t>䜪⭎乂稯惂숊꥾䅈繣幚땺硅湨㙣</w:t>
      </w:r>
      <w:r>
        <w:rPr/>
        <w:t>ⴲ</w:t>
      </w:r>
      <w:r>
        <w:rPr/>
        <w:t>쉁别捩⹧颻佤㢣䫎璏幚匥颏繏录䅖뾩⴫恆䑎䥂幒칖䃂칯䅞澱</w:t>
      </w:r>
      <w:r>
        <w:rPr/>
        <w:t>ꖩ</w:t>
      </w:r>
      <w:r>
        <w:rPr/>
        <w:t>숥㙌擂䧍숷歟抱㧂恁䕤㕷摘搽♚眨汰繀挲㮥橆㝰뽍灪ꌴ䰯摉湦꥾㠮睙묨拂愲浏捙▩㩰祀ꥱ⨺玩♂剆墱䰽塁昹</w:t>
      </w:r>
      <w:r>
        <w:rPr/>
        <w:t>⡳</w:t>
      </w:r>
      <w:r>
        <w:rPr/>
        <w:t>ꦏ</w:t>
      </w:r>
      <w:r>
        <w:rPr/>
        <w:t>扱哂</w:t>
      </w:r>
      <w:r>
        <w:rPr/>
        <w:t>꧂</w:t>
      </w:r>
      <w:r>
        <w:rPr/>
        <w:t>䥢廂⻂弦呑欮琹㝬㯍⌮ꍶ扵☶녨㌺甭眱⩶彋㑺숰晹</w:t>
      </w:r>
      <w:r>
        <w:rPr/>
        <w:t>ꕨ</w:t>
      </w:r>
      <w:r>
        <w:rPr/>
        <w:t>儨㉭坈䕷ꥷ水味䄦劬奠⑁쉘싂䑘㞡怬彦忎汬轹䅦묺싂쵘佥ꎮꅰ帮渤┱喩쉌⩤㝺㕭祙纡拂㘤ꥳ砳⥾睚싂敶忎쉋컃廂刣楱婀潈쉓㛂繐㎿灇⪥⽣濍☳枩㵑幦슩⹂倸놬䄨操䌹䝩⭇䀭煖곂쉞㤳⩕椷⦱⏂놮㔹슮嗎䔣䩠䣂充梡ꌰ烂䍆㋂幭穩녉㙮쉥썷憻㵺녏牟卪浬䠷繟㥭怪쵞噤堵䘴㦮䬱繎橷呯晩䔪ꥢ煟⹾╢갥뽋䒿⑨嘥穑痍⿂㠱㍡摎圷橃곂助涱䬱㕸㟍啘奬奕⩍棂═Ⓜ䁖㑞婚䐮䌤嘣橆氭斏皘獤㭾浠⩀칂숺뿂桓甤傮쉶撻쵎⽍</w:t>
      </w:r>
      <w:r>
        <w:rPr/>
        <w:t>ⱕ</w:t>
      </w:r>
      <w:r>
        <w:rPr/>
        <w:t>礻⎡摓㌭㛎숹婆媡硈쉃䍭晄⩪䩟穔䃂呈圫妬뭤㋂䝠䩆컂싂毂㕞숳榣湊㑵⧂䕌顆䈯渺썪䁫놏灟津ꍧ싂䄰曃眬⚏百㨲카⩖姂啣䀴壃歾携⨬⑫䏍截丱潟夨뿂挵楩が繨䈦漪彚帰쉀걖</w:t>
      </w:r>
      <w:r>
        <w:rPr/>
        <w:t>ꤽ</w:t>
      </w:r>
      <w:r>
        <w:rPr/>
        <w:t>煆偮梬쉾堺⪩⥥歪慨癔</w:t>
      </w:r>
      <w:r>
        <w:rPr/>
        <w:t>ⵏ</w:t>
      </w:r>
      <w:r>
        <w:rPr/>
        <w:t>뽴坈⨽禥ꅇ楧⌱憣쉪䰲佴깟楪啊슡</w:t>
      </w:r>
      <w:r>
        <w:rPr/>
        <w:t>Ɑ</w:t>
      </w:r>
      <w:r>
        <w:rPr/>
        <w:t>ꦮ⸪</w:t>
      </w:r>
      <w:r>
        <w:rPr/>
        <w:t>썘繯쉃柃</w:t>
      </w:r>
      <w:r>
        <w:rPr/>
        <w:t>꥓</w:t>
      </w:r>
      <w:r>
        <w:rPr/>
        <w:t>佣摬䆬獮䑮䕊椱牄걹⍃㉺党䅫땏䤶㪮겻싎剩䀪싂╌䅉숨く杈♁㉁僂䰻䛂㕡ꅵ呭奣싂㖩땮䡰捍偢枘义珂㟍걵㔴ㅍ</w:t>
      </w:r>
      <w:r>
        <w:rPr/>
        <w:t>ꖱ</w:t>
      </w:r>
      <w:r>
        <w:rPr/>
        <w:t>獌쉃歊쉵呋⍌繙놩◂㑭╚欹䬺쉩汖礯㝬ꆘ䂏䵉䇂䉤兏昲㯂矂䐪据柃僂䱣칃䭬ㄦ稰漯瑃</w:t>
      </w:r>
      <w:r>
        <w:rPr/>
        <w:t>꤭ꔷ⩐</w:t>
      </w:r>
      <w:r>
        <w:rPr/>
        <w:t>祌슩</w:t>
      </w:r>
      <w:r>
        <w:rPr/>
        <w:t>ꔶ</w:t>
      </w:r>
      <w:r>
        <w:rPr/>
        <w:t>槂䔪忂䂻歁朸抏堮숩</w:t>
      </w:r>
      <w:r>
        <w:rPr/>
        <w:t>꧂</w:t>
      </w:r>
      <w:r>
        <w:rPr/>
        <w:t>숰漩숲轾⚘䇂䮻䁸䍶冏묊㴩飂건慌啒辣싍䂥牞쉕䒬䅾䰷㑒八砳囂</w:t>
      </w:r>
      <w:r>
        <w:rPr/>
        <w:t>ꕦꥏ</w:t>
      </w:r>
      <w:r>
        <w:rPr/>
        <w:t>䙰朴뼣쉱磂櫂췂恰䳎㨫沮믂䈤⑱恉㤩ꌬ体顢⩪墻琰</w:t>
      </w:r>
      <w:r>
        <w:rPr/>
        <w:t>ꥂ</w:t>
      </w:r>
      <w:r>
        <w:rPr/>
        <w:t>乬㤭浞煮頬⼱景㉒涻晔䵩캩䔵欪浊㷂㶬坊療䩞㯂䁈㩩䓎飂婋泂歀百䭰勎</w:t>
      </w:r>
      <w:r>
        <w:rPr/>
        <w:t>ꔭ</w:t>
      </w:r>
      <w:r>
        <w:rPr/>
        <w:t>녓䍲䉉昻橃㜣Ⓜ却歵䑐栭┺슥啌긥㙸畓瀤㍥⩐㤷쉬主拎뽉䮘剃䅠㣂灆䭕</w:t>
      </w:r>
      <w:r>
        <w:rPr/>
        <w:t>꤬</w:t>
      </w:r>
      <w:r>
        <w:rPr/>
        <w:t>繆浒</w:t>
      </w:r>
      <w:r>
        <w:rPr/>
        <w:t>Ɒ</w:t>
      </w:r>
      <w:r>
        <w:rPr/>
        <w:t>智怪敷戱㯂磍䍞썳䰩則⛂噴㥈䭚겥숱</w:t>
      </w:r>
      <w:r>
        <w:rPr/>
        <w:t>ꗂ</w:t>
      </w:r>
      <w:r>
        <w:rPr/>
        <w:t>䰳뽍椥㴤숷撩繬쉺旃뾩␮㫂습쉄儨杕朩獹䜩慨轑飂塐䭍쉌쉫慉榏⚩쉗穎幖敤䚻㝥〰卹時䵘</w:t>
      </w:r>
      <w:r>
        <w:rPr/>
        <w:t>ꥑ</w:t>
      </w:r>
      <w:r>
        <w:rPr/>
        <w:t>堵剏⼻挲썾矂딣䔬츥슩晥湶猯⨬쵘木</w:t>
      </w:r>
      <w:r>
        <w:rPr/>
        <w:t>⡰</w:t>
      </w:r>
      <w:r>
        <w:rPr/>
        <w:t>쉺㙪輩⭩</w:t>
      </w:r>
      <w:r>
        <w:rPr/>
        <w:t>⵰</w:t>
      </w:r>
      <w:r>
        <w:rPr/>
        <w:t>塳䩷츤橔轖䆿䉏ꆩ⼤瓍撥</w:t>
      </w:r>
      <w:r>
        <w:rPr/>
        <w:t>ⷂ</w:t>
      </w:r>
      <w:r>
        <w:rPr/>
        <w:t>䑂榮䰺礹䵞쏂偑捋⭉Ⓜ⎮쉙뼤♔愷⼺䩸㧂⌶숺ꇂ䰱晲♄乹㉷ㅄ⩓敊怣慶㒻愯</w:t>
      </w:r>
      <w:r>
        <w:rPr/>
        <w:t>ⱀ</w:t>
      </w:r>
      <w:r>
        <w:rPr/>
        <w:t>쉨㍀⬪㥌</w:t>
      </w:r>
      <w:r>
        <w:rPr/>
        <w:t>⣃</w:t>
      </w:r>
      <w:r>
        <w:rPr/>
        <w:t>䕱ꇂ놏◂칶琬슥㍖乔枿轞떏㉱稷␳悬믂ꍵ뭳䌤ㅆ汶⴪穚⥅䲡</w:t>
      </w:r>
      <w:r>
        <w:rPr/>
        <w:t>ⴴ</w:t>
      </w:r>
      <w:r>
        <w:rPr/>
        <w:t>쉦欫숩䭨쉟䕬뽠</w:t>
      </w:r>
      <w:r>
        <w:rPr/>
        <w:t>⡌</w:t>
      </w:r>
      <w:r>
        <w:rPr/>
        <w:t>摌愶㜫秂浇牳桨깨⭾䟍㠤徬妮噎頪参捂䅋朥挲異㬲甽쉗⩔䥙</w:t>
      </w:r>
      <w:r>
        <w:rPr/>
        <w:t>Ⲭ</w:t>
      </w:r>
      <w:r>
        <w:rPr/>
        <w:t>䠤楰䩌䘪⪿⹡捧겏ꍓ幋㩷悡䡟潘慒瞮湯泎顄啃ㅶ愲坨椹栩犱砰╾繃呆묫䗂協桧懃췎쉬晄睰㡕稴춏䁏㩧璱숮㬸쵭숲썃싂뇂䝺慐帬株⑄㌸쎡깪女伱슣숮彐깸⩃</w:t>
      </w:r>
      <w:r>
        <w:rPr/>
        <w:t>ꔶ</w:t>
      </w:r>
      <w:r>
        <w:rPr/>
        <w:t>Ⱝ</w:t>
      </w:r>
      <w:r>
        <w:rPr/>
        <w:t>呉汚쉫슿ぎ獷剰ꍪ㥰囎楖㩐漤婆䁤㌹촩썥咘▻㍙쉤㢬轙䘲䰽䫂昽뽇ꅺ烍땔╔本⸫㩎稦䤸쉃䍟㬯ꍗ㎘滂쉵牠湫쉴ꥳ橂復㛂츪啶䛃祒䕔繭咏㒣䨷䡴㐲灬彧纻㝓䘴㘹剩呢㥑噟啖摥奂乌婘砤捘</w:t>
      </w:r>
      <w:r>
        <w:rPr/>
        <w:t>⢘</w:t>
      </w:r>
      <w:r>
        <w:rPr/>
        <w:t>健겥幌浑㨷淂么숵䨫暮</w:t>
      </w:r>
      <w:r>
        <w:rPr/>
        <w:t>ⵠ</w:t>
      </w:r>
      <w:r>
        <w:rPr/>
        <w:t>繲썈婱</w:t>
      </w:r>
      <w:r>
        <w:rPr/>
        <w:t>Ⳃ</w:t>
      </w:r>
      <w:r>
        <w:rPr/>
        <w:t>婳䥈䀸╓䘯柂畒</w:t>
      </w:r>
      <w:r>
        <w:rPr/>
        <w:t>ꕘ</w:t>
      </w:r>
      <w:r>
        <w:rPr/>
        <w:t>䡭</w:t>
      </w:r>
      <w:r>
        <w:rPr/>
        <w:t>ⱄ♳⡈⍈</w:t>
      </w:r>
      <w:r>
        <w:rPr/>
        <w:t>쉷쉱⽲噶噕뭱轞ꥬ桙煖䘲싂頤㤬呴쉀轺㍱搹</w:t>
      </w:r>
      <w:r>
        <w:rPr/>
        <w:t>⢘</w:t>
      </w:r>
      <w:r>
        <w:rPr/>
        <w:t>㙶⺩캏㵘䌩睔恤묵汢奅슣砱娊婎䞻㝟剢쉶偣㍹⍲摚䖩橹⿂穦喩╅ꅣ䍤숴氺塄䫂숵숬㇂⩴㨨쉲㒘繉攽摴搩咡갸</w:t>
      </w:r>
      <w:r>
        <w:rPr/>
        <w:t>꤯</w:t>
      </w:r>
      <w:r>
        <w:rPr/>
        <w:t>圬痂䑐繘瀳婮䕢싂奥☹㑱幥呺뮘춣䫂딽䏂ꌥ䕁剘⦣슩唽⭈싂頴ㄱ湕瑸갳Ⓜ䕳쌷䏂</w:t>
      </w:r>
      <w:r>
        <w:rPr/>
        <w:t>꧂</w:t>
      </w:r>
      <w:r>
        <w:rPr/>
        <w:t>廂싂⧍䏂呴</w:t>
      </w:r>
      <w:r>
        <w:rPr/>
        <w:t>ꤪ</w:t>
      </w:r>
      <w:r>
        <w:rPr/>
        <w:t>縬䩶止㵤䨭ꍦꎥ쉳瑚䩇⾘偱䑁㪡㵸戬䅸</w:t>
      </w:r>
      <w:r>
        <w:rPr/>
        <w:t>ꕌ</w:t>
      </w:r>
      <w:r>
        <w:rPr/>
        <w:t>汙</w:t>
      </w:r>
      <w:r>
        <w:rPr/>
        <w:t>ꖮ</w:t>
      </w:r>
      <w:r>
        <w:rPr/>
        <w:t>쉳㵘땆㊥拂晍</w:t>
      </w:r>
      <w:r>
        <w:rPr/>
        <w:t>ⱟ</w:t>
      </w:r>
      <w:r>
        <w:rPr/>
        <w:t>썹⻃䨭太⨺䥨倥癏</w:t>
      </w:r>
      <w:r>
        <w:rPr/>
        <w:t>ꔺ</w:t>
      </w:r>
      <w:r>
        <w:rPr/>
        <w:t>槂填䤮䐮㌴</w:t>
      </w:r>
      <w:r>
        <w:rPr/>
        <w:t>⢡⛂</w:t>
      </w:r>
      <w:r>
        <w:rPr/>
        <w:t>㣃⽕뼨瑧숦䤤</w:t>
      </w:r>
      <w:r>
        <w:rPr/>
        <w:t>ⷂ</w:t>
      </w:r>
      <w:r>
        <w:rPr/>
        <w:t>䟂떱癖╢晭껂暱瀺狂썎㩺獎꥗忂傡瞿⭎杙䫂熵秎娰ꆮ싂ꄺ䢬싂⽹噠灺㭥䚮归뼫</w:t>
      </w:r>
      <w:r>
        <w:rPr/>
        <w:t>⡂</w:t>
      </w:r>
      <w:r>
        <w:rPr/>
        <w:t>剂䁷쵄棂녊湪癶㴨쵊⏂슏㇂硺싂녟奎中꺥潇</w:t>
      </w:r>
      <w:r>
        <w:rPr/>
        <w:t>⠵</w:t>
      </w:r>
      <w:r>
        <w:rPr/>
        <w:t>㮬煭깩㙴걌碻䍨猯녟䉇쉯䋂쉄抏⹐☴갥儱呲츹坖쉅眶䏂싍穀䮩슏䄷쉚슡䒻牉䕩뽴쉔牫㛂⤪</w:t>
      </w:r>
      <w:r>
        <w:rPr/>
        <w:t>꧂</w:t>
      </w:r>
      <w:r>
        <w:rPr/>
        <w:t>㑦걨漵싂乎猥䝋</w:t>
      </w:r>
      <w:r>
        <w:rPr/>
        <w:t>ꕟ</w:t>
      </w:r>
      <w:r>
        <w:rPr/>
        <w:t>쉰믂䥎狂䅳呣⩪</w:t>
      </w:r>
      <w:r>
        <w:rPr/>
        <w:t>ꖩ</w:t>
      </w:r>
      <w:r>
        <w:rPr/>
        <w:t>是</w:t>
      </w:r>
      <w:r>
        <w:rPr/>
        <w:t>ꕄ</w:t>
      </w:r>
      <w:r>
        <w:rPr/>
        <w:t>歗硩啞◂㝅⭶숹皏</w:t>
      </w:r>
      <w:r>
        <w:rPr/>
        <w:t>꧂</w:t>
      </w:r>
      <w:r>
        <w:rPr/>
        <w:t>亩晈쉤⨶捅乌쉕倫촬晧奅♱♚⚮ꌺ〩⨬匳숷䕲扞䤨睔⪵迂␫唫厵捱䷂슥</w:t>
      </w:r>
      <w:r>
        <w:rPr/>
        <w:t>ꔴ</w:t>
      </w:r>
      <w:r>
        <w:rPr/>
        <w:t>琵辩偫㉃偮쉸伲浮㨸䤨种㉯礹</w:t>
      </w:r>
      <w:r>
        <w:rPr/>
        <w:t>⠭⭒</w:t>
      </w:r>
      <w:r>
        <w:rPr/>
        <w:t>싂㠹䰻伵쉖㡫㧂呷쵢匮䴻⥑㜹䭬뽴갪慣䉁輹䙏䦮쌯彮疱ꄪ⎻䥴Ⓜ幠⩲仃䤳姂䚿㬪杯㠮䩯</w:t>
      </w:r>
      <w:r>
        <w:rPr/>
        <w:t>ⷎ⹇⵷</w:t>
      </w:r>
      <w:r>
        <w:rPr/>
        <w:t>믎悘딵䛂쉹쉁㊏⻂慀</w:t>
      </w:r>
      <w:r>
        <w:rPr/>
        <w:t>Ⱕ</w:t>
      </w:r>
      <w:r>
        <w:rPr/>
        <w:t>椫癠♅㉺䅣슩⭃䤪㉂煩塑䆬眳㫂ꥰ捥떮沵⯂숥繈䑔㩷䌤斩슩䥤甸䠫穸</w:t>
      </w:r>
      <w:r>
        <w:rPr/>
        <w:t>ꥍ</w:t>
      </w:r>
      <w:r>
        <w:rPr/>
        <w:t>䘹䬶䝈⹯橣甫</w:t>
      </w:r>
      <w:r>
        <w:rPr/>
        <w:t>Ⱓ</w:t>
      </w:r>
      <w:r>
        <w:rPr/>
        <w:t>䜲㩫禿昤䥉숨䩎怱愥ꎥㆱ特牁柂㆏䵃嗂塢摋䣂䑸戫嚘剗䒣걥㵣⑰䪻␶顂㵰哎ꅬ㥾숻⎬㑗摅⥈싂쵭捑슡⩵ㅚ</w:t>
      </w:r>
      <w:r>
        <w:rPr/>
        <w:t>ⱇ</w:t>
      </w:r>
      <w:r>
        <w:rPr/>
        <w:t>ꍟ㨲幀忂䴽䨨儦啤轖</w:t>
      </w:r>
      <w:r>
        <w:rPr/>
        <w:t>ꖿ</w:t>
      </w:r>
      <w:r>
        <w:rPr/>
        <w:t>⼲嘫싎┤䆘䦏䤩盂깎佈汚뭯彘㝉奏ꏂ淂♊䀳桀扊쉈畇彈썭呯猹坰쵎ꅨ♙㭉䙋墥眶典쉹昤</w:t>
      </w:r>
      <w:r>
        <w:rPr/>
        <w:t>ⷂ</w:t>
      </w:r>
      <w:r>
        <w:rPr/>
        <w:t>敟冮咏</w:t>
      </w:r>
      <w:r>
        <w:rPr/>
        <w:t>⡒</w:t>
      </w:r>
      <w:r>
        <w:rPr/>
        <w:t>㉞⒥斿朻敗䕅戺쉓숤奰捓浑柍塴桇偳䉆⥂晕숬呂硠瑪敂⦮⽎輊걚憏썄ꍯ䄪⭸熏櫂㩦ꍍ칔灨쉄ヂ㝂恊쉠䴷㐽梘숸扎␯唬䕉츭ぱ浏⽦╒呺唳긤纡⭍乴㥅渮칅썩</w:t>
      </w:r>
      <w:r>
        <w:rPr/>
        <w:t>⡔</w:t>
      </w:r>
      <w:r>
        <w:rPr/>
        <w:t>㉄⫂堨⽱䡷슿╪䕮䯂䘰쉺佈쉹㡙坖听쉱녒䜣纡⯂쉪呩⚡숮㶥䰬㕒昭</w:t>
      </w:r>
      <w:r>
        <w:rPr/>
        <w:t>ⰶ⍄</w:t>
      </w:r>
      <w:r>
        <w:rPr/>
        <w:t>䫎뗂㑚</w:t>
      </w:r>
      <w:r>
        <w:rPr/>
        <w:t>⣃</w:t>
      </w:r>
      <w:r>
        <w:rPr/>
        <w:t>쉶ヂ⩐侮</w:t>
      </w:r>
      <w:r>
        <w:rPr/>
        <w:t>ⰴ</w:t>
      </w:r>
      <w:r>
        <w:rPr/>
        <w:t>㒏䅙㡑盍猶䁅⸺뗂㜣䴭뽓婃컂彣䎡뭢炘䉟ꄤ⫂攨쵩ꏂ柃恗㥅㠬熏摆뽪刽㌰ㅬ⍸砭뭮㩪平</w:t>
      </w:r>
      <w:r>
        <w:rPr/>
        <w:t>ꖣ</w:t>
      </w:r>
      <w:r>
        <w:rPr/>
        <w:t>倥焭␥♠숫带爳쉀䚿槂㵍⥬䵷恔圻쉦䙑朣敯捾氳뽚숯異弬</w:t>
      </w:r>
      <w:r>
        <w:rPr/>
        <w:t>ⰸ</w:t>
      </w:r>
      <w:r>
        <w:rPr/>
        <w:t>焣쉘剰⨨⑱余㔺▱漪輸矃奫췂⨩到歐仂썵奪奙ꅥ呙㭋懂넰숵⺩㑶佚깋䩋</w:t>
      </w:r>
      <w:r>
        <w:rPr/>
        <w:t>꧂</w:t>
      </w:r>
      <w:r>
        <w:rPr/>
        <w:t>涱㒱䌤싂</w:t>
      </w:r>
      <w:r>
        <w:rPr/>
        <w:t>⡣</w:t>
      </w:r>
      <w:r>
        <w:rPr/>
        <w:t>㶱㵨顫刪숸ꏎ棂呂枮㎣</w:t>
      </w:r>
      <w:r>
        <w:rPr/>
        <w:t>⠽</w:t>
      </w:r>
      <w:r>
        <w:rPr/>
        <w:t>뽃쉒숪쉳輨䩴朽䐻䥍㕤⸹牘桴报㭘䏂☭玵秂㥀杍畴싂繇亥</w:t>
      </w:r>
      <w:r>
        <w:rPr/>
        <w:t>⠷</w:t>
      </w:r>
      <w:r>
        <w:rPr/>
        <w:t>ꕘ</w:t>
      </w:r>
      <w:r>
        <w:rPr/>
        <w:t>㚬쉡囂亮</w:t>
      </w:r>
      <w:r>
        <w:rPr/>
        <w:t>ꖩ</w:t>
      </w:r>
      <w:r>
        <w:rPr/>
        <w:t>䱠⸤</w:t>
      </w:r>
      <w:r>
        <w:rPr/>
        <w:t>ⶥ</w:t>
      </w:r>
      <w:r>
        <w:rPr/>
        <w:t>㙇烂숥頵⽷⭫쉋瑥䏂㕡〪埍啁㋎⬩㥄쉆桨묪睨긫</w:t>
      </w:r>
      <w:r>
        <w:rPr/>
        <w:t>ⷂ</w:t>
      </w:r>
      <w:r>
        <w:rPr/>
        <w:t>䫂녎䁫硥輺꥗噣</w:t>
      </w:r>
      <w:r>
        <w:rPr/>
        <w:t>ꗂ⸴</w:t>
      </w:r>
      <w:r>
        <w:rPr/>
        <w:t>땭圭쉏쉵啰沏顅暱埂㩘⥆唵洹煍䒱彵쉕䕌䑏揂剞䆵썪⩄䅂堭쉤䀭偨內婭⩔⹡塠䜮申䜲潙쉋歆㫃┶㙩㣂愮⑫啩穣嚱䔸決촪燂坕䵸浡彐㛂䎮䋂塇榮昽⹚洯繵栩䅹剾漯敏绂쉆㕀䊘⨥䬩是</w:t>
      </w:r>
      <w:r>
        <w:rPr/>
        <w:t>ⷃ</w:t>
      </w:r>
      <w:r>
        <w:rPr/>
        <w:t>泂沩</w:t>
      </w:r>
      <w:r>
        <w:rPr/>
        <w:t>ꦬ</w:t>
      </w:r>
      <w:r>
        <w:rPr/>
        <w:t>㪵奺깎숸祪걇䑫</w:t>
      </w:r>
      <w:r>
        <w:rPr/>
        <w:t>ⵃ</w:t>
      </w:r>
      <w:r>
        <w:rPr/>
        <w:t>䡮溩㊬⤻槂㵈깸六扭削乕㥔䀫佇烂慮⯂꺩쉙䔲┵㵖䄰뽱㌴걊ꌭ㵋㍦⎡䀦夷䟂睨曂潏悩쉨棂촶伪쉾ꍘ獴奶ꆵ⼲㥸慅䁯㜻飂㜹挵伨畚䊿촭㌩싂⹧</w:t>
      </w:r>
      <w:r>
        <w:rPr/>
        <w:t>ꔲ</w:t>
      </w:r>
      <w:r>
        <w:rPr/>
        <w:t>䨨䆏剴秂</w:t>
      </w:r>
      <w:r>
        <w:rPr/>
        <w:t>ⴰ</w:t>
      </w:r>
      <w:r>
        <w:rPr/>
        <w:t>婺䂥橣曎䕣獓♙卾晡恏쉕是縹䒏䉺癘쉐썎쵫뽒䈻珃</w:t>
      </w:r>
      <w:r>
        <w:rPr/>
        <w:t>ⵀ</w:t>
      </w:r>
      <w:r>
        <w:rPr/>
        <w:t>쉶㡳汚㍱㌹</w:t>
      </w:r>
      <w:r>
        <w:rPr/>
        <w:t>⡥</w:t>
      </w:r>
      <w:r>
        <w:rPr/>
        <w:t>心䑱㴹睃㬰┥㭩䃎彍挶檩䢬恠唰⤹穑깆┶漻싍숤㫂晈㑈䰲</w:t>
      </w:r>
      <w:r>
        <w:rPr/>
        <w:t>ꕂ</w:t>
      </w:r>
      <w:r>
        <w:rPr/>
        <w:t>垮</w:t>
      </w:r>
      <w:r>
        <w:rPr/>
        <w:t>ꦣ</w:t>
      </w:r>
      <w:r>
        <w:rPr/>
        <w:t>䍊䍍ꅑ䇂Ⓨし뽇欥祚沩⌬쉵䰵뽋⥰つ彳暵숻⏍곂싂</w:t>
      </w:r>
      <w:r>
        <w:rPr/>
        <w:t>ⵚ</w:t>
      </w:r>
      <w:r>
        <w:rPr/>
        <w:t>砷㡓溩穓䀰싃堭썾颣㒮淍㌸쉈扖숊䁚갱婤⭱딤煷束ぇ䰤硾疣싂䩌ㅬ轟梻⭐嘱䙘㨶歗껂侩礸뭤</w:t>
      </w:r>
      <w:r>
        <w:rPr/>
        <w:t>ⱐⳂ</w:t>
      </w:r>
      <w:r>
        <w:rPr/>
        <w:t>涻슬癉쉍카㭖恤爳ꅅ狂橋녩㎱慄乏橯㍡㕤⥸䥄呞痎㭷ꆩ庿焮뭞朱␨䘽暣ㅗ䍆䰪쉂〩杬汊䁕㔪搸</w:t>
      </w:r>
      <w:r>
        <w:rPr/>
        <w:t>ꗂ</w:t>
      </w:r>
      <w:r>
        <w:rPr/>
        <w:t>숥쉌瘦牒嫂싂弫溿橲ꇃ⭙兑祚唤轮彂啠䕪㚘㮘ㅟ吰뭗侬姂繭쉡㵧䳂䂵凂쉺浍䓂浙걂喘ꍱ怱水䊘⩗摉乸ヂ뾡걁棂</w:t>
      </w:r>
      <w:r>
        <w:rPr/>
        <w:t>⣂</w:t>
      </w:r>
      <w:r>
        <w:rPr/>
        <w:t>祍ꏂꍰ⩋뭐竂컂畬坎搵䭘㑤뮱쉌轣縸奲瘹氳㴮</w:t>
      </w:r>
      <w:r>
        <w:rPr/>
        <w:t>ⰱ</w:t>
      </w:r>
      <w:r>
        <w:rPr/>
        <w:t>㈯畯╂⨦걥싎긩㨶砬価婬䏂噲轭塲쵡</w:t>
      </w:r>
      <w:r>
        <w:rPr/>
        <w:t>ⵞ</w:t>
      </w:r>
      <w:r>
        <w:rPr/>
        <w:t>窣쉣</w:t>
      </w:r>
      <w:r>
        <w:rPr/>
        <w:t>ꤸ⑃</w:t>
      </w:r>
      <w:r>
        <w:rPr/>
        <w:t>䚬㵰硘⬬</w:t>
      </w:r>
      <w:r>
        <w:rPr/>
        <w:t>ꥇꤩ</w:t>
      </w:r>
      <w:r>
        <w:rPr/>
        <w:t>噕促䶮쵇쌤컍⪬愩㐻㚻䅋剒歌沏ꥺ啠␥䅤㕧吱뼫汃㜴傿</w:t>
      </w:r>
      <w:r>
        <w:rPr/>
        <w:t>ꕑ</w:t>
      </w:r>
      <w:r>
        <w:rPr/>
        <w:t>㉖先㟂⌮暘凂쉓㭕⩌玘瘫區꤮뽩幪㙉㢿电춿쉪枡녌㍑䭁栤쉹栥慴ꄫ⻂䩢ꌮ六숹窣究숷氶儥㌺⸦뭗㥙쉏獺匷瑴汪⭤ꅸ⩣打쉓썖偒㕚猩恎ꏂ敘</w:t>
      </w:r>
      <w:r>
        <w:rPr/>
        <w:t>ꕖ▏ꤸ</w:t>
      </w:r>
      <w:r>
        <w:rPr/>
        <w:t>䍠喻</w:t>
      </w:r>
      <w:r>
        <w:rPr/>
        <w:t>꧂</w:t>
      </w:r>
      <w:r>
        <w:rPr/>
        <w:t>㑟䇂⵱㕍칏懂幆獲潑긺瘽⽆䶡滂촴뾡扥㇂橸磂䘪乣쉙숣歨㡵没歯捙</w:t>
      </w:r>
      <w:r>
        <w:rPr/>
        <w:t>ⱦ</w:t>
      </w:r>
      <w:r>
        <w:rPr/>
        <w:t>堶</w:t>
      </w:r>
      <w:r>
        <w:rPr/>
        <w:t>ꤪ</w:t>
      </w:r>
      <w:r>
        <w:rPr/>
        <w:t>⽟窵췂奤䌴疿⫂殡싂橡桤땮슘⤴磂㌯穐掬䥟⫎</w:t>
      </w:r>
      <w:r>
        <w:rPr/>
        <w:t>⡔</w:t>
      </w:r>
      <w:r>
        <w:rPr/>
        <w:t>ꥮ硃爦㦣炘</w:t>
      </w:r>
      <w:r>
        <w:rPr/>
        <w:t>ꗂ</w:t>
      </w:r>
      <w:r>
        <w:rPr/>
        <w:t>煔湲楕</w:t>
      </w:r>
      <w:r>
        <w:rPr/>
        <w:t>ꤨ</w:t>
      </w:r>
      <w:r>
        <w:rPr/>
        <w:t>彨兴쉣斿扬⹢祋㭹⤣녩䘦斻</w:t>
      </w:r>
      <w:r>
        <w:rPr/>
        <w:t>ⶵ</w:t>
      </w:r>
      <w:r>
        <w:rPr/>
        <w:t>瑵⹶⥦</w:t>
      </w:r>
      <w:r>
        <w:rPr/>
        <w:t>ꦩ</w:t>
      </w:r>
      <w:r>
        <w:rPr/>
        <w:t>쉺</w:t>
      </w:r>
      <w:r>
        <w:rPr/>
        <w:t>ꕟ</w:t>
      </w:r>
      <w:r>
        <w:rPr/>
        <w:t>㩀㗂輫僂獾呧ㅴ嫂䗂慟쉮㴭쉑䗂⹪喻㵥畡慙喘껂硈</w:t>
      </w:r>
      <w:r>
        <w:rPr/>
        <w:t>ⰻ</w:t>
      </w:r>
      <w:r>
        <w:rPr/>
        <w:t>뮡䬳収牨숷椽棂㉨썃䝀숦슏숨</w:t>
      </w:r>
      <w:r>
        <w:rPr/>
        <w:t>ꦘ</w:t>
      </w:r>
      <w:r>
        <w:rPr/>
        <w:t>䁒焮숪ㅾ刱商穴㦩䍠칃숭札쌲稳뽏䙏㋂⧂䖱녩頷䕂</w:t>
      </w:r>
      <w:r>
        <w:rPr/>
        <w:t>ꥑ</w:t>
      </w:r>
      <w:r>
        <w:rPr/>
        <w:t>伽␻ㅂ㡎秂⸪쉍奢䡌䙇</w:t>
      </w:r>
      <w:r>
        <w:rPr/>
        <w:t>ꤽ</w:t>
      </w:r>
      <w:r>
        <w:rPr/>
        <w:t>兲偙䖏硌䅾♟噅␪彵倨椰䔴뼽䴯뭦敹楺琶䩲䁲⸬漪参</w:t>
      </w:r>
      <w:r>
        <w:rPr/>
        <w:t>ⵂ</w:t>
      </w:r>
      <w:r>
        <w:rPr/>
        <w:t>秂䀩儹숴玵</w:t>
      </w:r>
      <w:r>
        <w:rPr/>
        <w:t>ꕹ</w:t>
      </w:r>
      <w:r>
        <w:rPr/>
        <w:t>Ⳃ⵭</w:t>
      </w:r>
      <w:r>
        <w:rPr/>
        <w:t>㝅⥲쉲㭭繮㝵熱穪楄噠㙸啲噗㝨犥硋檡쉶搷쉰厘⸲捴捥桹싎䔷쉊朱ꄵ촺⩯咣떣凂</w:t>
      </w:r>
      <w:r>
        <w:rPr/>
        <w:t>ꕗ</w:t>
      </w:r>
      <w:r>
        <w:rPr/>
        <w:t>걋믂㍴㙟╣婹䙑㢣ꍶꥷ㟂숥䳂檏䅚㩶쌪渣ヂ땆숻뗂瀱痂쵱딱ガ</w:t>
      </w:r>
      <w:r>
        <w:rPr/>
        <w:t>ꤱ</w:t>
      </w:r>
      <w:r>
        <w:rPr/>
        <w:t>绂妣숴쉧슏㈊㩳噌曂</w:t>
      </w:r>
      <w:r>
        <w:rPr/>
        <w:t>ꕇ</w:t>
      </w:r>
      <w:r>
        <w:rPr/>
        <w:t>憮</w:t>
      </w:r>
      <w:r>
        <w:rPr/>
        <w:t>⡦</w:t>
      </w:r>
      <w:r>
        <w:rPr/>
        <w:t>慁䀶㠷捭〹⥸兇㑬堣䩧么穖ヂ䔪穊琯汸幘믃⑉㍓瀨⸩ꍰ滂䕞ゥ⩺噠慏恑⛂牤枩㑆쉹捫搤曂坔춣䡔勎㩑潀췂柎䛎坏剳䱵殘朲⨹㵈䡱轲癲㩥䴸疩때䥾啗갪䆩䵵</w:t>
      </w:r>
      <w:r>
        <w:rPr/>
        <w:t>ⷍ</w:t>
      </w:r>
      <w:r>
        <w:rPr/>
        <w:t>掣䡦ꍱぃ䅁㑥걈</w:t>
      </w:r>
      <w:r>
        <w:rPr/>
        <w:t>Ᵽ</w:t>
      </w:r>
      <w:r>
        <w:rPr/>
        <w:t>䝶捭충䒥匯ꄮ㩚⍍ꅥ是ヂ䑺㮏㴬睪쉶숰㤯㈸ꍉ</w:t>
      </w:r>
      <w:r>
        <w:rPr/>
        <w:t>ꤪ⶘</w:t>
      </w:r>
      <w:r>
        <w:rPr/>
        <w:t>伬恄灤攵䍔㊻䡇彷썔䴪⎏洨㋂煉㜷쉱쉠倪쉏內쉕꤮㥹䉅넬㔺捲䕮彙䌬쉅夰㕶繡⩉⹏畾离壂䅄柂쉓敚ꥯ쉷쉠깈硨ꍲ䡖㩡㠺숬춡坠</w:t>
      </w:r>
      <w:r>
        <w:rPr/>
        <w:t>⡊</w:t>
      </w:r>
      <w:r>
        <w:rPr/>
        <w:t>ꕣ</w:t>
      </w:r>
      <w:r>
        <w:rPr/>
        <w:t>灈淎眳</w:t>
      </w:r>
      <w:r>
        <w:rPr/>
        <w:t>ꕌ</w:t>
      </w:r>
      <w:r>
        <w:rPr/>
        <w:t>剌戮颥ㄣ卆き뾡䘯啊䐳吵獂쉫</w:t>
      </w:r>
      <w:r>
        <w:rPr/>
        <w:t>⡌</w:t>
      </w:r>
      <w:r>
        <w:rPr/>
        <w:t>兇㖡⮩⹮뭬숸㫍眽矂曂獋⩃瘰䠺彂충⼦싂</w:t>
      </w:r>
      <w:r>
        <w:rPr/>
        <w:t>Ɽ</w:t>
      </w:r>
      <w:r>
        <w:rPr/>
        <w:t>곂☭瓂㣍싂슮쉍䜪慮幫伴</w:t>
      </w:r>
      <w:r>
        <w:rPr/>
        <w:t>ⷂ</w:t>
      </w:r>
      <w:r>
        <w:rPr/>
        <w:t>飂ㅲ㈹㍪枻䅄煏⹤쉵</w:t>
      </w:r>
      <w:r>
        <w:rPr/>
        <w:t>⡭</w:t>
      </w:r>
      <w:r>
        <w:rPr/>
        <w:t>㜬冩䁾쉨㉷숯䍙슣㝹䡦</w:t>
      </w:r>
      <w:r>
        <w:rPr/>
        <w:t>⡦⣂</w:t>
      </w:r>
      <w:r>
        <w:rPr/>
        <w:t>⽢捤瓃劏彉믂</w:t>
      </w:r>
      <w:r>
        <w:rPr/>
        <w:t>ꕌ</w:t>
      </w:r>
      <w:r>
        <w:rPr/>
        <w:t>愣녑癰䃂顄輤玡歩䕌㵩煣撬䪮㙩슬䕫㊻玿㟃쏂䴰剺殬恈䘸䑳䌮戶◂泂渮卲䂱믂싂䀭祸䅗怦</w:t>
      </w:r>
      <w:r>
        <w:rPr/>
        <w:t>ꗂꕑ</w:t>
      </w:r>
      <w:r>
        <w:rPr/>
        <w:t>쌴</w:t>
      </w:r>
      <w:r>
        <w:rPr/>
        <w:t>⡸</w:t>
      </w:r>
      <w:r>
        <w:rPr/>
        <w:t>湳숬ꌸ礹栭奰䵠織焱倯弬桑䤪玡硈⍊䠭쉇쉩亣䵹</w:t>
      </w:r>
      <w:r>
        <w:rPr/>
        <w:t>ⰽ</w:t>
      </w:r>
      <w:r>
        <w:rPr/>
        <w:t>㜤癠㎡檮㞮䏂뼹槂樶</w:t>
      </w:r>
      <w:r>
        <w:rPr/>
        <w:t>ⷃ═</w:t>
      </w:r>
      <w:r>
        <w:rPr/>
        <w:t>걀婩圪㫂숰쉚췂捉쉚뽃琤眤助⸹ꥯ嘽兲帰뗃挪稴䴪</w:t>
      </w:r>
      <w:r>
        <w:rPr/>
        <w:t>꧂</w:t>
      </w:r>
      <w:r>
        <w:rPr/>
        <w:t>䉥쉇在㯃砫槂믂㋂숬咩獄牾</w:t>
      </w:r>
      <w:r>
        <w:rPr/>
        <w:t>ꔤꗂ</w:t>
      </w:r>
      <w:r>
        <w:rPr/>
        <w:t>晳</w:t>
      </w:r>
      <w:r>
        <w:rPr/>
        <w:t>ⶵ</w:t>
      </w:r>
      <w:r>
        <w:rPr/>
        <w:t>洪智</w:t>
      </w:r>
      <w:r>
        <w:rPr/>
        <w:t>Ɫ</w:t>
      </w:r>
      <w:r>
        <w:rPr/>
        <w:t>潇琰쌪ㅁ쉭乴畅⩸䔶橶仂瑘⹗네䜵㩪票轘姂洲偷㄰疬㩰慍</w:t>
      </w:r>
      <w:r>
        <w:rPr/>
        <w:t>ꕗ⥶</w:t>
      </w:r>
      <w:r>
        <w:rPr/>
        <w:t>숪깊㩤</w:t>
      </w:r>
      <w:r>
        <w:rPr/>
        <w:t>ꔩ</w:t>
      </w:r>
      <w:r>
        <w:rPr/>
        <w:t>ꍍ슘牍츱칅깷堦氦쉖썮ぬ呰埂睹䩑▘㍘㭩㙥㡃▩╍쵪䗂䙗晧㨨挴繷牤㡨榩㕍榮ㅊ쉍뭶匭樱㭪싃䒣牶</w:t>
      </w:r>
      <w:r>
        <w:rPr/>
        <w:t>ⰻ</w:t>
      </w:r>
      <w:r>
        <w:rPr/>
        <w:t>땅摍癤溿换摞烂</w:t>
      </w:r>
      <w:r>
        <w:rPr/>
        <w:t>ꦏ⫂</w:t>
      </w:r>
      <w:r>
        <w:rPr/>
        <w:t>䦡숨⹌哂⨪춬㵢</w:t>
      </w:r>
      <w:r>
        <w:rPr/>
        <w:t>ⵦ</w:t>
      </w:r>
      <w:r>
        <w:rPr/>
        <w:t>彠晫暘㤳쉆㟂䁭ⸯ⵩平瓂䐱</w:t>
      </w:r>
      <w:r>
        <w:rPr/>
        <w:t>꧂</w:t>
      </w:r>
      <w:r>
        <w:rPr/>
        <w:t>堮冏癢䥵噾뿂癯瑅䖡撬뭙㉑쉊伯거䲣浪쉑䉨䵩⧂㍥◂㵇塵☭숳商䩥⥾優㭍璩쏂딭쉂婍顢址촥㭲㥸額ꅁ</w:t>
      </w:r>
      <w:r>
        <w:rPr/>
        <w:t>ⰲ</w:t>
      </w:r>
      <w:r>
        <w:rPr/>
        <w:t>㧂</w:t>
      </w:r>
      <w:r>
        <w:rPr/>
        <w:t>ꤹ</w:t>
      </w:r>
      <w:r>
        <w:rPr/>
        <w:t>幸⹗␊쉋䅾깐㧂쉑皿</w:t>
      </w:r>
      <w:r>
        <w:rPr/>
        <w:t>ⱏ</w:t>
      </w:r>
      <w:r>
        <w:rPr/>
        <w:t>碏</w:t>
      </w:r>
      <w:r>
        <w:rPr/>
        <w:t>⡱</w:t>
      </w:r>
      <w:r>
        <w:rPr/>
        <w:t>繎畕숽博싍ꍯ䵕瓂呅ꥫ媿换制恰䇂〥</w:t>
      </w:r>
      <w:r>
        <w:rPr/>
        <w:t>⡓</w:t>
      </w:r>
      <w:r>
        <w:rPr/>
        <w:t>繄当䥒熵汳⩢伬쵕ㅡ슬吹䁸䩧숩劬䉬決洵夨</w:t>
      </w:r>
      <w:r>
        <w:rPr/>
        <w:t>⡂⩫</w:t>
      </w:r>
      <w:r>
        <w:rPr/>
        <w:t>쉂捯畨囂扎削啘숻織㬥慪沵焹㞻㪩恂ꥴ㜨浵怲녖䣂灵쉲쉬榥묬繑坓䁋뼬㵬幷杨潦橑佞㏂煅堵숥內煷呰歚䁭㡂</w:t>
      </w:r>
      <w:r>
        <w:rPr/>
        <w:t>ꕒ</w:t>
      </w:r>
      <w:r>
        <w:rPr/>
        <w:t>灖捈뿃㈥框幹쉓䝙녋㝇〭祺潓ꏂ쉠急竂䭢쵯㮩갵輳쉒㥶쉾墩䝍掻頽扒</w:t>
      </w:r>
      <w:r>
        <w:rPr/>
        <w:t>Ⱙ</w:t>
      </w:r>
      <w:r>
        <w:rPr/>
        <w:t>䰷䊮呴㟂⺘ㅵ晦濂漥⨻晖䑒⍒뭒䑧䛃桢暡䃂㣂♧䯂煌쌮欺숩䕚礸䁔㶵彵숦煇搪澩⑒ㅉ䙺싂숻㇂쉔砫␵檱䝚喵晴澬灙⹖猤䁮㕵⩐䐥㜤쏂䰸䆿獐䆬撩㛂걠딳⑖╋싂华匨页㜯㝋</w:t>
      </w:r>
      <w:r>
        <w:rPr/>
        <w:t>⢩</w:t>
      </w:r>
      <w:r>
        <w:rPr/>
        <w:t>⽃轄쌩嘪⽎㴮칪㵵灷㬤浹⹲겻穑䏂ꌪ佚㦥넲顇窮䑊슏㐮㜤礷槂睶⩒㩕</w:t>
      </w:r>
      <w:r>
        <w:rPr/>
        <w:t>ⵂ</w:t>
      </w:r>
      <w:r>
        <w:rPr/>
        <w:t>㥩</w:t>
      </w:r>
      <w:r>
        <w:rPr/>
        <w:t>ꖩ╳</w:t>
      </w:r>
      <w:r>
        <w:rPr/>
        <w:t>潺䩭湓佺⍦㎿氨네渻숹怤瑡䡉칊䙘⚏绂</w:t>
      </w:r>
      <w:r>
        <w:rPr/>
        <w:t>ꕅ</w:t>
      </w:r>
      <w:r>
        <w:rPr/>
        <w:t>㟎渥硪┶㣂係匯夯㋂싂塺칌桾奁纣쉯㖵</w:t>
      </w:r>
      <w:r>
        <w:rPr/>
        <w:t>ⷂ</w:t>
      </w:r>
      <w:r>
        <w:rPr/>
        <w:t>걎숹⩗甪渨䷂뿍猨狂杉䬳㝑䦬</w:t>
      </w:r>
      <w:r>
        <w:rPr/>
        <w:t>Ᵽ</w:t>
      </w:r>
      <w:r>
        <w:rPr/>
        <w:t>쵕뽅쉉桨䠯싂</w:t>
      </w:r>
      <w:r>
        <w:rPr/>
        <w:t>ⵦ</w:t>
      </w:r>
      <w:r>
        <w:rPr/>
        <w:t>敒桖䷃▱か䡨敲儲辩㭌⌹あ輬挣䤮輳䔵㍮</w:t>
      </w:r>
      <w:r>
        <w:rPr/>
        <w:t>ꕐ</w:t>
      </w:r>
      <w:r>
        <w:rPr/>
        <w:t>䎿걔瓂昺䥴㵸輬걎</w:t>
      </w:r>
      <w:r>
        <w:rPr/>
        <w:t>ꖩ</w:t>
      </w:r>
      <w:r>
        <w:rPr/>
        <w:t>䣂瑢⑗⍂ꌦ䭇捧䡨⤺偁匣燂땨嘳㦥塕㤺⛂樰獴穦㑗㴤䔬畳║㔲⑧儨祦摭䏂㕒</w:t>
      </w:r>
      <w:r>
        <w:rPr/>
        <w:t>⡎</w:t>
      </w:r>
      <w:r>
        <w:rPr/>
        <w:t>㬪禵䎏쉅캿塞啕깂塺녦摂丮䭢塱䚘</w:t>
      </w:r>
      <w:r>
        <w:rPr/>
        <w:t>ⷃ</w:t>
      </w:r>
      <w:r>
        <w:rPr/>
        <w:t>爣쉆㍤㊘쵪䩷䝘⥌硁뭅党兪憵Ⓕ睚⩄⿂䝺㐮䙗婈껎촴⸺沬㩎杂㝆숮䁑橔㴪칳畱稲瑠颬轌慁쉵十硕⑩⬫歀슘컂怴乧機</w:t>
      </w:r>
      <w:r>
        <w:rPr/>
        <w:t>ꔳ</w:t>
      </w:r>
      <w:r>
        <w:rPr/>
        <w:t>睥乡甤䨹</w:t>
      </w:r>
      <w:r>
        <w:rPr/>
        <w:t>⡾⨸⨬</w:t>
      </w:r>
      <w:r>
        <w:rPr/>
        <w:t>洺싂䵚⼪塒숵䄪榣䷂晋㭷克去녤⻂婑䅔</w:t>
      </w:r>
      <w:r>
        <w:rPr/>
        <w:t>ꦻ</w:t>
      </w:r>
      <w:r>
        <w:rPr/>
        <w:t>吽쉡㋂慐䣂丫啓</w:t>
      </w:r>
      <w:r>
        <w:rPr/>
        <w:t>ꔱ</w:t>
      </w:r>
      <w:r>
        <w:rPr/>
        <w:t>灩㙚檡勂嗂䜽䱎䥬梿䴷瑹⻂睃숺싎先挵⩘䭺伳恄杘歀뭐畾슘呭氻睢幆ꥠ晰㝹䖩湌츤꧎</w:t>
      </w:r>
      <w:r>
        <w:rPr/>
        <w:t>ꤱ</w:t>
      </w:r>
      <w:r>
        <w:rPr/>
        <w:t>䬳济参쉍偃⸴⌰쉾盂㖡楋勂䕄破⨪ꥦ侩捔숪輊电숸숻仂</w:t>
      </w:r>
      <w:r>
        <w:rPr/>
        <w:t>⢮</w:t>
      </w:r>
      <w:r>
        <w:rPr/>
        <w:t>땳時䩳楧摐⼣쉊ㅇ䯂摈䔻㝸숭</w:t>
      </w:r>
      <w:r>
        <w:rPr/>
        <w:t>⡾</w:t>
      </w:r>
      <w:r>
        <w:rPr/>
        <w:t>쉲枏䑭⭖梮⍤䈬♃䱨떻啕㬳癫</w:t>
      </w:r>
      <w:r>
        <w:rPr/>
        <w:t>⡚</w:t>
      </w:r>
      <w:r>
        <w:rPr/>
        <w:t>㫂ⸯ欪浄䘺쉂䵤绂㉌潳乞䠴㉄⤪十䊡啉暣썌갶湠灡慸䮥刳橈䔵䅨勂㶥垻䍍㭉⹈橕噏䊱㪻繪䍆䠵ꆏ甮晎뾡㛎廂䯍繴楅煤⫂吰싂穪넨䁦噄㞻瑃䁺ㆣ䉸꺮뭠㕐搫幚䌸㡞쉚쉩㉟</w:t>
      </w:r>
      <w:r>
        <w:rPr/>
        <w:t>ⵄ</w:t>
      </w:r>
      <w:r>
        <w:rPr/>
        <w:t>泍種堯刨긦칕</w:t>
      </w:r>
      <w:r>
        <w:rPr/>
        <w:t>꤫</w:t>
      </w:r>
      <w:r>
        <w:rPr/>
        <w:t>ꄴ医噔㢥嫂║顮䅌㜩頫顀璬敚嘻唪㡍玿걀楨椥涩燂滂乔♍眷쉳睩伭</w:t>
      </w:r>
      <w:r>
        <w:rPr/>
        <w:t>ⴶ</w:t>
      </w:r>
      <w:r>
        <w:rPr/>
        <w:t>㕩㥄浚⤮</w:t>
      </w:r>
      <w:r>
        <w:rPr/>
        <w:t>Ⳃ</w:t>
      </w:r>
      <w:r>
        <w:rPr/>
        <w:t>㑺Ⓜ堳犮넮剕迍쉇怪㶩恭智㵸㏎顣뼱싂烍痎</w:t>
      </w:r>
      <w:r>
        <w:rPr/>
        <w:t>ꤵꕾ</w:t>
      </w:r>
      <w:r>
        <w:rPr/>
        <w:t>㥷걏橆旂塇넹쉏습忎㠪婓弪潠</w:t>
      </w:r>
      <w:r>
        <w:rPr/>
        <w:t>ⵧ</w:t>
      </w:r>
      <w:r>
        <w:rPr/>
        <w:t>캱硔</w:t>
      </w:r>
      <w:r>
        <w:rPr/>
        <w:t>ꥇ</w:t>
      </w:r>
      <w:r>
        <w:rPr/>
        <w:t>땁晈㑌㕣壍㋂㕨睩盂㉎用䨨싂浨㍣匮⨪ꍂ埂䭗㉏湴么秎潄橕싂换夭㥆伳杦昰偁䝈栵걊촣⫂夯普姍轥㥢⩮䦘䥣⌣쉾轫㵥숯据㍏倫愽쉔䌯㜩參渮桡䞩忂庵娻呗飂祹䰫뽒㣂噰懂渤ォ</w:t>
      </w:r>
      <w:r>
        <w:rPr/>
        <w:t>꧂</w:t>
      </w:r>
      <w:r>
        <w:rPr/>
        <w:t>싃汓싎㢩㩥摋녵楲⑒䚩祍⒬⹘湣恖睢楔䨻쉆怳ꍆ䎿쉖瑶橔斮</w:t>
      </w:r>
      <w:r>
        <w:rPr/>
        <w:t>ⴱ</w:t>
      </w:r>
      <w:r>
        <w:rPr/>
        <w:t>活䟂稴④瀷厥숻献䄶癃䏂⥫㧍㠩䪩㜰湡火뗎浃㭈猱䷂</w:t>
      </w:r>
      <w:r>
        <w:rPr/>
        <w:t>ꗂꦮ</w:t>
      </w:r>
      <w:r>
        <w:rPr/>
        <w:t>ꥨ痂⧂拂츥壂㋃놘樨浔䝠祷䐹喿㛂쉆元䁴䑨弲晎爺╺</w:t>
      </w:r>
      <w:r>
        <w:rPr/>
        <w:t>⠵</w:t>
      </w:r>
      <w:r>
        <w:rPr/>
        <w:t>噌ꍷ秃幄컂숨䑌</w:t>
      </w:r>
      <w:r>
        <w:rPr/>
        <w:t>ⱐ</w:t>
      </w:r>
      <w:r>
        <w:rPr/>
        <w:t>氶䵈곂唷쉦托潌漹숲䈸剷颵捭䡳慶扣炡涘┬</w:t>
      </w:r>
      <w:r>
        <w:rPr/>
        <w:t>ⱄ</w:t>
      </w:r>
      <w:r>
        <w:rPr/>
        <w:t>敶偺</w:t>
      </w:r>
      <w:r>
        <w:rPr/>
        <w:t>ꦿ</w:t>
      </w:r>
      <w:r>
        <w:rPr/>
        <w:t>噔瑨㌳䁫敭嘭怪㑎쉆⽉싂㙬⽕슩㬣䅇体䱪⨳쉃樳婪걗䡓⩒⾩ꅶ䱠쉊촦⬷嘵숱⍫㔶♾쉶嚬牖䄽ꅮ쉂焲</w:t>
      </w:r>
      <w:r>
        <w:rPr/>
        <w:t>ⵀ</w:t>
      </w:r>
      <w:r>
        <w:rPr/>
        <w:t>丵䕐氦奉䵫桷뭵啄㭥뾘䡾㬩걡㝡䀷ꌷ⩾窻朮眰쉲繗䉎䙀</w:t>
      </w:r>
      <w:r>
        <w:rPr/>
        <w:t>⡍</w:t>
      </w:r>
      <w:r>
        <w:rPr/>
        <w:t>䕣涩㣂幇㔣櫂뼥䢩㨱㞡뗂啀摂㩌묩쉖爪倶特栣啍쉢穰画僃恂偲呁숪焣췂⥁眪놿䰮㈪⤨㝬</w:t>
      </w:r>
      <w:r>
        <w:rPr/>
        <w:t>ⴻ</w:t>
      </w:r>
      <w:r>
        <w:rPr/>
        <w:t>놏䡆쉎묰䩖倦彥剕썎䍐⿎䐴徣</w:t>
      </w:r>
      <w:r>
        <w:rPr/>
        <w:t>ꗂ</w:t>
      </w:r>
      <w:r>
        <w:rPr/>
        <w:t>㭦党啍繹堣㋎녅䑩쉖ꅺ떡⒬妬乐撿</w:t>
      </w:r>
      <w:r>
        <w:rPr/>
        <w:t>꧂</w:t>
      </w:r>
      <w:r>
        <w:rPr/>
        <w:t>䑷朷䌊숽涏</w:t>
      </w:r>
      <w:r>
        <w:rPr/>
        <w:t>꤭</w:t>
      </w:r>
      <w:r>
        <w:rPr/>
        <w:t>㏂ꇂ䵭㑇녁村䝮砤朵樲狂捨䉄操⧎温徬⎵䍁䵓숹ꌣ춿涣浐⸩┤横ꅴ캵䡥惂칀䠣⿂廂仍伪汨쉆颱礱煐⼮祓</w:t>
      </w:r>
      <w:r>
        <w:rPr/>
        <w:t>ⱶ</w:t>
      </w:r>
      <w:r>
        <w:rPr/>
        <w:t>栨輫㓂礲灯斘뽣扉⩀刬갵燂楢獂숴ㅘ</w:t>
      </w:r>
      <w:r>
        <w:rPr/>
        <w:t>ⵍ</w:t>
      </w:r>
      <w:r>
        <w:rPr/>
        <w:t>渷丷</w:t>
      </w:r>
      <w:r>
        <w:rPr/>
        <w:t>ⴥ</w:t>
      </w:r>
      <w:r>
        <w:rPr/>
        <w:t>ꄤㄪ㉎㵦奌</w:t>
      </w:r>
      <w:r>
        <w:rPr/>
        <w:t>ꤷꦘ</w:t>
      </w:r>
      <w:r>
        <w:rPr/>
        <w:t>㙺㏂⯂晨敘쵀瑹㉳彦だ湖廎繓堤轳♊싍礭攸䌷㣂㥤弪恸뭨㮡ꄤ瑒숲⾡쉧急</w:t>
      </w:r>
      <w:r>
        <w:rPr/>
        <w:t>ꗂ</w:t>
      </w:r>
      <w:r>
        <w:rPr/>
        <w:t>긮쉩싂⼱顴㝡숤㕐긴쉱幅㝁싂汮䴽牊♤佬あ伬쉸栺吵牡䉥卣猰娫㵋囎䕰䙂䥏幅卥幤ꄷ䵞쏂顅ꅚ싂穸⨫쉃扚繞䪿숪禘놩┮硌䟂⩎숵涮煠し䏂촩⥏炮</w:t>
      </w:r>
      <w:r>
        <w:rPr/>
        <w:t>ⱨ</w:t>
      </w:r>
      <w:r>
        <w:rPr/>
        <w:t>䕕㜪祌汀⭞</w:t>
      </w:r>
      <w:r>
        <w:rPr/>
        <w:t>ꦩ</w:t>
      </w:r>
      <w:r>
        <w:rPr/>
        <w:t>痃坢뇂쉺㔹恗火䵵쏂䍬⩞⪥绂쉖畊걎⥏噕䇂ぺ獋晑殣䵑</w:t>
      </w:r>
      <w:r>
        <w:rPr/>
        <w:t>ⴱ</w:t>
      </w:r>
      <w:r>
        <w:rPr/>
        <w:t>㡡玩炩匲㝸㟍䬽態呲슱䈴涏</w:t>
      </w:r>
      <w:r>
        <w:rPr/>
        <w:t>ꥂ</w:t>
      </w:r>
      <w:r>
        <w:rPr/>
        <w:t>㍹灢䩄癮頤쉴な庩싂㮬㬷⽋㈥쉴⩁싂䱃塒㍖</w:t>
      </w:r>
      <w:r>
        <w:rPr/>
        <w:t>꥟</w:t>
      </w:r>
      <w:r>
        <w:rPr/>
        <w:t>뗂</w:t>
      </w:r>
      <w:r>
        <w:rPr/>
        <w:t>⡹</w:t>
      </w:r>
      <w:r>
        <w:rPr/>
        <w:t>噣슘묥♵櫂眮佱㜸戨㬯쉟슮㈣㥮㔣㝮扏㘮⬲徥卡卅悮칗䡢㟂╹恀캥쵲㈦息桭橋</w:t>
      </w:r>
      <w:r>
        <w:rPr/>
        <w:t>ⵋ</w:t>
      </w:r>
      <w:r>
        <w:rPr/>
        <w:t>顮剹呈䁈福眪㵳䐭䃂繂怴ⸯ媥潲촭䱐灴硄㞥㧂</w:t>
      </w:r>
      <w:r>
        <w:rPr/>
        <w:t>ꖱ⨸Ⓝ</w:t>
      </w:r>
      <w:r>
        <w:rPr/>
        <w:t>妏湓挵</w:t>
      </w:r>
      <w:r>
        <w:rPr/>
        <w:t>ꤻ</w:t>
      </w:r>
      <w:r>
        <w:rPr/>
        <w:t>㍘㉩恦쵡╚弳쵥盂䩈⵮</w:t>
      </w:r>
      <w:r>
        <w:rPr/>
        <w:t>⢿</w:t>
      </w:r>
      <w:r>
        <w:rPr/>
        <w:t>坙ね</w:t>
      </w:r>
      <w:r>
        <w:rPr/>
        <w:t>⢵</w:t>
      </w:r>
      <w:r>
        <w:rPr/>
        <w:t>䬯슩婘⒡佚浢</w:t>
      </w:r>
      <w:r>
        <w:rPr/>
        <w:t>ⵡ</w:t>
      </w:r>
      <w:r>
        <w:rPr/>
        <w:t>歞⫂儱棂쉗썶ꥣ땓幭浄噣䜨彶ꏃ㕗⩘熘䙀洸쵧ㅁ眱圣㤴넦琸썚敇捹瘺摘異慟䦏⑶쉒㨻쉊畡䇂哃⥤䋂縣쉎䕊</w:t>
      </w:r>
      <w:r>
        <w:rPr/>
        <w:t>ⱍ</w:t>
      </w:r>
      <w:r>
        <w:rPr/>
        <w:t>〳瘷뿂쉆쉹⑪┳矂窏㦏䳂媏潟义㮣㐩测䍀徣昲捆塍烂긴歑櫂ㄵ걦畱◂彊쉯碏</w:t>
      </w:r>
      <w:r>
        <w:rPr/>
        <w:t>ꥐ</w:t>
      </w:r>
      <w:r>
        <w:rPr/>
        <w:t>坘摹憡☴</w:t>
      </w:r>
      <w:r>
        <w:rPr/>
        <w:t>⣂</w:t>
      </w:r>
      <w:r>
        <w:rPr/>
        <w:t>獣楎싂䉏問湥뭇ꥫ匹숬㩟吸䐺쉍圥㝫轕堰在㐱䁾㤹슮㕸䢘顄䃍瑊凂畤伫䫂㩴甭漣╭걭싂갸墻睩㈦㵹</w:t>
      </w:r>
      <w:r>
        <w:rPr/>
        <w:t>ꗂ</w:t>
      </w:r>
      <w:r>
        <w:rPr/>
        <w:t>㙮棍掱䌻䭎瀬䛂烂싂⍉丣쉑怱慐㛃䑰塵</w:t>
      </w:r>
      <w:r>
        <w:rPr/>
        <w:t>ⱔ</w:t>
      </w:r>
      <w:r>
        <w:rPr/>
        <w:t>㘭</w:t>
      </w:r>
      <w:r>
        <w:rPr/>
        <w:t>꧂</w:t>
      </w:r>
      <w:r>
        <w:rPr/>
        <w:t>案슣ꍷ幙湾秂横쉑硌桞</w:t>
      </w:r>
      <w:r>
        <w:rPr/>
        <w:t>⠮</w:t>
      </w:r>
      <w:r>
        <w:rPr/>
        <w:t>䡱⩴朩濂坠뽸䑹䵵싂ㅃ뮣溡淍뽯佴⹤烂ꅯ歄㮩싂㖘㔨斮㨨煡갽싂㠊䮏ぉ畈啨搻穟䡓搸摞⿂⫂뭩㝾숳껂硸ꌬ</w:t>
      </w:r>
      <w:r>
        <w:rPr/>
        <w:t>⠤</w:t>
      </w:r>
      <w:r>
        <w:rPr/>
        <w:t>灋歠圭쌳漮愣㩪㙬摲⻎쉱璻썏䝩䭋圫ㄵ牚ꌫ嗂ꍨ</w:t>
      </w:r>
      <w:r>
        <w:rPr/>
        <w:t>ꕊ</w:t>
      </w:r>
      <w:r>
        <w:rPr/>
        <w:t>䵗슬㝉䁯㖩쉟轔䑐䉡丩슱䝃媩䯂旂呷找玬쉉䝘恦쉁㨮甽⮥</w:t>
      </w:r>
      <w:r>
        <w:rPr/>
        <w:t>⠲</w:t>
      </w:r>
      <w:r>
        <w:rPr/>
        <w:t>攰揂顦彠</w:t>
      </w:r>
      <w:r>
        <w:rPr/>
        <w:t>ⱕ</w:t>
      </w:r>
      <w:r>
        <w:rPr/>
        <w:t>い뇂䏂歧熻습</w:t>
      </w:r>
      <w:r>
        <w:rPr/>
        <w:t>ꕞ</w:t>
      </w:r>
      <w:r>
        <w:rPr/>
        <w:t>⡋</w:t>
      </w:r>
      <w:r>
        <w:rPr/>
        <w:t>㍴樦슮⌤숽숺ꍳ柎㜪爻矂梥塋䭈숥憣䁉䩶䍉㥓纬싂滂睄㌺쉓捯瀩슮뼰☨썷繦ꍮ䉥쉊棂竂㌤歓</w:t>
      </w:r>
      <w:r>
        <w:rPr/>
        <w:t>⣍</w:t>
      </w:r>
      <w:r>
        <w:rPr/>
        <w:t>䋂彀碏飂䞮灍㞬係恔焨䢩䢡顋繹㍏轧믂慤⾡楘䭓楪棂㷂㡧穨⬪堮卸祑䍚愽쉓썟깾쉆쉇䒥깏㇂砣ヂ䡪漱╡㝰</w:t>
      </w:r>
      <w:r>
        <w:rPr/>
        <w:t>ꤩ</w:t>
      </w:r>
      <w:r>
        <w:rPr/>
        <w:t>㈻猫偡쉯ꇃ積噷淂烂䬵ォ䏃</w:t>
      </w:r>
      <w:r>
        <w:rPr/>
        <w:t>ꤣ</w:t>
      </w:r>
      <w:r>
        <w:rPr/>
        <w:t>竂䝔噥㕦奋츬</w:t>
      </w:r>
      <w:r>
        <w:rPr/>
        <w:t>ꦮ</w:t>
      </w:r>
      <w:r>
        <w:rPr/>
        <w:t>싂帶㠮㙂ꥷ쉥뗂伤㌦ꍑ㯂⚬䍵摞╺猵칯噒术昩㌳놻㪏猷呺⍧掘쵷っ䣂殥劣吨晆㝾呃㑚䱎坕摎㔶摥䩢땘印䦮춣彘牖哂睢칱恹硺㉇㭷㵢偾獙싂僃搰侩䥅䍑操䡊㥯卣㍶䕇㉧㐲砨숲兑呡</w:t>
      </w:r>
      <w:r>
        <w:rPr/>
        <w:t>Ⱖ</w:t>
      </w:r>
      <w:r>
        <w:rPr/>
        <w:t>瓂幮穈漶嗎썎쵁㔷戸㎣䉎䍏긮汧瀺♹ꥸ쉌幓呟㍀㉲㴲䶵壂桁ꎱ딺⹄䜺⥏乷뮏⴮㙭䔫묪㩳㋂갹痍潑㭥걎쉨婺桖䂬畆橸⩧畠갦刮썢梩橖</w:t>
      </w:r>
      <w:r>
        <w:rPr/>
        <w:t>ꕴ</w:t>
      </w:r>
      <w:r>
        <w:rPr/>
        <w:t>䁠呺吺㈬䔲</w:t>
      </w:r>
      <w:r>
        <w:rPr/>
        <w:t>ꥀ</w:t>
      </w:r>
      <w:r>
        <w:rPr/>
        <w:t>歗㬸</w:t>
      </w:r>
      <w:r>
        <w:rPr/>
        <w:t>Ⱨ</w:t>
      </w:r>
      <w:r>
        <w:rPr/>
        <w:t>䱤䵺</w:t>
      </w:r>
      <w:r>
        <w:rPr/>
        <w:t>ꖩ</w:t>
      </w:r>
      <w:r>
        <w:rPr/>
        <w:t>䅨⑷斩⥷剳彗幄湥䵍凃䵧⫎깹☻䃂뭦䖮숨䧂帥恲奌♗㟂녒唹眥䞩⺵숪京⸮橢睂싂⥄㕖䠰獊䈦梩╰元</w:t>
      </w:r>
      <w:r>
        <w:rPr/>
        <w:t>ꤣ</w:t>
      </w:r>
      <w:r>
        <w:rPr/>
        <w:t>썄祠슿</w:t>
      </w:r>
      <w:r>
        <w:rPr/>
        <w:t>ꔨ</w:t>
      </w:r>
      <w:r>
        <w:rPr/>
        <w:t>摪哂牟긵⿂桗⭠쉋㐹ꏂ摢徣埃┷垡놡竂啘併刴獅挳㈵䝬䘫燂啖攻츫㩶堲欫㘵幵䑄㔸〈䙺썘䟂榩刱兂灖埂严㕬扡╌</w:t>
      </w:r>
      <w:r>
        <w:rPr/>
        <w:t>ⷂꕋ</w:t>
      </w:r>
      <w:r>
        <w:rPr/>
        <w:t>쉪揍⽴祎ꍲ慷⒡</w:t>
      </w:r>
      <w:r>
        <w:rPr/>
        <w:t>ꖱ</w:t>
      </w:r>
      <w:r>
        <w:rPr/>
        <w:t>䑌쉧숪넻싂㍸</w:t>
      </w:r>
      <w:r>
        <w:rPr/>
        <w:t>⠨</w:t>
      </w:r>
      <w:r>
        <w:rPr/>
        <w:t>䀷</w:t>
      </w:r>
      <w:r>
        <w:rPr/>
        <w:t>⡸</w:t>
      </w:r>
      <w:r>
        <w:rPr/>
        <w:t>扙伽栣㑄櫂ㆬ⹟䉋哂슿㕘ꅓ썧撻颏</w:t>
      </w:r>
      <w:r>
        <w:rPr/>
        <w:t>⡹</w:t>
      </w:r>
      <w:r>
        <w:rPr/>
        <w:t>ꍧ㵙猤徵뭐♬滂뗃뽟楾</w:t>
      </w:r>
      <w:r>
        <w:rPr/>
        <w:t>⡰</w:t>
      </w:r>
      <w:r>
        <w:rPr/>
        <w:t>砲</w:t>
      </w:r>
      <w:r>
        <w:rPr/>
        <w:t>⵰</w:t>
      </w:r>
      <w:r>
        <w:rPr/>
        <w:t>彧쉠强숯捙繃灆浢㘭䚡楰兲䘨⸳㝫牕㤹垻쉒擂刴䚩梮冩乾盍슏쉰殘⧂楰礊숶</w:t>
      </w:r>
      <w:r>
        <w:rPr/>
        <w:t>ꥉ</w:t>
      </w:r>
      <w:r>
        <w:rPr/>
        <w:t>䉁⥯뽀漩⩟䩙浖匪澿琱</w:t>
      </w:r>
      <w:r>
        <w:rPr/>
        <w:t>ⵈ♤</w:t>
      </w:r>
      <w:r>
        <w:rPr/>
        <w:t>姂␷㦡㨳嫃건摾⮿쉭ぃ晵摴슱扮畯</w:t>
      </w:r>
      <w:r>
        <w:rPr/>
        <w:t>ꔦ</w:t>
      </w:r>
      <w:r>
        <w:rPr/>
        <w:t>婖䘪</w:t>
      </w:r>
      <w:r>
        <w:rPr/>
        <w:t>⠪</w:t>
      </w:r>
      <w:r>
        <w:rPr/>
        <w:t>쉈煷㭙绎娣쉚䄬䄯</w:t>
      </w:r>
      <w:r>
        <w:rPr/>
        <w:t>⡏</w:t>
      </w:r>
      <w:r>
        <w:rPr/>
        <w:t>楤塾挣帤컂浚䐽⛂겮䅡飂坋뮱灹☽丰呧穙㑍掮顆⹭碿浲䑓㐹뭌渽싂轍㮣ㄦ㑊</w:t>
      </w:r>
      <w:r>
        <w:rPr/>
        <w:t>ꦬ</w:t>
      </w:r>
      <w:r>
        <w:rPr/>
        <w:t>乲竂⍁瘱窩ㆥ桄</w:t>
      </w:r>
      <w:r>
        <w:rPr/>
        <w:t>ꔤ</w:t>
      </w:r>
      <w:r>
        <w:rPr/>
        <w:t>憩煬</w:t>
      </w:r>
      <w:r>
        <w:rPr/>
        <w:t>⡡</w:t>
      </w:r>
      <w:r>
        <w:rPr/>
        <w:t>䅒惎땰쉇⩺珂兲㉤쉤灄쉋䘥걎䍨␨㙶匣㝕削吪㕇㤽澥乬婉猴㉶</w:t>
      </w:r>
      <w:r>
        <w:rPr/>
        <w:t>ꖡ</w:t>
      </w:r>
      <w:r>
        <w:rPr/>
        <w:t>疡滂瀶</w:t>
      </w:r>
      <w:r>
        <w:rPr/>
        <w:t>⡙┪</w:t>
      </w:r>
      <w:r>
        <w:rPr/>
        <w:t>쉷㉘㬺䦏佁㌳塄䌹㝥䢡穾</w:t>
      </w:r>
      <w:r>
        <w:rPr/>
        <w:t>ꔳ</w:t>
      </w:r>
      <w:r>
        <w:rPr/>
        <w:t>䢱⻍䪱⿂쉯쉺㕯⽱爦⤹敉썬栨祵㶵掘稲췂쉀⮵潙敎䥎晡䑺쉄匽뽋䵄ꄵ䉙凍哂슿⼳ꥥ촤☴ꌣ匪湰쉶瘩ꇂ써긤쉚䭪꥙꥔ꥰ媿敠㝢究㩭㦩璩</w:t>
      </w:r>
      <w:r>
        <w:rPr/>
        <w:t>⡆⒵</w:t>
      </w:r>
      <w:r>
        <w:rPr/>
        <w:t>䬳恔ぢ䈷懂悡彌䙑㨨湟砪녕ヂ싃숫幖⤩禩檏</w:t>
      </w:r>
      <w:r>
        <w:rPr/>
        <w:t>ꥂ</w:t>
      </w:r>
      <w:r>
        <w:rPr/>
        <w:t>䂣숵쉠㜭</w:t>
      </w:r>
      <w:r>
        <w:rPr/>
        <w:t>ꤲ⬫</w:t>
      </w:r>
      <w:r>
        <w:rPr/>
        <w:t>恠쉳갳塕操幷栣唭⧂뮣檡슬䁺楫佺네乭弱숪恊슱䅵㜨쉹歨䔶晘⪮坹橪╊砰</w:t>
      </w:r>
      <w:r>
        <w:rPr/>
        <w:t>ꤲ</w:t>
      </w:r>
      <w:r>
        <w:rPr/>
        <w:t>坰㡴彯睓晍橄で瑺쉍坙䟃习癱淂⌻汳淂␫殱</w:t>
      </w:r>
      <w:r>
        <w:rPr/>
        <w:t>⠦</w:t>
      </w:r>
      <w:r>
        <w:rPr/>
        <w:t>䉪숬츩쉡囂獆</w:t>
      </w:r>
      <w:r>
        <w:rPr/>
        <w:t>ⲩ</w:t>
      </w:r>
      <w:r>
        <w:rPr/>
        <w:t>塠쌱棂摄쉇쉆⪥걔䅬䝏参䍖⑖獕⤥⩞㌹촭䌯⼯싂唰圲牠玿榱嫃䅴噶祊깵瑡칓㍣뼺숻쉔淂瀸愺搪슩⨻㭊剧</w:t>
      </w:r>
      <w:r>
        <w:rPr/>
        <w:t>ⵟ</w:t>
      </w:r>
      <w:r>
        <w:rPr/>
        <w:t>뽫愮</w:t>
      </w:r>
      <w:r>
        <w:rPr/>
        <w:t>⡸⴪</w:t>
      </w:r>
      <w:r>
        <w:rPr/>
        <w:t>縭癟ㅇ䵚慎䘶䩶⼳栻匸꺣ꍲ療唻栩博숵䀪㉍癨갯祶䅓頭숨穤㡆颡晃帲穊种癵壃氤䵪嗂歨묮癟㐬瘽㨵稷帹싂嘺䎥♋땘昳橵帴楔玥㑃뽋㙞牵쏂澬㑁汅怪挲㥎⩴壍帨숱冩媘獳⭅┫欫砵卡</w:t>
      </w:r>
      <w:r>
        <w:rPr/>
        <w:t>⣂</w:t>
      </w:r>
      <w:r>
        <w:rPr/>
        <w:t>睃걢栽⽘숪姂げ㒮癣</w:t>
      </w:r>
      <w:r>
        <w:rPr/>
        <w:t>ꤷ</w:t>
      </w:r>
      <w:r>
        <w:rPr/>
        <w:t>丬轓⽣</w:t>
      </w:r>
    </w:p>
    <w:p>
      <w:pPr>
        <w:pStyle w:val="PreformattedText"/>
        <w:bidi w:val="0"/>
        <w:spacing w:before="0" w:after="0"/>
        <w:jc w:val="left"/>
        <w:rPr/>
      </w:pPr>
      <w:r>
        <w:rPr/>
        <w:t>㉘瘬灪優ㄤ䱥䊩ꅓ㕏䥏犥顈䫂䯂㨣抩췃役쉩澡灯숪ꅕ獯奊偭䄳쉒䉕漳㭯䈷䚩婆䩬挪</w:t>
      </w:r>
      <w:r>
        <w:rPr/>
        <w:t>⡐</w:t>
      </w:r>
      <w:r>
        <w:rPr/>
        <w:t>숥츱畒瘷</w:t>
      </w:r>
      <w:r>
        <w:rPr/>
        <w:t>⣂</w:t>
      </w:r>
      <w:r>
        <w:rPr/>
        <w:t>쉃址춡殩뼭楉婍╹䭞츦╷긲쉹⨤䪵㥂浑䁩䎏久ㄹ䅊瑢䙂</w:t>
      </w:r>
      <w:r>
        <w:rPr/>
        <w:t>⡏</w:t>
      </w:r>
      <w:r>
        <w:rPr/>
        <w:t>넭湡䭭⺮겘㶵橾꺣㉍䮡긩㴮摳执坟◍⻂䊻싂樵㜳槂㒣戥</w:t>
      </w:r>
      <w:r>
        <w:rPr/>
        <w:t>ꔊ</w:t>
      </w:r>
      <w:r>
        <w:rPr/>
        <w:t>숫ㄴ⹫쉰⥰䶮⿂䙞슘┭灒繏믂</w:t>
      </w:r>
      <w:r>
        <w:rPr/>
        <w:t>ꕩ</w:t>
      </w:r>
      <w:r>
        <w:rPr/>
        <w:t>盂걔ꎻ氽ꎘ◂믂甮깔놮斡슡숳쉈쉴䙠쉏⑾䡄卨曃参杭슣㭐燎祮洴㧂㐴伳⤱悏喿䥘</w:t>
      </w:r>
      <w:r>
        <w:rPr/>
        <w:t>Ⱳ</w:t>
      </w:r>
      <w:r>
        <w:rPr/>
        <w:t>숮縱쵹〪㥂淂㔰쉖싂輥쉏䄨晭쌵䵖㉍䅢協爭쉢癪唣쉔瑎녾쉇㕢칋ꥧ卉♞愰싂㭺⻂썕썞</w:t>
      </w:r>
      <w:r>
        <w:rPr/>
        <w:t>⢻⫂</w:t>
      </w:r>
      <w:r>
        <w:rPr/>
        <w:t>䑀䲵䩟杓敟欥⿂䑠㌵ꅏ穵⹬枥䭨゘瑅砮䡾睲㠲抏弪㥘䂘♴剟䮬䭖츣슻쉞䦬⭁긪摃㊥㉄偓⪏쉺楮쉤㘱㥉⧂勂䈤</w:t>
      </w:r>
      <w:r>
        <w:rPr/>
        <w:t>⢵</w:t>
      </w:r>
      <w:r>
        <w:rPr/>
        <w:t>坁截䲮묮⑵㙹癲ꅫ⭟촫乑ꍍ땚㕒䀩栤繳繑䪵⨴츳⚘㒵땦㍡塇㴶쉳楅勎疥䵊珎䜻䣂슥㩺戯彯沥杹晤畆癓湲ꇂ灌滍슮斮繚䤲쉣捰匱쏂숦啗㍠䌵嘫갤㍆</w:t>
      </w:r>
      <w:r>
        <w:rPr/>
        <w:t>Ⱖ</w:t>
      </w:r>
      <w:r>
        <w:rPr/>
        <w:t>祢쎩〶焥쉾䡆㡚灞⸲숻⽥报塲㵯硑⮩䫂넦䴽떥眨땫䡞썵䙯樣ㅤ楂걈捇塭칶㝞춮繁ㅰ쉙歗据瑯槂싂娺㙎洭䥨䰦奂䵐㝔䙘쉌埂슡䯂⩷慲㓂剆䍪♭摉僂㩌쉴泂欴挸⨲䩴뮡乣╾㑲昩</w:t>
      </w:r>
      <w:r>
        <w:rPr/>
        <w:t>ꤴ</w:t>
      </w:r>
      <w:r>
        <w:rPr/>
        <w:t>⡠</w:t>
      </w:r>
      <w:r>
        <w:rPr/>
        <w:t>眬㵈㜮幞㦡朰㣂线䰸숬㉨畂杒瀱쉈녇뭊䰦歒弪칟斵嚻ꥯ悿剹ぃ呹숱놡搱濃쉞쉑杋⵺</w:t>
      </w:r>
      <w:r>
        <w:rPr/>
        <w:t>ⱦ</w:t>
      </w:r>
      <w:r>
        <w:rPr/>
        <w:t>ィ氤⩹偁䉰쉓</w:t>
      </w:r>
      <w:r>
        <w:rPr/>
        <w:t>⣃</w:t>
      </w:r>
      <w:r>
        <w:rPr/>
        <w:t>卷噢ꅌ䊡喿㕑뼤务渰睡捥䪬㈰楣썍㙑呓兰楍숨瑥入㉊福㥈汌슥株깇㭸潚</w:t>
      </w:r>
      <w:r>
        <w:rPr/>
        <w:t>꧂</w:t>
      </w:r>
      <w:r>
        <w:rPr/>
        <w:t>橊猣ꎵ⾻㥪㢩㕶ꄰ並殿唨䖏ꅇ婹䚿쉇쉞ㅆ砭㑃</w:t>
      </w:r>
      <w:r>
        <w:rPr/>
        <w:t>⡕</w:t>
      </w:r>
      <w:r>
        <w:rPr/>
        <w:t>湋⑅慡쉶汅灈䓂辬睉毂⭕洬㕌ㆮ种瞩绍刻㘪䆩恲䩃㩺塨晄㮮牎啣獉䩬ꍸ㕃恷숺ꅗ塤</w:t>
      </w:r>
      <w:r>
        <w:rPr/>
        <w:t>ⵐ</w:t>
      </w:r>
      <w:r>
        <w:rPr/>
        <w:t>ㅏ</w:t>
      </w:r>
      <w:r>
        <w:rPr/>
        <w:t>ⷂ</w:t>
      </w:r>
      <w:r>
        <w:rPr/>
        <w:t>卆剕牓싂긴㙮뮣伮</w:t>
      </w:r>
      <w:r>
        <w:rPr/>
        <w:t>ⵠ</w:t>
      </w:r>
      <w:r>
        <w:rPr/>
        <w:t>싍儳顪☺⨬</w:t>
      </w:r>
      <w:r>
        <w:rPr/>
        <w:t>ⷃ</w:t>
      </w:r>
      <w:r>
        <w:rPr/>
        <w:t>⡋</w:t>
      </w:r>
      <w:r>
        <w:rPr/>
        <w:t>ꥪ坟싂싂䅨囎숻쉕䥲♭┥䩮徘┻䁾繐쉲⎬䧂␱</w:t>
      </w:r>
      <w:r>
        <w:rPr/>
        <w:t>ꦥ</w:t>
      </w:r>
      <w:r>
        <w:rPr/>
        <w:t>싂쉷熬쉖弰癴㶥祪炵怹癎쉏䝲㤰䍎乃ヂ奸䔩⑱椫㉁匱澥橇칚硉晎惂쉉抵┤㌨땙컂犩숮繟㍰穯摹㡴灺彃䁈煳伴䕈潱䖮佲슘捖幧轨</w:t>
      </w:r>
      <w:r>
        <w:rPr/>
        <w:t>ⴥ</w:t>
      </w:r>
      <w:r>
        <w:rPr/>
        <w:t>瀥쉌槂庿焊䶘瘭䵉栦㉎䏃稨桋頯䅙䭙</w:t>
      </w:r>
      <w:r>
        <w:rPr/>
        <w:t>⡦⢡</w:t>
      </w:r>
      <w:r>
        <w:rPr/>
        <w:t>쉹彖䡦扃䍨睦獩㴰ꍔ쉄</w:t>
      </w:r>
      <w:r>
        <w:rPr/>
        <w:t>ⰶ</w:t>
      </w:r>
      <w:r>
        <w:rPr/>
        <w:t>廂牊杳刲磂楌㩭⨶濂♄⹂⹞福⽹</w:t>
      </w:r>
      <w:r>
        <w:rPr/>
        <w:t>Ⱛ</w:t>
      </w:r>
      <w:r>
        <w:rPr/>
        <w:t>츬泂顐♉</w:t>
      </w:r>
      <w:r>
        <w:rPr/>
        <w:t>ꥋ</w:t>
      </w:r>
      <w:r>
        <w:rPr/>
        <w:t>㍇쉙皥奐敆⾵싂祬瑦쉸㍁汕꺱슣慖</w:t>
      </w:r>
      <w:r>
        <w:rPr/>
        <w:t>ꥍ</w:t>
      </w:r>
      <w:r>
        <w:rPr/>
        <w:t>쉓轟椴杙㙋礱喻却猭迂뽰ㅢ⹄䷂쉪䏂녤恟㜲䨺㬽杬쉍浫恄쉧梵扡䴲쉘</w:t>
      </w:r>
      <w:r>
        <w:rPr/>
        <w:t>⣂⠶</w:t>
      </w:r>
      <w:r>
        <w:rPr/>
        <w:t>轃塵摓先칟슮촵⩂睷偬颬쉀凂ぁ盃䤻堷⪻畏쉄櫍⑾㍡쵏凂</w:t>
      </w:r>
      <w:r>
        <w:rPr/>
        <w:t>ꦩꤴ</w:t>
      </w:r>
      <w:r>
        <w:rPr/>
        <w:t>㐰㩥㝭⹩⏍숩㌯ꍶ㙭뭀쉤㕀嘨䞬숥갭쉐㷂〉쉬┩㵖繐깐摸奔㋎갣</w:t>
      </w:r>
      <w:r>
        <w:rPr/>
        <w:t>ꖥ</w:t>
      </w:r>
      <w:r>
        <w:rPr/>
        <w:t>ㆬ⒱嫂盂斬頪슘頯祚ꅹ㴨䁀乎슡濂丩橊儺䑔ꄩ㕐㕓껂呪湭仂쉧繟摪쉘兙橠딴磂㝫䃎䱦汌⭴滂㉭㊩䓂杰揂忂⯂涿</w:t>
      </w:r>
      <w:r>
        <w:rPr/>
        <w:t>ꕹ⩉</w:t>
      </w:r>
      <w:r>
        <w:rPr/>
        <w:t>숰輽䥞츲떡偨恺녦쉞曂獥顟坧穨扗䕐ꅐ剣⍌쉠썊䝤㐷瘻毂批땔⤹痂⬸漪㥔</w:t>
      </w:r>
      <w:r>
        <w:rPr/>
        <w:t>⡸</w:t>
      </w:r>
      <w:r>
        <w:rPr/>
        <w:t>㝉硧洨汄♱樻쎣䘶页䣂㉦⵲쉘곂淍幨穬쉗彷뽷癏癧娬轺煦㗂碮⤷㨤슬㭟</w:t>
      </w:r>
      <w:r>
        <w:rPr/>
        <w:t>ꥁ</w:t>
      </w:r>
      <w:r>
        <w:rPr/>
        <w:t>兴坙㝌櫂㩾䜷囂堦꺬숸呁㵶</w:t>
      </w:r>
      <w:r>
        <w:rPr/>
        <w:t>ⱘ</w:t>
      </w:r>
      <w:r>
        <w:rPr/>
        <w:t>ノ焥㔰䠤㈬䏂町쉹㚻쉨칓쉔☷㉋灗숮⧂쉱䁭ヂ䁹睃䖬疘⩩窥믂</w:t>
      </w:r>
      <w:r>
        <w:rPr/>
        <w:t>⡡</w:t>
      </w:r>
      <w:r>
        <w:rPr/>
        <w:t>估䇂</w:t>
      </w:r>
      <w:r>
        <w:rPr/>
        <w:t>ⱷ⫂</w:t>
      </w:r>
      <w:r>
        <w:rPr/>
        <w:t>㑀睚⹭ꅄ</w:t>
      </w:r>
      <w:r>
        <w:rPr/>
        <w:t>ⱨ</w:t>
      </w:r>
      <w:r>
        <w:rPr/>
        <w:t>썲摋㉌䄳쵀☰⬻瘥〶㯍⵲㴨呹⍹淂㍊</w:t>
      </w:r>
      <w:r>
        <w:rPr/>
        <w:t>ꖣ⚿ꦱ</w:t>
      </w:r>
      <w:r>
        <w:rPr/>
        <w:t>㙈繙旂㝘</w:t>
      </w:r>
      <w:r>
        <w:rPr/>
        <w:t>⡊</w:t>
      </w:r>
      <w:r>
        <w:rPr/>
        <w:t>澘稯쵍怺⴯樦砩濂坰㬹捴渹땣⬪㑑⹦䍙搪睖슬╠圹係稸숥䲩䅰湦扁싃侬쉇幓穦䄩潸ぷ睴䱍쉋癣御㔹丱⭔噃欤䬳朣斩녍末䡉⩢⏂樱瑆䐪䴯걃瘴</w:t>
      </w:r>
      <w:r>
        <w:rPr/>
        <w:t>ꥅ</w:t>
      </w:r>
      <w:r>
        <w:rPr/>
        <w:t>泂䄱슘歒숥留♩瀽涵㏂</w:t>
      </w:r>
      <w:r>
        <w:rPr/>
        <w:t>ⱚ</w:t>
      </w:r>
      <w:r>
        <w:rPr/>
        <w:t>䭭쉨疩䍧䈮撥轵</w:t>
      </w:r>
      <w:r>
        <w:rPr/>
        <w:t>ꕑ</w:t>
      </w:r>
      <w:r>
        <w:rPr/>
        <w:t>䍪녚䅂冥殡城╵㝱쉗⨳䛂矂䢏拎䰱灯⚩轐쉑㋂䉫媣</w:t>
      </w:r>
      <w:r>
        <w:rPr/>
        <w:t>ꥂ</w:t>
      </w:r>
      <w:r>
        <w:rPr/>
        <w:t>믃䱠숳녷劮懂</w:t>
      </w:r>
      <w:r>
        <w:rPr/>
        <w:t>ꥃ</w:t>
      </w:r>
      <w:r>
        <w:rPr/>
        <w:t>柂畗☫楔긬㔤眰祺湒敧慆숤⸥깉♩☫序顴䭸灇兊쉎繯쉤颮头</w:t>
      </w:r>
      <w:r>
        <w:rPr/>
        <w:t>ꔪ</w:t>
      </w:r>
      <w:r>
        <w:rPr/>
        <w:t>싂⫂ꥨ冿䂥摩ꅾ쉠唪秂剹伺䱋쉠☩爴◂</w:t>
      </w:r>
      <w:r>
        <w:rPr/>
        <w:t>ꕌ</w:t>
      </w:r>
      <w:r>
        <w:rPr/>
        <w:t>獺珃爱숲栨㢩浂潇䏂噦儤쉗⩋狂砦㪥슣㘴嘊⭡䑷䢿㶱䥄潤槎⮏兑믂ꅌ媱깈㧂牳䕹扯欸溱吺前が넱싍呓䑷▣ㅲ椱</w:t>
      </w:r>
      <w:r>
        <w:rPr/>
        <w:t>ⷂ</w:t>
      </w:r>
      <w:r>
        <w:rPr/>
        <w:t>牲歖␴䫂濂숯</w:t>
      </w:r>
      <w:r>
        <w:rPr/>
        <w:t>ⰹ</w:t>
      </w:r>
      <w:r>
        <w:rPr/>
        <w:t>꧍</w:t>
      </w:r>
      <w:r>
        <w:rPr/>
        <w:t>㭪捕䡙</w:t>
      </w:r>
      <w:r>
        <w:rPr/>
        <w:t>ⷍ</w:t>
      </w:r>
      <w:r>
        <w:rPr/>
        <w:t>깦癡㍵灋컂䝀␣㉶幍쉙땰汢╟슣幥匳伬숨䕭컂烂䈶噈晧⍡㠽䑠䲱⩮湟祦㉩쉧⍄䌣숶㒱</w:t>
      </w:r>
      <w:r>
        <w:rPr/>
        <w:t>ⲵ</w:t>
      </w:r>
      <w:r>
        <w:rPr/>
        <w:t>乞썞硹獢쎿ꄷ슬쉓ꥬ㑭뇂教䱭扳㡔䄲娫</w:t>
      </w:r>
      <w:r>
        <w:rPr/>
        <w:t>ꔱ⨽</w:t>
      </w:r>
      <w:r>
        <w:rPr/>
        <w:t>ꅟ䉓慍渳枡儷盂帰숺攺䵘ꥥ㉑㜳뼱汵╔穔窱㶻㍪乵灟煒⑫쉭뭪灯㐹顎㥦ꍇ⑔䉟噑䐦偑⺿⩺</w:t>
      </w:r>
      <w:r>
        <w:rPr/>
        <w:t>⡏</w:t>
      </w:r>
      <w:r>
        <w:rPr/>
        <w:t>䬲徏䕓딱縣⹺电埂뭳矂⤸玩睮</w:t>
      </w:r>
      <w:r>
        <w:rPr/>
        <w:t>ꕷ꤬</w:t>
      </w:r>
      <w:r>
        <w:rPr/>
        <w:t>땵㴩慟顱䂬䍅癭쉡⹍杳츱딭㉏㬥╟爯换潣⹂啑쉴땷䉰묤뽏쉇ꌱ榘殩</w:t>
      </w:r>
      <w:r>
        <w:rPr/>
        <w:t>ⱙ</w:t>
      </w:r>
      <w:r>
        <w:rPr/>
        <w:t>揎⩟갪㉤彠潘䝨徥⩯幫녵兌쉴迂</w:t>
      </w:r>
      <w:r>
        <w:rPr/>
        <w:t>ꦡ</w:t>
      </w:r>
      <w:r>
        <w:rPr/>
        <w:t>浭쉉</w:t>
      </w:r>
      <w:r>
        <w:rPr/>
        <w:t>ꕋ</w:t>
      </w:r>
      <w:r>
        <w:rPr/>
        <w:t>迎쉪㙳ㄣ싍泃㩭㤰</w:t>
      </w:r>
      <w:r>
        <w:rPr/>
        <w:t>Ⳃ⫂</w:t>
      </w:r>
      <w:r>
        <w:rPr/>
        <w:t>愱娳灃쉞ꅭ뿂徻瞏䁗瑘싂顔䓎땭쌫涩Ⓜ瞩瑤뭀繰⸮榱췂숵甦縫灖噉燂뿂㐭깶归㉾磃嗂敐슩伬䲡녶䭳夲啋䡶晏싂⻂彔穲믂穰갺渦㍓畩䥨㕘壃쵈걘厩</w:t>
      </w:r>
      <w:r>
        <w:rPr/>
        <w:t>⠲⭱</w:t>
      </w:r>
      <w:r>
        <w:rPr/>
        <w:t>䮬顧畾幯쉢慰ㅗ㉀㔦䱹뼱䁶碘噴顒㵷㑪㝶扱奉⹀復溥㑘摫쉴쉅⍟</w:t>
      </w:r>
      <w:r>
        <w:rPr/>
        <w:t>Ⱡ⵱</w:t>
      </w:r>
      <w:r>
        <w:rPr/>
        <w:t>癗睷㉩心쎻쵉뽑䝗␵♉㉙戻䕈䝩㭧䬮瀩ꍏ丣啔뿂칊䜻</w:t>
      </w:r>
      <w:r>
        <w:rPr/>
        <w:t>ⵦ</w:t>
      </w:r>
      <w:r>
        <w:rPr/>
        <w:t>숴廎殮狂畱쉡䐸䑹</w:t>
      </w:r>
      <w:r>
        <w:rPr/>
        <w:t>ꦘ</w:t>
      </w:r>
      <w:r>
        <w:rPr/>
        <w:t>䘱乁䠻쉅쵳㚿嗂㏃偪縻㢻么䙮截䕧숱쉱嘥吣杲䕔硍㔵煑欰熵接⩔稲樱䌥⩓䱔</w:t>
      </w:r>
      <w:r>
        <w:rPr/>
        <w:t>ꦩꗃ⎵</w:t>
      </w:r>
      <w:r>
        <w:rPr/>
        <w:t>乯⽖㩩塐㉂䡫嚩参뾿牃䂩灞煖煳噬숲⹹呇묣㥦扣澥扨싂晬䁄惂㷂瑒숸瑠㤤㬭磃摲쉈㖵쉃轫伴땺仂䬨슣㨰䙚㭡䐬숪汸⼥歧⍮䫂晋硸华柂录㚩瑡⒘⻃係硰她걟⩳걑乲䭕捰䆻ㅮ琯㚥掩츶깊⸩癸</w:t>
      </w:r>
      <w:r>
        <w:rPr/>
        <w:t>Ⱨ</w:t>
      </w:r>
      <w:r>
        <w:rPr/>
        <w:t>㗂摑떻넣뮣歒漳쉯싎嚣</w:t>
      </w:r>
      <w:r>
        <w:rPr/>
        <w:t>ꕏ⭑</w:t>
      </w:r>
      <w:r>
        <w:rPr/>
        <w:t>婏輵䱢啘싂䊘湤녋偃炥⍏懂쉏䖥㭂췃囂♚榣ぉ恞し婄쉴넴䭍쉌奕昹䬤떡攥숸⽈ꌱ〽ꥯ</w:t>
      </w:r>
      <w:r>
        <w:rPr/>
        <w:t>ꕥ</w:t>
      </w:r>
      <w:r>
        <w:rPr/>
        <w:t>桩녦歉㘊瑗⸭祑㍩㡓橹灥態㠥䴷恶⧂숰␣挪頱숪娴⨤촻숶曂普搣妏䥷숹</w:t>
      </w:r>
      <w:r>
        <w:rPr/>
        <w:t>ⲵ</w:t>
      </w:r>
      <w:r>
        <w:rPr/>
        <w:t>坉六睥㝬긤쉞纬榡䦥竂䴳㩞⹏湌搲</w:t>
      </w:r>
      <w:r>
        <w:rPr/>
        <w:t>ⷂ</w:t>
      </w:r>
      <w:r>
        <w:rPr/>
        <w:t>癭參朩歶䇂䤹⨳䐱</w:t>
      </w:r>
      <w:r>
        <w:rPr/>
        <w:t>Ⱕ</w:t>
      </w:r>
      <w:r>
        <w:rPr/>
        <w:t>妮兔썗䙧⥈㓍뭶쉉欯슬⴬⪱偑⌻䭈싂彐枥測㮥挺ꥫ犩쉢췂灑㐪穳습䥺冣쉔䧂깁숻䧂䑦䗎쎘쉳㭓皵㑀找㭪</w:t>
      </w:r>
      <w:r>
        <w:rPr/>
        <w:t>ꤵ</w:t>
      </w:r>
      <w:r>
        <w:rPr/>
        <w:t>习刵♋⼬썾䁚癐憩㖡숨䡌䳂夬档䨷兑畵㬺녬숯슥恶쉆ㄪ걋⯂牑㄰撘朽걲慀㥤䭉䩨潩喻剰焸⍥㡶灄濍</w:t>
      </w:r>
      <w:r>
        <w:rPr/>
        <w:t>ꖬ</w:t>
      </w:r>
      <w:r>
        <w:rPr/>
        <w:t>桉畦㕕縨梮瑗础楢䃂㙳슏さ穃汌䭡㝩㙋</w:t>
      </w:r>
      <w:r>
        <w:rPr/>
        <w:t>ꤶ</w:t>
      </w:r>
      <w:r>
        <w:rPr/>
        <w:t>䡢뿂㉁䡏싍穬桕杩漻ꅉ䑤䲱䪥숦쉈㩁㩬싎だ澱</w:t>
      </w:r>
      <w:r>
        <w:rPr/>
        <w:t>ⰰ</w:t>
      </w:r>
      <w:r>
        <w:rPr/>
        <w:t>䝾䪏䠻す嗍㝌㑦⎣橮壎夣㧂憡␱㩓䵆帷核䌳㍑枩녾ꄺ⤷ꍑ</w:t>
      </w:r>
      <w:r>
        <w:rPr/>
        <w:t>ꤪ</w:t>
      </w:r>
      <w:r>
        <w:rPr/>
        <w:t>㒡飂⸽流砯㊡㈰⹌呭歵椤슿纱嚩쉊㡒걑凂㭕썅撮싂깙쉄⦥呚扁䊩뭔⍏싂깋썉願疬싂䉗矂䢻ꌽ煓禮睺┴䏂긶⮥㖵⍰㜫놡썦⹲</w:t>
      </w:r>
      <w:r>
        <w:rPr/>
        <w:t>Ⱓ</w:t>
      </w:r>
      <w:r>
        <w:rPr/>
        <w:t>浭朱䕁瓂倫剎忂丱掵栵傘쉘쉅䱫ꇂ㝬㣃䝀䝩꥗あ䴪辩呅敵潰㩣숪ㅳ拂䴳⨹♎呚祅ヂㄫ놻媮睂㜪䱉슥幤뼵祌牸쉞砬敞帣</w:t>
      </w:r>
      <w:r>
        <w:rPr/>
        <w:t>Ⱘ</w:t>
      </w:r>
      <w:r>
        <w:rPr/>
        <w:t>瘭捹</w:t>
      </w:r>
      <w:r>
        <w:rPr/>
        <w:t>Ⱙ⩥</w:t>
      </w:r>
      <w:r>
        <w:rPr/>
        <w:t>ꥶ儥景쏂☫숣䧂侻昰깄瑶䝑녒转묻⑹⨫䁟䤨殩䬴灐ネ伤㋂瀨㙡穷䝸从촵㭥싂氽ꆩ쉠촲瑢</w:t>
      </w:r>
      <w:r>
        <w:rPr/>
        <w:t>꧂</w:t>
      </w:r>
      <w:r>
        <w:rPr/>
        <w:t>玥䘱␴땮渲硔⨯㠸㵂쉤</w:t>
      </w:r>
      <w:r>
        <w:rPr/>
        <w:t>⡊</w:t>
      </w:r>
      <w:r>
        <w:rPr/>
        <w:t>亣딽숨䭲う㝸쉧彾硩⑹㭨挪숶斡偸绂ꥰ䡐⩬偍獏㵁碩煏硋栮</w:t>
      </w:r>
      <w:r>
        <w:rPr/>
        <w:t>Ⲭ</w:t>
      </w:r>
      <w:r>
        <w:rPr/>
        <w:t>圦彔汰㙧娺싂뭤灍歋特癌쉌㡰埂쉅牤䠨媵싃楑卾뭱</w:t>
      </w:r>
      <w:r>
        <w:rPr/>
        <w:t>꧂</w:t>
      </w:r>
      <w:r>
        <w:rPr/>
        <w:t>숯⾥攲뭨㭺싃卙嘽</w:t>
      </w:r>
      <w:r>
        <w:rPr/>
        <w:t>꧂</w:t>
      </w:r>
      <w:r>
        <w:rPr/>
        <w:t>쉫숷㕐湌獲灠伷ꍮ</w:t>
      </w:r>
      <w:r>
        <w:rPr/>
        <w:t>ꥂ</w:t>
      </w:r>
      <w:r>
        <w:rPr/>
        <w:t>斱爬숥灉灷㮡⺡쉆슱戨ꅧ儹栺埂ꇃ礽</w:t>
      </w:r>
      <w:r>
        <w:rPr/>
        <w:t>ⵠꥌ</w:t>
      </w:r>
      <w:r>
        <w:rPr/>
        <w:t>濃䘱㥾㧂㵂⬵칆</w:t>
      </w:r>
      <w:r>
        <w:rPr/>
        <w:t>⡮</w:t>
      </w:r>
      <w:r>
        <w:rPr/>
        <w:t>忂</w:t>
      </w:r>
      <w:r>
        <w:rPr/>
        <w:t>ꕂ</w:t>
      </w:r>
      <w:r>
        <w:rPr/>
        <w:t>滂슩뇍싂땈悡䖬슬ꍔ걂癷癲奷昶슘顴晚</w:t>
      </w:r>
      <w:r>
        <w:rPr/>
        <w:t>ꕱ</w:t>
      </w:r>
      <w:r>
        <w:rPr/>
        <w:t>믍吳癁뿂汯塘쉩幄博⚩忂슥灥呠㏂廂뭣橬</w:t>
      </w:r>
      <w:r>
        <w:rPr/>
        <w:t>Ⳃ</w:t>
      </w:r>
      <w:r>
        <w:rPr/>
        <w:t>䍖㩭숩杸㣂</w:t>
      </w:r>
      <w:r>
        <w:rPr/>
        <w:t>ꤷ</w:t>
      </w:r>
      <w:r>
        <w:rPr/>
        <w:t>忂畧祑⼱</w:t>
      </w:r>
      <w:r>
        <w:rPr/>
        <w:t>ꤊ</w:t>
      </w:r>
      <w:r>
        <w:rPr/>
        <w:t>扩쉉䙡⑶㉎</w:t>
      </w:r>
      <w:r>
        <w:rPr/>
        <w:t>ⵠ</w:t>
      </w:r>
      <w:r>
        <w:rPr/>
        <w:t>䴳쉊䱴顢䍯쉕恁懂圤⬹쉳츨奮⽡祒넬煏싂倩쉵㫂呥汆쉶姂坬숥挱纘䡰䡮㙓ꄯꎡ轊㕑⌮打顋㭡略皬悡䭉⨱숰</w:t>
      </w:r>
      <w:r>
        <w:rPr/>
        <w:t>⣎</w:t>
      </w:r>
      <w:r>
        <w:rPr/>
        <w:t>幌㆘</w:t>
      </w:r>
      <w:r>
        <w:rPr/>
        <w:t>ꤵꥏ</w:t>
      </w:r>
      <w:r>
        <w:rPr/>
        <w:t>桯뽵祤⨷쉌塢㕍捯⭥帵奞ꏂ徱竂숻瑑䍩뼶甴숲㵦願惂焯瀩繷䃂頯彌㋂兏㩤頴顗⨱兵ざ畉㧂걔싂轕㕮師辬䫂⹎◎쉹瘰洸潆㨻㕪㯍슘㕢に㍏枿擂䯂攻䠪묽䄻淂㙊䤭恴矎뽍쉧毎牺㭭</w:t>
      </w:r>
      <w:r>
        <w:rPr/>
        <w:t>ⴭ</w:t>
      </w:r>
      <w:r>
        <w:rPr/>
        <w:t>䴸썅싂㉲噢獟画⨸佴哂쉅</w:t>
      </w:r>
      <w:r>
        <w:rPr/>
        <w:t>ꦏ</w:t>
      </w:r>
      <w:r>
        <w:rPr/>
        <w:t>潖皥뽚⼬㵙桭쉃怫㕕暮ꄩ飂参位쉊桁㚵䛂灎犿긵쉍漰㍀⒩⸷噍辩䑲䲣㉮歧쉹癠☵刣怯毂⥮汥뾡칃㥫檡熘뿂⍢⩎浒䐥佒㤶掩</w:t>
      </w:r>
      <w:r>
        <w:rPr/>
        <w:t>ꕞ</w:t>
      </w:r>
      <w:r>
        <w:rPr/>
        <w:t>珂硅ꌶ江꥚칶嘸ꍉ⥚䝁咵䏂䓂䤱䤶넱쉚嗂䂩睸弮䰥息ヂ⌥啙㉪桟墩䠪垬⾱瑲汸</w:t>
      </w:r>
      <w:r>
        <w:rPr/>
        <w:t>⡑</w:t>
      </w:r>
      <w:r>
        <w:rPr/>
        <w:t>咘兖䞵轖숵싃獷懂懂湢㤣쉇て礰㕏㠯汶⽓ꎏ嚩㉏渭㵮숽</w:t>
      </w:r>
      <w:r>
        <w:rPr/>
        <w:t>ⰴ</w:t>
      </w:r>
      <w:r>
        <w:rPr/>
        <w:t>䛃䁣浄촲䧂医類歃玡楆⥰┻⍘싂璻墩㩙倪〫轹䩴瞿佥</w:t>
      </w:r>
      <w:r>
        <w:rPr/>
        <w:t>ꕃ</w:t>
      </w:r>
      <w:r>
        <w:rPr/>
        <w:t>䊩⩃쉆㧍偓歫婦쉨坘숴겮㐰</w:t>
      </w:r>
      <w:r>
        <w:rPr/>
        <w:t>ꕱ</w:t>
      </w:r>
      <w:r>
        <w:rPr/>
        <w:t>熣녀偰䁠╓</w:t>
      </w:r>
      <w:r>
        <w:rPr/>
        <w:t>꥟</w:t>
      </w:r>
      <w:r>
        <w:rPr/>
        <w:t>쉵灙吤㕏睷충潉⸭⑮朦頪湦㥪䖘硫䫎</w:t>
      </w:r>
      <w:r>
        <w:rPr/>
        <w:t>ⵤ</w:t>
      </w:r>
      <w:r>
        <w:rPr/>
        <w:t>捓␬浩</w:t>
      </w:r>
      <w:r>
        <w:rPr/>
        <w:t>ⱟ</w:t>
      </w:r>
      <w:r>
        <w:rPr/>
        <w:t>潋긻쉔熩桞쵺충뿎矂坲復</w:t>
      </w:r>
      <w:r>
        <w:rPr/>
        <w:t>ꔣ</w:t>
      </w:r>
      <w:r>
        <w:rPr/>
        <w:t>縪칱澮㈣剆帳㍳⾻</w:t>
      </w:r>
      <w:r>
        <w:rPr/>
        <w:t>ⲥ</w:t>
      </w:r>
      <w:r>
        <w:rPr/>
        <w:t>樰⑰⭚砹㭷睔숽輪</w:t>
      </w:r>
      <w:r>
        <w:rPr/>
        <w:t>ⱌ</w:t>
      </w:r>
      <w:r>
        <w:rPr/>
        <w:t>䐪愥뮩忂䪮癴㏂煐⫎쎣㙵䦿䉆洸♦쉣漸㦿䋂䊡</w:t>
      </w:r>
      <w:r>
        <w:rPr/>
        <w:t>Ⲭ</w:t>
      </w:r>
      <w:r>
        <w:rPr/>
        <w:t>䘫ꆻ暻썚쉥쉄</w:t>
      </w:r>
      <w:r>
        <w:rPr/>
        <w:t>⠦</w:t>
      </w:r>
      <w:r>
        <w:rPr/>
        <w:t>硂摓朦繍쉒猣湆慀掿坊⍃쉉㥒榣挫⬸☸线愬㙹婊쌥䭦</w:t>
      </w:r>
      <w:r>
        <w:rPr/>
        <w:t>ⲱ</w:t>
      </w:r>
      <w:r>
        <w:rPr/>
        <w:t>䝬쉯⑧⑍㍒假煚剫壂⍆걣␽扐♙噥㑔昷噢县䵋⨱ꍨ圦冩煥晗畅圦䡔䒮噷硦皱敦〥飂博쉔ㄵ䵯㭗暡㤶␫㕲㬮</w:t>
      </w:r>
      <w:r>
        <w:rPr/>
        <w:t>ⴳ</w:t>
      </w:r>
      <w:r>
        <w:rPr/>
        <w:t>ⲣ</w:t>
      </w:r>
      <w:r>
        <w:rPr/>
        <w:t>쵵悻璻伹睠爦抱⨵幮놱旂쉱ꇂ싎䁘手뽫䟂</w:t>
      </w:r>
      <w:r>
        <w:rPr/>
        <w:t>ꕫ</w:t>
      </w:r>
      <w:r>
        <w:rPr/>
        <w:t>숫䅋㌯싃╧煈䫂⭬乬㔥乄猳矂氹䙴来硙〬槂</w:t>
      </w:r>
      <w:r>
        <w:rPr/>
        <w:t>Ⳃ</w:t>
      </w:r>
      <w:r>
        <w:rPr/>
        <w:t>乴䔴숷䈯祟</w:t>
      </w:r>
      <w:r>
        <w:rPr/>
        <w:t>꤬</w:t>
      </w:r>
      <w:r>
        <w:rPr/>
        <w:t>儮</w:t>
      </w:r>
      <w:r>
        <w:rPr/>
        <w:t>Ⲯ</w:t>
      </w:r>
      <w:r>
        <w:rPr/>
        <w:t>礤칁操땑獘⹨묱슿ꅺ⼭䌊丮圱䥤㉄☪伴㟂</w:t>
      </w:r>
      <w:r>
        <w:rPr/>
        <w:t>⡑</w:t>
      </w:r>
      <w:r>
        <w:rPr/>
        <w:t>稣婣갸쏂슬框㥰䉉椭땞捞칠䩘ꥭ䠫쉷㦡㬭쉮绂╆숨⨬쉈걷恠縹楅吥吺懂慙㦥扮갴㔨縲湾珂稳⭇湁机⾱湖礪묥쉤ꥰ䁷㚬擂儭儨㚡㊏熩䠲盂㜷쉖槂澵怪睭潡呸⭁䡔奐뭪嘺午⭠札㵲婪Ⓜ兊⍬乹据㇂䐭䁑サ䈱砲♚娫垵杗百獴</w:t>
      </w:r>
      <w:r>
        <w:rPr/>
        <w:t>ⱉ</w:t>
      </w:r>
      <w:r>
        <w:rPr/>
        <w:t>轺懂牟䂮♬껎쉆勂썠䙟浐㔬故潬ꍞ䬶♎䐭쉏䕒⼺恌桇捚⩁쉎㉾썐⽸娪汩乗쉫䬫쉷彞电呴칟浸住辮숮㠬㠪副싂㘸㩚䈰㇂습桄䭃⥰䕨☭牮숶剋놵</w:t>
      </w:r>
      <w:r>
        <w:rPr/>
        <w:t>ꤺ</w:t>
      </w:r>
      <w:r>
        <w:rPr/>
        <w:t>歊㙷毎先掱㩐輪㓂䡇㚻䌬껍䉓枻⴯嗂㇂꤮卖找飂땰㝩숹㍤睧䉆㏂冡⪩用係⩎㑠㯂敘䟂䲮摶䩆껂㑸ꄪ允摯☺眬煑㩠칀址呹桧</w:t>
      </w:r>
      <w:r>
        <w:rPr/>
        <w:t>ꔲ</w:t>
      </w:r>
      <w:r>
        <w:rPr/>
        <w:t>䈺兙㉸䈽啟쉚㉃슥捠㒱</w:t>
      </w:r>
      <w:r>
        <w:rPr/>
        <w:t>⠽⵾</w:t>
      </w:r>
      <w:r>
        <w:rPr/>
        <w:t>䉕怰椦ꏂ쉉숹뭫㌬縦㍲</w:t>
      </w:r>
      <w:r>
        <w:rPr/>
        <w:t>ꥊ</w:t>
      </w:r>
      <w:r>
        <w:rPr/>
        <w:t>䩵瑙㠬♶佗彸ㅚ䈪啀住佑뭪겘愪䱞썸擂㵁녡獶媱捺椣秂⚣싍ぶ禩ꎣ㎻</w:t>
      </w:r>
      <w:r>
        <w:rPr/>
        <w:t>ⶏ</w:t>
      </w:r>
      <w:r>
        <w:rPr/>
        <w:t>ꍰ녅⼮䦬欱쉶㘹</w:t>
      </w:r>
      <w:r>
        <w:rPr/>
        <w:t>ⵉ</w:t>
      </w:r>
      <w:r>
        <w:rPr/>
        <w:t>〺䵰犡倻佑椺㴽㒘摢숺㮥恾쉉⍙䘮㘶奞剸⥞</w:t>
      </w:r>
      <w:r>
        <w:rPr/>
        <w:t>ꕓ♵</w:t>
      </w:r>
      <w:r>
        <w:rPr/>
        <w:t>彠穗㑮呆쉾뗂뽭쉦녊䃂嘪䝰䭥捥䌻</w:t>
      </w:r>
      <w:r>
        <w:rPr/>
        <w:t>ⱓ</w:t>
      </w:r>
      <w:r>
        <w:rPr/>
        <w:t>㙶稯⥲⴩奭癫슩</w:t>
      </w:r>
      <w:r>
        <w:rPr/>
        <w:t>ꕈ</w:t>
      </w:r>
      <w:r>
        <w:rPr/>
        <w:t>晪䉅</w:t>
      </w:r>
      <w:r>
        <w:rPr/>
        <w:t>ꕐ</w:t>
      </w:r>
      <w:r>
        <w:rPr/>
        <w:t>页恄䛂噂숰捊⩹숫獫䍟ꅬ䛎牊䕣汪浹䛃⨯欷痍悏㉉剋쵆橰煥ꍉㄲ塆歫硠启䈲⤥捤Ⓜ敉㔣쉳䖘䋂玿毂</w:t>
      </w:r>
      <w:r>
        <w:rPr/>
        <w:t>ꕢ⌯</w:t>
      </w:r>
      <w:r>
        <w:rPr/>
        <w:t>砪珂䩰嗍弴ꅤ㝮슩半㕲㙣뭱教쉥昪穴恲䭂╟㑀澡块</w:t>
      </w:r>
      <w:r>
        <w:rPr/>
        <w:t>ⲿ</w:t>
      </w:r>
      <w:r>
        <w:rPr/>
        <w:t>頥栺뗂瑥奚瀯幡畔⽊眵毂䙅䱢䕄祁쏃佸䴺䝑䳎숦俍갥㩶곂땒㎩爦彁쉨兾捨㉅怣伷쉢づ⑂䈤⦬晊</w:t>
      </w:r>
      <w:r>
        <w:rPr/>
        <w:t>⣂ⲡ</w:t>
      </w:r>
      <w:r>
        <w:rPr/>
        <w:t>㕠洪⥊㡍䭌㢮츮䕒꺏敺䪿⨣⺮⩀爻㕁碿昽쉴爵偧쉺⥸</w:t>
      </w:r>
      <w:r>
        <w:rPr/>
        <w:t>ⱙ</w:t>
      </w:r>
      <w:r>
        <w:rPr/>
        <w:t>䀻</w:t>
      </w:r>
      <w:r>
        <w:rPr/>
        <w:t>⡎</w:t>
      </w:r>
      <w:r>
        <w:rPr/>
        <w:t>潮䓂畐싂층惂轆湈</w:t>
      </w:r>
      <w:r>
        <w:rPr/>
        <w:t>Ⱓ</w:t>
      </w:r>
      <w:r>
        <w:rPr/>
        <w:t>ぎ⵾㥂䅮姂ぁ꧎숳婵슏繲甪䝏쉭睷걷婠㘪⩳쉢䕴㛍湑䩏⩣轹떩娪쉌쉲㩤剙쎩潚㜫挭숊练⎥㕎뭕祭轾栬䁊⥂䩍塰矂쉉瓎桔䡆㊩ꍎㆡ揂ꅧ䲿幊幃慃户乭ꅪ⌥숲쉯쉳桓싂奦㩒礪曃礵㵗硄캬墮㍸썰숸歏徘곂繥晫⹪焫䢩㭣欹</w:t>
      </w:r>
      <w:r>
        <w:rPr/>
        <w:t>ꤥ</w:t>
      </w:r>
      <w:r>
        <w:rPr/>
        <w:t>戣敒潇䠷⹁뿂⫂ꄫ伴仃㐰矂瓂揂睫</w:t>
      </w:r>
      <w:r>
        <w:rPr/>
        <w:t>Ⳃ</w:t>
      </w:r>
      <w:r>
        <w:rPr/>
        <w:t>碵倽䳂琥숮넴ꄯ穆</w:t>
      </w:r>
      <w:r>
        <w:rPr/>
        <w:t>Ⳃ☪</w:t>
      </w:r>
      <w:r>
        <w:rPr/>
        <w:t>쉂썱ㄪ歈䡮㉖兙ꄺ뽁眸橱飂心╕숫灸煟䤥刨⼪淎倹⩅ꌯ帻╾㩙案☶頬䆏㑍쉪깪䎬㤹슘啲䛂ㅏ危弨䅤昲彦卤䤮⽨汢幓嘣灔숲㉥倰桏</w:t>
      </w:r>
      <w:r>
        <w:rPr/>
        <w:t>⣂</w:t>
      </w:r>
      <w:r>
        <w:rPr/>
        <w:t>⽾櫂숽愵㠻煟乁㞮쉩㍴氷攬</w:t>
      </w:r>
      <w:r>
        <w:rPr/>
        <w:t>ꕩ</w:t>
      </w:r>
      <w:r>
        <w:rPr/>
        <w:t>磂婤纮㐷䧂쉉皱稩哂幎倴斩䯍堩硩㉘숯㎿▬故抏㵰具꺩攲䊱纥ㅪ歖癥盂㊏뽭煸瘦쉈㑱瀤扩睙橢瘪獊扁䑞╀煱⨯㔪澮涏Ⓜ㩖䚣睦숲ず䆵㨣⨤썃ꄻ䤯깒깴湲洦礬〰ꍂ쉘湺凂㉦未淂꺵뾡ꆬ场㡊扅兌塋䔪ꅀ婹匬츶⥫╁⯂</w:t>
      </w:r>
      <w:r>
        <w:rPr/>
        <w:t>⡡</w:t>
      </w:r>
      <w:r>
        <w:rPr/>
        <w:t>ㄫ䍒㜪슮싂時╓杰患㐨䚮牺쌶㷎⏂轞깎榿桚嘥〹䝞啃숬쉎⭯䤫䝂泂㟂⪡싂䂿㐨噚毎䭋쉞䌸쉈쌤⥵剧</w:t>
      </w:r>
      <w:r>
        <w:rPr/>
        <w:t>ꕲ</w:t>
      </w:r>
      <w:r>
        <w:rPr/>
        <w:t>促㎥题縫</w:t>
      </w:r>
      <w:r>
        <w:rPr/>
        <w:t>ꖘ</w:t>
      </w:r>
      <w:r>
        <w:rPr/>
        <w:t>숶䙚㧂奯쉟</w:t>
      </w:r>
      <w:r>
        <w:rPr/>
        <w:t>꤭</w:t>
      </w:r>
      <w:r>
        <w:rPr/>
        <w:t>欴么利皘⫂숺쉮</w:t>
      </w:r>
      <w:r>
        <w:rPr/>
        <w:t>ⱚ</w:t>
      </w:r>
      <w:r>
        <w:rPr/>
        <w:t>쉓⍳匦♥才弳栲畄䉺䵣湴乵슿倱渲㕞炬ꅓ쉗⨬仃祕⹚놏慦┤㝃癯瘱</w:t>
      </w:r>
      <w:r>
        <w:rPr/>
        <w:t>ꖵ</w:t>
      </w:r>
      <w:r>
        <w:rPr/>
        <w:t>牑卤㩣㍁噹汗亩顯庥塚깊㡮顭乆瑉</w:t>
      </w:r>
      <w:r>
        <w:rPr/>
        <w:t>⡇⸵</w:t>
      </w:r>
      <w:r>
        <w:rPr/>
        <w:t>䩷柂䀮伤慙滂䳂噥昷㫂䉣瑩쉢䙂숵␫ぞ䎱㑷깡ꅢ收䫂⨤係彃䶩슬숲</w:t>
      </w:r>
      <w:r>
        <w:rPr/>
        <w:t>ⱬ⠤</w:t>
      </w:r>
      <w:r>
        <w:rPr/>
        <w:t>숳摉싃喩幑頥쉈樭瑆뮵숵㭪䰱泂㥡患牆㠲캱弴</w:t>
      </w:r>
      <w:r>
        <w:rPr/>
        <w:t>ⵚ</w:t>
      </w:r>
      <w:r>
        <w:rPr/>
        <w:t>녠쌫㖡䙁</w:t>
      </w:r>
      <w:r>
        <w:rPr/>
        <w:t>ꥒ</w:t>
      </w:r>
      <w:r>
        <w:rPr/>
        <w:t>沿摑坓뽭⹑吴ꅯ䏂啅䱫⬤㴪⹱ꥮ녤⩀싂㩴㵦䐮摟⭬倥촳㑡䄬攤㴶焲쉙ꅺ慚惍䕋㐸싎쉅攣췂⨻</w:t>
      </w:r>
      <w:r>
        <w:rPr/>
        <w:t>ⵉ</w:t>
      </w:r>
      <w:r>
        <w:rPr/>
        <w:t>侵</w:t>
      </w:r>
      <w:r>
        <w:rPr/>
        <w:t>Ⱶ</w:t>
      </w:r>
      <w:r>
        <w:rPr/>
        <w:t>ꥅ</w:t>
      </w:r>
      <w:r>
        <w:rPr/>
        <w:t>䫂숫棂䷂䵂⍘ꍵ뭃琻硲枻숰䝌숪썌숯깢含</w:t>
      </w:r>
      <w:r>
        <w:rPr/>
        <w:t>⡟Ⳃ</w:t>
      </w:r>
      <w:r>
        <w:rPr/>
        <w:t>䅧種꥔䵍쉘㡖</w:t>
      </w:r>
      <w:r>
        <w:rPr/>
        <w:t>ⴳ</w:t>
      </w:r>
      <w:r>
        <w:rPr/>
        <w:t>숰ꏃ硷⩙彧䘺弮⬹噴䵗㊻ꥰ썹佡埃쌶㬲䈶楠쉚乫歹숤碡䍑갹禡촊⩀縪㕸咮婹禣갮ꎣ⫂問걏㣂묰攰</w:t>
      </w:r>
      <w:r>
        <w:rPr/>
        <w:t>ⵢ</w:t>
      </w:r>
      <w:r>
        <w:rPr/>
        <w:t>㥸兕畊쎏玘䑶숤䋎</w:t>
      </w:r>
      <w:r>
        <w:rPr/>
        <w:t>ⴻ</w:t>
      </w:r>
      <w:r>
        <w:rPr/>
        <w:t>䗂쉄䔪䬩祴潳䅘썊杘灄䕎奡㑮掬略畐♉穗䥈</w:t>
      </w:r>
      <w:r>
        <w:rPr/>
        <w:t>ꕹ</w:t>
      </w:r>
      <w:r>
        <w:rPr/>
        <w:t>ⱊ</w:t>
      </w:r>
      <w:r>
        <w:rPr/>
        <w:t>塃瑨琸⩣䠦㝹䴴ꅌ쵣稷㓂䘶</w:t>
      </w:r>
      <w:r>
        <w:rPr/>
        <w:t>ꥆ</w:t>
      </w:r>
      <w:r>
        <w:rPr/>
        <w:t>幫⫂啔䥷뭯烂♦凂걆帰樬母瓂㚱췃쏎㞩䙧纬䋂炩䩒穌䱋䉕唭䩒竂⛂┰係┵㡑⭦䯂桵䛎澱쉪슱搤獉轈녇囂</w:t>
      </w:r>
      <w:r>
        <w:rPr/>
        <w:t>ⵋ</w:t>
      </w:r>
      <w:r>
        <w:rPr/>
        <w:t>㉓⩞숲灸樴촦슮攫</w:t>
      </w:r>
      <w:r>
        <w:rPr/>
        <w:t>ꕦ</w:t>
      </w:r>
      <w:r>
        <w:rPr/>
        <w:t>䏂</w:t>
      </w:r>
      <w:r>
        <w:rPr/>
        <w:t>ꔬ</w:t>
      </w:r>
      <w:r>
        <w:rPr/>
        <w:t>塣忂䝠牅슻八瀫넰쉣쉹氳</w:t>
      </w:r>
      <w:r>
        <w:rPr/>
        <w:t>ꕳ</w:t>
      </w:r>
      <w:r>
        <w:rPr/>
        <w:t>ꅚ놵奔⥱汞溮捦ꄻ걐</w:t>
      </w:r>
      <w:r>
        <w:rPr/>
        <w:t>ꤴ</w:t>
      </w:r>
      <w:r>
        <w:rPr/>
        <w:t>涘㈷伤は</w:t>
      </w:r>
      <w:r>
        <w:rPr/>
        <w:t>ꤷ⥶</w:t>
      </w:r>
      <w:r>
        <w:rPr/>
        <w:t>祫偯⭑焪녷ꥢ渭㕴煗䩸</w:t>
      </w:r>
      <w:r>
        <w:rPr/>
        <w:t>Ⱡ</w:t>
      </w:r>
      <w:r>
        <w:rPr/>
        <w:t>癀쉕焻渺䇂䣂剰㭶숳嫂䶵</w:t>
      </w:r>
      <w:r>
        <w:rPr/>
        <w:t>꤭</w:t>
      </w:r>
      <w:r>
        <w:rPr/>
        <w:t>癄땡幁䁢촸㥥灪</w:t>
      </w:r>
      <w:r>
        <w:rPr/>
        <w:t>꧂</w:t>
      </w:r>
      <w:r>
        <w:rPr/>
        <w:t>슏繪畅剡⬺ꄳ뭭䖩⾥슥穀⵫硭橧따佌㥋䩯䭡㑢쏂뾘唬㝹⹈쉈挫䶘슮⩎整轳㥐瘮䡺獩娮煁㛃䋃</w:t>
      </w:r>
      <w:r>
        <w:rPr/>
        <w:t>ⵡ</w:t>
      </w:r>
      <w:r>
        <w:rPr/>
        <w:t>뽠⽟䍚睘숦Ⓜ毂슥</w:t>
      </w:r>
      <w:r>
        <w:rPr/>
        <w:t>ⲡ</w:t>
      </w:r>
      <w:r>
        <w:rPr/>
        <w:t>徏汋</w:t>
      </w:r>
      <w:r>
        <w:rPr/>
        <w:t>⡮</w:t>
      </w:r>
      <w:r>
        <w:rPr/>
        <w:t>䁎㩸츸幔智칒据睇晢숮ꎩ㜷稤㟍쉕汢땳此轙搩㬪</w:t>
      </w:r>
      <w:r>
        <w:rPr/>
        <w:t>Ⳃ</w:t>
      </w:r>
      <w:r>
        <w:rPr/>
        <w:t>㕚兦輬澘쉳뾮숦㍏㕀숯㍟쉊慹村愸숳떘㝾쌨쵇唴㜵濂睁塗䅫싎㝮쉴ꥱ奯쉫婡䨮㙌犘깍䑾뽤凂䰣穩䷃䯂唩穃彠䒻嚱㙊扣獠唨刻氮恏椷숰㝁숪坮⩴䐨칒焥⽅奕戦䨴쉹</w:t>
      </w:r>
      <w:r>
        <w:rPr/>
        <w:t>ꕗ</w:t>
      </w:r>
      <w:r>
        <w:rPr/>
        <w:t>椭㏂녓㡏眣썚堦칚楮嘲楍㭷쉏䷂佄毂幆긮獂쉪䣂</w:t>
      </w:r>
      <w:r>
        <w:rPr/>
        <w:t>ꔬ</w:t>
      </w:r>
      <w:r>
        <w:rPr/>
        <w:t>습㈥뽒咏ぶꍴ</w:t>
      </w:r>
      <w:r>
        <w:rPr/>
        <w:t>ⶮ</w:t>
      </w:r>
      <w:r>
        <w:rPr/>
        <w:t>乖숹㩆ꥧ㩪쉅㥍䑴㭊砰♰쉥䍟瑦䱆</w:t>
      </w:r>
      <w:r>
        <w:rPr/>
        <w:t>ⲣ</w:t>
      </w:r>
      <w:r>
        <w:rPr/>
        <w:t>煥潦繥稺䭉兠婈坮穙</w:t>
      </w:r>
      <w:r>
        <w:rPr/>
        <w:t>ꥆ</w:t>
      </w:r>
      <w:r>
        <w:rPr/>
        <w:t>⽵</w:t>
      </w:r>
      <w:r>
        <w:rPr/>
        <w:t>⡓</w:t>
      </w:r>
      <w:r>
        <w:rPr/>
        <w:t>슘睎碡界杭뽎쉅숭㭤䧂浀幤⏎畹匣䵯㏎╦㕰㡾畐顅쉍싂⾏쉨쉖㶡䍧⵾䈪晇渶⭐䵁栮瞡焪ꅶ䉧祙浰⩣㜸⭴숴水㍵ㆩ頶哂溘啷䉓庘坍䄨䝃弴겡杠癷捏걐䷂㙓ィ煰啔㎿䥥畲殥繏瀵㥨⥷祸歫繘䑀◂繢⽙⯂眨㜸⼰쉔⭚㩌ヂ匵瓃긺⹋乇杄⥠⛂⹮瑞칬獙桍☣㔯⹳䞩䔽⥎䬴쉭</w:t>
      </w:r>
      <w:r>
        <w:rPr/>
        <w:t>ⷂ</w:t>
      </w:r>
      <w:r>
        <w:rPr/>
        <w:t>户汳땣㚩㥯쉃</w:t>
      </w:r>
      <w:r>
        <w:rPr/>
        <w:t>⡐</w:t>
      </w:r>
      <w:r>
        <w:rPr/>
        <w:t>车⤪慇丣噌걟⼩쉑揎砺쌯即繺䈊㦩깱䥋䏂ぺ摒摓꥖숤㩔뾣㙅␣㙉쉣框杳⽙栨䱹楬橯皿쉄杔숲</w:t>
      </w:r>
      <w:r>
        <w:rPr/>
        <w:t>Ⳃ</w:t>
      </w:r>
      <w:r>
        <w:rPr/>
        <w:t>咩䤶㩖㩐煆㍀</w:t>
      </w:r>
      <w:r>
        <w:rPr/>
        <w:t>Ⳃ</w:t>
      </w:r>
      <w:r>
        <w:rPr/>
        <w:t>戶猰散㩫勎弨㵦亣㙋榩彯껂圫䈦㙆㥫恖⹞㉣쉨〣䱡쉬䍺</w:t>
      </w:r>
      <w:r>
        <w:rPr/>
        <w:t>ⵋ</w:t>
      </w:r>
      <w:r>
        <w:rPr/>
        <w:t>䩏⩚弣㈥쉾㭏輮썒煂潇厩用뮵畭桩䄸쉫项彥克剪䕟싂쵨⛂춱깨䀪杺犥沩싂䧎䙁㔰繉捐檩湌䫃␹⼳㏂轕渹佶</w:t>
      </w:r>
      <w:r>
        <w:rPr/>
        <w:t>ꕉ</w:t>
      </w:r>
      <w:r>
        <w:rPr/>
        <w:t>協쉨伪影潑睯穇⩶</w:t>
      </w:r>
      <w:r>
        <w:rPr/>
        <w:t>ⳃ</w:t>
      </w:r>
      <w:r>
        <w:rPr/>
        <w:t>쉡뽞䙔轤煪顈</w:t>
      </w:r>
      <w:r>
        <w:rPr/>
        <w:t>ⵗ</w:t>
      </w:r>
      <w:r>
        <w:rPr/>
        <w:t>兗╥彀穎䀯批弶ꥮ僎搻ヂ甪䝺彯뭕䥭暵垩ꥯ啉䖿⚡䪡煦䉞⽥ꅾ䥺</w:t>
      </w:r>
      <w:r>
        <w:rPr/>
        <w:t>꧃</w:t>
      </w:r>
      <w:r>
        <w:rPr/>
        <w:t>奬橁䱖ꅕ㠭ꥣ쉣녟㕟桵䟎슏슻瓂⹡啰摗㕷㝒颩犬⭬䡹䑡稸ꍁ头汶떱⺿䭃懂濂皩숮㴶普敂</w:t>
      </w:r>
      <w:r>
        <w:rPr/>
        <w:t>ꥊ</w:t>
      </w:r>
      <w:r>
        <w:rPr/>
        <w:t>뿂㑌杉堲숮矂뾮ꌫ</w:t>
      </w:r>
      <w:r>
        <w:rPr/>
        <w:t>ꥑ</w:t>
      </w:r>
      <w:r>
        <w:rPr/>
        <w:t>慞ꌽ唪땞녹橳⵨칖䊩昪愳ꅤㄨ쉟㜯䅶潺搨꥘橌뭈擂⚱桞⍙⤶歲쉊䴸圩䉰垥捔썸潉帥춱㢬쉌㡗坢☳깧嚥旂㑍獢敏⮣쉏晋橗숷卖流쉲</w:t>
      </w:r>
      <w:r>
        <w:rPr/>
        <w:t>ⷎ</w:t>
      </w:r>
      <w:r>
        <w:rPr/>
        <w:t>꺡皮䭚勂습浑</w:t>
      </w:r>
      <w:r>
        <w:rPr/>
        <w:t>⡩</w:t>
      </w:r>
      <w:r>
        <w:rPr/>
        <w:t>㉆桵╳䌶묶坥潂䱀㡣䇃瀪喥愪悥⹴㔩쵉䈲슘睬勃슏濂뽵働㮥넣기轴쉏┥硵⥮䡘䋂捐䬽㘹睫⽃㑩슮秂㩀熏⍧⽧ꅐ偷猸䙭걂洹穤转㍵䝚ꅲ啾愭⥃ꍸ夸敡怶樶䀦楢㵳쉉䅎穓癧</w:t>
      </w:r>
      <w:r>
        <w:rPr/>
        <w:t>ꦘ</w:t>
      </w:r>
      <w:r>
        <w:rPr/>
        <w:t>䕠杶硏썧䨸戻</w:t>
      </w:r>
      <w:r>
        <w:rPr/>
        <w:t>ꖏ</w:t>
      </w:r>
      <w:r>
        <w:rPr/>
        <w:t>湴믂딲걄</w:t>
      </w:r>
      <w:r>
        <w:rPr/>
        <w:t>Ⳃ⭭</w:t>
      </w:r>
      <w:r>
        <w:rPr/>
        <w:t>祪</w:t>
      </w:r>
      <w:r>
        <w:rPr/>
        <w:t>Ⲙ</w:t>
      </w:r>
      <w:r>
        <w:rPr/>
        <w:t>촫㔴療怦꥾啟⍆뼴뇂盂쉗禬暵</w:t>
      </w:r>
      <w:r>
        <w:rPr/>
        <w:t>꧂</w:t>
      </w:r>
      <w:r>
        <w:rPr/>
        <w:t>場坢奡⹔占帱䉑顥䝰㴣怰歖杒乕㵫教쉃楊兕䨳쌭╶䵣⩭㠣⾣䚣偉숬心⽶䩞濂玥塄⿍㉋딱绍ㅹ㶬</w:t>
      </w:r>
      <w:r>
        <w:rPr/>
        <w:t>ꔶ</w:t>
      </w:r>
      <w:r>
        <w:rPr/>
        <w:t>瑍⸬瓂住未쵣</w:t>
      </w:r>
      <w:r>
        <w:rPr/>
        <w:t>⡇</w:t>
      </w:r>
      <w:r>
        <w:rPr/>
        <w:t>墵䋂쉠㕈슻佊繑婭싃䏂㜲瘥優⹠揂哂牮幔䷎滂ꥸꅹ濍啾洷</w:t>
      </w:r>
      <w:r>
        <w:rPr/>
        <w:t>ꦻ</w:t>
      </w:r>
      <w:r>
        <w:rPr/>
        <w:t>쉢䥦杶㶩眦숣쉟捐穴ꆩ䴥敖</w:t>
      </w:r>
      <w:r>
        <w:rPr/>
        <w:t>⡕</w:t>
      </w:r>
      <w:r>
        <w:rPr/>
        <w:t>硤</w:t>
      </w:r>
      <w:r>
        <w:rPr/>
        <w:t>ⲣ</w:t>
      </w:r>
      <w:r>
        <w:rPr/>
        <w:t>沥桗딪䲻⩂䵀恌㊥潷癄</w:t>
      </w:r>
      <w:r>
        <w:rPr/>
        <w:t>꧂</w:t>
      </w:r>
      <w:r>
        <w:rPr/>
        <w:t>啇焰呑坧硡䴳㭂顄␺桓</w:t>
      </w:r>
      <w:r>
        <w:rPr/>
        <w:t>ꥆ</w:t>
      </w:r>
      <w:r>
        <w:rPr/>
        <w:t>嘲兺燂⩓涏숨灳㵇湹⿂潺⭘⥥䟂숽㬨숪♖䓂㝂녦㙂㛂뽀㭊湺由ㅘ쉫欷⑐⻂㩇㨊䱥啟浹洹䵥㡀</w:t>
      </w:r>
      <w:r>
        <w:rPr/>
        <w:t>ⱑ</w:t>
      </w:r>
      <w:r>
        <w:rPr/>
        <w:t>低䱬礭汪⪱㭪临橍爦惃偊獅숫쵯격焽喩ㆬ䅱䊻硟辻䉈穇</w:t>
      </w:r>
      <w:r>
        <w:rPr/>
        <w:t>ꥆ</w:t>
      </w:r>
      <w:r>
        <w:rPr/>
        <w:t>繾癟䳂䐣</w:t>
      </w:r>
      <w:r>
        <w:rPr/>
        <w:t>ⵀ</w:t>
      </w:r>
      <w:r>
        <w:rPr/>
        <w:t>꺮䵂劥ㅖ潨䁭⑌䣂깪넳♔犮⍠</w:t>
      </w:r>
      <w:r>
        <w:rPr/>
        <w:t>ꕇ</w:t>
      </w:r>
      <w:r>
        <w:rPr/>
        <w:t>顁捊枩䠹爷唴䥑獫╷曃▥㡟갣妩敂㩰䅤⩡剸吳榿㈦</w:t>
      </w:r>
      <w:r>
        <w:rPr/>
        <w:t>ꤪ</w:t>
      </w:r>
      <w:r>
        <w:rPr/>
        <w:t>㨰쉎숳汰圻搸캵뽈愶敷甽昻⩰〩㍭싂칍╍쉲顊㐶稬</w:t>
      </w:r>
      <w:r>
        <w:rPr/>
        <w:t>⢘</w:t>
      </w:r>
      <w:r>
        <w:rPr/>
        <w:t>慗⩲⩑轰䯂슬兆䅂淂〳效</w:t>
      </w:r>
      <w:r>
        <w:rPr/>
        <w:t>⡶</w:t>
      </w:r>
      <w:r>
        <w:rPr/>
        <w:t>步轸䨣迂䋂敶㨮繋⑰灾쉤㦏䍺┨摂</w:t>
      </w:r>
      <w:r>
        <w:rPr/>
        <w:t>ꗂ⵮┳</w:t>
      </w:r>
      <w:r>
        <w:rPr/>
        <w:t>숲嘶</w:t>
      </w:r>
      <w:r>
        <w:rPr/>
        <w:t>ꔹ</w:t>
      </w:r>
      <w:r>
        <w:rPr/>
        <w:t>따ꍸ䡃噉䑥슡⩠⭙⥐䬬幍䌨쌵濂ゥ䙢Ⓜ灦⸻玱쉨啴췂</w:t>
      </w:r>
      <w:r>
        <w:rPr/>
        <w:t>ⶏ</w:t>
      </w:r>
      <w:r>
        <w:rPr/>
        <w:t>栫쉠炮硙穣媏ㅫꌰ样坰冱沩啷䤤歟晤㭋⪣땔瀮䨵ㅖ䥱ꍌ슡慷〉䙵㯂硖</w:t>
      </w:r>
      <w:r>
        <w:rPr/>
        <w:t>⢮</w:t>
      </w:r>
      <w:r>
        <w:rPr/>
        <w:t>쉣惍娳徬桁堬颮拂싂숰습</w:t>
      </w:r>
      <w:r>
        <w:rPr/>
        <w:t>ꦿꦱ</w:t>
      </w:r>
      <w:r>
        <w:rPr/>
        <w:t>冮摔微圫쎡썔榻䢿兩䱺䒿쉃싂⤱堭싂슩⤣딩瑗町剴畺彪</w:t>
      </w:r>
      <w:r>
        <w:rPr/>
        <w:t>ꗂ</w:t>
      </w:r>
      <w:r>
        <w:rPr/>
        <w:t>㘩㝯⽒癉췂禘潍㞩쉫幊摦畒嚏砵츪氪⹒兔奀礰슡㔷쉞扁㍤儦쵞煖辩奃䶏睱䉨㠪牨唤愽땀湎㵋ぶ燂⩀䕒穯칩轅札⹤뽪쵁䨫呏䊡ꍌꍋ쉑쉧毎辬</w:t>
      </w:r>
      <w:r>
        <w:rPr/>
        <w:t>ꕃ</w:t>
      </w:r>
      <w:r>
        <w:rPr/>
        <w:t>佧뇍㉕恫櫂</w:t>
      </w:r>
      <w:r>
        <w:rPr/>
        <w:t>Ⱬ</w:t>
      </w:r>
      <w:r>
        <w:rPr/>
        <w:t>䤷♐㝭慖⺏㯂㡫癞楍轮䚩矂䥍㵁쉫灏⭌䂥幏幆</w:t>
      </w:r>
      <w:r>
        <w:rPr/>
        <w:t>ꔮ</w:t>
      </w:r>
      <w:r>
        <w:rPr/>
        <w:t>挮</w:t>
      </w:r>
      <w:r>
        <w:rPr/>
        <w:t>ⵥ</w:t>
      </w:r>
      <w:r>
        <w:rPr/>
        <w:t>䕃在㖥쉨癞쌭畩䅦뭪祡畓顅塙숺䶡쉔婾쵎㛂䶮煍涮쉊嘦㉵繄圥쉳浌</w:t>
      </w:r>
      <w:r>
        <w:rPr/>
        <w:t>ⱞ</w:t>
      </w:r>
      <w:r>
        <w:rPr/>
        <w:t>췂䯂窣奘檏氺㴳檬㑱浟唦</w:t>
      </w:r>
      <w:r>
        <w:rPr/>
        <w:t>ꔮ</w:t>
      </w:r>
      <w:r>
        <w:rPr/>
        <w:t>䵆㫎猴曂숤⭯䈵ꄮ㙨</w:t>
      </w:r>
      <w:r>
        <w:rPr/>
        <w:t>Ⱙ</w:t>
      </w:r>
      <w:r>
        <w:rPr/>
        <w:t>うⒿꍴ婲</w:t>
      </w:r>
      <w:r>
        <w:rPr/>
        <w:t>ꕢ</w:t>
      </w:r>
      <w:r>
        <w:rPr/>
        <w:t>ㄪ煰枣䍤炩㯂䑣欹숻쉦睓</w:t>
      </w:r>
      <w:r>
        <w:rPr/>
        <w:t>ꤳ</w:t>
      </w:r>
      <w:r>
        <w:rPr/>
        <w:t>椩⥩䛂熮眹⽒歘嗂樯딯쉡獲䙎欯媩뭗飂猹当⨺䍉奙皱뼨畹幄㈲㡃䍹瘴嫃ꥩ搪◂싂⴮卭硤쉐浥题</w:t>
      </w:r>
      <w:r>
        <w:rPr/>
        <w:t>ꦩ</w:t>
      </w:r>
      <w:r>
        <w:rPr/>
        <w:t>婺㩷⩉狂쉇䉬埂⩄冻㝍ꄥ⾮땨卩熮慫쉧⧂╶瑲쉆癙썲氪歈㑩沘</w:t>
      </w:r>
      <w:r>
        <w:rPr/>
        <w:t>Ⱡ</w:t>
      </w:r>
      <w:r>
        <w:rPr/>
        <w:t>䮥ꥣ㜷棂幤쉩獡⸸㡧㑰煤庬㇂㌭</w:t>
      </w:r>
      <w:r>
        <w:rPr/>
        <w:t>ⶮ</w:t>
      </w:r>
      <w:r>
        <w:rPr/>
        <w:t>儭夻僂〬䅎汄顾㴭뽎捌㘭䵄䡮㡐쉮</w:t>
      </w:r>
      <w:r>
        <w:rPr/>
        <w:t>ꦏ</w:t>
      </w:r>
      <w:r>
        <w:rPr/>
        <w:t>沬偭치㕦촯䤳兕恱噱ㅀ⹂壂ぎ쉄槂땊⨯䩰濂ꄴ쉒䌤瞏쉔쉋츫䇂歋㬊掿숶失칯歈牃睵灂쉷뽎幀㙖꺡ꅫ⵨㭚燂뭙欪欥䉍䴩㙲玿</w:t>
      </w:r>
      <w:r>
        <w:rPr/>
        <w:t>ⱇ</w:t>
      </w:r>
      <w:r>
        <w:rPr/>
        <w:t>汓婯炩潓䚣슿偰</w:t>
      </w:r>
      <w:r>
        <w:rPr/>
        <w:t>Ⳃ</w:t>
      </w:r>
      <w:r>
        <w:rPr/>
        <w:t>ꤵ</w:t>
      </w:r>
      <w:r>
        <w:rPr/>
        <w:t>ㅐ숩婅뽎쉇䫍ꆣ塌硁㋂凃氪ꅘ塌녤砶⑍惂䕹숣㥴䡇㐲⺘㠸㑱</w:t>
      </w:r>
      <w:r>
        <w:rPr/>
        <w:t>ꔬ</w:t>
      </w:r>
      <w:r>
        <w:rPr/>
        <w:t>恪啨併㎣换杫ヂ攻噔擎갸慏</w:t>
      </w:r>
      <w:r>
        <w:rPr/>
        <w:t>ꕗ</w:t>
      </w:r>
      <w:r>
        <w:rPr/>
        <w:t>傻㨮昹䨯䙙쉺桞竂⵶㟎䍚兓믍挪揃琱琶䖣㑡㝍䟂棂㞵견牀䙠洵㩐뭬㩓圸㵣䉂桦㫂䰣䌪杷䳎敞썾뗎䕲숨䰤ㅇ⤪偹㊩祢</w:t>
      </w:r>
      <w:r>
        <w:rPr/>
        <w:t>ⴺ</w:t>
      </w:r>
      <w:r>
        <w:rPr/>
        <w:t>慳珂</w:t>
      </w:r>
      <w:r>
        <w:rPr/>
        <w:t>ꖱ</w:t>
      </w:r>
      <w:r>
        <w:rPr/>
        <w:t>썺</w:t>
      </w:r>
      <w:r>
        <w:rPr/>
        <w:t>ⱡ</w:t>
      </w:r>
      <w:r>
        <w:rPr/>
        <w:t>㄰顉䕦䑀暩숨忂噋곂忂䦻숤</w:t>
      </w:r>
      <w:r>
        <w:rPr/>
        <w:t>꧂</w:t>
      </w:r>
      <w:r>
        <w:rPr/>
        <w:t>䡁깑␰슿ꇎㄮ싎㮏⹑䇃堸⩭奒녩砪⪩䡋딨㵩</w:t>
      </w:r>
      <w:r>
        <w:rPr/>
        <w:t>ꕥ䷂⭟</w:t>
      </w:r>
      <w:r>
        <w:rPr/>
        <w:t>熣啰䍀쵩싍⮵녗⩫ꇂ搨湇偫쉯ꌹ</w:t>
      </w:r>
      <w:r>
        <w:rPr/>
        <w:t>ꕦ</w:t>
      </w:r>
      <w:r>
        <w:rPr/>
        <w:t>䉾⹤㌭硕䋂䬴哂␫神㑰⪩治⺘楧칇</w:t>
      </w:r>
      <w:r>
        <w:rPr/>
        <w:t>ꕌ</w:t>
      </w:r>
      <w:r>
        <w:rPr/>
        <w:t>㬫⸹⑈껂慄숶⭊竂彸䅥쉄㔺䔨숵䜮㭠쵩숵浕噱睢쉳樥㭷녉</w:t>
      </w:r>
      <w:r>
        <w:rPr/>
        <w:t>ꥑ</w:t>
      </w:r>
      <w:r>
        <w:rPr/>
        <w:t>숽䳂睫䮣顠쉈⩩橞땦촥촺咣쉢呍瞮⛂彬瓂卵此칾䕠⍫쉎쉖垩顀㑞祂ꏂ⍺疥⩬</w:t>
      </w:r>
      <w:r>
        <w:rPr/>
        <w:t>ⶵ</w:t>
      </w:r>
      <w:r>
        <w:rPr/>
        <w:t>塃别祪块㋂썈쉲녫氲숷秂뭒找㞡⩇噷楲挪쉹땟㪬攷</w:t>
      </w:r>
      <w:r>
        <w:rPr/>
        <w:t>Ⳃ</w:t>
      </w:r>
      <w:r>
        <w:rPr/>
        <w:t>㘰婆숽㣎繚冿␹汊幠砣䝯촹汳斿㩁쉧䙩矂畩侻䨥氰썏䕠係䷂㥚㕟曂畭㓂砬吩湉㒻夹㴴㵠䯎㔫뽾땲煨숺砵塈갲⑥싂䵂◂숷뽈</w:t>
      </w:r>
      <w:r>
        <w:rPr/>
        <w:t>ꦻ</w:t>
      </w:r>
      <w:r>
        <w:rPr/>
        <w:t>畇獕땋ㅢ쉮</w:t>
      </w:r>
      <w:r>
        <w:rPr/>
        <w:t>꧂</w:t>
      </w:r>
      <w:r>
        <w:rPr/>
        <w:t>题㋂䩬싂숥ꅡ⥡䋂坌쉨䅓숵깗䕄偄</w:t>
      </w:r>
      <w:r>
        <w:rPr/>
        <w:t>ꤶ</w:t>
      </w:r>
      <w:r>
        <w:rPr/>
        <w:t>䬸⛂㍨뽣慵嗂梱뽲쉨䙸浰䀣촽奧彪䳍暵敤숴恇幟⼰练♷⵷쉭⻎䂿넶慒喏쉲碡听ꆻ妬晘擂䐸橀狃挻쉟⑩䝵싂批㡑칤쌸ꇃ쏂矂㙥淂攺캵쵺献祃䡡渳㜮</w:t>
      </w:r>
      <w:r>
        <w:rPr/>
        <w:t>꧂</w:t>
      </w:r>
      <w:r>
        <w:rPr/>
        <w:t>걒䛂畺⪩弪쉙夯䴥</w:t>
      </w:r>
      <w:r>
        <w:rPr/>
        <w:t>⡥</w:t>
      </w:r>
      <w:r>
        <w:rPr/>
        <w:t>ヂ쉪䜱①嘴놏</w:t>
      </w:r>
      <w:r>
        <w:rPr/>
        <w:t>ⲡ</w:t>
      </w:r>
      <w:r>
        <w:rPr/>
        <w:t>楙痂쌥䜴婂⥖뾱故挱煶⤮⨦䍖仂쵚쵍썏琫兹憮爪䅚⩓礮埂쉹</w:t>
      </w:r>
      <w:r>
        <w:rPr/>
        <w:t>ꥍ</w:t>
      </w:r>
      <w:r>
        <w:rPr/>
        <w:t>싂䁷쉘䗂䭮轳偤㢥긬啌偏㷂滂ꇂ䏂煦쉋쎥㋂㓂微㇂吪呄뽑㩋녆熥卓椣ꥵ묶僂欮뽨伸犿㎿祇墡</w:t>
      </w:r>
      <w:r>
        <w:rPr/>
        <w:t>ꤤ⍸</w:t>
      </w:r>
      <w:r>
        <w:rPr/>
        <w:t>猰긵쉄믎顨딦⽱樊戭쉣祤䆣繯캡녔숹晙䋂䲿塘效䂿流彞숫幫䥘㑺捊</w:t>
      </w:r>
      <w:r>
        <w:rPr/>
        <w:t>ꥊ</w:t>
      </w:r>
      <w:r>
        <w:rPr/>
        <w:t>種⭸曂愫湖㡴䲘穉敟睈䌮</w:t>
      </w:r>
      <w:r>
        <w:rPr/>
        <w:t>ⰴ</w:t>
      </w:r>
      <w:r>
        <w:rPr/>
        <w:t>乲㔹攭幪奱婎祯⸨쉸䪡㥇幕㑾</w:t>
      </w:r>
      <w:r>
        <w:rPr/>
        <w:t>ⱓ</w:t>
      </w:r>
      <w:r>
        <w:rPr/>
        <w:t>泎儱姂</w:t>
      </w:r>
      <w:r>
        <w:rPr/>
        <w:t>ⱊ⥹</w:t>
      </w:r>
      <w:r>
        <w:rPr/>
        <w:t>ꥮ깏䯂㧃儷⛂㇂䅫쉭獶㡦⍡祈䵞爨䕅䄫뼲䄺庩㧂幒컂猴䒮숵憏䭤⭭䖥殘⩗썠坃敀묩쉡㭟쉪싂◂췂쉫瀳슿㋂㝤슩剶䞥欽⩪⍁恃係슿╳숺䣂练⽪顓濂瑵㕏曂挲轈侬吻礱⌦媡獕숪欲ꍯ牔䔭么촲㬥潾썚䵾⭪</w:t>
      </w:r>
      <w:r>
        <w:rPr/>
        <w:t>⡴</w:t>
      </w:r>
      <w:r>
        <w:rPr/>
        <w:t>㍹⮮妣幒</w:t>
      </w:r>
      <w:r>
        <w:rPr/>
        <w:t>ⱑ</w:t>
      </w:r>
      <w:r>
        <w:rPr/>
        <w:t>掱乸㕸捂</w:t>
      </w:r>
      <w:r>
        <w:rPr/>
        <w:t>Ⳃ</w:t>
      </w:r>
      <w:r>
        <w:rPr/>
        <w:t>㭬䙏㇂殏</w:t>
      </w:r>
      <w:r>
        <w:rPr/>
        <w:t>ꔽ</w:t>
      </w:r>
      <w:r>
        <w:rPr/>
        <w:t>ꅫ䔴㧍牠ㅸ㑒擂颏䝃偫伭ꥬ䮡㛂犵䩷䙭啘ㅕ旂煣㭁扵㍶쉃쵕䩔婪쉙浏抡㞏䙣煄牀⫂奌砪䎩䝱埂熱朰恅啦セ堵璬⥷ㆩ녟䁍칅㥯㡈㴷☺䙹ㆩ杠䢻佾㡗末楴當ㄵ䘮撡悿㩃캻摑㧂洸♈拂癪◃▿䝲╮뿂䁮慴캡䈻</w:t>
      </w:r>
      <w:r>
        <w:rPr/>
        <w:t>ⲩ</w:t>
      </w:r>
      <w:r>
        <w:rPr/>
        <w:t>ꕲ</w:t>
      </w:r>
      <w:r>
        <w:rPr/>
        <w:t>숪祃㑇깸潷庩穗嘯싂♂⸬瘵塍䀭祱⯂</w:t>
      </w:r>
      <w:r>
        <w:rPr/>
        <w:t>꧃⤤</w:t>
      </w:r>
      <w:r>
        <w:rPr/>
        <w:t>딴䉷癈啚湔⩥湯彷묰ぢㅍ䴤䥑㵦歑㴮딸䒏繥斵</w:t>
      </w:r>
      <w:r>
        <w:rPr/>
        <w:t>ⷂ</w:t>
      </w:r>
      <w:r>
        <w:rPr/>
        <w:t>츤䂩桌㈯㨦帨殻⨺䎣ꍖ竂祱♈䢥䝍䁓㴹쉩埂놵昪权㙕頬轵</w:t>
      </w:r>
      <w:r>
        <w:rPr/>
        <w:t>⠩</w:t>
      </w:r>
      <w:r>
        <w:rPr/>
        <w:t>䨣⚻呆쉢暩繾㩢恗剴晔朣㨪咘⑥ㅧ䤨㍟쉂䐯⼸㩢뗂㑩䍈癗ꍶ㠶㡰摕彯瀲䙧乮㎘ꎱ갣</w:t>
      </w:r>
      <w:r>
        <w:rPr/>
        <w:t>ⵈ</w:t>
      </w:r>
      <w:r>
        <w:rPr/>
        <w:t>匵㖵쉄拂⸪◂氳⤮曃숩摩慈顩䵸噡样䁯⤦犿凂畒䱺넨⩒Ⓜ㡢て爹</w:t>
      </w:r>
      <w:r>
        <w:rPr/>
        <w:t>⡶</w:t>
      </w:r>
      <w:r>
        <w:rPr/>
        <w:t>쉡긥쉚慟</w:t>
      </w:r>
      <w:r>
        <w:rPr/>
        <w:t>ⵂ</w:t>
      </w:r>
      <w:r>
        <w:rPr/>
        <w:t>䙈横埂숵珂ꌪ䐤捲睠䵧⭧潬潹</w:t>
      </w:r>
      <w:r>
        <w:rPr/>
        <w:t>ꕔ</w:t>
      </w:r>
      <w:r>
        <w:rPr/>
        <w:t>㉳歄塔㵍싃佨伴싂숤呭䃂ꆥ㖣놡⼪䥐顾㉏种㑄砶㵆</w:t>
      </w:r>
      <w:r>
        <w:rPr/>
        <w:t>ꔭ</w:t>
      </w:r>
      <w:r>
        <w:rPr/>
        <w:t>俎숲싎䭩癣た挥䅐轾숬湟㝵곂</w:t>
      </w:r>
      <w:r>
        <w:rPr/>
        <w:t>ⷂ</w:t>
      </w:r>
      <w:r>
        <w:rPr/>
        <w:t>杫秎⯂䕃汧⭚슣⫂췎渶칟䕅㠶䛂䬤쉵䀪╁䭢溘㑃琣癐⹏</w:t>
      </w:r>
      <w:r>
        <w:rPr/>
        <w:t>⡫</w:t>
      </w:r>
      <w:r>
        <w:rPr/>
        <w:t>ヂ浸슿惂楗偦⼯䀶俍㪻ꄬ睲愪嫂⪏䅌灵橑橥䕑乺딮</w:t>
      </w:r>
      <w:r>
        <w:rPr/>
        <w:t>ⴰ</w:t>
      </w:r>
      <w:r>
        <w:rPr/>
        <w:t>朳彐砪⪿♐圣䜹淂䬫䁺煺䗂걂䵪㥓쉚畯㩺싂㗍吮䉶繄顔⍥风㮻揍毂㶏뭃奒숊⽢녒䉖祶䀷츯</w:t>
      </w:r>
      <w:r>
        <w:rPr/>
        <w:t>ꦩ</w:t>
      </w:r>
      <w:r>
        <w:rPr/>
        <w:t>繕䑢盂䡬䤰愽</w:t>
      </w:r>
      <w:r>
        <w:rPr/>
        <w:t>ⶩ</w:t>
      </w:r>
      <w:r>
        <w:rPr/>
        <w:t>䢣体</w:t>
      </w:r>
      <w:r>
        <w:rPr/>
        <w:t>ⶱ</w:t>
      </w:r>
      <w:r>
        <w:rPr/>
        <w:t>哂㜻兇믂㶬긮</w:t>
      </w:r>
      <w:r>
        <w:rPr/>
        <w:t>ⱙ</w:t>
      </w:r>
      <w:r>
        <w:rPr/>
        <w:t>䵩愫婰牋坆䂬佋䩕未⥢썚㦘攸䔪숨䭬杭쉥奎懂⾮⸶獙뮥渨硣쉤䚏</w:t>
      </w:r>
      <w:r>
        <w:rPr/>
        <w:t>ꖥ</w:t>
      </w:r>
      <w:r>
        <w:rPr/>
        <w:t>쉱숨顬額㌸걋㡆珂未䁟⩆</w:t>
      </w:r>
      <w:r>
        <w:rPr/>
        <w:t>ⲩ</w:t>
      </w:r>
      <w:r>
        <w:rPr/>
        <w:t>旂濂睮쉺瑶愷⩪漪</w:t>
      </w:r>
      <w:r>
        <w:rPr/>
        <w:t>ꕮ</w:t>
      </w:r>
      <w:r>
        <w:rPr/>
        <w:t>䝲䈻ꍖ恤⩚</w:t>
      </w:r>
      <w:r>
        <w:rPr/>
        <w:t>Ᵽ</w:t>
      </w:r>
      <w:r>
        <w:rPr/>
        <w:t>㑐洣쉎浫浊兮繷梏쉩䙹〽걺싂㬥䙡捡从썸㜶摀㌹獊⾘㠴桚㉘䅵䝳彎䄰捈撩打⯂숵쉪噒</w:t>
      </w:r>
      <w:r>
        <w:rPr/>
        <w:t>⠶</w:t>
      </w:r>
      <w:r>
        <w:rPr/>
        <w:t>쉾㭲싂⩒奆䍴⨨皵䝞彯呾湣</w:t>
      </w:r>
      <w:r>
        <w:rPr/>
        <w:t>ꔷ</w:t>
      </w:r>
      <w:r>
        <w:rPr/>
        <w:t>㶿쉹繇⦻攨쉠</w:t>
      </w:r>
      <w:r>
        <w:rPr/>
        <w:t>⠣</w:t>
      </w:r>
      <w:r>
        <w:rPr/>
        <w:t>ꥷ㩒弪㍺疏癎稭쉥ꏂ爲슱睙뽳㍣繡丨婯漴㬺槂扈뭅⩁畞堥땲뭨⎩幀⑒䙪녕瞡⺵⽐⻂磂썗</w:t>
      </w:r>
      <w:r>
        <w:rPr/>
        <w:t>ⵯ</w:t>
      </w:r>
      <w:r>
        <w:rPr/>
        <w:t>〪匰仂꺥䌨帽⹫␮⑙懂㩨춻癪偣瑾㖩㙓쵅䵌슡㟂뮱</w:t>
      </w:r>
      <w:r>
        <w:rPr/>
        <w:t>Ⲙ</w:t>
      </w:r>
      <w:r>
        <w:rPr/>
        <w:t>숣춵练侩㎻歊呁숰嘱싂길쉯种潈氺䩑䠶线䁈倵慃槂ꥩ䁣敏쉗䁠堣ꄩ</w:t>
      </w:r>
      <w:r>
        <w:rPr/>
        <w:t>Ⳃ♹</w:t>
      </w:r>
      <w:r>
        <w:rPr/>
        <w:t>瓂⭯汖汄匨</w:t>
      </w:r>
      <w:r>
        <w:rPr/>
        <w:t>ꔨ</w:t>
      </w:r>
      <w:r>
        <w:rPr/>
        <w:t>湊땮炘㗍딱쉆㌲⩐晧縰娮⛂斩湴癹㘩슩䰪恊슬彥漲呷㑨⼪</w:t>
      </w:r>
      <w:r>
        <w:rPr/>
        <w:t>ꕏ</w:t>
      </w:r>
      <w:r>
        <w:rPr/>
        <w:t>㥉琺쉡婰걠</w:t>
      </w:r>
      <w:r>
        <w:rPr/>
        <w:t>ⷂ</w:t>
      </w:r>
      <w:r>
        <w:rPr/>
        <w:t>㍓欳㉆㞿곂ꥠ侻婠숬䈽破ꇂ뮿</w:t>
      </w:r>
      <w:r>
        <w:rPr/>
        <w:t>ⷂ⩊</w:t>
      </w:r>
      <w:r>
        <w:rPr/>
        <w:t>儲碣⻂녧彙</w:t>
      </w:r>
      <w:r>
        <w:rPr/>
        <w:t>ⷂ</w:t>
      </w:r>
      <w:r>
        <w:rPr/>
        <w:t>쉦祒城䳎樰ꥡ帰猹ꍑ弱敞档憱뭓䖻ꍁ㥍㣂ꄴ싂癩晾㥚⫂勂江䭦幑噃쉹⍴㧂䘽彖奘棍乂正䝣歴呺쉈㩩恹걘欩栯慠呈䈹녶参未绂卡教쉹䒬뿎漺瓎췂⌲婓㈰瑫庮뼥슱廂</w:t>
      </w:r>
      <w:r>
        <w:rPr/>
        <w:t>ⵣ</w:t>
      </w:r>
      <w:r>
        <w:rPr/>
        <w:t>伶뽓㊥扶䁵쉃㘳</w:t>
      </w:r>
      <w:r>
        <w:rPr/>
        <w:t>ꤽ⸪</w:t>
      </w:r>
      <w:r>
        <w:rPr/>
        <w:t>㑏欹湯繐ㅯ</w:t>
      </w:r>
      <w:r>
        <w:rPr/>
        <w:t>꤬</w:t>
      </w:r>
      <w:r>
        <w:rPr/>
        <w:t>䅦걡숻䞘쉃쉺炮䢩坰栣슥ꄱ</w:t>
      </w:r>
      <w:r>
        <w:rPr/>
        <w:t>ꔤ</w:t>
      </w:r>
      <w:r>
        <w:rPr/>
        <w:t>쉍ꄫ╠뇂盂ꍸ㝷犱䳂</w:t>
      </w:r>
      <w:r>
        <w:rPr/>
        <w:t>ⱺ</w:t>
      </w:r>
      <w:r>
        <w:rPr/>
        <w:t>ꤶ</w:t>
      </w:r>
      <w:r>
        <w:rPr/>
        <w:t>쏂䘶檥ꅖ㵤㝕㵘쉏攫䧂濎昭䔸䙓䦻♸╃⥬乖䃃☦啞䙷숱㑔彲䰸敠쉡⍁浟䘱㉔♒剷놩埂┪僃埍䑴</w:t>
      </w:r>
      <w:r>
        <w:rPr/>
        <w:t>⠥</w:t>
      </w:r>
      <w:r>
        <w:rPr/>
        <w:t>숬伳咩懂ꍶ쉓汕恮♓녱绂瘤扦숥⧍ꅎ典썥</w:t>
      </w:r>
      <w:r>
        <w:rPr/>
        <w:t>ꥂ</w:t>
      </w:r>
      <w:r>
        <w:rPr/>
        <w:t>㑭晊쉋⽫䥟쉣</w:t>
      </w:r>
      <w:r>
        <w:rPr/>
        <w:t>ꥉ</w:t>
      </w:r>
      <w:r>
        <w:rPr/>
        <w:t>绂쵞婴䭀书ご뭗埂ꅪ묰顊琫乙싎仂컂亘敾砷繫奶䁩䯂䕫疱</w:t>
      </w:r>
      <w:r>
        <w:rPr/>
        <w:t>ⲵ⩭</w:t>
      </w:r>
      <w:r>
        <w:rPr/>
        <w:t>ꍥ쉯숳桂繭싎</w:t>
      </w:r>
      <w:r>
        <w:rPr/>
        <w:t>ꤣ</w:t>
      </w:r>
      <w:r>
        <w:rPr/>
        <w:t>積슻倫梩䩸䳂玩</w:t>
      </w:r>
      <w:r>
        <w:rPr/>
        <w:t>꧂</w:t>
      </w:r>
      <w:r>
        <w:rPr/>
        <w:t>녨栊</w:t>
      </w:r>
      <w:r>
        <w:rPr/>
        <w:t>ⵀ</w:t>
      </w:r>
      <w:r>
        <w:rPr/>
        <w:t>㝃䲥</w:t>
      </w:r>
      <w:r>
        <w:rPr/>
        <w:t>ꥆ</w:t>
      </w:r>
      <w:r>
        <w:rPr/>
        <w:t>㟂汎武狎沵偃恤潯瀸䘬盂┣싂쉇ꥱꍞ繟숽⭳⽤䈽怰㵀浧瀸湶滃健睉奟ぎ栵㌯呤꧎㜮깓畭縫걁泂吰歧㖮偹㝕쉘뭩뗂썦䁮쉄뭆⸴楪</w:t>
      </w:r>
      <w:r>
        <w:rPr/>
        <w:t>ⷂ┪⸮</w:t>
      </w:r>
      <w:r>
        <w:rPr/>
        <w:t>癤摃怪Ⓜ䔳쵸┵乚轘ㅍ唽⬶灭⪮愩畤来䆿顗濍⭫槂浗猲捺㵧䋂</w:t>
      </w:r>
      <w:r>
        <w:rPr/>
        <w:t>ⵡ</w:t>
      </w:r>
      <w:r>
        <w:rPr/>
        <w:t>㙖㖵㏂獎题摐桗佥杚歀癓䍸傱ꍾ⤰㗎潥䅘䔺矂兏敐偉䩲禥</w:t>
      </w:r>
      <w:r>
        <w:rPr/>
        <w:t>ⰶ</w:t>
      </w:r>
      <w:r>
        <w:rPr/>
        <w:t>䝙欴䙃㕱儵垻弱칮埂䱹숶ㅋ嫂搳뭾␪盂Ⓜ㍕슡畬⥃㠪䘣㵞㝙숳䭦䰫㩌礬灺쉨散</w:t>
      </w:r>
      <w:r>
        <w:rPr/>
        <w:t>ⵄ</w:t>
      </w:r>
      <w:r>
        <w:rPr/>
        <w:t>梩䅸坱䡙塙丰</w:t>
      </w:r>
      <w:r>
        <w:rPr/>
        <w:t>Ⱓ</w:t>
      </w:r>
      <w:r>
        <w:rPr/>
        <w:t>タ牦⤷卞⒩숹愻쉰㕵䩤쵖繚繪쉢橲ꅬ뗂唫</w:t>
      </w:r>
      <w:r>
        <w:rPr/>
        <w:t>ⱱ</w:t>
      </w:r>
      <w:r>
        <w:rPr/>
        <w:t>歡忂䩕業幇侵♯묪稬埂佰⩋㡆⑵穘㷂㮱녲偫╨ꎘ杦긣顮</w:t>
      </w:r>
      <w:r>
        <w:rPr/>
        <w:t>꤬</w:t>
      </w:r>
      <w:r>
        <w:rPr/>
        <w:t>浡㓂兺欭卋绂椴牣䅐㝴䠨깔啌卺슩</w:t>
      </w:r>
      <w:r>
        <w:rPr/>
        <w:t>⣎ⱞ</w:t>
      </w:r>
      <w:r>
        <w:rPr/>
        <w:t>假呺㕪䝷</w:t>
      </w:r>
      <w:r>
        <w:rPr/>
        <w:t>ꔱ♋</w:t>
      </w:r>
      <w:r>
        <w:rPr/>
        <w:t>手쉬氣⍒㗂ヂ䅚숤柎쉇</w:t>
      </w:r>
      <w:r>
        <w:rPr/>
        <w:t>⠴</w:t>
      </w:r>
      <w:r>
        <w:rPr/>
        <w:t>곂祷䅒거枏焳㉴췂㥭숮䷂瀰⩂</w:t>
      </w:r>
      <w:r>
        <w:rPr/>
        <w:t>ⱺ</w:t>
      </w:r>
      <w:r>
        <w:rPr/>
        <w:t>砵㨥⑔揂梱怴ꍲ睑쉦癅䕓䙺匹挨汓䅚乨</w:t>
      </w:r>
      <w:r>
        <w:rPr/>
        <w:t>ꤪ</w:t>
      </w:r>
      <w:r>
        <w:rPr/>
        <w:t>ⲥ</w:t>
      </w:r>
      <w:r>
        <w:rPr/>
        <w:t>噺䌩勂圸㉕쉩⾡轵㩳㑒灦桎슮쉓㟂捹奤䟎숹䥥权焣眭⩚䱰⑰⩮슡勂긻䩎穏ꅞ婪〣扩썹㭋㕂숪⍧噪刨䍅頽ꥲ䫎轳⚱╅炵</w:t>
      </w:r>
      <w:r>
        <w:rPr/>
        <w:t>ꖩ</w:t>
      </w:r>
      <w:r>
        <w:rPr/>
        <w:t>䠪烂穯濍毂瑘쉃䭯墵꺮㤷䂮枘䅁稤睠♭犩ち䉬斮ꇍさ織偅䈻䪡슱〰꺱쉞杫婁㚘囂弥╹睎숱䕤穧⩂㈪畵숰㥟믂숭⑥㡍慇氷硗䴰⩭堶㡙窵숫䓂㯂㥍⼸奵㑱㍪䭂徿㵋䕉쉁桨妩憥砻煔滂旂䐫㝚圥嫂乆땸㭬獐쉅〨숩撱嚩啙栥</w:t>
      </w:r>
      <w:r>
        <w:rPr/>
        <w:t>ⷂ╕</w:t>
      </w:r>
      <w:r>
        <w:rPr/>
        <w:t>ꅫ坶䠦揂쉒䲡坤</w:t>
      </w:r>
      <w:r>
        <w:rPr/>
        <w:t>ꖏ⩶</w:t>
      </w:r>
      <w:r>
        <w:rPr/>
        <w:t>伩㍌䙣暘廂畢澣倷桟㍔⑶汑䤲</w:t>
      </w:r>
      <w:r>
        <w:rPr/>
        <w:t>ⵈ</w:t>
      </w:r>
      <w:r>
        <w:rPr/>
        <w:t>ꍄ幥匩</w:t>
      </w:r>
      <w:r>
        <w:rPr/>
        <w:t>ⶻ</w:t>
      </w:r>
      <w:r>
        <w:rPr/>
        <w:t>囂넴슿奮</w:t>
      </w:r>
      <w:r>
        <w:rPr/>
        <w:t>ꦩ</w:t>
      </w:r>
      <w:r>
        <w:rPr/>
        <w:t>䐲䭋⍥䀬桘潲⹒ꍕ㗂䍢䌬佅正戵쵖彄슣祾㍾晧晈牀⍥䁾숷憮쉰ꍢ偔⑸䠶祕믂戻漦숫睞輦⯂뇂㋂戺䡥䁧⯂懂潅⑵灁村瑩뭮㘽⨺摮쉭⒥싂ꌣ偋䦬恶曂䄊桤䵣䒥怪揂ꆘ浩嫂</w:t>
      </w:r>
      <w:r>
        <w:rPr/>
        <w:t>ꥑ</w:t>
      </w:r>
      <w:r>
        <w:rPr/>
        <w:t>숲썈㉓硖琮䅙杇䌦晹婠⨶ꥸꍌ긳ꍟ湍䎵楶擃恶╚悮</w:t>
      </w:r>
      <w:r>
        <w:rPr/>
        <w:t>ⷂ</w:t>
      </w:r>
      <w:r>
        <w:rPr/>
        <w:t>쵒ㅣ㝄ꅳ쉒睰⩨뭳輷睌䬥⭸⭒桾쉸憡㩴슡幌㝵녶깶仂慂䵹慯㎿쉳ꄤ癞帵儲촨灌㉵䩒꥘换</w:t>
      </w:r>
      <w:r>
        <w:rPr/>
        <w:t>ⱪ</w:t>
      </w:r>
      <w:r>
        <w:rPr/>
        <w:t>䬮㉢廂㐶䅓䝘㙏䷂䠩⑶夳當㉬슻稫姂汶儨恨칌걎</w:t>
      </w:r>
      <w:r>
        <w:rPr/>
        <w:t>Ȿ</w:t>
      </w:r>
      <w:r>
        <w:rPr/>
        <w:t>炬涻칠묤怩</w:t>
      </w:r>
      <w:r>
        <w:rPr/>
        <w:t>Ⳏ</w:t>
      </w:r>
      <w:r>
        <w:rPr/>
        <w:t>卋</w:t>
      </w:r>
      <w:r>
        <w:rPr/>
        <w:t>ⷂ</w:t>
      </w:r>
      <w:r>
        <w:rPr/>
        <w:t>㣂佱</w:t>
      </w:r>
      <w:r>
        <w:rPr/>
        <w:t>ꤹ</w:t>
      </w:r>
      <w:r>
        <w:rPr/>
        <w:t>撱╓</w:t>
      </w:r>
      <w:r>
        <w:rPr/>
        <w:t>⠨</w:t>
      </w:r>
      <w:r>
        <w:rPr/>
        <w:t>䡎瑘⩈ꍈ싂塅奘熣긶칧㌯瑩</w:t>
      </w:r>
      <w:r>
        <w:rPr/>
        <w:t>⡚</w:t>
      </w:r>
      <w:r>
        <w:rPr/>
        <w:t>剂깁䉙棍栲썉㥅奄晄ꎱ磂橂戯ꅕ楹䝟⨺殣㓂㘬쉊䶻㡒싂偾槂⮥䳃⫂係쉪潃牂겣䌤〱盂쉨榬㒱瓂揂㙉</w:t>
      </w:r>
      <w:r>
        <w:rPr/>
        <w:t>ꖱ</w:t>
      </w:r>
      <w:r>
        <w:rPr/>
        <w:t>涘央歌剉䩡ꌶ쉰橮䁆⑺氫곂♂乺年书㷂潔㩈浘⨻쉈攮楅숪塬潈숲⒱㵎</w:t>
      </w:r>
      <w:r>
        <w:rPr/>
        <w:t>⡒</w:t>
      </w:r>
      <w:r>
        <w:rPr/>
        <w:t>顦灧쉾夦ㆱ땱㭊㫂慱穈桵☩䁸乧啐匱啳츪楇</w:t>
      </w:r>
      <w:r>
        <w:rPr/>
        <w:t>Ⱜ</w:t>
      </w:r>
      <w:r>
        <w:rPr/>
        <w:t>瞻쉕眶檩儩딨啋輴椦圲㤷睾㗂壍㐳ꍮ䄨㉮桌橘瘪䣃</w:t>
      </w:r>
      <w:r>
        <w:rPr/>
        <w:t>ⱴ⍥</w:t>
      </w:r>
      <w:r>
        <w:rPr/>
        <w:t>悏⌰⫎쉦㵟쎬頲</w:t>
      </w:r>
      <w:r>
        <w:rPr/>
        <w:t>ꦿ</w:t>
      </w:r>
      <w:r>
        <w:rPr/>
        <w:t>堻㝡쉮佧싎쵇唴㩯煳슥숳뽹습䥑手⼥슣김④㭓顗䁴䮥婬ꄨ칷匯⸫</w:t>
      </w:r>
      <w:r>
        <w:rPr/>
        <w:t>ꗍ</w:t>
      </w:r>
      <w:r>
        <w:rPr/>
        <w:t>㡞⑎</w:t>
      </w:r>
      <w:r>
        <w:rPr/>
        <w:t>⠽</w:t>
      </w:r>
      <w:r>
        <w:rPr/>
        <w:t>㭹㑪㧂幺㨳丩䆏泃䂩</w:t>
      </w:r>
      <w:r>
        <w:rPr/>
        <w:t>ꦩ</w:t>
      </w:r>
      <w:r>
        <w:rPr/>
        <w:t>狂常䑟ꅕ穚ꄯ</w:t>
      </w:r>
      <w:r>
        <w:rPr/>
        <w:t>⠸</w:t>
      </w:r>
      <w:r>
        <w:rPr/>
        <w:t>浒</w:t>
      </w:r>
      <w:r>
        <w:rPr/>
        <w:t>꧂</w:t>
      </w:r>
      <w:r>
        <w:rPr/>
        <w:t>ㅤ伫朦䛂彺ꄻ䝎㷂凂倯㩱囂⥭숪⩰畀㨤⑦䕖慖싂쉒婠</w:t>
      </w:r>
      <w:r>
        <w:rPr/>
        <w:t>⠬</w:t>
      </w:r>
      <w:r>
        <w:rPr/>
        <w:t>㐬쉬潬㵲倹偧奟轅썙④녕숮䷂啭䥾뼩숩</w:t>
      </w:r>
      <w:r>
        <w:rPr/>
        <w:t>⡤</w:t>
      </w:r>
      <w:r>
        <w:rPr/>
        <w:t>桘⪡䧂啚</w:t>
      </w:r>
      <w:r>
        <w:rPr/>
        <w:t>ⴭ</w:t>
      </w:r>
      <w:r>
        <w:rPr/>
        <w:t>曂⪬쉁䍧쉍瘩稩媱㉋瑔敯焻㙂眶㵋㩙슬</w:t>
      </w:r>
      <w:r>
        <w:rPr/>
        <w:t>ꕘ</w:t>
      </w:r>
      <w:r>
        <w:rPr/>
        <w:t>嘥쉁嘤彷㡌味伦挷な쉟䳂燂恒♧㥀䕩侻丶⍤永㑀洬頻佟쉞偄沥</w:t>
      </w:r>
      <w:r>
        <w:rPr/>
        <w:t>ⱌ</w:t>
      </w:r>
      <w:r>
        <w:rPr/>
        <w:t>睧ㅖ숫⍌爱㡋ꥢ곎Ⓜ係惍掘䕪桬䙺䠨㉩杫ㅑ</w:t>
      </w:r>
      <w:r>
        <w:rPr/>
        <w:t>⣂</w:t>
      </w:r>
      <w:r>
        <w:rPr/>
        <w:t>뽚넻㎡캬⧂뽩㈫䅱⑀⑅敐礬泍녬爮顒ꄪ丯懂ꄱ琪⦿兣匳漶挽⺿</w:t>
      </w:r>
      <w:r>
        <w:rPr/>
        <w:t>ꗂ</w:t>
      </w:r>
      <w:r>
        <w:rPr/>
        <w:t>匰慢⯂ぺ颻元浳張晑恦烎㙪䥬땮焬쉡䌤ヂ㣂숽숣</w:t>
      </w:r>
      <w:r>
        <w:rPr/>
        <w:t>ⱦ</w:t>
      </w:r>
      <w:r>
        <w:rPr/>
        <w:t>䱃晹䱏獉ㄤ䝎晥ㄤ堪䁸夳쉹</w:t>
      </w:r>
      <w:r>
        <w:rPr/>
        <w:t>ⵤ</w:t>
      </w:r>
      <w:r>
        <w:rPr/>
        <w:t>䓎夻숰坡⵵浀㗎⾘楑㘤䑄䯂䬴㥰歁䶣䨷䑋</w:t>
      </w:r>
      <w:r>
        <w:rPr/>
        <w:t>ꕃ⍯</w:t>
      </w:r>
      <w:r>
        <w:rPr/>
        <w:t>婀椴槂佟晏슬⍧뽃쉊⬩쉘ꥲꍒ䁱⵪祯䥏䜊썂吷㑖楈㙗ꍗ땱㤹橴揂㥯</w:t>
      </w:r>
      <w:r>
        <w:rPr/>
        <w:t>ꥉ</w:t>
      </w:r>
      <w:r>
        <w:rPr/>
        <w:t>䠫썪㌮弳곂㙱⑐椥갴伬䅓㈱㇂厮⥉夨浊啢坦戺</w:t>
      </w:r>
      <w:r>
        <w:rPr/>
        <w:t>Ⳃ</w:t>
      </w:r>
      <w:r>
        <w:rPr/>
        <w:t>并䉠</w:t>
      </w:r>
      <w:r>
        <w:rPr/>
        <w:t>ⵤ</w:t>
      </w:r>
      <w:r>
        <w:rPr/>
        <w:t>츳猹썙䥎坟匥畧〶䝧䛃澱쉮싂硸瓂稤眳彤</w:t>
      </w:r>
      <w:r>
        <w:rPr/>
        <w:t>ꕙ</w:t>
      </w:r>
      <w:r>
        <w:rPr/>
        <w:t>畢ꥠ䤷㉌稽츣녶ꍸ搣䝡㩍味䇂弴媏┣녌摬彲窩녤睆䱙摱쵯惂ꥮ⩞ㅧ瘺싂䑺侱湋쉄쉺⥒슩쉓ꄳ⒣咿痂캏到樨ぢ佣㜷䍏䑖⥊是刪䇂녡癟塷塧参擂숴쵲쉦慣垣㔲ㅌ䅕奬䗎攭쉒轌䭮㑗䙘⵾秂</w:t>
      </w:r>
      <w:r>
        <w:rPr/>
        <w:t>⡱☤</w:t>
      </w:r>
      <w:r>
        <w:rPr/>
        <w:t>걲뽱䴣⭭㍉싂䊣坶䅹깬䬱眮婀츦ꅘꅞ䰶⎮컍哃頽䉒㋂</w:t>
      </w:r>
      <w:r>
        <w:rPr/>
        <w:t>⢿</w:t>
      </w:r>
      <w:r>
        <w:rPr/>
        <w:t>嘪硰煐쉥匬測湈쵉浂♖慉歲䅦䳂䝕海ꥩ係땫用題</w:t>
      </w:r>
      <w:r>
        <w:rPr/>
        <w:t>⢬⣂</w:t>
      </w:r>
      <w:r>
        <w:rPr/>
        <w:t>涱內⩐◂ꥩ⧂核彠浮䀩瑅栰埃兂戩啂瑰礫䵶祙懂扷堩⸣浃潚匭숨区䌵塧䥴썊칋⪱伸坵縪</w:t>
      </w:r>
      <w:r>
        <w:rPr/>
        <w:t>ꕧꕌ</w:t>
      </w:r>
      <w:r>
        <w:rPr/>
        <w:t>쉦䥊⯍䵸債걃硂</w:t>
      </w:r>
      <w:r>
        <w:rPr/>
        <w:t>ⰷ</w:t>
      </w:r>
      <w:r>
        <w:rPr/>
        <w:t>㕠璱⩦⭦㉐樣䕋칲숭ꥦ墻玱䒱摆瑅䉡쉳勂椴㕷쏂嚮吴哂쉳⑴慢穮㧂刺</w:t>
      </w:r>
      <w:r>
        <w:rPr/>
        <w:t>ⷂ</w:t>
      </w:r>
      <w:r>
        <w:rPr/>
        <w:t>戹噕祗때㨲报䰪㐹煅ꄵ䭞⭅㓃䥕伮⌨䑲珂㌯䝖楤쉟㵄幄쉮㌤绂䎮㄰䴭숪㥖祎佷捙⩇冩棂쉺犩杲太ꏂ噅偟戵塷朮額쉵顂춥ꏂ楤牍쉹䘸㉳쉗奫䘥쉶⹐搸埃顆轷⭟숳쉩䠫昭䫂</w:t>
      </w:r>
      <w:r>
        <w:rPr/>
        <w:t>ꥋ</w:t>
      </w:r>
      <w:r>
        <w:rPr/>
        <w:t>㔰浈쉧䋂顯숻</w:t>
      </w:r>
      <w:r>
        <w:rPr/>
        <w:t>ꕸ</w:t>
      </w:r>
      <w:r>
        <w:rPr/>
        <w:t>䭁딩愤制塶牃兘㓂支䀪兠㧂쉶琮</w:t>
      </w:r>
      <w:r>
        <w:rPr/>
        <w:t>⡆⩲</w:t>
      </w:r>
      <w:r>
        <w:rPr/>
        <w:t>䠶⥄숮⽲摉䱏믂䩯祏⫂䅊쌭栺䝕㌹㘪㔷滃ヂ䨸䔩묫轎濂轶稤圽ㅫ䡃縰곂硐싂䩤䳂佲䙙䏃伴桀埍顊圲⨥㶿皘ㆮ橓⍦け뗂䈪㭅쌰扔䓂橱</w:t>
      </w:r>
      <w:r>
        <w:rPr/>
        <w:t>ꔱ</w:t>
      </w:r>
      <w:r>
        <w:rPr/>
        <w:t>䁚䩾䥭渴迂橆啓䱑쵤嗃⨱놱僂㫂쉢</w:t>
      </w:r>
      <w:r>
        <w:rPr/>
        <w:t>ꔻ</w:t>
      </w:r>
      <w:r>
        <w:rPr/>
        <w:t>ꅍ睬繄㕈카</w:t>
      </w:r>
      <w:r>
        <w:rPr/>
        <w:t>ⵗ</w:t>
      </w:r>
      <w:r>
        <w:rPr/>
        <w:t>䕂㌪廎礱싂坙恠⑆䡁㑾庩朮㩘烎欮숦</w:t>
      </w:r>
      <w:r>
        <w:rPr/>
        <w:t>ⷂ</w:t>
      </w:r>
      <w:r>
        <w:rPr/>
        <w:t>⼪췂</w:t>
      </w:r>
      <w:r>
        <w:rPr/>
        <w:t>ꕑ</w:t>
      </w:r>
      <w:r>
        <w:rPr/>
        <w:t>戲䴽䕳皻㍐㠥뇂颵灯딻䭂煓䄣哎允咱瑰㡫圣쉣쉸矂杭睤䡋㑰</w:t>
      </w:r>
      <w:r>
        <w:rPr/>
        <w:t>⢥</w:t>
      </w:r>
      <w:r>
        <w:rPr/>
        <w:t>秂꺱泂䌲扵╶㚮㐵㭇쉙佳㯂⑙䢱畸䠲㉔殻쉬漬㤰쉶숨㐲婨䘊㔸곎⵨</w:t>
      </w:r>
      <w:r>
        <w:rPr/>
        <w:t>⣂</w:t>
      </w:r>
      <w:r>
        <w:rPr/>
        <w:t>㡯쌹⎏兣♤녆쉍⨶䭇쉰噖檩㓂擂啉믃稶橀⹈暵慘氪忂쉹熩畊쉐伻</w:t>
      </w:r>
      <w:r>
        <w:rPr/>
        <w:t>ꗂ</w:t>
      </w:r>
      <w:r>
        <w:rPr/>
        <w:t>ⲻ</w:t>
      </w:r>
      <w:r>
        <w:rPr/>
        <w:t>牕⑗䉹䣂⍨㑵甯福䅱䕵捀ㅍ礨㒩㭸摙株ㄤ쉊縰꥗甦땡쉨松㉹六䳂㝁䷂ꌳ乨㙆轾칚䆣⹅焨棃潁Ⓕ䩊瀫Ⓜ걟䩟쉘</w:t>
      </w:r>
      <w:r>
        <w:rPr/>
        <w:t>ꥈ</w:t>
      </w:r>
      <w:r>
        <w:rPr/>
        <w:t>儤妥긲䘰䁭桚싂夥漮恤珂愰㚿婶컂痂</w:t>
      </w:r>
      <w:r>
        <w:rPr/>
        <w:t>ⴳ</w:t>
      </w:r>
      <w:r>
        <w:rPr/>
        <w:t>洮䩒</w:t>
      </w:r>
      <w:r>
        <w:rPr/>
        <w:t>⠪</w:t>
      </w:r>
      <w:r>
        <w:rPr/>
        <w:t>欺㔪㶩壂䉺䌻坕쉠两榵싂⽑믂晨漻깱椽参슱숻촪썍ㅬ⩎洱뭌洱倨礪깥硣䌪숥</w:t>
      </w:r>
      <w:r>
        <w:rPr/>
        <w:t>ꕕ</w:t>
      </w:r>
      <w:r>
        <w:rPr/>
        <w:t>牁憻琩⑐뮮楡䖿縰</w:t>
      </w:r>
      <w:r>
        <w:rPr/>
        <w:t>ⰷ</w:t>
      </w:r>
      <w:r>
        <w:rPr/>
        <w:t>땖灩쉑繢䙟参甪䫍㗂瑃唣쉡牣嘵牙㩂烎昪쉒棂䙗瑎皱㡮䁈煢怽ꄯ橴</w:t>
      </w:r>
      <w:r>
        <w:rPr/>
        <w:t>ꖘ</w:t>
      </w:r>
      <w:r>
        <w:rPr/>
        <w:t>㘪关䥷纩奱땗</w:t>
      </w:r>
      <w:r>
        <w:rPr/>
        <w:t>꧂</w:t>
      </w:r>
      <w:r>
        <w:rPr/>
        <w:t>䱗</w:t>
      </w:r>
      <w:r>
        <w:rPr/>
        <w:t>ⴺ</w:t>
      </w:r>
      <w:r>
        <w:rPr/>
        <w:t>砩楙吤䀸䕃役숯䱙䠮싎촨㣂批뾮頯뼻睇畀딻椫撣甪辱⭇痂坊桋싍뭯䤷㩞洩頳⩎䱊♙剑╟顚⌹祳歮㇍㭭긷갷⭋⑶싂뾻㤭</w:t>
      </w:r>
      <w:r>
        <w:rPr/>
        <w:t>Ⱞ</w:t>
      </w:r>
      <w:r>
        <w:rPr/>
        <w:t>㮏</w:t>
      </w:r>
      <w:r>
        <w:rPr/>
        <w:t>⡒</w:t>
      </w:r>
      <w:r>
        <w:rPr/>
        <w:t>뽘㎿슥䴬쉙䁌痂圪땇습飂⑸曂</w:t>
      </w:r>
      <w:r>
        <w:rPr/>
        <w:t>Ⱚ</w:t>
      </w:r>
      <w:r>
        <w:rPr/>
        <w:t>㖮</w:t>
      </w:r>
      <w:r>
        <w:rPr/>
        <w:t>⡒</w:t>
      </w:r>
      <w:r>
        <w:rPr/>
        <w:t>惂乨쉠瘨拂氽犩⤥䮮仂쉧䕥ꄰ⼰숸㜰⭗㞻㍍奫瑯㉍ꌵ牨浥窵䭸쉇煴⑶╰割㙹䄯潥濂癖☽⦩⫂灤潄姍繈瘨剤䅨㯍㡾뽧䵍⒱녈⩇㑯䝔⫂㉶㝃쉲偏䡐䴯徿땖ㅬ⎏甮숩㩦渰</w:t>
      </w:r>
      <w:r>
        <w:rPr/>
        <w:t>ꖥ</w:t>
      </w:r>
      <w:r>
        <w:rPr/>
        <w:t>ㅫ꺡넻涏㊬乣歨꥖숪쉋䭍㝾幄싂뭣晥杈票瑙</w:t>
      </w:r>
      <w:r>
        <w:rPr/>
        <w:t>꧂</w:t>
      </w:r>
      <w:r>
        <w:rPr/>
        <w:t>싍汸䙕村散</w:t>
      </w:r>
      <w:r>
        <w:rPr/>
        <w:t>ꕩ</w:t>
      </w:r>
      <w:r>
        <w:rPr/>
        <w:t>습療祒㝔㦿쉚㮘杵㥋枵飂䇃숬☭繂䅸燂渣幆쉀⬭䐳彏搽㓂녈䥁⩴⪬쉳扄썙⑤⿂ꄫ묭</w:t>
      </w:r>
      <w:r>
        <w:rPr/>
        <w:t>ꥎ</w:t>
      </w:r>
      <w:r>
        <w:rPr/>
        <w:t>绂녅㮘梱卥輮じ싂充啎⪿쉇梱䉚㊥⌱녷刪戱</w:t>
      </w:r>
      <w:r>
        <w:rPr/>
        <w:t>Ⳃ</w:t>
      </w:r>
      <w:r>
        <w:rPr/>
        <w:t>숨繳♃숶⪩湷념㟂䢥圩䩉琷⭀䤱朦礸김㈣䐷⩸浍樻纥䱚㠥싂摇싃猲睇畨⎏녇摦潫⩴㥹兾䝹煎⽥囂</w:t>
      </w:r>
      <w:r>
        <w:rPr/>
        <w:t>꤬</w:t>
      </w:r>
      <w:r>
        <w:rPr/>
        <w:t>䃂洭</w:t>
      </w:r>
      <w:r>
        <w:rPr/>
        <w:t>⡦</w:t>
      </w:r>
      <w:r>
        <w:rPr/>
        <w:t>쉋</w:t>
      </w:r>
      <w:r>
        <w:rPr/>
        <w:t>ⰴ</w:t>
      </w:r>
      <w:r>
        <w:rPr/>
        <w:t>쉕깞ꅓ깮녀뼹輣䆣ꥦ쉈妵妿쉸檻㈹敕掩噯狃䥘</w:t>
      </w:r>
      <w:r>
        <w:rPr/>
        <w:t>ꔩ</w:t>
      </w:r>
      <w:r>
        <w:rPr/>
        <w:t>⾣睫姃坂摄䁊</w:t>
      </w:r>
      <w:r>
        <w:rPr/>
        <w:t>ⵌ</w:t>
      </w:r>
      <w:r>
        <w:rPr/>
        <w:t>彳矂⫃洪牀熩弱忂彎捦㙐䛂♁䏂漴䘫⩵䎩뿂</w:t>
      </w:r>
      <w:r>
        <w:rPr/>
        <w:t>ꥑ</w:t>
      </w:r>
      <w:r>
        <w:rPr/>
        <w:t>썦歩炣摰䁄⺥ꄊ㑃公慪禩泎繗땂慤㛂椣瀦䷃숩䭒轶쉈㵞洹棂堷쉌䥀</w:t>
      </w:r>
      <w:r>
        <w:rPr/>
        <w:t>⡚⏂</w:t>
      </w:r>
      <w:r>
        <w:rPr/>
        <w:t>六徱⩋⸬繗㙉</w:t>
      </w:r>
      <w:r>
        <w:rPr/>
        <w:t>⠭</w:t>
      </w:r>
      <w:r>
        <w:rPr/>
        <w:t>瓎杶䱰玿⤶䝑婫䭓</w:t>
      </w:r>
      <w:r>
        <w:rPr/>
        <w:t>⠸</w:t>
      </w:r>
      <w:r>
        <w:rPr/>
        <w:t>硟쉗卓㡘ꥮ瑇棂</w:t>
      </w:r>
      <w:r>
        <w:rPr/>
        <w:t>ꤪ</w:t>
      </w:r>
      <w:r>
        <w:rPr/>
        <w:t>圣乘颩禥䑉歭</w:t>
      </w:r>
      <w:r>
        <w:rPr/>
        <w:t>⢱</w:t>
      </w:r>
      <w:r>
        <w:rPr/>
        <w:t>拍䍔偫厩焰㭞</w:t>
      </w:r>
      <w:r>
        <w:rPr/>
        <w:t>Ɫ</w:t>
      </w:r>
      <w:r>
        <w:rPr/>
        <w:t>捦⛂歶㑫帬偒䉀顧剞〭关䱍⼻⬹┩⹮</w:t>
      </w:r>
      <w:r>
        <w:rPr/>
        <w:t>⡀</w:t>
      </w:r>
      <w:r>
        <w:rPr/>
        <w:t>숪╺灩棂ꅠ睏땬칦㡍䅑뭓⏂牀挥꥞瀶쉫个颻䩉</w:t>
      </w:r>
      <w:r>
        <w:rPr/>
        <w:t>⠶</w:t>
      </w:r>
      <w:r>
        <w:rPr/>
        <w:t>뾵㊣唵窥玡呹癗妡攰䏂녀䑌歏촪甯ꥲ啑썬瓂㕭灥䡃散畐⒬㉾畣츷㏂慍椽復꥚伩睾ㄭ⵸쉉穒灒㮻슩伤숰䎥头楤参種㭳䬲쉶卆ꥳꅞ汓獏啠盂奏䍇㑏땱敶卮뽸焺疏焽㕺숷썴깥幞㫃䅘ꍴ⩮㧃氪</w:t>
      </w:r>
      <w:r>
        <w:rPr/>
        <w:t>⡉</w:t>
      </w:r>
      <w:r>
        <w:rPr/>
        <w:t>䤪⽴㢻眭</w:t>
      </w:r>
      <w:r>
        <w:rPr/>
        <w:t>⡬</w:t>
      </w:r>
      <w:r>
        <w:rPr/>
        <w:t>廃</w:t>
      </w:r>
      <w:r>
        <w:rPr/>
        <w:t>Ⱙ</w:t>
      </w:r>
      <w:r>
        <w:rPr/>
        <w:t>㑔⹟⩴충㡉⩀숻쉩硈㋂湺皿ꅣ뭍塷泂䯂䗂쉵⾻嗂㈦⍵潇컃栱則䁴녦婲⑱硚欶㭥⸴揂</w:t>
      </w:r>
      <w:r>
        <w:rPr/>
        <w:t>⡩</w:t>
      </w:r>
      <w:r>
        <w:rPr/>
        <w:t>뗂㬮䚱塬⩟䔻㛂煒姂䧂쌪쉌䉶忎塇䝸㞘吸뽣싂爷佑䩰䱓</w:t>
      </w:r>
      <w:r>
        <w:rPr/>
        <w:t>ꕌ</w:t>
      </w:r>
      <w:r>
        <w:rPr/>
        <w:t>䩾䑫燃⑬</w:t>
      </w:r>
      <w:r>
        <w:rPr/>
        <w:t>⢘</w:t>
      </w:r>
      <w:r>
        <w:rPr/>
        <w:t>㕌㇂摞꥞〥䟂ぅ㥴䞿䠰싂哂㜯绂⩙栻⽐⩂徥뼪彇⨻位걮挻숳漤䴤傥⬫顓帱収穯乫敁뇂拂㤷츻걳싂⯂ぞ</w:t>
      </w:r>
      <w:r>
        <w:rPr/>
        <w:t>ⵀ⏍</w:t>
      </w:r>
      <w:r>
        <w:rPr/>
        <w:t>啚♰䫂까䅱ꌽ輸긤纱疡㙡</w:t>
      </w:r>
      <w:r>
        <w:rPr/>
        <w:t>ⰽ</w:t>
      </w:r>
      <w:r>
        <w:rPr/>
        <w:t>䁳圫䍍煄榱⨯╒䍚㶩挷</w:t>
      </w:r>
      <w:r>
        <w:rPr/>
        <w:t>⣂</w:t>
      </w:r>
      <w:r>
        <w:rPr/>
        <w:t>顧쉖䟂竂⎬</w:t>
      </w:r>
      <w:r>
        <w:rPr/>
        <w:t>ⱄ</w:t>
      </w:r>
      <w:r>
        <w:rPr/>
        <w:t>兕潰硱儲捈氹繂╍썘컂祠煒䅒쉸숽䡅绍⽋嫂</w:t>
      </w:r>
      <w:r>
        <w:rPr/>
        <w:t>ꤵ</w:t>
      </w:r>
      <w:r>
        <w:rPr/>
        <w:t>晀琫䋍䬮杋廃洰㙦塂ꍈ䤷䨵컂汗瓂㥌捎쉟橶╡딦乑㉰</w:t>
      </w:r>
      <w:r>
        <w:rPr/>
        <w:t>ⲬⳂ</w:t>
      </w:r>
      <w:r>
        <w:rPr/>
        <w:t>숭</w:t>
      </w:r>
      <w:r>
        <w:rPr/>
        <w:t>⡫♩</w:t>
      </w:r>
      <w:r>
        <w:rPr/>
        <w:t>獫䲿剺숨穧氳輫䗂거慈䡲䥨ㅔⓂ穀쉰넴輤㡷澮濂䜥䱵刻ㅟ쵨项縪ꅬ◂砻牾⹨海〫숵㯂쉸坑썭正숥縹䊘䕄琤伴䕋㐤꥔暵</w:t>
      </w:r>
      <w:r>
        <w:rPr/>
        <w:t>ꖏ</w:t>
      </w:r>
      <w:r>
        <w:rPr/>
        <w:t>䭌做뾵牓㕁剎瑧㑗歾煒暻⭮쉏佌㵰刻슡때㡪坣ꥫ㢣䕢ꇂ䵐䉥숹㩕杉䭦㙊싂䣂淍涬싂飂㵖숵柂⪡欤奆掣㍃슱浊纻㏂싂㍉䥈㤷湩뽢䉢唦徿뼴쉳卆⪿皻싂㙤쉕恏═녓㡘⭾漬⺘딭㇂㭃ꇂ焸硐䈮ㆵ朊厡</w:t>
      </w:r>
      <w:r>
        <w:rPr/>
        <w:t>ꖏ</w:t>
      </w:r>
      <w:r>
        <w:rPr/>
        <w:t>危숲皿䍹歏殘</w:t>
      </w:r>
      <w:r>
        <w:rPr/>
        <w:t>⡴</w:t>
      </w:r>
      <w:r>
        <w:rPr/>
        <w:t>哃顄穸穟쏂䒥쉈숱塸녞건슏뽓䣂祧떩㕞쎡氵潗轎</w:t>
      </w:r>
      <w:r>
        <w:rPr/>
        <w:t>⠨</w:t>
      </w:r>
      <w:r>
        <w:rPr/>
        <w:t>䇂춥璥쉴싃塆땭⽰⦥쉳顯쉸歔♱啖毂캘䥮⍀唥枩嗂嘵㵇䱷哂橞㋂灅挸㕎칥嚵</w:t>
      </w:r>
      <w:r>
        <w:rPr/>
        <w:t>ꤽꕞ</w:t>
      </w:r>
      <w:r>
        <w:rPr/>
        <w:t>呷扭獖쉡䝃啮畐弶Ⓜ潋汥䈱瑅䤪</w:t>
      </w:r>
      <w:r>
        <w:rPr/>
        <w:t>ⵈ</w:t>
      </w:r>
      <w:r>
        <w:rPr/>
        <w:t>쉲辬슬参⼦⼩悩繪佖⍗⹾厬⨣</w:t>
      </w:r>
      <w:r>
        <w:rPr/>
        <w:t>ꕇ</w:t>
      </w:r>
      <w:r>
        <w:rPr/>
        <w:t>桧⩍깸쉂係䜣㵵瞡ㅒ㩫㭯懂炮珂䈨㦏摪</w:t>
      </w:r>
      <w:r>
        <w:rPr/>
        <w:t>ⷂ</w:t>
      </w:r>
      <w:r>
        <w:rPr/>
        <w:t>䤣㍭㩗恇甮煃桕杌䩄</w:t>
      </w:r>
      <w:r>
        <w:rPr/>
        <w:t>ꕸ</w:t>
      </w:r>
      <w:r>
        <w:rPr/>
        <w:t>쉚껂癕弯쉶䖏깋☩䁏懂桌깋案</w:t>
      </w:r>
      <w:r>
        <w:rPr/>
        <w:t>ⶣ⍸ꕱ</w:t>
      </w:r>
      <w:r>
        <w:rPr/>
        <w:t>䕏亻恬숣䳂煺愮獰瓂瑎呮噔痂杶⍓췂繑汎ꍊ煵顓穴</w:t>
      </w:r>
      <w:r>
        <w:rPr/>
        <w:t>ⵃ</w:t>
      </w:r>
      <w:r>
        <w:rPr/>
        <w:t>穉뇂䝩㕒恖㞵乳䖩㙣䴨纥㉵喩䔱晇怲癔싎飂䵲〥깔䥉畯吪勂䦡㭠埂潩쉩⥫戶뮮곃</w:t>
      </w:r>
      <w:r>
        <w:rPr/>
        <w:t>ꤣ</w:t>
      </w:r>
      <w:r>
        <w:rPr/>
        <w:t>瑫䩖洪織儳⩂䰳땈껂䂥╇♕浱浭⬽儽楍呟㡔愮恾颵爷彭␮轤䓍水橩瀵㥖숳썑摟⹏琲쉟㪬숤</w:t>
      </w:r>
      <w:r>
        <w:rPr/>
        <w:t>ꗍ⍧</w:t>
      </w:r>
      <w:r>
        <w:rPr/>
        <w:t>洶䢣䥚䅕稴㨹㥷⭹橞呮曂䂘땰䯃䂵帣杣圥焨癋⵱愽♃吣䙁숱땰禵䒩컎숱싂婋䕳䳂冩梿㍉䩱畇啚斬㜪ꅁ樸슡㨴廂㬭⪮㮱긪剂煂쉍窻煲</w:t>
      </w:r>
      <w:r>
        <w:rPr/>
        <w:t>ⴱ</w:t>
      </w:r>
      <w:r>
        <w:rPr/>
        <w:t>㥃㠱嗂漸兯</w:t>
      </w:r>
      <w:r>
        <w:rPr/>
        <w:t>ⵗ</w:t>
      </w:r>
      <w:r>
        <w:rPr/>
        <w:t>䕶硃䁎깪뾏㮩㏂椺쏂䘶㌲췂溘禬坣⵩党⵾睧䫎汦</w:t>
      </w:r>
      <w:r>
        <w:rPr/>
        <w:t>ꤩ</w:t>
      </w:r>
      <w:r>
        <w:rPr/>
        <w:t>睋礯⵪灟汨⸽輵燂偠橠睫䁌睚㡮칑輥乢쉍疘卾煅礹燂䍢侏檵䜴䏂縮䩗䔦쉔祵㑨쉀㢱녫䑢㥤獯㔳檩扶㥣昮徘タ参쉎</w:t>
      </w:r>
      <w:r>
        <w:rPr/>
        <w:t>ⰴ</w:t>
      </w:r>
      <w:r>
        <w:rPr/>
        <w:t>势뭸歖硁婶轒究娮埃깇弣⺻슩擂柂䋂吪昬婘䴸싂倽䑹畴㗂兕洭晟䐶堪瞡梬쏂圬ꆿꅕ⭕⵵⸷</w:t>
      </w:r>
      <w:r>
        <w:rPr/>
        <w:t>ꤦ</w:t>
      </w:r>
      <w:r>
        <w:rPr/>
        <w:t>採態浵䡶但墵</w:t>
      </w:r>
      <w:r>
        <w:rPr/>
        <w:t>ⱓ</w:t>
      </w:r>
      <w:r>
        <w:rPr/>
        <w:t>㉚넹㢘쉆繢숲췃礲㝢♌噁⫍䠸桂⑘䅲漺厏㡮幣剙浫㊩欪䊱瑦則䰦砩녤迂䜸瘲⦱牒然쉥ꏂ䠬䥙䢡싂燂刻쉊参ㄻ䩒⤻⦘捀</w:t>
      </w:r>
      <w:r>
        <w:rPr/>
        <w:t>⡔⥧</w:t>
      </w:r>
      <w:r>
        <w:rPr/>
        <w:t>呁䰮午㗂㕇啎</w:t>
      </w:r>
      <w:r>
        <w:rPr/>
        <w:t>Ɱ</w:t>
      </w:r>
      <w:r>
        <w:rPr/>
        <w:t>䘯䝂ꥴ电啢㵀愦ꌷ춏㩈䕠⾬㊩係㵉⭂杠쉞㑷☭坚妏숪甴匷⫂녶琺뇂䴊繍䁀侩祶</w:t>
      </w:r>
      <w:r>
        <w:rPr/>
        <w:t>ⲱ</w:t>
      </w:r>
      <w:r>
        <w:rPr/>
        <w:t>숤╱⽶칥</w:t>
      </w:r>
      <w:r>
        <w:rPr/>
        <w:t>⢥</w:t>
      </w:r>
      <w:r>
        <w:rPr/>
        <w:t>敟湣奷숵悡䁁娦佾佗묬盂来㦥束摑䧂깰㐮桚ꇂ䩇怮槍堷桧㍞浰啃礬념</w:t>
      </w:r>
      <w:r>
        <w:rPr/>
        <w:t>ⱓ⥠</w:t>
      </w:r>
      <w:r>
        <w:rPr/>
        <w:t>ꤱ</w:t>
      </w:r>
      <w:r>
        <w:rPr/>
        <w:t>轠爻</w:t>
      </w:r>
      <w:r>
        <w:rPr/>
        <w:t>⡇</w:t>
      </w:r>
      <w:r>
        <w:rPr/>
        <w:t>䗂걆穊</w:t>
      </w:r>
      <w:r>
        <w:rPr/>
        <w:t>ⳍ</w:t>
      </w:r>
      <w:r>
        <w:rPr/>
        <w:t>䑺㡍匭㦩㒩疣</w:t>
      </w:r>
      <w:r>
        <w:rPr/>
        <w:t>ⵐ</w:t>
      </w:r>
      <w:r>
        <w:rPr/>
        <w:t>坪㔫畯⧂敎⥦䳂慷䧂㶻卾뗂뗂佬⑀浹顁朳卾</w:t>
      </w:r>
      <w:r>
        <w:rPr/>
        <w:t>⣂</w:t>
      </w:r>
      <w:r>
        <w:rPr/>
        <w:t>쵐뼨䭩迎㎩乣癯㦥</w:t>
      </w:r>
      <w:r>
        <w:rPr/>
        <w:t>꧂</w:t>
      </w:r>
      <w:r>
        <w:rPr/>
        <w:t>噾眰低祅</w:t>
      </w:r>
      <w:r>
        <w:rPr/>
        <w:t>ⶱ</w:t>
      </w:r>
      <w:r>
        <w:rPr/>
        <w:t>桰侩䝣䣂値癥싂⨮澻䛂㘣쉬奐䥷䛂斿␷䠹甽숪␹</w:t>
      </w:r>
      <w:r>
        <w:rPr/>
        <w:t>꤭</w:t>
      </w:r>
      <w:r>
        <w:rPr/>
        <w:t>㒻䔲唷깧䱞扉椸瀤䐱媡ㅦ櫂汫昵廂⹫獹뮩稲携슏</w:t>
      </w:r>
      <w:r>
        <w:rPr/>
        <w:t>Ⱚ</w:t>
      </w:r>
      <w:r>
        <w:rPr/>
        <w:t>㚣⯂暥쉑橹쉧⼸䏂숹㞥䗂㍢猳쉑䑴幫慗瞱歊禣춱습</w:t>
      </w:r>
      <w:r>
        <w:rPr/>
        <w:t>ⲡ</w:t>
      </w:r>
      <w:r>
        <w:rPr/>
        <w:t>娺榱䉃䓂㛃朸欰⑶䀸ꥪꥷ穠싂㕭⑩曂栲䵚木깢⍎</w:t>
      </w:r>
    </w:p>
    <w:p>
      <w:pPr>
        <w:pStyle w:val="PreformattedText"/>
        <w:bidi w:val="0"/>
        <w:spacing w:before="0" w:after="0"/>
        <w:jc w:val="left"/>
        <w:rPr/>
      </w:pPr>
      <w:r>
        <w:rPr/>
        <w:t>佂싎⼩〤ꅡ㍗刻㉢飂ァ澣쉲ꅸ烂㏂㍠䘫偏碵뭓杰㢱싂⑳临䡁㐲쉄䰩쉒</w:t>
      </w:r>
      <w:r>
        <w:rPr/>
        <w:t>⡉</w:t>
      </w:r>
      <w:r>
        <w:rPr/>
        <w:t>㝞묦㍅㴮</w:t>
      </w:r>
      <w:r>
        <w:rPr/>
        <w:t>⠥</w:t>
      </w:r>
      <w:r>
        <w:rPr/>
        <w:t>ど㖩晟潋䈶⫃䤦⼺仃楌⭴涘㩑换䟂㝐潹債厏㘶敘쉊癭坘傥噡㈩殬夬ㄪ獥㝔컂ꆥ쉦呕佑쉹쵨嘬勂离⹞⛎卢숻쉆䒡捺橱煷뭩</w:t>
      </w:r>
      <w:r>
        <w:rPr/>
        <w:t>⡕⥀⧍</w:t>
      </w:r>
      <w:r>
        <w:rPr/>
        <w:t>悵奋䱆숽⽍婭녍</w:t>
      </w:r>
      <w:r>
        <w:rPr/>
        <w:t>ꤴ</w:t>
      </w:r>
      <w:r>
        <w:rPr/>
        <w:t>䉰╶杶則䓂怪䉒瞵㑵十㙙憩⤣㝀婒슏穩</w:t>
      </w:r>
      <w:r>
        <w:rPr/>
        <w:t>ꥈ</w:t>
      </w:r>
      <w:r>
        <w:rPr/>
        <w:t>敡䬬㭙瞵偍㩺ꍠ噳啅栮쉚䠤㔳男쉐恈撻幈㉞쌨浧圵䵈妻䕚䥠</w:t>
      </w:r>
      <w:r>
        <w:rPr/>
        <w:t>ⰳ</w:t>
      </w:r>
      <w:r>
        <w:rPr/>
        <w:t>摧㑙琰恲堪䝕桂晙㥏灸⽐冱기치獎䌫繬疥숱㥥䍭ㄴ깵쉚</w:t>
      </w:r>
      <w:r>
        <w:rPr/>
        <w:t>ꤽ</w:t>
      </w:r>
      <w:r>
        <w:rPr/>
        <w:t>渺⚱桺欦</w:t>
      </w:r>
      <w:r>
        <w:rPr/>
        <w:t>ⰳ</w:t>
      </w:r>
      <w:r>
        <w:rPr/>
        <w:t>獵唺灂㉟㣂㡰撘頭䡄浄楂婍掘䭊痂圤狂瑱參祧䀩㘮怨␺橔츤晤ꅖ奰㝲䁥㥊㙟歐扎繸쵚濂睢䭪攰圪숳歲췂秂쉡㵴㮥䌭奧櫂ꇎꌱ㌴临녲䜪넻⻎搯⎬橸슩ꆩ杈갺幊썘収쉒ꍂ员䉆䭵㑒搮</w:t>
      </w:r>
      <w:r>
        <w:rPr/>
        <w:t>ⶩ</w:t>
      </w:r>
      <w:r>
        <w:rPr/>
        <w:t>걳嫂檮㯍佭䉵剁ꆩ淃긲乬▩䍮听啱쉍⻂䨮幺땋嘭穅䍖쉟濂뭡歺慊㑅皿㏂</w:t>
      </w:r>
      <w:r>
        <w:rPr/>
        <w:t>ⰺ╷</w:t>
      </w:r>
      <w:r>
        <w:rPr/>
        <w:t>時㑷琺쉚㐶扃숻춬䡟䅁檥쉴乳숥䕅쉘㙖恷挹棂䤮焮</w:t>
      </w:r>
      <w:r>
        <w:rPr/>
        <w:t>Ⱬ</w:t>
      </w:r>
      <w:r>
        <w:rPr/>
        <w:t>ꆩ嫂䥐槂䍢䭠⥅瀫碣帺摭ꥣ⭭圳䉰潩⍹搲愪⸤幁㶡슻潑昊縬朱쉈䤪㖩彟쉭殣숦㏍塨汓瑱烂숪轳楗ꅺ凃䱩숮╟㵆牶玡犱㭣⑲嗂㥇䅤瀴塟坸쵲眣☮䉹쌮뇂ꍔ圷</w:t>
      </w:r>
      <w:r>
        <w:rPr/>
        <w:t>ꕪ</w:t>
      </w:r>
      <w:r>
        <w:rPr/>
        <w:t>깠쉉䥋旂쉩䳂슘愩縩瑇⚬슱啲ꅙ쉾畷䩉涵⴩廂쌽測椳⩪䌭ㅯ督⽈⍫勍剖침撣쉩㔵伤⩺梿ご戭婚㘩숨⹋쵴ꅷ㨶歇⩨</w:t>
      </w:r>
      <w:r>
        <w:rPr/>
        <w:t>Ⱔ</w:t>
      </w:r>
      <w:r>
        <w:rPr/>
        <w:t>䀫䕰쉮䝕〳媩䍧䬪㦬⪘⩹偅栴㡄쉊쉬숱㡁⍶⚘◂祊摕瑣栫</w:t>
      </w:r>
      <w:r>
        <w:rPr/>
        <w:t>ꔹ</w:t>
      </w:r>
      <w:r>
        <w:rPr/>
        <w:t>믂怺䀵庡䊣쉄㩊猪弪灐帥繧瑃烎䧂</w:t>
      </w:r>
      <w:r>
        <w:rPr/>
        <w:t>ⳃ</w:t>
      </w:r>
      <w:r>
        <w:rPr/>
        <w:t>쉎汧窣쉗敭䡑嚥槃⦩幩썰ㄥ⍖쉣愥⛃ꥩ㥷⸺晌䜬㤷㙮⹊䡯ꆿ㑮剡喻쉒縱㍥⩗桅歋幖录숬♆䀤惂ꅔ僂癑⍖敟싂東灇쏂硒猪昲⩂⩑繉뼸う颥숥숬쉶㪱〬挱쉊㪡堳㥌㦡㥍灃垡䜵쌰쵞係䵑⒣㪮彃␱</w:t>
      </w:r>
      <w:r>
        <w:rPr/>
        <w:t>ꥇ</w:t>
      </w:r>
      <w:r>
        <w:rPr/>
        <w:t>奊刱牑狂俎飍⹠㝱쉑炏싂</w:t>
      </w:r>
      <w:r>
        <w:rPr/>
        <w:t>⡺</w:t>
      </w:r>
      <w:r>
        <w:rPr/>
        <w:t>睦⍡⩄쉸┺㑳䌤淃噤ꌪ㦡灓獡沣姂슥쉎矂</w:t>
      </w:r>
      <w:r>
        <w:rPr/>
        <w:t>ꔦ</w:t>
      </w:r>
      <w:r>
        <w:rPr/>
        <w:t>쉋瀫䬪ꍳꇂ⨪䪿㩔楢</w:t>
      </w:r>
      <w:r>
        <w:rPr/>
        <w:t>⣂</w:t>
      </w:r>
      <w:r>
        <w:rPr/>
        <w:t>嫂㴴Ⓜ䋃⭪⼭⨫戬扢扶歒樰扦珂媬㡎愹싂侘兤ㄪ頽䅳</w:t>
      </w:r>
      <w:r>
        <w:rPr/>
        <w:t>ⴴ</w:t>
      </w:r>
      <w:r>
        <w:rPr/>
        <w:t>뿃㘺ㅏ抏䆵噺呷溻넦䎘䭪습쉴⮘䝱䵂催㔯⻂</w:t>
      </w:r>
      <w:r>
        <w:rPr/>
        <w:t>ⱈ</w:t>
      </w:r>
      <w:r>
        <w:rPr/>
        <w:t>䘩優</w:t>
      </w:r>
      <w:r>
        <w:rPr/>
        <w:t>ⰽ</w:t>
      </w:r>
      <w:r>
        <w:rPr/>
        <w:t>곂扖幫ꥵ䵙㤷갪剱楲剚충摸㉐숪ꎮ〪䩧㥩扶썫䵶煠参硄</w:t>
      </w:r>
      <w:r>
        <w:rPr/>
        <w:t>⡦</w:t>
      </w:r>
      <w:r>
        <w:rPr/>
        <w:t>㝈㐩瑇䄤泂牭捪咘慅㕺呪</w:t>
      </w:r>
      <w:r>
        <w:rPr/>
        <w:t>ꤽ</w:t>
      </w:r>
      <w:r>
        <w:rPr/>
        <w:t>朥썺䚣ㆥ偧⩇矎儬</w:t>
      </w:r>
      <w:r>
        <w:rPr/>
        <w:t>ⵀ</w:t>
      </w:r>
      <w:r>
        <w:rPr/>
        <w:t>坺擂咱懂ꥶ</w:t>
      </w:r>
      <w:r>
        <w:rPr/>
        <w:t>ꕅ</w:t>
      </w:r>
      <w:r>
        <w:rPr/>
        <w:t>揂兌䦬⩾걚塁㕰昦쉅쉢坑숱㭃䷎䡦刪슬㌷</w:t>
      </w:r>
      <w:r>
        <w:rPr/>
        <w:t>ⵧ</w:t>
      </w:r>
      <w:r>
        <w:rPr/>
        <w:t>瘹⹃㑷橪녘憬⹱瀹䬨쉥帱쉖灣琯祮本넴㬨池僂獪긽촰◍伫呸뽙啲䁠㩁⭾瀮⥷儸쉕涵쉬䵃ㆮ䏍⨥䕗睠쉋ꎥ䵱㉢烂</w:t>
      </w:r>
      <w:r>
        <w:rPr/>
        <w:t>ꔸ</w:t>
      </w:r>
      <w:r>
        <w:rPr/>
        <w:t>砤쉷欳㵎</w:t>
      </w:r>
      <w:r>
        <w:rPr/>
        <w:t>꧍</w:t>
      </w:r>
      <w:r>
        <w:rPr/>
        <w:t>䝫㉖侮曂김㏂䲩Ⓜ䝹眵题礩쏂ㄻ燂뇍塡桇녑㈣㓂쉰䢘㛎織쉘䵫쉫䅰硇敠ꄣ照ꅭ佋䴰砬噱</w:t>
      </w:r>
      <w:r>
        <w:rPr/>
        <w:t>ꕂ</w:t>
      </w:r>
      <w:r>
        <w:rPr/>
        <w:t>瑕䤦癉깏㝗並檘獡숭潎⥡䑁⩊爬믂뾮㴲쉖垥痂轋惂穄戶婸䘩刱쉳슏兆啦㋂㥩幸갺彪쉣념皩</w:t>
      </w:r>
      <w:r>
        <w:rPr/>
        <w:t>⢘</w:t>
      </w:r>
      <w:r>
        <w:rPr/>
        <w:t>〴숊窱ꏂ썤瑱䨣橂</w:t>
      </w:r>
      <w:r>
        <w:rPr/>
        <w:t>⣂</w:t>
      </w:r>
      <w:r>
        <w:rPr/>
        <w:t>睚걭瀯囃⼫漲⬷剸噴칬栱恡㪬刵匤㨷칋䀪䬩䭔䓎湠態䕾⪏㑥㍱灠뾏礭潑影䈳䌪窩숯</w:t>
      </w:r>
      <w:r>
        <w:rPr/>
        <w:t>꧂</w:t>
      </w:r>
      <w:r>
        <w:rPr/>
        <w:t>쉡彊슡</w:t>
      </w:r>
      <w:r>
        <w:rPr/>
        <w:t>ꦣ</w:t>
      </w:r>
      <w:r>
        <w:rPr/>
        <w:t>廃⩸㭔㒱⭊否⹙䘦咩澮쉫췂䉾繱믂⼪䳂啕坞匤䰱䡣優兇㜽㵶쌵睊㔷슩杤䅖뼣㭓歯쉎汱桴깕땤㍺ꆿ䑉烍ㅾ䑇뭒㝢牔䵗⤩䑆䪵促㎥쉦⥱䍲뮻敞坏慏ꅌ繬伤坵</w:t>
      </w:r>
      <w:r>
        <w:rPr/>
        <w:t>ⵥ</w:t>
      </w:r>
      <w:r>
        <w:rPr/>
        <w:t>畤囂堬</w:t>
      </w:r>
      <w:r>
        <w:rPr/>
        <w:t>꧂</w:t>
      </w:r>
      <w:r>
        <w:rPr/>
        <w:t>㑮愲</w:t>
      </w:r>
      <w:r>
        <w:rPr/>
        <w:t>ꕳ</w:t>
      </w:r>
      <w:r>
        <w:rPr/>
        <w:t>뿂</w:t>
      </w:r>
      <w:r>
        <w:rPr/>
        <w:t>ⲥ⹐</w:t>
      </w:r>
      <w:r>
        <w:rPr/>
        <w:t>쉊䯂硤样碮썧歹䙴䑶畞컂㌥盂䆵쉈盂煁㖿嗂촭慔偷㕭昫땁</w:t>
      </w:r>
      <w:r>
        <w:rPr/>
        <w:t>ꥎ</w:t>
      </w:r>
      <w:r>
        <w:rPr/>
        <w:t>磂睞橆⥉♊ꌷ쉆弸佳ㅤꄭꥸ匯槎싎犩㠴䉂㕈硯숳䙃亡稻쉢ꍔ䥍쉀꺩䤪幵玡㫂⵸ꅴ⽊㡩쉴䝩䐭癫㑹</w:t>
      </w:r>
      <w:r>
        <w:rPr/>
        <w:t>ꦻ</w:t>
      </w:r>
      <w:r>
        <w:rPr/>
        <w:t>ꅮ偊潇ゥ撩暬칱䢻㪣⽤彏╵䜩⼭쉖</w:t>
      </w:r>
      <w:r>
        <w:rPr/>
        <w:t>ⴥ</w:t>
      </w:r>
      <w:r>
        <w:rPr/>
        <w:t>㡂</w:t>
      </w:r>
      <w:r>
        <w:rPr/>
        <w:t>ꤩ</w:t>
      </w:r>
      <w:r>
        <w:rPr/>
        <w:t>卆殩䝈㠷쉞쏂䬶⪮祗摕癹恤煋</w:t>
      </w:r>
      <w:r>
        <w:rPr/>
        <w:t>ꤴ</w:t>
      </w:r>
      <w:r>
        <w:rPr/>
        <w:t>䍋绂畀슥╀琨뿎습㕤幣쉬僂㈳漲㩄歹⑵姂佇䣂瑒ꍑ顯뇂䕅뭤㍷绂슬摭婊㥍딹彆眲囂㋂㵵轌ꄻ熻戥䄵祎칩䝗歠☤</w:t>
      </w:r>
      <w:r>
        <w:rPr/>
        <w:t>Ⱘ</w:t>
      </w:r>
      <w:r>
        <w:rPr/>
        <w:t>㙾</w:t>
      </w:r>
      <w:r>
        <w:rPr/>
        <w:t>⡣⌻</w:t>
      </w:r>
      <w:r>
        <w:rPr/>
        <w:t>녎掩숴⿂瑑⨣破</w:t>
      </w:r>
      <w:r>
        <w:rPr/>
        <w:t>ꤩ⍦</w:t>
      </w:r>
      <w:r>
        <w:rPr/>
        <w:t>皱淂㕅眵幧㈷ケ娤䜰껂쉓㶘⹒熡䔪</w:t>
      </w:r>
      <w:r>
        <w:rPr/>
        <w:t>ꔻ</w:t>
      </w:r>
      <w:r>
        <w:rPr/>
        <w:t>㫂⯂炡恫㑧슏儹瞻㩟顕䨮⿂氻싂啗幠嚩䗂ꍑ䒱⿂</w:t>
      </w:r>
      <w:r>
        <w:rPr/>
        <w:t>ꥁ</w:t>
      </w:r>
      <w:r>
        <w:rPr/>
        <w:t>棎䨹슘汃佮⴫係涮牉水⨥㑷啵枩临</w:t>
      </w:r>
      <w:r>
        <w:rPr/>
        <w:t>ꕓ</w:t>
      </w:r>
      <w:r>
        <w:rPr/>
        <w:t>㈻䄯䍄☦쉖奥畘ꇂ囎䊻煱狂殡</w:t>
      </w:r>
      <w:r>
        <w:rPr/>
        <w:t>꧂</w:t>
      </w:r>
      <w:r>
        <w:rPr/>
        <w:t>ㅰ◂慸癤䍳嗃쉾㜹ꍐꅑ䅁쉬ꇃ썗</w:t>
      </w:r>
      <w:r>
        <w:rPr/>
        <w:t>ꔳ</w:t>
      </w:r>
      <w:r>
        <w:rPr/>
        <w:t>硡嫃쉧⹤걇ㅔ⹟</w:t>
      </w:r>
      <w:r>
        <w:rPr/>
        <w:t>ⰵ⠩</w:t>
      </w:r>
      <w:r>
        <w:rPr/>
        <w:t>ヂ떩ꍕ扫놥쎬坠쵕슣숨䚡獈喘䵬쵦堥껂捄䄳硇䠴㊮ㄯ楷溏녪䉂쉥슣걥兞☽䩑땬♯机奐甦䅘⹸䰵䝂畣咥쉰䬩슣硆㏂㔶싂⨭乱桃纻뭢ꥮ繳纩塾埂䵰婣瞬倮슏敶쵏猣싎獵⍄䑑숦奸瑬ꍠ䝁渭飂䢵⍀永숴獍䕵쉠䵍⩴⩇</w:t>
      </w:r>
      <w:r>
        <w:rPr/>
        <w:t>ꤽ⩵</w:t>
      </w:r>
      <w:r>
        <w:rPr/>
        <w:t>䄯顧㇎넹䍮⨰毂촷犣瑂뽰仂쉃汗⭴桫䍣憻眶쌲縩獇䴲䈷⍪兘㭗幕䑨䍕⑎걷쉤곂挫硾壂䅬塰숱猊啗獅슿썀燂</w:t>
      </w:r>
      <w:r>
        <w:rPr/>
        <w:t>⢱</w:t>
      </w:r>
      <w:r>
        <w:rPr/>
        <w:t>搦♰煰</w:t>
      </w:r>
      <w:r>
        <w:rPr/>
        <w:t>ꖩ</w:t>
      </w:r>
      <w:r>
        <w:rPr/>
        <w:t>⾥嗂슱塡칠ꅭ癢斣䥢</w:t>
      </w:r>
      <w:r>
        <w:rPr/>
        <w:t>ꥐ</w:t>
      </w:r>
      <w:r>
        <w:rPr/>
        <w:t>녊㡃傮楕㩮反瀱盂偪玣㛂슿㵈䨸啍䔱ꄭ䱯䨴祈⩅灩꺩橱싃囂栶⹤辬異庿⩫狂楓楟啖噭╒睦偱㌤䓂灗ꥲ牮</w:t>
      </w:r>
      <w:r>
        <w:rPr/>
        <w:t>ꤽ</w:t>
      </w:r>
      <w:r>
        <w:rPr/>
        <w:t>ネ盂倫ꍫ呹</w:t>
      </w:r>
      <w:r>
        <w:rPr/>
        <w:t>⵰</w:t>
      </w:r>
      <w:r>
        <w:rPr/>
        <w:t>숲慡磂㘦땅仂쉟⫂쉬椷쉔⥫改⩗䡋〉婰⸷㞩畄격</w:t>
      </w:r>
      <w:r>
        <w:rPr/>
        <w:t>ꗃ</w:t>
      </w:r>
      <w:r>
        <w:rPr/>
        <w:t>地⹯佥⨲恡㥍繺珂춻</w:t>
      </w:r>
      <w:r>
        <w:rPr/>
        <w:t>ꕯ</w:t>
      </w:r>
      <w:r>
        <w:rPr/>
        <w:t>颮쎡꤮敱䅫⫂癟轁㢡뭔港┵幰䑨摖婕㒱敋夺♖㴹⦬쉔췂㜪╃払⹮넶⹂넰</w:t>
      </w:r>
      <w:r>
        <w:rPr/>
        <w:t>ꥒ</w:t>
      </w:r>
      <w:r>
        <w:rPr/>
        <w:t>砽䍦䬫㯂採㙗唸⎘☲쌯⩷恴</w:t>
      </w:r>
      <w:r>
        <w:rPr/>
        <w:t>ꖩ</w:t>
      </w:r>
      <w:r>
        <w:rPr/>
        <w:t>犱䝰䄭</w:t>
      </w:r>
      <w:r>
        <w:rPr/>
        <w:t>ꕔ</w:t>
      </w:r>
      <w:r>
        <w:rPr/>
        <w:t>䈩⨭戽⨯䊘瘩⮻㕒瓂</w:t>
      </w:r>
      <w:r>
        <w:rPr/>
        <w:t>ꤤ</w:t>
      </w:r>
      <w:r>
        <w:rPr/>
        <w:t>딫幫␪畀刱㏂싂砻⽘뽎㯎㥤婕ꥫ奷╶㟂묳㡰쉀䜲烂猽╵⤪䥠救쌸櫃쉔䠨칋䐮쉓䔬갦㭧啕쉪楹弸㥪䍁⑕参祢쉣㙥㙞쏍攪䖱⹙⩮捁깨泂兔劏玥⍗㕖䏂硇穙媡䡱숸縶頪ㅾ朦敖䈴轹ㅖ㕧㥃♌来㭆晊㑫歭뽚摧䉴슡뭪⥨</w:t>
      </w:r>
      <w:r>
        <w:rPr/>
        <w:t>ꥍ</w:t>
      </w:r>
      <w:r>
        <w:rPr/>
        <w:t>售亏䷂䙁䀪挺쉯栭圪</w:t>
      </w:r>
      <w:r>
        <w:rPr/>
        <w:t>ꥇ</w:t>
      </w:r>
      <w:r>
        <w:rPr/>
        <w:t>쉦着뇂䃂䩉唴⸽奬璥슱☥顬⥅䉠♒惂礹塀埂⩭ꎡ䑟⹷䑣慍싎ㄬ憿⽏䕮슱欱땉⹤睒捋瑤㍌泂繗⭩㍬畢決碵摡搬䨸䈤橮썄쵘飂䉀</w:t>
      </w:r>
      <w:r>
        <w:rPr/>
        <w:t>ⱂ</w:t>
      </w:r>
      <w:r>
        <w:rPr/>
        <w:t>埂㭁䡤췂딴湠抡橱쉫獬䵥歨牁㬤癍䠨숦⌵겮㕓繓迂㈳놥⨦幋乬쉈⌥偄獤拂橂㙬楷묩뮡숶㫂纬獕吽⬩</w:t>
      </w:r>
      <w:r>
        <w:rPr/>
        <w:t>꧂</w:t>
      </w:r>
      <w:r>
        <w:rPr/>
        <w:t>略渳⑥吭⹔牖⼷쉹⪱쉁牙牴ꏍ㌪⽙塺揂㎩⥲䡗窘摟㷂䲏潫顫Ⓜ噐⨮䍋ꎻ쉵ㆣ㪥牞歇䑓喿⿎慳</w:t>
      </w:r>
      <w:r>
        <w:rPr/>
        <w:t>ⰶ</w:t>
      </w:r>
      <w:r>
        <w:rPr/>
        <w:t>愪哎숱祑㭋쉭挽檩毂䩆깞쉦汲슩㜩泂轮쉉䉫츣穭䃃婑䝈扬</w:t>
      </w:r>
      <w:r>
        <w:rPr/>
        <w:t>ⵎ</w:t>
      </w:r>
      <w:r>
        <w:rPr/>
        <w:t>㦩卹䕖輲彬넳썳⽷슏┥ꅕ슬</w:t>
      </w:r>
      <w:r>
        <w:rPr/>
        <w:t>꤭</w:t>
      </w:r>
      <w:r>
        <w:rPr/>
        <w:t>㕙䐲㩘ꌵ숨쉅⩖䣂㉭쉐</w:t>
      </w:r>
      <w:r>
        <w:rPr/>
        <w:t>ⵓ</w:t>
      </w:r>
      <w:r>
        <w:rPr/>
        <w:t>㒬깣䀽碣奡矂싂佶颬춏弪䣂甭뽰쉚⧂㦩㥦싂걔슘怣䉕毂啠⻂⴦쉸</w:t>
      </w:r>
      <w:r>
        <w:rPr/>
        <w:t>ⲩ䷂⌮</w:t>
      </w:r>
      <w:r>
        <w:rPr/>
        <w:t>ꕞ</w:t>
      </w:r>
      <w:r>
        <w:rPr/>
        <w:t>顇偡숣强枿⍎䍖⑸㥱䰰ぬ獈넪渺浧</w:t>
      </w:r>
      <w:r>
        <w:rPr/>
        <w:t>ⰽ</w:t>
      </w:r>
      <w:r>
        <w:rPr/>
        <w:t>楖䞩㍀⸪弻䪘습ꅅ쉕</w:t>
      </w:r>
      <w:r>
        <w:rPr/>
        <w:t>ꤊ</w:t>
      </w:r>
      <w:r>
        <w:rPr/>
        <w:t>䭇⦱슣㯂䉘䤱쉯轙ꥬ쌫㬴㖻幹㍗싂␺嚘㡆䞿垣숲墱쉙숨㡓쵉ꍒ汕</w:t>
      </w:r>
      <w:r>
        <w:rPr/>
        <w:t>ⴲ</w:t>
      </w:r>
      <w:r>
        <w:rPr/>
        <w:t>慕䵤</w:t>
      </w:r>
      <w:r>
        <w:rPr/>
        <w:t>ꕊ</w:t>
      </w:r>
      <w:r>
        <w:rPr/>
        <w:t>殮깸숸婧㠹䉗䍈穧奪㛂</w:t>
      </w:r>
      <w:r>
        <w:rPr/>
        <w:t>ꕮ╸</w:t>
      </w:r>
      <w:r>
        <w:rPr/>
        <w:t>搬⤦畑楉☪汖♰溱㛂㐰啎坥숮䑯칄䘸氮睚䤤쵥䷂▏㝶싂숷싂⭀걁揂ㄪ么砤氽擎瀯⹞颏숯</w:t>
      </w:r>
      <w:r>
        <w:rPr/>
        <w:t>ⵯ</w:t>
      </w:r>
      <w:r>
        <w:rPr/>
        <w:t>쵓㝎䲡㑈瀴活╱忂䵂䠸츭䍑䕓㘪㨰漬숣睈ꅅ숥卲刷</w:t>
      </w:r>
      <w:r>
        <w:rPr/>
        <w:t>ⴸ</w:t>
      </w:r>
      <w:r>
        <w:rPr/>
        <w:t>싂쵺䭮䶩싂</w:t>
      </w:r>
      <w:r>
        <w:rPr/>
        <w:t>⠽</w:t>
      </w:r>
      <w:r>
        <w:rPr/>
        <w:t>婂刯</w:t>
      </w:r>
      <w:r>
        <w:rPr/>
        <w:t>ꗂ</w:t>
      </w:r>
      <w:r>
        <w:rPr/>
        <w:t>䉹㤹ꇂ뽊쉭䆻睯亵栥⚏洵塙㒩强카沬싍剢䬰</w:t>
      </w:r>
      <w:r>
        <w:rPr/>
        <w:t>ⱑ</w:t>
      </w:r>
      <w:r>
        <w:rPr/>
        <w:t>〥䪩㦡佺ꌴ㬣⩹堺㵬쉒顬戲⼥優剁</w:t>
      </w:r>
      <w:r>
        <w:rPr/>
        <w:t>ꕚ</w:t>
      </w:r>
      <w:r>
        <w:rPr/>
        <w:t>灒䧂㙦⨦奊囂廍剄坋樹</w:t>
      </w:r>
      <w:r>
        <w:rPr/>
        <w:t>⠽</w:t>
      </w:r>
      <w:r>
        <w:rPr/>
        <w:t>恨⩋橚걵⦱煃⩔ꄬ䉕穀싂瀹㍦쉄ꅄ縤㍱坒⼵礽歱♷쉺拂牭橂㍩牄乮狍⽃繤䄲㕪氷ㅃ輦뿃♨䩩䬻砬ꌷ怪渽쉎柂䜫숽䥭劏䜨湖䳂做慮슿䕱믂쉉☻项䀨狂廎頨긪䩱稵♺넳싂䦥쉅㥁䍆䴥</w:t>
      </w:r>
      <w:r>
        <w:rPr/>
        <w:t>ꕋ</w:t>
      </w:r>
      <w:r>
        <w:rPr/>
        <w:t>걧元湁擃</w:t>
      </w:r>
      <w:r>
        <w:rPr/>
        <w:t>⡦</w:t>
      </w:r>
      <w:r>
        <w:rPr/>
        <w:t>갶媥㕌䭕㒻⥊㵎汏</w:t>
      </w:r>
      <w:r>
        <w:rPr/>
        <w:t>ꥐ⩗</w:t>
      </w:r>
      <w:r>
        <w:rPr/>
        <w:t>祎㴶䙩쌴ꌣ轐攵唪쉨⨫</w:t>
      </w:r>
      <w:r>
        <w:rPr/>
        <w:t>ⱱ</w:t>
      </w:r>
      <w:r>
        <w:rPr/>
        <w:t>쉏䅂奾壃썌だ㨺⭨撡棍䱟橠潋㩖⦻祟㥠</w:t>
      </w:r>
      <w:r>
        <w:rPr/>
        <w:t>ⷂ</w:t>
      </w:r>
      <w:r>
        <w:rPr/>
        <w:t>猽浉歓坶晹㵶倦⤥</w:t>
      </w:r>
      <w:r>
        <w:rPr/>
        <w:t>ⱉ</w:t>
      </w:r>
      <w:r>
        <w:rPr/>
        <w:t>썙⴨뽏湢䩇掱⽱䞻䵣䅋䪮⸸琹稻囂甲圮</w:t>
      </w:r>
      <w:r>
        <w:rPr/>
        <w:t>ꦮ</w:t>
      </w:r>
      <w:r>
        <w:rPr/>
        <w:t>睂牎哂⺻発乹娽嘶싂㤳숪쌬扵쏂⛂㍺係쵊⑖긥⫎抱坦땵炡촬뽲啰捇ꎏ㮩쉄癯歶湯う㍄员깚카㥉特㴰⥮歏⎩憩쉩福幾ꅋ牄〸㪥稯⽏썶牰幭땰겘稭쉏䱢䝦敯焩숨剨灮瑔쉢䐦싂뼵漷ケ䐦輪䢩㭲憩쉯녬</w:t>
      </w:r>
      <w:r>
        <w:rPr/>
        <w:t>Ⱶ</w:t>
      </w:r>
      <w:r>
        <w:rPr/>
        <w:t>媥⤥㜫滂</w:t>
      </w:r>
      <w:r>
        <w:rPr/>
        <w:t>ꔫ</w:t>
      </w:r>
      <w:r>
        <w:rPr/>
        <w:t>ꅏ㙯坠輵轥⹫浴㤸牷核㘻卓뼪㕗焬</w:t>
      </w:r>
      <w:r>
        <w:rPr/>
        <w:t>⠳</w:t>
      </w:r>
      <w:r>
        <w:rPr/>
        <w:t>煞併扑启䵣乖⯂楑⽣浅呍慂橁喏뮩卆ㅭ祰⹣捸⨪啃䝶愺栳䦩뭗漮슏䙰⍠桷䠦ㅁ쉄㫂츯썠䂥滂朮⒣⹲┷拂窥兹䥔婊婥쉌쉃췍</w:t>
      </w:r>
      <w:r>
        <w:rPr/>
        <w:t>꥓</w:t>
      </w:r>
      <w:r>
        <w:rPr/>
        <w:t>杁磂</w:t>
      </w:r>
      <w:r>
        <w:rPr/>
        <w:t>ⲣ</w:t>
      </w:r>
      <w:r>
        <w:rPr/>
        <w:t>㕫뗍㵲晩▱</w:t>
      </w:r>
      <w:r>
        <w:rPr/>
        <w:t>ⱒ</w:t>
      </w:r>
      <w:r>
        <w:rPr/>
        <w:t>埂⬲㡄땟쉁컍穏䵒⫂㠽䅌楪썉灙汮坸暡ꏂ桇ㄦ掻</w:t>
      </w:r>
      <w:r>
        <w:rPr/>
        <w:t>ⱷ</w:t>
      </w:r>
      <w:r>
        <w:rPr/>
        <w:t>㎥ꅕ獟瀵</w:t>
      </w:r>
      <w:r>
        <w:rPr/>
        <w:t>ꗃ</w:t>
      </w:r>
      <w:r>
        <w:rPr/>
        <w:t>숲啡숳傡堊⸪冿煾녭㵂넬습ꆿ塳娵䶱</w:t>
      </w:r>
      <w:r>
        <w:rPr/>
        <w:t>⣂</w:t>
      </w:r>
      <w:r>
        <w:rPr/>
        <w:t>ㅅ싂ꍓ歺啟剞쉠车䇃뇎</w:t>
      </w:r>
      <w:r>
        <w:rPr/>
        <w:t>ꦥ</w:t>
      </w:r>
      <w:r>
        <w:rPr/>
        <w:t>㥄㡘숥㖏䑴슣瑒䍁⒡灩噈䭱晖⫃넺睭┦稹숣繰䊩ꅏ껂琻⤫⽘穣懂촳㷃⨫⛂⚩汬畕</w:t>
      </w:r>
      <w:r>
        <w:rPr/>
        <w:t>ⱸ</w:t>
      </w:r>
      <w:r>
        <w:rPr/>
        <w:t>牫樫</w:t>
      </w:r>
      <w:r>
        <w:rPr/>
        <w:t>⡔</w:t>
      </w:r>
      <w:r>
        <w:rPr/>
        <w:t>乓⹳슡☺㮥⸨㑯傣参묹用㖻幪発쵶</w:t>
      </w:r>
      <w:r>
        <w:rPr/>
        <w:t>ꔩ</w:t>
      </w:r>
      <w:r>
        <w:rPr/>
        <w:t>쉒ꥧノ轐慬</w:t>
      </w:r>
      <w:r>
        <w:rPr/>
        <w:t>⡺</w:t>
      </w:r>
      <w:r>
        <w:rPr/>
        <w:t>㉏쉯発ꅷ扰秎䱓쉄櫂쌥⨵㙢쉮乮ꅠ</w:t>
      </w:r>
      <w:r>
        <w:rPr/>
        <w:t>ꗂ◂⌥</w:t>
      </w:r>
      <w:r>
        <w:rPr/>
        <w:t>썋㜥椭묣쉁捭</w:t>
      </w:r>
      <w:r>
        <w:rPr/>
        <w:t>꧂</w:t>
      </w:r>
      <w:r>
        <w:rPr/>
        <w:t>㟂湞ㅬ㈭轢痎卐啡瑀池畧╀戺䧂獤뮻넶딳</w:t>
      </w:r>
      <w:r>
        <w:rPr/>
        <w:t>ꕀ</w:t>
      </w:r>
      <w:r>
        <w:rPr/>
        <w:t>㵫恣䬸䭉䭊硶硲䙕畮疘睅갪쉩幬쉬ꥳ别䭄숺겡쉸汐䤲祲뭳繬扂浉껂</w:t>
      </w:r>
      <w:r>
        <w:rPr/>
        <w:t>ꦡ</w:t>
      </w:r>
      <w:r>
        <w:rPr/>
        <w:t>轥湑썩ꍊ</w:t>
      </w:r>
      <w:r>
        <w:rPr/>
        <w:t>⡩⒬</w:t>
      </w:r>
      <w:r>
        <w:rPr/>
        <w:t>摢獍槂畤㔥땁搴㡰摩㍉縣䲘啴</w:t>
      </w:r>
      <w:r>
        <w:rPr/>
        <w:t>⡰</w:t>
      </w:r>
      <w:r>
        <w:rPr/>
        <w:t>䩇㨴쉢뽠燂쉟祭슻䀩楶쉙䞿飃畗䶵灷硏쵗ꄻ怳</w:t>
      </w:r>
      <w:r>
        <w:rPr/>
        <w:t>ⱥ</w:t>
      </w:r>
      <w:r>
        <w:rPr/>
        <w:t>坓圪佊쏂け秂숨䀵煌卋☭⩹⎥卧ꌰ桐つ㔪ꌻ兦歳䑭㷂牓椬橐汲ꄮ䕩瘹⤴䛂때쉰⤦ꅅ榿╸焯兙쌺⩐䍴䭲ㅒ愵㡣傣燍灒䱬灱쉚♹걶烍䍇쉎癯⥬⹐癃ꍨ䪱ꥦ䘣䄮姃䩑⫂㯎䘰楫種琨枏楗皡ヂ晁⼥健갫</w:t>
      </w:r>
      <w:r>
        <w:rPr/>
        <w:t>Ɱ</w:t>
      </w:r>
      <w:r>
        <w:rPr/>
        <w:t>頴橃獴</w:t>
      </w:r>
      <w:r>
        <w:rPr/>
        <w:t>⠹</w:t>
      </w:r>
      <w:r>
        <w:rPr/>
        <w:t>ꖏ</w:t>
      </w:r>
      <w:r>
        <w:rPr/>
        <w:t>칺碻⩃厱␪柂▱煒䁨䍹㙰뽦츯场싂</w:t>
      </w:r>
      <w:r>
        <w:rPr/>
        <w:t>ⴵ</w:t>
      </w:r>
      <w:r>
        <w:rPr/>
        <w:t>揂㍬埂쉑捍㥊刪瑟楲㞻</w:t>
      </w:r>
      <w:r>
        <w:rPr/>
        <w:t>Ⱟ</w:t>
      </w:r>
      <w:r>
        <w:rPr/>
        <w:t>戲厘</w:t>
      </w:r>
      <w:r>
        <w:rPr/>
        <w:t>ⵓ</w:t>
      </w:r>
      <w:r>
        <w:rPr/>
        <w:t>敋깦煨䍺쉪뼭䵹琩歕</w:t>
      </w:r>
      <w:r>
        <w:rPr/>
        <w:t>ꕋ</w:t>
      </w:r>
      <w:r>
        <w:rPr/>
        <w:t>䝇樵㉑䩕何䋂壂噖싃䵁㜨숨슏琽煺䈹ㄩ㵰㥸堭⛂幈㡭╵䪏祳濂癑涿</w:t>
      </w:r>
      <w:r>
        <w:rPr/>
        <w:t>⡐</w:t>
      </w:r>
      <w:r>
        <w:rPr/>
        <w:t>䙥ꆩ娶⏂㋃䉡㴵쉢䕣䩭椫</w:t>
      </w:r>
      <w:r>
        <w:rPr/>
        <w:t>⢬⭈</w:t>
      </w:r>
      <w:r>
        <w:rPr/>
        <w:t>㕈쉗싂漤⹺⬮㵧秃⪬猫䵒榻睖긩㉲祪畗⩴児繪漻</w:t>
      </w:r>
      <w:r>
        <w:rPr/>
        <w:t>⡳</w:t>
      </w:r>
      <w:r>
        <w:rPr/>
        <w:t>べ癑参⩀桑睶</w:t>
      </w:r>
      <w:r>
        <w:rPr/>
        <w:t>ꦏ</w:t>
      </w:r>
      <w:r>
        <w:rPr/>
        <w:t>춮畸⽷唷亥ꍵ剠⨩걐浌䔤䐸娩⽙纥頷䂩剐뮏榬䰻컎浈쉗䚬爵久捓숥す〻呮</w:t>
      </w:r>
      <w:r>
        <w:rPr/>
        <w:t>ⶱ</w:t>
      </w:r>
      <w:r>
        <w:rPr/>
        <w:t>㌲䔤쉬歏䢣祳쉮㭃曂칂偄뭒쉲뽺敩で숽䵀䞻싂⽫扂싃숪煥쉳煷稭泂縪顳棎䵩쉫呓卡쉮剠暻䙵쉞琯쉎⑹⎩㋂</w:t>
      </w:r>
      <w:r>
        <w:rPr/>
        <w:t>꧃〉</w:t>
      </w:r>
      <w:r>
        <w:rPr/>
        <w:t>繾却穱ㄱ슿⼸㉴繹偃쉇䡀扙쉆柎桌祵厵</w:t>
      </w:r>
      <w:r>
        <w:rPr/>
        <w:t>⢬</w:t>
      </w:r>
      <w:r>
        <w:rPr/>
        <w:t>姂沣帺䑖捨䣂䥸䕟⹡숮㝹쉃洊</w:t>
      </w:r>
      <w:r>
        <w:rPr/>
        <w:t>꥓</w:t>
      </w:r>
      <w:r>
        <w:rPr/>
        <w:t>桡숫</w:t>
      </w:r>
      <w:r>
        <w:rPr/>
        <w:t>ⱬ</w:t>
      </w:r>
      <w:r>
        <w:rPr/>
        <w:t>嘵</w:t>
      </w:r>
      <w:r>
        <w:rPr/>
        <w:t>ꤸ</w:t>
      </w:r>
      <w:r>
        <w:rPr/>
        <w:t>桟쉓楇</w:t>
      </w:r>
      <w:r>
        <w:rPr/>
        <w:t>Ⱚ</w:t>
      </w:r>
      <w:r>
        <w:rPr/>
        <w:t>쵺㡡㶥쉐潑妬㶡玏⯂</w:t>
      </w:r>
      <w:r>
        <w:rPr/>
        <w:t>ⱘ</w:t>
      </w:r>
      <w:r>
        <w:rPr/>
        <w:t>汖㗂嗃</w:t>
      </w:r>
      <w:r>
        <w:rPr/>
        <w:t>꥓</w:t>
      </w:r>
      <w:r>
        <w:rPr/>
        <w:t>䨽뼹杙穧杯勎쎬䶡䮱⪬淂㥔칀숩乘녎슩㪣떮㇂殩杂桒쉲㙓묺䝞㞥䕧뭫䫂</w:t>
      </w:r>
      <w:r>
        <w:rPr/>
        <w:t>⠱</w:t>
      </w:r>
      <w:r>
        <w:rPr/>
        <w:t>泂㩸㩞祙▥</w:t>
      </w:r>
      <w:r>
        <w:rPr/>
        <w:t>Ⱝ</w:t>
      </w:r>
      <w:r>
        <w:rPr/>
        <w:t>僂</w:t>
      </w:r>
      <w:r>
        <w:rPr/>
        <w:t>⵰</w:t>
      </w:r>
      <w:r>
        <w:rPr/>
        <w:t>啟䥴礪䏂头と㓂彂쵱轌싂獔婢♤㑉唩椻⹬䩳</w:t>
      </w:r>
      <w:r>
        <w:rPr/>
        <w:t>⡲</w:t>
      </w:r>
      <w:r>
        <w:rPr/>
        <w:t>쉰攦棂廂摒㪬갪</w:t>
      </w:r>
      <w:r>
        <w:rPr/>
        <w:t>ꕔ</w:t>
      </w:r>
      <w:r>
        <w:rPr/>
        <w:t>䱑깤瘱㵇뭵熵쉄䉂渶깒枏㌲〽䱞壂輩싂㍶춏</w:t>
      </w:r>
      <w:r>
        <w:rPr/>
        <w:t>ⵢ</w:t>
      </w:r>
      <w:r>
        <w:rPr/>
        <w:t>瘸념㠣䕒╸싂矂</w:t>
      </w:r>
      <w:r>
        <w:rPr/>
        <w:t>ꕈ</w:t>
      </w:r>
      <w:r>
        <w:rPr/>
        <w:t>뽓㢣㠴썡澮䟂</w:t>
      </w:r>
      <w:r>
        <w:rPr/>
        <w:t>ⵞ</w:t>
      </w:r>
      <w:r>
        <w:rPr/>
        <w:t>䥊깶傘睵匨슿⿎쉷㌲挳숦塚塳幣剤⽔䙋㫂⽺疘㝋㉠ꥭ쉪癧䡕珎畗朩䞥佄</w:t>
      </w:r>
      <w:r>
        <w:rPr/>
        <w:t>ⱺ</w:t>
      </w:r>
      <w:r>
        <w:rPr/>
        <w:t>䰬戻⹢㝣湈ꅀ싂ꄨ</w:t>
      </w:r>
      <w:r>
        <w:rPr/>
        <w:t>⠥</w:t>
      </w:r>
      <w:r>
        <w:rPr/>
        <w:t>䧂斡ㆩ沏䑱쉃曂㨺敡ꄭ⍪娶䭭⽌夽伽⫂弬潑䞬掩싂愫㵹䉙杒쉒兦</w:t>
      </w:r>
      <w:r>
        <w:rPr/>
        <w:t>ⴹ</w:t>
      </w:r>
      <w:r>
        <w:rPr/>
        <w:t>执싂濂싂港攤涬칀♖䘻浍呸卑牵戬㜪쉖侵祍ざ㝬㡠</w:t>
      </w:r>
      <w:r>
        <w:rPr/>
        <w:t>⡳┩</w:t>
      </w:r>
      <w:r>
        <w:rPr/>
        <w:t>䐨汖牁</w:t>
      </w:r>
      <w:r>
        <w:rPr/>
        <w:t>⣃</w:t>
      </w:r>
      <w:r>
        <w:rPr/>
        <w:t>㩀숥</w:t>
      </w:r>
      <w:r>
        <w:rPr/>
        <w:t>꧂</w:t>
      </w:r>
      <w:r>
        <w:rPr/>
        <w:t>慵歈깙䶩㔶在㤨燂癐䥤未瘪圪熵㝵䌹㌫㍂判杊䩘顱畧䲵㠵晱숣斥㡬쉰单慣㧂毂畋汃犩뭫灏</w:t>
      </w:r>
      <w:r>
        <w:rPr/>
        <w:t>ꔻ</w:t>
      </w:r>
      <w:r>
        <w:rPr/>
        <w:t>穞칅瀵䡖깒䄴䧂猪瀦</w:t>
      </w:r>
      <w:r>
        <w:rPr/>
        <w:t>ⲣ</w:t>
      </w:r>
      <w:r>
        <w:rPr/>
        <w:t>䝅甬欫㘨쉇쉫</w:t>
      </w:r>
      <w:r>
        <w:rPr/>
        <w:t>꧍</w:t>
      </w:r>
      <w:r>
        <w:rPr/>
        <w:t>䋎䳍礭⹌姂㭣㉤㩫</w:t>
      </w:r>
      <w:r>
        <w:rPr/>
        <w:t>ꕡ</w:t>
      </w:r>
      <w:r>
        <w:rPr/>
        <w:t>辻参㷂ꍗ뽔⧂橉獱믃㍾朩䉒㋂橞哂떮썾㈨</w:t>
      </w:r>
      <w:r>
        <w:rPr/>
        <w:t>ꤩ</w:t>
      </w:r>
      <w:r>
        <w:rPr/>
        <w:t>ꅂ呏仂㕆潐じ㧍ヂ煷ㅟ疮쉧纥⒣깈昩ꄤ墮</w:t>
      </w:r>
      <w:r>
        <w:rPr/>
        <w:t>ꦩ</w:t>
      </w:r>
      <w:r>
        <w:rPr/>
        <w:t>噪</w:t>
      </w:r>
      <w:r>
        <w:rPr/>
        <w:t>⢿</w:t>
      </w:r>
      <w:r>
        <w:rPr/>
        <w:t>佒䮩灕晢顰뽇䔪䃂纵슣乖祃㵗檥숶䵱</w:t>
      </w:r>
      <w:r>
        <w:rPr/>
        <w:t>ⵅ</w:t>
      </w:r>
      <w:r>
        <w:rPr/>
        <w:t>囂숶뭧妥檏♹슡䫂쉸湉參⩐쉖夰䈨⺱碬拎桁싂㑸㍌㦩祺唥⑇䐮䝊</w:t>
      </w:r>
      <w:r>
        <w:rPr/>
        <w:t>ꔲ</w:t>
      </w:r>
      <w:r>
        <w:rPr/>
        <w:t>怤ㅊ촬㑙勎싂焷䮘渶䉞㊻燂卉縯䮩頷亿奷쉇䑺氤㇃㥖</w:t>
      </w:r>
      <w:r>
        <w:rPr/>
        <w:t>ⵈ</w:t>
      </w:r>
      <w:r>
        <w:rPr/>
        <w:t>쉐⒩晸八캿㑩桯쉘䆱灋㬮瑯畡牆序凂䁤牃䑯顨梿䥇⫎瘭係ㅕ坔칎쵆뮻㑮䦥番⺵晓憘塑⾥ꥢ춡</w:t>
      </w:r>
      <w:r>
        <w:rPr/>
        <w:t>ꥃ</w:t>
      </w:r>
      <w:r>
        <w:rPr/>
        <w:t>塪彁䀸匸䓂촥啑䜣쉕獪婔天椩佐⨱扦顅慍䩾璘⹢䪘⼤嘫〉쏂凂昽牚쉀氵긵盂</w:t>
      </w:r>
      <w:r>
        <w:rPr/>
        <w:t>ꦘ</w:t>
      </w:r>
      <w:r>
        <w:rPr/>
        <w:t>湈稻䕐⌨㍚⤱ꥸ㫂彁噩⶿ꅨ䱮剁녦◍佪晔硥쉵转潣╵㡈呃⽇슣㮱歎㡄싃쵒긊涡湡穧桐浤顢쌪녂깁捙彞噮㎮ㅸ昷䅸楣厮⭌单琭◂숹癥</w:t>
      </w:r>
      <w:r>
        <w:rPr/>
        <w:t>⡧</w:t>
      </w:r>
      <w:r>
        <w:rPr/>
        <w:t>㩫㕎쉇煲噑⬶쉭獔娯墩瑍ꅕ圵ぴ㤳㥯䉶坙⥹쉗媏疬⑂睈⩊☳䝅繂쌪▣숯㯂</w:t>
      </w:r>
      <w:r>
        <w:rPr/>
        <w:t>⡲</w:t>
      </w:r>
      <w:r>
        <w:rPr/>
        <w:t>䁊伥♸強㝸┩⑦顥㜸磂</w:t>
      </w:r>
      <w:r>
        <w:rPr/>
        <w:t>ꥃ</w:t>
      </w:r>
      <w:r>
        <w:rPr/>
        <w:t>畺坐䬴顔恫灯撣ㆻ䉭䈥㡧</w:t>
      </w:r>
      <w:r>
        <w:rPr/>
        <w:t>ꥒ</w:t>
      </w:r>
      <w:r>
        <w:rPr/>
        <w:t>쵲슏䠪쉒쉒惂ꍹ</w:t>
      </w:r>
      <w:r>
        <w:rPr/>
        <w:t>꧂</w:t>
      </w:r>
      <w:r>
        <w:rPr/>
        <w:t>慦奮䫎㑚쉸洦싂执㙗싂</w:t>
      </w:r>
      <w:r>
        <w:rPr/>
        <w:t>ꔲ</w:t>
      </w:r>
      <w:r>
        <w:rPr/>
        <w:t>䔨洫氷䱱쉷䀴煴䑬椽刳숪컂갮㓎⤴牡墻偓믂쉍⩴꥗歔쉕截䘳촹橣녙媩繸⩭㢘祰숴伴轳婒숪恾䬱䁃䔸䴱䍾싂䕮牦걷皥穋捰숤⥇欤係兯촦垬䑎䘭뽏ꅎ殬娣秂佹</w:t>
      </w:r>
      <w:r>
        <w:rPr/>
        <w:t>⡍</w:t>
      </w:r>
      <w:r>
        <w:rPr/>
        <w:t>꺬넵㦏ꇍ狂偲</w:t>
      </w:r>
      <w:r>
        <w:rPr/>
        <w:t>ꔺ</w:t>
      </w:r>
      <w:r>
        <w:rPr/>
        <w:t>湐䛂㘨⍪쉊扪乢싂녎湠橁味し瑚䁸楃歂恭睎걦쌺ꥭ㈩楥塅䙄睃㜸쵕쉟쉘쉕㟃쉦沮梬塞䥔牂츴䧂숵䘮畏쵠䲘刻扸織</w:t>
      </w:r>
      <w:r>
        <w:rPr/>
        <w:t>⠦⡳</w:t>
      </w:r>
      <w:r>
        <w:rPr/>
        <w:t>깾幘住ヂ⵬婅䶥쉀掱쵊㉪玬浌㵕愪쵅轏䵐䉦⫂쉊뗎㍐쌪</w:t>
      </w:r>
      <w:r>
        <w:rPr/>
        <w:t>Ⱘ</w:t>
      </w:r>
      <w:r>
        <w:rPr/>
        <w:t>䵢顔潥⭪䁂熩㈮呐曂㠻楙⑲櫂♾⍾칺썂쉺扲썯뽖걁稪業쉱㕐係䵳䕌녏䴭橪싎</w:t>
      </w:r>
      <w:r>
        <w:rPr/>
        <w:t>ⵟ</w:t>
      </w:r>
      <w:r>
        <w:rPr/>
        <w:t>睥輣砵眴太걫乑</w:t>
      </w:r>
      <w:r>
        <w:rPr/>
        <w:t>ꤲ</w:t>
      </w:r>
      <w:r>
        <w:rPr/>
        <w:t>䩯싂쉺쉸䧂濍䙺䍁䀦祯㭩灇⭕矂촱斥싂䑈䝉㘹</w:t>
      </w:r>
      <w:r>
        <w:rPr/>
        <w:t>⠴╪</w:t>
      </w:r>
      <w:r>
        <w:rPr/>
        <w:t>潨砦幈</w:t>
      </w:r>
      <w:r>
        <w:rPr/>
        <w:t>ⱹ</w:t>
      </w:r>
      <w:r>
        <w:rPr/>
        <w:t>곎剨扐싂춬洭穹⨳숮䙀璥偪ꍀ光淂䝟砶녤澩㫂쉸♉ꅸ䬥淍橊儯쉨⭗겵믂쉪</w:t>
      </w:r>
      <w:r>
        <w:rPr/>
        <w:t>ⵏ</w:t>
      </w:r>
      <w:r>
        <w:rPr/>
        <w:t>晏촽頵㖩㝉䋂숬䱎땔㘽㬦싂穒伮곂垬啪坃唤칐浤촣䗍⭇䐭晹캩摱瀷顸싂숭悩哂椫場쉑깞㩠뾻ꌤ䋂㕷剅㕒唪䩬慅捓噰䞵皣숸⹹␴毂颩瘽ꎩ弱걍斱䟂縭㌫帳䞻슮潤㑠䅡煀䕓弶ㅡ㙣盂걍擂䌪싂呃㏂⍵♁㞘⥸䕪匷䝮燂싍卲䌭숲垥咏剈浳츤穈博捸晹兇䱦㶮㥟癟겻䩩녅䩰彆곂兠</w:t>
      </w:r>
      <w:r>
        <w:rPr/>
        <w:t>ꕗ</w:t>
      </w:r>
      <w:r>
        <w:rPr/>
        <w:t>⠦</w:t>
      </w:r>
      <w:r>
        <w:rPr/>
        <w:t>쉇䁃㉵ꥺ迂瑥拂㎩剠䣂곍慾弦㡣慴쏂⬽剉楌㴹䅵疿㡡爪并⼦椰煀쉟〣♡쉪敩䗂갲쉋厘떩昫亱㕗縊佇恲⫎㑀暥煨手潮卡㊵慀幞㤪檡쉲䚥呎礪⑯槎䵡䝧慂깙⾩佟</w:t>
      </w:r>
      <w:r>
        <w:rPr/>
        <w:t>ꕙ</w:t>
      </w:r>
      <w:r>
        <w:rPr/>
        <w:t>㉮眱췂䜱䎮숻㠥䱵</w:t>
      </w:r>
      <w:r>
        <w:rPr/>
        <w:t>⡓</w:t>
      </w:r>
      <w:r>
        <w:rPr/>
        <w:t>幱䫂額숮◎晤䉫歵쉹</w:t>
      </w:r>
      <w:r>
        <w:rPr/>
        <w:t>⣂</w:t>
      </w:r>
      <w:r>
        <w:rPr/>
        <w:t>⽵歗㥶溘썂쉘걎発摏㩧䜰㌪硲㷂䱨</w:t>
      </w:r>
      <w:r>
        <w:rPr/>
        <w:t>ⵞ</w:t>
      </w:r>
      <w:r>
        <w:rPr/>
        <w:t>浉㭉䄪晒슱削拂榩㠶숸숵塇</w:t>
      </w:r>
      <w:r>
        <w:rPr/>
        <w:t>ꦘ</w:t>
      </w:r>
      <w:r>
        <w:rPr/>
        <w:t>㮵灵湏쉷漻㋎秂怣녷슩⹑ヂ</w:t>
      </w:r>
      <w:r>
        <w:rPr/>
        <w:t>ⵡ</w:t>
      </w:r>
      <w:r>
        <w:rPr/>
        <w:t>吥版⭪♾</w:t>
      </w:r>
      <w:r>
        <w:rPr/>
        <w:t>ꥈ</w:t>
      </w:r>
      <w:r>
        <w:rPr/>
        <w:t>〰걔ꅚ杲뼯ㅃ復뽖㠱匫䙾슥쉵煩復助걉⚡瑘乲</w:t>
      </w:r>
      <w:r>
        <w:rPr/>
        <w:t>ⷂ</w:t>
      </w:r>
      <w:r>
        <w:rPr/>
        <w:t>晎炩믎⸺呓㑤碘到䴶㟂咩♗슬슱瀬䜹婒扡䅂灃㍨㡳䁾畎吣䔥⑫숪㈬</w:t>
      </w:r>
      <w:r>
        <w:rPr/>
        <w:t>ꕓ</w:t>
      </w:r>
      <w:r>
        <w:rPr/>
        <w:t>扒儸쉦掘参껂⸫辱瞥癍싂뗂噲汙怺痃児湮㫂ꍢ砪╊噮⹔䕦甮㥐癵㘱朸㩗淍夳뭷⪵㤸噪猵桕숪䝟杂쉔숰矂癴碮썭矂顧禩⑓㌥칩슣䕤싂归唬㋎㯂㤤恒</w:t>
      </w:r>
      <w:r>
        <w:rPr/>
        <w:t>ꖏ⤪</w:t>
      </w:r>
      <w:r>
        <w:rPr/>
        <w:t>辬忂乾晴</w:t>
      </w:r>
      <w:r>
        <w:rPr/>
        <w:t>꧂</w:t>
      </w:r>
      <w:r>
        <w:rPr/>
        <w:t>䆩㕍搤䨲䙠䉥总济㜻橕䭱숤彦纩㡃淂厡⹺떻</w:t>
      </w:r>
      <w:r>
        <w:rPr/>
        <w:t>ⱍ</w:t>
      </w:r>
      <w:r>
        <w:rPr/>
        <w:t>ㅐ婦넲⥡쉗抣</w:t>
      </w:r>
      <w:r>
        <w:rPr/>
        <w:t>ⶡ</w:t>
      </w:r>
      <w:r>
        <w:rPr/>
        <w:t>뇃㜥싂㶮汬ㅃ</w:t>
      </w:r>
      <w:r>
        <w:rPr/>
        <w:t>ⲡ</w:t>
      </w:r>
      <w:r>
        <w:rPr/>
        <w:t>껂獋㥅辥⥁␫⩴晄뭎䥋焪棂堶䝁㣂⭖瑑䀷</w:t>
      </w:r>
      <w:r>
        <w:rPr/>
        <w:t>ꦿ</w:t>
      </w:r>
      <w:r>
        <w:rPr/>
        <w:t>硍噌颩ꎩ㩚䃎礤奥쵈ꍲ⍦灎猳㤲㷂⥄壂칅歠砸搭扏焲婟䠺祬촳㛂믍녠い䡊ㆿ싂捳㞱䓎煉婯</w:t>
      </w:r>
      <w:r>
        <w:rPr/>
        <w:t>ꔮ</w:t>
      </w:r>
      <w:r>
        <w:rPr/>
        <w:t>冡癳ꎮ걄旍淍唪殿</w:t>
      </w:r>
      <w:r>
        <w:rPr/>
        <w:t>ꕊ</w:t>
      </w:r>
      <w:r>
        <w:rPr/>
        <w:t>깥獊奏䅵䵴㦘繪假捰</w:t>
      </w:r>
      <w:r>
        <w:rPr/>
        <w:t>ꕨ</w:t>
      </w:r>
      <w:r>
        <w:rPr/>
        <w:t>电츪僂娯潯毎㷂汅㕂쉤据깄썅䡆숽⑓欽䁎堪噩狂㯍쉚㤺䍨쉬係㧎㩯䏂朮㨩㍫渻⺡췂䩵嘰洸</w:t>
      </w:r>
      <w:r>
        <w:rPr/>
        <w:t>ⵎ</w:t>
      </w:r>
      <w:r>
        <w:rPr/>
        <w:t>䩎뮿獷</w:t>
      </w:r>
      <w:r>
        <w:rPr/>
        <w:t>ꔸ</w:t>
      </w:r>
      <w:r>
        <w:rPr/>
        <w:t>숱㉑䝶䅮ꅹ瘨</w:t>
      </w:r>
      <w:r>
        <w:rPr/>
        <w:t>꥟</w:t>
      </w:r>
      <w:r>
        <w:rPr/>
        <w:t>潂瞻圵颩兟晫揂䉥婾䵑╯䁾⍢澡啒畚妩┨嚵勍뽚싃椹</w:t>
      </w:r>
      <w:r>
        <w:rPr/>
        <w:t>ꥋ꧂</w:t>
      </w:r>
      <w:r>
        <w:rPr/>
        <w:t>썫桴⹤䚩</w:t>
      </w:r>
      <w:r>
        <w:rPr/>
        <w:t>ꗂ</w:t>
      </w:r>
      <w:r>
        <w:rPr/>
        <w:t>䓂䝰䴻갨䧂긫奁㭄䵂䮱䉚쉬攵⥵洹擂喻楅䠪䖻㖩䥲核쉵㝟⩺燂⩭碻⬱㠭쵰뭘槃擂颵惂牲넣晅⭾㑞䉧⍔ꅈ㙟쵚㴻䛂睇〹㦥吣숦ꍴꍶ竂⨽懎ꥦ杅祭⭳㤵</w:t>
      </w:r>
      <w:r>
        <w:rPr/>
        <w:t>ⴷ</w:t>
      </w:r>
      <w:r>
        <w:rPr/>
        <w:t>〴浤参硌椺㉴䲬䜥䡟숪橃渨숣竂潙暘㫂咣䚮䱔䬯갲ꎩ䁓㫎呲</w:t>
      </w:r>
      <w:r>
        <w:rPr/>
        <w:t>Ⱕ</w:t>
      </w:r>
      <w:r>
        <w:rPr/>
        <w:t>燂쵠쉮儫津뼤쏂䡳助疬䍊╰堊䅍揂娣㙓獱䪡놏慴썑琮轐唣䔤ㄴ숦㏂嘱橊걀㦥杮썩灘丰慓ㅪ湏⚘瑓㯂ꍃ搩㥁儻㢿⦮瘳拃긷捩痂飂呏춏䉟奱ꥱ쉩⫂㌪⤱싂꥖兀쉏払㭔㥆⑷乤숮椹㩔幠⽸烃⫂輦坈䘺橴</w:t>
      </w:r>
      <w:r>
        <w:rPr/>
        <w:t>ꔶ</w:t>
      </w:r>
      <w:r>
        <w:rPr/>
        <w:t>咿갬え⹁㙰刹䙥炱䯂捇愯䡦⬣⒮㩊奰</w:t>
      </w:r>
      <w:r>
        <w:rPr/>
        <w:t>ꦏ</w:t>
      </w:r>
      <w:r>
        <w:rPr/>
        <w:t>迃䚵呧쉒슘硤䰨쌻牧쉄嘫䕣쎮⺥땦昸</w:t>
      </w:r>
      <w:r>
        <w:rPr/>
        <w:t>ꕧ</w:t>
      </w:r>
      <w:r>
        <w:rPr/>
        <w:t>橧䭶怮꥚砹佸䗂</w:t>
      </w:r>
      <w:r>
        <w:rPr/>
        <w:t>꧂</w:t>
      </w:r>
      <w:r>
        <w:rPr/>
        <w:t>婬砯獟긺晨⧂ぅ佁㡴啙㩎쉯䑌☥䍘穐柃䌽</w:t>
      </w:r>
      <w:r>
        <w:rPr/>
        <w:t>ꤷ</w:t>
      </w:r>
      <w:r>
        <w:rPr/>
        <w:t>乤啍獙㤽⻂슱渷庻䯂坹頫</w:t>
      </w:r>
      <w:r>
        <w:rPr/>
        <w:t>ꕩ</w:t>
      </w:r>
      <w:r>
        <w:rPr/>
        <w:t>䊿心䙍슱깨嫃㵟桁印떿奌⧂㝡䭏䉤輰颮楏</w:t>
      </w:r>
      <w:r>
        <w:rPr/>
        <w:t>ⲵ</w:t>
      </w:r>
      <w:r>
        <w:rPr/>
        <w:t>䱕杤璻歴晴䕱슬甥漨쉂挫숪캣垬摠敍㨨汎䑈㍞쉁坆敍ꅮꍳ゘</w:t>
      </w:r>
      <w:r>
        <w:rPr/>
        <w:t>ꦘ</w:t>
      </w:r>
      <w:r>
        <w:rPr/>
        <w:t>亩╢佗슩䍠쏂걠㍯㭦䱷䉸戵⮘慧绂咵擂쉁㎩敂硒䜨⻂䥌晨癐⭆䭩啯奺䠬갱空噶䝨⎩摘扬䳂걄ꥷ杊䕨痂噷</w:t>
      </w:r>
      <w:r>
        <w:rPr/>
        <w:t>ꕐ</w:t>
      </w:r>
      <w:r>
        <w:rPr/>
        <w:t>䭲㡄牐神</w:t>
      </w:r>
      <w:r>
        <w:rPr/>
        <w:t>ꔯ</w:t>
      </w:r>
      <w:r>
        <w:rPr/>
        <w:t>乃䛂積䡪⹦攫〲機樭棂繒쉓</w:t>
      </w:r>
      <w:r>
        <w:rPr/>
        <w:t>ꦱ</w:t>
      </w:r>
      <w:r>
        <w:rPr/>
        <w:t>泂⽗矂祌䒩䵑ㆻꎡ甹参슥♌쉎户㴷슘</w:t>
      </w:r>
      <w:r>
        <w:rPr/>
        <w:t>ⰻ</w:t>
      </w:r>
      <w:r>
        <w:rPr/>
        <w:t>兖슘슿⽚㬯숩䵪愫땓</w:t>
      </w:r>
      <w:r>
        <w:rPr/>
        <w:t>⢵</w:t>
      </w:r>
      <w:r>
        <w:rPr/>
        <w:t>걬况盂慚噵㭭숨⍁싍摖楈⭴⥯숣쉎珂䤤敭愬숶潀充瑣믂</w:t>
      </w:r>
      <w:r>
        <w:rPr/>
        <w:t>Ⳃ</w:t>
      </w:r>
      <w:r>
        <w:rPr/>
        <w:t>教奎슮汚夷穷숩剆彪㤰䕡⫂⧃쉬楲㉣㠱ꥫ圹</w:t>
      </w:r>
      <w:r>
        <w:rPr/>
        <w:t>ꕮ</w:t>
      </w:r>
      <w:r>
        <w:rPr/>
        <w:t>坍㑙渳䅴悵囂穀뽙吭琨㯃⹀쉌䕎栽쉧煫쉉싂슱쉮쉦숮牲喩睭</w:t>
      </w:r>
      <w:r>
        <w:rPr/>
        <w:t>ꦿ</w:t>
      </w:r>
      <w:r>
        <w:rPr/>
        <w:t>ꅳ炘䬮㥒묵妩</w:t>
      </w:r>
      <w:r>
        <w:rPr/>
        <w:t>Ⲭ</w:t>
      </w:r>
      <w:r>
        <w:rPr/>
        <w:t>杮숴欬䔨稪⑸僂滃뼴熻敔扷䔤扙㯍䙔竂搸</w:t>
      </w:r>
      <w:r>
        <w:rPr/>
        <w:t>ꕋ</w:t>
      </w:r>
      <w:r>
        <w:rPr/>
        <w:t>頩㏍渭㋂♊떣⽠䔲쉌塘壎䔮싂猱뗂䝴⥭殮殿</w:t>
      </w:r>
      <w:r>
        <w:rPr/>
        <w:t>ꕔ</w:t>
      </w:r>
      <w:r>
        <w:rPr/>
        <w:t>杹싂核⏂据浡⯍ㄲ</w:t>
      </w:r>
      <w:r>
        <w:rPr/>
        <w:t>ꥐ</w:t>
      </w:r>
      <w:r>
        <w:rPr/>
        <w:t>塚쉺刳ꎥ昨㩖☱쉭彘놩瀭况싂爵⥦㜶桐⍮戲㊥游䭨颥䫂㑆</w:t>
      </w:r>
      <w:r>
        <w:rPr/>
        <w:t>ⰴ</w:t>
      </w:r>
      <w:r>
        <w:rPr/>
        <w:t>ꖩ</w:t>
      </w:r>
      <w:r>
        <w:rPr/>
        <w:t>牚氮涮撣效싂⍲묱</w:t>
      </w:r>
      <w:r>
        <w:rPr/>
        <w:t>⠴</w:t>
      </w:r>
      <w:r>
        <w:rPr/>
        <w:t>숣견嘨噠䀪昮汊甭慍숩桠煳狂彁녞ꥴ㚿弽梥磂촻ꥯ潳╮歨幐㑑幁䩉杏㕏旃憏卅㆘☯ㄦ壂䡪濂忂쉙壃㛂瘦녵抱㘪싂橄</w:t>
      </w:r>
      <w:r>
        <w:rPr/>
        <w:t>Ⱚ</w:t>
      </w:r>
      <w:r>
        <w:rPr/>
        <w:t>彉</w:t>
      </w:r>
      <w:r>
        <w:rPr/>
        <w:t>ꖩ</w:t>
      </w:r>
      <w:r>
        <w:rPr/>
        <w:t>깑䙄橉㪩䅟┱幾㞡煈ㆡ</w:t>
      </w:r>
      <w:r>
        <w:rPr/>
        <w:t>ꕔ</w:t>
      </w:r>
      <w:r>
        <w:rPr/>
        <w:t>穭촹䈊牴妩쵰㍸㑘眥⨻忂슩녌嗂뽥㡠숤慰垩쉄䊩佂䉞쵍㨸吹䀪숯䧃쉪稭瑠呋硲</w:t>
      </w:r>
      <w:r>
        <w:rPr/>
        <w:t>ꦥꔪ</w:t>
      </w:r>
      <w:r>
        <w:rPr/>
        <w:t>燂娭䕌⩧猪ꅐ彲婄䅅䝈쉠숥汐䉹䘱搻ꅖ</w:t>
      </w:r>
      <w:r>
        <w:rPr/>
        <w:t>Ⱟ</w:t>
      </w:r>
      <w:r>
        <w:rPr/>
        <w:t>夷瑂癀批瘨䕰㭔䎩㘭䄲坆⩉浐姂싂쏂쉸뭪깵㕌걬㷎佃䍖澿㞣獒㛂摩溿顕㍺捍㩬</w:t>
      </w:r>
      <w:r>
        <w:rPr/>
        <w:t>ⵖ</w:t>
      </w:r>
      <w:r>
        <w:rPr/>
        <w:t>ꅉ櫂顶</w:t>
      </w:r>
      <w:r>
        <w:rPr/>
        <w:t>ꤣ</w:t>
      </w:r>
      <w:r>
        <w:rPr/>
        <w:t>ⱃ</w:t>
      </w:r>
      <w:r>
        <w:rPr/>
        <w:t>䆮껂味쉸</w:t>
      </w:r>
      <w:r>
        <w:rPr/>
        <w:t>ⵞ⸦</w:t>
      </w:r>
      <w:r>
        <w:rPr/>
        <w:t>쵖氵쉥桌⩇娤噇겏노煠来䱟轪硬␳</w:t>
      </w:r>
      <w:r>
        <w:rPr/>
        <w:t>ꖩ</w:t>
      </w:r>
      <w:r>
        <w:rPr/>
        <w:t>䍺睾䅕捇쉺</w:t>
      </w:r>
      <w:r>
        <w:rPr/>
        <w:t>⡪⍅</w:t>
      </w:r>
      <w:r>
        <w:rPr/>
        <w:t>浶컂ヂ獮뭫䙍泂㕰塂썥呅쉬䦮䪩♱汶딭쉄쉒佣䕫顔쉁卓썅䍔쉇剢䡭䝴ꄯ㩚栯⭴掬쌻歏쌥⦣辡뽰</w:t>
      </w:r>
      <w:r>
        <w:rPr/>
        <w:t>ꔣ</w:t>
      </w:r>
      <w:r>
        <w:rPr/>
        <w:t>쉰숸녠璩㗂쎿컂싂ꅑ㇂焴슘㘵뽱</w:t>
      </w:r>
      <w:r>
        <w:rPr/>
        <w:t>꧂</w:t>
      </w:r>
      <w:r>
        <w:rPr/>
        <w:t>囂恟쉋ꥥ嗂</w:t>
      </w:r>
      <w:r>
        <w:rPr/>
        <w:t>ꕭ</w:t>
      </w:r>
      <w:r>
        <w:rPr/>
        <w:t>갤⪻佨♋墩촴⛂婩뭸繵砣쉆折䭈⻂䉫捷썩椳䋂</w:t>
      </w:r>
      <w:r>
        <w:rPr/>
        <w:t>ⱨ</w:t>
      </w:r>
      <w:r>
        <w:rPr/>
        <w:t>慕浶㥷僂猤땅</w:t>
      </w:r>
      <w:r>
        <w:rPr/>
        <w:t>ⴴ</w:t>
      </w:r>
      <w:r>
        <w:rPr/>
        <w:t>㷂啙犮♾滂</w:t>
      </w:r>
      <w:r>
        <w:rPr/>
        <w:t>ⴴ</w:t>
      </w:r>
      <w:r>
        <w:rPr/>
        <w:t>䘰媿䅆䍅㕀秂㡎⩁⽦쉹⽤惂坧쵬㥄ꍟ䐰挰숥쉈卩㭨極歮凂숪獄橓걎㑮潴弽㗂쉫쉃쉠睭䀤仃⭥㡳杇弰滂獶坑乑扅㝕䁇浒楔쉨⫂坠牎㑆䑀恸獈灇⯂㘹쎏⬦싂</w:t>
      </w:r>
      <w:r>
        <w:rPr/>
        <w:t>ꤦ</w:t>
      </w:r>
      <w:r>
        <w:rPr/>
        <w:t>뽲恾⪱싂摓涣</w:t>
      </w:r>
      <w:r>
        <w:rPr/>
        <w:t>ꕍ</w:t>
      </w:r>
      <w:r>
        <w:rPr/>
        <w:t>䝳顂汵⍥㙅戲硵㑑쏂壂幥⌬숦⸴땉圭㑤硉㴬兤珂皩䬯숣损穅䨪넪浔㵬畫䝾煇㕭숺歨숹坮䝱␴䪩넳栤佂乂墵䀱⩄쵲┱歵㇂쉷ꆡ塁侏偤嘣㑔穬㴦㔰㭟</w:t>
      </w:r>
      <w:r>
        <w:rPr/>
        <w:t>꧂ⴻ</w:t>
      </w:r>
      <w:r>
        <w:rPr/>
        <w:t>㕷佰</w:t>
      </w:r>
      <w:r>
        <w:rPr/>
        <w:t>ꥒ</w:t>
      </w:r>
      <w:r>
        <w:rPr/>
        <w:t>吥姂</w:t>
      </w:r>
      <w:r>
        <w:rPr/>
        <w:t>⠩</w:t>
      </w:r>
      <w:r>
        <w:rPr/>
        <w:t>쏃䛍秂ㅈ</w:t>
      </w:r>
      <w:r>
        <w:rPr/>
        <w:t>⡉</w:t>
      </w:r>
      <w:r>
        <w:rPr/>
        <w:t>咩噭⨷싂恪䌯⺬⨩掘␽╘彭壂敇幈榱硘啭と⮱쉷睈㡣</w:t>
      </w:r>
      <w:r>
        <w:rPr/>
        <w:t>ⱈ</w:t>
      </w:r>
      <w:r>
        <w:rPr/>
        <w:t>⺱쵡䟂畂싂㮘桢㡠媿拂㬴⩎渮싂砫⩺㌵⩀䘴穎橂捋</w:t>
      </w:r>
      <w:r>
        <w:rPr/>
        <w:t>꤯</w:t>
      </w:r>
      <w:r>
        <w:rPr/>
        <w:t>楌䦥敍쉴き㵵滂怹瀫轀牰⥩炩㷂疡䉭㥦塆</w:t>
      </w:r>
      <w:r>
        <w:rPr/>
        <w:t>ⴤ</w:t>
      </w:r>
      <w:r>
        <w:rPr/>
        <w:t>쉩싂쉵湞</w:t>
      </w:r>
      <w:r>
        <w:rPr/>
        <w:t>ⲩ</w:t>
      </w:r>
      <w:r>
        <w:rPr/>
        <w:t>牫촭斱曍⪣慐硏嘶䩐䶵숹䍟确卹氪沿ꍵ쉵㛂榣煌幪敯숣丸乄㏂㥵橃슩⩞塭䲩瀹歊䅬ꎻ쵴㧂䩘䥗報汍슘䡵㥄⹓쉵⪡桳♇䡕⩀琪◂が䑕潧슩䵆畐离싂携縮슥䌨♭䁆刬㍘䕫싂숊搨⥃쉵犏쉙ㅸ敩扔垘</w:t>
      </w:r>
      <w:r>
        <w:rPr/>
        <w:t>ꕪ◍</w:t>
      </w:r>
      <w:r>
        <w:rPr/>
        <w:t>숭숵仃瘪ぬ☸㷂㋂㍈爨땨ㅘ䮩쉞捺싂瑒캘㬶ꅔ</w:t>
      </w:r>
      <w:r>
        <w:rPr/>
        <w:t>ⵒꤤ⩮</w:t>
      </w:r>
      <w:r>
        <w:rPr/>
        <w:t>⢩</w:t>
      </w:r>
      <w:r>
        <w:rPr/>
        <w:t>颱쉰奋牾⩲塺灲炣湚朸䅀쉅⏍㵎痂吥穡싎ꅦ敤槂ꥢ璏ㅕ扔</w:t>
      </w:r>
      <w:r>
        <w:rPr/>
        <w:t>Ⱟ</w:t>
      </w:r>
      <w:r>
        <w:rPr/>
        <w:t>扣⽹쉵䩲呑歴♌抩숤</w:t>
      </w:r>
      <w:r>
        <w:rPr/>
        <w:t>ⵆ</w:t>
      </w:r>
      <w:r>
        <w:rPr/>
        <w:t>㴤烂䵺彠떣幏㌤ㅬ</w:t>
      </w:r>
      <w:r>
        <w:rPr/>
        <w:t>ꕄ</w:t>
      </w:r>
      <w:r>
        <w:rPr/>
        <w:t>殿㫂迂頻戱獐㨰䱖溘㌺䆮쉨绂⯂㙈浨楡㝵䭠兀㍵</w:t>
      </w:r>
      <w:r>
        <w:rPr/>
        <w:t>꤫</w:t>
      </w:r>
      <w:r>
        <w:rPr/>
        <w:t>쏂礦票⪬⤭㡏</w:t>
      </w:r>
      <w:r>
        <w:rPr/>
        <w:t>ꗎ</w:t>
      </w:r>
      <w:r>
        <w:rPr/>
        <w:t>ꆿ땹깤䙣抏</w:t>
      </w:r>
      <w:r>
        <w:rPr/>
        <w:t>⠣</w:t>
      </w:r>
      <w:r>
        <w:rPr/>
        <w:t>쉟琽쉢䃂긹㑠牡⵲恨婨村穀䊥䝎</w:t>
      </w:r>
      <w:r>
        <w:rPr/>
        <w:t>Ⱶ</w:t>
      </w:r>
      <w:r>
        <w:rPr/>
        <w:t>㍆㊬㐶㨥</w:t>
      </w:r>
      <w:r>
        <w:rPr/>
        <w:t>ꕙ</w:t>
      </w:r>
      <w:r>
        <w:rPr/>
        <w:t>䓂偊熬⽞</w:t>
      </w:r>
      <w:r>
        <w:rPr/>
        <w:t>ⱆ⥹</w:t>
      </w:r>
      <w:r>
        <w:rPr/>
        <w:t>昻╵梘쵚伪捈츷쉷癇⩸촪䥶患倬䡱㈬ꌽ쉰⨥橘ꅺ䧂慯䅍牓⹞扔㬨欸煭㨪歫彡濂㤴坕埃쉚䱕暩浴埂뭃瞣㙮䓂쉘伨洭숳旎頩⥖ꄦ㤻䵬</w:t>
      </w:r>
      <w:r>
        <w:rPr/>
        <w:t>ⱌ</w:t>
      </w:r>
      <w:r>
        <w:rPr/>
        <w:t>㵀㕌⽆땗뽰慏⩭쉲神</w:t>
      </w:r>
      <w:r>
        <w:rPr/>
        <w:t>ꕱ⭢</w:t>
      </w:r>
      <w:r>
        <w:rPr/>
        <w:t>繥䶏児绂熮䅹㡩떿딬娦⑔뭡洮䚥숮兾癪湺㔻严쉎捪䲩璩숶敾⩅扬暿㬲꺱칲墡䁌긮</w:t>
      </w:r>
      <w:r>
        <w:rPr/>
        <w:t>꤯</w:t>
      </w:r>
      <w:r>
        <w:rPr/>
        <w:t>愷땺侮쉷㨻ッ頷䙈⤶硔♯⵴㌶</w:t>
      </w:r>
      <w:r>
        <w:rPr/>
        <w:t>ⵏ</w:t>
      </w:r>
      <w:r>
        <w:rPr/>
        <w:t>砤穧䙎ꥳꥨ</w:t>
      </w:r>
      <w:r>
        <w:rPr/>
        <w:t>Ⱘ</w:t>
      </w:r>
      <w:r>
        <w:rPr/>
        <w:t>㉩汁偺䇎問坯䑃妩㎣䧂썱쉃䎵坙忂扖␰穆獅睱⺏廂晙ꍳ䟂潶慲䥋칷㙬䝲〻湟䥡䬻䭥㙩</w:t>
      </w:r>
      <w:r>
        <w:rPr/>
        <w:t>Ⲭ</w:t>
      </w:r>
      <w:r>
        <w:rPr/>
        <w:t>呆㖘䬪煪璵刣䭇帴磍竂⩍격싂捄梡㤮숥煖擂卭칹坍슿朩湹渦⑇摈桎匳殱</w:t>
      </w:r>
      <w:r>
        <w:rPr/>
        <w:t>⠹⤸</w:t>
      </w:r>
      <w:r>
        <w:rPr/>
        <w:t>䙋番☰㦘쉏弤盎挹쉪⮏楞檡</w:t>
      </w:r>
      <w:r>
        <w:rPr/>
        <w:t>⢣</w:t>
      </w:r>
      <w:r>
        <w:rPr/>
        <w:t>礵</w:t>
      </w:r>
      <w:r>
        <w:rPr/>
        <w:t>⡰</w:t>
      </w:r>
      <w:r>
        <w:rPr/>
        <w:t>걹䋎㐵숷㓂䬻潗⑰㑂祗䵚넳䍷㭰䕏拂㵊奾⩤ꌴ칧♟牘㙷猤䝎녾䫂爯쉡䊵⭙쉶쉾廎礪轂䣎격</w:t>
      </w:r>
      <w:r>
        <w:rPr/>
        <w:t>ⱋ</w:t>
      </w:r>
      <w:r>
        <w:rPr/>
        <w:t>쉍傩⤲呹㙬⫂畮秂䄫敶깪㤯⍈數</w:t>
      </w:r>
      <w:r>
        <w:rPr/>
        <w:t>ꥆ</w:t>
      </w:r>
      <w:r>
        <w:rPr/>
        <w:t>擃쉘㍎昲</w:t>
      </w:r>
      <w:r>
        <w:rPr/>
        <w:t>ꗂ</w:t>
      </w:r>
      <w:r>
        <w:rPr/>
        <w:t>䡵뭁쵂쉫䦣昮㑗汴䥄畒獯㑖쉐留䟂彯䯍싂頤길㷂厮뮩壂婋쉠滂䉋磂깰뽓깙꺩ㅩ橺砪奴祅䬽ꥷ扁炩吤抡⥮从用쉭灺⩰䜶깏뽅쌦ꏂ杪ꄪ壃㥲噇浞뇂潚㭺쉊䑣숰扬皿繦彣捩♐䔸碩擂忂㩡</w:t>
      </w:r>
      <w:r>
        <w:rPr/>
        <w:t>ⵚ</w:t>
      </w:r>
      <w:r>
        <w:rPr/>
        <w:t>⡴</w:t>
      </w:r>
      <w:r>
        <w:rPr/>
        <w:t>䝚䥪놵</w:t>
      </w:r>
      <w:r>
        <w:rPr/>
        <w:t>ꦘ</w:t>
      </w:r>
      <w:r>
        <w:rPr/>
        <w:t>⻂쉟썫㥷㮱㥹</w:t>
      </w:r>
      <w:r>
        <w:rPr/>
        <w:t>⣂</w:t>
      </w:r>
      <w:r>
        <w:rPr/>
        <w:t>ꥋ</w:t>
      </w:r>
      <w:r>
        <w:rPr/>
        <w:t>嫂㵩䥚朶</w:t>
      </w:r>
      <w:r>
        <w:rPr/>
        <w:t>꧂</w:t>
      </w:r>
      <w:r>
        <w:rPr/>
        <w:t>쉏喵旂쌊熩瓃瑟⍹갸瀤㙧⍌깋硳㩶⹓숤</w:t>
      </w:r>
      <w:r>
        <w:rPr/>
        <w:t>ⱳ⨥</w:t>
      </w:r>
      <w:r>
        <w:rPr/>
        <w:t>䰴㐲</w:t>
      </w:r>
      <w:r>
        <w:rPr/>
        <w:t>ꕐ</w:t>
      </w:r>
      <w:r>
        <w:rPr/>
        <w:t>楑捭䉢쉚걤㵡쎡췂捪曂眹哃♘⥷癓晡숱爴恟</w:t>
      </w:r>
      <w:r>
        <w:rPr/>
        <w:t>ⱞ</w:t>
      </w:r>
      <w:r>
        <w:rPr/>
        <w:t>녚繸牌⩠쉐ㅑ</w:t>
      </w:r>
      <w:r>
        <w:rPr/>
        <w:t>ꥏ꥞</w:t>
      </w:r>
      <w:r>
        <w:rPr/>
        <w:t>摏䳂</w:t>
      </w:r>
      <w:r>
        <w:rPr/>
        <w:t>ⵤ</w:t>
      </w:r>
      <w:r>
        <w:rPr/>
        <w:t>숴㘱믃练啍⹥</w:t>
      </w:r>
      <w:r>
        <w:rPr/>
        <w:t>ꔣ</w:t>
      </w:r>
      <w:r>
        <w:rPr/>
        <w:t>潺甭䦥頰</w:t>
      </w:r>
      <w:r>
        <w:rPr/>
        <w:t>ꦡ</w:t>
      </w:r>
      <w:r>
        <w:rPr/>
        <w:t>楆摊쉲櫎睄幭ㅯ槎榵</w:t>
      </w:r>
      <w:r>
        <w:rPr/>
        <w:t>ꔩ</w:t>
      </w:r>
      <w:r>
        <w:rPr/>
        <w:t>㡘摦夶년獴唹</w:t>
      </w:r>
      <w:r>
        <w:rPr/>
        <w:t>⠰⣂</w:t>
      </w:r>
      <w:r>
        <w:rPr/>
        <w:t>䙏㦬癗</w:t>
      </w:r>
      <w:r>
        <w:rPr/>
        <w:t>ꦥ</w:t>
      </w:r>
      <w:r>
        <w:rPr/>
        <w:t>쉺뽠婁婏뽗</w:t>
      </w:r>
      <w:r>
        <w:rPr/>
        <w:t>ꥄ</w:t>
      </w:r>
      <w:r>
        <w:rPr/>
        <w:t>癎煟칺䬭㭺弩恀껂ꄳ걁</w:t>
      </w:r>
      <w:r>
        <w:rPr/>
        <w:t>꧃</w:t>
      </w:r>
      <w:r>
        <w:rPr/>
        <w:t>쉚</w:t>
      </w:r>
      <w:r>
        <w:rPr/>
        <w:t>ⴺ</w:t>
      </w:r>
      <w:r>
        <w:rPr/>
        <w:t>㐮剡숳숤䆿顨쉄啱䝥奙㔱爪吪⚻싂塐浟斬㯂捘坕慊䑈▮噮輵捌䮻ꆥ䎵</w:t>
      </w:r>
      <w:r>
        <w:rPr/>
        <w:t>ꗂ</w:t>
      </w:r>
      <w:r>
        <w:rPr/>
        <w:t>拂牧䨹숷燂熩顨㇂㓂㵟穅쉤⫃勂⩮㖮춡ㅇ浑쉬칚칎䵋彉숤滂</w:t>
      </w:r>
      <w:r>
        <w:rPr/>
        <w:t>ꗂ</w:t>
      </w:r>
      <w:r>
        <w:rPr/>
        <w:t>唲╘깈癹窬걈⵶녠圣썯徏㕨瘩␪稤䕍⽥숻⸽㵸砪亏⩐瑆䁮ꍄ䀨䨪松㉣佹契쉤㩆㩷晁⍊瘭癫灾⩔싂쉎橤싂㒩幢牧奏䒩쉊灴䟍</w:t>
      </w:r>
      <w:r>
        <w:rPr/>
        <w:t>ⱃ</w:t>
      </w:r>
      <w:r>
        <w:rPr/>
        <w:t>㕶乶쉱慈▩⨩䠱䀪枡怨칧扫⮮圭眬䢩䦥</w:t>
      </w:r>
      <w:r>
        <w:rPr/>
        <w:t>ꔴ</w:t>
      </w:r>
      <w:r>
        <w:rPr/>
        <w:t>浩䨴丷欹晕湾䑺⫂䝀숯斩幌쉋柂㑺슥摅쉟彷☲숩啟汯瑄┯套ㅑぇㄷ싍⤩獩懎</w:t>
      </w:r>
      <w:r>
        <w:rPr/>
        <w:t>Ⱘ</w:t>
      </w:r>
      <w:r>
        <w:rPr/>
        <w:t>㡟劥嘷䁶䵮숣桶䈪쉴梱걺温汑眸淍ꥨ恳⑗숳</w:t>
      </w:r>
      <w:r>
        <w:rPr/>
        <w:t>⠬</w:t>
      </w:r>
      <w:r>
        <w:rPr/>
        <w:t>携䇃䍁剌쉘楦</w:t>
      </w:r>
      <w:r>
        <w:rPr/>
        <w:t>⠭⧃</w:t>
      </w:r>
      <w:r>
        <w:rPr/>
        <w:t>쉪烂㝷晶䄥滂ꥲ接彴砫泂⥱䤸䔶䠵</w:t>
      </w:r>
      <w:r>
        <w:rPr/>
        <w:t>ꔹ</w:t>
      </w:r>
      <w:r>
        <w:rPr/>
        <w:t>繓쉳晦ㅠ畋梩祏㌷╌䵆䕖轓牸䡚垱䕾剨䃂獐䭃␩ꅓ灞⩅</w:t>
      </w:r>
      <w:r>
        <w:rPr/>
        <w:t>ꕊ</w:t>
      </w:r>
      <w:r>
        <w:rPr/>
        <w:t>嗂츨惃瑱숸梘扤㤯楷场塚ꥭ穄穐슩㙌㛂칟焽慶㴪泃䂬䯍Ⓝ䈪桊묤帮桞椶슩쉃㑈䜴싂輲싃䳂ꥥ䈯椺卞뭭惍䜹䧃〸⭴痂쉭쉃쎩⍾樻偳쉺戣땧⽴侏琰뼣祪癨</w:t>
      </w:r>
      <w:r>
        <w:rPr/>
        <w:t>ꕀ</w:t>
      </w:r>
      <w:r>
        <w:rPr/>
        <w:t>싂圸쉙䭡櫂势纱</w:t>
      </w:r>
      <w:r>
        <w:rPr/>
        <w:t>꧂</w:t>
      </w:r>
      <w:r>
        <w:rPr/>
        <w:t>娽匸䢮摑没瓂睖쉐⵲슬洤埂㡧硚㋎獙頫冻景䝺攦갤䎘乨椲㐵婎砥吤㠬矂쉭䩗睈슿쉧窘牫뼷</w:t>
      </w:r>
      <w:r>
        <w:rPr/>
        <w:t>ꥂ</w:t>
      </w:r>
      <w:r>
        <w:rPr/>
        <w:t>묶ㄶ獨囂仂㠨⑂㫂쉭ꥯ쉢楱璬壂飂稱⍉칄쉾</w:t>
      </w:r>
      <w:r>
        <w:rPr/>
        <w:t>ꖻ</w:t>
      </w:r>
      <w:r>
        <w:rPr/>
        <w:t>䜰杸灤伺㨫惍</w:t>
      </w:r>
      <w:r>
        <w:rPr/>
        <w:t>⠯</w:t>
      </w:r>
      <w:r>
        <w:rPr/>
        <w:t>余礳㤪⪣癨</w:t>
      </w:r>
      <w:r>
        <w:rPr/>
        <w:t>⢱</w:t>
      </w:r>
      <w:r>
        <w:rPr/>
        <w:t>ㅣ幦䐰獾䏂奤兄牐</w:t>
      </w:r>
      <w:r>
        <w:rPr/>
        <w:t>ꥄ</w:t>
      </w:r>
      <w:r>
        <w:rPr/>
        <w:t>뼪숵澩䮱㏂䭺煑숮媬廂椻伬噇뼴㡊뭳湷⦣촤噢긊憣剸織撮硶嚘㚵ぃ攻智檩䭡係張癮掩昳䝴</w:t>
      </w:r>
      <w:r>
        <w:rPr/>
        <w:t>⠮</w:t>
      </w:r>
      <w:r>
        <w:rPr/>
        <w:t>䥙㤲ꥦꄥ</w:t>
      </w:r>
      <w:r>
        <w:rPr/>
        <w:t>Ⱬ</w:t>
      </w:r>
      <w:r>
        <w:rPr/>
        <w:t>ㄹ潨潙煀䙴칳⑒녲슮獸싂汤䳂杮</w:t>
      </w:r>
      <w:r>
        <w:rPr/>
        <w:t>ꕬ</w:t>
      </w:r>
      <w:r>
        <w:rPr/>
        <w:t>䪵䑱㧂⑥⽋倶厥㕧瘲쉭컎眩쉡䝖</w:t>
      </w:r>
      <w:r>
        <w:rPr/>
        <w:t>ꔺ</w:t>
      </w:r>
      <w:r>
        <w:rPr/>
        <w:t>橖㵤灭䀥쵔◂⮥䅙普</w:t>
      </w:r>
      <w:r>
        <w:rPr/>
        <w:t>Ⱕ</w:t>
      </w:r>
      <w:r>
        <w:rPr/>
        <w:t>䳍塕照瘺倯潦㔸挳朳剺頶</w:t>
      </w:r>
      <w:r>
        <w:rPr/>
        <w:t>⠳</w:t>
      </w:r>
      <w:r>
        <w:rPr/>
        <w:t>塙숶活㠫䵰潥췂㥱ꅈ砣漩刺灦祏摟㫂딹浌䤸㘸浈䕬㩥ꥡ䉬丵瑤숯浊啉뭨䡨땲⭗堩畇侮㯂癫䀲䈴㑥썯⩬㴰極票湐슱坄䍨쉃ㅲ婦辻䘽卥䳂⩐쉫啸쉮갶櫂쉵䂮匷㌹䤺쉾噐⹡㥍㩇⥇浇桧䍥ꏂ䉓䃂歞ㅗ䁂婏뽒堬ꅈ顎獰㐪싂숱</w:t>
      </w:r>
      <w:r>
        <w:rPr/>
        <w:t>⡇</w:t>
      </w:r>
      <w:r>
        <w:rPr/>
        <w:t>灣㚬䌻頪⥤㥴</w:t>
      </w:r>
      <w:r>
        <w:rPr/>
        <w:t>ⰶ</w:t>
      </w:r>
      <w:r>
        <w:rPr/>
        <w:t>䄹㌰䘰摶捇䩍쉲♧</w:t>
      </w:r>
      <w:r>
        <w:rPr/>
        <w:t>⠮</w:t>
      </w:r>
      <w:r>
        <w:rPr/>
        <w:t>㓂슱熥ꍌ盃据橉捪♍문䭳圲⒏暮祏ꆻ⽓獍䵅穦</w:t>
      </w:r>
      <w:r>
        <w:rPr/>
        <w:t>⡁</w:t>
      </w:r>
      <w:r>
        <w:rPr/>
        <w:t>惂ㆥ泂걞㭈⩠䣍慑痂玬뽃䀰䱉숪䩫焭婭ꅀ恐严넰칳⮩瘭獗㙤柂攨습坔砤畺塍싍㙚쉙㢩곍嗂倲⯂辵㍫汄쉶挳쉘쉟</w:t>
      </w:r>
      <w:r>
        <w:rPr/>
        <w:t>ꦡ</w:t>
      </w:r>
      <w:r>
        <w:rPr/>
        <w:t>儱㇂䳂䩳浆⮏⨥䆥䬵嚩磂㌳⩳⌶ㄵ楡╘⥤쏎㠭祷敯䙅⩬캡⶿숸楉숩ꥢ兆サ杣뭾佌</w:t>
      </w:r>
      <w:r>
        <w:rPr/>
        <w:t>ꥋ</w:t>
      </w:r>
      <w:r>
        <w:rPr/>
        <w:t>캵䢻牾䊱㔱桾◂쉳㊡棂䁀咮势潵䩋〰扴뽧杉辬ヂ捖싂</w:t>
      </w:r>
      <w:r>
        <w:rPr/>
        <w:t>ⱱ</w:t>
      </w:r>
      <w:r>
        <w:rPr/>
        <w:t>촴⸴サ㋂䔻꥙敵⩩⧂䝂걲碩㭤䗎⦩桇癉숽㘪䑃䑩쉃딴轡恩橷숯⯂⫂㬮䝶쉵梬窻殥⥀灤䙥眮슬慸뭗뽢欩恙䍌ꅗ区刻슏</w:t>
      </w:r>
      <w:r>
        <w:rPr/>
        <w:t>⠫</w:t>
      </w:r>
      <w:r>
        <w:rPr/>
        <w:t>頰唻梬竎輣噠쉈婡僂쉁ꄣ窮彁⭖弮灣摭乍싂㩈䡣扸睾䑍䱡歠숴뽟뮥쉓䅄甩湃䙣㇂淎숲ꅢ纣摔䱭眣䍫</w:t>
      </w:r>
      <w:r>
        <w:rPr/>
        <w:t>ⵢ⏂</w:t>
      </w:r>
      <w:r>
        <w:rPr/>
        <w:t>楬瀬㭋슿⥷䜹癔煊</w:t>
      </w:r>
      <w:r>
        <w:rPr/>
        <w:t>ꔤ</w:t>
      </w:r>
      <w:r>
        <w:rPr/>
        <w:t>쉴劵걸☩</w:t>
      </w:r>
      <w:r>
        <w:rPr/>
        <w:t>ꗂ</w:t>
      </w:r>
      <w:r>
        <w:rPr/>
        <w:t>琷싂繱⒣秂媡祘䗂䡤祠稷⛃쉭猻䜫䙑奭晐⭫⻂䱯㤣숺숷䟂㧂睬疣戥</w:t>
      </w:r>
      <w:r>
        <w:rPr/>
        <w:t>⡄</w:t>
      </w:r>
      <w:r>
        <w:rPr/>
        <w:t>ꦮ⩰␭</w:t>
      </w:r>
      <w:r>
        <w:rPr/>
        <w:t>戨啎噑煵埍⽉Ⓜ夥⚡獌慍㉖偾뼭瘥슣䵃擂긯湭䙌⍑㬥ㄤ媥걮矂㜤⭂ネ祎縰泂㗂婰⛂傮쉨㊩瓍欥歆坑싎㏍健쏃歉♏す䁇㍲䀊䘪⚏슘垡繢升⑔嗂练쉺</w:t>
      </w:r>
      <w:r>
        <w:rPr/>
        <w:t>ⱀ</w:t>
      </w:r>
      <w:r>
        <w:rPr/>
        <w:t>獍氹㊘䠲㜰硅䝏칏깵쉶爮埃썟桌乐┭据㭥䚡슩떬쉌之䂻쉹╾뭠惂㦻搴㠣⥀㓂扑쉤敱슏⩏쏂ꥪ▘싂烂⤲株畊畉㍮撣㮻⑊뼳</w:t>
      </w:r>
      <w:r>
        <w:rPr/>
        <w:t>⡐</w:t>
      </w:r>
      <w:r>
        <w:rPr/>
        <w:t>濂䈭䳂䎩娱䮩祙䤭穒楸⌨䑒䕑秂⩔塷♋㖩</w:t>
      </w:r>
      <w:r>
        <w:rPr/>
        <w:t>ⷂ</w:t>
      </w:r>
      <w:r>
        <w:rPr/>
        <w:t>栳뽫练</w:t>
      </w:r>
      <w:r>
        <w:rPr/>
        <w:t>ⶻ</w:t>
      </w:r>
      <w:r>
        <w:rPr/>
        <w:t>䡄⚥牂⚣利怭㐯㙕穘灓␸㊮⍆瑌ꅶと欥惂楬橃껃ꥪ䜫竂䞿䅊춬倭껂뿂⩕瑃습塥颡䜹</w:t>
      </w:r>
      <w:r>
        <w:rPr/>
        <w:t>ꤽ</w:t>
      </w:r>
      <w:r>
        <w:rPr/>
        <w:t>摪㪬╙녤</w:t>
      </w:r>
      <w:r>
        <w:rPr/>
        <w:t>ⰸ♎</w:t>
      </w:r>
      <w:r>
        <w:rPr/>
        <w:t>ꏂ奂琭颏딽䛂塶縣瑇䥘橄⑘眹噫坩之睱迎伺繷ꅾ㨪桘쉓頯伳䉳⴮⏂㓍䀭췂㫂䰳㛂杞栲㭐狎风䛂</w:t>
      </w:r>
      <w:r>
        <w:rPr/>
        <w:t>꧂</w:t>
      </w:r>
      <w:r>
        <w:rPr/>
        <w:t>縶⑎숳⍬繱勂䤪匭깹⩕ꍕ穢頮ꆥ⭗녋浬썫싂䡈䔲䀵旂琨䨥ꍓ⦥깉栥쵰⍱塠洪⍰畤⽩畢♖樦숷싂畄</w:t>
      </w:r>
      <w:r>
        <w:rPr/>
        <w:t>꧂ꦵ</w:t>
      </w:r>
      <w:r>
        <w:rPr/>
        <w:t>ꥡ剐썅歹쉀垏⑬穑싂㷂䲮ꥴ쉃⩋쉁㚘婬䳂싂㭮⩬䒏䭠湘㙉뾬椩䉯㕰</w:t>
      </w:r>
      <w:r>
        <w:rPr/>
        <w:t>⠦</w:t>
      </w:r>
      <w:r>
        <w:rPr/>
        <w:t>幐娥㮱쉧绂넱揂圻䉬璮㌭㣍也炿歃帲噯帩穯㇂⵹숨╆</w:t>
      </w:r>
      <w:r>
        <w:rPr/>
        <w:t>⣂</w:t>
      </w:r>
      <w:r>
        <w:rPr/>
        <w:t>车摡禣쉵뭭何䍯␷稻ꎣ꥙婇⽎瑆䨸仂⩡긺쉊䩸㕦♵欭䎘쉮畳娺쉸犮䛂獍惂뇃煋깳颡䩲愭⍐燂吲䭮ㄺ戥恬♷㘸땫</w:t>
      </w:r>
      <w:r>
        <w:rPr/>
        <w:t>⡋</w:t>
      </w:r>
      <w:r>
        <w:rPr/>
        <w:t>㍑彦갩⿂璡桌걬癸䙧㐶圳即년䮩単㫂⿂汏灅䘲珂ꌮ樰ꌫ䎿썱녇坱䵏匲嚮㊣焭</w:t>
      </w:r>
      <w:r>
        <w:rPr/>
        <w:t>ꔵ</w:t>
      </w:r>
      <w:r>
        <w:rPr/>
        <w:t>畑䝔禿</w:t>
      </w:r>
      <w:r>
        <w:rPr/>
        <w:t>꧍</w:t>
      </w:r>
      <w:r>
        <w:rPr/>
        <w:t>灳奧勂晎剖㛂㜨参싂㍬抡碡ꆻ쉥숬슮奺㑦么啹㕪</w:t>
      </w:r>
      <w:r>
        <w:rPr/>
        <w:t>ꗂ</w:t>
      </w:r>
      <w:r>
        <w:rPr/>
        <w:t>䥫쉺䕧뽵㑙</w:t>
      </w:r>
      <w:r>
        <w:rPr/>
        <w:t>ⲿ</w:t>
      </w:r>
      <w:r>
        <w:rPr/>
        <w:t>眦䗎쉕⯂秎쉖ヂ狂쉋䊘䨻슩싃䝃</w:t>
      </w:r>
      <w:r>
        <w:rPr/>
        <w:t>⡯</w:t>
      </w:r>
      <w:r>
        <w:rPr/>
        <w:t>ㅤ㠮灘䖩祃</w:t>
      </w:r>
      <w:r>
        <w:rPr/>
        <w:t>꧂</w:t>
      </w:r>
      <w:r>
        <w:rPr/>
        <w:t>畵㔳睞슩□숯玮숪⥡♌晉瀪슘㦏䳃灇乬䈺夭ꄷ坕쉶欫</w:t>
      </w:r>
      <w:r>
        <w:rPr/>
        <w:t>ꥎ</w:t>
      </w:r>
      <w:r>
        <w:rPr/>
        <w:t>捶潶䄨㑚㎣梱⧂柎䍩报ㅵ䉌뽟慑♊</w:t>
      </w:r>
      <w:r>
        <w:rPr/>
        <w:t>ⱋ</w:t>
      </w:r>
      <w:r>
        <w:rPr/>
        <w:t>䅴ꥣ墵층晷⹃㎿쌩쎻ꥥ䑦컂呶囍祩瑭ꇂ䠦欻祙</w:t>
      </w:r>
      <w:r>
        <w:rPr/>
        <w:t>꧂⩗⑅</w:t>
      </w:r>
      <w:r>
        <w:rPr/>
        <w:t>㬩숰썇쉧倱案洺㝕繘쵷啨⭔䪥輸嗎囂漶㪩䕂奬塘⍪긫瀣㕯슘橂椺䡘</w:t>
      </w:r>
      <w:r>
        <w:rPr/>
        <w:t>ⰽ</w:t>
      </w:r>
      <w:r>
        <w:rPr/>
        <w:t>顭慉奖䅫樽숤충쉥撻歺皮婅䌊</w:t>
      </w:r>
      <w:r>
        <w:rPr/>
        <w:t>ⱆ</w:t>
      </w:r>
      <w:r>
        <w:rPr/>
        <w:t>惍影숷晹긲䍔숣⏂㥔</w:t>
      </w:r>
      <w:r>
        <w:rPr/>
        <w:t>ꤱ</w:t>
      </w:r>
      <w:r>
        <w:rPr/>
        <w:t>䆮䕾祅穚쉆痂␪䔺敊並䙭싂湠擂쉉䡭呣涱䩉㑓㨣갤呱姂</w:t>
      </w:r>
      <w:r>
        <w:rPr/>
        <w:t>⠭</w:t>
      </w:r>
      <w:r>
        <w:rPr/>
        <w:t>䕇睳係䍅繾堭ㅖ栮元偹뮱숥숺㕗싃⥙睑싂⑶⩘㵗㋂ꌩ煰幮颵䄭伺ꌲ䜩슩䣂䁸䂘</w:t>
      </w:r>
      <w:r>
        <w:rPr/>
        <w:t>ꤻ</w:t>
      </w:r>
      <w:r>
        <w:rPr/>
        <w:t>㨵촴䎘㬺帥䅳⵪싂㔯ㅢ⨨䈻䙪</w:t>
      </w:r>
      <w:r>
        <w:rPr/>
        <w:t>꥟</w:t>
      </w:r>
      <w:r>
        <w:rPr/>
        <w:t>ꍃ㈽쉖摳뽕匶朮</w:t>
      </w:r>
      <w:r>
        <w:rPr/>
        <w:t>⠰</w:t>
      </w:r>
      <w:r>
        <w:rPr/>
        <w:t>㙘汔⩰纣杈䦏㶘歺湁幵</w:t>
      </w:r>
      <w:r>
        <w:rPr/>
        <w:t>ꕔ</w:t>
      </w:r>
      <w:r>
        <w:rPr/>
        <w:t>毂㑷狍㨨奙䊱穃⨰砯㐰ヂ先䶏狂⩴䵭亱슱ꍴ촣穠뽱쉄圪</w:t>
      </w:r>
      <w:r>
        <w:rPr/>
        <w:t>⠦</w:t>
      </w:r>
      <w:r>
        <w:rPr/>
        <w:t>㬷呫揂婥䰳䗂桢歷䙙狂걎</w:t>
      </w:r>
      <w:r>
        <w:rPr/>
        <w:t>ⵒ</w:t>
      </w:r>
      <w:r>
        <w:rPr/>
        <w:t>灹쉩澿煀圽䵤䱶繳吭潨䤮硍녠伻㙸썀嗂䡈걟兢깙䧂쉏㕑촸案㡃㡨䡧値껂忂촰痂繖戻쉊┶䥀睕㌱쉖싍쉍啘㔷⑵䉎坣⥹斘䟂㪘꤮⽍╙浃䕭辘싂⑃쉣爪䈪⨥䶵潦纱⭣圷档ㅄ楖췂㈦䠩癃䙪슣쉊䛂樳츷捠</w:t>
      </w:r>
      <w:r>
        <w:rPr/>
        <w:t>꧂</w:t>
      </w:r>
      <w:r>
        <w:rPr/>
        <w:t>晷捫戯啺⩊㕲㉒䅣颱쉩圻晤汌⌺䖣</w:t>
      </w:r>
      <w:r>
        <w:rPr/>
        <w:t>ⱚ</w:t>
      </w:r>
      <w:r>
        <w:rPr/>
        <w:t>ꄮ熘╣㤪</w:t>
      </w:r>
      <w:r>
        <w:rPr/>
        <w:t>⡔</w:t>
      </w:r>
      <w:r>
        <w:rPr/>
        <w:t>껃䩥⺩쉟䃂攰숸䉖⦏䅷㤻獣</w:t>
      </w:r>
      <w:r>
        <w:rPr/>
        <w:t>ⲱ⡐</w:t>
      </w:r>
      <w:r>
        <w:rPr/>
        <w:t>䮩䩓攦㕏㨳杈</w:t>
      </w:r>
      <w:r>
        <w:rPr/>
        <w:t>ⱶ</w:t>
      </w:r>
      <w:r>
        <w:rPr/>
        <w:t>䭸䍀쉌獤㡟䚏뽾畷䍯䱉</w:t>
      </w:r>
      <w:r>
        <w:rPr/>
        <w:t>ꤪ</w:t>
      </w:r>
      <w:r>
        <w:rPr/>
        <w:t>姂㪣䈽</w:t>
      </w:r>
      <w:r>
        <w:rPr/>
        <w:t>ⰰ</w:t>
      </w:r>
      <w:r>
        <w:rPr/>
        <w:t>〯䱣䲬⩸矎䨪ꍘ恠顯换協婡喣奤哎㣃췂䈽潣䭰敢濂奏慄숦扮砰⮣婾䰫⽤㍏仂㩔꥖穨걸䤨</w:t>
      </w:r>
      <w:r>
        <w:rPr/>
        <w:t>ꕑ⩸</w:t>
      </w:r>
      <w:r>
        <w:rPr/>
        <w:t>柂㚮ㅇ</w:t>
      </w:r>
      <w:r>
        <w:rPr/>
        <w:t>ꦮ</w:t>
      </w:r>
      <w:r>
        <w:rPr/>
        <w:t>轱䵒䍳습咻繴䡣싂䫂</w:t>
      </w:r>
      <w:r>
        <w:rPr/>
        <w:t>ꤽ</w:t>
      </w:r>
      <w:r>
        <w:rPr/>
        <w:t>摣☷䊬䆣䜬</w:t>
      </w:r>
      <w:r>
        <w:rPr/>
        <w:t>ⷍ</w:t>
      </w:r>
      <w:r>
        <w:rPr/>
        <w:t>毎</w:t>
      </w:r>
      <w:r>
        <w:rPr/>
        <w:t>ⷎ</w:t>
      </w:r>
      <w:r>
        <w:rPr/>
        <w:t>嘲</w:t>
      </w:r>
      <w:r>
        <w:rPr/>
        <w:t>ꥑꤨ</w:t>
      </w:r>
      <w:r>
        <w:rPr/>
        <w:t>숭싂䓃╈숪뾿欹桐妩桫쵷數Ⓝ关穌玿楳숦㮿佇䧂䩺</w:t>
      </w:r>
      <w:r>
        <w:rPr/>
        <w:t>ꤽ</w:t>
      </w:r>
      <w:r>
        <w:rPr/>
        <w:t>男破猶⍍㮿㵀绂숴庩桠쵕损쉏쵷⵨硌쉤⵾㚩潃咵㍑䩑</w:t>
      </w:r>
      <w:r>
        <w:rPr/>
        <w:t>ꤴ</w:t>
      </w:r>
      <w:r>
        <w:rPr/>
        <w:t>싂祌쌻⩗</w:t>
      </w:r>
      <w:r>
        <w:rPr/>
        <w:t>⡭⠱</w:t>
      </w:r>
      <w:r>
        <w:rPr/>
        <w:t>畟奒⤯㉌뮩ギ⵲넳牴⪩兯婆飂䪿劥㜯떏㓂⤪갯깹⧂㩍⫍쵕啭溵슿ㅆ㩹畯</w:t>
      </w:r>
      <w:r>
        <w:rPr/>
        <w:t>꧂</w:t>
      </w:r>
      <w:r>
        <w:rPr/>
        <w:t>占瘩ㅵ쉫浮渥⨶녂뭾쉵㭥た颣垮䖥娫┥凂┥⫂뽈汸滂㕳쉖</w:t>
      </w:r>
      <w:r>
        <w:rPr/>
        <w:t>ⵚ</w:t>
      </w:r>
      <w:r>
        <w:rPr/>
        <w:t>ぢ晅ꥫ숵䷍獉쏂橄佡为⌵楮乕쌽깐珂乚捤⍖婏</w:t>
      </w:r>
      <w:r>
        <w:rPr/>
        <w:t>ꤸ</w:t>
      </w:r>
      <w:r>
        <w:rPr/>
        <w:t>榏䭦煁判猬㚻攰䲱浬碩쉢䑯</w:t>
      </w:r>
      <w:r>
        <w:rPr/>
        <w:t>ꔩ</w:t>
      </w:r>
      <w:r>
        <w:rPr/>
        <w:t>ꅒ婱矂㴶塀䊵뿂숮쵭♅煖核戴쉨㕃䡭奇椩</w:t>
      </w:r>
      <w:r>
        <w:rPr/>
        <w:t>ꤊ</w:t>
      </w:r>
      <w:r>
        <w:rPr/>
        <w:t>䬫乶砰橣㥸묻唣⹚彭毃戮穤類⪵吳⌲灨朷华ご兵⥣找洱ォ䅌帰⹾땦扬戮녫兒懂㚏犥⛂뽷</w:t>
      </w:r>
      <w:r>
        <w:rPr/>
        <w:t>ꥅ</w:t>
      </w:r>
      <w:r>
        <w:rPr/>
        <w:t>湠瑣珂伻ヂ䊘㵮繪惂긪</w:t>
      </w:r>
      <w:r>
        <w:rPr/>
        <w:t>ꔣ⵷</w:t>
      </w:r>
      <w:r>
        <w:rPr/>
        <w:t>䃂넥䩡怴昣啎捬䡱恷⤸搸怯</w:t>
      </w:r>
      <w:r>
        <w:rPr/>
        <w:t>ꔨ</w:t>
      </w:r>
      <w:r>
        <w:rPr/>
        <w:t>칶啕瀪斱暣⨦㘴埍恉䁡䑡廂䁟倵쉯偖婂㊩걔</w:t>
      </w:r>
      <w:r>
        <w:rPr/>
        <w:t>ⷂ</w:t>
      </w:r>
      <w:r>
        <w:rPr/>
        <w:t>匣䃂猪쵪㨻繬</w:t>
      </w:r>
      <w:r>
        <w:rPr/>
        <w:t>ꔣ</w:t>
      </w:r>
      <w:r>
        <w:rPr/>
        <w:t>싎슡琴轭䘹꥚縬쏂畁轁컂㑮䁈뽊楁딭㴫쉭啋杌⍴噯牍煁欭姂ꍀ</w:t>
      </w:r>
      <w:r>
        <w:rPr/>
        <w:t>ꖻ</w:t>
      </w:r>
      <w:r>
        <w:rPr/>
        <w:t>椩狂㭚摬㬥쉋恅쉩쉠숳㭫佐杧嘲곂墥␮</w:t>
      </w:r>
      <w:r>
        <w:rPr/>
        <w:t>ꕫ</w:t>
      </w:r>
      <w:r>
        <w:rPr/>
        <w:t>㔤</w:t>
      </w:r>
      <w:r>
        <w:rPr/>
        <w:t>꧂</w:t>
      </w:r>
      <w:r>
        <w:rPr/>
        <w:t>䉾漬쵊䔸</w:t>
      </w:r>
      <w:r>
        <w:rPr/>
        <w:t>ⱊ</w:t>
      </w:r>
      <w:r>
        <w:rPr/>
        <w:t>畬䬽䦻쵀吴쉈唳쉊⌫㩑攥䏍䄬坚剘䒱礶⨨睡辬哂伶䈭泂㦡녦♫株轶睘㉴딲戤</w:t>
      </w:r>
      <w:r>
        <w:rPr/>
        <w:t>ꕯ</w:t>
      </w:r>
      <w:r>
        <w:rPr/>
        <w:t>쉁噃䩱㥵䁔㑷</w:t>
      </w:r>
      <w:r>
        <w:rPr/>
        <w:t>ⷂ</w:t>
      </w:r>
      <w:r>
        <w:rPr/>
        <w:t>僂㷂♣뭍䙄⭐☸㬪媡玮⨺恭䕟슥兣</w:t>
      </w:r>
      <w:r>
        <w:rPr/>
        <w:t>ꦵ</w:t>
      </w:r>
      <w:r>
        <w:rPr/>
        <w:t>쉙쉾⼳獯氳顃䴹扎䋂犮䌶깇칞特捚쉔쉲㪩樺㪱䤲䙣⚩⚩㌰悏倭佧硬⹅촵⭂싎</w:t>
      </w:r>
      <w:r>
        <w:rPr/>
        <w:t>ꦿ</w:t>
      </w:r>
      <w:r>
        <w:rPr/>
        <w:t>义⿂卋彨갸呌戯愣ꅉ</w:t>
      </w:r>
      <w:r>
        <w:rPr/>
        <w:t>ⱀ</w:t>
      </w:r>
      <w:r>
        <w:rPr/>
        <w:t>硩♥悿䓂恂㡩ꍐ㍴⥄痂䬺憏䘸⩔치做氫䡅㙗圥㑾纵风䥨㡺㡴▩獷쉀潌㥄燂猰喘쵅⤴伦㭬</w:t>
      </w:r>
      <w:r>
        <w:rPr/>
        <w:t>ꥊ</w:t>
      </w:r>
      <w:r>
        <w:rPr/>
        <w:t>佲棂欤숷⨰䅀깍摮浲쉩㍖䀱揂揂廂</w:t>
      </w:r>
      <w:r>
        <w:rPr/>
        <w:t>ꕊ</w:t>
      </w:r>
      <w:r>
        <w:rPr/>
        <w:t>帰六瑐华䭩숤泂湧㍕㥴摘睱⨮쉮璡㩷</w:t>
      </w:r>
      <w:r>
        <w:rPr/>
        <w:t>ꦘ</w:t>
      </w:r>
      <w:r>
        <w:rPr/>
        <w:t>䰨纩䰬獁浧燂䩌べ㤶䠤獉칉朴求䱅㨮元╉䱃㙖㝾</w:t>
      </w:r>
      <w:r>
        <w:rPr/>
        <w:t>ⵄ</w:t>
      </w:r>
      <w:r>
        <w:rPr/>
        <w:t>榣뭩㚥焬啳숪䜴偉숺숭䔫◍框땡愽㒥昩穖쉦爥䍇煦濂帶睘瓂녗洴庩搣呵⯂嗂檵丯縯</w:t>
      </w:r>
      <w:r>
        <w:rPr/>
        <w:t>ⴷ</w:t>
      </w:r>
      <w:r>
        <w:rPr/>
        <w:t>ꅔ</w:t>
      </w:r>
      <w:r>
        <w:rPr/>
        <w:t>⣂⡧</w:t>
      </w:r>
      <w:r>
        <w:rPr/>
        <w:t>䨻슡䚱敦숨兴㴩梡婰樵숥녱参</w:t>
      </w:r>
      <w:r>
        <w:rPr/>
        <w:t>ⵕ</w:t>
      </w:r>
      <w:r>
        <w:rPr/>
        <w:t>뼬矂䲥숨穥䄻敋쉵길揂⿍쉨柂䪩敵㊏㠭刽噣쉷找景㇂</w:t>
      </w:r>
      <w:r>
        <w:rPr/>
        <w:t>ꗂ</w:t>
      </w:r>
      <w:r>
        <w:rPr/>
        <w:t>氹⪏숤仂繕㉊䠮쎿뽭㩅畫⽟쉦䴱婇係䇂䦮励㭈촮쉎⺵⏂쉨儬䩵撻녺嫎㔲绂海䀨嚥뽸李癳疱⌮⩇旂猵䩾⫂䘥奷嘽䑪杖슣塯槂熻쉤싂埂⾩ꍞ㔷㶩䜸佴畩䓂坶杧䬶瀩睟係䙋숰眣⍕槂橍쌫迍漬卤</w:t>
      </w:r>
      <w:r>
        <w:rPr/>
        <w:t>ⰶ</w:t>
      </w:r>
      <w:r>
        <w:rPr/>
        <w:t>䖩</w:t>
      </w:r>
      <w:r>
        <w:rPr/>
        <w:t>⡉</w:t>
      </w:r>
      <w:r>
        <w:rPr/>
        <w:t>䑌橔硋⩔⩑䙥廂䵊で町上㴽㞩㊿䇎䖩懂</w:t>
      </w:r>
      <w:r>
        <w:rPr/>
        <w:t>ꕦ</w:t>
      </w:r>
      <w:r>
        <w:rPr/>
        <w:t>歓夵皣繨䁴㞮頲桠뽤꥞䩯⭐뽟㥢䲏琦桥幱畴쉷</w:t>
      </w:r>
      <w:r>
        <w:rPr/>
        <w:t>Ⱜ</w:t>
      </w:r>
      <w:r>
        <w:rPr/>
        <w:t>稱╍㡳슡䎻彡帥ゥ癹숤株⨸㕧䭢卄瑁䷍禿䴸⩂剎奖幊⥸쉯묹櫂䧂</w:t>
      </w:r>
      <w:r>
        <w:rPr/>
        <w:t>ꔪ</w:t>
      </w:r>
      <w:r>
        <w:rPr/>
        <w:t>㠮쉃䬻单务</w:t>
      </w:r>
      <w:r>
        <w:rPr/>
        <w:t>ⱡ</w:t>
      </w:r>
      <w:r>
        <w:rPr/>
        <w:t>玬싃楆願⭈摋䵔싂礵갪乤浢곂촷ꥩ濎侩輹囂煭䯂싂䐸戨䰥㥅彪땘䑎㆏</w:t>
      </w:r>
      <w:r>
        <w:rPr/>
        <w:t>ꕌ</w:t>
      </w:r>
      <w:r>
        <w:rPr/>
        <w:t>砵䵆칐슩㵑ꅤ扸ꄲ뽐睚䍖䍸⦘㚱䄹题Ⓜ</w:t>
      </w:r>
      <w:r>
        <w:rPr/>
        <w:t>ⱗ</w:t>
      </w:r>
      <w:r>
        <w:rPr/>
        <w:t>쉔潱ㅍ</w:t>
      </w:r>
      <w:r>
        <w:rPr/>
        <w:t>⡾</w:t>
      </w:r>
      <w:r>
        <w:rPr/>
        <w:t>쉌湴晥걾厱恞♓쉤숵縳漨䕏츣兒</w:t>
      </w:r>
      <w:r>
        <w:rPr/>
        <w:t>Ⱟ╚</w:t>
      </w:r>
      <w:r>
        <w:rPr/>
        <w:t>倷湔ꥨ䡳뽁礮皣轀浊辡春⍐伫焮恟촸杧뽳獩坂䒘⑌碥격쉙뭷具湟普</w:t>
      </w:r>
      <w:r>
        <w:rPr/>
        <w:t>ⱊ</w:t>
      </w:r>
      <w:r>
        <w:rPr/>
        <w:t>圮杆玩本ꎮ泂♚츱㵩㩱㡞䥓㨮㒘╠ꍨ쉠㘰噈㊡䥧⫂</w:t>
      </w:r>
      <w:r>
        <w:rPr/>
        <w:t>Ⲙ</w:t>
      </w:r>
      <w:r>
        <w:rPr/>
        <w:t>㎥䘺唷儶싂쉔䑗頳</w:t>
      </w:r>
      <w:r>
        <w:rPr/>
        <w:t>ꥌ</w:t>
      </w:r>
      <w:r>
        <w:rPr/>
        <w:t>澿쉔歳ㆩ朶㓂⻂皬畤硹繬⨩垿놱穪</w:t>
      </w:r>
      <w:r>
        <w:rPr/>
        <w:t>ꤹ</w:t>
      </w:r>
      <w:r>
        <w:rPr/>
        <w:t>頳쉒䅰瀨䶵㯂㝢⨨⩚奔䖵牍呹쉓慨縶䳂䝹ꅡ㑱쉍助싂</w:t>
      </w:r>
      <w:r>
        <w:rPr/>
        <w:t>ꗂ</w:t>
      </w:r>
      <w:r>
        <w:rPr/>
        <w:t>啷䧂싂걠㠥⏍䀰⸴㞿㍠䡀㠫㵀</w:t>
      </w:r>
      <w:r>
        <w:rPr/>
        <w:t>ꤦ</w:t>
      </w:r>
      <w:r>
        <w:rPr/>
        <w:t>㨵砸쉶숤䅐䵙䛂</w:t>
      </w:r>
      <w:r>
        <w:rPr/>
        <w:t>ꥐꗍ⭯</w:t>
      </w:r>
      <w:r>
        <w:rPr/>
        <w:t>㩯㎣案樤噕㵈㷎砸걲堵〩</w:t>
      </w:r>
      <w:r>
        <w:rPr/>
        <w:t>ⷎ</w:t>
      </w:r>
      <w:r>
        <w:rPr/>
        <w:t>哂⥑拂䝅华湊⦏⩰祾灷桍喱㩯䲮쵅頵ぶ╶收㦡へ</w:t>
      </w:r>
      <w:r>
        <w:rPr/>
        <w:t>꥟</w:t>
      </w:r>
      <w:r>
        <w:rPr/>
        <w:t>䌫⯂ꆘꄶ䂮凂䟂䌲숽纮噦</w:t>
      </w:r>
      <w:r>
        <w:rPr/>
        <w:t>ⵇ</w:t>
      </w:r>
      <w:r>
        <w:rPr/>
        <w:t>瑢뿂啱䬥건ꥯ偤煞坨⩢刽걹쉡넹愰け晄</w:t>
      </w:r>
      <w:r>
        <w:rPr/>
        <w:t>ⵖ</w:t>
      </w:r>
      <w:r>
        <w:rPr/>
        <w:t>啈ꏎ祈䵶쉫䜷♨夹⒥㈦楌㥵걠漵쉊䰱槎㜪쉣潟梩㩕輳猲ネ䥦㯂祚㯂瀹⍨쉤묹묭䴵⒩␴煚壂</w:t>
      </w:r>
      <w:r>
        <w:rPr/>
        <w:t>Ⳃ</w:t>
      </w:r>
      <w:r>
        <w:rPr/>
        <w:t>煠㈰</w:t>
      </w:r>
      <w:r>
        <w:rPr/>
        <w:t>⡱</w:t>
      </w:r>
      <w:r>
        <w:rPr/>
        <w:t>噔⌹넳樫桌奾㑩녀潆㥊獙쉭旂촽꥘偷쉗⬩㕏捥畣浑圵奲瓂♰</w:t>
      </w:r>
      <w:r>
        <w:rPr/>
        <w:t>ꕂ</w:t>
      </w:r>
      <w:r>
        <w:rPr/>
        <w:t>ⱡ</w:t>
      </w:r>
      <w:r>
        <w:rPr/>
        <w:t>쉃頨쉺灅☪䌮幌⺩瀹奩땀⤭䝴氩瑰⩋ギ债㝁剱쉥⩤迂ꄦ㡭㜬抻㪿╂㭒䩄㴫</w:t>
      </w:r>
      <w:r>
        <w:rPr/>
        <w:t>ⶻ</w:t>
      </w:r>
      <w:r>
        <w:rPr/>
        <w:t>㥖䡱年恶㥣꺣廂싂쉯쉯繇</w:t>
      </w:r>
      <w:r>
        <w:rPr/>
        <w:t>⡉</w:t>
      </w:r>
      <w:r>
        <w:rPr/>
        <w:t>渽䟂⚘㝠䀰䥩扃洪迂ㅦ炘㴣汙っ⹊⽣ꍳ柍䭎싂佚깴</w:t>
      </w:r>
      <w:r>
        <w:rPr/>
        <w:t>ꦻ</w:t>
      </w:r>
      <w:r>
        <w:rPr/>
        <w:t>Ⱡ</w:t>
      </w:r>
      <w:r>
        <w:rPr/>
        <w:t>㵮䱃쉬䜫</w:t>
      </w:r>
      <w:r>
        <w:rPr/>
        <w:t>⣂</w:t>
      </w:r>
      <w:r>
        <w:rPr/>
        <w:t>潐頶奖歗携庥쉉ꍈ</w:t>
      </w:r>
      <w:r>
        <w:rPr/>
        <w:t>꤯⵳</w:t>
      </w:r>
      <w:r>
        <w:rPr/>
        <w:t>煥榩祲䝸係</w:t>
      </w:r>
      <w:r>
        <w:rPr/>
        <w:t>꥓</w:t>
      </w:r>
      <w:r>
        <w:rPr/>
        <w:t>敋</w:t>
      </w:r>
      <w:r>
        <w:rPr/>
        <w:t>ꔥ</w:t>
      </w:r>
      <w:r>
        <w:rPr/>
        <w:t>딦刳⩦㣎⹈㓍⭪</w:t>
      </w:r>
      <w:r>
        <w:rPr/>
        <w:t>ꗂ</w:t>
      </w:r>
      <w:r>
        <w:rPr/>
        <w:t>⺬母㛃㙑</w:t>
      </w:r>
      <w:r>
        <w:rPr/>
        <w:t>ⰹ</w:t>
      </w:r>
      <w:r>
        <w:rPr/>
        <w:t>쉈숨迂哂⥓걥戳村</w:t>
      </w:r>
      <w:r>
        <w:rPr/>
        <w:t>ꦘ</w:t>
      </w:r>
      <w:r>
        <w:rPr/>
        <w:t>硬䉨斩煲娊剘棃㠩唬睞異橫猵爫㥆桔䠽슬㜨湳</w:t>
      </w:r>
      <w:r>
        <w:rPr/>
        <w:t>꧂</w:t>
      </w:r>
      <w:r>
        <w:rPr/>
        <w:t>㇃</w:t>
      </w:r>
      <w:r>
        <w:rPr/>
        <w:t>⣂</w:t>
      </w:r>
      <w:r>
        <w:rPr/>
        <w:t>쉤쉱唯潥䉭珂戱堰ꄺ䕭⵮䑠偮쉫燂⭞㨥乞ㆥ暥㙆숷倮␫♉⸹䝋獅㔮梏廂瘱飃幱睰睪</w:t>
      </w:r>
      <w:r>
        <w:rPr/>
        <w:t>⣂Ɑ</w:t>
      </w:r>
      <w:r>
        <w:rPr/>
        <w:t>쉦夽杚㏂㏂⩮㐥㞣䁭唪싂灘⽫걃걋项晉슏哂␶</w:t>
      </w:r>
      <w:r>
        <w:rPr/>
        <w:t>Ⱬ</w:t>
      </w:r>
      <w:r>
        <w:rPr/>
        <w:t>夵숷焸떩午橬硶繺煐湏假䞬</w:t>
      </w:r>
      <w:r>
        <w:rPr/>
        <w:t>ꦿ</w:t>
      </w:r>
      <w:r>
        <w:rPr/>
        <w:t>堳슩㙖㏂</w:t>
      </w:r>
      <w:r>
        <w:rPr/>
        <w:t>Ⱖ</w:t>
      </w:r>
      <w:r>
        <w:rPr/>
        <w:t>䭆⍌⩞汷䭫渻䒮晁⭸⭐佺㷂췂䩶㘭</w:t>
      </w:r>
      <w:r>
        <w:rPr/>
        <w:t>Ⱞ</w:t>
      </w:r>
      <w:r>
        <w:rPr/>
        <w:t>浹转싂术佶쉇떵位䜦癦䱫瑭歵뮏슮ꥸ䍰습䱇⴮♍彘桟癸뭠䕈迃칵偾弤瞡㵫䁂䷂乇䥖矍倮敒⤮⒵</w:t>
      </w:r>
      <w:r>
        <w:rPr/>
        <w:t>꥓</w:t>
      </w:r>
      <w:r>
        <w:rPr/>
        <w:t>䨦䝎晵䡑⫂ㅠ佅瞩形戸䍌㐮䡕⼦摔剱숫妩</w:t>
      </w:r>
      <w:r>
        <w:rPr/>
        <w:t>⡣</w:t>
      </w:r>
      <w:r>
        <w:rPr/>
        <w:t>ꏂ檱绂瀴①〲浓♵攮抿㤥煵넭棍晀㚱〸䗂瞻㏂䝬啘硫熮申噧㡶</w:t>
      </w:r>
      <w:r>
        <w:rPr/>
        <w:t>ꤳⴳ</w:t>
      </w:r>
      <w:r>
        <w:rPr/>
        <w:t>佑㓎洶㢬彺䩡칱⩔</w:t>
      </w:r>
      <w:r>
        <w:rPr/>
        <w:t>⡡</w:t>
      </w:r>
      <w:r>
        <w:rPr/>
        <w:t>䘤쉕</w:t>
      </w:r>
      <w:r>
        <w:rPr/>
        <w:t>ⴻ</w:t>
      </w:r>
      <w:r>
        <w:rPr/>
        <w:t>幮䴣優煈⭦뭩캱깵</w:t>
      </w:r>
      <w:r>
        <w:rPr/>
        <w:t>ꦩ</w:t>
      </w:r>
      <w:r>
        <w:rPr/>
        <w:t>吺Ⓜ恗␬㈻싂摯㧂뭠囂걳堲潁慙⍋楆㕂䭴깊幺ꌤ搶祊췂⤻慙쌭㋂⺩ꅄ䥥ㅞ⽅䁨⛂〴㓂⩄䑞砹츥쉄煪瑓濂묦爪㶥뇂つ䝗穄⑉疏쉄䐺䐯⒩䞘땷㓂啎ㅦ쵕淂뗂捍姂画㝅怪欽숰숣灍穭〸牱伬癍땁⩭呬浊칥牨㓃Ⓜꅠ癨琴♔</w:t>
      </w:r>
      <w:r>
        <w:rPr/>
        <w:t>ꕄ</w:t>
      </w:r>
      <w:r>
        <w:rPr/>
        <w:t>뽵㉚쉅</w:t>
      </w:r>
      <w:r>
        <w:rPr/>
        <w:t>ⶬ</w:t>
      </w:r>
      <w:r>
        <w:rPr/>
        <w:t>㏂⭎噁⍇䵣併╹쉧놘䪡쉕氽䭲⩆癚뗃囂싂洲䪥츳漪囂䕳⸱棂땦楒ㆮ</w:t>
      </w:r>
      <w:r>
        <w:rPr/>
        <w:t>⢿</w:t>
      </w:r>
      <w:r>
        <w:rPr/>
        <w:t>䅲亻♅⑃恤䁉⑗┳</w:t>
      </w:r>
      <w:r>
        <w:rPr/>
        <w:t>⡳</w:t>
      </w:r>
      <w:r>
        <w:rPr/>
        <w:t>䒡쉴务庣慄썑㞩偪숶匴晞浏⤪稶땙恪慙捁啭뇂帯숪⹉쌦杨칮⍎䵕䁕쉎⵹焮뿂埍</w:t>
      </w:r>
      <w:r>
        <w:rPr/>
        <w:t>ⵗ</w:t>
      </w:r>
      <w:r>
        <w:rPr/>
        <w:t>慰䶮싂墮䭃</w:t>
      </w:r>
      <w:r>
        <w:rPr/>
        <w:t>ꕰ⍋</w:t>
      </w:r>
      <w:r>
        <w:rPr/>
        <w:t>쉥兟祊쎻䇂숫싂쉘乍䝨樯绂頺摯㯂쵀䥷◂朷숵輰啉穪津䑱㵀堣갨浃⍡穬䊩⑴轰䧂䫂䤰䅗⩏⑳곂㐭⥠㑆䴨祃㠺兺껂圸ꅄ㬳㩹偈嫂㥈村儵轇䘴쉐䦮뭁慵偦滂噖</w:t>
      </w:r>
      <w:r>
        <w:rPr/>
        <w:t>ⱋ</w:t>
      </w:r>
      <w:r>
        <w:rPr/>
        <w:t>梘䙮쉙칩⾵迂煷䤪佮쉨♑棂㌻橂숫椽婈䩓柂╵땈䝖㭗㯂轄꺡㐯㞘浮乍浘㍬㢥⹉䓂撬ꇂ⺣㬶䠭</w:t>
      </w:r>
      <w:r>
        <w:rPr/>
        <w:t>ⱆ</w:t>
      </w:r>
      <w:r>
        <w:rPr/>
        <w:t>ꥁ</w:t>
      </w:r>
      <w:r>
        <w:rPr/>
        <w:t>⠶</w:t>
      </w:r>
      <w:r>
        <w:rPr/>
        <w:t>㈊摢轔搸印狂㟍礹⫂轕</w:t>
      </w:r>
      <w:r>
        <w:rPr/>
        <w:t>Ⱨ</w:t>
      </w:r>
      <w:r>
        <w:rPr/>
        <w:t>旂牠싂甪渴摌捇㵊塥䑟숮奩䵚⒏춻쉺眨쉄</w:t>
      </w:r>
      <w:r>
        <w:rPr/>
        <w:t>ꖵ</w:t>
      </w:r>
      <w:r>
        <w:rPr/>
        <w:t>繇穤ꥥ⑉痂灨猨썖넱礸⛎</w:t>
      </w:r>
      <w:r>
        <w:rPr/>
        <w:t>Ⱙ</w:t>
      </w:r>
      <w:r>
        <w:rPr/>
        <w:t>䗂ꅈヂ彍㉇極䆡俎牢쵴숴㤽娥辱敷䦏촻슣㩶⨦숪姂쉅싂뭰</w:t>
      </w:r>
      <w:r>
        <w:rPr/>
        <w:t>⢡</w:t>
      </w:r>
      <w:r>
        <w:rPr/>
        <w:t>쉳瘺圮福塑杵憘쉎</w:t>
      </w:r>
      <w:r>
        <w:rPr/>
        <w:t>ꕊ</w:t>
      </w:r>
      <w:r>
        <w:rPr/>
        <w:t>䕍쉮습猱쉩⥍</w:t>
      </w:r>
      <w:r>
        <w:rPr/>
        <w:t>ꖘ</w:t>
      </w:r>
      <w:r>
        <w:rPr/>
        <w:t>塱┣⏂⪵炩奋祕懂久䛂滂䛂找⪣</w:t>
      </w:r>
      <w:r>
        <w:rPr/>
        <w:t>ⵢ</w:t>
      </w:r>
      <w:r>
        <w:rPr/>
        <w:t>䬨僂愻嚡塂奐쉴⍟캡䯍䋂쌦</w:t>
      </w:r>
      <w:r>
        <w:rPr/>
        <w:t>Ⱚ</w:t>
      </w:r>
      <w:r>
        <w:rPr/>
        <w:t>敳灚딣圥㶬䳂氺朤⩌㍐䠶┪獗</w:t>
      </w:r>
      <w:r>
        <w:rPr/>
        <w:t>ⵯ</w:t>
      </w:r>
      <w:r>
        <w:rPr/>
        <w:t>兙㉎〉䍚쉺晀祌㘸㌯쉗쉢뽲搫⏍쉪䮵き瑾</w:t>
      </w:r>
      <w:r>
        <w:rPr/>
        <w:t>⡉</w:t>
      </w:r>
      <w:r>
        <w:rPr/>
        <w:t>쉘兔䘰䮏㜬獏♹係⭟䉬</w:t>
      </w:r>
      <w:r>
        <w:rPr/>
        <w:t>ꖬ⛍</w:t>
      </w:r>
      <w:r>
        <w:rPr/>
        <w:t>䌪</w:t>
      </w:r>
      <w:r>
        <w:rPr/>
        <w:t>ꕱ</w:t>
      </w:r>
      <w:r>
        <w:rPr/>
        <w:t>㐷㕱浺♩⽺㔵䥲싂⒬㴮</w:t>
      </w:r>
      <w:r>
        <w:rPr/>
        <w:t>⢩</w:t>
      </w:r>
      <w:r>
        <w:rPr/>
        <w:t>㠥䤤奔䩍䁏䵺䫂獪</w:t>
      </w:r>
      <w:r>
        <w:rPr/>
        <w:t>ꦡ</w:t>
      </w:r>
      <w:r>
        <w:rPr/>
        <w:t>슿迂</w:t>
      </w:r>
      <w:r>
        <w:rPr/>
        <w:t>ⵈ</w:t>
      </w:r>
      <w:r>
        <w:rPr/>
        <w:t>牍ꥭ㙲搦⽈嘻澡쉅⹆楰⩏祪䱓슩祔⼺䨷兔剞췂ꆿ칏쉬塞㏂♣卍㑄싂㨸㔭캿倮瘷圷彗걟뾩뿂汷汴本⩹⼹爭쉭恵㬥祺⬫丩츯䕘轴⨪쉍祘惃䚥</w:t>
      </w:r>
      <w:r>
        <w:rPr/>
        <w:t>ⵧ</w:t>
      </w:r>
      <w:r>
        <w:rPr/>
        <w:t>Ⱶ</w:t>
      </w:r>
      <w:r>
        <w:rPr/>
        <w:t>츨⪩浅숮⽪啭㛂繟庿慥䵡</w:t>
      </w:r>
      <w:r>
        <w:rPr/>
        <w:t>ⵇ</w:t>
      </w:r>
      <w:r>
        <w:rPr/>
        <w:t>ꍅ䋍쉃䬩歐扫칊쉺ㆿ⥉</w:t>
      </w:r>
      <w:r>
        <w:rPr/>
        <w:t>ꤪ</w:t>
      </w:r>
      <w:r>
        <w:rPr/>
        <w:t>轏浏䶩쉪䙀汭慭榬狂䱅䝉</w:t>
      </w:r>
      <w:r>
        <w:rPr/>
        <w:t>⡧</w:t>
      </w:r>
      <w:r>
        <w:rPr/>
        <w:t>顾칱欦灺⥍䭚녟俎㑧㢻숦囂㡹ꎡ乊␩⽵輷䅪摚䭤啲爷漨㩯꺬悘㭄䁇쉒㙆扐䦮侘뮣⩲䮮⤽卋䝊凂婷껃卑쉣⍾帣뿂侻个⽙ꍷ摩㡡</w:t>
      </w:r>
      <w:r>
        <w:rPr/>
        <w:t>Ⳃ⬪</w:t>
      </w:r>
      <w:r>
        <w:rPr/>
        <w:t>戰뭀甫欦쉚䬵昷卅祩</w:t>
      </w:r>
      <w:r>
        <w:rPr/>
        <w:t>ⲱ</w:t>
      </w:r>
      <w:r>
        <w:rPr/>
        <w:t>復ꍵ쏂</w:t>
      </w:r>
      <w:r>
        <w:rPr/>
        <w:t>ꕹ</w:t>
      </w:r>
      <w:r>
        <w:rPr/>
        <w:t>婣딥㩹걸牖㊘뽮百⿂깲物穹떥쎩ꍇ㌬喿汎㬱뽦㆘䒩䉇썸┯⸳瑷䝭杔彩瘸㞥瀹⹂煶㵭磂来⩞쉭氯偊䬶烂矂</w:t>
      </w:r>
      <w:r>
        <w:rPr/>
        <w:t>ⷍ</w:t>
      </w:r>
      <w:r>
        <w:rPr/>
        <w:t>쉂䝹儺啊쉫땳쉐䏂畢噇쉊祵㆏㈴䖩潃꺿杔憘꺩䙊䰷䅕挤</w:t>
      </w:r>
      <w:r>
        <w:rPr/>
        <w:t>ꤳ</w:t>
      </w:r>
      <w:r>
        <w:rPr/>
        <w:t>恚顖</w:t>
      </w:r>
      <w:r>
        <w:rPr/>
        <w:t>ⱹ</w:t>
      </w:r>
      <w:r>
        <w:rPr/>
        <w:t>怶촪穠숴숳塧欶扦㝱</w:t>
      </w:r>
      <w:r>
        <w:rPr/>
        <w:t>ꗂ</w:t>
      </w:r>
      <w:r>
        <w:rPr/>
        <w:t>㘳숥㉾싂䕨㌯쉪</w:t>
      </w:r>
      <w:r>
        <w:rPr/>
        <w:t>ⴥ</w:t>
      </w:r>
      <w:r>
        <w:rPr/>
        <w:t>瓂搥浯쌷쉇쉡埂㕒䭹╊䄦</w:t>
      </w:r>
    </w:p>
    <w:p>
      <w:pPr>
        <w:pStyle w:val="PreformattedText"/>
        <w:bidi w:val="0"/>
        <w:spacing w:before="0" w:after="0"/>
        <w:jc w:val="left"/>
        <w:rPr/>
      </w:pPr>
      <w:r>
        <w:rPr/>
        <w:t>䄸ㄤ珂楇两睸숸썉橠슣轘捱晁쉒䆥슣뽔辩㕓㩚䝊ꄸ칭⭎㐵喬䉺囂䠣瘮䡋╘㙱器祂䱤額䩰⍭奚㴨憡걑믂壂묨</w:t>
      </w:r>
      <w:r>
        <w:rPr/>
        <w:t>ꗂ</w:t>
      </w:r>
      <w:r>
        <w:rPr/>
        <w:t>䐥숰㇂娨㵏䈪䍳徿媩┹슥㉤桂䈮숊쉞㞩</w:t>
      </w:r>
      <w:r>
        <w:rPr/>
        <w:t>ⵍꔱ</w:t>
      </w:r>
      <w:r>
        <w:rPr/>
        <w:t>框⽉겮捂敋眺</w:t>
      </w:r>
      <w:r>
        <w:rPr/>
        <w:t>ꤽ</w:t>
      </w:r>
      <w:r>
        <w:rPr/>
        <w:t>轏쉳䉍爨뼣歨嗂琰⏂頪썣癦</w:t>
      </w:r>
      <w:r>
        <w:rPr/>
        <w:t>ꦥ</w:t>
      </w:r>
      <w:r>
        <w:rPr/>
        <w:t>戴숶㜳䭌攲♗睤礰硢⍂潧杗⥭䢬䔰廂⽬敡숵숽⫍숯갪춥♣춘䅒槎塷⿃濎磃㑑䩣轗</w:t>
      </w:r>
      <w:r>
        <w:rPr/>
        <w:t>⡏</w:t>
      </w:r>
      <w:r>
        <w:rPr/>
        <w:t>癆䨪兲㓂祸扯穓⪵慚╚㕥吽뾵䅬䱒␨棂깥쉄係⻂꺡撘煘⭖䄭뽋幗㞵猶썂╃ㆣ噶녑恧祃婖⿂牞㉦쵦堥슮⹘쉺灱狃슏牲剟優쉐どざ潢츮係䉰稲䉶겵㊩쉑倣㝧ㅗ쉧쉈祃숸숤汁㮡欽썡싎Ⓜ辵㒩쉕⦡恣掵⥄牓塗ꌰ琩깊칞뇂牒穄㙑땀獮䀴䥙칅㘳⩞걸</w:t>
      </w:r>
      <w:r>
        <w:rPr/>
        <w:t>ꕦ</w:t>
      </w:r>
      <w:r>
        <w:rPr/>
        <w:t>㠯埂妩煇彄侱勂掬杹穘숦䶬䃃彲猫ꥨ吹䕚묵娭橑쌬믂㇂娬썤⥑硨着伥⍩瑢燂男춿땯넥弰⤳䩺䑙曂쉙嘰䇂兂䴤⤭</w:t>
      </w:r>
      <w:r>
        <w:rPr/>
        <w:t>ꕖ</w:t>
      </w:r>
      <w:r>
        <w:rPr/>
        <w:t>橷㩑㛎䓂</w:t>
      </w:r>
      <w:r>
        <w:rPr/>
        <w:t>ꕄ</w:t>
      </w:r>
      <w:r>
        <w:rPr/>
        <w:t>숽䛂쉣䵒欽䕆㭴婇䓂쉭楁썖⩴璏녈婖呩眳煺㗂匹㒩潦婀穒戰싃㩗⧂橺祫⽭걂穱싂⼦慉矍</w:t>
      </w:r>
      <w:r>
        <w:rPr/>
        <w:t>⡔</w:t>
      </w:r>
      <w:r>
        <w:rPr/>
        <w:t>ꇂ圪⿂㥮㷂䳂뇂偕祍쉗</w:t>
      </w:r>
      <w:r>
        <w:rPr/>
        <w:t>ⶮ</w:t>
      </w:r>
      <w:r>
        <w:rPr/>
        <w:t>쎏桳祹⑃슩ꥥ癟䴫곃칺婣弸炣卟汨뽵㑨ㄥ뽂䵋䈥ꍃ뭀歅䉂싂쉣⼭ィ睲堤机ꍙ䁌䉦</w:t>
      </w:r>
      <w:r>
        <w:rPr/>
        <w:t>⡟⦮</w:t>
      </w:r>
      <w:r>
        <w:rPr/>
        <w:t>歫敲塏</w:t>
      </w:r>
      <w:r>
        <w:rPr/>
        <w:t>ⲡ</w:t>
      </w:r>
      <w:r>
        <w:rPr/>
        <w:t>示숩깬幎彎⽓㦡䨥溡⛃쉰嚡樭䙋쉙䑆⯎剾昽쉢祲歙</w:t>
      </w:r>
      <w:r>
        <w:rPr/>
        <w:t>ⰽ</w:t>
      </w:r>
      <w:r>
        <w:rPr/>
        <w:t>슩ꅹ⽁敄㵡슣ꄭ彮䩵㞿奣ꌶ㕘䶮幂圷秂⎮疏撩캘䨭桹쉩媬偮䄥㕫㬰</w:t>
      </w:r>
      <w:r>
        <w:rPr/>
        <w:t>ꥍ</w:t>
      </w:r>
      <w:r>
        <w:rPr/>
        <w:t>䮡녦㶵汥뽲申䂻怪깂숥礥噦⏂啋슡楙䁒⾘슣㑅⌣</w:t>
      </w:r>
      <w:r>
        <w:rPr/>
        <w:t>⣂</w:t>
      </w:r>
      <w:r>
        <w:rPr/>
        <w:t>䉙䖥</w:t>
      </w:r>
      <w:r>
        <w:rPr/>
        <w:t>ⵕⒿ</w:t>
      </w:r>
      <w:r>
        <w:rPr/>
        <w:t>뭕㜭䕷嚩䙓⧂䳂㨯槃咮쏂恵숶⭷熡刪柂ꄷ</w:t>
      </w:r>
      <w:r>
        <w:rPr/>
        <w:t>ⷂ</w:t>
      </w:r>
      <w:r>
        <w:rPr/>
        <w:t>繪塆牸係痂楓䱨睠촽쉵湅숨幺䕁硱憵㙥祫浣㔳扅䵍唲娥捂㋂轌䵊ꅔ㶩毂⹫偔灧⩏煪兢쉦側煙㨶歈憥牰뭯츹兇晐揂ꍄ</w:t>
      </w:r>
      <w:r>
        <w:rPr/>
        <w:t>ⴭ</w:t>
      </w:r>
      <w:r>
        <w:rPr/>
        <w:t>䢘쉦뽍⍮쉩슬싃㭬⍌ꏃ䜹椴湑江䝵䘱⎮問㯃夶倨帳ꅎ斻겡䕦砨䉫ꍧ轍㕊啫捳쉀⥥㡣颬</w:t>
      </w:r>
      <w:r>
        <w:rPr/>
        <w:t>꧂</w:t>
      </w:r>
      <w:r>
        <w:rPr/>
        <w:t>带梣␯쌥쉺晡슿囂弬깄㴪䰸浟婱◂숊䂬ꎡ㝹廂깾攲⎿ッ縴충䥇⥺摞깅仂⾥⩊䟂칥怲⩔祰㟂⿂䖿깑偨剄㧂神䥧劏婮ヂ瓂愮슬㍳甲湲楌偎⑂뭬堲⫂㕴⾡ꥸ佲⩡</w:t>
      </w:r>
      <w:r>
        <w:rPr/>
        <w:t>⡅</w:t>
      </w:r>
      <w:r>
        <w:rPr/>
        <w:t>迂浍㡠䁑洤㥃睊庘ꌭ幋硲吤䋂塯桒獢浍椲⌲♵㟂桡媩塾昪佧洪㩍뇂䙥䏍栭㗎쉕倦긹洺噪ꍕ싂</w:t>
      </w:r>
      <w:r>
        <w:rPr/>
        <w:t>ꤹ</w:t>
      </w:r>
      <w:r>
        <w:rPr/>
        <w:t>쉟迂슩琽⩸㕎繇䉵湖硠㩦惂匤걒긳幕焫ㄹ䢣摭㚩䅄娶䤹</w:t>
      </w:r>
      <w:r>
        <w:rPr/>
        <w:t>꧂</w:t>
      </w:r>
      <w:r>
        <w:rPr/>
        <w:t>썀晳䜤䡺䑏</w:t>
      </w:r>
      <w:r>
        <w:rPr/>
        <w:t>ⱺ</w:t>
      </w:r>
      <w:r>
        <w:rPr/>
        <w:t>뾿⺮㐷㜯쉐䌺伬</w:t>
      </w:r>
      <w:r>
        <w:rPr/>
        <w:t>ꔹ</w:t>
      </w:r>
      <w:r>
        <w:rPr/>
        <w:t>뭒⻂㑟㨴殬ꄯ恵뽶䱸橴⬬搮疣㒡䦩䙪⍐吥ㅓ䭕칵砱숹癗䙦⯂浤㭩嫂妬爹啫䯂汱㋃縺津쉹⽁涣⥍摱⨮慘슏땳彌啃슬쉯煦⬯㬱㡾쉈쉌슱깴䁆咣港中敷瘣䑱恚⭇痃⹄ꇂ䣂圳䡁딻쉅ꌽ칞祚쉏刵䇂䍨숶㭦噅</w:t>
      </w:r>
      <w:r>
        <w:rPr/>
        <w:t>ꕗ</w:t>
      </w:r>
      <w:r>
        <w:rPr/>
        <w:t>⾱栶檩瑇䖬㚩幐伹啲嘹깬䁋䬽呖瑶剰쉗숶뭵䖩勂껂㠷䪡䑙〻쉄㡶</w:t>
      </w:r>
      <w:r>
        <w:rPr/>
        <w:t>ꖣ</w:t>
      </w:r>
      <w:r>
        <w:rPr/>
        <w:t>䉰湵扞焰쉺敺瓂䧂⵪㈳弥婣㓃⭡渲㜷쉖潓癲䵶呰ꍚ쉋㩸⯂㥣뼸溣倭썵칦冿併ꅒ䍊</w:t>
      </w:r>
      <w:r>
        <w:rPr/>
        <w:t>ꕏ</w:t>
      </w:r>
      <w:r>
        <w:rPr/>
        <w:t>捏䈥㉒ㆡ摷渣칊㤸噂礱ꍱ䷂奄쉩꥖⹈㡁㤱偭㌦Ⓕ깷♎媵禥媡䲬䦘㩗偩䯂樰共䍷슩傿䅣砫㇂㬯쉏栦瀪㩣䈯ㄦ繍擂䑣ꥣ呞海䘪埂䪣</w:t>
      </w:r>
      <w:r>
        <w:rPr/>
        <w:t>ⷂ</w:t>
      </w:r>
      <w:r>
        <w:rPr/>
        <w:t>숵爲埂彚⨹奧灸䅣攳セ慂歞癡埂㶻焩♇⭵㦩싂㐥乑㇂祦慍伦㥋奷榏㙧据Ⓨ싂㌵䑨㡕穣쉵強䡕쉙쉅뭉癷땴怪䶮礨䅭뽘쉾㮘磃숮未匨㫂瀨婐枵ꥢ⹹偊祯쉙㝶異拂놘恎㵤䅦圱쵟쉫瀪狂段捵穏木婚⽃轲</w:t>
      </w:r>
      <w:r>
        <w:rPr/>
        <w:t>ꔰ</w:t>
      </w:r>
      <w:r>
        <w:rPr/>
        <w:t>ꎡ슩坧佒暩꺮ㅙ㇂⪣</w:t>
      </w:r>
      <w:r>
        <w:rPr/>
        <w:t>ⱹ</w:t>
      </w:r>
      <w:r>
        <w:rPr/>
        <w:t>佀㉧⹣싂朱슣䱪</w:t>
      </w:r>
      <w:r>
        <w:rPr/>
        <w:t>ⱓ</w:t>
      </w:r>
      <w:r>
        <w:rPr/>
        <w:t>㐤</w:t>
      </w:r>
      <w:r>
        <w:rPr/>
        <w:t>ꤩ</w:t>
      </w:r>
      <w:r>
        <w:rPr/>
        <w:t>캵</w:t>
      </w:r>
      <w:r>
        <w:rPr/>
        <w:t>ꥊ</w:t>
      </w:r>
      <w:r>
        <w:rPr/>
        <w:t>㛂㡆姂㓍깩䌶毂扔婹뽊숫㵴㩞伯땤绂䒱瑙䍣㔻␨磂硭弻獥䉑撡轡䌳牮圻稫䡕䤬ꄷ㝩煃딷䵵歖枩昵瀫穴㕺쉕飂⮱쉈區슡漪②쉴뮡쉒뮡䎩䅬숭䬲㈰武숤쉱洊啪唫頯뼫썸復⫂⹭ㅒ唥䱭杤⫍⶿均숭狂䉐穂牡戤烂⪮抮⎩憩火栩㉓癟䚬⥇㉪슏뗂</w:t>
      </w:r>
      <w:r>
        <w:rPr/>
        <w:t>ⴶ</w:t>
      </w:r>
      <w:r>
        <w:rPr/>
        <w:t>樭⭏瑙ㄺ惍戯䉹䱲걙心硈⚵䩥杤縨쉒懍䴺♊穋䢮桉兒⹗슘⾻㠪싂ㅚ䑠䥥溩쉎䄰撬ꍒ佰䡮㴮嚱╮䜦쉶歑稸칡御啩䉠䰪猬戶숽ㆵ⸶묭쌮䡡佈濂쉑쉤䩣㭎炘瘳쉭愹喿珃䝧⭍䋂湾썗橆欵娸塱漥㐨Ⓜ㥠弱쉊</w:t>
      </w:r>
      <w:r>
        <w:rPr/>
        <w:t>ꦬ</w:t>
      </w:r>
      <w:r>
        <w:rPr/>
        <w:t>伽び幖妩䩁㙅땍㨶轪䱶춥쉶䀬숣╕뭨䰥乍天漰楂䙡칹싂♂恕䔩捂桤穕⭚싍〵숨單縪照㵨扫</w:t>
      </w:r>
      <w:r>
        <w:rPr/>
        <w:t>⡰</w:t>
      </w:r>
      <w:r>
        <w:rPr/>
        <w:t>넵幯♸㕱ꅳ⑸䡗㎬媩㏂⩭睾愦ァ烂偩쉉硊息⨶⾩勂汥湔摈쌹꥖滂皮♥갣㶥ㅎ⥉䕱塩浧㝕㄰䫂䩍꺻쉫♓깣╦棂䱬싍䌫眵䵕㑦婠⦥㬤䥇㵲䣂꥕䝓⨪슩䍬㚘洦䉖揂싂㍖</w:t>
      </w:r>
      <w:r>
        <w:rPr/>
        <w:t>⠪</w:t>
      </w:r>
      <w:r>
        <w:rPr/>
        <w:t>拂⏂</w:t>
      </w:r>
      <w:r>
        <w:rPr/>
        <w:t>꧂</w:t>
      </w:r>
      <w:r>
        <w:rPr/>
        <w:t>微䦡欺⤰浰⑬갴㈪</w:t>
      </w:r>
      <w:r>
        <w:rPr/>
        <w:t>Ⲙ</w:t>
      </w:r>
      <w:r>
        <w:rPr/>
        <w:t>싂</w:t>
      </w:r>
      <w:r>
        <w:rPr/>
        <w:t>ꖩ</w:t>
      </w:r>
      <w:r>
        <w:rPr/>
        <w:t>딲稽</w:t>
      </w:r>
      <w:r>
        <w:rPr/>
        <w:t>ꤻ</w:t>
      </w:r>
      <w:r>
        <w:rPr/>
        <w:t>㨣쉬┺쉴㚿슏冱䵪楎㥵⍺塯皣璥</w:t>
      </w:r>
      <w:r>
        <w:rPr/>
        <w:t>⡹</w:t>
      </w:r>
      <w:r>
        <w:rPr/>
        <w:t>뼳䱕埂㣂灮失卾搩䄶甪汰⏂哎묬㝟⬷佩嚩</w:t>
      </w:r>
      <w:r>
        <w:rPr/>
        <w:t>Ⲯ</w:t>
      </w:r>
      <w:r>
        <w:rPr/>
        <w:t>䵣彴略춵眭쉅幾做⬸澩䶵瑶䠻乗瀫偶䫂䠺ご愴戫樺单媻嘹ꌣ䠤桧䤳湉晅么⽕剟狂殿恀暮䎡뭄땬⌣吣䑣</w:t>
      </w:r>
      <w:r>
        <w:rPr/>
        <w:t>Ɱ</w:t>
      </w:r>
      <w:r>
        <w:rPr/>
        <w:t>浹㡭</w:t>
      </w:r>
      <w:r>
        <w:rPr/>
        <w:t>⣃</w:t>
      </w:r>
      <w:r>
        <w:rPr/>
        <w:t>湀ㅆ뽺싂ㅲ甦⽇敾</w:t>
      </w:r>
      <w:r>
        <w:rPr/>
        <w:t>ꖘ</w:t>
      </w:r>
      <w:r>
        <w:rPr/>
        <w:t>懎濂吪촰硦塣涵繟⨪橠垥接䳂痂帨硠堹쉮쉕츤娮浓䚩뼵⥗䘱扃卞깨斘㥩썱㙦潄卨숥楇컎䍒特⾿催꺬揂䎏䀴␶煵㗂田깩䭦桐⽣㧂</w:t>
      </w:r>
      <w:r>
        <w:rPr/>
        <w:t>Ⱘ</w:t>
      </w:r>
      <w:r>
        <w:rPr/>
        <w:t>싂┴숶搷獾捏ㅵ⭢뗃求塇</w:t>
      </w:r>
      <w:r>
        <w:rPr/>
        <w:t>ꕨ</w:t>
      </w:r>
      <w:r>
        <w:rPr/>
        <w:t>갭쉬兕摚쉑檮㵔牧췂䐹䵹産䍾䘻䁆ꅀ櫂쉊쉲ꅟ㑕带祆䁞䍄楔꤮风㷂⩅奎浞礩㑖䡲땧堩䲏놘묹繍汱䗂⩅</w:t>
      </w:r>
      <w:r>
        <w:rPr/>
        <w:t>ⰻ</w:t>
      </w:r>
      <w:r>
        <w:rPr/>
        <w:t>곂ꥭ癶碩⩔♉녟澱济䆩塠䌷⍟獗ꥷ䴳숬㔽癀㓂渷䰻愺䕢甽㤴稹燂穑㭖䵙䭖䆻癍幏灲当뽓婕</w:t>
      </w:r>
      <w:r>
        <w:rPr/>
        <w:t>ꦩ</w:t>
      </w:r>
      <w:r>
        <w:rPr/>
        <w:t>슩庘浫柃牚䠨㔽琻の숳ꎮ楴獂♣䭴⨪噐怊㝫汰玬㯍㫂녤⤬싂숭쉥㑚杆䥔䬷⨴㥵瘪슬ꅎ습塡⩈묷⹹쉤싂毂䔴䒵横捣浰滂濂⫂塇곂剷</w:t>
      </w:r>
      <w:r>
        <w:rPr/>
        <w:t>ⴸ</w:t>
      </w:r>
      <w:r>
        <w:rPr/>
        <w:t>곎䙷噈㵍甭ㅤ牲恑쉧싂顟啘</w:t>
      </w:r>
      <w:r>
        <w:rPr/>
        <w:t>ꖵ</w:t>
      </w:r>
      <w:r>
        <w:rPr/>
        <w:t>炡싃쵅䁆淂뼽䵨と㔪嫍숱挴玘㷂녔⩹숦䅄啟</w:t>
      </w:r>
      <w:r>
        <w:rPr/>
        <w:t>ꕐ</w:t>
      </w:r>
      <w:r>
        <w:rPr/>
        <w:t>䈱</w:t>
      </w:r>
      <w:r>
        <w:rPr/>
        <w:t>꤭</w:t>
      </w:r>
      <w:r>
        <w:rPr/>
        <w:t>榩捐祄侏主㕰愣佬頹ꥩ싂杩숩杉氻堵䁃元搱卍斵쉋祶싂쉆놩畚橥幀䡠䭣뽟꺡塞</w:t>
      </w:r>
      <w:r>
        <w:rPr/>
        <w:t>⡚</w:t>
      </w:r>
      <w:r>
        <w:rPr/>
        <w:t>埍狂嗂㉘땸䣂撩숤넶惂倩㐶嚏䒩㤶噆䉙䬩쉟媥祣걞幕怩⧂⌶슮飂剅</w:t>
      </w:r>
      <w:r>
        <w:rPr/>
        <w:t>ꥃ</w:t>
      </w:r>
      <w:r>
        <w:rPr/>
        <w:t>慑哂浕恣뭠示晳숳稬硶⽏ォ꺮⼥恺㡷긲</w:t>
      </w:r>
      <w:r>
        <w:rPr/>
        <w:t>ꕣ</w:t>
      </w:r>
      <w:r>
        <w:rPr/>
        <w:t>当䨯䬮쎩輪煡뭬䡋潫澿䡵⼴䝬煭䒩ꍣ쉂は㡞矂坱</w:t>
      </w:r>
      <w:r>
        <w:rPr/>
        <w:t>⣃</w:t>
      </w:r>
      <w:r>
        <w:rPr/>
        <w:t>䁡㡨⤶普╔䕡㤲损䑥剌숺欽根顁꥞䉷㉘係匷쉮㷂슱쉢楔砻杌溘넽㑁䜱걣廂佂渦쉵帰㆏副顶썘</w:t>
      </w:r>
      <w:r>
        <w:rPr/>
        <w:t>ꥉ</w:t>
      </w:r>
      <w:r>
        <w:rPr/>
        <w:t>坆쉷③晇竂⥋繱柂奀捇쉠쉑橍泂숰⨪</w:t>
      </w:r>
      <w:r>
        <w:rPr/>
        <w:t>⠽</w:t>
      </w:r>
      <w:r>
        <w:rPr/>
        <w:t>㗂㑇ꏃ斩䱸䄸测奌偙♪┨嘣嘨劻忎쉶⪣쉳⦱㚩</w:t>
      </w:r>
      <w:r>
        <w:rPr/>
        <w:t>꧂꥾</w:t>
      </w:r>
      <w:r>
        <w:rPr/>
        <w:t>㣂ꄷ⮵숪剪숽焽坰䩋㯍䋂⛂䔦兔䨷쉰磂⵳採䪩抻坑奺焽</w:t>
      </w:r>
      <w:r>
        <w:rPr/>
        <w:t>ⴣ</w:t>
      </w:r>
      <w:r>
        <w:rPr/>
        <w:t>캥坺稤㡲䕂⩐櫂稲䭤㎮刴琸䬷扚뮩汪</w:t>
      </w:r>
      <w:r>
        <w:rPr/>
        <w:t>꤭</w:t>
      </w:r>
      <w:r>
        <w:rPr/>
        <w:t>㴨딫</w:t>
      </w:r>
      <w:r>
        <w:rPr/>
        <w:t>ⲏ</w:t>
      </w:r>
      <w:r>
        <w:rPr/>
        <w:t>婐</w:t>
      </w:r>
      <w:r>
        <w:rPr/>
        <w:t>ꕏ</w:t>
      </w:r>
      <w:r>
        <w:rPr/>
        <w:t>䘸ぷ숵䍟椽㉧</w:t>
      </w:r>
      <w:r>
        <w:rPr/>
        <w:t>꤬</w:t>
      </w:r>
      <w:r>
        <w:rPr/>
        <w:t>晪싂拂</w:t>
      </w:r>
      <w:r>
        <w:rPr/>
        <w:t>Ⳃ⹐</w:t>
      </w:r>
      <w:r>
        <w:rPr/>
        <w:t>⻂㘰痂唬ꅰ辵䍬묥塩旂圵⌭婴䞿㥮兣眽쉗쉖䖩싂橩⹳㬩濂丮焦쉟싂쌪䣍</w:t>
      </w:r>
      <w:r>
        <w:rPr/>
        <w:t>⡩⒥</w:t>
      </w:r>
      <w:r>
        <w:rPr/>
        <w:t>䉘獰潳</w:t>
      </w:r>
      <w:r>
        <w:rPr/>
        <w:t>ꔱ</w:t>
      </w:r>
      <w:r>
        <w:rPr/>
        <w:t>睸䑏愣묱䔳帩㢩僂㏂䵚纣숣纩쉃朮쉂㫂况䁟䘺♐␮</w:t>
      </w:r>
      <w:r>
        <w:rPr/>
        <w:t>ꥅ</w:t>
      </w:r>
      <w:r>
        <w:rPr/>
        <w:t>迂네琳촭瞏顫勎旂漭瑲䭩䷂♟숺⹀灷嗂橢坩㧂⭞</w:t>
      </w:r>
      <w:r>
        <w:rPr/>
        <w:t>⠴</w:t>
      </w:r>
      <w:r>
        <w:rPr/>
        <w:t>ㅏ兗䇂싃畇䰴ꥡ慪ꇂ䓍㕡从灀唲䡘奉숤땄剩</w:t>
      </w:r>
      <w:r>
        <w:rPr/>
        <w:t>ⱨ</w:t>
      </w:r>
      <w:r>
        <w:rPr/>
        <w:t>㝶뭞䵗Ⓜ滂㕒깰破ㅪ墿칗⮘瑠⴨睐噪♂┱創牯뭠䄶䍮䰯㶿땹㑎뇂㵢㑐判平刭迂걥쉍㍈䅟䐹愺稤硟䬭畕硶サ毂ㅶ㭣员ㅙ噃䩈견㠷皩넭ヂ瑂ꄺ╞䓂辡䔲棂⩋쉙嘺䱰숨乶칦⥶⽢쵓숦䭑椪┻灯㐪쉐⥥ゥㅴ淂䥙恙㪵㕹㖡긊氦걥硣㉹摅秎瘭䊣哃楰奕噃䅊쌺쉫㴥䴷颻䮩㘸쉭䁈╵噱元怬䘭復</w:t>
      </w:r>
      <w:r>
        <w:rPr/>
        <w:t>ꥑ</w:t>
      </w:r>
      <w:r>
        <w:rPr/>
        <w:t>堯慁歔ꏂ瘳㙸꥾⩐숤劻</w:t>
      </w:r>
      <w:r>
        <w:rPr/>
        <w:t>Ⱨ</w:t>
      </w:r>
      <w:r>
        <w:rPr/>
        <w:t>欨氽嘰頥櫂</w:t>
      </w:r>
      <w:r>
        <w:rPr/>
        <w:t>ꤵ</w:t>
      </w:r>
      <w:r>
        <w:rPr/>
        <w:t>徣睩쉙㍫♫枻㨻潃煇겡狂串畾숻싂债䜦䐻咏걨⥄⨳摐〹⵸ㆬ桬曂㘮幉䩨</w:t>
      </w:r>
      <w:r>
        <w:rPr/>
        <w:t>ⱚ</w:t>
      </w:r>
      <w:r>
        <w:rPr/>
        <w:t>䉍湚䁐噘瀲㝂캮⪡飂㩤す⨦穳漶浵爵嫂쉪楠樶橑㇃⿂㍗典啰⫂堬扑氯淂役㤯䉭</w:t>
      </w:r>
      <w:r>
        <w:rPr/>
        <w:t>ꔫ</w:t>
      </w:r>
      <w:r>
        <w:rPr/>
        <w:t>쉳⌵䯂倮긹颩</w:t>
      </w:r>
      <w:r>
        <w:rPr/>
        <w:t>ꕂ</w:t>
      </w:r>
      <w:r>
        <w:rPr/>
        <w:t>瑵䭮盂⼸盂墩숫㣂㝯⭄ꏂ䭈뭬</w:t>
      </w:r>
      <w:r>
        <w:rPr/>
        <w:t>ꕐ</w:t>
      </w:r>
      <w:r>
        <w:rPr/>
        <w:t>汩㔰異牾硑䞬쉀깶㬪㌱쉣</w:t>
      </w:r>
      <w:r>
        <w:rPr/>
        <w:t>ꕳ</w:t>
      </w:r>
      <w:r>
        <w:rPr/>
        <w:t>绂䝟숯氲⽫咵祠顑⭧깙ꥮ⽣婔睭唱㍖㨬畹场㓂ㅚ␦⩣䍩숯圴斏䰻奚獏쉞獴䂬뇂䜭䨥쌲眥姂ㅸ瞩嫂</w:t>
      </w:r>
      <w:r>
        <w:rPr/>
        <w:t>ꕭ</w:t>
      </w:r>
      <w:r>
        <w:rPr/>
        <w:t>ㄽ挣䄨天凂畖欣䊡㕬㩥㎡啦䨳㐵廂幋睖촪㮩슥넴䈴秂뭓㛂㉃㇎㵩녯飍䶏㚡㚬獫繸乔哂㬳歉冡㪬扃煀㭷縮</w:t>
      </w:r>
      <w:r>
        <w:rPr/>
        <w:t>ꤷ</w:t>
      </w:r>
      <w:r>
        <w:rPr/>
        <w:t>쉋⹉媩⩈㑵氰哎㜳嘰氷츤桕垏췂煴◃氪␳땟毃⬪堭橸</w:t>
      </w:r>
      <w:r>
        <w:rPr/>
        <w:t>ⵉ</w:t>
      </w:r>
      <w:r>
        <w:rPr/>
        <w:t>繮ꏂ쉅懃睈</w:t>
      </w:r>
      <w:r>
        <w:rPr/>
        <w:t>⢘</w:t>
      </w:r>
      <w:r>
        <w:rPr/>
        <w:t>迂噾㕦䉬匴䥏㠲䜫ꍾ槂䚿ꍃ弴걨⸨ꥪ佉佮뭕쵸渹싂숱兑⭙㕙쉈녘ꥢ깗䗃牅쉣卙瑰癊㕕㭾稲쉲繤</w:t>
      </w:r>
      <w:r>
        <w:rPr/>
        <w:t>ꥅ</w:t>
      </w:r>
      <w:r>
        <w:rPr/>
        <w:t>쉨〉惂䅙扈䁵숤쉯乯♖䵊縺癄⸪䋂戱䩹楋갷䵚摇䩹㩨轢碻⻍㑳彭썊挻昵뽤吶瑶砳磂</w:t>
      </w:r>
      <w:r>
        <w:rPr/>
        <w:t>Ⱖ</w:t>
      </w:r>
      <w:r>
        <w:rPr/>
        <w:t>獓㚘ㅵ沏督摅䌹繬䥘ꅏꥱ㠫允颩ぺ庩</w:t>
      </w:r>
      <w:r>
        <w:rPr/>
        <w:t>ꔣ</w:t>
      </w:r>
      <w:r>
        <w:rPr/>
        <w:t>印桬숸䡨夽幊参何䣂砯牥绂䧂뮮栮昤쉎쉳⽷㈵넴璥㔺䅩␬쵉輮徻</w:t>
      </w:r>
      <w:r>
        <w:rPr/>
        <w:t>ꖥ</w:t>
      </w:r>
      <w:r>
        <w:rPr/>
        <w:t>갥㑯㊿剁乺櫂</w:t>
      </w:r>
      <w:r>
        <w:rPr/>
        <w:t>ꥄ</w:t>
      </w:r>
      <w:r>
        <w:rPr/>
        <w:t>睟辩ッ磃슥╅녦䉒땏䕮뭫甴恔套⹢洩</w:t>
      </w:r>
      <w:r>
        <w:rPr/>
        <w:t>Ⳃ</w:t>
      </w:r>
      <w:r>
        <w:rPr/>
        <w:t>摹ꍴ牢䒵䑢␮䒘你㙔恩겡䱁䣂䳍</w:t>
      </w:r>
      <w:r>
        <w:rPr/>
        <w:t>ꤨ</w:t>
      </w:r>
      <w:r>
        <w:rPr/>
        <w:t>所㴹竍扚ꥳ䩊惂呉瑉䈳浺晚뾱㔫</w:t>
      </w:r>
      <w:r>
        <w:rPr/>
        <w:t>ⴴ</w:t>
      </w:r>
      <w:r>
        <w:rPr/>
        <w:t>쉇◂싃䇂긮넹案⥨癬氫颣䷎쉺坹怲㭂圳</w:t>
      </w:r>
      <w:r>
        <w:rPr/>
        <w:t>꧂</w:t>
      </w:r>
      <w:r>
        <w:rPr/>
        <w:t>충浞쉎噢㴯⪩</w:t>
      </w:r>
      <w:r>
        <w:rPr/>
        <w:t>Ȿ╣</w:t>
      </w:r>
      <w:r>
        <w:rPr/>
        <w:t>걈幞</w:t>
      </w:r>
      <w:r>
        <w:rPr/>
        <w:t>⠷</w:t>
      </w:r>
      <w:r>
        <w:rPr/>
        <w:t>奣顐ꥨ敋轙䀮渮湥幑汓橪숱姍幭坠</w:t>
      </w:r>
      <w:r>
        <w:rPr/>
        <w:t>ⱺ♩</w:t>
      </w:r>
      <w:r>
        <w:rPr/>
        <w:t>碬熣뿂숽쉊㣂猭䉹ꍍ卺爱쉾㑲圭뽲歔榣♣㊵</w:t>
      </w:r>
      <w:r>
        <w:rPr/>
        <w:t>ꦵ</w:t>
      </w:r>
      <w:r>
        <w:rPr/>
        <w:t>䐯㘊潯䱂汾䏂煴⺡仂伽쉗煸▻硞숳庱敚㑬䝇偷澣쏃揂湶燎䝫㈺쉟㪿坣娱晨ꥳ竂磍㬯╉敔婕쎩晖繀㣂뮘嗃⑊浤䆩癤딥卩扭㯍潧牞썰榩帯㝲䙞㙺䩎쉋噸䭳恲㓂╌硇狂䣎䈮轮⭟⛂幰䑍묣嚘⥷䓃截曃⏍⹦甪䦣奸礳녮쉞⪥爣顋䡌橑䥁㴱㉒뭳幫㎘갮杁</w:t>
      </w:r>
      <w:r>
        <w:rPr/>
        <w:t>ⵉꗂ</w:t>
      </w:r>
      <w:r>
        <w:rPr/>
        <w:t>攲䘽䠻ㄮ矂놩숲</w:t>
      </w:r>
      <w:r>
        <w:rPr/>
        <w:t>ꥄ</w:t>
      </w:r>
      <w:r>
        <w:rPr/>
        <w:t>潋丳ꥦ숭沏顆쉪ぷ婐佑숳櫂</w:t>
      </w:r>
      <w:r>
        <w:rPr/>
        <w:t>Ⳃ</w:t>
      </w:r>
      <w:r>
        <w:rPr/>
        <w:t>姂焯ㅞ㞩癊當㣂畢㥎卪汪焻痂⩪卒♾姂⪩⩔䈵</w:t>
      </w:r>
      <w:r>
        <w:rPr/>
        <w:t>ⴳꔱ</w:t>
      </w:r>
      <w:r>
        <w:rPr/>
        <w:t>剁暵㵭⽴㈲㊻⫂쉒璣匰㘪砨桁啬쉰喬쉌䕾干僎떱奒㵬䲮ꍠ媩棂汓⨵嫂䱋杮䊥輬㑞佤湞뽏꥚</w:t>
      </w:r>
      <w:r>
        <w:rPr/>
        <w:t>ꕪ</w:t>
      </w:r>
      <w:r>
        <w:rPr/>
        <w:t>噉숵牳</w:t>
      </w:r>
      <w:r>
        <w:rPr/>
        <w:t>ꥐ</w:t>
      </w:r>
      <w:r>
        <w:rPr/>
        <w:t>㝪槂⪻쉤㈰摅䉏뭑䮡濂ヂ頹쉉쉇柂渪泂灍</w:t>
      </w:r>
      <w:r>
        <w:rPr/>
        <w:t>⡙</w:t>
      </w:r>
      <w:r>
        <w:rPr/>
        <w:t>䴨硞⒩䍗凂㏂牖慰⽞愵瘥⽮獎⑐ꅰ娥颬⫂姂䬯湸⥂⹨湠搻썊祡㶮썎啰숯⿂싂䩌䩟䄳業朮땩䔥儨櫍参</w:t>
      </w:r>
      <w:r>
        <w:rPr/>
        <w:t>ꕨ</w:t>
      </w:r>
      <w:r>
        <w:rPr/>
        <w:t>碱⩒☭祭矂灦䁯伦갷牶楄瀹⵩址䩅䲱㡄⫃㦣쉗㉸祪䥴滂⩨迂␭湀ꥥ䈽滂⍾䑒⨨䄫뇂㎻噴깪悏㑧甸䉭쉠⸪㠶㭡䠵䝷슩⫃恔◂쉀䰨㉴內</w:t>
      </w:r>
      <w:r>
        <w:rPr/>
        <w:t>ꗂ</w:t>
      </w:r>
      <w:r>
        <w:rPr/>
        <w:t>侏㯂报㵠싂䆵楗ㅮ乔䦥쉩쉸䝢쉮⥡樴췂姃╃䭐⤪䉮滂䱪⭖異堷쉙晠땗ご晏磂</w:t>
      </w:r>
      <w:r>
        <w:rPr/>
        <w:t>Ⱚ</w:t>
      </w:r>
      <w:r>
        <w:rPr/>
        <w:t>爥檩䰤畱牎埂㑯쉊</w:t>
      </w:r>
      <w:r>
        <w:rPr/>
        <w:t>⡓⩏</w:t>
      </w:r>
      <w:r>
        <w:rPr/>
        <w:t>㊵컃朲瑃䱗숲磃ꍟ⩋瑏╁坅䩥䔽穮伻⨫䘨価⦣⛂偶㬵焩恾쵏숪猩㩶䉍⻂ꥢ㵂獍ㅌ㴬싎坄놮䊩䥄橧歏漱싂䑅砮顅ꥰ硗㚱瓂示䮘狃깪ㅶ弽슣び㨤䉦楤숹埂⍘ぃ灙㴪斿瑷㐪忂㉴癤ꅌ䫂썓썦䥱䥨硕싂⍐伯㞡㨤쉓婶⥆걮瀪쉲活땫穲䞻</w:t>
      </w:r>
      <w:r>
        <w:rPr/>
        <w:t>ⵀ</w:t>
      </w:r>
      <w:r>
        <w:rPr/>
        <w:t>숵䥋䉢㑨牍桷剭爦㝷䍃慰㪥뼣伯⫂壍䬵捃娵㨰㥃䱂숭뗃</w:t>
      </w:r>
      <w:r>
        <w:rPr/>
        <w:t>ꖵ</w:t>
      </w:r>
      <w:r>
        <w:rPr/>
        <w:t>婤㔸⸪쉫淂䩔぀걱㡉縹㘬⩙䪬㑇ㅍ㆘㟂걣坡䭙</w:t>
      </w:r>
      <w:r>
        <w:rPr/>
        <w:t>⡃</w:t>
      </w:r>
      <w:r>
        <w:rPr/>
        <w:t>䥵ꥨ</w:t>
      </w:r>
      <w:r>
        <w:rPr/>
        <w:t>⢱</w:t>
      </w:r>
      <w:r>
        <w:rPr/>
        <w:t>冻㍵迍⩢䅈</w:t>
      </w:r>
      <w:r>
        <w:rPr/>
        <w:t>ꤳ</w:t>
      </w:r>
      <w:r>
        <w:rPr/>
        <w:t>祪♍輊咬爦畳玏㭲</w:t>
      </w:r>
      <w:r>
        <w:rPr/>
        <w:t>ⰹ</w:t>
      </w:r>
      <w:r>
        <w:rPr/>
        <w:t>䍎숩</w:t>
      </w:r>
      <w:r>
        <w:rPr/>
        <w:t>ⴣ</w:t>
      </w:r>
      <w:r>
        <w:rPr/>
        <w:t>ꍑ偡总湭♍</w:t>
      </w:r>
      <w:r>
        <w:rPr/>
        <w:t>ꖮ</w:t>
      </w:r>
      <w:r>
        <w:rPr/>
        <w:t>獇椪㤯瞘夥㑅☷땹汎싂㑧戤ꍕ뽔墩䠤䳎⩃⩧슥砻珍쉍煈癱併曍挪乳涘題ꄳ⫂悏⩋</w:t>
      </w:r>
      <w:r>
        <w:rPr/>
        <w:t>ꕂ</w:t>
      </w:r>
      <w:r>
        <w:rPr/>
        <w:t>뽇䜴撿⽣땐坆䅍뮩</w:t>
      </w:r>
      <w:r>
        <w:rPr/>
        <w:t>⠯</w:t>
      </w:r>
      <w:r>
        <w:rPr/>
        <w:t>橰丷㉀櫂䕳뽧䤵櫂塮䭉僂④伳㥳癪妬Ⓜ⫍쉥땁㎏숴ぎ颏딬숭湚晍쉱</w:t>
      </w:r>
      <w:r>
        <w:rPr/>
        <w:t>⡴</w:t>
      </w:r>
      <w:r>
        <w:rPr/>
        <w:t>捔㌤⽎洪㵆娪㊿瑃户楎睩㟂焬堰숱⹊㵒憡橶䨻㵡컂녂愣㒣쉪勂뽩㍦怷睴偃ꏂ쉹Ⓕ涡幇䜩槂痂穀㑔桩㡆凍晴乾넩</w:t>
      </w:r>
      <w:r>
        <w:rPr/>
        <w:t>⡧</w:t>
      </w:r>
      <w:r>
        <w:rPr/>
        <w:t>㵒⏂绂⹚쉢◂攲氬䱘挪淎ꅾ䝱䁥敏숱㘹帤</w:t>
      </w:r>
      <w:r>
        <w:rPr/>
        <w:t>⠤</w:t>
      </w:r>
      <w:r>
        <w:rPr/>
        <w:t>恁啉牕뽌쉠䑔当祰睪硕係捹ꍲ淂╙奅皵歧쉗숵䐬⹡材♺뭢扡䢡啐쉨썥⏂春촥쉪圩</w:t>
      </w:r>
      <w:r>
        <w:rPr/>
        <w:t>ꥒꕀ</w:t>
      </w:r>
      <w:r>
        <w:rPr/>
        <w:t>䍍䬳깤䯂⩙ꄬ싂䴱㠱奂矂瘶媘㍳潫</w:t>
      </w:r>
      <w:r>
        <w:rPr/>
        <w:t>ꤺ</w:t>
      </w:r>
      <w:r>
        <w:rPr/>
        <w:t>䐮Ⓜ柂权䁃磎嫂㣂䥏佯♈⪏칱㋍㦩</w:t>
      </w:r>
      <w:r>
        <w:rPr/>
        <w:t>ꤪ</w:t>
      </w:r>
      <w:r>
        <w:rPr/>
        <w:t>摺⽗ꇂ녔</w:t>
      </w:r>
      <w:r>
        <w:rPr/>
        <w:t>ⱁ</w:t>
      </w:r>
      <w:r>
        <w:rPr/>
        <w:t>庿뽅㠳䨵㉒♔佊㎏窿㵖㚘숮쵑ꥲ副ꥳ憱攽浫䉢㕩溘唦祰彆⨫슩䘰に⌥䓍⩴佾⫂欮</w:t>
      </w:r>
      <w:r>
        <w:rPr/>
        <w:t>⡪</w:t>
      </w:r>
      <w:r>
        <w:rPr/>
        <w:t>싂䖮廍愸䭱劬硒晚⴩┻⭸禿灎㡣</w:t>
      </w:r>
      <w:r>
        <w:rPr/>
        <w:t>⠫</w:t>
      </w:r>
      <w:r>
        <w:rPr/>
        <w:t>㞡㌯儲땵쉒娬</w:t>
      </w:r>
      <w:r>
        <w:rPr/>
        <w:t>ꖩ</w:t>
      </w:r>
      <w:r>
        <w:rPr/>
        <w:t>〶婊嘮䆏戥뾘迂䁊僂繧</w:t>
      </w:r>
      <w:r>
        <w:rPr/>
        <w:t>ⲣ</w:t>
      </w:r>
      <w:r>
        <w:rPr/>
        <w:t>奸숪煺刣⹓슮猱⩔䔩쌪쉲쉾䅈橎㈪恷潈⌷噒乧㙴偧斵瑥䗂숣⽷숱䨺愶坑</w:t>
      </w:r>
      <w:r>
        <w:rPr/>
        <w:t>ⱹ䷂</w:t>
      </w:r>
      <w:r>
        <w:rPr/>
        <w:t>獨喻⵨烂㕗㵀彣쉸쉅㐩祘㷂걙</w:t>
      </w:r>
      <w:r>
        <w:rPr/>
        <w:t>Ⱝ</w:t>
      </w:r>
      <w:r>
        <w:rPr/>
        <w:t>숯础</w:t>
      </w:r>
      <w:r>
        <w:rPr/>
        <w:t>ꖩ</w:t>
      </w:r>
      <w:r>
        <w:rPr/>
        <w:t>䰤嘰╞ず쉖㑌橹咻⚣汢쉺뭦뭦稰戰쉗煲湏쉷건ꥶ慱숸</w:t>
      </w:r>
      <w:r>
        <w:rPr/>
        <w:t>ꕖ</w:t>
      </w:r>
      <w:r>
        <w:rPr/>
        <w:t>㵺쉩㵷甴㝥㍧ꄻ佮縨㕾嫂硗顫扌㟍싂瓂獰</w:t>
      </w:r>
      <w:r>
        <w:rPr/>
        <w:t>ⰳ</w:t>
      </w:r>
      <w:r>
        <w:rPr/>
        <w:t>쉬㝤䝔吺싂役颮꺬㣂縯煈瞩哂爩喬싂츪ꌵ㧂㉲琭</w:t>
      </w:r>
      <w:r>
        <w:rPr/>
        <w:t>⵰</w:t>
      </w:r>
      <w:r>
        <w:rPr/>
        <w:t>弮╉ㅱ⨲礷佚</w:t>
      </w:r>
      <w:r>
        <w:rPr/>
        <w:t>Ɱ</w:t>
      </w:r>
      <w:r>
        <w:rPr/>
        <w:t>併㐬㙐걯甩걒ꎣ㣎䉨㙡쉺䰫쌳操杓䬷䧂㇂癀決轚</w:t>
      </w:r>
      <w:r>
        <w:rPr/>
        <w:t>⡳</w:t>
      </w:r>
      <w:r>
        <w:rPr/>
        <w:t>䁟柂칣䕑뿂娮䭪ꇍ㔶싂쉡佚Ⓜ</w:t>
      </w:r>
      <w:r>
        <w:rPr/>
        <w:t>⣂</w:t>
      </w:r>
      <w:r>
        <w:rPr/>
        <w:t>滎頪剄⮘슬流悥焳䜳䩙㓂䓂䈨歁湏칥쉃믂</w:t>
      </w:r>
      <w:r>
        <w:rPr/>
        <w:t>ⷃ</w:t>
      </w:r>
      <w:r>
        <w:rPr/>
        <w:t>땗摶칯䅪桉쉅땒쉷쉆摖숽⭗㑊쉤ㅟ㦩穆湊</w:t>
      </w:r>
      <w:r>
        <w:rPr/>
        <w:t>ꥃ</w:t>
      </w:r>
      <w:r>
        <w:rPr/>
        <w:t>告彵숨夸깉囂⍏ㄨ慾轖娭䨰츸䬪漊啩昸攩쉓晵煏⤤䮩朹顅挹숱</w:t>
      </w:r>
      <w:r>
        <w:rPr/>
        <w:t>⣂</w:t>
      </w:r>
      <w:r>
        <w:rPr/>
        <w:t>唹䰬捈熮䉹摶祂㙎眸</w:t>
      </w:r>
      <w:r>
        <w:rPr/>
        <w:t>ⵙ</w:t>
      </w:r>
      <w:r>
        <w:rPr/>
        <w:t>쉣辡爺仂긥奲넶啤싍佉䜯嚿硬㍆犏</w:t>
      </w:r>
      <w:r>
        <w:rPr/>
        <w:t>ⷂ</w:t>
      </w:r>
      <w:r>
        <w:rPr/>
        <w:t>卾傣扃쉗숭⩠牴</w:t>
      </w:r>
      <w:r>
        <w:rPr/>
        <w:t>⢬</w:t>
      </w:r>
      <w:r>
        <w:rPr/>
        <w:t>ㅱ쉑瀺眶ㅏ洽匳숶䜦</w:t>
      </w:r>
      <w:r>
        <w:rPr/>
        <w:t>ⱑ</w:t>
      </w:r>
      <w:r>
        <w:rPr/>
        <w:t>湃扮숶坴橁쉋⽘䫂슏堺㡉㵎橅㍣ㆱぎ所쉒⽠两㝋숻允㈬ꇂ穰壍⸥⽆烂㭃䜹嗎䍢뽱喘縥숺楏⚩娲慡쉲쉷儵</w:t>
      </w:r>
      <w:r>
        <w:rPr/>
        <w:t>ꤱ</w:t>
      </w:r>
      <w:r>
        <w:rPr/>
        <w:t>䉫㕦㕫氭♰影祵珂뗂㵒ꇎ琤剣犣⪻瘭ㅡ䉷㠲燂䅢䱚䚥槂㩨痂ォ㜺硈㚬습繺⥟䞵㥺偮걲瑮</w:t>
      </w:r>
      <w:r>
        <w:rPr/>
        <w:t>ꥑ</w:t>
      </w:r>
      <w:r>
        <w:rPr/>
        <w:t>圳㋂憻썬匮▣婕硆穪墘浺숸컂橊㥃竂䢩䮵⩷歏쉾獟⥪</w:t>
      </w:r>
      <w:r>
        <w:rPr/>
        <w:t>⡴</w:t>
      </w:r>
      <w:r>
        <w:rPr/>
        <w:t>戩晘⯂恡㤽갮㩍乐숨汭⩣ꄨ⵶</w:t>
      </w:r>
      <w:r>
        <w:rPr/>
        <w:t>Ɽ</w:t>
      </w:r>
      <w:r>
        <w:rPr/>
        <w:t>쉦⩈扵싂吨晁쉏⵶싂偧幊긽牃䤯㭖䗂</w:t>
      </w:r>
      <w:r>
        <w:rPr/>
        <w:t>⡾</w:t>
      </w:r>
      <w:r>
        <w:rPr/>
        <w:t>揃区瓂㵆쉑充</w:t>
      </w:r>
      <w:r>
        <w:rPr/>
        <w:t>ꕉ</w:t>
      </w:r>
      <w:r>
        <w:rPr/>
        <w:t>桋敂슏㟎쵉杩働컂쉬俍뽉⻂</w:t>
      </w:r>
      <w:r>
        <w:rPr/>
        <w:t>Ⱛ</w:t>
      </w:r>
      <w:r>
        <w:rPr/>
        <w:t>쉳恑碮慸⹴浴啊뼥参扢甪徘⥈</w:t>
      </w:r>
      <w:r>
        <w:rPr/>
        <w:t>ⲩ⥯</w:t>
      </w:r>
      <w:r>
        <w:rPr/>
        <w:t>䍒␳慓쌪戯䓂䵨坱숥㕶穰㵶娹佒쉘쉧</w:t>
      </w:r>
      <w:r>
        <w:rPr/>
        <w:t>ⰶ</w:t>
      </w:r>
      <w:r>
        <w:rPr/>
        <w:t>疬伥ま扶뼳㜪䉠捑⹡䍣呙卮儦걏杒놥步嘶싂懂⍤唳䶻縱婌䥾ㄩ敉嘭</w:t>
      </w:r>
      <w:r>
        <w:rPr/>
        <w:t>⠵</w:t>
      </w:r>
      <w:r>
        <w:rPr/>
        <w:t>㈺㭃䁁捨㕃癋祖㩲㙘䁫긥卡녨心熵ば氷录牰䜬僂깣⦵秎碿搶</w:t>
      </w:r>
      <w:r>
        <w:rPr/>
        <w:t>⢿</w:t>
      </w:r>
      <w:r>
        <w:rPr/>
        <w:t>煥⍨╢畒穹㑬㇃</w:t>
      </w:r>
      <w:r>
        <w:rPr/>
        <w:t>ⱳ</w:t>
      </w:r>
      <w:r>
        <w:rPr/>
        <w:t>䠤䙮祯穯牲䩓㙨啵쉯慏涿㵬⏂冿䪬畳㘲숸厡眫䫂湕碬걁嚱╉ꅓ怰娭츦䁗㘽顶⍨슥㩨礭ꎵ坑睁╬쉎䕑愤㕲⥋顆</w:t>
      </w:r>
      <w:r>
        <w:rPr/>
        <w:t>ꦻ</w:t>
      </w:r>
      <w:r>
        <w:rPr/>
        <w:t>幘〺佈獓ꥢ숭숵䒩⑩⩙灠䁐㠴쉌澻秂㝮礥摒깢㧂瑞ꥹ搳煅牔쉦쉚硙嫂䁕㉾䉭湸▏畩䭧䜰扰轘栭噧䣍䟂쉕거偺頱썂轉渰㈽</w:t>
      </w:r>
      <w:r>
        <w:rPr/>
        <w:t>꧂╄</w:t>
      </w:r>
      <w:r>
        <w:rPr/>
        <w:t>匲⑉晨쉚⭅⫂ꅂ竂庱顶썫</w:t>
      </w:r>
      <w:r>
        <w:rPr/>
        <w:t>ⲵ☵</w:t>
      </w:r>
      <w:r>
        <w:rPr/>
        <w:t>硅䘣칶쉙啞奙砥겏悱煪優獰숣娮촪歲湅䬷眶啂ꍳ煰㉀䆏┹爦頻⫂䙏䰪摍㵵⼤곂㵤⥱⾩汢搩썠漹䑦䍩⤺畒儲奩瀻匯健놩⨵畉帪哂䣂ꍏ炿潀矂싎飂슻卩</w:t>
      </w:r>
      <w:r>
        <w:rPr/>
        <w:t>⣂</w:t>
      </w:r>
      <w:r>
        <w:rPr/>
        <w:t>䌳沵⽸쉎䕩㴫䄽㎿녙瞵숵恳䝒㑴䀣伯숱</w:t>
      </w:r>
      <w:r>
        <w:rPr/>
        <w:t>ꤊ</w:t>
      </w:r>
      <w:r>
        <w:rPr/>
        <w:t>䊱㚩</w:t>
      </w:r>
      <w:r>
        <w:rPr/>
        <w:t>꤫╏</w:t>
      </w:r>
      <w:r>
        <w:rPr/>
        <w:t>䌦䙢硒</w:t>
      </w:r>
      <w:r>
        <w:rPr/>
        <w:t>ꔸ</w:t>
      </w:r>
      <w:r>
        <w:rPr/>
        <w:t>甭影呬䅊救숪⩗㵀┭</w:t>
      </w:r>
      <w:r>
        <w:rPr/>
        <w:t>ꤳ</w:t>
      </w:r>
      <w:r>
        <w:rPr/>
        <w:t>燎떱渴穤ꎵ칖</w:t>
      </w:r>
      <w:r>
        <w:rPr/>
        <w:t>ꔷ</w:t>
      </w:r>
      <w:r>
        <w:rPr/>
        <w:t>䒩欺数琽侩ね矂곂牕烂䠨숬䏂놩抣劥姂겿由浱녓圲㇂濂硒ꅈ擂栭昻㩎瞵䄻恨畺㤻樻╬녫㜳⵸㝲䠻ぐ䳂㉢걋뇂垮㙄䡟捒欹ꅠ깤䁇车⹕漦⵵㧂썵⤨皘傿䀳啈晉⛂潸칭⹾䈽猸䲘璩勃숣</w:t>
      </w:r>
      <w:r>
        <w:rPr/>
        <w:t>꧂꥞⍦</w:t>
      </w:r>
      <w:r>
        <w:rPr/>
        <w:t>慑睫싂灁椣</w:t>
      </w:r>
      <w:r>
        <w:rPr/>
        <w:t>⡏</w:t>
      </w:r>
      <w:r>
        <w:rPr/>
        <w:t>䠫</w:t>
      </w:r>
      <w:r>
        <w:rPr/>
        <w:t>ⷂ</w:t>
      </w:r>
      <w:r>
        <w:rPr/>
        <w:t>椺㥐癳쉦칢⪿敌漪칔싍㭚呱䤥⺥</w:t>
      </w:r>
      <w:r>
        <w:rPr/>
        <w:t>ⱨ</w:t>
      </w:r>
      <w:r>
        <w:rPr/>
        <w:t>灾</w:t>
      </w:r>
      <w:r>
        <w:rPr/>
        <w:t>ⱃ</w:t>
      </w:r>
      <w:r>
        <w:rPr/>
        <w:t>ⴹ</w:t>
      </w:r>
      <w:r>
        <w:rPr/>
        <w:t>幷堪뮘癖㤴䗂坳ꅂ潧戬忂狂땀䑤帯╈彑⹑䋂堳⹾⹷輬普⩤⽁恸䕌愶䈩䡑䐸㠹䅂佹㦣⽞⛂쉅쉩침䥌ꌳ</w:t>
      </w:r>
      <w:r>
        <w:rPr/>
        <w:t>ⲩ</w:t>
      </w:r>
      <w:r>
        <w:rPr/>
        <w:t>츦彤뿂⦡숹爪憘</w:t>
      </w:r>
      <w:r>
        <w:rPr/>
        <w:t>ꥑ</w:t>
      </w:r>
      <w:r>
        <w:rPr/>
        <w:t>뼺䅴帨㚥쏂⩱㉌</w:t>
      </w:r>
      <w:r>
        <w:rPr/>
        <w:t>ꦩ</w:t>
      </w:r>
      <w:r>
        <w:rPr/>
        <w:t>漽吲쎱晴쉺疩爪敺딽⚣䥦䍑惂⍋⥾幫瑅敘䵞䵞뼺⍱</w:t>
      </w:r>
      <w:r>
        <w:rPr/>
        <w:t>꥟</w:t>
      </w:r>
      <w:r>
        <w:rPr/>
        <w:t>啸㐶쉎</w:t>
      </w:r>
      <w:r>
        <w:rPr/>
        <w:t>ⱨ</w:t>
      </w:r>
      <w:r>
        <w:rPr/>
        <w:t>偰溩拂辩樣恤灋报숥슿毂묵</w:t>
      </w:r>
      <w:r>
        <w:rPr/>
        <w:t>꧂</w:t>
      </w:r>
      <w:r>
        <w:rPr/>
        <w:t>斩汩找呀䵶妩㍂㔯썑づ㥙牆싂愻渴깈숫倦祧쉅搸슻</w:t>
      </w:r>
      <w:r>
        <w:rPr/>
        <w:t>ꤵ</w:t>
      </w:r>
      <w:r>
        <w:rPr/>
        <w:t>䭄䥏牱〪쉮䈱㑤囂쉂橱迎剷势숭슩㍚꥞辱穗溩咮쉤</w:t>
      </w:r>
      <w:r>
        <w:rPr/>
        <w:t>ⱀ</w:t>
      </w:r>
      <w:r>
        <w:rPr/>
        <w:t>穥竂唰</w:t>
      </w:r>
      <w:r>
        <w:rPr/>
        <w:t>ꕁ</w:t>
      </w:r>
      <w:r>
        <w:rPr/>
        <w:t>ꅇ灔⹗ィ扥숳橅敞輫焮棂ꌷ쉣긯禥急</w:t>
      </w:r>
      <w:r>
        <w:rPr/>
        <w:t>Ⳃ</w:t>
      </w:r>
      <w:r>
        <w:rPr/>
        <w:t>奄⑟숦偟戶⹗숶</w:t>
      </w:r>
      <w:r>
        <w:rPr/>
        <w:t>ꕵ</w:t>
      </w:r>
      <w:r>
        <w:rPr/>
        <w:t>㡞垮杕싂䑳㫍佔</w:t>
      </w:r>
      <w:r>
        <w:rPr/>
        <w:t>Ᵽ</w:t>
      </w:r>
      <w:r>
        <w:rPr/>
        <w:t>䢣䍡盍禥⴬숴</w:t>
      </w:r>
      <w:r>
        <w:rPr/>
        <w:t>⣎</w:t>
      </w:r>
      <w:r>
        <w:rPr/>
        <w:t>땣稱疮晢唣浰年杯䋂싂彂穳咏㩍煠숯匲숪歴䅵秂碱⍱憏嫃癪㡺♅ꎿ㩟煘㡆癚䵟칠쉰싂癐썹⹳㫂숵▵㉖庬䳃穦渪洸輻</w:t>
      </w:r>
      <w:r>
        <w:rPr/>
        <w:t>ꕟ</w:t>
      </w:r>
      <w:r>
        <w:rPr/>
        <w:t>㕆〸쵥⨵㭇숻垿ꥳꍉ睥촷刨弳⑶縬⪬摭㣂杪⑸䥌뽰浡ㅚ␽㉊䱔歷⥈㑘瓍⴦瘨䠫噀㇂쉔䜫玏女辵쉒㥃祎剪水㥎哂兺䌺梣斱祀䌤슥⽅䑤彣刹䉑촲싃뼩⩲</w:t>
      </w:r>
      <w:r>
        <w:rPr/>
        <w:t>⡵</w:t>
      </w:r>
      <w:r>
        <w:rPr/>
        <w:t>싂⭢啰截辬捙焹⩓䜳津浡㔬쌺⨦煐幫䵎</w:t>
      </w:r>
      <w:r>
        <w:rPr/>
        <w:t>ꕮ</w:t>
      </w:r>
      <w:r>
        <w:rPr/>
        <w:t>掱䦬㌣仂梱숤䥸朱債湦樽焯㠻垥䱉䬽㑭惃㡐싂玿⑏縭楩判甬瘮轋쉨꥖愨䡊㠰숯睶싃福剏撥</w:t>
      </w:r>
      <w:r>
        <w:rPr/>
        <w:t>꧂</w:t>
      </w:r>
      <w:r>
        <w:rPr/>
        <w:t>싂䕆䅯</w:t>
      </w:r>
      <w:r>
        <w:rPr/>
        <w:t>ⱁ</w:t>
      </w:r>
      <w:r>
        <w:rPr/>
        <w:t>㕐啬⑾慍䁴坍쉟⩤䐹汶橦</w:t>
      </w:r>
      <w:r>
        <w:rPr/>
        <w:t>ⵅ</w:t>
      </w:r>
      <w:r>
        <w:rPr/>
        <w:t>縊䏍獕娻幃䬳汭▱뽀㢡㖻⹑㙤쵕⎩僂⛍㍡幨㭋쉶녱</w:t>
      </w:r>
      <w:r>
        <w:rPr/>
        <w:t>ꕚ</w:t>
      </w:r>
      <w:r>
        <w:rPr/>
        <w:t>슩煚獖䉏꤮硒杺⥺碵䕘僂䴪䜲ㅗ쉳睩呰쉆⽇䯂擂典眸庵䑥⩠⽳瑵撬</w:t>
      </w:r>
      <w:r>
        <w:rPr/>
        <w:t>ꕏ</w:t>
      </w:r>
      <w:r>
        <w:rPr/>
        <w:t>砻松敫⬹琣㙠䲥뭦痎弴⨺슘쵨炻灗㥸</w:t>
      </w:r>
      <w:r>
        <w:rPr/>
        <w:t>ⱅ☬⣍</w:t>
      </w:r>
      <w:r>
        <w:rPr/>
        <w:t>숺㔵슿썎㩬</w:t>
      </w:r>
      <w:r>
        <w:rPr/>
        <w:t>ⱊ</w:t>
      </w:r>
      <w:r>
        <w:rPr/>
        <w:t>䝅祊䡘㚡摴㘴땏㜶瀵湔슡䷂浸╞㤭㝾䪻佲㵵녞兘䩱問傻桱瓂幭牎啩㍏슥㶘㙳焵㚩潞剖婫㯂在</w:t>
      </w:r>
      <w:r>
        <w:rPr/>
        <w:t>ⴻ</w:t>
      </w:r>
      <w:r>
        <w:rPr/>
        <w:t>ゥ剫猺⾬⨷䎩ꄲ䩄㝃㚥泃</w:t>
      </w:r>
      <w:r>
        <w:rPr/>
        <w:t>ⴥ</w:t>
      </w:r>
      <w:r>
        <w:rPr/>
        <w:t>样楲䭹</w:t>
      </w:r>
      <w:r>
        <w:rPr/>
        <w:t>⠴</w:t>
      </w:r>
      <w:r>
        <w:rPr/>
        <w:t>页ꍑ⫂╯⑇䉪딯숯㑈㕎浌쉚㝀浣뮵乆塬楦爤Ⓜ獴</w:t>
      </w:r>
      <w:r>
        <w:rPr/>
        <w:t>ⷂ</w:t>
      </w:r>
      <w:r>
        <w:rPr/>
        <w:t>湃㍡拂歸朻癊濍⼶䑌뽑摉畷䑹媡奖㘩喘唱橲廂쉉偺湌숽뭦槎眤喬町䩨䞬㵗</w:t>
      </w:r>
      <w:r>
        <w:rPr/>
        <w:t>⡵</w:t>
      </w:r>
      <w:r>
        <w:rPr/>
        <w:t>頻歋珂琶奔䱎摰颩娫䑁睇浊</w:t>
      </w:r>
      <w:r>
        <w:rPr/>
        <w:t>ꥃ</w:t>
      </w:r>
      <w:r>
        <w:rPr/>
        <w:t>䱞㩌숣礪ꅈ攦침潔婕㮱䑗㟂砺娭㒩潁䗂江싂싂獥縥쉭⸪捌摢╲㓂䩖〻ꌪ甲塔뭀瑡䳂煐촬䣂쉈偐⑂긤긩秂쉘片晟쉹槂爦㜤唬祋常쉺⸬庩弭乲</w:t>
      </w:r>
      <w:r>
        <w:rPr/>
        <w:t>ⲡ</w:t>
      </w:r>
      <w:r>
        <w:rPr/>
        <w:t>䵯恅䠭縻䋂滂</w:t>
      </w:r>
      <w:r>
        <w:rPr/>
        <w:t>꤬</w:t>
      </w:r>
      <w:r>
        <w:rPr/>
        <w:t>滃숷╒䏃쌦祍繰</w:t>
      </w:r>
      <w:r>
        <w:rPr/>
        <w:t>ꖱ</w:t>
      </w:r>
      <w:r>
        <w:rPr/>
        <w:t>㥯숱欪忂十晡䊮恍烂쉇䱳걋斬剓쉴敄煀쉥剂垱效숪⭙㬲ꌨ痂놘妵䇂ꍓ溻㜥村楚佌슬晙攥싂㠵쉺溱⥆쉸佫硘毎傩䇃㡂爪⥡㕎轧䝮獞坄긽</w:t>
      </w:r>
      <w:r>
        <w:rPr/>
        <w:t>Ⱔ</w:t>
      </w:r>
      <w:r>
        <w:rPr/>
        <w:t>ꅓ쉚ꄴ楂ㅏ线⍥榣㍡眪⵺癊妮昰桗춘侩〪ꥳ晭컂䤹䱉燎뽥</w:t>
      </w:r>
      <w:r>
        <w:rPr/>
        <w:t>Ⱞ</w:t>
      </w:r>
      <w:r>
        <w:rPr/>
        <w:t>㯂땣⩂쉪栶縯㢬㓎䑯㕸⑞ꥹ䘪䱒转쉐怲婣窱䡠䌰㐪싂佱칇䝉䱫悱쵖穏</w:t>
      </w:r>
      <w:r>
        <w:rPr/>
        <w:t>Ɫ</w:t>
      </w:r>
      <w:r>
        <w:rPr/>
        <w:t>晇䕥⍞㡍㗂颱枿卦슮⪣氰⑱쏍⩓瘥ㅓ彃嚮䌻䩘携杁싎䥚䕹⩾瞥橏⫍숤櫃䡄슏砰潶撩帵䟂⍆濎繊⦩秎㵷䑱礱汱䥓繅䗎ꄯ昰캿杫쉷慬⨱⥠便떮쉯컂䰱搵숽㉲떏ぬ䛂澩扭㋂㉍쉕〽颣䇂奦㵾㵀㮱玱㥃甪䦮慬䅤彍䩊㩃捯䬵</w:t>
      </w:r>
      <w:r>
        <w:rPr/>
        <w:t>꧂</w:t>
      </w:r>
      <w:r>
        <w:rPr/>
        <w:t>乖氫쉰廂⥢噵搩⨦㏍쉘捏偒呾슻恥眻</w:t>
      </w:r>
      <w:r>
        <w:rPr/>
        <w:t>⡡</w:t>
      </w:r>
      <w:r>
        <w:rPr/>
        <w:t>塦㜨帮쉞縳乪教뼊偂橇廎治</w:t>
      </w:r>
      <w:r>
        <w:rPr/>
        <w:t>⡒</w:t>
      </w:r>
      <w:r>
        <w:rPr/>
        <w:t>㵸浢ぶ쉩塓㴫쉐㬪䝦㭨⫂参框㪻㍯䚬숴繄ꅓ杹牦⾏敓圭㝕爦抏牒⦣偰囂丣䅅牖呮淂繊⌤㚥쉏惂䌬だ䗂憱榩晅㴪땨㪱䉥灋䢘晑敲╟쌪桧ꥷ価焩쵎쉌噋癋ꄫ쉗ㄺ⸮녔恸厣⨸㑫㷍迂晖偫㉁䅖㐸㐭扆武獬땦㮘쉂쉙打畭묥㠤ꍊ䓂숭䜺伣㙘쵐걱♲佺</w:t>
      </w:r>
      <w:r>
        <w:rPr/>
        <w:t>꧂</w:t>
      </w:r>
      <w:r>
        <w:rPr/>
        <w:t>㊩繄〻⩥걡</w:t>
      </w:r>
      <w:r>
        <w:rPr/>
        <w:t>ꥎ</w:t>
      </w:r>
      <w:r>
        <w:rPr/>
        <w:t>啓繒畹</w:t>
      </w:r>
      <w:r>
        <w:rPr/>
        <w:t>ꕭ</w:t>
      </w:r>
      <w:r>
        <w:rPr/>
        <w:t>䕖㕕쉄拂䀴䡥</w:t>
      </w:r>
      <w:r>
        <w:rPr/>
        <w:t>ⲱ</w:t>
      </w:r>
      <w:r>
        <w:rPr/>
        <w:t>竎떩熩싂䗂汅吵긥䟂㍹敱슏뼳쉗⻂▮啭㝴</w:t>
      </w:r>
      <w:r>
        <w:rPr/>
        <w:t>ꕕ</w:t>
      </w:r>
      <w:r>
        <w:rPr/>
        <w:t>椹摶弪䎡싂穾㭲䉑⌭参佳⴬⴪扨䟂쉠剶䤰♎䗂</w:t>
      </w:r>
      <w:r>
        <w:rPr/>
        <w:t>ⷂ꥙</w:t>
      </w:r>
      <w:r>
        <w:rPr/>
        <w:t>睅쵨兏쉟깔橴乲䆮슻殥瑪痂</w:t>
      </w:r>
      <w:r>
        <w:rPr/>
        <w:t>Ⲯ▱</w:t>
      </w:r>
      <w:r>
        <w:rPr/>
        <w:t>兮䃂嚮슣䔩㤯汲穦䎡뭄响䑺䎣怯繁洷⽳䡹䱆뾘촦癚慉欥眯䩌眦㕢燂㥉潃䙩</w:t>
      </w:r>
      <w:r>
        <w:rPr/>
        <w:t>ⳃ</w:t>
      </w:r>
      <w:r>
        <w:rPr/>
        <w:t>帮⭢䔦</w:t>
      </w:r>
      <w:r>
        <w:rPr/>
        <w:t>ꤱ</w:t>
      </w:r>
      <w:r>
        <w:rPr/>
        <w:t>㝞쉷깠䝣쉠⩈싂뭓砪ꅢ㉞쉤</w:t>
      </w:r>
      <w:r>
        <w:rPr/>
        <w:t>⣂</w:t>
      </w:r>
      <w:r>
        <w:rPr/>
        <w:t>땲祙浍旂갫斮䂩</w:t>
      </w:r>
      <w:r>
        <w:rPr/>
        <w:t>ꥋ꤭</w:t>
      </w:r>
      <w:r>
        <w:rPr/>
        <w:t>掻싍呰㩺╙に县☹㊩唽쉇⼪⩳넪狂䨭揂橹恧㦬쌽昫쉴哂䘥睘믂奡獬쉬</w:t>
      </w:r>
      <w:r>
        <w:rPr/>
        <w:t>Ɽ</w:t>
      </w:r>
      <w:r>
        <w:rPr/>
        <w:t>泂⥄敂浧㕯쉁ꅔ娩煗扐姃⛂쉫숤㭵䌣瑡</w:t>
      </w:r>
      <w:r>
        <w:rPr/>
        <w:t>ꔴꔵ</w:t>
      </w:r>
      <w:r>
        <w:rPr/>
        <w:t>伵㪏㩥焦㜪깲洣殣⾡猲ッ무焰灬䡄쉯纡䎻䮣縭囂슏堥恥⍁稵癰ⸯ瞣</w:t>
      </w:r>
      <w:r>
        <w:rPr/>
        <w:t>ꥇ</w:t>
      </w:r>
      <w:r>
        <w:rPr/>
        <w:t>䱮⍟奏䅪歾䨽輣帶뇂䤱㜪棍놡呆珂♑䉍䅷秂界칦洸嗍㙹⩧䶩㪥</w:t>
      </w:r>
      <w:r>
        <w:rPr/>
        <w:t>⡔</w:t>
      </w:r>
      <w:r>
        <w:rPr/>
        <w:t>浍쉃顬摎桐地潑츱</w:t>
      </w:r>
      <w:r>
        <w:rPr/>
        <w:t>꧂</w:t>
      </w:r>
      <w:r>
        <w:rPr/>
        <w:t>ꥣ걅㑾痂⩨䉟땵╾</w:t>
      </w:r>
      <w:r>
        <w:rPr/>
        <w:t>ꦥ⨯</w:t>
      </w:r>
      <w:r>
        <w:rPr/>
        <w:t>㑑⯂뼹眮녣唣挥掱숤幊㙇洹轺临癉갺株ㆮ个獂坡䱾ꇃ⨻슿甥쉭頭倳䴶徥顁㎬ꥤ夶쉤癹깪䬵婬樷쉀♣䓃꥘깷쉖柃숪扡䉭偃㫂숮杧숪榵걎场䚘㔩柂</w:t>
      </w:r>
      <w:r>
        <w:rPr/>
        <w:t>⵰</w:t>
      </w:r>
      <w:r>
        <w:rPr/>
        <w:t>狎뽅瑩쉌嘥깉飃做愫ꥤ⭹⌯术슩倳쵟䵐帽䈺䶩淂活㷂쵑╵楌䁑䭣䵞㄰땴牭橴㵅</w:t>
      </w:r>
      <w:r>
        <w:rPr/>
        <w:t>Ⳃ</w:t>
      </w:r>
      <w:r>
        <w:rPr/>
        <w:t>䕚㭋奄䜱</w:t>
      </w:r>
      <w:r>
        <w:rPr/>
        <w:t>ⱈ</w:t>
      </w:r>
      <w:r>
        <w:rPr/>
        <w:t>湙拍春</w:t>
      </w:r>
      <w:r>
        <w:rPr/>
        <w:t>ꦩ</w:t>
      </w:r>
      <w:r>
        <w:rPr/>
        <w:t>㵚摓</w:t>
      </w:r>
      <w:r>
        <w:rPr/>
        <w:t>ⱦ</w:t>
      </w:r>
      <w:r>
        <w:rPr/>
        <w:t>欽卐ꥢ䍢㜺ꅀ㑀⫂坥ꍇ숹懂⩧掱묱免䅧坤♏䰷唥つ㕍뼷쉐乧迂䵾煹䀶쉬婃礫㩂猊┯ꌨ敪캩쵗䁫榱놱</w:t>
      </w:r>
      <w:r>
        <w:rPr/>
        <w:t>ⵄ</w:t>
      </w:r>
      <w:r>
        <w:rPr/>
        <w:t>㒘䕮⍶灮塦轇煫㩌</w:t>
      </w:r>
      <w:r>
        <w:rPr/>
        <w:t>ꦏ</w:t>
      </w:r>
      <w:r>
        <w:rPr/>
        <w:t>쉔漺ꍘ슩┫堹忂悏갰ꥨ䡠뿂╥眵㵪摙嚏卑㨦</w:t>
      </w:r>
      <w:r>
        <w:rPr/>
        <w:t>ꗃ</w:t>
      </w:r>
      <w:r>
        <w:rPr/>
        <w:t>뽖쉸殘⹴⾩佊⑯㷂썔⽥湊⌵项넽彊㵃夽〰啭稭攮䵨幚䡙땥潍汢晠从佮쌬⒱⸹꥔</w:t>
      </w:r>
      <w:r>
        <w:rPr/>
        <w:t>꤬</w:t>
      </w:r>
      <w:r>
        <w:rPr/>
        <w:t>㧎</w:t>
      </w:r>
      <w:r>
        <w:rPr/>
        <w:t>⣂</w:t>
      </w:r>
      <w:r>
        <w:rPr/>
        <w:t>渥㤶扦䌩⫂</w:t>
      </w:r>
      <w:r>
        <w:rPr/>
        <w:t>ꦬ⩈</w:t>
      </w:r>
      <w:r>
        <w:rPr/>
        <w:t>㜭慵媮㠽䒵㭞㶥幋⮩㑱싂欸撩⨤顱槂嘣싍迍ぺ䅭项娪啣</w:t>
      </w:r>
      <w:r>
        <w:rPr/>
        <w:t>Ⱨ</w:t>
      </w:r>
      <w:r>
        <w:rPr/>
        <w:t>쉫⪵䭫⨤楓杨╠癶</w:t>
      </w:r>
      <w:r>
        <w:rPr/>
        <w:t>ⴲ</w:t>
      </w:r>
      <w:r>
        <w:rPr/>
        <w:t>扷췂敬頽揂獯ꅧ橫㣂畁㕌뗂戬䇂歸㍂</w:t>
      </w:r>
      <w:r>
        <w:rPr/>
        <w:t>ⱴ</w:t>
      </w:r>
      <w:r>
        <w:rPr/>
        <w:t>ㅳ</w:t>
      </w:r>
      <w:r>
        <w:rPr/>
        <w:t>ⶻ</w:t>
      </w:r>
      <w:r>
        <w:rPr/>
        <w:t>扯攥☮䔶匳䭕䐪䩢㧂溬믃帬佯恥ꇍ⭗뭲摐塄惂溘ま</w:t>
      </w:r>
      <w:r>
        <w:rPr/>
        <w:t>꧍</w:t>
      </w:r>
      <w:r>
        <w:rPr/>
        <w:t>欪潏⼤쉬䥷쉨町灀䐷㫂樣㝳㠺㤻䗂顟⭤璘䙗㬫绎ꥭ껂啀㘹╕䄽㴴楊㤷┳뭅䡠卢䍫쉥奥䰷䀷殱⥁䥢㑖毂湵␸䭸숺⥈쉑</w:t>
      </w:r>
      <w:r>
        <w:rPr/>
        <w:t>⡸</w:t>
      </w:r>
      <w:r>
        <w:rPr/>
        <w:t>㩓傮曂ふ묵ㆬ纣瑑䅆丽縻걚쉪劏幔幌㭬庵㙑䥋癉㉤昳桡剷䳂圪뽈歨椺枻帯撵䳍</w:t>
      </w:r>
      <w:r>
        <w:rPr/>
        <w:t>ꔫ</w:t>
      </w:r>
      <w:r>
        <w:rPr/>
        <w:t>㢮䌥瑞ꇃ㧂싂㵁㶮㉋㝘뮡䨶⿂쵀㍟㧂촵碥弳捈䱭</w:t>
      </w:r>
      <w:r>
        <w:rPr/>
        <w:t>ꔺ</w:t>
      </w:r>
      <w:r>
        <w:rPr/>
        <w:t>剁灙渺ꅩ䱐㝧뽂⌣</w:t>
      </w:r>
      <w:r>
        <w:rPr/>
        <w:t>⡠</w:t>
      </w:r>
      <w:r>
        <w:rPr/>
        <w:t>ⷂ</w:t>
      </w:r>
      <w:r>
        <w:rPr/>
        <w:t>嗂㕯╙楡쉫癍焪帨獊嚘䩏煵㎩佇瓂䙂䙡㕄넣偹杧㌱䍵挳䍲䥯䉥㵤⴮䵘슿㥶祡</w:t>
      </w:r>
      <w:r>
        <w:rPr/>
        <w:t>Ⳃ</w:t>
      </w:r>
      <w:r>
        <w:rPr/>
        <w:t>奧堥⍫捱櫂䵧䠹♳㩙㊮从奏⹒꺻㤲䛂⛎湵砹䉓䍚⑤⩤濃偓䰮犡⿂♵쉦⪩⨲浌剙煒㢿쉉</w:t>
      </w:r>
      <w:r>
        <w:rPr/>
        <w:t>ꥑ</w:t>
      </w:r>
      <w:r>
        <w:rPr/>
        <w:t>뭳깺瑇㤮⑖</w:t>
      </w:r>
      <w:r>
        <w:rPr/>
        <w:t>꧂</w:t>
      </w:r>
      <w:r>
        <w:rPr/>
        <w:t>煮⑤⑔䮡摸僂妥偦佳汒䁊쉙㑙幣㝕䦬潹煑녹帱朮坂垵欻뭦佋䝹㑥挪⿂㍩꺿⨳㐬䱅⽾㐽슩穉쉒䁌⽳⹾䈬䥌쉵ꍶ眴걌ァ瀷㥺猻楲䀪窣뽁싂囂潟뾣䜣瑱㝢䂥겮⵫䩓偦乳㝘깕挰╚쉏然칁䓂䍳칮彙轘圭</w:t>
      </w:r>
      <w:r>
        <w:rPr/>
        <w:t>ⵇ</w:t>
      </w:r>
      <w:r>
        <w:rPr/>
        <w:t>쉨뽵⭭ꎩ⨷顺ꅏ숬䓂</w:t>
      </w:r>
      <w:r>
        <w:rPr/>
        <w:t>ꖵ</w:t>
      </w:r>
      <w:r>
        <w:rPr/>
        <w:t>秂ぬ顋䆮佑</w:t>
      </w:r>
      <w:r>
        <w:rPr/>
        <w:t>ꥑ</w:t>
      </w:r>
      <w:r>
        <w:rPr/>
        <w:t>쉘갦か烂斱楏佗</w:t>
      </w:r>
      <w:r>
        <w:rPr/>
        <w:t>ꥅ</w:t>
      </w:r>
      <w:r>
        <w:rPr/>
        <w:t>彥䱌彏ㅨ쉄烂뮮ꌽ埂뼭彮ㅊ㙐䭁㊬垏⯃爤剟と迂슣幙戱乸⍃傡ㅥ呅獋䰱繑椪慇쉩橺場놡垩決息漷슘㥐䃂㙬杘슿쉱⤊㌸䉌奞浐湣㝖⸨㊿执捀繪た兺頦灂㉮䏂묯呏쉈瘪愰愷숩䲻瀪㢱䁚汩柂㮩䡥䑦</w:t>
      </w:r>
      <w:r>
        <w:rPr/>
        <w:t>⠲</w:t>
      </w:r>
      <w:r>
        <w:rPr/>
        <w:t>繃㈦嘷⹷盂싂猵㙕癥狎깶爦㜴⩹䝆䡒㉠┮愪⤪쵅爸町潙掱卆땍在뭫頤䔱긦䎱敍</w:t>
      </w:r>
      <w:r>
        <w:rPr/>
        <w:t>ꤽ</w:t>
      </w:r>
      <w:r>
        <w:rPr/>
        <w:t>噞厩佂㧂懂坪䕯䈲幾楸쉎摮</w:t>
      </w:r>
      <w:r>
        <w:rPr/>
        <w:t>⡌</w:t>
      </w:r>
      <w:r>
        <w:rPr/>
        <w:t>涣䰪㕬挹恆숯ㅒ㐤顔ㅠ礱飂⏂뭩㯎</w:t>
      </w:r>
      <w:r>
        <w:rPr/>
        <w:t>꧂</w:t>
      </w:r>
      <w:r>
        <w:rPr/>
        <w:t>䟂䚘獎楁</w:t>
      </w:r>
      <w:r>
        <w:rPr/>
        <w:t>ꤤ</w:t>
      </w:r>
      <w:r>
        <w:rPr/>
        <w:t>彇㤫牕㙡숪摞稰癍䗍瑞䵲凂睏煩⑂⽆嗎㵯瘰幪숮碘ケ䊣쉍懂吣까숽恣塱䏎䑨嫂숯桳㔲㵩쉃忂</w:t>
      </w:r>
      <w:r>
        <w:rPr/>
        <w:t>꥓⸹</w:t>
      </w:r>
      <w:r>
        <w:rPr/>
        <w:t>䕕⑺묹噱䁁긯噦⩧⽌ㅫ䑦彚兇佸圱ꥠ售㴵</w:t>
      </w:r>
      <w:r>
        <w:rPr/>
        <w:t>ꕲ</w:t>
      </w:r>
      <w:r>
        <w:rPr/>
        <w:t>攪쉕坂漥噭㯂싂㔤恠牲恧♚⼭䑖⍫㕰㡣䑄걔쉎놻捔춏㭕䬰䘬灚禣㋂こ奄㮬獊ꍢ걨숷慾㵊⑙〉갭係桡淂䞵썲橎쉷硅縴轒䰥㡲ㄴ獟桂彋但䨸䬫㏂倻䉏祥</w:t>
      </w:r>
      <w:r>
        <w:rPr/>
        <w:t>⡮</w:t>
      </w:r>
      <w:r>
        <w:rPr/>
        <w:t>拂㍠六兄</w:t>
      </w:r>
      <w:r>
        <w:rPr/>
        <w:t>ⱸ</w:t>
      </w:r>
      <w:r>
        <w:rPr/>
        <w:t>깳摠售┫䋂涱㶱剢纮땱楧㩧</w:t>
      </w:r>
      <w:r>
        <w:rPr/>
        <w:t>Ⳃ</w:t>
      </w:r>
      <w:r>
        <w:rPr/>
        <w:t>瀲歗뭭汫䯍</w:t>
      </w:r>
      <w:r>
        <w:rPr/>
        <w:t>ⵆ</w:t>
      </w:r>
      <w:r>
        <w:rPr/>
        <w:t>㮡幆乩狂㘻䝸싂쉑內</w:t>
      </w:r>
      <w:r>
        <w:rPr/>
        <w:t>ꔪ</w:t>
      </w:r>
      <w:r>
        <w:rPr/>
        <w:t>慓㏂彚</w:t>
      </w:r>
      <w:r>
        <w:rPr/>
        <w:t>ꥆ</w:t>
      </w:r>
      <w:r>
        <w:rPr/>
        <w:t>ꅣ琽꥘쉒噁䅸匱瘪棂坞䉴奃桲塨夻숬䆏働녬搫ꅅ㝦䆵夲恌䙐싂숬╺䬶⑦晙ㅡ䱴䙮炵⬫</w:t>
      </w:r>
      <w:r>
        <w:rPr/>
        <w:t>ꤥ</w:t>
      </w:r>
      <w:r>
        <w:rPr/>
        <w:t>盍ꏂ쉱乘凂形檩㙐걞㪡츸浊璬⍠ꅒ䷂ꄪ⥐㝋䵃쉆꤮繒습湡浙</w:t>
      </w:r>
      <w:r>
        <w:rPr/>
        <w:t>ꕗ</w:t>
      </w:r>
      <w:r>
        <w:rPr/>
        <w:t>敵걆竂睦숥䐦㭔䗂用딻⹑촻儴䕳쉦牷瑴⹭⽵刦㤦싂檵䐽⹉係숺䥾愺绂䙢拂拎枏㥓땾걟숬슏⪣뗍厱ㅩ⍴뽠䙚䅦瘲幵䜦䅍㍣漫焣⪿剎䩊扨眳㣂⫃</w:t>
      </w:r>
      <w:r>
        <w:rPr/>
        <w:t>꧍</w:t>
      </w:r>
      <w:r>
        <w:rPr/>
        <w:t>ꍌ参桄頩幌䥣ㆮ破䙃呌ぁ浪慇숲</w:t>
      </w:r>
      <w:r>
        <w:rPr/>
        <w:t>ꦩ</w:t>
      </w:r>
      <w:r>
        <w:rPr/>
        <w:t>い睦</w:t>
      </w:r>
      <w:r>
        <w:rPr/>
        <w:t>⠥</w:t>
      </w:r>
      <w:r>
        <w:rPr/>
        <w:t>恌秂㚘䣂깈䔨겘╖㘴祍恇ꍯ杅剋倨䒱</w:t>
      </w:r>
      <w:r>
        <w:rPr/>
        <w:t>ⴥ</w:t>
      </w:r>
      <w:r>
        <w:rPr/>
        <w:t>扅畫</w:t>
      </w:r>
      <w:r>
        <w:rPr/>
        <w:t>ꤰ</w:t>
      </w:r>
      <w:r>
        <w:rPr/>
        <w:t>䙢ꥡ帩䤹녎╤淂슥⹉쉨㍖믂쉙䴨㑮偧┴昪쉢朸灟㋂剺測ㄤ杋椽땥⪏⪮硂䁡祩㡷㑫彔㌴⥑ꥪꍯ佯繥</w:t>
      </w:r>
      <w:r>
        <w:rPr/>
        <w:t>⡪</w:t>
      </w:r>
      <w:r>
        <w:rPr/>
        <w:t>剓䮵攺⑪⑲딹㎻〵</w:t>
      </w:r>
      <w:r>
        <w:rPr/>
        <w:t>ⱃ⫂</w:t>
      </w:r>
      <w:r>
        <w:rPr/>
        <w:t>烂촽ꄪ楕⩟摇幪ꏂ㝒ꎣ뮏㨱⹤싃迍⍧Ⓜ桧⹸攰</w:t>
      </w:r>
      <w:r>
        <w:rPr/>
        <w:t>ꕞ⨺</w:t>
      </w:r>
      <w:r>
        <w:rPr/>
        <w:t>楀쵌灨慀焊瑴⼭䭰奷㯂츭쉁神㐹♀</w:t>
      </w:r>
      <w:r>
        <w:rPr/>
        <w:t>⡾</w:t>
      </w:r>
      <w:r>
        <w:rPr/>
        <w:t>埂弯㐫</w:t>
      </w:r>
      <w:r>
        <w:rPr/>
        <w:t>⡆</w:t>
      </w:r>
      <w:r>
        <w:rPr/>
        <w:t>㤹⩦뭀䙤䄱ꥯ뗂숪㭑⭏</w:t>
      </w:r>
      <w:r>
        <w:rPr/>
        <w:t>꧂</w:t>
      </w:r>
      <w:r>
        <w:rPr/>
        <w:t>뼤伪牁뽩瑉䆮䙕숬⾩佔䈫兾⼪뽘朤啊刪깸硎뭪쉣㉵眳䵸㴪㐪♗</w:t>
      </w:r>
      <w:r>
        <w:rPr/>
        <w:t>Ⳃ</w:t>
      </w:r>
      <w:r>
        <w:rPr/>
        <w:t>倷扙楚畷㚱䰬㑅츷灷劥뭰㘨党ꥧ䉇⭬洦싎未旂㤥䝶ꥩタ㵃睱拂녪싍摂こ匸㍣彮숸㈲楀䄪</w:t>
      </w:r>
      <w:r>
        <w:rPr/>
        <w:t>ꤩ</w:t>
      </w:r>
      <w:r>
        <w:rPr/>
        <w:t>䑸㉫곂ꍔ싂⿂넻椵睚猲〹ꍹ偘疣厩忂싂걟廂⩯싂㑔㡸留⍘畑䍶㑓㤵熥惂縥쉙欶灷瓂䉾啗顱㧂</w:t>
      </w:r>
      <w:r>
        <w:rPr/>
        <w:t>⡑</w:t>
      </w:r>
      <w:r>
        <w:rPr/>
        <w:t>夷싂呙묵慏⽐搯숬쉀쉰쉾睲⿂恔頹朱㑉奾건焯숴彤숸뭨쉾</w:t>
      </w:r>
      <w:r>
        <w:rPr/>
        <w:t>⠳⡚</w:t>
      </w:r>
      <w:r>
        <w:rPr/>
        <w:t>ꇂ挪쉕浾⦥䭓쉸♂憘畇슡佀媡</w:t>
      </w:r>
      <w:r>
        <w:rPr/>
        <w:t>ꥑ⭓</w:t>
      </w:r>
      <w:r>
        <w:rPr/>
        <w:t>樹곂棂父칹㵦숵反摧㜤䫃䲱扴杬顢凂㦵廃噒䞿愹潍䔮䌨梣吺漭⛂⭙塈</w:t>
      </w:r>
      <w:r>
        <w:rPr/>
        <w:t>⢏</w:t>
      </w:r>
      <w:r>
        <w:rPr/>
        <w:t>晀⹬쉮奒넴洪</w:t>
      </w:r>
      <w:r>
        <w:rPr/>
        <w:t>ꦱ</w:t>
      </w:r>
      <w:r>
        <w:rPr/>
        <w:t>숽盂쉗䃂♈ꅤ瑣ꅉꍦ슣㑒숬</w:t>
      </w:r>
      <w:r>
        <w:rPr/>
        <w:t>ⵃ</w:t>
      </w:r>
      <w:r>
        <w:rPr/>
        <w:t>쉫㙆㜥稵㘪婨╏昱ꍡ桔㩣樥㨻敐슿</w:t>
      </w:r>
      <w:r>
        <w:rPr/>
        <w:t>ⷂ</w:t>
      </w:r>
      <w:r>
        <w:rPr/>
        <w:t>㕳슿䕆䬦㢮穦礶区쉊ㅫ쉏塳칥傿숦爵㵧䆬㊵㘫䕭奶徻畖⺿㓎弸佴녹⛂瘰橯奔䁘爺䁋㙁㕇쉕ㅘ偷嚣쉘喩涩才㕐珂㨭⼽滂嗂쉙条枘䑌炘⵮䋂ꅑ䘫圽</w:t>
      </w:r>
      <w:r>
        <w:rPr/>
        <w:t>Ⳃ</w:t>
      </w:r>
      <w:r>
        <w:rPr/>
        <w:t>啲㈮懂䈤灩쉅⮵䅷깑塏⥳彑㙏啙嘬ꇂ搪⍟䝃竂嗂摩⽉䑒䀷䵶㝢⑁㎵딮⽖슩땎䛂玡㜥칙硭䉟⩦䧍쉑쉠橁㩬ꄹ⌲뭵䵨亻⑩挫即▘䚏凂걩⨳䙮㉆쉵捺搪礽癰</w:t>
      </w:r>
      <w:r>
        <w:rPr/>
        <w:t>ⶬ</w:t>
      </w:r>
      <w:r>
        <w:rPr/>
        <w:t>䢬瑒넸땺㩣啰顓䁳燂偳楇쉟㎻촨슥颣奸坳堩䰨䍾걑㡁氣⍪ぶ㠨朮颵뭧㥌쉖眳坟㉺塓⹇슥玣墵Ⓨ䀺归湸䢡㏂䭂疘眽繠壂</w:t>
      </w:r>
      <w:r>
        <w:rPr/>
        <w:t>ⶏ</w:t>
      </w:r>
      <w:r>
        <w:rPr/>
        <w:t>㭨䝣ꏂ㦻쉭䘨쉌灰땇桺業爥碡慥窱坡㜻䑉佮扴</w:t>
      </w:r>
      <w:r>
        <w:rPr/>
        <w:t>ⶵꖻ</w:t>
      </w:r>
      <w:r>
        <w:rPr/>
        <w:t>ꥱ捬㭊䉔顨숫㟂牙䩀頤瘤洳쉂䵀䏂⑫琵쉥栶帯獶뇂䨮幁걋枩暱湍睒㊏⪥䴫輴愽뇂썖掱</w:t>
      </w:r>
      <w:r>
        <w:rPr/>
        <w:t>⡢</w:t>
      </w:r>
      <w:r>
        <w:rPr/>
        <w:t>녵䒘㮬疮칯⩞䒩砰╗漨딫㥌墬䌽䜴ㆣ䩫깈椭噧剟쉦浧ぬ㤪瘪㯂㔊偾㝷</w:t>
      </w:r>
      <w:r>
        <w:rPr/>
        <w:t>⡹</w:t>
      </w:r>
      <w:r>
        <w:rPr/>
        <w:t>塊캩参</w:t>
      </w:r>
      <w:r>
        <w:rPr/>
        <w:t>ⵯ</w:t>
      </w:r>
      <w:r>
        <w:rPr/>
        <w:t>䴭뼵㠷뼤爳</w:t>
      </w:r>
      <w:r>
        <w:rPr/>
        <w:t>꤭</w:t>
      </w:r>
      <w:r>
        <w:rPr/>
        <w:t>祫稫쉚䡲㠳乃촪䙁琯盂㛂갣彾㕎曂썧⑾玡塌桊䝊㍥挰灪掵㩠噾</w:t>
      </w:r>
      <w:r>
        <w:rPr/>
        <w:t>ⲥ</w:t>
      </w:r>
      <w:r>
        <w:rPr/>
        <w:t>垣</w:t>
      </w:r>
      <w:r>
        <w:rPr/>
        <w:t>ⳃ</w:t>
      </w:r>
      <w:r>
        <w:rPr/>
        <w:t>ꇂ晴⮡뭧偫䞣䃂㴶睒䆱扃稯殣㓂썺碬䏂帺繤싂</w:t>
      </w:r>
      <w:r>
        <w:rPr/>
        <w:t>ⱚ</w:t>
      </w:r>
      <w:r>
        <w:rPr/>
        <w:t>䃂춵勂</w:t>
      </w:r>
      <w:r>
        <w:rPr/>
        <w:t>ꕳ</w:t>
      </w:r>
      <w:r>
        <w:rPr/>
        <w:t>㴣긥䅥</w:t>
      </w:r>
      <w:r>
        <w:rPr/>
        <w:t>ꕉ</w:t>
      </w:r>
      <w:r>
        <w:rPr/>
        <w:t>䉳强悮獆䍫案灈湢䪿㙅⭍⥣墥⍮輪츽㤸惍䳎昤㩊㇂싍楨瘳忂硠儷</w:t>
      </w:r>
      <w:r>
        <w:rPr/>
        <w:t>ⲵ</w:t>
      </w:r>
      <w:r>
        <w:rPr/>
        <w:t>劬猳</w:t>
      </w:r>
      <w:r>
        <w:rPr/>
        <w:t>ꕂ</w:t>
      </w:r>
      <w:r>
        <w:rPr/>
        <w:t>匩湹䱟슏琩⑟卉㕞窘</w:t>
      </w:r>
      <w:r>
        <w:rPr/>
        <w:t>ꥀ</w:t>
      </w:r>
      <w:r>
        <w:rPr/>
        <w:t>猪뭳䩬䖩뼬穄喻컍⛂䵀祙癋略俍㍵は⹘</w:t>
      </w:r>
      <w:r>
        <w:rPr/>
        <w:t>ꕱ</w:t>
      </w:r>
      <w:r>
        <w:rPr/>
        <w:t>숤䁋轙</w:t>
      </w:r>
      <w:r>
        <w:rPr/>
        <w:t>⢮⑩</w:t>
      </w:r>
      <w:r>
        <w:rPr/>
        <w:t>爮㓂丽⥇쵖恑恨㓂凂ꍂ썾曂㔫⫂凎䩴氣祷㵗㙷㉨桫뭑㩚⯂圬潢潌嫂慨䆩슱䑇⿂杈秂㟂썔眨䑃彆䐴兀쉱</w:t>
      </w:r>
      <w:r>
        <w:rPr/>
        <w:t>ꦵ</w:t>
      </w:r>
      <w:r>
        <w:rPr/>
        <w:t>丫뭪彏㏍束䷃㉠㩈怬块뭠</w:t>
      </w:r>
      <w:r>
        <w:rPr/>
        <w:t>ⱌ</w:t>
      </w:r>
      <w:r>
        <w:rPr/>
        <w:t>惂浦烂乏橌炏恏埂挸噰暥澩쌳䫃♌番쉠璵礸昬걐⹉傱㭈採⭍</w:t>
      </w:r>
      <w:r>
        <w:rPr/>
        <w:t>⡍</w:t>
      </w:r>
      <w:r>
        <w:rPr/>
        <w:t>숱䛂</w:t>
      </w:r>
      <w:r>
        <w:rPr/>
        <w:t>ꔥ</w:t>
      </w:r>
      <w:r>
        <w:rPr/>
        <w:t>뭟樷⤪걄⼴椪썟窣땔轚쉧숽㍁癌痂祷</w:t>
      </w:r>
      <w:r>
        <w:rPr/>
        <w:t>⡦</w:t>
      </w:r>
      <w:r>
        <w:rPr/>
        <w:t>晌幖┷숺싂ㅲ㠫犘恞徬捕〨㗂촻쉉䕄琩僂ꎩ⏂</w:t>
      </w:r>
      <w:r>
        <w:rPr/>
        <w:t>ꕷ⪱</w:t>
      </w:r>
      <w:r>
        <w:rPr/>
        <w:t>䃂㠴ꅴ珂쉌쎱㊻恆㥥䭂塦汘</w:t>
      </w:r>
      <w:r>
        <w:rPr/>
        <w:t>ⶣꥒ</w:t>
      </w:r>
      <w:r>
        <w:rPr/>
        <w:t>江利⩃☺听杌匭ㄵ숳㦩⬷쉵坉啉湳䕯矎쉭懂慄倱住䕎㭱猰软⦡䥨桌⩃㐦烂书祏柂测䵏渽䑇㊘쵰㤸痍⹧厘뽶扔䫂䝫쵶㤺轭⥭浒쉯灔㍒氣딮䝤硃皱䂘숤ㅟ</w:t>
      </w:r>
      <w:r>
        <w:rPr/>
        <w:t>ⵤ</w:t>
      </w:r>
      <w:r>
        <w:rPr/>
        <w:t>楒쉆쉐☽숵䥣뇍慺㌣꺩侏ꏂ슥㴲冻ꇂ쉩싂㩇䭶㍠婤祑뼷䴣凂甽佗㐰恇渰樹剟䜹䱩槂㙄⍂뇂쉳毂⨬幌쉚槂痂㙪뭶样啩⭱玩幕㎣繵㤰곂Ⓜ䰽榻竂</w:t>
      </w:r>
      <w:r>
        <w:rPr/>
        <w:t>ꕪ</w:t>
      </w:r>
      <w:r>
        <w:rPr/>
        <w:t>浡숻彇촺㷂㟂넰䍅䭗硨䝀瀨呉喿㡭䇂</w:t>
      </w:r>
      <w:r>
        <w:rPr/>
        <w:t>⡑☰</w:t>
      </w:r>
      <w:r>
        <w:rPr/>
        <w:t>迂娻뼽殏轳㭾⤶氵䡹䙲塨瑗ㄶ쉁칆偆䱺个轍䑔助녀桩歾쉴䵦⽚撡⍀⥔</w:t>
      </w:r>
      <w:r>
        <w:rPr/>
        <w:t>ꤦ</w:t>
      </w:r>
      <w:r>
        <w:rPr/>
        <w:t>悻䇂㟂䈦䱠뽐␺祉쌱⩔䙠㩲䝸吤振湧⩙숫┥癰湔쉥绂䁨Ⓜ㌰稶呍걄慗杚</w:t>
      </w:r>
      <w:r>
        <w:rPr/>
        <w:t>ⵇ</w:t>
      </w:r>
      <w:r>
        <w:rPr/>
        <w:t>㍕㧎汇乙ꥦ惂唩牯甦忂쏂幙祑畉㭅뼶䣂</w:t>
      </w:r>
      <w:r>
        <w:rPr/>
        <w:t>ꔰ</w:t>
      </w:r>
      <w:r>
        <w:rPr/>
        <w:t>栩摺猨堷䩂䖮쉙␊慈轵┴⭭㮮⍫敏숮㝍쉎⑟洮</w:t>
      </w:r>
      <w:r>
        <w:rPr/>
        <w:t>ⲏ</w:t>
      </w:r>
      <w:r>
        <w:rPr/>
        <w:t>뽅䴣슘╊䷂춣㘺㝷輻啦暘湴</w:t>
      </w:r>
      <w:r>
        <w:rPr/>
        <w:t>ⱪ</w:t>
      </w:r>
      <w:r>
        <w:rPr/>
        <w:t>睖녫</w:t>
      </w:r>
      <w:r>
        <w:rPr/>
        <w:t>ꗂ</w:t>
      </w:r>
      <w:r>
        <w:rPr/>
        <w:t>亏飂癔兆썡䨫쉫娪㈩</w:t>
      </w:r>
      <w:r>
        <w:rPr/>
        <w:t>ꤨ</w:t>
      </w:r>
      <w:r>
        <w:rPr/>
        <w:t>䯃㎏伱⎏㵴캣숸슩</w:t>
      </w:r>
      <w:r>
        <w:rPr/>
        <w:t>ꦵ</w:t>
      </w:r>
      <w:r>
        <w:rPr/>
        <w:t>喻偈㑾㈶杷畫ご礭仃</w:t>
      </w:r>
      <w:r>
        <w:rPr/>
        <w:t>ꥊ</w:t>
      </w:r>
      <w:r>
        <w:rPr/>
        <w:t>녡䴽硗숪</w:t>
      </w:r>
      <w:r>
        <w:rPr/>
        <w:t>ꥉ</w:t>
      </w:r>
      <w:r>
        <w:rPr/>
        <w:t>뭟쉲쉨歾䰦洸㘱淂䌸䓂㙃犏䡆㴶潌恈唤䄥䑨ㅀ湚晣暩䑀칆挽倷硎슘牟埂枥狎曂垩⽋㡈佔걮瀪晈䡦ㅗ</w:t>
      </w:r>
      <w:r>
        <w:rPr/>
        <w:t>⠩</w:t>
      </w:r>
      <w:r>
        <w:rPr/>
        <w:t>ꥱ㡋煱报秂漻쉈傩䐬쉹ꍨ䵑頸牍ꍏ䱶瑫攮卍礯檣疏坕䏃瑨曃⪬䁉칂</w:t>
      </w:r>
      <w:r>
        <w:rPr/>
        <w:t>ⱀ</w:t>
      </w:r>
      <w:r>
        <w:rPr/>
        <w:t>穬䇂䀱䱹瀷灱㕎ꥠ㌻硞ぴ⭧恊䐺쉀扈破묫䥍恋恸뽏獧噴獒楀啟湡圩</w:t>
      </w:r>
      <w:r>
        <w:rPr/>
        <w:t>ⱶ</w:t>
      </w:r>
      <w:r>
        <w:rPr/>
        <w:t>ꄩ愳⍱扸卌瘻瓂㟂污㌩枻迂獉묱⸲䍒䡴㠷츣报彭뼯祘䛂䅘⻎啰䛂㨦뽘噉싍繤ꅄ畚쉄捙⑖㉗⭵が㩊澱慟⩪疘⥧㦬佯⺿猲浏頰憱揂㦥佨ꥪ䙤</w:t>
      </w:r>
      <w:r>
        <w:rPr/>
        <w:t>ⰴ</w:t>
      </w:r>
      <w:r>
        <w:rPr/>
        <w:t>顾䡘</w:t>
      </w:r>
      <w:r>
        <w:rPr/>
        <w:t>ⱺ</w:t>
      </w:r>
      <w:r>
        <w:rPr/>
        <w:t>䑯⮡</w:t>
      </w:r>
      <w:r>
        <w:rPr/>
        <w:t>ⶏ</w:t>
      </w:r>
      <w:r>
        <w:rPr/>
        <w:t>癳兏偬扣䂡侩愸殮⍒ネ彾㩷⍓䩺弦䕶</w:t>
      </w:r>
      <w:r>
        <w:rPr/>
        <w:t>⠣</w:t>
      </w:r>
      <w:r>
        <w:rPr/>
        <w:t>穖⑫撡偬㴣␷䭑彆䵂喣彸帱䄩䁚堵ꄳ㫂䅷䴫轣뾣判祫偲⦏彸쎬쉙문坨䭂꺻穌㫂</w:t>
      </w:r>
      <w:r>
        <w:rPr/>
        <w:t>Ⳏ╌⹓</w:t>
      </w:r>
      <w:r>
        <w:rPr/>
        <w:t>圫ㅚ䎩〱췃㙗쉾쉬卂䥄㇂硙吽䔣䝶䕠⩩쉘汞䭎뽡⑥杨凂䵄♨⵶⎱湟㗎깨䨸㤵䑪믎⪻썢歌灃쉄癉佊䝤⧂슣츮䉳䈹⦬䰯飂婱题⼫い焮刭獗숪뭍姂剄쉶㎻廎┭⌳汳쉇갱</w:t>
      </w:r>
      <w:r>
        <w:rPr/>
        <w:t>⡏⩑</w:t>
      </w:r>
      <w:r>
        <w:rPr/>
        <w:t>쵣䱆쉗㘹</w:t>
      </w:r>
      <w:r>
        <w:rPr/>
        <w:t>ꤱ</w:t>
      </w:r>
      <w:r>
        <w:rPr/>
        <w:t>䡚牤歹楠癍㓃쉉卯祏剟㑵汨兩ꎻ珍쉬싂樽꥚⒥쵕㵳䆱ヂ獴㨮堸㚩䐩䥶珂쉯ꍚ</w:t>
      </w:r>
      <w:r>
        <w:rPr/>
        <w:t>ⵃ</w:t>
      </w:r>
      <w:r>
        <w:rPr/>
        <w:t>㎩䒮稪䈮䙇弻䝠䅍䍋硰숶炻길뾣쌩싂⥤㡡쌰♭橲숤故係嚻總湒迂☹㉳</w:t>
      </w:r>
      <w:r>
        <w:rPr/>
        <w:t>ⴴ</w:t>
      </w:r>
      <w:r>
        <w:rPr/>
        <w:t>恢숹啎쉙쌹숽晓숴幥㐸攣쉀䰭况㑅来㎡乘漫숸䝣楂䱡쉰绂婘焩湟⑩</w:t>
      </w:r>
      <w:r>
        <w:rPr/>
        <w:t>ꕍ</w:t>
      </w:r>
      <w:r>
        <w:rPr/>
        <w:t>곂캡怬悡坶繈☸䓂咮摾帬䧂䪵煡䍍䮥佹</w:t>
      </w:r>
      <w:r>
        <w:rPr/>
        <w:t>꧂</w:t>
      </w:r>
      <w:r>
        <w:rPr/>
        <w:t>燂꥙녬炡⵩</w:t>
      </w:r>
      <w:r>
        <w:rPr/>
        <w:t>ⰺ</w:t>
      </w:r>
      <w:r>
        <w:rPr/>
        <w:t>䴺㒿杳⎵㝥숫☭爤♶쵣弫㕗㉭煋쉣⧂</w:t>
      </w:r>
      <w:r>
        <w:rPr/>
        <w:t>ꕾ</w:t>
      </w:r>
      <w:r>
        <w:rPr/>
        <w:t>儨灃䬶쉰썋祉捍㷃迎䱤浠</w:t>
      </w:r>
      <w:r>
        <w:rPr/>
        <w:t>ꤊ</w:t>
      </w:r>
      <w:r>
        <w:rPr/>
        <w:t>梩䎥䡪厮曂㑭癉⩭⩐쉌撮盂슬</w:t>
      </w:r>
      <w:r>
        <w:rPr/>
        <w:t>ꕉ</w:t>
      </w:r>
      <w:r>
        <w:rPr/>
        <w:t>弨뮥唨숷す盂咬䮬⌳督碥䯂</w:t>
      </w:r>
      <w:r>
        <w:rPr/>
        <w:t>⣎</w:t>
      </w:r>
      <w:r>
        <w:rPr/>
        <w:t>硦杮刮</w:t>
      </w:r>
      <w:r>
        <w:rPr/>
        <w:t>⢩</w:t>
      </w:r>
      <w:r>
        <w:rPr/>
        <w:t>轱쉨婨㥚</w:t>
      </w:r>
      <w:r>
        <w:rPr/>
        <w:t>ꕺ</w:t>
      </w:r>
      <w:r>
        <w:rPr/>
        <w:t>䑹䉟朷⩏⿂㍈♉䌥⨭佔玩놥偊⍞乒洷卬飃䉷쉩硊㠻栱䕐㬰倫䬯쉎</w:t>
      </w:r>
      <w:r>
        <w:rPr/>
        <w:t>ꕭ</w:t>
      </w:r>
      <w:r>
        <w:rPr/>
        <w:t>奆㡙ꏂ毃⨺㝖天町䑳砹숹싂歙⩱婘ꍱ䅓祢㟃剴煸欶썃捩眯긩歊</w:t>
      </w:r>
      <w:r>
        <w:rPr/>
        <w:t>Ⲙ</w:t>
      </w:r>
      <w:r>
        <w:rPr/>
        <w:t>啣䄥묲뼯彔癋⥱狂潊⵭㥃ꍣ枿湐⛂侬顕敤칗掣숫在操⩗磂슿淂㘴쉫序坈礸겘숪种뼴☶㒿뽵䚮炬쉘汕幬祖╨⯂婯飂㩹曂䑱眩摴幬♋䉕珂欩䁁繍剮卪塋</w:t>
      </w:r>
      <w:r>
        <w:rPr/>
        <w:t>ⰽ</w:t>
      </w:r>
      <w:r>
        <w:rPr/>
        <w:t>뭠</w:t>
      </w:r>
      <w:r>
        <w:rPr/>
        <w:t>⡸</w:t>
      </w:r>
      <w:r>
        <w:rPr/>
        <w:t>뼣숱䝹䁣䭩썀䣂灈꥗䅭彁⻂䕹伵⒩뽙㝘㧂␮爪嘵</w:t>
      </w:r>
      <w:r>
        <w:rPr/>
        <w:t>ꔸ</w:t>
      </w:r>
      <w:r>
        <w:rPr/>
        <w:t>坵싂</w:t>
      </w:r>
      <w:r>
        <w:rPr/>
        <w:t>ꕲ</w:t>
      </w:r>
      <w:r>
        <w:rPr/>
        <w:t>䭂摞渹껂⩚䡡噆盂걙숪⨰徻⩑╶椪㏂兰城㙨㡫䱕䇂䒏䥇䛃慫坩恁卾싃쎱㬭㈱㔵潥⭮㙒剐復婷㭚嫂</w:t>
      </w:r>
      <w:r>
        <w:rPr/>
        <w:t>ꥒ꥔</w:t>
      </w:r>
      <w:r>
        <w:rPr/>
        <w:t>㐪侩硳拂쉺参䰴䴤爽싂ꥩ磂迂穢䏂䩶摮䁗뿎쉟뭒绂습슩卲숭♄櫂桰娰倲滂汥⭐땩璬쉢싂녣檩祱䄭㩞뭞촣습繇뇃</w:t>
      </w:r>
      <w:r>
        <w:rPr/>
        <w:t>ꥂ</w:t>
      </w:r>
      <w:r>
        <w:rPr/>
        <w:t>䡚㋂䑴䤪㝫䁅걟ꆣ佖幦渥㑖䙢묦敘祏</w:t>
      </w:r>
      <w:r>
        <w:rPr/>
        <w:t>ꤵ</w:t>
      </w:r>
      <w:r>
        <w:rPr/>
        <w:t>琶檩㭀幅櫂辱쉧电⥶ꅒ瑅⥳뽈塕䎩䞮⑦</w:t>
      </w:r>
      <w:r>
        <w:rPr/>
        <w:t>⡮ⱦ</w:t>
      </w:r>
      <w:r>
        <w:rPr/>
        <w:t>⼸㍀匲㭮◂</w:t>
      </w:r>
      <w:r>
        <w:rPr/>
        <w:t>꤬</w:t>
      </w:r>
      <w:r>
        <w:rPr/>
        <w:t>穦Ⓜ뽬쉃ꅒ⩠⦻⑯癡橒</w:t>
      </w:r>
      <w:r>
        <w:rPr/>
        <w:t>ⵤ</w:t>
      </w:r>
      <w:r>
        <w:rPr/>
        <w:t>㐵녤쉚䁨㕆㓂欪轉㭷뭤捄敋别ㅾ▱䩨檩㉵싂䙙⩎癬쉹䁰</w:t>
      </w:r>
      <w:r>
        <w:rPr/>
        <w:t>⡇</w:t>
      </w:r>
      <w:r>
        <w:rPr/>
        <w:t>挽敤撥♠겥噅</w:t>
      </w:r>
      <w:r>
        <w:rPr/>
        <w:t>ꖱ</w:t>
      </w:r>
      <w:r>
        <w:rPr/>
        <w:t>䃂싂⍶㩑쉈</w:t>
      </w:r>
      <w:r>
        <w:rPr/>
        <w:t>Ⳃ</w:t>
      </w:r>
      <w:r>
        <w:rPr/>
        <w:t>廂⯂</w:t>
      </w:r>
      <w:r>
        <w:rPr/>
        <w:t>ꤥ╉</w:t>
      </w:r>
      <w:r>
        <w:rPr/>
        <w:t>顐썪쉯戵飂⍞䵖뭭䩮䌯묣偩뽥炣싂㜽恭꥖輸ㄸ剈㷂畦䁔䜲썃</w:t>
      </w:r>
      <w:r>
        <w:rPr/>
        <w:t>⡪⛂</w:t>
      </w:r>
      <w:r>
        <w:rPr/>
        <w:t>瑴쉖䠨䑎䁘帨廎嘱䉗쉲䟂橡슡氦儱⹑灠쉒쉎怨畖獯</w:t>
      </w:r>
      <w:r>
        <w:rPr/>
        <w:t>ꔱ</w:t>
      </w:r>
      <w:r>
        <w:rPr/>
        <w:t>曂珂煠磂䵠숪䍐쉇㐩쵺䱗</w:t>
      </w:r>
      <w:r>
        <w:rPr/>
        <w:t>꧂</w:t>
      </w:r>
      <w:r>
        <w:rPr/>
        <w:t>㚬圬挦㗂晧쉖恕䢬슣碣卯碡㐩숮쉞ꍳ僂</w:t>
      </w:r>
      <w:r>
        <w:rPr/>
        <w:t>꧂</w:t>
      </w:r>
      <w:r>
        <w:rPr/>
        <w:t>䐰</w:t>
      </w:r>
      <w:r>
        <w:rPr/>
        <w:t>Ⱕ</w:t>
      </w:r>
      <w:r>
        <w:rPr/>
        <w:t>噙걲樱쉄獍</w:t>
      </w:r>
      <w:r>
        <w:rPr/>
        <w:t>⠽◂</w:t>
      </w:r>
      <w:r>
        <w:rPr/>
        <w:t>ꥉ</w:t>
      </w:r>
      <w:r>
        <w:rPr/>
        <w:t>坚伳瑅썒</w:t>
      </w:r>
      <w:r>
        <w:rPr/>
        <w:t>⡓</w:t>
      </w:r>
      <w:r>
        <w:rPr/>
        <w:t>쉯╒低䳂煦♑䨫渭畇츣䉩滂煓搯♹䥑昪⩬慂㛂壂䲏刵揂䄱⩴瑏瞏偌䶵㝞쉁㏂Ⓙ檡䄥槂牒梘뮣桩猹倊䄹츶䍣㘺噍␰則奷㯂䉮</w:t>
      </w:r>
      <w:r>
        <w:rPr/>
        <w:t>Ⱛ</w:t>
      </w:r>
      <w:r>
        <w:rPr/>
        <w:t>넪夳挶㍘㕑㡎䑯넷㉞</w:t>
      </w:r>
      <w:r>
        <w:rPr/>
        <w:t>ꤷ</w:t>
      </w:r>
      <w:r>
        <w:rPr/>
        <w:t>捁唳汞澿冿捧㪩썎ㄭ穞ㅹ숸あ噯ㅫ딯썺⌬㡶쉮㜬㘩⭵䮻爳⽭</w:t>
      </w:r>
      <w:r>
        <w:rPr/>
        <w:t>⡵</w:t>
      </w:r>
      <w:r>
        <w:rPr/>
        <w:t>杖㡈숫䱐숶⻂灆畁②棂촥婈總㵷佃䥸쉧䥈</w:t>
      </w:r>
      <w:r>
        <w:rPr/>
        <w:t>ⵐ</w:t>
      </w:r>
      <w:r>
        <w:rPr/>
        <w:t>䍨杈撡</w:t>
      </w:r>
      <w:r>
        <w:rPr/>
        <w:t>ⴱ</w:t>
      </w:r>
      <w:r>
        <w:rPr/>
        <w:t>땫㜨纵則㡾乶奸坚由䁰⤥䠨</w:t>
      </w:r>
      <w:r>
        <w:rPr/>
        <w:t>ⴹ</w:t>
      </w:r>
      <w:r>
        <w:rPr/>
        <w:t>洪</w:t>
      </w:r>
      <w:r>
        <w:rPr/>
        <w:t>⡶</w:t>
      </w:r>
      <w:r>
        <w:rPr/>
        <w:t>㑞숷煏쉹䩅摃䊣䞮㍕숱⌤䚻輮傣礱䄦</w:t>
      </w:r>
      <w:r>
        <w:rPr/>
        <w:t>ꤤ</w:t>
      </w:r>
      <w:r>
        <w:rPr/>
        <w:t>쉎〱숮晇穩瘲㙰楩硘싂♸㑎埂썧僂㌫䝟</w:t>
      </w:r>
      <w:r>
        <w:rPr/>
        <w:t>⡑</w:t>
      </w:r>
      <w:r>
        <w:rPr/>
        <w:t>懂末磂⧂␱⨸稭并䍲숳䉥唴칬硆싂ㆩ뗃쉩╤飂畄恫⵹㑆渫㖡晔㌪</w:t>
      </w:r>
      <w:r>
        <w:rPr/>
        <w:t>ꥄ</w:t>
      </w:r>
      <w:r>
        <w:rPr/>
        <w:t>䦡</w:t>
      </w:r>
      <w:r>
        <w:rPr/>
        <w:t>ⵀ</w:t>
      </w:r>
      <w:r>
        <w:rPr/>
        <w:t>彶硩ꆻ녯쉱ꍗ쉭숳㈦</w:t>
      </w:r>
      <w:r>
        <w:rPr/>
        <w:t>ꔤ⍰</w:t>
      </w:r>
      <w:r>
        <w:rPr/>
        <w:t>坓祗싎輻绂⫃숥㩇</w:t>
      </w:r>
      <w:r>
        <w:rPr/>
        <w:t>ⱋ</w:t>
      </w:r>
      <w:r>
        <w:rPr/>
        <w:t>栭䄶晷割傣乂쉳幑扳懂楫⍎严쉃넸ꌩ創쉳㤮㝴쎡⩞涱欤㡐瀻⤯婵뇃狎슿촸쉮㦮䡃埂桾䗂ネ飂噪捡䍭쌱␱䴻晷商幮ㅷ啍쉗䱹獮╾䛂⤪䊻渵⶿쎬啥⥣䟍歉⽧匪⥅⩁偋</w:t>
      </w:r>
      <w:r>
        <w:rPr/>
        <w:t>⣎</w:t>
      </w:r>
      <w:r>
        <w:rPr/>
        <w:t>쉉汲懂煪싂꺡妏㙇</w:t>
      </w:r>
      <w:r>
        <w:rPr/>
        <w:t>꧂</w:t>
      </w:r>
      <w:r>
        <w:rPr/>
        <w:t>顨敄睚呷㪿ꍭ䍈䡑汷摧㴸쉘䟂쉒瑬⼽扞⬱</w:t>
      </w:r>
      <w:r>
        <w:rPr/>
        <w:t>ꕄ</w:t>
      </w:r>
      <w:r>
        <w:rPr/>
        <w:t>恌卹類촤⸹畭盂扤绂쵕䍰盂灷浺汇썾☫䤺습䥺숵併♞晖㑞䀴䱊浊噞⦬抮ㅶ갺慚椯㟂㉢</w:t>
      </w:r>
      <w:r>
        <w:rPr/>
        <w:t>⠮</w:t>
      </w:r>
      <w:r>
        <w:rPr/>
        <w:t>午깴㥠杏捂䥏牃딦ꍸ㦣皵쵟⵲䰷壍淎䗃䥙</w:t>
      </w:r>
      <w:r>
        <w:rPr/>
        <w:t>ⵯ</w:t>
      </w:r>
      <w:r>
        <w:rPr/>
        <w:t>乗⹾⼳싂ꌴ䫂⽒깶ꅤ♂〯쉘</w:t>
      </w:r>
      <w:r>
        <w:rPr/>
        <w:t>꥓</w:t>
      </w:r>
      <w:r>
        <w:rPr/>
        <w:t>剌쉢坞㵂䍌橬啃佹杶僂⛍橵碥䥪</w:t>
      </w:r>
      <w:r>
        <w:rPr/>
        <w:t>ꕀ</w:t>
      </w:r>
      <w:r>
        <w:rPr/>
        <w:t>䕒ꥹ쉀♕栤䗃䙏硦</w:t>
      </w:r>
      <w:r>
        <w:rPr/>
        <w:t>ꗂ</w:t>
      </w:r>
      <w:r>
        <w:rPr/>
        <w:t>汧挫䕄夦塳儶䓂幵斱末奺〭</w:t>
      </w:r>
      <w:r>
        <w:rPr/>
        <w:t>⠸</w:t>
      </w:r>
      <w:r>
        <w:rPr/>
        <w:t>洶椴캥扉楚戹轘㍐㉏숪顊柂䄵祠牭㝙㈪숤癬牸檘쉩⎘숱쉡</w:t>
      </w:r>
      <w:r>
        <w:rPr/>
        <w:t>⡚</w:t>
      </w:r>
      <w:r>
        <w:rPr/>
        <w:t>淂⽀嚡稺㴭华</w:t>
      </w:r>
      <w:r>
        <w:rPr/>
        <w:t>ⱱ⵶</w:t>
      </w:r>
      <w:r>
        <w:rPr/>
        <w:t>숻䭳슿㩋</w:t>
      </w:r>
      <w:r>
        <w:rPr/>
        <w:t>ꥀ</w:t>
      </w:r>
      <w:r>
        <w:rPr/>
        <w:t>晱泂瀪妬挷睒惂䓎네牧兎◂♊吸飂숱</w:t>
      </w:r>
      <w:r>
        <w:rPr/>
        <w:t>⢥</w:t>
      </w:r>
      <w:r>
        <w:rPr/>
        <w:t>뭑两ぱ걔畧囂떿⺡庘ま숣</w:t>
      </w:r>
      <w:r>
        <w:rPr/>
        <w:t>⵰</w:t>
      </w:r>
      <w:r>
        <w:rPr/>
        <w:t>슣㩡㥪싍擎숸爵쉯ꅈ숵</w:t>
      </w:r>
      <w:r>
        <w:rPr/>
        <w:t>ꤪ</w:t>
      </w:r>
      <w:r>
        <w:rPr/>
        <w:t>쏍绂䗂楤縯㨻忂㔴么뼮牢䉈嘨仍싂쉸洵殱㷂眷</w:t>
      </w:r>
      <w:r>
        <w:rPr/>
        <w:t>Ⳃ</w:t>
      </w:r>
      <w:r>
        <w:rPr/>
        <w:t>䰭⪘洭滂뼪氵潊쉙心숱湱斡䂩㉔슬灾呢㪮呩䵁⩕硂⥌䡗槂䞮录䤦⹧瑓櫂睋奶《⩋숽숴</w:t>
      </w:r>
      <w:r>
        <w:rPr/>
        <w:t>ꤹ⭫⶿</w:t>
      </w:r>
      <w:r>
        <w:rPr/>
        <w:t>掏繪숸眥半ꇂㅱ</w:t>
      </w:r>
      <w:r>
        <w:rPr/>
        <w:t>ꥄ</w:t>
      </w:r>
      <w:r>
        <w:rPr/>
        <w:t>㢬啪牂⽅兕亩</w:t>
      </w:r>
      <w:r>
        <w:rPr/>
        <w:t>꧂⏍</w:t>
      </w:r>
      <w:r>
        <w:rPr/>
        <w:t>憏䕮ㅰ凂瘴뭙漮严竍</w:t>
      </w:r>
      <w:r>
        <w:rPr/>
        <w:t>ꥃ</w:t>
      </w:r>
      <w:r>
        <w:rPr/>
        <w:t>儺⦡ꆥ繶ꆬ煵噓〣⒏䉦呈总呥⏂婃奠滂쉣⩱厬</w:t>
      </w:r>
      <w:r>
        <w:rPr/>
        <w:t>Ⱖ</w:t>
      </w:r>
      <w:r>
        <w:rPr/>
        <w:t>䩓칇秎쵪䙬싂ꍁ㐯긫纮囂䅐縲た⍮挷琹䱱煚偑礴⹺橞畡䪥沩懂⻂␽洬頱⵪</w:t>
      </w:r>
      <w:r>
        <w:rPr/>
        <w:t>ꕞ</w:t>
      </w:r>
      <w:r>
        <w:rPr/>
        <w:t>싂숫Ⓜ䡐偲幨</w:t>
      </w:r>
      <w:r>
        <w:rPr/>
        <w:t>⡞</w:t>
      </w:r>
      <w:r>
        <w:rPr/>
        <w:t>䩆弮勂ꅒ䑕䉬걩窩쉙炩쉵㘶彞偈礰䵆䍬佞䯂ꅯ㯍⩲㡑ㄵ╟帰ꌯ</w:t>
      </w:r>
      <w:r>
        <w:rPr/>
        <w:t>ꥄⵊ</w:t>
      </w:r>
      <w:r>
        <w:rPr/>
        <w:t>機斡庻㑩㙦由䝙㧂卖숰偋⩧呏⽙牕佈硾杞㌮乘⌮</w:t>
      </w:r>
      <w:r>
        <w:rPr/>
        <w:t>ⵓ</w:t>
      </w:r>
      <w:r>
        <w:rPr/>
        <w:t>栳医촵ꇂ剃噃⫂㠵╠琱칪禵쉾轭渫㕆慵걑垿깇浢厏顖姂䝷㉦쉾⩉㯂撵慚쌦⑟湔幉쉔숦䃂强卶뭧⩠婆⚵囂獸⨷獯묹䁘뭍썂䞱ꅂ㊏沮圪䙦걈䅬䙈싂楸䌹䮿썄☤捘춣㥹⥬㡷㔰碬眨坩</w:t>
      </w:r>
      <w:r>
        <w:rPr/>
        <w:t>Ⱘ</w:t>
      </w:r>
      <w:r>
        <w:rPr/>
        <w:t>䃂书뾩䘻䜱別彨佊噌碥䁏垮甩슱彊㩭</w:t>
      </w:r>
      <w:r>
        <w:rPr/>
        <w:t>꤯</w:t>
      </w:r>
      <w:r>
        <w:rPr/>
        <w:t>쉡繃䚿撮슱곂橗㗂晤捆穫恕䌹潤弩痂쉇慎䳂ꅲ栤散⥎䠽㴦摟戫䞣㞥硈䄰碵쉌ꌸ⥦埂咻䕧疏廂丣⪵䋂槂睫㙰僂敺㔨썅쉑彚僃슩幓◂⍦瑪畹䈯갱炡딯灭欸㡭</w:t>
      </w:r>
      <w:r>
        <w:rPr/>
        <w:t>ꤦ</w:t>
      </w:r>
      <w:r>
        <w:rPr/>
        <w:t>숻偱汴歎睵쉐姂搵쉊⤵쌲쉣ꥮ扡潂㡐亻숨師䭸囂딨厮恵临灹ꌯ</w:t>
      </w:r>
      <w:r>
        <w:rPr/>
        <w:t>Ɐ</w:t>
      </w:r>
      <w:r>
        <w:rPr/>
        <w:t>祠깷䨻匥䀵</w:t>
      </w:r>
      <w:r>
        <w:rPr/>
        <w:t>⡲</w:t>
      </w:r>
      <w:r>
        <w:rPr/>
        <w:t>桪䍁ヂ囂睭㠬癗塔⸪㩸捊㧂硧㐷媩繕㵾쉤啃칇䩁別슣⑊秂䣂漪⨴㛂湞촸㌥澣獔칄딳稹捈啡␦쉸畆嘹</w:t>
      </w:r>
      <w:r>
        <w:rPr/>
        <w:t>⡤</w:t>
      </w:r>
      <w:r>
        <w:rPr/>
        <w:t>礪楠顮㝁쏂⼯壂넥䅚⩚칍⤨충䆘쉐幓䰽갳꥕☤梘슱冩㭥灂쌪ㄯ坒䅄坨偑瑣祑慷♡⫂婊畸슣</w:t>
      </w:r>
      <w:r>
        <w:rPr/>
        <w:t>⠺</w:t>
      </w:r>
      <w:r>
        <w:rPr/>
        <w:t>춮灲礣繱懍癠漽슏繕㴰䉳䍭䅭쉆ꅕ㝖塱</w:t>
      </w:r>
      <w:r>
        <w:rPr/>
        <w:t>ⴱ</w:t>
      </w:r>
      <w:r>
        <w:rPr/>
        <w:t>平掿漽䴽殡䙧</w:t>
      </w:r>
      <w:r>
        <w:rPr/>
        <w:t>⡑</w:t>
      </w:r>
      <w:r>
        <w:rPr/>
        <w:t>숽쏂桉쉊村䑎䡡䨮偀㚣쉤</w:t>
      </w:r>
      <w:r>
        <w:rPr/>
        <w:t>ⴣ</w:t>
      </w:r>
      <w:r>
        <w:rPr/>
        <w:t>㛂뼮</w:t>
      </w:r>
      <w:r>
        <w:rPr/>
        <w:t>Ⱞ</w:t>
      </w:r>
      <w:r>
        <w:rPr/>
        <w:t>穂廂⽖숮䴣䌹쉍敡쵦䡥</w:t>
      </w:r>
      <w:r>
        <w:rPr/>
        <w:t>ꕈ</w:t>
      </w:r>
      <w:r>
        <w:rPr/>
        <w:t>㭋䉩杭쉅瞣繵琽戻潺婐呐㵤쵢⩵癀☵琹䮏㵟㭸䄱潍䭌㔮䵪</w:t>
      </w:r>
      <w:r>
        <w:rPr/>
        <w:t>ꤤ</w:t>
      </w:r>
      <w:r>
        <w:rPr/>
        <w:t>䕦懍캥⫂䞘깃䣍䑧숮愸瞻權匫䝂奖갭䩬슩恨瑟䜤沱桹ꆣ猬㥡睏效㌦쉰ꅥ쵔吱䳂걵䘯䮻</w:t>
      </w:r>
      <w:r>
        <w:rPr/>
        <w:t>ⴥ⭚</w:t>
      </w:r>
      <w:r>
        <w:rPr/>
        <w:t>朵</w:t>
      </w:r>
      <w:r>
        <w:rPr/>
        <w:t>⠫</w:t>
      </w:r>
      <w:r>
        <w:rPr/>
        <w:t>䙰뾩溩刯櫂㧂呆깷</w:t>
      </w:r>
      <w:r>
        <w:rPr/>
        <w:t>ꕊ</w:t>
      </w:r>
      <w:r>
        <w:rPr/>
        <w:t>䔩佌攺숻⪩쉺摣⤭䨤걱긥ꌻ辬呗偃祡敐⎩땺쉢</w:t>
      </w:r>
      <w:r>
        <w:rPr/>
        <w:t>⡡</w:t>
      </w:r>
      <w:r>
        <w:rPr/>
        <w:t>幣⩡쵴䶏</w:t>
      </w:r>
      <w:r>
        <w:rPr/>
        <w:t>⡇</w:t>
      </w:r>
      <w:r>
        <w:rPr/>
        <w:t>漭싍疩桠䫂</w:t>
      </w:r>
      <w:r>
        <w:rPr/>
        <w:t>ⱀ</w:t>
      </w:r>
      <w:r>
        <w:rPr/>
        <w:t>䭁暬쉓颥⩆쉞㞱䉾㩍甽녍䲏슩䨱穮ꄰ숬殱晏傘椦䀫揂묱쉰噩换䐥⹢浲瑬ㆿ촪侬숪</w:t>
      </w:r>
      <w:r>
        <w:rPr/>
        <w:t>⢱</w:t>
      </w:r>
      <w:r>
        <w:rPr/>
        <w:t>畣䱯쉐䳍⤨㬺捄칶儹㝈楨䨻秃뮘敩搷</w:t>
      </w:r>
      <w:r>
        <w:rPr/>
        <w:t>⠵⧂</w:t>
      </w:r>
      <w:r>
        <w:rPr/>
        <w:t>ꥮ窱睧氹⏂쉱ꌮꅢ䵴䙾煫</w:t>
      </w:r>
      <w:r>
        <w:rPr/>
        <w:t>⡍</w:t>
      </w:r>
      <w:r>
        <w:rPr/>
        <w:t>ꄫ㠪獂灯ꅮ塴ァ숵瘽쵲</w:t>
      </w:r>
      <w:r>
        <w:rPr/>
        <w:t>ⴶ</w:t>
      </w:r>
      <w:r>
        <w:rPr/>
        <w:t>뭨뗂䙘卖䶻癓捺┪컂灞彡䙪癖椹㧂⾣灷☨㑋払⑴璥橮㣎┽슩⪣燂䑦㵤䠱䬽燂쉏⎬㑚卐꥙彁</w:t>
      </w:r>
      <w:r>
        <w:rPr/>
        <w:t>ⶩ</w:t>
      </w:r>
      <w:r>
        <w:rPr/>
        <w:t>㴳太稯㥊弦扗帥⛃㝀⍟懂䞏</w:t>
      </w:r>
      <w:r>
        <w:rPr/>
        <w:t>Ⳃ⩪</w:t>
      </w:r>
      <w:r>
        <w:rPr/>
        <w:t>쉺쵂汗</w:t>
      </w:r>
      <w:r>
        <w:rPr/>
        <w:t>⠦╙⏂</w:t>
      </w:r>
      <w:r>
        <w:rPr/>
        <w:t>焽婒</w:t>
      </w:r>
    </w:p>
    <w:p>
      <w:pPr>
        <w:pStyle w:val="PreformattedText"/>
        <w:bidi w:val="0"/>
        <w:spacing w:before="0" w:after="0"/>
        <w:jc w:val="left"/>
        <w:rPr/>
      </w:pPr>
      <w:r>
        <w:rPr/>
        <w:t>⧂</w:t>
      </w:r>
      <w:r>
        <w:rPr/>
        <w:t>䭊䵮珂㦩〈怳夫㉑睪습塍숫쉭㨻깧䪥䱑䯍恕⵲䉴쉚쉶㩠⺩拍ꅑ</w:t>
      </w:r>
      <w:r>
        <w:rPr/>
        <w:t>ꤴ</w:t>
      </w:r>
      <w:r>
        <w:rPr/>
        <w:t>器捀悿奧辡</w:t>
      </w:r>
      <w:r>
        <w:rPr/>
        <w:t>⡗</w:t>
      </w:r>
      <w:r>
        <w:rPr/>
        <w:t>쉄</w:t>
      </w:r>
      <w:r>
        <w:rPr/>
        <w:t>ꕉ♺</w:t>
      </w:r>
      <w:r>
        <w:rPr/>
        <w:t>㚩歭⭱㦩⫂砤⺮䘽묶瑢轘戽촪䝈칪䁦㉑剄따㢩㖩ꄺ쌲䍗吩沮纩䟃剪숤瑁겘竂䐱녊숮垻埍⒵児神</w:t>
      </w:r>
      <w:r>
        <w:rPr/>
        <w:t>Ȿ</w:t>
      </w:r>
      <w:r>
        <w:rPr/>
        <w:t>䧂⛂␪⸮㜸槂勂湣䕶瑟습㨱⹧婑</w:t>
      </w:r>
      <w:r>
        <w:rPr/>
        <w:t>ⱒ</w:t>
      </w:r>
      <w:r>
        <w:rPr/>
        <w:t>䑷湗畗ꌳ䮿晌㉹䙠䱰䚩숪幪</w:t>
      </w:r>
      <w:r>
        <w:rPr/>
        <w:t>ⰷ</w:t>
      </w:r>
      <w:r>
        <w:rPr/>
        <w:t>奷凍숦䡢⭃䱃杢䕘剳䶏䝡쉅汧⩕〉䙌㬫쉟㜯⥖숪숮까恨湔䏎䄯⨹匽櫂쏂㎻</w:t>
      </w:r>
      <w:r>
        <w:rPr/>
        <w:t>ꤱ</w:t>
      </w:r>
      <w:r>
        <w:rPr/>
        <w:t>카彁㭄䕑䡂싂</w:t>
      </w:r>
      <w:r>
        <w:rPr/>
        <w:t>ⱄ</w:t>
      </w:r>
      <w:r>
        <w:rPr/>
        <w:t>匱</w:t>
      </w:r>
      <w:r>
        <w:rPr/>
        <w:t>ꕱ</w:t>
      </w:r>
      <w:r>
        <w:rPr/>
        <w:t>뿂㤣쉎猣即녆伳甩</w:t>
      </w:r>
      <w:r>
        <w:rPr/>
        <w:t>ⲩ</w:t>
      </w:r>
      <w:r>
        <w:rPr/>
        <w:t>恇䐪䙓攵䝪偎㕔樷㐷䡞琹숤啕硹田䄪숵⫂</w:t>
      </w:r>
      <w:r>
        <w:rPr/>
        <w:t>ꔰ</w:t>
      </w:r>
      <w:r>
        <w:rPr/>
        <w:t>䭵敕</w:t>
      </w:r>
      <w:r>
        <w:rPr/>
        <w:t>ⱓ</w:t>
      </w:r>
      <w:r>
        <w:rPr/>
        <w:t>쉸犏㑨쉰旂☺</w:t>
      </w:r>
      <w:r>
        <w:rPr/>
        <w:t>ⵄ</w:t>
      </w:r>
      <w:r>
        <w:rPr/>
        <w:t>숭娫숫㬦</w:t>
      </w:r>
      <w:r>
        <w:rPr/>
        <w:t>꤯</w:t>
      </w:r>
      <w:r>
        <w:rPr/>
        <w:t>杤숯歖湤슏單츻啮佢㵷矎땾顈쵎勂</w:t>
      </w:r>
      <w:r>
        <w:rPr/>
        <w:t>⡺</w:t>
      </w:r>
      <w:r>
        <w:rPr/>
        <w:t>楀卷䌯牉佇癶┫䵆㓂獑</w:t>
      </w:r>
      <w:r>
        <w:rPr/>
        <w:t>ⵕ</w:t>
      </w:r>
      <w:r>
        <w:rPr/>
        <w:t>㭱㥈甲䭱쉈灟◎け䇂乚慰㡢떘稻䗎슮쉡楏晫嫂戳摇</w:t>
      </w:r>
      <w:r>
        <w:rPr/>
        <w:t>⡧</w:t>
      </w:r>
      <w:r>
        <w:rPr/>
        <w:t>慺瞱쏍盂顪츷顫㍶</w:t>
      </w:r>
      <w:r>
        <w:rPr/>
        <w:t>ⳍ</w:t>
      </w:r>
      <w:r>
        <w:rPr/>
        <w:t>洹놻</w:t>
      </w:r>
      <w:r>
        <w:rPr/>
        <w:t>ⵗ</w:t>
      </w:r>
      <w:r>
        <w:rPr/>
        <w:t>쉘䈹ꍃ묬숤昵걆犻挻煓䉯䅕序</w:t>
      </w:r>
      <w:r>
        <w:rPr/>
        <w:t>ꔯ</w:t>
      </w:r>
      <w:r>
        <w:rPr/>
        <w:t>呱슣녑充乀棂⑰㬬슮썌摥坁</w:t>
      </w:r>
      <w:r>
        <w:rPr/>
        <w:t>Ɫ</w:t>
      </w:r>
      <w:r>
        <w:rPr/>
        <w:t>ꅏ曂♱㝲獫슱捹숪⨥役囂澣帥頶浘슏㌨湩急怵栊充䍊⭰擂潦㇂湃暘뭩⩄块挤땢噌䱆쉀</w:t>
      </w:r>
      <w:r>
        <w:rPr/>
        <w:t>ⵕ</w:t>
      </w:r>
      <w:r>
        <w:rPr/>
        <w:t>婌싂湦슩숺稪湊䈪㠣슡⍔彠</w:t>
      </w:r>
      <w:r>
        <w:rPr/>
        <w:t>⠳</w:t>
      </w:r>
      <w:r>
        <w:rPr/>
        <w:t>ꏂ쉊啳䈱ꄵ癈牞⪣㞬攸⸦幬䁔㡫ざ縴帩椽庩㴲ꅮ䕓䢥</w:t>
      </w:r>
      <w:r>
        <w:rPr/>
        <w:t>ⴴ⫂</w:t>
      </w:r>
      <w:r>
        <w:rPr/>
        <w:t>娪ꏂ㥋숣숩╁䠲獸盂䫎썊䚩潇묳神쉠䤶灋块㍱쉷땀</w:t>
      </w:r>
      <w:r>
        <w:rPr/>
        <w:t>ꦣ</w:t>
      </w:r>
      <w:r>
        <w:rPr/>
        <w:t>流뽉斩匵䭈쎥♘⤦橄⚩庣</w:t>
      </w:r>
      <w:r>
        <w:rPr/>
        <w:t>ⵒ</w:t>
      </w:r>
      <w:r>
        <w:rPr/>
        <w:t>吮䉶숸撵⦘㘬䥔䬩廂쉥䐴㧎䀽猴顀</w:t>
      </w:r>
      <w:r>
        <w:rPr/>
        <w:t>ⵊ</w:t>
      </w:r>
      <w:r>
        <w:rPr/>
        <w:t>慈亩</w:t>
      </w:r>
      <w:r>
        <w:rPr/>
        <w:t>꧍</w:t>
      </w:r>
      <w:r>
        <w:rPr/>
        <w:t>촩칡㟂⌤繋믍䍄㊩傿竎䐤⤯獕灧걱㩡㬣竂쉓츺壂⭰쏃쉱瀱嫂媩갪㑃묷㨻栺硞㐯斵⩨昽㯂⍪㍏故奩</w:t>
      </w:r>
      <w:r>
        <w:rPr/>
        <w:t>ⱕ</w:t>
      </w:r>
      <w:r>
        <w:rPr/>
        <w:t>徬䑠㴦⹖쉎橈儯㚩건㑐桋갸䆩䷎깘䄶⼲歌摺뽥␭깵痂⬻䝤</w:t>
      </w:r>
      <w:r>
        <w:rPr/>
        <w:t>꧃</w:t>
      </w:r>
      <w:r>
        <w:rPr/>
        <w:t>싂懍㈭칦쉅䵐ㅠ匱䡤卌쉀⹢걑쉅佹숩汎싂枏繞忂㣂刻슣⽋汔⍔쵓䙑圴⑀橺炱䍍␩⥯潸凂숩砣桫숯쉰싂扞ꅇ摴轭转</w:t>
      </w:r>
      <w:r>
        <w:rPr/>
        <w:t>⡏</w:t>
      </w:r>
      <w:r>
        <w:rPr/>
        <w:t>㇂䭃걪穨⑲</w:t>
      </w:r>
      <w:r>
        <w:rPr/>
        <w:t>ⱺ</w:t>
      </w:r>
      <w:r>
        <w:rPr/>
        <w:t>쉀晖㆏晏䦘䶘</w:t>
      </w:r>
      <w:r>
        <w:rPr/>
        <w:t>ꤸ</w:t>
      </w:r>
      <w:r>
        <w:rPr/>
        <w:t>䑐㑳禣媩桷⑒畑㉘䥰迂幺뭁䊡漴旂溿쉏江컂썘㬰媩㕭쉫潩眴⾩䎘奁桟☷狍칕쉁䌦浲䰲颣塀㥂쉹犵</w:t>
      </w:r>
      <w:r>
        <w:rPr/>
        <w:t>ꔵ</w:t>
      </w:r>
      <w:r>
        <w:rPr/>
        <w:t>썖噚쉗㥔⨥汤敺全㝖딫晁挬浣杺䝇䏂㙚긱㉁⤪窘档</w:t>
      </w:r>
      <w:r>
        <w:rPr/>
        <w:t>ꕏ</w:t>
      </w:r>
      <w:r>
        <w:rPr/>
        <w:t>䛂硸뾏穈쉚哃轀徘숫⨦払쉆쏂츪轂磎㨽</w:t>
      </w:r>
      <w:r>
        <w:rPr/>
        <w:t>ꖬ</w:t>
      </w:r>
      <w:r>
        <w:rPr/>
        <w:t>桃⬤斩</w:t>
      </w:r>
      <w:r>
        <w:rPr/>
        <w:t>꤭</w:t>
      </w:r>
      <w:r>
        <w:rPr/>
        <w:t>䙇晙⭂地〰楫癸捶伮</w:t>
      </w:r>
      <w:r>
        <w:rPr/>
        <w:t>⡄</w:t>
      </w:r>
      <w:r>
        <w:rPr/>
        <w:t>썶㥟䘭⯂慑䥇楚숭睱슩싂㣂쌸슩㉰쉞琴䎵ぁ㍑⎬灓ꆩ䉥礷䠽䳂瑇䱐㑴すꌥꅩ⭶磂嚏䩣쉃忂⭠</w:t>
      </w:r>
      <w:r>
        <w:rPr/>
        <w:t>ꦩ</w:t>
      </w:r>
      <w:r>
        <w:rPr/>
        <w:t>䪩뮏땷婐塙숩慌畁썩穧숽</w:t>
      </w:r>
      <w:r>
        <w:rPr/>
        <w:t>⢩</w:t>
      </w:r>
      <w:r>
        <w:rPr/>
        <w:t>㕖侣깶숨媿咣㥩</w:t>
      </w:r>
      <w:r>
        <w:rPr/>
        <w:t>Ⱨ</w:t>
      </w:r>
      <w:r>
        <w:rPr/>
        <w:t>淎䕵䡒䠳瑑싂ㅨ癨枱礰䝾杳促㡆瑇硌</w:t>
      </w:r>
      <w:r>
        <w:rPr/>
        <w:t>ꖱ</w:t>
      </w:r>
      <w:r>
        <w:rPr/>
        <w:t>숨䇂瀸䁭⫃ね織櫂档쉞③倩吹扸숯</w:t>
      </w:r>
      <w:r>
        <w:rPr/>
        <w:t>꧂</w:t>
      </w:r>
      <w:r>
        <w:rPr/>
        <w:t>搱칢뮬䑊奓灔䩮뮡穉曂</w:t>
      </w:r>
      <w:r>
        <w:rPr/>
        <w:t>ꤩ</w:t>
      </w:r>
      <w:r>
        <w:rPr/>
        <w:t>㙹</w:t>
      </w:r>
      <w:r>
        <w:rPr/>
        <w:t>ⵑ</w:t>
      </w:r>
      <w:r>
        <w:rPr/>
        <w:t>吤睈䘲㕗噭䌨쉟浌⾏偏㘤忂睍쵳佦瘯⤬숲幂吭㑉쉄쉣啩惂䍡儹呥ꎣ</w:t>
      </w:r>
      <w:r>
        <w:rPr/>
        <w:t>ⱇ♫</w:t>
      </w:r>
      <w:r>
        <w:rPr/>
        <w:t>㴱參桍卟ꌤ洣桨뭤氪㒮湪쉱</w:t>
      </w:r>
      <w:r>
        <w:rPr/>
        <w:t>ⲡ</w:t>
      </w:r>
      <w:r>
        <w:rPr/>
        <w:t>扄</w:t>
      </w:r>
      <w:r>
        <w:rPr/>
        <w:t>ⷂ꧂</w:t>
      </w:r>
      <w:r>
        <w:rPr/>
        <w:t>烂枘쉍瘬娩껍쉆쉈顥칱癣捺䜳侱参㗂斥煢上슱⎘晩㴵충さ䪩卯杶秂넥䚮愸䕌䑇氻暣㙪抱⮬兵轪瑹亻</w:t>
      </w:r>
      <w:r>
        <w:rPr/>
        <w:t>ꥈ</w:t>
      </w:r>
      <w:r>
        <w:rPr/>
        <w:t>䕩繪㊩☮쉅旂슩伯쉪港䘭슬ꅙ뼤升戵祂◂⹄発䳂ꄮ幡♅쉯쉂⹡뭰㨷吽倣⹾⪘뮱畴걟캩堺⥩洵灙偶</w:t>
      </w:r>
      <w:r>
        <w:rPr/>
        <w:t>ⴺ</w:t>
      </w:r>
      <w:r>
        <w:rPr/>
        <w:t>䍬癄坤䉤䶵㖮츨♸䤫漩挽숹椣扎戻⪥弦⧂⽞呏㍈顩戮城炏ꏂ⫂ꅸは䴪䤽쌦쉚슥䉅瑄㍔临⽫⑌⵮烂娮弪祈漳敦繃㝧쉋㥷䬮㵚쵍牉㌪繾㡑轱煬㥤걑㑲䩵㡑ꍅ煡天栭⩬䁃狎쉟爲깲</w:t>
      </w:r>
      <w:r>
        <w:rPr/>
        <w:t>ⴣ</w:t>
      </w:r>
      <w:r>
        <w:rPr/>
        <w:t>睚恓先穎挰䎥⹱㵃瑣掱䑣䰳⚵쵯憩숹矂☲곂╍梘昬硆桶杧䰻싂⭩칓㠴</w:t>
      </w:r>
      <w:r>
        <w:rPr/>
        <w:t>ꤨ⤶</w:t>
      </w:r>
      <w:r>
        <w:rPr/>
        <w:t>걂㩟琳</w:t>
      </w:r>
      <w:r>
        <w:rPr/>
        <w:t>ꦱ</w:t>
      </w:r>
      <w:r>
        <w:rPr/>
        <w:t>㒿桇轃䷂㨨⴦뗂뇂</w:t>
      </w:r>
      <w:r>
        <w:rPr/>
        <w:t>ꕇ</w:t>
      </w:r>
      <w:r>
        <w:rPr/>
        <w:t>㝒숩㗂㜰妣㗂슘뭷绂灏뾩瀤䝭版䤷</w:t>
      </w:r>
      <w:r>
        <w:rPr/>
        <w:t>ꤵ</w:t>
      </w:r>
      <w:r>
        <w:rPr/>
        <w:t>汢爻療䌸⪱䑗썷땓쉤ꎏ䐱쉔泃㴲汖䯃쉩佾쉣㤯奉墿䱎㣃⦘樬䑸䥺漯㗂捊</w:t>
      </w:r>
      <w:r>
        <w:rPr/>
        <w:t>ꦡ</w:t>
      </w:r>
      <w:r>
        <w:rPr/>
        <w:t>㵫埂䥱</w:t>
      </w:r>
      <w:r>
        <w:rPr/>
        <w:t>ꕳ</w:t>
      </w:r>
      <w:r>
        <w:rPr/>
        <w:t>灟㷂㑺斿쉹</w:t>
      </w:r>
      <w:r>
        <w:rPr/>
        <w:t>⢱</w:t>
      </w:r>
      <w:r>
        <w:rPr/>
        <w:t>浘숬ㅥ⍄㵑辘吳扚㉵쉵繳䡶砨塎싂䚮⫂噍쉁⥊䌫繓恖㮩㭰쉱䳂平⼳믂硞數瘽♘硔숱睸恰쉋䉱숬䛂䠩䉁뾵䡕걫㫂䙡䕏䑶칟䋃楀딸쉂ꌦ䭱걚撬⧍썇䝴桁塱唵</w:t>
      </w:r>
      <w:r>
        <w:rPr/>
        <w:t>ⱕ</w:t>
      </w:r>
      <w:r>
        <w:rPr/>
        <w:t>싎攳楨欭⨷</w:t>
      </w:r>
      <w:r>
        <w:rPr/>
        <w:t>ⵤ</w:t>
      </w:r>
      <w:r>
        <w:rPr/>
        <w:t>㥣参䉘ꄤ㭙甴噏긶杍䜮ꎮ悡⨵縥夭噒뼺㵗椱㓂滂浕㥰㩲乬걳䉒슏栳䵷瀯䆏⧂䥠⺱⽶瘲仃攷䱞◂쉬勎</w:t>
      </w:r>
      <w:r>
        <w:rPr/>
        <w:t>ⶵ</w:t>
      </w:r>
      <w:r>
        <w:rPr/>
        <w:t>儤뿂穹⮻䩺곂ㅮ딩䱪땚숻潏䷂摋╢㵐異撩练</w:t>
      </w:r>
      <w:r>
        <w:rPr/>
        <w:t>ⱹ</w:t>
      </w:r>
      <w:r>
        <w:rPr/>
        <w:t>䭄䙄畣쉢冏땀䡫슡녬潦〥䥖塚昬䰺飂祄⺬쉗䁇㦬쉬䴪⸱</w:t>
      </w:r>
      <w:r>
        <w:rPr/>
        <w:t>Ȿ</w:t>
      </w:r>
      <w:r>
        <w:rPr/>
        <w:t>㢣熏兵묯犵涵輭촩穨슬싂煥땎</w:t>
      </w:r>
      <w:r>
        <w:rPr/>
        <w:t>ꕡ</w:t>
      </w:r>
      <w:r>
        <w:rPr/>
        <w:t>뗂⴮숫枻ꅊ㚥橴彤橧祚剮ꅲ䕴</w:t>
      </w:r>
      <w:r>
        <w:rPr/>
        <w:t>⡊</w:t>
      </w:r>
      <w:r>
        <w:rPr/>
        <w:t>彊顳숮柂䱲</w:t>
      </w:r>
      <w:r>
        <w:rPr/>
        <w:t>ⴻ</w:t>
      </w:r>
      <w:r>
        <w:rPr/>
        <w:t>塊쉸懂쉙歙⑇煷㔨㴱쉗払⩣㙬䏂灮䉹其ꄫ</w:t>
      </w:r>
      <w:r>
        <w:rPr/>
        <w:t>⠨</w:t>
      </w:r>
      <w:r>
        <w:rPr/>
        <w:t>敀⑉㉮砣쉙顎싂⵪䦵싂㴶吨䞡汖녲橆쉹ꥤ╱</w:t>
      </w:r>
      <w:r>
        <w:rPr/>
        <w:t>ꔰ</w:t>
      </w:r>
      <w:r>
        <w:rPr/>
        <w:t>没䤥煏㤸嚮偶栰役▥숮䝸楪꺣坠婹숳</w:t>
      </w:r>
      <w:r>
        <w:rPr/>
        <w:t>ⱃ</w:t>
      </w:r>
      <w:r>
        <w:rPr/>
        <w:t>䕬祓⬨䱱䗃⒮ꥳ䍮䭭兵汈싂㬊╳㝩쉸剮땇唩汨圷獺儩⽾湕厘煴㦿暏晷㟎ꎣ眬ꥴ⩡슏㏂兙⩕♒⭈悥쵏揂煟偆⤣</w:t>
      </w:r>
      <w:r>
        <w:rPr/>
        <w:t>ⵁ⍗</w:t>
      </w:r>
      <w:r>
        <w:rPr/>
        <w:t>숷堷塮湄쉢棂䵥䝭氽♗瞬䁘숴搣䙒煀㥏〷伤Ⓜ歶睕䋍瘯愷凂呅㭆쉡깱湑䔪⭕␵⑇긬救䩸娥浬轂悻㝏숮䁀瞏䣂ꥩ䁴㉊ㅃ</w:t>
      </w:r>
      <w:r>
        <w:rPr/>
        <w:t>⡏</w:t>
      </w:r>
      <w:r>
        <w:rPr/>
        <w:t>牥␷㐩숴ꏂ暱䀭♠䘽䨸</w:t>
      </w:r>
      <w:r>
        <w:rPr/>
        <w:t>ⱅ</w:t>
      </w:r>
      <w:r>
        <w:rPr/>
        <w:t>乣⩶묬䉾촳⚻◍敶췂♠㖩剑쉠樭繈璻믍璬ꎻ촩⩪㡩쉁㮿⫂䮻睋偙兴淂潦쉩甲숴䡰䢘咩示徿噴긥攷泂쉀䀣潓彺槂洷ㆩ稶ꄰ</w:t>
      </w:r>
      <w:r>
        <w:rPr/>
        <w:t>ꕏ</w:t>
      </w:r>
      <w:r>
        <w:rPr/>
        <w:t>枱䄺獡轹⦱浙䨤쉞櫂倪쉂穕剡⯂걏轎믂㙳彈뼫㨨䗂䕔塔놩䵀兄乺㖥쎏頸</w:t>
      </w:r>
      <w:r>
        <w:rPr/>
        <w:t>⢵</w:t>
      </w:r>
      <w:r>
        <w:rPr/>
        <w:t>쉆㒥슻⨥游樣츷呪⍃␱무숪</w:t>
      </w:r>
      <w:r>
        <w:rPr/>
        <w:t>Ⱛ</w:t>
      </w:r>
      <w:r>
        <w:rPr/>
        <w:t>杣㓂촪毂摥⍈䵭㡅춻㭏督䊿祺㤲㤵ꅕ䷂쉇呏悘딭</w:t>
      </w:r>
      <w:r>
        <w:rPr/>
        <w:t>ⳍ</w:t>
      </w:r>
      <w:r>
        <w:rPr/>
        <w:t>兣摶䵉쉦冮垿䦏囂㞣硏咬쉃걾灆硙歒媮凂牕坓</w:t>
      </w:r>
      <w:r>
        <w:rPr/>
        <w:t>ⰻ</w:t>
      </w:r>
      <w:r>
        <w:rPr/>
        <w:t>숮뽦䃂숽稦쉸깙숸쉂夫㭉啗㢏떥敉稩䩬촬숬㇎噗椣狂싍㉯䵇攬䡺牵熩斬⼦响쉏촰硔䣂㗂┱䡶⍈畊숣싂䕶䈷녯</w:t>
      </w:r>
      <w:r>
        <w:rPr/>
        <w:t>⢣</w:t>
      </w:r>
      <w:r>
        <w:rPr/>
        <w:t>갵凂硭瑆㑉煬烂揂噗㏂㕈⭫╴갣촵伭倮㵗䝺ꍚ</w:t>
      </w:r>
      <w:r>
        <w:rPr/>
        <w:t>ꔽ</w:t>
      </w:r>
      <w:r>
        <w:rPr/>
        <w:t>뾵쉨㩮</w:t>
      </w:r>
      <w:r>
        <w:rPr/>
        <w:t>ꥌ</w:t>
      </w:r>
      <w:r>
        <w:rPr/>
        <w:t>乨犬㭳偷츭䦩励繹梏砷⭸쵕㥥ㄳ婫䝄䧂⥍⽫㭶㙓䡾츱癄쉺ꅡ幹婫畡愤ꅊ⩑츸轥㕎牄쵮쉐⭘輸婓䝓</w:t>
      </w:r>
      <w:r>
        <w:rPr/>
        <w:t>ꖻ</w:t>
      </w:r>
      <w:r>
        <w:rPr/>
        <w:t>歒頪申싂⥞⥖㘫朹剋䅟쌬烎땍쉩掘奵⭨煒奮⮩夯ꌵ硲偘녳⍸祎싂昬䩱䱃쌩쉺䀷ꍖ쉪微轣悘칷깩堲喏忂쉣ヂ쉪杔杉Ⓜ⌨傥獂樣쉪䵴㩫⥚湠睩</w:t>
      </w:r>
      <w:r>
        <w:rPr/>
        <w:t>ꕨ</w:t>
      </w:r>
      <w:r>
        <w:rPr/>
        <w:t>埂캥쉰␮촩捐顲뮵奶兞䬨⭄묥坪쉉䝀㖏⹬쉰枩曍⑄䉭〽㵯常⽐畄剗Ⓧ䍋穄桊唹♰搦怤䡴檬偣㑲녎⯂䐽亮幤穑칫汦䡾녪唻婵磂顠䱙䐳拂쉎勂兗潞ㅆ桧⯂婧牕ꌪ煠〪♨坳卌깙㉙抻겵洷ꥥ彪唷</w:t>
      </w:r>
      <w:r>
        <w:rPr/>
        <w:t>꧂</w:t>
      </w:r>
      <w:r>
        <w:rPr/>
        <w:t>㠤묳숭甮硌䙡</w:t>
      </w:r>
      <w:r>
        <w:rPr/>
        <w:t>ⴤ</w:t>
      </w:r>
      <w:r>
        <w:rPr/>
        <w:t>杚뾮灃䘴呓┊䑪⑨䥣䗂䕀甦뽴奫扭䭆扌뽂䝞㈪䱪畑쉫쉔撩ꏃ⌱喡⿂㗎䙍䌲⑬뾥ꍧ剭⽣歸㭘湥㑘</w:t>
      </w:r>
      <w:r>
        <w:rPr/>
        <w:t>ꤶ</w:t>
      </w:r>
      <w:r>
        <w:rPr/>
        <w:t>숤圮䵯䡮쵟껂㕒㍦医㜦㝐겮唸礲瞿癎║㘶瑠⨨焻儥ꅧ慊亩숳䔤㖩</w:t>
      </w:r>
      <w:r>
        <w:rPr/>
        <w:t>Ⲙ</w:t>
      </w:r>
      <w:r>
        <w:rPr/>
        <w:t>뽑㷂딬쉏朵癪䊿쉀쉈㄰䑵攴</w:t>
      </w:r>
      <w:r>
        <w:rPr/>
        <w:t>Ⱖ</w:t>
      </w:r>
      <w:r>
        <w:rPr/>
        <w:t>놱恋潓䁃㍊䁉浆䎿捯⚩╸颡用敇ꄶ</w:t>
      </w:r>
      <w:r>
        <w:rPr/>
        <w:t>ꕕ</w:t>
      </w:r>
      <w:r>
        <w:rPr/>
        <w:t>㉶坯숭皮䝥䉪杊싂쵦䕪쉲攮墮歞潲</w:t>
      </w:r>
      <w:r>
        <w:rPr/>
        <w:t>ꖵ</w:t>
      </w:r>
      <w:r>
        <w:rPr/>
        <w:t>輱婌㢩⬶晑⩳쵈丶깚슘㈷䝌妬䮥</w:t>
      </w:r>
      <w:r>
        <w:rPr/>
        <w:t>ꕮ</w:t>
      </w:r>
      <w:r>
        <w:rPr/>
        <w:t>㐶땱ㄶ坢딤泂ㅲ櫍爺䁓樣焷橄摇㉄쉷㴵灍</w:t>
      </w:r>
      <w:r>
        <w:rPr/>
        <w:t>ⱏ</w:t>
      </w:r>
      <w:r>
        <w:rPr/>
        <w:t>쉪焦祯顲桷䜹顴⨯숴쉎싂뭖恚偓䕸婆顯扖愽╓灰畮儳쉢</w:t>
      </w:r>
      <w:r>
        <w:rPr/>
        <w:t>꤭䷃</w:t>
      </w:r>
      <w:r>
        <w:rPr/>
        <w:t>쉕正砺㭀復单슩䰻嗃形圽쵕㵌숤╲䰬싂ꍟ⹦卞쉕숬卹楞䬸奙</w:t>
      </w:r>
      <w:r>
        <w:rPr/>
        <w:t>ⱃ</w:t>
      </w:r>
      <w:r>
        <w:rPr/>
        <w:t>㟂瀸湉숸ꌴ䌽놬⹎塭걤䓂䉃坮杔佬녙䙬䳂</w:t>
      </w:r>
      <w:r>
        <w:rPr/>
        <w:t>ꥈ</w:t>
      </w:r>
      <w:r>
        <w:rPr/>
        <w:t>呐䱨⩮⧂칐㶘硖쉢㙘싂쉧焷䕘眤㕉컂奬炱슿柂숬䕺䔭礸䅯估</w:t>
      </w:r>
      <w:r>
        <w:rPr/>
        <w:t>ⱃ</w:t>
      </w:r>
      <w:r>
        <w:rPr/>
        <w:t>䀯싎쉰弭囂夵㥪䴥때含⑅湪쉑晊䨣繲娽攵惂硧㕇㵭憻灇㵂쉀㢘慎쉒쉰碵⭞灗䍸敂㑲呏ㅬ䯂牷淂⽸し䧃싍쉟쌯猭泂칂杣夣熏쵙썃걭ꎩ畹坒⒏坉긷䵪㍏䱬殘⑃桍噆⾱춥뭡朹슣⩊칠㥃숲桌쉀♬䌪犿䍐㑆䄪庿畸䝸硉妏匶瘬㈬夥⭶㩢⤬娶⬤擂僂橺쉗⤰轖沥⭈쉹ㆱ믂䀮顭焯喻㜱⩔㩔䨴⭁歊</w:t>
      </w:r>
      <w:r>
        <w:rPr/>
        <w:t>ⱔ</w:t>
      </w:r>
      <w:r>
        <w:rPr/>
        <w:t>䌶睴奏싂㈨斵濂磎戣佩쉍ꥯ</w:t>
      </w:r>
      <w:r>
        <w:rPr/>
        <w:t>⡀</w:t>
      </w:r>
      <w:r>
        <w:rPr/>
        <w:t>坓쉋儣⩲숩働뭷걗</w:t>
      </w:r>
      <w:r>
        <w:rPr/>
        <w:t>꥟</w:t>
      </w:r>
      <w:r>
        <w:rPr/>
        <w:t>䵁绂穗劥䖱</w:t>
      </w:r>
      <w:r>
        <w:rPr/>
        <w:t>ⵙⓂ</w:t>
      </w:r>
      <w:r>
        <w:rPr/>
        <w:t>嘪깙㆘┵串䏎</w:t>
      </w:r>
      <w:r>
        <w:rPr/>
        <w:t>ꤣ</w:t>
      </w:r>
      <w:r>
        <w:rPr/>
        <w:t>摈♆㉕ㅁ慢쉢</w:t>
      </w:r>
      <w:r>
        <w:rPr/>
        <w:t>ꤸ</w:t>
      </w:r>
      <w:r>
        <w:rPr/>
        <w:t>祇歘⹚㒮쉺숹</w:t>
      </w:r>
      <w:r>
        <w:rPr/>
        <w:t>ꥐ</w:t>
      </w:r>
      <w:r>
        <w:rPr/>
        <w:t>吪썉塟坩祲쉨⪿彦칍ꅀ慭쏂뗂⦵杲干ヂ瑩堰</w:t>
      </w:r>
      <w:r>
        <w:rPr/>
        <w:t>ⴳ</w:t>
      </w:r>
      <w:r>
        <w:rPr/>
        <w:t>㝧慡┱恘頯祔㕒恈ꅠ仂⼮㉺祟⍾洷♃淂쉪㩤嘥㴥炮ぶ싂稪䐸硂녎撘</w:t>
      </w:r>
      <w:r>
        <w:rPr/>
        <w:t>ꔵ</w:t>
      </w:r>
      <w:r>
        <w:rPr/>
        <w:t>瑩顳狂幡刺숰쌨촸㇂⑰剹绂뇍攲㙆쉠㈬䜤捾⬪瓂ꥲ䝪卖湄核넥洣師祥礮쏂⸷⽦䥮슏땵㜳㨪㉡㮥쌱쉩坒䍒</w:t>
      </w:r>
      <w:r>
        <w:rPr/>
        <w:t>ꤨ</w:t>
      </w:r>
      <w:r>
        <w:rPr/>
        <w:t>瀊柂츬傿䡘䭺⒣嫂뇂㞡梻癈瑳</w:t>
      </w:r>
      <w:r>
        <w:rPr/>
        <w:t>ⳍ</w:t>
      </w:r>
      <w:r>
        <w:rPr/>
        <w:t>潰</w:t>
      </w:r>
      <w:r>
        <w:rPr/>
        <w:t>꧂</w:t>
      </w:r>
      <w:r>
        <w:rPr/>
        <w:t>䔬檮</w:t>
      </w:r>
      <w:r>
        <w:rPr/>
        <w:t>Ⲙ</w:t>
      </w:r>
      <w:r>
        <w:rPr/>
        <w:t>嘩쉒恗♔㕋戻桒뼦</w:t>
      </w:r>
      <w:r>
        <w:rPr/>
        <w:t>Ⳃ⬽</w:t>
      </w:r>
      <w:r>
        <w:rPr/>
        <w:t>穭⺏玮璿쉓䑩䖮䉋琪渲걸쉷䕺幨슘㦘獺ꥪ싂ꇂ쵲싂䱘煀迂㭃䭙匬┷숪㍚乀祰㭪쉭帵繞䤺竂䝘硏ꍬ燂숰織䅊祖쉖썍␳塶⑬㩑㎏쉕싎碩祲幩㘱亱牡䂿徿슘</w:t>
      </w:r>
      <w:r>
        <w:rPr/>
        <w:t>ⱑ</w:t>
      </w:r>
      <w:r>
        <w:rPr/>
        <w:t>楁偙慢商盂</w:t>
      </w:r>
      <w:r>
        <w:rPr/>
        <w:t>ꦮ</w:t>
      </w:r>
      <w:r>
        <w:rPr/>
        <w:t>⠲</w:t>
      </w:r>
      <w:r>
        <w:rPr/>
        <w:t>겥䡂</w:t>
      </w:r>
      <w:r>
        <w:rPr/>
        <w:t>⠭</w:t>
      </w:r>
      <w:r>
        <w:rPr/>
        <w:t>磂畡彉⼱憥䕡㫂쉒礭是⨬䠤䟂剤涻ꅒ噓丨䗂ꍈ刱へ坆</w:t>
      </w:r>
      <w:r>
        <w:rPr/>
        <w:t>⠹</w:t>
      </w:r>
      <w:r>
        <w:rPr/>
        <w:t>䘩쉪摓㌮䧂╱㡴䵷楏싂轈片䭄串夽朰걩潇녷楬</w:t>
      </w:r>
      <w:r>
        <w:rPr/>
        <w:t>ꥀ</w:t>
      </w:r>
      <w:r>
        <w:rPr/>
        <w:t>橎㬩穅獙㑘ꏂ柂䶩갬剞걋顆繃䵭⑆䭺☹砪뭎䠸슱䛂</w:t>
      </w:r>
      <w:r>
        <w:rPr/>
        <w:t>⠳</w:t>
      </w:r>
      <w:r>
        <w:rPr/>
        <w:t>쵯⼸쉷떩㠺扖惂㴻㌻昴〥䬶㵹案剚坵쏂쉉㕯杮㋂䬭瘨獳即䙷硲睡땪救뭱娦숶䅭</w:t>
      </w:r>
      <w:r>
        <w:rPr/>
        <w:t>ꤺ</w:t>
      </w:r>
      <w:r>
        <w:rPr/>
        <w:t>敧椱迍橖䯂䘽㥷ꌫ甤氹獗썚㎥壎䛂슱</w:t>
      </w:r>
      <w:r>
        <w:rPr/>
        <w:t>ⵒ</w:t>
      </w:r>
      <w:r>
        <w:rPr/>
        <w:t>扐꤮䬦溩戩쎩껂㩠枥〮氹⩍</w:t>
      </w:r>
      <w:r>
        <w:rPr/>
        <w:t>ꕧ</w:t>
      </w:r>
      <w:r>
        <w:rPr/>
        <w:t>쉄祅輹숴氽噒扅啉썋묯숳湬⑯啉欨㈴䩬䑸倱䕉걑い䕀漥穟뮣갩か䪬䑱㗂䬹䍡쉮祆㄰㡦⯎</w:t>
      </w:r>
      <w:r>
        <w:rPr/>
        <w:t>ⷂ</w:t>
      </w:r>
      <w:r>
        <w:rPr/>
        <w:t>썲쉮砳灾㮘暘⍈桫溮慄갷匥걡戥⛂卆彬숬歕⼵佦厱뇂뭅猴䫂㨨䘰杪㩔乙䚿犏䄨㵢匬</w:t>
      </w:r>
      <w:r>
        <w:rPr/>
        <w:t>⠳</w:t>
      </w:r>
      <w:r>
        <w:rPr/>
        <w:t>辬⩺쉱䅎灉猭껂㖣㕕穠쉵뽬嘩䭷凂⤯扸</w:t>
      </w:r>
      <w:r>
        <w:rPr/>
        <w:t>ꕵ</w:t>
      </w:r>
      <w:r>
        <w:rPr/>
        <w:t>墱弨抿숯⸶䀭␽䑹澘⩞媩㠴擂뿍〬哂</w:t>
      </w:r>
      <w:r>
        <w:rPr/>
        <w:t>⠸</w:t>
      </w:r>
      <w:r>
        <w:rPr/>
        <w:t>欴欲嫂玻䭁</w:t>
      </w:r>
      <w:r>
        <w:rPr/>
        <w:t>ꕉ</w:t>
      </w:r>
      <w:r>
        <w:rPr/>
        <w:t>剶쉆䁥䳎均⼬䱯슮彡슻ꆱ뽈顳㛂䡂䥆슘</w:t>
      </w:r>
      <w:r>
        <w:rPr/>
        <w:t>⣂</w:t>
      </w:r>
      <w:r>
        <w:rPr/>
        <w:t>㫂쉳穈</w:t>
      </w:r>
      <w:r>
        <w:rPr/>
        <w:t>⡣</w:t>
      </w:r>
      <w:r>
        <w:rPr/>
        <w:t>䕊㎏</w:t>
      </w:r>
      <w:r>
        <w:rPr/>
        <w:t>Ⳃ⥥</w:t>
      </w:r>
      <w:r>
        <w:rPr/>
        <w:t>癃䯂썁썙掘楲⽘⸬㟂䤴칸硺汫爣㨴숳卍땭␲㈷싂넨㗂睎呫</w:t>
      </w:r>
      <w:r>
        <w:rPr/>
        <w:t>⠽</w:t>
      </w:r>
      <w:r>
        <w:rPr/>
        <w:t>儺䱒勂䧍楪㨰眻┪쉂掘㝏</w:t>
      </w:r>
      <w:r>
        <w:rPr/>
        <w:t>ⷂ</w:t>
      </w:r>
      <w:r>
        <w:rPr/>
        <w:t>䋂䤤啋㔲</w:t>
      </w:r>
      <w:r>
        <w:rPr/>
        <w:t>ⱃ</w:t>
      </w:r>
      <w:r>
        <w:rPr/>
        <w:t>㐤뿃䈥썙彺⸸딻呌畢椭党숪쉀縮䄮꺿乘䭲潭匽</w:t>
      </w:r>
      <w:r>
        <w:rPr/>
        <w:t>꧂</w:t>
      </w:r>
      <w:r>
        <w:rPr/>
        <w:t>悱堶稵䡱湾䙖슣쉎氨摪</w:t>
      </w:r>
      <w:r>
        <w:rPr/>
        <w:t>ꥊ</w:t>
      </w:r>
      <w:r>
        <w:rPr/>
        <w:t>伪燂兏⸵ㅄ⭁</w:t>
      </w:r>
      <w:r>
        <w:rPr/>
        <w:t>Ⳃ</w:t>
      </w:r>
      <w:r>
        <w:rPr/>
        <w:t>丰堫摗쵆뭁㯂㍖瘣㮻쉄搻侥彁卣栨嚩⭡㡾⩳⩀灢㉇斣㩈摔摬숥⹣獉쉔復䃂쉭䕹</w:t>
      </w:r>
      <w:r>
        <w:rPr/>
        <w:t>ⵡ</w:t>
      </w:r>
      <w:r>
        <w:rPr/>
        <w:t>쉧⩗뭬쉶뭱捔뗂땞凂⮮噱磃婬☴椊쌷녎긳</w:t>
      </w:r>
      <w:r>
        <w:rPr/>
        <w:t>ⵕ</w:t>
      </w:r>
      <w:r>
        <w:rPr/>
        <w:t>䥕牷␰硕䵾⚘戺瘯㯍⨳䵡곎橖쉈㈨唶汏䰱숪녀㥔䭵</w:t>
      </w:r>
      <w:r>
        <w:rPr/>
        <w:t>ꤦ</w:t>
      </w:r>
      <w:r>
        <w:rPr/>
        <w:t>⼱墡떩搴땋㌻媏䰨欮甸䕄ꍫ䖮ꅒ偨뭔䉑ꥡ</w:t>
      </w:r>
      <w:r>
        <w:rPr/>
        <w:t>Ⱶ</w:t>
      </w:r>
      <w:r>
        <w:rPr/>
        <w:t>ⴴ</w:t>
      </w:r>
      <w:r>
        <w:rPr/>
        <w:t>汊㨽뽂う恠熬뇎犘␹搭㣂䑙ꌳ슩춵伹優爵␴⭘㝸</w:t>
      </w:r>
      <w:r>
        <w:rPr/>
        <w:t>ⶩ</w:t>
      </w:r>
      <w:r>
        <w:rPr/>
        <w:t>堽</w:t>
      </w:r>
      <w:r>
        <w:rPr/>
        <w:t>⡊</w:t>
      </w:r>
      <w:r>
        <w:rPr/>
        <w:t>琹</w:t>
      </w:r>
      <w:r>
        <w:rPr/>
        <w:t>ꥉ</w:t>
      </w:r>
      <w:r>
        <w:rPr/>
        <w:t>뮏矂䑃䮵㭈</w:t>
      </w:r>
      <w:r>
        <w:rPr/>
        <w:t>ꕨ</w:t>
      </w:r>
      <w:r>
        <w:rPr/>
        <w:t>쵫畘㐹㗂昷砫춬轀湚煭祮䕦⚥깬䭱湍轴剗㵫捭牶㧎쉅녹⽃告㥏堻摐掱싂ヂ䅯漦伪桋獡㋎溵쉌繕䗂兺ꆬ甶㟎</w:t>
      </w:r>
      <w:r>
        <w:rPr/>
        <w:t>ꤰ</w:t>
      </w:r>
      <w:r>
        <w:rPr/>
        <w:t>湳갲癋䩡才숺恔촱</w:t>
      </w:r>
      <w:r>
        <w:rPr/>
        <w:t>ꦻ</w:t>
      </w:r>
      <w:r>
        <w:rPr/>
        <w:t>꺵쉰佨顁넨䭍玏깳偞㙔堭杚湉䔱睅恴㑹旂奩</w:t>
      </w:r>
      <w:r>
        <w:rPr/>
        <w:t>ⵃ</w:t>
      </w:r>
      <w:r>
        <w:rPr/>
        <w:t>䌺⎘去녕뾩㥷쉉条쉋㍘呀穭潩⤫煶숱坨癖䉍⹑婆䵅㥞㊿涵㮻曎㑌쉦䥠</w:t>
      </w:r>
      <w:r>
        <w:rPr/>
        <w:t>ⱚ</w:t>
      </w:r>
      <w:r>
        <w:rPr/>
        <w:t>剟ꍶ彮ꇂ䙲䑢厩囂歄璡뗂촮睚칎⨮歵⪬㔴츬戫⛂⫂採넥捅玏㥨</w:t>
      </w:r>
      <w:r>
        <w:rPr/>
        <w:t>Ɽ</w:t>
      </w:r>
      <w:r>
        <w:rPr/>
        <w:t>䝊겣┷쉂浀꥞乕幀ꅹ捊教杍넥䲡㑭⥄⺣㕫⼣ꇍ繘㭧楲☻奁䉣㐭㌻ꄴ牴爰怶때輹ꍣ本犏桴䜽挫恰䝑䏂㴻檘싎</w:t>
      </w:r>
      <w:r>
        <w:rPr/>
        <w:t>ⴳ</w:t>
      </w:r>
      <w:r>
        <w:rPr/>
        <w:t>瘬畷㦬甶䟎碱㴮唯穨㙎㪥沩敢丩琲슥䥟㯂䝒녗묬칚迃䩄㉪楸⑔剸⨵桦䅷⩖╞㵰復偣䱃⮮⭖쉓♲す쏂⹈歪⼳걱妮⤯</w:t>
      </w:r>
      <w:r>
        <w:rPr/>
        <w:t>ꦻ</w:t>
      </w:r>
      <w:r>
        <w:rPr/>
        <w:t>彦伺싂ㅘ渺輥噷癉婶⮿戰桡⨺䫂䝎慁⦮帮곎⩈捎捾㌦癓㕭⦿숫㑵䭔摖䥠䕭⤷䛂쏂漨夥磃楑슣㟂瘪偰쵑㐴晹呴湉晷昽公䍑⫂㪩⍄</w:t>
      </w:r>
      <w:r>
        <w:rPr/>
        <w:t>⠳</w:t>
      </w:r>
      <w:r>
        <w:rPr/>
        <w:t>浈䍔㊿숻⵱塢싂䑚⩷䑦☫⍄輣恶ꅏ桾ꎵ幾䠣땑㧂쉊槂硓卦㦡㍩獢浈썓儰䡯圳㑘塹㉥徵䕚䑒攰썗김⩷딳伽揂슻兢㑞놮㧎唤穸촶</w:t>
      </w:r>
      <w:r>
        <w:rPr/>
        <w:t>⠶</w:t>
      </w:r>
      <w:r>
        <w:rPr/>
        <w:t>䱥䍞⮏収䄸뽘決妮硷京⾘⫃쉗㏂稶䬱숸⥮</w:t>
      </w:r>
      <w:r>
        <w:rPr/>
        <w:t>ⴻ</w:t>
      </w:r>
      <w:r>
        <w:rPr/>
        <w:t>睴숰倵깰娭䱵繤ㄦ猹攣䤨栫牯櫂숰幂轂慡숪頪㌵乱땢掬夨㪩⩤啓숣싃䟃漹⤲嚵䠪䵵☽썖쉣뭮싂㍖晲䝁䞥䐸䥀慍攽㭖拂痂橐䱶〪싎쉧㛂塅汕䩋䉔</w:t>
      </w:r>
      <w:r>
        <w:rPr/>
        <w:t>⢏</w:t>
      </w:r>
      <w:r>
        <w:rPr/>
        <w:t>盂旂柂䙨䅮䤪线縊⹂㌲</w:t>
      </w:r>
      <w:r>
        <w:rPr/>
        <w:t>꧂</w:t>
      </w:r>
      <w:r>
        <w:rPr/>
        <w:t>奸䩰⍷偊噞ꏂ佈卍슮卲숪㋂쎻頹㫂獦炥쉈㭵咱䃂前戤睃㗂庵뭖싂䒿辵穐捏䝐䕙曃䜯牠媬⺘爥搦砬掮숶⍔癳湶歺땮숥⦘线ꆱ䕏浄娽噵濂믃滃⨺㩥枮奭珂⯂祪</w:t>
      </w:r>
      <w:r>
        <w:rPr/>
        <w:t>ⵤ</w:t>
      </w:r>
      <w:r>
        <w:rPr/>
        <w:t>ꅫ㶮祭䞡쉍梘䀲欤瓂쉑ィ盂</w:t>
      </w:r>
      <w:r>
        <w:rPr/>
        <w:t>ꕑ</w:t>
      </w:r>
      <w:r>
        <w:rPr/>
        <w:t>劻䊱쉨⿂彶墡㝏쉘쵺싎䐮位棂㉨抣嘳摑唸䝡걔䵚戦枘⭴灂⹔歲姂ꍫ塂昫㬳梮⾥瀰㔪弭奫⭫濂婵쉌썱⸴扡祇⽚愴숥䧂</w:t>
      </w:r>
      <w:r>
        <w:rPr/>
        <w:t>ꦻ</w:t>
      </w:r>
      <w:r>
        <w:rPr/>
        <w:t>澏㩋勍⪻磃殥幺</w:t>
      </w:r>
      <w:r>
        <w:rPr/>
        <w:t>⡬</w:t>
      </w:r>
      <w:r>
        <w:rPr/>
        <w:t>걶숬䳂撿</w:t>
      </w:r>
      <w:r>
        <w:rPr/>
        <w:t>⡬</w:t>
      </w:r>
      <w:r>
        <w:rPr/>
        <w:t>凂䤬敧氪숶响兰瑨氬ㆱ⑏杊癈㯂쉡⾵杷캩痍뭨惍썑숶危싂庣楺䱨숻숪㬲㍚㮏⭆</w:t>
      </w:r>
      <w:r>
        <w:rPr/>
        <w:t>⡕</w:t>
      </w:r>
      <w:r>
        <w:rPr/>
        <w:t>ꦏ</w:t>
      </w:r>
      <w:r>
        <w:rPr/>
        <w:t>佺幣猩</w:t>
      </w:r>
      <w:r>
        <w:rPr/>
        <w:t>ⵑ⦱</w:t>
      </w:r>
      <w:r>
        <w:rPr/>
        <w:t>㐨咱䄹琫䝶㤸䉏䉟</w:t>
      </w:r>
      <w:r>
        <w:rPr/>
        <w:t>Ⱪ</w:t>
      </w:r>
      <w:r>
        <w:rPr/>
        <w:t>㍒场䙰침뭓</w:t>
      </w:r>
      <w:r>
        <w:rPr/>
        <w:t>ꔪ</w:t>
      </w:r>
      <w:r>
        <w:rPr/>
        <w:t>묭束䒵㖥桎╮㮏縲䩢呩㠷숪偮쉡㵔ㅳ恋摲쉉硈⍢仂䩤䒥囍怹땈滍⍇嘮ꄱ⤶燂슥⫂楶嘱⪵슡슩쉳顥癆癠␩兖뽑偅싂Ⓜ⩫뽩◂嫃㕰攽딪轥硾䷂䍍矂</w:t>
      </w:r>
      <w:r>
        <w:rPr/>
        <w:t>ⲱ</w:t>
      </w:r>
      <w:r>
        <w:rPr/>
        <w:t>昫抬ㅍ묩ꏃ쉦卣䰰曃䑩䕣</w:t>
      </w:r>
      <w:r>
        <w:rPr/>
        <w:t>꧂</w:t>
      </w:r>
      <w:r>
        <w:rPr/>
        <w:t>㪮쉡繶癫暡쉠䢵䲱轁揂갴剴歫穖桖䉮ꆩㅬ併ꅃ猩獣뽈眬㯂旂换䴰抡塸쉠穐漬浮㕬썧杄晥☣焽䅇颵灲䩂䅹春彲䙱</w:t>
      </w:r>
      <w:r>
        <w:rPr/>
        <w:t>꧂</w:t>
      </w:r>
      <w:r>
        <w:rPr/>
        <w:t>伪◂捕縵徵㕌堶</w:t>
      </w:r>
      <w:r>
        <w:rPr/>
        <w:t>ꤹ⬫</w:t>
      </w:r>
      <w:r>
        <w:rPr/>
        <w:t>轥湫⴬썒地挬숦⿂顥䅡么撻睦獊㕏䎱㜶手䅹䜰䝯</w:t>
      </w:r>
      <w:r>
        <w:rPr/>
        <w:t>ⱚ┯</w:t>
      </w:r>
      <w:r>
        <w:rPr/>
        <w:t>㛎囂公쵏姍까瑕梩亘㐳㵾걗汆㉌䅐싂촥参慲⨩䍱关뽙摭睨뽚个䑰쉏⨦纏숷卑輻⩪⽄⴨슣輩辮䬩쉹辮䁭坫⩧숽♔ヂ쉱쵓뭤ぎ㧂◂숨堵彁</w:t>
      </w:r>
      <w:r>
        <w:rPr/>
        <w:t>꧂</w:t>
      </w:r>
      <w:r>
        <w:rPr/>
        <w:t>睨夨⩃⎩㍑슥숤⯂⩑㵥氭䍲촨冱到쉐晟싂掩㙪偟㩙㵰䝪촰桍⽃凂㨹⽤呀㢻쉅䊩슿㒮稹䪩幭夻ㅯ칪㒿⬽輸礫瀲晐㣎䅴쉰땀䎩啷繳㓂仂⸫琥믂摢⩾䑦숳啱꥞㕕轞㪥䠮싂刻儴ꥯꄣ楇畠쉫ㅹ숣窩⨱ꍰ璘뿂┷繫㕯</w:t>
      </w:r>
      <w:r>
        <w:rPr/>
        <w:t>ꥅ</w:t>
      </w:r>
      <w:r>
        <w:rPr/>
        <w:t>쌴곂숻洊䄮촫⹖转㥙樸ꥴ䟂넹欽悡廂搴䝈쌰䡁숬欮䘵爣䴩禣乂猰治갪偞癵뼤ㅘ</w:t>
      </w:r>
      <w:r>
        <w:rPr/>
        <w:t>꤬</w:t>
      </w:r>
      <w:r>
        <w:rPr/>
        <w:t>䙁槃ꌺ㋃㏂婀娤쉭</w:t>
      </w:r>
      <w:r>
        <w:rPr/>
        <w:t>⠺⭏</w:t>
      </w:r>
      <w:r>
        <w:rPr/>
        <w:t>捠쏍䵗䅩浆㉕</w:t>
      </w:r>
      <w:r>
        <w:rPr/>
        <w:t>ⷂ</w:t>
      </w:r>
      <w:r>
        <w:rPr/>
        <w:t>갱㮘畎頫䕾⥹塨昮䑫ꌨ狂쉆椺澵佅</w:t>
      </w:r>
      <w:r>
        <w:rPr/>
        <w:t>ⱌ</w:t>
      </w:r>
      <w:r>
        <w:rPr/>
        <w:t>睰쉇䷂浘橓</w:t>
      </w:r>
      <w:r>
        <w:rPr/>
        <w:t>⡁</w:t>
      </w:r>
      <w:r>
        <w:rPr/>
        <w:t>㈹쉎䑚祇心</w:t>
      </w:r>
      <w:r>
        <w:rPr/>
        <w:t>⢣</w:t>
      </w:r>
      <w:r>
        <w:rPr/>
        <w:t>塙쵫㭡瀳測儮䪱䞩뽨쉍䛂睍焪㙺</w:t>
      </w:r>
      <w:r>
        <w:rPr/>
        <w:t>ⰴ</w:t>
      </w:r>
      <w:r>
        <w:rPr/>
        <w:t>㣂숤䴹恣楷</w:t>
      </w:r>
      <w:r>
        <w:rPr/>
        <w:t>ꦱ</w:t>
      </w:r>
      <w:r>
        <w:rPr/>
        <w:t>㩡㬣⽮摇扢弳勂匪쉱䝚㯂堻汹塶㵕磂晉䭹걯汎녫佅츤썥繭넽契捂恔余搨䥶╧剞呐⩈榻磂眪㉎</w:t>
      </w:r>
      <w:r>
        <w:rPr/>
        <w:t>ⵄ</w:t>
      </w:r>
      <w:r>
        <w:rPr/>
        <w:t>컂ご湢쉺妻떩畴싂擂</w:t>
      </w:r>
      <w:r>
        <w:rPr/>
        <w:t>ⰱ</w:t>
      </w:r>
      <w:r>
        <w:rPr/>
        <w:t>ⴸ</w:t>
      </w:r>
      <w:r>
        <w:rPr/>
        <w:t>砫숲䱒묽纡㓂╍佋䙰숥뽚㚡久浺扰ꍖ娥瑎䕏칷呶⩯쉪纣␱癴ㅃ〤婤녉犿㤰晨轞뼵乯唴稴⌤杶㥋癯㙖帥㘩䥧␩</w:t>
      </w:r>
      <w:r>
        <w:rPr/>
        <w:t>Ⲙ</w:t>
      </w:r>
      <w:r>
        <w:rPr/>
        <w:t>뭟斏椮唪湚呕券斥夭쏂쉎쉖怰丨⭢溿埂칺숽䥘歐杪묰畳序媡㌶奫嗂劻徻䍧䙥숰㫂婎쉫䫂㥫⥥슡敯⩸䄹匸勂㙄氮繦뗂剂煯呞</w:t>
      </w:r>
      <w:r>
        <w:rPr/>
        <w:t>Ⲯ</w:t>
      </w:r>
      <w:r>
        <w:rPr/>
        <w:t>견噱削ㄬ溿歶</w:t>
      </w:r>
      <w:r>
        <w:rPr/>
        <w:t>ⴺ</w:t>
      </w:r>
      <w:r>
        <w:rPr/>
        <w:t>쌮쉵卟쉣㴬湐㓂䐽ㅴ唬⭖䁚</w:t>
      </w:r>
      <w:r>
        <w:rPr/>
        <w:t>⡍</w:t>
      </w:r>
      <w:r>
        <w:rPr/>
        <w:t>橢浠婱⎻汯쉄쉱㪮盂㝫䚩䱔쵎⌱嗂湓㝱彴♦쉲쉲썂兟槂扯啒쉁㡁캘䋃⛎太</w:t>
      </w:r>
      <w:r>
        <w:rPr/>
        <w:t>ⱉ</w:t>
      </w:r>
      <w:r>
        <w:rPr/>
        <w:t>䁆㏂걒⍠䶩截숵䵹쉬䰪煪㝉玵䭵嘵</w:t>
      </w:r>
      <w:r>
        <w:rPr/>
        <w:t>⡗</w:t>
      </w:r>
      <w:r>
        <w:rPr/>
        <w:t>㍬㉊姂㍺䠪⨨樶⧂⤱땳걸䙢┸쏂䩓깞䂿泎余숦敇昣쉙儮ꅲ⭢轠㈺◂䶵乄瞮싂空쵦갨갩䥐䵐颻쌷参ㅣㄶ㚮燂礶旂⨨♺啂ㄴ䵖㘺禣ꍦ㌻敗껂㍺乬潈椪暣䱀쉱쉠싃䉍瑤轁싂熿습◍桹樨迂꥾呄汍䩄佘妿㕾䁀쉥</w:t>
      </w:r>
      <w:r>
        <w:rPr/>
        <w:t>Ⳃ⩱⩲</w:t>
      </w:r>
      <w:r>
        <w:rPr/>
        <w:t>䱺</w:t>
      </w:r>
      <w:r>
        <w:rPr/>
        <w:t>ꦱ╖</w:t>
      </w:r>
      <w:r>
        <w:rPr/>
        <w:t>弽矂⽑堶䙦ꌻ楒⦡欺♾䄴ꌰ婲</w:t>
      </w:r>
      <w:r>
        <w:rPr/>
        <w:t>ⱔ</w:t>
      </w:r>
      <w:r>
        <w:rPr/>
        <w:t>㨪슱兆帷⍃迃捩䙀兞⭸楱㈫嘲ꅆ싂夤䱇칙쵨㉩념걫⭠ꎘ걐䠵걇庿⽅含歧⍸䉸㯎棂儦⑬橶쉄쉗㮿㯂</w:t>
      </w:r>
      <w:r>
        <w:rPr/>
        <w:t>ꥑ</w:t>
      </w:r>
      <w:r>
        <w:rPr/>
        <w:t>⾵べ泂䱲氺쉄⹚忂嗂猬掣썮숳煯떵硏䍈幬硈䍭깶啍慦杬䊥噥㶥썺♚汭</w:t>
      </w:r>
      <w:r>
        <w:rPr/>
        <w:t>ⴻ</w:t>
      </w:r>
      <w:r>
        <w:rPr/>
        <w:t>뽺归桗㊘숪牋쎱猺㴳呗栊硁捉爽犡塈盂濂㇂扦噭ꥱ싍뇎䡴櫂꥞걆憣顢㪱쉰습珂ㅗ燎</w:t>
      </w:r>
      <w:r>
        <w:rPr/>
        <w:t>⢱</w:t>
      </w:r>
      <w:r>
        <w:rPr/>
        <w:t>㩟畫䮏礵啌䥎俍照⹙漪쉂䓎㦱呸♥佃⍾她纻乫⥨겮숤뭚깩췍歾车뽡嘳꺏땞뽚潔싂⎩뼨噀涱浟쉏⎩十杏䡪쉗嚻轰⹎幨浄㨳쉋춡甽䝵⽠⑎入歬ㅐ癦</w:t>
      </w:r>
      <w:r>
        <w:rPr/>
        <w:t>ⶵ⛂</w:t>
      </w:r>
      <w:r>
        <w:rPr/>
        <w:t>㕀縰㖏帽㐽㝌桾怽塣懂幠⽪瞏ꎡꎿ</w:t>
      </w:r>
      <w:r>
        <w:rPr/>
        <w:t>ꥀ</w:t>
      </w:r>
      <w:r>
        <w:rPr/>
        <w:t>喘唸䞏슿</w:t>
      </w:r>
      <w:r>
        <w:rPr/>
        <w:t>ꥌ</w:t>
      </w:r>
      <w:r>
        <w:rPr/>
        <w:t>㘵싂顲⫂顸츣⤤䙡䨴瘩父䥆딤숥懂摁坃ꌱ⹊䙖㔵潨極娯䉇先쉵㩃啞쉤⭔♖䘹樭恸㵫到繹燍쉡頦뗎딬止⩚㤷㊏灲</w:t>
      </w:r>
      <w:r>
        <w:rPr/>
        <w:t>⡳</w:t>
      </w:r>
      <w:r>
        <w:rPr/>
        <w:t>⽎</w:t>
      </w:r>
      <w:r>
        <w:rPr/>
        <w:t>ꕰ</w:t>
      </w:r>
      <w:r>
        <w:rPr/>
        <w:t>䀩啮⚥㑦没</w:t>
      </w:r>
      <w:r>
        <w:rPr/>
        <w:t>⡚</w:t>
      </w:r>
      <w:r>
        <w:rPr/>
        <w:t>쉶뽑</w:t>
      </w:r>
      <w:r>
        <w:rPr/>
        <w:t>ⵀ</w:t>
      </w:r>
      <w:r>
        <w:rPr/>
        <w:t>㦮</w:t>
      </w:r>
      <w:r>
        <w:rPr/>
        <w:t>⡥</w:t>
      </w:r>
      <w:r>
        <w:rPr/>
        <w:t>飂䧂睄游颬ꍒ䌽啣兇噕䤷긣噬摫祬䬬</w:t>
      </w:r>
      <w:r>
        <w:rPr/>
        <w:t>ꕇ</w:t>
      </w:r>
      <w:r>
        <w:rPr/>
        <w:t>總</w:t>
      </w:r>
      <w:r>
        <w:rPr/>
        <w:t>Ⳃ⍠</w:t>
      </w:r>
      <w:r>
        <w:rPr/>
        <w:t>췎㝯쉇♁걏怮ꥰ滂䬫び▩憵䆩</w:t>
      </w:r>
      <w:r>
        <w:rPr/>
        <w:t>ꤱ</w:t>
      </w:r>
      <w:r>
        <w:rPr/>
        <w:t>桍眺⼩仍쉓⍩兺쉎澥硉穋쉢녃⵮淂⭃捙偄⍀厵濂쉳쉸歾</w:t>
      </w:r>
      <w:r>
        <w:rPr/>
        <w:t>ⱆ</w:t>
      </w:r>
      <w:r>
        <w:rPr/>
        <w:t>ꕘꥇ</w:t>
      </w:r>
      <w:r>
        <w:rPr/>
        <w:t>偑뭆癫澣毂䑩㘥䕯㥌橌</w:t>
      </w:r>
      <w:r>
        <w:rPr/>
        <w:t>ⵥ</w:t>
      </w:r>
      <w:r>
        <w:rPr/>
        <w:t>쵸畉啀뿃畳慮㑡㢻繚㕆䉲係席⥀ꇂ썵㦥䑑㇂</w:t>
      </w:r>
      <w:r>
        <w:rPr/>
        <w:t>ꖻ</w:t>
      </w:r>
      <w:r>
        <w:rPr/>
        <w:t>杩圸佈漣伷⽱匸福湇婭칡繆꥚촪쉨㧂䋂氯丫</w:t>
      </w:r>
      <w:r>
        <w:rPr/>
        <w:t>⡬</w:t>
      </w:r>
      <w:r>
        <w:rPr/>
        <w:t>ㅀ嘨䝌쉔伪幦嘰䅠朷獶硏싂䮻䬻秂ꌤ넭櫂슩桭쉄奾⹭榻⥤棃깢劬䯂㘵妩幍䈣떵灟硃♲偁扞戬ꥤ곃祄堭哂䉆㤩䲏甪䡅橍刺墬ケ䑧卮瞵</w:t>
      </w:r>
      <w:r>
        <w:rPr/>
        <w:t>ꤰ</w:t>
      </w:r>
      <w:r>
        <w:rPr/>
        <w:t>昪⹓칸凂狂⼮喬濂兦슡痂뾱捤㵤췂䱏걢㩵卥떮硖⪻䥃掬琷⽁奃䉫ꥭ䩕䑡撻勂걋┷楰轗䋂☰棂뿂偦佈㎏갣牄癰愫쵡䛂礪묽廂⧃䉙싂⫍勃盂顋䱬䫂썣⥨啋塑桇颮♰뾮顐摑⯂⩘䡄濂撩凃숺㈯湤梬쉪ꄱ偩</w:t>
      </w:r>
      <w:r>
        <w:rPr/>
        <w:t>ꥏ⭑</w:t>
      </w:r>
      <w:r>
        <w:rPr/>
        <w:t>쉮纏硋㩐쉉婥⵷煯愯</w:t>
      </w:r>
      <w:r>
        <w:rPr/>
        <w:t>⡇</w:t>
      </w:r>
      <w:r>
        <w:rPr/>
        <w:t>䡌椽㙋敟殥䭨쉎济㍈╭☻췂슡妻杳⌨쉶䘨仂拂恳䍱手꥘</w:t>
      </w:r>
      <w:r>
        <w:rPr/>
        <w:t>ꦿ</w:t>
      </w:r>
      <w:r>
        <w:rPr/>
        <w:t>怮橹伱</w:t>
      </w:r>
      <w:r>
        <w:rPr/>
        <w:t>⣍</w:t>
      </w:r>
      <w:r>
        <w:rPr/>
        <w:t>焻瑏漽㩕焨轗촲◃䵇㠲捙牷쎘⨷呱䍟琽㑘싎剉勂슥쉫甸뽙眻䉶쉖䑹礷涣긻</w:t>
      </w:r>
      <w:r>
        <w:rPr/>
        <w:t>ⱃ</w:t>
      </w:r>
      <w:r>
        <w:rPr/>
        <w:t>呎瀸ㅞ㬯皩䱦璥町畟숊㩲恱辻柂迎呯橯捡⩕婇剄䄮</w:t>
      </w:r>
      <w:r>
        <w:rPr/>
        <w:t>ⷂ</w:t>
      </w:r>
      <w:r>
        <w:rPr/>
        <w:t>㵶湁穆㞣⩦㡷剠┶㷂稪⸬␱ꥮ칰쉇츫䁴呓噋琫堦癁坁呣漬䅔戨쵵猨쉶⹒䥲쵶吶䘪䑋滂棂㏂⥰ギꥦ壂숣呈辿暘浅义쉎뗂䁊纱咣⹢烂䭮汣</w:t>
      </w:r>
      <w:r>
        <w:rPr/>
        <w:t>ꔪ</w:t>
      </w:r>
      <w:r>
        <w:rPr/>
        <w:t>奉㑑獶</w:t>
      </w:r>
      <w:r>
        <w:rPr/>
        <w:t>ⵓ</w:t>
      </w:r>
      <w:r>
        <w:rPr/>
        <w:t>슩揍潟㪬亣楑捳做漥䟂卫곂⎡⹇㋂⼱쉏ꥷ</w:t>
      </w:r>
      <w:r>
        <w:rPr/>
        <w:t>⡊</w:t>
      </w:r>
      <w:r>
        <w:rPr/>
        <w:t>梘</w:t>
      </w:r>
      <w:r>
        <w:rPr/>
        <w:t>Ɱ</w:t>
      </w:r>
      <w:r>
        <w:rPr/>
        <w:t>뭶稴ㅰ꥕空殏䉄抩䡋䖣癘♟걹䭊䪩癇劮⦏沘ꥪ⯂顾㴶㢿䢏쉵쵐䩺䠯㝒⬶愺兡梿何ꍂ啓搷⹚熬䤯塲䁒⫂壎땾⍅䔵⬻㬤</w:t>
      </w:r>
      <w:r>
        <w:rPr/>
        <w:t>ⶻ</w:t>
      </w:r>
      <w:r>
        <w:rPr/>
        <w:t>歲伲煵쉠츹㔯䕈춘뇍䤱橚넥㡕纘쌦ね盂砪熘煕幤䱫汍䣍</w:t>
      </w:r>
      <w:r>
        <w:rPr/>
        <w:t>ꤰ</w:t>
      </w:r>
      <w:r>
        <w:rPr/>
        <w:t>兊抻䝒瑏⩢噡</w:t>
      </w:r>
      <w:r>
        <w:rPr/>
        <w:t>ⵊ</w:t>
      </w:r>
      <w:r>
        <w:rPr/>
        <w:t>㣎慪䍏晏祰</w:t>
      </w:r>
      <w:r>
        <w:rPr/>
        <w:t>⡕</w:t>
      </w:r>
      <w:r>
        <w:rPr/>
        <w:t>䩩䑹⹁瑷帷⹦㐩쉘顆硪㢿唥牢婣挸畘㥃뿂污䂵쉖</w:t>
      </w:r>
      <w:r>
        <w:rPr/>
        <w:t>ⴷ</w:t>
      </w:r>
      <w:r>
        <w:rPr/>
        <w:t>꺩偒녚</w:t>
      </w:r>
      <w:r>
        <w:rPr/>
        <w:t>ꕗ␽</w:t>
      </w:r>
      <w:r>
        <w:rPr/>
        <w:t>獥䠱⍖㯂㡕╷ꇂ⹔숺䏂⽀㭾偸⿎㕇믂灭㥘济</w:t>
      </w:r>
      <w:r>
        <w:rPr/>
        <w:t>ⴷ</w:t>
      </w:r>
      <w:r>
        <w:rPr/>
        <w:t>瑑⵲䤪䓂</w:t>
      </w:r>
      <w:r>
        <w:rPr/>
        <w:t>ꗂ</w:t>
      </w:r>
      <w:r>
        <w:rPr/>
        <w:t>兇뭗ꥩ㜱䬲懂杧敧쉊歄卦㉑┤䖬⍗⿂數怤㴳묽㭌㝭卶떩䍥猨</w:t>
      </w:r>
      <w:r>
        <w:rPr/>
        <w:t>Ᵽ</w:t>
      </w:r>
      <w:r>
        <w:rPr/>
        <w:t>㕨㇂曂䱌㭌牘썢奺数兰⩇⥱溱睯땦慄뭥婋う숤뼹⽂쉄㌳痃㑨硴⑦숭쉈걂允쉁獋扉禵恍橩ꎣ頹犱昤伳洭弻㇂㵟男⦥쉴╭</w:t>
      </w:r>
      <w:r>
        <w:rPr/>
        <w:t>ⵡ</w:t>
      </w:r>
      <w:r>
        <w:rPr/>
        <w:t>쉠㠵♈䍭墵昭썂佹㙧㛂晍敹䉹硩彖⒏쵄旎恴⨥ꌤ㥰瘦眪奞悥婘╨㍵縪뭐뽴㜺剞欮桅⌲☭싂숣䉁䲱畧⛂彴颿쉘놥싃婾䄷ꍨ</w:t>
      </w:r>
      <w:r>
        <w:rPr/>
        <w:t>⢘</w:t>
      </w:r>
      <w:r>
        <w:rPr/>
        <w:t>畇䁤煌廂樺⭒</w:t>
      </w:r>
      <w:r>
        <w:rPr/>
        <w:t>⢬⩅⌭</w:t>
      </w:r>
      <w:r>
        <w:rPr/>
        <w:t>畢瘻싍摕祹⼭㠬潰坊촺枿䵟瘷䡋桏繌ㅘ⥳⸱熬眳쉌椷牧恟啑犻Ⓜ飂⪘塎枻哃떿桃㡱縬慃㎏㩙䩤긦</w:t>
      </w:r>
      <w:r>
        <w:rPr/>
        <w:t>ⴰ</w:t>
      </w:r>
      <w:r>
        <w:rPr/>
        <w:t>優廂쉮㔯癧摂塱䙓♦欥ㅚ橙싎놿䘱㘳⛂村坍操쉚⑚䑱</w:t>
      </w:r>
      <w:r>
        <w:rPr/>
        <w:t>ⴥ</w:t>
      </w:r>
      <w:r>
        <w:rPr/>
        <w:t>녏⥬沵䧂딸⩃쉔䁴唶䭧</w:t>
      </w:r>
      <w:r>
        <w:rPr/>
        <w:t>ꕲ</w:t>
      </w:r>
      <w:r>
        <w:rPr/>
        <w:t>壂㪥⤷坄斥洩䝉玣넷楠땒佌坳抻䜣獃쉩仂庿焻㋂⪵暱⨻ꥢ넲놻頪牉佭⌻㙒⨭ヂ湪䁵싂⏂䊵⩗㍞䠷穱쉩く⩫摮</w:t>
      </w:r>
      <w:r>
        <w:rPr/>
        <w:t>ⰷ</w:t>
      </w:r>
      <w:r>
        <w:rPr/>
        <w:t>珂췂</w:t>
      </w:r>
      <w:r>
        <w:rPr/>
        <w:t>Ⳃ</w:t>
      </w:r>
      <w:r>
        <w:rPr/>
        <w:t>睈幀煌愊碣㞣꺮吤偗㕭䵄㐹㭍깋녡顂㋂㵌땒㴻奣繒偾沩穪旂</w:t>
      </w:r>
      <w:r>
        <w:rPr/>
        <w:t>⣎</w:t>
      </w:r>
      <w:r>
        <w:rPr/>
        <w:t>쉎䠨숽廂欫焱ふ瑔␮땓朮䅁㩖</w:t>
      </w:r>
      <w:r>
        <w:rPr/>
        <w:t>⡹</w:t>
      </w:r>
      <w:r>
        <w:rPr/>
        <w:t>슬挥頪䩉垡䁇㥘天祘슱熥呎撱썫⽒扥ꥫ䭷洤칏砭숩㔪恞숪䥵祭捶쉹塋䴩畊乲权斩카䵧㑮숤暩ꍏ䡍䘰㴶</w:t>
      </w:r>
      <w:r>
        <w:rPr/>
        <w:t>ꕹ</w:t>
      </w:r>
      <w:r>
        <w:rPr/>
        <w:t>偏扨ꌹ䭟㝬婓습刯朱枿쉤쉉之⭉哂쉉汅ꍃ♀硌㵪橫珃⑯䤥㉮槂䡫⫂㉋꥔煈淂卑⽆娵䟂⤩䉎杶㉵뽒慤畯⦣壂녯盂憩噎슩参⩒䭀伦婖匫眤獧䲏ꥢ䱏啰㬫妡깙숲</w:t>
      </w:r>
      <w:r>
        <w:rPr/>
        <w:t>Ⲙ</w:t>
      </w:r>
      <w:r>
        <w:rPr/>
        <w:t>杧㍞樥⮥⹁坊쵖坫쵬䙚⵨欰☴稫瑅⤳睵未㤱뽯♬渥</w:t>
      </w:r>
      <w:r>
        <w:rPr/>
        <w:t>꤭⎩</w:t>
      </w:r>
      <w:r>
        <w:rPr/>
        <w:t>걃垘坵㪬㵸쉦䙂䥺⭙㐪㙫懂쉀떡ㅎ橐썧쉴婾숲⩷慚⥃쉺姃睤歮牀穤獌⯂뾣⭂싂䵑瑉烂⥁癹</w:t>
      </w:r>
      <w:r>
        <w:rPr/>
        <w:t>ꔫ</w:t>
      </w:r>
      <w:r>
        <w:rPr/>
        <w:t>栶䃃䁥</w:t>
      </w:r>
      <w:r>
        <w:rPr/>
        <w:t>꧂</w:t>
      </w:r>
      <w:r>
        <w:rPr/>
        <w:t>祟顭⩫㖏䡺獺䝯ㄫ剉䫎禩輹♓슿</w:t>
      </w:r>
      <w:r>
        <w:rPr/>
        <w:t>ꗂ</w:t>
      </w:r>
      <w:r>
        <w:rPr/>
        <w:t>剑䵄㝐숺㴽矃䝮ꄦ奤嗃嘵촰䱆⵴쎵믂⬺你䅬⩠佤쉾套䷂礷㕐癹깆穟榱煸싂ㅄ䳍牃䣂㠨慢挭獇坲乫潄믂㡢杳汕䅐⍠쉟딤嘷☮숩啦䃂珃쉎䶩⮥顩䦘敨⫃婏奃滂뭴</w:t>
      </w:r>
      <w:r>
        <w:rPr/>
        <w:t>ꕆ</w:t>
      </w:r>
      <w:r>
        <w:rPr/>
        <w:t>氺㙩</w:t>
      </w:r>
      <w:r>
        <w:rPr/>
        <w:t>ⵔ</w:t>
      </w:r>
      <w:r>
        <w:rPr/>
        <w:t>쉺싍⌸䠻橥ꎩ垥珂䁦싃⽭쌹㝏䠵⥘捷倥䴵幭〽橊と㤳挲哎牫顷㨩瑵㟂╋畟輻伣쉴弱칕圬晣劬㡱</w:t>
      </w:r>
      <w:r>
        <w:rPr/>
        <w:t>⡁</w:t>
      </w:r>
      <w:r>
        <w:rPr/>
        <w:t>䱦㜺⮘ㆱ쉳뼪</w:t>
      </w:r>
      <w:r>
        <w:rPr/>
        <w:t>ꕾ</w:t>
      </w:r>
      <w:r>
        <w:rPr/>
        <w:t>䚘䵈啎뽲䓂䉁噚╎㔭</w:t>
      </w:r>
      <w:r>
        <w:rPr/>
        <w:t>ⵓ</w:t>
      </w:r>
      <w:r>
        <w:rPr/>
        <w:t>恱썅䭁습哂ㅙ쉢楏ㆩꇎ氪䝎氵䱠癨幔彠磍濂弽䡴焦梏䲬㵊圮乂弬坷⪥恴塧圻㑹䭸⧂顃</w:t>
      </w:r>
      <w:r>
        <w:rPr/>
        <w:t>ꕉ</w:t>
      </w:r>
      <w:r>
        <w:rPr/>
        <w:t>汪㵕䍰ꥸ녍捒</w:t>
      </w:r>
      <w:r>
        <w:rPr/>
        <w:t>ⵕ</w:t>
      </w:r>
      <w:r>
        <w:rPr/>
        <w:t>쉍額</w:t>
      </w:r>
      <w:r>
        <w:rPr/>
        <w:t>ꥐ</w:t>
      </w:r>
      <w:r>
        <w:rPr/>
        <w:t>珃ꅎ⼩恇䳂뼪⬫⏂㉞</w:t>
      </w:r>
      <w:r>
        <w:rPr/>
        <w:t>ⴴ</w:t>
      </w:r>
      <w:r>
        <w:rPr/>
        <w:t>硯煡♘䛍㑤뭐⑋㴴쉕矂㈬㕎⵳汖昷塒慁顀洬塆幆元䢏啠懂</w:t>
      </w:r>
      <w:r>
        <w:rPr/>
        <w:t>ⰶ</w:t>
      </w:r>
      <w:r>
        <w:rPr/>
        <w:t>䙏儦㷂媥䠥睮</w:t>
      </w:r>
      <w:r>
        <w:rPr/>
        <w:t>⡙</w:t>
      </w:r>
      <w:r>
        <w:rPr/>
        <w:t>䏂塵썵땹슩飍㘭쉘䥵딻杣㩅뭢싂椥䁧䨬歑䩶싂쉨祯뇂⾬</w:t>
      </w:r>
      <w:r>
        <w:rPr/>
        <w:t>ꤰ</w:t>
      </w:r>
      <w:r>
        <w:rPr/>
        <w:t>危䩏㑹啌矂慧畬呩厩㭘䕉▿稪숽敂슏걪쉭䱘商却⍙瑸⪻奰㤨汙䘥拂爲浵㔊ꆘ昶䍍晘䍫桬싂塦걙奾坲畫犩セ頸</w:t>
      </w:r>
      <w:r>
        <w:rPr/>
        <w:t>꧂</w:t>
      </w:r>
      <w:r>
        <w:rPr/>
        <w:t>畤␯䁁䈣⚣丩扱椷啑⻎繥┴㭧扐搣栤牬狂潣汞琳㭗㴵嘪さ录깖柂㍏轃㐽䲣檿⾱쉁溩칙뼬焲</w:t>
      </w:r>
      <w:r>
        <w:rPr/>
        <w:t>ꤶ⍐</w:t>
      </w:r>
      <w:r>
        <w:rPr/>
        <w:t>ㄴ䘦㘫圲稪긮歈⬤⩯╆䛂䠰け곂瘴㦡䶘⯂䛂뼤廂⤫廎濂潏</w:t>
      </w:r>
      <w:r>
        <w:rPr/>
        <w:t>ⵑ</w:t>
      </w:r>
      <w:r>
        <w:rPr/>
        <w:t>绂狂䕩쉓卑恦佭ꎡ䑭恤娮⨸㙕뿂祓慉뽤祂䈣숬斩㨦捡</w:t>
      </w:r>
      <w:r>
        <w:rPr/>
        <w:t>⢵</w:t>
      </w:r>
      <w:r>
        <w:rPr/>
        <w:t>䫂㯂㥍뽨浦쉈㵣癪뗂</w:t>
      </w:r>
      <w:r>
        <w:rPr/>
        <w:t>Ⱝ</w:t>
      </w:r>
      <w:r>
        <w:rPr/>
        <w:t>㪥彾</w:t>
      </w:r>
      <w:r>
        <w:rPr/>
        <w:t>⡵</w:t>
      </w:r>
      <w:r>
        <w:rPr/>
        <w:t>娨썰⴨ꄸ⍣挰况♈㇂塔㑹⪮礦晔佄뿂⭐숯戨湊瑸焳⑆顂칍繙柂塖彎㐩曂싂溩䩙丶뾩䵎⥹敗땙懂顸숸⩰ㅰ䠮쉾渪仂た썄繒畑幌䝑冘喩䡯깴쉹슏梱㑀搫싂毂⏂睓墩㐩⪿硚</w:t>
      </w:r>
      <w:r>
        <w:rPr/>
        <w:t>ꖱ</w:t>
      </w:r>
      <w:r>
        <w:rPr/>
        <w:t>㥑圴ꥩ땾</w:t>
      </w:r>
      <w:r>
        <w:rPr/>
        <w:t>ꥉ</w:t>
      </w:r>
      <w:r>
        <w:rPr/>
        <w:t>轰软뭀潣䥾〫ꅯ塟唯拂딹㞻猨쉞㨹쉸惎숳㜪ꇍ</w:t>
      </w:r>
      <w:r>
        <w:rPr/>
        <w:t>ꖘ</w:t>
      </w:r>
      <w:r>
        <w:rPr/>
        <w:t>㣂ꍲ녁䥶祀樹쵠㙪䙇狎칵挽楎畀帵䫂⤫皡盍擂䩍癗顗㑪</w:t>
      </w:r>
      <w:r>
        <w:rPr/>
        <w:t>⡂</w:t>
      </w:r>
      <w:r>
        <w:rPr/>
        <w:t>癚</w:t>
      </w:r>
      <w:r>
        <w:rPr/>
        <w:t>ꥑ</w:t>
      </w:r>
      <w:r>
        <w:rPr/>
        <w:t>偎稳歩쉪〥쉬</w:t>
      </w:r>
      <w:r>
        <w:rPr/>
        <w:t>⡋</w:t>
      </w:r>
      <w:r>
        <w:rPr/>
        <w:t>塭쉟い㍐奙쉟睔쉚넫㨲渫堭㥇偄煁幆䨭渻獇汇㨪⥌ぃ泂⭀숰楉껂削ꇂ恷㵩⩳劥㉐</w:t>
      </w:r>
      <w:r>
        <w:rPr/>
        <w:t>ⱶ</w:t>
      </w:r>
      <w:r>
        <w:rPr/>
        <w:t>쉀숩깞慐쌤捃㭢㍭컂咱①哂ガ㘴䍴</w:t>
      </w:r>
      <w:r>
        <w:rPr/>
        <w:t>ⵕ</w:t>
      </w:r>
      <w:r>
        <w:rPr/>
        <w:t>䙀砪㝾掻怪ㄨ㒣剺⯂焬☪䅖漳⯂뽩湈䔱佥ち싃慔徣㋂쉅䡸挨㜪쉵䤰㤤ㅯ⑎禩⌥⿂櫂싂匪㴻깂⑰氨欳㥟橘㟂轄獲㴸ぃ녭獌쉲쉇横㤪䔣ꄪꍵ旂䥱磂㢥椨慢体㙩截卦쉵䄽剐⹗決써庣儣㍲䳃뽍䑍쉺凂喏㵌珂狂ꌩ昪玵潲녟뮏</w:t>
      </w:r>
      <w:r>
        <w:rPr/>
        <w:t>ⷂ</w:t>
      </w:r>
      <w:r>
        <w:rPr/>
        <w:t>㴰䩣딷㋂敘犏憥◂测輮䅏곂厣炻刯甲</w:t>
      </w:r>
      <w:r>
        <w:rPr/>
        <w:t>ꤸ⫂</w:t>
      </w:r>
      <w:r>
        <w:rPr/>
        <w:t>쉀⽂槂⽠䌹痂䭲䑩네徣쉇뽘潍㵗길㦵摪轗繅磂ヂ垮䥕쉖煮卖轏캘뮘</w:t>
      </w:r>
      <w:r>
        <w:rPr/>
        <w:t>ꥈ</w:t>
      </w:r>
      <w:r>
        <w:rPr/>
        <w:t>ⰶ</w:t>
      </w:r>
      <w:r>
        <w:rPr/>
        <w:t>剓⩎쉠煌慹</w:t>
      </w:r>
      <w:r>
        <w:rPr/>
        <w:t>ⱉ</w:t>
      </w:r>
      <w:r>
        <w:rPr/>
        <w:t>䉑額丨䌮숮⍚㍋숲䣂䥐摪ꅊ燂䝵뭋⥴䁩⭲汦쉅㏂쉦⩦桢⺏樴㵤䱐䁆䈻㷂怦彯⑂숵㩯숨湓㘮뇍漶嗂嗃⑮쉮啤娪쉘</w:t>
      </w:r>
      <w:r>
        <w:rPr/>
        <w:t>꧂</w:t>
      </w:r>
      <w:r>
        <w:rPr/>
        <w:t>正懂杨杸쉕⼷♚딱琊淂쉇漽㝶祺啱べ</w:t>
      </w:r>
      <w:r>
        <w:rPr/>
        <w:t>ⵤ</w:t>
      </w:r>
      <w:r>
        <w:rPr/>
        <w:t>뽣獬滂批䉗朴⤺氹ꍤ㭚兄枣輰쉉⭧⼨컂毂</w:t>
      </w:r>
      <w:r>
        <w:rPr/>
        <w:t>ꤱ</w:t>
      </w:r>
      <w:r>
        <w:rPr/>
        <w:t>㘥㯂</w:t>
      </w:r>
      <w:r>
        <w:rPr/>
        <w:t>ⵏ</w:t>
      </w:r>
      <w:r>
        <w:rPr/>
        <w:t>숭깥⪮╵컂扨숳♫搬䞻匸祣㍮녲攬⺵⨱㔱ꍾ쉺癧슿㍬㉯矍쉟⭘ꄥ</w:t>
      </w:r>
      <w:r>
        <w:rPr/>
        <w:t>⡦</w:t>
      </w:r>
      <w:r>
        <w:rPr/>
        <w:t>숴</w:t>
      </w:r>
      <w:r>
        <w:rPr/>
        <w:t>⡹</w:t>
      </w:r>
      <w:r>
        <w:rPr/>
        <w:t>瘴婈眻</w:t>
      </w:r>
      <w:r>
        <w:rPr/>
        <w:t>ⶵ</w:t>
      </w:r>
      <w:r>
        <w:rPr/>
        <w:t>獡숨㐷癹汋㊘榵⑬旂帴癳䪘숩夷线䉀⬰䱈䉱朦㬪䵪浘繤浓瀻で숶幪乷塏村轢⹁䘬婧</w:t>
      </w:r>
      <w:r>
        <w:rPr/>
        <w:t>ⲣ</w:t>
      </w:r>
      <w:r>
        <w:rPr/>
        <w:t>偋徣슩矍㔤䵹迎挲矂煨捳⪵쉾⑈컃塗㭔敍⒏싂촣猪⌹♕楍幺䙯顭┹䕚䄩䙵▮㵆쉷祮攮㭴땇</w:t>
      </w:r>
      <w:r>
        <w:rPr/>
        <w:t>ꦏ</w:t>
      </w:r>
      <w:r>
        <w:rPr/>
        <w:t>슏櫂</w:t>
      </w:r>
      <w:r>
        <w:rPr/>
        <w:t>ꕐ</w:t>
      </w:r>
      <w:r>
        <w:rPr/>
        <w:t>え㛂뭍晧묥颱</w:t>
      </w:r>
      <w:r>
        <w:rPr/>
        <w:t>ꤴ</w:t>
      </w:r>
      <w:r>
        <w:rPr/>
        <w:t>湨꤮⺵╎</w:t>
      </w:r>
      <w:r>
        <w:rPr/>
        <w:t>⠪</w:t>
      </w:r>
      <w:r>
        <w:rPr/>
        <w:t>彨祵걅䪩乡栤顺束轊⬰奬ㆿ幤㙇漳䉑쉺䀲쉢㉸㝳䕸ㄨ䀳䬺硡梩毂䨤㝔摹⩕㵐怣䃂剞潡</w:t>
      </w:r>
      <w:r>
        <w:rPr/>
        <w:t>Ɱ</w:t>
      </w:r>
      <w:r>
        <w:rPr/>
        <w:t>㡒冻</w:t>
      </w:r>
      <w:r>
        <w:rPr/>
        <w:t>ꗂ</w:t>
      </w:r>
      <w:r>
        <w:rPr/>
        <w:t>题挽녅呷べꄭ溘쉘䈷칣姎助떮㉏未ㅍꎏ灇쉙材②녭帳奧䀨칄䐲焪拂䠽䊏⹳䥾彥㝩㬨焩哂元껂뾩呞浬剂⑨婈</w:t>
      </w:r>
      <w:r>
        <w:rPr/>
        <w:t>⠫</w:t>
      </w:r>
      <w:r>
        <w:rPr/>
        <w:t>쵡싂녖䁆㍄쉀圱껍瑦淂☣쉁佁묪쵒⼮▱甬</w:t>
      </w:r>
      <w:r>
        <w:rPr/>
        <w:t>⣍</w:t>
      </w:r>
      <w:r>
        <w:rPr/>
        <w:t>儻偫䥸썕땡곎捌㩥䡸潷쉟䜣</w:t>
      </w:r>
      <w:r>
        <w:rPr/>
        <w:t>ꥊ</w:t>
      </w:r>
      <w:r>
        <w:rPr/>
        <w:t>䗂䡹䨩輭彎疱</w:t>
      </w:r>
      <w:r>
        <w:rPr/>
        <w:t>⠪</w:t>
      </w:r>
      <w:r>
        <w:rPr/>
        <w:t>넯⭭䩒㡇㥌懂䌲䕎⌣촣</w:t>
      </w:r>
      <w:r>
        <w:rPr/>
        <w:t>ⶣ</w:t>
      </w:r>
      <w:r>
        <w:rPr/>
        <w:t>䱶츽촽쉌䵲䵡姂攺㵴㩗㡴䗂妮愲쉺潊擂卲</w:t>
      </w:r>
      <w:r>
        <w:rPr/>
        <w:t>Ⱳ</w:t>
      </w:r>
      <w:r>
        <w:rPr/>
        <w:t>佭</w:t>
      </w:r>
      <w:r>
        <w:rPr/>
        <w:t>ⶱ</w:t>
      </w:r>
      <w:r>
        <w:rPr/>
        <w:t>瀸쏂余⪏倰䱅汚갻洸</w:t>
      </w:r>
      <w:r>
        <w:rPr/>
        <w:t>ꕾ</w:t>
      </w:r>
      <w:r>
        <w:rPr/>
        <w:t>땰䢥焽뼦⽾䡊喵㴲幇㞘ꅂ秂</w:t>
      </w:r>
      <w:r>
        <w:rPr/>
        <w:t>ⵈ</w:t>
      </w:r>
      <w:r>
        <w:rPr/>
        <w:t>뭾改긤幕坖䈵亩㖻啥㑺㜬痎杌㵡秂焱뮘쉦㞱幃뭣☴슘副猶夳칰넰⩔穒癫ꏂ쉸琶䍎ネ♠焮䅫株㡞歖쉦毂䵆彳楰搵⼤潋⥣␳㪏皮䦘</w:t>
      </w:r>
      <w:r>
        <w:rPr/>
        <w:t>꧃◂</w:t>
      </w:r>
      <w:r>
        <w:rPr/>
        <w:t>埃䃎ꅢ㪩䒘ㄥ</w:t>
      </w:r>
      <w:r>
        <w:rPr/>
        <w:t>⢿</w:t>
      </w:r>
      <w:r>
        <w:rPr/>
        <w:t>欬癧䑵㭞쉯썉㙫뗂쉠䱥䦥칏깙</w:t>
      </w:r>
      <w:r>
        <w:rPr/>
        <w:t>⢵</w:t>
      </w:r>
      <w:r>
        <w:rPr/>
        <w:t>㏂껃깳樦戫㭑佪猭啙扵桓䉲䑐慔捡ど㵖ㅫ㣂轷䨩ㄪ晢숥ㄮ⹶杠戱㉣干嗂䍖쉙ず䷃숪唵ㅭ㤷啬摌뭃嚥惂䩗⽶浩瀤뭸㑈⥊顮割쉂撱숰汚⸦迂㍪</w:t>
      </w:r>
      <w:r>
        <w:rPr/>
        <w:t>ⷂ</w:t>
      </w:r>
      <w:r>
        <w:rPr/>
        <w:t>剬㯂┴猥㢩偀쉱夹渪⭱瘻땰⽱䨫쉞䨻䡇牴溿숨쉨췎伮畈漯弦祀㴥げ扚瓃㙹䌩䤊숪绂㜣顱剤䡱㐣噆䉑쵣㓎圣슬㭡硚斬⬱幧</w:t>
      </w:r>
      <w:r>
        <w:rPr/>
        <w:t>ꖩ</w:t>
      </w:r>
      <w:r>
        <w:rPr/>
        <w:t>欵䁗狃걤⍟犩㭌㤯싂ꄬ恭㩬克슥炣㨵□睯稥䕘汤湚㍐桑싂김倷⫂⪿卢狂兎灺愫㝲泂쉲〦</w:t>
      </w:r>
      <w:r>
        <w:rPr/>
        <w:t>ꔣ</w:t>
      </w:r>
      <w:r>
        <w:rPr/>
        <w:t>樥之㤴쉉祉䇍묥쉂</w:t>
      </w:r>
      <w:r>
        <w:rPr/>
        <w:t>ⶏ</w:t>
      </w:r>
      <w:r>
        <w:rPr/>
        <w:t>憘숥⚩湤栥摦彁㕺䧂硖䭞칅쉧嘣嚩뽫顐쉪敄쉯兀圻嘴㍱ヂ숨䫎쉕쉍則쵵救恁䱂</w:t>
      </w:r>
      <w:r>
        <w:rPr/>
        <w:t>⡀</w:t>
      </w:r>
      <w:r>
        <w:rPr/>
        <w:t>쌯智쉾哂囃戳䁦ꅸ㍫</w:t>
      </w:r>
      <w:r>
        <w:rPr/>
        <w:t>ⵣꔷ</w:t>
      </w:r>
      <w:r>
        <w:rPr/>
        <w:t>깢奚㔯무畷夦潯狃뭍ね숮畓숷兂꥔⛂䷂佫䅭楶슏♮嗂礨眷䲩䙉䧎䝋䥆⭢瑞ꅏ걶暣⩹쉱摒愻ち柂帲䭶喏歺䳂嫂榬썃⪡穭僂</w:t>
      </w:r>
      <w:r>
        <w:rPr/>
        <w:t>Ɑ</w:t>
      </w:r>
      <w:r>
        <w:rPr/>
        <w:t>썚䰱䴩䌫揂⒏堰䙡楚</w:t>
      </w:r>
      <w:r>
        <w:rPr/>
        <w:t>⢻</w:t>
      </w:r>
      <w:r>
        <w:rPr/>
        <w:t>㤽没啔䌪</w:t>
      </w:r>
      <w:r>
        <w:rPr/>
        <w:t>⠻</w:t>
      </w:r>
      <w:r>
        <w:rPr/>
        <w:t>䬱쵞⨨⫂떿採婱</w:t>
      </w:r>
      <w:r>
        <w:rPr/>
        <w:t>Ⳃ</w:t>
      </w:r>
      <w:r>
        <w:rPr/>
        <w:t>盂䫂氳싂䥴싂쉗佚顀焤ꍥ䙪呰呞㞘婏쵠ꍐ③㠹츨䓃㩷恮乸奕痂繩矂⑂器⬬⭈츹ꅦ⸻슩啌ꌣ㇂套撥䌹⽩♩ㄲ⦩牷汩쉀㑔味䅁쉤慙ꅑ䅀漭奵</w:t>
      </w:r>
      <w:r>
        <w:rPr/>
        <w:t>ꕒ</w:t>
      </w:r>
      <w:r>
        <w:rPr/>
        <w:t>眩㴹⵾⭀쉏⥳</w:t>
      </w:r>
      <w:r>
        <w:rPr/>
        <w:t>ꦩ</w:t>
      </w:r>
      <w:r>
        <w:rPr/>
        <w:t>뿂쉾慇䖮습獰㥟睫圲䑧廂䥂䡐䑴⹢偉輰䄶썀쉁块秂ꆥ쉏㤴浓洦껂慭╮硙</w:t>
      </w:r>
      <w:r>
        <w:rPr/>
        <w:t>⣂</w:t>
      </w:r>
      <w:r>
        <w:rPr/>
        <w:t>戬녶㬰쉅숴獌䥰䬱畴吻☶䩵畄䲵쉒⤥焪ꥶ䁐㭯⚬땢䈨슿♵住狂⍒㴶䘦楋塑㟂繤㭾㶡澘塍睁╷㵑猬ヂꅏ䄷怯싂牵㘮녱썾䒮縳瘯䩤曂䥢䘩⽐⪥猪䱄獅䥖䬥甪</w:t>
      </w:r>
      <w:r>
        <w:rPr/>
        <w:t>⢥</w:t>
      </w:r>
      <w:r>
        <w:rPr/>
        <w:t>㡴㘻轙睴千㜦歑⑍䭣繤眺깓湰㍰剹녱⭁ㅖ</w:t>
      </w:r>
      <w:r>
        <w:rPr/>
        <w:t>⠸</w:t>
      </w:r>
      <w:r>
        <w:rPr/>
        <w:t>垏썯㒘䅦熥⬫꥞楤乸㷂䈪</w:t>
      </w:r>
      <w:r>
        <w:rPr/>
        <w:t>⡑</w:t>
      </w:r>
      <w:r>
        <w:rPr/>
        <w:t>㦣䥋盎☬㔣塡㪩싂嘮楏싃뭈칔걍㉭愷妩䛎偓걧杊㠣㔫彯悬䉎橐㭖㨸徣⑲䙥捤磂쉭炬㵀浡껂槂슏꺩煹癇㜵ꅗ呭숪㜬㟂戶奎㭙㑯晎䴪䑸ㅶ爵뮥繙纩洽桵呉䱮긦⑟숶</w:t>
      </w:r>
      <w:r>
        <w:rPr/>
        <w:t>⡅</w:t>
      </w:r>
      <w:r>
        <w:rPr/>
        <w:t>瘻㡴楕夫㆏녥櫂䅄뭎䫂效倦䅄䎻丵④㋂칑</w:t>
      </w:r>
      <w:r>
        <w:rPr/>
        <w:t>ⶬ</w:t>
      </w:r>
      <w:r>
        <w:rPr/>
        <w:t>飂쉶汞飂겘갸池刬숫슮歖슏゘⬰昸䎮ꅶ噺楪㥊祷䫂硉䡲䡦㩐熘熥䦣䱏╌䙸席䫂</w:t>
      </w:r>
      <w:r>
        <w:rPr/>
        <w:t>ꔹ</w:t>
      </w:r>
      <w:r>
        <w:rPr/>
        <w:t>습攊塢갵⥁獏徥洬</w:t>
      </w:r>
      <w:r>
        <w:rPr/>
        <w:t>ꕑ</w:t>
      </w:r>
      <w:r>
        <w:rPr/>
        <w:t>摇⎿⨣䁎坍䝍䪻䄰䠹쉂卤싂嗂绂ㆬ䱾淂凂䘮兠쉣⬭슩浘愨弻䑲济珂㝥䝾쉸䃂䶱滂璵启党昣䄣슘쉥唥繊畦䅷㉸㐯弫⨮䵣潧㕆슩漰敖쉈쵦싃䐲圸堸瘦습幙㌪っ渪帵摠⾡桵倶ㅉ摢氦爲㙏떩犏슮䒿⦥㙾刽㮘쉺焦眺桒潨浴燂ㄨ딴ꅇ歶墻䘰䚏㜪㐻敲뽌㩆슿ㅕ㓃꺡ぎ䲱䙋䨶爴繭㥐㈪㴨挦㙑쉍场绍䮬슘⹨뭁泂썡挷轁䍞⫂䬲彬㙞ヂ녍녣狍晟⪿딭䪥横祉噬琫轤</w:t>
      </w:r>
      <w:r>
        <w:rPr/>
        <w:t>ⱙ</w:t>
      </w:r>
      <w:r>
        <w:rPr/>
        <w:t>ꅆ燂瑘泎剩㙳迃掻啡쉞癢曂⍵杂♲㤨杖ꅷ뽱쉮䱃婵䕓晵</w:t>
      </w:r>
      <w:r>
        <w:rPr/>
        <w:t>ꕳ</w:t>
      </w:r>
      <w:r>
        <w:rPr/>
        <w:t>く䌪彈㡪䛂㐤兇ꆘ段䉞哂</w:t>
      </w:r>
      <w:r>
        <w:rPr/>
        <w:t>ⵚ</w:t>
      </w:r>
      <w:r>
        <w:rPr/>
        <w:t>は䎥쉏塖쉨䩃顚参⹘佇격</w:t>
      </w:r>
      <w:r>
        <w:rPr/>
        <w:t>꥟</w:t>
      </w:r>
      <w:r>
        <w:rPr/>
        <w:t>걩噃䅁㕹쉞癢</w:t>
      </w:r>
      <w:r>
        <w:rPr/>
        <w:t>ꕺ</w:t>
      </w:r>
      <w:r>
        <w:rPr/>
        <w:t>圣琻偎轄䭤涏汴䳂쉱⥋㈭磂睦嫍繦夣牱乂㡮輰ㅟ唯欬畲獶⬴䞡⩆숮</w:t>
      </w:r>
      <w:r>
        <w:rPr/>
        <w:t>ꦡ</w:t>
      </w:r>
      <w:r>
        <w:rPr/>
        <w:t>卉</w:t>
      </w:r>
      <w:r>
        <w:rPr/>
        <w:t>ꤪ</w:t>
      </w:r>
      <w:r>
        <w:rPr/>
        <w:t>⺥䁞⹘䉞䁭啃囂焳䳂싂段숪믂䝐䴨䕡䥈⩮숩婦䆩䛂䍞䋂㶮溻땧</w:t>
      </w:r>
      <w:r>
        <w:rPr/>
        <w:t>ⰳ</w:t>
      </w:r>
      <w:r>
        <w:rPr/>
        <w:t>年杩⌯ㅚ䠲⸱䥱坕啶奫숦亮뭶纣</w:t>
      </w:r>
      <w:r>
        <w:rPr/>
        <w:t>⡯⩾</w:t>
      </w:r>
      <w:r>
        <w:rPr/>
        <w:t>숥䁕숴㘱奀㙉䁏灲欴斩⬪▥殘甴싂圣䍵䥥㥬⩞䞡땔唴쉉䉁牲䑑剥⩺挸깶橧偢⪡䍬灥材쉲</w:t>
      </w:r>
      <w:r>
        <w:rPr/>
        <w:t>ⴱ</w:t>
      </w:r>
      <w:r>
        <w:rPr/>
        <w:t>䐫䘬췂쉑庬䮻硖뽟㨸潷盂欵瞬拂숪慵䅚瑞</w:t>
      </w:r>
      <w:r>
        <w:rPr/>
        <w:t>⠲</w:t>
      </w:r>
      <w:r>
        <w:rPr/>
        <w:t>栴堪䕺礪㘭滂䬦秂攻煀숮⮥颬繴婨啸挮춬</w:t>
      </w:r>
      <w:r>
        <w:rPr/>
        <w:t>ꥌ</w:t>
      </w:r>
      <w:r>
        <w:rPr/>
        <w:t>䡭싃㩘㟂</w:t>
      </w:r>
      <w:r>
        <w:rPr/>
        <w:t>ꦻ⹈</w:t>
      </w:r>
      <w:r>
        <w:rPr/>
        <w:t>쉣夦輮쉈㵯兘깢䱶싍幺璵ꍊ쉪⨺딸轠썳䡑쉑㖬⹁걕ꅨ佯洱</w:t>
      </w:r>
      <w:r>
        <w:rPr/>
        <w:t>ꤳ</w:t>
      </w:r>
      <w:r>
        <w:rPr/>
        <w:t>婍⚏䘺乆䱨䉵剮獂晊</w:t>
      </w:r>
      <w:r>
        <w:rPr/>
        <w:t>ꦏ</w:t>
      </w:r>
      <w:r>
        <w:rPr/>
        <w:t>쉾쉨珂婋嚮ꇍ呆僂㝄</w:t>
      </w:r>
      <w:r>
        <w:rPr/>
        <w:t>꧂</w:t>
      </w:r>
      <w:r>
        <w:rPr/>
        <w:t>꺱떬㊬⾡伯轮春䭺夽쉃戻浡ㅆ</w:t>
      </w:r>
      <w:r>
        <w:rPr/>
        <w:t>ⶣ</w:t>
      </w:r>
      <w:r>
        <w:rPr/>
        <w:t>頣县䡘捂쉱츦쉫⫂䮥䦬潐硧攺䤪</w:t>
      </w:r>
      <w:r>
        <w:rPr/>
        <w:t>Ȿ</w:t>
      </w:r>
      <w:r>
        <w:rPr/>
        <w:t>浹侩卾涮ひ濂僃否쉚넻熱昵㫂硬쉈치㡯疏ㄭ꤮䭆䲣祈┷橠區冱충쉬曎㷂燂癃㡡奃灢ꍀꅈ慯</w:t>
      </w:r>
      <w:r>
        <w:rPr/>
        <w:t>ꥆ</w:t>
      </w:r>
      <w:r>
        <w:rPr/>
        <w:t>㚩㇂╚呖㌦녂쉕쉹徥刲춣⿂䵥䁚㑌♥祊䙓ꍠ劥犬㣎쉶깫␊䬲䗂䗂㠤쵸璩녬녣梵쉗段樹숦琬橐娮渫㭀睹䔲倬⺻轀䡙㟎㝢妬妿⽩뽶</w:t>
      </w:r>
      <w:r>
        <w:rPr/>
        <w:t>ꤸ</w:t>
      </w:r>
      <w:r>
        <w:rPr/>
        <w:t>轑癐㊬쉃牫問䞱䡨┯楧쉇獏幧桨슩慺뽷䩠䠰䍔啖偞䶬㭇硱䦡砹㝮䮣㡋劏쉚ꥴ⺥灰汐♪児祣偟</w:t>
      </w:r>
      <w:r>
        <w:rPr/>
        <w:t>Ⱛ</w:t>
      </w:r>
      <w:r>
        <w:rPr/>
        <w:t>䅺쉫䰽㝀並⦡⩄䨪礴礷䟂慢쉌穫쉱啈䵅숸䤣䅤䋂슱⍟</w:t>
      </w:r>
      <w:r>
        <w:rPr/>
        <w:t>ⱡ</w:t>
      </w:r>
      <w:r>
        <w:rPr/>
        <w:t>僂乭礦噘쉏穮ꏂ㏎쉣⍨晃숭䫃</w:t>
      </w:r>
      <w:r>
        <w:rPr/>
        <w:t>Ⱡ</w:t>
      </w:r>
      <w:r>
        <w:rPr/>
        <w:t>쉌䩡䐻捬ケ晔㕕쉭㭇問⤬쉁Ⓜ㥞쉌쉲䍪</w:t>
      </w:r>
      <w:r>
        <w:rPr/>
        <w:t>ꗂ</w:t>
      </w:r>
      <w:r>
        <w:rPr/>
        <w:t>䀨䵷坡棂歫땮䉑祃㔯䅕꥕䊥侵祷㠨㛃扊呀䳂獅奃슩咱恭兒䡵䙇䜪뇂㙫㈹穷⑱쉁礭䱊䢵畕</w:t>
      </w:r>
      <w:r>
        <w:rPr/>
        <w:t>ⵇ</w:t>
      </w:r>
      <w:r>
        <w:rPr/>
        <w:t>껂祺깡帬䏂儺䙈畧潚侥湤惍ꥯ畃쉰䵢晇睂礣奕摰牢捀⩁参痂깷䥠灕䝦칭晡娪ꍡ㋂㡊</w:t>
      </w:r>
      <w:r>
        <w:rPr/>
        <w:t>ⰸ</w:t>
      </w:r>
      <w:r>
        <w:rPr/>
        <w:t>䠲䍰吥湙썕䝟ㅃ䣂圴숩顓♵㍆쉴䀥╈汌뭮㦣䙇渪격</w:t>
      </w:r>
      <w:r>
        <w:rPr/>
        <w:t>ⲿ</w:t>
      </w:r>
      <w:r>
        <w:rPr/>
        <w:t>쉤桥쉲妬䅌</w:t>
      </w:r>
      <w:r>
        <w:rPr/>
        <w:t>ꥍ␺</w:t>
      </w:r>
      <w:r>
        <w:rPr/>
        <w:t>숫〵쉏机</w:t>
      </w:r>
      <w:r>
        <w:rPr/>
        <w:t>ⱓ</w:t>
      </w:r>
      <w:r>
        <w:rPr/>
        <w:t>䅡뇂噕䅉쉓</w:t>
      </w:r>
      <w:r>
        <w:rPr/>
        <w:t>ⱐ⩮</w:t>
      </w:r>
      <w:r>
        <w:rPr/>
        <w:t>穌湳</w:t>
      </w:r>
      <w:r>
        <w:rPr/>
        <w:t>⡦</w:t>
      </w:r>
      <w:r>
        <w:rPr/>
        <w:t>놡檏噺㣍䐣</w:t>
      </w:r>
      <w:r>
        <w:rPr/>
        <w:t>ꥂ</w:t>
      </w:r>
      <w:r>
        <w:rPr/>
        <w:t>牑</w:t>
      </w:r>
      <w:r>
        <w:rPr/>
        <w:t>Ⳃ</w:t>
      </w:r>
      <w:r>
        <w:rPr/>
        <w:t>繘恄녶漹ꥢ单</w:t>
      </w:r>
      <w:r>
        <w:rPr/>
        <w:t>ⱏ</w:t>
      </w:r>
      <w:r>
        <w:rPr/>
        <w:t>票</w:t>
      </w:r>
      <w:r>
        <w:rPr/>
        <w:t>ꕀ⩪☤</w:t>
      </w:r>
      <w:r>
        <w:rPr/>
        <w:t>埂梿扒䗂噔</w:t>
      </w:r>
      <w:r>
        <w:rPr/>
        <w:t>ꖘ</w:t>
      </w:r>
      <w:r>
        <w:rPr/>
        <w:t>䈪넦숬㬶㗂㌹䊏参顯周娫敳䱪䘩䧂㋂㴳䯂捊枏奡炱晋穦桟</w:t>
      </w:r>
      <w:r>
        <w:rPr/>
        <w:t>ⵯ</w:t>
      </w:r>
      <w:r>
        <w:rPr/>
        <w:t>绂⥤곃〸䮩뭩绂⑤슡禵晞姂⽐</w:t>
      </w:r>
      <w:r>
        <w:rPr/>
        <w:t>ꖘ⹸♗</w:t>
      </w:r>
      <w:r>
        <w:rPr/>
        <w:t>㑥商</w:t>
      </w:r>
      <w:r>
        <w:rPr/>
        <w:t>ꕫ</w:t>
      </w:r>
      <w:r>
        <w:rPr/>
        <w:t>撱썭恭㷂걌䩷璿頺㛍ㅗꌻꄻ䭾⩄䄯吩㑤剶⽇땹칬ꍃ⽍㗎㏂颣쉶⨮窥䵢颣態쉣䴸縦䲣숶浴㨽畞硦慴瑹浢싃材瘦㝬棂幊땘启墩썉땬녔汦坖㟂싂幆䳂繞쉂祷楕갯礪ㄩ䬽㫃滂</w:t>
      </w:r>
      <w:r>
        <w:rPr/>
        <w:t>ꦩ</w:t>
      </w:r>
      <w:r>
        <w:rPr/>
        <w:t>㝃♁憻</w:t>
      </w:r>
      <w:r>
        <w:rPr/>
        <w:t>ꕲ</w:t>
      </w:r>
      <w:r>
        <w:rPr/>
        <w:t>㩋┣彂㩲뽧쉹擂栬槂숤⬳塟彬攲▿</w:t>
      </w:r>
      <w:r>
        <w:rPr/>
        <w:t>ꕋ⥥</w:t>
      </w:r>
      <w:r>
        <w:rPr/>
        <w:t>礪㈽煷⎻뭳入掱琨</w:t>
      </w:r>
      <w:r>
        <w:rPr/>
        <w:t>ꔱ</w:t>
      </w:r>
      <w:r>
        <w:rPr/>
        <w:t>䚻䍟泃瑞帹쉁㔺夳戸쉎㭹怲䩋垩䄦</w:t>
      </w:r>
      <w:r>
        <w:rPr/>
        <w:t>ⵕ</w:t>
      </w:r>
      <w:r>
        <w:rPr/>
        <w:t>숮祌頪⼬⹎顠䑴</w:t>
      </w:r>
      <w:r>
        <w:rPr/>
        <w:t>ꔥ</w:t>
      </w:r>
      <w:r>
        <w:rPr/>
        <w:t>㖩礪㥢瑰佀愴슮恂䌩⩀偭へ⩤</w:t>
      </w:r>
      <w:r>
        <w:rPr/>
        <w:t>ⲏ</w:t>
      </w:r>
      <w:r>
        <w:rPr/>
        <w:t>뭆窩娳䣂婂</w:t>
      </w:r>
      <w:r>
        <w:rPr/>
        <w:t>⢻</w:t>
      </w:r>
      <w:r>
        <w:rPr/>
        <w:t>牪硕㜶睯潯䠲⑳涡䉷坋稶杆䥤뭘硥湒⒘䁶ㅊ䕌충⤯㐻䡬夭쵒</w:t>
      </w:r>
      <w:r>
        <w:rPr/>
        <w:t>ꤨ</w:t>
      </w:r>
      <w:r>
        <w:rPr/>
        <w:t>썃싂깞卥⤣祌扁竂㕫ꅱォ싃䜱넵䵟㓂쉔䍨㨊唸勍報慱</w:t>
      </w:r>
      <w:r>
        <w:rPr/>
        <w:t>ꔷ</w:t>
      </w:r>
      <w:r>
        <w:rPr/>
        <w:t>㥶㞡迍礦晋攩䢮싂</w:t>
      </w:r>
      <w:r>
        <w:rPr/>
        <w:t>ꥁ</w:t>
      </w:r>
      <w:r>
        <w:rPr/>
        <w:t>쉆쵔</w:t>
      </w:r>
      <w:r>
        <w:rPr/>
        <w:t>Ɫ⢡</w:t>
      </w:r>
      <w:r>
        <w:rPr/>
        <w:t>埂塈卪䩍㭀搵㉶㊏ꥬ쎩쉁卮哂⧂濂쉲忍治ㅲ싂싂싃拂뭩湰䱖⽆桇</w:t>
      </w:r>
      <w:r>
        <w:rPr/>
        <w:t>ⱐ</w:t>
      </w:r>
      <w:r>
        <w:rPr/>
        <w:t>頣兄⍲兯噴縰杧㍒砳</w:t>
      </w:r>
      <w:r>
        <w:rPr/>
        <w:t>⡈</w:t>
      </w:r>
      <w:r>
        <w:rPr/>
        <w:t>瘮䴺朴獤噯䡷쉪쌸拂ꄭ兺기亵憮⾡焮懂䂩祫䙈</w:t>
      </w:r>
      <w:r>
        <w:rPr/>
        <w:t>ꦬ</w:t>
      </w:r>
      <w:r>
        <w:rPr/>
        <w:t>婔睨⑏ꅓ獩</w:t>
      </w:r>
      <w:r>
        <w:rPr/>
        <w:t>ⴤ╇</w:t>
      </w:r>
      <w:r>
        <w:rPr/>
        <w:t>堵</w:t>
      </w:r>
      <w:r>
        <w:rPr/>
        <w:t>⢩</w:t>
      </w:r>
      <w:r>
        <w:rPr/>
        <w:t>쉢䉶竍ꥬ⩋䐱拂㌯澬癮懂쉗彙ꅋ䟂䔷껍뽏〶</w:t>
      </w:r>
      <w:r>
        <w:rPr/>
        <w:t>ⲡ</w:t>
      </w:r>
      <w:r>
        <w:rPr/>
        <w:t>睉⽈偂㜬癞넥☱㉦깋䱩䳂硅</w:t>
      </w:r>
      <w:r>
        <w:rPr/>
        <w:t>ⷂ</w:t>
      </w:r>
      <w:r>
        <w:rPr/>
        <w:t>彡뽈灦瞩⨻柍塵㵗⑪䩷⩢슩숸㪻幩䨽゘噒壎睴</w:t>
      </w:r>
      <w:r>
        <w:rPr/>
        <w:t>ꔽꤽ</w:t>
      </w:r>
      <w:r>
        <w:rPr/>
        <w:t>橒烎</w:t>
      </w:r>
      <w:r>
        <w:rPr/>
        <w:t>ꕬ♫</w:t>
      </w:r>
      <w:r>
        <w:rPr/>
        <w:t>쵎䑫㘨嚩繤㕍⸵㕕숨⩇㝶ꄬ楈</w:t>
      </w:r>
      <w:r>
        <w:rPr/>
        <w:t>⡃</w:t>
      </w:r>
      <w:r>
        <w:rPr/>
        <w:t>썭渦恏쉬坰勂䙦彬䬳㑉쵫繫歰㭣恕㝎轃捶</w:t>
      </w:r>
      <w:r>
        <w:rPr/>
        <w:t>⢏</w:t>
      </w:r>
      <w:r>
        <w:rPr/>
        <w:t>共弳</w:t>
      </w:r>
      <w:r>
        <w:rPr/>
        <w:t>ꔻ</w:t>
      </w:r>
      <w:r>
        <w:rPr/>
        <w:t>슘㥊幵瞡</w:t>
      </w:r>
      <w:r>
        <w:rPr/>
        <w:t>ꖻ</w:t>
      </w:r>
      <w:r>
        <w:rPr/>
        <w:t>潯⽢쉞扮勃瓂⨴戣戤쉯촳瘨㵴晙</w:t>
      </w:r>
      <w:r>
        <w:rPr/>
        <w:t>⠺⦿</w:t>
      </w:r>
      <w:r>
        <w:rPr/>
        <w:t>묶斱漭</w:t>
      </w:r>
      <w:r>
        <w:rPr/>
        <w:t>ⵆ</w:t>
      </w:r>
      <w:r>
        <w:rPr/>
        <w:t>勂槂⌸ꌳ⩺␴땂凎</w:t>
      </w:r>
      <w:r>
        <w:rPr/>
        <w:t>ꕦ</w:t>
      </w:r>
      <w:r>
        <w:rPr/>
        <w:t>顴㭗썱쉇㡰娷䕷幙컂琳剁扗䆱䴱쉶딭뿂㥋⨵쎘</w:t>
      </w:r>
      <w:r>
        <w:rPr/>
        <w:t>ꕫ</w:t>
      </w:r>
      <w:r>
        <w:rPr/>
        <w:t>묤䭂⩏湌쉞湕㭦敪쵗勎榥놏海庥⍤欸漫甽晋歅⪡⥮剖䌮穘擂⨱幍恱楔㚿㓂頲ꍓ戰⬥欫䭟䥡旂桨㨶墡ꅁ䝩䅷中元䍹ꥤ刳挨갽컃쵬</w:t>
      </w:r>
      <w:r>
        <w:rPr/>
        <w:t>⠹</w:t>
      </w:r>
      <w:r>
        <w:rPr/>
        <w:t>婤☳棂轫彤坔瑑窩繓着침媡儶扐</w:t>
      </w:r>
      <w:r>
        <w:rPr/>
        <w:t>⢩</w:t>
      </w:r>
      <w:r>
        <w:rPr/>
        <w:t>丷㣂쉡㭇唸倽佚兯숭楺쌵穢抵哃窡쎵뼮뼹坸佩圱㊱䑒坣彘画䍺</w:t>
      </w:r>
      <w:r>
        <w:rPr/>
        <w:t>ⵋ</w:t>
      </w:r>
      <w:r>
        <w:rPr/>
        <w:t>煐슣㕔ㄹ⨲䇂쉲䌥堶婑쵹繆⑍㉎䰶쉙숵戳杠䱂湮〳機夵㢿⼺〥幕木숻晋㦵輴슥䘰犏⼷僂氮㡥吨祁窣敢桁琫幠楍䁫㏂㈣떬䁾㦥썰䠵㊩彡곂娩쉋犘䷂⵷䙂쉶渲秂剙갰告癢㘷玮㟂燂䄵椱쉲穣獹␪칓坺㨨䥡䟎礭⩙〰橘⼤刮쉳</w:t>
      </w:r>
      <w:r>
        <w:rPr/>
        <w:t>ꤪ</w:t>
      </w:r>
      <w:r>
        <w:rPr/>
        <w:t>䘵㭭썬泂⸷</w:t>
      </w:r>
      <w:r>
        <w:rPr/>
        <w:t>ⲡ</w:t>
      </w:r>
      <w:r>
        <w:rPr/>
        <w:t>䵈칯䬻幾厩⌺橕䑲玵头硕愷ꍫ痍쉠殡땰⩒겘庻칵奾쉒꺣뮏칖츭顩犩㓎晖獲뼦뇂슩瑭懎䎬姂䆘</w:t>
      </w:r>
      <w:r>
        <w:rPr/>
        <w:t>ⱚ┷</w:t>
      </w:r>
      <w:r>
        <w:rPr/>
        <w:t>䘴㵥䀪㈪쉷긽䉣숲䬨</w:t>
      </w:r>
      <w:r>
        <w:rPr/>
        <w:t>⢬</w:t>
      </w:r>
      <w:r>
        <w:rPr/>
        <w:t>彯慅쉢ば印戶楳ꥨ⩠㨣</w:t>
      </w:r>
      <w:r>
        <w:rPr/>
        <w:t>ꖿ⩉</w:t>
      </w:r>
      <w:r>
        <w:rPr/>
        <w:t>⠦</w:t>
      </w:r>
      <w:r>
        <w:rPr/>
        <w:t>숦쉶琣䋂녓䔶㚵〩帽搊晩塩䵘橦ㅅ櫂汹猹迂걯뿂쉢凂扑䨦涏㝎㙇ꏃ䑮⎘唻숴嘣硾䞘乞磂슮牋숹奫䌪㫂싂歳げ㉒坩估ꅣぬ⨭癕䢿㭠숣</w:t>
      </w:r>
      <w:r>
        <w:rPr/>
        <w:t>ⴹ</w:t>
      </w:r>
      <w:r>
        <w:rPr/>
        <w:t>墩싂슥㕃싃牒숯估쉡垩䙰仂ꅖ桶싂䅕奴쉥㕳</w:t>
      </w:r>
      <w:r>
        <w:rPr/>
        <w:t>ⱍ</w:t>
      </w:r>
      <w:r>
        <w:rPr/>
        <w:t>呭䙀쎩歶幰</w:t>
      </w:r>
      <w:r>
        <w:rPr/>
        <w:t>ⷂ</w:t>
      </w:r>
      <w:r>
        <w:rPr/>
        <w:t>圥䑍楺♶汃䣂灭嘶䭥쉧奚⭦捾ꌶ슩칒⵸</w:t>
      </w:r>
      <w:r>
        <w:rPr/>
        <w:t>ⶱ</w:t>
      </w:r>
      <w:r>
        <w:rPr/>
        <w:t>㗂繐汖嘻㭥㝥䴤</w:t>
      </w:r>
      <w:r>
        <w:rPr/>
        <w:t>⡡</w:t>
      </w:r>
      <w:r>
        <w:rPr/>
        <w:t>泂䱂啶䡪㍒危㍇쉇㍮걱彞慭牭⑂</w:t>
      </w:r>
      <w:r>
        <w:rPr/>
        <w:t>Ⱶ</w:t>
      </w:r>
      <w:r>
        <w:rPr/>
        <w:t>打䱔䍗䡣狂敏㞱䔪⥖幅딭썑뼥桾偖뭒</w:t>
      </w:r>
      <w:r>
        <w:rPr/>
        <w:t>ꤰ</w:t>
      </w:r>
      <w:r>
        <w:rPr/>
        <w:t>晢⹠㭑䁵⻂䩲顈ꥵ嘽乭⧂㜯ꌻ쉋췍㤱ㅯ䙸䝏㩂潏犥硺뮱⏂栤仂⑰瞬欻ꍱ煚㌽쉯畯啺캻恐偉啋䵔㈯쉗쉤㑏散䩄燂</w:t>
      </w:r>
      <w:r>
        <w:rPr/>
        <w:t>ꕶ⚿</w:t>
      </w:r>
      <w:r>
        <w:rPr/>
        <w:t>ⰹ</w:t>
      </w:r>
      <w:r>
        <w:rPr/>
        <w:t>杋湃種㈱倯쉆䤩带杋㵭题穢䒩</w:t>
      </w:r>
      <w:r>
        <w:rPr/>
        <w:t>⠥⫂</w:t>
      </w:r>
      <w:r>
        <w:rPr/>
        <w:t>硑夭楃喩單㝈㖥毂噳⌳숤彌㧂䁡䐰枡愶噺䕞硥楨</w:t>
      </w:r>
      <w:r>
        <w:rPr/>
        <w:t>⡟</w:t>
      </w:r>
      <w:r>
        <w:rPr/>
        <w:t>摇瘲쉒埂乳咱祖딷㮵欯⹰䇂繃쉠쉸㜰숪</w:t>
      </w:r>
      <w:r>
        <w:rPr/>
        <w:t>꥟</w:t>
      </w:r>
      <w:r>
        <w:rPr/>
        <w:t>슬轶䠪摤祸䩣䙸䎿华㩘녊슡潰獰䭱轍猨⍈ㅫ弰穳칾砸堲숽灁䱀</w:t>
      </w:r>
      <w:r>
        <w:rPr/>
        <w:t>ⴺ</w:t>
      </w:r>
      <w:r>
        <w:rPr/>
        <w:t>氻칈㫂䩕㢱㔳撏整偬䖿♔䅇顺碬債뽇拂슣樻剓쉳╂숽㉧煱⏂ꥮ㵀䉲㝒䅍煗⸪䃂㷂癣슡塄圷뭭㥋戨⻂㨪넸䌽轕䈣⩰ꍄ祌䓂嫂쉳剉</w:t>
      </w:r>
      <w:r>
        <w:rPr/>
        <w:t>ꔸ</w:t>
      </w:r>
      <w:r>
        <w:rPr/>
        <w:t>숤佌輶偗⽣㠮奪浞泂㶻瑸媮䥢榻勂歁顡♚떵ꥭ碱㤦㵠⤱圪㦱匳圻슣南㥤玩⵪ㅷ㖵伺╚㟂掱䩄其槂ꌴ쉣쉥偋偍╌啫⩏ㅟ栳</w:t>
      </w:r>
      <w:r>
        <w:rPr/>
        <w:t>⢱</w:t>
      </w:r>
      <w:r>
        <w:rPr/>
        <w:t>呠憏䷂숩뇂䒵眵浆䇂䂱싍싂侬꥗㥀爭⩅슏挽歈⥭椩ㅦ쉱摳㭖♔쉸灕싂⩵⻃噹瑪숩䜣愵潇塘橌幓䭶ꇂ㙈圣쌣呢쉹䑰쉙㛍슬䤶ꍰ噷쉥</w:t>
      </w:r>
      <w:r>
        <w:rPr/>
        <w:t>ꕄ</w:t>
      </w:r>
      <w:r>
        <w:rPr/>
        <w:t>氣</w:t>
      </w:r>
      <w:r>
        <w:rPr/>
        <w:t>ꥈ⧃</w:t>
      </w:r>
      <w:r>
        <w:rPr/>
        <w:t>䳍㢿瀲刺咡伲㯂礵㟂ꍎ朩獾㑚䇂圦瞻썱埃쵟狂呣䐨彸ꄳ朮瑪槂楘搽쉖㭾桚癃</w:t>
      </w:r>
      <w:r>
        <w:rPr/>
        <w:t>ꖵ</w:t>
      </w:r>
      <w:r>
        <w:rPr/>
        <w:t>獤䉹娤繎瑙轊견冩쵺㍟燂飍敄숽㡔序긳䔨썫䭱㉵㩸䎮湡槂稷㡯橞⹡琷뽭吴⤪⬲瓂⒥轂뭑戣뽎頥䲬⌊塰彇硄쉥걣䩵䎿╵㟂呂匫⤺껃䈯弻健浐⩺硄◂</w:t>
      </w:r>
      <w:r>
        <w:rPr/>
        <w:t>ꔹ</w:t>
      </w:r>
      <w:r>
        <w:rPr/>
        <w:t>쉞䲡㌤䭍숰숪䝠㕗뿎슩䅋啠汵娮刣砩숯</w:t>
      </w:r>
      <w:r>
        <w:rPr/>
        <w:t>ꤦ</w:t>
      </w:r>
      <w:r>
        <w:rPr/>
        <w:t>慭涿䱏ꌦ㤤制쉁旂焪樮놣</w:t>
      </w:r>
      <w:r>
        <w:rPr/>
        <w:t>ꗃ</w:t>
      </w:r>
      <w:r>
        <w:rPr/>
        <w:t>぀긻䌱纏婰副거슣㚱啡睖䂥轰桗뇂⚬頰伶版㩐瑩堺㗂싃㘴</w:t>
      </w:r>
      <w:r>
        <w:rPr/>
        <w:t>ⱳ</w:t>
      </w:r>
      <w:r>
        <w:rPr/>
        <w:t>傩쉓十⨤塔䭠㬱ꍢ♌쉨쉘싂┺싂䅲唥㝀楯冡佈曂啫땋婸ッ</w:t>
      </w:r>
      <w:r>
        <w:rPr/>
        <w:t>ꖩ␸</w:t>
      </w:r>
      <w:r>
        <w:rPr/>
        <w:t>깔</w:t>
      </w:r>
      <w:r>
        <w:rPr/>
        <w:t>ꔨ</w:t>
      </w:r>
      <w:r>
        <w:rPr/>
        <w:t>恞㟂</w:t>
      </w:r>
      <w:r>
        <w:rPr/>
        <w:t>ⵉ</w:t>
      </w:r>
      <w:r>
        <w:rPr/>
        <w:t>슏숯䠥⵲漱쉆浪㭌㠬뾏놱煔䐭㐪쏂䦡㌺ガꍩ泂슱坟呔漪⥏䘽⨩䰮걫┻ꄪ㵎猶歚䨺</w:t>
      </w:r>
      <w:r>
        <w:rPr/>
        <w:t>ⷂ</w:t>
      </w:r>
      <w:r>
        <w:rPr/>
        <w:t>㫎嗂煞◂敊硚㴴┪컂侘挷癹爪攲瑵昬㥨侮</w:t>
      </w:r>
      <w:r>
        <w:rPr/>
        <w:t>⡄</w:t>
      </w:r>
      <w:r>
        <w:rPr/>
        <w:t>쉯숸厥㉨㩸䓂</w:t>
      </w:r>
      <w:r>
        <w:rPr/>
        <w:t>⡷</w:t>
      </w:r>
      <w:r>
        <w:rPr/>
        <w:t>ꄮ住녂旂⽴䩟埂격恁뼰쉟㩍</w:t>
      </w:r>
      <w:r>
        <w:rPr/>
        <w:t>ꥏ</w:t>
      </w:r>
      <w:r>
        <w:rPr/>
        <w:t>뼨䠥뽏煱奨뽔扔슥搪奸乲涻㍅⮬䴦㜺䮩</w:t>
      </w:r>
      <w:r>
        <w:rPr/>
        <w:t>ꕮ</w:t>
      </w:r>
      <w:r>
        <w:rPr/>
        <w:t>摍걓別⤺兔塺슬础䑍쉠瑆䱗垻뭑乏䜻쉏顖搥䭳㵂扖숴Ⓜ䝷䅥㋂嘶䥗쵹栰쉷쉣츫哂</w:t>
      </w:r>
      <w:r>
        <w:rPr/>
        <w:t>ꦘ</w:t>
      </w:r>
      <w:r>
        <w:rPr/>
        <w:t>⠥</w:t>
      </w:r>
      <w:r>
        <w:rPr/>
        <w:t>䏂쉆췂湔䄺㔱横恵当䍲顥쉲悥쉢㡀殬牦䠥恑敄啪㕵捩䔯䘩䒱긬顢浴儭氪輨乐頺쉣䷃쉶げ㩕걑敟䶬泂礲䩂ひ祌㍫栵⩁㒿㥂췂㉏䩂楙癹䈫橘昸╵䕾䱓慯뭔婞頩亘</w:t>
      </w:r>
      <w:r>
        <w:rPr/>
        <w:t>ꤷ</w:t>
      </w:r>
      <w:r>
        <w:rPr/>
        <w:t>澣쏂㠸瞮單쉗杫橢丮쵧湺扱쉬圥䱸숸吲兠땹睰䅌瞵䘹瘤쉘뮵숯㘲껂繳穟ꆥ輮椥㙓</w:t>
      </w:r>
      <w:r>
        <w:rPr/>
        <w:t>ꦣⵈ</w:t>
      </w:r>
      <w:r>
        <w:rPr/>
        <w:t>問쉨쉧䥅䜶煐싂攺凂컂䉫</w:t>
      </w:r>
      <w:r>
        <w:rPr/>
        <w:t>ⴶ</w:t>
      </w:r>
      <w:r>
        <w:rPr/>
        <w:t>伶⭗坵䡯ꍺ쉘㩍佡䰨摷ㅋ䉧創㚩䜺</w:t>
      </w:r>
      <w:r>
        <w:rPr/>
        <w:t>ⵄ</w:t>
      </w:r>
      <w:r>
        <w:rPr/>
        <w:t>潯偉䍗兡</w:t>
      </w:r>
      <w:r>
        <w:rPr/>
        <w:t>ꖬ</w:t>
      </w:r>
      <w:r>
        <w:rPr/>
        <w:t>䝟②汧쉀㡠䝉扳愲꥕朩㙲瑠滂轸깂䉐睠ㆻ帶숭㭹⹲東碮轁⩬㩂쉩㠳㑐녣煉䌦汗奭敦㙙祡堺橉洴㥁䰯깮⸱砲</w:t>
      </w:r>
      <w:r>
        <w:rPr/>
        <w:t>ꗂ</w:t>
      </w:r>
      <w:r>
        <w:rPr/>
        <w:t>㔸㉪䠴强猤渻䝖ㅍ灋뽳썯㭞弪떻♲穖⑀㝚桳⍵熘䈸怱</w:t>
      </w:r>
      <w:r>
        <w:rPr/>
        <w:t>ⷂ</w:t>
      </w:r>
      <w:r>
        <w:rPr/>
        <w:t>㥢䕮䭂쉷祗䷂</w:t>
      </w:r>
      <w:r>
        <w:rPr/>
        <w:t>ⵙ</w:t>
      </w:r>
      <w:r>
        <w:rPr/>
        <w:t>噆攫싂徱㭠稯璘⥖瀦䑌⤲☪갤쉦䌩櫂湮颱潯㔫쉣瑊瞥嫂</w:t>
      </w:r>
    </w:p>
    <w:p>
      <w:pPr>
        <w:pStyle w:val="PreformattedText"/>
        <w:bidi w:val="0"/>
        <w:spacing w:before="0" w:after="0"/>
        <w:jc w:val="left"/>
        <w:rPr/>
      </w:pPr>
      <w:r>
        <w:rPr/>
        <w:t>ꤹ⏂</w:t>
      </w:r>
      <w:r>
        <w:rPr/>
        <w:t>剡숷繾睟扇쉀楠曂⭷毂⫂㉎痂</w:t>
      </w:r>
      <w:r>
        <w:rPr/>
        <w:t>ⰵ</w:t>
      </w:r>
      <w:r>
        <w:rPr/>
        <w:t>傿⸤췃穈⵺슩쌻㩚㚿㝍</w:t>
      </w:r>
      <w:r>
        <w:rPr/>
        <w:t>ⵅ</w:t>
      </w:r>
      <w:r>
        <w:rPr/>
        <w:t>ꄽ</w:t>
      </w:r>
      <w:r>
        <w:rPr/>
        <w:t>ꖱ</w:t>
      </w:r>
      <w:r>
        <w:rPr/>
        <w:t>迂揍䌊⭡绂</w:t>
      </w:r>
      <w:r>
        <w:rPr/>
        <w:t>ⱎ</w:t>
      </w:r>
      <w:r>
        <w:rPr/>
        <w:t>瑹⥰ぬ坓숬奮䀹숯⎥⑱쉔桱渥䑭</w:t>
      </w:r>
      <w:r>
        <w:rPr/>
        <w:t>ⵠ</w:t>
      </w:r>
      <w:r>
        <w:rPr/>
        <w:t>瑆㩣椨䁍咩㥏䵵刺熣쉡卌扠瞻湗售溿쉞곂깅䆏⽞姂畨娳睘櫂슩佴樶櫃䘽㙪</w:t>
      </w:r>
      <w:r>
        <w:rPr/>
        <w:t>ꥈ⧂</w:t>
      </w:r>
      <w:r>
        <w:rPr/>
        <w:t>숨췍汹搬⪬䙚뼽쉥畚뽺佄獯㝊㍡㦣⬵뭯䙍䕸楩㕫</w:t>
      </w:r>
      <w:r>
        <w:rPr/>
        <w:t>⠮</w:t>
      </w:r>
      <w:r>
        <w:rPr/>
        <w:t>쉹㡊쉎쉎卋⍬䒣쉣硱损㐩媮㜪㶿奊⦬ぐ㨯</w:t>
      </w:r>
      <w:r>
        <w:rPr/>
        <w:t>ꗂ</w:t>
      </w:r>
      <w:r>
        <w:rPr/>
        <w:t>乗汶庩汹轱潇ꅗ浊㍗幸伬䬸㤣劏㑥漪䅈捱䠸깁疵幃쎩牳牚廂栩⿎⼹䱬捍瀺⥨걊壂慹挪牄摘丱歆剃숪怩桄噬業湋噔接猲㙥媘⏍긭煥㡯㧂桮䕘⨸娺炩㙆䉄畩⬰⩚⩊咏</w:t>
      </w:r>
      <w:r>
        <w:rPr/>
        <w:t>ꤪ</w:t>
      </w:r>
      <w:r>
        <w:rPr/>
        <w:t>䡙佪⩬彔</w:t>
      </w:r>
      <w:r>
        <w:rPr/>
        <w:t>ꖻ</w:t>
      </w:r>
      <w:r>
        <w:rPr/>
        <w:t>彏〉䕵䵢䙕㫂쉕匤迂䅡硆扑믂㩈땱タ幭㙹⥉⻂䠻瑃㵁瓃敗頯畤顣</w:t>
      </w:r>
      <w:r>
        <w:rPr/>
        <w:t>꥓</w:t>
      </w:r>
      <w:r>
        <w:rPr/>
        <w:t>䏂㯂輵춥깯庥⚬㙠䵱ぬ쉺㵱磂㍷싍湁╰⍹䌴</w:t>
      </w:r>
      <w:r>
        <w:rPr/>
        <w:t>ⱘ</w:t>
      </w:r>
      <w:r>
        <w:rPr/>
        <w:t>梬攵夵䝈㉦㦥噯呪懂쉁旂쉃䤽塨塍칃쉉慱ꅄ䞿梣獓潘湬╁껂㨹슩擂㠮輳拍畆扰温瑞捭ꍊ쉱㵷썠㌵⒡갴䆥䙩숫㷂坍佀照穚걵㭗畒䉒澩䁒帯ꥴ䇃妻</w:t>
      </w:r>
      <w:r>
        <w:rPr/>
        <w:t>⣂</w:t>
      </w:r>
      <w:r>
        <w:rPr/>
        <w:t>걖㑀ꎮ䍚桷쉄歀꥙嫍츻囂敮樥呧怽灸戽㵟佤⩭彨⩅䥶뼱</w:t>
      </w:r>
      <w:r>
        <w:rPr/>
        <w:t>Ⱨ</w:t>
      </w:r>
      <w:r>
        <w:rPr/>
        <w:t>쉾땟쵮쉞参껂䱪䙉欻䰤栫쉲㘩儭䨱䤭㑯㠬こ䁔佮吱␭呉の牬婟칙숰塈嗂炥칐瘮슘灩쉗䆣辬犩쉕</w:t>
      </w:r>
      <w:r>
        <w:rPr/>
        <w:t>꤯</w:t>
      </w:r>
      <w:r>
        <w:rPr/>
        <w:t>ⴣ</w:t>
      </w:r>
      <w:r>
        <w:rPr/>
        <w:t>戻媡癥䐬䬤</w:t>
      </w:r>
      <w:r>
        <w:rPr/>
        <w:t>⡗</w:t>
      </w:r>
      <w:r>
        <w:rPr/>
        <w:t>놬桥䄣</w:t>
      </w:r>
      <w:r>
        <w:rPr/>
        <w:t>ꕰꤺ</w:t>
      </w:r>
      <w:r>
        <w:rPr/>
        <w:t>盂⹔桃瓎⩕䀴갳䩇潫䄵䜨⩭땭䨷</w:t>
      </w:r>
      <w:r>
        <w:rPr/>
        <w:t>Ⱖ</w:t>
      </w:r>
      <w:r>
        <w:rPr/>
        <w:t>噡皡습뽬숦</w:t>
      </w:r>
      <w:r>
        <w:rPr/>
        <w:t>ꕕ</w:t>
      </w:r>
      <w:r>
        <w:rPr/>
        <w:t>晩䍔塒쉪㕖</w:t>
      </w:r>
      <w:r>
        <w:rPr/>
        <w:t>ⵐ</w:t>
      </w:r>
      <w:r>
        <w:rPr/>
        <w:t>䫎㉈唪쉌頪烂쵒䦩숫싂녗杈⫂㠴</w:t>
      </w:r>
      <w:r>
        <w:rPr/>
        <w:t>ⵣ␪</w:t>
      </w:r>
      <w:r>
        <w:rPr/>
        <w:t>쉍乢濂杫彡㉰䉨姂潟煠⹒矎潄橵䱾䝞뗂곂䱈땋浤猯⨺欳灋幘⛃摬숶⿂쉱樺쉾㷂䄴潐び㯂婐撬䡣⫎쉁値䩎⩁塊슩⥹䨽汰꥾甥껂縬枥圶㬵㐨怦䫂</w:t>
      </w:r>
      <w:r>
        <w:rPr/>
        <w:t>ꥇ</w:t>
      </w:r>
      <w:r>
        <w:rPr/>
        <w:t>뽏晏</w:t>
      </w:r>
      <w:r>
        <w:rPr/>
        <w:t>ꕘ</w:t>
      </w:r>
      <w:r>
        <w:rPr/>
        <w:t>夦⽩繒扎太橢恬卂卩㕴ꅒ깠䄩稥桵癎枣</w:t>
      </w:r>
      <w:r>
        <w:rPr/>
        <w:t>ⵇ</w:t>
      </w:r>
      <w:r>
        <w:rPr/>
        <w:t>泂쉉榡幣⥔껂䭰剙憥抏</w:t>
      </w:r>
      <w:r>
        <w:rPr/>
        <w:t>ꤲ</w:t>
      </w:r>
      <w:r>
        <w:rPr/>
        <w:t>欨䗂垩䋂怳쉐슥칲婸싂䜣噚슮幣䠊⪿颩唴幩㩯뼫䕃朩淃䵺㭇녷㌭⼽䳂</w:t>
      </w:r>
      <w:r>
        <w:rPr/>
        <w:t>ꕀ</w:t>
      </w:r>
      <w:r>
        <w:rPr/>
        <w:t>쉈梵쉖啩뭥䁓ꥯ澥⑚♚䉆態漭禥㓂䟍♤䑂獤㪵殥楲绂㗍瀣佯題䥸䨳㌪䴰瑪䄥伸癯쉏穃榏獶儯쉃㑞쉮窥湲坪买幑䲻烂摁</w:t>
      </w:r>
      <w:r>
        <w:rPr/>
        <w:t>Ɒ</w:t>
      </w:r>
      <w:r>
        <w:rPr/>
        <w:t>쉋畐쉋䴭恔偗穁뗂䆻揃䭫⺏┣砬싂䅄⩆穴爵稫䰥う浓婺쉄游⬴槂넥</w:t>
      </w:r>
      <w:r>
        <w:rPr/>
        <w:t>꧂</w:t>
      </w:r>
      <w:r>
        <w:rPr/>
        <w:t>놏䁎⩡♍㭺㩢ꅏ匥䦵깂⚏猵㝸畚</w:t>
      </w:r>
      <w:r>
        <w:rPr/>
        <w:t>ⰲ</w:t>
      </w:r>
      <w:r>
        <w:rPr/>
        <w:t>煺⽌桄㥸숪⥳쉅畯뿂琪敟묨넥汲浈桠䱍周䕪㉥硯쉅濂㢱⍃䱘䋂凂⥋⩢⹇䍶䜷勂싂쉡⸩</w:t>
      </w:r>
      <w:r>
        <w:rPr/>
        <w:t>ꤥꦵ</w:t>
      </w:r>
      <w:r>
        <w:rPr/>
        <w:t>氽伦㉪⑶䙴⹉</w:t>
      </w:r>
      <w:r>
        <w:rPr/>
        <w:t>꧃ꥂ</w:t>
      </w:r>
      <w:r>
        <w:rPr/>
        <w:t>憻㩐辣咵敫㦥싂캏獋걡♇䌦㍏깅繷쉖숩䥺쉧⽳䠻쉃槂癩傘촰楈姂瑢噔縰玬쉦</w:t>
      </w:r>
      <w:r>
        <w:rPr/>
        <w:t>ⵑ</w:t>
      </w:r>
      <w:r>
        <w:rPr/>
        <w:t>檩坅塢캻呦瑧恘쉡䱐特儬</w:t>
      </w:r>
      <w:r>
        <w:rPr/>
        <w:t>ⱊ</w:t>
      </w:r>
      <w:r>
        <w:rPr/>
        <w:t>恾癉晉䑯杉庱⩭杚婐䌷숯癲䰥浂挲喡슥㚬⫂繃ꥶ廂姂⥡㩣㦮㝒츲</w:t>
      </w:r>
      <w:r>
        <w:rPr/>
        <w:t>ⷃ</w:t>
      </w:r>
      <w:r>
        <w:rPr/>
        <w:t>塡暮捾刳癦⍯䔬僂㍌쉬⍾滃⹋杩绂敷呑</w:t>
      </w:r>
      <w:r>
        <w:rPr/>
        <w:t>ꤷꤷ</w:t>
      </w:r>
      <w:r>
        <w:rPr/>
        <w:t>佊㊩䤻긣颵䑒䚿洪ꥣ矂㔺頰柂ㅃ쉪䭞⾻㥑輤根쉾쉾瓂穡쉚ꌱ䁬ㅋ뗎㭦䍁歀⑔摹洵㓃⫂䑚㉪灵埍䭥千쉟噓帶숻</w:t>
      </w:r>
      <w:r>
        <w:rPr/>
        <w:t>ⵤ</w:t>
      </w:r>
      <w:r>
        <w:rPr/>
        <w:t>껂歗顄砰㈵䃍䗃癠礳扎⑴䳂</w:t>
      </w:r>
      <w:r>
        <w:rPr/>
        <w:t>ꦬꔨ◂⛂</w:t>
      </w:r>
      <w:r>
        <w:rPr/>
        <w:t>儳末䚬嗂╘㌶⽁太㝫㷂칯摧</w:t>
      </w:r>
      <w:r>
        <w:rPr/>
        <w:t>ⵏ</w:t>
      </w:r>
      <w:r>
        <w:rPr/>
        <w:t>䱮쉘⽧啕걪쉟⭕呢⴫슣呒䒬쌱춮垿䩟㍥浰뭡浸</w:t>
      </w:r>
      <w:r>
        <w:rPr/>
        <w:t>Ⱟ</w:t>
      </w:r>
      <w:r>
        <w:rPr/>
        <w:t>玱繅䢮噈놩敆で禱䥐噙녭䇂⏂⭚嘪克㙟ꥳ幖㉂㖱绂灹쉔ㆿ┭䙆⩥㔪㔵䥄▣㡋塐呯櫎䕄쉕昫䳂쉸츲䐤䡘氳쉂㡩竎歗</w:t>
      </w:r>
      <w:r>
        <w:rPr/>
        <w:t>ⰷ</w:t>
      </w:r>
      <w:r>
        <w:rPr/>
        <w:t>䑒㣂카棍䅷琽稷곂䐵⺻塇䱏넸儩哂ㅗ㉅穓㔺쉫⩘乍ㅹ搦뼯숥╧烂畩塈竂㍁☻婈㝥㉶㍊</w:t>
      </w:r>
      <w:r>
        <w:rPr/>
        <w:t>ꤲ</w:t>
      </w:r>
      <w:r>
        <w:rPr/>
        <w:t>摆䗎䵢䝹䇂ꇃ扷䡲⼴奡䙨䣂榏Ⓜ䆥ㄵ㦩쉧䓂䕺䲵浪뭵卂쉟䱴䯂♕䬦␶䝳氥⪩䉚ꥹ⑓潤咮垮⩔桢⏂碩䧂숻焪㵭㕷㡩愪慟淎ꇂ쉤</w:t>
      </w:r>
      <w:r>
        <w:rPr/>
        <w:t>⡵</w:t>
      </w:r>
      <w:r>
        <w:rPr/>
        <w:t>ꥵ싎䈥</w:t>
      </w:r>
      <w:r>
        <w:rPr/>
        <w:t>ꕔ</w:t>
      </w:r>
      <w:r>
        <w:rPr/>
        <w:t>埂뇂껂㬴⼵幹㙟싂녃쉑竂㙔⼊㗃優瑰걄숫⬽뽉䵱䭳䤸㉘</w:t>
      </w:r>
      <w:r>
        <w:rPr/>
        <w:t>ꖱ꧂</w:t>
      </w:r>
      <w:r>
        <w:rPr/>
        <w:t>㙳敚礷䑄惂漹㊮杞칦⦻帵橆촪䲣㑁㡡䠤姂啠憣彯쉲㮥䙒㩔擂漦䥸估昤額硞䠫숯瓂礰婀䁇</w:t>
      </w:r>
      <w:r>
        <w:rPr/>
        <w:t>ⴰ⥮</w:t>
      </w:r>
      <w:r>
        <w:rPr/>
        <w:t>輮싂晏婴掬쉯ꅗ倹㧂権쉎ꌷ梿䅕숦䴦炩溥놻㐰⩖勃眵扬싂稣甲┭㭵㙇珂䴤땏㥅噣숵쉧甪쉉湃땡祏뼸娶䃂眪抣剚⚘䅴牂숶䜦⤱䞥꺮㇃冮㠰噹䰯㙅㙳꺩䑣慬⑉ㄯ瓂</w:t>
      </w:r>
      <w:r>
        <w:rPr/>
        <w:t>ⱍ</w:t>
      </w:r>
      <w:r>
        <w:rPr/>
        <w:t>㍯써啈捋湅쉸㗂⑵쉹</w:t>
      </w:r>
      <w:r>
        <w:rPr/>
        <w:t>ⶱ</w:t>
      </w:r>
      <w:r>
        <w:rPr/>
        <w:t>瞩橸걟슿㉣漨婂犮숽㎏溿帬䑀䉓쉶摲⩚습止䂥</w:t>
      </w:r>
      <w:r>
        <w:rPr/>
        <w:t>⡩ⱖ</w:t>
      </w:r>
      <w:r>
        <w:rPr/>
        <w:t>㙨㷂恺繨轍㍷숪䬪㑓䑰䌱ꍵ稳殏晕坪䜹녃</w:t>
      </w:r>
      <w:r>
        <w:rPr/>
        <w:t>ꕷ</w:t>
      </w:r>
      <w:r>
        <w:rPr/>
        <w:t>뗂</w:t>
      </w:r>
      <w:r>
        <w:rPr/>
        <w:t>ⴴ</w:t>
      </w:r>
      <w:r>
        <w:rPr/>
        <w:t>伪쉡体朵䭪뗂꺩⧂员䑖橔⥍爲㉆獵哂么⍶䕖攸娦迂숭朥䲻꥚摲㑔䘪䰯㫂昱呭⨦䙫牱䍏桙䁮牨싂⑭땆</w:t>
      </w:r>
      <w:r>
        <w:rPr/>
        <w:t>⡏</w:t>
      </w:r>
      <w:r>
        <w:rPr/>
        <w:t>㌪싍倦剶兑䪘彧䢵楌칯␳숨䙔䎵╞⩍坰㏂碱䥬幪塹뼰걑庬㝗止䫂ꄲ瀴㉾⪮澱㉳㝓剉깁컂</w:t>
      </w:r>
      <w:r>
        <w:rPr/>
        <w:t>ⴰ</w:t>
      </w:r>
      <w:r>
        <w:rPr/>
        <w:t>䌻䩮㫂䘹슥㔳淂权涘䰺㙡뽇쉹◂奆祆其㩩䅗䀣숵头㥡촽숳偈㈴婭剤땩䤬牳睢䥸獭⩐⽪顂뽷⹀딮</w:t>
      </w:r>
      <w:r>
        <w:rPr/>
        <w:t>⡵</w:t>
      </w:r>
      <w:r>
        <w:rPr/>
        <w:t>晀꥔䡈潐⴨敚</w:t>
      </w:r>
      <w:r>
        <w:rPr/>
        <w:t>ꕙ⩅␰</w:t>
      </w:r>
      <w:r>
        <w:rPr/>
        <w:t>뮩</w:t>
      </w:r>
      <w:r>
        <w:rPr/>
        <w:t>ꕍ</w:t>
      </w:r>
      <w:r>
        <w:rPr/>
        <w:t>䭢歞쉵淂⸴㢵桙䜺歲㌲仂㭵꺮쵊갵瘱쉗갷</w:t>
      </w:r>
      <w:r>
        <w:rPr/>
        <w:t>ꥃ</w:t>
      </w:r>
      <w:r>
        <w:rPr/>
        <w:t>녲䙍䙭䑇䥋㥍쉩垣싂䶵愴숩ꅯ싂⑑穱焱췂婆ㄪ쉅瀸擃쉺䮥⥵匲散♗㙫祈</w:t>
      </w:r>
      <w:r>
        <w:rPr/>
        <w:t>ꔩ</w:t>
      </w:r>
      <w:r>
        <w:rPr/>
        <w:t>煫숥慪瓃㍒⑕䷂呪⑒睟㍮漴㉣〽乇䒵숮卟썶㕟믍쉭玱</w:t>
      </w:r>
      <w:r>
        <w:rPr/>
        <w:t>꤯</w:t>
      </w:r>
      <w:r>
        <w:rPr/>
        <w:t>䑊</w:t>
      </w:r>
      <w:r>
        <w:rPr/>
        <w:t>ⱔ</w:t>
      </w:r>
      <w:r>
        <w:rPr/>
        <w:t>䦿砽碥쉶⩂싃䠩</w:t>
      </w:r>
      <w:r>
        <w:rPr/>
        <w:t>ꖩ</w:t>
      </w:r>
      <w:r>
        <w:rPr/>
        <w:t>뮻嘷歓쉴渲䢣⹁樫楬뼵䜬㞿䝂䉀坌䁷싂⑶쉍깯亵딦칩婩컂㝥촴碬燃牨갦搮剙싂歁䙳琮祡樦奣湂</w:t>
      </w:r>
      <w:r>
        <w:rPr/>
        <w:t>Ⱝ</w:t>
      </w:r>
      <w:r>
        <w:rPr/>
        <w:t>쉱숭䝲䷍곂</w:t>
      </w:r>
      <w:r>
        <w:rPr/>
        <w:t>ꕊ</w:t>
      </w:r>
      <w:r>
        <w:rPr/>
        <w:t>輫彩</w:t>
      </w:r>
      <w:r>
        <w:rPr/>
        <w:t>⡰</w:t>
      </w:r>
      <w:r>
        <w:rPr/>
        <w:t>禮䐪⑉⻂䨽䍴깪㖏唲绍夵坓깙祦乣썍</w:t>
      </w:r>
      <w:r>
        <w:rPr/>
        <w:t>ꦵ</w:t>
      </w:r>
      <w:r>
        <w:rPr/>
        <w:t>楧묶㙲</w:t>
      </w:r>
      <w:r>
        <w:rPr/>
        <w:t>ꕕ</w:t>
      </w:r>
      <w:r>
        <w:rPr/>
        <w:t>䨦丫头庡彐恨㘪枮繕䜥䵀쉙⾿숷㬭숯⌬䘨拃捬ꍄ싂㝲䆥䝑쉧⥫싂</w:t>
      </w:r>
      <w:r>
        <w:rPr/>
        <w:t>ⱨ</w:t>
      </w:r>
      <w:r>
        <w:rPr/>
        <w:t>㐯쵗슏㜯秂瞮␪珂⎥㠱䙔</w:t>
      </w:r>
      <w:r>
        <w:rPr/>
        <w:t>ⱹ</w:t>
      </w:r>
      <w:r>
        <w:rPr/>
        <w:t>媿㨊묥</w:t>
      </w:r>
      <w:r>
        <w:rPr/>
        <w:t>ⱁ</w:t>
      </w:r>
      <w:r>
        <w:rPr/>
        <w:t>啴札浲楩捯䷂琪栫칖牵⌦廃ꥴ썚璮唨彂䭠剒␺</w:t>
      </w:r>
      <w:r>
        <w:rPr/>
        <w:t>⡭</w:t>
      </w:r>
      <w:r>
        <w:rPr/>
        <w:t>㑸潃琬쉵䉾業⼹츥櫍䶏䘹쉬憏奥癖㴻⚱⴨唸堯彆剞厣ꥦ祰㙒稤슩䍾⛂猴</w:t>
      </w:r>
      <w:r>
        <w:rPr/>
        <w:t>꤫</w:t>
      </w:r>
      <w:r>
        <w:rPr/>
        <w:t>쉄쉒┵䤹</w:t>
      </w:r>
      <w:r>
        <w:rPr/>
        <w:t>Ɑ</w:t>
      </w:r>
      <w:r>
        <w:rPr/>
        <w:t>䄤슩긻幊䴸癘椻潢뼲旍쉡㤩槍묽轰䝉⨰侘姂촱䁕轟湓轩</w:t>
      </w:r>
      <w:r>
        <w:rPr/>
        <w:t>Ⱶ</w:t>
      </w:r>
      <w:r>
        <w:rPr/>
        <w:t>婅⸩⩟</w:t>
      </w:r>
      <w:r>
        <w:rPr/>
        <w:t>ꦥ</w:t>
      </w:r>
      <w:r>
        <w:rPr/>
        <w:t>硯㉦渷컂䵯⒩쉪칂쉞쉫숴깬灣</w:t>
      </w:r>
      <w:r>
        <w:rPr/>
        <w:t>Ⱔ</w:t>
      </w:r>
      <w:r>
        <w:rPr/>
        <w:t>슬樹</w:t>
      </w:r>
      <w:r>
        <w:rPr/>
        <w:t>ⲣ</w:t>
      </w:r>
      <w:r>
        <w:rPr/>
        <w:t>共桒瑢橃쎱煨⭎䱳秂捍䱠瑬㝀숱啬縻柂斩싂캩㩙㠷乸題瓂ㄱ攮놩畅⭘䌦껂䁀丵溻姂숭匵슩礨㤩㑣㠹䵬堩</w:t>
      </w:r>
      <w:r>
        <w:rPr/>
        <w:t>ⵐ</w:t>
      </w:r>
      <w:r>
        <w:rPr/>
        <w:t>䱖塯⚣㥞䩔桵</w:t>
      </w:r>
      <w:r>
        <w:rPr/>
        <w:t>ꤸ</w:t>
      </w:r>
      <w:r>
        <w:rPr/>
        <w:t>烂嘹⹴䥤춘ꅏ㵚㑔丫쵣</w:t>
      </w:r>
      <w:r>
        <w:rPr/>
        <w:t>⡌</w:t>
      </w:r>
      <w:r>
        <w:rPr/>
        <w:t>暻壂숨㡦碏䩾潰げ⩊䠻啌쉌廍⭔䇂㇂</w:t>
      </w:r>
      <w:r>
        <w:rPr/>
        <w:t>ꥍ</w:t>
      </w:r>
      <w:r>
        <w:rPr/>
        <w:t>敾梿䍦⥥庣쉄捎彥睡넮㟂쉭摷敂칍硸</w:t>
      </w:r>
      <w:r>
        <w:rPr/>
        <w:t>ꤷꕤ</w:t>
      </w:r>
      <w:r>
        <w:rPr/>
        <w:t>畡쉒䬭</w:t>
      </w:r>
      <w:r>
        <w:rPr/>
        <w:t>꤫</w:t>
      </w:r>
      <w:r>
        <w:rPr/>
        <w:t>縲䭕懂刵礯䌮儳</w:t>
      </w:r>
      <w:r>
        <w:rPr/>
        <w:t>ꕎ</w:t>
      </w:r>
      <w:r>
        <w:rPr/>
        <w:t>轧搹</w:t>
      </w:r>
      <w:r>
        <w:rPr/>
        <w:t>ꥒ</w:t>
      </w:r>
      <w:r>
        <w:rPr/>
        <w:t>걞矃</w:t>
      </w:r>
      <w:r>
        <w:rPr/>
        <w:t>ⵌ</w:t>
      </w:r>
      <w:r>
        <w:rPr/>
        <w:t>暱㣎晃睖␬飂う㓃池뭇楥⩞숬쉲况橺⩩嗂⑞噒䥕天啞䍞䨦縪숫㝘싎剘椶㙅</w:t>
      </w:r>
      <w:r>
        <w:rPr/>
        <w:t>ꤥ</w:t>
      </w:r>
      <w:r>
        <w:rPr/>
        <w:t>䂿癠⭌恷䠯戮厱갩</w:t>
      </w:r>
      <w:r>
        <w:rPr/>
        <w:t>ꥀ</w:t>
      </w:r>
      <w:r>
        <w:rPr/>
        <w:t>嚩燎䥮습딴♢槂之彵塒</w:t>
      </w:r>
      <w:r>
        <w:rPr/>
        <w:t>ꕶ</w:t>
      </w:r>
      <w:r>
        <w:rPr/>
        <w:t>梿爽硑㔣㙺憘㵋ꅁ촱彭捭奤䔫쉰숤쵅䯎䁲甮</w:t>
      </w:r>
      <w:r>
        <w:rPr/>
        <w:t>ꤵ</w:t>
      </w:r>
      <w:r>
        <w:rPr/>
        <w:t>뽸歯榥澩幗䙢桲⸣쉡ꥮ呶㈽쉆㕩橔㤦䆩䁆쵱ꥬ䶻츥</w:t>
      </w:r>
      <w:r>
        <w:rPr/>
        <w:t>꧂</w:t>
      </w:r>
      <w:r>
        <w:rPr/>
        <w:t>晪숤㇂渭䵶啘噉桱껂助쉅䵘勂쉈䨵剂晞䎣쉙幧湰</w:t>
      </w:r>
      <w:r>
        <w:rPr/>
        <w:t>Ⱜ</w:t>
      </w:r>
      <w:r>
        <w:rPr/>
        <w:t>㩟甮䷃杏걮ꆥ幭䥩兵纩칮쉊樣㇂ꅱ딩ㅌ㭍</w:t>
      </w:r>
      <w:r>
        <w:rPr/>
        <w:t>ⱳ</w:t>
      </w:r>
      <w:r>
        <w:rPr/>
        <w:t>䉑⭕쉈熥啅婓⩐潬쉱祅歋慌倪堲⨷昸㴽쉟䝫戫싂쎥啣</w:t>
      </w:r>
      <w:r>
        <w:rPr/>
        <w:t>⡲</w:t>
      </w:r>
      <w:r>
        <w:rPr/>
        <w:t>眯䁘兙숴汈䁦渳㐳犿硴曂㕚뮱甥噲䶡⭺</w:t>
      </w:r>
      <w:r>
        <w:rPr/>
        <w:t>ꖿ</w:t>
      </w:r>
      <w:r>
        <w:rPr/>
        <w:t>긥싂㤪⿂璏㙟娬⺘兠䱟⧍䀶ꌯ䩌㇂繌姂䬮繮礪⽷恄䂵戳㑃㑍䀶湠悘杣⥫㝰冣</w:t>
      </w:r>
      <w:r>
        <w:rPr/>
        <w:t>⡆</w:t>
      </w:r>
      <w:r>
        <w:rPr/>
        <w:t>挤琱撡⹋砰㞱䯂乨䉶歕䉫噋⨳䕞㝧珂㍒䩡晩숵犻㡧浭偮佫⩒쉳奂漸夫啗Ⓝ煣䃎硎轕㍩䚡䱉輬桘⍶뼪竂㥧牐東츪琭䇎刭坦⪬冩䑹䉋츸墻绂繈套焺否㔹⽳♎쉴㷂땞㬽췂硪깵㫂쉫弊䬪硧⸫䉾桴</w:t>
      </w:r>
      <w:r>
        <w:rPr/>
        <w:t>⣂</w:t>
      </w:r>
      <w:r>
        <w:rPr/>
        <w:t>㨬쉾♯╫뮮쉄䵡䌲殩曂㑹剭⤣슡㬸天숴</w:t>
      </w:r>
      <w:r>
        <w:rPr/>
        <w:t>⡆</w:t>
      </w:r>
      <w:r>
        <w:rPr/>
        <w:t>煵也棎䡂䅟亩潊썠놩깰䐰숹碏</w:t>
      </w:r>
      <w:r>
        <w:rPr/>
        <w:t>ꥆ</w:t>
      </w:r>
      <w:r>
        <w:rPr/>
        <w:t>츷怵⯃촶塗⬥䀶祀䋎슣ꅡ촺♂十绂㈺伻ꥺ䈬쉺⪻仂䤺쏎㩱넵㥾⯎䱐嘯䊏䙔哂쉚쉯桒轐砲丹䩅㉠慬땭畓烂轳</w:t>
      </w:r>
      <w:r>
        <w:rPr/>
        <w:t>ꥏ</w:t>
      </w:r>
      <w:r>
        <w:rPr/>
        <w:t>걩䤨砹伬䅁湲◂숥쉈⨩乆檏㊥兑枩䠸䋂揂䅍꥞갻犣乢</w:t>
      </w:r>
      <w:r>
        <w:rPr/>
        <w:t>ⱔ⛂</w:t>
      </w:r>
      <w:r>
        <w:rPr/>
        <w:t>縲窩싂㋂礥㵺☨扲槃杴煵㝀⽭싂墣치ㅾ쉊ㆡ楨獑囍뭷㶡⩦㍓坪䥯걊㐨澻⩞숩쉟깺怣싂</w:t>
      </w:r>
      <w:r>
        <w:rPr/>
        <w:t>ꕞ</w:t>
      </w:r>
      <w:r>
        <w:rPr/>
        <w:t>싂깖뭠쉘ꅥ슬入䎥㝬䭰㡤쏂䱦瑰쉐묲</w:t>
      </w:r>
      <w:r>
        <w:rPr/>
        <w:t>ꥁ□␤</w:t>
      </w:r>
      <w:r>
        <w:rPr/>
        <w:t>桧晧究</w:t>
      </w:r>
      <w:r>
        <w:rPr/>
        <w:t>ⱃ</w:t>
      </w:r>
      <w:r>
        <w:rPr/>
        <w:t>獘</w:t>
      </w:r>
      <w:r>
        <w:rPr/>
        <w:t>Ⳃ</w:t>
      </w:r>
      <w:r>
        <w:rPr/>
        <w:t>捤㡣恁쉩輪帲츱繖䩹</w:t>
      </w:r>
      <w:r>
        <w:rPr/>
        <w:t>ꕲ</w:t>
      </w:r>
      <w:r>
        <w:rPr/>
        <w:t>ꍃ숴</w:t>
      </w:r>
      <w:r>
        <w:rPr/>
        <w:t>Ⱜ⍾</w:t>
      </w:r>
      <w:r>
        <w:rPr/>
        <w:t>桲檩挹橋㈨䯍奍疬䭌㕑싂쉺</w:t>
      </w:r>
      <w:r>
        <w:rPr/>
        <w:t>ꥅ</w:t>
      </w:r>
      <w:r>
        <w:rPr/>
        <w:t>祇啋揂挰䱳壂吪</w:t>
      </w:r>
      <w:r>
        <w:rPr/>
        <w:t>⡘</w:t>
      </w:r>
      <w:r>
        <w:rPr/>
        <w:t>温䁮拃</w:t>
      </w:r>
      <w:r>
        <w:rPr/>
        <w:t>ⴣ</w:t>
      </w:r>
      <w:r>
        <w:rPr/>
        <w:t>夰⑚啎㉸</w:t>
      </w:r>
      <w:r>
        <w:rPr/>
        <w:t>ꔦ</w:t>
      </w:r>
      <w:r>
        <w:rPr/>
        <w:t>徬攤컂㈭㵨⽪㥘䭉䲘弫㬩剟㐦㤪晾畗毂佦祩츭婭⪣ꥲ䕏穓飂湘㙤뭉ꌵ䱮䝢绍娴䩂昩敺ヂ坏牎⩤整桭⎩</w:t>
      </w:r>
      <w:r>
        <w:rPr/>
        <w:t>ⷂ</w:t>
      </w:r>
      <w:r>
        <w:rPr/>
        <w:t>灂▱슬䠤ꅓ♱栵⌣欮䬯哂䁵礴⪵睓⥘硙걥嫂</w:t>
      </w:r>
      <w:r>
        <w:rPr/>
        <w:t>ꕑ</w:t>
      </w:r>
      <w:r>
        <w:rPr/>
        <w:t>颿䇂⭎否숲뾏祹⥏湙숤칄䌻杸頴怩姍䡲㐪杣쉁擂숸段䠶䖻飂浍摸坨幚䀶</w:t>
      </w:r>
      <w:r>
        <w:rPr/>
        <w:t>ꕃ</w:t>
      </w:r>
      <w:r>
        <w:rPr/>
        <w:t>桄堪滍砷奟恃桃歨奏䤦⹒摃汯⹀堩䁘煾瑲枥䡭䟂䁟琤䲩긦倦塆⒵쉢淃걾╯匵洪갰⹇㝍欷浪㴲㕾佐䵵䔪风〴쉾繏㍗忂吪뾬欻녞䩙噎쉢䉵剨䰴䠨</w:t>
      </w:r>
      <w:r>
        <w:rPr/>
        <w:t>⡥</w:t>
      </w:r>
      <w:r>
        <w:rPr/>
        <w:t>呓榱쉂넽噵敫</w:t>
      </w:r>
      <w:r>
        <w:rPr/>
        <w:t>ⱘ▩</w:t>
      </w:r>
      <w:r>
        <w:rPr/>
        <w:t>橈祏纻싂䲻䑎숳呸橉뗂潇</w:t>
      </w:r>
      <w:r>
        <w:rPr/>
        <w:t>Ⱜ</w:t>
      </w:r>
      <w:r>
        <w:rPr/>
        <w:t>珂呲瀤습槂瑔숱乙쉶歅淃뭯㌮㵂佦揂睫묥㔣䅭㕐嫂䘽㪣㨳奶⤣䷂ꏂ扔</w:t>
      </w:r>
      <w:r>
        <w:rPr/>
        <w:t>⠸</w:t>
      </w:r>
      <w:r>
        <w:rPr/>
        <w:t>쉈沬ꌱ呇쎡䥧㠫沵丨㖬⥪ꍕ䇍㑾⤬栶卑쉵ꌨ淂쉇汭싂䃂㙃⩣秂㐩晗뭄㜻㭂쉓싂漻㉵轏攥啪睫⪩뿂䱣怮埂</w:t>
      </w:r>
      <w:r>
        <w:rPr/>
        <w:t>⡊</w:t>
      </w:r>
      <w:r>
        <w:rPr/>
        <w:t>帨싎쉣敾</w:t>
      </w:r>
      <w:r>
        <w:rPr/>
        <w:t>꧂</w:t>
      </w:r>
      <w:r>
        <w:rPr/>
        <w:t>⡚</w:t>
      </w:r>
      <w:r>
        <w:rPr/>
        <w:t>쉈楨坱绂瀦珂稤硉㭨䵷뭆䰪ꇂ敦祮뽘獕㉡幓䙰偂厥</w:t>
      </w:r>
      <w:r>
        <w:rPr/>
        <w:t>ꗂ</w:t>
      </w:r>
      <w:r>
        <w:rPr/>
        <w:t>晤ꥢ奥⹖㡚䎘㩉㵸䝊㨊祂䐴哂⭤ꍎㆻ슘뭨捇䟂渳䥇報示〰㍲䭮斱㔺湘㦮厱쉉숸⥪䅴뮣넴敵䜷거䌷쉢橘䑏頨秂繓扰壎㴯䇎洳</w:t>
      </w:r>
      <w:r>
        <w:rPr/>
        <w:t>ꕐ⚮</w:t>
      </w:r>
      <w:r>
        <w:rPr/>
        <w:t>숹戸牣䵋慲⼥婢煠獙䨪䁳げ癇⩆쉹㕠걌奏䣂</w:t>
      </w:r>
      <w:r>
        <w:rPr/>
        <w:t>⣂</w:t>
      </w:r>
      <w:r>
        <w:rPr/>
        <w:t>䏂ꍉ䓂☩穲䂮晫桚쌮瀤㡪究樶奨ㄪ䝫弣潞敖㕑瑧쉨땐슘⒮⑷㤻숭碏庬曂塀迂</w:t>
      </w:r>
      <w:r>
        <w:rPr/>
        <w:t>ⶻ</w:t>
      </w:r>
      <w:r>
        <w:rPr/>
        <w:t>泂个䱞两湞ね쌶漹䬵畴兇潹걁囂㈴辡䙊彾嫂擂䵺偓彂⬴ㅦど摭⿎倬浧⩍⩙剗瑉싂祪⩢灸橖捱㫂뭾卵</w:t>
      </w:r>
      <w:r>
        <w:rPr/>
        <w:t>ꕢ</w:t>
      </w:r>
      <w:r>
        <w:rPr/>
        <w:t>灅䅞敍礨ㅐ⛃飂⑫</w:t>
      </w:r>
      <w:r>
        <w:rPr/>
        <w:t>ⵣ</w:t>
      </w:r>
      <w:r>
        <w:rPr/>
        <w:t>獋〳浞樫㍠䯃纘깖⯂烂䘪塵♘⩐㑪슡埍칾䵲ꅏ幾敭獵㕨䑲欥姂牗扺놬牾参쉗愻䱱㋃㑨숥䅗묣䟍촦牊␣㨰⩉</w:t>
      </w:r>
      <w:r>
        <w:rPr/>
        <w:t>⡾</w:t>
      </w:r>
      <w:r>
        <w:rPr/>
        <w:t>楌</w:t>
      </w:r>
      <w:r>
        <w:rPr/>
        <w:t>ⶵ</w:t>
      </w:r>
      <w:r>
        <w:rPr/>
        <w:t>숹㶡䃂殮◂⯎㌬瀣</w:t>
      </w:r>
      <w:r>
        <w:rPr/>
        <w:t>ꕮ</w:t>
      </w:r>
      <w:r>
        <w:rPr/>
        <w:t>㛂</w:t>
      </w:r>
      <w:r>
        <w:rPr/>
        <w:t>ꕮ</w:t>
      </w:r>
      <w:r>
        <w:rPr/>
        <w:t>噥昣位숺砤뼤⬩ㆻ춮슱䵞唫쉴轭瓂䰫⽕㵠帩䉗⩹挽⨻꺿杇轧ꄨ塕㍓숫㥅噉꥕ㄴ</w:t>
      </w:r>
      <w:r>
        <w:rPr/>
        <w:t>ꕉ⬬</w:t>
      </w:r>
      <w:r>
        <w:rPr/>
        <w:t>頨頥⹂恬䁧쉴쉵쉳⩙䗂䈪灎䅀癑劮矂琬슥晉숪歮깖兤䩮恎垮㍁弱쉏컍썾⯂</w:t>
      </w:r>
      <w:r>
        <w:rPr/>
        <w:t>ꤩ</w:t>
      </w:r>
      <w:r>
        <w:rPr/>
        <w:t>䶮䍃♂ꆣ㏂彰癉繰뭧㠨䕳슣⩙恞⑐싍橖ꆱ乵䩋⍲牀㮩㫍숦浧䨴싃熡华거收⌻싂滂坣</w:t>
      </w:r>
      <w:r>
        <w:rPr/>
        <w:t>⡄</w:t>
      </w:r>
      <w:r>
        <w:rPr/>
        <w:t>숹痂ꅷ穤挷曂썎汬숪䨲♩촸썅쵊硡珃뽂쉓㋃㈯琦乁纩轰㵀쉘䙄㑎児㍃</w:t>
      </w:r>
      <w:r>
        <w:rPr/>
        <w:t>ⴵ</w:t>
      </w:r>
      <w:r>
        <w:rPr/>
        <w:t>숹슩쉅ꍬ䍑飂⽙㭫穎㌲恹⺿揂슱ㄲ縪녢嚡⸰睸妻습␸猹捾䚻걗⩏儰쉶⨯⤨焴썒䜶갤偦㬦숭땱玩꥔嫍</w:t>
      </w:r>
      <w:r>
        <w:rPr/>
        <w:t>ꥃ</w:t>
      </w:r>
      <w:r>
        <w:rPr/>
        <w:t>澬㨪㆘䥒⮡⧂㴣䐤呠侣礣止숩䀩슮仂櫂</w:t>
      </w:r>
      <w:r>
        <w:rPr/>
        <w:t>ⱪⱯ</w:t>
      </w:r>
      <w:r>
        <w:rPr/>
        <w:t>㏂攲灟䅊眺穀㨲뽣癕繓搪숵摪쉕輪녍쉑汀䙐扖颩㩑牟浖獄淂剳䣂灰硳䮏숫싂⺏値㵷矂䕶⎩㡔㍹⼷슡啺⌴쉋幦칰㞻乳쵦浈䛂䎿吽彟瑒ㅓㅴ䡔쉅礴⚡潢夭拂眺①쉫䢣漴稸╆숺欰敔뼬⮿녍係楚</w:t>
      </w:r>
      <w:r>
        <w:rPr/>
        <w:t>ꥋ</w:t>
      </w:r>
      <w:r>
        <w:rPr/>
        <w:t>扏㚏쉺奤灞</w:t>
      </w:r>
      <w:r>
        <w:rPr/>
        <w:t>⠯</w:t>
      </w:r>
      <w:r>
        <w:rPr/>
        <w:t>挻깶〽䥧乡䡳쌹也坨䠣橏眊朵쉹瑀晓刽㈺婙㉎顔瑍숨㵉</w:t>
      </w:r>
      <w:r>
        <w:rPr/>
        <w:t>ꥎ</w:t>
      </w:r>
      <w:r>
        <w:rPr/>
        <w:t>䨫넬剙䭔⩧⩄楴츭䣂䕶湙啳⩢䭂숲⩵倹㝆祴榱㯂汹ꏂ⦮ヂ쉗徻柂彖ꍴ㎿⥣䗎眣칃䬴湇䎬婣䣂䐭䴷㐲晌쉶ㅪ倬煲뭑䘽쉇旂皡쉳煘썌㕣</w:t>
      </w:r>
      <w:r>
        <w:rPr/>
        <w:t>ⵁ</w:t>
      </w:r>
      <w:r>
        <w:rPr/>
        <w:t>ꏂ쉌숦숦쉞㒵⩴奯쉚⩬㑤㥉佄偮䭇䁖甯剀䝶珂</w:t>
      </w:r>
      <w:r>
        <w:rPr/>
        <w:t>ⱅ</w:t>
      </w:r>
      <w:r>
        <w:rPr/>
        <w:t>쉸⸺꧎㨤䑭夻慢㢩Ⓜ㑖㪬祅䠣廂剕幸㕬⛂愨싍쉘摪祗畬ㄹ㉦畏繱䒬쉲呑疩</w:t>
      </w:r>
      <w:r>
        <w:rPr/>
        <w:t>ꖩ⥂</w:t>
      </w:r>
      <w:r>
        <w:rPr/>
        <w:t>쉨쉦ガ晵</w:t>
      </w:r>
      <w:r>
        <w:rPr/>
        <w:t>ⵘ⚏</w:t>
      </w:r>
      <w:r>
        <w:rPr/>
        <w:t>慍灵櫂浍䭥숳ꅋ歨뼵恦⍗</w:t>
      </w:r>
      <w:r>
        <w:rPr/>
        <w:t>ꔴ</w:t>
      </w:r>
      <w:r>
        <w:rPr/>
        <w:t>曂⦿땩瀫汁숮䱯뭾⑸睵</w:t>
      </w:r>
      <w:r>
        <w:rPr/>
        <w:t>ⰸ</w:t>
      </w:r>
      <w:r>
        <w:rPr/>
        <w:t>슻晓</w:t>
      </w:r>
      <w:r>
        <w:rPr/>
        <w:t>ꔶ</w:t>
      </w:r>
      <w:r>
        <w:rPr/>
        <w:t>䘺䑩欫扂䡗昦泂뭎</w:t>
      </w:r>
      <w:r>
        <w:rPr/>
        <w:t>⢮</w:t>
      </w:r>
      <w:r>
        <w:rPr/>
        <w:t>区㏂ㄵ㊏⺥뿂ꅁ窘땪画杠ꥦ揂䩁쉓严ꎱ嚵へ干㡓␹</w:t>
      </w:r>
      <w:r>
        <w:rPr/>
        <w:t>ⵠ</w:t>
      </w:r>
      <w:r>
        <w:rPr/>
        <w:t>숸㊿⩷曂㞩㷎䩺䩵</w:t>
      </w:r>
      <w:r>
        <w:rPr/>
        <w:t>ꕃ</w:t>
      </w:r>
      <w:r>
        <w:rPr/>
        <w:t>⡦⹬</w:t>
      </w:r>
      <w:r>
        <w:rPr/>
        <w:t>뽈⥺㌽䱺愸婩癦</w:t>
      </w:r>
      <w:r>
        <w:rPr/>
        <w:t>ⴥ</w:t>
      </w:r>
      <w:r>
        <w:rPr/>
        <w:t>娬狂凂꺩ꎱ潳쉸瑓썩ꥯ⩍䝐啱䜬⩑杚婨䵁⌺充⦩頭</w:t>
      </w:r>
      <w:r>
        <w:rPr/>
        <w:t>ꦩ</w:t>
      </w:r>
      <w:r>
        <w:rPr/>
        <w:t>玏</w:t>
      </w:r>
      <w:r>
        <w:rPr/>
        <w:t>⡠</w:t>
      </w:r>
      <w:r>
        <w:rPr/>
        <w:t>辩坥╶噤</w:t>
      </w:r>
      <w:r>
        <w:rPr/>
        <w:t>ꥁ</w:t>
      </w:r>
      <w:r>
        <w:rPr/>
        <w:t>쉺椰攷䂩撿汢녰瑎歡〲塙恉숸禬娮央⩚甫슱䫂睰㙖⨱䅔╔칄畄</w:t>
      </w:r>
      <w:r>
        <w:rPr/>
        <w:t>ⶩ</w:t>
      </w:r>
      <w:r>
        <w:rPr/>
        <w:t>䋎⩃쉨婆塔䚱쉉㉦䅩⒥ꌴ㜩佒攥䭒깏幁╏擂汥楘䜭瑭⼹妻</w:t>
      </w:r>
      <w:r>
        <w:rPr/>
        <w:t>ⱚ</w:t>
      </w:r>
      <w:r>
        <w:rPr/>
        <w:t>䵚쉬迂⩨걶깞㤨⑥祫父긣溏⩧╖顩⼥睲䜦ꇂ㐥ꥵ卡</w:t>
      </w:r>
      <w:r>
        <w:rPr/>
        <w:t>ⱪ◂</w:t>
      </w:r>
      <w:r>
        <w:rPr/>
        <w:t>癋䡠싂橠⸴稯汫囂く껂껎⍭䥷䤬⾡䕥偾䇂䝪䵏痂畋ꍋ걊汈類灐䯂⬵㞡䉺ꌮ뿂疻뽲態曍啴輷䁵걞츭쉸灟丮㎿쉓迂⏃㘰汍걳呀漽⑏</w:t>
      </w:r>
      <w:r>
        <w:rPr/>
        <w:t>ꤵ</w:t>
      </w:r>
      <w:r>
        <w:rPr/>
        <w:t>癶츳冥啪䕀⫂⑅䰽쉪敌㘰䘭搴ꄤ㥭䅥礰걕㚏믂啁卡灎獶佐⍈硐쉅</w:t>
      </w:r>
      <w:r>
        <w:rPr/>
        <w:t>Ⳃ</w:t>
      </w:r>
      <w:r>
        <w:rPr/>
        <w:t>걷瞵␹琲⺿窘特䩕㴪爮䳂槂坱⥮⮏癖㴥㍑⌵绎䖱沱䭈䴻싂㚥깩㎬⮏䔩痂祥넮䭷橤瑂쉤禩㗂㔴╾扈䙷䢬狎湈䪘嗍繶娸쉎浕慺꥖♩뽇懃兕긶冏硢ガ싃敳恩硁䊡쉊㕙</w:t>
      </w:r>
      <w:r>
        <w:rPr/>
        <w:t>ⱖ</w:t>
      </w:r>
      <w:r>
        <w:rPr/>
        <w:t>뇂䍑砨䕴䕢惂㈨䥦䴦枵塺㏂祎䵇㬩扃榻幎⬯ꅊ䡓卤⸣쉥㙲祂䉷</w:t>
      </w:r>
      <w:r>
        <w:rPr/>
        <w:t>ꤳ</w:t>
      </w:r>
      <w:r>
        <w:rPr/>
        <w:t>㟃縶弬惂䡅␱</w:t>
      </w:r>
      <w:r>
        <w:rPr/>
        <w:t>⡏</w:t>
      </w:r>
      <w:r>
        <w:rPr/>
        <w:t>䚩츤擂☮栊歲䑔輣溿䵗䛂숳报쉈㭫⻂橾䫂⹹</w:t>
      </w:r>
      <w:r>
        <w:rPr/>
        <w:t>⡥</w:t>
      </w:r>
      <w:r>
        <w:rPr/>
        <w:t>䔻걮䠥瘬忎쉯槎墵䱑뽃쉀顄숰⌷⥄呓挷쉐䉣㑲숭숳숩䕖亣䚮㩵㩈瘻⽕ㅂ꧎㬽夶⒘䀰쉷싂柃壂겵</w:t>
      </w:r>
      <w:r>
        <w:rPr/>
        <w:t>Ⱘ</w:t>
      </w:r>
      <w:r>
        <w:rPr/>
        <w:t>숥㪏쉶⯂</w:t>
      </w:r>
      <w:r>
        <w:rPr/>
        <w:t>ꔮ</w:t>
      </w:r>
      <w:r>
        <w:rPr/>
        <w:t>쉇䱋曍濂并슏恁㕒♉桖컃⩋◂兕䋂쉲弯纥䬭⨣䡅䧂⾩乲䡂泂놡沵砶ꍊ㑋㍠㍉쉰歅儱⫂뮮兓숱頪偃⮻癰恵檮딮쎩䬺⪥䱨㯂㭱啩曂桎뭣烂婵绂佇迂䩮獸㏂刺栬䠴⤴쉐睒</w:t>
      </w:r>
      <w:r>
        <w:rPr/>
        <w:t>ꕥ</w:t>
      </w:r>
      <w:r>
        <w:rPr/>
        <w:t>ㅂ婀娯扥</w:t>
      </w:r>
      <w:r>
        <w:rPr/>
        <w:t>꧂</w:t>
      </w:r>
      <w:r>
        <w:rPr/>
        <w:t>싂</w:t>
      </w:r>
      <w:r>
        <w:rPr/>
        <w:t>ꕬ♱</w:t>
      </w:r>
      <w:r>
        <w:rPr/>
        <w:t>喩啚瑀䇂⩘卷깬县䄸⑄쉐樲杔恠燂牙埂䱐夦⬳欯唵桕숶䁫츮牀䊩窬䰸均机畸潺㝖揂䅨⍐</w:t>
      </w:r>
      <w:r>
        <w:rPr/>
        <w:t>⠴</w:t>
      </w:r>
      <w:r>
        <w:rPr/>
        <w:t>䖮㐭呮帪儤ꏂ彾⼣깱湴砪┪쉗⩤䩖</w:t>
      </w:r>
      <w:r>
        <w:rPr/>
        <w:t>ⵥ</w:t>
      </w:r>
      <w:r>
        <w:rPr/>
        <w:t>쉨䄮吹싂汶执쉶浴갪숷Ⓜ䖮㌩䏂㡂㋂숹㶱惂뽈橣녪⽤氯␲楔</w:t>
      </w:r>
      <w:r>
        <w:rPr/>
        <w:t>Ⳃ</w:t>
      </w:r>
      <w:r>
        <w:rPr/>
        <w:t>〵숳╒♖㉸</w:t>
      </w:r>
      <w:r>
        <w:rPr/>
        <w:t>ꥃ</w:t>
      </w:r>
      <w:r>
        <w:rPr/>
        <w:t>긮㐬䗂놱嚣䬦ꄸ䷎㥇쉠线甥慾⪿ꌽ坔</w:t>
      </w:r>
      <w:r>
        <w:rPr/>
        <w:t>ꥑ⹚</w:t>
      </w:r>
      <w:r>
        <w:rPr/>
        <w:t>爵쉍濂楁窣利搸쉁ㄷ咵</w:t>
      </w:r>
      <w:r>
        <w:rPr/>
        <w:t>ꦱ</w:t>
      </w:r>
      <w:r>
        <w:rPr/>
        <w:t>琥㒣䨺䍮⹯灢獳哂涩䝠깖ㅡ㙦쉶瓂頺슩쉣㞡琺䓂祁䉎㞡뾵</w:t>
      </w:r>
      <w:r>
        <w:rPr/>
        <w:t>⣂</w:t>
      </w:r>
      <w:r>
        <w:rPr/>
        <w:t>칷洷扱痂䥺쉠㪏츴</w:t>
      </w:r>
      <w:r>
        <w:rPr/>
        <w:t>꧂</w:t>
      </w:r>
      <w:r>
        <w:rPr/>
        <w:t>䕳쉉幷䈳䡵⩨츤敢炩츥繦숪囂氲䱐ㅄ썳뭂쉒㩘㋂セ偖싂顸ぷ㍹汒䑦㌷슩歭傏쉃䥟쉥㙘ꄯ</w:t>
      </w:r>
      <w:r>
        <w:rPr/>
        <w:t>ꕄ</w:t>
      </w:r>
      <w:r>
        <w:rPr/>
        <w:t>㢬䇂칈匪折쉌㑋⩫䑋䰦싂䜳䩩⑭䘨熬㪏㡐카䥀뽉Ⓜ楺</w:t>
      </w:r>
      <w:r>
        <w:rPr/>
        <w:t>ⱌ</w:t>
      </w:r>
      <w:r>
        <w:rPr/>
        <w:t>匬晶␻☣轞숮穡䍨〈䅈썃慧⒡쉡쉊쉹</w:t>
      </w:r>
      <w:r>
        <w:rPr/>
        <w:t>ⰺ</w:t>
      </w:r>
      <w:r>
        <w:rPr/>
        <w:t>充⑾숤⤺摋䨮딷㍓㵲㖵祬忂┨忂싂潴⮡壂楰炣㝹숪긨槂牲䉁犥恒收唪硑獀沣녎顀쉣瀮숻慾坕㦮</w:t>
      </w:r>
      <w:r>
        <w:rPr/>
        <w:t>ⷂ⍔</w:t>
      </w:r>
      <w:r>
        <w:rPr/>
        <w:t>幫畐⪏䥞쉭䬫쉘땠䏎牴磂纣⍷畔䲱䋂㴦䷂뽰均呢㤹䙣碩晁䝣⵴慷╕凃☯⴦牑睟焺싂榬顓쉲⹂扳습䗂䩀䊵睏⭟歍䙦睤㑓乐䭙㷂⹏㜥䍟轄㣎䚬</w:t>
      </w:r>
      <w:r>
        <w:rPr/>
        <w:t>ⵤ</w:t>
      </w:r>
      <w:r>
        <w:rPr/>
        <w:t>䝆</w:t>
      </w:r>
      <w:r>
        <w:rPr/>
        <w:t>ꥑ</w:t>
      </w:r>
      <w:r>
        <w:rPr/>
        <w:t>쉊睧焫織⩋䔰쵷⩾牞㎻砦厘⑵깱쉬㒣憮숶䧂䡉꥕㐻ㄪ轅㌯⨦䍰ꏂ禱츮싃츊䅖㑰</w:t>
      </w:r>
      <w:r>
        <w:rPr/>
        <w:t>ⲩ</w:t>
      </w:r>
      <w:r>
        <w:rPr/>
        <w:t>桊璿㍨㝘</w:t>
      </w:r>
      <w:r>
        <w:rPr/>
        <w:t>⠲⠳</w:t>
      </w:r>
      <w:r>
        <w:rPr/>
        <w:t>䵸伮⩸␵♂⹐㋍夵啒┬䈬䠺坯썆敚具奙杭奌⌴湘쉭⽖</w:t>
      </w:r>
      <w:r>
        <w:rPr/>
        <w:t>⡬</w:t>
      </w:r>
      <w:r>
        <w:rPr/>
        <w:t>㠽佫⩂朮칏㝪㴬쉘䅃燂杣場习뾥䮱轂猪</w:t>
      </w:r>
      <w:r>
        <w:rPr/>
        <w:t>ꥅ</w:t>
      </w:r>
      <w:r>
        <w:rPr/>
        <w:t>颥纮써氵挵㭗㑍ㅮ痂⴫䭺쉏㑩딲役</w:t>
      </w:r>
      <w:r>
        <w:rPr/>
        <w:t>ꥂ</w:t>
      </w:r>
      <w:r>
        <w:rPr/>
        <w:t>幌繫⹰쉴곂ꍧ쉍쉍瑏堭牭楧挵⩈</w:t>
      </w:r>
      <w:r>
        <w:rPr/>
        <w:t>⠳</w:t>
      </w:r>
      <w:r>
        <w:rPr/>
        <w:t>䅁⬪㥰睆䝢</w:t>
      </w:r>
      <w:r>
        <w:rPr/>
        <w:t>ⷂ☳</w:t>
      </w:r>
      <w:r>
        <w:rPr/>
        <w:t>橰숭参䞩煗幫䱎桍敪係㈭⭍㭆浄秂⭡땷輳堪勂幢쉥⭸ꥹ⨪㢩⥔쉇쉙儩炵搤䃂⵱䭨硊厮珎</w:t>
      </w:r>
      <w:r>
        <w:rPr/>
        <w:t>ꔵ</w:t>
      </w:r>
      <w:r>
        <w:rPr/>
        <w:t>䳂祮⚣夫参</w:t>
      </w:r>
      <w:r>
        <w:rPr/>
        <w:t>ꥀ</w:t>
      </w:r>
      <w:r>
        <w:rPr/>
        <w:t>䅃㇍辡啫瑣쉓徣⼪숪</w:t>
      </w:r>
      <w:r>
        <w:rPr/>
        <w:t>ꤶ</w:t>
      </w:r>
      <w:r>
        <w:rPr/>
        <w:t>席␳摣睟⪡⻃㝥祂擂懂䪮畮충牙噳䓃復䷂⩀桀㝏噰묳⫍橃쉫偓潸䡥狂窻幌䅑抬吭塭⑋画⸪䝡䍅疘䏂</w:t>
      </w:r>
      <w:r>
        <w:rPr/>
        <w:t>ꕯ♧</w:t>
      </w:r>
      <w:r>
        <w:rPr/>
        <w:t>偱쉂䉁夲湉晣帰禘쵊⥧扤智娭묦쉓撮뇎⨬⥆恉䝃携瑇䩃倴캵䑃䉉㛃⑞歲乂䀤⤹圵싂塡戬꥕싎숵㈷働摐ꎿ⩠쉇쉧숻䕱⸣㢥㵆䡦⩦呁㨹㖥㝦㙰䱲춮⮡䑅幚⭏㏂㌰橪頵쵗㔽摒䞩䃎浈⑄슱⺬挪⤦쉌쉸뭏䋂쉚婠㑺⌣㈬潒珂捺㕙⨩♪周塤婔戹㮿䰨썃</w:t>
      </w:r>
      <w:r>
        <w:rPr/>
        <w:t>⡇</w:t>
      </w:r>
      <w:r>
        <w:rPr/>
        <w:t>ꥒ</w:t>
      </w:r>
      <w:r>
        <w:rPr/>
        <w:t>쉕恉㙺扭辻剶朶䍶浭匶䳂쉒쉤쵑츴칭䱗汳</w:t>
      </w:r>
      <w:r>
        <w:rPr/>
        <w:t>ⱙ</w:t>
      </w:r>
      <w:r>
        <w:rPr/>
        <w:t>㵒坖惂瞩傏㋂匥䮏</w:t>
      </w:r>
      <w:r>
        <w:rPr/>
        <w:t>ꗂ</w:t>
      </w:r>
      <w:r>
        <w:rPr/>
        <w:t>䎩捒䆥漸䥙</w:t>
      </w:r>
      <w:r>
        <w:rPr/>
        <w:t>Ⳃ</w:t>
      </w:r>
      <w:r>
        <w:rPr/>
        <w:t>ꍉ癅㨬呰䊣砷昪㴲</w:t>
      </w:r>
      <w:r>
        <w:rPr/>
        <w:t>ꗎ</w:t>
      </w:r>
      <w:r>
        <w:rPr/>
        <w:t>癣敟䵫</w:t>
      </w:r>
      <w:r>
        <w:rPr/>
        <w:t>⡣</w:t>
      </w:r>
      <w:r>
        <w:rPr/>
        <w:t>㬣獔乄㐹䝹轈涬癖幊啧䍈䲱丨彦畘ꆣ</w:t>
      </w:r>
      <w:r>
        <w:rPr/>
        <w:t>⠺</w:t>
      </w:r>
      <w:r>
        <w:rPr/>
        <w:t>㮩䰻杯뼽惂걍숸뼤⥄㊘⩢⩘〤穉⽯䅡影䵆䡑㆘兇䠥쉧⽪渲䕆䢥뼶땖漹㥑쉥烂璬ㅲ佲딩⩎卣㠣祏⥬䒩䤽⩌䩪쉗洽㭖幱┨祆ガ㵩쉉䟂敋杪</w:t>
      </w:r>
      <w:r>
        <w:rPr/>
        <w:t>ꦻ</w:t>
      </w:r>
      <w:r>
        <w:rPr/>
        <w:t>㒵㴰㠣犏</w:t>
      </w:r>
      <w:r>
        <w:rPr/>
        <w:t>ꦿ⨲</w:t>
      </w:r>
      <w:r>
        <w:rPr/>
        <w:t>御桯癠㙍ㄶ穇碏秂⥷榡漥</w:t>
      </w:r>
      <w:r>
        <w:rPr/>
        <w:t>⡤</w:t>
      </w:r>
      <w:r>
        <w:rPr/>
        <w:t>㡓扄䡆㩚斣⚿爮</w:t>
      </w:r>
      <w:r>
        <w:rPr/>
        <w:t>ꔯ</w:t>
      </w:r>
      <w:r>
        <w:rPr/>
        <w:t>䴲䬣슩杇櫂䵐敱슥쵅</w:t>
      </w:r>
      <w:r>
        <w:rPr/>
        <w:t>ⷂ</w:t>
      </w:r>
      <w:r>
        <w:rPr/>
        <w:t>䕆칱捤쉲僂싂灴뭮䉚猸딪牢⼶携瓂슬欺撡揍秂충沘偳抣䑶抵ꍘ汾暏摚瓂硵쎬ꥬ䑭歲礻䩩㥞䜰佉⤨⩚⩫㵦</w:t>
      </w:r>
      <w:r>
        <w:rPr/>
        <w:t>ⱗ</w:t>
      </w:r>
      <w:r>
        <w:rPr/>
        <w:t>딽⑀棎䨯</w:t>
      </w:r>
      <w:r>
        <w:rPr/>
        <w:t>ⱅ</w:t>
      </w:r>
      <w:r>
        <w:rPr/>
        <w:t>쌷塅繄痂㊩噣⑬縊摴쉏⽒쉃ꆩ塔幾席壂栭쉞⒏</w:t>
      </w:r>
      <w:r>
        <w:rPr/>
        <w:t>ꦻ⹈</w:t>
      </w:r>
      <w:r>
        <w:rPr/>
        <w:t>渶䛂숺䭨땹䙠奣辣磂⹊睉あ猷⼤쉞쉡晅桂ㅷ䅅쉬朱榡䭚</w:t>
      </w:r>
      <w:r>
        <w:rPr/>
        <w:t>Ⳃ</w:t>
      </w:r>
      <w:r>
        <w:rPr/>
        <w:t>쉡織呅呯䞩ꄯ晩杸呌㌬쉔烂⽆♨橌䛍⑀㬦䫂⬱㖿슬圬湆兇縤㟂㜯숻쉚쉩䤣䅢슩딬촤彠㝷桱썓ꥷ杰枮汾</w:t>
      </w:r>
      <w:r>
        <w:rPr/>
        <w:t>⠮</w:t>
      </w:r>
      <w:r>
        <w:rPr/>
        <w:t>偫疏桗媵ꌵ参쉁숲넷쉑㭋湭梩全戬⹗␦캡飂媘따唩噫⽕♉轣쉪浇슱ꄬ녫塙쉑</w:t>
      </w:r>
      <w:r>
        <w:rPr/>
        <w:t>ꥐ</w:t>
      </w:r>
      <w:r>
        <w:rPr/>
        <w:t>숹걖뭂眲╣偱숰쉖卆㡫</w:t>
      </w:r>
      <w:r>
        <w:rPr/>
        <w:t>ꗂ</w:t>
      </w:r>
      <w:r>
        <w:rPr/>
        <w:t>欨噾倪㜺깳䒣妻㩚呀浟ㅲ痂</w:t>
      </w:r>
      <w:r>
        <w:rPr/>
        <w:t>ⴹ</w:t>
      </w:r>
      <w:r>
        <w:rPr/>
        <w:t>䥴煞숹䱖ㅆ㨪毃浉쉲䀶瀤㠦</w:t>
      </w:r>
      <w:r>
        <w:rPr/>
        <w:t>⡓</w:t>
      </w:r>
      <w:r>
        <w:rPr/>
        <w:t>娨祫ꍙ氥䥫纻춬捑畣景漲櫂⌣넥桷歵畞囎䩭</w:t>
      </w:r>
      <w:r>
        <w:rPr/>
        <w:t>ⰽ</w:t>
      </w:r>
      <w:r>
        <w:rPr/>
        <w:t>か恱녩♎숯圴숪쉖楮䠲䢿⽠牺䡗塧㡌囂쉚</w:t>
      </w:r>
      <w:r>
        <w:rPr/>
        <w:t>⡖</w:t>
      </w:r>
      <w:r>
        <w:rPr/>
        <w:t>쉤⩯廂瀬㕶㉘牟⩣㭮䅱獰徥势걋㷂焹녉⑶圴믂숻檩祍䝳</w:t>
      </w:r>
      <w:r>
        <w:rPr/>
        <w:t>ꕬ</w:t>
      </w:r>
      <w:r>
        <w:rPr/>
        <w:t>摸뇂㖡䌵갭ꅴ圮</w:t>
      </w:r>
      <w:r>
        <w:rPr/>
        <w:t>꧂</w:t>
      </w:r>
      <w:r>
        <w:rPr/>
        <w:t>䯂㍯쉓页㴽䍧呚숭䵥㡨슿䐫歖䈻狂硥敳挭䔶䉡迂颩牘嗂憏⤹坂㥋牋倽乚琦充犣䌺幈㎏抻뽁䏂六汷住㕑矎䭍捕夫䥌䍍圯稩䁆兤呇祇敶碮纩⍐䭀淂쉳␪癨썒䠯槂焹迃䰰庱</w:t>
      </w:r>
      <w:r>
        <w:rPr/>
        <w:t>ⶡ</w:t>
      </w:r>
      <w:r>
        <w:rPr/>
        <w:t>䵤牖狂䊏</w:t>
      </w:r>
      <w:r>
        <w:rPr/>
        <w:t>ⱁ</w:t>
      </w:r>
      <w:r>
        <w:rPr/>
        <w:t>ꅹ슡䲩唸⺘䍣㇂㙱</w:t>
      </w:r>
      <w:r>
        <w:rPr/>
        <w:t>ꦏ</w:t>
      </w:r>
      <w:r>
        <w:rPr/>
        <w:t>䣂곂畡㑾欸⼽䭪塌숷兯썫쏂ꥲ琪䝔싂煪恴⽫넯啪㫂숪媵牏飍</w:t>
      </w:r>
      <w:r>
        <w:rPr/>
        <w:t>⡔</w:t>
      </w:r>
      <w:r>
        <w:rPr/>
        <w:t>㗂ꅶ䥷䦻㥃䱎쉸쉢桸䝄뽦楫썄쉎䬪瀯䰴쉥쉉䆘▩⥸㡅杧</w:t>
      </w:r>
      <w:r>
        <w:rPr/>
        <w:t>ⷍ</w:t>
      </w:r>
      <w:r>
        <w:rPr/>
        <w:t>갷偙뭌䘻㘩氻썊穅啷濍㭄슮䝎䮡기剌㥤忂庡收䃂夲〸灁䔷⫎ㆱ㡠꺩轫⭞摉뽫洪㊿奆歌⽭䩵佺⾵熵婮䓂╟噇㨺쏂㨺䐱䲡昺斱㬵䉴潐ꌦ佃쉟▥</w:t>
      </w:r>
      <w:r>
        <w:rPr/>
        <w:t>⠳</w:t>
      </w:r>
      <w:r>
        <w:rPr/>
        <w:t>頻噬㡑㈰犡녑㍯쉹啌㇂뿃庱乹⨶⫂恴쌩䱱睓慨숺⵺柂勂⧂氥㜵䰶ꥤ⭌믂䶩䶵쉪幤칢嫂슻拂瑫瘶礦伹啯쉫쌽睥㭭䬴䴬♂⪩摍䝎녯乃呦偡㥁傡䮱䥯䯂쉍䝒瑳瑌⫂꺬㭄椥⫂湀珂쉬輳</w:t>
      </w:r>
      <w:r>
        <w:rPr/>
        <w:t>Ⱚ⭬</w:t>
      </w:r>
      <w:r>
        <w:rPr/>
        <w:t>䁅典搮瀪㨪欨愊</w:t>
      </w:r>
      <w:r>
        <w:rPr/>
        <w:t>⢣</w:t>
      </w:r>
      <w:r>
        <w:rPr/>
        <w:t>쉚䡒轲⨳烂〱ꍹ갹伷㝴娲㒵쉀䉯扤⨸䡏溱卟␣숰땤</w:t>
      </w:r>
      <w:r>
        <w:rPr/>
        <w:t>ꥀ</w:t>
      </w:r>
      <w:r>
        <w:rPr/>
        <w:t>쉵슻⸪濂䀪単势㈯㉎啄琪⩑</w:t>
      </w:r>
      <w:r>
        <w:rPr/>
        <w:t>ꗂ</w:t>
      </w:r>
      <w:r>
        <w:rPr/>
        <w:t>福䈰쉧싂睃吻穞♮ꅍ楐썟뼺䝣楥㵤ㅰ圩䕥</w:t>
      </w:r>
      <w:r>
        <w:rPr/>
        <w:t>ꥑ</w:t>
      </w:r>
      <w:r>
        <w:rPr/>
        <w:t>顀슻捵㥹㢡쉷㍊</w:t>
      </w:r>
      <w:r>
        <w:rPr/>
        <w:t>⢬</w:t>
      </w:r>
      <w:r>
        <w:rPr/>
        <w:t>瘬싃⥩攤⚱媬쉅毂啒穣⌺⬫</w:t>
      </w:r>
      <w:r>
        <w:rPr/>
        <w:t>ⵇ</w:t>
      </w:r>
      <w:r>
        <w:rPr/>
        <w:t>輽漶쉒㗂申䢻摮㥷刯⭶㡌뭂摱</w:t>
      </w:r>
      <w:r>
        <w:rPr/>
        <w:t>⡐</w:t>
      </w:r>
      <w:r>
        <w:rPr/>
        <w:t>싂䈮㭩慓⪩⿎亩껂焴䮣싂쉄䵫捆슣䨪⪮况擎숶㭡껃</w:t>
      </w:r>
      <w:r>
        <w:rPr/>
        <w:t>ꕋ</w:t>
      </w:r>
      <w:r>
        <w:rPr/>
        <w:t>㜪ꥧ䙕縫䖬塁殿照搻㎵礮꺬깥冩杉싂</w:t>
      </w:r>
      <w:r>
        <w:rPr/>
        <w:t>⡦</w:t>
      </w:r>
      <w:r>
        <w:rPr/>
        <w:t>슱婚㞩輷䅩ㄵ䩋儰컍쵖ꅳ⨸숯㥫佸嗂潖场묭砩啴欹仂숹䑱䉚⧂䝨敇㵐숥檘䡃圻潨㑵㑞皻㞡싂ꍬ䁕쉍깞</w:t>
      </w:r>
      <w:r>
        <w:rPr/>
        <w:t>ꥍ</w:t>
      </w:r>
      <w:r>
        <w:rPr/>
        <w:t>猥壂䨯걮㈱⍍湚㚣䟂梵숦㝚㠴㠽䜦䴰겵쉕쉐坴</w:t>
      </w:r>
      <w:r>
        <w:rPr/>
        <w:t>ⷂ</w:t>
      </w:r>
      <w:r>
        <w:rPr/>
        <w:t>䠰</w:t>
      </w:r>
      <w:r>
        <w:rPr/>
        <w:t>⡆</w:t>
      </w:r>
      <w:r>
        <w:rPr/>
        <w:t>楡在幖</w:t>
      </w:r>
      <w:r>
        <w:rPr/>
        <w:t>ꤳ</w:t>
      </w:r>
      <w:r>
        <w:rPr/>
        <w:t>䇂楔砪쉁漻㴨䰴瞡䢬뽷杫㴬卥債ꥬ썄䁡쵍弥숦쉁츱潀⏂丮㝵㟂䜺愶瘪쉺囂殘橮慶磂⭅梿夤澿玩╕㋂倪楣⭠洨㬱숫슿썩愴㌺扰庩㭧쉄䬫收欳䋃쉥䅨⛃焮㩡㵀㐳쉵奊壂쉹ꍆ㝚旂숺ꍗ䱏穌辏䉀兇쵋婯䅓堸暮汤쉶칆칯␳䈷捶䵍敋</w:t>
      </w:r>
      <w:r>
        <w:rPr/>
        <w:t>ⰸ</w:t>
      </w:r>
      <w:r>
        <w:rPr/>
        <w:t>㩅剩㙒汨但毂硺囍㩁쉕睖瘫뮻潰㡏喬㯂㈯娪凃⴨쉖䚏네</w:t>
      </w:r>
      <w:r>
        <w:rPr/>
        <w:t>ꦬ</w:t>
      </w:r>
      <w:r>
        <w:rPr/>
        <w:t>㚬㠩亣玩娱깏⻂딺风顳곂扬㣂㛂㈵〴彳␥丳</w:t>
      </w:r>
      <w:r>
        <w:rPr/>
        <w:t>⠪</w:t>
      </w:r>
      <w:r>
        <w:rPr/>
        <w:t>摒⍰㈻浩⸲㧍㠭欹䨴긪䉄䁭挥祭嘽䙥䌥婈땖쉪㝉搦轆涥䥈敷䃂숩⹥轍䙞眻䓂抏㉭瓂儳硔</w:t>
      </w:r>
      <w:r>
        <w:rPr/>
        <w:t>ꕡ</w:t>
      </w:r>
      <w:r>
        <w:rPr/>
        <w:t>䑐뭍ꌦ轾杅</w:t>
      </w:r>
      <w:r>
        <w:rPr/>
        <w:t>⢡</w:t>
      </w:r>
      <w:r>
        <w:rPr/>
        <w:t>吽杆獫⨸帲ㅦ</w:t>
      </w:r>
      <w:r>
        <w:rPr/>
        <w:t>ꗍ</w:t>
      </w:r>
      <w:r>
        <w:rPr/>
        <w:t>䭕습啺眪⍏㩹唨㌮㣍奐싂浍䩠縴숽뭈⌰㜹㷂쉡幦㦩⻂문ꍢ轲</w:t>
      </w:r>
      <w:r>
        <w:rPr/>
        <w:t>ꥉ</w:t>
      </w:r>
      <w:r>
        <w:rPr/>
        <w:t>杉斱⨦塑㕎썴䕁╒</w:t>
      </w:r>
      <w:r>
        <w:rPr/>
        <w:t>꤭</w:t>
      </w:r>
      <w:r>
        <w:rPr/>
        <w:t>䕐뿂灸㴽㥪겵</w:t>
      </w:r>
      <w:r>
        <w:rPr/>
        <w:t>꤯</w:t>
      </w:r>
      <w:r>
        <w:rPr/>
        <w:t>歃疡촽</w:t>
      </w:r>
      <w:r>
        <w:rPr/>
        <w:t>ⵎ</w:t>
      </w:r>
      <w:r>
        <w:rPr/>
        <w:t>䘯䜱䍂㚡䡥サ溏⫃┷太廂䁟夥⨣</w:t>
      </w:r>
      <w:r>
        <w:rPr/>
        <w:t>Ɽ</w:t>
      </w:r>
      <w:r>
        <w:rPr/>
        <w:t>頬╌④囂瓂슮㡙⩎싂䱲桱枣䥳䭔㧂唪뭒䵏㧂溩㯃⹓⴯땮乧歂䇂⹫楁頶숫슥泂쉊䄶婷堰曎</w:t>
      </w:r>
      <w:r>
        <w:rPr/>
        <w:t>꧂</w:t>
      </w:r>
      <w:r>
        <w:rPr/>
        <w:t>긮⾬뗂쉗囂汷䍥桟潠倲楕</w:t>
      </w:r>
      <w:r>
        <w:rPr/>
        <w:t>⡂</w:t>
      </w:r>
      <w:r>
        <w:rPr/>
        <w:t>ㅚ㔊顷넳䬣愪嚘攰畓惂㷎䈫䟂녤焲㝄ꍥ칂灘嗂輲⩯놮숵⫂㡈佄䡱乾㥦습娲䔪㇍䧃繹狂㏂䤺榥塯㋎卌슮禡昬㙰忍⽆晲塓礫恬坠쌺ꥲ帨숽㦘佂䌽ぶ㩬뮥咏쉏乙煊盂촹瘱畕ꅯ⑥ꅔ兟顾収慂䠨䁩剅녴并湙㔣縶ぁ컂卄坷圸쉰睋⵳穁㛂⮱숦婡噶器쉑싂畨</w:t>
      </w:r>
      <w:r>
        <w:rPr/>
        <w:t>⡘</w:t>
      </w:r>
      <w:r>
        <w:rPr/>
        <w:t>傮噫䟂䕮</w:t>
      </w:r>
      <w:r>
        <w:rPr/>
        <w:t>ⱹ⫂</w:t>
      </w:r>
      <w:r>
        <w:rPr/>
        <w:t>䥷䩨䧂⭑떡何晃歇</w:t>
      </w:r>
      <w:r>
        <w:rPr/>
        <w:t>⡀</w:t>
      </w:r>
      <w:r>
        <w:rPr/>
        <w:t>㍩숴癲䁅쵁䡢㉋慏䉈縴䟎牾믂榬뭖싂漺㙫復㵔쉏䱒⥊䔤內漯剣兖繠琱쉈㤱慴輻䈶넳㪮⍒䡂禱囍㓂쉣搱䅮뇂㡅偌畅</w:t>
      </w:r>
      <w:r>
        <w:rPr/>
        <w:t>ⲥ</w:t>
      </w:r>
      <w:r>
        <w:rPr/>
        <w:t>녗싂⸨숣猱焭㉰仂煨暵摊堹媵䂻惂㙇쎩숸㗂幚㑫☲申㐽灂杘歒㩣甲㴵晴哂桷穎擂丹䆵㭬ꄭ⌬㭲⎘畏䝦숬乡坆卆偅쉬츺㈪䈭䘱䌵뭂뇂㍯쉲眴뼳仂椨剡녫ガ皣깱䠨䉡睭矂當汚抵</w:t>
      </w:r>
      <w:r>
        <w:rPr/>
        <w:t>⠱</w:t>
      </w:r>
      <w:r>
        <w:rPr/>
        <w:t>车玱숱䉦橳槂㠵쉍媏䩋⹺싎畃爪䁊숻썎卉</w:t>
      </w:r>
      <w:r>
        <w:rPr/>
        <w:t>ꤱ</w:t>
      </w:r>
      <w:r>
        <w:rPr/>
        <w:t>뼦猥쉶弹㔫쉈ꏂ嘶弽烂</w:t>
      </w:r>
      <w:r>
        <w:rPr/>
        <w:t>ⳍ</w:t>
      </w:r>
      <w:r>
        <w:rPr/>
        <w:t>㧂䊣쉺辡她⥉玘惂怰庡쉕牺땖灠녓哂㡒灇核搪参懂䥦幫⨺䁳㝷</w:t>
      </w:r>
      <w:r>
        <w:rPr/>
        <w:t>ⵏ</w:t>
      </w:r>
      <w:r>
        <w:rPr/>
        <w:t>皿祀䫂䘸㘶▱姂弮䭓⮥䥤땉摆뮬琭㍠䙧栯惂숪ㅪ昶┥侩窡戨쉉轑╓╇敶걆顣嘽摗⥐樰哃䅒㮣婤浤쎮獗ꆡ㪩䁍橉喵숣瘵奌䏃넣奍橖⩺뮩参唻㗂瘮〩畲㖿䚮䚱숪☲潖晷慓</w:t>
      </w:r>
      <w:r>
        <w:rPr/>
        <w:t>ⵔ</w:t>
      </w:r>
      <w:r>
        <w:rPr/>
        <w:t>칉쉇쉗숳㕭䱙桭㐽祆⏂걒䳂ꇂ싂䕊庡撡㬦䳂⤩嫃潷刲䐫⭊杘쉉瀨썇쉇佂繀</w:t>
      </w:r>
      <w:r>
        <w:rPr/>
        <w:t>⡭</w:t>
      </w:r>
      <w:r>
        <w:rPr/>
        <w:t>婷ꅸ瞏繁辩捂歕겻⍴戺㙟믂㙈땠㒡⑟슱嗂⑉</w:t>
      </w:r>
      <w:r>
        <w:rPr/>
        <w:t>ꦱ⥪</w:t>
      </w:r>
      <w:r>
        <w:rPr/>
        <w:t>佘㕶㭞噏쉈㤶昦걵態䑖䞱眤䔴촻刴</w:t>
      </w:r>
      <w:r>
        <w:rPr/>
        <w:t>Ⱖ</w:t>
      </w:r>
      <w:r>
        <w:rPr/>
        <w:t>繫믂䴺ぇ剴瘶啨쉥⭞怽⤷呧湃ꍅ쉆⽧撱</w:t>
      </w:r>
      <w:r>
        <w:rPr/>
        <w:t>ꖱ</w:t>
      </w:r>
      <w:r>
        <w:rPr/>
        <w:t>ꇂ桏쉃截⥈┩獌</w:t>
      </w:r>
      <w:r>
        <w:rPr/>
        <w:t>ⱺ</w:t>
      </w:r>
      <w:r>
        <w:rPr/>
        <w:t>츨䴺㣂栤彖汳땕</w:t>
      </w:r>
      <w:r>
        <w:rPr/>
        <w:t>ꤩ</w:t>
      </w:r>
      <w:r>
        <w:rPr/>
        <w:t>旍땍幌䕊</w:t>
      </w:r>
      <w:r>
        <w:rPr/>
        <w:t>ꗂ</w:t>
      </w:r>
      <w:r>
        <w:rPr/>
        <w:t>漵싂穁啧싂櫂矃㵳묪唴䉠㑠㔤㍭쉴㌳습</w:t>
      </w:r>
      <w:r>
        <w:rPr/>
        <w:t>ⲵ⩵</w:t>
      </w:r>
      <w:r>
        <w:rPr/>
        <w:t>䅠㙾㙴䥾縮娹╢ㄊ䁺䍁頵瑺쉶榵矂쵋獭䱂쎡獶垥稤</w:t>
      </w:r>
      <w:r>
        <w:rPr/>
        <w:t>ꥎ</w:t>
      </w:r>
      <w:r>
        <w:rPr/>
        <w:t>㭌幈兞⴨숨ꇂ㕾瘫쉍恉䖮啺桞慦╺䀬⑃捁㑞쉥嗂猰쉪㵕幯㍋ꍞ挴潷◂凃</w:t>
      </w:r>
      <w:r>
        <w:rPr/>
        <w:t>⠲⥫⑔</w:t>
      </w:r>
      <w:r>
        <w:rPr/>
        <w:t>塀睥⚡煚卣嘺慫ꎥ瘴칹ꏂ</w:t>
      </w:r>
      <w:r>
        <w:rPr/>
        <w:t>ⱷ</w:t>
      </w:r>
      <w:r>
        <w:rPr/>
        <w:t>序啳ㅴ机煵쉔䌮ꍡ浍뽢</w:t>
      </w:r>
      <w:r>
        <w:rPr/>
        <w:t>⡢</w:t>
      </w:r>
      <w:r>
        <w:rPr/>
        <w:t>㵑癲⑪䅺瀹䍸꥙</w:t>
      </w:r>
      <w:r>
        <w:rPr/>
        <w:t>ꤹ</w:t>
      </w:r>
      <w:r>
        <w:rPr/>
        <w:t>塂敵瞿싂渹䵡稫猽䨲琶昦☲녑顚彠⪘凂䨰딩㬪佉</w:t>
      </w:r>
      <w:r>
        <w:rPr/>
        <w:t>ⲿ</w:t>
      </w:r>
      <w:r>
        <w:rPr/>
        <w:t>䁳墿⒩⤤渤睩怱稪䙬乁㑴噮歭䌸決ꅭ穞⽗ꅂ㔵㕀딹假噌憬⑤獉ꌪ晧</w:t>
      </w:r>
      <w:r>
        <w:rPr/>
        <w:t>꤫</w:t>
      </w:r>
      <w:r>
        <w:rPr/>
        <w:t>帨轩琨쉌槂恺穒瘬幑潶歗倦꥖㑥搮夸殡怯煨頪唹捆꺱㡹쉃濂弰ꏂ</w:t>
      </w:r>
      <w:r>
        <w:rPr/>
        <w:t>ꗂ</w:t>
      </w:r>
      <w:r>
        <w:rPr/>
        <w:t>슩颻㍴媮㙞椳츯䉱䁲弻꺱䴯♁㮡⩫⏂</w:t>
      </w:r>
      <w:r>
        <w:rPr/>
        <w:t>⣂⮻</w:t>
      </w:r>
      <w:r>
        <w:rPr/>
        <w:t>䩞㗍帴♐䧂㍕値숺⺿♂쵆毎숯⥅칌㈰氺쉫歔⿂䞘깒潓䵘싍㯂䭨䥱</w:t>
      </w:r>
      <w:r>
        <w:rPr/>
        <w:t>ꤽ</w:t>
      </w:r>
      <w:r>
        <w:rPr/>
        <w:t>⺥딩㚩欬침쉇熵凂噥㯃抱슣嘯本敭䈫넭妱墱噔惎䕤뽚</w:t>
      </w:r>
      <w:r>
        <w:rPr/>
        <w:t>ꤻ</w:t>
      </w:r>
      <w:r>
        <w:rPr/>
        <w:t>㭢숽怺</w:t>
      </w:r>
      <w:r>
        <w:rPr/>
        <w:t>⣂</w:t>
      </w:r>
      <w:r>
        <w:rPr/>
        <w:t>䄭䡯株凃晷潉숩煒弪썙딪啟싂匵睕ꆱ灣䝌쉊□啎⑨뭊쉊䙀䔤⵫䑱礪䱏쵃呁彳桩伣♃⍕쎿瑎畕獬㭩昵啬顨幵疏䍦搬뭄歒氲杇兆숪놏ꥭ剀搤갪⬭</w:t>
      </w:r>
      <w:r>
        <w:rPr/>
        <w:t>ꔵ</w:t>
      </w:r>
      <w:r>
        <w:rPr/>
        <w:t>캘燎涩ꇂ</w:t>
      </w:r>
      <w:r>
        <w:rPr/>
        <w:t>ꤤ</w:t>
      </w:r>
      <w:r>
        <w:rPr/>
        <w:t>珂數㥠恧偮漸㠻♵瞏쉣椵㛂䒿㝪䙗摤㑡⫃湵㙪⥖痂쉴</w:t>
      </w:r>
      <w:r>
        <w:rPr/>
        <w:t>Ᵽ⴯</w:t>
      </w:r>
      <w:r>
        <w:rPr/>
        <w:t>攤㨺抵穠塥祧넯썖⩬㔮◂辵썩땖쉭捣璵卮盂牕㥷敠獥䩉䁭䙥撘爳슮唪塙Ⓨ灱㕙쉓穬⯂復⩁䕃⥩淂⨨뽂癓畑䉭啯쉏ㅞ쉠⑤슩쉄䡗慸䑺ㅕ䑎捄⮱ㅹ仂婉飂恣朩㥮敷㣍䱙㡫⩬砤㧂╚ꄪ녹㍬牌摱╈タ其㐻곍潱癡ㅱ䥺咣䉁䁨칟䉠挽橔걅帺⛍</w:t>
      </w:r>
      <w:r>
        <w:rPr/>
        <w:t>ⰷ</w:t>
      </w:r>
      <w:r>
        <w:rPr/>
        <w:t>쌭䳂喻뇎㡫嗂䤤燂坦䩏杺櫎夽乩</w:t>
      </w:r>
      <w:r>
        <w:rPr/>
        <w:t>⠬⩚</w:t>
      </w:r>
      <w:r>
        <w:rPr/>
        <w:t>擎楀㑸参넰쉈쉲㜪憵╨㟂쉒㵎乹溣䕇␣摖</w:t>
      </w:r>
      <w:r>
        <w:rPr/>
        <w:t>ꥒ꤬</w:t>
      </w:r>
      <w:r>
        <w:rPr/>
        <w:t>썺䌷</w:t>
      </w:r>
      <w:r>
        <w:rPr/>
        <w:t>ꤽ</w:t>
      </w:r>
      <w:r>
        <w:rPr/>
        <w:t>㑖扑彷縷啀⤭摴戲ꅺ싃纱汴圶穅⭇汩쉋楄碮⥗捆⸳ꍖ䝍湈楚╺썔牳烂顆㕱㵤榩䩙娹⩟㍩䘥䵡涬渲礯瘊檏旂䜦⤩䉾磂䥰⸳卅桢䌥쌽偌쉹侥싂싂㬤稪琴浾䭠偭䌬䕱쉔䘳ꎿ믂愲㡧㩊쉥촰惎㪻깗䲬㑬㘵䢡溣</w:t>
      </w:r>
      <w:r>
        <w:rPr/>
        <w:t>ꥇ</w:t>
      </w:r>
      <w:r>
        <w:rPr/>
        <w:t>恩畇栲截㥩⚱䀯␮彄歳父ꄱ浍㬹㠤</w:t>
      </w:r>
      <w:r>
        <w:rPr/>
        <w:t>ꦬ</w:t>
      </w:r>
      <w:r>
        <w:rPr/>
        <w:t>兲⿂揂㕘嘦穙晐⥾禥〫</w:t>
      </w:r>
      <w:r>
        <w:rPr/>
        <w:t>⣂</w:t>
      </w:r>
      <w:r>
        <w:rPr/>
        <w:t>摂恾爺凂机懃딵扄塎䁭垩ꅱ촦桔坨㵟곍쉥걾縯塐塓ꌽ犥䓂牦怲⩀浈㫂㴺礦姂兪䤶ꍩ扑繤捦渨☲佩扩㬳幭ꍊ祔숶걲睞䋂쌵</w:t>
      </w:r>
      <w:r>
        <w:rPr/>
        <w:t>ⲩ</w:t>
      </w:r>
      <w:r>
        <w:rPr/>
        <w:t>椪⨺轉徘㜪䬹☺氳</w:t>
      </w:r>
      <w:r>
        <w:rPr/>
        <w:t>ꕑ</w:t>
      </w:r>
      <w:r>
        <w:rPr/>
        <w:t>敢助갣⹥㢱䲬盎䄶浹㡰怵⌱啀⵨摱㜨㜣슿埂╬</w:t>
      </w:r>
      <w:r>
        <w:rPr/>
        <w:t>ⰰ</w:t>
      </w:r>
      <w:r>
        <w:rPr/>
        <w:t>堪刴⯂㭧䎵旂⩤슩䭞牴㭡䅷剢䉂쉕</w:t>
      </w:r>
      <w:r>
        <w:rPr/>
        <w:t>ꔭ</w:t>
      </w:r>
      <w:r>
        <w:rPr/>
        <w:t>捀凃庮撣䏂か坷弱숥䖘쉆</w:t>
      </w:r>
      <w:r>
        <w:rPr/>
        <w:t>ꦩ</w:t>
      </w:r>
      <w:r>
        <w:rPr/>
        <w:t>硈搻穤⹄⩾⩒⹢썙硒⍳䇂</w:t>
      </w:r>
      <w:r>
        <w:rPr/>
        <w:t>ꥏ</w:t>
      </w:r>
      <w:r>
        <w:rPr/>
        <w:t>䕣䯂츨矃扭坖婇沵湂剧㩹㉊垬㵒䞿▘䉟䁲숭</w:t>
      </w:r>
      <w:r>
        <w:rPr/>
        <w:t>⣂</w:t>
      </w:r>
      <w:r>
        <w:rPr/>
        <w:t>敟㉃㙌特</w:t>
      </w:r>
      <w:r>
        <w:rPr/>
        <w:t>ⵆ</w:t>
      </w:r>
      <w:r>
        <w:rPr/>
        <w:t>堷땚盂盂兟ꅁ攷▣歞㈱剋⥗剈깪䡯㑰㵁〯숬쉐䅥渻</w:t>
      </w:r>
      <w:r>
        <w:rPr/>
        <w:t>Ⳃ</w:t>
      </w:r>
      <w:r>
        <w:rPr/>
        <w:t>㨦䦵싂깚ㅲ樵땖刹潈煄乩쉹</w:t>
      </w:r>
      <w:r>
        <w:rPr/>
        <w:t>ⴣ</w:t>
      </w:r>
      <w:r>
        <w:rPr/>
        <w:t>劻㩂繩扩噮싎繉倩䦵썺䴷숩婵挣煗㭎旂是桷㔣卫橩京</w:t>
      </w:r>
      <w:r>
        <w:rPr/>
        <w:t>ꕮ</w:t>
      </w:r>
      <w:r>
        <w:rPr/>
        <w:t>伳⩙쉨쉰犮⽾</w:t>
      </w:r>
      <w:r>
        <w:rPr/>
        <w:t>⢮</w:t>
      </w:r>
      <w:r>
        <w:rPr/>
        <w:t>䙊놥숮奏쉫堥䙊响䡋</w:t>
      </w:r>
      <w:r>
        <w:rPr/>
        <w:t>ꦵ</w:t>
      </w:r>
      <w:r>
        <w:rPr/>
        <w:t>旂┣婏朳潣䛍楲⍺깓쉭ꍣ秂湱⪿殱㘵ꥴ⧂㞡睆쉧仂㩓ㆡ⸨䟍轘嫎╨ꥬ캮硔⥵瑍녚㍑朥氪炩坣樶橱婏灮灢汷捞㈥炘勂氮걙嗂弽琷乇쉂捰㯂숪⯂껂卆湃掩</w:t>
      </w:r>
      <w:r>
        <w:rPr/>
        <w:t>ꕘ♑</w:t>
      </w:r>
      <w:r>
        <w:rPr/>
        <w:t>托䜻珂离쉎쉷䥈</w:t>
      </w:r>
      <w:r>
        <w:rPr/>
        <w:t>ꦣ</w:t>
      </w:r>
      <w:r>
        <w:rPr/>
        <w:t>憥⥴为⽋⒘뇂空㭅䑰칶쉪偱歞彮䡚㍪庩뭚ㅢ싂佃⫂쉴␹䥑犘쉃㜤䈬䑪澵䭪克擃娭獵녘㏂⨩卯檵嗂䉅</w:t>
      </w:r>
      <w:r>
        <w:rPr/>
        <w:t>ꥌ</w:t>
      </w:r>
      <w:r>
        <w:rPr/>
        <w:t>幵♞婯敉䅙杲㍅㜷䖱妬쉓眳㔽睐䕆轸㬮斣</w:t>
      </w:r>
      <w:r>
        <w:rPr/>
        <w:t>ꕰ</w:t>
      </w:r>
      <w:r>
        <w:rPr/>
        <w:t>呅♋ꍧ뿂</w:t>
      </w:r>
      <w:r>
        <w:rPr/>
        <w:t>ꕃ</w:t>
      </w:r>
      <w:r>
        <w:rPr/>
        <w:t>洣▥丽盂扆긫歒顩癙녪쎩旂溩瑵燂╷쉁䍬䫂横䖬䭕兵睕⥞束</w:t>
      </w:r>
      <w:r>
        <w:rPr/>
        <w:t>ⷂ⬽</w:t>
      </w:r>
      <w:r>
        <w:rPr/>
        <w:t>䌵</w:t>
      </w:r>
      <w:r>
        <w:rPr/>
        <w:t>Ⳃ⹶</w:t>
      </w:r>
      <w:r>
        <w:rPr/>
        <w:t>織쉘䨭⻂촽쉵넭昶㈭䈦ꇂ</w:t>
      </w:r>
      <w:r>
        <w:rPr/>
        <w:t>Ⳃ</w:t>
      </w:r>
      <w:r>
        <w:rPr/>
        <w:t>슩䟂⩎刯潧썧⸽晾</w:t>
      </w:r>
      <w:r>
        <w:rPr/>
        <w:t>ꔣ</w:t>
      </w:r>
      <w:r>
        <w:rPr/>
        <w:t>湌쏍숰㨶⽍畞呞⑅繮䑂ꅢ琻♋⩏揂쉾书⤵쉟슏氵숊猬</w:t>
      </w:r>
      <w:r>
        <w:rPr/>
        <w:t>⠰</w:t>
      </w:r>
      <w:r>
        <w:rPr/>
        <w:t>㆏櫃洩倳⼮㵫櫂⑵卩牍</w:t>
      </w:r>
      <w:r>
        <w:rPr/>
        <w:t>Ⲯ</w:t>
      </w:r>
      <w:r>
        <w:rPr/>
        <w:t>ꤦ</w:t>
      </w:r>
      <w:r>
        <w:rPr/>
        <w:t>ꌬ놣䙆㐹</w:t>
      </w:r>
      <w:r>
        <w:rPr/>
        <w:t>ⰳ☣</w:t>
      </w:r>
      <w:r>
        <w:rPr/>
        <w:t>武獆뭇␩顗瑌䬤㉍椯⩇⌸</w:t>
      </w:r>
      <w:r>
        <w:rPr/>
        <w:t>ⶡ</w:t>
      </w:r>
      <w:r>
        <w:rPr/>
        <w:t>쉵歍쉖剺楴╒磂歭⩂⹾숤啺琵</w:t>
      </w:r>
      <w:r>
        <w:rPr/>
        <w:t>ⵘ</w:t>
      </w:r>
      <w:r>
        <w:rPr/>
        <w:t>妿煮扃┭楷桱쉗슻御癡忂숨卹ꌽꌺ꤮澩㍘◂汤</w:t>
      </w:r>
      <w:r>
        <w:rPr/>
        <w:t>ⰽ</w:t>
      </w:r>
      <w:r>
        <w:rPr/>
        <w:t>タ别癬欫檡㨱兓䡥瑁ㄫ슩牟敕⑄⭎搯䰲䑐轰䙯㤨昳⭤眶嚣塖쉅싂㪻㝊漸꺵ꥴ榱潤䔩厩쉉㝇䁔건놣䩗串剟뮩頬쉩䑌种⹋䴭揂</w:t>
      </w:r>
      <w:r>
        <w:rPr/>
        <w:t>ꤳ</w:t>
      </w:r>
      <w:r>
        <w:rPr/>
        <w:t>䞡琤숭칭迂喿쉎䟍㩫偵뾬木⤦뽂</w:t>
      </w:r>
      <w:r>
        <w:rPr/>
        <w:t>ⶱ</w:t>
      </w:r>
      <w:r>
        <w:rPr/>
        <w:t>瘯丳⧂嚱坋숪녨穵穟轾塖猯夸潯䖿䛃漻䄽칣⌴坯タ墘</w:t>
      </w:r>
      <w:r>
        <w:rPr/>
        <w:t>ꦩ⮏</w:t>
      </w:r>
      <w:r>
        <w:rPr/>
        <w:t>影璻㔪싂均⏎疻ꍈ涘㕊㵃灢扥쉃塌㌩땚熡墩뭹䙷ꇂ亻뽾㈬煍䁏湐䷂玏㯂娤産▱梮䩥歩㑀⴬窻厮㓂䞻싂쉘顄桞녞愷楰ꆿ쉔煎⚬숷뽫浚咏噞辿湊䄳䃂祕睳颿堺焰稣</w:t>
      </w:r>
      <w:r>
        <w:rPr/>
        <w:t>ⴺ</w:t>
      </w:r>
      <w:r>
        <w:rPr/>
        <w:t>ꅫ숷町⹄空겿䭟女撮楯彬</w:t>
      </w:r>
      <w:r>
        <w:rPr/>
        <w:t>⠥</w:t>
      </w:r>
      <w:r>
        <w:rPr/>
        <w:t>儶睭浢䊻䷂劘㘺璣뭵怵䱐䖻숲椦⼩归卶</w:t>
      </w:r>
      <w:r>
        <w:rPr/>
        <w:t>ꦘ</w:t>
      </w:r>
      <w:r>
        <w:rPr/>
        <w:t>捰晰偬䁳湤灲췂垩丩㩁煵㑊㖥吻⌺⹾쉤䡏┸㵗到䠷䊏卟땵㉦癮瑷扭⦩兀</w:t>
      </w:r>
      <w:r>
        <w:rPr/>
        <w:t>ꔸ</w:t>
      </w:r>
      <w:r>
        <w:rPr/>
        <w:t>쉠묪㵖囍</w:t>
      </w:r>
      <w:r>
        <w:rPr/>
        <w:t>ⵂ⒬</w:t>
      </w:r>
      <w:r>
        <w:rPr/>
        <w:t>噘⼸긮숽猥珂瀪啄깍璵姂쉸汗瘩㈰⍕瘭㏂⑯呉</w:t>
      </w:r>
      <w:r>
        <w:rPr/>
        <w:t>ⱎ</w:t>
      </w:r>
      <w:r>
        <w:rPr/>
        <w:t>垥㤨獴唵⥂幀婋⍵㌵뼪ꍟ囂窘⫂卲剉纩</w:t>
      </w:r>
      <w:r>
        <w:rPr/>
        <w:t>ꗂ</w:t>
      </w:r>
      <w:r>
        <w:rPr/>
        <w:t>䖩榻㝞灒䉍⒬䝐</w:t>
      </w:r>
      <w:r>
        <w:rPr/>
        <w:t>ⱎ</w:t>
      </w:r>
      <w:r>
        <w:rPr/>
        <w:t>츳㡏땆徣漫呾敁爥祴䊩⥢稥婥䱵䀽녴</w:t>
      </w:r>
      <w:r>
        <w:rPr/>
        <w:t>⡊</w:t>
      </w:r>
      <w:r>
        <w:rPr/>
        <w:t>싂䥵쉈䌷慣슣㔱来숤啸놣棂瀩⯃㐴싃쉒爫欹썺顋ヂ彧슿䔣⑯纩╈慲偙⍲楍頻ꎩ轶뭇䣂牥◍玘쉧䔻䄳쵑ぞ䷂㉎⥦偭吣</w:t>
      </w:r>
      <w:r>
        <w:rPr/>
        <w:t>ꥂ</w:t>
      </w:r>
      <w:r>
        <w:rPr/>
        <w:t>䡉뾿䡌䈴슱癦癰⦣숱䡸竂啮煲攽偖㌲䡮캥쉗潷彌彬ꏂ樶䵏甬湵</w:t>
      </w:r>
      <w:r>
        <w:rPr/>
        <w:t>⠹</w:t>
      </w:r>
      <w:r>
        <w:rPr/>
        <w:t>䐪쵡炩뼤䞣㉉뗃ㅂ嗂扯呉칒쉶樲畖坈捀䄮㘷䁵柂숬䙎䑓㴻䉢㔵祱</w:t>
      </w:r>
      <w:r>
        <w:rPr/>
        <w:t>ꥍ</w:t>
      </w:r>
      <w:r>
        <w:rPr/>
        <w:t>敷⩍桾忂숸䕳⹷</w:t>
      </w:r>
      <w:r>
        <w:rPr/>
        <w:t>⢿</w:t>
      </w:r>
      <w:r>
        <w:rPr/>
        <w:t>㭰恥䰬쉢桴쉹啁쉈敾䥄僂剶ꇂ㡋⯍獭쉾㈨矂</w:t>
      </w:r>
      <w:r>
        <w:rPr/>
        <w:t>⡪</w:t>
      </w:r>
      <w:r>
        <w:rPr/>
        <w:t>繃瀴㵟㙳窥娭恣⯂㉈뽂弫싂攊숥⪮숴㴩幣</w:t>
      </w:r>
      <w:r>
        <w:rPr/>
        <w:t>⡑</w:t>
      </w:r>
      <w:r>
        <w:rPr/>
        <w:t>汀䓂穢뭏礸顓佗煱污⍂殿</w:t>
      </w:r>
      <w:r>
        <w:rPr/>
        <w:t>ꤵ</w:t>
      </w:r>
      <w:r>
        <w:rPr/>
        <w:t>땐剥⏂깕⫂婞</w:t>
      </w:r>
      <w:r>
        <w:rPr/>
        <w:t>ꕹ</w:t>
      </w:r>
      <w:r>
        <w:rPr/>
        <w:t>⽦痂昹㉹</w:t>
      </w:r>
      <w:r>
        <w:rPr/>
        <w:t>ꥄ</w:t>
      </w:r>
      <w:r>
        <w:rPr/>
        <w:t>璡㬩婔澬⭢㐤춻歸썀쌴瑤㜹␨䅱佊☻숺〵ㅆ㩁</w:t>
      </w:r>
      <w:r>
        <w:rPr/>
        <w:t>ꥇ꥚</w:t>
      </w:r>
      <w:r>
        <w:rPr/>
        <w:t>썞畇╬塤䡅䨯땚䥂䳂䵃䨲㉭⫂쉮猪㑬獀⚘㑋歵仂</w:t>
      </w:r>
      <w:r>
        <w:rPr/>
        <w:t>Ⱟ</w:t>
      </w:r>
      <w:r>
        <w:rPr/>
        <w:t>䭴ꥺ䏎煤䰶抩칱轒⬳⹦뿃朦⼲损祠쉘呯ꍘ参弲⚩啠䛂칠呡㢩⑫쉠긵傣槎焩剋㢘⵪䰦咣䝃矎◂䯂싂㩒㦣ꄵ゘㌯뭄꧎䥠兡㦵⥞뼶㯂潣숬⥃䵵佰渥㍧ꍴ妬材晬㝤䞵睗剺ꍖ꥗㨮垿灈百婭焱⩤</w:t>
      </w:r>
      <w:r>
        <w:rPr/>
        <w:t>ⰵ</w:t>
      </w:r>
      <w:r>
        <w:rPr/>
        <w:t>㤰杆ㄦ싂䣎㨽䄰㮏쉋숨嘶슩뭶㉦娪娬㕞晰╈䡲嚡婋㴦卶숦杇슮稯㒏夻甥충ㄳ挸⩫㋂欹⛂䥙싂칐䝷檣칥⨦礳숰唭㔵칮⍰㕸⩔싂恷䑩숦쵤䝨坫춏걸摳䩁⍕䥩⩁♧뭲</w:t>
      </w:r>
      <w:r>
        <w:rPr/>
        <w:t>⡢</w:t>
      </w:r>
      <w:r>
        <w:rPr/>
        <w:t>扄祂땳싂永城匴偡挭┨뇂捌矂쉑⿂爣卍煩潹䴺磂朸㨵녥秂坡扺싂炥숭㕚㛂党䬷⨳㝞㭈㝥眩咩娻숵䝲䤬㖬癃䷂灂䫂슱</w:t>
      </w:r>
      <w:r>
        <w:rPr/>
        <w:t>ⱹ</w:t>
      </w:r>
      <w:r>
        <w:rPr/>
        <w:t>⽄礨넰䰯倵</w:t>
      </w:r>
      <w:r>
        <w:rPr/>
        <w:t>ⴱ</w:t>
      </w:r>
      <w:r>
        <w:rPr/>
        <w:t>帽轏</w:t>
      </w:r>
      <w:r>
        <w:rPr/>
        <w:t>ⱎ</w:t>
      </w:r>
      <w:r>
        <w:rPr/>
        <w:t>뼵䥲쉙焳䓂牸㙎縬轧佡兠䵥㷂呪䙕啋剔⬤䏂ꌬ劮倯</w:t>
      </w:r>
      <w:r>
        <w:rPr/>
        <w:t>ⱈ</w:t>
      </w:r>
      <w:r>
        <w:rPr/>
        <w:t>椲⼬㍂깩겣瑔뭲佨쉵侏쉘呞㭯捖䵟쌱杈썳㩐穒垬睄滂ꅶ栥</w:t>
      </w:r>
      <w:r>
        <w:rPr/>
        <w:t>ꦵ</w:t>
      </w:r>
      <w:r>
        <w:rPr/>
        <w:t>慵灒칧祵䴣位氪惃琯䥣瓂⹰搮</w:t>
      </w:r>
      <w:r>
        <w:rPr/>
        <w:t>ꔬ</w:t>
      </w:r>
      <w:r>
        <w:rPr/>
        <w:t>쉅枣ꍞ䡍潧汤共獱긳狃⵸䩈⹬批쉕㕰䄺犱</w:t>
      </w:r>
      <w:r>
        <w:rPr/>
        <w:t>⡯⤤</w:t>
      </w:r>
      <w:r>
        <w:rPr/>
        <w:t>瑬숻扄</w:t>
      </w:r>
      <w:r>
        <w:rPr/>
        <w:t>ꦿ</w:t>
      </w:r>
      <w:r>
        <w:rPr/>
        <w:t>쉈⛂㓂䵹⭹奙</w:t>
      </w:r>
      <w:r>
        <w:rPr/>
        <w:t>⠥</w:t>
      </w:r>
      <w:r>
        <w:rPr/>
        <w:t>婌</w:t>
      </w:r>
      <w:r>
        <w:rPr/>
        <w:t>ꤪ</w:t>
      </w:r>
      <w:r>
        <w:rPr/>
        <w:t>㕓倮捓项쵫㕒싂⯂搴塭╟쉤捊協뽩㑟勍颿⽀딳㈤㠫䵰琻⽄</w:t>
      </w:r>
      <w:r>
        <w:rPr/>
        <w:t>ꕚ</w:t>
      </w:r>
      <w:r>
        <w:rPr/>
        <w:t>䕘</w:t>
      </w:r>
      <w:r>
        <w:rPr/>
        <w:t>ꕧ</w:t>
      </w:r>
      <w:r>
        <w:rPr/>
        <w:t>忍弦瓂⩢㭌嗂䝲</w:t>
      </w:r>
      <w:r>
        <w:rPr/>
        <w:t>Ⳃ</w:t>
      </w:r>
      <w:r>
        <w:rPr/>
        <w:t>䶬㙂睏橄쉔妥彈捚뽗⎩쉷녠别䀯䑬⍾㍹뭪熘쉗䉐</w:t>
      </w:r>
      <w:r>
        <w:rPr/>
        <w:t>ꔯ</w:t>
      </w:r>
      <w:r>
        <w:rPr/>
        <w:t>⼱⥴偸硹ꍯ捍</w:t>
      </w:r>
      <w:r>
        <w:rPr/>
        <w:t>ⰶ</w:t>
      </w:r>
      <w:r>
        <w:rPr/>
        <w:t>汲秂歞㞻泂㢥꺻堭䵆슣쉮潇低楏쎮䞏숨⭓㚩楃氷⑷⼨갰澩湒쉱ꅹ㔳</w:t>
      </w:r>
      <w:r>
        <w:rPr/>
        <w:t>꧂⨱</w:t>
      </w:r>
      <w:r>
        <w:rPr/>
        <w:t>刽</w:t>
      </w:r>
      <w:r>
        <w:rPr/>
        <w:t>Ⲭ♙</w:t>
      </w:r>
      <w:r>
        <w:rPr/>
        <w:t>ꦥ</w:t>
      </w:r>
      <w:r>
        <w:rPr/>
        <w:t>吣楃妣桍睏嘮⹨⿂ꅬ⹉㗂䨬㕒ꅸ㴣潫係捰瀪뼰庥쵪䡄兹䁇䀩じ正䥭啒䴹《拂㕞㮣ㅣ칰칳䛂䩢㥶숲熮쉏顱⨣뽤亣煏뭫ꇂ슣噪숳쉾乣䉰烂슿䤭䝱췍䝎眬㥭㔰扨㥁䉋碏牪焪쉙뽹㘰欶棃湶</w:t>
      </w:r>
      <w:r>
        <w:rPr/>
        <w:t>ⱓ</w:t>
      </w:r>
      <w:r>
        <w:rPr/>
        <w:t>爷湤걓瞣狂䬰但䁁桮縤䡫潉䔱㤬싂晘に楸쉵儣</w:t>
      </w:r>
      <w:r>
        <w:rPr/>
        <w:t>ꤸ⏎</w:t>
      </w:r>
      <w:r>
        <w:rPr/>
        <w:t>奬䠩ꍬꄥ婘棂汶쉬穮㖡쉭歙⼭倻싂湈숣놥兌䴫灉嘶撵꥔⺥거捳咱炻惂⩱䝥塇㴱偄溘幢助⼲츨쉬潲悱侱⮩佨숺嗂剫䍎숭幭燂쉁矂㏂樵ㅺ䋂깸⸺砪숭塗ㅭ⨯捹睊</w:t>
      </w:r>
      <w:r>
        <w:rPr/>
        <w:t>⡺</w:t>
      </w:r>
      <w:r>
        <w:rPr/>
        <w:t>쉷廂堺顔便ㅶ슘䜳쉒</w:t>
      </w:r>
      <w:r>
        <w:rPr/>
        <w:t>ꔪ</w:t>
      </w:r>
      <w:r>
        <w:rPr/>
        <w:t>器䠸灍㍡쉑䈫喘䀪顄</w:t>
      </w:r>
      <w:r>
        <w:rPr/>
        <w:t>ꖡ</w:t>
      </w:r>
      <w:r>
        <w:rPr/>
        <w:t>싂⭎</w:t>
      </w:r>
      <w:r>
        <w:rPr/>
        <w:t>ꕐ</w:t>
      </w:r>
      <w:r>
        <w:rPr/>
        <w:t>쉫⼸晀䙳뾱皘⭋㵹</w:t>
      </w:r>
      <w:r>
        <w:rPr/>
        <w:t>ꕺ</w:t>
      </w:r>
      <w:r>
        <w:rPr/>
        <w:t>璘繪眯氻숴庻俍栻䵔抏忂灉䞵礯穸</w:t>
      </w:r>
      <w:r>
        <w:rPr/>
        <w:t>ⱌ</w:t>
      </w:r>
      <w:r>
        <w:rPr/>
        <w:t>䬣牵</w:t>
      </w:r>
      <w:r>
        <w:rPr/>
        <w:t>ⶵ</w:t>
      </w:r>
      <w:r>
        <w:rPr/>
        <w:t>坚晓轖㩕祇盂촺☷掻䠪쉃╋싂扳旎恹습䡮伫䗂矂⵷洸싂䅮㭡걅숭뼺彴愤杣㵑㷂쉐䉍뽮㕁卭싂卷庡儭㧃䚣玱䑈炥頱㗂⩋䊻氺㭉⩬焨榻㪡癢</w:t>
      </w:r>
      <w:r>
        <w:rPr/>
        <w:t>ꔺ</w:t>
      </w:r>
      <w:r>
        <w:rPr/>
        <w:t>칡䮩숮⸽⭾晀嘱怩慭堶䬪㘩器㪮彟祒쉥扯楡偫浪㨽慗㑭塯㇂ꌸ썠</w:t>
      </w:r>
      <w:r>
        <w:rPr/>
        <w:t>ⰱ⭀</w:t>
      </w:r>
      <w:r>
        <w:rPr/>
        <w:t>㣍䀪塩⵱ㆬ㡹</w:t>
      </w:r>
      <w:r>
        <w:rPr/>
        <w:t>꤬</w:t>
      </w:r>
      <w:r>
        <w:rPr/>
        <w:t>楢ㄨ瓂祴䍄⥬캏义䪥挫绂</w:t>
      </w:r>
      <w:r>
        <w:rPr/>
        <w:t>⡡⹷⨮</w:t>
      </w:r>
      <w:r>
        <w:rPr/>
        <w:t>쉱绂썫ꅕ싂⩕딮庥⧂䵐⑟塈淂懎ヂꅍ쉖</w:t>
      </w:r>
      <w:r>
        <w:rPr/>
        <w:t>⡬⯂</w:t>
      </w:r>
      <w:r>
        <w:rPr/>
        <w:t>睟</w:t>
      </w:r>
      <w:r>
        <w:rPr/>
        <w:t>⡥</w:t>
      </w:r>
      <w:r>
        <w:rPr/>
        <w:t>株ꍆꍲ奀⬭썉村칔歱⨩潌</w:t>
      </w:r>
      <w:r>
        <w:rPr/>
        <w:t>ꕋ␭</w:t>
      </w:r>
      <w:r>
        <w:rPr/>
        <w:t>轉</w:t>
      </w:r>
      <w:r>
        <w:rPr/>
        <w:t>ꤶ</w:t>
      </w:r>
      <w:r>
        <w:rPr/>
        <w:t>こ券䍂쉅幒匸煹侣뇂䐪▵</w:t>
      </w:r>
      <w:r>
        <w:rPr/>
        <w:t>꧃</w:t>
      </w:r>
      <w:r>
        <w:rPr/>
        <w:t>슩䑫땦牧ㅏ楩ꏂ⥒⥣䑷柂拂斱걘ぶ䨹烂⌭쉊祭컂⭄⹆顒敢</w:t>
      </w:r>
      <w:r>
        <w:rPr/>
        <w:t>ⷂ</w:t>
      </w:r>
      <w:r>
        <w:rPr/>
        <w:t>傡숩效㵊⺩㜪⽙淂♖쉞嫂頩쉫潳쵐頵卨쉩殡⫂㙒쉎彎썦쉔뮩깨갦㐪亏⍭</w:t>
      </w:r>
      <w:r>
        <w:rPr/>
        <w:t>ꤷ╮</w:t>
      </w:r>
      <w:r>
        <w:rPr/>
        <w:t>슱싃ꥱ䱭搹㡏轆暮㫃祫婌쉹濂땳㴹係꺘婧晏娭䉈㙟슩⍋갺쉈桷㵖皡欥㩙䡠</w:t>
      </w:r>
      <w:r>
        <w:rPr/>
        <w:t>⠻</w:t>
      </w:r>
      <w:r>
        <w:rPr/>
        <w:t>嗂橚妵⨷</w:t>
      </w:r>
      <w:r>
        <w:rPr/>
        <w:t>⢮</w:t>
      </w:r>
      <w:r>
        <w:rPr/>
        <w:t>쵓偺믂湨뾵坧硯깚䣂呫偘⥲獞梏瑒究쉈⪡䚡幡厡迂묨瓂辡惍䔲儸祰帲恴㠪ꏂ◂唪䕏꤮湾奁쉏䧂쉳ㄮ♆兔求䩑娽컂捯庩곍妮⎩ケ쉢牍㴹反㍭㪏걌</w:t>
      </w:r>
      <w:r>
        <w:rPr/>
        <w:t>ꦡ</w:t>
      </w:r>
      <w:r>
        <w:rPr/>
        <w:t>恅쉅倫椊⽹뽑䠩⍅䎮珂䯂瘫恅</w:t>
      </w:r>
      <w:r>
        <w:rPr/>
        <w:t>⣂</w:t>
      </w:r>
      <w:r>
        <w:rPr/>
        <w:t>煐䢬숫숫㣂건촬충⩉哂擂⬬優廂슬千슩穦⑯か憮䤤助偑祐䴰䡆㘣枏䙟祣숴卵□佚报剂涿泂ㄶ⩈顑秂恠圲⭂</w:t>
      </w:r>
      <w:r>
        <w:rPr/>
        <w:t>ꕲ</w:t>
      </w:r>
      <w:r>
        <w:rPr/>
        <w:t>㩍</w:t>
      </w:r>
      <w:r>
        <w:rPr/>
        <w:t>ꥋ</w:t>
      </w:r>
      <w:r>
        <w:rPr/>
        <w:t>ꌬ칥攺땏弶囂兢浍祳⩃䅸獑쏃硺猤焩撡쉗뭃㡊㵪婦䗂打〫㣂⭷슣燂䩩䩠晠瑤슏⺥琬</w:t>
      </w:r>
      <w:r>
        <w:rPr/>
        <w:t>ꔹ</w:t>
      </w:r>
      <w:r>
        <w:rPr/>
        <w:t>㠸䑏䅗쉵樴㴻</w:t>
      </w:r>
      <w:r>
        <w:rPr/>
        <w:t>ⵃ⍊</w:t>
      </w:r>
      <w:r>
        <w:rPr/>
        <w:t>㥗杣杋㡑毂걙뽤갬</w:t>
      </w:r>
      <w:r>
        <w:rPr/>
        <w:t>ⱨ␪</w:t>
      </w:r>
      <w:r>
        <w:rPr/>
        <w:t>嚡⭢㠹悘㌪折╴</w:t>
      </w:r>
      <w:r>
        <w:rPr/>
        <w:t>ꖥ</w:t>
      </w:r>
      <w:r>
        <w:rPr/>
        <w:t>㟂輭췂슻灚⍟䕊捯癥ꍪ</w:t>
      </w:r>
      <w:r>
        <w:rPr/>
        <w:t>꧂</w:t>
      </w:r>
      <w:r>
        <w:rPr/>
        <w:t>懂扏䵌䍖傥䅬⨳㵥幨䝰␻坖田⭩꺱潆쉲潭쉈믂</w:t>
      </w:r>
      <w:r>
        <w:rPr/>
        <w:t>⢬⑅</w:t>
      </w:r>
      <w:r>
        <w:rPr/>
        <w:t>⺣㉵㥸䳍䵓䭲䑎땗숥쌱☴</w:t>
      </w:r>
      <w:r>
        <w:rPr/>
        <w:t>ꔳ</w:t>
      </w:r>
      <w:r>
        <w:rPr/>
        <w:t>瘶ㅟ繦</w:t>
      </w:r>
      <w:r>
        <w:rPr/>
        <w:t>⡃</w:t>
      </w:r>
      <w:r>
        <w:rPr/>
        <w:t>땦硲嘣塷ꌥ⮥뭚ꆩ숹⎘</w:t>
      </w:r>
      <w:r>
        <w:rPr/>
        <w:t>ⶮ</w:t>
      </w:r>
      <w:r>
        <w:rPr/>
        <w:t>穦瑁㈱㠱ま</w:t>
      </w:r>
      <w:r>
        <w:rPr/>
        <w:t>Ⳃ</w:t>
      </w:r>
      <w:r>
        <w:rPr/>
        <w:t>쉷扷戨厱ꇂ猫慔頨捾偈䑐䓎뽘爬쉣㵐榵䈦</w:t>
      </w:r>
      <w:r>
        <w:rPr/>
        <w:t>⡍</w:t>
      </w:r>
      <w:r>
        <w:rPr/>
        <w:t>圥숫慙땁常⼱숨ꆩ䇂꧎┺㴭ꍺ穓썐⤪㞬숹祾で㨳椽䲵쵮╮䱉䉌䱅</w:t>
      </w:r>
      <w:r>
        <w:rPr/>
        <w:t>⡵</w:t>
      </w:r>
      <w:r>
        <w:rPr/>
        <w:t>䘴䝃縪䜪呞甪响涣换攫㕮牌╗쉸</w:t>
      </w:r>
      <w:r>
        <w:rPr/>
        <w:t>ⴥ</w:t>
      </w:r>
      <w:r>
        <w:rPr/>
        <w:t>䁧圵卑⎩姃幦⍪</w:t>
      </w:r>
      <w:r>
        <w:rPr/>
        <w:t>ꕦ</w:t>
      </w:r>
      <w:r>
        <w:rPr/>
        <w:t>썹숸晫㑇㇂䃂嘩牪䡘旎煅啞し뮱䁲债浴礤㦵㭫㓂䉃懍쉌坔呙</w:t>
      </w:r>
      <w:r>
        <w:rPr/>
        <w:t>ⵞ</w:t>
      </w:r>
      <w:r>
        <w:rPr/>
        <w:t>呟参썉卤熏䱐氭ㅞ녆쉱彟</w:t>
      </w:r>
      <w:r>
        <w:rPr/>
        <w:t>ꕇ</w:t>
      </w:r>
      <w:r>
        <w:rPr/>
        <w:t>䫂⑺</w:t>
      </w:r>
      <w:r>
        <w:rPr/>
        <w:t>꧂</w:t>
      </w:r>
      <w:r>
        <w:rPr/>
        <w:t>丹</w:t>
      </w:r>
      <w:r>
        <w:rPr/>
        <w:t>ⲿ⎻</w:t>
      </w:r>
      <w:r>
        <w:rPr/>
        <w:t>䡐䵇⬭种슏祱䝊䴳뾱뽓椲뭤㑎슩犡椱떿䄨磍쉳橑幵</w:t>
      </w:r>
      <w:r>
        <w:rPr/>
        <w:t>⡴</w:t>
      </w:r>
      <w:r>
        <w:rPr/>
        <w:t>繎슬挴窱⸺穚奯㝟常⩋䰫뼪縸䪿</w:t>
      </w:r>
      <w:r>
        <w:rPr/>
        <w:t>ꤶ</w:t>
      </w:r>
      <w:r>
        <w:rPr/>
        <w:t>䱇쉹䘲㏂顚䭫⍵扺㑱渤</w:t>
      </w:r>
      <w:r>
        <w:rPr/>
        <w:t>ꔱ</w:t>
      </w:r>
      <w:r>
        <w:rPr/>
        <w:t>礭䱬戨쉗⬲盂땮〲湊㩠㕭ꎘ䣂摴欶㣂溿搬슿⹨쉘䅋澻䑟䟂歇潞判쌤딲뭳兺뭂頥员䄲练㥧株</w:t>
      </w:r>
      <w:r>
        <w:rPr/>
        <w:t>Ⳃ</w:t>
      </w:r>
      <w:r>
        <w:rPr/>
        <w:t>䝖㈴百剀䀱넮㉚</w:t>
      </w:r>
      <w:r>
        <w:rPr/>
        <w:t>ⴽ</w:t>
      </w:r>
      <w:r>
        <w:rPr/>
        <w:t>塱䙃쎩汲歓偹䅡潶摹녺칞깈㙁疻츰㞣뽘伯浕㌤䙡睷㟂炘煂楥漻</w:t>
      </w:r>
      <w:r>
        <w:rPr/>
        <w:t>ⵚ</w:t>
      </w:r>
      <w:r>
        <w:rPr/>
        <w:t>噸䟂⴨磂睊숺坟䅙顣旂亵⭪㡏㜬㍳쉒㡕䣂爨氳ꌪ灩㐱繦䙊딳倶ꅖ濂䅯畱牡⫂깇</w:t>
      </w:r>
      <w:r>
        <w:rPr/>
        <w:t>ⲡ</w:t>
      </w:r>
      <w:r>
        <w:rPr/>
        <w:t>摏ꍠ攣⩦僂쉏婗뭇䱄䁣凃䋂㍶㦥䁗伻쉂晫恒挩숺㪩栶昱숭㒡쉖ꥦ䲵海䥸㕷忂땥垩奧⺻䭡䘲兦땖</w:t>
      </w:r>
      <w:r>
        <w:rPr/>
        <w:t>ⶥ</w:t>
      </w:r>
      <w:r>
        <w:rPr/>
        <w:t>㡷慤睮⌤繰쌊丰䥮祵橢癥㙔轍놩轇睚燂</w:t>
      </w:r>
      <w:r>
        <w:rPr/>
        <w:t>ꤲ</w:t>
      </w:r>
      <w:r>
        <w:rPr/>
        <w:t>䑡⥧㪡佳⨲㠨╗燎⸫绍垩䀴恈塃㩁杴ꌹ焪䌹㩮囍捈㍏칺惂疥渭彵㍶ㅌ䌰䨮㵌㝚㞥</w:t>
      </w:r>
      <w:r>
        <w:rPr/>
        <w:t>ⱄ</w:t>
      </w:r>
      <w:r>
        <w:rPr/>
        <w:t>濂熘ㄳ䠹睄쉭湁ꍡ炩轙毂厥싎愥</w:t>
      </w:r>
      <w:r>
        <w:rPr/>
        <w:t>ⴷ</w:t>
      </w:r>
      <w:r>
        <w:rPr/>
        <w:t>戣ꍑꌴ╢嘬㫂瑩㮵넷楹걕녥ぢ갳溱쎿◂題ꎬ獕奥乣潨숯⨬</w:t>
      </w:r>
      <w:r>
        <w:rPr/>
        <w:t>ꕰ</w:t>
      </w:r>
      <w:r>
        <w:rPr/>
        <w:t>㣂獰痂숫썶䥆뽈숲澩깺抮㩎䨳묶て欷㌭䕍徱橥⩉焲건␪</w:t>
      </w:r>
      <w:r>
        <w:rPr/>
        <w:t>ꕙ</w:t>
      </w:r>
      <w:r>
        <w:rPr/>
        <w:t>洯숪쉞쉲着</w:t>
      </w:r>
      <w:r>
        <w:rPr/>
        <w:t>꧂</w:t>
      </w:r>
      <w:r>
        <w:rPr/>
        <w:t>乨㴰뽰輬䉢깋祴核皩䩟噙竂摷</w:t>
      </w:r>
      <w:r>
        <w:rPr/>
        <w:t>꧂</w:t>
      </w:r>
      <w:r>
        <w:rPr/>
        <w:t>㑮ㅀ땺쉵婄뿂塋⼷䑭쵶奄喵</w:t>
      </w:r>
      <w:r>
        <w:rPr/>
        <w:t>ꕔ</w:t>
      </w:r>
      <w:r>
        <w:rPr/>
        <w:t>㑰숭䝳╴䝚㵥☸슏䢩䑺㊱䁌㩖⩑⭤玣晘矂뽪瑙㢏焬㩙扩쵋</w:t>
      </w:r>
      <w:r>
        <w:rPr/>
        <w:t>ⲬⓂ</w:t>
      </w:r>
      <w:r>
        <w:rPr/>
        <w:t>㜫轖</w:t>
      </w:r>
      <w:r>
        <w:rPr/>
        <w:t>ꗂ</w:t>
      </w:r>
      <w:r>
        <w:rPr/>
        <w:t>昵睖殣䕤⮏</w:t>
      </w:r>
      <w:r>
        <w:rPr/>
        <w:t>ⶮ</w:t>
      </w:r>
      <w:r>
        <w:rPr/>
        <w:t>犿</w:t>
      </w:r>
      <w:r>
        <w:rPr/>
        <w:t>ꕱ</w:t>
      </w:r>
      <w:r>
        <w:rPr/>
        <w:t>繐呇䣎〪愰▵癯飂歎捞捱捹瀬媡灺噎쉩⥣㌶㡪塥穙땹問䶿묵䩫츤汹噏</w:t>
      </w:r>
      <w:r>
        <w:rPr/>
        <w:t>ⱱ</w:t>
      </w:r>
      <w:r>
        <w:rPr/>
        <w:t>䏂泂䱰余轄摆쌭썍㥖晈揂⩮䬱倰㫎杠⩑啇䬹啥㭌爲䁩䈰序倶䑰垵傥䅾溻⚣曍㦩䌦㵯睲硅枱</w:t>
      </w:r>
      <w:r>
        <w:rPr/>
        <w:t>Ⳃ</w:t>
      </w:r>
      <w:r>
        <w:rPr/>
        <w:t>숳攵⭭㍖塹䕒쉮䜹ꅨ</w:t>
      </w:r>
      <w:r>
        <w:rPr/>
        <w:t>ⵕ</w:t>
      </w:r>
      <w:r>
        <w:rPr/>
        <w:t>瓍ァ姃幁个挮揂䭣秂獞⬳ꍷ</w:t>
      </w:r>
      <w:r>
        <w:rPr/>
        <w:t>꤬⩔</w:t>
      </w:r>
      <w:r>
        <w:rPr/>
        <w:t>毂䅺⏂撵收䁐ꥪ挻彖⩎䣃䅚枱◂硇甮껂숺숮お슩側剭䓃㐳欤燂䭨惂㞩究슮䱫ꥠ싂쉴㡦㑱䨥ㅆ堵쉍꺩⩦爪</w:t>
      </w:r>
      <w:r>
        <w:rPr/>
        <w:t>⡏</w:t>
      </w:r>
      <w:r>
        <w:rPr/>
        <w:t>杰ㄬ䮻쉒쵘⽅⩊</w:t>
      </w:r>
      <w:r>
        <w:rPr/>
        <w:t>ꖵ</w:t>
      </w:r>
      <w:r>
        <w:rPr/>
        <w:t>擂䱟焲癡壂⽏숻</w:t>
      </w:r>
      <w:r>
        <w:rPr/>
        <w:t>꧂♴</w:t>
      </w:r>
      <w:r>
        <w:rPr/>
        <w:t>噈⹋神掣侩칖숯⴬斮繙悿䅾숭ㅢ題啟</w:t>
      </w:r>
      <w:r>
        <w:rPr/>
        <w:t>ꦏ</w:t>
      </w:r>
      <w:r>
        <w:rPr/>
        <w:t>넪쉯㴥쏂䕓旎싂㯎焪⭤䝭厡徵따쉍摞⨤䎱晤䡎싃捥㑶懂戮瀹㙟쉧㷂쉖剥</w:t>
      </w:r>
      <w:r>
        <w:rPr/>
        <w:t>Ⳃ</w:t>
      </w:r>
      <w:r>
        <w:rPr/>
        <w:t>伥癢㩦⍸畂</w:t>
      </w:r>
      <w:r>
        <w:rPr/>
        <w:t>꧂</w:t>
      </w:r>
      <w:r>
        <w:rPr/>
        <w:t>塣칱刵⹎怳㉉쉙㊿㪣⽃潴䆏䕠汅奓晵</w:t>
      </w:r>
      <w:r>
        <w:rPr/>
        <w:t>ꥄ</w:t>
      </w:r>
      <w:r>
        <w:rPr/>
        <w:t>싃卉ㅮ婖勎䦣縣</w:t>
      </w:r>
      <w:r>
        <w:rPr/>
        <w:t>⡴</w:t>
      </w:r>
      <w:r>
        <w:rPr/>
        <w:t>礬澬久汩숯瑾㔣失걐殩곂⍊䴸匽塑녶⬪㥐</w:t>
      </w:r>
      <w:r>
        <w:rPr/>
        <w:t>ꔳ</w:t>
      </w:r>
      <w:r>
        <w:rPr/>
        <w:t>栳磂㦿숶춮쉕惂煙쉂坙摊禡䘰싂凃橫䛂㭆穄䡗</w:t>
      </w:r>
      <w:r>
        <w:rPr/>
        <w:t>Ⱪ</w:t>
      </w:r>
      <w:r>
        <w:rPr/>
        <w:t>燂숪䆩稴䁟帵䱁恖橪灇숸㞩㑋⨥㑆䙳껂刣긤㙤乆ꥥ땕氽䁡☱浠毂䭕硆䉚辿毂䈯昨숸쉘塺믂皵䤱歱썦旂䏂땩ꍙ摯긊恰㡨쉈䯂坶桨归癶䇍䍶䛍㘪汓㢩䅂债狂⚱┤䩴畒恏ꄰ慦</w:t>
      </w:r>
      <w:r>
        <w:rPr/>
        <w:t>ꦘ</w:t>
      </w:r>
      <w:r>
        <w:rPr/>
        <w:t>穂伹㍺┲势슏㖏⏂輮땎剙㭇䁫䵅璘㷂颱䉘獀</w:t>
      </w:r>
      <w:r>
        <w:rPr/>
        <w:t>⡅</w:t>
      </w:r>
      <w:r>
        <w:rPr/>
        <w:t>恤沵秂㙁⩁憩숵绎牥♄</w:t>
      </w:r>
      <w:r>
        <w:rPr/>
        <w:t>Ⳃ</w:t>
      </w:r>
      <w:r>
        <w:rPr/>
        <w:t>噖숰䒿玘〮㜥꺬슏쉧棂㠦습䍇歸깓칃吭楞汊夰숹潒숱徣噙ば뇂슣ㆣ䢘⼬숩쉆췍⍶⩐䘪䚬䇃係收㠳</w:t>
      </w:r>
      <w:r>
        <w:rPr/>
        <w:t>⣂</w:t>
      </w:r>
      <w:r>
        <w:rPr/>
        <w:t>㑙䍒䯂檣傣㯂䅅슮♧╟彵挻숻㵪숰廂爱硪媬녩긪录椱怶䌪묱沣숻</w:t>
      </w:r>
      <w:r>
        <w:rPr/>
        <w:t>ⵉ⍗</w:t>
      </w:r>
      <w:r>
        <w:rPr/>
        <w:t>쉓ㄷ㭰⒡싂擂⩠恔扂啸䤪㗂乵㝐㍟㙗畬戽㡠䙌䱄㡁撿㴺⩥婢㮬場硎䌷㩋</w:t>
      </w:r>
      <w:r>
        <w:rPr/>
        <w:t>Ⳃ</w:t>
      </w:r>
      <w:r>
        <w:rPr/>
        <w:t>恈촭嗂㥂⭎칭䨪睠幾婨彞䭃싂䰭挦剤㊘枩珎吣䘽噲焨뿎塢礪⹈⸴愻摅䑄칦塢砳䥡㇂⎩㜶䱶痂垏疘⬺䔬⭘窿싍㈫杹忂焭亱佧쵳呚카䙢쉈㕰奂輥숴</w:t>
      </w:r>
      <w:r>
        <w:rPr/>
        <w:t>ꖘ</w:t>
      </w:r>
      <w:r>
        <w:rPr/>
        <w:t>쉺捶⭇쏂</w:t>
      </w:r>
      <w:r>
        <w:rPr/>
        <w:t>Ⱕ</w:t>
      </w:r>
      <w:r>
        <w:rPr/>
        <w:t>ꄦ流쉡⩳䥱㣃䉡䢥涩牴</w:t>
      </w:r>
    </w:p>
    <w:p>
      <w:pPr>
        <w:pStyle w:val="PreformattedText"/>
        <w:bidi w:val="0"/>
        <w:spacing w:before="0" w:after="0"/>
        <w:jc w:val="left"/>
        <w:rPr/>
      </w:pPr>
      <w:r>
        <w:rPr/>
        <w:t>뭅싍䔶䵐轴䩸㭭⑴␦</w:t>
      </w:r>
      <w:r>
        <w:rPr/>
        <w:t>ꥎ⥵</w:t>
      </w:r>
      <w:r>
        <w:rPr/>
        <w:t>乧煵塊</w:t>
      </w:r>
      <w:r>
        <w:rPr/>
        <w:t>ꕦ</w:t>
      </w:r>
      <w:r>
        <w:rPr/>
        <w:t>㭺⸪쉘儤捹乌♰䈥䠸⍞喘䁒桾婗湫쉕敤嫃㵧䅢堩䕭何熵䩸슩┶</w:t>
      </w:r>
      <w:r>
        <w:rPr/>
        <w:t>⢱ⰳ</w:t>
      </w:r>
      <w:r>
        <w:rPr/>
        <w:t>䖬걸䬲⽩Ⓜ뿂啓䤫牞楥</w:t>
      </w:r>
      <w:r>
        <w:rPr/>
        <w:t>ⵐ</w:t>
      </w:r>
      <w:r>
        <w:rPr/>
        <w:t>测げ숤㡓㘽枥牬癰䗂╋縵㓂</w:t>
      </w:r>
      <w:r>
        <w:rPr/>
        <w:t>ꕶꖿ</w:t>
      </w:r>
      <w:r>
        <w:rPr/>
        <w:t>䨪彎⌫焯깹䀴☶㕵㑨쉊湅썾</w:t>
      </w:r>
      <w:r>
        <w:rPr/>
        <w:t>⡋</w:t>
      </w:r>
      <w:r>
        <w:rPr/>
        <w:t>沣敀啱</w:t>
      </w:r>
      <w:r>
        <w:rPr/>
        <w:t>⡓</w:t>
      </w:r>
      <w:r>
        <w:rPr/>
        <w:t>御檩⴫</w:t>
      </w:r>
      <w:r>
        <w:rPr/>
        <w:t>ⱎ</w:t>
      </w:r>
      <w:r>
        <w:rPr/>
        <w:t>쉊湸彮쉪뽳숣堺掱畎㙑ꥩ㪥</w:t>
      </w:r>
      <w:r>
        <w:rPr/>
        <w:t>ꔮ</w:t>
      </w:r>
      <w:r>
        <w:rPr/>
        <w:t>㖥䬻㥕숽⩕䛂硵녞⭲䝵户⪮</w:t>
      </w:r>
      <w:r>
        <w:rPr/>
        <w:t>ꥊ⩚</w:t>
      </w:r>
      <w:r>
        <w:rPr/>
        <w:t>婪캩쌲⏂⍐獞瀺⮩啶澘剕參䝏䬻珂쉍ꌦ是뽷嘸婉㕡칭䋂顭䉅婾甲厮獘⩚愪䁍㢱싂噏獓⩆</w:t>
      </w:r>
      <w:r>
        <w:rPr/>
        <w:t>ꔩ</w:t>
      </w:r>
      <w:r>
        <w:rPr/>
        <w:t>Ⱖ</w:t>
      </w:r>
      <w:r>
        <w:rPr/>
        <w:t>䱶</w:t>
      </w:r>
      <w:r>
        <w:rPr/>
        <w:t>ꤵ</w:t>
      </w:r>
      <w:r>
        <w:rPr/>
        <w:t>䗂㌵쉟扟捄묱ぱ幓ꅰ捶砣츪嘷啣촳壂깺㓂即⥎硂㐲㕠湦쉢ꍥ猶䡣娳䝮㩳⪱灘梡兲仂</w:t>
      </w:r>
      <w:r>
        <w:rPr/>
        <w:t>꧂☫</w:t>
      </w:r>
      <w:r>
        <w:rPr/>
        <w:t>掿び㇂</w:t>
      </w:r>
      <w:r>
        <w:rPr/>
        <w:t>ꦣ</w:t>
      </w:r>
      <w:r>
        <w:rPr/>
        <w:t>䝅偕焩딤칯</w:t>
      </w:r>
      <w:r>
        <w:rPr/>
        <w:t>ꤷ</w:t>
      </w:r>
      <w:r>
        <w:rPr/>
        <w:t>䁘ꍵ숱㙴쉇奖⍌㧎ひ䣂⍃彅坖⽃㕬⨹䌹䱞杘</w:t>
      </w:r>
      <w:r>
        <w:rPr/>
        <w:t>⠦</w:t>
      </w:r>
      <w:r>
        <w:rPr/>
        <w:t>⽎䬳ㄮ匸教</w:t>
      </w:r>
      <w:r>
        <w:rPr/>
        <w:t>⡮</w:t>
      </w:r>
      <w:r>
        <w:rPr/>
        <w:t>助䜽契娸䶻㩕㭖녮</w:t>
      </w:r>
      <w:r>
        <w:rPr/>
        <w:t>ꤥ</w:t>
      </w:r>
      <w:r>
        <w:rPr/>
        <w:t>彤噱</w:t>
      </w:r>
      <w:r>
        <w:rPr/>
        <w:t>꧂ꤤ</w:t>
      </w:r>
      <w:r>
        <w:rPr/>
        <w:t>眨轠⚮恂걓睑輣桓</w:t>
      </w:r>
      <w:r>
        <w:rPr/>
        <w:t>ꥒ</w:t>
      </w:r>
      <w:r>
        <w:rPr/>
        <w:t>玏㄰癔夵潆싎啱瘤盎</w:t>
      </w:r>
      <w:r>
        <w:rPr/>
        <w:t>ꗍ</w:t>
      </w:r>
      <w:r>
        <w:rPr/>
        <w:t>䁥朹栲换憻⩕樵䐊땤䈹䔳숲皣㒬ꥦ濂匱쉠뭅촭Ⓜ呌㭇䱌⍅㴪歨欷</w:t>
      </w:r>
      <w:r>
        <w:rPr/>
        <w:t>⡍</w:t>
      </w:r>
      <w:r>
        <w:rPr/>
        <w:t>㘣祉丨</w:t>
      </w:r>
      <w:r>
        <w:rPr/>
        <w:t>꧂</w:t>
      </w:r>
      <w:r>
        <w:rPr/>
        <w:t>쉴昦づ숴䍤憻慥皘싍䥴쉫捥灧㖏归奋</w:t>
      </w:r>
      <w:r>
        <w:rPr/>
        <w:t>ꥋ</w:t>
      </w:r>
      <w:r>
        <w:rPr/>
        <w:t>傱煎⹇믂埃⎻〶晈囂䱆쉞晚〳渽칇</w:t>
      </w:r>
      <w:r>
        <w:rPr/>
        <w:t>ⱔ</w:t>
      </w:r>
      <w:r>
        <w:rPr/>
        <w:t>参戱䕲⽟슿䍐佤뽤琮⥷瑗坳剧숵彉췂皣眥伬숶撬⸽え汲⮬䡊쉇厏獪싂檩쉳湗牪敚矃〯剢皘䡾呲恮땲䐴</w:t>
      </w:r>
      <w:r>
        <w:rPr/>
        <w:t>ꕹ⭉</w:t>
      </w:r>
      <w:r>
        <w:rPr/>
        <w:t>兮愴慬숪憮깬䡒晨ね⑘潁晘쵁矍ꌯ喩숫</w:t>
      </w:r>
      <w:r>
        <w:rPr/>
        <w:t>Ɐ⹞</w:t>
      </w:r>
      <w:r>
        <w:rPr/>
        <w:t>싂湧츰뗂㜸뽾쉣⽁넨쉪圻긮뽱䔣ꅵ쉎堶</w:t>
      </w:r>
      <w:r>
        <w:rPr/>
        <w:t>ⵢ</w:t>
      </w:r>
      <w:r>
        <w:rPr/>
        <w:t>獟畍㭑㑸䄥</w:t>
      </w:r>
      <w:r>
        <w:rPr/>
        <w:t>ⱦ</w:t>
      </w:r>
      <w:r>
        <w:rPr/>
        <w:t>䭹甦㑶쉁㬵洨ꄦ겵睒㍰刦㧂燂⩟뿂砫뗍칣㪘㴫浊䝈顎㕆딨珂㡇槂㡅䜪瑠弨䧂깷頣슮㡵☶쉅幕싍濂偢渱䙈따啁噎焪╬奊㧂牁噘佲砯䜳⫂䘹㡺硯ꌳ獶珂杫쵷녔瑸걬䰽녣┷帣┳䊘䯂稪找䉤忎☰</w:t>
      </w:r>
      <w:r>
        <w:rPr/>
        <w:t>꤫</w:t>
      </w:r>
      <w:r>
        <w:rPr/>
        <w:t>汤싃뽄㘭⩈洪䵇䤲칚ぅ묶䝡⚻㙷女坞</w:t>
      </w:r>
      <w:r>
        <w:rPr/>
        <w:t>⡱</w:t>
      </w:r>
      <w:r>
        <w:rPr/>
        <w:t>ꥠ⫂㑩塍搵⹶懂</w:t>
      </w:r>
      <w:r>
        <w:rPr/>
        <w:t>⢘</w:t>
      </w:r>
      <w:r>
        <w:rPr/>
        <w:t>奨栲䅰嚩숣숯䝒午䙕瘳쉂擂쉪彟䜶晠側䊱兂朳橲湭偔㡇䥑搩渦⥟湠숪圶倱㙞⤻쉍</w:t>
      </w:r>
      <w:r>
        <w:rPr/>
        <w:t>ꤪ</w:t>
      </w:r>
      <w:r>
        <w:rPr/>
        <w:t>媩⥬뽇堲䣎쉱恦ꍆ嘶瘱Ⓜべ⺥湚㉣㋂캣䎘䢩㑗뮏祸</w:t>
      </w:r>
      <w:r>
        <w:rPr/>
        <w:t>ⶩ</w:t>
      </w:r>
      <w:r>
        <w:rPr/>
        <w:t>幷慷卪樦琵反</w:t>
      </w:r>
      <w:r>
        <w:rPr/>
        <w:t>ⱒ</w:t>
      </w:r>
      <w:r>
        <w:rPr/>
        <w:t>搹弻侻窿睌㤳䵔㍥㍮䱶慅⩲砨</w:t>
      </w:r>
      <w:r>
        <w:rPr/>
        <w:t>ꔲ☮</w:t>
      </w:r>
      <w:r>
        <w:rPr/>
        <w:t>ꅢ칥⩥㶥⚡⼵係唥㨯놣浆恪疣쉲唯쉮ꌱ쉙潓</w:t>
      </w:r>
      <w:r>
        <w:rPr/>
        <w:t>ⴥ</w:t>
      </w:r>
      <w:r>
        <w:rPr/>
        <w:t>쉵䥷숨숳㝑␺卧⽰⑙总倩捞츨숭⚩㙃朩㝐珂䵲卯呍컃橕礪㉹䍅䣂쉟슩愮쉎祦湖瑲癲숦</w:t>
      </w:r>
      <w:r>
        <w:rPr/>
        <w:t>ꥄ</w:t>
      </w:r>
      <w:r>
        <w:rPr/>
        <w:t>慚⨨⹤桲䌰杦⼫</w:t>
      </w:r>
      <w:r>
        <w:rPr/>
        <w:t>ⰽ</w:t>
      </w:r>
      <w:r>
        <w:rPr/>
        <w:t>幧䈪쉗갦斬ꥦ쉥⾩넯报疏</w:t>
      </w:r>
      <w:r>
        <w:rPr/>
        <w:t>Ⳃ</w:t>
      </w:r>
      <w:r>
        <w:rPr/>
        <w:t>樹扙쉐㉓㥧⸩䡬勂⤺⨸䔷擂睏殱棂♺祓欴숮着싂柂䃂圵䨦味</w:t>
      </w:r>
      <w:r>
        <w:rPr/>
        <w:t>Ⱜ⭊</w:t>
      </w:r>
      <w:r>
        <w:rPr/>
        <w:t>䠰晡녢捘칷慊呕쉠斬쉊慙ꥥㅍ䁣潲優䈹汘츤牁꺻挮娹숯奤唭⤪䯂睖숪㣂潚恐╘⩨칺檱兦䨩䨪䠪汲</w:t>
      </w:r>
      <w:r>
        <w:rPr/>
        <w:t>ⴤ╭␱</w:t>
      </w:r>
      <w:r>
        <w:rPr/>
        <w:t>祠㝟と䒮녚숵</w:t>
      </w:r>
      <w:r>
        <w:rPr/>
        <w:t>꤭</w:t>
      </w:r>
      <w:r>
        <w:rPr/>
        <w:t>땕㷂⑯き䩇䗂恡卆百睕ꍖ憮敷匭㪣睐秂顑␊</w:t>
      </w:r>
      <w:r>
        <w:rPr/>
        <w:t>ꔺ</w:t>
      </w:r>
      <w:r>
        <w:rPr/>
        <w:t>숺噪㦣橀⻂痂穟䮘犵榬呵싂숹쵱䤬磂숰깫䗂뼺厣瑞殮畵亡㩠煖潁⿃</w:t>
      </w:r>
      <w:r>
        <w:rPr/>
        <w:t>⡹</w:t>
      </w:r>
      <w:r>
        <w:rPr/>
        <w:t>剉⽇뮵瀹ꆘ湒䭅縻佹秂辻抣뽠숶抿⏂䎻㴻ぎ䍠䡞ꄯ濂晢䬹츦</w:t>
      </w:r>
      <w:r>
        <w:rPr/>
        <w:t>⡭</w:t>
      </w:r>
      <w:r>
        <w:rPr/>
        <w:t>瀭䲬爥扤쉒瘪睶牮偡硔桭ッ숺顲癈愮⌥♎䨷䶥祉乇楥땞焫硣싂慹뭯긬玥㴪噱忎칩朥穱뼥쉅彀癋쉠쵁爷喥ꅘ</w:t>
      </w:r>
      <w:r>
        <w:rPr/>
        <w:t>ꕇ</w:t>
      </w:r>
      <w:r>
        <w:rPr/>
        <w:t>썥佰櫂⪻ㅀꌪ幵佂䅖쵅灮숪係杷䵹</w:t>
      </w:r>
      <w:r>
        <w:rPr/>
        <w:t>ꖱ</w:t>
      </w:r>
      <w:r>
        <w:rPr/>
        <w:t>幃䥈睩暡⮏爱祗悩⩗썂狂塔漤쉾ꥨ놏椴偆卨</w:t>
      </w:r>
      <w:r>
        <w:rPr/>
        <w:t>ⷃ</w:t>
      </w:r>
      <w:r>
        <w:rPr/>
        <w:t>ⱏ</w:t>
      </w:r>
      <w:r>
        <w:rPr/>
        <w:t>熵㡠䙶㍰┹ꇂ긪숵춬껂㋂爬⨣쉑┽庬쉀と兆䟂ネ橰㩟쉤슬氪瑡ꅉ▿繕썤䔶晙䑓㴤䠽㧂つ컎숦ꅪ甲ꌲ乗摟㷂ꅐ壂拂㊩硈熘泂杄杮ꍡ⻂煐ꅁ⭩澮䅖숦浤믂哎䫂恎㍪畐之樣쉳瑦䭹疮碱扵㨤䨴瑑呍猩쉥㉮輳싂</w:t>
      </w:r>
      <w:r>
        <w:rPr/>
        <w:t>ꖻ⭮</w:t>
      </w:r>
      <w:r>
        <w:rPr/>
        <w:t>晥乏㋂싂깯ꅉ猣⻂⽦权係畘歓㫂숦䉁⍮㍓슿숥㘷盂묩╘没偲〷擂㛂쉂碿╩欪灃</w:t>
      </w:r>
      <w:r>
        <w:rPr/>
        <w:t>ꥊ</w:t>
      </w:r>
      <w:r>
        <w:rPr/>
        <w:t>㥾싂ꎏ쉤䵉쌥婧咻澻秂⌳ㅏ䍇桩轭슣䥏汩䀪旂㥵㔩佚㔽숵乞ぎ䁆晟곎⑑片䘫쉇쉁뮩䄪悱슮⛂⩺癰</w:t>
      </w:r>
      <w:r>
        <w:rPr/>
        <w:t>ꔮ</w:t>
      </w:r>
      <w:r>
        <w:rPr/>
        <w:t>礯洬劘쉸⬱㛂兮申㣂奥撡쉾숹䑂㵭獂䑄䁤偾</w:t>
      </w:r>
      <w:r>
        <w:rPr/>
        <w:t>ꕨ</w:t>
      </w:r>
      <w:r>
        <w:rPr/>
        <w:t>묱璣ꍭ뭄橕圦椸敖䍈⩩㩓槂䔥㕔쌹繮穠숳㟂樮⹟煐婾瞻濂⾩傿슏</w:t>
      </w:r>
      <w:r>
        <w:rPr/>
        <w:t>⡧</w:t>
      </w:r>
      <w:r>
        <w:rPr/>
        <w:t>位㭶稵ꥥ숣睑吴슩ㄷ㭨쉘쉭㣂⭔塤㥬㡈䕄戩㥋纩䠱輤㍵긱㉳啲⻂䝶ꌹ擂쉉浦汯</w:t>
      </w:r>
      <w:r>
        <w:rPr/>
        <w:t>⡃</w:t>
      </w:r>
      <w:r>
        <w:rPr/>
        <w:t>㧃숬</w:t>
      </w:r>
      <w:r>
        <w:rPr/>
        <w:t>ꥊ꤫</w:t>
      </w:r>
      <w:r>
        <w:rPr/>
        <w:t>摬⭳䍹ꇂ浘䡔捯兪숻噕츻狂⩒㐣쉅쉏㭰⥀촴勎瞡太숩쉹숲㴣椵㕙땒뭳削ꥰ䭘깰祪⨣싂欵橈⹆溬⩶⥥㠴䅵╔灶喘䅢칺瓂奐則⑑嘲慢稣猵晹⭡ꅵ佲べ썯년沵欫晊㑪뭏䆏놏扰䑹뭳䤨纮䌶⩷慫뽁쉰</w:t>
      </w:r>
      <w:r>
        <w:rPr/>
        <w:t>Ⲭ</w:t>
      </w:r>
      <w:r>
        <w:rPr/>
        <w:t>繊百禥嚱䩐⚮桯㩁䈹夻啑䍌亱䚣㴪쉵卥㟎</w:t>
      </w:r>
      <w:r>
        <w:rPr/>
        <w:t>ⱚ</w:t>
      </w:r>
      <w:r>
        <w:rPr/>
        <w:t>䕶爱橏䅏⵮䍡䕩喘⵮獊숶琥㌊숨碿㮵꥖싍슩䉗坑䅖桔示⹶㭉梵娫瞻䡎ꇂ㪮쉤㠲䡹⴮ぴ勍杷ば䉡믂㖵噇䵭氷廂䮥싂쉧숮優⍕擂啭㩮县쉡䡯숩썱ꆵ抱㵪썍乐庮ꅙ熏掘썗洵娽呧㠸䆡⹊숻⩭뽤獉⼵歲繁㓂䍗㍍棂嘨㙒⹫啩쉱</w:t>
      </w:r>
      <w:r>
        <w:rPr/>
        <w:t>ⱬ</w:t>
      </w:r>
      <w:r>
        <w:rPr/>
        <w:t>싂噓숥唪ꍣ灣祴婀坴栶噮</w:t>
      </w:r>
      <w:r>
        <w:rPr/>
        <w:t>ꤻ</w:t>
      </w:r>
      <w:r>
        <w:rPr/>
        <w:t>儦弯䓎單걶䁔㭮畒숶⼪婟쉭乊䓂婭</w:t>
      </w:r>
      <w:r>
        <w:rPr/>
        <w:t>⡆</w:t>
      </w:r>
      <w:r>
        <w:rPr/>
        <w:t>乗䌴䱡䩊廂곂䑉㨨啗⩨䅊䬬䃂牺㬥兊䴻え杷㕍旎⑞儸Ⓝ䙬㩣挪딵칧樳싂轎㕚圥䎩卟捅㥟⹀乀䁍廂</w:t>
      </w:r>
      <w:r>
        <w:rPr/>
        <w:t>⡙</w:t>
      </w:r>
      <w:r>
        <w:rPr/>
        <w:t>歶汥䘦䀸噎噅噢ꄷ쉟仂撣ꥵ쉓匴嘫깢眶</w:t>
      </w:r>
      <w:r>
        <w:rPr/>
        <w:t>ꖮ</w:t>
      </w:r>
      <w:r>
        <w:rPr/>
        <w:t>汉摧</w:t>
      </w:r>
      <w:r>
        <w:rPr/>
        <w:t>⢡</w:t>
      </w:r>
      <w:r>
        <w:rPr/>
        <w:t>奧璻硺깊겿□捷嘫琱帹㒵廂䡰䵍뼦棂畫楣䠯쉅⍧䉾畷䪩扫</w:t>
      </w:r>
      <w:r>
        <w:rPr/>
        <w:t>ⷂ</w:t>
      </w:r>
      <w:r>
        <w:rPr/>
        <w:t>攦뾮塟䰭愱㙯摈㫂䕈姎垩ꌣ幑칊䌪助</w:t>
      </w:r>
      <w:r>
        <w:rPr/>
        <w:t>ⱌ</w:t>
      </w:r>
      <w:r>
        <w:rPr/>
        <w:t>㩧⽄兯敮廂</w:t>
      </w:r>
      <w:r>
        <w:rPr/>
        <w:t>ⶻ⩵</w:t>
      </w:r>
      <w:r>
        <w:rPr/>
        <w:t>㐣杪慰쉺</w:t>
      </w:r>
      <w:r>
        <w:rPr/>
        <w:t>ⱥ</w:t>
      </w:r>
      <w:r>
        <w:rPr/>
        <w:t>案숥⧍坬桺橧␨</w:t>
      </w:r>
      <w:r>
        <w:rPr/>
        <w:t>ꤨ</w:t>
      </w:r>
      <w:r>
        <w:rPr/>
        <w:t>䄫㷂喱⏃昮然딻爴㊱㡳뾱</w:t>
      </w:r>
      <w:r>
        <w:rPr/>
        <w:t>ꕁ</w:t>
      </w:r>
      <w:r>
        <w:rPr/>
        <w:t>⠫</w:t>
      </w:r>
      <w:r>
        <w:rPr/>
        <w:t>쉷婦⨴뾮싂漨癪噋怱玡揍䣂⦱祑繫뽖沘</w:t>
      </w:r>
      <w:r>
        <w:rPr/>
        <w:t>ꕘ</w:t>
      </w:r>
      <w:r>
        <w:rPr/>
        <w:t>싂砺ㅧ秂ꄩ堬燂䷂</w:t>
      </w:r>
      <w:r>
        <w:rPr/>
        <w:t>ꦬ</w:t>
      </w:r>
      <w:r>
        <w:rPr/>
        <w:t>曂䩓⽋</w:t>
      </w:r>
      <w:r>
        <w:rPr/>
        <w:t>ⷎ</w:t>
      </w:r>
      <w:r>
        <w:rPr/>
        <w:t>㔶瘳末쉭싂䅱뼵穮呈쉦㠸㥱뭚扚塘瑧</w:t>
      </w:r>
      <w:r>
        <w:rPr/>
        <w:t>⠯</w:t>
      </w:r>
      <w:r>
        <w:rPr/>
        <w:t>쌪揂樺ꌽ䑵촵㩳䚬쵊䨷冩䡲</w:t>
      </w:r>
      <w:r>
        <w:rPr/>
        <w:t>ꥑ</w:t>
      </w:r>
      <w:r>
        <w:rPr/>
        <w:t>牉繮䕧㏍栦</w:t>
      </w:r>
      <w:r>
        <w:rPr/>
        <w:t>ⵏ</w:t>
      </w:r>
      <w:r>
        <w:rPr/>
        <w:t>倭㡇┪潂卒㏂㭐绂煳煏깂䏂颣幹彩伳⻂帥컂剅穊녑싂爴绍盂쉌㦣吻勃ㆡ梘擂숨䆣㙒⩟祔博攪㞬</w:t>
      </w:r>
      <w:r>
        <w:rPr/>
        <w:t>ꤩ⥀⑇</w:t>
      </w:r>
      <w:r>
        <w:rPr/>
        <w:t>㉹</w:t>
      </w:r>
      <w:r>
        <w:rPr/>
        <w:t>⡔</w:t>
      </w:r>
      <w:r>
        <w:rPr/>
        <w:t>轺땞縪睖え슬뭟中栵쵩뿂壂䕷䝙␻⑓枘땮楌쉞秎숯┹</w:t>
      </w:r>
      <w:r>
        <w:rPr/>
        <w:t>ⴸ</w:t>
      </w:r>
      <w:r>
        <w:rPr/>
        <w:t>쌰穦䝧搲噠怸</w:t>
      </w:r>
      <w:r>
        <w:rPr/>
        <w:t>ꔰ</w:t>
      </w:r>
      <w:r>
        <w:rPr/>
        <w:t>瑦呐ま㠶칌⭈眨穄</w:t>
      </w:r>
      <w:r>
        <w:rPr/>
        <w:t>ꥐ</w:t>
      </w:r>
      <w:r>
        <w:rPr/>
        <w:t>Ɒ</w:t>
      </w:r>
      <w:r>
        <w:rPr/>
        <w:t>偓㥁긩瑎䥉硅画傏橵䑾婰䫂頹⩠斬碩㈨䮡塠䢮瀵併◂愸</w:t>
      </w:r>
      <w:r>
        <w:rPr/>
        <w:t>⡭</w:t>
      </w:r>
      <w:r>
        <w:rPr/>
        <w:t>싂쉥熩</w:t>
      </w:r>
      <w:r>
        <w:rPr/>
        <w:t>꧂⹎</w:t>
      </w:r>
      <w:r>
        <w:rPr/>
        <w:t>佌佤⧂㦻⭖䜯㴻稰⒩堣嘸牺⑈穑숭㏂彦庥煲②⍵</w:t>
      </w:r>
      <w:r>
        <w:rPr/>
        <w:t>Ⳃ</w:t>
      </w:r>
      <w:r>
        <w:rPr/>
        <w:t>㐪㞿㘴䠴쉩㨪ꍵ嘽칆쎵</w:t>
      </w:r>
      <w:r>
        <w:rPr/>
        <w:t>ⶵ</w:t>
      </w:r>
      <w:r>
        <w:rPr/>
        <w:t>쉌</w:t>
      </w:r>
      <w:r>
        <w:rPr/>
        <w:t>ꖿ</w:t>
      </w:r>
      <w:r>
        <w:rPr/>
        <w:t>祧╉媩숫穹쉰</w:t>
      </w:r>
      <w:r>
        <w:rPr/>
        <w:t>ⱘ</w:t>
      </w:r>
      <w:r>
        <w:rPr/>
        <w:t>䐦䤱〫御㆏页祣겱盂</w:t>
      </w:r>
      <w:r>
        <w:rPr/>
        <w:t>ⵕ⥢</w:t>
      </w:r>
      <w:r>
        <w:rPr/>
        <w:t>쉴㜩ꆻ⩚眣惃</w:t>
      </w:r>
      <w:r>
        <w:rPr/>
        <w:t>⡗</w:t>
      </w:r>
      <w:r>
        <w:rPr/>
        <w:t>쉘쉪狂㭎浳䆏⨦♧ꍫ촥숷啁欴幸穚ꥧ⥖潔夊싂㍢幮樹䊣捁浈ヂ㊘ㄵ冩쉎癤嘷⫂僂⧂噒䌹杂柂딦걒䕧奤汬㝮匹뽤敲凂쉭爪摾䃂㇂焥殡숻甤㓎ㅭ湴婙</w:t>
      </w:r>
      <w:r>
        <w:rPr/>
        <w:t>ⱈ</w:t>
      </w:r>
      <w:r>
        <w:rPr/>
        <w:t>㙥㢻䄲斩淂慗ꍑ硒睫⦘⤩</w:t>
      </w:r>
      <w:r>
        <w:rPr/>
        <w:t>ⶩ</w:t>
      </w:r>
      <w:r>
        <w:rPr/>
        <w:t>⡪</w:t>
      </w:r>
      <w:r>
        <w:rPr/>
        <w:t>攸怨⦩⍉塄숨䭶</w:t>
      </w:r>
      <w:r>
        <w:rPr/>
        <w:t>⡃</w:t>
      </w:r>
      <w:r>
        <w:rPr/>
        <w:t>깹怭ꆿ⭸┨칵쉬彙夵㊮商䝡녑轾个싂剪毂归숥</w:t>
      </w:r>
      <w:r>
        <w:rPr/>
        <w:t>ꕡ</w:t>
      </w:r>
      <w:r>
        <w:rPr/>
        <w:t>츥껍坑桩奇乬묯䈬䰺皩숫</w:t>
      </w:r>
      <w:r>
        <w:rPr/>
        <w:t>ꔭ</w:t>
      </w:r>
      <w:r>
        <w:rPr/>
        <w:t>䅑牨㕠㇂⪱磂쉖滂橘焤兏序⭅怬칳◂쉵枱恱⩅奴캿䅂䣂䩂整㌯敁畤</w:t>
      </w:r>
      <w:r>
        <w:rPr/>
        <w:t>ꕠ</w:t>
      </w:r>
      <w:r>
        <w:rPr/>
        <w:t>厡슬偺</w:t>
      </w:r>
      <w:r>
        <w:rPr/>
        <w:t>ꔳ</w:t>
      </w:r>
      <w:r>
        <w:rPr/>
        <w:t>㘻樣㏃噫填慞慁兵憩伯畕녶췎긴硕䗂䝰쉀嘪盂汌⹳橖㵭悏⎡㝄䞏䙭⮘汩潳㏍䒘䜣䝧㍕녷畖</w:t>
      </w:r>
      <w:r>
        <w:rPr/>
        <w:t>ꕌ</w:t>
      </w:r>
      <w:r>
        <w:rPr/>
        <w:t>棍䮻</w:t>
      </w:r>
      <w:r>
        <w:rPr/>
        <w:t>꤯</w:t>
      </w:r>
      <w:r>
        <w:rPr/>
        <w:t>乒彫祱䉩⚵转医썖쵩璬⩪偲䧂䍮爷獅껂㎮猶쉮䜥캮噐║䱍숣ㄱ</w:t>
      </w:r>
      <w:r>
        <w:rPr/>
        <w:t>ꔬ</w:t>
      </w:r>
      <w:r>
        <w:rPr/>
        <w:t>圫쉆䘳晦䨸幆轾纩⩦沘䙚⴨䠭歖땮䆣⧂⼬慌㫂㕁䢩吪掬</w:t>
      </w:r>
      <w:r>
        <w:rPr/>
        <w:t>ꔲ</w:t>
      </w:r>
      <w:r>
        <w:rPr/>
        <w:t>䌣⭇㠰䨸䙫啬쉏뿍</w:t>
      </w:r>
      <w:r>
        <w:rPr/>
        <w:t>⣂</w:t>
      </w:r>
      <w:r>
        <w:rPr/>
        <w:t>圭⨰⍔义╺쉨檩䫃轱䗂收䒩촬넻䱮㩰⑰⍺软쉺ꌽ䴯슿硥唦㍳ꌪ摧쉹㉳┭슣潭㴨쵔㎱◂娹⽷</w:t>
      </w:r>
      <w:r>
        <w:rPr/>
        <w:t>ꕹ</w:t>
      </w:r>
      <w:r>
        <w:rPr/>
        <w:t>戵믂</w:t>
      </w:r>
      <w:r>
        <w:rPr/>
        <w:t>⡢</w:t>
      </w:r>
      <w:r>
        <w:rPr/>
        <w:t>顖⚥⺥쎣쉂</w:t>
      </w:r>
      <w:r>
        <w:rPr/>
        <w:t>ꗂ</w:t>
      </w:r>
      <w:r>
        <w:rPr/>
        <w:t>彄䙲哂瑪⩂╰湙〬䥇</w:t>
      </w:r>
      <w:r>
        <w:rPr/>
        <w:t>ꖏ</w:t>
      </w:r>
      <w:r>
        <w:rPr/>
        <w:t>ⱨ</w:t>
      </w:r>
      <w:r>
        <w:rPr/>
        <w:t>噯呾水쉐㒮僎睂⩋</w:t>
      </w:r>
      <w:r>
        <w:rPr/>
        <w:t>ⱑ╣⧂</w:t>
      </w:r>
      <w:r>
        <w:rPr/>
        <w:t>恑싂䉾䥒쵈⪏䕾⌰⧂</w:t>
      </w:r>
      <w:r>
        <w:rPr/>
        <w:t>ⷎ꧂</w:t>
      </w:r>
      <w:r>
        <w:rPr/>
        <w:t>䇃썾䃂쉃䄦橧</w:t>
      </w:r>
      <w:r>
        <w:rPr/>
        <w:t>ⱱ</w:t>
      </w:r>
      <w:r>
        <w:rPr/>
        <w:t>偐䱗硆副乶兑灶㤨捘歺숹⏂䥨煐⦻♩쉙⒘墿䇎</w:t>
      </w:r>
      <w:r>
        <w:rPr/>
        <w:t>⠭</w:t>
      </w:r>
      <w:r>
        <w:rPr/>
        <w:t>繐晑坦㛂炮払⭖⥀卖壂㋂杚⭾ㄷ歘琱㝗䐪쉟ꍸ䉅慲揎湉㐵䄰䰹⤹䒏쉮䎵㝢織䲿쉨櫃⨳轆獂甲ꍏ쉾橾썙瓂⹖컂䡷朶愹땅ꍾ穗涻硐넣㇂䅰㉣䅹畋䭨帨改ㄳ願⚏塃轥ꅌ㗂䛂䨭숵爳㥯迎兇淍㉄䭔㉷䡉刻瑧㭶䵸┤卯係⽡㧂丯쉢䥞儳</w:t>
      </w:r>
      <w:r>
        <w:rPr/>
        <w:t>ꥒ</w:t>
      </w:r>
      <w:r>
        <w:rPr/>
        <w:t>敒澮슡䛂潤窻쉕⯍辩⼥嫂呢뼵烂恋⯂㡴녷焱䘯⍙곂뽰捲숯洮ㅸ쉚儣侵ず䍥摣⍐截♴</w:t>
      </w:r>
      <w:r>
        <w:rPr/>
        <w:t>Ⳃ</w:t>
      </w:r>
      <w:r>
        <w:rPr/>
        <w:t>献䊱㤺⨫囂⌦晙杞䀳濂⑇㍬坚㬣輶</w:t>
      </w:r>
      <w:r>
        <w:rPr/>
        <w:t>ⱥ</w:t>
      </w:r>
      <w:r>
        <w:rPr/>
        <w:t>䏎뼮겻ꍁ助㛂㡧捸갬</w:t>
      </w:r>
      <w:r>
        <w:rPr/>
        <w:t>⡯</w:t>
      </w:r>
      <w:r>
        <w:rPr/>
        <w:t>슏猻㬪刊恷楪ㅱ쉉奕㵃ㅓ㖣㜨슱働癀걄姂祯싂䐴灌㠺슘㥳갲</w:t>
      </w:r>
      <w:r>
        <w:rPr/>
        <w:t>⠦</w:t>
      </w:r>
      <w:r>
        <w:rPr/>
        <w:t>暣輭⭑砪竂䕳♣濂堽숪䣂⹮洳灡祩⼭║⩸晬ꇂ</w:t>
      </w:r>
      <w:r>
        <w:rPr/>
        <w:t>⡖</w:t>
      </w:r>
      <w:r>
        <w:rPr/>
        <w:t>쉎㮏䥆坶싂憬参숽㭌㓂䩂ㅐ匣㕡繕㝋</w:t>
      </w:r>
      <w:r>
        <w:rPr/>
        <w:t>ⲩ</w:t>
      </w:r>
      <w:r>
        <w:rPr/>
        <w:t>쵞⪱㥥刣⎻䮡偀뭢╫潫硾氵땒顫䚬䁟␥Ⓜ䌽枮</w:t>
      </w:r>
      <w:r>
        <w:rPr/>
        <w:t>⢣</w:t>
      </w:r>
      <w:r>
        <w:rPr/>
        <w:t>䜤▩䩟깂</w:t>
      </w:r>
      <w:r>
        <w:rPr/>
        <w:t>⠽</w:t>
      </w:r>
      <w:r>
        <w:rPr/>
        <w:t>쉊绂⥔硂㝎婶</w:t>
      </w:r>
      <w:r>
        <w:rPr/>
        <w:t>ꥒ</w:t>
      </w:r>
      <w:r>
        <w:rPr/>
        <w:t>漪晠奭㙶婮쉂碣⮘縴稸⸶깫伶剹忂䝉숨吩朻䤲繬┱㩲傡⌱冩쎘㭔慬瘯嘸毎캥썁싂䁎摍懂䷂䋍䛂歯䔰䢿숷嗂啟츴燂歗쉐뭫䄪礱柂婕</w:t>
      </w:r>
      <w:r>
        <w:rPr/>
        <w:t>ⴥ</w:t>
      </w:r>
      <w:r>
        <w:rPr/>
        <w:t>숬琪晟깄敱⚩留啤歪穭婓⥡坕쉴녚숳</w:t>
      </w:r>
      <w:r>
        <w:rPr/>
        <w:t>ꤲ</w:t>
      </w:r>
      <w:r>
        <w:rPr/>
        <w:t>佬촤穭</w:t>
      </w:r>
      <w:r>
        <w:rPr/>
        <w:t>Ⱶ</w:t>
      </w:r>
      <w:r>
        <w:rPr/>
        <w:t>卄戥硘</w:t>
      </w:r>
      <w:r>
        <w:rPr/>
        <w:t>ⴷꔽ</w:t>
      </w:r>
      <w:r>
        <w:rPr/>
        <w:t>ⴥ</w:t>
      </w:r>
      <w:r>
        <w:rPr/>
        <w:t>嘭摖揂⥖礪瀩啙쉏扥迂㵞据쉖⑪伫䩇頫땕坆瘷♐稦⽠湑⸤䜥眬녹⧂お㠦敕婗撬숪쉥쉯䕭偅쉶䐮琳乢津넫┸迂숪䲬瑢泂穓슱</w:t>
      </w:r>
      <w:r>
        <w:rPr/>
        <w:t>ꕎ</w:t>
      </w:r>
      <w:r>
        <w:rPr/>
        <w:t>壂䵀묲㡂춵┪牊╓떩偨⽍</w:t>
      </w:r>
      <w:r>
        <w:rPr/>
        <w:t>ⷂ</w:t>
      </w:r>
      <w:r>
        <w:rPr/>
        <w:t>㮬幏䱬䑩쉰瓎浦뼯癨硖⨣⍸뭉䯂兂㕎䏂瞣噉乫칌妵晢뗂主乂恵䭬堪</w:t>
      </w:r>
      <w:r>
        <w:rPr/>
        <w:t>⡺</w:t>
      </w:r>
      <w:r>
        <w:rPr/>
        <w:t>癴凂⨽깒焫牑쉑斏싂싂奴䝓네㞘숥㐥颩硏婴쉺傏䝹⩭숹</w:t>
      </w:r>
      <w:r>
        <w:rPr/>
        <w:t>ꕭ⩫</w:t>
      </w:r>
      <w:r>
        <w:rPr/>
        <w:t>넦夭긦쵦獐偗쵯卞猫䥥깶깾䋍輶敫掵浣㡷䥩澩䍯㢥瘽싂</w:t>
      </w:r>
      <w:r>
        <w:rPr/>
        <w:t>Ⱔ</w:t>
      </w:r>
      <w:r>
        <w:rPr/>
        <w:t>ꗂ</w:t>
      </w:r>
      <w:r>
        <w:rPr/>
        <w:t>㭹쉄⯍䌷顐樺㉁쉘顷樳䟍⑞䰴䭮☹㕭煙爤㄰쉺惃伷儺䩘偫쉫栫㭎㩪넽</w:t>
      </w:r>
      <w:r>
        <w:rPr/>
        <w:t>ꦬ</w:t>
      </w:r>
      <w:r>
        <w:rPr/>
        <w:t>搮匭㗃숤♒摉⌻䎩</w:t>
      </w:r>
      <w:r>
        <w:rPr/>
        <w:t>ⶵꕞꗃ</w:t>
      </w:r>
      <w:r>
        <w:rPr/>
        <w:t>⡀⣎</w:t>
      </w:r>
      <w:r>
        <w:rPr/>
        <w:t>顋恑晃슣갰爴㴻싂䍘㉶㐨潁㕑⦻橄婐類狂녫㨺烂瑒故쉑䀲쉒⏂쉴灎ꅔ㍇䩓捎祅뮱噄䵅㝮숭⦵뭹杅㭯㣂淂ꍫ楳뿂窮愺ご佃仃帻塥䙨ㄻ勎䩓涮斘㤬⏂쉶穂숣㑎畒呇顉弥扯娺䔱쌵斣⽮朴쉫序䍶旂⛎䝖桫剁䬦䡢㍦繺䥮爤槂唯煅⥫䝚慃</w:t>
      </w:r>
      <w:r>
        <w:rPr/>
        <w:t>⣂</w:t>
      </w:r>
      <w:r>
        <w:rPr/>
        <w:t>縥㬯⑎䀦抬儸䰻쉱⿂摇䜣欶슮憩땠愥㩘䠵灡㢘ꍋ䎩㚬磂嘻䌭澩䄩⌲⑑䱊㧂긶氯쉏슡湶ㆿ獭㙞痂쵱㤊䆣쉬䢩楯䫂숺㭺ꎱ癐ꍎ浡燍恍㭤쉢♆쉟〭썘摇싂楟窥</w:t>
      </w:r>
      <w:r>
        <w:rPr/>
        <w:t>⠶</w:t>
      </w:r>
      <w:r>
        <w:rPr/>
        <w:t>㭙枣걖䑾彎煅㝮䑪敳轔䜥묳焰쉬㩹南㥺</w:t>
      </w:r>
      <w:r>
        <w:rPr/>
        <w:t>ⳃ</w:t>
      </w:r>
      <w:r>
        <w:rPr/>
        <w:t>䥦暩玬췂쉹쌩</w:t>
      </w:r>
      <w:r>
        <w:rPr/>
        <w:t>ⵠ</w:t>
      </w:r>
      <w:r>
        <w:rPr/>
        <w:t>厩厱摭⌸敫숹略䕷䙊曂뭱⪵䩁弤㓂䟂䔬塊湳䙘慟쉰䑕彈깢䮩⼳㶏㥐䉧⻂㠩炿녉恫䬤㔩</w:t>
      </w:r>
      <w:r>
        <w:rPr/>
        <w:t>Ⱕ⪏</w:t>
      </w:r>
      <w:r>
        <w:rPr/>
        <w:t>㔺␲牂䀬ꥭ幙劮轡愱㔷㥔䲩넲␥帱匵乇⨵숶쉀㫂伲収啟䅾廂博㙖䛂쉏슘</w:t>
      </w:r>
      <w:r>
        <w:rPr/>
        <w:t>⡵</w:t>
      </w:r>
      <w:r>
        <w:rPr/>
        <w:t>礻묦</w:t>
      </w:r>
      <w:r>
        <w:rPr/>
        <w:t>ꦏ⹤</w:t>
      </w:r>
      <w:r>
        <w:rPr/>
        <w:t>埂⩍轷橩䄳쉲쉱䵺쉹㕦頮昪숯㝈礬</w:t>
      </w:r>
      <w:r>
        <w:rPr/>
        <w:t>ꔪ</w:t>
      </w:r>
      <w:r>
        <w:rPr/>
        <w:t>污侥奂獴뼫딵捧⽰㜹摓䴷䫂</w:t>
      </w:r>
      <w:r>
        <w:rPr/>
        <w:t>ꔣ</w:t>
      </w:r>
      <w:r>
        <w:rPr/>
        <w:t>㑐⧂祁⵱绂㵃䞣♔쉺䩄⑺溣껃瞱伳熘塤숯숹</w:t>
      </w:r>
      <w:r>
        <w:rPr/>
        <w:t>⠸</w:t>
      </w:r>
      <w:r>
        <w:rPr/>
        <w:t>辿䔤㑑┸浮컂瑟ꄭ⼱㧂췂䭡묱哂溮畭㌦䬸猸煾熱㭋쉤</w:t>
      </w:r>
      <w:r>
        <w:rPr/>
        <w:t>ⷂ</w:t>
      </w:r>
      <w:r>
        <w:rPr/>
        <w:t>쵭䩴㶩슻偐㵾쉬㢣㕹嫂䚥疩⎬ꅥㄥ㠩眥♟⒏灎㩣嫂洤恕싍</w:t>
      </w:r>
      <w:r>
        <w:rPr/>
        <w:t>⡱</w:t>
      </w:r>
      <w:r>
        <w:rPr/>
        <w:t>劥쉌恓牒춱쉁䘷ꥠ㉯슏⫃剾촵㉣깥</w:t>
      </w:r>
      <w:r>
        <w:rPr/>
        <w:t>ⱦ</w:t>
      </w:r>
      <w:r>
        <w:rPr/>
        <w:t>伭ㆱ撵ꍔ汞㆘</w:t>
      </w:r>
      <w:r>
        <w:rPr/>
        <w:t>⣂</w:t>
      </w:r>
      <w:r>
        <w:rPr/>
        <w:t>灆</w:t>
      </w:r>
      <w:r>
        <w:rPr/>
        <w:t>⠭</w:t>
      </w:r>
      <w:r>
        <w:rPr/>
        <w:t>쉦䙫습兓㑊伴癧愱숤숪슏楚䈨坬캥</w:t>
      </w:r>
      <w:r>
        <w:rPr/>
        <w:t>⠩</w:t>
      </w:r>
      <w:r>
        <w:rPr/>
        <w:t>砷</w:t>
      </w:r>
      <w:r>
        <w:rPr/>
        <w:t>ꔫ</w:t>
      </w:r>
      <w:r>
        <w:rPr/>
        <w:t>牠쉊䅰優</w:t>
      </w:r>
      <w:r>
        <w:rPr/>
        <w:t>ⵗ</w:t>
      </w:r>
      <w:r>
        <w:rPr/>
        <w:t>숷㑷㨸楫䉆祹뭣</w:t>
      </w:r>
      <w:r>
        <w:rPr/>
        <w:t>ꕴ</w:t>
      </w:r>
      <w:r>
        <w:rPr/>
        <w:t>습숺깔쉁䍫侣渵ꎘ慇唶슣辮⧂ꥤ䍙⑺쎮殻쏂㭐㴩뮣〣繺쉊슣</w:t>
      </w:r>
      <w:r>
        <w:rPr/>
        <w:t>ꥆ</w:t>
      </w:r>
      <w:r>
        <w:rPr/>
        <w:t>砲タ숴捎싂㒡瑢繫垣쉓珂껂濂妏ꥸ숪䡺圣</w:t>
      </w:r>
      <w:r>
        <w:rPr/>
        <w:t>⢩♶Ⱳ⪘⥥⤮</w:t>
      </w:r>
      <w:r>
        <w:rPr/>
        <w:t>쉓汰㍺뮏呇沘剑壂䙢繋嫎矎䍊淍㌺䁇䬶숳ㆩ潉⑔⫎㢵㛂䭟癋싂ꅭ玥☫</w:t>
      </w:r>
      <w:r>
        <w:rPr/>
        <w:t>ꕒ</w:t>
      </w:r>
      <w:r>
        <w:rPr/>
        <w:t>ꍥ쉹䉉䔮㍟奰楬㍚先䁹</w:t>
      </w:r>
      <w:r>
        <w:rPr/>
        <w:t>⢘</w:t>
      </w:r>
      <w:r>
        <w:rPr/>
        <w:t>䝲窿⍢뭑♳⪡繯쉆䄩쉦뽗뭉딻䍭쉄䂥⏂㉥厡冏슿杞椳轣ꍁ䕞䡩㑟뮣輴ㆿ煸⤪㭒䲻矂损噁㒩ㅍ䡤⩫儮䤳㈶洤ꥹぺ㍖</w:t>
      </w:r>
      <w:r>
        <w:rPr/>
        <w:t>꤭╦</w:t>
      </w:r>
      <w:r>
        <w:rPr/>
        <w:t>㕟妥ど⽯묪ㆥ嗂䑰槂類⥍祹⪏쏂剃䘯싂㵅欪㭓殱䡇牅氲堬걕╤橞穂⧂㬨轘</w:t>
      </w:r>
      <w:r>
        <w:rPr/>
        <w:t>ⲡ</w:t>
      </w:r>
      <w:r>
        <w:rPr/>
        <w:t>쉖㬣㴩浒穦츣䐱겡촶坅뮡</w:t>
      </w:r>
      <w:r>
        <w:rPr/>
        <w:t>ⶩ</w:t>
      </w:r>
      <w:r>
        <w:rPr/>
        <w:t>丯癧쏂㝀㍈䱄硱傥녪긳祏偷㆏⩵슩弬獱晟㵾</w:t>
      </w:r>
      <w:r>
        <w:rPr/>
        <w:t>꧂ⴱ</w:t>
      </w:r>
      <w:r>
        <w:rPr/>
        <w:t>懂㤻⯂걊</w:t>
      </w:r>
      <w:r>
        <w:rPr/>
        <w:t>ꕱ</w:t>
      </w:r>
      <w:r>
        <w:rPr/>
        <w:t>䥱땊╱숤⦿쉾쉫걇䉾</w:t>
      </w:r>
      <w:r>
        <w:rPr/>
        <w:t>ꤣ</w:t>
      </w:r>
      <w:r>
        <w:rPr/>
        <w:t>쉠纩歎㤯</w:t>
      </w:r>
      <w:r>
        <w:rPr/>
        <w:t>꧂</w:t>
      </w:r>
      <w:r>
        <w:rPr/>
        <w:t>䅅쌵怊捠䰮땗걵䡋浨䡐㕃㭌祯䜨쉣</w:t>
      </w:r>
      <w:r>
        <w:rPr/>
        <w:t>ꥑ꧂⍦</w:t>
      </w:r>
      <w:r>
        <w:rPr/>
        <w:t>猦䛂슏䕁枡쵶獥뽅</w:t>
      </w:r>
      <w:r>
        <w:rPr/>
        <w:t>ⱬ⪩</w:t>
      </w:r>
      <w:r>
        <w:rPr/>
        <w:t>䑥车䑓</w:t>
      </w:r>
      <w:r>
        <w:rPr/>
        <w:t>ꤲ</w:t>
      </w:r>
      <w:r>
        <w:rPr/>
        <w:t>싂矍稹걶帽剒晭◂딤䭈</w:t>
      </w:r>
      <w:r>
        <w:rPr/>
        <w:t>Ⱳ</w:t>
      </w:r>
      <w:r>
        <w:rPr/>
        <w:t>壍礩漭夹㠤깳ꍗ劏佷潒塤</w:t>
      </w:r>
      <w:r>
        <w:rPr/>
        <w:t>꤯</w:t>
      </w:r>
      <w:r>
        <w:rPr/>
        <w:t>뭱ぇ䑃恚⭂癏爫䡇ꍦ敠쉈汯幁徿</w:t>
      </w:r>
      <w:r>
        <w:rPr/>
        <w:t>ⱅ</w:t>
      </w:r>
      <w:r>
        <w:rPr/>
        <w:t>京瑎䵔ꌰ飂</w:t>
      </w:r>
      <w:r>
        <w:rPr/>
        <w:t>ꕩ</w:t>
      </w:r>
      <w:r>
        <w:rPr/>
        <w:t>㭕␦琺牃촺吣䛂䙊榏䥾슿倦怺㍒瑆嘽姎⮏䕅갻媥⻃噘媘乀ケ甹疿烂汵뇂敷刴縸殣쉸䏎䅺㵸楦㥓智䙚婰恀ꥤ긺縱땍쉡</w:t>
      </w:r>
      <w:r>
        <w:rPr/>
        <w:t>⡟</w:t>
      </w:r>
      <w:r>
        <w:rPr/>
        <w:t>灟䉑⤽䀫쎻狂桧썹佱歈囂恳쉪뭚剅爤痂촰嘹檵彔♓⩈灷歊䐺枏䖘嘪</w:t>
      </w:r>
      <w:r>
        <w:rPr/>
        <w:t>ⵖ</w:t>
      </w:r>
      <w:r>
        <w:rPr/>
        <w:t>瀳䍗晫廎轊楡挤擂┰婥쉋䠹焭婆췂쉒쉏숴弨䵔㛃쉡兌严䱺搷䤳转촶칋䩊顭</w:t>
      </w:r>
      <w:r>
        <w:rPr/>
        <w:t>ⵈ</w:t>
      </w:r>
      <w:r>
        <w:rPr/>
        <w:t>晋慍偒⹙촹䅗䡀禮丬痍唴㮻塀俎㛂癏</w:t>
      </w:r>
      <w:r>
        <w:rPr/>
        <w:t>⡴</w:t>
      </w:r>
      <w:r>
        <w:rPr/>
        <w:t>ꄱ⼭뇂㩩迂杴斿㝃䰳숲</w:t>
      </w:r>
      <w:r>
        <w:rPr/>
        <w:t>ⷂ</w:t>
      </w:r>
      <w:r>
        <w:rPr/>
        <w:t>㥰妱칳</w:t>
      </w:r>
      <w:r>
        <w:rPr/>
        <w:t>ⱖ</w:t>
      </w:r>
      <w:r>
        <w:rPr/>
        <w:t>瑂㴽┤㑤偖嚵쉕䷂슻确獸攥朽噹⨦갨猳䀭顪</w:t>
      </w:r>
      <w:r>
        <w:rPr/>
        <w:t>ꗂ</w:t>
      </w:r>
      <w:r>
        <w:rPr/>
        <w:t>䀰䬻⦿</w:t>
      </w:r>
      <w:r>
        <w:rPr/>
        <w:t>꧂</w:t>
      </w:r>
      <w:r>
        <w:rPr/>
        <w:t>䥄潏塥䷂⼹깩긲⪿㵥亩♧⪱숪쉨愵땺ꎵ걤潬瘦㜹</w:t>
      </w:r>
      <w:r>
        <w:rPr/>
        <w:t>Ⳃ</w:t>
      </w:r>
      <w:r>
        <w:rPr/>
        <w:t>쉲슩壂</w:t>
      </w:r>
      <w:r>
        <w:rPr/>
        <w:t>ꦮ</w:t>
      </w:r>
      <w:r>
        <w:rPr/>
        <w:t>ㅉ쉘洦ꥰ⼱憣㗃㩴䱧稴杓顅捸㛎썅㌮憵徣汮故☷輪扶䴳쉱㘣捶轓橣砮攭䌭眮싂쉕䅃曂奞믂㠭숯页⫍⩠㡬䶏恵啉䙘䫂娶捆瘳칌優䮻땶ㄵ橒帱쵶숮⽖掣彩⥟⸻㕃䈵㵐燂쵸䭎⤱숳䓂습뭈猣칹ꍥ숦</w:t>
      </w:r>
      <w:r>
        <w:rPr/>
        <w:t>ꤤ⨰</w:t>
      </w:r>
      <w:r>
        <w:rPr/>
        <w:t>摚揂彂걠</w:t>
      </w:r>
      <w:r>
        <w:rPr/>
        <w:t>ⴺ</w:t>
      </w:r>
      <w:r>
        <w:rPr/>
        <w:t>兘㓂ꌳ쉨厩⥱㨪녍䶣仂슘ネ噌婇䄽쉘㵹슩쉖摶杦쵒⚏曂㜯</w:t>
      </w:r>
      <w:r>
        <w:rPr/>
        <w:t>ꕒ</w:t>
      </w:r>
      <w:r>
        <w:rPr/>
        <w:t>楸临䩈恙繅쉚</w:t>
      </w:r>
      <w:r>
        <w:rPr/>
        <w:t>ⵘ</w:t>
      </w:r>
      <w:r>
        <w:rPr/>
        <w:t>䙨䘽偣眮晞䙓⥸묶⩍⌮䏂啍呴ꥴ㭅쉆䭪轏쉀䡲䍺浈恄걤㪩焣쏂뭑呹扯┥쉐</w:t>
      </w:r>
      <w:r>
        <w:rPr/>
        <w:t>⠮</w:t>
      </w:r>
      <w:r>
        <w:rPr/>
        <w:t>䉪瑦歓싂㡇稣䑑䍰㙴⩤쉞猹숻⩢栫⑨繦⭕睥儨치⥣䥸쉸偾⹖搷噓⻂擂佂䬭㏍숻墘温硉婅뼪㗂穥䝥杫猴</w:t>
      </w:r>
      <w:r>
        <w:rPr/>
        <w:t>ⱁ</w:t>
      </w:r>
      <w:r>
        <w:rPr/>
        <w:t>獒迂医숸涏䍥</w:t>
      </w:r>
      <w:r>
        <w:rPr/>
        <w:t>ⱟ</w:t>
      </w:r>
      <w:r>
        <w:rPr/>
        <w:t>썞슮넲숩쉖⍉棂쉘眹䙡迂彄㣂俎⾵䑗쉋⭦砨䃂淂佰갲ㅦ皘☳걥뼸㵖⎏슻坺汋剗딥䐊乗㝀橤䀨⦩碿潩</w:t>
      </w:r>
      <w:r>
        <w:rPr/>
        <w:t>ⱬ</w:t>
      </w:r>
      <w:r>
        <w:rPr/>
        <w:t>㑲㘪䬪幂㭴녔䕫塖쉁䥨</w:t>
      </w:r>
      <w:r>
        <w:rPr/>
        <w:t>ꕈ</w:t>
      </w:r>
      <w:r>
        <w:rPr/>
        <w:t>㊮㙲노慇䄷愹㑥⩶璩긦쉊疡吱橑䡋䰺</w:t>
      </w:r>
      <w:r>
        <w:rPr/>
        <w:t>ꔴ</w:t>
      </w:r>
      <w:r>
        <w:rPr/>
        <w:t>槂㑩㩇瘳거㘻쉟</w:t>
      </w:r>
      <w:r>
        <w:rPr/>
        <w:t>ⰸ</w:t>
      </w:r>
      <w:r>
        <w:rPr/>
        <w:t>ꥅ</w:t>
      </w:r>
      <w:r>
        <w:rPr/>
        <w:t>슩䏂窩惂浓凂轙幦佯恖戲㝦樤摨縻㉳숦넺捩區啠硐畕㒘䩇㐽䱵㵨穣㤬題⚩䴰煇췂㉈썎썤獖뼳潣娸ꍪ䭭戩쉱⴮獢㵩䅫䏃췂뽶圱煴숰旂慅☫洫䜯偁弴䵐勃灷係彾㥢洳</w:t>
      </w:r>
      <w:r>
        <w:rPr/>
        <w:t>꧂</w:t>
      </w:r>
      <w:r>
        <w:rPr/>
        <w:t>喘ꄱ㭚슱煑砥〺ㄶ숺숪圣숺츶换普숪⍘┫匹匤彣卵⫂癇⌥㝫乓顐䌣璻ꍎ쉡䩘ꅍ숸福㡐츦畕⸸싂㐤瓂</w:t>
      </w:r>
      <w:r>
        <w:rPr/>
        <w:t>⡎</w:t>
      </w:r>
      <w:r>
        <w:rPr/>
        <w:t>䔰㡋畑敍</w:t>
      </w:r>
      <w:r>
        <w:rPr/>
        <w:t>ꔹ</w:t>
      </w:r>
      <w:r>
        <w:rPr/>
        <w:t>眷㉭</w:t>
      </w:r>
      <w:r>
        <w:rPr/>
        <w:t>꧂⨹</w:t>
      </w:r>
      <w:r>
        <w:rPr/>
        <w:t>墣ꏂ쉑噋䮥⤹輹䷎淂쉲桅쎮␩㔳婥쉶轞㨸䑃⭡㕟䬩㭑梱湊矂啍䐪쉄䑨쉹皮堯䠪⭦㩥幡捦ꥪ煤䈫╺칔睞䇂纡</w:t>
      </w:r>
      <w:r>
        <w:rPr/>
        <w:t>ⱈ</w:t>
      </w:r>
      <w:r>
        <w:rPr/>
        <w:t>亥⩸乀⒬株</w:t>
      </w:r>
      <w:r>
        <w:rPr/>
        <w:t>ꕭ</w:t>
      </w:r>
      <w:r>
        <w:rPr/>
        <w:t>㞿瑲捕껃体丱⫂쉨뼽쉌毃嘣⹫櫂</w:t>
      </w:r>
      <w:r>
        <w:rPr/>
        <w:t>ⱬ</w:t>
      </w:r>
      <w:r>
        <w:rPr/>
        <w:t>頪条䂻癚汍灑䴴浳䍟䩔含颏偱㔩칕ꇃ兤乍摊痂挩뭧橒瘭坟㙅䍖祾䥁㙐幋㘴ꆱ禿歵⼸春㭪⌬恹숴쵢姎껂쉕恺㕙坋⹈顋単⼲全浌쉗楾쉶㩴氷睸쵫ꥫ습兵稦湺칁東皱弣䴷挱乬彖慁숦䒣电⨷啳焮䵢冩㕔♄䥥걞桒㡫츤썩幥</w:t>
      </w:r>
      <w:r>
        <w:rPr/>
        <w:t>ꥋ</w:t>
      </w:r>
      <w:r>
        <w:rPr/>
        <w:t>䝯兑欴㬫␯㯂넸㩭⯂㛍겮ꍆ侥柂恒䝹㌤㵦佗灯쉴淂숹⦬쉀</w:t>
      </w:r>
      <w:r>
        <w:rPr/>
        <w:t>ꕦ</w:t>
      </w:r>
      <w:r>
        <w:rPr/>
        <w:t>坳牮廂坧煕슬䯂䩲㙷䇂䉱愨㙄걪主䋂昪摵湭칧싃♥숹</w:t>
      </w:r>
      <w:r>
        <w:rPr/>
        <w:t>ꥍ</w:t>
      </w:r>
      <w:r>
        <w:rPr/>
        <w:t>㥕㍴⑚뽙灡梵쉩䡓捩歰坁깇⽯呩礪梩숯䝪剂㝺嚱乢㌲助稸⹫杫佊啺繴䀪づ췂䗂㉡奧湐捬쎏㥆剫㐪䴲湪䃂</w:t>
      </w:r>
      <w:r>
        <w:rPr/>
        <w:t>ꤤ⨲</w:t>
      </w:r>
      <w:r>
        <w:rPr/>
        <w:t>朰䐽奀⭩䞵넭쉖匦燂䥑싂〻</w:t>
      </w:r>
      <w:r>
        <w:rPr/>
        <w:t>ⲵ</w:t>
      </w:r>
      <w:r>
        <w:rPr/>
        <w:t>䩑䠥湘꥚⦥样䑊㑷価㘺썲楺쎬喘礹塦接䙀䑔砨祊䥑䍬ꇂ恔㬰녱ヂ侣嘨☮긱츩坒䴦슏</w:t>
      </w:r>
      <w:r>
        <w:rPr/>
        <w:t>ꥌ</w:t>
      </w:r>
      <w:r>
        <w:rPr/>
        <w:t>奅㑞</w:t>
      </w:r>
      <w:r>
        <w:rPr/>
        <w:t>Ᵽ</w:t>
      </w:r>
      <w:r>
        <w:rPr/>
        <w:t>ꅅ㏂墥泍轭슣婘쉯迂뽇숰땅䍞䁚疻塡䋂⏂쉂㬸斏䱕㍵⸻潖戨䁲狎땆摍㒣䀊强⩥癧쉏칰⹐㨻쉌确婃⑏睖痎㝖䱒牞㬲쌣ꌸ</w:t>
      </w:r>
      <w:r>
        <w:rPr/>
        <w:t>ꕒ⦡</w:t>
      </w:r>
      <w:r>
        <w:rPr/>
        <w:t>싂産㊩쉮枏焤㣂쉙䳂♬〳츭슣恸㍞뭎汞⏂䄰䃎⍩䝮䈯ꄭ槂儳</w:t>
      </w:r>
      <w:r>
        <w:rPr/>
        <w:t>⡒</w:t>
      </w:r>
      <w:r>
        <w:rPr/>
        <w:t>熩稪檡㙁睏榿♇圲瀪僂穡獆戤숳噲椹吪䱱땥㝾剮딣䕰當楨恃</w:t>
      </w:r>
      <w:r>
        <w:rPr/>
        <w:t>ꕫꦘ</w:t>
      </w:r>
      <w:r>
        <w:rPr/>
        <w:t>㡃⍈㔰獢拍墱㜶</w:t>
      </w:r>
      <w:r>
        <w:rPr/>
        <w:t>⠸</w:t>
      </w:r>
      <w:r>
        <w:rPr/>
        <w:t>䱚㯂⍑⩀긥㫂䕸戥ꅏ숩䡋쉢轄䕦㏂</w:t>
      </w:r>
      <w:r>
        <w:rPr/>
        <w:t>ꦱ</w:t>
      </w:r>
      <w:r>
        <w:rPr/>
        <w:t>汓ꄤ顤⾮㭗ㆬ숱佣坖숻⩩⍬畆株嚩浃欳㒩䩲싂剪칹獗쉥㘷䩰</w:t>
      </w:r>
      <w:r>
        <w:rPr/>
        <w:t>Ⱨ</w:t>
      </w:r>
      <w:r>
        <w:rPr/>
        <w:t>뽢爪칩뽁䄶䈺頽嘲穥㉞ㅗ쉓匶떥䐴硉顢牧呴䬱䬥杭捲</w:t>
      </w:r>
      <w:r>
        <w:rPr/>
        <w:t>⡄</w:t>
      </w:r>
      <w:r>
        <w:rPr/>
        <w:t>奌⎮뽒䌪坴歚ㄶ夨盂쎥쉬潠䆩쉖䔥칈彏湅쉵</w:t>
      </w:r>
      <w:r>
        <w:rPr/>
        <w:t>꤫</w:t>
      </w:r>
      <w:r>
        <w:rPr/>
        <w:t>丣欲㭗⪩摱☱⩇樸䅘癔歆呕뭨㝥春슻㐫䜫临唬쉃勂捖焽㑤稣숵⻍び</w:t>
      </w:r>
      <w:r>
        <w:rPr/>
        <w:t>⡁</w:t>
      </w:r>
      <w:r>
        <w:rPr/>
        <w:t>䰫⸸䕐쉐♮椤뽡㕅䁺値迂坂⍣唸숪䡕䉞㇍な⽅쌨딯䫂⽡쉞牆碡彨⛂圽쉵ꄯ迃噤浃긤嚡砺⩯╷彾깘婷䢩洫숶獏슩灊啉䵄伥瑎偹痃伵席</w:t>
      </w:r>
      <w:r>
        <w:rPr/>
        <w:t>ꥍ</w:t>
      </w:r>
      <w:r>
        <w:rPr/>
        <w:t>ⱡ</w:t>
      </w:r>
      <w:r>
        <w:rPr/>
        <w:t>ꥫ숶쵏쉠㒵砪濍┪卥牗☶疘磃瑀䁃</w:t>
      </w:r>
      <w:r>
        <w:rPr/>
        <w:t>⣃</w:t>
      </w:r>
      <w:r>
        <w:rPr/>
        <w:t>㙴幱</w:t>
      </w:r>
      <w:r>
        <w:rPr/>
        <w:t>ꗂ</w:t>
      </w:r>
      <w:r>
        <w:rPr/>
        <w:t>牯椽䆩㞩꥗頻㡖㉂㕎䙚楰숸췂걇⥹㛂칖撩뿂竂拂숩따䵂坖俎칫</w:t>
      </w:r>
      <w:r>
        <w:rPr/>
        <w:t>ⶩ</w:t>
      </w:r>
      <w:r>
        <w:rPr/>
        <w:t>㠣㬸㧂㉞乐木畺卄䠨乃⍚⽂玻ꍭ┥䝭캩䄮畾ꏃ칚䐮㕂汱硢斥⽎⥯䵙剌恮焩䠦淃㦩㡭灹惂廂뽞칆䝧呧摶窥쉙煱䧂췍쉾䘨頪繟顟쏂䤻祖迂硶桥㕂뭠㮥</w:t>
      </w:r>
      <w:r>
        <w:rPr/>
        <w:t>⡁</w:t>
      </w:r>
      <w:r>
        <w:rPr/>
        <w:t>땹㢿䏂唰䤨娶㔵숩吲䧂㉩盂䆩䥌磂ꥡ倦䂡㡧</w:t>
      </w:r>
      <w:r>
        <w:rPr/>
        <w:t>ꕨ</w:t>
      </w:r>
      <w:r>
        <w:rPr/>
        <w:t>皩㉦婞㈷䚻囂噵넪干쉇뗂㧂䑅㢱䉳쉨橴晕浺쌳堽䳂촶摖䦱婟䱸杈皡땸䡹</w:t>
      </w:r>
      <w:r>
        <w:rPr/>
        <w:t>⡈</w:t>
      </w:r>
      <w:r>
        <w:rPr/>
        <w:t>㵰䘺䄪憵浞㗂歐砺╩䡒啰ꍖ䡦䅤쉡⨽⍋ッ䡍仂㈹囂渳숮</w:t>
      </w:r>
      <w:r>
        <w:rPr/>
        <w:t>ꕍ</w:t>
      </w:r>
      <w:r>
        <w:rPr/>
        <w:t>礻婰⥃⚣䣂囂싃灎⹩ꅭ쉐漤⹯싂睖䎘䬵㛂扱慺곍㔨䞡㏎䅒㡶稭ㄭ剌숤⫎쉂猥</w:t>
      </w:r>
      <w:r>
        <w:rPr/>
        <w:t>꧂</w:t>
      </w:r>
      <w:r>
        <w:rPr/>
        <w:t>숵繬轅浱</w:t>
      </w:r>
      <w:r>
        <w:rPr/>
        <w:t>⠭</w:t>
      </w:r>
      <w:r>
        <w:rPr/>
        <w:t>彂穘橒顆坑⩶┸쉭㙬塣楰榮橀攲깺뽋㮻⸥穌稰⤶昸幙㈻숊㨶弯塢숥㍭僃坪洨㙪쉞껂畩摅┵㴲⻂ꍎ㎣䇂伵䑅彋用㇂䁒摲癗从乮睁湥뼪扖瑞煷㭉㠫滂偦狎㕱捦䟂圭嘤唳献䤭壂슩幂㝮痂츮</w:t>
      </w:r>
      <w:r>
        <w:rPr/>
        <w:t>ⰲ</w:t>
      </w:r>
      <w:r>
        <w:rPr/>
        <w:t>朱淂</w:t>
      </w:r>
      <w:r>
        <w:rPr/>
        <w:t>⣂⮻⠦</w:t>
      </w:r>
      <w:r>
        <w:rPr/>
        <w:t>겘쉦转䅠䋂뼷㓂䵁剳启䨰䍐걾䙸믂䣍⨩㒥頦⴯牀쉵恑⦩㉺飂眱幍쉰뽎䉡☹싂뭂䈶⴪卓㶬썤敨啭扬䡥䭵</w:t>
      </w:r>
      <w:r>
        <w:rPr/>
        <w:t>⣂</w:t>
      </w:r>
      <w:r>
        <w:rPr/>
        <w:t>婟䟍깷떘묰浺⨻兰</w:t>
      </w:r>
      <w:r>
        <w:rPr/>
        <w:t>⡭</w:t>
      </w:r>
      <w:r>
        <w:rPr/>
        <w:t>걫㝁㕭㕃숵獦乒㢱⩣神浮匶갵칉䋂썯⿂轧</w:t>
      </w:r>
      <w:r>
        <w:rPr/>
        <w:t>ꔦ</w:t>
      </w:r>
      <w:r>
        <w:rPr/>
        <w:t>넨攸㛎⨦䡯吸琵嘴侬⼴</w:t>
      </w:r>
      <w:r>
        <w:rPr/>
        <w:t>ⱹ☺</w:t>
      </w:r>
      <w:r>
        <w:rPr/>
        <w:t>瀯</w:t>
      </w:r>
      <w:r>
        <w:rPr/>
        <w:t>ꔯ</w:t>
      </w:r>
      <w:r>
        <w:rPr/>
        <w:t>幟剚뭰⥹䡳쉘娪㨯盂ㅖ顄뽡楯②厵䙺숹恄숵㏂⒬埂ゥ縩媣슏</w:t>
      </w:r>
      <w:r>
        <w:rPr/>
        <w:t>ⱏ</w:t>
      </w:r>
      <w:r>
        <w:rPr/>
        <w:t>ㄯ쉕䃎깡爪怤㝋</w:t>
      </w:r>
      <w:r>
        <w:rPr/>
        <w:t>ⱑ</w:t>
      </w:r>
      <w:r>
        <w:rPr/>
        <w:t>彙繯绂儶轋瑁墵歰晙싂䠵䝈㧂彣촨飂㟂뗂쉁</w:t>
      </w:r>
      <w:r>
        <w:rPr/>
        <w:t>ⱊ</w:t>
      </w:r>
      <w:r>
        <w:rPr/>
        <w:t>㉈뽡娴彶</w:t>
      </w:r>
      <w:r>
        <w:rPr/>
        <w:t>ⱐ</w:t>
      </w:r>
      <w:r>
        <w:rPr/>
        <w:t>䉲곂㉷䅏슡晫㙱격瀲㭪〺䱇䱺玻汏䎘땵䬸㍘殻戤瑊殬佨䰴庣住晶䝇扴払䱷⼳싂</w:t>
      </w:r>
      <w:r>
        <w:rPr/>
        <w:t>ꥇ</w:t>
      </w:r>
      <w:r>
        <w:rPr/>
        <w:t>着偷놩쉨䢡晓種깪轆㙄</w:t>
      </w:r>
      <w:r>
        <w:rPr/>
        <w:t>Ⲯ</w:t>
      </w:r>
      <w:r>
        <w:rPr/>
        <w:t>批ꥰ敳琮ꌹ④幉䂏㩌㡾쵂牲恢뭌ꅎ⥈숸ꥴ线⫂㧍䯂佊睹쉍煇横懂ꥧ㝶㛂丷嫂䰭㋂毂</w:t>
      </w:r>
      <w:r>
        <w:rPr/>
        <w:t>⠦</w:t>
      </w:r>
      <w:r>
        <w:rPr/>
        <w:t>輸此⑯䥲㈹묳㝋땘ꆏ曂湬숰䍘穦⨻ꍞ⹙⾬놬玬㭈</w:t>
      </w:r>
      <w:r>
        <w:rPr/>
        <w:t>ⱓ</w:t>
      </w:r>
      <w:r>
        <w:rPr/>
        <w:t>㥺㦿ꅩ촳䨤〲卨绂㭏⛎殏琹帩걓杪쉅磂땹撿䃂䝩</w:t>
      </w:r>
      <w:r>
        <w:rPr/>
        <w:t>ꦥ⨴</w:t>
      </w:r>
      <w:r>
        <w:rPr/>
        <w:t>佤焸扶㡋㋂䄦⿂숮䑓㍚䉹⭯쉧⚥呱㈬䉗⮵慵䠴⨷㩕䕎䷂匥ㅑ湱㭴쉶믂眯桧䑥㙹潴㵖</w:t>
      </w:r>
      <w:r>
        <w:rPr/>
        <w:t>꤬</w:t>
      </w:r>
      <w:r>
        <w:rPr/>
        <w:t>沿썡츷帨啫搫뭯쉦䘦</w:t>
      </w:r>
      <w:r>
        <w:rPr/>
        <w:t>ꗂ</w:t>
      </w:r>
      <w:r>
        <w:rPr/>
        <w:t>炏离㯂䄣걦剪⑴칟⬫搶礤稪</w:t>
      </w:r>
      <w:r>
        <w:rPr/>
        <w:t>ꕦ</w:t>
      </w:r>
      <w:r>
        <w:rPr/>
        <w:t>䩫輴캮顕⑞⮱쉱⽕迎곂助䱶掿㙂숪归恨㍕刹乔顅숸䝣㥄檏숷唸敩穏䤫椤⨥嫂瑊獡썂偊⤺䕊썓奲숱塗䕰ꇂ㍎䛂⪩䑟轷䕞浆䱋婵슱㏂瑸牡㩹캻㩐凂㝊䗍浍䍈轰礩쉵㧂猩쉞㬺ꎿ䙹쉖矂㕨뽫硘뽥ㅕ㝤䤭䌰㥡繓♕牬憿䝄䍵繠瑙瑸晊愲浭灋䘶拂坓䡰汦쉋癢厡숽슱쉄㖬</w:t>
      </w:r>
      <w:r>
        <w:rPr/>
        <w:t>ꦣ</w:t>
      </w:r>
      <w:r>
        <w:rPr/>
        <w:t>恳쉸쉮㈶頊⬫侮嘶圭爦ㅾ济♡瑚䖏숦싃</w:t>
      </w:r>
      <w:r>
        <w:rPr/>
        <w:t>ⴷ</w:t>
      </w:r>
      <w:r>
        <w:rPr/>
        <w:t>䈺繵䌺숪춥噏劣扈張쉃⩪忂塓䕵氱땓숤勃栩깓顈⥯樮頲쉎䥯䙕꥖睮櫂</w:t>
      </w:r>
      <w:r>
        <w:rPr/>
        <w:t>⠮</w:t>
      </w:r>
      <w:r>
        <w:rPr/>
        <w:t>祏噢顄摠㍾⩨頥乾⽟뭴獶橑儹祢묤㒘䦿Ⓜ䕨瞩땀쉧숫㛃摯숵䁴⩊牭⩲쉕쉅䩐湹뭩玣♅偌</w:t>
      </w:r>
      <w:r>
        <w:rPr/>
        <w:t>ⲻ</w:t>
      </w:r>
      <w:r>
        <w:rPr/>
        <w:t>梱</w:t>
      </w:r>
      <w:r>
        <w:rPr/>
        <w:t>ⱁ</w:t>
      </w:r>
      <w:r>
        <w:rPr/>
        <w:t>䡗㡨䰫坴꥕繩伥戯묨䕴扱敵㙕쉟㙅Ⓙ眨⻂戣瑺溥땐䝐㤲稩⑀幪啨塪㥍</w:t>
      </w:r>
      <w:r>
        <w:rPr/>
        <w:t>⡓</w:t>
      </w:r>
      <w:r>
        <w:rPr/>
        <w:t>檣烂슏偄㍯片㝏♴ヂㅅㆿ쉤㗂䡾</w:t>
      </w:r>
      <w:r>
        <w:rPr/>
        <w:t>ꥆ</w:t>
      </w:r>
      <w:r>
        <w:rPr/>
        <w:t>䕅</w:t>
      </w:r>
      <w:r>
        <w:rPr/>
        <w:t>ꗂ</w:t>
      </w:r>
      <w:r>
        <w:rPr/>
        <w:t>娩⫂樥숮뮡╡㎵깸獌滂嘪副䠩冡嘱㉲䙅㵓슮칃숵撘窩ㅨ</w:t>
      </w:r>
      <w:r>
        <w:rPr/>
        <w:t>ꕆ</w:t>
      </w:r>
      <w:r>
        <w:rPr/>
        <w:t>쉪盂䵣汕卨䒏幀</w:t>
      </w:r>
      <w:r>
        <w:rPr/>
        <w:t>ꤺ⩊</w:t>
      </w:r>
      <w:r>
        <w:rPr/>
        <w:t>䧂厘⹇⹅柂淂漵瑣</w:t>
      </w:r>
      <w:r>
        <w:rPr/>
        <w:t>ꦥ</w:t>
      </w:r>
      <w:r>
        <w:rPr/>
        <w:t>䍔</w:t>
      </w:r>
      <w:r>
        <w:rPr/>
        <w:t>꥓</w:t>
      </w:r>
      <w:r>
        <w:rPr/>
        <w:t>걷惂숤⥗⩃塁䁐슥곍獟䶱칪⾡䝰쵈彣ㅴ</w:t>
      </w:r>
      <w:r>
        <w:rPr/>
        <w:t>ꕁ</w:t>
      </w:r>
      <w:r>
        <w:rPr/>
        <w:t>窡㡔歐剏稣欥ꅗ넪乱执塆㵩儽뽗녴ォ嗍圣呉ꏂ㡰껃景☬䑢皥晟偢⤵╡織⽈</w:t>
      </w:r>
      <w:r>
        <w:rPr/>
        <w:t>ⱨ</w:t>
      </w:r>
      <w:r>
        <w:rPr/>
        <w:t>潈渽桙⍍뭐砸槂썭冮䕪瘹䂱⼻汞盃䝆汷쉓⏍䉧㥎汸땤幰楁쉷凃쉩堻</w:t>
      </w:r>
      <w:r>
        <w:rPr/>
        <w:t>ꔰ</w:t>
      </w:r>
      <w:r>
        <w:rPr/>
        <w:t>毂晩戰춱欬ꅭ</w:t>
      </w:r>
      <w:r>
        <w:rPr/>
        <w:t>ꦏ</w:t>
      </w:r>
      <w:r>
        <w:rPr/>
        <w:t>偦뇂ꍮ䆩싂㥂湕녅暣쉕囂俎乪朱倣</w:t>
      </w:r>
      <w:r>
        <w:rPr/>
        <w:t>ꥂ</w:t>
      </w:r>
      <w:r>
        <w:rPr/>
        <w:t>穑쉑䨣痂娣⪬潀樬㤪䳂䘬쉰㞻</w:t>
      </w:r>
      <w:r>
        <w:rPr/>
        <w:t>Ⳃ</w:t>
      </w:r>
      <w:r>
        <w:rPr/>
        <w:t>悘楏ど剥쉥㶿䩮㍀撘뭐⫂僂쉑ㆩ琣긹塀갣䩊併㙤轙⑙敇땀櫂䵨㭷싂㡂䥐湊Ⓜ숨䐽截⩉⑗츽呓㍉哂橥⹐뗂䦻⸹剐䦣汖婔춱澘摍呕幾姂牥䈬䳂湆毎䍉毂硤䌶㍏⽇습⨵䉐쉇倶뭈⍉⍪牮佱廂쉾敫䑇こ吭晉䰴㒡柂⹦䕌ㆩ愱⥲쉆䕑ꍦ쉰嗎怷廎㙃싃泂쉵䐴瑷睇彋䁄뽔㑲佶〶創椩숸䇂䄣稷ꍎ쉮牍䰫㵴橘⥾⹌㍓ꥵ㕏甽㝚㶩㦩갤⯂싂①㬫堽癕⩋숻朶㑄䡠樱敖슩ㅅ伽痃쉾⑏㭷딴䬰倪숷숫免䑳㋂皵䈦埂妥䌨숶⸮⚬땳㛃噴甽彸⴯뽊甯♳儥㈤绂仂䝆祈沘쉭恌潬쉰쉢㠷秃ꏂ䱉䲿啇整張⨴⍐挪榩뇃桰⨹㑳涱쉾㫍听瀥眹歧㈊㡣垬ꅪ갬晶㉞怽帪习</w:t>
      </w:r>
      <w:r>
        <w:rPr/>
        <w:t>⠺</w:t>
      </w:r>
      <w:r>
        <w:rPr/>
        <w:t>쉎쵟츦숺</w:t>
      </w:r>
      <w:r>
        <w:rPr/>
        <w:t>⡶</w:t>
      </w:r>
      <w:r>
        <w:rPr/>
        <w:t>勂奇쌶僂뼨☰元㍨⭐歍</w:t>
      </w:r>
      <w:r>
        <w:rPr/>
        <w:t>ꤻ⧂♋</w:t>
      </w:r>
      <w:r>
        <w:rPr/>
        <w:t>噏垿磃넯숱쉠䵅㑡㭩汦칡戯疵氳㵲癶〦揂湡塇땙慄쉏쉮捧㉭싂条䰩汣</w:t>
      </w:r>
      <w:r>
        <w:rPr/>
        <w:t>꧃</w:t>
      </w:r>
      <w:r>
        <w:rPr/>
        <w:t>䰮䡈</w:t>
      </w:r>
      <w:r>
        <w:rPr/>
        <w:t>ꕃ</w:t>
      </w:r>
      <w:r>
        <w:rPr/>
        <w:t>氥</w:t>
      </w:r>
      <w:r>
        <w:rPr/>
        <w:t>⠩</w:t>
      </w:r>
      <w:r>
        <w:rPr/>
        <w:t>瓂䙒仂䨫洤樨塳㥕役쵺</w:t>
      </w:r>
      <w:r>
        <w:rPr/>
        <w:t>ꕟ</w:t>
      </w:r>
      <w:r>
        <w:rPr/>
        <w:t>椳㡐㚡瘷侥磂숺殘潠痂♎</w:t>
      </w:r>
      <w:r>
        <w:rPr/>
        <w:t>ꔭ</w:t>
      </w:r>
      <w:r>
        <w:rPr/>
        <w:t>恨獫</w:t>
      </w:r>
      <w:r>
        <w:rPr/>
        <w:t>ꕌ</w:t>
      </w:r>
      <w:r>
        <w:rPr/>
        <w:t>㡞싃⨭슣땢䩄呭⤨슮㬷䀱彶歭攨⑷쉤挭是┷䠫溥쉌썑晔</w:t>
      </w:r>
      <w:r>
        <w:rPr/>
        <w:t>⡃</w:t>
      </w:r>
      <w:r>
        <w:rPr/>
        <w:t>쉀渲⩭숫壍쌤矂桪ꍩ淎彸恱츻奘싂祺칖占䅑湀噐䌫⌬⾻䐭</w:t>
      </w:r>
      <w:r>
        <w:rPr/>
        <w:t>Ⱖ</w:t>
      </w:r>
      <w:r>
        <w:rPr/>
        <w:t>墘녧䭆捬</w:t>
      </w:r>
      <w:r>
        <w:rPr/>
        <w:t>ꗃ</w:t>
      </w:r>
      <w:r>
        <w:rPr/>
        <w:t>뿂깑瘳秂稻쉅㈸桖繉쉚숫쌴佒佑</w:t>
      </w:r>
      <w:r>
        <w:rPr/>
        <w:t>ⷂ</w:t>
      </w:r>
      <w:r>
        <w:rPr/>
        <w:t>挺桀栻䘨硳湘㖥깫쌮⥅顠䉏쉇썂⼪숦</w:t>
      </w:r>
      <w:r>
        <w:rPr/>
        <w:t>ꗂ</w:t>
      </w:r>
      <w:r>
        <w:rPr/>
        <w:t>걶䥺䁄牺츥ꥹ䅾㢿㔳꺩㝇⨹䒱栱坕摰兩쉙倳◂싂⩘忂쉌숻恥刨潋瑳숰䳂⹊걆习㔩䊬⩃煐幫摒⩍噢</w:t>
      </w:r>
      <w:r>
        <w:rPr/>
        <w:t>ꤳ</w:t>
      </w:r>
      <w:r>
        <w:rPr/>
        <w:t>傘㉪⦵硚縪⩆濎쵉</w:t>
      </w:r>
      <w:r>
        <w:rPr/>
        <w:t>⠥</w:t>
      </w:r>
      <w:r>
        <w:rPr/>
        <w:t>樹걷꥗⌷쵒佣䑍乮挨硸娥忂⹥珂</w:t>
      </w:r>
      <w:r>
        <w:rPr/>
        <w:t>꤯</w:t>
      </w:r>
      <w:r>
        <w:rPr/>
        <w:t>绂庻摍狂忍</w:t>
      </w:r>
      <w:r>
        <w:rPr/>
        <w:t>⢩</w:t>
      </w:r>
      <w:r>
        <w:rPr/>
        <w:t>쉔䁩쎮坄浏쉱㖣㥆건祘⥬䡵䡑䰽煣昴嘭䥪캬睒䉄湆</w:t>
      </w:r>
      <w:r>
        <w:rPr/>
        <w:t>ꕈ</w:t>
      </w:r>
      <w:r>
        <w:rPr/>
        <w:t>稪⸵甸圱仂쉥兆⸺㎿</w:t>
      </w:r>
      <w:r>
        <w:rPr/>
        <w:t>ꕀ</w:t>
      </w:r>
      <w:r>
        <w:rPr/>
        <w:t>쵣쉥썦䜵⦘歷浥䑺係ꅍ礷祬ꍔ啃⑮ㄴ平䐱楃뽌濃ꥧ樴䀰㗂哂煮㝞株偓琴놣炿쉫け穩癭䅠坑䊬㚏托䬤摁砯⼫䐻쉖싂溡眺杬㘣㩀嘹㔶⽯☽濎搯쉎䝷㵲䕁掣ヂ恲숸硊▮堳歉</w:t>
      </w:r>
      <w:r>
        <w:rPr/>
        <w:t>ꦿ⑏</w:t>
      </w:r>
      <w:r>
        <w:rPr/>
        <w:t>柂䱚䥁彺婪挺숻甴啈兒ꅫ䊩剖䑀쉁䱮昤灅ネ砪㥞⸭央䱨䩄</w:t>
      </w:r>
      <w:r>
        <w:rPr/>
        <w:t>ⴳꤩ⑉</w:t>
      </w:r>
      <w:r>
        <w:rPr/>
        <w:t>獈濍Ⓜ싂杖盍쉾</w:t>
      </w:r>
      <w:r>
        <w:rPr/>
        <w:t>ⱊ</w:t>
      </w:r>
      <w:r>
        <w:rPr/>
        <w:t>佪쉅睔쵚䙮㙊ㆿ⹬琫慀䓂</w:t>
      </w:r>
      <w:r>
        <w:rPr/>
        <w:t>ⱄ</w:t>
      </w:r>
      <w:r>
        <w:rPr/>
        <w:t>抵兯冘ㆥ쉉獭뼪滂椨伭㴪㎥晧泂乣役䩨婭</w:t>
      </w:r>
      <w:r>
        <w:rPr/>
        <w:t>ⵧ</w:t>
      </w:r>
      <w:r>
        <w:rPr/>
        <w:t>䭵樨땎微</w:t>
      </w:r>
      <w:r>
        <w:rPr/>
        <w:t>⠸⫂</w:t>
      </w:r>
      <w:r>
        <w:rPr/>
        <w:t>ꕠ</w:t>
      </w:r>
      <w:r>
        <w:rPr/>
        <w:t>晆춏䭹溘娬戱党䡴浤⚘䚡꺿녴㞿쉐繘</w:t>
      </w:r>
      <w:r>
        <w:rPr/>
        <w:t>ⲣ</w:t>
      </w:r>
      <w:r>
        <w:rPr/>
        <w:t>䥐䐤卲冏䡲攪칆顇</w:t>
      </w:r>
      <w:r>
        <w:rPr/>
        <w:t>ⱞ</w:t>
      </w:r>
      <w:r>
        <w:rPr/>
        <w:t>쉎毎ㆥ徣正쉰䝈☥뽵딪檮偵䭳祆䭭䬩</w:t>
      </w:r>
      <w:r>
        <w:rPr/>
        <w:t>ꗂ</w:t>
      </w:r>
      <w:r>
        <w:rPr/>
        <w:t>쉎幨⦱숰땋慄朣免쉸㙐䩧㵑嫂ꎮ㟂넲璩⹺䒵唥爫婕硕쉡嘮㒮ㅆ쉱쉯癨㚻⹩촭쉒⪡根⌊䑑⤩⭂厮⩇䁠㴶戻䵔㩔䱀囂㓂倯䖱䨷⩫츮呎⩱㉃</w:t>
      </w:r>
      <w:r>
        <w:rPr/>
        <w:t>ꔳ⫂ⵌ</w:t>
      </w:r>
      <w:r>
        <w:rPr/>
        <w:t>뗂制浌췂</w:t>
      </w:r>
      <w:r>
        <w:rPr/>
        <w:t>ꖏ</w:t>
      </w:r>
      <w:r>
        <w:rPr/>
        <w:t>ⱏ</w:t>
      </w:r>
      <w:r>
        <w:rPr/>
        <w:t>稸⑱뭳㠯껂숫</w:t>
      </w:r>
      <w:r>
        <w:rPr/>
        <w:t>ꥄ</w:t>
      </w:r>
      <w:r>
        <w:rPr/>
        <w:t>싂礨佱弨⩪梏ꎡ⍱玬깲䮏</w:t>
      </w:r>
      <w:r>
        <w:rPr/>
        <w:t>ⵟ</w:t>
      </w:r>
      <w:r>
        <w:rPr/>
        <w:t>帪</w:t>
      </w:r>
      <w:r>
        <w:rPr/>
        <w:t>ⱺ</w:t>
      </w:r>
      <w:r>
        <w:rPr/>
        <w:t>瘵歯咻䖥あ根囍䱱砪㍇䒥捊쉹⴦㮏湮뽳숫╒繶♴煑⿍䉋깸櫂䣂숪䭤䇂漬슩㎥佰䐩</w:t>
      </w:r>
      <w:r>
        <w:rPr/>
        <w:t>ⱌ</w:t>
      </w:r>
      <w:r>
        <w:rPr/>
        <w:t>ꦿ</w:t>
      </w:r>
      <w:r>
        <w:rPr/>
        <w:t>䱶奟䝘숮摙촬⨱轭썮숳壂剣輭䙯顖㙭憩浬淃彾祣圯䇂䅱깉吲渻숵⭑曎穪夯䉑恞穹卾</w:t>
      </w:r>
      <w:r>
        <w:rPr/>
        <w:t>ꔪ</w:t>
      </w:r>
      <w:r>
        <w:rPr/>
        <w:t>䙯楁쉸䛂습敕땱㗂㘮숴ㅏ슱⵪⭤⥐췎堵쉩쉍</w:t>
      </w:r>
      <w:r>
        <w:rPr/>
        <w:t>ꕯ</w:t>
      </w:r>
      <w:r>
        <w:rPr/>
        <w:t>㖮煬晙搦啴㐲곂⎘㓂倷之湣瑟묻䐰㵋坪烂Ⓧ쉙뾘晟슻㵩䴴燂╲畴칃湓摁䪬⽋㜲兇숺瘨潁숽侣믂䓂</w:t>
      </w:r>
      <w:r>
        <w:rPr/>
        <w:t>ⵅ</w:t>
      </w:r>
      <w:r>
        <w:rPr/>
        <w:t>쉤姂瑊⛂灘숤硲녢쉡㗂䥐敲堺⥱♁慒숯席弪숱祀䛂녦琸倦䵈倻춵牬䭐땍婚犩浞숦㘴⭇町硷噯槎◂䲿䑠睳</w:t>
      </w:r>
      <w:r>
        <w:rPr/>
        <w:t>ⵞ</w:t>
      </w:r>
      <w:r>
        <w:rPr/>
        <w:t>썰参숱奤</w:t>
      </w:r>
      <w:r>
        <w:rPr/>
        <w:t>ꦏ</w:t>
      </w:r>
      <w:r>
        <w:rPr/>
        <w:t>싎娮䧃灡Ⓨ䕗䔥轭昮숽橴偨ꅷ池〭摵嫎㶻습칹䀥怺桒䀷䄹剹橂</w:t>
      </w:r>
      <w:r>
        <w:rPr/>
        <w:t>ⷂ</w:t>
      </w:r>
      <w:r>
        <w:rPr/>
        <w:t>仂穟쉧ꍸ䧂무汰晌䪻⭔牁癑숪䌥㙪쉋숰Ⓜ砮榩썃䚘牙癰䝧숫㙵㌥깸侩柂渴佧場䙋</w:t>
      </w:r>
      <w:r>
        <w:rPr/>
        <w:t>Ⱨ⡚⛂</w:t>
      </w:r>
      <w:r>
        <w:rPr/>
        <w:t>⻂⏍쉭汈⥟歙㵕媩敕嫃ꎏ㷂欫╓쉰䥷ꍍ犮♢</w:t>
      </w:r>
      <w:r>
        <w:rPr/>
        <w:t>꧃♙</w:t>
      </w:r>
      <w:r>
        <w:rPr/>
        <w:t>䩦뗂⥦䒩</w:t>
      </w:r>
      <w:r>
        <w:rPr/>
        <w:t>ⱟ</w:t>
      </w:r>
      <w:r>
        <w:rPr/>
        <w:t>剀뭀쉫싃穡囂楡</w:t>
      </w:r>
      <w:r>
        <w:rPr/>
        <w:t>⡣</w:t>
      </w:r>
      <w:r>
        <w:rPr/>
        <w:t>绂㭞棂䉓告洩轢眥暵⽏姂⺵쉫飂剂싂抣厩</w:t>
      </w:r>
      <w:r>
        <w:rPr/>
        <w:t>ꕣ⭙</w:t>
      </w:r>
      <w:r>
        <w:rPr/>
        <w:t>侬轷場㥰ご</w:t>
      </w:r>
      <w:r>
        <w:rPr/>
        <w:t>⡸</w:t>
      </w:r>
      <w:r>
        <w:rPr/>
        <w:t>䘮癙갴숬戭㎬䔥⩷걧㙂ㅑ伵뇂싂쵳</w:t>
      </w:r>
      <w:r>
        <w:rPr/>
        <w:t>ꤵ</w:t>
      </w:r>
      <w:r>
        <w:rPr/>
        <w:t>Ⲭ</w:t>
      </w:r>
      <w:r>
        <w:rPr/>
        <w:t>凂㷂嘦㡣圪㙱⨪輦⽆剈⦡辩㒻믍嗂䱩⥄漲㩊ꎬ┷깨䭨쉊슻堤嚬摮殘⽆䱏啺쉱卯뽲넱습塐壂⥓祴썁썚컂◂枏䌮꺻㉉㨰怰䱸갨䂩㕘氶戮㉮䙂塞䁈禡㟂숪쉷ꍬ渲쵩䝑煕庩硲珃奩㕪숭迂䨬뾘䳂⤨煥땁슿別ꇍ㩫쉢숥쎮塁㌴䉘䕐碡뇂⍠쉗䥧竂灪싂匸䌷</w:t>
      </w:r>
      <w:r>
        <w:rPr/>
        <w:t>⠻</w:t>
      </w:r>
      <w:r>
        <w:rPr/>
        <w:t>䲏沱쉯兠穴湪䕈껂䅟쌥⿎䨯ꅭ掻㩋⩩Ⓜ敧敥㪩淂㉚ㅠ</w:t>
      </w:r>
      <w:r>
        <w:rPr/>
        <w:t>ꥅ</w:t>
      </w:r>
      <w:r>
        <w:rPr/>
        <w:t>넊侏㛎樫ㆱ䕋夷㝀栬框汏䀤幧춏㡁싂슩곂㗂㷂㗂煘瘣⑑싂札ヂ䑅沬㩶扥墘夣硞⑒⼮伸싂㵅㨩슻摲浾㜻帷⯂睕칺쉐䱫顴畴縹쉘瑘噇㇂⩬⭵⮣倶娬䠵┩길ꄤ⩠</w:t>
      </w:r>
      <w:r>
        <w:rPr/>
        <w:t>⠱</w:t>
      </w:r>
      <w:r>
        <w:rPr/>
        <w:t>䐭䑓泂쌬参䜨剥㠴䪻숱睇幊쌶ぺ顤䜯楪习奌䕉쉠姂</w:t>
      </w:r>
      <w:r>
        <w:rPr/>
        <w:t>ꔸ</w:t>
      </w:r>
      <w:r>
        <w:rPr/>
        <w:t>乒啊樭쉣⸬砤⼣䨪瑇搩䂩汭쉃</w:t>
      </w:r>
      <w:r>
        <w:rPr/>
        <w:t>ꔤ</w:t>
      </w:r>
      <w:r>
        <w:rPr/>
        <w:t>憻㈴쉕搥숯슬쉆칏㐱燃橖仃䏎瑪嘸⤪幾뭵ㅣ䆥</w:t>
      </w:r>
      <w:r>
        <w:rPr/>
        <w:t>ꗃ</w:t>
      </w:r>
      <w:r>
        <w:rPr/>
        <w:t>ꇂ啘接싂牠㩭妣쎥洪ꆏ䍗䏂株框⧍䁦䑮呸꥚㝄싂</w:t>
      </w:r>
      <w:r>
        <w:rPr/>
        <w:t>ꥐ</w:t>
      </w:r>
      <w:r>
        <w:rPr/>
        <w:t>痂䁙㉸顭</w:t>
      </w:r>
      <w:r>
        <w:rPr/>
        <w:t>ⱏ</w:t>
      </w:r>
      <w:r>
        <w:rPr/>
        <w:t>䡗癥깵䌲余䗂颬</w:t>
      </w:r>
      <w:r>
        <w:rPr/>
        <w:t>ⰱ</w:t>
      </w:r>
      <w:r>
        <w:rPr/>
        <w:t>呌ヂ煩뿂漷瀣⍶橹⥙束쉐슩楈싎䚩彚席癕㗂ぴ佩䭭盂䍬䝃㉗쉨㕰疵㴽僂潎뭚撿䑎撿顉癞䑲洳</w:t>
      </w:r>
      <w:r>
        <w:rPr/>
        <w:t>꧂</w:t>
      </w:r>
      <w:r>
        <w:rPr/>
        <w:t>㩤偫佋⥃䙑⩃뼫쉗⥆㡞䈴넱썔䝧⨲걂쉡⥩⍯䧂</w:t>
      </w:r>
      <w:r>
        <w:rPr/>
        <w:t>ⰹ</w:t>
      </w:r>
      <w:r>
        <w:rPr/>
        <w:t>ꅬ娶㙸嘥㡭飍싂䍂㝧眬偧␽捐䅁橗犩奯걷汱䝺獌偞䨨辩偵㖡쌨⽏쉳⼪걗䥈䷂洵摗⤮ꍘ彧稣㍏깵熘뇃㉡椬摣悵䱏㷎䅰潲⮵兔畚</w:t>
      </w:r>
      <w:r>
        <w:rPr/>
        <w:t>ꗂ</w:t>
      </w:r>
      <w:r>
        <w:rPr/>
        <w:t>䌻㕱版媩㗃湖䝕㍫㉮瑥䧂輣㍠⑎㣍ꌽ녦栫癅쉠ꆥ挱♐䖿쉆刮썌ㄺ兴潯䰪棂㩅ꆮ숦⨸ぺ睄쉠쉄싂淂汫㖥汋夤䑘疩煁䌳歹䍟樥桁</w:t>
      </w:r>
      <w:r>
        <w:rPr/>
        <w:t>꥓</w:t>
      </w:r>
      <w:r>
        <w:rPr/>
        <w:t>뽓䷂嫂啋轏䡙湴䝀䚿煢䵟㏂瘥䌭ꄤ⥌硨긴ち晶䉁㵴繶䝮썺ꇂ䌴묻䇂彣䭥䬶硾娩恨숩搥䖮⩇䎻충녂꥗䥋截숷⼮灠婕딬愰䬰伱䙕⨷ꌴ硵䡨꥗䱆䝱捲顔䱂復칄桄㋃갪獃숻㙋䠦頭㒘穡拂獋⫍⩯쉃습塺뼺潇狍ꅃ슩㕍䰮념갻㵇㭀䰨歔⨻⌽剨쉢</w:t>
      </w:r>
      <w:r>
        <w:rPr/>
        <w:t>ⷂ</w:t>
      </w:r>
      <w:r>
        <w:rPr/>
        <w:t>䌴숫稰⹳慰쉟㋎╚⹣乔뽕睋撬싂㢻碬䝉璱牒顩噗╣婴⫂墏쉶⻂䅯⭒뼰椷</w:t>
      </w:r>
      <w:r>
        <w:rPr/>
        <w:t>Ⲙ</w:t>
      </w:r>
      <w:r>
        <w:rPr/>
        <w:t>ꥴ姂ꆩ㋂⭂쉡窘뼶䯂뼪桋瑍榡䪡惂车뭩쵏㞏ち凂ぉ䉭칇瀲땏㈻䢵繆㥄㤪縵묺え㴣䑦利촮沣㵌</w:t>
      </w:r>
      <w:r>
        <w:rPr/>
        <w:t>ⴱ</w:t>
      </w:r>
      <w:r>
        <w:rPr/>
        <w:t>놩穭ㅑ即煬</w:t>
      </w:r>
      <w:r>
        <w:rPr/>
        <w:t>ꔊ</w:t>
      </w:r>
      <w:r>
        <w:rPr/>
        <w:t>㬹䤩呑⨩輯⭳ヂ⦩天正顟갣쵄桲쉂</w:t>
      </w:r>
      <w:r>
        <w:rPr/>
        <w:t>⡫</w:t>
      </w:r>
      <w:r>
        <w:rPr/>
        <w:t>䝳伲</w:t>
      </w:r>
      <w:r>
        <w:rPr/>
        <w:t>Ⱘ⥑</w:t>
      </w:r>
      <w:r>
        <w:rPr/>
        <w:t>濂㡡焣䉴摟곂塢뭣煀ꥨ䘲彔乤ガ䩪</w:t>
      </w:r>
      <w:r>
        <w:rPr/>
        <w:t>ꔶ</w:t>
      </w:r>
      <w:r>
        <w:rPr/>
        <w:t>⿂䇃繣啺칰</w:t>
      </w:r>
      <w:r>
        <w:rPr/>
        <w:t>ⱱ</w:t>
      </w:r>
      <w:r>
        <w:rPr/>
        <w:t>㒥䃂⿍掱朹兓夫぀牉擂婔ꍰ㩾쉏♙⍂쉔䡚⩆剧侱㊻숺啳쉔繕丸썉汢䅲싂㑳㝱</w:t>
      </w:r>
      <w:r>
        <w:rPr/>
        <w:t>⣍</w:t>
      </w:r>
      <w:r>
        <w:rPr/>
        <w:t>땀</w:t>
      </w:r>
      <w:r>
        <w:rPr/>
        <w:t>ꕕ␽</w:t>
      </w:r>
      <w:r>
        <w:rPr/>
        <w:t>⠯</w:t>
      </w:r>
      <w:r>
        <w:rPr/>
        <w:t>杀㙮瓂쉠印슘䞏顫颵㊥迂䙵쉨䗂䑾塪灈牬楄塃㵠頻䭇썴캩䥃煟뿂쉺䮡殘䉦쉈ꌶꍶ町</w:t>
      </w:r>
      <w:r>
        <w:rPr/>
        <w:t>⡔⪿</w:t>
      </w:r>
      <w:r>
        <w:rPr/>
        <w:t>杍㬦ꌰ歕ꍫ쉟珎ꄷ숬繑쉾⥹䵧帵扇◂⥭攣⥅䱆긶슻㬤쉠楷侱⩣穯甥쉦</w:t>
      </w:r>
      <w:r>
        <w:rPr/>
        <w:t>⠣⵩</w:t>
      </w:r>
      <w:r>
        <w:rPr/>
        <w:t>牖毂䙨쉕</w:t>
      </w:r>
      <w:r>
        <w:rPr/>
        <w:t>Ⱬ</w:t>
      </w:r>
      <w:r>
        <w:rPr/>
        <w:t>噸擂䁖乧⩚쉭䠲⑏䳂쉸桢瀣轕㡱쉱景䤰嘫땾摹㷂痂癚䕦碱甸䯎ꅅ灌楍穓书싂眯㮩㕚</w:t>
      </w:r>
      <w:r>
        <w:rPr/>
        <w:t>ⵁꕖ</w:t>
      </w:r>
      <w:r>
        <w:rPr/>
        <w:t>䑯䗍㓃⽳傣剩ㅤ枬㥒奞剅䑨</w:t>
      </w:r>
      <w:r>
        <w:rPr/>
        <w:t>ⴷⓂ</w:t>
      </w:r>
      <w:r>
        <w:rPr/>
        <w:t>䘦곂숣싍䔲侘</w:t>
      </w:r>
      <w:r>
        <w:rPr/>
        <w:t>ꖥ</w:t>
      </w:r>
      <w:r>
        <w:rPr/>
        <w:t>⡵</w:t>
      </w:r>
      <w:r>
        <w:rPr/>
        <w:t>䰭福⫂噦桌䏂⯂▣싂ꥦ兩썘憘</w:t>
      </w:r>
      <w:r>
        <w:rPr/>
        <w:t>⡯</w:t>
      </w:r>
      <w:r>
        <w:rPr/>
        <w:t>娶</w:t>
      </w:r>
      <w:r>
        <w:rPr/>
        <w:t>ⱨ</w:t>
      </w:r>
      <w:r>
        <w:rPr/>
        <w:t>乗坌⩊㑴嗂㭴樰䉒慶湋繐樱숱컂䉙轧㋎炡㙖绂ꎬ楀䬴싃睷婨ꥺꥡㆡ昹䙚</w:t>
      </w:r>
      <w:r>
        <w:rPr/>
        <w:t>ꕲꥐꥋ</w:t>
      </w:r>
      <w:r>
        <w:rPr/>
        <w:t>㑌쌯塍滍桭輦㈱㧂䁧⹪轟♺㔣␴倯</w:t>
      </w:r>
      <w:r>
        <w:rPr/>
        <w:t>ⰳ</w:t>
      </w:r>
      <w:r>
        <w:rPr/>
        <w:t>㙤숨슩剬熻ꥥ氷溻畺뭲繋갪㬸婁ㅹ싂녗歲塵쉕纻뽖楺汸䔪Ⓜ䨷潱쉰硌쉚⻍땑祲摋슱⸲偺┩槎彮㢿㡖䊡浶⿃抿禘⩾썃슩辏깢ꏂ摣Ⓜ쉲徿彖東垡ꌲ</w:t>
      </w:r>
      <w:r>
        <w:rPr/>
        <w:t>ꤱ</w:t>
      </w:r>
      <w:r>
        <w:rPr/>
        <w:t>䥑</w:t>
      </w:r>
      <w:r>
        <w:rPr/>
        <w:t>ⵯ</w:t>
      </w:r>
      <w:r>
        <w:rPr/>
        <w:t>묲材⬹㈴姍沵偘䁰户㙦㐭</w:t>
      </w:r>
      <w:r>
        <w:rPr/>
        <w:t>ⱃ</w:t>
      </w:r>
      <w:r>
        <w:rPr/>
        <w:t>榡砬唶圶儣婉敯쉞佂昺煆숰칬</w:t>
      </w:r>
      <w:r>
        <w:rPr/>
        <w:t>Ɱ</w:t>
      </w:r>
      <w:r>
        <w:rPr/>
        <w:t>䄺㨱硁䢵㭾嗂싃塗吽⭨꺩渭匷轈湉䣂呂櫂晨櫂䶿剚窩勂㙉칒漺橸䎏䌫㭪癯捒ㆩ丫쉁썐瞥</w:t>
      </w:r>
      <w:r>
        <w:rPr/>
        <w:t>ⴳ</w:t>
      </w:r>
      <w:r>
        <w:rPr/>
        <w:t>ⱕ</w:t>
      </w:r>
      <w:r>
        <w:rPr/>
        <w:t>䏂</w:t>
      </w:r>
      <w:r>
        <w:rPr/>
        <w:t>⡙</w:t>
      </w:r>
      <w:r>
        <w:rPr/>
        <w:t>剁쉾抱奲뗂</w:t>
      </w:r>
      <w:r>
        <w:rPr/>
        <w:t>⠪</w:t>
      </w:r>
      <w:r>
        <w:rPr/>
        <w:t>ꍗな⍦托䭤쉳䙾ꍃ⹥顕넬䱑琩</w:t>
      </w:r>
      <w:r>
        <w:rPr/>
        <w:t>ꕴ</w:t>
      </w:r>
      <w:r>
        <w:rPr/>
        <w:t>䭺㩶並平悻쉅</w:t>
      </w:r>
      <w:r>
        <w:rPr/>
        <w:t>ꔲ</w:t>
      </w:r>
      <w:r>
        <w:rPr/>
        <w:t>囂朹걣㩔뼵쉔뽁싂⭤ꏃ砪꥔呧轤啖뾩쉘츯媻㞘ㅑ䥯桟獵浅쉶㖿余쉊䉯┷</w:t>
      </w:r>
      <w:r>
        <w:rPr/>
        <w:t>ⵍ</w:t>
      </w:r>
      <w:r>
        <w:rPr/>
        <w:t>坱㔴畍秂攱쉊⨫㵫燂瘽洭㝢䴴</w:t>
      </w:r>
      <w:r>
        <w:rPr/>
        <w:t>⣂</w:t>
      </w:r>
      <w:r>
        <w:rPr/>
        <w:t>떥습⪮浍</w:t>
      </w:r>
      <w:r>
        <w:rPr/>
        <w:t>ꥈ</w:t>
      </w:r>
      <w:r>
        <w:rPr/>
        <w:t>ㄬ晍卷捶☫佦㕒㬬愭䋂爪</w:t>
      </w:r>
      <w:r>
        <w:rPr/>
        <w:t>ⵘ</w:t>
      </w:r>
      <w:r>
        <w:rPr/>
        <w:t>䚻け땕牢</w:t>
      </w:r>
      <w:r>
        <w:rPr/>
        <w:t>Ⱡ⩷</w:t>
      </w:r>
      <w:r>
        <w:rPr/>
        <w:t>頺숊쉄㉅䖱癄樷⨳녫異쉬棂摉癁ꥧ쉵㎱偵⩩獊넫㌪壂唵䑫ㅗ땲쉰䒣猣싂繸汲䷂坘⸪湢숸揂싍⩞쉀橤䑴㌰畢䍫⨲쉏㙰ㆣ浇䬯쉧숳嘮瘤弩ꅰ쉇⭐䫎㵤䩀㘩㑥♨汪幎扦껂䅐갫쉾䉳䖡ㅘ䱪㙃슏㭁걢</w:t>
      </w:r>
      <w:r>
        <w:rPr/>
        <w:t>ⲩ</w:t>
      </w:r>
      <w:r>
        <w:rPr/>
        <w:t>슱獉슮뭃▵坬숫ꍹ㕂浚⛍漹䅟</w:t>
      </w:r>
      <w:r>
        <w:rPr/>
        <w:t>ꦡ</w:t>
      </w:r>
      <w:r>
        <w:rPr/>
        <w:t>㈹츴곂栳㕃珂爳硨梣挨䀥婉⼶썯呟㣂쉏䕟䬱㌣</w:t>
      </w:r>
      <w:r>
        <w:rPr/>
        <w:t>ⵖ</w:t>
      </w:r>
      <w:r>
        <w:rPr/>
        <w:t>㭵싂숦䌬摴䤽堯秂숪顒믂뽕뭰瑷㈤김㬴䓂㇂뭙㩀〫甮㥓扩쉹싂䍨싂顢帪示潉썉</w:t>
      </w:r>
      <w:r>
        <w:rPr/>
        <w:t>ꕨ</w:t>
      </w:r>
      <w:r>
        <w:rPr/>
        <w:t>⿂㏂㶩䟍辩楏塧䛂㞩䕤戬㪥硲㩕瑆쉎剹쉔熵玬㋂뿂썾䗂ꄻ쉨땮쉾츲⹀䭟⽅攪슣</w:t>
      </w:r>
      <w:r>
        <w:rPr/>
        <w:t>ꖵꥂ</w:t>
      </w:r>
      <w:r>
        <w:rPr/>
        <w:t>縵䑍䄦爣䇂쉓싂䰳</w:t>
      </w:r>
      <w:r>
        <w:rPr/>
        <w:t>⡠</w:t>
      </w:r>
      <w:r>
        <w:rPr/>
        <w:t>䂥㥦䖬勂ㅳ慗然䴽欸杌狃㕡⩍ꄵ椸硔摣晤灩塨䵗捊穲唵浵䔵㎱</w:t>
      </w:r>
      <w:r>
        <w:rPr/>
        <w:t>ꤱ</w:t>
      </w:r>
      <w:r>
        <w:rPr/>
        <w:t>숳獱㝅扺卓垬奩灦㵐</w:t>
      </w:r>
      <w:r>
        <w:rPr/>
        <w:t>ꕏ</w:t>
      </w:r>
      <w:r>
        <w:rPr/>
        <w:t>믃╰⽕슱呩䅩썣ざ㡟놩ꥳ景徿䚬囂䅇槎䅊梵䈲敐曂</w:t>
      </w:r>
      <w:r>
        <w:rPr/>
        <w:t>ⰽ</w:t>
      </w:r>
      <w:r>
        <w:rPr/>
        <w:t>숱╃拂䝥싂㉖丸</w:t>
      </w:r>
      <w:r>
        <w:rPr/>
        <w:t>Ⱬ⭉</w:t>
      </w:r>
      <w:r>
        <w:rPr/>
        <w:t>㴱桡硋幞슮ㅯ䏂睡辿숽祂䩘쉖격㈳彑</w:t>
      </w:r>
      <w:r>
        <w:rPr/>
        <w:t>⠤</w:t>
      </w:r>
      <w:r>
        <w:rPr/>
        <w:t>昸⹈슣檮뼪獊쉰⹯╵㭄䘫梱</w:t>
      </w:r>
      <w:r>
        <w:rPr/>
        <w:t>⡴⍪</w:t>
      </w:r>
      <w:r>
        <w:rPr/>
        <w:t>㚱壂䁖旂딤㔶滂癒䅗䐣䱚</w:t>
      </w:r>
      <w:r>
        <w:rPr/>
        <w:t>ꔳ</w:t>
      </w:r>
      <w:r>
        <w:rPr/>
        <w:t>䥴⥢堤㵘┱坓漥椯㠯㗂楑㡠歂뭦櫂亘⍣㵳戺쉆싂䌵녰싂⹏㙡㩳⎘浌㪏摟슱栳慆潏癕睸帻䱊쉪樯䲿挦帵䇂⩁㉗䨳奪꥙欵报⍒䘳穔㵮췎쉴顩䵱湹썃⭋뾵⑤㵰</w:t>
      </w:r>
      <w:r>
        <w:rPr/>
        <w:t>⡆</w:t>
      </w:r>
      <w:r>
        <w:rPr/>
        <w:t>匬轒쵭塍渴쉎哂묥⚩敗㆏</w:t>
      </w:r>
      <w:r>
        <w:rPr/>
        <w:t>ⴰ</w:t>
      </w:r>
      <w:r>
        <w:rPr/>
        <w:t>䋂䡠䌹塀椯ば쉡梬ォ숽䉂愳盂깃녣ꆡ쉇♡</w:t>
      </w:r>
      <w:r>
        <w:rPr/>
        <w:t>ⱀ</w:t>
      </w:r>
      <w:r>
        <w:rPr/>
        <w:t>幖歧⑚⥱桳⍰썤쉴挷䡰稦䂥䰩㧂湾䰮ꇂ䀰硂䢩숴⎿偑䘤㤲穕壎斣㞡⽰䉷椤輤昽䝘烎긫樶</w:t>
      </w:r>
      <w:r>
        <w:rPr/>
        <w:t>ꔣ</w:t>
      </w:r>
      <w:r>
        <w:rPr/>
        <w:t>砪楍毂䊮ꄭ晴䁫䕂戹䍆쉋敒쉾츦</w:t>
      </w:r>
      <w:r>
        <w:rPr/>
        <w:t>꥓</w:t>
      </w:r>
      <w:r>
        <w:rPr/>
        <w:t>썢⏂숻뭵圯슬潳⩸촭䍢㮻㴴埍쉘㜨氲杉넥䑦썁쉁測杈㥫쉥</w:t>
      </w:r>
      <w:r>
        <w:rPr/>
        <w:t>ꤪ</w:t>
      </w:r>
      <w:r>
        <w:rPr/>
        <w:t>ꏂ牤썬䴮涬剥惎┲溱㚣樵毂輨樺顲꺮瀸꥗汭⭵潡敩ィ夻㐊䩣㔣䢬⌭婚硇咏畁⩟牁弱싂쉵繫剨䕌ㅩ睍㶮싃㴣썢쉓쉰숷偾뭬쉥뭭捁䙷ꆘ滂儯캏䍓朹䵣䏂쉑</w:t>
      </w:r>
      <w:r>
        <w:rPr/>
        <w:t>ꕷ</w:t>
      </w:r>
      <w:r>
        <w:rPr/>
        <w:t>滂框慳咥⩸潞炘䑮顨䭦숩⯂愱喡䤶䱃⸫뼩䵟璮坕夷ガ⭏뼹쉯䥡揂圥䴦汎㉄뽞噧港估뽐䧍╤걑告㈤ꥠ㌷侣쉌元搸䶻啕潫櫃걁剧昻⤴㝉嘣轮⫃硙믂숥ち忂⩦恲恷前뿂䍫㭵</w:t>
      </w:r>
      <w:r>
        <w:rPr/>
        <w:t>꧂</w:t>
      </w:r>
      <w:r>
        <w:rPr/>
        <w:t>愩轚䤹䋂呎楫浆䵞쉅爲쉟䉞ꍹ⭢㉍ㅨ怶㪬哂녾摯ꍄ녗䭅⭰洲瞘깳噂쉂䑀䉸怵깧┵</w:t>
      </w:r>
      <w:r>
        <w:rPr/>
        <w:t>ꦻ</w:t>
      </w:r>
      <w:r>
        <w:rPr/>
        <w:t>䝪숹䄮猩㬷㝕㭅쉢떮䭄囂祧⪩㧎갣⩤琬䠪⥮믃㜮쉘歀㢱녭쉃뾥ꇂ䡖盂</w:t>
      </w:r>
      <w:r>
        <w:rPr/>
        <w:t>⡩</w:t>
      </w:r>
      <w:r>
        <w:rPr/>
        <w:t>睋䵲쉉敔</w:t>
      </w:r>
      <w:r>
        <w:rPr/>
        <w:t>ⵠ</w:t>
      </w:r>
      <w:r>
        <w:rPr/>
        <w:t>춵♑ぐ꥘뮡䭷煗⎿⨪楯⹘㕨䱈咣娤獈⯂칦䊱倽ꌮ</w:t>
      </w:r>
      <w:r>
        <w:rPr/>
        <w:t>꧂</w:t>
      </w:r>
      <w:r>
        <w:rPr/>
        <w:t>ꥸ숲縪뾩떿싎쉖灹刷쉅㝇㉡㘩䉘含⿂⩞䕫睹昪㣂濍⽏뭲䯂땬剂此畫뼶祑喣攲縨┩⼬搪獄</w:t>
      </w:r>
      <w:r>
        <w:rPr/>
        <w:t>⡫</w:t>
      </w:r>
      <w:r>
        <w:rPr/>
        <w:t>啍㐦䶿珃⍠㪬狂硖摃䦥颣梱䁲䁰炿婒</w:t>
      </w:r>
      <w:r>
        <w:rPr/>
        <w:t>ⰹ</w:t>
      </w:r>
      <w:r>
        <w:rPr/>
        <w:t>ꥹ</w:t>
      </w:r>
      <w:r>
        <w:rPr/>
        <w:t>ⵤ</w:t>
      </w:r>
      <w:r>
        <w:rPr/>
        <w:t>슥묬佑쉎㉘䐩洷敧ꏂ伸䉨収쉍㖬橷㭌摊㐯潄神</w:t>
      </w:r>
      <w:r>
        <w:rPr/>
        <w:t>ꤹ</w:t>
      </w:r>
      <w:r>
        <w:rPr/>
        <w:t>穸剃橦슡揃</w:t>
      </w:r>
      <w:r>
        <w:rPr/>
        <w:t>ꤻ</w:t>
      </w:r>
      <w:r>
        <w:rPr/>
        <w:t>땱睕縲䁌眥䁦⛂擎偤娥䏂䯂漨썌⍙牞⹺䨪杁갦⩔䡺凂穀匫쉏뽴䕙摌榥⨴琸䖡㬨슩汖⹞潏匷䐸䱤椵뽌넴眤㓂唤彃栤⭮㚣⦣쉱⌣⶿㚻┥瀳숽囍⩾슏䊏䏍燂싂繎撩啍쵟欷䩌恊歂쉈⍏亵⵲⥓䗂㵸䉳畓슻歩</w:t>
      </w:r>
      <w:r>
        <w:rPr/>
        <w:t>꧂</w:t>
      </w:r>
      <w:r>
        <w:rPr/>
        <w:t>ꏂ壂䨸類쉰㕺个䡣繭並涘䳍쉆쉟亘䬦礸㏂こ⒱〨칺硴㓂䭤䀬堵쉏슘땣㙵䲥䥕쉨侻쉚⩷䁤汖슩硵轓䧂晹埃뽄畀娻㨽卑㕩輱噍爯㙣娥䝫乨⶿縲亣祢彯弰中乙</w:t>
      </w:r>
      <w:r>
        <w:rPr/>
        <w:t>ꤨ</w:t>
      </w:r>
      <w:r>
        <w:rPr/>
        <w:t>䭗漺⬻䙡⨻昵汆坠灁圪刣琮獯㝪亮曂债䴹䭠숪</w:t>
      </w:r>
      <w:r>
        <w:rPr/>
        <w:t>ⷂ</w:t>
      </w:r>
      <w:r>
        <w:rPr/>
        <w:t>婊㢡桡㍹匵灧曍柂㵢硉</w:t>
      </w:r>
      <w:r>
        <w:rPr/>
        <w:t>ⴭ⦿</w:t>
      </w:r>
      <w:r>
        <w:rPr/>
        <w:t>晥㢡毂⤫凂뼴㡦杄炿긭䉔掘䝁敂奒쉂湄슘⭠⨷瘦㶩愨䴮䓂轔婓兖쉧츺䑢┭䜊⩁쉕〵浲繩迂떮㑰䍬猥</w:t>
      </w:r>
      <w:r>
        <w:rPr/>
        <w:t>ꥋ</w:t>
      </w:r>
      <w:r>
        <w:rPr/>
        <w:t>敓支冱彐恋넪ꌵꄰ禿奐刬䀶彫㠽</w:t>
      </w:r>
      <w:r>
        <w:rPr/>
        <w:t>ꦥꗍ</w:t>
      </w:r>
      <w:r>
        <w:rPr/>
        <w:t>긹</w:t>
      </w:r>
      <w:r>
        <w:rPr/>
        <w:t>⡆</w:t>
      </w:r>
      <w:r>
        <w:rPr/>
        <w:t>牉繞䅘⪱㡧</w:t>
      </w:r>
      <w:r>
        <w:rPr/>
        <w:t>ⴸ</w:t>
      </w:r>
      <w:r>
        <w:rPr/>
        <w:t>杋⯂嘮瘷归惂㬪㢡奂</w:t>
      </w:r>
      <w:r>
        <w:rPr/>
        <w:t>Ⱞ</w:t>
      </w:r>
      <w:r>
        <w:rPr/>
        <w:t>쌷쉬⫂</w:t>
      </w:r>
      <w:r>
        <w:rPr/>
        <w:t>ꤴ</w:t>
      </w:r>
      <w:r>
        <w:rPr/>
        <w:t>䕊⮿</w:t>
      </w:r>
      <w:r>
        <w:rPr/>
        <w:t>ꦱ⦩⛂</w:t>
      </w:r>
      <w:r>
        <w:rPr/>
        <w:t>㨬㷃㕇㴩䳍묥癑䟂⍓捫</w:t>
      </w:r>
      <w:r>
        <w:rPr/>
        <w:t>ꦬ</w:t>
      </w:r>
      <w:r>
        <w:rPr/>
        <w:t>䭨숤係䩳嗂⸪㚮焪㍕浱</w:t>
      </w:r>
      <w:r>
        <w:rPr/>
        <w:t>⢩</w:t>
      </w:r>
      <w:r>
        <w:rPr/>
        <w:t>땩ꄱ⼤㇂顬淂㕌ꏂ</w:t>
      </w:r>
      <w:r>
        <w:rPr/>
        <w:t>⡈</w:t>
      </w:r>
      <w:r>
        <w:rPr/>
        <w:t>숰慐橥䙵㍸歩㚻浭ㅡ㕹㕹⚬唨ꥩ</w:t>
      </w:r>
      <w:r>
        <w:rPr/>
        <w:t>⣂</w:t>
      </w:r>
      <w:r>
        <w:rPr/>
        <w:t>瀲뮵⭞䕵딴獃⧂㍥偐⹲婢⭸</w:t>
      </w:r>
      <w:r>
        <w:rPr/>
        <w:t>ꖮ</w:t>
      </w:r>
      <w:r>
        <w:rPr/>
        <w:t>䕘坯㊡䘭兴촬</w:t>
      </w:r>
      <w:r>
        <w:rPr/>
        <w:t>ⴳ</w:t>
      </w:r>
      <w:r>
        <w:rPr/>
        <w:t>敨⑨꺬沩稰㙒</w:t>
      </w:r>
      <w:r>
        <w:rPr/>
        <w:t>ꕪ</w:t>
      </w:r>
      <w:r>
        <w:rPr/>
        <w:t>埂䕵숵</w:t>
      </w:r>
      <w:r>
        <w:rPr/>
        <w:t>ꗂ⍷</w:t>
      </w:r>
      <w:r>
        <w:rPr/>
        <w:t>䋂䒻䱣烂㇂浱㔷轄쉟朳痂⮩⫂淃剔獴</w:t>
      </w:r>
      <w:r>
        <w:rPr/>
        <w:t>⠺</w:t>
      </w:r>
      <w:r>
        <w:rPr/>
        <w:t>恸</w:t>
      </w:r>
      <w:r>
        <w:rPr/>
        <w:t>ꥂ</w:t>
      </w:r>
      <w:r>
        <w:rPr/>
        <w:t>奍顅걊捵咱佗㥾䑏숪</w:t>
      </w:r>
      <w:r>
        <w:rPr/>
        <w:t>ꥌ⬤</w:t>
      </w:r>
      <w:r>
        <w:rPr/>
        <w:t>숺焦컂圯깖橲顕숪䴪妻挭橀䡢段뗃洶捊䱃ㄯ丣歨ⸯ쉬뭶灓뽫䁦劘┱橵⪘䥗剕싂稹숬啖숱漲噕⏂畞깵㛂䡘⫂䤥㐤䩟瞘䀥摕侏朴㵎쉁䩓딸⑹䔬轾⍞硫圭숫奴㵣㙇役佴┷炮</w:t>
      </w:r>
      <w:r>
        <w:rPr/>
        <w:t>ⵊ⸫</w:t>
      </w:r>
      <w:r>
        <w:rPr/>
        <w:t>䱢奈䉖刪㑟쵂㍩ㅣ껂⽉걄愩쌷噕䁺쉍⤬⍱睆ㅾ佊䰦癷䭚쵞</w:t>
      </w:r>
      <w:r>
        <w:rPr/>
        <w:t>ꥎ</w:t>
      </w:r>
      <w:r>
        <w:rPr/>
        <w:t>㦮⭍䄽彍㋂䡡䰮⼤◂潙呧丯嫂妱䟂䜵牗乲䉞㉒顲涘娤⚿</w:t>
      </w:r>
      <w:r>
        <w:rPr/>
        <w:t>⠺⹥</w:t>
      </w:r>
      <w:r>
        <w:rPr/>
        <w:t>帳潈娩牷犮䡂䑎쉱䠱쉈伴帻戽쉧堰枏♑췂뽩썬쵲歫佊⩚䱫壎깦㤰䭉㴨瘬彾壂倶娬놣典碿忂䞮⭢⎡⫂긺㥋</w:t>
      </w:r>
      <w:r>
        <w:rPr/>
        <w:t>ⴷ</w:t>
      </w:r>
      <w:r>
        <w:rPr/>
        <w:t>噪卣昰挦뽟捳瀣</w:t>
      </w:r>
      <w:r>
        <w:rPr/>
        <w:t>ⵯ</w:t>
      </w:r>
      <w:r>
        <w:rPr/>
        <w:t>挳顈</w:t>
      </w:r>
      <w:r>
        <w:rPr/>
        <w:t>ⲏ</w:t>
      </w:r>
      <w:r>
        <w:rPr/>
        <w:t>槂是繲믎娴䔣关┵䕎땁䈪㦥┲横ㅉ⭨橣澡쉙╣唰奅놣接䥠砮䞣㵺⼬幂쉰⪿呠싂橒㟃䥫摰佊䅲㭺捊칪㵥♖㐲堩䈪濂㐷⽊걩</w:t>
      </w:r>
      <w:r>
        <w:rPr/>
        <w:t>⣎</w:t>
      </w:r>
      <w:r>
        <w:rPr/>
        <w:t>㥢♦縱딮숦쉷㕚浔桍㪻ꥫ䝇柂긫㢩熏失썭窱⺡堳츣彲㪡㯂晘⛂ꆣ</w:t>
      </w:r>
      <w:r>
        <w:rPr/>
        <w:t>ꖮ</w:t>
      </w:r>
      <w:r>
        <w:rPr/>
        <w:t>ꅄ</w:t>
      </w:r>
      <w:r>
        <w:rPr/>
        <w:t>ꥇ</w:t>
      </w:r>
      <w:r>
        <w:rPr/>
        <w:t>啄圶䥉⑄㥌⛂獳⨰啚䬷넪⏂䓂䵀⤶畲㖮摤县䝱겵哂쉷䕚歏睹숹穩㑆슱쉶땯〦忂煚光⤭싂쉸獕쉰숮偣슱焤ꥱ䳂숪䤳䝕㋂䐤䬻彦卤</w:t>
      </w:r>
      <w:r>
        <w:rPr/>
        <w:t>ⷎ</w:t>
      </w:r>
      <w:r>
        <w:rPr/>
        <w:t>䋂䰽⵾䅹洵佇㡹쉎쉐楕♖甸伸咩恩總渤㴮딷甭⥱梱い浦쵍呒䴊䵔쌹冡䚡瑦쉊싂伥楆䡧㝀捠轢嘴쉚䑡儹槂惂㕦녣⼩䔴䛍㓂灥毂㝎软깡뽤煀싂숫⭄煁䩰쵂㥢ꎮ潈</w:t>
      </w:r>
      <w:r>
        <w:rPr/>
        <w:t>ⷎ</w:t>
      </w:r>
      <w:r>
        <w:rPr/>
        <w:t>땀䑲癥</w:t>
      </w:r>
      <w:r>
        <w:rPr/>
        <w:t>⣂</w:t>
      </w:r>
      <w:r>
        <w:rPr/>
        <w:t>滂㍂整兪쉞䈸쉂䥔偅긽ꍤ땁</w:t>
      </w:r>
      <w:r>
        <w:rPr/>
        <w:t>ꥉ</w:t>
      </w:r>
      <w:r>
        <w:rPr/>
        <w:t>桊揂䀭길繯㦏輣䰤</w:t>
      </w:r>
      <w:r>
        <w:rPr/>
        <w:t>⡴</w:t>
      </w:r>
      <w:r>
        <w:rPr/>
        <w:t>飂妮㭚姂쉨浡싂佭䀻卦뼨</w:t>
      </w:r>
      <w:r>
        <w:rPr/>
        <w:t>ⱱ</w:t>
      </w:r>
      <w:r>
        <w:rPr/>
        <w:t>쵩䆘믂忍쉶刪䰯䱧徱欯䉩췂</w:t>
      </w:r>
      <w:r>
        <w:rPr/>
        <w:t>ⷂ</w:t>
      </w:r>
      <w:r>
        <w:rPr/>
        <w:t>眴쉕䧂歅뽶彤⥊僃숺㭐彪㄰䁴椸䧎㡫灳攦偙⵮弱</w:t>
      </w:r>
      <w:r>
        <w:rPr/>
        <w:t>⠪</w:t>
      </w:r>
      <w:r>
        <w:rPr/>
        <w:t>䍢呄漤ㅰ幃㤳癋쏂䏂䄥係긩瞣狍捅썠쉚㕲䕔轷䵅瘵夳⩉츶촨⤹숪顰懂깰싎⑕묪唯帮</w:t>
      </w:r>
      <w:r>
        <w:rPr/>
        <w:t>ꕆ</w:t>
      </w:r>
      <w:r>
        <w:rPr/>
        <w:t>桖㍷⹗쏂刬个녡游녫㭕挬案塓쉹磂祂</w:t>
      </w:r>
      <w:r>
        <w:rPr/>
        <w:t>Ⱶ</w:t>
      </w:r>
      <w:r>
        <w:rPr/>
        <w:t>䜦쉨⨪㠺⩗兖愮摢꥔녕䴷剂㐻癎</w:t>
      </w:r>
      <w:r>
        <w:rPr/>
        <w:t>ꦣ</w:t>
      </w:r>
      <w:r>
        <w:rPr/>
        <w:t>玩輣</w:t>
      </w:r>
      <w:r>
        <w:rPr/>
        <w:t>⢘</w:t>
      </w:r>
      <w:r>
        <w:rPr/>
        <w:t>况㕍磂⸽磂ㄴ䠲겘㘰</w:t>
      </w:r>
      <w:r>
        <w:rPr/>
        <w:t>ⱋ</w:t>
      </w:r>
      <w:r>
        <w:rPr/>
        <w:t>枏⌨璬⭔反숷ꅒ쉵恗⛂ꅪ穙䌶剺썬㉣併쉙쉘썀쉊⪘㯂佧䭂獳偙㑏꺣넥⑴㣂䊿䕭浣긯싂긹ꄣ㑏╖慟㬺㵔抮⍩숶旂싎㩆彙ꍇ⸷䡆㐬㒱䤥ꌳ吱妥䬨쉡뽔싂䛍恈泂䙒</w:t>
      </w:r>
      <w:r>
        <w:rPr/>
        <w:t>ꦵ</w:t>
      </w:r>
      <w:r>
        <w:rPr/>
        <w:t>礹숵⮻</w:t>
      </w:r>
      <w:r>
        <w:rPr/>
        <w:t>ꤪ</w:t>
      </w:r>
      <w:r>
        <w:rPr/>
        <w:t>츷㩣塈䁇ꥨ쉰걦て匭潢䥈繚▮䭐頷慲♠㦿쉅䀫䑧⍈쉷形䍭當㛂媵䢏挫卪煠ꥮ畱儩捯惂䗂湕㕆숣噮쉤ば打</w:t>
      </w:r>
      <w:r>
        <w:rPr/>
        <w:t>ꤸ</w:t>
      </w:r>
      <w:r>
        <w:rPr/>
        <w:t>䴮</w:t>
      </w:r>
      <w:r>
        <w:rPr/>
        <w:t>ⲡ⍈</w:t>
      </w:r>
      <w:r>
        <w:rPr/>
        <w:t>䏂壂煣䅇敟敐䥓抵浚ㅟ쉱⿂㤣</w:t>
      </w:r>
      <w:r>
        <w:rPr/>
        <w:t>⡶</w:t>
      </w:r>
      <w:r>
        <w:rPr/>
        <w:t>㝄촳剪䯂⩭眰쉆嘯䅳䁞⍣ㄻ㉃止㓂眬숰束䥈㶮揂㘰砰</w:t>
      </w:r>
      <w:r>
        <w:rPr/>
        <w:t>ⶩ</w:t>
      </w:r>
      <w:r>
        <w:rPr/>
        <w:t>䶥㭤抵兂奘䡬体㑏㕴䀻朣祫♟㦏坣쉮嫂뇂䌴櫂坃</w:t>
      </w:r>
      <w:r>
        <w:rPr/>
        <w:t>⡰</w:t>
      </w:r>
      <w:r>
        <w:rPr/>
        <w:t>슻㎣歎⩕⮥幧䷂⪻壎煍滃</w:t>
      </w:r>
      <w:r>
        <w:rPr/>
        <w:t>ꦻ</w:t>
      </w:r>
      <w:r>
        <w:rPr/>
        <w:t>䲬촪쉦쉱慀汅싂儣癭숨攵欺侘썙繈捥へ䛂㥀슥묰煈㥩呱䅢婑䝊㌯氩濂景契갦呮⽖䠷塴塁夳숨揂疩啔渰뽦㟂춡汨⨷慇녶剌▣䌸쎬轰ㅌ晶㴬쵶긳が秂働⪘</w:t>
      </w:r>
      <w:r>
        <w:rPr/>
        <w:t>Ɱ</w:t>
      </w:r>
      <w:r>
        <w:rPr/>
        <w:t>숻硶⽫捂剭㨩㗂佔憘亘嫂托瘳哂䏂⚡桏汩徵쉊䍙⼺㏂杪썆㍴</w:t>
      </w:r>
      <w:r>
        <w:rPr/>
        <w:t>⠱</w:t>
      </w:r>
      <w:r>
        <w:rPr/>
        <w:t>뭚ㅡ睾㬥㑾뭲땫畖</w:t>
      </w:r>
      <w:r>
        <w:rPr/>
        <w:t>ⱇ</w:t>
      </w:r>
      <w:r>
        <w:rPr/>
        <w:t>쌦濂噹㑬冻恎硤ꥱ轸頩垮慰䙍琦䌦숩䙒</w:t>
      </w:r>
    </w:p>
    <w:p>
      <w:pPr>
        <w:pStyle w:val="PreformattedText"/>
        <w:bidi w:val="0"/>
        <w:spacing w:before="0" w:after="0"/>
        <w:jc w:val="left"/>
        <w:rPr/>
      </w:pPr>
      <w:r>
        <w:rPr/>
        <w:t>挵輊䬳圪橺偖瘪㓎䙖땳ど⛍㚡䫂焻㭊搸╒╳녾쉔䑷긪呒猩껂协칰噢儣⩂牑슥敆⸪㢩뭘焻䡂浂㝶䤣祐뾘숱⽷⍔딥璏䨯窬㫂其剀幇奆쉅晞浨佾ㄫ♁쉂洵䂬ご奴습摸㐰玵</w:t>
      </w:r>
      <w:r>
        <w:rPr/>
        <w:t>ꔨ</w:t>
      </w:r>
      <w:r>
        <w:rPr/>
        <w:t>䖘⭨김⪩哂䍧⒥ꍘ澡啵児䐨庡⪱긫睮䑎昺软캻ㅐ橅㬱⭰䁙牪</w:t>
      </w:r>
      <w:r>
        <w:rPr/>
        <w:t>ꥂ</w:t>
      </w:r>
      <w:r>
        <w:rPr/>
        <w:t>晄㡾슿㑹⥮⥌啯䕨汮癖쉰湍婊塵太ꥸ쉲◃瀨</w:t>
      </w:r>
      <w:r>
        <w:rPr/>
        <w:t>Ⳃ</w:t>
      </w:r>
      <w:r>
        <w:rPr/>
        <w:t>睏睐뭋슥숤㯂⪩⮵僃뼨뇂쉑恥忍獢⩠䩟揂␲栵㡭琱張块牓숥䙥⍵䃂䯂丰殡䃂轚噣⩧瀻숭싂넮䴻䍖轶亩曂嘸㘯䣍숽㟂疮⵶⽬湭歑㝀숪숩숻燂⿂杪倷呖떬⍍딫뭥㘲㡧䬪ㅐ洰縻绎〬⌭䐲䰥슩</w:t>
      </w:r>
      <w:r>
        <w:rPr/>
        <w:t>Ɱ</w:t>
      </w:r>
      <w:r>
        <w:rPr/>
        <w:t>䟍囂汗報숮㉞촩㘮轭婊氺⥺桞乐</w:t>
      </w:r>
      <w:r>
        <w:rPr/>
        <w:t>ⱈ</w:t>
      </w:r>
      <w:r>
        <w:rPr/>
        <w:t>獆䂵㏂㒏쉵䶏㏂숣⨶⨻䈲쵏쉅硹슿砵㜣숮汞彰瞥浐檩瑢⛂乺䙋敇䂻쉅焰⺻꺮䢡盍쉹并假☭</w:t>
      </w:r>
      <w:r>
        <w:rPr/>
        <w:t>ꗍ</w:t>
      </w:r>
      <w:r>
        <w:rPr/>
        <w:t>䅆录噕쉸啤塵⹓숣䩑㎥秂㑆潣飂⫎㡏啀╆卋村</w:t>
      </w:r>
      <w:r>
        <w:rPr/>
        <w:t>ⱋ</w:t>
      </w:r>
      <w:r>
        <w:rPr/>
        <w:t>껂䗂썷㬩恪歇爴䘤</w:t>
      </w:r>
      <w:r>
        <w:rPr/>
        <w:t>ꔳ</w:t>
      </w:r>
      <w:r>
        <w:rPr/>
        <w:t>긲倵䴮埂㡋㍱䥯</w:t>
      </w:r>
      <w:r>
        <w:rPr/>
        <w:t>ⷂ</w:t>
      </w:r>
      <w:r>
        <w:rPr/>
        <w:t>呯橸桪</w:t>
      </w:r>
      <w:r>
        <w:rPr/>
        <w:t>ꔮ</w:t>
      </w:r>
      <w:r>
        <w:rPr/>
        <w:t>쉑䟂쎮㕠䵰檣凂┵㕎㕖껂♾♟輦㖡溣⮱</w:t>
      </w:r>
      <w:r>
        <w:rPr/>
        <w:t>ꤥ</w:t>
      </w:r>
      <w:r>
        <w:rPr/>
        <w:t>夻뭮劵쉤㯂</w:t>
      </w:r>
      <w:r>
        <w:rPr/>
        <w:t>ⷂ</w:t>
      </w:r>
      <w:r>
        <w:rPr/>
        <w:t>숳⫂䕵쉆㡨쵹㪣弩硖숭쉠㠥깶䷍勂㶩浙⩘䒥쎡怰傻䩭浹䩢琸晷쉪䧂涮깮歵䑅卬뽴榿숦ㄦ勂숭穂磂摟檻ㄶ呧佁䱁⽌ꏂ瑏彪浑呚</w:t>
      </w:r>
      <w:r>
        <w:rPr/>
        <w:t>ꤷ</w:t>
      </w:r>
      <w:r>
        <w:rPr/>
        <w:t>假ㄴ猨改潢楹쉩슬䶮쵥땤㑱牡⼪片䦿礱婖嚏㨮⽁녴╆땪轣▘䬤㔸亩敵狂꥖恆呠搯痃焦䱖䔤辻喥稯砨䙺䠮䒿梡ꇂꆿ䥐䳂㮵쉶㵯쉞</w:t>
      </w:r>
      <w:r>
        <w:rPr/>
        <w:t>ꕐ</w:t>
      </w:r>
      <w:r>
        <w:rPr/>
        <w:t>㶬㩅⥞䖥摓넵츤呓繑問票⪘祵䑐呐獄亵</w:t>
      </w:r>
      <w:r>
        <w:rPr/>
        <w:t>ꕭ</w:t>
      </w:r>
      <w:r>
        <w:rPr/>
        <w:t>㈷碡湫潾眬楟䓂䝭␶䝁쉳䘥⍲塠녰䋂奍쉢却뽲员갤⨷种㡥㶣偣숶깃傱칁㉗燂硡㘺⍨쉡⽱㙟癤ㄥ⥅⚩乱긬ㄸ꺿⩏頶睫⌱쉞慑獘숯䡅⍫䲘汐玱⹒瀬⩄夊䙸쉬</w:t>
      </w:r>
      <w:r>
        <w:rPr/>
        <w:t>ⵡ</w:t>
      </w:r>
      <w:r>
        <w:rPr/>
        <w:t>슥숳ꎘ爩穈祍</w:t>
      </w:r>
      <w:r>
        <w:rPr/>
        <w:t>ꤩ</w:t>
      </w:r>
      <w:r>
        <w:rPr/>
        <w:t>䟂滂瑰嗂頫⻂係꺏倲獳</w:t>
      </w:r>
      <w:r>
        <w:rPr/>
        <w:t>ⵚ</w:t>
      </w:r>
      <w:r>
        <w:rPr/>
        <w:t>椬㍈塀浂〭兮⽀㯎뽣殥갪</w:t>
      </w:r>
      <w:r>
        <w:rPr/>
        <w:t>ⱷ</w:t>
      </w:r>
      <w:r>
        <w:rPr/>
        <w:t>嚬䳍参佌껃瘦噒걨匤쵨畵</w:t>
      </w:r>
      <w:r>
        <w:rPr/>
        <w:t>ꕹ</w:t>
      </w:r>
      <w:r>
        <w:rPr/>
        <w:t>輻湳轷䬤縭</w:t>
      </w:r>
      <w:r>
        <w:rPr/>
        <w:t>Ⲭ</w:t>
      </w:r>
      <w:r>
        <w:rPr/>
        <w:t>掬䵩⶿⑶⦡墡毎쎣灬䔹秎卆슣颵恣楾걄杫숵⮻㨭瘩兤炮⮏</w:t>
      </w:r>
      <w:r>
        <w:rPr/>
        <w:t>ꕰ</w:t>
      </w:r>
      <w:r>
        <w:rPr/>
        <w:t>䄩杀徵⩳潗嘩걐껂硙啩牖㩢晁㣂㨭㋎畐䪬䅐숺县䙡䡞뽲卓ꇂ㍹䂵쉔䑸愱塱煠묺䖬颬晖쉌婆쉫쉗⛂壂♹妏⯎呅⩯㙨剑싂柂卮䨣♀頩奴⪮婖뿎側狎总䷂뼶</w:t>
      </w:r>
      <w:r>
        <w:rPr/>
        <w:t>⢩</w:t>
      </w:r>
      <w:r>
        <w:rPr/>
        <w:t>䥓轩烂橲</w:t>
      </w:r>
      <w:r>
        <w:rPr/>
        <w:t>ⱇ</w:t>
      </w:r>
      <w:r>
        <w:rPr/>
        <w:t>쉟旂䜷朦垵摯楲</w:t>
      </w:r>
      <w:r>
        <w:rPr/>
        <w:t>ꦿ</w:t>
      </w:r>
      <w:r>
        <w:rPr/>
        <w:t>煸⤪攨뼪싂묷䑕碘〉㩔⭳⩋쉟略獥㓂辱숺縯ぇ垏녭儩㍗ㅔ獳颿棍겘伩ꅯ楨⩗廂䀬䕚纩杪쎱焹췃긤梬⨣慗䠻┦味䮻奈䊬杔瘪ㆿ뮘캻⵸瀷棃潠㒻쉤쉾䁀䅭煑</w:t>
      </w:r>
      <w:r>
        <w:rPr/>
        <w:t>ⰽ⡧</w:t>
      </w:r>
      <w:r>
        <w:rPr/>
        <w:t>쉪甶╪敘⭋㙊㋂녳䀤⼵厮䀸呤敠쉗杭旂牏主숷䎣橆檩</w:t>
      </w:r>
      <w:r>
        <w:rPr/>
        <w:t>⢥⌻</w:t>
      </w:r>
      <w:r>
        <w:rPr/>
        <w:t>뭠牥敫䔬㥹娪䉈濎楴癵䝩顯⍋쏂烂걏⫂䡹싂痃쉍佾䯂䰤☷㍗慧呔⑍숬㴱뽄䁹䅇圷⹧关彷掘托ꍄ</w:t>
      </w:r>
      <w:r>
        <w:rPr/>
        <w:t>ⶡ⬱</w:t>
      </w:r>
      <w:r>
        <w:rPr/>
        <w:t>곂哂⚻卡畡䙁㥔깳䕰쉫姂</w:t>
      </w:r>
      <w:r>
        <w:rPr/>
        <w:t>ꦩ</w:t>
      </w:r>
      <w:r>
        <w:rPr/>
        <w:t>㙑쵸潌㈣捣</w:t>
      </w:r>
      <w:r>
        <w:rPr/>
        <w:t>ⲥ</w:t>
      </w:r>
      <w:r>
        <w:rPr/>
        <w:t>ꄱ獓仂祠ꄭ佟䍲煠⏂ꅙ䍏䢣</w:t>
      </w:r>
      <w:r>
        <w:rPr/>
        <w:t>ⷎ</w:t>
      </w:r>
      <w:r>
        <w:rPr/>
        <w:t>䘨╠♅쉚顗ㆬ灡촯⩈瑲㤺㵸㑸妬縥☱疬㕞㡠⩾㡋㔩獖祄㮮쉄瘴⥗䙤⪩⹧唲ꄻ䍸䱣煭愩䝈☦卌搱硂䠲⑵潺㉯䫂挽쉵㌪硡䏂祵傻믂㌲乖擎䀮轘愩呩晬敀圳</w:t>
      </w:r>
      <w:r>
        <w:rPr/>
        <w:t>ꕫ</w:t>
      </w:r>
      <w:r>
        <w:rPr/>
        <w:t>晙쉑⩥쉙㈳㘦♢슡偉搲</w:t>
      </w:r>
      <w:r>
        <w:rPr/>
        <w:t>⡁</w:t>
      </w:r>
      <w:r>
        <w:rPr/>
        <w:t>坨稫걞⤺夹迎䙦瀲畕</w:t>
      </w:r>
      <w:r>
        <w:rPr/>
        <w:t>⡚</w:t>
      </w:r>
      <w:r>
        <w:rPr/>
        <w:t>ꕺ</w:t>
      </w:r>
      <w:r>
        <w:rPr/>
        <w:t>穞걌绂쎩竂䒩묭牭쉁暱燂䕊숯㑖ꅏ⵾⩺╘⍉䞬</w:t>
      </w:r>
      <w:r>
        <w:rPr/>
        <w:t>ⱔ</w:t>
      </w:r>
      <w:r>
        <w:rPr/>
        <w:t>刦䉖䂣楂⍌뽶夵偋</w:t>
      </w:r>
      <w:r>
        <w:rPr/>
        <w:t>Ⳃ</w:t>
      </w:r>
      <w:r>
        <w:rPr/>
        <w:t>椣</w:t>
      </w:r>
      <w:r>
        <w:rPr/>
        <w:t>⠦꥗</w:t>
      </w:r>
      <w:r>
        <w:rPr/>
        <w:t>䒿礬塚桴㍃楯뮮䱱⭹ꍌ珎砤䡐繇╂䵠䅧ꍁ꺱⫎</w:t>
      </w:r>
      <w:r>
        <w:rPr/>
        <w:t>ꕷ⤷</w:t>
      </w:r>
      <w:r>
        <w:rPr/>
        <w:t>딵兵⹆</w:t>
      </w:r>
      <w:r>
        <w:rPr/>
        <w:t>⠩</w:t>
      </w:r>
      <w:r>
        <w:rPr/>
        <w:t>咏⹸睷癊摎火싂</w:t>
      </w:r>
      <w:r>
        <w:rPr/>
        <w:t>ⰰ</w:t>
      </w:r>
      <w:r>
        <w:rPr/>
        <w:t>㈫牗佯</w:t>
      </w:r>
      <w:r>
        <w:rPr/>
        <w:t>ꤦ</w:t>
      </w:r>
      <w:r>
        <w:rPr/>
        <w:t>ⲵ</w:t>
      </w:r>
      <w:r>
        <w:rPr/>
        <w:t>幡倩瞣⮵䵩澬ꅲ愫ꥪꅪ漦</w:t>
      </w:r>
      <w:r>
        <w:rPr/>
        <w:t>ꕡ</w:t>
      </w:r>
      <w:r>
        <w:rPr/>
        <w:t>ㅌ䙺춘䥵겿䕊녤㕂珂砪啘믂䉌硁㍕녱⸊殱䕯汸㉕걱漪겵䛂摩건㑔숹楖ꍋ張稽녒顅땄쉙壂⪱칳⪻ㅆ恳㡳ꄺ⩹婣挺摋劻㜦쉲숬숬⥆녔⍣䙁绂匥嘮䭉振溩㝈䡌剠⹹칓슻倱橋繟戰묻䘪䎡♩뗂帴䵒顂싂딻挤</w:t>
      </w:r>
      <w:r>
        <w:rPr/>
        <w:t>ꕉ</w:t>
      </w:r>
      <w:r>
        <w:rPr/>
        <w:t>煏轚ꄻ秃扑牌⾏堰</w:t>
      </w:r>
      <w:r>
        <w:rPr/>
        <w:t>⡰</w:t>
      </w:r>
      <w:r>
        <w:rPr/>
        <w:t>橈呰䩫⤮櫂䬵쉆兄昳殩䄲숳䰪䉓䡍┰䱃깲䖻併捣싂♃㚻쉾亿䙏</w:t>
      </w:r>
      <w:r>
        <w:rPr/>
        <w:t>ⵍ</w:t>
      </w:r>
      <w:r>
        <w:rPr/>
        <w:t>炬䧂䊥숲禮顃</w:t>
      </w:r>
      <w:r>
        <w:rPr/>
        <w:t>⡇</w:t>
      </w:r>
      <w:r>
        <w:rPr/>
        <w:t>磂쏂煓偅頨쵵溩뮱䃎⹂㏂㴻㍚彐㦡頯곍쉣⫂⚏䖬弪쌶</w:t>
      </w:r>
      <w:r>
        <w:rPr/>
        <w:t>ꔭꥎ⭅</w:t>
      </w:r>
      <w:r>
        <w:rPr/>
        <w:t>参橥딳쉯ꏃ坺怯쉡㡅녔䴦땍䲡湰晱☬싂䇂帨땃⩲땡⩌⩥枱㡕䉬䙇</w:t>
      </w:r>
      <w:r>
        <w:rPr/>
        <w:t>ⱒ</w:t>
      </w:r>
      <w:r>
        <w:rPr/>
        <w:t>皬거畺䙮䢻欱牮㜹ꥮ由疿掘卟搩睪䍇츦绎乤癌ꍯ</w:t>
      </w:r>
      <w:r>
        <w:rPr/>
        <w:t>ꕁ</w:t>
      </w:r>
      <w:r>
        <w:rPr/>
        <w:t>倶⿂輪⯂⒘㨪琷</w:t>
      </w:r>
      <w:r>
        <w:rPr/>
        <w:t>ꦮ</w:t>
      </w:r>
      <w:r>
        <w:rPr/>
        <w:t>슻䵇䝶彁畃쉵숫</w:t>
      </w:r>
      <w:r>
        <w:rPr/>
        <w:t>ꕕ</w:t>
      </w:r>
      <w:r>
        <w:rPr/>
        <w:t>䉟⥙傏썎쏎쉨⍯㜵瀪䥌段剮竂⪮딲䅯싍⑍䙸쉨⽋乮⑤ㆮ樰疣㞡ㅃ扷堮㝪⩋婉쉐摫㐰</w:t>
      </w:r>
      <w:r>
        <w:rPr/>
        <w:t>⢏</w:t>
      </w:r>
      <w:r>
        <w:rPr/>
        <w:t>ꥀ</w:t>
      </w:r>
      <w:r>
        <w:rPr/>
        <w:t>촶</w:t>
      </w:r>
      <w:r>
        <w:rPr/>
        <w:t>ꦮ</w:t>
      </w:r>
      <w:r>
        <w:rPr/>
        <w:t>桥氻儻쵗啑猭昴䷂겮听熣硫䢿쉕ㅰ潰놣깶斿</w:t>
      </w:r>
      <w:r>
        <w:rPr/>
        <w:t>ꕴ</w:t>
      </w:r>
      <w:r>
        <w:rPr/>
        <w:t>㣃㢣婕╤꥚⭺珂딱䦮⩟䝂츬傥轟䋂幍焸녑督</w:t>
      </w:r>
      <w:r>
        <w:rPr/>
        <w:t>ꕖ</w:t>
      </w:r>
      <w:r>
        <w:rPr/>
        <w:t>戻쉸䅊䔷ꍭ䭎え畍牺䑖싂儭⍁</w:t>
      </w:r>
      <w:r>
        <w:rPr/>
        <w:t>ꤶꤽ</w:t>
      </w:r>
      <w:r>
        <w:rPr/>
        <w:t>呤㈳╲顏䈪琲楟䅇㙆뽴갷㕤穞쉠숪쉕椯䭌⩊䤽걯獢䩏捉⽵㩄佀㑇ꏂ䐦楈䵊쵣땁슩坁䭆䉬㥟灴⭭搲⴪⩢⮘꤮䝳坯根祧㍵</w:t>
      </w:r>
      <w:r>
        <w:rPr/>
        <w:t>ⵉꥏ</w:t>
      </w:r>
      <w:r>
        <w:rPr/>
        <w:t>㬩䉯숬楊漥晆䪿ꍟ숣䉴넷㡇㈹沣㈤牥搵깡ぺ桅䊱䏂礯槃䴳㧂쏂甶㉶䴺꥚숬穙쉅䔹摌恉㫂</w:t>
      </w:r>
      <w:r>
        <w:rPr/>
        <w:t>ⵯ</w:t>
      </w:r>
      <w:r>
        <w:rPr/>
        <w:t>䤪噯惂䉤㡗䔭╳♄噌</w:t>
      </w:r>
      <w:r>
        <w:rPr/>
        <w:t>ꕆ</w:t>
      </w:r>
      <w:r>
        <w:rPr/>
        <w:t>㍑偈⬥⩓仂췂飂숣␯쵌쉕弫朵侱杫䍁冩桚䥚⫂塟祸</w:t>
      </w:r>
      <w:r>
        <w:rPr/>
        <w:t>ꤪ</w:t>
      </w:r>
      <w:r>
        <w:rPr/>
        <w:t>㜬䍊倣䞏㇂晑夬</w:t>
      </w:r>
      <w:r>
        <w:rPr/>
        <w:t>Ⱳ</w:t>
      </w:r>
      <w:r>
        <w:rPr/>
        <w:t>칳睒曂憘뽆썆曂頸䑒㤺뗂咘转㡹⤬惂灏涮㨨捚䬵癠䚡彧쌶毂䄹种㡲䟂嘲ꍂ쉧噴묪⥳칊傡싂桋焷⯂妘㝩楦⽷</w:t>
      </w:r>
      <w:r>
        <w:rPr/>
        <w:t>⠫</w:t>
      </w:r>
      <w:r>
        <w:rPr/>
        <w:t>쵍畨</w:t>
      </w:r>
      <w:r>
        <w:rPr/>
        <w:t>⡑</w:t>
      </w:r>
      <w:r>
        <w:rPr/>
        <w:t>輫䘨쵵亱伮걞㝥浬⼽㉊㙍呯前䁪場⸸婀ꍦ猤繧䒏쉅歑䤻䙫敃깋㠊䁊し쉁䮱넩祆ꆮ☮嘦</w:t>
      </w:r>
      <w:r>
        <w:rPr/>
        <w:t>ꖱ⩉</w:t>
      </w:r>
      <w:r>
        <w:rPr/>
        <w:t>申숤硄깴灘䝤ꎻ愸礥</w:t>
      </w:r>
      <w:r>
        <w:rPr/>
        <w:t>ꦩ</w:t>
      </w:r>
      <w:r>
        <w:rPr/>
        <w:t>牦獄ッ祡狂縷拎⥉彣䤪戫劘⿂唴䯂樯暵凂勃</w:t>
      </w:r>
      <w:r>
        <w:rPr/>
        <w:t>ꤪ</w:t>
      </w:r>
      <w:r>
        <w:rPr/>
        <w:t>垘䥮昵㕟⨴㭯뿂瑏瘪놡敋亏烂摸姂搳⨩晋슿㝅搩䡐䆮꥔牵痂땠硸䱹㭂⨦ꥮ梩繀䥄潮ꥧ╟뮥딷슣㕦⭊ꌽ欨걾슻剞䑌쉥♔爤摦⽑䉖⮵杣湾畦䇎䶮걄漽画灸皘碵촦츸癨䇂匳숣佱츮啌啺ꥨ卋喏갪떘硚䓂呉</w:t>
      </w:r>
      <w:r>
        <w:rPr/>
        <w:t>ꥀ</w:t>
      </w:r>
      <w:r>
        <w:rPr/>
        <w:t>啌卮떵伪䰶愺뭚䅡칤婑甪䖵煓癅彗ꄫꍁ䶏汍쉡㵊</w:t>
      </w:r>
      <w:r>
        <w:rPr/>
        <w:t>⡏</w:t>
      </w:r>
      <w:r>
        <w:rPr/>
        <w:t>狂</w:t>
      </w:r>
      <w:r>
        <w:rPr/>
        <w:t>ⱬ</w:t>
      </w:r>
      <w:r>
        <w:rPr/>
        <w:t>剾栳䐰恴慫䒩䐨怰儰犡㪏㜺㍮况末쉋䭅ꄨ曃쉄档ꌨ獂㕟싂㖮䊿癦䇂</w:t>
      </w:r>
      <w:r>
        <w:rPr/>
        <w:t>⣂</w:t>
      </w:r>
      <w:r>
        <w:rPr/>
        <w:t>幚牋</w:t>
      </w:r>
      <w:r>
        <w:rPr/>
        <w:t>ⷂ</w:t>
      </w:r>
      <w:r>
        <w:rPr/>
        <w:t>戩숪땾⬬깮㉌쉂恰녘机戳②儶싃檏剸牣⨣䵸晏</w:t>
      </w:r>
      <w:r>
        <w:rPr/>
        <w:t>ꗎ⸤ⶩ</w:t>
      </w:r>
      <w:r>
        <w:rPr/>
        <w:t>噞甦䅞⩢ㅉ倴䈤겵呡㉠䓂淂味</w:t>
      </w:r>
      <w:r>
        <w:rPr/>
        <w:t>ꔥ</w:t>
      </w:r>
      <w:r>
        <w:rPr/>
        <w:t>썊碮숵녖딻싂㇂숣♙渤唫斻⩞쉌곃兩㑦换扉側</w:t>
      </w:r>
      <w:r>
        <w:rPr/>
        <w:t>ꕞ⭚</w:t>
      </w:r>
      <w:r>
        <w:rPr/>
        <w:t>걯㑙⩫汩㝸⛂䁣瀻깓垮쉫灭㝭쉢奆ヂ썕캱泍犣㭖偲䳃㉀恣喣⫂㴳搬坩佑숪偳却婃⪮义⤭Ⓜ</w:t>
      </w:r>
      <w:r>
        <w:rPr/>
        <w:t>ꕎ╥</w:t>
      </w:r>
      <w:r>
        <w:rPr/>
        <w:t>㥧쉌썅娪싍⵨䘭╘幐䬸倩塩忂異橢磂楕ㄪ桤㍙䑭녬题灅숲䝊</w:t>
      </w:r>
      <w:r>
        <w:rPr/>
        <w:t>⢻</w:t>
      </w:r>
      <w:r>
        <w:rPr/>
        <w:t>쉵쉣䱵䉉䕵䑵䰳땗涵㙗顋숣弪洪眺頤</w:t>
      </w:r>
      <w:r>
        <w:rPr/>
        <w:t>ꦱ</w:t>
      </w:r>
      <w:r>
        <w:rPr/>
        <w:t>㡂潯剸繖쉈䮵硍御癩䇂⥘㟂슬纱䱭</w:t>
      </w:r>
      <w:r>
        <w:rPr/>
        <w:t>Ⳏ</w:t>
      </w:r>
      <w:r>
        <w:rPr/>
        <w:t>䨫穯⎣䁟䑱슘ꄪ䣂縴숬쉈䑴숭㵖⩊䵐⫃땰午슣</w:t>
      </w:r>
      <w:r>
        <w:rPr/>
        <w:t>ꤣ</w:t>
      </w:r>
      <w:r>
        <w:rPr/>
        <w:t>祂䓂䈹슏瓂</w:t>
      </w:r>
      <w:r>
        <w:rPr/>
        <w:t>⡕</w:t>
      </w:r>
      <w:r>
        <w:rPr/>
        <w:t>婂慱慺痂穞쉞䑪땳瑾佫</w:t>
      </w:r>
      <w:r>
        <w:rPr/>
        <w:t>ꤲ</w:t>
      </w:r>
      <w:r>
        <w:rPr/>
        <w:t>ㅠ佅䁤걊⹖⪣⭀⪵㜵䊱橉⏂슏뽔쉣拂</w:t>
      </w:r>
      <w:r>
        <w:rPr/>
        <w:t>Ⱝ</w:t>
      </w:r>
      <w:r>
        <w:rPr/>
        <w:t>申䮮潰兑</w:t>
      </w:r>
      <w:r>
        <w:rPr/>
        <w:t>ꤰ</w:t>
      </w:r>
      <w:r>
        <w:rPr/>
        <w:t>쉸䂣춮噧믂搰抬⵱斩䍯╮洪쉟싂칍</w:t>
      </w:r>
      <w:r>
        <w:rPr/>
        <w:t>ꤴ</w:t>
      </w:r>
      <w:r>
        <w:rPr/>
        <w:t>䢻숮⍨㴮瞣䘷泃汄啮㈴</w:t>
      </w:r>
      <w:r>
        <w:rPr/>
        <w:t>ⶥ</w:t>
      </w:r>
      <w:r>
        <w:rPr/>
        <w:t>㑲슿䵃⎏牲䠰ꥰ倪接숷燂㵤仂㗃䉯걅䁳</w:t>
      </w:r>
      <w:r>
        <w:rPr/>
        <w:t>ⱎ</w:t>
      </w:r>
      <w:r>
        <w:rPr/>
        <w:t>眹슥䌬⽟컎䴷歾歲쉤⩔堣堯慗晅繯䠯䐫쉧楎䭟咻㤪◂쎻䕄</w:t>
      </w:r>
      <w:r>
        <w:rPr/>
        <w:t>⡑</w:t>
      </w:r>
      <w:r>
        <w:rPr/>
        <w:t>穯쉲긭⩯倻䇂㐺摾▣洵쉆塌㡌轸晒쉈枩</w:t>
      </w:r>
      <w:r>
        <w:rPr/>
        <w:t>ⴲ</w:t>
      </w:r>
      <w:r>
        <w:rPr/>
        <w:t>顬㐻窱슻슱敺㡮浆</w:t>
      </w:r>
      <w:r>
        <w:rPr/>
        <w:t>ⶥ</w:t>
      </w:r>
      <w:r>
        <w:rPr/>
        <w:t>嚡캩␯煏⑴橢♤숸㌳栊桱倦⨫姂皡癦䷂殘␪䈩䘬</w:t>
      </w:r>
      <w:r>
        <w:rPr/>
        <w:t>ⵡ</w:t>
      </w:r>
      <w:r>
        <w:rPr/>
        <w:t>獆⩴繁婀杒武쉁㡪╶㉄⽌碬䱔까嚏幑⏂䚏쌸⍦疥⻂</w:t>
      </w:r>
      <w:r>
        <w:rPr/>
        <w:t>Ɐ</w:t>
      </w:r>
      <w:r>
        <w:rPr/>
        <w:t>쉶噬〺奃㡲믂塉吨眬礷뿍䉑䎱䑏숰䚘슻쉔噬䅐ꍘ䭅♗믂츺䬦⭹㑹⵮禘</w:t>
      </w:r>
      <w:r>
        <w:rPr/>
        <w:t>ꤨ</w:t>
      </w:r>
      <w:r>
        <w:rPr/>
        <w:t>灱뮱촪樤녲恧</w:t>
      </w:r>
      <w:r>
        <w:rPr/>
        <w:t>ⴸ</w:t>
      </w:r>
      <w:r>
        <w:rPr/>
        <w:t>煮摮䠶佧녹㢥ㅟ</w:t>
      </w:r>
      <w:r>
        <w:rPr/>
        <w:t>Ⳃ</w:t>
      </w:r>
      <w:r>
        <w:rPr/>
        <w:t>奟种恙医歺縹쉩싂癥㴣坙䅋슡滂坡♄썧䉇⨲恃㩃㧂欹㞿ㅔ쉕⍳湅椺꺡晲䵞戨偙゘</w:t>
      </w:r>
      <w:r>
        <w:rPr/>
        <w:t>꧂</w:t>
      </w:r>
      <w:r>
        <w:rPr/>
        <w:t>놿Ⓕ椬撏싂슬숪灾⩕뭒㉢㡏佱걈拂庱㍄깥㠶</w:t>
      </w:r>
      <w:r>
        <w:rPr/>
        <w:t>ꔴ</w:t>
      </w:r>
      <w:r>
        <w:rPr/>
        <w:t>䭚숭䉗치뽚氰숥线夵</w:t>
      </w:r>
      <w:r>
        <w:rPr/>
        <w:t>ꦩ</w:t>
      </w:r>
      <w:r>
        <w:rPr/>
        <w:t>卑挲爸獍㍖㤶䟎㡄⸣㚩噩畘쉢䉋捵쉀⑁恺╷澡材棂樦盃㟂넴슩ⸯ枡匥䀬顈㌪眣盂놘啇帺䎡嘲ꥫ⹰琥䪣숵煀憩䱺绂搪嫂渶坥⤮䏂</w:t>
      </w:r>
      <w:r>
        <w:rPr/>
        <w:t>꧂</w:t>
      </w:r>
      <w:r>
        <w:rPr/>
        <w:t>奀㭔䣂뽍⌤疮勂꥕欩顚䱥䃂♣畴娦⩡㴬祖彬㨣㩠桘☭㒏ꍧ桧㑴꺣㓎欮轂䪱㌯</w:t>
      </w:r>
      <w:r>
        <w:rPr/>
        <w:t>꧍</w:t>
      </w:r>
      <w:r>
        <w:rPr/>
        <w:t>積嫂堪쌴捸걲乇㙶汤匯ꌣ磂⽨轇</w:t>
      </w:r>
      <w:r>
        <w:rPr/>
        <w:t>ⵎ</w:t>
      </w:r>
      <w:r>
        <w:rPr/>
        <w:t>䓂놡⸱剭</w:t>
      </w:r>
      <w:r>
        <w:rPr/>
        <w:t>ꦱ</w:t>
      </w:r>
      <w:r>
        <w:rPr/>
        <w:t>걩뭀㚘</w:t>
      </w:r>
      <w:r>
        <w:rPr/>
        <w:t>ꦬ⩚</w:t>
      </w:r>
      <w:r>
        <w:rPr/>
        <w:t>乬䍆嗍䡮</w:t>
      </w:r>
      <w:r>
        <w:rPr/>
        <w:t>⡕</w:t>
      </w:r>
      <w:r>
        <w:rPr/>
        <w:t>䯎坶㥶氱幵㦡痂硖旍컂녺㘮㥮⭴六夯牆ㅏ딩竃걠塅戰恪欶㡐뽂奖〨员ꏂ核</w:t>
      </w:r>
      <w:r>
        <w:rPr/>
        <w:t>⡫</w:t>
      </w:r>
      <w:r>
        <w:rPr/>
        <w:t>捅촨頻뭤딯墘⭕쉓⑨振灐枻뾱爱懎쉾䁬쉏쉡䂵╪숤쉧䥕⫂⬭䘭潟擂礱♑⽾堥깱幣쉬輮㭾弪㈪⥹漥漦┽</w:t>
      </w:r>
      <w:r>
        <w:rPr/>
        <w:t>⣂</w:t>
      </w:r>
      <w:r>
        <w:rPr/>
        <w:t>摹䙉</w:t>
      </w:r>
      <w:r>
        <w:rPr/>
        <w:t>ꖮ</w:t>
      </w:r>
      <w:r>
        <w:rPr/>
        <w:t>䕎狂䉀杖䁬繠夻䙃쉪</w:t>
      </w:r>
      <w:r>
        <w:rPr/>
        <w:t>ⶩ</w:t>
      </w:r>
      <w:r>
        <w:rPr/>
        <w:t>싂癹皥櫂䕙秂ꅨ囂숲䴨⾱唴䥓塾㘥쉴湰炥婵㝈楤楷⯂橭橪ꅍ㗍囂䩗쉇</w:t>
      </w:r>
      <w:r>
        <w:rPr/>
        <w:t>⡇</w:t>
      </w:r>
      <w:r>
        <w:rPr/>
        <w:t>싂嚥佦㙳⤤㕹渦椳〱⥡奰䅦숪怪쉎䁙彦慱疡恨㩱쉧</w:t>
      </w:r>
      <w:r>
        <w:rPr/>
        <w:t>ꥁ</w:t>
      </w:r>
      <w:r>
        <w:rPr/>
        <w:t>䕹橂来쉀ꎻ朸唨</w:t>
      </w:r>
      <w:r>
        <w:rPr/>
        <w:t>⡾</w:t>
      </w:r>
      <w:r>
        <w:rPr/>
        <w:t>盍슻⭠䵉뽁攪䨻쉐</w:t>
      </w:r>
      <w:r>
        <w:rPr/>
        <w:t>ꥍ</w:t>
      </w:r>
      <w:r>
        <w:rPr/>
        <w:t>塱媏</w:t>
      </w:r>
      <w:r>
        <w:rPr/>
        <w:t>ꥅ</w:t>
      </w:r>
      <w:r>
        <w:rPr/>
        <w:t>녯爯氫猪뽈穱䱱╱䭑婢歋㇂頪쉉깳쉡牙瓂敔⩢</w:t>
      </w:r>
      <w:r>
        <w:rPr/>
        <w:t>ꤤ</w:t>
      </w:r>
      <w:r>
        <w:rPr/>
        <w:t>㭗唽⽷璩䗂䑶墩畲䩢䭣礥礪㕎爪㘺ꥴ䉄㖮㒱硁汅㭦煱告칭㥇堪忍뗂免⬪⭧協抻㍆矂淂䨬坤智㌱⹀㑂ㄶ敀</w:t>
      </w:r>
      <w:r>
        <w:rPr/>
        <w:t>ꤶ</w:t>
      </w:r>
      <w:r>
        <w:rPr/>
        <w:t>㨷</w:t>
      </w:r>
      <w:r>
        <w:rPr/>
        <w:t>ꥄ</w:t>
      </w:r>
      <w:r>
        <w:rPr/>
        <w:t>瑕</w:t>
      </w:r>
      <w:r>
        <w:rPr/>
        <w:t>⣂</w:t>
      </w:r>
      <w:r>
        <w:rPr/>
        <w:t>乐欩佢⫂┵녵믂潀㬊唴⥂ꏂ㡭形飍毂偲쉹旂汐禬䆘䑂畐쉈犬쉆桡敍圸留⥎䉐癐㞣</w:t>
      </w:r>
      <w:r>
        <w:rPr/>
        <w:t>ꔩ</w:t>
      </w:r>
      <w:r>
        <w:rPr/>
        <w:t>충㤻숰彠潤䵍主☰帰䙇允歔쉰瘫䑱乪┹캡딲쌰ケ䀸晪䐲倪狍磂犩扲깚䃂潴ꍇ컂䁪皮⚥뭅䁩䡭쉫㠻夹礩歗䭚</w:t>
      </w:r>
      <w:r>
        <w:rPr/>
        <w:t>ⰲ</w:t>
      </w:r>
      <w:r>
        <w:rPr/>
        <w:t>癈扶슘潓洤㥯牥쉢㩍丳쉁충묻㞡䕷噷水乾ꍁ뿂浅⮿䭉〻䰪쉆盂䂩䣎녮㑲䗂␩䜬告䕏囂䯎敂</w:t>
      </w:r>
      <w:r>
        <w:rPr/>
        <w:t>꧂</w:t>
      </w:r>
      <w:r>
        <w:rPr/>
        <w:t>㴸컂瑠뽷슘娩敀纥췂䛂⥋췂惃墮灥떣䗂쉩䥏柂砣䕖噓灚丳ꥥ쉢㜶⨵㷂轐樥乭㡒</w:t>
      </w:r>
      <w:r>
        <w:rPr/>
        <w:t>ꕇ</w:t>
      </w:r>
      <w:r>
        <w:rPr/>
        <w:t>䨶⵵䵇犻㥓뭚⭦믂卭쉞儮轭䍗助␦㈹㈺⎮坑摲㥋汥쉊㴩⬸쉴柂彄쉎䵨⍇싂썺䱖参樴疡捭딵㡀晳瑟숷㥹묹</w:t>
      </w:r>
      <w:r>
        <w:rPr/>
        <w:t>ꤣ</w:t>
      </w:r>
      <w:r>
        <w:rPr/>
        <w:t>⡓</w:t>
      </w:r>
      <w:r>
        <w:rPr/>
        <w:t>䬮⽒㊘欹抩愵杇숸頵卯⭢㬨</w:t>
      </w:r>
      <w:r>
        <w:rPr/>
        <w:t>ꔶ</w:t>
      </w:r>
      <w:r>
        <w:rPr/>
        <w:t>숸癍顄촦㎬丽暏䥺婊䥕縶恗숩</w:t>
      </w:r>
      <w:r>
        <w:rPr/>
        <w:t>ⶻ</w:t>
      </w:r>
      <w:r>
        <w:rPr/>
        <w:t>佒⥌⥄䙩䍬硇竂沩扭獆㐭楋ㅱ汏숯〉걫뽔澩䱎⬥숤숣暏烂䩔겻堥⽒㵃恧䩭슬뽹昪找ꥶ⚬쉌쉤沿夥獈呠嘷煄䍳䩦ꍶ쉦䷍烂뾵싂ꄷ柂稨測栥⤦〭飂⧂㒩轲넨⥾</w:t>
      </w:r>
      <w:r>
        <w:rPr/>
        <w:t>⠶</w:t>
      </w:r>
      <w:r>
        <w:rPr/>
        <w:t>帯</w:t>
      </w:r>
      <w:r>
        <w:rPr/>
        <w:t>ⲥ␺</w:t>
      </w:r>
      <w:r>
        <w:rPr/>
        <w:t>䙂痂⫂쉲䭤⍫喬瘩䥴疮潥⽉奍湰丣凂瑃澏彪傿╏䙵䙠慕失䁧깬彷塡⸷墩⽾</w:t>
      </w:r>
      <w:r>
        <w:rPr/>
        <w:t>ⵍ</w:t>
      </w:r>
      <w:r>
        <w:rPr/>
        <w:t>祈挸婓䵚䥞䅃쵞♈쉺辘캣</w:t>
      </w:r>
      <w:r>
        <w:rPr/>
        <w:t>⢡</w:t>
      </w:r>
      <w:r>
        <w:rPr/>
        <w:t>獭䁲轕</w:t>
      </w:r>
      <w:r>
        <w:rPr/>
        <w:t>Ⳃ</w:t>
      </w:r>
      <w:r>
        <w:rPr/>
        <w:t>쉡⍶⩍片뽖䈱뭘剳깫顈䴳ꥳ扞쉅뭬껂ꌽㅘ爸潄摗䑾吪噅癟飍칒䂬樵뭊쉫怲縮⪬睁</w:t>
      </w:r>
      <w:r>
        <w:rPr/>
        <w:t>ⱋ</w:t>
      </w:r>
      <w:r>
        <w:rPr/>
        <w:t>㣂块え㈬繱擂㥚䎬塤뭸娰충堹䩖潤歙獺昦숮⨲</w:t>
      </w:r>
      <w:r>
        <w:rPr/>
        <w:t>ⱷ</w:t>
      </w:r>
      <w:r>
        <w:rPr/>
        <w:t>⽉敁땔䈣轖㭏㕳╳䩥楡㍶㡕</w:t>
      </w:r>
      <w:r>
        <w:rPr/>
        <w:t>ꕡ</w:t>
      </w:r>
      <w:r>
        <w:rPr/>
        <w:t>ㅉ䍂쉚空樤櫂</w:t>
      </w:r>
      <w:r>
        <w:rPr/>
        <w:t>⣂</w:t>
      </w:r>
      <w:r>
        <w:rPr/>
        <w:t>뼷쉘晰ヂ墩䅓숺䑟繘㘫쉾껂畺</w:t>
      </w:r>
      <w:r>
        <w:rPr/>
        <w:t>ꦩ⩈⭕</w:t>
      </w:r>
      <w:r>
        <w:rPr/>
        <w:t>绍偪䵌狂甯浦⺥睊敇㶻뿂吶婆⩧썟煵䬱歕伻⒡깺㜣焳呕䴨슱┬</w:t>
      </w:r>
      <w:r>
        <w:rPr/>
        <w:t>ⷂ</w:t>
      </w:r>
      <w:r>
        <w:rPr/>
        <w:t>瘹꥗뼪祤戽氽㐴␣⥊</w:t>
      </w:r>
      <w:r>
        <w:rPr/>
        <w:t>ꔻ</w:t>
      </w:r>
      <w:r>
        <w:rPr/>
        <w:t>ꄳ㌩䤤䂩숺噟</w:t>
      </w:r>
      <w:r>
        <w:rPr/>
        <w:t>ꕗ</w:t>
      </w:r>
      <w:r>
        <w:rPr/>
        <w:t>쉴獚㥢狎啚啠</w:t>
      </w:r>
      <w:r>
        <w:rPr/>
        <w:t>⢮</w:t>
      </w:r>
      <w:r>
        <w:rPr/>
        <w:t>쉌㩸뮻⭸䶣⍩梱䈶氩灾挴漫숻</w:t>
      </w:r>
      <w:r>
        <w:rPr/>
        <w:t>ꦡ⑄</w:t>
      </w:r>
      <w:r>
        <w:rPr/>
        <w:t>䩱疣婾⯂䓍슡幭剗㈊壂炱넸磂䐫쉬堷㉳䑟瘤㡄儬反徣갪濂穀乎녆⫂䑯參⬹い㫂畗㤦꥙쉨쉂ꥮ塖义啣愺⹳爲⾻硕癏</w:t>
      </w:r>
      <w:r>
        <w:rPr/>
        <w:t>ꤤ</w:t>
      </w:r>
      <w:r>
        <w:rPr/>
        <w:t>쉴恏参䴰媵䱏갳癐</w:t>
      </w:r>
      <w:r>
        <w:rPr/>
        <w:t>ꕧ</w:t>
      </w:r>
      <w:r>
        <w:rPr/>
        <w:t>䧂㩏浾⭅冩甮敺숴쉇个싂睱䯎䭒⭐⎏焪䴴䄻煌畲숲帶습㮥썠獤楒䅇夲泂懂칎㙬澬싂婒徵揂숱敳歴敥䝚浴共硺噒氱䷂戥婹㌺睳쵨怽䪩妩姂␽츺ㆮ犏녮㓂⑃䙒㕕啒慁廂䵮숣畁砱䝊⦻뼩숺ꥨ獀䃂港歔쉖漩꺮楍教䈦嘱ㄣ輮椭</w:t>
      </w:r>
      <w:r>
        <w:rPr/>
        <w:t>ⵥꗂ</w:t>
      </w:r>
      <w:r>
        <w:rPr/>
        <w:t>쉵䥇쉊싍㉐⍤㒩偋</w:t>
      </w:r>
      <w:r>
        <w:rPr/>
        <w:t>⡷⎵⥒</w:t>
      </w:r>
      <w:r>
        <w:rPr/>
        <w:t>싂佧故⥚⚮亡灸쉪愬涥㥔㉍瀫䱎숷恇㧂</w:t>
      </w:r>
      <w:r>
        <w:rPr/>
        <w:t>⢩</w:t>
      </w:r>
      <w:r>
        <w:rPr/>
        <w:t>嘤拂㙖쉁</w:t>
      </w:r>
      <w:r>
        <w:rPr/>
        <w:t>⡪</w:t>
      </w:r>
      <w:r>
        <w:rPr/>
        <w:t>녬쉆⩎㤮杸䌹䌶焯쉡㖡卪⫂ぶ䙑爭⥂劏⻂堹摵뿂䥳䰴畮拂슥</w:t>
      </w:r>
      <w:r>
        <w:rPr/>
        <w:t>ꕅ</w:t>
      </w:r>
      <w:r>
        <w:rPr/>
        <w:t>偟倪⩪캮녯催㮻곂쉵䝚塙걫䉪タ┦埂朴顊瘦䱀</w:t>
      </w:r>
      <w:r>
        <w:rPr/>
        <w:t>ꦿ</w:t>
      </w:r>
      <w:r>
        <w:rPr/>
        <w:t>㍄㥰갺㩨쉀婁灪捂쉱梱䑎顢뿂湀⩭⩅癈呀숦쉘뾿䙥ꄭ幄숱ꥠ㵸⨣顋䜩쉵歇⍴쉨䩠戶㈵瑂䟂뭗桋呹믂䴵盂唫㒥戽㡓⥦䢣ꥧ䛂⏂琪桙숣斡乏敀䵟忎摫䑳쉚汬皵页占㗎乣ㅁ輮㧂兇싂갣慇⪬䥺䥏䬳츥뭸敦쉏녢년䩰슥含</w:t>
      </w:r>
      <w:r>
        <w:rPr/>
        <w:t>ꕏ</w:t>
      </w:r>
      <w:r>
        <w:rPr/>
        <w:t>䵋绂㍍⩥殱슮湀堯⨸埂넶礱싂⨪</w:t>
      </w:r>
      <w:r>
        <w:rPr/>
        <w:t>ꥎ</w:t>
      </w:r>
      <w:r>
        <w:rPr/>
        <w:t>嚿깠⩎掵쉞깙摸</w:t>
      </w:r>
      <w:r>
        <w:rPr/>
        <w:t>ⵃ</w:t>
      </w:r>
      <w:r>
        <w:rPr/>
        <w:t>쉏煑灁礦楋䱢敷呄츷矎飂倣盂㴫攻劵慁㵳㇂쉕幀業楶촷楇껂갨䉷勂⩚ꍠ믎까呬婞䘥忂瘰䁟烂䭘숣垵轋썂轔滂䭊囂⑶⥖뭲ㆻ搮⧎縬⩁烂爯䠲䝄繺䙗㋃츮㚿硫䍚彄婭癵싂禿杄癉池㞥ꍀ㷂ꄵ辥恎浅䭀兣䠸㉑䔺睗⌮⿂扱惂䯂슩싍祧曂걆</w:t>
      </w:r>
      <w:r>
        <w:rPr/>
        <w:t>ꕶ</w:t>
      </w:r>
      <w:r>
        <w:rPr/>
        <w:t>〦쉤딨珂썁僂츤㕏깸练땱츦㪡쉘뿂橢䶬캩搮꤮⪿䜮㥷싂䣂婖䕇ㆵ</w:t>
      </w:r>
      <w:r>
        <w:rPr/>
        <w:t>Ɽ</w:t>
      </w:r>
      <w:r>
        <w:rPr/>
        <w:t>縥┲疻㤤쉬㣃⩅⫂숬ね䩖汑땖磃撏⽳祬䴴쵎硇⌫洤爻啅♒ば滂ꅇ뿂⑪檘</w:t>
      </w:r>
      <w:r>
        <w:rPr/>
        <w:t>ⵉ</w:t>
      </w:r>
      <w:r>
        <w:rPr/>
        <w:t>ꅌ婓瞥㛂灘꧎唴㜊⩒⨬焭쉌䥨啚</w:t>
      </w:r>
      <w:r>
        <w:rPr/>
        <w:t>ꤥ⨴</w:t>
      </w:r>
      <w:r>
        <w:rPr/>
        <w:t>䐶䔫顏竂㌮ꅂ쉦뽬兘⹎塶</w:t>
      </w:r>
      <w:r>
        <w:rPr/>
        <w:t>ⵑ</w:t>
      </w:r>
      <w:r>
        <w:rPr/>
        <w:t>䁍㬶兑杀猱㬦␽慖畑煆⩚冣癳쉞琷楧</w:t>
      </w:r>
      <w:r>
        <w:rPr/>
        <w:t>ꤹ</w:t>
      </w:r>
      <w:r>
        <w:rPr/>
        <w:t>䓂弰琰䶏愶潎</w:t>
      </w:r>
      <w:r>
        <w:rPr/>
        <w:t>ꥇ␸</w:t>
      </w:r>
      <w:r>
        <w:rPr/>
        <w:t>䨻癶愴櫂䇂걳⎵廂꥙澱슣㒩곂⦩츲㴥</w:t>
      </w:r>
      <w:r>
        <w:rPr/>
        <w:t>ⱟ⥌</w:t>
      </w:r>
      <w:r>
        <w:rPr/>
        <w:t>摮杔쉚䩅楺䤱䑓塣♹䭺湎䁬㵩塗稻帣㇎䧂⺏싂潵숰利䷂年湞촫습⌦㵾걯歔䈮捚慦⍨娸䕇㯂漱狍㌲ッ쉩橣䐹⬩깫晁哂㠪渱촫</w:t>
      </w:r>
      <w:r>
        <w:rPr/>
        <w:t>Ɽ</w:t>
      </w:r>
      <w:r>
        <w:rPr/>
        <w:t>㍠㝈䌵䏃</w:t>
      </w:r>
      <w:r>
        <w:rPr/>
        <w:t>꧍⬦</w:t>
      </w:r>
      <w:r>
        <w:rPr/>
        <w:t>㕣堺♬</w:t>
      </w:r>
      <w:r>
        <w:rPr/>
        <w:t>ꕣ</w:t>
      </w:r>
      <w:r>
        <w:rPr/>
        <w:t>㑯柂潫껂颥义슿싍䝺奇쉨坟㈲瓍䱤繰</w:t>
      </w:r>
      <w:r>
        <w:rPr/>
        <w:t>ꦩ⩚</w:t>
      </w:r>
      <w:r>
        <w:rPr/>
        <w:t>捖㗎偀玥嘥竃発吶쉷䕋来凍쉱㍴竂㈶ㅍ㥘畱忍쉊嫂칤쉁⭄䭦슱䜪奚슩⤬䃂戩敏</w:t>
      </w:r>
      <w:r>
        <w:rPr/>
        <w:t>ꥉ</w:t>
      </w:r>
      <w:r>
        <w:rPr/>
        <w:t>幉彊ꥶ땰긬뭥嫂剳杅㝎␩痎⌽⩯桅幥쏎숸⍊⭴捯琤싂ꅸ祦浠冏쉫杞䍰⩏睈ㅚ쉞䗂쉖⥸딱숯⦩慃㏎塬䄷刪䨯ꍶ䩕勂䆵땚杲弯╨勂㕡浏匲摷〭㭵佘け쉞</w:t>
      </w:r>
      <w:r>
        <w:rPr/>
        <w:t>ꕖ⨵⪿⸤</w:t>
      </w:r>
      <w:r>
        <w:rPr/>
        <w:t>ꄨ⍍兤櫂</w:t>
      </w:r>
      <w:r>
        <w:rPr/>
        <w:t>ⱹ</w:t>
      </w:r>
      <w:r>
        <w:rPr/>
        <w:t>僃歖䩨묺題穋扦猥⚣쉯习⨴숶弻ꥤ⩍⹠썴㇂輩䙏穵瀻숮</w:t>
      </w:r>
      <w:r>
        <w:rPr/>
        <w:t>ꕈ♦</w:t>
      </w:r>
      <w:r>
        <w:rPr/>
        <w:t>婡㋃䕀䩓仃灋</w:t>
      </w:r>
      <w:r>
        <w:rPr/>
        <w:t>ꕊ</w:t>
      </w:r>
      <w:r>
        <w:rPr/>
        <w:t>슮㒡男忂呵⑆䱀䦬䀴㑒</w:t>
      </w:r>
      <w:r>
        <w:rPr/>
        <w:t>ⲡ</w:t>
      </w:r>
      <w:r>
        <w:rPr/>
        <w:t>浔쉠嫂礭场䱲숪䅒⨰狍偎⭪淂숰焫猤ㆱ</w:t>
      </w:r>
      <w:r>
        <w:rPr/>
        <w:t>ꔤ</w:t>
      </w:r>
      <w:r>
        <w:rPr/>
        <w:t>싂轅</w:t>
      </w:r>
      <w:r>
        <w:rPr/>
        <w:t>⡭</w:t>
      </w:r>
      <w:r>
        <w:rPr/>
        <w:t>㩺䕭枩嚮쉕㵩놱쵱恠쵶柃</w:t>
      </w:r>
      <w:r>
        <w:rPr/>
        <w:t>ⴣ</w:t>
      </w:r>
      <w:r>
        <w:rPr/>
        <w:t>䅚刪惂䙇氪㥶敞瘸愩〴䂩⸽땍歺猩㝟쉎쉌炿숳㮬倪堫㨷捞䠯췂⑗䱇뭠丰砥␻䎱瑥縴曂쉆숪ㆬ捐瑣녈橉媏䱚偍元㉡쉀䔱砪䍸⿍걺숴呕堯䋂㌫촷抡╹쉢䜹䗂惂숥쉪䐵쉌凂均⽄犱冡匰䱾器報摟啘㔺딭쉑捬儦㧎漻伥컂䴪녕</w:t>
      </w:r>
      <w:r>
        <w:rPr/>
        <w:t>ⴱ</w:t>
      </w:r>
      <w:r>
        <w:rPr/>
        <w:t>祄걯彵䲩啂湕꺘汉㭧堣䆮싂坱祥╪䡟⸻㙰⥄湣殥⩢칱⨫潩⦿亏숨爪┹썁楘䴶</w:t>
      </w:r>
      <w:r>
        <w:rPr/>
        <w:t>ꗂ</w:t>
      </w:r>
      <w:r>
        <w:rPr/>
        <w:t>牨쵰䴴쉺㊣뭚䍱顂轗剉ぺ깧儳㎿⨨䑊㠰싂䡌䪻⩸㯂䩦츹칆⩠䮬쉶熩㴰꺏␥ㅞ⹂䍄涮쌰恸쉧繪ㅚ澻숽겵棂硎䜻噭䝆⥗⨴⫂</w:t>
      </w:r>
      <w:r>
        <w:rPr/>
        <w:t>ꥂ</w:t>
      </w:r>
      <w:r>
        <w:rPr/>
        <w:t>숊漺摣깄╾凂㕵婫纻숨纥圳瞵넳噴⌭땠剆䝫</w:t>
      </w:r>
      <w:r>
        <w:rPr/>
        <w:t>ꥊ</w:t>
      </w:r>
      <w:r>
        <w:rPr/>
        <w:t>慒剣祔㩥뭷걥⸳杴䝭䏂窮乂搹㝟슩颿</w:t>
      </w:r>
      <w:r>
        <w:rPr/>
        <w:t>ꤰ</w:t>
      </w:r>
      <w:r>
        <w:rPr/>
        <w:t>傘䕩♏⭲剣䤥牨忂灱扡䝘渻㢣祬䵹뾵숶䈹쉗쉮瑡歵䝦걭슘獃婢㑕뭤䪩珂㉅斥⑤⨹䠥⫎塎</w:t>
      </w:r>
      <w:r>
        <w:rPr/>
        <w:t>⢩</w:t>
      </w:r>
      <w:r>
        <w:rPr/>
        <w:t>䬶去숫ꅗ湭楸ꥷ⼫</w:t>
      </w:r>
      <w:r>
        <w:rPr/>
        <w:t>ⱓ</w:t>
      </w:r>
      <w:r>
        <w:rPr/>
        <w:t>㏂均烃⼭䅦顕否疣䱓ㄣ祘顟昪㍸儺ㅢ犩㯂坚ぢ偶匲轙⥚朮ご浔⼨畓潒⤻檣牅ꥠ獥帹⮩汣⩸䛂䩯슩ꥹ捐吭㩲婶䲮ㆣ⍖癒か玮䉟ㅄ썙䡍쉧悿䤥劵涩䐫䀺䤩界徘뽩숭刣彰뼤⥃勂쉌幑杏</w:t>
      </w:r>
      <w:r>
        <w:rPr/>
        <w:t>ꥋ</w:t>
      </w:r>
      <w:r>
        <w:rPr/>
        <w:t>願枿컂佲䅑</w:t>
      </w:r>
      <w:r>
        <w:rPr/>
        <w:t>ⵒ</w:t>
      </w:r>
      <w:r>
        <w:rPr/>
        <w:t>㜴䅕瘱▿项折⫂獣扄绎杆쉸쉡ꌪ䗂剌♥</w:t>
      </w:r>
      <w:r>
        <w:rPr/>
        <w:t>ⵔ</w:t>
      </w:r>
      <w:r>
        <w:rPr/>
        <w:t>쌨柂坐灪堭坠┨改琦滂</w:t>
      </w:r>
      <w:r>
        <w:rPr/>
        <w:t>꧂</w:t>
      </w:r>
      <w:r>
        <w:rPr/>
        <w:t>ㄹ渮嚩쉍䓂癴摦煩㕎獨꺣⑇쉭佥塢汎쉇⴩怤숸圫厘⹢숱⹡⩘㝄쉗숶⥧硊济䁐焤坟潹匬惂恾瞡曂⨹䍄⹍㘽썈埂丬乡湪캩땦㌸ꄸ楐䨻祃슣煭焪ꅌ⍍䍚⪮捺揂兘揂</w:t>
      </w:r>
      <w:r>
        <w:rPr/>
        <w:t>⡾</w:t>
      </w:r>
      <w:r>
        <w:rPr/>
        <w:t>傿㣂⍮슩갮⹈矂슻睠쉆䐰婦⭭迂ꅔ쉗䀤䡑癒㙬塾仂塚瑗숪獱幁㌤榡啣䧃⼥㥓䃂疬䛂楞⾬㙁숣䑷ꌱ┪⚩䒥쉀㝱繢㴺쉓䝚⭆쉢䆥湳稵䉭숽䪱♀䉄畔쉅㭫⤪猪收挽썧깙瀸぀䩭札⍀쉄㝗㵣㕐뽔䕓숽㉹숫掩</w:t>
      </w:r>
      <w:r>
        <w:rPr/>
        <w:t>ꥄ</w:t>
      </w:r>
      <w:r>
        <w:rPr/>
        <w:t>允扌㉁쉾獂⭐쉃㉯㘵嘸㘥쌬쉔啎頷彆時澿䙳</w:t>
      </w:r>
      <w:r>
        <w:rPr/>
        <w:t>꧃</w:t>
      </w:r>
      <w:r>
        <w:rPr/>
        <w:t>癃싂畾䨶䝫녔⎣项䡵</w:t>
      </w:r>
      <w:r>
        <w:rPr/>
        <w:t>ⱓ</w:t>
      </w:r>
      <w:r>
        <w:rPr/>
        <w:t>䂻▮乴氻撩䵳捫㢻䴮琳ꍰ䭋㍍⬪瑂</w:t>
      </w:r>
      <w:r>
        <w:rPr/>
        <w:t>ⰲ</w:t>
      </w:r>
      <w:r>
        <w:rPr/>
        <w:t>묪㘪瑘쉴쉭慡꥖离碣⽭兯慕乷쉎囂㝨ꎵ飂䥦卓䍱儴䉶漩㝋才䠹稹焬칒浠焻</w:t>
      </w:r>
      <w:r>
        <w:rPr/>
        <w:t>Ⱳ</w:t>
      </w:r>
      <w:r>
        <w:rPr/>
        <w:t>挴厱䩰報墘怭嗂丩桓⭸㋂뼹㜰獶䖏噰䕷噓佢䏂䱃䷂瘹㕴欬뭎쏂䣃䳂⽌䚿ꍗ硪畓</w:t>
      </w:r>
      <w:r>
        <w:rPr/>
        <w:t>ⱗ</w:t>
      </w:r>
      <w:r>
        <w:rPr/>
        <w:t>噺烂奇츰刦暮숫㋂숴⽘㦿㜺㍑⭪欯䁋楒爤穅츣佐䙞긭</w:t>
      </w:r>
      <w:r>
        <w:rPr/>
        <w:t>ꕄ</w:t>
      </w:r>
      <w:r>
        <w:rPr/>
        <w:t>녎欰썵䜣垥⥩昶两䵙㌳䴽均㔵强쉩額㙌珂傣㙕傘ꄊ긵稯⽟倥⌦쉍싂⼬䖱〳쉆䍍ꍴ⩰勂⚩挽녓牒㢻便拂摞㝺쌬䱗㈫佈兆䐥⩮쵍뼪㪘桟⬺牱攷潱媡即瑚걢䨪杆礶⩔太瑦橴쉎䥯䥑쉤⹠勂水䑏䡔杣偍뾘뭌䣂ꍠ㑮쉂浬娲㍠湶⍐浮</w:t>
      </w:r>
      <w:r>
        <w:rPr/>
        <w:t>꥟</w:t>
      </w:r>
      <w:r>
        <w:rPr/>
        <w:t>䙩匴㢿䴦⺥扺焦硥⪩瑺쉚奡쉐䯍噂灱昺쉢숶暏⩯쉧⹯厬</w:t>
      </w:r>
      <w:r>
        <w:rPr/>
        <w:t>ꕙ</w:t>
      </w:r>
      <w:r>
        <w:rPr/>
        <w:t>奴䕦䙤㈴썧仍浘ㅔ剣땞뽞い卮땣瞣䵥䍸氪곂⾘澱䑴轒瑘䧂䙨灯</w:t>
      </w:r>
      <w:r>
        <w:rPr/>
        <w:t>ⷍ</w:t>
      </w:r>
      <w:r>
        <w:rPr/>
        <w:t>平潗瞿湌儤㩀獲</w:t>
      </w:r>
      <w:r>
        <w:rPr/>
        <w:t>⠵⨦</w:t>
      </w:r>
      <w:r>
        <w:rPr/>
        <w:t>䕚싂恮녹墿䥨카⥨縱╟橸橵걫瀩</w:t>
      </w:r>
      <w:r>
        <w:rPr/>
        <w:t>ⵗ⩳</w:t>
      </w:r>
      <w:r>
        <w:rPr/>
        <w:t>ㄴ䍏䃂噒쉨땳䃂슡⩹ㅺ㥦睕恋慔㏂㧂煷歵塌爣橠⭊쉐쉧涮땅䑩걳偫뽚捦棃嘣㠫礨</w:t>
      </w:r>
      <w:r>
        <w:rPr/>
        <w:t>꧂</w:t>
      </w:r>
      <w:r>
        <w:rPr/>
        <w:t>컂⽎쉣徏</w:t>
      </w:r>
      <w:r>
        <w:rPr/>
        <w:t>⠪</w:t>
      </w:r>
      <w:r>
        <w:rPr/>
        <w:t>걚㋂托橲潈歊坤㛂棍㚮朹昻쉗値쉡</w:t>
      </w:r>
      <w:r>
        <w:rPr/>
        <w:t>⡈</w:t>
      </w:r>
      <w:r>
        <w:rPr/>
        <w:t>썫</w:t>
      </w:r>
      <w:r>
        <w:rPr/>
        <w:t>⠥⹯⣂</w:t>
      </w:r>
      <w:r>
        <w:rPr/>
        <w:t>啗ꇂ圸坋㟂晑恳俎䱕盂</w:t>
      </w:r>
      <w:r>
        <w:rPr/>
        <w:t>ꤹ</w:t>
      </w:r>
      <w:r>
        <w:rPr/>
        <w:t>쉴</w:t>
      </w:r>
      <w:r>
        <w:rPr/>
        <w:t>ⲏ⸸</w:t>
      </w:r>
      <w:r>
        <w:rPr/>
        <w:t>慏㥪䁭悿䁍쉕睞灍㑨晓卩싂挣㕫献쉸兺㩋⑐㍇▩喏䐸䝢㨩撘歺⹢塈ネ懂㥎쉶卅愱믂皣숸捈싂㨣㓂쉠瘲갪䙢汓쉺噍䶿摦恆㈹䆮</w:t>
      </w:r>
      <w:r>
        <w:rPr/>
        <w:t>ⷂ</w:t>
      </w:r>
      <w:r>
        <w:rPr/>
        <w:t>䮻䋂⹫卧⸵䡷쏂睙洨畠稯깬쉸扢䄥偎⹄剱쉩瞿顉浮潁㌪帷㷂쉠婙컂춏垮噎싂頷䜯슏ぴ⥖⏂䙖厘涿㥖搨繳깘䩚攩䐷ꥠ坫침㕬轮然㝪眻⪥梣ㄺ祯坞梵㉆穒쉋쵰怺䊘䊥欣ꥱ䌮쉶欦♑㕅爦깪䕈抵庡䈮䇂樵盂䘮㭗㝑썬斏塍뭤睫摙㮥䉢슮쉢뽣쉮㩬墘汤䁑뼸쉟渲녉뾵剶㯂쉯牕㤳쉟杔䕊忍硌㑸녀</w:t>
      </w:r>
      <w:r>
        <w:rPr/>
        <w:t>ꕩ</w:t>
      </w:r>
      <w:r>
        <w:rPr/>
        <w:t>堵녏㊻</w:t>
      </w:r>
      <w:r>
        <w:rPr/>
        <w:t>ꔬ</w:t>
      </w:r>
      <w:r>
        <w:rPr/>
        <w:t>䮱깤辘쉷睖檿녪係㜫ꍑ桎侻汰幞꺏却⍎矂⽹싂擂깑♕</w:t>
      </w:r>
      <w:r>
        <w:rPr/>
        <w:t>⠰</w:t>
      </w:r>
      <w:r>
        <w:rPr/>
        <w:t>쉆係뗍ꌩ㝦䩋⥭쉱╮〨뗂炵䟎䑀䍂扄㝄㣍㍁穅晡</w:t>
      </w:r>
      <w:r>
        <w:rPr/>
        <w:t>ꥇ</w:t>
      </w:r>
      <w:r>
        <w:rPr/>
        <w:t>䰦〪걥歐쉹</w:t>
      </w:r>
      <w:r>
        <w:rPr/>
        <w:t>⢣</w:t>
      </w:r>
      <w:r>
        <w:rPr/>
        <w:t>瘵칑⯎㥫⽤煖뽬䳂繚䨯祫싂</w:t>
      </w:r>
      <w:r>
        <w:rPr/>
        <w:t>ꦿ</w:t>
      </w:r>
      <w:r>
        <w:rPr/>
        <w:t>䎏㡥栳倨瑘쉖䌣긬쉧刪쎻氻뼲㕏殿㝰檡愲</w:t>
      </w:r>
      <w:r>
        <w:rPr/>
        <w:t>⠨</w:t>
      </w:r>
      <w:r>
        <w:rPr/>
        <w:t>頥䉺毂숬䴶烂喡⨴倴浕㉎갯轓⨹ꄭ뇍ꌤ㍾숊숴ꥵ䕎䵞侱뽢奫ꏂ⑘坵</w:t>
      </w:r>
      <w:r>
        <w:rPr/>
        <w:t>ⱎ</w:t>
      </w:r>
      <w:r>
        <w:rPr/>
        <w:t>ぢ㑙扵彨汙晎氪⩋싂䏍녥쉱㫃ꥺ뿍䘬珂쉴⹊싂䎥깯歐뽘⎣急⭘ꌤ⥆㑰妵㧂㮱爴濂盂䨱</w:t>
      </w:r>
      <w:r>
        <w:rPr/>
        <w:t>ꗂ</w:t>
      </w:r>
      <w:r>
        <w:rPr/>
        <w:t>⢩</w:t>
      </w:r>
      <w:r>
        <w:rPr/>
        <w:t>숴煄䍅瘤숮搪⹺쉕䜷⪩㙭慦䔬佑뭷⍋습㪮쉎瘮縦璡砦</w:t>
      </w:r>
      <w:r>
        <w:rPr/>
        <w:t>ꥀ꥚</w:t>
      </w:r>
      <w:r>
        <w:rPr/>
        <w:t>㡄䑃牗㥹</w:t>
      </w:r>
      <w:r>
        <w:rPr/>
        <w:t>⡶</w:t>
      </w:r>
      <w:r>
        <w:rPr/>
        <w:t>걦䘥칧氶呯ㅦ䐪懂⑉槎║偕㭢슮䧂硴䐽㘱㩂䛂煐坑䢱⭃畱頹獏뮵刦䂬쉲층嫂㭟⪘ꥤ瘪숪⑾倥</w:t>
      </w:r>
      <w:r>
        <w:rPr/>
        <w:t>⡯</w:t>
      </w:r>
      <w:r>
        <w:rPr/>
        <w:t>쉰迂擂</w:t>
      </w:r>
      <w:r>
        <w:rPr/>
        <w:t>Ⳏ</w:t>
      </w:r>
      <w:r>
        <w:rPr/>
        <w:t>汚奔⽴参䅥╘凂㊏칁⽆懂꺡</w:t>
      </w:r>
      <w:r>
        <w:rPr/>
        <w:t>ꦏ</w:t>
      </w:r>
      <w:r>
        <w:rPr/>
        <w:t>䚩彟媮⽞瑆ㅢ⑋穨㘪幃䭔潹廂桯猵뭈䱂桙䍠</w:t>
      </w:r>
      <w:r>
        <w:rPr/>
        <w:t>ꕴ</w:t>
      </w:r>
      <w:r>
        <w:rPr/>
        <w:t>㮣쉧㑳睚顊ㄴ婵圬㙧煰㤵䱀쉀吱</w:t>
      </w:r>
      <w:r>
        <w:rPr/>
        <w:t>ꔵ</w:t>
      </w:r>
      <w:r>
        <w:rPr/>
        <w:t>渻塹桓㬮啚轗瞻⿃癣掻쉀核柂</w:t>
      </w:r>
      <w:r>
        <w:rPr/>
        <w:t>⡃</w:t>
      </w:r>
      <w:r>
        <w:rPr/>
        <w:t>坨ꅟ乔숽촵坂쉂湇䝞ꅆ煥倱䍠匪呪䐤㈹</w:t>
      </w:r>
      <w:r>
        <w:rPr/>
        <w:t>ꤷ</w:t>
      </w:r>
      <w:r>
        <w:rPr/>
        <w:t>係䮏칂乬⵷祸猪⹑☰䢵坈숩䅙쉚塇䅗湧쌦ꏂ⸷쵸䈵╒彃輳캘까啧쉉揍ꍯ⦮䍁땥⥍썡敕歏顙ꎡ汖⤺쉖䄴㛂䆱싂䄣渺䂮䤭</w:t>
      </w:r>
      <w:r>
        <w:rPr/>
        <w:t>ⰴ</w:t>
      </w:r>
      <w:r>
        <w:rPr/>
        <w:t>ⵄ</w:t>
      </w:r>
      <w:r>
        <w:rPr/>
        <w:t>婰㘲⹋偰㭁숤슏棂뽩⚿㝗쵧偒쌩呯栺砲汵</w:t>
      </w:r>
      <w:r>
        <w:rPr/>
        <w:t>ꕟ</w:t>
      </w:r>
      <w:r>
        <w:rPr/>
        <w:t>쉉ㅲ슡摺濂츲坄⍨</w:t>
      </w:r>
      <w:r>
        <w:rPr/>
        <w:t>ꤳ</w:t>
      </w:r>
      <w:r>
        <w:rPr/>
        <w:t>杁唷䁔⬪異侣繁痂獮嗂떻숩棎轢嘱噀轙䥨㙶佴仂</w:t>
      </w:r>
      <w:r>
        <w:rPr/>
        <w:t>ꤱ⩩</w:t>
      </w:r>
      <w:r>
        <w:rPr/>
        <w:t>㞻剫煱牣㔬</w:t>
      </w:r>
      <w:r>
        <w:rPr/>
        <w:t>ꥆ</w:t>
      </w:r>
      <w:r>
        <w:rPr/>
        <w:t>뭌縶뽓⸮⭡㯍涏䩮⑀⭴싃㔲숯ち漹傱⹀㠷穓助乆愹㕧⌨뼪뭅쏂䅺䙰捗⩃䥸啯ꥷ喬쉎䉩弤갨嗃숸츸㣂浏厵剶杂</w:t>
      </w:r>
      <w:r>
        <w:rPr/>
        <w:t>⠰䷂</w:t>
      </w:r>
      <w:r>
        <w:rPr/>
        <w:t>暩녗</w:t>
      </w:r>
      <w:r>
        <w:rPr/>
        <w:t>⡨</w:t>
      </w:r>
      <w:r>
        <w:rPr/>
        <w:t>숯겿煏倲놩浱⪻썦슩⴫䮻⚏쉣婣䷎䩏갭彵넵硉洶슏깃</w:t>
      </w:r>
      <w:r>
        <w:rPr/>
        <w:t>ⱅ</w:t>
      </w:r>
      <w:r>
        <w:rPr/>
        <w:t>欲㧂䖥瑫</w:t>
      </w:r>
      <w:r>
        <w:rPr/>
        <w:t>ⱈ</w:t>
      </w:r>
      <w:r>
        <w:rPr/>
        <w:t>ꥭ恙潠䜮䅤묰㡺</w:t>
      </w:r>
      <w:r>
        <w:rPr/>
        <w:t>ꦡ꤫</w:t>
      </w:r>
      <w:r>
        <w:rPr/>
        <w:t>戴奏术捉獈숬</w:t>
      </w:r>
      <w:r>
        <w:rPr/>
        <w:t>ꗂ</w:t>
      </w:r>
      <w:r>
        <w:rPr/>
        <w:t>䙟硅㕞樻⩖䵔䀤䑇窿쉙䗃⌥칯冻囂⵭츲䥦爴轤㊿癗た㡤쉧ど䕴⥅</w:t>
      </w:r>
      <w:r>
        <w:rPr/>
        <w:t>Ⳃ</w:t>
      </w:r>
      <w:r>
        <w:rPr/>
        <w:t>縴獲쉥䈭䙧碡⹳䆣疩썫⨶걩⥣縤伣췂睁皩䉃싂瓎䝅晉㚣ꎱ漽恫挽숮炡ꄥ瞩硉婢⹓㉪橅乸⩄歒玱╄䭧숪넪ꅅ␽噍幪仂쉚⼭㘭焯䌣⩓浉漥ꄥ깷䫂㩷瑁杌</w:t>
      </w:r>
      <w:r>
        <w:rPr/>
        <w:t>ⴶ</w:t>
      </w:r>
      <w:r>
        <w:rPr/>
        <w:t>㥴㥃风䰨싎挊琪滂</w:t>
      </w:r>
      <w:r>
        <w:rPr/>
        <w:t>ⵓ</w:t>
      </w:r>
      <w:r>
        <w:rPr/>
        <w:t>쉥咩ㅷ♤昪⩸頲歹㝖䑦䂥损壂슿㑎䭫畣眥</w:t>
      </w:r>
      <w:r>
        <w:rPr/>
        <w:t>ⱈ</w:t>
      </w:r>
      <w:r>
        <w:rPr/>
        <w:t>啮⩰睖쉥⥯䡔壂╰칌桱瀸挤䱸戴牊㗂佑ꌺ䨺쏂楋놿뗂</w:t>
      </w:r>
      <w:r>
        <w:rPr/>
        <w:t>⡃</w:t>
      </w:r>
      <w:r>
        <w:rPr/>
        <w:t>쉂帽䅴긳獬䭌据쉬顬캿싃㵩숺洹朽㉃䌯櫂싎埂䷂橷숩礴套轗䵗城싂</w:t>
      </w:r>
      <w:r>
        <w:rPr/>
        <w:t>ꤣ</w:t>
      </w:r>
      <w:r>
        <w:rPr/>
        <w:t>묩瀣愪刬幠숴쉡㠦煪䀸猸䝗ꍩ周䅏㨰</w:t>
      </w:r>
      <w:r>
        <w:rPr/>
        <w:t>ꤦ</w:t>
      </w:r>
      <w:r>
        <w:rPr/>
        <w:t>㙾歴爩㩔迂䱆</w:t>
      </w:r>
      <w:r>
        <w:rPr/>
        <w:t>꧂</w:t>
      </w:r>
      <w:r>
        <w:rPr/>
        <w:t>싂夬ヂ⹃㵓쉙䐰ㅊ쉫숪秎噧䝐㎥䠴吮兺㥐歉特䵃獆</w:t>
      </w:r>
      <w:r>
        <w:rPr/>
        <w:t>ⱕ</w:t>
      </w:r>
      <w:r>
        <w:rPr/>
        <w:t>砬檱䴮㩍牱䅚剅䱲䝰䀵㩫걋潬</w:t>
      </w:r>
      <w:r>
        <w:rPr/>
        <w:t>⠵</w:t>
      </w:r>
      <w:r>
        <w:rPr/>
        <w:t>숹汙䴰╵䉨숪⻂畖쉫牉瑂㌻䩍䰯숬䝆呢䱷樰</w:t>
      </w:r>
      <w:r>
        <w:rPr/>
        <w:t>ⴭ</w:t>
      </w:r>
      <w:r>
        <w:rPr/>
        <w:t>愦⍭歇䠴</w:t>
      </w:r>
      <w:r>
        <w:rPr/>
        <w:t>ꦬ</w:t>
      </w:r>
      <w:r>
        <w:rPr/>
        <w:t>偸ꅙꥸ㌹┲彙㜬瀱㭦桦汘⧂港氻瘩慯慚䭖쉶䵊㈻⯂庩㌤㥺䕚ꅠ슩㭩慥⻂幌ꅁ灗숱䌵뽬吥슱㥱䁠⑬楤걷䖿䱲㤯㥎㡣䩖憥슡硯县灌ꎣ⮥⽱䁯噸瞬塔泂栴磍䡷썉㵭䍔䓂쉃싎滍睏歱穄楖匥㋂⹚캩</w:t>
      </w:r>
      <w:r>
        <w:rPr/>
        <w:t>ⷂ</w:t>
      </w:r>
      <w:r>
        <w:rPr/>
        <w:t>䗂㐲㠥偢坱敊轤⌶䭳埍歧숭繚沩ꄭ璩</w:t>
      </w:r>
      <w:r>
        <w:rPr/>
        <w:t>ꕌ</w:t>
      </w:r>
      <w:r>
        <w:rPr/>
        <w:t>ꄥ撻ど쉉䉂爱ㆻ欱㑉䷂숮ꍆ䊩⽍쉗在䣂곂剁漵숬녺㚘杫䄤颡彾㭫</w:t>
      </w:r>
      <w:r>
        <w:rPr/>
        <w:t>ⶣ</w:t>
      </w:r>
      <w:r>
        <w:rPr/>
        <w:t>搨䝌⍭佨灳し⵶넷乍⥋懂癄灳剘圪梵</w:t>
      </w:r>
      <w:r>
        <w:rPr/>
        <w:t>ⰹ</w:t>
      </w:r>
      <w:r>
        <w:rPr/>
        <w:t>䁒◂땙쉾帹呪瘩䪘炵牃녃剘噍拍晣挹婃슻损滂汲⽒剥偊ㄣ仂⮥皬摹拍僂⺻䁓⩫䂥䝚昸殩捗厏彂没걭癶쏂煉♚带⹕긣쉤懂師⼥㙡癓䥷쌯숶擂歳뼩户櫃쉞⫂氹湒㝓佁ㄹ瑊歗㬱桸氣嘬䝰䕓戵䜲煡㯂ꅫ啅䝔扑뿂숥㍠壂슱ꥠ⨻样䱟쉲쉀坵确걳楘勂兢䡕㉖勂午캡䅡</w:t>
      </w:r>
      <w:r>
        <w:rPr/>
        <w:t>ꥄ</w:t>
      </w:r>
      <w:r>
        <w:rPr/>
        <w:t>欦䙘숳楆슘䭵⹷䧂쌴☫</w:t>
      </w:r>
      <w:r>
        <w:rPr/>
        <w:t>ꔩ</w:t>
      </w:r>
      <w:r>
        <w:rPr/>
        <w:t>湵</w:t>
      </w:r>
      <w:r>
        <w:rPr/>
        <w:t>ꕎ</w:t>
      </w:r>
      <w:r>
        <w:rPr/>
        <w:t>䍑副⵴⩇并⨭䨲狂穯呺칹깏싎嗂〦䤪䚿쉠轞牑彘썺㩩眫洪</w:t>
      </w:r>
      <w:r>
        <w:rPr/>
        <w:t>ꤶ</w:t>
      </w:r>
      <w:r>
        <w:rPr/>
        <w:t>垏敖㡋欷夥땞ꅌꄲ晨㜻猷淂⽺㝒숴쎩慡瘻╟ꅡ㠰䅑獩沵싍㫂兀䝾坩㡵㝃卦㞩兰쉊⬯䕔</w:t>
      </w:r>
      <w:r>
        <w:rPr/>
        <w:t>ꦮ</w:t>
      </w:r>
      <w:r>
        <w:rPr/>
        <w:t>坫响</w:t>
      </w:r>
      <w:r>
        <w:rPr/>
        <w:t>ꔮ</w:t>
      </w:r>
      <w:r>
        <w:rPr/>
        <w:t>氬㝏</w:t>
      </w:r>
      <w:r>
        <w:rPr/>
        <w:t>꤬</w:t>
      </w:r>
      <w:r>
        <w:rPr/>
        <w:t>汰渪☽晳辿顩䈨</w:t>
      </w:r>
      <w:r>
        <w:rPr/>
        <w:t>ⱑ</w:t>
      </w:r>
      <w:r>
        <w:rPr/>
        <w:t>穳♧吊䥆㒮╸晓ꆡ㉞녦轮偃浭쉙弬䙃剫쵶㬺쏂쉢䧎媿啥⦮㞵㭘䤦瞘幟瘻㭖䁑祔睗㔱⽞숷깡彃㭡⹸⤩䃃⽳</w:t>
      </w:r>
      <w:r>
        <w:rPr/>
        <w:t>ⷂ</w:t>
      </w:r>
      <w:r>
        <w:rPr/>
        <w:t>Ⳃ</w:t>
      </w:r>
      <w:r>
        <w:rPr/>
        <w:t>ꥪ嗂ㅣ乃䭑彞䥟췂䡉〦䚿⪱梿泂ど⍷</w:t>
      </w:r>
      <w:r>
        <w:rPr/>
        <w:t>Ⱚ⠷</w:t>
      </w:r>
      <w:r>
        <w:rPr/>
        <w:t>塏⥃㥸⮏祑框䮏飂♒┲㵮쉇䱅䴨电㩕玬⼤䚏⯂顠怬숹慅슏剭䡬㨥</w:t>
      </w:r>
      <w:r>
        <w:rPr/>
        <w:t>ꥀ</w:t>
      </w:r>
      <w:r>
        <w:rPr/>
        <w:t>㑫㋂旂⮥묣㇃汹㈰䤽犩䀬捣垵噢뭃張礪뮥焪숹暩椷棂뭅넶卋⹁䩯䑘䊡쉳䲣啊顠濃쉙涥瑊䤻牭杆圴㡯⨯秂并습据㈹洦瞩歒㵪쎘싎뽎璻슥慖</w:t>
      </w:r>
      <w:r>
        <w:rPr/>
        <w:t>ꕾ</w:t>
      </w:r>
      <w:r>
        <w:rPr/>
        <w:t>䫂습昲橡⚡呩姂均⸹抿깹夺瞥機⪬恩䒥顐慀伤係悏䙄♯쉲⒱ぞ䴹㉲硦깮㝠呎⹓瓂歪쉒湃</w:t>
      </w:r>
      <w:r>
        <w:rPr/>
        <w:t>⠻</w:t>
      </w:r>
      <w:r>
        <w:rPr/>
        <w:t>挺쵡䕲佉瘵♤塥</w:t>
      </w:r>
      <w:r>
        <w:rPr/>
        <w:t>ꤤ</w:t>
      </w:r>
      <w:r>
        <w:rPr/>
        <w:t>亿䵋汶ꄶ䙀숤쉧潲迂顴歌⩯洱㒘㠩䔱</w:t>
      </w:r>
      <w:r>
        <w:rPr/>
        <w:t>ⶵ</w:t>
      </w:r>
      <w:r>
        <w:rPr/>
        <w:t>愺숯숷忂㭔䬤숩百⑏쉁ꄪ慐뼫쉊砭☩슿䏂乪ꍍ슡壂숲쉊ꥺ縦㙎穵ꅧ⑙㨤漯瓂畹兮痂䠴剾⭯橃抣</w:t>
      </w:r>
      <w:r>
        <w:rPr/>
        <w:t>ⱍ</w:t>
      </w:r>
      <w:r>
        <w:rPr/>
        <w:t>噩噸坞杀⨵杰㜹䁉啧⸮乘娳俍ꏂ뮻쉠輬炿숹畾煵숬泂槂ꅂ䣂뿂㉱䗂硏</w:t>
      </w:r>
      <w:r>
        <w:rPr/>
        <w:t>ⰺ</w:t>
      </w:r>
      <w:r>
        <w:rPr/>
        <w:t>ꥎ</w:t>
      </w:r>
      <w:r>
        <w:rPr/>
        <w:t>眹㢥䂣쉃</w:t>
      </w:r>
      <w:r>
        <w:rPr/>
        <w:t>ⱞ</w:t>
      </w:r>
      <w:r>
        <w:rPr/>
        <w:t>쉥嗂礷扴獳쵉䝚场桳㙔䀪垻滂䴵矂칸福썖悬ꅆ⩖嘩⩶機㜶牧컂쉚牫</w:t>
      </w:r>
      <w:r>
        <w:rPr/>
        <w:t>ⵌ</w:t>
      </w:r>
      <w:r>
        <w:rPr/>
        <w:t>浈唹牧⍈炘慓㥀け㝬㐮슩噇眸ヂ嗂畯摘䍖㓂칣忂埂⩊뾡嫂㨻ち坴ꄴ偄ꅠ梩⥵呃辻彡䊬恕숪</w:t>
      </w:r>
      <w:r>
        <w:rPr/>
        <w:t>ⷂꥊ</w:t>
      </w:r>
      <w:r>
        <w:rPr/>
        <w:t>儥㉆ㄲ놻⛎㎣⑁轠渹玵煂㟃泂顢䍯㦣䃍浣ㅉ</w:t>
      </w:r>
      <w:r>
        <w:rPr/>
        <w:t>⠱</w:t>
      </w:r>
      <w:r>
        <w:rPr/>
        <w:t>쉳㵃쌲ꎏ迂⩢䅙坖쉺땇㍩槎ヂ쉭穧侩捓總쉒쉲Ⓙ㘺</w:t>
      </w:r>
      <w:r>
        <w:rPr/>
        <w:t>Ɽ</w:t>
      </w:r>
      <w:r>
        <w:rPr/>
        <w:t>䌦㨺⒵奀䏎氰⺥機柂䁇頸⫍䒻倶敞㒻</w:t>
      </w:r>
      <w:r>
        <w:rPr/>
        <w:t>ꕰ</w:t>
      </w:r>
      <w:r>
        <w:rPr/>
        <w:t>毂䁂嘽습湑桊樴⩐췍격땬风洰</w:t>
      </w:r>
      <w:r>
        <w:rPr/>
        <w:t>Ȿ</w:t>
      </w:r>
      <w:r>
        <w:rPr/>
        <w:t>恘犮</w:t>
      </w:r>
      <w:r>
        <w:rPr/>
        <w:t>꧂</w:t>
      </w:r>
      <w:r>
        <w:rPr/>
        <w:t>父垿䭇칊⩍ㅄ傩썩恙쉖煥桠㖮䋃癸뽵</w:t>
      </w:r>
      <w:r>
        <w:rPr/>
        <w:t>ꤨ</w:t>
      </w:r>
      <w:r>
        <w:rPr/>
        <w:t>桌庵坱녣䌣㏂㝐煈扦塟噶⩫恣佧枮兤轹⬤䉰愬䵵뭒琨⩠</w:t>
      </w:r>
      <w:r>
        <w:rPr/>
        <w:t>ⷂ</w:t>
      </w:r>
      <w:r>
        <w:rPr/>
        <w:t>晨⽕썵⥙幎㩒㕪乎唨汕쉊㧂娵㒮匬彁ꇂ⮩⫂䴫슣ㅌ楔恍쉥癊汔㜊嫂䄹焹促礦氭繚䀣</w:t>
      </w:r>
      <w:r>
        <w:rPr/>
        <w:t>ⱂ</w:t>
      </w:r>
      <w:r>
        <w:rPr/>
        <w:t>땍斻숽坍丬䩋㍪ꄽ䬲䡙컂總捋</w:t>
      </w:r>
      <w:r>
        <w:rPr/>
        <w:t>Ⳃ</w:t>
      </w:r>
      <w:r>
        <w:rPr/>
        <w:t>䔱嫎烂슱礯䁡</w:t>
      </w:r>
      <w:r>
        <w:rPr/>
        <w:t>ꦡ</w:t>
      </w:r>
      <w:r>
        <w:rPr/>
        <w:t>祀⪣䡎촵汳</w:t>
      </w:r>
      <w:r>
        <w:rPr/>
        <w:t>ꦵ</w:t>
      </w:r>
      <w:r>
        <w:rPr/>
        <w:t>彀뭞쎱樬徬걈␴䯂뼣弣⨵䵡</w:t>
      </w:r>
      <w:r>
        <w:rPr/>
        <w:t>⠮♒</w:t>
      </w:r>
      <w:r>
        <w:rPr/>
        <w:t>⿂ꌲꅱ슡싂桟ꄲ묣妡쉶哂卶轶摚溬申柂䶮걁</w:t>
      </w:r>
      <w:r>
        <w:rPr/>
        <w:t>ꕃ</w:t>
      </w:r>
      <w:r>
        <w:rPr/>
        <w:t>䄲</w:t>
      </w:r>
      <w:r>
        <w:rPr/>
        <w:t>Ⳃ</w:t>
      </w:r>
      <w:r>
        <w:rPr/>
        <w:t>㝕깾卂⹎ㅸ矂祫㈮䥑繍瘻숥㑪䰱ꥰ剹繸乞㝆獆㕩朥⎡䅊쉆</w:t>
      </w:r>
      <w:r>
        <w:rPr/>
        <w:t>ⱘ</w:t>
      </w:r>
      <w:r>
        <w:rPr/>
        <w:t>㫂晔䔶咻㙴ꥠ⻂묣瑩䳃갣䥴䤱숬姂ぅ慒㴩숳</w:t>
      </w:r>
      <w:r>
        <w:rPr/>
        <w:t>⡵</w:t>
      </w:r>
      <w:r>
        <w:rPr/>
        <w:t>쉐㏍⧂䰶彂祠⨨牁卌帪轷쉆㩒뼹⤨毂䠽奊⍸⨷憥䱱㉂呦顔걡쉥⻂桠彂没穘橸</w:t>
      </w:r>
      <w:r>
        <w:rPr/>
        <w:t>ꔷ</w:t>
      </w:r>
      <w:r>
        <w:rPr/>
        <w:t>㕣⿂䱧畩癕填䰪㒻煉乮䑺奙싂祤⽡圫䝉头搳숨恁뽦周皩奾♮䕏⥒睩</w:t>
      </w:r>
      <w:r>
        <w:rPr/>
        <w:t>ꕔ</w:t>
      </w:r>
      <w:r>
        <w:rPr/>
        <w:t>拂슮⪣䡾쉱ㅘ淂䪿䰥䅁꺏慐㧂犡桁摧捄汓╶頭㡠⪏ꥠ㔹心껂婉瑃橱칍㫂奴⽣䭍㤲쉐䆬捆刮堬佟㝮䗂䢩璡♘㌺樭</w:t>
      </w:r>
      <w:r>
        <w:rPr/>
        <w:t>ꕺ</w:t>
      </w:r>
      <w:r>
        <w:rPr/>
        <w:t>깬㩆牰㉇癄㤴桘捞쉱城飂슿⥬㉍㥣䍴쉙䑲盂㥷䙌</w:t>
      </w:r>
      <w:r>
        <w:rPr/>
        <w:t>ꥋ⯂</w:t>
      </w:r>
      <w:r>
        <w:rPr/>
        <w:t>塠侥슩䩱硋椴땡嗃ꎡ䏂㊻礣垥䒘穢쉈晰懂</w:t>
      </w:r>
      <w:r>
        <w:rPr/>
        <w:t>ꥉ</w:t>
      </w:r>
      <w:r>
        <w:rPr/>
        <w:t>塂䙘晩弽癴汐썤噙䢻䴴䭒剭╠惂䢩揂</w:t>
      </w:r>
      <w:r>
        <w:rPr/>
        <w:t>ꥁ</w:t>
      </w:r>
      <w:r>
        <w:rPr/>
        <w:t>獮딥껂⼲窬⩟慢⾻㡫㩘殩숴</w:t>
      </w:r>
      <w:r>
        <w:rPr/>
        <w:t>ꔷ</w:t>
      </w:r>
      <w:r>
        <w:rPr/>
        <w:t>ⲵ</w:t>
      </w:r>
      <w:r>
        <w:rPr/>
        <w:t>搱壂稫䄨泂쉭ꥮ㕈䕮䃂⏂体㝰숸瀰牺㍭⑖坫㵵侬瑠㍡倽⬪廍㓂슣斩깰漶瓂㙞</w:t>
      </w:r>
      <w:r>
        <w:rPr/>
        <w:t>ⵕ♱</w:t>
      </w:r>
      <w:r>
        <w:rPr/>
        <w:t>㐳材伺ꍲ垱䄩太</w:t>
      </w:r>
      <w:r>
        <w:rPr/>
        <w:t>Ⱚ</w:t>
      </w:r>
      <w:r>
        <w:rPr/>
        <w:t>쉑啗灉睭匶幺㍲䝧惃䈷佅숷䵲䍕縰痂䕈嫂殮⍇挵桯儰㩓갴秂뾘㶩嘴⸮啕슩썠䔰狂䤱玿楔㩶輽ꆩ㴥業䥈杆亮䴱恵偳慯숲쉴ꄦ䕢ꥧ⩮⩀</w:t>
      </w:r>
      <w:r>
        <w:rPr/>
        <w:t>ꤥ</w:t>
      </w:r>
      <w:r>
        <w:rPr/>
        <w:t>呟琪湅싂扥嫎皻곂奆娩㘰⑭塔㖱旂</w:t>
      </w:r>
      <w:r>
        <w:rPr/>
        <w:t>ꖘ</w:t>
      </w:r>
      <w:r>
        <w:rPr/>
        <w:t>숺哂쵱窻䅑琪싂潎慟汃桖䅂㤪쉞慯斡䡭晐桑瑾圽䟂楎䬲幊쉃</w:t>
      </w:r>
      <w:r>
        <w:rPr/>
        <w:t>Ⳃ</w:t>
      </w:r>
      <w:r>
        <w:rPr/>
        <w:t>卥啔㠦</w:t>
      </w:r>
      <w:r>
        <w:rPr/>
        <w:t>ꕤ</w:t>
      </w:r>
      <w:r>
        <w:rPr/>
        <w:t>䍧杗녆</w:t>
      </w:r>
      <w:r>
        <w:rPr/>
        <w:t>ⶻ</w:t>
      </w:r>
      <w:r>
        <w:rPr/>
        <w:t>稱顕쉩勂ꌯ쵵䌪硢䁳痂⥚䙶稤䱎뾡瓂矂卭轁㛃亩䩩䔸恹년穰</w:t>
      </w:r>
      <w:r>
        <w:rPr/>
        <w:t>⡸</w:t>
      </w:r>
      <w:r>
        <w:rPr/>
        <w:t>辵䱊녱믂㩟㵳쉂瓂扲⽉奦渮甸쉍⚬䥋扩恵⩨䭔檱㗂싂怽滍䩊猳桬숊䑙牳晰灷쉓녰况焰䫂扲瘹㇂偢숵侵歖♸㡍接썇硪塕惂䤻ꍰ묭㨩町迍㈵㓂</w:t>
      </w:r>
      <w:r>
        <w:rPr/>
        <w:t>Ɽ╉</w:t>
      </w:r>
      <w:r>
        <w:rPr/>
        <w:t>㝸洫⽺瑢숩柂슱떵畳㵘쉏⥭슮睺</w:t>
      </w:r>
      <w:r>
        <w:rPr/>
        <w:t>⡦</w:t>
      </w:r>
      <w:r>
        <w:rPr/>
        <w:t>꺬䉥녥㵙噾甪걏⦥狂削쉰瘭番㤷灩숭䧂ꄱ㯍敂</w:t>
      </w:r>
      <w:r>
        <w:rPr/>
        <w:t>ⱴ</w:t>
      </w:r>
      <w:r>
        <w:rPr/>
        <w:t>到浊숺㙚숹恲渱뽐栭悬䴥쵍ꍧ楯㋂◂䰳㙪⌺㈨怶⑤깣</w:t>
      </w:r>
      <w:r>
        <w:rPr/>
        <w:t>ⱑ⩗</w:t>
      </w:r>
      <w:r>
        <w:rPr/>
        <w:t>쉫㩨浵츪㋂數㔪煦츸べ</w:t>
      </w:r>
      <w:r>
        <w:rPr/>
        <w:t>ꔤ</w:t>
      </w:r>
      <w:r>
        <w:rPr/>
        <w:t>쉺愸檮⩃⭃㇃兙䡗䙵潞⨺潩⑨쉳䡋숻숦轈烍ㅌ劮싂彶땃䍘颩ꍒ</w:t>
      </w:r>
      <w:r>
        <w:rPr/>
        <w:t>ⱪ</w:t>
      </w:r>
      <w:r>
        <w:rPr/>
        <w:t>捞䢏煺⥺顃걒䴫噍䠯汙擂츹䏂㙬숴䕠䖱╏녊쉵奎㑉숯〭쉟뗍嘮㬷ォぁ䅴⑘숨汓䔪쉬䀶䁖整ꍙ倷䭂䕭㝱㜳甽␰숤슿歨凂棍潨䓂䡴矎䑚싂熵</w:t>
      </w:r>
      <w:r>
        <w:rPr/>
        <w:t>ꤳ</w:t>
      </w:r>
      <w:r>
        <w:rPr/>
        <w:t>关䘶䍭숶</w:t>
      </w:r>
      <w:r>
        <w:rPr/>
        <w:t>ⱬ</w:t>
      </w:r>
      <w:r>
        <w:rPr/>
        <w:t>걔쉋斥뭾倨슿쌩秂숫瑃塩䡥懎彎兗䍾泂ꌸ㥰숸眩㥑⪏幷杹欽轥杺熬꥞幨噅숭橒眩녨칞</w:t>
      </w:r>
      <w:r>
        <w:rPr/>
        <w:t>ꕾ</w:t>
      </w:r>
      <w:r>
        <w:rPr/>
        <w:t>幬㉺嘶싂扴痂吶帷☴䙗쉴呇祒斣넻盂</w:t>
      </w:r>
      <w:r>
        <w:rPr/>
        <w:t>ⶩ</w:t>
      </w:r>
      <w:r>
        <w:rPr/>
        <w:t>㉲穭嘪㍏숭敡繧㈤係歂硇㙗⽠ꍄ䡰슮숽⥾䈯㦱辱묪䨳◂숻⥘㛎⩇俎갭碿敥㋂쉰▩뭰쉩</w:t>
      </w:r>
      <w:r>
        <w:rPr/>
        <w:t>⡉</w:t>
      </w:r>
      <w:r>
        <w:rPr/>
        <w:t>扶煇㝞〰洲濂䇂⮩⤮㑣㌶쉌쉾㉃걍飂쉸</w:t>
      </w:r>
      <w:r>
        <w:rPr/>
        <w:t>⡸</w:t>
      </w:r>
      <w:r>
        <w:rPr/>
        <w:t>ㄨ顪뼦뭒㍹玿䝰栽깔ㄱ獑䞬瑊</w:t>
      </w:r>
      <w:r>
        <w:rPr/>
        <w:t>ꖮ</w:t>
      </w:r>
      <w:r>
        <w:rPr/>
        <w:t>但㉟瘸</w:t>
      </w:r>
      <w:r>
        <w:rPr/>
        <w:t>ⲡ</w:t>
      </w:r>
      <w:r>
        <w:rPr/>
        <w:t>拂</w:t>
      </w:r>
      <w:r>
        <w:rPr/>
        <w:t>ꔤ</w:t>
      </w:r>
      <w:r>
        <w:rPr/>
        <w:t>枏歟치⦬쉬扊싂䜴琺焹摥㬪䊱儻⤳繦猳츨⸪䘮咘䚮</w:t>
      </w:r>
      <w:r>
        <w:rPr/>
        <w:t>ⱱ</w:t>
      </w:r>
      <w:r>
        <w:rPr/>
        <w:t>䱳⍳垬憩䐪响녁쉓哂氮</w:t>
      </w:r>
      <w:r>
        <w:rPr/>
        <w:t>⢏</w:t>
      </w:r>
      <w:r>
        <w:rPr/>
        <w:t>갨㡔⑞⑍⫂顐싂圯䣂纣꥾潠噚㬭䝭</w:t>
      </w:r>
      <w:r>
        <w:rPr/>
        <w:t>꧂</w:t>
      </w:r>
      <w:r>
        <w:rPr/>
        <w:t>参摤ォ珂⩯楚塆䩧쉵瑮겘⼣㡤猪䡴㡁</w:t>
      </w:r>
      <w:r>
        <w:rPr/>
        <w:t>ꕈ</w:t>
      </w:r>
      <w:r>
        <w:rPr/>
        <w:t>숶沏牟轋㬳栤䫂顐奷橅╰⒘睇◂䉀棂㬽╗殮㊡㤦꺩⸽橞痂㥅ꆱ䲘쌤䭹㝮杓睅顅䐣妬뼩♍</w:t>
      </w:r>
      <w:r>
        <w:rPr/>
        <w:t>ꕕ</w:t>
      </w:r>
      <w:r>
        <w:rPr/>
        <w:t>忂匪</w:t>
      </w:r>
      <w:r>
        <w:rPr/>
        <w:t>⠩</w:t>
      </w:r>
      <w:r>
        <w:rPr/>
        <w:t>畁䝲䘴ㅄ⩨硯숥⩏津䥤쉲䒥畵哂痂㵏攺䏂䔥獶丩橷縳瘥깁塥쉯⥀坺떏㠫싂ば瑩䑐灾㵓晊啚档毂怬⛂槂題㦥⤻쉩桙쵃䐪</w:t>
      </w:r>
      <w:r>
        <w:rPr/>
        <w:t>⢡</w:t>
      </w:r>
      <w:r>
        <w:rPr/>
        <w:t>㍍⤳㙃繃婞</w:t>
      </w:r>
      <w:r>
        <w:rPr/>
        <w:t>ⵓ</w:t>
      </w:r>
      <w:r>
        <w:rPr/>
        <w:t>䥁묺썩瑚쉃㵘癯깧╢㋂⨳䌰疣숳㪏</w:t>
      </w:r>
      <w:r>
        <w:rPr/>
        <w:t>ꤊ⪏</w:t>
      </w:r>
      <w:r>
        <w:rPr/>
        <w:t>ꌻ癰ꥠ焱棂繷㑬㤵</w:t>
      </w:r>
      <w:r>
        <w:rPr/>
        <w:t>ꤤ</w:t>
      </w:r>
      <w:r>
        <w:rPr/>
        <w:t>吻捎⨵㉺剠顇깙砵娶䉰え⑵䘦栲⛂츴䶡䇂</w:t>
      </w:r>
      <w:r>
        <w:rPr/>
        <w:t>⡰</w:t>
      </w:r>
      <w:r>
        <w:rPr/>
        <w:t>潵</w:t>
      </w:r>
      <w:r>
        <w:rPr/>
        <w:t>ꥅ</w:t>
      </w:r>
      <w:r>
        <w:rPr/>
        <w:t>轫⎡䴨숪</w:t>
      </w:r>
      <w:r>
        <w:rPr/>
        <w:t>⡀</w:t>
      </w:r>
      <w:r>
        <w:rPr/>
        <w:t>畓祦壂厵偩窬疡㍣쉶䙌车䬸溡⑮뭕⨺䕺뽈楡咬䗂场쉗界䓂䛂ㅨ쉁췎穥㌩쉦砣뽓㙸꥕䣂沱楉㵸뿂ィ䁤婀搴䉊嗂埂⹴촺㨳뇍뾩떵奞唫圷汗㭢슥㑊睩輳싂煖㷂価奈</w:t>
      </w:r>
      <w:r>
        <w:rPr/>
        <w:t>ⰸ</w:t>
      </w:r>
      <w:r>
        <w:rPr/>
        <w:t>䩎쉧䕞㏂䙡祃⤭뽳佉䱆碡攦欰䝫㜲⹡淂⛂</w:t>
      </w:r>
      <w:r>
        <w:rPr/>
        <w:t>ꕯ</w:t>
      </w:r>
      <w:r>
        <w:rPr/>
        <w:t>之浶㥳숥ヂ⽰县熵</w:t>
      </w:r>
      <w:r>
        <w:rPr/>
        <w:t>꧃</w:t>
      </w:r>
      <w:r>
        <w:rPr/>
        <w:t>䎥㋂숳걋⻂䌻睃촯㐪┥㚘矍繡ꏂ㥣煷슱兕橳⪏슥輬娪瀪搪睅噲氦颩哃습슬슱墵慳扏忂摒绍☪⑐㴹㥚䩊偆灯幋갳䔭䆱䩂숩䇂辱㒻숺</w:t>
      </w:r>
      <w:r>
        <w:rPr/>
        <w:t>⡭⌸</w:t>
      </w:r>
      <w:r>
        <w:rPr/>
        <w:t>쉳畅䢮橯쵋塭慃機㝁浬坕杣⵳娵㩗剴䡞䢻矂朮걍♚塋겣窮稹☹噚⍕䚡煄쉫♔忂쉥牘她繢欲㇂轂浰땇剖䵸轚潭泂女㍩⍗梮숴쉓奮场䤩䅴╰景潓塠숦㨸♵쉕槂斡憿棂つ㖩楰</w:t>
      </w:r>
      <w:r>
        <w:rPr/>
        <w:t>ꦩ</w:t>
      </w:r>
      <w:r>
        <w:rPr/>
        <w:t>摇쵭⦱</w:t>
      </w:r>
      <w:r>
        <w:rPr/>
        <w:t>ꔲ</w:t>
      </w:r>
      <w:r>
        <w:rPr/>
        <w:t>ㅮ땟丩慖</w:t>
      </w:r>
      <w:r>
        <w:rPr/>
        <w:t>ⶏ</w:t>
      </w:r>
      <w:r>
        <w:rPr/>
        <w:t>ꅪ炬兌奖坈뾿</w:t>
      </w:r>
      <w:r>
        <w:rPr/>
        <w:t>ⷂ</w:t>
      </w:r>
      <w:r>
        <w:rPr/>
        <w:t>桗ꄤ═支慳値硂サ싂材乯⸹㵊ꍄ磂칟㧍녌땖㑸欨♈묮榱⻍䐹컂䍷單繕卤乪㔽녬婔儳⎮捰灔뽩坲卩朦쉪喏⹢䍓敾䭧쉖漨爮뽯洴櫃偢娽㡹ꇂ숥竂</w:t>
      </w:r>
      <w:r>
        <w:rPr/>
        <w:t>Ⳃ</w:t>
      </w:r>
      <w:r>
        <w:rPr/>
        <w:t>拂䱈坄묪ぐ敧숦猤飂䜸⍙ꍄ敁숩넱瀪</w:t>
      </w:r>
      <w:r>
        <w:rPr/>
        <w:t>ꦵ</w:t>
      </w:r>
      <w:r>
        <w:rPr/>
        <w:t>癟썣昰杤䁘쉃㞵䍙ꎣ㡗쉚</w:t>
      </w:r>
      <w:r>
        <w:rPr/>
        <w:t>ⰳ</w:t>
      </w:r>
      <w:r>
        <w:rPr/>
        <w:t>渳氹숴怹쉚稴浯扞숮猬</w:t>
      </w:r>
      <w:r>
        <w:rPr/>
        <w:t>⠰</w:t>
      </w:r>
      <w:r>
        <w:rPr/>
        <w:t>刨撩瘪池㑪浐㢩㝡</w:t>
      </w:r>
      <w:r>
        <w:rPr/>
        <w:t>ꕯ</w:t>
      </w:r>
      <w:r>
        <w:rPr/>
        <w:t>頸敔㪩娬⬽㉤潤䭉搸杊歙⑃쉅䅲⭦걣㔭晏㝍栣Ⓝ⫂쉔奥㕖繅습癧ꄵ迂뭾眴癢坲繢枮꥞㔪슩倪깟땾쉚쉂塋燂숯澩ꎮ塮㩣꺩쉅偨䝹⩀㐳㕪⨶噦挭</w:t>
      </w:r>
      <w:r>
        <w:rPr/>
        <w:t>⠭</w:t>
      </w:r>
      <w:r>
        <w:rPr/>
        <w:t>䇂怮䆩呐卙䥑쉹</w:t>
      </w:r>
      <w:r>
        <w:rPr/>
        <w:t>⡣</w:t>
      </w:r>
      <w:r>
        <w:rPr/>
        <w:t>㷃⍢뽬栰稤㭀㵋湧䱫껂禩䠷ꇂ쉑煎潅呲䍠䗂㩠⹡摓⹡㥌⛂⍒帲煪娸䏂爲⾱䤪쉆䡬⫂潃</w:t>
      </w:r>
      <w:r>
        <w:rPr/>
        <w:t>⢿</w:t>
      </w:r>
      <w:r>
        <w:rPr/>
        <w:t>숽夺뼷</w:t>
      </w:r>
      <w:r>
        <w:rPr/>
        <w:t>ꔪ⌷</w:t>
      </w:r>
      <w:r>
        <w:rPr/>
        <w:t>믂컍䁗悮⬽숺椊助煪⌸⏂摌斩⾮⨻嫃債숯Ⓜ⛂䉤䭠憩쉎갮䖩匳塐䁰响쉟䉙䭨啮⥸믂礻䭲燂쉳쉍㑩䅥츩뽪煣䱥믂挮╏⑯瑖㣂畤⎮䜭쵥⿎祭疱洭⬹助縪⩈</w:t>
      </w:r>
      <w:r>
        <w:rPr/>
        <w:t>ꗂ⑎</w:t>
      </w:r>
      <w:r>
        <w:rPr/>
        <w:t>熬囂潉䴺⼥⍊獖繣䁀╠걔䓂⒵☱⩕쌴敐榬炣㑠攰濂</w:t>
      </w:r>
      <w:r>
        <w:rPr/>
        <w:t>ⱥ</w:t>
      </w:r>
      <w:r>
        <w:rPr/>
        <w:t>쉯</w:t>
      </w:r>
      <w:r>
        <w:rPr/>
        <w:t>ꖘ</w:t>
      </w:r>
      <w:r>
        <w:rPr/>
        <w:t>扱濂⽎危㡳偈㛂䵚䙲䠪⽩悥㩃幢㈮</w:t>
      </w:r>
      <w:r>
        <w:rPr/>
        <w:t>ꤨ</w:t>
      </w:r>
      <w:r>
        <w:rPr/>
        <w:t>煥嘣浀繕坤⵾Ⓜ쉃稣⽍侏䕞䐦쉈춡ꇂꍍ幤慡䭐坱넶㡫并뭹캥⿃瘵擂싃⤫䱀换㶥劥ꆬ</w:t>
      </w:r>
      <w:r>
        <w:rPr/>
        <w:t>⣍</w:t>
      </w:r>
      <w:r>
        <w:rPr/>
        <w:t>ꕍ</w:t>
      </w:r>
      <w:r>
        <w:rPr/>
        <w:t>㤻〷ㅕ卪⽯</w:t>
      </w:r>
      <w:r>
        <w:rPr/>
        <w:t>꤯</w:t>
      </w:r>
      <w:r>
        <w:rPr/>
        <w:t>䔬猦</w:t>
      </w:r>
      <w:r>
        <w:rPr/>
        <w:t>ꥃ</w:t>
      </w:r>
      <w:r>
        <w:rPr/>
        <w:t>硑㤩氫츹</w:t>
      </w:r>
      <w:r>
        <w:rPr/>
        <w:t>꧂</w:t>
      </w:r>
      <w:r>
        <w:rPr/>
        <w:t>쉵义☥傏湘奵숴䙢䍱⵹顠㝩硉䉫䬵洷쉯灗쏂剔稸쉩牤슘䍂⿂坳䙔䊵抬礻⩑沏䵃⩴嗂乺㑡㥵䑁轫慲咘氮剖竂睫兊坟㙮剎┯版摅⪱瑌僂䨸㮩숰㭲擂に쉆瀮塗睪朹쉓灩䣂泂〰恠䉌䀤㫂垻稭츽卉쉓洱佤ㅍ</w:t>
      </w:r>
      <w:r>
        <w:rPr/>
        <w:t>ꤲ</w:t>
      </w:r>
      <w:r>
        <w:rPr/>
        <w:t>汪갲䙮湫ㅞ頮떻碡㵷䝖敗娪㙶娳쉬⩭㯂㍩浰囎숬彇轍䆬⭥犬</w:t>
      </w:r>
      <w:r>
        <w:rPr/>
        <w:t>ⴷ</w:t>
      </w:r>
      <w:r>
        <w:rPr/>
        <w:t>쉓湎歇녫갪䕐䋃ꄰ惂깉朣쉯浤剎䙘䤫喥⼬前쉺ꄥ뗂갵䢡䭋溡彏䕎繳䙉禣䴸婰婑⵳ꥮ⿂杭䷂瑒䔥䤣硣犱䱟숴쉨势깳㩲뭲㭮濂䥘戣䡖䎏㭦㐲♪琭⍚堤楃抩䉚숭뭷쉞㇃牒까灷㙋</w:t>
      </w:r>
      <w:r>
        <w:rPr/>
        <w:t>꥟</w:t>
      </w:r>
      <w:r>
        <w:rPr/>
        <w:t>桍㕢䅂</w:t>
      </w:r>
      <w:r>
        <w:rPr/>
        <w:t>ꔸ</w:t>
      </w:r>
      <w:r>
        <w:rPr/>
        <w:t>㥀兴卐㭋稰㄰⌣剌숮顎炬㟂噀塐ꄩ掮樨矃㍔幯ꍚ福绂슬繏凍뇂敃煰䑴⺩⩦㪏⩧穏쉘歱</w:t>
      </w:r>
      <w:r>
        <w:rPr/>
        <w:t>ꔨ</w:t>
      </w:r>
      <w:r>
        <w:rPr/>
        <w:t>㭧徏䥊燂恌繩⑅矂欥ㅃ煾痂擂</w:t>
      </w:r>
      <w:r>
        <w:rPr/>
        <w:t>ꗂ</w:t>
      </w:r>
      <w:r>
        <w:rPr/>
        <w:t>쉅깤ꍢ椤䝁⽏濂쉇⛎唻坈☴堦嗂䈪╶竂싂⵹숥獈䬦췂昱潠깵䚩㵸㡈枮契싂뮏㝏䔭⒘ꅯ䀰㨱쉠と嫂⩘搰㨰ꆥ⼸</w:t>
      </w:r>
      <w:r>
        <w:rPr/>
        <w:t>ⶣ</w:t>
      </w:r>
      <w:r>
        <w:rPr/>
        <w:t>䭱穃痂㭚唶決㝡珂썡</w:t>
      </w:r>
      <w:r>
        <w:rPr/>
        <w:t>⢱</w:t>
      </w:r>
      <w:r>
        <w:rPr/>
        <w:t>弻뼺䲬彴䃂內挭灮숲</w:t>
      </w:r>
      <w:r>
        <w:rPr/>
        <w:t>ꔯ</w:t>
      </w:r>
      <w:r>
        <w:rPr/>
        <w:t>㚵徬乎ꌤ䩖㜹䁐哂湫⥄숣䓂⼷丰칾⬺顺ㅫ幘꥔䜯剨쉑礹元㝎䰪啊</w:t>
      </w:r>
      <w:r>
        <w:rPr/>
        <w:t>꧂</w:t>
      </w:r>
      <w:r>
        <w:rPr/>
        <w:t>䡙睞숬猩摭䆏㠨쉦塉䰨佭⭵䩕㍰ꄩ吳숺䤊쉲쉎</w:t>
      </w:r>
      <w:r>
        <w:rPr/>
        <w:t>ꤰ</w:t>
      </w:r>
      <w:r>
        <w:rPr/>
        <w:t>汑䙅ꥧ犮硈婾Ⓜ䣂煓畂奚㊩愴칣䮱僃췂冡㉮䲩⎩䭳ㅡ䙺쉀㝦㦻㉧</w:t>
      </w:r>
      <w:r>
        <w:rPr/>
        <w:t>⠻</w:t>
      </w:r>
      <w:r>
        <w:rPr/>
        <w:t>㬦噘瓂啫桟싂惂奀旂汫</w:t>
      </w:r>
      <w:r>
        <w:rPr/>
        <w:t>⢣</w:t>
      </w:r>
      <w:r>
        <w:rPr/>
        <w:t>效컂偦愣⸥䕘㍺⥴愫卩珂晅轠걯心㚏㊩垘湭嗃걚䘤䔬</w:t>
      </w:r>
      <w:r>
        <w:rPr/>
        <w:t>ꤦ</w:t>
      </w:r>
      <w:r>
        <w:rPr/>
        <w:t>婺싍⍬歮皿畭⌸㥥硨㊡瀣沬䰤㏂憩⥈㇂䎏깊䉚慌놩숦⍢ꎏぉ䭢㡂㢏쉔㗂깵斥쉀숺싂䤱顺</w:t>
      </w:r>
      <w:r>
        <w:rPr/>
        <w:t>ⱃ⨴</w:t>
      </w:r>
      <w:r>
        <w:rPr/>
        <w:t>䭳ㅗ</w:t>
      </w:r>
      <w:r>
        <w:rPr/>
        <w:t>꧂</w:t>
      </w:r>
      <w:r>
        <w:rPr/>
        <w:t>啡序欶坑晉扨㍐畔슻䕗뭷䠸恗塪汵쉰兓丯佊㨻뿂㖿刵쉱⑰娤㠯걩琺㵮䶻抮䏍痍獦쉄걵</w:t>
      </w:r>
      <w:r>
        <w:rPr/>
        <w:t>ꕪ⪮</w:t>
      </w:r>
      <w:r>
        <w:rPr/>
        <w:t>㑓繭슩ㄷ</w:t>
      </w:r>
      <w:r>
        <w:rPr/>
        <w:t>ⴽ</w:t>
      </w:r>
      <w:r>
        <w:rPr/>
        <w:t>兹塦㉑㜪㭍栶㧂쵯婄湒祫呶湰㜣쉯瑸쉞ꏃ䊘뿂㩋春녷䕬䙁ㄷ</w:t>
      </w:r>
      <w:r>
        <w:rPr/>
        <w:t>ꦿ</w:t>
      </w:r>
      <w:r>
        <w:rPr/>
        <w:t>愰</w:t>
      </w:r>
      <w:r>
        <w:rPr/>
        <w:t>ⱇ</w:t>
      </w:r>
      <w:r>
        <w:rPr/>
        <w:t>㭇迂眪瘷♪奞堦晄烎╲焺┵⬮曂쉪숫</w:t>
      </w:r>
      <w:r>
        <w:rPr/>
        <w:t>ⵙꥅ</w:t>
      </w:r>
      <w:r>
        <w:rPr/>
        <w:t>湀쉣喻걳</w:t>
      </w:r>
      <w:r>
        <w:rPr/>
        <w:t>ⵑ␱</w:t>
      </w:r>
      <w:r>
        <w:rPr/>
        <w:t>渨ꅯタ梥轪⽣畹♫頫䩉匴䍸㭧奋숣䉸䍎␭</w:t>
      </w:r>
      <w:r>
        <w:rPr/>
        <w:t>ⵦ</w:t>
      </w:r>
      <w:r>
        <w:rPr/>
        <w:t>颩</w:t>
      </w:r>
      <w:r>
        <w:rPr/>
        <w:t>ꥊ</w:t>
      </w:r>
      <w:r>
        <w:rPr/>
        <w:t>搨幩祐⛂淂쉠敬估唬怭쉣⸲</w:t>
      </w:r>
      <w:r>
        <w:rPr/>
        <w:t>ⴵ</w:t>
      </w:r>
      <w:r>
        <w:rPr/>
        <w:t>ꎬ碩놏㩲</w:t>
      </w:r>
      <w:r>
        <w:rPr/>
        <w:t>ꖵ</w:t>
      </w:r>
      <w:r>
        <w:rPr/>
        <w:t>卩숯瑢噊犘橓㉎汆췂䳂幘剤縴녾㉱樤⧂쉧昨ꄸ敌椸쏂矂柂쉳䙨攲㑌獗쉞䑢쉐㊘恑䕘뼸⥄輨쉶䜷ㅷ슡桥啭⺣潧겣⩸佘繆</w:t>
      </w:r>
      <w:r>
        <w:rPr/>
        <w:t>Ᵽ</w:t>
      </w:r>
      <w:r>
        <w:rPr/>
        <w:t>걀䍟숷繩斮</w:t>
      </w:r>
      <w:r>
        <w:rPr/>
        <w:t>ⱅ</w:t>
      </w:r>
      <w:r>
        <w:rPr/>
        <w:t>敲뽚恔쵚穤</w:t>
      </w:r>
      <w:r>
        <w:rPr/>
        <w:t>ꥈ⸹</w:t>
      </w:r>
      <w:r>
        <w:rPr/>
        <w:t>顰⨰쉇⸨썮噙癳禿弽싂卐믎吻灓䝄䱲轓圤凂뭍㣂뇎㍄偋縫⍖숣쎮숦</w:t>
      </w:r>
      <w:r>
        <w:rPr/>
        <w:t>ꕔ⌮</w:t>
      </w:r>
      <w:r>
        <w:rPr/>
        <w:t>牱浰⤵㵷空楚眨㣂㢩㵵輪䉉</w:t>
      </w:r>
      <w:r>
        <w:rPr/>
        <w:t>ꤣ</w:t>
      </w:r>
      <w:r>
        <w:rPr/>
        <w:t>쉲⻃껃ꍨ㠵硲䭓丬剗쉹뽩囂甥晈䌺䴤䁩⪿町숸撬뇂啭슿┸䪣숽썺䪩灕䷎쉲䝤썓煩体佌㯂䛂䜯긳㵡㡢楤䰮噗牲縱넣㣂水⭉愩⩌㊱獪権ꇂ</w:t>
      </w:r>
      <w:r>
        <w:rPr/>
        <w:t>ⵍ</w:t>
      </w:r>
      <w:r>
        <w:rPr/>
        <w:t>淂梬瘭瞱㵟晭㉷</w:t>
      </w:r>
      <w:r>
        <w:rPr/>
        <w:t>ꔱ</w:t>
      </w:r>
      <w:r>
        <w:rPr/>
        <w:t>쉨婢槂浉䌲繾㦱쉆摤쉬殥弯獗㜭樯쉈</w:t>
      </w:r>
      <w:r>
        <w:rPr/>
        <w:t>Ⱓ⸲</w:t>
      </w:r>
      <w:r>
        <w:rPr/>
        <w:t>浊呧䞿䈷槃否㜴ꥸ䝳䙉繤슥㯂</w:t>
      </w:r>
      <w:r>
        <w:rPr/>
        <w:t>ⶻ</w:t>
      </w:r>
      <w:r>
        <w:rPr/>
        <w:t>丬</w:t>
      </w:r>
      <w:r>
        <w:rPr/>
        <w:t>ⷎ</w:t>
      </w:r>
      <w:r>
        <w:rPr/>
        <w:t>べ䔪䵘</w:t>
      </w:r>
      <w:r>
        <w:rPr/>
        <w:t>ⴥ</w:t>
      </w:r>
      <w:r>
        <w:rPr/>
        <w:t>쉇嚱</w:t>
      </w:r>
      <w:r>
        <w:rPr/>
        <w:t>ꥎ</w:t>
      </w:r>
      <w:r>
        <w:rPr/>
        <w:t>㝥䅩牺㈪惂㌽狂洳䁖堮卫戻〩歕싎쉰</w:t>
      </w:r>
      <w:r>
        <w:rPr/>
        <w:t>ꦘ</w:t>
      </w:r>
      <w:r>
        <w:rPr/>
        <w:t>⡢⹕</w:t>
      </w:r>
      <w:r>
        <w:rPr/>
        <w:t>숷彈⭷橵⍅쉕쉾⬷便㐬轏⹢㝊抻⸵뇂⛂皵楥㡃䴶㗂僎潟㐵䅬杋怷䆡츊撩</w:t>
      </w:r>
      <w:r>
        <w:rPr/>
        <w:t>꤫</w:t>
      </w:r>
      <w:r>
        <w:rPr/>
        <w:t>䨥弯췂쉡偺</w:t>
      </w:r>
      <w:r>
        <w:rPr/>
        <w:t>ꕄ</w:t>
      </w:r>
      <w:r>
        <w:rPr/>
        <w:t>ꍥ剦싃䨨倲坨祧偠ꄺ쉋숻</w:t>
      </w:r>
      <w:r>
        <w:rPr/>
        <w:t>ⱇ</w:t>
      </w:r>
      <w:r>
        <w:rPr/>
        <w:t>㘯㥶幬䝔䩙氩䴶繇ぱヂ挨烃Ⓝ〬埂〯桒眣䌮煬穫쉰摭卨㝸㴥枮꺥◎窥䝁</w:t>
      </w:r>
      <w:r>
        <w:rPr/>
        <w:t>ꤸ</w:t>
      </w:r>
      <w:r>
        <w:rPr/>
        <w:t>⡮</w:t>
      </w:r>
      <w:r>
        <w:rPr/>
        <w:t>媩쉈慳뭍㠶便礫㘦幰ꆩ啦숷劘朲㡡⹳䵂末䕢묩轞揎樶咥䐪숵⩞敔</w:t>
      </w:r>
      <w:r>
        <w:rPr/>
        <w:t>Ⱟ</w:t>
      </w:r>
      <w:r>
        <w:rPr/>
        <w:t>兙桲㡵숣쉵㖿㴺⬲</w:t>
      </w:r>
      <w:r>
        <w:rPr/>
        <w:t>ⱂ</w:t>
      </w:r>
      <w:r>
        <w:rPr/>
        <w:t>쉍䆘⽗ㆻ쉀䱘灗䃂䁭⩴䢘徬甪她棍</w:t>
      </w:r>
      <w:r>
        <w:rPr/>
        <w:t>ⵔ</w:t>
      </w:r>
      <w:r>
        <w:rPr/>
        <w:t>煡晰</w:t>
      </w:r>
      <w:r>
        <w:rPr/>
        <w:t>⡗⭗</w:t>
      </w:r>
      <w:r>
        <w:rPr/>
        <w:t>徬偷潱⥙枩䏂噰⴦⩭㠩渪쉄䣂ㄥ煷䬷쉌</w:t>
      </w:r>
      <w:r>
        <w:rPr/>
        <w:t>ꔰ</w:t>
      </w:r>
      <w:r>
        <w:rPr/>
        <w:t>년嗎쉷⬴싂곂涥㥭湅烂卩婣坥挹㕒牠䅕䉫䖿刭炣熏渴⏍灰獟⵶노祙䉮캏㉒䤴慗</w:t>
      </w:r>
      <w:r>
        <w:rPr/>
        <w:t>ꤻ</w:t>
      </w:r>
      <w:r>
        <w:rPr/>
        <w:t>樸渹潃唣㞥</w:t>
      </w:r>
      <w:r>
        <w:rPr/>
        <w:t>ⶡ</w:t>
      </w:r>
      <w:r>
        <w:rPr/>
        <w:t>쵟쉲煒坮穁輭柂쉥畒싍ꌰ嫍碩䌵盃掻䕊礪厱땒䥶纵䤬㉤迂㮮숨㷂</w:t>
      </w:r>
      <w:r>
        <w:rPr/>
        <w:t>⡹</w:t>
      </w:r>
      <w:r>
        <w:rPr/>
        <w:t>噶䁏぀䛂┱쉾㬶穅颿煩䨲䉞゘싂坶㥇扨쉠旂汐玻쉉䐲噖</w:t>
      </w:r>
      <w:r>
        <w:rPr/>
        <w:t>ⵍ</w:t>
      </w:r>
      <w:r>
        <w:rPr/>
        <w:t>乓䵘㇎烍쉀쌷⩉睟</w:t>
      </w:r>
      <w:r>
        <w:rPr/>
        <w:t>ꥄ</w:t>
      </w:r>
      <w:r>
        <w:rPr/>
        <w:t>態畂づ爮싍</w:t>
      </w:r>
      <w:r>
        <w:rPr/>
        <w:t>ꔪ</w:t>
      </w:r>
      <w:r>
        <w:rPr/>
        <w:t>㴵⨨ば녡截⮥噀堻</w:t>
      </w:r>
      <w:r>
        <w:rPr/>
        <w:t>Ⱔ</w:t>
      </w:r>
      <w:r>
        <w:rPr/>
        <w:t>术輹⑍畆⑆柂ꍴ곂䕩傥嚱㡔瑞⬻䝯佁急묰㵤뿂숯⥳摕甫伱稦䌯唺剱</w:t>
      </w:r>
      <w:r>
        <w:rPr/>
        <w:t>Ⳃ</w:t>
      </w:r>
      <w:r>
        <w:rPr/>
        <w:t>쉄숫쉨</w:t>
      </w:r>
      <w:r>
        <w:rPr/>
        <w:t>ꕕ⬱</w:t>
      </w:r>
      <w:r>
        <w:rPr/>
        <w:t>檱Ⓝ䍰ꥥ嘪敩썕㩮幂쉀冩吻䇂</w:t>
      </w:r>
      <w:r>
        <w:rPr/>
        <w:t>⣃</w:t>
      </w:r>
      <w:r>
        <w:rPr/>
        <w:t>乣㕵䥯㈻轋椸傥洴쉗伻㙨剒㨻摗啷殿䊩沱ꌯ䥟ꌴ⭋ꍨ攭呎䎩稷䥩䕑䣂쵇區</w:t>
      </w:r>
      <w:r>
        <w:rPr/>
        <w:t>Ɒ</w:t>
      </w:r>
      <w:r>
        <w:rPr/>
        <w:t>怪Ⓜ쉞ꆩ帲⪘쵉栥癔挹㨦쉡䁌䭞䱍轈兒儦㉾畞㬹亥⹣㎵싂呩㬭뾡춘㪱</w:t>
      </w:r>
      <w:r>
        <w:rPr/>
        <w:t>⡞</w:t>
      </w:r>
      <w:r>
        <w:rPr/>
        <w:t>쵮⽡뭮堽浞呏主愨쉓橭喱櫃</w:t>
      </w:r>
      <w:r>
        <w:rPr/>
        <w:t>꧂</w:t>
      </w:r>
      <w:r>
        <w:rPr/>
        <w:t>婙燂㔦⏂歅⏍壂땱⺵働捍꤮</w:t>
      </w:r>
      <w:r>
        <w:rPr/>
        <w:t>⢣</w:t>
      </w:r>
      <w:r>
        <w:rPr/>
        <w:t>父⽕</w:t>
      </w:r>
      <w:r>
        <w:rPr/>
        <w:t>ⴥ</w:t>
      </w:r>
      <w:r>
        <w:rPr/>
        <w:t>穕뿂䭀朴䆬㐥ㄶ医塷</w:t>
      </w:r>
      <w:r>
        <w:rPr/>
        <w:t>꥓</w:t>
      </w:r>
      <w:r>
        <w:rPr/>
        <w:t>榘䪥䨮♧⫂</w:t>
      </w:r>
      <w:r>
        <w:rPr/>
        <w:t>ꔭ</w:t>
      </w:r>
      <w:r>
        <w:rPr/>
        <w:t>쉤</w:t>
      </w:r>
      <w:r>
        <w:rPr/>
        <w:t>ꦵ</w:t>
      </w:r>
      <w:r>
        <w:rPr/>
        <w:t>䅡칹摓獨쉲晈</w:t>
      </w:r>
      <w:r>
        <w:rPr/>
        <w:t>ꤥ</w:t>
      </w:r>
      <w:r>
        <w:rPr/>
        <w:t>湦倩奾㵔砨</w:t>
      </w:r>
      <w:r>
        <w:rPr/>
        <w:t>⣂</w:t>
      </w:r>
      <w:r>
        <w:rPr/>
        <w:t>䱹硁敠烂⍡㏂㍚</w:t>
      </w:r>
      <w:r>
        <w:rPr/>
        <w:t>ꗂ</w:t>
      </w:r>
      <w:r>
        <w:rPr/>
        <w:t>惂䁲쉘挳儨㭆睨睔숱㆘숪</w:t>
      </w:r>
      <w:r>
        <w:rPr/>
        <w:t>⠥⌤⭱⹨</w:t>
      </w:r>
      <w:r>
        <w:rPr/>
        <w:t>꺵畈䵌祹㍈㵥녲婅뾮瓃抻숹䤱⌹뼤㡯楟含浂婆位</w:t>
      </w:r>
      <w:r>
        <w:rPr/>
        <w:t>⠯</w:t>
      </w:r>
      <w:r>
        <w:rPr/>
        <w:t>싎圵䯂儻弫㧂反幾ꅋ轭彥숦</w:t>
      </w:r>
      <w:r>
        <w:rPr/>
        <w:t>ꤤ</w:t>
      </w:r>
      <w:r>
        <w:rPr/>
        <w:t>擂뼦浥싂彍쉗ㅴ⌸敃䌩椣⹀깴䳂仂輳䩾쉬唻剗䪵䝅㮡⸮晓깘佺䑕깱⨽刬癫頊梿个쉄扳瞻繯⑞쉈슣䱭㠰ꇂ⥓慟䤯ꍄ㙩䨴숽䐪䃂쌵⨳祧䔸㭬橠⎱坨쉸♢뭁䘱硷䍅䈣坄祶炏挣磍慾</w:t>
      </w:r>
      <w:r>
        <w:rPr/>
        <w:t>ⷂ⍺</w:t>
      </w:r>
      <w:r>
        <w:rPr/>
        <w:t>桇ꍭ䑧㡟㉤╸슻䵵⒏䵘㎩긮汘</w:t>
      </w:r>
      <w:r>
        <w:rPr/>
        <w:t>ꕈ</w:t>
      </w:r>
      <w:r>
        <w:rPr/>
        <w:t>桨⼤ꎬ</w:t>
      </w:r>
      <w:r>
        <w:rPr/>
        <w:t>ⲡ</w:t>
      </w:r>
      <w:r>
        <w:rPr/>
        <w:t>測䟃輺</w:t>
      </w:r>
      <w:r>
        <w:rPr/>
        <w:t>ⵤ</w:t>
      </w:r>
      <w:r>
        <w:rPr/>
        <w:t>䩣ㅣ嫂䑂䝸⫃⭚浧扑쎿㏂㡺숤㡺泂掣쉌匦犩琹繤䀪慕Ⓧ䵤单⤽⏂㙩滂牣⬭帰뽡⎥⴨쉂歰䵢</w:t>
      </w:r>
      <w:r>
        <w:rPr/>
        <w:t>ꥍ</w:t>
      </w:r>
      <w:r>
        <w:rPr/>
        <w:t>夽煡깱杤숽坩꤮池쉫뭑슏歯슮䜦⨤捾嗂海</w:t>
      </w:r>
      <w:r>
        <w:rPr/>
        <w:t>ⶏ</w:t>
      </w:r>
      <w:r>
        <w:rPr/>
        <w:t>䎻쉋䬺쉌Ⓧ䮬ㅹ捬쉁䲱ꆘ┴婃彍싂ぃ숮䕞칗曂䆬獁児䵰穘싂碣㌱焫嘨欱怭숽卪䮥攨繊祺</w:t>
      </w:r>
      <w:r>
        <w:rPr/>
        <w:t>ⷂ</w:t>
      </w:r>
      <w:r>
        <w:rPr/>
        <w:t>慄䫂㨤癋㠴</w:t>
      </w:r>
      <w:r>
        <w:rPr/>
        <w:t>⠸</w:t>
      </w:r>
      <w:r>
        <w:rPr/>
        <w:t>䫂柂</w:t>
      </w:r>
      <w:r>
        <w:rPr/>
        <w:t>ⴰ</w:t>
      </w:r>
      <w:r>
        <w:rPr/>
        <w:t>뿂ꄳ걆</w:t>
      </w:r>
      <w:r>
        <w:rPr/>
        <w:t>⣂</w:t>
      </w:r>
      <w:r>
        <w:rPr/>
        <w:t>砤䠺⤺繹䕐央䣂埂昶假䍊뼳穓琥檥礥殮顖睎刪㘯</w:t>
      </w:r>
      <w:r>
        <w:rPr/>
        <w:t>ⰹ</w:t>
      </w:r>
      <w:r>
        <w:rPr/>
        <w:t>⿂嚣恗䄶⑮㏂㔨優㕺獉牠斩쵷塪窣㎥ォ眯㝸䅪</w:t>
      </w:r>
      <w:r>
        <w:rPr/>
        <w:t>ⱦ♟</w:t>
      </w:r>
      <w:r>
        <w:rPr/>
        <w:t>ꅒ梮⽀⑓갪憮卧奠</w:t>
      </w:r>
      <w:r>
        <w:rPr/>
        <w:t>ⰸ</w:t>
      </w:r>
      <w:r>
        <w:rPr/>
        <w:t>䵇眭╫䑃䠬湩㉈㤨⭋싂쉏㷃扬獊䞡塘⍺堨⹹ꥵ␶塀䜨睨睎呺睆쉧㍃슱穟쉱堯炩⫍⨤栦幐䉶</w:t>
      </w:r>
    </w:p>
    <w:p>
      <w:pPr>
        <w:pStyle w:val="PreformattedText"/>
        <w:bidi w:val="0"/>
        <w:spacing w:before="0" w:after="0"/>
        <w:jc w:val="left"/>
        <w:rPr/>
      </w:pPr>
      <w:r>
        <w:rPr/>
        <w:t>뿂걷⫂썄⥶쉖䩯ꅔ쉱쉾싂䅍う吣䀭䦣ㅯ㒣뮥</w:t>
      </w:r>
      <w:r>
        <w:rPr/>
        <w:t>Ⱔ</w:t>
      </w:r>
      <w:r>
        <w:rPr/>
        <w:t>氻砰杭䑚녯扬樮쏂䮮쉖☶䣂輪䵞㷎〽</w:t>
      </w:r>
      <w:r>
        <w:rPr/>
        <w:t>Ⳃ</w:t>
      </w:r>
      <w:r>
        <w:rPr/>
        <w:t>瑙䉹䶏녍㔷挣輮칏娯뭮⥡䖱</w:t>
      </w:r>
      <w:r>
        <w:rPr/>
        <w:t>Ⳃ</w:t>
      </w:r>
      <w:r>
        <w:rPr/>
        <w:t>檣㓂歇쉩稯催⮩╦땳㑣쉭潬뽙偓㥹⸽ꅳ氮</w:t>
      </w:r>
      <w:r>
        <w:rPr/>
        <w:t>ⲣ</w:t>
      </w:r>
      <w:r>
        <w:rPr/>
        <w:t>斩縺瑾㤻琺쵓頩녫欮⩱迂쉤쵇轾癳㔬秂辻眲圳䲱⹴ㅴ怣犱䙂⫃幐♐</w:t>
      </w:r>
      <w:r>
        <w:rPr/>
        <w:t>ꤦ</w:t>
      </w:r>
      <w:r>
        <w:rPr/>
        <w:t>頷쉘ꄤ뼱凂</w:t>
      </w:r>
      <w:r>
        <w:rPr/>
        <w:t>ꔽ</w:t>
      </w:r>
      <w:r>
        <w:rPr/>
        <w:t>穭幱䵋榩</w:t>
      </w:r>
      <w:r>
        <w:rPr/>
        <w:t>ꕍ</w:t>
      </w:r>
      <w:r>
        <w:rPr/>
        <w:t>塎떡瑺坤싍杖⥀䙸穎슮ㅎ旂썋婁뭪</w:t>
      </w:r>
      <w:r>
        <w:rPr/>
        <w:t>ⱴ</w:t>
      </w:r>
      <w:r>
        <w:rPr/>
        <w:t>깪朻䴸䟂总䐯堦놣숤兏⩨匮칡狃汾▘牭쉩杮杘唹⥮奘갮汢뭰䡶슡烂㖮⩨╣䥚⫂㕊辩숷Ⓧ恵칤㘲╢䜭咵塵⦵枡儫㔴硌弽囂弰ꌱ恶쉆⬺嚡⺘獑砷㐰⏍昳牑具竂並縰懂掘㕐⑊䗂浥㮩⌤싂攨䍖片噺吰獤兔䣂珂쵷獚╒轎忂ꇂ堩㡸␥ꍵ䷂⺬</w:t>
      </w:r>
      <w:r>
        <w:rPr/>
        <w:t>ꔷ</w:t>
      </w:r>
      <w:r>
        <w:rPr/>
        <w:t>庵쉔洭䉹⼳㉢</w:t>
      </w:r>
      <w:r>
        <w:rPr/>
        <w:t>⣂</w:t>
      </w:r>
      <w:r>
        <w:rPr/>
        <w:t>瑏ꌦ彅桥浬</w:t>
      </w:r>
      <w:r>
        <w:rPr/>
        <w:t>ꔤ</w:t>
      </w:r>
      <w:r>
        <w:rPr/>
        <w:t>丵挣䧂戊憥㗂쉞◂ㅨ㔨橑浱䭞ꆿ㵁뽌歪䐥扷쉶⍱扡晋⹁</w:t>
      </w:r>
      <w:r>
        <w:rPr/>
        <w:t>ⱬ</w:t>
      </w:r>
      <w:r>
        <w:rPr/>
        <w:t>숳썧愹䩦楹䀯楚䖱䥥</w:t>
      </w:r>
      <w:r>
        <w:rPr/>
        <w:t>ⱞ⨦</w:t>
      </w:r>
      <w:r>
        <w:rPr/>
        <w:t>縮媮⩈縵⥬ꇂ正㔻㨵쎥䑪杹牎㷂╵㒱⼫⸰欪歸恔搮單歠</w:t>
      </w:r>
      <w:r>
        <w:rPr/>
        <w:t>ⰺ</w:t>
      </w:r>
      <w:r>
        <w:rPr/>
        <w:t>ꥷ䭘䗂⥆琰䎿楋攩䫂橄</w:t>
      </w:r>
      <w:r>
        <w:rPr/>
        <w:t>ꤣ</w:t>
      </w:r>
      <w:r>
        <w:rPr/>
        <w:t>䑏㉔槎愴쉲</w:t>
      </w:r>
      <w:r>
        <w:rPr/>
        <w:t>⢩⪱</w:t>
      </w:r>
      <w:r>
        <w:rPr/>
        <w:t>쵋㥺祎瞿숥숯亘□呌䑞嘫칵つ慅轎ꥨ䐲㩪剴썒嘯杁숵</w:t>
      </w:r>
      <w:r>
        <w:rPr/>
        <w:t>ꗂ</w:t>
      </w:r>
      <w:r>
        <w:rPr/>
        <w:t>卫㍪㤨╕嗂刨</w:t>
      </w:r>
      <w:r>
        <w:rPr/>
        <w:t>ⱡ</w:t>
      </w:r>
      <w:r>
        <w:rPr/>
        <w:t>颏瓎숹녹婁佸쉓堦っ뭣摯祰쎿ꍧ◍⌸纻⭗ꥡ唪戰歬唵况略⨮䁌䱉㠺迂轰砳牰</w:t>
      </w:r>
      <w:r>
        <w:rPr/>
        <w:t>⵰</w:t>
      </w:r>
      <w:r>
        <w:rPr/>
        <w:t>쉞䍄俎兞ㅶ穷䉒슬獫穙䱀渰숣㭭䑘ぱ甪쎣剐슥</w:t>
      </w:r>
      <w:r>
        <w:rPr/>
        <w:t>⡌</w:t>
      </w:r>
      <w:r>
        <w:rPr/>
        <w:t>単彪㵓䙘求ꥫ싂쉨슱媱噫硴瘰침剎垵畈湣깒促嘸걮婖</w:t>
      </w:r>
      <w:r>
        <w:rPr/>
        <w:t>ⷎ</w:t>
      </w:r>
      <w:r>
        <w:rPr/>
        <w:t>숺庿弪恅擂斻僂쉥⨸갰䢩⺣⴦呑彩썃ヂ䟂牞祫恃㦱录떩㝕平숥ꥨ匥쵊汖㡣쉯㛂䥾䋂擎</w:t>
      </w:r>
      <w:r>
        <w:rPr/>
        <w:t>ꗂ</w:t>
      </w:r>
      <w:r>
        <w:rPr/>
        <w:t>拂㐺⛂呢슬顦뮮</w:t>
      </w:r>
      <w:r>
        <w:rPr/>
        <w:t>ⴽ</w:t>
      </w:r>
      <w:r>
        <w:rPr/>
        <w:t>猪</w:t>
      </w:r>
      <w:r>
        <w:rPr/>
        <w:t>ⰰ</w:t>
      </w:r>
      <w:r>
        <w:rPr/>
        <w:t>땚┱숮췂춘쉔䪥娲汷䩦䔭</w:t>
      </w:r>
      <w:r>
        <w:rPr/>
        <w:t>ⵄ</w:t>
      </w:r>
      <w:r>
        <w:rPr/>
        <w:t>ꍂ䡁䕲</w:t>
      </w:r>
      <w:r>
        <w:rPr/>
        <w:t>Ⳃ</w:t>
      </w:r>
      <w:r>
        <w:rPr/>
        <w:t>澩쏂痂敷弥㍲숩湳녁쌹壂睭係⫂涱扥檮䉏哎춱쉓숫戭輫뼪软䋂㵣洱稶撣曍瑰幟啒ㅡ欽獄犣㙘숷쉵柂Ⓜ㫂攭</w:t>
      </w:r>
      <w:r>
        <w:rPr/>
        <w:t>ꥆ</w:t>
      </w:r>
      <w:r>
        <w:rPr/>
        <w:t>纩⻂딭剁券毂㉘扮쉶뼷슮캘璘</w:t>
      </w:r>
      <w:r>
        <w:rPr/>
        <w:t>ꦏ</w:t>
      </w:r>
      <w:r>
        <w:rPr/>
        <w:t>爷晐杪圫楳祢嘯㵢갫顃㞬瀽㝓쉎</w:t>
      </w:r>
      <w:r>
        <w:rPr/>
        <w:t>ꤶ</w:t>
      </w:r>
      <w:r>
        <w:rPr/>
        <w:t>繩䍵䲩扶恄㌭䕪帽䅍ꄦ戰兟歇쉎쉹瀲뽏䧂剢㑐⩨슩捁䘹뼨僂䙹煋滎睒渦彇抻</w:t>
      </w:r>
      <w:r>
        <w:rPr/>
        <w:t>ꕏ</w:t>
      </w:r>
      <w:r>
        <w:rPr/>
        <w:t>⻂⸭啁䗂쉷垵㐭楑敌啘槃㙨㔬挥쉊</w:t>
      </w:r>
      <w:r>
        <w:rPr/>
        <w:t>ꥀ⦥</w:t>
      </w:r>
      <w:r>
        <w:rPr/>
        <w:t>싂쵓栴竂檿強㍨䫂⦏츥♸䵺彪</w:t>
      </w:r>
      <w:r>
        <w:rPr/>
        <w:t>ꦡ</w:t>
      </w:r>
      <w:r>
        <w:rPr/>
        <w:t>쵶䕹쵶と䁒慎㝕斱礱晭氷䮡璩ꇂ敍⯂瀭㓂瘬㘺갱䱴⽓㠦쉟橪塙慍⩔㍯摬뿂䀻攺㕰䋂䝢녠䢱歸䛂奨儩䱠匴䱯彥䊩</w:t>
      </w:r>
      <w:r>
        <w:rPr/>
        <w:t>ⵈ</w:t>
      </w:r>
      <w:r>
        <w:rPr/>
        <w:t>眺恹쉎꥾煖㛃ㅏ欴䭇椰摎歇捲㉰㩮ꅚ⭋溩献発灣䤦쉾䱭瞩䋂♇浵䌬䍡⑟猯㇂캮쉎札䆮쉘㐶䩄싃䛂彮⹯牓䃎灦刪刭긨⴩㠶彯瑉䐴⾻埂拎縭䑘쉦厩瑐䑉灃칬䥃丨濂숸㍨⫎</w:t>
      </w:r>
      <w:r>
        <w:rPr/>
        <w:t>ꤊ</w:t>
      </w:r>
      <w:r>
        <w:rPr/>
        <w:t>怪</w:t>
      </w:r>
      <w:r>
        <w:rPr/>
        <w:t>ⵕ</w:t>
      </w:r>
      <w:r>
        <w:rPr/>
        <w:t>㑡㝂䓂</w:t>
      </w:r>
      <w:r>
        <w:rPr/>
        <w:t>ⰹ</w:t>
      </w:r>
      <w:r>
        <w:rPr/>
        <w:t>ꥴ㍔斏嗃⾱幱母</w:t>
      </w:r>
      <w:r>
        <w:rPr/>
        <w:t>⡌</w:t>
      </w:r>
      <w:r>
        <w:rPr/>
        <w:t>捓ㅃ捦澿急╈帱潘橢桭劻숰畷넸</w:t>
      </w:r>
      <w:r>
        <w:rPr/>
        <w:t>ⱒ</w:t>
      </w:r>
      <w:r>
        <w:rPr/>
        <w:t>灥쉟ず勂呉◍䕹囂柂唴⯂㭒噉쉪쉵⭾뿍싂灨컂穙戴⾩癱쉥┩晰쉐⑇挱輬恆쉅ㄲ䐽慰礻兤놩쉉䱍䁫す歈歠㬽㤹ꎵ橓㩪呙場䍮쉑琪쉍傿쉴㟂</w:t>
      </w:r>
      <w:r>
        <w:rPr/>
        <w:t>⣂</w:t>
      </w:r>
      <w:r>
        <w:rPr/>
        <w:t>圪獗딴㝅李卩劘礭䍂䭎甭⍓が滂뇃汱♩</w:t>
      </w:r>
      <w:r>
        <w:rPr/>
        <w:t>⡎</w:t>
      </w:r>
      <w:r>
        <w:rPr/>
        <w:t>㤨牐憏楴칊由潣䱔䬳쉋猽䞣揂䶡タ瘹仂</w:t>
      </w:r>
      <w:r>
        <w:rPr/>
        <w:t>ⲥ</w:t>
      </w:r>
      <w:r>
        <w:rPr/>
        <w:t>쉱䅠汢え⭹歉祧♬杕療쉤⨱迂놬游幮辵焬㭰숪⽀䇂촸灙伯</w:t>
      </w:r>
      <w:r>
        <w:rPr/>
        <w:t>ⲡ</w:t>
      </w:r>
      <w:r>
        <w:rPr/>
        <w:t>쉅쉄晇畀뾿싂뽩㈪슡䝀甸쉹內機嗂瘷</w:t>
      </w:r>
      <w:r>
        <w:rPr/>
        <w:t>ꗎ</w:t>
      </w:r>
      <w:r>
        <w:rPr/>
        <w:t>榿䵦䃂㩘츩濂悵兎硳ꍥ淂㧍潨敄湲숪</w:t>
      </w:r>
      <w:r>
        <w:rPr/>
        <w:t>⣎</w:t>
      </w:r>
      <w:r>
        <w:rPr/>
        <w:t>〻숲䀽숶瘪⥖祙ㅚ䄵⬶戺╌㬣頯亻⪻渭㜩①칌珂㦮⮻갳䳍繕⦵녚ꍒ㭩䅙䥔田촲숤쉤쉖쉬쉌䘰㋂⨯砻쉇癩◂㉰</w:t>
      </w:r>
      <w:r>
        <w:rPr/>
        <w:t>Ⳃ</w:t>
      </w:r>
      <w:r>
        <w:rPr/>
        <w:t>昸㡤挸喿䡓⮻⨪ꆮ쉣姎☳な䆘び⑈偟⥞轩뿃汍ꎵ⭫㫂䍃숯濂䵣䊮숻か䡴桉㕃뭌却쉵</w:t>
      </w:r>
      <w:r>
        <w:rPr/>
        <w:t>ꕠ⩙⥃</w:t>
      </w:r>
      <w:r>
        <w:rPr/>
        <w:t>㮱㡤㵎砳䱘쌳娦䬷碻┮㧃⌤疣歸愪䁢칎䉮噌</w:t>
      </w:r>
      <w:r>
        <w:rPr/>
        <w:t>⢩Ⳃ</w:t>
      </w:r>
      <w:r>
        <w:rPr/>
        <w:t>弪䅊䛂渫⭘恙䭯浮ꅫ싃␽䕟䝯쉔䍍㡶⩔뭐䅀慓ꇂ硟㍃櫂剌幄恺</w:t>
      </w:r>
      <w:r>
        <w:rPr/>
        <w:t>ⶻ⨻</w:t>
      </w:r>
      <w:r>
        <w:rPr/>
        <w:t>㠮偳쉶㏂㑙⮥す뭸⼯㦱⫂繈</w:t>
      </w:r>
      <w:r>
        <w:rPr/>
        <w:t>⠥</w:t>
      </w:r>
      <w:r>
        <w:rPr/>
        <w:t>ꕑ</w:t>
      </w:r>
      <w:r>
        <w:rPr/>
        <w:t>슣樽倵慀慙☴刳䡾긷䥂湂儳䱺䱦</w:t>
      </w:r>
      <w:r>
        <w:rPr/>
        <w:t>ꖣ</w:t>
      </w:r>
      <w:r>
        <w:rPr/>
        <w:t>剗㥓䕬ꏂꍢ呎⚘䬽䱴㵸恬乴♶繕ꏂ숱䉅輰㕀哂制炥弪塩ꅠ츸牁⩠䃂싂栴䩩㝭栴긭⑫䇎</w:t>
      </w:r>
      <w:r>
        <w:rPr/>
        <w:t>ⷂ</w:t>
      </w:r>
      <w:r>
        <w:rPr/>
        <w:t>䔴⺩촥娭愪睧⥐嗂区硳㵶쉑쉡攪煪硳轲쉘撘穅吺䡑䍓䘩⹙♁僂凂䱪欷捲䨱</w:t>
      </w:r>
      <w:r>
        <w:rPr/>
        <w:t>ꤥ</w:t>
      </w:r>
      <w:r>
        <w:rPr/>
        <w:t>㓂쉂촹깗汔녭潶烂</w:t>
      </w:r>
      <w:r>
        <w:rPr/>
        <w:t>꧂</w:t>
      </w:r>
      <w:r>
        <w:rPr/>
        <w:t>湷汃䝭獍뭢爨睖썩묫奤싂⥗儥偲쉁晸䋍㐳繭걒爣䝐딣⽓⽫</w:t>
      </w:r>
      <w:r>
        <w:rPr/>
        <w:t>ꔱ⏂</w:t>
      </w:r>
      <w:r>
        <w:rPr/>
        <w:t>䍌坕砹䝈杞潰獠弻弭娸㶿䵶슿쉯輳㩟纩䥢곂橭㉕硚㔽쉆슩</w:t>
      </w:r>
      <w:r>
        <w:rPr/>
        <w:t>Ⳃ</w:t>
      </w:r>
      <w:r>
        <w:rPr/>
        <w:t>擎⽥禘뗎時洴瀫冥␨⑞쉫轮允祏⨹䰳쉲츽㉄㍳獶⸨⽺嚵䑆㩖徵氊毂ㆮ㮣䅍睆浺</w:t>
      </w:r>
      <w:r>
        <w:rPr/>
        <w:t>ⵓ</w:t>
      </w:r>
      <w:r>
        <w:rPr/>
        <w:t>媡敤⼷浌剪眩뿎칒楣䱀칫䘭쉂쏂</w:t>
      </w:r>
      <w:r>
        <w:rPr/>
        <w:t>ⵦ</w:t>
      </w:r>
      <w:r>
        <w:rPr/>
        <w:t>栤搮䩷䚘強⩓䚱쉟㎘▬玩⛂䱋</w:t>
      </w:r>
      <w:r>
        <w:rPr/>
        <w:t>Ⲯ</w:t>
      </w:r>
      <w:r>
        <w:rPr/>
        <w:t>㔩奉㩷㡑矍䠫䉂璘뭩</w:t>
      </w:r>
      <w:r>
        <w:rPr/>
        <w:t>ꗂ⑹</w:t>
      </w:r>
      <w:r>
        <w:rPr/>
        <w:t>㙑㗂䩄繥䱃ま숣畾憡㗍싂뇂半稦㬭촶啗쉌ꅐ煨䀤쉏⯂佴扱쉈䑵쉎丳ネ䔪迃㥣㵃忂싂䌣礨쉲瑟啰녂䵠⥨쉉啱㦘椰兖㍭㵵숪灹㪏灳楩瘥쉇쉗㦡廂眸䇂穄⭘⥶扰䠺晵⩠晔넮쉪䱉꤮楎䵹㙺㙴轈⽪癸쵄⏂畺㤤䄲顣⪵戴쵂暩员㯍慈勂狂春⑀숹痂噌</w:t>
      </w:r>
      <w:r>
        <w:rPr/>
        <w:t>꧂</w:t>
      </w:r>
      <w:r>
        <w:rPr/>
        <w:t>䭲뭹潅㋃</w:t>
      </w:r>
      <w:r>
        <w:rPr/>
        <w:t>ꕅ</w:t>
      </w:r>
      <w:r>
        <w:rPr/>
        <w:t>䀲뼭⹫睩䕖</w:t>
      </w:r>
      <w:r>
        <w:rPr/>
        <w:t>ⵡ</w:t>
      </w:r>
      <w:r>
        <w:rPr/>
        <w:t>땤⚵焷奪䀤숰곂䍬䌨쉈夷噸♖愰繱橏㨤ㅐ澡⑉쉤丰燂숪咬妘䝗灷汇⌮⩏ㆣ⨫忂啨煪頨攬㚵繍毂</w:t>
      </w:r>
      <w:r>
        <w:rPr/>
        <w:t>ꥂ</w:t>
      </w:r>
      <w:r>
        <w:rPr/>
        <w:t>䅄⤽</w:t>
      </w:r>
      <w:r>
        <w:rPr/>
        <w:t>Ɱ</w:t>
      </w:r>
      <w:r>
        <w:rPr/>
        <w:t>쉸㷂쉋쉦갪畔슮冥㵦ㅨ쉖╨穮㡩毂땧</w:t>
      </w:r>
      <w:r>
        <w:rPr/>
        <w:t>ꥏ</w:t>
      </w:r>
      <w:r>
        <w:rPr/>
        <w:t>绍廂晚뭅䈤浕⩎咻沵⫂涵求瘭疣⺬╭⿃剕⭒搨奞こ⑙瑲飂浓녊廂轍䔬恅䣂䥺弹墻〈숳瞿湐쉌旂㬪쉯數獈</w:t>
      </w:r>
      <w:r>
        <w:rPr/>
        <w:t>⢡</w:t>
      </w:r>
      <w:r>
        <w:rPr/>
        <w:t>슥㩂⥫獆椩奟☤쉡版琣</w:t>
      </w:r>
      <w:r>
        <w:rPr/>
        <w:t>ⲩ</w:t>
      </w:r>
      <w:r>
        <w:rPr/>
        <w:t>怲뭇潔</w:t>
      </w:r>
      <w:r>
        <w:rPr/>
        <w:t>ⷍ♎</w:t>
      </w:r>
      <w:r>
        <w:rPr/>
        <w:t>繌淂ꆘ憱橨쵏卤䉾䵞場갺䴰剗녦⩮쉁숪깷㪱亡瀯䀦ꏂ</w:t>
      </w:r>
      <w:r>
        <w:rPr/>
        <w:t>⠶</w:t>
      </w:r>
      <w:r>
        <w:rPr/>
        <w:t>䑶숷捍䉴挽眵뼭塮뮩歺栤㪵㉷勂䓂湚浨㴨乀睌ꍬ囂燂顓㍀䂵㔯</w:t>
      </w:r>
      <w:r>
        <w:rPr/>
        <w:t>ⴽ</w:t>
      </w:r>
      <w:r>
        <w:rPr/>
        <w:t>慶⮱吣竂䙁椹橙秂幇䩮找쉥呱夯㭆쏂〨顕縳䡠纩쉹幌⑤㝌㴯⑵땷椪㜰杖딪쉀刪쉴㍬沥䫂猱㴱刨⍫ㅷ婎㚘勂乓矂堫숫伺歬쉸榘⑎⤽⩴㈯彩挬噬ヂ츳槂䝂桪뼺汕纩쉕浨頱⨪璩䅏均轨収杔쉓ㄯ坂갦恩䕦汳䕇⥵⍈ィ啾梩</w:t>
      </w:r>
      <w:r>
        <w:rPr/>
        <w:t>ꖬ</w:t>
      </w:r>
      <w:r>
        <w:rPr/>
        <w:t>琮</w:t>
      </w:r>
      <w:r>
        <w:rPr/>
        <w:t>ꗂ</w:t>
      </w:r>
      <w:r>
        <w:rPr/>
        <w:t>坒㘥洪礣剌</w:t>
      </w:r>
      <w:r>
        <w:rPr/>
        <w:t>⡵</w:t>
      </w:r>
      <w:r>
        <w:rPr/>
        <w:t>爮顂婁䘷稵㧂묳꥙⩗숽睆츣祓幖싂榩奍汫</w:t>
      </w:r>
      <w:r>
        <w:rPr/>
        <w:t>꤭</w:t>
      </w:r>
      <w:r>
        <w:rPr/>
        <w:t>輸슬偞奒㩸㧂䵍樷쉰帰䕪쉫枻䅕䰨爽</w:t>
      </w:r>
      <w:r>
        <w:rPr/>
        <w:t>ⵢ</w:t>
      </w:r>
      <w:r>
        <w:rPr/>
        <w:t>乄ꌱ⩦ꍦ㭗㬩ㆩ灌啁슻太顓⍂扥佶⦩╵䑶商䤨⩅놱塘氯癋塦㏃磎딴⛂媡頨쉁ꌣ㘥㡚㗂㬊獅㩚䡴卡礸싂楈㟃瓃祺䀫㤽熘㉅㙨☲犩쉯췂쉄庡⏂晤쉚</w:t>
      </w:r>
      <w:r>
        <w:rPr/>
        <w:t>⡢</w:t>
      </w:r>
      <w:r>
        <w:rPr/>
        <w:t>嫂싂㨮噬ㅘ㞩㒩䵊숨祂栱㔹</w:t>
      </w:r>
      <w:r>
        <w:rPr/>
        <w:t>⡂</w:t>
      </w:r>
      <w:r>
        <w:rPr/>
        <w:t>䑔䝯煤す⤸⒡慵ꌻ串〯毂歇쉠㡅㵡숹㑒抵㑕㴷컂칀싎䐨䬸䔥숯桊兴칏뾻⏂䫂懂⯂硓晭⩅䱁瀹㤺戩㵙딱䭷䝕㈱쉣⩙땬㮏顠⽮뽚頵䝯쉸廂癦숥슿ばꥰ슩㩬뇂쵃烃䠨㠸掻べ縦쉡砶厡埍慄ꌶ潨杕坄</w:t>
      </w:r>
      <w:r>
        <w:rPr/>
        <w:t>⡇</w:t>
      </w:r>
      <w:r>
        <w:rPr/>
        <w:t>⿂</w:t>
      </w:r>
      <w:r>
        <w:rPr/>
        <w:t>Ⱚ</w:t>
      </w:r>
      <w:r>
        <w:rPr/>
        <w:t>䙋쉰頯䟂憘</w:t>
      </w:r>
      <w:r>
        <w:rPr/>
        <w:t>ꕹ</w:t>
      </w:r>
      <w:r>
        <w:rPr/>
        <w:t>皏춮汉쉞╲晡杄木淂䅏㬪轺㙙䉆䰪ꅈ湟쉴ꍌ塵幸熥嫂兆</w:t>
      </w:r>
      <w:r>
        <w:rPr/>
        <w:t>ꕧ</w:t>
      </w:r>
      <w:r>
        <w:rPr/>
        <w:t>椴睄汸轳湢⵶㔨㋂杄慩</w:t>
      </w:r>
      <w:r>
        <w:rPr/>
        <w:t>꤯</w:t>
      </w:r>
      <w:r>
        <w:rPr/>
        <w:t>景䍯Ⓜ䵯挩䫂㉅ꅢ싂師쉠긴㷂漲䆡쉦乧㴲⼴♑セ汤呄㒣唸갦䥡祖攫땆꥔瑥浠啺搨숣䄮亩卧呰㥏䉐㜫擃䪿栥</w:t>
      </w:r>
      <w:r>
        <w:rPr/>
        <w:t>ⴰ</w:t>
      </w:r>
      <w:r>
        <w:rPr/>
        <w:t>쉮䪥쉞</w:t>
      </w:r>
      <w:r>
        <w:rPr/>
        <w:t>ꥂ</w:t>
      </w:r>
      <w:r>
        <w:rPr/>
        <w:t>务㩄쉓偷㡵⩊㕬⥈怫㝺숽䨨쏂瀪㶡㑠吪</w:t>
      </w:r>
      <w:r>
        <w:rPr/>
        <w:t>ⰷ</w:t>
      </w:r>
      <w:r>
        <w:rPr/>
        <w:t>呺仂䕡潊畹灴为컂䱥</w:t>
      </w:r>
      <w:r>
        <w:rPr/>
        <w:t>ꤻ</w:t>
      </w:r>
      <w:r>
        <w:rPr/>
        <w:t>뽗檱杳㍏䍭晌娤婙匰輷兪挬췂㍚浣쉄癇垘噚ꥢ⮿㵵弳啐䰶</w:t>
      </w:r>
      <w:r>
        <w:rPr/>
        <w:t>ꕓ</w:t>
      </w:r>
      <w:r>
        <w:rPr/>
        <w:t>쉆䞣무项淂轮卒䩁䷂䬰秂䅰⥐딮䖱浨쌺啒⻎쉐╠渵⒣㜻楓䵬㧂瑶습䖩♴毂ꇂ⪥썐숬異湄奎嫂珂쉟摲偔</w:t>
      </w:r>
      <w:r>
        <w:rPr/>
        <w:t>ꥄ</w:t>
      </w:r>
      <w:r>
        <w:rPr/>
        <w:t>㣂兦睂㥣쉣㕾愸潵睭ꍷ⻂穸</w:t>
      </w:r>
      <w:r>
        <w:rPr/>
        <w:t>ⱌ</w:t>
      </w:r>
      <w:r>
        <w:rPr/>
        <w:t>偨䅊怮㔸䥮숥䳂쉄㣂껂唭뽩㵡剮睏묫땄⨽嘪硫⑳⑞㍍⍌䉌칮曍硕䪡㨽侻帪獵</w:t>
      </w:r>
      <w:r>
        <w:rPr/>
        <w:t>⣂</w:t>
      </w:r>
      <w:r>
        <w:rPr/>
        <w:t>兑㵺凎瑺辿汬栩쉘넱願啔番乎깚术爬搩ㄴ⎮</w:t>
      </w:r>
      <w:r>
        <w:rPr/>
        <w:t>ⱟ</w:t>
      </w:r>
      <w:r>
        <w:rPr/>
        <w:t>佑乹⩂微슿⭄婙凂癬㕑䡢慀ꌰㅺ</w:t>
      </w:r>
      <w:r>
        <w:rPr/>
        <w:t>ⵆ</w:t>
      </w:r>
      <w:r>
        <w:rPr/>
        <w:t>㴫槂灇컍쉖믍⸫㌲正泂깷넻䎬惂㥨긳떡窿</w:t>
      </w:r>
      <w:r>
        <w:rPr/>
        <w:t>ⱀ</w:t>
      </w:r>
      <w:r>
        <w:rPr/>
        <w:t>슿う扲싂ꇍ橉頥䕦숵⹬䕒䁮䙑䄦㥤녨ヂ⥑刨係頲搬⪣徘</w:t>
      </w:r>
      <w:r>
        <w:rPr/>
        <w:t>⡞</w:t>
      </w:r>
      <w:r>
        <w:rPr/>
        <w:t>㝭⭾祟ꇂ洯扗</w:t>
      </w:r>
      <w:r>
        <w:rPr/>
        <w:t>꧂</w:t>
      </w:r>
      <w:r>
        <w:rPr/>
        <w:t>㎬뼦싂⛂쉣땴╏㉗瑬慫殘⤸稦뇍础瑑쉰㙖唦⩸쉙䗂䄪ㅯ㪻♷癌䶿</w:t>
      </w:r>
      <w:r>
        <w:rPr/>
        <w:t>ⰵ⡍</w:t>
      </w:r>
      <w:r>
        <w:rPr/>
        <w:t>扨쉌卷佯깶潄</w:t>
      </w:r>
      <w:r>
        <w:rPr/>
        <w:t>ꗂ</w:t>
      </w:r>
      <w:r>
        <w:rPr/>
        <w:t>깭䤱壂㥠呔䠺殥牕캘㐰㛂쉏䡂⩬塹쉤⯂㩗剮灺䃎싂狂촵䫂示縊卙桵</w:t>
      </w:r>
      <w:r>
        <w:rPr/>
        <w:t>⠬</w:t>
      </w:r>
      <w:r>
        <w:rPr/>
        <w:t>潮䇍弤ꥸ㥹爹晢䎏⩒歐㬮湄Ⓜ땢礳樯漥御捫䱖ꌪ咱卫秂塍漣冻恀憩䡇쉉卑窡㥉潍╓쉺⻂椰㉭恚㫂敱슮⑍썡╖습뭸楴㥅弥愽䍱喥㝃噣쉢亥摦뭔氯暣禱⦣숴汇싂洫ꥣ⪣⨹쉐剑캮ァ딺砦桒녞却걚劻姂</w:t>
      </w:r>
      <w:r>
        <w:rPr/>
        <w:t>ꕍ</w:t>
      </w:r>
      <w:r>
        <w:rPr/>
        <w:t>䠪痎싂㣂⫂晎칺㈱⤮㮏澏䭯洨㤺슏㍍嚱債䑣⌸㷂穪繾纥넷쵌쉐쉴땓砭呰⏎슱塁輽硣う숳㢻礶浩䥗슡测爴㕠ㅈ畺쉁㎬쉶佔慁劻癐洪쉩䰱䈳㥢묹敒忂僂佋砰劣</w:t>
      </w:r>
      <w:r>
        <w:rPr/>
        <w:t>ꕗ</w:t>
      </w:r>
      <w:r>
        <w:rPr/>
        <w:t>櫎瀭焷㞻桤ꅱ秂䂱幃顥촻捺濍瑴浳禡䐻쉡䲮䡢奾㗍쉩㓂煂扉䉡ꅒ䔶⚣滂幙칾猷긩▘䘬瘪⍲쉓캏強此썭氶숩桑桔숳灞䀷呙漫垩⦱䉆頤䵍欣炵檵䙓</w:t>
      </w:r>
      <w:r>
        <w:rPr/>
        <w:t>ꖬ</w:t>
      </w:r>
      <w:r>
        <w:rPr/>
        <w:t>䉱</w:t>
      </w:r>
      <w:r>
        <w:rPr/>
        <w:t>ⶩ⥙</w:t>
      </w:r>
      <w:r>
        <w:rPr/>
        <w:t>幢潇숻갹接⍪獈ꌪ쉟⑌畊쉤溿㤸</w:t>
      </w:r>
      <w:r>
        <w:rPr/>
        <w:t>ⷃ</w:t>
      </w:r>
      <w:r>
        <w:rPr/>
        <w:t>싂ꥪ顩睃乄煬썡埂迂㬩丳㕆⸵夦⥌</w:t>
      </w:r>
      <w:r>
        <w:rPr/>
        <w:t>Ⱕ</w:t>
      </w:r>
      <w:r>
        <w:rPr/>
        <w:t>䁗㑢爫䉦汬〩祧걄䤷㉨妩⽇凂쉚쉭辻╚⹋䰨</w:t>
      </w:r>
      <w:r>
        <w:rPr/>
        <w:t>ꗍ</w:t>
      </w:r>
      <w:r>
        <w:rPr/>
        <w:t>쉨倰츣佢丰辩썆番쉺煷⬭♚嘪娤</w:t>
      </w:r>
      <w:r>
        <w:rPr/>
        <w:t>⡇</w:t>
      </w:r>
      <w:r>
        <w:rPr/>
        <w:t>㔦㝥灏惂乓</w:t>
      </w:r>
      <w:r>
        <w:rPr/>
        <w:t>ꥈ</w:t>
      </w:r>
      <w:r>
        <w:rPr/>
        <w:t>놘㑡㴳楅⪡숽⸶䞱夲䕫㬺㙱牄晗厬忂硍摺婑␩啍╟ꎻ뇂敡</w:t>
      </w:r>
      <w:r>
        <w:rPr/>
        <w:t>ⵚ</w:t>
      </w:r>
      <w:r>
        <w:rPr/>
        <w:t>漤㖬嘲㜨⩺牺京䅹刱戱⦘싂䩱⹘䶘潭䅯긴숱녇剩偡㑖⪿晪⩤䭩㑃숶檩獒磂璱⫂番깟䩩䭳琪썩㈣쉘䕢䍣睯쉧湁㕳攱䵳唰㋂段剷땟癵㭤䲏䵊㌻平娬李湚㖡䪮䵤㩫督顭䵇杫浞䭠䪣쉍䅐乺刱姍♌琲슡䱦싎促渫⑊⯂案潑杺䬭繖睪㨱⪵儯써⥐榡氣㙺㯎쉤煦⍄☥塘灭숤婢䠶槂㩌忂⩒槂ꅍ</w:t>
      </w:r>
      <w:r>
        <w:rPr/>
        <w:t>Ⱛ</w:t>
      </w:r>
      <w:r>
        <w:rPr/>
        <w:t>㥑䵄䫍䗂獞㜪쉗䎿抱</w:t>
      </w:r>
      <w:r>
        <w:rPr/>
        <w:t>ꤵ⩌</w:t>
      </w:r>
      <w:r>
        <w:rPr/>
        <w:t>帣晬㙢呆䰨䎬扶쉥숪쉱⍟煳䒥帵縴놬썳獬繡塯쵡ㅂ㧂䂵爵⨵惃乨칙戸参썄䤦䝘슘柂ㅧ䮬㕘䝄䍇㨲牵⤰싂⍷琽</w:t>
      </w:r>
      <w:r>
        <w:rPr/>
        <w:t>ꦩ</w:t>
      </w:r>
      <w:r>
        <w:rPr/>
        <w:t>硐样㩠幅㑞呴</w:t>
      </w:r>
      <w:r>
        <w:rPr/>
        <w:t>ꤣ</w:t>
      </w:r>
      <w:r>
        <w:rPr/>
        <w:t>湷爨楊睇桐吊䉐걧婦兡촥ꇂ繑从ㅯ噒뗂䅆慏숸璿䊩⼫儴䝹쏂瑰㑾牮橦䡆樭꥖ヂ匹桾偨啯</w:t>
      </w:r>
      <w:r>
        <w:rPr/>
        <w:t>⣂</w:t>
      </w:r>
      <w:r>
        <w:rPr/>
        <w:t>氽</w:t>
      </w:r>
      <w:r>
        <w:rPr/>
        <w:t>꤫</w:t>
      </w:r>
      <w:r>
        <w:rPr/>
        <w:t>癥䄻䌷ꥫ祁䋂輴⬰␳⹑弳숪땅숪䄰奅</w:t>
      </w:r>
      <w:r>
        <w:rPr/>
        <w:t>ꥈ</w:t>
      </w:r>
      <w:r>
        <w:rPr/>
        <w:t>⠬</w:t>
      </w:r>
      <w:r>
        <w:rPr/>
        <w:t>僂♦㩨彦輦楳⵳䭓䕑楙䙁⩳</w:t>
      </w:r>
      <w:r>
        <w:rPr/>
        <w:t>ꥍ</w:t>
      </w:r>
      <w:r>
        <w:rPr/>
        <w:t>⿂갴牌救</w:t>
      </w:r>
      <w:r>
        <w:rPr/>
        <w:t>ꤶ⫂</w:t>
      </w:r>
      <w:r>
        <w:rPr/>
        <w:t>栦싂潎</w:t>
      </w:r>
      <w:r>
        <w:rPr/>
        <w:t>ⴵ♠</w:t>
      </w:r>
      <w:r>
        <w:rPr/>
        <w:t>泂㴲</w:t>
      </w:r>
      <w:r>
        <w:rPr/>
        <w:t>ⱁ</w:t>
      </w:r>
      <w:r>
        <w:rPr/>
        <w:t>啧♖䁥橞抬㓂䙍뭚䍤싂녣숳䦻⹟♡㑫걸쉅♏灺㵸㩨奆䣂숭⑋瑉佹뭖牙䦣値숺뭉㝥䄵땆穑뇂㑍뮏欳䑆쉾正믂㪱杤摱싂灧窏⵲义㍕침䅗♧䑅㭙埂㤴⌦揂</w:t>
      </w:r>
      <w:r>
        <w:rPr/>
        <w:t>ꥍ</w:t>
      </w:r>
      <w:r>
        <w:rPr/>
        <w:t>灮硒刽Ⓧ稣䅆焪ヂ쉾䘯䭄⩒뽶癄祩ꥲ☻㬹奆嘺渵쉓樵숱䤵슿㭦슣祉㵸稸넦䙰矎彏轶楎堨䵈奾椩쉢ㅓ슥㙎橤塋湳㘮坢㞩⩘묫⑎⚬㉤浔䩺晅灁砯侘凂갫ぅ䉙噫㵷㫂炩汄䅍洯啐硈㦵녒怲琷弻漺繬刦䶩煰榿桓슬⑈倱㕭㵍呤歉⑖♃嗂㕲⵫쉮㩱슘䉩矂婞空⥈ꄮ쉘쉌⴯呚떱⑤⥍꥾쉂⫂欩擂䁴楤晍㩗呟廂㜽쉦칬熏嘴凂輫ꌲ〹䤸㖩뽏⤳ケ慾ヂ㕱顋충潳灧歃쉖祬쉄䮘ヂ걗係㴪䎏싂恲橖玣숳숩彑䵄浤慈削</w:t>
      </w:r>
      <w:r>
        <w:rPr/>
        <w:t>꧃</w:t>
      </w:r>
      <w:r>
        <w:rPr/>
        <w:t>뽬恇㌤轳儣⑒橹</w:t>
      </w:r>
      <w:r>
        <w:rPr/>
        <w:t>⡏</w:t>
      </w:r>
      <w:r>
        <w:rPr/>
        <w:t>繋㡑反뭸쵌歀瘴쉓䵊⹭䕩恅컂敄⥗涩쉳묫쉡⭙坔牷硏歷㈭⵺焵冿倥飃哎㉗</w:t>
      </w:r>
      <w:r>
        <w:rPr/>
        <w:t>⡘</w:t>
      </w:r>
      <w:r>
        <w:rPr/>
        <w:t>곂犮窿啘昴ヂㅩ숵␣犏숮쉙洶敮ꌹ灢佐㵸칍繒</w:t>
      </w:r>
      <w:r>
        <w:rPr/>
        <w:t>꤬</w:t>
      </w:r>
      <w:r>
        <w:rPr/>
        <w:t>㉹橋拂䛂䠱䛂潨禥懂뽊깥ꏂ㵧땧繬쎱㍂녅䪩㵋슿廂숮ㄶ㉡ㄨ뾱⥤娴걉뇂⮬⤲繶坋橴绂䈸杭剩숣䫂咩쉡晴坦止碿䚏숫僂栩狂獭㚏憬䵧␱㈭䐲僂啴㭍쉞䟂쉁䅲⽶▬쉁ꇂ晱싂穰㩰⸵</w:t>
      </w:r>
      <w:r>
        <w:rPr/>
        <w:t>ꔪ</w:t>
      </w:r>
      <w:r>
        <w:rPr/>
        <w:t>쉾塡䁮搮䭍偔套㨱䕺乇瞬䉹㫂쉢깂녶䑩兟恙</w:t>
      </w:r>
      <w:r>
        <w:rPr/>
        <w:t>ꦵ</w:t>
      </w:r>
      <w:r>
        <w:rPr/>
        <w:t>㵰싂䘹歰</w:t>
      </w:r>
      <w:r>
        <w:rPr/>
        <w:t>ꦿ</w:t>
      </w:r>
      <w:r>
        <w:rPr/>
        <w:t>숩</w:t>
      </w:r>
      <w:r>
        <w:rPr/>
        <w:t>ⵕ</w:t>
      </w:r>
      <w:r>
        <w:rPr/>
        <w:t>숪扔㙇婺䞵彐쉳冮啳祌깯</w:t>
      </w:r>
      <w:r>
        <w:rPr/>
        <w:t>ꦡ</w:t>
      </w:r>
      <w:r>
        <w:rPr/>
        <w:t>䄽怽䴻䁯煵橱噮慟⾩썈넴⩕䯎歏束檏⨳䤯扐漊쵇漪嚮슥</w:t>
      </w:r>
      <w:r>
        <w:rPr/>
        <w:t>⡑</w:t>
      </w:r>
      <w:r>
        <w:rPr/>
        <w:t>仂潃瘯䥁숷夥埂輲쉀顤쉶㒣⑖▣⤲祱䡊匴숸窮싂䥀啡祆瑅䬹㡾깂畹畞牲熵槂濎杺噓쌪噩畴塆䲱橑숬傥㞩㛂捌</w:t>
      </w:r>
      <w:r>
        <w:rPr/>
        <w:t>ꤹ</w:t>
      </w:r>
      <w:r>
        <w:rPr/>
        <w:t>䕣곂♥䀫癉獅噊旂ꅞ圫儺⍰䪥숩倷치숫</w:t>
      </w:r>
      <w:r>
        <w:rPr/>
        <w:t>꤬</w:t>
      </w:r>
      <w:r>
        <w:rPr/>
        <w:t>㭔깔採</w:t>
      </w:r>
      <w:r>
        <w:rPr/>
        <w:t>ꔳ</w:t>
      </w:r>
      <w:r>
        <w:rPr/>
        <w:t>䈪捒㍦丫⥋췎⼻涣え쉴ꍏ湳涘辥숶湑⍾䱮䑰</w:t>
      </w:r>
      <w:r>
        <w:rPr/>
        <w:t>ꔲ</w:t>
      </w:r>
      <w:r>
        <w:rPr/>
        <w:t>싂〰숵쉏关栴䍔걵㝬彊䬯쉎問♌伻溣⑲檵녷玡稪㤮긺㍌ꅶ쉲坫◎㌤ꍑ睔懎乞婘く뗃绂啥枩쉾䴨嫂䭂⫂慣乆⭗녉倥㴣</w:t>
      </w:r>
      <w:r>
        <w:rPr/>
        <w:t>ꤤ</w:t>
      </w:r>
      <w:r>
        <w:rPr/>
        <w:t>゘숩佢瑷䥟㕑숩桅珂</w:t>
      </w:r>
      <w:r>
        <w:rPr/>
        <w:t>ꖏ⚡</w:t>
      </w:r>
      <w:r>
        <w:rPr/>
        <w:t>⣂</w:t>
      </w:r>
      <w:r>
        <w:rPr/>
        <w:t>顚뽦䢻땣䒘㑙쉦ꅹ</w:t>
      </w:r>
      <w:r>
        <w:rPr/>
        <w:t>ꕈꕋ</w:t>
      </w:r>
      <w:r>
        <w:rPr/>
        <w:t>䲮〪甩싂䔴㧂干쉞썑甽┦縪橁塴猥걓⸣믂瀳㡒祂婦渮</w:t>
      </w:r>
      <w:r>
        <w:rPr/>
        <w:t>⣂</w:t>
      </w:r>
      <w:r>
        <w:rPr/>
        <w:t>쉐䷂瘨⭨琲乸녁䎱桴</w:t>
      </w:r>
      <w:r>
        <w:rPr/>
        <w:t>ⰴ</w:t>
      </w:r>
      <w:r>
        <w:rPr/>
        <w:t>䵄칎煓</w:t>
      </w:r>
      <w:r>
        <w:rPr/>
        <w:t>⡢</w:t>
      </w:r>
      <w:r>
        <w:rPr/>
        <w:t>圪剂䆥戶</w:t>
      </w:r>
      <w:r>
        <w:rPr/>
        <w:t>ꥂ</w:t>
      </w:r>
      <w:r>
        <w:rPr/>
        <w:t>䱚敡ꄺ떣呁땚䲥쉍㬨䖿灀噞嚣槂硓着攵㍘쉎塣托堤⹅䩵摙쉮扔㩫싂喏窩⪿䭱甽䛂⹡㝵灏㉕倬䙒㩑㉂㕉슬⹊晪䀸啥噒묩杒䁷㒱橑㑑</w:t>
      </w:r>
      <w:r>
        <w:rPr/>
        <w:t>ꖡ</w:t>
      </w:r>
      <w:r>
        <w:rPr/>
        <w:t>쉷㎿呣恡쉓奶瀳瑶溿㌷䄴ꅪま纬け⒏䙑繗ィ䩅뽀忂⫂浟ぞ싂器䵊澘⭖㵴㌶勂쉦㙶⼩獑⦱숴楀㍔깣싂␥頵㤷⭟猽ꄤ灰㪬䝷㝧瑞쵑</w:t>
      </w:r>
      <w:r>
        <w:rPr/>
        <w:t>⠯⬭Ⓜ</w:t>
      </w:r>
      <w:r>
        <w:rPr/>
        <w:t>쌥樲걙쉰䭗ㅌ숲뭩晠䉐걾䢘⍥繉灱堹硅晸煗牢쉱牮癹硈杗㍧㧎㦮䵋⍚摳⭑㋂偆䋂頤䌪吪哂䭧쉚</w:t>
      </w:r>
      <w:r>
        <w:rPr/>
        <w:t>Ɫ</w:t>
      </w:r>
      <w:r>
        <w:rPr/>
        <w:t>䇂쉣步ꅸ컂</w:t>
      </w:r>
      <w:r>
        <w:rPr/>
        <w:t>ꤥ</w:t>
      </w:r>
      <w:r>
        <w:rPr/>
        <w:t>䭸㩺砹瘪ꅐ壂䁋㑦烃桃窥睄넭顯颥稫慀䴫喩戱딴싎♒♁숴䌪쉶┻㩷温溥垥札䍫㞻숮㭂煫䩍숪숺欷쉍놩숣쉭盂硏㭎㪩쵌䟂⍬㴭瘤楃㭧ㄣ쉷◂犻쉾㚻转嚣煫妣</w:t>
      </w:r>
      <w:r>
        <w:rPr/>
        <w:t>ꖮ</w:t>
      </w:r>
      <w:r>
        <w:rPr/>
        <w:t>奶䭚墻⨫䱨奈庻亥☫ꅣ␵啙</w:t>
      </w:r>
      <w:r>
        <w:rPr/>
        <w:t>ꤣ</w:t>
      </w:r>
      <w:r>
        <w:rPr/>
        <w:t>숦쵵⸰慅剰婁幵䜽䰬땡堽슻太䜸㡑춣╠琥</w:t>
      </w:r>
      <w:r>
        <w:rPr/>
        <w:t>⡰</w:t>
      </w:r>
      <w:r>
        <w:rPr/>
        <w:t>숭轣嗂뭤</w:t>
      </w:r>
      <w:r>
        <w:rPr/>
        <w:t>ꕶ</w:t>
      </w:r>
      <w:r>
        <w:rPr/>
        <w:t>優癏ば晭䵘你濂潈쉓쉲㬹</w:t>
      </w:r>
      <w:r>
        <w:rPr/>
        <w:t>ⲣ</w:t>
      </w:r>
      <w:r>
        <w:rPr/>
        <w:t>囎㬥頮</w:t>
      </w:r>
      <w:r>
        <w:rPr/>
        <w:t>ꕣ</w:t>
      </w:r>
      <w:r>
        <w:rPr/>
        <w:t>輲纮䃎꥗帩冩摘幢䉘幕㕨榏⑾㥣䥒矂숊㨽睥䃂⩁쉰◂䕟珎玡灨囃㴲⩋噂ꥸㅊ䥯剨䮮⥷轂塱ꄥ庩⍒</w:t>
      </w:r>
      <w:r>
        <w:rPr/>
        <w:t>ꔽ</w:t>
      </w:r>
      <w:r>
        <w:rPr/>
        <w:t>桋噗奖歒楘⏃㑠䍠䰷歖</w:t>
      </w:r>
      <w:r>
        <w:rPr/>
        <w:t>Ɽ</w:t>
      </w:r>
      <w:r>
        <w:rPr/>
        <w:t>쉩</w:t>
      </w:r>
      <w:r>
        <w:rPr/>
        <w:t>ⵞ</w:t>
      </w:r>
      <w:r>
        <w:rPr/>
        <w:t>炵䰵疡걃創⴩犮</w:t>
      </w:r>
      <w:r>
        <w:rPr/>
        <w:t>ꕩ</w:t>
      </w:r>
      <w:r>
        <w:rPr/>
        <w:t>縥帲䥀朩ヂぬ怱쉮</w:t>
      </w:r>
      <w:r>
        <w:rPr/>
        <w:t>ꕄ⸶</w:t>
      </w:r>
      <w:r>
        <w:rPr/>
        <w:t>棃櫂扊㮡㉕末䢡伦ꥸ塕昰欭䠷</w:t>
      </w:r>
      <w:r>
        <w:rPr/>
        <w:t>ⱐ</w:t>
      </w:r>
      <w:r>
        <w:rPr/>
        <w:t>䅭瑂딮熏囂㊮輷扖⨭墩⸽⑀⨲㭭浒싂ꍌ据䄪堰㇂㛃轩橋佹眩㥖숽㡰ꥰ䤭䐤ꆮ攷㢻硴ꌥ奚깍䙐㆘䷍橕瓂䀷煂灶䍉㧂䑂杪轪頸쎏쉾䱂</w:t>
      </w:r>
      <w:r>
        <w:rPr/>
        <w:t>ⵤ</w:t>
      </w:r>
      <w:r>
        <w:rPr/>
        <w:t>䈱ㄲ숫쉚摾穫싎奅刱氪乾懂橹뭢杣㝈싎䕈</w:t>
      </w:r>
      <w:r>
        <w:rPr/>
        <w:t>ꤱ⬳</w:t>
      </w:r>
      <w:r>
        <w:rPr/>
        <w:t>숸㤤偳쵌</w:t>
      </w:r>
      <w:r>
        <w:rPr/>
        <w:t>ꤺ</w:t>
      </w:r>
      <w:r>
        <w:rPr/>
        <w:t>긫橺犻캡⧂䀫뿂塊䄲칅乪顅佯쉦丵쉠瑑쉆⵴䕣媏婣煙灍ㅏ婾</w:t>
      </w:r>
      <w:r>
        <w:rPr/>
        <w:t>⡍</w:t>
      </w:r>
      <w:r>
        <w:rPr/>
        <w:t>嘴䀪뽧䩄圪㡔偐⸶䡦儣쉯ꥪ䅹슡䉞儮⥶쉬뭗癍卫╮㌬溵欸숪</w:t>
      </w:r>
      <w:r>
        <w:rPr/>
        <w:t>ⱑ</w:t>
      </w:r>
      <w:r>
        <w:rPr/>
        <w:t>쉍卶깖扭䤮䁓䂣갮獗䉮睫쉟싂塍</w:t>
      </w:r>
      <w:r>
        <w:rPr/>
        <w:t>ꥊ</w:t>
      </w:r>
      <w:r>
        <w:rPr/>
        <w:t>慉啮䢩</w:t>
      </w:r>
      <w:r>
        <w:rPr/>
        <w:t>ꕗ</w:t>
      </w:r>
      <w:r>
        <w:rPr/>
        <w:t>椳⵴</w:t>
      </w:r>
      <w:r>
        <w:rPr/>
        <w:t>꧂</w:t>
      </w:r>
      <w:r>
        <w:rPr/>
        <w:t>슩噑쉥旂癑假㍎㘨녳繄䝷漪繴㞥楑쉨츩漸繧♤깟</w:t>
      </w:r>
      <w:r>
        <w:rPr/>
        <w:t>ꖥ</w:t>
      </w:r>
      <w:r>
        <w:rPr/>
        <w:t>凂쉳杧䰹</w:t>
      </w:r>
      <w:r>
        <w:rPr/>
        <w:t>ꔦ</w:t>
      </w:r>
      <w:r>
        <w:rPr/>
        <w:t>潲⽾攨칄ꅞ㉺┹㭙ㅌ칠磍ꅩ놿쉗柂기싂秎깚썈刭䈷싎庱䧂</w:t>
      </w:r>
      <w:r>
        <w:rPr/>
        <w:t>ⱃ</w:t>
      </w:r>
      <w:r>
        <w:rPr/>
        <w:t>쉧勂쉾祴⍱쉹㝱戹獈燃午卉ꇂ숯㥔喘㖘頹求皥쉟㝀潆偬栨伱쵢쉠咻牪磂橎⩺杠숪猵긴㯂⥳剚䯂</w:t>
      </w:r>
      <w:r>
        <w:rPr/>
        <w:t>ꤰ</w:t>
      </w:r>
      <w:r>
        <w:rPr/>
        <w:t>嗍撿慢淂</w:t>
      </w:r>
      <w:r>
        <w:rPr/>
        <w:t>⠬⨣</w:t>
      </w:r>
      <w:r>
        <w:rPr/>
        <w:t>楖彈㥫べ</w:t>
      </w:r>
      <w:r>
        <w:rPr/>
        <w:t>ꕗ</w:t>
      </w:r>
      <w:r>
        <w:rPr/>
        <w:t>䑣楚壂䨮ꍾ智ㄮ硟䑸⩀偞㬱じ獕쵷ぇ쉸♀싂圶⺩쉪祯꥚噂敳㭑⑙䵠穠㜻戤뮩䲱瑲挷싂頶䭒䡊┬帯㕑</w:t>
      </w:r>
      <w:r>
        <w:rPr/>
        <w:t>ꗂ</w:t>
      </w:r>
      <w:r>
        <w:rPr/>
        <w:t>湌け特㍘獅숹쉯啧瀬㙋泂⌱䥊슻⍑矂〸煳䴤攻扥戤爽畹䅅</w:t>
      </w:r>
      <w:r>
        <w:rPr/>
        <w:t>ꕱ</w:t>
      </w:r>
      <w:r>
        <w:rPr/>
        <w:t>걸秂㨵坊䪩</w:t>
      </w:r>
      <w:r>
        <w:rPr/>
        <w:t>ⴭ</w:t>
      </w:r>
      <w:r>
        <w:rPr/>
        <w:t>晸슻䞩쉴䅁幍凎㋂柂位䰸汑縭㥚</w:t>
      </w:r>
      <w:r>
        <w:rPr/>
        <w:t>꧂⍕</w:t>
      </w:r>
      <w:r>
        <w:rPr/>
        <w:t>祘쉨疣坬湇깨揂䝏橙轤灶桅ꌰ瓂⾩圯</w:t>
      </w:r>
      <w:r>
        <w:rPr/>
        <w:t>ⱞ</w:t>
      </w:r>
      <w:r>
        <w:rPr/>
        <w:t>婩䴷쉱㐣쉉䙌癔⩬䱒䡴</w:t>
      </w:r>
      <w:r>
        <w:rPr/>
        <w:t>ꥏ</w:t>
      </w:r>
      <w:r>
        <w:rPr/>
        <w:t>坪뾘⽫㵑</w:t>
      </w:r>
      <w:r>
        <w:rPr/>
        <w:t>⢬⨪</w:t>
      </w:r>
      <w:r>
        <w:rPr/>
        <w:t>㌴╧㴳㥹䤬䵔㠪测ㅑ硏</w:t>
      </w:r>
      <w:r>
        <w:rPr/>
        <w:t>ꔶ</w:t>
      </w:r>
      <w:r>
        <w:rPr/>
        <w:t>玵⑙慴깣썗쌺⹐兒ㅄ橥梿묽⧃桌쉠䝣湸憱㓂갫숹杤癬攰⪩顏坕㑃⥲</w:t>
      </w:r>
      <w:r>
        <w:rPr/>
        <w:t>⡮</w:t>
      </w:r>
      <w:r>
        <w:rPr/>
        <w:t>匩㭅걫浗⨽䁀⼴㑑琷夊䑙㵧칮圪穊慀硎熮浉</w:t>
      </w:r>
      <w:r>
        <w:rPr/>
        <w:t>ꕺ</w:t>
      </w:r>
      <w:r>
        <w:rPr/>
        <w:t>坱師幢䄯䍄儵㩅湏捶梿帰녀克伥䤪숽㥕慧汒烎㑄썉穊</w:t>
      </w:r>
      <w:r>
        <w:rPr/>
        <w:t>ꤦ</w:t>
      </w:r>
      <w:r>
        <w:rPr/>
        <w:t>䟂㨵䠥㢮䵐㡯☰쉒绂⼶뽋숣悥佊숪뼹싂싃睏浩溣㩇㍪싂쉥䙧쌯歷癠⏂卒ꏂ쉴</w:t>
      </w:r>
      <w:r>
        <w:rPr/>
        <w:t>ꕁ</w:t>
      </w:r>
      <w:r>
        <w:rPr/>
        <w:t>䒏쏂䍀䃂東⹚㴯춻桺婺獞䤽忂땨䩔横恶쉑㡤㌵牲쉑ば땓쉗䇂呱김佦◂呗昮㭪歲쵹㦱智쉘⭪쵒拃⫂槂ま㕅檏䤪땘䁷扲繥呆ꌩ김佟⦬</w:t>
      </w:r>
      <w:r>
        <w:rPr/>
        <w:t>ꖵ</w:t>
      </w:r>
      <w:r>
        <w:rPr/>
        <w:t>䉉슏幈凂僂ꎩ从⭉습䭖占穳幠㩓⧂䌣摘摯漲╋サ瑳煤嘱催숪⨦硫㢿䕞⑞瘩㏂녂汴</w:t>
      </w:r>
      <w:r>
        <w:rPr/>
        <w:t>꧍</w:t>
      </w:r>
      <w:r>
        <w:rPr/>
        <w:t>䭪기彳獗䛂ꌨ㶥숦꺩呓걸⫂⽋㝸㕞㇂昨䨪㊬쉅棂氤갸땵䀷⚘䠮機</w:t>
      </w:r>
      <w:r>
        <w:rPr/>
        <w:t>⡱</w:t>
      </w:r>
      <w:r>
        <w:rPr/>
        <w:t>⽘风</w:t>
      </w:r>
      <w:r>
        <w:rPr/>
        <w:t>ꥊ</w:t>
      </w:r>
      <w:r>
        <w:rPr/>
        <w:t>䝇顺歷甯乊参숯㙣睥欪牳ꥧ⑧㝕䵠슿㪬㠯啅⩓場묵䉀㑘쉀⥐䈷⼲硓㩯係乤ꅍ㘱祋堭슮㡫䉇从㵆慉珂</w:t>
      </w:r>
      <w:r>
        <w:rPr/>
        <w:t>⢥</w:t>
      </w:r>
      <w:r>
        <w:rPr/>
        <w:t>㵾ォꌦ숲ꏂ䕢⬬吽쉍슘幒幣媻⭔が䙉⩐欪橎䀻煞촩湯꺩墵䝮攷䁾橥썀枥焭偂⍊⑞쉯帺惂깋</w:t>
      </w:r>
      <w:r>
        <w:rPr/>
        <w:t>ⰹ</w:t>
      </w:r>
      <w:r>
        <w:rPr/>
        <w:t>슡⼤썋纮〽䨷⩵乍戦⥤収䷂㵂컂갪숪䲬唪疣輻</w:t>
      </w:r>
      <w:r>
        <w:rPr/>
        <w:t>⡓</w:t>
      </w:r>
      <w:r>
        <w:rPr/>
        <w:t>わ瘦䢥輭杔参쉦䌷췂䡐㡃㫂䷂䕾꥗⤦㑃䄴㊬乑䌭潁漴㕶⥬䉔</w:t>
      </w:r>
      <w:r>
        <w:rPr/>
        <w:t>⡙</w:t>
      </w:r>
      <w:r>
        <w:rPr/>
        <w:t>묣禩㝂喵煆녧䩵ꄣ繺쉀甪暱偳쉂歏䠤啟ㅮ믂䧂</w:t>
      </w:r>
      <w:r>
        <w:rPr/>
        <w:t>ⵯ</w:t>
      </w:r>
      <w:r>
        <w:rPr/>
        <w:t>쉅䵇</w:t>
      </w:r>
      <w:r>
        <w:rPr/>
        <w:t>ⱥ⌽</w:t>
      </w:r>
      <w:r>
        <w:rPr/>
        <w:t>숨㕪쉬Ⓜ奮㡓䭁썑轅쉇噆䡇</w:t>
      </w:r>
      <w:r>
        <w:rPr/>
        <w:t>ꤥ</w:t>
      </w:r>
      <w:r>
        <w:rPr/>
        <w:t>숦䍾땏ꎩ㒩曂묪牪洺睘仂歷㭆䔪슮㴱䍎係걾묹瑨畢硆䝫䌷へ繖ꍪで払顪祡</w:t>
      </w:r>
      <w:r>
        <w:rPr/>
        <w:t>꧂</w:t>
      </w:r>
      <w:r>
        <w:rPr/>
        <w:t>朻杳婧嚮슩쉕䙰焸⼹櫂硐䜬䕑㥄硯ꍊ숻彰穤ꇂ쉉㬸䌴〥䑘</w:t>
      </w:r>
      <w:r>
        <w:rPr/>
        <w:t>ⱎ</w:t>
      </w:r>
      <w:r>
        <w:rPr/>
        <w:t>湩䇂떏슬쉉긷䭹溡</w:t>
      </w:r>
      <w:r>
        <w:rPr/>
        <w:t>ⱴ</w:t>
      </w:r>
      <w:r>
        <w:rPr/>
        <w:t>砨ㆮ㉴䘩飂漮뭗㔤涩机╕砸䊩恟兯塗塦㩔䵧䶿嚥克纻偡⩲欶䕙㍮杀繒숥楱곂势⵱⨨枥ꍮ싎卯摐⌻⩸䘻夹礣㭦砱檩ꌮ슿椳䄽䋂器懂噔扠⸥搭㒱㉟䗂</w:t>
      </w:r>
      <w:r>
        <w:rPr/>
        <w:t>ⷎ</w:t>
      </w:r>
      <w:r>
        <w:rPr/>
        <w:t>䓂两칌㔱⥴쉈䉪ꥫ牑支吷䯂♀㍎佴捾숊쉋刴串쉉걒迂</w:t>
      </w:r>
      <w:r>
        <w:rPr/>
        <w:t>ⷂ</w:t>
      </w:r>
      <w:r>
        <w:rPr/>
        <w:t>弤楲숺ꍭ朴稩偩䨤娶扂楈걓䴤檿迂</w:t>
      </w:r>
      <w:r>
        <w:rPr/>
        <w:t>ⱳ</w:t>
      </w:r>
      <w:r>
        <w:rPr/>
        <w:t>奘损痂</w:t>
      </w:r>
      <w:r>
        <w:rPr/>
        <w:t>ꥀ</w:t>
      </w:r>
      <w:r>
        <w:rPr/>
        <w:t>轖</w:t>
      </w:r>
      <w:r>
        <w:rPr/>
        <w:t>ⰸ</w:t>
      </w:r>
      <w:r>
        <w:rPr/>
        <w:t>깚쉌쉶儬㠶껂⎬帤捃쉪幄圷⑳</w:t>
      </w:r>
      <w:r>
        <w:rPr/>
        <w:t>ⵑ</w:t>
      </w:r>
      <w:r>
        <w:rPr/>
        <w:t>䁃㥠╏㕐㉰剷</w:t>
      </w:r>
      <w:r>
        <w:rPr/>
        <w:t>ⷂ</w:t>
      </w:r>
      <w:r>
        <w:rPr/>
        <w:t>싍ꌬ䈪</w:t>
      </w:r>
      <w:r>
        <w:rPr/>
        <w:t>ꕕ</w:t>
      </w:r>
      <w:r>
        <w:rPr/>
        <w:t>깗㜤睭潉숺灔祡泂쉩污숵䗂㪩竂㭀楳䉪主䅯顋㏎숯칯㕭扟矂慴</w:t>
      </w:r>
      <w:r>
        <w:rPr/>
        <w:t>⠪</w:t>
      </w:r>
      <w:r>
        <w:rPr/>
        <w:t>䙊ꅺ쉏걃걦썇䡈瀨曂뇎Ⓕ画쉑哃奰숺啲串뿂倦晦䞻殘싎捭⹺깇丫奖琽檬㕵吶䁲沮煭ꌽ쉠㈷䰤䁓ま湄⭅⼹쉩轺䒿氥䉟颿㝙㐥㬴慐꺣㵙䋂祥䕧䁂쉓呏</w:t>
      </w:r>
      <w:r>
        <w:rPr/>
        <w:t>ⷂ</w:t>
      </w:r>
      <w:r>
        <w:rPr/>
        <w:t>睕</w:t>
      </w:r>
      <w:r>
        <w:rPr/>
        <w:t>⠻</w:t>
      </w:r>
      <w:r>
        <w:rPr/>
        <w:t>晅땶뭆⎥ꄭꄨ깪䁠㝁䁵</w:t>
      </w:r>
      <w:r>
        <w:rPr/>
        <w:t>⠺</w:t>
      </w:r>
      <w:r>
        <w:rPr/>
        <w:t>䉅䁄䞱愣䵲坾䷎䝲㡌䨶</w:t>
      </w:r>
      <w:r>
        <w:rPr/>
        <w:t>ⴭ</w:t>
      </w:r>
      <w:r>
        <w:rPr/>
        <w:t>晍</w:t>
      </w:r>
      <w:r>
        <w:rPr/>
        <w:t>ⵌ</w:t>
      </w:r>
      <w:r>
        <w:rPr/>
        <w:t>⻂畟䍀㨵⸣噂瘪䵕</w:t>
      </w:r>
      <w:r>
        <w:rPr/>
        <w:t>ꤱ⍲⑍</w:t>
      </w:r>
      <w:r>
        <w:rPr/>
        <w:t>䥭砣ㅲ迂礴庵懂䕟⑫癚싃呥礱呢㇂䑑⽂</w:t>
      </w:r>
      <w:r>
        <w:rPr/>
        <w:t>ꕣ</w:t>
      </w:r>
      <w:r>
        <w:rPr/>
        <w:t>獐㭠牌묬⽌祔䢘</w:t>
      </w:r>
      <w:r>
        <w:rPr/>
        <w:t>ꥍ</w:t>
      </w:r>
      <w:r>
        <w:rPr/>
        <w:t>佴嫂╌婔婪⽎ꌥ⌸塀</w:t>
      </w:r>
      <w:r>
        <w:rPr/>
        <w:t>⡋</w:t>
      </w:r>
      <w:r>
        <w:rPr/>
        <w:t>묲颣㝺恓</w:t>
      </w:r>
      <w:r>
        <w:rPr/>
        <w:t>ꕷ</w:t>
      </w:r>
      <w:r>
        <w:rPr/>
        <w:t>轹繉䂣뾩告攱쉧갱䨭楞⺬儶䓂兂⼳칈奎娶䱥さ㑃쉈歉䱄䄮䐶䢮抵䘬䞵烂⑥慤繅卪⑘㶣쉡睨繢슩梻쌱轍</w:t>
      </w:r>
      <w:r>
        <w:rPr/>
        <w:t>ⰰ</w:t>
      </w:r>
      <w:r>
        <w:rPr/>
        <w:t>婏挹夫䱂住ッ쌪⿂칇␻쉰⩋噸滃庮氽兏㜫쉍䡯轃⎬䅮嘥晉㛂뇂㖥汇歚䍫湴⑰⦩瘴唵싎丳쉰頬슩㕴㭂夬䝥御②</w:t>
      </w:r>
      <w:r>
        <w:rPr/>
        <w:t>ⱦ♉</w:t>
      </w:r>
      <w:r>
        <w:rPr/>
        <w:t>뭡睠슏</w:t>
      </w:r>
      <w:r>
        <w:rPr/>
        <w:t>ⵯ</w:t>
      </w:r>
      <w:r>
        <w:rPr/>
        <w:t>⠴</w:t>
      </w:r>
      <w:r>
        <w:rPr/>
        <w:t>㘹䵀ㅬ슣擂䝏䯂</w:t>
      </w:r>
      <w:r>
        <w:rPr/>
        <w:t>Ⳏ</w:t>
      </w:r>
      <w:r>
        <w:rPr/>
        <w:t>棍쉋䕈瘥⻂ォ㠹♑㇂䎱뇂柂婈㞻</w:t>
      </w:r>
      <w:r>
        <w:rPr/>
        <w:t>Ⳃ</w:t>
      </w:r>
      <w:r>
        <w:rPr/>
        <w:t>뽒䥨塐䞬迂乱总㘱⯂♲쉷뼽땳橎幏쎱秂癫⭎湱숮칬〉䠣䨪廂恴☩浅摧也쉘㠻쉚䱁ꆮ⾵䙤抱썚婧杕슬䀦㙄䲿䚩ꍪ灋哂卭ㅒ㜰輤⭙敭⸱呑⪘㑱湬㑃仂쉥甹</w:t>
      </w:r>
      <w:r>
        <w:rPr/>
        <w:t>ꕕ</w:t>
      </w:r>
      <w:r>
        <w:rPr/>
        <w:t>橈婐⫂畧兙䄯숣⿂䡊㍍㝈츻긥墩䂱쉬䂿쌽ざ愬㡞䑅㧂佢穥縬痂㑧慾朤彴䁞婆녌桱樯㵭⍒砽㥙栴䡘䝧⹆噙湣쉨獰䭅⽧㌣㝚곂侣截䇂</w:t>
      </w:r>
      <w:r>
        <w:rPr/>
        <w:t>ⵘ</w:t>
      </w:r>
      <w:r>
        <w:rPr/>
        <w:t>쉩澵䩣䁍佗題剞⨦朮쉮䩎䏃</w:t>
      </w:r>
      <w:r>
        <w:rPr/>
        <w:t>⡹</w:t>
      </w:r>
      <w:r>
        <w:rPr/>
        <w:t>爫</w:t>
      </w:r>
      <w:r>
        <w:rPr/>
        <w:t>ⴣ</w:t>
      </w:r>
      <w:r>
        <w:rPr/>
        <w:t>畧</w:t>
      </w:r>
      <w:r>
        <w:rPr/>
        <w:t>ꖻ</w:t>
      </w:r>
      <w:r>
        <w:rPr/>
        <w:t>䝧䨥䔤欪倴橄哂瞡ꌪ戴싃숪⬫숪쉘㩠䭾〉潃⍨츯䭉栮硯穰渊伨숽㑱⹉숸뭔サ嫂⼷㥥湇䙀ㄸ㵕숮氱樬⌳示歐쉅冻暮䅀唨帳坦滂⼱숺硗䅡値䵥숺㡘牆物䬳畢䧂쉾썐㇂뇂海쉈걢ꄶ正⬬딪쌥</w:t>
      </w:r>
      <w:r>
        <w:rPr/>
        <w:t>Ⱟ</w:t>
      </w:r>
      <w:r>
        <w:rPr/>
        <w:t>䕳爫싂䥈㟂䭩</w:t>
      </w:r>
      <w:r>
        <w:rPr/>
        <w:t>⡹</w:t>
      </w:r>
      <w:r>
        <w:rPr/>
        <w:t>杤䎡㕊쉈</w:t>
      </w:r>
      <w:r>
        <w:rPr/>
        <w:t>ꕍ</w:t>
      </w:r>
      <w:r>
        <w:rPr/>
        <w:t>䵪堲숷䆿뽖戩카幯슥眲稩썕⺏春땲硬㐪⑅녂숩쵡碘惂堪㙊㉖縭촲슿⫂橗⹔浏卓컂㈵쵸琽쉕牸⸫沘㘭ꍎ幱㥨硭砭涩䥩䨻㡙幒숣㮵싂캵炱䒩獂⤲갵夦䵖쉯焲啋䦿땆琻䳂ꇂ</w:t>
      </w:r>
      <w:r>
        <w:rPr/>
        <w:t>⢡</w:t>
      </w:r>
      <w:r>
        <w:rPr/>
        <w:t>䬳뽏충燂㥶쌩撿煋슻牾싃㭈恍⩐㵟뭧ㄻ䏂塶⬻憬其戰塨㍇炣⬤硹⯃뽮ꥰ䎡䬷頮㇂㑱썤쉸㡸䑘뗂싂扔迃䘰쉶걙娫偭썍뭌ꥧ彀䱄歸禵汴獁頵⥌揍깒棃⥰硕㖥㆏</w:t>
      </w:r>
      <w:r>
        <w:rPr/>
        <w:t>ꕂ</w:t>
      </w:r>
      <w:r>
        <w:rPr/>
        <w:t>㫂氫疏䆮瞬쉌佶슏숽칡⭘㨫㑦幇⹊撮䭢戻楇䄪⭰淂쉂츥⤥</w:t>
      </w:r>
      <w:r>
        <w:rPr/>
        <w:t>ꕙ</w:t>
      </w:r>
      <w:r>
        <w:rPr/>
        <w:t>溬쉐⻂圸쉷憩녳녰撡㭲线瑵</w:t>
      </w:r>
      <w:r>
        <w:rPr/>
        <w:t>ꔹ</w:t>
      </w:r>
      <w:r>
        <w:rPr/>
        <w:t>㥨䭘⽴㍗乔㙖㗂넰仂ꄺ倫㑥쉇摗㑮䍀扪燃뮥牑潸⑪</w:t>
      </w:r>
      <w:r>
        <w:rPr/>
        <w:t>ꤸ</w:t>
      </w:r>
      <w:r>
        <w:rPr/>
        <w:t>余썸題夭⩁椣䀶百침痂쉈穠⎬䅷</w:t>
      </w:r>
      <w:r>
        <w:rPr/>
        <w:t>ⵍ</w:t>
      </w:r>
      <w:r>
        <w:rPr/>
        <w:t>㭆䘻떻츳擎⑸桡걚깐竂슥幋ꌫぉ橲桐搳</w:t>
      </w:r>
      <w:r>
        <w:rPr/>
        <w:t>ⵘ</w:t>
      </w:r>
      <w:r>
        <w:rPr/>
        <w:t>啊婴畤轔㠫佒挲뭥䩷印瘬煷⫂幟숭啉冘ꄥ湰</w:t>
      </w:r>
      <w:r>
        <w:rPr/>
        <w:t>⢡┻</w:t>
      </w:r>
      <w:r>
        <w:rPr/>
        <w:t>昸쉕숱禩䠭游㗂眪楀䦥㭯뭌唯㟎䭹슩㇂</w:t>
      </w:r>
      <w:r>
        <w:rPr/>
        <w:t>Ⱝ</w:t>
      </w:r>
      <w:r>
        <w:rPr/>
        <w:t>䡷啙剷㑅椹⩧橣朷华놵煳睒⼷썯瑪䃂撡倮╨㡄疥쉖卡瑑䣂畎㭙뽗䴮稷䱐媮䒵♵㖱깆猦䂿摭繆婘氭㜮〭⩥伸갹쉀츪</w:t>
      </w:r>
      <w:r>
        <w:rPr/>
        <w:t>ꤳ</w:t>
      </w:r>
      <w:r>
        <w:rPr/>
        <w:t>ꌯ⩖䲻⌵啋㭅乲⨰佖砭㉺⭧㨤㷂♡瘵</w:t>
      </w:r>
      <w:r>
        <w:rPr/>
        <w:t>꤫</w:t>
      </w:r>
      <w:r>
        <w:rPr/>
        <w:t>㌶噖桾ꥭ쉊㶘⩯䑩櫂千呌㵒瓂</w:t>
      </w:r>
      <w:r>
        <w:rPr/>
        <w:t>ⵚ</w:t>
      </w:r>
      <w:r>
        <w:rPr/>
        <w:t>䩚坣䨤⌱</w:t>
      </w:r>
      <w:r>
        <w:rPr/>
        <w:t>ꖥ</w:t>
      </w:r>
      <w:r>
        <w:rPr/>
        <w:t>숸灰</w:t>
      </w:r>
      <w:r>
        <w:rPr/>
        <w:t>ꔰ</w:t>
      </w:r>
      <w:r>
        <w:rPr/>
        <w:t>쉴扐䍪照㡔㜪稻㯂䜶佹⩮⸣㐪㟂共剁䲮⩚䓂쉞㡈놣땒놬欴獫뭄晎栵땰捷</w:t>
      </w:r>
      <w:r>
        <w:rPr/>
        <w:t>꥓</w:t>
      </w:r>
      <w:r>
        <w:rPr/>
        <w:t>恀䁰㕕䁯歎埂ꍵ倣썏䄱뽬睲</w:t>
      </w:r>
      <w:r>
        <w:rPr/>
        <w:t>⢡</w:t>
      </w:r>
      <w:r>
        <w:rPr/>
        <w:t>桌╠氷뭃뼸쉢䤯䗂え③╋炥</w:t>
      </w:r>
      <w:r>
        <w:rPr/>
        <w:t>Ⱟ</w:t>
      </w:r>
      <w:r>
        <w:rPr/>
        <w:t>抏숻싂╈ꍧ╏飂疵⹨쉑佴㝈⍓⑂兤䱤쉸㙺깠奶癢潾䝮䔊株긦␰⹚輪뭏䍯쉷祌さ轕嚣ꥫ⨤咩欤</w:t>
      </w:r>
      <w:r>
        <w:rPr/>
        <w:t>⣂</w:t>
      </w:r>
      <w:r>
        <w:rPr/>
        <w:t>쉪䵬础椨㭳啧为仂☹楦䭕㇎♟㗂숤硓뭈䭹塏㡇</w:t>
      </w:r>
      <w:r>
        <w:rPr/>
        <w:t>ⴺꦻ</w:t>
      </w:r>
      <w:r>
        <w:rPr/>
        <w:t>䜱懍싃彘稤牄꥖䰭⨽</w:t>
      </w:r>
      <w:r>
        <w:rPr/>
        <w:t>ⱂ</w:t>
      </w:r>
      <w:r>
        <w:rPr/>
        <w:t>습뽣⨪颥숭⻂䦮㥢⾬ꆡ쉸쉄㨱䗂免䙥搽쉊㵀䠲쉪刻㩏뽐㕉参ꅭ婉슘畨ꌨ坩䜣⬻㡥敢㌬쉡⵾㘸飂숣⯂슬뇂挫睦繣쉷䑉昻ꍃ湸婵兾硋倨奁桴ィ습</w:t>
      </w:r>
      <w:r>
        <w:rPr/>
        <w:t>ⴻ</w:t>
      </w:r>
      <w:r>
        <w:rPr/>
        <w:t>畀</w:t>
      </w:r>
      <w:r>
        <w:rPr/>
        <w:t>ⱌ</w:t>
      </w:r>
      <w:r>
        <w:rPr/>
        <w:t>쉬殮⥯⹴坪숫塆灘祌旍⭞㔳숦潂浴䫃</w:t>
      </w:r>
      <w:r>
        <w:rPr/>
        <w:t>ꦵ</w:t>
      </w:r>
      <w:r>
        <w:rPr/>
        <w:t>㡢熿婅▣㭪䂩쉌嗂숨뽔⥘䭄㗂</w:t>
      </w:r>
      <w:r>
        <w:rPr/>
        <w:t>ꤳ</w:t>
      </w:r>
      <w:r>
        <w:rPr/>
        <w:t>席</w:t>
      </w:r>
      <w:r>
        <w:rPr/>
        <w:t>⢻⌲</w:t>
      </w:r>
      <w:r>
        <w:rPr/>
        <w:t>獍ㅂ㨦쉀깒兣䉭䭱坐奌⭬倸㚿쉂칬쉞畷⭍㑘녧㗂곂㡸丮楹䩈䎩쉪䉚卌</w:t>
      </w:r>
      <w:r>
        <w:rPr/>
        <w:t>ꕯ</w:t>
      </w:r>
      <w:r>
        <w:rPr/>
        <w:t>烂썠ヂ䭲含쉵숰痍兑╮䁎穑</w:t>
      </w:r>
      <w:r>
        <w:rPr/>
        <w:t>Ɐ⭪</w:t>
      </w:r>
      <w:r>
        <w:rPr/>
        <w:t>恴쉬길浔佔칑嘬㎩煾䝊♌杶敔祮怴八䕬吳䕁皡㠸쉎偬슡䅖䨮塊㉉쉒奏㌸䥴⑺猱㶿㕏桾唭뭈䵄攷䭥咩㋂狂ꍣ楫兟牞⾩䭕㑙㭖␽숰䅣깠轌烂䱆䥗뽇⤯奲숴甦뮮쉀埂扪쉀걞祌⩨幄暩</w:t>
      </w:r>
      <w:r>
        <w:rPr/>
        <w:t>ꕅ⑩</w:t>
      </w:r>
      <w:r>
        <w:rPr/>
        <w:t>䴩獸⥱㝥쏎䭀㙚⽌㝱뽺摡묲漮쉖㧎䙰䓂⪩㑖坭䨯⥫獇㩢⏂䅀帲恭䘻㵆佨쉒䷂쉣迂ꍟ쉵剩쵯硧㧂숴慇쉉쉇偖쉫疘桕⨣㩦촻狂쉥溮忂㉵窱</w:t>
      </w:r>
      <w:r>
        <w:rPr/>
        <w:t>Ⱶ</w:t>
      </w:r>
      <w:r>
        <w:rPr/>
        <w:t>㍏塰睑䣂㫂䅎</w:t>
      </w:r>
      <w:r>
        <w:rPr/>
        <w:t>ⵕ</w:t>
      </w:r>
      <w:r>
        <w:rPr/>
        <w:t>瑪숳獨䕖쉸㘦䁠炡䚿䌲䎏偰쉏⏎嫂橡塕쉢甤㉖뽶汓뽰娸沣⨥栩㣂䅑䉳⬵奈朳伯䃂煫숽㞱牣⸳⹓剭싂쉢䒏欩촨壎杨圤숴쉁⑨걌幸㟂</w:t>
      </w:r>
      <w:r>
        <w:rPr/>
        <w:t>ⱓ</w:t>
      </w:r>
      <w:r>
        <w:rPr/>
        <w:t>ヂ㝑穒녎歘䤤久䆥睞㨲偈䂿┽䥅悻湬杊戮쵏♠</w:t>
      </w:r>
      <w:r>
        <w:rPr/>
        <w:t>ⴶ</w:t>
      </w:r>
      <w:r>
        <w:rPr/>
        <w:t>뾬佭숵䍲쉭</w:t>
      </w:r>
      <w:r>
        <w:rPr/>
        <w:t>꧂</w:t>
      </w:r>
      <w:r>
        <w:rPr/>
        <w:t>廂䮵弱卌쌣⭉㭋堳쉭ㅈ䉕债䌭슻晀䀬䟂繴䣂灠潀潉穀㙇啟㉟凍㯂摂㕩䮩</w:t>
      </w:r>
      <w:r>
        <w:rPr/>
        <w:t>ꤰ</w:t>
      </w:r>
      <w:r>
        <w:rPr/>
        <w:t>掘䄻慟습煞棍숨䉞慗묱</w:t>
      </w:r>
      <w:r>
        <w:rPr/>
        <w:t>ⵈ</w:t>
      </w:r>
      <w:r>
        <w:rPr/>
        <w:t>偞犬㙶杁䱡쉶頹㙆槍㜫⹞畺幨凍⑆쉭쉇兦䙖汈</w:t>
      </w:r>
      <w:r>
        <w:rPr/>
        <w:t>ⵔ</w:t>
      </w:r>
      <w:r>
        <w:rPr/>
        <w:t>숪⑯㨴♞師</w:t>
      </w:r>
      <w:r>
        <w:rPr/>
        <w:t>ⶻ</w:t>
      </w:r>
      <w:r>
        <w:rPr/>
        <w:t>痂桖⑩乾䩤殩侩⤣猤뽸ㅈ歆㍐묯걠㌺捧</w:t>
      </w:r>
      <w:r>
        <w:rPr/>
        <w:t>ⴳ</w:t>
      </w:r>
      <w:r>
        <w:rPr/>
        <w:t>戵␸</w:t>
      </w:r>
      <w:r>
        <w:rPr/>
        <w:t>ꦩ</w:t>
      </w:r>
      <w:r>
        <w:rPr/>
        <w:t>䤊땇쵇欥䎘䬸䘻㎩⍆䥕</w:t>
      </w:r>
      <w:r>
        <w:rPr/>
        <w:t>ⴱ</w:t>
      </w:r>
      <w:r>
        <w:rPr/>
        <w:t>區劏氨㑩皩⿂愹願版塢쉮㩙쉷皻쏂祫䱪쉗璩楹⛃杘恰䡍숴涣晈て뭗썇䡲䁬쌯搮䞏슏ꍹꍞ牸晶塏潕户南㨹㜲ꄦ伹母祰쵺䉌ㅋ奌咘堸䆥䝁敊㙧⴦獖硦畨쉫福㙩쵹䗂슬塔穘乣딲婆뭁儮</w:t>
      </w:r>
      <w:r>
        <w:rPr/>
        <w:t>ꥎ</w:t>
      </w:r>
      <w:r>
        <w:rPr/>
        <w:t>仂싂眯婪玻땃길슱숴⒬ꇂ颬䉙㝩智棂곍싂啱</w:t>
      </w:r>
      <w:r>
        <w:rPr/>
        <w:t>ⱑ</w:t>
      </w:r>
      <w:r>
        <w:rPr/>
        <w:t>ꥤ슘㣂ꄤ</w:t>
      </w:r>
      <w:r>
        <w:rPr/>
        <w:t>ⵍ</w:t>
      </w:r>
      <w:r>
        <w:rPr/>
        <w:t>㍐ꅬ䙬㍡槂쉃䙢壂㨫㉡瑵┥奐攩牒㝄䙹烂歌煳徣⨮䑌縣幾꺏칓狃畉싂塊쉗牖䜤䷂晫䉚䱢</w:t>
      </w:r>
      <w:r>
        <w:rPr/>
        <w:t>ꥊ</w:t>
      </w:r>
      <w:r>
        <w:rPr/>
        <w:t>숨棍搱쉑ꏃ䙲㏂쉑ゥ쉢녣숯╏攸湈컂쉙瑉乴洣捲䲬恆輦쉮⥪椴쉷㵆櫂⍐⻍煦㤹啘칧执呶漷呆昰横硖牣믃顰嘰抱ꅚ捦灡顩彄㨶㭠촯佖</w:t>
      </w:r>
      <w:r>
        <w:rPr/>
        <w:t>ꕈ</w:t>
      </w:r>
      <w:r>
        <w:rPr/>
        <w:t>獾昻滂啫䘹䕪⍌쌮䧎쉬숻祸㗂땃圵塦繘ꎿ浈♫儩슮硎䞡䝕㖘</w:t>
      </w:r>
      <w:r>
        <w:rPr/>
        <w:t>ꔸ⩤</w:t>
      </w:r>
      <w:r>
        <w:rPr/>
        <w:t>㙹쉓〬쉫䙱䵇䰤䫂슩升ꅃ牴䘪㶥ꅹ睷㮩◂牸⌨⺿⽤</w:t>
      </w:r>
      <w:r>
        <w:rPr/>
        <w:t>ꖩ</w:t>
      </w:r>
      <w:r>
        <w:rPr/>
        <w:t>ꅩ딺㡅썈뭖⫂湑䱹칫뭨反僂⛂惂쉷焷䆻㉅쉎䡇뭌侥悏䉆唲充쉍係欳栶槂欲瑤堽䃂믂灬칰⥄㐷䳂澩</w:t>
      </w:r>
      <w:r>
        <w:rPr/>
        <w:t>ꔹ</w:t>
      </w:r>
      <w:r>
        <w:rPr/>
        <w:t>숬幭╯旂檬⏂䋂咱坲氨⏂㝙愷焱쉬怮⒣</w:t>
      </w:r>
      <w:r>
        <w:rPr/>
        <w:t>ꤪ</w:t>
      </w:r>
      <w:r>
        <w:rPr/>
        <w:t>㙰껎瀤㕲㴽⧂慖䵉呠戳䣂쉭ꅭ瑤劮</w:t>
      </w:r>
      <w:r>
        <w:rPr/>
        <w:t>⡪</w:t>
      </w:r>
      <w:r>
        <w:rPr/>
        <w:t>戥恫</w:t>
      </w:r>
      <w:r>
        <w:rPr/>
        <w:t>ꕪꗂ</w:t>
      </w:r>
      <w:r>
        <w:rPr/>
        <w:t>祴劘믂뽄窥橔쉰䕷뗃䙢슣敳녆㘽䆣䩵⑧庩䁙╇ꄣ暥㐻禿弦穫杢┮</w:t>
      </w:r>
      <w:r>
        <w:rPr/>
        <w:t>ꦣ</w:t>
      </w:r>
      <w:r>
        <w:rPr/>
        <w:t>婳䠮뾩畸戴</w:t>
      </w:r>
      <w:r>
        <w:rPr/>
        <w:t>⢬⫂</w:t>
      </w:r>
      <w:r>
        <w:rPr/>
        <w:t>剚牓睍儳桶㉋䉶䙕倹</w:t>
      </w:r>
      <w:r>
        <w:rPr/>
        <w:t>ꖥ</w:t>
      </w:r>
      <w:r>
        <w:rPr/>
        <w:t>曂ꇂ卶偳畒㑷㴮</w:t>
      </w:r>
      <w:r>
        <w:rPr/>
        <w:t>⠱</w:t>
      </w:r>
      <w:r>
        <w:rPr/>
        <w:t>䓎兌嚱う</w:t>
      </w:r>
      <w:r>
        <w:rPr/>
        <w:t>ꕤ</w:t>
      </w:r>
      <w:r>
        <w:rPr/>
        <w:t>쉧祋窩恁ㄯ斱灲ꌳ㐫㉍歄숬㪻♕⥧쉑梩䙠</w:t>
      </w:r>
      <w:r>
        <w:rPr/>
        <w:t>Ⱨ</w:t>
      </w:r>
      <w:r>
        <w:rPr/>
        <w:t>䄱瓂䝩睯猣氵扣頪彘슮쉲쉙挫ꅮ纘卲ꌱꎿ싃㉴숪敺㟂䑍獶깴佞㪩示긷</w:t>
      </w:r>
      <w:r>
        <w:rPr/>
        <w:t>⠩</w:t>
      </w:r>
      <w:r>
        <w:rPr/>
        <w:t>䇂繳㕅</w:t>
      </w:r>
      <w:r>
        <w:rPr/>
        <w:t>ⱘ</w:t>
      </w:r>
      <w:r>
        <w:rPr/>
        <w:t>ㄵ쉙辱촳⽴묨敾埂硄ㄺ係玘䶬꧎坑ꥥ牊䇎剑⹓䡾吮⸱楷熱参楮卦䝓䃂⿂㉴浱䀦䁄숭㥪썢机</w:t>
      </w:r>
      <w:r>
        <w:rPr/>
        <w:t>꧂</w:t>
      </w:r>
      <w:r>
        <w:rPr/>
        <w:t>㕉飂ꥰ䑁ㆩ㥢㭒</w:t>
      </w:r>
      <w:r>
        <w:rPr/>
        <w:t>ꕓ</w:t>
      </w:r>
      <w:r>
        <w:rPr/>
        <w:t>幞㵐棂搬㢬辥䌪숮숊숫卞頪슬棂汆䝚⏂촰캱ぬ嫃녢㢥믂湱吺具䥠協瑳稤癁䠦灨⤬ㅱ䲡걣</w:t>
      </w:r>
      <w:r>
        <w:rPr/>
        <w:t>ꥁ</w:t>
      </w:r>
      <w:r>
        <w:rPr/>
        <w:t>㠨桪쉨捋䊮礨㝶搴礽㥥凂䰴捑䖥깆䲮癐䌰⵶㯍慕癀憩땉佖干</w:t>
      </w:r>
      <w:r>
        <w:rPr/>
        <w:t>ꤣ</w:t>
      </w:r>
      <w:r>
        <w:rPr/>
        <w:t>습䯍支䉓哂㌺挣梥恭㥞㠻灖煋㈸䝐썱半䱦睷</w:t>
      </w:r>
      <w:r>
        <w:rPr/>
        <w:t>⢥</w:t>
      </w:r>
      <w:r>
        <w:rPr/>
        <w:t>乆杒䞣頮㍡瑄颣⹫戩䱚묬啨䝧걟泂</w:t>
      </w:r>
      <w:r>
        <w:rPr/>
        <w:t>ꥅ</w:t>
      </w:r>
      <w:r>
        <w:rPr/>
        <w:t>周㫂ㅁ兩佩숬唥뽶䩩썮员䴻係塦牞婆䅸숤㘵춱唬偧淂⩾䑠歯⚮㛂䠮䃂䉀㮮䙘縫㉲硐湹嘻っ쉧▏䒩ㄪ㠵滎㭋쉄㈴칸吴纬㦻ꌮ묱⹏쏂牐塢轍⻂幙摭쉢庩깞獩秂㛂</w:t>
      </w:r>
      <w:r>
        <w:rPr/>
        <w:t>⠭</w:t>
      </w:r>
      <w:r>
        <w:rPr/>
        <w:t>噾敧⩶顚</w:t>
      </w:r>
      <w:r>
        <w:rPr/>
        <w:t>⡠</w:t>
      </w:r>
      <w:r>
        <w:rPr/>
        <w:t>淂䘮㣃癃쉋㩪䵬㉘涡坪噊博顋숮뮬幑묦숽潠갪傿睷넬숦぀䏂迂썏䅇䡕习塘걪ꅚ彈⨰桐啎㫂灢◂䉠砽㕟䈽枵⵩쉩</w:t>
      </w:r>
      <w:r>
        <w:rPr/>
        <w:t>ꥄ</w:t>
      </w:r>
      <w:r>
        <w:rPr/>
        <w:t>皥㩇䐬本슏偷춣숵塚䑞뮬歗噰ꅯ䁕瀨瑺숣疘輶䅵啕䫍╄⽯婤</w:t>
      </w:r>
      <w:r>
        <w:rPr/>
        <w:t>ꖬ</w:t>
      </w:r>
      <w:r>
        <w:rPr/>
        <w:t>术슩⭁䤣轍渦卙㡆亏姂쉦㈸噬⩎㍷</w:t>
      </w:r>
      <w:r>
        <w:rPr/>
        <w:t>ꤤ</w:t>
      </w:r>
      <w:r>
        <w:rPr/>
        <w:t>碣丵截判係余ㆥ潴䁱矂⩊⼤⩵飂㥧䄳싂쉯쉵쉯畆噣녴䣂唲獮摫䑵䐺噦썖╠佅쉶溿⪘</w:t>
      </w:r>
      <w:r>
        <w:rPr/>
        <w:t>⣃</w:t>
      </w:r>
      <w:r>
        <w:rPr/>
        <w:t>奲</w:t>
      </w:r>
      <w:r>
        <w:rPr/>
        <w:t>ⵏ</w:t>
      </w:r>
      <w:r>
        <w:rPr/>
        <w:t>㜴⹸쵭</w:t>
      </w:r>
      <w:r>
        <w:rPr/>
        <w:t>Ⳃ</w:t>
      </w:r>
      <w:r>
        <w:rPr/>
        <w:t>〸⭋㬤畴歓杶㤷桤㑀婘坩䔣㣎睐㝱浳땣䫎쉭䀰꥞㍕瀨椵ヂ奂䉟䉩긩癳⿂爩砥㓂旍搵䓂サ猦檩瘺䳍㔥䕏썮浊묤䝲⥄摓啩䍣</w:t>
      </w:r>
      <w:r>
        <w:rPr/>
        <w:t>ꦱ</w:t>
      </w:r>
      <w:r>
        <w:rPr/>
        <w:t>䅠㵩┤烂㭯숣⭑怭㨹뭩뾵庥瑄</w:t>
      </w:r>
      <w:r>
        <w:rPr/>
        <w:t>ꕑ</w:t>
      </w:r>
      <w:r>
        <w:rPr/>
        <w:t>愦晞勎㌪眲ㅰ懂湬⮬債䐺恂숻쵪穋쉃䜥桍</w:t>
      </w:r>
      <w:r>
        <w:rPr/>
        <w:t>Ⱙ</w:t>
      </w:r>
      <w:r>
        <w:rPr/>
        <w:t>㵠㢩煾</w:t>
      </w:r>
      <w:r>
        <w:rPr/>
        <w:t>ꤪ</w:t>
      </w:r>
      <w:r>
        <w:rPr/>
        <w:t>灕楎堹打橴뭦ㅋ唣剑炵湈싂旂彬䁴匶⪮䰱䓃才⬴쵚곂⭟愥捌쉺䗂⩁勂</w:t>
      </w:r>
      <w:r>
        <w:rPr/>
        <w:t>ꤺ</w:t>
      </w:r>
      <w:r>
        <w:rPr/>
        <w:t>㟂摷礣欰⽔㩪숶畧歪䛂⩙辥㩳꥗䁂囎縦䑮景땁걬㷍칦〷枣杠忂</w:t>
      </w:r>
      <w:r>
        <w:rPr/>
        <w:t>ꥄ</w:t>
      </w:r>
      <w:r>
        <w:rPr/>
        <w:t>烎坐ㅴ뽈眹婇浯攻</w:t>
      </w:r>
      <w:r>
        <w:rPr/>
        <w:t>ꦏ</w:t>
      </w:r>
      <w:r>
        <w:rPr/>
        <w:t>䴣</w:t>
      </w:r>
      <w:r>
        <w:rPr/>
        <w:t>ꥑ</w:t>
      </w:r>
      <w:r>
        <w:rPr/>
        <w:t>㕯抩䩞땏夶㋂촴⭺⫂㭄未䠮歠</w:t>
      </w:r>
      <w:r>
        <w:rPr/>
        <w:t>꧂</w:t>
      </w:r>
      <w:r>
        <w:rPr/>
        <w:t>䑭㜮쉦⪻灃畧摗⍐䡔亩恸磎嫂숴汒⭃㪱礽⩰奘␰䞿海䘵侮犘㑤쉰痂䍡汥坶쉙牡뗎瘊䬰奇㟂佅楏뽃</w:t>
      </w:r>
      <w:r>
        <w:rPr/>
        <w:t>ꦣ</w:t>
      </w:r>
      <w:r>
        <w:rPr/>
        <w:t>㍦硧⩀稭䱬乬쉵渮其껂婾㥭䌮睏⯂嗍朳㬵⭮ꅾ㑦欵侱싂땠煫轋숮兂橶ꅱ쉗䑩䕚䁒쉂睆瑉怵䱁没煺䝎㭔瀫⩎娩⏂恣</w:t>
      </w:r>
      <w:r>
        <w:rPr/>
        <w:t>⠭</w:t>
      </w:r>
      <w:r>
        <w:rPr/>
        <w:t>숨꺡夰넻䋂椬숻湠束关쵰睡坙搭싂楏㑾ꅫ⒵⑔㪵䆮⪱剈</w:t>
      </w:r>
      <w:r>
        <w:rPr/>
        <w:t>ꕘ</w:t>
      </w:r>
      <w:r>
        <w:rPr/>
        <w:t>츰傩㝑关쉬㒱䝥䭡猳쏂ꍊ轄땡썆㐰刪匫⹤♙債乺뭔䫂춻</w:t>
      </w:r>
      <w:r>
        <w:rPr/>
        <w:t>ꦥ</w:t>
      </w:r>
      <w:r>
        <w:rPr/>
        <w:t>깉椵偞幂嘨㵡䍩⽏갩〩䈪䕶㧂㪘い䰪夫㵶刭⨦旂溏䪣澻</w:t>
      </w:r>
      <w:r>
        <w:rPr/>
        <w:t>ⵊ</w:t>
      </w:r>
      <w:r>
        <w:rPr/>
        <w:t>桠묪漪噄ꏂ⩳깦녲砷嚵桨䅃ꍪ쉸䀬㡍쉩숨뮱所⸤ꄩ晒긶嫂㥳乇쉦倦숰䁟㕤㨫䊥焩䃂灞歷味⸲ꥫ稭乂硥券桦洸檱怵浙숫뼩湭캻껂嘬卐煌뮏㉥쉀㥃䫃츰⩨冣㶱䜸䙮쉃輻漪梿轴煡㴫懂♙</w:t>
      </w:r>
      <w:r>
        <w:rPr/>
        <w:t>⡆</w:t>
      </w:r>
      <w:r>
        <w:rPr/>
        <w:t>搪</w:t>
      </w:r>
      <w:r>
        <w:rPr/>
        <w:t>Ⱙ</w:t>
      </w:r>
      <w:r>
        <w:rPr/>
        <w:t>㕓⹍쉪⹷䯂塱凂ꅈ䵓彂쉂昤厘뽾䭖쉳硗扁숴淂䐫⺻灧〩⑱繡穣ꎩ䘷싂⩔ふ渶牠獲䍩㒏㉀녳묫⼰歘⭱䭬橌串⑖癋帥祚㠦쉰⨫꺿癐꥗柂䵃䷂汇</w:t>
      </w:r>
      <w:r>
        <w:rPr/>
        <w:t>ꔤ</w:t>
      </w:r>
      <w:r>
        <w:rPr/>
        <w:t>ꍮ쉘椻</w:t>
      </w:r>
      <w:r>
        <w:rPr/>
        <w:t>Ⳃ</w:t>
      </w:r>
      <w:r>
        <w:rPr/>
        <w:t>樰抩の䤳晠呥䬩뭮洲㏂⑋槂徵祷彦㶿</w:t>
      </w:r>
      <w:r>
        <w:rPr/>
        <w:t>ⵋ</w:t>
      </w:r>
      <w:r>
        <w:rPr/>
        <w:t>䉏瑉ꇂ꺣╤싂숩䮡⌨淂灡倩湨睚䔩䙍䠲愴撡儹啲䶡ㆿ畟㔪ꥬ灐剤澏␮漲噄倳</w:t>
      </w:r>
      <w:r>
        <w:rPr/>
        <w:t>⣍</w:t>
      </w:r>
      <w:r>
        <w:rPr/>
        <w:t>䳂䦱穒</w:t>
      </w:r>
      <w:r>
        <w:rPr/>
        <w:t>Ⱚ</w:t>
      </w:r>
      <w:r>
        <w:rPr/>
        <w:t>嘵ꥵ潗漩欴⪘䑉깈쉍奎掣㝂쵹怭⥄欳뽐㕲碥橚䱘㇍䙇杉⛂쉐㐳슣坖ꄲ쉖䍟亵穞㤹䎘</w:t>
      </w:r>
      <w:r>
        <w:rPr/>
        <w:t>ꥄ</w:t>
      </w:r>
      <w:r>
        <w:rPr/>
        <w:t>欣㢮勂⩍䀷佞摡㭲嘷橄ꌬ뇎㔨⚥六⩡</w:t>
      </w:r>
      <w:r>
        <w:rPr/>
        <w:t>ⵏ</w:t>
      </w:r>
      <w:r>
        <w:rPr/>
        <w:t>煤浊牋촨䨣㵌㴬겥椮</w:t>
      </w:r>
      <w:r>
        <w:rPr/>
        <w:t>Ⲯ</w:t>
      </w:r>
      <w:r>
        <w:rPr/>
        <w:t>樨녕쉪姂슻弤⩮䴭쉣</w:t>
      </w:r>
      <w:r>
        <w:rPr/>
        <w:t>⢘</w:t>
      </w:r>
      <w:r>
        <w:rPr/>
        <w:t>卙쵫⧂牭⑴矂䛂獊牥슩</w:t>
      </w:r>
      <w:r>
        <w:rPr/>
        <w:t>ⷂ</w:t>
      </w:r>
      <w:r>
        <w:rPr/>
        <w:t>卍轘晀䑺祏坹䉤㢿쉯⵳坈♕勂輻</w:t>
      </w:r>
      <w:r>
        <w:rPr/>
        <w:t>⠫</w:t>
      </w:r>
      <w:r>
        <w:rPr/>
        <w:t>ꎵ㐴⩆쵚亩轲儹걏䨭媵栻捓䬬숸ꍋ⩭ⸯ☥录昴席秂妡䱀</w:t>
      </w:r>
      <w:r>
        <w:rPr/>
        <w:t>ⵔ</w:t>
      </w:r>
      <w:r>
        <w:rPr/>
        <w:t>浙匴煾䅥戰桠썠术</w:t>
      </w:r>
      <w:r>
        <w:rPr/>
        <w:t>ꦬ</w:t>
      </w:r>
      <w:r>
        <w:rPr/>
        <w:t>츰瀽㥔潷痂䵲䝋旂溱싂⫂䤷ぞ砵⤽倫䙸䱕깢⍘쉯䪩䅴橗숺㑵⴬╅煯版䍴穱朶</w:t>
      </w:r>
      <w:r>
        <w:rPr/>
        <w:t>ꕂ</w:t>
      </w:r>
      <w:r>
        <w:rPr/>
        <w:t>噄獤㜯⍔桑쵹㙆⩶沘㬣搊쉪堽ㄳ㝹湚쉑搩㕍湱灞砽㙩슮捸쉁쉨漽㬨怮檡숵剳㥞嘯祮╕쉳搥佰Ⓜ갣户깫兣䝐숷쉟年睓淃쉂ꆿ䩁쉄勍縷㜫縮橔獭慞刱ꅦ</w:t>
      </w:r>
      <w:r>
        <w:rPr/>
        <w:t>Ⱞ</w:t>
      </w:r>
      <w:r>
        <w:rPr/>
        <w:t>䔪ꥥ牄쉷㵬</w:t>
      </w:r>
      <w:r>
        <w:rPr/>
        <w:t>ꦥ</w:t>
      </w:r>
      <w:r>
        <w:rPr/>
        <w:t>磂䡓䕁</w:t>
      </w:r>
      <w:r>
        <w:rPr/>
        <w:t>ꕦ</w:t>
      </w:r>
      <w:r>
        <w:rPr/>
        <w:t>湶쉊湞繢祗挰䉴卣녎⑩丹䬥쉾繳䕖⎵쉵䱤ꄱ⥚垱⹹楳쉏㠹南䶮⑫</w:t>
      </w:r>
      <w:r>
        <w:rPr/>
        <w:t>ꕫ</w:t>
      </w:r>
      <w:r>
        <w:rPr/>
        <w:t>止뽅䭡㍁坦①繯㯎喥楡噴埂慐</w:t>
      </w:r>
      <w:r>
        <w:rPr/>
        <w:t>ꔩ</w:t>
      </w:r>
      <w:r>
        <w:rPr/>
        <w:t>쉲</w:t>
      </w:r>
      <w:r>
        <w:rPr/>
        <w:t>ꔨ</w:t>
      </w:r>
      <w:r>
        <w:rPr/>
        <w:t>堣⹈䍎喩乭㑾ぶ㍢止㥳⩌恊㝑㐹쉉挶쉂矂숱충䕞䍯칔䀩䥩乊兡ꄵ〪䡧숪填ꍢ쉯䵫べ㝈ꆿ뽕攫爵味⭌䇍㕣쉓⨻敦</w:t>
      </w:r>
      <w:r>
        <w:rPr/>
        <w:t>ꥌ</w:t>
      </w:r>
      <w:r>
        <w:rPr/>
        <w:t>轘楫䷂⩫겘䥗廂朤捣쉒싂쎮報㩓唯殥轾䴻◂⬫쉾烂朸㤥做婴쉱쵌券</w:t>
      </w:r>
      <w:r>
        <w:rPr/>
        <w:t>⠬</w:t>
      </w:r>
      <w:r>
        <w:rPr/>
        <w:t>塃扙嚵㎵噬燂㭱挸㑴䊮婯㕗</w:t>
      </w:r>
      <w:r>
        <w:rPr/>
        <w:t>⠹</w:t>
      </w:r>
      <w:r>
        <w:rPr/>
        <w:t>㴴㙵</w:t>
      </w:r>
      <w:r>
        <w:rPr/>
        <w:t>⡾䷂</w:t>
      </w:r>
      <w:r>
        <w:rPr/>
        <w:t>쎡吮㣂걭㕇쉴䔺㥃曂弩䉃伹潦㚮嘪潲妮뼵䡙䉌嗂㵎忂流ヂꇂ桺㩒媵쵳뮱瑷泂쉖숦쉭䉂剏䬪堤땎쌪彷凂⥖弨㠬顐䄱㉣攰숺噾痂㭒牚媩啕␯灗乳쉬싂頴䅤煦偂畫⩩呞卒牔游䑍恉걀췂䅱䞿䜸㍔쉇㡺曂暣䷂批</w:t>
      </w:r>
      <w:r>
        <w:rPr/>
        <w:t>ꗂ</w:t>
      </w:r>
      <w:r>
        <w:rPr/>
        <w:t>쉒쉴숴䩇쉣半硄䩨슡䢩</w:t>
      </w:r>
      <w:r>
        <w:rPr/>
        <w:t>ꥑ</w:t>
      </w:r>
      <w:r>
        <w:rPr/>
        <w:t>딸患⪡꺩ꍢ旃</w:t>
      </w:r>
      <w:r>
        <w:rPr/>
        <w:t>ⴤ</w:t>
      </w:r>
      <w:r>
        <w:rPr/>
        <w:t>㌸⫍奂繷幀憡</w:t>
      </w:r>
      <w:r>
        <w:rPr/>
        <w:t>ⱅ</w:t>
      </w:r>
      <w:r>
        <w:rPr/>
        <w:t>浅♋㭹</w:t>
      </w:r>
      <w:r>
        <w:rPr/>
        <w:t>⡰</w:t>
      </w:r>
      <w:r>
        <w:rPr/>
        <w:t>슩⨷帵䩁値慟彸┸䈯掩楷太숸ꍱ塖⏂悿浧流此♹㋍㢱䝩札椣싂獫⭄欣敚⭖榵쉅䰷杩⼯</w:t>
      </w:r>
      <w:r>
        <w:rPr/>
        <w:t>ꤤ</w:t>
      </w:r>
      <w:r>
        <w:rPr/>
        <w:t>唶⦩⵬䡑</w:t>
      </w:r>
      <w:r>
        <w:rPr/>
        <w:t>⠶</w:t>
      </w:r>
      <w:r>
        <w:rPr/>
        <w:t>ꇂ㤹迂収䠻垻但縬䱩䤤硸浏䑫柃怤顱⭟戲싂⺩♉㉞稩♉䵹㙞影</w:t>
      </w:r>
      <w:r>
        <w:rPr/>
        <w:t>ꗂ</w:t>
      </w:r>
      <w:r>
        <w:rPr/>
        <w:t>쉰䰫꥚쉃㷂焦潮摵╯穥ꍴ㨬껃⒡稣搳㝬♋没橙硸忂걞♢瑗兕幕㥴䊡姂楮兵娭恣㔪挭瑂繟祧␸債㩦⹆숦栤㧂㕾晞獭弮⥯奄䃂</w:t>
      </w:r>
      <w:r>
        <w:rPr/>
        <w:t>⡀</w:t>
      </w:r>
      <w:r>
        <w:rPr/>
        <w:t>쉕㬮숵灥ꅧ㨺䩴⭴䌦숰뭲䥂㴷⥷䉄䰭欨䰬⼣슩顁嚣㐪</w:t>
      </w:r>
      <w:r>
        <w:rPr/>
        <w:t>⡓</w:t>
      </w:r>
      <w:r>
        <w:rPr/>
        <w:t>䁍䕤墥碩攺</w:t>
      </w:r>
      <w:r>
        <w:rPr/>
        <w:t>⠤</w:t>
      </w:r>
      <w:r>
        <w:rPr/>
        <w:t>䨵奂쉃磍瀵繒쏂䤥⨪䤷塗壂其䭴奣䃂⭷ꍍ</w:t>
      </w:r>
      <w:r>
        <w:rPr/>
        <w:t>ꕬ</w:t>
      </w:r>
      <w:r>
        <w:rPr/>
        <w:t>浕嫍湄</w:t>
      </w:r>
      <w:r>
        <w:rPr/>
        <w:t>ⷂ</w:t>
      </w:r>
      <w:r>
        <w:rPr/>
        <w:t>䎘䁋汨㟃㭗▣殥繐㭇</w:t>
      </w:r>
      <w:r>
        <w:rPr/>
        <w:t>ⱉ</w:t>
      </w:r>
      <w:r>
        <w:rPr/>
        <w:t>䖥␊</w:t>
      </w:r>
      <w:r>
        <w:rPr/>
        <w:t>꧍</w:t>
      </w:r>
      <w:r>
        <w:rPr/>
        <w:t>䩱䌬橈瑡瘸숹⏂㘷佄稯䋂䤭捏싂뭀</w:t>
      </w:r>
      <w:r>
        <w:rPr/>
        <w:t>ꤴ</w:t>
      </w:r>
      <w:r>
        <w:rPr/>
        <w:t>楠婊뮡㑧숫幨䥳䑠携硢八䑊䴪쉈쉫淂玻斻旂㈭犬㞿䱄癲숯晏䘬뽕呷䔬獇⑵깴쉸긥㡎䉊䌲煡摂ꅏ牵ꅫ⩹㭮깟㘰䍵⻎旎燂欭琹梿侩㐳</w:t>
      </w:r>
      <w:r>
        <w:rPr/>
        <w:t>ꖮ</w:t>
      </w:r>
      <w:r>
        <w:rPr/>
        <w:t>楞䩇愣䕫</w:t>
      </w:r>
      <w:r>
        <w:rPr/>
        <w:t>ⵖ</w:t>
      </w:r>
      <w:r>
        <w:rPr/>
        <w:t>쉉檮ꥤ쵨彔澱畋狂噩䟂㔯䩘⑫㛂晋え긣渰뇂捅㫂쉸쉲㝋쉵㣂슘稽</w:t>
      </w:r>
      <w:r>
        <w:rPr/>
        <w:t>ⵥ</w:t>
      </w:r>
      <w:r>
        <w:rPr/>
        <w:t>扟䩧債縵挬㉟썢儩婣䉆慰欫忂摳仍捸啪本浵슱䎻㉆䙥㔹憩⒱䰭秂깤幫㑓숤䥸꺡쉶䭣䰩⺮縵숮穤帽渪啉㡣걍㷂쉒䂻싃⪬ㅷ㥀슣</w:t>
      </w:r>
      <w:r>
        <w:rPr/>
        <w:t>⡮</w:t>
      </w:r>
      <w:r>
        <w:rPr/>
        <w:t>칸欷恸参슘䰮䜱潳晙䭳眽⹺犡橩습搣숦䁋䍓곍慎䑓쌥墬彴ꅠ疱⯂⚬⺮㈬帶</w:t>
      </w:r>
      <w:r>
        <w:rPr/>
        <w:t>ꕴ⑯⭷</w:t>
      </w:r>
      <w:r>
        <w:rPr/>
        <w:t>긤瑌牞⨬ꅲ兇㉊㠰싂䥶</w:t>
      </w:r>
      <w:r>
        <w:rPr/>
        <w:t>⢩⭘</w:t>
      </w:r>
      <w:r>
        <w:rPr/>
        <w:t>㝥걆⍎頩䊱딳䩴楊♂塂⍾楮祘穷攻뽈㭾癙瀩㞬么眨쉹乄晓㈯䘻䳂總㐪⛎剏싂潢漪䭲뗂㨫䊩슱㬯숺㥑夫</w:t>
      </w:r>
      <w:r>
        <w:rPr/>
        <w:t>꤫</w:t>
      </w:r>
      <w:r>
        <w:rPr/>
        <w:t>敌櫂쉑淂啎⭓䉑슥</w:t>
      </w:r>
      <w:r>
        <w:rPr/>
        <w:t>ꦿ</w:t>
      </w:r>
      <w:r>
        <w:rPr/>
        <w:t>匮㓂畆坞㊮䭂囂숵숪ꍃ</w:t>
      </w:r>
      <w:r>
        <w:rPr/>
        <w:t>⠣╉</w:t>
      </w:r>
      <w:r>
        <w:rPr/>
        <w:t>䍄楓啄㵁奀㥒⸱쉚吨쉓琸槂싂⮩쏂쉅轭䕖涿㝖か숤㑴㭾슻걚⫂䆵䥟佘썌匴쉌咥顟牥</w:t>
      </w:r>
      <w:r>
        <w:rPr/>
        <w:t>⡍</w:t>
      </w:r>
      <w:r>
        <w:rPr/>
        <w:t>偏⍚㍘敉</w:t>
      </w:r>
      <w:r>
        <w:rPr/>
        <w:t>ⷂ</w:t>
      </w:r>
      <w:r>
        <w:rPr/>
        <w:t>䗂慣杋瀱쉐䀰卂</w:t>
      </w:r>
      <w:r>
        <w:rPr/>
        <w:t>ꕉ</w:t>
      </w:r>
      <w:r>
        <w:rPr/>
        <w:t>儩癯優쉡玣祑䜤幥</w:t>
      </w:r>
      <w:r>
        <w:rPr/>
        <w:t>Ⳃ</w:t>
      </w:r>
      <w:r>
        <w:rPr/>
        <w:t>䕞桒⨫斬煐㑘琹㑌㩪䪿⏂쉳숻㝒⾘䭄㐪婃䤸氬摕爱깚撱</w:t>
      </w:r>
      <w:r>
        <w:rPr/>
        <w:t>ꗃ</w:t>
      </w:r>
      <w:r>
        <w:rPr/>
        <w:t>䑳瀪⑅쎵偉⭐潗㭬佲䋎숺⑎놵殻獖⻃穔묷ꄹ쉑琫䭳䳂䆩싂僂㝓걧싂</w:t>
      </w:r>
      <w:r>
        <w:rPr/>
        <w:t>ꦱ</w:t>
      </w:r>
      <w:r>
        <w:rPr/>
        <w:t>䣂漨凎顶呺燃淂ㆮ暩⩟캬슻䲮噗瑆䌭슩猴</w:t>
      </w:r>
      <w:r>
        <w:rPr/>
        <w:t>ⴰ</w:t>
      </w:r>
      <w:r>
        <w:rPr/>
        <w:t>썆녗卲汒쉒䄥倥⿎숽婋煍䙥捂碿瑦剆㍣娮桲晌扉</w:t>
      </w:r>
      <w:r>
        <w:rPr/>
        <w:t>ⵥ</w:t>
      </w:r>
      <w:r>
        <w:rPr/>
        <w:t>䱤䪱晥輵츶䎮갴䱁秂䀥槂♈뾣츲眥</w:t>
      </w:r>
      <w:r>
        <w:rPr/>
        <w:t>ⱴ</w:t>
      </w:r>
      <w:r>
        <w:rPr/>
        <w:t>主瑥坫奏睦⸨숱盂䕉䯂㙋埂砱橙츨㙹䝹㬬슿䉾슥䁰㤣渴㑁圹⑴䷍杸⾱恓⍵燃곂ꅤ瑂凂⭄㩫숤獮則쉬␯⨶쉧稪</w:t>
      </w:r>
      <w:r>
        <w:rPr/>
        <w:t>⡥</w:t>
      </w:r>
      <w:r>
        <w:rPr/>
        <w:t>棃捶ㄸ奘瑍游旂煬伦껂㥪橑堳㢘</w:t>
      </w:r>
      <w:r>
        <w:rPr/>
        <w:t>⡏</w:t>
      </w:r>
      <w:r>
        <w:rPr/>
        <w:t>囂숊欫떏偢制⤩ꍞ습煊뭏毂庩슮春䩶䌫猣䌬㐻㇃轍쉧녬兂䒱⑳딬堮猶梵䌥⥕堹♹㙕嫂枩剤⩄犘柂㑏쉦ぐ㞿㨸넵䵄扃楇甸䕍恆卲竂榱彋彴Ⓜ䦱쉣扣柂嘬췃</w:t>
      </w:r>
      <w:r>
        <w:rPr/>
        <w:t>꤯</w:t>
      </w:r>
      <w:r>
        <w:rPr/>
        <w:t>⽉洷</w:t>
      </w:r>
      <w:r>
        <w:rPr/>
        <w:t>ꦏ</w:t>
      </w:r>
      <w:r>
        <w:rPr/>
        <w:t>坍䝲썭掻㬰⩲슬㭣悏晍⽒顐ㅵ恳䬬轅浊堣䛂딭眰쉕컂䕁♢㇃煵⩦㵩⚬뽉䠤</w:t>
      </w:r>
      <w:r>
        <w:rPr/>
        <w:t>ꔱ</w:t>
      </w:r>
      <w:r>
        <w:rPr/>
        <w:t>㑨堻뭞숩䱸恭</w:t>
      </w:r>
      <w:r>
        <w:rPr/>
        <w:t>꧂</w:t>
      </w:r>
      <w:r>
        <w:rPr/>
        <w:t>쉂佰は⬥穏姃썱潋싂䈴䎿䕒恡摘橀橶䊣砮兠슩氺뭬楳䀴捖㑱䦥窱水䝱坈幙㴽潨呂쉲樭梿嫂</w:t>
      </w:r>
      <w:r>
        <w:rPr/>
        <w:t>ꕈ</w:t>
      </w:r>
      <w:r>
        <w:rPr/>
        <w:t>塎仃녔</w:t>
      </w:r>
      <w:r>
        <w:rPr/>
        <w:t>Ⱳ◂</w:t>
      </w:r>
      <w:r>
        <w:rPr/>
        <w:t>ꍀ歆癩兡쉉庣䝫严呇칡哂狂쉾쵥쉩⬷䱆╯뗎㠽拂䉱⼮摳婭⽬㈩숹劘瑧</w:t>
      </w:r>
      <w:r>
        <w:rPr/>
        <w:t>ꥎ⸽</w:t>
      </w:r>
      <w:r>
        <w:rPr/>
        <w:t>ꥴꅢ</w:t>
      </w:r>
      <w:r>
        <w:rPr/>
        <w:t>ꔷ</w:t>
      </w:r>
      <w:r>
        <w:rPr/>
        <w:t>ㅂ弲ど䍍厩参慶灺</w:t>
      </w:r>
      <w:r>
        <w:rPr/>
        <w:t>Ⳃ</w:t>
      </w:r>
      <w:r>
        <w:rPr/>
        <w:t>潇㵑牂⩟㡦刺䙅挶浚䡮塙呰슻숸⍊恪㍋㘸슮扮䌪䏂</w:t>
      </w:r>
      <w:r>
        <w:rPr/>
        <w:t>ꗂ</w:t>
      </w:r>
      <w:r>
        <w:rPr/>
        <w:t>ꥬ啑䷂顯쉅</w:t>
      </w:r>
      <w:r>
        <w:rPr/>
        <w:t>ⶬ</w:t>
      </w:r>
      <w:r>
        <w:rPr/>
        <w:t>숬</w:t>
      </w:r>
      <w:r>
        <w:rPr/>
        <w:t>ⵥ</w:t>
      </w:r>
      <w:r>
        <w:rPr/>
        <w:t>쵙㔱䱸⨴</w:t>
      </w:r>
      <w:r>
        <w:rPr/>
        <w:t>⡘⭖</w:t>
      </w:r>
      <w:r>
        <w:rPr/>
        <w:t>嫂夥楎漥⑙䥙䉺Ⓜ䙇⧍獴☥⌫뼭䍊坨槂䩭뭶싂ꍮ숳姂㢩㥲䜩㩳䵭疥㈸姃췃⛂䕃</w:t>
      </w:r>
      <w:r>
        <w:rPr/>
        <w:t>꧂</w:t>
      </w:r>
      <w:r>
        <w:rPr/>
        <w:t>쉹</w:t>
      </w:r>
      <w:r>
        <w:rPr/>
        <w:t>⢡</w:t>
      </w:r>
      <w:r>
        <w:rPr/>
        <w:t>갬䩉쌣䇂睺敧䄮㡺禬佴㭂迂毂繅飂</w:t>
      </w:r>
      <w:r>
        <w:rPr/>
        <w:t>꤬</w:t>
      </w:r>
      <w:r>
        <w:rPr/>
        <w:t>䨥渵橹숤쉡柃愰晭塰</w:t>
      </w:r>
      <w:r>
        <w:rPr/>
        <w:t>ꦬ</w:t>
      </w:r>
      <w:r>
        <w:rPr/>
        <w:t>沩싂䁒캏쉚壂걖怭싂児䙋</w:t>
      </w:r>
      <w:r>
        <w:rPr/>
        <w:t>ꔯ</w:t>
      </w:r>
      <w:r>
        <w:rPr/>
        <w:t>湋汬佡땦旃绂</w:t>
      </w:r>
      <w:r>
        <w:rPr/>
        <w:t>ⷂ</w:t>
      </w:r>
      <w:r>
        <w:rPr/>
        <w:t>欣摔輳㜪攰⍏帤凂㷂繘㒮呑䨥쌣礬㵐㡬║㏃噫숰楸䝎婅慠然쉆嚩坘⛂⹑⑋썌䍵㦵敄㈯慶冣㑓犬⿂⤲䜵䵠劏촪䄸乎쉷넰걃⨸䛂ꅋ儵숤뼺晫楶</w:t>
      </w:r>
      <w:r>
        <w:rPr/>
        <w:t>⠱</w:t>
      </w:r>
      <w:r>
        <w:rPr/>
        <w:t>剃䩓扶걄乗䥣哂⩅䥭佅</w:t>
      </w:r>
      <w:r>
        <w:rPr/>
        <w:t>ꔣ</w:t>
      </w:r>
      <w:r>
        <w:rPr/>
        <w:t>穰桦泂䁢繀⽥炱煘䠷䭥⥆겣熵䵪倪竂猱微癓砥䙅</w:t>
      </w:r>
      <w:r>
        <w:rPr/>
        <w:t>ꥄ⑂</w:t>
      </w:r>
      <w:r>
        <w:rPr/>
        <w:t>㝩呚쉨椤昮娹슮⬮严輭䀴器쉭亘抬偊励</w:t>
      </w:r>
      <w:r>
        <w:rPr/>
        <w:t>ꕫ◂</w:t>
      </w:r>
      <w:r>
        <w:rPr/>
        <w:t>稲쉱兏亥⫂⍴牀╵柂物쉣繫吰潕䕃㜹瀽氪츨슬䩘</w:t>
      </w:r>
      <w:r>
        <w:rPr/>
        <w:t>⡐</w:t>
      </w:r>
      <w:r>
        <w:rPr/>
        <w:t>䅄쉗┸䨰䘮頭侵쉰䷂橈⩰椯礸輪礵숣칈숩䍆吹幩兞澥䍑써묰攪亣倥瑅⿂㝀䑕摞⑏⚻</w:t>
      </w:r>
      <w:r>
        <w:rPr/>
        <w:t>ⱀ</w:t>
      </w:r>
      <w:r>
        <w:rPr/>
        <w:t>敟☪㍰婞硸䗂싂䰴顱攨㙍獖䑚兾琦䟂兏祀⏂滂額迂넊무䒮偉辵晲쎿慡䕨걯쏂癱쌦奎숴뭸噠䊮▱頸䉯㈰㍹珃䑣灙㕕䣂搷頭</w:t>
      </w:r>
      <w:r>
        <w:rPr/>
        <w:t>⡨</w:t>
      </w:r>
      <w:r>
        <w:rPr/>
        <w:t>碘뼸㐭쉃偱夥晖ꍕ</w:t>
      </w:r>
      <w:r>
        <w:rPr/>
        <w:t>ꥇ</w:t>
      </w:r>
      <w:r>
        <w:rPr/>
        <w:t>怦⹟</w:t>
      </w:r>
      <w:r>
        <w:rPr/>
        <w:t>ꤷ</w:t>
      </w:r>
      <w:r>
        <w:rPr/>
        <w:t>싂䑺䕍뗂습䙏</w:t>
      </w:r>
      <w:r>
        <w:rPr/>
        <w:t>ⲩ</w:t>
      </w:r>
      <w:r>
        <w:rPr/>
        <w:t>塪塵迂䨪䥲畍㕱䖏〱䘤㣍壂癷楳汾迂녤桓煬땤䄮擂캩势㙷䉃湄枮쉦슡⧂姂䱒婞</w:t>
      </w:r>
      <w:r>
        <w:rPr/>
        <w:t>ꦱ</w:t>
      </w:r>
      <w:r>
        <w:rPr/>
        <w:t>繺쉣偶䵱쎩八䇂쉮噯瓂畡㥲杋깭䝏獱偑傿桷䔥㜪時㒻㉶䕗㒏牲漫䄺㈰硋䂏␤湏⩘싂顔䂡㤬埃</w:t>
      </w:r>
      <w:r>
        <w:rPr/>
        <w:t>ⵔ</w:t>
      </w:r>
      <w:r>
        <w:rPr/>
        <w:t>뗂乏䳂쵶礽墵剌䭗卅쉣㶏睪癧</w:t>
      </w:r>
      <w:r>
        <w:rPr/>
        <w:t>ꕊⓂ</w:t>
      </w:r>
      <w:r>
        <w:rPr/>
        <w:t>怳䑁惂숲枣噬怷噌⵫깞딶浠坖伻䩁㣂</w:t>
      </w:r>
      <w:r>
        <w:rPr/>
        <w:t>ⱒ</w:t>
      </w:r>
      <w:r>
        <w:rPr/>
        <w:t>殮夨㵍斮浙ヂ橦朰ㄫ礬뼮ꥤ숩</w:t>
      </w:r>
      <w:r>
        <w:rPr/>
        <w:t>⡓</w:t>
      </w:r>
      <w:r>
        <w:rPr/>
        <w:t>깐櫍倦敖녊녰埂杤潐촷㴳</w:t>
      </w:r>
      <w:r>
        <w:rPr/>
        <w:t>⣎</w:t>
      </w:r>
      <w:r>
        <w:rPr/>
        <w:t>ォ䝬⫂厥㒮䙪拎睗♬</w:t>
      </w:r>
      <w:r>
        <w:rPr/>
        <w:t>ⶻ</w:t>
      </w:r>
      <w:r>
        <w:rPr/>
        <w:t>슏땞싃彟杳싂䤰恒ꎮ꺏秂歘毂湬⺡哂쉐깐繥곂걞㢣⹧奒柎唪並䰵⭰갨㤫Ⓝ瘸丶䈪夺䑖딬她㵐</w:t>
      </w:r>
      <w:r>
        <w:rPr/>
        <w:t>ꥋ</w:t>
      </w:r>
      <w:r>
        <w:rPr/>
        <w:t>涏睟辬╣⹙攦䱯䁘䫂녱⍋㕈싂楔㩪걵㉀쉸穯䭯쉱㕬칙坰</w:t>
      </w:r>
      <w:r>
        <w:rPr/>
        <w:t>⡰</w:t>
      </w:r>
      <w:r>
        <w:rPr/>
        <w:t>ㅋ繪祦汥绂乖곂㬥뭯쉶棃佴숫卟곂ꍪ灵摧쉑㣂䥧佢婐슱䕋</w:t>
      </w:r>
      <w:r>
        <w:rPr/>
        <w:t>ꤽ</w:t>
      </w:r>
      <w:r>
        <w:rPr/>
        <w:t>㭶㉧癷潰⵷㒘剘ꥸꥦ숯狍싂儱ꆬ♉</w:t>
      </w:r>
      <w:r>
        <w:rPr/>
        <w:t>ꕷ</w:t>
      </w:r>
      <w:r>
        <w:rPr/>
        <w:t>츻顅伪掿㵏轂㘶쉁㡀洽硎廂䴯ꍦ㍮婆栱唫疡歩䦿灊┲촣㤹㗎祩⌱쏂㴪轶惂斡焤焵쉲㙪癆佬츱</w:t>
      </w:r>
      <w:r>
        <w:rPr/>
        <w:t>⵰</w:t>
      </w:r>
      <w:r>
        <w:rPr/>
        <w:t>㍐㌳╦栦ꄽ䉟䊱係츯ぴ位垵繙滂쉥숽⽈獖浫坰</w:t>
      </w:r>
      <w:r>
        <w:rPr/>
        <w:t>Ⱳ</w:t>
      </w:r>
      <w:r>
        <w:rPr/>
        <w:t>勂晾䕬䎱䆮灈拂㵔盂䵲犥</w:t>
      </w:r>
      <w:r>
        <w:rPr/>
        <w:t>⡧</w:t>
      </w:r>
      <w:r>
        <w:rPr/>
        <w:t>抣겻坫쉱区佃扁</w:t>
      </w:r>
      <w:r>
        <w:rPr/>
        <w:t>ꤵ</w:t>
      </w:r>
      <w:r>
        <w:rPr/>
        <w:t>汎佟㇂슬숷剡䅦啷挭姂⩬刽澥⑚否</w:t>
      </w:r>
      <w:r>
        <w:rPr/>
        <w:t>꧂</w:t>
      </w:r>
      <w:r>
        <w:rPr/>
        <w:t>㘬绎曂</w:t>
      </w:r>
      <w:r>
        <w:rPr/>
        <w:t>꤯</w:t>
      </w:r>
      <w:r>
        <w:rPr/>
        <w:t>䡌淂瘲佹凂☶䞻쉶뽅ꅇ䞵숤䷂⑕犮䄺⪱璱恥ㄱ湖슘䙋ꏂꥩ㌪䍱晱㕆㘶⮬張㝑쉞칀⌬⨮⨨繳슬╧</w:t>
      </w:r>
      <w:r>
        <w:rPr/>
        <w:t>ⶻ</w:t>
      </w:r>
      <w:r>
        <w:rPr/>
        <w:t>쉢繊䃂啍싂싂뾱ꇂ</w:t>
      </w:r>
      <w:r>
        <w:rPr/>
        <w:t>ⴥ</w:t>
      </w:r>
      <w:r>
        <w:rPr/>
        <w:t>䕰⭡䊮㍨⽁畐朤ㅘ싂皬</w:t>
      </w:r>
      <w:r>
        <w:rPr/>
        <w:t>ꥁ</w:t>
      </w:r>
      <w:r>
        <w:rPr/>
        <w:t>㕢摪</w:t>
      </w:r>
      <w:r>
        <w:rPr/>
        <w:t>ꔸ</w:t>
      </w:r>
      <w:r>
        <w:rPr/>
        <w:t>典ꍬ䴪䉎㥚</w:t>
      </w:r>
      <w:r>
        <w:rPr/>
        <w:t>ⱈ</w:t>
      </w:r>
      <w:r>
        <w:rPr/>
        <w:t>㜫吥㌮䅇㑠ぃ棂썏㠥么ぬ溻㮻癱㊩쉐</w:t>
      </w:r>
      <w:r>
        <w:rPr/>
        <w:t>⡷</w:t>
      </w:r>
      <w:r>
        <w:rPr/>
        <w:t>㵐䥶祫쉾欴뿂搳⩠潬硺㙔磂煰慊녉㥪捘⹁氳䥺娊劵⹃柂睋䍵⺻</w:t>
      </w:r>
      <w:r>
        <w:rPr/>
        <w:t>ꔣ</w:t>
      </w:r>
      <w:r>
        <w:rPr/>
        <w:t>棂煦圮츣疿京颩䜻䠶䱌</w:t>
      </w:r>
      <w:r>
        <w:rPr/>
        <w:t>ꦱ</w:t>
      </w:r>
      <w:r>
        <w:rPr/>
        <w:t>挨梻</w:t>
      </w:r>
      <w:r>
        <w:rPr/>
        <w:t>ꕨꦘ</w:t>
      </w:r>
      <w:r>
        <w:rPr/>
        <w:t>汶슣긫㵮慯쉊</w:t>
      </w:r>
    </w:p>
    <w:p>
      <w:pPr>
        <w:pStyle w:val="PreformattedText"/>
        <w:bidi w:val="0"/>
        <w:spacing w:before="0" w:after="0"/>
        <w:jc w:val="left"/>
        <w:rPr/>
      </w:pPr>
      <w:r>
        <w:rPr/>
        <w:t>ㄵ쉶亡ꥧ灆瑮煚</w:t>
      </w:r>
      <w:r>
        <w:rPr/>
        <w:t>ⴸ</w:t>
      </w:r>
      <w:r>
        <w:rPr/>
        <w:t>䑀⻎칥䱓㥶⬪땤啱灥祣䛃䥂慈쌴潆垘硙䜥氳ㆩ╍숴넪⩱싍</w:t>
      </w:r>
      <w:r>
        <w:rPr/>
        <w:t>ⱆⓂ⭨</w:t>
      </w:r>
      <w:r>
        <w:rPr/>
        <w:t>桥⩖뽷婤儽ぎ戭쉪䀪歡䖱繨䙦쉪䝤䶥㊏ꌻ</w:t>
      </w:r>
      <w:r>
        <w:rPr/>
        <w:t>ⱋ</w:t>
      </w:r>
      <w:r>
        <w:rPr/>
        <w:t>到临琣⍪⧂捱敆係䭙문慢截ㅞ污偑歳刣摴걹쉐畫⬫愲庩頶ꅇ僂쉈瀱㮏䟂쉃䵂捅丵啃媵呢䕀⺣慚믂憩婔畁縹献咥⑭쌱⥵畡敉㨬쉖㌵䅊쵀破嘯┺⍙싂䔥瀫惂⌬瘱숮</w:t>
      </w:r>
      <w:r>
        <w:rPr/>
        <w:t>⡸</w:t>
      </w:r>
      <w:r>
        <w:rPr/>
        <w:t>氳⨩幭曂䁗㔬穔百䵁⻂汢⒥␱쉠숯找䑷丶䱫颮⚬光瞩捨搱傡戰幯ㅧ㙨捙橋燂嘹⵮瞱桋㴳㘹歩㞩橙䭃頺뭬䱓㠣䙁╠⩆凃⹂稹迂摃</w:t>
      </w:r>
      <w:r>
        <w:rPr/>
        <w:t>ꕱ</w:t>
      </w:r>
      <w:r>
        <w:rPr/>
        <w:t>共䝇㕢渴믂凎</w:t>
      </w:r>
      <w:r>
        <w:rPr/>
        <w:t>ꥒ</w:t>
      </w:r>
      <w:r>
        <w:rPr/>
        <w:t>㩄繑슘剈썗긱䞣칌硠氫杣</w:t>
      </w:r>
      <w:r>
        <w:rPr/>
        <w:t>ꕖ⸷⥊</w:t>
      </w:r>
      <w:r>
        <w:rPr/>
        <w:t>瀳⽕䉪倭䳎䬱愵㚻땨䄹愹숹䑲癰㝠挷☦掮䄨숭䚏皻䕌䱸컂䁄淂䌦쉐쏂</w:t>
      </w:r>
      <w:r>
        <w:rPr/>
        <w:t>ꦘ</w:t>
      </w:r>
      <w:r>
        <w:rPr/>
        <w:t>싂촵㕉뾣夶檩ꆡꍸ숦㍔⩂⨴싍ꄳ卡㬥悵㭪⛂堻昪琣侘쉊揂曂秂棃櫂晡쉙桕㉐숰㉫梥⽓㕊뭺甪쉋⼬扱⭙쉣䩷卹⽯䙐놬㴸쉅䠬牮繳⭟䭅朵쉊類歚咻旂䍲䚏奎悮싂橰䵫쵴橊奱塣⤩卨뽠슱繢劣</w:t>
      </w:r>
      <w:r>
        <w:rPr/>
        <w:t>ꥏ</w:t>
      </w:r>
      <w:r>
        <w:rPr/>
        <w:t>ꍚ轐盂䌩껍╏䔫单싂㑐䍲뭔땩쉞䥥슥쉯깉縬㉍땗䷎ㅸ禣睋幥厩⹯ꥱ咿㬵に</w:t>
      </w:r>
      <w:r>
        <w:rPr/>
        <w:t>ꖩ</w:t>
      </w:r>
      <w:r>
        <w:rPr/>
        <w:t>녔쉰汩䙌ꏂ樮稭쉂游</w:t>
      </w:r>
      <w:r>
        <w:rPr/>
        <w:t>ꕙ</w:t>
      </w:r>
      <w:r>
        <w:rPr/>
        <w:t>偍珎쉫䝇㉀咘⻂쉖䕎穫쉟촵奌녶磂㥄쉣㑥㊡札</w:t>
      </w:r>
      <w:r>
        <w:rPr/>
        <w:t>ⰸ</w:t>
      </w:r>
      <w:r>
        <w:rPr/>
        <w:t>㵂⥁뽶婨煠払</w:t>
      </w:r>
      <w:r>
        <w:rPr/>
        <w:t>ꥑ</w:t>
      </w:r>
      <w:r>
        <w:rPr/>
        <w:t>暩촷澵䄷슿㡔㩂⤱⍯</w:t>
      </w:r>
      <w:r>
        <w:rPr/>
        <w:t>ⵉ</w:t>
      </w:r>
      <w:r>
        <w:rPr/>
        <w:t>깞딸橂噪⏂攫䔴</w:t>
      </w:r>
      <w:r>
        <w:rPr/>
        <w:t>⠥</w:t>
      </w:r>
      <w:r>
        <w:rPr/>
        <w:t>淂栭뿂奃顩敦损佨壂쉢⒡嫂㡲猳쉩琶瀽呠哃穷怫梻䁍숹ꄶ㵑淂摇涮쌽昪ꅣ䰰㝍깁䊩䩫春溻ꥮ</w:t>
      </w:r>
      <w:r>
        <w:rPr/>
        <w:t>ⱞ</w:t>
      </w:r>
      <w:r>
        <w:rPr/>
        <w:t>㵑숭㌦夯</w:t>
      </w:r>
      <w:r>
        <w:rPr/>
        <w:t>ⰸ♫</w:t>
      </w:r>
      <w:r>
        <w:rPr/>
        <w:t>啱慀䪏숥㙠숰唪䱯額榏충䙠半╒愨楩쉣䝕ㆻ搭㥌幣㞘㎩슘⑁껍ꅂ㝲뭁頭뮣䳂䬊瘴卹㌴䉷䥃⭇⭯</w:t>
      </w:r>
      <w:r>
        <w:rPr/>
        <w:t>⢿</w:t>
      </w:r>
      <w:r>
        <w:rPr/>
        <w:t>繭䭗䖏䵠何㕖칅䯍</w:t>
      </w:r>
      <w:r>
        <w:rPr/>
        <w:t>ⵚ</w:t>
      </w:r>
      <w:r>
        <w:rPr/>
        <w:t>猥摕㩚䱗彰숺彞숸穦쉑⾘惂뽄꥞單浂䕹㘤づ㥈䌭䎬䔭䕏습⥌畇嫂顑疱싂ꍔ뾩彬⭎컂剃䈪剧ꍖ乗䓂</w:t>
      </w:r>
      <w:r>
        <w:rPr/>
        <w:t>⠵</w:t>
      </w:r>
      <w:r>
        <w:rPr/>
        <w:t>䬲㵡㢬瞏潓䅉勂㇂剙敚♲柂犡②嗎깉炣㯍绂䐮獥싂旃徬攤䙕㑙쉭杖캡橸噶</w:t>
      </w:r>
      <w:r>
        <w:rPr/>
        <w:t>ꤹ</w:t>
      </w:r>
      <w:r>
        <w:rPr/>
        <w:t>䁦䍈녁캩秂숥忍</w:t>
      </w:r>
      <w:r>
        <w:rPr/>
        <w:t>⣂Ⓜ</w:t>
      </w:r>
      <w:r>
        <w:rPr/>
        <w:t>㕬㩾牋块顨⦡㴫儳梮뽁坔쉱狂⹖朥䛂䯂</w:t>
      </w:r>
      <w:r>
        <w:rPr/>
        <w:t>⠥</w:t>
      </w:r>
      <w:r>
        <w:rPr/>
        <w:t>㴺쉐䠵䮵㩰硅呏䌦㓍⩚繟䴥㨲櫂狂䄹⑾牡扨况䥠Ⓕ頬⩹䩭獠⹤牒䕢뽪쉟瞬畗瑥⍦䠦兂䊩ꍵ㥆瑍▥汱恾꥞</w:t>
      </w:r>
      <w:r>
        <w:rPr/>
        <w:t>ꕯ</w:t>
      </w:r>
      <w:r>
        <w:rPr/>
        <w:t>煑疱繴땒갮晙㝆轄䑈㑔婌⤦焩⴫쉖⍳츷ꍢ愽딥㚻弸䊱췂쉾愨墮坺挱奲㈷㉯써瘦輻쉌싂꥚</w:t>
      </w:r>
      <w:r>
        <w:rPr/>
        <w:t>ⷃ</w:t>
      </w:r>
      <w:r>
        <w:rPr/>
        <w:t>㬶㉨ꍫ倥싂墱灥怭㝌擂櫂숶摤沵填⼯숶扥滎䤹쉢䠰䂿㭔磃땨㐶숲㦮䤥䆏쉒祊掩䩮杒⍎⪩</w:t>
      </w:r>
      <w:r>
        <w:rPr/>
        <w:t>ꗂ</w:t>
      </w:r>
      <w:r>
        <w:rPr/>
        <w:t>敵䓂タ顚捒係牄䜵쉸㌦쉖㧂칃繰撘㵵啬椲昣幤숯썃䰨檻숤公祐焲녩깔뮵捲㑍㜥坘⥭䧂湫䅩⮬睆㐤</w:t>
      </w:r>
      <w:r>
        <w:rPr/>
        <w:t>Ⱶ</w:t>
      </w:r>
      <w:r>
        <w:rPr/>
        <w:t>偊쉲瓂⨰㥈녲䘷䍅ꎻ煍瓂甶㐰睪ꥰ싂</w:t>
      </w:r>
      <w:r>
        <w:rPr/>
        <w:t>Ⳃ</w:t>
      </w:r>
      <w:r>
        <w:rPr/>
        <w:t>䜳쌤㘺歬併⪥婐㏂楅䰸繀䐻澮桾睡⭁ㆿ幌㵵⺡㖱搣摮顅㵨┪樱㡅未쉚㚣숸〩灚</w:t>
      </w:r>
      <w:r>
        <w:rPr/>
        <w:t>⡑</w:t>
      </w:r>
      <w:r>
        <w:rPr/>
        <w:t>纩捆浩쌶㐸⭓䗂⚿⨯䁌愪㣂婷㢬僂숸单깒帳堦棂ꌶ걋摔㝀礻〯椺뮬歓䝗ꇂ싂䰩⏂壎㝊䯂恹䕏쉪碻숴쉾쉕琷䈪扯潠渤</w:t>
      </w:r>
      <w:r>
        <w:rPr/>
        <w:t>ꖻ</w:t>
      </w:r>
      <w:r>
        <w:rPr/>
        <w:t>嗎唵⧂␭땢슱㠭╆⌯內</w:t>
      </w:r>
      <w:r>
        <w:rPr/>
        <w:t>ꕸ</w:t>
      </w:r>
      <w:r>
        <w:rPr/>
        <w:t>㴣獗뭩擂狂捺䵁숪떡猳㕈䩖晚쉶礸갶歸䑴㠯䁶䭖敤晏㙇䁙佳깥㐳灱汾</w:t>
      </w:r>
      <w:r>
        <w:rPr/>
        <w:t>ⴭ</w:t>
      </w:r>
      <w:r>
        <w:rPr/>
        <w:t>痍牂慒ꅎ愪슣㯂⪩갩怶㩵뿎ꅙ㝕題卸숭╣⍅媏䲩</w:t>
      </w:r>
      <w:r>
        <w:rPr/>
        <w:t>ⲿ</w:t>
      </w:r>
      <w:r>
        <w:rPr/>
        <w:t>佃敃⥳쉲㵓䝚㭵숮姂䍫捌杆㯂⩤쉫改彡슻瑐䛂쉖睩繧桎㙕싂⭌</w:t>
      </w:r>
      <w:r>
        <w:rPr/>
        <w:t>Ⱓ</w:t>
      </w:r>
      <w:r>
        <w:rPr/>
        <w:t>넣瓂</w:t>
      </w:r>
      <w:r>
        <w:rPr/>
        <w:t>ꥒ</w:t>
      </w:r>
      <w:r>
        <w:rPr/>
        <w:t>䍅抵煂쉳⌨槂칕싂䥐⪘ⓂⓂの㩂哂晗䐽쵖뼦佑⴫싂걃瞩眴㗍</w:t>
      </w:r>
      <w:r>
        <w:rPr/>
        <w:t>Ⰺ</w:t>
      </w:r>
      <w:r>
        <w:rPr/>
        <w:t>꤫</w:t>
      </w:r>
      <w:r>
        <w:rPr/>
        <w:t>쉡牒䉺䩀⎬쉷㙀桹╃活牑煙㙨櫂獲丮ッ頺㴯쉺⌺潥歭曂卅걳㐲䟂츣슡</w:t>
      </w:r>
      <w:r>
        <w:rPr/>
        <w:t>⣍⥟</w:t>
      </w:r>
      <w:r>
        <w:rPr/>
        <w:t>灗歇轁侬㨴⥁㘪氯뽨帴獇쉺꺣쉡啒䀻ꄮꇃ</w:t>
      </w:r>
      <w:r>
        <w:rPr/>
        <w:t>ⰽ</w:t>
      </w:r>
      <w:r>
        <w:rPr/>
        <w:t>沥穚頯넪㢻䍗㩺㍫㩩갶廂칬䑉嗂</w:t>
      </w:r>
      <w:r>
        <w:rPr/>
        <w:t>ⱋ</w:t>
      </w:r>
      <w:r>
        <w:rPr/>
        <w:t>妱⬶</w:t>
      </w:r>
      <w:r>
        <w:rPr/>
        <w:t>ꔩ</w:t>
      </w:r>
      <w:r>
        <w:rPr/>
        <w:t>䞻㍬녞晈썹飂䭩☫偮皩⥾⑒떩싂繑㭕埂䟂⩴呒牅⨸썶㷂</w:t>
      </w:r>
      <w:r>
        <w:rPr/>
        <w:t>ⵟ</w:t>
      </w:r>
      <w:r>
        <w:rPr/>
        <w:t>䜰뭥澿䉅偭瑒础傻㉇뽟輰묩汪梿䍙亡滎쉎쎵亩祯榱摶兠㘽䵢㙞䰥䝚땂皥䁬</w:t>
      </w:r>
      <w:r>
        <w:rPr/>
        <w:t>ꥊ</w:t>
      </w:r>
      <w:r>
        <w:rPr/>
        <w:t>슱內ꌬ極⿍砵㉈걐㩬扔梻숤歘㞣瀤癵䂱癩㕈䩓擂䡈嘦䉶瑖冏喩元栶쉦</w:t>
      </w:r>
      <w:r>
        <w:rPr/>
        <w:t>ꦥ</w:t>
      </w:r>
      <w:r>
        <w:rPr/>
        <w:t>㍨敆슩吴㯎⨤䡀⹐䱨砭</w:t>
      </w:r>
      <w:r>
        <w:rPr/>
        <w:t>ꥉ</w:t>
      </w:r>
      <w:r>
        <w:rPr/>
        <w:t>쉺㥰眰洨</w:t>
      </w:r>
      <w:r>
        <w:rPr/>
        <w:t>꧂</w:t>
      </w:r>
      <w:r>
        <w:rPr/>
        <w:t>昱瞻穳剺쉐怣步㌪〲䪩⨯澩⏍쉌歐㇂넥䙳</w:t>
      </w:r>
      <w:r>
        <w:rPr/>
        <w:t>ꖱꕸ</w:t>
      </w:r>
      <w:r>
        <w:rPr/>
        <w:t>䰤깵⍤뼬偓儲槍牫㩉</w:t>
      </w:r>
      <w:r>
        <w:rPr/>
        <w:t>ⶩ</w:t>
      </w:r>
      <w:r>
        <w:rPr/>
        <w:t>桱㠸愤ꍨ慆楑倻⾘楦깡村㉃昨牕⽭浇瘭绍⥏䭸싂並焪숴㵠硓⧂쉎坐䂣䛃⩏싂⚿䝒樽煨㦡</w:t>
      </w:r>
      <w:r>
        <w:rPr/>
        <w:t>⡓⩙</w:t>
      </w:r>
      <w:r>
        <w:rPr/>
        <w:t>䵶츫깨游揂偘㬷⵪捖席䭭挦슡⨱䉍洳杺</w:t>
      </w:r>
      <w:r>
        <w:rPr/>
        <w:t>ꤽ</w:t>
      </w:r>
      <w:r>
        <w:rPr/>
        <w:t>㎬娹渣卢䠬㭟昴ꏃ䥾䟂츶츪獀乱渺䉀珂☰䡠搯</w:t>
      </w:r>
      <w:r>
        <w:rPr/>
        <w:t>ⱪ</w:t>
      </w:r>
      <w:r>
        <w:rPr/>
        <w:t>䤩쏂䗂䱄⾘繾竂䑷</w:t>
      </w:r>
      <w:r>
        <w:rPr/>
        <w:t>ⴽ</w:t>
      </w:r>
      <w:r>
        <w:rPr/>
        <w:t>㏂䨦顴䛂ꅈ</w:t>
      </w:r>
      <w:r>
        <w:rPr/>
        <w:t>ꦬ</w:t>
      </w:r>
      <w:r>
        <w:rPr/>
        <w:t>䄵깋櫍뭳怫촯樮숤佳䑚⹌佶䙐곎㬯吵䡮扉㝀☦䲣濃湨剂㝵敾滂쉷</w:t>
      </w:r>
      <w:r>
        <w:rPr/>
        <w:t>Ⳃ</w:t>
      </w:r>
      <w:r>
        <w:rPr/>
        <w:t>㡆㑊晷䡊쉫䅲䭫㮿䉎㤣杕䀫囍㔱䉶䵇浇滂彴总쉢</w:t>
      </w:r>
      <w:r>
        <w:rPr/>
        <w:t>ꤹ</w:t>
      </w:r>
      <w:r>
        <w:rPr/>
        <w:t>慨嘩쉫爨딳칯潦椱䍏</w:t>
      </w:r>
      <w:r>
        <w:rPr/>
        <w:t>ꔫ⵲</w:t>
      </w:r>
      <w:r>
        <w:rPr/>
        <w:t>獁䵑稪潣䧂䩐㯂⩙䁬ꍇ⩨䩎⽷ꅧ㙾땧歹㫂煨怴⩦卌〻畕캻</w:t>
      </w:r>
      <w:r>
        <w:rPr/>
        <w:t>ⲱ</w:t>
      </w:r>
      <w:r>
        <w:rPr/>
        <w:t>杏湞摮浔㩭个穙勃帬䁈塳㚿쉁╯楲杉걶뭠쵪婌츷獵싂妩숨썕䱧硉炘싂ꄯ拂㍁煘燂焵坍瀲⸲䐵灊䭌捲</w:t>
      </w:r>
      <w:r>
        <w:rPr/>
        <w:t>Ⳃ</w:t>
      </w:r>
      <w:r>
        <w:rPr/>
        <w:t>ⵆ</w:t>
      </w:r>
      <w:r>
        <w:rPr/>
        <w:t>攭敢쉇㖮䅓䳎旂썭⹣䬣</w:t>
      </w:r>
      <w:r>
        <w:rPr/>
        <w:t>꧂</w:t>
      </w:r>
      <w:r>
        <w:rPr/>
        <w:t>伭秂㡵䔷⹀♎串䩄쉗⪮㍫⏍⨥䝾䑕㥰⺏琯㔬㏂昰焣疘⤷䰷楨疮⨹㥃뽏㡘湠眪呸⨹滎㧍숽輫㘳瑩䀲檡椨矂䣍繕湖칯頺⎏땭뭳슱⌵䊻頦漭㪩</w:t>
      </w:r>
      <w:r>
        <w:rPr/>
        <w:t>ꕕ</w:t>
      </w:r>
      <w:r>
        <w:rPr/>
        <w:t>ꆬ涣숻㦿䋃乙祧晰㨊垏䑾况꺡긻숽䡕甦椽쉉権㙄犩쉗㍨奧瑸㉃搹旍橴佮⌫싂偤㴹딬녟⼨剚剙氱쉇⪏娬⥌洮员ꅣ绂쉆啧쉐堬䭆긬⪮⨽䆵潀〴珂徣</w:t>
      </w:r>
      <w:r>
        <w:rPr/>
        <w:t>ꕌ</w:t>
      </w:r>
      <w:r>
        <w:rPr/>
        <w:t>㟂畈⍋⽢⽇獥䍍绂㶻䩮㕷侮檡灮ㆻ禩숱䵐拂㞣乌縩呎䥟噦瑇価⑕碵</w:t>
      </w:r>
      <w:r>
        <w:rPr/>
        <w:t>⡑</w:t>
      </w:r>
      <w:r>
        <w:rPr/>
        <w:t>숵숭煟漤깾段⤭䅣勂樳瀮㕔䀸⮱䥨砻塀㉅┨쉫牘뽴⚩</w:t>
      </w:r>
      <w:r>
        <w:rPr/>
        <w:t>ⰵ</w:t>
      </w:r>
      <w:r>
        <w:rPr/>
        <w:t>址睹儮ꥪ樸啓槂橷哂母䒘쉖塾</w:t>
      </w:r>
      <w:r>
        <w:rPr/>
        <w:t>⣂</w:t>
      </w:r>
      <w:r>
        <w:rPr/>
        <w:t>䛂㕥⽃辘っ쉭疿쉧䶿⹩欩㡭䱒䝂捭깷땨〬캱乭㑢ㄤ싂㭤ꅰ堨掣</w:t>
      </w:r>
      <w:r>
        <w:rPr/>
        <w:t>⡯</w:t>
      </w:r>
      <w:r>
        <w:rPr/>
        <w:t>洪儣깯煹칺礩㥇轣欰ꎘ倨䕞꤮皩婩囍</w:t>
      </w:r>
      <w:r>
        <w:rPr/>
        <w:t>⢥</w:t>
      </w:r>
      <w:r>
        <w:rPr/>
        <w:t>浗⑊㇃ま嘤걮숴彅⨳䥡娩⽆싂捕捋녏▥啵婗牸⨰痂噘疵䀪埂佷㩭轑榩⒩캬ꥱ䀨쉉걀〰婱㙳殬⩒䧂乕䝌숥뽭疻顭숬䱗婠欷䡂彴敗긤䍑繈</w:t>
      </w:r>
      <w:r>
        <w:rPr/>
        <w:t>ꤻ</w:t>
      </w:r>
      <w:r>
        <w:rPr/>
        <w:t>ꍪ㓂⛂辬昷싂桘摌쉇殘爹㖮䕶숰䋂曂쉶㍴䭦傿縲썦㧂敠㐥䤦ꥪ쉦숺䮬</w:t>
      </w:r>
      <w:r>
        <w:rPr/>
        <w:t>ꕵꤹ</w:t>
      </w:r>
      <w:r>
        <w:rPr/>
        <w:t>療怽㈷䤣斵慸䭺긴깸䷂浗</w:t>
      </w:r>
      <w:r>
        <w:rPr/>
        <w:t>Ⳃ</w:t>
      </w:r>
      <w:r>
        <w:rPr/>
        <w:t>꧂</w:t>
      </w:r>
      <w:r>
        <w:rPr/>
        <w:t>㨫娲䱬㎡쉬슻㵰睋쵒㑁摂넬栮ㄯ㴪쉗㩏숽敧挹唥䗂癕杴敞昰歏䙓</w:t>
      </w:r>
      <w:r>
        <w:rPr/>
        <w:t>⡡</w:t>
      </w:r>
      <w:r>
        <w:rPr/>
        <w:t>煩䈩딱슏杔ꇃ博㍂侩㙧ꌩ棂側佫ꅋ㜲⑒㑶偟帷⽞穌꺩わ灱⑊쉁牠否噅썒壂廂</w:t>
      </w:r>
      <w:r>
        <w:rPr/>
        <w:t>ꥌ╟</w:t>
      </w:r>
      <w:r>
        <w:rPr/>
        <w:t>挪숹席兡쎬㥇</w:t>
      </w:r>
      <w:r>
        <w:rPr/>
        <w:t>ꕟ</w:t>
      </w:r>
      <w:r>
        <w:rPr/>
        <w:t>偮乮䋂䩯춥輭⑦湰숤걧싂歙け</w:t>
      </w:r>
      <w:r>
        <w:rPr/>
        <w:t>⠬</w:t>
      </w:r>
      <w:r>
        <w:rPr/>
        <w:t>ꤽ</w:t>
      </w:r>
      <w:r>
        <w:rPr/>
        <w:t>潘忂昴쉥⧂漫䭺栥녡摥</w:t>
      </w:r>
      <w:r>
        <w:rPr/>
        <w:t>꤭◂⭳</w:t>
      </w:r>
      <w:r>
        <w:rPr/>
        <w:t>걺僂硚搳㚬숳倭旂橹떮쉡摚⩉側䝖깰䌴㧂兮㵅땺㝐励㞡</w:t>
      </w:r>
      <w:r>
        <w:rPr/>
        <w:t>⡌</w:t>
      </w:r>
      <w:r>
        <w:rPr/>
        <w:t>转㷂畡쵗煗搻㚡싂澩䝺斿慤䕱仂걟繢</w:t>
      </w:r>
      <w:r>
        <w:rPr/>
        <w:t>ⵘ</w:t>
      </w:r>
      <w:r>
        <w:rPr/>
        <w:t>䰪稪ぷ并쉾떩憩숫繷煸佯汭䵰櫂䫂㕃呗쉃</w:t>
      </w:r>
      <w:r>
        <w:rPr/>
        <w:t>ⱥ</w:t>
      </w:r>
      <w:r>
        <w:rPr/>
        <w:t>䵞썔玣繁⽀㓂㩩쉲偫싂⹂⹅뭒⎥䠳숪뭤⭐㝅㕩뾮㡭桅催愯숻畏⨻㫂甥딣땰媡扮㨮䥥獢批䍫☯䬣䄰繏䐺䨱䭷婦</w:t>
      </w:r>
      <w:r>
        <w:rPr/>
        <w:t>ꕤ</w:t>
      </w:r>
      <w:r>
        <w:rPr/>
        <w:t>쉈⭳焬╘⪮㮥㴫䉦兎慃灀㭳竂刭╴愺⽟⩵깧▿啐䌱撿㨬⬭䯂啣ㄱꥷ睞淂煄⨊㡴愰主䑨㞬⩩넰꧎嘪颱㵋汣祓样</w:t>
      </w:r>
      <w:r>
        <w:rPr/>
        <w:t>ꥐꔱ</w:t>
      </w:r>
      <w:r>
        <w:rPr/>
        <w:t>䟂녦깏䵕뼶睐瘬㑥㣂慨☷츭䥔唻숳䦥夽祎呬攮璿弤欺쌻</w:t>
      </w:r>
      <w:r>
        <w:rPr/>
        <w:t>Ⱜ</w:t>
      </w:r>
      <w:r>
        <w:rPr/>
        <w:t>恁⩀䱤슥睹帹䤳朳㵴☴⥂습䕭따㕮ꍦ㴮睈슥걚浲剎䉒</w:t>
      </w:r>
      <w:r>
        <w:rPr/>
        <w:t>ꤰ</w:t>
      </w:r>
      <w:r>
        <w:rPr/>
        <w:t>攺桘嘰乔䞘㕟䕯㡡橪慞睩䱤싂묰♙㑚顤㴤깎㜱⾘쉙╀檣㡴싂땷뭋歠⩯漽⤶␫㥣⾵쉺슥唩㙯幪ꌫ쉇쉣㕉杓坑硐婘䙫</w:t>
      </w:r>
      <w:r>
        <w:rPr/>
        <w:t>Ⳃ</w:t>
      </w:r>
      <w:r>
        <w:rPr/>
        <w:t>匴</w:t>
      </w:r>
      <w:r>
        <w:rPr/>
        <w:t>ꦩ</w:t>
      </w:r>
      <w:r>
        <w:rPr/>
        <w:t>噚弭䭥共쉁꥔뭵⮥禩乣估⩡嗂䐴顨淃</w:t>
      </w:r>
      <w:r>
        <w:rPr/>
        <w:t>ꤪ</w:t>
      </w:r>
      <w:r>
        <w:rPr/>
        <w:t>ꄣ〴轭䚬싂</w:t>
      </w:r>
      <w:r>
        <w:rPr/>
        <w:t>꧂</w:t>
      </w:r>
      <w:r>
        <w:rPr/>
        <w:t>䤯슣</w:t>
      </w:r>
      <w:r>
        <w:rPr/>
        <w:t>꥓</w:t>
      </w:r>
      <w:r>
        <w:rPr/>
        <w:t>〩〶⑰撣⑇摕硤긫슡숪䀵䜸ꥨ摮쉟⏍扪ㅸ깑纻䈥洨娪뗂</w:t>
      </w:r>
      <w:r>
        <w:rPr/>
        <w:t>ꔰꦿ</w:t>
      </w:r>
      <w:r>
        <w:rPr/>
        <w:t>扸쉔␹㬪㓂噉㧂㢬㜪㑬숷佩摮灘䥳㉊〦</w:t>
      </w:r>
      <w:r>
        <w:rPr/>
        <w:t>ꤷ</w:t>
      </w:r>
      <w:r>
        <w:rPr/>
        <w:t>䏂瘸㉧쉫䜲ꌨ숭磂飂쉹桦縯츻媿슩敠眪녌噤ㅌ㉫칡䥴涬祮扮䡑</w:t>
      </w:r>
      <w:r>
        <w:rPr/>
        <w:t>⣎</w:t>
      </w:r>
      <w:r>
        <w:rPr/>
        <w:t>쉷㨲惂䷂㐣轂顀슥価䭦슏쉈딸䱃縱䭋橀柂</w:t>
      </w:r>
      <w:r>
        <w:rPr/>
        <w:t>ⷃ</w:t>
      </w:r>
      <w:r>
        <w:rPr/>
        <w:t>牦⯂⿂䱆쉳䷂浀숪ꎿ是칷椯漪껂</w:t>
      </w:r>
      <w:r>
        <w:rPr/>
        <w:t>⡮</w:t>
      </w:r>
      <w:r>
        <w:rPr/>
        <w:t>㕌뇂䭊繮츶쌤〉摁慈禩朷䨪摠ꇍ쉖䘰暩穨㇍倦</w:t>
      </w:r>
      <w:r>
        <w:rPr/>
        <w:t>ꤩ</w:t>
      </w:r>
      <w:r>
        <w:rPr/>
        <w:t>灶㥴歡怵쵷</w:t>
      </w:r>
      <w:r>
        <w:rPr/>
        <w:t>ꥋ</w:t>
      </w:r>
      <w:r>
        <w:rPr/>
        <w:t>㥨쉵朰䑓⑐撱㍒䕥⎬㠰䤱穫偠┳놥⵭儫妬愵䘨懍</w:t>
      </w:r>
      <w:r>
        <w:rPr/>
        <w:t>ꦮ</w:t>
      </w:r>
      <w:r>
        <w:rPr/>
        <w:t>쉧椴偎⼹瞿ね灨灾塋숫堹娨䕏呷</w:t>
      </w:r>
      <w:r>
        <w:rPr/>
        <w:t>⡦⚏⥵</w:t>
      </w:r>
      <w:r>
        <w:rPr/>
        <w:t>牞숦ぶ䑏吵♄恮⤭痂䕃䄸쉆啭兊䔴⑕绍砦浖䜪辮䡀湘⩆㩥䄣ꅶ딶</w:t>
      </w:r>
      <w:r>
        <w:rPr/>
        <w:t>⠺</w:t>
      </w:r>
      <w:r>
        <w:rPr/>
        <w:t>꧂</w:t>
      </w:r>
      <w:r>
        <w:rPr/>
        <w:t>檏畬䌪䀤㕞顶勍⎡倰⨶剮땺㤷ぐ櫂♓愩㇂꥕⹨㟂깓渱쉌嫂頷ꌶ⍉⨲䵘唷弻䱐橥眮㔪佾顚␻墩澘剏櫍숫</w:t>
      </w:r>
      <w:r>
        <w:rPr/>
        <w:t>ⱀ</w:t>
      </w:r>
      <w:r>
        <w:rPr/>
        <w:t>㐴撣晃䉰灂䐴⌴硘瘱〦渫쉠䦩睲묵穬♠슩桬佇䠩걱숳쉉灟佬姂员㭭㩴㠽䥳칇㒏㠨乙㌪ꄳ抻숦獧쌩碘偌⫂徿⽡㒱猸榣燂꥾乡梵䒻䌨䝯牪穰㭹癣ꥡ쉟塆汷彪⼺砪佐恔㥥⚥歐桱⸱䄨敇㠻䅐䬮䡉允㡰棂걕旍朥쉗쎘櫂稪摾穆硃⍩썸䲡桃桗쉾</w:t>
      </w:r>
      <w:r>
        <w:rPr/>
        <w:t>ꦱ⨤</w:t>
      </w:r>
      <w:r>
        <w:rPr/>
        <w:t>㵦䄫圲㒱䘹砽䑲ㄴ娴⩘䧎䆏⥔㭓慒噑㭑쉎唽頊㥁갲쎘頤</w:t>
      </w:r>
      <w:r>
        <w:rPr/>
        <w:t>ⱓ</w:t>
      </w:r>
      <w:r>
        <w:rPr/>
        <w:t>堷㜺쉗瘯쉅呙恳輲䊮쉹뇂轣쉟촻疏쎣穙渮䥌㌯컂殩縵坖녲숯ぃ㜭䩥</w:t>
      </w:r>
      <w:r>
        <w:rPr/>
        <w:t>⡟</w:t>
      </w:r>
      <w:r>
        <w:rPr/>
        <w:t>氷䕡썙쉲䝄獒⍶☳き⽶쏂婡뭢䘪ꥫ伵⸦</w:t>
      </w:r>
      <w:r>
        <w:rPr/>
        <w:t>⢩</w:t>
      </w:r>
      <w:r>
        <w:rPr/>
        <w:t>幪⵪ꌫ倥坞彰渫쉡剑晭</w:t>
      </w:r>
      <w:r>
        <w:rPr/>
        <w:t>꥟</w:t>
      </w:r>
      <w:r>
        <w:rPr/>
        <w:t>址㪣噡쉸쉷䴱㝷㨳㉑⥦颬䰯䙶䄹⎱㝷幘쉇牑䍤싂奀哂쉂杌係帤䅚㥟浍摋桃䕊㙯焲⥉⧂忂湵幔啚</w:t>
      </w:r>
      <w:r>
        <w:rPr/>
        <w:t>ⵤ</w:t>
      </w:r>
      <w:r>
        <w:rPr/>
        <w:t>煏㩀佖겿껍숬年圪㚩劮歄⬴桤싂</w:t>
      </w:r>
      <w:r>
        <w:rPr/>
        <w:t>ꕮ</w:t>
      </w:r>
      <w:r>
        <w:rPr/>
        <w:t>噺</w:t>
      </w:r>
      <w:r>
        <w:rPr/>
        <w:t>ꦏ</w:t>
      </w:r>
      <w:r>
        <w:rPr/>
        <w:t>䵫</w:t>
      </w:r>
      <w:r>
        <w:rPr/>
        <w:t>ꤪ⑯⫂</w:t>
      </w:r>
      <w:r>
        <w:rPr/>
        <w:t>圳ひ쌮</w:t>
      </w:r>
      <w:r>
        <w:rPr/>
        <w:t>ⴻ</w:t>
      </w:r>
      <w:r>
        <w:rPr/>
        <w:t>ꥮ攣길攦稭怮㘯縴싂啅䨳⵴晇뽂步㝄璘</w:t>
      </w:r>
      <w:r>
        <w:rPr/>
        <w:t>ⵈ⥐</w:t>
      </w:r>
      <w:r>
        <w:rPr/>
        <w:t>婦썪㔩楑㊘瀤畹</w:t>
      </w:r>
      <w:r>
        <w:rPr/>
        <w:t>⡅</w:t>
      </w:r>
      <w:r>
        <w:rPr/>
        <w:t>姍穗츯櫂潰䬴彂䈸䕺㩖奥刬㝚쉩녫余灆秂䱳㥨㬬⑬⍱슮</w:t>
      </w:r>
      <w:r>
        <w:rPr/>
        <w:t>꧂</w:t>
      </w:r>
      <w:r>
        <w:rPr/>
        <w:t>枩常柂쌤☵杕眷㈲㙂杅䪬㌻娩祐싎㮣⦥껂䭰䍹䕵泂輨砪噂卵畩쉓吺쉚栶쉒汶琹狂瑍嫂䨽쉯</w:t>
      </w:r>
      <w:r>
        <w:rPr/>
        <w:t>ⷂ</w:t>
      </w:r>
      <w:r>
        <w:rPr/>
        <w:t>癞숮噚垣⦥䍀⪬칫揂啾獨년戶⸬歑⸹캣䶩杷䭖愻掬䒩匷瓂欸䄳기浈砬䩧搻判挪䳍㈪慉怰㗃癌㑖䅆摗搸㉩㝓ꥩ네㷂牦칃깢促쉠丹㕸⩗椷頦㨶䃂湋뽷楏牃棂⥁恵嘮ꥸ⭃迂⧂忂嚩䮱窵澩㵥呑彬ꍕ水⩦⍘汆뿂汃䭏晸㍠걳午獄㈲竂쵟煍꧎㥏침儷渣牾</w:t>
      </w:r>
      <w:r>
        <w:rPr/>
        <w:t>ꕆ</w:t>
      </w:r>
      <w:r>
        <w:rPr/>
        <w:t>嗂뭫癚迎奺䥚꺿䄯幟唯ꇂ</w:t>
      </w:r>
      <w:r>
        <w:rPr/>
        <w:t>꧍</w:t>
      </w:r>
      <w:r>
        <w:rPr/>
        <w:t>썣捈佱慁䏍걟칓娴㓂痂춬⾘뮥彴╷⽚澩橪숨洪㝫猱昭牾묳뾩㡄㑇⑖쉁䝦뼪卍</w:t>
      </w:r>
      <w:r>
        <w:rPr/>
        <w:t>ꔣ</w:t>
      </w:r>
      <w:r>
        <w:rPr/>
        <w:t>坦⑐딤䊡䡨㍗瑓抮</w:t>
      </w:r>
      <w:r>
        <w:rPr/>
        <w:t>ⴹ</w:t>
      </w:r>
      <w:r>
        <w:rPr/>
        <w:t>殥</w:t>
      </w:r>
      <w:r>
        <w:rPr/>
        <w:t>ꥀ</w:t>
      </w:r>
      <w:r>
        <w:rPr/>
        <w:t>兠⹵焹㵎桒싂쉑㤶ꆣ杭繘倳柂⨵㫂涻㯂⵵⹎㮘⑄ꄲ澣ꄭ걸灠术垡杇恴☦刺攭㘯䍋䷂輺刮䉷긺</w:t>
      </w:r>
      <w:r>
        <w:rPr/>
        <w:t>⡤</w:t>
      </w:r>
      <w:r>
        <w:rPr/>
        <w:t>䛂㤮潡媻迍</w:t>
      </w:r>
      <w:r>
        <w:rPr/>
        <w:t>Ⱳ</w:t>
      </w:r>
      <w:r>
        <w:rPr/>
        <w:t>뭤⫂㡃䩸玻䰣⪬櫎ꅡㄱ츥㤴婨</w:t>
      </w:r>
      <w:r>
        <w:rPr/>
        <w:t>ⵉ♰</w:t>
      </w:r>
      <w:r>
        <w:rPr/>
        <w:t>榥係⽆櫂㥎㒘⑞</w:t>
      </w:r>
      <w:r>
        <w:rPr/>
        <w:t>ꔣ</w:t>
      </w:r>
      <w:r>
        <w:rPr/>
        <w:t>㡂绂失㥰毂</w:t>
      </w:r>
      <w:r>
        <w:rPr/>
        <w:t>ꔽ</w:t>
      </w:r>
      <w:r>
        <w:rPr/>
        <w:t>帥绂甬勎汮湨쵘嘭碻쉺␶㥁싂洳䩉㙍渣ꅹ숦⩯猻⚡⩠窡千檮坊㚘㗂</w:t>
      </w:r>
      <w:r>
        <w:rPr/>
        <w:t>ꤶ</w:t>
      </w:r>
      <w:r>
        <w:rPr/>
        <w:t>㟎斵条㡙幆㖬녫畧⎻㣂쉫</w:t>
      </w:r>
      <w:r>
        <w:rPr/>
        <w:t>ꥁ</w:t>
      </w:r>
      <w:r>
        <w:rPr/>
        <w:t>壃昲㝣悿嘥㷂倪昷䴊䅸榱䮻畄③灘썞⚩栨汨挦㖡冮妡숱⍰偱捪堻䴣䅖</w:t>
      </w:r>
      <w:r>
        <w:rPr/>
        <w:t>ꦱ</w:t>
      </w:r>
      <w:r>
        <w:rPr/>
        <w:t>䭵</w:t>
      </w:r>
      <w:r>
        <w:rPr/>
        <w:t>ꦩ</w:t>
      </w:r>
      <w:r>
        <w:rPr/>
        <w:t>輯轡뮵儷</w:t>
      </w:r>
      <w:r>
        <w:rPr/>
        <w:t>ⴵ</w:t>
      </w:r>
      <w:r>
        <w:rPr/>
        <w:t>愲</w:t>
      </w:r>
      <w:r>
        <w:rPr/>
        <w:t>꤫⨯</w:t>
      </w:r>
      <w:r>
        <w:rPr/>
        <w:t>坦溏が</w:t>
      </w:r>
      <w:r>
        <w:rPr/>
        <w:t>ⱅ⭅</w:t>
      </w:r>
      <w:r>
        <w:rPr/>
        <w:t>礥ꄲ쉹捅䘤㞘㥭ꆣ欲</w:t>
      </w:r>
      <w:r>
        <w:rPr/>
        <w:t>ꤦ</w:t>
      </w:r>
      <w:r>
        <w:rPr/>
        <w:t>䱭嘷㠬愹쉎촳㨰쉤㷂⼹⫂뾬橵⭏♺⮻䅭奨䳂</w:t>
      </w:r>
      <w:r>
        <w:rPr/>
        <w:t>ꦩ</w:t>
      </w:r>
      <w:r>
        <w:rPr/>
        <w:t>判洨琻䨷繟</w:t>
      </w:r>
      <w:r>
        <w:rPr/>
        <w:t>꤯</w:t>
      </w:r>
      <w:r>
        <w:rPr/>
        <w:t>㠹䈸쉁쉘놮겘浳㙆癍杩䕯娻卧⥉睄幯</w:t>
      </w:r>
      <w:r>
        <w:rPr/>
        <w:t>ꥆ⩖</w:t>
      </w:r>
      <w:r>
        <w:rPr/>
        <w:t>슣渪迎</w:t>
      </w:r>
      <w:r>
        <w:rPr/>
        <w:t>ⵌ</w:t>
      </w:r>
      <w:r>
        <w:rPr/>
        <w:t>㝃呬䍇漪㜥䥃婏祾㡬숮旂</w:t>
      </w:r>
      <w:r>
        <w:rPr/>
        <w:t>ⴹ</w:t>
      </w:r>
      <w:r>
        <w:rPr/>
        <w:t>偷㋂☭㵔쉙她狂╚兠忂獇滂쉠슏愨共獌걨嚬殡䵒辿瘰ꥡ伪㯂◍⩂津呂쉒智칒숪</w:t>
      </w:r>
      <w:r>
        <w:rPr/>
        <w:t>ⵆ</w:t>
      </w:r>
      <w:r>
        <w:rPr/>
        <w:t>扅段㡇习ꅷ椽⨨摭兊瑘싂쉍爪损夺쌸뽃숮刪썗䭹ㅆ癷㥮庣㭊㤣</w:t>
      </w:r>
      <w:r>
        <w:rPr/>
        <w:t>Ɒ</w:t>
      </w:r>
      <w:r>
        <w:rPr/>
        <w:t>䑮㛂䑆瑩㭏㍆쉔쉗䷂懂恤⭷ꥣ乸夸乩敢⑈쉞垿坨䉯뭣乎㓂껂츲겵숺䙰㶵盃뽕徣ネ礭畬㏍䍠츯䤫毂</w:t>
      </w:r>
      <w:r>
        <w:rPr/>
        <w:t>⢻</w:t>
      </w:r>
      <w:r>
        <w:rPr/>
        <w:t>⽬ꥱ廂兗夲싃硸顅䉠䞩぀㷂숷恍䘤뮩呪쉉用咱싂㯂쉾欪䨩顺땴쉟칊쵸䡟☩슿</w:t>
      </w:r>
      <w:r>
        <w:rPr/>
        <w:t>⠳</w:t>
      </w:r>
      <w:r>
        <w:rPr/>
        <w:t>㕭灂璿斣㢡摭☯皥㟂㝔㙲辩欩숴硙녺䉃⸩㪬</w:t>
      </w:r>
      <w:r>
        <w:rPr/>
        <w:t>ⱪ</w:t>
      </w:r>
      <w:r>
        <w:rPr/>
        <w:t>畱㓂⩇썙呲獒䖩뼯晩쉸䅲뾩ꏂ껂朴煋恎㓂䐪䶩煊㣃颮쉖繊吤潐㝅匮弥頮牓쉲쉴컂塢긭䭸獵㍡쉅⪻㐳㩟쉹拂</w:t>
      </w:r>
      <w:r>
        <w:rPr/>
        <w:t>⣂</w:t>
      </w:r>
      <w:r>
        <w:rPr/>
        <w:t>䌽兖敭</w:t>
      </w:r>
      <w:r>
        <w:rPr/>
        <w:t>⡾</w:t>
      </w:r>
      <w:r>
        <w:rPr/>
        <w:t>樰㦮䬭昪䧍獌☩㥴땡䡴넰⥤쉚朶⼳츷䩀㵎刱潰㥑䬲渮愥汪㵈촱䁉㴭숵⽕뽣䣂㑫偉扅批䵟癧椺垩㥢슩碩扥쉺䗂凂</w:t>
      </w:r>
      <w:r>
        <w:rPr/>
        <w:t>ⴤ</w:t>
      </w:r>
      <w:r>
        <w:rPr/>
        <w:t>㝩癱쌸场⹕땍愴䓂쉗顮猥㬴核䅱戲奅╃沱瘵玣媥䤣晹咡桩땄싃揂㜫⌴䪵䅳</w:t>
      </w:r>
      <w:r>
        <w:rPr/>
        <w:t>ꤶ</w:t>
      </w:r>
      <w:r>
        <w:rPr/>
        <w:t>㡂汉㢩쉇悱깢땶䄰䃍㶬㜽㒩㵔㊘甬⩐䤻걸栥♸놡⬶っ㤷牥숸枻╇穔做汣쉺</w:t>
      </w:r>
      <w:r>
        <w:rPr/>
        <w:t>ꖣ</w:t>
      </w:r>
      <w:r>
        <w:rPr/>
        <w:t>匭쵱璬頮攽穭</w:t>
      </w:r>
      <w:r>
        <w:rPr/>
        <w:t>⡵</w:t>
      </w:r>
      <w:r>
        <w:rPr/>
        <w:t>촯䄮庩挰乳</w:t>
      </w:r>
      <w:r>
        <w:rPr/>
        <w:t>⢩</w:t>
      </w:r>
      <w:r>
        <w:rPr/>
        <w:t>偾娽쉯⨫숺䠴乫꥔僎杵♣땨긶⛂灟敟圭儮깎梩</w:t>
      </w:r>
      <w:r>
        <w:rPr/>
        <w:t>ꔬ</w:t>
      </w:r>
      <w:r>
        <w:rPr/>
        <w:t>䩴瘽牟䱸揂枿깙元轴睟恸祺滂쉄⽣䄬⽇洤쉾竃摆卆갬楱쉇걎쉉╧纥䀻埂년숱壂怵㴪佌䃃垥㮩幰묽숣쏂倊塯稪毂쉧</w:t>
      </w:r>
      <w:r>
        <w:rPr/>
        <w:t>ꗂ</w:t>
      </w:r>
      <w:r>
        <w:rPr/>
        <w:t>슘楇剑䓂栥䮿潊썕顆灏懂獥戫桒뭞囂昳汷䝞榬썑䜥쉱味⥱泎䉬掏녹癮汰䉠奙類ꌭ㬨捱厣咬㨽넭㦩㓂숪䝘仍䣂係</w:t>
      </w:r>
      <w:r>
        <w:rPr/>
        <w:t>ⷃ</w:t>
      </w:r>
      <w:r>
        <w:rPr/>
        <w:t>䰤祩摥仃ꅾ</w:t>
      </w:r>
      <w:r>
        <w:rPr/>
        <w:t>⢮</w:t>
      </w:r>
      <w:r>
        <w:rPr/>
        <w:t>姂瑟报䳂㡚⧂㍓䤺楕뽨摓傥煍搬呔㑔㮵⥭橰兦洦</w:t>
      </w:r>
      <w:r>
        <w:rPr/>
        <w:t>ꗂ</w:t>
      </w:r>
      <w:r>
        <w:rPr/>
        <w:t>の격컂</w:t>
      </w:r>
      <w:r>
        <w:rPr/>
        <w:t>ꕐ</w:t>
      </w:r>
      <w:r>
        <w:rPr/>
        <w:t>곂摖쵺愳䦩佒憱砩榣떣婎슮夽</w:t>
      </w:r>
      <w:r>
        <w:rPr/>
        <w:t>ⵂ</w:t>
      </w:r>
      <w:r>
        <w:rPr/>
        <w:t>樲槂␯壂쵦創쏃枥未갯願ꅧ㡓㥍硂</w:t>
      </w:r>
      <w:r>
        <w:rPr/>
        <w:t>ꕪ</w:t>
      </w:r>
      <w:r>
        <w:rPr/>
        <w:t>兾剁妩犩䋍忂䉷쉊椷䗂晏輭⑏煃숤ꥵ䠩䉔껎ㅱ쉕⹇싂⨥겏平쉈㝱䂣䆮⿃⽕澮㙪杪☻㬱顺쉕╃桠猭㎱깹㨷癵娽悱䬬䵇溡朸㙡噍㯍</w:t>
      </w:r>
      <w:r>
        <w:rPr/>
        <w:t>ꥌ</w:t>
      </w:r>
      <w:r>
        <w:rPr/>
        <w:t>瑍倻剩슱主ネ繳穣串</w:t>
      </w:r>
      <w:r>
        <w:rPr/>
        <w:t>ⱘ</w:t>
      </w:r>
      <w:r>
        <w:rPr/>
        <w:t>彚⑹♞曂㘬쎥掿恐伥剭</w:t>
      </w:r>
      <w:r>
        <w:rPr/>
        <w:t>⣍</w:t>
      </w:r>
      <w:r>
        <w:rPr/>
        <w:t>儸婓㩺䔴癚ヂ癬䣂䅍⩰顢칥繘딣깏刪㞱楍漷</w:t>
      </w:r>
      <w:r>
        <w:rPr/>
        <w:t>ꦬ</w:t>
      </w:r>
      <w:r>
        <w:rPr/>
        <w:t>쉖䩡</w:t>
      </w:r>
      <w:r>
        <w:rPr/>
        <w:t>⡨</w:t>
      </w:r>
      <w:r>
        <w:rPr/>
        <w:t>剹儯쉄噉䕯㡀䭐싂䨣兹漱䫂檻忂楕㉌쌳㖵걚㛂然녦㔮⪘嗂㨲碵쉀奄摌廂⼳摄넳싂橗潨轳쉷撣ꇃ䕰</w:t>
      </w:r>
      <w:r>
        <w:rPr/>
        <w:t>ꔲ</w:t>
      </w:r>
      <w:r>
        <w:rPr/>
        <w:t>㙄〹칙䕵</w:t>
      </w:r>
      <w:r>
        <w:rPr/>
        <w:t>⠸</w:t>
      </w:r>
      <w:r>
        <w:rPr/>
        <w:t>㙳</w:t>
      </w:r>
      <w:r>
        <w:rPr/>
        <w:t>ꤷ</w:t>
      </w:r>
      <w:r>
        <w:rPr/>
        <w:t>抏ㅤ祍㊮獫싂汪슣復ꥫ䎡ꄫ彁塁溘㉧뽩싃쉎係</w:t>
      </w:r>
      <w:r>
        <w:rPr/>
        <w:t>ꕉ</w:t>
      </w:r>
      <w:r>
        <w:rPr/>
        <w:t>䈬숣䵖◂歔婟㩀睍卷긥䗂쉵쉊䥚㴳</w:t>
      </w:r>
      <w:r>
        <w:rPr/>
        <w:t>ⱱ</w:t>
      </w:r>
      <w:r>
        <w:rPr/>
        <w:t>掬⻂㘺啠㕭繘䔨</w:t>
      </w:r>
      <w:r>
        <w:rPr/>
        <w:t>ꦩ</w:t>
      </w:r>
      <w:r>
        <w:rPr/>
        <w:t>ぁ㐥䕗</w:t>
      </w:r>
      <w:r>
        <w:rPr/>
        <w:t>ⰻ</w:t>
      </w:r>
      <w:r>
        <w:rPr/>
        <w:t>쉴呅Ⓜ烍䔱꥙㡯㕚朩쉵枬쉁</w:t>
      </w:r>
      <w:r>
        <w:rPr/>
        <w:t>꤭</w:t>
      </w:r>
      <w:r>
        <w:rPr/>
        <w:t>别ㅎ쉤獩ꎱ恗瞵樶灘ㅍ杫쉇땫싂獲㘥쉎祥住疮教〵杸┷坡䡇眩ꍳ숷䌻睵슿敲숺깨㐵潖걘쉑⥎쉠䙞愬柂숯敹⹤</w:t>
      </w:r>
      <w:r>
        <w:rPr/>
        <w:t>ꖿ</w:t>
      </w:r>
      <w:r>
        <w:rPr/>
        <w:t>掘⥊</w:t>
      </w:r>
      <w:r>
        <w:rPr/>
        <w:t>꤬▩⤥</w:t>
      </w:r>
      <w:r>
        <w:rPr/>
        <w:t>㉉㍕䕁</w:t>
      </w:r>
      <w:r>
        <w:rPr/>
        <w:t>⡸</w:t>
      </w:r>
      <w:r>
        <w:rPr/>
        <w:t>乧쉹䃂</w:t>
      </w:r>
      <w:r>
        <w:rPr/>
        <w:t>ꥈ</w:t>
      </w:r>
      <w:r>
        <w:rPr/>
        <w:t>櫂ず洽併쉒佰뭚敟瓂ぎ㌥煷䑈婣쉤</w:t>
      </w:r>
      <w:r>
        <w:rPr/>
        <w:t>ⶡ╍</w:t>
      </w:r>
      <w:r>
        <w:rPr/>
        <w:t>슻쉔걁쏂⽨⑯偗䫂걉싂㠶䉈䝦榮놬勂㵟汗䩘</w:t>
      </w:r>
      <w:r>
        <w:rPr/>
        <w:t>ⲥ</w:t>
      </w:r>
      <w:r>
        <w:rPr/>
        <w:t>䭨</w:t>
      </w:r>
      <w:r>
        <w:rPr/>
        <w:t>ꥉ</w:t>
      </w:r>
      <w:r>
        <w:rPr/>
        <w:t>㵮剕쉠땃坍⩰幯쉐幔치숮矂㶏奲뽗瞩쵌䏂慑縸쉵쉦汕䨵焷꺻䎡쉗䵧⥬⫍ꅟ轨凂瑢긳☻䍳⩂济䙬㐵ꅯ毂⍊畐</w:t>
      </w:r>
      <w:r>
        <w:rPr/>
        <w:t>ꕄ</w:t>
      </w:r>
      <w:r>
        <w:rPr/>
        <w:t>坙걷咣㵃䛂䯎匫妏숳颡㵙⩃幩稵璿歖佳淂쎵撮</w:t>
      </w:r>
      <w:r>
        <w:rPr/>
        <w:t>Ɒ⠴</w:t>
      </w:r>
      <w:r>
        <w:rPr/>
        <w:t>㭋祆奫싂䙬䕉浄噘ㆬ偩幚㭯쉂⿂츊湲</w:t>
      </w:r>
      <w:r>
        <w:rPr/>
        <w:t>ⴭ⑓</w:t>
      </w:r>
      <w:r>
        <w:rPr/>
        <w:t>㑘渪숯ꍸ顒欴凂㵫딴ㄻ䙯놩⤺体䐺싍働捱䇂ꆮ쎥啎片婞쉱⬭</w:t>
      </w:r>
      <w:r>
        <w:rPr/>
        <w:t>꧂</w:t>
      </w:r>
      <w:r>
        <w:rPr/>
        <w:t>偬䆥</w:t>
      </w:r>
      <w:r>
        <w:rPr/>
        <w:t>Ⱕ</w:t>
      </w:r>
      <w:r>
        <w:rPr/>
        <w:t>婤⼣㎻煯禩䢿쉍㮘쉈ㅥ⭾⹦懂柂涮婊迂뇂玻绂⮏䗂亩䭋娪숭꺮牭㈬勂幍轞䦩㩆칗쉸繏皥偏煲ꍸ甽ꇂ灖쵃橏汵⽺刷烂쉅䔦㤪</w:t>
      </w:r>
      <w:r>
        <w:rPr/>
        <w:t>ꕤ</w:t>
      </w:r>
      <w:r>
        <w:rPr/>
        <w:t>儯쉯敃⥏쵪轷䱟숫唥⽢걪⼭䵬圤敞ꥡ癑漹滃⯃䤬쵲䅔</w:t>
      </w:r>
      <w:r>
        <w:rPr/>
        <w:t>⡏</w:t>
      </w:r>
      <w:r>
        <w:rPr/>
        <w:t>恏㕱㍹깨⑨</w:t>
      </w:r>
      <w:r>
        <w:rPr/>
        <w:t>ꔷ</w:t>
      </w:r>
      <w:r>
        <w:rPr/>
        <w:t>쉔癞</w:t>
      </w:r>
      <w:r>
        <w:rPr/>
        <w:t>⡟</w:t>
      </w:r>
      <w:r>
        <w:rPr/>
        <w:t>抡ꅞ䍇쉌</w:t>
      </w:r>
      <w:r>
        <w:rPr/>
        <w:t>꧂</w:t>
      </w:r>
      <w:r>
        <w:rPr/>
        <w:t>杙긷쉗긩</w:t>
      </w:r>
      <w:r>
        <w:rPr/>
        <w:t>Ⲭ</w:t>
      </w:r>
      <w:r>
        <w:rPr/>
        <w:t>㐵佮婅杞睞ㅰ䉴㓂顤割欵庡湞癰坞䥪</w:t>
      </w:r>
      <w:r>
        <w:rPr/>
        <w:t>ꕯ</w:t>
      </w:r>
      <w:r>
        <w:rPr/>
        <w:t>䋂뽦绂</w:t>
      </w:r>
      <w:r>
        <w:rPr/>
        <w:t>ꔹ</w:t>
      </w:r>
      <w:r>
        <w:rPr/>
        <w:t>슩坲숣뇎頱</w:t>
      </w:r>
      <w:r>
        <w:rPr/>
        <w:t>ꗎ</w:t>
      </w:r>
      <w:r>
        <w:rPr/>
        <w:t>灺牒</w:t>
      </w:r>
      <w:r>
        <w:rPr/>
        <w:t>ⱺ</w:t>
      </w:r>
      <w:r>
        <w:rPr/>
        <w:t>놥祘㜩畯슿⩍㝪녟獕愷牅㣍쵴쉟慟䆿⍸쉏啾㔵迂숥썭槂⤲佅噶硦眶弤䅎땒쎵뗍壍嫂충勃轃싎㑪づ媡瞻㡣䐵떻쌩믂顅묶뼫⽳燂猣竍䌵쉷⩹</w:t>
      </w:r>
      <w:r>
        <w:rPr/>
        <w:t>⡞</w:t>
      </w:r>
      <w:r>
        <w:rPr/>
        <w:t>ㅾ竂쉑㎏䙖焥愣䁡慂㉱挰噷掏㟂媩瘬䃂쉫䅯㕬橗</w:t>
      </w:r>
      <w:r>
        <w:rPr/>
        <w:t>ⱺ⧂</w:t>
      </w:r>
      <w:r>
        <w:rPr/>
        <w:t>㩙朸淂忍亩噳娱绎僂輣㭠癳歄桒没㨣⨻仂盂匷抩檻㡳捍쵙곂㵯督</w:t>
      </w:r>
      <w:r>
        <w:rPr/>
        <w:t>ꥊ</w:t>
      </w:r>
      <w:r>
        <w:rPr/>
        <w:t>뭢䭏썔晇䳃넪師禮熣뽂쉀本纱獂㉦䠨㡉桚⍥穡採䕸晁⌦䊩凂夳こ⩒汩犻⨸╡㘭䝬个䙴깙⨨凂⩺⸰⹋</w:t>
      </w:r>
      <w:r>
        <w:rPr/>
        <w:t>Ⱳ</w:t>
      </w:r>
      <w:r>
        <w:rPr/>
        <w:t>ꦮ</w:t>
      </w:r>
      <w:r>
        <w:rPr/>
        <w:t>䥆⽒渪婱擂㐱䡠㚩䙊㵬亣迂䕕</w:t>
      </w:r>
      <w:r>
        <w:rPr/>
        <w:t>⣍①</w:t>
      </w:r>
      <w:r>
        <w:rPr/>
        <w:t>䡥啬吸価䅗ꌵꍘ兂挽㒿ꍍ</w:t>
      </w:r>
      <w:r>
        <w:rPr/>
        <w:t>ⵟ</w:t>
      </w:r>
      <w:r>
        <w:rPr/>
        <w:t>⡡</w:t>
      </w:r>
      <w:r>
        <w:rPr/>
        <w:t>摇쉡䋂䌫껃朻單祚㌮彺쵹䭶轃㉨춡쉭皻墡㛂⸫祂㪘祤䝕栫帲뼬楞䁶</w:t>
      </w:r>
      <w:r>
        <w:rPr/>
        <w:t>ꕏ</w:t>
      </w:r>
      <w:r>
        <w:rPr/>
        <w:t>㍨噶䛂뇃瑥싂捞㗂輰쵃伶␳堭⍖깩숥潥䍑癲깪쉋䣂で숥䩍╷䥱啹쉸갤썑碻깍繕╺싂懂䶩姂뿂歸杫繞숮▱敚兴꺘扪</w:t>
      </w:r>
      <w:r>
        <w:rPr/>
        <w:t>⠰☤</w:t>
      </w:r>
      <w:r>
        <w:rPr/>
        <w:t>桟넴〪か숲묦㮻슿縹╫숨怺⪱녚剪㥖㙷</w:t>
      </w:r>
      <w:r>
        <w:rPr/>
        <w:t>ⴹ⧃</w:t>
      </w:r>
      <w:r>
        <w:rPr/>
        <w:t>慆啵䀪䀽쉌砯넽䉰</w:t>
      </w:r>
      <w:r>
        <w:rPr/>
        <w:t>ꕮ</w:t>
      </w:r>
      <w:r>
        <w:rPr/>
        <w:t>潯纏쉬烂썗땎㔳ꍴ呰棍恦洣⫂쵌칠塞痂뮮瑞婱乏쉁仂ꍈ縩</w:t>
      </w:r>
      <w:r>
        <w:rPr/>
        <w:t>ꥃ</w:t>
      </w:r>
      <w:r>
        <w:rPr/>
        <w:t>䞱桦⩡繢쌷窻⎡禱쉥繄灷⽡㴳犥沩倱⺻⹙樺땪媥柂権ꥴ⩁숮挦칺眷䂵걏渊㝏轍繉碡然</w:t>
      </w:r>
      <w:r>
        <w:rPr/>
        <w:t>Ɫ</w:t>
      </w:r>
      <w:r>
        <w:rPr/>
        <w:t>桬辏琬쌽넫</w:t>
      </w:r>
      <w:r>
        <w:rPr/>
        <w:t>ꤥ</w:t>
      </w:r>
      <w:r>
        <w:rPr/>
        <w:t>칩숲畹恸⪵㣂숫刪幒㩃〦ㅶ桵숨⥞浨橲啎䐩</w:t>
      </w:r>
      <w:r>
        <w:rPr/>
        <w:t>Ⱝ</w:t>
      </w:r>
      <w:r>
        <w:rPr/>
        <w:t>灐䢿㌭悏㌺♞煰歏땃슥㙆啁畀玻ꍙ癸汾╟瀸䣎散幚惂ꍤ䡶㯂</w:t>
      </w:r>
      <w:r>
        <w:rPr/>
        <w:t>Ⱨ</w:t>
      </w:r>
      <w:r>
        <w:rPr/>
        <w:t>入☣庩潞╚繙亣报㙔┨睯㥕橮ꅸ矂坨吰䀽睲僃縩潪㟂瀵墻䕬㇂捞䕌礵㦣唥㙖♮ꍬ╉</w:t>
      </w:r>
      <w:r>
        <w:rPr/>
        <w:t>ⱙ</w:t>
      </w:r>
      <w:r>
        <w:rPr/>
        <w:t>祢汤㉷㙧⫂恰딪╣</w:t>
      </w:r>
      <w:r>
        <w:rPr/>
        <w:t>ⰶ</w:t>
      </w:r>
      <w:r>
        <w:rPr/>
        <w:t>䤪癒칒ꅓ湒쉖杺</w:t>
      </w:r>
      <w:r>
        <w:rPr/>
        <w:t>ꤩ</w:t>
      </w:r>
      <w:r>
        <w:rPr/>
        <w:t>䁸睗쉾奯숹쵊ꌹ䴦飂妿乎⩘戣ꅃ䙔䖻啨㭈愱嫂䁭兹㉹捔凂亱ヂ㎥乱硲拂痂Ⓜ䝨䲩䐭告桅뭸繉杚깲婒佤ꅹ쉲卓숽╰䘯쉇ぱ숺污沩摲䭴⩭ꅓ㐨䚮欥㵮歏坖揍噀畅걓拂㈮넷⬫溘╏칈㮬䳂묶拂坚⭧䭑⑒奇쵳숪㮘뇂乏ㅅ숣</w:t>
      </w:r>
      <w:r>
        <w:rPr/>
        <w:t>ꕟ</w:t>
      </w:r>
      <w:r>
        <w:rPr/>
        <w:t>칞堸潺堸ꌪ姂ざ僂</w:t>
      </w:r>
      <w:r>
        <w:rPr/>
        <w:t>꥟</w:t>
      </w:r>
      <w:r>
        <w:rPr/>
        <w:t>轈춣橃쉪慢町噫㑠㍎瞥┯䣎䁀</w:t>
      </w:r>
      <w:r>
        <w:rPr/>
        <w:t>ⰷ⨷</w:t>
      </w:r>
      <w:r>
        <w:rPr/>
        <w:t>쉴塋⽧瑘乆ꄮ쉱╆쉱싂灄煴숻兘暮唹眳썡漶㜹剤쉢愵主䝔偓煷♔硧쉄┹쉙擂顡弲轲梣쉠⺩쉉抣入典兲䲘</w:t>
      </w:r>
      <w:r>
        <w:rPr/>
        <w:t>ꦡ</w:t>
      </w:r>
      <w:r>
        <w:rPr/>
        <w:t>㐩⸵넵ꄰꅔ積䕟䨬⼪</w:t>
      </w:r>
      <w:r>
        <w:rPr/>
        <w:t>ⲣ</w:t>
      </w:r>
      <w:r>
        <w:rPr/>
        <w:t>䭮婯㕫庘ꍉ怦祏㍾㬴捋⿂싂猱⸸䅋⹵䭭摰꥚㧍啅네⤹佗伨䭾䡉걡乭礳⬪䕸썮䕧姂摆䡦汘碡쎱䤣⸵쉖睷伪쉩긪쉆汋䷂呆㩈痂깾ꅾ頲拂㇃䍓恐㑐䀻ꏂ瘫쉲徿怷旂쉍祯숺♹帹ꅬ空㓂塭楊堭</w:t>
      </w:r>
      <w:r>
        <w:rPr/>
        <w:t>ⴹ</w:t>
      </w:r>
      <w:r>
        <w:rPr/>
        <w:t>㫂뼽쉖塠剕䉤숨畴甪檘䱶橁╦䏎参믂놥슬䬰╘㧍㙭暬㉉㙫츺晹慭쎥ꌨ땵暩</w:t>
      </w:r>
      <w:r>
        <w:rPr/>
        <w:t>ⳍ</w:t>
      </w:r>
      <w:r>
        <w:rPr/>
        <w:t>㧎쉟畣穪</w:t>
      </w:r>
      <w:r>
        <w:rPr/>
        <w:t>ꔽ</w:t>
      </w:r>
      <w:r>
        <w:rPr/>
        <w:t>㣂</w:t>
      </w:r>
      <w:r>
        <w:rPr/>
        <w:t>ꤤ</w:t>
      </w:r>
      <w:r>
        <w:rPr/>
        <w:t>汶琪䅙䝚㥃깥⩁䝈㍷毂係湂ꌹ뇂⹡</w:t>
      </w:r>
      <w:r>
        <w:rPr/>
        <w:t>꧂</w:t>
      </w:r>
      <w:r>
        <w:rPr/>
        <w:t>剳䈤ヂ쉓㟂쉟䝀⩈숥頫浀슩䵤췂砤埍⼤敍㉬橑揂䰵轀㤭枱䜩䱡潙揂飂ꅡ㦩ꥳ⧂竂⍺漺</w:t>
      </w:r>
      <w:r>
        <w:rPr/>
        <w:t>ⵠ</w:t>
      </w:r>
      <w:r>
        <w:rPr/>
        <w:t>슱睃痂䕶杉슻頶敌値㶱⌵䐯䯂呞⩴껂╓倪婠싂婑䚬㍢㨰⛂숷깡輯䑣슩╬녲쉂奋椤</w:t>
      </w:r>
      <w:r>
        <w:rPr/>
        <w:t>Ⳃ</w:t>
      </w:r>
      <w:r>
        <w:rPr/>
        <w:t>䍔汖具稳䌲佟矍촯⵺묭嚻頫倩슿⫎《唵㇂㮥刯ㅡ睹廂剃兣썩㠬纮穘㨵쉯墿䋃壎砯숣倻潱◂䞥䉑疿쉯㘶꺩ꏂ猦攤숪쉀劣쉤榻㴶┲扮敐䭷幂坸琽喵ꅴ丩甤瀲⭳쉹飍⨮娳䑅쉴䰸싃뇂╕猴䅠帣㵧숬噊칥幙╍ꅕ쉡㏂㭘汒潫䙃摤䋍轇払杇</w:t>
      </w:r>
      <w:r>
        <w:rPr/>
        <w:t>⡏</w:t>
      </w:r>
      <w:r>
        <w:rPr/>
        <w:t>庥ㅩ䅾歆싂汭츺땾ㅚ䝧썋䩆眯쉰搳䪩淂⹍着㩔恡슡넦睫㩗瓎㟎伻㩓摶䛂♈挪側⹭㕒쵀煇煁썲噸爻숯柂㑸操䁵</w:t>
      </w:r>
      <w:r>
        <w:rPr/>
        <w:t>ⱗ⪡</w:t>
      </w:r>
      <w:r>
        <w:rPr/>
        <w:t>祠伶瘬⒥獑之䉵♞䐤㔵盂㡖㨽②㥧䤱㨪㏂攣禬㭶䥙녍㨴䭞䨪癲㋂獟⚩</w:t>
      </w:r>
      <w:r>
        <w:rPr/>
        <w:t>ꤹ</w:t>
      </w:r>
      <w:r>
        <w:rPr/>
        <w:t>顰숫무땈斡㵷摏㙵倰㥟슩䤸癩</w:t>
      </w:r>
      <w:r>
        <w:rPr/>
        <w:t>⠩</w:t>
      </w:r>
      <w:r>
        <w:rPr/>
        <w:t>潢渣䗂皻恳兆썘本쉌㥑汆ꥣ</w:t>
      </w:r>
      <w:r>
        <w:rPr/>
        <w:t>ꕋ</w:t>
      </w:r>
      <w:r>
        <w:rPr/>
        <w:t>쉺湲㡫뽊卧⧂䍢硍촴뾥컎捾쉊刱庿ぞ㑋塓䮥ꅋ桸㑮␮浗쉧琺懂슏夨硍瘷쉬凍䅒쉄</w:t>
      </w:r>
      <w:r>
        <w:rPr/>
        <w:t>ꦻ</w:t>
      </w:r>
      <w:r>
        <w:rPr/>
        <w:t>灃䅐⏂彬条ㆩꎩ썅僂싂刭牎슩䁏䉧ꇂ</w:t>
      </w:r>
      <w:r>
        <w:rPr/>
        <w:t>ꕠ</w:t>
      </w:r>
      <w:r>
        <w:rPr/>
        <w:t>体䍴昬堸甫搸쌤⹨䩊剌浥싂습무㇂⬦楍汃⑌幃뭤⧂⩷祡떣睁䠭奾쵔쉧䁱带䎵㡆村奒势昴ꍉ反䝆慨딥⌴先䷃㝤䁙⵸煘晢䄹㙞弨㑄⚬䵨썮〹칺쉑䉓癯畲佨</w:t>
      </w:r>
      <w:r>
        <w:rPr/>
        <w:t>ꦻ</w:t>
      </w:r>
      <w:r>
        <w:rPr/>
        <w:t>竂庱㝍牤㴮㍥쉤忂⭓兮뭖汏兦纣㬵촬뮩㙤칇</w:t>
      </w:r>
      <w:r>
        <w:rPr/>
        <w:t>⠪⌥⡶</w:t>
      </w:r>
      <w:r>
        <w:rPr/>
        <w:t>丯䩪䵠㵔婄䎏쉥辘</w:t>
      </w:r>
      <w:r>
        <w:rPr/>
        <w:t>ⱨ</w:t>
      </w:r>
      <w:r>
        <w:rPr/>
        <w:t>楌⩯▘䬣凂烂瘬爨亣걄䂱싂煮쵷澱婌䧂榡숪女쉢㩎ꍶ埃⩆椹捚ꥫ晇晲뿂䟂깍幃㉞抻ꍶ⸨</w:t>
      </w:r>
      <w:r>
        <w:rPr/>
        <w:t>꧍</w:t>
      </w:r>
      <w:r>
        <w:rPr/>
        <w:t>㕡䅵湌歶畡ꅡ橁昹桨㜶渺䕯</w:t>
      </w:r>
      <w:r>
        <w:rPr/>
        <w:t>ꔨ</w:t>
      </w:r>
      <w:r>
        <w:rPr/>
        <w:t>㪏ꎮㄯ睚쉂쌶⑹䨦㣂桱㬤ꥦ女唴㥲⮏㴣칣㤪⽔䙰轚䭧④䳂갨㡳橌䂘넶䵀剫㙊琱䵄烂⤩숸쉶乡㍨䩶㢩傡拂兩㦵噢䩉頳疏娫숻港獐桇坒㐥ㄪ旃⩟䁥䑃</w:t>
      </w:r>
      <w:r>
        <w:rPr/>
        <w:t>ⵒ</w:t>
      </w:r>
      <w:r>
        <w:rPr/>
        <w:t>숳</w:t>
      </w:r>
      <w:r>
        <w:rPr/>
        <w:t>ꗂ</w:t>
      </w:r>
      <w:r>
        <w:rPr/>
        <w:t>橧</w:t>
      </w:r>
      <w:r>
        <w:rPr/>
        <w:t>ꤩ</w:t>
      </w:r>
      <w:r>
        <w:rPr/>
        <w:t>恀䵡䬻뇂깬縨繥桓䪩쏍昹䴸㚮区婖⍅싂犩㤥汅䛂</w:t>
      </w:r>
      <w:r>
        <w:rPr/>
        <w:t>⠵</w:t>
      </w:r>
      <w:r>
        <w:rPr/>
        <w:t>轮硚兙䙃扟据啸摨뮥㍙⌰쉥辱甪⼩㒿瑇䤳繣⩯⩀祶⒩쉐䟂䒻䭆</w:t>
      </w:r>
      <w:r>
        <w:rPr/>
        <w:t>꧂</w:t>
      </w:r>
      <w:r>
        <w:rPr/>
        <w:t>摬㐊⯂墘傮濂뮩䟂䬫偲⪡卅婟넸䉎楷☸䐷쉕␹츽썶矂昲쉾숮䛂䚥䝙ㅒ痃僂ꌽ㤦</w:t>
      </w:r>
      <w:r>
        <w:rPr/>
        <w:t>ⶮ</w:t>
      </w:r>
      <w:r>
        <w:rPr/>
        <w:t>ꎩ䀺䄵㫂扠쉠㷂佋顺넸䙕䍎惎㓂쉕恃勂䄦㡨쉔桍淂ㄯ晊〣㌵ꅠ橣䠦儴扗</w:t>
      </w:r>
      <w:r>
        <w:rPr/>
        <w:t>⠳</w:t>
      </w:r>
      <w:r>
        <w:rPr/>
        <w:t>㒥搸畄橮㙁娥쉩瞻䅏ㅭ</w:t>
      </w:r>
      <w:r>
        <w:rPr/>
        <w:t>ꕏ</w:t>
      </w:r>
      <w:r>
        <w:rPr/>
        <w:t>㨶숪</w:t>
      </w:r>
      <w:r>
        <w:rPr/>
        <w:t>ⱱ</w:t>
      </w:r>
      <w:r>
        <w:rPr/>
        <w:t>搥⼪杈奂杄慒㩔䞿額㉢⨱䦡彰繕䃂彆眪䔰瀲㈷䘣浬烍♗쉬砥扬⩤棂塴畃秎숯繰灵⨹磂湦쉅纏〱</w:t>
      </w:r>
      <w:r>
        <w:rPr/>
        <w:t>ꗃ</w:t>
      </w:r>
      <w:r>
        <w:rPr/>
        <w:t>긲䱦䨻숭县땀汕圵甯吽䞵꺣쉞Ⓧ슱稫彠㑦숩⩟싂칹敹쉅椭娩穪熻쉚⼨爴㠯䠶⪣婂숪䝢㩚灧㙖ꎣ㴪ꅌ</w:t>
      </w:r>
      <w:r>
        <w:rPr/>
        <w:t>ꕪ</w:t>
      </w:r>
      <w:r>
        <w:rPr/>
        <w:t>飂걥</w:t>
      </w:r>
      <w:r>
        <w:rPr/>
        <w:t>ⰴ</w:t>
      </w:r>
      <w:r>
        <w:rPr/>
        <w:t>僂愭딺䕬嘱䗎뭗쵣湃⩚䇂䥀䟂嫂㎩礰剂䁾숷唬倷⹫䙤渪</w:t>
      </w:r>
      <w:r>
        <w:rPr/>
        <w:t>ⵢ</w:t>
      </w:r>
      <w:r>
        <w:rPr/>
        <w:t>䈤窩歚帷쵏䱙숺掵캵捄⤭朴╕瘱</w:t>
      </w:r>
      <w:r>
        <w:rPr/>
        <w:t>ⵍ</w:t>
      </w:r>
      <w:r>
        <w:rPr/>
        <w:t>䣍䬩抩㪩煒</w:t>
      </w:r>
      <w:r>
        <w:rPr/>
        <w:t>ꗂ</w:t>
      </w:r>
      <w:r>
        <w:rPr/>
        <w:t>츴䱮⪏㑡癰䉱⨷乧숽抡칱朸窬ꆩ⑱䂻娮쉅쉀支䀹吱佌싎♭⩹⑂哂䁡晟輪쉫伵幆칭⩬亿칚癟丷嫍着申挣㙹</w:t>
      </w:r>
      <w:r>
        <w:rPr/>
        <w:t>ꕀ</w:t>
      </w:r>
      <w:r>
        <w:rPr/>
        <w:t>本剧㈩炡畩㕔䧂儹쉒녃䶡</w:t>
      </w:r>
      <w:r>
        <w:rPr/>
        <w:t>ꤩ</w:t>
      </w:r>
      <w:r>
        <w:rPr/>
        <w:t>䗂姃㶡㩓</w:t>
      </w:r>
      <w:r>
        <w:rPr/>
        <w:t>ꕱ</w:t>
      </w:r>
      <w:r>
        <w:rPr/>
        <w:t>页䑯깓柂썦䭔䋃䑱牕⍙怲睲䀹斡촪넺쉐쉬⯂砤뿂⹀敔批燂辵䅗⵱䑔㖣圬싂䴳枥拎쉺眳恇ꥫ假⬰爺懂⥓歃㶮쉱䊘䙋匴帻皩㩟啢</w:t>
      </w:r>
      <w:r>
        <w:rPr/>
        <w:t>ꥆ</w:t>
      </w:r>
      <w:r>
        <w:rPr/>
        <w:t>灗種</w:t>
      </w:r>
      <w:r>
        <w:rPr/>
        <w:t>ꕇ</w:t>
      </w:r>
      <w:r>
        <w:rPr/>
        <w:t>浡湀</w:t>
      </w:r>
      <w:r>
        <w:rPr/>
        <w:t>⠪</w:t>
      </w:r>
      <w:r>
        <w:rPr/>
        <w:t>㥧</w:t>
      </w:r>
      <w:r>
        <w:rPr/>
        <w:t>ⴺ⥳</w:t>
      </w:r>
      <w:r>
        <w:rPr/>
        <w:t>乍檻婈걟繱幮䉭父숣㩣썊檩䈰䀲⺿汀㒘南숥澘桂㍌㑐㥙䝖㜸礦걆칵汁噆</w:t>
      </w:r>
      <w:r>
        <w:rPr/>
        <w:t>ꔳ</w:t>
      </w:r>
      <w:r>
        <w:rPr/>
        <w:t>晓泂剈㡾噌䈵묭憏欬䏂姂榻恂幇</w:t>
      </w:r>
      <w:r>
        <w:rPr/>
        <w:t>ꤽ</w:t>
      </w:r>
      <w:r>
        <w:rPr/>
        <w:t>㈮牢獱幆쉳숪䘷</w:t>
      </w:r>
      <w:r>
        <w:rPr/>
        <w:t>ꥑ</w:t>
      </w:r>
      <w:r>
        <w:rPr/>
        <w:t>뽐䁳冥숰潴䗂廂恫쉣啹뽌挸徵♣싂⩮彚</w:t>
      </w:r>
      <w:r>
        <w:rPr/>
        <w:t>ⵇ</w:t>
      </w:r>
      <w:r>
        <w:rPr/>
        <w:t>컂⽟쵷礸쉯뇂뭔炡牞傩憻啲䠵뼴璮</w:t>
      </w:r>
      <w:r>
        <w:rPr/>
        <w:t>ⱥ</w:t>
      </w:r>
      <w:r>
        <w:rPr/>
        <w:t>柃뽁딪</w:t>
      </w:r>
      <w:r>
        <w:rPr/>
        <w:t>ꗂ</w:t>
      </w:r>
      <w:r>
        <w:rPr/>
        <w:t>숹㈯ㅈ幧と橱䩄木ꅾ싂⏂㟍</w:t>
      </w:r>
      <w:r>
        <w:rPr/>
        <w:t>꧂</w:t>
      </w:r>
      <w:r>
        <w:rPr/>
        <w:t>桠爪吮따ㅲ係澣僂쉉㉟櫂싂潕垿反媏栲搬软圵⚏恱쉑懃嘪䁙㖵獴슘㨥頸숲恨☽㉶暥坴獰冡숰氵㒡兗晍쏎쉞灌쉷僃灲♾♫숺숺쉭⍙㉣뇂쉍㉡䤨䐨丹兊䘊拂땮畩檮㬵ㅢ쉺杆畕㡟뭆漤乄书佌橴䶻䅄绂䵷㍊⩯䡯梘䕂ꌩ扃剗斮幪䦡眱琪䉊㔦䭡㧂浕䅠䡟昬⌮칢伶넦㑬⦡搷幾䅥䎵摊싂偆⩦䍾▱乑ꅑꅟ纵浉冻칦洤癱ガ桀⍍䱰塸冥禵딦</w:t>
      </w:r>
      <w:r>
        <w:rPr/>
        <w:t>⠣</w:t>
      </w:r>
      <w:r>
        <w:rPr/>
        <w:t>烂숶䩶揂埂砬恕䇃湰쉠칌奎卹係㈩숨印墻振参奪ꆘ稵㬬⸱슣깹⍵兢</w:t>
      </w:r>
      <w:r>
        <w:rPr/>
        <w:t>ꕃ</w:t>
      </w:r>
      <w:r>
        <w:rPr/>
        <w:t>䭤䜹晩ヂ留輨쵤浞숩숲놩갷걓䩱窵䘮䑵扬㇍䮱轟剸甽䙓</w:t>
      </w:r>
      <w:r>
        <w:rPr/>
        <w:t>ꥋ</w:t>
      </w:r>
      <w:r>
        <w:rPr/>
        <w:t>㐮䮩</w:t>
      </w:r>
      <w:r>
        <w:rPr/>
        <w:t>⠻</w:t>
      </w:r>
      <w:r>
        <w:rPr/>
        <w:t>㵃쉴㍫娲偱쉆彴窘琤彉</w:t>
      </w:r>
      <w:r>
        <w:rPr/>
        <w:t>⡌</w:t>
      </w:r>
      <w:r>
        <w:rPr/>
        <w:t>㝱쉄塘㨤</w:t>
      </w:r>
      <w:r>
        <w:rPr/>
        <w:t>Ⱨⱺ</w:t>
      </w:r>
      <w:r>
        <w:rPr/>
        <w:t>癐싂瀽⽸偳⽺畣츶廂恒ꍂ偈갺쵖廂睏㈩⵾䁉ㅀ瀷䁾ꌴ뭟</w:t>
      </w:r>
      <w:r>
        <w:rPr/>
        <w:t>ꕵ</w:t>
      </w:r>
      <w:r>
        <w:rPr/>
        <w:t>숸坹</w:t>
      </w:r>
      <w:r>
        <w:rPr/>
        <w:t>꧂</w:t>
      </w:r>
      <w:r>
        <w:rPr/>
        <w:t>㦩わ䓂頱摂쉎浬丨凍汹倭싂塬樶璱呀⹋卒問䜷䵔搨슻䂏츥堷⩞숳嗂㙦䩡녠㭯浇轎싂繤⩕⪬䈪╒晃쵌ꍈ䝴䍍松璘祅</w:t>
      </w:r>
      <w:r>
        <w:rPr/>
        <w:t>ꤨ</w:t>
      </w:r>
      <w:r>
        <w:rPr/>
        <w:t>䪡䉒榱뮩䵂彡䕟습甥搣ꥴ㡭䵙䕂䥣捃栳剣汑愨汖犏其쉯兰⨥㥘따潷⨰婑㬦渶쉾恂版ꇂ칞湏稷兟</w:t>
      </w:r>
      <w:r>
        <w:rPr/>
        <w:t>ⰹ</w:t>
      </w:r>
      <w:r>
        <w:rPr/>
        <w:t>깳癇</w:t>
      </w:r>
      <w:r>
        <w:rPr/>
        <w:t>Ⳃ</w:t>
      </w:r>
      <w:r>
        <w:rPr/>
        <w:t>换礪䔤䍥뽠㠪▬⎬⤩带</w:t>
      </w:r>
      <w:r>
        <w:rPr/>
        <w:t>ⵇ⑤</w:t>
      </w:r>
      <w:r>
        <w:rPr/>
        <w:t>깂⧂剤癁浺䴣䭹╢报⍓昩숪瑱壂坭숪啵悘䴷䵗컂䭔彴廂幢斻侏杆녣癫㉣╮㭡䱂⬱㪩쉚潯⸲㚮穎싂촥夯䈳╠㭍┤皩硨倨㉈敫種⭀侬⥤㊣㇂</w:t>
      </w:r>
      <w:r>
        <w:rPr/>
        <w:t>⠭</w:t>
      </w:r>
      <w:r>
        <w:rPr/>
        <w:t>싂</w:t>
      </w:r>
      <w:r>
        <w:rPr/>
        <w:t>ⱉ</w:t>
      </w:r>
      <w:r>
        <w:rPr/>
        <w:t>쉙㷂䘤㏂䛂䱄쉹硐츯汷伻숻吨厡倲숵乆㕠캩䘰⭢斿</w:t>
      </w:r>
      <w:r>
        <w:rPr/>
        <w:t>꧂</w:t>
      </w:r>
      <w:r>
        <w:rPr/>
        <w:t>煷嘪</w:t>
      </w:r>
      <w:r>
        <w:rPr/>
        <w:t>ꔺ</w:t>
      </w:r>
      <w:r>
        <w:rPr/>
        <w:t>Ⱝ</w:t>
      </w:r>
      <w:r>
        <w:rPr/>
        <w:t>彫⽀頣灶쉓咥⩘뽏㜮㜽슣澮㕸吳싂</w:t>
      </w:r>
      <w:r>
        <w:rPr/>
        <w:t>ꥐ⌷</w:t>
      </w:r>
      <w:r>
        <w:rPr/>
        <w:t>ꄹ䶿瀱嘲䵰瘲圫甮支䜵ふ칇偠㨹녇쉲뽊正┪⹱쉬䠲쉅傮㤺⑌兌織╊妿</w:t>
      </w:r>
      <w:r>
        <w:rPr/>
        <w:t>꧂</w:t>
      </w:r>
      <w:r>
        <w:rPr/>
        <w:t>乌泂䜶쉰⧎</w:t>
      </w:r>
      <w:r>
        <w:rPr/>
        <w:t>ⷂ</w:t>
      </w:r>
      <w:r>
        <w:rPr/>
        <w:t>녭癗牰攪乨㩯䑷晇轂췂惂긽摕䨴묣ꎣ䅐</w:t>
      </w:r>
      <w:r>
        <w:rPr/>
        <w:t>ꤪ</w:t>
      </w:r>
      <w:r>
        <w:rPr/>
        <w:t>敚役⴬橦啍䈵䣂俎䧍侬愪묽瀩꺘猰獒숬⯂⪘싃塔슡䝩䀪㕞쵷ꅍ</w:t>
      </w:r>
      <w:r>
        <w:rPr/>
        <w:t>ⵗ</w:t>
      </w:r>
      <w:r>
        <w:rPr/>
        <w:t>瘵▻⥀䑑숸潰㏂奟㤤⍍걮␱慈灔믍</w:t>
      </w:r>
      <w:r>
        <w:rPr/>
        <w:t>ꦵ</w:t>
      </w:r>
      <w:r>
        <w:rPr/>
        <w:t>䬲䁰䀦쵐䉴〫슏䑭嘺䕰⧃㣂憱䵈쉋땐㭵䀻숣ꄰ촶愊朸攺</w:t>
      </w:r>
      <w:r>
        <w:rPr/>
        <w:t>ꤻ</w:t>
      </w:r>
      <w:r>
        <w:rPr/>
        <w:t>祢⩵⭚숩䑚囃㡷쵉㑥楒灸</w:t>
      </w:r>
      <w:r>
        <w:rPr/>
        <w:t>ⵁ</w:t>
      </w:r>
      <w:r>
        <w:rPr/>
        <w:t>牥塖⥑啹ꌳ쉕땩兓旂䷂杨㭾ꥢ䦏ꍂ␲䤥窘⍹쉞㞮쉴揂♟婌核瑖䭁␫偘䁵쉁쉀偦捩湩儽숹⾻䫂澩쉾㒩塐䐰㏂噄硍熩쉃猹칁狃ꅠ쉺瘵㑤츽帴楹컂싃ッ啙帥泂浈獈⍣柂ꌱ숥⤩㈷哃㝔쉮摴㒘榮侩滂䑇슻노⏎摌쎱弭恶栣슘湈⽹瑣싍㑢顸摭䊬䅡恆撩攷숻㍾⺥䱘轌畲␣넨䴽⩂圣懂칞慡⩈䮱浗뾏䑧䆥儣㞏슘⑪쉶侏ꄽ擂䭉㡍⭆竃咩吽弰숩幊㚣䝒埂쵱愬奦⚩놏␺㑎ꏂ뭠</w:t>
      </w:r>
      <w:r>
        <w:rPr/>
        <w:t>ⰶ</w:t>
      </w:r>
      <w:r>
        <w:rPr/>
        <w:t>媏畕猥䎮天䙑梏硎敦쉬꺘啀杚卢쉉묦⨹婡桅牡긱⥏け㍪</w:t>
      </w:r>
      <w:r>
        <w:rPr/>
        <w:t>ꤰ⹉</w:t>
      </w:r>
      <w:r>
        <w:rPr/>
        <w:t>縲꧎机뽤ꅵ⑭剘潳썧瑣歰쏂⑈栱슿䄱칾ꇃ她瘩ㅑ杔扊䭈䣂擂庣共㩸㉚癣⍘忂㟂쉺䴺䜰喘㝇쉮긵硰⤤슥⨣㵹嗂㢣깪⑕弶㉓繌쉱</w:t>
      </w:r>
      <w:r>
        <w:rPr/>
        <w:t>ⲩ</w:t>
      </w:r>
      <w:r>
        <w:rPr/>
        <w:t>懂吪㌱⨥</w:t>
      </w:r>
      <w:r>
        <w:rPr/>
        <w:t>ꔶ</w:t>
      </w:r>
      <w:r>
        <w:rPr/>
        <w:t>伬⨨婘⍭犣썚쉧䐱扊싎놏硅壂츶㕓畇⍍⑥⽺婆䁩칉婷⪮风姂堲轙</w:t>
      </w:r>
      <w:r>
        <w:rPr/>
        <w:t>꧂</w:t>
      </w:r>
      <w:r>
        <w:rPr/>
        <w:t>캏摀㍵汏⭙汪祴싂숸곍⫂㝥㚘㢵㙶</w:t>
      </w:r>
      <w:r>
        <w:rPr/>
        <w:t>ꤶ</w:t>
      </w:r>
      <w:r>
        <w:rPr/>
        <w:t>ꄪ楬㉹倯婲</w:t>
      </w:r>
      <w:r>
        <w:rPr/>
        <w:t>ꥋ⩤</w:t>
      </w:r>
      <w:r>
        <w:rPr/>
        <w:t>祴ꄰ坙슩儲䩯牟싃쉲䉴ꇃ䷂煆쉥䰪傘깟♰썩⑇璿唰③䱘幁▏当뽷䈭丱㷃䦣睾娲䉮挪䔣䰦猪縪摾健債㵠뮥䭏</w:t>
      </w:r>
      <w:r>
        <w:rPr/>
        <w:t>Ⳃ⬻</w:t>
      </w:r>
      <w:r>
        <w:rPr/>
        <w:t>칥㥾䭊圶</w:t>
      </w:r>
      <w:r>
        <w:rPr/>
        <w:t>⡄</w:t>
      </w:r>
      <w:r>
        <w:rPr/>
        <w:t>忂稸ぬ숭礪爣歷梣强ㅸ뭟潇畒頪숱ꍠ嘦牬灸忂㝗牆泍扴⹵숩渷埂㉭⹚</w:t>
      </w:r>
      <w:r>
        <w:rPr/>
        <w:t>Ⱓ</w:t>
      </w:r>
      <w:r>
        <w:rPr/>
        <w:t>桒幡卄刭䁒ㅙ</w:t>
      </w:r>
      <w:r>
        <w:rPr/>
        <w:t>ꕺ</w:t>
      </w:r>
      <w:r>
        <w:rPr/>
        <w:t>泂⾏睤⩴颮뼮䜵쉶♴弫⨷佗睸橤ㅘ촪쉒玩澻搫쉆㤭믂⹴塆╗启洩䴫內硎㡬싍⯃쉤⽁㭒㝵飂⌯扚䵁㘫ꅉ⍓䝮燂</w:t>
      </w:r>
      <w:r>
        <w:rPr/>
        <w:t>⢣</w:t>
      </w:r>
      <w:r>
        <w:rPr/>
        <w:t>啪뾱숲쉊漬䣂溏숱쌹䜥㤵爮䷎뿂噍䡹쉱㶱⩦㤸♏欴䉸父㬺欤朥繧</w:t>
      </w:r>
      <w:r>
        <w:rPr/>
        <w:t>Ɒ</w:t>
      </w:r>
      <w:r>
        <w:rPr/>
        <w:t>囂瑓녢䧂淂쉁汑洮朰㉐敮礳㠵ꍥꌱ縶⨦╍⫂圱樨숪갶쉓⸣橍⑭扟䭃㍪擂歹䤲썊㔪갨栊权䁙䝎㭶䁚单ꏂ⥪彙䠰亩矂</w:t>
      </w:r>
      <w:r>
        <w:rPr/>
        <w:t>⡣</w:t>
      </w:r>
      <w:r>
        <w:rPr/>
        <w:t>뭰⥪㨦竂㡈乗놿折槂偟捗嘺싂䵵䑶䱋</w:t>
      </w:r>
      <w:r>
        <w:rPr/>
        <w:t>ⳃ</w:t>
      </w:r>
      <w:r>
        <w:rPr/>
        <w:t>숷秂쉃쌪畉報琴녦硪ꌶ头떩숽お숬䀶汞㑉庥碩</w:t>
      </w:r>
      <w:r>
        <w:rPr/>
        <w:t>⠪</w:t>
      </w:r>
      <w:r>
        <w:rPr/>
        <w:t>쉄꥗썄㏂</w:t>
      </w:r>
      <w:r>
        <w:rPr/>
        <w:t>ꗂ</w:t>
      </w:r>
      <w:r>
        <w:rPr/>
        <w:t>녅楫䉇奋摍╄匷䭺╦嘲㇂㓂穸滂뭟숤䠴㉯컂䳂恢갽帳㣂䵵ㅰ⵸焻㪣⹇獖숥绍슩촱쉔♦穳㝪汭畇㉘瑱䍘摱㉓輹杒搹䩄</w:t>
      </w:r>
      <w:r>
        <w:rPr/>
        <w:t>꧂</w:t>
      </w:r>
      <w:r>
        <w:rPr/>
        <w:t>顓櫂䤬묵㩮䕭걠䍮㍏⾵呲슩䠦䁓硗娣ꌸ뼴㩗㕷㍶㭀摀敂㗃䁂⹖숱쉍坴ꄨ䁁쉖㬺뭤⨰걗乶乒㘫丹⑂칟쉴椲彲⽬</w:t>
      </w:r>
      <w:r>
        <w:rPr/>
        <w:t>꧂</w:t>
      </w:r>
      <w:r>
        <w:rPr/>
        <w:t>䌽숮抩䖵♩辩录㍤</w:t>
      </w:r>
      <w:r>
        <w:rPr/>
        <w:t>ⵌ</w:t>
      </w:r>
      <w:r>
        <w:rPr/>
        <w:t>칧䁈⺏Ⓜ璣䡑䨶硇㝉㝹硞昰⮮瑘䴪垵촶轺䔶卬숺吷晣㩯⩔䧂穥熵䔸쵟ꍶぎ쉄兄뿂㵔濍㖱庘⩎㓂囂疥⨳䄹ꍈ䛂湐坞唪</w:t>
      </w:r>
      <w:r>
        <w:rPr/>
        <w:t>ꥆ⥳</w:t>
      </w:r>
      <w:r>
        <w:rPr/>
        <w:t>亻⑳☩깓匷썴瑹숪囂⽑纬☳绂瑦⽅䆏쉃楤潓䘸䄪爮㵾㵈䉤䒡㈭琸</w:t>
      </w:r>
      <w:r>
        <w:rPr/>
        <w:t>Ɐ</w:t>
      </w:r>
      <w:r>
        <w:rPr/>
        <w:t>⻂朷睒䊩슥坃녣䀥뇂䄺柂㗂</w:t>
      </w:r>
      <w:r>
        <w:rPr/>
        <w:t>ⱦ</w:t>
      </w:r>
      <w:r>
        <w:rPr/>
        <w:t>繗䬺咩䬹ふ䄸橒㌴畔戮矂戮⿂䕍琻뭢䅈⺮灃內ꅾ곍</w:t>
      </w:r>
      <w:r>
        <w:rPr/>
        <w:t>ꥍ</w:t>
      </w:r>
      <w:r>
        <w:rPr/>
        <w:t>겱썊떥</w:t>
      </w:r>
      <w:r>
        <w:rPr/>
        <w:t>ꤽ</w:t>
      </w:r>
      <w:r>
        <w:rPr/>
        <w:t>数䬹┭곂숷輺抏⛂䥧塁⴦兡⹥⚬㔥换慠딨뭂䇎쉗⩂⑊牍颱㕔奠㖿⑑쌫ざ杧轡⍒硲⼫瑊䙇眬䌰䑕䘣摘囂뿂绂㘸뽈正</w:t>
      </w:r>
      <w:r>
        <w:rPr/>
        <w:t>ꕾ</w:t>
      </w:r>
      <w:r>
        <w:rPr/>
        <w:t>弸숳参䢵</w:t>
      </w:r>
      <w:r>
        <w:rPr/>
        <w:t>ꔽⵤ</w:t>
      </w:r>
      <w:r>
        <w:rPr/>
        <w:t>㙭拃䍹祹㶡⫍⬬㢘싎䏍幩啸睾污䏂䱲㟍쌶歹쉎幖쉤玵彺搸㨥딫䫂㞣偂畈ꍨ㢡噴㩗沣奤偳杏桫涿楓揎⭤☬䅧숥녊넻쉯쉂䍞に獵쉫に㕠潎䷂⪡╟㠻帪牐溻灁劘㠤㴯⤦싎㈪㙞挥䔱昤㜱슻恖㑇싂ㅗ䌨㈤㔦䩸畑榻䛂牭摷⮮栤䉐♲䕤䖬恪忍㭬묪愯숴㏂䉲쉕潱쉫ヂ쉀彞殮怵ㅐ㘺噋漫姂숪쵇烂礮槂焤쉵땒洪ꆘ浡县䬯깓畵呆숴玻╶彭㝬㑟⑊瘸♥䅞㷂牕슬仂捑䙋</w:t>
      </w:r>
      <w:r>
        <w:rPr/>
        <w:t>꤯</w:t>
      </w:r>
      <w:r>
        <w:rPr/>
        <w:t>䙔䨸⫂⛂呤ꇂ睳䝄䨮婞㌰ꄹ땖噯숴쉎┭䱅뽈㐊侻☹㊣囂杲㝉쎩㗍뮻刹</w:t>
      </w:r>
      <w:r>
        <w:rPr/>
        <w:t>ⱓ</w:t>
      </w:r>
      <w:r>
        <w:rPr/>
        <w:t>敢伹涣橶숣㕀橀䑉숫⫂杏八㏃䉍㖡䐺䋂</w:t>
      </w:r>
      <w:r>
        <w:rPr/>
        <w:t>⡸</w:t>
      </w:r>
      <w:r>
        <w:rPr/>
        <w:t>슿坶䦻쉟澬ꌤ碏婶칵呌浴쉟䏂컂庘쉕</w:t>
      </w:r>
      <w:r>
        <w:rPr/>
        <w:t>ꖡ</w:t>
      </w:r>
      <w:r>
        <w:rPr/>
        <w:t>㭢슮㠷㐯皮潷깉믂捦㌭䪵睔쉴慂眪搣癋祄びぞꄺ䴬㢩쉏枿礹䭄⾘汾넻묩晸洯⎩涬묤烂③㬪䕔䥳䦻托慙ꅭ棂剔癞儲灃璱⪘娪廂䱕晃〱䈻乵牳䗍塍䌻쉚揂슮潴愶㍏걥곂썌겱纩問쉱㨻뮡䡺朽木福䐩凎睬㩕䕷垘爰▮嚥䘣敞挭쉐숪⽔㇂幔␬쉴䩰쉾晰仂㈯┶썱쉾〷⨶䰱⍁ㅡ䪩瘥愭⌶䣂〤⹾</w:t>
      </w:r>
      <w:r>
        <w:rPr/>
        <w:t>ꦮ</w:t>
      </w:r>
      <w:r>
        <w:rPr/>
        <w:t>忎䲩瓂䉰潍갽慂쵵礪</w:t>
      </w:r>
      <w:r>
        <w:rPr/>
        <w:t>ꕙ⩂</w:t>
      </w:r>
      <w:r>
        <w:rPr/>
        <w:t>轙뼪䄤깐싂㑧㑴쉱땣䱥䊥쎵浉嗂䁢쉺稱㈨䡌楃぀숱⽑瀫㵄版䠮</w:t>
      </w:r>
      <w:r>
        <w:rPr/>
        <w:t>⠪</w:t>
      </w:r>
      <w:r>
        <w:rPr/>
        <w:t>䑈捴놥轚偈犮兵燍♂㮵慘㵬摘爳䓂䅇ꍹ奺癉支恍</w:t>
      </w:r>
      <w:r>
        <w:rPr/>
        <w:t>ⵯ</w:t>
      </w:r>
      <w:r>
        <w:rPr/>
        <w:t>獘㌲䍴쉉䯂ㅵ偘䘥⩀兦サ嫂㬱畋僂⹧䁵⑀</w:t>
      </w:r>
      <w:r>
        <w:rPr/>
        <w:t>ꦻ</w:t>
      </w:r>
      <w:r>
        <w:rPr/>
        <w:t>㡾䇂䵷츰琬䄥䉫橢⨮䦱쉘⌤䜵ぶ惃㍁䎻焮쵂䄸⽨棂拂栦㴦椷슮쉁幈쵇슩⯂㘣썣㦱洶娩慧썟瘺夲矂䮵兀潙㡆㑵刲䱍쉡䪮圸橁♄睪캻</w:t>
      </w:r>
      <w:r>
        <w:rPr/>
        <w:t>ꕔ</w:t>
      </w:r>
      <w:r>
        <w:rPr/>
        <w:t>숱쉳걩㑧䞩쉨슩뿂奖繘䈪䗍ꅡꍍ操剘쵏㤲睩勂쉀皥⥊慾㢩欲⨱硪扤㕥楮쉦戯汗⯂央䏂惍呢ꥣ啋䱤䣂䩘갯☯颵㐲剑䅒㊘㕩磍勂䥄㑅嘻뽔戮歊儹゘</w:t>
      </w:r>
      <w:r>
        <w:rPr/>
        <w:t>ⴳ</w:t>
      </w:r>
      <w:r>
        <w:rPr/>
        <w:t>ꅰ偕묮畆汲灖㤱瀪硎䑌ꅄ년升䉨㍸㘱쌮㭔⩕灁据싂堮䶩佞䔷颡㡁쏃櫂ꍟ㡑㊮ㅔ╲吸噆⩕湆䭎</w:t>
      </w:r>
      <w:r>
        <w:rPr/>
        <w:t>⠪</w:t>
      </w:r>
      <w:r>
        <w:rPr/>
        <w:t>䡹灟㥳⥕⽫䑫嫂⛂놣汁쉏쉨쌶画䫂䆏幤瀷ꄤ㙚뗂쉙㵅쉤呥䌶쉧갪䫂䫂⩉⩵䉨쉩啵⥲抻杏싂晌唶呢乪㥟㚘牭</w:t>
      </w:r>
      <w:r>
        <w:rPr/>
        <w:t>ⱶ</w:t>
      </w:r>
      <w:r>
        <w:rPr/>
        <w:t>깘瘫䇂癙</w:t>
      </w:r>
      <w:r>
        <w:rPr/>
        <w:t>ꥆ</w:t>
      </w:r>
      <w:r>
        <w:rPr/>
        <w:t>䔷恭熱卖</w:t>
      </w:r>
      <w:r>
        <w:rPr/>
        <w:t>Ȿ</w:t>
      </w:r>
      <w:r>
        <w:rPr/>
        <w:t>礷唴撡礰獢</w:t>
      </w:r>
      <w:r>
        <w:rPr/>
        <w:t>ꤶ</w:t>
      </w:r>
      <w:r>
        <w:rPr/>
        <w:t>㙙䉃咥쉷⍟⧂牶䔩潱㤮秎⽣噷瞿䭡挱兕佒ぶ畦坬싍枮⺩䡏年慔祫塨뽴쉘䡔⥖也㙙ꏂ춮恰余숊礨⩈牘슬狂繰犿⪻</w:t>
      </w:r>
      <w:r>
        <w:rPr/>
        <w:t>ꕕ</w:t>
      </w:r>
      <w:r>
        <w:rPr/>
        <w:t>䥊㔤䁘纩伸戵浒穓夣⽅焵櫂獴恰䥟쉒瘲쏍쉾쉚㤨싂쉁▵⵫⩷츷㠰깰숨凍♨떘杍깣⽌忂䵈滂䉩樺繟ㅗ捈偳Ⓜ奌䕘뭑惂祖⭙쉮伻殘숤㔥盂⾩싍녇ㅭ</w:t>
      </w:r>
      <w:r>
        <w:rPr/>
        <w:t>ⶥ</w:t>
      </w:r>
      <w:r>
        <w:rPr/>
        <w:t>幖䲿璬䌴쉢㫂繄䬻焰䁘塲⹋炬</w:t>
      </w:r>
      <w:r>
        <w:rPr/>
        <w:t>ꗂ</w:t>
      </w:r>
      <w:r>
        <w:rPr/>
        <w:t>昨쉃⩊䏂㫎甯稱䧂쉠뭭穦땩塦䕆숦䈴♲ꥭㅴ⑀飂</w:t>
      </w:r>
      <w:r>
        <w:rPr/>
        <w:t>ꕂ</w:t>
      </w:r>
      <w:r>
        <w:rPr/>
        <w:t>欴䅆䝐⩆㓂洭◂㇃彊睟㕯潪犱㨥捷兆啮쉴ꅣ숨슬</w:t>
      </w:r>
      <w:r>
        <w:rPr/>
        <w:t>⠩⢵</w:t>
      </w:r>
      <w:r>
        <w:rPr/>
        <w:t>瘱⬭꺩</w:t>
      </w:r>
      <w:r>
        <w:rPr/>
        <w:t>⡫</w:t>
      </w:r>
      <w:r>
        <w:rPr/>
        <w:t>쉺⩾捠汩卡䝳穪瞻破啉쉕湚</w:t>
      </w:r>
      <w:r>
        <w:rPr/>
        <w:t>ꦘ</w:t>
      </w:r>
      <w:r>
        <w:rPr/>
        <w:t>䕘䥚㔺⩗㩨佱䩙깵싍쉅焪䠱ꥱ췂晭樱牟搽迂</w:t>
      </w:r>
      <w:r>
        <w:rPr/>
        <w:t>ⴷ</w:t>
      </w:r>
      <w:r>
        <w:rPr/>
        <w:t>樤㕈瘶䗂뼪暱桉쵸剱⺵⒏恋껍쉡㉨爷番䰽䟃木숬潪䒩煒湡嚻⩯瑃</w:t>
      </w:r>
      <w:r>
        <w:rPr/>
        <w:t>ꕴ</w:t>
      </w:r>
      <w:r>
        <w:rPr/>
        <w:t>떣疻斩깟㕣昫썣䅈</w:t>
      </w:r>
      <w:r>
        <w:rPr/>
        <w:t>ⱗ</w:t>
      </w:r>
      <w:r>
        <w:rPr/>
        <w:t>け獃묲䴸䋂䅐</w:t>
      </w:r>
      <w:r>
        <w:rPr/>
        <w:t>⢡</w:t>
      </w:r>
      <w:r>
        <w:rPr/>
        <w:t>卟䥦䠺쵴元㦮凂쉀彃䜦싂ꌣꆬ穚䤯嘩㤦娮瑧쉚싂쉯쵙歅ꥯ쉢썶㥟洺</w:t>
      </w:r>
      <w:r>
        <w:rPr/>
        <w:t>ꤻ</w:t>
      </w:r>
      <w:r>
        <w:rPr/>
        <w:t>癞瑥䩲숣爱⩲䝇婊攦瞿⩪땤⩡㑖䰥㶬氽䉈숷琻껃㵎⹋䨻ꍇ㝀睃ꍬ顥</w:t>
      </w:r>
      <w:r>
        <w:rPr/>
        <w:t>ⶬ</w:t>
      </w:r>
      <w:r>
        <w:rPr/>
        <w:t>䙃溡㜫盍氥싍侻秂╷呤㑁怩㗂幂痂숤슥㑤澵灶䣂疘焤쉱偩♍숶⩈濂䕄烂</w:t>
      </w:r>
      <w:r>
        <w:rPr/>
        <w:t>ꦩ</w:t>
      </w:r>
      <w:r>
        <w:rPr/>
        <w:t>숫佤软䉠噊噟嗂숳</w:t>
      </w:r>
      <w:r>
        <w:rPr/>
        <w:t>ꕏ</w:t>
      </w:r>
      <w:r>
        <w:rPr/>
        <w:t>兄㤣颩稩ꅩ䍏♑║厣轓뼴㥷슩쉵ㅞ挦严䕑㥋伹⨦䎻㔩歨⩧练⮮䑷</w:t>
      </w:r>
      <w:r>
        <w:rPr/>
        <w:t>ꥂ</w:t>
      </w:r>
      <w:r>
        <w:rPr/>
        <w:t>숴녆쵢㕨䁈䨥漩䤭氤顄싂纱轍쉎晪떘⸱湨桵㡳③</w:t>
      </w:r>
      <w:r>
        <w:rPr/>
        <w:t>꧂</w:t>
      </w:r>
      <w:r>
        <w:rPr/>
        <w:t>쉌拂춮녥␮幅丳告塠䑷쉥곂컂漪婍汗㴨⭑ㅀ稱캩䙶硠復幐汐꥔긷썇ꎮ═祋硥抿믂㙖꥘</w:t>
      </w:r>
      <w:r>
        <w:rPr/>
        <w:t>꧂ⴲꕹ</w:t>
      </w:r>
      <w:r>
        <w:rPr/>
        <w:t>쉑壂깳㵰昹숲♒䙉싍⸪싍쉳䥇쉷幹䙒瘰䢿⾘썧</w:t>
      </w:r>
      <w:r>
        <w:rPr/>
        <w:t>⠭</w:t>
      </w:r>
      <w:r>
        <w:rPr/>
        <w:t>䥢╕㚱쉏㚣컂쉓䫎ꅌ輻幣乚爩䢏䙙⏂⯎쉒嘪ꎻ㟂究숲六唨숩繦穊⺱⩟䔵干偫睚稽ꄱ兵䙓쉺磂</w:t>
      </w:r>
      <w:r>
        <w:rPr/>
        <w:t>ꥐ</w:t>
      </w:r>
      <w:r>
        <w:rPr/>
        <w:t>眣쉏䝨䥸湹䞏⩔砯싂걍影⨽</w:t>
      </w:r>
      <w:r>
        <w:rPr/>
        <w:t>ꦥ</w:t>
      </w:r>
      <w:r>
        <w:rPr/>
        <w:t>ꍴ旂亱걱ꄭ㥫☱㕙㩙徣슣仂㩴⭫숺偄祋㙏䑲枘䌸⩈䩐顡牐䱢䵠浃⩂㩯捷⼊琱싂朵싍䂩抮긮ꍋ㤪</w:t>
      </w:r>
      <w:r>
        <w:rPr/>
        <w:t>Ⱪ</w:t>
      </w:r>
      <w:r>
        <w:rPr/>
        <w:t>쉯䑗癵䤲䡍♶煎⒱㢩⑉项桀瑷䥡썃쉕告</w:t>
      </w:r>
      <w:r>
        <w:rPr/>
        <w:t>ⱇ</w:t>
      </w:r>
      <w:r>
        <w:rPr/>
        <w:t>㛂繨䶘卭ꄮ佀䅷쉈疘쉗䒬坈轅昷祀㗂㤤㵴㝨䕄䩑겵墿帴㍥砸梏疏췂㮥㥈䡘灀瀸噘⩆䩩쉚⑾䩒⪻⵵걣⫂敥㵍㫂⽅⩁땬␮煺䶥갪呍췂㓂⫂禥ㄭ剭쉖姂쉂</w:t>
      </w:r>
      <w:r>
        <w:rPr/>
        <w:t>ꖵ</w:t>
      </w:r>
      <w:r>
        <w:rPr/>
        <w:t>卍⎘믂㶻㨮頣</w:t>
      </w:r>
      <w:r>
        <w:rPr/>
        <w:t>ꗂ</w:t>
      </w:r>
      <w:r>
        <w:rPr/>
        <w:t>䅬⬦轗⍆떵癷쉓뮱桙⑈싂㊵걚婠䨵</w:t>
      </w:r>
      <w:r>
        <w:rPr/>
        <w:t>ⱕⱚ</w:t>
      </w:r>
      <w:r>
        <w:rPr/>
        <w:t>奨㍟캵㈺㧂㭘땃㜵爫晡癦숯全偶瑯摃싂栭쌵㜳堭幤</w:t>
      </w:r>
      <w:r>
        <w:rPr/>
        <w:t>ꗎ</w:t>
      </w:r>
      <w:r>
        <w:rPr/>
        <w:t>ꍂ</w:t>
      </w:r>
      <w:r>
        <w:rPr/>
        <w:t>ⶱ</w:t>
      </w:r>
      <w:r>
        <w:rPr/>
        <w:t>䗂樨烂繇</w:t>
      </w:r>
      <w:r>
        <w:rPr/>
        <w:t>Ⱛ</w:t>
      </w:r>
      <w:r>
        <w:rPr/>
        <w:t>懃倽⹲滍搯儰䦥暻晉轨䭏懂犣ꍊ勂犣</w:t>
      </w:r>
      <w:r>
        <w:rPr/>
        <w:t>ꖮ</w:t>
      </w:r>
      <w:r>
        <w:rPr/>
        <w:t>뭸扅婉</w:t>
      </w:r>
      <w:r>
        <w:rPr/>
        <w:t>ⵟ</w:t>
      </w:r>
      <w:r>
        <w:rPr/>
        <w:t>땫瘭㋂泂⵾㈪⑞嗂眪塁㔩㡓ぺ⥂侵쉄攬促⮣浟⽐轴疩漥⑐嫂牦䀲六浉奏掻쉴䨪⿂㪵䡷</w:t>
      </w:r>
      <w:r>
        <w:rPr/>
        <w:t>ⱨ</w:t>
      </w:r>
      <w:r>
        <w:rPr/>
        <w:t>뽡썇吪䭇恟⬦</w:t>
      </w:r>
      <w:r>
        <w:rPr/>
        <w:t>⢩</w:t>
      </w:r>
      <w:r>
        <w:rPr/>
        <w:t>橪楚꺻渰㜸㭋</w:t>
      </w:r>
      <w:r>
        <w:rPr/>
        <w:t>ꥂ</w:t>
      </w:r>
      <w:r>
        <w:rPr/>
        <w:t>乨⹇⿂橫煈姂䭏ぐ㝃⩰漺싂㴯㩑瓍婅싂㨭㛃畫⥢儨迂偷쎵灨块</w:t>
      </w:r>
      <w:r>
        <w:rPr/>
        <w:t>⢏</w:t>
      </w:r>
      <w:r>
        <w:rPr/>
        <w:t>獣䧂㑯㑴뾏婴摴燂恮奔</w:t>
      </w:r>
      <w:r>
        <w:rPr/>
        <w:t>ꦥ</w:t>
      </w:r>
      <w:r>
        <w:rPr/>
        <w:t>焵睧珍츦꥔剃㎻㛂こ拂啘廂涥案쉺녯쉢坴ꆻ旂㕄쉱ꥲ깁쏍䊮</w:t>
      </w:r>
      <w:r>
        <w:rPr/>
        <w:t>Ɑ</w:t>
      </w:r>
      <w:r>
        <w:rPr/>
        <w:t>䏂숰</w:t>
      </w:r>
      <w:r>
        <w:rPr/>
        <w:t>꧂</w:t>
      </w:r>
      <w:r>
        <w:rPr/>
        <w:t>䘸嫎恣㟂㥚䖵⍒欩冱⯂넭榥㵔ヂ⾵煕䓂⸫쉫숤娱㤹炻捖轂⼮枱쉑敋䜨癎暩뾏瀩匨㪏䵕뽍쉁䙲쌴⪬␦琳偲㥉칌ㅏ恳쉴⺿窡畹灤┩低뽵狂憱깙ꅊ䈵喡欷숷䀵䬲抣䱪◎䑒걷迂쌫灚擂묭숤啍㣂穅ㅅ⍏⿂쵁䗂ꍆ晘䅬幫칩低暥㯂⵪⼰슱煺憏◂껍䁷㜪ꍎꆩ㕺☳浍琯␪願垣쵘썉㠣⥩⩬䥑瑸䜮䔮墩縶</w:t>
      </w:r>
      <w:r>
        <w:rPr/>
        <w:t>⡳</w:t>
      </w:r>
      <w:r>
        <w:rPr/>
        <w:t>ぴ㍂ꅎ怤祋戴쵩頫㦥佌싂猸纘ㄵ椱㙦攸摡疡㕇洫숪숮樽䢣슩䥓⴨䝠頣圱䫂湇杩淂李쉧瀪⦩슩湑幯燂㉶瑔䚏汆䢮椦㛎厩숽땺㑴⨤㛍畉欶䤨䛂⌥漩桪摐揎祢栶쉌䥎杠䨵쉑彪䅋䣂⩙</w:t>
      </w:r>
      <w:r>
        <w:rPr/>
        <w:t>ꥏ</w:t>
      </w:r>
      <w:r>
        <w:rPr/>
        <w:t>쉉䭤䣃慏㊱䀰呱䅐牞丶穁婸坤⥸◂擃⩺</w:t>
      </w:r>
      <w:r>
        <w:rPr/>
        <w:t>⣂</w:t>
      </w:r>
      <w:r>
        <w:rPr/>
        <w:t>ꕲ</w:t>
      </w:r>
      <w:r>
        <w:rPr/>
        <w:t>녔㘰㈊迂䱦뇂昩憬瘶洺呄뽯ぎ썈瞣</w:t>
      </w:r>
      <w:r>
        <w:rPr/>
        <w:t>ꗂ</w:t>
      </w:r>
      <w:r>
        <w:rPr/>
        <w:t>쉘挱㟂땍浭㡒亥䀰堲뮮嘱䭎慵曂砨䱉噊╭ꅮ摑截㙞츽㜽㍾⾻쉫ꍙ慙彗㕦剪敆⑁縣㥡㨩憡媱洪䎥㙍㵮风쉥㦻何㉡〳䒬⩶帵え烂䠬䙊睊佄싂숣숺ꥲ䁣촫䑍▱</w:t>
      </w:r>
      <w:r>
        <w:rPr/>
        <w:t>ꕙ</w:t>
      </w:r>
      <w:r>
        <w:rPr/>
        <w:t>坒</w:t>
      </w:r>
      <w:r>
        <w:rPr/>
        <w:t>⢮</w:t>
      </w:r>
      <w:r>
        <w:rPr/>
        <w:t>楖</w:t>
      </w:r>
      <w:r>
        <w:rPr/>
        <w:t>꧂</w:t>
      </w:r>
      <w:r>
        <w:rPr/>
        <w:t>瘭慓㉤뭁☸䵤斬㴫믂䕾㓎⭭㎩侩戶橪䅢搻硷䕸睱㠫떏쉯숪䠨쉕癪煳晖轍䙩뽯겥灋䭄㋍쉱</w:t>
      </w:r>
      <w:r>
        <w:rPr/>
        <w:t>ꕒ</w:t>
      </w:r>
      <w:r>
        <w:rPr/>
        <w:t>湄㝖矂斱</w:t>
      </w:r>
      <w:r>
        <w:rPr/>
        <w:t>⡆</w:t>
      </w:r>
      <w:r>
        <w:rPr/>
        <w:t>䵢쉳ふ到쉮┰爽濂畀문㉋䰣쉚䅨䙌歸晰㍵ꄤ싎㨶殱⮥㕩쉁</w:t>
      </w:r>
      <w:r>
        <w:rPr/>
        <w:t>ꕀ</w:t>
      </w:r>
      <w:r>
        <w:rPr/>
        <w:t>抻捦⻂轋뿂伨輱㕓礯嘦䀪採瀭</w:t>
      </w:r>
      <w:r>
        <w:rPr/>
        <w:t>⠺</w:t>
      </w:r>
      <w:r>
        <w:rPr/>
        <w:t>㙋䤪坒슩繘烂ꅢ怣湚轐歳㵉쉧碩䭊뽹슩帴捺瞣</w:t>
      </w:r>
      <w:r>
        <w:rPr/>
        <w:t>⡸</w:t>
      </w:r>
      <w:r>
        <w:rPr/>
        <w:t>⼸뼭䧂싂唹䂏平挳⩆櫂縳</w:t>
      </w:r>
      <w:r>
        <w:rPr/>
        <w:t>Ⳃ</w:t>
      </w:r>
      <w:r>
        <w:rPr/>
        <w:t>ꦘ</w:t>
      </w:r>
      <w:r>
        <w:rPr/>
        <w:t>物䳂⽐嘦숭숨</w:t>
      </w:r>
      <w:r>
        <w:rPr/>
        <w:t>ⱳ♢</w:t>
      </w:r>
      <w:r>
        <w:rPr/>
        <w:t>컂슮颏䱲呑깄玿䘰儥䂩轂◂ꥭ⵾橖⍨枬⒣剆㬽䄨⹵ꅮ樤쉥</w:t>
      </w:r>
      <w:r>
        <w:rPr/>
        <w:t>⡉</w:t>
      </w:r>
      <w:r>
        <w:rPr/>
        <w:t>嘤〸浡䩍朻洣쉈影扈塩䩩䔱噓景吶敗㥕灣㕮㵯</w:t>
      </w:r>
      <w:r>
        <w:rPr/>
        <w:t>Ⳃ⸶</w:t>
      </w:r>
      <w:r>
        <w:rPr/>
        <w:t>슩㮥奫㪘䵩焭슱습</w:t>
      </w:r>
      <w:r>
        <w:rPr/>
        <w:t>ꥅ</w:t>
      </w:r>
      <w:r>
        <w:rPr/>
        <w:t>䅞䷂㡧假坓两㚩</w:t>
      </w:r>
      <w:r>
        <w:rPr/>
        <w:t>⠬</w:t>
      </w:r>
      <w:r>
        <w:rPr/>
        <w:t>칖䑔畔칲摌㔷嘴딨쵂쉭整㮬⩳扗啔쏂⦮丸쉕圫攷㚣䨲䳂揂䩗깟쉟㶱秂犿⩭她戺掣䡸⮩䴷債兩䱙◃濂硂䑯┪쉡숶긥슩䕅</w:t>
      </w:r>
      <w:r>
        <w:rPr/>
        <w:t>Ⱨ</w:t>
      </w:r>
      <w:r>
        <w:rPr/>
        <w:t>卬含坧</w:t>
      </w:r>
      <w:r>
        <w:rPr/>
        <w:t>꧂</w:t>
      </w:r>
      <w:r>
        <w:rPr/>
        <w:t>牊偺垻哂〮慢⌽␽⹨⹡䅌ꥧ穱ひ礥딻떘묳㥙⹓⵱䐴⽊쉚湅⪏쉯䍎秂쉬䣂땵剢묫䄴넪灍焭싂ㅐ숪䇂䙒佲材䠺䊘圯㨫뗂</w:t>
      </w:r>
      <w:r>
        <w:rPr/>
        <w:t>⢣⭤</w:t>
      </w:r>
      <w:r>
        <w:rPr/>
        <w:t>乫䀵顶湤䷂瞵块櫂朤䆥穒摪쉨㕤ꅬ湆堹勂뮻썒쉶㜪</w:t>
      </w:r>
      <w:r>
        <w:rPr/>
        <w:t>ꥂ</w:t>
      </w:r>
      <w:r>
        <w:rPr/>
        <w:t>枩兵䉳枩칲㙳ꏂ輱散⴬猯䩇ꏂ漬婥呰</w:t>
      </w:r>
      <w:r>
        <w:rPr/>
        <w:t>Ⳃ</w:t>
      </w:r>
      <w:r>
        <w:rPr/>
        <w:t>泂쉇偃婆啋卉扫牠걏쉯⬱⩎轤䇎⬥治参疵</w:t>
      </w:r>
      <w:r>
        <w:rPr/>
        <w:t>ⲵ</w:t>
      </w:r>
      <w:r>
        <w:rPr/>
        <w:t>恰姂⚿洲挨ㅏ㡦㎱㭠敚凂は캩㞬穖刺쉓窣쉖渥ꍤ㭌卨奂╵㓂⭸䲘츸䞡㏂辬</w:t>
      </w:r>
      <w:r>
        <w:rPr/>
        <w:t>ⴰ</w:t>
      </w:r>
      <w:r>
        <w:rPr/>
        <w:t>㭩琽咡슣</w:t>
      </w:r>
      <w:r>
        <w:rPr/>
        <w:t>ⴱ</w:t>
      </w:r>
      <w:r>
        <w:rPr/>
        <w:t>繤煓攰桞瑈</w:t>
      </w:r>
      <w:r>
        <w:rPr/>
        <w:t>ꖩ</w:t>
      </w:r>
      <w:r>
        <w:rPr/>
        <w:t>甽㌣</w:t>
      </w:r>
      <w:r>
        <w:rPr/>
        <w:t>ꦻ</w:t>
      </w:r>
      <w:r>
        <w:rPr/>
        <w:t>쉇䨪稤䑍启氻ꄭ떬䤫㒩뗂쉕桨矎㩖뿂㕷싂磂㑓</w:t>
      </w:r>
      <w:r>
        <w:rPr/>
        <w:t>ꥒ⹌</w:t>
      </w:r>
      <w:r>
        <w:rPr/>
        <w:t>㈊숰</w:t>
      </w:r>
      <w:r>
        <w:rPr/>
        <w:t>⢥</w:t>
      </w:r>
      <w:r>
        <w:rPr/>
        <w:t>爮㜳瑲堨琩</w:t>
      </w:r>
      <w:r>
        <w:rPr/>
        <w:t>ꕙ</w:t>
      </w:r>
      <w:r>
        <w:rPr/>
        <w:t>㵄祷</w:t>
      </w:r>
      <w:r>
        <w:rPr/>
        <w:t>ꤸ</w:t>
      </w:r>
      <w:r>
        <w:rPr/>
        <w:t>䭃摴䖏슬皩疣稴䡇瞩뭫卹싂桂噣║쉬</w:t>
      </w:r>
      <w:r>
        <w:rPr/>
        <w:t>ⱈ</w:t>
      </w:r>
      <w:r>
        <w:rPr/>
        <w:t>딣顱뭸쉗捗㑗깉前싍</w:t>
      </w:r>
      <w:r>
        <w:rPr/>
        <w:t>ꦵ</w:t>
      </w:r>
      <w:r>
        <w:rPr/>
        <w:t>绂画珎쉙墩漹奏扒渷㤷洽繚迂⫂怵献煳䭈材晒瘻⹣捫숣␰숶⺡칐⬮䩤捩숵싂습⵶⦱灳╣礬侏땐</w:t>
      </w:r>
      <w:r>
        <w:rPr/>
        <w:t>ꕔ</w:t>
      </w:r>
      <w:r>
        <w:rPr/>
        <w:t>싃影㯂슩ㅭ</w:t>
      </w:r>
      <w:r>
        <w:rPr/>
        <w:t>Ⱬ</w:t>
      </w:r>
      <w:r>
        <w:rPr/>
        <w:t>䁾汄濂㐻쉶숯쉧煒숵杘商땳留䙏싃놿牍幫♸䊱쉚⹋睪⨤瘴㍚百甹涏㠺礽㥰</w:t>
      </w:r>
      <w:r>
        <w:rPr/>
        <w:t>ꥒ⏍</w:t>
      </w:r>
      <w:r>
        <w:rPr/>
        <w:t>䑩摗㉫</w:t>
      </w:r>
      <w:r>
        <w:rPr/>
        <w:t>ꕺ</w:t>
      </w:r>
      <w:r>
        <w:rPr/>
        <w:t>捊池づ教杁쉇䗂䗂风</w:t>
      </w:r>
      <w:r>
        <w:rPr/>
        <w:t>꤯</w:t>
      </w:r>
      <w:r>
        <w:rPr/>
        <w:t>灆稹츶숹숷㉔쉧䱈摃</w:t>
      </w:r>
      <w:r>
        <w:rPr/>
        <w:t>ꗍ</w:t>
      </w:r>
      <w:r>
        <w:rPr/>
        <w:t>煱ꌸ硞㔶▻숪䘩㔫㵣㚥⪱慘뽮뮥榮숭䝱淎㥵</w:t>
      </w:r>
      <w:r>
        <w:rPr/>
        <w:t>ꥎ</w:t>
      </w:r>
      <w:r>
        <w:rPr/>
        <w:t>稰뇂⽙㔽漵摣党䵣쉭晅參䡶ꆩ▥⼬䔷卯ォ쉁䘸接㗍轎㩄뼣숣␮洶䩈㕈呅⩈㝬䙷뭤凂牍슮坺䑑券칷愴</w:t>
      </w:r>
      <w:r>
        <w:rPr/>
        <w:t>Ⱨ⭪</w:t>
      </w:r>
      <w:r>
        <w:rPr/>
        <w:t>嚮쉪숽硥䑮呎쉎繚婪㉭楸揂䕧</w:t>
      </w:r>
      <w:r>
        <w:rPr/>
        <w:t>ꤻ</w:t>
      </w:r>
      <w:r>
        <w:rPr/>
        <w:t>轑</w:t>
      </w:r>
      <w:r>
        <w:rPr/>
        <w:t>ⱺ</w:t>
      </w:r>
      <w:r>
        <w:rPr/>
        <w:t>兖椫슬쉖ꅯ丯潥棂</w:t>
      </w:r>
      <w:r>
        <w:rPr/>
        <w:t>ⵕ</w:t>
      </w:r>
      <w:r>
        <w:rPr/>
        <w:t>⡕</w:t>
      </w:r>
      <w:r>
        <w:rPr/>
        <w:t>녭㟂</w:t>
      </w:r>
      <w:r>
        <w:rPr/>
        <w:t>ⷂ</w:t>
      </w:r>
      <w:r>
        <w:rPr/>
        <w:t>㤵辘숯稶仃坧䡑矂歄╒</w:t>
      </w:r>
      <w:r>
        <w:rPr/>
        <w:t>Ⲯ</w:t>
      </w:r>
      <w:r>
        <w:rPr/>
        <w:t>橪矂䁨㯎媣㍷猦췂䡳䅳睥숳䴬祩乐䙏坐甦⨲䳂睺</w:t>
      </w:r>
      <w:r>
        <w:rPr/>
        <w:t>ꕴ</w:t>
      </w:r>
      <w:r>
        <w:rPr/>
        <w:t>䱺冱促⩱挭患浱嘦祌㐪㭇㒘恂瓂</w:t>
      </w:r>
      <w:r>
        <w:rPr/>
        <w:t>⢘</w:t>
      </w:r>
      <w:r>
        <w:rPr/>
        <w:t>扖汔㤥뽌㈤♀煲䋂싎拂쵔䊩⦿</w:t>
      </w:r>
    </w:p>
    <w:p>
      <w:pPr>
        <w:pStyle w:val="PreformattedText"/>
        <w:bidi w:val="0"/>
        <w:spacing w:before="0" w:after="0"/>
        <w:jc w:val="left"/>
        <w:rPr/>
      </w:pPr>
      <w:r>
        <w:rPr/>
        <w:t>㐲㉊䖩㒡땓轈䫍浌呗</w:t>
      </w:r>
      <w:r>
        <w:rPr/>
        <w:t>꤬</w:t>
      </w:r>
      <w:r>
        <w:rPr/>
        <w:t>飂朥癬쏃⥹䡯獯稤㠣扤朱栭淂ꄸ⬦쉎輻⍄爲ヂ刳燂䅱稣⑹␦擂桹숪딭暘离兺⛍椻싃獳帲</w:t>
      </w:r>
      <w:r>
        <w:rPr/>
        <w:t>⣂</w:t>
      </w:r>
      <w:r>
        <w:rPr/>
        <w:t>塣</w:t>
      </w:r>
      <w:r>
        <w:rPr/>
        <w:t>ⷂ</w:t>
      </w:r>
      <w:r>
        <w:rPr/>
        <w:t>㯂稫熡楯圦帣轰㈷瘴凂</w:t>
      </w:r>
      <w:r>
        <w:rPr/>
        <w:t>꧃</w:t>
      </w:r>
      <w:r>
        <w:rPr/>
        <w:t>奭</w:t>
      </w:r>
      <w:r>
        <w:rPr/>
        <w:t>ꤥⶥ</w:t>
      </w:r>
      <w:r>
        <w:rPr/>
        <w:t>䕚ꍫ쌱⪥䁋싂쉕敒䕗䵂쵕恔獫㭋と</w:t>
      </w:r>
      <w:r>
        <w:rPr/>
        <w:t>ꤣ</w:t>
      </w:r>
      <w:r>
        <w:rPr/>
        <w:t>僂獗て⸨⑨㜵挻㍌䱭䕠破硐碩杉汓穕㙓㩆汰⨨떩採숪⺩恪才쉟ꅓ쉳㕒㕣瑃⥲뭧쉾畡</w:t>
      </w:r>
      <w:r>
        <w:rPr/>
        <w:t>ⱖ</w:t>
      </w:r>
      <w:r>
        <w:rPr/>
        <w:t>佒卬㴫碩㮘㨪恸琺㣂穬䉤彭䃂걵捈䰣䍤眪䈨啹夫⹡ꏎ</w:t>
      </w:r>
      <w:r>
        <w:rPr/>
        <w:t>ꥅ</w:t>
      </w:r>
      <w:r>
        <w:rPr/>
        <w:t>浧䎥㐷</w:t>
      </w:r>
      <w:r>
        <w:rPr/>
        <w:t>ꤣ⨶</w:t>
      </w:r>
      <w:r>
        <w:rPr/>
        <w:t>䈹㡙㬻暬䝐倶噖䚘瑺牕〲協쉧䍉㡢䉂皣⽪춏㍇嫃㘸燍輭椭礫</w:t>
      </w:r>
      <w:r>
        <w:rPr/>
        <w:t>⡷</w:t>
      </w:r>
      <w:r>
        <w:rPr/>
        <w:t>쉪呺⨥䴦灢ꥲ놱痂䝬扤刹숰央䤭</w:t>
      </w:r>
      <w:r>
        <w:rPr/>
        <w:t>ⴲ</w:t>
      </w:r>
      <w:r>
        <w:rPr/>
        <w:t>ⱚ</w:t>
      </w:r>
      <w:r>
        <w:rPr/>
        <w:t>活咘쉂⽘畢燂㕥␬焸</w:t>
      </w:r>
      <w:r>
        <w:rPr/>
        <w:t>ꕟ</w:t>
      </w:r>
      <w:r>
        <w:rPr/>
        <w:t>䑃쉏猶숨㕗숸㬵⺏</w:t>
      </w:r>
      <w:r>
        <w:rPr/>
        <w:t>Ⱞ</w:t>
      </w:r>
      <w:r>
        <w:rPr/>
        <w:t>ㅚ䝢⧂倊</w:t>
      </w:r>
      <w:r>
        <w:rPr/>
        <w:t>ⵞ⏂⏂</w:t>
      </w:r>
      <w:r>
        <w:rPr/>
        <w:t>䓎倸慢繧䭷東쉐</w:t>
      </w:r>
      <w:r>
        <w:rPr/>
        <w:t>⣂</w:t>
      </w:r>
      <w:r>
        <w:rPr/>
        <w:t>䭺㜱싂漩漪ꄦ㵌⥘獘捬颻縨숪哂슮啹唯㬮摑㥷䑉녎哂獃⹳㧂㘦쉟丨䐣䬫爮䙖䕟㙀녤晍</w:t>
      </w:r>
      <w:r>
        <w:rPr/>
        <w:t>ⱃ</w:t>
      </w:r>
      <w:r>
        <w:rPr/>
        <w:t>㤪伥놩뽾轲剄迂</w:t>
      </w:r>
      <w:r>
        <w:rPr/>
        <w:t>ꤣ</w:t>
      </w:r>
      <w:r>
        <w:rPr/>
        <w:t>䘪瑪</w:t>
      </w:r>
      <w:r>
        <w:rPr/>
        <w:t>ꔫ</w:t>
      </w:r>
      <w:r>
        <w:rPr/>
        <w:t>슮妩堦쉆䉕㡇싂쵳쵧㠯炱㙅</w:t>
      </w:r>
      <w:r>
        <w:rPr/>
        <w:t>꧍</w:t>
      </w:r>
      <w:r>
        <w:rPr/>
        <w:t>䉇쵒㭔슘䍃乄촰䮥壎썴㤲愫煕㘵념仂幪쌴䥂䓃㖿⨰걔珂輳</w:t>
      </w:r>
      <w:r>
        <w:rPr/>
        <w:t>ⱏ</w:t>
      </w:r>
      <w:r>
        <w:rPr/>
        <w:t>쉨⎮䁷刨乞䕒㢩⼪祔뭃⨶ㅚ䘮灅</w:t>
      </w:r>
      <w:r>
        <w:rPr/>
        <w:t>ꤵ</w:t>
      </w:r>
      <w:r>
        <w:rPr/>
        <w:t>䐸䚏攰㙂㧂슮㒿栬㠽䱮线㩉繪⑘噴㇂╁疡㑦쉰䕗㈽쉰䄬凂</w:t>
      </w:r>
      <w:r>
        <w:rPr/>
        <w:t>ꦵ</w:t>
      </w:r>
      <w:r>
        <w:rPr/>
        <w:t>㠹牮煙畸㶱习氪顢숺䕱湙敐싂칲塒扸쉙㋎拍ㄫ슩䩨걭畇땯刭깈汋⩮䩟㈫쉲献㤪⴯元媬䜰㝉䭘轴䨲깁㑒쉹</w:t>
      </w:r>
      <w:r>
        <w:rPr/>
        <w:t>ⶏ</w:t>
      </w:r>
      <w:r>
        <w:rPr/>
        <w:t>畦㗂</w:t>
      </w:r>
      <w:r>
        <w:rPr/>
        <w:t>ꖮ</w:t>
      </w:r>
      <w:r>
        <w:rPr/>
        <w:t>櫂㴬㡨⧂瑙㴨㐻盍願迂櫂</w:t>
      </w:r>
      <w:r>
        <w:rPr/>
        <w:t>⠭</w:t>
      </w:r>
      <w:r>
        <w:rPr/>
        <w:t>땋䌷㑡測牚쉚㇂꥗椪㡃杄⨭䨦㇂潯祹싂捴恮땐䇂䴤䙬</w:t>
      </w:r>
      <w:r>
        <w:rPr/>
        <w:t>Ⳃ</w:t>
      </w:r>
      <w:r>
        <w:rPr/>
        <w:t>㑥渭쉟숪▻琲☽嚵갶</w:t>
      </w:r>
      <w:r>
        <w:rPr/>
        <w:t>⣂╖</w:t>
      </w:r>
      <w:r>
        <w:rPr/>
        <w:t>灨穘⹁充偢</w:t>
      </w:r>
      <w:r>
        <w:rPr/>
        <w:t>⣂</w:t>
      </w:r>
      <w:r>
        <w:rPr/>
        <w:t>戣迍㥋䑾塆㕸飂煖幦䲏乡檏昲啊䩢奾濂ꅠ쉇</w:t>
      </w:r>
      <w:r>
        <w:rPr/>
        <w:t>꧂</w:t>
      </w:r>
      <w:r>
        <w:rPr/>
        <w:t>㣂⤹䨱숣础欷瑸㕥剘䈥딶ㅲ⤽湠支㠭扗呺摲⨭쉵噇╺쉬橣쉅獣㥹䥾묶楖</w:t>
      </w:r>
      <w:r>
        <w:rPr/>
        <w:t>ꥐ</w:t>
      </w:r>
      <w:r>
        <w:rPr/>
        <w:t>勂⍄ㅬ</w:t>
      </w:r>
      <w:r>
        <w:rPr/>
        <w:t>⡑╬</w:t>
      </w:r>
      <w:r>
        <w:rPr/>
        <w:t>䝣氳桐꺏♾〵걁狂싂嘥숳瘨滎㡚昤싂睹畑⨦彊쉁渪䌺䭴䃂</w:t>
      </w:r>
      <w:r>
        <w:rPr/>
        <w:t>ⵌ⩊</w:t>
      </w:r>
      <w:r>
        <w:rPr/>
        <w:t>狂뭾飂庩⽰䥮〭㮥咵ㄸ椹┪圬捣㎻⽸Ⓜ쉊辱뗂㩌塨倳깐▵䌦痃겘䙭穣乖</w:t>
      </w:r>
      <w:r>
        <w:rPr/>
        <w:t>ꕇ</w:t>
      </w:r>
      <w:r>
        <w:rPr/>
        <w:t>瓂</w:t>
      </w:r>
      <w:r>
        <w:rPr/>
        <w:t>ꗂ</w:t>
      </w:r>
      <w:r>
        <w:rPr/>
        <w:t>䤩ꅌ佈녢幃䄣⩈숳䁒田恑⎬ㄱ칪ꌹ幉璻䖏摙䰶㝅共㭇〪땠㝨求彔灘녤乳砶癳䝎顤숳彪┰♆⏂斥䓂꥾桊参숴䶬⩟</w:t>
      </w:r>
      <w:r>
        <w:rPr/>
        <w:t>ⵖ</w:t>
      </w:r>
      <w:r>
        <w:rPr/>
        <w:t>ꍕ櫎噍숰䝑頭顡</w:t>
      </w:r>
      <w:r>
        <w:rPr/>
        <w:t>ꕕ</w:t>
      </w:r>
      <w:r>
        <w:rPr/>
        <w:t>⽚䙂䡉椽깳땲⩱兩슣掱㕍牴</w:t>
      </w:r>
      <w:r>
        <w:rPr/>
        <w:t>ꦥ</w:t>
      </w:r>
      <w:r>
        <w:rPr/>
        <w:t>牗숳繊噐攣䩍歋㵃倹湖</w:t>
      </w:r>
      <w:r>
        <w:rPr/>
        <w:t>ⷂ</w:t>
      </w:r>
      <w:r>
        <w:rPr/>
        <w:t>坅䁑扳쉥춥顋竂瑟啰⩏摕⴪쉡뭬⩂㪩ꍳ㔪嚻묪뽰ꅌ⥔⑪偯땗䨬怮塢⛂甲䩌媣禘珂⥸걐繓坠穁뭯但⥢</w:t>
      </w:r>
      <w:r>
        <w:rPr/>
        <w:t>ⱖ</w:t>
      </w:r>
      <w:r>
        <w:rPr/>
        <w:t>琩ꎵ堩⾩⹨獶棂㊬</w:t>
      </w:r>
      <w:r>
        <w:rPr/>
        <w:t>ꖮ</w:t>
      </w:r>
      <w:r>
        <w:rPr/>
        <w:t>쉣⭾乫</w:t>
      </w:r>
      <w:r>
        <w:rPr/>
        <w:t>꧂</w:t>
      </w:r>
      <w:r>
        <w:rPr/>
        <w:t>ꏂ㔦숱〹⨪奲ぐ撘忂</w:t>
      </w:r>
      <w:r>
        <w:rPr/>
        <w:t>ⱖ</w:t>
      </w:r>
      <w:r>
        <w:rPr/>
        <w:t>楤ꆵ䭷倊숦㔮䵇㍁匪㗂␶㧂戤凂숦</w:t>
      </w:r>
      <w:r>
        <w:rPr/>
        <w:t>ⱏ</w:t>
      </w:r>
      <w:r>
        <w:rPr/>
        <w:t>剺⵨佌䷍㑐稸㚱☱⩵㘸⾱圴㇍摳栱橕⯂曂啋㑳쉔彙轲繾獋ꏂ礨⥴兰슩徥ꥳ⨴⩅ꅃ슣쉄侵㝙䅒刯繏䱌頱爴䕯㇂癣乩段張穢渺㇂弨꺬갽昷关偦⸤㘬츫硒繱䤳ꄤ쉃ヂ䙔狃쉡㔰⸹弻╗䔫땫슻④敐썄䝾칸炩숱の䩖ꅏ塍䰪䑪参</w:t>
      </w:r>
      <w:r>
        <w:rPr/>
        <w:t>ꕠ</w:t>
      </w:r>
      <w:r>
        <w:rPr/>
        <w:t>쉙㩕㩕쉫喡习썖㕣췂썵녅哂⻂䅃㵠㚮췂䲘뭃㕫䩁噩䑚〈䝮轭뇍㧂煰䨰幯㤵ꆩ</w:t>
      </w:r>
      <w:r>
        <w:rPr/>
        <w:t>꧂⹒</w:t>
      </w:r>
      <w:r>
        <w:rPr/>
        <w:t>瓂╯⒘</w:t>
      </w:r>
      <w:r>
        <w:rPr/>
        <w:t>Ⳃ</w:t>
      </w:r>
      <w:r>
        <w:rPr/>
        <w:t>浵礻搪欮剖⭮勂溏摨绂쉌␶廂⏂䁳䩪슥㝇嘶挪圭嘲䎥疡갥쵸卬䋂칡䵏圶歙倶栩녓犡숴゘帳澣縥䒩숤䍔⭎洰</w:t>
      </w:r>
      <w:r>
        <w:rPr/>
        <w:t>ⵔ</w:t>
      </w:r>
      <w:r>
        <w:rPr/>
        <w:t>䅞汐䵳确䅨灉㝖䯃丬曂灑뭉䈷䝲</w:t>
      </w:r>
      <w:r>
        <w:rPr/>
        <w:t>Ⱚ</w:t>
      </w:r>
      <w:r>
        <w:rPr/>
        <w:t>⻂撿</w:t>
      </w:r>
      <w:r>
        <w:rPr/>
        <w:t>ꦏ</w:t>
      </w:r>
      <w:r>
        <w:rPr/>
        <w:t>滂뽆猱</w:t>
      </w:r>
      <w:r>
        <w:rPr/>
        <w:t>⠦</w:t>
      </w:r>
      <w:r>
        <w:rPr/>
        <w:t>瘷畾ꅃ딹ꌸ쉗갬칉䪬ꍐ橬◂牙⽴㥕숯╱ァ</w:t>
      </w:r>
      <w:r>
        <w:rPr/>
        <w:t>⠪</w:t>
      </w:r>
      <w:r>
        <w:rPr/>
        <w:t>橪갻㓂땬䱠⚬盂㡬参楥懂㴦㑚摗癙⻂扚橁㷂슬澣⺥깱獖쉯收춵㍂淂䡬禩轃塭넩䡊㔣슻呉忂㵃傘䂩㶬夫杯桐</w:t>
      </w:r>
      <w:r>
        <w:rPr/>
        <w:t>ꦩ</w:t>
      </w:r>
      <w:r>
        <w:rPr/>
        <w:t>㍦坖瑺纩敎⏂珂䫂㚩ꍞ䵑忎㐺슩⍔癎쉟䝟㖵灐敲琱䴸晇湞煑䪩仍㙚딭浦⹔狃땮쉀㔪썬땶뮣녆녇쉮쉣䵱绎焹䑙Ⓜ㭵塋⽧瑨쉉㤩㤽깾戱坅</w:t>
      </w:r>
      <w:r>
        <w:rPr/>
        <w:t>⡤</w:t>
      </w:r>
      <w:r>
        <w:rPr/>
        <w:t>㨱䐤呲噈⍢쉩廂ꎬ뽨種꺻⑞䴷☶⩎ヂ숥婎䍂僂</w:t>
      </w:r>
      <w:r>
        <w:rPr/>
        <w:t>ꥄ</w:t>
      </w:r>
      <w:r>
        <w:rPr/>
        <w:t>㐷쉙㆘滎村涏⒬뾮痂洮㑚椲参㡾쉓⩴䥘䩪㟎䢻뭴</w:t>
      </w:r>
      <w:r>
        <w:rPr/>
        <w:t>ⷂ</w:t>
      </w:r>
      <w:r>
        <w:rPr/>
        <w:t>䤲싂⛂⨺㐽啩欶弩倫硺</w:t>
      </w:r>
      <w:r>
        <w:rPr/>
        <w:t>ꕞ</w:t>
      </w:r>
      <w:r>
        <w:rPr/>
        <w:t>䰪캵</w:t>
      </w:r>
      <w:r>
        <w:rPr/>
        <w:t>ꤺ</w:t>
      </w:r>
      <w:r>
        <w:rPr/>
        <w:t>刱瓂㮿</w:t>
      </w:r>
      <w:r>
        <w:rPr/>
        <w:t>⡩</w:t>
      </w:r>
      <w:r>
        <w:rPr/>
        <w:t>쎡</w:t>
      </w:r>
      <w:r>
        <w:rPr/>
        <w:t>ꥅ⒬⑍</w:t>
      </w:r>
      <w:r>
        <w:rPr/>
        <w:t>슡敚㵚輫쉊◃獬弪싂畆쉬湓牗춻䘣迂佋睤䨵캩庡⸸刮顣㖘噡ォ䁓㵟撘쉨슘线捗⬻ꍪ仂䍨䜵㑂ぁ睧넽汌㙎瑥䌷顕⨶漭츴䵰㕠歾쉴䉙쉤幌伪乙녔塔幨捓顭䝍䚣䑰⽰毂◂䍳</w:t>
      </w:r>
      <w:r>
        <w:rPr/>
        <w:t>ꕀ</w:t>
      </w:r>
      <w:r>
        <w:rPr/>
        <w:t>䁒娹剑係轁쉈㵾쉰顣쌰亵</w:t>
      </w:r>
      <w:r>
        <w:rPr/>
        <w:t>ⷂ</w:t>
      </w:r>
      <w:r>
        <w:rPr/>
        <w:t>恏</w:t>
      </w:r>
      <w:r>
        <w:rPr/>
        <w:t>꤯</w:t>
      </w:r>
      <w:r>
        <w:rPr/>
        <w:t>칊繶炻뽹う숦慄䄫㉙䓎쎱⑇㇂礦䪿뾥싂桔繕쉌</w:t>
      </w:r>
      <w:r>
        <w:rPr/>
        <w:t>⠊</w:t>
      </w:r>
      <w:r>
        <w:rPr/>
        <w:t>恡䪥剮쉄쉢两扩愸</w:t>
      </w:r>
      <w:r>
        <w:rPr/>
        <w:t>ꤳ</w:t>
      </w:r>
      <w:r>
        <w:rPr/>
        <w:t>乵捯㡮쉷啪⼪숮䊮嫃ꅀ긵㘻</w:t>
      </w:r>
      <w:r>
        <w:rPr/>
        <w:t>ꦡ</w:t>
      </w:r>
      <w:r>
        <w:rPr/>
        <w:t>根灋彬㥆囎幸ꅹ칣쎏敍</w:t>
      </w:r>
      <w:r>
        <w:rPr/>
        <w:t>ꕕ</w:t>
      </w:r>
      <w:r>
        <w:rPr/>
        <w:t>呰쉅䔮ㄶ幮썷ァꍗ땎漫㤨係겻亻⩰㘯♙싂樷兕ꅢ煶⦻浰琩潨塎쉬獴疻䬽㔴</w:t>
      </w:r>
      <w:r>
        <w:rPr/>
        <w:t>ⲏ⴯␳</w:t>
      </w:r>
      <w:r>
        <w:rPr/>
        <w:t>⽫䧂㣂쉩竂䡶輫僂䞏⏂䱞⧂싎㇂⹓쉗䑴깅넬喬㝞㥺㒬ꆘ뭷싃庘恔껂楙⤦く숽椱칯縤쉳惂桌撬枿浗摖䢥乣儩㍮㨥瘬曂繂攲唷</w:t>
      </w:r>
      <w:r>
        <w:rPr/>
        <w:t>⡹</w:t>
      </w:r>
      <w:r>
        <w:rPr/>
        <w:t>儻ㆱ瑴奩普㵞兤〪顑摢쵱㭬슩슥䜰</w:t>
      </w:r>
      <w:r>
        <w:rPr/>
        <w:t>ⱏ⥏</w:t>
      </w:r>
      <w:r>
        <w:rPr/>
        <w:t>ꅐ䨲䁆㞿쉋漲儻湊㡫捴䡏㟂ㅀ걨爤憣꺩琻믂갨⴦潌</w:t>
      </w:r>
      <w:r>
        <w:rPr/>
        <w:t>ꕈ</w:t>
      </w:r>
      <w:r>
        <w:rPr/>
        <w:t>쉂⬽촵垻利ꍈ散⍱뇂散係慭梥쉧㴫숯佩㉦㠪㵫圹勂晥瑀㵰摒晴纣敗</w:t>
      </w:r>
      <w:r>
        <w:rPr/>
        <w:t>⢵</w:t>
      </w:r>
      <w:r>
        <w:rPr/>
        <w:t>癕♬祀㝮倹뇂䉅匱㨻䥦녉ꎮ䑆䳂幔坰捇쉓楟犩呀썴</w:t>
      </w:r>
      <w:r>
        <w:rPr/>
        <w:t>ⵏ</w:t>
      </w:r>
      <w:r>
        <w:rPr/>
        <w:t>㤪⨷</w:t>
      </w:r>
      <w:r>
        <w:rPr/>
        <w:t>⡵</w:t>
      </w:r>
      <w:r>
        <w:rPr/>
        <w:t>췂奆싂摋祀䥍䏍冩깥뽞ꅕ⸪濂䡺㪮吺㗂怮摠瘹춻㢻ㅂ榩敟싂碮癚梿㍚䙀♚땄噐촩歰♵㍆㡺ꥡ</w:t>
      </w:r>
      <w:r>
        <w:rPr/>
        <w:t>ⲡ</w:t>
      </w:r>
      <w:r>
        <w:rPr/>
        <w:t>轞㵡⨲獏ㅆ搵</w:t>
      </w:r>
      <w:r>
        <w:rPr/>
        <w:t>ꕚ꤮</w:t>
      </w:r>
      <w:r>
        <w:rPr/>
        <w:t>漫焮숩湹쉆㬦祵痂㭾奺䝏匽婒⑏</w:t>
      </w:r>
      <w:r>
        <w:rPr/>
        <w:t>ⱞ</w:t>
      </w:r>
      <w:r>
        <w:rPr/>
        <w:t>穣㩙㭦哂㭴恞券畅呒</w:t>
      </w:r>
      <w:r>
        <w:rPr/>
        <w:t>ⰵ</w:t>
      </w:r>
      <w:r>
        <w:rPr/>
        <w:t>焱敗䊵</w:t>
      </w:r>
      <w:r>
        <w:rPr/>
        <w:t>ꦱ</w:t>
      </w:r>
      <w:r>
        <w:rPr/>
        <w:t>㥒伴発ꍀ䑮湪⩖橕㞩伩啧睘扭쉦䳃渱㆘⯍</w:t>
      </w:r>
      <w:r>
        <w:rPr/>
        <w:t>ⵎ</w:t>
      </w:r>
      <w:r>
        <w:rPr/>
        <w:t>䵓䫂㭏䴮轕㥢숦썤숪祓㩣摥剐掱縥촦娤顇ꍫ㫃庿纩</w:t>
      </w:r>
      <w:r>
        <w:rPr/>
        <w:t>ꔭ⥚</w:t>
      </w:r>
      <w:r>
        <w:rPr/>
        <w:t>浚ぱ䊡딻츪㘺ヂ䩩琪ッ⩒朹煟䥦쉭썋噎䁧☥捭䰰戺㣂ꍡ娤迃潫摎幌㝥싃☪䣂ꆏ杲幒㙍瓂䉗桤</w:t>
      </w:r>
      <w:r>
        <w:rPr/>
        <w:t>ⰽ</w:t>
      </w:r>
      <w:r>
        <w:rPr/>
        <w:t>撣</w:t>
      </w:r>
      <w:r>
        <w:rPr/>
        <w:t>ⱎ</w:t>
      </w:r>
      <w:r>
        <w:rPr/>
        <w:t>꧂</w:t>
      </w:r>
      <w:r>
        <w:rPr/>
        <w:t>䕭녦</w:t>
      </w:r>
      <w:r>
        <w:rPr/>
        <w:t>꥟</w:t>
      </w:r>
      <w:r>
        <w:rPr/>
        <w:t>拂컂璻⩳쌯⛂掣奅扟癋숱䏂</w:t>
      </w:r>
      <w:r>
        <w:rPr/>
        <w:t>ⱺ</w:t>
      </w:r>
      <w:r>
        <w:rPr/>
        <w:t>쉙㴦䍩걌䕣牺咡숦㍑칊</w:t>
      </w:r>
      <w:r>
        <w:rPr/>
        <w:t>ꖱ</w:t>
      </w:r>
      <w:r>
        <w:rPr/>
        <w:t>䰴沿嫂䜴癄䙞䙉捒勂ꍚ牸〻摨亮塚囎넰Ⓜ䱯⩣兞꺣噉⺩儣쉙瑰汒⸭剄쉰㗂㒵䉦浭쉘䈦奡桯啋婈떿玏㨪㎿ふ</w:t>
      </w:r>
      <w:r>
        <w:rPr/>
        <w:t>ꥆ╬⭁</w:t>
      </w:r>
      <w:r>
        <w:rPr/>
        <w:t>禥</w:t>
      </w:r>
      <w:r>
        <w:rPr/>
        <w:t>ꥒ</w:t>
      </w:r>
      <w:r>
        <w:rPr/>
        <w:t>㍡⪣곂癰습卾ꄵ祖坲㙉湆</w:t>
      </w:r>
      <w:r>
        <w:rPr/>
        <w:t>⠬</w:t>
      </w:r>
      <w:r>
        <w:rPr/>
        <w:t>㘤슻桪㌶奌瑬䉙슩半卐䎏촬碣偏稣煣䤷䝕祧숪숵ꅦ걧䢱⦏奞쉢쉔䡈煉牸晙䨰㬳疡卐久䕣뼊徿〸땹䕄䋂╀䃂⬨輫畎撬顂澿쉡촭婆㓃ꥠ㈻⬪潺㙘姂㨯御嫂뭡녧㈳券愰堰䉪싎橉偶</w:t>
      </w:r>
      <w:r>
        <w:rPr/>
        <w:t>ꖘ</w:t>
      </w:r>
      <w:r>
        <w:rPr/>
        <w:t>潭</w:t>
      </w:r>
      <w:r>
        <w:rPr/>
        <w:t>ⵍ</w:t>
      </w:r>
      <w:r>
        <w:rPr/>
        <w:t>曂ꏂ檘☹㣂땀㐽썭쉣ぐ弳嘻䇂깍ㅲ☸畨畯伳夽橉献⩑浶硋Ⓜ畦⏂奍⫂썒숨太⹁䬵〉싂幍垵澱♕憩</w:t>
      </w:r>
      <w:r>
        <w:rPr/>
        <w:t>ꥈ</w:t>
      </w:r>
      <w:r>
        <w:rPr/>
        <w:t>礯潁䇂奤䨹⍓ꍮ塵㩥㙈믎㈭녘縯だ洪卂弪ꄹ뭕</w:t>
      </w:r>
      <w:r>
        <w:rPr/>
        <w:t>ꥑ</w:t>
      </w:r>
      <w:r>
        <w:rPr/>
        <w:t>노未䂡䅭쉂没硢䕅甴剖姂썢囂䑱꧎䊡⹊䔵⑑浾⴪参幚檡쉸㚘妏焻쉖䲮ꅮ栯녡泂㚻╣灳䬪湖〵嘩䜮䑎幡癣桫䄫䀥浵曃顧湫濂獠泂慎䙠妘</w:t>
      </w:r>
      <w:r>
        <w:rPr/>
        <w:t>⡨╷</w:t>
      </w:r>
      <w:r>
        <w:rPr/>
        <w:t>䴭♦睦쉺</w:t>
      </w:r>
      <w:r>
        <w:rPr/>
        <w:t>⡟</w:t>
      </w:r>
      <w:r>
        <w:rPr/>
        <w:t>敮睪</w:t>
      </w:r>
      <w:r>
        <w:rPr/>
        <w:t>꧂</w:t>
      </w:r>
      <w:r>
        <w:rPr/>
        <w:t>瑁⯂䡯⬮弪捏숪穙⑳㝒깶뼬枡煇䵇暩偤슘깁浄⫂㕔䩢恺磂㉑</w:t>
      </w:r>
      <w:r>
        <w:rPr/>
        <w:t>ⱱ</w:t>
      </w:r>
      <w:r>
        <w:rPr/>
        <w:t>硷캮㴭渵㙨䮩戰⑅礯쉅桸쉺㜪恠参</w:t>
      </w:r>
      <w:r>
        <w:rPr/>
        <w:t>Ⱙ</w:t>
      </w:r>
      <w:r>
        <w:rPr/>
        <w:t>䵑⨽灰넸</w:t>
      </w:r>
      <w:r>
        <w:rPr/>
        <w:t>ꕘ</w:t>
      </w:r>
      <w:r>
        <w:rPr/>
        <w:t>컂顸땒⬽䣂넺㡵喬䭁껂摀쉳硵汬ㆱ⽲檥䶱ꄪ榥係櫃晘⼭皬䱺쉬⨰긻浙䧂㙵䵓놩灞噉刳䃂⾣呄⚘</w:t>
      </w:r>
      <w:r>
        <w:rPr/>
        <w:t>ⴹ</w:t>
      </w:r>
      <w:r>
        <w:rPr/>
        <w:t>쉒牪쉏㌶乊쌶彡唲畺䅏䔨깕䂏渮</w:t>
      </w:r>
      <w:r>
        <w:rPr/>
        <w:t>ⵆ</w:t>
      </w:r>
      <w:r>
        <w:rPr/>
        <w:t>反硞晶ꥤ摔뭱䔭剒䌪쌭塘曂⛂㜫㣂炘묦</w:t>
      </w:r>
      <w:r>
        <w:rPr/>
        <w:t>ꖩ⍓</w:t>
      </w:r>
      <w:r>
        <w:rPr/>
        <w:t>恸轢午⨩呚쵅晱䗂䉉嘣</w:t>
      </w:r>
      <w:r>
        <w:rPr/>
        <w:t>ꕰ</w:t>
      </w:r>
      <w:r>
        <w:rPr/>
        <w:t>숣样竂</w:t>
      </w:r>
      <w:r>
        <w:rPr/>
        <w:t>⡡</w:t>
      </w:r>
      <w:r>
        <w:rPr/>
        <w:t>㷂吵㡬㌻쉔ぉ㓂硹票䅈㠤礣⩶ꅣ⒩汖疩湣꺬䙂痂䵠噸典柂捦漻␱</w:t>
      </w:r>
      <w:r>
        <w:rPr/>
        <w:t>⠹</w:t>
      </w:r>
      <w:r>
        <w:rPr/>
        <w:t>䱹⥴愪</w:t>
      </w:r>
      <w:r>
        <w:rPr/>
        <w:t>ⷎ</w:t>
      </w:r>
      <w:r>
        <w:rPr/>
        <w:t>쉩쉁告晎⪡捱깎쉙䊘ꌸ䑨扆</w:t>
      </w:r>
      <w:r>
        <w:rPr/>
        <w:t>ꕅ⤺</w:t>
      </w:r>
      <w:r>
        <w:rPr/>
        <w:t>䥧櫂顯숩喿컍숫俍彯㤵瑃⒮低쉫乢挴剉촥㆏쉥匥怭츬⬣㝡橆娬捘瑫䏂湚た勎쌺縳洪⫂剌つ挩潊䰴숩㧂뭨涱슻⵷块췎䓂깞桮䱊쉍䒥숸쉂㩞幅淂</w:t>
      </w:r>
      <w:r>
        <w:rPr/>
        <w:t>ꔫ☷</w:t>
      </w:r>
      <w:r>
        <w:rPr/>
        <w:t>썏쉣╷쉸곂睚木炮滂싂칸砤쉦ꎡ쉱敦䛂溻暮⬩㔫쉩</w:t>
      </w:r>
      <w:r>
        <w:rPr/>
        <w:t>ⶏ</w:t>
      </w:r>
      <w:r>
        <w:rPr/>
        <w:t>濂即楀㵦璱땇뾡祬杋爣猱搨슩吴㨫噩ꍯ噠竂渻僂儰㥃潙儥䐳哃㭪摮炥쉃亘倣瑯</w:t>
      </w:r>
      <w:r>
        <w:rPr/>
        <w:t>ꦿ</w:t>
      </w:r>
      <w:r>
        <w:rPr/>
        <w:t>晵瑚䣂桏晘䰭㝬䉤呞㌽⍀䝟换汙疩儽晹幷䂮㵁汗䪩疱咩摥䯂灄⩐㵈䐻晈㝭쉎숊슏ꍬꅨ</w:t>
      </w:r>
      <w:r>
        <w:rPr/>
        <w:t>꥓</w:t>
      </w:r>
      <w:r>
        <w:rPr/>
        <w:t>前ㅧ㴥꧎쵤ㄴ洣⽗幤乙숪硟㭙䉠噖瑹却넱䌴䊬쉯쵲㒵悿⩏쉑ꅖ㥉儳䵙恰⍧枘⭩묮㡙彩係礮わ䄹녏뿂潘싍㐩佱琷彋昩湁☤☥쵖圬䙐㙟吭癓</w:t>
      </w:r>
      <w:r>
        <w:rPr/>
        <w:t>ꕨ</w:t>
      </w:r>
      <w:r>
        <w:rPr/>
        <w:t>湐ㄨ⑇轱䕓㐸뇂砷䡃㵤䁤䰲灃⤷塏㩉䒩ꍐ摘쎱碩瑂㤦繹</w:t>
      </w:r>
      <w:r>
        <w:rPr/>
        <w:t>꤭</w:t>
      </w:r>
      <w:r>
        <w:rPr/>
        <w:t>獉⪮湡丣噑㘳⽵</w:t>
      </w:r>
      <w:r>
        <w:rPr/>
        <w:t>ⵋ</w:t>
      </w:r>
      <w:r>
        <w:rPr/>
        <w:t>㡸涵뭟瑥砣쉋걎</w:t>
      </w:r>
      <w:r>
        <w:rPr/>
        <w:t>Ⱙ</w:t>
      </w:r>
      <w:r>
        <w:rPr/>
        <w:t>但䅚輲ㅘ</w:t>
      </w:r>
      <w:r>
        <w:rPr/>
        <w:t>ꖩ</w:t>
      </w:r>
      <w:r>
        <w:rPr/>
        <w:t>㥐떬㵱㌲幺싂숣楥㍪捹婐숺䱓ꎡ쉋傩坫幥쉶</w:t>
      </w:r>
      <w:r>
        <w:rPr/>
        <w:t>ⱗ</w:t>
      </w:r>
      <w:r>
        <w:rPr/>
        <w:t>杢䩶捶쉒㐪쉷☦㈵⽮䚩坁盂땪倪杁⭾⍒</w:t>
      </w:r>
      <w:r>
        <w:rPr/>
        <w:t>ⴲ⩔</w:t>
      </w:r>
      <w:r>
        <w:rPr/>
        <w:t>䮏䑊玩啇⚣땁ぃ싂쉅ꇂ䍑牍⩖숺ㅵ</w:t>
      </w:r>
      <w:r>
        <w:rPr/>
        <w:t>⣂</w:t>
      </w:r>
      <w:r>
        <w:rPr/>
        <w:t>拍</w:t>
      </w:r>
      <w:r>
        <w:rPr/>
        <w:t>ꦱ</w:t>
      </w:r>
      <w:r>
        <w:rPr/>
        <w:t>即㜷쌬</w:t>
      </w:r>
      <w:r>
        <w:rPr/>
        <w:t>ⴣ</w:t>
      </w:r>
      <w:r>
        <w:rPr/>
        <w:t>ꥏ</w:t>
      </w:r>
      <w:r>
        <w:rPr/>
        <w:t>咮㚩攷㥡獺䯂뭑䥸딫</w:t>
      </w:r>
      <w:r>
        <w:rPr/>
        <w:t>ⱺ</w:t>
      </w:r>
      <w:r>
        <w:rPr/>
        <w:t>놥窱漶杣啂梥쉣䕑싂쉥欲ね</w:t>
      </w:r>
      <w:r>
        <w:rPr/>
        <w:t>ⱍ⠽</w:t>
      </w:r>
      <w:r>
        <w:rPr/>
        <w:t>싂쉏制䥖㙴싂湶䁎她䑬涡瓂䑉煶깑㵴␦</w:t>
      </w:r>
      <w:r>
        <w:rPr/>
        <w:t>ꕮ</w:t>
      </w:r>
      <w:r>
        <w:rPr/>
        <w:t>쵹깏祅焪偕媘⌶滂぀ヂ긽恍숸┵眸䁕桓卂숩칒ㅺ쉣딩颬ㅡ⪮愵獣硁垮䑔喵潐슥磂䴶渪竂党姂桗♣婑</w:t>
      </w:r>
      <w:r>
        <w:rPr/>
        <w:t>⡘</w:t>
      </w:r>
      <w:r>
        <w:rPr/>
        <w:t>䀲딷摙⿂䱱㘽柂永䌭厘칟晧◃瞣䉃婦㕭숱址旂磂╟磂捩쉃ㅙ</w:t>
      </w:r>
      <w:r>
        <w:rPr/>
        <w:t>ꦥ</w:t>
      </w:r>
      <w:r>
        <w:rPr/>
        <w:t>洬⒏甽纏漹</w:t>
      </w:r>
      <w:r>
        <w:rPr/>
        <w:t>⠭</w:t>
      </w:r>
      <w:r>
        <w:rPr/>
        <w:t>縫㵯痂숲䭉䐨ㄪ䪥穠卞㔣ꆘ䨻儨䭅福夽橶䅈偁梥牉쵉쉰壂繥凂♅㡑廂⍇幀써癑㚱䘹깶㢱䫂轁䨶㥎䅄潃獭놬</w:t>
      </w:r>
      <w:r>
        <w:rPr/>
        <w:t>꧂◎ꔯ</w:t>
      </w:r>
      <w:r>
        <w:rPr/>
        <w:t>䑄䥈熩䩈剅䵙噄㗃⤮⹒쉀偅녪㈣㴫弫璩뼨ず㝳⭙촥䄪ꍎ슿㣂䲥禩席</w:t>
      </w:r>
      <w:r>
        <w:rPr/>
        <w:t>ⶏ</w:t>
      </w:r>
      <w:r>
        <w:rPr/>
        <w:t>Ⳃ</w:t>
      </w:r>
      <w:r>
        <w:rPr/>
        <w:t>㒿璘ꌸ歐柂氰繌⩊畎⽋栭獞塣㵍濂晄䆿杉楈䩹</w:t>
      </w:r>
      <w:r>
        <w:rPr/>
        <w:t>ꤤ</w:t>
      </w:r>
      <w:r>
        <w:rPr/>
        <w:t>쉹䝖縲䙉䵅䯂긽㍀</w:t>
      </w:r>
      <w:r>
        <w:rPr/>
        <w:t>ꥏ</w:t>
      </w:r>
      <w:r>
        <w:rPr/>
        <w:t>怣뼮숰㷎습䅭机伣䡞숱䇂椨㑴偩硲硭╕祤쉚긳䍕轪睱쉰瀱䡏撘䝹⑹飂䭷㤭戲䐮坊塯瑧坂⹫嚘㴩㏂㬹䠦쉚獌䣍═頲獅꺥歳숪◂䍕兎頭慘辮偾䀶⺏怬㥚戨㵢沏堪朸䍵</w:t>
      </w:r>
      <w:r>
        <w:rPr/>
        <w:t>ꥈ</w:t>
      </w:r>
      <w:r>
        <w:rPr/>
        <w:t>眳䲬</w:t>
      </w:r>
      <w:r>
        <w:rPr/>
        <w:t>ⵄ☹</w:t>
      </w:r>
      <w:r>
        <w:rPr/>
        <w:t>㥰㩋㩅⹙晥</w:t>
      </w:r>
      <w:r>
        <w:rPr/>
        <w:t>Ⱘ⡋</w:t>
      </w:r>
      <w:r>
        <w:rPr/>
        <w:t>㟃祖㶩</w:t>
      </w:r>
      <w:r>
        <w:rPr/>
        <w:t>⠥</w:t>
      </w:r>
      <w:r>
        <w:rPr/>
        <w:t>䙙爭瀹楆煍睦녍땨</w:t>
      </w:r>
      <w:r>
        <w:rPr/>
        <w:t>ⴹ</w:t>
      </w:r>
      <w:r>
        <w:rPr/>
        <w:t>䙑䏂犻塕숨幏슥䕨敷쉖쉗弩쉴⍉潫猊狂䝡⺡歩␮顳竂䀺䣂奁㍴祳</w:t>
      </w:r>
      <w:r>
        <w:rPr/>
        <w:t>Ɑ</w:t>
      </w:r>
      <w:r>
        <w:rPr/>
        <w:t>㕈䄭쉒慍祉</w:t>
      </w:r>
      <w:r>
        <w:rPr/>
        <w:t>ⱖ</w:t>
      </w:r>
      <w:r>
        <w:rPr/>
        <w:t>䥬쉧썉啺穢㩊䩱쎮Ⓜ畓Ⓜ㛂䑸뭵仂湘쉤䘯ㅀ祹斘깹숦ꆏ㴮堫椶⵨뿂⺮䕡愷剥廎⽡䜸숪☴㚡숹楟汸绎䇂╔殡乯挸檩溿欦㍸♒</w:t>
      </w:r>
      <w:r>
        <w:rPr/>
        <w:t>ⴰ</w:t>
      </w:r>
      <w:r>
        <w:rPr/>
        <w:t>䴷灖扏쉗쉞䝏숻㩯␦쵩</w:t>
      </w:r>
      <w:r>
        <w:rPr/>
        <w:t>⡷</w:t>
      </w:r>
      <w:r>
        <w:rPr/>
        <w:t>㖥㔸⑁呷剡♐쵲毂䲬䣂╳堻敹쉺卧걁題䄶㍯僂䁳쉂幱싍땘⾘恁悵㄰쵨䎣獥땞捘瘬쉧䙍㨦㵦</w:t>
      </w:r>
      <w:r>
        <w:rPr/>
        <w:t>꧂</w:t>
      </w:r>
      <w:r>
        <w:rPr/>
        <w:t>⡹</w:t>
      </w:r>
      <w:r>
        <w:rPr/>
        <w:t>幢ꍍ樫厵ㄶꍋ</w:t>
      </w:r>
      <w:r>
        <w:rPr/>
        <w:t>ꤩ</w:t>
      </w:r>
      <w:r>
        <w:rPr/>
        <w:t>㙮ㅀ㋂煩剷燂堥佷⬰䍮쉏깰㏃䡐煚쉑쉡樷䘪偾칅普玩攸䡱땃㌸㕃湤㜮</w:t>
      </w:r>
      <w:r>
        <w:rPr/>
        <w:t>꤬</w:t>
      </w:r>
      <w:r>
        <w:rPr/>
        <w:t>䕇</w:t>
      </w:r>
      <w:r>
        <w:rPr/>
        <w:t>ꦩ</w:t>
      </w:r>
      <w:r>
        <w:rPr/>
        <w:t>칤轈嗂奵ㄽ</w:t>
      </w:r>
      <w:r>
        <w:rPr/>
        <w:t>ⲱ</w:t>
      </w:r>
      <w:r>
        <w:rPr/>
        <w:t>娽坍㧂䔪䀩瑘ね竍䬳䜤サ㥐㔺쉥坺儲칃␱뾱⛂㜥넷弪祋⵾唣㡪瑙硵⸲灅㟂䭐氥楖恹䌰䭍슏唰㡭揂ꍊ恬㝁ꄺ嫂묬睏卩婃⩪䜲淂녊</w:t>
      </w:r>
      <w:r>
        <w:rPr/>
        <w:t>⡵</w:t>
      </w:r>
      <w:r>
        <w:rPr/>
        <w:t>쉟쉌⽾땔湆겏售㔶倶ꇂ㍵盃䉕序㌹疱쉒爨</w:t>
      </w:r>
      <w:r>
        <w:rPr/>
        <w:t>ⱥ</w:t>
      </w:r>
      <w:r>
        <w:rPr/>
        <w:t>稳䔥깪䡲쉕湫㟂砥壂扦ꥢ䍙ㅗㆵ偙䐫吻其</w:t>
      </w:r>
      <w:r>
        <w:rPr/>
        <w:t>ꦡ</w:t>
      </w:r>
      <w:r>
        <w:rPr/>
        <w:t>䂡顚䴵䉘欥橾썕⥺助쉵꺱刬㚏</w:t>
      </w:r>
      <w:r>
        <w:rPr/>
        <w:t>ⰶ</w:t>
      </w:r>
      <w:r>
        <w:rPr/>
        <w:t>涣ꌬ싂슩ꍦ㝸촮䩢⹫쉭㡒쉠煃녉㑱␶쉎勂⸺㩩塅半䑑杀憻呞슥䬴截元憱쉢</w:t>
      </w:r>
      <w:r>
        <w:rPr/>
        <w:t>ꕦ</w:t>
      </w:r>
      <w:r>
        <w:rPr/>
        <w:t>疵㚩呸䥂ヂ埂扢䵖⑨瘱潢亮</w:t>
      </w:r>
      <w:r>
        <w:rPr/>
        <w:t>ꕴ</w:t>
      </w:r>
      <w:r>
        <w:rPr/>
        <w:t>獩녇䘪⺱壂睙㉈甴䢘⹨娥朱䭍䡥䅯㌴</w:t>
      </w:r>
      <w:r>
        <w:rPr/>
        <w:t>⡋</w:t>
      </w:r>
      <w:r>
        <w:rPr/>
        <w:t>㬸쎏쉈䝉딵</w:t>
      </w:r>
      <w:r>
        <w:rPr/>
        <w:t>ꥀ</w:t>
      </w:r>
      <w:r>
        <w:rPr/>
        <w:t>婅轏离䙣ꥳꆿ渨⍕橡拂㙀悥甸枩偸䌱䱲堷捪楘妘싍걖ꍇ畫쉎祦爴쉦攫捒⤣卷걞攨坮輳璏⻍</w:t>
      </w:r>
      <w:r>
        <w:rPr/>
        <w:t>ⰷ</w:t>
      </w:r>
      <w:r>
        <w:rPr/>
        <w:t>㥃漪䀳迂㈦䀰儤线稶䉩劻䢩轪䁌䀪䵍嚿겱䝹칅汗顤</w:t>
      </w:r>
      <w:r>
        <w:rPr/>
        <w:t>ꕨ</w:t>
      </w:r>
      <w:r>
        <w:rPr/>
        <w:t>㠺橶歍</w:t>
      </w:r>
      <w:r>
        <w:rPr/>
        <w:t>ꕳⶻ⵵</w:t>
      </w:r>
      <w:r>
        <w:rPr/>
        <w:t>䵴뽙晤䉃歂㭱</w:t>
      </w:r>
      <w:r>
        <w:rPr/>
        <w:t>ꥊ</w:t>
      </w:r>
      <w:r>
        <w:rPr/>
        <w:t>䥮츩氪嫂线</w:t>
      </w:r>
      <w:r>
        <w:rPr/>
        <w:t>⠪</w:t>
      </w:r>
      <w:r>
        <w:rPr/>
        <w:t>떿䙀畳泍兹⑳㉰䕹㤪窡弴䩢䕱뭓ꅲ伲捧占㥯䉗㉣⴮⭫サ㔰溥婣㣂㉱歯뾱汁瞡⭤쉄暘獱歀䑵㵒䨭潐층免컂⩭婭幾쉔⺘恤凂噴软쉁걄瘷깷⥍㡕㆘䥹稻⸤⽭</w:t>
      </w:r>
      <w:r>
        <w:rPr/>
        <w:t>⡩</w:t>
      </w:r>
      <w:r>
        <w:rPr/>
        <w:t>숨쉫䕒盂䉣뽞숩쉉ꥲ田䜪轲䴭⫂⭌⨊䷂쉧畞獚</w:t>
      </w:r>
      <w:r>
        <w:rPr/>
        <w:t>ⰰ</w:t>
      </w:r>
      <w:r>
        <w:rPr/>
        <w:t>녂㚱ふ⥢뽅輽媿䦱䙋爭䠸㛃</w:t>
      </w:r>
      <w:r>
        <w:rPr/>
        <w:t>Ⳃ</w:t>
      </w:r>
      <w:r>
        <w:rPr/>
        <w:t>楄</w:t>
      </w:r>
      <w:r>
        <w:rPr/>
        <w:t>⠣⡱</w:t>
      </w:r>
      <w:r>
        <w:rPr/>
        <w:t>䭭䭥洪灌</w:t>
      </w:r>
      <w:r>
        <w:rPr/>
        <w:t>ꕸ</w:t>
      </w:r>
      <w:r>
        <w:rPr/>
        <w:t>깪䡺眹썇⧍쉨歯灶偬浄</w:t>
      </w:r>
      <w:r>
        <w:rPr/>
        <w:t>ꕤ</w:t>
      </w:r>
      <w:r>
        <w:rPr/>
        <w:t>免䥢슏╔갯漤㜻숦싂</w:t>
      </w:r>
      <w:r>
        <w:rPr/>
        <w:t>ⷎ</w:t>
      </w:r>
      <w:r>
        <w:rPr/>
        <w:t>⠪</w:t>
      </w:r>
      <w:r>
        <w:rPr/>
        <w:t>煅轑ꏍ</w:t>
      </w:r>
      <w:r>
        <w:rPr/>
        <w:t>ⴲ</w:t>
      </w:r>
      <w:r>
        <w:rPr/>
        <w:t>塳牰쉤슘才䍲玥뽉촵弴䀦画珂䝚桡</w:t>
      </w:r>
      <w:r>
        <w:rPr/>
        <w:t>ꤪ</w:t>
      </w:r>
      <w:r>
        <w:rPr/>
        <w:t>劘쉀</w:t>
      </w:r>
      <w:r>
        <w:rPr/>
        <w:t>ꥌ⨤</w:t>
      </w:r>
      <w:r>
        <w:rPr/>
        <w:t>村樸╳澩㞣㤽啪晰樷甬輮</w:t>
      </w:r>
      <w:r>
        <w:rPr/>
        <w:t>ꕭ</w:t>
      </w:r>
      <w:r>
        <w:rPr/>
        <w:t>狂䡁漻偙㛂뗂슮噠憩瞏䢥攽썁俎噶䙥슻⤦慢쉹숳十狂쉓硺㑥痂</w:t>
      </w:r>
      <w:r>
        <w:rPr/>
        <w:t>⡳</w:t>
      </w:r>
      <w:r>
        <w:rPr/>
        <w:t>묱♴⶘椻뾻怲䈬戳싂걣橁뼵뭹顫싍썭뮻戯㉇⍊㑪ꥩ싂愥⥘吶ㅸ</w:t>
      </w:r>
      <w:r>
        <w:rPr/>
        <w:t>ꤻ⤴⭀</w:t>
      </w:r>
      <w:r>
        <w:rPr/>
        <w:t>敨䨣哃啺㍆瀦喿㥑쉷넮䍊泂媵燎畨竂㕖⩠떱焣乄숲琰쉞斣⭹嗂戩썚쉒쉯㌳촹打甬㭔싂㉁쉌칭갵穂启涻䙾皏</w:t>
      </w:r>
      <w:r>
        <w:rPr/>
        <w:t>ꕂ</w:t>
      </w:r>
      <w:r>
        <w:rPr/>
        <w:t>캮啺㐸썧洩拂</w:t>
      </w:r>
      <w:r>
        <w:rPr/>
        <w:t>⠰</w:t>
      </w:r>
      <w:r>
        <w:rPr/>
        <w:t>뭓쉃祉숸㝦慺칤㑎뽯浆刴쉉⥍別㬻때⪣걮썰墣摍</w:t>
      </w:r>
      <w:r>
        <w:rPr/>
        <w:t>ꕇ</w:t>
      </w:r>
      <w:r>
        <w:rPr/>
        <w:t>ꥨ洪壂矂㙫䑏䑉녡㎮倪깕灄썵뮱砩冡</w:t>
      </w:r>
      <w:r>
        <w:rPr/>
        <w:t>ꤻ</w:t>
      </w:r>
      <w:r>
        <w:rPr/>
        <w:t>䘻⍺嗂丽㤨⹊䨻乒⨳摹愲쉌瑣夰頶媻슻㮱扖匸</w:t>
      </w:r>
      <w:r>
        <w:rPr/>
        <w:t>ꥁ</w:t>
      </w:r>
      <w:r>
        <w:rPr/>
        <w:t>噲숭亩扫恦쉂䵢ꎵ</w:t>
      </w:r>
      <w:r>
        <w:rPr/>
        <w:t>ⲻ⩥⵳</w:t>
      </w:r>
      <w:r>
        <w:rPr/>
        <w:t>头⸩碩</w:t>
      </w:r>
      <w:r>
        <w:rPr/>
        <w:t>Ⳃ</w:t>
      </w:r>
      <w:r>
        <w:rPr/>
        <w:t>栨䯎獬䕈숱顆䄵㥰䁖⽉뭲䀽춵⴪㫂㑪䇂奏剕쉏䌯쉰녅⎮⵵㖥勎焪⨸穚乆⹕㉥쉠䬴⍚伹⌱쉗㉠⮻䨥ꌺ㪣⮥썡呹稪뼽녚䱋晰쉐䰤䜹唯쉷뾵쉧숰焫き䚥疘圻卪䨸㓂㉳彠</w:t>
      </w:r>
      <w:r>
        <w:rPr/>
        <w:t>ꦩ</w:t>
      </w:r>
      <w:r>
        <w:rPr/>
        <w:t>㫂쉏⒮䌴뽀쉨䡶쉗⍩甭</w:t>
      </w:r>
      <w:r>
        <w:rPr/>
        <w:t>ⷎ</w:t>
      </w:r>
      <w:r>
        <w:rPr/>
        <w:t>Ⱞ</w:t>
      </w:r>
      <w:r>
        <w:rPr/>
        <w:t>䯂㡬硐告싎㩹兒믂搵䤵昵獸㭫⍙촪㘣䡨</w:t>
      </w:r>
      <w:r>
        <w:rPr/>
        <w:t>ꥀ</w:t>
      </w:r>
      <w:r>
        <w:rPr/>
        <w:t>싂兪㊿ㅕ㥒牰쌲熡</w:t>
      </w:r>
      <w:r>
        <w:rPr/>
        <w:t>ꥊ</w:t>
      </w:r>
      <w:r>
        <w:rPr/>
        <w:t>숵</w:t>
      </w:r>
      <w:r>
        <w:rPr/>
        <w:t>ꥊ</w:t>
      </w:r>
      <w:r>
        <w:rPr/>
        <w:t>싂싂䋎䉌啣啃</w:t>
      </w:r>
      <w:r>
        <w:rPr/>
        <w:t>Ⳃ</w:t>
      </w:r>
      <w:r>
        <w:rPr/>
        <w:t>洸䎩氹슡炏樺㤫忂걑ヂ숪싍縬塯䑙꺵熣ィ楶</w:t>
      </w:r>
      <w:r>
        <w:rPr/>
        <w:t>ꔺ</w:t>
      </w:r>
      <w:r>
        <w:rPr/>
        <w:t>獬猬싍䋂㡶⤦礲硳䍗欺ぃ♪橱䅗䅋焺▥伻縮䒘憬</w:t>
      </w:r>
      <w:r>
        <w:rPr/>
        <w:t>ꤸ④</w:t>
      </w:r>
      <w:r>
        <w:rPr/>
        <w:t>矂⫂뽩獢昫倹儭까䐻琱獳纩扦彀余卫㕏䭋㶱滂泂쉫卷栬离眫抡滃꺬㥾쉺汏涻䥁煲㕡촸</w:t>
      </w:r>
      <w:r>
        <w:rPr/>
        <w:t>ꕍ</w:t>
      </w:r>
      <w:r>
        <w:rPr/>
        <w:t>썠㐦治묬窿愶쉞種䂡⌶浹⵭癭氰♚뭞쉦䉯穈悻뭋楐곂䴮祋쉥</w:t>
      </w:r>
      <w:r>
        <w:rPr/>
        <w:t>ꕂ</w:t>
      </w:r>
      <w:r>
        <w:rPr/>
        <w:t>煃쉐쉺倳</w:t>
      </w:r>
      <w:r>
        <w:rPr/>
        <w:t>ⳍ</w:t>
      </w:r>
      <w:r>
        <w:rPr/>
        <w:t>㌭ㄻ毎숦䅎恺쏎彤昊佩⩟쉞㍣氮息協乆쉥䙷瑄歑狍䀵繶竂땤慹潪ㄩ⫂祂쉞猭棂䄺싂瓂捥⽹扃</w:t>
      </w:r>
      <w:r>
        <w:rPr/>
        <w:t>⡃</w:t>
      </w:r>
      <w:r>
        <w:rPr/>
        <w:t>瘭Ⓜ㝑⑖䱖⹯慸伹百栳싂婖琨숭㖘㡙幠吺쉨䬫㩸</w:t>
      </w:r>
      <w:r>
        <w:rPr/>
        <w:t>ꤻ</w:t>
      </w:r>
      <w:r>
        <w:rPr/>
        <w:t>䱺㔦楳⏂</w:t>
      </w:r>
      <w:r>
        <w:rPr/>
        <w:t>ꥏ</w:t>
      </w:r>
      <w:r>
        <w:rPr/>
        <w:t>䘩㘶纵䠨極쉩楓栫䛂⍄䡲㈮敆싍穳呩</w:t>
      </w:r>
      <w:r>
        <w:rPr/>
        <w:t>ⱎ</w:t>
      </w:r>
      <w:r>
        <w:rPr/>
        <w:t>彌䤰쉭ㅨ楞搸┫☹礵쉙䵷㈤</w:t>
      </w:r>
      <w:r>
        <w:rPr/>
        <w:t>⡁</w:t>
      </w:r>
      <w:r>
        <w:rPr/>
        <w:t>䉊睋㦩瞡ㅰ扥땞媣橃䭴姂矃㕐伮楣싂圷곂硣祅</w:t>
      </w:r>
      <w:r>
        <w:rPr/>
        <w:t>ꖿ</w:t>
      </w:r>
      <w:r>
        <w:rPr/>
        <w:t>灘婧</w:t>
      </w:r>
      <w:r>
        <w:rPr/>
        <w:t>ꦮ</w:t>
      </w:r>
      <w:r>
        <w:rPr/>
        <w:t>慢两䍱㚣ㄩ쉐쉟</w:t>
      </w:r>
      <w:r>
        <w:rPr/>
        <w:t>ꥄ</w:t>
      </w:r>
      <w:r>
        <w:rPr/>
        <w:t>窣䵹䩞㏂曎壎䥌䉐䍸怸丣灂砰쉺坎儽榻딺㫂㇂쉞昻栽뿂슩갳걊⩆㣎⶿穄㝶䑡쉏擂㭷䯂ꥡ㒩䳂㥢桬䔥穗散唻㌲⽐갮䅬凂긪싂䔪栰쉣侣㠰摳噣숸㴻侬栽䊬呌〈砨䝳쉶┹㨫歨䙷⩑啨き䱏</w:t>
      </w:r>
      <w:r>
        <w:rPr/>
        <w:t>ⰵ</w:t>
      </w:r>
      <w:r>
        <w:rPr/>
        <w:t>ꏎ顷捳㥠츽塃䈶輱睁䠫盂倳ꥨ没⍅䫂㗂迂偦扩杔췂녺愳♡怤捙樶㮵녠⭒</w:t>
      </w:r>
      <w:r>
        <w:rPr/>
        <w:t>꧂</w:t>
      </w:r>
      <w:r>
        <w:rPr/>
        <w:t>値澬䗂汙</w:t>
      </w:r>
      <w:r>
        <w:rPr/>
        <w:t>ⶣ</w:t>
      </w:r>
      <w:r>
        <w:rPr/>
        <w:t>㕮⹺꺏䍊쉪㟂㡫ㆮ嗂轩⥦</w:t>
      </w:r>
      <w:r>
        <w:rPr/>
        <w:t>⠱</w:t>
      </w:r>
      <w:r>
        <w:rPr/>
        <w:t>狂內⭓䈴싂쉫扒歳懂㉞숨숪⬫敔뭺橞䙀㏂䩗♪繘쉂䵓쉆揂洪</w:t>
      </w:r>
      <w:r>
        <w:rPr/>
        <w:t>ⳃ</w:t>
      </w:r>
      <w:r>
        <w:rPr/>
        <w:t>싂㩺믂慊慪輴ꅇ♰갪唶뭹㙲㌻歗기硸</w:t>
      </w:r>
      <w:r>
        <w:rPr/>
        <w:t>⠷</w:t>
      </w:r>
      <w:r>
        <w:rPr/>
        <w:t>䱖亩䡵⹱碱㡁繋柂㝌䡑捺⩯㝰煣䏂恁♆</w:t>
      </w:r>
      <w:r>
        <w:rPr/>
        <w:t>꧂</w:t>
      </w:r>
      <w:r>
        <w:rPr/>
        <w:t>㜪㏂㩔剬╫⽤咿싂杪泂椮⩉⩣枿쉍㫃쉅㙣溩䊿⑖䏃啸灦</w:t>
      </w:r>
      <w:r>
        <w:rPr/>
        <w:t>ꕑ</w:t>
      </w:r>
      <w:r>
        <w:rPr/>
        <w:t>싍ご㏂係湈⩊㈨坾窣㑄牔䅯潖䅄촵瀳䥹皣싂柂桀樥뼵쉮漩䋂幘丷幐瀯渳⥗甪别</w:t>
      </w:r>
      <w:r>
        <w:rPr/>
        <w:t>ⱴ</w:t>
      </w:r>
      <w:r>
        <w:rPr/>
        <w:t>弤䰻㏂충</w:t>
      </w:r>
      <w:r>
        <w:rPr/>
        <w:t>ⷂ</w:t>
      </w:r>
      <w:r>
        <w:rPr/>
        <w:t>佮</w:t>
      </w:r>
      <w:r>
        <w:rPr/>
        <w:t>ⶏ⨲</w:t>
      </w:r>
      <w:r>
        <w:rPr/>
        <w:t>捫슡⩎침⎮쉸祒㉁充柂䎮쉳ꥹ䲿䐬⫂婖ꄲ㓂癈쉯걒㉒⨷桢깈你격</w:t>
      </w:r>
      <w:r>
        <w:rPr/>
        <w:t>ꔩ</w:t>
      </w:r>
      <w:r>
        <w:rPr/>
        <w:t>轀堶ꌦ쉵䚘쉺♷䝶뿂䩰癢⨪䷎䜬싂ꎵ癮䤫睺櫂쉨榿慗佯擂彅땉뗎䄥⌤檏牂儽⹪即摴⽟氦</w:t>
      </w:r>
      <w:r>
        <w:rPr/>
        <w:t>ꗂ⩔</w:t>
      </w:r>
      <w:r>
        <w:rPr/>
        <w:t>걸싍瀲塬昴拃⿂挴㑎桪⹆刦슿습</w:t>
      </w:r>
      <w:r>
        <w:rPr/>
        <w:t>꧂</w:t>
      </w:r>
      <w:r>
        <w:rPr/>
        <w:t>扤畭⥞徻ヂ㋍䙰</w:t>
      </w:r>
      <w:r>
        <w:rPr/>
        <w:t>⡎</w:t>
      </w:r>
      <w:r>
        <w:rPr/>
        <w:t>䭧烂晾쉕恕꥞쉇汆녕㢵圬側⥧戬㑧⥡焦㦬䗂柂殱䓂妵惂♲溻슩땢牄搻硒竂㌯쉊䑋倳슱攪⨻捱갊⍺ꌥ浅奢숸操䵂䩶</w:t>
      </w:r>
      <w:r>
        <w:rPr/>
        <w:t>ꥏ</w:t>
      </w:r>
      <w:r>
        <w:rPr/>
        <w:t>䵔♒䭇ꥱ㬤㜵</w:t>
      </w:r>
      <w:r>
        <w:rPr/>
        <w:t>⡮</w:t>
      </w:r>
      <w:r>
        <w:rPr/>
        <w:t>嘦쌯컂㮿悮䙒⯂㩒ㅃ侱㶥싂椽剖擂縥捲塚潃쵞</w:t>
      </w:r>
      <w:r>
        <w:rPr/>
        <w:t>ꥌ</w:t>
      </w:r>
      <w:r>
        <w:rPr/>
        <w:t>楯痂딻嘱恘眻캡䓂㐯넩싂瘷㠳</w:t>
      </w:r>
      <w:r>
        <w:rPr/>
        <w:t>ⱦ</w:t>
      </w:r>
      <w:r>
        <w:rPr/>
        <w:t>樻歏㙧따⨯㵀썡쉪</w:t>
      </w:r>
      <w:r>
        <w:rPr/>
        <w:t>⢻</w:t>
      </w:r>
      <w:r>
        <w:rPr/>
        <w:t>㩅뿍쵭ㅙ塘扉牷쉭敤⏂偏쉑ꌸ灊쉺䋂株쉍㞿煣偫ㅬ쉓⩢춘绂䝾獤砬䁯㕚睃⨨쉴块슱ꏂ䥭欥뭦攻烂潄牡癰䩅祣ㅤꥶ쉲뭇捳㉁䠯焮깤촽潅䑆쎬䯂㈹ꥶ⩬捁獠㔫쉊爣㉄㝳䵏䙐顬</w:t>
      </w:r>
      <w:r>
        <w:rPr/>
        <w:t>⡄</w:t>
      </w:r>
      <w:r>
        <w:rPr/>
        <w:t>倱啓⮵㌫捦쉓偡㤨禱숯䍟輸䡯䥱䩈淂儭佅前栲㭫焯쉾彆넥噉</w:t>
      </w:r>
      <w:r>
        <w:rPr/>
        <w:t>ꥄ</w:t>
      </w:r>
      <w:r>
        <w:rPr/>
        <w:t>쉸㭮椴숲煑咱烂㥊穥䥯</w:t>
      </w:r>
      <w:r>
        <w:rPr/>
        <w:t>⢿</w:t>
      </w:r>
      <w:r>
        <w:rPr/>
        <w:t>䐥轑싃뭁瀱档揂⽋櫂싎乆硢烃⥮摟敄쉪숴뾘녅倰穐具愸싂쉳</w:t>
      </w:r>
      <w:r>
        <w:rPr/>
        <w:t>ⴰ</w:t>
      </w:r>
      <w:r>
        <w:rPr/>
        <w:t>掵喻슣</w:t>
      </w:r>
      <w:r>
        <w:rPr/>
        <w:t>⣎⮣</w:t>
      </w:r>
      <w:r>
        <w:rPr/>
        <w:t>⼦奘슬⸭칀깒棂敔쉔</w:t>
      </w:r>
      <w:r>
        <w:rPr/>
        <w:t>ⷃ</w:t>
      </w:r>
      <w:r>
        <w:rPr/>
        <w:t>⡁</w:t>
      </w:r>
      <w:r>
        <w:rPr/>
        <w:t>ヂ䒡扇䤫䱸悮</w:t>
      </w:r>
      <w:r>
        <w:rPr/>
        <w:t>꧂</w:t>
      </w:r>
      <w:r>
        <w:rPr/>
        <w:t>煃⩔佀㙑⿂睸뽑㤭疏쉗䍲撵쉃䩟칱①珂繕桧恦勍䙨关쉁戦</w:t>
      </w:r>
      <w:r>
        <w:rPr/>
        <w:t>ꦬ⏂</w:t>
      </w:r>
      <w:r>
        <w:rPr/>
        <w:t>䤴䪣㔲哂䱞쉪榵䖘猸晖⑊睂转瑊頪㩆迃숦繊ギ촵矍쵉塗唤櫂楦㡥싂쉥婈䏂䑋燂ァ噃⤬㬷ꅒ쉂ꄭ杶炡慞뇂䁓绂ꌰ砤刽⨻潕硱ㄹ㟃⫂</w:t>
      </w:r>
      <w:r>
        <w:rPr/>
        <w:t>⡗</w:t>
      </w:r>
      <w:r>
        <w:rPr/>
        <w:t>奌㝦㕅</w:t>
      </w:r>
      <w:r>
        <w:rPr/>
        <w:t>ⶻ</w:t>
      </w:r>
      <w:r>
        <w:rPr/>
        <w:t>癓㣂䝈쉺殮由묳娳㒵⍌쉍噱琹痂敵</w:t>
      </w:r>
      <w:r>
        <w:rPr/>
        <w:t>ⱄ</w:t>
      </w:r>
      <w:r>
        <w:rPr/>
        <w:t>偐牾숤떬녗슘刱䧂䡋收纣䒩梵洰</w:t>
      </w:r>
      <w:r>
        <w:rPr/>
        <w:t>ꔲ</w:t>
      </w:r>
      <w:r>
        <w:rPr/>
        <w:t>幐ヂㅋ辩싎⨭⍰慔漫縭건瀳伤嗂䑈厩復</w:t>
      </w:r>
      <w:r>
        <w:rPr/>
        <w:t>ⲡ</w:t>
      </w:r>
      <w:r>
        <w:rPr/>
        <w:t>顶</w:t>
      </w:r>
      <w:r>
        <w:rPr/>
        <w:t>⣂</w:t>
      </w:r>
      <w:r>
        <w:rPr/>
        <w:t>挪ㅫ㭉㣃擂▿核刬㶩穡䡉㣂䭀稬〰썗칓䨷쉄歎╅捐썏갱㤨㎘慁縤㤺乨</w:t>
      </w:r>
      <w:r>
        <w:rPr/>
        <w:t>ⴽ</w:t>
      </w:r>
      <w:r>
        <w:rPr/>
        <w:t>㵷卪䢏숫숯摥䍃摑桃깧쉓碘獲촲䐯爮䱔숩촨䊣䭔싃꥚攨睅䨭告⍴浰剃坊瀱䀯긥㛍䁂숰㙁穵嫂渤㜴</w:t>
      </w:r>
      <w:r>
        <w:rPr/>
        <w:t>⡃</w:t>
      </w:r>
      <w:r>
        <w:rPr/>
        <w:t>睮䐱䍐쉢╓悩䁘⥣氵息傻嗂㜦轢䁆㉟깧㍢㵆숵</w:t>
      </w:r>
      <w:r>
        <w:rPr/>
        <w:t>ꥆ╲</w:t>
      </w:r>
      <w:r>
        <w:rPr/>
        <w:t>輦婊恴㓂꥚瘷쉏影숣睵佂璩片넯䁦⍶慈嫎癴㴳瓂䈪灐䩳㉬勂♚㩏숶㮘쉸춿䭈㈬썔䵀ㆿ⑯丵ꏍ㡗㬤其긻浅䉰쉸ꅺ◂⵭決䉲䭩椊쉤主㵣纱㉂繡琽䡠⨱奏浡</w:t>
      </w:r>
      <w:r>
        <w:rPr/>
        <w:t>ⴥ</w:t>
      </w:r>
      <w:r>
        <w:rPr/>
        <w:t>ꔦ꧂</w:t>
      </w:r>
      <w:r>
        <w:rPr/>
        <w:t>㤴擂轎䥟쉰灆歪噚恁戤偙壂䤨乌컍䔮㬱幦倻䥣䄤槂橴䉑</w:t>
      </w:r>
      <w:r>
        <w:rPr/>
        <w:t>⣂</w:t>
      </w:r>
      <w:r>
        <w:rPr/>
        <w:t>껂긵甥쉍㩩䊡稨넻婆卤♋䬽⾏䶘⤻숹㑚녈毂䪬ꅩ䬽</w:t>
      </w:r>
      <w:r>
        <w:rPr/>
        <w:t>⠳</w:t>
      </w:r>
      <w:r>
        <w:rPr/>
        <w:t>䊮桤毂畺⮿쌨㙵澵䮘兇扲畆</w:t>
      </w:r>
      <w:r>
        <w:rPr/>
        <w:t>ⷃ</w:t>
      </w:r>
      <w:r>
        <w:rPr/>
        <w:t>愪剑䃂颡䝯㑶朤亣쉓녤睥뼽쏂樤奣敌촯⑄</w:t>
      </w:r>
      <w:r>
        <w:rPr/>
        <w:t>⠰</w:t>
      </w:r>
      <w:r>
        <w:rPr/>
        <w:t>䑐㦘捸穬슣祗嘺庣婗䰻懂</w:t>
      </w:r>
      <w:r>
        <w:rPr/>
        <w:t>ꤰ</w:t>
      </w:r>
      <w:r>
        <w:rPr/>
        <w:t>伥⥃弪⹨摲嘰烃㔣⩷搴佪村⽈⼹㙪坊㙹刲녒䚥䢵爽劬⦻숮㖮顰춱祕쉞㒡㣍컂걲꥚㡦扶彄갬⦥䜯祹䥀◃佱瑞뼶㥅榬祎塡挩㏂숯䯎睋䨮</w:t>
      </w:r>
      <w:r>
        <w:rPr/>
        <w:t>⡸</w:t>
      </w:r>
      <w:r>
        <w:rPr/>
        <w:t>姍楇⽟㩏渹浌灷쉭촮乚</w:t>
      </w:r>
      <w:r>
        <w:rPr/>
        <w:t>ꕲ</w:t>
      </w:r>
      <w:r>
        <w:rPr/>
        <w:t>煓숺</w:t>
      </w:r>
      <w:r>
        <w:rPr/>
        <w:t>ꕘ</w:t>
      </w:r>
      <w:r>
        <w:rPr/>
        <w:t>쉾</w:t>
      </w:r>
      <w:r>
        <w:rPr/>
        <w:t>꧃</w:t>
      </w:r>
      <w:r>
        <w:rPr/>
        <w:t>汕쉃쉘噙睆</w:t>
      </w:r>
      <w:r>
        <w:rPr/>
        <w:t>ꔥ</w:t>
      </w:r>
      <w:r>
        <w:rPr/>
        <w:t>儮敃䉒▮숨㘪♊磂濍䱦湗窬䱲敪父捔습䱉澱깡䛂⹟欴䫎潲䅈伪☹秂憩滂묬楔坡㥑圪⭒斏⮡</w:t>
      </w:r>
      <w:r>
        <w:rPr/>
        <w:t>⡠⠫</w:t>
      </w:r>
      <w:r>
        <w:rPr/>
        <w:t>睾疿䡍车潰䱙畉㩍个獮㩏쉵摱⪣䐶䉣⍯♌か㧂⨶慃祵칞䝚㵺⹬걲⭕地堵福⫂轌춣㭳Ⓕ淎妵䁄♪浆㝓녃煓㥃坏䰫丱䑣쉡믂搥䶣眺㩟쉨⫂㟂猤㥶揂㥟瘣</w:t>
      </w:r>
      <w:r>
        <w:rPr/>
        <w:t>⡞</w:t>
      </w:r>
      <w:r>
        <w:rPr/>
        <w:t>㙪믎쉤⻂瀥싂뭁獂슩扁䵓슮塙䱤뼳漥塚ꅪ쉁</w:t>
      </w:r>
      <w:r>
        <w:rPr/>
        <w:t>Ⱞ</w:t>
      </w:r>
      <w:r>
        <w:rPr/>
        <w:t>ꕈ</w:t>
      </w:r>
      <w:r>
        <w:rPr/>
        <w:t>嚩䙑⹅畵扪숣櫂㈪瓂瀩湗智匲惂䗍㬫ꍍㅎ其땨䅡嘨頪숰㨺礣獞软堤</w:t>
      </w:r>
      <w:r>
        <w:rPr/>
        <w:t>⡥♔</w:t>
      </w:r>
      <w:r>
        <w:rPr/>
        <w:t>䦮洪땱搰昮噫摧卵믂췂疥ꍸꄪ堺㩄剀㭴⦣㐶츲瘵䨦埂겮⼤⩅繕瑪䥤㖵䑒折獦</w:t>
      </w:r>
      <w:r>
        <w:rPr/>
        <w:t>ꕬ</w:t>
      </w:r>
      <w:r>
        <w:rPr/>
        <w:t>싂䁵⫍Ⓜ딵뽵䷂戽뼽</w:t>
      </w:r>
      <w:r>
        <w:rPr/>
        <w:t>ⷂ</w:t>
      </w:r>
      <w:r>
        <w:rPr/>
        <w:t>䱱悻㵨汍牲剸녎䕩</w:t>
      </w:r>
      <w:r>
        <w:rPr/>
        <w:t>꧂</w:t>
      </w:r>
      <w:r>
        <w:rPr/>
        <w:t>숬冘슱乊㶏瀯㥳䩫歯刭縬愯㝍깄憡亩亘ꄴ⽪쎏싃楺ꥵ煐婯</w:t>
      </w:r>
      <w:r>
        <w:rPr/>
        <w:t>ⵕ⴦</w:t>
      </w:r>
      <w:r>
        <w:rPr/>
        <w:t>숴䝰㐣ꅑ搬轈싂悩濂䣂ꍋ块妬垘畣⼤⪮場</w:t>
      </w:r>
      <w:r>
        <w:rPr/>
        <w:t>ⰷ</w:t>
      </w:r>
      <w:r>
        <w:rPr/>
        <w:t>执楊轮♪捒ㄣ棂轴䅎呔䩹␺</w:t>
      </w:r>
      <w:r>
        <w:rPr/>
        <w:t>Ⱬ</w:t>
      </w:r>
      <w:r>
        <w:rPr/>
        <w:t>䚥</w:t>
      </w:r>
      <w:r>
        <w:rPr/>
        <w:t>ꕓ</w:t>
      </w:r>
      <w:r>
        <w:rPr/>
        <w:t>쉠䉤걣塡쉚䯂⸥牃璩</w:t>
      </w:r>
      <w:r>
        <w:rPr/>
        <w:t>Ⳃ</w:t>
      </w:r>
      <w:r>
        <w:rPr/>
        <w:t>琣䑓夬㗂啃</w:t>
      </w:r>
      <w:r>
        <w:rPr/>
        <w:t>Ⱝ</w:t>
      </w:r>
      <w:r>
        <w:rPr/>
        <w:t>뽪夨瞱炵</w:t>
      </w:r>
      <w:r>
        <w:rPr/>
        <w:t>⠲</w:t>
      </w:r>
      <w:r>
        <w:rPr/>
        <w:t>伸塱</w:t>
      </w:r>
      <w:r>
        <w:rPr/>
        <w:t>ⴳ</w:t>
      </w:r>
      <w:r>
        <w:rPr/>
        <w:t>橫機幕㏂睭네</w:t>
      </w:r>
      <w:r>
        <w:rPr/>
        <w:t>ꕤ</w:t>
      </w:r>
      <w:r>
        <w:rPr/>
        <w:t>で敹깒歅</w:t>
      </w:r>
      <w:r>
        <w:rPr/>
        <w:t>ⵙ</w:t>
      </w:r>
      <w:r>
        <w:rPr/>
        <w:t>䞏뮥束砪㑾濃⛂乡䍍憏刪ㅟ堵쉐㋂䵕漪䠊䤶礭쉌⪩묲㤻䞩矂⩧䧍㭗⏂偁㴹㐸숦猨ꍷ녀捪㟂敤僂䡣倯睾ꍆ爵숩㉇뇂摂穭</w:t>
      </w:r>
      <w:r>
        <w:rPr/>
        <w:t>ꖿ</w:t>
      </w:r>
      <w:r>
        <w:rPr/>
        <w:t>療嫂</w:t>
      </w:r>
      <w:r>
        <w:rPr/>
        <w:t>⡋</w:t>
      </w:r>
      <w:r>
        <w:rPr/>
        <w:t>啓ꅣ㦡䍘쵐吨樯䈣쉾係㝄슻悿橯㑀啈卣♫奱哂</w:t>
      </w:r>
      <w:r>
        <w:rPr/>
        <w:t>ⴹ⧍</w:t>
      </w:r>
      <w:r>
        <w:rPr/>
        <w:t>徥⯃칁䗃杘뼪権佃㴪䗂䐥걖剞⨸び䴫</w:t>
      </w:r>
      <w:r>
        <w:rPr/>
        <w:t>ꕆ</w:t>
      </w:r>
      <w:r>
        <w:rPr/>
        <w:t>嚮ケ䚥瑌輫녡㈥輬䔴䠥㩳発䲘兗쉠午</w:t>
      </w:r>
      <w:r>
        <w:rPr/>
        <w:t>⡖</w:t>
      </w:r>
      <w:r>
        <w:rPr/>
        <w:t>湌流☫슬</w:t>
      </w:r>
      <w:r>
        <w:rPr/>
        <w:t>ꕞ</w:t>
      </w:r>
      <w:r>
        <w:rPr/>
        <w:t>쉖煐伳㮣⥪</w:t>
      </w:r>
      <w:r>
        <w:rPr/>
        <w:t>⡕</w:t>
      </w:r>
      <w:r>
        <w:rPr/>
        <w:t>䆱</w:t>
      </w:r>
      <w:r>
        <w:rPr/>
        <w:t>ⱂ</w:t>
      </w:r>
      <w:r>
        <w:rPr/>
        <w:t>奓椴煍</w:t>
      </w:r>
      <w:r>
        <w:rPr/>
        <w:t>ꕆ⪱</w:t>
      </w:r>
      <w:r>
        <w:rPr/>
        <w:t>쉘縹㭸┭䜰㭺棃溵㵶坾䛂숯疱煐牲ꍑ噀嚵㚿报祾⑷䕖쉃烂睸쉊ꅒ⫂㌸歕㑹䣂␪猩琴숰쉙숴濂㕇婴牖汏奲匤䉂恔潧セ㥊걍⥉땬囂睲㥅氳輸</w:t>
      </w:r>
      <w:r>
        <w:rPr/>
        <w:t>⡢</w:t>
      </w:r>
      <w:r>
        <w:rPr/>
        <w:t>丱凂</w:t>
      </w:r>
      <w:r>
        <w:rPr/>
        <w:t>Ⲯ</w:t>
      </w:r>
      <w:r>
        <w:rPr/>
        <w:t>ꎡ捇华⸥쉗촮䥐濂촶⽖䴺䞱</w:t>
      </w:r>
      <w:r>
        <w:rPr/>
        <w:t>ꤰ</w:t>
      </w:r>
      <w:r>
        <w:rPr/>
        <w:t>啈飂ㆻㅂ愶쉕卨캿呎䋂坲狂</w:t>
      </w:r>
      <w:r>
        <w:rPr/>
        <w:t>꧂</w:t>
      </w:r>
      <w:r>
        <w:rPr/>
        <w:t>稭䍬⹪싂懂䝲夰㇂숣</w:t>
      </w:r>
      <w:r>
        <w:rPr/>
        <w:t>ⵄ</w:t>
      </w:r>
      <w:r>
        <w:rPr/>
        <w:t>슬䶥䕢⍖쉎娤췂幑愦牏숲挻擃盂䥹땒俎㔤긨⹰搬쉇싂넺傱㥏슻䡐㴱䁙</w:t>
      </w:r>
      <w:r>
        <w:rPr/>
        <w:t>꧍</w:t>
      </w:r>
      <w:r>
        <w:rPr/>
        <w:t>췂嘺㜵䄥⏂㬽䍅⍰㕍㮬␦へ⦩뽋凂믂呇疮灟Ⓜ洶娴熘㦘숶洶쉘打쉗⻂㑑㥣⬪㒩</w:t>
      </w:r>
      <w:r>
        <w:rPr/>
        <w:t>ꤤ</w:t>
      </w:r>
      <w:r>
        <w:rPr/>
        <w:t>㉑昽䍖</w:t>
      </w:r>
      <w:r>
        <w:rPr/>
        <w:t>ⰲ</w:t>
      </w:r>
      <w:r>
        <w:rPr/>
        <w:t>쉍㕡㛂歟㗂湅䙊氥歊䙎</w:t>
      </w:r>
      <w:r>
        <w:rPr/>
        <w:t>⡞⹥</w:t>
      </w:r>
      <w:r>
        <w:rPr/>
        <w:t>꥟</w:t>
      </w:r>
      <w:r>
        <w:rPr/>
        <w:t>䎮㩖倪┪塅⒩婒烂┦㟂喩걞浍樱㮱㩶飃庡唫瀱恉␥䡉숯㜫㉒떥㍔숱㵅䈮瀪쎵뮿췂쉱甥暻ꅀꍠ뭹숷걵뭇㍧쉠쉧槂䉾</w:t>
      </w:r>
      <w:r>
        <w:rPr/>
        <w:t>ꕙ</w:t>
      </w:r>
      <w:r>
        <w:rPr/>
        <w:t>忂烃䖥㍡㒩忂컂昴畁䬪⮩搻睴䕶畸慇Ⓜ圦杪숥묭숫娩㶘꧎꺵垮☨䡃㕒㕹囍싂㡴桎址擂ꏂ⤻ꎥ㷂쉤輵獀勂昬㑱睠䑀컍牡쉭깣쉅獊㤨⩆</w:t>
      </w:r>
      <w:r>
        <w:rPr/>
        <w:t>Ⱖ</w:t>
      </w:r>
      <w:r>
        <w:rPr/>
        <w:t>煎輥楀㩭轸䰴兟⽦挴⌷䈱촨㭥兓䉎睭䦏䎵싂睹熱䡑墮녥噦⽟⵷</w:t>
      </w:r>
      <w:r>
        <w:rPr/>
        <w:t>ꕎ</w:t>
      </w:r>
      <w:r>
        <w:rPr/>
        <w:t>剰晫쉖榥㩗慤烂䑯䱞頪偘磎뿍㶥㉇轕㕓</w:t>
      </w:r>
      <w:r>
        <w:rPr/>
        <w:t>ꤹ</w:t>
      </w:r>
      <w:r>
        <w:rPr/>
        <w:t>쉞轁</w:t>
      </w:r>
      <w:r>
        <w:rPr/>
        <w:t>ꗂ</w:t>
      </w:r>
      <w:r>
        <w:rPr/>
        <w:t>쉣栳곍쉾䈫氳䥋숣⾻⪿⾬徿䕳ㄤ兖䵩嫃䡪繎곃〮ㅚ㘱畩垻䡔䥅弻⛂녟祃㒩⩈⿂</w:t>
      </w:r>
      <w:r>
        <w:rPr/>
        <w:t>Ⱓ</w:t>
      </w:r>
      <w:r>
        <w:rPr/>
        <w:t>쉹㓂䍌㵴湷亵⭕〫撮녉쉢䡷⫂쎡⍌⪩</w:t>
      </w:r>
      <w:r>
        <w:rPr/>
        <w:t>ꖻ</w:t>
      </w:r>
      <w:r>
        <w:rPr/>
        <w:t>싂䣂</w:t>
      </w:r>
      <w:r>
        <w:rPr/>
        <w:t>⣂</w:t>
      </w:r>
      <w:r>
        <w:rPr/>
        <w:t>桴嘦ㅣ㤥睏</w:t>
      </w:r>
      <w:r>
        <w:rPr/>
        <w:t>ꦘ</w:t>
      </w:r>
      <w:r>
        <w:rPr/>
        <w:t>攊朳卹㈴⚱</w:t>
      </w:r>
      <w:r>
        <w:rPr/>
        <w:t>ꕫ</w:t>
      </w:r>
      <w:r>
        <w:rPr/>
        <w:t>㞮⭴乷⸦喩㡵⹔痂汧◂㴯瓂⺻☥僂䃍刦㯎杴╓懎䍩夺慱眤䒿䉾뮩⒏싂湗慥▏ꅶ䑍穘칩啘䵓⺮䉉⍑䮡ㅫ拂佷䀰</w:t>
      </w:r>
      <w:r>
        <w:rPr/>
        <w:t>ꥎ▘</w:t>
      </w:r>
      <w:r>
        <w:rPr/>
        <w:t>婔慃埂怹盂뭀䥈䬰溩</w:t>
      </w:r>
      <w:r>
        <w:rPr/>
        <w:t>ꕳ</w:t>
      </w:r>
      <w:r>
        <w:rPr/>
        <w:t>쉔쉄싃䝫䑚儵싍傻⨣⍫㷂쉭㍺戭뽹塮係⥳偃婱䉫伫嘨ꅮ卵僂䨺뇂츳쉟测氪榱䔨ꄯ䖻캩땾쉍穱㪱䭋捺䜩杇婰䰱숸</w:t>
      </w:r>
      <w:r>
        <w:rPr/>
        <w:t>ꔳ</w:t>
      </w:r>
      <w:r>
        <w:rPr/>
        <w:t>뼵䌦縴乎䁥쉹뮻숪⭞辩杪儳䱐䁢喘甫䱣␷Ⓜꎣ⽦沿ꍃ갴彄싂㡒쉎啣⑴䔳亩⼰㨷㨬契爰汍싂䝤␸숣く䠭ㄲ潨㘥佹딲佁⌷⯂䅴偊婯㪩㞵共꥾쉇㞘쉍쏂믂噫⥘</w:t>
      </w:r>
      <w:r>
        <w:rPr/>
        <w:t>ⴲ</w:t>
      </w:r>
      <w:r>
        <w:rPr/>
        <w:t>㟂睔녁⽫㡂晲檿㝲乂쉗爦堤깰䜦乧ㄴ뽘偣⬲㈦␸⫂땂囂楐噤欰亏㩘棃澩ヂ噲睘栬畩Ⓙ盂䰣勍桞걱硵촮輪⥠兾⽉⍹狂칞㊡墩㭏椰쉃⥸奺㕕泂刴䢥뭺䢩쉀싂긣</w:t>
      </w:r>
      <w:r>
        <w:rPr/>
        <w:t>ⱱ</w:t>
      </w:r>
      <w:r>
        <w:rPr/>
        <w:t>䰸癑址</w:t>
      </w:r>
      <w:r>
        <w:rPr/>
        <w:t>ⵄ</w:t>
      </w:r>
      <w:r>
        <w:rPr/>
        <w:t>䱰焤⥒䑡揂睨꺬祅剧䄱㎘ꥪ䌺匭呉싃㵇</w:t>
      </w:r>
      <w:r>
        <w:rPr/>
        <w:t>⡧</w:t>
      </w:r>
      <w:r>
        <w:rPr/>
        <w:t>飂㈩㑀冡憬䡫쉭潡䍣欶쉡䛂䭶♧☱겵瞏䝶䤹</w:t>
      </w:r>
      <w:r>
        <w:rPr/>
        <w:t>ꤩ</w:t>
      </w:r>
      <w:r>
        <w:rPr/>
        <w:t>獟쉪晏穡</w:t>
      </w:r>
      <w:r>
        <w:rPr/>
        <w:t>⡗</w:t>
      </w:r>
      <w:r>
        <w:rPr/>
        <w:t>䱆껂넰滂涡㓂뽊䴳渴獉쌽䕈⭊䝏⌻쉩⴪썟쉊䡸걸榵곃櫂庩庩洯払㧂썊䡴쉓摺砶⨳</w:t>
      </w:r>
      <w:r>
        <w:rPr/>
        <w:t>⠨</w:t>
      </w:r>
      <w:r>
        <w:rPr/>
        <w:t>䵇㉤깉䁩</w:t>
      </w:r>
      <w:r>
        <w:rPr/>
        <w:t>ⱖ</w:t>
      </w:r>
      <w:r>
        <w:rPr/>
        <w:t>슬㍧䦩깶截캿栽♎♌䫃痍⪘圲썭婂咮䡨捩恑呖쉋䟂湖噂</w:t>
      </w:r>
      <w:r>
        <w:rPr/>
        <w:t>ꔺ⬳</w:t>
      </w:r>
      <w:r>
        <w:rPr/>
        <w:t>㈣㵷熣矂刱栭</w:t>
      </w:r>
      <w:r>
        <w:rPr/>
        <w:t>ⱎ</w:t>
      </w:r>
      <w:r>
        <w:rPr/>
        <w:t>쉯䔩抵濍摲匦⌦挶洮⪩㭏瀱쉘帮⩌䃂╬ꇂ悡瘲摣䭕믎쉾쉮輺囂卢䚩촬坹况썡痂慮乁盂ꥩ湖숷뽩剄긲慹慱</w:t>
      </w:r>
      <w:r>
        <w:rPr/>
        <w:t>ꥁ</w:t>
      </w:r>
      <w:r>
        <w:rPr/>
        <w:t>係㩅䩥牾っ⥉㜯䑂숳㑸쵤捎坘楏쉩䝉核潍䜴熩潠</w:t>
      </w:r>
      <w:r>
        <w:rPr/>
        <w:t>꤭</w:t>
      </w:r>
      <w:r>
        <w:rPr/>
        <w:t>礯썮呭捐圪恢걨刭╪㣍皣䑈쉠玮㥋浭╥쉬㒿剳</w:t>
      </w:r>
      <w:r>
        <w:rPr/>
        <w:t>ⰶ</w:t>
      </w:r>
      <w:r>
        <w:rPr/>
        <w:t>䡫㨦쉠彮⥧恃欰㜹墩㵘㙚燎㕎吽╇㒘㦘</w:t>
      </w:r>
      <w:r>
        <w:rPr/>
        <w:t>ꖣ</w:t>
      </w:r>
      <w:r>
        <w:rPr/>
        <w:t>숯熏妏곂棍噁䚮僂竂痂ひ䕶晉</w:t>
      </w:r>
      <w:r>
        <w:rPr/>
        <w:t>Ⱖ</w:t>
      </w:r>
      <w:r>
        <w:rPr/>
        <w:t>未뽯ꎏ冣娻剭佋䡎딦㕉䔻橉柎⍴⭄毂究啕礤濂塳洊乫夺⽅榮媡㉙彦幪깗䊿奞䵶</w:t>
      </w:r>
      <w:r>
        <w:rPr/>
        <w:t>⣍</w:t>
      </w:r>
      <w:r>
        <w:rPr/>
        <w:t>쉈</w:t>
      </w:r>
      <w:r>
        <w:rPr/>
        <w:t>ⱀ</w:t>
      </w:r>
      <w:r>
        <w:rPr/>
        <w:t>㈣捗䱨〳䩒剁湞啄⻃쉄⑎协挪㫂瀤㨽ꍲ幇採쉴庣转癀ㄴ搶妩㍣䴦彵佒㡈</w:t>
      </w:r>
      <w:r>
        <w:rPr/>
        <w:t>ⰸ</w:t>
      </w:r>
      <w:r>
        <w:rPr/>
        <w:t>猣쌪䭉産䑧摮坞쉷䕳썍⵱祴숪컂壂ꎡ産犩꥘䘰猵潆☩촩䳍⥳幋㟂㙃</w:t>
      </w:r>
      <w:r>
        <w:rPr/>
        <w:t>ꕅ</w:t>
      </w:r>
      <w:r>
        <w:rPr/>
        <w:t>䌻썢帽⑾発塟愦䌫⸪煄캵</w:t>
      </w:r>
      <w:r>
        <w:rPr/>
        <w:t>ꖻ⩚⨪</w:t>
      </w:r>
      <w:r>
        <w:rPr/>
        <w:t>敊쉯焪슩摀娪뭾칌泂縵</w:t>
      </w:r>
      <w:r>
        <w:rPr/>
        <w:t>⡔</w:t>
      </w:r>
      <w:r>
        <w:rPr/>
        <w:t>堹欣珂╖⩋兀䒡佾熘겿桖廂晡䥭楏晤㤯轙剘䕞䟂㈬䠲썒䅟㵹⌲呟⾬㒣奮</w:t>
      </w:r>
      <w:r>
        <w:rPr/>
        <w:t>ꤺ</w:t>
      </w:r>
      <w:r>
        <w:rPr/>
        <w:t>쌸迂</w:t>
      </w:r>
      <w:r>
        <w:rPr/>
        <w:t>ⶻ</w:t>
      </w:r>
      <w:r>
        <w:rPr/>
        <w:t>渹倣䌭습敂</w:t>
      </w:r>
      <w:r>
        <w:rPr/>
        <w:t>ⵯ</w:t>
      </w:r>
      <w:r>
        <w:rPr/>
        <w:t>쉹祓廎祹슘쉥쉪昮</w:t>
      </w:r>
      <w:r>
        <w:rPr/>
        <w:t>ꥑ</w:t>
      </w:r>
      <w:r>
        <w:rPr/>
        <w:t>癆쵵싂偤歏爥ꌸ橇⽡睭⭂츪啊眳悿싂⪡倹挪嗂猨㏂쏎顪깭⹗轡쉙쉢⼷㦻唱猩揎䥚䙾慨恸⦩橞滂搴䭏ꄵ䀲顎ㄬ쉒栳ㅁ汀㵕㈪䑔揂懍ꅮど칭쉺线䍹彂䭢깊㪮</w:t>
      </w:r>
      <w:r>
        <w:rPr/>
        <w:t>⢩</w:t>
      </w:r>
      <w:r>
        <w:rPr/>
        <w:t>⺩⍫䭮ㆻ믂戤㦡桎瑨ꄰ瑢卧枵愮焽凂䱓懂奦㏂ꆱ⩁쉰瘤슱䆡搥⸮䵥掵㑣놻眽噓⩐싂此䱅㧎汪䭌檩兮놏䱑搲挮쏂녶㬲싂㋂畱繮ㄸ䵳顤┥昮</w:t>
      </w:r>
      <w:r>
        <w:rPr/>
        <w:t>ꕠ</w:t>
      </w:r>
      <w:r>
        <w:rPr/>
        <w:t>暬</w:t>
      </w:r>
      <w:r>
        <w:rPr/>
        <w:t>⡅</w:t>
      </w:r>
      <w:r>
        <w:rPr/>
        <w:t>泂㉭椻㥴副㡅䍰</w:t>
      </w:r>
      <w:r>
        <w:rPr/>
        <w:t>ꔦ</w:t>
      </w:r>
      <w:r>
        <w:rPr/>
        <w:t>炩䨥朱䛂㝳䥇</w:t>
      </w:r>
      <w:r>
        <w:rPr/>
        <w:t>⡵</w:t>
      </w:r>
      <w:r>
        <w:rPr/>
        <w:t>쉭䝃偳䘬潫睆欪煩䭬䀹쉯嫂</w:t>
      </w:r>
      <w:r>
        <w:rPr/>
        <w:t>ꤸ⹧</w:t>
      </w:r>
      <w:r>
        <w:rPr/>
        <w:t>㢵쉟䉡橍┵偂䎡噖⭷숥ⸯ䀹♥쉵</w:t>
      </w:r>
      <w:r>
        <w:rPr/>
        <w:t>Ȿ</w:t>
      </w:r>
      <w:r>
        <w:rPr/>
        <w:t>瑶</w:t>
      </w:r>
      <w:r>
        <w:rPr/>
        <w:t>ⲡ</w:t>
      </w:r>
      <w:r>
        <w:rPr/>
        <w:t>曂딲㵧</w:t>
      </w:r>
      <w:r>
        <w:rPr/>
        <w:t>⢘</w:t>
      </w:r>
      <w:r>
        <w:rPr/>
        <w:t>쉑♯祖䑒坥桊⬹</w:t>
      </w:r>
      <w:r>
        <w:rPr/>
        <w:t>ⱱ</w:t>
      </w:r>
      <w:r>
        <w:rPr/>
        <w:t>ꅡ危숪숻♐瘬⭀噉칍㪡㩇⬤䱭㩋꥙㷂⨱桋滂䙥渣䥀轧畆慟槃쉡忂ㅡ</w:t>
      </w:r>
      <w:r>
        <w:rPr/>
        <w:t>ꤪ</w:t>
      </w:r>
      <w:r>
        <w:rPr/>
        <w:t>ꌳ㉈冮䈤ꅢ⺣㩲깣兢妿㈫ꄤ两攪硃ㄤ䞬</w:t>
      </w:r>
      <w:r>
        <w:rPr/>
        <w:t>꥟⮏⸺</w:t>
      </w:r>
      <w:r>
        <w:rPr/>
        <w:t>汗㍬㮵桨剡♚싂弲㋂暿㦣⿂睯쉭ꅎ⦩</w:t>
      </w:r>
      <w:r>
        <w:rPr/>
        <w:t>꥟</w:t>
      </w:r>
      <w:r>
        <w:rPr/>
        <w:t>㑶㵋穖帮쉣歰干爪昪杫⭬氳猥㋎玘⨫挺䑸睞樤煣⩍い呤璿숩쏂⭇囂㝑〮</w:t>
      </w:r>
      <w:r>
        <w:rPr/>
        <w:t>ꤩ</w:t>
      </w:r>
      <w:r>
        <w:rPr/>
        <w:t>䁃</w:t>
      </w:r>
      <w:r>
        <w:rPr/>
        <w:t>⡡</w:t>
      </w:r>
      <w:r>
        <w:rPr/>
        <w:t>갽숽슱</w:t>
      </w:r>
      <w:r>
        <w:rPr/>
        <w:t>Ⱟ</w:t>
      </w:r>
      <w:r>
        <w:rPr/>
        <w:t>슻슱湷䕕쉌ꌦ汔䏂婠櫂䶥睳浡䃂䭧䠹긲䑪妩氬츽쉖쉞갰㩹搱䀯慹⻂㐰恂塄㴯祲ꅸ轫</w:t>
      </w:r>
      <w:r>
        <w:rPr/>
        <w:t>ꕧ</w:t>
      </w:r>
      <w:r>
        <w:rPr/>
        <w:t>㩃숪顚쉃敫繆쉐穓㤰썲䕒</w:t>
      </w:r>
      <w:r>
        <w:rPr/>
        <w:t>ꦵ</w:t>
      </w:r>
      <w:r>
        <w:rPr/>
        <w:t>晪⹣㇂싂䒥扦슣㜭䤪妏쉚塨嘪晒촣縫飃싎긊捆컂썺咬朮⤻㩥☸츹</w:t>
      </w:r>
      <w:r>
        <w:rPr/>
        <w:t>ꥀ</w:t>
      </w:r>
      <w:r>
        <w:rPr/>
        <w:t>숥䉷㥉奦㯂桯䭏숮숵卖噉畊쉏乊㶵쉘⧎⥰夨地쉎洮䂵椪⽱惂毎呋깁걂꺻弫縣济ꍠ䩭穩穸幺㮥祡硭浺㥨싂싍떘쉦敨牅洤呗뭥ꥪ昪㈷㜪痂⛂帽⶿帣セ䓃깂塦쉓ぐ⧂呥埂戲숽椴䩯轺㬯入噯썐⥠撏頪싂捵然乕绂</w:t>
      </w:r>
      <w:r>
        <w:rPr/>
        <w:t>⠮</w:t>
      </w:r>
      <w:r>
        <w:rPr/>
        <w:t>숲㎱䙹䩡쉬㥭繒㙶⍓⌺녈繀䒬䌲㕮汱䜺걱썄祵潦剤䱑灯ꍣ䭹恱⑃㪮嚬넭숷</w:t>
      </w:r>
      <w:r>
        <w:rPr/>
        <w:t>ꤻ</w:t>
      </w:r>
      <w:r>
        <w:rPr/>
        <w:t>徱㙈欴灲䭱쉄湥伤썭橤</w:t>
      </w:r>
      <w:r>
        <w:rPr/>
        <w:t>ꕙ⥮</w:t>
      </w:r>
      <w:r>
        <w:rPr/>
        <w:t>쉶怬䈽싂慌攦뽀樺涮欷</w:t>
      </w:r>
      <w:r>
        <w:rPr/>
        <w:t>ⷂ</w:t>
      </w:r>
      <w:r>
        <w:rPr/>
        <w:t>숮嘬</w:t>
      </w:r>
      <w:r>
        <w:rPr/>
        <w:t>ⷂ</w:t>
      </w:r>
      <w:r>
        <w:rPr/>
        <w:t>ぬ桪摶楌晅싂㥚兖䭴橄爳彳典呋䤶塔쉨爽久琴ꄱ䬱儷奅ꍀ䯂䫂ㄥ쉨⹣㒬璣穱檻썯䫂洩潗㉭㜶勃㯂埂♗☻垘偦䬥쉲䝂睭空㴵㝡칠牖暻ㄱ⸽梣眭☴抩繒⵬㕅䴫ㄣㆩ쌵⽘卺ㄫ剐㏂㗍넺幾㠱烂䍰숷刮䞏곎딥䩡㝸숤</w:t>
      </w:r>
      <w:r>
        <w:rPr/>
        <w:t>ꖵ</w:t>
      </w:r>
      <w:r>
        <w:rPr/>
        <w:t>㔤堫싂츮桚凂硥礳ꥱ䄱光쉰䴻㑌乘湈⛂㭮奔⸸儯杪盂쉺ꥴ歯</w:t>
      </w:r>
      <w:r>
        <w:rPr/>
        <w:t>ⵂ</w:t>
      </w:r>
      <w:r>
        <w:rPr/>
        <w:t>䉇슩琩仍⹷欨㡙⹊컂뽱刱恞㵬娣暱牭䜩숭㦥ㄱ捄䊵㭬磍</w:t>
      </w:r>
      <w:r>
        <w:rPr/>
        <w:t>⡂</w:t>
      </w:r>
      <w:r>
        <w:rPr/>
        <w:t>䇂╁</w:t>
      </w:r>
      <w:r>
        <w:rPr/>
        <w:t>ⰰ</w:t>
      </w:r>
      <w:r>
        <w:rPr/>
        <w:t>ꍺ</w:t>
      </w:r>
      <w:r>
        <w:rPr/>
        <w:t>ꤺ</w:t>
      </w:r>
      <w:r>
        <w:rPr/>
        <w:t>㑵憥칅垘㩠㈭♅㈪䙓썌ㅳ숽砤䈻⭁㙔</w:t>
      </w:r>
      <w:r>
        <w:rPr/>
        <w:t>ꔽ♕</w:t>
      </w:r>
      <w:r>
        <w:rPr/>
        <w:t>䭃㌽</w:t>
      </w:r>
      <w:r>
        <w:rPr/>
        <w:t>⢡</w:t>
      </w:r>
      <w:r>
        <w:rPr/>
        <w:t>庵漬䵬垮瑕㌥桨㠻㛂瘳師䢱劏㯂㛍桤⨯䬪浅䊣堳咘䕣縪⹵갭仂㑎</w:t>
      </w:r>
      <w:r>
        <w:rPr/>
        <w:t>⡷</w:t>
      </w:r>
      <w:r>
        <w:rPr/>
        <w:t>倩⩹䈭⪩㵲㍚匸䙑</w:t>
      </w:r>
      <w:r>
        <w:rPr/>
        <w:t>ꥀⓂ</w:t>
      </w:r>
      <w:r>
        <w:rPr/>
        <w:t>畁썆壂啪䙀䕂瘳츬䋂슏偉祥彤呂漰䑺䱓곂乧</w:t>
      </w:r>
      <w:r>
        <w:rPr/>
        <w:t>꧂</w:t>
      </w:r>
      <w:r>
        <w:rPr/>
        <w:t>⼴健硺牉穦䘭䡏묬嘱ꅀ칍坊夭쉣㑃伺㥕敕泂싂㝞㑔싂숮桏㙵䕺凍ꅓ敟呔딱堣縱썡価稻싂⫂䋂쎘敂⍀坔</w:t>
      </w:r>
      <w:r>
        <w:rPr/>
        <w:t>ꤣ</w:t>
      </w:r>
      <w:r>
        <w:rPr/>
        <w:t>摾潬焴⑆污䕬䅒噂ꍟ垩戶硃뽪㬵⪱佬㵑긯쉣쉾徱桬⨫ꅗ欰슮煊</w:t>
      </w:r>
      <w:r>
        <w:rPr/>
        <w:t>ꦩ</w:t>
      </w:r>
      <w:r>
        <w:rPr/>
        <w:t>⡒</w:t>
      </w:r>
      <w:r>
        <w:rPr/>
        <w:t>姎㉦䨰㬶뽥嘭</w:t>
      </w:r>
      <w:r>
        <w:rPr/>
        <w:t>ⶡ</w:t>
      </w:r>
      <w:r>
        <w:rPr/>
        <w:t>䞵琰兠㡳申</w:t>
      </w:r>
      <w:r>
        <w:rPr/>
        <w:t>ꤪ</w:t>
      </w:r>
      <w:r>
        <w:rPr/>
        <w:t>䅴칋</w:t>
      </w:r>
      <w:r>
        <w:rPr/>
        <w:t>ⴲ</w:t>
      </w:r>
      <w:r>
        <w:rPr/>
        <w:t>爳け⽐剤쉏⍇㑳奚⩓櫂숩ꄵ挲</w:t>
      </w:r>
      <w:r>
        <w:rPr/>
        <w:t>ꔬ</w:t>
      </w:r>
      <w:r>
        <w:rPr/>
        <w:t>싍な〳㙈쉰楞쵨樣䞮⮿숹쉓恵㘴츪슘䥅ꎬ㴭灚㔳凂숊冣猰捃⩓眮穣摚儬敍杩摊</w:t>
      </w:r>
      <w:r>
        <w:rPr/>
        <w:t>⣃</w:t>
      </w:r>
      <w:r>
        <w:rPr/>
        <w:t>潡卙ㅌ劥顢椬佖쌹</w:t>
      </w:r>
      <w:r>
        <w:rPr/>
        <w:t>⡚</w:t>
      </w:r>
      <w:r>
        <w:rPr/>
        <w:t>琻歂繍浱愫칩숻䝚煕朩쉈儹⻂套䀥쉠㙡</w:t>
      </w:r>
      <w:r>
        <w:rPr/>
        <w:t>ⵏ</w:t>
      </w:r>
      <w:r>
        <w:rPr/>
        <w:t>淂氹樱䥨辮穱</w:t>
      </w:r>
      <w:r>
        <w:rPr/>
        <w:t>꥟</w:t>
      </w:r>
      <w:r>
        <w:rPr/>
        <w:t>皥㤻䄤숽敌佖</w:t>
      </w:r>
      <w:r>
        <w:rPr/>
        <w:t>ꦩ</w:t>
      </w:r>
      <w:r>
        <w:rPr/>
        <w:t>啡䯃塅頹ꥨ쉫甽愩ꅧ痂涡㥮晢㍌▵</w:t>
      </w:r>
      <w:r>
        <w:rPr/>
        <w:t>⡩Ⓜ</w:t>
      </w:r>
      <w:r>
        <w:rPr/>
        <w:t>橠勂⧂숨㧎煢婬䤺礵輱噣䑡東䰪⸭噉繪</w:t>
      </w:r>
      <w:r>
        <w:rPr/>
        <w:t>꧂</w:t>
      </w:r>
      <w:r>
        <w:rPr/>
        <w:t>䝍䁣癦顾</w:t>
      </w:r>
      <w:r>
        <w:rPr/>
        <w:t>⢘</w:t>
      </w:r>
      <w:r>
        <w:rPr/>
        <w:t>ꥃ</w:t>
      </w:r>
      <w:r>
        <w:rPr/>
        <w:t>䍇걇⍎⬷䚩慄畗쉨牤⩬䡓顕朥♷塈⤨硴呱帤乕칱슡㍎㙃匰楟슣䅲㔪暡湺並ꍍ偵炿㜳氪癰愳㫂⦵㧃揂乷䘴㘷啇奾</w:t>
      </w:r>
      <w:r>
        <w:rPr/>
        <w:t>ꔨ</w:t>
      </w:r>
      <w:r>
        <w:rPr/>
        <w:t>㍸奍祌䒘㠰䭉쉗椮姂犣牬掵䠪㩰亏䇂슱䬻颻ꏂ飍</w:t>
      </w:r>
      <w:r>
        <w:rPr/>
        <w:t>ⱍ</w:t>
      </w:r>
      <w:r>
        <w:rPr/>
        <w:t>쎏塒</w:t>
      </w:r>
      <w:r>
        <w:rPr/>
        <w:t>ꤪ</w:t>
      </w:r>
      <w:r>
        <w:rPr/>
        <w:t>畣☹㥶땫䥷㐳㕗惂뮘␳摲繆竎濂⩇㝊棍瘪숸⼫攳楗档⥩畭㩊敬晬㑦</w:t>
      </w:r>
      <w:r>
        <w:rPr/>
        <w:t>ⴲ</w:t>
      </w:r>
      <w:r>
        <w:rPr/>
        <w:t>슿穡橬甮縭漦縴流娰湘⫍囂迂偣敤䨹䩬撡䉂㕏䦬伦䩪归奣</w:t>
      </w:r>
      <w:r>
        <w:rPr/>
        <w:t>ⲱ</w:t>
      </w:r>
      <w:r>
        <w:rPr/>
        <w:t>䄺䓂㉚䤪䶘娲兠兑捳眹</w:t>
      </w:r>
      <w:r>
        <w:rPr/>
        <w:t>ⵘ</w:t>
      </w:r>
      <w:r>
        <w:rPr/>
        <w:t>껂╔쉧硘毂⻂乨ꍮ恶슩汗쉸婃晫캻椶䭸♁䩌㩏猳㥓琰慭倮</w:t>
      </w:r>
      <w:r>
        <w:rPr/>
        <w:t>Ⲯ</w:t>
      </w:r>
      <w:r>
        <w:rPr/>
        <w:t>쉂쵞熥熿쉊⚏䠨㴦㝉嗂긪汃숬쉘㶱䴫侻䷂枏瑒从䍚䬸轥摊㙰傘쉂⤣믂⧂种䄨</w:t>
      </w:r>
      <w:r>
        <w:rPr/>
        <w:t>ⵡ</w:t>
      </w:r>
      <w:r>
        <w:rPr/>
        <w:t>擂쉍䪡佇县㙒繫숪啂썆䰸䩚辘</w:t>
      </w:r>
      <w:r>
        <w:rPr/>
        <w:t>ꕳ</w:t>
      </w:r>
      <w:r>
        <w:rPr/>
        <w:t>彥皿쉬瀺⨻女ꅴ㯂쉟湗捳呠噪戸⤪䩾坱㵸</w:t>
      </w:r>
      <w:r>
        <w:rPr/>
        <w:t>ꔩ</w:t>
      </w:r>
      <w:r>
        <w:rPr/>
        <w:t>熱穐勂갤</w:t>
      </w:r>
      <w:r>
        <w:rPr/>
        <w:t>ꗂ</w:t>
      </w:r>
      <w:r>
        <w:rPr/>
        <w:t>깲㭶噵敱媵⼪䗂㟂䆩⩬〨㙹뭑싂䥀憘슏⹭抻䅉幐䢩</w:t>
      </w:r>
      <w:r>
        <w:rPr/>
        <w:t>Ᵽ꥕</w:t>
      </w:r>
      <w:r>
        <w:rPr/>
        <w:t>㍙噰䗃嗂⽩䠭櫍▱䩳쉩䇎</w:t>
      </w:r>
      <w:r>
        <w:rPr/>
        <w:t>ⴹ</w:t>
      </w:r>
      <w:r>
        <w:rPr/>
        <w:t>牱䰽숪䘻䷍瓃稩呧ꥨ㵱컂妻䥯싂깷櫂兪弯⸰㨪갥⌶㘻煌㉱祢䙖ず쉭깵숦⪥秎䈥㐸㡷䡖獏썉뭄甩쉶奚걾松垿䱌辏䅋淂椰槂ヂ숱촮㉾栦啍깯抿䭇㛃㎮㉴䠩䣂匭縺泂㝖슩㍇䭃睳䮡卞뽦ꍓ䬨쉄久격䁋䅣䉴㐲쉧쉉稪纥硠㉠䓍䤶呲</w:t>
      </w:r>
      <w:r>
        <w:rPr/>
        <w:t>꧃</w:t>
      </w:r>
      <w:r>
        <w:rPr/>
        <w:t>嘦쉹㩧䮣⬶婶癊╓䢩⹟摨〱廂楓劮歟浵䠲唱妏湫碩㊻⩏䎥䁏椱沘呸垵㍱垏䩣㡶轖⩦剩晎䬹</w:t>
      </w:r>
      <w:r>
        <w:rPr/>
        <w:t>ⱨ⑬</w:t>
      </w:r>
      <w:r>
        <w:rPr/>
        <w:t>恣だ쌸⽃㠴䔊绂ꌶ偱쉫녠슬橙긮䥋㛂痂澡亿煊㪡⺮硏洩怴쉌兔</w:t>
      </w:r>
      <w:r>
        <w:rPr/>
        <w:t>ꕑ</w:t>
      </w:r>
      <w:r>
        <w:rPr/>
        <w:t>奡嫎싂桇䩖牠㷂쉚杙싂祕䡷刣穳쉔杆슿元㡩䘭徘獎⚱祪㆏顋丫戺䐩쉀쉯乎扪䖣溥䑶励㭧噀の⍓숲䙫漽硭㑚绂ㅔ썟掿坫</w:t>
      </w:r>
      <w:r>
        <w:rPr/>
        <w:t>ⵗ</w:t>
      </w:r>
      <w:r>
        <w:rPr/>
        <w:t>ꅃ獒瑠椺幰呸䕓⥦ꥱ㡉皩桙坉僂斱숪䘪Ⓜ稷ㄩ硏犡䅪挶䘮吥殿숵憩뮱湤祪㍢쉚␽땉䊱潺撮㡓䭄⩆㝏堪参</w:t>
      </w:r>
      <w:r>
        <w:rPr/>
        <w:t>⠮</w:t>
      </w:r>
      <w:r>
        <w:rPr/>
        <w:t>硂㑡轣塋轺</w:t>
      </w:r>
      <w:r>
        <w:rPr/>
        <w:t>ⴰ</w:t>
      </w:r>
      <w:r>
        <w:rPr/>
        <w:t>㈪ꄮ匤桚㯂牒ァ때㉤䉅♵仂⸹䃂쉀䓎磂꥾呚쉂</w:t>
      </w:r>
      <w:r>
        <w:rPr/>
        <w:t>⡆</w:t>
      </w:r>
      <w:r>
        <w:rPr/>
        <w:t>녚⥩朶</w:t>
      </w:r>
      <w:r>
        <w:rPr/>
        <w:t>ⱥ</w:t>
      </w:r>
      <w:r>
        <w:rPr/>
        <w:t>ꕳ⭇</w:t>
      </w:r>
      <w:r>
        <w:rPr/>
        <w:t>先㣂겥㝾唫敤轚</w:t>
      </w:r>
      <w:r>
        <w:rPr/>
        <w:t>ⴥ</w:t>
      </w:r>
      <w:r>
        <w:rPr/>
        <w:t>摎</w:t>
      </w:r>
      <w:r>
        <w:rPr/>
        <w:t>ꕰ</w:t>
      </w:r>
      <w:r>
        <w:rPr/>
        <w:t>슬싂濎揂癰䠥䍧庥䵏걁쉆暮戤彴䱆⩐獱䍴嚘杀쉦䩆쵹浱䭊㘲䪱䇂䡋䝧泂쉓뭭㐳⽞⥩玱⤥浞晱♫女䳂㍶瑺瑟樰숱⩦槂う슡狂㤤㏂춮縪匽睬穚㴭厏㣂坦┵䡹㭤숩⨽䕸</w:t>
      </w:r>
      <w:r>
        <w:rPr/>
        <w:t>ⵉ</w:t>
      </w:r>
      <w:r>
        <w:rPr/>
        <w:t>䣂쉇䥠㴯⥐숥┭╲쉍昪渺㩆佞䍁䪩쉴䁭輺㡦扤湎扄恰㍲㪬杂䖻㟂춘쉤㝟䭓汋㮿摢㔹뭰㈫倴䐺懂녬㑶㌨뗂⍰⑔䝞暻兄칦⦩싂擃</w:t>
      </w:r>
      <w:r>
        <w:rPr/>
        <w:t>ⵧ</w:t>
      </w:r>
      <w:r>
        <w:rPr/>
        <w:t>쉒⨥⫂㍟슘⽨뽊溵싂婊䐲⾵千㉣쉔癷⪻ꅎ擂딮塋⭖䆻湺忍쉟縮</w:t>
      </w:r>
      <w:r>
        <w:rPr/>
        <w:t>ⱨ</w:t>
      </w:r>
      <w:r>
        <w:rPr/>
        <w:t>刲ꄵ</w:t>
      </w:r>
      <w:r>
        <w:rPr/>
        <w:t>ⱑ</w:t>
      </w:r>
      <w:r>
        <w:rPr/>
        <w:t>㙧</w:t>
      </w:r>
      <w:r>
        <w:rPr/>
        <w:t>⣂</w:t>
      </w:r>
      <w:r>
        <w:rPr/>
        <w:t>쉐㥓䡔杳淎ꄥ懂焵圫㑮厱⍚湶䧍携祅♲⍑怫㎬딲싃㍶숰挺䐽</w:t>
      </w:r>
      <w:r>
        <w:rPr/>
        <w:t>ꕍ</w:t>
      </w:r>
      <w:r>
        <w:rPr/>
        <w:t>칧咘㭗갨偐ꅰ䂿爵⍊祊⩸橘</w:t>
      </w:r>
      <w:r>
        <w:rPr/>
        <w:t>꤭</w:t>
      </w:r>
      <w:r>
        <w:rPr/>
        <w:t>檱玡庘唴呣습壂쉰묶</w:t>
      </w:r>
      <w:r>
        <w:rPr/>
        <w:t>ⵙ</w:t>
      </w:r>
      <w:r>
        <w:rPr/>
        <w:t>㗂䙮⨰档欵冣䀽愽</w:t>
      </w:r>
      <w:r>
        <w:rPr/>
        <w:t>ⲿ</w:t>
      </w:r>
      <w:r>
        <w:rPr/>
        <w:t>囎哂ꌳ</w:t>
      </w:r>
      <w:r>
        <w:rPr/>
        <w:t>ⱘ</w:t>
      </w:r>
      <w:r>
        <w:rPr/>
        <w:t>쉍컎獧⽧穮Ⓜ⹠쉱㉭娫⤯畐</w:t>
      </w:r>
      <w:r>
        <w:rPr/>
        <w:t>ꤺ</w:t>
      </w:r>
      <w:r>
        <w:rPr/>
        <w:t>䞩甲摋㥚⭒녂쉆婴䠪疵㙫숮⾏摩䀣슬䨨䵺䰻牌滃揂⥏⌲湯䰭塓洵ꅸ党㬺婓優轳掩癟㝌特啳䰷浲ꍕ影Ⓜ⻂</w:t>
      </w:r>
      <w:r>
        <w:rPr/>
        <w:t>ꕓꤴ</w:t>
      </w:r>
      <w:r>
        <w:rPr/>
        <w:t>兑弨员쉲䰱⹤껂</w:t>
      </w:r>
      <w:r>
        <w:rPr/>
        <w:t>ꤣ</w:t>
      </w:r>
      <w:r>
        <w:rPr/>
        <w:t>啺捔㠩灢祫噦婚땕䨨摉呬쵃㉃猸╪扬奅쉖䑗겣⭙땲晱╤쉈呤딻⫂䤵</w:t>
      </w:r>
      <w:r>
        <w:rPr/>
        <w:t>ꥄ</w:t>
      </w:r>
      <w:r>
        <w:rPr/>
        <w:t>婦⹰</w:t>
      </w:r>
      <w:r>
        <w:rPr/>
        <w:t>Ɽ</w:t>
      </w:r>
      <w:r>
        <w:rPr/>
        <w:t>扒祌⫂景汱⑲䡨犮瘲싎</w:t>
      </w:r>
      <w:r>
        <w:rPr/>
        <w:t>⡶</w:t>
      </w:r>
      <w:r>
        <w:rPr/>
        <w:t>㤹㩖漶稰긣㥐숬湃呮㝘佔瑚뭕礭⬊쉞㐴쉦嚡渮㍎顂湑刲儶瑎⿂㎩囂숴슬飂촯㡌琪噒㩠愸桊偪䊩癦䙫䌪ꍋ浍쉏殩汁걳塅⥗쉸穴稰㭚轒扸溣䠥㜳㭕쉳噸⽓쉱쉫䁒깠숱瑱녮뿍䮮⭖㗂묶䘣乳佁稸㢣쌶㘳椪時䉞揂䷂灘</w:t>
      </w:r>
      <w:r>
        <w:rPr/>
        <w:t>ⵉ</w:t>
      </w:r>
      <w:r>
        <w:rPr/>
        <w:t>徥挺焻睓灴쉋䁋䅂澮朻䪥獹楖䜳ꎮ</w:t>
      </w:r>
      <w:r>
        <w:rPr/>
        <w:t>⡈</w:t>
      </w:r>
      <w:r>
        <w:rPr/>
        <w:t>憱쉄濂扄栫牱灍䝊硱㕡搦囃歚숬딣偘绂ꍕ䉚玩じ䏂䉙㕹䡈⫃⽣촳埍⍳匨⸨</w:t>
      </w:r>
      <w:r>
        <w:rPr/>
        <w:t>⡢</w:t>
      </w:r>
      <w:r>
        <w:rPr/>
        <w:t>䉞佣顃揂潐慩砵㮘繁⦡浩报挣㯂㔶啴㏂㇂⭀긫䑐㉧撏㬩堨瞩偨쉪祀츪檻㭃⩁쉪楊㥤⹉쉠㑢じ㜭繁㩓숦咣奢兴弯䔥⾩䭯啹稥⫂숤㉴淂䷂嗂癄ꅚ칚势䅁䃃㭏☲棂䂥⼣㭴京璡江祬㍹睆⎩扅ヂ</w:t>
      </w:r>
      <w:r>
        <w:rPr/>
        <w:t>ⰱ</w:t>
      </w:r>
      <w:r>
        <w:rPr/>
        <w:t>㜩⿂杲婓썪檡也掏⑂塤澵潹ꆱ⨦硣╊䑞䪻歖呡狂䱤瑍쉔땈</w:t>
      </w:r>
      <w:r>
        <w:rPr/>
        <w:t>ⵀ</w:t>
      </w:r>
      <w:r>
        <w:rPr/>
        <w:t>䖏⩴깞挶䐸슱稵採秂</w:t>
      </w:r>
      <w:r>
        <w:rPr/>
        <w:t>ꔨ</w:t>
      </w:r>
      <w:r>
        <w:rPr/>
        <w:t>杲슣䩴她㑥쉸敎Ⓧ걔硉䯂璘⽸䡋倶㚻撿焫穚</w:t>
      </w:r>
      <w:r>
        <w:rPr/>
        <w:t>⡘</w:t>
      </w:r>
      <w:r>
        <w:rPr/>
        <w:t>畁䭐㆏⵳呰㕧拂뭣䵊熮填㨸㥺䵦⼮㵙癍䝉䝊䪩倵稩썍䘪撻㛂䏂䚥쵥奉㡸䉠숬⭳䱸畱숱䥂圩滂㮣恄컎䭃䥫撱转穣硖兦슮⬪瀮⹕䬤歙㛂쉂墘걐</w:t>
      </w:r>
      <w:r>
        <w:rPr/>
        <w:t>Ⱚ</w:t>
      </w:r>
      <w:r>
        <w:rPr/>
        <w:t>睰末塃圭쉭〥纣癔䭞ギ췂稪</w:t>
      </w:r>
      <w:r>
        <w:rPr/>
        <w:t>ⱱ</w:t>
      </w:r>
      <w:r>
        <w:rPr/>
        <w:t>核ꅥ⽹縪⴨⽺䮵祖㵰彅숺ꍬ䜲䰮䑎╈⨸稣噦ꥠ頭⍍믃㩸⌬㠦㩳潠㛍슬䝵疏噏矂散啄猩棂ㅹ뼶뮱썔䰪⩊쉌쉔呏卺朤䡉기ㄷ摁쎱〪쉲䜮疿噶槂䩴㑯番牀㭊㏂慧挰䀣扔⩩橋䬵愳䈭칏庵歍㣂痂쉢湌䃂䒘乄奵敕太숳숻妱⍹別飂涱湅㖥㕇⌻䲡䕯䥞欺䑶斱株</w:t>
      </w:r>
      <w:r>
        <w:rPr/>
        <w:t>ⵥ</w:t>
      </w:r>
      <w:r>
        <w:rPr/>
        <w:t>匶噵祚㫂쉢⥑䁆뼬䇂㴵咱⼸壂䘥</w:t>
      </w:r>
      <w:r>
        <w:rPr/>
        <w:t>⡣</w:t>
      </w:r>
      <w:r>
        <w:rPr/>
        <w:t>쉨汊䉪</w:t>
      </w:r>
      <w:r>
        <w:rPr/>
        <w:t>Ɐ</w:t>
      </w:r>
      <w:r>
        <w:rPr/>
        <w:t>厮쉺䒬䍔⥰⽰牢瘷</w:t>
      </w:r>
      <w:r>
        <w:rPr/>
        <w:t>ⲥ⩉</w:t>
      </w:r>
      <w:r>
        <w:rPr/>
        <w:t>癡숪伪挭乤睰牐㥳暏夦㶩㞵泂幷곎떏㮬춡枵塌⼦睔</w:t>
      </w:r>
      <w:r>
        <w:rPr/>
        <w:t>ⱹ═</w:t>
      </w:r>
      <w:r>
        <w:rPr/>
        <w:t>㎬싂䑎㕧녚彴㕤䖮乱㑇⼰⽶䡚䢱䨬昊癗䯂祍䥏㐷匹手쵟⿂炵㌺㜤䁣쉔礬愩쉭숳牴嚣怭땂儥牄沥䱘瑨䵡쉯纩䐭䈶燂쉗橔䮡䥨⮥㕢揂禘쉵쉀⑊뽃こ뽺迂㑦쉶樶</w:t>
      </w:r>
      <w:r>
        <w:rPr/>
        <w:t>ꤦ</w:t>
      </w:r>
      <w:r>
        <w:rPr/>
        <w:t>쉕싎</w:t>
      </w:r>
      <w:r>
        <w:rPr/>
        <w:t>ⵡ</w:t>
      </w:r>
      <w:r>
        <w:rPr/>
        <w:t>畡뮘瑕䁬╠쉏煞䨫</w:t>
      </w:r>
      <w:r>
        <w:rPr/>
        <w:t>꧍</w:t>
      </w:r>
      <w:r>
        <w:rPr/>
        <w:t>殿㡚楞⫂㭩堪祏疮卹⮱⩶⪮⽰╄묵䱳妩戥朶䡡䡸潔䙓榩奣쉩湯毂</w:t>
      </w:r>
      <w:r>
        <w:rPr/>
        <w:t>⡺</w:t>
      </w:r>
      <w:r>
        <w:rPr/>
        <w:t>砸ꍫ橑敾⭓煥뾩⭣㭀䤪毃収瀵뇍⼷婱矂썪</w:t>
      </w:r>
      <w:r>
        <w:rPr/>
        <w:t>ꤵ</w:t>
      </w:r>
      <w:r>
        <w:rPr/>
        <w:t>潉싍㈵剠⒮䄽㠷晒쉨䝤ꅩ칰澿桗顈么晥䣂⩇穆婸牦⍥싂牅땆䤣折砫땔넺祳礻</w:t>
      </w:r>
      <w:r>
        <w:rPr/>
        <w:t>ꕳ</w:t>
      </w:r>
      <w:r>
        <w:rPr/>
        <w:t>慥搽싂쉱⹕ꄽ㤴슬穊䍖⽠⧂ぴ側㕦╓썃䇂祓㩔杔⩑㐱頰弳ꅆ偐扥</w:t>
      </w:r>
      <w:r>
        <w:rPr/>
        <w:t>Ⱘ␫</w:t>
      </w:r>
      <w:r>
        <w:rPr/>
        <w:t>뽋嚥㘫䝘奅怴奙础懂☲䅁㕾颣⩰</w:t>
      </w:r>
      <w:r>
        <w:rPr/>
        <w:t>ꕂ⍰</w:t>
      </w:r>
      <w:r>
        <w:rPr/>
        <w:t>儣䵺繐䕭棂轂㉒깚矂片㒏⼵ꍗ敊〈䉍╒㯂婤敮塰半㍚櫃녦㕡栤㡍㩱炵灪⒩⯂娵桊怶㭑㝕</w:t>
      </w:r>
      <w:r>
        <w:rPr/>
        <w:t>꤯⎱</w:t>
      </w:r>
      <w:r>
        <w:rPr/>
        <w:t>䔽싃䉰㎵兪啹뭡拂呓㝫⩁⩹䁭⭞땚</w:t>
      </w:r>
      <w:r>
        <w:rPr/>
        <w:t>ⰷ</w:t>
      </w:r>
      <w:r>
        <w:rPr/>
        <w:t>捗㬻㙏ꌫ畾䶏乆祁刭㒥牑䵆뭥╡䨩瘸䓂쉘祚瑨㝦轺姂</w:t>
      </w:r>
      <w:r>
        <w:rPr/>
        <w:t>ꦻ</w:t>
      </w:r>
      <w:r>
        <w:rPr/>
        <w:t>Ⱓ</w:t>
      </w:r>
      <w:r>
        <w:rPr/>
        <w:t>卺䭋穎뽣⥢瘽쉖䍓京娮쵆䐱ꍵㅧ啵⹶㥮辣渹䉐塤싍넥</w:t>
      </w:r>
      <w:r>
        <w:rPr/>
        <w:t>⢡</w:t>
      </w:r>
      <w:r>
        <w:rPr/>
        <w:t>ぺ㔪쉲쌥江</w:t>
      </w:r>
      <w:r>
        <w:rPr/>
        <w:t>꧂</w:t>
      </w:r>
      <w:r>
        <w:rPr/>
        <w:t>땩䞥깎⩧⯂狍䩶촨獘磂㵏⹌䇂쉈末佇⽑쵬䱪挥깡穎슻긤ォ껂</w:t>
      </w:r>
      <w:r>
        <w:rPr/>
        <w:t>ꥌⵒ</w:t>
      </w:r>
      <w:r>
        <w:rPr/>
        <w:t>琯⑊쵌佫瑫⼣쉾뭒</w:t>
      </w:r>
      <w:r>
        <w:rPr/>
        <w:t>ꥆ</w:t>
      </w:r>
      <w:r>
        <w:rPr/>
        <w:t>呑帵䅘祠䭉拂兏䌬숣瓂䝺噘뭞刷湣犩갫杦献顾匫娣䣂㩩潘弥毂牆瑤㕠䇂爵␴쎿䡹塳机</w:t>
      </w:r>
      <w:r>
        <w:rPr/>
        <w:t>ꗃ</w:t>
      </w:r>
      <w:r>
        <w:rPr/>
        <w:t>뽩뗂瀨㢻쉢</w:t>
      </w:r>
      <w:r>
        <w:rPr/>
        <w:t>ꕤ</w:t>
      </w:r>
      <w:r>
        <w:rPr/>
        <w:t>㣍⹞▿橾쉹桙쉷㩏獠⮘㠰棂痃⪬싂䵢⨯栯㡶䈻䅤癸托凃쉹懂⭂冬䥓折ꅡ甦쵩僂䤬䉅兩쉸칤绍⮡㕍㏂⵺瘨꥔捣䁲穳㝓畃쏂⽲杫</w:t>
      </w:r>
      <w:r>
        <w:rPr/>
        <w:t>ꔬ</w:t>
      </w:r>
      <w:r>
        <w:rPr/>
        <w:t>弫ꎵ쉔焲牄⬦⤯⩚乂ꍡ瑞썕戱쉀呗ヂ숬䵗㥭쌯㴵썗슻䭌땠㍆㜷掩⬰〹㛎⨬亏盃뾣</w:t>
      </w:r>
      <w:r>
        <w:rPr/>
        <w:t>ⱒ</w:t>
      </w:r>
      <w:r>
        <w:rPr/>
        <w:t>媻劻</w:t>
      </w:r>
      <w:r>
        <w:rPr/>
        <w:t>ⵔ</w:t>
      </w:r>
      <w:r>
        <w:rPr/>
        <w:t>䏂繩㎮橋獯儮♾㙖䙃</w:t>
      </w:r>
      <w:r>
        <w:rPr/>
        <w:t>ⱨ</w:t>
      </w:r>
      <w:r>
        <w:rPr/>
        <w:t>甦祎뽈卖燂恠㝋㙷䵨겿쵀䟎㉑싂ꍹ拂쉚䴷塇컂櫂愹瓂䜊ㄫ㑘쉅樹ꄩ깰걶乁䕐췂ꌭ숴祎䘷儻充ꥬ噃睡䋂슻쉺硯坨⩱奭湁愷兗奬䛂㊥␨幫廂갭땥輹쉖夶썅幧数畑癄畦禘灅癅桖䚱㝸䀹祏숳䚬⌺橥匶</w:t>
      </w:r>
      <w:r>
        <w:rPr/>
        <w:t>ⴳ</w:t>
      </w:r>
      <w:r>
        <w:rPr/>
        <w:t>顩넻杈塁</w:t>
      </w:r>
      <w:r>
        <w:rPr/>
        <w:t>⢡</w:t>
      </w:r>
      <w:r>
        <w:rPr/>
        <w:t>壃䑟㕩숽㜶쉥␨穋싂쉁쉋䱕䠫祣坹㗂</w:t>
      </w:r>
      <w:r>
        <w:rPr/>
        <w:t>⣂</w:t>
      </w:r>
      <w:r>
        <w:rPr/>
        <w:t>슣㧂匸ꅐ猴娶䑋쵧㐷ㅊ獠㪬墡䟂</w:t>
      </w:r>
      <w:r>
        <w:rPr/>
        <w:t>ⴥ</w:t>
      </w:r>
      <w:r>
        <w:rPr/>
        <w:t>瀷썊畕塸</w:t>
      </w:r>
      <w:r>
        <w:rPr/>
        <w:t>⡎</w:t>
      </w:r>
      <w:r>
        <w:rPr/>
        <w:t>䨦묨싂쉚땀슘㘳䤭㝪摋싍獌皻</w:t>
      </w:r>
      <w:r>
        <w:rPr/>
        <w:t>ⵥ</w:t>
      </w:r>
      <w:r>
        <w:rPr/>
        <w:t>桓쉆吣恋⽕婈䭅弥眩㟂⹄敁媩⑓掮穭矎갱䘷癪⩥䴩떡슱瀺</w:t>
      </w:r>
      <w:r>
        <w:rPr/>
        <w:t>ꗂ⤴</w:t>
      </w:r>
      <w:r>
        <w:rPr/>
        <w:t>桫쉯燃⍞䩚姍䔭砹摴딬焹歞싂礰慣汈と䘺彭䩎倫䙹奧㕉姂쉇ꥫ桊ㄩ䭠沘在㵯숦㴣칶绂ꥠ㟂⿂绂愸땹쉣䑇楡頲뽸橇䧂佮㩲畷忂滂偌♁歃欷砨捩䠰塦뼴䥪睵♃칄쉐攰䵲⧂㏂噳쏂㘶牭쵺扨睘轇⫂╌䥗ꅫ䎿쉸㥦怹晄♏卄䨨㵂瀨乌⑎㪩睸ꎣ䁚奩싂唹敂⩏暬䉶癘⨭迍坧넽盂恚穋婪㭰⑞扅</w:t>
      </w:r>
      <w:r>
        <w:rPr/>
        <w:t>ⰰ</w:t>
      </w:r>
      <w:r>
        <w:rPr/>
        <w:t>ꅧ噸녣礯繺䥐꥕橍쉳깭债坯쉾걗慭头䨪㥢幅澮㛂뭱⫂뽉⹞쉘煆奟毂佀偖㝬亩刵넶牧兩쵋쉾ꎵ㧂䶵⥧烂揂⥑숤䵣슣婣䬺䅉嘫㙺瀵ꅫ歕㷂揂</w:t>
      </w:r>
      <w:r>
        <w:rPr/>
        <w:t>⠳</w:t>
      </w:r>
      <w:r>
        <w:rPr/>
        <w:t>喻⨤숹暻䑷䨫슿濂劵⩴긣㌱⨸싂䵖祬䊵☳怫뽋摀顱壂憡䉋䍰칥</w:t>
      </w:r>
      <w:r>
        <w:rPr/>
        <w:t>⡂</w:t>
      </w:r>
      <w:r>
        <w:rPr/>
        <w:t>ꤥ⏂⎻</w:t>
      </w:r>
      <w:r>
        <w:rPr/>
        <w:t>䠻슣⍗껂ꥳ摵縺쉕漩琫⽀儹恸噥칁쉒嗂㕎숩參㘹㌵湰䠣䵮別猥㩊报㥀뽑</w:t>
      </w:r>
      <w:r>
        <w:rPr/>
        <w:t>ꥎ</w:t>
      </w:r>
      <w:r>
        <w:rPr/>
        <w:t>佥㭖㉄슏嘤ꅪ穂⾱䩱쉒浖쉆頬獃┤楖䙱㡧⦩浍穃彟礪㤦츳쉟浪但쉯娣啳䙇ꆣ婴夦⎵䙤</w:t>
      </w:r>
      <w:r>
        <w:rPr/>
        <w:t>⣂</w:t>
      </w:r>
      <w:r>
        <w:rPr/>
        <w:t>㋍䱴涿乯䔵䎏樯撱姂㬣绂㡌輳걋礣輵挭㨤</w:t>
      </w:r>
      <w:r>
        <w:rPr/>
        <w:t>ꤰ⨪</w:t>
      </w:r>
      <w:r>
        <w:rPr/>
        <w:t>땇䑪ㄸ弪具숺걉컂柂㥫싂爪쉟③琦㕔䠩欴版╇⪘</w:t>
      </w:r>
      <w:r>
        <w:rPr/>
        <w:t>ⱶ</w:t>
      </w:r>
      <w:r>
        <w:rPr/>
        <w:t>깍卪䨺洵䡞䂏쵶쉂⥰㙑⩺</w:t>
      </w:r>
      <w:r>
        <w:rPr/>
        <w:t>꥟</w:t>
      </w:r>
      <w:r>
        <w:rPr/>
        <w:t>幐凂녴恥║䰱泂촸䍢斘幭䉢汏䗂幖㐩</w:t>
      </w:r>
      <w:r>
        <w:rPr/>
        <w:t>ꥍ</w:t>
      </w:r>
      <w:r>
        <w:rPr/>
        <w:t>判◂싂偓뽦쉳</w:t>
      </w:r>
      <w:r>
        <w:rPr/>
        <w:t>ꤪ</w:t>
      </w:r>
      <w:r>
        <w:rPr/>
        <w:t>䤫䨻뭂䓂䍋癙⭸┨唊癮㥢啂뭭♐䌮㣂촭牣ꥪ娩湖畀슿⬹䩷橨厘까倰祈㮻稴䀱朹呁㚩넯녚䛎搹泂烂ꅩ瘸썒㨪㭂凂뽷幏坅皬姂㘳♆♆쉬拂慓쏂⹰繰놻啯坯畩潆</w:t>
      </w:r>
    </w:p>
    <w:p>
      <w:pPr>
        <w:pStyle w:val="PreformattedText"/>
        <w:bidi w:val="0"/>
        <w:spacing w:before="0" w:after="0"/>
        <w:jc w:val="left"/>
        <w:rPr/>
      </w:pPr>
      <w:r>
        <w:rPr/>
        <w:t>ꅈ⫂䩐㫂㝞䇂䩪숣슱䲏╌圫焽㡏倶䤴㝁⩘颮怭儣⥹歩⩉湅㨽桵婎梩⭴㝳쏎⦮㔸啔</w:t>
      </w:r>
      <w:r>
        <w:rPr/>
        <w:t>ꥇ</w:t>
      </w:r>
      <w:r>
        <w:rPr/>
        <w:t>䗂ꥸ⍗䫂煷瓂칇砽쉐⫂轗纏係晐㮏呍朤싂ꆡ泂䇃渣瑵頱㡂娯愭촬啲䭯땷洪쉳䭧暩㟍슘倴塠轡쉷⭙瑫⭠놥牔슥㵚슿帵㣂窻숤敍噺搰⍵ꥫ头湢㠵⺡卖水ꅣ偂痂狂橭ィ噷幫쉯橦揂侩㝳侬䡸⼦⍈䐬</w:t>
      </w:r>
      <w:r>
        <w:rPr/>
        <w:t>ⱓ</w:t>
      </w:r>
      <w:r>
        <w:rPr/>
        <w:t>奶䅧稱䎡䅃瀹吺槂⑪㑷义攤걃숺⤦祓╫汆㝱싂쉷䠭摎쵲쉂係녉珂瘫墿슮㍨</w:t>
      </w:r>
      <w:r>
        <w:rPr/>
        <w:t>⡋</w:t>
      </w:r>
      <w:r>
        <w:rPr/>
        <w:t>汴㥄䎱⹮⩚梏⽒佹㪬䳃凍匭쉡捦橳</w:t>
      </w:r>
      <w:r>
        <w:rPr/>
        <w:t>ⱡ</w:t>
      </w:r>
      <w:r>
        <w:rPr/>
        <w:t>㡶允⎡</w:t>
      </w:r>
      <w:r>
        <w:rPr/>
        <w:t>ꦏ</w:t>
      </w:r>
      <w:r>
        <w:rPr/>
        <w:t>䌵敁☥⹪怣ꏍ깱ꍘ쉅㙷䑲⭬䇍婷쉰呟쉃⹷卧캘䐤䏂㝦祘犻슮剅</w:t>
      </w:r>
      <w:r>
        <w:rPr/>
        <w:t>⡷</w:t>
      </w:r>
      <w:r>
        <w:rPr/>
        <w:t>浏橂䢮柍㠲告偗</w:t>
      </w:r>
      <w:r>
        <w:rPr/>
        <w:t>ꕓⵣ</w:t>
      </w:r>
      <w:r>
        <w:rPr/>
        <w:t>䝗汑숯䝌ㅠㅥ劬숯䣂䝑쎩⩣╩㨤厡氤싂ギ숹</w:t>
      </w:r>
      <w:r>
        <w:rPr/>
        <w:t>ꤦ</w:t>
      </w:r>
      <w:r>
        <w:rPr/>
        <w:t>晕ヂ쉮㙈炻</w:t>
      </w:r>
      <w:r>
        <w:rPr/>
        <w:t>ⱌ</w:t>
      </w:r>
      <w:r>
        <w:rPr/>
        <w:t>弩</w:t>
      </w:r>
      <w:r>
        <w:rPr/>
        <w:t>⠷ⱸ</w:t>
      </w:r>
      <w:r>
        <w:rPr/>
        <w:t>䡺捋愽眽㥊颡쉱␦㝠䡘摐䡥썍卯ꥭ嘲亱帶湄칳䁴磂浦⪩嫂摰珍㛂䊮噦◂촪㵾塱떩䗂㠷娫轒춻慺殥㈺漻쉾쉲칤坔⫂⭄䵀♦⑗䥡㵩䵱琽牷栵쉳匤ꅐ쉇㕁䤮吰珂녞啅ꎵ썮㭫㑟䈻쉺橌䅄桔㉐䇂冣⎣牖⒱⦏쉒䜫咬辣㵯쉱敪䵷䱦侬熿䱧弪䚬㚣搯㙞䝙ꥳ啱⻂⾿녁栯唴彐⼨摄扣슩拂穷吨쉟ꥥ䡅禣</w:t>
      </w:r>
      <w:r>
        <w:rPr/>
        <w:t>꤬</w:t>
      </w:r>
      <w:r>
        <w:rPr/>
        <w:t>碱㞵煍㑈</w:t>
      </w:r>
      <w:r>
        <w:rPr/>
        <w:t>ꥃ</w:t>
      </w:r>
      <w:r>
        <w:rPr/>
        <w:t>歈㇂睈㖵㭲硰㝅婁䵩烂㡓㌰戸땏窏Ⓜ穳⹋ꍧ䍡슥櫂㕌离䜳㕸䱉슘</w:t>
      </w:r>
      <w:r>
        <w:rPr/>
        <w:t>ꖩ</w:t>
      </w:r>
      <w:r>
        <w:rPr/>
        <w:t>쉟</w:t>
      </w:r>
      <w:r>
        <w:rPr/>
        <w:t>ⲣ</w:t>
      </w:r>
      <w:r>
        <w:rPr/>
        <w:t>汥䅧쉗䩇뽐㍥ꥩ枻숫焱瀷灄柂쉉灡䄱盂</w:t>
      </w:r>
      <w:r>
        <w:rPr/>
        <w:t>ꕱ</w:t>
      </w:r>
      <w:r>
        <w:rPr/>
        <w:t>䥋⨯禩ꎿ⩕㩭</w:t>
      </w:r>
      <w:r>
        <w:rPr/>
        <w:t>ⱔ</w:t>
      </w:r>
      <w:r>
        <w:rPr/>
        <w:t>썥垘䝈䙈べ电圹</w:t>
      </w:r>
      <w:r>
        <w:rPr/>
        <w:t>ⵑ</w:t>
      </w:r>
      <w:r>
        <w:rPr/>
        <w:t>撮䈳</w:t>
      </w:r>
      <w:r>
        <w:rPr/>
        <w:t>ꥈ</w:t>
      </w:r>
      <w:r>
        <w:rPr/>
        <w:t>卭掿䉲싂썍䬤쵱愽䜵㬣싂䝫毂⼸츥┪竂㛍奭㇂挊䑉␪皩㉂偯슬䣂</w:t>
      </w:r>
      <w:r>
        <w:rPr/>
        <w:t>ⰺ</w:t>
      </w:r>
      <w:r>
        <w:rPr/>
        <w:t>䉬ꅶ䩵ꍖ</w:t>
      </w:r>
      <w:r>
        <w:rPr/>
        <w:t>꧂</w:t>
      </w:r>
      <w:r>
        <w:rPr/>
        <w:t>Ⱶ</w:t>
      </w:r>
      <w:r>
        <w:rPr/>
        <w:t>⽬囎で┤⩃䵔湕丯갽牺⯃䣂녳泂帺棂䦻剚뽹溏㕲걸⍖䉣庡婇槂땁悮뭳甮卂⵬埂싂浫桳牑偈氬䮱싂䘺仂⹱咻⑲䵯Ⓜꌫ積㌴嗂㷂㖱䰣䯂ㅸ䡙瀣〥껎쉤佮ㅺ⤣圫曍㝫싂畮쉷쌯䝪振瞱쌪ㅠ숭祃▩䵌쉨쵐㨬欹歴彏㷂쉟갭쉺䅡榣</w:t>
      </w:r>
      <w:r>
        <w:rPr/>
        <w:t>ꕗ</w:t>
      </w:r>
      <w:r>
        <w:rPr/>
        <w:t>敇晁쉢樻湶싂啗쉬㕄쉑⯂싂啮穞쵫슣</w:t>
      </w:r>
      <w:r>
        <w:rPr/>
        <w:t>⡓</w:t>
      </w:r>
      <w:r>
        <w:rPr/>
        <w:t>噄轺䇂獠磂匵䁰塯</w:t>
      </w:r>
      <w:r>
        <w:rPr/>
        <w:t>꧂</w:t>
      </w:r>
      <w:r>
        <w:rPr/>
        <w:t>숷祂䙇辏奎晧儱瓂싂ꅴ飂⥐꥖繰슱슏癫爬䎏녣は뽙㙲亣䵫乒쌶汤畯愱╭슥컂潆噩㢏㝠䙏桮⭉琹㜰뽖浂慨䥈ꍤ䈮㐴념㍨쉢顆瑓㎵潡뭋⩌漷圬䪣녾</w:t>
      </w:r>
      <w:r>
        <w:rPr/>
        <w:t>ꥑ</w:t>
      </w:r>
      <w:r>
        <w:rPr/>
        <w:t>㤻</w:t>
      </w:r>
      <w:r>
        <w:rPr/>
        <w:t>ⱡ⩒⡅</w:t>
      </w:r>
      <w:r>
        <w:rPr/>
        <w:t>傏⍹灴歳␶嗂뭬⽳땹䉹녕堤〦␣츩㉈⧃㕙숶辩썦稦爨慫頶㥳슥梏숤쉞␸睚弣딸⩓</w:t>
      </w:r>
      <w:r>
        <w:rPr/>
        <w:t>ꗂ</w:t>
      </w:r>
      <w:r>
        <w:rPr/>
        <w:t>쉏㕩顣摺䨵䡸⼸橋깉恉䴶煮敖朻깷倥⫃湃</w:t>
      </w:r>
      <w:r>
        <w:rPr/>
        <w:t>꤭</w:t>
      </w:r>
      <w:r>
        <w:rPr/>
        <w:t>暡싂뽷ヂ㍘扲</w:t>
      </w:r>
      <w:r>
        <w:rPr/>
        <w:t>ⵗ</w:t>
      </w:r>
      <w:r>
        <w:rPr/>
        <w:t>硆땫穊椺ꥭ㥘癨캩㬬녙슱䱆畒</w:t>
      </w:r>
      <w:r>
        <w:rPr/>
        <w:t>ⶥ╠</w:t>
      </w:r>
      <w:r>
        <w:rPr/>
        <w:t>轉晢싂㥚愣쉶㈪穒癴쉰뽁迂慃⴩㭥慰捰⭅</w:t>
      </w:r>
      <w:r>
        <w:rPr/>
        <w:t>Ⱨ</w:t>
      </w:r>
      <w:r>
        <w:rPr/>
        <w:t>ぴ⩍䶣䍆䏃憬㝡</w:t>
      </w:r>
      <w:r>
        <w:rPr/>
        <w:t>ꥎ</w:t>
      </w:r>
      <w:r>
        <w:rPr/>
        <w:t>稫砷츥㶬슻䥒輰Ⓜ獮쉸쉭焰頺祹㐴ꇂ嗂</w:t>
      </w:r>
      <w:r>
        <w:rPr/>
        <w:t>Ⱳ</w:t>
      </w:r>
      <w:r>
        <w:rPr/>
        <w:t>彯㝹♺縶</w:t>
      </w:r>
      <w:r>
        <w:rPr/>
        <w:t>⠩</w:t>
      </w:r>
      <w:r>
        <w:rPr/>
        <w:t>枬悱䁠涡噞䥺咿ㄸ啓拂儷㝉灰堦幺吳䨲煁㢱䖿뽁䑯戣⦥徥땀쉢煩</w:t>
      </w:r>
      <w:r>
        <w:rPr/>
        <w:t>Ⱡ</w:t>
      </w:r>
      <w:r>
        <w:rPr/>
        <w:t>숳뽤쉔⏎䶘쉏允䡠쉲乂쉋숪╬嗎쉺㖮䨻싂뭐⨩쉶숭凂佶⧍啄싂⹀慾㪘恪习乭母幒牄杉㉰칆뾱轞⤰穃剪唶꥘⭃촩㢣숣䷂偭塱敠촴㫂潠磎♷녠쉎䍵㭀␲⽓뿍숸䉂䗂頨쌳䉥頥⪡䕵⍠</w:t>
      </w:r>
      <w:r>
        <w:rPr/>
        <w:t>ꕮ</w:t>
      </w:r>
      <w:r>
        <w:rPr/>
        <w:t>ㄦ䣂칕慯㐦健䱲</w:t>
      </w:r>
      <w:r>
        <w:rPr/>
        <w:t>ꤩ</w:t>
      </w:r>
      <w:r>
        <w:rPr/>
        <w:t>樽剭啤吻㓃槂싂⵷슱㙖</w:t>
      </w:r>
      <w:r>
        <w:rPr/>
        <w:t>ⱅ</w:t>
      </w:r>
      <w:r>
        <w:rPr/>
        <w:t>쉱牪쉀獁㢏ꍂ塥뭉玏唽ꌩ</w:t>
      </w:r>
      <w:r>
        <w:rPr/>
        <w:t>⡷</w:t>
      </w:r>
      <w:r>
        <w:rPr/>
        <w:t>녃灥倰䧂䩶婏䅋㍀슻㭗砰硢쉍癞</w:t>
      </w:r>
      <w:r>
        <w:rPr/>
        <w:t>ⱏ</w:t>
      </w:r>
      <w:r>
        <w:rPr/>
        <w:t>걫卟⑑䑯㡤浙췎乞斩숭皬䥷䘻묹垩╊</w:t>
      </w:r>
      <w:r>
        <w:rPr/>
        <w:t>ꔰ</w:t>
      </w:r>
      <w:r>
        <w:rPr/>
        <w:t>扔㭃甶湠潉㚩渭겵</w:t>
      </w:r>
      <w:r>
        <w:rPr/>
        <w:t>ꕋ</w:t>
      </w:r>
      <w:r>
        <w:rPr/>
        <w:t>䅎䭆숶䰺긊㤺䀷놵㕦瑃긹潡숣䍋縥㕠㫂晈刪㈮䆩쏂⩤㉡䵲潅姂楌곂㨬呗츤涘䤺稻⹹剶㝘汹厥䝧⯂㉅圥슥杺栶撩サ㈴栺숮纩没㕴㵐椽敊⩧䘺⩦</w:t>
      </w:r>
      <w:r>
        <w:rPr/>
        <w:t>ⱍ</w:t>
      </w:r>
      <w:r>
        <w:rPr/>
        <w:t>奶䴬䧃柂甶츽杫땺</w:t>
      </w:r>
      <w:r>
        <w:rPr/>
        <w:t>Ⱶ</w:t>
      </w:r>
      <w:r>
        <w:rPr/>
        <w:t>ꤳ</w:t>
      </w:r>
      <w:r>
        <w:rPr/>
        <w:t>쉈⍚녰〺숶哂䥬瑺긬䵮氤ヂ</w:t>
      </w:r>
      <w:r>
        <w:rPr/>
        <w:t>ⵡ</w:t>
      </w:r>
      <w:r>
        <w:rPr/>
        <w:t>슮쉩쉳歶녘䍬</w:t>
      </w:r>
      <w:r>
        <w:rPr/>
        <w:t>ⱳ</w:t>
      </w:r>
      <w:r>
        <w:rPr/>
        <w:t>洸䅈啷㝺栤幪䤮啈碣⩔䘸㓍뽢彥甫䰶撱䅯</w:t>
      </w:r>
      <w:r>
        <w:rPr/>
        <w:t>ꦥ</w:t>
      </w:r>
      <w:r>
        <w:rPr/>
        <w:t>䐪橈⹢</w:t>
      </w:r>
      <w:r>
        <w:rPr/>
        <w:t>⢘</w:t>
      </w:r>
      <w:r>
        <w:rPr/>
        <w:t>䫂眷䵖ひ㩹坪灗</w:t>
      </w:r>
      <w:r>
        <w:rPr/>
        <w:t>ꕈ</w:t>
      </w:r>
      <w:r>
        <w:rPr/>
        <w:t>넨묯쉦⻎䙔乨숺佭敚Ⓕ⽒䆩䌪䥪䅨숹皘딦樻烂뼽숨儬칮㮮猴浈쉎쉨疵弰</w:t>
      </w:r>
      <w:r>
        <w:rPr/>
        <w:t>⣂⩵</w:t>
      </w:r>
      <w:r>
        <w:rPr/>
        <w:t>弮</w:t>
      </w:r>
      <w:r>
        <w:rPr/>
        <w:t>ꦱ</w:t>
      </w:r>
      <w:r>
        <w:rPr/>
        <w:t>㝅ヂ恭橳䩂ㅨ⬹ꅋ쉰껂쉧櫃八樦婉䁙곍뭣痂忂넪ꅷ殮㡡㧎坞뽞겣㐤㩘沮灁㬪</w:t>
      </w:r>
      <w:r>
        <w:rPr/>
        <w:t>Ⳃ⸩</w:t>
      </w:r>
      <w:r>
        <w:rPr/>
        <w:t>㢬</w:t>
      </w:r>
      <w:r>
        <w:rPr/>
        <w:t>Ɒ</w:t>
      </w:r>
      <w:r>
        <w:rPr/>
        <w:t>㷂┹帻塲刪污廂慦ꍕ⥈奮싃摑縺숫業䥕⾩</w:t>
      </w:r>
      <w:r>
        <w:rPr/>
        <w:t>ⶏ</w:t>
      </w:r>
      <w:r>
        <w:rPr/>
        <w:t>卫晖橩␮썐玻奺呷乀⭡쌻桋䩡숽䎥ノ쌴獯䇂싂氷숩뽆㌨䇂싂쉆⪻칖坍浒悬캥畋橧숩⸨烂슱</w:t>
      </w:r>
      <w:r>
        <w:rPr/>
        <w:t>ꥒ</w:t>
      </w:r>
      <w:r>
        <w:rPr/>
        <w:t>慗쉯싂捸䌪が澣㇂燍</w:t>
      </w:r>
      <w:r>
        <w:rPr/>
        <w:t>ⵎ</w:t>
      </w:r>
      <w:r>
        <w:rPr/>
        <w:t>刦楁獁䡇⩬♱ㅣ㭩쉫</w:t>
      </w:r>
      <w:r>
        <w:rPr/>
        <w:t>ⲏ</w:t>
      </w:r>
      <w:r>
        <w:rPr/>
        <w:t>㑆剄桄⵫䕔丽顡漵飍灣楣砬㟍쉖佄喥坌쉬㬩倷䗂⼥烂쵈朴噫剖曂欣㝋䕫㝁惂䁔敵勂⺩싂瘩뮘毎敏摦䌹渪ꌭ戽奡樥⥋숣</w:t>
      </w:r>
      <w:r>
        <w:rPr/>
        <w:t>ⰴ</w:t>
      </w:r>
      <w:r>
        <w:rPr/>
        <w:t>㙱</w:t>
      </w:r>
      <w:r>
        <w:rPr/>
        <w:t>ⲣ</w:t>
      </w:r>
      <w:r>
        <w:rPr/>
        <w:t>顦䣃⑙㩲䬵弤쉖穰庩쉫未㝇</w:t>
      </w:r>
      <w:r>
        <w:rPr/>
        <w:t>ⱘⱞ</w:t>
      </w:r>
      <w:r>
        <w:rPr/>
        <w:t>슱ご㑖⼤⪩厡䪣䵥㜱숵怯㦬⿂刮穉ㅵ䎬썷걅</w:t>
      </w:r>
      <w:r>
        <w:rPr/>
        <w:t>ꦡ</w:t>
      </w:r>
      <w:r>
        <w:rPr/>
        <w:t>㤥烂㤤⩱唽䯂䟂奥뭨晅㒡歡汍え⹥硐䁕숥㑨祶㩠꥘㝓췂瀪䕰幈敯䪮ば楍쉅汥쉩彚䑕幱숹塳堯廍橶</w:t>
      </w:r>
      <w:r>
        <w:rPr/>
        <w:t>ⱗ⤹</w:t>
      </w:r>
      <w:r>
        <w:rPr/>
        <w:t>婮祥佣䕳潭囂㤰ꇂ묪⭮㍗牃䕢涘칄瑤奉爣</w:t>
      </w:r>
      <w:r>
        <w:rPr/>
        <w:t>ꕚ</w:t>
      </w:r>
      <w:r>
        <w:rPr/>
        <w:t>矂㩵㔬奒⨩ヂ뽑㍚뽫低☷伶杲믂䕄㭐⨣廂슿⍉灷쉖숦戵゘頰烂亻乆汌嘪썭䍑썠䥪奠㩭ꅥ嫂</w:t>
      </w:r>
      <w:r>
        <w:rPr/>
        <w:t>ꕅ</w:t>
      </w:r>
      <w:r>
        <w:rPr/>
        <w:t>㖬潁ꍕ숩쉸晍澘栣䰥摳妵䑓䱁넽睂恃䩥梮껂僂</w:t>
      </w:r>
      <w:r>
        <w:rPr/>
        <w:t>⡏</w:t>
      </w:r>
      <w:r>
        <w:rPr/>
        <w:t>ⵍ⍗⏂</w:t>
      </w:r>
      <w:r>
        <w:rPr/>
        <w:t>쎵ꥬ䁉䉢桋곂䝋掱䁠</w:t>
      </w:r>
      <w:r>
        <w:rPr/>
        <w:t>ⵥ</w:t>
      </w:r>
      <w:r>
        <w:rPr/>
        <w:t>쉕</w:t>
      </w:r>
      <w:r>
        <w:rPr/>
        <w:t>꤬</w:t>
      </w:r>
      <w:r>
        <w:rPr/>
        <w:t>쉈潮湸䝆盂摂帺ꏂ疩춮⍦</w:t>
      </w:r>
      <w:r>
        <w:rPr/>
        <w:t>ⳃ</w:t>
      </w:r>
      <w:r>
        <w:rPr/>
        <w:t>瑦슘䭹䄊倹慳剾吪䰵뭆싂</w:t>
      </w:r>
      <w:r>
        <w:rPr/>
        <w:t>⡵</w:t>
      </w:r>
      <w:r>
        <w:rPr/>
        <w:t>숫噖旂䰮╺煯㮱瘦玣䵇␪뮡뇂䄣</w:t>
      </w:r>
      <w:r>
        <w:rPr/>
        <w:t>ⱨ</w:t>
      </w:r>
      <w:r>
        <w:rPr/>
        <w:t>ꥲ䙪揂쉎洦敾䑣楺䅭䄣怩顲䀳슱牲ꥷ癮㩳쵍䍭ꥸ冡っ䝫縷瞥</w:t>
      </w:r>
      <w:r>
        <w:rPr/>
        <w:t>꤫</w:t>
      </w:r>
      <w:r>
        <w:rPr/>
        <w:t>偅㫂炿䍎楌묲㭓⎻⨺瓂丷䙯䵚㡮</w:t>
      </w:r>
      <w:r>
        <w:rPr/>
        <w:t>⡅</w:t>
      </w:r>
      <w:r>
        <w:rPr/>
        <w:t>㡘佰뭍쉳⏍ꅔ싂슩慷㈱㵕彩撘깙穌檬㔹浮䫂䈭</w:t>
      </w:r>
      <w:r>
        <w:rPr/>
        <w:t>ⵊ</w:t>
      </w:r>
      <w:r>
        <w:rPr/>
        <w:t>淂晀扶扵㪬╮潐瑘劻츺</w:t>
      </w:r>
      <w:r>
        <w:rPr/>
        <w:t>ⵃ⍐</w:t>
      </w:r>
      <w:r>
        <w:rPr/>
        <w:t>쉉싍숻〨칏槃欷䕨瀯䥗㕋☽健쉊쉸쉎뽏숽때噕䑈㙧쎩䣂캬悘奀䑧㧂䝆</w:t>
      </w:r>
      <w:r>
        <w:rPr/>
        <w:t>ⱟ</w:t>
      </w:r>
      <w:r>
        <w:rPr/>
        <w:t>乭ꅶ믂쉟쵚䍑䌤兂쉆禡煸槎␫䝹䶬䡧泃㬮態㷂쉔䴰飂硞幵磂</w:t>
      </w:r>
      <w:r>
        <w:rPr/>
        <w:t>ꤪ</w:t>
      </w:r>
      <w:r>
        <w:rPr/>
        <w:t>穫お塉頱⑅纩⩫癘ꥯ숵嗂㜦놿捡焣懂</w:t>
      </w:r>
      <w:r>
        <w:rPr/>
        <w:t>⠸</w:t>
      </w:r>
      <w:r>
        <w:rPr/>
        <w:t>쵤木灱㭶潙卹䩴⪣祠恹漶敥깙</w:t>
      </w:r>
      <w:r>
        <w:rPr/>
        <w:t>ꥅ</w:t>
      </w:r>
      <w:r>
        <w:rPr/>
        <w:t>뼯䱠䛂㑠江瀯扒깙䁾⥶⤫池磂</w:t>
      </w:r>
      <w:r>
        <w:rPr/>
        <w:t>ⵆ</w:t>
      </w:r>
      <w:r>
        <w:rPr/>
        <w:t>쉾眥汦</w:t>
      </w:r>
      <w:r>
        <w:rPr/>
        <w:t>ⵎ</w:t>
      </w:r>
      <w:r>
        <w:rPr/>
        <w:t>瑾栳䞥懂氬㛂悩眭廂拂䰬怶娺⩯넮彃䘰悩㥌敌⦩摟싂彧쵈ꅭ珂佳⽰顗㡁䱃湞㭭⽣啧癧녫뭸㉗塴쉅愨奦깶偵ꍒ썾怱扊䍡敮㉂桄櫂䍮夣佾㘮㑳晡偈䑆㭞夥楉⑨꺬</w:t>
      </w:r>
      <w:r>
        <w:rPr/>
        <w:t>ⱓ</w:t>
      </w:r>
      <w:r>
        <w:rPr/>
        <w:t>㡃㉁䝆䶮ꌵ</w:t>
      </w:r>
      <w:r>
        <w:rPr/>
        <w:t>꧂⨴</w:t>
      </w:r>
      <w:r>
        <w:rPr/>
        <w:t>갱碵煞枱灲恹⸣ꥲ꧎㙥渺쉭숪㇂䏂手佷딻晶癹뽣쵪䵮䡥⨪倻㜷㩰手㉄⤨丸埂촻瀭ぶ쉔쉟㙕攺爦氰뾿椱슱渤䱘煑牘㙵䲡殡䕠㝥⸨㚘䑐⼳顲쉫</w:t>
      </w:r>
      <w:r>
        <w:rPr/>
        <w:t>⢬</w:t>
      </w:r>
      <w:r>
        <w:rPr/>
        <w:t>㨸</w:t>
      </w:r>
      <w:r>
        <w:rPr/>
        <w:t>⠻</w:t>
      </w:r>
      <w:r>
        <w:rPr/>
        <w:t>啅</w:t>
      </w:r>
      <w:r>
        <w:rPr/>
        <w:t>ꤨ</w:t>
      </w:r>
      <w:r>
        <w:rPr/>
        <w:t>쉒㞩妣䑤숹㡐</w:t>
      </w:r>
      <w:r>
        <w:rPr/>
        <w:t>ⱗ</w:t>
      </w:r>
      <w:r>
        <w:rPr/>
        <w:t>纱睘祃稲祊㍨㝍ꥱ</w:t>
      </w:r>
      <w:r>
        <w:rPr/>
        <w:t>ꗂ</w:t>
      </w:r>
      <w:r>
        <w:rPr/>
        <w:t>彅㩺㭄煌ꥶ썒㉌绂は䩢ぐ⸶⦥숶䰮쉷</w:t>
      </w:r>
      <w:r>
        <w:rPr/>
        <w:t>ⷃ</w:t>
      </w:r>
      <w:r>
        <w:rPr/>
        <w:t>幙促⵶⬮</w:t>
      </w:r>
      <w:r>
        <w:rPr/>
        <w:t>꤫</w:t>
      </w:r>
      <w:r>
        <w:rPr/>
        <w:t>쉫愰쉷剂㊱磂⩾쵕扟䯂異繇䎮⤹婊轓喣䭰㙀䃂䢘灏摪㑎ꍨ</w:t>
      </w:r>
      <w:r>
        <w:rPr/>
        <w:t>꧂</w:t>
      </w:r>
      <w:r>
        <w:rPr/>
        <w:t>ꌪ洤갱㖩侻▵䫂㘫晎쌸ꍞ慒畉㙄숰㍍쵇婘ꥶ杇截怺숪뮣䔵眳ꅴ⪣辏숦漣䡍䓂쉋녤䊬</w:t>
      </w:r>
      <w:r>
        <w:rPr/>
        <w:t>ꔲ</w:t>
      </w:r>
      <w:r>
        <w:rPr/>
        <w:t>쉲</w:t>
      </w:r>
      <w:r>
        <w:rPr/>
        <w:t>⠩</w:t>
      </w:r>
      <w:r>
        <w:rPr/>
        <w:t>輪䙮摩桘䍺슿㤬묨⩙恑硥浀䭫뭔쉶ꍾ摩啙⭌亩슩䕠⩷㩨張版쵕깕</w:t>
      </w:r>
      <w:r>
        <w:rPr/>
        <w:t>ꥀ</w:t>
      </w:r>
      <w:r>
        <w:rPr/>
        <w:t>慕氭</w:t>
      </w:r>
      <w:r>
        <w:rPr/>
        <w:t>ⰴ</w:t>
      </w:r>
      <w:r>
        <w:rPr/>
        <w:t>繾珂⨪昫佞녂</w:t>
      </w:r>
      <w:r>
        <w:rPr/>
        <w:t>ⵉ</w:t>
      </w:r>
      <w:r>
        <w:rPr/>
        <w:t>곂녱顆쉉䖿煅㬺丸쉡</w:t>
      </w:r>
      <w:r>
        <w:rPr/>
        <w:t>ꕳ</w:t>
      </w:r>
      <w:r>
        <w:rPr/>
        <w:t>埂♓归쉸恓쉑㨥☣瀹䡃瓍䭘瀭䠊⩟偈啉汗ㄪ嘬潕䱆숦慐煙⤬欤㌷渰睯煞澥睖⩺坕</w:t>
      </w:r>
      <w:r>
        <w:rPr/>
        <w:t>ꔱ</w:t>
      </w:r>
      <w:r>
        <w:rPr/>
        <w:t>䗂⩱獰奍캿潡숻禱㓂挱</w:t>
      </w:r>
      <w:r>
        <w:rPr/>
        <w:t>ⲵ</w:t>
      </w:r>
      <w:r>
        <w:rPr/>
        <w:t>䟂㵁偔䣂樴숦橶彅</w:t>
      </w:r>
      <w:r>
        <w:rPr/>
        <w:t>ꤺ</w:t>
      </w:r>
      <w:r>
        <w:rPr/>
        <w:t>縨楕乃⚥攭偑兄쉃䟃</w:t>
      </w:r>
      <w:r>
        <w:rPr/>
        <w:t>ⴵ⌫</w:t>
      </w:r>
      <w:r>
        <w:rPr/>
        <w:t>䩀╚塖㪮仂칒呺疬㨷칏䏂⦡쉂</w:t>
      </w:r>
      <w:r>
        <w:rPr/>
        <w:t>ꖱ</w:t>
      </w:r>
      <w:r>
        <w:rPr/>
        <w:t>潌䅎垻剌</w:t>
      </w:r>
      <w:r>
        <w:rPr/>
        <w:t>Ⲭ</w:t>
      </w:r>
      <w:r>
        <w:rPr/>
        <w:t>䍨杋彅均琣⍉⿂㩊漺숭䰰놣摧䱥严㝚</w:t>
      </w:r>
      <w:r>
        <w:rPr/>
        <w:t>ⵔ</w:t>
      </w:r>
      <w:r>
        <w:rPr/>
        <w:t>㗂痂䝂ꎩ帪칉쉓껂禵䕟ㅩ啨ꄥ恫歎</w:t>
      </w:r>
      <w:r>
        <w:rPr/>
        <w:t>꥓</w:t>
      </w:r>
      <w:r>
        <w:rPr/>
        <w:t>㉤娫</w:t>
      </w:r>
      <w:r>
        <w:rPr/>
        <w:t>ⰺ</w:t>
      </w:r>
      <w:r>
        <w:rPr/>
        <w:t>썚녦穔焰柎㷂穫깵쉷昮梿⵱㥞</w:t>
      </w:r>
      <w:r>
        <w:rPr/>
        <w:t>ꖻ</w:t>
      </w:r>
      <w:r>
        <w:rPr/>
        <w:t>栱呠ꍔ晧略㉆쉱⪿浒瓂礣坣숪싂穚썘瀦壍쉞䝮⥚㷂椸机쉑</w:t>
      </w:r>
      <w:r>
        <w:rPr/>
        <w:t>ꕃ</w:t>
      </w:r>
      <w:r>
        <w:rPr/>
        <w:t>偌獃䃂⽍㖩晥申纣䍰辘㭍垩</w:t>
      </w:r>
      <w:r>
        <w:rPr/>
        <w:t>ⲩ</w:t>
      </w:r>
      <w:r>
        <w:rPr/>
        <w:t>憵㥟彐䕞垣뭏⼸焸㴥⨰⬤</w:t>
      </w:r>
      <w:r>
        <w:rPr/>
        <w:t>ꥅ⍳</w:t>
      </w:r>
      <w:r>
        <w:rPr/>
        <w:t>쵃㪩䵉⑷婊</w:t>
      </w:r>
      <w:r>
        <w:rPr/>
        <w:t>ꔣ</w:t>
      </w:r>
      <w:r>
        <w:rPr/>
        <w:t>쉶穭拂쉃땔䍩쉠녔嘺쉵싂쉕係灙땧</w:t>
      </w:r>
      <w:r>
        <w:rPr/>
        <w:t>ⴳ</w:t>
      </w:r>
      <w:r>
        <w:rPr/>
        <w:t>票硤匪姂悩싂礦⍷䬷焨秂⹗歟抣朲㤣㪏땵忂㷂升䋍뗎冣ㆮ㕍⤳恣恸䱏拂浒뽈娬櫂╾⭃䍈슡啵┰迂싂繰ꥷ徬⭦䝧⽸繠櫂窩熩ꥯ썌䠻땠确믂⬳숤䄰숪숯㎘䬮恷瑢䏂殩扊㷂䫂䥨哂顷䁮兓䭈걃쵭伬䄨䭅쉴刨䡈拂䜭쉋ꇂ歨姂쉮싂⻎⑟</w:t>
      </w:r>
      <w:r>
        <w:rPr/>
        <w:t>ꕪ</w:t>
      </w:r>
      <w:r>
        <w:rPr/>
        <w:t>扔杊⼷䕣摥⤩뭩䩨恁幋슣畕싂깫⯂⫂쉔睚㙲쉯⍆参春奖ꍍ眥ㅌ䍸</w:t>
      </w:r>
      <w:r>
        <w:rPr/>
        <w:t>ꕯ</w:t>
      </w:r>
      <w:r>
        <w:rPr/>
        <w:t>㙸彯껂쵕䎬㐩㗂깎뮥쎱夳㬥깔쵷幈䙳磂迂恀걯廂䕭♷彃㭧㩾쉤쉦싂곂ヂ癒弦슘杦捘剦瘫堽参祰盂轩戥ㅌ곂甪頯ꅩ썃ꇂ睘╇晁奤父獡㝐㊻溡偔瑍柂䝉殬横⭋㒩</w:t>
      </w:r>
      <w:r>
        <w:rPr/>
        <w:t>ⰽ</w:t>
      </w:r>
      <w:r>
        <w:rPr/>
        <w:t>嘷㓂奥ꆮ숪㭾䰨쏂숪䕸㨻剎挦</w:t>
      </w:r>
      <w:r>
        <w:rPr/>
        <w:t>ꖻ</w:t>
      </w:r>
      <w:r>
        <w:rPr/>
        <w:t>싂썷杔睭ㄶ䡏땘潞禿믂䄲컍쉚䊮</w:t>
      </w:r>
      <w:r>
        <w:rPr/>
        <w:t>ꕷ</w:t>
      </w:r>
      <w:r>
        <w:rPr/>
        <w:t>싃깏䳂湍㙡捸堳걟깥⑊㢏컂剎㨪썴㤬⽠样類囂쉊毂뼽⥕ㅮ⭒仂匣挦㵵䃂싂ꅉ〉</w:t>
      </w:r>
      <w:r>
        <w:rPr/>
        <w:t>⢱</w:t>
      </w:r>
      <w:r>
        <w:rPr/>
        <w:t>ꥨ湦漫쉱摓㥊灮ぬ╩⏂卟䱣䊿晢䅁咏顳師䆻浺⹉晾亱㙔戳䗂柂쉊뮵䝀未䀰嫂㈹╭쉠⬭㥾ꅄ㤰칀쉰⑒숻着槂䙴啮䩃숳㉬뾣㩱洹瀸촊㭎債狂䁑䓂瘯쉟歑䰱塳ꍅ顮</w:t>
      </w:r>
      <w:r>
        <w:rPr/>
        <w:t>ⷂ</w:t>
      </w:r>
      <w:r>
        <w:rPr/>
        <w:t>㭆繓⽎䌻쉾㑨쌲䥬㉦偾灚縬煢㌵㝯⏂쉡欸〉쉫ꥺ桹ꍂ</w:t>
      </w:r>
      <w:r>
        <w:rPr/>
        <w:t>ꕴ</w:t>
      </w:r>
      <w:r>
        <w:rPr/>
        <w:t>斻㙉姂凂桳䝣ꄬ廂找搰</w:t>
      </w:r>
      <w:r>
        <w:rPr/>
        <w:t>Ɽ</w:t>
      </w:r>
      <w:r>
        <w:rPr/>
        <w:t>쉁幱㕒䈦쉚煲刴䥓습슻䱲㶮ㅑ뽀奧㕏갩秂牰ꎻ歸櫂牳ꥩ</w:t>
      </w:r>
      <w:r>
        <w:rPr/>
        <w:t>⣂</w:t>
      </w:r>
      <w:r>
        <w:rPr/>
        <w:t>㝋晲긵㌳劥ㅰ辩컂쉁䃃䯂</w:t>
      </w:r>
      <w:r>
        <w:rPr/>
        <w:t>ꕸ⩠</w:t>
      </w:r>
      <w:r>
        <w:rPr/>
        <w:t>걉㷂땞ㅮ숱䡪彸췂㮱⍑丰싂挤摬塕㵴치琯䩎ㅨ判㨣</w:t>
      </w:r>
      <w:r>
        <w:rPr/>
        <w:t>ꥏ⩎</w:t>
      </w:r>
      <w:r>
        <w:rPr/>
        <w:t>䀫䁡堪쉲䌤䜽㕺䭗캣窬区놡戻㇂⼪␤㑪㭍뼴昽惂䊏숺䣂氻弮숥㟂⻂⍧兗ㅸ⹙싂㩹ꆣ⪱컂楳䈽㈤숥</w:t>
      </w:r>
      <w:r>
        <w:rPr/>
        <w:t>⣂</w:t>
      </w:r>
      <w:r>
        <w:rPr/>
        <w:t>瑵㙡华⮬</w:t>
      </w:r>
      <w:r>
        <w:rPr/>
        <w:t>⣎</w:t>
      </w:r>
      <w:r>
        <w:rPr/>
        <w:t>参숳圸弴</w:t>
      </w:r>
      <w:r>
        <w:rPr/>
        <w:t>ꔥ</w:t>
      </w:r>
      <w:r>
        <w:rPr/>
        <w:t>쉩㏂愮숭㒵슩卮泂噃䆣꥾勃쉒兟㝘彎䊣쉗䟂䨳ꥰ倲</w:t>
      </w:r>
      <w:r>
        <w:rPr/>
        <w:t>ꕚ</w:t>
      </w:r>
      <w:r>
        <w:rPr/>
        <w:t>ꍬ䚩㗍塤䌷䴯呄㍖⽟㢬䥨墱卖䙴㩓⨤숬癏嫂偷睏㠽싂皘⽦쉨偦婈卒녧䅐넻㩞灣췂⑂䞣卺穡执㧂恸爴愳䩯䠰ご摓</w:t>
      </w:r>
      <w:r>
        <w:rPr/>
        <w:t>ꔸ</w:t>
      </w:r>
      <w:r>
        <w:rPr/>
        <w:t>䑃眰</w:t>
      </w:r>
      <w:r>
        <w:rPr/>
        <w:t>ⱡ</w:t>
      </w:r>
      <w:r>
        <w:rPr/>
        <w:t>㕪旂硧娣㌩쉵䯂乪䲿猬ꍴ丵礮䵹⬣䂣楺ꍣ偖쉋斵숲坈뿂㵱瑪⑾楔쉙슿䁥䈷</w:t>
      </w:r>
      <w:r>
        <w:rPr/>
        <w:t>⠥</w:t>
      </w:r>
      <w:r>
        <w:rPr/>
        <w:t>济⒥䠰䗂ꇃ碱瑧♟⩙쉄㚥䔦猹놮䨸㭕䊬䅤漯⽃䩋恥卒吪佖숫㐨㭶㏂弮潚㕁䩗</w:t>
      </w:r>
      <w:r>
        <w:rPr/>
        <w:t>Ɫ</w:t>
      </w:r>
      <w:r>
        <w:rPr/>
        <w:t>츪┫湯契뭔捃䑊厩숦㍗</w:t>
      </w:r>
      <w:r>
        <w:rPr/>
        <w:t>ꔻ</w:t>
      </w:r>
      <w:r>
        <w:rPr/>
        <w:t>梏㈣呅窏侣䡪桗奈奊憬䭉⭧䜣䙙䑌숱䍾亱吥</w:t>
      </w:r>
      <w:r>
        <w:rPr/>
        <w:t>ⱹ</w:t>
      </w:r>
      <w:r>
        <w:rPr/>
        <w:t>㉃딭煌煱瞻⩰숬桃䍡晉䁚欽</w:t>
      </w:r>
      <w:r>
        <w:rPr/>
        <w:t>꧂</w:t>
      </w:r>
      <w:r>
        <w:rPr/>
        <w:t>걺쌩쉈쌩硡숻卙桋⩞幞硍嘹窿轀㍂㕏绂싂儵뾵숯䕋㩫櫍⩴</w:t>
      </w:r>
      <w:r>
        <w:rPr/>
        <w:t>ꤻ</w:t>
      </w:r>
      <w:r>
        <w:rPr/>
        <w:t>怪쉦杬懂슿垮咬畮渹歬</w:t>
      </w:r>
      <w:r>
        <w:rPr/>
        <w:t>⡄</w:t>
      </w:r>
      <w:r>
        <w:rPr/>
        <w:t>㵅쉺穏㇂긱縯쉧㉔⫂칔쉚票䔵깴┫촭噢䅈冮쉸汙䂡穇䘮쎏伹썾싂䬳䡦摚睒摉堵깎⭀쉒捉洪儶깁幷䝡⍎뽩愬⛃煍璩睧⭰ㅸ珂⎡㵌⌱矂</w:t>
      </w:r>
      <w:r>
        <w:rPr/>
        <w:t>ꦩ</w:t>
      </w:r>
      <w:r>
        <w:rPr/>
        <w:t>砣兵摩稽捒⽞㩁䥒洬弫</w:t>
      </w:r>
      <w:r>
        <w:rPr/>
        <w:t>⡺</w:t>
      </w:r>
      <w:r>
        <w:rPr/>
        <w:t>숰ꌶ㕚숪轴ꏂ畳祲</w:t>
      </w:r>
      <w:r>
        <w:rPr/>
        <w:t>ⶡ</w:t>
      </w:r>
      <w:r>
        <w:rPr/>
        <w:t>兟층⥴䦮㘱숵洯</w:t>
      </w:r>
      <w:r>
        <w:rPr/>
        <w:t>ⵖ</w:t>
      </w:r>
      <w:r>
        <w:rPr/>
        <w:t>湲⹏</w:t>
      </w:r>
      <w:r>
        <w:rPr/>
        <w:t>ⲻ</w:t>
      </w:r>
      <w:r>
        <w:rPr/>
        <w:t>接㡲</w:t>
      </w:r>
      <w:r>
        <w:rPr/>
        <w:t>ⴱ</w:t>
      </w:r>
      <w:r>
        <w:rPr/>
        <w:t>怷婵䕫汲쉨ㄬ</w:t>
      </w:r>
      <w:r>
        <w:rPr/>
        <w:t>⡦</w:t>
      </w:r>
      <w:r>
        <w:rPr/>
        <w:t>䋎幕숦燂爦㉯㍥ꎥ숰싂⩺纻쉈抩侵占湎癋⑕槍㍌㠴疘ꅸ깈䡨☊温楔䵷䭺쉚㕇楒啰䜽쌥㝯倴才뽍쎱櫍䕦㋂</w:t>
      </w:r>
      <w:r>
        <w:rPr/>
        <w:t>ꥈ</w:t>
      </w:r>
      <w:r>
        <w:rPr/>
        <w:t>奤쵏兹暩刭㧂㝟晲ケ䙑䪩㬣䜶湮쉯ꍩ쉉头汙瘴♳盂␵吥婉⛍温甭縻浯㤣睕⸤溡䝐嘵熬㢡䝡弮稪顉㵧䇂䉯싂页汆棂걓쉵瘯潮</w:t>
      </w:r>
      <w:r>
        <w:rPr/>
        <w:t>ꤪ</w:t>
      </w:r>
      <w:r>
        <w:rPr/>
        <w:t>㈬땂䜲䆘䅵卭䁳</w:t>
      </w:r>
      <w:r>
        <w:rPr/>
        <w:t>꧂</w:t>
      </w:r>
      <w:r>
        <w:rPr/>
        <w:t>촷坔祑䱞춡㕆㉯泂磂呩슩畍⹧쉱㥉㈱洫䱺㵩걖欺洪璬㡁♏숲㚩♸땂㌪╆偖幇썤슩劥䈹䰴畠㍠╾╋㴰⽄李╾녠伶숪쉵穩甦뭁㜤㙳ꥪ奐䔥䓂⪵䉤偒摲⬲⫂ㅨ啱漸ꅁ쉋涮⨹楮䅊㍙疮䝰刽摁땅촫嚮啷깢䅊⨵싂侩䌩䷂呌㵑帱恂</w:t>
      </w:r>
      <w:r>
        <w:rPr/>
        <w:t>⡘</w:t>
      </w:r>
      <w:r>
        <w:rPr/>
        <w:t>弽優⚻䱲㜴⍥歩卶䕕슱烂櫎꥾娩꤮⧂桺松䁷싂顣㉣녡㡸潒干偑쉔牫</w:t>
      </w:r>
      <w:r>
        <w:rPr/>
        <w:t>ꦡꤶ</w:t>
      </w:r>
      <w:r>
        <w:rPr/>
        <w:t>犩㪥畖偫楓⹠戺伪⩵⍏㙈䀸⫂㮡晳䊣猸숥乗䝩婇瘱ヂ愻춡츺摆⭘䯂頪颩쉍塭╥䊮奚杨摓㌥</w:t>
      </w:r>
      <w:r>
        <w:rPr/>
        <w:t>Ⲭ</w:t>
      </w:r>
      <w:r>
        <w:rPr/>
        <w:t>㙭喏睯檏壂爻</w:t>
      </w:r>
      <w:r>
        <w:rPr/>
        <w:t>ꥋ</w:t>
      </w:r>
      <w:r>
        <w:rPr/>
        <w:t>ㅌ쉗搣伳䑀䅹⬸ꥶ礸畦飂戮쉄깲ꅓ숬䍲갥教䅀ず䐳体⍏㵭煦婉䐨愳攬䴹</w:t>
      </w:r>
      <w:r>
        <w:rPr/>
        <w:t>⡢</w:t>
      </w:r>
      <w:r>
        <w:rPr/>
        <w:t>䃂奠슏㇂⑦╮怵䵇쉓⨩㊘偲歷䟎盃⩤츴⏂庵춵嚘灸䥬䈷⿂䵕ꌥ╠啕깴쉋戰쉕慵⭒䴴燂権쵋싎㬭に其竂繬䄫</w:t>
      </w:r>
      <w:r>
        <w:rPr/>
        <w:t>⡙</w:t>
      </w:r>
      <w:r>
        <w:rPr/>
        <w:t>暬㩠숵欥㑸愲恓쉓匽慱㗂幖쉊</w:t>
      </w:r>
      <w:r>
        <w:rPr/>
        <w:t>ꖻ</w:t>
      </w:r>
      <w:r>
        <w:rPr/>
        <w:t>稩⩫囂䛂쉬ꅯ⦡</w:t>
      </w:r>
      <w:r>
        <w:rPr/>
        <w:t>ꤤ</w:t>
      </w:r>
      <w:r>
        <w:rPr/>
        <w:t>溩</w:t>
      </w:r>
      <w:r>
        <w:rPr/>
        <w:t>ⵖ</w:t>
      </w:r>
      <w:r>
        <w:rPr/>
        <w:t>夤ゥ쉊䋂⽩戩⩒椽啪</w:t>
      </w:r>
      <w:r>
        <w:rPr/>
        <w:t>ꕳ</w:t>
      </w:r>
      <w:r>
        <w:rPr/>
        <w:t>땚拂䠭㉯⫂싂慬뭫싂㊏쉂飂쉳칢禥歑淂㩯彺껍ꍎ</w:t>
      </w:r>
      <w:r>
        <w:rPr/>
        <w:t>ꥅ</w:t>
      </w:r>
      <w:r>
        <w:rPr/>
        <w:t>쉎㑹兔숬쉲촨㮏狂皵쉩㭦振㙨䭷欮쉖슩顔뗃畃⭙⵲䡏쉪刺剄穸繘捑倮䡶㐷걟㟍䙃珂⪬妡숪牕瑌⑩ꄶ愪婄㈬惂潫쉶숵矃繀⑳</w:t>
      </w:r>
      <w:r>
        <w:rPr/>
        <w:t>Ȿ</w:t>
      </w:r>
      <w:r>
        <w:rPr/>
        <w:t>甥侬奤䝥⭰⸹凂䭀枿⶘顟灣쉒┪睵癉悱싍㊩桘呞ꍂ奾⹨䜸慲坱辣乥쵘䍉㘥搪㝾⥪㩑塯</w:t>
      </w:r>
      <w:r>
        <w:rPr/>
        <w:t>ꦿ◂</w:t>
      </w:r>
      <w:r>
        <w:rPr/>
        <w:t>囂䩟싂䙓㑖爳싂뗂ꌫꥦ㌲뽾漤녕曂걬㵩歳儭汌㞻ꅭ숲䬨瑩湇⵴땑┫㴊♌䊵泂쉘쉧塁싂䉒⻂槂䷍슘㍈㑎穾뭲嘯㒡숯桷칧儳㍩쉯抿㷂</w:t>
      </w:r>
      <w:r>
        <w:rPr/>
        <w:t>ꔵ</w:t>
      </w:r>
      <w:r>
        <w:rPr/>
        <w:t>ꅁ堳㠸湡瘪뿂此歎⥍栮숸⵴숺</w:t>
      </w:r>
      <w:r>
        <w:rPr/>
        <w:t>Ⳃ</w:t>
      </w:r>
      <w:r>
        <w:rPr/>
        <w:t>䙢쵅깘쌶兖䷍</w:t>
      </w:r>
      <w:r>
        <w:rPr/>
        <w:t>ⴹ</w:t>
      </w:r>
      <w:r>
        <w:rPr/>
        <w:t>ⲩ</w:t>
      </w:r>
      <w:r>
        <w:rPr/>
        <w:t>䩌瀥扚扅ぱ㑥츬ㅢ䡥狂㎏瓂믍䌺ꍀꥤ穬捕⩞䥵彷䕲슏堦쉡쉑彞帮䥦栱䙸奙䩩쉟瑟쉦싂畱浵剓컂䑕䒮딴</w:t>
      </w:r>
      <w:r>
        <w:rPr/>
        <w:t>⠺</w:t>
      </w:r>
      <w:r>
        <w:rPr/>
        <w:t>칙稵䕩囂⯂</w:t>
      </w:r>
      <w:r>
        <w:rPr/>
        <w:t>ⱄ</w:t>
      </w:r>
      <w:r>
        <w:rPr/>
        <w:t>䅔眴稤䝾汊⩩姂夳輶兢慖䑪㍈▣縲洱槂⭡</w:t>
      </w:r>
      <w:r>
        <w:rPr/>
        <w:t>Ⱝ</w:t>
      </w:r>
      <w:r>
        <w:rPr/>
        <w:t>䵎婴⭶㑄ꍭ壂呏恷</w:t>
      </w:r>
      <w:r>
        <w:rPr/>
        <w:t>꤯⩇ꖬ</w:t>
      </w:r>
      <w:r>
        <w:rPr/>
        <w:t>摤㬨㇂ꌤ〸┨㪥㡑㏍矂偐㐣灧吪顾削슱敒摄噟Ⓜ縴扚噬</w:t>
      </w:r>
      <w:r>
        <w:rPr/>
        <w:t>⡸</w:t>
      </w:r>
      <w:r>
        <w:rPr/>
        <w:t>ぎ㭐䡠垵쉤䏂⎩쉂獶╶呋슬䡰療歮䀱䔲쎡뾱㥕쉱</w:t>
      </w:r>
      <w:r>
        <w:rPr/>
        <w:t>⡒</w:t>
      </w:r>
      <w:r>
        <w:rPr/>
        <w:t>䨫䕔땊牰侮縭氤</w:t>
      </w:r>
      <w:r>
        <w:rPr/>
        <w:t>ꕭ</w:t>
      </w:r>
      <w:r>
        <w:rPr/>
        <w:t>녓㋍母瀹⩚㵣䣂穾盂捖쉧쉋쎱堶厡㍕轂夬庡⚮㝐</w:t>
      </w:r>
      <w:r>
        <w:rPr/>
        <w:t>⡰</w:t>
      </w:r>
      <w:r>
        <w:rPr/>
        <w:t>堬䞣拂⪻杹</w:t>
      </w:r>
      <w:r>
        <w:rPr/>
        <w:t>ꦮ</w:t>
      </w:r>
      <w:r>
        <w:rPr/>
        <w:t>午纏縷쉉势㤫䬤扡뾏汞싂兰慺ꎩ숪</w:t>
      </w:r>
      <w:r>
        <w:rPr/>
        <w:t>ⱴ</w:t>
      </w:r>
      <w:r>
        <w:rPr/>
        <w:t>瀪轺拂㵸䴬ㅅ狂䁂愻넪쉳썘䍥楟ꄮび쉌ㅞ焵␨株쉷쉕彙䁺渪沮䙟䱡拂滂摇Ⓜ牯䍅啧繕숪搰儬㩵到埂槃㍹泂⵺</w:t>
      </w:r>
      <w:r>
        <w:rPr/>
        <w:t>ꗂ┹</w:t>
      </w:r>
      <w:r>
        <w:rPr/>
        <w:t>穉㢬</w:t>
      </w:r>
      <w:r>
        <w:rPr/>
        <w:t>꧂</w:t>
      </w:r>
      <w:r>
        <w:rPr/>
        <w:t>潎㑥楯幷婧矂녔仂轩杭䌤睾㔤䩱숫쉖⍷矂䰥䥒娪䶬瑈</w:t>
      </w:r>
      <w:r>
        <w:rPr/>
        <w:t>⡀</w:t>
      </w:r>
      <w:r>
        <w:rPr/>
        <w:t>ꥀ</w:t>
      </w:r>
      <w:r>
        <w:rPr/>
        <w:t>䭬幡뇂ꥶ쵕佅ꅗ</w:t>
      </w:r>
      <w:r>
        <w:rPr/>
        <w:t>⠸</w:t>
      </w:r>
      <w:r>
        <w:rPr/>
        <w:t>灐㪥⚩䥢쉬㝄ㄤ⻂桾櫂窩朥⍚</w:t>
      </w:r>
      <w:r>
        <w:rPr/>
        <w:t>ⱓ</w:t>
      </w:r>
      <w:r>
        <w:rPr/>
        <w:t>ꇂ亻秃쉉椶쉫櫂숣쉤</w:t>
      </w:r>
      <w:r>
        <w:rPr/>
        <w:t>ꦿ</w:t>
      </w:r>
      <w:r>
        <w:rPr/>
        <w:t>䟂先䕪</w:t>
      </w:r>
      <w:r>
        <w:rPr/>
        <w:t>ⵡ</w:t>
      </w:r>
      <w:r>
        <w:rPr/>
        <w:t>ⰴ⡧</w:t>
      </w:r>
      <w:r>
        <w:rPr/>
        <w:t>썎썄싂</w:t>
      </w:r>
      <w:r>
        <w:rPr/>
        <w:t>Ⳃ</w:t>
      </w:r>
      <w:r>
        <w:rPr/>
        <w:t>㍁頶⽀䑏制祠潷朸䨳晷䂏焯嚮㣂慲䬨쉪칁</w:t>
      </w:r>
      <w:r>
        <w:rPr/>
        <w:t>ⷍ</w:t>
      </w:r>
      <w:r>
        <w:rPr/>
        <w:t>昳㩑弯炘쉢䍂杦噚슿</w:t>
      </w:r>
      <w:r>
        <w:rPr/>
        <w:t>ⲡ</w:t>
      </w:r>
      <w:r>
        <w:rPr/>
        <w:t>䉊쉗ꥯ祪쉂</w:t>
      </w:r>
      <w:r>
        <w:rPr/>
        <w:t>⵰</w:t>
      </w:r>
      <w:r>
        <w:rPr/>
        <w:t>쉐䐪숱싂剑⼬䢮</w:t>
      </w:r>
      <w:r>
        <w:rPr/>
        <w:t>⠥</w:t>
      </w:r>
      <w:r>
        <w:rPr/>
        <w:t>칵칵輴</w:t>
      </w:r>
      <w:r>
        <w:rPr/>
        <w:t>ⱥ</w:t>
      </w:r>
      <w:r>
        <w:rPr/>
        <w:t>䭋兣坱㥰㑴氷</w:t>
      </w:r>
      <w:r>
        <w:rPr/>
        <w:t>ꤥ</w:t>
      </w:r>
      <w:r>
        <w:rPr/>
        <w:t>䃂沩䥆彎祖</w:t>
      </w:r>
      <w:r>
        <w:rPr/>
        <w:t>꧂⩀</w:t>
      </w:r>
      <w:r>
        <w:rPr/>
        <w:t>瑐ㄷ쉺僂</w:t>
      </w:r>
      <w:r>
        <w:rPr/>
        <w:t>ꦵ</w:t>
      </w:r>
      <w:r>
        <w:rPr/>
        <w:t>䴦쉰啒딳碩湸㌲楋䍢庮ꌹ欪깡煺硫獪佃䭘穐䘷参⚵歁湈湗徣昸썋䨵</w:t>
      </w:r>
      <w:r>
        <w:rPr/>
        <w:t>ꕁ╟</w:t>
      </w:r>
      <w:r>
        <w:rPr/>
        <w:t>参䴴塺浆搸㐳䵹坅瀷扃㡲땶壂坑嚡彥炩㩈浓</w:t>
      </w:r>
      <w:r>
        <w:rPr/>
        <w:t>ꕁ</w:t>
      </w:r>
      <w:r>
        <w:rPr/>
        <w:t>쉈磂䇂䑕响䭭㤮村녦걢桨⵾央⩊䩋淂䙧䁗⹴猺걟㩇⭊杫</w:t>
      </w:r>
      <w:r>
        <w:rPr/>
        <w:t>⡎</w:t>
      </w:r>
      <w:r>
        <w:rPr/>
        <w:t>䭥⫂䮿昺類⍭杚洵㭫勂㓂ㅕ䶘䝹⩔伯穣⻂瑪歾礯숊쉑槂䊣㧂㏂쉗쉧⍒噭숳爭繳뭟ꍰ㍙题슱恟</w:t>
      </w:r>
      <w:r>
        <w:rPr/>
        <w:t>ꕘ</w:t>
      </w:r>
      <w:r>
        <w:rPr/>
        <w:t>洤㑘䔭칱㉎佹眨䌺갩쉏싂▥畈梬懎뭍灠摅沱⹣株嫂穷痂䰨穢䁤깇꥖坘뼹㥡䝾墣奁㊩㩍即䕌擂䌩⑓숪楴⿂歾䜽禿扖憮焣塗䒏㐩柂⥔䢩갥숴쉪啫彑䁸ꇂ堬숷</w:t>
      </w:r>
      <w:r>
        <w:rPr/>
        <w:t>ꕄ</w:t>
      </w:r>
      <w:r>
        <w:rPr/>
        <w:t>䐰捞捌恣椷迍娴䣂稷瀯㞮땹堬眵</w:t>
      </w:r>
      <w:r>
        <w:rPr/>
        <w:t>⡹</w:t>
      </w:r>
      <w:r>
        <w:rPr/>
        <w:t>㙐湨略婌쉕䄹쉩㪱夣圱</w:t>
      </w:r>
      <w:r>
        <w:rPr/>
        <w:t>ꖮ</w:t>
      </w:r>
      <w:r>
        <w:rPr/>
        <w:t>淂䄪숱㕓⑄쉇ㅷ哂䬳婏瑱係穋쉘克⑍飂䊘曂뾬⭂妣呃烂弲㭉숰䏂桗敬쉟䧂㤮Ⓜ折</w:t>
      </w:r>
      <w:r>
        <w:rPr/>
        <w:t>ꥅ⹵</w:t>
      </w:r>
      <w:r>
        <w:rPr/>
        <w:t>㧂健颩</w:t>
      </w:r>
      <w:r>
        <w:rPr/>
        <w:t>ꕂ⩘</w:t>
      </w:r>
      <w:r>
        <w:rPr/>
        <w:t>婕楪㵍痂濂硩⩔䩁</w:t>
      </w:r>
      <w:r>
        <w:rPr/>
        <w:t>ꕂ</w:t>
      </w:r>
      <w:r>
        <w:rPr/>
        <w:t>㐨䵢䋂撥뭡⫂쉷╕挮桪䮏⥸彚畸堽凎砻</w:t>
      </w:r>
      <w:r>
        <w:rPr/>
        <w:t>ⵖ</w:t>
      </w:r>
      <w:r>
        <w:rPr/>
        <w:t>썡䬴ㅲ䖡ㅸ埂穴戱㡀扬睴桡婔犩栯ꎩ㟂影玥</w:t>
      </w:r>
      <w:r>
        <w:rPr/>
        <w:t>ⲩ</w:t>
      </w:r>
      <w:r>
        <w:rPr/>
        <w:t>㤤䥀晏</w:t>
      </w:r>
      <w:r>
        <w:rPr/>
        <w:t>⢣</w:t>
      </w:r>
      <w:r>
        <w:rPr/>
        <w:t>刴</w:t>
      </w:r>
      <w:r>
        <w:rPr/>
        <w:t>꧃</w:t>
      </w:r>
      <w:r>
        <w:rPr/>
        <w:t>硁ꅖ慊怲媬⩇ꅗ</w:t>
      </w:r>
      <w:r>
        <w:rPr/>
        <w:t>ⱚ</w:t>
      </w:r>
      <w:r>
        <w:rPr/>
        <w:t>啍춘쉔彗㈤彉⯃䦱㠰䩓㥌⽑態へ녑禩爥䙉頨쉚䰱䒩坊扉⑯숷乶쉰炏湈ㅷ娰⥏㵟㠨㗂嗂⤭幭╡뭬浺猳䴸春쉺</w:t>
      </w:r>
      <w:r>
        <w:rPr/>
        <w:t>ⱷ</w:t>
      </w:r>
      <w:r>
        <w:rPr/>
        <w:t>싂敒䊘濂䠣歷㎬땏뭩灮晋싂熘扃⩖</w:t>
      </w:r>
      <w:r>
        <w:rPr/>
        <w:t>⡂</w:t>
      </w:r>
      <w:r>
        <w:rPr/>
        <w:t>猦弱쌦</w:t>
      </w:r>
      <w:r>
        <w:rPr/>
        <w:t>ꕦ</w:t>
      </w:r>
      <w:r>
        <w:rPr/>
        <w:t>䟂◂䵂ꥱ乏樬卒彗䀪䬥</w:t>
      </w:r>
      <w:r>
        <w:rPr/>
        <w:t>ⵯ꧎⨪</w:t>
      </w:r>
      <w:r>
        <w:rPr/>
        <w:t>呂祁亩춮杣넪癉쵐숥䕤幪쉰⫂ꅋ뽕㩢挸쉾츺摞䞣ꏂ獾㓂纵䁙塢䥫쉦殿㵮卧⹵습쏍▩璮浔⌦偪㧍卬뭓辿渰项䕌搱攪컂䱐慹繬㝆쉄做⑓묵晏妘䴬嗂␤</w:t>
      </w:r>
      <w:r>
        <w:rPr/>
        <w:t>ꗃ</w:t>
      </w:r>
      <w:r>
        <w:rPr/>
        <w:t>썘㩥㧃䏎㵌꥞⸤卭䥂㉰呹깠偞쉰嗍繀壍〉</w:t>
      </w:r>
      <w:r>
        <w:rPr/>
        <w:t>ꕺ</w:t>
      </w:r>
      <w:r>
        <w:rPr/>
        <w:t>抿啴⭭杦佡婭噴쉌噅␷숳⽣穂䴣䁶兪煫䏂♷ꌳ▩㩡쉞掿♹䝣싃㝨樮䑉牁치⪡땱숴</w:t>
      </w:r>
      <w:r>
        <w:rPr/>
        <w:t>ⳍ</w:t>
      </w:r>
      <w:r>
        <w:rPr/>
        <w:t>猸♅啍꥚㐫启桊⯂⬥쉲䭄쉫㥙숫淂</w:t>
      </w:r>
      <w:r>
        <w:rPr/>
        <w:t>꧂</w:t>
      </w:r>
      <w:r>
        <w:rPr/>
        <w:t>㔪䕨硄慃⍭쉺ꥬ橹</w:t>
      </w:r>
      <w:r>
        <w:rPr/>
        <w:t>⡢</w:t>
      </w:r>
      <w:r>
        <w:rPr/>
        <w:t>䥞㭨땳땄創깅䥾頤兲㍳项呸⤣刮数㍭䰪稺牄㧃噑㋎坃傿穓婊呃ꍃ䩅熏⍡䔷啳偡Ⓜ㡸┥걢⼳䭨쉧瑔噗汣⽡䤲䱷轍㡥氪汕䝎⹡囂썘╗潇晤⑘昲坺䭀杔剴獃</w:t>
      </w:r>
      <w:r>
        <w:rPr/>
        <w:t>ꦡ</w:t>
      </w:r>
      <w:r>
        <w:rPr/>
        <w:t>轾祲呰㪣拂歫䈊㝺㍦䵺晠瘸ꄸ⥾㝢楯</w:t>
      </w:r>
      <w:r>
        <w:rPr/>
        <w:t>ⵡ</w:t>
      </w:r>
      <w:r>
        <w:rPr/>
        <w:t>ꍷ煠亡䉫汒㩮ꥶ䌱ꄮ</w:t>
      </w:r>
      <w:r>
        <w:rPr/>
        <w:t>ꥌꗂ</w:t>
      </w:r>
      <w:r>
        <w:rPr/>
        <w:t>剠䉟⥹仂싂春濃ㅭ</w:t>
      </w:r>
      <w:r>
        <w:rPr/>
        <w:t>ⶮ</w:t>
      </w:r>
      <w:r>
        <w:rPr/>
        <w:t>揂伷㊣⩊</w:t>
      </w:r>
      <w:r>
        <w:rPr/>
        <w:t>ⱪ</w:t>
      </w:r>
      <w:r>
        <w:rPr/>
        <w:t>挳⩃惂䗂뾱轨敁썗㔫搬♄</w:t>
      </w:r>
      <w:r>
        <w:rPr/>
        <w:t>Ᵽ</w:t>
      </w:r>
      <w:r>
        <w:rPr/>
        <w:t>㥵⩄쉙싂⻃⹞⹔洣汭畵礯㶏愥䕾⭷匮癬氵愣䨶쉳橣異싂博眬漪䌪碱㨪䶘걔在㑉昴灂牁</w:t>
      </w:r>
      <w:r>
        <w:rPr/>
        <w:t>⡷</w:t>
      </w:r>
      <w:r>
        <w:rPr/>
        <w:t>畧䧃车捈䊱斿䍶쉈⏂쉈䅈䭙仃</w:t>
      </w:r>
      <w:r>
        <w:rPr/>
        <w:t>ꥂ</w:t>
      </w:r>
      <w:r>
        <w:rPr/>
        <w:t>쉅䅨⥌쉨㉎䎿㍧沩숳囂썀濂儬㝳凂녌擂稳㕡婯䱚敘桵딪瑩㩴攰䱪煭䨨㎣頰剙⦘兺㘹砸圣煃䱟㊘癆⩧㡷栯微噞穇⭁瑅䨪甪䘪</w:t>
      </w:r>
      <w:r>
        <w:rPr/>
        <w:t>Ɐ</w:t>
      </w:r>
      <w:r>
        <w:rPr/>
        <w:t>义刪毂恣椲㨥</w:t>
      </w:r>
      <w:r>
        <w:rPr/>
        <w:t>ⵌ</w:t>
      </w:r>
      <w:r>
        <w:rPr/>
        <w:t>걍找䩱⥸杅ꍸ啲瑦⥭쉲剨滂칍⭥歲䩁繸썦</w:t>
      </w:r>
      <w:r>
        <w:rPr/>
        <w:t>⡞</w:t>
      </w:r>
      <w:r>
        <w:rPr/>
        <w:t>쉧玵⤺弩烂牅顎䂵獆㍣䤷숻</w:t>
      </w:r>
      <w:r>
        <w:rPr/>
        <w:t>ⵟ</w:t>
      </w:r>
      <w:r>
        <w:rPr/>
        <w:t>싂泍뭺숪䀨쉟ㄽ긤</w:t>
      </w:r>
      <w:r>
        <w:rPr/>
        <w:t>ꗂ</w:t>
      </w:r>
      <w:r>
        <w:rPr/>
        <w:t>숴呬긺⩠憮츷ꌯ␥堮剚灏殘䋎珂</w:t>
      </w:r>
      <w:r>
        <w:rPr/>
        <w:t>ꕐ</w:t>
      </w:r>
      <w:r>
        <w:rPr/>
        <w:t>吳䭋쉯㍢Ⓜ</w:t>
      </w:r>
      <w:r>
        <w:rPr/>
        <w:t>ⴻ</w:t>
      </w:r>
      <w:r>
        <w:rPr/>
        <w:t>猬쉓䱵촨썕幪哂浥画䁑싂⨵渪⮘땨㉌奪ꍡ䵟垿</w:t>
      </w:r>
      <w:r>
        <w:rPr/>
        <w:t>⢱</w:t>
      </w:r>
      <w:r>
        <w:rPr/>
        <w:t>䖏ꍄ灘뭫쉁睭⩦Ⓜ輰㌩剚⒡</w:t>
      </w:r>
      <w:r>
        <w:rPr/>
        <w:t>ꥎ</w:t>
      </w:r>
      <w:r>
        <w:rPr/>
        <w:t>晎浙ꍨ圪湣ꅚ栯猭厱坲䠲兦浕痂깧㙍樥煮呢祳㟂祘숷</w:t>
      </w:r>
      <w:r>
        <w:rPr/>
        <w:t>ꥏ</w:t>
      </w:r>
      <w:r>
        <w:rPr/>
        <w:t>ㅴ猷橄稹싂䱒歯恀╥扇祟碮牡䡦㈬産☪祦塤皻憘</w:t>
      </w:r>
      <w:r>
        <w:rPr/>
        <w:t>⡰</w:t>
      </w:r>
      <w:r>
        <w:rPr/>
        <w:t>춻䩈参</w:t>
      </w:r>
      <w:r>
        <w:rPr/>
        <w:t>⡴</w:t>
      </w:r>
      <w:r>
        <w:rPr/>
        <w:t>础䕊♱싂睯⻂恡繤皣働㌺纘</w:t>
      </w:r>
      <w:r>
        <w:rPr/>
        <w:t>⠲</w:t>
      </w:r>
      <w:r>
        <w:rPr/>
        <w:t>슩啕噒䅞瑲䗂祐稹䰵䍧痃獗祫</w:t>
      </w:r>
      <w:r>
        <w:rPr/>
        <w:t>ꕴ</w:t>
      </w:r>
      <w:r>
        <w:rPr/>
        <w:t>딽砣䕈⍢곃슱</w:t>
      </w:r>
      <w:r>
        <w:rPr/>
        <w:t>ⳍ</w:t>
      </w:r>
      <w:r>
        <w:rPr/>
        <w:t>傏⩚㩞汤♔ꍚ㚣㠣⌷灐悩䝫㕢幡⌭</w:t>
      </w:r>
      <w:r>
        <w:rPr/>
        <w:t>Ⱚ</w:t>
      </w:r>
      <w:r>
        <w:rPr/>
        <w:t>ꄸ禿ꌩ杯⼶☵</w:t>
      </w:r>
      <w:r>
        <w:rPr/>
        <w:t>ꖮ</w:t>
      </w:r>
      <w:r>
        <w:rPr/>
        <w:t>竂挶뽊⏂㝡䷂怵惂뿂䝁樯䬥䱣⸹兺㤥⫂╆⹸㵌弶㥪售䟃숨뭐䥦⚩䀺⽵뗃깋浱⹖縱䐫㝔㕞噟ꥬ噫㢘숭䉲쵳쉪썇⨪⯂⬯ㅧ⌦畴礪䵩啢猫歔䶿땃䥞㮏䕸䑓刨瑗扆摢畟永穙扩ꍮ漩쌱堣硸䍑곂昬촨쉌㠣婐⩔漯䄴绂㍲浗뽒ꌪ숬갭⩍촮숯噾숰喘測녡煥灇搽ㅋ磂楰刭参걣杯䩓㒩츱깒㑔䙆쉞䧂桦숸敨⹢禬旂뽑춣戯</w:t>
      </w:r>
      <w:r>
        <w:rPr/>
        <w:t>ⰹ</w:t>
      </w:r>
      <w:r>
        <w:rPr/>
        <w:t>䝸㙥썈剓㓍䓂湙呖쉚憬䢩</w:t>
      </w:r>
      <w:r>
        <w:rPr/>
        <w:t>ꤴ</w:t>
      </w:r>
      <w:r>
        <w:rPr/>
        <w:t>뮘坒␩묳</w:t>
      </w:r>
      <w:r>
        <w:rPr/>
        <w:t>ꕂ</w:t>
      </w:r>
      <w:r>
        <w:rPr/>
        <w:t>䅈숊琬䭆梩稱噠㊮㠸뭘媡䝵琨泂庩楩䫂临쉲믂⬯䭔⬪뭰汤佋㙹旂婏母異싍潅瞮稻摬樲⌶츪壂</w:t>
      </w:r>
      <w:r>
        <w:rPr/>
        <w:t>ꕡ</w:t>
      </w:r>
      <w:r>
        <w:rPr/>
        <w:t>䥬쉴湩쉬瑁쉙剸奲坭搮㚣繤쉭倯㬫顎〲⏃⍹긴䶣圮忍惂䙁</w:t>
      </w:r>
      <w:r>
        <w:rPr/>
        <w:t>ꥎ</w:t>
      </w:r>
      <w:r>
        <w:rPr/>
        <w:t>轾┫ぺ㙅䔭䙘숷쉚琥轫畠痂⽬浌쉐⌵싂㴶䙰슘焪⭕輭뽹廂</w:t>
      </w:r>
      <w:r>
        <w:rPr/>
        <w:t>ⵍ</w:t>
      </w:r>
      <w:r>
        <w:rPr/>
        <w:t>츶⍯恥扶卮䥘縭⦻ㄺ칸䙘⽘⥤ꥴ夹⹖ㅸ橰偾</w:t>
      </w:r>
      <w:r>
        <w:rPr/>
        <w:t>ꕚ</w:t>
      </w:r>
      <w:r>
        <w:rPr/>
        <w:t>摁</w:t>
      </w:r>
      <w:r>
        <w:rPr/>
        <w:t>ꦵ</w:t>
      </w:r>
      <w:r>
        <w:rPr/>
        <w:t>灰祕十奆摦愸</w:t>
      </w:r>
      <w:r>
        <w:rPr/>
        <w:t>⡓</w:t>
      </w:r>
      <w:r>
        <w:rPr/>
        <w:t>滎桇걂歡䵬祙㝘恎걠쉌慶礹䅰漥温浧쉠♵깳䝚㘣녃婡ꥮ汞爸伶堽佧⭁幆䁞㓂楴畍걵썥硌轵쉐眳判㍯쵱摐奔敟䋂쉅砱쉳</w:t>
      </w:r>
      <w:r>
        <w:rPr/>
        <w:t>ⷂ</w:t>
      </w:r>
      <w:r>
        <w:rPr/>
        <w:t>杢</w:t>
      </w:r>
      <w:r>
        <w:rPr/>
        <w:t>ⱍ</w:t>
      </w:r>
      <w:r>
        <w:rPr/>
        <w:t>ⶡ</w:t>
      </w:r>
      <w:r>
        <w:rPr/>
        <w:t>参㵱</w:t>
      </w:r>
      <w:r>
        <w:rPr/>
        <w:t>꧂</w:t>
      </w:r>
      <w:r>
        <w:rPr/>
        <w:t>쌺痎䐥攤䝐㩾䯂싂숣摔⫃ꥸ촮╭婤⽷剟⥗彚榡䑥は桖䔽㥄쵸쉫顨伣佁⪬㔨䩶懍煚檬</w:t>
      </w:r>
      <w:r>
        <w:rPr/>
        <w:t>ⲣ</w:t>
      </w:r>
      <w:r>
        <w:rPr/>
        <w:t>穴佲숲칁㙆䐳顋㇍瑁싎楋傮ꍶ庩橄숺䈷杺숮悵湭漲쉩灆갨佱淎숣䗂癗㪩쉭</w:t>
      </w:r>
      <w:r>
        <w:rPr/>
        <w:t>ꕑ</w:t>
      </w:r>
      <w:r>
        <w:rPr/>
        <w:t>쉧稲桔恊㋂䕣떿뮡墱牉⛂灍</w:t>
      </w:r>
      <w:r>
        <w:rPr/>
        <w:t>ⵒ</w:t>
      </w:r>
      <w:r>
        <w:rPr/>
        <w:t>揂克컂䋂㇂湊䅒礮攴㶥⬹㠩桚浰繟泂쉚믂</w:t>
      </w:r>
      <w:r>
        <w:rPr/>
        <w:t>ꕡ</w:t>
      </w:r>
      <w:r>
        <w:rPr/>
        <w:t>ㅉ⥭塠뭚ギ㚣䴤䑔쉖䞬䓂犡ꏎ</w:t>
      </w:r>
      <w:r>
        <w:rPr/>
        <w:t>ⱉ</w:t>
      </w:r>
      <w:r>
        <w:rPr/>
        <w:t>䉮灊参䟃汪䈴㝐㇍縭祷䩉슮埂쵦堭쉨⬴〰⸵栲核敇㑔</w:t>
      </w:r>
      <w:r>
        <w:rPr/>
        <w:t>ꤲ</w:t>
      </w:r>
      <w:r>
        <w:rPr/>
        <w:t>䝪슬掿党⭋䳂娩</w:t>
      </w:r>
      <w:r>
        <w:rPr/>
        <w:t>ꕺ</w:t>
      </w:r>
      <w:r>
        <w:rPr/>
        <w:t>쉣묽쉖</w:t>
      </w:r>
      <w:r>
        <w:rPr/>
        <w:t>ⷂ</w:t>
      </w:r>
      <w:r>
        <w:rPr/>
        <w:t>縸㝮</w:t>
      </w:r>
      <w:r>
        <w:rPr/>
        <w:t>ⷂ</w:t>
      </w:r>
      <w:r>
        <w:rPr/>
        <w:t>姂ꇂ뼣牶䅮⼣慾싍ꍈ㥞⼥</w:t>
      </w:r>
      <w:r>
        <w:rPr/>
        <w:t>ⰷ</w:t>
      </w:r>
      <w:r>
        <w:rPr/>
        <w:t>숺㪏⽸年䉡畞쵄⽐㵤숣〹䵇橄䷂䚩</w:t>
      </w:r>
      <w:r>
        <w:rPr/>
        <w:t>Ⱟ</w:t>
      </w:r>
      <w:r>
        <w:rPr/>
        <w:t>䝱䑢췂佷⛂ꥮ愸槂숩</w:t>
      </w:r>
      <w:r>
        <w:rPr/>
        <w:t>ⵅ</w:t>
      </w:r>
      <w:r>
        <w:rPr/>
        <w:t>轏ꄳ</w:t>
      </w:r>
      <w:r>
        <w:rPr/>
        <w:t>ꕨ</w:t>
      </w:r>
      <w:r>
        <w:rPr/>
        <w:t>扷⤰ꅱ体쉏婰㙖捷浥⭖</w:t>
      </w:r>
      <w:r>
        <w:rPr/>
        <w:t>ⳍ</w:t>
      </w:r>
      <w:r>
        <w:rPr/>
        <w:t>ㅺ╟㬳ꅸ㬶〭ㅥ䡞⥟⯂걗椪啁潨儬딣㟂朴䩗㒿嚏䴨깟䕊쵂㥸灑摉⽪㗎숰쉃쉇쉈쉣倩转⍷䔴䱧䱌娺쉸촸灤ヂ썵敪澿쉲桞ꍠ坒唫妻剟䩰弭徬숦冣湓辘䢘否䋂䨨䢵癀乁儹厩稺噵䣂塯㢵䠪穩顙쉈</w:t>
      </w:r>
      <w:r>
        <w:rPr/>
        <w:t>ꥏ⨭</w:t>
      </w:r>
      <w:r>
        <w:rPr/>
        <w:t>疵╱帽席⩀㬣盂깗ご竂㨶䉁纮䝧</w:t>
      </w:r>
      <w:r>
        <w:rPr/>
        <w:t>ꔷ</w:t>
      </w:r>
      <w:r>
        <w:rPr/>
        <w:t>㵁ㅤ숶倰䥌穸朩䝋晣슘녉쵔猫櫂噫婇槂㭲癅ㅄꅍ䩸ꆱ㝣䵷♀䵗넽⤊彷頸汾浃䉌冥さ捡䂣怶摃株싂㕪䞿</w:t>
      </w:r>
      <w:r>
        <w:rPr/>
        <w:t>꧂</w:t>
      </w:r>
      <w:r>
        <w:rPr/>
        <w:t>愽䏃쵧慩쉸獰㭡</w:t>
      </w:r>
      <w:r>
        <w:rPr/>
        <w:t>ⱆ</w:t>
      </w:r>
      <w:r>
        <w:rPr/>
        <w:t>嘪슣䝒ꅍ梻免呰疣攤䰱슱牅樤䘩潌扁뽧唯⩴噞⚩</w:t>
      </w:r>
      <w:r>
        <w:rPr/>
        <w:t>⠵</w:t>
      </w:r>
      <w:r>
        <w:rPr/>
        <w:t>딽쉰䴤④╲䱔㢘滂晑轇㛂畐吹伽慃쉚窩ㅵ⾬⾣ꍡ佶㬳呙奡쉯願淃瑙橑딷博</w:t>
      </w:r>
      <w:r>
        <w:rPr/>
        <w:t>⣂</w:t>
      </w:r>
      <w:r>
        <w:rPr/>
        <w:t>仂䬹䡄⹯◍瑵挬㕠欪㜣곂斱磍㭎歙啡磂顩쉀旂</w:t>
      </w:r>
      <w:r>
        <w:rPr/>
        <w:t>⡤</w:t>
      </w:r>
      <w:r>
        <w:rPr/>
        <w:t>䙙슩⥀䤺溡瘳祍걳甤뽖婒係⹟</w:t>
      </w:r>
      <w:r>
        <w:rPr/>
        <w:t>⣂</w:t>
      </w:r>
      <w:r>
        <w:rPr/>
        <w:t>怣䮩떘쵘攲瓃䜯烍卙偮娴㉳⺻猸濂姂䜶䝲慵묻⌵숤⍦䭈乙哎敨碻숪뼻掿䙘噥⍓哂睉㮱摹䜻棂⮻㊩扂슘뼩李습㯂䍧协卯싂娳䳂㵢䷎쵪</w:t>
      </w:r>
      <w:r>
        <w:rPr/>
        <w:t>ⰲ</w:t>
      </w:r>
      <w:r>
        <w:rPr/>
        <w:t>歶欣깶啩쎱偂焥㗂</w:t>
      </w:r>
      <w:r>
        <w:rPr/>
        <w:t>꧂</w:t>
      </w:r>
      <w:r>
        <w:rPr/>
        <w:t>祆䁩⩤䶻劻</w:t>
      </w:r>
      <w:r>
        <w:rPr/>
        <w:t>ꕷ</w:t>
      </w:r>
      <w:r>
        <w:rPr/>
        <w:t>䳂昽票咏䭐㣂䑅噧</w:t>
      </w:r>
      <w:r>
        <w:rPr/>
        <w:t>ꖬ</w:t>
      </w:r>
      <w:r>
        <w:rPr/>
        <w:t>剅쉊쉳䐬㵤䍩䩳冩顁摏┤题颩</w:t>
      </w:r>
      <w:r>
        <w:rPr/>
        <w:t>ꥇ</w:t>
      </w:r>
      <w:r>
        <w:rPr/>
        <w:t>轹桶䍦幉㤦噃掵彉䙵歕싂⬪湏杤捊䏍江顷䌷珂恮컂싂圻杸⽍噕怫樣敠晲䑭</w:t>
      </w:r>
      <w:r>
        <w:rPr/>
        <w:t>ꖩ</w:t>
      </w:r>
      <w:r>
        <w:rPr/>
        <w:t>슮쉸쵲穡来⪮墵쉭쉚㄰컍⹪䡌</w:t>
      </w:r>
      <w:r>
        <w:rPr/>
        <w:t>⢻</w:t>
      </w:r>
      <w:r>
        <w:rPr/>
        <w:t>慔瑀㤳</w:t>
      </w:r>
      <w:r>
        <w:rPr/>
        <w:t>ⵟ</w:t>
      </w:r>
      <w:r>
        <w:rPr/>
        <w:t>䵯幱⹘琳涩⸩汗㥦湡旂♔</w:t>
      </w:r>
      <w:r>
        <w:rPr/>
        <w:t>ꖮ</w:t>
      </w:r>
      <w:r>
        <w:rPr/>
        <w:t>㉒싂㞩떩祴쎡橠⑬池䛎䭷汤䭋</w:t>
      </w:r>
      <w:r>
        <w:rPr/>
        <w:t>⣂</w:t>
      </w:r>
      <w:r>
        <w:rPr/>
        <w:t>䑪捴쉇䵖悬戽뽦컂呯咬漴奥♲촸甪媣⧃쉯佒㫂䩟쉟놘潾偆㡅⭀䉢縩䰬样捆塦</w:t>
      </w:r>
      <w:r>
        <w:rPr/>
        <w:t>Ɐ</w:t>
      </w:r>
      <w:r>
        <w:rPr/>
        <w:t>췂</w:t>
      </w:r>
      <w:r>
        <w:rPr/>
        <w:t>ꤱ</w:t>
      </w:r>
      <w:r>
        <w:rPr/>
        <w:t>剉呰汩썧긷⤨쉱⫂걩呆圫噲䢡䰨杘땰䁟㋂㊏㍧咘ꌪ珂싎⭋儭呌뽶灆抩⧂杺夯䅓㬻쉁</w:t>
      </w:r>
      <w:r>
        <w:rPr/>
        <w:t>ꕎ</w:t>
      </w:r>
      <w:r>
        <w:rPr/>
        <w:t>坴䙳녍在匭䡔ㅳ㉨㜪⹮녀㍑捵쉱槂犬뽀</w:t>
      </w:r>
      <w:r>
        <w:rPr/>
        <w:t>ꦱ⚡</w:t>
      </w:r>
      <w:r>
        <w:rPr/>
        <w:t>畡䵖ꍸ♲姍瀲㢣焰矂祭䩡䝵䄲싂栳恀瓂⽈⨣떩塱䁱癉攨慭畑䃂ꎮ㭃昽ꍥ彥䧎◂걤䳂楷땵恊</w:t>
      </w:r>
      <w:r>
        <w:rPr/>
        <w:t>ⵄ</w:t>
      </w:r>
      <w:r>
        <w:rPr/>
        <w:t>싂䄸桨䩂⻍䬪</w:t>
      </w:r>
      <w:r>
        <w:rPr/>
        <w:t>ⵇ</w:t>
      </w:r>
      <w:r>
        <w:rPr/>
        <w:t>惂쉅扳㜹</w:t>
      </w:r>
      <w:r>
        <w:rPr/>
        <w:t>⠭</w:t>
      </w:r>
      <w:r>
        <w:rPr/>
        <w:t>䌺桷縩捞ㅷ幑䍺</w:t>
      </w:r>
      <w:r>
        <w:rPr/>
        <w:t>ꦥ</w:t>
      </w:r>
      <w:r>
        <w:rPr/>
        <w:t>桷兎㭪ぇ㩶ꅎは쉡䍴椩檿栫迂炏甪穴浬⩸ꅙ堨믂</w:t>
      </w:r>
      <w:r>
        <w:rPr/>
        <w:t>ꕌ</w:t>
      </w:r>
      <w:r>
        <w:rPr/>
        <w:t>攬걫坠浘摐迂쉾绂뽯䚣壂䔫庿ご⼳ꅵ⹕뗂ꍩ㵬㵕毂瑘숰♺ꍞ</w:t>
      </w:r>
      <w:r>
        <w:rPr/>
        <w:t>⡙⩴</w:t>
      </w:r>
      <w:r>
        <w:rPr/>
        <w:t>噑乀浂敐癠畨싂쉶녆㉨繡㕒憩磂甤⫂婧稽</w:t>
      </w:r>
      <w:r>
        <w:rPr/>
        <w:t>⠲⪘</w:t>
      </w:r>
      <w:r>
        <w:rPr/>
        <w:t>㭖③</w:t>
      </w:r>
      <w:r>
        <w:rPr/>
        <w:t>⠊</w:t>
      </w:r>
      <w:r>
        <w:rPr/>
        <w:t>桙剐⍖杙爣硌숦</w:t>
      </w:r>
      <w:r>
        <w:rPr/>
        <w:t>⢿</w:t>
      </w:r>
      <w:r>
        <w:rPr/>
        <w:t>噋恈汇⹚车</w:t>
      </w:r>
      <w:r>
        <w:rPr/>
        <w:t>ⴴ</w:t>
      </w:r>
      <w:r>
        <w:rPr/>
        <w:t>㜵</w:t>
      </w:r>
      <w:r>
        <w:rPr/>
        <w:t>⡥</w:t>
      </w:r>
      <w:r>
        <w:rPr/>
        <w:t>넰汖䱟⭘䍡祣弭썶剪촣瑇祑囂戣䎩䙗㏂숭㇂睔た全䷂⌤夯煸嘹炡칎橖⍊㶡쉾䄬ㅍ쉰䥒楔쉟숦</w:t>
      </w:r>
      <w:r>
        <w:rPr/>
        <w:t>ꔪ⩅</w:t>
      </w:r>
      <w:r>
        <w:rPr/>
        <w:t>⽸㋂쉏㕁기㙤辻䠥갸祇⹾煍쉎獺</w:t>
      </w:r>
      <w:r>
        <w:rPr/>
        <w:t>ꕲ</w:t>
      </w:r>
      <w:r>
        <w:rPr/>
        <w:t>橃ひ㗂䩶槂⹢㕫繡堰扺痎彦䚩嚩唳쉇⤸偵쉇懂ず獶슿⩭槎</w:t>
      </w:r>
      <w:r>
        <w:rPr/>
        <w:t>ꥇ</w:t>
      </w:r>
      <w:r>
        <w:rPr/>
        <w:t>暥⽑甭㗎</w:t>
      </w:r>
      <w:r>
        <w:rPr/>
        <w:t>ꤽ</w:t>
      </w:r>
      <w:r>
        <w:rPr/>
        <w:t>㈸⪩㧂囂啀카䬦㮡䇍ꥣ䯂쉒輭⨤숣䩚⨩灸뮏쉡⩷櫃汥扬녈顔㒏刱獘䂩晌猯䌲毎ㅪ䁙䫍뭖쎥幘䴻抣䌻婏촲㥨썤塠㛂⥶</w:t>
      </w:r>
      <w:r>
        <w:rPr/>
        <w:t>⢻</w:t>
      </w:r>
      <w:r>
        <w:rPr/>
        <w:t>䑗㤣쉥⻂啭칺睌狂쉓깆噀獷싂䵇㠣轶瀮啞⩒畁捷싂懂⽵㑵で忍じ</w:t>
      </w:r>
      <w:r>
        <w:rPr/>
        <w:t>ꦿ</w:t>
      </w:r>
      <w:r>
        <w:rPr/>
        <w:t>㩌盂녕敮煖䭣䭘䆬쉣䂵弹⹡쉺噷杆〵쉂䴽쉸⑧沥塟⪵䤪쏂쉕彾쉘弫柂繓乵慎싍㮡烂牢啱栲橂瑓澥⛂䬨绂灠然䙟</w:t>
      </w:r>
      <w:r>
        <w:rPr/>
        <w:t>⡌ⱉ</w:t>
      </w:r>
      <w:r>
        <w:rPr/>
        <w:t>㭠确煑⭳쉺ꍒ䅡</w:t>
      </w:r>
      <w:r>
        <w:rPr/>
        <w:t>ꦏ</w:t>
      </w:r>
      <w:r>
        <w:rPr/>
        <w:t>攭捅䍋㵤쉡狂捺㎡쉱쉦</w:t>
      </w:r>
      <w:r>
        <w:rPr/>
        <w:t>ⵇ</w:t>
      </w:r>
      <w:r>
        <w:rPr/>
        <w:t>ⱹ</w:t>
      </w:r>
      <w:r>
        <w:rPr/>
        <w:t>싂八⭯</w:t>
      </w:r>
      <w:r>
        <w:rPr/>
        <w:t>ꖱ</w:t>
      </w:r>
      <w:r>
        <w:rPr/>
        <w:t>呴쉑㭡䅈ㅟ㋍</w:t>
      </w:r>
      <w:r>
        <w:rPr/>
        <w:t>⡘</w:t>
      </w:r>
      <w:r>
        <w:rPr/>
        <w:t>䋂㥩쉖㌫仂睍㢻浓㝘䥨昲係㘬㭥䊿禩숱側ꄻ슘景⩶槂</w:t>
      </w:r>
      <w:r>
        <w:rPr/>
        <w:t>ⰱ</w:t>
      </w:r>
      <w:r>
        <w:rPr/>
        <w:t>땂⹗䥢묪頦䙨㤣燂撿氥嘪牕恄숶楞侘⍆숶癔捯敟깥뼰㕾慒渭䏂潩穧痂摰恁柂䥢ㅄ썀깋婑깔䉏礪䀴⤮嗍깨夤仂㞿玥䡗橭䌣㈶㩑⩕福⍤⏍믂恗汕䝾倪쉗䥥佉䆣슮慸壎㈭⵶惂칍弪娻㐶甪㛂</w:t>
      </w:r>
      <w:r>
        <w:rPr/>
        <w:t>Ⳃ</w:t>
      </w:r>
      <w:r>
        <w:rPr/>
        <w:t>辣⹩</w:t>
      </w:r>
      <w:r>
        <w:rPr/>
        <w:t>⡗</w:t>
      </w:r>
      <w:r>
        <w:rPr/>
        <w:t>歺敀溩⵬塯┤値䈫䭁㭦숻⨩㭈輵柂䴬秂㭧㝒㠳啵쉋⤤╖坤嘴㉲呴겣㉔ꅃ㡨根䍭숮슿츬く穨临庬湖皱䩀焥㋂䟂牌ぎ쉑慦䵮딳玮塭恶櫂숲嗍乣쉫쉑</w:t>
      </w:r>
      <w:r>
        <w:rPr/>
        <w:t>⡟⎬⥅⍌</w:t>
      </w:r>
      <w:r>
        <w:rPr/>
        <w:t>䔤硥쉾皻嚩⍌䱂渻</w:t>
      </w:r>
      <w:r>
        <w:rPr/>
        <w:t>⢘</w:t>
      </w:r>
      <w:r>
        <w:rPr/>
        <w:t>嘪㨺싂敯㡤啂忂䪩걶噳㪣䝓슡ꥶ㭳繷懃䕄敳㪵㛂촤</w:t>
      </w:r>
      <w:r>
        <w:rPr/>
        <w:t>Ⳃ⪩</w:t>
      </w:r>
      <w:r>
        <w:rPr/>
        <w:t>䔶晏旂뽊慀</w:t>
      </w:r>
      <w:r>
        <w:rPr/>
        <w:t>ꤣ</w:t>
      </w:r>
      <w:r>
        <w:rPr/>
        <w:t>뽞恊町♙슱佗湀㕙煺䑏㠱㠵烂</w:t>
      </w:r>
      <w:r>
        <w:rPr/>
        <w:t>⡎</w:t>
      </w:r>
      <w:r>
        <w:rPr/>
        <w:t>쉈庩焺䀨杳幈⭀䁡〈䄩㵨橕橦娺䙖轖쉑慔汩橦숊熣␵칅杒쌰숩㑵唨沬桅곂쉄伽椭敪姂怬焳穚⍩瘯儵쉴싂⸴奫⪣汣熬煸买棎濂癒䶏堮쉮纬織杹슣䬪獞噢⥆冣佺矂싂榮獬瀪皩넦㷃⤬숪挴㑉ㅇつ殥敂窏⽌䵆杓␶弪活쉤슩놬恈쉹㚿潋恪╤瘪怪䩸杗獳䤯䧂╊㟂캮㉟⨩⽦㭟泂쉤䉉</w:t>
      </w:r>
      <w:r>
        <w:rPr/>
        <w:t>ꥆ</w:t>
      </w:r>
      <w:r>
        <w:rPr/>
        <w:t>樦瓂攲徱櫍渺䘤㑎畹儷▿㪵쉃灨湅⍎掬㑕싂ㆮ牳睨熮疱䙩䁢晬</w:t>
      </w:r>
      <w:r>
        <w:rPr/>
        <w:t>ꔣ</w:t>
      </w:r>
      <w:r>
        <w:rPr/>
        <w:t>潗㶻獰꥞⍸싂</w:t>
      </w:r>
      <w:r>
        <w:rPr/>
        <w:t>ꕉ</w:t>
      </w:r>
      <w:r>
        <w:rPr/>
        <w:t>㴩䤯硢䄥⸤疏ꍀ〸㡖杲㕯嗍搷㬯썾珂딣䁨疱</w:t>
      </w:r>
      <w:r>
        <w:rPr/>
        <w:t>ꥆ</w:t>
      </w:r>
      <w:r>
        <w:rPr/>
        <w:t>浫爳쉥㇂櫎쉀뽓夲硣圫땞怦癋</w:t>
      </w:r>
      <w:r>
        <w:rPr/>
        <w:t>ꕂ</w:t>
      </w:r>
      <w:r>
        <w:rPr/>
        <w:t>ㅒ걢䉦</w:t>
      </w:r>
      <w:r>
        <w:rPr/>
        <w:t>ⴻ</w:t>
      </w:r>
      <w:r>
        <w:rPr/>
        <w:t>兄䜴⸫怪瘦栲㕢忂捳㠱⮵䙖㠮䥾ㆬ䚮⌴桹䘻</w:t>
      </w:r>
      <w:r>
        <w:rPr/>
        <w:t>ꖩ</w:t>
      </w:r>
      <w:r>
        <w:rPr/>
        <w:t>쉩牡쉊숵栰⑪圹毂坈㩐歘㔱嘤쉢⩰녍㩰顨ꄨ揃穌硕䅭⭰熬瀮㉈ꥵ㕧㎘쉾䩫武㙭煃䱨</w:t>
      </w:r>
      <w:r>
        <w:rPr/>
        <w:t>ꤻ◂</w:t>
      </w:r>
      <w:r>
        <w:rPr/>
        <w:t>摇⌽癧礭柂숩繳Ⓜ㜬ꌺ煱湨숭䤪摂䁂欬牥沘</w:t>
      </w:r>
      <w:r>
        <w:rPr/>
        <w:t>⡋</w:t>
      </w:r>
      <w:r>
        <w:rPr/>
        <w:t>쎮瀶磂䜦㤪㩦潴㠻싂住⎥椨僂㉣瀮㘷</w:t>
      </w:r>
      <w:r>
        <w:rPr/>
        <w:t>ꥋ</w:t>
      </w:r>
      <w:r>
        <w:rPr/>
        <w:t>䫂厩坓슣痂쉇䁞晗嫂䝺</w:t>
      </w:r>
      <w:r>
        <w:rPr/>
        <w:t>ⵚ</w:t>
      </w:r>
      <w:r>
        <w:rPr/>
        <w:t>恐ꍇ⬩䭾긮</w:t>
      </w:r>
      <w:r>
        <w:rPr/>
        <w:t>⠶</w:t>
      </w:r>
      <w:r>
        <w:rPr/>
        <w:t>ꤶ</w:t>
      </w:r>
      <w:r>
        <w:rPr/>
        <w:t>輲싂歙兀넬⺏燂䵸쉓档숻㥅슘</w:t>
      </w:r>
      <w:r>
        <w:rPr/>
        <w:t>ꥏ</w:t>
      </w:r>
      <w:r>
        <w:rPr/>
        <w:t>䔵橆싂悻걵슩㌹걑牯㏂</w:t>
      </w:r>
      <w:r>
        <w:rPr/>
        <w:t>⠪</w:t>
      </w:r>
      <w:r>
        <w:rPr/>
        <w:t>㛂꥾擂䉰恘⩕唷땵咵싂㠨歸꥾ꎻ</w:t>
      </w:r>
      <w:r>
        <w:rPr/>
        <w:t>ꥅ</w:t>
      </w:r>
      <w:r>
        <w:rPr/>
        <w:t>煳つꍢ습⩳扦䰤䰦</w:t>
      </w:r>
      <w:r>
        <w:rPr/>
        <w:t>ꕺ</w:t>
      </w:r>
      <w:r>
        <w:rPr/>
        <w:t>䗂㕃䬸獺䥘쉯窮搹㧂矂斣迃ꅇ倶剈䞵兹쎣呦橔㑤䡚쉉뽩墬䑚䵋琶㙋䭪䪿繖ꥹ怦␫塑琪婌</w:t>
      </w:r>
      <w:r>
        <w:rPr/>
        <w:t>ⱎ</w:t>
      </w:r>
      <w:r>
        <w:rPr/>
        <w:t>뭔獃녮敮ꥶ䱷㟂䲱♀걊剁</w:t>
      </w:r>
      <w:r>
        <w:rPr/>
        <w:t>ꔹ</w:t>
      </w:r>
      <w:r>
        <w:rPr/>
        <w:t>顬潃渰</w:t>
      </w:r>
      <w:r>
        <w:rPr/>
        <w:t>ⱘ</w:t>
      </w:r>
      <w:r>
        <w:rPr/>
        <w:t>啰卫䡆⹭뿂⎥湀䬨</w:t>
      </w:r>
      <w:r>
        <w:rPr/>
        <w:t>ⵤ</w:t>
      </w:r>
      <w:r>
        <w:rPr/>
        <w:t>ꥨ煶彍뭐☪硃漥땲⸷烍꺩슏숴癊⩔娴</w:t>
      </w:r>
      <w:r>
        <w:rPr/>
        <w:t>Ⱕ</w:t>
      </w:r>
      <w:r>
        <w:rPr/>
        <w:t>汐䉟걹◃숦촯㕡搵묫촬䕎⯂伻媩慠璘㬳</w:t>
      </w:r>
      <w:r>
        <w:rPr/>
        <w:t>ⵘ</w:t>
      </w:r>
      <w:r>
        <w:rPr/>
        <w:t>湚䤮獄</w:t>
      </w:r>
      <w:r>
        <w:rPr/>
        <w:t>ⵧ</w:t>
      </w:r>
      <w:r>
        <w:rPr/>
        <w:t>係杪䈳姂地긥畦ꍅ噦窏癈Ⓝ漥⑰</w:t>
      </w:r>
      <w:r>
        <w:rPr/>
        <w:t>⠵</w:t>
      </w:r>
      <w:r>
        <w:rPr/>
        <w:t>抱긬</w:t>
      </w:r>
      <w:r>
        <w:rPr/>
        <w:t>ꕙ</w:t>
      </w:r>
      <w:r>
        <w:rPr/>
        <w:t>숱썗숯斥▮䅰摎全偬⩫㙓ꍗ䡚㌶䫂䉁輪</w:t>
      </w:r>
      <w:r>
        <w:rPr/>
        <w:t>ꕙ</w:t>
      </w:r>
      <w:r>
        <w:rPr/>
        <w:t>싃묦딷䬷⭦䥾扏壂⥸栣圪⵪㦩꧎쵤䭊꥔㫂╸䨰㠺䦻⩁潓侻䥕汴䰵⨺奧疻䆩㆏乲佱䵾⍁</w:t>
      </w:r>
      <w:r>
        <w:rPr/>
        <w:t>ⳃ</w:t>
      </w:r>
      <w:r>
        <w:rPr/>
        <w:t>礵⸬帊煠캻㨳䕷쉘唻㉮믂係슏㕳㙓겱⧃啾穮칔幚䤦婬檿䑊碏扐쉸吳楩百砪䐴洤嫂㘵䑫瑯䱑璵娮ㄤ⩬숲繾洺⩩습䴺숹歗놡奓吲惂䝁犬晖</w:t>
      </w:r>
      <w:r>
        <w:rPr/>
        <w:t>⠩</w:t>
      </w:r>
      <w:r>
        <w:rPr/>
        <w:t>뭞䨬⽬㑆걷疣</w:t>
      </w:r>
      <w:r>
        <w:rPr/>
        <w:t>ꕋ</w:t>
      </w:r>
      <w:r>
        <w:rPr/>
        <w:t>乥㓂恔</w:t>
      </w:r>
      <w:r>
        <w:rPr/>
        <w:t>ꕕ</w:t>
      </w:r>
      <w:r>
        <w:rPr/>
        <w:t>쉏쉔</w:t>
      </w:r>
      <w:r>
        <w:rPr/>
        <w:t>ⵎ</w:t>
      </w:r>
      <w:r>
        <w:rPr/>
        <w:t>〮</w:t>
      </w:r>
      <w:r>
        <w:rPr/>
        <w:t>ꕸ</w:t>
      </w:r>
      <w:r>
        <w:rPr/>
        <w:t>䣎穰ㅖ쉥㴤캱쵷攨丵帣㞻䡃쉵囃䄴桟㛂숫㭔칡炮⸨怪䎘淂䧍䙃⥲噹⸻乫輩㘨⑀껂戱渦㉵棂轳䗂숹わ땗縮ꎵ焦㬭樺㈻썦</w:t>
      </w:r>
      <w:r>
        <w:rPr/>
        <w:t>ꔽ</w:t>
      </w:r>
      <w:r>
        <w:rPr/>
        <w:t>쉺䍆⨸偰瑷</w:t>
      </w:r>
      <w:r>
        <w:rPr/>
        <w:t>ꥂ</w:t>
      </w:r>
      <w:r>
        <w:rPr/>
        <w:t>걇②扴♚㭧ꄴ穄</w:t>
      </w:r>
      <w:r>
        <w:rPr/>
        <w:t>ꤣ</w:t>
      </w:r>
      <w:r>
        <w:rPr/>
        <w:t>彁涱䕙ꅁ숳㭷䟂╍促㵘쉪燍뭏穘</w:t>
      </w:r>
      <w:r>
        <w:rPr/>
        <w:t>ꔬ</w:t>
      </w:r>
      <w:r>
        <w:rPr/>
        <w:t>䦻쉠䇂兯䱢㷂嫂</w:t>
      </w:r>
      <w:r>
        <w:rPr/>
        <w:t>ⷎ</w:t>
      </w:r>
      <w:r>
        <w:rPr/>
        <w:t>썧촣痂䑋熥奓歺癒㬮ꅓ㑷敡㇎畋갤轓쉭㜥歕◂┪摀⭓▥泂晶兟⨩䔤剂礲쉧</w:t>
      </w:r>
      <w:r>
        <w:rPr/>
        <w:t>ⱈ</w:t>
      </w:r>
      <w:r>
        <w:rPr/>
        <w:t>愪癠劥㈰녎䵏颣싂䊬機⫂敧づ嘶噙顣㫂䕂⩇㩚撿呞繾슩堭䎩弪ꇃ⥶浱櫂쌹숫</w:t>
      </w:r>
      <w:r>
        <w:rPr/>
        <w:t>ⵊ⩊</w:t>
      </w:r>
      <w:r>
        <w:rPr/>
        <w:t>亥㉍暘䉉汉渻愲싂䷂潏睞</w:t>
      </w:r>
      <w:r>
        <w:rPr/>
        <w:t>ⴱ</w:t>
      </w:r>
      <w:r>
        <w:rPr/>
        <w:t>㭑毂쉧⩴爵睆怷⽰〲彲껂牷ㅖ朤쉑漨瘷칚䷂恑橯㈹煋彔䔭</w:t>
      </w:r>
      <w:r>
        <w:rPr/>
        <w:t>ꖬ</w:t>
      </w:r>
      <w:r>
        <w:rPr/>
        <w:t>顥⥪</w:t>
      </w:r>
      <w:r>
        <w:rPr/>
        <w:t>ⱐ</w:t>
      </w:r>
      <w:r>
        <w:rPr/>
        <w:t>䅁숷䝓彨枥뭾潊戬凃䙈⩙⹧쉂䟂匲瑀敯敨⤷䨷긷䙱䰣䰬戱恎㚘쉒</w:t>
      </w:r>
      <w:r>
        <w:rPr/>
        <w:t>꧂</w:t>
      </w:r>
      <w:r>
        <w:rPr/>
        <w:t>쉕汤灔넪皻彇區㌭漦侣쉄</w:t>
      </w:r>
      <w:r>
        <w:rPr/>
        <w:t>ⴷ</w:t>
      </w:r>
      <w:r>
        <w:rPr/>
        <w:t>乞䑆玩璥頽滂泂믂쉃쉩⽠뾱類⸰瞵䖿쉌숣䊩扞湁楥썭</w:t>
      </w:r>
      <w:r>
        <w:rPr/>
        <w:t>ⵌ</w:t>
      </w:r>
      <w:r>
        <w:rPr/>
        <w:t>䁾㕐쉠儩싂㵢ꅠ戵쉴横奵桐磂습獭쉘칗核쉫</w:t>
      </w:r>
      <w:r>
        <w:rPr/>
        <w:t>꧂</w:t>
      </w:r>
      <w:r>
        <w:rPr/>
        <w:t>땠痂㴯潋呹恭␪뗂ꍀ췂䑐┨ꥮ⤶畣땋弫</w:t>
      </w:r>
      <w:r>
        <w:rPr/>
        <w:t>ꦵ</w:t>
      </w:r>
      <w:r>
        <w:rPr/>
        <w:t>쉊汨⍏숫䥵싂䜦⬮</w:t>
      </w:r>
      <w:r>
        <w:rPr/>
        <w:t>ꤲ</w:t>
      </w:r>
      <w:r>
        <w:rPr/>
        <w:t>纣欷썙㨬㚱桎㈱</w:t>
      </w:r>
      <w:r>
        <w:rPr/>
        <w:t>ⵕ⥔</w:t>
      </w:r>
      <w:r>
        <w:rPr/>
        <w:t>卑い浗氤炻䰮扞彣堨칧ㄮ쉸㤬氯恘眻뮻塌潡ㅞ牵癚浖硾橐⹅꥖㉭栭䡅轸桯瑡쉣欬䚮㕨睸╹呎頭갱⨯桕刪碏⯂⹈</w:t>
      </w:r>
      <w:r>
        <w:rPr/>
        <w:t>ⵥ</w:t>
      </w:r>
      <w:r>
        <w:rPr/>
        <w:t>쉥㑵冱슣㗍슩썂轹䇍礪夬⌸楥䰻䱴슬穱砯䆩䉾념뼪呾捭캘䑖幑╸夹惂뿂╣뭫⿂䭀䅂겘㡘幰㥑땧걭껂歑涱祮</w:t>
      </w:r>
      <w:r>
        <w:rPr/>
        <w:t>ⷂ</w:t>
      </w:r>
      <w:r>
        <w:rPr/>
        <w:t>塷뼦⹢䲬䋂穬ィ䲩ꆵ穋⤳乕슘숮㝫偩⹗䅟䩁扠㜦畤⛂か묊䨯奭敀</w:t>
      </w:r>
      <w:r>
        <w:rPr/>
        <w:t>ꦮ</w:t>
      </w:r>
      <w:r>
        <w:rPr/>
        <w:t>䥲摏田伬橃슣㡁⹙颮ꍫ싂꥞䱳㎬洺칾䝙坭區캘彥䔽珂쉥旂쉭壂⛍꺵㑣䡀땂쉏칬偭㉴睂ꍠ뿂晓ꥲ獶⪥个縥瀷扁쉒⬪⭷</w:t>
      </w:r>
      <w:r>
        <w:rPr/>
        <w:t>⡰⩪</w:t>
      </w:r>
      <w:r>
        <w:rPr/>
        <w:t>땩䕮</w:t>
      </w:r>
      <w:r>
        <w:rPr/>
        <w:t>ꥋ</w:t>
      </w:r>
      <w:r>
        <w:rPr/>
        <w:t>幁㩣㵁䡪숲쉎汘</w:t>
      </w:r>
      <w:r>
        <w:rPr/>
        <w:t>⣎</w:t>
      </w:r>
      <w:r>
        <w:rPr/>
        <w:t>䁬쉣뇎㙶뽺쉾쉭䝤숪睠呙㥆㇂眯単숣㨣⽨ご噊輬㧂亿㍓刭䢵숪녀㓂쉏㙏吪</w:t>
      </w:r>
      <w:r>
        <w:rPr/>
        <w:t>ⱗ</w:t>
      </w:r>
      <w:r>
        <w:rPr/>
        <w:t>婙捀깔뿃㨪䉆槂㵺㡸</w:t>
      </w:r>
      <w:r>
        <w:rPr/>
        <w:t>⡂</w:t>
      </w:r>
      <w:r>
        <w:rPr/>
        <w:t>飂쉫䰽恚獩걾㨽䙋⑃⩓含呖䩩牞摸琭㑆乖쉑쉏楇䑗䕘</w:t>
      </w:r>
      <w:r>
        <w:rPr/>
        <w:t>⡞</w:t>
      </w:r>
      <w:r>
        <w:rPr/>
        <w:t>樣♓䁆ꆥ坒唯ꌶ㵤땱普欱㥵劮䑺⤺夦ꍈ넫畵䚥捲⑍灬媩䞏洭</w:t>
      </w:r>
      <w:r>
        <w:rPr/>
        <w:t>⡅</w:t>
      </w:r>
      <w:r>
        <w:rPr/>
        <w:t>㩺吩ꥴ⨦㉁䕯澡櫎␽ギ⨪껂쉚䲮塁䮥㝘㝄獲⚩厣㉘㕳个㵒轌뮩</w:t>
      </w:r>
      <w:r>
        <w:rPr/>
        <w:t>ꥉ♩ꕁ</w:t>
      </w:r>
      <w:r>
        <w:rPr/>
        <w:t>싃㑑昶㙳</w:t>
      </w:r>
      <w:r>
        <w:rPr/>
        <w:t>ꥉ</w:t>
      </w:r>
      <w:r>
        <w:rPr/>
        <w:t>숹汰獷⩱碘ㅣ뭟牙䦥沿繕㩥쉚牀⒘뼽▩㥭匪栻䁎숷匱盂</w:t>
      </w:r>
      <w:r>
        <w:rPr/>
        <w:t>⡐</w:t>
      </w:r>
      <w:r>
        <w:rPr/>
        <w:t>捂佚囂滂硇乹䒏싂㚬⸽䱰绂䩡깦⚥燂榏쉠㠽漺帮◂䡋ㅓ䂮㫂</w:t>
      </w:r>
      <w:r>
        <w:rPr/>
        <w:t>⡅</w:t>
      </w:r>
      <w:r>
        <w:rPr/>
        <w:t>吪䙫뭉뭄奖灴꺩땃協琣癁䉫爱䌩祙彈睰䅶䅣쉊湮䱌㐰摀ꅌ輹䖵颩浴㙋敯숥䁫曃㝅浰佂嚱擃䞬뮩剂숵姂묶伺樣儭</w:t>
      </w:r>
      <w:r>
        <w:rPr/>
        <w:t>⡌</w:t>
      </w:r>
      <w:r>
        <w:rPr/>
        <w:t>갮ꅖ쉀㍌⫂숻熿喡습䢵獷睉</w:t>
      </w:r>
      <w:r>
        <w:rPr/>
        <w:t>ꦬ</w:t>
      </w:r>
      <w:r>
        <w:rPr/>
        <w:t>嘤瑠갶뭡슏氷떣쉒⌦넪슥넴ꏂ㕥䐹枩넭♁獭挮佈䨯垩ぴ欴㪿㴮䮡쉘춮㩡☲㬦縶啴疘恐㬤祵灍戶䝣</w:t>
      </w:r>
      <w:r>
        <w:rPr/>
        <w:t>ⶏ</w:t>
      </w:r>
      <w:r>
        <w:rPr/>
        <w:t>橦曂㘪ㅍ쉆倲繒⪮</w:t>
      </w:r>
      <w:r>
        <w:rPr/>
        <w:t>꧂</w:t>
      </w:r>
      <w:r>
        <w:rPr/>
        <w:t>捒灪썃쉡</w:t>
      </w:r>
      <w:r>
        <w:rPr/>
        <w:t>⡷</w:t>
      </w:r>
      <w:r>
        <w:rPr/>
        <w:t>朻䩫浉뭤⸻</w:t>
      </w:r>
      <w:r>
        <w:rPr/>
        <w:t>Ⱟ♮</w:t>
      </w:r>
      <w:r>
        <w:rPr/>
        <w:t>쌯㨸╇牤娫剕긪滂䐩啪㵩땟싂啋䄸쉥ꥦ顶䱭㤪</w:t>
      </w:r>
      <w:r>
        <w:rPr/>
        <w:t>ꖿ</w:t>
      </w:r>
      <w:r>
        <w:rPr/>
        <w:t>㏂硤숻⯂ꥭ</w:t>
      </w:r>
      <w:r>
        <w:rPr/>
        <w:t>ꔷ</w:t>
      </w:r>
      <w:r>
        <w:rPr/>
        <w:t>玮</w:t>
      </w:r>
      <w:r>
        <w:rPr/>
        <w:t>꧂</w:t>
      </w:r>
      <w:r>
        <w:rPr/>
        <w:t>ꍢ쉏採╯㙦깙吵㕑华</w:t>
      </w:r>
      <w:r>
        <w:rPr/>
        <w:t>ꤷ</w:t>
      </w:r>
      <w:r>
        <w:rPr/>
        <w:t>㟂璵〫ꥴ潇㝶穮嚩㬫⨽㭦㩕埂嘺縶兰畀噧噦</w:t>
      </w:r>
      <w:r>
        <w:rPr/>
        <w:t>꧂</w:t>
      </w:r>
      <w:r>
        <w:rPr/>
        <w:t>噱珂䄸晉㜣顇浍祱㭀⏂婠넬숬伮忂⽹뼫塭电⵩䌭䉙晾勂싍숫</w:t>
      </w:r>
      <w:r>
        <w:rPr/>
        <w:t>ⵊ</w:t>
      </w:r>
      <w:r>
        <w:rPr/>
        <w:t>䪻╀㜷轔䬹元慇歬颡</w:t>
      </w:r>
      <w:r>
        <w:rPr/>
        <w:t>ꥆ</w:t>
      </w:r>
      <w:r>
        <w:rPr/>
        <w:t>䍊䵟亘低仂䡞猩お깗が砪㥀䥫幀䕦楀쉘潢犬坣䙫䘲숲㯂쉲甽批숪殩灇坉떣</w:t>
      </w:r>
      <w:r>
        <w:rPr/>
        <w:t>꧂</w:t>
      </w:r>
      <w:r>
        <w:rPr/>
        <w:t>乺⥎䘽⼫ꌨ쵆穘㭂椊숳癖싂渭坄싍猶㷍䝏㡍㟂㝤歑뇂ど</w:t>
      </w:r>
      <w:r>
        <w:rPr/>
        <w:t>ⱀ</w:t>
      </w:r>
      <w:r>
        <w:rPr/>
        <w:t>彀칗男숤쉅恳</w:t>
      </w:r>
      <w:r>
        <w:rPr/>
        <w:t>ⰺ╓⫂</w:t>
      </w:r>
      <w:r>
        <w:rPr/>
        <w:t>剾ꍫ戣</w:t>
      </w:r>
      <w:r>
        <w:rPr/>
        <w:t>ꕟ</w:t>
      </w:r>
      <w:r>
        <w:rPr/>
        <w:t>瑢䙰䍾癡䦣</w:t>
      </w:r>
      <w:r>
        <w:rPr/>
        <w:t>ⱍ</w:t>
      </w:r>
      <w:r>
        <w:rPr/>
        <w:t>䅒⮻兯奞塹佬正䑫歞═㞬癬쉲剗䟂湖</w:t>
      </w:r>
      <w:r>
        <w:rPr/>
        <w:t>ⲡ</w:t>
      </w:r>
      <w:r>
        <w:rPr/>
        <w:t>甤㟂睓呗吩ꌪ⥰稱⿂ㅑ呈</w:t>
      </w:r>
      <w:r>
        <w:rPr/>
        <w:t>ⵉ</w:t>
      </w:r>
      <w:r>
        <w:rPr/>
        <w:t>塃硑㟂䀵眷</w:t>
      </w:r>
      <w:r>
        <w:rPr/>
        <w:t>⢘</w:t>
      </w:r>
      <w:r>
        <w:rPr/>
        <w:t>䘩䟂쉭㐲眶剕湖圹⸱㕷姂껂㕵琱⪵䥍扇瑮䡢㠨䍉䙨⬸慹䙓꥔烂␷⩞</w:t>
      </w:r>
      <w:r>
        <w:rPr/>
        <w:t>ꕊ</w:t>
      </w:r>
      <w:r>
        <w:rPr/>
        <w:t>㑵烂싂汔⍣琵捆</w:t>
      </w:r>
      <w:r>
        <w:rPr/>
        <w:t>ꔶ</w:t>
      </w:r>
      <w:r>
        <w:rPr/>
        <w:t>猫싂⽅⑓</w:t>
      </w:r>
      <w:r>
        <w:rPr/>
        <w:t>ⴶ</w:t>
      </w:r>
      <w:r>
        <w:rPr/>
        <w:t>䍊ꅶ㵾ꌣ扢숽厘㝨汧㪻眬껂汌╄┨轂촫㭪彁欪眩㘺싂㭉印捋狂㴰㩯祣䈩</w:t>
      </w:r>
      <w:r>
        <w:rPr/>
        <w:t>ꥃ</w:t>
      </w:r>
      <w:r>
        <w:rPr/>
        <w:t>竃濂潯싂眱彦쉆㭍㔥䌵剧猲晧海㮮䘭긳㘩䁯彥䄰䳂⭁侘⥴ꆡ䐬칐擂侵瘥瑵⨰版㥴⎱ざ怱넰ꄴ㡪</w:t>
      </w:r>
      <w:r>
        <w:rPr/>
        <w:t>ꕡ</w:t>
      </w:r>
      <w:r>
        <w:rPr/>
        <w:t>䝫燍쉾㕊ㅡ쉒㴶녲䀦䭩㵟숩嫎䬲輮녡䅹ひ啙칰煭</w:t>
      </w:r>
      <w:r>
        <w:rPr/>
        <w:t>ⵏ</w:t>
      </w:r>
      <w:r>
        <w:rPr/>
        <w:t>䴲㶿</w:t>
      </w:r>
      <w:r>
        <w:rPr/>
        <w:t>ꦩ</w:t>
      </w:r>
      <w:r>
        <w:rPr/>
        <w:t>婂姂싂⎘䬦氶ㄴ⑸漲永</w:t>
      </w:r>
      <w:r>
        <w:rPr/>
        <w:t>ꥉ</w:t>
      </w:r>
      <w:r>
        <w:rPr/>
        <w:t>慺䍰牣⭈썚싂摈⫎輭ㆱ帣湌⭆轓䜫勂쉃稸䌪潍㕱㝺彀슿楴⭸普揂墡勂䴭⫂严祙䤯楶枥穔㉫湞㑧㍢㭶쉇さ懂焹塊丸捥⨰⥹ㅆ쉴婙慕奔슻卾椵</w:t>
      </w:r>
      <w:r>
        <w:rPr/>
        <w:t>꧂</w:t>
      </w:r>
      <w:r>
        <w:rPr/>
        <w:t>碿겣迍䱮千䥹䝥☹Ⓨ㍡ㅪ</w:t>
      </w:r>
      <w:r>
        <w:rPr/>
        <w:t>⢩</w:t>
      </w:r>
      <w:r>
        <w:rPr/>
        <w:t>䗂㋂垥䚩偤港䘻걏唫轏札慕䬽♄⩋㏎츩眳䝲硤牋亏쉲슣幀亵싂憬숵睍䥏㝹奚㵡䁤녚根楯▻佡⪡䝕</w:t>
      </w:r>
      <w:r>
        <w:rPr/>
        <w:t>Ɐ</w:t>
      </w:r>
      <w:r>
        <w:rPr/>
        <w:t>呸㵭橭摀猭㑐㤭碿彏䭣焲</w:t>
      </w:r>
      <w:r>
        <w:rPr/>
        <w:t>⠨</w:t>
      </w:r>
      <w:r>
        <w:rPr/>
        <w:t>䅚싂쉃攫ꇂ歐숸乙摀슘녭ꌳ毎摪灈촽⤦⦵㍤伪♓ケ⍓渮獾땇怬䋍炱揂┮掣㨽</w:t>
      </w:r>
      <w:r>
        <w:rPr/>
        <w:t>ꕱ</w:t>
      </w:r>
      <w:r>
        <w:rPr/>
        <w:t>啣㑒⍷啢ꍡ䥵珎</w:t>
      </w:r>
      <w:r>
        <w:rPr/>
        <w:t>ⴵ</w:t>
      </w:r>
      <w:r>
        <w:rPr/>
        <w:t>癟䕓</w:t>
      </w:r>
      <w:r>
        <w:rPr/>
        <w:t>⣂⣃</w:t>
      </w:r>
      <w:r>
        <w:rPr/>
        <w:t>慯参뭘牂癁⑨墬癳쉖쉟慾娳숣䕃へ唰枣숭쵇㴥轞쉒슬㉂券㩗姂㉢哂擂䖡䪩兤愬剮쉵瘤煍汖旂㵹쉔烃</w:t>
      </w:r>
      <w:r>
        <w:rPr/>
        <w:t>ⱦ</w:t>
      </w:r>
      <w:r>
        <w:rPr/>
        <w:t>焱坩楕牌䅱唪⮣頫숯</w:t>
      </w:r>
      <w:r>
        <w:rPr/>
        <w:t>Ⱕ</w:t>
      </w:r>
      <w:r>
        <w:rPr/>
        <w:t>넫깍⩘</w:t>
      </w:r>
      <w:r>
        <w:rPr/>
        <w:t>ⱴ⪮</w:t>
      </w:r>
      <w:r>
        <w:rPr/>
        <w:t>숤幑䴪⒥凂楬熩塘溩䥪䕩⍉쉗㶮填䡴摥숣</w:t>
      </w:r>
      <w:r>
        <w:rPr/>
        <w:t>ꤣ</w:t>
      </w:r>
      <w:r>
        <w:rPr/>
        <w:t>牄㜶䭪⩳쉢幺싂쉳䆣캮싂权嗂䙌䬲淂䘶䄵뮩犡㘸㫂⥇丱촬礳捍딮杤嚮ꍬ祊⩭⭓갦숫吊⩑䑖匸光녅勂佌禣⑧䑅昮㖻摦娨乧㢩</w:t>
      </w:r>
      <w:r>
        <w:rPr/>
        <w:t>ⵇ</w:t>
      </w:r>
      <w:r>
        <w:rPr/>
        <w:t>슩⩷櫂硌堪</w:t>
      </w:r>
      <w:r>
        <w:rPr/>
        <w:t>ⰱ</w:t>
      </w:r>
      <w:r>
        <w:rPr/>
        <w:t>㴩电쉀숷悘歄稽깈</w:t>
      </w:r>
      <w:r>
        <w:rPr/>
        <w:t>⡱⠷</w:t>
      </w:r>
      <w:r>
        <w:rPr/>
        <w:t>枥㠩슥◂</w:t>
      </w:r>
      <w:r>
        <w:rPr/>
        <w:t>ꥊ</w:t>
      </w:r>
      <w:r>
        <w:rPr/>
        <w:t>쏃捲</w:t>
      </w:r>
      <w:r>
        <w:rPr/>
        <w:t>ⴸ</w:t>
      </w:r>
      <w:r>
        <w:rPr/>
        <w:t>숬扫䴤㣂䁣欮潹습◃䃂숺</w:t>
      </w:r>
      <w:r>
        <w:rPr/>
        <w:t>ꕳ</w:t>
      </w:r>
      <w:r>
        <w:rPr/>
        <w:t>䈲䠫䁆婷啅夻稫䏂┮䞮썋쉣栯ㄵ沩䩌䁩ꇂ䔫嗍㓎㵒뽊癸㖻䥠넽䌯心</w:t>
      </w:r>
      <w:r>
        <w:rPr/>
        <w:t>ꤪ</w:t>
      </w:r>
      <w:r>
        <w:rPr/>
        <w:t>督喵偅⑂땙⸦까쉲</w:t>
      </w:r>
      <w:r>
        <w:rPr/>
        <w:t>ⴽ</w:t>
      </w:r>
      <w:r>
        <w:rPr/>
        <w:t>䮿䂩捷勂潑쉀쌩䅒捇涵ꍟ뾵⍘䠱䭟剟煤氥</w:t>
      </w:r>
      <w:r>
        <w:rPr/>
        <w:t>⡆</w:t>
      </w:r>
      <w:r>
        <w:rPr/>
        <w:t>睤橫㙥敃博徵㮩倬</w:t>
      </w:r>
      <w:r>
        <w:rPr/>
        <w:t>ⵧ</w:t>
      </w:r>
      <w:r>
        <w:rPr/>
        <w:t>䕕收</w:t>
      </w:r>
      <w:r>
        <w:rPr/>
        <w:t>ꤪ</w:t>
      </w:r>
      <w:r>
        <w:rPr/>
        <w:t>쉅♩牅欪㘹故㉧杶活䰨</w:t>
      </w:r>
      <w:r>
        <w:rPr/>
        <w:t>ⱪ</w:t>
      </w:r>
      <w:r>
        <w:rPr/>
        <w:t>偺⩨딦㛂무佘䌣䨽杂쉣㑁</w:t>
      </w:r>
      <w:r>
        <w:rPr/>
        <w:t>ꤪ</w:t>
      </w:r>
      <w:r>
        <w:rPr/>
        <w:t>吩꺩拎䋍⭞穯橄䝑兔欲沩㔭壂⾬곂氦뽗挪䈽⽴⍥㥗쉲䩨㐪쉢䤴喬汦</w:t>
      </w:r>
      <w:r>
        <w:rPr/>
        <w:t>⡾</w:t>
      </w:r>
      <w:r>
        <w:rPr/>
        <w:t>㭞㕅楏徏땑◂</w:t>
      </w:r>
      <w:r>
        <w:rPr/>
        <w:t>ꤤ</w:t>
      </w:r>
      <w:r>
        <w:rPr/>
        <w:t>䲿磂愩쵣冘䩘䜬椦乮枮䝠㡨㜪㶻꺻쉪㡠㙑㤬〺併㧂牊</w:t>
      </w:r>
      <w:r>
        <w:rPr/>
        <w:t>⡗</w:t>
      </w:r>
      <w:r>
        <w:rPr/>
        <w:t>㋂榥䍳䭶灊幌捇䔷瑱싎ꍮ칑⩇⫃ぢꍮ뼦繂怨瞘䞩ꥫ䉉䳂啫㜨䑍椶⸵㥟쉋檬⩫㍬䁅晦䵔⑴䤽⶿獁䨶⴨ㅧ</w:t>
      </w:r>
      <w:r>
        <w:rPr/>
        <w:t>Ɽ</w:t>
      </w:r>
      <w:r>
        <w:rPr/>
        <w:t>䤲䄳愲숤쉎伦盂獾숰塺噣獲ㆥ涡</w:t>
      </w:r>
      <w:r>
        <w:rPr/>
        <w:t>ⰷ⨷⑔</w:t>
      </w:r>
      <w:r>
        <w:rPr/>
        <w:t>潴喵妡⵷칄숸㇂頲橰汒ㅁ瓂⹂䃂숸쉃卉㝣嗂噥䤪㟂祵剫㷂瀨䱌쉯㭟㐪剥凍㋂</w:t>
      </w:r>
      <w:r>
        <w:rPr/>
        <w:t>ⴥ</w:t>
      </w:r>
      <w:r>
        <w:rPr/>
        <w:t>쉐彳☱㷂칮䁣㝑ㄹꥺ쏂共⨱圷⼤株敓䍗俎䧂吲痎瑸垡䐪쉟슱㕍╭䯃煴彇䵆싃</w:t>
      </w:r>
      <w:r>
        <w:rPr/>
        <w:t>ⱸ</w:t>
      </w:r>
      <w:r>
        <w:rPr/>
        <w:t>䑚䐪䐲ꅆ⍮䎥㡯⑒</w:t>
      </w:r>
      <w:r>
        <w:rPr/>
        <w:t>ꕲ</w:t>
      </w:r>
      <w:r>
        <w:rPr/>
        <w:t>漷촩쉵疘䍹娥쉺</w:t>
      </w:r>
      <w:r>
        <w:rPr/>
        <w:t>⡃</w:t>
      </w:r>
      <w:r>
        <w:rPr/>
        <w:t>湲數㙏湦뭊偦歟桾㶻䆘⽎畱Ⓜ㎱㬵◂깾쉷㕆充塆⮥쉉晲珂</w:t>
      </w:r>
      <w:r>
        <w:rPr/>
        <w:t>ⱳ</w:t>
      </w:r>
      <w:r>
        <w:rPr/>
        <w:t>儦쉕싂䩅</w:t>
      </w:r>
      <w:r>
        <w:rPr/>
        <w:t>ⱍ</w:t>
      </w:r>
      <w:r>
        <w:rPr/>
        <w:t>慉⮱佥쉆嘲⺡偠㖘땊䝏⤱告</w:t>
      </w:r>
      <w:r>
        <w:rPr/>
        <w:t>ꦏ</w:t>
      </w:r>
      <w:r>
        <w:rPr/>
        <w:t>숳</w:t>
      </w:r>
      <w:r>
        <w:rPr/>
        <w:t>ⲏ</w:t>
      </w:r>
      <w:r>
        <w:rPr/>
        <w:t>㌫暩浂䄽幏</w:t>
      </w:r>
      <w:r>
        <w:rPr/>
        <w:t>ꤳ⩥</w:t>
      </w:r>
      <w:r>
        <w:rPr/>
        <w:t>䟂뮩⹮숦晄畱ꌵ枵灁뮘煒槂墮灃츴㭍싎믎敢䁞㑀╗瑾冮朥㭲礪嗂〰囂♂拂</w:t>
      </w:r>
      <w:r>
        <w:rPr/>
        <w:t>ꕱ</w:t>
      </w:r>
      <w:r>
        <w:rPr/>
        <w:t>纥䘪晎㷂긵쉹媩䴹긤⥚㉅䑧쉥嘬䰳㉈</w:t>
      </w:r>
      <w:r>
        <w:rPr/>
        <w:t>ⴭ</w:t>
      </w:r>
      <w:r>
        <w:rPr/>
        <w:t>榥䝶揍</w:t>
      </w:r>
      <w:r>
        <w:rPr/>
        <w:t>꧂</w:t>
      </w:r>
      <w:r>
        <w:rPr/>
        <w:t>摟㷎㕭氦ㅫ吮廂䣍㎿㉮捔带獹迂싍</w:t>
      </w:r>
      <w:r>
        <w:rPr/>
        <w:t>⣂</w:t>
      </w:r>
      <w:r>
        <w:rPr/>
        <w:t>扐카䑵侬庘⺥楠啩〵⬨晩㈺⨮썥晀숱頤怳숷啰䛃䥍㓂䜸獐偓칚숻梥ꍉ牡㙙係㫂䴊</w:t>
      </w:r>
      <w:r>
        <w:rPr/>
        <w:t>⢵</w:t>
      </w:r>
      <w:r>
        <w:rPr/>
        <w:t>㕴䀥ꌲ</w:t>
      </w:r>
      <w:r>
        <w:rPr/>
        <w:t>ⱐ</w:t>
      </w:r>
      <w:r>
        <w:rPr/>
        <w:t>䐻嘱汞ꥪ갬쵖ꅹ꥖轔䉃㙸</w:t>
      </w:r>
      <w:r>
        <w:rPr/>
        <w:t>Ⱟ</w:t>
      </w:r>
      <w:r>
        <w:rPr/>
        <w:t>幓泂奲卩㥤兆⵭ね輫⥌꺥숸憬ꇍ㵀琦幱쉧刬싂ꅖ慳⍐䀯㡷へ繎庩浒乍溻넭깍は⍟母禡䭎쉀⹲挥쉎牉⩪⩘潁奅␯⪘</w:t>
      </w:r>
      <w:r>
        <w:rPr/>
        <w:t>ⵑ</w:t>
      </w:r>
      <w:r>
        <w:rPr/>
        <w:t>ꆣ頺䲩瞿쵰㖮婧쉰㩩ꄪ漥䨣䑯⵺쉘㴴抩</w:t>
      </w:r>
      <w:r>
        <w:rPr/>
        <w:t>ꤺ</w:t>
      </w:r>
      <w:r>
        <w:rPr/>
        <w:t>橮娬⮮晈啁淂㕈䁌걾穢⽪쉾뾩</w:t>
      </w:r>
      <w:r>
        <w:rPr/>
        <w:t>ꤰ</w:t>
      </w:r>
      <w:r>
        <w:rPr/>
        <w:t>⽉㕡㵉</w:t>
      </w:r>
      <w:r>
        <w:rPr/>
        <w:t>ꥀꥈ</w:t>
      </w:r>
      <w:r>
        <w:rPr/>
        <w:t>剰㍪Ⓕ硁䭱幗쉈숺㈷佾䞩獚勂䭰</w:t>
      </w:r>
      <w:r>
        <w:rPr/>
        <w:t>⡸</w:t>
      </w:r>
      <w:r>
        <w:rPr/>
        <w:t>汯內쉷掣睮剣깙㝤攳넵窣潲쉧䑺摵</w:t>
      </w:r>
      <w:r>
        <w:rPr/>
        <w:t>⢬</w:t>
      </w:r>
      <w:r>
        <w:rPr/>
        <w:t>兡깧㡧汚祁澡⼩㜮♾뼳╁⑑睓煷咘烃欤㐣䡣䒩漱쵓拂쉚㝮䤱촪犣떏㩒ꍍ⑶ꍔ䣎䅭</w:t>
      </w:r>
      <w:r>
        <w:rPr/>
        <w:t>ꦘ</w:t>
      </w:r>
      <w:r>
        <w:rPr/>
        <w:t>湦겘彭ꄪ汑干꥗偆묹恰ㄫ뽳縥㵗瑎⍁书㕲♺ꅴ愮䱠ㅀ⵴繫쉣䧂玵꺣嘺</w:t>
      </w:r>
      <w:r>
        <w:rPr/>
        <w:t>ⶵ⭂</w:t>
      </w:r>
      <w:r>
        <w:rPr/>
        <w:t>伥啮㙳⹷㧍㕞琹䖡灘獦瑓榿컂⪻獋䵙硃掩幓桀恪䎩㝒쉌䥠䩖丹唽㍊毂㎬瑃</w:t>
      </w:r>
      <w:r>
        <w:rPr/>
        <w:t>⠩</w:t>
      </w:r>
      <w:r>
        <w:rPr/>
        <w:t>䥐䩸뽶㑘穴</w:t>
      </w:r>
      <w:r>
        <w:rPr/>
        <w:t>⡑</w:t>
      </w:r>
      <w:r>
        <w:rPr/>
        <w:t>䙩숱⹃䗂㈦㘪⤣甥☱㙭縯깧䭈㜴汲汉쉍瀰쉕䱍湫㝺츫㥖㙄婚瀪彤係䯂橑䝂⹴拂擂ㅰ暥汩劬轎㛂㑞恲</w:t>
      </w:r>
      <w:r>
        <w:rPr/>
        <w:t>⡨</w:t>
      </w:r>
      <w:r>
        <w:rPr/>
        <w:t>⽕潀噱摥⸰⍬彮礬╳쌤</w:t>
      </w:r>
      <w:r>
        <w:rPr/>
        <w:t>ꖮ⨱</w:t>
      </w:r>
      <w:r>
        <w:rPr/>
        <w:t>䭢燂싂橍㕙㵍ꍦ♾楕匳슬烂瑫〰滂晷슘恁䨷昱煢挥슣䱶⭦䍔橱뾱㑗䵞䰪⌯坚㜹㷂梵䑪⵷</w:t>
      </w:r>
      <w:r>
        <w:rPr/>
        <w:t>Ⱚ</w:t>
      </w:r>
      <w:r>
        <w:rPr/>
        <w:t>㦮刲㥏亥弬呲桸灖仃숲ꏂ湧濂秂帲敔乗䐺㉦坆畤⤬㡀扷䂿撮堭</w:t>
      </w:r>
      <w:r>
        <w:rPr/>
        <w:t>ⷂ</w:t>
      </w:r>
      <w:r>
        <w:rPr/>
        <w:t>슩匸♡繐䨣䑥〉創⫂싂獸쉩⴬祏쉶⽡䙦樦㑙䴳敳걗㙷硺쉇挷横彐牅䕭侩け䆥堺碱</w:t>
      </w:r>
      <w:r>
        <w:rPr/>
        <w:t>⡸</w:t>
      </w:r>
      <w:r>
        <w:rPr/>
        <w:t>瑥呀恆殥彰で牺癠碩礸䄳슡㉓ꎩ爭䍏䌫涣</w:t>
      </w:r>
      <w:r>
        <w:rPr/>
        <w:t>꧍</w:t>
      </w:r>
      <w:r>
        <w:rPr/>
        <w:t>㤯業朽䑈쉔㥓繓ꅣ嗃渽抵╾癧㇃顯彫⸩䱱橈半硞䙁䥘縻⪻嗂剱硣皣⫂剶숺⩾쉌嘩常㜭</w:t>
      </w:r>
      <w:r>
        <w:rPr/>
        <w:t>Ⳃ</w:t>
      </w:r>
      <w:r>
        <w:rPr/>
        <w:t>떏噐珎亏坥ꄸ⽳皩敭䅢珂地㡲栥</w:t>
      </w:r>
      <w:r>
        <w:rPr/>
        <w:t>ⴹ</w:t>
      </w:r>
      <w:r>
        <w:rPr/>
        <w:t>䢩녥灟쉉眨䩤剂갹㉺䗂睂㘺堫㷂싃唨潵▏偃䄣旂噚촲슩坣⵭</w:t>
      </w:r>
      <w:r>
        <w:rPr/>
        <w:t>⡵</w:t>
      </w:r>
      <w:r>
        <w:rPr/>
        <w:t>浲ꄣ␴쉾䧂뭩椷䵲嚣쉖到漊欷⾩</w:t>
      </w:r>
      <w:r>
        <w:rPr/>
        <w:t>꧂</w:t>
      </w:r>
      <w:r>
        <w:rPr/>
        <w:t>ꄺ䃂繫떣乆䀷塋挬桖啓汧치㢿㭡焭癆䑞</w:t>
      </w:r>
      <w:r>
        <w:rPr/>
        <w:t>ⲏ</w:t>
      </w:r>
      <w:r>
        <w:rPr/>
        <w:t>ⴻ</w:t>
      </w:r>
      <w:r>
        <w:rPr/>
        <w:t>쉕⍵㉠㮡쉇쉋欪嘰携浞䯂桄顂┲㌤ꅅ辘</w:t>
      </w:r>
      <w:r>
        <w:rPr/>
        <w:t>ꦩ</w:t>
      </w:r>
      <w:r>
        <w:rPr/>
        <w:t>㤪歉株杞畍╺顀け顩슿㭔</w:t>
      </w:r>
      <w:r>
        <w:rPr/>
        <w:t>ⵌ</w:t>
      </w:r>
      <w:r>
        <w:rPr/>
        <w:t>轷쉯㏎㇍䬻淃朷쉃䌵㪩灈沿␹쉠뇂ぷ奃乥係땇깠</w:t>
      </w:r>
      <w:r>
        <w:rPr/>
        <w:t>⡞</w:t>
      </w:r>
      <w:r>
        <w:rPr/>
        <w:t>漬쉮畂䭊颩畃剴ꥺ츰㔸쉮㔺㑟♌칐㭦⪥㗂쌩姂㐦戻쌣쉁㔺숵䈻쉂쉍挳</w:t>
      </w:r>
      <w:r>
        <w:rPr/>
        <w:t>ꤥ</w:t>
      </w:r>
      <w:r>
        <w:rPr/>
        <w:t>搭乥썷䮏䵎♆䙅걩㙂㬫</w:t>
      </w:r>
      <w:r>
        <w:rPr/>
        <w:t>ꗂ</w:t>
      </w:r>
      <w:r>
        <w:rPr/>
        <w:t>牸瑏䍶䵷췂숬䅹繳坬歆숦扄⹒湬潴稶쉺쉟㍥慀娶땹煌瘸坹䮩祏ㅶ싍䓂쉶䷃㵂</w:t>
      </w:r>
      <w:r>
        <w:rPr/>
        <w:t>ꕴ</w:t>
      </w:r>
      <w:r>
        <w:rPr/>
        <w:t>縪坁㘵쉏勂䭗뭺㟂堫쵫㡦炮灐樬깘䩥㕖䍁幊넩硈へ䷂楰䤤쉔䙅뇂䄪슱⿂⽀컎⮡癐䝀슘㘪䁱⭠␬⽁슡橬䉶癌⭲⺱䁭ꎡ旍硎佫允쉖奕썾摤㭗䍙뽍炣廎歬쵃䩭嘥</w:t>
      </w:r>
      <w:r>
        <w:rPr/>
        <w:t>⡃</w:t>
      </w:r>
      <w:r>
        <w:rPr/>
        <w:t>䭡</w:t>
      </w:r>
      <w:r>
        <w:rPr/>
        <w:t>ꦥ</w:t>
      </w:r>
      <w:r>
        <w:rPr/>
        <w:t>晨컂䨵㙸匹싂瞥</w:t>
      </w:r>
      <w:r>
        <w:rPr/>
        <w:t>ꦱ</w:t>
      </w:r>
      <w:r>
        <w:rPr/>
        <w:t>槂⩃䱥帤嫂㍏䦥懃瀴㜨塩噯ꎩ겮柂䩩汮啺判噀父睰넹㝒縩攳圦竍撵噃烂␵䑪⼳捗㠸</w:t>
      </w:r>
      <w:r>
        <w:rPr/>
        <w:t>⡊</w:t>
      </w:r>
      <w:r>
        <w:rPr/>
        <w:t>⽣㏂慷깂</w:t>
      </w:r>
      <w:r>
        <w:rPr/>
        <w:t>Ⱬ</w:t>
      </w:r>
      <w:r>
        <w:rPr/>
        <w:t>싂㍧兘浗浄煑嫂</w:t>
      </w:r>
      <w:r>
        <w:rPr/>
        <w:t>⠷</w:t>
      </w:r>
      <w:r>
        <w:rPr/>
        <w:t>땞㐪</w:t>
      </w:r>
      <w:r>
        <w:rPr/>
        <w:t>ⱱ</w:t>
      </w:r>
      <w:r>
        <w:rPr/>
        <w:t>숳</w:t>
      </w:r>
      <w:r>
        <w:rPr/>
        <w:t>ꕰ</w:t>
      </w:r>
      <w:r>
        <w:rPr/>
        <w:t>穠쉊瑘䔱慤㍋䠹쉰쉤ꌺ䄫</w:t>
      </w:r>
      <w:r>
        <w:rPr/>
        <w:t>ⱚ</w:t>
      </w:r>
      <w:r>
        <w:rPr/>
        <w:t>䩬숮䤴捘⨮</w:t>
      </w:r>
      <w:r>
        <w:rPr/>
        <w:t>Ⱟ</w:t>
      </w:r>
      <w:r>
        <w:rPr/>
        <w:t>晗슡䘮䬻畔㵾쉌娺ꇃ参</w:t>
      </w:r>
      <w:r>
        <w:rPr/>
        <w:t>ꥌ</w:t>
      </w:r>
      <w:r>
        <w:rPr/>
        <w:t>枡繯睾婃슩珂䰱捂㩠⫂䋂㑪䊵싂㡴卋䬭</w:t>
      </w:r>
    </w:p>
    <w:p>
      <w:pPr>
        <w:pStyle w:val="PreformattedText"/>
        <w:bidi w:val="0"/>
        <w:spacing w:before="0" w:after="0"/>
        <w:jc w:val="left"/>
        <w:rPr/>
      </w:pPr>
      <w:r>
        <w:rPr/>
        <w:t>奥ꍄ輩ざ咡㝣</w:t>
      </w:r>
      <w:r>
        <w:rPr/>
        <w:t>ꦩ</w:t>
      </w:r>
      <w:r>
        <w:rPr/>
        <w:t>㘣촰䡹桋湆䁈⤭╏싂㔲㵅䍔㥗穷뗂摉깙㋍卺䩇庩䕐癅㯂치侣⩵쌳⪵幒頸뽓婏싂儸㙅</w:t>
      </w:r>
      <w:r>
        <w:rPr/>
        <w:t>ⱌ</w:t>
      </w:r>
      <w:r>
        <w:rPr/>
        <w:t>ꕤ</w:t>
      </w:r>
      <w:r>
        <w:rPr/>
        <w:t>쉐뭳滂䉥㠫녭湥충捋縬嫂쉱匽䵎</w:t>
      </w:r>
      <w:r>
        <w:rPr/>
        <w:t>Ⳃ</w:t>
      </w:r>
      <w:r>
        <w:rPr/>
        <w:t>ꤸ</w:t>
      </w:r>
      <w:r>
        <w:rPr/>
        <w:t>ⱪ</w:t>
      </w:r>
      <w:r>
        <w:rPr/>
        <w:t>쉶刷</w:t>
      </w:r>
      <w:r>
        <w:rPr/>
        <w:t>ⱆ</w:t>
      </w:r>
      <w:r>
        <w:rPr/>
        <w:t>帨ꄰ杈噄쌸牞杚㝀뗂</w:t>
      </w:r>
      <w:r>
        <w:rPr/>
        <w:t>ꔰ</w:t>
      </w:r>
      <w:r>
        <w:rPr/>
        <w:t>恟䁁瀪榩㩙埂塧╬⭢䵥䭷걀뽤슡쉫癘睶縩⩡楆偹쉵䅂㵚渨춣ꎏ义噰先⫍狂꥔⩅煄〦娪쵒珂⩴㉲⍠〩杩⽺縣쉂唷来</w:t>
      </w:r>
      <w:r>
        <w:rPr/>
        <w:t>ꕣⓂ</w:t>
      </w:r>
      <w:r>
        <w:rPr/>
        <w:t>㭮猸凂彈쉀汬▿</w:t>
      </w:r>
      <w:r>
        <w:rPr/>
        <w:t>⡇</w:t>
      </w:r>
      <w:r>
        <w:rPr/>
        <w:t>䉕敗㙱煏祰╹숵熘嚻쉾䉷琭癴扱츱渴坰뭍⩦⎮敡䔶瑩㖣㩬散칵奠</w:t>
      </w:r>
      <w:r>
        <w:rPr/>
        <w:t>ꥊ</w:t>
      </w:r>
      <w:r>
        <w:rPr/>
        <w:t>偧䑏璥氨슮뼤䛎矂쉠斿噡捤琰쉫쉣稦㍖烂숳洊䤳숲灋䑥奇䣂뗂</w:t>
      </w:r>
      <w:r>
        <w:rPr/>
        <w:t>ⵦ</w:t>
      </w:r>
      <w:r>
        <w:rPr/>
        <w:t>槂歋㢱</w:t>
      </w:r>
      <w:r>
        <w:rPr/>
        <w:t>⡧</w:t>
      </w:r>
      <w:r>
        <w:rPr/>
        <w:t>싂楤숻췂弪未쉠⌨垬㭏呲쉚ㄱ湸싃䝫敯쵠响潃㫂伣䉎썃䊘剅癢狍恌儤䑵</w:t>
      </w:r>
      <w:r>
        <w:rPr/>
        <w:t>ꥎ</w:t>
      </w:r>
      <w:r>
        <w:rPr/>
        <w:t>偑傘ㄪ䟂숽爬晳격⾘꥖</w:t>
      </w:r>
      <w:r>
        <w:rPr/>
        <w:t>ꕶ</w:t>
      </w:r>
      <w:r>
        <w:rPr/>
        <w:t>呷剶뽤咿搱怪쉬圵䥥癔♪桘㩴䀷幑䩫</w:t>
      </w:r>
      <w:r>
        <w:rPr/>
        <w:t>ⱃ</w:t>
      </w:r>
      <w:r>
        <w:rPr/>
        <w:t>栯싂畖乳╾㜴㕔㭄㉁㥨⵬塄䱵쉳숣䥦컍种恔쏂침ꆘ夶ꥹ擂珂╵敩㴵汉깁䩺爹噴掬㕶쉖ꍘ깤䧂⭘刨╨⼴쉋末䅐싃㷍㔷▻촱쉚䤴䍫䉲䥂ㅪ硄厮儲⩕쉋帪捠</w:t>
      </w:r>
      <w:r>
        <w:rPr/>
        <w:t>ⵇ</w:t>
      </w:r>
      <w:r>
        <w:rPr/>
        <w:t>䄸⍎슥煤⪵浵㕦㙱漭氮绂䍆䕪椴⹓塞썘楬⽹瀤湨쉞䦣祷埂뽓</w:t>
      </w:r>
      <w:r>
        <w:rPr/>
        <w:t>Ⳃ</w:t>
      </w:r>
      <w:r>
        <w:rPr/>
        <w:t>쉈䶏眮ㆩ</w:t>
      </w:r>
      <w:r>
        <w:rPr/>
        <w:t>ⶩ</w:t>
      </w:r>
      <w:r>
        <w:rPr/>
        <w:t>쉱祯拂䅩㬶怫쉲䎻ノ妿穄㬻䪩椲徣┤刯汄䵒勂슱樽犬本呆据⨶祣═洶沥䱋䵗쉁쉶䱟攦숷숱碱参떥佣㑆쵇</w:t>
      </w:r>
      <w:r>
        <w:rPr/>
        <w:t>ꕷ</w:t>
      </w:r>
      <w:r>
        <w:rPr/>
        <w:t>쉣☱쉌쉊灰䫂</w:t>
      </w:r>
      <w:r>
        <w:rPr/>
        <w:t>Ⳃ</w:t>
      </w:r>
      <w:r>
        <w:rPr/>
        <w:t>玻佷숨㕈乂촬戤佨擂㧍䑆</w:t>
      </w:r>
      <w:r>
        <w:rPr/>
        <w:t>ⱸ</w:t>
      </w:r>
      <w:r>
        <w:rPr/>
        <w:t>뭰쉘愺泂⽆搪噫ヂ</w:t>
      </w:r>
      <w:r>
        <w:rPr/>
        <w:t>⢱</w:t>
      </w:r>
      <w:r>
        <w:rPr/>
        <w:t>彊堦⩖⮿溿╂抱猪⨥䑕埂◃충☩做䩆뼳싂숰㍠礹穄ꍐ㉨欵扫</w:t>
      </w:r>
      <w:r>
        <w:rPr/>
        <w:t>⠪</w:t>
      </w:r>
      <w:r>
        <w:rPr/>
        <w:t>敲쉲極쌵뼯쉭</w:t>
      </w:r>
      <w:r>
        <w:rPr/>
        <w:t>꧂</w:t>
      </w:r>
      <w:r>
        <w:rPr/>
        <w:t>痃ㄻ쉙싎숸⑬䤭儵㈴梮뗂勂숯</w:t>
      </w:r>
      <w:r>
        <w:rPr/>
        <w:t>Ⲯ</w:t>
      </w:r>
      <w:r>
        <w:rPr/>
        <w:t>쉬칌稫䴺䏎獔䂣堷煣撥坫䑕䭧倣ꎏ䁹漬숳묬乷ꍲ㗂敲쉊뽱何ꌳ䑒䴪轥卖㙭痂帲呣挪ꍷ溥拂㘰</w:t>
      </w:r>
      <w:r>
        <w:rPr/>
        <w:t>ⰸ</w:t>
      </w:r>
      <w:r>
        <w:rPr/>
        <w:t>뭨♈繨습䅺췂ꏂ⑁㮏싃쉳</w:t>
      </w:r>
      <w:r>
        <w:rPr/>
        <w:t>ⴣ</w:t>
      </w:r>
      <w:r>
        <w:rPr/>
        <w:t>泂嘦ㅂ煦</w:t>
      </w:r>
      <w:r>
        <w:rPr/>
        <w:t>꤫</w:t>
      </w:r>
      <w:r>
        <w:rPr/>
        <w:t>瀻䘸⍔⑵瑩祓瑢怽佒捅뇂</w:t>
      </w:r>
      <w:r>
        <w:rPr/>
        <w:t>ꥈ</w:t>
      </w:r>
      <w:r>
        <w:rPr/>
        <w:t>䲱疩㋎싂갳庮</w:t>
      </w:r>
      <w:r>
        <w:rPr/>
        <w:t>ꗂ</w:t>
      </w:r>
      <w:r>
        <w:rPr/>
        <w:t>怯뭐쉸噴䁬唰㩷媘碵쉏磃뽙沬䍷슿彊瀨쉾牒길囂潐䬥堺쉘䈯楷婹</w:t>
      </w:r>
      <w:r>
        <w:rPr/>
        <w:t>⡹</w:t>
      </w:r>
      <w:r>
        <w:rPr/>
        <w:t>剪輫숳㢵冱㑈武쌳椳弰严剕枘卄䲮⪣渣摔ꅾ⑦窻疻䡎穗䒱睋瑫偞⩮쉶뇂칎䩧쵥乌ꅄ숪爲戱瑱䴪姎㩭歊쉥␰杌슏ꏍ晦䉍념㩞硯</w:t>
      </w:r>
      <w:r>
        <w:rPr/>
        <w:t>ꤷ</w:t>
      </w:r>
      <w:r>
        <w:rPr/>
        <w:t>慦슻匫⏂恭妣囂婦㜪⼱⩈敍숳昱癳숮夹璏桹㡌㒏䞩涩깢쉦㍖条䑘歏䈳뽇⬣⤤幟浮㍓⩺ꍟꎩ쉎㊘쉳奏ꌻど쉍⭮桚曂</w:t>
      </w:r>
      <w:r>
        <w:rPr/>
        <w:t>Ⳃ</w:t>
      </w:r>
      <w:r>
        <w:rPr/>
        <w:t>顋晩㖿⴦⹚䭣떻潩䤊楞䩆庻</w:t>
      </w:r>
      <w:r>
        <w:rPr/>
        <w:t>⣂</w:t>
      </w:r>
      <w:r>
        <w:rPr/>
        <w:t>毂㫃㖻塕琲㑡䄷</w:t>
      </w:r>
      <w:r>
        <w:rPr/>
        <w:t>ⵥ</w:t>
      </w:r>
      <w:r>
        <w:rPr/>
        <w:t>浴㉢昬</w:t>
      </w:r>
      <w:r>
        <w:rPr/>
        <w:t>ꥒ</w:t>
      </w:r>
      <w:r>
        <w:rPr/>
        <w:t>轖⍀䍅辥偰吺뿂㶬쉸</w:t>
      </w:r>
      <w:r>
        <w:rPr/>
        <w:t>ꕒ</w:t>
      </w:r>
      <w:r>
        <w:rPr/>
        <w:t>싂깕⌣竂떥</w:t>
      </w:r>
      <w:r>
        <w:rPr/>
        <w:t>Ɑ</w:t>
      </w:r>
      <w:r>
        <w:rPr/>
        <w:t>㩃⑓㑑숴쉇뗎⽴湅疻⑃㜷祲沏硄疘ꍂ뾩</w:t>
      </w:r>
      <w:r>
        <w:rPr/>
        <w:t>ꖮ</w:t>
      </w:r>
      <w:r>
        <w:rPr/>
        <w:t>쉟浑挱</w:t>
      </w:r>
      <w:r>
        <w:rPr/>
        <w:t>ꗂ</w:t>
      </w:r>
      <w:r>
        <w:rPr/>
        <w:t>劥숩⽰쉷</w:t>
      </w:r>
      <w:r>
        <w:rPr/>
        <w:t>ⱪ</w:t>
      </w:r>
      <w:r>
        <w:rPr/>
        <w:t>娴</w:t>
      </w:r>
      <w:r>
        <w:rPr/>
        <w:t>ꤸ</w:t>
      </w:r>
      <w:r>
        <w:rPr/>
        <w:t>䭢塬쉌⽯⎩䑖녎堰⩒倬姃嫂슬䑂쉔剄斵琺啤埃쉾恺쉙䱧壎㙏⭆晞딪䚣⪿㑊ꌫ父㡴⥞⽘⩄쉆슬ꆘ쉣べ囂枱两싂墱䀣摂㐴䆱ꌺ嚩딹⛂⌨煍穗ꄬ⨤之䅨⥈⩪煰</w:t>
      </w:r>
      <w:r>
        <w:rPr/>
        <w:t>Ⲙ</w:t>
      </w:r>
      <w:r>
        <w:rPr/>
        <w:t>㠦穏䡎払甥⍙歺뽹㒡喡疵幺뭍⹇ざ喵址恡</w:t>
      </w:r>
      <w:r>
        <w:rPr/>
        <w:t>ⷂ</w:t>
      </w:r>
      <w:r>
        <w:rPr/>
        <w:t>쉀䚬捧ㅁ㝞</w:t>
      </w:r>
      <w:r>
        <w:rPr/>
        <w:t>ꤽ</w:t>
      </w:r>
      <w:r>
        <w:rPr/>
        <w:t>恥哂唦䙡숥顬顚湌瓂坸搶兙䘮爪橇싂搱㵂奘쉆汎朮䬮쉶땀⨲扷숨刵瑦灤奉棂䂵恮噥䑌쉨く⩘匶䡚</w:t>
      </w:r>
      <w:r>
        <w:rPr/>
        <w:t>⡉</w:t>
      </w:r>
      <w:r>
        <w:rPr/>
        <w:t>杺깪⍧㭶㝆⛃剔䭨⸩掩轆㵂盂䵹♍☪⻂牓剠橐牤</w:t>
      </w:r>
      <w:r>
        <w:rPr/>
        <w:t>ꕚ</w:t>
      </w:r>
      <w:r>
        <w:rPr/>
        <w:t>㝑䱴㩡⌺穮瘪쏂㤽瑪殮쉡婀ꍩ싎췂敖捋爽땁㠳歱縲⬷䡊㩎ꌴ㍳䤬⽙嫂⨽㒩恌⼤个⩬㢻슮恤칱猶微悩䗂轞㑧丳媏쉲儻亱䍤爮㦏庩竃㣂磂⍲瑢䖵硦쉷⮻硆睐祊教媥</w:t>
      </w:r>
      <w:r>
        <w:rPr/>
        <w:t>ⵃ</w:t>
      </w:r>
      <w:r>
        <w:rPr/>
        <w:t>灙换常⸵쉲쉵䩵凂䖩㑊眸뼵뗍呄뼦㉕ガ뼮硁烂㉭쉊娲妱슩熡楱⩕敹傘䙃</w:t>
      </w:r>
      <w:r>
        <w:rPr/>
        <w:t>ꕰ</w:t>
      </w:r>
      <w:r>
        <w:rPr/>
        <w:t>佔婓稯櫂䱋</w:t>
      </w:r>
      <w:r>
        <w:rPr/>
        <w:t>ꥊ♒</w:t>
      </w:r>
      <w:r>
        <w:rPr/>
        <w:t>煦摵⼭圴啀싂匳敃浟㵠憻痂쉞佃㵈燃呀슻슥꺵㋍숪䠭넣㩺婲쉭숴쌷녅䡾曂氳幎玮㑒⼹ꎵ漪┩刨坆묯杉㝭禩㏂榥漫쉬싂漰砸㉄䘨䓂Ⓜ浯쉷슻摅㜬烎⥨惂⭅漪歰圳㕹쉮敾슱煍䛂</w:t>
      </w:r>
      <w:r>
        <w:rPr/>
        <w:t>ꕩ</w:t>
      </w:r>
      <w:r>
        <w:rPr/>
        <w:t>칓䭁顩뽬䙆夷彶僂䑱猭戨呗슱믎焳칍樫沩쉨㙢砪숻㥰䋂祴䅗㍔캿䨥轸奸쉢䉀侮兌倴㌲</w:t>
      </w:r>
      <w:r>
        <w:rPr/>
        <w:t>ꦥ</w:t>
      </w:r>
      <w:r>
        <w:rPr/>
        <w:t>即婆剩轶焺</w:t>
      </w:r>
      <w:r>
        <w:rPr/>
        <w:t>ꤤ</w:t>
      </w:r>
      <w:r>
        <w:rPr/>
        <w:t>숦⥁</w:t>
      </w:r>
      <w:r>
        <w:rPr/>
        <w:t>ꕩ╒</w:t>
      </w:r>
      <w:r>
        <w:rPr/>
        <w:t>㇂⥐櫂爬㕒䕮恉梩〴祯㝑瀱슿痂ꍆ⤱拍穤㑘嚵</w:t>
      </w:r>
      <w:r>
        <w:rPr/>
        <w:t>ꥍ</w:t>
      </w:r>
      <w:r>
        <w:rPr/>
        <w:t>焰</w:t>
      </w:r>
      <w:r>
        <w:rPr/>
        <w:t>ꕢ</w:t>
      </w:r>
      <w:r>
        <w:rPr/>
        <w:t>伥稽呎쉂㝴싂晳硸敧毂娭⫍轠睰䱍䍍䂣繭땥⒩䉕滍㚻䵇づ轐ㅩ䮘䉲确놬㉥㞏䉇牦溩疣ꌊ䬯䥄㍱깈晦싂䈲欵䚥ꄩ捲廂㴬痎</w:t>
      </w:r>
      <w:r>
        <w:rPr/>
        <w:t>ⱸ</w:t>
      </w:r>
      <w:r>
        <w:rPr/>
        <w:t>䵐갮썡⏂㵩껂剗꺮ㅸ檿債愱桇뭲繞ꌤ㨦㑦焺堲뇂牡쉲숯繨쉺䬹䵐숣竍⻂奇㥌啫╏⌷㉢穇輪⑞걚⯎伪싂⚱䍷婚㤦숪櫂땶㦥䭸婒⩔廂愣橈梘㵘㣂쉳潱㫂礥徏⩗㨪慬湬썦掮䡤쉧祥楋숺瞮</w:t>
      </w:r>
      <w:r>
        <w:rPr/>
        <w:t>ꤲ</w:t>
      </w:r>
      <w:r>
        <w:rPr/>
        <w:t>繂㨬汉쉴䘬쵇쉨뗂</w:t>
      </w:r>
      <w:r>
        <w:rPr/>
        <w:t>⠳</w:t>
      </w:r>
      <w:r>
        <w:rPr/>
        <w:t>撥슩䆮㕮丹묥</w:t>
      </w:r>
      <w:r>
        <w:rPr/>
        <w:t>ꥈ</w:t>
      </w:r>
      <w:r>
        <w:rPr/>
        <w:t>싂愬坬ね痂奃浦嘹</w:t>
      </w:r>
      <w:r>
        <w:rPr/>
        <w:t>ⵊ</w:t>
      </w:r>
      <w:r>
        <w:rPr/>
        <w:t>桬䎣㬰쉄暱⭖땑</w:t>
      </w:r>
      <w:r>
        <w:rPr/>
        <w:t>⡫⩳</w:t>
      </w:r>
      <w:r>
        <w:rPr/>
        <w:t>礱㉤姎媣炥뼥䴱쉴⦱祂䲵庩㙩</w:t>
      </w:r>
      <w:r>
        <w:rPr/>
        <w:t>⡟</w:t>
      </w:r>
      <w:r>
        <w:rPr/>
        <w:t>䕱癯䫂助䀮䚻眸〤敷泂卶乯砯瀺䩯䕌㙅숽겥愺彫圹瘫칵乳</w:t>
      </w:r>
      <w:r>
        <w:rPr/>
        <w:t>ꖘ</w:t>
      </w:r>
      <w:r>
        <w:rPr/>
        <w:t>湭췂版㩱梵뇂슬昭ꍉ䥧歟佤犏礽扞浆潺凂䱚갳䞩噂㍦掻厱㎘꺵毂뭫㷂㑰伽㒏㔸か㵌棂숯澱た椰䤣ꄻ搶堽塘湞浀⯂⭺䠭佁湌╹갱䈨呯쉪䡵껂㬨</w:t>
      </w:r>
      <w:r>
        <w:rPr/>
        <w:t>ꥁ</w:t>
      </w:r>
      <w:r>
        <w:rPr/>
        <w:t>稫</w:t>
      </w:r>
      <w:r>
        <w:rPr/>
        <w:t>ꦡ</w:t>
      </w:r>
      <w:r>
        <w:rPr/>
        <w:t>쉸쉉業때亥䱥煢滃슩쉣滂皏䄬磂歁䨵坆睨숷绂⭉긪嫂㵌㭑段呈䌸숻䘱껂깁睅╥</w:t>
      </w:r>
      <w:r>
        <w:rPr/>
        <w:t>⡮</w:t>
      </w:r>
      <w:r>
        <w:rPr/>
        <w:t>ꥣ摖♾슱</w:t>
      </w:r>
      <w:r>
        <w:rPr/>
        <w:t>ꦿ</w:t>
      </w:r>
      <w:r>
        <w:rPr/>
        <w:t>扄숮▩喵땇땣</w:t>
      </w:r>
      <w:r>
        <w:rPr/>
        <w:t>ⲏ</w:t>
      </w:r>
      <w:r>
        <w:rPr/>
        <w:t>ぃ刯橃╀</w:t>
      </w:r>
      <w:r>
        <w:rPr/>
        <w:t>ⵢ</w:t>
      </w:r>
      <w:r>
        <w:rPr/>
        <w:t>繡瑺䵁慖쉙</w:t>
      </w:r>
      <w:r>
        <w:rPr/>
        <w:t>ⴭ</w:t>
      </w:r>
      <w:r>
        <w:rPr/>
        <w:t>瞿㓂瞮㕇</w:t>
      </w:r>
      <w:r>
        <w:rPr/>
        <w:t>ꕋ</w:t>
      </w:r>
      <w:r>
        <w:rPr/>
        <w:t>抩⺡灓塢唰䦏䑋焮⩳䙔䯂칅頨乓㥐㣃땬瑪䵳瘩⾮㭪㌳츬搸쉯䌷ㅄ㨲捞䨨睍숪卙ㅖ싂⌮挸復迂獊牺灟睭椴ㅔ窥案擂䕟憥싂㙇</w:t>
      </w:r>
      <w:r>
        <w:rPr/>
        <w:t>ꤪ</w:t>
      </w:r>
      <w:r>
        <w:rPr/>
        <w:t>ꎘ楮啯䅊噄甽싃潕䥔て捏彟剂盂뮘畫쉄樲䍕ꍁ姃㍌〪甬⑔싂┯⨯䣂쉧⩨╉㩚橡畴ꅃ扏꥖䞏㑂䉕ꌸ婔揂浵㉶啊칺깉ㅢ碩쉲䭕佫睶䴸♵ㅭ吣䤭䍐穃쎥怣숸欸歭朮歄睰㡎꥕漣뾵䉭숮堽剤㉩㑴⭱쉑쉫僂幩깈␨灩桯ꥵ</w:t>
      </w:r>
      <w:r>
        <w:rPr/>
        <w:t>ꤦ</w:t>
      </w:r>
      <w:r>
        <w:rPr/>
        <w:t>瞿⦏㡾쉇䩶䱄갷纮⶘칳䨰婐㦩焮歈䐣숭婗믃⤰♟憏椨쉚췃⾡뭙깾␨繟㵦쉥牰녓싂汚☽稳昱뼱䙄䪵䁵倰쵙䍧䇂偈㔳⪩㐹⮵</w:t>
      </w:r>
      <w:r>
        <w:rPr/>
        <w:t>ꦏ</w:t>
      </w:r>
      <w:r>
        <w:rPr/>
        <w:t>迂믂</w:t>
      </w:r>
      <w:r>
        <w:rPr/>
        <w:t>⡫</w:t>
      </w:r>
      <w:r>
        <w:rPr/>
        <w:t>䛂礬㉊憮娫쉦垡瘯숻뿎愶琩䵰頪㙱圊쉮硚㒮绂橎廂儮┨䍆凎搱⸬揂矂䁮傘祕噚啋唽◂㇂뮩䵃⥂潓㛂쉦祺쵊뿎䆩⽄柂挱쉞浥㏂竂㘵㑫反戽擂矂㉹</w:t>
      </w:r>
      <w:r>
        <w:rPr/>
        <w:t>ꤩ⩇</w:t>
      </w:r>
      <w:r>
        <w:rPr/>
        <w:t>㯂⩄き쉴ꆩ㉺炣썟碘畕呐攨佣橭欦杁呺ふ뼽숺숥娥〉䙨䉡戸奈杳쉋㑌숥垻ꥠ弸㥦眬爽쉙쉈元䕤䱭牴桂㉢塣戵主场쉙拂恫爹䰦ꇂ⩃䑤燃뿂</w:t>
      </w:r>
      <w:r>
        <w:rPr/>
        <w:t>ꗃ</w:t>
      </w:r>
      <w:r>
        <w:rPr/>
        <w:t>쌲煗㵑縫恦♌ꌤ橈㕡奘⩃䩩伤</w:t>
      </w:r>
      <w:r>
        <w:rPr/>
        <w:t>ꦣ</w:t>
      </w:r>
      <w:r>
        <w:rPr/>
        <w:t>棂⽠ꥧ╄恋</w:t>
      </w:r>
      <w:r>
        <w:rPr/>
        <w:t>ꕉ</w:t>
      </w:r>
      <w:r>
        <w:rPr/>
        <w:t>帽⨯䘶搪</w:t>
      </w:r>
      <w:r>
        <w:rPr/>
        <w:t>⠻</w:t>
      </w:r>
      <w:r>
        <w:rPr/>
        <w:t>唪숻冻塸⪵慱⭄幮칤牲炱顱僃噋圦甶겱䵪ま䒣ꅥ䀪㉄拂湳嗃</w:t>
      </w:r>
      <w:r>
        <w:rPr/>
        <w:t>ꥑ</w:t>
      </w:r>
      <w:r>
        <w:rPr/>
        <w:t>繎珂䠤㮬夤䃍愰䉸漤塤嘷䟂⑯搶で晟䁸㠯䋂쉇층䑶⩔橤噉쉲桋兘參惂䖡츪㫂쎣㨩쉗쉧剣歖灖反欦怫欨秂佣氦䰭匲䗂캩托硹参</w:t>
      </w:r>
      <w:r>
        <w:rPr/>
        <w:t>ꕩ</w:t>
      </w:r>
      <w:r>
        <w:rPr/>
        <w:t>쉣仂䭐뿃咱⬣公畋噊⶘欻숣摲䵷倨㭰뽞顕㡆櫂䞿帶쉏䕇②べ弫⽇촴碬捅슩淃敢䒏勂촱㵔㙆亥㵒䴣㘺縭晓뼰칵쉈㖣⩋⤺璩矂⼰并䦻乶顸湦▮桙ꅸ</w:t>
      </w:r>
      <w:r>
        <w:rPr/>
        <w:t>ꤹ</w:t>
      </w:r>
      <w:r>
        <w:rPr/>
        <w:t>敶</w:t>
      </w:r>
      <w:r>
        <w:rPr/>
        <w:t>ꕺ⍟</w:t>
      </w:r>
      <w:r>
        <w:rPr/>
        <w:t>噞愱숯⼵</w:t>
      </w:r>
      <w:r>
        <w:rPr/>
        <w:t>ⵣ</w:t>
      </w:r>
      <w:r>
        <w:rPr/>
        <w:t>漸爮슻㙑潲繥呠辱⑙⨳禱婆頤婄祺㵮砽婎打⩬焤磂玩䘸</w:t>
      </w:r>
      <w:r>
        <w:rPr/>
        <w:t>ꗂꕮ</w:t>
      </w:r>
      <w:r>
        <w:rPr/>
        <w:t>㵉뗂慙䏎싂〶毂冣晘⵨㝏쉉噚颮㜯盂䐫潌⩞乸堵䶩쉋㬴㑂슱杀灓◍栶⫍␦䣂☳你ꍂꄻ捾䍤噏</w:t>
      </w:r>
      <w:r>
        <w:rPr/>
        <w:t>ꖡ</w:t>
      </w:r>
      <w:r>
        <w:rPr/>
        <w:t>煨</w:t>
      </w:r>
      <w:r>
        <w:rPr/>
        <w:t>ꕀ</w:t>
      </w:r>
      <w:r>
        <w:rPr/>
        <w:t>氺䃂瀬㌳娹㡧姂촶奢䑈䦬⹂媩ꍟ㋂恲棂ꄰ㉀䢬䁲</w:t>
      </w:r>
      <w:r>
        <w:rPr/>
        <w:t>ⰳ</w:t>
      </w:r>
      <w:r>
        <w:rPr/>
        <w:t>剤㌣㓎슥浦湞슱繫㥉슱쉉㵫欻輬</w:t>
      </w:r>
      <w:r>
        <w:rPr/>
        <w:t>ꔪ</w:t>
      </w:r>
      <w:r>
        <w:rPr/>
        <w:t>澩䎡係쌱瀪䛂쉱瘥쉲䀻煎딶仂灹灯剡╺檿⼬䔱숨嚘牀슏旂⤱挳녬㠩㕞礷</w:t>
      </w:r>
      <w:r>
        <w:rPr/>
        <w:t>ꕱ</w:t>
      </w:r>
      <w:r>
        <w:rPr/>
        <w:t>汌뭰浙쵎䡋湾桖渵癔⩇嘫⯂㩉汷쉧但침䚥㕲Ⓜ쉂㟃㑧숰䲩纵쉢묽넷촸枱祺</w:t>
      </w:r>
      <w:r>
        <w:rPr/>
        <w:t>⠩</w:t>
      </w:r>
      <w:r>
        <w:rPr/>
        <w:t>䧂挱숽搬婱⶘⿂</w:t>
      </w:r>
      <w:r>
        <w:rPr/>
        <w:t>⡲</w:t>
      </w:r>
      <w:r>
        <w:rPr/>
        <w:t>쉺栫㙏挬㩳⩖⌭潢参㏂橩偦埂쉴ꆵ</w:t>
      </w:r>
      <w:r>
        <w:rPr/>
        <w:t>ꗂ</w:t>
      </w:r>
      <w:r>
        <w:rPr/>
        <w:t>瞡⩇</w:t>
      </w:r>
      <w:r>
        <w:rPr/>
        <w:t>ⴱ⮡</w:t>
      </w:r>
      <w:r>
        <w:rPr/>
        <w:t>㌦轵⵮墥⽦숭쉄ꅅ넴忂떡仂⹴쉹戽숻䝈썞绂䃂쉮剴㙩䈪</w:t>
      </w:r>
      <w:r>
        <w:rPr/>
        <w:t>ⱂⳂⰊ</w:t>
      </w:r>
      <w:r>
        <w:rPr/>
        <w:t>뽶䘮숥婊繸塦⩅싍숬据⹕㥺天숯楂㭅ꄯ優</w:t>
      </w:r>
      <w:r>
        <w:rPr/>
        <w:t>⠮</w:t>
      </w:r>
      <w:r>
        <w:rPr/>
        <w:t>쉹〻□⍲姂卸ꅕ祶♳䱩숭癭䍱숭쉲洷庩彊啔䩾墬砤㙱뭐</w:t>
      </w:r>
      <w:r>
        <w:rPr/>
        <w:t>ꥑ</w:t>
      </w:r>
      <w:r>
        <w:rPr/>
        <w:t>䤭幰㒱䅟浾뼭瑅☬呋갣숹倻擂⮵⮥ㆩ搭欷Ⓜ숥䁔洦⵾壂⭟灨嘴妘顲揂쵆典徘漬杲㷂⨭瘭⍯サ䩳浏楔猶氩䠹熘单슏曎縴싂榮쉃꥞녨숬♯眽</w:t>
      </w:r>
      <w:r>
        <w:rPr/>
        <w:t>ꤹ</w:t>
      </w:r>
      <w:r>
        <w:rPr/>
        <w:t>敦䛂杤狂㥮竎뼰穗撏湦슩穑</w:t>
      </w:r>
      <w:r>
        <w:rPr/>
        <w:t>ꔤ</w:t>
      </w:r>
      <w:r>
        <w:rPr/>
        <w:t>䍷㞮昷⽇轖䫂塂쉭숥슬〻截㎡桟싂⽏ꍓ㶡彤䶬숪㒥侘棂䡪쉙쉹敥슬䄳</w:t>
      </w:r>
      <w:r>
        <w:rPr/>
        <w:t>ꤩ║</w:t>
      </w:r>
      <w:r>
        <w:rPr/>
        <w:t>漹爯厩</w:t>
      </w:r>
      <w:r>
        <w:rPr/>
        <w:t>ꥑⵃ</w:t>
      </w:r>
      <w:r>
        <w:rPr/>
        <w:t>禩⼵㌴凂㨻⥄䵺曎슥䈺敢摁䦩⤬숫㢻䌸ぶ㥥䔷頶뽏䭂辬瞡</w:t>
      </w:r>
      <w:r>
        <w:rPr/>
        <w:t>ꥌ</w:t>
      </w:r>
      <w:r>
        <w:rPr/>
        <w:t>쉇걑汯</w:t>
      </w:r>
      <w:r>
        <w:rPr/>
        <w:t>ꦮ</w:t>
      </w:r>
      <w:r>
        <w:rPr/>
        <w:t>숱顅䁳㨫撩儭쵙ꄦ녠渴眬㵯䙞丷뮏㤳</w:t>
      </w:r>
      <w:r>
        <w:rPr/>
        <w:t>⣂⭯</w:t>
      </w:r>
      <w:r>
        <w:rPr/>
        <w:t>斡숵㉹ꍉ倽</w:t>
      </w:r>
      <w:r>
        <w:rPr/>
        <w:t>ꕖ</w:t>
      </w:r>
      <w:r>
        <w:rPr/>
        <w:t>健㕏奴깲䕇嗃깸㖻쉹丣獢⸻캥奐氪䙑ㅂ㊣汆䮏乚쉴쉑䲿쉁冏䆣숭䒘硤杀獂午风⌺浪ㅊ껂㭉㟂睥갵꺿㡁츱盂쉅㡴䱔␱硵䩫</w:t>
      </w:r>
      <w:r>
        <w:rPr/>
        <w:t>⣃</w:t>
      </w:r>
      <w:r>
        <w:rPr/>
        <w:t>㐤癞绂⾵ㆬ쉤卄熡繡汑갬娴⏂</w:t>
      </w:r>
      <w:r>
        <w:rPr/>
        <w:t>⠴</w:t>
      </w:r>
      <w:r>
        <w:rPr/>
        <w:t>䍗</w:t>
      </w:r>
      <w:r>
        <w:rPr/>
        <w:t>ⳍ</w:t>
      </w:r>
      <w:r>
        <w:rPr/>
        <w:t>堷佞쌪⵳辱숩剥浺捉뽮ꥢ䦬琤쉞桱㴩煢攳勂町칍⹖쉇㋂娸啴夸⭆段⨭⵫橺䙷扬쉧깪啎溿婫㈸䤶⸵䗎䗍슩⽋</w:t>
      </w:r>
      <w:r>
        <w:rPr/>
        <w:t>⠶</w:t>
      </w:r>
      <w:r>
        <w:rPr/>
        <w:t>払</w:t>
      </w:r>
      <w:r>
        <w:rPr/>
        <w:t>ⱙ</w:t>
      </w:r>
      <w:r>
        <w:rPr/>
        <w:t>ぴ卾㉲忎㷍〰纏歧䕮␰圱䅱쉫</w:t>
      </w:r>
      <w:r>
        <w:rPr/>
        <w:t>ꥁ</w:t>
      </w:r>
      <w:r>
        <w:rPr/>
        <w:t>䀺兓╪걖♓硦ꍧ津䌨䷂캻슱朷㍠ꍞ牷祕㇍칹栮쌥뼬쉹⥣숤䲏녅䥓쉉吱䪘塉걃ㅘ獘⍩癌䘥繕幡潰欪⑄ꄹ</w:t>
      </w:r>
      <w:r>
        <w:rPr/>
        <w:t>ⵞ</w:t>
      </w:r>
      <w:r>
        <w:rPr/>
        <w:t>欽묤㌸숦恞砻猷깦繵卂柂㪬椯浐䜲廂</w:t>
      </w:r>
      <w:r>
        <w:rPr/>
        <w:t>ⲏ</w:t>
      </w:r>
      <w:r>
        <w:rPr/>
        <w:t>幊싂</w:t>
      </w:r>
      <w:r>
        <w:rPr/>
        <w:t>ꗎ</w:t>
      </w:r>
      <w:r>
        <w:rPr/>
        <w:t>照昷呫恄敳</w:t>
      </w:r>
      <w:r>
        <w:rPr/>
        <w:t>⡥⥙</w:t>
      </w:r>
      <w:r>
        <w:rPr/>
        <w:t>杺潰晢㉱湬䵺稦噰町</w:t>
      </w:r>
      <w:r>
        <w:rPr/>
        <w:t>⣂</w:t>
      </w:r>
      <w:r>
        <w:rPr/>
        <w:t>怰┴␷숦楊㨴䮣</w:t>
      </w:r>
      <w:r>
        <w:rPr/>
        <w:t>꧃</w:t>
      </w:r>
      <w:r>
        <w:rPr/>
        <w:t>쉞깣哎轹놣啂甸浶た呾狂슱䥮쉥춻ぎ穧㵱ꅟ縳숨⴪䔤〸䝓䉑䵣䵮扣슮</w:t>
      </w:r>
      <w:r>
        <w:rPr/>
        <w:t>ⱪ</w:t>
      </w:r>
      <w:r>
        <w:rPr/>
        <w:t>땹쉌廂</w:t>
      </w:r>
      <w:r>
        <w:rPr/>
        <w:t>⠵</w:t>
      </w:r>
      <w:r>
        <w:rPr/>
        <w:t>㕩䥂嘻瑣洦</w:t>
      </w:r>
      <w:r>
        <w:rPr/>
        <w:t>ⱉ</w:t>
      </w:r>
      <w:r>
        <w:rPr/>
        <w:t>樽塡쉎ま绂卥䡎縥噡椪潞</w:t>
      </w:r>
      <w:r>
        <w:rPr/>
        <w:t>ⱏ</w:t>
      </w:r>
      <w:r>
        <w:rPr/>
        <w:t>坢⬹䭢⥩伭격婭</w:t>
      </w:r>
      <w:r>
        <w:rPr/>
        <w:t>ⱉ</w:t>
      </w:r>
      <w:r>
        <w:rPr/>
        <w:t>땥쉔㌪㠫㑃撣啖䌣䱷凃쉡幱佚⤦䐹勂ヂ떣䅰쉉䰊</w:t>
      </w:r>
      <w:r>
        <w:rPr/>
        <w:t>⡨</w:t>
      </w:r>
      <w:r>
        <w:rPr/>
        <w:t>㟎⯂</w:t>
      </w:r>
      <w:r>
        <w:rPr/>
        <w:t>⡬</w:t>
      </w:r>
      <w:r>
        <w:rPr/>
        <w:t>ꔪⷂ</w:t>
      </w:r>
      <w:r>
        <w:rPr/>
        <w:t>슩㔭奯昺뭂泂柂䙍촪幵</w:t>
      </w:r>
      <w:r>
        <w:rPr/>
        <w:t>꧂</w:t>
      </w:r>
      <w:r>
        <w:rPr/>
        <w:t>牖⹃繱䝪喣쉊ꎿ숲扫敇䱴塥䪥摣教숮夬䠰䰵楥塓䕙⩴⩑쉊㗂奈</w:t>
      </w:r>
      <w:r>
        <w:rPr/>
        <w:t>⠪</w:t>
      </w:r>
      <w:r>
        <w:rPr/>
        <w:t>咡☫䵺婂䑠⸫묮䡨坔</w:t>
      </w:r>
      <w:r>
        <w:rPr/>
        <w:t>ⴺ</w:t>
      </w:r>
      <w:r>
        <w:rPr/>
        <w:t>桱䯂唶冬㪬橭캘潙佗견</w:t>
      </w:r>
      <w:r>
        <w:rPr/>
        <w:t>ꥅ</w:t>
      </w:r>
      <w:r>
        <w:rPr/>
        <w:t>棂숪⫎뼹㠱啨숩婧奖䢘捒共昫毂⽲㡖ꍡ녭㉩䌦瑟䑯</w:t>
      </w:r>
      <w:r>
        <w:rPr/>
        <w:t>ꤦ</w:t>
      </w:r>
      <w:r>
        <w:rPr/>
        <w:t>⽡婩均剸⨨걩十幚灭㦩㕕䱡癡⭖쉘匸⭌</w:t>
      </w:r>
      <w:r>
        <w:rPr/>
        <w:t>ꦻ</w:t>
      </w:r>
      <w:r>
        <w:rPr/>
        <w:t>썾呂噹㐳⨪偟㈥琰⑎㨬䙓幢昸㬯牳㍁留愪睇䆘瀹幥催渻㠯쉊녦町婞㴪무⦩</w:t>
      </w:r>
      <w:r>
        <w:rPr/>
        <w:t>⠴</w:t>
      </w:r>
      <w:r>
        <w:rPr/>
        <w:t>漷숲䓂恒䋂痂슩㇂晞掮涩橮䤪嘲㴽㩥漯縯咡滂纡棂獑樮ꥹ亩쌱</w:t>
      </w:r>
      <w:r>
        <w:rPr/>
        <w:t>ⷍ</w:t>
      </w:r>
      <w:r>
        <w:rPr/>
        <w:t>䩌</w:t>
      </w:r>
      <w:r>
        <w:rPr/>
        <w:t>Ᵽ</w:t>
      </w:r>
      <w:r>
        <w:rPr/>
        <w:t>㈸囂䥌熡䚮䰸硶뮡㉵晐䨲䇎䌥⪻캥乫쉆䩩쉅呄坡╾䀷嗂䅁父</w:t>
      </w:r>
      <w:r>
        <w:rPr/>
        <w:t>ⱔ</w:t>
      </w:r>
      <w:r>
        <w:rPr/>
        <w:t>㢏竂恃ꄥ䝔榵壂墩津䭃憡ꎮ숣䶘⨲⥧顉穘녙椱⩵䡃썩ꥥ䭂겣物歌숣楏冱뿂憩䁸歐⫂㉑彘䮻㠭㍾䉈ㆮ㡧㴩䌷稣呦敧硺呡穷뮣슏䁁塳</w:t>
      </w:r>
      <w:r>
        <w:rPr/>
        <w:t>꧂</w:t>
      </w:r>
      <w:r>
        <w:rPr/>
        <w:t>긷瞿䕮⥨</w:t>
      </w:r>
      <w:r>
        <w:rPr/>
        <w:t>ꥅ</w:t>
      </w:r>
      <w:r>
        <w:rPr/>
        <w:t>녊ㆬ愴䮘繇䜶┶넩䠯㙮⑤〪啹湕灁</w:t>
      </w:r>
      <w:r>
        <w:rPr/>
        <w:t>ꕨ</w:t>
      </w:r>
      <w:r>
        <w:rPr/>
        <w:t>놿礳ꍩ彭敷爨⌯摪㯃쉍⭍☬曍窮录浺项㭡楈ꅠ쉹女⩄숩ꥧ⤲⤭쉚㑧䞘⽤</w:t>
      </w:r>
      <w:r>
        <w:rPr/>
        <w:t>ꕞ⹆</w:t>
      </w:r>
      <w:r>
        <w:rPr/>
        <w:t>頴䍶ꍢ灞</w:t>
      </w:r>
      <w:r>
        <w:rPr/>
        <w:t>ꤣ</w:t>
      </w:r>
      <w:r>
        <w:rPr/>
        <w:t>걶㈥盂</w:t>
      </w:r>
      <w:r>
        <w:rPr/>
        <w:t>ꥂ</w:t>
      </w:r>
      <w:r>
        <w:rPr/>
        <w:t>쉩矂㔥輴塞硹녏癏偸☳猥㧂넥갽扭䌮녑䩅儻䅤숮㔮爱췂뮮㉹弸㣂쉆☯淂쉨</w:t>
      </w:r>
      <w:r>
        <w:rPr/>
        <w:t>ꔰ</w:t>
      </w:r>
      <w:r>
        <w:rPr/>
        <w:t>景爭㙍托凂僎槂넷䁓爸璡煡㟂縩愮녦㏂关焤⭾産⑈囂싃⫂䅦쎣⹲⭔凃扳坌兯ꥱ</w:t>
      </w:r>
      <w:r>
        <w:rPr/>
        <w:t>ꕳ</w:t>
      </w:r>
      <w:r>
        <w:rPr/>
        <w:t>怭瘩♉싂欽扴⩵帶珎⏂䨽橂⽧</w:t>
      </w:r>
      <w:r>
        <w:rPr/>
        <w:t>ⵯ</w:t>
      </w:r>
      <w:r>
        <w:rPr/>
        <w:t>祺슮츺睙吤뼱䳂涏区</w:t>
      </w:r>
      <w:r>
        <w:rPr/>
        <w:t>ꤺ</w:t>
      </w:r>
      <w:r>
        <w:rPr/>
        <w:t>ꅮ䥘⩐婍浬쉎煮犵洯係盃幸渦䕺㣂幟你ꅗ参彚医䯂祾煮ㄯ焪嚿抏겻ꎥ撣が깨뽱厥⥤䵮㘨</w:t>
      </w:r>
      <w:r>
        <w:rPr/>
        <w:t>Ɒ⌯</w:t>
      </w:r>
      <w:r>
        <w:rPr/>
        <w:t>㎵揃乍迂琴ꌲ⩒숦㩙振</w:t>
      </w:r>
      <w:r>
        <w:rPr/>
        <w:t>ⵗ</w:t>
      </w:r>
      <w:r>
        <w:rPr/>
        <w:t>椦䅄啂쉐母睟㑂쉹ヂ갳敔㣂䱺㔻㉷栶걷쉳硄樷杠⭈窣뽠칦捐䩅样䵥棂</w:t>
      </w:r>
      <w:r>
        <w:rPr/>
        <w:t>ⳃ</w:t>
      </w:r>
      <w:r>
        <w:rPr/>
        <w:t>嘳</w:t>
      </w:r>
      <w:r>
        <w:rPr/>
        <w:t>Ⱙ</w:t>
      </w:r>
      <w:r>
        <w:rPr/>
        <w:t>䥖㙉湩杔쉺ꌪ⼫顖䭔嫂獞牶婗买橂㥫쉉搥㔊㑳ꍣ倲た橙涩䁬㝥䳂洷땓㉋䍭</w:t>
      </w:r>
      <w:r>
        <w:rPr/>
        <w:t>Ⱓ</w:t>
      </w:r>
      <w:r>
        <w:rPr/>
        <w:t>념氭杞滂㤰㔫㙈⥨㶣䅦⿂欲녟쉷쉒恷쉂㊣⥩╈쉔ꄷ⹶</w:t>
      </w:r>
      <w:r>
        <w:rPr/>
        <w:t>ⵟ</w:t>
      </w:r>
      <w:r>
        <w:rPr/>
        <w:t>㔪쉚츷湔席潟㜦⑤湋妱싂쉢⪣䉪敇쉩슏뗂䝍汏风㨮㐭嗂㤽츭凂彺䁦吽쉃䉫摌쉧</w:t>
      </w:r>
      <w:r>
        <w:rPr/>
        <w:t>ꕋ</w:t>
      </w:r>
      <w:r>
        <w:rPr/>
        <w:t>杓䲮癕彵爺쉬喿洨慉㋂╨㑨ꥡ꥕慔吻뽕칗䔳㥕乑䗂⵾璬녃</w:t>
      </w:r>
      <w:r>
        <w:rPr/>
        <w:t>ⱏ</w:t>
      </w:r>
      <w:r>
        <w:rPr/>
        <w:t>湩呞쉪彑潞췂潢</w:t>
      </w:r>
      <w:r>
        <w:rPr/>
        <w:t>ꕔ</w:t>
      </w:r>
      <w:r>
        <w:rPr/>
        <w:t>栮㵲㙫灎湃䅭긱䑋椲⍰硤칒</w:t>
      </w:r>
      <w:r>
        <w:rPr/>
        <w:t>ꕣ</w:t>
      </w:r>
      <w:r>
        <w:rPr/>
        <w:t>䆵䐹⧂憣硌쉬쉘睔別䗂썈捴礴泂块偠縨숵呙ꅩ浉䝍䫂燍䝘㑱申乺뿂奾ꌦㅖ⚱㴨顦歑䈭ꅆ⌳쉳촳츳活輽う쉍싃烎犻䉉쉎辿呒煔櫂刱恸啢㏂뿂䣂権由䫂숸楴捌兠숥㬷㥣⺥滂捈싂⩀灴䶵伯惂朻浗㕸쉹杈顅</w:t>
      </w:r>
      <w:r>
        <w:rPr/>
        <w:t>ꕲ</w:t>
      </w:r>
      <w:r>
        <w:rPr/>
        <w:t>狂⩉⩩⤭参䓂う쉶䧂䭧⚱毂榻⩕☺繵縴⩩摾练슩</w:t>
      </w:r>
      <w:r>
        <w:rPr/>
        <w:t>⡴⭗</w:t>
      </w:r>
      <w:r>
        <w:rPr/>
        <w:t>湰</w:t>
      </w:r>
      <w:r>
        <w:rPr/>
        <w:t>ꤺ</w:t>
      </w:r>
      <w:r>
        <w:rPr/>
        <w:t>걮佟</w:t>
      </w:r>
      <w:r>
        <w:rPr/>
        <w:t>ꦣ</w:t>
      </w:r>
      <w:r>
        <w:rPr/>
        <w:t>䥶넶搨䊿䡘塐⬬⍠</w:t>
      </w:r>
      <w:r>
        <w:rPr/>
        <w:t>⠶</w:t>
      </w:r>
      <w:r>
        <w:rPr/>
        <w:t>輭</w:t>
      </w:r>
      <w:r>
        <w:rPr/>
        <w:t>ꕡ</w:t>
      </w:r>
      <w:r>
        <w:rPr/>
        <w:t>쉕啄칌穣户䈰뗍⥣㉁硸㙏ꎻ輱㡭싂穉땖쉣⪘癘⭓氵싂☴焤⭢䲵卯䉊夲⨹普焵깵䱅ꍵ쉧㊻㧂ォꇂ쵔䚘㴭쉂㝠戲䭍䬹䉹䋂䱉녂칕繶䙳⑓䭈⍇䬪뽀璻弽슻슿畡榩幬␣璥慧慀쉷䖬┪拂喵捁呇긶焥㕌䰵쉲帵쉏땇썇彉儩壃땺炩颬啂숫⫂</w:t>
      </w:r>
      <w:r>
        <w:rPr/>
        <w:t>꧂</w:t>
      </w:r>
      <w:r>
        <w:rPr/>
        <w:t>쉁㨣㉤싂㝷灍䘬</w:t>
      </w:r>
      <w:r>
        <w:rPr/>
        <w:t>ꤸ</w:t>
      </w:r>
      <w:r>
        <w:rPr/>
        <w:t>顋癧쉩圪ꥴ⩉䍑匹窩䑔滍壂搭㛂潪弪憣䱊묩助㈫㡹⍦栰뮮</w:t>
      </w:r>
      <w:r>
        <w:rPr/>
        <w:t>ⶡ</w:t>
      </w:r>
      <w:r>
        <w:rPr/>
        <w:t>뭡燂</w:t>
      </w:r>
      <w:r>
        <w:rPr/>
        <w:t>ꤲ</w:t>
      </w:r>
      <w:r>
        <w:rPr/>
        <w:t>ꍇ瀷埂瑾㫂⽏⹧</w:t>
      </w:r>
      <w:r>
        <w:rPr/>
        <w:t>ꤤ⍑</w:t>
      </w:r>
      <w:r>
        <w:rPr/>
        <w:t>쉕礳偕盂숶䙣漸壎뼦桾廂䕈祸쉰㭣愹浢眯灎뿂䎿䷂䏂矂딱㵧숮汉⤭䖬爻㩞㙳丫뭣䝘⯎䖵琽睙뭐곍ꄰ慬䍢㛂樶䡣쉨涻䇂に䙩埂牓갴⭍갪摘㉋倩㟂塃捚睎䁎㵅噏颵䥦殬칪䍇㠥쉌乸䤷㡀쉠⦬㭍싂㨴꥚㯂啔䡓ㆵ</w:t>
      </w:r>
      <w:r>
        <w:rPr/>
        <w:t>ꔯ</w:t>
      </w:r>
      <w:r>
        <w:rPr/>
        <w:t>ⱉ</w:t>
      </w:r>
      <w:r>
        <w:rPr/>
        <w:t>瑈獏渴㣂♐摴싂歶奌濃噡</w:t>
      </w:r>
      <w:r>
        <w:rPr/>
        <w:t>꤭</w:t>
      </w:r>
      <w:r>
        <w:rPr/>
        <w:t>ꄬ慁嘹쉧㴪넮伬庵䍸䈮勃䠣づ䙑㴷ꥣ㫂犩┽刊㝂戦갬挩Ⓜ輬湹☭䑺쉁ㅠ㥴睐</w:t>
      </w:r>
      <w:r>
        <w:rPr/>
        <w:t>Ⲙ</w:t>
      </w:r>
      <w:r>
        <w:rPr/>
        <w:t>娦⍊䰶⧂濂깋䂡天䖣儰㍾숨乎</w:t>
      </w:r>
      <w:r>
        <w:rPr/>
        <w:t>⠽</w:t>
      </w:r>
      <w:r>
        <w:rPr/>
        <w:t>㍏䱁䲩䙎䭟潪</w:t>
      </w:r>
      <w:r>
        <w:rPr/>
        <w:t>⡺</w:t>
      </w:r>
      <w:r>
        <w:rPr/>
        <w:t>印뭸䲡슩愴呸樱䮵⩑怦年ꅬ爥歠偺䄷⹍쉫忂⺩繪佴埂䚡걖㭉ꅕ搴쉤䡪硗㔣幭轃摲瘲湥㭌眤슥琲㥩뽄顟亿㪩彵塮슮ꍰ搦椷캻㌱⤷숶⬹쵏㝅強ꏃ䡊瀦㖩ヂ嘨輩稥⽈䕕㩬捚䝔</w:t>
      </w:r>
      <w:r>
        <w:rPr/>
        <w:t>⢱</w:t>
      </w:r>
      <w:r>
        <w:rPr/>
        <w:t>烂⑂别敧䰻㎱幌딫</w:t>
      </w:r>
      <w:r>
        <w:rPr/>
        <w:t>꤬</w:t>
      </w:r>
      <w:r>
        <w:rPr/>
        <w:t>啩䥒䉉氪廂쉩癸戫츩쉂숦昣㜷䬦⹂偌忂䉔㦘쉐〨▏獺䱄洺戤偕</w:t>
      </w:r>
      <w:r>
        <w:rPr/>
        <w:t>ꔸꕲ</w:t>
      </w:r>
      <w:r>
        <w:rPr/>
        <w:t>ꌻ慓唺彌㩵䥎祵ㅸ懂쉺</w:t>
      </w:r>
      <w:r>
        <w:rPr/>
        <w:t>Ⱙ</w:t>
      </w:r>
      <w:r>
        <w:rPr/>
        <w:t>湫ァ쉸佧㶻걱㭚弸䱕华㈨ꄷ慷⩭夵祐䄱冿䕐䴦㉁╋썹䁒手㩸갦⽖刯숫晱숣⽬㴥轹䱩妱쉒睅䗂䝆枣椪晳噠㘽䛂㕺偺䃂搣쉷䀪䐪㙊䵭彡쵬恹剅棂榣瀷㉲头♟㝊䱒놩쉖숰슥䙌㝎搲飂枩捣뽞</w:t>
      </w:r>
      <w:r>
        <w:rPr/>
        <w:t>⠫</w:t>
      </w:r>
      <w:r>
        <w:rPr/>
        <w:t>呄땸╗숣桷畷涿汐</w:t>
      </w:r>
      <w:r>
        <w:rPr/>
        <w:t>⣂</w:t>
      </w:r>
      <w:r>
        <w:rPr/>
        <w:t>桰澘ꄺ竂䝒祉㥺썵䭨⤩㕬嗂㴨</w:t>
      </w:r>
      <w:r>
        <w:rPr/>
        <w:t>⡠</w:t>
      </w:r>
      <w:r>
        <w:rPr/>
        <w:t>晫㕸㜥갪ㅊꥺ슥䥯⹢弱㍺쉑䨫恂</w:t>
      </w:r>
      <w:r>
        <w:rPr/>
        <w:t>ⵑ</w:t>
      </w:r>
      <w:r>
        <w:rPr/>
        <w:t>剾塮煕穳숽쉴䡯쌣㍵䩁刬㷂깵</w:t>
      </w:r>
      <w:r>
        <w:rPr/>
        <w:t>ⱬ</w:t>
      </w:r>
      <w:r>
        <w:rPr/>
        <w:t>슩숷␸砲㡣愬暿党䍳氵䬫䬥櫂啬怱塯ꎱ䑬㥈싂係⨮务〬뭡䄦抏佘⫂⬻繸䘫䑾⚥⬪倥㔪坈窱払泂抬⑴㉞뽋ㅄ㡱穪渱䔩噊슩䕑啍⨷埂숨␣煡⩳䙨䥘啁䪥㒩썙呾쉕渱␷</w:t>
      </w:r>
      <w:r>
        <w:rPr/>
        <w:t>ꔲ</w:t>
      </w:r>
      <w:r>
        <w:rPr/>
        <w:t>也偱⹐礥䌦╪卒梱⩠颩扢</w:t>
      </w:r>
      <w:r>
        <w:rPr/>
        <w:t>ꖩ</w:t>
      </w:r>
      <w:r>
        <w:rPr/>
        <w:t>戹櫂㤳犡厘䬺䱔氯䭊ァ습㛍嗂氪뽰슩믃㑥䟂␯㤣塕놥⑁䇂䍎</w:t>
      </w:r>
      <w:r>
        <w:rPr/>
        <w:t>⡅</w:t>
      </w:r>
      <w:r>
        <w:rPr/>
        <w:t>倰椱䘩恅</w:t>
      </w:r>
      <w:r>
        <w:rPr/>
        <w:t>ⷂ</w:t>
      </w:r>
      <w:r>
        <w:rPr/>
        <w:t>彭ㅍ䞵䕺숲䏂♪彫쌮攲㙔丩灠⽮䍉칅嘰슱媬傘⚮樱潅썲▘劣</w:t>
      </w:r>
      <w:r>
        <w:rPr/>
        <w:t>ꕗ</w:t>
      </w:r>
      <w:r>
        <w:rPr/>
        <w:t>㖿噵轨剳ꆱ幈䭇쉒慠쉞框妵灾乇</w:t>
      </w:r>
      <w:r>
        <w:rPr/>
        <w:t>ꖡ</w:t>
      </w:r>
      <w:r>
        <w:rPr/>
        <w:t>乡儩⑨ヂ</w:t>
      </w:r>
      <w:r>
        <w:rPr/>
        <w:t>ꤴ</w:t>
      </w:r>
      <w:r>
        <w:rPr/>
        <w:t>䨫⬬䁒栦焴慳춘녭슱䒮㡮</w:t>
      </w:r>
      <w:r>
        <w:rPr/>
        <w:t>ⰲ</w:t>
      </w:r>
      <w:r>
        <w:rPr/>
        <w:t>⽯獺儳㷍癟ꥣ쉬䉁⍬䝙㚡쉎睅䉤ㄱ纘쉕뿍䘦䵲</w:t>
      </w:r>
      <w:r>
        <w:rPr/>
        <w:t>ꥐ⬻⩵</w:t>
      </w:r>
      <w:r>
        <w:rPr/>
        <w:t>쉤㣂⯂协漭ꥣ樸秂桱䙱䓍圪瓂싂ぅ䅙</w:t>
      </w:r>
      <w:r>
        <w:rPr/>
        <w:t>ⵥ</w:t>
      </w:r>
      <w:r>
        <w:rPr/>
        <w:t>嚏温뽩숲兇ꥯ妣唊쉘卒捃䌳甯䨤싂兀塂⨮牤嘬佒㨪曂쉁쵃敌顤扊䥲狂䥴숲㉐㛂㏍쉢뗍ꥫ轢</w:t>
      </w:r>
      <w:r>
        <w:rPr/>
        <w:t>Ⱞ</w:t>
      </w:r>
      <w:r>
        <w:rPr/>
        <w:t>杏⩥䵾〈槂䙳⵭堲揃쉰슿♆䄦싎嚵⧂婹ꏂ㜺쉐㙆碩캡䥙</w:t>
      </w:r>
      <w:r>
        <w:rPr/>
        <w:t>Ⳃ</w:t>
      </w:r>
      <w:r>
        <w:rPr/>
        <w:t>携ꄽ㝍㭕僃땴⤭㫍復⪻迂㘤氹⨮批</w:t>
      </w:r>
      <w:r>
        <w:rPr/>
        <w:t>ⱇ</w:t>
      </w:r>
      <w:r>
        <w:rPr/>
        <w:t>皬㨱慌坲䌱䉓烂ꆱ扑⾥樬拍⹏숺涡杍偦뿂</w:t>
      </w:r>
      <w:r>
        <w:rPr/>
        <w:t>ꤤ</w:t>
      </w:r>
      <w:r>
        <w:rPr/>
        <w:t>啁갤䙌䑮奬䵄␦搩썥〫掿橆ꆥ숨㬭놣桦⑔⪩甭瑗⭫啎쉮쉳숽绂唪║슻⬱烂轂䥢⽅泍迂층䥚깟떘侻䐷쉴▵♦剳䑫ꥧ灍猣奸挪挽㌥깑땕슩〱媩偕㎡긥垱猱庮扊ꅖ㩂㥗싂剪噢</w:t>
      </w:r>
      <w:r>
        <w:rPr/>
        <w:t>ꥏ</w:t>
      </w:r>
      <w:r>
        <w:rPr/>
        <w:t>呡疩参䍨剋⑞稽浲夻稻乶쉳戣瘥䴺窬쉗棂灳숦䭺⩟ㅬꌣ轍払쉫쉃奷䴣坮㓂硒瑄呒䧂뼸吤囂썇慊숱亣㞿㡡稪㝰㮡朹⑆⼣丮뽲眴㍭뼹걎㜷擂晗歈䙃帰扚쉔숰㴳싂卖⸣癶扦祂䚱숭┶㶘飂牌넯⽘</w:t>
      </w:r>
      <w:r>
        <w:rPr/>
        <w:t>ꦥ</w:t>
      </w:r>
      <w:r>
        <w:rPr/>
        <w:t>䍄纩瑋ꅶ毂䛂슱狂㴵穾厣뽠쉹쉧쉵勂䔤㪡栻䌭슿䝖䄪灨橂憩딯</w:t>
      </w:r>
      <w:r>
        <w:rPr/>
        <w:t>꧍</w:t>
      </w:r>
      <w:r>
        <w:rPr/>
        <w:t>䝨廂</w:t>
      </w:r>
      <w:r>
        <w:rPr/>
        <w:t>ꤲ</w:t>
      </w:r>
      <w:r>
        <w:rPr/>
        <w:t>싃⑪幎숭⥢矂搶乧塥瑏쵫敱狂ꅭ⯂彬牷ケ纩䑘傩䕦汤㒩䛂䐫敺洪쉍㕦칩⮘␷㷂䉗ㆣ☪轀㘻⤽땎攩壂獑㨬䇍汕㵭</w:t>
      </w:r>
      <w:r>
        <w:rPr/>
        <w:t>ꕍ</w:t>
      </w:r>
      <w:r>
        <w:rPr/>
        <w:t>婀</w:t>
      </w:r>
      <w:r>
        <w:rPr/>
        <w:t>⡨</w:t>
      </w:r>
      <w:r>
        <w:rPr/>
        <w:t>轢㉩怱䓃쉾쉔⌤땩其⮣⑇슮捬㫂⭉样⧂䨰䐽⨤檬砦烂札偫</w:t>
      </w:r>
      <w:r>
        <w:rPr/>
        <w:t>ꕪꦡ</w:t>
      </w:r>
      <w:r>
        <w:rPr/>
        <w:t>ㄮ湊飂㥡㴩仂♪㵂년싂撬飂䉪♑㑀偗뭘숩㩳땾梏潕夦</w:t>
      </w:r>
      <w:r>
        <w:rPr/>
        <w:t>ꥒ</w:t>
      </w:r>
      <w:r>
        <w:rPr/>
        <w:t>兌䶣橭</w:t>
      </w:r>
      <w:r>
        <w:rPr/>
        <w:t>ꕄ</w:t>
      </w:r>
      <w:r>
        <w:rPr/>
        <w:t>氬ꍀ땑</w:t>
      </w:r>
      <w:r>
        <w:rPr/>
        <w:t>ꤺ</w:t>
      </w:r>
      <w:r>
        <w:rPr/>
        <w:t>딽</w:t>
      </w:r>
      <w:r>
        <w:rPr/>
        <w:t>ⲵ</w:t>
      </w:r>
      <w:r>
        <w:rPr/>
        <w:t>撥갪㷂⨹榩扐㩥ㆵꍁ琪〲⵭頫砥娦쉁걵⽆ꍸ器ꥱ瘵䁡ㅪ䣂ꥬ渤摮卞㍥㯃ꇃ╫怳쉑獘⭹䯂栦水柃ꆬっ</w:t>
      </w:r>
      <w:r>
        <w:rPr/>
        <w:t>Ⱳ</w:t>
      </w:r>
      <w:r>
        <w:rPr/>
        <w:t>슻▮妵瓂绎禥꥘䷂樻汄䦩깷慵䆩江ヂ숮搹숷偃䈰䍪䥎☭摄␻杣嘱睮剾슱庩녂ꍏ碘뭨䐻䤰⧃싂</w:t>
      </w:r>
      <w:r>
        <w:rPr/>
        <w:t>ꦩ</w:t>
      </w:r>
      <w:r>
        <w:rPr/>
        <w:t>㝢繤땘</w:t>
      </w:r>
      <w:r>
        <w:rPr/>
        <w:t>⡆</w:t>
      </w:r>
      <w:r>
        <w:rPr/>
        <w:t>祫</w:t>
      </w:r>
      <w:r>
        <w:rPr/>
        <w:t>ⴰ</w:t>
      </w:r>
      <w:r>
        <w:rPr/>
        <w:t>瑊爽犘숮木⽘咻녥㘥㗂</w:t>
      </w:r>
      <w:r>
        <w:rPr/>
        <w:t>⡇</w:t>
      </w:r>
      <w:r>
        <w:rPr/>
        <w:t>畆師䍤</w:t>
      </w:r>
      <w:r>
        <w:rPr/>
        <w:t>ꤶ</w:t>
      </w:r>
      <w:r>
        <w:rPr/>
        <w:t>戨䍙迂畡户村⩲</w:t>
      </w:r>
      <w:r>
        <w:rPr/>
        <w:t>Ɐ</w:t>
      </w:r>
      <w:r>
        <w:rPr/>
        <w:t>ⵥ</w:t>
      </w:r>
      <w:r>
        <w:rPr/>
        <w:t>숸䍭㭾昱숭䠊䜩塎狂싂숣患慴뗎䉹睔䝖⨭䔵顑瀪䭎녚ㄣ䁷䱯쵳뽁䖿뭉塋깂⬤畚怳쉀숹ꍀ所뿂湂쎵㌰䩦㥐㔸쉹繊쉡㝹뼰偭煦媿婑䣎䝡〷㍺</w:t>
      </w:r>
      <w:r>
        <w:rPr/>
        <w:t>⢥</w:t>
      </w:r>
      <w:r>
        <w:rPr/>
        <w:t>幐湢嗃抿뭹璡䞘唷剤䅆</w:t>
      </w:r>
      <w:r>
        <w:rPr/>
        <w:t>ꥂ</w:t>
      </w:r>
      <w:r>
        <w:rPr/>
        <w:t>昮幷䱴䕭쉃䶻㮬場䕊㙎涩ꥫ쉙쉖㭫漯⽨䑫活⑘뭹쉰꥞縶䀴쉗㐤쉡걏㜵쉺凎泃䉣䓂硔땰䕞勂竎녇䍷汪歑쉌瑺扐뼴〱⍸쉹숶㙀슡䵪㙁硲뮩急㙮牰穆숹㘪䝶䐥☯뽀ㄵ䖻䥠㗂杖䑺</w:t>
      </w:r>
      <w:r>
        <w:rPr/>
        <w:t>⢣</w:t>
      </w:r>
      <w:r>
        <w:rPr/>
        <w:t>橍䁧</w:t>
      </w:r>
      <w:r>
        <w:rPr/>
        <w:t>⢵</w:t>
      </w:r>
      <w:r>
        <w:rPr/>
        <w:t>卖숵煆涩戥㬩轶唬係㍶⬱㞡⦱璏栯䶩彣奍ぃッ眴</w:t>
      </w:r>
      <w:r>
        <w:rPr/>
        <w:t>ꤽ</w:t>
      </w:r>
      <w:r>
        <w:rPr/>
        <w:t>徥</w:t>
      </w:r>
      <w:r>
        <w:rPr/>
        <w:t>꧍</w:t>
      </w:r>
      <w:r>
        <w:rPr/>
        <w:t>䱙樣⯃㉳ꌴ㙔佫瑈꧎榱願ꥭ쉭䴨싂⥵㵾ㅃ녇廂戭戳땇</w:t>
      </w:r>
      <w:r>
        <w:rPr/>
        <w:t>ⰱ</w:t>
      </w:r>
      <w:r>
        <w:rPr/>
        <w:t>卉頬琪欯働ㄪㅤ㕘塶灯㝵䰸獌燂穵卥ㅷ쉮瘰⌶♺恺瑧桄䘩숯煖穘楴숷橑㕈湦쉙䩃</w:t>
      </w:r>
      <w:r>
        <w:rPr/>
        <w:t>ꕟ</w:t>
      </w:r>
      <w:r>
        <w:rPr/>
        <w:t>숺㙊啠嫂⏎顯澮믂걭⑟硲毂⚏쉋䭘套䓃</w:t>
      </w:r>
      <w:r>
        <w:rPr/>
        <w:t>⡶</w:t>
      </w:r>
      <w:r>
        <w:rPr/>
        <w:t>䄷撮歨⭧娱纻ꍙ輹⽤싂砭䄶牭倱</w:t>
      </w:r>
      <w:r>
        <w:rPr/>
        <w:t>ⵤ</w:t>
      </w:r>
      <w:r>
        <w:rPr/>
        <w:t>묦桑㭺呐撮䍾䜭ㅹ㉦慶㩷塯</w:t>
      </w:r>
      <w:r>
        <w:rPr/>
        <w:t>ⱈ</w:t>
      </w:r>
      <w:r>
        <w:rPr/>
        <w:t>撿⤹喱䥠嚻걷㑞焽⭡쉦㈥斥歄硆潌⭒灖㕭氤갴쉊㬻숳楷牑䵠싂䠹녰㠰㜳㍫浡潉婆溮卷싃剓楪쉘砨氭츭쉃歘洲甥橴帹㍞卪佃奾潠㴵䅩㣎녆</w:t>
      </w:r>
      <w:r>
        <w:rPr/>
        <w:t>⡠</w:t>
      </w:r>
      <w:r>
        <w:rPr/>
        <w:t>媘⛂摯싂旂硢剁㵏쉤佨䔰毂뭆쉙甹呲㣂扟╴煊枻兵</w:t>
      </w:r>
      <w:r>
        <w:rPr/>
        <w:t>ꔸ</w:t>
      </w:r>
      <w:r>
        <w:rPr/>
        <w:t>뽡습</w:t>
      </w:r>
      <w:r>
        <w:rPr/>
        <w:t>⠹</w:t>
      </w:r>
      <w:r>
        <w:rPr/>
        <w:t>㡫牥딳参♭噦╒ꥵ갸僂娹뽉츹쉁欱</w:t>
      </w:r>
      <w:r>
        <w:rPr/>
        <w:t>⢻</w:t>
      </w:r>
      <w:r>
        <w:rPr/>
        <w:t>싂究䅨猪깯呧憘㑟겱숦頳楢㙍烂繓灃䝤却迂䡄儤⩁碿ꆡ啔쉾癞轔䯂瞮䍑쉉</w:t>
      </w:r>
      <w:r>
        <w:rPr/>
        <w:t>ⷂ</w:t>
      </w:r>
      <w:r>
        <w:rPr/>
        <w:t>㧂働轴깷恂ㄱ</w:t>
      </w:r>
      <w:r>
        <w:rPr/>
        <w:t>ⷂ</w:t>
      </w:r>
      <w:r>
        <w:rPr/>
        <w:t>瑌싂僂繗旂歸䀰槂뭂捺湑㔭</w:t>
      </w:r>
      <w:r>
        <w:rPr/>
        <w:t>ⵗ</w:t>
      </w:r>
      <w:r>
        <w:rPr/>
        <w:t>厩㎣戱㠫眱</w:t>
      </w:r>
      <w:r>
        <w:rPr/>
        <w:t>ꤤ⎥</w:t>
      </w:r>
      <w:r>
        <w:rPr/>
        <w:t>썎땗⩂䐭瀸쉫숶㇎帽</w:t>
      </w:r>
      <w:r>
        <w:rPr/>
        <w:t>ꕮ</w:t>
      </w:r>
      <w:r>
        <w:rPr/>
        <w:t>숯匪싎怬䱳〫⩬거玻숪楯瀤徿㎻煙癠䝏渱獋槂䑁ꅉ츷깰穄瑓딳⑬瓂弦뗃坏㥇껂䙘末</w:t>
      </w:r>
      <w:r>
        <w:rPr/>
        <w:t>ⶬ</w:t>
      </w:r>
      <w:r>
        <w:rPr/>
        <w:t>䌨獸竍稴吭䢡㬶㔹圻⩹塵䳂캿䓂녓奓瑏䱸墩䎡☤恍啈㭐杒⚿⹇浬併夊炬㠷塃兵桧䠥䝌秂ぶ䭷䌦㧂䉊⭄♥䲮輲⥢䠽⑱䟍䘶쉥樮槂䝤⺣潰걏㧂嫍쉥優쉉䭪濂䋂썢䁥繸参斵䥙㜭煳䌤゘噗䩡쉮杸녠挭⭧䡱쉌떱厩䡡娫砬뭖뽶ㄪ䱮浰䉉⹶䆻㵷㥎⺘㡋恔用渽숬恢勂壂杉㭎㮮ㅧ䝔녍繴懍䵾祶䛂呱䱷㡸咘⹏⿂㖣燃檬祟썤参祦⑉偋䏃卾填縤♤䑥慕で숦⻂夣㙊츳晱슩が뽬⤮㧎㕁㵕弭싂⶘䩭䫂呉슡ꄹ쉶⼬䆩櫃轋䵶쉅玣츪ꄪ숦㩉㔩딣楒녊껂福㬹け祖椭ㅑ쵉컂圹䙗</w:t>
      </w:r>
      <w:r>
        <w:rPr/>
        <w:t>꧂</w:t>
      </w:r>
      <w:r>
        <w:rPr/>
        <w:t>㜮꥚㭢带礲䱤㴤獨숽奂轢畊淂</w:t>
      </w:r>
      <w:r>
        <w:rPr/>
        <w:t>Ⱕ</w:t>
      </w:r>
      <w:r>
        <w:rPr/>
        <w:t>参쉶卦势没縫瀸㩪炘卾呲녧갩〹䢩䁟숦呋㘺쉨痂轨⹌䪩</w:t>
      </w:r>
      <w:r>
        <w:rPr/>
        <w:t>꧂</w:t>
      </w:r>
      <w:r>
        <w:rPr/>
        <w:t>皵⒏숣劮㕊뽠䍎兂橬㨺弥쉗ꌸ䙍⩍飍啑䶥匫塋⨮䶣㧂濍⵳梩숤攱䁯げ洫②㑒⨸㍋䥈爻</w:t>
      </w:r>
      <w:r>
        <w:rPr/>
        <w:t>ⶩ</w:t>
      </w:r>
      <w:r>
        <w:rPr/>
        <w:t>䩨㭆뾘⤻䇎갽쉕湌顉</w:t>
      </w:r>
      <w:r>
        <w:rPr/>
        <w:t>ꤱ</w:t>
      </w:r>
      <w:r>
        <w:rPr/>
        <w:t>攪啾扒摔⧂桺싃ꇂ妬䈵潲卫廂쉙丫䰵⩁漹乔㵍掬䨬磎쉋</w:t>
      </w:r>
      <w:r>
        <w:rPr/>
        <w:t>ꗂ</w:t>
      </w:r>
      <w:r>
        <w:rPr/>
        <w:t>갭걷뼶彀禣㝆☵⭍쉄琣硷侮싂樤㍔檱祤㕺⍴</w:t>
      </w:r>
      <w:r>
        <w:rPr/>
        <w:t>Ɱ</w:t>
      </w:r>
      <w:r>
        <w:rPr/>
        <w:t>恈煞䍊坬櫂╘墵活㵖쉲䥹剚徏㑸긪圸㜳</w:t>
      </w:r>
      <w:r>
        <w:rPr/>
        <w:t>⢩</w:t>
      </w:r>
      <w:r>
        <w:rPr/>
        <w:t>㠸Ⓜ쏂쉅敮㙆墡穸催兑繪쉂縣♘䭤㑭彾盂쉁䍗枩⽔</w:t>
      </w:r>
      <w:r>
        <w:rPr/>
        <w:t>ꖘⶵ</w:t>
      </w:r>
      <w:r>
        <w:rPr/>
        <w:t>琸䤨㍍敲勂⩌秂漫匱佶参矍</w:t>
      </w:r>
      <w:r>
        <w:rPr/>
        <w:t>ⰷ</w:t>
      </w:r>
      <w:r>
        <w:rPr/>
        <w:t>剄㙄䢥⭒呭␱乤嚥쉩䝆㩋瑯ㅠ歞㫂쉡㢩䲻</w:t>
      </w:r>
      <w:r>
        <w:rPr/>
        <w:t>ꦘꕤ</w:t>
      </w:r>
      <w:r>
        <w:rPr/>
        <w:t>礪㡉⪏滃䅾捏坟搸</w:t>
      </w:r>
      <w:r>
        <w:rPr/>
        <w:t>ꕰ</w:t>
      </w:r>
      <w:r>
        <w:rPr/>
        <w:t>㵔곂恅걲썇佌煲橹元獂䈴♀쎿柃兰倱煕㙨湨磂겻⽹⩃♀〪顫㶻縴㘫깦侬戣䁯啵╧뽷뇃䎱⾱䱠䱕⸱䵍⩥垻敐恢側婗김뽳敦</w:t>
      </w:r>
      <w:r>
        <w:rPr/>
        <w:t>ⱎ</w:t>
      </w:r>
      <w:r>
        <w:rPr/>
        <w:t>偭唱춿숵〥繶绂걵申娱츤斬䝣</w:t>
      </w:r>
      <w:r>
        <w:rPr/>
        <w:t>ⵀ</w:t>
      </w:r>
      <w:r>
        <w:rPr/>
        <w:t>参幟轈숤䵇깏㘹䠭灀⥚癥⸽䍙福樮榩瑤么䥯⭞塁惂嚿砪穆</w:t>
      </w:r>
      <w:r>
        <w:rPr/>
        <w:t>ⰱ⦵</w:t>
      </w:r>
      <w:r>
        <w:rPr/>
        <w:t>䙤捶쉈칄歄쌴疥摸쉤垘㝈䲩䘬妏浒䟍䃂桳撱哎䉐</w:t>
      </w:r>
      <w:r>
        <w:rPr/>
        <w:t>ꕞ</w:t>
      </w:r>
      <w:r>
        <w:rPr/>
        <w:t>堮쉔슣て䀳䑩ㅵ䅸夳䭂〰愨⌵辻摹㊩㔊桤睍ㅌ縰拂쉹쉍㵹㤦쉒彤匪┯稬♏判ꥠ怺洪晖晃穖쉰⼷ꄣ⹯姂彑䭉㴹慊</w:t>
      </w:r>
      <w:r>
        <w:rPr/>
        <w:t>⡆</w:t>
      </w:r>
      <w:r>
        <w:rPr/>
        <w:t>琵䍯</w:t>
      </w:r>
      <w:r>
        <w:rPr/>
        <w:t>⡕</w:t>
      </w:r>
      <w:r>
        <w:rPr/>
        <w:t>쉹稥顴穾곂</w:t>
      </w:r>
      <w:r>
        <w:rPr/>
        <w:t>ꕗ</w:t>
      </w:r>
      <w:r>
        <w:rPr/>
        <w:t>⽕⒱⿂칌</w:t>
      </w:r>
      <w:r>
        <w:rPr/>
        <w:t>⡄</w:t>
      </w:r>
      <w:r>
        <w:rPr/>
        <w:t>㟂潞搥㛂硒䠭</w:t>
      </w:r>
      <w:r>
        <w:rPr/>
        <w:t>ꥌ</w:t>
      </w:r>
      <w:r>
        <w:rPr/>
        <w:t>㔴걀噢㦱</w:t>
      </w:r>
      <w:r>
        <w:rPr/>
        <w:t>⡁</w:t>
      </w:r>
      <w:r>
        <w:rPr/>
        <w:t>䐵䕩䥃搳쉉⭘奔太쉰쉌爨㬵擂㠤䩶䗂柂┴㌩쉣汒ꅈ쉲䩤倪楋珂呌琯㑫姃슩䕌</w:t>
      </w:r>
      <w:r>
        <w:rPr/>
        <w:t>ꔣ</w:t>
      </w:r>
      <w:r>
        <w:rPr/>
        <w:t>칈⺡㛂梵뼥噾딣ァ╃뽭썣䁖㉁㕧奨</w:t>
      </w:r>
      <w:r>
        <w:rPr/>
        <w:t>ꔣ</w:t>
      </w:r>
      <w:r>
        <w:rPr/>
        <w:t>㭪噞㟂걎䘴迂癷쉖㉒쉍兏䄪ꅹ㜫息撵䑯捤㑕洱幙⸪쉘⫂䗂欻姃㚿䟂ꅥ焴㫂쉶▩충츮땖䵏⩟瑥䱬搳堬嘱䑨䥰</w:t>
      </w:r>
      <w:r>
        <w:rPr/>
        <w:t>Ⱘ</w:t>
      </w:r>
      <w:r>
        <w:rPr/>
        <w:t>⾻⹔ꍬ挷⩁쉴ꏂ玻焤⩍쉷繋㘷种</w:t>
      </w:r>
      <w:r>
        <w:rPr/>
        <w:t>⡕</w:t>
      </w:r>
      <w:r>
        <w:rPr/>
        <w:t>ⵄ</w:t>
      </w:r>
      <w:r>
        <w:rPr/>
        <w:t>깢奷䙧心䧃睂ꥵ⩍兯쉔堲☮䉒乢ぺ䰪䧎䵸幦쉏䍆⽂쉇㑭䩓쉣扐堤⹱녇䵔㍾칄婤䙑슮奺♯䍎⨭戩捦땶뭁㛂祑䡏捥救迂⌳땹䤹☻愽╀摰佈쉍歉幎뭷顯쉃頵뿂畒恗晨札싂乣⨦竂䌸쉣⽮啀琽㬻匣珂䣂㴣췂か䡹揂䁚걠숯灉焰嘷⯂쉔睑懂䰩쌺㐤㆏쉺恷쉳噗昸倬湞㨱ꍰ⹃㨪呕柂</w:t>
      </w:r>
      <w:r>
        <w:rPr/>
        <w:t>ⲱ⍵</w:t>
      </w:r>
      <w:r>
        <w:rPr/>
        <w:t>㩓奨</w:t>
      </w:r>
      <w:r>
        <w:rPr/>
        <w:t>ⵖ</w:t>
      </w:r>
      <w:r>
        <w:rPr/>
        <w:t>䪿彉ㄪ믍梮塠朥丷奧㭒瑹쉮쉍쵪⩬⪩</w:t>
      </w:r>
      <w:r>
        <w:rPr/>
        <w:t>ⱎ</w:t>
      </w:r>
      <w:r>
        <w:rPr/>
        <w:t>䱑캵싂䍵㤴礻穾桙据㭟쉪吰溡氪뽖㔻䴸偨吸츫喩瓂넣漲溩딺做牞獉</w:t>
      </w:r>
      <w:r>
        <w:rPr/>
        <w:t>ⲏ</w:t>
      </w:r>
      <w:r>
        <w:rPr/>
        <w:t>㍃䔺繾묱拍偹䉯㴨</w:t>
      </w:r>
      <w:r>
        <w:rPr/>
        <w:t>⡹</w:t>
      </w:r>
      <w:r>
        <w:rPr/>
        <w:t>䤭澵汇䱰単</w:t>
      </w:r>
      <w:r>
        <w:rPr/>
        <w:t>ꕴ</w:t>
      </w:r>
      <w:r>
        <w:rPr/>
        <w:t>䈤㠤㵈来偭沥秂睋噟敲朮暡䌶걱딶䤯땃⯎漷秎㜥⹱彂</w:t>
      </w:r>
      <w:r>
        <w:rPr/>
        <w:t>ꤣ</w:t>
      </w:r>
      <w:r>
        <w:rPr/>
        <w:t>칚䩷洭圸㥑ꍬ抣쉄啂㑺煄浱磂</w:t>
      </w:r>
      <w:r>
        <w:rPr/>
        <w:t>Ⲯ</w:t>
      </w:r>
      <w:r>
        <w:rPr/>
        <w:t>㑱쵯扱び顁怪灥䈹㍣啨䴪䩄卣椵劥㍑</w:t>
      </w:r>
      <w:r>
        <w:rPr/>
        <w:t>ⴷ⹫</w:t>
      </w:r>
      <w:r>
        <w:rPr/>
        <w:t>味揂揃</w:t>
      </w:r>
      <w:r>
        <w:rPr/>
        <w:t>Ⱪ</w:t>
      </w:r>
      <w:r>
        <w:rPr/>
        <w:t>栨</w:t>
      </w:r>
      <w:r>
        <w:rPr/>
        <w:t>Ⳃ</w:t>
      </w:r>
      <w:r>
        <w:rPr/>
        <w:t>䥵飂噺䳂䤪꺏뼦壂瀯㛂䝟갥⩢御뾥柂帰♢♸㌪丽冱繃硒</w:t>
      </w:r>
      <w:r>
        <w:rPr/>
        <w:t>Ⲙ</w:t>
      </w:r>
      <w:r>
        <w:rPr/>
        <w:t>眨穾嘥櫂灣⩭㵸쉔㵗</w:t>
      </w:r>
      <w:r>
        <w:rPr/>
        <w:t>ⵂ</w:t>
      </w:r>
      <w:r>
        <w:rPr/>
        <w:t>娨漪쉌爽걍ば♦傡睁献痎ꇂ㜱咮䍕嘦獫</w:t>
      </w:r>
      <w:r>
        <w:rPr/>
        <w:t>ꤸ</w:t>
      </w:r>
      <w:r>
        <w:rPr/>
        <w:t>惃ꄪ슏쉃汦</w:t>
      </w:r>
      <w:r>
        <w:rPr/>
        <w:t>⡾</w:t>
      </w:r>
      <w:r>
        <w:rPr/>
        <w:t>椥帱浬礭滂</w:t>
      </w:r>
      <w:r>
        <w:rPr/>
        <w:t>ⴲ</w:t>
      </w:r>
      <w:r>
        <w:rPr/>
        <w:t>犵</w:t>
      </w:r>
      <w:r>
        <w:rPr/>
        <w:t>Ⱓ</w:t>
      </w:r>
      <w:r>
        <w:rPr/>
        <w:t>껍⵷㛂痂䜤堤柂氭椥っ匴灓琵坄㍶焣灍䙨䅺쉤剒灨佖春</w:t>
      </w:r>
      <w:r>
        <w:rPr/>
        <w:t>ꕃ</w:t>
      </w:r>
      <w:r>
        <w:rPr/>
        <w:t>ꌺ㭣⩞夵唊쉂焽愶</w:t>
      </w:r>
      <w:r>
        <w:rPr/>
        <w:t>ꦩ</w:t>
      </w:r>
      <w:r>
        <w:rPr/>
        <w:t>㞵扗轥垬⦥潯噢썶⍄䶏</w:t>
      </w:r>
      <w:r>
        <w:rPr/>
        <w:t>Ⱜ</w:t>
      </w:r>
      <w:r>
        <w:rPr/>
        <w:t>瀻쉴㍚椤癧㑈╧噔䥂ㄲ䮱</w:t>
      </w:r>
      <w:r>
        <w:rPr/>
        <w:t>ⱐ</w:t>
      </w:r>
      <w:r>
        <w:rPr/>
        <w:t>倩䶻潔轫㑭♉넷뭶쉔⭫顕㈪㷂垬䉈㔦</w:t>
      </w:r>
      <w:r>
        <w:rPr/>
        <w:t>Ɱ</w:t>
      </w:r>
      <w:r>
        <w:rPr/>
        <w:t>畤䫂堻</w:t>
      </w:r>
      <w:r>
        <w:rPr/>
        <w:t>ꤩ</w:t>
      </w:r>
      <w:r>
        <w:rPr/>
        <w:t>湨樬</w:t>
      </w:r>
      <w:r>
        <w:rPr/>
        <w:t>ⵗ⯂</w:t>
      </w:r>
      <w:r>
        <w:rPr/>
        <w:t>丹噢╴</w:t>
      </w:r>
      <w:r>
        <w:rPr/>
        <w:t>Ⱝ</w:t>
      </w:r>
      <w:r>
        <w:rPr/>
        <w:t>䚵印弱녁⥳⌬숮硭歰쉪䵫⌺纥壃䩷煯㩨淂쉺歶쵰瑠</w:t>
      </w:r>
      <w:r>
        <w:rPr/>
        <w:t>⡖</w:t>
      </w:r>
      <w:r>
        <w:rPr/>
        <w:t>灓녪半搳湌쉖伳㝩楾긲䟂숪츨嗂떵练䍙䭪参쉴橾ꥡ睺䞵瑪</w:t>
      </w:r>
      <w:r>
        <w:rPr/>
        <w:t>ⱮⳂ</w:t>
      </w:r>
      <w:r>
        <w:rPr/>
        <w:t>䁌矂녩䅎ꍑ㌭坰</w:t>
      </w:r>
      <w:r>
        <w:rPr/>
        <w:t>ⵘ</w:t>
      </w:r>
      <w:r>
        <w:rPr/>
        <w:t>쉦␲숷䷎响瀥䀴놏쵉縸쉌㍔䀵桘䝷䍓칉ㅾ䒿䔲ꅂ숶睇⥭扴榿別숲╦爰软瘴곍</w:t>
      </w:r>
      <w:r>
        <w:rPr/>
        <w:t>Ⱡ</w:t>
      </w:r>
      <w:r>
        <w:rPr/>
        <w:t>ꅘ睓嘹庮⥹䵕싂䟎뼨截㖥⑶䑀㉡敂幧</w:t>
      </w:r>
      <w:r>
        <w:rPr/>
        <w:t>⠤</w:t>
      </w:r>
      <w:r>
        <w:rPr/>
        <w:t>쉉勂⹑쉹䐳⽆㴰ㅵ㗂顬㉲梩⫃窩歸숥⥦숪⚣癇兏嚩㐷䍵썾</w:t>
      </w:r>
      <w:r>
        <w:rPr/>
        <w:t>ꤤ⑲</w:t>
      </w:r>
      <w:r>
        <w:rPr/>
        <w:t>剣稷䙫憥ꅎ桃쉡浉嘱债슣吸㧂䌸</w:t>
      </w:r>
      <w:r>
        <w:rPr/>
        <w:t>꤯</w:t>
      </w:r>
      <w:r>
        <w:rPr/>
        <w:t>숨窬</w:t>
      </w:r>
      <w:r>
        <w:rPr/>
        <w:t>ꕌ⩮</w:t>
      </w:r>
      <w:r>
        <w:rPr/>
        <w:t>쉂迂㩱䶘䝔塰绂⨭썳瘵썒怹</w:t>
      </w:r>
      <w:r>
        <w:rPr/>
        <w:t>ⵏ</w:t>
      </w:r>
      <w:r>
        <w:rPr/>
        <w:t>컍숪憘眩칠卅幷顇䳂䂩呩硕奱楀濎</w:t>
      </w:r>
      <w:r>
        <w:rPr/>
        <w:t>ꕳ</w:t>
      </w:r>
      <w:r>
        <w:rPr/>
        <w:t>춿䝅㓂ꅄ㥪</w:t>
      </w:r>
      <w:r>
        <w:rPr/>
        <w:t>ⵊ</w:t>
      </w:r>
      <w:r>
        <w:rPr/>
        <w:t>风ㄪ䑖瘥䂬♒嘯頹伻⪏痂슏噦瞵兖䅂숻⍚⍸</w:t>
      </w:r>
      <w:r>
        <w:rPr/>
        <w:t>Ⱝ</w:t>
      </w:r>
      <w:r>
        <w:rPr/>
        <w:t>숵䭄⻂⹈稻揍숳櫂䡲⌬㍓じ䙭㙞갮祶彰써顔싂⬯牰繪쉆搴썕넴䢻慨夭䒘⽍〵</w:t>
      </w:r>
      <w:r>
        <w:rPr/>
        <w:t>ꥈ</w:t>
      </w:r>
      <w:r>
        <w:rPr/>
        <w:t>䀪㙒</w:t>
      </w:r>
      <w:r>
        <w:rPr/>
        <w:t>Ɱ</w:t>
      </w:r>
      <w:r>
        <w:rPr/>
        <w:t>⽉婯囂䔫◂㈤畎䑺깺祤启为䝄睭嫎⾿㵴䕢</w:t>
      </w:r>
      <w:r>
        <w:rPr/>
        <w:t>ꥒ</w:t>
      </w:r>
      <w:r>
        <w:rPr/>
        <w:t>朰玡晭穱䜣뽈쉅⽅殣㴪䭁爯</w:t>
      </w:r>
      <w:r>
        <w:rPr/>
        <w:t>⢿</w:t>
      </w:r>
      <w:r>
        <w:rPr/>
        <w:t>癟㦥煢䰴싂塅䪩䌷⫍䮮ꍉ숪䣂䵋⩙滂ꥡ呠歺䭟婵䚬嚮⭈╞浺㔻䈩썭摌䍺싂썄䷂</w:t>
      </w:r>
      <w:r>
        <w:rPr/>
        <w:t>꧂</w:t>
      </w:r>
      <w:r>
        <w:rPr/>
        <w:t>優썃⭵䘹슮坌䡺ㅗ칮睬獺媿</w:t>
      </w:r>
      <w:r>
        <w:rPr/>
        <w:t>ⵄ</w:t>
      </w:r>
      <w:r>
        <w:rPr/>
        <w:t>㔶⽒숻稪佟䭶礪딥倬䩄땭竂䑯㉯煸棂뮱㨳晸䭱㠨숳敕佚</w:t>
      </w:r>
      <w:r>
        <w:rPr/>
        <w:t>ꥃ</w:t>
      </w:r>
      <w:r>
        <w:rPr/>
        <w:t>毂</w:t>
      </w:r>
      <w:r>
        <w:rPr/>
        <w:t>⡯</w:t>
      </w:r>
      <w:r>
        <w:rPr/>
        <w:t>㐸䰺侱堣⥸┥숴땰眩㍺潆睖呶⩦摾㉢䛂㭈┰䁇牥⍡呒녕枿愺㮥㵚繁ꍠ弸媻칓㌽福㥌䝂</w:t>
      </w:r>
      <w:r>
        <w:rPr/>
        <w:t>ⵕ</w:t>
      </w:r>
      <w:r>
        <w:rPr/>
        <w:t>數儦걉垮䢣쉹䩍㩥晰</w:t>
      </w:r>
      <w:r>
        <w:rPr/>
        <w:t>⠱</w:t>
      </w:r>
      <w:r>
        <w:rPr/>
        <w:t>墘佮숯瑧⼤⥦㙇㕰扨⎩䙚⽇⹘挳㉪쉨穞䃂呄弦믂㦿㊱欰梩珍</w:t>
      </w:r>
      <w:r>
        <w:rPr/>
        <w:t>ꦻ</w:t>
      </w:r>
      <w:r>
        <w:rPr/>
        <w:t>彖쉮琷䪘䱂슮</w:t>
      </w:r>
      <w:r>
        <w:rPr/>
        <w:t>ꥌ</w:t>
      </w:r>
      <w:r>
        <w:rPr/>
        <w:t>祪檩䃂伽儨䥓顨쉠嚮㪩坱䙡捗瀣城⿂呔⑤㩄㌊牺櫂⿂怨슩쉴䁘䝫⑰漶ꅒ쌮恑䨫녔啦汩╢쉃쉔獶㤪欣㡮瑯潒ㅅ</w:t>
      </w:r>
      <w:r>
        <w:rPr/>
        <w:t>ⵍ</w:t>
      </w:r>
      <w:r>
        <w:rPr/>
        <w:t>쉣究燂⿂汭</w:t>
      </w:r>
      <w:r>
        <w:rPr/>
        <w:t>⡓</w:t>
      </w:r>
      <w:r>
        <w:rPr/>
        <w:t>䵭䭭㭸刳瀥㝀繁睨凂䣂坴㩞녍吨抩䨰䩨㶩睒嘲琥칶潬溬⮘싂媣呐啂操䩊뭧⫃♓싂쉺ㄱ橊瞻偐癄㠦□橶睆䕃䷂䕷嚩並䇂╚뽯☩⽚䕇瑙戵弰䳂칐</w:t>
      </w:r>
      <w:r>
        <w:rPr/>
        <w:t>ꕂ</w:t>
      </w:r>
      <w:r>
        <w:rPr/>
        <w:t>㏂뾻</w:t>
      </w:r>
      <w:r>
        <w:rPr/>
        <w:t>ⵥꖏ</w:t>
      </w:r>
      <w:r>
        <w:rPr/>
        <w:t>䁓ㆩ眵地欮⥉愥䑂縻⸣㕟뗎⭎卵礨惂䁴</w:t>
      </w:r>
      <w:r>
        <w:rPr/>
        <w:t>ⱏ</w:t>
      </w:r>
      <w:r>
        <w:rPr/>
        <w:t>ꍷ⍍⾩䬫☤쉓㡧⹟䡨坹슩檩熱㵶椰⹵縪⺩秂瀪佾㉄㔷㍤浏⚣㵎쉒䙖畁쉪䙞⩱値并幈椸慉⻂甦汴哂碮浲뭪偢䰥摪</w:t>
      </w:r>
      <w:r>
        <w:rPr/>
        <w:t>Ⱚ</w:t>
      </w:r>
      <w:r>
        <w:rPr/>
        <w:t>潧쏂⑸䔫灔ㄲ凂䑅牉䒥싂爷⫂츺朹䄪犏㍔㈩㙓轈扯氵䚮땞漥㇃墣긱棃㉩㵖横♉垬䬴祈㡏䍋쉕埂䷂쉋츺㙤쉮䉥瀦漩桪㮏䵢⧂㑂危彮参</w:t>
      </w:r>
      <w:r>
        <w:rPr/>
        <w:t>ⴽ</w:t>
      </w:r>
      <w:r>
        <w:rPr/>
        <w:t>ⴥ</w:t>
      </w:r>
      <w:r>
        <w:rPr/>
        <w:t>䈩쉚彈숴딮䅨繊⑎頽櫂䅐싂竃꧎쉓砮䐺⽸⸫离灘㝂䜪㡭撥㵠澏䐺㦏狃买稱</w:t>
      </w:r>
      <w:r>
        <w:rPr/>
        <w:t>ⲩ</w:t>
      </w:r>
      <w:r>
        <w:rPr/>
        <w:t>扚穊쉺쉬拍戬偏䰺嫂췂⹇</w:t>
      </w:r>
      <w:r>
        <w:rPr/>
        <w:t>ⱘ</w:t>
      </w:r>
      <w:r>
        <w:rPr/>
        <w:t>摯猫숨㤬⏃砮嫂䰳帩䵄</w:t>
      </w:r>
      <w:r>
        <w:rPr/>
        <w:t>⢵</w:t>
      </w:r>
      <w:r>
        <w:rPr/>
        <w:t>礸䑎⽦神ꥦ쵸</w:t>
      </w:r>
      <w:r>
        <w:rPr/>
        <w:t>ⵥ</w:t>
      </w:r>
      <w:r>
        <w:rPr/>
        <w:t>剉녀㊱狍顕怽偋妩뾩㍃潍䶻촹㡚䄹欱颮曂漫愴䲱䝚煘</w:t>
      </w:r>
      <w:r>
        <w:rPr/>
        <w:t>ꕉ</w:t>
      </w:r>
      <w:r>
        <w:rPr/>
        <w:t>倮䐶乡亣䕋싃㬫䡇慅卖灄⑇</w:t>
      </w:r>
      <w:r>
        <w:rPr/>
        <w:t>ꕷ</w:t>
      </w:r>
      <w:r>
        <w:rPr/>
        <w:t>伺睲䕟木슬</w:t>
      </w:r>
      <w:r>
        <w:rPr/>
        <w:t>ⳃ</w:t>
      </w:r>
      <w:r>
        <w:rPr/>
        <w:t>浳㝕牬㐯䑧媬㍷淂氬亩</w:t>
      </w:r>
      <w:r>
        <w:rPr/>
        <w:t>ꦥ</w:t>
      </w:r>
      <w:r>
        <w:rPr/>
        <w:t>畠㝹⩏꥚匨뮘仂揂䩶숻ꌹ㌰䣂䪵꥙哂敃䉡묯⭌䢵䜸뿂슮卵䒵㩉쉂癓頪偔焳䁭煊㬰쉵䱰浢搨㪻毂䭈湸⻂㡾浫싎썾쵬危悩쉯䔪惂滂桑䍡곂⦮桅炩浗牁䕑ꍱ쉌⩂墡奁顐捤啴ꍊㅓ侩䬤彭㵗ヂ썖숭檥䟂湰슣㥤吷</w:t>
      </w:r>
      <w:r>
        <w:rPr/>
        <w:t>ꗂ</w:t>
      </w:r>
      <w:r>
        <w:rPr/>
        <w:t>㙟椭쉤칭咬㑯瀰䌬歒焩㩇潲ꍨ䄶쉴吩玮</w:t>
      </w:r>
      <w:r>
        <w:rPr/>
        <w:t>ⱐ</w:t>
      </w:r>
      <w:r>
        <w:rPr/>
        <w:t>䟃刨昪ㆵ</w:t>
      </w:r>
      <w:r>
        <w:rPr/>
        <w:t>ꕯ</w:t>
      </w:r>
      <w:r>
        <w:rPr/>
        <w:t>뭵こ䖻⍨囂쉪求䅱쉖灡坦㑰␲⭴昺癐䕄㙀顏</w:t>
      </w:r>
      <w:r>
        <w:rPr/>
        <w:t>⣂</w:t>
      </w:r>
      <w:r>
        <w:rPr/>
        <w:t>䕦瘬㉟쉹摷숣畦ꥮ忂츩琺熬⑯嫂</w:t>
      </w:r>
      <w:r>
        <w:rPr/>
        <w:t>ⵕ</w:t>
      </w:r>
      <w:r>
        <w:rPr/>
        <w:t>숬獢㴻♈䑓矍䲵呦獃싎</w:t>
      </w:r>
      <w:r>
        <w:rPr/>
        <w:t>ⱑ</w:t>
      </w:r>
      <w:r>
        <w:rPr/>
        <w:t>帹㡰䇂术ꅣ슥㑎瘵睋橚湀숊㘳㵖ꥮ汮挮㬳싂⺩㜴浯㉀⍠呹悩⿂瞬彐쉞救橡⾏涡㨹ꆏ繲䟂</w:t>
      </w:r>
      <w:r>
        <w:rPr/>
        <w:t>ꥁ</w:t>
      </w:r>
      <w:r>
        <w:rPr/>
        <w:t>슩䵩温唨亏쉟쵔☵爯桟♰뭰㥇쵍</w:t>
      </w:r>
      <w:r>
        <w:rPr/>
        <w:t>ⲩ</w:t>
      </w:r>
      <w:r>
        <w:rPr/>
        <w:t>氲깬洶䭕⼲쉕燂䓂䙅卯拂넴</w:t>
      </w:r>
      <w:r>
        <w:rPr/>
        <w:t>ⱂ</w:t>
      </w:r>
      <w:r>
        <w:rPr/>
        <w:t>睬㙰⤩〹춵㝱桂㩪䜸䱳瑰䵅颱ꎡꥸ䱹䠤╵瓂뼭桥勂坺䉯伺㷂仂奪タ⏂幒畄싂楂彭⨮⬨繦䯂껃剖䜣纩璻歇轤䈺䉺场숽灩栺悏硕䈱</w:t>
      </w:r>
      <w:r>
        <w:rPr/>
        <w:t>ꤦ</w:t>
      </w:r>
      <w:r>
        <w:rPr/>
        <w:t>睮晬슱煦䑕㥦길滂ꍲ啉䑫伻剐⒡䪬䬫쉩夵㡭⩟㑮徘晐</w:t>
      </w:r>
      <w:r>
        <w:rPr/>
        <w:t>ⱉ</w:t>
      </w:r>
      <w:r>
        <w:rPr/>
        <w:t>㴪擂圯畎숽㤷ꌬ㚏埃痃攦汶搪捥杨㊱癖抩丨兎吽䥭瘫⽴숷吥偾╲倱擂슿넭婄ꌸ係</w:t>
      </w:r>
      <w:r>
        <w:rPr/>
        <w:t>꧂</w:t>
      </w:r>
      <w:r>
        <w:rPr/>
        <w:t>슏⧂恀⭎⭙ꍗ从顬恋⑁슬쉌㔳幩橤味㢘⧂ㅬ㑧㠬愳</w:t>
      </w:r>
      <w:r>
        <w:rPr/>
        <w:t>ⵠ</w:t>
      </w:r>
      <w:r>
        <w:rPr/>
        <w:t>潳㑀杨</w:t>
      </w:r>
      <w:r>
        <w:rPr/>
        <w:t>ꤥ</w:t>
      </w:r>
      <w:r>
        <w:rPr/>
        <w:t>쏂㧂䤹穦㈥⩱⑘쉕䑱朹껍㩆䱦窩填㘣迂䥒쉲ㆡ㠭䥁悮숹圯䑌싂㡟쉣奢숥呂獨</w:t>
      </w:r>
      <w:r>
        <w:rPr/>
        <w:t>ꔣ</w:t>
      </w:r>
      <w:r>
        <w:rPr/>
        <w:t>긶䑙湌䍣갭⥟갳倦䔣椷㧂♧採ꅋ睲⤷숣張强⩀售⨣涻㍰칍佂숯⍾쉄㌱種䙭쉥䬽䍖쉹쉡塺䔰樸禵湩깪㘥奷䣂偖䴸╧椪浰⍪쉀滎浵繊쉾쉡㓂汋堮㩘䙥䀲쉵眴숪㨥ꍇ晓婏䐪种恖揂爺㕐숫湪㉁䍸摖뭈礫坁䈪ㆻ쉺딪繙</w:t>
      </w:r>
      <w:r>
        <w:rPr/>
        <w:t>ⲏ⫂</w:t>
      </w:r>
      <w:r>
        <w:rPr/>
        <w:t>祏</w:t>
      </w:r>
      <w:r>
        <w:rPr/>
        <w:t>ꤲⵗ</w:t>
      </w:r>
      <w:r>
        <w:rPr/>
        <w:t>扷䲩⻃㭸⥲꺻洹</w:t>
      </w:r>
      <w:r>
        <w:rPr/>
        <w:t>⠴</w:t>
      </w:r>
      <w:r>
        <w:rPr/>
        <w:t>偈슩瑋珂싂</w:t>
      </w:r>
      <w:r>
        <w:rPr/>
        <w:t>ꕒ</w:t>
      </w:r>
      <w:r>
        <w:rPr/>
        <w:t>漽쵲</w:t>
      </w:r>
      <w:r>
        <w:rPr/>
        <w:t>ꕠ</w:t>
      </w:r>
      <w:r>
        <w:rPr/>
        <w:t>갴漷䭢睊彺췂墮㨽ꄵ</w:t>
      </w:r>
      <w:r>
        <w:rPr/>
        <w:t>⡓</w:t>
      </w:r>
      <w:r>
        <w:rPr/>
        <w:t>慄睐䉒タ놱䈩勂煪㨸䍄⹂䱟椪⬦싂䨴쉑硢撩</w:t>
      </w:r>
      <w:r>
        <w:rPr/>
        <w:t>⡴</w:t>
      </w:r>
      <w:r>
        <w:rPr/>
        <w:t>㡓쉳⹋쉎䓂玥犩슬</w:t>
      </w:r>
      <w:r>
        <w:rPr/>
        <w:t>꧂</w:t>
      </w:r>
      <w:r>
        <w:rPr/>
        <w:t>㘽画䁔䡫⯂㨲利挴쉡侻璮啹䘺㨱⽃杂⩖兌捎㵱椫横녔☴煨帷儨묪㎥啎䎬嗍ꄪ딯</w:t>
      </w:r>
      <w:r>
        <w:rPr/>
        <w:t>Ⳃ</w:t>
      </w:r>
      <w:r>
        <w:rPr/>
        <w:t>牡䍒碘</w:t>
      </w:r>
      <w:r>
        <w:rPr/>
        <w:t>⠷</w:t>
      </w:r>
      <w:r>
        <w:rPr/>
        <w:t>㍍戦촺䁄兣㊥䠹쉧</w:t>
      </w:r>
      <w:r>
        <w:rPr/>
        <w:t>ꤨ</w:t>
      </w:r>
      <w:r>
        <w:rPr/>
        <w:t>嘪浊쉋瑍</w:t>
      </w:r>
      <w:r>
        <w:rPr/>
        <w:t>ꕕ</w:t>
      </w:r>
      <w:r>
        <w:rPr/>
        <w:t>㦣긵숬塬쵌䭑㷂畢㍚书㝫䳂쉴䐲䱲㵒䗎숱⯂竂캣輰桵繾晫䌷㯂扊湂燂뭶</w:t>
      </w:r>
      <w:r>
        <w:rPr/>
        <w:t>ⱘ⌭</w:t>
      </w:r>
      <w:r>
        <w:rPr/>
        <w:t>癴쉗乓搪澬燂슻礭啨勂㍮ꥺ⸻䡐浒쌷佹쉄迂⤥犥徘숨癍〶報着祌甯쉎均潇忂㙢穳䶡哂轪敉䒱䭶숽椊煑漷塭嘯汌촮縨乌◂轉畨䥨㔷呔⹔ꏂ</w:t>
      </w:r>
      <w:r>
        <w:rPr/>
        <w:t>⡗</w:t>
      </w:r>
      <w:r>
        <w:rPr/>
        <w:t>捎걐颏佡挥瞩猷쉞숺瑨㯂嘩洭껃夰犏僂揂숫繙殥䘯쉉义㡮甭⻂⨹㡯뿂䚻䇎䔤쉥母䭫㨻뽥獮㷎쉄幌煮甭繹☭쵏⤸</w:t>
      </w:r>
      <w:r>
        <w:rPr/>
        <w:t>ⱶ</w:t>
      </w:r>
      <w:r>
        <w:rPr/>
        <w:t>䩎敫嘩嘷䃍숯䴩쵈쉎穞숵숶딶꥘⍦迂㭟顏쵁睍뭊䱌轖슡䣃㭋ꥺ狂彁琦牦申材䀽㤸頣㡊⸪㜦瑚瑫♔縷슻縣䙋␬䵒㩺獪址䄳廍倪칢⪥咻凂渮剩䉌猲瑕쉱䵴桒匩䏂毂ꆵ</w:t>
      </w:r>
      <w:r>
        <w:rPr/>
        <w:t>Ɒ</w:t>
      </w:r>
      <w:r>
        <w:rPr/>
        <w:t>ꗂ</w:t>
      </w:r>
      <w:r>
        <w:rPr/>
        <w:t>썹奫澘槍参䳂캏슮㶥㨦㙕䱡㘻彬瓎숹ꍥ⥉◂⩺掱敥ꥢ쉢䈯침䝂飂徏쉨暱猱㈫䃍쉄攥姂쉰䁰梩䭒祭긳㠲畊娭쉪쉹䁲쉎Ⓜ㄰ㅶ╹䵅䅲</w:t>
      </w:r>
      <w:r>
        <w:rPr/>
        <w:t>⡚⩰</w:t>
      </w:r>
      <w:r>
        <w:rPr/>
        <w:t>쉬摹灂촰</w:t>
      </w:r>
      <w:r>
        <w:rPr/>
        <w:t>ⰶ╆⨤</w:t>
      </w:r>
      <w:r>
        <w:rPr/>
        <w:t>㙆ꥵ杳⨤囂扦㉋㩢囂磂慁呣䘬⸮⹐牺䡨</w:t>
      </w:r>
      <w:r>
        <w:rPr/>
        <w:t>ⴳ║</w:t>
      </w:r>
      <w:r>
        <w:rPr/>
        <w:t>剌䐪典㷂츺矂轓쎏拂⼸㮩믂久㧂땴⥎㡧䅠⦘䥺轚敐㎻㴸䑹⭎制뗂ヂ싂㌽堶㩦浑頺敇禩慔太䒬떬䵹㉷渤⩉爸恄썭䩟䛎䙶欷</w:t>
      </w:r>
      <w:r>
        <w:rPr/>
        <w:t>ꕫ</w:t>
      </w:r>
      <w:r>
        <w:rPr/>
        <w:t>潫걅砨⥚뇎疩⩤曂㶩湇싂䄷㙈</w:t>
      </w:r>
      <w:r>
        <w:rPr/>
        <w:t>⡩ⱺ</w:t>
      </w:r>
      <w:r>
        <w:rPr/>
        <w:t>䑣</w:t>
      </w:r>
      <w:r>
        <w:rPr/>
        <w:t>ⲣ</w:t>
      </w:r>
      <w:r>
        <w:rPr/>
        <w:t>彭伤䎿넮睕晃뿂妡啚䍥䴣⵴㍖浊䩮쉦䂮숱砣써㪥〭쉠숽㈺涿㙫䅚ㅟ繳硯␽䊣ꅰ洶炩⌨汣榣䙓⻂</w:t>
      </w:r>
      <w:r>
        <w:rPr/>
        <w:t>ꔬ</w:t>
      </w:r>
      <w:r>
        <w:rPr/>
        <w:t>䵋썲帵㭈㝆ꍶ捉뼻㥲</w:t>
      </w:r>
      <w:r>
        <w:rPr/>
        <w:t>ꖿ</w:t>
      </w:r>
      <w:r>
        <w:rPr/>
        <w:t>믂䀭䝙쵥頮ꆱ썏妱⪱癩ꌬ숭┤姂칂偊湄슻氷晢쉮숪⨥깧塟危唽姂颵繥汚썪㠵慈䏂䍱</w:t>
      </w:r>
      <w:r>
        <w:rPr/>
        <w:t>ꥊ</w:t>
      </w:r>
      <w:r>
        <w:rPr/>
        <w:t>祐滂否쉫䠣乙걺䄳㭋쉙欷幢껂㭮숯♰㔱稲⼳䩉玻땨佹Ⓜ〨쉴뽫깍ꥧ㠷䝀挵⽩ꥬ啙湔쉰仂゘扭䠶쉪娪䵶㡀㝅䰪彐噉慗樺쉶䅣㡴䍢䉊칊</w:t>
      </w:r>
      <w:r>
        <w:rPr/>
        <w:t>꧂</w:t>
      </w:r>
      <w:r>
        <w:rPr/>
        <w:t>Ȿ</w:t>
      </w:r>
      <w:r>
        <w:rPr/>
        <w:t>愷嫃牃剰놩싂杂佘含潺</w:t>
      </w:r>
      <w:r>
        <w:rPr/>
        <w:t>ⴵ⥠</w:t>
      </w:r>
      <w:r>
        <w:rPr/>
        <w:t>祴㕵卨␪♴瑬</w:t>
      </w:r>
      <w:r>
        <w:rPr/>
        <w:t>ⴸ</w:t>
      </w:r>
      <w:r>
        <w:rPr/>
        <w:t>㈻⧂轄</w:t>
      </w:r>
      <w:r>
        <w:rPr/>
        <w:t>ꤱ</w:t>
      </w:r>
      <w:r>
        <w:rPr/>
        <w:t>쉅勂</w:t>
      </w:r>
      <w:r>
        <w:rPr/>
        <w:t>ⷂ</w:t>
      </w:r>
      <w:r>
        <w:rPr/>
        <w:t>弮땷琮祔</w:t>
      </w:r>
      <w:r>
        <w:rPr/>
        <w:t>⣃</w:t>
      </w:r>
      <w:r>
        <w:rPr/>
        <w:t>呱거쉄㕑</w:t>
      </w:r>
      <w:r>
        <w:rPr/>
        <w:t>⡴</w:t>
      </w:r>
      <w:r>
        <w:rPr/>
        <w:t>湞優㠥夤䰩숰⛂縮礫潧轘</w:t>
      </w:r>
      <w:r>
        <w:rPr/>
        <w:t>ꔭ</w:t>
      </w:r>
      <w:r>
        <w:rPr/>
        <w:t>칺湁쉯ず㈪㝥숴┪嫂歟畏禬㕺戥䁭轃楘㩚㒥</w:t>
      </w:r>
      <w:r>
        <w:rPr/>
        <w:t>Ⳃ</w:t>
      </w:r>
      <w:r>
        <w:rPr/>
        <w:t>摕楔区砊䰺⩈摀䂩䉁噓뾩䴱氵䐰㙟琷쵾祣㙯쉊</w:t>
      </w:r>
      <w:r>
        <w:rPr/>
        <w:t>꧂</w:t>
      </w:r>
      <w:r>
        <w:rPr/>
        <w:t>帶칭㔬䈱婃ぐ䍀㑮⎘㌩䨪甤反╕楤뭑勂剶ㅕㅅ〱搭숯却佃塕⚣싂⫂橎⭭ꅖ䩩䛂瑚礯猲杦摥싂煡⶘⪏◃呈䙯轁轸凂쉈睎廂쉘</w:t>
      </w:r>
      <w:r>
        <w:rPr/>
        <w:t>ꤪ</w:t>
      </w:r>
      <w:r>
        <w:rPr/>
        <w:t>癇춬Ⓧ䖘䦡ꥪ䳍㙯ガ哂䥫焮䃂䵴☬恙穮䦩瑘쉚숭歃슩㊻瑕</w:t>
      </w:r>
      <w:r>
        <w:rPr/>
        <w:t>⠳</w:t>
      </w:r>
      <w:r>
        <w:rPr/>
        <w:t>䲩╃潺⑰彈卸支㡯扷숩奾䘭祧睈幃奘瑥灃䀣䩁䡵䨴党숪슿怮䘭硲漩䱭睍쉌⬩牓</w:t>
      </w:r>
      <w:r>
        <w:rPr/>
        <w:t>⠭</w:t>
      </w:r>
      <w:r>
        <w:rPr/>
        <w:t>娩䌶彇ま爨檱痂娮䗂䣍⾩坦佩爽싂夦略⩐頳뽍咘ꅬ긹伪⭅숴摕㓃䙟炻潂⏂</w:t>
      </w:r>
      <w:r>
        <w:rPr/>
        <w:t>⡳</w:t>
      </w:r>
      <w:r>
        <w:rPr/>
        <w:t>䁰沩</w:t>
      </w:r>
      <w:r>
        <w:rPr/>
        <w:t>ꔹ</w:t>
      </w:r>
      <w:r>
        <w:rPr/>
        <w:t>숪땣쎡䐺乶搱漽彺䎘㭍硪㡕矂汉硆惂⾱☨놡稰숭秂啄䙠䤽⽘捞松넭慶䓂刣</w:t>
      </w:r>
      <w:r>
        <w:rPr/>
        <w:t>ⴷ</w:t>
      </w:r>
      <w:r>
        <w:rPr/>
        <w:t>拂昴깤슬䮬꥾唪쌻啲佬ꎱ</w:t>
      </w:r>
      <w:r>
        <w:rPr/>
        <w:t>Ⳃ</w:t>
      </w:r>
      <w:r>
        <w:rPr/>
        <w:t>숷㗂</w:t>
      </w:r>
      <w:r>
        <w:rPr/>
        <w:t>ꕃ</w:t>
      </w:r>
      <w:r>
        <w:rPr/>
        <w:t>烂湨玘㵨䙒䥱剩㝱땤╋煫畀㩡</w:t>
      </w:r>
      <w:r>
        <w:rPr/>
        <w:t>ꕈ</w:t>
      </w:r>
      <w:r>
        <w:rPr/>
        <w:t>쉎轨숻穳矂꺵䀻ㅠ䦘惂䭆浒繅넻슥㑕啚싃숳쉰②煘⍈㍈璮칵</w:t>
      </w:r>
      <w:r>
        <w:rPr/>
        <w:t>⢩</w:t>
      </w:r>
      <w:r>
        <w:rPr/>
        <w:t>㜵䵒놵네飂㑗</w:t>
      </w:r>
      <w:r>
        <w:rPr/>
        <w:t>ꦬ⩗⬹</w:t>
      </w:r>
      <w:r>
        <w:rPr/>
        <w:t>㚵䀳⑄兏䍾勂啥䄮㙃澡㏂숰⑈椪稴畆Ⓜ뭴☩숪ꄬ㴲䢩쉮炏</w:t>
      </w:r>
      <w:r>
        <w:rPr/>
        <w:t>ꕭ</w:t>
      </w:r>
      <w:r>
        <w:rPr/>
        <w:t>湔庿㥥䵊䝂卮姂쉃啔汊癔⾘䍎쉯摕輽橢㘴慙깴놩滂숸촷庡庵㉘믂䟂㭃㌳깫┻朤の敇揎㡄彰㉪䑯숭⺥畏㚩슘咻쉘㬺戽</w:t>
      </w:r>
      <w:r>
        <w:rPr/>
        <w:t>ⲿ</w:t>
      </w:r>
      <w:r>
        <w:rPr/>
        <w:t>掩ィ䑢奠␨㨽捂摎䕁䠤䡌璏䧂녮䙰ꌰ纡</w:t>
      </w:r>
      <w:r>
        <w:rPr/>
        <w:t>ⲱ</w:t>
      </w:r>
      <w:r>
        <w:rPr/>
        <w:t>숸䂏쉠䢡꥾㑤摧泂⭗㈫⽗</w:t>
      </w:r>
      <w:r>
        <w:rPr/>
        <w:t>⠤</w:t>
      </w:r>
      <w:r>
        <w:rPr/>
        <w:t>勂⵩暩⭔♞ꌱ⮣彭쉩婊僂꥕儴⥫㦘녹操쉧슣杪㙇▩桵晅䅌瑮⹉堮㗎午싂颱녘哂佃捉䷂㈦㞩䡺嗂洸佃珂ꥮ卤擂㴩牶佖츦뭀㍙敳䚡㵢䡇塖役㩟⫂䧂숲眪⥎で숣</w:t>
      </w:r>
      <w:r>
        <w:rPr/>
        <w:t>ꕆ</w:t>
      </w:r>
      <w:r>
        <w:rPr/>
        <w:t>䌱劏㌽╁㥣抩䑷</w:t>
      </w:r>
      <w:r>
        <w:rPr/>
        <w:t>ꗂ</w:t>
      </w:r>
      <w:r>
        <w:rPr/>
        <w:t>묤幡祚ガ佥쌮숺䝳椲⨨婖䥡捆ち烂砺ꌹꆵ垥㤤딨恚걌庻ꅀ礸汣䃂⭅頣䉋⥀㑬</w:t>
      </w:r>
      <w:r>
        <w:rPr/>
        <w:t>ꥃ</w:t>
      </w:r>
      <w:r>
        <w:rPr/>
        <w:t>掩뽢싍쉾堽揂㌤䮮쌯灌䄴㑾</w:t>
      </w:r>
      <w:r>
        <w:rPr/>
        <w:t>ꤩ</w:t>
      </w:r>
      <w:r>
        <w:rPr/>
        <w:t>쉁숮〤㥮厡䀶ꎣ䡹彺㩆♺㔺父촯甭眊슿唨갭煠档塟娪牋츥䈪쌷㞩绂⑟瑱湵犱䣂浊⩵䱚⪥⏂숬쉁堪쉵ァ癏숩䫂槂畳쉟睮珂⭉剥愯䭇禩䱊䱪坢煤婖㝔䰯㝭么㴬㑙玻㡤杵䥏⩊禬䱱䦡㐪歋浄⏍䄲슏쵡傘쉺㛂쎩⭴䉺癄洺䐲纏☺ꌥ</w:t>
      </w:r>
      <w:r>
        <w:rPr/>
        <w:t>⣃</w:t>
      </w:r>
      <w:r>
        <w:rPr/>
        <w:t>䰫숵杪쎻乂</w:t>
      </w:r>
      <w:r>
        <w:rPr/>
        <w:t>ⶩ</w:t>
      </w:r>
      <w:r>
        <w:rPr/>
        <w:t>摯꥕㎵┲瑸ꍃ깦슱</w:t>
      </w:r>
      <w:r>
        <w:rPr/>
        <w:t>⡤</w:t>
      </w:r>
      <w:r>
        <w:rPr/>
        <w:t>哂칯䅱窮䡉쉬瘺⍖眩㘭恠㦥参堪洩㊮噄傮慊敗晹瓂歷㘣慘떮朮㭴숹䍯</w:t>
      </w:r>
      <w:r>
        <w:rPr/>
        <w:t>⣂</w:t>
      </w:r>
      <w:r>
        <w:rPr/>
        <w:t>琥䝳潏</w:t>
      </w:r>
      <w:r>
        <w:rPr/>
        <w:t>ꖵ</w:t>
      </w:r>
      <w:r>
        <w:rPr/>
        <w:t>婚긭况㫎⹋坉堩칄쉂奸㝇⾬쏂썭슿梬佗剒숨썦䘹䵾ㄣ堪걁祌䕃囂쏍쉖땣牙䑉⭂垿灢昭촱䁤穃䔦揎㥈祙〥䡥ꥸ䌶⦥쉣䭱㚩⬸ㅂ⮏畹㪬牖⒱噋皿橶䱪样䙀⍶㩆䵔䅎⧂㑱弫余煙剤恸䠩㭺쉪椪杆④</w:t>
      </w:r>
      <w:r>
        <w:rPr/>
        <w:t>꧂</w:t>
      </w:r>
      <w:r>
        <w:rPr/>
        <w:t>瞡䬭⩧䎡呹縣温뽳꥕걑䡡兂쉒額杊瑏画氰䈻慓歑䴳喥</w:t>
      </w:r>
      <w:r>
        <w:rPr/>
        <w:t>ⳃ</w:t>
      </w:r>
      <w:r>
        <w:rPr/>
        <w:t>彩</w:t>
      </w:r>
      <w:r>
        <w:rPr/>
        <w:t>ⱏ</w:t>
      </w:r>
      <w:r>
        <w:rPr/>
        <w:t>洤⤯䵉佬쉩⽐쉕捾咘싍뽥汚儽夲彭㵫䅦</w:t>
      </w:r>
      <w:r>
        <w:rPr/>
        <w:t>ⰸ⡟</w:t>
      </w:r>
      <w:r>
        <w:rPr/>
        <w:t>督⧂㙓摏刴渪湎걕䣍㵏녗畴䨪硺㑤㴽</w:t>
      </w:r>
      <w:r>
        <w:rPr/>
        <w:t>⡊</w:t>
      </w:r>
      <w:r>
        <w:rPr/>
        <w:t>瘤컂쉘쉑</w:t>
      </w:r>
      <w:r>
        <w:rPr/>
        <w:t>ꤵ</w:t>
      </w:r>
      <w:r>
        <w:rPr/>
        <w:t>㗎皵䄰〸䙸栩顓搩쉋㝐灀뼬砤䭋煰ㄹ湏㡶濂㭑䭖䈻硂煃㩫祩参슬♁♟桦쉘游㙟嘬咡琵妬㈣橠伤䖮喿敁媏뭉硲呧堫䈣칡╪䬺뮩㌮칪묭浤쌥녍娹偘恌쉶㖏㴪具灁ぱ剷⿂扨぀娤檣枻匦Ⓜ쉃슱冏뼫숪湺煢ꆩㆿ扫朶땯ꅆ뭈慱싍㍋㐫輶囂祎捀䥊䡬䋎棎␲橧䛎㪱輣䩾쉖㑄㙬㴮睔倹깗乳뇂溮娪侵䃂䀳⼫⥙쉨炵婺쉉</w:t>
      </w:r>
      <w:r>
        <w:rPr/>
        <w:t>⢥</w:t>
      </w:r>
      <w:r>
        <w:rPr/>
        <w:t>珂쉳轰㓂쉒机䟂矂朶恮넳┹숦</w:t>
      </w:r>
      <w:r>
        <w:rPr/>
        <w:t>ꥂ</w:t>
      </w:r>
      <w:r>
        <w:rPr/>
        <w:t>慗昤乫슩㨷䝏夯슱瓂㯂쉐䩈㝒奫컂㡃湹ꅡ乲⥯嘶疬倯떬㝠␵</w:t>
      </w:r>
      <w:r>
        <w:rPr/>
        <w:t>Ⱝ</w:t>
      </w:r>
      <w:r>
        <w:rPr/>
        <w:t>摏损⎬뽕捵⦿烂숱껂拂⥢뭞䥆恭噌</w:t>
      </w:r>
      <w:r>
        <w:rPr/>
        <w:t>⡋꥗</w:t>
      </w:r>
      <w:r>
        <w:rPr/>
        <w:t>瘻㌺깁싂㗂쉾㬯堶㥹牱睡嗂砱䡔慚䑑兊㔶玣㔬숪ꇂ祎湕桊䳂儷땰䝋⑶⫂⩪䡑杔딯整㦵싍淂쉡䕴뭬權䎥ㅧꥮ瓂䑟⎥⑅☲晣栮睰洰쉤</w:t>
      </w:r>
      <w:r>
        <w:rPr/>
        <w:t>ꖵ</w:t>
      </w:r>
      <w:r>
        <w:rPr/>
        <w:t>棂畒湥녁쉓暩쉐䵒䐭盂瀰㛂丷숫뭬潸뿂⩪쏂嚏席慈䈬潷瞡꥞畤神丮挱刷⭙䓃慧ꌦ歱㫃㨳暱嘯</w:t>
      </w:r>
      <w:r>
        <w:rPr/>
        <w:t>ⵑ</w:t>
      </w:r>
      <w:r>
        <w:rPr/>
        <w:t>땄쉣烂溱沮㝒䈱员摣㡎痂</w:t>
      </w:r>
      <w:r>
        <w:rPr/>
        <w:t>ꕘ♃</w:t>
      </w:r>
      <w:r>
        <w:rPr/>
        <w:t>痎磂䉕⹺╤濂⮏猬暣機祄斩싂稻⭋兠盃⭾</w:t>
      </w:r>
      <w:r>
        <w:rPr/>
        <w:t>ⱊ</w:t>
      </w:r>
      <w:r>
        <w:rPr/>
        <w:t>ꅶ쉯</w:t>
      </w:r>
      <w:r>
        <w:rPr/>
        <w:t>ⱑ</w:t>
      </w:r>
      <w:r>
        <w:rPr/>
        <w:t>㥮参㵋瀳㡀娭땰</w:t>
      </w:r>
      <w:r>
        <w:rPr/>
        <w:t>ꔬ</w:t>
      </w:r>
      <w:r>
        <w:rPr/>
        <w:t>彑숲쉄剮䵤頷썶檿걩⎡쉯乭係㖏⯂坢杩썏暏⍸戳幍꥖偮嘪⶿</w:t>
      </w:r>
      <w:r>
        <w:rPr/>
        <w:t>ꤹ</w:t>
      </w:r>
      <w:r>
        <w:rPr/>
        <w:t>栯璱杨獌顷쌽啅䎩┷싂䝅祍⻂槂祭㌣䜵㉾⹚䟂橚㜽轷䵞嗃㐨坫㉁싂䥟栦⩊</w:t>
      </w:r>
      <w:r>
        <w:rPr/>
        <w:t>⡸</w:t>
      </w:r>
      <w:r>
        <w:rPr/>
        <w:t>癱딨䨻漻슥瑍棂擎䩚䁺⹐婾⑀⪡㴽砹澵彦睱쉋묯⎱當浱滂儫⑟輳㐩㡎氯搪䐶䡋䐲층婸顕秃㐺㑺㖵榮㵴扷썂䍐慨瞣睾欸㡳㩟긪浏佈ꍸ剸䚩ꌪ㛂扁䮣숸憱橠녎⫂㩧抮帲噤䒘じ硡땢埂⼪♔껂뽯</w:t>
      </w:r>
      <w:r>
        <w:rPr/>
        <w:t>꥟</w:t>
      </w:r>
      <w:r>
        <w:rPr/>
        <w:t>猭䤫ヂ癇帪슮쉴쏂彧땘䷂</w:t>
      </w:r>
      <w:r>
        <w:rPr/>
        <w:t>ꕍ</w:t>
      </w:r>
      <w:r>
        <w:rPr/>
        <w:t>瘤⦬넮弦㡅牅转깱걔䵋䑠䥊栶空暬썭楲넫幔杘砷숪䙥㙄扎さ畖愨싂숥䬲䎵䬻쉓묯</w:t>
      </w:r>
      <w:r>
        <w:rPr/>
        <w:t>Ⳃ</w:t>
      </w:r>
      <w:r>
        <w:rPr/>
        <w:t>칄♒칉♋姂╩怽䑩㓎乭⻃爷呫天桊炵樯渣⹄슣搷䩁㤽뿃扟</w:t>
      </w:r>
      <w:r>
        <w:rPr/>
        <w:t>ꔭ</w:t>
      </w:r>
      <w:r>
        <w:rPr/>
        <w:t>痂潋⬸煳柂츣样慾戦丨쉲杍祀</w:t>
      </w:r>
      <w:r>
        <w:rPr/>
        <w:t>ⶡ</w:t>
      </w:r>
      <w:r>
        <w:rPr/>
        <w:t>䁏湑㆘⽱㚵숹묲☩氱牉繧獯⽆숰◂뭐繨拂땥슘ꅂ颏煮쉒獶⯂殱숪䪩䁮玩⼽䭾쉋㣂磂橆嘳딮⨫债ꅱ猹⪥♮╬癃䋂</w:t>
      </w:r>
      <w:r>
        <w:rPr/>
        <w:t>Ⱘ</w:t>
      </w:r>
      <w:r>
        <w:rPr/>
        <w:t>暡砥縣䲏깕并㘹敫渻쉊㩴咿ꥰ䲵块䴮窮䒩☴</w:t>
      </w:r>
      <w:r>
        <w:rPr/>
        <w:t>Ⱶ</w:t>
      </w:r>
      <w:r>
        <w:rPr/>
        <w:t>婌个㕵넷</w:t>
      </w:r>
      <w:r>
        <w:rPr/>
        <w:t>⠸</w:t>
      </w:r>
      <w:r>
        <w:rPr/>
        <w:t>䬩숷疩忂繳뼰䄷㓂淂┪溩燂쉀兯祀愮쉈㖣싂瞏⵭䴮稸쉔䵮恔听槂㞡穴焺弯畧剌扭뗂㔺쉪㩥㙅硔㠳弴슮쉇桗塲張♧剬䟂玩柂뼥捞놮倻ꍪ纵䰬秂쉊參睸祧䉄싂㉷쉆帲䝡껂䓂ꥳ☩㴶橁䰩㒮㯂싂ꍳ幂睰츩怵⹁녮䶩</w:t>
      </w:r>
      <w:r>
        <w:rPr/>
        <w:t>ꕕ</w:t>
      </w:r>
      <w:r>
        <w:rPr/>
        <w:t>쉳쵀匶䗂⑓싎쉞䙥䨰땎㔯慠쉶捂놮塉䴳炏灠䀊湰㠬勂슏輩숱⨩녨</w:t>
      </w:r>
      <w:r>
        <w:rPr/>
        <w:t>ꦣ</w:t>
      </w:r>
      <w:r>
        <w:rPr/>
        <w:t>ꇂ濃䆵쉣♾曂껎甴坍䞱㥅숦㡀췂砩浑潙㠨恀啒</w:t>
      </w:r>
      <w:r>
        <w:rPr/>
        <w:t>ꔶ</w:t>
      </w:r>
      <w:r>
        <w:rPr/>
        <w:t>噹䋂㵠䴵</w:t>
      </w:r>
      <w:r>
        <w:rPr/>
        <w:t>ꔸ</w:t>
      </w:r>
      <w:r>
        <w:rPr/>
        <w:t>㩥敥捋塊♅䍊㙨歴䩑쉕</w:t>
      </w:r>
      <w:r>
        <w:rPr/>
        <w:t>⠶</w:t>
      </w:r>
      <w:r>
        <w:rPr/>
        <w:t>䅨敤㞣嘸썰칇䁊⥍㌰婦숴櫂䱷狂敾掱䱚档㯂ぶ特畚ぴ煌嫂婗䘶旂㝃噾㕩纡ㆮ剂塁긹쉱㶩슻橅㵪쉕</w:t>
      </w:r>
    </w:p>
    <w:p>
      <w:pPr>
        <w:pStyle w:val="PreformattedText"/>
        <w:bidi w:val="0"/>
        <w:spacing w:before="0" w:after="0"/>
        <w:jc w:val="left"/>
        <w:rPr/>
      </w:pPr>
      <w:r>
        <w:rPr/>
        <w:t>厱䝓칢묰微⌯浬㤥恦썎곂䉀⾿啣婹儱㠽禬数뼹堣</w:t>
      </w:r>
      <w:r>
        <w:rPr/>
        <w:t>ꕪ</w:t>
      </w:r>
      <w:r>
        <w:rPr/>
        <w:t>쉤眪꺡⽇㯂縯兘쉀歕</w:t>
      </w:r>
      <w:r>
        <w:rPr/>
        <w:t>ꥉ</w:t>
      </w:r>
      <w:r>
        <w:rPr/>
        <w:t>슩暿㡅梻犣牋奷塉㭲쉌稭⬰捙쉳潞搴檬彧</w:t>
      </w:r>
      <w:r>
        <w:rPr/>
        <w:t>ⱐ</w:t>
      </w:r>
      <w:r>
        <w:rPr/>
        <w:t>뿂圲輱슻䱠㗂싂䵩玥䩰䣍癏떡槂╩数㡮㕞⬺㩟琰搭걎ヂ焸乾⹆瑨揂쉬壎硸轖쉦垱顯걑쏃㝮</w:t>
      </w:r>
      <w:r>
        <w:rPr/>
        <w:t>⡋</w:t>
      </w:r>
      <w:r>
        <w:rPr/>
        <w:t>㩏纡</w:t>
      </w:r>
      <w:r>
        <w:rPr/>
        <w:t>ⵙ</w:t>
      </w:r>
      <w:r>
        <w:rPr/>
        <w:t>剫슮湥걟⬺⬩䱆殮</w:t>
      </w:r>
      <w:r>
        <w:rPr/>
        <w:t>Ɑ</w:t>
      </w:r>
      <w:r>
        <w:rPr/>
        <w:t>弸啐⼰䑐⩵䡬쉃╪⩯啪穚伸狍炮⫍䟂秂佇깈飂㭅ꇂ╟序弥쉗㎮灑杮乀䱟䮵欵⌶䅂⌯漵숨⯂䝋夬김揎你믍穔쉕偌晊⨭猥뽃奃䝐渳☸噓⬶奸⍴⥚㘽䨻싂瓃Ⓜ쉞㡍⩟䦥㩹嘮䫂㯂畐序睯嗂</w:t>
      </w:r>
      <w:r>
        <w:rPr/>
        <w:t>Ⳃ</w:t>
      </w:r>
      <w:r>
        <w:rPr/>
        <w:t>䭩</w:t>
      </w:r>
      <w:r>
        <w:rPr/>
        <w:t>ⵋ</w:t>
      </w:r>
      <w:r>
        <w:rPr/>
        <w:t>溏⨥乙伪</w:t>
      </w:r>
      <w:r>
        <w:rPr/>
        <w:t>ꥆ</w:t>
      </w:r>
      <w:r>
        <w:rPr/>
        <w:t>歱㉁幃숷䬱껍升䕒祵没愵ㆮ橲╢⩃싂〭玏䥬䕢砶䱺區㭧쉌撮곂뽩氭杁狂癇㙊⽎싂㟂䉐</w:t>
      </w:r>
      <w:r>
        <w:rPr/>
        <w:t>⠩</w:t>
      </w:r>
      <w:r>
        <w:rPr/>
        <w:t>稯利頲砸</w:t>
      </w:r>
      <w:r>
        <w:rPr/>
        <w:t>Ⳃ꥾</w:t>
      </w:r>
      <w:r>
        <w:rPr/>
        <w:t>숣䅺◂杄쉇乓䭟⹄㵘ꅲ칓숯⌫㭰濂桤爺䕄砦싂癖⑯倪㏂㟂常</w:t>
      </w:r>
      <w:r>
        <w:rPr/>
        <w:t>⠩</w:t>
      </w:r>
      <w:r>
        <w:rPr/>
        <w:t>乭☴깹䴴㗂柂쉶䐲昴ㅬ䕙伥穬⽉㥏㍋쵔㝡眪え疏䮥䖣쉣⍖汸䰱싂㕞揂徘轸発乧改㝯摴朵京癸樴摭汥〷烂꺩䧂汅疻㐸灆㵒쉥믂奎쉒旂楁慤쉨숫㋎ꌱ</w:t>
      </w:r>
      <w:r>
        <w:rPr/>
        <w:t>Ɐ</w:t>
      </w:r>
      <w:r>
        <w:rPr/>
        <w:t>卞䅐ꅰ睑╭쉆슻乢䟂숻㡇嚣捓슡㋂뭞쉖坱彀걾厏⽅</w:t>
      </w:r>
      <w:r>
        <w:rPr/>
        <w:t>⡒</w:t>
      </w:r>
      <w:r>
        <w:rPr/>
        <w:t>놥幊</w:t>
      </w:r>
      <w:r>
        <w:rPr/>
        <w:t>ꔲ</w:t>
      </w:r>
      <w:r>
        <w:rPr/>
        <w:t>祖췂娶䯂⬸⹈䁶挣㩏</w:t>
      </w:r>
      <w:r>
        <w:rPr/>
        <w:t>ⱋ</w:t>
      </w:r>
      <w:r>
        <w:rPr/>
        <w:t>奨䮿顨숫〩䁕橈숬⨨ꥺ睋暏㪩㛂</w:t>
      </w:r>
      <w:r>
        <w:rPr/>
        <w:t>ꤽ</w:t>
      </w:r>
      <w:r>
        <w:rPr/>
        <w:t>偪ノ⥅㌨㕦㥠濂㴸䵘䍴婪燂녚怹숦獗佹䁃挪⤽楸쉎䙁椤딨⩴䙓㐦㎡䶿冮剆樶慔㑱㨻㯂瓂䏂䋂㗃䢱깅䶏㭠ꅢ琫槂夊䐽⧂塨</w:t>
      </w:r>
      <w:r>
        <w:rPr/>
        <w:t>ⱔ</w:t>
      </w:r>
      <w:r>
        <w:rPr/>
        <w:t>偄䃂砳煒塇严劬牶㑃쉴뭙㉓嚘迂偈乬⑓䉗獕ぷ䕣咻癮갬뾬꥘繁깐㖮洴甮潈⑄㴸啭礪潇唵朩숯칂ꅣ⩠秂㠫啘㵩䀰㶩䵍帪놡</w:t>
      </w:r>
      <w:r>
        <w:rPr/>
        <w:t>⠷</w:t>
      </w:r>
      <w:r>
        <w:rPr/>
        <w:t>깸䩴묻쌣쉟䅯䷂긲䡒▮䱇噑䉙</w:t>
      </w:r>
      <w:r>
        <w:rPr/>
        <w:t>ꥅ</w:t>
      </w:r>
      <w:r>
        <w:rPr/>
        <w:t>㍮眫⼫넰愨㕆⧂㡧䱑ひ夽䑦汭⌲ㅉ䉃㙵獘匩䁶⌻焭壂瀲爮县潁噗䙯䃂怸硍䜣彪걄㡚唣敊䡱㉩欪䯂珂猦晀仃卭穲㵆㕁䱩쉤楚繭橈㭊㮥攱洨辱</w:t>
      </w:r>
      <w:r>
        <w:rPr/>
        <w:t>ꦡ</w:t>
      </w:r>
      <w:r>
        <w:rPr/>
        <w:t>㕡轹否쉇琻녃</w:t>
      </w:r>
      <w:r>
        <w:rPr/>
        <w:t>ꤱ</w:t>
      </w:r>
      <w:r>
        <w:rPr/>
        <w:t>挸敞땃匳⤳书噔☱煐츲</w:t>
      </w:r>
      <w:r>
        <w:rPr/>
        <w:t>⠲</w:t>
      </w:r>
      <w:r>
        <w:rPr/>
        <w:t>圫캿奓ㅒ猷獰숭꥘瀵淂噶嘵쉺</w:t>
      </w:r>
      <w:r>
        <w:rPr/>
        <w:t>꧂</w:t>
      </w:r>
      <w:r>
        <w:rPr/>
        <w:t>歇⿂싃</w:t>
      </w:r>
      <w:r>
        <w:rPr/>
        <w:t>ꦩ</w:t>
      </w:r>
      <w:r>
        <w:rPr/>
        <w:t>劣㩊뇂頫쉁䝎㒩</w:t>
      </w:r>
      <w:r>
        <w:rPr/>
        <w:t>꧂</w:t>
      </w:r>
      <w:r>
        <w:rPr/>
        <w:t>땣剶䣂㕷㍗쉠抮戣扁▥⥉쉮稪⨴㪏睲佗洶㕾熿</w:t>
      </w:r>
      <w:r>
        <w:rPr/>
        <w:t>ꤰ</w:t>
      </w:r>
      <w:r>
        <w:rPr/>
        <w:t>뭴碵炿彞ꍡ싂椨楴쉎갸睾顏ぃ⑎䱅㩃깖㥦싂湅䉡埂㥚潥琱凂轓习煢숳䑡灍거⫍呍䅭꧎濍⑰뽓␵献㎩㡮䜥䞩</w:t>
      </w:r>
      <w:r>
        <w:rPr/>
        <w:t>ꦩ</w:t>
      </w:r>
      <w:r>
        <w:rPr/>
        <w:t>圶⮏歺</w:t>
      </w:r>
      <w:r>
        <w:rPr/>
        <w:t>ꤶ</w:t>
      </w:r>
      <w:r>
        <w:rPr/>
        <w:t>숥컂䒻轐杙项◂곂㆘撩䉹猽恢䥤炮痂깷뗎䌪㡯슏煤其⭉㔫滂䤶春洬슩쌴䀵㭾杬桏䚩㕹眣䆡瀰쏎瑗教枡㥣걑ぅ촱濎⹧癮┮㵨⍋瘩♞쵰㴣㫂煉䨫♈뼳爦깲⏂䭰걆녠㘴䁆囂⩈〪⦣瘭⬴嘶䓂쉌⹥㬦樴扅嫂묰</w:t>
      </w:r>
      <w:r>
        <w:rPr/>
        <w:t>ⵐ</w:t>
      </w:r>
      <w:r>
        <w:rPr/>
        <w:t>㥰繏顗余⩂剔窥⦵搯䓂濂䁰㭉츭</w:t>
      </w:r>
      <w:r>
        <w:rPr/>
        <w:t>Ⱪ</w:t>
      </w:r>
      <w:r>
        <w:rPr/>
        <w:t>쉅灋㭔敌촮</w:t>
      </w:r>
      <w:r>
        <w:rPr/>
        <w:t>ⱳ</w:t>
      </w:r>
      <w:r>
        <w:rPr/>
        <w:t>걚◂숯沩歂㜩奭슻䱀⑇</w:t>
      </w:r>
      <w:r>
        <w:rPr/>
        <w:t>⡤</w:t>
      </w:r>
      <w:r>
        <w:rPr/>
        <w:t>䡶卵췂딵╦㩷嫂佨兯枥湇婞겣乚슬摆⫂正쉈夣⵵⽟슏ㅓ凂戬繲睧獉摲琦쉀⭰奫䢏楔兎싂䉢쉏亩泂祔촪싂斣截갤滂牶础稭刱ꄻ檱칲䝍㉢</w:t>
      </w:r>
      <w:r>
        <w:rPr/>
        <w:t>ⱡ</w:t>
      </w:r>
      <w:r>
        <w:rPr/>
        <w:t>噙捆檩牂쉰⎵ꌴ㵠䣂㢣洰쉺</w:t>
      </w:r>
      <w:r>
        <w:rPr/>
        <w:t>꧃</w:t>
      </w:r>
      <w:r>
        <w:rPr/>
        <w:t>䆡숤⍢㕊깾畒⥑轊㍰쉟ꥯ쉗佄朻敕伥畇슘瓂㉐䍨䭄昣顊〵㯂祊</w:t>
      </w:r>
      <w:r>
        <w:rPr/>
        <w:t>ꔫ</w:t>
      </w:r>
      <w:r>
        <w:rPr/>
        <w:t>쉔祃佑⩀쉧䳂曂咡晱甥⬳汫癠僎猣싂㗂㩕找欰别딣㕑吴</w:t>
      </w:r>
      <w:r>
        <w:rPr/>
        <w:t>ⶣ</w:t>
      </w:r>
      <w:r>
        <w:rPr/>
        <w:t>딻䙪</w:t>
      </w:r>
      <w:r>
        <w:rPr/>
        <w:t>ꥒ</w:t>
      </w:r>
      <w:r>
        <w:rPr/>
        <w:t>䡷슩頹쉨䰺案係婁</w:t>
      </w:r>
      <w:r>
        <w:rPr/>
        <w:t>⡃</w:t>
      </w:r>
      <w:r>
        <w:rPr/>
        <w:t>璡爸〲⼯⬤梩䄴촊挥</w:t>
      </w:r>
      <w:r>
        <w:rPr/>
        <w:t>ꕺ</w:t>
      </w:r>
      <w:r>
        <w:rPr/>
        <w:t>⺮妬䁑슿橏纱兢橵〦⑋湂㕖㙲氳轨぀幇ㆣ伹晳慸䥅뇂氽숮䖥摩ㅆ⪥噾凂愱䕦噡ꍸ捊쉃廂䙳쉐廂⵭숯숶⨣㤭㋂⒱쉌揂楘쉇♵啚ヂ녍ꌮ싂</w:t>
      </w:r>
      <w:r>
        <w:rPr/>
        <w:t>ꔪ</w:t>
      </w:r>
      <w:r>
        <w:rPr/>
        <w:t>偮潒䄹䵞恰桶弽䠶夽㙄㙑䧎睷쉎攭盍い</w:t>
      </w:r>
      <w:r>
        <w:rPr/>
        <w:t>⢩</w:t>
      </w:r>
      <w:r>
        <w:rPr/>
        <w:t>㩑⛃灚橂뭧㖩㞣狂睲晟㭑䡡</w:t>
      </w:r>
      <w:r>
        <w:rPr/>
        <w:t>⣂</w:t>
      </w:r>
      <w:r>
        <w:rPr/>
        <w:t>㚥硾䝇輻㋃䩁番䠺⒡轰穂䮿漻䍇橉牲繨搵朴숽ꌨ䟍斥刽묹䩠ꥥ灟恪䡢栺싂숨恪据쉑䉾㭨燂畤싂潀㭇쉆㥷䴪仂슮떡㭧⑑㕢䠴㥧뇂䌲傣╴⫂䅡♍쵘甲ꄥ洫医숶坩뼩扳쉯搶㠬繚㢣⥎⨩</w:t>
      </w:r>
      <w:r>
        <w:rPr/>
        <w:t>Ⱜ</w:t>
      </w:r>
      <w:r>
        <w:rPr/>
        <w:t>ꅏ焸⿂⺥唱呐穩걠敖夽灑庻⥬숮䙚昳⎥繉䮿车佖徻疩ꥹ㜲杺䍣䁶掏묷版㑀☶抩繢㑋买㝟䕑⌲쉕뮩垿</w:t>
      </w:r>
      <w:r>
        <w:rPr/>
        <w:t>ⲻ</w:t>
      </w:r>
      <w:r>
        <w:rPr/>
        <w:t>䯂硨噫䂮係㇂⑱쏎䙍⥣眭焪ꅵ硏楐䉨쉯칢㡔橹繩䌹㑋稹뼫竂录쉉堪쉵뽉硭个⒣啘婣辩彮㩬쉏獅圣福暥浬㌭輫㦿禡䭱␴㝴槂⑓넴汕⨣</w:t>
      </w:r>
      <w:r>
        <w:rPr/>
        <w:t>ꕫ</w:t>
      </w:r>
      <w:r>
        <w:rPr/>
        <w:t>䭷䛂幌祫숪䭍䂩⥧치滂摄䎱</w:t>
      </w:r>
      <w:r>
        <w:rPr/>
        <w:t>⡥</w:t>
      </w:r>
      <w:r>
        <w:rPr/>
        <w:t>止⍎쉰⼷⩺㭬뽔彧㵞撩䐫伯⬰氮匦牧ね䍍湑夭䴪╲㧍㐳㑐</w:t>
      </w:r>
      <w:r>
        <w:rPr/>
        <w:t>ⱈ</w:t>
      </w:r>
      <w:r>
        <w:rPr/>
        <w:t>儵ヂ瘫</w:t>
      </w:r>
      <w:r>
        <w:rPr/>
        <w:t>ⱸ</w:t>
      </w:r>
      <w:r>
        <w:rPr/>
        <w:t>杠⬣䙷䔸䑔飂걮湭⪥㩍䵄硰ꅍ▘獫盂䰩倣穴此⹌숳쉞㕨ꎏ♧䛂嘱숳뽂㙅쉦䄽䙞爮严楳⭍㏂슿쵎슡繞䱔拎㑏塳䗍㎬敚嘦싂㭴坱⥱画⥹뼯슱♤ꅆ䍤晬昸娴瀦咣頤䭖卑佞쉄쎘䐱䛂㡣⎡쉈輵㕫䱹숳䨪睄ꥫ䙾쉳䥆⾿坸칐〬䴲䍗⽎媣瞬⬹堷䭠涱쉅쉷儥睘녨⚡剰숪숲湙惂</w:t>
      </w:r>
      <w:r>
        <w:rPr/>
        <w:t>⡂</w:t>
      </w:r>
      <w:r>
        <w:rPr/>
        <w:t>䁂杴⸱쉫泂佡樫ꥳ䖬䥾䐤㇃㑰⤫</w:t>
      </w:r>
      <w:r>
        <w:rPr/>
        <w:t>ꤤ</w:t>
      </w:r>
      <w:r>
        <w:rPr/>
        <w:t>㨫</w:t>
      </w:r>
      <w:r>
        <w:rPr/>
        <w:t>⠲</w:t>
      </w:r>
      <w:r>
        <w:rPr/>
        <w:t>倣깮偑㪩穢晋彆呡剨㕺믎燂抏츣纏扶䎏⩎䬻佑吪堫㵒갽㵡獰</w:t>
      </w:r>
      <w:r>
        <w:rPr/>
        <w:t>Ⱕ</w:t>
      </w:r>
      <w:r>
        <w:rPr/>
        <w:t>䗂獦䥞婦捇뼥汚䑄辏儲쉓书깏䨹眰䠵典椯䀥뭗余㡞穥硕恧渥䝃反䴥숣䶱潃歐숪爰뮥ㄨ䚩琵䐊⩒䘪夦䫂㤷㙇甹⩣䭷䜭顎䝞桃祍枬煀┷쉮迂㴦珂㝩⯃</w:t>
      </w:r>
      <w:r>
        <w:rPr/>
        <w:t>ⵣ</w:t>
      </w:r>
      <w:r>
        <w:rPr/>
        <w:t>搰䂻</w:t>
      </w:r>
      <w:r>
        <w:rPr/>
        <w:t>ꤴ</w:t>
      </w:r>
      <w:r>
        <w:rPr/>
        <w:t>妿</w:t>
      </w:r>
      <w:r>
        <w:rPr/>
        <w:t>ⵎ</w:t>
      </w:r>
      <w:r>
        <w:rPr/>
        <w:t>숥숲ꇂ振矂䊵㐰額䎬漩縵ォ氷⮻抿勂ㅧ憻㐥쉾⭯牃䤯⑲♌䞥숪╭坚䅃䔹숸扚杴坥娶参ぎ</w:t>
      </w:r>
      <w:r>
        <w:rPr/>
        <w:t>ⵢ</w:t>
      </w:r>
      <w:r>
        <w:rPr/>
        <w:t>佺䨶</w:t>
      </w:r>
      <w:r>
        <w:rPr/>
        <w:t>ⱟ</w:t>
      </w:r>
      <w:r>
        <w:rPr/>
        <w:t>敠捹</w:t>
      </w:r>
      <w:r>
        <w:rPr/>
        <w:t>ⲩ♮</w:t>
      </w:r>
      <w:r>
        <w:rPr/>
        <w:t>㙕げ慉긪췂種ㅧ㬴䅅吥싂쉈汉격쉗䖏盃晑숴䛂쌰슩奐犩仂挴딻⥥勂碏吨㚥㗍坶㖥橄싂㤮迂⵵湃츭祢㝵癋敐⫂䵏氣瞵쉋摥㤱猭숮㝗쉗昰㒻격橊♓碱츭汭숶浒公싃</w:t>
      </w:r>
      <w:r>
        <w:rPr/>
        <w:t>ⵟ</w:t>
      </w:r>
      <w:r>
        <w:rPr/>
        <w:t>깓晅숲㚩슩㊏堦⍖㭮䕫䟂晧庻㉙墡쵶䱕獰</w:t>
      </w:r>
      <w:r>
        <w:rPr/>
        <w:t>⡢</w:t>
      </w:r>
      <w:r>
        <w:rPr/>
        <w:t>庥쉮椺㵶</w:t>
      </w:r>
      <w:r>
        <w:rPr/>
        <w:t>ꕱ</w:t>
      </w:r>
      <w:r>
        <w:rPr/>
        <w:t>딶楑㍘潕</w:t>
      </w:r>
      <w:r>
        <w:rPr/>
        <w:t>ꔱ</w:t>
      </w:r>
      <w:r>
        <w:rPr/>
        <w:t>㙞轃㷂壂恵䦻쉐塘頳춵⾮檻땂㷂顨⍧촲칍䴬쉴ꍥ歶</w:t>
      </w:r>
      <w:r>
        <w:rPr/>
        <w:t>Ɽ</w:t>
      </w:r>
      <w:r>
        <w:rPr/>
        <w:t>䍓㧂桟淃䕫輤㷂</w:t>
      </w:r>
      <w:r>
        <w:rPr/>
        <w:t>ⷂ</w:t>
      </w:r>
      <w:r>
        <w:rPr/>
        <w:t>딫䵎㠻畤㉶㶵쉨傩玻穡漴⹟おꆱ玬ひ묮幯갱甽据䍦숽ꌪ䜬牚电춿숮佴쵉晟㔯䏂싂긴㝏壂矂⼣櫂熏縦숪</w:t>
      </w:r>
      <w:r>
        <w:rPr/>
        <w:t>⠰</w:t>
      </w:r>
      <w:r>
        <w:rPr/>
        <w:t>䤻걾䫂䡱ㄽꥵꅯ쉺㩳⸪뿂㘭⨩敊쉃㒩欭䀳矂</w:t>
      </w:r>
      <w:r>
        <w:rPr/>
        <w:t>ⲵ</w:t>
      </w:r>
      <w:r>
        <w:rPr/>
        <w:t>棂ㅠ싂┪꺥</w:t>
      </w:r>
      <w:r>
        <w:rPr/>
        <w:t>⠮</w:t>
      </w:r>
      <w:r>
        <w:rPr/>
        <w:t>䊮㔴婪쵎娲㞩⥍쉒㈮</w:t>
      </w:r>
      <w:r>
        <w:rPr/>
        <w:t>⡡⚵</w:t>
      </w:r>
      <w:r>
        <w:rPr/>
        <w:t>䈦祇怳쉎㞬슣䭌</w:t>
      </w:r>
      <w:r>
        <w:rPr/>
        <w:t>ⵚ</w:t>
      </w:r>
      <w:r>
        <w:rPr/>
        <w:t>刣㮥⭚</w:t>
      </w:r>
      <w:r>
        <w:rPr/>
        <w:t>ꗂ</w:t>
      </w:r>
      <w:r>
        <w:rPr/>
        <w:t>䝌쉖</w:t>
      </w:r>
      <w:r>
        <w:rPr/>
        <w:t>ꔯ</w:t>
      </w:r>
      <w:r>
        <w:rPr/>
        <w:t>컃⵾䙬浏</w:t>
      </w:r>
      <w:r>
        <w:rPr/>
        <w:t>ⴲ</w:t>
      </w:r>
      <w:r>
        <w:rPr/>
        <w:t>㖬䋍橬╇⑑换䙰弻癓㵟</w:t>
      </w:r>
      <w:r>
        <w:rPr/>
        <w:t>Ⱬ</w:t>
      </w:r>
      <w:r>
        <w:rPr/>
        <w:t>㷂嗂䘦깓摓㴪녪䮻⩰敚捥栴厩姂ꎘⒻ▏稣㕪䉏쵏䩵㛂▣墘畔㩨歰佱淂䶩㛂䊬䠺긱汉漸䠸쵒쉑垬瘱</w:t>
      </w:r>
      <w:r>
        <w:rPr/>
        <w:t>ꤲ</w:t>
      </w:r>
      <w:r>
        <w:rPr/>
        <w:t>兗坥♺⑅秃⩂쉷㓂쉌顴쉏瘥楂㭶㭫㡮堰电♅묩瑄⭪杆칁摴</w:t>
      </w:r>
      <w:r>
        <w:rPr/>
        <w:t>ꕢ</w:t>
      </w:r>
      <w:r>
        <w:rPr/>
        <w:t>쉍橃</w:t>
      </w:r>
      <w:r>
        <w:rPr/>
        <w:t>ꕞ</w:t>
      </w:r>
      <w:r>
        <w:rPr/>
        <w:t>묤싂췍싎쉦助㉙ꌹ塉栳묮䙡⽰⒥役⭇췂歰橂稪ㅪ딻싂숣䥀싂뭇卓ꄥ䉩撣㮣䆮桌</w:t>
      </w:r>
      <w:r>
        <w:rPr/>
        <w:t>⣂</w:t>
      </w:r>
      <w:r>
        <w:rPr/>
        <w:t>珂⬨깰쉆</w:t>
      </w:r>
      <w:r>
        <w:rPr/>
        <w:t>Ⱔ</w:t>
      </w:r>
      <w:r>
        <w:rPr/>
        <w:t>䚏㮏싂䬳</w:t>
      </w:r>
      <w:r>
        <w:rPr/>
        <w:t>ⰻ</w:t>
      </w:r>
      <w:r>
        <w:rPr/>
        <w:t>ꖘ</w:t>
      </w:r>
      <w:r>
        <w:rPr/>
        <w:t>协恶㚻㉓帽何촸䐨ꍮ炏㵠걐쉙愱뽞朣</w:t>
      </w:r>
      <w:r>
        <w:rPr/>
        <w:t>ꦿ</w:t>
      </w:r>
      <w:r>
        <w:rPr/>
        <w:t>煺쉚伨쉅㛍妩⹉⩥慏</w:t>
      </w:r>
      <w:r>
        <w:rPr/>
        <w:t>ⱋ</w:t>
      </w:r>
      <w:r>
        <w:rPr/>
        <w:t>곂汭卌䋃桬␱冻⽟縯癴捌䉅䤩⩐畫㭋捋穉穘㠳</w:t>
      </w:r>
      <w:r>
        <w:rPr/>
        <w:t>⡐⌫</w:t>
      </w:r>
      <w:r>
        <w:rPr/>
        <w:t>ㅯ숰⥶䔸桬强☪猥䕪䔽ぇꍢ㭑㑢獞水쉌㍅䭥䋂縪ꎵ숣楳支숯焊䅵쉶瑧숬</w:t>
      </w:r>
      <w:r>
        <w:rPr/>
        <w:t>⣂</w:t>
      </w:r>
      <w:r>
        <w:rPr/>
        <w:t>칮偑㪿㨣睖瀷癁廎슮䬰惎㥪楧慭磂㷂ꅧ恂㧂쉤㞩</w:t>
      </w:r>
      <w:r>
        <w:rPr/>
        <w:t>꤬</w:t>
      </w:r>
      <w:r>
        <w:rPr/>
        <w:t>겣唤㠪猩䀺⩫</w:t>
      </w:r>
      <w:r>
        <w:rPr/>
        <w:t>⢏</w:t>
      </w:r>
      <w:r>
        <w:rPr/>
        <w:t>ꌥ⍸⩴③挽媬쉘當⸪쉓</w:t>
      </w:r>
      <w:r>
        <w:rPr/>
        <w:t>⢘</w:t>
      </w:r>
      <w:r>
        <w:rPr/>
        <w:t>녀㍲</w:t>
      </w:r>
      <w:r>
        <w:rPr/>
        <w:t>ⲡ</w:t>
      </w:r>
      <w:r>
        <w:rPr/>
        <w:t>숽</w:t>
      </w:r>
      <w:r>
        <w:rPr/>
        <w:t>Ⳃ</w:t>
      </w:r>
      <w:r>
        <w:rPr/>
        <w:t>瀺䶮䁤䜴榬縰㐺⒩슻췂灋晊搴昭婌彅㇍⚣弲彳轟墱迂꥙䕐扃⥁䳂⨴猪⾏繵쉎漵䙡慆㑬䡎녌숩</w:t>
      </w:r>
      <w:r>
        <w:rPr/>
        <w:t>ꕌ</w:t>
      </w:r>
      <w:r>
        <w:rPr/>
        <w:t>㩙溩焮頫쌮쉏䡐⵬汇딹쉃ꆻ싍⨪潱♊䬲☷瑸坱쉖哂余庣</w:t>
      </w:r>
      <w:r>
        <w:rPr/>
        <w:t>ꥏ</w:t>
      </w:r>
      <w:r>
        <w:rPr/>
        <w:t>䙖穐䑨뽩乾熥盂塎묪뽞⼵䘸</w:t>
      </w:r>
      <w:r>
        <w:rPr/>
        <w:t>Ⱡ</w:t>
      </w:r>
      <w:r>
        <w:rPr/>
        <w:t>䔮漰倻桋㡌㈹뾱⼫숴싍䂻佸㭢꺥䠴敎</w:t>
      </w:r>
      <w:r>
        <w:rPr/>
        <w:t>ꕂ</w:t>
      </w:r>
      <w:r>
        <w:rPr/>
        <w:t>㙴䵯繖壂㒱槂浡슣䮏갨祥⑉㍈硹干⽖䕴쉸</w:t>
      </w:r>
      <w:r>
        <w:rPr/>
        <w:t>ꕭ</w:t>
      </w:r>
      <w:r>
        <w:rPr/>
        <w:t>㫎㈽䶻丫㠭畟㈩㐪獐瑥幹焫硷泂䱋⥑쉂搩쉉䙒灬扲☭썆㡕杗뭱晩싂灞椪칋썑㟂穞拂숽飂♶㉤彵㍐쉰剏桀禬겮숺䭰䤶⽤䕣䍪怤渨쉃䵴쉆</w:t>
      </w:r>
      <w:r>
        <w:rPr/>
        <w:t>ⲏ</w:t>
      </w:r>
      <w:r>
        <w:rPr/>
        <w:t>깕繊繓ꌶ悡伥겵湋곂䙓쉖怤垱䁾⽋汷꥔䌪姂뾵㪏㑲浇쉀땆㴣ꥢき䕐ꌵ摭┻疩幹獰桚㉫㴪唺轊匮걔旂弪繒湦䧂䁗ꏍ杈冡䱀쉦䅯乚ꌪ硣♯㍅ꅃ太䜽䔳淂㶏쉘깏坚뼰뽉뼻硱顇ꄫ汹쉠Ⓜ걅䐸癣⨯刷奰⑆䔵⤭⽐▬獏긺㗎묫夣婣彀橂노ꄮ䀲汆攱䬹兂뼰쉢杊䁢愷⿂扺䙂剏</w:t>
      </w:r>
      <w:r>
        <w:rPr/>
        <w:t>Ɱ</w:t>
      </w:r>
      <w:r>
        <w:rPr/>
        <w:t>쵌</w:t>
      </w:r>
      <w:r>
        <w:rPr/>
        <w:t>ꥆ</w:t>
      </w:r>
      <w:r>
        <w:rPr/>
        <w:t>礯牀恖ꥠ갪㵚乌㭕砹䵱㢮庵扴䊘㢣딷⩘哂칊睅⨻㬥绂썓怦녂僃</w:t>
      </w:r>
      <w:r>
        <w:rPr/>
        <w:t>⡷</w:t>
      </w:r>
      <w:r>
        <w:rPr/>
        <w:t>噎䝅</w:t>
      </w:r>
      <w:r>
        <w:rPr/>
        <w:t>ꕮ</w:t>
      </w:r>
      <w:r>
        <w:rPr/>
        <w:t>灵㜪憿䴪礨搣䱕〤确䵰걪䅩䄲숰䰰䞬㎱슩牏</w:t>
      </w:r>
      <w:r>
        <w:rPr/>
        <w:t>ꔳ</w:t>
      </w:r>
      <w:r>
        <w:rPr/>
        <w:t>䕧땈汃</w:t>
      </w:r>
      <w:r>
        <w:rPr/>
        <w:t>꧂</w:t>
      </w:r>
      <w:r>
        <w:rPr/>
        <w:t>㥈㖏䭤制쏂⩏⭑槂懂숻䰱枏嗂璮䁟绂癘ꄩ㵆숤洸猻㪩歬顅긣毂땄썯㣎兌普ꄤ澵疥숪␪琣恌걱祩敷婴ꍂ숪獞♩ㄱ氰呀囂種汌䔦唽숹橌㪻竂恮浮愶䍌扢櫂噅쉶㍦匲务䅠꺿獪怯㔳곂甪쌫挷⤨䈻嫂兂⩰슿䦵</w:t>
      </w:r>
      <w:r>
        <w:rPr/>
        <w:t>ⶩ</w:t>
      </w:r>
      <w:r>
        <w:rPr/>
        <w:t>쉺䀩顥䔤썾䮏ꥪ滂칀㜳灗廂顧땮쉡갵ぶ轃⩃䥯占䕑桰쉗</w:t>
      </w:r>
      <w:r>
        <w:rPr/>
        <w:t>⡷</w:t>
      </w:r>
      <w:r>
        <w:rPr/>
        <w:t>䥇稩繟湩畏㬊땂㨤䠶辏숸睭썕뽡慹焥싂⼪江縶畋⸫姂夣⩗뽱싂呬ꅣ뽵剠⑪</w:t>
      </w:r>
      <w:r>
        <w:rPr/>
        <w:t>ⷂ⦬</w:t>
      </w:r>
      <w:r>
        <w:rPr/>
        <w:t>䙠숻灒㭂쉾㩏懃䕦㑔곂佹呀싂歀</w:t>
      </w:r>
      <w:r>
        <w:rPr/>
        <w:t>ꤹ</w:t>
      </w:r>
      <w:r>
        <w:rPr/>
        <w:t>䊥㤽㥚숴呣煅䨷갷䬺쵌栯㚻敓極働쉯녴ꥷ䙥剮넥䱧䴪䝀쉤捄励歺⾡䙇煂ꇂ⺱撣晫璏</w:t>
      </w:r>
      <w:r>
        <w:rPr/>
        <w:t>ꥂ</w:t>
      </w:r>
      <w:r>
        <w:rPr/>
        <w:t>䱲䩹畬煹뽞㙭兂딱䔩㝹劻깍犮頭슡숵瀩畡쉪딫勂䗂䄤潮囂娲年Ⓜ</w:t>
      </w:r>
      <w:r>
        <w:rPr/>
        <w:t>Ⱝ</w:t>
      </w:r>
      <w:r>
        <w:rPr/>
        <w:t>숰⩭⽈欶땊ꥯ捶攴侩顇獴喡慕</w:t>
      </w:r>
      <w:r>
        <w:rPr/>
        <w:t>ꗂ</w:t>
      </w:r>
      <w:r>
        <w:rPr/>
        <w:t>넮믂뼪쉞䡗쉥厵깥䩗⭎捇⥊燂䑑뿂쉊</w:t>
      </w:r>
      <w:r>
        <w:rPr/>
        <w:t>ꦡ</w:t>
      </w:r>
      <w:r>
        <w:rPr/>
        <w:t>䗂颬帯㭂ꅠ睺ㅑ䡎ꅋ㊬</w:t>
      </w:r>
      <w:r>
        <w:rPr/>
        <w:t>ⷂ</w:t>
      </w:r>
      <w:r>
        <w:rPr/>
        <w:t>獳쉸迂숰䂵싎⯂呟ꌷ䘲㭎潪⼺ㅯ쉏깨녍積싍捄▬顎眰㟂슡娭㍑뼹䔰搻춡㈩㑖⽳桞뼷㥞♨潕⽫橦䈵傥湙쉺ꎬ槂숱卅땰싂쉩燂㕋榮깉㴫쉧瑤楀炡꺩</w:t>
      </w:r>
      <w:r>
        <w:rPr/>
        <w:t>ⵄ</w:t>
      </w:r>
      <w:r>
        <w:rPr/>
        <w:t>噟㏂ꇂ䢱쉎傡</w:t>
      </w:r>
      <w:r>
        <w:rPr/>
        <w:t>ⲵ</w:t>
      </w:r>
      <w:r>
        <w:rPr/>
        <w:t>礯</w:t>
      </w:r>
      <w:r>
        <w:rPr/>
        <w:t>ꦘ</w:t>
      </w:r>
      <w:r>
        <w:rPr/>
        <w:t>䀷</w:t>
      </w:r>
      <w:r>
        <w:rPr/>
        <w:t>ꔫ⭰</w:t>
      </w:r>
      <w:r>
        <w:rPr/>
        <w:t>䨳䮣뾮䂡䥃▿뽂彵攤䰮䡍쏍쌨䛂⪿ば⑑燂塢瀪櫂⬻摑甴⸩縵浗恮◂牑敇ꍥ縶겘⽄坡㝔㙦䶥㑶爯揃㶏ㅬ櫂⩧⍷䭪戻䑕⍇弯䓃恸䕘⫂⎘숪</w:t>
      </w:r>
      <w:r>
        <w:rPr/>
        <w:t>꤬</w:t>
      </w:r>
      <w:r>
        <w:rPr/>
        <w:t>匳쉴긽뮏䡟奦癬䰻幅㙀杁ㅲ假⩓湸䝎彷㜩敢</w:t>
      </w:r>
      <w:r>
        <w:rPr/>
        <w:t>ⵋ</w:t>
      </w:r>
      <w:r>
        <w:rPr/>
        <w:t>湦杳㔷⥳晊牠춏瘺⽲䀯琷刵㉘墻瑅敢堸걚匦䍩昸컂湂</w:t>
      </w:r>
      <w:r>
        <w:rPr/>
        <w:t>ꕑ</w:t>
      </w:r>
      <w:r>
        <w:rPr/>
        <w:t>쉒廂噚帥卞쉱䍚浴欶倭딬⹪燂䤻杏쎘疩䦱⩑⪵슏ꍡ</w:t>
      </w:r>
      <w:r>
        <w:rPr/>
        <w:t>⡇</w:t>
      </w:r>
      <w:r>
        <w:rPr/>
        <w:t>爦喥捃쉱䩯啓䬽ꥫ⌫呗〭♂祴浌偍ㆱ礤坪㍁滂慟瓂杫쉅쉃轡摅䬪昵迂믂⹺繈焴助䅖婧㍍⩠싂쵭⼴쉈湯獥䝥煣呟兌㭤檱⨱⩡</w:t>
      </w:r>
      <w:r>
        <w:rPr/>
        <w:t>ⴹ</w:t>
      </w:r>
      <w:r>
        <w:rPr/>
        <w:t>ꅆ汣⥅Ⓜ㙠㚱숰ꥨ癊禬唫쉤녓恨⦬쉨晪쉓䪮欲걑䪡뗂唭쉞䬤㉅潰狍㝌쉃䅑녬䩾싍㐥㖏㠮촩⥪殿쉇禡劥獵⹕獁숹⻃⍋땍㨤歁딸怶</w:t>
      </w:r>
      <w:r>
        <w:rPr/>
        <w:t>⡓</w:t>
      </w:r>
      <w:r>
        <w:rPr/>
        <w:t>녲ꌯ熬싍慗뭆숳꥞쉖</w:t>
      </w:r>
      <w:r>
        <w:rPr/>
        <w:t>ⵉ◍</w:t>
      </w:r>
      <w:r>
        <w:rPr/>
        <w:t>位掮䌻煺旂埍槂컂顅埂斿ꥪ偐㯂⴨癇⩈佢欬卉怨슩㥗쉎</w:t>
      </w:r>
      <w:r>
        <w:rPr/>
        <w:t>ⴷ</w:t>
      </w:r>
      <w:r>
        <w:rPr/>
        <w:t>扢㭶呀婲깙泃啍橞䱎숯啣千橯츊⪣㍺摘湁璿싃숫䍞汇勂䷂㥚恥時彬䘭哂兌ꅥ⮬参桎䯂ꍡ쉗䒿慢㕏ꌯ潞帮䩂쉣䉬숺敖䈱偧頯奣⩣䦿瑈梱灾歎㝫떣숰䝌溩㊘䍡焪洶渰⩃娴励摰婂싂瘭潐楸⽩娷㉮㦏</w:t>
      </w:r>
      <w:r>
        <w:rPr/>
        <w:t>ꤪ</w:t>
      </w:r>
      <w:r>
        <w:rPr/>
        <w:t>㑂</w:t>
      </w:r>
      <w:r>
        <w:rPr/>
        <w:t>⡪</w:t>
      </w:r>
      <w:r>
        <w:rPr/>
        <w:t>쉶䥄欪癈䧂⬻稴㧂穔毂憮㈯뼸ꎥ䃂乴㌪쉥</w:t>
      </w:r>
      <w:r>
        <w:rPr/>
        <w:t>ꔫ</w:t>
      </w:r>
      <w:r>
        <w:rPr/>
        <w:t>彣䱺獴⑯姂</w:t>
      </w:r>
      <w:r>
        <w:rPr/>
        <w:t>ꕐ</w:t>
      </w:r>
      <w:r>
        <w:rPr/>
        <w:t>窥칠呙株兌♾乂熵⧂燂昰떮숰縵攭䬩⩮祰䙊ま槂凂◂坏彟놵♍ꥣ泎쎩轷⌭䠵效䧎穔焪뿂噞帣䠵깟⍍稻ꎿ熏걄唵㩶䞱ꥺ癬墬⩰忂䨬ꥺ㙥뭉ꆩ┩</w:t>
      </w:r>
      <w:r>
        <w:rPr/>
        <w:t>ⱙ⩸</w:t>
      </w:r>
      <w:r>
        <w:rPr/>
        <w:t>㯂轄㑘㡣秂䨤깧癩き䧂쉪䍇</w:t>
      </w:r>
      <w:r>
        <w:rPr/>
        <w:t>ꕋ</w:t>
      </w:r>
      <w:r>
        <w:rPr/>
        <w:t>숯䭱숴쉣祟愺쵧ⸯ挮쉚坎㕞哂䡶</w:t>
      </w:r>
      <w:r>
        <w:rPr/>
        <w:t>ⴤ</w:t>
      </w:r>
      <w:r>
        <w:rPr/>
        <w:t>䩍嘭敏쉚搫숣ㄦ</w:t>
      </w:r>
      <w:r>
        <w:rPr/>
        <w:t>Ⱚ</w:t>
      </w:r>
      <w:r>
        <w:rPr/>
        <w:t>쉩呇桶쵘ㅣ塸㜻禩⥯㩁姂兪</w:t>
      </w:r>
      <w:r>
        <w:rPr/>
        <w:t>ꦣ</w:t>
      </w:r>
      <w:r>
        <w:rPr/>
        <w:t>沩♆搣⼫녶塄瓃漳쉶숮슬쉋㠵倲卅䕏獵憮彍䕵烎걩偾䚏竂漦灮䱚㕋겱쉨숯뭈쉋⭊獅心頴㞻㑰㧂婪㉮䑩㡑꺬汴⑍吪⺣♟쉾䥂牺숲嘳</w:t>
      </w:r>
      <w:r>
        <w:rPr/>
        <w:t>Ⳏ</w:t>
      </w:r>
      <w:r>
        <w:rPr/>
        <w:t>㪣䷂</w:t>
      </w:r>
      <w:r>
        <w:rPr/>
        <w:t>ꤩ</w:t>
      </w:r>
      <w:r>
        <w:rPr/>
        <w:t>欵䳂ㅃ칚숸♌橬ㅲ</w:t>
      </w:r>
      <w:r>
        <w:rPr/>
        <w:t>ⱡ</w:t>
      </w:r>
      <w:r>
        <w:rPr/>
        <w:t>㉧䁲숰吳쉴⴨쉖恸堮ꥵ坚卦싂㕉䃍弨椺㤻</w:t>
      </w:r>
      <w:r>
        <w:rPr/>
        <w:t>ⴰ</w:t>
      </w:r>
      <w:r>
        <w:rPr/>
        <w:t>縺♸뭶勂潘杲쉙犮쉯䍊</w:t>
      </w:r>
      <w:r>
        <w:rPr/>
        <w:t>꥓</w:t>
      </w:r>
      <w:r>
        <w:rPr/>
        <w:t>㢿㩉갶機䑞䒏夯숺焸쉓瘳旂㩾堻晬䉷㪱</w:t>
      </w:r>
      <w:r>
        <w:rPr/>
        <w:t>⠨</w:t>
      </w:r>
      <w:r>
        <w:rPr/>
        <w:t>쉨夭䉦㦱松䁇넬쉆☰奷窣焴슩䥃为春㙸㨣涥媬漷⯂瑣䬣汏</w:t>
      </w:r>
      <w:r>
        <w:rPr/>
        <w:t>ⲡ</w:t>
      </w:r>
      <w:r>
        <w:rPr/>
        <w:t>쉔慒㡰</w:t>
      </w:r>
      <w:r>
        <w:rPr/>
        <w:t>ꤥ</w:t>
      </w:r>
      <w:r>
        <w:rPr/>
        <w:t>뭊ꄤ矂칾㍏睹敦숱轍捏쉊㒩䑃녘㦥슿幭啑䑅뗂焣牎뇎숽쉕숵㢥䝷⥃桰呤彁硑썗⭫礽㉄亩쉺奡剷喩⩰㍰쉁怬兾䪩▮㒱惂䵋</w:t>
      </w:r>
      <w:r>
        <w:rPr/>
        <w:t>ⷂ</w:t>
      </w:r>
      <w:r>
        <w:rPr/>
        <w:t>⽎木汱ㄸ숷</w:t>
      </w:r>
      <w:r>
        <w:rPr/>
        <w:t>ꕮ</w:t>
      </w:r>
      <w:r>
        <w:rPr/>
        <w:t>넮助稭福⏎歑昵女ㅀ⴨獨弪</w:t>
      </w:r>
      <w:r>
        <w:rPr/>
        <w:t>꧂</w:t>
      </w:r>
      <w:r>
        <w:rPr/>
        <w:t>䰵䀪놵灇䀸坶碻</w:t>
      </w:r>
      <w:r>
        <w:rPr/>
        <w:t>Ⲙ</w:t>
      </w:r>
      <w:r>
        <w:rPr/>
        <w:t>恖塴繉쉭晓偮㑆弯䥳灞㬥冡쉣䐱㥐</w:t>
      </w:r>
      <w:r>
        <w:rPr/>
        <w:t>ⷂ</w:t>
      </w:r>
      <w:r>
        <w:rPr/>
        <w:t>泂牍䌶啶晏媏獟ꅊ㥐</w:t>
      </w:r>
      <w:r>
        <w:rPr/>
        <w:t>Ⳃ</w:t>
      </w:r>
      <w:r>
        <w:rPr/>
        <w:t>㓂奠晄婥㔶搦䅇㩓</w:t>
      </w:r>
      <w:r>
        <w:rPr/>
        <w:t>ⶻ</w:t>
      </w:r>
      <w:r>
        <w:rPr/>
        <w:t>楕춥슮硊㊩畟䱤쉪䖥倥溩根⭃㩎ꅾ⍾⩖╥㖏</w:t>
      </w:r>
      <w:r>
        <w:rPr/>
        <w:t>⵰</w:t>
      </w:r>
      <w:r>
        <w:rPr/>
        <w:t>轳䕟瑙䥳䉞쵌뽰</w:t>
      </w:r>
      <w:r>
        <w:rPr/>
        <w:t>ⷂ⹾</w:t>
      </w:r>
      <w:r>
        <w:rPr/>
        <w:t>皣㑠瀲瞬䄪獦</w:t>
      </w:r>
      <w:r>
        <w:rPr/>
        <w:t>ⱄ</w:t>
      </w:r>
      <w:r>
        <w:rPr/>
        <w:t>캣兓</w:t>
      </w:r>
      <w:r>
        <w:rPr/>
        <w:t>ⱄ</w:t>
      </w:r>
      <w:r>
        <w:rPr/>
        <w:t>䕉洊嘴</w:t>
      </w:r>
      <w:r>
        <w:rPr/>
        <w:t>ꕄ</w:t>
      </w:r>
      <w:r>
        <w:rPr/>
        <w:t>眴剳〈竂䙓㊩眬쉧琰⹈歩㭈㣍䉨侏坔぀怣穸摋幍灺ꏎ䤥㥩䑂痂딻쉣慄㊏磂쉋埂楋䴶ꅡ㑫䯂숰爫幃瘭쉤䁅呣䵾摀썭뭥皥灅啭⩺桒彁圥䡍具冥㑴䝒猳쉫杹㐭瓂榮긴뭨测슮깊咬帺</w:t>
      </w:r>
      <w:r>
        <w:rPr/>
        <w:t>ꥇ</w:t>
      </w:r>
      <w:r>
        <w:rPr/>
        <w:t>啥숴扶歅愦彙⴪쉠</w:t>
      </w:r>
      <w:r>
        <w:rPr/>
        <w:t>ⱉ</w:t>
      </w:r>
      <w:r>
        <w:rPr/>
        <w:t>揎娮㛍</w:t>
      </w:r>
      <w:r>
        <w:rPr/>
        <w:t>⣂</w:t>
      </w:r>
      <w:r>
        <w:rPr/>
        <w:t>漺⿎쉡瘤뽮㕗䋂彐婢轳㡳쉐쉘ꥨ桳썤ꥥ쉔嚣彾奺⫂Ⓜ뭙⚵离煵慖睬ꥶ媘⛎䛂䱷毂䡫쉢쌣㕍枵숯⍯癄摍䳃䜶쵈㞻㉸⥬久췂珂쉀玱═숦摚㒩䥪烂⥗獇䥏搪湟吴숬쉯뭷瑟傘䐬輻剒纮䶩䆬쉇㡩⩞橄㉹䭋敥慢倦噙▥獐瘹䵡惃⩨칌</w:t>
      </w:r>
      <w:r>
        <w:rPr/>
        <w:t>ⵅ</w:t>
      </w:r>
      <w:r>
        <w:rPr/>
        <w:t>帪坵숶昹教測个</w:t>
      </w:r>
      <w:r>
        <w:rPr/>
        <w:t>ꥇ</w:t>
      </w:r>
      <w:r>
        <w:rPr/>
        <w:t>䔥ꆱ獐쉡㬫杶晸瑆奠到䔹伥䙐彵偃䯂쉾</w:t>
      </w:r>
      <w:r>
        <w:rPr/>
        <w:t>ꔮ</w:t>
      </w:r>
      <w:r>
        <w:rPr/>
        <w:t>扆</w:t>
      </w:r>
      <w:r>
        <w:rPr/>
        <w:t>⡹</w:t>
      </w:r>
      <w:r>
        <w:rPr/>
        <w:t>䙎ꌪ䒘♙긭竂</w:t>
      </w:r>
      <w:r>
        <w:rPr/>
        <w:t>ꦮ</w:t>
      </w:r>
      <w:r>
        <w:rPr/>
        <w:t>溬쉌界擂슱晓桓㍄⌸䵯婮桨껂䈦奧⽧幇숻砵쉾㵟た卌乚䭋겏쉌昩慶䠣潖쉧湎⥠奾슩倭稻却祠⌯</w:t>
      </w:r>
      <w:r>
        <w:rPr/>
        <w:t>ⴶ⬴ꕮ</w:t>
      </w:r>
      <w:r>
        <w:rPr/>
        <w:t>婳ꅈ灲啱숲䥲幤急柂䙸䒘䵊츹参쉘顙彇杞뾡㭏䝶</w:t>
      </w:r>
      <w:r>
        <w:rPr/>
        <w:t>ꕂ</w:t>
      </w:r>
      <w:r>
        <w:rPr/>
        <w:t>䩸祑汊䝨摘싂ꅭ怦场瓂⽣顾쉑⪥榏컂䕶쵹</w:t>
      </w:r>
      <w:r>
        <w:rPr/>
        <w:t>⢩</w:t>
      </w:r>
      <w:r>
        <w:rPr/>
        <w:t>刪婙뽬칡冱㔴䉣呵䕃䪣䠽囂⭷쉂쉍ァ硄⩯刪</w:t>
      </w:r>
      <w:r>
        <w:rPr/>
        <w:t>ꤷ</w:t>
      </w:r>
      <w:r>
        <w:rPr/>
        <w:t>年</w:t>
      </w:r>
      <w:r>
        <w:rPr/>
        <w:t>ꖥ</w:t>
      </w:r>
      <w:r>
        <w:rPr/>
        <w:t>칇斩櫂㔪䙁뭞弫器歶渷癘扩慳掮쉰⚱썶땟䥹⩸┪⑸係入</w:t>
      </w:r>
      <w:r>
        <w:rPr/>
        <w:t>ꤸ</w:t>
      </w:r>
      <w:r>
        <w:rPr/>
        <w:t>瑂㴷捴湊䒮깮☭坾꺡쉁攫</w:t>
      </w:r>
      <w:r>
        <w:rPr/>
        <w:t>ꦣ</w:t>
      </w:r>
      <w:r>
        <w:rPr/>
        <w:t>䬱ꍈ㗎촺①䮥牚氳猳䱈飂縹摦싎㟃汆쉗䄳㔰挪彨⩴㘩儱哂⹨쉕㡗䵥䩤쉩浀癙汚</w:t>
      </w:r>
      <w:r>
        <w:rPr/>
        <w:t>⢥</w:t>
      </w:r>
      <w:r>
        <w:rPr/>
        <w:t>頤쵭㥠偄숶祌碏㝒奁뼹놩⒩숹쉮欽怨♴て䧂싃繬噖敯条墿瘯㚮睑䛂么绂灟泂涻숭⫂栳긷⫂뗃⹑侥숶獟坾䈷六嚡㈺♸♲칩顣熬怣副矎쉇助깧숴쉺⦘轗칁幩轈甮⍡뽠䴳庥槂숬䬽楈涩쉳쉆愵쉌ㄫ乎唩牲㡤䑏圸따쉑㗂捃䣂꺏庿澥潖⍲</w:t>
      </w:r>
      <w:r>
        <w:rPr/>
        <w:t>ⱁ</w:t>
      </w:r>
      <w:r>
        <w:rPr/>
        <w:t>夭扈㶩싂⑅捄獟䱯㪏걐縰眊栫䱱倴숻㡍繠╌睡懂</w:t>
      </w:r>
      <w:r>
        <w:rPr/>
        <w:t>ⱀ</w:t>
      </w:r>
      <w:r>
        <w:rPr/>
        <w:t>ꥰ么⩇熏婏剶⽉帨䝱㓃䘪帯䧎欵厡婋</w:t>
      </w:r>
      <w:r>
        <w:rPr/>
        <w:t>ⱞ</w:t>
      </w:r>
      <w:r>
        <w:rPr/>
        <w:t>쉥쎥嗃</w:t>
      </w:r>
      <w:r>
        <w:rPr/>
        <w:t>ꖱ</w:t>
      </w:r>
      <w:r>
        <w:rPr/>
        <w:t>㥑损쉖歞梏桖</w:t>
      </w:r>
      <w:r>
        <w:rPr/>
        <w:t>Ⳃ</w:t>
      </w:r>
      <w:r>
        <w:rPr/>
        <w:t>䰦⤪⫍㙺⼴␫노</w:t>
      </w:r>
      <w:r>
        <w:rPr/>
        <w:t>ꕕ</w:t>
      </w:r>
      <w:r>
        <w:rPr/>
        <w:t>娲剔猬㜳㦩㉡䊣睅亏犏䩤쉶惂〣迂䑍扒</w:t>
      </w:r>
      <w:r>
        <w:rPr/>
        <w:t>⢿</w:t>
      </w:r>
      <w:r>
        <w:rPr/>
        <w:t>촷幇숮䱤㷂懂땎슘쉉㔰序瑊幾쉭㡢繴恓쵉伣╘ꍚ슩ㆻ睳╋㨷⩞欺⌹㪱哂䅧妿묷彌浣㉂㉔瞻牪⵶</w:t>
      </w:r>
      <w:r>
        <w:rPr/>
        <w:t>ⱊ⹴</w:t>
      </w:r>
      <w:r>
        <w:rPr/>
        <w:t>晾㩣輻쉸䰰⩞쌬櫂숶ひ숮</w:t>
      </w:r>
      <w:r>
        <w:rPr/>
        <w:t>ⳃ</w:t>
      </w:r>
      <w:r>
        <w:rPr/>
        <w:t>畐呕獘숮䰫獋䳂</w:t>
      </w:r>
      <w:r>
        <w:rPr/>
        <w:t>ꕅ</w:t>
      </w:r>
      <w:r>
        <w:rPr/>
        <w:t>ꆬ沬囂숷橠侏灀決狂춘⽭兘䖥囂䥄戣꺵矂䱴䁪⽗㙾싂栥么硁㠤厣侣䩷⥨쉪䡤扺䐷吤쉶㝳䜣摴슘쉃⍍㡡嘶쌯迂숰䍡䎩壂勂⼷걫堯獺呥夳夯偃㥴㓃ꄳ橚婇쉶疩求╲䍫拂欯䵩璩⹢쉋呪晩䑍噊넵㜶㮮縵掬ㅎ丣㢮⹨뽅线㵰╄浧☬夶轉晃䦮纻㒮猴轸㘹秂玮䋎칥ギ걗묤㑰恶㈴갳殩┤</w:t>
      </w:r>
      <w:r>
        <w:rPr/>
        <w:t>⡺</w:t>
      </w:r>
      <w:r>
        <w:rPr/>
        <w:t>딤쉟盎愵ꎥ䡘煳䍑穌楕싍䕒癁쉨婊縸潔瞱浅딻䵙㕦䖬숣</w:t>
      </w:r>
      <w:r>
        <w:rPr/>
        <w:t>⠪</w:t>
      </w:r>
      <w:r>
        <w:rPr/>
        <w:t>㩫쉭㏂쵌걟倭䭅奡㉈㭲ㅫ쉪嘺㔪励汤䬥璻彷ꍌ㊿䵺ꄮ敎塙쉆쉊</w:t>
      </w:r>
      <w:r>
        <w:rPr/>
        <w:t>⠨⥬</w:t>
      </w:r>
      <w:r>
        <w:rPr/>
        <w:t>쉊㥁灀</w:t>
      </w:r>
      <w:r>
        <w:rPr/>
        <w:t>Ɽ</w:t>
      </w:r>
      <w:r>
        <w:rPr/>
        <w:t>䉋媿祁ㄦ優潶氤╆䌨</w:t>
      </w:r>
      <w:r>
        <w:rPr/>
        <w:t>⠩</w:t>
      </w:r>
      <w:r>
        <w:rPr/>
        <w:t>싂㶵瀰轊婌칬㕁쉎姂⸹纵忂쉹う汑ꌲ䞘燂쉅쉅冘潴琵癄稸吴婄縹㥦ꥶ䗂쉧䥔暏㋂겏䯂搳⯎쵶斏㘲䥘䓂쉡硖⭹恐杈㒬䨦弹問䠶녗佺⤴癅祬㕘坾쉅昨⼤㵖額⏂ꆥ⛃噺䭙촪⭊畆頥埂⹸䝖稳轊浪⛃本뭬惂塄爬ꥬ偊㡆◂猳⌳쉵䱴⤬</w:t>
      </w:r>
      <w:r>
        <w:rPr/>
        <w:t>ꔰ</w:t>
      </w:r>
      <w:r>
        <w:rPr/>
        <w:t>迍坸䁹彅㕎椲춥轀쉍䙑㉅</w:t>
      </w:r>
      <w:r>
        <w:rPr/>
        <w:t>⢱</w:t>
      </w:r>
      <w:r>
        <w:rPr/>
        <w:t>祦㩉䵥숥煹㕃㔲ꎩ╭䲵䉲兊噎卫敺ꏂ嘵ꥭ晭癕搰㍰숨楂䨶戨쵀䋃⴬숦洮戦漱㜮瑐⩆㡠쉎楐灏乤永⶿䄣쉋懂ꏃ祷勂䭷䉇뽹敚</w:t>
      </w:r>
      <w:r>
        <w:rPr/>
        <w:t>ꥅ</w:t>
      </w:r>
      <w:r>
        <w:rPr/>
        <w:t>㫂噇捶洪때棂⍒뇂</w:t>
      </w:r>
      <w:r>
        <w:rPr/>
        <w:t>ⴴ</w:t>
      </w:r>
      <w:r>
        <w:rPr/>
        <w:t>쉀乨써⹖䗂併</w:t>
      </w:r>
      <w:r>
        <w:rPr/>
        <w:t>ꤦ</w:t>
      </w:r>
      <w:r>
        <w:rPr/>
        <w:t>盂䅍洶촭抻</w:t>
      </w:r>
      <w:r>
        <w:rPr/>
        <w:t>Ⱬ</w:t>
      </w:r>
      <w:r>
        <w:rPr/>
        <w:t>纱③あ촣焹슥</w:t>
      </w:r>
      <w:r>
        <w:rPr/>
        <w:t>⢻</w:t>
      </w:r>
      <w:r>
        <w:rPr/>
        <w:t>䌴猸ꌻ橹쉭埂⌊</w:t>
      </w:r>
      <w:r>
        <w:rPr/>
        <w:t>ꕖ</w:t>
      </w:r>
      <w:r>
        <w:rPr/>
        <w:t>捖㄰쉫獤噷啰⩺眲软뭟䝏䑕挬啱潠䨭깶㤣攨</w:t>
      </w:r>
      <w:r>
        <w:rPr/>
        <w:t>ⱘ</w:t>
      </w:r>
      <w:r>
        <w:rPr/>
        <w:t>쉚汪⭴淂䢩䓂䅕剦澱쉶㌷쉬쉖㥓쉌㓂䡁㨸䕭</w:t>
      </w:r>
      <w:r>
        <w:rPr/>
        <w:t>ⲩ</w:t>
      </w:r>
      <w:r>
        <w:rPr/>
        <w:t>싂㩱欲愽㢮獢吮긤額⩨飂漯渥</w:t>
      </w:r>
      <w:r>
        <w:rPr/>
        <w:t>ⳃ⭩</w:t>
      </w:r>
      <w:r>
        <w:rPr/>
        <w:t>䁷뇂掏天쉠伨䙎䀣㝄싂숨槍竂⬪㦮ꍐ⸮</w:t>
      </w:r>
      <w:r>
        <w:rPr/>
        <w:t>ⲱ⑆</w:t>
      </w:r>
      <w:r>
        <w:rPr/>
        <w:t>頹癡橆牰嘪╆瑬㩄⌭揂</w:t>
      </w:r>
      <w:r>
        <w:rPr/>
        <w:t>ꔷ</w:t>
      </w:r>
      <w:r>
        <w:rPr/>
        <w:t>楥椩쉇珂慦戫⨭礪ꅩ刷㇂쉍盂쉬쉗⧎⩸㌪쉌</w:t>
      </w:r>
      <w:r>
        <w:rPr/>
        <w:t>ⰸ</w:t>
      </w:r>
      <w:r>
        <w:rPr/>
        <w:t>啤弱⹄⪻쉏噐</w:t>
      </w:r>
      <w:r>
        <w:rPr/>
        <w:t>ꗎ</w:t>
      </w:r>
      <w:r>
        <w:rPr/>
        <w:t>㝊ㆡ䋂䛂灉畍帶䨽砶</w:t>
      </w:r>
      <w:r>
        <w:rPr/>
        <w:t>ⷂ</w:t>
      </w:r>
      <w:r>
        <w:rPr/>
        <w:t>쉥걭搹瑲䁏⍅⪩딴瑴䩇ꅦ䜲潏깗䝗ꅭ⤱碮灓</w:t>
      </w:r>
      <w:r>
        <w:rPr/>
        <w:t>ⵣ</w:t>
      </w:r>
      <w:r>
        <w:rPr/>
        <w:t>컂䷃幚㕳㡱㬱⺣〰䱚</w:t>
      </w:r>
      <w:r>
        <w:rPr/>
        <w:t>Ⱙ</w:t>
      </w:r>
      <w:r>
        <w:rPr/>
        <w:t>弱㤤⌣㵸繡瑋啑摖扟䩠澏䯃</w:t>
      </w:r>
      <w:r>
        <w:rPr/>
        <w:t>ꥈ</w:t>
      </w:r>
      <w:r>
        <w:rPr/>
        <w:t>刲敖挪䫂呠뽺걣䉹儩噙迂</w:t>
      </w:r>
      <w:r>
        <w:rPr/>
        <w:t>ꕁ</w:t>
      </w:r>
      <w:r>
        <w:rPr/>
        <w:t>便牘⨮曂煒숤</w:t>
      </w:r>
      <w:r>
        <w:rPr/>
        <w:t>꧂</w:t>
      </w:r>
      <w:r>
        <w:rPr/>
        <w:t>ⱑ</w:t>
      </w:r>
      <w:r>
        <w:rPr/>
        <w:t>敾ꥣ䢻㵖⻂䌸畠こ汑刮噖畑轂㍀㵗匩セㅞ榿䥷䍕媱㔰싂쉨弶㥧冘㕋㮩數柂䳂⪥쉔츱摁拂啷췎♢愤劘扳䅍긺춣쉊塌ㆩ䝉숳쉘彶㘪轰恉숺励伪顁哂楁塕뼳婣䩱꥚伹狂⵶</w:t>
      </w:r>
      <w:r>
        <w:rPr/>
        <w:t>ⵏ</w:t>
      </w:r>
      <w:r>
        <w:rPr/>
        <w:t>䢡㡚㨥슩슏偐</w:t>
      </w:r>
      <w:r>
        <w:rPr/>
        <w:t>ⱌ</w:t>
      </w:r>
      <w:r>
        <w:rPr/>
        <w:t>皣歖췂制䑴䑣爷㑩䥵쉍</w:t>
      </w:r>
      <w:r>
        <w:rPr/>
        <w:t>ꥏ</w:t>
      </w:r>
      <w:r>
        <w:rPr/>
        <w:t>싃뽈㬥礫瞵轖㤺䨸쉮啶灷녎츭숪睊넭숣⩥㌵凂飂ㄣ쉹朩繡俎獷㥚⭍묹䉚剨㩵숨燂匮氲㍩捹䒩獊⩀朴㟃⽟杘쉪ꍺ奣ꎣ㙱㐦搫辣슣㩐娬⤲⹍뗂卧破㩇쉪欤刯</w:t>
      </w:r>
      <w:r>
        <w:rPr/>
        <w:t>Ⱡ</w:t>
      </w:r>
      <w:r>
        <w:rPr/>
        <w:t>婡捧係慙灁攽䵳奴ㆿ飂䧂슡䁣栻땺⩱㭘쉐㙀札牚㖡党슱榬⭹恑쉄沱숶㘶</w:t>
      </w:r>
      <w:r>
        <w:rPr/>
        <w:t>ꖩ</w:t>
      </w:r>
      <w:r>
        <w:rPr/>
        <w:t>䥔㐨숹쉪䎡</w:t>
      </w:r>
      <w:r>
        <w:rPr/>
        <w:t>꤬</w:t>
      </w:r>
      <w:r>
        <w:rPr/>
        <w:t>坓琵땠䑰确涘咱쉨摲▻믂媿ꄵ漹</w:t>
      </w:r>
      <w:r>
        <w:rPr/>
        <w:t>ꦩ⥒</w:t>
      </w:r>
      <w:r>
        <w:rPr/>
        <w:t>뗂䭥䅟剨䑩뭟楡线ꥠ㞻㩗辩䀣䝈쉑敡때싂숦㫂祸咵䝁浏뮣潂娪숰復㡰䩒㬰뽮琭煷扠摐싂䡌幱㍬忂⽁李⥈樯⸺啎䷂⥨汥쵦剐瓂眷㤺䮥灹婎껃轚徏甤쉉䢣</w:t>
      </w:r>
      <w:r>
        <w:rPr/>
        <w:t>꤫</w:t>
      </w:r>
      <w:r>
        <w:rPr/>
        <w:t>ꎥ⑾땆刹氮湬㩺䱣捚ヂ由⦩㥈䁤㢬슣⹑扯均◃扫⸣橙潗</w:t>
      </w:r>
      <w:r>
        <w:rPr/>
        <w:t>ꔻ</w:t>
      </w:r>
      <w:r>
        <w:rPr/>
        <w:t>砷⏂▏싂䌽⦱潴쉢朳䙙⵳捅⵺䴨䙕⥱ヂ掱㝲椪쉋祠擂츊捃䃂䥳正橠⫂ꍡ曂湮숴獀此㪬噡䴨塪숤椦䱵쉐楕伭正䕊䑌쉢䊡숷顇⥶輱伩务쉏녭䯃㛃憵⽪넪쉹㍹썲甴杤㞡䳂歷㭶拍䊮⎱㥟쉰伲㑱㙚ガ땄싍狂</w:t>
      </w:r>
      <w:r>
        <w:rPr/>
        <w:t>⡟</w:t>
      </w:r>
      <w:r>
        <w:rPr/>
        <w:t>兂顰勎㞮싃⫂刯⩥奎䷂♓䱄㟍</w:t>
      </w:r>
      <w:r>
        <w:rPr/>
        <w:t>ꤻ</w:t>
      </w:r>
      <w:r>
        <w:rPr/>
        <w:t>䭺</w:t>
      </w:r>
      <w:r>
        <w:rPr/>
        <w:t>ꕭ</w:t>
      </w:r>
      <w:r>
        <w:rPr/>
        <w:t>Ⳃ</w:t>
      </w:r>
      <w:r>
        <w:rPr/>
        <w:t>祮숣㡖</w:t>
      </w:r>
      <w:r>
        <w:rPr/>
        <w:t>⠸</w:t>
      </w:r>
      <w:r>
        <w:rPr/>
        <w:t>梏묮┪Ⓙ䜫쉏飂䁶</w:t>
      </w:r>
      <w:r>
        <w:rPr/>
        <w:t>Ⳃ</w:t>
      </w:r>
      <w:r>
        <w:rPr/>
        <w:t>䰥奮嘶쏂嚵慂爷積㵷乷獱慄⯂婺ぶ거焦䕪憿䨶慒瀽幱祇瀳幯䱆瑡票㕳凂⯂ꅟ㵴뗂囂䔰繅䎣㑊敮䬵哂婅긽㎿슥䭕欮╵梿숩悩䡟攴轓</w:t>
      </w:r>
      <w:r>
        <w:rPr/>
        <w:t>⡊</w:t>
      </w:r>
      <w:r>
        <w:rPr/>
        <w:t>痂⍷彚쉉潥拂匵</w:t>
      </w:r>
      <w:r>
        <w:rPr/>
        <w:t>⣂</w:t>
      </w:r>
      <w:r>
        <w:rPr/>
        <w:t>뼷彍</w:t>
      </w:r>
      <w:r>
        <w:rPr/>
        <w:t>Ⳃ</w:t>
      </w:r>
      <w:r>
        <w:rPr/>
        <w:t>䉨嘪䴽剙쉦ꍠ摠畱</w:t>
      </w:r>
      <w:r>
        <w:rPr/>
        <w:t>ꥐ</w:t>
      </w:r>
      <w:r>
        <w:rPr/>
        <w:t>쉥况渣</w:t>
      </w:r>
      <w:r>
        <w:rPr/>
        <w:t>ⴻ</w:t>
      </w:r>
      <w:r>
        <w:rPr/>
        <w:t>卪电忂塀녅暮怪촸縷幘⼳癆奃⬨⩘廂䅫䛂煹④〬挶♮ꥤ뭲⤮</w:t>
      </w:r>
      <w:r>
        <w:rPr/>
        <w:t>ꦮ</w:t>
      </w:r>
      <w:r>
        <w:rPr/>
        <w:t>擂슮䥔싎乔싂搴乬灄榱싍ꏂ睨㵢</w:t>
      </w:r>
      <w:r>
        <w:rPr/>
        <w:t>⠪</w:t>
      </w:r>
      <w:r>
        <w:rPr/>
        <w:t>睯㴱㫂䁨⩶⍑㑲瞵㶥䶩兺滂抡⼺䦬幮坃㵬辏갤쉮縹睅绂所쉎帩滂棂㥆橇</w:t>
      </w:r>
      <w:r>
        <w:rPr/>
        <w:t>⡹</w:t>
      </w:r>
      <w:r>
        <w:rPr/>
        <w:t>搫녫뭉뽵㬯牌彡畱渽⩬䱠爲䓂㵲쉞㩩扑㡠䮻兠到㒘咩偨頹嚱썈汊쉹㩧唽璩⥵汤</w:t>
      </w:r>
      <w:r>
        <w:rPr/>
        <w:t>ꥁ</w:t>
      </w:r>
      <w:r>
        <w:rPr/>
        <w:t>숦祕祙乡嗂⹁棍牐㥞佖㮱䮿䁗縯扸戻晸梩勂猨숨䂡ꆡ숽穓⥣㈥旂㠹焣썘憣顣㉫⏎潁䑆佖⛂皱忂烂䰽싃ꥳ쵂穁</w:t>
      </w:r>
      <w:r>
        <w:rPr/>
        <w:t>ꥅ</w:t>
      </w:r>
      <w:r>
        <w:rPr/>
        <w:t>㖩쉾㝭⽒嚣块놿⍚</w:t>
      </w:r>
      <w:r>
        <w:rPr/>
        <w:t>⡈</w:t>
      </w:r>
      <w:r>
        <w:rPr/>
        <w:t>쉰䨣煗畢䝒愬⺿슬쎥婅樽颻㓃⌷䄮ꅏ⩀瘹仂嚵剒</w:t>
      </w:r>
      <w:r>
        <w:rPr/>
        <w:t>⡄</w:t>
      </w:r>
      <w:r>
        <w:rPr/>
        <w:t>ガ⭀彉啊灤ㆩ煭縶䑰숨杪桭否쉷普䭚啚區쉔弻㑃懂敩⹐☪</w:t>
      </w:r>
      <w:r>
        <w:rPr/>
        <w:t>ꥌ</w:t>
      </w:r>
      <w:r>
        <w:rPr/>
        <w:t>싎硰쉉佈촫▱ꌶ</w:t>
      </w:r>
      <w:r>
        <w:rPr/>
        <w:t>ꖘ</w:t>
      </w:r>
      <w:r>
        <w:rPr/>
        <w:t>쉴넭占⼬무顉憥䀮䫂넶勂㥣关䀪ꎩ䣂灙疘畞䵧䀣姎묬塙㵾⹴正㡧</w:t>
      </w:r>
      <w:r>
        <w:rPr/>
        <w:t>ꔬ</w:t>
      </w:r>
      <w:r>
        <w:rPr/>
        <w:t>㭨⑃㡄ぐ煏獓쉡䩌슻獩瓂⑕扪㥈</w:t>
      </w:r>
      <w:r>
        <w:rPr/>
        <w:t>ꦻ</w:t>
      </w:r>
      <w:r>
        <w:rPr/>
        <w:t>썯涘熘椩ㅐ땤乃潫⯂欸礯灕輱칏</w:t>
      </w:r>
      <w:r>
        <w:rPr/>
        <w:t>ⰴ</w:t>
      </w:r>
      <w:r>
        <w:rPr/>
        <w:t>ⵉ</w:t>
      </w:r>
      <w:r>
        <w:rPr/>
        <w:t>煔⭮琵㜬䎏곂䡺䜴匰坏灑뽊㭩祾㷂爫煯浲㓎ꅘ祔涏異弣숵ꍓ㑀⥈ꍴ煔塟熘쉲ꎥ䥯玡奰䍂判ꍪ辿售忍뼣</w:t>
      </w:r>
      <w:r>
        <w:rPr/>
        <w:t>ꕖ</w:t>
      </w:r>
      <w:r>
        <w:rPr/>
        <w:t>桏㦏숶떩딯歇숣䙓䍱坧烂帊㑞┸㭲旃祭걬僂敕슻걶㵬ㅌ䅨砬㍅</w:t>
      </w:r>
      <w:r>
        <w:rPr/>
        <w:t>ꕪ</w:t>
      </w:r>
      <w:r>
        <w:rPr/>
        <w:t>㕡猺㭆뽐弩칅䙢숺扃♂頳㙯⸤穤呌쵊쉤䕢䳂㘤䌩⹕坱쉱堨㵦⫂顦歆塔幹◂ㅫ㍒桚⽎썑⩱䀯쉌㩎싂㝞轒㪵썕슥獶㑴〤丸䘸ケ䝚䟂睲惂噞決硟</w:t>
      </w:r>
      <w:r>
        <w:rPr/>
        <w:t>ꗂ</w:t>
      </w:r>
      <w:r>
        <w:rPr/>
        <w:t>恾</w:t>
      </w:r>
      <w:r>
        <w:rPr/>
        <w:t>ⱋ⍊</w:t>
      </w:r>
      <w:r>
        <w:rPr/>
        <w:t>绍䞩喏♥숹㍯㌣娪츨偵啄毃쉥䅩頦⏂䢩挱ㅷ橣㋂땈埂⹥䵘槂眹䃂轎桂㧂㣃墘味㠹쉯썱瑃繟숤兡䞏稳쉡</w:t>
      </w:r>
      <w:r>
        <w:rPr/>
        <w:t>ꕋ</w:t>
      </w:r>
      <w:r>
        <w:rPr/>
        <w:t>㥣㙯쉑䌣洪⍡숩漰爷⫂瘽䏂楁㎣䗂湾浢썕㝫兖슩▱扤奰痂剚頪〤潤癇で⹙땠䉎ヂ戺</w:t>
      </w:r>
      <w:r>
        <w:rPr/>
        <w:t>⣂</w:t>
      </w:r>
      <w:r>
        <w:rPr/>
        <w:t>偔㡰玿</w:t>
      </w:r>
      <w:r>
        <w:rPr/>
        <w:t>ꤲ</w:t>
      </w:r>
      <w:r>
        <w:rPr/>
        <w:t>縮桭⯂썄橑㭔뽉ꄪ桍⪻挳칋潚到⭌䁥┹䩁狂╔㡪䉷さ嘫칌</w:t>
      </w:r>
      <w:r>
        <w:rPr/>
        <w:t>ꖡ</w:t>
      </w:r>
      <w:r>
        <w:rPr/>
        <w:t>㕚么㐪婱ꅲ縪</w:t>
      </w:r>
      <w:r>
        <w:rPr/>
        <w:t>ⱋ</w:t>
      </w:r>
      <w:r>
        <w:rPr/>
        <w:t>炿숪㵺</w:t>
      </w:r>
      <w:r>
        <w:rPr/>
        <w:t>ꥌ</w:t>
      </w:r>
      <w:r>
        <w:rPr/>
        <w:t>抩캿稬숪㙕⥾㉏卫繃琬潂썏䱧⹅㶵뾱穖捘敀㊵ㆱ儻칇璣懂⒩ㅖꅱ쉫ꍪ</w:t>
      </w:r>
      <w:r>
        <w:rPr/>
        <w:t>Ⱚ</w:t>
      </w:r>
      <w:r>
        <w:rPr/>
        <w:t>坳㟍埂䅘朱䊮⾏</w:t>
      </w:r>
      <w:r>
        <w:rPr/>
        <w:t>꧂</w:t>
      </w:r>
      <w:r>
        <w:rPr/>
        <w:t>ⰴ</w:t>
      </w:r>
      <w:r>
        <w:rPr/>
        <w:t>䨤坭⭂矂䍅뽙汊呦㙀숨⩇ぢ幸㮵圻慦䝋祯⦥⥥䱖䵡瑟뮩䰳습⍯瑺⹊㐵䍮╭㍎䁉価</w:t>
      </w:r>
      <w:r>
        <w:rPr/>
        <w:t>ⱞ</w:t>
      </w:r>
      <w:r>
        <w:rPr/>
        <w:t>쉣꺱뽐䩢瀥⒘嘯剄⭕䀳哂슩ꥷ摎쉨쉟䅏刱</w:t>
      </w:r>
      <w:r>
        <w:rPr/>
        <w:t>ꦻ⒮</w:t>
      </w:r>
      <w:r>
        <w:rPr/>
        <w:t>ꍡ꥖칫뭁촮睁䍑⩎颵⹢묣䧂</w:t>
      </w:r>
      <w:r>
        <w:rPr/>
        <w:t>ꕡ</w:t>
      </w:r>
      <w:r>
        <w:rPr/>
        <w:t>噁冮䥓⥐㝖剭䕳樫䉸䱮䘹숺渱竂䣂㍐꺡⹓绂숩嚏㧂ꄯ獮框⭇㥘挪煷쉹䕳恔䵫敨⏂煦⹑轞㉂䴪捸숰瞱䉶㴰㵖况迂</w:t>
      </w:r>
      <w:r>
        <w:rPr/>
        <w:t>ꥂ</w:t>
      </w:r>
      <w:r>
        <w:rPr/>
        <w:t>ꥸ幮㩧挺瓂䗎쉈䐭匸䑠樶썌㡺⍱猫浗⒩쉮숭恹⑓걖췂㮘䊘㍷䝹甲繃쉭瓂佥쌰</w:t>
      </w:r>
      <w:r>
        <w:rPr/>
        <w:t>⠶⵺</w:t>
      </w:r>
      <w:r>
        <w:rPr/>
        <w:t>䬮呁婬窱砱勂⭰瓂⬤媥딺怸纱묵扐䥮䝴⹓牘慰樹▘䩶彚恄啺㴹纡㡆䩅䇂朲瀣䢩⩑䜥㌳竂╞녃⫂䍐彇睈쌸母桟㑂歳</w:t>
      </w:r>
      <w:r>
        <w:rPr/>
        <w:t>ⵠ⥴</w:t>
      </w:r>
      <w:r>
        <w:rPr/>
        <w:t>縸㘳樵㥘싂奖츫輵䘣녅厵澿썉欴묹㊡牌塵쉌槂⏎숵㉺뭗摈뼬牓숪쉚䢬䡳㝴䘥㫎䴮救繘싂㔽⩊瑫繘奇輨極䜥䕨㈳晘瑄긮䍙갶㙁橶〉䶏吹焬位啞㷂묪쉥갊捵䙰䥷</w:t>
      </w:r>
      <w:r>
        <w:rPr/>
        <w:t>ⰰ</w:t>
      </w:r>
      <w:r>
        <w:rPr/>
        <w:t>睴ꅭ䝫䙘ば♵佁契</w:t>
      </w:r>
      <w:r>
        <w:rPr/>
        <w:t>ꥈ</w:t>
      </w:r>
      <w:r>
        <w:rPr/>
        <w:t>找摎㑑吭쉄㕐怤ꄯ⺣戥㓂㉃奋木쏎쉷匶剹⬭䡙ꥡ⬥奬쵵䵭䪿겣숪磂㷂㣂㡉</w:t>
      </w:r>
      <w:r>
        <w:rPr/>
        <w:t>ⱐ</w:t>
      </w:r>
      <w:r>
        <w:rPr/>
        <w:t>恍⹯唥娦磂亱椳牚归쉸栮穳䕚따㤲䱸牘䁣䅕潄뼮奆娣껂䬱䥀瑑쉡䅺卣瀩䯂䡏㜤⏎숥ㅫ剬繈썇㉷슻숱摇晳婟</w:t>
      </w:r>
      <w:r>
        <w:rPr/>
        <w:t>ꔸ</w:t>
      </w:r>
      <w:r>
        <w:rPr/>
        <w:t>䑌믎晚畍椩⩸坴参␦</w:t>
      </w:r>
      <w:r>
        <w:rPr/>
        <w:t>ⱏⳂ</w:t>
      </w:r>
      <w:r>
        <w:rPr/>
        <w:t>뗂䑇穦䌸뮩⥤䀮托䜬⩧촰숶恍㠫伶埂䅩쉣⑷⻍啵⩚䀮楣焰楇숥疻砱偔畊擂䕂⽧杚幦搨㛍춏䟃숱歯꧎湋슩夻녤捈쉊䭂佃䴬␷併䗂扴彦吩顯塱䘰땘凂煸戻捈쉙晇싂쉂㣂</w:t>
      </w:r>
      <w:r>
        <w:rPr/>
        <w:t>ꦘ</w:t>
      </w:r>
      <w:r>
        <w:rPr/>
        <w:t>晇泃㉲㩒㑑晀䵌䁤䭴佾쵚㙱灩䉴㕶䚣䂩㎘塎揂⑹☷㔭⌥䡐⑩歳橉橊佢否건츬</w:t>
      </w:r>
      <w:r>
        <w:rPr/>
        <w:t>ꤥ</w:t>
      </w:r>
      <w:r>
        <w:rPr/>
        <w:t>ㅸ╌⭞쉦䩳⑪纩깠</w:t>
      </w:r>
      <w:r>
        <w:rPr/>
        <w:t>ⱞ</w:t>
      </w:r>
      <w:r>
        <w:rPr/>
        <w:t>堩㕗㚣獟㡅挹⩂堪⽡</w:t>
      </w:r>
      <w:r>
        <w:rPr/>
        <w:t>ⱗ</w:t>
      </w:r>
      <w:r>
        <w:rPr/>
        <w:t>剁♤츻㝰ㄦ䉷怶㗃繢碏䡅飂幙汧硡갵㙹煡⪬痂䥖뽕䛂炻충砦偍⽘㑲䫂뭳⨱矂積☣ꍍ牒⨭桬䱯숸㤶剴妻彠╉⩋┴瑆污㙙쉋䭕싂</w:t>
      </w:r>
      <w:r>
        <w:rPr/>
        <w:t>ꖏ</w:t>
      </w:r>
      <w:r>
        <w:rPr/>
        <w:t>쉬柂幀朮䕮ꥵ쉵숰슏轘削灦㉢⥍㍉</w:t>
      </w:r>
      <w:r>
        <w:rPr/>
        <w:t>ⴣ</w:t>
      </w:r>
      <w:r>
        <w:rPr/>
        <w:t>숪䴪䵩橾땰噒㏂ꆣꆘ䥳䉘丮捧䷂橇䘫心㴬䔵ꥠ⭷컂</w:t>
      </w:r>
      <w:r>
        <w:rPr/>
        <w:t>ꤣ</w:t>
      </w:r>
      <w:r>
        <w:rPr/>
        <w:t>砪㘺</w:t>
      </w:r>
      <w:r>
        <w:rPr/>
        <w:t>⠴</w:t>
      </w:r>
      <w:r>
        <w:rPr/>
        <w:t>欺ㅺ䁦栽穙垮␤頫妿숥슮䝹竂쉫琮〉幍偦숣</w:t>
      </w:r>
      <w:r>
        <w:rPr/>
        <w:t>ⴺ</w:t>
      </w:r>
      <w:r>
        <w:rPr/>
        <w:t>汐䄣䞣</w:t>
      </w:r>
      <w:r>
        <w:rPr/>
        <w:t>ꥐ</w:t>
      </w:r>
      <w:r>
        <w:rPr/>
        <w:t>冥촥숻ㅊ㡹奍㩈ꏂ拂然쉥砸ㄤ䩖乁煭숪纩쉔㑊匶旂슮㍥挴슩杋뭟癑넩㌭昪䉓⬹幵㪮녅</w:t>
      </w:r>
      <w:r>
        <w:rPr/>
        <w:t>ꤻ⬶</w:t>
      </w:r>
      <w:r>
        <w:rPr/>
        <w:t>싂頰쌫光䎣撣囃⍑洬氶㛂佊꥗煄╁뗂瞬⼥樬彖〲恟潄녹㨯穩⍍塯⪿곂ꅁ桡</w:t>
      </w:r>
      <w:r>
        <w:rPr/>
        <w:t>ꕭ</w:t>
      </w:r>
      <w:r>
        <w:rPr/>
        <w:t>䱞祬쉌⑑싂넣咏⑱뭶僂⭆〨㇂썡灐惃쉋轉䕉媵啷쉦稭녆⩙懍愪䥓掏卉䭃飂浓</w:t>
      </w:r>
      <w:r>
        <w:rPr/>
        <w:t>ꔪ</w:t>
      </w:r>
      <w:r>
        <w:rPr/>
        <w:t>㤳瑾㦵灎쵗ꌳ</w:t>
      </w:r>
      <w:r>
        <w:rPr/>
        <w:t>ꦩ</w:t>
      </w:r>
      <w:r>
        <w:rPr/>
        <w:t>璥挴烂坕</w:t>
      </w:r>
      <w:r>
        <w:rPr/>
        <w:t>ⱔ</w:t>
      </w:r>
      <w:r>
        <w:rPr/>
        <w:t>㙩</w:t>
      </w:r>
      <w:r>
        <w:rPr/>
        <w:t>ⲿ</w:t>
      </w:r>
      <w:r>
        <w:rPr/>
        <w:t>쉣瑆㝾吶歯佴</w:t>
      </w:r>
      <w:r>
        <w:rPr/>
        <w:t>ꤶ</w:t>
      </w:r>
      <w:r>
        <w:rPr/>
        <w:t>숴䭅䑟쌹疿截⭶眲䰫㥒䙦乄破䅸쉭匬⍵瞬䲣쉷</w:t>
      </w:r>
      <w:r>
        <w:rPr/>
        <w:t>꤭</w:t>
      </w:r>
      <w:r>
        <w:rPr/>
        <w:t>숳榿洸歕䝌牞◂啫쉅庣嗂佋㴫ㄊ㔫䱲쉴ꇂ匣㒘乆ꄪ䡢轐歵뽶슥稤公㮻숷촥㉍悬</w:t>
      </w:r>
      <w:r>
        <w:rPr/>
        <w:t>⡄ⰵ</w:t>
      </w:r>
      <w:r>
        <w:rPr/>
        <w:t>ꕦ</w:t>
      </w:r>
      <w:r>
        <w:rPr/>
        <w:t>㑘녱磂湘⍦吸갽欪湑숩䴫걠쉑⭫㠶</w:t>
      </w:r>
      <w:r>
        <w:rPr/>
        <w:t>ꥅ</w:t>
      </w:r>
      <w:r>
        <w:rPr/>
        <w:t>愶숳瓂┶徿䉦弸⎮䒥杅</w:t>
      </w:r>
      <w:r>
        <w:rPr/>
        <w:t>ꤺ</w:t>
      </w:r>
      <w:r>
        <w:rPr/>
        <w:t>ꥮ⽺뭓渶깉숶⩰㖻㖩㕉塉㠥囂淂䰴䕙辮䍦漺杣뼣䌻㤷숳㐲긯义牵澮䑁㉭繠瀸䍫朤쉦쉺牆杨쉠㠵숣瀩겿畡㭙ꍌ抬넻唶䍉兞⭚煬숽䕚㖿⩬剖瀥䐪呔촳싂扮懂悿뗂䀻〩숷別栻⭳斣ねꅍ匵</w:t>
      </w:r>
      <w:r>
        <w:rPr/>
        <w:t>ꦣ</w:t>
      </w:r>
      <w:r>
        <w:rPr/>
        <w:t>㨰丱</w:t>
      </w:r>
      <w:r>
        <w:rPr/>
        <w:t>ⰴ</w:t>
      </w:r>
      <w:r>
        <w:rPr/>
        <w:t>塸쉇畬</w:t>
      </w:r>
      <w:r>
        <w:rPr/>
        <w:t>ꥎ</w:t>
      </w:r>
      <w:r>
        <w:rPr/>
        <w:t>뭏☵ꅔ汉▮摱뮩牧奷䥍顓慱⦡䨽䉳㈸䙃㡱숤㉫怤据</w:t>
      </w:r>
      <w:r>
        <w:rPr/>
        <w:t>ꦥ</w:t>
      </w:r>
      <w:r>
        <w:rPr/>
        <w:t>兌ꄮ땞㙐⑐땇哂婧猹冣睎</w:t>
      </w:r>
      <w:r>
        <w:rPr/>
        <w:t>Ⱕ</w:t>
      </w:r>
      <w:r>
        <w:rPr/>
        <w:t>䕏츯⵬楃㙘兆쉒⩰뭎㭄㉢濍깆쌣뭞塠㇍칱佟㶏㟂浩潁䒡䰬曍㶱爹쉑䍒怴䧂㮵묹卧倲</w:t>
      </w:r>
      <w:r>
        <w:rPr/>
        <w:t>ꦵ⍦</w:t>
      </w:r>
      <w:r>
        <w:rPr/>
        <w:t>㩫㵠쉌䝉汇甴⪿딵</w:t>
      </w:r>
      <w:r>
        <w:rPr/>
        <w:t>ꕨ</w:t>
      </w:r>
      <w:r>
        <w:rPr/>
        <w:t>㑨扤칾</w:t>
      </w:r>
      <w:r>
        <w:rPr/>
        <w:t>ⵡ⎣</w:t>
      </w:r>
      <w:r>
        <w:rPr/>
        <w:t>㈲牢쉭倬迂瞣灹쵠䜥䉀㨭䅮☯䡬⌨奚</w:t>
      </w:r>
      <w:r>
        <w:rPr/>
        <w:t>ꔪ</w:t>
      </w:r>
      <w:r>
        <w:rPr/>
        <w:t>䭓兂氣㨪䇂剘噲䇂卌䊘㴴쉥曂쌷摩煸䵇桗摈夦噅</w:t>
      </w:r>
      <w:r>
        <w:rPr/>
        <w:t>ⶮ⬸</w:t>
      </w:r>
      <w:r>
        <w:rPr/>
        <w:t>䅘帯乾厬⌬杉䠻䍁⼭</w:t>
      </w:r>
      <w:r>
        <w:rPr/>
        <w:t>⡶⩳</w:t>
      </w:r>
      <w:r>
        <w:rPr/>
        <w:t>䨥㌯⚮䭞㚬沵皻伮估癰㡁燃䪘䵶灗슘䑃烂㡷ꅷ噷␩䨫썤稴⻂剐숷䜪摐쉪䇂偅䉴杪䄺㧂</w:t>
      </w:r>
      <w:r>
        <w:rPr/>
        <w:t>⡣</w:t>
      </w:r>
      <w:r>
        <w:rPr/>
        <w:t>呈꥞儦䩲䥨⽄㍮㧃擂♕㶥愺楱쉑㬤浧㖡䛂䲡䚱♾冿矃硇츮⿂⽶繤啨旂</w:t>
      </w:r>
      <w:r>
        <w:rPr/>
        <w:t>ꕒ</w:t>
      </w:r>
      <w:r>
        <w:rPr/>
        <w:t>棂抏ꍤ䴤焤ꥮ㊏㮮摒⹌䬽䴽</w:t>
      </w:r>
      <w:r>
        <w:rPr/>
        <w:t>Ⱖ</w:t>
      </w:r>
      <w:r>
        <w:rPr/>
        <w:t>녌橍슮◂숩嘷썃⪿쉩</w:t>
      </w:r>
      <w:r>
        <w:rPr/>
        <w:t>ꤨ</w:t>
      </w:r>
      <w:r>
        <w:rPr/>
        <w:t>戽杴⹢쉀㔸妩숨娤</w:t>
      </w:r>
      <w:r>
        <w:rPr/>
        <w:t>ꥍ</w:t>
      </w:r>
      <w:r>
        <w:rPr/>
        <w:t>쵁啖싂䧎ꍱ弶桳娫♌䝎婹吵곂瘺拂쉧㙷⽕㮘췂偋枮彅颱쉳瘪嘹㙺쉯</w:t>
      </w:r>
      <w:r>
        <w:rPr/>
        <w:t>ꤤ</w:t>
      </w:r>
      <w:r>
        <w:rPr/>
        <w:t>쉾䑅氤婘⼱哂㫂㗂쉄䕗䜸♵炬灯汏쌸䁸䭷㡥㍆䵭묭眰区㑁䰳격轞숵樽┬쉧뭨未灧䘽츽栽슱秂奨秂놩亏䑄</w:t>
      </w:r>
      <w:r>
        <w:rPr/>
        <w:t>ꕬ</w:t>
      </w:r>
      <w:r>
        <w:rPr/>
        <w:t>쉄秃</w:t>
      </w:r>
      <w:r>
        <w:rPr/>
        <w:t>ꕳ⩱</w:t>
      </w:r>
      <w:r>
        <w:rPr/>
        <w:t>啀砺깨</w:t>
      </w:r>
      <w:r>
        <w:rPr/>
        <w:t>ⱌ</w:t>
      </w:r>
      <w:r>
        <w:rPr/>
        <w:t>妮牍</w:t>
      </w:r>
      <w:r>
        <w:rPr/>
        <w:t>ꗂ</w:t>
      </w:r>
      <w:r>
        <w:rPr/>
        <w:t>䉳ノ뭊</w:t>
      </w:r>
      <w:r>
        <w:rPr/>
        <w:t>꧂</w:t>
      </w:r>
      <w:r>
        <w:rPr/>
        <w:t>畨灊뽥洱䙙곂쌦츮</w:t>
      </w:r>
      <w:r>
        <w:rPr/>
        <w:t>ꥉ</w:t>
      </w:r>
      <w:r>
        <w:rPr/>
        <w:t>쉺㢡䁫創横堭怶㜤厩偔䉂ꆿ䖿珂乮眸싂䔱</w:t>
      </w:r>
      <w:r>
        <w:rPr/>
        <w:t>ⱓ</w:t>
      </w:r>
      <w:r>
        <w:rPr/>
        <w:t>慲卋숹㍞牍橤佄䣂睅ꅾ戽䘸캘㛍㣂喩␦樊潺숺䝪㩉嘹䭩⮮⍹祖乁囂땶녱쉂睹</w:t>
      </w:r>
      <w:r>
        <w:rPr/>
        <w:t>⢵</w:t>
      </w:r>
      <w:r>
        <w:rPr/>
        <w:t>뾿⥬乓㔸兞⥫㧂⌳쉥䘽捖䥑⤴䬴煍痂ꅹ䮬携穊氳㉴愩呎䩫嘩䔪쉋숫췎㥑乩轵㝒䵀瞮呑숻⑰畲堭挶䔦Ⓜ㉂⍰噤</w:t>
      </w:r>
      <w:r>
        <w:rPr/>
        <w:t>ⰷ</w:t>
      </w:r>
      <w:r>
        <w:rPr/>
        <w:t>㇂䘣쉘伥㵅ㆡ打塺䝍♏쉯쵍牂쉋頸싂帹伵禡催牧塊姂쉂椦恈쉄㝅攭쉕汧顫싂숪䝘┷玣숤땅캻⩚</w:t>
      </w:r>
      <w:r>
        <w:rPr/>
        <w:t>ⴣ</w:t>
      </w:r>
      <w:r>
        <w:rPr/>
        <w:t>㓂榻懍療塓</w:t>
      </w:r>
      <w:r>
        <w:rPr/>
        <w:t>ꤷ</w:t>
      </w:r>
      <w:r>
        <w:rPr/>
        <w:t>示揂췂㝩꥕〣ꥭ䡡儫呔灾䑎⚿杵㡮弻숻숪ㆩ辏䈣㩌䤥⍁わ䥨숯堥ꍉ뗂㵨◎婕䡹숱䑱䅩䑲깢ꎻ㠰坪喡㍌♙ㅲ㟂穀</w:t>
      </w:r>
      <w:r>
        <w:rPr/>
        <w:t>ⱂ</w:t>
      </w:r>
      <w:r>
        <w:rPr/>
        <w:t>슏秂㕄吽뭄</w:t>
      </w:r>
      <w:r>
        <w:rPr/>
        <w:t>ꖿ</w:t>
      </w:r>
      <w:r>
        <w:rPr/>
        <w:t>椵侥哂쉂ꄦ슩庡䕢夲穉啇札䝎ꇂ䠪캿㇂偣㍕批参⦿⩗偰渺㵹</w:t>
      </w:r>
      <w:r>
        <w:rPr/>
        <w:t>ⴭ</w:t>
      </w:r>
      <w:r>
        <w:rPr/>
        <w:t>噺呠弰带⒏獚佗䡞懎繈⩸䲬殻㵃䴹츳䣂䡁썢㈳皵긴傩갲優슣䦘摥</w:t>
      </w:r>
      <w:r>
        <w:rPr/>
        <w:t>ꤸ⩥</w:t>
      </w:r>
      <w:r>
        <w:rPr/>
        <w:t>痂晃熵쉣쉏㝇䛂斱䁙⹊砰䰵뭫彴歓䡶⴯ꎮ䢿睥䅏烂䘹㐤쉮썃숺渴묷乗쉮㍯倴䍤</w:t>
      </w:r>
      <w:r>
        <w:rPr/>
        <w:t>⡸</w:t>
      </w:r>
      <w:r>
        <w:rPr/>
        <w:t>獠⨫昮쉌㵍䐰䥔䙖䅟劣㍩坊攸⺿⭷싂汷琲䱢汀珂ꏂ⹈뽕㥦扊뭊浍㏂伺悮</w:t>
      </w:r>
      <w:r>
        <w:rPr/>
        <w:t>꧂</w:t>
      </w:r>
      <w:r>
        <w:rPr/>
        <w:t>㉶⍩⽭沱泂</w:t>
      </w:r>
      <w:r>
        <w:rPr/>
        <w:t>⡩</w:t>
      </w:r>
      <w:r>
        <w:rPr/>
        <w:t>슏슱桬悏漦쉶㮘疘愨䍋㑁昮숺썕⥞䮩础睧⭧捬㦘걄怳㍫ꆻ䂡䠩攥䱩</w:t>
      </w:r>
      <w:r>
        <w:rPr/>
        <w:t>ꥃ</w:t>
      </w:r>
      <w:r>
        <w:rPr/>
        <w:t>彧桘转⴨ぺ깁⬣쉤䎱㘩ꅊ䌦쉵卭㝨㝶失微䭌ネ畓瘵㨨숱㚵숣㜴쉆쉆扞䆣쉈煆啢晪䬳</w:t>
      </w:r>
      <w:r>
        <w:rPr/>
        <w:t>⡧</w:t>
      </w:r>
      <w:r>
        <w:rPr/>
        <w:t>㍷⩘癉橐慷殩ꅍ坧䭋♴煵橌䗂숬츶偁ㅹ숹狂⍯斣愲助⩅彙瞿╠㎻㓂浗慺優슩쉬帳㇂깈ꇂ执</w:t>
      </w:r>
      <w:r>
        <w:rPr/>
        <w:t>ⲏ</w:t>
      </w:r>
      <w:r>
        <w:rPr/>
        <w:t>义媥䩳䣂䉖⨯㠪幟⤷썍乶憮ꇂ쉋噵割敥</w:t>
      </w:r>
      <w:r>
        <w:rPr/>
        <w:t>ꕊ┸</w:t>
      </w:r>
      <w:r>
        <w:rPr/>
        <w:t>暮쉾⼶啌捐㛂</w:t>
      </w:r>
      <w:r>
        <w:rPr/>
        <w:t>ⰹ</w:t>
      </w:r>
      <w:r>
        <w:rPr/>
        <w:t>긺伪犻㶮꺥琷操㧂壂䙦歚㢱硃輬潰慫쉈刴싂ꥸ䰷곂怨䑕睴㥲獕䧂썓硚䡫敀灌쉌䇃扦⩏丳奺쵰繐敡灅庘楲墵</w:t>
      </w:r>
      <w:r>
        <w:rPr/>
        <w:t>ꖩ</w:t>
      </w:r>
      <w:r>
        <w:rPr/>
        <w:t>猴㥬㡋䍢呄♣帴呴컂</w:t>
      </w:r>
      <w:r>
        <w:rPr/>
        <w:t>⢩</w:t>
      </w:r>
      <w:r>
        <w:rPr/>
        <w:t>䤷㠪쉪䑈</w:t>
      </w:r>
      <w:r>
        <w:rPr/>
        <w:t>ꦏ</w:t>
      </w:r>
      <w:r>
        <w:rPr/>
        <w:t>뮘ꍨ杍㑡杩䁐琰녺촨㎘樲䑡긬捉Ⓜ㵀䩞⨳梥眊넬ㄱ⑐땊㠺炩㐵㉗偞㐲ꍘ劘뽴☥妘湧䆬㥑쵒噯矍㘭뗂䔭쌤刦汶漫迂伮摭㤬깘쉆亮獳楹⎻숪슮灔噧䘹</w:t>
      </w:r>
      <w:r>
        <w:rPr/>
        <w:t>⡧⍥</w:t>
      </w:r>
      <w:r>
        <w:rPr/>
        <w:t>숫八녕織</w:t>
      </w:r>
      <w:r>
        <w:rPr/>
        <w:t>꤭</w:t>
      </w:r>
      <w:r>
        <w:rPr/>
        <w:t>卒幠싂ぷ捵睷愶縬쉦걖㦣橷䅅쵇㩑쉾㌫䂘値㘤ꅁ溻⭭</w:t>
      </w:r>
      <w:r>
        <w:rPr/>
        <w:t>ꦿ</w:t>
      </w:r>
      <w:r>
        <w:rPr/>
        <w:t>垏捎숵⽩╍䩎癒杩㙇⺬枘匰┱䠴㐩䕯呚春猶妱치ぞ▥</w:t>
      </w:r>
      <w:r>
        <w:rPr/>
        <w:t>ꕏ</w:t>
      </w:r>
      <w:r>
        <w:rPr/>
        <w:t>칋祫䭒枬슿묶顢뽦</w:t>
      </w:r>
      <w:r>
        <w:rPr/>
        <w:t>ꕉ</w:t>
      </w:r>
      <w:r>
        <w:rPr/>
        <w:t>쉸匩ꥱ쵎츺쵥곂朲坄矃䐶冬幦晄嘫煾氥恎燂咡椪㥘⨹뭊뽹</w:t>
      </w:r>
      <w:r>
        <w:rPr/>
        <w:t>⢏</w:t>
      </w:r>
      <w:r>
        <w:rPr/>
        <w:t>奱猳參摯㑌擂揂睠ꍌ㍊슡쉷敘瑺瘻㞡쵷썗睸䩞슮䕅婺猤杞</w:t>
      </w:r>
      <w:r>
        <w:rPr/>
        <w:t>ⰻ</w:t>
      </w:r>
      <w:r>
        <w:rPr/>
        <w:t>瓂䳂</w:t>
      </w:r>
      <w:r>
        <w:rPr/>
        <w:t>ꖱ</w:t>
      </w:r>
      <w:r>
        <w:rPr/>
        <w:t>ꍗ磂瑶䨥㵩拍☪䓂橸晒祺呺⭡뮻⽋秂敷㢩扪⭟玏㊬喩繅⏃爻갰╗浉긱据</w:t>
      </w:r>
      <w:r>
        <w:rPr/>
        <w:t>⡇</w:t>
      </w:r>
      <w:r>
        <w:rPr/>
        <w:t>ꤷ</w:t>
      </w:r>
      <w:r>
        <w:rPr/>
        <w:t>䑾瘤奆</w:t>
      </w:r>
      <w:r>
        <w:rPr/>
        <w:t>ⰵ</w:t>
      </w:r>
      <w:r>
        <w:rPr/>
        <w:t>䧂窬辱⭤味쵁电㕪潬欺</w:t>
      </w:r>
      <w:r>
        <w:rPr/>
        <w:t>ⷍ</w:t>
      </w:r>
      <w:r>
        <w:rPr/>
        <w:t>牒䩔싂汫潓쉋䴽癯⹤</w:t>
      </w:r>
      <w:r>
        <w:rPr/>
        <w:t>ⱪ</w:t>
      </w:r>
      <w:r>
        <w:rPr/>
        <w:t>ꅑ繕떮ㄦ漬汬纱뽑迍䷎偊䲱㙹ꍡ쉰㥵㭺㑟묭睞⮵勃潷渻땡彯瓂</w:t>
      </w:r>
      <w:r>
        <w:rPr/>
        <w:t>⡂</w:t>
      </w:r>
      <w:r>
        <w:rPr/>
        <w:t>常㵹剾⻂쉨갨瘣쉐⩈⽥灁♳쉦牏痂땢숲席斘䙱ㄶ昤稹㉦䉱╚顑繣㴹灣噟⾥嘥䩗</w:t>
      </w:r>
      <w:r>
        <w:rPr/>
        <w:t>ⱔ</w:t>
      </w:r>
      <w:r>
        <w:rPr/>
        <w:t>敐乏뮡⹍䀪獀揂ꅠ犩䕧䁕┺彭⚥䵲捁㭍쉣旍䩎圬殏圸为䆩쉱쉾啨敞㙙噈습彤⫂㔽㙗쉇뭰ꥣ</w:t>
      </w:r>
      <w:r>
        <w:rPr/>
        <w:t>⡾</w:t>
      </w:r>
      <w:r>
        <w:rPr/>
        <w:t>츨纣⬶䵊䵂땗╆䨬쉳盂業쉥㩅㍴</w:t>
      </w:r>
      <w:r>
        <w:rPr/>
        <w:t>⠽</w:t>
      </w:r>
      <w:r>
        <w:rPr/>
        <w:t>煹婴䎵橍焲䝨㑆硂쉾딨堪쉷猦塮</w:t>
      </w:r>
      <w:r>
        <w:rPr/>
        <w:t>ⵃ</w:t>
      </w:r>
      <w:r>
        <w:rPr/>
        <w:t>椦䐮츹㔩偏</w:t>
      </w:r>
      <w:r>
        <w:rPr/>
        <w:t>ꤪ</w:t>
      </w:r>
      <w:r>
        <w:rPr/>
        <w:t>칣㉬ꥱ栨쉤烂顓㵢숶</w:t>
      </w:r>
      <w:r>
        <w:rPr/>
        <w:t>ꦬ</w:t>
      </w:r>
      <w:r>
        <w:rPr/>
        <w:t>ケ洫⎣焳啣</w:t>
      </w:r>
      <w:r>
        <w:rPr/>
        <w:t>ⵂ</w:t>
      </w:r>
      <w:r>
        <w:rPr/>
        <w:t>㇂䩐楹ꏂ頽숭깩</w:t>
      </w:r>
      <w:r>
        <w:rPr/>
        <w:t>Ⳏ</w:t>
      </w:r>
      <w:r>
        <w:rPr/>
        <w:t>墩搴儨⚩唫ꌦ堲啡塉땮⍅뭵숪煍噶⍓丵䙊㨵갯㉭灡溣呴</w:t>
      </w:r>
      <w:r>
        <w:rPr/>
        <w:t>ꖥ</w:t>
      </w:r>
      <w:r>
        <w:rPr/>
        <w:t>恖㡈슱参歰䴲獣숱깲䩞慫䅞㉙勂쉐珂딶쉈儳坅祉搣슏쉎⪩倵䞵彤⨳쉸へ</w:t>
      </w:r>
      <w:r>
        <w:rPr/>
        <w:t>Ⱬ</w:t>
      </w:r>
      <w:r>
        <w:rPr/>
        <w:t>噩쉵棂晢</w:t>
      </w:r>
      <w:r>
        <w:rPr/>
        <w:t>ⱁ⒩</w:t>
      </w:r>
      <w:r>
        <w:rPr/>
        <w:t>畬숵奚떱꺻쉘녨걣瑈歲は倻獺庱璵⹱⧂攽⨭걫畄歞坏乣彧睷㫎㕗⸬忂⯂싂㩯숲墏愭뭉彃圤乇栻庥쉱카礹䥇撻⎵噟䍂숸뼪걎䭥ꅱ垩澮뼺扐촵䑭硤棃䕐光䰊稸</w:t>
      </w:r>
      <w:r>
        <w:rPr/>
        <w:t>ⲩ</w:t>
      </w:r>
      <w:r>
        <w:rPr/>
        <w:t>慑瑤瑭ㅄ亮儶狂佟梥汤倱䄲態櫂歷恲题暏㉓內╃떱硗㤱椦㬶䝍䊩狂뼤♺瑞呟묹梵瘯轆㭹쉘牉쉍烂睈쉯ォ獙숻淂呥깅梣甥摵뮮</w:t>
      </w:r>
      <w:r>
        <w:rPr/>
        <w:t>ꗍ</w:t>
      </w:r>
      <w:r>
        <w:rPr/>
        <w:t>⽡㡸쉒潢杏洭쉸䍟㥕딶坅䵋橮㴸ꍫ竍圱숤㕋奷沬䫂⥂坂丰㕍恐樦쉓㡹⑐䯂汞轔ꅸ敺睾㋎瑣牳獟䝴⑹槂ꍂ湇滍㡍䢻冩摺</w:t>
      </w:r>
      <w:r>
        <w:rPr/>
        <w:t>ꔱ</w:t>
      </w:r>
      <w:r>
        <w:rPr/>
        <w:t>⽰煰嫎慕쉄泂썖♣ぢ浢썆睋ꌪ穠</w:t>
      </w:r>
      <w:r>
        <w:rPr/>
        <w:t>ⵂ</w:t>
      </w:r>
      <w:r>
        <w:rPr/>
        <w:t>榥</w:t>
      </w:r>
      <w:r>
        <w:rPr/>
        <w:t>⣂</w:t>
      </w:r>
      <w:r>
        <w:rPr/>
        <w:t>㥈㙐捰◂海㑏싂是佺컍扇슿㨱떿</w:t>
      </w:r>
      <w:r>
        <w:rPr/>
        <w:t>꧂</w:t>
      </w:r>
      <w:r>
        <w:rPr/>
        <w:t>捬♫걫椦◃ꆩ쉮燂剞瘦⑊슻珂</w:t>
      </w:r>
      <w:r>
        <w:rPr/>
        <w:t>ꤷ</w:t>
      </w:r>
      <w:r>
        <w:rPr/>
        <w:t>潡䆩♸掏⼨◂浬瘫</w:t>
      </w:r>
      <w:r>
        <w:rPr/>
        <w:t>ꕹ</w:t>
      </w:r>
      <w:r>
        <w:rPr/>
        <w:t>䅶㥷柂䥭掩癒潅</w:t>
      </w:r>
      <w:r>
        <w:rPr/>
        <w:t>ⴲ</w:t>
      </w:r>
      <w:r>
        <w:rPr/>
        <w:t>쉾桒㋂쎥稷쵎䆬慆㑕㭉咿轏帻壂䙊〉栲繖呦顔䈩</w:t>
      </w:r>
      <w:r>
        <w:rPr/>
        <w:t>⠦</w:t>
      </w:r>
      <w:r>
        <w:rPr/>
        <w:t>塯眱帹⹏⩩摖楺嚬怮眩壂戭ꄶ⹌彎串㍈栨䄦㤮灙㭰䁩䉱춬</w:t>
      </w:r>
      <w:r>
        <w:rPr/>
        <w:t>ꤦꔩ⒡</w:t>
      </w:r>
      <w:r>
        <w:rPr/>
        <w:t>ㅧ甪쉆쉇⬰㥷녓㐰㔦䍌彶䔪睰慴䋂쌽烂䕵焩넸檩⑐⭱⽺㵈쉲ꏃ彌꺥⺩㘪녢䩱䤫狃썩캩䐭朽ぢ㥇⼤垮搪㟂纡ꅍ㨸촱땋飂㘩쏂뇍圽わ煪夷䒻㜳쉒矂浣뭐瑇㵘惂녺</w:t>
      </w:r>
      <w:r>
        <w:rPr/>
        <w:t>꧂</w:t>
      </w:r>
      <w:r>
        <w:rPr/>
        <w:t>匽硈焱슘㴨畳䀷숰꤮곃⥔癲䂣㜻숯勂厥깙☮갻䍗ꥤㄮ칋뭈숯췂朣⩖䅕쉑含㯂ㅮ塥꺣〵싂搥䌵⧂穈ꅌ搸䌸弩䘵캵㧂䀥䁹懂쉔㥅숭⑬獢枱쉧䰪䈪췂䉷傡䂱䷂嚩쉁扦⭚爵顓卍ꍍ</w:t>
      </w:r>
      <w:r>
        <w:rPr/>
        <w:t>ꥈ</w:t>
      </w:r>
      <w:r>
        <w:rPr/>
        <w:t>땥⸳⨷⥘轷㦏囂꺘晘摈灅嚬啃㈩廂㵃㜥啲⩁녌쉕뮻塆㨫뮱</w:t>
      </w:r>
      <w:r>
        <w:rPr/>
        <w:t>Ⱚ</w:t>
      </w:r>
      <w:r>
        <w:rPr/>
        <w:t>椫䷂츺숣슱顪啇䰬硗싂摤쌫剰婒숲甥묳幐輶䣂⌻떱凂㥖仂獮⹔㑓쉾䄪怸ㅪ쉀托쉟䟂户</w:t>
      </w:r>
      <w:r>
        <w:rPr/>
        <w:t>ꦻ</w:t>
      </w:r>
      <w:r>
        <w:rPr/>
        <w:t>䳂⽚参䝞㑗䐽啺儴灙䙂싂桏椰姂悱쏂䅀微䨪急浵</w:t>
      </w:r>
      <w:r>
        <w:rPr/>
        <w:t>⣂</w:t>
      </w:r>
      <w:r>
        <w:rPr/>
        <w:t>拂딯</w:t>
      </w:r>
      <w:r>
        <w:rPr/>
        <w:t>ⷃ</w:t>
      </w:r>
      <w:r>
        <w:rPr/>
        <w:t>仍␤噠项쉴䉣䀺晭晧꥗숸뇂</w:t>
      </w:r>
      <w:r>
        <w:rPr/>
        <w:t>ⵎ</w:t>
      </w:r>
      <w:r>
        <w:rPr/>
        <w:t>卩槂䆘</w:t>
      </w:r>
      <w:r>
        <w:rPr/>
        <w:t>⠳</w:t>
      </w:r>
      <w:r>
        <w:rPr/>
        <w:t>橇㜷숪癧싂迂励䤲発䱶御淂㋂㏂숫偹姂䱨ꍧ楴煥</w:t>
      </w:r>
      <w:r>
        <w:rPr/>
        <w:t>⡄</w:t>
      </w:r>
      <w:r>
        <w:rPr/>
        <w:t>穡乴ꥡ瓍揍⹯촴搬⩖겿扂楊⸪㩋쉦⍌㝰㨊뿂싂슡塾䡀뼸痂瑚뭞㑬厣輳</w:t>
      </w:r>
      <w:r>
        <w:rPr/>
        <w:t>⡕□</w:t>
      </w:r>
      <w:r>
        <w:rPr/>
        <w:t>獥权␹攪䨸禿㩨兦ㅇ畓獇氪憱㶩쉂⦿䝋쉅濂㘵ꅆ硫쉵瞣恖呵繷</w:t>
      </w:r>
      <w:r>
        <w:rPr/>
        <w:t>ⱑ</w:t>
      </w:r>
      <w:r>
        <w:rPr/>
        <w:t>ꕒ</w:t>
      </w:r>
      <w:r>
        <w:rPr/>
        <w:t>慲⬤䅘⹖⑯⩴㢡䑣犵뇂□칐唬㑟Ⓜ뾘숶挭</w:t>
      </w:r>
      <w:r>
        <w:rPr/>
        <w:t>ꤹ</w:t>
      </w:r>
      <w:r>
        <w:rPr/>
        <w:t>ꥫ穢곂䝞潢</w:t>
      </w:r>
      <w:r>
        <w:rPr/>
        <w:t>⡾</w:t>
      </w:r>
      <w:r>
        <w:rPr/>
        <w:t>啺䱥쉤땃䱮</w:t>
      </w:r>
      <w:r>
        <w:rPr/>
        <w:t>⡶</w:t>
      </w:r>
      <w:r>
        <w:rPr/>
        <w:t>溱拂歙ꥶ恵轘杔싍桾摮慦桚佤䭀㙸䝬뮣뽍쵣ꇂ쉉쵚㧃긨⸳⩦⩀걀⩨</w:t>
      </w:r>
      <w:r>
        <w:rPr/>
        <w:t>ⰤⓂ</w:t>
      </w:r>
      <w:r>
        <w:rPr/>
        <w:t>ꕭ</w:t>
      </w:r>
      <w:r>
        <w:rPr/>
        <w:t>쉡䠩氤䑰⍫칔噃刺ꍁ뗍ぬ⥖䠹䝌슻劻쏎㪏뽘쵪焸ꥱ潺㝘呋䁒⬯獦Ⓜ쉲</w:t>
      </w:r>
      <w:r>
        <w:rPr/>
        <w:t>⡶</w:t>
      </w:r>
      <w:r>
        <w:rPr/>
        <w:t>毂싃ꅕ⩠㝪⥁⥨䌻嚣䞣ꌲ㛍丨繱慮숮㭏䷂</w:t>
      </w:r>
      <w:r>
        <w:rPr/>
        <w:t>ꕊ⩄</w:t>
      </w:r>
      <w:r>
        <w:rPr/>
        <w:t>쉀げ⪻⥔⥇䙘䝦縹숽䖵䐴䝺愴㌬严癔㭍杒깠쉥昩眥Ⓙ걚扢</w:t>
      </w:r>
      <w:r>
        <w:rPr/>
        <w:t>ⷃ⥍⭱</w:t>
      </w:r>
      <w:r>
        <w:rPr/>
        <w:t>娦␯ぅ♰䵗⹑㡨䫂橴⨩</w:t>
      </w:r>
      <w:r>
        <w:rPr/>
        <w:t>ꕐ</w:t>
      </w:r>
      <w:r>
        <w:rPr/>
        <w:t>彣澬䝌⥍㵴䤥쉅㵦卯⪩夰㐪슥摟숽칺⸵䔳䗎Ⓧ灐乎넸䭧在쉫╞敀捆⏂㒡쉲쌪忎䝃⤽칉</w:t>
      </w:r>
      <w:r>
        <w:rPr/>
        <w:t>ⱱ⢬♄</w:t>
      </w:r>
      <w:r>
        <w:rPr/>
        <w:t>쉄䲬扭㛂치칀뿂喵뽌䕟攤挪昽</w:t>
      </w:r>
      <w:r>
        <w:rPr/>
        <w:t>꧍</w:t>
      </w:r>
      <w:r>
        <w:rPr/>
        <w:t>味쵍</w:t>
      </w:r>
      <w:r>
        <w:rPr/>
        <w:t>ꤦ</w:t>
      </w:r>
      <w:r>
        <w:rPr/>
        <w:t>쉏㖱䕮썁㙐癮町ꄬ吴神⎣䄰摡䠽㎘칢唰洶䡉亱恖㕍戨湖梩㠩⸴橖橵垩䝷匰쉾ㄷ桊⩋</w:t>
      </w:r>
      <w:r>
        <w:rPr/>
        <w:t>⠥</w:t>
      </w:r>
      <w:r>
        <w:rPr/>
        <w:t>㐬슬쉲䟎痂㍢㕦䔮◂䐦쉥⹏쉬쉬ㅅ충뼹搨嗂睬녧仂걔䁨걫㵉쉶㮬⨯㘣係奧柃娹싂숣쉾㑆祯皣ㅨ呷攦慨皩墡䰱儶숰슻䒬佷뭏</w:t>
      </w:r>
      <w:r>
        <w:rPr/>
        <w:t>ⵧ</w:t>
      </w:r>
      <w:r>
        <w:rPr/>
        <w:t>⽳奔媥䈬㈻♢ꍞ⹰捶晳嘤穉◎䯂습療奬䧂捉㓂瘳兰睡䰤䁈</w:t>
      </w:r>
      <w:r>
        <w:rPr/>
        <w:t>ⲿ</w:t>
      </w:r>
      <w:r>
        <w:rPr/>
        <w:t>儰㉃ヂ칓嘽䉧㡕呇愵뗎䪣琪䌷核禿⩄单攦䭮㚏넩䱨걲쉣쉳娷嗂㞵挶䘩쉐摴ꌴ⍒慴〴⍹橔嫂㙾獠㌶캵㔥彡璵祠恐뽎쏂癯㴩㥅頩쉚쉳䌵깕恫晢昲썃䭊</w:t>
      </w:r>
      <w:r>
        <w:rPr/>
        <w:t>ⴳ</w:t>
      </w:r>
      <w:r>
        <w:rPr/>
        <w:t>啯摃㏂捳▣춘乍樨뗂䄵歠␩쉥爱潇㏂㥗硸㕬⑂嚥쉓獇숣獤⩵顩쉡⾘坙␪</w:t>
      </w:r>
      <w:r>
        <w:rPr/>
        <w:t>ꕈ</w:t>
      </w:r>
      <w:r>
        <w:rPr/>
        <w:t>祐쉋䏂瞘䔻숸疻喏䤣䑤灷</w:t>
      </w:r>
      <w:r>
        <w:rPr/>
        <w:t>Ⳃ</w:t>
      </w:r>
      <w:r>
        <w:rPr/>
        <w:t>掿녩⽖칍⥡繐刬넶㧂敘䍠癐い兇輭㷂쉢啊쌳倴숣䥠乘䤽쉎嫂쉮숣煆南⥳</w:t>
      </w:r>
      <w:r>
        <w:rPr/>
        <w:t>⡵⹃⤊</w:t>
      </w:r>
      <w:r>
        <w:rPr/>
        <w:t>㩂卞愫㕅숸煃⍷噗欹싂⪣䁑濂穸땀㐴쉘┰杇界炏挵怫塪</w:t>
      </w:r>
      <w:r>
        <w:rPr/>
        <w:t>꧍</w:t>
      </w:r>
      <w:r>
        <w:rPr/>
        <w:t>⽯啳楚쉩숪究祫慲䅲椻</w:t>
      </w:r>
      <w:r>
        <w:rPr/>
        <w:t>ꥎ</w:t>
      </w:r>
      <w:r>
        <w:rPr/>
        <w:t>敬쉥䉂痂㞱乥㭡潗걲啸琸⒡䖘䘩祦䍰쉓㋂癣㭗䪻</w:t>
      </w:r>
      <w:r>
        <w:rPr/>
        <w:t>⡨</w:t>
      </w:r>
      <w:r>
        <w:rPr/>
        <w:t>漰塑啦㭕⩟묪嗃幯깲掮樤㡱娻兹歲⍢</w:t>
      </w:r>
      <w:r>
        <w:rPr/>
        <w:t>ꔸ</w:t>
      </w:r>
      <w:r>
        <w:rPr/>
        <w:t>숹㮩</w:t>
      </w:r>
      <w:r>
        <w:rPr/>
        <w:t>ꕋ</w:t>
      </w:r>
      <w:r>
        <w:rPr/>
        <w:t>掣祱쉖獱磎⨶⿂繢딮㜺恪䳂湁皮싂㏃쉶뾡玮슘䱓쉉놿쉺嗎卤㓂싂顒㩤剳漺ㄲ</w:t>
      </w:r>
      <w:r>
        <w:rPr/>
        <w:t>ꕩ</w:t>
      </w:r>
      <w:r>
        <w:rPr/>
        <w:t>⼲慵걱欻焰䭮潍䭞灪㪩婑嘽䱍塸⥶㉵䱖㙮暣싎⚿妿剒</w:t>
      </w:r>
      <w:r>
        <w:rPr/>
        <w:t>ꕫ</w:t>
      </w:r>
      <w:r>
        <w:rPr/>
        <w:t>Ⳃ</w:t>
      </w:r>
      <w:r>
        <w:rPr/>
        <w:t>쵓甬㌶⩠吸⭔숶䯍祭测揂戰싂猶䅁卶縲䥏敢䊩</w:t>
      </w:r>
      <w:r>
        <w:rPr/>
        <w:t>ⴵ</w:t>
      </w:r>
      <w:r>
        <w:rPr/>
        <w:t>Ⱓ</w:t>
      </w:r>
      <w:r>
        <w:rPr/>
        <w:t>䭲썓睫爪쉉쌮呒㤪깸杠⥁杘䚿ꥲ♒吮㷂</w:t>
      </w:r>
      <w:r>
        <w:rPr/>
        <w:t>ⰲ</w:t>
      </w:r>
      <w:r>
        <w:rPr/>
        <w:t>쉀딭轇産怪汲汍䉧䙲橏㙈䍗곍ꥫ</w:t>
      </w:r>
      <w:r>
        <w:rPr/>
        <w:t>꥓</w:t>
      </w:r>
      <w:r>
        <w:rPr/>
        <w:t>쉏橊싂媩湇硴顱浳㫂</w:t>
      </w:r>
      <w:r>
        <w:rPr/>
        <w:t>ꤴ</w:t>
      </w:r>
      <w:r>
        <w:rPr/>
        <w:t>ꌫ灍泂⩸祣⍒㦏坋劮䥔䤫ㅉ游湕</w:t>
      </w:r>
      <w:r>
        <w:rPr/>
        <w:t>꧍</w:t>
      </w:r>
      <w:r>
        <w:rPr/>
        <w:t>畤땐⻃䑁ㅕ䗃仃敧䑓⼪湂⼮哂椨滂뼯쉧㨫獖㑗䱹㙵ㄦ佢堲䥺係摆㥃⹯쉷塩ꍳ䥲쉚擂㩆㘷⩤桑扠♥瑍꥞瀫湀吪쉔ꍇ坮類㷂並㑴⭧煩㩉䕅쉵惂㉾㏂琦ꅡ䜽슬牖숵摸颡䱓㴲䁪坮捬걖␴頶⏂䩆䊮䶩敚⦏</w:t>
      </w:r>
      <w:r>
        <w:rPr/>
        <w:t>ꖡ</w:t>
      </w:r>
      <w:r>
        <w:rPr/>
        <w:t>숣⭴ꅀ䁪♷㦩噋ꅶ橖八怱䛂䝷䡖㵸兗瀱兲柂</w:t>
      </w:r>
      <w:r>
        <w:rPr/>
        <w:t>Ⱚ</w:t>
      </w:r>
      <w:r>
        <w:rPr/>
        <w:t>扣砮</w:t>
      </w:r>
      <w:r>
        <w:rPr/>
        <w:t>ꕸ</w:t>
      </w:r>
      <w:r>
        <w:rPr/>
        <w:t>㨤츱㌪敆</w:t>
      </w:r>
      <w:r>
        <w:rPr/>
        <w:t>ꕇ</w:t>
      </w:r>
      <w:r>
        <w:rPr/>
        <w:t>䋂녕ꅵ䥳썶걾线쉙⮵</w:t>
      </w:r>
      <w:r>
        <w:rPr/>
        <w:t>ꥈ</w:t>
      </w:r>
      <w:r>
        <w:rPr/>
        <w:t>⠷</w:t>
      </w:r>
      <w:r>
        <w:rPr/>
        <w:t>绂听䴤䔽쉴溬땢㗂枵㒩⺩灂張姍摌灶㭷砥乕圱䕬녮䥪䁹䡎⤺歶㩩╠䍬㵫쉓슡䤭㍏亻䞻婷桗涱⦩瘶⭕⺡䶡漬恵╂戸愷</w:t>
      </w:r>
      <w:r>
        <w:rPr/>
        <w:t>ⰳ</w:t>
      </w:r>
      <w:r>
        <w:rPr/>
        <w:t>㐻䙖稪Ⓜ䁄摟숪䙭䰱썫桠</w:t>
      </w:r>
      <w:r>
        <w:rPr/>
        <w:t>꤬</w:t>
      </w:r>
      <w:r>
        <w:rPr/>
        <w:t>扒⭪숫歾㭗刷汘祰숻滂仂段匵顱䴬⽫橫䭖砨磎쉣㘫䄵栺ꎱ暡積쉮숣祹┺樰䭏傮噁㭉숮噴㍷嘥ꇂ⍠椦ꥧ</w:t>
      </w:r>
      <w:r>
        <w:rPr/>
        <w:t>⡱</w:t>
      </w:r>
      <w:r>
        <w:rPr/>
        <w:t>䘩⬵匭睌믎睔숩㙶摡灃晪䗂⽎ㅰ碩䑘㭔澘柂䍾㏍湴畡〪䉷숦⽧䉢捫ㅥ婳ㅟ</w:t>
      </w:r>
      <w:r>
        <w:rPr/>
        <w:t>ⱋ</w:t>
      </w:r>
      <w:r>
        <w:rPr/>
        <w:t>긣䆥쉔䅒ꄯ뭎幨녏䱥瑫輱㑁㫂땠潇灬䄵뭓</w:t>
      </w:r>
      <w:r>
        <w:rPr/>
        <w:t>ꕰ</w:t>
      </w:r>
      <w:r>
        <w:rPr/>
        <w:t>䜫䩴淂嚥⨤坰㑎牢⌨獙䔊슘汐싂䡁椲␯䗂ꏂ毂␪敢칙숪⩫戲쉥칌㥵湯㣂쉁</w:t>
      </w:r>
      <w:r>
        <w:rPr/>
        <w:t>ⶏ</w:t>
      </w:r>
      <w:r>
        <w:rPr/>
        <w:t>橅攪塁䶵癕昲썫ꄯ쉖盂繫숲⥺㑷쵷呫㵄⪵塣係숵䍅䗎兹姂⩧넨쉷剄䅓쉺䘳浯</w:t>
      </w:r>
      <w:r>
        <w:rPr/>
        <w:t>ꥁ</w:t>
      </w:r>
      <w:r>
        <w:rPr/>
        <w:t>쉕氦⑘神⸳狂싂ꌪ濂顁塚䕊究╫䶮䧂㉸㉫渺뼰㥲㡤숸뗂杶ㅳ杢쉚숶厬濂楕汳ㄤ䩧轡䉘浚䅕⹑⩇카㓃뽥繴䱙</w:t>
      </w:r>
      <w:r>
        <w:rPr/>
        <w:t>ꕥ</w:t>
      </w:r>
      <w:r>
        <w:rPr/>
        <w:t>녘묶潲溥湲漸⼲偉栲盍⎱䄬ꄱ桁쉨㧎狂㭫攲湕歎李⥖祚⩉</w:t>
      </w:r>
      <w:r>
        <w:rPr/>
        <w:t>꧂</w:t>
      </w:r>
      <w:r>
        <w:rPr/>
        <w:t>潵쵭숹拂㏂䩔⽈哂幵晦⌻⌸䕷䑟穬䍡婡愳</w:t>
      </w:r>
      <w:r>
        <w:rPr/>
        <w:t>⡌</w:t>
      </w:r>
      <w:r>
        <w:rPr/>
        <w:t>쉟䷎棂㫂㡮倩ꍾ卶䁠䝚넣⩢摦꺩慟ネ瀫灞썓穭䭵쉫⾩⩦朥⽏歹</w:t>
      </w:r>
      <w:r>
        <w:rPr/>
        <w:t>ꖥ</w:t>
      </w:r>
      <w:r>
        <w:rPr/>
        <w:t>敓슿慯稱㵱㠭圯ꏂ猽佹搣弽㍄</w:t>
      </w:r>
      <w:r>
        <w:rPr/>
        <w:t>ⵙ</w:t>
      </w:r>
      <w:r>
        <w:rPr/>
        <w:t>㦩䥢当轀䨱⽘䆱槎䭋兲쉆睊捨嗂轸獨㜰晸숶⩕庬懂쌴깢㙪轲瘮쉏槂녞輷㨶쉧⯂况촯ꥫ畠浂╄汫祗쉡츶係</w:t>
      </w:r>
      <w:r>
        <w:rPr/>
        <w:t>ꦿ</w:t>
      </w:r>
      <w:r>
        <w:rPr/>
        <w:t>쉆噦䟂庣厱䰫걲焰믂灀㥯</w:t>
      </w:r>
      <w:r>
        <w:rPr/>
        <w:t>ꕤ</w:t>
      </w:r>
      <w:r>
        <w:rPr/>
        <w:t>睅䐻㍟쵟䨽⫂䱡氩䉳徿慮ꅴ뽰ꥢ伽ꇂ橦㴫싂慓싂线治㥸甤獱砺䙷껂灚칷쉯湘싂绂輩晆倹癸숽畣桂灲㈨椪浃癆䫂礷渵쏎싂</w:t>
      </w:r>
      <w:r>
        <w:rPr/>
        <w:t>ꦬ</w:t>
      </w:r>
      <w:r>
        <w:rPr/>
        <w:t>⽤싂䭫汭숲挸犣乶偪轺싂忂䝒癀坾堪䅳⴮䉃塢뽪㵐䀻㑎䠭欰䭪뽪䱂숻摵煔浀쉴묻슥⽥숲䜱佗塙숬潹灪䟂頶潮䫂㉸歊ꌣ噅쉦䜽怦⫂</w:t>
      </w:r>
      <w:r>
        <w:rPr/>
        <w:t>⢩</w:t>
      </w:r>
      <w:r>
        <w:rPr/>
        <w:t>剀</w:t>
      </w:r>
    </w:p>
    <w:p>
      <w:pPr>
        <w:pStyle w:val="PreformattedText"/>
        <w:bidi w:val="0"/>
        <w:spacing w:before="0" w:after="0"/>
        <w:jc w:val="left"/>
        <w:rPr/>
      </w:pPr>
      <w:r>
        <w:rPr/>
        <w:t>ギ嘺䔷㓃怺獔숨⩐ꍘ⹨䵯䕦썈矂쉓塗㮻뗃㝁⫂撩쉦</w:t>
      </w:r>
      <w:r>
        <w:rPr/>
        <w:t>ⲏ</w:t>
      </w:r>
      <w:r>
        <w:rPr/>
        <w:t>䑁刯녊ㄯ䫂攤㕪⥚녹参渺灗䡪壂칏⭖㫂╙砣楑떩</w:t>
      </w:r>
      <w:r>
        <w:rPr/>
        <w:t>ⲣ</w:t>
      </w:r>
      <w:r>
        <w:rPr/>
        <w:t>湕쉲뭂匭偬▥噓㉢쵅䥾ㅌ縣硣䳎껎⍟祪슻瓂⨲갮㍂⭥쉮潦瞣が㊡啩⻎쉉灵ㅑ慌塀刴␥㕂싂䕧㤮䜪扬녫頥㍉䰬㕫䃂⬨⪵</w:t>
      </w:r>
      <w:r>
        <w:rPr/>
        <w:t>ⱡ</w:t>
      </w:r>
      <w:r>
        <w:rPr/>
        <w:t>㭗⌨䙩⩎䰯䉰</w:t>
      </w:r>
      <w:r>
        <w:rPr/>
        <w:t>ꤲ⨥</w:t>
      </w:r>
      <w:r>
        <w:rPr/>
        <w:t>南橃뮏쉮⤦ꥸ㑶埂亥榣撱ꅩ桴㙟␺繅歗垩㉰㌻灷淂傩輩</w:t>
      </w:r>
      <w:r>
        <w:rPr/>
        <w:t>ꕘ</w:t>
      </w:r>
      <w:r>
        <w:rPr/>
        <w:t>勂␨⩤穊勂䴫䯂뾘⨬㮣浰牧䙑㶥㝦即㌷幫辘硥㤺救┊硘ぐ恐䓂题䡑椲䱍䘤轰숺䑤扬뭤煓▏歍恞爳</w:t>
      </w:r>
      <w:r>
        <w:rPr/>
        <w:t>ꥑⵢ</w:t>
      </w:r>
      <w:r>
        <w:rPr/>
        <w:t>破挵</w:t>
      </w:r>
      <w:r>
        <w:rPr/>
        <w:t>ⵎ</w:t>
      </w:r>
      <w:r>
        <w:rPr/>
        <w:t>漲㊻瘸畫慴㶘克轶檥</w:t>
      </w:r>
      <w:r>
        <w:rPr/>
        <w:t>ꕩ</w:t>
      </w:r>
      <w:r>
        <w:rPr/>
        <w:t>쉑䷂</w:t>
      </w:r>
      <w:r>
        <w:rPr/>
        <w:t>꤯</w:t>
      </w:r>
      <w:r>
        <w:rPr/>
        <w:t>敂妿䕦</w:t>
      </w:r>
      <w:r>
        <w:rPr/>
        <w:t>⡟</w:t>
      </w:r>
      <w:r>
        <w:rPr/>
        <w:t>䙬侬潬</w:t>
      </w:r>
      <w:r>
        <w:rPr/>
        <w:t>⠶</w:t>
      </w:r>
      <w:r>
        <w:rPr/>
        <w:t>㉬摍믎䱅</w:t>
      </w:r>
      <w:r>
        <w:rPr/>
        <w:t>ⵟ</w:t>
      </w:r>
      <w:r>
        <w:rPr/>
        <w:t>圪㭾䉣敲뼨㙣ꅐ뭸抩⹰⪡쉔礳剉뼱䱋걪⩇</w:t>
      </w:r>
      <w:r>
        <w:rPr/>
        <w:t>ꥒ</w:t>
      </w:r>
      <w:r>
        <w:rPr/>
        <w:t>쉷楨瘲뗂䬹⺥灄朰颮䕥Ⓜ䧂䕆䉚䉐娯渴㓂⭲숮磂쉩兕神⯂칄ォ⥬匶땘䶵挻乳䷂㫂⭚쉣棂⽰慟䕬䝪䟂煢슻顴</w:t>
      </w:r>
      <w:r>
        <w:rPr/>
        <w:t>⠨</w:t>
      </w:r>
      <w:r>
        <w:rPr/>
        <w:t>睏倴焵䥀쉍湬쉆㉗♡쵇乆쉞싂ꅟ쉓㈯㓃婓硍</w:t>
      </w:r>
      <w:r>
        <w:rPr/>
        <w:t>⡵</w:t>
      </w:r>
      <w:r>
        <w:rPr/>
        <w:t>䕊壂久嘤</w:t>
      </w:r>
      <w:r>
        <w:rPr/>
        <w:t>ⰵ☨</w:t>
      </w:r>
      <w:r>
        <w:rPr/>
        <w:t>婵䤥灸槂価슮䐶渹攤䒿〽㙊⩙쉓䉯㜵㶻彷㑐䜯偡䗂</w:t>
      </w:r>
      <w:r>
        <w:rPr/>
        <w:t>Ⱝ</w:t>
      </w:r>
      <w:r>
        <w:rPr/>
        <w:t>꧂</w:t>
      </w:r>
      <w:r>
        <w:rPr/>
        <w:t>쉉썚㨱㦻⦿딭䍐求濂儵䶣</w:t>
      </w:r>
      <w:r>
        <w:rPr/>
        <w:t>ꤵ</w:t>
      </w:r>
      <w:r>
        <w:rPr/>
        <w:t>姂䤺噢姂䏂⯂纏㔪汷뭳녀㍙뿂♃䡷䪮眶䊏䑚穮婤썶樮䙴瑬坸</w:t>
      </w:r>
      <w:r>
        <w:rPr/>
        <w:t>ꤱ</w:t>
      </w:r>
      <w:r>
        <w:rPr/>
        <w:t>뽹䲵稭䀮彔穞䈹쉢佑䅷杬</w:t>
      </w:r>
      <w:r>
        <w:rPr/>
        <w:t>ⱞ␽</w:t>
      </w:r>
      <w:r>
        <w:rPr/>
        <w:t>䍕◃燂繳㡙慞</w:t>
      </w:r>
      <w:r>
        <w:rPr/>
        <w:t>⡨</w:t>
      </w:r>
      <w:r>
        <w:rPr/>
        <w:t>敘杶䜬녳⹆晞汲熘싂쉳ぱ䶻橶幙疻㇂㷂樽䝄깞␶ㄨ穷싃▏甥딻氩穯毂䊿刳戭㣎扫㙗쉨娶卵⩭㧎ꇂ䅫䕞䓂剐物숭㝾䊩呦䉫믂弭땰幙䄹嫂㵟䲿䞬䕙汚슘愬慔⩄䯂숪넹䡓浑</w:t>
      </w:r>
      <w:r>
        <w:rPr/>
        <w:t>ⵦ</w:t>
      </w:r>
      <w:r>
        <w:rPr/>
        <w:t>ⰶ</w:t>
      </w:r>
      <w:r>
        <w:rPr/>
        <w:t>啴숳㌻乪녆䴣놏</w:t>
      </w:r>
      <w:r>
        <w:rPr/>
        <w:t>ꤻ</w:t>
      </w:r>
      <w:r>
        <w:rPr/>
        <w:t>㡱埂㈶⑩津窿䭳䩀춥畓楞仂㐪</w:t>
      </w:r>
      <w:r>
        <w:rPr/>
        <w:t>ꕯ▏</w:t>
      </w:r>
      <w:r>
        <w:rPr/>
        <w:t>㒵怤奀癌歱䔻坹柂匩幓䵭呩斩匫⽾䳂싂쌨㣎╧싎♨숭搲睩啪䵳뽙怪⩪⭰</w:t>
      </w:r>
      <w:r>
        <w:rPr/>
        <w:t>ⷂ</w:t>
      </w:r>
      <w:r>
        <w:rPr/>
        <w:t>䰥녬䕵♕楐彂朰咡卉兒猽佢쉊䀽㈽䵮敉쉋㠲</w:t>
      </w:r>
      <w:r>
        <w:rPr/>
        <w:t>⠪</w:t>
      </w:r>
      <w:r>
        <w:rPr/>
        <w:t>冡䱺⿂熿쉙ꇂ湤䯃㬬瀰㌣䠶绂㐰灈疏祲</w:t>
      </w:r>
      <w:r>
        <w:rPr/>
        <w:t>ⱑ</w:t>
      </w:r>
      <w:r>
        <w:rPr/>
        <w:t>㭸ㄹ姂妻嗂뽋쉵숷쏃戩㯂摲呗㨱獀煉깨뼤⹂쉔場넶瀻ꆻ煄䱓䬳숳櫍ꥹ濂灱䃂㥪쉙業啨䥞쎵쉆䴭㣂㐪ヂ슩䵦牪繮㢬깑呺촪䉬殩桋兾欷㝌㗂纡긺涬幚㔪溩⯃㚣徵칶⥆떡抩⹚</w:t>
      </w:r>
      <w:r>
        <w:rPr/>
        <w:t>Ɐ</w:t>
      </w:r>
      <w:r>
        <w:rPr/>
        <w:t>䵚슏䤤捕辘깖媱儤椯㌦夽</w:t>
      </w:r>
      <w:r>
        <w:rPr/>
        <w:t>⡏</w:t>
      </w:r>
      <w:r>
        <w:rPr/>
        <w:t>깖婑⭲畾녴楾猪䙢땪걒쉭갮售戨䕵⬰党ꅒ쵔╆朶㐥</w:t>
      </w:r>
      <w:r>
        <w:rPr/>
        <w:t>ⱋ</w:t>
      </w:r>
      <w:r>
        <w:rPr/>
        <w:t>唽쉂</w:t>
      </w:r>
      <w:r>
        <w:rPr/>
        <w:t>ꥆ</w:t>
      </w:r>
      <w:r>
        <w:rPr/>
        <w:t>ꥷ</w:t>
      </w:r>
      <w:r>
        <w:rPr/>
        <w:t>ꗂ</w:t>
      </w:r>
      <w:r>
        <w:rPr/>
        <w:t>칬⨻䉷䜽⫂␊瑪딪顆䓂碵쉷⩤㊣䈽뽺⼣갮愫</w:t>
      </w:r>
      <w:r>
        <w:rPr/>
        <w:t>꧂</w:t>
      </w:r>
      <w:r>
        <w:rPr/>
        <w:t>晍渫쉹㇂塌瑐嗂煂灧</w:t>
      </w:r>
      <w:r>
        <w:rPr/>
        <w:t>ꔫ</w:t>
      </w:r>
      <w:r>
        <w:rPr/>
        <w:t>䕳숨杶쉭澥栦㭡녦牴썓숶慖숲㢣牡偡硔栵쉖癃뾡쉣䷂㖬奅梬呪䘤幘㄰惂㝤䵌숸⥞咿䗂Ⓜ䬻橑猺廂䇂庵⽫㎮幑</w:t>
      </w:r>
      <w:r>
        <w:rPr/>
        <w:t>ⴱ</w:t>
      </w:r>
      <w:r>
        <w:rPr/>
        <w:t>頴㘦係竍⧂灵⨵썊⫂㝰⩂㙰⨬칉숲땎㝗䥋䥠漤䰱歭㎵⩑ㅑ奺偮䭺琥䱍䂣싂磂㝤参䶱牚瘨搨漽轘嫂楞绂</w:t>
      </w:r>
      <w:r>
        <w:rPr/>
        <w:t>ⵥ</w:t>
      </w:r>
      <w:r>
        <w:rPr/>
        <w:t>㨴留⮩徻癪颿敟ꄺ伷㬭䧂慴쉙湱渣獹뭍步⹐娷</w:t>
      </w:r>
      <w:r>
        <w:rPr/>
        <w:t>ⰱ</w:t>
      </w:r>
      <w:r>
        <w:rPr/>
        <w:t>䉫恔⨮〯⑔⵪</w:t>
      </w:r>
      <w:r>
        <w:rPr/>
        <w:t>⡷</w:t>
      </w:r>
      <w:r>
        <w:rPr/>
        <w:t>垡䀱磂煒ꍾ睶商兔睦ヂ⩅帩璿㭰숶㍋潉半湘弴教昭ꅆ剖祤㕤쉍⭲䁉⯂쎬⤸㑙뭳♹㑂묬⤰痎狂榘灯婘⹨㵷杨컂뽾秂㭣숣꺬噯⨮싍䍲㥉㢵暬浺긨쉋⫂智呡⌫唯折摳쉺䨴㑃橗決松癒䀩㑑숰楍䴰䵊娱쉹嗂ㄪ⨳绂뭵㔨☹卤䍮</w:t>
      </w:r>
      <w:r>
        <w:rPr/>
        <w:t>ꦡ</w:t>
      </w:r>
      <w:r>
        <w:rPr/>
        <w:t>夰숰䣂乓垘嫂嘳繨쉅</w:t>
      </w:r>
      <w:r>
        <w:rPr/>
        <w:t>ꤤ</w:t>
      </w:r>
      <w:r>
        <w:rPr/>
        <w:t>㡋ㅄ⬺싂㣃䤮界䝐捬䌶塮ꆮ犿␫䥋䭉幀쉰䬳䑉兘䥤夬㝾䬹䥗墿건컍⒥뭏即</w:t>
      </w:r>
      <w:r>
        <w:rPr/>
        <w:t>ꤶ⥙⭄</w:t>
      </w:r>
      <w:r>
        <w:rPr/>
        <w:t>窣♘橹皬</w:t>
      </w:r>
      <w:r>
        <w:rPr/>
        <w:t>ⵠ</w:t>
      </w:r>
      <w:r>
        <w:rPr/>
        <w:t>捎畃㕉⩟区当㪥顀碮</w:t>
      </w:r>
      <w:r>
        <w:rPr/>
        <w:t>Ⱛ</w:t>
      </w:r>
      <w:r>
        <w:rPr/>
        <w:t>柂⚱剑䄪氨㥚瓂㉖卂쉦乙땊칬촵⹮吷顥渴쵘⥭戦䛎丣캘戶䛂䟂䵌祥䤥⚏摾瓂㨹뾘⍭</w:t>
      </w:r>
      <w:r>
        <w:rPr/>
        <w:t>ꕲ</w:t>
      </w:r>
      <w:r>
        <w:rPr/>
        <w:t>숵浰吪儬</w:t>
      </w:r>
      <w:r>
        <w:rPr/>
        <w:t>⢥</w:t>
      </w:r>
      <w:r>
        <w:rPr/>
        <w:t>숳刴殿</w:t>
      </w:r>
      <w:r>
        <w:rPr/>
        <w:t>ꕍ</w:t>
      </w:r>
      <w:r>
        <w:rPr/>
        <w:t>⼭ꅀ忂컂爦⨹䍡癃役⽉싂䙢の契⦮䷂⹯쉭ꆏ灴␨辬쉎䬩䤰灠告䋂癞楸뭎㣂乆啖␲佪</w:t>
      </w:r>
      <w:r>
        <w:rPr/>
        <w:t>⡷</w:t>
      </w:r>
      <w:r>
        <w:rPr/>
        <w:t>乊⵵싂顮슥桂桔䠲礨傏䎬</w:t>
      </w:r>
      <w:r>
        <w:rPr/>
        <w:t>ꤱ</w:t>
      </w:r>
      <w:r>
        <w:rPr/>
        <w:t>싂淍</w:t>
      </w:r>
      <w:r>
        <w:rPr/>
        <w:t>꤬</w:t>
      </w:r>
      <w:r>
        <w:rPr/>
        <w:t>ⱬ</w:t>
      </w:r>
      <w:r>
        <w:rPr/>
        <w:t>㦮슬堬傣䝖䠬繯⭹싂傏睠湏㋂㝂⩧磎䇂쉂㧎㍖걠潄㨩⻍繞ꍭ卋⪬╏쉍㐣쉏庡壂㴴</w:t>
      </w:r>
      <w:r>
        <w:rPr/>
        <w:t>꧂</w:t>
      </w:r>
      <w:r>
        <w:rPr/>
        <w:t>楳柂㍫炬㬥䤨參歨傻뭢慇硷⼶协憬噚쉐뭃彮䐫ꅏ啪捓㑮㝷</w:t>
      </w:r>
      <w:r>
        <w:rPr/>
        <w:t>ꕷ⩗</w:t>
      </w:r>
      <w:r>
        <w:rPr/>
        <w:t>쵓䡡껂䟂</w:t>
      </w:r>
      <w:r>
        <w:rPr/>
        <w:t>ꕩ</w:t>
      </w:r>
      <w:r>
        <w:rPr/>
        <w:t>ꥣ瑢</w:t>
      </w:r>
      <w:r>
        <w:rPr/>
        <w:t>⢩</w:t>
      </w:r>
      <w:r>
        <w:rPr/>
        <w:t>⼬疩噠⨤㑾습洺숽潍䕃⩅䁷楰砭䱳啅㝟㭊挥䎬勂啧矂║⿂뼮汸⵪䩆慌</w:t>
      </w:r>
      <w:r>
        <w:rPr/>
        <w:t>꧂</w:t>
      </w:r>
      <w:r>
        <w:rPr/>
        <w:t>䋂稯硪啨猷쵋縵剀ꥨ㦡䁥숊ꎘ婺剤䲥ꅒ겣卷瓂恚恐쉟伪⩶⛂믍⺣呥顠</w:t>
      </w:r>
      <w:r>
        <w:rPr/>
        <w:t>ⱗ</w:t>
      </w:r>
      <w:r>
        <w:rPr/>
        <w:t>䩺쵅湣嘷쉴楂숲⥏뿃坎䣂绂</w:t>
      </w:r>
      <w:r>
        <w:rPr/>
        <w:t>ꗂ</w:t>
      </w:r>
      <w:r>
        <w:rPr/>
        <w:t>愥参㭗䭺⭤슘係쉉슘兣</w:t>
      </w:r>
      <w:r>
        <w:rPr/>
        <w:t>ꤪ</w:t>
      </w:r>
      <w:r>
        <w:rPr/>
        <w:t>녡嚥櫂䝦쉷㥱吭</w:t>
      </w:r>
      <w:r>
        <w:rPr/>
        <w:t>ꕳ</w:t>
      </w:r>
      <w:r>
        <w:rPr/>
        <w:t>㭋婗쉗捄冩淃呋彄穉䄭祢悵䇂⍓⭈䭸䰭㊱⑲칙湍噪皘堨坡桲䑁㩳</w:t>
      </w:r>
      <w:r>
        <w:rPr/>
        <w:t>꧂</w:t>
      </w:r>
      <w:r>
        <w:rPr/>
        <w:t>乯㝨䥉灺奇㤸入煉ꍤ㭷洭硅睏徏</w:t>
      </w:r>
      <w:r>
        <w:rPr/>
        <w:t>ꕂ</w:t>
      </w:r>
      <w:r>
        <w:rPr/>
        <w:t>㠬㊩╔뽚慲㝸昫깵쉒卾㮵◂층反䫂渪뭲䟂㕇숫꺮彤晘獭껂</w:t>
      </w:r>
      <w:r>
        <w:rPr/>
        <w:t>ⱟ</w:t>
      </w:r>
      <w:r>
        <w:rPr/>
        <w:t>捏〭숥걀㞻浰㞱㑫瘨睒瞩䔪䞮昬ㆣ♵敆넩녶䅕彺稤♒係弥츨♨▩</w:t>
      </w:r>
      <w:r>
        <w:rPr/>
        <w:t>ꕶ</w:t>
      </w:r>
      <w:r>
        <w:rPr/>
        <w:t>硄</w:t>
      </w:r>
      <w:r>
        <w:rPr/>
        <w:t>꤯ꕌ</w:t>
      </w:r>
      <w:r>
        <w:rPr/>
        <w:t>癃桗숰㶻䝖뽘桎怮㟂拂</w:t>
      </w:r>
      <w:r>
        <w:rPr/>
        <w:t>⠰</w:t>
      </w:r>
      <w:r>
        <w:rPr/>
        <w:t>㵣檥繴쉅뭇떿瘪竂ꅴ㩁斻쉪䗂䠷⍲槃뿂㬣䵀땟쉒ざ焥榻呇쏂樬㒮ꍷ깙뽍疮佴䃂쉥쉱牚㖥㊡疘兄淂携窏칠㞵넥硈숳申䅥썟杺숩ꅈ甫숻䜽썢㬸䩒接揂⪵弶㘻禵晙썷ꇂ싂顳숰㍴璵敖␳㥐噺敮㍴䋂濂㩩唶犩쉓䭉㬸갣渭坈扮⻂䙬湂ぎ䧂⭸┦숷弮ꄶ秂器</w:t>
      </w:r>
      <w:r>
        <w:rPr/>
        <w:t>ꕍ</w:t>
      </w:r>
      <w:r>
        <w:rPr/>
        <w:t>싍䅄䩺夣幋䰯恹扸䱂䝔橱卲␬뼺㠪⏂䦥숱瀰녷睂ꥥ㝏䝾䋂ㅲ䤯匨噁㤸愨싂殩刬瀽犮♞剘숺쉚瑶슘</w:t>
      </w:r>
      <w:r>
        <w:rPr/>
        <w:t>Ⱕ</w:t>
      </w:r>
      <w:r>
        <w:rPr/>
        <w:t>㘱堣共燂⩸䵗碱慦㍲㭔</w:t>
      </w:r>
      <w:r>
        <w:rPr/>
        <w:t>ꥄ</w:t>
      </w:r>
      <w:r>
        <w:rPr/>
        <w:t>吨㥑</w:t>
      </w:r>
      <w:r>
        <w:rPr/>
        <w:t>ⱳ</w:t>
      </w:r>
      <w:r>
        <w:rPr/>
        <w:t>殮칄䁯㥂䙁걀쉫쉟啠</w:t>
      </w:r>
      <w:r>
        <w:rPr/>
        <w:t>ꥃ</w:t>
      </w:r>
      <w:r>
        <w:rPr/>
        <w:t>剠㗂乑縨歰䑱慠䊥囂싂⽏</w:t>
      </w:r>
      <w:r>
        <w:rPr/>
        <w:t>ꕫ</w:t>
      </w:r>
      <w:r>
        <w:rPr/>
        <w:t>ꎿ䵖湅輱濂</w:t>
      </w:r>
      <w:r>
        <w:rPr/>
        <w:t>ꤣꤲ</w:t>
      </w:r>
      <w:r>
        <w:rPr/>
        <w:t>懂侬쉤뽬㕹打瞏ꅾ帵㥴慉繤儮䉩䜮燂쉮⥋噌堯⹍땁</w:t>
      </w:r>
      <w:r>
        <w:rPr/>
        <w:t>ⶩ</w:t>
      </w:r>
      <w:r>
        <w:rPr/>
        <w:t>䭣䕥뽹㙋⑹㋂砥⹶䁉╬甶洹傿䠸⫂浅ꍱ嘶䌳煨琳殬㏂倮숬䡊䈶⭎撡충</w:t>
      </w:r>
      <w:r>
        <w:rPr/>
        <w:t>ⱄ</w:t>
      </w:r>
      <w:r>
        <w:rPr/>
        <w:t>슏쵱䑬䜹</w:t>
      </w:r>
      <w:r>
        <w:rPr/>
        <w:t>ꤰ</w:t>
      </w:r>
      <w:r>
        <w:rPr/>
        <w:t>婥强쉴䵃妩橊⼳穄慔秂渹桨瘨泂器⎏䀱顙䕷甹㚻㙎槂ꎿ徏纩呯䭮⩖䬳넳⽶썴⮩础⥗♡湗瀯琻䝍眹ꌸ撱䡫䰴⻍칰쉱怲硬숭旂卐겏䲣㪬倽⭱傻⪮火㉈丩磂枡쵱漤恃湓凂䛃</w:t>
      </w:r>
      <w:r>
        <w:rPr/>
        <w:t>ⰷ</w:t>
      </w:r>
      <w:r>
        <w:rPr/>
        <w:t>㕪䘽㐺櫂㵎䩉⥒彗煸撵땸⹯⦏㐹쉖㤺縵ㅮ쉯⹀䵄欻牗숊㡮쉀啊硈⤷⍇쉞烂砺쉸幢츰</w:t>
      </w:r>
      <w:r>
        <w:rPr/>
        <w:t>ⴸ</w:t>
      </w:r>
      <w:r>
        <w:rPr/>
        <w:t>滃⨴祺曂쉐╁桷恏穧䦵슱⸱㝋潔区䅪㝳㥍懍䉦숯䩪浣纱⑖敄䜺녇彂䢵ꎩ䟂㢿懂싂쉑</w:t>
      </w:r>
      <w:r>
        <w:rPr/>
        <w:t>ꕑ⑚</w:t>
      </w:r>
      <w:r>
        <w:rPr/>
        <w:t>倱䮏个其츪乆滂穀頯昲</w:t>
      </w:r>
      <w:r>
        <w:rPr/>
        <w:t>ꕅ</w:t>
      </w:r>
      <w:r>
        <w:rPr/>
        <w:t>疘潺䤥</w:t>
      </w:r>
      <w:r>
        <w:rPr/>
        <w:t>ꤲ</w:t>
      </w:r>
      <w:r>
        <w:rPr/>
        <w:t>㛂䕑</w:t>
      </w:r>
      <w:r>
        <w:rPr/>
        <w:t>ꗂ</w:t>
      </w:r>
      <w:r>
        <w:rPr/>
        <w:t>唳彈頱圹先汖扴咮묳</w:t>
      </w:r>
      <w:r>
        <w:rPr/>
        <w:t>Ⳏ</w:t>
      </w:r>
      <w:r>
        <w:rPr/>
        <w:t>㡺⍵硭摺쉌䛂숦淂楫咻䁯䩘⪏䩅瀥倦瑳㥒㜪㕮ㄭ쉫乸輣稶┻牌㟂묷㵄</w:t>
      </w:r>
      <w:r>
        <w:rPr/>
        <w:t>⡎⭎</w:t>
      </w:r>
      <w:r>
        <w:rPr/>
        <w:t>녊쉲썎幭婰ꆘ딭쵌䱕⎥坶</w:t>
      </w:r>
      <w:r>
        <w:rPr/>
        <w:t>ꤣ</w:t>
      </w:r>
      <w:r>
        <w:rPr/>
        <w:t>掱䨫뇂슏녳쉔슿年㙎瀨熵仂凂⯂弻灱恞迂⿃㏍</w:t>
      </w:r>
      <w:r>
        <w:rPr/>
        <w:t>Ɱ</w:t>
      </w:r>
      <w:r>
        <w:rPr/>
        <w:t>㍶泂噘轥䭌渨砪⮡圣煢掬晏䝴杸嚩偵犿㭉刺顏䥷獃</w:t>
      </w:r>
      <w:r>
        <w:rPr/>
        <w:t>ⵒ</w:t>
      </w:r>
      <w:r>
        <w:rPr/>
        <w:t>婉⩏䴰䡕奴晒⵵伻䮩䖩扸拂娱슮湩偹牷優摪</w:t>
      </w:r>
      <w:r>
        <w:rPr/>
        <w:t>⡹</w:t>
      </w:r>
      <w:r>
        <w:rPr/>
        <w:t>䀷猸剈㋂丸쉕瘤⩤슻獮노㍰싂徣⑧睕爭界</w:t>
      </w:r>
      <w:r>
        <w:rPr/>
        <w:t>⵰</w:t>
      </w:r>
      <w:r>
        <w:rPr/>
        <w:t>䙨㠪煎㖥参싂㥥䐶⩈湑揂껂坨썔놩忂㤪㍠忂⫂ꏂ䍺╳㍙뗂颣绂䐫兡猻쉕㨣㷍ꄺ帽䈬⻂伮䛂떏䈰⥐⥰㜣쉳㠰깣塚쵺迂疬住</w:t>
      </w:r>
      <w:r>
        <w:rPr/>
        <w:t>ꤽ</w:t>
      </w:r>
      <w:r>
        <w:rPr/>
        <w:t>쉓딸♣쵚숥杊び㕄瑪쉎⎬슣싂쉧쉉玘㝡⥳</w:t>
      </w:r>
      <w:r>
        <w:rPr/>
        <w:t>ⵖ</w:t>
      </w:r>
      <w:r>
        <w:rPr/>
        <w:t>䁾磂輴♉썁㵵⥷垘䕅㜨杷딹깊䱓䷃乞卭椸㙳ꍳ꺡绂⮮䙬扆뾱ꥥ</w:t>
      </w:r>
      <w:r>
        <w:rPr/>
        <w:t>Ⲯ</w:t>
      </w:r>
      <w:r>
        <w:rPr/>
        <w:t>㘭乲ꄣ幮쉌싂由깱䘭㙺䆘怬䕪</w:t>
      </w:r>
      <w:r>
        <w:rPr/>
        <w:t>ꤦ⵪</w:t>
      </w:r>
      <w:r>
        <w:rPr/>
        <w:t>熵䩂旂╃䝲䱓┨楌䆿绎枩㥶쉬幖潸㡱┣攪㛂绂儶䈵㙶⌴卐</w:t>
      </w:r>
      <w:r>
        <w:rPr/>
        <w:t>ⵉ</w:t>
      </w:r>
      <w:r>
        <w:rPr/>
        <w:t>畩稪㡗쵘㥠숽獕</w:t>
      </w:r>
      <w:r>
        <w:rPr/>
        <w:t>ꤤ</w:t>
      </w:r>
      <w:r>
        <w:rPr/>
        <w:t>쉎⍒桯䵢ꇂ塖</w:t>
      </w:r>
      <w:r>
        <w:rPr/>
        <w:t>ꤰ</w:t>
      </w:r>
      <w:r>
        <w:rPr/>
        <w:t>䠷怣깷숷</w:t>
      </w:r>
      <w:r>
        <w:rPr/>
        <w:t>ꔵ</w:t>
      </w:r>
      <w:r>
        <w:rPr/>
        <w:t>穋⹗쉐疡숽䴻凂슩䉄汐盃㮩榣䩐勎㖿毂㡖㑗㒥숤㡉쉒䉎┪䖥깫䉆稫ㆡ嘣㵠꧎凂㭢⎱燂輤犡渴硎爪轞따</w:t>
      </w:r>
      <w:r>
        <w:rPr/>
        <w:t>ꕨ</w:t>
      </w:r>
      <w:r>
        <w:rPr/>
        <w:t>洵깒⹺帣眲</w:t>
      </w:r>
      <w:r>
        <w:rPr/>
        <w:t>⡯</w:t>
      </w:r>
      <w:r>
        <w:rPr/>
        <w:t>硏ㄪ轶穥쉆⍂㵕汰㭏쉙䙎烂쎩⩢権楱䄹䲏㭔狂䶻슏쉁숬꥕䁸咣ㅏ땳種䱭楣兤쉳⥪숽杚獬榵슣夯㍃땫</w:t>
      </w:r>
      <w:r>
        <w:rPr/>
        <w:t>Ⱝ</w:t>
      </w:r>
      <w:r>
        <w:rPr/>
        <w:t>깇摮</w:t>
      </w:r>
      <w:r>
        <w:rPr/>
        <w:t>⢻</w:t>
      </w:r>
      <w:r>
        <w:rPr/>
        <w:t>㛍恟楁冥숯녉뇂繶♗ꆘ㉠䏂</w:t>
      </w:r>
      <w:r>
        <w:rPr/>
        <w:t>Ᵽ</w:t>
      </w:r>
      <w:r>
        <w:rPr/>
        <w:t>噌爸狂칋瑀燂澩浾纮⑸捧䭊쵢㠹㪿⎘䮘伪쌸⹥슩斮榿䬬⽪繈嘩婥㣎托⸻䍩橩숊晗䭗硆㑏슏睊䝬䰨灷⥯揂ꍟ个輺奞ꥧ췂쉟穓╭␲幾</w:t>
      </w:r>
      <w:r>
        <w:rPr/>
        <w:t>ⵥ⧂▩</w:t>
      </w:r>
      <w:r>
        <w:rPr/>
        <w:t>ⲥ</w:t>
      </w:r>
      <w:r>
        <w:rPr/>
        <w:t>浭檩䕎氲⭳玘뾩咱䍘</w:t>
      </w:r>
      <w:r>
        <w:rPr/>
        <w:t>꧂</w:t>
      </w:r>
      <w:r>
        <w:rPr/>
        <w:t>昩悬潨긪ㅩ䅮湸卢辏湐殏싂灕湧䢩⼲ꍳ歞㖣숱</w:t>
      </w:r>
      <w:r>
        <w:rPr/>
        <w:t>ⵟ</w:t>
      </w:r>
      <w:r>
        <w:rPr/>
        <w:t>䥞㜻䈤牫䢬깋㨮穮払땨꥙唴⸷䌽㉭乱㉨㭱幤⪱</w:t>
      </w:r>
      <w:r>
        <w:rPr/>
        <w:t>⠱</w:t>
      </w:r>
      <w:r>
        <w:rPr/>
        <w:t>恚彾걢⑭帶幏䡰博兩䵰⨷㏂㉗䓎汴烂婘쉖䉞浊쉊⵾挮挰歴繨敌䙏泃쉊㍏汆冏ꄬ飂兘烂☹繯浞灯塴焬怮믂听쎻슘䩩㥲氬⼶䙰炱⼽瑰컎䩔甶祲劘溘꥖儳</w:t>
      </w:r>
      <w:r>
        <w:rPr/>
        <w:t>Ⱘ</w:t>
      </w:r>
      <w:r>
        <w:rPr/>
        <w:t>뗂⥨癤</w:t>
      </w:r>
      <w:r>
        <w:rPr/>
        <w:t>ꕏ</w:t>
      </w:r>
      <w:r>
        <w:rPr/>
        <w:t>䁆䉨ꏍ</w:t>
      </w:r>
      <w:r>
        <w:rPr/>
        <w:t>ꔺ⨵⩴</w:t>
      </w:r>
      <w:r>
        <w:rPr/>
        <w:t>뭧슡═涥녨剶啃깐㑑㛂싂ㅥ㵤뽬숭뮻</w:t>
      </w:r>
      <w:r>
        <w:rPr/>
        <w:t>⡷</w:t>
      </w:r>
      <w:r>
        <w:rPr/>
        <w:t>敦䜱⨳뭘乷넨婲塓䕶⧂싂刪滂쉬ꍣ㍺꧎汘迎㨦갬㚮祒橍佨㣂㑸弹㈭⤵슣嘴垿䵍㛎御爪墥䶻䟂吪劘䙎ꅯ슣긩穕申㡳梣癱뽧危㔦ち</w:t>
      </w:r>
      <w:r>
        <w:rPr/>
        <w:t>ꤸ</w:t>
      </w:r>
      <w:r>
        <w:rPr/>
        <w:t>숰汫</w:t>
      </w:r>
      <w:r>
        <w:rPr/>
        <w:t>ꕃ</w:t>
      </w:r>
      <w:r>
        <w:rPr/>
        <w:t>쉢뼲䭍䘸圹侬숬꥕欫㉷땊갴丮䷂쉞攮㡍扔澩䭒걾䩓楾燂숺健䈶殣쉏</w:t>
      </w:r>
      <w:r>
        <w:rPr/>
        <w:t>ꔮ</w:t>
      </w:r>
      <w:r>
        <w:rPr/>
        <w:t>⡩</w:t>
      </w:r>
      <w:r>
        <w:rPr/>
        <w:t>濂暬橪䑓姂㭖싂婴壂倨瀰숩桴䁩㕁㑸숩䳂쵮恄</w:t>
      </w:r>
      <w:r>
        <w:rPr/>
        <w:t>Ⱜ</w:t>
      </w:r>
      <w:r>
        <w:rPr/>
        <w:t>穵</w:t>
      </w:r>
      <w:r>
        <w:rPr/>
        <w:t>⡱</w:t>
      </w:r>
      <w:r>
        <w:rPr/>
        <w:t>녑</w:t>
      </w:r>
      <w:r>
        <w:rPr/>
        <w:t>ꕋ</w:t>
      </w:r>
      <w:r>
        <w:rPr/>
        <w:t>쉥矂䝚橣䥈顄卓䩗㤳╵摁䑫匰䧂㮥㩺숦轕ꥤ桮㵨깁机⿂䗂뿂乐灹걐纣洱唭繐潵ꍳ䋎</w:t>
      </w:r>
      <w:r>
        <w:rPr/>
        <w:t>ꥑ</w:t>
      </w:r>
      <w:r>
        <w:rPr/>
        <w:t>썤顃꥕걑묣〪奣㨪䨲갹壂</w:t>
      </w:r>
      <w:r>
        <w:rPr/>
        <w:t>ꔨ</w:t>
      </w:r>
      <w:r>
        <w:rPr/>
        <w:t>瑧梘숬칧倦쉐吺倱⬭噥奲</w:t>
      </w:r>
      <w:r>
        <w:rPr/>
        <w:t>ꕃ⛂</w:t>
      </w:r>
      <w:r>
        <w:rPr/>
        <w:t>㵸쉁晓卦䁍뭫㌮믂灴猷䫂轄䕃并穌朦ꅓ숦</w:t>
      </w:r>
      <w:r>
        <w:rPr/>
        <w:t>ꖩ</w:t>
      </w:r>
      <w:r>
        <w:rPr/>
        <w:t>숩땆</w:t>
      </w:r>
      <w:r>
        <w:rPr/>
        <w:t>ꔮ</w:t>
      </w:r>
      <w:r>
        <w:rPr/>
        <w:t>땥♚瑢촷숲灶䵎牮</w:t>
      </w:r>
      <w:r>
        <w:rPr/>
        <w:t>ⵓ</w:t>
      </w:r>
      <w:r>
        <w:rPr/>
        <w:t>ꥭ歭嚘⺏偰扵㪘믂</w:t>
      </w:r>
      <w:r>
        <w:rPr/>
        <w:t>ꕾ</w:t>
      </w:r>
      <w:r>
        <w:rPr/>
        <w:t>璥䈥幚</w:t>
      </w:r>
      <w:r>
        <w:rPr/>
        <w:t>ꥆ</w:t>
      </w:r>
      <w:r>
        <w:rPr/>
        <w:t>䡀⌮其湎潐穾捯년쉬⩁婚䝟湐ꥯ獈畳⿂䛂淂숻ㅱ秂떵涮⭵挻ꍧ䙾㵧猶따⭹䚬总</w:t>
      </w:r>
      <w:r>
        <w:rPr/>
        <w:t>꤯</w:t>
      </w:r>
      <w:r>
        <w:rPr/>
        <w:t>敧䨣㪥뗂畳偔⸪ꅾ偁쉣穨⍙䕚</w:t>
      </w:r>
      <w:r>
        <w:rPr/>
        <w:t>Ɽ</w:t>
      </w:r>
      <w:r>
        <w:rPr/>
        <w:t>숨⤯ヂ硫輱㑱穕偾⥉熩亥硪轳⭖㊘䘹堩到</w:t>
      </w:r>
      <w:r>
        <w:rPr/>
        <w:t>⢬</w:t>
      </w:r>
      <w:r>
        <w:rPr/>
        <w:t>쉂㪿</w:t>
      </w:r>
      <w:r>
        <w:rPr/>
        <w:t>꧂</w:t>
      </w:r>
      <w:r>
        <w:rPr/>
        <w:t>椴쉒⩅䅔뭰址㕨⍅㔵⑯杏材楩奊㇎杇䴹旃깖</w:t>
      </w:r>
      <w:r>
        <w:rPr/>
        <w:t>꧂</w:t>
      </w:r>
      <w:r>
        <w:rPr/>
        <w:t>瑸䵕</w:t>
      </w:r>
      <w:r>
        <w:rPr/>
        <w:t>ꥃ</w:t>
      </w:r>
      <w:r>
        <w:rPr/>
        <w:t>썔</w:t>
      </w:r>
      <w:r>
        <w:rPr/>
        <w:t>ⱌ</w:t>
      </w:r>
      <w:r>
        <w:rPr/>
        <w:t>䱫䍗㝥쉐体숭쉨䫂쵀䜬㍸</w:t>
      </w:r>
      <w:r>
        <w:rPr/>
        <w:t>⡀</w:t>
      </w:r>
      <w:r>
        <w:rPr/>
        <w:t>㌪恊쉏攦之灓桏題㍗慂幵⭚䈊⌹睙ꥲ쉏㤴슱㙱⼻㝰ꅃ깭欽┣侮烂怺䓂楾䕏㑀庩㩊숴㦻癡⨪㫍佌䓂⽣⍕㟂汎奞欮儸㵢ꍯ浀쉃繈颏</w:t>
      </w:r>
      <w:r>
        <w:rPr/>
        <w:t>ⱞ</w:t>
      </w:r>
      <w:r>
        <w:rPr/>
        <w:t>㗂氣瘽</w:t>
      </w:r>
      <w:r>
        <w:rPr/>
        <w:t>ⴴ</w:t>
      </w:r>
      <w:r>
        <w:rPr/>
        <w:t>縳╞쎡戯촭䅬</w:t>
      </w:r>
      <w:r>
        <w:rPr/>
        <w:t>ꤻ</w:t>
      </w:r>
      <w:r>
        <w:rPr/>
        <w:t>睷求㥙䁠㤣䀪⩃畩㙡歙剾⩉乞堫䓂</w:t>
      </w:r>
      <w:r>
        <w:rPr/>
        <w:t>ⱵⳂ</w:t>
      </w:r>
      <w:r>
        <w:rPr/>
        <w:t>㉪슱潍窿燂깫습ꄵ穀灴슥䙂</w:t>
      </w:r>
      <w:r>
        <w:rPr/>
        <w:t>ꔱ</w:t>
      </w:r>
      <w:r>
        <w:rPr/>
        <w:t>䋃♉쉟㨲슣㭶⑟樲乬乩怵㓂㴯侏⑙昰㙸ꅫ唷</w:t>
      </w:r>
      <w:r>
        <w:rPr/>
        <w:t>ⵄ</w:t>
      </w:r>
      <w:r>
        <w:rPr/>
        <w:t>䘤浶噓猤㗂堪</w:t>
      </w:r>
      <w:r>
        <w:rPr/>
        <w:t>ꦡ</w:t>
      </w:r>
      <w:r>
        <w:rPr/>
        <w:t>党쉗㙉捪칐猽倥슣㍕ㄵꥥ</w:t>
      </w:r>
      <w:r>
        <w:rPr/>
        <w:t>ⱬ</w:t>
      </w:r>
      <w:r>
        <w:rPr/>
        <w:t>㡶祷砮㯂攪兴嘲</w:t>
      </w:r>
      <w:r>
        <w:rPr/>
        <w:t>ꥀ</w:t>
      </w:r>
      <w:r>
        <w:rPr/>
        <w:t>ꍷ㤳䕉搹形</w:t>
      </w:r>
      <w:r>
        <w:rPr/>
        <w:t>꥓</w:t>
      </w:r>
      <w:r>
        <w:rPr/>
        <w:t>橗顚杳汪垿丳婏熱䋃纏</w:t>
      </w:r>
      <w:r>
        <w:rPr/>
        <w:t>ⰳ</w:t>
      </w:r>
      <w:r>
        <w:rPr/>
        <w:t>伮ꥭ䥟䊩捘싂쉡兟㌫츳╱獪砲瀪搽䂱ꏂ싂矂䏂</w:t>
      </w:r>
      <w:r>
        <w:rPr/>
        <w:t>꤯</w:t>
      </w:r>
      <w:r>
        <w:rPr/>
        <w:t>曂㔲娴䎡쉟樻㍢琭䄴춘呙暥䛂㙔瑚♐䶥墏噌㡺䙁숦璡㉅ꍴ㕔슬싂┪쵉䵸癶杫晔䓂녕墘䍙⚩㍌</w:t>
      </w:r>
      <w:r>
        <w:rPr/>
        <w:t>ⰻ</w:t>
      </w:r>
      <w:r>
        <w:rPr/>
        <w:t>兾싂玬쉂⪏䄣彧啇绂稪䡂슥⸹㉴䅱久쉫縰机쉷ꥸ숯楗ꥬꌭ摸㉌烂䢵㐭杇꥞癅归墬䥰廂盎㕕䩧䋂쉱䯂渦瀪獑녾㉃溩壂䬣㤩㔰榻幫䠨쵾䊣摌䥺⧃倫慵唥쉲쉸㠩싂⚏ꄫ桹쉍쉂偙祊㑅䰫圴㵰幠晙掮撿뽏⨰稽䡄⏂䩎獙㤸칢䐶뇂湯奂瀩䝾⤫毂套걉⽱뭌浪</w:t>
      </w:r>
      <w:r>
        <w:rPr/>
        <w:t>ꕊ</w:t>
      </w:r>
      <w:r>
        <w:rPr/>
        <w:t>㵃琫稺</w:t>
      </w:r>
      <w:r>
        <w:rPr/>
        <w:t>ꕤ</w:t>
      </w:r>
      <w:r>
        <w:rPr/>
        <w:t>癊瘨㉏泍㩇皡壎껂扭戰숱睖⨷噵䩉㙮歈㙯䡬</w:t>
      </w:r>
      <w:r>
        <w:rPr/>
        <w:t>ꕭ</w:t>
      </w:r>
      <w:r>
        <w:rPr/>
        <w:t>榡䌶䬸䑉슏칱䚬䜨曍潧碱뿂㡫땚놩渰⑅畦䌽帯摔扳绍</w:t>
      </w:r>
      <w:r>
        <w:rPr/>
        <w:t>ꕩ</w:t>
      </w:r>
      <w:r>
        <w:rPr/>
        <w:t>䎵Ⓜ氺䡞削⍗╲㥊ꆘ녦䥠슿슿啠⩩㌬㩉⌤獵瑈畣넵숨╅⍟숵㙑㜻쉨伶䵣䶵</w:t>
      </w:r>
      <w:r>
        <w:rPr/>
        <w:t>ꗂ</w:t>
      </w:r>
      <w:r>
        <w:rPr/>
        <w:t>뼷猤쉢珂⬥숣䖬⍶쏍쉉䯂䳂珂믂ㅨ庮ꍟ体樳쉮䰵摰珃</w:t>
      </w:r>
      <w:r>
        <w:rPr/>
        <w:t>⡳</w:t>
      </w:r>
      <w:r>
        <w:rPr/>
        <w:t>쉤䡟辩ꍭ놏浓⿂䉟祧练묯㝳⹷坙㥏灆㉄吥㫍幺녳걇栬渪쌫䑄确쉂뭭搳싂䰯産札</w:t>
      </w:r>
      <w:r>
        <w:rPr/>
        <w:t>ꔪ</w:t>
      </w:r>
      <w:r>
        <w:rPr/>
        <w:t>橭匬걯䕊㩫汒☶䏂顥쉸㩲䷂䈻䞥檘绂썩绂眻⹳摊썑</w:t>
      </w:r>
      <w:r>
        <w:rPr/>
        <w:t>ꦿ</w:t>
      </w:r>
      <w:r>
        <w:rPr/>
        <w:t>㭨䵁</w:t>
      </w:r>
      <w:r>
        <w:rPr/>
        <w:t>⡤</w:t>
      </w:r>
      <w:r>
        <w:rPr/>
        <w:t>㕍</w:t>
      </w:r>
      <w:r>
        <w:rPr/>
        <w:t>ⴤ</w:t>
      </w:r>
      <w:r>
        <w:rPr/>
        <w:t>곂㔲彥㘹猶獗灭橲칒獲뼹剰椯⒏</w:t>
      </w:r>
      <w:r>
        <w:rPr/>
        <w:t>ꔺ</w:t>
      </w:r>
      <w:r>
        <w:rPr/>
        <w:t>㝌凎䙞칢渶悡扃␩啀♎슏婏娊䍌漨㭠穃畊恖坔咩␷喻潮搹漸겡噒㩅睾䓂쉤숩쉊㵍⽥</w:t>
      </w:r>
      <w:r>
        <w:rPr/>
        <w:t>ꖡ</w:t>
      </w:r>
      <w:r>
        <w:rPr/>
        <w:t>幔噲䡵ㄽ⴬怫汷⺘</w:t>
      </w:r>
      <w:r>
        <w:rPr/>
        <w:t>ꕚ</w:t>
      </w:r>
      <w:r>
        <w:rPr/>
        <w:t>偒칷仍歳숻吻䉐䍘쉆姂⸶䥌㭭㢘㵦嚿慸禱䛂걷䵓㌬뿍␴␤㷂╁睤䉑卂塘硭嘯ꅐ</w:t>
      </w:r>
      <w:r>
        <w:rPr/>
        <w:t>Ⱞ</w:t>
      </w:r>
      <w:r>
        <w:rPr/>
        <w:t>㘷</w:t>
      </w:r>
      <w:r>
        <w:rPr/>
        <w:t>ⵘ</w:t>
      </w:r>
      <w:r>
        <w:rPr/>
        <w:t>千⪵伲摩䩯떬⴦婌숦䆱戬䫃䅚㉗⯂睹坡뗎砹绂ꏂ㍧껂㙁坖숰佁噪♀⼶辣쵾哂㥩湴眭恖぀ꍨ杵繰숭쉵⭟⥷榏劣牺縦㯂⥗ꅍ▘숲㠪뽓♅獣䐺⭌辩⨽숵杌뼫</w:t>
      </w:r>
      <w:r>
        <w:rPr/>
        <w:t>⢏</w:t>
      </w:r>
      <w:r>
        <w:rPr/>
        <w:t>쉒녖㜻뮘䟂㍡慖쉱矂⍀㥍去番㥠슿堦⹲뼸煷⥔涩㢡畔飂</w:t>
      </w:r>
      <w:r>
        <w:rPr/>
        <w:t>ꤵ</w:t>
      </w:r>
      <w:r>
        <w:rPr/>
        <w:t>㩳時믂祏穈츪彔娶汮䉋欭睍⹟㙴殩䀵⍣妥㉈济䢥獔势ꥨ쉳▵䨽全儣쉸城</w:t>
      </w:r>
      <w:r>
        <w:rPr/>
        <w:t>ꕑ</w:t>
      </w:r>
      <w:r>
        <w:rPr/>
        <w:t>䩨☭幸共☽⼩䪩쉰杶软</w:t>
      </w:r>
      <w:r>
        <w:rPr/>
        <w:t>Ⱝ</w:t>
      </w:r>
      <w:r>
        <w:rPr/>
        <w:t>攪䉄슻㧂거㧂斏唸쉤ヂ</w:t>
      </w:r>
      <w:r>
        <w:rPr/>
        <w:t>Ⲭ</w:t>
      </w:r>
      <w:r>
        <w:rPr/>
        <w:t>㉳㙌딣㝐췎瑶揂䪘礭㞣㐷榥뗂禡䮩칵桕㕾⍗쏂녺</w:t>
      </w:r>
      <w:r>
        <w:rPr/>
        <w:t>⢡</w:t>
      </w:r>
      <w:r>
        <w:rPr/>
        <w:t>㭧幓燃䯍慬剤潳뼯汄慢㵃橋묪唱</w:t>
      </w:r>
      <w:r>
        <w:rPr/>
        <w:t>⡌</w:t>
      </w:r>
      <w:r>
        <w:rPr/>
        <w:t>汓接쉣坷쉲</w:t>
      </w:r>
      <w:r>
        <w:rPr/>
        <w:t>ⵌ</w:t>
      </w:r>
      <w:r>
        <w:rPr/>
        <w:t>瑆⍗慎橔撩네㡺쉂申뽾㨲䈥彠悮㙰盂㐥䕉쌨沿磂䙟砻砽䕹欶뗍䬭䎣㬷䈦╾㵏䡅걺䞿庡婟瘤</w:t>
      </w:r>
      <w:r>
        <w:rPr/>
        <w:t>ꕵ</w:t>
      </w:r>
      <w:r>
        <w:rPr/>
        <w:t>乁㩔싂橮긬䩆玡◍⍙ꍱ쉁␨汀䨪坹ꆻ䑭쌳ꎬ䖩습⤯塾⯂摭␸浀쉎慕䍾䤰䅥唴⩐㔭</w:t>
      </w:r>
      <w:r>
        <w:rPr/>
        <w:t>Ⱚ</w:t>
      </w:r>
      <w:r>
        <w:rPr/>
        <w:t>䶬긨㊮넶湔匫厮</w:t>
      </w:r>
      <w:r>
        <w:rPr/>
        <w:t>⢡</w:t>
      </w:r>
      <w:r>
        <w:rPr/>
        <w:t>楬쉙佐楌䘤慢坂圤䩸媩싃⹆슥淃⑄弥녗䋎潧⫂䝅␰㔶湃煙䲿</w:t>
      </w:r>
      <w:r>
        <w:rPr/>
        <w:t>ⱈ</w:t>
      </w:r>
      <w:r>
        <w:rPr/>
        <w:t>䕟倽⩉䍎ㅓ辱</w:t>
      </w:r>
      <w:r>
        <w:rPr/>
        <w:t>⢮</w:t>
      </w:r>
      <w:r>
        <w:rPr/>
        <w:t>ꕃ</w:t>
      </w:r>
      <w:r>
        <w:rPr/>
        <w:t>㩲参㌸瑠쉩在䆵⽘ㄨ摉疱⦡睉姂쉑汥瓎䑺ꌭ㭢吲☫爰潚灔灸狎煂兂頽싂暣㵢䙀㩋䰶妮숷匫琸怯呸祋噤㡸漵係漤暿䆱㕞㝧촺쉳촩녌瘤녙㤹頪癏殿⏂⩨쉅䉍䝅</w:t>
      </w:r>
      <w:r>
        <w:rPr/>
        <w:t>⡰</w:t>
      </w:r>
      <w:r>
        <w:rPr/>
        <w:t>䤣坴</w:t>
      </w:r>
      <w:r>
        <w:rPr/>
        <w:t>꥟</w:t>
      </w:r>
      <w:r>
        <w:rPr/>
        <w:t>礯潶숻瞬彶婄䊻㵡ꎥ爱═⭇㋂䮿漴촪쉡杊䝎听奫救ㅂ輷㍚㋂쉬䃂䰴摺쉔㫂穃攣䁠儳挻䠨쉄玿⑱婰䶣卷슿䣂노䴣ㅾ뽫⭃汒ㄳ穯㑾畠瑰䟂慺䉥쉵輭㕢樊슏楆㷂㙾년升놣䕁涿숯㛂⨺♊桞洪㑊搷癬昨堤瀫瑳쵟㜸㓎彇⨦燃슬</w:t>
      </w:r>
      <w:r>
        <w:rPr/>
        <w:t>Ⳃ</w:t>
      </w:r>
      <w:r>
        <w:rPr/>
        <w:t>츣</w:t>
      </w:r>
      <w:r>
        <w:rPr/>
        <w:t>ꤪ</w:t>
      </w:r>
      <w:r>
        <w:rPr/>
        <w:t>떩颥┩쉺儷婰䕶▻㬩渪轨숮縷쉈愻걨捗猺嫂</w:t>
      </w:r>
      <w:r>
        <w:rPr/>
        <w:t>Ɑ</w:t>
      </w:r>
      <w:r>
        <w:rPr/>
        <w:t>䍰칀琹쌵べ㙔位杫▻䵂戸忂숤⹶啹浏敥牶쵪娬颵汨</w:t>
      </w:r>
      <w:r>
        <w:rPr/>
        <w:t>꧂</w:t>
      </w:r>
      <w:r>
        <w:rPr/>
        <w:t>䌫榱</w:t>
      </w:r>
      <w:r>
        <w:rPr/>
        <w:t>ⲩ</w:t>
      </w:r>
      <w:r>
        <w:rPr/>
        <w:t>凂긥祟塷</w:t>
      </w:r>
      <w:r>
        <w:rPr/>
        <w:t>ꕫ</w:t>
      </w:r>
      <w:r>
        <w:rPr/>
        <w:t>晒녯畘摨녲怮䫃摥塕⽲㙅獩㞱ꅕ彔ㄩ伩噧싂㉪碬婘灇珎矃墿⛂嫂⽖깑ꌪ캱㥪戭㮬믂갱洮侩呔ㅖ塳䂵纩</w:t>
      </w:r>
      <w:r>
        <w:rPr/>
        <w:t>⡘</w:t>
      </w:r>
      <w:r>
        <w:rPr/>
        <w:t>懎㥇敷吺䲿걀䙪숯恄싂</w:t>
      </w:r>
      <w:r>
        <w:rPr/>
        <w:t>꤯</w:t>
      </w:r>
      <w:r>
        <w:rPr/>
        <w:t>数㢿ꅊ壂夬쉫倦祉㉕呆쉞ㅄ浉</w:t>
      </w:r>
      <w:r>
        <w:rPr/>
        <w:t>ꤺ⫂</w:t>
      </w:r>
      <w:r>
        <w:rPr/>
        <w:t>슡癎捋쉁</w:t>
      </w:r>
      <w:r>
        <w:rPr/>
        <w:t>⡉</w:t>
      </w:r>
      <w:r>
        <w:rPr/>
        <w:t>䖿渪橵恂䥉坵뇂⤥㩵쉍숫</w:t>
      </w:r>
      <w:r>
        <w:rPr/>
        <w:t>ꦮ</w:t>
      </w:r>
      <w:r>
        <w:rPr/>
        <w:t>偌䱓꥾呰슣昪杕ㅄ숴愶猷뽤싂㝆係搦汾幔硣⩉숲쉫猵䪡쉈禥쉍䑤殡亣祐䬽㥖ㄪ潢楬䗂欺땒숹滂浚깬䙕⩱橐㮡땧吥摓쏂敨◂ꅔ</w:t>
      </w:r>
      <w:r>
        <w:rPr/>
        <w:t>⢏</w:t>
      </w:r>
      <w:r>
        <w:rPr/>
        <w:t>畠琻</w:t>
      </w:r>
      <w:r>
        <w:rPr/>
        <w:t>⣎</w:t>
      </w:r>
      <w:r>
        <w:rPr/>
        <w:t>ꥨ池仂</w:t>
      </w:r>
      <w:r>
        <w:rPr/>
        <w:t>ⵒ</w:t>
      </w:r>
      <w:r>
        <w:rPr/>
        <w:t>㯍䅙䍒쏂儹⨶㋂忂娪ぅꍹ숷㈣⪣㫂兞䌸噭恗咘</w:t>
      </w:r>
      <w:r>
        <w:rPr/>
        <w:t>Ⳃ</w:t>
      </w:r>
      <w:r>
        <w:rPr/>
        <w:t>場顙쉩奔⩣쉈卤⹥䉸迃ꥱ恅滂㍮䵥癌췂◂ꇂㅯ湊㣃偐秂癌枮䥃㡑ꌥ浡穏썶䐦Ⓜ洷彧䙸</w:t>
      </w:r>
      <w:r>
        <w:rPr/>
        <w:t>ꔰ</w:t>
      </w:r>
      <w:r>
        <w:rPr/>
        <w:t>坙䍊뭢姂</w:t>
      </w:r>
      <w:r>
        <w:rPr/>
        <w:t>ꕄ</w:t>
      </w:r>
      <w:r>
        <w:rPr/>
        <w:t>刲輫</w:t>
      </w:r>
      <w:r>
        <w:rPr/>
        <w:t>ꥂ</w:t>
      </w:r>
      <w:r>
        <w:rPr/>
        <w:t>愰汄漪쵒匶盂幞</w:t>
      </w:r>
      <w:r>
        <w:rPr/>
        <w:t>ꤱ</w:t>
      </w:r>
      <w:r>
        <w:rPr/>
        <w:t>䝰侩㭤䜯杖曂㭸숦總</w:t>
      </w:r>
      <w:r>
        <w:rPr/>
        <w:t>꧂</w:t>
      </w:r>
      <w:r>
        <w:rPr/>
        <w:t>⡍</w:t>
      </w:r>
      <w:r>
        <w:rPr/>
        <w:t>㇂㩪喵䬽䤰癔꺱婁潟繭㘤兑搬䏎佲䠤㨫硋숸슥㊩⭄묹杢忂禵䨪盂䩂</w:t>
      </w:r>
      <w:r>
        <w:rPr/>
        <w:t>ꦵ</w:t>
      </w:r>
      <w:r>
        <w:rPr/>
        <w:t>歎␥旂捃깈䐶懍썙盂</w:t>
      </w:r>
      <w:r>
        <w:rPr/>
        <w:t>ꔩ</w:t>
      </w:r>
      <w:r>
        <w:rPr/>
        <w:t>㔥⩲纵묲䔴쉥캩㑕ꌷ啄㝹纬쉢딩숽协咩秂싂썣灟쉠癋䑴䉮䰪⩘狂琩</w:t>
      </w:r>
      <w:r>
        <w:rPr/>
        <w:t>ꤥ</w:t>
      </w:r>
      <w:r>
        <w:rPr/>
        <w:t>癸顒䱲䵄땒┦睲</w:t>
      </w:r>
      <w:r>
        <w:rPr/>
        <w:t>ⷂ</w:t>
      </w:r>
      <w:r>
        <w:rPr/>
        <w:t>橓㌷䝣瘪積ꄥ轭頱쌷擂䙨뽞⑲獐癣㥄堪㶱⪡⮮ㅲ窬싂㷂싂桉㓂슻牪䣂䜪숲딳䌷縮㡘癖䙄쵂瀶숻稪쉳僂偱숯噫㝳㩡칕⭨쉈挵䵹㵬숺ネ辱ꅷ啖壎祷⑏쉎걁쉓䥦㐮乭</w:t>
      </w:r>
      <w:r>
        <w:rPr/>
        <w:t>ꕋ</w:t>
      </w:r>
      <w:r>
        <w:rPr/>
        <w:t>繎㡰⤥♧╞橆⛂樺穗㋂昺搲쉅輭쉥ꆩ爺〨⥴嘵顱╔㈯墻⑃繸昪ヂ䄪弥夣춻朷侮싂䡡熏㞬츰㧃棎긣숵敚堊丽⨬</w:t>
      </w:r>
      <w:r>
        <w:rPr/>
        <w:t>ⱑ</w:t>
      </w:r>
      <w:r>
        <w:rPr/>
        <w:t>燂㩖⺱䩤ꄳ梣숱捴䌭倸兹뿂顯滂␪繎㵸녀┺汔㕑㕴稤䵆捔奔⩰㔸따</w:t>
      </w:r>
      <w:r>
        <w:rPr/>
        <w:t>ⷃ</w:t>
      </w:r>
      <w:r>
        <w:rPr/>
        <w:t>癢놿☰乃偍㏂슩⩫싃쉶凂ꄷ싂쵙춮䱁繩捶썉때⍳帬㇂䭍䴱獴癌뗂㕴쉸⍚䛂☴偘ꏎ쉵㯂⭌싂</w:t>
      </w:r>
      <w:r>
        <w:rPr/>
        <w:t>ꖣ</w:t>
      </w:r>
      <w:r>
        <w:rPr/>
        <w:t>晏뽄싃㡙顕䱥쉰䵧䦣撣卡ぷ䷂垿䅢彎掱棂⪥⩌䁣轐쏂昭뮩倪쉐砱啉</w:t>
      </w:r>
      <w:r>
        <w:rPr/>
        <w:t>ⰽ</w:t>
      </w:r>
      <w:r>
        <w:rPr/>
        <w:t>䩈捈礮凂慱啪</w:t>
      </w:r>
      <w:r>
        <w:rPr/>
        <w:t>ꕖ</w:t>
      </w:r>
      <w:r>
        <w:rPr/>
        <w:t>싂땒⑉뽅⽧畕䑙昲쉸泂㖬뽇㟂璣녎딳걢浲䯂䕣啈憵⽢番뮱殱ꅧ灷砯慖湁曍刬攱丷촬侱禩갲汐䁲倮奱斩싂⽶䩏䱶亘匷刺䙊쉆杘䱒쉎䱸써썅㷂숬쉵敡兞撥⑨</w:t>
      </w:r>
      <w:r>
        <w:rPr/>
        <w:t>ꥆ⨫</w:t>
      </w:r>
      <w:r>
        <w:rPr/>
        <w:t>⠫</w:t>
      </w:r>
      <w:r>
        <w:rPr/>
        <w:t>쉖湖㶿䩪漪䱈┷쉅楑㍁쉭ㅱ䃎䴴穮쏂桭䉡⨭⬹ㅈ䣂坈也㝗夭砯獈盂捕轠䓂噥䈲爹㫂坸湃</w:t>
      </w:r>
      <w:r>
        <w:rPr/>
        <w:t>ⴰ</w:t>
      </w:r>
      <w:r>
        <w:rPr/>
        <w:t>儫깔畨瀹ꇎ卩쉫䝗癉怺숷</w:t>
      </w:r>
      <w:r>
        <w:rPr/>
        <w:t>ꗂ</w:t>
      </w:r>
      <w:r>
        <w:rPr/>
        <w:t>䥮䉁뗂汣庩컂㑞⌭䅸㶡숴堳㖘䤯旂숯㍷䕌绂噘橹꥘婟吲</w:t>
      </w:r>
      <w:r>
        <w:rPr/>
        <w:t>ꖮ</w:t>
      </w:r>
      <w:r>
        <w:rPr/>
        <w:t>剶疏睇</w:t>
      </w:r>
      <w:r>
        <w:rPr/>
        <w:t>ꤰ</w:t>
      </w:r>
      <w:r>
        <w:rPr/>
        <w:t>㐥牗潢䁤╱犣纬♃睇漭⦩뼻硺桥뼲㘺戭制㒿싂癅䶿㩍優嫂涵熩㪱䀬ꎱ傩佔枩到乡噺숹卥䨫숲奸⬮輨顊ꍧ縴䶡䩕操䕯报숴䍳啘땧卞癇⫂嗂㭳떿瑶䬦搰䡷䝲娷䮥廂</w:t>
      </w:r>
      <w:r>
        <w:rPr/>
        <w:t>⣍</w:t>
      </w:r>
      <w:r>
        <w:rPr/>
        <w:t>愭촪딽輳繢轫午숳桚祚㊣佯穔</w:t>
      </w:r>
      <w:r>
        <w:rPr/>
        <w:t>ꕗ</w:t>
      </w:r>
      <w:r>
        <w:rPr/>
        <w:t>噄捈䏂奤灅䉒䚻쵂</w:t>
      </w:r>
      <w:r>
        <w:rPr/>
        <w:t>ꦏ</w:t>
      </w:r>
      <w:r>
        <w:rPr/>
        <w:t>칗⑁啓숩窣♙䵾⽔곍煱奥畃</w:t>
      </w:r>
      <w:r>
        <w:rPr/>
        <w:t>ⱳ</w:t>
      </w:r>
      <w:r>
        <w:rPr/>
        <w:t>䥫繋딤䭨株堲⥕即椳硔⼰乥偷䩖䤷</w:t>
      </w:r>
      <w:r>
        <w:rPr/>
        <w:t>ꕋ⩄</w:t>
      </w:r>
      <w:r>
        <w:rPr/>
        <w:t>〷癗䵱畖썕㥰ꄪ矂㘴噦䗂䩮煺ꎬ숨湨慊啰䄹쉤䅍㌨쉁娬䋂迂䙙佚쉤燂䪏䭐㗂塓쉄㙃⛂</w:t>
      </w:r>
      <w:r>
        <w:rPr/>
        <w:t>ⱉ␩⤮</w:t>
      </w:r>
      <w:r>
        <w:rPr/>
        <w:t>䒱㌪琯〣</w:t>
      </w:r>
      <w:r>
        <w:rPr/>
        <w:t>ꥉ</w:t>
      </w:r>
      <w:r>
        <w:rPr/>
        <w:t>愱皡㡏傡爪껂恋䑴煑捵硩眵숰뽡松礦쉓爸䠪爺溿땊刪㉋쉶</w:t>
      </w:r>
      <w:r>
        <w:rPr/>
        <w:t>ꔽ</w:t>
      </w:r>
      <w:r>
        <w:rPr/>
        <w:t>暵タ皣뭑</w:t>
      </w:r>
      <w:r>
        <w:rPr/>
        <w:t>ⰳ</w:t>
      </w:r>
      <w:r>
        <w:rPr/>
        <w:t>甪央株檻毂樵쉹믂쵁䙫偉場湊瘪漲⑂獉嘺歹懂啠쉋떿噂㓂欪煖녥긲䅃ꍌ挪偗獤⍖儶䄤㌦捱ꥸ冩컂</w:t>
      </w:r>
      <w:r>
        <w:rPr/>
        <w:t>ꤴ</w:t>
      </w:r>
      <w:r>
        <w:rPr/>
        <w:t>桅㉅䍄㕄東믎矂仍㭑㴵⨊渹彇㵙쵕䴲敖并㒩ꍩ炩僂믂㙋挰⤬疏㦥䈦嗂个㩥슿湪䄷兆䩶搦㛂䵰</w:t>
      </w:r>
      <w:r>
        <w:rPr/>
        <w:t>꧂⫂</w:t>
      </w:r>
      <w:r>
        <w:rPr/>
        <w:t>楲䈲摴㵫쉹穈숳숵䕖춮䨫潔</w:t>
      </w:r>
      <w:r>
        <w:rPr/>
        <w:t>ⱋ</w:t>
      </w:r>
      <w:r>
        <w:rPr/>
        <w:t>㵶潶慡漭䤨搬佔槂〩杢䨱⩆狃슥⧂딨颏桁佊㒩係归숰嫂噩儵䰫杠牊슥稳꥚拂朳⤪彏卺</w:t>
      </w:r>
      <w:r>
        <w:rPr/>
        <w:t>ꦮ</w:t>
      </w:r>
      <w:r>
        <w:rPr/>
        <w:t>偫奆겿ꌹ㏂㌲凂</w:t>
      </w:r>
      <w:r>
        <w:rPr/>
        <w:t>Ᵽ</w:t>
      </w:r>
      <w:r>
        <w:rPr/>
        <w:t>䵈ꅸ뼫</w:t>
      </w:r>
      <w:r>
        <w:rPr/>
        <w:t>⠤</w:t>
      </w:r>
      <w:r>
        <w:rPr/>
        <w:t>ꗂ</w:t>
      </w:r>
      <w:r>
        <w:rPr/>
        <w:t>䫂갩杢㤻䌺樽䓎湔</w:t>
      </w:r>
      <w:r>
        <w:rPr/>
        <w:t>ꤤ</w:t>
      </w:r>
      <w:r>
        <w:rPr/>
        <w:t>弴佌瘸䵓쵬슣恴柎娪묺㷂㬨滂㣂桓⩓싎彟㧂㑃슬桓廂⌤문槃桢杂櫎䑌䠬슣䒬杂츸걲䥅㬰ꏂ硪ꎻ쉔盂㎩是슻쉵⴯숮☽⸮䱑瞩㡔╢界穌⺮䁘ꍺ焣</w:t>
      </w:r>
      <w:r>
        <w:rPr/>
        <w:t>ⷂ</w:t>
      </w:r>
      <w:r>
        <w:rPr/>
        <w:t>湢㜬䠺狂䞵쉧䴤ざ潇奞걆佐痂쉎颩歱杘㯂⬩祗䬦煔佸烂皬敳癶硊⨸桙䱧戶煤싍╆뽳㍢䦩췂痂癓汫</w:t>
      </w:r>
      <w:r>
        <w:rPr/>
        <w:t>ⶥ</w:t>
      </w:r>
      <w:r>
        <w:rPr/>
        <w:t>䅕䉟祪췂殩ィ睨䜸干껎婢</w:t>
      </w:r>
      <w:r>
        <w:rPr/>
        <w:t>ⵦ</w:t>
      </w:r>
      <w:r>
        <w:rPr/>
        <w:t>倪㶻噘쉠堤䋎癓뽩㚮⩣硲㇂歱぀쉫䐣㇎쉇㉇慃睷並愨灭㩒棂啐獦㑦춥䀮仂⵪䁶㵁ꍈ㭗礦숻㍎긹⪵ㄸ쉢佅⧂柂皿⍸刬㡎䘮婬⑋傮</w:t>
      </w:r>
      <w:r>
        <w:rPr/>
        <w:t>꧂ⵊ②</w:t>
      </w:r>
      <w:r>
        <w:rPr/>
        <w:t>䕣椣숺哂䤰皬桄顮摧넬㭸촪쉭獙湘熩㕟樵妬晬婳⩶噸슱歌㘻쉶硈䠭쉯暬坊⭹싂쉗쉢䤲慫久䡥䝁矂䔯刭⤲䅗砪刨䠨ꍦ㉷婀梱쉈䉹⽶㤹㮩㍮甽㢏狎㑌夳ꌺ땤㩱氲⫎楑湉쉥㟂祇⑷㖻呗滂献뇂煹癚煪쉌婵周ꥷ睸쉵쌳獌⻃㣂患沮硙匱漯伪숸全株⽸</w:t>
      </w:r>
      <w:r>
        <w:rPr/>
        <w:t>⠰</w:t>
      </w:r>
      <w:r>
        <w:rPr/>
        <w:t>㝓捪願硍츮睸㩕슘䏂歷칐㥉婧攽䕓攸刲畣싂繀</w:t>
      </w:r>
      <w:r>
        <w:rPr/>
        <w:t>ⵂ</w:t>
      </w:r>
      <w:r>
        <w:rPr/>
        <w:t>祅燂슮佔㙏㉆㉣䍚</w:t>
      </w:r>
      <w:r>
        <w:rPr/>
        <w:t>Ⳃ</w:t>
      </w:r>
      <w:r>
        <w:rPr/>
        <w:t>긥묻瑦</w:t>
      </w:r>
      <w:r>
        <w:rPr/>
        <w:t>Ⳃ</w:t>
      </w:r>
      <w:r>
        <w:rPr/>
        <w:t>戰䠬慌</w:t>
      </w:r>
      <w:r>
        <w:rPr/>
        <w:t>ⷂ꧎⫂</w:t>
      </w:r>
      <w:r>
        <w:rPr/>
        <w:t>淎㭅輷轙쉹偄䡧컂灲义㋂彃넱㠺㩳疣쉅晴頪땲堨熿ꅩ獋纣䑈廂슱</w:t>
      </w:r>
      <w:r>
        <w:rPr/>
        <w:t>ⱷ</w:t>
      </w:r>
      <w:r>
        <w:rPr/>
        <w:t>呪땊婊䶥䅏⨻╧㭓穙㥠潣瀯伷숸䥕⻂⹯倳䝰磂䩃䱚㜯㝋劮氰で杋쉕⹫汈캻</w:t>
      </w:r>
      <w:r>
        <w:rPr/>
        <w:t>ⷂ</w:t>
      </w:r>
      <w:r>
        <w:rPr/>
        <w:t>池嚏帴⻂恏싍朰</w:t>
      </w:r>
      <w:r>
        <w:rPr/>
        <w:t>ꖏ</w:t>
      </w:r>
      <w:r>
        <w:rPr/>
        <w:t>睞繊⤷棂䣎▿깟㑏壃潐祃刬뽎䚘숪╸㉉ꌨꌊ㴺녡캏䕩囂䠴氯攤䂥慴㩤⵸䚣녲輻瘬弸礲亡䱳쉠潖믃捆坵礫㍇绂疩㒬⽗珂橸桔䝇欴繕䑖⻂슣썁뗂偙㝅ꇂ칒䑳</w:t>
      </w:r>
      <w:r>
        <w:rPr/>
        <w:t>ꕲ</w:t>
      </w:r>
      <w:r>
        <w:rPr/>
        <w:t>揂⑩ꎱ숯㡬祁䜸慪⍖擎流㈤땲⭈䶮⩤ꅺ숸幷桓㘶㦩⬪♎攬恙㜣㥬쉠本ꍩ偯ꎥ뼭쏍䉂ꥫ⫂轒쉗㉟数摹䉗湒匹乣ヂ輯轳縯ꍣ⥄㔣싂癳뭹걥摆瞏싂挤偦爯恄牨㝥⤵汷묪☽</w:t>
      </w:r>
      <w:r>
        <w:rPr/>
        <w:t>ꥆ</w:t>
      </w:r>
      <w:r>
        <w:rPr/>
        <w:t>傘╱쉣䟂걎䙤䝢</w:t>
      </w:r>
      <w:r>
        <w:rPr/>
        <w:t>ꦥ</w:t>
      </w:r>
      <w:r>
        <w:rPr/>
        <w:t>玘窮狂⭎甫濂</w:t>
      </w:r>
      <w:r>
        <w:rPr/>
        <w:t>ⱬ</w:t>
      </w:r>
      <w:r>
        <w:rPr/>
        <w:t>嗂</w:t>
      </w:r>
      <w:r>
        <w:rPr/>
        <w:t>ⵟ</w:t>
      </w:r>
      <w:r>
        <w:rPr/>
        <w:t>뼤慩硋砮炩汊ꍈ轋㡉뭄㑳捎</w:t>
      </w:r>
      <w:r>
        <w:rPr/>
        <w:t>꤬</w:t>
      </w:r>
      <w:r>
        <w:rPr/>
        <w:t>嫂繈䙩戦쉤⭳⨤搬痂</w:t>
      </w:r>
      <w:r>
        <w:rPr/>
        <w:t>ꕞꔵ</w:t>
      </w:r>
      <w:r>
        <w:rPr/>
        <w:t>摁썩戸歱摅⥈녇捆ꅸ쉦䝧뼺싂桇⥲䳂치亩擂噌䬯頺⫂恵慐㢡</w:t>
      </w:r>
      <w:r>
        <w:rPr/>
        <w:t>ⵙ</w:t>
      </w:r>
      <w:r>
        <w:rPr/>
        <w:t>쉱呕噘ꅆ楹嚩㍶慆ꇂ뮡쉠悘⩹䍪浇哂奆昣㭄匪䈪쉒ꌤ쉭扯</w:t>
      </w:r>
      <w:r>
        <w:rPr/>
        <w:t>ⱊ</w:t>
      </w:r>
      <w:r>
        <w:rPr/>
        <w:t>么넦싂辥쉵칋僂洩썵䕄ꌣ昮灣쉍水练⩕伣㣂兆㩳캻窱启歪</w:t>
      </w:r>
      <w:r>
        <w:rPr/>
        <w:t>ꔷ</w:t>
      </w:r>
      <w:r>
        <w:rPr/>
        <w:t>僂搶ꍟ㕋㣂损</w:t>
      </w:r>
      <w:r>
        <w:rPr/>
        <w:t>ꕙ</w:t>
      </w:r>
      <w:r>
        <w:rPr/>
        <w:t>乀硓⹅䁔顄汬剅쉁㨷啳⽴㩬⽨䝚⻂</w:t>
      </w:r>
      <w:r>
        <w:rPr/>
        <w:t>ꔫ</w:t>
      </w:r>
      <w:r>
        <w:rPr/>
        <w:t>뮱숷潯侬쉏숬䑊묫㣂彊䍖婠쉨</w:t>
      </w:r>
      <w:r>
        <w:rPr/>
        <w:t>ⴹ</w:t>
      </w:r>
      <w:r>
        <w:rPr/>
        <w:t>㝮留䁅⬴慰磂㵚燂◎⵫䧂䝐栺玻녓㑢⪩轶쉗煄쉤䝎㐩睆</w:t>
      </w:r>
      <w:r>
        <w:rPr/>
        <w:t>ꔥ</w:t>
      </w:r>
      <w:r>
        <w:rPr/>
        <w:t>輺玮䝳⩕쉃瓍䷂㤨杉쉂㠥慭묹杓穞㮡橵㑥싎䉱ꏂ䨹쉓䨥㝫㊥╡顒䴶쉲慕题</w:t>
      </w:r>
      <w:r>
        <w:rPr/>
        <w:t>꧂</w:t>
      </w:r>
      <w:r>
        <w:rPr/>
        <w:t>〻啡</w:t>
      </w:r>
      <w:r>
        <w:rPr/>
        <w:t>꧂</w:t>
      </w:r>
      <w:r>
        <w:rPr/>
        <w:t>싂瑅㶱쉆福뼽뾡䉮䬥</w:t>
      </w:r>
      <w:r>
        <w:rPr/>
        <w:t>ꤳ</w:t>
      </w:r>
      <w:r>
        <w:rPr/>
        <w:t>춥䵈䮿䥡佃♓瓂歏唪漯瘪姂뭳</w:t>
      </w:r>
      <w:r>
        <w:rPr/>
        <w:t>꧂</w:t>
      </w:r>
      <w:r>
        <w:rPr/>
        <w:t>哂䦵㪱偠녥㈵町㚵╲㕵싂乯㬤쉘</w:t>
      </w:r>
      <w:r>
        <w:rPr/>
        <w:t>⣂</w:t>
      </w:r>
      <w:r>
        <w:rPr/>
        <w:t>㑷硏捫㡵</w:t>
      </w:r>
      <w:r>
        <w:rPr/>
        <w:t>⢣ⱊ⡨</w:t>
      </w:r>
      <w:r>
        <w:rPr/>
        <w:t>䮣捵⏂壂堺⍘땷礫</w:t>
      </w:r>
      <w:r>
        <w:rPr/>
        <w:t>Ɽ⍳</w:t>
      </w:r>
      <w:r>
        <w:rPr/>
        <w:t>숭뼫便䙥䅟ㆮ曂㵙湔樹뗂㎥쉴祊侱煔</w:t>
      </w:r>
      <w:r>
        <w:rPr/>
        <w:t>ꗂ</w:t>
      </w:r>
      <w:r>
        <w:rPr/>
        <w:t>뭖䑵婱ㅴ⑅昮礯愺㩔⑧弯摉卒䕁쉮湰ꍫ䷂⭮㝍彎桯戳朤䑤⑎싂汆㈩㴷歆⥵䴶槂瑚䠹甩뇍猨⹫汹㨥繂弦啳㩣䎣Ⓜ枣䠺䭳╩깳呑䭺</w:t>
      </w:r>
      <w:r>
        <w:rPr/>
        <w:t>ꥁ</w:t>
      </w:r>
      <w:r>
        <w:rPr/>
        <w:t>柂浀犡숽䥣쉑幚♌㘵瑮櫂</w:t>
      </w:r>
      <w:r>
        <w:rPr/>
        <w:t>ⵔ</w:t>
      </w:r>
      <w:r>
        <w:rPr/>
        <w:t>皡栦㡇␱㥩ノ抩䊡㔮慀昰㔮獖瑵桫凂〉橫伸㵐싂媩♪晤㭂쉦녲恾쉑</w:t>
      </w:r>
      <w:r>
        <w:rPr/>
        <w:t>ꔸ</w:t>
      </w:r>
      <w:r>
        <w:rPr/>
        <w:t>䝌⑃䘊넭</w:t>
      </w:r>
      <w:r>
        <w:rPr/>
        <w:t>ꤵ</w:t>
      </w:r>
      <w:r>
        <w:rPr/>
        <w:t>㜩䩖☨姂칵奐潾玮䩧䀴桁뽁㩧ꎵ슏⺘䞏稫쉫</w:t>
      </w:r>
      <w:r>
        <w:rPr/>
        <w:t>ⵎ</w:t>
      </w:r>
      <w:r>
        <w:rPr/>
        <w:t>戽偒</w:t>
      </w:r>
      <w:r>
        <w:rPr/>
        <w:t>ⴽ</w:t>
      </w:r>
      <w:r>
        <w:rPr/>
        <w:t>顭ぴ싂⩕散</w:t>
      </w:r>
      <w:r>
        <w:rPr/>
        <w:t>Ⱕ</w:t>
      </w:r>
      <w:r>
        <w:rPr/>
        <w:t>倪䭁慤믎摩㴺䯂敆숬쉹恋䝄㩋䅊仂촭輯泂쉰ꥠ頪⴩乕礬䑗쎮䰴ヂ厮䍉䍖轔쉋㤸╟쉖焯⦥硺爦位㵁戮뭒呉⌵旂頬卉㈰䜺⏍坊係䦿⍉爥䈵睑쉾⥖⭣</w:t>
      </w:r>
      <w:r>
        <w:rPr/>
        <w:t>ꥈ</w:t>
      </w:r>
      <w:r>
        <w:rPr/>
        <w:t>碘眰楂ꄽ⬲썏㌩⵺歷歮꺬㡸呥㡹照汧녔何</w:t>
      </w:r>
      <w:r>
        <w:rPr/>
        <w:t>ꥆ</w:t>
      </w:r>
      <w:r>
        <w:rPr/>
        <w:t>癃무쉳樲惂杴哂愯걀䢣悵疩㔤硏〵츷뽷뼯䁣照頤佺䌥惂䣂玏⼭쉨㶣祩线姂쏂捐뽀敉眲晳焨怺䂬⪏컂갮䡮匫⥈恄噥䱨曂숭礥쉭煀츫㚩扷긵潙伪㷂縪떘숶妡쉟癓椵䭍傻轥㙢⑈佑㛂硯婲番㩋剷쉆⍤䴥슬썒쉇⨴牠春싂⭌슩ꍑ㈵祇熩形戶쉵쉳䨦㑠潔沩斱</w:t>
      </w:r>
      <w:r>
        <w:rPr/>
        <w:t>ⱶ</w:t>
      </w:r>
      <w:r>
        <w:rPr/>
        <w:t>玵䮘奅徻䕴惂</w:t>
      </w:r>
      <w:r>
        <w:rPr/>
        <w:t>ꤩ</w:t>
      </w:r>
      <w:r>
        <w:rPr/>
        <w:t>歕깶頥⭔숮頫厮兒⑷㝩슩싂싂㜹戴</w:t>
      </w:r>
      <w:r>
        <w:rPr/>
        <w:t>ꕭ</w:t>
      </w:r>
      <w:r>
        <w:rPr/>
        <w:t>倯夦噉㠳䚡ꅦ㇂⽭灷㇍皏싎愯丩䅪檬</w:t>
      </w:r>
      <w:r>
        <w:rPr/>
        <w:t>ⱑ</w:t>
      </w:r>
      <w:r>
        <w:rPr/>
        <w:t>㈴婈䮮晾⾱湌旂䁞싂촪䙟딵潁佟䤭썱</w:t>
      </w:r>
      <w:r>
        <w:rPr/>
        <w:t>ⴶ</w:t>
      </w:r>
      <w:r>
        <w:rPr/>
        <w:t>楠繢倳桡晅⫂伨</w:t>
      </w:r>
      <w:r>
        <w:rPr/>
        <w:t>⠤⬯</w:t>
      </w:r>
      <w:r>
        <w:rPr/>
        <w:t>頩轇㌷⦵⫎悻</w:t>
      </w:r>
      <w:r>
        <w:rPr/>
        <w:t>ꖻ</w:t>
      </w:r>
      <w:r>
        <w:rPr/>
        <w:t>㍈</w:t>
      </w:r>
      <w:r>
        <w:rPr/>
        <w:t>⡘⩞</w:t>
      </w:r>
      <w:r>
        <w:rPr/>
        <w:t>瘲썱䬺䩇灀㍊</w:t>
      </w:r>
      <w:r>
        <w:rPr/>
        <w:t>ⵆ</w:t>
      </w:r>
      <w:r>
        <w:rPr/>
        <w:t>輮㥺䥫樳奋澡䡤ㅪ桮䙢歌䠷䔫㉮濂쉗</w:t>
      </w:r>
      <w:r>
        <w:rPr/>
        <w:t>ꔣ</w:t>
      </w:r>
      <w:r>
        <w:rPr/>
        <w:t>敧묭敉⍴숹啋땫硅㷂哂㢬䡧⸮皻쉾玩椭䉬쉸㏂溿쵪倣䥔㮏樳乗뼰幠咣슡剭瑥呩氻ⸯ䣍㉸㜰㛂싂䤸쉰㤭幣湊⩂洤컎顦報䭟焺䝔㚿㑋뼬㤹勂㝪숰⍯⭁슩녔㮥뼴㤽거帱뭥嘵竃䤮뿂슡䉐⎿丩破䘰㙤ぅ깓싂輷繖䤲㑞䙘撬捫</w:t>
      </w:r>
      <w:r>
        <w:rPr/>
        <w:t>ꕘ</w:t>
      </w:r>
      <w:r>
        <w:rPr/>
        <w:t>㩯⩪㑡僃</w:t>
      </w:r>
      <w:r>
        <w:rPr/>
        <w:t>꧂</w:t>
      </w:r>
      <w:r>
        <w:rPr/>
        <w:t>㬫싂幧礱㙋⨬䅶䮻䖥祮⪩㈮쉊䌪拎猪컂稺䷂嗂쉡싂슱쉠抱卯쉙洯拂呅䰽䖵⩸슘</w:t>
      </w:r>
      <w:r>
        <w:rPr/>
        <w:t>Ɽ</w:t>
      </w:r>
      <w:r>
        <w:rPr/>
        <w:t>灅ㅵ╯쉚㎩曃橒ꍩꅷꆘ歭ꌶ永繤㍷숺㙴汩绂党숴뽌⹮㴷㖥쌮䌬␳曂勂㒥琫</w:t>
      </w:r>
      <w:r>
        <w:rPr/>
        <w:t>⡎╪</w:t>
      </w:r>
      <w:r>
        <w:rPr/>
        <w:t>偆穭是ꅂ⧂嫃촺</w:t>
      </w:r>
      <w:r>
        <w:rPr/>
        <w:t>ꤱ</w:t>
      </w:r>
      <w:r>
        <w:rPr/>
        <w:t>瑔숦║桬깅䞿슣か䕷㨮</w:t>
      </w:r>
      <w:r>
        <w:rPr/>
        <w:t>ⴥ</w:t>
      </w:r>
      <w:r>
        <w:rPr/>
        <w:t>睞</w:t>
      </w:r>
      <w:r>
        <w:rPr/>
        <w:t>Ⱞ</w:t>
      </w:r>
      <w:r>
        <w:rPr/>
        <w:t>쉏㦵䥇䴊뭋奍晆▿슻䑰</w:t>
      </w:r>
      <w:r>
        <w:rPr/>
        <w:t>⡳</w:t>
      </w:r>
      <w:r>
        <w:rPr/>
        <w:t>帤捖掿䱮䏎瓎䌸瑅丰췂嫃戣㌭䵓┰戴숲栲꥚슱ꥺち吶쵾奋</w:t>
      </w:r>
      <w:r>
        <w:rPr/>
        <w:t>ⵌ</w:t>
      </w:r>
      <w:r>
        <w:rPr/>
        <w:t>剢恔쵖佭汃⭈畩顴㉪灍態⒥兞剑⚘䩴</w:t>
      </w:r>
      <w:r>
        <w:rPr/>
        <w:t>ꕙ</w:t>
      </w:r>
      <w:r>
        <w:rPr/>
        <w:t>쉄쉀栻숸彷睑䉑㈣╲䱮뽫ぷ긺쉁ꍭ쉣杢獁䶿䓂㝥⍓깁☸奞へ╂ꍺ쉮䧂丨㑠</w:t>
      </w:r>
      <w:r>
        <w:rPr/>
        <w:t>ⲻ</w:t>
      </w:r>
      <w:r>
        <w:rPr/>
        <w:t>㈱숨슥牭㷂㝱䕔怶</w:t>
      </w:r>
      <w:r>
        <w:rPr/>
        <w:t>⣂</w:t>
      </w:r>
      <w:r>
        <w:rPr/>
        <w:t>务䡊繢슥䍉슮⼫ㄹ▱⩦슬싂䆿呭䉤㭗쉘䰲깵恠啟疱婭싂䐫墩쎘믂彚ꏂ㵄扁〈穖灘殻啚겡䙱優獓恰깆</w:t>
      </w:r>
      <w:r>
        <w:rPr/>
        <w:t>ꤺ</w:t>
      </w:r>
      <w:r>
        <w:rPr/>
        <w:t>坑⩖嫂湏㑍䬷⩱稪坎㉅夤ガ盂楹种쉍塓便攻</w:t>
      </w:r>
      <w:r>
        <w:rPr/>
        <w:t>⡚</w:t>
      </w:r>
      <w:r>
        <w:rPr/>
        <w:t>獙劏슻썮쉯쉲硦⩃敹뮩칋殱㍔扏願㬭ォ싎响䀪쉖瀬쉕楟</w:t>
      </w:r>
      <w:r>
        <w:rPr/>
        <w:t>ⵥ</w:t>
      </w:r>
      <w:r>
        <w:rPr/>
        <w:t>㭚哂깗슏䆬⾩㝊漵慤⍦䍋</w:t>
      </w:r>
      <w:r>
        <w:rPr/>
        <w:t>ꦵ</w:t>
      </w:r>
      <w:r>
        <w:rPr/>
        <w:t>仂㡶呙䐪㟂㍰쉘汷녃偶㡐싂캣䉤敎偟⻂숨偎</w:t>
      </w:r>
      <w:r>
        <w:rPr/>
        <w:t>ꔺꔲ</w:t>
      </w:r>
      <w:r>
        <w:rPr/>
        <w:t>ㅕ桴毂☨戴猴奒㊱坣</w:t>
      </w:r>
      <w:r>
        <w:rPr/>
        <w:t>꧂</w:t>
      </w:r>
      <w:r>
        <w:rPr/>
        <w:t>쉤䉋憻쉢쉅ㄸ쉆썁⩫塙幪䉈㦣쉠㙱㵫뭰轌䅚뇂㵕㌬땩쉯轊ㅯ뗎녥曂䍑瘪乴䋂㜪乏슥捚㍇⪩䭅氩炘敾갵</w:t>
      </w:r>
      <w:r>
        <w:rPr/>
        <w:t>ꔫ</w:t>
      </w:r>
      <w:r>
        <w:rPr/>
        <w:t>쉉쌬堮쉳伻噍晾呂㩌琲</w:t>
      </w:r>
      <w:r>
        <w:rPr/>
        <w:t>⡋</w:t>
      </w:r>
      <w:r>
        <w:rPr/>
        <w:t>⼴쌩坋♦垬卤輱</w:t>
      </w:r>
      <w:r>
        <w:rPr/>
        <w:t>ꕸ</w:t>
      </w:r>
      <w:r>
        <w:rPr/>
        <w:t>䳂撣숴㕁♘扸쉳</w:t>
      </w:r>
      <w:r>
        <w:rPr/>
        <w:t>ⱖ</w:t>
      </w:r>
      <w:r>
        <w:rPr/>
        <w:t>丩쉘슩伣⩉⩱燂䥳厏╮睔␵牒咱渺慡丣ꍖ女䝸⨥澻䕾摰쉘浯쉒啩盂䱈䵯뽔싂䵈⍳䉵央㩓帽촬ㄽ竂樽</w:t>
      </w:r>
      <w:r>
        <w:rPr/>
        <w:t>⡷⡬⎵</w:t>
      </w:r>
      <w:r>
        <w:rPr/>
        <w:t>깞䥘⑵뿍睩䉟但䕭䳂㉙倨䒿㭠䙵に㮏皩歈䇂䉂슩杲⤩珂灥轊싂䯂⨩拂纘숻뼦ㄴ䗂样</w:t>
      </w:r>
      <w:r>
        <w:rPr/>
        <w:t>ⱄ</w:t>
      </w:r>
      <w:r>
        <w:rPr/>
        <w:t>揍楑浲⨥垿♎뮘〯뽑㦱</w:t>
      </w:r>
      <w:r>
        <w:rPr/>
        <w:t>⡐</w:t>
      </w:r>
      <w:r>
        <w:rPr/>
        <w:t>㗂橺뭤䃎숶⨫⌰揂硐㝁劥䩥摅⬫⭤䔯愺ꆩ顉</w:t>
      </w:r>
      <w:r>
        <w:rPr/>
        <w:t>⡨</w:t>
      </w:r>
      <w:r>
        <w:rPr/>
        <w:t>頰潇怭⥵捺⍂숭䦥쵗넳と伱</w:t>
      </w:r>
      <w:r>
        <w:rPr/>
        <w:t>ꥂ☱⩰</w:t>
      </w:r>
      <w:r>
        <w:rPr/>
        <w:t>砰䱬剟䁾⫂湣氯⹧穪쵎䶡猺欩憩㔫ꅄ墥쉹⩗瘲⍠参坤㑌</w:t>
      </w:r>
      <w:r>
        <w:rPr/>
        <w:t>Ⱛ</w:t>
      </w:r>
      <w:r>
        <w:rPr/>
        <w:t>浲倭䐳쉇슩뮘⿂䱉쉤硱媬癤㬯㈮飂긭啔䚣뮵뗂浅顺伦</w:t>
      </w:r>
      <w:r>
        <w:rPr/>
        <w:t>ⱉ</w:t>
      </w:r>
      <w:r>
        <w:rPr/>
        <w:t>栽拂싂泂ꅔ繦</w:t>
      </w:r>
      <w:r>
        <w:rPr/>
        <w:t>ꤶ</w:t>
      </w:r>
      <w:r>
        <w:rPr/>
        <w:t>な㫃㥡㴭쉷垡佊㬦损䅉勃ㅈ摀쉞╔頵䔣</w:t>
      </w:r>
      <w:r>
        <w:rPr/>
        <w:t>ꥆ</w:t>
      </w:r>
      <w:r>
        <w:rPr/>
        <w:t>䉏潕娰夬恚偤竂┨깂㢩싃係㌊뭆쉧璵싂</w:t>
      </w:r>
      <w:r>
        <w:rPr/>
        <w:t>ꕇ</w:t>
      </w:r>
      <w:r>
        <w:rPr/>
        <w:t>뽸썺쉸㥾硯汢㐬䉧創◎歶嗍쉍⨦䍳</w:t>
      </w:r>
      <w:r>
        <w:rPr/>
        <w:t>⡷</w:t>
      </w:r>
      <w:r>
        <w:rPr/>
        <w:t>〥倵⍷⩱擂ꅾ䰮楟燂っ偐쵊쌭䱲䭏敏⸽䅖ㆥ报洳剌䜲㝓到뽩慵㢩칳⭒湾轺</w:t>
      </w:r>
      <w:r>
        <w:rPr/>
        <w:t>ꕩ</w:t>
      </w:r>
      <w:r>
        <w:rPr/>
        <w:t>单</w:t>
      </w:r>
      <w:r>
        <w:rPr/>
        <w:t>ⷂ</w:t>
      </w:r>
      <w:r>
        <w:rPr/>
        <w:t>皘⥯悱쉪䱟眻⪱徿쉡뾣ꏂ琲炵慯숪吶걌桭係偪슡䑎䗂⩈泍愯땇숫䅱䃂㤭埂嗃榩椱䕃轗㐱캬瓂楋灉䵁녷昪䠽浲쉎欹숶硋硬䜷⵫䂵凂㙑䜻㙦뽠㶿㨦곂쉺憻깤㟂</w:t>
      </w:r>
      <w:r>
        <w:rPr/>
        <w:t>ⷂ</w:t>
      </w:r>
      <w:r>
        <w:rPr/>
        <w:t>㵳⭭⤰╆轞刲♣央습䑨껍璏㚱䜷쉃㙂</w:t>
      </w:r>
      <w:r>
        <w:rPr/>
        <w:t>ꥁ</w:t>
      </w:r>
      <w:r>
        <w:rPr/>
        <w:t>敄ふ쉧渲㬬畄兕숤汀烂机倦땭睃惂彵쉤ㆥ㵅ꌦ彃䁔㣂쉟┭䱚湧㎣⑳噋幹⺩㭔䱆瑙烂칓嗂걚ꄥ佃樶穦뽋䴪⛂숦彈㔪숷썧숦硡礪百祫䚿⑳ヂ숴⹅싂㎡묷氵繪故恍쉟繟싂䑙⚮⯂敺䑸䧂⮻乸橀⍐剳电㉔</w:t>
      </w:r>
      <w:r>
        <w:rPr/>
        <w:t>ⵠ</w:t>
      </w:r>
      <w:r>
        <w:rPr/>
        <w:t>숹♹儻恫걮揍椱ね燂埂䣂熱쉣垿佤ꅐ桪暩䁲</w:t>
      </w:r>
      <w:r>
        <w:rPr/>
        <w:t>ⴱ</w:t>
      </w:r>
      <w:r>
        <w:rPr/>
        <w:t>噩뿂싂䭫硱㉚庱堬碮瘦싂教곍慴썍쉊瑭쉙⹀慹㛂땫䥂婎䁔䜺⪡䙱幫彦繗⍋⬺쵈</w:t>
      </w:r>
      <w:r>
        <w:rPr/>
        <w:t>ꤦ┣</w:t>
      </w:r>
      <w:r>
        <w:rPr/>
        <w:t>췂榏乕穩䙊憿顕嘩䚥䔪㊘㑟쉱䩙㓂⧂瘫睳ㆱ溱┮</w:t>
      </w:r>
      <w:r>
        <w:rPr/>
        <w:t>⠷⩦</w:t>
      </w:r>
      <w:r>
        <w:rPr/>
        <w:t>灧䌭㍑掩쉸噤坐㙅䡒㙇公</w:t>
      </w:r>
      <w:r>
        <w:rPr/>
        <w:t>ꔶ</w:t>
      </w:r>
      <w:r>
        <w:rPr/>
        <w:t>飂入㍇⌰坱껂晢슣坁⍦쉆勂㝋숹偟杞係㩐拂뭕丷栮偨啒⨹弥⭉㵃캱兴녖묪䷎⵬祓幣卾䱎盃㭮硇毂격껂否컂⾩景숸쉡䵙夳㩇瘳</w:t>
      </w:r>
      <w:r>
        <w:rPr/>
        <w:t>ꤴ</w:t>
      </w:r>
      <w:r>
        <w:rPr/>
        <w:t>湐숶⑳焨眥煡</w:t>
      </w:r>
      <w:r>
        <w:rPr/>
        <w:t>⡋</w:t>
      </w:r>
      <w:r>
        <w:rPr/>
        <w:t>汭盂무睂</w:t>
      </w:r>
      <w:r>
        <w:rPr/>
        <w:t>ⵢ</w:t>
      </w:r>
      <w:r>
        <w:rPr/>
        <w:t>婺㝠瞬憻</w:t>
      </w:r>
      <w:r>
        <w:rPr/>
        <w:t>ꤷ䷂</w:t>
      </w:r>
      <w:r>
        <w:rPr/>
        <w:t>㨳ꆬꍖ♔浣쌴</w:t>
      </w:r>
      <w:r>
        <w:rPr/>
        <w:t>ꕆ</w:t>
      </w:r>
      <w:r>
        <w:rPr/>
        <w:t>슥㵋㉫㘻淂䧂⥙</w:t>
      </w:r>
      <w:r>
        <w:rPr/>
        <w:t>ⴭ</w:t>
      </w:r>
      <w:r>
        <w:rPr/>
        <w:t>稺ꏂ뇂㴭</w:t>
      </w:r>
      <w:r>
        <w:rPr/>
        <w:t>ⱡ</w:t>
      </w:r>
      <w:r>
        <w:rPr/>
        <w:t>晖뼭扟␸畱껂㉱擂㮻䎿䕰乣ꍈヂ摲爳顭顄呓楆恍瑏獬䖬爱뼵쉓䰮</w:t>
      </w:r>
      <w:r>
        <w:rPr/>
        <w:t>⡓</w:t>
      </w:r>
      <w:r>
        <w:rPr/>
        <w:t>慺쉑㝚♭啋슮ꍉ轫쉺乆微따顔彇슻搳㙢㥕뼲䀱潤숻慓妩쉏獯Ⓜ㭯캏祸浲捆쉋常䉇⹐囂⽠〨뽃ꅣ␯欦㝉⹱へ迂녰⽊确㉲㭎帮⤭参帨橊垵㭀潭橳ꥯ戴坦濂싂戴癐幥煍廂⩰뼊䥥幂㔥숨带䬲╋뽖湵卍猺䙯棂컂撵佒⯂쵞⪱</w:t>
      </w:r>
      <w:r>
        <w:rPr/>
        <w:t>ⰴ</w:t>
      </w:r>
      <w:r>
        <w:rPr/>
        <w:t>ㅊ썖奴칺⍉썬䥲䩦支噐晀ꅱ㜦⑌栽땳㣂砦⤦⿂㐪㩋쉲㙆㧂湅쉋䁢媿숱楾쉒绂扱㭶ㅗ䰩㙕㡠녯摌䥑뭆</w:t>
      </w:r>
      <w:r>
        <w:rPr/>
        <w:t>꥟</w:t>
      </w:r>
      <w:r>
        <w:rPr/>
        <w:t>땂倬</w:t>
      </w:r>
      <w:r>
        <w:rPr/>
        <w:t>꧃</w:t>
      </w:r>
      <w:r>
        <w:rPr/>
        <w:t>䵞啤剅㙮걖뾱煡䱘</w:t>
      </w:r>
      <w:r>
        <w:rPr/>
        <w:t>ꔮꦩ꥾</w:t>
      </w:r>
      <w:r>
        <w:rPr/>
        <w:t>㨹剱땸갲⨰䔷䤶滂㤱㔽祣破䌻睕</w:t>
      </w:r>
      <w:r>
        <w:rPr/>
        <w:t>ⵕ</w:t>
      </w:r>
      <w:r>
        <w:rPr/>
        <w:t>쉍뽣숣䂮</w:t>
      </w:r>
      <w:r>
        <w:rPr/>
        <w:t>ꔫ</w:t>
      </w:r>
      <w:r>
        <w:rPr/>
        <w:t>瑸ꅗ뇂䵦䰷个⩵떘ꏃ䋂</w:t>
      </w:r>
      <w:r>
        <w:rPr/>
        <w:t>⡺</w:t>
      </w:r>
      <w:r>
        <w:rPr/>
        <w:t>颮〥츬싂갫哂瘳쉇㘹썄쉘浵湟潑扥긽卮쉷⦣갪㝵楐䀫쌩䀵⼫湏</w:t>
      </w:r>
      <w:r>
        <w:rPr/>
        <w:t>⡹</w:t>
      </w:r>
      <w:r>
        <w:rPr/>
        <w:t>攫㥭</w:t>
      </w:r>
      <w:r>
        <w:rPr/>
        <w:t>ꦡ</w:t>
      </w:r>
      <w:r>
        <w:rPr/>
        <w:t>㠭㌪ヂ쉍硢愶䱳揂烂ꆏ䉊转⑖杫呧⧂쉫匨⒩慐輪뭏숭幓祶땙哃♦칑㩤䴫㝕態걱䵘繈ひ</w:t>
      </w:r>
      <w:r>
        <w:rPr/>
        <w:t>ⵦ</w:t>
      </w:r>
      <w:r>
        <w:rPr/>
        <w:t>呀䁙촫䌤硐⭗䝾㝱㝹稲쉹打歲繏輴䥥♣嚡쉭㡣썘녩⸭㩭쉺但쎮ꅹ䡞㩫炥쵄䥫</w:t>
      </w:r>
      <w:r>
        <w:rPr/>
        <w:t>ꥈ</w:t>
      </w:r>
      <w:r>
        <w:rPr/>
        <w:t>ꅞ〴睸</w:t>
      </w:r>
      <w:r>
        <w:rPr/>
        <w:t>ꥑ</w:t>
      </w:r>
      <w:r>
        <w:rPr/>
        <w:t>쉳城灺禘ㅐ硔焵㮩㭲堳轀숫憣㕶硑㘦幨컂爭</w:t>
      </w:r>
      <w:r>
        <w:rPr/>
        <w:t>ⳍ</w:t>
      </w:r>
      <w:r>
        <w:rPr/>
        <w:t>땃䱉䤰っ⍐竂㎩숫㝄迂</w:t>
      </w:r>
      <w:r>
        <w:rPr/>
        <w:t>ⱺ</w:t>
      </w:r>
      <w:r>
        <w:rPr/>
        <w:t>辣兡뗂숷墏⼻㕧䡁㙍奈쉨沏坉쉱㌫獕繈뭹丹⪿妮⒱싂</w:t>
      </w:r>
      <w:r>
        <w:rPr/>
        <w:t>ꤩ</w:t>
      </w:r>
      <w:r>
        <w:rPr/>
        <w:t>焳ꄮ嘺숽恷걧㤤䷂畑썤䔦</w:t>
      </w:r>
      <w:r>
        <w:rPr/>
        <w:t>ꕭ</w:t>
      </w:r>
      <w:r>
        <w:rPr/>
        <w:t>䊮䰯繋勂⻂䛂晨쉑</w:t>
      </w:r>
      <w:r>
        <w:rPr/>
        <w:t>Ⱡ</w:t>
      </w:r>
      <w:r>
        <w:rPr/>
        <w:t>摇⫂뭴䥾烂⽳灇䰤⥱싂䬳ㅅ갱〤潇숦䁺㩓兘䃂泂弲疩㙗䌸㩌刽⽢㩮樽漽湖ㅅ䱨⭯昵䊿쉕恀旎⵭匣汁棂津⩯㵋</w:t>
      </w:r>
      <w:r>
        <w:rPr/>
        <w:t>ⰺ</w:t>
      </w:r>
      <w:r>
        <w:rPr/>
        <w:t>ⵠ</w:t>
      </w:r>
      <w:r>
        <w:rPr/>
        <w:t>〵怸潬㡺區奥サ</w:t>
      </w:r>
      <w:r>
        <w:rPr/>
        <w:t>ⵉ</w:t>
      </w:r>
      <w:r>
        <w:rPr/>
        <w:t>〤癹木쵖棂⽢頸㍑瑱汮形卨ㅵ쉥뮡灧믂畨</w:t>
      </w:r>
      <w:r>
        <w:rPr/>
        <w:t>ꦩ</w:t>
      </w:r>
      <w:r>
        <w:rPr/>
        <w:t>㤺쉶搳쉟쉧</w:t>
      </w:r>
      <w:r>
        <w:rPr/>
        <w:t>ꕋ</w:t>
      </w:r>
      <w:r>
        <w:rPr/>
        <w:t>㥏暱♄掘갫佐ざ쌽䝸戬싃攱䞬䣂愵꥚婬䩲杍䅓硹숳塤㌲瞿칅獷彰橷渶櫂輨</w:t>
      </w:r>
      <w:r>
        <w:rPr/>
        <w:t>ꦡ</w:t>
      </w:r>
      <w:r>
        <w:rPr/>
        <w:t>쉌</w:t>
      </w:r>
      <w:r>
        <w:rPr/>
        <w:t>ꤥ</w:t>
      </w:r>
      <w:r>
        <w:rPr/>
        <w:t>䋂戲⩸繰繢䥒䭆䝸</w:t>
      </w:r>
      <w:r>
        <w:rPr/>
        <w:t>ⶩ</w:t>
      </w:r>
      <w:r>
        <w:rPr/>
        <w:t>ꆡ싍乶쉪兒䤪彦쌶潉</w:t>
      </w:r>
      <w:r>
        <w:rPr/>
        <w:t>ꕤ</w:t>
      </w:r>
      <w:r>
        <w:rPr/>
        <w:t>娶쉯㏂♈䁦깊䁾㛂形㵃쉆獬㐻䦿タ쉸긴⾿㨤瞡ヂ⮻╴纮㩀</w:t>
      </w:r>
      <w:r>
        <w:rPr/>
        <w:t>ꦥ</w:t>
      </w:r>
      <w:r>
        <w:rPr/>
        <w:t>䚩繩䁰〣</w:t>
      </w:r>
      <w:r>
        <w:rPr/>
        <w:t>⡍</w:t>
      </w:r>
      <w:r>
        <w:rPr/>
        <w:t>怤쉫쉳슡皡䗂떬⧂礱슩䵺</w:t>
      </w:r>
      <w:r>
        <w:rPr/>
        <w:t>⢿</w:t>
      </w:r>
      <w:r>
        <w:rPr/>
        <w:t>뮡거뭃䁎㠵捀⭖ꅪ厩䡴捂奈栥疏䡊汑䥃眳숤⥔숲걖沿⑒䕍殬䵄皘偳쵋颥顱䵗쉋䍟弮슘挽㵾곂ㄊ慄⥉塒偊濍㷂㊩㊣⛃晳穣獬⵩슩⥓⴩⵭特</w:t>
      </w:r>
      <w:r>
        <w:rPr/>
        <w:t>ꤨ</w:t>
      </w:r>
      <w:r>
        <w:rPr/>
        <w:t>盎쉪⎿札灗䂵▘㓂㗂两㭫急佘걀牨塖挷⥋欤䄰싂㖻侏땡煟쵎廂汱䩂㖘⩠勂䠯浙쏂</w:t>
      </w:r>
      <w:r>
        <w:rPr/>
        <w:t>⡐⪬</w:t>
      </w:r>
      <w:r>
        <w:rPr/>
        <w:t>쉞顐깪뿂䈣去⵸婕㌩䕍戩䩾刭挶繚⤯ッ䌣拂싂癴散䯂숮싂뭀⻂嘵쉑厮</w:t>
      </w:r>
      <w:r>
        <w:rPr/>
        <w:t>ⵯ</w:t>
      </w:r>
      <w:r>
        <w:rPr/>
        <w:t>敳䤲⭘⻃楖悘恚㙋싂参⽵灬䪱卭堻慙䰪堸朩匩⵵壂穯숴⥘䡄╄䙎㍢䖘길㡷㦻畃㪿쉌㵞떣癋䲩庡⥥伹丬湲撱時㵸祚䙸扞堨彃匦</w:t>
      </w:r>
      <w:r>
        <w:rPr/>
        <w:t>ⷎ</w:t>
      </w:r>
      <w:r>
        <w:rPr/>
        <w:t>ꍱ쉇숷硕呲祊⌣쉥练䭆꥾䥘橑救걹濂䝾惃쉏</w:t>
      </w:r>
      <w:r>
        <w:rPr/>
        <w:t>ꥏ</w:t>
      </w:r>
      <w:r>
        <w:rPr/>
        <w:t>숮슻剮弶뮩乍娻숦㥚쉆怽걘猸⹔㕓偌彩昺〰慨彗秂穃쉭硂湂</w:t>
      </w:r>
      <w:r>
        <w:rPr/>
        <w:t>ⶥ</w:t>
      </w:r>
      <w:r>
        <w:rPr/>
        <w:t>輰恱숮橂</w:t>
      </w:r>
      <w:r>
        <w:rPr/>
        <w:t>ⶩ</w:t>
      </w:r>
      <w:r>
        <w:rPr/>
        <w:t>塄</w:t>
      </w:r>
      <w:r>
        <w:rPr/>
        <w:t>ⱊ</w:t>
      </w:r>
      <w:r>
        <w:rPr/>
        <w:t>슻渤䍀倨汵㍑横顇樬</w:t>
      </w:r>
      <w:r>
        <w:rPr/>
        <w:t>⣎</w:t>
      </w:r>
      <w:r>
        <w:rPr/>
        <w:t>䩸典</w:t>
      </w:r>
      <w:r>
        <w:rPr/>
        <w:t>ⱱ</w:t>
      </w:r>
      <w:r>
        <w:rPr/>
        <w:t>㝠丩扈殩輹佖慐쉔烂㔵</w:t>
      </w:r>
      <w:r>
        <w:rPr/>
        <w:t>ꖣ</w:t>
      </w:r>
      <w:r>
        <w:rPr/>
        <w:t>땢䁶扨当⒩㪘墵辩机撱䰺氤숰슏噮䑕㉰㢘㭆䗎䍀⩷䁤楄쉮딺穨湦뾩橷䅳潖♡깬뮵煷숯⥳迂恉걾</w:t>
      </w:r>
      <w:r>
        <w:rPr/>
        <w:t>ꦮ</w:t>
      </w:r>
      <w:r>
        <w:rPr/>
        <w:t>顃砳枵䔱㙠桉㝱兢䡁曂嫍</w:t>
      </w:r>
      <w:r>
        <w:rPr/>
        <w:t>ⶥ</w:t>
      </w:r>
      <w:r>
        <w:rPr/>
        <w:t>僂整椳啑㏂츱깴扃物刴⾘䯂噚숺♮⑅䨣湵䁞ㅈ䯂䅳呋</w:t>
      </w:r>
      <w:r>
        <w:rPr/>
        <w:t>⡨</w:t>
      </w:r>
      <w:r>
        <w:rPr/>
        <w:t>㵷盂恄ꆡ杢楸智䅾穙딩夲穸潈啲氳穾䅣倰䭄硒쉕쉋睩㙸⍙䋂㴭揂炿幮ꅱ쉄穈䴺㊱충津ぎ</w:t>
      </w:r>
      <w:r>
        <w:rPr/>
        <w:t>ꔣ</w:t>
      </w:r>
      <w:r>
        <w:rPr/>
        <w:t>䭡礮ꥸ矂㜸彟☳剳싂⹪刹ꍸ녡牶剩㒩盂卒⥇䙩楌沘⼱╣㟂捆囂坊凂Ⓜ㝨顭欲숰旂歂쉳칵숫컃쉮栬么㵐祁䡠㝭䑷䷂ꥤ쉐숩煐㙄㯂뼦桹䩫甽쉫⩃䄬䵊⑁䰲숣䮮</w:t>
      </w:r>
      <w:r>
        <w:rPr/>
        <w:t>ꥌ</w:t>
      </w:r>
      <w:r>
        <w:rPr/>
        <w:t>硍秃泂煣䉆睵♊쉏櫂ꌭ凂㭵숴</w:t>
      </w:r>
      <w:r>
        <w:rPr/>
        <w:t>꧂</w:t>
      </w:r>
      <w:r>
        <w:rPr/>
        <w:t>㝞祌瘥恫㑒슮㴶硁潊㪘䁤㍓䡌쉘촬㊥版幰晪㭒㥱䥫扚癪ꍋ矂</w:t>
      </w:r>
      <w:r>
        <w:rPr/>
        <w:t>Ⱙ</w:t>
      </w:r>
      <w:r>
        <w:rPr/>
        <w:t>䕮㦿뭅帷婒嘯瓂㤻䭐뾡彞䉤넪磂㤩湰ꇂꍯ숳㡪畀⺻⒡桴⪩縴뭑쉏쉐愵燍䉉桗䕨厡숰䵙塈皩楩䵫癐块慀䈴䛂㡫廂⾩㉳숴沩⩨⩙琦㓂ꍓ墵䙦繞姂癡栫略녂搊䕦盎硦</w:t>
      </w:r>
      <w:r>
        <w:rPr/>
        <w:t>⡎</w:t>
      </w:r>
      <w:r>
        <w:rPr/>
        <w:t>ⵕ</w:t>
      </w:r>
      <w:r>
        <w:rPr/>
        <w:t>䱣䵳瑱䶬춡偢晎䭖刬娷穱䭑樬彈㞥帺桱䨥䖿硡夫</w:t>
      </w:r>
      <w:r>
        <w:rPr/>
        <w:t>ꤦ</w:t>
      </w:r>
      <w:r>
        <w:rPr/>
        <w:t>桁痂摀噆⽦繸栴懂⪮婥㋂</w:t>
      </w:r>
      <w:r>
        <w:rPr/>
        <w:t>ⷂ</w:t>
      </w:r>
      <w:r>
        <w:rPr/>
        <w:t>㐸숤⥒숶檡䥸ꅱ穤╞㡂㨻澻懂ㅹꌬ</w:t>
      </w:r>
      <w:r>
        <w:rPr/>
        <w:t>ⵇ</w:t>
      </w:r>
      <w:r>
        <w:rPr/>
        <w:t>䉏䡉</w:t>
      </w:r>
      <w:r>
        <w:rPr/>
        <w:t>ꥍ</w:t>
      </w:r>
      <w:r>
        <w:rPr/>
        <w:t>㵫恁塩▻⺬갤쉥놣牨祙凂極牍㬪扙創䁞쉂숳瞩栺楃㐸嚩ꌳ㑬揂坋瀣䁍ㅹ参塷斬</w:t>
      </w:r>
      <w:r>
        <w:rPr/>
        <w:t>⡁⹌</w:t>
      </w:r>
      <w:r>
        <w:rPr/>
        <w:t>湐䁷瑩支</w:t>
      </w:r>
      <w:r>
        <w:rPr/>
        <w:t>⠤</w:t>
      </w:r>
      <w:r>
        <w:rPr/>
        <w:t>䎵</w:t>
      </w:r>
      <w:r>
        <w:rPr/>
        <w:t>⡒</w:t>
      </w:r>
      <w:r>
        <w:rPr/>
        <w:t>猪䡔恂♭愦奋祫슻橤嘺倮䵋顴犡㝆璿㟂䕭个㊡恥癵╠㈬繧숰湧燍깂숭숥ꍈ䍡慯㠪払噭祹乤䉓卍습</w:t>
      </w:r>
      <w:r>
        <w:rPr/>
        <w:t>⡍</w:t>
      </w:r>
      <w:r>
        <w:rPr/>
        <w:t>咡㥶녢䇂戭彞⹔㥦㵇杸啔</w:t>
      </w:r>
      <w:r>
        <w:rPr/>
        <w:t>⠤</w:t>
      </w:r>
      <w:r>
        <w:rPr/>
        <w:t>㵨㔰㔺㭐쉠瀵乨㵈穆啙슬⹰♆愪冩츩숶</w:t>
      </w:r>
      <w:r>
        <w:rPr/>
        <w:t>ⱑ</w:t>
      </w:r>
      <w:r>
        <w:rPr/>
        <w:t>⾱晘主猷彷ㆡ㈷咥녾唶쏎礥污沵㗂䍟浗⽹쉪㩑ꆩ╙</w:t>
      </w:r>
      <w:r>
        <w:rPr/>
        <w:t>ꤣ</w:t>
      </w:r>
      <w:r>
        <w:rPr/>
        <w:t>彥넸䝘榘땙䅍煇剤⛃슱䆘捀뽱㠸幉쉷쵬幸䀺ꇂ䁾ꅵ䡓晊眫뭺㴣칀㠫숨ㅙ焯爪쉦⒣㩒汞ㅴ匴㑦쉋瑭䰹㓃煤ꅭ彭ꌦ浶瀶䅏㧃칎뽆兞橌</w:t>
      </w:r>
      <w:r>
        <w:rPr/>
        <w:t>⡲</w:t>
      </w:r>
      <w:r>
        <w:rPr/>
        <w:t>ꕚ</w:t>
      </w:r>
      <w:r>
        <w:rPr/>
        <w:t>⡑</w:t>
      </w:r>
      <w:r>
        <w:rPr/>
        <w:t>⽂쉹䥑뽚汧딳䡄匮牗㵾祸⭕쉴彞ꅑꏂ딸㗂廂轙幟眷渫</w:t>
      </w:r>
      <w:r>
        <w:rPr/>
        <w:t>ꕦ</w:t>
      </w:r>
      <w:r>
        <w:rPr/>
        <w:t>ㄦ㏂㞡⛂㷂嚬摇쵘婏煦搭侻䶮獋㥱싂</w:t>
      </w:r>
      <w:r>
        <w:rPr/>
        <w:t>ꕠꕔ</w:t>
      </w:r>
      <w:r>
        <w:rPr/>
        <w:t>辻숮特ㄸ뭠廂恱彉硒츺潕戸</w:t>
      </w:r>
      <w:r>
        <w:rPr/>
        <w:t>ꤰ</w:t>
      </w:r>
      <w:r>
        <w:rPr/>
        <w:t>浕渪ㅺ䅀쉨쉒姂㙎쉫䡢汀堯㑺瘶⥆獀㠪䠫깁䘵撘쉗獂㡕⼺榏窩恈쉅캵</w:t>
      </w:r>
      <w:r>
        <w:rPr/>
        <w:t>ꥑ</w:t>
      </w:r>
      <w:r>
        <w:rPr/>
        <w:t>棂䝥㩒╩뗂㟃</w:t>
      </w:r>
      <w:r>
        <w:rPr/>
        <w:t>ⷎ</w:t>
      </w:r>
      <w:r>
        <w:rPr/>
        <w:t>杖㨮恈溩㟃㇂頮线숲狂칢쉾灓㊿♦敥穒촨⥬㭌氰瀲㝑恙秂搦</w:t>
      </w:r>
      <w:r>
        <w:rPr/>
        <w:t>⣂</w:t>
      </w:r>
      <w:r>
        <w:rPr/>
        <w:t>쉫쉅䋂戤奔㥳싂煵⾏</w:t>
      </w:r>
      <w:r>
        <w:rPr/>
        <w:t>ꔭ</w:t>
      </w:r>
      <w:r>
        <w:rPr/>
        <w:t>秂奍⮘</w:t>
      </w:r>
      <w:r>
        <w:rPr/>
        <w:t>ⶻ</w:t>
      </w:r>
      <w:r>
        <w:rPr/>
        <w:t>亏䍕癊怵⭯</w:t>
      </w:r>
      <w:r>
        <w:rPr/>
        <w:t>ⷍ</w:t>
      </w:r>
      <w:r>
        <w:rPr/>
        <w:t>睡쉶쉴恚㜪䵌㥱숻吲䅣䍭坘⭂뽕</w:t>
      </w:r>
      <w:r>
        <w:rPr/>
        <w:t>Ⱖ</w:t>
      </w:r>
      <w:r>
        <w:rPr/>
        <w:t>긪㕃い敲䠨溱乒뭆Ⓕ洶楂춱㭕㐪⩓⽓慇憩湷䍚柎栥颩樮䤻</w:t>
      </w:r>
      <w:r>
        <w:rPr/>
        <w:t>ꤻ</w:t>
      </w:r>
      <w:r>
        <w:rPr/>
        <w:t>摂歑䫍献</w:t>
      </w:r>
      <w:r>
        <w:rPr/>
        <w:t>ꕏ</w:t>
      </w:r>
      <w:r>
        <w:rPr/>
        <w:t>⡍</w:t>
      </w:r>
      <w:r>
        <w:rPr/>
        <w:t>橺汈䙚炬帪玻轌庩㈶䜪轀場놥䠭穟컂㭓┷ꏃ쌨頵⑖㑞숯뿂쉕┯棂뗂㐥憬쉗廂쉆</w:t>
      </w:r>
      <w:r>
        <w:rPr/>
        <w:t>ꦩ</w:t>
      </w:r>
      <w:r>
        <w:rPr/>
        <w:t>㘬ㅥ㍷働だ</w:t>
      </w:r>
      <w:r>
        <w:rPr/>
        <w:t>꧂</w:t>
      </w:r>
      <w:r>
        <w:rPr/>
        <w:t>棂㡆䉪弹⏂助榮䝈</w:t>
      </w:r>
      <w:r>
        <w:rPr/>
        <w:t>ⱐ</w:t>
      </w:r>
      <w:r>
        <w:rPr/>
        <w:t>춣</w:t>
      </w:r>
      <w:r>
        <w:rPr/>
        <w:t>Ɐ</w:t>
      </w:r>
      <w:r>
        <w:rPr/>
        <w:t>䭕쌵땥捖㵬㡠㕉绂뗂由祁㥖㉥潵숩㌪䰊䑵灡쉀敲颿뽧뾏㎘䠮</w:t>
      </w:r>
      <w:r>
        <w:rPr/>
        <w:t>ⱖ</w:t>
      </w:r>
      <w:r>
        <w:rPr/>
        <w:t>微吸頵☣恀쉶㵪쌳싂㥊窵츯䋂橢</w:t>
      </w:r>
      <w:r>
        <w:rPr/>
        <w:t>ꤺ</w:t>
      </w:r>
      <w:r>
        <w:rPr/>
        <w:t>숣楑央嘸쵣楂</w:t>
      </w:r>
      <w:r>
        <w:rPr/>
        <w:t>Ⲯ⪵</w:t>
      </w:r>
      <w:r>
        <w:rPr/>
        <w:t>临柂穦</w:t>
      </w:r>
      <w:r>
        <w:rPr/>
        <w:t>ⱶ</w:t>
      </w:r>
      <w:r>
        <w:rPr/>
        <w:t>㤻畐㓂媡⬺穓瓃쉕頵䘷捰灡圪㶵㉥ꥵ灔</w:t>
      </w:r>
      <w:r>
        <w:rPr/>
        <w:t>ꔱ</w:t>
      </w:r>
      <w:r>
        <w:rPr/>
        <w:t>呬╢</w:t>
      </w:r>
      <w:r>
        <w:rPr/>
        <w:t>ⲿ</w:t>
      </w:r>
      <w:r>
        <w:rPr/>
        <w:t>潐⤩彡婂僂땡乪彖檣♡⦱堪䅭ꌫ䄲䐱澮灙磂䉞煾숱츯䉧㢮⩈么〰窮嘤</w:t>
      </w:r>
      <w:r>
        <w:rPr/>
        <w:t>ꥃ</w:t>
      </w:r>
      <w:r>
        <w:rPr/>
        <w:t>딥⩾숯揃</w:t>
      </w:r>
      <w:r>
        <w:rPr/>
        <w:t>⡞</w:t>
      </w:r>
      <w:r>
        <w:rPr/>
        <w:t>㵅捉伤堩쉃뇂氷燂牄仂녡㘪秂慴な圤㉺凂畋改캏㩸䡕侘◍硗깓恑湹</w:t>
      </w:r>
      <w:r>
        <w:rPr/>
        <w:t>⡲</w:t>
      </w:r>
      <w:r>
        <w:rPr/>
        <w:t>扨</w:t>
      </w:r>
      <w:r>
        <w:rPr/>
        <w:t>⡱</w:t>
      </w:r>
      <w:r>
        <w:rPr/>
        <w:t>썏畴畣妬쉚◂澩戬䥇쉁䵆ꍡ⨪夽┪ꆿ㌴⩷싂䀭瓂⨸⩗㥂佪甪⨤摀⪱☩㐵こ䁰牡㩎뽘摋塋別優慨⍗䲡繫숽㭔帹♣␲塱ꍡ弰㣂ㅁ㌶頦唥䭄吪楷瀩摕景橓煾啍㑍區䕳晈㈤纱䅵㏂ꥬ믂㙟牐䱧㡩䔶为穕塕</w:t>
      </w:r>
      <w:r>
        <w:rPr/>
        <w:t>ꕙ</w:t>
      </w:r>
      <w:r>
        <w:rPr/>
        <w:t>쉤繓凂ꍺ噷砪⍊⩲匦䰰浒ꇂ쉮畤⑎䩣㐹쉙촬奲欹凂갥浇ꍰ煤슘墩恓琩咻䊮瘬煫截숭猽쉂㕉슘垱㥹晉깱杮の摮癗橎桨</w:t>
      </w:r>
      <w:r>
        <w:rPr/>
        <w:t>Ⳃ</w:t>
      </w:r>
      <w:r>
        <w:rPr/>
        <w:t>쉂카癉圴䁲娥嘷㉹썁䉈轐卞桳㟂朤䀸愽扃⩞汐</w:t>
      </w:r>
      <w:r>
        <w:rPr/>
        <w:t>⡆</w:t>
      </w:r>
      <w:r>
        <w:rPr/>
        <w:t>猬썠楓╧촺飂搸掮願쉴</w:t>
      </w:r>
      <w:r>
        <w:rPr/>
        <w:t>⡑</w:t>
      </w:r>
      <w:r>
        <w:rPr/>
        <w:t>깇⏍楋弣䭞轕㕍땃䭉潎橣㭃╭⮣</w:t>
      </w:r>
      <w:r>
        <w:rPr/>
        <w:t>꧂</w:t>
      </w:r>
      <w:r>
        <w:rPr/>
        <w:t>쉂汤勍咡幃ど쵲㥧ま䝌㐬搲뭒ㅆ䱴⩋呾挪煱杘춣쵅⩥牁渤숣썋㠺뭳嗂濂㡷奴</w:t>
      </w:r>
      <w:r>
        <w:rPr/>
        <w:t>ⷂ</w:t>
      </w:r>
      <w:r>
        <w:rPr/>
        <w:t>亩繉壂婺㈣딸杢犩奏네穷勂╺ꌷ抩쵫睢繌敊憵䋂⒩㑯払乯䨥䳂썲⤩慁☬婎兊攷╩쉩歸午剣區㬫㇎</w:t>
      </w:r>
      <w:r>
        <w:rPr/>
        <w:t>ⲩ⭖</w:t>
      </w:r>
      <w:r>
        <w:rPr/>
        <w:t>塂㋂깮䆿吣뽶穰싎灕⬨깅椬熣纣昻佊녑갷慠䠸㵄㙵縪䉶䧃橈䁐煯穷牳匹⍹䴤檻濂뿂쵧㙺䭉楖桯廂勂뼤恁兪ㆮ䖩側뼻轑䬻㵘楉</w:t>
      </w:r>
      <w:r>
        <w:rPr/>
        <w:t>ꤩ</w:t>
      </w:r>
      <w:r>
        <w:rPr/>
        <w:t>窩塵烍쉶穮⹋⭈Ⓜ⹂쉇䥬捔㩸辵ꎡ位瀬㟎┪칗啗輪㞵쉖猥乏╟兑牄爤칸姂畮䁄嘨㯃꺱쉎쉬㙈㍏쉶⽺䙇㝒杺䅋⽐㬹睧轠⹨嫂⴩</w:t>
      </w:r>
      <w:r>
        <w:rPr/>
        <w:t>ⵖ</w:t>
      </w:r>
      <w:r>
        <w:rPr/>
        <w:t>䣂⥋⑵㑆摾漲䁶坱ꅍ䉫</w:t>
      </w:r>
      <w:r>
        <w:rPr/>
        <w:t>⠺</w:t>
      </w:r>
      <w:r>
        <w:rPr/>
        <w:t>㏂潣圯上꧎啭쉮땫祯䑾乺揂싃坰婗⽞㊻♲䕺灲녾㩶ꎿ쉸扢춏쉢剙纡䡱뾮</w:t>
      </w:r>
      <w:r>
        <w:rPr/>
        <w:t>ꥁ⦡</w:t>
      </w:r>
      <w:r>
        <w:rPr/>
        <w:t>쉊甮顨䓂䴪瑲〣㑧⼽칊싂桾䔲塉땀䱵⼣땑</w:t>
      </w:r>
      <w:r>
        <w:rPr/>
        <w:t>ⰰ</w:t>
      </w:r>
      <w:r>
        <w:rPr/>
        <w:t>쉁幗ꄲ㐤セ潉╊塴䗂桫</w:t>
      </w:r>
      <w:r>
        <w:rPr/>
        <w:t>ꕨ</w:t>
      </w:r>
      <w:r>
        <w:rPr/>
        <w:t>䉘⫂华걋灩攱洸䀵痂⍳輬楑潠☪칁轡呅攳亏琷䟂</w:t>
      </w:r>
      <w:r>
        <w:rPr/>
        <w:t>ⱚ</w:t>
      </w:r>
      <w:r>
        <w:rPr/>
        <w:t>疱啢㉦汆</w:t>
      </w:r>
      <w:r>
        <w:rPr/>
        <w:t>꧂</w:t>
      </w:r>
      <w:r>
        <w:rPr/>
        <w:t>쉗卋擂均꥚쉰牵椤穹㔯倵䱨칃쵹獸㉎</w:t>
      </w:r>
      <w:r>
        <w:rPr/>
        <w:t>ⵘ</w:t>
      </w:r>
      <w:r>
        <w:rPr/>
        <w:t>歌⭰㖵♹䔹䠽獾渶㵌坰捔朱刦痎ㅁ㧂㵫愳⨪쉞港䫂⸰쉘琽⩺쉲녨⵲䨷㩧窡剉촪녬嗂숫熏媡㑌칬悩숹⩋ㆣ纡⩆㫂廂祩䭍쉲坈⤱潪</w:t>
      </w:r>
      <w:r>
        <w:rPr/>
        <w:t>ꦩ</w:t>
      </w:r>
      <w:r>
        <w:rPr/>
        <w:t>㖿顢쉞奠䞻整掱䯂⭞媿剱</w:t>
      </w:r>
      <w:r>
        <w:rPr/>
        <w:t>꤯</w:t>
      </w:r>
      <w:r>
        <w:rPr/>
        <w:t>癠恡博깔넨䵪壎쉬啪䙯숻</w:t>
      </w:r>
      <w:r>
        <w:rPr/>
        <w:t>ⴰ</w:t>
      </w:r>
      <w:r>
        <w:rPr/>
        <w:t>佨顆氹㝾䌸</w:t>
      </w:r>
      <w:r>
        <w:rPr/>
        <w:t>꥟</w:t>
      </w:r>
      <w:r>
        <w:rPr/>
        <w:t>徵畨轱숣깩䃂쉐牖쉌⩶溩䗂䠹㝋슬쉈余뽀䀳畳礹㤪⪮歋䫎뭆䬬숪䁴꺘睞㓂漰坫쌵숪佾倯瓂婒䤣꺏㝹㓂㘺ꎬ癎䁌愵싂㴫싂怨䩾㍁類䜣㗂斵䴯祶堺㩀</w:t>
      </w:r>
      <w:r>
        <w:rPr/>
        <w:t>ⵥ</w:t>
      </w:r>
      <w:r>
        <w:rPr/>
        <w:t>쉉太䂿쉴⿍쉢晥娷卥쉺뾡䫍偳␦慥睁灷컂樬䩺穑싂䔷共숵獆㪩䙏⹞砪灞갬␭⍡繵╷녇坢⿂</w:t>
      </w:r>
      <w:r>
        <w:rPr/>
        <w:t>ꕘ</w:t>
      </w:r>
      <w:r>
        <w:rPr/>
        <w:t>浙ꎥ核┪氪쉞懂␯⑹瞬</w:t>
      </w:r>
      <w:r>
        <w:rPr/>
        <w:t>⢥</w:t>
      </w:r>
      <w:r>
        <w:rPr/>
        <w:t>繶쉧㩾妱ㄩ뭺朦穳携强刱朴</w:t>
      </w:r>
      <w:r>
        <w:rPr/>
        <w:t>ꗂ</w:t>
      </w:r>
      <w:r>
        <w:rPr/>
        <w:t>㭊㙞⩤幯焳焪췂숹晈쉏䨫</w:t>
      </w:r>
      <w:r>
        <w:rPr/>
        <w:t>⡨⠪</w:t>
      </w:r>
      <w:r>
        <w:rPr/>
        <w:t>獯</w:t>
      </w:r>
      <w:r>
        <w:rPr/>
        <w:t>ꖵ</w:t>
      </w:r>
      <w:r>
        <w:rPr/>
        <w:t>噤痂顉㘯ꅱ曂䙵⑐ㄳ</w:t>
      </w:r>
      <w:r>
        <w:rPr/>
        <w:t>ⷃ</w:t>
      </w:r>
      <w:r>
        <w:rPr/>
        <w:t>ꄷ凂㋂ꎮ盂硕⤬煮眽灲歫潇⩘憩습䒻䚱뭗뿂쉭쉴凂捙㐤囂啟⼤싂</w:t>
      </w:r>
      <w:r>
        <w:rPr/>
        <w:t>⠭</w:t>
      </w:r>
      <w:r>
        <w:rPr/>
        <w:t>熬瘳ꥳ䉯呣䱙繺⩧僃绂쉂⽍䑦쉡唦뭄⯂녠爨⩳㮮</w:t>
      </w:r>
      <w:r>
        <w:rPr/>
        <w:t>ⱋ</w:t>
      </w:r>
      <w:r>
        <w:rPr/>
        <w:t>幥㤴노䇂佁쉵灉懂䱵쉍㐶砥旂깉厏┬</w:t>
      </w:r>
      <w:r>
        <w:rPr/>
        <w:t>⡪</w:t>
      </w:r>
      <w:r>
        <w:rPr/>
        <w:t>숨㭮꥞轩㝑咬㵷帪</w:t>
      </w:r>
      <w:r>
        <w:rPr/>
        <w:t>꧂</w:t>
      </w:r>
      <w:r>
        <w:rPr/>
        <w:t>㙸㭖䁔䵥⍘欶䕌촵眥㭑璬츨겡捚朤穕숵摋扲┴祌汨␰䶱㵱␦⾬磂⑚㌻壎믂⫂攷⹕嫂㔷歃浤徣쉠ꄸ</w:t>
      </w:r>
      <w:r>
        <w:rPr/>
        <w:t>ꤪ</w:t>
      </w:r>
      <w:r>
        <w:rPr/>
        <w:t>渷係䬻潋匫偸婌㙹猥칠碱깯㵆根䔪䁠棎斡穏慙䥕吭桚栯⩌爩瀺幟뭆䰶긭㔺仂쉔参杨煎숻䭣祬츯㡷䝵땵慕믃㭂塡幘䴊㙊⤩妿䫂幗癧썶圤⨥唤⑦呚卨乍津</w:t>
      </w:r>
      <w:r>
        <w:rPr/>
        <w:t>ꥎ</w:t>
      </w:r>
      <w:r>
        <w:rPr/>
        <w:t>䁷슬쉢扚깪扌磂⾣ꅗㆥ斮礲婁ㆿ㵔浄䧍欨犩㕋磂値佹囂欹뭀싂⹷儷녡䮡⍤슏獳㩔辵ㅧ爺</w:t>
      </w:r>
      <w:r>
        <w:rPr/>
        <w:t>⡙</w:t>
      </w:r>
      <w:r>
        <w:rPr/>
        <w:t>助⍎䌱㡟剭숪港</w:t>
      </w:r>
      <w:r>
        <w:rPr/>
        <w:t>꤫⭬ⷃ</w:t>
      </w:r>
      <w:r>
        <w:rPr/>
        <w:t>輱쉫歖扲橋祡숲颩녉䕉</w:t>
      </w:r>
      <w:r>
        <w:rPr/>
        <w:t>ꔬ</w:t>
      </w:r>
      <w:r>
        <w:rPr/>
        <w:t>凂癫䒣滂兑縹剖䨫놵㍏딦⤻祧䌮⽙歹朤姃戮ꄯ栨焵並漤⬥㡺╺顯唱竂</w:t>
      </w:r>
      <w:r>
        <w:rPr/>
        <w:t>⢥</w:t>
      </w:r>
      <w:r>
        <w:rPr/>
        <w:t>쉆뽸䌵呃䠪쉷싂㖩䙭厱⒥</w:t>
      </w:r>
    </w:p>
    <w:p>
      <w:pPr>
        <w:pStyle w:val="PreformattedText"/>
        <w:bidi w:val="0"/>
        <w:spacing w:before="0" w:after="0"/>
        <w:jc w:val="left"/>
        <w:rPr/>
      </w:pPr>
      <w:r>
        <w:rPr/>
        <w:t>䡌歗슏숰灆숻䛂呇厬灌档쎣</w:t>
      </w:r>
      <w:r>
        <w:rPr/>
        <w:t>ⵔ</w:t>
      </w:r>
      <w:r>
        <w:rPr/>
        <w:t>獁쉸䉓쉖╮䷂뭗吷嘪恺敏㨶剀䪘ꥣ뮩彫璵佭㵲ひ婕칦䜲═楅愩ꍦ</w:t>
      </w:r>
      <w:r>
        <w:rPr/>
        <w:t>ꤤ☴⶘</w:t>
      </w:r>
      <w:r>
        <w:rPr/>
        <w:t>儻慹䍅慠䍅ꅳ庱䔲㜥〻</w:t>
      </w:r>
      <w:r>
        <w:rPr/>
        <w:t>Ⳃ⮵</w:t>
      </w:r>
      <w:r>
        <w:rPr/>
        <w:t>顡㍟㜷㓂㕤湇䉬恐䳂쉬쉧灡摭䷂숣㚥</w:t>
      </w:r>
      <w:r>
        <w:rPr/>
        <w:t>꧂</w:t>
      </w:r>
      <w:r>
        <w:rPr/>
        <w:t>뽬戬㡨睮ㆵ䥑慀䡴ꅪ뽳摷䥉猦슿䕲眨㬲㉑㛂䕈婳㍨녢䏂⹣⌤ꥭ练灙禿冱䁁</w:t>
      </w:r>
      <w:r>
        <w:rPr/>
        <w:t>⡖</w:t>
      </w:r>
      <w:r>
        <w:rPr/>
        <w:t>恎⩙⪡刷</w:t>
      </w:r>
      <w:r>
        <w:rPr/>
        <w:t>⡆</w:t>
      </w:r>
      <w:r>
        <w:rPr/>
        <w:t>畂䄱뾻⽦䦏숫産㵵뽙䘥䖩䖣땲値䈽喏</w:t>
      </w:r>
      <w:r>
        <w:rPr/>
        <w:t>ⱪ</w:t>
      </w:r>
      <w:r>
        <w:rPr/>
        <w:t>塺䨷쉰旂扦汣䝭晗䑶囂妬쉞䥒犱♞</w:t>
      </w:r>
      <w:r>
        <w:rPr/>
        <w:t>Ⱙ</w:t>
      </w:r>
      <w:r>
        <w:rPr/>
        <w:t>娰⻂䡇칵炵슣浮㐫儲쉸㝥걬㝖捐瓂쉴湉乷楩쉨涱ꇃㅺ洯⩭睈灹味</w:t>
      </w:r>
      <w:r>
        <w:rPr/>
        <w:t>ⱈ</w:t>
      </w:r>
      <w:r>
        <w:rPr/>
        <w:t>卶䵩⭵</w:t>
      </w:r>
      <w:r>
        <w:rPr/>
        <w:t>⡅</w:t>
      </w:r>
      <w:r>
        <w:rPr/>
        <w:t>秂슥狍奣⯂矂쉥垡㕫㡣뭺싂䨥⚡숺뇂쉷싂䰵䘴䊬䍊啊沥熩へ䏃⌹烍⒩ぬ⿂楮㉦債⭇㩤쉞䭏⸮䅲浉뾘噈截顾飂</w:t>
      </w:r>
      <w:r>
        <w:rPr/>
        <w:t>ⵡ</w:t>
      </w:r>
      <w:r>
        <w:rPr/>
        <w:t>塧⑇</w:t>
      </w:r>
      <w:r>
        <w:rPr/>
        <w:t>ꖵ</w:t>
      </w:r>
      <w:r>
        <w:rPr/>
        <w:t>痂晕쉂촲䬱숷稵瀲灄〸愥琺숬楋丶杭怺⍳쉯歇瘫常⑬㘺婟硾㴲슘㟂椪卆</w:t>
      </w:r>
      <w:r>
        <w:rPr/>
        <w:t>Ⱔ⹎</w:t>
      </w:r>
      <w:r>
        <w:rPr/>
        <w:t>쉥瘶노迂䣍걖暮㕐磂湟獱塔優礶猳</w:t>
      </w:r>
      <w:r>
        <w:rPr/>
        <w:t>⠷</w:t>
      </w:r>
      <w:r>
        <w:rPr/>
        <w:t>坎녬楙♞瞥捎噙㥉㤷⽕䡢沩ㄥ녬䩂䭤숥焵け穧㍒珂偮捙䢮皩⴨硐歭쉄땉습䢩歕纩뼱橆⒡幏恚䝮弭⼷ꄮ㪣㉋睁撵㉧獱㝙⼮烂坭壂頸긫쉃摪桑兢칡䭈啔컂쉇ꇍ厣䁨㌺</w:t>
      </w:r>
      <w:r>
        <w:rPr/>
        <w:t>Ⱚ</w:t>
      </w:r>
      <w:r>
        <w:rPr/>
        <w:t>䅳櫂⚿㩳⎻␴磂䌭㎡䲣땈攣敫㑍</w:t>
      </w:r>
      <w:r>
        <w:rPr/>
        <w:t>ⵡ</w:t>
      </w:r>
      <w:r>
        <w:rPr/>
        <w:t>쏂䱫晔⫂␭畚塷甬輷揂㥙湫Ⓜ獎啦촳숩䵸㣍ㅑ칃买㝋ㅐ幒㈽绂偰戲䦘權㌯䡹浚䫂쵡䥑쉋䉚睓녂搤뾩ㅨ䀷塃䎬即칺瀳穨㒵涡㙍㗂촬</w:t>
      </w:r>
      <w:r>
        <w:rPr/>
        <w:t>⡑</w:t>
      </w:r>
      <w:r>
        <w:rPr/>
        <w:t>䈩皡卯汊묶▮┰㕦㔪䩫盎놵㑣憮숲扞祣䭵慳滂䧂颡쉴穕♤丣塘딲ꥪ婈偃游╆묬䏂揂穞䅙</w:t>
      </w:r>
      <w:r>
        <w:rPr/>
        <w:t>ꤰ</w:t>
      </w:r>
      <w:r>
        <w:rPr/>
        <w:t>숯湠䤭形姂⶿ꅄ乪俎⹨ꌺ搳숣㉨欽婥橯⽍睔愻燂繦⩣婕十뽰걏⩬睥櫂稩眩怷䙄晩㌵츣䙍䶘澵榡弽㑙挫唵긪瓎啯䩉楤侻䶣桑䷂潪ꅋ</w:t>
      </w:r>
      <w:r>
        <w:rPr/>
        <w:t>ꖏ⍅</w:t>
      </w:r>
      <w:r>
        <w:rPr/>
        <w:t>㙞싂婈㵤쉨츰싂㍵껍</w:t>
      </w:r>
      <w:r>
        <w:rPr/>
        <w:t>ꤦ</w:t>
      </w:r>
      <w:r>
        <w:rPr/>
        <w:t>䥏剪株弩ꥤ呫煾╊땐⬪⌦䅧㝐䨬䫂䑊䊡䝉ꏍꥸ婊숽╾潍頯并彟㑂㑌発䀮쉮⴦걨㮡婐쉈뭪㈣컂ㆥ敦剞䭾婴䕴皣⸷⹢ꥶ匰</w:t>
      </w:r>
      <w:r>
        <w:rPr/>
        <w:t>꧂⏂</w:t>
      </w:r>
      <w:r>
        <w:rPr/>
        <w:t>䪵㈹唬쉱쉭치轱䷂㝗䡦</w:t>
      </w:r>
      <w:r>
        <w:rPr/>
        <w:t>ꕡ</w:t>
      </w:r>
      <w:r>
        <w:rPr/>
        <w:t>쉍숥싂牭湁싃䑷뭫긮䜯徣䅫劮ꇂ扙㝀硫㵸匳</w:t>
      </w:r>
      <w:r>
        <w:rPr/>
        <w:t>Ⱚ</w:t>
      </w:r>
      <w:r>
        <w:rPr/>
        <w:t>㵟䭞亣当</w:t>
      </w:r>
      <w:r>
        <w:rPr/>
        <w:t>ⴱ</w:t>
      </w:r>
      <w:r>
        <w:rPr/>
        <w:t>弪㡎</w:t>
      </w:r>
      <w:r>
        <w:rPr/>
        <w:t>Ⱕ</w:t>
      </w:r>
      <w:r>
        <w:rPr/>
        <w:t>䝐㑦瘳䅷땐爩椥偮숫㉬癏걞捵汁堹橞睋轨쉡싂䰳⏂兦갷㧂쉊繕利剌숪땱頻䭋繄숴</w:t>
      </w:r>
      <w:r>
        <w:rPr/>
        <w:t>ꥍ</w:t>
      </w:r>
      <w:r>
        <w:rPr/>
        <w:t>婥䑘戨绂迂칂䡧</w:t>
      </w:r>
      <w:r>
        <w:rPr/>
        <w:t>ⱴ</w:t>
      </w:r>
      <w:r>
        <w:rPr/>
        <w:t>発츯⹊칙爺佑癣核䞘橥朥쉈㣍䡒</w:t>
      </w:r>
      <w:r>
        <w:rPr/>
        <w:t>꧂</w:t>
      </w:r>
      <w:r>
        <w:rPr/>
        <w:t>太쉪扯煓〻⨺㥩쉅漥⫍椱㠲卣놵偳䑁㧂숺㢘杢涵䡆槂땱쉏䑆쉞纵䭆⾵兯槂䡁慮汯畂挵啂⭘</w:t>
      </w:r>
      <w:r>
        <w:rPr/>
        <w:t>ꤱ</w:t>
      </w:r>
      <w:r>
        <w:rPr/>
        <w:t>㔷츬煺猤숴㝺䉤吪㍥灙攱啀媘䍚숸佊飂䇂弯涥㥶⹴⛂䱕㭒⩊濂硋柂䢬獩斬</w:t>
      </w:r>
      <w:r>
        <w:rPr/>
        <w:t>ꕈ</w:t>
      </w:r>
      <w:r>
        <w:rPr/>
        <w:t>칕쉺幀彉奈䢿〵癑쉱⍟绂⪮⨭㝣ꍣ㕩ㆵ婀祏䙥㔳숪넫䗂夸䁵넪싂쉀歺ꅶ伳䱋摥⺣쉶僂穕⨲䕄瘭ꅒ쉕燂</w:t>
      </w:r>
      <w:r>
        <w:rPr/>
        <w:t>ꥊ</w:t>
      </w:r>
      <w:r>
        <w:rPr/>
        <w:t>䑍穤䢥㩦㍤슬⨸係⭂</w:t>
      </w:r>
      <w:r>
        <w:rPr/>
        <w:t>ꕖ</w:t>
      </w:r>
      <w:r>
        <w:rPr/>
        <w:t>圻썄</w:t>
      </w:r>
      <w:r>
        <w:rPr/>
        <w:t>ⵏ</w:t>
      </w:r>
      <w:r>
        <w:rPr/>
        <w:t>슘䐳剫</w:t>
      </w:r>
      <w:r>
        <w:rPr/>
        <w:t>ꥂ</w:t>
      </w:r>
      <w:r>
        <w:rPr/>
        <w:t>䑶䈴幺倹䟂㭌쵾</w:t>
      </w:r>
      <w:r>
        <w:rPr/>
        <w:t>ⱷ</w:t>
      </w:r>
      <w:r>
        <w:rPr/>
        <w:t>숮扔ヂ摯杂숯䱬♑싍㑂㝐⹬顔쉺桃䷂녷睁䡹츤伱쵐뿂桰䀯祉㡮␤㝚껃敔쉫碵⒩瓂杞ꆩꄮ攩싂⻂侘睴뿂쌦㙩欪愣◍츰異厣墿偬疻奂儭䕆吽㬮曂繎癓熿㋂犣⩑廂啅塥〉䮮</w:t>
      </w:r>
      <w:r>
        <w:rPr/>
        <w:t>Ⱬ</w:t>
      </w:r>
      <w:r>
        <w:rPr/>
        <w:t>洲숰䲩㦩⭱㥞摳燂쉗㭅뇂숊擂䲮䇂</w:t>
      </w:r>
      <w:r>
        <w:rPr/>
        <w:t>ꕱ</w:t>
      </w:r>
      <w:r>
        <w:rPr/>
        <w:t>扡僂颏扫囂䡴껂窘歑塧廂뭮灃䍚</w:t>
      </w:r>
      <w:r>
        <w:rPr/>
        <w:t>ⴭ</w:t>
      </w:r>
      <w:r>
        <w:rPr/>
        <w:t>㫂浌쉳泂珂刨㐸椤깤啐╟弲儹䁭揂獹炱戨楐숬癸刦牴䉵⬶뭕厩⬴땙쉚숪䩊칥桁㗃汙穫噈쉟縲斡煤걗⧂瀮潧䥴啹䡌祟暡⥸䋂칺㐱潮㉷晁뽭䏂煀煊睙琻䌹쉤㣂⭣숰㵇쉢匨她兗䯂䥄个狂䩥䑱䙶䝺</w:t>
      </w:r>
      <w:r>
        <w:rPr/>
        <w:t>⡁</w:t>
      </w:r>
      <w:r>
        <w:rPr/>
        <w:t>䅌</w:t>
      </w:r>
      <w:r>
        <w:rPr/>
        <w:t>ꔮ</w:t>
      </w:r>
      <w:r>
        <w:rPr/>
        <w:t>쉱浠䉵搮灘唫㩋㨻춏㐸쉙ꅲ쉧䨭ꇎ稽檏⤱辏佯䯎曂歹䩧繞呈习㟂繇䰫绂稦뭹쉞䉲</w:t>
      </w:r>
      <w:r>
        <w:rPr/>
        <w:t>ꕯ</w:t>
      </w:r>
      <w:r>
        <w:rPr/>
        <w:t>⡍</w:t>
      </w:r>
      <w:r>
        <w:rPr/>
        <w:t>뮥㜤갯㎬뭥⩗梩拎㐨墥噊囂䍯쉪</w:t>
      </w:r>
      <w:r>
        <w:rPr/>
        <w:t>꧂</w:t>
      </w:r>
      <w:r>
        <w:rPr/>
        <w:t>⡌</w:t>
      </w:r>
      <w:r>
        <w:rPr/>
        <w:t>䕱쉰ꍅ⾿⤴㡡炘숣栽䔽㭥</w:t>
      </w:r>
      <w:r>
        <w:rPr/>
        <w:t>ⵏ♘</w:t>
      </w:r>
      <w:r>
        <w:rPr/>
        <w:t>扭氺垿쉠깅쉴♠㕺咥悘⩅뽳⹖瑈偌⥢採썡㭯烂嗎칐㓂䣂刨䪱숫湹繇㴪⩷卫⥷睁彙쉮庿䝘㘸쉕䰺手繦港瑙</w:t>
      </w:r>
      <w:r>
        <w:rPr/>
        <w:t>⡀</w:t>
      </w:r>
      <w:r>
        <w:rPr/>
        <w:t>晤枡ざ䊬儵⩁慶촨ば☣슏彂㜶㕊嘸樲</w:t>
      </w:r>
      <w:r>
        <w:rPr/>
        <w:t>ꥌ</w:t>
      </w:r>
      <w:r>
        <w:rPr/>
        <w:t>励㑠쉮쉲䙚㩮㮩따뮘캱嫎</w:t>
      </w:r>
      <w:r>
        <w:rPr/>
        <w:t>⡃⎥⠲</w:t>
      </w:r>
      <w:r>
        <w:rPr/>
        <w:t>楞煆歯㮡吴쉹䩥䩥㚣敡♬깒⍳䆘卢楈♥係䒮䦣穆⨭䂿긺</w:t>
      </w:r>
      <w:r>
        <w:rPr/>
        <w:t>⡧</w:t>
      </w:r>
      <w:r>
        <w:rPr/>
        <w:t>汢</w:t>
      </w:r>
      <w:r>
        <w:rPr/>
        <w:t>꤯</w:t>
      </w:r>
      <w:r>
        <w:rPr/>
        <w:t>偬⩨쉖散䠴숰☮㤩촩㚥䡞婹⍬䕺䝂䁃浴㘻ꌱ䅲㵣㵮〱焭䂏⑓告⑒溥껎獘쉖⨤牆⬳䄭숺㩫䓂灌뭴겏㕓橇뽀⍊ꎩ숣㢿愱⼪녘싂㘥쉋ㅰ䁐㐮䫂뾏⨫뾵弲쌩싂䍪嚵轓穠㢥㭒㭩嘱祯䩁䝾㞻⍔쉤쉆㉥</w:t>
      </w:r>
      <w:r>
        <w:rPr/>
        <w:t>⡖</w:t>
      </w:r>
      <w:r>
        <w:rPr/>
        <w:t>쉍싍㙸催硦촦憏塥㤸칑</w:t>
      </w:r>
      <w:r>
        <w:rPr/>
        <w:t>ⲩ</w:t>
      </w:r>
      <w:r>
        <w:rPr/>
        <w:t>繐䅘㑏璩숬佞싂쉭</w:t>
      </w:r>
      <w:r>
        <w:rPr/>
        <w:t>ꖿ</w:t>
      </w:r>
      <w:r>
        <w:rPr/>
        <w:t>쎘㝓坩壂嗎념캮亮软椮乹ꍎ磂숲縫쵙頷浾临潲⸹潧슮땸炩⥌䶱땤桊⌱䥸㣂쉨瞮䡘卣啲が걺䊿</w:t>
      </w:r>
      <w:r>
        <w:rPr/>
        <w:t>ꥀ⪵</w:t>
      </w:r>
      <w:r>
        <w:rPr/>
        <w:t>炬㴥䧂겣楯☹쉯橋㐦発⍂晫╥匤뽶㉍Ⓜ⫂甪⤨嗂䐦穧〯䡠㥓㗂獎㚘䄬媱䡡䐽㝰쵬쉨땃⿂愺夵</w:t>
      </w:r>
      <w:r>
        <w:rPr/>
        <w:t>ꕢ</w:t>
      </w:r>
      <w:r>
        <w:rPr/>
        <w:t>氩㶩う</w:t>
      </w:r>
      <w:r>
        <w:rPr/>
        <w:t>⠫</w:t>
      </w:r>
      <w:r>
        <w:rPr/>
        <w:t>找潄묯㕲숱徱칤桂쵊ꅥ枥쉊⨣劥숹偞㭱캬⽇㄰깶炘乑娦㍘穾恵숲쉊숵⍧⌵浪况顪浲</w:t>
      </w:r>
      <w:r>
        <w:rPr/>
        <w:t>⡭</w:t>
      </w:r>
      <w:r>
        <w:rPr/>
        <w:t>쉚䭧弪싂싃쉾묤䭗</w:t>
      </w:r>
      <w:r>
        <w:rPr/>
        <w:t>ⷂ</w:t>
      </w:r>
      <w:r>
        <w:rPr/>
        <w:t>쉃슩戊썠ㅒ焰穎슩ꍠ묦燍䭠慂䈱恈⻎欴</w:t>
      </w:r>
      <w:r>
        <w:rPr/>
        <w:t>ⵀ</w:t>
      </w:r>
      <w:r>
        <w:rPr/>
        <w:t>쵙⒣갥弲癚䤪剗㑕珂刬㭖枻湏弬縺䚣䑦测䋂녇䚩瑊湢䀶ꄨㅐ⽦쉧</w:t>
      </w:r>
      <w:r>
        <w:rPr/>
        <w:t>⣂</w:t>
      </w:r>
      <w:r>
        <w:rPr/>
        <w:t>枡㘪쉹싂䕣쎿㍆輹慈䃂ㄬꥨ睡ヂ彬꥔⨥⭡싂瘭䀤⥤뭅⵫㐶儰김</w:t>
      </w:r>
      <w:r>
        <w:rPr/>
        <w:t>Ɐ</w:t>
      </w:r>
      <w:r>
        <w:rPr/>
        <w:t>갮깎汮娸숻</w:t>
      </w:r>
      <w:r>
        <w:rPr/>
        <w:t>ⵤ</w:t>
      </w:r>
      <w:r>
        <w:rPr/>
        <w:t>嗂劏⥶쉧숻㍏㑗噵䩍㙳</w:t>
      </w:r>
      <w:r>
        <w:rPr/>
        <w:t>ꥒ</w:t>
      </w:r>
      <w:r>
        <w:rPr/>
        <w:t>㡨싂㡵砱倲䅘疵琮썮末睏㉨䤫吥潱梮矂轔쏂䇂쉈慐協津㐦祦椽㩠쉫䖱睡埂싂쉫呌䥗凂幒ꥸ䕗皥쏎墡⹖㐽㌴堭쉍㌭♐㔵⎮쉾惂縷嗂噞頥湒䰻湠懂䊣㉁슡嗂呷䍮쏂娣침橷儰⭵싂㔽梏堫⍎싂㕸쎬䛂側砹⍖⌱噧氭瓂⒩啦灐穋숮숤䕱捪⹢ꇂ⼽쉇⥭</w:t>
      </w:r>
      <w:r>
        <w:rPr/>
        <w:t>Ⱜ</w:t>
      </w:r>
      <w:r>
        <w:rPr/>
        <w:t>䧂㊡慁⵾⤬䬹䅺⨭칥婰㏂敷眥쉊旂洷쵖</w:t>
      </w:r>
      <w:r>
        <w:rPr/>
        <w:t>ꦻ</w:t>
      </w:r>
      <w:r>
        <w:rPr/>
        <w:t>繰幢暻쉑⨷╱吵畘䁡㭯慚啞劻뮣</w:t>
      </w:r>
      <w:r>
        <w:rPr/>
        <w:t>ꕅ</w:t>
      </w:r>
      <w:r>
        <w:rPr/>
        <w:t>捏碩╟稴⩟숵唪녂㔰物憮奭쵘싍⴬係垬㴫⏃╳禩塗瞵싃劮穰坩單䫃歅㒩쉪㞩伭슩灇䕗촫䆏媱쉨捱攭癹⫂心쉵뭡儮쉎楸㵊㴭垡桙㭃矂⵺㉷뼤倬嘨䅭⪏쌭㞩䝞癊㆘洨⫎䍃Ⓜ쉏⍕迂幌䔵칄奣墩⤻싂䕂숦䍑含곂䕒⽦飂숬⬬</w:t>
      </w:r>
      <w:r>
        <w:rPr/>
        <w:t>ꥈ</w:t>
      </w:r>
      <w:r>
        <w:rPr/>
        <w:t>抩㯂⼳顂楌㨣䗂㚻ꥷ畍썗숵溩쉊䪱㕗쉾伱撿㑬祠㫂⹫倷瑹┥䏃歳㍬敪楙爮쉰깙祈暬䉥쉔瑀潺丩㡺廂矂䡀杋⛂势</w:t>
      </w:r>
      <w:r>
        <w:rPr/>
        <w:t>⡞</w:t>
      </w:r>
      <w:r>
        <w:rPr/>
        <w:t>ꥳ嗂沏⒏㉁梩숳垣ꆬ哂䀰哂绂㢱⵷㣂ꅘ</w:t>
      </w:r>
      <w:r>
        <w:rPr/>
        <w:t>ꤻ</w:t>
      </w:r>
      <w:r>
        <w:rPr/>
        <w:t>㡓㐮晨穴䒥獭狍ꥤ䴰쉮漻ꍂ橏㫂䫍怤刬浚⹶╦숸</w:t>
      </w:r>
      <w:r>
        <w:rPr/>
        <w:t>Ⱪ</w:t>
      </w:r>
      <w:r>
        <w:rPr/>
        <w:t>⼩㑫⎩浂䗂浦㎵呕㩡♵顢䛃单忂睴⑂ꄸ䐬朤䌩永쉇㝨楳問칊暩⨨쉠뭮牁⩆쉐☮䤩䭤攲㴣澩曂坤땘걀䡠䍨啵儣뭮晡땎슩洯嫂㠤Ⓜ汥䋂ヂ畸怴슏啑뇂㷂떥⩅䣂獅䰽歒䒩匮</w:t>
      </w:r>
      <w:r>
        <w:rPr/>
        <w:t>⡍</w:t>
      </w:r>
      <w:r>
        <w:rPr/>
        <w:t>獒則쉔땢</w:t>
      </w:r>
      <w:r>
        <w:rPr/>
        <w:t>ꗃ</w:t>
      </w:r>
      <w:r>
        <w:rPr/>
        <w:t>卄㐪婵浭㶩ꍉ쏂䢩摦埂⭳䰫ꍥ塹湩㚱䜰轞䄦䀦䀯ꅁ榡䍸輊쉳哃</w:t>
      </w:r>
      <w:r>
        <w:rPr/>
        <w:t>ꕨ</w:t>
      </w:r>
      <w:r>
        <w:rPr/>
        <w:t>ま㜻汮浦⼹慇⩳湴㠪ㅭ绂㤷浱숷⩱洰櫃乫毂쉉싂皩煨숤禩ꅵ硑吻㖻ꥮ䙢䕰⩪㤩쉲入㦩㧂ꅑ츷䐵슡畵游쉮䵯</w:t>
      </w:r>
      <w:r>
        <w:rPr/>
        <w:t>ⲣ</w:t>
      </w:r>
      <w:r>
        <w:rPr/>
        <w:t>㭴╉卯⯃숮쉯㕒䑣扐悘硣썖哂䍁瀯娫뇂吥潧彞䔵슱楓╞숫쉲䵓䕑䴸㝊㶥弰涮䁌ꥦ燂䍙倯傏䮏潈唨杌⹋婫瑈쉅뽹繒獇ꅐ掿쉲湯</w:t>
      </w:r>
      <w:r>
        <w:rPr/>
        <w:t>ⱈ</w:t>
      </w:r>
      <w:r>
        <w:rPr/>
        <w:t>捂偕佲쉘뗂</w:t>
      </w:r>
      <w:r>
        <w:rPr/>
        <w:t>ⱴ</w:t>
      </w:r>
      <w:r>
        <w:rPr/>
        <w:t>奁刦㥲䭷颱䝌伴㛂滂呖轥敚埃⑆汮㉭姂䵤쵖䭐弣牬甦뭑䁺㝡넲㢬ꄹ窵飍㤩습眻癇兟䍔⨵⿂</w:t>
      </w:r>
      <w:r>
        <w:rPr/>
        <w:t>ⵇ</w:t>
      </w:r>
      <w:r>
        <w:rPr/>
        <w:t>杵橅</w:t>
      </w:r>
      <w:r>
        <w:rPr/>
        <w:t>ⱹ</w:t>
      </w:r>
      <w:r>
        <w:rPr/>
        <w:t>柃樺⥪塬纡</w:t>
      </w:r>
      <w:r>
        <w:rPr/>
        <w:t>ꤴ</w:t>
      </w:r>
      <w:r>
        <w:rPr/>
        <w:t>칒䕩榘凂⍓㠬䙈纏摲숣㍲⪘䩸䵶摫稸浢弪⒩牶ㅕㅧ䁮슿</w:t>
      </w:r>
      <w:r>
        <w:rPr/>
        <w:t>ꦿ</w:t>
      </w:r>
      <w:r>
        <w:rPr/>
        <w:t>䴨겻</w:t>
      </w:r>
      <w:r>
        <w:rPr/>
        <w:t>ⷂ♒</w:t>
      </w:r>
      <w:r>
        <w:rPr/>
        <w:t>扨绎䈤䕠㡌潑穠慔潉䫂␷玵촪恳矂</w:t>
      </w:r>
      <w:r>
        <w:rPr/>
        <w:t>ⲵ</w:t>
      </w:r>
      <w:r>
        <w:rPr/>
        <w:t>怩</w:t>
      </w:r>
      <w:r>
        <w:rPr/>
        <w:t>ⵋ</w:t>
      </w:r>
      <w:r>
        <w:rPr/>
        <w:t>㠪捆⮻㔥瑇⹨㩀扸═挸깒未␭녆㴵纬썀玮敖숯ꍰꏎ쵣伮哂睗徏┷㡲坂㙢曂넪吩㍟嚮佮숳灩瀹䠤㟂ㅩ⍅⿂栦獏쌳幥穒슿盂嚏幥嚩</w:t>
      </w:r>
      <w:r>
        <w:rPr/>
        <w:t>ꗂ</w:t>
      </w:r>
      <w:r>
        <w:rPr/>
        <w:t>冣숹㘲슡⹦涿是㬣㩦噄婕놡䔶秂琣㝯싃⥎숺扆슣㔱稰佊牾⪿呺⫂杺㌣橰⍀姂杪止坪䁯慮㒥䕢噐</w:t>
      </w:r>
      <w:r>
        <w:rPr/>
        <w:t>ꕋ</w:t>
      </w:r>
      <w:r>
        <w:rPr/>
        <w:t>쉶啍㩪㎣竍纏轉坢놮䬤剭╗彀中暘杆⑹䁅Ⓜ쉸晑䜲獺슣♆迂繎卾ꅎ垿䕴癅偉䝊⩘䕚㕊</w:t>
      </w:r>
      <w:r>
        <w:rPr/>
        <w:t>꧃</w:t>
      </w:r>
      <w:r>
        <w:rPr/>
        <w:t>喱♐疿埂旍玡뾻⭄佯欶涮㡫哂樨</w:t>
      </w:r>
      <w:r>
        <w:rPr/>
        <w:t>Ⳃ</w:t>
      </w:r>
      <w:r>
        <w:rPr/>
        <w:t>껍숯䩧娹侬⦮疥䭪숰쉧㉨凂䕋䩤乷湀搦昣琺숺㡮쉙╳哂囂扪㋂ㅏ쉯癵砰䰭䋂㙳⮵쉪泂싍</w:t>
      </w:r>
      <w:r>
        <w:rPr/>
        <w:t>ꦥ</w:t>
      </w:r>
      <w:r>
        <w:rPr/>
        <w:t>嗂컂湥㙔녊쎻</w:t>
      </w:r>
      <w:r>
        <w:rPr/>
        <w:t>⡇</w:t>
      </w:r>
      <w:r>
        <w:rPr/>
        <w:t>䉴彌潆䄦䀲숯琷딻疥甦♧쵆⫃啥ꅊ歄桏呄ꥡ扩숴䌷畆䭚䑸琤ꅙꏂ礫㵣㞣浨瞣婂쉈㛂ꥮ䵯港㝎⫂㬪癍숤슱㞡穄刳숯獇䫂戨ꍏ⑪䘴淂垮ꆮ</w:t>
      </w:r>
      <w:r>
        <w:rPr/>
        <w:t>ⴹ</w:t>
      </w:r>
      <w:r>
        <w:rPr/>
        <w:t>쉨摘ꏂ䗂⹌믂슏⵲憘녓䔮쉫⹊灥榩瓂⽰䥒汈歷噺湀슘䱵夭카믂</w:t>
      </w:r>
      <w:r>
        <w:rPr/>
        <w:t>ꤺ</w:t>
      </w:r>
      <w:r>
        <w:rPr/>
        <w:t>쉨⩓슩䡲㩨쉇梘䐣伱넭☭䉍☶⸣㪱</w:t>
      </w:r>
      <w:r>
        <w:rPr/>
        <w:t>ꕚ</w:t>
      </w:r>
      <w:r>
        <w:rPr/>
        <w:t>숴楷⭾顁頊䀳牶猱⩁䍈榮皩䡒呫곂炘촪㣂㔷ꍊ繕㭧䰪숭갷⍭⽠⥘⍵䉄盃㩠䜭쵾䁆䬱申묳</w:t>
      </w:r>
      <w:r>
        <w:rPr/>
        <w:t>ꕄ</w:t>
      </w:r>
      <w:r>
        <w:rPr/>
        <w:t>涥偌ꅸ⍆奦䥲獥⦻㜮炩㶱摉玮⎏䓂㙵썧橚啅㉬썡〣쉌愹꧎뭤䫂䨹</w:t>
      </w:r>
      <w:r>
        <w:rPr/>
        <w:t>ⰵ♴</w:t>
      </w:r>
      <w:r>
        <w:rPr/>
        <w:t>幒婾</w:t>
      </w:r>
      <w:r>
        <w:rPr/>
        <w:t>⡅</w:t>
      </w:r>
      <w:r>
        <w:rPr/>
        <w:t>䐻쉕</w:t>
      </w:r>
      <w:r>
        <w:rPr/>
        <w:t>ⵏ</w:t>
      </w:r>
      <w:r>
        <w:rPr/>
        <w:t>獲䟂㩣琱䓂嚘䯂ꄤꄻ⎿ꥩ㇃뭅题㴰</w:t>
      </w:r>
      <w:r>
        <w:rPr/>
        <w:t>ꕵ</w:t>
      </w:r>
      <w:r>
        <w:rPr/>
        <w:t>싂</w:t>
      </w:r>
      <w:r>
        <w:rPr/>
        <w:t>ꥑ</w:t>
      </w:r>
      <w:r>
        <w:rPr/>
        <w:t>猬쉗㭉㵧┬繅⭍㑟㉗碮げ玏㩟橬♢娺숱숣ꇂ촱⹹眮䍖堽⼻㴳毂㡒ォ繰眶汉㫂灚깣뼪丮慫婃噐뽤깯樭婀㞵塸㥩㤫䍖숬ꌲ猽</w:t>
      </w:r>
      <w:r>
        <w:rPr/>
        <w:t>⢵⑏</w:t>
      </w:r>
      <w:r>
        <w:rPr/>
        <w:t>䜣卅䔨乔䞩偏獤㏂녊⼦橀ㅞ쉣栦禘㐪堥京䩑焣쉭</w:t>
      </w:r>
      <w:r>
        <w:rPr/>
        <w:t>ꦻ</w:t>
      </w:r>
      <w:r>
        <w:rPr/>
        <w:t>㬤⑑䐽枩싂硸</w:t>
      </w:r>
      <w:r>
        <w:rPr/>
        <w:t>Ɫ⑤</w:t>
      </w:r>
      <w:r>
        <w:rPr/>
        <w:t>啊쉹칙쉟揂ふꇍ캡䉓噖厣奣쉺剚㥌啉楞畏枮숩湭窬煑⪬恤䙬껂捕眺碩殿ꎬ咩癇⭭㍖쉎╰䃃칕穵囂凃橒疿ꄳ㵰䨨숩뼱쉥癑扶▩쉠뭊㉠敇搯놮</w:t>
      </w:r>
      <w:r>
        <w:rPr/>
        <w:t>ⱕ</w:t>
      </w:r>
      <w:r>
        <w:rPr/>
        <w:t>ⶩ</w:t>
      </w:r>
      <w:r>
        <w:rPr/>
        <w:t>슿㣂쉩㬩瀸</w:t>
      </w:r>
      <w:r>
        <w:rPr/>
        <w:t>ꦩ</w:t>
      </w:r>
      <w:r>
        <w:rPr/>
        <w:t>촮奋瑞⼪㝋䢬坙╎壂⮏奈攣䠮晹쌻䩀嫂仂㙆甹捄稶㈯溩쏂놱ꌨ㕍깹쉶墩幍촨呹뽟燂썔㵫扅潥瀫曂啑ꌦ㣂숶幀爭眨⑘ㅞ姂쉘컂쉫噚㡄䄬具녓墬쉶쉸♗⑕숦婥쉭㈫㣂㊬䱑久䰬潢乞숽㘨䑺牲䴦壂㍸呯</w:t>
      </w:r>
      <w:r>
        <w:rPr/>
        <w:t>ⴶ</w:t>
      </w:r>
      <w:r>
        <w:rPr/>
        <w:t>決</w:t>
      </w:r>
      <w:r>
        <w:rPr/>
        <w:t>ⱒ</w:t>
      </w:r>
      <w:r>
        <w:rPr/>
        <w:t>䡰辵촩숽揂䱄숬柂</w:t>
      </w:r>
      <w:r>
        <w:rPr/>
        <w:t>ꤰ</w:t>
      </w:r>
      <w:r>
        <w:rPr/>
        <w:t>䱖漶㕐奎긶쉍偋츬绂쉙㵄칟㍡쉎摳䡅쌥䢣⽨圽呣檘⮥䔣</w:t>
      </w:r>
      <w:r>
        <w:rPr/>
        <w:t>ⱄ</w:t>
      </w:r>
      <w:r>
        <w:rPr/>
        <w:t>䪩걘杸⦩奺畹⽰묪䏃挸界揂㙕㛂</w:t>
      </w:r>
      <w:r>
        <w:rPr/>
        <w:t>ꤸ</w:t>
      </w:r>
      <w:r>
        <w:rPr/>
        <w:t>轏</w:t>
      </w:r>
      <w:r>
        <w:rPr/>
        <w:t>ⰱ</w:t>
      </w:r>
      <w:r>
        <w:rPr/>
        <w:t>㧂犘坨縶䁎浆潗忂㔷㩶쉸㠽ꆱ祁樬戽䱈梮䚏婋⾩䣂啹熱卾ヂ媘牮ㄬ⹆</w:t>
      </w:r>
      <w:r>
        <w:rPr/>
        <w:t>ꕊ</w:t>
      </w:r>
      <w:r>
        <w:rPr/>
        <w:t>哂㕋瀹</w:t>
      </w:r>
      <w:r>
        <w:rPr/>
        <w:t>ꕃ⭄</w:t>
      </w:r>
      <w:r>
        <w:rPr/>
        <w:t>㎻䉌䙓瓂뭎㧃旂䌥숶挫숮쉔쉏숻䖩㨭뭑䙹⑏츴啶⹂乔堬坩呕⩟䜦㖘潕⩔瑄狂楊⹙쵟쉩潸㖵协䈷䜳쉨挨쏂깟㥹</w:t>
      </w:r>
      <w:r>
        <w:rPr/>
        <w:t>ꖿ</w:t>
      </w:r>
      <w:r>
        <w:rPr/>
        <w:t>䕌砥哂</w:t>
      </w:r>
      <w:r>
        <w:rPr/>
        <w:t>ꗂ</w:t>
      </w:r>
      <w:r>
        <w:rPr/>
        <w:t>㎘䝁┻祆睑⑇㤪壂硰砮ꄩ烂噺啄䆡㦵捞夭㘩꥕쉁係朶숴⛂牌㬫◂爪桊栽湁뽊搯飂猪澿뽧畃均</w:t>
      </w:r>
      <w:r>
        <w:rPr/>
        <w:t>ꕧ⪻</w:t>
      </w:r>
      <w:r>
        <w:rPr/>
        <w:t>嗂慡䌣䔊슏쵤</w:t>
      </w:r>
      <w:r>
        <w:rPr/>
        <w:t>ꕒ</w:t>
      </w:r>
      <w:r>
        <w:rPr/>
        <w:t>䨻</w:t>
      </w:r>
      <w:r>
        <w:rPr/>
        <w:t>ⵈ</w:t>
      </w:r>
      <w:r>
        <w:rPr/>
        <w:t>쉁支迂갸䜽싂剴㢱㫂礯片悮數䟂ꄽ繶顊奍⑹⭨㝡坃彣싂冬쵰⽪䩁挵頷믂⩊⩥绍칅㕳⌰숵갴顸䂩㵚䝯</w:t>
      </w:r>
      <w:r>
        <w:rPr/>
        <w:t>ꖥ</w:t>
      </w:r>
      <w:r>
        <w:rPr/>
        <w:t>噘쉸숪㝋䆵焥剘栶䐶</w:t>
      </w:r>
      <w:r>
        <w:rPr/>
        <w:t>ⱒ</w:t>
      </w:r>
      <w:r>
        <w:rPr/>
        <w:t>偤충猣慺〸硾ㅦ㌷儷桹䨮特掵䭡狂쉹〨⼷偟縩痂믂숦⭘汑响啤⯂䍳</w:t>
      </w:r>
      <w:r>
        <w:rPr/>
        <w:t>ⰰ</w:t>
      </w:r>
      <w:r>
        <w:rPr/>
        <w:t>묻灲⹲欵</w:t>
      </w:r>
      <w:r>
        <w:rPr/>
        <w:t>ꕫ</w:t>
      </w:r>
      <w:r>
        <w:rPr/>
        <w:t>堽쉀쉘䁰恖㷂危⭀</w:t>
      </w:r>
      <w:r>
        <w:rPr/>
        <w:t>ꤥ</w:t>
      </w:r>
      <w:r>
        <w:rPr/>
        <w:t>啤㵗乩싂䑓橐䨮䝷㏍扸唪䬦穫坑쵪쎱䅔㙃뽷␪晎㑓⥤쉡䗎契격数썞㕷歸</w:t>
      </w:r>
      <w:r>
        <w:rPr/>
        <w:t>⡮</w:t>
      </w:r>
      <w:r>
        <w:rPr/>
        <w:t>쉠獏䥚欩坍顈潥䵵䎻⎩⩺떥㕩㑚싂䁌礩⥆挪쉞妬悘䓂䉊愮彖天䋂넶甭䚏쉈曂挲栶页䴲轩瑯䴲杗顇䙫㩎썏儽吱懂䠶㭓本刴⮩瞱䉀☥㤩冿쉵摗盂湱㑖穡㚥ㆮ繀䵷⬳㐬㵇㵗关奶</w:t>
      </w:r>
      <w:r>
        <w:rPr/>
        <w:t>⣂</w:t>
      </w:r>
      <w:r>
        <w:rPr/>
        <w:t>灴쉭쉯琺긤晌䕍뇂ㅦ뽆썌싂挫奍</w:t>
      </w:r>
      <w:r>
        <w:rPr/>
        <w:t>꧍</w:t>
      </w:r>
      <w:r>
        <w:rPr/>
        <w:t>䝕煡뼴䙓␯㐲氭쉦</w:t>
      </w:r>
      <w:r>
        <w:rPr/>
        <w:t>⠬</w:t>
      </w:r>
      <w:r>
        <w:rPr/>
        <w:t>懂㝂软충㋎櫂轷⍞⨵䙵䆵倶擂皡숹⍥㭊</w:t>
      </w:r>
      <w:r>
        <w:rPr/>
        <w:t>ꤩ⍍</w:t>
      </w:r>
      <w:r>
        <w:rPr/>
        <w:t>䑨偑⩓偌穦噐숲㮿壂䦮敏쉇㝤䘩뗂片갳斻슘噳浆㩍⚣㐣汚㜲题穙㐦㙧쉶⼻갩䯎檏漪轲啈쉐朻穄뭍輸爭潃싂쉓数桚喣页䕮䁑뭩䕂뽖㭙ꆡ쉋⍪绂</w:t>
      </w:r>
      <w:r>
        <w:rPr/>
        <w:t>Ⲯ</w:t>
      </w:r>
      <w:r>
        <w:rPr/>
        <w:t>皘</w:t>
      </w:r>
      <w:r>
        <w:rPr/>
        <w:t>ꗂ</w:t>
      </w:r>
      <w:r>
        <w:rPr/>
        <w:t>ꆥ榱轀燂㴰⹚</w:t>
      </w:r>
      <w:r>
        <w:rPr/>
        <w:t>ꤪ꥕</w:t>
      </w:r>
      <w:r>
        <w:rPr/>
        <w:t>稳卐㬤㩯曂瑨佷땎婹撵䅸据幠晇䱃⤨兎쉟俍㡸쉂넻䀯숲⸴圸⨩</w:t>
      </w:r>
      <w:r>
        <w:rPr/>
        <w:t>ⶻ</w:t>
      </w:r>
      <w:r>
        <w:rPr/>
        <w:t>偁⯂ㅴ쉅懂♃碩⫂충㝀쎬땥⚩䙄䩰숯で뽧剬</w:t>
      </w:r>
      <w:r>
        <w:rPr/>
        <w:t>Ⱬ⠱</w:t>
      </w:r>
      <w:r>
        <w:rPr/>
        <w:t>䢮挽偅ꅗ怬⽤쉐䯂⩶㗂祵卂䕆㔵敹싍昮奒ꍂ⨬땒⿂典⭸캮偮轗浈䕒䚡⿂㯂뽍䔭⑺壎呷呕斩䘳䉏哂䩮椰庩啘ꌵ䵯딮档ꌤ眩㡳縯</w:t>
      </w:r>
      <w:r>
        <w:rPr/>
        <w:t>ⱓ</w:t>
      </w:r>
      <w:r>
        <w:rPr/>
        <w:t>縸쉤偠</w:t>
      </w:r>
      <w:r>
        <w:rPr/>
        <w:t>ⵞ</w:t>
      </w:r>
      <w:r>
        <w:rPr/>
        <w:t>彴狂</w:t>
      </w:r>
      <w:r>
        <w:rPr/>
        <w:t>ꕆ</w:t>
      </w:r>
      <w:r>
        <w:rPr/>
        <w:t>婧䍤껂牠類唱偸䍀炡勃⩇䩰亘彆⑅卯쌰慚䵫⧂氽杌쉣ㄶ</w:t>
      </w:r>
      <w:r>
        <w:rPr/>
        <w:t>Ⱳ</w:t>
      </w:r>
      <w:r>
        <w:rPr/>
        <w:t>숤⽑皩汢橧⫂걗梬䤩䙣倪㥬</w:t>
      </w:r>
      <w:r>
        <w:rPr/>
        <w:t>ꕉ</w:t>
      </w:r>
      <w:r>
        <w:rPr/>
        <w:t>䡱쉊㉇╠丶灗⹫灏剳㙥助患충쉋呂瑈㉌桾氥㑌칤敦⨪稺숷啁怩砤껂恹슿슩留廂橗ꅈ瀤砊䖩㵰璿䨳琮爬㭃쉃㠷兕否匨⥓뼭䅡⑒꥗噖厵쉀䡗纥䑷䅘뼶欲쵩彧⪡⬶伱䇎橆湣ꥨ긳接䂘쉺쉁唳㉚ꇎ優偈썖딬䑧딵㭔匰㤨⑸獢㐮睗⑶剞뽪畍轋◂쉏喵桾ꍃ溩剘⥷乪슩悏㋂㑟ば䒏慐噆汾秂㈰捗繬ꍂ䨪啫㝇桌㈲婹悿㕗摭塠㬰䅉刯⭓橩瑄␲冩䱒</w:t>
      </w:r>
      <w:r>
        <w:rPr/>
        <w:t>ꔩ⑅</w:t>
      </w:r>
      <w:r>
        <w:rPr/>
        <w:t>橂䁪杹긻⪥瑘䭁썅䭏䡗䙩㦬䗂쉙淂村걱桱䙳䊣〽仂☣䃂䕪纩뽱窩䃂⸺㍷숪㟎⬰塹♪숫♢䄰ひ砹塀뽅ィ纱㝊彎⹸即偭弨愯竂</w:t>
      </w:r>
      <w:r>
        <w:rPr/>
        <w:t>ꕑ</w:t>
      </w:r>
      <w:r>
        <w:rPr/>
        <w:t>䵥懃乘</w:t>
      </w:r>
      <w:r>
        <w:rPr/>
        <w:t>ꕖ</w:t>
      </w:r>
      <w:r>
        <w:rPr/>
        <w:t>㒮所商坅刯╞쉃轇兴</w:t>
      </w:r>
      <w:r>
        <w:rPr/>
        <w:t>ꦩ</w:t>
      </w:r>
      <w:r>
        <w:rPr/>
        <w:t>ⱺ</w:t>
      </w:r>
      <w:r>
        <w:rPr/>
        <w:t>啤숯춿⦱㑈旂憘碏丩椷捒欭쉥칬堳䱣ꅳ䁦䃂</w:t>
      </w:r>
      <w:r>
        <w:rPr/>
        <w:t>ꤦ</w:t>
      </w:r>
      <w:r>
        <w:rPr/>
        <w:t>ꅨ痂㑏卡䖩辬ꍫ浌汭柂숷䦮䝾㨷扰繉祱熡䙑啣抱䔪怶瓂</w:t>
      </w:r>
      <w:r>
        <w:rPr/>
        <w:t>⡲</w:t>
      </w:r>
      <w:r>
        <w:rPr/>
        <w:t>痂⦩䵙㌥ꅔ〨熻쉭挪烂</w:t>
      </w:r>
      <w:r>
        <w:rPr/>
        <w:t>ꔷ</w:t>
      </w:r>
      <w:r>
        <w:rPr/>
        <w:t>玩㨯癹啀禵깦汙쵀敵⫂䎡쉸␯佔뽢婱繙参쉴惂췂뭍癶嘤慈瑪也摂♯⚻堮䵐ꥹ</w:t>
      </w:r>
      <w:r>
        <w:rPr/>
        <w:t>ꥁ</w:t>
      </w:r>
      <w:r>
        <w:rPr/>
        <w:t>冘婱抣녕頳⭎⑞</w:t>
      </w:r>
      <w:r>
        <w:rPr/>
        <w:t>ꔪ</w:t>
      </w:r>
      <w:r>
        <w:rPr/>
        <w:t>㭁㶡⌹癇䗂깈慅</w:t>
      </w:r>
      <w:r>
        <w:rPr/>
        <w:t>⡭</w:t>
      </w:r>
      <w:r>
        <w:rPr/>
        <w:t>䇂㑟牪瓂䗍뇂꥚垮쉥䋂䮘⽘䫎⭓䥂</w:t>
      </w:r>
      <w:r>
        <w:rPr/>
        <w:t>ꕫ</w:t>
      </w:r>
      <w:r>
        <w:rPr/>
        <w:t>䅪慅彖歬繚䍭䀺凂</w:t>
      </w:r>
      <w:r>
        <w:rPr/>
        <w:t>ⴻ</w:t>
      </w:r>
      <w:r>
        <w:rPr/>
        <w:t>辏녗仂⌮瑩毂걚㡟껂뗂⥸懂쉇쉷匳瘽㖩⍐㡏乮딪勂ヂ楥椯땦弣夨娴⽱⽫㭢䩈</w:t>
      </w:r>
      <w:r>
        <w:rPr/>
        <w:t>Ⳃ</w:t>
      </w:r>
      <w:r>
        <w:rPr/>
        <w:t>敲⹦妿偤⎱畸飂걔搯挪딨㝴䬺䍑슿</w:t>
      </w:r>
      <w:r>
        <w:rPr/>
        <w:t>ꕈ</w:t>
      </w:r>
      <w:r>
        <w:rPr/>
        <w:t>囂㵊슡灩쌤䫃⹞欶晥ㅀ♅㙘㩏싂矂␯眤桤硖싂㑩䴸䘮偰넵橏稳穯縭쉆嚵땺쉢ꅔ楋⸲㝓㜶쉯</w:t>
      </w:r>
      <w:r>
        <w:rPr/>
        <w:t>⡑</w:t>
      </w:r>
      <w:r>
        <w:rPr/>
        <w:t>勂丸䛃䈱榩㕯繏㛂싎쉩꥘牪⬯⍔⌻싂彏丣漯숦땀</w:t>
      </w:r>
      <w:r>
        <w:rPr/>
        <w:t>ꤲ</w:t>
      </w:r>
      <w:r>
        <w:rPr/>
        <w:t>偅捱穉䴻썰僂畯㥋祊䵋转</w:t>
      </w:r>
      <w:r>
        <w:rPr/>
        <w:t>ⱥ</w:t>
      </w:r>
      <w:r>
        <w:rPr/>
        <w:t>쉩䷂⑓线䙥숲在碩뭭䙸繁弳牪恑沩㙙䁎甬汀긩愫願秂渵楓挦䜩⭠⤽녖敏慆撩摇徱稭汪㬯ぞ䉹䉍</w:t>
      </w:r>
      <w:r>
        <w:rPr/>
        <w:t>ꥄ</w:t>
      </w:r>
      <w:r>
        <w:rPr/>
        <w:t>䶡숺땖樥䝪〩쉾顖썚㑚灧⯂⽖䕾뭓ꌱ⿃쌷㴸</w:t>
      </w:r>
      <w:r>
        <w:rPr/>
        <w:t>ⳍ</w:t>
      </w:r>
      <w:r>
        <w:rPr/>
        <w:t>晒澮⽄淂</w:t>
      </w:r>
      <w:r>
        <w:rPr/>
        <w:t>ꤰ</w:t>
      </w:r>
      <w:r>
        <w:rPr/>
        <w:t>碣㐥倰瘲쉀㩊䝸⒏䥵琮쌲䥑싃ꥨ㍅</w:t>
      </w:r>
      <w:r>
        <w:rPr/>
        <w:t>ꔊ</w:t>
      </w:r>
      <w:r>
        <w:rPr/>
        <w:t>瓂癧䞩昣烎婖株眥濂뭘칒櫂樷⭨㞬㷂</w:t>
      </w:r>
      <w:r>
        <w:rPr/>
        <w:t>ꔸ</w:t>
      </w:r>
      <w:r>
        <w:rPr/>
        <w:t>쉴쉑ꅐ傥炏穆㩁슏恮뼵疘煲晡䭲坏㘸슱쉞㔮㕨瑬㕰牣佈쵔⽴뽦倱⍌幑稰췂䲡ꅉ朻敃㈲㑪⑥촺盂껍猻♊㷂䙳堵頰嘸䧂㠯⬻狂怶礰녍㊏唶桊獎癪쉡䥞䗂揂</w:t>
      </w:r>
      <w:r>
        <w:rPr/>
        <w:t>ⴣ</w:t>
      </w:r>
      <w:r>
        <w:rPr/>
        <w:t>特⹎㕋涏攽⼺쉠⽏쉟⨥体姂䑈幸䞏䙄戲⽏票</w:t>
      </w:r>
      <w:r>
        <w:rPr/>
        <w:t>ꗂ</w:t>
      </w:r>
      <w:r>
        <w:rPr/>
        <w:t>뮩ꅎ䃂丬犮祭쉍⩎숮쉏晙牚쉱恐쵙愺彉睵䌯栽䠳㜽쉯㩓圥爮䙡爩쉀忂牊汸ぢ䍬琶䔭漺繏㇃ㅳ㈪乞䒮싂侩췂ず卩⑦杒兰䕌栬㐵珂</w:t>
      </w:r>
      <w:r>
        <w:rPr/>
        <w:t>Ɫ</w:t>
      </w:r>
      <w:r>
        <w:rPr/>
        <w:t>䙘璡䁑潇ꥣ啩丩㔹滂㩚슣堲堷昻⽈</w:t>
      </w:r>
      <w:r>
        <w:rPr/>
        <w:t>ⷂ</w:t>
      </w:r>
      <w:r>
        <w:rPr/>
        <w:t>戻⴬獃猶畂据깔熵滂祀埂揂쉓䝠☱炬</w:t>
      </w:r>
      <w:r>
        <w:rPr/>
        <w:t>ꕦ⩢</w:t>
      </w:r>
      <w:r>
        <w:rPr/>
        <w:t>䥮儺䕤淃獳彉슮♸</w:t>
      </w:r>
      <w:r>
        <w:rPr/>
        <w:t>ⲣ</w:t>
      </w:r>
      <w:r>
        <w:rPr/>
        <w:t>㟂</w:t>
      </w:r>
      <w:r>
        <w:rPr/>
        <w:t>꤫</w:t>
      </w:r>
      <w:r>
        <w:rPr/>
        <w:t>溬⑓拂捎䝾灏쉫䣂慺</w:t>
      </w:r>
      <w:r>
        <w:rPr/>
        <w:t>⡈</w:t>
      </w:r>
      <w:r>
        <w:rPr/>
        <w:t>輪址截</w:t>
      </w:r>
      <w:r>
        <w:rPr/>
        <w:t>⢱</w:t>
      </w:r>
      <w:r>
        <w:rPr/>
        <w:t>縸</w:t>
      </w:r>
      <w:r>
        <w:rPr/>
        <w:t>⡳</w:t>
      </w:r>
      <w:r>
        <w:rPr/>
        <w:t>湹瘲櫂䰹㔺⹶⼳ご㔬牯泍灍绂싂䤬⌣㨲⌨쉳</w:t>
      </w:r>
      <w:r>
        <w:rPr/>
        <w:t>ⵢ</w:t>
      </w:r>
      <w:r>
        <w:rPr/>
        <w:t>畂氪뭌䜵⼳樺媮䄬숩爫浚潴</w:t>
      </w:r>
      <w:r>
        <w:rPr/>
        <w:t>ꗂ</w:t>
      </w:r>
      <w:r>
        <w:rPr/>
        <w:t>䲻녃☩獟䘷䍐䥡潚㥤猭㚿⒡쉺橎䝧偗숰だ뽸䭴堪毂⩹싂湢쉘刮쉺祤攨數䓂僃⼴건꥾两䷂䍧棂塶뭬⑋戤兂䱩</w:t>
      </w:r>
      <w:r>
        <w:rPr/>
        <w:t>ꦏ</w:t>
      </w:r>
      <w:r>
        <w:rPr/>
        <w:t>䛂촭㕀䵫竂⨮煥侥呎烂쉣癭磂扱쉤偸㩁樭杷墩䙵</w:t>
      </w:r>
      <w:r>
        <w:rPr/>
        <w:t>ꔬ</w:t>
      </w:r>
      <w:r>
        <w:rPr/>
        <w:t>㮘窥곎奂䝍⸰㍙쉣䵬숫묳㤱쉨礩繶⑷揂㙮㕌弬⭤呩婨䤮뭤딸☪晔썚䢿㝰㭑ꅍ焹칥揎㪮</w:t>
      </w:r>
      <w:r>
        <w:rPr/>
        <w:t>ꥀ</w:t>
      </w:r>
      <w:r>
        <w:rPr/>
        <w:t>瑴穾쉳乥楳䙂楃䊩䚩偯畠쉁祭썣朤촨칯ㅢ䬴䵯䰵䆱녞㗃㬫剘䁘⑏뽷</w:t>
      </w:r>
      <w:r>
        <w:rPr/>
        <w:t>⢻</w:t>
      </w:r>
      <w:r>
        <w:rPr/>
        <w:t>㉹♮碩睯低㌲䕤ꅬ䴫</w:t>
      </w:r>
      <w:r>
        <w:rPr/>
        <w:t>ⲩ⤥</w:t>
      </w:r>
      <w:r>
        <w:rPr/>
        <w:t>쉟⭑桗ㆮ♪别砭揎穂ㄮ㠺㝃睋爫⿂㥷</w:t>
      </w:r>
      <w:r>
        <w:rPr/>
        <w:t>ꦡ</w:t>
      </w:r>
      <w:r>
        <w:rPr/>
        <w:t>灘⌫皻㷂厥쉴涡쉵⽯伹繐偍☽⫍㜶杮䙗⯃橆㗂ꌴ슬稳捎ꅺ쉶쉎業偆㈩姎轑䵒쉚䭂䙠輵轵禬桋呬䌦枻撱㓂个⨨唦뽙뭃⍙佔</w:t>
      </w:r>
      <w:r>
        <w:rPr/>
        <w:t>ꤸ</w:t>
      </w:r>
      <w:r>
        <w:rPr/>
        <w:t>潒睆獇</w:t>
      </w:r>
      <w:r>
        <w:rPr/>
        <w:t>⠯</w:t>
      </w:r>
      <w:r>
        <w:rPr/>
        <w:t>亮杆渪䟂燂ꏂ眦㘽灾束뽄㖱洹딭</w:t>
      </w:r>
      <w:r>
        <w:rPr/>
        <w:t>ꥆ</w:t>
      </w:r>
      <w:r>
        <w:rPr/>
        <w:t>녙幠垩䟂</w:t>
      </w:r>
      <w:r>
        <w:rPr/>
        <w:t>ⱗ┶</w:t>
      </w:r>
      <w:r>
        <w:rPr/>
        <w:t>睊䎬쌣ぴぷ瀻ㅐ卤뽱ㅔ猷總쵃㕋칊頊╥䱶匩칀手熿㔺係</w:t>
      </w:r>
      <w:r>
        <w:rPr/>
        <w:t>ꕆ</w:t>
      </w:r>
      <w:r>
        <w:rPr/>
        <w:t>匪㑷㡆뇂ヂ瑭畓愷㮣栥瞮氹㟂땃ㅰ竂</w:t>
      </w:r>
      <w:r>
        <w:rPr/>
        <w:t>ꥅ</w:t>
      </w:r>
      <w:r>
        <w:rPr/>
        <w:t>⼬枵轂帺摗㯃ꅪ噄噪婐䵃䛂甴쉎ꎵ䕟睚䜦␺䉄氷殘硫彾쉀㡭䌽嘹㥟숤刽䗃뽶婴抩ꅉ乹灾態쉧뭄</w:t>
      </w:r>
      <w:r>
        <w:rPr/>
        <w:t>ꥏ</w:t>
      </w:r>
      <w:r>
        <w:rPr/>
        <w:t>瓂䉡睕疬殮桠楱㠨♕䴴碬ヂ⵩䮘♐堫湃焴녙廂䡕쉨</w:t>
      </w:r>
      <w:r>
        <w:rPr/>
        <w:t>ⱖ</w:t>
      </w:r>
      <w:r>
        <w:rPr/>
        <w:t>帬䏂Ⓝ参橰併㵃䵨⪻㕓凂뭙畬塺啷ꇂ</w:t>
      </w:r>
      <w:r>
        <w:rPr/>
        <w:t>Ⲯ</w:t>
      </w:r>
      <w:r>
        <w:rPr/>
        <w:t>瑔恥株㦡싂䡸⬩ㆻ塢</w:t>
      </w:r>
      <w:r>
        <w:rPr/>
        <w:t>Ɫ</w:t>
      </w:r>
      <w:r>
        <w:rPr/>
        <w:t>싂繰썶䭅惂㡀♲슏澣싂砣</w:t>
      </w:r>
      <w:r>
        <w:rPr/>
        <w:t>⡉</w:t>
      </w:r>
      <w:r>
        <w:rPr/>
        <w:t>쉅ꥳ畏壂擂㠰녉㜫䰲㉃䑬⼷ㅬ找</w:t>
      </w:r>
      <w:r>
        <w:rPr/>
        <w:t>ꖬ</w:t>
      </w:r>
      <w:r>
        <w:rPr/>
        <w:t>싂☹攪権ㆡ捘</w:t>
      </w:r>
      <w:r>
        <w:rPr/>
        <w:t>⡤</w:t>
      </w:r>
      <w:r>
        <w:rPr/>
        <w:t>쉙⻂㐥ꥺ숸슏牱ꅐ┩敋啚商噾ㅩ⸸幵暱䬤轙働暩湖漣乴ネ愥恄⩟ꇂꌭ摯䕉䖏䳃媩啄徏殻煴묵楏㜺㭪䝘␬轰녱呕砹彙</w:t>
      </w:r>
      <w:r>
        <w:rPr/>
        <w:t>⡐</w:t>
      </w:r>
      <w:r>
        <w:rPr/>
        <w:t>숺䂩슮쵯슘쉙砽갤⹅枣⨭㍋哂渮杲⽳瞩䷂娻ま暡㑒圶⑔䤸呓㕴䡘㛂轉䱏⹏㊵乌쉫㙲㨺┣掿☫Ⓜ䔻뭇걃慥䥐浶繎㠯숩䏍⹎敤幫䥸牤爰枻婧䥪匳顫劏頺㩷슘硫뿂㭫矂䭡</w:t>
      </w:r>
      <w:r>
        <w:rPr/>
        <w:t>ⱁ</w:t>
      </w:r>
      <w:r>
        <w:rPr/>
        <w:t>숯甬㡗抏䕔祒礮촷琭㩢⪿硁氱䗂弯窵纥敀乸䪮㞏浓瞩䓂䡁悿兲츥墱㍙慪怣奭瀫␣坚輪癣</w:t>
      </w:r>
      <w:r>
        <w:rPr/>
        <w:t>ꥌ</w:t>
      </w:r>
      <w:r>
        <w:rPr/>
        <w:t>啂쉇䤸㩖潔㑂搥参뭗䬳숮</w:t>
      </w:r>
      <w:r>
        <w:rPr/>
        <w:t>ꥆ</w:t>
      </w:r>
      <w:r>
        <w:rPr/>
        <w:t>甮⩾慢呮彃眮⼺楢嚵奡橮⮥숵啒⍹ꥭ</w:t>
      </w:r>
      <w:r>
        <w:rPr/>
        <w:t>ⱀ</w:t>
      </w:r>
      <w:r>
        <w:rPr/>
        <w:t>䭏⨭灖本⹖㥤杔幫疻咱쉞係싂䈨칵曂頰偄⩧</w:t>
      </w:r>
      <w:r>
        <w:rPr/>
        <w:t>ⵠ</w:t>
      </w:r>
      <w:r>
        <w:rPr/>
        <w:t>䡕摶䧂</w:t>
      </w:r>
      <w:r>
        <w:rPr/>
        <w:t>ⶡ</w:t>
      </w:r>
      <w:r>
        <w:rPr/>
        <w:t>ⱺ</w:t>
      </w:r>
      <w:r>
        <w:rPr/>
        <w:t>㓂坘允</w:t>
      </w:r>
      <w:r>
        <w:rPr/>
        <w:t>ⱶ</w:t>
      </w:r>
      <w:r>
        <w:rPr/>
        <w:t>囂協⩾㟂捬獾㖥飃䭉浶猹땉扏ꏂ⩏㵓束</w:t>
      </w:r>
      <w:r>
        <w:rPr/>
        <w:t>⡣</w:t>
      </w:r>
      <w:r>
        <w:rPr/>
        <w:t>噋㕠싎䜽搥浪慃然䤪䖩澩⑷硃坤摸娣ꇃ뭈칒㵁쉌슻</w:t>
      </w:r>
      <w:r>
        <w:rPr/>
        <w:t>ꤺ</w:t>
      </w:r>
      <w:r>
        <w:rPr/>
        <w:t>䧂䝢㡢⤩䝐勂奍癬쉘ꅳ䇂啅轱䡊湨琳田祰牅焸䣂䏂塄㕩깑滎⼬輮䍠奃</w:t>
      </w:r>
      <w:r>
        <w:rPr/>
        <w:t>ꗍ⑶</w:t>
      </w:r>
      <w:r>
        <w:rPr/>
        <w:t>䙙桩⨴嚱ꍅ洷歟飂</w:t>
      </w:r>
      <w:r>
        <w:rPr/>
        <w:t>ꕟ</w:t>
      </w:r>
      <w:r>
        <w:rPr/>
        <w:t>쉡쉤淃㘱碩き걸唵轓뭳圮䎵⩬쉤⍥</w:t>
      </w:r>
      <w:r>
        <w:rPr/>
        <w:t>ⷂ</w:t>
      </w:r>
      <w:r>
        <w:rPr/>
        <w:t>㮿⹎䉣乇숺䋂䩠湐煂습⽅剣㈭깇狂壂ꌤ뾡祾樫䝅癭쉢䘺⏃쵪䰦㍊界祃廂壂景場灑樻╄塌䌺</w:t>
      </w:r>
      <w:r>
        <w:rPr/>
        <w:t>ꦵ</w:t>
      </w:r>
      <w:r>
        <w:rPr/>
        <w:t>쉶갊쉄ꌲ稬쉠䴩</w:t>
      </w:r>
      <w:r>
        <w:rPr/>
        <w:t>꧂</w:t>
      </w:r>
      <w:r>
        <w:rPr/>
        <w:t>䵫係䡰睤䟂乴쉢戵瘩⫂燂婰啬쉞놬슬싂㌽칺땖掘圫䏃採</w:t>
      </w:r>
      <w:r>
        <w:rPr/>
        <w:t>⠶</w:t>
      </w:r>
      <w:r>
        <w:rPr/>
        <w:t>깎椲嫂佉</w:t>
      </w:r>
      <w:r>
        <w:rPr/>
        <w:t>ꦣ</w:t>
      </w:r>
      <w:r>
        <w:rPr/>
        <w:t>偭⒡卉쉠⑆主倻㍯噊穵牕噍䵙札믂㝖廂奎瓂쵹녑㫂硲슬洴䱚㑙꧎ㅑ㍧쵱⶿ꥱ깯꥚㵸灄婴㇂ㄻ带怤䩬京灶㜸焪敤穈䔱䍑捐䵗洱㉦燂䷂棂儬梮</w:t>
      </w:r>
      <w:r>
        <w:rPr/>
        <w:t>ꦬ</w:t>
      </w:r>
      <w:r>
        <w:rPr/>
        <w:t>쉺䅷䀬ꥣ扅楾쉮숪㴺癰</w:t>
      </w:r>
      <w:r>
        <w:rPr/>
        <w:t>⠦</w:t>
      </w:r>
      <w:r>
        <w:rPr/>
        <w:t>协潔쉂入呁ꍏ</w:t>
      </w:r>
      <w:r>
        <w:rPr/>
        <w:t>ⲱ</w:t>
      </w:r>
      <w:r>
        <w:rPr/>
        <w:t>轖</w:t>
      </w:r>
      <w:r>
        <w:rPr/>
        <w:t>⡬</w:t>
      </w:r>
      <w:r>
        <w:rPr/>
        <w:t>싂쉯剄礥㷂䏂䭪⪏⴩녮婺歕쵆깣形狂⩣䁰䡮挲ꄩ榩瑤⦻㍢爩㭶栲⸱⹾⨭绂䟂敥䕓숤繞扡䁑瘨㝫㩃牣⩢㉡冬僂奚녶䥍壂⌸檏㥄䕚슮獵垩⹉슩䬩㐤穤⥓啊弸溱枱杂떮⚥쉸㬻颏儵㍃♫䓂㈶䜺捲⑃싂搶䄲䣂䔬娯㪻</w:t>
      </w:r>
      <w:r>
        <w:rPr/>
        <w:t>ⷂ</w:t>
      </w:r>
      <w:r>
        <w:rPr/>
        <w:t>攨稦⹶㢿礸┳⌰奃椫卺䢬杁飂쉅녉ꥨ嗎䄹娷畈ㄥ枣</w:t>
      </w:r>
      <w:r>
        <w:rPr/>
        <w:t>ꕯ</w:t>
      </w:r>
      <w:r>
        <w:rPr/>
        <w:t>琷쌤䩕纱奀ㅪ煪⵳⑇ꍺ숥矂扲⩨彯쉞䙗ꅌ焷㵏栤䔱幺⍁橱</w:t>
      </w:r>
      <w:r>
        <w:rPr/>
        <w:t>⠩</w:t>
      </w:r>
      <w:r>
        <w:rPr/>
        <w:t>㩄繊潇縸ꍮ⩒婨┣䨹搴쉓</w:t>
      </w:r>
      <w:r>
        <w:rPr/>
        <w:t>ⱋ</w:t>
      </w:r>
      <w:r>
        <w:rPr/>
        <w:t>海싂偎㥶剧껂슩炘䎻♯洤㊏쉩숤咿樹汔숭瞬쌷轍㜲ꅕ擂浘䘣攭璥㣂擂䭙㍏柂㩒琺幅佺睙⌲ꅭ딯穋穎あ䙷숯䝦は䔺䁙堰乯帩晏焤숯呡</w:t>
      </w:r>
      <w:r>
        <w:rPr/>
        <w:t>ꕙ</w:t>
      </w:r>
      <w:r>
        <w:rPr/>
        <w:t>剡址吥戫爻䝌⹫癬噧㥷㴷䕃澬ㄴ瑄疻㬳䕏㬤슿栥䲩噧䵟倩⑹乒睴㦬瘻㨸澵噫䗂⸥圪敤敖轺浇䡒뿃嗃兤纱湅칉䤮⩫傣㘩䢬䩯㩐</w:t>
      </w:r>
      <w:r>
        <w:rPr/>
        <w:t>ⲏ</w:t>
      </w:r>
      <w:r>
        <w:rPr/>
        <w:t>ꤻ⌯☯</w:t>
      </w:r>
      <w:r>
        <w:rPr/>
        <w:t>奒烍爴</w:t>
      </w:r>
      <w:r>
        <w:rPr/>
        <w:t>ꤥ⭙</w:t>
      </w:r>
      <w:r>
        <w:rPr/>
        <w:t>㈥攳恫劬㑃쉏⹉縦滂⵪㒬䔲䡳椦㥒㕶㤤樭偈哂㍓겡㉎堩掮㭬썅䄥딬슻쉾⺣⩡슱䛂⨺漸䱦晬䵩䵘䐰⥔牴碩澏呵뾻㕘㫂湂⥲婀恠獾쉑䧂▬⛎䨣圮疱䙚え眯䵖顤㩏깸</w:t>
      </w:r>
      <w:r>
        <w:rPr/>
        <w:t>ꔨ</w:t>
      </w:r>
      <w:r>
        <w:rPr/>
        <w:t>烂瞻䉠⾻汖쉩갮輫䝵䓂숪浨묻⵹숬넱ꍃ⑃熵浈弬顤啘</w:t>
      </w:r>
      <w:r>
        <w:rPr/>
        <w:t>Ᵽ⢩</w:t>
      </w:r>
      <w:r>
        <w:rPr/>
        <w:t>썺㕗址㠫㕉㉦䜽瘽䳂憻깍⎥㨵䜹⯃㈩</w:t>
      </w:r>
      <w:r>
        <w:rPr/>
        <w:t>ꕾ</w:t>
      </w:r>
      <w:r>
        <w:rPr/>
        <w:t>딵췂쉐兠桋晢싃摪䅑灕愊쉑僃쉾䎱坭儨煇묦䏍╤䒥㩏놡壍榡⬦䖏睒櫂㙨걕楮숶썄⍕秂癡捹쉀枿☨畩轨睌畐獰呮畗頶갺彔뭂㍠䅅☵츣橤뗂丽呒쉘㯂绂ꆻ顎ꅍ頲婅</w:t>
      </w:r>
      <w:r>
        <w:rPr/>
        <w:t>Ⱘ</w:t>
      </w:r>
      <w:r>
        <w:rPr/>
        <w:t>ッ恬汒쎿쉗䫂ㅚ䐱娲쉢汓ꍲ恺녪䴸䵫╳壂晨땟摀啯㑮䉑䍀祅ꍸ堷繖牵瑐婉ꍭ䁯㜹녒斱칏䘯쵒⭭来쉵깤숰䆩珂硫㠷믂敱挺㨷⻂숫䉠쉤稺ꄲ潫䳂㭊轞幾渽䣂쉵걞깓⩓䉋촯㉅㯂䈭枬䍄䉴숹ꥠ싂睁뽲掱⩤桸곂쉐猹⩣싂琦擂䠯瑊敋</w:t>
      </w:r>
      <w:r>
        <w:rPr/>
        <w:t>Ɫ</w:t>
      </w:r>
      <w:r>
        <w:rPr/>
        <w:t>〣捹䑊숻㷂뭄扴呺振匨䩃쉉䰹</w:t>
      </w:r>
      <w:r>
        <w:rPr/>
        <w:t>ꕰ</w:t>
      </w:r>
      <w:r>
        <w:rPr/>
        <w:t>䕸繾⍂彏ꅆ㕸䔩껎⽅䉟䎬⯍⹊䅏〸灲㢿捘ㅁ瀯╊䥚砳칏刴칷佔㇃묪兙徿瀺䭈꥞晴撿䌵䜶頹桏</w:t>
      </w:r>
      <w:r>
        <w:rPr/>
        <w:t>ⴰ</w:t>
      </w:r>
      <w:r>
        <w:rPr/>
        <w:t>ㄶ汖걐숹촷츮皘樷乷獟㭬㤻犱瑷␱㙓挬</w:t>
      </w:r>
      <w:r>
        <w:rPr/>
        <w:t>⠽</w:t>
      </w:r>
      <w:r>
        <w:rPr/>
        <w:t>佉浑堨牗吵</w:t>
      </w:r>
      <w:r>
        <w:rPr/>
        <w:t>⡟</w:t>
      </w:r>
      <w:r>
        <w:rPr/>
        <w:t>瑳䘺伤幊쉖</w:t>
      </w:r>
      <w:r>
        <w:rPr/>
        <w:t>ꔮ</w:t>
      </w:r>
      <w:r>
        <w:rPr/>
        <w:t>쉥捩㡥㉖기㭧숭橉㦿㤪乂偀し戽䡢睄睹䱫ꥭ炡㬣恾櫂ꥧ㌯塊♧ꌮ煴永瑀䎏뭠⹷痂㕮⦩</w:t>
      </w:r>
      <w:r>
        <w:rPr/>
        <w:t>꤯</w:t>
      </w:r>
      <w:r>
        <w:rPr/>
        <w:t>硤⽓♖哃䱧员倣潒坪噃䝊剩櫍摖彤䙍㶻䉣ㅙ樶顄䱕㑱쉢놡機婁㌪</w:t>
      </w:r>
      <w:r>
        <w:rPr/>
        <w:t>ꦿ</w:t>
      </w:r>
      <w:r>
        <w:rPr/>
        <w:t>乥桌扏庵根嫂窬畵伵匪噍쉑㟎偖㌫⽑祅来</w:t>
      </w:r>
      <w:r>
        <w:rPr/>
        <w:t>ꤪ</w:t>
      </w:r>
      <w:r>
        <w:rPr/>
        <w:t>ꆵ㤽痍坶쉡꺣ꍡ숲</w:t>
      </w:r>
      <w:r>
        <w:rPr/>
        <w:t>ꗂ</w:t>
      </w:r>
      <w:r>
        <w:rPr/>
        <w:t>썊⥩쌯⩴祣䵤曂䥳䪥쉬숵甫쉓싂潄썂꺣穢摂昲</w:t>
      </w:r>
      <w:r>
        <w:rPr/>
        <w:t>ꦿ</w:t>
      </w:r>
      <w:r>
        <w:rPr/>
        <w:t>别</w:t>
      </w:r>
      <w:r>
        <w:rPr/>
        <w:t>ⵎ</w:t>
      </w:r>
      <w:r>
        <w:rPr/>
        <w:t>䦣橳污杩뽏焱䝉⹭琨</w:t>
      </w:r>
      <w:r>
        <w:rPr/>
        <w:t>Ɐ</w:t>
      </w:r>
      <w:r>
        <w:rPr/>
        <w:t>쉂泂娩潯䍯啂斘唳坎쉠칣塋䲥췂楙싂妵䩏䱖樰</w:t>
      </w:r>
      <w:r>
        <w:rPr/>
        <w:t>ꥃ</w:t>
      </w:r>
      <w:r>
        <w:rPr/>
        <w:t>쉘匲Ⓜ숬䭥⦏츪䅾♖ꍴ⩘쉔痂摭춥渮㔪숦书允⍣䱚⩑疵欳䊻慇쉱䱗㘪痍浉坳쎿䍰╷썅⽞迂窥㋂慎湩╩㙗杰ꄣㆱ晭晬꥚䤣ꆮ䵯춡깢甮顾쉶佮䅾㞥</w:t>
      </w:r>
      <w:r>
        <w:rPr/>
        <w:t>⡊</w:t>
      </w:r>
      <w:r>
        <w:rPr/>
        <w:t>略癅晕惂䱶渻轨旂捍㞩</w:t>
      </w:r>
      <w:r>
        <w:rPr/>
        <w:t>ⲿ</w:t>
      </w:r>
      <w:r>
        <w:rPr/>
        <w:t>湤晵숭昹眲輶䵈싂拂㊻彡戶㈣</w:t>
      </w:r>
      <w:r>
        <w:rPr/>
        <w:t>ⱸ</w:t>
      </w:r>
      <w:r>
        <w:rPr/>
        <w:t>뭒䒥䂏슱は倣䧂穵ꥡ瑔掩倣歘輶噸恔쉗杌獠ꌰ녣硕㣂╅숮췍樶扯㩘僂甹歾䘤⤊⌯噷午쉷恁쉃坱㪵琤㜵쉤盂㉱쉭橧⩘쉠땗滍숺⩱떏睎煪칓慪轑⹾䉧⩓쉠縯⨱⑶坁智殩⪵輷産䘬睏伤</w:t>
      </w:r>
      <w:r>
        <w:rPr/>
        <w:t>ꥈ</w:t>
      </w:r>
      <w:r>
        <w:rPr/>
        <w:t>噑獾硦幅걀摕쉴掵啕圶娬天⍬䉩怸儱奚㥣䐽⩢싂썳煎䀮抏㉊꥘焫繴㈻睔䏂녠䪱⬵癥瞬淂슏⤦ꅦ䄭晠</w:t>
      </w:r>
      <w:r>
        <w:rPr/>
        <w:t>ⰺ</w:t>
      </w:r>
      <w:r>
        <w:rPr/>
        <w:t>柂坫穢吳㫂╉䉃</w:t>
      </w:r>
      <w:r>
        <w:rPr/>
        <w:t>ꤨ</w:t>
      </w:r>
      <w:r>
        <w:rPr/>
        <w:t>䣂晋䝔䒣周⥟汕뮿搷넦䰱숰接쉍㷎䡌䍵略⵾⽓䌽塢汘䉅溻㉳傡䡆矃瑵쉦乆母긭침䯂眫쵴挤숪䱞奖橚玻凂ꌫ怯炩⍇汖戶桂暡啚놩㨦츴쉚뿂儴</w:t>
      </w:r>
      <w:r>
        <w:rPr/>
        <w:t>ⶣ</w:t>
      </w:r>
      <w:r>
        <w:rPr/>
        <w:t>喵䣂印쉒顪傏⍮歫</w:t>
      </w:r>
      <w:r>
        <w:rPr/>
        <w:t>⠻</w:t>
      </w:r>
      <w:r>
        <w:rPr/>
        <w:t>꧂</w:t>
      </w:r>
      <w:r>
        <w:rPr/>
        <w:t>㴺Ⓜ奋摘㕊ㅞ渭牊䁑쉇</w:t>
      </w:r>
      <w:r>
        <w:rPr/>
        <w:t>Ⳃ</w:t>
      </w:r>
      <w:r>
        <w:rPr/>
        <w:t>䁙惂䤪싂ꅏ〫畲긨</w:t>
      </w:r>
      <w:r>
        <w:rPr/>
        <w:t>ꔴ</w:t>
      </w:r>
      <w:r>
        <w:rPr/>
        <w:t>儯⽺堶쵠쉲矃</w:t>
      </w:r>
      <w:r>
        <w:rPr/>
        <w:t>ⱚ</w:t>
      </w:r>
      <w:r>
        <w:rPr/>
        <w:t>뇂ꥵ瀤渴ꌥ☦쌥㍫碥싂㙤煸</w:t>
      </w:r>
      <w:r>
        <w:rPr/>
        <w:t>ꤵ</w:t>
      </w:r>
      <w:r>
        <w:rPr/>
        <w:t>嫂䡒㈤ꍲ╨䨺숵䅚䑱쉃뗂ꥵ㕴녑湨</w:t>
      </w:r>
      <w:r>
        <w:rPr/>
        <w:t>Ⲭ</w:t>
      </w:r>
      <w:r>
        <w:rPr/>
        <w:t>㉁颏쉁ꆏ⫂㍥弶녶䣂㜬偬泂咮啈捤ꍲ㕡睗轷吳僂㝘硅浬栦坶䇂</w:t>
      </w:r>
      <w:r>
        <w:rPr/>
        <w:t>ꔻ</w:t>
      </w:r>
      <w:r>
        <w:rPr/>
        <w:t>䵢ꍮ坸癪焸松䴪ヂ橞䭫愯뇂㏂뽗橬轲ꇂ⨦扳浬擂乬⛂⽦穏㊡匥뽈婮</w:t>
      </w:r>
      <w:r>
        <w:rPr/>
        <w:t>ꔭ</w:t>
      </w:r>
      <w:r>
        <w:rPr/>
        <w:t>㪮쏂楨뭡瑙硧㫎汧䡾迎矂畀砯楺佅兹깖㭯敡쌤⭆䝧浱♮焬긺扵㩎</w:t>
      </w:r>
      <w:r>
        <w:rPr/>
        <w:t>ⴤ</w:t>
      </w:r>
      <w:r>
        <w:rPr/>
        <w:t>剰⩋㦣㑷䟂獈쉆숩땒</w:t>
      </w:r>
      <w:r>
        <w:rPr/>
        <w:t>ꔥ</w:t>
      </w:r>
      <w:r>
        <w:rPr/>
        <w:t>奄⾵堫怭堨卙䍯䀺䌫頽ば弦쉹䰥䄪捲뭊♒欪췂瘷敌䊡扔딫㚮栵殿껃㵗轡啙숬</w:t>
      </w:r>
      <w:r>
        <w:rPr/>
        <w:t>ꥍ</w:t>
      </w:r>
      <w:r>
        <w:rPr/>
        <w:t>䄸㙡戬壂織だ䡙㡭渪쉭츥灤顑狂曂剋卄땁癍䕕协橰뼭딳嘱頸㕇椹걀㈦弱㉗뭕䁗副䴣樽⚱㕊촲轾숴갥恈䇎ㆵ唯盂織䰲◍琪朰䯂浧⨩敶恵⩯啮쵮䵙勂渲⭗ㄨ⨫浢楑싃㌬楷睊灀쉗頦㨪쉈繋䁨祪</w:t>
      </w:r>
      <w:r>
        <w:rPr/>
        <w:t>ꕖ⦩</w:t>
      </w:r>
      <w:r>
        <w:rPr/>
        <w:t>矎呷䱞䁟⍉归獕塩쉑䅫갬剒⩞嘺썊柂顤☶䅾摓♊녖쉘⩘䤷칋獱砣䝋쉲乃伻</w:t>
      </w:r>
      <w:r>
        <w:rPr/>
        <w:t>ꗎ</w:t>
      </w:r>
      <w:r>
        <w:rPr/>
        <w:t>㙨湪㙙䅋憬噦书彇乲☴ꍈ㯃渳故㨽숬䔷㌽쎡쉖䨫쉤㉕ꅸ㊏겡祬礬橘佡瘬瑗♴♺䨸洺䀯믂犣칯狍┊瀯╇㖬</w:t>
      </w:r>
      <w:r>
        <w:rPr/>
        <w:t>⡟</w:t>
      </w:r>
      <w:r>
        <w:rPr/>
        <w:t>媬䉯슻杲亻뭲癵嘻椻橎橭뭀卥⽢</w:t>
      </w:r>
      <w:r>
        <w:rPr/>
        <w:t>ꤽ</w:t>
      </w:r>
      <w:r>
        <w:rPr/>
        <w:t>䊡串칤쌨슩♲녹棂势瑸䨱瑡畸湋쉟땩橚䔣惂숬㔺⩑㑈숵伪쉱塡珂瘵쉣琥쉔濂㉡⹈獍䐥▘쉨쉭柎☪恂洨丸睥ꆩ슥㔺何浣㵑戩嘱瑖</w:t>
      </w:r>
      <w:r>
        <w:rPr/>
        <w:t>ꖩꔶ</w:t>
      </w:r>
      <w:r>
        <w:rPr/>
        <w:t>㓂炻췎捥䙅䥭䑳啸䭡슡十</w:t>
      </w:r>
      <w:r>
        <w:rPr/>
        <w:t>ꔻ</w:t>
      </w:r>
      <w:r>
        <w:rPr/>
        <w:t>䅶瑄♨☫쉫敍慌쉐칲硷埂뭒⽨쉧爵</w:t>
      </w:r>
      <w:r>
        <w:rPr/>
        <w:t>ⱁ</w:t>
      </w:r>
      <w:r>
        <w:rPr/>
        <w:t>潭ꄸ捖쉣㠬䳂</w:t>
      </w:r>
      <w:r>
        <w:rPr/>
        <w:t>ⷍ</w:t>
      </w:r>
      <w:r>
        <w:rPr/>
        <w:t>㭱㕯㬥䀴頣幊愬╧昪䶥⭭磂㐺쎻㝅杴䒱䬻攲쉑幙䘸榿䛂槂煟䤳睏祪䴮녗呆⼽䪿晳偟永䍙긯숪义䘦攭⎱䈴믂㕬䭴眸⍾뾮䝞䙊</w:t>
      </w:r>
      <w:r>
        <w:rPr/>
        <w:t>ⷂ</w:t>
      </w:r>
      <w:r>
        <w:rPr/>
        <w:t>ノ䐦ꅪ㵂繍佁㔽숪쉥枣⑏갴⍐㉫椷松㉙ヂ䮡支ꥹ⫂⤪㌳걂쉖䙰睬䮵숬䑾⩍㐪</w:t>
      </w:r>
      <w:r>
        <w:rPr/>
        <w:t>ꕤ</w:t>
      </w:r>
      <w:r>
        <w:rPr/>
        <w:t>ꄺ쉅칖啒녺䧃潟題䅾桬뿂䍃繚歠⭶䏂㉁㑈䜵䌪ㅳ丹⍠쉴쉓䅙䐴療烍售伳䝑</w:t>
      </w:r>
      <w:r>
        <w:rPr/>
        <w:t>ⵕ</w:t>
      </w:r>
      <w:r>
        <w:rPr/>
        <w:t>䌶淂뗃祒氵쉁㵤㯂⩹긬㕂䍁쏂䩐␤녤牅潠京䮥勂爵쉔輯묬슥㭁母砲呒〬江畑쵣숦汄뭯窵慹㛂纥䀩彁䥰㡅⫂栻碘싍湳値窘祢匯㑦ꄳ싍긦䭄</w:t>
      </w:r>
      <w:r>
        <w:rPr/>
        <w:t>Ⱚ</w:t>
      </w:r>
      <w:r>
        <w:rPr/>
        <w:t>欱䮿颮旂䥊䡡컍㕀眶ꇂ䝚㴦뽄䅮欷뽖兟⑋烎䭪灌伷僂獋䵓扟汪쵄神晬唺⼰慒뽪琫㩱嚡穫塊浗㑙싂㕁轗䵮녈飂</w:t>
      </w:r>
      <w:r>
        <w:rPr/>
        <w:t>Ⳃ</w:t>
      </w:r>
      <w:r>
        <w:rPr/>
        <w:t>沿䀻칳畬帷慹㌴䑑걳䷂䅑㠵쵪䵞⩓扊卆묳摲ㅣ쉲걲産氬㑑溬晏숩咿⭪佡牘녠싂䬩싂ㅎ숵뮥す뗂湺悬疻녮惂ㅞ瀥싎ꏂ䵐뽧偊䱠⭖穂瘰䥢樶쵹禱</w:t>
      </w:r>
      <w:r>
        <w:rPr/>
        <w:t>ⵈ</w:t>
      </w:r>
      <w:r>
        <w:rPr/>
        <w:t>痂嘩숳䷂␦䍴睧䞩畂</w:t>
      </w:r>
      <w:r>
        <w:rPr/>
        <w:t>⠳</w:t>
      </w:r>
      <w:r>
        <w:rPr/>
        <w:t>䝮쉴⾮⪘䶥窥穮쉬⚩</w:t>
      </w:r>
      <w:r>
        <w:rPr/>
        <w:t>ꥁ</w:t>
      </w:r>
      <w:r>
        <w:rPr/>
        <w:t>쵃⸹硇</w:t>
      </w:r>
      <w:r>
        <w:rPr/>
        <w:t>ꕂ</w:t>
      </w:r>
      <w:r>
        <w:rPr/>
        <w:t>쉢▮㒏㩌憡樽侏旃쉕⽘䥁嘪ꅐ⭹㩊␵怯氬佖忍儻摚싂䤫旂䍨㉬㕾⍬㍱汩⍹⭵嚡</w:t>
      </w:r>
      <w:r>
        <w:rPr/>
        <w:t>Ɽ</w:t>
      </w:r>
      <w:r>
        <w:rPr/>
        <w:t>쉪卄徱牅㭧盎䥵䭾┨뼷䌨打</w:t>
      </w:r>
      <w:r>
        <w:rPr/>
        <w:t>ⲡ</w:t>
      </w:r>
      <w:r>
        <w:rPr/>
        <w:t>䎥㘯婸㏍悩쉗势睾榮㇂</w:t>
      </w:r>
      <w:r>
        <w:rPr/>
        <w:t>⠦</w:t>
      </w:r>
      <w:r>
        <w:rPr/>
        <w:t>桙啠縯㑫䄺煞淂䉊㵀炱䅲係佪숬뿂乭딺㘱㵍㑃㖵昩匹ꆏ㫎▮氊</w:t>
      </w:r>
      <w:r>
        <w:rPr/>
        <w:t>ⱬ</w:t>
      </w:r>
      <w:r>
        <w:rPr/>
        <w:t>숰穷칕</w:t>
      </w:r>
      <w:r>
        <w:rPr/>
        <w:t>Ⳃ</w:t>
      </w:r>
      <w:r>
        <w:rPr/>
        <w:t>묳澩땏⫂捐⑊扊皮⨵爫繰┹牟ꥧ獘⹷㋂㉷繖礷䜭싎㠵ꥱ까杳⤨</w:t>
      </w:r>
      <w:r>
        <w:rPr/>
        <w:t>⡴ⱙ</w:t>
      </w:r>
      <w:r>
        <w:rPr/>
        <w:t>硎枏䵱奇ꌺ兎ㄮ猥䰪楺䡨♴啍瑒☨愬␵◂숪灗佚癷眰䩩䍮勍䀮帱ꅫ灨捙썷Ⓜ皣쉏玣숣浟䢡怺㠷楬捚싂䴬乚煴㉮晗桧坌䆩牍쉲숵뭉</w:t>
      </w:r>
      <w:r>
        <w:rPr/>
        <w:t>ꔽ</w:t>
      </w:r>
      <w:r>
        <w:rPr/>
        <w:t>㭰桤埂䑏䌫坤橰쉺坢嚣丫뼴슘</w:t>
      </w:r>
      <w:r>
        <w:rPr/>
        <w:t>꥓⨥╖</w:t>
      </w:r>
      <w:r>
        <w:rPr/>
        <w:t>乆塖畠柂牯䄲䟂넥搲乧䡠婇ꄮ㛂婡⩘㍢</w:t>
      </w:r>
      <w:r>
        <w:rPr/>
        <w:t>ⵠ</w:t>
      </w:r>
      <w:r>
        <w:rPr/>
        <w:t>䩴숦㍄哂攽뽢숶㥖ꄹ㴳暩쉅⥘䘽扁</w:t>
      </w:r>
      <w:r>
        <w:rPr/>
        <w:t>꧂</w:t>
      </w:r>
      <w:r>
        <w:rPr/>
        <w:t>썴☸昪䥳南乺稶獘㘲半쉦湞⍉䡵䝇</w:t>
      </w:r>
      <w:r>
        <w:rPr/>
        <w:t>⣎</w:t>
      </w:r>
      <w:r>
        <w:rPr/>
        <w:t>쎡쉚䅪砥奯⤪㐳廂</w:t>
      </w:r>
      <w:r>
        <w:rPr/>
        <w:t>⠪</w:t>
      </w:r>
      <w:r>
        <w:rPr/>
        <w:t>甹窬楱攲㕥汊甤䄽剂皏瘲〦䝙殱䡓勂ㅸ浑␳楞㤱쉋㥟ぷ浬柂猪쉵䣂匰塟幷뽌塤眰祰䪥椫쉣〣쉔㕓䤰</w:t>
      </w:r>
      <w:r>
        <w:rPr/>
        <w:t>ꕀ</w:t>
      </w:r>
      <w:r>
        <w:rPr/>
        <w:t>䁴昷㉾</w:t>
      </w:r>
      <w:r>
        <w:rPr/>
        <w:t>ꦵ</w:t>
      </w:r>
      <w:r>
        <w:rPr/>
        <w:t>檩쉙湦昦⩆櫂䑍쉣꥞ꍮ愮橰㘦⍰떵熿䉬䠬쵢쉨䢿䯂㵴⩱슩穳弬轚㐪䄤䒮瘪뭅䙗㝯</w:t>
      </w:r>
      <w:r>
        <w:rPr/>
        <w:t>꧂</w:t>
      </w:r>
      <w:r>
        <w:rPr/>
        <w:t>偧抏掩晴</w:t>
      </w:r>
      <w:r>
        <w:rPr/>
        <w:t>ⵏ</w:t>
      </w:r>
      <w:r>
        <w:rPr/>
        <w:t>⻂䔬깚䉰⥹㕺쉪乲䥢墘쎣坲㉎汧㥙⍄椺㖣땵潐䭪녟瀳晬顸睤惂昩婀䱒桭ㆡ䩢棂</w:t>
      </w:r>
      <w:r>
        <w:rPr/>
        <w:t>⡏</w:t>
      </w:r>
      <w:r>
        <w:rPr/>
        <w:t>쉏颿䎬써⹓䩚䩌杘깢堬</w:t>
      </w:r>
      <w:r>
        <w:rPr/>
        <w:t>ꗂꔫ</w:t>
      </w:r>
      <w:r>
        <w:rPr/>
        <w:t>矂嫂뭅汗</w:t>
      </w:r>
      <w:r>
        <w:rPr/>
        <w:t>ⵧ</w:t>
      </w:r>
      <w:r>
        <w:rPr/>
        <w:t>쉒剏惂海ꥢ</w:t>
      </w:r>
      <w:r>
        <w:rPr/>
        <w:t>⡐</w:t>
      </w:r>
      <w:r>
        <w:rPr/>
        <w:t>ꕐ</w:t>
      </w:r>
      <w:r>
        <w:rPr/>
        <w:t>쉥㵊十棂䘺쉕㛂⑆百㵕숺䁩瞬쏂싂䅱坥ꄽ珂⭮䱔╢歇싂歶䯂戫믎戯ぅ硰梿⨥㐫慌䵬⩃杰⏂䵗橈硎䢥痂甬丰䙐쌸㐹喵䕁싂剪걱䍄浆⍟㕵</w:t>
      </w:r>
      <w:r>
        <w:rPr/>
        <w:t>⡩</w:t>
      </w:r>
      <w:r>
        <w:rPr/>
        <w:t>剾獶烂熣䀳瓂湺</w:t>
      </w:r>
      <w:r>
        <w:rPr/>
        <w:t>ꕬ</w:t>
      </w:r>
      <w:r>
        <w:rPr/>
        <w:t>婭㡳⭇畠櫂獫⍫</w:t>
      </w:r>
      <w:r>
        <w:rPr/>
        <w:t>ⵠ</w:t>
      </w:r>
      <w:r>
        <w:rPr/>
        <w:t>䡭頮楕</w:t>
      </w:r>
      <w:r>
        <w:rPr/>
        <w:t>⢥</w:t>
      </w:r>
      <w:r>
        <w:rPr/>
        <w:t>깇䥄慉䕲盂呰䁁뇍녣숸牶繸숯㐰手強呞⑆䀤쉵摒쉱㑙╩愻㤫㐬㒿</w:t>
      </w:r>
      <w:r>
        <w:rPr/>
        <w:t>⡕</w:t>
      </w:r>
      <w:r>
        <w:rPr/>
        <w:t>㊻␱晌㒱䨹⑒癳⌣쉕䔸煾쉕䕠䡌皮넦</w:t>
      </w:r>
      <w:r>
        <w:rPr/>
        <w:t>ꦣ╚</w:t>
      </w:r>
      <w:r>
        <w:rPr/>
        <w:t>㟂慀⴬⩾⴮㑠㜳呀</w:t>
      </w:r>
      <w:r>
        <w:rPr/>
        <w:t>Ɱ</w:t>
      </w:r>
      <w:r>
        <w:rPr/>
        <w:t>쉭票⻃䔻⥗冣噒쉙咡䡅ꍗ䬭㋃</w:t>
      </w:r>
      <w:r>
        <w:rPr/>
        <w:t>ꕶ</w:t>
      </w:r>
      <w:r>
        <w:rPr/>
        <w:t>熩倰싃</w:t>
      </w:r>
      <w:r>
        <w:rPr/>
        <w:t>⠸</w:t>
      </w:r>
      <w:r>
        <w:rPr/>
        <w:t>쉟奆㍞쉬</w:t>
      </w:r>
      <w:r>
        <w:rPr/>
        <w:t>ꔺ</w:t>
      </w:r>
      <w:r>
        <w:rPr/>
        <w:t>怹泍獱⾩輰뽳䬪㡄呟煎䜷橍婺堦♵뽩䑐쉸⯃侵䩌竎撿顲ぅ普䎣㌴䡨䴶쉨䝩⭉獃⦿뾣䜰</w:t>
      </w:r>
      <w:r>
        <w:rPr/>
        <w:t>⡨⛂</w:t>
      </w:r>
      <w:r>
        <w:rPr/>
        <w:t>촊瑹깪䩚彊槍䭩畹䝓♱긨쉬癑</w:t>
      </w:r>
      <w:r>
        <w:rPr/>
        <w:t>ⲡ</w:t>
      </w:r>
      <w:r>
        <w:rPr/>
        <w:t>ꦻ⌫⫂</w:t>
      </w:r>
      <w:r>
        <w:rPr/>
        <w:t>ꏂ歍欳㐬么㔴咩</w:t>
      </w:r>
      <w:r>
        <w:rPr/>
        <w:t>ⱂ</w:t>
      </w:r>
      <w:r>
        <w:rPr/>
        <w:t>쉃䬵輪뗂繤儤䡺</w:t>
      </w:r>
      <w:r>
        <w:rPr/>
        <w:t>ꤤ▻</w:t>
      </w:r>
      <w:r>
        <w:rPr/>
        <w:t>猩싂朽樺㉔슥䵈䣎愽榩␽歉촳㔸◂噗䪿畖硢땃㊿걉儴嚥숽浏さ刴妻塭晉싂⭐깤㬸橤墱ꅈꏃ뼹沱繖卫橔⩹婎乓䓍噟栫喻쉠䉓䚩☪瘮曃妏癭뿂ꍉ儩䰷娣䊡殘爨</w:t>
      </w:r>
      <w:r>
        <w:rPr/>
        <w:t>Ⱟ⹣</w:t>
      </w:r>
      <w:r>
        <w:rPr/>
        <w:t>䦥劏亡ꍊ⹮쉌嘯䈪䙩敍䲱⾥㍾䙚泂䕵㜬桅ꍷ㯂猹♓嫂異潑繮</w:t>
      </w:r>
      <w:r>
        <w:rPr/>
        <w:t>⡀⩏</w:t>
      </w:r>
      <w:r>
        <w:rPr/>
        <w:t>걊仂</w:t>
      </w:r>
      <w:r>
        <w:rPr/>
        <w:t>ⳃ</w:t>
      </w:r>
      <w:r>
        <w:rPr/>
        <w:t>⾏䯂딬扭숺楀㭡쉓婑䅔櫂칄㍹瘳ォ䶱㐻뭯䂥杆♙縩楧</w:t>
      </w:r>
      <w:r>
        <w:rPr/>
        <w:t>ⴣ</w:t>
      </w:r>
      <w:r>
        <w:rPr/>
        <w:t>求</w:t>
      </w:r>
      <w:r>
        <w:rPr/>
        <w:t>⠣</w:t>
      </w:r>
      <w:r>
        <w:rPr/>
        <w:t>啵灓䵋갪숸쉑㙥㕢뿂⍆⛂싂恩澡</w:t>
      </w:r>
      <w:r>
        <w:rPr/>
        <w:t>ⵍ</w:t>
      </w:r>
      <w:r>
        <w:rPr/>
        <w:t>캡쉏睵⬵┻材䬰堤䯂䦿牕攽去</w:t>
      </w:r>
      <w:r>
        <w:rPr/>
        <w:t>ⵆꤣ</w:t>
      </w:r>
      <w:r>
        <w:rPr/>
        <w:t>匪手桾䪻싂</w:t>
      </w:r>
      <w:r>
        <w:rPr/>
        <w:t>ⷂ</w:t>
      </w:r>
      <w:r>
        <w:rPr/>
        <w:t>캮㕖䴭昨⍖坫쉒迂䠫䱇⪱㑲奥㍄</w:t>
      </w:r>
      <w:r>
        <w:rPr/>
        <w:t>ꔺ</w:t>
      </w:r>
      <w:r>
        <w:rPr/>
        <w:t>䱥䧂剩潱䦣未㥠슮</w:t>
      </w:r>
      <w:r>
        <w:rPr/>
        <w:t>ⶏ</w:t>
      </w:r>
      <w:r>
        <w:rPr/>
        <w:t>䞡▮䉟㘮呔䗂</w:t>
      </w:r>
      <w:r>
        <w:rPr/>
        <w:t>⢻</w:t>
      </w:r>
      <w:r>
        <w:rPr/>
        <w:t>㚮扲쏂繓⍪䩾䎩</w:t>
      </w:r>
      <w:r>
        <w:rPr/>
        <w:t>ꥉ</w:t>
      </w:r>
      <w:r>
        <w:rPr/>
        <w:t>ꇂ⹫⨬夺䬬䷂堳祠뽶숴顃⹾</w:t>
      </w:r>
      <w:r>
        <w:rPr/>
        <w:t>⡁</w:t>
      </w:r>
      <w:r>
        <w:rPr/>
        <w:t>떬杁偹춡</w:t>
      </w:r>
      <w:r>
        <w:rPr/>
        <w:t>ꕒ⧂</w:t>
      </w:r>
      <w:r>
        <w:rPr/>
        <w:t>㄰縵桮숥愳じ狃挪䯂</w:t>
      </w:r>
      <w:r>
        <w:rPr/>
        <w:t>ꕣ</w:t>
      </w:r>
      <w:r>
        <w:rPr/>
        <w:t>幾⏃깆뿃晞갴繭䉑啒吩</w:t>
      </w:r>
      <w:r>
        <w:rPr/>
        <w:t>ꤪ</w:t>
      </w:r>
      <w:r>
        <w:rPr/>
        <w:t>嫂슻匶쵚㌭夭弭</w:t>
      </w:r>
      <w:r>
        <w:rPr/>
        <w:t>ꦡ</w:t>
      </w:r>
      <w:r>
        <w:rPr/>
        <w:t>䎥⑟⤥쉙丬咣灋</w:t>
      </w:r>
      <w:r>
        <w:rPr/>
        <w:t>⡨</w:t>
      </w:r>
      <w:r>
        <w:rPr/>
        <w:t>睓繢姍灑敬〵扚⑔㙋塩䥲纥긣硢쉓湌殮㗂棂쉀쵸</w:t>
      </w:r>
      <w:r>
        <w:rPr/>
        <w:t>ⱌ</w:t>
      </w:r>
      <w:r>
        <w:rPr/>
        <w:t>긲堵䭔</w:t>
      </w:r>
      <w:r>
        <w:rPr/>
        <w:t>Ⳃ</w:t>
      </w:r>
      <w:r>
        <w:rPr/>
        <w:t>䍟</w:t>
      </w:r>
      <w:r>
        <w:rPr/>
        <w:t>ꦥ</w:t>
      </w:r>
      <w:r>
        <w:rPr/>
        <w:t>㴦䞏⩧恪</w:t>
      </w:r>
      <w:r>
        <w:rPr/>
        <w:t>ꔪ</w:t>
      </w:r>
      <w:r>
        <w:rPr/>
        <w:t>뭘쉞㥭㑡汌</w:t>
      </w:r>
      <w:r>
        <w:rPr/>
        <w:t>ꕣ</w:t>
      </w:r>
      <w:r>
        <w:rPr/>
        <w:t>劻埂썦彅䀹桢䬥䍉䡇꺻汇奕</w:t>
      </w:r>
      <w:r>
        <w:rPr/>
        <w:t>ꗍ</w:t>
      </w:r>
      <w:r>
        <w:rPr/>
        <w:t>夥긪敧噤䈴硅⹊캣쉴䵠䬳滎洺땩䤣䥅灟䖘兔盂畠乩</w:t>
      </w:r>
      <w:r>
        <w:rPr/>
        <w:t>ꥅ╟</w:t>
      </w:r>
      <w:r>
        <w:rPr/>
        <w:t>嫂余癤䰪绂煾◂坣䜷㨸是䗂䂥㵌䍧㴳沱輪䘦䴤⍎ㅪ㈪걷圮癭쎿堦浢녂㞮坄⨪쉵绂</w:t>
      </w:r>
      <w:r>
        <w:rPr/>
        <w:t>ꕆ</w:t>
      </w:r>
      <w:r>
        <w:rPr/>
        <w:t>칺氺秂깡숪</w:t>
      </w:r>
      <w:r>
        <w:rPr/>
        <w:t>꤫</w:t>
      </w:r>
      <w:r>
        <w:rPr/>
        <w:t>쉠坙攦ꥤꥲ촪唦⴪䍋⭩䐪灑</w:t>
      </w:r>
      <w:r>
        <w:rPr/>
        <w:t>ꦩ</w:t>
      </w:r>
      <w:r>
        <w:rPr/>
        <w:t>쉤剀抱㫂䴶㍁㬪⑌湧捗촭琬㥳伹帺坂ꏂ⹃影싎摎帷䡐焰㎩䱷⭗㣂⑓湤숲䝨㤺ꥥ슥</w:t>
      </w:r>
      <w:r>
        <w:rPr/>
        <w:t>ꖮ</w:t>
      </w:r>
      <w:r>
        <w:rPr/>
        <w:t>䯂䤳㕢㧂婐⍒婓숴䵊偞晏쉣㵭⥂쉠㭢숰땳瀸剏颵䰷偨幍猭湈䥚乱⍬</w:t>
      </w:r>
      <w:r>
        <w:rPr/>
        <w:t>ⷂ</w:t>
      </w:r>
      <w:r>
        <w:rPr/>
        <w:t>캘䡮僂噂扚㯃煟參㬹</w:t>
      </w:r>
      <w:r>
        <w:rPr/>
        <w:t>ꔱ╋</w:t>
      </w:r>
      <w:r>
        <w:rPr/>
        <w:t>㔥乁啯</w:t>
      </w:r>
      <w:r>
        <w:rPr/>
        <w:t>ꥈ⫍</w:t>
      </w:r>
      <w:r>
        <w:rPr/>
        <w:t>旂䠪㕋㐫杷쉺䍎ꄷ쌊楆华췂渶轷⬬숻⩣歊砺㝣䙂䡘噷䉱⿂⫂묳딱擂伷⥸ꄱ摪㷃睷쉡♨兘参</w:t>
      </w:r>
      <w:r>
        <w:rPr/>
        <w:t>ⳃ</w:t>
      </w:r>
      <w:r>
        <w:rPr/>
        <w:t>昣㵂嗎榿㙩噟쉳灞숮걖쉥</w:t>
      </w:r>
      <w:r>
        <w:rPr/>
        <w:t>ꤰ</w:t>
      </w:r>
      <w:r>
        <w:rPr/>
        <w:t>歐㊱愨♵촣숣剫䵂楌乬⭅</w:t>
      </w:r>
      <w:r>
        <w:rPr/>
        <w:t>ꕌ</w:t>
      </w:r>
      <w:r>
        <w:rPr/>
        <w:t>牦焯䁬祅㬻⭁넭扇쉰頯쉐싍㴪</w:t>
      </w:r>
      <w:r>
        <w:rPr/>
        <w:t>ꥐ</w:t>
      </w:r>
      <w:r>
        <w:rPr/>
        <w:t>䶵㙉砣暩偭╥幙瑏⛂擂칸祠係</w:t>
      </w:r>
      <w:r>
        <w:rPr/>
        <w:t>ꕘ</w:t>
      </w:r>
      <w:r>
        <w:rPr/>
        <w:t>溥䥫╡墵竍䕖䝬秂䓂摫⹧칍䙌䅄慬䪵癍兄ꅫ⭵싂</w:t>
      </w:r>
      <w:r>
        <w:rPr/>
        <w:t>꧂</w:t>
      </w:r>
      <w:r>
        <w:rPr/>
        <w:t>佣灔繀厩㟂㭐㥏敺灷唥</w:t>
      </w:r>
      <w:r>
        <w:rPr/>
        <w:t>ⴥ⩖</w:t>
      </w:r>
      <w:r>
        <w:rPr/>
        <w:t>㈯唪䁇뾿奕䘩⏂㋂犏㭫㛂숴쎥</w:t>
      </w:r>
      <w:r>
        <w:rPr/>
        <w:t>ꤦ</w:t>
      </w:r>
      <w:r>
        <w:rPr/>
        <w:t>欶吳婨䕋㩮畸갥쉂쉄</w:t>
      </w:r>
      <w:r>
        <w:rPr/>
        <w:t>ꤶ</w:t>
      </w:r>
      <w:r>
        <w:rPr/>
        <w:t>坉싂痂츤卆⭕拂牐兓숺扏㗂夫颏䍌枏梏捊ネ쵏뭦咘땎撩启㎡晃⨻㞮瓂䅓䝘煕Ⓝ塕摈⬸㑌瀭㩱氦偌쉋戺ꍗ娶쏂䑗딺㝌婶氭哂湅䭓</w:t>
      </w:r>
      <w:r>
        <w:rPr/>
        <w:t>Ⳃ</w:t>
      </w:r>
      <w:r>
        <w:rPr/>
        <w:t>塗⯂</w:t>
      </w:r>
      <w:r>
        <w:rPr/>
        <w:t>꧃</w:t>
      </w:r>
      <w:r>
        <w:rPr/>
        <w:t>䵲츪㪬뾱䵊⛎묤硎㖩桸쉔</w:t>
      </w:r>
      <w:r>
        <w:rPr/>
        <w:t>ꤪ</w:t>
      </w:r>
      <w:r>
        <w:rPr/>
        <w:t>䄣倩歠⹌ꏂ䂩恥㪥瑑♸㦻⌸⭍硨杤쉆傩太쵡澥쉺䍢곎庩稱䇂捙ꄰ绂╟娸皬瞬晓潱㓂晍숳칠䰭勂</w:t>
      </w:r>
      <w:r>
        <w:rPr/>
        <w:t>ꕗꖵ</w:t>
      </w:r>
      <w:r>
        <w:rPr/>
        <w:t>楨獶婮榻⩦剱㵳壂博头칁⚥쉉垮⩣싂獟硚穁쉉걣䁟乍瑵㏂긵湦瀹䧂ꏃ慀㝨迂活橹恵乔幭瑘⸸咵☵䡈掵쉮䉹伦扆충䕍睃煯穂㌪獏潤硂敡壂쉱⵱辘ㄵ⪮㥘땫⩰啸䭕쉒㞿䱥䉩ꍖꌺ⮡輴呄琫瑂⭵䇂썲顚숵礸슩圻轞ヂ狂녓㥆嘰䤬湕偘</w:t>
      </w:r>
      <w:r>
        <w:rPr/>
        <w:t>ⱗ</w:t>
      </w:r>
      <w:r>
        <w:rPr/>
        <w:t>嘨凂㷂䎱뼪㕋幹傩뭳䄬㉃噺损캱㶣</w:t>
      </w:r>
      <w:r>
        <w:rPr/>
        <w:t>ⱀ</w:t>
      </w:r>
      <w:r>
        <w:rPr/>
        <w:t>䕡帶炬妩䐪칹䓂㚡祅彥㗎穊瑮惂⩠썓癵䐺㨤倥⪱묪獫☣示橩御頬摤쉙狂䭫猻䨥帬䩺┳䬯ꥮ泂칑囍漣剨涱숰㠽捌⤪䀺䝾䵞埂ㅔ樴硉䥥獦稷걳睫딹䲿숶쉺</w:t>
      </w:r>
      <w:r>
        <w:rPr/>
        <w:t>ⰹ</w:t>
      </w:r>
      <w:r>
        <w:rPr/>
        <w:t>獤⨨啡⽐磂㵳卶䍧坋뭨⨶㓃䴻棃搦</w:t>
      </w:r>
      <w:r>
        <w:rPr/>
        <w:t>ꖵ</w:t>
      </w:r>
      <w:r>
        <w:rPr/>
        <w:t>欽◃佯剳幾栳㠽ㅵ弨奉땥睅걊兓眥呋娲쉯칞⍇㦩ꥩ滃쎘⽣</w:t>
      </w:r>
      <w:r>
        <w:rPr/>
        <w:t>ꥌ</w:t>
      </w:r>
      <w:r>
        <w:rPr/>
        <w:t>炮㨴畑</w:t>
      </w:r>
      <w:r>
        <w:rPr/>
        <w:t>꥓</w:t>
      </w:r>
      <w:r>
        <w:rPr/>
        <w:t>囂汏は䁟㫂卓⿂塁奄坎敐䌲䄵ォと垱椯〬䀻稲㑟䵡辏䘵䵈煂땧彨冻긫唊습敏</w:t>
      </w:r>
      <w:r>
        <w:rPr/>
        <w:t>ꕙ</w:t>
      </w:r>
      <w:r>
        <w:rPr/>
        <w:t>搻犮渮爷扔슥玩伳</w:t>
      </w:r>
      <w:r>
        <w:rPr/>
        <w:t>ꗃ</w:t>
      </w:r>
      <w:r>
        <w:rPr/>
        <w:t>欵幁걵</w:t>
      </w:r>
      <w:r>
        <w:rPr/>
        <w:t>ⵦꤩ</w:t>
      </w:r>
      <w:r>
        <w:rPr/>
        <w:t>㟂</w:t>
      </w:r>
      <w:r>
        <w:rPr/>
        <w:t>ꦥ</w:t>
      </w:r>
      <w:r>
        <w:rPr/>
        <w:t>啇㙯㉟熩疥캵쉦⭯䋂兘⑏奨乄䱣쉸싂ꅩ⭴䅱琷䟂匰頬㌥䧂▏䀽㝟灹슬玮㉳慃</w:t>
      </w:r>
      <w:r>
        <w:rPr/>
        <w:t>⠸</w:t>
      </w:r>
      <w:r>
        <w:rPr/>
        <w:t>쉂佉⯂뭣㊣顥摬㍢뽲⑂慡ぞ疡䴴슣到焣㟂ㅞ佺㴫彚噕㒘楪攩㠸⺣擂欩⻂䫂敶</w:t>
      </w:r>
      <w:r>
        <w:rPr/>
        <w:t>ꤽ</w:t>
      </w:r>
      <w:r>
        <w:rPr/>
        <w:t>么䦵佡嫂♀䱁䏍䐫</w:t>
      </w:r>
      <w:r>
        <w:rPr/>
        <w:t>ⱑ⤩</w:t>
      </w:r>
      <w:r>
        <w:rPr/>
        <w:t>厣卷㒻㖻漰⤫歷潆瓂彠䀲㠱奕㵐쉈椨㕗债숰⯂剱嘵坰뽢쉫弫䋂㍓</w:t>
      </w:r>
      <w:r>
        <w:rPr/>
        <w:t>ꗂ⒱</w:t>
      </w:r>
      <w:r>
        <w:rPr/>
        <w:t>淂㔵</w:t>
      </w:r>
      <w:r>
        <w:rPr/>
        <w:t>ꗂ</w:t>
      </w:r>
      <w:r>
        <w:rPr/>
        <w:t>䙡桒扌䄳䨷㏎䙑㭓䴲恬䉪楸쉓啊穞♥ꍄ售</w:t>
      </w:r>
      <w:r>
        <w:rPr/>
        <w:t>⠷</w:t>
      </w:r>
      <w:r>
        <w:rPr/>
        <w:t>兵彃숪橏㋂桌╇㉌䡮䍯䑈곂⴪⭖繺㨣⺣㛂녏瘯춥╋婁쉐썔䜪穴䒩㵥숤쵺灦䳂ꎩꥪ砫乵嗍컂뭖㴰츣く쉕싂┫唸㙲숷╀䍯䨽卅浶⹣猷깺暬</w:t>
      </w:r>
      <w:r>
        <w:rPr/>
        <w:t>⡟</w:t>
      </w:r>
      <w:r>
        <w:rPr/>
        <w:t>參䱊抿⩗凂⬨쉾䔲쉂␷쉆㛂䨳䛂扎䡖条쉚쉳䟂束</w:t>
      </w:r>
      <w:r>
        <w:rPr/>
        <w:t>ꤹ</w:t>
      </w:r>
      <w:r>
        <w:rPr/>
        <w:t>㑖繓浏쉄䥘⑶怦潓卆⿂穓哎</w:t>
      </w:r>
      <w:r>
        <w:rPr/>
        <w:t>ⱑ</w:t>
      </w:r>
      <w:r>
        <w:rPr/>
        <w:t>洦숰瓂쉢⽍拂녗싂⩾戶壂欫⭄歴橸と싃숱㬹ㅺ㪘唵澻㵚⑨싂깱뭩싂啑硫党淃䝗樰䎩㢥怪塏䘴卬ꍥ曂䵈渶䝶廍䍏䯂㥫由瑠䥯剠㒬싂ㅗ斵☻爴䉏橃丬ㄽ坠轸쉤䡾偩㦡㘹</w:t>
      </w:r>
      <w:r>
        <w:rPr/>
        <w:t>ⴴ</w:t>
      </w:r>
      <w:r>
        <w:rPr/>
        <w:t>⠵</w:t>
      </w:r>
      <w:r>
        <w:rPr/>
        <w:t>剏楅슣䗍癕㝅棂⥄쉌灶恌厩縪㖮뼰梿咩⭺꥙㥣⨻唷㑁깚䉂佞</w:t>
      </w:r>
      <w:r>
        <w:rPr/>
        <w:t>ꔰ⩾</w:t>
      </w:r>
      <w:r>
        <w:rPr/>
        <w:t>轓䌲뼨䀹</w:t>
      </w:r>
      <w:r>
        <w:rPr/>
        <w:t>ꕪ</w:t>
      </w:r>
      <w:r>
        <w:rPr/>
        <w:t>丷㭵挶쉔佂㞻兵奦娪슻畭㵨뇂䒱뽅桴깯輽俍椰쉵┪쉆庬䠶ㅔ塨畯㩴꺥䜽湙䁕⩯</w:t>
      </w:r>
      <w:r>
        <w:rPr/>
        <w:t>ꕕ</w:t>
      </w:r>
      <w:r>
        <w:rPr/>
        <w:t>櫂轖뿂栫摬ꅦ䭚ꏂ揂䜵欮枘嚻睯卑껃坷辩</w:t>
      </w:r>
      <w:r>
        <w:rPr/>
        <w:t>ⴤ</w:t>
      </w:r>
      <w:r>
        <w:rPr/>
        <w:t>⾩ꥠ牧싂䣂燂⽕⹢恏彯橾祆竂顈婪䃂</w:t>
      </w:r>
      <w:r>
        <w:rPr/>
        <w:t>Ⳃ</w:t>
      </w:r>
      <w:r>
        <w:rPr/>
        <w:t>倶捷ぱ恞␪</w:t>
      </w:r>
      <w:r>
        <w:rPr/>
        <w:t>ꦣ┻</w:t>
      </w:r>
      <w:r>
        <w:rPr/>
        <w:t>싂幵轎畢㑄欰⍬塳售浤츷嫂弦癖딻睪숻剞拂䰤瀹䠦</w:t>
      </w:r>
      <w:r>
        <w:rPr/>
        <w:t>ⱖ</w:t>
      </w:r>
      <w:r>
        <w:rPr/>
        <w:t>䵇頥ㄤ㦿獢⑱</w:t>
      </w:r>
      <w:r>
        <w:rPr/>
        <w:t>ⶬ</w:t>
      </w:r>
      <w:r>
        <w:rPr/>
        <w:t>䑔琳䛂䋂㝥獈媮싍껂쉓稭扮䯂㵩㛂</w:t>
      </w:r>
      <w:r>
        <w:rPr/>
        <w:t>⡆</w:t>
      </w:r>
      <w:r>
        <w:rPr/>
        <w:t>砺瘳顮捁乤⽨☳⸥뽲婁ꄱ숤⎣⩅숫숸㧃痍䜣癲濂呞睎顬夶㝎嫂㠳ꅈ塉恀䅒</w:t>
      </w:r>
      <w:r>
        <w:rPr/>
        <w:t>ꕈ</w:t>
      </w:r>
      <w:r>
        <w:rPr/>
        <w:t>뿂潎썩潉걒⨊慢婶牫</w:t>
      </w:r>
      <w:r>
        <w:rPr/>
        <w:t>ꥊ</w:t>
      </w:r>
      <w:r>
        <w:rPr/>
        <w:t>檱䊩䅒⬴䉟揂䙣▱斩绎숪䙦礯</w:t>
      </w:r>
      <w:r>
        <w:rPr/>
        <w:t>ⱪ</w:t>
      </w:r>
      <w:r>
        <w:rPr/>
        <w:t>ꕙ</w:t>
      </w:r>
      <w:r>
        <w:rPr/>
        <w:t>묽灯眹쉬䑔㙦⩉堺쉮</w:t>
      </w:r>
      <w:r>
        <w:rPr/>
        <w:t>ꤱ</w:t>
      </w:r>
      <w:r>
        <w:rPr/>
        <w:t>塃根ꥮ㑟浂恴嘸潥丨㭅</w:t>
      </w:r>
      <w:r>
        <w:rPr/>
        <w:t>ⱏ</w:t>
      </w:r>
      <w:r>
        <w:rPr/>
        <w:t>슻捑婔堽汥别쉭割匪匶뼦橢桑⩠砶㞬䱖轡並瞱嘺廂揂쉑淎쉟䍟뿂⸻㵁⼺橭䥆䍔</w:t>
      </w:r>
      <w:r>
        <w:rPr/>
        <w:t>ꥑ⯂</w:t>
      </w:r>
      <w:r>
        <w:rPr/>
        <w:t>䥍</w:t>
      </w:r>
      <w:r>
        <w:rPr/>
        <w:t>⠻</w:t>
      </w:r>
      <w:r>
        <w:rPr/>
        <w:t>种쉍쉰椯䍲썎嘺㐭嘶</w:t>
      </w:r>
      <w:r>
        <w:rPr/>
        <w:t>⡄</w:t>
      </w:r>
      <w:r>
        <w:rPr/>
        <w:t>䨸䕇轐</w:t>
      </w:r>
      <w:r>
        <w:rPr/>
        <w:t>ꖩ</w:t>
      </w:r>
      <w:r>
        <w:rPr/>
        <w:t>숨쵠惂㫂⩌㐪焵녟輶禿䰲夵⹵ꍙ侏繫桪싂顲参뾩啺歊獏ㆣ걤캻㘵顚漫싂</w:t>
      </w:r>
      <w:r>
        <w:rPr/>
        <w:t>ⷃ</w:t>
      </w:r>
      <w:r>
        <w:rPr/>
        <w:t>璏硉揎㉙㣂歳</w:t>
      </w:r>
      <w:r>
        <w:rPr/>
        <w:t>ꥂ</w:t>
      </w:r>
      <w:r>
        <w:rPr/>
        <w:t>慈</w:t>
      </w:r>
      <w:r>
        <w:rPr/>
        <w:t>꤫</w:t>
      </w:r>
      <w:r>
        <w:rPr/>
        <w:t>輸⑶復슡伪浢슡숭䐭䕷轉晫</w:t>
      </w:r>
      <w:r>
        <w:rPr/>
        <w:t>꧂</w:t>
      </w:r>
      <w:r>
        <w:rPr/>
        <w:t>眹</w:t>
      </w:r>
      <w:r>
        <w:rPr/>
        <w:t>ⵘ</w:t>
      </w:r>
      <w:r>
        <w:rPr/>
        <w:t>佅㝘佱숴繀䡺㗂䉀䓎捘</w:t>
      </w:r>
      <w:r>
        <w:rPr/>
        <w:t>⢮</w:t>
      </w:r>
      <w:r>
        <w:rPr/>
        <w:t>뽲珂頣숬䩞迂纩╘坾歩겱汈⍃⍍䄱</w:t>
      </w:r>
      <w:r>
        <w:rPr/>
        <w:t>Ⳃ</w:t>
      </w:r>
      <w:r>
        <w:rPr/>
        <w:t>쉧摘悬並湔⧂扱歷⧎佖싂⥩儷숨幌䭆䟂汣㷂㖿揍ㅀ㵶憩坌剀䫂䙰に秂</w:t>
      </w:r>
      <w:r>
        <w:rPr/>
        <w:t>ⴸ</w:t>
      </w:r>
      <w:r>
        <w:rPr/>
        <w:t>㨩弫晕⩦曂㡎剋䜳쉬坺쉫㏂捧洲呎ㅰ</w:t>
      </w:r>
      <w:r>
        <w:rPr/>
        <w:t>⡬</w:t>
      </w:r>
      <w:r>
        <w:rPr/>
        <w:t>땩</w:t>
      </w:r>
      <w:r>
        <w:rPr/>
        <w:t>ⵧ</w:t>
      </w:r>
      <w:r>
        <w:rPr/>
        <w:t>此㙓浡뭆ぞ슩煰橲硭뭏中⹪係彆䵠⹺䑊⾣䆻䌭쵋쉹䀹報冱瞻㦻忂瞱⍪㣂飍⒘갷乂䚬焷㴪㐶싂媵</w:t>
      </w:r>
      <w:r>
        <w:rPr/>
        <w:t>⡱</w:t>
      </w:r>
      <w:r>
        <w:rPr/>
        <w:t>畊쉘┨⹺参숺䰸参䄶㉴㇂圳牪㗃婊ꥳ滂牸ꎱ啥뾮쉞硟䙃䀵㥹쉣</w:t>
      </w:r>
      <w:r>
        <w:rPr/>
        <w:t>⡦</w:t>
      </w:r>
      <w:r>
        <w:rPr/>
        <w:t>乺⥶䵮곂䀩妵◂慩䄭숩橩浇⨲栻弫䈻⒮썩曂極⎏㓂枣䀤拂썋䘪䤪䍭癁㮻䉣頺癘⛂㜦㈪牪⒵싂숭숨⩥쵖숤塆剦䬸⎥⭓㒩帬䂡Ⓨ带睳穩䩏䓃噲个</w:t>
      </w:r>
      <w:r>
        <w:rPr/>
        <w:t>꧂</w:t>
      </w:r>
      <w:r>
        <w:rPr/>
        <w:t>呮輵㣂쉟싂卶⽍</w:t>
      </w:r>
      <w:r>
        <w:rPr/>
        <w:t>ꥑ</w:t>
      </w:r>
      <w:r>
        <w:rPr/>
        <w:t>轉僃</w:t>
      </w:r>
      <w:r>
        <w:rPr/>
        <w:t>ⴲ</w:t>
      </w:r>
      <w:r>
        <w:rPr/>
        <w:t>摵倬뽟땳辮塳積䚩깴㈩戯橚녟木싃慱뽣ど䄷汎䤷썷噱㩑癊係噺丶呅쉃썇磂</w:t>
      </w:r>
      <w:r>
        <w:rPr/>
        <w:t>ꥇ</w:t>
      </w:r>
      <w:r>
        <w:rPr/>
        <w:t>䩞</w:t>
      </w:r>
      <w:r>
        <w:rPr/>
        <w:t>ⲿ⥁</w:t>
      </w:r>
      <w:r>
        <w:rPr/>
        <w:t>㍃喡</w:t>
      </w:r>
      <w:r>
        <w:rPr/>
        <w:t>ⱬ</w:t>
      </w:r>
      <w:r>
        <w:rPr/>
        <w:t>媩㕈眰勂⼶⹱晎焦䁴䴻㥬㉲녅쉃숪奞㏂</w:t>
      </w:r>
      <w:r>
        <w:rPr/>
        <w:t>ꤽ</w:t>
      </w:r>
      <w:r>
        <w:rPr/>
        <w:t>㊵</w:t>
      </w:r>
      <w:r>
        <w:rPr/>
        <w:t>ꔰ</w:t>
      </w:r>
      <w:r>
        <w:rPr/>
        <w:t>眱穓刬걪疿뭴椺ㄤ䔥頪숹䔫㝔噶歇瑾㭾</w:t>
      </w:r>
      <w:r>
        <w:rPr/>
        <w:t>ⵣ</w:t>
      </w:r>
      <w:r>
        <w:rPr/>
        <w:t>矂爬沱⪿佯</w:t>
      </w:r>
      <w:r>
        <w:rPr/>
        <w:t>ⱺ⩷</w:t>
      </w:r>
      <w:r>
        <w:rPr/>
        <w:t>ꦬ</w:t>
      </w:r>
      <w:r>
        <w:rPr/>
        <w:t>䈥励浢䡘祃㖿⫂㙡䝺쉟噣쉞㈲慱㍙刪㩰劏</w:t>
      </w:r>
      <w:r>
        <w:rPr/>
        <w:t>ꖩ</w:t>
      </w:r>
      <w:r>
        <w:rPr/>
        <w:t>㥩颿乶⩧䭇㝖獠</w:t>
      </w:r>
      <w:r>
        <w:rPr/>
        <w:t>ⱶ</w:t>
      </w:r>
      <w:r>
        <w:rPr/>
        <w:t>乳ㄹ呤</w:t>
      </w:r>
      <w:r>
        <w:rPr/>
        <w:t>Ⱡ</w:t>
      </w:r>
      <w:r>
        <w:rPr/>
        <w:t>컂敞畢䙮砶</w:t>
      </w:r>
      <w:r>
        <w:rPr/>
        <w:t>ꥊ</w:t>
      </w:r>
      <w:r>
        <w:rPr/>
        <w:t>㢮◂썅䝐</w:t>
      </w:r>
      <w:r>
        <w:rPr/>
        <w:t>ꤶ</w:t>
      </w:r>
      <w:r>
        <w:rPr/>
        <w:t>塲⑈严쉤⵨嘦䘻⫂呱㭍땇獓㙳呁幷㥳䨊</w:t>
      </w:r>
      <w:r>
        <w:rPr/>
        <w:t>ⱀ</w:t>
      </w:r>
      <w:r>
        <w:rPr/>
        <w:t>㗂䥞싂燂㭱焺</w:t>
      </w:r>
      <w:r>
        <w:rPr/>
        <w:t>ⱌ</w:t>
      </w:r>
      <w:r>
        <w:rPr/>
        <w:t>쉀ぇ㟂㛂㕎卡甶坋慱彟倽轍穪眴噹晄䕭칳桠畧쉇䋂㪮쌤昨輣믃矂洰♲杳杲⑧瑘</w:t>
      </w:r>
      <w:r>
        <w:rPr/>
        <w:t>ꔽ⏂</w:t>
      </w:r>
      <w:r>
        <w:rPr/>
        <w:t>㞏⑃彭㎩畗确吤汘</w:t>
      </w:r>
      <w:r>
        <w:rPr/>
        <w:t>꧂</w:t>
      </w:r>
      <w:r>
        <w:rPr/>
        <w:t>ꅺ䱪쉣䍔쉁䍆䞿普㭧ꥩ捚晃</w:t>
      </w:r>
      <w:r>
        <w:rPr/>
        <w:t>ⱨ</w:t>
      </w:r>
      <w:r>
        <w:rPr/>
        <w:t>壂䯂壂燂娴牌깁䨲⨻⹷煥쉀恰䝺䝳幺ꆱ쏂숽</w:t>
      </w:r>
      <w:r>
        <w:rPr/>
        <w:t>ꕂ</w:t>
      </w:r>
      <w:r>
        <w:rPr/>
        <w:t>췂뇂繍䝵䵍卉</w:t>
      </w:r>
      <w:r>
        <w:rPr/>
        <w:t>ꕾ</w:t>
      </w:r>
      <w:r>
        <w:rPr/>
        <w:t>ゥ쉦杊癆伪䕂圣匯疩浹繍㈴欣楶攩칐㩓纮婮䭃扆搪</w:t>
      </w:r>
      <w:r>
        <w:rPr/>
        <w:t>ⵍ</w:t>
      </w:r>
      <w:r>
        <w:rPr/>
        <w:t>秂䍷摫炥묰촥㙫砱㐥⫂呥슱䝪祷</w:t>
      </w:r>
      <w:r>
        <w:rPr/>
        <w:t>꧂</w:t>
      </w:r>
      <w:r>
        <w:rPr/>
        <w:t>쉎琵㋂</w:t>
      </w:r>
      <w:r>
        <w:rPr/>
        <w:t>ⴵ</w:t>
      </w:r>
      <w:r>
        <w:rPr/>
        <w:t>㞣摢ꥥ乯ꌮ</w:t>
      </w:r>
      <w:r>
        <w:rPr/>
        <w:t>ⲵ</w:t>
      </w:r>
      <w:r>
        <w:rPr/>
        <w:t>燂쉏琵䁃딷㡑椪業掩杆ㅴ畐ㅹ乧瑸㘽呌顐獋䖬䩕氨縥盂恴⹥砸狍摙頤⨰卾슣</w:t>
      </w:r>
      <w:r>
        <w:rPr/>
        <w:t>ꤷ</w:t>
      </w:r>
      <w:r>
        <w:rPr/>
        <w:t>恎㐩偍嘥╒⨭㍢獑╟䆱</w:t>
      </w:r>
      <w:r>
        <w:rPr/>
        <w:t>ⷂ</w:t>
      </w:r>
      <w:r>
        <w:rPr/>
        <w:t>桊쉏䰲㍖䋂䛃숷憿卪烂旂⭌ꇎ㥁䡊瞡奱砯싃</w:t>
      </w:r>
      <w:r>
        <w:rPr/>
        <w:t>⠹</w:t>
      </w:r>
      <w:r>
        <w:rPr/>
        <w:t>歍</w:t>
      </w:r>
      <w:r>
        <w:rPr/>
        <w:t>ⱆ</w:t>
      </w:r>
      <w:r>
        <w:rPr/>
        <w:t>庩恬久㑂單쉦⭞㎩炥䭇恍お睯迂㍦⧂♈</w:t>
      </w:r>
      <w:r>
        <w:rPr/>
        <w:t>ⵞ</w:t>
      </w:r>
      <w:r>
        <w:rPr/>
        <w:t>㤥깍㬻婙畘扬슩썒쌺䔨걑䡷牆⌲噥槂愵位牙䝾䁑㔭乳</w:t>
      </w:r>
      <w:r>
        <w:rPr/>
        <w:t>Ⳃ</w:t>
      </w:r>
      <w:r>
        <w:rPr/>
        <w:t>录컂㢩娺싂땨㍹䱵컂깪卧汪徱繥ꏂ</w:t>
      </w:r>
      <w:r>
        <w:rPr/>
        <w:t>ꗃ</w:t>
      </w:r>
      <w:r>
        <w:rPr/>
        <w:t>柂囂숭뮣⬯ꅦ숯◂呄憡䮡쉂쉳硐潂</w:t>
      </w:r>
      <w:r>
        <w:rPr/>
        <w:t>ⴥ␩</w:t>
      </w:r>
      <w:r>
        <w:rPr/>
        <w:t>캡䨷车⏂쉧頩뭭捫쉟䔴</w:t>
      </w:r>
      <w:r>
        <w:rPr/>
        <w:t>ⰶ</w:t>
      </w:r>
      <w:r>
        <w:rPr/>
        <w:t>汈Ⓜ䲩浴砭ꄹ倣牋㥉땰亿䪏強쉥⦡뼽슿縭꥕</w:t>
      </w:r>
      <w:r>
        <w:rPr/>
        <w:t>ⷎ</w:t>
      </w:r>
      <w:r>
        <w:rPr/>
        <w:t>㭒䰩숤䈫干땅쉱ꅋ╩唬긲</w:t>
      </w:r>
      <w:r>
        <w:rPr/>
        <w:t>⡏</w:t>
      </w:r>
      <w:r>
        <w:rPr/>
        <w:t>㛂倹由獀⩞쉐摵杫⾘㡄汬䀪瀨彳㑫慑楲懂䐺㍾砵☻䄣㈫皡䪱쌴䢻㐱</w:t>
      </w:r>
      <w:r>
        <w:rPr/>
        <w:t>⡱</w:t>
      </w:r>
      <w:r>
        <w:rPr/>
        <w:t>敉彙磂⨸ぇ㉴ꅹ婓쉠䴹娳摉癁祸⒩㋂컂⫍僂獱偤晲⵨숲쉡㝧쉮썆䝭顣썂⩹扇</w:t>
      </w:r>
    </w:p>
    <w:p>
      <w:pPr>
        <w:pStyle w:val="PreformattedText"/>
        <w:bidi w:val="0"/>
        <w:spacing w:before="0" w:after="0"/>
        <w:jc w:val="left"/>
        <w:rPr/>
      </w:pPr>
      <w:r>
        <w:rPr/>
        <w:t>슥䁑䱰晣쵡杁愫╠숱쵆纱䢮녕咵彣偧㤯揂ꥶ歇敮㯂䝟㴥橚䰻戻勂倷恤佅琤</w:t>
      </w:r>
      <w:r>
        <w:rPr/>
        <w:t>ꕃ</w:t>
      </w:r>
      <w:r>
        <w:rPr/>
        <w:t>䍢♤⴬놿牺䉍컂夰</w:t>
      </w:r>
      <w:r>
        <w:rPr/>
        <w:t>ⶬ</w:t>
      </w:r>
      <w:r>
        <w:rPr/>
        <w:t>㵤䐯싂㷂瞘浥䌷䱤ㅮ땧숫껂㘪싂䈽伫⭴爩輨딤ㅪ때奯䑀癞╄㥥掿幹㑷숹䯂쉀䂵⩏⭈佔</w:t>
      </w:r>
      <w:r>
        <w:rPr/>
        <w:t>ꤣ</w:t>
      </w:r>
      <w:r>
        <w:rPr/>
        <w:t>柍熱劥婄穢仂灞操琨㝾</w:t>
      </w:r>
      <w:r>
        <w:rPr/>
        <w:t>ꕨ</w:t>
      </w:r>
      <w:r>
        <w:rPr/>
        <w:t>堪䗂䃂ꏂ顴</w:t>
      </w:r>
      <w:r>
        <w:rPr/>
        <w:t>ꕊ</w:t>
      </w:r>
      <w:r>
        <w:rPr/>
        <w:t>捍殮⺥쉠利摤囂瑕⯂熏</w:t>
      </w:r>
      <w:r>
        <w:rPr/>
        <w:t>ꕘ</w:t>
      </w:r>
      <w:r>
        <w:rPr/>
        <w:t>婎┪呕</w:t>
      </w:r>
      <w:r>
        <w:rPr/>
        <w:t>ⷎ</w:t>
      </w:r>
      <w:r>
        <w:rPr/>
        <w:t>䨵䬹憻⩪焵䉲⥢䩬兺㩰숊숫揂㑯縮ꅭ䑵摷繊奈ꅰ㖡㕺녒숮晾奈</w:t>
      </w:r>
      <w:r>
        <w:rPr/>
        <w:t>ꤸ</w:t>
      </w:r>
      <w:r>
        <w:rPr/>
        <w:t>稷塅⿂쉈䔹稹ꌪ佡⼬ꌶ숫⎵噗塯쉌坤偳あ슿䌨桗呩䓂䥖係슩┴깡╥쉪⍄歋彐橚⬴촪ꇂ⎱常㩖何䍾숵숱甮輪칣彺䅠梿㝥䃂改</w:t>
      </w:r>
      <w:r>
        <w:rPr/>
        <w:t>Ⱖ</w:t>
      </w:r>
      <w:r>
        <w:rPr/>
        <w:t>歗뇂㖘칌㩷濂僂䵌걂䭱썀桨㑪参飂</w:t>
      </w:r>
      <w:r>
        <w:rPr/>
        <w:t>⠶</w:t>
      </w:r>
      <w:r>
        <w:rPr/>
        <w:t>ꍧ嘶煩䕚숴䱂䥢긯祠梬奮浚숥쉅썗癍獇楤博쉙䑬彞楡슻顭㜯걥䬥䴲䵑䝱䍤穀㬣頳樻ꍚ橕ㄨ숳⬤䃂䄴쵒归칸䨴䭨祓쉚瘶뮣佇슣恆⍙祶䭓䝞瘳皘쉸⥭⽀䝃췂⵷땆杕捙䙴捄汧㌶㭒곂碩䥔嘪歲繣㍁ㅠ爳扒㡭</w:t>
      </w:r>
      <w:r>
        <w:rPr/>
        <w:t>ⵄ</w:t>
      </w:r>
      <w:r>
        <w:rPr/>
        <w:t>ⰱ</w:t>
      </w:r>
      <w:r>
        <w:rPr/>
        <w:t>ꔶ</w:t>
      </w:r>
      <w:r>
        <w:rPr/>
        <w:t>뿂䅤䨷㫂뽑併㡳慴ㅲ夰䝇⍠繭極䵩猣氷䉱炱甩堹촺厬碩䆩桌琵゘⪬牨⍕㏂晀</w:t>
      </w:r>
      <w:r>
        <w:rPr/>
        <w:t>ⴥ</w:t>
      </w:r>
      <w:r>
        <w:rPr/>
        <w:t>ꕎ</w:t>
      </w:r>
      <w:r>
        <w:rPr/>
        <w:t>塹쉖</w:t>
      </w:r>
      <w:r>
        <w:rPr/>
        <w:t>ꤪ</w:t>
      </w:r>
      <w:r>
        <w:rPr/>
        <w:t>堯嘯</w:t>
      </w:r>
      <w:r>
        <w:rPr/>
        <w:t>ꕟ</w:t>
      </w:r>
      <w:r>
        <w:rPr/>
        <w:t>숬㔮㑊㥷ꍂ獨浱</w:t>
      </w:r>
      <w:r>
        <w:rPr/>
        <w:t>ⱁ</w:t>
      </w:r>
      <w:r>
        <w:rPr/>
        <w:t>㶬㡾潊櫂癞⿎쵎䱄쉥䦵参㥉扬祂㑅拂癊却娬獫䔫穠楅⚵輹潄凂뽚爭匴♰슩숹眷⫂打갷</w:t>
      </w:r>
      <w:r>
        <w:rPr/>
        <w:t>⠻</w:t>
      </w:r>
      <w:r>
        <w:rPr/>
        <w:t>樲商獎哎敏湪䥚䁣</w:t>
      </w:r>
      <w:r>
        <w:rPr/>
        <w:t>ⴰ</w:t>
      </w:r>
      <w:r>
        <w:rPr/>
        <w:t>䙯勎싂꥖슘䁤㡩皿㑦숸䑀捞㩫恭⨰䪏ꌺ噭쉷싂券㭭纣뗃丮迂⭹䨩㑔捠걙买橏녰婷칍唭杓て쉮䰴䳍呪啺⎬磂眱夦♲稳瞮⹚瀸긯亵稵ꍨㆡ縣</w:t>
      </w:r>
      <w:r>
        <w:rPr/>
        <w:t>ꥄ</w:t>
      </w:r>
      <w:r>
        <w:rPr/>
        <w:t>橾〽칎彀焸뭈㝎佾歘祰匲砳浆⼰㇂⛍㝈㡳</w:t>
      </w:r>
      <w:r>
        <w:rPr/>
        <w:t>ꦘ</w:t>
      </w:r>
      <w:r>
        <w:rPr/>
        <w:t>湁顅痎车☣彆뭾戤捇숴䈸땹䊻帮䁏灱䝖</w:t>
      </w:r>
      <w:r>
        <w:rPr/>
        <w:t>ⱏ</w:t>
      </w:r>
      <w:r>
        <w:rPr/>
        <w:t>숳侩㩖⼤㩙</w:t>
      </w:r>
      <w:r>
        <w:rPr/>
        <w:t>ꤳ</w:t>
      </w:r>
      <w:r>
        <w:rPr/>
        <w:t>祵䩁䘷䐥촩ꇂ稱儤橱梮攺쉯别⹾啚煲㤷〴츩츸㍔輬丣䧂欬睟暻䈵乤撵䋂媻슬╈⭶繍啋丽空佷煡䉃慕숪쉞瞮㨱㝵㑕嫂䁺⽺檿⛍싎걫橵⫃䥙當朰쉗긳㝵匨迂婈汐〉㍂䵮䌦䎣儱繎┲獠⺘쉌き瞩</w:t>
      </w:r>
      <w:r>
        <w:rPr/>
        <w:t>ꦩ</w:t>
      </w:r>
      <w:r>
        <w:rPr/>
        <w:t>䠶漫䡏숣歒偕滂䘤瑠⤪䤴</w:t>
      </w:r>
      <w:r>
        <w:rPr/>
        <w:t>ꔱꤹ</w:t>
      </w:r>
      <w:r>
        <w:rPr/>
        <w:t>喡撩娷平깉啁⩑帴獞쉹䚮摳娱䡳숰擂甪놵纘暥幢圽慄掵숶뼱噱栣숤</w:t>
      </w:r>
      <w:r>
        <w:rPr/>
        <w:t>ꕹ</w:t>
      </w:r>
      <w:r>
        <w:rPr/>
        <w:t>飂乚녭牍氯娬轃⍠䇂⑹䁌稊</w:t>
      </w:r>
      <w:r>
        <w:rPr/>
        <w:t>ⵌ</w:t>
      </w:r>
      <w:r>
        <w:rPr/>
        <w:t>㘲썴扷⭃奁⭤갳掏䵬恈썃匯棂绂녶슻瑺焰㙶녣庥剟䊘楴⴬坍扐ꌯ獯㐶䫍쉢焷䎿㙄轰㬵⪏슡㬲瑯걾熣江儴䙊湧㑂ね</w:t>
      </w:r>
      <w:r>
        <w:rPr/>
        <w:t>ⶣ</w:t>
      </w:r>
      <w:r>
        <w:rPr/>
        <w:t>椸偠싂佭摰瑔忂弤⩅⤪ひ撿㊣䉩㜣娫⑶揂仂串扸幰슻</w:t>
      </w:r>
      <w:r>
        <w:rPr/>
        <w:t>ⴤ</w:t>
      </w:r>
      <w:r>
        <w:rPr/>
        <w:t>䍷䋂⽒祬暬쉱が䉁乶愥쉇</w:t>
      </w:r>
      <w:r>
        <w:rPr/>
        <w:t>ꕴ</w:t>
      </w:r>
      <w:r>
        <w:rPr/>
        <w:t>湚呓汣䁓⥏牴偎ㄯ䦱瘪湞畆弤</w:t>
      </w:r>
      <w:r>
        <w:rPr/>
        <w:t>⡋</w:t>
      </w:r>
      <w:r>
        <w:rPr/>
        <w:t>䴤䥂呰㍙挫쉙㟂㵱狂</w:t>
      </w:r>
      <w:r>
        <w:rPr/>
        <w:t>⡬</w:t>
      </w:r>
      <w:r>
        <w:rPr/>
        <w:t>㉡昹擃㵡浔攴扃⨫䐽ꥭ硚怭卓</w:t>
      </w:r>
      <w:r>
        <w:rPr/>
        <w:t>⵰</w:t>
      </w:r>
      <w:r>
        <w:rPr/>
        <w:t>磂䙋뼺곂硧橪㈫汉♬潥浃歫꺏꧎⪡</w:t>
      </w:r>
      <w:r>
        <w:rPr/>
        <w:t>ⴥ</w:t>
      </w:r>
      <w:r>
        <w:rPr/>
        <w:t>散畐削췎䩆</w:t>
      </w:r>
      <w:r>
        <w:rPr/>
        <w:t>ꤰ</w:t>
      </w:r>
      <w:r>
        <w:rPr/>
        <w:t>㖿␤幖䫂췍</w:t>
      </w:r>
      <w:r>
        <w:rPr/>
        <w:t>ⴵ</w:t>
      </w:r>
      <w:r>
        <w:rPr/>
        <w:t>嗎╏迂㡊株쉬爴䐯呈⌻쉀亡迂洳␱䨫뗂╧妣㈯绎祒匬䠳瞻슩⸵櫂썙</w:t>
      </w:r>
      <w:r>
        <w:rPr/>
        <w:t>⡬</w:t>
      </w:r>
      <w:r>
        <w:rPr/>
        <w:t>牳䟂幘愦♥優犬㕖㣂㉔⨣䙓㍱浯皥湵壂</w:t>
      </w:r>
      <w:r>
        <w:rPr/>
        <w:t>ⱪ</w:t>
      </w:r>
      <w:r>
        <w:rPr/>
        <w:t>㗂煳桸磂㙒涮⥲呄礻昬㵹</w:t>
      </w:r>
      <w:r>
        <w:rPr/>
        <w:t>⡵</w:t>
      </w:r>
      <w:r>
        <w:rPr/>
        <w:t>쉑㩖畨◍⍶敤㕎愴䅓汖睡瑗㧂杗穀礪뽁獋㙰則쉳쉩汤</w:t>
      </w:r>
      <w:r>
        <w:rPr/>
        <w:t>ꥒ</w:t>
      </w:r>
      <w:r>
        <w:rPr/>
        <w:t>ァ⦻湮瞩㭵쉎㧎き䘰礲㉄쉉彾뽙䵄仂쉭⩢氬겣</w:t>
      </w:r>
      <w:r>
        <w:rPr/>
        <w:t>Ⳃ</w:t>
      </w:r>
      <w:r>
        <w:rPr/>
        <w:t>숷㧂⩫⮘乺欯海녎䕖扰䍓쉸湰摨䩉煠슘䈽儣㕸䙱</w:t>
      </w:r>
      <w:r>
        <w:rPr/>
        <w:t>⡚</w:t>
      </w:r>
      <w:r>
        <w:rPr/>
        <w:t>塭쉃䵚囍㍾▥숩撿숲</w:t>
      </w:r>
      <w:r>
        <w:rPr/>
        <w:t>ꗂ</w:t>
      </w:r>
      <w:r>
        <w:rPr/>
        <w:t>㨦懃⚣畋㐮㍖쉎぀攴幏䩮䥙潉숣딭敶偈쉴싃뭖䙦䜭獢夺싎倦幢犘⼫㒵灴佞厥婥ヂ噲</w:t>
      </w:r>
      <w:r>
        <w:rPr/>
        <w:t>ꤽ</w:t>
      </w:r>
      <w:r>
        <w:rPr/>
        <w:t>帳녇⍁⦡싃恑⽷㶵喬쉗瞥䐤墩轔䈩㩎䨱坃摲䵪쉳恧┲擂皥㉓䯂㈦幔坄㶡</w:t>
      </w:r>
      <w:r>
        <w:rPr/>
        <w:t>ⷂ</w:t>
      </w:r>
      <w:r>
        <w:rPr/>
        <w:t>䳂⍮⤹䑯願瘶怴捄濂㑪䢿悩ꌺ娷ꇂ䑙┽㇂싂挥㥅漹塃兤汙眷⍍堷甸煟ꎬ吣</w:t>
      </w:r>
      <w:r>
        <w:rPr/>
        <w:t>Ⱚ</w:t>
      </w:r>
      <w:r>
        <w:rPr/>
        <w:t>싂獬彃礵</w:t>
      </w:r>
      <w:r>
        <w:rPr/>
        <w:t>⡇</w:t>
      </w:r>
      <w:r>
        <w:rPr/>
        <w:t>㭭쉮婯塲⑀칺偕슡㤽塸徱ꅪ뿂埂乐浲橢晓䇂瓂禩⑁䘲䑹쉹繕〨浆畦皣繪뼸䥣牚깶兄乓쉦㎻圵楐</w:t>
      </w:r>
      <w:r>
        <w:rPr/>
        <w:t>ꥍ</w:t>
      </w:r>
      <w:r>
        <w:rPr/>
        <w:t>熥ㅭ䉗</w:t>
      </w:r>
      <w:r>
        <w:rPr/>
        <w:t>ꤩ</w:t>
      </w:r>
      <w:r>
        <w:rPr/>
        <w:t>쉈撻⒱</w:t>
      </w:r>
      <w:r>
        <w:rPr/>
        <w:t>ꦏ</w:t>
      </w:r>
      <w:r>
        <w:rPr/>
        <w:t>歚瘯㊵ꍬ</w:t>
      </w:r>
      <w:r>
        <w:rPr/>
        <w:t>ꖻ</w:t>
      </w:r>
      <w:r>
        <w:rPr/>
        <w:t>䍶欷㔸㆘愭婔딱乶彆搨摮숲숲⾱믂䕬</w:t>
      </w:r>
      <w:r>
        <w:rPr/>
        <w:t>ꤶ</w:t>
      </w:r>
      <w:r>
        <w:rPr/>
        <w:t>䩍䡭䴺ꥨ淍</w:t>
      </w:r>
      <w:r>
        <w:rPr/>
        <w:t>ꔲꥀ</w:t>
      </w:r>
      <w:r>
        <w:rPr/>
        <w:t>敔劻싍ꅙ䜷怹塥䑲㪥歇婑㐰奐뼰㬷䤻村吣捋晘穾⭾楀磂㟂䚥⤮㕋쉨싂␫㪿┪爫䋂딊偣쉗猹擂</w:t>
      </w:r>
      <w:r>
        <w:rPr/>
        <w:t>Ⳃ</w:t>
      </w:r>
      <w:r>
        <w:rPr/>
        <w:t>쉞⯂⩓⛂䉦뽆⑧㝡婉㡃☭⬺娩ꥧ头㕩묱危癅숬</w:t>
      </w:r>
      <w:r>
        <w:rPr/>
        <w:t>ⱊ</w:t>
      </w:r>
      <w:r>
        <w:rPr/>
        <w:t>쉊ㅺꍞ녮顯ꍶ榘䱏礶剨쉅湏噬㇂㝄橯摇噅䵶㡴橒橐濂⯂숥긯夰砶牾쉘뽯┨㷃䏂睺犏恣婶</w:t>
      </w:r>
      <w:r>
        <w:rPr/>
        <w:t>ꔷ</w:t>
      </w:r>
      <w:r>
        <w:rPr/>
        <w:t>츩⥹</w:t>
      </w:r>
      <w:r>
        <w:rPr/>
        <w:t>ꕄ</w:t>
      </w:r>
      <w:r>
        <w:rPr/>
        <w:t>睃允♓稻婗䭵충⑵쎩坲䕅땨傮奾쉥⹷㙶琩湡</w:t>
      </w:r>
      <w:r>
        <w:rPr/>
        <w:t>⢥⒘</w:t>
      </w:r>
      <w:r>
        <w:rPr/>
        <w:t>䉥潹㥮祡䧃彂쉗쉴㑴祡畋汆쉨匲治䩖䩫쉀㴪꺬繊冏㶮♴伳㞱䀦⑏숹䓂䗍啉㌵싂䛂㐮㙙痂쉭偾ぎ婶顢⭆╥</w:t>
      </w:r>
      <w:r>
        <w:rPr/>
        <w:t>꧂</w:t>
      </w:r>
      <w:r>
        <w:rPr/>
        <w:t>兤⬷慉彏癍涩쉚뮻쵂</w:t>
      </w:r>
      <w:r>
        <w:rPr/>
        <w:t>꧂</w:t>
      </w:r>
      <w:r>
        <w:rPr/>
        <w:t>칷琬婟뼸穯쉍</w:t>
      </w:r>
      <w:r>
        <w:rPr/>
        <w:t>ⴣ</w:t>
      </w:r>
      <w:r>
        <w:rPr/>
        <w:t>縩䵱</w:t>
      </w:r>
      <w:r>
        <w:rPr/>
        <w:t>ꗍ</w:t>
      </w:r>
      <w:r>
        <w:rPr/>
        <w:t>畠ꥲ</w:t>
      </w:r>
      <w:r>
        <w:rPr/>
        <w:t>ⰳ</w:t>
      </w:r>
      <w:r>
        <w:rPr/>
        <w:t>剤ꍓ婪㌯桩㵊ꇂ煊䮬ꇂ灢灞ㅩ碘⑫㇂䅳㙊숷</w:t>
      </w:r>
      <w:r>
        <w:rPr/>
        <w:t>ⷂ</w:t>
      </w:r>
      <w:r>
        <w:rPr/>
        <w:t>꺏勂䈮쉗㍩䨤</w:t>
      </w:r>
      <w:r>
        <w:rPr/>
        <w:t>Ⳃ</w:t>
      </w:r>
      <w:r>
        <w:rPr/>
        <w:t>児䄱숳숯佪墏睎恡㴭礵潚捀楮쉤숺倴炩쉣⭠쉢</w:t>
      </w:r>
      <w:r>
        <w:rPr/>
        <w:t>ⵀ</w:t>
      </w:r>
      <w:r>
        <w:rPr/>
        <w:t>㬺</w:t>
      </w:r>
      <w:r>
        <w:rPr/>
        <w:t>ꤣ</w:t>
      </w:r>
      <w:r>
        <w:rPr/>
        <w:t>뗂婏椩㈦⨩乞㭩겵땢曂搶쉲ꥹ뿂噢唥椹湾䅟〽獉뼲쉡咡떏烂⨰縲⤬</w:t>
      </w:r>
      <w:r>
        <w:rPr/>
        <w:t>ⷂ</w:t>
      </w:r>
      <w:r>
        <w:rPr/>
        <w:t>쉰묩슩捧䱲슩㝣湮쉌☦城轴搵㡶⍥㛂楟懂⮬䑫갷ㄦ䚣硸灬椳</w:t>
      </w:r>
      <w:r>
        <w:rPr/>
        <w:t>ꕫ</w:t>
      </w:r>
      <w:r>
        <w:rPr/>
        <w:t>䍹潾䌻敲獓㐪䣂睃丨쉲㓂䩯쉞뗂</w:t>
      </w:r>
      <w:r>
        <w:rPr/>
        <w:t>ⴱ</w:t>
      </w:r>
      <w:r>
        <w:rPr/>
        <w:t>淂䥮皥亏쉍迂䊣斡瞥</w:t>
      </w:r>
      <w:r>
        <w:rPr/>
        <w:t>⠰</w:t>
      </w:r>
      <w:r>
        <w:rPr/>
        <w:t>绂捙</w:t>
      </w:r>
      <w:r>
        <w:rPr/>
        <w:t>⡊</w:t>
      </w:r>
      <w:r>
        <w:rPr/>
        <w:t>え걕恲</w:t>
      </w:r>
      <w:r>
        <w:rPr/>
        <w:t>ⱊ</w:t>
      </w:r>
      <w:r>
        <w:rPr/>
        <w:t>牣㣂슥睩쉄㝁縻㥠</w:t>
      </w:r>
      <w:r>
        <w:rPr/>
        <w:t>ꕍ┱</w:t>
      </w:r>
      <w:r>
        <w:rPr/>
        <w:t>丵䩂欩㈷唨㗂湁㝇쉓䄱澥싂獚ꍩ숮奐曂</w:t>
      </w:r>
      <w:r>
        <w:rPr/>
        <w:t>Ⳃ</w:t>
      </w:r>
      <w:r>
        <w:rPr/>
        <w:t>慯⽧橉숤䁞㜴潙䶏噬漸唰숴磂ꌭ䩥⽁㡣楆摘噈</w:t>
      </w:r>
      <w:r>
        <w:rPr/>
        <w:t>ⱴ</w:t>
      </w:r>
      <w:r>
        <w:rPr/>
        <w:t>湱坄捃쵁⵭繮㤶潙廃⨸㵈彇促潟츳䖣橊썉㮱㛂䕴䑑숮偢畯湆㜷쉣佄뗂瀤忎䰨ꥢ獖灴猺泂䑇믂ま牉䰷㩋ꅧ쉃奰愹焪穳䑹熏橎⩸䉦ざ䤶㜦瓂⩳据䟂䅟㵲杤䕏恀㞬䱏␸䜣⪿⵵⤭ꅹ</w:t>
      </w:r>
      <w:r>
        <w:rPr/>
        <w:t>ꕧ</w:t>
      </w:r>
      <w:r>
        <w:rPr/>
        <w:t>쉊怭떱⦩套숨╔娳乺稺⑰橤伸⍺㵒楊㵬佁㬮牤</w:t>
      </w:r>
      <w:r>
        <w:rPr/>
        <w:t>ꕅ</w:t>
      </w:r>
      <w:r>
        <w:rPr/>
        <w:t>쉳拂风欵┽䣂䥹쵵噲䒱쉠敩䕆㍳녊怪䮡걤╌涮⽅쉩䝭㘪䫂摅㩌⸣☭祵䴸ꏂ䙧㝡塦盂繕婓땢呤딫伪塠숮묻뽮쉟</w:t>
      </w:r>
      <w:r>
        <w:rPr/>
        <w:t>⡧</w:t>
      </w:r>
      <w:r>
        <w:rPr/>
        <w:t>㕣濂䡒㑅秂䑬춻㵢䄦㦏땢</w:t>
      </w:r>
      <w:r>
        <w:rPr/>
        <w:t>ꕴ</w:t>
      </w:r>
      <w:r>
        <w:rPr/>
        <w:t>ⰳ</w:t>
      </w:r>
      <w:r>
        <w:rPr/>
        <w:t>昵쉪⦬</w:t>
      </w:r>
      <w:r>
        <w:rPr/>
        <w:t>꧂</w:t>
      </w:r>
      <w:r>
        <w:rPr/>
        <w:t>㡡칧噵숊넺琸婯䲩刽䑩塁瑶슿十瑷䞱瘪轖䂱䢵쌱燂䖱◂숳숲礹䝵⤪祁灸炱ꥪ埂猭你㝞䔪뿃塓썖쉷문쉦晢塙◂䁎槂嗂썺轩㟂쉵縵湓땎噅⵱</w:t>
      </w:r>
      <w:r>
        <w:rPr/>
        <w:t>⡔</w:t>
      </w:r>
      <w:r>
        <w:rPr/>
        <w:t>幔췂卧䥏稹쉉㙙娬䩃䰫呩</w:t>
      </w:r>
      <w:r>
        <w:rPr/>
        <w:t>ꕐ</w:t>
      </w:r>
      <w:r>
        <w:rPr/>
        <w:t>녖湔숪䶱⥡쉑穥숰긪㥷䩥㝙갤砰䭠杳뭕ꍩ</w:t>
      </w:r>
      <w:r>
        <w:rPr/>
        <w:t>⣂</w:t>
      </w:r>
      <w:r>
        <w:rPr/>
        <w:t>偙䎩⭘䅎硞晾䜳き쉇悥⧂優䶥꥚竂</w:t>
      </w:r>
      <w:r>
        <w:rPr/>
        <w:t>Ⱪ</w:t>
      </w:r>
      <w:r>
        <w:rPr/>
        <w:t>幾懂棂䑎䱂繇搮┲㕾瑃晇㵖㇂欻⸺쉪쉨</w:t>
      </w:r>
      <w:r>
        <w:rPr/>
        <w:t>꧂</w:t>
      </w:r>
      <w:r>
        <w:rPr/>
        <w:t>㑌剬桸坍긫쉒쉳⻂牍쵁㑠唭匨娶㜪癳쉲獀拂</w:t>
      </w:r>
      <w:r>
        <w:rPr/>
        <w:t>ꗂ⛂ⴻ</w:t>
      </w:r>
      <w:r>
        <w:rPr/>
        <w:t>뽴摉⭑䕚䒏飂槃䎿䉯碱쉂秂䁚牉숻䈪䓍ꄮ④硱慈游厏䵶╃쵾⾩獤䡩ぬ照奇癖숲⺘㨰摺辱塧썰</w:t>
      </w:r>
      <w:r>
        <w:rPr/>
        <w:t>ꕺ</w:t>
      </w:r>
      <w:r>
        <w:rPr/>
        <w:t>䦥㭦判癇浸柂㍚㩮偡塂♖夫櫂숱儹侵杯䨭뗂䩂䮘쉸䚘瘶㨴썫䖘䕦䩒员썳入拍</w:t>
      </w:r>
      <w:r>
        <w:rPr/>
        <w:t>Ⱟ</w:t>
      </w:r>
      <w:r>
        <w:rPr/>
        <w:t>㚬縥捅ꌫ䅌廎瞡扆佴獦䰦쉴</w:t>
      </w:r>
      <w:r>
        <w:rPr/>
        <w:t>ⷂ</w:t>
      </w:r>
      <w:r>
        <w:rPr/>
        <w:t>椪ㄬ瘱⑌剉亏⥯爪未곂䪮⒥㕆轡䱥</w:t>
      </w:r>
      <w:r>
        <w:rPr/>
        <w:t>ꦣꤥ</w:t>
      </w:r>
      <w:r>
        <w:rPr/>
        <w:t>歂ㆿ怬ꄳ츽劬怤捍</w:t>
      </w:r>
      <w:r>
        <w:rPr/>
        <w:t>ꥅ</w:t>
      </w:r>
      <w:r>
        <w:rPr/>
        <w:t>偸癰塠䧂♎㥖◂塈쉀╉걡쉗⚘⍒㕾䡯䈲禣曂㜣碩⑀</w:t>
      </w:r>
      <w:r>
        <w:rPr/>
        <w:t>⢩</w:t>
      </w:r>
      <w:r>
        <w:rPr/>
        <w:t>促⬤⭃碵</w:t>
      </w:r>
      <w:r>
        <w:rPr/>
        <w:t>ꤶ</w:t>
      </w:r>
      <w:r>
        <w:rPr/>
        <w:t>㵅쌤䷍⪬䕑긬咱佅挭奇卙묣䜲뭺坳扮䕇딶쉂쉍慩⥏⩔㩁ぇ䁥嚣睪堹⨣㕀稱쉵㨳单쎬溡╀싃䴲淂旂䟂潚쉦歈┱쉑슩桰⸤䵯싂牓幵問⑐䈩眤圤ꆣ⫂璵㜽䡞ꍋ癵ꆬ內䧂䶬佞䡏佄敄䡬婖泂쎣湒〶㕄桗쉎⥃숷㣂氤䑦㝾歔愫숦칆쵉⍅癰廂</w:t>
      </w:r>
      <w:r>
        <w:rPr/>
        <w:t>ⱐ</w:t>
      </w:r>
      <w:r>
        <w:rPr/>
        <w:t>㝹⩗</w:t>
      </w:r>
      <w:r>
        <w:rPr/>
        <w:t>꧂</w:t>
      </w:r>
      <w:r>
        <w:rPr/>
        <w:t>圲眵쎮쌭溩㕤匯ꅲ獔坁䵳䫍汩浰쉫칩숤䫃䵂繀敀땍塢ㅟ쵰뇍</w:t>
      </w:r>
      <w:r>
        <w:rPr/>
        <w:t>ꥌ</w:t>
      </w:r>
      <w:r>
        <w:rPr/>
        <w:t>갯佋䩔煊繐䥓쉎睧厱汭쏂ꥢ숽嗎浹쉮坯䜨䭬扈㗂䵕쉧怦⫂쉔汹쉤쉥儭横㬣㉙硌眵辱漯辬䴷橠⍩䌭佶獶㈦拂疘序㜭䅖슬쉋爻쵤⩞깄⽧</w:t>
      </w:r>
      <w:r>
        <w:rPr/>
        <w:t>⢮</w:t>
      </w:r>
      <w:r>
        <w:rPr/>
        <w:t>摑䜳繘묱긺匫䭍숷꺿彭</w:t>
      </w:r>
      <w:r>
        <w:rPr/>
        <w:t>ꦩ</w:t>
      </w:r>
      <w:r>
        <w:rPr/>
        <w:t>い汥繓⽑瀶♕烂常</w:t>
      </w:r>
      <w:r>
        <w:rPr/>
        <w:t>ꕞ</w:t>
      </w:r>
      <w:r>
        <w:rPr/>
        <w:t>㘮歆긶兌숹塪</w:t>
      </w:r>
      <w:r>
        <w:rPr/>
        <w:t>꤭</w:t>
      </w:r>
      <w:r>
        <w:rPr/>
        <w:t>撩Ⓜ⽎슥却惂쉪砲渫쉂</w:t>
      </w:r>
      <w:r>
        <w:rPr/>
        <w:t>⣃</w:t>
      </w:r>
      <w:r>
        <w:rPr/>
        <w:t>匶ꌊ㜩洭숺䁐呕働楚슩숯⫎ヂ灑䉱㝾䏂㗂礲偦橮洰敖参묮浏甶楀瀽䅔汱</w:t>
      </w:r>
      <w:r>
        <w:rPr/>
        <w:t>⡒</w:t>
      </w:r>
      <w:r>
        <w:rPr/>
        <w:t>䘻瀪湈勂う㐬兵슩</w:t>
      </w:r>
      <w:r>
        <w:rPr/>
        <w:t>ꗂ</w:t>
      </w:r>
      <w:r>
        <w:rPr/>
        <w:t>㡉嚣煩⯂牫奯〉㵌卂㭷땍普䱕⍭㫂슿</w:t>
      </w:r>
      <w:r>
        <w:rPr/>
        <w:t>ꖘ</w:t>
      </w:r>
      <w:r>
        <w:rPr/>
        <w:t>㈽挱쉩㙄助쉄奔슩쉑䜹</w:t>
      </w:r>
      <w:r>
        <w:rPr/>
        <w:t>ꤤ</w:t>
      </w:r>
      <w:r>
        <w:rPr/>
        <w:t>땣杅䖩恶쉑摬습쎿㥟槃</w:t>
      </w:r>
      <w:r>
        <w:rPr/>
        <w:t>⡴</w:t>
      </w:r>
      <w:r>
        <w:rPr/>
        <w:t>ꅑ悵砶㩑뼤䥏ꄪ녶忂싎㑲㙕묨뽷佂浳摠旂걃Ⓙ녮浡敄</w:t>
      </w:r>
      <w:r>
        <w:rPr/>
        <w:t>ⱗ</w:t>
      </w:r>
      <w:r>
        <w:rPr/>
        <w:t>숮</w:t>
      </w:r>
      <w:r>
        <w:rPr/>
        <w:t>ꕯ</w:t>
      </w:r>
      <w:r>
        <w:rPr/>
        <w:t>㐺ㅂ⌻⭑㞏䍳⨹</w:t>
      </w:r>
      <w:r>
        <w:rPr/>
        <w:t>⡸␮</w:t>
      </w:r>
      <w:r>
        <w:rPr/>
        <w:t>슏㩢땰⽒㡚顶쵪橦涿䡰ㅮ輪㭌숰栣녣渻漱吰慐恈椨䍡湅싂剣敯쉗㴤彴夰晋숷⯂⹎슘䘽⭦妱湫燂湯춏塳ꍁ㊏⎡㞵摎䍇愴䐸숷復㉩䵖䒥ㅙ礨橙떿摁牕幃㕤㚩楒걗棃䌷뼫䱈娳</w:t>
      </w:r>
      <w:r>
        <w:rPr/>
        <w:t>ⵈ</w:t>
      </w:r>
      <w:r>
        <w:rPr/>
        <w:t>㟍칌⍡䝗╣嘭쉺㝠灀攮均䩺媡䥇슥浪猵橖匥㟂⺻ꍧ䵎㪏묯꤮稥㑌物慯⿂斥湔충顰㊬ꥪ걡椵䙃⸹땅顋瘸쉓뮥䭏偟彗㆘쉴⩭䉧슻䨥橫ㅪ숦垡㙾噢숯湲⌴轮刪㒣淂⌮㙐慑䝦兊㕰녱彏칈⩅</w:t>
      </w:r>
      <w:r>
        <w:rPr/>
        <w:t>⡙</w:t>
      </w:r>
      <w:r>
        <w:rPr/>
        <w:t>櫂䁇彔由䭐卆块칶ꌩ칤當卖坾䭕䜵⫂劮䩨塕顾</w:t>
      </w:r>
      <w:r>
        <w:rPr/>
        <w:t>ⱔ⥩</w:t>
      </w:r>
      <w:r>
        <w:rPr/>
        <w:t>恌싂扇깖娨擂䀫싂琮摆묯㓂숤忂䪣恷㷂㭥濂깋晞睗⩾ꥪ믂毂㕤䩙䊩収唪⺿쉅쉄⽏弸朽슩珂䒿㩡쉊숣栻숺䙘땒乬슏걀䩑쉤に潄⥅繖珂뭣뇂썦쉠녋根磂横숪つ슩捺슥긮縰幥䕮福숪医涘穔洽東䁤갫⹬숲쉋浆쉓恌昲䨰唺䤯</w:t>
      </w:r>
      <w:r>
        <w:rPr/>
        <w:t>ⲩ⚿</w:t>
      </w:r>
      <w:r>
        <w:rPr/>
        <w:t>畯癹喵㐮扅긴础⮣쉣廂䅙䤪ꎻ걩䙏믂</w:t>
      </w:r>
      <w:r>
        <w:rPr/>
        <w:t>⡂</w:t>
      </w:r>
      <w:r>
        <w:rPr/>
        <w:t>뽍〉䡪獞⾩쉐ꥬ坃⩌썭睗穬쎏쉩쉠䄭</w:t>
      </w:r>
      <w:r>
        <w:rPr/>
        <w:t>ⶵ</w:t>
      </w:r>
      <w:r>
        <w:rPr/>
        <w:t>潃ꅵ䉱쉵縳畱겵佦녬䋂䩇㘱걐㵍匥쉬圦〽匲⬱䁳㵄㐺猭䜳啍ㄶ顱싂㠴⫂吭奬䂣楳纏슩敪㜳繮灰斩兯䠭숳뽂䩏䔫娽婃⑒䙾㊣㜰严숷䥐炬㦿꺡쉞뭆䬪睫琥掻惂숷⩺╌坁㭤쉊䃂椸灠扰冥⤺䛂捴扡</w:t>
      </w:r>
      <w:r>
        <w:rPr/>
        <w:t>ꕡ⫂</w:t>
      </w:r>
      <w:r>
        <w:rPr/>
        <w:t>婑녨䄱儹⎥幹扢敚䭉然眊㙐戭㉬꺩쉖㨻癕㌫</w:t>
      </w:r>
      <w:r>
        <w:rPr/>
        <w:t>ⷎ</w:t>
      </w:r>
      <w:r>
        <w:rPr/>
        <w:t>拂术싂䠪䧂睡䅙쉒娷걯㯂⥖䷂</w:t>
      </w:r>
      <w:r>
        <w:rPr/>
        <w:t>ꔴ</w:t>
      </w:r>
      <w:r>
        <w:rPr/>
        <w:t>瀷ꍩ嘶穬忂쉟⥤딷睓䉩䴽禥顥䌮⩹⌽弤嫂숪樳溮㭥奾呂愰䐪쉃幚瓂佘磃쉣쉾䀤ㄭ쉊敊뭊쉖凂</w:t>
      </w:r>
      <w:r>
        <w:rPr/>
        <w:t>Ⳃ</w:t>
      </w:r>
      <w:r>
        <w:rPr/>
        <w:t>橍䁹䉀녋母䕁幓숫녚轗깡捐煶⹚䴦⯂佌쉱</w:t>
      </w:r>
      <w:r>
        <w:rPr/>
        <w:t>⡈</w:t>
      </w:r>
      <w:r>
        <w:rPr/>
        <w:t>㡣쉥偑弹⼳乖싂</w:t>
      </w:r>
      <w:r>
        <w:rPr/>
        <w:t>⠫</w:t>
      </w:r>
      <w:r>
        <w:rPr/>
        <w:t>氭䏍</w:t>
      </w:r>
      <w:r>
        <w:rPr/>
        <w:t>⡙</w:t>
      </w:r>
      <w:r>
        <w:rPr/>
        <w:t>伹㟂匸栭㵢幚⥮楘쉎煾</w:t>
      </w:r>
      <w:r>
        <w:rPr/>
        <w:t>ⴥ</w:t>
      </w:r>
      <w:r>
        <w:rPr/>
        <w:t>㩎⹓㥫칕䬯뽪</w:t>
      </w:r>
      <w:r>
        <w:rPr/>
        <w:t>ⵘ</w:t>
      </w:r>
      <w:r>
        <w:rPr/>
        <w:t>燂匳갳䄮꥚枩</w:t>
      </w:r>
      <w:r>
        <w:rPr/>
        <w:t>Ⳃ</w:t>
      </w:r>
      <w:r>
        <w:rPr/>
        <w:t>ㅫ頫⯂猶碱䭭췂</w:t>
      </w:r>
      <w:r>
        <w:rPr/>
        <w:t>ꕏ</w:t>
      </w:r>
      <w:r>
        <w:rPr/>
        <w:t>㩌⨳걑南땑䍏䡕硂偃猲⩵⨣䒮䬤倵ꎏ曂熱佷渭栦슏㙀숨污彄䈥ꅖ⥃쉺딳싂♖䡉䀱䎣梱唪礵湤牾楙畊㌰㭪╷札慲嘻☪싂㔹㥂攳汢</w:t>
      </w:r>
      <w:r>
        <w:rPr/>
        <w:t>⡄</w:t>
      </w:r>
      <w:r>
        <w:rPr/>
        <w:t>䝑싂㈰坘畇쉑㡐潊㨯㝱㗂佾숮䓂啢</w:t>
      </w:r>
      <w:r>
        <w:rPr/>
        <w:t>ꤰ</w:t>
      </w:r>
      <w:r>
        <w:rPr/>
        <w:t>㎱⫂繷⿂卮擂⤻歁ꍄ慍擂稽⩶湋恵䃂㡙潋⽟潅檻뇂彃⽏塧▘쵹䪻砩⼱긬㕘獃䥖녔瑬숸⯎⸵쉥쉊恉喏꥘녘䅮㌦䓂ꄪ䀱쵍䕪⹑㎩〳넭敫灁拂</w:t>
      </w:r>
      <w:r>
        <w:rPr/>
        <w:t>ⵂ</w:t>
      </w:r>
      <w:r>
        <w:rPr/>
        <w:t>愵剰뭢䵑佔乀묤⛂空쌻儨쌬갳橘㭧犬쉺共⥶䗍煄쉡슿㗂▣䅚♧扅奞磂</w:t>
      </w:r>
      <w:r>
        <w:rPr/>
        <w:t>ꗎ</w:t>
      </w:r>
      <w:r>
        <w:rPr/>
        <w:t>㷂猺䚏䙫⹑䅫㍔剉뼷㉕竂参䌣쉬</w:t>
      </w:r>
      <w:r>
        <w:rPr/>
        <w:t>ꥐ</w:t>
      </w:r>
      <w:r>
        <w:rPr/>
        <w:t>㙘扣矂㍨䑹坘㕳꧎婀印晐뽫愯灗婤䯂晑祳璡圫参㠺쉣冏彞坵㵒깰卆㑒슬塮梵㉪캩</w:t>
      </w:r>
      <w:r>
        <w:rPr/>
        <w:t>Ⳃ</w:t>
      </w:r>
      <w:r>
        <w:rPr/>
        <w:t>佾畷</w:t>
      </w:r>
      <w:r>
        <w:rPr/>
        <w:t>ⵘ</w:t>
      </w:r>
      <w:r>
        <w:rPr/>
        <w:t>の柂恅걘깏䬰杤걘⯂⨴⽰㈥㴨습쉺싂纻싂厘曂쉭丩䝌⪏歇玥⑬颵뼥</w:t>
      </w:r>
      <w:r>
        <w:rPr/>
        <w:t>Ɑ</w:t>
      </w:r>
      <w:r>
        <w:rPr/>
        <w:t>뽾㧂㍓畔䕉檿㚩稣䱫㵞</w:t>
      </w:r>
      <w:r>
        <w:rPr/>
        <w:t>⡺</w:t>
      </w:r>
      <w:r>
        <w:rPr/>
        <w:t>穟숥쉓떏䕑</w:t>
      </w:r>
      <w:r>
        <w:rPr/>
        <w:t>ꕶ</w:t>
      </w:r>
      <w:r>
        <w:rPr/>
        <w:t>甪뽚</w:t>
      </w:r>
      <w:r>
        <w:rPr/>
        <w:t>ⱑ</w:t>
      </w:r>
      <w:r>
        <w:rPr/>
        <w:t>䥟伹刪䡲歧춥긪슏䩦</w:t>
      </w:r>
      <w:r>
        <w:rPr/>
        <w:t>ⵢ</w:t>
      </w:r>
      <w:r>
        <w:rPr/>
        <w:t>갸곂䉁▩㥅䔩㬭䡔獉璩䅆깄쉒橵㑨迂摍䅳斵歑⺥偧㭾</w:t>
      </w:r>
      <w:r>
        <w:rPr/>
        <w:t>⠺</w:t>
      </w:r>
      <w:r>
        <w:rPr/>
        <w:t>ꤵ</w:t>
      </w:r>
      <w:r>
        <w:rPr/>
        <w:t>㨭潁</w:t>
      </w:r>
      <w:r>
        <w:rPr/>
        <w:t>꧍</w:t>
      </w:r>
      <w:r>
        <w:rPr/>
        <w:t>䍩쉣⿂ꌬ</w:t>
      </w:r>
      <w:r>
        <w:rPr/>
        <w:t>ꕙ</w:t>
      </w:r>
      <w:r>
        <w:rPr/>
        <w:t>㈲剸䀣䄰呗㛂券㖿唥帯깖穋慡睸ꥮ㉍</w:t>
      </w:r>
      <w:r>
        <w:rPr/>
        <w:t>ꖻ♁</w:t>
      </w:r>
      <w:r>
        <w:rPr/>
        <w:t>싎⩳</w:t>
      </w:r>
      <w:r>
        <w:rPr/>
        <w:t>ⱇ</w:t>
      </w:r>
      <w:r>
        <w:rPr/>
        <w:t>㑀⬺㏂壂䮩克㍇⭣䕷䋂县땑繒临媱䫍침烃咏䑧氷玡⭫⯍穦</w:t>
      </w:r>
      <w:r>
        <w:rPr/>
        <w:t>ꤨ</w:t>
      </w:r>
      <w:r>
        <w:rPr/>
        <w:t>噆쵐瑰㶱晵ꅯ搪숨楯㈷숨滃獞睐䕑쌤婷汙旎珂쉌婀䧂朵浬睟婎ꄊ㠱轋場匣</w:t>
      </w:r>
      <w:r>
        <w:rPr/>
        <w:t>⠱</w:t>
      </w:r>
      <w:r>
        <w:rPr/>
        <w:t>뇎彗ꍌ兺础ォ敪숺呴쌭〹쉈ノ㑊瑳쉡㢩㭳ㅚ瑔ꍷ┭䳃祉㧂乭㙒䉬싂㨩ꅐ噲䩎场⥩ꅦ䇂슬䩾ꍣ愴儹睅敇ㄫ祁쵁頽믂夲辏㨪墱题쉮䙂烂ꍘ獳뾬步</w:t>
      </w:r>
      <w:r>
        <w:rPr/>
        <w:t>ꕵ</w:t>
      </w:r>
      <w:r>
        <w:rPr/>
        <w:t>䩍숽獍</w:t>
      </w:r>
      <w:r>
        <w:rPr/>
        <w:t>⡭</w:t>
      </w:r>
      <w:r>
        <w:rPr/>
        <w:t>ꅊ䫂沿숵恓去쵾김㩐硘〤쉀</w:t>
      </w:r>
      <w:r>
        <w:rPr/>
        <w:t>ꥈ</w:t>
      </w:r>
      <w:r>
        <w:rPr/>
        <w:t>쉾愺㎵㦥넥獉슡彚㵉㨽恋嫃烍䑖꺵숺䱕汇쎩</w:t>
      </w:r>
      <w:r>
        <w:rPr/>
        <w:t>ꥇ</w:t>
      </w:r>
      <w:r>
        <w:rPr/>
        <w:t>㵾䴲슣⥺渰戽㧂繨畓⭧</w:t>
      </w:r>
      <w:r>
        <w:rPr/>
        <w:t>꧍⚩</w:t>
      </w:r>
      <w:r>
        <w:rPr/>
        <w:t>呸쉋◍쉴⧂╗猪嗂兠杩婊䩒ꍩㅠ</w:t>
      </w:r>
      <w:r>
        <w:rPr/>
        <w:t>ꕀ</w:t>
      </w:r>
      <w:r>
        <w:rPr/>
        <w:t>〰祗쉱啨削欶ぴ</w:t>
      </w:r>
      <w:r>
        <w:rPr/>
        <w:t>ꖬ</w:t>
      </w:r>
      <w:r>
        <w:rPr/>
        <w:t>帴竂㙓쵓䩫㡓⹚愹淃</w:t>
      </w:r>
      <w:r>
        <w:rPr/>
        <w:t>ⴺ</w:t>
      </w:r>
      <w:r>
        <w:rPr/>
        <w:t>硲㭞⨵싂焷⫂㦏浘⼲㭞慵㔶ꏂ㕟旂䙔⑗牅</w:t>
      </w:r>
      <w:r>
        <w:rPr/>
        <w:t>⠩</w:t>
      </w:r>
      <w:r>
        <w:rPr/>
        <w:t>灱</w:t>
      </w:r>
      <w:r>
        <w:rPr/>
        <w:t>ꗂ</w:t>
      </w:r>
      <w:r>
        <w:rPr/>
        <w:t>婠⫎걵坈䍊쉧㍈咩桬㢵縶収湈㥈獵欦拂㕔ꌦ婓䕢⼶䒿䱊倪午ꥬ敾㶘쉅场㍗橤⍍믂䬸㧂쉱焮뭱♋湹癶㡢捵秂썫䣂博촽形쉣⵲</w:t>
      </w:r>
      <w:r>
        <w:rPr/>
        <w:t>ꥋ</w:t>
      </w:r>
      <w:r>
        <w:rPr/>
        <w:t>㓃奧㭹쵋彶彖埍祖㇂숷䑓櫂繏瑅꧎塚乤</w:t>
      </w:r>
      <w:r>
        <w:rPr/>
        <w:t>ꤻ</w:t>
      </w:r>
      <w:r>
        <w:rPr/>
        <w:t>瘳ㅂ䇂愻景熱彂㉰瓂㝇숥⽐숴傻싂祆䐵걓济奋杴㭫椵㙑숹</w:t>
      </w:r>
      <w:r>
        <w:rPr/>
        <w:t>ⰵ</w:t>
      </w:r>
      <w:r>
        <w:rPr/>
        <w:t>亘㶵䡯猳㝖䠨⎏▏</w:t>
      </w:r>
      <w:r>
        <w:rPr/>
        <w:t>ⲩ</w:t>
      </w:r>
      <w:r>
        <w:rPr/>
        <w:t>兮䝕㉾橈碩㑯䵂⍒汢䅶帥抬半庮㍪杮晒樶轆썑╕쉬ꅶ쉯檩柎쵹矂梡년棂橖拂㙇癌ふ兎</w:t>
      </w:r>
      <w:r>
        <w:rPr/>
        <w:t>ꔽ</w:t>
      </w:r>
      <w:r>
        <w:rPr/>
        <w:t>㵸䙠乢楪嗂樨疏捾兆슻睞⭳朦礳쉠卐彌䀲겵挮䌶㐻狂堷類堬딱玩⩒칞㩗砷⏂慴䫎䔬숰⥮뿎쉆㉉㈱⹓灗☥썪썚ꅹ㌴쉾碿奦汗</w:t>
      </w:r>
      <w:r>
        <w:rPr/>
        <w:t>ꥂ</w:t>
      </w:r>
      <w:r>
        <w:rPr/>
        <w:t>敌兰奘䭶땚祮机</w:t>
      </w:r>
      <w:r>
        <w:rPr/>
        <w:t>ⱫⳂ⵮</w:t>
      </w:r>
      <w:r>
        <w:rPr/>
        <w:t>뿂䦡迂ㄫ捴噬뗍갺䐮⨪⍒冿歖ꏎ佶䭉㙃慆殥汁䨸幊䲮䠻㚡딮묣縣⼥䙣䴩离湂싂ㄩ⩖挳敩</w:t>
      </w:r>
      <w:r>
        <w:rPr/>
        <w:t>⡳</w:t>
      </w:r>
      <w:r>
        <w:rPr/>
        <w:t>埂쵀ィ硢堵⾩꺱恗到歮伺⤫䩚伽捕⭕</w:t>
      </w:r>
      <w:r>
        <w:rPr/>
        <w:t>ⲵ</w:t>
      </w:r>
      <w:r>
        <w:rPr/>
        <w:t>䙠숺䑩쉕⤱䁀竂┥⭍縪쉵䅏◂䱲彍喻晐摉妩咮焹䭷祸쉤䳍숫佘⑾砮㌺父</w:t>
      </w:r>
      <w:r>
        <w:rPr/>
        <w:t>ⵢ</w:t>
      </w:r>
      <w:r>
        <w:rPr/>
        <w:t>㤲焪㐻</w:t>
      </w:r>
      <w:r>
        <w:rPr/>
        <w:t>ꕷ</w:t>
      </w:r>
      <w:r>
        <w:rPr/>
        <w:t>参壃뾩㙖轌恬</w:t>
      </w:r>
      <w:r>
        <w:rPr/>
        <w:t>꧂</w:t>
      </w:r>
      <w:r>
        <w:rPr/>
        <w:t>䌦繮䧂䰽믂㑳䅮⥃㕁汢灭ꅞ濂숱䈰쉠焮伶牮㥲煾䚻␪仍助顷숥稪</w:t>
      </w:r>
      <w:r>
        <w:rPr/>
        <w:t>ꤥ</w:t>
      </w:r>
      <w:r>
        <w:rPr/>
        <w:t>坓</w:t>
      </w:r>
      <w:r>
        <w:rPr/>
        <w:t>Ⳃ</w:t>
      </w:r>
      <w:r>
        <w:rPr/>
        <w:t>슱痎⨊䭷䙺쉑疡⹄쉱恄䴭ꄤ刬獈슮㙇慃⑲卓䀨쉺剌⍵栣佹껂怳渰珂뾘䑔柂䭸序䴹潪畕녀ꏂ⚬轡坫䎏灄疡戯䁄旂䴭╴坱灑兣欫兦渹⺵㋂浱洤㋎牭쉕湄總繥땮画朴彑掱姂澮轑婔⩒㚮䉷ち</w:t>
      </w:r>
      <w:r>
        <w:rPr/>
        <w:t>ⵃ</w:t>
      </w:r>
      <w:r>
        <w:rPr/>
        <w:t>灞쉈╮숪㞿哎㵵땗姎歎渪歄㋂㭤犏畢砵晇䉘썯슥灋恔ㅵ卄具깚侵䷂卸㵎㬪쉨촸㕟䥨숯ꍍ廂</w:t>
      </w:r>
      <w:r>
        <w:rPr/>
        <w:t>Ɑ</w:t>
      </w:r>
      <w:r>
        <w:rPr/>
        <w:t>숯㞿睧稩彎⨻晩揂瑲椩⼩쉑慓溏㡋</w:t>
      </w:r>
      <w:r>
        <w:rPr/>
        <w:t>꧂</w:t>
      </w:r>
      <w:r>
        <w:rPr/>
        <w:t>침긪焨</w:t>
      </w:r>
      <w:r>
        <w:rPr/>
        <w:t>ⰺ</w:t>
      </w:r>
      <w:r>
        <w:rPr/>
        <w:t>꧂</w:t>
      </w:r>
      <w:r>
        <w:rPr/>
        <w:t>穘땵칎䁃偢ㅬ庩晌㑙쏂汊썾璵慾갤䥍䝾쉨弪廎⩤╶</w:t>
      </w:r>
      <w:r>
        <w:rPr/>
        <w:t>ⶏ</w:t>
      </w:r>
      <w:r>
        <w:rPr/>
        <w:t>僂㍑⩖夯싂婗輹䍌景ꎩ樫</w:t>
      </w:r>
      <w:r>
        <w:rPr/>
        <w:t>ⲩⲏ</w:t>
      </w:r>
      <w:r>
        <w:rPr/>
        <w:t>䧂㛎녓</w:t>
      </w:r>
      <w:r>
        <w:rPr/>
        <w:t>ⲵ⥒</w:t>
      </w:r>
      <w:r>
        <w:rPr/>
        <w:t>丽숹뽸쉁䜰䶘擂侥쉣䥀⹾栮⍵堷瑋뗂彊칰◂</w:t>
      </w:r>
      <w:r>
        <w:rPr/>
        <w:t>ꦩ</w:t>
      </w:r>
      <w:r>
        <w:rPr/>
        <w:t>珂仂싂噡땍䕶싂ㅓ濂䟂瑍쉾⼥戮窮㩬止㎿ꅫ뭊癗츴䕱䥵漷갭啓灀⭡숣圽䥶倩杅</w:t>
      </w:r>
      <w:r>
        <w:rPr/>
        <w:t>ⵎ</w:t>
      </w:r>
      <w:r>
        <w:rPr/>
        <w:t>㠶쉥〩⫂믍㝾쉮ㆻ⍍㡰慗㕒戽洩㥉傥据痍ꄺ乑嘸吭圻㡇歊痍꺡攪⹕㥑ꍖ熻䱗촷犩</w:t>
      </w:r>
      <w:r>
        <w:rPr/>
        <w:t>ꕇꥌ</w:t>
      </w:r>
      <w:r>
        <w:rPr/>
        <w:t>乁剒习乌⩣氲㵯슬㕇슩噯뭾珂䥟컂熩䍗璏爻器坬ヂ央䄪숲겵⌽盃䁤燂攺쉑䥭漲䵃䌲支숣ꍡ湗싂㜩칺弶⩎⍎</w:t>
      </w:r>
      <w:r>
        <w:rPr/>
        <w:t>Ⱬ</w:t>
      </w:r>
      <w:r>
        <w:rPr/>
        <w:t>じ噱◂쉏㓂䰵潫쉺촪쉺ꇍ쵗㔹獎䅆숰ぅꍀ婕㘫♃湺䵅偳䡡恘</w:t>
      </w:r>
      <w:r>
        <w:rPr/>
        <w:t>ⰶ</w:t>
      </w:r>
      <w:r>
        <w:rPr/>
        <w:t>쉙</w:t>
      </w:r>
      <w:r>
        <w:rPr/>
        <w:t>ⱥ</w:t>
      </w:r>
      <w:r>
        <w:rPr/>
        <w:t>㡒슡⥸㔶杒参吪ꅦ瘨㊮▿㘪╎乇㈬挺埍堳愫㫃䕌㫂䊡䁯祒㑵潨ꌹ⮥䏂싂쉨䆻頤쉓攺㊘㴫㭟㶿稸坕⍨쉡庥㔵湎쉔꥚⬬傱䍪惂䡳숸灩獅</w:t>
      </w:r>
      <w:r>
        <w:rPr/>
        <w:t>ꕺ</w:t>
      </w:r>
      <w:r>
        <w:rPr/>
        <w:t>輥䆮汖捓ꎘ桙</w:t>
      </w:r>
      <w:r>
        <w:rPr/>
        <w:t>⣂</w:t>
      </w:r>
      <w:r>
        <w:rPr/>
        <w:t>쉶幓嘪䀭に御塚䉋搷</w:t>
      </w:r>
      <w:r>
        <w:rPr/>
        <w:t>ꦻ</w:t>
      </w:r>
      <w:r>
        <w:rPr/>
        <w:t>恄숲⨮癁䢘塊䯂걆</w:t>
      </w:r>
      <w:r>
        <w:rPr/>
        <w:t>⢥</w:t>
      </w:r>
      <w:r>
        <w:rPr/>
        <w:t>㭺</w:t>
      </w:r>
      <w:r>
        <w:rPr/>
        <w:t>ꤶ</w:t>
      </w:r>
      <w:r>
        <w:rPr/>
        <w:t>杉礸䱯爬</w:t>
      </w:r>
      <w:r>
        <w:rPr/>
        <w:t>ꥑ</w:t>
      </w:r>
      <w:r>
        <w:rPr/>
        <w:t>䕵瑎樹獪睍枮甤쉍㙣㭈ꇂ迂㯂⭬潬ぅ樶䵢㝢䑾⍋悡걓⩄槍㇂⑏┪䌴묹灊녫轱⤹檮縵</w:t>
      </w:r>
      <w:r>
        <w:rPr/>
        <w:t>ꕱ</w:t>
      </w:r>
      <w:r>
        <w:rPr/>
        <w:t>昰畐伩渽⸲塦♶⿍쉎位㑉</w:t>
      </w:r>
      <w:r>
        <w:rPr/>
        <w:t>ⵧ꧂</w:t>
      </w:r>
      <w:r>
        <w:rPr/>
        <w:t>澩㪿朥촴䔳㫂睲凂拂䍀⵱㉦汈</w:t>
      </w:r>
      <w:r>
        <w:rPr/>
        <w:t>ꦩ</w:t>
      </w:r>
      <w:r>
        <w:rPr/>
        <w:t>ぞ슬妡䘨䉋⬵歸㘶沱爊⩸</w:t>
      </w:r>
      <w:r>
        <w:rPr/>
        <w:t>ꥒ</w:t>
      </w:r>
      <w:r>
        <w:rPr/>
        <w:t>㘸</w:t>
      </w:r>
      <w:r>
        <w:rPr/>
        <w:t>Ⱪ</w:t>
      </w:r>
      <w:r>
        <w:rPr/>
        <w:t>䆬㵑唴</w:t>
      </w:r>
      <w:r>
        <w:rPr/>
        <w:t>ꤲ</w:t>
      </w:r>
      <w:r>
        <w:rPr/>
        <w:t>頲쉣牤恮爣坋䅅灃窩坌숽숻慗穦兹欣쉅츽㪻쉟</w:t>
      </w:r>
      <w:r>
        <w:rPr/>
        <w:t>ꥁ</w:t>
      </w:r>
      <w:r>
        <w:rPr/>
        <w:t>硣セ敺싂㩉ꆬ싂쉑楶擂摕反樽痂噆䜮歏杨汌彮戹倸뇂㗂⍨쉤⍈獫碘敡穏㍇畂改䑖灙炡煙繾䥫싂毂ꄫ䜮ㅃ䝹瑎䔯뽔갵ꅆ懎뽴埂呹⧂竂獒⨲㢬뽸甥撱縥</w:t>
      </w:r>
      <w:r>
        <w:rPr/>
        <w:t>ꖬ</w:t>
      </w:r>
      <w:r>
        <w:rPr/>
        <w:t>슻呠⩂쉫扄か瘯係碮슡㩋싂擂䀫뼯壂㝚깒窏擂䈩柂</w:t>
      </w:r>
      <w:r>
        <w:rPr/>
        <w:t>Ⱖ</w:t>
      </w:r>
      <w:r>
        <w:rPr/>
        <w:t>礹</w:t>
      </w:r>
      <w:r>
        <w:rPr/>
        <w:t>⠵</w:t>
      </w:r>
      <w:r>
        <w:rPr/>
        <w:t>顣䩇娣瞩⑰扷┲䡇戥爹</w:t>
      </w:r>
      <w:r>
        <w:rPr/>
        <w:t>ꔤ</w:t>
      </w:r>
      <w:r>
        <w:rPr/>
        <w:t>䩏땄㤦狎ꌹ깈갥⎣撣〬師奟숤晴슩砰䭤熡呤</w:t>
      </w:r>
      <w:r>
        <w:rPr/>
        <w:t>Ⳃ</w:t>
      </w:r>
      <w:r>
        <w:rPr/>
        <w:t>匽硸㇂桭係㩪슱兞䷂䭓녮恈숣楒갪䊣</w:t>
      </w:r>
      <w:r>
        <w:rPr/>
        <w:t>ꕧ</w:t>
      </w:r>
      <w:r>
        <w:rPr/>
        <w:t>ꥶ떥쉂넽뼶復係⽗倫瓂Ⓜ漮숩⨫슮뭡惂쉑싂싎</w:t>
      </w:r>
      <w:r>
        <w:rPr/>
        <w:t>ꕅꔪ</w:t>
      </w:r>
      <w:r>
        <w:rPr/>
        <w:t>⽂쉥礯䨲效炵쉬扁灃ꇂ呱☳㩀捯普棂곂䩴颣䥠㑎瑣⍨䭹</w:t>
      </w:r>
      <w:r>
        <w:rPr/>
        <w:t>ꔫ</w:t>
      </w:r>
      <w:r>
        <w:rPr/>
        <w:t>慅ㅐ쉴漴顭㓂⵷숪숺ꆵ塃颿㘺깧㞥깞矂㜲숷땹偯</w:t>
      </w:r>
      <w:r>
        <w:rPr/>
        <w:t>Ᵽ</w:t>
      </w:r>
      <w:r>
        <w:rPr/>
        <w:t>嗍䘪䀺捂쵏쉁眵</w:t>
      </w:r>
      <w:r>
        <w:rPr/>
        <w:t>ꕁ</w:t>
      </w:r>
      <w:r>
        <w:rPr/>
        <w:t>獋⍋쉔쉏䑲㌱獾㭆偃⹧澘改䑀抣㒘呆佟␷潣놡␯⵮心埂䟂</w:t>
      </w:r>
      <w:r>
        <w:rPr/>
        <w:t>⠯</w:t>
      </w:r>
      <w:r>
        <w:rPr/>
        <w:t>卓璘㠰⽗倫垏␶깎쉖䥦掏稪祎獅╯⻂捗㮩䚩㭷㭩쵁捐祄㕯塾⸸숱⽹㐭㘦告堺煆</w:t>
      </w:r>
      <w:r>
        <w:rPr/>
        <w:t>ꥊ</w:t>
      </w:r>
      <w:r>
        <w:rPr/>
        <w:t>枩䙺㝋栵け悱쉐䭃㣂⴫㭇촲捭扴瑸㩢⥊</w:t>
      </w:r>
      <w:r>
        <w:rPr/>
        <w:t>ꤰ</w:t>
      </w:r>
      <w:r>
        <w:rPr/>
        <w:t>숤昺扑朣頱</w:t>
      </w:r>
      <w:r>
        <w:rPr/>
        <w:t>Ⱕ</w:t>
      </w:r>
      <w:r>
        <w:rPr/>
        <w:t>児㭡쉟㥆칶䁠쉑去飂辘뗂牳批㍀係歓忂摉䞱橖瀰ꄪ漬㙟榩啵숷쉧㊩슿ㅐ繡㠯佸⫂太橪浂슿⧂ㅌㅗ㤪쉀㙄䶻䅬䧎恒뽌忂⌹敹㬱⸣쌷숱买녈쉭쌵佁轲䁭半洰迂쌦畴〭痂瓂갶楱唺橦甪穰眷晃灙</w:t>
      </w:r>
      <w:r>
        <w:rPr/>
        <w:t>ⶩ</w:t>
      </w:r>
      <w:r>
        <w:rPr/>
        <w:t>傩䕓橣畩歷싂㍇仂⥨哂썰檩啫旂爮⹳卹쉟橱㉺㤥㑕盂촱地婥㵂灪숹㘰樦싂䞿爭䁆㴲煸桱곍⼯溵캮䍊걄⩔⑧㭳婊슏䁩猰䤻剖塟恢䪮截␬佺쉑硅㜫⍚쉣硞輲싂㮱縺儵捀슩숪㒡嘨숸⍚쉑䩏㌱報ꥩ䘸䰻⎬䥧浴긴秂祴싂⑯橒꥘启ꍣ⭴䢘쉍玏唊佳埂</w:t>
      </w:r>
      <w:r>
        <w:rPr/>
        <w:t>ꤶ</w:t>
      </w:r>
      <w:r>
        <w:rPr/>
        <w:t>㐴儰潌껂繚츴浊ㅕ숭㙩ꥥ㕌䡢</w:t>
      </w:r>
      <w:r>
        <w:rPr/>
        <w:t>ⵦ</w:t>
      </w:r>
      <w:r>
        <w:rPr/>
        <w:t>䒱⨮䟂㔬⸹珂枵㈰⹘告彨쉪瑂㡂恥땊あ▵䈦橁眭碵勂玿䰣䨫⛂䅷㙲숩ꍙ偮ꥹ繧ꅄ恥㍗⭦に硵⛂슡긵頪㨶参捤瑄䵸㘯祚癗䘷百㤯☨顋埂呀⭲㗂ꎻ汣㙐彗쌳䩉䐷乕쉙⑍ぉ瞮婕猪㈲愯⫂쌪桥㈴慶稳⼽</w:t>
      </w:r>
      <w:r>
        <w:rPr/>
        <w:t>ⱁ</w:t>
      </w:r>
      <w:r>
        <w:rPr/>
        <w:t>䨮䙓묤䥶䦿⦩歠슏印奍썔潵坵♟㝃桥丶堩⨪ꅍ</w:t>
      </w:r>
      <w:r>
        <w:rPr/>
        <w:t>ⵈ</w:t>
      </w:r>
      <w:r>
        <w:rPr/>
        <w:t>傘獶뿂</w:t>
      </w:r>
      <w:r>
        <w:rPr/>
        <w:t>ꗂ</w:t>
      </w:r>
      <w:r>
        <w:rPr/>
        <w:t>奅㡺䭊䉮壂圵뇃쉈ꥯ䌴先쉕㩉쉍愴깇漣捖繵碻⥄纩쌺⬭쉧</w:t>
      </w:r>
      <w:r>
        <w:rPr/>
        <w:t>⡰</w:t>
      </w:r>
      <w:r>
        <w:rPr/>
        <w:t>娰䁊汨쵎え穫딺慫쉟</w:t>
      </w:r>
      <w:r>
        <w:rPr/>
        <w:t>ⵕ</w:t>
      </w:r>
      <w:r>
        <w:rPr/>
        <w:t>揍ㅇ䇂ッ楗⬯숯䕐橴佁㌽䍟忂潇䥴佥晁瑥䍖汃㌩佌庱吹⩲奆⵾캣琩琽⺣䈪䆥瘻땚啨穊姍㕈俎</w:t>
      </w:r>
      <w:r>
        <w:rPr/>
        <w:t>⡓</w:t>
      </w:r>
      <w:r>
        <w:rPr/>
        <w:t>⻂恰啂矃ꇂ慅磎묳别쉗䕙灰⩂呟쉇숲飃淃献</w:t>
      </w:r>
      <w:r>
        <w:rPr/>
        <w:t>ꔪ</w:t>
      </w:r>
      <w:r>
        <w:rPr/>
        <w:t>䕗ノ싂㑥㔩㉺朽則⽉䥒㕎♓⺩䥲爪䱟㣃⵳</w:t>
      </w:r>
      <w:r>
        <w:rPr/>
        <w:t>ꔲ</w:t>
      </w:r>
      <w:r>
        <w:rPr/>
        <w:t>穏</w:t>
      </w:r>
      <w:r>
        <w:rPr/>
        <w:t>ꔪ</w:t>
      </w:r>
      <w:r>
        <w:rPr/>
        <w:t>쉏塢枡欨㑓䘫⑊숽</w:t>
      </w:r>
      <w:r>
        <w:rPr/>
        <w:t>ⲵ</w:t>
      </w:r>
      <w:r>
        <w:rPr/>
        <w:t>㝮䄫㌶〦묬⩠睑숪牕轮촪癏敠⑬⯂숦쉟녳恰繾塔彑⻂卵恐숯弬╕쉀捖䭞䅴唯瑖哂瓍묮㑉껂싂⫍㌲⑔圥执껂⒏</w:t>
      </w:r>
      <w:r>
        <w:rPr/>
        <w:t>ⵓ</w:t>
      </w:r>
      <w:r>
        <w:rPr/>
        <w:t>䑥橭꥾숷숤뽬䉥㩇쉊䉁땢㉌㍬㜩癔츥㇍</w:t>
      </w:r>
      <w:r>
        <w:rPr/>
        <w:t>ꤪ</w:t>
      </w:r>
      <w:r>
        <w:rPr/>
        <w:t>折楴䅥怴你啨㥨ꏂ뭩她嗂㩓⬸쉄妻枡敬也㉏橐氳徘啒땡숫卋湧</w:t>
      </w:r>
      <w:r>
        <w:rPr/>
        <w:t>ꖱ</w:t>
      </w:r>
      <w:r>
        <w:rPr/>
        <w:t>歉싂振浢漽깂乌딯㵀</w:t>
      </w:r>
      <w:r>
        <w:rPr/>
        <w:t>ꤩ</w:t>
      </w:r>
      <w:r>
        <w:rPr/>
        <w:t>噮㠪捗烂깋带䌺슻♾⹰</w:t>
      </w:r>
      <w:r>
        <w:rPr/>
        <w:t>ꤦ</w:t>
      </w:r>
      <w:r>
        <w:rPr/>
        <w:t>朸嘹㬫颱乍⽃娰灎쉃쉇廂㔦甹琹⽳燎玬琻슘㧂样숣뽯扠쉬㍨顀窩䍚穦⹳㟂頹쉺栮㔷ꅞ睂⧂獸⮘ぷ婹縥灏婶敐怯쉺긲뼯䂥况䗂歈恐⪿긺⩙㌸煢摡⯎⾱⩂뗂㴷睩</w:t>
      </w:r>
      <w:r>
        <w:rPr/>
        <w:t>ꦘ</w:t>
      </w:r>
      <w:r>
        <w:rPr/>
        <w:t>穏㍠き竂汄숫顸椯䛂뭞䱚帺婳⑥㑳㙠</w:t>
      </w:r>
      <w:r>
        <w:rPr/>
        <w:t>⠻</w:t>
      </w:r>
      <w:r>
        <w:rPr/>
        <w:t>撻묪噋䠪彡䅧殻呐䵳顴딯쉒쉷쉺潪兔䲮浵숵硹㑹쉓牬婺熵</w:t>
      </w:r>
      <w:r>
        <w:rPr/>
        <w:t>꧂ꕹ꥟</w:t>
      </w:r>
      <w:r>
        <w:rPr/>
        <w:t>쉫䆘㚱⩋拂䘮ꅱ憻濍劣凂㑡兾⵶礵☳縨滃晋浍溵冣偃唷숽权뿂摚㤊⎡䥆슡畩⫂佷慞䭴쉯犮偃쉞噰昶堭㔴㤣䏂灞埂塂䁂䉣活㩶䲵欽䬫⺩嗂</w:t>
      </w:r>
      <w:r>
        <w:rPr/>
        <w:t>ꔪ</w:t>
      </w:r>
      <w:r>
        <w:rPr/>
        <w:t>啨쉱剮縪넴㘹숬⺩䉰䐪瓂</w:t>
      </w:r>
      <w:r>
        <w:rPr/>
        <w:t>ꤣ⭒</w:t>
      </w:r>
      <w:r>
        <w:rPr/>
        <w:t>潚⥋拂晨摒㜪乱⯂䕬瑙昱乏〈㥍</w:t>
      </w:r>
      <w:r>
        <w:rPr/>
        <w:t>ⴽ</w:t>
      </w:r>
      <w:r>
        <w:rPr/>
        <w:t>㕙쉰쉟狂숤ꍠ楕䘱櫂扂⍠쉔歹㇂깅㕅ꥲ</w:t>
      </w:r>
      <w:r>
        <w:rPr/>
        <w:t>ⰳ</w:t>
      </w:r>
      <w:r>
        <w:rPr/>
        <w:t>뭊碏숯㵄숰</w:t>
      </w:r>
      <w:r>
        <w:rPr/>
        <w:t>Ⱘ</w:t>
      </w:r>
      <w:r>
        <w:rPr/>
        <w:t>ꄹ撡䁓⽸傡〫潗슿矃灵⻃䍤砶㥏䍞뽯⪣⑙䭄撥湯汀䩯佲ꥷ쌴⍃㓂桮싍顒쉐⬦坰Ⓝ䰣⍮页䊥쉏㎻䥍颩쉃穐坥쏂뽇揂</w:t>
      </w:r>
      <w:r>
        <w:rPr/>
        <w:t>ꤦ</w:t>
      </w:r>
      <w:r>
        <w:rPr/>
        <w:t>地惂䍥촰搪ꆩ䕬䩊奏旂㵚是䀸쏂冣쉉슩⴮㔷仂辏敲걇䑍奅</w:t>
      </w:r>
      <w:r>
        <w:rPr/>
        <w:t>⡟</w:t>
      </w:r>
      <w:r>
        <w:rPr/>
        <w:t>䍭睐㚮湘瘪쉾暻弴㝟㍂煟⚻㕐쉅喘瑣吮뽮㵊偓슏㑰㉥ꥦ썙慓轶</w:t>
      </w:r>
      <w:r>
        <w:rPr/>
        <w:t>Ɐ</w:t>
      </w:r>
      <w:r>
        <w:rPr/>
        <w:t>숪쵬㜱潳썭乔繷썹噔䜦牾㬵㵇䥸汄숸슱乾㍅ꍂ噋⩶䶻堫걙䉧쉾倥</w:t>
      </w:r>
      <w:r>
        <w:rPr/>
        <w:t>ⲣ</w:t>
      </w:r>
      <w:r>
        <w:rPr/>
        <w:t>懂</w:t>
      </w:r>
      <w:r>
        <w:rPr/>
        <w:t>ⱕ</w:t>
      </w:r>
      <w:r>
        <w:rPr/>
        <w:t>땪</w:t>
      </w:r>
      <w:r>
        <w:rPr/>
        <w:t>ⴴ䷂</w:t>
      </w:r>
      <w:r>
        <w:rPr/>
        <w:t>煋犘숸⹚ꥨ</w:t>
      </w:r>
      <w:r>
        <w:rPr/>
        <w:t>ꔯ</w:t>
      </w:r>
      <w:r>
        <w:rPr/>
        <w:t>㡷灴柂⭧㤥畋卐䁫㐺浕挰뽐噳䴲䤭歒䀲禡搳埂洺䦏恪櫂⥎숺桤汷</w:t>
      </w:r>
      <w:r>
        <w:rPr/>
        <w:t>ⷂ</w:t>
      </w:r>
      <w:r>
        <w:rPr/>
        <w:t>⡆</w:t>
      </w:r>
      <w:r>
        <w:rPr/>
        <w:t>㘯놬焩뼫摟洷숰䍫⽂勂㭓浤偊⹍쉹佇㩊凂牊氣硫卾</w:t>
      </w:r>
      <w:r>
        <w:rPr/>
        <w:t>ⱙ</w:t>
      </w:r>
      <w:r>
        <w:rPr/>
        <w:t>슬┪敉걑</w:t>
      </w:r>
      <w:r>
        <w:rPr/>
        <w:t>ⱹ♱</w:t>
      </w:r>
      <w:r>
        <w:rPr/>
        <w:t>揂걎䧂帲⥋걧⽡㉩线祟㭁侥佈堪㥍桹숮</w:t>
      </w:r>
      <w:r>
        <w:rPr/>
        <w:t>ⵥ</w:t>
      </w:r>
      <w:r>
        <w:rPr/>
        <w:t>輯穠춵䩭䃂䘭⍬婩칪渱瑚顁敪㟂뭏⽡⑉㙦あ⨫㥏甶槂⴨⨨⸫쉍没戭䉺싂仂싂싂歡匭杔惂뗂⩟坯쉙㭹⩑쉮咥䨪쉌㐺뾩쵟⿂憥쉙⍎⚱</w:t>
      </w:r>
      <w:r>
        <w:rPr/>
        <w:t>ⲣ</w:t>
      </w:r>
      <w:r>
        <w:rPr/>
        <w:t>䈯</w:t>
      </w:r>
      <w:r>
        <w:rPr/>
        <w:t>ⲱ</w:t>
      </w:r>
      <w:r>
        <w:rPr/>
        <w:t>飂檿싂㔺⍦僂呗潧啲䙗杍燂慯幔恪⹀⫂쉠⨺恎⑐⩈埂䆱⪩㕪䚩偮撩䭺⤵息煯堰剩杧䔯䤽浀숯뽔⵮㘲䢬㩈숮媘␤氻⿂䙈땀扰潸帮䘽ꍥ숩㢣⩤ꥪ猵晑塣⫂쉳汱昸䊥⥊唥㥢⹩磂䊬㴤숵녭噥싂浨㐩顟딨䡠徵项쵁㩒걤걷쉧擂䭴㴴娸㞵곂쉕뿂眱敁㴨쏎쉵攮穂䔳瀣</w:t>
      </w:r>
      <w:r>
        <w:rPr/>
        <w:t>ⱗ</w:t>
      </w:r>
      <w:r>
        <w:rPr/>
        <w:t>칰╠쉌慢㪡䩰녥</w:t>
      </w:r>
      <w:r>
        <w:rPr/>
        <w:t>ⵖ</w:t>
      </w:r>
      <w:r>
        <w:rPr/>
        <w:t>⺣㭢䟂涣䵁㨸䛂⹌慷枡晒瑌檣㵨컎䒿뭅帤睌㈪㦱␯쉦슩摰䄻癀⴫ꌺ佸숊愻帺䁚㈺⩧䵞䑌ꥥ╚뮱䕋䪻庻뽒犬⨪桦㫎則湐欳桱幑咩䙳䰩䄸䉤䨷㕏ꄨ㌻</w:t>
      </w:r>
      <w:r>
        <w:rPr/>
        <w:t>ꔩ</w:t>
      </w:r>
      <w:r>
        <w:rPr/>
        <w:t>畩⯂扔冥쉦御ぃꇂ</w:t>
      </w:r>
      <w:r>
        <w:rPr/>
        <w:t>ⶏ</w:t>
      </w:r>
      <w:r>
        <w:rPr/>
        <w:t>剭猦</w:t>
      </w:r>
      <w:r>
        <w:rPr/>
        <w:t>ꕆ</w:t>
      </w:r>
      <w:r>
        <w:rPr/>
        <w:t>䬩숬挳ꅒ쉠쉴穰㍇䭴</w:t>
      </w:r>
      <w:r>
        <w:rPr/>
        <w:t>Ɐ</w:t>
      </w:r>
      <w:r>
        <w:rPr/>
        <w:t>㨹䮥㡷兣쉣顳稤睊숲뽖녀츻弴恙廍夫唰䱮</w:t>
      </w:r>
      <w:r>
        <w:rPr/>
        <w:t>ꔨ</w:t>
      </w:r>
      <w:r>
        <w:rPr/>
        <w:t>⾥猫ꇂ䤮唫橒呟䚘숫쉖</w:t>
      </w:r>
      <w:r>
        <w:rPr/>
        <w:t>ꕲ⑷꤬</w:t>
      </w:r>
      <w:r>
        <w:rPr/>
        <w:t>琯爷棎帶㬨彄싂䩁畳⩉䓂䱴䟂頯쉥徱㡔䩗䑪㭞</w:t>
      </w:r>
      <w:r>
        <w:rPr/>
        <w:t>Ⳃ⪏</w:t>
      </w:r>
      <w:r>
        <w:rPr/>
        <w:t>㡙䙐灌㣂숪쉚쉡㈩慏元⭁捺颩쉭祲䴺ㅔ皣䡌眴姂枘䍇䥪뽤塆昭긱쉰쉱</w:t>
      </w:r>
      <w:r>
        <w:rPr/>
        <w:t>⡙</w:t>
      </w:r>
      <w:r>
        <w:rPr/>
        <w:t>숦쉀㧂뭡⸬⩢Ⓕ쉗瑲갥䷂畦歧捐楮䦣塀</w:t>
      </w:r>
      <w:r>
        <w:rPr/>
        <w:t>ⶩ</w:t>
      </w:r>
      <w:r>
        <w:rPr/>
        <w:t>䁡輽⽠</w:t>
      </w:r>
      <w:r>
        <w:rPr/>
        <w:t>Ⱶ</w:t>
      </w:r>
      <w:r>
        <w:rPr/>
        <w:t>灗䩶壂⽰㪮䅐桫쉕幇剫伷器뾱煊婘斥李⥒䈺硘뼷秂ꅲ숵頪䈣싃㉷恫␱促녲祸竂㠵珂呉갹ꍢ㖏匶ㄪ쉄</w:t>
      </w:r>
      <w:r>
        <w:rPr/>
        <w:t>Ⱛ</w:t>
      </w:r>
      <w:r>
        <w:rPr/>
        <w:t>꧃</w:t>
      </w:r>
      <w:r>
        <w:rPr/>
        <w:t>땍㟂⭋걂</w:t>
      </w:r>
      <w:r>
        <w:rPr/>
        <w:t>ꥍ</w:t>
      </w:r>
      <w:r>
        <w:rPr/>
        <w:t>佒牤㡈夣⎬㢻穮稤淂淂礽ꅈ싂没⩫啅컂뭄恱佘꥕䝮칃瑌歹ꥬ湯㉗⩗숫辻歍㞻畍漺丶쉫쏂杌玩썹뼶썂烂慰䙞⚵䔪摳眯숭㤹갴〸樷幡㙍摃单</w:t>
      </w:r>
      <w:r>
        <w:rPr/>
        <w:t>ꕌ</w:t>
      </w:r>
      <w:r>
        <w:rPr/>
        <w:t>ⱆ</w:t>
      </w:r>
      <w:r>
        <w:rPr/>
        <w:t>쉯佟塰䗍쉄뽔쉺兾祇쉲싂⽀⸷轪썪猱煵并潐숺⽀睋䡂焪滂떬ꥢ䕎唤⯂䐷彳⬫䀩⥰琲</w:t>
      </w:r>
      <w:r>
        <w:rPr/>
        <w:t>ꦬ</w:t>
      </w:r>
      <w:r>
        <w:rPr/>
        <w:t>㑒⯂ꌫ䮻涣뭆䙒硔䭪䕅䑯녌䝶頪숳䭪㠪䭤なꌽ⨦樺桟坮溻棃⩩嫂뭉眮䔫㔨牺싂춬㎻䉹睩㐲扉梻䞱썯浑㡃㵰ぱ䡎塡䝳戮␳你䶘瑾싂摤⍧칎</w:t>
      </w:r>
      <w:r>
        <w:rPr/>
        <w:t>Ⳃ</w:t>
      </w:r>
      <w:r>
        <w:rPr/>
        <w:t>佯㫃䎏긳壂</w:t>
      </w:r>
      <w:r>
        <w:rPr/>
        <w:t>ꕖ</w:t>
      </w:r>
      <w:r>
        <w:rPr/>
        <w:t>썞㡑㡶㴽♧䉈渭⩏佨썄禘䉗䥵⼫</w:t>
      </w:r>
      <w:r>
        <w:rPr/>
        <w:t>ꥀꤪ꧂</w:t>
      </w:r>
      <w:r>
        <w:rPr/>
        <w:t>䕶쵯頣▣乎汎恡뽺瞻쉴숻</w:t>
      </w:r>
      <w:r>
        <w:rPr/>
        <w:t>Ⱝ</w:t>
      </w:r>
      <w:r>
        <w:rPr/>
        <w:t>癨습␯⽀뼱壂皩숦㜸뽩䅀숶녌슡㧂顥汲꥞䍡ꥴ</w:t>
      </w:r>
      <w:r>
        <w:rPr/>
        <w:t>꥟</w:t>
      </w:r>
      <w:r>
        <w:rPr/>
        <w:t>穨䞻숰繵쏂㑡偦輬卌믃숹娸䁹䭀㤲㍵渫秂뗍</w:t>
      </w:r>
      <w:r>
        <w:rPr/>
        <w:t>ⱪ</w:t>
      </w:r>
      <w:r>
        <w:rPr/>
        <w:t>〸쉰坵㵭㪵奟桵䨳ㄬ挰츬숥㑄숲</w:t>
      </w:r>
      <w:r>
        <w:rPr/>
        <w:t>ⰱ</w:t>
      </w:r>
      <w:r>
        <w:rPr/>
        <w:t>䱡싂瀤梏㵬橌ㅴ깟䩁숯扦稤硶瀹斵咥㨬乶䊩橨ꇂ촳㝩</w:t>
      </w:r>
      <w:r>
        <w:rPr/>
        <w:t>ⴺ</w:t>
      </w:r>
      <w:r>
        <w:rPr/>
        <w:t>䆮灲</w:t>
      </w:r>
      <w:r>
        <w:rPr/>
        <w:t>ꗂ</w:t>
      </w:r>
      <w:r>
        <w:rPr/>
        <w:t>쉂湢䑶녲㝀嘯拎</w:t>
      </w:r>
      <w:r>
        <w:rPr/>
        <w:t>꧂</w:t>
      </w:r>
      <w:r>
        <w:rPr/>
        <w:t>㘨汲汒䵦䄵까揂슡彙䑖䝆䱆칌戬⫂ㄊ㑅춥숭♙쉡疩⍆⥩⤺䗂㡌䅋婭䖘䈫傡娴촽䍎㠹昪䭀㗂栦彯</w:t>
      </w:r>
      <w:r>
        <w:rPr/>
        <w:t>⡨</w:t>
      </w:r>
      <w:r>
        <w:rPr/>
        <w:t>쉂슮㨨⽬潄㩴</w:t>
      </w:r>
      <w:r>
        <w:rPr/>
        <w:t>Ⳏ</w:t>
      </w:r>
      <w:r>
        <w:rPr/>
        <w:t>頬朹㴳ꍯ䟂欬砭䩳乵为䱗쉂瘶⽇떵쉨焦挲㗎㨳乙怹䣂␸⩀䅞㕩</w:t>
      </w:r>
      <w:r>
        <w:rPr/>
        <w:t>⠪</w:t>
      </w:r>
      <w:r>
        <w:rPr/>
        <w:t>䵩懂㝃䕕䘭⍆㵢㋂쉮꺡㯂㝪숨츻徥䡙갪</w:t>
      </w:r>
      <w:r>
        <w:rPr/>
        <w:t>⡬</w:t>
      </w:r>
      <w:r>
        <w:rPr/>
        <w:t>싂䌥庻녦由䉺椳싂싂䝧䢩愺䙰ォ洲祊㴹呈剑䫂ꅅ숭灙⽟姂浑ꥮ灬櫂ㄺ㭌矂䂣䝞㗂究䑄⫂</w:t>
      </w:r>
      <w:r>
        <w:rPr/>
        <w:t>ⴶ</w:t>
      </w:r>
      <w:r>
        <w:rPr/>
        <w:t>盂㌲噡㑹⩶⩨怮䑹朤庻甶숱싂쎏쉬㋂彌슣煑姍</w:t>
      </w:r>
      <w:r>
        <w:rPr/>
        <w:t>ꗂⷍ</w:t>
      </w:r>
      <w:r>
        <w:rPr/>
        <w:t>垩뿂烎⍢兩䉑偞⴯䚘け浭唺䨤㡟⹆놵狂娴猦幱嘳쵧䆘땨甫椱㷃①倹䖘쉸췂쉀剅癋渭믂㑩佡썏乷㥓樭嚬䉘晌䉂떱</w:t>
      </w:r>
      <w:r>
        <w:rPr/>
        <w:t>⡑⑐</w:t>
      </w:r>
      <w:r>
        <w:rPr/>
        <w:t>숸嗂ꇂ獤琰呔칑⤫䩸䉀쉴㔮</w:t>
      </w:r>
      <w:r>
        <w:rPr/>
        <w:t>ⵣ</w:t>
      </w:r>
      <w:r>
        <w:rPr/>
        <w:t>숪땙⦩䍵㜯</w:t>
      </w:r>
      <w:r>
        <w:rPr/>
        <w:t>ⱦ</w:t>
      </w:r>
      <w:r>
        <w:rPr/>
        <w:t>愸唯噺剨丳䥌匤啟⩮⪣</w:t>
      </w:r>
      <w:r>
        <w:rPr/>
        <w:t>ⰴ</w:t>
      </w:r>
      <w:r>
        <w:rPr/>
        <w:t>乺挪㍈界</w:t>
      </w:r>
      <w:r>
        <w:rPr/>
        <w:t>ⳃ</w:t>
      </w:r>
      <w:r>
        <w:rPr/>
        <w:t>挵쉔㉱光参畈쉘숫砫猩畆쉎燂슩쉮桑極灂㍳츨㙙㈲暘쉕䝇⬨千捆縻䵸쌴</w:t>
      </w:r>
      <w:r>
        <w:rPr/>
        <w:t>⡢</w:t>
      </w:r>
      <w:r>
        <w:rPr/>
        <w:t>轈唰礭⬶桸坱挩숮</w:t>
      </w:r>
      <w:r>
        <w:rPr/>
        <w:t>ꥀ</w:t>
      </w:r>
      <w:r>
        <w:rPr/>
        <w:t>其㵑輮떥ꄪ╋㉞煱榣乂暘㕲ꍦꍆ礫顃倷治㤶煗쉢썾⭊熘䪡凂䮩숫契串䈷䬩睓奟ꅲ繆湧䩃㡹䪿坔丬②䷂䯂ꏂ⮬稻斩쵯⩳塘摁挥㡐潒㉨ヂ亱䩄噥싎싃刨㥁庬娵淂挶䐸␹辩⭘충獚묯Ⓧ灏瑰呰浘顖灢䕕瓂㘰떻</w:t>
      </w:r>
      <w:r>
        <w:rPr/>
        <w:t>⢥</w:t>
      </w:r>
      <w:r>
        <w:rPr/>
        <w:t>㐯縬坵捤剈剔⽧╤瑚沱쉦쉚濍绂쉫䡍㷂椷ꥶ濂䡾挥뇂眨䉉毂䙤慯쉥쉨儵礣⽎묲䅟ꍌ쉋刪烂䓂⪘</w:t>
      </w:r>
      <w:r>
        <w:rPr/>
        <w:t>ⰴ⸸</w:t>
      </w:r>
      <w:r>
        <w:rPr/>
        <w:t>磂슬櫂䠱硡㤸㥎쉡䀽条⹱䯂⺩捔愯╳쉰乷恙撿</w:t>
      </w:r>
      <w:r>
        <w:rPr/>
        <w:t>ⵞ</w:t>
      </w:r>
      <w:r>
        <w:rPr/>
        <w:t>쵧稲帹獈濂滎唶浥쉦䉰깁䅘咵㪥坂ꇃ䥤⤫湚</w:t>
      </w:r>
      <w:r>
        <w:rPr/>
        <w:t>ⰴ</w:t>
      </w:r>
      <w:r>
        <w:rPr/>
        <w:t>㥴䟂攫⨽穋䅳渭䏂睥㥁煤⭅썅뇂砽</w:t>
      </w:r>
      <w:r>
        <w:rPr/>
        <w:t>Ⱝ</w:t>
      </w:r>
      <w:r>
        <w:rPr/>
        <w:t>걑愭쉄䬰</w:t>
      </w:r>
      <w:r>
        <w:rPr/>
        <w:t>ꕄ</w:t>
      </w:r>
      <w:r>
        <w:rPr/>
        <w:t>쉎딨꺘䩤纘쉟</w:t>
      </w:r>
      <w:r>
        <w:rPr/>
        <w:t>Ⳃ</w:t>
      </w:r>
      <w:r>
        <w:rPr/>
        <w:t>䘯捸祓곂</w:t>
      </w:r>
      <w:r>
        <w:rPr/>
        <w:t>ⱘ</w:t>
      </w:r>
      <w:r>
        <w:rPr/>
        <w:t>儷㬩싂</w:t>
      </w:r>
      <w:r>
        <w:rPr/>
        <w:t>꥟</w:t>
      </w:r>
      <w:r>
        <w:rPr/>
        <w:t>䗂晃딶頨䑺牗쉕怶珂뭀攽灶妮䂘婞ⸯ깣扇坵┸⻂沩츪癎普呎땠⩨橌㑘椱廍䪡춬䵏瀽樊</w:t>
      </w:r>
      <w:r>
        <w:rPr/>
        <w:t>ꦣ</w:t>
      </w:r>
      <w:r>
        <w:rPr/>
        <w:t>㑪窮⻍ぇ숰稫䱬ꥠ쉯挷습㵊싂姂䝖⍚쉄⽢桾숴男㕒⴨慁⑨睑</w:t>
      </w:r>
      <w:r>
        <w:rPr/>
        <w:t>ꕾ</w:t>
      </w:r>
      <w:r>
        <w:rPr/>
        <w:t>ꅟ</w:t>
      </w:r>
      <w:r>
        <w:rPr/>
        <w:t>⡺</w:t>
      </w:r>
      <w:r>
        <w:rPr/>
        <w:t>娥侏柂攽欦⑂婇숬쉢剨슣쉎䍸䙉牁瑰䥦</w:t>
      </w:r>
      <w:r>
        <w:rPr/>
        <w:t>ꦮ</w:t>
      </w:r>
      <w:r>
        <w:rPr/>
        <w:t>套뼲嫂숴漽䔵垥劻䆱⹍㙳ꌲ䡷顠淂浨걤⥕䡔朩涡䵺楬쉦숦⑎晌敠焣숮獰撻㙒뭙湎⩏剉썒㚮攮䔻繉嗂</w:t>
      </w:r>
      <w:r>
        <w:rPr/>
        <w:t>ꔬꕥ</w:t>
      </w:r>
      <w:r>
        <w:rPr/>
        <w:t>瑵싂绂썷䉮♂渲唲䩁ꄥ呾湱癩⩚㌰쉶쉹劏䝧橒䉶뭆彙硌樤懂쉉쉙桱㔵</w:t>
      </w:r>
      <w:r>
        <w:rPr/>
        <w:t>⢣</w:t>
      </w:r>
      <w:r>
        <w:rPr/>
        <w:t>槎硇啗祟</w:t>
      </w:r>
      <w:r>
        <w:rPr/>
        <w:t>ꤳ</w:t>
      </w:r>
      <w:r>
        <w:rPr/>
        <w:t>⠹</w:t>
      </w:r>
      <w:r>
        <w:rPr/>
        <w:t>숳䗂畲숲㏂䉧⑊慨⭞</w:t>
      </w:r>
      <w:r>
        <w:rPr/>
        <w:t>ⵯ</w:t>
      </w:r>
      <w:r>
        <w:rPr/>
        <w:t>믃딭㡠䭰㇂呆輻깖㍀㕩䜣㉕㋂沩奧</w:t>
      </w:r>
      <w:r>
        <w:rPr/>
        <w:t>ꥅꗂ</w:t>
      </w:r>
      <w:r>
        <w:rPr/>
        <w:t>쉚桍䇍婚㵐숽剔㜽㡀䮮䐹炩輳㔽媻⭅璡㔣㌦</w:t>
      </w:r>
      <w:r>
        <w:rPr/>
        <w:t>⣂⩏</w:t>
      </w:r>
      <w:r>
        <w:rPr/>
        <w:t>숳究걖杨숫佚숷ꥠぅ夲灤깂猽捀숶</w:t>
      </w:r>
      <w:r>
        <w:rPr/>
        <w:t>ꥅ</w:t>
      </w:r>
      <w:r>
        <w:rPr/>
        <w:t>瑓潡⥣칧썖쉥彮湲⸺</w:t>
      </w:r>
      <w:r>
        <w:rPr/>
        <w:t>꧂</w:t>
      </w:r>
      <w:r>
        <w:rPr/>
        <w:t>硘啒搯㙤쉹䭷㴸싂棂숬⍘㐬㟍洦쵏柂僃槂ネ硑䝱痂숵⺻㧂頰쉍呰㥦桗淃쉮堣쉩슩㮏⥑㫂쉧㍈㨤傏䈥뾥㍟〨㕳啠碣㤦憱湚␥幅汷⩱</w:t>
      </w:r>
      <w:r>
        <w:rPr/>
        <w:t>Ⱚ</w:t>
      </w:r>
      <w:r>
        <w:rPr/>
        <w:t>礵쉲壍媡橓슮㐤儤乣䑹쉫땒唵枩䲻娭䁞弸㐻䕅晦忂砤百㍉䈫獎轌ꥹ汃凂㕪玡祶呅⍐眪䬲䁩辮婳쌮싂䵂</w:t>
      </w:r>
      <w:r>
        <w:rPr/>
        <w:t>ⲵ</w:t>
      </w:r>
      <w:r>
        <w:rPr/>
        <w:t>㕱㜰䝏</w:t>
      </w:r>
      <w:r>
        <w:rPr/>
        <w:t>ꕎ</w:t>
      </w:r>
      <w:r>
        <w:rPr/>
        <w:t>卡㮡檿橖쵒䘣庬숳쉒㌰卲琰嗂╍檮火爵㥰䱎抡⽹</w:t>
      </w:r>
      <w:r>
        <w:rPr/>
        <w:t>ꥋ</w:t>
      </w:r>
      <w:r>
        <w:rPr/>
        <w:t>浰쉩䨯㪩㡳獾并櫂煠뽦睍䍗䅡䤶燃亿男뭈쵈牗⼹䨣⵨</w:t>
      </w:r>
      <w:r>
        <w:rPr/>
        <w:t>ꦿ</w:t>
      </w:r>
      <w:r>
        <w:rPr/>
        <w:t>晷␯恅쉗癚砦⥃慧姂䠩灖숴奠椴㚻煒步係㕩⽲㕾슩쎩뗂㩰ㅀ䎩</w:t>
      </w:r>
      <w:r>
        <w:rPr/>
        <w:t>ꤤ</w:t>
      </w:r>
      <w:r>
        <w:rPr/>
        <w:t>畄照쉚싂猤㚩恂佧껂剩䅀</w:t>
      </w:r>
      <w:r>
        <w:rPr/>
        <w:t>ⱓ</w:t>
      </w:r>
      <w:r>
        <w:rPr/>
        <w:t>땢擂</w:t>
      </w:r>
      <w:r>
        <w:rPr/>
        <w:t>꥟</w:t>
      </w:r>
      <w:r>
        <w:rPr/>
        <w:t>㥫䙔牤䝌쉁쉕뭂⩍吣싂歒噹촫묫杤刣也迎疿璬⭌厵偟啶傩㉓颿祰䙧娽哂昫뭴塓⧂숻氨쵴숴帽轫愬</w:t>
      </w:r>
      <w:r>
        <w:rPr/>
        <w:t>꤯</w:t>
      </w:r>
      <w:r>
        <w:rPr/>
        <w:t>熘⛂昨츤䛂</w:t>
      </w:r>
      <w:r>
        <w:rPr/>
        <w:t>⡲⹍</w:t>
      </w:r>
      <w:r>
        <w:rPr/>
        <w:t>東奆奧⾏㌺</w:t>
      </w:r>
      <w:r>
        <w:rPr/>
        <w:t>꤫</w:t>
      </w:r>
      <w:r>
        <w:rPr/>
        <w:t>䴻奁⻂䑖㐴灱墿奢灑䈣嘦櫂㨣䍵⥚쌮쵒䵙灎妥牕敚搽䥤囂昮䕨剮娣㨩㩀畷갴</w:t>
      </w:r>
      <w:r>
        <w:rPr/>
        <w:t>ⱋ⠦</w:t>
      </w:r>
      <w:r>
        <w:rPr/>
        <w:t>숬</w:t>
      </w:r>
      <w:r>
        <w:rPr/>
        <w:t>ꗂ</w:t>
      </w:r>
      <w:r>
        <w:rPr/>
        <w:t>⽡ㆵ煓㨶偂춡⾡卋㈦쉭伱땆ꅚ⭣珂쉆幀な圮묊ꏎ쉵</w:t>
      </w:r>
      <w:r>
        <w:rPr/>
        <w:t>꧂</w:t>
      </w:r>
      <w:r>
        <w:rPr/>
        <w:t>䘻쉪ꄨ䩎㴵沏䘤婆搷总㔸쉌㨤걾▥䅦쉩딸䥂뭌╧䁳曂杈㨲⒡煃獋쉄䙖㙖⵬圵쉔帰믂壂ㆥ梿啥㍟顪剺⩋䑒⾩輰쉨熬浸暿免䝘愰祤坶憿㶿頰啉商歳曂周䩴ㅔ歰眺</w:t>
      </w:r>
      <w:r>
        <w:rPr/>
        <w:t>ⶬ</w:t>
      </w:r>
      <w:r>
        <w:rPr/>
        <w:t>煄</w:t>
      </w:r>
      <w:r>
        <w:rPr/>
        <w:t>ⱦ</w:t>
      </w:r>
      <w:r>
        <w:rPr/>
        <w:t>쉍꥙祭帴㡫⌲う狂</w:t>
      </w:r>
      <w:r>
        <w:rPr/>
        <w:t>ꦻ</w:t>
      </w:r>
      <w:r>
        <w:rPr/>
        <w:t>睏꥕뮘㉧㩰頷䷂挲䔲⌬⭬싂슘㵣쎮╋㌺䍁㙈깨⍒楐⩹㜭捌䁑⤦勂䯂材쉆婫땦⻂ꌴ厥彥깇</w:t>
      </w:r>
      <w:r>
        <w:rPr/>
        <w:t>ꗂ</w:t>
      </w:r>
      <w:r>
        <w:rPr/>
        <w:t>嫎撬盂㝫㥓⸵桎ꅯ䑉牯䜭汃䖣츹㝙</w:t>
      </w:r>
      <w:r>
        <w:rPr/>
        <w:t>ꕄ</w:t>
      </w:r>
      <w:r>
        <w:rPr/>
        <w:t>夣쉐湊</w:t>
      </w:r>
      <w:r>
        <w:rPr/>
        <w:t>ⶱꕗ</w:t>
      </w:r>
      <w:r>
        <w:rPr/>
        <w:t>䀨㭓捐㕥係㩨汨㔪秂⩓녕坆潐쉁輸焴步쉇</w:t>
      </w:r>
      <w:r>
        <w:rPr/>
        <w:t>⡵</w:t>
      </w:r>
      <w:r>
        <w:rPr/>
        <w:t>晒懂╣㑏㋂磂╅뇂睡쌮晞汞썎頮녳熡輥⏂쉠姂坦䡔玮喘玣娪ꆬ歾⵳ꇂ◂彮桸痍⨷兔㭑㵤㝪쉃싂璩㕺渫뾡♊슡憏쉁摋䴣䰣썬⩧彥楁ㄬ싂칆썃ꎻⸯ⻃숻쉦쉘㍸攦吱䳂㴻⥌䁌⹇</w:t>
      </w:r>
      <w:r>
        <w:rPr/>
        <w:t>꧂</w:t>
      </w:r>
      <w:r>
        <w:rPr/>
        <w:t>䘹墏潴呗썾㏎娪掘杸䑺搯姂쉖⤭숨礽彶쉄氵⑋⦱槂穠슏獅ネ毂⥷捠⍮⽖繏슩ꅙ╘㩚挷䑀䑪⸷睅幌旂斿㶬㠣䑃숫瑮</w:t>
      </w:r>
      <w:r>
        <w:rPr/>
        <w:t>ꔷ</w:t>
      </w:r>
      <w:r>
        <w:rPr/>
        <w:t>䝦副⼤员⫂乑奡㬷뽁焩旂圥恘㑲䯂矂䘹뽲㕳娰슣꤮쉶垩䍦䲣獞穹␶ㅫ쉦쉯圴䙩싍⨵埂숪ꍋ쉐睬㤳쵗敤ꆬ顕䔳숤</w:t>
      </w:r>
      <w:r>
        <w:rPr/>
        <w:t>Ⳏ</w:t>
      </w:r>
      <w:r>
        <w:rPr/>
        <w:t>咱숪췂䏂䘣煞怦䍊ꌪ쉵さ偠긱㟂숳浡쌽㵏㇂㉲</w:t>
      </w:r>
      <w:r>
        <w:rPr/>
        <w:t>ⴻ</w:t>
      </w:r>
      <w:r>
        <w:rPr/>
        <w:t>佦瀨飂秂믂</w:t>
      </w:r>
      <w:r>
        <w:rPr/>
        <w:t>⣂</w:t>
      </w:r>
      <w:r>
        <w:rPr/>
        <w:t>穅栴ꥮ뗂숭</w:t>
      </w:r>
      <w:r>
        <w:rPr/>
        <w:t>ⴰ</w:t>
      </w:r>
      <w:r>
        <w:rPr/>
        <w:t>玩吹流뭃幁╠껎쉸䳂㪵⒬⥧䥧㙙瓃慲剰숨制춘婳슡ꅹ浳쉩㘽滂夶슮ꅍ䓂䮬뽕啩輷숣䖬䕱侩濂쉹ㄣ忂昰㛂숨</w:t>
      </w:r>
      <w:r>
        <w:rPr/>
        <w:t>ⱚ</w:t>
      </w:r>
      <w:r>
        <w:rPr/>
        <w:t>惂긤ꅮ潳燃⾵껂婍⍞</w:t>
      </w:r>
      <w:r>
        <w:rPr/>
        <w:t>ⱑ</w:t>
      </w:r>
      <w:r>
        <w:rPr/>
        <w:t>쌫</w:t>
      </w:r>
      <w:r>
        <w:rPr/>
        <w:t>ꥂ</w:t>
      </w:r>
      <w:r>
        <w:rPr/>
        <w:t>楢⩄㵌牗⌳牏卶䯂⩒啦䕉䭰卋ꅟㆩ</w:t>
      </w:r>
      <w:r>
        <w:rPr/>
        <w:t>ꕱ</w:t>
      </w:r>
      <w:r>
        <w:rPr/>
        <w:t>䩨挭祎汃䎘䤻䑍䵐䰷照㍲</w:t>
      </w:r>
      <w:r>
        <w:rPr/>
        <w:t>ꔲ</w:t>
      </w:r>
      <w:r>
        <w:rPr/>
        <w:t>浏唶䡂㶩䎏☦㝖䅏痂</w:t>
      </w:r>
      <w:r>
        <w:rPr/>
        <w:t>ꖱ</w:t>
      </w:r>
      <w:r>
        <w:rPr/>
        <w:t>抏숬湇䂏撩僃刹䲵숽睊佺啸窡晡杀懂煢녙歘䁦庮</w:t>
      </w:r>
      <w:r>
        <w:rPr/>
        <w:t>ⱋ</w:t>
      </w:r>
      <w:r>
        <w:rPr/>
        <w:t>彺測뮱넶슡佣싃㘫</w:t>
      </w:r>
      <w:r>
        <w:rPr/>
        <w:t>Ⲯ</w:t>
      </w:r>
      <w:r>
        <w:rPr/>
        <w:t>嚣含㙸</w:t>
      </w:r>
      <w:r>
        <w:rPr/>
        <w:t>ꦥ</w:t>
      </w:r>
      <w:r>
        <w:rPr/>
        <w:t>潢庱䉮⻂稲䄵쉡녑껂呍漊䩺狎⑔땙슡浧獞䱈ꎮ轍쵇珂䜴椸煆㥀䓂㯂桍弬⑀抏⑾㍯뽇楳깎⌱뭲♴㥪숤쉲㝩뭩╦卢</w:t>
      </w:r>
      <w:r>
        <w:rPr/>
        <w:t>⣂</w:t>
      </w:r>
      <w:r>
        <w:rPr/>
        <w:t>彣컃牀㑆朶쉭거殩佟轡껂싂䴽套䵑橑噰ꎩ穤☪樽싂⦏췂쉬</w:t>
      </w:r>
      <w:r>
        <w:rPr/>
        <w:t>⣍</w:t>
      </w:r>
      <w:r>
        <w:rPr/>
        <w:t>䑇惃</w:t>
      </w:r>
      <w:r>
        <w:rPr/>
        <w:t>ꥀ</w:t>
      </w:r>
      <w:r>
        <w:rPr/>
        <w:t>呈㙢쉳䨦汀쉈䭗娲漸噸☶恖盂⥢毂㭅싍䃂썢颩牉㩸⛂쉐潱䜲쉍⩩쉥斮⻎暩啳쉡⩥啰縯搫뗂㯂⑑圬쉘業湌獎</w:t>
      </w:r>
      <w:r>
        <w:rPr/>
        <w:t>⠣</w:t>
      </w:r>
      <w:r>
        <w:rPr/>
        <w:t>侥땲㜱</w:t>
      </w:r>
      <w:r>
        <w:rPr/>
        <w:t>ꦻ</w:t>
      </w:r>
      <w:r>
        <w:rPr/>
        <w:t>촥╴坷畇栫縷␷飂暥ꥤ껂杚䄻碮쉍槂⑖愻썐㭴㉐狂숴딥⥆⏂填㉳걥⏂䖮쉂쵱╡柃숻㑟旃㝹潉ㆡ쵂떏</w:t>
      </w:r>
      <w:r>
        <w:rPr/>
        <w:t>⡙</w:t>
      </w:r>
      <w:r>
        <w:rPr/>
        <w:t>婣㜳뭱獩ㅕ啄㭾숪㥋嘸쉂⩡顈䅴橯㧂呲⾮㦥櫍⍪쉨牯쉦〪〱㕰쉁쉃ꄭ佋戥轢ꌻ뭈숽偵㨨</w:t>
      </w:r>
      <w:r>
        <w:rPr/>
        <w:t>ⵆ</w:t>
      </w:r>
      <w:r>
        <w:rPr/>
        <w:t>싂湶个㋂轥쉖기琸⼣䊣癦淂</w:t>
      </w:r>
      <w:r>
        <w:rPr/>
        <w:t>ⵂ</w:t>
      </w:r>
      <w:r>
        <w:rPr/>
        <w:t>溱剃冩㔷砭䄬浗畓姂䱶湳煌伮〽뾘⴯ㅎ㡅</w:t>
      </w:r>
      <w:r>
        <w:rPr/>
        <w:t>⡋</w:t>
      </w:r>
      <w:r>
        <w:rPr/>
        <w:t>〫쉠汳牧ヂ偫㟂뇂긨䰴</w:t>
      </w:r>
      <w:r>
        <w:rPr/>
        <w:t>⣂</w:t>
      </w:r>
      <w:r>
        <w:rPr/>
        <w:t>딷嘪䨣숦坤뼤⥨⼷䝨㨭</w:t>
      </w:r>
      <w:r>
        <w:rPr/>
        <w:t>ⱶ</w:t>
      </w:r>
      <w:r>
        <w:rPr/>
        <w:t>ㅞ쉈噺ꥸ佪⑍긤火晡문痂썍晾ヂ用怰盃顉秂㝟</w:t>
      </w:r>
      <w:r>
        <w:rPr/>
        <w:t>ꕮ</w:t>
      </w:r>
      <w:r>
        <w:rPr/>
        <w:t>䑌欱쉗⌦〻䠳㶡兵⩟㧍녢ꍕ</w:t>
      </w:r>
      <w:r>
        <w:rPr/>
        <w:t>ꖩ⌫</w:t>
      </w:r>
      <w:r>
        <w:rPr/>
        <w:t>묻䪻徥咱䖥숫幨顀䨶쉯숲硅湟轚䕁ㄮ攴咵㤹曂ꅟ䜪쉃仂礻⹞牸縯夦⩥⥞⚮秂⫂橇䈻깫䯂</w:t>
      </w:r>
      <w:r>
        <w:rPr/>
        <w:t>ꕅ</w:t>
      </w:r>
      <w:r>
        <w:rPr/>
        <w:t>挮쉥噔</w:t>
      </w:r>
      <w:r>
        <w:rPr/>
        <w:t>ꥄ</w:t>
      </w:r>
      <w:r>
        <w:rPr/>
        <w:t>揂劘焪奌㝪繯㡙敋쉍䌵</w:t>
      </w:r>
      <w:r>
        <w:rPr/>
        <w:t>Ⱚ</w:t>
      </w:r>
      <w:r>
        <w:rPr/>
        <w:t>穐㉸獦飂㢘ꌱ⹖㛍內㜮뭓繸</w:t>
      </w:r>
      <w:r>
        <w:rPr/>
        <w:t>ⷂ</w:t>
      </w:r>
      <w:r>
        <w:rPr/>
        <w:t>쎡䉚甪灢怬區痂컂散揎祈䡉㇂⩬</w:t>
      </w:r>
      <w:r>
        <w:rPr/>
        <w:t>ⱗ</w:t>
      </w:r>
      <w:r>
        <w:rPr/>
        <w:t>䖮淂攣煞Ⓧ㩰〹놩爲盂帤ヂ䨣⫂潪顠泂嫂쉘畠⧂杶쉴䥶歰埂硥ꥯ妬䙵</w:t>
      </w:r>
      <w:r>
        <w:rPr/>
        <w:t>⡪</w:t>
      </w:r>
      <w:r>
        <w:rPr/>
        <w:t>㗂뭟㍚䵹⥹䌽쉩숳䖮槂䥧녩瀰憵⺬숸株</w:t>
      </w:r>
      <w:r>
        <w:rPr/>
        <w:t>ꕒ</w:t>
      </w:r>
      <w:r>
        <w:rPr/>
        <w:t>䴥䡥总椮䬪촪硙⍬䐬刪ꏂ녀ꥰ㴵晷兑슻쉖扷㥒뭮繲⍐쉡卙Ⓝ䈤乳係슏쉤弱⽲䵖く◂㕐숽썙䊿倰嘨晹僂건咮䓂쉨桐啠䵪䠥也椩䲡狍瑸ꎮ怩扌⚩烂╨䗂⪡뾻쉭奡淍䱮⑔圣</w:t>
      </w:r>
      <w:r>
        <w:rPr/>
        <w:t>ꕭ</w:t>
      </w:r>
      <w:r>
        <w:rPr/>
        <w:t>쵳캱䔴촽㭱쉥䙎䇍뽨䷂亻</w:t>
      </w:r>
      <w:r>
        <w:rPr/>
        <w:t>꧂</w:t>
      </w:r>
      <w:r>
        <w:rPr/>
        <w:t>䥈玻獹쉭⩒␊⪏깂캬땶ꅕ縦⥍瑶쉠剒䱹㫃칅⎘숻䳂녌䝃湳ヂ䎏抩㚣繟檘栮线㜩쉒啕摺挭偎쉕쉾뽞㝤♚㡣넽땞療⩘⽵♶䬶䐮⥹暿⽌</w:t>
      </w:r>
      <w:r>
        <w:rPr/>
        <w:t>⠳</w:t>
      </w:r>
      <w:r>
        <w:rPr/>
        <w:t>쉶彳쉒灪侏䞘䁁弦싂⧂䚩摊㙈䬰䥬숪枥䁾㍗㙆⍓姂䵩䇂㣎㙞潏쉵癅灺焰┮䱩쉉橒媬㕩문堸䥯㝗楴啢䙯㩂怸楴䟃뭑⩯뭹痃썦搵縷䀴쉕㵢╦䨲獈춣ꅑ</w:t>
      </w:r>
      <w:r>
        <w:rPr/>
        <w:t>ꕸ</w:t>
      </w:r>
      <w:r>
        <w:rPr/>
        <w:t>쉄灵⹪䕰掏숳眷⺵湓曂顣湆⭎⽃㥍䄶姂</w:t>
      </w:r>
      <w:r>
        <w:rPr/>
        <w:t>ⰱ</w:t>
      </w:r>
      <w:r>
        <w:rPr/>
        <w:t>ꔴⵕ</w:t>
      </w:r>
      <w:r>
        <w:rPr/>
        <w:t>並揂玘䫂溻奒갫쉊彫㉮漳⨻</w:t>
      </w:r>
      <w:r>
        <w:rPr/>
        <w:t>ꕉ</w:t>
      </w:r>
      <w:r>
        <w:rPr/>
        <w:t>偧⨶쉕쉨넯䱧䉏㎏祂と䩊倯䍆䲩桮</w:t>
      </w:r>
      <w:r>
        <w:rPr/>
        <w:t>ⱚ</w:t>
      </w:r>
      <w:r>
        <w:rPr/>
        <w:t>쉯갨㡹楹䤹쉁쉎䉈獚㐩ꥦ</w:t>
      </w:r>
      <w:r>
        <w:rPr/>
        <w:t>ⶏ</w:t>
      </w:r>
      <w:r>
        <w:rPr/>
        <w:t>离嚩䏂煚䄲㥫棂ぃ潣婎㋂⯂㛎㥴ꥠꅡ皡뇍参쵪뼸칔뽋愱䩦㉏搬㌺䅃济</w:t>
      </w:r>
      <w:r>
        <w:rPr/>
        <w:t>ꕒ</w:t>
      </w:r>
      <w:r>
        <w:rPr/>
        <w:t>ꅹ䕆㩾祲〉㵐椻䕁</w:t>
      </w:r>
      <w:r>
        <w:rPr/>
        <w:t>Ⳏ</w:t>
      </w:r>
      <w:r>
        <w:rPr/>
        <w:t>淂㴷䐤㇂ㅡ嘦䈮乌凂㩪繴㍨</w:t>
      </w:r>
      <w:r>
        <w:rPr/>
        <w:t>ⷎ</w:t>
      </w:r>
      <w:r>
        <w:rPr/>
        <w:t>싂슥</w:t>
      </w:r>
      <w:r>
        <w:rPr/>
        <w:t>ꥍ</w:t>
      </w:r>
      <w:r>
        <w:rPr/>
        <w:t>焳┤걑녂숪怹㫂珂㐵⽂瀲䜰⥈</w:t>
      </w:r>
      <w:r>
        <w:rPr/>
        <w:t>ꔷ</w:t>
      </w:r>
      <w:r>
        <w:rPr/>
        <w:t>㩇湀䪬夵敌뼳⤦쉡摏攰⍷뽶♊判䁰⫍汁</w:t>
      </w:r>
      <w:r>
        <w:rPr/>
        <w:t>ꖿ</w:t>
      </w:r>
      <w:r>
        <w:rPr/>
        <w:t>㵉숺⨪愲硭牠</w:t>
      </w:r>
      <w:r>
        <w:rPr/>
        <w:t>ꕩ</w:t>
      </w:r>
      <w:r>
        <w:rPr/>
        <w:t>溡쉩㬦싂䣂牍㕺䩘砤ッ㙓彦啕瘥⤨壃䥃痂灬㶿䫂圩껂</w:t>
      </w:r>
      <w:r>
        <w:rPr/>
        <w:t>ꤽꤶ</w:t>
      </w:r>
      <w:r>
        <w:rPr/>
        <w:t>坺쉐呌갭祖숴⍲츸扉䡸㔪燂礫彯쉐圳眰䗂創㩉ㆩ煓䕄썰沣⬥恟⻂㷂で䱹숵넲佦ꏂ畩숱㍍⩪䰯쉖땾⩨䱖슿ぢ쉺</w:t>
      </w:r>
      <w:r>
        <w:rPr/>
        <w:t>ꔱ</w:t>
      </w:r>
      <w:r>
        <w:rPr/>
        <w:t>㝄㕾た㪿䖱꥖娱慍쉞晡䩳位奷ꎻ䨥測묪垱䱃㵱慺拂슬䟍䡺쉺晘辡湲亻䡩슩뽠㞿슣礶痂曃쉱到⽏䚻쌷浃⪬䟍牸⩵媬┩撮㚮칮頯扪䍆㈮穂暿橑䭚堽纥뼰眨⥦昤䥏ꅘ싂㦘ㅵ奸䙃ꥳ</w:t>
      </w:r>
      <w:r>
        <w:rPr/>
        <w:t>ⱚ</w:t>
      </w:r>
      <w:r>
        <w:rPr/>
        <w:t>슱䠪╢䙙氯갵녾슥繶쉀呎⺡⍪䄥╣</w:t>
      </w:r>
      <w:r>
        <w:rPr/>
        <w:t>⢱</w:t>
      </w:r>
      <w:r>
        <w:rPr/>
        <w:t>迎䵘⒵뿂㕖</w:t>
      </w:r>
      <w:r>
        <w:rPr/>
        <w:t>⣂</w:t>
      </w:r>
      <w:r>
        <w:rPr/>
        <w:t>瘲秂숩潨欷㦵⹹써</w:t>
      </w:r>
      <w:r>
        <w:rPr/>
        <w:t>⡓</w:t>
      </w:r>
      <w:r>
        <w:rPr/>
        <w:t>긵偨⚏璡㊮撩㑌䀥㉘顒㊵畷纩㑕⸳䱮䩎㍉杙슏</w:t>
      </w:r>
      <w:r>
        <w:rPr/>
        <w:t>⡤</w:t>
      </w:r>
      <w:r>
        <w:rPr/>
        <w:t>噓⹲䠴璏怣⩧畷牑吱呶꥖䕈摶</w:t>
      </w:r>
      <w:r>
        <w:rPr/>
        <w:t>ꔲ</w:t>
      </w:r>
      <w:r>
        <w:rPr/>
        <w:t>⼽墩硣쏃</w:t>
      </w:r>
      <w:r>
        <w:rPr/>
        <w:t>ꗃ</w:t>
      </w:r>
      <w:r>
        <w:rPr/>
        <w:t>婤埂冮☥疏쉐㴫☺㣂癞䨱숶쉢깑䞣䘭㡰⹕渺幭上堲</w:t>
      </w:r>
      <w:r>
        <w:rPr/>
        <w:t>⠶</w:t>
      </w:r>
      <w:r>
        <w:rPr/>
        <w:t>恷⏂皮轮쉤䑞槂칸䷂乭䩸乾牷沘</w:t>
      </w:r>
      <w:r>
        <w:rPr/>
        <w:t>⣂</w:t>
      </w:r>
      <w:r>
        <w:rPr/>
        <w:t>쉁湏呆〪玩䧂⩟슘㙷婳</w:t>
      </w:r>
      <w:r>
        <w:rPr/>
        <w:t>⡗</w:t>
      </w:r>
      <w:r>
        <w:rPr/>
        <w:t>䍳</w:t>
      </w:r>
      <w:r>
        <w:rPr/>
        <w:t>ꥄ</w:t>
      </w:r>
      <w:r>
        <w:rPr/>
        <w:t>䊻䠩歌焪堶熥㝮坃瘤扟敚㘩䁱杺沵㨽怫䋂슩挬㝞㙴ꌩぐ</w:t>
      </w:r>
      <w:r>
        <w:rPr/>
        <w:t>ꔬ</w:t>
      </w:r>
      <w:r>
        <w:rPr/>
        <w:t>쉐쌩瑖䟂彅쉦䵎牒쉂祬㔩쉎싂睂㐬儹樵</w:t>
      </w:r>
      <w:r>
        <w:rPr/>
        <w:t>ꤨꤤ</w:t>
      </w:r>
      <w:r>
        <w:rPr/>
        <w:t>復㍈⽴㍊硑䞿槂뭮⍭盂⪱樬걳⍊䍟濂ꅩ␬眻⎱뽲泃ꥳ䦵獎숸祇</w:t>
      </w:r>
      <w:r>
        <w:rPr/>
        <w:t>ꥍ</w:t>
      </w:r>
      <w:r>
        <w:rPr/>
        <w:t>㋂䩹婴⩈ꏂび嫂㍋惂垮⍾쉳㷃杠庥晍㭵⸸劥뇂㊡璏㊱싂伽正⧂䐳佯忂슱勃딦䙈슻恊䥓</w:t>
      </w:r>
      <w:r>
        <w:rPr/>
        <w:t>ꥌ</w:t>
      </w:r>
      <w:r>
        <w:rPr/>
        <w:t>䉤凍主♍顲勂뽗截쉢꤮⨶傏祪㑹潈畚㩵爩ꍭ溱⭵㩋绎쵑쉁顎뾥㬪쎵㫂䷂猲싂幎画松゘氻䥩</w:t>
      </w:r>
      <w:r>
        <w:rPr/>
        <w:t>ⵖꔷ</w:t>
      </w:r>
      <w:r>
        <w:rPr/>
        <w:t>吣澱㌸䩠参䚮垻㈣츮匨⭰</w:t>
      </w:r>
      <w:r>
        <w:rPr/>
        <w:t>ⱒ</w:t>
      </w:r>
      <w:r>
        <w:rPr/>
        <w:t>䄣땮쉊療潳仂撘㖬拂싂䡗转숩剐䬣枵</w:t>
      </w:r>
      <w:r>
        <w:rPr/>
        <w:t>⡣</w:t>
      </w:r>
      <w:r>
        <w:rPr/>
        <w:t>쉱喬ꥣ乞瀻揂烂㍭㟍㝫숴숺</w:t>
      </w:r>
      <w:r>
        <w:rPr/>
        <w:t>ꥍ</w:t>
      </w:r>
      <w:r>
        <w:rPr/>
        <w:t>䡐䍚칟ꅀ싂弪긷ㅒ⨳㩞夵獲</w:t>
      </w:r>
      <w:r>
        <w:rPr/>
        <w:t>ꥑ</w:t>
      </w:r>
      <w:r>
        <w:rPr/>
        <w:t>㝹䑩湄⿃䅳娩塯曂쉮序㯂䚣䭇䥦뭚⬬☤灔兒氥噦縤⽏㨭㑨⚘㧂㴦瑤幓䖥䝮喵㬺네䭴妘╂扥繫兡썑䲱徥氮썢⩩么武窥在伱䥇匸걡⨺걢쉦⍵☥纻囂䧂掣ㆣ䠮ㅯ땲ㄷꥵ暻矂獒扸旂㖬瀪沮⯂溥刣禱䵺쌤깅⭲싎㇂䙪䑸楋戻塄싂爤椲</w:t>
      </w:r>
      <w:r>
        <w:rPr/>
        <w:t>⠣</w:t>
      </w:r>
      <w:r>
        <w:rPr/>
        <w:t>딨㑈䑾摤䅅╤ꍍ炱绂㉡噟䘱싍参깃倪憱潞浣惂⩄佈䥖⿂珂⺡⹍뭣䝮轱祱쵟㍂娮⩦땞牣ギ놮䰬㫂桇䶩쉮땗䑴㠰媣〪娨쉈䒻䍸此⍦扖⩒䛂쉬啲欳쌴杀浙쉋圣㑐繟㡑復쉃幱欸轐柃硢㙌婢穩묽彶幄漺湧썕넬뇍⥚뭚䵇</w:t>
      </w:r>
      <w:r>
        <w:rPr/>
        <w:t>Ⲭ</w:t>
      </w:r>
      <w:r>
        <w:rPr/>
        <w:t>㙚䝬吸䡠歉㶩奍恦傿婮䐥轎櫂礭煌䗂悡숶睄</w:t>
      </w:r>
      <w:r>
        <w:rPr/>
        <w:t>ꦩ</w:t>
      </w:r>
      <w:r>
        <w:rPr/>
        <w:t>슬䄪㬪畸桭㞿촻嚿</w:t>
      </w:r>
      <w:r>
        <w:rPr/>
        <w:t>ⷂ</w:t>
      </w:r>
      <w:r>
        <w:rPr/>
        <w:t>습泂</w:t>
      </w:r>
      <w:r>
        <w:rPr/>
        <w:t>ꦬ</w:t>
      </w:r>
      <w:r>
        <w:rPr/>
        <w:t>種硺⮩숳쉑㥌栲嘳妘慅䍕朸瑀呙숨뽷충桓⬵⍖䅊煰扩</w:t>
      </w:r>
      <w:r>
        <w:rPr/>
        <w:t>ꕩ</w:t>
      </w:r>
      <w:r>
        <w:rPr/>
        <w:t>뿃䩔갹凂䭖唲싂</w:t>
      </w:r>
      <w:r>
        <w:rPr/>
        <w:t>꤭</w:t>
      </w:r>
      <w:r>
        <w:rPr/>
        <w:t>煟썥窻櫂┦⨷坮砹䙀䵟</w:t>
      </w:r>
      <w:r>
        <w:rPr/>
        <w:t>ꤱ</w:t>
      </w:r>
      <w:r>
        <w:rPr/>
        <w:t>떱津悱</w:t>
      </w:r>
      <w:r>
        <w:rPr/>
        <w:t>ꖵ</w:t>
      </w:r>
      <w:r>
        <w:rPr/>
        <w:t>癬妿㙫䓂싂숫㥁䵏갊獂쉵竎汥湇</w:t>
      </w:r>
      <w:r>
        <w:rPr/>
        <w:t>⣂</w:t>
      </w:r>
      <w:r>
        <w:rPr/>
        <w:t>쉏扳⬭⥟䈫儵</w:t>
      </w:r>
      <w:r>
        <w:rPr/>
        <w:t>⣂</w:t>
      </w:r>
      <w:r>
        <w:rPr/>
        <w:t>싂悵㤩瀺璿쉸㤰灕乶䍇氤⹠䄽旂煇䁊頣䓎〽熿츦⍙숽捳숦䅴縥摉轑東숳灴浩㙟坁敾䅀伦幗牄砶䲣걓燂䟂〷㉟㕰猦쵏</w:t>
      </w:r>
      <w:r>
        <w:rPr/>
        <w:t>ꥀ</w:t>
      </w:r>
      <w:r>
        <w:rPr/>
        <w:t>쉳숬䉢⩭囂祓╞ꍀ䝲땈㩍쉥묻⭁⩏㙠㍁畟煋轫㌮⏂㡃痂払ꅀ췂쉮䞣싂剴䙬㈨ㄤ䙙犵ꄳ䠳扗⩣䉈楳噊恫⑨婕繁⑖歃灄</w:t>
      </w:r>
      <w:r>
        <w:rPr/>
        <w:t>ꥍ</w:t>
      </w:r>
      <w:r>
        <w:rPr/>
        <w:t>梵潇址♗</w:t>
      </w:r>
      <w:r>
        <w:rPr/>
        <w:t>꧂</w:t>
      </w:r>
      <w:r>
        <w:rPr/>
        <w:t>剨潀焫乑㡚䴤顺洴煠습愻ㅗ湦쵉拂縣獊⑇쉴题迂䊏卙䚡欥䆏걩㥄䐹♟扩갴櫂⼴坊</w:t>
      </w:r>
      <w:r>
        <w:rPr/>
        <w:t>ⵌ</w:t>
      </w:r>
      <w:r>
        <w:rPr/>
        <w:t>ꍟ弶䑑꥚⧂䉌쉵恇割穭싂넸棂楓걭뾻쉕汒땭⵪戤㑋庱딴係䑃濂㭀擂⪩쉘磎凂쉗砵䱘⩲쉍촱傘♐侩㥂쵅㠨╵乗㍺ぐ숬⮘烎</w:t>
      </w:r>
      <w:r>
        <w:rPr/>
        <w:t>ⵣ</w:t>
      </w:r>
      <w:r>
        <w:rPr/>
        <w:t>顡⨥䶵䵩숦䡠쉭婍ヂ棂⮘㓂睆桰쉔祳꥖傱䝉䍴㑧頱偦煥眨䕷䁘顪枡싂挨㭺⼪係</w:t>
      </w:r>
      <w:r>
        <w:rPr/>
        <w:t>ꥉ</w:t>
      </w:r>
      <w:r>
        <w:rPr/>
        <w:t>廂颏勂㙫礣禣㥯迃쉋ッ熵⌶漰쌺숤싂䴳澱떡㯂쌻爨⩅㬺㑴硰疻顢佲쉋䉖</w:t>
      </w:r>
      <w:r>
        <w:rPr/>
        <w:t>ⵚ⩟ꕌ</w:t>
      </w:r>
      <w:r>
        <w:rPr/>
        <w:t>뽊䅐</w:t>
      </w:r>
      <w:r>
        <w:rPr/>
        <w:t>ꕬ</w:t>
      </w:r>
      <w:r>
        <w:rPr/>
        <w:t>顔넦穯㍏⎣쉁挩ㅙ䑉䳂旎ꅺ丬睧偸⭋곂坰㘦䪣꺻殩䉓忂슱㵲帺櫂䡣㘱硲Ⓙ猻ꌫ</w:t>
      </w:r>
      <w:r>
        <w:rPr/>
        <w:t>ⵙ</w:t>
      </w:r>
      <w:r>
        <w:rPr/>
        <w:t>숬</w:t>
      </w:r>
      <w:r>
        <w:rPr/>
        <w:t>ⵆ⦮</w:t>
      </w:r>
      <w:r>
        <w:rPr/>
        <w:t>斩꺘䆩危쉎奞슿쉁彣漩盂歩椴쉰㶬䡟⎬㙏㇂敎坶顠䵷싂쉏晰㙧琥剟䁧쉗촴噂塴橙⨭甬䟂潳䄣彞漷怤뿂塗뼽⩊㍗㩵㴨彁쉫⮥㉹㜽烂稳题汕奬㓎ヂ㡹僂琬睴䴨</w:t>
      </w:r>
      <w:r>
        <w:rPr/>
        <w:t>ꦡ</w:t>
      </w:r>
      <w:r>
        <w:rPr/>
        <w:t>㮬ぁ⹔</w:t>
      </w:r>
      <w:r>
        <w:rPr/>
        <w:t>ꥄ</w:t>
      </w:r>
      <w:r>
        <w:rPr/>
        <w:t>긪䁯档炘</w:t>
      </w:r>
      <w:r>
        <w:rPr/>
        <w:t>ꔸ</w:t>
      </w:r>
      <w:r>
        <w:rPr/>
        <w:t>쉷䬺楇劥쉴氩歟쉦痂磃愻⍄쉶쉚캱䐯溿頶痂奷牠숶쉴䏂⨣皡㡈䡉挫쉢ㆩ汢滂卯慳䉔썌⭦숩ㅑ烂⤮唬倪捚档䄷硑ォ⭇〫佄</w:t>
      </w:r>
      <w:r>
        <w:rPr/>
        <w:t>ꤶ</w:t>
      </w:r>
      <w:r>
        <w:rPr/>
        <w:t>奨䚥毂㚣晪䶩䥋䁯硘</w:t>
      </w:r>
      <w:r>
        <w:rPr/>
        <w:t>⡇</w:t>
      </w:r>
      <w:r>
        <w:rPr/>
        <w:t>㑢⽏圩䭨扄녦</w:t>
      </w:r>
      <w:r>
        <w:rPr/>
        <w:t>Ᵽ</w:t>
      </w:r>
      <w:r>
        <w:rPr/>
        <w:t>갸㢿뭸歲澡剟㥾ㄨ뽪曂⭉楚彆獇䢻濂놿稴☸歅㢩柂繇녳畾㮘⩑㗂ꅙ圱ꍊ</w:t>
      </w:r>
      <w:r>
        <w:rPr/>
        <w:t>ⱦ</w:t>
      </w:r>
      <w:r>
        <w:rPr/>
        <w:t>ꍈ뗍슩䅢싂䐸㍚秂⑩形䠱슥慬䤊ꅎ걯湫싃숹繠䀰㩄灹ꅥ䤫坧琺⍅㘸揂㝎杰⫂䭍䭰쉫</w:t>
      </w:r>
      <w:r>
        <w:rPr/>
        <w:t>ⱐ⪏</w:t>
      </w:r>
      <w:r>
        <w:rPr/>
        <w:t>㡑冘摧潸</w:t>
      </w:r>
      <w:r>
        <w:rPr/>
        <w:t>ꔻⷎ⨽</w:t>
      </w:r>
      <w:r>
        <w:rPr/>
        <w:t>顚ㄷ㶣ね㐸㒣촽潚瀽</w:t>
      </w:r>
      <w:r>
        <w:rPr/>
        <w:t>⠱</w:t>
      </w:r>
      <w:r>
        <w:rPr/>
        <w:t>潠忂恤獋圥欪⩨秂슣㈭</w:t>
      </w:r>
      <w:r>
        <w:rPr/>
        <w:t>⠭⭬</w:t>
      </w:r>
      <w:r>
        <w:rPr/>
        <w:t>恀</w:t>
      </w:r>
      <w:r>
        <w:rPr/>
        <w:t>ꤲ</w:t>
      </w:r>
      <w:r>
        <w:rPr/>
        <w:t>숲毂橕妿썵䙉䴦␱䕂╖⨮칈ꄦ啡彺싂⹖䜦⹚</w:t>
      </w:r>
      <w:r>
        <w:rPr/>
        <w:t>ⷂ</w:t>
      </w:r>
      <w:r>
        <w:rPr/>
        <w:t>橥歳汇飃䙾䡭⸩㭎⨨걁頰☸㉈䄮橞促器塔⨽㉐슮當慂䀻潅愭是⎣吲㑡쉂求嚩갱嗂䅃碿奲㩺䱮氣係涮䤹㵈噭䩈칌⯍쉤</w:t>
      </w:r>
      <w:r>
        <w:rPr/>
        <w:t>ⴭ</w:t>
      </w:r>
      <w:r>
        <w:rPr/>
        <w:t>䤸獍氯帻智剧䶣⮱㧂礭吩汩〮癰⬹瑶䥢汓䑖稻╫暣</w:t>
      </w:r>
    </w:p>
    <w:p>
      <w:pPr>
        <w:pStyle w:val="PreformattedText"/>
        <w:bidi w:val="0"/>
        <w:spacing w:before="0" w:after="0"/>
        <w:jc w:val="left"/>
        <w:rPr/>
      </w:pPr>
      <w:r>
        <w:rPr/>
        <w:t>넸⾻숷㑮쉀⩪嫃毂祃ꍇ</w:t>
      </w:r>
      <w:r>
        <w:rPr/>
        <w:t>ꖘ</w:t>
      </w:r>
      <w:r>
        <w:rPr/>
        <w:t>䝇懂䝾當扢塢㜽癒塞䭋㮩㫎㡚㥵串쉣恂㑲绂㏃♞⾻䡢숥灨⨵쵵㦥곂</w:t>
      </w:r>
      <w:r>
        <w:rPr/>
        <w:t>⡕</w:t>
      </w:r>
      <w:r>
        <w:rPr/>
        <w:t>㧂쉳뭆쉞숵쉈磂汨塒</w:t>
      </w:r>
      <w:r>
        <w:rPr/>
        <w:t>꧃</w:t>
      </w:r>
      <w:r>
        <w:rPr/>
        <w:t>ꇂ卑浐䂮⥏♴轈牴땄⩵㡘㡸僂歇䐴啪漸午祣橧啍ㅗ</w:t>
      </w:r>
      <w:r>
        <w:rPr/>
        <w:t>ꤰ</w:t>
      </w:r>
      <w:r>
        <w:rPr/>
        <w:t>쌩㨵幍딥先空塙坌⭃㋂땊噮䍎怫煲楯</w:t>
      </w:r>
      <w:r>
        <w:rPr/>
        <w:t>ꕓ</w:t>
      </w:r>
      <w:r>
        <w:rPr/>
        <w:t>㡱컂쵘쉅轤潴㈪ꥬ䵹⽵떩</w:t>
      </w:r>
      <w:r>
        <w:rPr/>
        <w:t>ⵂ</w:t>
      </w:r>
      <w:r>
        <w:rPr/>
        <w:t>쉒呶灧</w:t>
      </w:r>
      <w:r>
        <w:rPr/>
        <w:t>ⱊ</w:t>
      </w:r>
      <w:r>
        <w:rPr/>
        <w:t>埍쉀烎勂埍䝵숻狂啘⭦欻圪呒捱啅甮쉓李㈲㘹⫂焲췂⯎瑾塱彪싂係偖氣氨쉏堣砬搹쉈䑌뭱㟂䱅썠留격쉈쉲䵦슩奷氶딮깔关</w:t>
      </w:r>
      <w:r>
        <w:rPr/>
        <w:t>⢵</w:t>
      </w:r>
      <w:r>
        <w:rPr/>
        <w:t>ꔭ</w:t>
      </w:r>
      <w:r>
        <w:rPr/>
        <w:t>梵숣믂쉯╺㇃쉆歚쉏硋偏칀㛎竂木⤥戤䁗넸杈轐⭫卩䡤㓎硗㵥埂楆庻畎楚煚囂㴲⌵㩘쉱昪汰ㅃꅓ瘹㏂䥴뭆摡쉐쉗쉖⪣之䐴䤬洲뭘㴦䯂睥㌬浟깤橎顗숸ꍖ딯爪慷桃橇쉸亥䙢刯匵⹍灗슮瑇爪櫂㝣쵮呐㑏怷⵲뽏䭞焭ふ怺</w:t>
      </w:r>
      <w:r>
        <w:rPr/>
        <w:t>ꥒ</w:t>
      </w:r>
      <w:r>
        <w:rPr/>
        <w:t>硡䪱敬㭨촪䥕問깨弥</w:t>
      </w:r>
      <w:r>
        <w:rPr/>
        <w:t>꧍</w:t>
      </w:r>
      <w:r>
        <w:rPr/>
        <w:t>牡毂㩢桬坖぀圦걮畑껂碬☷☰㝾⭮㭀搳洪</w:t>
      </w:r>
      <w:r>
        <w:rPr/>
        <w:t>ⰱ</w:t>
      </w:r>
      <w:r>
        <w:rPr/>
        <w:t>䑥⮡器놩䥤ꥧ祬托쉥㙚㑹䉮㍔⸲顃䀭嫂樲㉟煙潷╪딸坱挪㜺氨祃</w:t>
      </w:r>
      <w:r>
        <w:rPr/>
        <w:t>ꖮ</w:t>
      </w:r>
      <w:r>
        <w:rPr/>
        <w:t>常</w:t>
      </w:r>
      <w:r>
        <w:rPr/>
        <w:t>ⷂ</w:t>
      </w:r>
      <w:r>
        <w:rPr/>
        <w:t>䍥夥畯抣뮬⥃쉔뼲檮晅吨긺䙒乂畦彥㔹싎䬦숥撬⼩圦欲⧂桰〺</w:t>
      </w:r>
      <w:r>
        <w:rPr/>
        <w:t>ꕠꕵ</w:t>
      </w:r>
      <w:r>
        <w:rPr/>
        <w:t>䙱㉘䎡噆㍤光甪猶ꥸ穥彞捳숵㋍쉗橦䫂䙩䀊⽪稬坁秂禬ㅩ睷恳䵵ㅠ䴦䬰쉭</w:t>
      </w:r>
      <w:r>
        <w:rPr/>
        <w:t>ⵚ</w:t>
      </w:r>
      <w:r>
        <w:rPr/>
        <w:t>䈭捒⩣쉖숦넻䞥습⪣</w:t>
      </w:r>
      <w:r>
        <w:rPr/>
        <w:t>⡀</w:t>
      </w:r>
      <w:r>
        <w:rPr/>
        <w:t>ⵟ</w:t>
      </w:r>
      <w:r>
        <w:rPr/>
        <w:t>塖뗂畢慮쎏㡯㣂捈쉹㎬㒡晧䳂슏䍃⽡獫兖쎵卅灚</w:t>
      </w:r>
      <w:r>
        <w:rPr/>
        <w:t>ⶩ</w:t>
      </w:r>
      <w:r>
        <w:rPr/>
        <w:t>墮汔㙅湪뇂剂佺쉬仂㉮땥㝕璏僂꥘쉒춮컂㑙㈦剞쉞䷂梵浦硒㝠彵▩䵎剷䑍䦡깚䌯偰〬佫坐琫攭㝡ꅀ䏂╩㊥ꅆ旎獮永頳䈨㈥⭔瘺쵔摤쉢潾穓䠷⻂䅉슱坖傩㨶伪쉂뽉桡亘畇枵副单</w:t>
      </w:r>
      <w:r>
        <w:rPr/>
        <w:t>ꕺ</w:t>
      </w:r>
      <w:r>
        <w:rPr/>
        <w:t>桋顑焨⫂柂顯䅏仂久東碩㍺䇂濂眺㓂㐤廂뽀쉇숤嫂⹤╀吭⵳䁘砫漰ꌫ桷♄껂깶焱唪⥘䅙欰䉵싂䳂쉶▮⥙㡌ꌴ䄲瑳䜣頻䇍⥚傥캱恱⫎湏穏顸슩㥅穆䱄㡠歸亮녧☻払侩佡搳慃䉡㝘㬸䅋䑪氰搸汔桡橱䠩䨶瑎䔫偠㬲땢쉙氲㐰扪ꥪ烂丩剷窡⑷㮬㶬⥲癬掵⻂ꅎ㵹濂쉯獖♲湨婸祑⩌徱昬䕃䕹琪杶皿</w:t>
      </w:r>
      <w:r>
        <w:rPr/>
        <w:t>ⱑ⹪</w:t>
      </w:r>
      <w:r>
        <w:rPr/>
        <w:t>㑴⧂疣䨪稩坺彴습䡢⭏㜮⭐䡔䲏关㈷ど獐깋栥夯㇂ㅸ灢儷䝟숳欨帨杖悡쉾烃捨</w:t>
      </w:r>
      <w:r>
        <w:rPr/>
        <w:t>⢿</w:t>
      </w:r>
      <w:r>
        <w:rPr/>
        <w:t>慡䃃쉒嗂ㄳ칁깴㐻汏晟⨯쉏男㭐⭔䞩呌乫圷厵㛂쵺㚡痍쉏</w:t>
      </w:r>
      <w:r>
        <w:rPr/>
        <w:t>꧂</w:t>
      </w:r>
      <w:r>
        <w:rPr/>
        <w:t>㔱滎㏂攩</w:t>
      </w:r>
      <w:r>
        <w:rPr/>
        <w:t>⡋</w:t>
      </w:r>
      <w:r>
        <w:rPr/>
        <w:t>ꅳ⸭䇂떣偁䩤싂慘势辩䌱</w:t>
      </w:r>
      <w:r>
        <w:rPr/>
        <w:t>ꔰ</w:t>
      </w:r>
      <w:r>
        <w:rPr/>
        <w:t>冩䈸㙒䣂磂䁠敬瑠╾到勂♯⹐⦏允浐䔫湟⩶乄堷狂⵺癷쉏╆썊㶿祓窮䱁</w:t>
      </w:r>
      <w:r>
        <w:rPr/>
        <w:t>ꥀ</w:t>
      </w:r>
      <w:r>
        <w:rPr/>
        <w:t>䊵繯숥숯䞩穳⹬</w:t>
      </w:r>
      <w:r>
        <w:rPr/>
        <w:t>ⱕ</w:t>
      </w:r>
      <w:r>
        <w:rPr/>
        <w:t>垿彰䨵梩</w:t>
      </w:r>
      <w:r>
        <w:rPr/>
        <w:t>ⱚ</w:t>
      </w:r>
      <w:r>
        <w:rPr/>
        <w:t>싍⽷辩䰲㊵ꍘ杇歹䍨䩲걎</w:t>
      </w:r>
      <w:r>
        <w:rPr/>
        <w:t>ꕇ</w:t>
      </w:r>
      <w:r>
        <w:rPr/>
        <w:t>䉗⬯呹癠夽瑾唪㢬祤쉵슏䴻辡㔣♡琹䵞珂쉇㤤敄侵뽅捀䝯楗杶╁囂䱞彟␥슥슮⭗䭡䱹쉃忂扅걙礲䱶䇂榡奞</w:t>
      </w:r>
      <w:r>
        <w:rPr/>
        <w:t>⣂</w:t>
      </w:r>
      <w:r>
        <w:rPr/>
        <w:t>슥䝯潦곂␷壂䖡恎䦿숨뽹杢㪿</w:t>
      </w:r>
      <w:r>
        <w:rPr/>
        <w:t>ꕉ</w:t>
      </w:r>
      <w:r>
        <w:rPr/>
        <w:t>ㅆ彩煈穙漪秂怽婇쉫⾘䃂樹怫</w:t>
      </w:r>
      <w:r>
        <w:rPr/>
        <w:t>ꤰ</w:t>
      </w:r>
      <w:r>
        <w:rPr/>
        <w:t>숫넴땦䳂潁쉔漫㍟廂녮㑧剭뽦儷㎥䨤㦥㣂攥䱞啸㑾䃂婪㛂뾣杇</w:t>
      </w:r>
      <w:r>
        <w:rPr/>
        <w:t>ⰺ</w:t>
      </w:r>
      <w:r>
        <w:rPr/>
        <w:t>欷扒䡣狂潡歶녆牞晟⭑쎿祖忂ヂ睬⵲ꥮ轏䐥硱㠹쏂숫礊疩㥕䪵枵⹬칠眪썡츨⍢䕧쉞睕䠩䣂䧂䝱숴樮汹숪숬⩭䕏뮏╤䠺煄㵏欣婏潞땰䱌뾵⩏䰭摔湒㒿瀺숤嘪强㜴弹䠫</w:t>
      </w:r>
      <w:r>
        <w:rPr/>
        <w:t>ꤵ</w:t>
      </w:r>
      <w:r>
        <w:rPr/>
        <w:t>㊡싂㓂⽲</w:t>
      </w:r>
      <w:r>
        <w:rPr/>
        <w:t>ⷂ</w:t>
      </w:r>
      <w:r>
        <w:rPr/>
        <w:t>쉹伭⏂䠯沏摈䑈⩹칯穓ꥰ呲㨳留⎥熵搰倣숯序㐳㦮⽖椭땭橀䀳㉲땔兑⩤穷禿桸湱䓂颏䌨杮塰䑱輲⩧懂묭瑹㏂儦䵩⫂录䑕㵎橇깫啖</w:t>
      </w:r>
      <w:r>
        <w:rPr/>
        <w:t>ꕹ</w:t>
      </w:r>
      <w:r>
        <w:rPr/>
        <w:t>쉺⨴煶来橤</w:t>
      </w:r>
      <w:r>
        <w:rPr/>
        <w:t>ⵙ</w:t>
      </w:r>
      <w:r>
        <w:rPr/>
        <w:t>偫噀㙱碬穗㕍䕓悻獍斩庩単だ쉞灸歍⛍␹䅶</w:t>
      </w:r>
      <w:r>
        <w:rPr/>
        <w:t>ⱆ</w:t>
      </w:r>
      <w:r>
        <w:rPr/>
        <w:t>쉠噧杴䄴㡦䊿쵑ぷ䐦扗☹䖘婤䉾쉾玏慈㬩⬫橶췂ꌹ偤껃쎵攫䌸媡㭏㕓圷</w:t>
      </w:r>
      <w:r>
        <w:rPr/>
        <w:t>ꤱ</w:t>
      </w:r>
      <w:r>
        <w:rPr/>
        <w:t>㬶쉔䕔쉣橋㌮〱㝾繁쉃捈繴츫昳슩潘乵ꥬ瑄桸㢥乖</w:t>
      </w:r>
      <w:r>
        <w:rPr/>
        <w:t>ꥑ</w:t>
      </w:r>
      <w:r>
        <w:rPr/>
        <w:t>㧍牵佥뭷⩡䬲帮䅏攩⬯桀㷎辱㞬숽꥔偂椸기扄걟ꥠ⦩榡䬯㡘䙖㩌䈵䙒쉀䯂ꥱ䡁吱㙮㝀䡠乎캡䥖㖏숺걥止䑍㗂슥␰獪繓䙢칀栱캬乫䑬숹䑫땳瞘㍴噭걏⭠쉒楌绂⑅坴斻癒숱泂ㄶ桪숦䑴掣婆礨杇⪬䑥㑂ㅎ䥯칞㗂迎쉎洳쉤伮䖩ꎬ䱠䍥辩⬸乃ヂ湣뽚깲楚条䨱쉕⒱쉱깗⵱畔녮䵗⚿汙偭ꏂ夹浦㥄杬兌佰䴲畓瑗儫䭂擂䙊噇獬猸츸刮煡싎䗂쏂〮䜭穐싍頻숬歏䜫㠤땖쉶潷┫潇繂쉶捱棂걃㩩䡍숮匯</w:t>
      </w:r>
      <w:r>
        <w:rPr/>
        <w:t>ⲿ</w:t>
      </w:r>
      <w:r>
        <w:rPr/>
        <w:t>潒㙣硦牃</w:t>
      </w:r>
      <w:r>
        <w:rPr/>
        <w:t>ⱘ</w:t>
      </w:r>
      <w:r>
        <w:rPr/>
        <w:t>㈻㒏獋乓濂怸ꍕ僂☰걾汤쉘쉞医㵞拂潮␹⭵皿숴䩎婭䘲盃瀩쵱</w:t>
      </w:r>
      <w:r>
        <w:rPr/>
        <w:t>ꥅ</w:t>
      </w:r>
      <w:r>
        <w:rPr/>
        <w:t>뭩䱱汥㉗ヂ潰⑍畾皘䅎䚵捸╬⥔▿㏂⽟⥵啒繎숳㬺琨쉫㨹幈沵神猸吩쉙⦮䜵婷⼩␪䋃쉢쉚暡⑕♮⩘冣䭲愵쉯塭瑨ㅕ⥮䈱敯뼦礦땇㬺</w:t>
      </w:r>
      <w:r>
        <w:rPr/>
        <w:t>⡣</w:t>
      </w:r>
      <w:r>
        <w:rPr/>
        <w:t>轆奅朩乂⵷橓当瑙啄丬偞⭎瀰嗂</w:t>
      </w:r>
      <w:r>
        <w:rPr/>
        <w:t>ꕎ</w:t>
      </w:r>
      <w:r>
        <w:rPr/>
        <w:t>ꥲ抩䝵긥幗个壂濂숪㕹㈻㠨㐩⾏媩額싂啩쉸䬮仂믂쵒甬␪䋂뗂礪睠夤噯춘쌨㠺䯂ꍐ䕹煱䰸㤲⒏쉵숹窿祌⺥㑕恦攊愱</w:t>
      </w:r>
      <w:r>
        <w:rPr/>
        <w:t>Ⱓ</w:t>
      </w:r>
      <w:r>
        <w:rPr/>
        <w:t>䥲为啮顦슬亏未婑唥녮䬸䵂埂灈永䰰숶</w:t>
      </w:r>
      <w:r>
        <w:rPr/>
        <w:t>ꦬ</w:t>
      </w:r>
      <w:r>
        <w:rPr/>
        <w:t>⼸楤幋㔮卺洦稸슥濂䖮眱㑷囂㑹啸슡⿂</w:t>
      </w:r>
      <w:r>
        <w:rPr/>
        <w:t>ꔪ</w:t>
      </w:r>
      <w:r>
        <w:rPr/>
        <w:t>㙇믃〱噥䉟坎⒥㮮縤쵟㙸厬⽍⸦夲䄪櫂䫂慢㝃䃍䯂䳃⽋䦱癲⑺䥅奄슘桳䥔獈汔</w:t>
      </w:r>
      <w:r>
        <w:rPr/>
        <w:t>ⱇ</w:t>
      </w:r>
      <w:r>
        <w:rPr/>
        <w:t>此瑐坙꥖㕒杣䠱稤瑆帯놏</w:t>
      </w:r>
      <w:r>
        <w:rPr/>
        <w:t>ⰻ</w:t>
      </w:r>
      <w:r>
        <w:rPr/>
        <w:t>彭塹敇㕞䑸渵浲쉖썞䝘輨祯츪䮩ꍓ眫睋婐㝫埂ꥺ㑔痂乨㙞潌繨䩗す쉡坔爣䩳穁䗂⪩⵩녭䑠⨪㙩卡⿎쉑癔䙷숥坡충繶싂㘬㥗捙㇂⭳⽯쉨木〥匰䤰䐱ꥱ쉥䑎ꥺ顅堰땍慭㵬뽈所楆㞱⌫㤪䋂䉨繖뼰䑰칎侩权</w:t>
      </w:r>
      <w:r>
        <w:rPr/>
        <w:t>ꖵ</w:t>
      </w:r>
      <w:r>
        <w:rPr/>
        <w:t>㍥抏쉚序礭녏桲敆</w:t>
      </w:r>
      <w:r>
        <w:rPr/>
        <w:t>ⵎ</w:t>
      </w:r>
      <w:r>
        <w:rPr/>
        <w:t>㴽</w:t>
      </w:r>
      <w:r>
        <w:rPr/>
        <w:t>꤬</w:t>
      </w:r>
      <w:r>
        <w:rPr/>
        <w:t>塑敃祰䩱칅쉫㔩䕉体䃂奆欮쉀佚帬</w:t>
      </w:r>
      <w:r>
        <w:rPr/>
        <w:t>⡌</w:t>
      </w:r>
      <w:r>
        <w:rPr/>
        <w:t>幆忂ㅩ敄摹頱㏂♷㩷昪</w:t>
      </w:r>
      <w:r>
        <w:rPr/>
        <w:t>⡶</w:t>
      </w:r>
      <w:r>
        <w:rPr/>
        <w:t>仂奟㔴帰朩㍡䭣敶獀䅳</w:t>
      </w:r>
      <w:r>
        <w:rPr/>
        <w:t>ꕲ</w:t>
      </w:r>
      <w:r>
        <w:rPr/>
        <w:t>㙟玡⍋涬䔥쉯</w:t>
      </w:r>
      <w:r>
        <w:rPr/>
        <w:t>⡱</w:t>
      </w:r>
      <w:r>
        <w:rPr/>
        <w:t>㑎僃䉡䵡䔪싂吷㕉灾掮楾挺췂䱈澡神灉戻盂㩷测┨쉐ꌴꅖ쉀꺘玩穨䙑싂숻㣂䱓獅㉢䥇摠䙴婴呑</w:t>
      </w:r>
      <w:r>
        <w:rPr/>
        <w:t>ⱅ</w:t>
      </w:r>
      <w:r>
        <w:rPr/>
        <w:t>歎示乚参⭵搴拂溩浕㢥潓佯䩧䝹玘♥儤佉弴뭟卞䭎⽫㪩浪㴳穚딣㉟湭쉬䆮㭧㙞䵙癐㋂楣ꍍ⤦䝤묳녳䁍湵攪戨睭䙴挵呤湋祓为딤吸䱠䩤쉥쉇庻硏녲넭〥뽄癔䝒捘㗃ꌫ⪩㵸䀮煺何㢩癋樯柂⵶槂捓</w:t>
      </w:r>
      <w:r>
        <w:rPr/>
        <w:t>⡋</w:t>
      </w:r>
      <w:r>
        <w:rPr/>
        <w:t>瀴漸싂㨪欰圹剖쉘쵷乌瘽ꥳ</w:t>
      </w:r>
      <w:r>
        <w:rPr/>
        <w:t>⢱⨻</w:t>
      </w:r>
      <w:r>
        <w:rPr/>
        <w:t>䍸슱넪뮬칋奆</w:t>
      </w:r>
      <w:r>
        <w:rPr/>
        <w:t>ⱺ</w:t>
      </w:r>
      <w:r>
        <w:rPr/>
        <w:t>㒣묤䢡쉰䱬충䃎轱䱘숪涣⭰槂쉧璬⯂떣稨䭭砻갬劻奷輽ꍯ⴨⫂燂䀳輯潪嫍椩桕㵃걔硟䁋숯哂洤슡㘰㍪唲슣슩卆晭䝄㮥歙㭌⑐㔸廂㪩坸䘴③⩟㙋땳䥈噄䀸숸樯扄弦쉹㮘玱⨬啲偬䯂偓涘勂䫂灌싂숰䀻ꥳ㯂䉨땳旂</w:t>
      </w:r>
      <w:r>
        <w:rPr/>
        <w:t>Ⳃ</w:t>
      </w:r>
      <w:r>
        <w:rPr/>
        <w:t>딣땲뿂恸䤣体䙧恡ꅪ浳쉶擂</w:t>
      </w:r>
      <w:r>
        <w:rPr/>
        <w:t>꧂</w:t>
      </w:r>
      <w:r>
        <w:rPr/>
        <w:t>㢣ꅰ淍ꍣ㝧뭏♏噰䍂喣䄣쉉庿嘥浰쵒㵖䘥㡠䓂䥣쌦⵶䇃砰</w:t>
      </w:r>
      <w:r>
        <w:rPr/>
        <w:t>⡸</w:t>
      </w:r>
      <w:r>
        <w:rPr/>
        <w:t>婲쉘䀨湓旍딽伊⮥瘯껂楃暱㍊畸⥔催揂瑰㏂⤫쉵犱灦숤䤽㑵灍㔱㞡</w:t>
      </w:r>
      <w:r>
        <w:rPr/>
        <w:t>ꖩ⥮</w:t>
      </w:r>
      <w:r>
        <w:rPr/>
        <w:t>ꥰ晰慰ꌮ䖬頱䪩擎쉧⼪汫쉧㩡噎樤歊♎券灦칁懂⹖녀撬兞䛂䑨灨畏啥䓂⎥熵䒡婺ㅱ琤썶떩塚玻⨲摞㛂献卖떵쉺㍘숰⿂갯걯剥䡫迂䘰䇂擂쉰䫃癠兏</w:t>
      </w:r>
      <w:r>
        <w:rPr/>
        <w:t>꧂</w:t>
      </w:r>
      <w:r>
        <w:rPr/>
        <w:t>쉒숫䕇穗숸夽廂噣</w:t>
      </w:r>
      <w:r>
        <w:rPr/>
        <w:t>ꕇ╞</w:t>
      </w:r>
      <w:r>
        <w:rPr/>
        <w:t>쌤梵쏂毂埂䑲뽏⴪㥎</w:t>
      </w:r>
      <w:r>
        <w:rPr/>
        <w:t>ⱂ</w:t>
      </w:r>
      <w:r>
        <w:rPr/>
        <w:t>穖垻䪮䁠⥘奙㉥呩揂乲䡉䩠╸</w:t>
      </w:r>
      <w:r>
        <w:rPr/>
        <w:t>ꦘ</w:t>
      </w:r>
      <w:r>
        <w:rPr/>
        <w:t>䱉뗂숶攨洵潡䌦浹幫⤱卹췂楑䍎</w:t>
      </w:r>
      <w:r>
        <w:rPr/>
        <w:t>ꕭ</w:t>
      </w:r>
      <w:r>
        <w:rPr/>
        <w:t>쉸呪㌶煑␳⸦䅾䍟싂奱攸惂樹숸氵睩</w:t>
      </w:r>
      <w:r>
        <w:rPr/>
        <w:t>ⷂ</w:t>
      </w:r>
      <w:r>
        <w:rPr/>
        <w:t>煏</w:t>
      </w:r>
      <w:r>
        <w:rPr/>
        <w:t>ⰱ</w:t>
      </w:r>
      <w:r>
        <w:rPr/>
        <w:t>惎檩獺稰䛂쏂疥䯂㶵㑹뽞癉磂</w:t>
      </w:r>
      <w:r>
        <w:rPr/>
        <w:t>⠷</w:t>
      </w:r>
      <w:r>
        <w:rPr/>
        <w:t>갣潀朲⚩䏎䵬쉋䉂⫂烂⯂칾厣挽㥏熘玣</w:t>
      </w:r>
      <w:r>
        <w:rPr/>
        <w:t>ꦿ</w:t>
      </w:r>
      <w:r>
        <w:rPr/>
        <w:t>䈲偧䵲怮輫柂兂㉚⍮瑸繙噳㉞䠥顁⩩倹椽</w:t>
      </w:r>
      <w:r>
        <w:rPr/>
        <w:t>ꥅ</w:t>
      </w:r>
      <w:r>
        <w:rPr/>
        <w:t>䱕䢩怶喥ꄶ㥸</w:t>
      </w:r>
      <w:r>
        <w:rPr/>
        <w:t>Ⱓ</w:t>
      </w:r>
      <w:r>
        <w:rPr/>
        <w:t>牃畩컂䅙䗍⹟</w:t>
      </w:r>
      <w:r>
        <w:rPr/>
        <w:t>ꥇ</w:t>
      </w:r>
      <w:r>
        <w:rPr/>
        <w:t>礬</w:t>
      </w:r>
      <w:r>
        <w:rPr/>
        <w:t>⡋⫂</w:t>
      </w:r>
      <w:r>
        <w:rPr/>
        <w:t>娵䵾䉊네亡䕹㭡顮䀦垡橇ꍶ쉴顱啯〱亩㙋넻䔸坋⤷塡檱灚䩐弯呀猨繰뽔瀴쉯祍助</w:t>
      </w:r>
      <w:r>
        <w:rPr/>
        <w:t>ⵔ</w:t>
      </w:r>
      <w:r>
        <w:rPr/>
        <w:t>쉘䐯猵ꏂ悩狍眥飂숸扳␹</w:t>
      </w:r>
      <w:r>
        <w:rPr/>
        <w:t>ꔯ</w:t>
      </w:r>
      <w:r>
        <w:rPr/>
        <w:t>⽕╆凂楄畚⪿䷎挻穘朩圪䰹뽎⹚揂圪獒䇍쉔坡䄭⸬숺쎱춘秂㴺䙌䁎潞촺啶☪䱋卪㍭佉榩姂䧂潑灩獥㵾⽕僂싂䔨쉱ㄱ㡦呫</w:t>
      </w:r>
      <w:r>
        <w:rPr/>
        <w:t>⡐</w:t>
      </w:r>
      <w:r>
        <w:rPr/>
        <w:t>㒥⽺䤹췂㑇㉃顮㝺쉙橃</w:t>
      </w:r>
      <w:r>
        <w:rPr/>
        <w:t>⢣</w:t>
      </w:r>
      <w:r>
        <w:rPr/>
        <w:t>㈶ꅊ⫎녡</w:t>
      </w:r>
      <w:r>
        <w:rPr/>
        <w:t>꧂</w:t>
      </w:r>
      <w:r>
        <w:rPr/>
        <w:t>捡䫍䑍報⩩㙩䋂敥瘻㦥灾ꆘ곂繳昲獑顥䥙쉲⏃䂏숳坙夸睊㝹䄸쉪汹㉌慂㩘个곃䱐㍭⿂摺䘳딳뽃㭏</w:t>
      </w:r>
      <w:r>
        <w:rPr/>
        <w:t>ⵃ</w:t>
      </w:r>
      <w:r>
        <w:rPr/>
        <w:t>歹夻䫂䧂㥺睟䯍쉟䍌㎘䘬剴⩋</w:t>
      </w:r>
      <w:r>
        <w:rPr/>
        <w:t>⠤⥑</w:t>
      </w:r>
      <w:r>
        <w:rPr/>
        <w:t>㡨뼪媵佳畬扙獙垩㢬䕬㈨䭙쉰癋怪</w:t>
      </w:r>
      <w:r>
        <w:rPr/>
        <w:t>ꕤ⌳</w:t>
      </w:r>
      <w:r>
        <w:rPr/>
        <w:t>숷뽧割堻ꥣ澥穳顤╊䬶䛂</w:t>
      </w:r>
      <w:r>
        <w:rPr/>
        <w:t>ⴣ</w:t>
      </w:r>
      <w:r>
        <w:rPr/>
        <w:t>䝔坡</w:t>
      </w:r>
      <w:r>
        <w:rPr/>
        <w:t>ⵌ</w:t>
      </w:r>
      <w:r>
        <w:rPr/>
        <w:t>ꆿ䱰쉘䄽쏃⭶僂䇎⥌瑹棂숻쉞噧妥噭坞⍋伬칗䑴䰮坳╯㠰䉗㉆⮮弯ꌥ捫㠳䇃沱㡸㝅働桟梩뽦뇂懎깙습淂秂佚婬㙭啋祫㕲奄⶘䠨䍲㌫煀</w:t>
      </w:r>
      <w:r>
        <w:rPr/>
        <w:t>ꦱ⩆</w:t>
      </w:r>
      <w:r>
        <w:rPr/>
        <w:t>位뼵轵犩亩쉷䡪杒녹挦癤堩塧彺䟂敞甴쉳㜤싎⼊痂娷稬䭊竂甫僂♆獰╒辥嫂奓娰싂㭯䛂</w:t>
      </w:r>
      <w:r>
        <w:rPr/>
        <w:t>ꤷ</w:t>
      </w:r>
      <w:r>
        <w:rPr/>
        <w:t>㍺䭧⩎ㆩ洰ㅃ漩㮮啬갲㕔䷂䥕⫂潙恙䄯뭠쉒䍺⽶䅕咘坐眯䙡䆿㒱扯䭏啫歸쉌乯땭㝢抬쉩숪쉋</w:t>
      </w:r>
      <w:r>
        <w:rPr/>
        <w:t>⣃</w:t>
      </w:r>
      <w:r>
        <w:rPr/>
        <w:t>㴭ꍫꅰ碩歲⪏矂⹆猨琥⹾徘她汏䤪꺏㡍漰</w:t>
      </w:r>
      <w:r>
        <w:rPr/>
        <w:t>⢡</w:t>
      </w:r>
      <w:r>
        <w:rPr/>
        <w:t>ꖏ</w:t>
      </w:r>
      <w:r>
        <w:rPr/>
        <w:t>쉯⩒慠繩晀</w:t>
      </w:r>
      <w:r>
        <w:rPr/>
        <w:t>⡔</w:t>
      </w:r>
      <w:r>
        <w:rPr/>
        <w:t>넹</w:t>
      </w:r>
      <w:r>
        <w:rPr/>
        <w:t>⢏</w:t>
      </w:r>
      <w:r>
        <w:rPr/>
        <w:t>䊥걉⸱奄⥔わ⫍䌳坉⤯瀣归䥴ꏂ䟂啠⵵㖱燂嚩䞿숥ꌫ䠴戤兣顮庵塔琹朲畔ꅳ䍳夰䎵⫂炥</w:t>
      </w:r>
      <w:r>
        <w:rPr/>
        <w:t>ⰰ</w:t>
      </w:r>
      <w:r>
        <w:rPr/>
        <w:t>ㄮ纣╓唶⩈湺쉣㭖㡡松汇㋂揂慠搹睋뽺咥䱧쵗䰹쉤灞깙䐤獈⩦娪숯䑪ꥩ硭⦣⨵乔汸婃桕쵓坡쌪㏂䌭㐺嗎前쉚剰쉘</w:t>
      </w:r>
      <w:r>
        <w:rPr/>
        <w:t>ꕈ</w:t>
      </w:r>
      <w:r>
        <w:rPr/>
        <w:t>济䍂烂쉟⨽榻㨰㕧䙱壍쵷ちㆿ捁匰쉭녪슿ꅌ卙偖쉵辥浟䡏㷂な䌩숮挽㙒쉗╍䭙㕩</w:t>
      </w:r>
      <w:r>
        <w:rPr/>
        <w:t>ꥍ</w:t>
      </w:r>
      <w:r>
        <w:rPr/>
        <w:t>乴産䨳쉇六⥶猦㠪桖슡⤱垱⥰攸깬쉅䐪頲칍汶쉡媥㫂䌸</w:t>
      </w:r>
      <w:r>
        <w:rPr/>
        <w:t>ⶵ⥸</w:t>
      </w:r>
      <w:r>
        <w:rPr/>
        <w:t>頱穦䢩㵙⎿坷䡍ꥥ뼻繑䐤㡺㡁숯슣</w:t>
      </w:r>
      <w:r>
        <w:rPr/>
        <w:t>⡰⤹</w:t>
      </w:r>
      <w:r>
        <w:rPr/>
        <w:t>㕺ꏂ師楇㫂䩰⌤⩮㪬卮⥺䚵殣湇呓꺏戣␶䈲㵔뭐焮㑌瑕㜮뽷她焬⌽剒悵싂깒碮믂䀪祏戫㉥椻쉯싎呙뽞㴰걄싂䩃晬塩䜷쉠輺夭䍸ꍶ㞘暏⌺䭈儷塥⹡捁䙘⚿彚숷싂硰땕쉎䡙匩〉⹧믂慴믍䠲ㄦ栺䟃㭋㠥湅焭䉖쉡汦䁳㷂㜩坌彉勂乡瀭潓砩칵㕭</w:t>
      </w:r>
      <w:r>
        <w:rPr/>
        <w:t>⡵</w:t>
      </w:r>
      <w:r>
        <w:rPr/>
        <w:t>䑘⍟彞拂⥯氪䉤愶卄汸䕌渣㇂䴻</w:t>
      </w:r>
      <w:r>
        <w:rPr/>
        <w:t>Ⳃ</w:t>
      </w:r>
      <w:r>
        <w:rPr/>
        <w:t>纻櫂䭅婯╖⹩숰⏂樭</w:t>
      </w:r>
      <w:r>
        <w:rPr/>
        <w:t>⣂</w:t>
      </w:r>
      <w:r>
        <w:rPr/>
        <w:t>繇捾幠弬楍⨻䔷䰤⩧⤭츳猴噈땰걎挨䒩㕖⪥⥐䝥獥숪犱懂㉓㥊瘺焣楺氯쉨Ⓜ㜰捥⩔照姂걒ꍢ곂</w:t>
      </w:r>
      <w:r>
        <w:rPr/>
        <w:t>ⰳ⭘</w:t>
      </w:r>
      <w:r>
        <w:rPr/>
        <w:t>昹埂숪氪弻슏싍楀쵵ㅇ⩥垣夰䛂쉚숣磂潚⹡硰쉃㕁乔쉷쉃㕎瑖숨㡸瑩彊爱㍺涏恸瑟䵵浵杩ㄨ氺䜣敢硔</w:t>
      </w:r>
      <w:r>
        <w:rPr/>
        <w:t>ꤰ</w:t>
      </w:r>
      <w:r>
        <w:rPr/>
        <w:t>縨汅洨묮⫍⩕쉣⍗溻╰뗍㙾쉩ꆏ숳䬪囂㑹楡숭䲩</w:t>
      </w:r>
      <w:r>
        <w:rPr/>
        <w:t>ꗂ</w:t>
      </w:r>
      <w:r>
        <w:rPr/>
        <w:t>⽚넥甬쉃慄乊䪘㝞ꍥ湰睶썫硕判㭱</w:t>
      </w:r>
      <w:r>
        <w:rPr/>
        <w:t>꧂</w:t>
      </w:r>
      <w:r>
        <w:rPr/>
        <w:t>걾堳</w:t>
      </w:r>
      <w:r>
        <w:rPr/>
        <w:t>ⴊ</w:t>
      </w:r>
      <w:r>
        <w:rPr/>
        <w:t>㥊榱䯂濎</w:t>
      </w:r>
      <w:r>
        <w:rPr/>
        <w:t>ꕚ</w:t>
      </w:r>
      <w:r>
        <w:rPr/>
        <w:t>儶</w:t>
      </w:r>
      <w:r>
        <w:rPr/>
        <w:t>⡣</w:t>
      </w:r>
      <w:r>
        <w:rPr/>
        <w:t>㧍息</w:t>
      </w:r>
      <w:r>
        <w:rPr/>
        <w:t>꧂</w:t>
      </w:r>
      <w:r>
        <w:rPr/>
        <w:t>뗂㵟⭏⎿夬묫敫긤쉾뿂싂呠쉏凂㝥딬䕉걌䊡걗桃</w:t>
      </w:r>
      <w:r>
        <w:rPr/>
        <w:t>ⴷ</w:t>
      </w:r>
      <w:r>
        <w:rPr/>
        <w:t>䭰瑘㏂砨⤽坾皡呕䜹䝣</w:t>
      </w:r>
      <w:r>
        <w:rPr/>
        <w:t>ꕊ</w:t>
      </w:r>
      <w:r>
        <w:rPr/>
        <w:t>ⳍ</w:t>
      </w:r>
      <w:r>
        <w:rPr/>
        <w:t>夺咱⹹㍘傮쉏礭거抵熩⮘쉊繹</w:t>
      </w:r>
      <w:r>
        <w:rPr/>
        <w:t>꧃</w:t>
      </w:r>
      <w:r>
        <w:rPr/>
        <w:t>념嚡橥깕娻슩捄쉤⑲䱩頣썏刵䡺玿え卐㯎䩠婂䤭♷塯灠搹⩙杉┴⍥㩊戥쉑䭺輬拎⺣收啨⭩瘳奚⨶ꥴ湇⾬䙫怵繞揂煒橒摸쉯쉘㬣䀺橖䩡쵕㡘煇㑸㩤⬤是㨵頤乔쉑䅳㗂</w:t>
      </w:r>
      <w:r>
        <w:rPr/>
        <w:t>ⱹ</w:t>
      </w:r>
      <w:r>
        <w:rPr/>
        <w:t>숪橠숫猥쉏㴹㙅♳쉭䢬䙉彚㉧㈻䑖倵</w:t>
      </w:r>
      <w:r>
        <w:rPr/>
        <w:t>⡅</w:t>
      </w:r>
      <w:r>
        <w:rPr/>
        <w:t>呏捴⭫숯渣쵡䭣乳쉶瀦睬晲嘱ꍌ䱨㜱灞䯂걀㩤顋䩫뗂뮘䮿䚻祆╅偌⩥坘</w:t>
      </w:r>
      <w:r>
        <w:rPr/>
        <w:t>ⰷ</w:t>
      </w:r>
      <w:r>
        <w:rPr/>
        <w:t>ꅆ灂ぢ漱䕊슣繙桫濂뼻㬣浉朲晴䠲刬쉀싂컂収飂媻枩滂楒渴䥟</w:t>
      </w:r>
      <w:r>
        <w:rPr/>
        <w:t>ꔪ</w:t>
      </w:r>
      <w:r>
        <w:rPr/>
        <w:t>쉔쵓惂䋂⑦㉅牺⩺ꍑ妡⨱䕋歪係㉐䙘䡙</w:t>
      </w:r>
      <w:r>
        <w:rPr/>
        <w:t>ꕵ</w:t>
      </w:r>
      <w:r>
        <w:rPr/>
        <w:t>昲偳㥑车䗍☸</w:t>
      </w:r>
      <w:r>
        <w:rPr/>
        <w:t>ⶥ</w:t>
      </w:r>
      <w:r>
        <w:rPr/>
        <w:t>撮⽭惂䱦䩴숹</w:t>
      </w:r>
      <w:r>
        <w:rPr/>
        <w:t>ⶬ</w:t>
      </w:r>
      <w:r>
        <w:rPr/>
        <w:t>녴噏挴煅칫䂵㍋⑰㔲杨숹夶㐲뮏晀Ⓜ숩ꅕ⩠竂긯</w:t>
      </w:r>
      <w:r>
        <w:rPr/>
        <w:t>꥟</w:t>
      </w:r>
      <w:r>
        <w:rPr/>
        <w:t>걍㕴숤㒬䇂彊</w:t>
      </w:r>
      <w:r>
        <w:rPr/>
        <w:t>ⰵ⑮</w:t>
      </w:r>
      <w:r>
        <w:rPr/>
        <w:t>⽪⸹⨶縣慵璿</w:t>
      </w:r>
      <w:r>
        <w:rPr/>
        <w:t>ꥑ</w:t>
      </w:r>
      <w:r>
        <w:rPr/>
        <w:t>奣弪⽗숦旎㵅瀫䕆䐹〉捐쉦⹚뾩彎纩䩧勂徥꺬</w:t>
      </w:r>
      <w:r>
        <w:rPr/>
        <w:t>ꔨ</w:t>
      </w:r>
      <w:r>
        <w:rPr/>
        <w:t>㥂숤ꍘ礣拂</w:t>
      </w:r>
      <w:r>
        <w:rPr/>
        <w:t>⡪</w:t>
      </w:r>
      <w:r>
        <w:rPr/>
        <w:t>㬮繪</w:t>
      </w:r>
      <w:r>
        <w:rPr/>
        <w:t>ꕇ⥎</w:t>
      </w:r>
      <w:r>
        <w:rPr/>
        <w:t>䃂╕♾稯ヂ婎爮颿췍祗캏ぴ樰ꅚ㕑쉑쌹떿佋倭숵㥦㷎꺣◂秂愻汶뿂습倥땚䘨㍒䶏䬹婸㛂㉋싂劮戺</w:t>
      </w:r>
      <w:r>
        <w:rPr/>
        <w:t>ꤷ</w:t>
      </w:r>
      <w:r>
        <w:rPr/>
        <w:t>䐮⾻䔶촱硰桭師㕥⭈啖㔨숩囂愽⽖穡䈫轨䵰䩕䈸㛂䙑硵</w:t>
      </w:r>
      <w:r>
        <w:rPr/>
        <w:t>ꦣ</w:t>
      </w:r>
      <w:r>
        <w:rPr/>
        <w:t>繉䰷②樫䋎쉯침䑆䤦䡸쉑桀噲盂乊濂①稵攣亘㝠䁥氯睋据숤烂쎏潐睂婮柂</w:t>
      </w:r>
      <w:r>
        <w:rPr/>
        <w:t>ꕍ</w:t>
      </w:r>
      <w:r>
        <w:rPr/>
        <w:t>㥕</w:t>
      </w:r>
      <w:r>
        <w:rPr/>
        <w:t>⡭</w:t>
      </w:r>
      <w:r>
        <w:rPr/>
        <w:t>걶湉녎剃</w:t>
      </w:r>
      <w:r>
        <w:rPr/>
        <w:t>Ⳃ</w:t>
      </w:r>
      <w:r>
        <w:rPr/>
        <w:t>䅰慧</w:t>
      </w:r>
      <w:r>
        <w:rPr/>
        <w:t>⣂</w:t>
      </w:r>
      <w:r>
        <w:rPr/>
        <w:t>䰰숫潑坞썶浆娯싂敷轟㘳䱃朥轣㩄쉈㑵堷䰹匮Ⓕ晩</w:t>
      </w:r>
      <w:r>
        <w:rPr/>
        <w:t>ꔩ</w:t>
      </w:r>
      <w:r>
        <w:rPr/>
        <w:t>昻쉨牱㡤磂ꥥ塾싂⭣㖵䴳凍</w:t>
      </w:r>
      <w:r>
        <w:rPr/>
        <w:t>ꕩ⫍</w:t>
      </w:r>
      <w:r>
        <w:rPr/>
        <w:t>녎洪㎏偆捅捙参繶灎갬䅏츶灀갬づ慸䲣쏂숵䑐㆏丫祅꺮睵䉎ꥨ㥣䑣刪丨⥨彦⹃</w:t>
      </w:r>
      <w:r>
        <w:rPr/>
        <w:t>ꥐ</w:t>
      </w:r>
      <w:r>
        <w:rPr/>
        <w:t>ꇂ⍎瑊䥴䧂ꍃ숤桂㤪㉗䔩祹楥嘻琮奤㉵쉑쉲ꍺ绂┊䓎뮘瘥奌䨸䕎歱㩉ꥤ䁉⾩⏎䐯濂桚啨⽥摾平漻挱婲⨽个奪儣긪灕녑卺䰽牺♷⫂伷祫ꌺ㦘</w:t>
      </w:r>
      <w:r>
        <w:rPr/>
        <w:t>⠺</w:t>
      </w:r>
      <w:r>
        <w:rPr/>
        <w:t>顗㙑㩣</w:t>
      </w:r>
      <w:r>
        <w:rPr/>
        <w:t>⡗</w:t>
      </w:r>
      <w:r>
        <w:rPr/>
        <w:t>쉠◂䇂ꍕ䥙擂斻媵쉧伽ㅂ䬴严搭浒쉟㴺쉺歙쉨䚮⭉幓桂棂㥺䝙ㅶ輨牸㔭㑞ꍗ㷂䭣㥈컂ぞ네</w:t>
      </w:r>
      <w:r>
        <w:rPr/>
        <w:t>ꕚ</w:t>
      </w:r>
      <w:r>
        <w:rPr/>
        <w:t>㣎</w:t>
      </w:r>
      <w:r>
        <w:rPr/>
        <w:t>ꤥ</w:t>
      </w:r>
      <w:r>
        <w:rPr/>
        <w:t>囂䡕ㄴ䇂숰썫⹾쎏⚘䀵睉偤숱䱾⌶⍴칦煁禿杙㔫奭䈮眤㡚き临㍙⌬⫂姂倳㖮곂꥔䝁숵くꥱ㟂䁳㬬愬风㤤娬升⍬㵪洮㭁顅쉨悏牸火⥞⻍煬␪砪娫깲⨨墏⍯싂썙숲䷍</w:t>
      </w:r>
      <w:r>
        <w:rPr/>
        <w:t>⡪</w:t>
      </w:r>
      <w:r>
        <w:rPr/>
        <w:t>㈸坒䥥떿㬲</w:t>
      </w:r>
      <w:r>
        <w:rPr/>
        <w:t>⠺</w:t>
      </w:r>
      <w:r>
        <w:rPr/>
        <w:t>捊넹</w:t>
      </w:r>
      <w:r>
        <w:rPr/>
        <w:t>ⳃ</w:t>
      </w:r>
      <w:r>
        <w:rPr/>
        <w:t>祲⥋쉚놬眶䥍杈⩦橏摒堵㢡䉤㴫湘桁</w:t>
      </w:r>
      <w:r>
        <w:rPr/>
        <w:t>⡏</w:t>
      </w:r>
      <w:r>
        <w:rPr/>
        <w:t>輬☤䑉깡⥀⸱轡䄸余⤴福</w:t>
      </w:r>
      <w:r>
        <w:rPr/>
        <w:t>꧃</w:t>
      </w:r>
      <w:r>
        <w:rPr/>
        <w:t>砱ꄺ玣潨쉚䥌</w:t>
      </w:r>
      <w:r>
        <w:rPr/>
        <w:t>ꦡ</w:t>
      </w:r>
      <w:r>
        <w:rPr/>
        <w:t>に杪쉠由捹</w:t>
      </w:r>
      <w:r>
        <w:rPr/>
        <w:t>ⱟ</w:t>
      </w:r>
      <w:r>
        <w:rPr/>
        <w:t>쉅칩幧慯딤䡾⮡䐪㭰쌦䳂ㅔ쵔䕎숪⨵</w:t>
      </w:r>
      <w:r>
        <w:rPr/>
        <w:t>ⱸ</w:t>
      </w:r>
      <w:r>
        <w:rPr/>
        <w:t>䭱䘫䑁</w:t>
      </w:r>
      <w:r>
        <w:rPr/>
        <w:t>ꖡ</w:t>
      </w:r>
      <w:r>
        <w:rPr/>
        <w:t>奉㮏䙑睭暩垘䛎⽬幘뼫礥稴⪥是硅曂祭녬䋂伺䳂時圤䜩獴瀮☪䱇所棂㣂優奵䘭㬪卙呌╘夭佱噑坊敱싎奙买礽单橑ꍭ壎춻㑲</w:t>
      </w:r>
      <w:r>
        <w:rPr/>
        <w:t>Ⳃ</w:t>
      </w:r>
      <w:r>
        <w:rPr/>
        <w:t>쉆坐⪻砹걘쉏</w:t>
      </w:r>
      <w:r>
        <w:rPr/>
        <w:t>ꕎ</w:t>
      </w:r>
      <w:r>
        <w:rPr/>
        <w:t>깾琥㨤쌸숸⍦〮瘤堹曍䟂輯㥸窱手犥㝃䩂묨獇</w:t>
      </w:r>
      <w:r>
        <w:rPr/>
        <w:t>ⱘ</w:t>
      </w:r>
      <w:r>
        <w:rPr/>
        <w:t>煖ꏂ㡄깐쉭桐潔㌭</w:t>
      </w:r>
      <w:r>
        <w:rPr/>
        <w:t>ⲣ</w:t>
      </w:r>
      <w:r>
        <w:rPr/>
        <w:t>㌣淂㬨⼻捵呺㉮样灳☥놻烂㝑쉧桺⤤殏礹㡕嚥⭴乩␪┸犿噏琳슥淂値쉖橳䧍⶘묪䬱喡쉒䙧㈲㑙埂砺䵐칊⍦抣숣摴싎渱琪묣</w:t>
      </w:r>
      <w:r>
        <w:rPr/>
        <w:t>ⱘ</w:t>
      </w:r>
      <w:r>
        <w:rPr/>
        <w:t>皿㍦教穊쉁갻ꅃ楎䆏⽀곃嚣扔⩇⤸娫塱娤煍◂♖⒬夰⿂Ⓜ</w:t>
      </w:r>
      <w:r>
        <w:rPr/>
        <w:t>ꔤ</w:t>
      </w:r>
      <w:r>
        <w:rPr/>
        <w:t>㜱쉷睪攩昩</w:t>
      </w:r>
      <w:r>
        <w:rPr/>
        <w:t>⡙</w:t>
      </w:r>
      <w:r>
        <w:rPr/>
        <w:t>案㊘奔䈮佴㤲쉑쎱</w:t>
      </w:r>
      <w:r>
        <w:rPr/>
        <w:t>ⱱ</w:t>
      </w:r>
      <w:r>
        <w:rPr/>
        <w:t>灖⬨㴱弫祊㩐楧刨⼰㚿㵘</w:t>
      </w:r>
      <w:r>
        <w:rPr/>
        <w:t>⡪⚻</w:t>
      </w:r>
      <w:r>
        <w:rPr/>
        <w:t>瑵彂妵췂睌瑃樥倱䐪主愸瑉㝇걐木旃숸犩㵚㒡塢朵䭏噬⎣橳䏂쉴㵤</w:t>
      </w:r>
      <w:r>
        <w:rPr/>
        <w:t>ꔪ</w:t>
      </w:r>
      <w:r>
        <w:rPr/>
        <w:t>梘颣疩땠䲏</w:t>
      </w:r>
      <w:r>
        <w:rPr/>
        <w:t>ꕺ</w:t>
      </w:r>
      <w:r>
        <w:rPr/>
        <w:t>係汳は媩夵䚏숫䄪浢頳穊</w:t>
      </w:r>
      <w:r>
        <w:rPr/>
        <w:t>ꦩ</w:t>
      </w:r>
      <w:r>
        <w:rPr/>
        <w:t>癦쵉䍓쏎堶灧㗃쉨䭏䱏䥦捑㜳ㄦ숸</w:t>
      </w:r>
      <w:r>
        <w:rPr/>
        <w:t>ꔷ</w:t>
      </w:r>
      <w:r>
        <w:rPr/>
        <w:t>䋍</w:t>
      </w:r>
      <w:r>
        <w:rPr/>
        <w:t>ⴰ</w:t>
      </w:r>
      <w:r>
        <w:rPr/>
        <w:t>⡃</w:t>
      </w:r>
      <w:r>
        <w:rPr/>
        <w:t>疏縶绂橸灙⸰儩淂캥쉈桭临⫂㕾穋挬癸갊䑇㍴仂쉱彁䩓䰪㍌䩯横䔹뽓僂堺⭦쉈愭䑁ꍈ䐥神㗂敇㕌㜱朤婁숪暡灮⭵⫂䜳⵬佑祖㛎獲⩙㡺⮩歚听䵐ㅎ⩈</w:t>
      </w:r>
      <w:r>
        <w:rPr/>
        <w:t>ⵢ</w:t>
      </w:r>
      <w:r>
        <w:rPr/>
        <w:t>쉟㗂쌪桚</w:t>
      </w:r>
      <w:r>
        <w:rPr/>
        <w:t>Ᵽ</w:t>
      </w:r>
      <w:r>
        <w:rPr/>
        <w:t>縯쉠䅺轰뼻쉒ꥫ畁䑫博癅塤␨偉ㅇ⻂癵ㄱ⻍</w:t>
      </w:r>
      <w:r>
        <w:rPr/>
        <w:t>⡕</w:t>
      </w:r>
      <w:r>
        <w:rPr/>
        <w:t>썟숣坐輥潬海쉭ꍅ揂숪晑⩐숤煅绂噋</w:t>
      </w:r>
      <w:r>
        <w:rPr/>
        <w:t>⠬</w:t>
      </w:r>
      <w:r>
        <w:rPr/>
        <w:t>깬㕈窏穴墏뾏㵕吮⹞欭쉭执渹㓂戻礹딵扒ꆥ㇂⽊슏在䝠슱娭␻숰焪涥</w:t>
      </w:r>
      <w:r>
        <w:rPr/>
        <w:t>꤬♆</w:t>
      </w:r>
      <w:r>
        <w:rPr/>
        <w:t>疥潓싂⽋㙒䈲⭞瑄潋䭅䅢ヂ㨳慉</w:t>
      </w:r>
      <w:r>
        <w:rPr/>
        <w:t>ꦱ</w:t>
      </w:r>
      <w:r>
        <w:rPr/>
        <w:t>쉤ꍘ䡃쉐</w:t>
      </w:r>
      <w:r>
        <w:rPr/>
        <w:t>ꤲ</w:t>
      </w:r>
      <w:r>
        <w:rPr/>
        <w:t>쏂橥椴殡獙瑂㌫묤슘䤺儺뮬昣㩧쉒燂窥䉏녺칚婷厵녋浆쉨쉊㑥⨯ꏂ⭆㔣嘹琥㫂祟⩣䱰츮㵥뮡㞥嘲䡂⫍卦䯂橚㩵坳桪䕃李</w:t>
      </w:r>
      <w:r>
        <w:rPr/>
        <w:t>ꕷ</w:t>
      </w:r>
      <w:r>
        <w:rPr/>
        <w:t>ꎵ迂⨷쉦海ꅺ⏂㑊쏂段䑔숴쉚䘶쉵䦵䮱쉃片꥕塐牏☬僂瘨㍊숪껂숴ꏂ採⸽䍒겏䌵㙰</w:t>
      </w:r>
      <w:r>
        <w:rPr/>
        <w:t>꧂</w:t>
      </w:r>
      <w:r>
        <w:rPr/>
        <w:t>奢⮿剾⚡䲻㙈砬婊倪牐쉦╵响슩祑淂乏焪呙㡓佪㭎ꥶ䂩燂埂</w:t>
      </w:r>
      <w:r>
        <w:rPr/>
        <w:t>Ⱟ</w:t>
      </w:r>
      <w:r>
        <w:rPr/>
        <w:t>女㤽哂䯂♈㤩</w:t>
      </w:r>
      <w:r>
        <w:rPr/>
        <w:t>⡵</w:t>
      </w:r>
      <w:r>
        <w:rPr/>
        <w:t>쉤晦깄嚏汄礸슣ꅄ뽄匯쵺㩟䎡壃ㅄ歰㙶ꅆꍙ樤⩺䍢撬쉣轓䱷渪恾䯂䚣畎優숯䮡怦䶡湬뾱湃◎爴뮣猹ㄩ䤦硕窻則䡓穎䁑</w:t>
      </w:r>
      <w:r>
        <w:rPr/>
        <w:t>ꥉ</w:t>
      </w:r>
      <w:r>
        <w:rPr/>
        <w:t>栵䡦䵳滂쉨쉍畧</w:t>
      </w:r>
      <w:r>
        <w:rPr/>
        <w:t>Ⱝ</w:t>
      </w:r>
      <w:r>
        <w:rPr/>
        <w:t>く슿┲揂楁⨰は㔲⎡⩷싂頬婐倩ꇂ쉩⪱䣂⌮晙瓂䕅䎥싂獡㤩숶딺◂㔰뼽濂ꆩ</w:t>
      </w:r>
      <w:r>
        <w:rPr/>
        <w:t>ꥈ</w:t>
      </w:r>
      <w:r>
        <w:rPr/>
        <w:t>쉳暣匭⑰㭨埃䮬㕠係⽂ꅭ㭩⭔땆침숽特怤兄쉃奔壂㩌湤㵷瓂䩭☻㛂幎ꄸ걮쉄쏍戥쉹쉠削썋濃㩕⩆㥷噦䀥쉐쉰捀뮘佳枩厩㌹㥭쵑啒僂櫂</w:t>
      </w:r>
      <w:r>
        <w:rPr/>
        <w:t>Ⳃ</w:t>
      </w:r>
      <w:r>
        <w:rPr/>
        <w:t>숫⨰堬焮䡞繨瑏幥㇍汆깱捞况浄卭쉸䉵䩕剁否쵲睥务楉◃湎梣敘㷍忂㧂㨭⪬禿戮쉌╱⼽䵋쉄㕂滂圻坒쉤⌹乕⏂▵䝩沩塳廂</w:t>
      </w:r>
      <w:r>
        <w:rPr/>
        <w:t>Ɱ</w:t>
      </w:r>
      <w:r>
        <w:rPr/>
        <w:t>쉇曂䱒䭎砷憩折顑瞬㍫㐪彟坔彈繚敁泎</w:t>
      </w:r>
      <w:r>
        <w:rPr/>
        <w:t>ⱈ</w:t>
      </w:r>
      <w:r>
        <w:rPr/>
        <w:t>弹쵩⑴畭뽎彆╄䒩毂㵰</w:t>
      </w:r>
      <w:r>
        <w:rPr/>
        <w:t>ꥑ</w:t>
      </w:r>
      <w:r>
        <w:rPr/>
        <w:t>싂쉲⒣煉歗ꅇ㡣쵖쉎祕匊彏⬰䁫Ⓕꄯ帬幤䝞ꥦ㍧牲扢칧⍰㑮</w:t>
      </w:r>
      <w:r>
        <w:rPr/>
        <w:t>꤬</w:t>
      </w:r>
      <w:r>
        <w:rPr/>
        <w:t>ꅪ熻䙓넬䬺㈽濂擂硣㴽䉂䛂䯂㈸◎ꌺ땓夯媬坯갭⿂숶싂揂垘噾嘭㐩弲ꍀ杮깰▮⌨㊩愵塔</w:t>
      </w:r>
      <w:r>
        <w:rPr/>
        <w:t>ꥄ</w:t>
      </w:r>
      <w:r>
        <w:rPr/>
        <w:t>柃갹娵♫扭轕潩䄪坥奩睋顬뭭瓎漴싃㢱⮮噈쏂</w:t>
      </w:r>
      <w:r>
        <w:rPr/>
        <w:t>ⱆⳂ</w:t>
      </w:r>
      <w:r>
        <w:rPr/>
        <w:t>녲㘰潶㵏杭䆩㞱䢩䙾杅浅䲱</w:t>
      </w:r>
      <w:r>
        <w:rPr/>
        <w:t>ꥑ</w:t>
      </w:r>
      <w:r>
        <w:rPr/>
        <w:t>쉉슣澥⹟䋍㘪卶䅸㤥㊘⨯盎敌堷䩷</w:t>
      </w:r>
      <w:r>
        <w:rPr/>
        <w:t>⡺</w:t>
      </w:r>
      <w:r>
        <w:rPr/>
        <w:t>潠祠轙⍤啀㐵煥䥉뭊㠣ꥭタ䦿</w:t>
      </w:r>
      <w:r>
        <w:rPr/>
        <w:t>ꥁ</w:t>
      </w:r>
      <w:r>
        <w:rPr/>
        <w:t>狂迂䡐</w:t>
      </w:r>
      <w:r>
        <w:rPr/>
        <w:t>ꔭ</w:t>
      </w:r>
      <w:r>
        <w:rPr/>
        <w:t>灙磂欲㑱渨哂畓⬩治ꥣ</w:t>
      </w:r>
      <w:r>
        <w:rPr/>
        <w:t>ꖏ</w:t>
      </w:r>
      <w:r>
        <w:rPr/>
        <w:t>桍ꥲ敦怪⽣믂㥏딫氥杯䥨㑞놬獾礻夵呡ꌩ①ꇂ殱쉹㝍땂㉹癴뽀♉啾㑪</w:t>
      </w:r>
      <w:r>
        <w:rPr/>
        <w:t>ⴵ</w:t>
      </w:r>
      <w:r>
        <w:rPr/>
        <w:t>쉘迂⨹㍆썄䱘ꍡ祋숴⩶䵮슩㵤⩦浴걦捷獬噑䑵桹男䳂奎</w:t>
      </w:r>
      <w:r>
        <w:rPr/>
        <w:t>⡎⩶</w:t>
      </w:r>
      <w:r>
        <w:rPr/>
        <w:t>浘㷂㯍瀶啫䣂䭒䇂轆</w:t>
      </w:r>
      <w:r>
        <w:rPr/>
        <w:t>ꔨ</w:t>
      </w:r>
      <w:r>
        <w:rPr/>
        <w:t>쉦</w:t>
      </w:r>
      <w:r>
        <w:rPr/>
        <w:t>Ɫ</w:t>
      </w:r>
      <w:r>
        <w:rPr/>
        <w:t>쉮</w:t>
      </w:r>
      <w:r>
        <w:rPr/>
        <w:t>⣂</w:t>
      </w:r>
      <w:r>
        <w:rPr/>
        <w:t>ꅉ噗</w:t>
      </w:r>
      <w:r>
        <w:rPr/>
        <w:t>Ⳃ</w:t>
      </w:r>
      <w:r>
        <w:rPr/>
        <w:t>㷂쉪뇃湚倨唦⩈頱偗頽싃䕏㫂⩫輬쌶栽</w:t>
      </w:r>
      <w:r>
        <w:rPr/>
        <w:t>⠪</w:t>
      </w:r>
      <w:r>
        <w:rPr/>
        <w:t>欷䱘</w:t>
      </w:r>
      <w:r>
        <w:rPr/>
        <w:t>ꤪ</w:t>
      </w:r>
      <w:r>
        <w:rPr/>
        <w:t>ㄱ싂歍䭭唶ꥮ師氻坷沵㤮㑷㮣坅归땓僂⍬窥䙱煵뽨砤㍺걚㵶轣梣牺っ䱤갫싂쉲摶쉡건㛂ꄺ깨쉎啕側⼣썈숸潭⤤쉅ꥹ顸洲削栱剏쉯っ⦬㭗뽗䭴㑡灧㑹</w:t>
      </w:r>
      <w:r>
        <w:rPr/>
        <w:t>ꤴ</w:t>
      </w:r>
      <w:r>
        <w:rPr/>
        <w:t>㭒辩浐숥쵓䍦숸묤慠쉥慤䩃繭뭀쉇垬㥚瑳㏂縦䁐㡔噲긹</w:t>
      </w:r>
      <w:r>
        <w:rPr/>
        <w:t>ꕶ</w:t>
      </w:r>
      <w:r>
        <w:rPr/>
        <w:t>ꇂ朶㡵㏂깵矂中轢剌轧橶䇂怸㤵숤愯漻汨</w:t>
      </w:r>
      <w:r>
        <w:rPr/>
        <w:t>ⰲ</w:t>
      </w:r>
      <w:r>
        <w:rPr/>
        <w:t>汲碣䥞ꍈ顟⍱䇂儥䡣㝊㕤頹煵垩숷盂뇂䭋㩀⏂ぬ煞䊵瑂쉣䅕⬭</w:t>
      </w:r>
      <w:r>
        <w:rPr/>
        <w:t>ⱈ</w:t>
      </w:r>
      <w:r>
        <w:rPr/>
        <w:t>绂⨥〱爰滎ꥵ湖吨卩兘䭮瘪剟춱껍怵⍵⨰䠮</w:t>
      </w:r>
      <w:r>
        <w:rPr/>
        <w:t>ꦬ</w:t>
      </w:r>
      <w:r>
        <w:rPr/>
        <w:t>啋㭲길呁槂숪䏎嫂숸㏂教츭呥敉匭䁐噀䁤䡚䬰걟㟂塠촵娨䤯쉧⍈城彵㉙䨥ꍍ嘺㍗⭅涱㌸깬倨迂ⸯ畞彊全⧂</w:t>
      </w:r>
      <w:r>
        <w:rPr/>
        <w:t>Ⲯ</w:t>
      </w:r>
      <w:r>
        <w:rPr/>
        <w:t>츫숽⭾</w:t>
      </w:r>
      <w:r>
        <w:rPr/>
        <w:t>ⵧ</w:t>
      </w:r>
      <w:r>
        <w:rPr/>
        <w:t>爽顖到痂祡桎촹⬣ぇ焷쉔凂</w:t>
      </w:r>
      <w:r>
        <w:rPr/>
        <w:t>⡏</w:t>
      </w:r>
      <w:r>
        <w:rPr/>
        <w:t>癉⩤☽⻂何썆偕䰱㝍䁉뼳ㅃ㙩쉢橘侩㕗</w:t>
      </w:r>
      <w:r>
        <w:rPr/>
        <w:t>ꖡ</w:t>
      </w:r>
      <w:r>
        <w:rPr/>
        <w:t>䅾♖䲏썍뮬♀㈭㉲潤</w:t>
      </w:r>
      <w:r>
        <w:rPr/>
        <w:t>⢘</w:t>
      </w:r>
      <w:r>
        <w:rPr/>
        <w:t>싎㉧</w:t>
      </w:r>
      <w:r>
        <w:rPr/>
        <w:t>ⲣ</w:t>
      </w:r>
      <w:r>
        <w:rPr/>
        <w:t>뽖슏뭟啉䥖穫뽞听⩃㭶潠╺數䑬䵋怩坭䖬㤨㝔㧃䕄㈫㷂䑃焣湆㩊繷갊怨䁫祥牉燂쉬䕳⭇䕓╾쌬⩨扃㕹묥⴩</w:t>
      </w:r>
      <w:r>
        <w:rPr/>
        <w:t>ⵅ</w:t>
      </w:r>
      <w:r>
        <w:rPr/>
        <w:t>놡婑幤㠷</w:t>
      </w:r>
      <w:r>
        <w:rPr/>
        <w:t>ⰲ</w:t>
      </w:r>
      <w:r>
        <w:rPr/>
        <w:t>瀱⴫ꍃ捩绂栦䙮碣嚬溡⎣愦䩱㑚쉀칀墱绂</w:t>
      </w:r>
      <w:r>
        <w:rPr/>
        <w:t>⣂⨫</w:t>
      </w:r>
      <w:r>
        <w:rPr/>
        <w:t>꥓</w:t>
      </w:r>
      <w:r>
        <w:rPr/>
        <w:t>繲⭚慕䑕㵭촴㶬칔牤坥癹쉔⍉焮礳涱懂㉫④┤ㆵ檥凃뭠쵊㐽倳浑쉵</w:t>
      </w:r>
      <w:r>
        <w:rPr/>
        <w:t>ⷂꥍ</w:t>
      </w:r>
      <w:r>
        <w:rPr/>
        <w:t>㌯▬狃⽕㨩쉨矂쵟촶ㅃ㢿吪晵㉺䉘坬捶攪痂슱⹨츭캩枘轸ꍓ㭓捕쉑瘱</w:t>
      </w:r>
      <w:r>
        <w:rPr/>
        <w:t>ꤣ</w:t>
      </w:r>
      <w:r>
        <w:rPr/>
        <w:t>爳橥悿媬뭢畲愺쉐摙䭵硴洭䭶颣䅈</w:t>
      </w:r>
      <w:r>
        <w:rPr/>
        <w:t>⣂</w:t>
      </w:r>
      <w:r>
        <w:rPr/>
        <w:t>䩁ꎵ쉊浩㥩潆烂쉘⨷栳䝀넬⩬庱繰걣慍佑橕㝑뽱䗂媩渻噤汱㗃까슱䁙㷃䅵촫慕뭆쉢껂</w:t>
      </w:r>
      <w:r>
        <w:rPr/>
        <w:t>⢏</w:t>
      </w:r>
      <w:r>
        <w:rPr/>
        <w:t>傻祘憵橄晠㭔旃劥熵伲뽔䓂嘫</w:t>
      </w:r>
      <w:r>
        <w:rPr/>
        <w:t>ⷂ</w:t>
      </w:r>
      <w:r>
        <w:rPr/>
        <w:t>睡ㄥ涩㭨</w:t>
      </w:r>
      <w:r>
        <w:rPr/>
        <w:t>ꕅ</w:t>
      </w:r>
      <w:r>
        <w:rPr/>
        <w:t>碏쉤恃㭺㭺</w:t>
      </w:r>
      <w:r>
        <w:rPr/>
        <w:t>ⶥ</w:t>
      </w:r>
      <w:r>
        <w:rPr/>
        <w:t>疘奒䑌뼲妵쉇䀷</w:t>
      </w:r>
      <w:r>
        <w:rPr/>
        <w:t>ⵗ⩖</w:t>
      </w:r>
      <w:r>
        <w:rPr/>
        <w:t>扒瀲慫愯싎涩㵴恶㑘㵧싍乤摅䲩</w:t>
      </w:r>
      <w:r>
        <w:rPr/>
        <w:t>ꥃ</w:t>
      </w:r>
      <w:r>
        <w:rPr/>
        <w:t>轈煎ꅎ䠭⩘杢쉂棂⤨㞡⽘쉢䱁䅌⼩⽭㌫뮣䑯栣李썉優䳂㴪㩖ꇍぞ뭟ぴ慓枩杮쉨煡╎⍢싂樮뭈剢</w:t>
      </w:r>
      <w:r>
        <w:rPr/>
        <w:t>꥓</w:t>
      </w:r>
      <w:r>
        <w:rPr/>
        <w:t>庿ꏍ⍤䇂堵⩗䈥找怣呶⨽䢩</w:t>
      </w:r>
      <w:r>
        <w:rPr/>
        <w:t>Ⳃ</w:t>
      </w:r>
      <w:r>
        <w:rPr/>
        <w:t>穗斥싂婭䱑䍺⹎牾癳숹䃂◂⍃ꥢ㘸칳촤䷃杴ꇂ太曂敹㡔乬㩃廂碻盂㙊쉰⛍쉮挴숥睈䨫䖏䅨⤨쉋ꅶ序汢䵾潨㧂䯃渱剫겥瘱颿</w:t>
      </w:r>
      <w:r>
        <w:rPr/>
        <w:t>ⵚ</w:t>
      </w:r>
      <w:r>
        <w:rPr/>
        <w:t>䩒攫㔯쉆摨䭕斬</w:t>
      </w:r>
      <w:r>
        <w:rPr/>
        <w:t>ꦘ</w:t>
      </w:r>
      <w:r>
        <w:rPr/>
        <w:t>㍒卦搪樬洶潀㵑♒㜣뿂窥洣偩녘쵳뭟컍轄䝉慏框䐵愲</w:t>
      </w:r>
      <w:r>
        <w:rPr/>
        <w:t>⡴</w:t>
      </w:r>
      <w:r>
        <w:rPr/>
        <w:t>單疡䛃슡䢣</w:t>
      </w:r>
      <w:r>
        <w:rPr/>
        <w:t>ꥍꖣ</w:t>
      </w:r>
      <w:r>
        <w:rPr/>
        <w:t>地憘䧂䣂甦␸㘣㵬颿䐮䈥癐啢슩哂췃칑堵䱬汌示쵋璣♕촥玮䵌습禩</w:t>
      </w:r>
      <w:r>
        <w:rPr/>
        <w:t>ⵢ</w:t>
      </w:r>
      <w:r>
        <w:rPr/>
        <w:t>䠳㕃娪␳㤯䍤奺쵯썴⩳䝇恞伴䈵쌮⨱橗</w:t>
      </w:r>
      <w:r>
        <w:rPr/>
        <w:t>⣂</w:t>
      </w:r>
      <w:r>
        <w:rPr/>
        <w:t>쉚辩䔹輫儬싂昩⥹네硤顊촣䣂⿂扃圱▬牳ꥫ塈䑴洨때㥁卶㡚䛂坎ま⥗怸⍅⭋稰⬵䬸湙㤽刮榣䑀녊칣侻堹吩䞩扙珂㷃悥癪쌰噪庵坷漴♐樬깶戶共⛂潧割擂녕瀳쉥╃䑸⩴䂡뽧坲䕏晁搫⽂ꍞ넵츲㴳痂项彰䇂揂⑍怤樵時⹰畴歌</w:t>
      </w:r>
      <w:r>
        <w:rPr/>
        <w:t>ꔣ</w:t>
      </w:r>
      <w:r>
        <w:rPr/>
        <w:t>㆏偩꥾딷㓂浙ㄩ䊵棂⛂ꅩ긊棂썯支卍繘㭔뾏正嫂ㄵ놥穣┪伻䕱䅱捵䉮毂㥲쉔䑑楊轟敱⺿㛂畎摕䥡欤⍌幫牖싂땕╧硉䶥</w:t>
      </w:r>
      <w:r>
        <w:rPr/>
        <w:t>ⶩ</w:t>
      </w:r>
      <w:r>
        <w:rPr/>
        <w:t>瓂溡쉎敉㨽쉯䷂뽮슩焸判硇喩ꏂ䷂浆촹搱䷂㝟⍣㈥〷氫夸眦塨㔸椽䔳숸縳归ꍇ挪㓎䁳奰㡐㔤㍁☫㜱䞬輭厩噁㮬⸪塷剪쉩猣搭〪烂偰浳뽮䳂㵉⽓㭇䅪⍰灯碩</w:t>
      </w:r>
      <w:r>
        <w:rPr/>
        <w:t>⡘</w:t>
      </w:r>
      <w:r>
        <w:rPr/>
        <w:t>㵵愽暻噬㒻祈숣㷂伦噑椵쉦漤㐲뽈呈녳쉞</w:t>
      </w:r>
      <w:r>
        <w:rPr/>
        <w:t>꧂</w:t>
      </w:r>
      <w:r>
        <w:rPr/>
        <w:t>吸깕䝏㉸塢咏牍ず䵱彟仂⨦党䍘颬轪挰氬楦⵩⥱昹⸰쉸䥒嚱畸潃⨪䠶쎵⥯㝙橳氳催穞㥢䙹㑋ꇂ깖姂烂䑹瘤䐶㚿⫂⹑㩞煚⦩쉉搣當䕋쵭믂塋숹쉈㩤㵯䌳⹂껂싂ヂ</w:t>
      </w:r>
      <w:r>
        <w:rPr/>
        <w:t>ꦘ</w:t>
      </w:r>
      <w:r>
        <w:rPr/>
        <w:t>术㭱</w:t>
      </w:r>
      <w:r>
        <w:rPr/>
        <w:t>ꕓ</w:t>
      </w:r>
      <w:r>
        <w:rPr/>
        <w:t>㩱␣繧㝞㝗悱ꎥ堵ꄬ쉧䘵轮녧⽹楃牺帥睺㙈懂偁啾䝩䛍⍮쉘</w:t>
      </w:r>
      <w:r>
        <w:rPr/>
        <w:t>ⲩ</w:t>
      </w:r>
      <w:r>
        <w:rPr/>
        <w:t>抩焤㌳㚵숮㗂娦⩪睙䕢扱䕟␦䁊㙹婗磂忂歸欩执樻㗎뽸䆿佉㉑㭑畯䱹쉡䭴牐</w:t>
      </w:r>
      <w:r>
        <w:rPr/>
        <w:t>ꦿ</w:t>
      </w:r>
      <w:r>
        <w:rPr/>
        <w:t>믂땖穆깈⯂㵱</w:t>
      </w:r>
      <w:r>
        <w:rPr/>
        <w:t>Ⱪ</w:t>
      </w:r>
      <w:r>
        <w:rPr/>
        <w:t>剥쉆㜲⭋䭩녵䮵係劬䵦쉥吨珂催䉆⩉⥳㨷甫牠地浏轉椺䷃㑢㩅깾氹쉆</w:t>
      </w:r>
      <w:r>
        <w:rPr/>
        <w:t>⡏</w:t>
      </w:r>
      <w:r>
        <w:rPr/>
        <w:t>ㄩ㡐츺</w:t>
      </w:r>
      <w:r>
        <w:rPr/>
        <w:t>ⰹ</w:t>
      </w:r>
      <w:r>
        <w:rPr/>
        <w:t>彐朥轧睔㣂劣扗児䐩䖬乫彪櫂啞숱뼰䘹</w:t>
      </w:r>
      <w:r>
        <w:rPr/>
        <w:t>ꤵ</w:t>
      </w:r>
      <w:r>
        <w:rPr/>
        <w:t>佩敪⭞矂⑵婣䒡擎轐</w:t>
      </w:r>
      <w:r>
        <w:rPr/>
        <w:t>ⲻ</w:t>
      </w:r>
      <w:r>
        <w:rPr/>
        <w:t>㩞쉕㘰偬㉉杙䉧㔲改㝒䓂漰彮颣䷂息兵㡃䙙䟂</w:t>
      </w:r>
      <w:r>
        <w:rPr/>
        <w:t>Ⱳ</w:t>
      </w:r>
      <w:r>
        <w:rPr/>
        <w:t>녬숨啮뭆呙旂ぷ⽉䥰ꄥ慉</w:t>
      </w:r>
      <w:r>
        <w:rPr/>
        <w:t>ꗂ</w:t>
      </w:r>
      <w:r>
        <w:rPr/>
        <w:t>頸瘩幇䘯㙆䨪䲩欮轂母坆딭禱礹떮睺朻촴焫强婖颣楌機쉨略浕慑武桙⸲쉐</w:t>
      </w:r>
      <w:r>
        <w:rPr/>
        <w:t>ꖿ</w:t>
      </w:r>
      <w:r>
        <w:rPr/>
        <w:t>噏眳㵥⽲㩂뭞呬僂橂ꅠ䀷㑳正迂쎬⍆楡奀䉇싂⌫▮㛂愰딣活楤婌㯂㥯勂剫呀橨妡栫窿咥땹倶㮡ㅹ挭䑸惂潫䴱塃싂䡶濂쉮䖘㵕乙䱔慊</w:t>
      </w:r>
      <w:r>
        <w:rPr/>
        <w:t>ⴵ</w:t>
      </w:r>
      <w:r>
        <w:rPr/>
        <w:t>飂쉭ꌯ⼪썤㕓⻍싂卑⼽㴪熡炩겱⪣⹅싂捴╅뭔兊슻㕞橸坓硔</w:t>
      </w:r>
      <w:r>
        <w:rPr/>
        <w:t>⡴</w:t>
      </w:r>
      <w:r>
        <w:rPr/>
        <w:t>彍揂瘭⛂㥯佭匫䯂⩵憥奖숫敀纏⿎䟂厵橖뮥戮ꍾ</w:t>
      </w:r>
      <w:r>
        <w:rPr/>
        <w:t>ꤷ</w:t>
      </w:r>
      <w:r>
        <w:rPr/>
        <w:t>冣轾㵾⽡䪬䝨썚稊壃呫煓슏揂</w:t>
      </w:r>
      <w:r>
        <w:rPr/>
        <w:t>⠩</w:t>
      </w:r>
      <w:r>
        <w:rPr/>
        <w:t>在㘸⪥喘堩啀◃䮘긫橦⦘㥾凃⴬쉶彆쉨쉟坫摏瞥䃂</w:t>
      </w:r>
      <w:r>
        <w:rPr/>
        <w:t>⠣</w:t>
      </w:r>
      <w:r>
        <w:rPr/>
        <w:t>⼩儻祏堯䭩뭗恘뗂㐦焽仂ꌪ瑋㬺拂彗쉱ⸯ쉓甴䥔噲䉨㪏긤슿繳슿땩轳㗂毂䭏</w:t>
      </w:r>
      <w:r>
        <w:rPr/>
        <w:t>ꥁ</w:t>
      </w:r>
      <w:r>
        <w:rPr/>
        <w:t>ꄪ堷ꍐ㵮獯䉕뽄㐮嫂坘쉨숴㕶⤯浯녔䠫㥴⚣ꍸ接瑶䅫㧂칀坵朲䬰㖡奃깉啈㵺榩㝺㕞祀輰䬭곃슏쉓䓂⨪䕫㐪䙇땪恬䬷䀳㋂卪⼤瘹⩞䡞춮㋂硲쉤恌걉坓䉯⍕ㅯ숺㈳딣㑂㥉뭨畟瑸⨪뭹执䨽쉦깚渪矂敊숰愮쉗浵㥵敋剠⼣갯</w:t>
      </w:r>
      <w:r>
        <w:rPr/>
        <w:t>꧍</w:t>
      </w:r>
      <w:r>
        <w:rPr/>
        <w:t>歂쏂쉾䕨洤噺쉞갺獷低⨽䕑瘥稺ㅅ䙗⤬瑕愮⍥ㅬ뗂䴣婢䓂</w:t>
      </w:r>
      <w:r>
        <w:rPr/>
        <w:t>ⰰ</w:t>
      </w:r>
      <w:r>
        <w:rPr/>
        <w:t>䗂杚㙲旂</w:t>
      </w:r>
      <w:r>
        <w:rPr/>
        <w:t>⠶</w:t>
      </w:r>
      <w:r>
        <w:rPr/>
        <w:t>婇</w:t>
      </w:r>
      <w:r>
        <w:rPr/>
        <w:t>ⴶ</w:t>
      </w:r>
      <w:r>
        <w:rPr/>
        <w:t>婠摑瀬썠뽶싃⬣㜮礯䌣⩈幉城깷忂쵡敆惃烎䢘썞⽊瘪䥏⮬㎻竂恷썯⨦柍</w:t>
      </w:r>
      <w:r>
        <w:rPr/>
        <w:t>꥓</w:t>
      </w:r>
      <w:r>
        <w:rPr/>
        <w:t>焥⌤䉱ꍨ䑫〬浉䲵⯂敫싂拂戦㍨긣礫쉬䅄伣ꥠ뽂䡚캬숤䐴녈䅥爴摠념歁㉉쉢平䵯싂塳穞䏂㫂⮩䞵쉁煁㖘䠯撘쉓娵⩔싂쉓劣딭ꥷ㘨䳂示길⩾㙰뼪㬬䅐䍺ꄬ湊걫䨫匬ꅯ䝂䚩⬰싂扨썁卺╥숬㈷䰫兕䄵</w:t>
      </w:r>
      <w:r>
        <w:rPr/>
        <w:t>ⱥ</w:t>
      </w:r>
      <w:r>
        <w:rPr/>
        <w:t>匣幱昳彾楅쉩</w:t>
      </w:r>
      <w:r>
        <w:rPr/>
        <w:t>ꤤ⒬</w:t>
      </w:r>
      <w:r>
        <w:rPr/>
        <w:t>䃂㇂</w:t>
      </w:r>
      <w:r>
        <w:rPr/>
        <w:t>Ⳃ</w:t>
      </w:r>
      <w:r>
        <w:rPr/>
        <w:t>쉱</w:t>
      </w:r>
      <w:r>
        <w:rPr/>
        <w:t>ꔪ</w:t>
      </w:r>
      <w:r>
        <w:rPr/>
        <w:t>坁뭫⹟轳㛂넮⵸瘥䥹て暩㵔⍐</w:t>
      </w:r>
      <w:r>
        <w:rPr/>
        <w:t>ꥉ⬨</w:t>
      </w:r>
      <w:r>
        <w:rPr/>
        <w:t>⼪㯎硚쉴刻栮栽盂뽡颣쉴쉵才㞻殩歁报쉔婦䕍噉뭅⬴㐺瑘䉺恮畲숲칆坑洤刹㙉晁</w:t>
      </w:r>
      <w:r>
        <w:rPr/>
        <w:t>ꦘ</w:t>
      </w:r>
      <w:r>
        <w:rPr/>
        <w:t>娲땍戸顶䱳㗂䅊滂勂噉参</w:t>
      </w:r>
      <w:r>
        <w:rPr/>
        <w:t>⡨⹚</w:t>
      </w:r>
      <w:r>
        <w:rPr/>
        <w:t>㣂뭅칭ꍫ▿槂㡑ꅁ廎뿂⹀係埂</w:t>
      </w:r>
      <w:r>
        <w:rPr/>
        <w:t>⣂</w:t>
      </w:r>
      <w:r>
        <w:rPr/>
        <w:t>쉗䕁敨䭫⤫⍄숯偀쉖捤㤹⫂䵵澿啄䀭癈璏婫姂轈囂녇涻⩞쉥䕅</w:t>
      </w:r>
      <w:r>
        <w:rPr/>
        <w:t>⢵♋</w:t>
      </w:r>
      <w:r>
        <w:rPr/>
        <w:t>䇎␪</w:t>
      </w:r>
      <w:r>
        <w:rPr/>
        <w:t>ꤱ</w:t>
      </w:r>
      <w:r>
        <w:rPr/>
        <w:t>癸䜵깑禘朴恎땤䴭顆偍畂숶晴奪䅩坨䑞숪㔯</w:t>
      </w:r>
      <w:r>
        <w:rPr/>
        <w:t>ꕭ</w:t>
      </w:r>
      <w:r>
        <w:rPr/>
        <w:t>痂曍慫⭋ꅾ灏⨪㘺儣䟎⍏⒩忂꺡㙏⾮싂姂杳䈶兕쉥㐱쉋楫</w:t>
      </w:r>
      <w:r>
        <w:rPr/>
        <w:t>ꥄ</w:t>
      </w:r>
      <w:r>
        <w:rPr/>
        <w:t>扠㩴ꇂ慈祺⩘唩⥠</w:t>
      </w:r>
      <w:r>
        <w:rPr/>
        <w:t>ꤪ</w:t>
      </w:r>
      <w:r>
        <w:rPr/>
        <w:t>쉷㢡㌪䅏썪涘┪⩠攮呓咥琤칍唥싎䨬洯輲瑐䪏⥠唵㵱繷㌦牷砊⫂䩄䜶쉌柂旂楣剖洽睖欮䥞쵀䝵숴祯夣긭搻栭⛎桴쉖灡㭊栳㙡捉刲䭾숸彅彫兂쉓㍊磎䘵㡕䘺橍숽쉤測╮㝃㥈浯㭳</w:t>
      </w:r>
      <w:r>
        <w:rPr/>
        <w:t>ⵎ</w:t>
      </w:r>
      <w:r>
        <w:rPr/>
        <w:t>伦䵹煬⦻㴸煒②橳걶楺喏╆㪻甯㵮┦뭫ㅘ幮偦㑂橭矂塌烂</w:t>
      </w:r>
      <w:r>
        <w:rPr/>
        <w:t>ꔱ</w:t>
      </w:r>
      <w:r>
        <w:rPr/>
        <w:t>춡뭡걠串쉚쉐砱썍䡗䥴䘥䵹싂䲩쉲썐⑗䡁䐽侬へ䅓癔쉩剎潴⹧㈽쉋测䠯䳃橧䅨䉒潁슻⨨咩츱㊩奍갥䍌䌣</w:t>
      </w:r>
      <w:r>
        <w:rPr/>
        <w:t>Ⱓ</w:t>
      </w:r>
      <w:r>
        <w:rPr/>
        <w:t>뽐䅏㥰</w:t>
      </w:r>
      <w:r>
        <w:rPr/>
        <w:t>⡪</w:t>
      </w:r>
      <w:r>
        <w:rPr/>
        <w:t>䢵쵗塇⹂䯂木㍊ㆱ〨䑔숱竂抵쉁塷枱숩穒쉰⿂䌷㛂쉀</w:t>
      </w:r>
      <w:r>
        <w:rPr/>
        <w:t>ꔴ</w:t>
      </w:r>
      <w:r>
        <w:rPr/>
        <w:t>긽䃃㉞㥌⍂硂䁳横</w:t>
      </w:r>
      <w:r>
        <w:rPr/>
        <w:t>ꕔ</w:t>
      </w:r>
      <w:r>
        <w:rPr/>
        <w:t>쉨頰窩嘪枥꥖㌪</w:t>
      </w:r>
      <w:r>
        <w:rPr/>
        <w:t>ⱪ</w:t>
      </w:r>
      <w:r>
        <w:rPr/>
        <w:t>坾璩㐤い㉯╳䜹㝩㌻朥쎮☷숶䙅䉭숥䈽㵓朵愴䵂긬侘㩠묬⹡䌤夶嚡㪡椤縪收猪卨浤旂</w:t>
      </w:r>
      <w:r>
        <w:rPr/>
        <w:t>⡗</w:t>
      </w:r>
      <w:r>
        <w:rPr/>
        <w:t>㢻㨯焵䭵묪杁轋溮悱䅦쏂⪻ꥯ慆拍䮣怩㵦⨻㜷쉯쉗㨻촪杦氻䬹␮㨫쉰썴쉦杋瑵殬쉹⩹䵣䞏ふ媿걤䰣ꇂ숪祯夤㩴椫幋숺榬싂㬯䍂⩭华㘸칇⹠潕怷⭨氺숴쏂硉䍏䁯숲뗂申</w:t>
      </w:r>
      <w:r>
        <w:rPr/>
        <w:t>꤭</w:t>
      </w:r>
      <w:r>
        <w:rPr/>
        <w:t>뼥沩⨲㈤嘣⾣싃䱳䭩숲깢咻쉬攷当氺䲬걩䰦♲毂洦䐷幵쉥参②侏幨歚Ⓜ쵰呀⩯癁猪睹䵠辿</w:t>
      </w:r>
      <w:r>
        <w:rPr/>
        <w:t>ꦬ</w:t>
      </w:r>
      <w:r>
        <w:rPr/>
        <w:t>쉑戭⒵礰걈硔╰쉳搸怺嗎兔狂捵氣㠪⏂䷂</w:t>
      </w:r>
      <w:r>
        <w:rPr/>
        <w:t>ⵌ</w:t>
      </w:r>
      <w:r>
        <w:rPr/>
        <w:t>慖慯썥牱弦獸</w:t>
      </w:r>
      <w:r>
        <w:rPr/>
        <w:t>ꔳ</w:t>
      </w:r>
      <w:r>
        <w:rPr/>
        <w:t>剔싂儴뗎关</w:t>
      </w:r>
      <w:r>
        <w:rPr/>
        <w:t>⣂⹀</w:t>
      </w:r>
      <w:r>
        <w:rPr/>
        <w:t>ㅦ灏㒣</w:t>
      </w:r>
      <w:r>
        <w:rPr/>
        <w:t>ⲿ</w:t>
      </w:r>
      <w:r>
        <w:rPr/>
        <w:t>쉯긺䭴値녇瑦㡘獗碘䉶슩癘숦妻쉵㘪在㬫걇眳쉾♶塋夹湌嚡⑟쉡歔浏䥢⭴⥆䍥乇⩫䑦㴻轍弻⌰兑슿烃⩑匥뽤櫃湚㝔㜳㷎㇍⻂畵儮㵅帻⑎㶡숤䥘嚩璻⾣䰪昪쉆䌪䄽璵㗍</w:t>
      </w:r>
      <w:r>
        <w:rPr/>
        <w:t>ⴶ</w:t>
      </w:r>
      <w:r>
        <w:rPr/>
        <w:t>숭畎繞쉒伻凂쉀渥煒뾩꥖⛂摺⨻硫䖏炱╪㛂쵴傻捚⌲䳂䡒朵⤯儸ꍘ쉊丣她쉧┮㍙䇂啫縣쉋숸櫂䝨百塁歊辱䵎㐩</w:t>
      </w:r>
      <w:r>
        <w:rPr/>
        <w:t>ⴥ</w:t>
      </w:r>
      <w:r>
        <w:rPr/>
        <w:t>欺牌绂牗쉦</w:t>
      </w:r>
      <w:r>
        <w:rPr/>
        <w:t>⠶</w:t>
      </w:r>
      <w:r>
        <w:rPr/>
        <w:t>ꆩ幢煭ꅇ곃瑔噔盍䍢椪㑹⩹뽭췂싍セ匵싂⭔䱁佉⑗뽠䡚㕔⽬汅唥䔊ꍌ縵挴</w:t>
      </w:r>
      <w:r>
        <w:rPr/>
        <w:t>ⴷ</w:t>
      </w:r>
      <w:r>
        <w:rPr/>
        <w:t>䂮㒏념</w:t>
      </w:r>
      <w:r>
        <w:rPr/>
        <w:t>⡢</w:t>
      </w:r>
      <w:r>
        <w:rPr/>
        <w:t>抿⍣쉊哂碣⮱쉠긴灃吱娹坃盂⹯噔⚘癮쉰痂彠奀秂⛂楲飍楡吶㙴㑓</w:t>
      </w:r>
      <w:r>
        <w:rPr/>
        <w:t>ⵑ</w:t>
      </w:r>
      <w:r>
        <w:rPr/>
        <w:t>쉹㩊쌫穌녵泂桢䝘啦旂幘⽬</w:t>
      </w:r>
      <w:r>
        <w:rPr/>
        <w:t>ꔹ</w:t>
      </w:r>
      <w:r>
        <w:rPr/>
        <w:t>晩䍶橢싂</w:t>
      </w:r>
      <w:r>
        <w:rPr/>
        <w:t>Ⲭ</w:t>
      </w:r>
      <w:r>
        <w:rPr/>
        <w:t>䣂싂啗䄨䵞숬䵸欻</w:t>
      </w:r>
      <w:r>
        <w:rPr/>
        <w:t>ⳍ</w:t>
      </w:r>
      <w:r>
        <w:rPr/>
        <w:t>奠숰⭌㵊枣参</w:t>
      </w:r>
      <w:r>
        <w:rPr/>
        <w:t>ⵉꕫ</w:t>
      </w:r>
      <w:r>
        <w:rPr/>
        <w:t>䲥</w:t>
      </w:r>
      <w:r>
        <w:rPr/>
        <w:t>ꔣ</w:t>
      </w:r>
      <w:r>
        <w:rPr/>
        <w:t>걐☥楑㈥㑕摞㥖䍠쉚浊쉷婩숱㕅欪梻急は慥沘</w:t>
      </w:r>
      <w:r>
        <w:rPr/>
        <w:t>ⱂ⹃</w:t>
      </w:r>
      <w:r>
        <w:rPr/>
        <w:t>ꕫꕄ</w:t>
      </w:r>
      <w:r>
        <w:rPr/>
        <w:t>걺㨦䅗넫恀쉙쉞꺩슥参㢩</w:t>
      </w:r>
      <w:r>
        <w:rPr/>
        <w:t>⡠</w:t>
      </w:r>
      <w:r>
        <w:rPr/>
        <w:t>㍋</w:t>
      </w:r>
      <w:r>
        <w:rPr/>
        <w:t>⡡</w:t>
      </w:r>
      <w:r>
        <w:rPr/>
        <w:t>ꥣ䡣갩Ⓜ㵎䥷㚩轞䍥掵썞呚쉌帮썗乡뭘囂촭摞桙</w:t>
      </w:r>
      <w:r>
        <w:rPr/>
        <w:t>ⷂ</w:t>
      </w:r>
      <w:r>
        <w:rPr/>
        <w:t>䙸穣䝙숨ㆵ恘潒</w:t>
      </w:r>
      <w:r>
        <w:rPr/>
        <w:t>ⰰ⩧</w:t>
      </w:r>
      <w:r>
        <w:rPr/>
        <w:t>㬩䑹쉑䉸呖繗떏⾡♤ꆩ䠤彞</w:t>
      </w:r>
      <w:r>
        <w:rPr/>
        <w:t>ꔽꦱ</w:t>
      </w:r>
      <w:r>
        <w:rPr/>
        <w:t>癠㡬懎眺仂䷃掩眺址⵮쉭操䕵숲㥒숯</w:t>
      </w:r>
      <w:r>
        <w:rPr/>
        <w:t>Ⱬ</w:t>
      </w:r>
      <w:r>
        <w:rPr/>
        <w:t>癍쉄떿숻䡀㜭무쉧⍉ꍣ湔⤣쉁숴畟獸䐮㫂⥎潐⬴뽑壂杒扆뭳㉸痂縳䀲쉠쉲輸塟㔭亱ㅳ畚咣っ剮䉇딦䧂做竂奞⍨쉾쵚奕楀㝠</w:t>
      </w:r>
      <w:r>
        <w:rPr/>
        <w:t>ⵏ</w:t>
      </w:r>
      <w:r>
        <w:rPr/>
        <w:t>矂ぉ♇⬭</w:t>
      </w:r>
      <w:r>
        <w:rPr/>
        <w:t>ⵏ</w:t>
      </w:r>
      <w:r>
        <w:rPr/>
        <w:t>싍㝢㇂쉶ꄲ煀版彥⹸幺썊쌣亱䜶㤫癑汖⍯⑅沵ꍲ汌㜸囂心쉄㡔汁☣</w:t>
      </w:r>
      <w:r>
        <w:rPr/>
        <w:t>ⴤ⹗</w:t>
      </w:r>
      <w:r>
        <w:rPr/>
        <w:t>㥧㤻╁㵢桔㊏쉦땶쉗䉇䌵輶娩⪘</w:t>
      </w:r>
      <w:r>
        <w:rPr/>
        <w:t>⡄</w:t>
      </w:r>
      <w:r>
        <w:rPr/>
        <w:t>쉢썐中䁆걀穞㵗䨽挽㍞㠰슩⨣湳捔┣쉫⚏硢◂㫂瘪</w:t>
      </w:r>
      <w:r>
        <w:rPr/>
        <w:t>ⵧ</w:t>
      </w:r>
      <w:r>
        <w:rPr/>
        <w:t>滂㡹父</w:t>
      </w:r>
      <w:r>
        <w:rPr/>
        <w:t>⠵</w:t>
      </w:r>
      <w:r>
        <w:rPr/>
        <w:t>欹祳싂⨺ꆏ</w:t>
      </w:r>
      <w:r>
        <w:rPr/>
        <w:t>ⵒ</w:t>
      </w:r>
      <w:r>
        <w:rPr/>
        <w:t>㜶橺㭚⑮</w:t>
      </w:r>
      <w:r>
        <w:rPr/>
        <w:t>ꕤ</w:t>
      </w:r>
      <w:r>
        <w:rPr/>
        <w:t>쉖숴畍爫摟卷浥桒쉀쉈嗃傿땲渱䇂亱浾何</w:t>
      </w:r>
      <w:r>
        <w:rPr/>
        <w:t>ⶬ</w:t>
      </w:r>
      <w:r>
        <w:rPr/>
        <w:t>썑澬穙㝭橳灶䋂㈻匳と⨣┫恚</w:t>
      </w:r>
      <w:r>
        <w:rPr/>
        <w:t>ꦩ⪿</w:t>
      </w:r>
      <w:r>
        <w:rPr/>
        <w:t>갤칩싍瑉썇琫䎱繤剧뭾厱숥倮畢⍟⥚武䑄佀ꍓ㵣㉊繀슩㘹</w:t>
      </w:r>
      <w:r>
        <w:rPr/>
        <w:t>Ⳏ</w:t>
      </w:r>
      <w:r>
        <w:rPr/>
        <w:t>썣㡧奡攫燍惂猶櫂佐䔨쉶刻䧂㙘쉋䤰剦╦獾⩧彩灃繺⫂㉖㓍㋂穐捗噒ꅶ瑳뭨剪㇂䥒䯂徿旂礥</w:t>
      </w:r>
      <w:r>
        <w:rPr/>
        <w:t>꧂</w:t>
      </w:r>
      <w:r>
        <w:rPr/>
        <w:t>㥉</w:t>
      </w:r>
      <w:r>
        <w:rPr/>
        <w:t>꤭⨭</w:t>
      </w:r>
      <w:r>
        <w:rPr/>
        <w:t>묪싂偧ㅪ뮣偯浱䉫</w:t>
      </w:r>
      <w:r>
        <w:rPr/>
        <w:t>ꥆ</w:t>
      </w:r>
      <w:r>
        <w:rPr/>
        <w:t>歬唰侩炻纩㨷䐸丯倮슡繧슬凂쉋熻偬</w:t>
      </w:r>
      <w:r>
        <w:rPr/>
        <w:t>ꤪ</w:t>
      </w:r>
      <w:r>
        <w:rPr/>
        <w:t>쌵刮┷ꍬ♔睘捊牥椥⥧슣싂쉔㴷㔷硗璬㉲勂ㄪ</w:t>
      </w:r>
      <w:r>
        <w:rPr/>
        <w:t>⡬</w:t>
      </w:r>
      <w:r>
        <w:rPr/>
        <w:t>뽊溵컂䁢呖彞쉖쉞怦刷놬瓂ꎵ䥳䭖碿꤮坋뾣</w:t>
      </w:r>
      <w:r>
        <w:rPr/>
        <w:t>ⱧⰦ</w:t>
      </w:r>
      <w:r>
        <w:rPr/>
        <w:t>ꥋ</w:t>
      </w:r>
      <w:r>
        <w:rPr/>
        <w:t>㴩쵉㪥瘱썬ㄹ湳쌹숹䜪顗䷍牯惂爴</w:t>
      </w:r>
      <w:r>
        <w:rPr/>
        <w:t>⢵</w:t>
      </w:r>
      <w:r>
        <w:rPr/>
        <w:t>㔣쉖⑤久朊㙙啾摂癏⸥呅㥢⑖奬⎡懂</w:t>
      </w:r>
      <w:r>
        <w:rPr/>
        <w:t>⢻</w:t>
      </w:r>
      <w:r>
        <w:rPr/>
        <w:t>獔쎩䰹浡⺵㭞▿㖣煖㘻뇂슏䁴뽔</w:t>
      </w:r>
      <w:r>
        <w:rPr/>
        <w:t>ꕭ</w:t>
      </w:r>
      <w:r>
        <w:rPr/>
        <w:t>奠㡴넦恘噵䰻椸㉎⸬땏䑘夦쉸㨳⥋媻䜭噬呬⭗㡺칙あ献</w:t>
      </w:r>
      <w:r>
        <w:rPr/>
        <w:t>꧂</w:t>
      </w:r>
      <w:r>
        <w:rPr/>
        <w:t>싂䭇矂湏焰眪凍㴹匴걔椳╱㎿쉆䄷泂幣昵偠夸㙔㥴㴱㵢겘漽⬸⨪ꥱ숥쉶깡櫂┪杣⭸걘쉔깷祶쉭쵒顙硕㔺䊱㗃</w:t>
      </w:r>
      <w:r>
        <w:rPr/>
        <w:t>⡭</w:t>
      </w:r>
      <w:r>
        <w:rPr/>
        <w:t>넽㌮㥞慕䕮啥⩧䭓恇㭎湊쉋獨䨹</w:t>
      </w:r>
      <w:r>
        <w:rPr/>
        <w:t>⡕</w:t>
      </w:r>
      <w:r>
        <w:rPr/>
        <w:t>䅏煰繱♫砪싎颮쉁渶┤㭁딪</w:t>
      </w:r>
      <w:r>
        <w:rPr/>
        <w:t>ⵧ</w:t>
      </w:r>
      <w:r>
        <w:rPr/>
        <w:t>獨㎱녈纥坔挦䅢썩㟎喩뽯痂㴱깔稬녣塃䄬䑄⑐ꎱ뇂儰摚썕숭䑃拎㩊轠䰪䵵㚏癟건䃂幕놵睋싂㍰䬻佁䙶쉁彆숱슬頪爣Ⓧ愶吵䙱쉳⑑䴵㝹参倻䁏桺쉣</w:t>
      </w:r>
      <w:r>
        <w:rPr/>
        <w:t>⠣</w:t>
      </w:r>
      <w:r>
        <w:rPr/>
        <w:t>怴䵲婓琪</w:t>
      </w:r>
      <w:r>
        <w:rPr/>
        <w:t>ⱗ⬭</w:t>
      </w:r>
      <w:r>
        <w:rPr/>
        <w:t>仂䅩⑫䫂垱ㄪ斵뼥恓┯㩔␫䍦瘤☨꥚昳歟猹倦甬쌭</w:t>
      </w:r>
      <w:r>
        <w:rPr/>
        <w:t>ꤵ</w:t>
      </w:r>
      <w:r>
        <w:rPr/>
        <w:t>値杯숵捈呒썔癱䄸뭗</w:t>
      </w:r>
      <w:r>
        <w:rPr/>
        <w:t>⠷</w:t>
      </w:r>
      <w:r>
        <w:rPr/>
        <w:t>䭓摴䲮㙋䭑⌨䌰䆿帰轪</w:t>
      </w:r>
      <w:r>
        <w:rPr/>
        <w:t>ꕘ╌</w:t>
      </w:r>
      <w:r>
        <w:rPr/>
        <w:t>抩偗</w:t>
      </w:r>
      <w:r>
        <w:rPr/>
        <w:t>ꤪ</w:t>
      </w:r>
      <w:r>
        <w:rPr/>
        <w:t>普㙖㙤쉎쉒洤晇䐪㩷쵷쏍敘╞㵬</w:t>
      </w:r>
      <w:r>
        <w:rPr/>
        <w:t>꧂</w:t>
      </w:r>
      <w:r>
        <w:rPr/>
        <w:t>噇䝬䅲⬻䃂洶숥䔵丽㑞슬䕏卷쉏㎥䷂㑩祡伬刣╁画싂㐵彷딶穐쵭쵵䢩쉱㡯⤪슮轁</w:t>
      </w:r>
      <w:r>
        <w:rPr/>
        <w:t>ꦩ</w:t>
      </w:r>
      <w:r>
        <w:rPr/>
        <w:t>矂噇㔵呀䌪硸斣⥟睯䭲先㭒博ꅠ坱昳兂噯㐬擎♕쉯䶿깆䍥䝭轺⮩䅔啷穊惂⬷☯䵷</w:t>
      </w:r>
      <w:r>
        <w:rPr/>
        <w:t>⠯</w:t>
      </w:r>
      <w:r>
        <w:rPr/>
        <w:t>䐰⸲轶</w:t>
      </w:r>
      <w:r>
        <w:rPr/>
        <w:t>ⱎ</w:t>
      </w:r>
      <w:r>
        <w:rPr/>
        <w:t>彸㨶㴬歋⥍桇禱䛂䡟쉵繬坡䝨浐⬽䛎㉗暩瘭숪ꅯ機숳⥄濍㈽坴沣㜺欪숦䃂캮㛂묲⑶䉗</w:t>
      </w:r>
      <w:r>
        <w:rPr/>
        <w:t>Ⳃ</w:t>
      </w:r>
      <w:r>
        <w:rPr/>
        <w:t>⻂썯偐㑏㤴榻桯晐噘塁砯ꅖ⫂迂汀쉁칷桲凂琱싂䱃䑺㙟♲搱䁡</w:t>
      </w:r>
      <w:r>
        <w:rPr/>
        <w:t>⡦</w:t>
      </w:r>
      <w:r>
        <w:rPr/>
        <w:t>䜯い橃娩㥂♃彾係슩轷敄놥轘ꥴ拂瘨䉆㵾穑䧂〉쉐쎬玬塀彮怵⩮ꍄ䬱䡁纘♁䩔奏娪㉦쉥桞ひ⌴颱쉧䱙␱昵썫牄⥢犵</w:t>
      </w:r>
      <w:r>
        <w:rPr/>
        <w:t>⡎</w:t>
      </w:r>
      <w:r>
        <w:rPr/>
        <w:t>歅桓㶿㓂㈭䵃恬兑吳朽偺㐶潆㇍숣瑎㋍녪䢩⬺긴䭌</w:t>
      </w:r>
      <w:r>
        <w:rPr/>
        <w:t>ꕓ</w:t>
      </w:r>
      <w:r>
        <w:rPr/>
        <w:t>슱呠奺皣俍䩙呕橭䝧剦摏祸搦ㅴ쉡⽋㛍쵖嘬떥ꍡ⑦㋂䰻⪩숯僂礯칲䩃㫂䑯깒</w:t>
      </w:r>
      <w:r>
        <w:rPr/>
        <w:t>ꖏ</w:t>
      </w:r>
      <w:r>
        <w:rPr/>
        <w:t>숊䂻㦩優祲繯偊浖촪灙串㘯㝒</w:t>
      </w:r>
      <w:r>
        <w:rPr/>
        <w:t>⡙</w:t>
      </w:r>
      <w:r>
        <w:rPr/>
        <w:t>瑋ㅠ싂⴯汪숹辬㎘濃㜲</w:t>
      </w:r>
      <w:r>
        <w:rPr/>
        <w:t>ꥐ</w:t>
      </w:r>
      <w:r>
        <w:rPr/>
        <w:t>⡚</w:t>
      </w:r>
      <w:r>
        <w:rPr/>
        <w:t>歀㣂洱촯㙦㉎ㄸき䁹戴晚〣縥歰쉰噑뾏</w:t>
      </w:r>
      <w:r>
        <w:rPr/>
        <w:t>ꤣ</w:t>
      </w:r>
      <w:r>
        <w:rPr/>
        <w:t>䴷壍</w:t>
      </w:r>
      <w:r>
        <w:rPr/>
        <w:t>Ⱪ</w:t>
      </w:r>
      <w:r>
        <w:rPr/>
        <w:t>숭搫칒⪱怩깂樺㷂싍渷䀵㢡䐻䍕揂㩺㵅扄睅弨塧佴䁺쉗䏎숸坘啰湄涣啐㙅⩢並晾塮깎ど竃䈮䙖╥彐硣갣燍琳갩㵫顒㩷녉⭮㒻橪垵⺻녙㴨揎佡礳偪䔹┻㴮</w:t>
      </w:r>
      <w:r>
        <w:rPr/>
        <w:t>⣂</w:t>
      </w:r>
      <w:r>
        <w:rPr/>
        <w:t>㝡湗쉋別㑠夰떘♨</w:t>
      </w:r>
      <w:r>
        <w:rPr/>
        <w:t>꤫</w:t>
      </w:r>
      <w:r>
        <w:rPr/>
        <w:t>䕂䝪㝂⭓潵㷍㉏⹃㕢쉅䛂⦬⑧繺ꥴꍉ睠䵳㙙旂</w:t>
      </w:r>
      <w:r>
        <w:rPr/>
        <w:t>ⵔ</w:t>
      </w:r>
      <w:r>
        <w:rPr/>
        <w:t>㉦晊쉌倣咏潮歓犣拂珂勂㨮潅</w:t>
      </w:r>
      <w:r>
        <w:rPr/>
        <w:t>ⵡ</w:t>
      </w:r>
      <w:r>
        <w:rPr/>
        <w:t>噀쵧䕗⼷匫쉓땤畎碣쉶䕐绂獁䁇硡漯⛂뽓쉵稤剕轵癄䕵⥉㢱</w:t>
      </w:r>
      <w:r>
        <w:rPr/>
        <w:t>ꕊ</w:t>
      </w:r>
      <w:r>
        <w:rPr/>
        <w:t>㬸婇元偈穴惂䔨敵攪쉖武㷂긪슮檬㭇╍⭹슬楢〸㩑</w:t>
      </w:r>
      <w:r>
        <w:rPr/>
        <w:t>ꖡ</w:t>
      </w:r>
      <w:r>
        <w:rPr/>
        <w:t>浑</w:t>
      </w:r>
      <w:r>
        <w:rPr/>
        <w:t>⠪</w:t>
      </w:r>
      <w:r>
        <w:rPr/>
        <w:t>䳍瀽卩楤渪穣剩熘磂㵀╢玻쵈痂숲㧂⼸숨牨奀橓佒쉦껂</w:t>
      </w:r>
      <w:r>
        <w:rPr/>
        <w:t>Ȿ</w:t>
      </w:r>
      <w:r>
        <w:rPr/>
        <w:t>ꆱ쉁녟⩞걀䩏昣⚬</w:t>
      </w:r>
      <w:r>
        <w:rPr/>
        <w:t>ꥂ</w:t>
      </w:r>
      <w:r>
        <w:rPr/>
        <w:t>숴싂伲슡싂</w:t>
      </w:r>
      <w:r>
        <w:rPr/>
        <w:t>ⰲ</w:t>
      </w:r>
      <w:r>
        <w:rPr/>
        <w:t>欭癥䑚䯂뭀⯂</w:t>
      </w:r>
      <w:r>
        <w:rPr/>
        <w:t>⠫</w:t>
      </w:r>
      <w:r>
        <w:rPr/>
        <w:t>䀲煍</w:t>
      </w:r>
      <w:r>
        <w:rPr/>
        <w:t>⡣╴</w:t>
      </w:r>
      <w:r>
        <w:rPr/>
        <w:t>ꔽ</w:t>
      </w:r>
      <w:r>
        <w:rPr/>
        <w:t>噤딱楥⧎ォ穥</w:t>
      </w:r>
      <w:r>
        <w:rPr/>
        <w:t>ꦮ</w:t>
      </w:r>
      <w:r>
        <w:rPr/>
        <w:t>庻朥䋂䴳煰桗冏廂捗숦卡컍瑍奤</w:t>
      </w:r>
      <w:r>
        <w:rPr/>
        <w:t>Ⲭ</w:t>
      </w:r>
      <w:r>
        <w:rPr/>
        <w:t>싂潌塔䙡奣捲쉪䩃㙰唬뭰땰╓쉉쵧㦥⽉ꆵ〪橷竂쉒㈽呅⽸啩㨨뼭毎숯ꥹ戬啘癑</w:t>
      </w:r>
      <w:r>
        <w:rPr/>
        <w:t>ⱂ</w:t>
      </w:r>
      <w:r>
        <w:rPr/>
        <w:t>呶겣㟂汒䦡쉙南㉢獖杢쉉㠲䁉숭</w:t>
      </w:r>
      <w:r>
        <w:rPr/>
        <w:t>Ɒ</w:t>
      </w:r>
      <w:r>
        <w:rPr/>
        <w:t>捌槂碘뽙塲묳潌⍪슩囂䇂桔版で㝉砭坙곂䚱⩅挪㭾䘥䕏떻⎬습⦥⽯䭆쵈䁟䱀䉎␥숥슥个䌵땺⽆塅幬층て挳┵䭚瀪剫┭䨴쵮伵煚毂繙䢱凂㙤</w:t>
      </w:r>
      <w:r>
        <w:rPr/>
        <w:t>⠮</w:t>
      </w:r>
      <w:r>
        <w:rPr/>
        <w:t>猴挬䇂㑒槂쉫縰你砽㪡轔据슿쉵婺碬쉢⛃♰颥轵丮쉦䭂杴楦䰩煖䤳僂㜽쉗扃潔歀晨墩婠뮏쉓懂⵭걣疿伮䟂婣쉪轑⭑丣嚥牋ꌷ㑬⏃晇㢬㝖뇂⩠⫂䝨숹</w:t>
      </w:r>
      <w:r>
        <w:rPr/>
        <w:t>⣍</w:t>
      </w:r>
      <w:r>
        <w:rPr/>
        <w:t>瀪츺輰扴奈♖湁㠷♰쉪搻桄♪쏂博串䯂</w:t>
      </w:r>
      <w:r>
        <w:rPr/>
        <w:t>ⵍ</w:t>
      </w:r>
      <w:r>
        <w:rPr/>
        <w:t>湊䬺畭써焴楾䶩卄佅塔⹀ㄺ愸</w:t>
      </w:r>
      <w:r>
        <w:rPr/>
        <w:t>⢬</w:t>
      </w:r>
      <w:r>
        <w:rPr/>
        <w:t>ㅔ뽺⹱䨶禱숫橫暩</w:t>
      </w:r>
      <w:r>
        <w:rPr/>
        <w:t>⠬</w:t>
      </w:r>
      <w:r>
        <w:rPr/>
        <w:t>䉷쵱䕢洱</w:t>
      </w:r>
      <w:r>
        <w:rPr/>
        <w:t>ꥐ</w:t>
      </w:r>
      <w:r>
        <w:rPr/>
        <w:t>慤塁䖘숵偲䴽栊䭕⩅〯敗昽〥京쉧㑠쉄瘦恟뭟灧佺쉡〲ꆡ</w:t>
      </w:r>
      <w:r>
        <w:rPr/>
        <w:t>⡣</w:t>
      </w:r>
      <w:r>
        <w:rPr/>
        <w:t>爦頱硇壂吲潅ㅠ噯迂慬䗂쏂</w:t>
      </w:r>
      <w:r>
        <w:rPr/>
        <w:t>ꗂ</w:t>
      </w:r>
      <w:r>
        <w:rPr/>
        <w:t>硢婦剑숶攺彖偐敩牓</w:t>
      </w:r>
      <w:r>
        <w:rPr/>
        <w:t>Ɽ⪩⤭</w:t>
      </w:r>
      <w:r>
        <w:rPr/>
        <w:t>眴⍃</w:t>
      </w:r>
      <w:r>
        <w:rPr/>
        <w:t>꤯</w:t>
      </w:r>
      <w:r>
        <w:rPr/>
        <w:t>氮쌯㤹抏桶믂圤</w:t>
      </w:r>
      <w:r>
        <w:rPr/>
        <w:t>ⱕ</w:t>
      </w:r>
      <w:r>
        <w:rPr/>
        <w:t>歡⒣뇂캏</w:t>
      </w:r>
      <w:r>
        <w:rPr/>
        <w:t>꧂ꦻ</w:t>
      </w:r>
      <w:r>
        <w:rPr/>
        <w:t>㭳쉑쉲㩂䴮쵐䝦䔦爳컂⑀甹噺ァ柂痂⹦扤⌺矂숬瑔싂ꍈ橋㑏榩쉙</w:t>
      </w:r>
      <w:r>
        <w:rPr/>
        <w:t>ⵟ</w:t>
      </w:r>
      <w:r>
        <w:rPr/>
        <w:t>䱰䴰ㅶꄵ㉹⬱걮怹瀵㒱묳㍙洵썋땄䘫㮮轚偩습祷겥稹煵氩喱秎녈㘤쉚뭖㵘</w:t>
      </w:r>
      <w:r>
        <w:rPr/>
        <w:t>ꦿ</w:t>
      </w:r>
      <w:r>
        <w:rPr/>
        <w:t>僎䙳㔽痃䰻</w:t>
      </w:r>
      <w:r>
        <w:rPr/>
        <w:t>꧂</w:t>
      </w:r>
      <w:r>
        <w:rPr/>
        <w:t>癌땦슮幦媏쉌坏쉳匦긺⽟併佧迂ꥫ㢿썦▩슏堳乏묤眺癙礥䥗呷䛂癯⏂䡹潗쉆噑쉁</w:t>
      </w:r>
      <w:r>
        <w:rPr/>
        <w:t>ⷂ</w:t>
      </w:r>
      <w:r>
        <w:rPr/>
        <w:t>⽕䍲䉨긫쉧䎩䵑睃朮䕮㍔飂瀲츣兺쵟勃年䭬곂乕㝺⒣䟍녑ꍞ畤䊥뽆⭭瀹쉑纩偋橗婆╄䘽坬祖㫂吴ꥨ㟂䫂ㄥ䁅ꄺ놘桫也싂걙㭇㕪숯Ⓜ숶敧瀷䡣쉰浪싂䅌⬨偾䥀呅쉪쉨稺䁹㘽牑⤭幦㡘犮슘걭漱倰뮮兇</w:t>
      </w:r>
      <w:r>
        <w:rPr/>
        <w:t>ꥌ</w:t>
      </w:r>
      <w:r>
        <w:rPr/>
        <w:t>쉗灪掏稭冩繑⨽獳獨ꍮ숱光䞻浶ꅶ繨뭎숻ꅹ噉䩶뭤䩰⨸䍯㌺偏땞쉞㕋㝭癲眳㩢䙅⩚⥆격ꍷ卟⹾扳㉣╖呑㶻♑䐬轃㫃㇂漰쉏噷싎㋂깰⥂땠浇싍⦮挥梿♵䴬だ䐫旂噊彚倲䟂㉗頱꺏临傘猽疵</w:t>
      </w:r>
      <w:r>
        <w:rPr/>
        <w:t>ꤣ</w:t>
      </w:r>
      <w:r>
        <w:rPr/>
        <w:t>쉬뽰쉄唨넵彴勍湴卆땩㝟獺뽪⨰☮煔</w:t>
      </w:r>
      <w:r>
        <w:rPr/>
        <w:t>ⵘ</w:t>
      </w:r>
      <w:r>
        <w:rPr/>
        <w:t>奶걞춣꥚ꍊ</w:t>
      </w:r>
      <w:r>
        <w:rPr/>
        <w:t>ꕆ</w:t>
      </w:r>
      <w:r>
        <w:rPr/>
        <w:t>扆帵⍷懂楫쉸</w:t>
      </w:r>
      <w:r>
        <w:rPr/>
        <w:t>Ȿ</w:t>
      </w:r>
      <w:r>
        <w:rPr/>
        <w:t>䩺㝃甯焨쉤녎㇂捊쉗슮㯂祩쉊칖甸⨣䝓栻繐⍯쉀祊♮땚</w:t>
      </w:r>
      <w:r>
        <w:rPr/>
        <w:t>ⱬ</w:t>
      </w:r>
      <w:r>
        <w:rPr/>
        <w:t>싂ꅰ쉬㌽䕄㙣㕆</w:t>
      </w:r>
      <w:r>
        <w:rPr/>
        <w:t>꧂</w:t>
      </w:r>
      <w:r>
        <w:rPr/>
        <w:t>也願숨飂堰꺵슘㕓䍦㋃쉲㥶넪뮵⺮䭓䈭뮡䵕녙䵎⻂穴甹썷橲䳂皘洫㪿䉒娲䥱刳棂ꇎ煈쉁顋飂</w:t>
      </w:r>
      <w:r>
        <w:rPr/>
        <w:t>ꔳ╙</w:t>
      </w:r>
      <w:r>
        <w:rPr/>
        <w:t>橭䞿䡙毂뽡숯☶繊⭮禮캿걁绂䁲楂塲迂乓㝟썶ꥯ挮ꅖ幖年⥉橰䭘䩆啑䗂濂䐴䉡㡡╟⿂䉍䙕ꥷ㫎츭䵸辻䕥숷启弱煍땨䆿㍅</w:t>
      </w:r>
      <w:r>
        <w:rPr/>
        <w:t>⡷</w:t>
      </w:r>
      <w:r>
        <w:rPr/>
        <w:t>颩托ꍇ䨩䮻攸䇂䩂⭠</w:t>
      </w:r>
      <w:r>
        <w:rPr/>
        <w:t>꧂</w:t>
      </w:r>
      <w:r>
        <w:rPr/>
        <w:t>ꅎ硐㝤䍩♌䀵恞璥싂깊숸츊撏뭆ゥ䝎숻毂㗂⯍硕䉶习쉫䢿渶㌬电㭍슬熣穢辩땗湅䍨㚻충浇ꥮ䉖悩玻䅷潮杳</w:t>
      </w:r>
      <w:r>
        <w:rPr/>
        <w:t>⠣</w:t>
      </w:r>
      <w:r>
        <w:rPr/>
        <w:t>〲圮녣活쌽╲</w:t>
      </w:r>
      <w:r>
        <w:rPr/>
        <w:t>ꥍ</w:t>
      </w:r>
      <w:r>
        <w:rPr/>
        <w:t>刴⸦晡慥⚿轸婉䝐繅䨰쉈⑍挭佟䜦牌㭉㑱桖杁䡪堳䬩⩧ㅳ斿䑥䍑</w:t>
      </w:r>
      <w:r>
        <w:rPr/>
        <w:t>⡁</w:t>
      </w:r>
      <w:r>
        <w:rPr/>
        <w:t>灅噬ꥦ摥䕐慩䍇䩒쉵숥㈹䩊쉣ꎏ愤㝟⽴촤㵡沿懂繃坵뭺쉍뽌湲〲㌷㍐䩂갩</w:t>
      </w:r>
      <w:r>
        <w:rPr/>
        <w:t>ꗂ⧂</w:t>
      </w:r>
      <w:r>
        <w:rPr/>
        <w:t>偶싂捑쉏㒵⹐쉗嗂奴忂</w:t>
      </w:r>
      <w:r>
        <w:rPr/>
        <w:t>ⱃ</w:t>
      </w:r>
      <w:r>
        <w:rPr/>
        <w:t>绂矂債搮♢慈彂穦⽘䈯兄⦮嘷㬳⎱⻂쉣禿숲ꌺ싂쉇漭婭췃⬪䙐橮硇쉵砦繎熡꥗参䤩偘ꌲ깔겘瓂湆슣桒䩸㎱㝁空숴쵶⧂淂㔸癨</w:t>
      </w:r>
      <w:r>
        <w:rPr/>
        <w:t>⡦</w:t>
      </w:r>
      <w:r>
        <w:rPr/>
        <w:t>畦</w:t>
      </w:r>
      <w:r>
        <w:rPr/>
        <w:t>ꕰ</w:t>
      </w:r>
      <w:r>
        <w:rPr/>
        <w:t>拂⹾橪⦡䛃䥘旂⑪䩃佈歙㭫圹兴毃</w:t>
      </w:r>
      <w:r>
        <w:rPr/>
        <w:t>ⵉ⤮</w:t>
      </w:r>
      <w:r>
        <w:rPr/>
        <w:t>쵐캬漸判싂焬䮵䟂硭Ⓜꥭ洬㏂頭㞩頲뽈</w:t>
      </w:r>
      <w:r>
        <w:rPr/>
        <w:t>ⵑ</w:t>
      </w:r>
      <w:r>
        <w:rPr/>
        <w:t>旃熩␱㡀㴽帳⽅厡ꍄ剺昳软䈷睶媩습戳땦㧂⿂</w:t>
      </w:r>
      <w:r>
        <w:rPr/>
        <w:t>ⶻ</w:t>
      </w:r>
      <w:r>
        <w:rPr/>
        <w:t>斩瓂攸ꏍ㙥</w:t>
      </w:r>
      <w:r>
        <w:rPr/>
        <w:t>ꥈ</w:t>
      </w:r>
      <w:r>
        <w:rPr/>
        <w:t>噗쉵枮╣⩎丷卥绂挻츸넷幏떩瘦戺婔淂嘣㵘㙸╂滂渷瘪穏㨺┩欻痂ꍳ䉶恚䄫拂炥斻晳㐦</w:t>
      </w:r>
      <w:r>
        <w:rPr/>
        <w:t>ꤴ</w:t>
      </w:r>
      <w:r>
        <w:rPr/>
        <w:t>乚燂焬쉸㍬晱䍓쉟</w:t>
      </w:r>
      <w:r>
        <w:rPr/>
        <w:t>ꖱ</w:t>
      </w:r>
      <w:r>
        <w:rPr/>
        <w:t>㑯썟숺</w:t>
      </w:r>
      <w:r>
        <w:rPr/>
        <w:t>⡉</w:t>
      </w:r>
      <w:r>
        <w:rPr/>
        <w:t>䵵썆䩖揂掬⬽帲⫂싂⭴晉厱쉔稱ꅕ</w:t>
      </w:r>
      <w:r>
        <w:rPr/>
        <w:t>ꕮ</w:t>
      </w:r>
      <w:r>
        <w:rPr/>
        <w:t>捡扚祃囂憘⩀숶偩湉潤</w:t>
      </w:r>
      <w:r>
        <w:rPr/>
        <w:t>ⶱ</w:t>
      </w:r>
      <w:r>
        <w:rPr/>
        <w:t>싂䭯刪輺䭱硆攭⸷녅촣䝤壂ꅏ</w:t>
      </w:r>
      <w:r>
        <w:rPr/>
        <w:t>⡑</w:t>
      </w:r>
      <w:r>
        <w:rPr/>
        <w:t>狃쉒컂瑲촦刳柂싍姂哂䪩꺡뿂㒩幤떘䱎䙆乐䶻걇䋂囂⍯☦楟呺氽싂墡愫㮩䅪津仂汅</w:t>
      </w:r>
      <w:r>
        <w:rPr/>
        <w:t>ꦣ</w:t>
      </w:r>
      <w:r>
        <w:rPr/>
        <w:t>係뽌旎䱁牐庣墩犘⯂捳枮쵍</w:t>
      </w:r>
      <w:r>
        <w:rPr/>
        <w:t>ꕥ</w:t>
      </w:r>
      <w:r>
        <w:rPr/>
        <w:t>輽䤰䙸䝆</w:t>
      </w:r>
      <w:r>
        <w:rPr/>
        <w:t>ⴲ</w:t>
      </w:r>
      <w:r>
        <w:rPr/>
        <w:t>싂</w:t>
      </w:r>
      <w:r>
        <w:rPr/>
        <w:t>ꗂ</w:t>
      </w:r>
      <w:r>
        <w:rPr/>
        <w:t>獘뽇䝆㵉兓楺歬</w:t>
      </w:r>
      <w:r>
        <w:rPr/>
        <w:t>ⱔ</w:t>
      </w:r>
      <w:r>
        <w:rPr/>
        <w:t>땸㔰灍硕㣂䅹塺䑳</w:t>
      </w:r>
      <w:r>
        <w:rPr/>
        <w:t>ⵁ</w:t>
      </w:r>
      <w:r>
        <w:rPr/>
        <w:t>繢幨橲䵱顮뭎伸敬唩敍츤䅺㫂⪣⩇捉䘺津㥈佖㕁䙖佚䵈顶偆⻂㛂쉫㐹㕀䉧㥖璥倷䩉습䑙橏眤忂썂椵뗍㩔假捶╘㉵쉱ꄪ쉑棃睞㤫囂㥫㗍쎏䉦娤祒㤳穅䌰㘤䩮摦䑨숳</w:t>
      </w:r>
      <w:r>
        <w:rPr/>
        <w:t>ꔸ</w:t>
      </w:r>
      <w:r>
        <w:rPr/>
        <w:t>ㆵ쉀扴䥪䍄䑭ꥰ⍕칊縹㭱硡唷쉑䩑縲뽘媏⾘쉍漨擂〪숱携⍎恣⾩ꍡ⭖㍰떣歅䳃咩㗂硳縴긊䃂畴숯㑪涏㭷盂묺剖㍧쉯㩙칊</w:t>
      </w:r>
      <w:r>
        <w:rPr/>
        <w:t>ⱒ☶</w:t>
      </w:r>
      <w:r>
        <w:rPr/>
        <w:t>⽆氺쉗䔭䏎ꌬ슿▱焦</w:t>
      </w:r>
      <w:r>
        <w:rPr/>
        <w:t>ⱚ</w:t>
      </w:r>
      <w:r>
        <w:rPr/>
        <w:t>磂╭숭兣飂烂犬⿂⬬␰犩湨</w:t>
      </w:r>
      <w:r>
        <w:rPr/>
        <w:t>ꦿ</w:t>
      </w:r>
      <w:r>
        <w:rPr/>
        <w:t>坃暿㘳䖬幏捉榻湟뭨䘳换㈯潘䡡䆮㐷刵뼩쉺弨뭅깃歖䤩</w:t>
      </w:r>
      <w:r>
        <w:rPr/>
        <w:t>ⰸ</w:t>
      </w:r>
      <w:r>
        <w:rPr/>
        <w:t>ァ傩⽓䭎⑓䅭挬ꇂ촵</w:t>
      </w:r>
      <w:r>
        <w:rPr/>
        <w:t>ꥆ</w:t>
      </w:r>
      <w:r>
        <w:rPr/>
        <w:t>䑦迂傿쉔䣂䁉땕㎩녩딷䣂轪势䤪癡䤭ꎵ沵䚻䞣慾怹轱숦䘬䱫婀쉬┳主桋暵䪡⻂㘵쉐썁㍵繇顙㢘㎩朦瀺곂䣂婸㞵哂⬺뿂幠水眺䙬뽰䴯圹쉙璱⑁坁䞣单습唹獌䪥䩂廂嫍爭瘬㉂僂䧂嫎唵涥⶘쉨徏⨣숷昬牚䭯噁拂慮睸嫂䙤㞵⹋땓㮱敬卧</w:t>
      </w:r>
      <w:r>
        <w:rPr/>
        <w:t>ꕑ</w:t>
      </w:r>
      <w:r>
        <w:rPr/>
        <w:t>㴱㦥嫍刽㨮玻汌숭砫⩎뇂株磎抩卋漺겣䌵啍繯껂⾡䘥⻍着ぷ곂悮캻쉬氱晞牔捎땇쉾席쉡♎䥯瞵殣䨴䶻ꅷ䄯㉥⨤깂갩⽤</w:t>
      </w:r>
      <w:r>
        <w:rPr/>
        <w:t>ꖩ</w:t>
      </w:r>
      <w:r>
        <w:rPr/>
        <w:t>䠤싂䀩恇㉉癍瞩敌</w:t>
      </w:r>
      <w:r>
        <w:rPr/>
        <w:t>⠰</w:t>
      </w:r>
      <w:r>
        <w:rPr/>
        <w:t>栣㓂畹㭘숵濍⌻穗</w:t>
      </w:r>
      <w:r>
        <w:rPr/>
        <w:t>ⱸ</w:t>
      </w:r>
      <w:r>
        <w:rPr/>
        <w:t>䓂㦿ォ瞵쉐噑╄轷ꄭ撏䝖活ꌷ♩⽗㟂辣슩㘵䵟㖩쌸灩敥低쉃由㙭倨甸十幌꥗</w:t>
      </w:r>
      <w:r>
        <w:rPr/>
        <w:t>ꕒ</w:t>
      </w:r>
      <w:r>
        <w:rPr/>
        <w:t>㮡</w:t>
      </w:r>
      <w:r>
        <w:rPr/>
        <w:t>ꔨ</w:t>
      </w:r>
      <w:r>
        <w:rPr/>
        <w:t>㐨⨴⹄棂烂扃㚩</w:t>
      </w:r>
      <w:r>
        <w:rPr/>
        <w:t>ⴸ</w:t>
      </w:r>
      <w:r>
        <w:rPr/>
        <w:t>㜫携쉉党輮ꌷ桱䌯ㅨ쉸疡坪榘뽴㚥⦘䴵䡟冿㥔湗穲걊摷竂呋畆⥁㤽繞渫辮匷幢⚿䍘싍地䁚쵞祫쉹獟⽶㐩때坣卙塷睂甶ꎣ⎻쉢枿畕䗂䵄⌶啫⭷淂㧂⭄䉳㵋ꄽ涬呞</w:t>
      </w:r>
      <w:r>
        <w:rPr/>
        <w:t>Ɱ</w:t>
      </w:r>
      <w:r>
        <w:rPr/>
        <w:t>眬䭢ꍭ㘫숯</w:t>
      </w:r>
      <w:r>
        <w:rPr/>
        <w:t>⡇⡋</w:t>
      </w:r>
      <w:r>
        <w:rPr/>
        <w:t>⾩塪渨偲慨㛂秂灍橶甸曂櫃䱇쉴牮佋顇杩畑쉳牦捋䜩놥␯㬭㍅欵乖숣⑖㞘敥佚䣎뾘⩗ꇎ晋卅挮噊녆呫깲딪슥䵐칥仂瀮㝱⸬煪橄</w:t>
      </w:r>
    </w:p>
    <w:p>
      <w:pPr>
        <w:pStyle w:val="PreformattedText"/>
        <w:bidi w:val="0"/>
        <w:spacing w:before="0" w:after="0"/>
        <w:jc w:val="left"/>
        <w:rPr/>
      </w:pPr>
      <w:r>
        <w:rPr/>
        <w:t>澣䗂睁浑圣佱⿃䱦⍶愸</w:t>
      </w:r>
      <w:r>
        <w:rPr/>
        <w:t>ⵐ</w:t>
      </w:r>
      <w:r>
        <w:rPr/>
        <w:t>䒥⮵䥒䍘ꅌ㡲灡儽确杊伹㶥猴쉯䉒䱤䑫ネ䠴矂㵂楀</w:t>
      </w:r>
      <w:r>
        <w:rPr/>
        <w:t>ꕓ</w:t>
      </w:r>
      <w:r>
        <w:rPr/>
        <w:t>畖㙒癁獐䬹칭㍓녫㕥坉</w:t>
      </w:r>
      <w:r>
        <w:rPr/>
        <w:t>ꦣ</w:t>
      </w:r>
      <w:r>
        <w:rPr/>
        <w:t>㝆亣〨戮呸껃煇Ⓕ墿⽳⻂⑩깍摕⚩⑵깟氵㉱旂祃搸凂椣㶣呩</w:t>
      </w:r>
      <w:r>
        <w:rPr/>
        <w:t>ꕩ</w:t>
      </w:r>
      <w:r>
        <w:rPr/>
        <w:t>涩䵖䞮♠쉡ꌰ䛂氥甪⑮御攲쉯촬컂坁ꥫ㡔┪⎱甊㪡싂⽁䡀㐱夯䡆橬䃂썡㚘瑱㕮呥确♖쉐顭䴩幡⥮♁</w:t>
      </w:r>
      <w:r>
        <w:rPr/>
        <w:t>ꗂꕒ</w:t>
      </w:r>
      <w:r>
        <w:rPr/>
        <w:t>搱勂兒溏偋쉵䉓⽍頦洺싂쉩䐪燂◂걆䡖칬绂捎獧␩숸㑧㯍㷂嫎䵩橢䓃浮╟瑘瀪汷ꌯ捱序穟湬㊣⬤奖扠䊩潟숵Ⓜ䍋厘瀶坕摸</w:t>
      </w:r>
      <w:r>
        <w:rPr/>
        <w:t>ꗂ</w:t>
      </w:r>
      <w:r>
        <w:rPr/>
        <w:t>礻</w:t>
      </w:r>
      <w:r>
        <w:rPr/>
        <w:t>⢩⡣</w:t>
      </w:r>
      <w:r>
        <w:rPr/>
        <w:t>䩂뼶杓쉮塺딥繖䆮싂挬捐㓂ꄵ</w:t>
      </w:r>
      <w:r>
        <w:rPr/>
        <w:t>ⱅ</w:t>
      </w:r>
      <w:r>
        <w:rPr/>
        <w:t>⽠㵦櫃椲겵祆怪䚻䍾녌</w:t>
      </w:r>
      <w:r>
        <w:rPr/>
        <w:t>ⱦ</w:t>
      </w:r>
      <w:r>
        <w:rPr/>
        <w:t>碩輶梬</w:t>
      </w:r>
      <w:r>
        <w:rPr/>
        <w:t>ⱑ</w:t>
      </w:r>
      <w:r>
        <w:rPr/>
        <w:t>截촪凃숺䐷柂毃䍀싂숯쉁♅瑑㡈㩄㌻單䵺믎湴깰㡏䨳楷䟍㫂썣灵来煩晁睎汱깱땘쉯㊥</w:t>
      </w:r>
      <w:r>
        <w:rPr/>
        <w:t>ⵡ</w:t>
      </w:r>
      <w:r>
        <w:rPr/>
        <w:t>껃猫乡쉪歟ꥠ呖橓噀쉌Ⓕ㗂쉄䉕㮥䖘攺ꍯ㭥獑䌪婳縴㩗獗桒獠㏂⍰〳䫂⍰놮櫂䡓䷎㌶꺿</w:t>
      </w:r>
      <w:r>
        <w:rPr/>
        <w:t>⠥</w:t>
      </w:r>
      <w:r>
        <w:rPr/>
        <w:t>숳깠숳⫂숦氺楾㉍㍖摙檿甲깄嘨硈㭏⤪擂䯂杘灡싃슬癏硱ꌱ禱砤婉쉯琪쉢啋楷</w:t>
      </w:r>
      <w:r>
        <w:rPr/>
        <w:t>ꕮ</w:t>
      </w:r>
      <w:r>
        <w:rPr/>
        <w:t>쉂</w:t>
      </w:r>
      <w:r>
        <w:rPr/>
        <w:t>⠷</w:t>
      </w:r>
      <w:r>
        <w:rPr/>
        <w:t>碣땚敏偀Ⓜ唬쉾爦嚬</w:t>
      </w:r>
      <w:r>
        <w:rPr/>
        <w:t>ⰺ</w:t>
      </w:r>
      <w:r>
        <w:rPr/>
        <w:t>䍉丵杒㔴垩玱⫂</w:t>
      </w:r>
      <w:r>
        <w:rPr/>
        <w:t>ꕇ</w:t>
      </w:r>
      <w:r>
        <w:rPr/>
        <w:t>깸</w:t>
      </w:r>
      <w:r>
        <w:rPr/>
        <w:t>ⱌ</w:t>
      </w:r>
      <w:r>
        <w:rPr/>
        <w:t>䩧쉀쉋湴癶て칯猴㷂㥭⒣⹓╆⥁曂묪ꅴ䜸田㭰练㙣슱쵓朴⼹╙垬㘪朱쉥牀쉯䁍㥗畷瀥㍐唪뽄ご慐幰</w:t>
      </w:r>
      <w:r>
        <w:rPr/>
        <w:t>ꖏ</w:t>
      </w:r>
      <w:r>
        <w:rPr/>
        <w:t>뾡硙</w:t>
      </w:r>
      <w:r>
        <w:rPr/>
        <w:t>ꦩ</w:t>
      </w:r>
      <w:r>
        <w:rPr/>
        <w:t>畃犬</w:t>
      </w:r>
      <w:r>
        <w:rPr/>
        <w:t>ꗂ</w:t>
      </w:r>
      <w:r>
        <w:rPr/>
        <w:t>晅刴樯뾻䉟㵓䦿뽘㍑䴳䎬牤廂佡儴⥗祺㥰穥㢮쉢㙖睌땭쌲䈯⧂椲兵乇묫智愷櫃㵐お爭娯</w:t>
      </w:r>
      <w:r>
        <w:rPr/>
        <w:t>Ⱛ</w:t>
      </w:r>
      <w:r>
        <w:rPr/>
        <w:t>䠴浉㩆捹䧂⹸幄쌮玬䘪⨹䝒浘䡚挥땒⥊傮坭</w:t>
      </w:r>
      <w:r>
        <w:rPr/>
        <w:t>ꕭ</w:t>
      </w:r>
      <w:r>
        <w:rPr/>
        <w:t>頪ヂ癵䴯숵偋盂刬쉆쉵</w:t>
      </w:r>
      <w:r>
        <w:rPr/>
        <w:t>Ⳃ</w:t>
      </w:r>
      <w:r>
        <w:rPr/>
        <w:t>奄쉈滂쉊㬫䟂攵丸㓂㘪걥悬煚</w:t>
      </w:r>
      <w:r>
        <w:rPr/>
        <w:t>꥓</w:t>
      </w:r>
      <w:r>
        <w:rPr/>
        <w:t>쉨껂쌨䐤橗싃墘ㅹ칞煓剣攩栽䝭㑙◃䉂凂疘ꄪ毃㝭䐵歍噾瞡㙷</w:t>
      </w:r>
      <w:r>
        <w:rPr/>
        <w:t>ⶻ</w:t>
      </w:r>
      <w:r>
        <w:rPr/>
        <w:t>䅣䠩쉏깦⼴⑩슻欲杄啍걕쉤☤捘漨穒숣㮏쉡⑈煾숶彚䅰瑗涘䠩슩㥩䍫</w:t>
      </w:r>
      <w:r>
        <w:rPr/>
        <w:t>ⷂ</w:t>
      </w:r>
      <w:r>
        <w:rPr/>
        <w:t>䅈♏싂捊嘯杗㉉浔⥺⹡犥䑇奭숤╌旂竂硦瓂䇂祗⼺橳㨳剥┪䑟睲⨥歕딪䭄ㅊ⸲歹晆쉧䷂嚵㊿琱姂慰磂ꍭ쉷츣</w:t>
      </w:r>
      <w:r>
        <w:rPr/>
        <w:t>⠴</w:t>
      </w:r>
      <w:r>
        <w:rPr/>
        <w:t>ꍞ뗂䐪쉙涥ꄴ片썊塮촴㡶⛂卞⩉㍣뭍뼹幙⥢捓㝇⭒</w:t>
      </w:r>
      <w:r>
        <w:rPr/>
        <w:t>Ᵽ</w:t>
      </w:r>
      <w:r>
        <w:rPr/>
        <w:t>匥쉡⥥숊칺㛂敊쉷⥚</w:t>
      </w:r>
      <w:r>
        <w:rPr/>
        <w:t>ꤱ</w:t>
      </w:r>
      <w:r>
        <w:rPr/>
        <w:t>ㅶ牨깲䅉ꆩ䙕兘敓橃ꍉ⤥潩䩾뿂숨⵷㩰⍚䝅䌸⩎썸㩾䓂䛍橺⭲⥫쉬迂楙乮⿂딯䩄迂춘⦵婮☶䵵㭾쉆禘啾㎬桓ꆡ弩役ꌰ쉦䵔ㅠ⩭</w:t>
      </w:r>
      <w:r>
        <w:rPr/>
        <w:t>ꔣ</w:t>
      </w:r>
      <w:r>
        <w:rPr/>
        <w:t>伩쉢㕗牗坯獨匰㡃넣㍚㣂ꅰ捺窥㵱䲘欣眱쌻뭹⸺싂睠婎㶩䣎쵶扷顧橊睭녞䣂怺⨰⥬㚻矂䵯仂顫䁐恅滂쉈猱⩃䙸彶㗂</w:t>
      </w:r>
      <w:r>
        <w:rPr/>
        <w:t>ⱱ</w:t>
      </w:r>
      <w:r>
        <w:rPr/>
        <w:t>껂걇⽙搰扰㵩繇噦㉲癡繈捑愵䙢晧숪槂⭌㥄䤨㍦漮㑋励ꥧ未兰ꥢ</w:t>
      </w:r>
      <w:r>
        <w:rPr/>
        <w:t>ⴺ</w:t>
      </w:r>
      <w:r>
        <w:rPr/>
        <w:t>恞녌夳숩ꄴ䣎㩏渵呦ꍍ䵚䟂灇㋂畣뭴嫃頬璵繣㛎㖮숮</w:t>
      </w:r>
      <w:r>
        <w:rPr/>
        <w:t>ꕇ</w:t>
      </w:r>
      <w:r>
        <w:rPr/>
        <w:t>㋂帽쉫ヂ扥</w:t>
      </w:r>
      <w:r>
        <w:rPr/>
        <w:t>ꕌ</w:t>
      </w:r>
      <w:r>
        <w:rPr/>
        <w:t>썺⚮と녑稭ㅖ䜥梿毂ꅺ</w:t>
      </w:r>
      <w:r>
        <w:rPr/>
        <w:t>⡷</w:t>
      </w:r>
      <w:r>
        <w:rPr/>
        <w:t>櫂澵䇃捀ㅅ契恏材㭄</w:t>
      </w:r>
      <w:r>
        <w:rPr/>
        <w:t>⠭</w:t>
      </w:r>
      <w:r>
        <w:rPr/>
        <w:t>㭞槂쉅执</w:t>
      </w:r>
      <w:r>
        <w:rPr/>
        <w:t>ⰸ</w:t>
      </w:r>
      <w:r>
        <w:rPr/>
        <w:t>樺䁀珂徻〽䥚♰喘㨲灚堪狂繨汋恣琭쉐㠹瀩祓딪灾㴲卉喥癈⥠参桬뭙氬帬獆桵晟さ涵썤䮵쎩榡⸻啧⹓칇깃쉴穟帽⻂偄砻剔捣牗〮癇灙츻埍</w:t>
      </w:r>
      <w:r>
        <w:rPr/>
        <w:t>ⰶ</w:t>
      </w:r>
      <w:r>
        <w:rPr/>
        <w:t>员㢡쉞</w:t>
      </w:r>
      <w:r>
        <w:rPr/>
        <w:t>⠨⹧</w:t>
      </w:r>
      <w:r>
        <w:rPr/>
        <w:t>戺硦묮湢〨♄⪩碣呏稶㯍桋쉧㵠싂係슮䙁썂䙟扸䀶䭾ꎮ⸽⒮楹䘹㒣⎏祟ね畖绂㭇⍧瀤辏晠汪ꆮ싂噮爫⨦㊩</w:t>
      </w:r>
      <w:r>
        <w:rPr/>
        <w:t>Ⳏ</w:t>
      </w:r>
      <w:r>
        <w:rPr/>
        <w:t>歷딳㝡</w:t>
      </w:r>
      <w:r>
        <w:rPr/>
        <w:t>꧂</w:t>
      </w:r>
      <w:r>
        <w:rPr/>
        <w:t>䙞㠫䧂ꇂ坟夲⨽⨮柂⽅㍄墿㩠䬭幥䙖쏂</w:t>
      </w:r>
      <w:r>
        <w:rPr/>
        <w:t>⢩</w:t>
      </w:r>
      <w:r>
        <w:rPr/>
        <w:t>䇂싂칂枏穪恉㈪の猨䰵䇂꧎▣癕쌷䡓曃꥖㒵䍀硭ꍢ</w:t>
      </w:r>
      <w:r>
        <w:rPr/>
        <w:t>ⱴ⪬</w:t>
      </w:r>
      <w:r>
        <w:rPr/>
        <w:t>瑀顷쉮ち晑ꅨ婸녁敋ꌰ䁑呫汪䩙칑䙎獦䰽祱㝶䦣呒畈〳係䕱搨歈⫎䤤</w:t>
      </w:r>
      <w:r>
        <w:rPr/>
        <w:t>ꥃ</w:t>
      </w:r>
      <w:r>
        <w:rPr/>
        <w:t>掣愩⥃梵쉸昵♵斻汌畵咡塡䌪煎䙓䣂</w:t>
      </w:r>
      <w:r>
        <w:rPr/>
        <w:t>⡁</w:t>
      </w:r>
      <w:r>
        <w:rPr/>
        <w:t>入练㵨ꌮ숱㡀獘着㈨瑕晳싂瞮坖䅗</w:t>
      </w:r>
      <w:r>
        <w:rPr/>
        <w:t>ⴤ</w:t>
      </w:r>
      <w:r>
        <w:rPr/>
        <w:t>䃂奅爮뼻淎內칾坊쉒ꄳ㥹偫㝌⪿䘪搩夫긶幁穩</w:t>
      </w:r>
      <w:r>
        <w:rPr/>
        <w:t>⢱</w:t>
      </w:r>
      <w:r>
        <w:rPr/>
        <w:t>쉲廂䭀䩀ꅊ쉠쵑扄歷畟쉢飂牮䘻칯츴妬槂煏潱䪩ヂ♗䅦婵桢祅㈺托纻輨쉅杍⽖在⦏呬绍</w:t>
      </w:r>
      <w:r>
        <w:rPr/>
        <w:t>ꔳ</w:t>
      </w:r>
      <w:r>
        <w:rPr/>
        <w:t>쉲噡婋㉚愤䅾䴣⾵呬敨佱と싂㈶䢏䍦祧棂牘侱獫䡃쉧㕭♰䍇⽾硁䭅ꥩ縊䉑て⛂轵ꌪ䩮潫獌녊⍔婐떱㉢⻎쉎乒殩畤䨦景숦⧂䤭</w:t>
      </w:r>
      <w:r>
        <w:rPr/>
        <w:t>ꥐ</w:t>
      </w:r>
      <w:r>
        <w:rPr/>
        <w:t>穨稥⬺畢⦮灸琩烂캡⭆撥祾슥♍慶佐曂⵳幈戻䉢楞溩㜤䟍쌫〉淂⭮晤╷杔扖㢘⼻洳顲䕘䁀㘤慥兩獢恂摌쉎柂쌨卢길㎵䪩殘撘倪쏂穐ꥷ⚵뼪슥⌷呡晙礨惂漳顨㡶轍걚</w:t>
      </w:r>
      <w:r>
        <w:rPr/>
        <w:t>ꤪ</w:t>
      </w:r>
      <w:r>
        <w:rPr/>
        <w:t>䲿</w:t>
      </w:r>
      <w:r>
        <w:rPr/>
        <w:t>ⲿ␮</w:t>
      </w:r>
      <w:r>
        <w:rPr/>
        <w:t>湖恉䝸䍐쵋⩣싂是</w:t>
      </w:r>
      <w:r>
        <w:rPr/>
        <w:t>ⶻ</w:t>
      </w:r>
      <w:r>
        <w:rPr/>
        <w:t>뮩㛂攬倱愷湨䍴圳㆏땸䛃믂㙷㝯⫎顮䁓个┬쉪⸪䱐⥊</w:t>
      </w:r>
      <w:r>
        <w:rPr/>
        <w:t>ꕑ</w:t>
      </w:r>
      <w:r>
        <w:rPr/>
        <w:t>梬噯獲浶䜥컍䖿渳畂㥴䇂灀㏎湮ㄦ低숴煒䭲䵲瞡갹玩正딫圵䝉潕⹗烂⵳쉏䪱截㣎輨숫穹숯榮穊쉵</w:t>
      </w:r>
      <w:r>
        <w:rPr/>
        <w:t>ꔪ⦮</w:t>
      </w:r>
      <w:r>
        <w:rPr/>
        <w:t>㉣쉇ꥢ⽎㦿輻⭂</w:t>
      </w:r>
      <w:r>
        <w:rPr/>
        <w:t>ⲿ</w:t>
      </w:r>
      <w:r>
        <w:rPr/>
        <w:t>癯儭땅澱湱䭱忂㗂숲墮슘꤮슻硉⫂ꆡ仂</w:t>
      </w:r>
      <w:r>
        <w:rPr/>
        <w:t>ꥆ</w:t>
      </w:r>
      <w:r>
        <w:rPr/>
        <w:t>㭙漣摶♐⥥堣挤匱䘳싂䔲㥹汣</w:t>
      </w:r>
      <w:r>
        <w:rPr/>
        <w:t>⢡</w:t>
      </w:r>
      <w:r>
        <w:rPr/>
        <w:t>뾩싂䔣⫃渫渴䌲坎泂瑕灺㓃슬㓂㯂枏整繬攭㥹떩顕牒ꅟ湞坩슩督䤲摮㠹曍伻┹彷呷♌쉖묳曂㋂걙汏汥挩轉僂</w:t>
      </w:r>
      <w:r>
        <w:rPr/>
        <w:t>ꖡ</w:t>
      </w:r>
      <w:r>
        <w:rPr/>
        <w:t>䝵쉍숯爮䙣栰眨㏂穕㨷㝹折奖⭂썈〵쉆㞩歭獬썥轰剕〽乶㭷⏂转昴㋂╩녁婓畸䝄䵳</w:t>
      </w:r>
      <w:r>
        <w:rPr/>
        <w:t>ⴳ</w:t>
      </w:r>
      <w:r>
        <w:rPr/>
        <w:t>楥</w:t>
      </w:r>
      <w:r>
        <w:rPr/>
        <w:t>ⷂ</w:t>
      </w:r>
      <w:r>
        <w:rPr/>
        <w:t>輰쉶</w:t>
      </w:r>
      <w:r>
        <w:rPr/>
        <w:t>꧂</w:t>
      </w:r>
      <w:r>
        <w:rPr/>
        <w:t>祗떡偮暿偋䵩</w:t>
      </w:r>
      <w:r>
        <w:rPr/>
        <w:t>⡵</w:t>
      </w:r>
      <w:r>
        <w:rPr/>
        <w:t>塀</w:t>
      </w:r>
      <w:r>
        <w:rPr/>
        <w:t>ⵌ</w:t>
      </w:r>
      <w:r>
        <w:rPr/>
        <w:t>쉸깞䨦숣汾⩑け념⒏朴稭灸挱页塨쉹太뭇祷匩␰璻捅㧂稦痂恐䙇╬伸숰䀹䥅吪佧깬廂쉹硲失ꄴ㡐㝙䋂歐祀깢恤㨱㴲뗂䴴琤磃即숱⩤녘쉏쉆숳帪嚘䵚䵏仂싂灾娪㩦勂㡱䑺㖱姂塅痂㵆㷂䰤</w:t>
      </w:r>
      <w:r>
        <w:rPr/>
        <w:t>ⶡ</w:t>
      </w:r>
      <w:r>
        <w:rPr/>
        <w:t>昷ㅓ塇슬쉶挩獷⍄剣䨴䘨坹⽑䠶呤䮵</w:t>
      </w:r>
      <w:r>
        <w:rPr/>
        <w:t>ꤻ</w:t>
      </w:r>
      <w:r>
        <w:rPr/>
        <w:t>䘩琣</w:t>
      </w:r>
      <w:r>
        <w:rPr/>
        <w:t>ⴥ</w:t>
      </w:r>
      <w:r>
        <w:rPr/>
        <w:t>祾䭙㗃搪憘䁳䝮敳쉈漤㵉䂩숥ꅬ內뭗⛂汲挬꤮悻サ塗䑾南轄</w:t>
      </w:r>
      <w:r>
        <w:rPr/>
        <w:t>ꤳ⩃</w:t>
      </w:r>
      <w:r>
        <w:rPr/>
        <w:t>坚</w:t>
      </w:r>
      <w:r>
        <w:rPr/>
        <w:t>ꥐ</w:t>
      </w:r>
      <w:r>
        <w:rPr/>
        <w:t>칏顦㌸⥦칁㨴⩷幗桩潉⭴䘦⺩䪩걚垱뼤盂</w:t>
      </w:r>
      <w:r>
        <w:rPr/>
        <w:t>⡦</w:t>
      </w:r>
      <w:r>
        <w:rPr/>
        <w:t>嘨牪싂婍뮻┴㨬楰㔻〷㡡㨨䱪딻쉌⤥轶輥숲塷䏂㭕녋渨匪</w:t>
      </w:r>
      <w:r>
        <w:rPr/>
        <w:t>⣂</w:t>
      </w:r>
      <w:r>
        <w:rPr/>
        <w:t>䜽滂췂␣䨷睇䅗据㯍瑕奬欵⥕㡦쌫㑱쉴䰶쉲獷촊뮥㘫츣⹆딪슬</w:t>
      </w:r>
      <w:r>
        <w:rPr/>
        <w:t>ⷂ</w:t>
      </w:r>
      <w:r>
        <w:rPr/>
        <w:t>伱쏂乊楬</w:t>
      </w:r>
      <w:r>
        <w:rPr/>
        <w:t>ꤷ</w:t>
      </w:r>
      <w:r>
        <w:rPr/>
        <w:t>ㄮノ껂꥕춥飂椷獍꺬㚮ꏎ曂恶栳뽎⥰穙杏轔灉猥䵭奥澬㐲싂㶮⹀辥汋싂ꅞ⨪顴싂숫扪㕟䭑浥彃</w:t>
      </w:r>
      <w:r>
        <w:rPr/>
        <w:t>ⵋ</w:t>
      </w:r>
      <w:r>
        <w:rPr/>
        <w:t>汕㝮汚奐슻⭷夨卂숭㍕嗂呈䑯喵憱㴬凂㝳㌬╶穇澿⭠䭷恨仂⩢恐⩍⵶㉬呤䕴彊춬⪩</w:t>
      </w:r>
      <w:r>
        <w:rPr/>
        <w:t>⡷</w:t>
      </w:r>
      <w:r>
        <w:rPr/>
        <w:t>⾿湒转轩练織含縶湈쉚㩬뾡恇쉆優嘤⼫摺䒡区㭍摶녍촽⸹堶係ㄥ㚘慨䠩䮮乶䶩汋廂⨪毂㥘个瑮⨪埂杞㑔슬刬穘㠤獱㑬憩ㄪ祫㵀⾵挲㕩</w:t>
      </w:r>
      <w:r>
        <w:rPr/>
        <w:t>⡞</w:t>
      </w:r>
      <w:r>
        <w:rPr/>
        <w:t>걮祌슥䳂稭洪㈦쉋掮䖩숰剭渪祈⹂洱䱏佨⽶澮걭긱</w:t>
      </w:r>
      <w:r>
        <w:rPr/>
        <w:t>ꤲ</w:t>
      </w:r>
      <w:r>
        <w:rPr/>
        <w:t>婆急段⍊</w:t>
      </w:r>
      <w:r>
        <w:rPr/>
        <w:t>⠵</w:t>
      </w:r>
      <w:r>
        <w:rPr/>
        <w:t>潵橮喻唪ꄶ䣂䡹歓걣녙㙦䝕⵳㡔斘㵧쵶䉈㷂⭒㩣啗亿畒㵆⦬⽊䪘剐⛃</w:t>
      </w:r>
      <w:r>
        <w:rPr/>
        <w:t>ⱗ</w:t>
      </w:r>
      <w:r>
        <w:rPr/>
        <w:t>祉癇慵輹㝺㩇㝖嗂牁椯䅁</w:t>
      </w:r>
      <w:r>
        <w:rPr/>
        <w:t>ꦿ</w:t>
      </w:r>
      <w:r>
        <w:rPr/>
        <w:t>ꍬ佦㙾搷扠䩠否䴮倭匷䙾</w:t>
      </w:r>
      <w:r>
        <w:rPr/>
        <w:t>⣂</w:t>
      </w:r>
      <w:r>
        <w:rPr/>
        <w:t>ꎣ撵䎩婷㚘㑲縪畴劮䉔栬</w:t>
      </w:r>
      <w:r>
        <w:rPr/>
        <w:t>ꥋ</w:t>
      </w:r>
      <w:r>
        <w:rPr/>
        <w:t>轔䛂顭</w:t>
      </w:r>
      <w:r>
        <w:rPr/>
        <w:t>ꕑ╶</w:t>
      </w:r>
      <w:r>
        <w:rPr/>
        <w:t>桏煊쉹歚乞伹曂噔䴺堽忂쉌硧䨩灵嘲슘㶬ꅕ摋㎩慦畖輹컂硓슥쉫䡪㵪䷂吥伽灩䁹䳂견癶湣숬浖숫䃃䁠㒡㵯㭕⪏〸卥⽗础⯂</w:t>
      </w:r>
      <w:r>
        <w:rPr/>
        <w:t>⡟</w:t>
      </w:r>
      <w:r>
        <w:rPr/>
        <w:t>杶噎㩓牸桍ㅃ摢焩⩦</w:t>
      </w:r>
      <w:r>
        <w:rPr/>
        <w:t>ꖮ</w:t>
      </w:r>
      <w:r>
        <w:rPr/>
        <w:t>Ⱝ</w:t>
      </w:r>
      <w:r>
        <w:rPr/>
        <w:t>숯</w:t>
      </w:r>
      <w:r>
        <w:rPr/>
        <w:t>Ⱳ</w:t>
      </w:r>
      <w:r>
        <w:rPr/>
        <w:t>潴㐰珍┮ㆱ惂桔䉯슱憣䖡숹⭐건タ涵瓂揍⤸坒╵歭飂䡹燎坭</w:t>
      </w:r>
      <w:r>
        <w:rPr/>
        <w:t>ꕕ</w:t>
      </w:r>
      <w:r>
        <w:rPr/>
        <w:t>䩗깎싂桙쉎㝑ꍃ䃂滂䂡桞㈱║⚩䱢䩯迂牰뭰慖뼫其刯㚩숵琲쉡♭쉆㝫ꇂ朤塡捪갴汙繫쉏뇍⍪⥖␸汗仃쎵桌</w:t>
      </w:r>
      <w:r>
        <w:rPr/>
        <w:t>ⴣ</w:t>
      </w:r>
      <w:r>
        <w:rPr/>
        <w:t>礭浣唭썘⩢䰨⹈瓂⛂疥甹䀽㔺剌⍲쉫䩟♦歳䇂瑗㬥冬搳⽸쉱䆡</w:t>
      </w:r>
      <w:r>
        <w:rPr/>
        <w:t>⠤</w:t>
      </w:r>
      <w:r>
        <w:rPr/>
        <w:t>砻䡷副슥桬녉◎乬枮嚡䔵剴睎塆浴칷◂쉱㥐⌥ꅟ捎䉷哂䍱慗忂䨤慕檩⺣㝭⍪牥䵰숺呗㖿㍅㩂⭰</w:t>
      </w:r>
      <w:r>
        <w:rPr/>
        <w:t>ꔹ</w:t>
      </w:r>
      <w:r>
        <w:rPr/>
        <w:t>싎껂妬⎘灷넮䮩䀯쉒徵䛂숬쉔啎⩁슮摯숨ㄪ⹞䍍쉁昻쉢뗂婖瞩䘳㶏㐰㮩</w:t>
      </w:r>
      <w:r>
        <w:rPr/>
        <w:t>⢱</w:t>
      </w:r>
      <w:r>
        <w:rPr/>
        <w:t>갣摳煊㏂㡹쌷䘭怽쉔◂</w:t>
      </w:r>
      <w:r>
        <w:rPr/>
        <w:t>ꕘ</w:t>
      </w:r>
      <w:r>
        <w:rPr/>
        <w:t>猰숫塌⑒矂⿂汚猊㉭䵰쉆⨯㨽擂噔术漪䝋슬┵㤺眪ꅟ㉺恺䏂楄㉓⤱ㄯ걋╔㍬啦ィ䖏煯쉙</w:t>
      </w:r>
      <w:r>
        <w:rPr/>
        <w:t>ꤥ</w:t>
      </w:r>
      <w:r>
        <w:rPr/>
        <w:t>瘻塦쉐弸䎏㣂扉슘㝭坥仂䐮縥</w:t>
      </w:r>
      <w:r>
        <w:rPr/>
        <w:t>ꔥ</w:t>
      </w:r>
      <w:r>
        <w:rPr/>
        <w:t>딹숰䡉嫂ヂ牕转㡱녒ꥥ쉸䜪歠칶旂쉗걊㔽坖싂</w:t>
      </w:r>
      <w:r>
        <w:rPr/>
        <w:t>ꤪ</w:t>
      </w:r>
      <w:r>
        <w:rPr/>
        <w:t>歓䉺㕇儸숽轵䡃쉌婭塾摒쉧썈ㅸ潀セ뭰䀫꥖㐵㩐⥅ꎡ厵</w:t>
      </w:r>
      <w:r>
        <w:rPr/>
        <w:t>ꔭ</w:t>
      </w:r>
      <w:r>
        <w:rPr/>
        <w:t>쉡䕶䍲曂쉶쉁丨뗂䵎㩶瀴걐挣㫂朩倬㵦来欨奠橾쉠浇싂뽂冮嚱㜴㟂究武敌㊿⍏⩉敩塥瞏㭐堷싂쉐</w:t>
      </w:r>
      <w:r>
        <w:rPr/>
        <w:t>Ⱕ</w:t>
      </w:r>
      <w:r>
        <w:rPr/>
        <w:t>傱硋堮穹歵쉉さ砹䠽슩⭹噎땎澩㙷係칡煫쉌獙捃捵平砥䌨㖥捌⽗繒渰⥠</w:t>
      </w:r>
      <w:r>
        <w:rPr/>
        <w:t>⡩</w:t>
      </w:r>
      <w:r>
        <w:rPr/>
        <w:t>쉷玥</w:t>
      </w:r>
      <w:r>
        <w:rPr/>
        <w:t>ꤰ</w:t>
      </w:r>
      <w:r>
        <w:rPr/>
        <w:t>긬⑔䍵⭵䵁㉅䲥⛂礽㭋揂刪㕶쉯摆䉚䲣獙橭ꌣ䀮瞏ꥥ쉁廃碩轸挹㭴ひ廂믂㩑ꆘ⨻歱掘숮걇㤷祡䨺</w:t>
      </w:r>
      <w:r>
        <w:rPr/>
        <w:t>ⱳ♳</w:t>
      </w:r>
      <w:r>
        <w:rPr/>
        <w:t>碣昷稯⸲</w:t>
      </w:r>
      <w:r>
        <w:rPr/>
        <w:t>⠤</w:t>
      </w:r>
      <w:r>
        <w:rPr/>
        <w:t>內庘䞣숯㍄楟</w:t>
      </w:r>
      <w:r>
        <w:rPr/>
        <w:t>ⵙ</w:t>
      </w:r>
      <w:r>
        <w:rPr/>
        <w:t>썷痂</w:t>
      </w:r>
      <w:r>
        <w:rPr/>
        <w:t>ꕸ</w:t>
      </w:r>
      <w:r>
        <w:rPr/>
        <w:t>晗昨⍕</w:t>
      </w:r>
      <w:r>
        <w:rPr/>
        <w:t>ⴱ</w:t>
      </w:r>
      <w:r>
        <w:rPr/>
        <w:t>ꎵ䧂䅆撘悡啳䩧쉳牓⮱</w:t>
      </w:r>
      <w:r>
        <w:rPr/>
        <w:t>Ȿ</w:t>
      </w:r>
      <w:r>
        <w:rPr/>
        <w:t>㍙㍗儥洲樥琶깐딽噘㝖칯⥐䈬憻슻␬㊵䩢䬸甬券䁧沩此쉋</w:t>
      </w:r>
      <w:r>
        <w:rPr/>
        <w:t>ꤵ</w:t>
      </w:r>
      <w:r>
        <w:rPr/>
        <w:t>祡慖樱潈佡쉙槍⍑⼫㕸塈쵅癚帩⏂佃</w:t>
      </w:r>
      <w:r>
        <w:rPr/>
        <w:t>ꤨ</w:t>
      </w:r>
      <w:r>
        <w:rPr/>
        <w:t>輽夫⭤杞㵟摯슩华梏쉾伵깞䍰顙⽍</w:t>
      </w:r>
      <w:r>
        <w:rPr/>
        <w:t>ⱬ</w:t>
      </w:r>
      <w:r>
        <w:rPr/>
        <w:t>ꅍ用䵴煪佉ꏃ牤矂⛍䩉䴴呞湇㨪깍㉹硂坸均甭〉杳廂ꅋ桷䍪䅁䅫ꅦ祢㡢㟂㯎침敷ㆱ쉉参坹㩹奁⨰歅璩幵督숪䑾촱年獥䍰䁀쉴猤䑺婸枻쉁瑾깱䱲慊㧂쉕湢睉䀣묭묨䂏獒坙瑆⪻䷂䎱奩侣</w:t>
      </w:r>
      <w:r>
        <w:rPr/>
        <w:t>Ᵽ</w:t>
      </w:r>
      <w:r>
        <w:rPr/>
        <w:t>䰰㍪䭞癰䘪呏ꥥ㊩ꏂ䀤顃甽㞣兔㝌獐뗂쉙깉傥╫䥥祅쉙䑃慐쉧㡖圬䳂庩깖偂浓⑇㵋쉭</w:t>
      </w:r>
      <w:r>
        <w:rPr/>
        <w:t>ꕵ</w:t>
      </w:r>
      <w:r>
        <w:rPr/>
        <w:t>㙋䱅晹䣂楘乊振䤳窵捯祶䵊쉌⽒晤恴⨱㴨</w:t>
      </w:r>
      <w:r>
        <w:rPr/>
        <w:t>ꥍ</w:t>
      </w:r>
      <w:r>
        <w:rPr/>
        <w:t>숱䀷唥昦쉨揍</w:t>
      </w:r>
      <w:r>
        <w:rPr/>
        <w:t>⡐</w:t>
      </w:r>
      <w:r>
        <w:rPr/>
        <w:t>견捰㍴嘸呩䓍싂ㅭ</w:t>
      </w:r>
      <w:r>
        <w:rPr/>
        <w:t>ꕨ</w:t>
      </w:r>
      <w:r>
        <w:rPr/>
        <w:t>攩䊥ꇂ䑶⸪쉠⬩슱䉂带䥋儳凂⪥䁋⭑⵲꥾㐷卭未歂穖杳彁呤昤迂⼥꥚䅳䭸╊쉮辿祏窩┨䤶獄摉⤹牯稺</w:t>
      </w:r>
      <w:r>
        <w:rPr/>
        <w:t>ꤺ┨ꥂ</w:t>
      </w:r>
      <w:r>
        <w:rPr/>
        <w:t>䭰䒮䲩쵕⑺瞩䤵⼪놻朊ㅪ縱⩮彍楹䩫ꍯ洨숸녵쉅䒱敫䉰┫숥䨮恳䭀猺쉱桀痂ꏂ</w:t>
      </w:r>
      <w:r>
        <w:rPr/>
        <w:t>꧂</w:t>
      </w:r>
      <w:r>
        <w:rPr/>
        <w:t>硯㥣㩠㬱숥㨵揂숤怦呧뾵㜱</w:t>
      </w:r>
      <w:r>
        <w:rPr/>
        <w:t>ꤵ</w:t>
      </w:r>
      <w:r>
        <w:rPr/>
        <w:t>㠸殏㔤㙑瑯숫睗䭖扷䭩堦䲬奏姃䝾쉞쉂㙠뭪津싂⹡⩮䵃問숫惂幄䱷呋城싂喥㍘쌴䁚卖睠堥䭅ㅰ䩰䁙썬呏矂싂쉳䙮쉡</w:t>
      </w:r>
      <w:r>
        <w:rPr/>
        <w:t>ⰳ⮣</w:t>
      </w:r>
      <w:r>
        <w:rPr/>
        <w:t>确潏吣䑭卺啅潳び绂땓</w:t>
      </w:r>
      <w:r>
        <w:rPr/>
        <w:t>ꥒ</w:t>
      </w:r>
      <w:r>
        <w:rPr/>
        <w:t>놬䥸녢䠲䪬</w:t>
      </w:r>
      <w:r>
        <w:rPr/>
        <w:t>ⵈ</w:t>
      </w:r>
      <w:r>
        <w:rPr/>
        <w:t>埂⥥⍷㓂㧂쉃䐰㬵쉭佊唹䫂䘽ꍞ畩䍳쉠⽆海擎숭⬷欪⵱춻</w:t>
      </w:r>
      <w:r>
        <w:rPr/>
        <w:t>ꕔ</w:t>
      </w:r>
      <w:r>
        <w:rPr/>
        <w:t>枱췂潄⹯칱쉗䥬썧砣췎슥轨潗䙄瘦촣掱쉥瑈碘き䙤灒橘煆쉟⩸姂慱極ㅐ瑀桟겥쉪櫂眣呲┥</w:t>
      </w:r>
      <w:r>
        <w:rPr/>
        <w:t>ⵒ</w:t>
      </w:r>
      <w:r>
        <w:rPr/>
        <w:t>顚㙁睳⏂檣灀䍯䯂澻額㯂㎮⥱깊㦿㡍⮻걹⵳㞩㉵䞩┪浓卸⪬淂䩀睫⫂䮩㡺兮佖戻槂劣갦塅坪숳</w:t>
      </w:r>
      <w:r>
        <w:rPr/>
        <w:t>ⵥ</w:t>
      </w:r>
      <w:r>
        <w:rPr/>
        <w:t>湀슩ꥦ⑾㥭숫䙺쵞䥡幏嘳㴶믂ㄦ扪惂轮갻뽠楚㐩打⩢㩠쉞믃䑞ㄷ슿슩깣稪썴婤珂㉎晸氺⑏甪壂떩긬쉕轠扚㔭呅毂슩䦿쉔灞㕹䢿瞘⩏㵢⩺⎩䮏旂橐싂䨪繉捄</w:t>
      </w:r>
      <w:r>
        <w:rPr/>
        <w:t>ⵑ</w:t>
      </w:r>
      <w:r>
        <w:rPr/>
        <w:t>睠旂䷂乂ꥧ⤪⽵㌲걏䱤</w:t>
      </w:r>
      <w:r>
        <w:rPr/>
        <w:t>⠹</w:t>
      </w:r>
      <w:r>
        <w:rPr/>
        <w:t>活</w:t>
      </w:r>
      <w:r>
        <w:rPr/>
        <w:t>⡴</w:t>
      </w:r>
      <w:r>
        <w:rPr/>
        <w:t>䝬汷칠彔⺻싂⹭㵟쵥숣吴␸椵䶩⍈䬫ꥳ</w:t>
      </w:r>
      <w:r>
        <w:rPr/>
        <w:t>ꔩ⩉</w:t>
      </w:r>
      <w:r>
        <w:rPr/>
        <w:t>ꍵ䜭獒숪娤䰮偓㥓⼭慳獐</w:t>
      </w:r>
      <w:r>
        <w:rPr/>
        <w:t>ꦏ</w:t>
      </w:r>
      <w:r>
        <w:rPr/>
        <w:t>䰫㒱ꍠ㟂슣輹쉈┫춮뼮汞慳쉌椪潾姂輱㠺䭫䩨瀻⩪墘䪏쉖䛂绂⍹슬敾䟂敍惂睤止쉸抮⿃洺㈲</w:t>
      </w:r>
      <w:r>
        <w:rPr/>
        <w:t>⡙</w:t>
      </w:r>
      <w:r>
        <w:rPr/>
        <w:t>熮硅㈭숹뮵䗂쵭祳輥獚䡒ꥴ䐪쉮슻幞おⓃ掣氹긻䤲䑷䅒⩌㠱沩浤걘䅰㑳䙉꺥畢㓂</w:t>
      </w:r>
      <w:r>
        <w:rPr/>
        <w:t>ꔱ</w:t>
      </w:r>
      <w:r>
        <w:rPr/>
        <w:t>䝹㍘么䏃仂牐砭偫슣卑㩢쏂湍㟂싍睲攩晙⭺穵</w:t>
      </w:r>
      <w:r>
        <w:rPr/>
        <w:t>Ⳃ</w:t>
      </w:r>
      <w:r>
        <w:rPr/>
        <w:t>㕍칪穥䬪뽧숳ꏂ敡⭣剨숨⨣嚻⽖唹㭴硯긫ꥵ</w:t>
      </w:r>
      <w:r>
        <w:rPr/>
        <w:t>ꕮ</w:t>
      </w:r>
      <w:r>
        <w:rPr/>
        <w:t>兙싂쉣슩떏ꥶ⩰㙨頺싂썭ꅅ纥㨬瀩卆⴪㉯桒⥚㎏擂䈨ぬ儶䫂收⾡浚Ⓜ⦻琫勎憵敡數⩄╶縳</w:t>
      </w:r>
      <w:r>
        <w:rPr/>
        <w:t>ꥊ</w:t>
      </w:r>
      <w:r>
        <w:rPr/>
        <w:t>숷쉌䍏⭴疿䅏啣厥䙇⽵</w:t>
      </w:r>
      <w:r>
        <w:rPr/>
        <w:t>ꤨ</w:t>
      </w:r>
      <w:r>
        <w:rPr/>
        <w:t>䤤甪浣㒘㵔춻깮䝊濂竂䵐ꅕ伩癠㑬</w:t>
      </w:r>
      <w:r>
        <w:rPr/>
        <w:t>ꤊ</w:t>
      </w:r>
      <w:r>
        <w:rPr/>
        <w:t>슿䉏ノ槎껂㝰⭄榮쎵㥅ꏂ搽牠祭䙷幧畈</w:t>
      </w:r>
      <w:r>
        <w:rPr/>
        <w:t>ⰳ</w:t>
      </w:r>
      <w:r>
        <w:rPr/>
        <w:t>싂묦슬䱁쉘氪偞쏂伩ぇ칁싂숶㑄溘숫</w:t>
      </w:r>
      <w:r>
        <w:rPr/>
        <w:t>ⱀ</w:t>
      </w:r>
      <w:r>
        <w:rPr/>
        <w:t>敉䝮いヂ昭倽攲捯顪汅狂挪껂칓ㆻ㮬䚡</w:t>
      </w:r>
      <w:r>
        <w:rPr/>
        <w:t>Ⱨ</w:t>
      </w:r>
      <w:r>
        <w:rPr/>
        <w:t>縳䀳戬⽖㙐⯂㭂껂⨫䥳⩱쉤⏍싂娻傥㝺晌</w:t>
      </w:r>
      <w:r>
        <w:rPr/>
        <w:t>꥓</w:t>
      </w:r>
      <w:r>
        <w:rPr/>
        <w:t>㨹䏂쉘⹵㒬櫂歹숨칙噮䈻</w:t>
      </w:r>
      <w:r>
        <w:rPr/>
        <w:t>꧂</w:t>
      </w:r>
      <w:r>
        <w:rPr/>
        <w:t>䩭䨶䘥劥助⽐㑚</w:t>
      </w:r>
      <w:r>
        <w:rPr/>
        <w:t>ꦿ</w:t>
      </w:r>
      <w:r>
        <w:rPr/>
        <w:t>刬咥⽷乙㑚啯</w:t>
      </w:r>
      <w:r>
        <w:rPr/>
        <w:t>ꤰ</w:t>
      </w:r>
      <w:r>
        <w:rPr/>
        <w:t>䴷幟⿂ꌸ쌺쉰쉋⩸削㙹撱䝺䘪儷䮥娸捹㮱䮱숶䟎㋂刯村桇㕦䗂㒵⽤颩刪뭊숯椪슿橤窏⽳쉇攣ꌯ</w:t>
      </w:r>
      <w:r>
        <w:rPr/>
        <w:t>ꕈ꧂</w:t>
      </w:r>
      <w:r>
        <w:rPr/>
        <w:t>偟䙆瓂쉊晗䋂♵</w:t>
      </w:r>
      <w:r>
        <w:rPr/>
        <w:t>ⶣ</w:t>
      </w:r>
      <w:r>
        <w:rPr/>
        <w:t>䴣兒楤뭅㮥㍉偅䩟ꌸ☹獊䔵吰䳂汀쉡殥牺㩍㶡甪佱㍎㞣䤸繰⹘㉎</w:t>
      </w:r>
      <w:r>
        <w:rPr/>
        <w:t>ꥄ</w:t>
      </w:r>
      <w:r>
        <w:rPr/>
        <w:t>温뽧쉗䕅畤슩㑡䄱䠹慮䙰澏嗂䱎䧃䄽⚮䪘潦㪻</w:t>
      </w:r>
      <w:r>
        <w:rPr/>
        <w:t>⣂</w:t>
      </w:r>
      <w:r>
        <w:rPr/>
        <w:t>뽹橉</w:t>
      </w:r>
      <w:r>
        <w:rPr/>
        <w:t>⡁</w:t>
      </w:r>
      <w:r>
        <w:rPr/>
        <w:t>䩮䴣啙祗䙬䡩穒䵤敕汍쵅㏂渨</w:t>
      </w:r>
      <w:r>
        <w:rPr/>
        <w:t>ⶏ</w:t>
      </w:r>
      <w:r>
        <w:rPr/>
        <w:t>땢䆻╭⮥样걗婯쉓ꏂ㏂樰慺睪倫䥎彺睂䤦㉀䨱殡♾呡슮䅄숭煰䏂뼫但塆番䉴穃䱃싂䕆쌯歐枩䴫</w:t>
      </w:r>
      <w:r>
        <w:rPr/>
        <w:t>ꥌꔵ</w:t>
      </w:r>
      <w:r>
        <w:rPr/>
        <w:t>싂┽⍞啈䯂숥申⫍쉍䞥乃泂㥟걳櫎眱싂걇捚啨猰彐穄갥䍙䫂卖╉䕓壎捉穫爻쵟珂㖥輫⥠ꄥ䝍氬ꍴ冏敷⛎㉾浬松啚㴳庩歪䝒潈掘繵⌰⑀拂癐㤴曃㝉⥞</w:t>
      </w:r>
      <w:r>
        <w:rPr/>
        <w:t>⠤</w:t>
      </w:r>
      <w:r>
        <w:rPr/>
        <w:t>㉵쉡㙸凂祥㑌捙甪橵噙㤽浢瀬䑵呋</w:t>
      </w:r>
      <w:r>
        <w:rPr/>
        <w:t>Ⱞ</w:t>
      </w:r>
      <w:r>
        <w:rPr/>
        <w:t>太䓂㓎쉩뭖癕啇충撬쉇촷汤奒輫繩䍏倫娬幍歕佋去参垘</w:t>
      </w:r>
      <w:r>
        <w:rPr/>
        <w:t>⠩⭷</w:t>
      </w:r>
      <w:r>
        <w:rPr/>
        <w:t>ꄺぅ穴牗䦣戬녋瘴塺㕨쉅썦</w:t>
      </w:r>
      <w:r>
        <w:rPr/>
        <w:t>ꔦ</w:t>
      </w:r>
      <w:r>
        <w:rPr/>
        <w:t>惂싂呲걮䔮儶噾檩奎㧂恐墩⑘转垿喣⹭去쉅椤摯⼱扴ヂ煖숴画깬쉗涩⥄숻㇂杅㵭</w:t>
      </w:r>
      <w:r>
        <w:rPr/>
        <w:t>ꖣ</w:t>
      </w:r>
      <w:r>
        <w:rPr/>
        <w:t>䙃㝇橥䁞䷂ぷ⬯썱乷噤息顋䭙毂兄扟坏䑳擂㵥砷恟熘〭穃桮</w:t>
      </w:r>
      <w:r>
        <w:rPr/>
        <w:t>⠦</w:t>
      </w:r>
      <w:r>
        <w:rPr/>
        <w:t>䞘畴煒ꍞ框견⩉㨪䬲㦻慅싂枻쉙싂䇂䔶乷淂啪⭴幄깍憏潡柂䵭╾</w:t>
      </w:r>
      <w:r>
        <w:rPr/>
        <w:t>ⵌ</w:t>
      </w:r>
      <w:r>
        <w:rPr/>
        <w:t>焽☹⩥䉕牠渵㚱꺡썍燂⩆⭔긱敱㞣⨰캡㴵숷恄畸猣ꅾ䱂㥳䈦⏍썤乖怱噳繦㝷海㡮䏎</w:t>
      </w:r>
      <w:r>
        <w:rPr/>
        <w:t>ꤵ</w:t>
      </w:r>
      <w:r>
        <w:rPr/>
        <w:t>쉥廂⤊晨</w:t>
      </w:r>
      <w:r>
        <w:rPr/>
        <w:t>ꤰ</w:t>
      </w:r>
      <w:r>
        <w:rPr/>
        <w:t>걐浓ヂ䣂ꅢ戬⶘䁉睃썾眸夻濂㐦潦쉾ꅧ吰ㅎ㍸稩顑䖩辩祫女</w:t>
      </w:r>
      <w:r>
        <w:rPr/>
        <w:t>⠥</w:t>
      </w:r>
      <w:r>
        <w:rPr/>
        <w:t>숸䓂熩䄰丽畓獁⨥撮厏剄桏㐮绂伫吻㌽싂숨悏싂纬慭쵉杴瓂獴♳狂䁺⥤玩쉭꥖쉱쉘ㅯ쉭刬䰴䷂區숯숲㥗䱌뿍ぃ녫が䥠쉧䄷牎塊⵾㨹嫂㠳剉⍔䨽噟⌬磂넴ㅗ恞㨽⽳獔杷</w:t>
      </w:r>
      <w:r>
        <w:rPr/>
        <w:t>ꕎ</w:t>
      </w:r>
      <w:r>
        <w:rPr/>
        <w:t>潠䩫傥琩</w:t>
      </w:r>
      <w:r>
        <w:rPr/>
        <w:t>ꖡ</w:t>
      </w:r>
      <w:r>
        <w:rPr/>
        <w:t>歕♳⥕槎◃쉡来頹䎘䱱⍋㠷㕟捖싂曂灘䕯慾乀䕪湰⬭潒䨤㙨⭆䜵促뭙瀭儮</w:t>
      </w:r>
      <w:r>
        <w:rPr/>
        <w:t>ꔸ</w:t>
      </w:r>
      <w:r>
        <w:rPr/>
        <w:t>䭎䶵떩긽啢쉤䴬瀱⭖溻助塦䁀甯坱싂媣洺促⩈执慂橓䨱㵩</w:t>
      </w:r>
      <w:r>
        <w:rPr/>
        <w:t>ꔷ</w:t>
      </w:r>
      <w:r>
        <w:rPr/>
        <w:t>뾻悿슻㙶ꌱ碩䗎㡔⹄乫婩숭圣䭮⹭塺⥧䜫⼰㭵娰긷㝍쉙쉟摕䕌䡷祠熻㪥仂〪皏瑮埃䚏</w:t>
      </w:r>
      <w:r>
        <w:rPr/>
        <w:t>ⶮⷂ</w:t>
      </w:r>
      <w:r>
        <w:rPr/>
        <w:t>埂ꥪ灉轷싍坷䭑椹䁕㶩䬫辡扑</w:t>
      </w:r>
      <w:r>
        <w:rPr/>
        <w:t>ⱞ</w:t>
      </w:r>
      <w:r>
        <w:rPr/>
        <w:t>믂걁勂呭쉡穒佧㜩╦慳㝶榬㨴㡍杦䰻⭚瘸悿㖡⪣畡妵䍸⩾㶬쉶硨⻂劣吪凂喥츱썵㧂婷瞬䣂窱太扣睖쉠䕫磂佹쉇欩⴪獪걆睃ギ亩쉏捸땺䉯俎쉠弳戥濂㒱杸췂搳氱</w:t>
      </w:r>
      <w:r>
        <w:rPr/>
        <w:t>ꥌ</w:t>
      </w:r>
      <w:r>
        <w:rPr/>
        <w:t>关숹轰ち劥㩫博␨睦㡅水祫㵚朥ꍮ歨㙺⩷坾礥♡乎剚獰攳䉒㭴䕤슘㇂㔰㌣䚮樨뭇殻ꅇꍅ獇䄤あ敄佚怱祭䔦纘竂⪬焬㥈⩪</w:t>
      </w:r>
      <w:r>
        <w:rPr/>
        <w:t>Ⳃ</w:t>
      </w:r>
      <w:r>
        <w:rPr/>
        <w:t>땱牔충꤮獠䖵瘭怪</w:t>
      </w:r>
      <w:r>
        <w:rPr/>
        <w:t>ⱙ</w:t>
      </w:r>
      <w:r>
        <w:rPr/>
        <w:t>썄焵恬晠妻橹皻氲ꥮ杠뽇㥶澩⽩⑞칾楄㜮</w:t>
      </w:r>
      <w:r>
        <w:rPr/>
        <w:t>Ⳃ⹤</w:t>
      </w:r>
      <w:r>
        <w:rPr/>
        <w:t>ꥬ쉸呵䕙碻䙰祯썙껂繷砦견楌䥑幉剆㮱橑䔳慹猶䔲</w:t>
      </w:r>
      <w:r>
        <w:rPr/>
        <w:t>⠺⥷╌</w:t>
      </w:r>
      <w:r>
        <w:rPr/>
        <w:t>㕃犬Ⓜ㧂䚱슻彏僂憩놱⧍匭佱䩾昶ꅊ浈獴ꍱ⽍楺す쉫䅾⹯䨸稲婬</w:t>
      </w:r>
      <w:r>
        <w:rPr/>
        <w:t>ⵎ</w:t>
      </w:r>
      <w:r>
        <w:rPr/>
        <w:t>뇂䧎捗水땕佐㩆楉쉈</w:t>
      </w:r>
      <w:r>
        <w:rPr/>
        <w:t>ⲡ</w:t>
      </w:r>
      <w:r>
        <w:rPr/>
        <w:t>숣梣䉎䭎敾㥊愪兪뭚祪ꍚ泂楣㨻⩒슻뗂桨뭕俍뭆氰繥䗂㈳</w:t>
      </w:r>
      <w:r>
        <w:rPr/>
        <w:t>ꤵ</w:t>
      </w:r>
      <w:r>
        <w:rPr/>
        <w:t>뽐䔶숱Ⓧ敯疵꺻亻싂灓㄰ꅑꥬ츤⭦暘䃂恐䇂硅⍚手⨮䏂</w:t>
      </w:r>
      <w:r>
        <w:rPr/>
        <w:t>⡃</w:t>
      </w:r>
      <w:r>
        <w:rPr/>
        <w:t>琣䅚殣⻂佣쉩倯偐疻쉔⥰搪硟呢⥔딮숫煴㩦澥㇂瑆㡸딳⮮㨊晁䑰夶ꆬ䬤幉䖮獐㵳♍呸㙪㙀轥摺</w:t>
      </w:r>
      <w:r>
        <w:rPr/>
        <w:t>ⶩ</w:t>
      </w:r>
      <w:r>
        <w:rPr/>
        <w:t>䍑ㆻ䅳奮䄤⍈숪쉔숫啇쉯潦</w:t>
      </w:r>
      <w:r>
        <w:rPr/>
        <w:t>ⵑ</w:t>
      </w:r>
      <w:r>
        <w:rPr/>
        <w:t>䕪搹⥸쉌榱⹹</w:t>
      </w:r>
      <w:r>
        <w:rPr/>
        <w:t>⡐</w:t>
      </w:r>
      <w:r>
        <w:rPr/>
        <w:t>숽ㅾ㘨䵑⛂ꍁ余㭎⵾걷普䔳頱婯⍌摃䥀吸㍡硾╱䴲䴪▥䡓⹰慮쉞⌽䡡⍘㥋⩉慦彬煰쉾</w:t>
      </w:r>
      <w:r>
        <w:rPr/>
        <w:t>ꥎꕀ⫂⬲</w:t>
      </w:r>
      <w:r>
        <w:rPr/>
        <w:t>䵗㨫儲걂⹁쉭</w:t>
      </w:r>
      <w:r>
        <w:rPr/>
        <w:t>⠴</w:t>
      </w:r>
      <w:r>
        <w:rPr/>
        <w:t>쉗䧂橤爬⚻⍷♇슮灍䇂仂懂숸濎稹걥搩祷撥땭䈽礵쉬㙓ꅤ濂戮坓㉵仃䶩⎩♴</w:t>
      </w:r>
      <w:r>
        <w:rPr/>
        <w:t>ⰹ</w:t>
      </w:r>
      <w:r>
        <w:rPr/>
        <w:t>甫剰敺㟂⹆弤䥚싎슻ㅦ㐻⯂䑏䔽䂿⪮噏䩙㭍㴫䑕ꍞ촶娺擂瘴⍶嘥㠤</w:t>
      </w:r>
      <w:r>
        <w:rPr/>
        <w:t>Ⱝ</w:t>
      </w:r>
      <w:r>
        <w:rPr/>
        <w:t>㬳</w:t>
      </w:r>
      <w:r>
        <w:rPr/>
        <w:t>ꔰ</w:t>
      </w:r>
      <w:r>
        <w:rPr/>
        <w:t>ꌤ</w:t>
      </w:r>
      <w:r>
        <w:rPr/>
        <w:t>⠱ⱬ</w:t>
      </w:r>
      <w:r>
        <w:rPr/>
        <w:t>採䕶쉑ꄬ</w:t>
      </w:r>
      <w:r>
        <w:rPr/>
        <w:t>ꦩ</w:t>
      </w:r>
      <w:r>
        <w:rPr/>
        <w:t>䇂쌤쉖⮩䡁☸⯎嫂枘䞿問䡫爭礦硖漯挭숩㩥唰匮䕢㨪䥅㵊䄤櫂塏䙧㥷⦮灎걏坢쉮⩀顁夺╀摍⺩</w:t>
      </w:r>
      <w:r>
        <w:rPr/>
        <w:t>⠳</w:t>
      </w:r>
      <w:r>
        <w:rPr/>
        <w:t>䆘禿橗⫃</w:t>
      </w:r>
      <w:r>
        <w:rPr/>
        <w:t>꧂</w:t>
      </w:r>
      <w:r>
        <w:rPr/>
        <w:t>洶洫塖楕徣恺枻⴪䃂眪彶</w:t>
      </w:r>
      <w:r>
        <w:rPr/>
        <w:t>ꗂ⚩</w:t>
      </w:r>
      <w:r>
        <w:rPr/>
        <w:t>濍䝤</w:t>
      </w:r>
      <w:r>
        <w:rPr/>
        <w:t>ꕆ</w:t>
      </w:r>
      <w:r>
        <w:rPr/>
        <w:t>颡漲⩸䵪幮⍶┹瞻䄩숵㐸♵桕坢䅂硅涥挽啕庮숲剁쉴喱컎杏䠩橑䙖痂爳䔥⒡佢窱奟䥕捁㩐繀㝐칠〤䵫ꅗ李</w:t>
      </w:r>
      <w:r>
        <w:rPr/>
        <w:t>⡉</w:t>
      </w:r>
      <w:r>
        <w:rPr/>
        <w:t>䁱깫곂딪쉳⍚쉩啞盂栻⎘ꅰ敟츴伯瑌杗뾘숥庩特쉑侣ㅖ㗂숽亏牉ꥮ攨㔣䁠</w:t>
      </w:r>
      <w:r>
        <w:rPr/>
        <w:t>ⵗ</w:t>
      </w:r>
      <w:r>
        <w:rPr/>
        <w:t>檡㝾㶿숵䎥係汣㈵깎쉎㷂畞塷㮡ガ썆泂汒䋃녪⩌㦿갥墵ꏂ换創</w:t>
      </w:r>
      <w:r>
        <w:rPr/>
        <w:t>Ᵽ</w:t>
      </w:r>
      <w:r>
        <w:rPr/>
        <w:t>滍㥥넲ꍍ顶</w:t>
      </w:r>
      <w:r>
        <w:rPr/>
        <w:t>ⴤ</w:t>
      </w:r>
      <w:r>
        <w:rPr/>
        <w:t>婺쌺뭴䕡娤繂썌땾㚏뮩쉥漣쉯♥䥀狂⨪睺㍳怵쉮摖灊싃旂柍牴噱䥘㴷㴨䉤䁡朩</w:t>
      </w:r>
      <w:r>
        <w:rPr/>
        <w:t>ꥇ</w:t>
      </w:r>
      <w:r>
        <w:rPr/>
        <w:t>슬搫</w:t>
      </w:r>
      <w:r>
        <w:rPr/>
        <w:t>⣂</w:t>
      </w:r>
      <w:r>
        <w:rPr/>
        <w:t>䥳轧</w:t>
      </w:r>
      <w:r>
        <w:rPr/>
        <w:t>ⱥ</w:t>
      </w:r>
      <w:r>
        <w:rPr/>
        <w:t>灰쉕硯猪䭋玥疥倪媡썦楹嘨媱䰫㶥⫂僂⩥</w:t>
      </w:r>
      <w:r>
        <w:rPr/>
        <w:t>ⱳ</w:t>
      </w:r>
      <w:r>
        <w:rPr/>
        <w:t>㚬껎⑔䕰瓍</w:t>
      </w:r>
      <w:r>
        <w:rPr/>
        <w:t>꧂</w:t>
      </w:r>
      <w:r>
        <w:rPr/>
        <w:t>⺘欪恲䁖㉺쉐쉌疮梻䩈㩓柂뽈楟䊬䍠䥞灘㵦⦬毂䍑숸⨪䉑乖睪숱뗂썇</w:t>
      </w:r>
      <w:r>
        <w:rPr/>
        <w:t>ꖘ</w:t>
      </w:r>
      <w:r>
        <w:rPr/>
        <w:t>쉭㊣䓂ꅕ柎䅔瘴䬺쵹癑숤瀳涡䮣슥教織楙车㧂┶숫뭨뽣枣䌴䡘㥾洰⩹睕쉊偍⭈䘨</w:t>
      </w:r>
      <w:r>
        <w:rPr/>
        <w:t>⠸</w:t>
      </w:r>
      <w:r>
        <w:rPr/>
        <w:t>깬⨩⯃匩末浪⨺扣爹洹ꅗꏂ彤㯎㟂榱⨲熩婇쉾쉚</w:t>
      </w:r>
      <w:r>
        <w:rPr/>
        <w:t>ꕾ</w:t>
      </w:r>
      <w:r>
        <w:rPr/>
        <w:t>戤캿땭쉎瑡쉮旃夽떩䤶䘨俍</w:t>
      </w:r>
      <w:r>
        <w:rPr/>
        <w:t>ꔲ</w:t>
      </w:r>
      <w:r>
        <w:rPr/>
        <w:t>⻂㵦쉒捎杬쉧滂⨣焊婓皱樴挵ꥡ䓂⪮卟䩤獷쉭梣␭娻쉩乇僂⩩带뭁䅟㎿뾘晤䍑䥳䒻⩑╳灬䕨⭞甭敇炡䁃ꎩ穚囂扷뗂䝲縺䦬⭋喻㈵ぇ柂</w:t>
      </w:r>
      <w:r>
        <w:rPr/>
        <w:t>ꖏ</w:t>
      </w:r>
      <w:r>
        <w:rPr/>
        <w:t>橸併伶쉖뾏⩵긲昹捨쉘걾</w:t>
      </w:r>
      <w:r>
        <w:rPr/>
        <w:t>Ⳏ</w:t>
      </w:r>
      <w:r>
        <w:rPr/>
        <w:t>㊬쉹㈰㮩싎</w:t>
      </w:r>
      <w:r>
        <w:rPr/>
        <w:t>ꥈ</w:t>
      </w:r>
      <w:r>
        <w:rPr/>
        <w:t>搵倮⼱ꌲ楶徿冏㑟칡污쌪썧䦵</w:t>
      </w:r>
      <w:r>
        <w:rPr/>
        <w:t>Ɑ</w:t>
      </w:r>
      <w:r>
        <w:rPr/>
        <w:t>䵆뿎䌥⤴挳䥕䎩歞烂顀쉹㘺喏ꄯ⿂庻䍭䭥栴淂但䍑䪡据㇎牡帵뽓僂꧎桩洵眦㑨䗂傥┵歋ㅟ⮱⥦㦩礱</w:t>
      </w:r>
      <w:r>
        <w:rPr/>
        <w:t>ꔮ</w:t>
      </w:r>
      <w:r>
        <w:rPr/>
        <w:t>㮱瘨⹣</w:t>
      </w:r>
      <w:r>
        <w:rPr/>
        <w:t>⡰</w:t>
      </w:r>
      <w:r>
        <w:rPr/>
        <w:t>넱숳汏쉐껍䚏숣㕗䰸䔦癉㩓娴栯ㅄ牌</w:t>
      </w:r>
      <w:r>
        <w:rPr/>
        <w:t>ⱴ</w:t>
      </w:r>
      <w:r>
        <w:rPr/>
        <w:t>㍲쵶숰瓎</w:t>
      </w:r>
      <w:r>
        <w:rPr/>
        <w:t>꧂</w:t>
      </w:r>
      <w:r>
        <w:rPr/>
        <w:t>䈣汖〴伬싂棍并塮偊搶⹨㑺獾ꏂ乬穑</w:t>
      </w:r>
      <w:r>
        <w:rPr/>
        <w:t>⢘</w:t>
      </w:r>
      <w:r>
        <w:rPr/>
        <w:t>슱桺婅帹쉒瓂</w:t>
      </w:r>
      <w:r>
        <w:rPr/>
        <w:t>ꕯ</w:t>
      </w:r>
      <w:r>
        <w:rPr/>
        <w:t>敉礨쌽燎湴⯂⌫㌵싂▿滂</w:t>
      </w:r>
      <w:r>
        <w:rPr/>
        <w:t>ⱏ</w:t>
      </w:r>
      <w:r>
        <w:rPr/>
        <w:t>묶㝂湯唦楹擂쉙ꅈ䃂㉟㪻싎숯㍍㮻桁䑀䚣䣂䭺</w:t>
      </w:r>
      <w:r>
        <w:rPr/>
        <w:t>ⰽ</w:t>
      </w:r>
      <w:r>
        <w:rPr/>
        <w:t>淂䤩浕썆</w:t>
      </w:r>
      <w:r>
        <w:rPr/>
        <w:t>ⵉꔹ</w:t>
      </w:r>
      <w:r>
        <w:rPr/>
        <w:t>⽒쉇⥲慭㉱㑠彇꧎欴冩⌺剟揃쉋栬䑱瑄⚘搰☵쉥癆⭬㍟걶晱㦣┵</w:t>
      </w:r>
      <w:r>
        <w:rPr/>
        <w:t>ꖮ</w:t>
      </w:r>
      <w:r>
        <w:rPr/>
        <w:t>恇䈰㭾</w:t>
      </w:r>
      <w:r>
        <w:rPr/>
        <w:t>ꤴ</w:t>
      </w:r>
      <w:r>
        <w:rPr/>
        <w:t>彾</w:t>
      </w:r>
      <w:r>
        <w:rPr/>
        <w:t>ⱌⱒ⤤</w:t>
      </w:r>
      <w:r>
        <w:rPr/>
        <w:t>圴숪ꅾ潰㵳슱</w:t>
      </w:r>
      <w:r>
        <w:rPr/>
        <w:t>ⵯ</w:t>
      </w:r>
      <w:r>
        <w:rPr/>
        <w:t>䍖劏숰䕠獚扏圻䌣䠹ꥯ㦩⫂</w:t>
      </w:r>
      <w:r>
        <w:rPr/>
        <w:t>ꕀ</w:t>
      </w:r>
      <w:r>
        <w:rPr/>
        <w:t>ぺ┹칕垘</w:t>
      </w:r>
      <w:r>
        <w:rPr/>
        <w:t>ꥆ</w:t>
      </w:r>
      <w:r>
        <w:rPr/>
        <w:t>⿂墥挩ꥫ夽椻숥䠱䙶牋⪻䱢乔㦡㭗礻帵悻㩎敬䮱숰넽噓ꄤ걘⬶愨䕔去䡙⎡幤焵櫂囎⽐睊繣橳땹䔥獯슥慒纘䝅祎</w:t>
      </w:r>
      <w:r>
        <w:rPr/>
        <w:t>Ⱝ⨯</w:t>
      </w:r>
      <w:r>
        <w:rPr/>
        <w:t>ꥇ⹾</w:t>
      </w:r>
      <w:r>
        <w:rPr/>
        <w:t>挩彧Ⓜ</w:t>
      </w:r>
      <w:r>
        <w:rPr/>
        <w:t>ⴶ</w:t>
      </w:r>
      <w:r>
        <w:rPr/>
        <w:t>쉪ꅓ灪㙀㝣穡灃睹敲梩ケ⯂깗癔</w:t>
      </w:r>
      <w:r>
        <w:rPr/>
        <w:t>꧂</w:t>
      </w:r>
      <w:r>
        <w:rPr/>
        <w:t>娫稻伬椣氥땋쉦㇂㫂楷쉪唷眽䤥甹䱗⩄惍䜬⦵쉉䅞㤩䍣呣</w:t>
      </w:r>
      <w:r>
        <w:rPr/>
        <w:t>Ⲯ</w:t>
      </w:r>
      <w:r>
        <w:rPr/>
        <w:t>ヂ䭮䂱㡈쉷垬䱠慣䭟쉫぀⤰塒</w:t>
      </w:r>
      <w:r>
        <w:rPr/>
        <w:t>ⱖ</w:t>
      </w:r>
      <w:r>
        <w:rPr/>
        <w:t>偧䦬摈辬㔻㙑埂딽奈僂쉚垿충쉍㝗弳恕歴⭫楃☹㪏扪畏硗〮⻃呚噷⥺恥剱♷婱吻漦뭲桮䊩㗂⑲瑨轮䭁䔬湙쉓쏂浺</w:t>
      </w:r>
      <w:r>
        <w:rPr/>
        <w:t>ꤺ</w:t>
      </w:r>
      <w:r>
        <w:rPr/>
        <w:t>ꥦ煋䱟伹噠츩乊教渶垏轘乥桇쉑䋂畫⹊辩䜰畏쉂牵쉒㩠숺䉞唵㥣䭱机婖䱵䆵⍄䷂㭸䘽꺻㕦쉉</w:t>
      </w:r>
      <w:r>
        <w:rPr/>
        <w:t>ꥂⓎ</w:t>
      </w:r>
      <w:r>
        <w:rPr/>
        <w:t>惂沬뭀숪畞숩ぷ橲捵灅걆䍂橹뇍潘頯捲⩌</w:t>
      </w:r>
      <w:r>
        <w:rPr/>
        <w:t>ꕖ</w:t>
      </w:r>
      <w:r>
        <w:rPr/>
        <w:t>䴻ꅃ䘴숹</w:t>
      </w:r>
      <w:r>
        <w:rPr/>
        <w:t>ꥃ</w:t>
      </w:r>
      <w:r>
        <w:rPr/>
        <w:t>幮䆘歺묭傘꺩</w:t>
      </w:r>
      <w:r>
        <w:rPr/>
        <w:t>ꤳ</w:t>
      </w:r>
      <w:r>
        <w:rPr/>
        <w:t>琊渴㥚칄搤眵⭾硏枮塯ㅂ債㭚堸剐녌牴毂卹堬썐䑒</w:t>
      </w:r>
      <w:r>
        <w:rPr/>
        <w:t>⠻</w:t>
      </w:r>
      <w:r>
        <w:rPr/>
        <w:t>辩싂ꍙ䈶塈顉䍞츲슱䍏㍘帳づ쉋싂癸畕䭶捰伫戣ふ乕䝯㯂⾩</w:t>
      </w:r>
      <w:r>
        <w:rPr/>
        <w:t>⠤</w:t>
      </w:r>
      <w:r>
        <w:rPr/>
        <w:t>嘤ꥹ䮩坂㬨棂浄⥪묨╤灲㝄숪쉙匨别幎漪캏矂슘幺쉴焣关棂䑈䵙湞⨨轊⛂┣癍澿常⴬㕰뽸扉⩞睉䉇狂㪣䈽숴壂囂竂㉒ꥮ禣ㅌ愥硍䊬숭쵄㭏ꍣ쉄割滂䋂啁긤</w:t>
      </w:r>
      <w:r>
        <w:rPr/>
        <w:t>ꥂ</w:t>
      </w:r>
      <w:r>
        <w:rPr/>
        <w:t>顔弱㕈畲燂偎柃潖䎻橙䡙喩♡䩾漯側煶긦㘣슏⸥祺쉘⥂쉂숩浹楤䪣⏂쉵뽇婌춻䔷㩡剒숲쉂究檩숪⨭⨭걕㡏⾱椨㙺슿共ꅭꌥ⨹䡰㚬ㅤ㡑剕䡳䅹批颮⽯旃棂效㩓㭰穡</w:t>
      </w:r>
      <w:r>
        <w:rPr/>
        <w:t>ꔬ</w:t>
      </w:r>
      <w:r>
        <w:rPr/>
        <w:t>㒮懂剟</w:t>
      </w:r>
      <w:r>
        <w:rPr/>
        <w:t>ꥑ</w:t>
      </w:r>
      <w:r>
        <w:rPr/>
        <w:t>犿숮ꄦ숭</w:t>
      </w:r>
      <w:r>
        <w:rPr/>
        <w:t>⡠</w:t>
      </w:r>
      <w:r>
        <w:rPr/>
        <w:t>뭏쉯䰱瀳㨦숥</w:t>
      </w:r>
      <w:r>
        <w:rPr/>
        <w:t>Ⱳ</w:t>
      </w:r>
      <w:r>
        <w:rPr/>
        <w:t>䑃</w:t>
      </w:r>
      <w:r>
        <w:rPr/>
        <w:t>ꕦ</w:t>
      </w:r>
      <w:r>
        <w:rPr/>
        <w:t>㞏溮㙒珍ꇂ㝮쉈㉌꧎♷䉢便</w:t>
      </w:r>
      <w:r>
        <w:rPr/>
        <w:t>Ɒ⩇</w:t>
      </w:r>
      <w:r>
        <w:rPr/>
        <w:t>硴塞걅飂</w:t>
      </w:r>
      <w:r>
        <w:rPr/>
        <w:t>꧂</w:t>
      </w:r>
      <w:r>
        <w:rPr/>
        <w:t>㷂啔</w:t>
      </w:r>
      <w:r>
        <w:rPr/>
        <w:t>⠦</w:t>
      </w:r>
      <w:r>
        <w:rPr/>
        <w:t>ꌱ썥䊵㇂䥭扭䥋璮숤珂垘割畇湧䕺촮坂埃墣슘</w:t>
      </w:r>
      <w:r>
        <w:rPr/>
        <w:t>ⵉ</w:t>
      </w:r>
      <w:r>
        <w:rPr/>
        <w:t>䒩숯繶쉅剷愺䦘顮抱繴㑟䐭䉂쉗㡕싂䨻朰拂ね㵟⬻㉚䤸瓎믂쵗䥳⹅氹䙋␯䩴剎䵱㑈姎卬硵쵤窩녰⵨뽅楗瑆户睰숯甫画听⭫䴥湨慚礨⎡乢礮♎䥲⾵辩熘넶顾椳啅뼦㬭⹙䨣쉱汯捉䁾⫎慦쉗㉺㕫疻⍯묬敂凎䠨⑸习캩㈣䉐㵇ど㪻</w:t>
      </w:r>
      <w:r>
        <w:rPr/>
        <w:t>⢩</w:t>
      </w:r>
      <w:r>
        <w:rPr/>
        <w:t>㛂⽒摎ㆡ䰤㵠쉫纡淂乶⬣녍슿婡㵲匯䱀⽵㈹⻃</w:t>
      </w:r>
      <w:r>
        <w:rPr/>
        <w:t>ⰵ</w:t>
      </w:r>
      <w:r>
        <w:rPr/>
        <w:t>䙃뭧枿炵塏䧂恉㑺䨱슘䄸䑍ꥯ弪쉎睠㤲㕁天㏂係</w:t>
      </w:r>
      <w:r>
        <w:rPr/>
        <w:t>Ⳃ</w:t>
      </w:r>
      <w:r>
        <w:rPr/>
        <w:t>䫍넳㠹慀䃍挭</w:t>
      </w:r>
      <w:r>
        <w:rPr/>
        <w:t>Ⲙ</w:t>
      </w:r>
      <w:r>
        <w:rPr/>
        <w:t>䑅䶬긭渭⍒㜺欦牬깋</w:t>
      </w:r>
      <w:r>
        <w:rPr/>
        <w:t>⡟╓</w:t>
      </w:r>
      <w:r>
        <w:rPr/>
        <w:t>㓂匫湕쉖쎥딵潚䙰㥡幷䭙氵쉍慮⏂幵䬱ꍎ⑴⩁側</w:t>
      </w:r>
      <w:r>
        <w:rPr/>
        <w:t>⡩</w:t>
      </w:r>
      <w:r>
        <w:rPr/>
        <w:t>噌潙噢䨻䝅䦩썵搴厥䥘뭲窏숽兊慷䐰㉁㩯쉮䟍䔥滂搵潘剰穇勎剣睧繄곎く熥到刵剀琪煭埂捎㡏䍧愰㬣숦㍌쉖湚牸㌣</w:t>
      </w:r>
      <w:r>
        <w:rPr/>
        <w:t>ꕉ</w:t>
      </w:r>
      <w:r>
        <w:rPr/>
        <w:t>䌲⩧ꥮ</w:t>
      </w:r>
      <w:r>
        <w:rPr/>
        <w:t>ꥐ</w:t>
      </w:r>
      <w:r>
        <w:rPr/>
        <w:t>쉵䒡礩傡䉆瑎氹㍏⬽딫嚬녕</w:t>
      </w:r>
      <w:r>
        <w:rPr/>
        <w:t>ꦣ</w:t>
      </w:r>
      <w:r>
        <w:rPr/>
        <w:t>딭쉥쵴싂稲䊡丯</w:t>
      </w:r>
      <w:r>
        <w:rPr/>
        <w:t>ꤸ</w:t>
      </w:r>
      <w:r>
        <w:rPr/>
        <w:t>恏</w:t>
      </w:r>
      <w:r>
        <w:rPr/>
        <w:t>ꕧ═</w:t>
      </w:r>
      <w:r>
        <w:rPr/>
        <w:t>䓂⸤㍠栊⼵슣慄樴燂</w:t>
      </w:r>
      <w:r>
        <w:rPr/>
        <w:t>⡋</w:t>
      </w:r>
      <w:r>
        <w:rPr/>
        <w:t>䝟㙔뽺</w:t>
      </w:r>
      <w:r>
        <w:rPr/>
        <w:t>ⱦ</w:t>
      </w:r>
      <w:r>
        <w:rPr/>
        <w:t>太敫柂⩂쉏㭩뼥╦晾〸柂倳㥆顨⍪晦녙숹⎩ㅯ䀳歒⽰䭱䕮婺晨別浭넳╗䗂䚏깄䕶轣쉬䚩䕬坂剕坍摃旂ね愰壂</w:t>
      </w:r>
      <w:r>
        <w:rPr/>
        <w:t>⠬</w:t>
      </w:r>
      <w:r>
        <w:rPr/>
        <w:t>廂彲䱫獊晍敊挪⧂⿂</w:t>
      </w:r>
      <w:r>
        <w:rPr/>
        <w:t>ꥊ</w:t>
      </w:r>
      <w:r>
        <w:rPr/>
        <w:t>문廂쉭挥呗睰䑆떻갲㍣㉁뽬쉁仂㑏穬堷穹顺㵉顑슡⫂⒬垏㝵么⾻뭋䩷婨⍯썋顺椳䑭</w:t>
      </w:r>
      <w:r>
        <w:rPr/>
        <w:t>⡋</w:t>
      </w:r>
      <w:r>
        <w:rPr/>
        <w:t>㈹堷睠烂攳㨴狂쉞㙒扐浶桅㝚䐳憵ꅦ쵆⛂</w:t>
      </w:r>
      <w:r>
        <w:rPr/>
        <w:t>ꔰ</w:t>
      </w:r>
      <w:r>
        <w:rPr/>
        <w:t>墵⌣瑮㠪⧂ㅸ㜪䠮⮩敮垱獞쉗㈺嫂␴</w:t>
      </w:r>
      <w:r>
        <w:rPr/>
        <w:t>ꤳ</w:t>
      </w:r>
      <w:r>
        <w:rPr/>
        <w:t>䘲牘숯숦穰匮榘⏂뽆슥䞘㭎偟題織갵慎칆泂礮쉊㥦䅍</w:t>
      </w:r>
      <w:r>
        <w:rPr/>
        <w:t>⠹</w:t>
      </w:r>
      <w:r>
        <w:rPr/>
        <w:t>䱖뽚揂䈣䩱剬䐨坦䈷囃桾特癘磂칩⑸灯杈䜫⎡녲ꍵ䔣⥙╟忂⌨㝍㢿㡟兑歠</w:t>
      </w:r>
      <w:r>
        <w:rPr/>
        <w:t>⢥</w:t>
      </w:r>
      <w:r>
        <w:rPr/>
        <w:t>ꅷ⦏䥍⎵ㆮ</w:t>
      </w:r>
      <w:r>
        <w:rPr/>
        <w:t>Ⱚ</w:t>
      </w:r>
      <w:r>
        <w:rPr/>
        <w:t>攣슡⵾㨴栦并坊</w:t>
      </w:r>
      <w:r>
        <w:rPr/>
        <w:t>ꥈ</w:t>
      </w:r>
      <w:r>
        <w:rPr/>
        <w:t>剘묯싍櫂쵅棂䂮⭯太幡疥䥌䁨垩⭬┰㉙䐭湙吵呰じ扙惂商係轸㉔㙧</w:t>
      </w:r>
      <w:r>
        <w:rPr/>
        <w:t>ꕟ</w:t>
      </w:r>
      <w:r>
        <w:rPr/>
        <w:t>橣牥䴻㥰땸怩橄爪曂䴳潇⦩ㅐ녟橊幦摘喣㍒牢㥍쉹灷ㅬ</w:t>
      </w:r>
      <w:r>
        <w:rPr/>
        <w:t>⠤</w:t>
      </w:r>
      <w:r>
        <w:rPr/>
        <w:t>㡡杅迂쉅䝎쉎㨴긶汔╾嘣潰櫂칏剔㉔眮輱汃㞡敹灵</w:t>
      </w:r>
      <w:r>
        <w:rPr/>
        <w:t>ꔳ</w:t>
      </w:r>
      <w:r>
        <w:rPr/>
        <w:t>㵙♞ぃ⒏捍桲撡㌽츭旍䗂㕉丯桔婙癇⯂䨰瀴痂唷뽬噰슬硆佄幓숽扙汐浧坲丯璥偀䷂徻坍喵倣䅤䱺䔷䍘㍦夤</w:t>
      </w:r>
      <w:r>
        <w:rPr/>
        <w:t>ꕇ</w:t>
      </w:r>
      <w:r>
        <w:rPr/>
        <w:t>䅸潫⩶懂</w:t>
      </w:r>
      <w:r>
        <w:rPr/>
        <w:t>⡥⒩</w:t>
      </w:r>
      <w:r>
        <w:rPr/>
        <w:t>杓獧♁촫橩橹繍䝾灞塰啕眰瞻冣䃂颡杮⛂皮獰䴷滃熱愰稲䍴싂砸皩ꅨ迂捸摫卥発參┹砹窻╟䵕ꥳ뇂散싂꺿</w:t>
      </w:r>
      <w:r>
        <w:rPr/>
        <w:t>꤬</w:t>
      </w:r>
      <w:r>
        <w:rPr/>
        <w:t>䠪汢㍷奖ꎥ帩ꎻ浡歆噞걋</w:t>
      </w:r>
      <w:r>
        <w:rPr/>
        <w:t>ⴱ</w:t>
      </w:r>
      <w:r>
        <w:rPr/>
        <w:t>䈷愦暩</w:t>
      </w:r>
      <w:r>
        <w:rPr/>
        <w:t>ⴳ</w:t>
      </w:r>
      <w:r>
        <w:rPr/>
        <w:t>灂硯</w:t>
      </w:r>
      <w:r>
        <w:rPr/>
        <w:t>⡶</w:t>
      </w:r>
      <w:r>
        <w:rPr/>
        <w:t>硋␤䁒䄪䙕灮⭁牦칒㡪䉂㜪⵱恄㝃숷㎬㡴歱绂略䣂뽦䁑쉪欲嚵㴤垱捗眻玣㥧㝱睅♺强䘪㥓뽏轍沩瑁䥕싂氹⌷娱囂偏桸㛂睉</w:t>
      </w:r>
      <w:r>
        <w:rPr/>
        <w:t>ⶏⴻ☤</w:t>
      </w:r>
      <w:r>
        <w:rPr/>
        <w:t>坟숮栯䱍깪⥋┶幡潢促磂潞쉡浑⼽瀯쵎넴汃䤺䉨纮懂⹸ㄸ믂帪灓牏檘婂╅⏂걁㘮䀴浤⫂彮</w:t>
      </w:r>
      <w:r>
        <w:rPr/>
        <w:t>ⴤ⨳</w:t>
      </w:r>
      <w:r>
        <w:rPr/>
        <w:t>彫⹣쉹㟂쉦上㡁塷䨺歩頥䑓捡䮏繑乥숩⶘㘪呪乕轠뽸䖻塚䨵㍥噺䉎滂伴䝧⬨싍ば䘽</w:t>
      </w:r>
      <w:r>
        <w:rPr/>
        <w:t>⡱⌤</w:t>
      </w:r>
      <w:r>
        <w:rPr/>
        <w:t>焺㥀</w:t>
      </w:r>
      <w:r>
        <w:rPr/>
        <w:t>ꕞ</w:t>
      </w:r>
      <w:r>
        <w:rPr/>
        <w:t>濂㜬亩灘쉪稲畭噊⨺携⭔쉬쎬冡쉌湎囂头瑍䓍숲橑滂幏碿</w:t>
      </w:r>
      <w:r>
        <w:rPr/>
        <w:t>ꖿ</w:t>
      </w:r>
      <w:r>
        <w:rPr/>
        <w:t>칏硵ꥳ</w:t>
      </w:r>
      <w:r>
        <w:rPr/>
        <w:t>ⵃ</w:t>
      </w:r>
      <w:r>
        <w:rPr/>
        <w:t>㍸ꥮ⭙⽸㝵灳⩤喏䒩假</w:t>
      </w:r>
      <w:r>
        <w:rPr/>
        <w:t>ⱱ</w:t>
      </w:r>
      <w:r>
        <w:rPr/>
        <w:t>伦痂癖⽫䐫瑾㥮⨲幑⪩</w:t>
      </w:r>
      <w:r>
        <w:rPr/>
        <w:t>ꤴ</w:t>
      </w:r>
      <w:r>
        <w:rPr/>
        <w:t>䈵䍧碮沮숱㍷す强䕔揂쉨녋㵾㠬숬쉆</w:t>
      </w:r>
      <w:r>
        <w:rPr/>
        <w:t>⡘</w:t>
      </w:r>
      <w:r>
        <w:rPr/>
        <w:t>噳⫂啭爳攪喡歃⼨</w:t>
      </w:r>
      <w:r>
        <w:rPr/>
        <w:t>ꕙ</w:t>
      </w:r>
      <w:r>
        <w:rPr/>
        <w:t>皱䍬㠪</w:t>
      </w:r>
      <w:r>
        <w:rPr/>
        <w:t>ꔱ</w:t>
      </w:r>
      <w:r>
        <w:rPr/>
        <w:t>䡐戽긳師䒵穁纏爪⾱偱伤乑䧍䝨砥摶⭨窡空컂䡷汃㕬㔷淂ァ顶</w:t>
      </w:r>
      <w:r>
        <w:rPr/>
        <w:t>⠸</w:t>
      </w:r>
      <w:r>
        <w:rPr/>
        <w:t>晆灏䨱⪬頳傣㥸婦⧎쉾㤯쉏牀㷂쉢牟䤰뭡剶ㅑ湚搥歌ꥹ츦氯䨫⩂걃╍碩偢䁙㩘䅃촣慩</w:t>
      </w:r>
      <w:r>
        <w:rPr/>
        <w:t>ⵞ</w:t>
      </w:r>
      <w:r>
        <w:rPr/>
        <w:t>瑤劬쉋뭘ꎻ泂⚵欶ꍇ䊵噬焬啤숰䟂싂㝖䦻儻扥槍㡟걦浤⌴䁢僂⨰别眰扅恺䈻</w:t>
      </w:r>
      <w:r>
        <w:rPr/>
        <w:t>ꕾ</w:t>
      </w:r>
      <w:r>
        <w:rPr/>
        <w:t>㵍兩潰♳硂穅湆ㅚ칠輪슩⨦䱀枬칲ꍊ恠㘵쉆뽲ꎿ燍</w:t>
      </w:r>
      <w:r>
        <w:rPr/>
        <w:t>ꖥ</w:t>
      </w:r>
      <w:r>
        <w:rPr/>
        <w:t>潃뾏楱摹牅活⩳䫂纥㭪쵩䓂乷弦㶩杢䕡</w:t>
      </w:r>
      <w:r>
        <w:rPr/>
        <w:t>ⷃ</w:t>
      </w:r>
      <w:r>
        <w:rPr/>
        <w:t>申偵쉸乧浀쉠椱숮칐乴싍枣䯂뭴癗䭖䛂ꥫ犩㞩</w:t>
      </w:r>
      <w:r>
        <w:rPr/>
        <w:t>ⱏ</w:t>
      </w:r>
      <w:r>
        <w:rPr/>
        <w:t>挶癆燂啟䉙桗㌶㦿嗂奶㡲</w:t>
      </w:r>
      <w:r>
        <w:rPr/>
        <w:t>ⳍ</w:t>
      </w:r>
      <w:r>
        <w:rPr/>
        <w:t>浵竂偢⍕甪䵖⩮庮䭱哎䙨怶攱㴽硴⛃墩䍺繟㝑歓楢桪䅗䡋쉀灘쉞쉗捭乌吻昰哂轋쉟땂捄㨰扬</w:t>
      </w:r>
      <w:r>
        <w:rPr/>
        <w:t>ꥊ</w:t>
      </w:r>
      <w:r>
        <w:rPr/>
        <w:t>㙯쉶쉵숤䙤칡穊╘숻獌晐䅗녌唶縺⒣㬫瀽垬⍚싂쉘矂뗎쉴㍍썥싂쵟⍮쉣䄨噱熘싂䚏놮쉉瘴轋こ</w:t>
      </w:r>
      <w:r>
        <w:rPr/>
        <w:t>ꕟ</w:t>
      </w:r>
      <w:r>
        <w:rPr/>
        <w:t>㖮䔷獙╯䞬㵐㗂嚥牒썣䅄슘咿䴨싂灞㥗칈㜷쉐⬮獁䔯仂⽬縪滂䍮䣂</w:t>
      </w:r>
      <w:r>
        <w:rPr/>
        <w:t>ⲏ</w:t>
      </w:r>
      <w:r>
        <w:rPr/>
        <w:t>顷䒘呍녇ꥱ爨坭⥳徬</w:t>
      </w:r>
      <w:r>
        <w:rPr/>
        <w:t>ꕣ</w:t>
      </w:r>
      <w:r>
        <w:rPr/>
        <w:t>㥡녌촣뼳灋睪숵⫂扣灬⭥ꍮ⭑㙷썖쉥⭣뇎</w:t>
      </w:r>
      <w:r>
        <w:rPr/>
        <w:t>ꔩ</w:t>
      </w:r>
      <w:r>
        <w:rPr/>
        <w:t>種깠</w:t>
      </w:r>
      <w:r>
        <w:rPr/>
        <w:t>ꔵ</w:t>
      </w:r>
      <w:r>
        <w:rPr/>
        <w:t>뇂弥䱤⹇䑇灧㚿䁬嚩䔤</w:t>
      </w:r>
      <w:r>
        <w:rPr/>
        <w:t>ꥍ</w:t>
      </w:r>
      <w:r>
        <w:rPr/>
        <w:t>湃幒契숨灲睓쉹녚싂冥嗂⨪ꏂ䍷쉤睬ㅤ⽦䣃䀦㤫쉤</w:t>
      </w:r>
      <w:r>
        <w:rPr/>
        <w:t>ⵌ</w:t>
      </w:r>
      <w:r>
        <w:rPr/>
        <w:t>樹䑟</w:t>
      </w:r>
      <w:r>
        <w:rPr/>
        <w:t>ꦬ</w:t>
      </w:r>
      <w:r>
        <w:rPr/>
        <w:t>ⰶ</w:t>
      </w:r>
      <w:r>
        <w:rPr/>
        <w:t>㞩㔯桧棂㉄圽瀮玿쉡汘슱扔坭眪䱑ꏂ⭤㜫焺㝩딣걩䳂湇녱䷂没䉂弬㩊</w:t>
      </w:r>
      <w:r>
        <w:rPr/>
        <w:t>ꥉ</w:t>
      </w:r>
      <w:r>
        <w:rPr/>
        <w:t>㵨祴믂泍䀲灕䄊쉔洪⼽䂣睠⭖╬䁞ㅴ乙䔦橃湸け城쌽颵樶㇂匶ꍄ啞磂灵㍧㞵塴弣녬睰⾱离䥟婓汅湚䖘갳㜭싂⧂따䥭佔䡰</w:t>
      </w:r>
      <w:r>
        <w:rPr/>
        <w:t>ꕪ</w:t>
      </w:r>
      <w:r>
        <w:rPr/>
        <w:t>ꌤ竂噍潹⩥噕光숫깭瘺畏</w:t>
      </w:r>
      <w:r>
        <w:rPr/>
        <w:t>ⵅ</w:t>
      </w:r>
      <w:r>
        <w:rPr/>
        <w:t>䉰슘惂쉤㨪썹顓쉯㜥⤶玱</w:t>
      </w:r>
      <w:r>
        <w:rPr/>
        <w:t>⵰</w:t>
      </w:r>
      <w:r>
        <w:rPr/>
        <w:t>灤싍撱㩦䥣祦瀶㏂央㡣疵䉑⤷娸狂咬扥㜤</w:t>
      </w:r>
      <w:r>
        <w:rPr/>
        <w:t>ⵊ</w:t>
      </w:r>
      <w:r>
        <w:rPr/>
        <w:t>啺㝒旂係쵚呏쉨㜯捷䊘䰸呃</w:t>
      </w:r>
      <w:r>
        <w:rPr/>
        <w:t>ꥇ</w:t>
      </w:r>
      <w:r>
        <w:rPr/>
        <w:t>땆盂䇍슥輨㗍싂쉎坡숦㉡⪏캬㋂顂㙃䱚츬ꌻ正ꥹ慐稨桪轕奃䆻쉈⏃㇃䑀⤳儮嫂用抵媵⩁㍄昬捞㫂噎쉭⽱䚣炘숥떮枬扚</w:t>
      </w:r>
      <w:r>
        <w:rPr/>
        <w:t>⡋␣</w:t>
      </w:r>
      <w:r>
        <w:rPr/>
        <w:t>쏂䧂忂㍔싂</w:t>
      </w:r>
      <w:r>
        <w:rPr/>
        <w:t>ⲱ</w:t>
      </w:r>
      <w:r>
        <w:rPr/>
        <w:t>쉩⩨䈪䣂䝗ꅞ쉱塖䞣轩⑾ꌦ繰恠䇂ꎻ쉑깇뽑ꍉ⻂䡒䨯칶</w:t>
      </w:r>
      <w:r>
        <w:rPr/>
        <w:t>⡪</w:t>
      </w:r>
      <w:r>
        <w:rPr/>
        <w:t>ꤤ</w:t>
      </w:r>
      <w:r>
        <w:rPr/>
        <w:t>扤皩软灘吶弪䍬⌱杹圻ㅱ㣃䕢⹂촪棂车慎췂辵晁塌䐣櫂栶敢瑠䩰캥ꥩ䀻杷슏珂⎻㍈슥創婫⌵꥔火㙄</w:t>
      </w:r>
      <w:r>
        <w:rPr/>
        <w:t>⡑</w:t>
      </w:r>
      <w:r>
        <w:rPr/>
        <w:t>녫⺩祓땊亮䰪䨱ꏂ㕯䍒怴啩갴䅥狂쉲㕆礻礶噡噚⫂头刵㔽た㩩䅺⸪扔呱燂㖵冩焦</w:t>
      </w:r>
      <w:r>
        <w:rPr/>
        <w:t>⠸</w:t>
      </w:r>
      <w:r>
        <w:rPr/>
        <w:t>剠丨桔繄䷂八䎮煾夳쉴䄮숩䕅飂촻┹璵䕸䉰夤䉵顈欽⍪火㓂䧂㠯쉚䴮䬸堵슏䙗⨦坞㩟煡䈥㎿先㞘</w:t>
      </w:r>
      <w:r>
        <w:rPr/>
        <w:t>ꥋ</w:t>
      </w:r>
      <w:r>
        <w:rPr/>
        <w:t>쉥ꥴ⩚頰</w:t>
      </w:r>
      <w:r>
        <w:rPr/>
        <w:t>ꤨ</w:t>
      </w:r>
      <w:r>
        <w:rPr/>
        <w:t>䥆䍎畂旂슬딤丱Ⓜ숷㡙㝕숬瑥櫃㵔䅆⍑潌杍쉴䲬盂伱皏䃂ぢ㵔漪嘸晪</w:t>
      </w:r>
      <w:r>
        <w:rPr/>
        <w:t>ⰷ⡩</w:t>
      </w:r>
      <w:r>
        <w:rPr/>
        <w:t>ㅴ⏂㨻炡催桑딦栵쉋ꇂ쉮彍殥椩䙈顁⑨摲쉲</w:t>
      </w:r>
      <w:r>
        <w:rPr/>
        <w:t>⡳</w:t>
      </w:r>
      <w:r>
        <w:rPr/>
        <w:t>ꔣ</w:t>
      </w:r>
      <w:r>
        <w:rPr/>
        <w:t>櫂嚏곂牖頩嘯믂</w:t>
      </w:r>
      <w:r>
        <w:rPr/>
        <w:t>ꥄ</w:t>
      </w:r>
      <w:r>
        <w:rPr/>
        <w:t>卥</w:t>
      </w:r>
      <w:r>
        <w:rPr/>
        <w:t>ꥌ</w:t>
      </w:r>
      <w:r>
        <w:rPr/>
        <w:t>煈䘯绂浺⭈杈殻潺⹅䡲癪奙쉸案䎏頷쉨⑲숬砻䖘欺痂㙈⥠㝓뽶橧塚䙤匫䙇걍兦</w:t>
      </w:r>
      <w:r>
        <w:rPr/>
        <w:t>ꖿ</w:t>
      </w:r>
      <w:r>
        <w:rPr/>
        <w:t>䇂</w:t>
      </w:r>
      <w:r>
        <w:rPr/>
        <w:t>⡷</w:t>
      </w:r>
      <w:r>
        <w:rPr/>
        <w:t>䜪</w:t>
      </w:r>
      <w:r>
        <w:rPr/>
        <w:t>ⱡ</w:t>
      </w:r>
      <w:r>
        <w:rPr/>
        <w:t>䉃䅟</w:t>
      </w:r>
      <w:r>
        <w:rPr/>
        <w:t>ꥈ</w:t>
      </w:r>
      <w:r>
        <w:rPr/>
        <w:t>㔥싂㑳쉹轀ꄪ浣③숫槂㛂縪䉬䩅璵</w:t>
      </w:r>
      <w:r>
        <w:rPr/>
        <w:t>ꔰ</w:t>
      </w:r>
      <w:r>
        <w:rPr/>
        <w:t>㌹숸䍆</w:t>
      </w:r>
      <w:r>
        <w:rPr/>
        <w:t>ꥇ</w:t>
      </w:r>
      <w:r>
        <w:rPr/>
        <w:t>嚿⹃䅑ꄩ슡㝬뽎棂畺쉟攤輳滃䓂咣㡵녍捺㖩</w:t>
      </w:r>
      <w:r>
        <w:rPr/>
        <w:t>⡃</w:t>
      </w:r>
      <w:r>
        <w:rPr/>
        <w:t>橮獹當䴽彌</w:t>
      </w:r>
      <w:r>
        <w:rPr/>
        <w:t>ꗂ</w:t>
      </w:r>
      <w:r>
        <w:rPr/>
        <w:t>䦻䍰嘵嚩灟獾♖䜪彗㌤伩汤㉲뭩楔⫂梿㉑卙砭㍷湳⥰묭䨵䂡勃㙮堲泂䜤灵㷂㇂㐫啾䀳㉋浱㐫䚵係㶡䙅復圊磂丶♒砯ꅫ朵㇂딦扆싂숣窡砷㝂╠쉥㔷⥓⑓坆束搸漥쉏䉉쉦⫂ꍅ癪嗂</w:t>
      </w:r>
      <w:r>
        <w:rPr/>
        <w:t>⡫</w:t>
      </w:r>
      <w:r>
        <w:rPr/>
        <w:t>㪣䘬㕷ꅤ⤱췂确䎩슩䱩䜷䍃痂檩揃땺썹塃穮䅂㨲쉧轳彮</w:t>
      </w:r>
      <w:r>
        <w:rPr/>
        <w:t>⠽</w:t>
      </w:r>
      <w:r>
        <w:rPr/>
        <w:t>癶摑☫縫䑀春䍧䵠恙ㅥ㨴쉢湨搥㩀숴䡺ぃ㤪慚慈㵅䩇㑇携⛂⍈椶䅂ㅖ뭩䄯歋슩爮绍⮬㝫ꌤ</w:t>
      </w:r>
      <w:r>
        <w:rPr/>
        <w:t>ꕃꤤ</w:t>
      </w:r>
      <w:r>
        <w:rPr/>
        <w:t>掬</w:t>
      </w:r>
      <w:r>
        <w:rPr/>
        <w:t>ⴻ</w:t>
      </w:r>
      <w:r>
        <w:rPr/>
        <w:t>〸숱䅚猸</w:t>
      </w:r>
      <w:r>
        <w:rPr/>
        <w:t>ꦘ</w:t>
      </w:r>
      <w:r>
        <w:rPr/>
        <w:t>痂㑮暩偺睓⽪</w:t>
      </w:r>
      <w:r>
        <w:rPr/>
        <w:t>꧍</w:t>
      </w:r>
      <w:r>
        <w:rPr/>
        <w:t>㩺</w:t>
      </w:r>
      <w:r>
        <w:rPr/>
        <w:t>ꕚ</w:t>
      </w:r>
      <w:r>
        <w:rPr/>
        <w:t>䴩繾䖩樥㥧盍ꅨ档偟〳ꥢ漱♚㕈伺睡畳䝹⭶飂頨쉗⩳䕱㡸晚洳洭歺伵偠㥹㴬䖥㥰뭴ꄱ쉶頩䏂䕙摏ど匪㙪䩒冩ㅦ⫂婵쉲췂䎡㝨䱸嘫⚘䙧癶ꌭ乧㒿쵥栦偋컂⴫䅺昦䘹슥僂梏䗍⤯싍㵧쵥췂꺩碏쵔殿䉇㯂呅摂敖䡤㵶扔싃捭悵깚轤쉔㩖䶻䋂䡊</w:t>
      </w:r>
      <w:r>
        <w:rPr/>
        <w:t>⡰</w:t>
      </w:r>
      <w:r>
        <w:rPr/>
        <w:t>敕椹쉉颏</w:t>
      </w:r>
      <w:r>
        <w:rPr/>
        <w:t>Ⱝ</w:t>
      </w:r>
      <w:r>
        <w:rPr/>
        <w:t>頣ꅃ当㉟⪘烂ꍃ扁깭⵬뽨⪿䁺偪儴㝢슡懂슩晦⴩圹㢵걎땃瑚䲘杩儣扵㙕</w:t>
      </w:r>
      <w:r>
        <w:rPr/>
        <w:t>ꔮ␸</w:t>
      </w:r>
      <w:r>
        <w:rPr/>
        <w:t>稬轟⑷뽤䙄㖻禘숤쉅숰䰺䰯灄晸ꥠ杫</w:t>
      </w:r>
      <w:r>
        <w:rPr/>
        <w:t>ꦩ</w:t>
      </w:r>
      <w:r>
        <w:rPr/>
        <w:t>㮱㡵쵬쉾</w:t>
      </w:r>
      <w:r>
        <w:rPr/>
        <w:t>ꕎ</w:t>
      </w:r>
      <w:r>
        <w:rPr/>
        <w:t>ㅨ繰嘰主嚘⎥灸痂쏂䝓坷䮮⹬ꅔ木䄤瀥㕆橬쉕걌숲┸ㄨ⸦禮八쉨轔⥡畧哃⫂⥹썰ㅠ㌱盂㵯숥⑇繐䝨쵬쉪꺻쉃숣歱墏椥쉥捧싂㡾䜭쉖哂煫婁⏂㠦쉡潂楐㭁枩⩸⍾祙瑖坂</w:t>
      </w:r>
      <w:r>
        <w:rPr/>
        <w:t>ꕊ</w:t>
      </w:r>
      <w:r>
        <w:rPr/>
        <w:t>利▿㵉쉙䡘쉇ꅦ⦬楲䜵캵竂扲橡슩⭨ꍂ桰䛎湺煓未쉄彔䑬䜭㑺㉙ꄥ뽓숲쉮卤걾쉸䁏爵甤猪⪘</w:t>
      </w:r>
      <w:r>
        <w:rPr/>
        <w:t>ꦩ</w:t>
      </w:r>
      <w:r>
        <w:rPr/>
        <w:t>Ⱓ</w:t>
      </w:r>
      <w:r>
        <w:rPr/>
        <w:t>쉇禡䲥떏</w:t>
      </w:r>
      <w:r>
        <w:rPr/>
        <w:t>ⷂ</w:t>
      </w:r>
      <w:r>
        <w:rPr/>
        <w:t>泂䅶弯協兕</w:t>
      </w:r>
      <w:r>
        <w:rPr/>
        <w:t>⠻</w:t>
      </w:r>
      <w:r>
        <w:rPr/>
        <w:t>帨┻싂昶숤澩쉋䍏넺剕</w:t>
      </w:r>
      <w:r>
        <w:rPr/>
        <w:t>ⱖ</w:t>
      </w:r>
      <w:r>
        <w:rPr/>
        <w:t>硚轷⥍</w:t>
      </w:r>
      <w:r>
        <w:rPr/>
        <w:t>⠴</w:t>
      </w:r>
      <w:r>
        <w:rPr/>
        <w:t>㗂活圪瀩☦숦썗⬷⦣瘣坆旂싂쉥瑰</w:t>
      </w:r>
      <w:r>
        <w:rPr/>
        <w:t>Ⳃ⹃⍁</w:t>
      </w:r>
      <w:r>
        <w:rPr/>
        <w:t>䕄牣</w:t>
      </w:r>
      <w:r>
        <w:rPr/>
        <w:t>ꥇ╀</w:t>
      </w:r>
      <w:r>
        <w:rPr/>
        <w:t>燃伺湒</w:t>
      </w:r>
      <w:r>
        <w:rPr/>
        <w:t>⡈⍘</w:t>
      </w:r>
      <w:r>
        <w:rPr/>
        <w:t>㠷畖㡇暥</w:t>
      </w:r>
      <w:r>
        <w:rPr/>
        <w:t>ꕫ☯</w:t>
      </w:r>
      <w:r>
        <w:rPr/>
        <w:t>㵓睮쉺껂</w:t>
      </w:r>
      <w:r>
        <w:rPr/>
        <w:t>⠩</w:t>
      </w:r>
      <w:r>
        <w:rPr/>
        <w:t>䴳쉋</w:t>
      </w:r>
      <w:r>
        <w:rPr/>
        <w:t>ⵌ</w:t>
      </w:r>
      <w:r>
        <w:rPr/>
        <w:t>爤忎姂</w:t>
      </w:r>
      <w:r>
        <w:rPr/>
        <w:t>꤯</w:t>
      </w:r>
      <w:r>
        <w:rPr/>
        <w:t>ㅄ爱ㅃ抩싂䥺㑑塶䅯䅬</w:t>
      </w:r>
      <w:r>
        <w:rPr/>
        <w:t>ꗂ</w:t>
      </w:r>
      <w:r>
        <w:rPr/>
        <w:t>䥲桯췂☥䥃㍩⩆数㭖썯啘瑴㍳㥓厣塧杉쵲佟忂䭅卷䱆杍</w:t>
      </w:r>
      <w:r>
        <w:rPr/>
        <w:t>ꖩ</w:t>
      </w:r>
      <w:r>
        <w:rPr/>
        <w:t>体</w:t>
      </w:r>
      <w:r>
        <w:rPr/>
        <w:t>ꥆ</w:t>
      </w:r>
      <w:r>
        <w:rPr/>
        <w:t>浆</w:t>
      </w:r>
      <w:r>
        <w:rPr/>
        <w:t>ⰲ</w:t>
      </w:r>
      <w:r>
        <w:rPr/>
        <w:t>䥈☳⑯슥ば頯</w:t>
      </w:r>
      <w:r>
        <w:rPr/>
        <w:t>ⱈ</w:t>
      </w:r>
      <w:r>
        <w:rPr/>
        <w:t>䕵뭥噰㈊䴪촯쉰捐区坚쉔䵯丹堮㕚劻슬克癯啗쉦硎녊</w:t>
      </w:r>
      <w:r>
        <w:rPr/>
        <w:t>⣂</w:t>
      </w:r>
      <w:r>
        <w:rPr/>
        <w:t>ꕙ</w:t>
      </w:r>
      <w:r>
        <w:rPr/>
        <w:t>轨㥴갺썄幺呱塺쉍悿③濂剆쉫颵敪䚮㩘⧃⭳⹦䡤復䐥⨬㑙⨴쉰娲术渪堭㯂췂㔰쉢䴤橱쉞쉙灂땯⨩䇂</w:t>
      </w:r>
      <w:r>
        <w:rPr/>
        <w:t>ꤨ</w:t>
      </w:r>
      <w:r>
        <w:rPr/>
        <w:t>剃櫂礪嚿晹䉭嘮쵯䫎凂焪⸥秂䈰飍쉢去쌮⩎䑙䬮繶⩴ꅏ䑀싍쉡쉓칚⻂</w:t>
      </w:r>
      <w:r>
        <w:rPr/>
        <w:t>ꔯ</w:t>
      </w:r>
      <w:r>
        <w:rPr/>
        <w:t>硟㕎牕⩶⨵뼵뼭澡飂䉃濂⾱橎쉄䡉塌ꅑ乕숳㡎䭧䁌穀쉉轊報䁡녮睫獕㬷偮묱獬塆稥쉁겮쉩뼭䁐燂뼽禩殏숳疘싂㭓쉆熿쎱睟⪵ㆬ繷橾䣂硏긨淎쉞穃㨥献獉䈹⵶믂摙旂녹䡣彔䱇祬⨥깐稪爫漥⑬㘺㘫呗㐨昱䖿獇숬ꍞ쉟</w:t>
      </w:r>
      <w:r>
        <w:rPr/>
        <w:t>⡢</w:t>
      </w:r>
      <w:r>
        <w:rPr/>
        <w:t>璬兠桬</w:t>
      </w:r>
      <w:r>
        <w:rPr/>
        <w:t>ꕌ</w:t>
      </w:r>
      <w:r>
        <w:rPr/>
        <w:t>㌨商⎣캻뼮숮倪♕䥍煬♘汅쉵ꆮ쉃숸歔獠癔䱚啒䙉扥슻咻㒘ꍦ獑䳂㡓䕍嫂㒣恃噏彉楣炘漰ㅴ怶딮猷噴縶獠嗂㪣塨숽煭</w:t>
      </w:r>
      <w:r>
        <w:rPr/>
        <w:t>ꤹ</w:t>
      </w:r>
      <w:r>
        <w:rPr/>
        <w:t>匪䙬⮥긥숭㮵绎氤⍗挥繩䴳䝞쉆䌴</w:t>
      </w:r>
      <w:r>
        <w:rPr/>
        <w:t>ꥁ</w:t>
      </w:r>
      <w:r>
        <w:rPr/>
        <w:t>숭縻䜷㙍㑢쉡ㅧ䙗愽椹澣坏䲥ꍒ奈⨫榻쉵偪꺘䘻</w:t>
      </w:r>
      <w:r>
        <w:rPr/>
        <w:t>ꤤ⏂</w:t>
      </w:r>
      <w:r>
        <w:rPr/>
        <w:t>㙶쉾뇂䚥䄰塌㟂ざꆡ⩬䇂쉓쉵떻䊿䄷</w:t>
      </w:r>
      <w:r>
        <w:rPr/>
        <w:t>⵰</w:t>
      </w:r>
      <w:r>
        <w:rPr/>
        <w:t>牍嘦녷땤䁧䒩栬ꄥꍆ灙</w:t>
      </w:r>
      <w:r>
        <w:rPr/>
        <w:t>⠴</w:t>
      </w:r>
      <w:r>
        <w:rPr/>
        <w:t>쉁</w:t>
      </w:r>
      <w:r>
        <w:rPr/>
        <w:t>ꤶ</w:t>
      </w:r>
      <w:r>
        <w:rPr/>
        <w:t>숷癯╥뇎㶏䈯㈹촹䑔䥷稭唻橇攫㡷넴⑁吰</w:t>
      </w:r>
      <w:r>
        <w:rPr/>
        <w:t>ꕈ</w:t>
      </w:r>
      <w:r>
        <w:rPr/>
        <w:t>冬쉂䬪渭湀煍硗䱭㑺뾱顇噁灲㍺慫䅣싃樦䗂ꅆ呔⩦뗂ꥷ绂塖쉏䄦㞩떮⍅쉊쉭慟▩ꄱ倯☥䳂甯冩狍쉘然숩䎩숫汩슬⫂⮡㊩䄽拂쉤偹温榡</w:t>
      </w:r>
      <w:r>
        <w:rPr/>
        <w:t>ⷂ</w:t>
      </w:r>
      <w:r>
        <w:rPr/>
        <w:t>氶澱睊Ⓕ䉥쉠숤넱硔쉊穉䰵䴵♟쉺婏㷂</w:t>
      </w:r>
      <w:r>
        <w:rPr/>
        <w:t>ⱆ</w:t>
      </w:r>
      <w:r>
        <w:rPr/>
        <w:t>칚弶ꥲ⼽썁奘츽甹䥕繉㨫⬤㧂䛂㧂渽싂깟㉵⎏潒暩灈氪슥匣⛂䡑걩檿뿂쉉⽕쌪╡瘥싂䰣㕱捑뭁</w:t>
      </w:r>
      <w:r>
        <w:rPr/>
        <w:t>ꕍ</w:t>
      </w:r>
      <w:r>
        <w:rPr/>
        <w:t>㈪畱牁擂咡䡸䕍⚩䑦뽨卖獓塊걢䍵숯埂䑢啒婔仍庬ꍗ숬䉐殩恅뾱갱澏</w:t>
      </w:r>
      <w:r>
        <w:rPr/>
        <w:t>ꤸ</w:t>
      </w:r>
      <w:r>
        <w:rPr/>
        <w:t>怸⹏䕨灬숰⛂㟂ꍩ㡕쉈</w:t>
      </w:r>
      <w:r>
        <w:rPr/>
        <w:t>ꥑ</w:t>
      </w:r>
      <w:r>
        <w:rPr/>
        <w:t>潳祑撵䥧㔬䡑⫂榬ꍨ湗</w:t>
      </w:r>
      <w:r>
        <w:rPr/>
        <w:t>꥓</w:t>
      </w:r>
      <w:r>
        <w:rPr/>
        <w:t>Ⳃ</w:t>
      </w:r>
      <w:r>
        <w:rPr/>
        <w:t>懂䙤塈庱稥䜊썍帰䂡浠습㝖䨰戶䅾㡌컂疘乧䙕桞쉬쉮쵨</w:t>
      </w:r>
      <w:r>
        <w:rPr/>
        <w:t>ꔳ</w:t>
      </w:r>
      <w:r>
        <w:rPr/>
        <w:t>朴塀㢮ꅥ쉅숸쉇㴮⼱纩쎿枣慕⩁㕔倦睉創␪輰輻繋坳桏ぉ숮沵숬樦㖣칩</w:t>
      </w:r>
      <w:r>
        <w:rPr/>
        <w:t>Ⱝ</w:t>
      </w:r>
      <w:r>
        <w:rPr/>
        <w:t>쉤䑴猳塉㝆뭠嚻</w:t>
      </w:r>
      <w:r>
        <w:rPr/>
        <w:t>ꗂ</w:t>
      </w:r>
      <w:r>
        <w:rPr/>
        <w:t>扫䥈燂坲奰☲뭸兆傻䁬兙ꄣ䰫㐻祢祣礨╘塱傡獸⵲揂뇂땑楗싂剒儸唭弮畫쉇䲱</w:t>
      </w:r>
      <w:r>
        <w:rPr/>
        <w:t>ꥆ</w:t>
      </w:r>
      <w:r>
        <w:rPr/>
        <w:t>牃슻⼸ㅑ䱨䲩쵦䠵뮩拎⧂㙶㘶洤䨴㍋歧位灲㴫剭嘪쉭煁唹걢煙숪♅攪䘭믂烂⹺ꍙ礪Ⓜ杪㥫⨫䡠摳旂桷딥⪩琸顳攦眤撻䕃䓂儬䍧样画匹擂䍶桨竂惍땍懂礤彉瀯䨪</w:t>
      </w:r>
      <w:r>
        <w:rPr/>
        <w:t>⠯</w:t>
      </w:r>
      <w:r>
        <w:rPr/>
        <w:t>ⵃ</w:t>
      </w:r>
      <w:r>
        <w:rPr/>
        <w:t>皱깄摑凃爪숹</w:t>
      </w:r>
      <w:r>
        <w:rPr/>
        <w:t>Ⳃ</w:t>
      </w:r>
      <w:r>
        <w:rPr/>
        <w:t>捩䧂炡庮㐯♴画圽㵀⍚具㍊</w:t>
      </w:r>
      <w:r>
        <w:rPr/>
        <w:t>ꗂ</w:t>
      </w:r>
      <w:r>
        <w:rPr/>
        <w:t>扤䅲䁥꥙場䌹습숶輳彑祲</w:t>
      </w:r>
      <w:r>
        <w:rPr/>
        <w:t>ꤤ</w:t>
      </w:r>
      <w:r>
        <w:rPr/>
        <w:t>깄䴻㥄䌩嫃</w:t>
      </w:r>
      <w:r>
        <w:rPr/>
        <w:t>⠰</w:t>
      </w:r>
      <w:r>
        <w:rPr/>
        <w:t>䅔涿盍煙睂쉥</w:t>
      </w:r>
      <w:r>
        <w:rPr/>
        <w:t>ꕧ</w:t>
      </w:r>
      <w:r>
        <w:rPr/>
        <w:t>쉇⧎椦䝃⚣顔㑨⥔兒㬪ㅙ辱깠쉡⭚がꥠ坮煕⑈汲梣䤸咘ꅉ弳⹃놵</w:t>
      </w:r>
      <w:r>
        <w:rPr/>
        <w:t>ⲣ</w:t>
      </w:r>
      <w:r>
        <w:rPr/>
        <w:t>坈⑘쉟뽍긻⸫啡쵺捗灆⹅䇂忂栲걢扟旂凂䢻♳晕截䎩㥡㙡儯係歱╺䵟쉀⍥㚏뼬쉞숱䵏</w:t>
      </w:r>
      <w:r>
        <w:rPr/>
        <w:t>ꕮ</w:t>
      </w:r>
      <w:r>
        <w:rPr/>
        <w:t>祯뭧⩓䍡毂坢䩂䅠唯⫂助깓汴䔬ㅌ</w:t>
      </w:r>
      <w:r>
        <w:rPr/>
        <w:t>ꤥ</w:t>
      </w:r>
      <w:r>
        <w:rPr/>
        <w:t>痂㔴땰熵幵</w:t>
      </w:r>
      <w:r>
        <w:rPr/>
        <w:t>ⴴ</w:t>
      </w:r>
      <w:r>
        <w:rPr/>
        <w:t>㎩埂⺱쉴䥓䅁年䁯䝺슱牆쉱쉌걀凂涏䝅猯♓⤬묮쉞싂娰쉔䩅卐㕅䍆㵞┹⥶㡳</w:t>
      </w:r>
      <w:r>
        <w:rPr/>
        <w:t>⡗</w:t>
      </w:r>
      <w:r>
        <w:rPr/>
        <w:t>竂橾慩㡠</w:t>
      </w:r>
      <w:r>
        <w:rPr/>
        <w:t>⠪</w:t>
      </w:r>
      <w:r>
        <w:rPr/>
        <w:t>쉃⽆</w:t>
      </w:r>
      <w:r>
        <w:rPr/>
        <w:t>ꔻ</w:t>
      </w:r>
      <w:r>
        <w:rPr/>
        <w:t>䉫瑕䩥㢱䏎楩땱츸䙭扐㢻㉚䠮桤䵣猻쉚⩞嗂卉砨怤⩫砺丣䩥㔷畃弰畮暩⥐橏䑬榱쉷</w:t>
      </w:r>
      <w:r>
        <w:rPr/>
        <w:t>ꖏ</w:t>
      </w:r>
      <w:r>
        <w:rPr/>
        <w:t>쉴摳烃뿂呅ㅴ汷伽</w:t>
      </w:r>
      <w:r>
        <w:rPr/>
        <w:t>⡪⬵</w:t>
      </w:r>
      <w:r>
        <w:rPr/>
        <w:t>䀯迂⨫側䇂丹쉪䪻걆彀㪏戤쉈䁟㎮帨䋂䏂䁕촤砥쉓㝷䁺㔪ꄰ祀嘥垘砮☣쵹〈ㄣ獙㫂䪩塩潣⸷☱</w:t>
      </w:r>
      <w:r>
        <w:rPr/>
        <w:t>ⱘ</w:t>
      </w:r>
      <w:r>
        <w:rPr/>
        <w:t>쉞偉</w:t>
      </w:r>
      <w:r>
        <w:rPr/>
        <w:t>ⱚ</w:t>
      </w:r>
      <w:r>
        <w:rPr/>
        <w:t>媿稨촣繒㇂쌦㟂캡쉇䍖㤵垡䴻䣂숶슡䅐繺슩땲汊敫甹촺喻瑖框뽱攰⎏栴ꥵ卑猯䠳䴶䉶䍉楑ㆮ㧎片㇂摪쉟</w:t>
      </w:r>
      <w:r>
        <w:rPr/>
        <w:t>꤯⥡</w:t>
      </w:r>
      <w:r>
        <w:rPr/>
        <w:t>㤭扊扔⭍㵷繭쉙쉅煳轃琩慩灎烎㯂偱쉟䭩캩䭪㬦촽揂슮㈬彇䈣㵣놡⑤刲輊桧猫楧夺橑棂㉃ꍊ뭄쉢け离뽃剧㟂숦녞役稴㭋㜷♈</w:t>
      </w:r>
      <w:r>
        <w:rPr/>
        <w:t>ꤹ</w:t>
      </w:r>
      <w:r>
        <w:rPr/>
        <w:t>䰵</w:t>
      </w:r>
      <w:r>
        <w:rPr/>
        <w:t>ꗂ</w:t>
      </w:r>
      <w:r>
        <w:rPr/>
        <w:t>啚ꏃ䣂媩쉐䙌楈㷂恄挪漶堭洩协漭숽㙺僂⼰㥬㈪㦣䋂䉉殿┶싂㷂䂥熥恘ヂ䚱⩮䱤뾱幎敀䱊䵯摀쉤㵘壂朲堽お㕸桗係쉷吴캻</w:t>
      </w:r>
      <w:r>
        <w:rPr/>
        <w:t>ⴻ</w:t>
      </w:r>
      <w:r>
        <w:rPr/>
        <w:t>偕⑚䔫畾ꎡ쉟ㅁ幚㘶㄰䬹㓂⭞㕰깆䛂㉣扦싂坁㑠㯂⌶</w:t>
      </w:r>
      <w:r>
        <w:rPr/>
        <w:t>ꥀ</w:t>
      </w:r>
      <w:r>
        <w:rPr/>
        <w:t>瘱䭙啋爰ꥺ꥘숷♋懂摞灶㌹㷂䍌促催場</w:t>
      </w:r>
      <w:r>
        <w:rPr/>
        <w:t>Ⱶ</w:t>
      </w:r>
      <w:r>
        <w:rPr/>
        <w:t>塒ꌲ㟂嫂㮵ㄬ㘺䱑㡔ꥥヂ払㎮い歔㩷焭敕㠹頻⪻</w:t>
      </w:r>
      <w:r>
        <w:rPr/>
        <w:t>⡂</w:t>
      </w:r>
      <w:r>
        <w:rPr/>
        <w:t>昵轵䲏澩␭乴兓卅⽨㌥偹숻橕</w:t>
      </w:r>
      <w:r>
        <w:rPr/>
        <w:t>ꦬ</w:t>
      </w:r>
      <w:r>
        <w:rPr/>
        <w:t>攮畮녖甸潭犻슥穊㩢쉾㥞</w:t>
      </w:r>
      <w:r>
        <w:rPr/>
        <w:t>ꔭ</w:t>
      </w:r>
      <w:r>
        <w:rPr/>
        <w:t>瑕癧慈佂묪係㣂䵈偧惂䙀琪癹</w:t>
      </w:r>
      <w:r>
        <w:rPr/>
        <w:t>Ⳃ</w:t>
      </w:r>
      <w:r>
        <w:rPr/>
        <w:t>쉫䘮╋㙤⩀獢</w:t>
      </w:r>
      <w:r>
        <w:rPr/>
        <w:t>⡔</w:t>
      </w:r>
      <w:r>
        <w:rPr/>
        <w:t>䩗兎숩囂䆩䡬⧂睍乌䳃㕌⑥땒祠橬쉘爨ꌫ䄥▥걡⿂囂⑞眥㬳</w:t>
      </w:r>
      <w:r>
        <w:rPr/>
        <w:t>ⱐ</w:t>
      </w:r>
      <w:r>
        <w:rPr/>
        <w:t>杶䎩奕숥繬䁐䠱㩞轺⎩猺痂ꆣㆱ䁵顩␯넰愹转ㅪ䏎〥瘮啟⻎灦⿂顏䕀뭃塲癯ꥷ侮싂䖬㛂縩椳䴫占넰呎䥄긲녒穧숳⸶싂㥃㫂</w:t>
      </w:r>
      <w:r>
        <w:rPr/>
        <w:t>ꤺ</w:t>
      </w:r>
      <w:r>
        <w:rPr/>
        <w:t>塒录䐩䙪썐勂Ⓝ䉞</w:t>
      </w:r>
      <w:r>
        <w:rPr/>
        <w:t>ꕡ</w:t>
      </w:r>
      <w:r>
        <w:rPr/>
        <w:t>㒱㙇䕾吷瀺슬싂놿恲刽辿걀槂水䑮䡏㥁⩇埂쉩㔩ꥳ㭺歋塆摞浠癐⩓嚥ㅕ㉩共廂딤彃⹡敆숲吰쉋</w:t>
      </w:r>
      <w:r>
        <w:rPr/>
        <w:t>ꥃ</w:t>
      </w:r>
      <w:r>
        <w:rPr/>
        <w:t>ꄦ穫辻</w:t>
      </w:r>
      <w:r>
        <w:rPr/>
        <w:t>Ⳃ</w:t>
      </w:r>
      <w:r>
        <w:rPr/>
        <w:t>썒쉭쉄縹쉤顨⛂⨺캏睙枡숥䜰칋暥⻂䄯䟎渻</w:t>
      </w:r>
      <w:r>
        <w:rPr/>
        <w:t>ⱟ</w:t>
      </w:r>
      <w:r>
        <w:rPr/>
        <w:t>厏묯␬촭䡪⑅勂㴰⹓⑰氲䑠杙쵳䀷䅌晶┨杴䐹꥙㘨慁噸猬垬쵥䤭橶珂䵷쵸䩇湮惂쉯煡ぢ䑳ㄪ긽䁲쉰㡮䯂燂猵坬⑌扥獋䨦前汪⚿⑳㝒뭶頥ぺ⩍敘갶皡午洫⥵碩䱱걅汑湑㷂恆喬䔱숤帻窩偦⿂瑯䪻㠮䀩偮䘱権꺩敕䭔쉍㟂⼥弹珍숷䱙掏㍦⵾⩂䉎䉎䡀㵲⨵⹁中捍꺥垮䃃싂䈰䱪䡍帰␭쉤썾獰쉯㘷债䕺㍈轔㯍埍慐</w:t>
      </w:r>
      <w:r>
        <w:rPr/>
        <w:t>Ⱟⱀ</w:t>
      </w:r>
      <w:r>
        <w:rPr/>
        <w:t>䰲捁⺮䝁䣂汥䔴䥞挤</w:t>
      </w:r>
      <w:r>
        <w:rPr/>
        <w:t>⡖</w:t>
      </w:r>
      <w:r>
        <w:rPr/>
        <w:t>쌷绂⩑깩〭㢻땲帵♍땣⌲敧晈뽍摆썋⼰⭙栩䬺뇂㝷嘊歓䩵숸䃂ㄳ♳拂劵㑸灆</w:t>
      </w:r>
      <w:r>
        <w:rPr/>
        <w:t>ⱃ</w:t>
      </w:r>
      <w:r>
        <w:rPr/>
        <w:t>䅦䠩医㕞捇뭔憻뽭䩯弳쉇㡣䩇╳ㄻ煋剄</w:t>
      </w:r>
      <w:r>
        <w:rPr/>
        <w:t>ⱷ</w:t>
      </w:r>
      <w:r>
        <w:rPr/>
        <w:t>刦쵋㉂ꅢ⽈獢쉡畱柂⬹乺爵轓煴믂⥫㕏焯⤬捓䄣</w:t>
      </w:r>
      <w:r>
        <w:rPr/>
        <w:t>ꥊ</w:t>
      </w:r>
      <w:r>
        <w:rPr/>
        <w:t>ㄲ뼭␮楮긩㘷⥔嘰䡊숬쉃畞깹㎮</w:t>
      </w:r>
      <w:r>
        <w:rPr/>
        <w:t>꧂</w:t>
      </w:r>
      <w:r>
        <w:rPr/>
        <w:t>滂㨫╹浖漪ꅂ캵㑂牚汄㕔㚥⑭挲碣</w:t>
      </w:r>
      <w:r>
        <w:rPr/>
        <w:t>Ⱬ</w:t>
      </w:r>
      <w:r>
        <w:rPr/>
        <w:t>䩖䦮쉍␹㉴⬵뽪㉏䁯⺻㩟侥坭쉕婶旂㖿뽢碩乳춱슿䩐䜮挰穆㜨卭瑓쉩ㅁ숮僂⧂녤漶䢘潏䱷칪뿎⴫唭橉♇쉴儶卯幖㭴纻䢿⛂呑㗂偬⤥兂쉢猶佹㐦䁌奶瘵琨䭸桎쉸摶犘癔嚏</w:t>
      </w:r>
      <w:r>
        <w:rPr/>
        <w:t>ꕥ</w:t>
      </w:r>
      <w:r>
        <w:rPr/>
        <w:t>싂㨸䅠䍩楄䍾䩞䙍䘺楔䥅䖵⩥呸ォ쉎す迂喘⨰쉦剀卵佷塥⒡㏂娭칞恮숺橵♊䉀⿂䮮圹䅐炣浢⺩㣂㮥뇂䶥⩲唯㐥橸ꥤ渺묶祃扊廍橓⧂祔繃충徣⩫忂촪츩剭⩎䎡反䍷⍆擂㓂灨刪깆哂䌻唵</w:t>
      </w:r>
      <w:r>
        <w:rPr/>
        <w:t>꤭</w:t>
      </w:r>
      <w:r>
        <w:rPr/>
        <w:t>깨㉲</w:t>
      </w:r>
      <w:r>
        <w:rPr/>
        <w:t>Ⳃ</w:t>
      </w:r>
      <w:r>
        <w:rPr/>
        <w:t>쉩拂䩣案惂쉡㴨䨵쉳╰剚杁숰祑渭꥙搨喬㍃浭䑴숵偩㔦嘸쉑춮汳</w:t>
      </w:r>
      <w:r>
        <w:rPr/>
        <w:t>ꦬ</w:t>
      </w:r>
      <w:r>
        <w:rPr/>
        <w:t>쉠䥚坂劥眷숬狂彶摭㭈砳㑐숣俎颏摇橯甥㵗煱煋⩬숳䓂䬫⦘婳欣썂⴮獍〲䌪쉖漥辥傩䠽</w:t>
      </w:r>
      <w:r>
        <w:rPr/>
        <w:t>Ⳃ</w:t>
      </w:r>
      <w:r>
        <w:rPr/>
        <w:t>깬䔦뭏⍢㭳牶䓂숬䜤坈噾澡繘吪䄫祊绂숭呧䡋㕐숵⼸☵쉓嘥祦励偶䌦摢䩘㬳坱숥怦䭪惂쉉쉱橄䡄敟⚻嘴䅮縻⍆ꇂ쉶䬸☸䤻斵揂浾杍쉾癴쉪础彳晥㘸㯎㍾渴猶뽏奧㡏</w:t>
      </w:r>
      <w:r>
        <w:rPr/>
        <w:t>ⷂ</w:t>
      </w:r>
      <w:r>
        <w:rPr/>
        <w:t>棂䡸㑦⑸硭칤飂⽩恸姂伤奫漪䐺礶呂㍫湹䂮佅㑓奭㑳ꌫ긺</w:t>
      </w:r>
      <w:r>
        <w:rPr/>
        <w:t>⡏</w:t>
      </w:r>
      <w:r>
        <w:rPr/>
        <w:t>㊣弶兠䩩⤥栦劏䬻㡒ꥮ숯┥㕹䘰⩊슡繖묵䡭숳㝟䪬쵵戲潰㡉꺣祖瘺걾䬩䩆兕쉘窘䙆䠭潫欽䅦欯䵟湈</w:t>
      </w:r>
      <w:r>
        <w:rPr/>
        <w:t>ꔪ</w:t>
      </w:r>
      <w:r>
        <w:rPr/>
        <w:t>⽬⹋㞩礸乌㥙⍊㕯㡊佯썖</w:t>
      </w:r>
      <w:r>
        <w:rPr/>
        <w:t>ⱉ</w:t>
      </w:r>
      <w:r>
        <w:rPr/>
        <w:t>繒</w:t>
      </w:r>
      <w:r>
        <w:rPr/>
        <w:t>⠯Ⱙ</w:t>
      </w:r>
      <w:r>
        <w:rPr/>
        <w:t>䠪呟圽楒㡯뇂⥉쉪暿兄캣䭔ꌵㅲ祗㡙顱硓䯂轗㵲礱䕄穌⤫쉨칀楴塔厵⭋싂䑪䀦弨슩坦뭴⯂俎숲䝳㔸漪䧂幱ꄺ딊㴱䙵</w:t>
      </w:r>
      <w:r>
        <w:rPr/>
        <w:t>ꕲ</w:t>
      </w:r>
      <w:r>
        <w:rPr/>
        <w:t>쉓顑䗂砽煾</w:t>
      </w:r>
      <w:r>
        <w:rPr/>
        <w:t>ⵋ</w:t>
      </w:r>
      <w:r>
        <w:rPr/>
        <w:t>顮䀺䭋⑹嗃挰㜲쉬畫懂壂䇂싂㍙␪氵놩䩟䱁</w:t>
      </w:r>
      <w:r>
        <w:rPr/>
        <w:t>⠻</w:t>
      </w:r>
      <w:r>
        <w:rPr/>
        <w:t>务卷숸扱眻活녂㕀顣刪晍湷㟂숮⩪䐺㠷扖摦灘橎䥗칞꥘㐪湸彔歡⧂쵈朤呅ぇ旂숺ꌥき㝑걟</w:t>
      </w:r>
      <w:r>
        <w:rPr/>
        <w:t>ꤱ</w:t>
      </w:r>
      <w:r>
        <w:rPr/>
        <w:t>뗂䈴珂助䷂䁷摲묵幰쉐쉐癑㮱升䝩⽁嗂⚩琤捔⼴䆱쉇䖻橎ꌩ</w:t>
      </w:r>
      <w:r>
        <w:rPr/>
        <w:t>꧂</w:t>
      </w:r>
      <w:r>
        <w:rPr/>
        <w:t>扒顋嘦塁치垩䥳⏂㴽㜰쉡㠲䪩穦䭸쎥</w:t>
      </w:r>
      <w:r>
        <w:rPr/>
        <w:t>⠸</w:t>
      </w:r>
      <w:r>
        <w:rPr/>
        <w:t>䩌⨪ㅠ쉙あ썐㙹㙑떣剨墮㩍擂䭂〨ꅸ㡫싂徥晘久㡲囎飂偏㭞彙硣㒏匸瑡㨤쉍珂꥙㘻㥥琶浍改쉲쵕ㄮ</w:t>
      </w:r>
      <w:r>
        <w:rPr/>
        <w:t>⠤</w:t>
      </w:r>
      <w:r>
        <w:rPr/>
        <w:t>䍒䌳棂啫癔䅕쉦ㅆ䩨飂䔹摒瞥瘱깤㙱┫㡀桳</w:t>
      </w:r>
      <w:r>
        <w:rPr/>
        <w:t>ⶮ</w:t>
      </w:r>
      <w:r>
        <w:rPr/>
        <w:t>썹</w:t>
      </w:r>
    </w:p>
    <w:p>
      <w:pPr>
        <w:pStyle w:val="PreformattedText"/>
        <w:bidi w:val="0"/>
        <w:spacing w:before="0" w:after="0"/>
        <w:jc w:val="left"/>
        <w:rPr/>
      </w:pPr>
      <w:r>
        <w:rPr/>
        <w:t>慪숯②㤺㷂ꥴ喩㛂쉠㉅ꍡ漥喵슱㵠녪顀껂⨨쉳泂쉺⵭穐搴瑤値싂</w:t>
      </w:r>
      <w:r>
        <w:rPr/>
        <w:t>ꖿ</w:t>
      </w:r>
      <w:r>
        <w:rPr/>
        <w:t>䱰䁵쉇扦䭫⯎圵吤也槂㙩獺勂썓怰㛂橑䲿⯂㍇⍲砻쉙䕣䑢쵄煂숪䡑拍㉱숹杉䱸</w:t>
      </w:r>
      <w:r>
        <w:rPr/>
        <w:t>ꤽ</w:t>
      </w:r>
      <w:r>
        <w:rPr/>
        <w:t>쉓潈潚</w:t>
      </w:r>
      <w:r>
        <w:rPr/>
        <w:t>ⵟ</w:t>
      </w:r>
      <w:r>
        <w:rPr/>
        <w:t>吹♃숰</w:t>
      </w:r>
      <w:r>
        <w:rPr/>
        <w:t>Ⱔ</w:t>
      </w:r>
      <w:r>
        <w:rPr/>
        <w:t>⾬窩砱㛂쉳䭚燂䱓飂䕞晈䠫촣㵌廂⌳⩭佁㜺㥾떮凂쉌</w:t>
      </w:r>
      <w:r>
        <w:rPr/>
        <w:t>ꦱ</w:t>
      </w:r>
      <w:r>
        <w:rPr/>
        <w:t>ⰰ</w:t>
      </w:r>
      <w:r>
        <w:rPr/>
        <w:t>橈庩깖췂䅹뭣畈칣礬䖏㥨</w:t>
      </w:r>
      <w:r>
        <w:rPr/>
        <w:t>ⷂ</w:t>
      </w:r>
      <w:r>
        <w:rPr/>
        <w:t>쉡䴵咩婋瞵婙</w:t>
      </w:r>
      <w:r>
        <w:rPr/>
        <w:t>⡞</w:t>
      </w:r>
      <w:r>
        <w:rPr/>
        <w:t>㑧㧂</w:t>
      </w:r>
      <w:r>
        <w:rPr/>
        <w:t>ꤷ</w:t>
      </w:r>
      <w:r>
        <w:rPr/>
        <w:t>穙歷䡑䘦䱨䄱㑀䔨䐳幤幵㑠쵬橯礪뮩眱樺㶻㍤幘氱</w:t>
      </w:r>
      <w:r>
        <w:rPr/>
        <w:t>ⵢ</w:t>
      </w:r>
      <w:r>
        <w:rPr/>
        <w:t>樣뼥⬱祴䑯挷㨪춮濎㉅頵㍗瞘攷太㚣쉺쉋걁祟幱쵔◂쉘싃쉣㉤拍䈳䊩ꍂ睚캩캮熿汊婶뼦硵슬┯⥾뭗㇂摋䰰煺䜩㬵潦⫂␭⥏摭彳⨷⎩飂兯橉</w:t>
      </w:r>
      <w:r>
        <w:rPr/>
        <w:t>Ⲭ</w:t>
      </w:r>
      <w:r>
        <w:rPr/>
        <w:t>㴩┯皵㬪쉭썸䉦帴㝸噏恨䝑◂땍깴厩瑎稴䝌㣂祅娤堥◂䌩▵婺ㅗ迂쵬晙弪忂</w:t>
      </w:r>
      <w:r>
        <w:rPr/>
        <w:t>ꕮ</w:t>
      </w:r>
      <w:r>
        <w:rPr/>
        <w:t>⢵</w:t>
      </w:r>
      <w:r>
        <w:rPr/>
        <w:t>䱀捪껂捕奯</w:t>
      </w:r>
      <w:r>
        <w:rPr/>
        <w:t>ꦣ</w:t>
      </w:r>
      <w:r>
        <w:rPr/>
        <w:t>䱣偨攩䡾瞏⸭♺倮⚿兒兢桡⍑쉆⭨琩꥗慈숸㌱䏂숺乺⭂湁㍙洯眶剅쉙轄ꥤ䥋숬㕓㕡</w:t>
      </w:r>
      <w:r>
        <w:rPr/>
        <w:t>꧍</w:t>
      </w:r>
      <w:r>
        <w:rPr/>
        <w:t>겡桫徻涘狃㉾⽡쉴垥걒窻㌭쉞녗乯礤恷唴⦡焲䑨䋃硤儺</w:t>
      </w:r>
      <w:r>
        <w:rPr/>
        <w:t>ꦣ</w:t>
      </w:r>
      <w:r>
        <w:rPr/>
        <w:t>参갯甦穳㩓⍦숩</w:t>
      </w:r>
      <w:r>
        <w:rPr/>
        <w:t>ꕉ</w:t>
      </w:r>
      <w:r>
        <w:rPr/>
        <w:t>㇎</w:t>
      </w:r>
      <w:r>
        <w:rPr/>
        <w:t>⡧</w:t>
      </w:r>
      <w:r>
        <w:rPr/>
        <w:t>坖㐵ꥧ㈤촭㭲偶䍌숳쉆奊㝏ꥳ窥娻潌塩⬊䥍呰䙳䢵⹘輹⨶⵮噭䛎⒡找⨦䀫쏃慎쉏묺瘣갭䕹쵁敚Ⓝ瑮媏㚮䉯穁⍔㍖㋂⸰瑊輲㵑拃ꎵ쉱</w:t>
      </w:r>
      <w:r>
        <w:rPr/>
        <w:t>꧂</w:t>
      </w:r>
      <w:r>
        <w:rPr/>
        <w:t>㝭㨮ꇂ⩍ㆡ䭆桨㬭伩╊劬썟ꥪ㉋뽬煾牟敧㥔〳汃</w:t>
      </w:r>
      <w:r>
        <w:rPr/>
        <w:t>ꦻ</w:t>
      </w:r>
      <w:r>
        <w:rPr/>
        <w:t>潪桘硞淎栰⭢䉈䙕捅슩숱杁掣㈽倵汣歲框㭩澩䪩䭔䠭䳂䕹㡫㡪묷┮汙쉏㕓쎡獫ꅪ乙쉃硷쉂녋㵐棎싂䅬挱䉰瓂卨ぢㅲ拂甥奩䉵╅甽녾㍹坌呧挽剭癊祹竂坯⭀䐺丷癗ㄱ瑮佷⸵繉欵⍩㮻싂㭉洸㑄䁶㡍쉌焹싂浾</w:t>
      </w:r>
      <w:r>
        <w:rPr/>
        <w:t>ⵦ</w:t>
      </w:r>
      <w:r>
        <w:rPr/>
        <w:t>坯䲱坧橥繩㑃⼺捉㭦牅ꍘ禿眱쉩滂⾻䙺▥㦘⩈㥇猣䢵凂녮犡檥⹀숩婋奵憩숸䰨녯</w:t>
      </w:r>
      <w:r>
        <w:rPr/>
        <w:t>Ⱓ</w:t>
      </w:r>
      <w:r>
        <w:rPr/>
        <w:t>儬劥ꅆ婭䠤쉙</w:t>
      </w:r>
      <w:r>
        <w:rPr/>
        <w:t>ⱊ</w:t>
      </w:r>
      <w:r>
        <w:rPr/>
        <w:t>焽磃搯숷喩㐶摭쌫旂쉳獟녲䝡㵀牁禥䁎䥆ぞ弥刪瞬怤쉃席㛂깶轴摅䵗爪㷂嚏睮</w:t>
      </w:r>
      <w:r>
        <w:rPr/>
        <w:t>ꔩ╙</w:t>
      </w:r>
      <w:r>
        <w:rPr/>
        <w:t>Ⱔ</w:t>
      </w:r>
      <w:r>
        <w:rPr/>
        <w:t>迂㙰㉨쉭瀸噣灪䀩⒮恂䉬怭☫깕쵱⿂䎻쉆䘨瀳盂㏂</w:t>
      </w:r>
      <w:r>
        <w:rPr/>
        <w:t>ꖡ</w:t>
      </w:r>
      <w:r>
        <w:rPr/>
        <w:t>噋债欤뽳뽴♱⹕枬縪彃⽦쉟넫껂惂㋂剓䑣쉤땖㌺惂㩔佖兀㙘夻汪噁掣协䵳嘪燂놣橬㵱凎䴻睍촪㓃伣㪥䠺庩㵤棂洽</w:t>
      </w:r>
      <w:r>
        <w:rPr/>
        <w:t>⡙</w:t>
      </w:r>
      <w:r>
        <w:rPr/>
        <w:t>婐</w:t>
      </w:r>
      <w:r>
        <w:rPr/>
        <w:t>Ⳃ</w:t>
      </w:r>
      <w:r>
        <w:rPr/>
        <w:t>ꗂ</w:t>
      </w:r>
      <w:r>
        <w:rPr/>
        <w:t>坖쉍䆮窮瓂曍▻쉴汍懃硱瑩湶㉓⼨剀㜵顮䙎⤨埂畹뮩싂瞻縵燎彊⌭兡䚵卮쎿禡싂⬨꥖</w:t>
      </w:r>
      <w:r>
        <w:rPr/>
        <w:t>⡖</w:t>
      </w:r>
      <w:r>
        <w:rPr/>
        <w:t>櫂뼪㬣숳敥ꌫⓃ㘪䍵칗㡋</w:t>
      </w:r>
      <w:r>
        <w:rPr/>
        <w:t>ⷂ</w:t>
      </w:r>
      <w:r>
        <w:rPr/>
        <w:t>妡琵ꅁ쎬匫㟂潄樻䍙ꅸ♤甫佈㕈湕ꍍ䂬捦旂樫⴯煌䐸慟矂ㅢ䵉档捤搮挩㕭恚䱆썋轖㴫敇㏂㴷痃係쵤轥䍬顄꥗䅏⤶㠭⑁⪘呡⩩穁깟画㫂</w:t>
      </w:r>
      <w:r>
        <w:rPr/>
        <w:t>ⰱ╂</w:t>
      </w:r>
      <w:r>
        <w:rPr/>
        <w:t>婡䴲깯敲썘㬴僎㐬廂쉉쉫硞㋂啠牯쵗㙮䡑㨳瀸</w:t>
      </w:r>
      <w:r>
        <w:rPr/>
        <w:t>⣃</w:t>
      </w:r>
      <w:r>
        <w:rPr/>
        <w:t>倣㵺䍑㐭㑰敇杓ꅏ潧偫瘪⨩</w:t>
      </w:r>
      <w:r>
        <w:rPr/>
        <w:t>ꕂ</w:t>
      </w:r>
      <w:r>
        <w:rPr/>
        <w:t>溿䰽䟍쌯㤲縪䀩䳂䑖癲啫撏敫</w:t>
      </w:r>
      <w:r>
        <w:rPr/>
        <w:t>ⴥ</w:t>
      </w:r>
      <w:r>
        <w:rPr/>
        <w:t>䟍꺥だ녏</w:t>
      </w:r>
      <w:r>
        <w:rPr/>
        <w:t>⡚</w:t>
      </w:r>
      <w:r>
        <w:rPr/>
        <w:t>埂䄪갪歕琵㘫咬瑘䀴㙑窮呔忂䙲呄䍵䇎暡狂⤫嚱䷂媿垻㵾繙㍇佟䙸坂䩗쌵넰숱愻습伦⫂☹␮呐숊係깈琹繑妱ㆮ⏂婈懂牔㝱⥰啲㝏欮䱌숺䙇䴴♙塁ㄳ時䣂년쉈⥀⼮欻楨츨</w:t>
      </w:r>
      <w:r>
        <w:rPr/>
        <w:t>ⱳ</w:t>
      </w:r>
      <w:r>
        <w:rPr/>
        <w:t>뭎掻柂넨桦睳쉅甲䀩숣浘䁸㈵⩊쌶䡔久䮿떣䨦嚩㥠灔奌䥖い杇쉡氶䈨싂쉠圲䔬䟂㐣祰숺啔쉸㡬쉪畗</w:t>
      </w:r>
      <w:r>
        <w:rPr/>
        <w:t>ⵉ</w:t>
      </w:r>
      <w:r>
        <w:rPr/>
        <w:t>獓긩슣槂ꍡ䅸쉒撩⩮媩㤣숰煓䵦⑾噙昹땐楚䡴뇂㵀幕形깢共掮㵴啳⎿捉䴻啩㉵㤥㉦刪摬〪㥞瀮椭㛂㭃楳繤湄縳䓂䨤珂칃掻殿傮숯繶剪玩㞣녎扁䙷昽晔佳丩湷優禿卤獍㨱쉂ヂ䄫䟂⪘䵶涣㗂䉉繄꥖潇㡉ꥤ呮係䰨쉧塓쵦久祹䵧彋札卖䙹</w:t>
      </w:r>
      <w:r>
        <w:rPr/>
        <w:t>ꤨ</w:t>
      </w:r>
      <w:r>
        <w:rPr/>
        <w:t>㑏噲ꍡ漺搳轈橅춿楺숤焹傿櫎䃂磂⩳砭㗂䪬슥渺搶剧䅀⯍걾瑯쉌㝋䥢⨳埂輺ꥲ䉚㉏兊噅檡䠳㮵ꥲ剺偯泂⩋䇂쎣䍳顰灎</w:t>
      </w:r>
      <w:r>
        <w:rPr/>
        <w:t>ꦮ</w:t>
      </w:r>
      <w:r>
        <w:rPr/>
        <w:t>泎⩷怷略䜪⨸妱䭴숮믂뼩걒伺迂숪㉉瀱竃斱숩긱╌㘹水晉䃂嫂瑨恟쉌癃⭱㘨其䶡㵦潵乹䅊砳睠囂䭎쉟迎䩉然ケ圪⧂墻슘杠뭊䩴稵呙⏂縳⩯啶熘佬쵟⥾</w:t>
      </w:r>
      <w:r>
        <w:rPr/>
        <w:t>ꤸ⤪</w:t>
      </w:r>
      <w:r>
        <w:rPr/>
        <w:t>灷㠷쉲䖵猪湸㍆⸴怰坤剒䵯輬㎻敆䩩쌽畵쉊渵浮偐㘺揂㈪べ</w:t>
      </w:r>
      <w:r>
        <w:rPr/>
        <w:t>ꥑ</w:t>
      </w:r>
      <w:r>
        <w:rPr/>
        <w:t>쵫捯⤫</w:t>
      </w:r>
      <w:r>
        <w:rPr/>
        <w:t>⡡</w:t>
      </w:r>
      <w:r>
        <w:rPr/>
        <w:t>숺ꅮ假</w:t>
      </w:r>
      <w:r>
        <w:rPr/>
        <w:t>ⱉ</w:t>
      </w:r>
      <w:r>
        <w:rPr/>
        <w:t>칂坍⹶恖輻汇</w:t>
      </w:r>
      <w:r>
        <w:rPr/>
        <w:t>⠸</w:t>
      </w:r>
      <w:r>
        <w:rPr/>
        <w:t>ꤶ</w:t>
      </w:r>
      <w:r>
        <w:rPr/>
        <w:t>䉞㥣쉧礯愵轂牗坴凃숽㉫쵒뭭狂夤繰塰泂塲㕠啑䜣囂╳檱傣긥奫츹䱢弪琽㠫䡞呂뗂㴯恘焭䡞䵣㤴歓癰扪ァ汶皻⌦楏</w:t>
      </w:r>
      <w:r>
        <w:rPr/>
        <w:t>⡀</w:t>
      </w:r>
      <w:r>
        <w:rPr/>
        <w:t>奵숥淂깸㎬뽠曂㙱睒쉫䙭竂쉏湨烍䭤쉦㍱⤮쉤䘷漳栭煅礵嚻檵</w:t>
      </w:r>
      <w:r>
        <w:rPr/>
        <w:t>ꤩꤶ</w:t>
      </w:r>
      <w:r>
        <w:rPr/>
        <w:t>䓃㑹</w:t>
      </w:r>
      <w:r>
        <w:rPr/>
        <w:t>⡊</w:t>
      </w:r>
      <w:r>
        <w:rPr/>
        <w:t>迍嗂쉧ꍸꥥ슩氯埂⩳愵싂嘭쵯넵쉙䡙繰䀨剹顱坲䥴飃湵礶扎꺮塧</w:t>
      </w:r>
      <w:r>
        <w:rPr/>
        <w:t>⡏</w:t>
      </w:r>
      <w:r>
        <w:rPr/>
        <w:t>싂䩎䡩뮏䡀</w:t>
      </w:r>
      <w:r>
        <w:rPr/>
        <w:t>⢿</w:t>
      </w:r>
      <w:r>
        <w:rPr/>
        <w:t>槂捭牖圱泃ㅤ</w:t>
      </w:r>
      <w:r>
        <w:rPr/>
        <w:t>Ⱟ</w:t>
      </w:r>
      <w:r>
        <w:rPr/>
        <w:t>浑</w:t>
      </w:r>
      <w:r>
        <w:rPr/>
        <w:t>꧂</w:t>
      </w:r>
      <w:r>
        <w:rPr/>
        <w:t>慯爬彫갬⑧䂮⽠뾣氮媣␯䜵迂瀮숨瘭慭慘祭䨭칺</w:t>
      </w:r>
      <w:r>
        <w:rPr/>
        <w:t>ⵥ</w:t>
      </w:r>
      <w:r>
        <w:rPr/>
        <w:t>敯쉇爮㝑㭶乕쉭싂</w:t>
      </w:r>
      <w:r>
        <w:rPr/>
        <w:t>ꕎ⭨</w:t>
      </w:r>
      <w:r>
        <w:rPr/>
        <w:t>㭅㑖</w:t>
      </w:r>
      <w:r>
        <w:rPr/>
        <w:t>ꕕ</w:t>
      </w:r>
      <w:r>
        <w:rPr/>
        <w:t>墥顦稫灏뼷</w:t>
      </w:r>
      <w:r>
        <w:rPr/>
        <w:t>ꖩ</w:t>
      </w:r>
      <w:r>
        <w:rPr/>
        <w:t>⡷</w:t>
      </w:r>
      <w:r>
        <w:rPr/>
        <w:t>報琮䫂䌊晣㭨祂淂걉⽈ㄳ㒡捔绂普牐╍㝰瀩⹚䩁캿搨頮㙘쉒䉞땖杙ꥯ䄯杈╩㴪䁰⩐硌䉗彸⍇㠤⮱⍯⩈㵚汴ꥯ扦㙅窱㉓㝈칄㠸烂婢⩷⭵呫䆣㮩ꥱ颻〺晰싂⩯昫硘轒䡾洭㵲輥</w:t>
      </w:r>
      <w:r>
        <w:rPr/>
        <w:t>ⵇ</w:t>
      </w:r>
      <w:r>
        <w:rPr/>
        <w:t>쉒顦慎睯⑵쉍慫뽶</w:t>
      </w:r>
      <w:r>
        <w:rPr/>
        <w:t>ⵯ</w:t>
      </w:r>
      <w:r>
        <w:rPr/>
        <w:t>쉑扄딹䀩䅤䤪潉き㙔䙯㐲㓂</w:t>
      </w:r>
      <w:r>
        <w:rPr/>
        <w:t>ⵒ</w:t>
      </w:r>
      <w:r>
        <w:rPr/>
        <w:t>泂扊⭉㖿쉁</w:t>
      </w:r>
      <w:r>
        <w:rPr/>
        <w:t>ꖩ</w:t>
      </w:r>
      <w:r>
        <w:rPr/>
        <w:t>䄺</w:t>
      </w:r>
      <w:r>
        <w:rPr/>
        <w:t>ⵑ</w:t>
      </w:r>
      <w:r>
        <w:rPr/>
        <w:t>瑶㕧䈤칞囂⼵㩮㴭䡓唥㑮卥塴</w:t>
      </w:r>
      <w:r>
        <w:rPr/>
        <w:t>ꤷ</w:t>
      </w:r>
      <w:r>
        <w:rPr/>
        <w:t>奴䄰潞穠</w:t>
      </w:r>
      <w:r>
        <w:rPr/>
        <w:t>ⱙ</w:t>
      </w:r>
      <w:r>
        <w:rPr/>
        <w:t>ⷂ</w:t>
      </w:r>
      <w:r>
        <w:rPr/>
        <w:t>㒩橲氣堪쉃⬷슘瘤⹫倣㑬땡僂恀繞㭫㊱슥슻⽐쵐㜣婷恅敠㌪⍥晥䠵弲숪</w:t>
      </w:r>
      <w:r>
        <w:rPr/>
        <w:t>ⷍ</w:t>
      </w:r>
      <w:r>
        <w:rPr/>
        <w:t>繤轖슡匱ぞ</w:t>
      </w:r>
      <w:r>
        <w:rPr/>
        <w:t>ⱖ⵱⵫</w:t>
      </w:r>
      <w:r>
        <w:rPr/>
        <w:t>쉠䅠ꥩ꧎䉱⺩䥯㤩〰殡</w:t>
      </w:r>
      <w:r>
        <w:rPr/>
        <w:t>ⱐ</w:t>
      </w:r>
      <w:r>
        <w:rPr/>
        <w:t>쉤䌲</w:t>
      </w:r>
      <w:r>
        <w:rPr/>
        <w:t>ꤲ꧂</w:t>
      </w:r>
      <w:r>
        <w:rPr/>
        <w:t>㕳坄䅅㥎倶쉊䑓䙍츻⵵⹥㩒伬竃숻싂癢䟍㬲彌怦땠ㅀ䰪</w:t>
      </w:r>
      <w:r>
        <w:rPr/>
        <w:t>ꤴ</w:t>
      </w:r>
      <w:r>
        <w:rPr/>
        <w:t>睭䉢㩱걌묶쉥橣㑸䅨䑦묫䶩印ご浠啙凂⧂參樤</w:t>
      </w:r>
      <w:r>
        <w:rPr/>
        <w:t>ꕰ</w:t>
      </w:r>
      <w:r>
        <w:rPr/>
        <w:t>⡾</w:t>
      </w:r>
      <w:r>
        <w:rPr/>
        <w:t>䜶깬㩍泂숪숣슬딪ꍐ䝤떡⦿娰떮</w:t>
      </w:r>
      <w:r>
        <w:rPr/>
        <w:t>ⵗ⪮</w:t>
      </w:r>
      <w:r>
        <w:rPr/>
        <w:t>ꍡ瘤</w:t>
      </w:r>
      <w:r>
        <w:rPr/>
        <w:t>ⴴ</w:t>
      </w:r>
      <w:r>
        <w:rPr/>
        <w:t>敡</w:t>
      </w:r>
      <w:r>
        <w:rPr/>
        <w:t>ꤺ</w:t>
      </w:r>
      <w:r>
        <w:rPr/>
        <w:t>畎彭恹ꏂ轂쏂ガ㵴濂쉫</w:t>
      </w:r>
      <w:r>
        <w:rPr/>
        <w:t>ꦣ</w:t>
      </w:r>
      <w:r>
        <w:rPr/>
        <w:t>껂䏂䩂眷杌䞿轨</w:t>
      </w:r>
      <w:r>
        <w:rPr/>
        <w:t>⡉</w:t>
      </w:r>
      <w:r>
        <w:rPr/>
        <w:t>걒灆摠㐲弣皣䈱曂뇂쉚殏攽⩁幀</w:t>
      </w:r>
      <w:r>
        <w:rPr/>
        <w:t>ꔳ</w:t>
      </w:r>
      <w:r>
        <w:rPr/>
        <w:t>弴</w:t>
      </w:r>
      <w:r>
        <w:rPr/>
        <w:t>ꥁ</w:t>
      </w:r>
      <w:r>
        <w:rPr/>
        <w:t>긤</w:t>
      </w:r>
      <w:r>
        <w:rPr/>
        <w:t>ꖘ</w:t>
      </w:r>
      <w:r>
        <w:rPr/>
        <w:t>庡浀瀣</w:t>
      </w:r>
      <w:r>
        <w:rPr/>
        <w:t>Ⱟ</w:t>
      </w:r>
      <w:r>
        <w:rPr/>
        <w:t>妏厣</w:t>
      </w:r>
      <w:r>
        <w:rPr/>
        <w:t>ꥏ</w:t>
      </w:r>
      <w:r>
        <w:rPr/>
        <w:t>㜷奢窏呰</w:t>
      </w:r>
      <w:r>
        <w:rPr/>
        <w:t>ꖮ</w:t>
      </w:r>
      <w:r>
        <w:rPr/>
        <w:t>쉀⩭呶㢡甥쉫橄轊皘全噎</w:t>
      </w:r>
      <w:r>
        <w:rPr/>
        <w:t>ⰵ</w:t>
      </w:r>
      <w:r>
        <w:rPr/>
        <w:t>杩敌숲繊⹷癞挤僎㍠⩈䴽뇂⍘㮬充⥞督䨱呣싎녩㥟쌲あ㤩偋䥭䴰濂쉍䕓쉔숬㍠숩겏媏冱䈲繠㔦싂칍汰瀹幀쉠埂⏂堷湖浉⩕껂削ꥭ橚傱䯂䟂奸깃摰</w:t>
      </w:r>
      <w:r>
        <w:rPr/>
        <w:t>ⰺ</w:t>
      </w:r>
      <w:r>
        <w:rPr/>
        <w:t>싂䩂숶湣朮䚘</w:t>
      </w:r>
      <w:r>
        <w:rPr/>
        <w:t>ꔲ</w:t>
      </w:r>
      <w:r>
        <w:rPr/>
        <w:t>柎♵㑏䩯剨ꥰ⨲</w:t>
      </w:r>
      <w:r>
        <w:rPr/>
        <w:t>ꗂ</w:t>
      </w:r>
      <w:r>
        <w:rPr/>
        <w:t>眰ꍧ烂杺媡墱彔뇂戤渶껍㞬츰硋</w:t>
      </w:r>
      <w:r>
        <w:rPr/>
        <w:t>ꦬ</w:t>
      </w:r>
      <w:r>
        <w:rPr/>
        <w:t>煭䧂剗䉦╠湚圵夵䔶祠⑧⍫␦⹟嘦汭溵ꍟ扺珂췂栰撻싎</w:t>
      </w:r>
      <w:r>
        <w:rPr/>
        <w:t>⢡</w:t>
      </w:r>
      <w:r>
        <w:rPr/>
        <w:t>썹</w:t>
      </w:r>
      <w:r>
        <w:rPr/>
        <w:t>ꔴ</w:t>
      </w:r>
      <w:r>
        <w:rPr/>
        <w:t>轥拃䷂</w:t>
      </w:r>
      <w:r>
        <w:rPr/>
        <w:t>ꗎ</w:t>
      </w:r>
      <w:r>
        <w:rPr/>
        <w:t>牬儬슱곂汓쉟㏂㓂ぷ⍏杲疏⼹恰敵╉䐫杷쉪㘪姍㆏⨺浠⸤喣煶疱繇塳丱䍦頦⬷眥佯景┯</w:t>
      </w:r>
      <w:r>
        <w:rPr/>
        <w:t>ⱓ</w:t>
      </w:r>
      <w:r>
        <w:rPr/>
        <w:t>捾䉞䄩洮⒱</w:t>
      </w:r>
      <w:r>
        <w:rPr/>
        <w:t>ꕣ</w:t>
      </w:r>
      <w:r>
        <w:rPr/>
        <w:t>䝥㡡⻂搰䗂㚬医区漻瑖䔸勂幚恖噞쉞弲㵘绍⏎顂䅧潢奯夬穊穬⩒晭䇂싂㭖䇂⩪</w:t>
      </w:r>
      <w:r>
        <w:rPr/>
        <w:t>⡎</w:t>
      </w:r>
      <w:r>
        <w:rPr/>
        <w:t>숊쉴浭䵦牶䥚氫⭦㤩塣㋂숩畂婃欩畎輲뮏䃂昫쉪쉎♞偆</w:t>
      </w:r>
      <w:r>
        <w:rPr/>
        <w:t>ⶥ</w:t>
      </w:r>
      <w:r>
        <w:rPr/>
        <w:t>圤⤲㥬㵾썙䔻쉺䨬㑙垘</w:t>
      </w:r>
      <w:r>
        <w:rPr/>
        <w:t>ꥑ</w:t>
      </w:r>
      <w:r>
        <w:rPr/>
        <w:t>灱ꍸ慎㉰磂呸橦☲㩸侏䁪䙶쉁숱ꅪ朮쉟⺥涿⭎橆佋潴⯃䉶ꥥ䙒</w:t>
      </w:r>
      <w:r>
        <w:rPr/>
        <w:t>⡓</w:t>
      </w:r>
      <w:r>
        <w:rPr/>
        <w:t>ꤸ</w:t>
      </w:r>
      <w:r>
        <w:rPr/>
        <w:t>祰渪挮睏䄨쉋㚏␷㑚뽕숴奐쉞걎</w:t>
      </w:r>
      <w:r>
        <w:rPr/>
        <w:t>ⵠ</w:t>
      </w:r>
      <w:r>
        <w:rPr/>
        <w:t>䤸頱傘⪏ꄺ㕩祟쉹䈤⸹桚绂⸪汞ⸯ凃䒱㉫㴹䱷쉺廂┣抵卺塉싂</w:t>
      </w:r>
      <w:r>
        <w:rPr/>
        <w:t>ⰴ</w:t>
      </w:r>
      <w:r>
        <w:rPr/>
        <w:t>뽊⤷䝳ぇ噁㈦晾䉏꧎睎긫쉟熘䉆⩞</w:t>
      </w:r>
      <w:r>
        <w:rPr/>
        <w:t>ⱱ</w:t>
      </w:r>
      <w:r>
        <w:rPr/>
        <w:t>㌪掏䍹⩡㩴犵䧂⏍壂㴽呮䉘⤽</w:t>
      </w:r>
      <w:r>
        <w:rPr/>
        <w:t>ꥀ</w:t>
      </w:r>
      <w:r>
        <w:rPr/>
        <w:t>埂偮捠칾</w:t>
      </w:r>
      <w:r>
        <w:rPr/>
        <w:t>ꕮ</w:t>
      </w:r>
      <w:r>
        <w:rPr/>
        <w:t>楧㈣縳浩呞숤쉋杲垡瞵さ㠣䝴恮璻넶硂䑎橔穢佒</w:t>
      </w:r>
      <w:r>
        <w:rPr/>
        <w:t>ⷂ</w:t>
      </w:r>
      <w:r>
        <w:rPr/>
        <w:t>⾩␽傘䞵⪩捯䗂偅櫂䞣杫뼵祔嘦欣⼫⭦劣</w:t>
      </w:r>
      <w:r>
        <w:rPr/>
        <w:t>꤭</w:t>
      </w:r>
      <w:r>
        <w:rPr/>
        <w:t>ㅙ時瓂橋矃</w:t>
      </w:r>
      <w:r>
        <w:rPr/>
        <w:t>⡄꥾</w:t>
      </w:r>
      <w:r>
        <w:rPr/>
        <w:t>䴦䵯坶䊘⫂拎奈旎⩣曂稤쉾痎뽮さ怰瘪䛂쵖〫┤쌨否䕠숲⯂㈨㓃啂炡⥅枬敁⵴쌴┥輬쉅潟</w:t>
      </w:r>
      <w:r>
        <w:rPr/>
        <w:t>⡯</w:t>
      </w:r>
      <w:r>
        <w:rPr/>
        <w:t>噾㨪稻㙷入水␻啧懂쉪뼤쉘쉀걷橔싃敘䁎</w:t>
      </w:r>
      <w:r>
        <w:rPr/>
        <w:t>꧂</w:t>
      </w:r>
      <w:r>
        <w:rPr/>
        <w:t>䕯㌶䡰㫂䅷弽皻컂⫂⾻뼶갴瑤ꍶ䐰</w:t>
      </w:r>
      <w:r>
        <w:rPr/>
        <w:t>ⴥ</w:t>
      </w:r>
      <w:r>
        <w:rPr/>
        <w:t>㉭栭棂皿仂놻㐯灘⬤㘫李䭖⼽깉琤顸眪琨礬칟琳녉ㅞ澥碬㦻湠焴</w:t>
      </w:r>
      <w:r>
        <w:rPr/>
        <w:t>ⱁ</w:t>
      </w:r>
      <w:r>
        <w:rPr/>
        <w:t>璘冮⍳⥂㓂书</w:t>
      </w:r>
      <w:r>
        <w:rPr/>
        <w:t>ꗂ</w:t>
      </w:r>
      <w:r>
        <w:rPr/>
        <w:t>㈽稬炘슬䐵䵗⸹徱㈭兗䅠쉱慧</w:t>
      </w:r>
      <w:r>
        <w:rPr/>
        <w:t>⡂</w:t>
      </w:r>
      <w:r>
        <w:rPr/>
        <w:t>犩゘䱶祦ㄪ䁶䙭晈</w:t>
      </w:r>
      <w:r>
        <w:rPr/>
        <w:t>ⵟ</w:t>
      </w:r>
      <w:r>
        <w:rPr/>
        <w:t>䜥剞执䧂⥺輤义僃盂싂䤺啵姂숦睮灪吪煈撿卮䚘睂㤪噑ꍗ习囂춏即ㅌ</w:t>
      </w:r>
      <w:r>
        <w:rPr/>
        <w:t>⠱</w:t>
      </w:r>
      <w:r>
        <w:rPr/>
        <w:t>㭴椸♏磂쉟꥙䉂⤦䍮幠㯂땉㍅</w:t>
      </w:r>
      <w:r>
        <w:rPr/>
        <w:t>⡞</w:t>
      </w:r>
      <w:r>
        <w:rPr/>
        <w:t>쉫㕁</w:t>
      </w:r>
      <w:r>
        <w:rPr/>
        <w:t>ꤪ</w:t>
      </w:r>
      <w:r>
        <w:rPr/>
        <w:t>쉨斘ꥭ䁫圯㭪㕧扶杕楗땀䅠䐸ꍵ碿楤塬滍浂䭇獞⍴</w:t>
      </w:r>
      <w:r>
        <w:rPr/>
        <w:t>ⱥ</w:t>
      </w:r>
      <w:r>
        <w:rPr/>
        <w:t>䬵㓍癋ぺ僂䶮숨㝓吴慂⺥㮏俍츺㩙⦣儳偈懍乂갻係㕊穊뮿僂盍⯂䡔䥳噪ꌷ塗〺獋䕭瓂柂浪ㅷ圤彫♕狎懍愪슘㍨⨩㍖䈸깬堫扙轪溵◂쵄畣곂噗ꍸ挹嗂〻撬㬣歴恕㆘ꏂ㊬㦿昵</w:t>
      </w:r>
      <w:r>
        <w:rPr/>
        <w:t>ꦿ</w:t>
      </w:r>
      <w:r>
        <w:rPr/>
        <w:t>彫</w:t>
      </w:r>
      <w:r>
        <w:rPr/>
        <w:t>ꥄ</w:t>
      </w:r>
      <w:r>
        <w:rPr/>
        <w:t>䬪杇쉳㝺㙃伩⥴棂ィ䕺烍婰쉷</w:t>
      </w:r>
      <w:r>
        <w:rPr/>
        <w:t>ꔪ</w:t>
      </w:r>
      <w:r>
        <w:rPr/>
        <w:t>婸彾晣睥쉗⩱㥵숱潉숬䥏칱卉琷儹⥒典〷쵉ꍈ扲做杺䋂坞</w:t>
      </w:r>
      <w:r>
        <w:rPr/>
        <w:t>⠊</w:t>
      </w:r>
      <w:r>
        <w:rPr/>
        <w:t>컂恐辡䉕摷㵞参싂㉍碮㙪㩥咿煊啩䰩戶녇㍌乘쉾쉨꥖㨯埂倴䲱欶</w:t>
      </w:r>
      <w:r>
        <w:rPr/>
        <w:t>Ⳃ</w:t>
      </w:r>
      <w:r>
        <w:rPr/>
        <w:t>ꕯ</w:t>
      </w:r>
      <w:r>
        <w:rPr/>
        <w:t>㤨䳂숪⭘㩑</w:t>
      </w:r>
      <w:r>
        <w:rPr/>
        <w:t>⢥</w:t>
      </w:r>
      <w:r>
        <w:rPr/>
        <w:t>㍧㭭呄㑵港堺</w:t>
      </w:r>
      <w:r>
        <w:rPr/>
        <w:t>ⱞ⪩</w:t>
      </w:r>
      <w:r>
        <w:rPr/>
        <w:t>䩡</w:t>
      </w:r>
      <w:r>
        <w:rPr/>
        <w:t>Ⳃ</w:t>
      </w:r>
      <w:r>
        <w:rPr/>
        <w:t>숭⫂旃⩘弸摐玡컂╃唲㉦炵⩯㙦瑶䍸</w:t>
      </w:r>
      <w:r>
        <w:rPr/>
        <w:t>ⵃ</w:t>
      </w:r>
      <w:r>
        <w:rPr/>
        <w:t>嘣㙳摀弮割䘭╴</w:t>
      </w:r>
      <w:r>
        <w:rPr/>
        <w:t>꧂</w:t>
      </w:r>
      <w:r>
        <w:rPr/>
        <w:t>渰䧍싂㍆抬㍋汄㌨갽毃䬵쎮畅䧂䰪㑞繹櫂⭪呾卙䩶쉆쏂</w:t>
      </w:r>
      <w:r>
        <w:rPr/>
        <w:t>ꗂ</w:t>
      </w:r>
      <w:r>
        <w:rPr/>
        <w:t>䘦捃㝏䙉㙱㕠슮㤪⩌䑐接兮帮␪碩쏂쉷㊿怱塅</w:t>
      </w:r>
      <w:r>
        <w:rPr/>
        <w:t>ⱊ</w:t>
      </w:r>
      <w:r>
        <w:rPr/>
        <w:t>捨瘩쌭獞剳礯丳㠩䥫穉硔灢㩤쵗거偄䭳呟䱫쉵〉썾⪡凎〷㕔剎沩桋楀㶡墮㑧轏숤䐭柍⭘瀷仂㡢⥥㭖㙆䇂祠㑮ㅷ쉢긯쉡㡰⾮㵰産䑖係〉</w:t>
      </w:r>
      <w:r>
        <w:rPr/>
        <w:t>⡂</w:t>
      </w:r>
      <w:r>
        <w:rPr/>
        <w:t>껂种䂵祌쉁顖㙴昨扭⍲</w:t>
      </w:r>
      <w:r>
        <w:rPr/>
        <w:t>⡃</w:t>
      </w:r>
      <w:r>
        <w:rPr/>
        <w:t>硧响숩剂婀╓帥䑘摑꤮弤俎</w:t>
      </w:r>
      <w:r>
        <w:rPr/>
        <w:t>⡒</w:t>
      </w:r>
      <w:r>
        <w:rPr/>
        <w:t>坍⼪쉪숯捵摷䝡憘䭊咻晋껂⬹⨻</w:t>
      </w:r>
      <w:r>
        <w:rPr/>
        <w:t>ꥈ</w:t>
      </w:r>
      <w:r>
        <w:rPr/>
        <w:t>㡌祀獯⹠ꅾ爯䁨灷樷䜴繾칯睭炡从뼹䄣䊵쉚珂슡曂캵숱愤</w:t>
      </w:r>
      <w:r>
        <w:rPr/>
        <w:t>ⴸ</w:t>
      </w:r>
      <w:r>
        <w:rPr/>
        <w:t>轋呔找穑煂砹</w:t>
      </w:r>
      <w:r>
        <w:rPr/>
        <w:t>ꥊ⥺</w:t>
      </w:r>
      <w:r>
        <w:rPr/>
        <w:t>湮晭犬</w:t>
      </w:r>
      <w:r>
        <w:rPr/>
        <w:t>ⵉ</w:t>
      </w:r>
      <w:r>
        <w:rPr/>
        <w:t>㭾杯쉖䂬㕡ꥶ徱檩楆䐮栵⨫䥸灔物䥶뗂쉉滂⼩㕞昪堽惂瀮㡕곂⵳䥘숴㑸ꥬ慳顤⨮㊬⹨䕖卫쉉矂湌偕⩫䈹숺窡묦⹲쎩珃坲딵堲硎</w:t>
      </w:r>
      <w:r>
        <w:rPr/>
        <w:t>ⱘ</w:t>
      </w:r>
      <w:r>
        <w:rPr/>
        <w:t>氪긺橬単쉙㖻眦囂搫㈩䳂娩楹슱껂♋摾婌㵠㗂숣䩎瑄具슏池</w:t>
      </w:r>
      <w:r>
        <w:rPr/>
        <w:t>ꕞ</w:t>
      </w:r>
      <w:r>
        <w:rPr/>
        <w:t>欮╈㔺⨲⥆乪꺣偯♫놵숦硔汇乧㴪숷땎걀㑃慟⧂歉⴯춮쌨婱싎㋍煣㉘⩬촤轗䰨飍辘妩癳堵⭦輩潇溮⤬⭲쉃㩮佟걃깗ㅉ瓃⭩楋噸뭟䶬ꇂ␪습䱕깷琺⸶䥨숶挸䄶熻㥺灥ꌱ恠쉮桷敇恳捶걶嘲⸭숸</w:t>
      </w:r>
      <w:r>
        <w:rPr/>
        <w:t>ⲩ</w:t>
      </w:r>
      <w:r>
        <w:rPr/>
        <w:t>쉚넩촫湒迍싂頱뭸⵪뽥뮿伸뇂娪牠䝠畉䤲䬪㕳䠹⌴噱</w:t>
      </w:r>
      <w:r>
        <w:rPr/>
        <w:t>ⱐ</w:t>
      </w:r>
      <w:r>
        <w:rPr/>
        <w:t>嘬걃卪彋숶偘䑆쉹䩉⹒潙氩幙偈煑働</w:t>
      </w:r>
      <w:r>
        <w:rPr/>
        <w:t>ⲏ⮻</w:t>
      </w:r>
      <w:r>
        <w:rPr/>
        <w:t>긪㦘䘺㯂썢䙾⯂䒱溥灋淂싂썲⩌⬶쉘偢㆏煏伭녫䀻灺쉨塺玏轴ꏂ</w:t>
      </w:r>
      <w:r>
        <w:rPr/>
        <w:t>ꥅ⭰</w:t>
      </w:r>
      <w:r>
        <w:rPr/>
        <w:t>ꍀ쉁婉㵡</w:t>
      </w:r>
      <w:r>
        <w:rPr/>
        <w:t>ꕖ⴯</w:t>
      </w:r>
      <w:r>
        <w:rPr/>
        <w:t>ꌩ愣㠥䭃ㄪ┰彲坍㧂彂䬳䴲〨⹱䨊㍨恦潗癟㞿</w:t>
      </w:r>
      <w:r>
        <w:rPr/>
        <w:t>⡎</w:t>
      </w:r>
      <w:r>
        <w:rPr/>
        <w:t>뼬亩</w:t>
      </w:r>
      <w:r>
        <w:rPr/>
        <w:t>⡲</w:t>
      </w:r>
      <w:r>
        <w:rPr/>
        <w:t>畵湯⩧兟佞穔偍ꅊ啶ꅷ☪䯂㊿䙍呫⽌微ꍴ</w:t>
      </w:r>
      <w:r>
        <w:rPr/>
        <w:t>ꥇ</w:t>
      </w:r>
      <w:r>
        <w:rPr/>
        <w:t>㮱ꥳ塲〨晚㌻㩄깯깞␻窻匮碻묨⩦瓂扫䥰</w:t>
      </w:r>
      <w:r>
        <w:rPr/>
        <w:t>⡈</w:t>
      </w:r>
      <w:r>
        <w:rPr/>
        <w:t>祎卶깒听樱湑栵戤奀䷂䩤恰䨸㩏玮嫂</w:t>
      </w:r>
      <w:r>
        <w:rPr/>
        <w:t>⡦⭥</w:t>
      </w:r>
      <w:r>
        <w:rPr/>
        <w:t>婪偂⚡畗忂愬⻃쉭幕㔺㝲轋䛂⨱輬䉘쵂떥纵䍃歨䕵顴⿂顶쉹썵斘䂏⤪숹</w:t>
      </w:r>
      <w:r>
        <w:rPr/>
        <w:t>⢻</w:t>
      </w:r>
      <w:r>
        <w:rPr/>
        <w:t>ꔤ╌</w:t>
      </w:r>
      <w:r>
        <w:rPr/>
        <w:t>䈹捭䑟硹摷⭑␥츮⎮獙⩉兌穨瞩参橢祑䌯⑎ꌹ砣䘻嫂걕頶⿂灉䓂㊡땯渽쉷焰숻㙉啂쵄녳숵䔴㶮檣쉫㝸</w:t>
      </w:r>
      <w:r>
        <w:rPr/>
        <w:t>Ⱟ</w:t>
      </w:r>
      <w:r>
        <w:rPr/>
        <w:t>깩玮⥦窏偣潍摧獉晌暣긵䝥쉴㥱䌬⵪ꥯ唸䵨⼮䍏놻瀳䀱</w:t>
      </w:r>
      <w:r>
        <w:rPr/>
        <w:t>ⵗ</w:t>
      </w:r>
      <w:r>
        <w:rPr/>
        <w:t>怺砯呺剓䭯갺⭩쉀璩⼬ꍓ晍</w:t>
      </w:r>
      <w:r>
        <w:rPr/>
        <w:t>ꕥ</w:t>
      </w:r>
      <w:r>
        <w:rPr/>
        <w:t>쉄</w:t>
      </w:r>
      <w:r>
        <w:rPr/>
        <w:t>ꤦ</w:t>
      </w:r>
      <w:r>
        <w:rPr/>
        <w:t>窡湮挫㘨亏欷轫洺庡㢬啫䉕瓍刲쉅쉓丣</w:t>
      </w:r>
      <w:r>
        <w:rPr/>
        <w:t>ꕢ</w:t>
      </w:r>
      <w:r>
        <w:rPr/>
        <w:t>ꅨ䀯뗂焪乴䠪䕘싂습厣䱞䃂稸촪㌪쉉漹呢夫䦡繬灒矎슏㗂桞䧂</w:t>
      </w:r>
      <w:r>
        <w:rPr/>
        <w:t>ꔭ</w:t>
      </w:r>
      <w:r>
        <w:rPr/>
        <w:t>戮ꇍ禮儸녣睾깖념癓</w:t>
      </w:r>
      <w:r>
        <w:rPr/>
        <w:t>ⷂꦬ</w:t>
      </w:r>
      <w:r>
        <w:rPr/>
        <w:t>ꎘ⍹柂</w:t>
      </w:r>
      <w:r>
        <w:rPr/>
        <w:t>ⵍ</w:t>
      </w:r>
      <w:r>
        <w:rPr/>
        <w:t>뮣株秂唺䧎昴숱䱺䄱䚿⧂쵳䡐䝍猨浓敆䇂䁫䭧稪礥쉧숪싂窵剾涱ꥯ</w:t>
      </w:r>
      <w:r>
        <w:rPr/>
        <w:t>ꕪ</w:t>
      </w:r>
      <w:r>
        <w:rPr/>
        <w:t>湴䀲</w:t>
      </w:r>
      <w:r>
        <w:rPr/>
        <w:t>⠰</w:t>
      </w:r>
      <w:r>
        <w:rPr/>
        <w:t>嗂䡙⵬剔彌桎汳档扭╶습쉩⚮⎥⍩䠪癫㨬摈㶿䕘⩏皬⭃ㅧ塣劥噩墥슮䳂暥楚㤰䕑奁䯂츣췃慕礶◂⥒柂</w:t>
      </w:r>
      <w:r>
        <w:rPr/>
        <w:t>ꔲ</w:t>
      </w:r>
      <w:r>
        <w:rPr/>
        <w:t>恀╊㥚㔵晾湍祲砲湣辬硌歐睵則轎숨禵</w:t>
      </w:r>
      <w:r>
        <w:rPr/>
        <w:t>ꦘ</w:t>
      </w:r>
      <w:r>
        <w:rPr/>
        <w:t>兰쉬慨煘枱䨹爯剌余슱뭗呠䴤卵扸橑쉑㑕祌恠㡐敹□뭱穲쉧汉癙쉪ꎩ슏潌⾣敷畱⽎㉊䆩䀺걀睤圣쌸瑗쉁䅵捕剉떱䥊㵠䉈眸㭵㍶녱着啵⹬囂㵢兀彑싂㝮㶩⬴囂昬쉾㗂倰㩣㞩匲⹺㝣畭싂器楨긭琯㠯䆱숷扭쌳䝳繚숫牆쉪婱╒焥堨䨨书숫札噅䡪뗂⯂帹</w:t>
      </w:r>
      <w:r>
        <w:rPr/>
        <w:t>ꔽ</w:t>
      </w:r>
      <w:r>
        <w:rPr/>
        <w:t>硦畟剳촣㜫吥剀䕓癊⪿㕇珂</w:t>
      </w:r>
      <w:r>
        <w:rPr/>
        <w:t>ꔨ</w:t>
      </w:r>
      <w:r>
        <w:rPr/>
        <w:t>瑤栤儺䴶</w:t>
      </w:r>
      <w:r>
        <w:rPr/>
        <w:t>⣃⚬</w:t>
      </w:r>
      <w:r>
        <w:rPr/>
        <w:t>セ獅녞⍨㬮칊杚坒㭐㡋歯⩁깡瑁㡈숪䆣⑋쉴ꥡ⩰晳浹瑄摊</w:t>
      </w:r>
      <w:r>
        <w:rPr/>
        <w:t>ⱔ</w:t>
      </w:r>
      <w:r>
        <w:rPr/>
        <w:t>獣㵔珂煢湟㑳津乁攳䈳慪惃슻破긵뭒丬䍎䨊揃㵆</w:t>
      </w:r>
      <w:r>
        <w:rPr/>
        <w:t>ꦮ</w:t>
      </w:r>
      <w:r>
        <w:rPr/>
        <w:t>㴰╏</w:t>
      </w:r>
      <w:r>
        <w:rPr/>
        <w:t>ꥃ</w:t>
      </w:r>
      <w:r>
        <w:rPr/>
        <w:t>ち㟂⥾僃淂뭺㍸怩䅳䐪䵧⥍</w:t>
      </w:r>
      <w:r>
        <w:rPr/>
        <w:t>ⵈ</w:t>
      </w:r>
      <w:r>
        <w:rPr/>
        <w:t>椵卡</w:t>
      </w:r>
      <w:r>
        <w:rPr/>
        <w:t>ꥎ</w:t>
      </w:r>
      <w:r>
        <w:rPr/>
        <w:t>绂帳穊呾䅱♭䍾畕䙐건硰쉳疮煄潷慉ꇂ䤪쉑䪿ふ歞凂숹㕢숽䱧뿂땐䉰妏眮剎⸪垣澬䅳㒩</w:t>
      </w:r>
      <w:r>
        <w:rPr/>
        <w:t>ꤥ</w:t>
      </w:r>
      <w:r>
        <w:rPr/>
        <w:t>卸礳㦵㭴䐨䆬怴昶扤揂ㅋ슩</w:t>
      </w:r>
      <w:r>
        <w:rPr/>
        <w:t>꧂</w:t>
      </w:r>
      <w:r>
        <w:rPr/>
        <w:t>숪獟未偧祯긥싂쵰烍嚮녁촻췂䫂㑰땩永桰熥輪㈫뽤㭈瀬䩺囂杲쉒䅦⼺恨⏂㌮⩁뽭쉲泂䑊堽깅ꄲ䵬㑋整癨亘</w:t>
      </w:r>
      <w:r>
        <w:rPr/>
        <w:t>ⱐ</w:t>
      </w:r>
      <w:r>
        <w:rPr/>
        <w:t>儱걸堩㴫䛂</w:t>
      </w:r>
      <w:r>
        <w:rPr/>
        <w:t>ⱏ</w:t>
      </w:r>
      <w:r>
        <w:rPr/>
        <w:t>惂쉰啤⥙㓍㒩札䭎㉮奴⫎⨲ㄪ癙当쌱湬皿ꌪ䫂獷땠皿禡懍䕰碘䅔䚮Ⓜ䙓⑭◂き⨻숹桏촥拂⨨痃婃縯朤┹㥸슮㥕偈쉙뮩ꍢ</w:t>
      </w:r>
      <w:r>
        <w:rPr/>
        <w:t>ꥐ</w:t>
      </w:r>
      <w:r>
        <w:rPr/>
        <w:t>㜨쎏ケ</w:t>
      </w:r>
      <w:r>
        <w:rPr/>
        <w:t>ⵞ</w:t>
      </w:r>
      <w:r>
        <w:rPr/>
        <w:t>㢵␳쉟컂唯䉴쉤</w:t>
      </w:r>
      <w:r>
        <w:rPr/>
        <w:t>꧂</w:t>
      </w:r>
      <w:r>
        <w:rPr/>
        <w:t>欴䁤싂稥㭑㜮亡䨮䕇숩侥妣娪㨵ꥲ</w:t>
      </w:r>
      <w:r>
        <w:rPr/>
        <w:t>⠯</w:t>
      </w:r>
      <w:r>
        <w:rPr/>
        <w:t>㨴汌䍧ꥢ抩싂乣輫盂磂暥煥樨偢洦煩抻⹃幬⒬ꥮ嚥灑栵뾩硍杰乡电칓㘥滂놬琱뽔䐩싂쎏顥䥗쵠庵硗ꅢ䒥咡界潓⭕</w:t>
      </w:r>
      <w:r>
        <w:rPr/>
        <w:t>⵰</w:t>
      </w:r>
      <w:r>
        <w:rPr/>
        <w:t>婧숮⽦桦䔽⩊核轆㭕汖ꆻ䢵挳桙頳堵⌶쉩㉯싃䡉ꎥ痃컂㡸㑈떩掩㭹슣煔칥瓂杲⼥塯슩쵇넬䎿卬㥗歅癶</w:t>
      </w:r>
      <w:r>
        <w:rPr/>
        <w:t>꧂</w:t>
      </w:r>
      <w:r>
        <w:rPr/>
        <w:t>ㅍ婩卅吸係㮏瘪슥ォ挳㦿㬸⵺㘪䌬쉍潹䈪Ⓜ칤參⥖呆庘の䩮㚻㐹ㄵ煦曂䃂긴磂</w:t>
      </w:r>
      <w:r>
        <w:rPr/>
        <w:t>꧂</w:t>
      </w:r>
      <w:r>
        <w:rPr/>
        <w:t>쉘㤥䡍栶쉾橉쉙䍇㣃꥔⤩⨶祁恺㪵䨨䵧숺ꄮ䍚ꄮ䕐⦥歏䴴⤮⭐슱㍑䕱佯㉎슿䢣㙌㉾弪䑬げ滂怩䔲扤䆩☥㏂떬兡㩬슏䵢劏凂뭳♴䓂咻쉤</w:t>
      </w:r>
      <w:r>
        <w:rPr/>
        <w:t>ⱪ</w:t>
      </w:r>
      <w:r>
        <w:rPr/>
        <w:t>奵け毂䢏灹숱瞿춿숨䵡쉾껂㑲勂歖쉧䌱䏂桩啃湍斥奸㩈刱攩㛎塅쉧㵏슏걔丶䍃쉹숴</w:t>
      </w:r>
      <w:r>
        <w:rPr/>
        <w:t>ⱴ</w:t>
      </w:r>
      <w:r>
        <w:rPr/>
        <w:t>䵅</w:t>
      </w:r>
      <w:r>
        <w:rPr/>
        <w:t>ⱬ</w:t>
      </w:r>
      <w:r>
        <w:rPr/>
        <w:t>⽲⯂擂</w:t>
      </w:r>
      <w:r>
        <w:rPr/>
        <w:t>ⰰ</w:t>
      </w:r>
      <w:r>
        <w:rPr/>
        <w:t>䌪畾㥞녱싃숬숴䥰䂥숩噷卥</w:t>
      </w:r>
      <w:r>
        <w:rPr/>
        <w:t>⡄</w:t>
      </w:r>
      <w:r>
        <w:rPr/>
        <w:t>秂稯䙹싂䋂偔䁯慖녩睍䉗㍄来柍梡</w:t>
      </w:r>
      <w:r>
        <w:rPr/>
        <w:t>ⴸ</w:t>
      </w:r>
      <w:r>
        <w:rPr/>
        <w:t>嗂媻㤣嫂ㆬ</w:t>
      </w:r>
      <w:r>
        <w:rPr/>
        <w:t>⡫</w:t>
      </w:r>
      <w:r>
        <w:rPr/>
        <w:t>別愤</w:t>
      </w:r>
      <w:r>
        <w:rPr/>
        <w:t>ꤪ</w:t>
      </w:r>
      <w:r>
        <w:rPr/>
        <w:t>숰쉌顬⭵娥㚘㦮</w:t>
      </w:r>
      <w:r>
        <w:rPr/>
        <w:t>꧍</w:t>
      </w:r>
      <w:r>
        <w:rPr/>
        <w:t>믍啒숥ꌸ⑙䐪瀤碻</w:t>
      </w:r>
      <w:r>
        <w:rPr/>
        <w:t>Ⱪ⩅</w:t>
      </w:r>
      <w:r>
        <w:rPr/>
        <w:t>晕偣卐㍧㔴</w:t>
      </w:r>
      <w:r>
        <w:rPr/>
        <w:t>⢣</w:t>
      </w:r>
      <w:r>
        <w:rPr/>
        <w:t>戺塇</w:t>
      </w:r>
      <w:r>
        <w:rPr/>
        <w:t>ⱀ</w:t>
      </w:r>
      <w:r>
        <w:rPr/>
        <w:t>⽚辏頻攺㔭摊숊珂冿䱪熬☳炱㙊繳쉋걐</w:t>
      </w:r>
      <w:r>
        <w:rPr/>
        <w:t>ꕟ</w:t>
      </w:r>
      <w:r>
        <w:rPr/>
        <w:t>扆䀪津㣍칕䞻</w:t>
      </w:r>
      <w:r>
        <w:rPr/>
        <w:t>ⴺ⑃</w:t>
      </w:r>
      <w:r>
        <w:rPr/>
        <w:t>䌬숥皬㴬扚슣犮䕍㕡䜯㝌㩫僂딲橙歒땧䵎㵬②轺绂妬䉧⑧凂祪갦穅琺畘摑条弪癕⴮伭⍰婨</w:t>
      </w:r>
      <w:r>
        <w:rPr/>
        <w:t>꤬</w:t>
      </w:r>
      <w:r>
        <w:rPr/>
        <w:t>넵⥙瑓攰쵴刹쉋</w:t>
      </w:r>
      <w:r>
        <w:rPr/>
        <w:t>⡓</w:t>
      </w:r>
      <w:r>
        <w:rPr/>
        <w:t>奁毂天恋쵹</w:t>
      </w:r>
      <w:r>
        <w:rPr/>
        <w:t>ꦣ</w:t>
      </w:r>
      <w:r>
        <w:rPr/>
        <w:t>剃격産做䶬劮桩倲</w:t>
      </w:r>
      <w:r>
        <w:rPr/>
        <w:t>ꤣ</w:t>
      </w:r>
      <w:r>
        <w:rPr/>
        <w:t>乮㮡橦梣束㑓晚췍䥓ꅭ歸㘫묵歳</w:t>
      </w:r>
      <w:r>
        <w:rPr/>
        <w:t>⡉</w:t>
      </w:r>
      <w:r>
        <w:rPr/>
        <w:t>ꥧ쉺뽬癓䍮係扠㟂쉣奒싍䔻뭪佋ꏃ猦摢灇斵땖ꥣ㤪癀飂じ⭘曍츪</w:t>
      </w:r>
      <w:r>
        <w:rPr/>
        <w:t>⠫</w:t>
      </w:r>
      <w:r>
        <w:rPr/>
        <w:t>侬ꄭ쉲⨬뮣湢浊婍뭭⭊坘汵녙칮캱쉱㡐䇍畑⸣믂唷ꌦ㔴숣䳂こ椰⑀煠㝚漬墱쉺쉧坐牾昺</w:t>
      </w:r>
      <w:r>
        <w:rPr/>
        <w:t>ꥒ</w:t>
      </w:r>
      <w:r>
        <w:rPr/>
        <w:t>㵞</w:t>
      </w:r>
      <w:r>
        <w:rPr/>
        <w:t>ⱄ</w:t>
      </w:r>
      <w:r>
        <w:rPr/>
        <w:t>㝬䀽䫂乵乓䡎숺ꍰ吸周兟䄭昺䓂㡈ず㡇싂卍⽧┥伳슩㯂㭸䅬䍚䏂硂ꍇ䘪䨲녫</w:t>
      </w:r>
      <w:r>
        <w:rPr/>
        <w:t>ⶡ⨮</w:t>
      </w:r>
      <w:r>
        <w:rPr/>
        <w:t>厣晾轟晞⬩</w:t>
      </w:r>
      <w:r>
        <w:rPr/>
        <w:t>⠽</w:t>
      </w:r>
      <w:r>
        <w:rPr/>
        <w:t>슡飂썺㚡䡃</w:t>
      </w:r>
      <w:r>
        <w:rPr/>
        <w:t>⢱</w:t>
      </w:r>
      <w:r>
        <w:rPr/>
        <w:t>뭠</w:t>
      </w:r>
      <w:r>
        <w:rPr/>
        <w:t>꧂</w:t>
      </w:r>
      <w:r>
        <w:rPr/>
        <w:t>㮱㕥摋水䥃쉟繇帶⑪칗棍婞䵀</w:t>
      </w:r>
      <w:r>
        <w:rPr/>
        <w:t>⡥</w:t>
      </w:r>
      <w:r>
        <w:rPr/>
        <w:t>係쉔⹚电쉘啑案⹹쉨䍮쉄슡塥䌸ꌹ汸⩺娷㯂긳䜫㌷ㅅ两⭲楇</w:t>
      </w:r>
      <w:r>
        <w:rPr/>
        <w:t>⡢</w:t>
      </w:r>
      <w:r>
        <w:rPr/>
        <w:t>乣璻䉸⑧庵䁖氥숽츪庻ꄯ캣牁꥔戺㣂扷쉈坹呀쏂䨲偮ꥢ媵쵤</w:t>
      </w:r>
      <w:r>
        <w:rPr/>
        <w:t>⠤</w:t>
      </w:r>
      <w:r>
        <w:rPr/>
        <w:t>歑䝷쌫䙫堭慾珂䊩杌⥰㡢녷煯뾩轑쉒⽴儽䙅扨燂쉕</w:t>
      </w:r>
      <w:r>
        <w:rPr/>
        <w:t>꥓</w:t>
      </w:r>
      <w:r>
        <w:rPr/>
        <w:t>碻瀶</w:t>
      </w:r>
      <w:r>
        <w:rPr/>
        <w:t>ꤸ</w:t>
      </w:r>
      <w:r>
        <w:rPr/>
        <w:t>䈹潒䵸껂걑㯂♥⵴㈳悻쉮礱녫컎⏂</w:t>
      </w:r>
      <w:r>
        <w:rPr/>
        <w:t>ꕕ</w:t>
      </w:r>
      <w:r>
        <w:rPr/>
        <w:t>䕥숤秂㭹䚏摪䍅悥싍</w:t>
      </w:r>
      <w:r>
        <w:rPr/>
        <w:t>⠪</w:t>
      </w:r>
      <w:r>
        <w:rPr/>
        <w:t>캩爵</w:t>
      </w:r>
      <w:r>
        <w:rPr/>
        <w:t>ꤣ</w:t>
      </w:r>
      <w:r>
        <w:rPr/>
        <w:t>췂♍ィ幢</w:t>
      </w:r>
      <w:r>
        <w:rPr/>
        <w:t>ⵔ⪥</w:t>
      </w:r>
      <w:r>
        <w:rPr/>
        <w:t>숯㌺繾쉊夯晢䷍㉊㤭畬䁞䡬炩啅横䍭挦潓☭䡦㡊敠싂澣䔺䛍䉠桠呀썵䱳绂㐴䌴沥쉎毂</w:t>
      </w:r>
      <w:r>
        <w:rPr/>
        <w:t>꧃</w:t>
      </w:r>
      <w:r>
        <w:rPr/>
        <w:t>瑁䱡䣂恠⎏䱈걒䜫㭏칰坳儳頻伭轧싎瑡</w:t>
      </w:r>
      <w:r>
        <w:rPr/>
        <w:t>Ⳃ</w:t>
      </w:r>
      <w:r>
        <w:rPr/>
        <w:t>ⵓ</w:t>
      </w:r>
      <w:r>
        <w:rPr/>
        <w:t>㭰橾嫂╮㜶福䭋湯䁑⩭쉁놱祤䋂坊䉄䟂嘮牎䈤쉳矂兘쉥浲⩌쉶䝴㡚</w:t>
      </w:r>
      <w:r>
        <w:rPr/>
        <w:t>ⵈ</w:t>
      </w:r>
      <w:r>
        <w:rPr/>
        <w:t>㥡⼶潦땭쉮㬶恠</w:t>
      </w:r>
      <w:r>
        <w:rPr/>
        <w:t>ꕰ</w:t>
      </w:r>
      <w:r>
        <w:rPr/>
        <w:t>挹㨬⍌枩杈갣㠰晁汎㵆轁</w:t>
      </w:r>
      <w:r>
        <w:rPr/>
        <w:t>ꥂ</w:t>
      </w:r>
      <w:r>
        <w:rPr/>
        <w:t>圷⾣딣㛍㩇⹸⤦庣숲쉍쉌땧䣂</w:t>
      </w:r>
      <w:r>
        <w:rPr/>
        <w:t>ꕒ</w:t>
      </w:r>
      <w:r>
        <w:rPr/>
        <w:t>枘侣迂婍参</w:t>
      </w:r>
      <w:r>
        <w:rPr/>
        <w:t>ⵀ</w:t>
      </w:r>
      <w:r>
        <w:rPr/>
        <w:t>轄档套⍠䜽朥睶싂쉢⩟吮숭亩皩ꅺ掵㕇㐶劥</w:t>
      </w:r>
      <w:r>
        <w:rPr/>
        <w:t>⠸</w:t>
      </w:r>
      <w:r>
        <w:rPr/>
        <w:t>慕⹒⍍뇂</w:t>
      </w:r>
      <w:r>
        <w:rPr/>
        <w:t>ꦥ</w:t>
      </w:r>
      <w:r>
        <w:rPr/>
        <w:t>꺮묫썧碏兾倲㡙⛂놩䗂䥩祱䑞圯㜊䝊泂曂ꍾ窘뽅䝌獡㥙秂☨⽨ꅎ捧䘳歴顙灱䈵겏䚘彐</w:t>
      </w:r>
      <w:r>
        <w:rPr/>
        <w:t>ꤷ</w:t>
      </w:r>
      <w:r>
        <w:rPr/>
        <w:t>뽺迃䥹</w:t>
      </w:r>
      <w:r>
        <w:rPr/>
        <w:t>⡌</w:t>
      </w:r>
      <w:r>
        <w:rPr/>
        <w:t>祎㵗䩯䛂ꍳ忂喿桂숫桔㬪칰⏂湚㠣⥣⑂抻ꄸ㑫湂挮ꍸ습긴숮갽⸣☫⹟潆璵쉂⼲䶿坸쉓卸嫂ꅺ䙀♉╥圹䭏䰰㩏咣盂㡅</w:t>
      </w:r>
      <w:r>
        <w:rPr/>
        <w:t>ⷂ</w:t>
      </w:r>
      <w:r>
        <w:rPr/>
        <w:t>㫂瑌兌枩玥㵆⾮橬충圤繂슥㉺䙩ꥰ协</w:t>
      </w:r>
      <w:r>
        <w:rPr/>
        <w:t>ⴱ</w:t>
      </w:r>
      <w:r>
        <w:rPr/>
        <w:t>兦㕏灭</w:t>
      </w:r>
      <w:r>
        <w:rPr/>
        <w:t>ꦏꥉ</w:t>
      </w:r>
      <w:r>
        <w:rPr/>
        <w:t>㘽㉞녓㤥啠䭔夤佸歨싂䇂㬭器ꅨ穪㌱㠷⥞拂媿㑤숵㜷偟䁹숬䘪昬婰頰弽쉵⮿⍀쵒姂惂슣坧杉埂⚣⍘睷⵫晧䴻䕅氯伨祶漬䭊晄䁀ꄣ⑈䪣㶩噦氣楎偸縶㒮櫂ㄳ囂쉾쉏쉏숸쉆⥷</w:t>
      </w:r>
      <w:r>
        <w:rPr/>
        <w:t>ꤷ</w:t>
      </w:r>
      <w:r>
        <w:rPr/>
        <w:t>傘⥃卺</w:t>
      </w:r>
      <w:r>
        <w:rPr/>
        <w:t>ⲿ</w:t>
      </w:r>
      <w:r>
        <w:rPr/>
        <w:t>쵞</w:t>
      </w:r>
      <w:r>
        <w:rPr/>
        <w:t>ꕏ⫂</w:t>
      </w:r>
      <w:r>
        <w:rPr/>
        <w:t>周쉟␪⪵㕋祥䑍嘸潖쉍票䚵슿䵌슩墣</w:t>
      </w:r>
      <w:r>
        <w:rPr/>
        <w:t>꧂</w:t>
      </w:r>
      <w:r>
        <w:rPr/>
        <w:t>䨪忂넳썱䖿⽯畕ꍠ숱⥨癡㨩㬨쉗縶䩞䁬積慫僂䍫땥긽浓⩆灭㡧䥡轈꥕獄뽊㠣┩收췃䭇伹</w:t>
      </w:r>
      <w:r>
        <w:rPr/>
        <w:t>ⱞ</w:t>
      </w:r>
      <w:r>
        <w:rPr/>
        <w:t>쉎쉫⪡橷牐묬䉃䳍쉸뭾숮瑫쉑橺捗㘣</w:t>
      </w:r>
      <w:r>
        <w:rPr/>
        <w:t>ꕴ</w:t>
      </w:r>
      <w:r>
        <w:rPr/>
        <w:t>挭쉸總䩯瘹猫畨⽡썅</w:t>
      </w:r>
      <w:r>
        <w:rPr/>
        <w:t>ꤺ</w:t>
      </w:r>
      <w:r>
        <w:rPr/>
        <w:t>橘朦</w:t>
      </w:r>
      <w:r>
        <w:rPr/>
        <w:t>ⲱ⥥</w:t>
      </w:r>
      <w:r>
        <w:rPr/>
        <w:t>倪╘睬楉䬽⥰⧍㶡㵂類ꥴ琳潯㓂灣晙슩㜫</w:t>
      </w:r>
      <w:r>
        <w:rPr/>
        <w:t>ꗂ</w:t>
      </w:r>
      <w:r>
        <w:rPr/>
        <w:t>轏堮쉐땄쉶䙢埂쉠券갸游捘㪻⾿쉒瑓㭟窣幙楏⌯穾㈵쉄桾囂쉧걦㵾슘旂兺⧂㍹朻</w:t>
      </w:r>
      <w:r>
        <w:rPr/>
        <w:t>⠪</w:t>
      </w:r>
      <w:r>
        <w:rPr/>
        <w:t>䲻攰⽷湣쉇</w:t>
      </w:r>
      <w:r>
        <w:rPr/>
        <w:t>ⲥ</w:t>
      </w:r>
      <w:r>
        <w:rPr/>
        <w:t>牵摟䅬繏쉺䳂뭹椭㕷</w:t>
      </w:r>
      <w:r>
        <w:rPr/>
        <w:t>ⱡ</w:t>
      </w:r>
      <w:r>
        <w:rPr/>
        <w:t>娳獃㬮쌦</w:t>
      </w:r>
      <w:r>
        <w:rPr/>
        <w:t>ⴰ</w:t>
      </w:r>
      <w:r>
        <w:rPr/>
        <w:t>欸쉘瀦칡䂥㡐橮╔뿂㙬柂▣츶䖡</w:t>
      </w:r>
      <w:r>
        <w:rPr/>
        <w:t>⠻</w:t>
      </w:r>
      <w:r>
        <w:rPr/>
        <w:t>슿⭐呲弹潊慉䕦犘㐰싂墡檱珃⍣浱䭒斿묪縤ご磂㭀⵷칏䬰⹂㑊刷䕶楮坅</w:t>
      </w:r>
      <w:r>
        <w:rPr/>
        <w:t>⡔</w:t>
      </w:r>
      <w:r>
        <w:rPr/>
        <w:t>㵇⼺갹☺媵쉢桸무䇂偎濂䕲弽싂⨤㮿噘䑈슮</w:t>
      </w:r>
      <w:r>
        <w:rPr/>
        <w:t>ꕞ</w:t>
      </w:r>
      <w:r>
        <w:rPr/>
        <w:t>哎攣쵂㦻쉇夷塷佬⍅噷啠䣂⩖쉞卑췂䳂ꌣꏂ䳂</w:t>
      </w:r>
      <w:r>
        <w:rPr/>
        <w:t>ꤹ</w:t>
      </w:r>
      <w:r>
        <w:rPr/>
        <w:t>칣㋎㡢く㡬䍞眵䲩촤䱆쉊⹩ꇂ瀵㨭</w:t>
      </w:r>
      <w:r>
        <w:rPr/>
        <w:t>ꥋ⌽</w:t>
      </w:r>
      <w:r>
        <w:rPr/>
        <w:t>뭪⛂漦圲並㤲㓂䷃⌸⪘坮㛂☦</w:t>
      </w:r>
      <w:r>
        <w:rPr/>
        <w:t>ꦡ</w:t>
      </w:r>
      <w:r>
        <w:rPr/>
        <w:t>穴갪䑄䟂⿂</w:t>
      </w:r>
      <w:r>
        <w:rPr/>
        <w:t>ꔻ</w:t>
      </w:r>
      <w:r>
        <w:rPr/>
        <w:t>䡲썌捑慮す垏㑧⨭娥报䈹滂掩恗彮轳ꌵ睴硂夭䚡쉭悮棂쌺攩潲䉅剢掮슏䧂䬷쉦숵䔱䞵狂顟⩶</w:t>
      </w:r>
      <w:r>
        <w:rPr/>
        <w:t>⡓Ⰺ</w:t>
      </w:r>
      <w:r>
        <w:rPr/>
        <w:t>䴲怰䡚牱䪱</w:t>
      </w:r>
      <w:r>
        <w:rPr/>
        <w:t>ⵁ</w:t>
      </w:r>
      <w:r>
        <w:rPr/>
        <w:t>깡䁧칣쉥꺩䟍敉潢㈲쉰䧂㍍쉷噸䋎懂⮮쌪⴫㶿味么▩価啋㐵桵䡁⍪唬</w:t>
      </w:r>
      <w:r>
        <w:rPr/>
        <w:t>ⵤ</w:t>
      </w:r>
      <w:r>
        <w:rPr/>
        <w:t>獴슡䩠嫍칈넱⴬捊玿땟쵀쉆</w:t>
      </w:r>
      <w:r>
        <w:rPr/>
        <w:t>ꕠ</w:t>
      </w:r>
      <w:r>
        <w:rPr/>
        <w:t>墘䥈㑶㥟㵗瓂栤愵싂</w:t>
      </w:r>
      <w:r>
        <w:rPr/>
        <w:t>⠸</w:t>
      </w:r>
      <w:r>
        <w:rPr/>
        <w:t>浢⻂⹾쉠癄䭞顆係慳㩟䩂◍協</w:t>
      </w:r>
      <w:r>
        <w:rPr/>
        <w:t>ꥆ</w:t>
      </w:r>
      <w:r>
        <w:rPr/>
        <w:t>㉄㵺썄㵬溣긫橥類</w:t>
      </w:r>
      <w:r>
        <w:rPr/>
        <w:t>ⱈ⌺</w:t>
      </w:r>
      <w:r>
        <w:rPr/>
        <w:t>秎䋎汊䰹슮伴㛍瀵♬썧쉩灸㵓甸㭑숮겮㘥껂噒珂损繄啵厏⽙汶㢩ꍙ椱硎곂㥧䓂劻</w:t>
      </w:r>
      <w:r>
        <w:rPr/>
        <w:t>ꥇꤩⷂ⥑ⵃ</w:t>
      </w:r>
      <w:r>
        <w:rPr/>
        <w:t>쉩悏䑉橪呥긥㣂睫뽦䰺㗂㴫㉖숻㝠숻癎偑春</w:t>
      </w:r>
      <w:r>
        <w:rPr/>
        <w:t>꧂</w:t>
      </w:r>
      <w:r>
        <w:rPr/>
        <w:t>頳彏䌮ꅡ畇쉒䍸灵⍢啔䕳㋂䐫㢮⩃⛂䠸乐䴲㮬䔲쉣䂡佢竂硠뼶楲喡杬숹京싂顣쉇땃砲⸴恋㔽䲣瑥〨朴㷂㵱䡆凂䘶㨤⼪㶱ꏃ㠲숳쉰숶◂䊮ꅆ佱晨噺轣䎡渺㷎䐸㥤楪ꌤ쉉쉟微㜲穠묦乙쌪䈯썦⩘儫⚵獇㖣㉑쉦㩅忂ꥫ揂쉪瀩辻⽢坯穔佹昳▥獐樤</w:t>
      </w:r>
      <w:r>
        <w:rPr/>
        <w:t>ⰹ</w:t>
      </w:r>
      <w:r>
        <w:rPr/>
        <w:t>畚⦣뽷伫㑗輶␸걧樳</w:t>
      </w:r>
      <w:r>
        <w:rPr/>
        <w:t>ꕹ</w:t>
      </w:r>
      <w:r>
        <w:rPr/>
        <w:t>橯坦</w:t>
      </w:r>
      <w:r>
        <w:rPr/>
        <w:t>꤯</w:t>
      </w:r>
      <w:r>
        <w:rPr/>
        <w:t>㜷轊</w:t>
      </w:r>
      <w:r>
        <w:rPr/>
        <w:t>ⲏ</w:t>
      </w:r>
      <w:r>
        <w:rPr/>
        <w:t>槂畂⩀㜯☬⭘䐨攪榏晠劣슬亵瀩</w:t>
      </w:r>
      <w:r>
        <w:rPr/>
        <w:t>ꤺ</w:t>
      </w:r>
      <w:r>
        <w:rPr/>
        <w:t>煤䝾쵍썑ヂ쌯䜨쏂䩰㭕</w:t>
      </w:r>
      <w:r>
        <w:rPr/>
        <w:t>⠦</w:t>
      </w:r>
      <w:r>
        <w:rPr/>
        <w:t>槎幹䧂㧂汩</w:t>
      </w:r>
      <w:r>
        <w:rPr/>
        <w:t>ⱋ</w:t>
      </w:r>
      <w:r>
        <w:rPr/>
        <w:t>玣㝘栲䍪⫂숯슱䉲兀甹獰帴䌵⺘슏啹硇숰갥廂놏ꍰ</w:t>
      </w:r>
      <w:r>
        <w:rPr/>
        <w:t>⡣</w:t>
      </w:r>
      <w:r>
        <w:rPr/>
        <w:t>乲␣䙇䚘圴ꍭ堥噋㡈敋祷䵩⬹㑎癁瘲넥⨶숵嘲㌲硠쉫㉘眮㔫敕䤰懂䝎䏂㉦歄㜩㝕幞쉌썯䡂甲帽猳䈰깅쉩Ⓜ䕚㩢</w:t>
      </w:r>
      <w:r>
        <w:rPr/>
        <w:t>ꦡ</w:t>
      </w:r>
      <w:r>
        <w:rPr/>
        <w:t>쉯係䫂杙쉓䒻䥊䱡숨곂념⥇卯唭瀷区㟂攲猽兔砩母慅彀뗂</w:t>
      </w:r>
      <w:r>
        <w:rPr/>
        <w:t>ꥇ</w:t>
      </w:r>
      <w:r>
        <w:rPr/>
        <w:t>睔⽘䬣憮䚘䡎䘲⺵䳂⨺⽫⩬쉧㤯年椲摷㭆⩲믂쉖슿</w:t>
      </w:r>
      <w:r>
        <w:rPr/>
        <w:t>ꥎ</w:t>
      </w:r>
      <w:r>
        <w:rPr/>
        <w:t>䨹㝌</w:t>
      </w:r>
      <w:r>
        <w:rPr/>
        <w:t>ⰱ</w:t>
      </w:r>
      <w:r>
        <w:rPr/>
        <w:t>禣㝡傘㑀녨</w:t>
      </w:r>
      <w:r>
        <w:rPr/>
        <w:t>ⵒ</w:t>
      </w:r>
      <w:r>
        <w:rPr/>
        <w:t>츬뮡潦⌯숪ꄣ╋埂爲깃年䕕촯☱囂䊻㥆畡灄䏂㍘吪獱믍毂쉏坊쉆슩♍渳⩢头タ㓂嗂匩㗂⹇役吮㠱媱⍗䚩숬䕙⑵㌲㨻湮⤤愸슏딲긻浗偃噵癥唪쉡恢庣䯂⼽顯⺩ꍋ☪䡱䆩癌䛂䵯ォ♰䟂并棎䵹壃唥</w:t>
      </w:r>
      <w:r>
        <w:rPr/>
        <w:t>ⵇ</w:t>
      </w:r>
      <w:r>
        <w:rPr/>
        <w:t>䬮栊椭</w:t>
      </w:r>
      <w:r>
        <w:rPr/>
        <w:t>ꗂ</w:t>
      </w:r>
      <w:r>
        <w:rPr/>
        <w:t>䝷柃㑣㉁呁㖮旂幑杵买婚䩓ㅰ壃쎵╏썊⴨睏䭌纥硥䉙恁畬卸匭番し♎䱟칐辥揂焣丬㬻쌬煉⤰ぐ</w:t>
      </w:r>
      <w:r>
        <w:rPr/>
        <w:t>ⱅ</w:t>
      </w:r>
      <w:r>
        <w:rPr/>
        <w:t>槂幁牆亻彎⯂杢㇂㥊</w:t>
      </w:r>
      <w:r>
        <w:rPr/>
        <w:t>⡺</w:t>
      </w:r>
      <w:r>
        <w:rPr/>
        <w:t>뭺</w:t>
      </w:r>
      <w:r>
        <w:rPr/>
        <w:t>⠽</w:t>
      </w:r>
      <w:r>
        <w:rPr/>
        <w:t>甥┲</w:t>
      </w:r>
      <w:r>
        <w:rPr/>
        <w:t>ꥉ</w:t>
      </w:r>
      <w:r>
        <w:rPr/>
        <w:t>䂏㕮乶싂槂⹚쏂戹츱牄㠪</w:t>
      </w:r>
      <w:r>
        <w:rPr/>
        <w:t>Ⲯ</w:t>
      </w:r>
      <w:r>
        <w:rPr/>
        <w:t>均煇</w:t>
      </w:r>
      <w:r>
        <w:rPr/>
        <w:t>⣎</w:t>
      </w:r>
      <w:r>
        <w:rPr/>
        <w:t>䅹␦浾批䭓ꅪ넯曂橗뭎싂䑭⩵䍚涏ꍔ剱武䤪庩埂쉍呬</w:t>
      </w:r>
      <w:r>
        <w:rPr/>
        <w:t>ꗂ</w:t>
      </w:r>
      <w:r>
        <w:rPr/>
        <w:t>姂㜬습畇썁⩘쉫䄻婌佇挮瑪ご侥参㨳㑢</w:t>
      </w:r>
      <w:r>
        <w:rPr/>
        <w:t>ꥌ</w:t>
      </w:r>
      <w:r>
        <w:rPr/>
        <w:t>㑆╂獕繟區㵩쵴卵⨫⑌㩆呈塢썪숪慉橌㴲㍖䩈城瑌ꅍ䁤</w:t>
      </w:r>
      <w:r>
        <w:rPr/>
        <w:t>ⵊ</w:t>
      </w:r>
      <w:r>
        <w:rPr/>
        <w:t>炡뽋䁷梘ㅩ䘱乃潣싍䮻◂䥄漤冮땕灑䘫☰㵣䰰㦱碱</w:t>
      </w:r>
      <w:r>
        <w:rPr/>
        <w:t>ꗂ</w:t>
      </w:r>
      <w:r>
        <w:rPr/>
        <w:t>歈䄭繆頭╲堮亻ㄣ䑏幍썄ꥯ㙙忂㈲</w:t>
      </w:r>
      <w:r>
        <w:rPr/>
        <w:t>ⵑ</w:t>
      </w:r>
      <w:r>
        <w:rPr/>
        <w:t>飂칷슿㉘入瘹뭊昪╪䤤乗栮穥剈剳⪩獸갻䍦嘹瑧䕇䝘畋颣恲䭋示⩸</w:t>
      </w:r>
      <w:r>
        <w:rPr/>
        <w:t>⡗</w:t>
      </w:r>
      <w:r>
        <w:rPr/>
        <w:t>뗂摔题彈䥌ㄪ䧂뽢搴轙䁤◍祲㛂䉄깸쉁䰣佁䜬ꍋ偏떏⼨〳䌫⤭攨⴬㴭奚歭祤䍯轅栫츳晀掬橧㵁㖘浹쉹䡘恭䌫勂橡䱵奵湵淂垣匫椱牪쉅</w:t>
      </w:r>
      <w:r>
        <w:rPr/>
        <w:t>Ⱕ</w:t>
      </w:r>
      <w:r>
        <w:rPr/>
        <w:t>剎곂뾡䕀䆩쉙숮⹾党瀷穢㭓桯놣杓纩辩乎硢</w:t>
      </w:r>
      <w:r>
        <w:rPr/>
        <w:t>ꔶ</w:t>
      </w:r>
      <w:r>
        <w:rPr/>
        <w:t>樷挱祇㘤殬沥⴫카뗂칏夰캩顴䓂剄礪뭐顣ꄫ䛂畣佸轃瑓쵷숩</w:t>
      </w:r>
      <w:r>
        <w:rPr/>
        <w:t>ⶩ</w:t>
      </w:r>
      <w:r>
        <w:rPr/>
        <w:t>恹摧颿숦杮⪣瘵噢佈渺숸呌䩁㍺揂⤵䵅䬩쉀␤⺏칎㒏頬㮣灠繩쉆㏍瑮套걄㢩쉃⑱ꍘ坐炏恃偊乴㠣싎ꌵ景汙䱉</w:t>
      </w:r>
      <w:r>
        <w:rPr/>
        <w:t>ⵦ</w:t>
      </w:r>
      <w:r>
        <w:rPr/>
        <w:t>䫂⤷껂걋丽싎䩋䓂뗂䡄䩢뭇␲⻂딥쉢쉈⴯녠㕌⥸㞿顁⭕</w:t>
      </w:r>
      <w:r>
        <w:rPr/>
        <w:t>⢱</w:t>
      </w:r>
      <w:r>
        <w:rPr/>
        <w:t>䌹婃顊뽤䶏떮朷并㵦殏帽牠숥捫恆搤깍乇숴쉇㥠夬牶彡녃怵䴰幉㵠啟㡑쉶敦슩䀩⑷</w:t>
      </w:r>
      <w:r>
        <w:rPr/>
        <w:t>ꕙ⭌</w:t>
      </w:r>
      <w:r>
        <w:rPr/>
        <w:t>ど䥭㟃⍷软</w:t>
      </w:r>
      <w:r>
        <w:rPr/>
        <w:t>꧂</w:t>
      </w:r>
      <w:r>
        <w:rPr/>
        <w:t>捵渫㍄繋㬤頽⤱轋㵥歑쉷䮻唭슘숻쉞欷㉾䵁쉖樴⨪䙓쵞儯瀵剀慇</w:t>
      </w:r>
      <w:r>
        <w:rPr/>
        <w:t>ꥌ</w:t>
      </w:r>
      <w:r>
        <w:rPr/>
        <w:t>숪撩㨫䌤畵䷍㔩⫂汙迂椰땀㧂甲쌯⹮挪</w:t>
      </w:r>
      <w:r>
        <w:rPr/>
        <w:t>ꤪ</w:t>
      </w:r>
      <w:r>
        <w:rPr/>
        <w:t>桪㐣㴵畏䞵</w:t>
      </w:r>
      <w:r>
        <w:rPr/>
        <w:t>ⶡ</w:t>
      </w:r>
      <w:r>
        <w:rPr/>
        <w:t>伵㩴晠才稸智牭噵ꍢꄳ쵧</w:t>
      </w:r>
      <w:r>
        <w:rPr/>
        <w:t>ꔥ</w:t>
      </w:r>
      <w:r>
        <w:rPr/>
        <w:t>栵枿䄬恊沘숰ㅡ倽顏玿歵礪輤㈊䅥撿熣쉡栵係剷壂싂㷂㢥ꅧꍀ報瀫치彟썏坱婹쉪</w:t>
      </w:r>
      <w:r>
        <w:rPr/>
        <w:t>⢵</w:t>
      </w:r>
      <w:r>
        <w:rPr/>
        <w:t>ⵍ</w:t>
      </w:r>
      <w:r>
        <w:rPr/>
        <w:t>䱢쉘浅噊搯玮䡁癟昦⻂扥痂䥋䠺偵软◂擂</w:t>
      </w:r>
      <w:r>
        <w:rPr/>
        <w:t>ꦱ⑮</w:t>
      </w:r>
      <w:r>
        <w:rPr/>
        <w:t>噕搪捂摫䉔썋縭剗㝓禵䜳迂㩁㔦Ⓝ汓煩쉩李㙶싂䩔ㅞ〽떥甦䑈婱쉺抵稬䵆奶汷㙇땕⌦쉦㎮懂묱楳㒩矂景쉳㍟㥞</w:t>
      </w:r>
      <w:r>
        <w:rPr/>
        <w:t>ꤴ</w:t>
      </w:r>
      <w:r>
        <w:rPr/>
        <w:t>捂䙸捒⑅䰶䥥坰牀瘸顋敔⛍슣没껂녔䅰쉃昣ꅀ㌬쉲佭檩ꇃ쉶牡ꍹ㡷⭫뭃燂㝲칆</w:t>
      </w:r>
      <w:r>
        <w:rPr/>
        <w:t>ⰹ</w:t>
      </w:r>
      <w:r>
        <w:rPr/>
        <w:t>㥢櫂⧂☵긵䅐熡䱨低쉢抮佞♨偠싎硎塤⺻㓂彈⹪礻</w:t>
      </w:r>
      <w:r>
        <w:rPr/>
        <w:t>ⱳ</w:t>
      </w:r>
      <w:r>
        <w:rPr/>
        <w:t>䝷搩帪榘</w:t>
      </w:r>
      <w:r>
        <w:rPr/>
        <w:t>ꕓꦬ</w:t>
      </w:r>
      <w:r>
        <w:rPr/>
        <w:t>烂祆佂걖輰⑲兠潢䰴坯䬸檻慔ꍵ硸硶䑕撿쉧</w:t>
      </w:r>
      <w:r>
        <w:rPr/>
        <w:t>ꤻ</w:t>
      </w:r>
      <w:r>
        <w:rPr/>
        <w:t>沥♕쎻楍嚩싂⭂</w:t>
      </w:r>
      <w:r>
        <w:rPr/>
        <w:t>ⴴ</w:t>
      </w:r>
      <w:r>
        <w:rPr/>
        <w:t>硐剟牳견⩀丱昴䭚乡쉳污쉾䙚╧ꅒ䟂か슩迂櫂뽘繞쉥眷싂婍ꆱ瞥⩤㨦ꏂ쉆捅䁸稣穵夰橃</w:t>
      </w:r>
      <w:r>
        <w:rPr/>
        <w:t>ꦬ⶘</w:t>
      </w:r>
      <w:r>
        <w:rPr/>
        <w:t>灠幸呱樶꥚并녆㬦㔷喻也矂⚩숦㥂쉐倻싂睒卂䱭吨⎩㥶敇䰹䦱</w:t>
      </w:r>
      <w:r>
        <w:rPr/>
        <w:t>ꖣ</w:t>
      </w:r>
      <w:r>
        <w:rPr/>
        <w:t>㕂䊵ㅲ숹癥帱ꎩ嗂㑸♠恚仍䝹愣□捹㕕䤷䖘湭碵╲娰뽣⽲ꥺ䱲㤤㭨⤯䥬吰湡儤穩⿍犘㌺◎⚩㑙慁걚ꥤ㶬쉏窏杂㑘딬뇂䴷悩㏂瀪採칫뭵剷쉃湸⩴琯係竂</w:t>
      </w:r>
      <w:r>
        <w:rPr/>
        <w:t>ꦻ</w:t>
      </w:r>
      <w:r>
        <w:rPr/>
        <w:t>攷㝷硲⍃⩯手剔</w:t>
      </w:r>
      <w:r>
        <w:rPr/>
        <w:t>꧂</w:t>
      </w:r>
      <w:r>
        <w:rPr/>
        <w:t>썩瀷䱁숭⫂㙧徱䔯䌤⑬⹳呓敪㏂憩ꎩ⤻⴯䍹䜱湩꥗䝢硨梿꺩輯弫뇎冬为㑖뽓䱩</w:t>
      </w:r>
      <w:r>
        <w:rPr/>
        <w:t>⡟</w:t>
      </w:r>
      <w:r>
        <w:rPr/>
        <w:t>㐱</w:t>
      </w:r>
      <w:r>
        <w:rPr/>
        <w:t>ⱶ</w:t>
      </w:r>
      <w:r>
        <w:rPr/>
        <w:t>䍕쉠䱃珂⽮슻쉺强狂げ㩱洺慔味㞏癒晭</w:t>
      </w:r>
      <w:r>
        <w:rPr/>
        <w:t>ꤹ</w:t>
      </w:r>
      <w:r>
        <w:rPr/>
        <w:t>㍶爮砹仂嫂칣쉓숺煣娲挵剉䵡痂奔䙏剦瀰䔥♸桏䅨碿癐</w:t>
      </w:r>
      <w:r>
        <w:rPr/>
        <w:t>⠭</w:t>
      </w:r>
      <w:r>
        <w:rPr/>
        <w:t>㥗橗䰴偞瑖ꌸ恊恊쉳</w:t>
      </w:r>
      <w:r>
        <w:rPr/>
        <w:t>⡦</w:t>
      </w:r>
      <w:r>
        <w:rPr/>
        <w:t>쉷灡䩮싂〯㡠牅杦쉠㥫搯ꍁ썗噋깺桁旍칋祀♹ㅅ䵌捆婴穫䬪歾㑓</w:t>
      </w:r>
      <w:r>
        <w:rPr/>
        <w:t>Ᵽ</w:t>
      </w:r>
      <w:r>
        <w:rPr/>
        <w:t>ㆥ矂䥆涻堪싂䵅⽵游卄乱幡ꆻ싂潣ネ㉋穵⽚牂乗䘴湧䥸氬槂䬨楀㒱窩佤椪㌤</w:t>
      </w:r>
      <w:r>
        <w:rPr/>
        <w:t>⠰</w:t>
      </w:r>
      <w:r>
        <w:rPr/>
        <w:t>噌㜸숲塷ꌵ顓弻㤨圮⥋쉬뼷禵쵦싎䇂捒</w:t>
      </w:r>
      <w:r>
        <w:rPr/>
        <w:t>⡦</w:t>
      </w:r>
      <w:r>
        <w:rPr/>
        <w:t>䓃㛂晌浦潟绂歆쉊び㤷▮稸墵㝲娊㭧橋쉨ㅕ</w:t>
      </w:r>
      <w:r>
        <w:rPr/>
        <w:t>ꔲ</w:t>
      </w:r>
      <w:r>
        <w:rPr/>
        <w:t>䠹濂䝦䱧侏睸畑䅖㚱獆琬</w:t>
      </w:r>
      <w:r>
        <w:rPr/>
        <w:t>ꕦ</w:t>
      </w:r>
      <w:r>
        <w:rPr/>
        <w:t>㑒仂⪩싂㝶砦畴䉎椴쉍晖䶻奄숹䌮瑙㟃쉖슏撡⒥⦏쉩㉃癣⑳㜱掵Ⓜ幦䀫㇂䪮唺㭾⮬䎥磂⩇쵗땐䍱⽅睅娨츨扬㩹幒싂噅⤵⍪㍟숪久䒩숶祥洣</w:t>
      </w:r>
      <w:r>
        <w:rPr/>
        <w:t>ꦣ</w:t>
      </w:r>
      <w:r>
        <w:rPr/>
        <w:t>䌤偷쌣䑏颥⺬⸫싂轀칣权┮捤뭋</w:t>
      </w:r>
      <w:r>
        <w:rPr/>
        <w:t>ⵤ</w:t>
      </w:r>
      <w:r>
        <w:rPr/>
        <w:t>㔮协쉳穌禩뽭㐴캿略㛂婓挪ꅰ㕣线䡠╇椳㵇♗⦻斏⥞㡸쉧놵䝐礦啩㴻止歞碩〮㴣祎䃂梥췂晪䉹塪⦩䎱⚱䱈盂㠨</w:t>
      </w:r>
      <w:r>
        <w:rPr/>
        <w:t>ⱒ</w:t>
      </w:r>
      <w:r>
        <w:rPr/>
        <w:t>碱潞牬亩妡潨㵞묮㊏县䊡厩㤻㮡⵷呶┫⴦匦牶䵸慚堨栯げ쉪⩮浃倻㎮</w:t>
      </w:r>
      <w:r>
        <w:rPr/>
        <w:t>ⵑ</w:t>
      </w:r>
      <w:r>
        <w:rPr/>
        <w:t>ꎱ琣䥭呁싎ꥡꌽ煥扫숵숶</w:t>
      </w:r>
      <w:r>
        <w:rPr/>
        <w:t>Ⱓ</w:t>
      </w:r>
      <w:r>
        <w:rPr/>
        <w:t>獠◂㕐癈</w:t>
      </w:r>
      <w:r>
        <w:rPr/>
        <w:t>ꥑ</w:t>
      </w:r>
      <w:r>
        <w:rPr/>
        <w:t>ꅢ쉅㕪거杀⨱㔽僂䪡睨猰椴敐䡹槂쵵䑧恨戳䵡숱㡡쉤䎵縶䖏싃幎埂稬恥平伮⵳穰녹䬻⑺恕顃猻㥎쉤塯画슥火扥㥓摦㔹ㅡ䂱</w:t>
      </w:r>
      <w:r>
        <w:rPr/>
        <w:t>Ⱞ䷃</w:t>
      </w:r>
      <w:r>
        <w:rPr/>
        <w:t>䥯䅠ꥤ쉞㑘㈫싃쉱╷ꥹ槂瀩冬꺮䈳䒥畎婨焻扩싂ꥯ⨻樬껂杗㔩偷䁗偒䙠昳쉌쉚䝃檏숪ꥭ顚祬╋坆曂淎쵳汣玵潥朦뽗䅱〲</w:t>
      </w:r>
      <w:r>
        <w:rPr/>
        <w:t>⡢ⲻ</w:t>
      </w:r>
      <w:r>
        <w:rPr/>
        <w:t>摱䬶祰町䳂淃춻뽱轋牔杘쉾⫂⺘轙쉫繩⽬䕴潣㟂␲ぢ捲砪䕯㑏䍞撱㙐側䃃숳戴㫂뼮姂䷂䅕ꅯ橄烂㐤呹䲵슮</w:t>
      </w:r>
      <w:r>
        <w:rPr/>
        <w:t>ꦣ</w:t>
      </w:r>
      <w:r>
        <w:rPr/>
        <w:t>顒穏䀺䑥♢㠸䌯橹琥㥄䫂垵窡瀣㷂⽱响妏㵅䥞⚘╏歎僃硪䉴吨吺啧扳线⭙冱囂㔴癲슩梡繘弮墿⬺剧쉧活䁭び牖⎩쉞樭䙧⫂ꅟ總斱</w:t>
      </w:r>
      <w:r>
        <w:rPr/>
        <w:t>ⵈ</w:t>
      </w:r>
      <w:r>
        <w:rPr/>
        <w:t>埂嫂㜽㉸礵</w:t>
      </w:r>
      <w:r>
        <w:rPr/>
        <w:t>꤬</w:t>
      </w:r>
      <w:r>
        <w:rPr/>
        <w:t>ㅡ奰숳ぅ㶱敆㥭숦㝧숻䙉噀眺⍩硞桥䕵き딽</w:t>
      </w:r>
      <w:r>
        <w:rPr/>
        <w:t>ꔹꕄ</w:t>
      </w:r>
      <w:r>
        <w:rPr/>
        <w:t>捌숱㵍摭て窬睥숥捞╸쉔땉幮걷䜲ꍯ態㕨⪻촸狂砭</w:t>
      </w:r>
      <w:r>
        <w:rPr/>
        <w:t>⡴</w:t>
      </w:r>
      <w:r>
        <w:rPr/>
        <w:t>ꕉ</w:t>
      </w:r>
      <w:r>
        <w:rPr/>
        <w:t>㡞칋ッ쉬䂡쉺╈㩒ꍪ占䵍穈쉃숷㠳佮ぅ濂湺⧂쉪쉩쉂⨹䘶颱䚬牀圦⫂䕮䂻扃</w:t>
      </w:r>
      <w:r>
        <w:rPr/>
        <w:t>ⶥ</w:t>
      </w:r>
      <w:r>
        <w:rPr/>
        <w:t>〯⩐煟⌨</w:t>
      </w:r>
      <w:r>
        <w:rPr/>
        <w:t>⠽</w:t>
      </w:r>
      <w:r>
        <w:rPr/>
        <w:t>绂坃㐳慍呵⦿슩穄傩敄묱礤㇃䞩偾田敘猪</w:t>
      </w:r>
      <w:r>
        <w:rPr/>
        <w:t>ⴊ</w:t>
      </w:r>
      <w:r>
        <w:rPr/>
        <w:t>㞏繟</w:t>
      </w:r>
      <w:r>
        <w:rPr/>
        <w:t>ⵗ</w:t>
      </w:r>
      <w:r>
        <w:rPr/>
        <w:t>⺬喘椦庵䊘⧂幾夶潐촥牞슮甯䍓썭漤⺱⩘</w:t>
      </w:r>
      <w:r>
        <w:rPr/>
        <w:t>ꖮ</w:t>
      </w:r>
      <w:r>
        <w:rPr/>
        <w:t>摚捐⥌瑘穀㣂朰牫繰撬䕫쵚告⻂禮⨤╪彶癴练⫂땩䙊浧䰥浕딶瞘祯␱쉚⥂問桷卲놥㶡敔欫㷂䩭㏃싂䙗쉠在剣慩灓唸슡㔣呹◂㢻슡垣漺䥋칱圤</w:t>
      </w:r>
      <w:r>
        <w:rPr/>
        <w:t>Ⱶ</w:t>
      </w:r>
      <w:r>
        <w:rPr/>
        <w:t>悮싂單呉偑숸㴶牶䶬爷頭</w:t>
      </w:r>
      <w:r>
        <w:rPr/>
        <w:t>꧂</w:t>
      </w:r>
      <w:r>
        <w:rPr/>
        <w:t>䝐琸䀰㙺捊촷痍⑄㶣䥘戽㜭䅮㈺湇⨣种</w:t>
      </w:r>
      <w:r>
        <w:rPr/>
        <w:t>⠵</w:t>
      </w:r>
      <w:r>
        <w:rPr/>
        <w:t>싂楰㪡暿洰ꍊ磂숪繷슏洳㴽呯捂䳂杨劬扙䋎换楡쏂悻㴻슥㩘硥卯抏</w:t>
      </w:r>
      <w:r>
        <w:rPr/>
        <w:t>ꤸ</w:t>
      </w:r>
      <w:r>
        <w:rPr/>
        <w:t>㪮桲쉨䥋</w:t>
      </w:r>
      <w:r>
        <w:rPr/>
        <w:t>ꤥ</w:t>
      </w:r>
      <w:r>
        <w:rPr/>
        <w:t>쉠䶏瀪⏂礰刴慒凃穁</w:t>
      </w:r>
      <w:r>
        <w:rPr/>
        <w:t>⡮</w:t>
      </w:r>
      <w:r>
        <w:rPr/>
        <w:t>彯硢</w:t>
      </w:r>
      <w:r>
        <w:rPr/>
        <w:t>ⰵ</w:t>
      </w:r>
      <w:r>
        <w:rPr/>
        <w:t>捩⍣</w:t>
      </w:r>
      <w:r>
        <w:rPr/>
        <w:t>⢻</w:t>
      </w:r>
      <w:r>
        <w:rPr/>
        <w:t>ꍓ䡞〯䒵疿╰녗晄䊬戻轠Ⓜ䁔숮떩⥸䬲쉆全카껎⍧沩⼮⨪楞㵾䥺䫂浉灥䭫␯惂搹恲卾ꌱ㡮啬剱싂⑎䙗슩㙵欬㣂忂种㍋䤤㝧核㍖싂欣頮烂㎻婈숯帲㌨</w:t>
      </w:r>
      <w:r>
        <w:rPr/>
        <w:t>ꦡ</w:t>
      </w:r>
      <w:r>
        <w:rPr/>
        <w:t>桟㬥戮睔뽃嘴䞱䙌挪癣숺쉵䵩䉏䢏扢䅷칰埂婨䉸う兣⩊숮⭌╟⨽呏慧◂㩎䫍䅗꤮쉩囂쉯䆘㑷뼤싂䪣ㅒ㝘轠櫂①⍀䅧䟂쉃⨸꥕顴쉃堺䶡䔮礤</w:t>
      </w:r>
      <w:r>
        <w:rPr/>
        <w:t>ꥆ</w:t>
      </w:r>
      <w:r>
        <w:rPr/>
        <w:t>敇숰ㅌ䡯쉡顩껂疮쉡濍捭䝡晡⩓⬽㙡吹䁬䥁嫂숲癀</w:t>
      </w:r>
      <w:r>
        <w:rPr/>
        <w:t>Ⱘ</w:t>
      </w:r>
      <w:r>
        <w:rPr/>
        <w:t>쉧⿂䝫슮</w:t>
      </w:r>
      <w:r>
        <w:rPr/>
        <w:t>⡲</w:t>
      </w:r>
      <w:r>
        <w:rPr/>
        <w:t>恀彆啇⹸㠰塾塑</w:t>
      </w:r>
      <w:r>
        <w:rPr/>
        <w:t>ꤸ</w:t>
      </w:r>
      <w:r>
        <w:rPr/>
        <w:t>㩃扌溡䥙橋ꄮ쉓쉇塹墩套녍彴넰桮⭎頷싂⑃ꄶ쉆䥅쉵碡㪮倷㙺橃礴乴昽⪘皱숥쉴묬瓂⮮幃畉쉆칸ㅴ瑴櫂繭枩㉺㑣䠪塰摸癑ォ⽈㉈な쉁轨䕠䪩䠨뽀㧍䈽砪⍅⨳</w:t>
      </w:r>
      <w:r>
        <w:rPr/>
        <w:t>Ɱ</w:t>
      </w:r>
      <w:r>
        <w:rPr/>
        <w:t>쉤歹쉹쉤䕹佞쌥䠭根㡒걤䉄穪偖䝤〳睾⏂쉧恟嗂䝩磂⶘佖䩗牤偄</w:t>
      </w:r>
      <w:r>
        <w:rPr/>
        <w:t>ⵃ</w:t>
      </w:r>
      <w:r>
        <w:rPr/>
        <w:t>䅌⍘䁤䍉唦㍕</w:t>
      </w:r>
      <w:r>
        <w:rPr/>
        <w:t>Ᵽ⫂</w:t>
      </w:r>
      <w:r>
        <w:rPr/>
        <w:t>䟂癔倦㯍ꆮ楠</w:t>
      </w:r>
      <w:r>
        <w:rPr/>
        <w:t>ⵊ</w:t>
      </w:r>
      <w:r>
        <w:rPr/>
        <w:t>圬═僂汒䎘䆵顧㧂숩颵㜻</w:t>
      </w:r>
      <w:r>
        <w:rPr/>
        <w:t>ꕖ꧍</w:t>
      </w:r>
      <w:r>
        <w:rPr/>
        <w:t>刨眰⍌す䵇殱执塦歨削칵狂瀨剓彐</w:t>
      </w:r>
      <w:r>
        <w:rPr/>
        <w:t>ⷂ</w:t>
      </w:r>
      <w:r>
        <w:rPr/>
        <w:t>㑩彬常슬奪从넶瓂䴵④⌦呫墬쉊䮬琬촷䁂ꄻ䭢獟㈸</w:t>
      </w:r>
      <w:r>
        <w:rPr/>
        <w:t>ⱞ</w:t>
      </w:r>
      <w:r>
        <w:rPr/>
        <w:t>梘僂ꄱ䲬灍䝠礻惂㝗</w:t>
      </w:r>
      <w:r>
        <w:rPr/>
        <w:t>ꕹ</w:t>
      </w:r>
      <w:r>
        <w:rPr/>
        <w:t>䈱䃂戮쉩䷍欹咬用硓頊爪숩䰪</w:t>
      </w:r>
      <w:r>
        <w:rPr/>
        <w:t>⢮</w:t>
      </w:r>
      <w:r>
        <w:rPr/>
        <w:t>墩떻熩根⚏♳⍉副뼷祾ꎘ썚싂玘奱瑒㉂佞楨걟⩥䵚绎ꍙ뼭</w:t>
      </w:r>
      <w:r>
        <w:rPr/>
        <w:t>ꤴ</w:t>
      </w:r>
      <w:r>
        <w:rPr/>
        <w:t>숣㏍ꌱ弭</w:t>
      </w:r>
      <w:r>
        <w:rPr/>
        <w:t>⡥</w:t>
      </w:r>
      <w:r>
        <w:rPr/>
        <w:t>䯂문恳䨶硐浦灉挤硶칳╟摚딬搲䍪䑪⍎沿呵幧거⑸⩷䇂⩀㠪쉧晈쉯묩㢩㑰㛂⽧祖砨皣䃂촳㘽ꄽ睧椻䉣な촱兟╟枩椪숥煖䴳恇顱⵪⚻⬮橚</w:t>
      </w:r>
      <w:r>
        <w:rPr/>
        <w:t>꧂</w:t>
      </w:r>
      <w:r>
        <w:rPr/>
        <w:t>ꥵ싃ヂㅘ狃ꍈ䁙瓂䁾歲䒮쉴と</w:t>
      </w:r>
      <w:r>
        <w:rPr/>
        <w:t>ꤽⓂ</w:t>
      </w:r>
      <w:r>
        <w:rPr/>
        <w:t>睗쉠顷</w:t>
      </w:r>
      <w:r>
        <w:rPr/>
        <w:t>ⰺ</w:t>
      </w:r>
      <w:r>
        <w:rPr/>
        <w:t>檏ㅊ来숱믎潺䆩摸</w:t>
      </w:r>
      <w:r>
        <w:rPr/>
        <w:t>ꥎ</w:t>
      </w:r>
      <w:r>
        <w:rPr/>
        <w:t>䀦眦櫂⹣倵숮♵ꆘ쉉뭕</w:t>
      </w:r>
      <w:r>
        <w:rPr/>
        <w:t>ⵯ</w:t>
      </w:r>
      <w:r>
        <w:rPr/>
        <w:t>瘯⩾恹縨啵敩䠶佢썚厩捊婊☤㑦쉀捾渪娶ꥫ睭㈶樫㢥煊</w:t>
      </w:r>
      <w:r>
        <w:rPr/>
        <w:t>ꥇ</w:t>
      </w:r>
      <w:r>
        <w:rPr/>
        <w:t>灈㝠</w:t>
      </w:r>
      <w:r>
        <w:rPr/>
        <w:t>ꥂ</w:t>
      </w:r>
      <w:r>
        <w:rPr/>
        <w:t>㕒䑀栦숨쉗獑婌㩸쌺썏と渽㘸⬪㌰䑐ま䇂슏쵙⩆⥗땵愹夰恏穑反暩쉞祆뗂䍹䍵縬橦㤸쉞㜺沏癕숹琭祒ㄯ뽖걯啕</w:t>
      </w:r>
      <w:r>
        <w:rPr/>
        <w:t>⢿</w:t>
      </w:r>
      <w:r>
        <w:rPr/>
        <w:t>쉈参쉮⫃䰽䐨</w:t>
      </w:r>
      <w:r>
        <w:rPr/>
        <w:t>⡂ⲥ</w:t>
      </w:r>
      <w:r>
        <w:rPr/>
        <w:t>亻䛍丸刹⛂ꌽ⭱濂㌱轚牾牎秂主恫な椲ㅞ쉥㉪㓂瓂</w:t>
      </w:r>
      <w:r>
        <w:rPr/>
        <w:t>ꗎ</w:t>
      </w:r>
      <w:r>
        <w:rPr/>
        <w:t>췂〈㩚긶㬶넸扄泎㩂兞祲㬸㙂光䡙䅯熏奐灄べ쉌층ꥺ㙑⮣扲㑧㜨䠶땆쉹㭈洰䀪癏䙶剳⯂輷娪噬愱쉙婹儲䩾湲煂䭓煶싂숫氤梡⭆琹㙸瑦╅亵䑮컂⭩♫䍧恏橨숩딯쉡㥐땣쉱䈽⺣쉊㴦㨬⤤䅑㵴ꍌ쉢礩ꅯ숶彞火歘䀮㝋숴쉉顒毂䫂䠽橞塧顙깸㑴瑘⨹穖䮣塷䑤癴泂㔱捎녫ぃ썁⽺睋䜶測灺㮿嚘杍僃䝸啤묤䃍갰ꄯ</w:t>
      </w:r>
      <w:r>
        <w:rPr/>
        <w:t>ꕺ</w:t>
      </w:r>
      <w:r>
        <w:rPr/>
        <w:t>偎䮿⨶㡁䊱땧瘴焩</w:t>
      </w:r>
      <w:r>
        <w:rPr/>
        <w:t>ⱬ</w:t>
      </w:r>
      <w:r>
        <w:rPr/>
        <w:t>晩吮䈨㩂佂싎</w:t>
      </w:r>
      <w:r>
        <w:rPr/>
        <w:t>꧂</w:t>
      </w:r>
      <w:r>
        <w:rPr/>
        <w:t>녚佤䮮噫彙</w:t>
      </w:r>
      <w:r>
        <w:rPr/>
        <w:t>ꤳ</w:t>
      </w:r>
      <w:r>
        <w:rPr/>
        <w:t>넨㠴쉅䩠㣂쉨禬䭱♈偓쉋녒㑉㙑侬潬㵏欯쉧⨸䉒摃㔨묬츤긨⵹㊣榥婮㝒⭉쉡楣㡕啌䉰쉕⩣婐獢䗎弲쉡녗⨸츽썁捁칡伮쉐깭啀㏂䪻㨣扫婇ꥰ④繫汳딮쉈⥘䉑瀦䴥㕬楴䴹汏书䘦쉸䕗⩑恰㜭䞵㭸</w:t>
      </w:r>
      <w:r>
        <w:rPr/>
        <w:t>⢬</w:t>
      </w:r>
      <w:r>
        <w:rPr/>
        <w:t>辮</w:t>
      </w:r>
      <w:r>
        <w:rPr/>
        <w:t>ꔺ</w:t>
      </w:r>
      <w:r>
        <w:rPr/>
        <w:t>䬷╫䅡潀ꅮ戽ざ</w:t>
      </w:r>
      <w:r>
        <w:rPr/>
        <w:t>ꦩ</w:t>
      </w:r>
      <w:r>
        <w:rPr/>
        <w:t>뭇橐唣</w:t>
      </w:r>
      <w:r>
        <w:rPr/>
        <w:t>ꤤ</w:t>
      </w:r>
      <w:r>
        <w:rPr/>
        <w:t>㒻㞿ど告䷂⥭婷썞㠨祁㡋楂긤쉞쉣噙⽰⩃⮱䘊숭迂匪䝡뭀땟漻땱␨䝲塘乕뼨乔慐䬥䠮㙷</w:t>
      </w:r>
      <w:r>
        <w:rPr/>
        <w:t>⠳</w:t>
      </w:r>
      <w:r>
        <w:rPr/>
        <w:t>種繲㴶䀯㘸橓䙺わ顠犘㌵䅊挸쉮숻画㡵瘽넺潦쉩湠硸歹걌</w:t>
      </w:r>
      <w:r>
        <w:rPr/>
        <w:t>꧂</w:t>
      </w:r>
      <w:r>
        <w:rPr/>
        <w:t>숴⻂</w:t>
      </w:r>
      <w:r>
        <w:rPr/>
        <w:t>ꕯ</w:t>
      </w:r>
      <w:r>
        <w:rPr/>
        <w:t>犣츥朰焽⨸婯轉晲⧎숷吰樤䅁쉠㉬温㉕떩㡇䣍眳䭐刯㟂㥸䡾딫쉠꥾㐮</w:t>
      </w:r>
      <w:r>
        <w:rPr/>
        <w:t>꧃</w:t>
      </w:r>
      <w:r>
        <w:rPr/>
        <w:t>䁺ぬ⍁䲥弽慸껃歰㵺쉗䖱㩊偸塭ꆘ摷咏ꄣ䌺摓湕昭割扙畖쉗⮘⩯晱䝓け䣃⫂楂瀶ㅉ忎ꌴ䰪繙頻積な䵟㋍걹䃂参悏睶厬쉺㡫䪻</w:t>
      </w:r>
      <w:r>
        <w:rPr/>
        <w:t>⣂</w:t>
      </w:r>
      <w:r>
        <w:rPr/>
        <w:t>䘤</w:t>
      </w:r>
      <w:r>
        <w:rPr/>
        <w:t>Ⱔ</w:t>
      </w:r>
      <w:r>
        <w:rPr/>
        <w:t>楧칄䥳漪ぇ⫃痂⩾┻뼦癸썟卵昣挰뾵䣂⨺䡐䱟珍恵匪슩</w:t>
      </w:r>
      <w:r>
        <w:rPr/>
        <w:t>ⶮ</w:t>
      </w:r>
      <w:r>
        <w:rPr/>
        <w:t>棂捶債떿ꍭ找址琺䍋䤲櫂ꌣ䉖◃䉨┥숭睙䄴䐻䛍啋</w:t>
      </w:r>
      <w:r>
        <w:rPr/>
        <w:t>Ⱘ</w:t>
      </w:r>
      <w:r>
        <w:rPr/>
        <w:t>桵䅾⭐숻㚬숭썒桵숬땰칮偩</w:t>
      </w:r>
      <w:r>
        <w:rPr/>
        <w:t>ꦿ</w:t>
      </w:r>
      <w:r>
        <w:rPr/>
        <w:t>测睰吶〫頸幈</w:t>
      </w:r>
      <w:r>
        <w:rPr/>
        <w:t>ⰵ</w:t>
      </w:r>
      <w:r>
        <w:rPr/>
        <w:t>攻ꏂ䵘嗂嚥숽樺摶</w:t>
      </w:r>
      <w:r>
        <w:rPr/>
        <w:t>ꕋ</w:t>
      </w:r>
      <w:r>
        <w:rPr/>
        <w:t>ꍧ䠫竂楒住傩埃㴶城싂浅깐䁹轺乙슬춵顄颻瑖摲⹕⹘⵺칒在㎬뭃㢘䬣䔨打</w:t>
      </w:r>
      <w:r>
        <w:rPr/>
        <w:t>ⱗ</w:t>
      </w:r>
      <w:r>
        <w:rPr/>
        <w:t>歪患涩垻ꅋ⥑丰㝎䛂꥗쵲㑴䛂剬</w:t>
      </w:r>
      <w:r>
        <w:rPr/>
        <w:t>Ⱡ</w:t>
      </w:r>
      <w:r>
        <w:rPr/>
        <w:t>습獵쵫娵栯</w:t>
      </w:r>
      <w:r>
        <w:rPr/>
        <w:t>ⴸ</w:t>
      </w:r>
      <w:r>
        <w:rPr/>
        <w:t>怬晨塀䜻妣甤睗⨰呌漨䰨啃떿㥴䮘〩쉒杁㵙꥘剭癳</w:t>
      </w:r>
      <w:r>
        <w:rPr/>
        <w:t>ⷎ</w:t>
      </w:r>
      <w:r>
        <w:rPr/>
        <w:t>煣⸪坂䀯畫擂牥滂乮숲㩡⭋姎拂깟睧橔权啠咩쉍あ</w:t>
      </w:r>
      <w:r>
        <w:rPr/>
        <w:t>ⱐ</w:t>
      </w:r>
      <w:r>
        <w:rPr/>
        <w:t>乙䁕盂숮杅</w:t>
      </w:r>
      <w:r>
        <w:rPr/>
        <w:t>Ⱶ</w:t>
      </w:r>
      <w:r>
        <w:rPr/>
        <w:t>㦩碣ꥮ獱灸副䙆䉕썺䃂⴪䉸⍰䑈亿㙹䥟縹犬⥖佒獐쉖嘣摊㥫你竂컃辏갤斡䁤㗂佷摬繺㊿楶摠縵쉾꺏竂뿂䄷</w:t>
      </w:r>
      <w:r>
        <w:rPr/>
        <w:t>Ⱖ</w:t>
      </w:r>
      <w:r>
        <w:rPr/>
        <w:t>乆</w:t>
      </w:r>
      <w:r>
        <w:rPr/>
        <w:t>⢵</w:t>
      </w:r>
      <w:r>
        <w:rPr/>
        <w:t>䅉䅅轊㧂圪䐴礩煷洮</w:t>
      </w:r>
      <w:r>
        <w:rPr/>
        <w:t>⡩</w:t>
      </w:r>
      <w:r>
        <w:rPr/>
        <w:t>姂㑣䁢晱㝑城参㧂橲묣떬쉮䘫䥠䭚塚ㅯ畚䂏㋂䙡婢무硂</w:t>
      </w:r>
      <w:r>
        <w:rPr/>
        <w:t>ⱥ</w:t>
      </w:r>
      <w:r>
        <w:rPr/>
        <w:t>쉹浟딽轒⤬ꍏ䱂</w:t>
      </w:r>
      <w:r>
        <w:rPr/>
        <w:t>ꥁ</w:t>
      </w:r>
      <w:r>
        <w:rPr/>
        <w:t>슬꥚偎䔫쉔㝄⤻숵䁮呌☱斣兏칸쉐⨰⩹穉繆⑐䩭䱾䵃쉆瓃습瑾㨦ヂ礶沿</w:t>
      </w:r>
      <w:r>
        <w:rPr/>
        <w:t>ꥇⓂ</w:t>
      </w:r>
      <w:r>
        <w:rPr/>
        <w:t>奴爤㤪春燂㘯㙀뭹濍숰爹숩ꅸ轏狂䴦獄䁩獥楥㑰桯弣晅碻央ꥠ⩑䭂㘦轔쉤剈⑯瞣ꍢ䅟䝠䗍䩄ꅨ걒穔㛂䓂⮘疣䭦䖬疩뭫슡㤲</w:t>
      </w:r>
      <w:r>
        <w:rPr/>
        <w:t>ꤸ</w:t>
      </w:r>
      <w:r>
        <w:rPr/>
        <w:t>쉆쉞숻♇썣녨入縤稷숫</w:t>
      </w:r>
      <w:r>
        <w:rPr/>
        <w:t>⡁</w:t>
      </w:r>
      <w:r>
        <w:rPr/>
        <w:t>쉮</w:t>
      </w:r>
      <w:r>
        <w:rPr/>
        <w:t>ꦩ</w:t>
      </w:r>
      <w:r>
        <w:rPr/>
        <w:t>吊慮殿㗂╠쉐⏂婫䀩偗忂汹</w:t>
      </w:r>
      <w:r>
        <w:rPr/>
        <w:t>ⷎ</w:t>
      </w:r>
      <w:r>
        <w:rPr/>
        <w:t>ꎣ⸤洷◂櫂숨쉪㵟㫂摤奩塍㵬丵晟報쉠䴳♮</w:t>
      </w:r>
      <w:r>
        <w:rPr/>
        <w:t>⡏⍘</w:t>
      </w:r>
      <w:r>
        <w:rPr/>
        <w:t>獺쉑侮♧䭏搪姂㝩䁁㎏⹒⤲뇎㓂抩繭圶唭</w:t>
      </w:r>
      <w:r>
        <w:rPr/>
        <w:t>ⴺ</w:t>
      </w:r>
      <w:r>
        <w:rPr/>
        <w:t>揂䳂畂</w:t>
      </w:r>
      <w:r>
        <w:rPr/>
        <w:t>ⵂ</w:t>
      </w:r>
      <w:r>
        <w:rPr/>
        <w:t>喵䩨슣绂䮻㴻㍱䖡灳す恤숪㡃쉫圤슱습乗쉉㕉䧂㌳怴♖㗂㑊睲⻍頤慙⩘뽙쉁琤煆浀㙟䂬⾘磂⹘㉪䕹칆䕫㏂垻㎬乮䉴彡䭣㍉址</w:t>
      </w:r>
      <w:r>
        <w:rPr/>
        <w:t>Ⱖ</w:t>
      </w:r>
      <w:r>
        <w:rPr/>
        <w:t>싂</w:t>
      </w:r>
      <w:r>
        <w:rPr/>
        <w:t>ⱃ</w:t>
      </w:r>
      <w:r>
        <w:rPr/>
        <w:t>湪枥䔱</w:t>
      </w:r>
      <w:r>
        <w:rPr/>
        <w:t>ꕊ</w:t>
      </w:r>
      <w:r>
        <w:rPr/>
        <w:t>쉟㕊㈰坧爭♱㌪癠㘨㴦䉒住䬬濂痂⑶嘣싂㍲浀넳䒘ㄨ㶩칗灡䌵쉄깣ꇂ䁨乄䕠</w:t>
      </w:r>
      <w:r>
        <w:rPr/>
        <w:t>Ⱚ</w:t>
      </w:r>
      <w:r>
        <w:rPr/>
        <w:t>䍒輥ㅲ灗稩䉕慀ꥷ뿂㮩␦숸㑳⭬㛂䶵噀⌴琻숹╣汒ꅯ㨪</w:t>
      </w:r>
      <w:r>
        <w:rPr/>
        <w:t>ꕍ</w:t>
      </w:r>
      <w:r>
        <w:rPr/>
        <w:t>슡癁曎Ⓜ畊쉥䘸꺻ꅤ矂싃晵勂⏂砶毂呟䥶숫</w:t>
      </w:r>
      <w:r>
        <w:rPr/>
        <w:t>ⱎ</w:t>
      </w:r>
      <w:r>
        <w:rPr/>
        <w:t>䂮㉅㭭桲父뽪⥢뭲乘䙤浐朱䝥</w:t>
      </w:r>
      <w:r>
        <w:rPr/>
        <w:t>⡗</w:t>
      </w:r>
      <w:r>
        <w:rPr/>
        <w:t>磍⑦坳吤䏂싂璩㔪磂繵䉞䩆浚╒吷䍨슩卓䩡旃뽵㉨쉔싂슱繬啾⪩㚡毂愵圸婞쉅기ォꍠ㡨佌䅵啸ꅊ婾䣂䫂慠䓂奨컂祖⍹留땢묱掏呪⫃坡䄮쉋뼫灃绂輥呙슱⭱⫂㭮捹㕔ꄽ洸숲冱♎㴸䜲䷍砳喩쌦싂䑆⥒깋癢牏슩况䠬숤⹗㒩竂숣촻扭䘵䖥琷㛂䐽呓⚮圭煐砬</w:t>
      </w:r>
      <w:r>
        <w:rPr/>
        <w:t>ⵌ</w:t>
      </w:r>
      <w:r>
        <w:rPr/>
        <w:t>曂怶숪塆琤싂壍촬汭牤쉶䲱杲ギ祯⩮䞩倷깰뼳炻橫穵⭁稲숪婺쉦㎥</w:t>
      </w:r>
      <w:r>
        <w:rPr/>
        <w:t>ꤶ</w:t>
      </w:r>
      <w:r>
        <w:rPr/>
        <w:t>䝀⥱侩ꄳ䃂㘮乸淂湯뽌歚婙㡵睫ꌻ뼹䩒氣礨⥞</w:t>
      </w:r>
      <w:r>
        <w:rPr/>
        <w:t>⣂⩢</w:t>
      </w:r>
      <w:r>
        <w:rPr/>
        <w:t>橇㭲皻䈪剈䠷컂匭칁濂佹䧃庵炻轆뇂䮥砹ぅ⯍戫礶숵瑞㓂硳䀶央쉪戸촸ㅤ㴶疏㑥癲剴쉎㮿⺵숻⽕숰灙椪⍕憥ꥠ䴺䡱瘻⬸䑯潃䍴㝑之呮䡢캣案녤祰䀪繤㟂呾亡楑此痍佤碩䉲䀳슥刲㍏㥫癐䤷憿쉧䜴</w:t>
      </w:r>
      <w:r>
        <w:rPr/>
        <w:t>ꗂꕐ⨵</w:t>
      </w:r>
      <w:r>
        <w:rPr/>
        <w:t>夣⩚☶柂☱㙥㵢竎䗂活塉祡橭䰷歓</w:t>
      </w:r>
      <w:r>
        <w:rPr/>
        <w:t>ꤵ</w:t>
      </w:r>
      <w:r>
        <w:rPr/>
        <w:t>汳썎싂橰䰪䆡神숳畋숤</w:t>
      </w:r>
      <w:r>
        <w:rPr/>
        <w:t>ⱨ⤶♙</w:t>
      </w:r>
      <w:r>
        <w:rPr/>
        <w:t>ꍵ彡桕䡪␤쉣⹴摢䚻奩쉶坹穉Ⓜ撡䅩㙧噂썄䙋轋䙩偲썴《牡䉹ꄤ慢䭏䕇싂故啙㝩㝬믂啋飂䔪㞵뿂懂㡸硆촺㶬⏂⽦䩞彋䄩䔫婖㧂参뭬㵍挥</w:t>
      </w:r>
      <w:r>
        <w:rPr/>
        <w:t>ꔩ</w:t>
      </w:r>
      <w:r>
        <w:rPr/>
        <w:t>㉈䴣◂渮匶</w:t>
      </w:r>
      <w:r>
        <w:rPr/>
        <w:t>ⱱ</w:t>
      </w:r>
      <w:r>
        <w:rPr/>
        <w:t>斘♨晒䟃潠싂桳㑁嘫깓䄳</w:t>
      </w:r>
      <w:r>
        <w:rPr/>
        <w:t>Ⱓ</w:t>
      </w:r>
      <w:r>
        <w:rPr/>
        <w:t>䝚뿂灭뽍庿汸䏂縻頰灢〪摅摕卬䘵</w:t>
      </w:r>
      <w:r>
        <w:rPr/>
        <w:t>⢥</w:t>
      </w:r>
      <w:r>
        <w:rPr/>
        <w:t>㫂긬䁔㥃繖繯儤⹥浮桸⯎ꥦ꺿㝮歈쉣㭑䲱㨫汉匣瑊捕㵪㭷恵ㅬ</w:t>
      </w:r>
      <w:r>
        <w:rPr/>
        <w:t>ꤳ</w:t>
      </w:r>
      <w:r>
        <w:rPr/>
        <w:t>乯㕔嚻</w:t>
      </w:r>
      <w:r>
        <w:rPr/>
        <w:t>ⴷ</w:t>
      </w:r>
      <w:r>
        <w:rPr/>
        <w:t>䁱숹湂⌶䅁䯃斵攱⩷娴쉂</w:t>
      </w:r>
      <w:r>
        <w:rPr/>
        <w:t>ⱐ</w:t>
      </w:r>
      <w:r>
        <w:rPr/>
        <w:t>旂숦轎쉞涡繑併勂╫煱㑁㠰</w:t>
      </w:r>
      <w:r>
        <w:rPr/>
        <w:t>ⱚ</w:t>
      </w:r>
      <w:r>
        <w:rPr/>
        <w:t>㙓쉑쉑㉉抱䴹㤤溬</w:t>
      </w:r>
      <w:r>
        <w:rPr/>
        <w:t>ⴰ</w:t>
      </w:r>
      <w:r>
        <w:rPr/>
        <w:t>顄䵈⽾쉪橦쉍ꥦ厱⍄䥥轕⍵쉀楐擂⽷ㅎ涮ꅁ썮⫂參䵦⫂⩊䰺Ⓜ柎旂츣婅溩녵滂煊椳⩤깕䩡갪ぺ轃쉭扚凂䨸䭰痂堺步俍⑎싎쉳㙸쉥⩲〫䰹矂琤祊愩ꍃ瘰璥兴㝬䨭癔煷䵵㤳㕋䁅琺䵨⸫</w:t>
      </w:r>
      <w:r>
        <w:rPr/>
        <w:t>⢘</w:t>
      </w:r>
      <w:r>
        <w:rPr/>
        <w:t>珂呂쌫䐺救㵌</w:t>
      </w:r>
      <w:r>
        <w:rPr/>
        <w:t>ꦡ</w:t>
      </w:r>
      <w:r>
        <w:rPr/>
        <w:t>佱㈥㕃䀪歋匹䴴⥨䤥</w:t>
      </w:r>
      <w:r>
        <w:rPr/>
        <w:t>ꦻ</w:t>
      </w:r>
      <w:r>
        <w:rPr/>
        <w:t>丩</w:t>
      </w:r>
      <w:r>
        <w:rPr/>
        <w:t>ⴣ</w:t>
      </w:r>
      <w:r>
        <w:rPr/>
        <w:t>佹㏃⹄숳녗䏂슥慩愻숪獪刣</w:t>
      </w:r>
      <w:r>
        <w:rPr/>
        <w:t>⠭</w:t>
      </w:r>
      <w:r>
        <w:rPr/>
        <w:t>䶘摡獲媘䡘䰻辡榩</w:t>
      </w:r>
      <w:r>
        <w:rPr/>
        <w:t>꧍</w:t>
      </w:r>
      <w:r>
        <w:rPr/>
        <w:t>㐮䝰䧂枘㑷撵걸⑸剞쉣㙇䜽ㅎ桒⹬洱晱煹穪頷⩡䕯圦䑴䁂䩐䡡썉䢩㙩乳䝴숷夸䍭娤</w:t>
      </w:r>
      <w:r>
        <w:rPr/>
        <w:t>Ⱚ</w:t>
      </w:r>
      <w:r>
        <w:rPr/>
        <w:t>祰믂썃坆⍮䊩唽〲䜫晰䕕碬挣浣㵊쉀뽑㐪</w:t>
      </w:r>
      <w:r>
        <w:rPr/>
        <w:t>⡲</w:t>
      </w:r>
      <w:r>
        <w:rPr/>
        <w:t>捇浦䔪刯煋㗃ꅴ䠵⤫ꍺ⩒浦갬唳䕄乫⪬⼥輶割⮩싂顈㠯⽮䕒딴串쉳噍쉚橆⮡唰쉵䂿쌩숨╎瘹㛂뾵놏ꎩ愰然嘹浧싂ㅂ痂쉧䴰䨪숽呯숤┫娪☨쉴숰싂쉦쉁挰㦥湣摤氱㒿榻协쏂幮</w:t>
      </w:r>
      <w:r>
        <w:rPr/>
        <w:t>ꤶ⎬</w:t>
      </w:r>
      <w:r>
        <w:rPr/>
        <w:t>係䇂믃甸쉅祭⩡睨䤴숴牞ꌽ䥊捞煫斩㐷칲䉒칡杳䞘䝋轄撻摙䳂擂潄㍤뽲⌴</w:t>
      </w:r>
      <w:r>
        <w:rPr/>
        <w:t>ⵚ</w:t>
      </w:r>
      <w:r>
        <w:rPr/>
        <w:t>顉䦻䘩剅煷墵ꄵ由噪㍈弩㬱쉑쉟쉭㦡⫂쉅䴵斩皣桳癬㝫䥘塙⺱丫仂㍋䙮祪⨽䫂</w:t>
      </w:r>
      <w:r>
        <w:rPr/>
        <w:t>⡧</w:t>
      </w:r>
      <w:r>
        <w:rPr/>
        <w:t>긣䟃⨱깢㭸</w:t>
      </w:r>
      <w:r>
        <w:rPr/>
        <w:t>⠫</w:t>
      </w:r>
      <w:r>
        <w:rPr/>
        <w:t>䝊ぺ牶严</w:t>
      </w:r>
      <w:r>
        <w:rPr/>
        <w:t>ⵯ</w:t>
      </w:r>
      <w:r>
        <w:rPr/>
        <w:t>㥩壂䡴⭕稦姂⥦딩쵤濂ꥰ眨넩㞥渮녖䴱嗃䱯땋䍢⮵势噣쉙噫ꥦ奒</w:t>
      </w:r>
      <w:r>
        <w:rPr/>
        <w:t>ꔪ</w:t>
      </w:r>
      <w:r>
        <w:rPr/>
        <w:t>枏꥾䳎⭉䬣縵ꍢ十㕘淂</w:t>
      </w:r>
      <w:r>
        <w:rPr/>
        <w:t>ⱊ</w:t>
      </w:r>
      <w:r>
        <w:rPr/>
        <w:t>䡩㍴䕆〻⼊␽⹏뿂洫ꅑꌥ啊ꅱ牏〫㥩䠹춱頨㡎喡繌㩢㉲㐣卟橑畴樮旂獚쉶匸夲䁠숲堨䲡凂ヂ⩕</w:t>
      </w:r>
      <w:r>
        <w:rPr/>
        <w:t>ꥑ</w:t>
      </w:r>
      <w:r>
        <w:rPr/>
        <w:t>然</w:t>
      </w:r>
      <w:r>
        <w:rPr/>
        <w:t>ⵆ</w:t>
      </w:r>
      <w:r>
        <w:rPr/>
        <w:t>뇂䘵썩ꍦ䙋넬偡䬦癦轰桗縻ㆮ渱</w:t>
      </w:r>
      <w:r>
        <w:rPr/>
        <w:t>Ⳃ</w:t>
      </w:r>
      <w:r>
        <w:rPr/>
        <w:t>硹彯뿍旂쉹䡄쌺䶣椣ꄮ</w:t>
      </w:r>
      <w:r>
        <w:rPr/>
        <w:t>꧃</w:t>
      </w:r>
      <w:r>
        <w:rPr/>
        <w:t>쉬䭧㥚쉷⭭〶썖㨣숵偆촳뭢枵䞏牪╙彎</w:t>
      </w:r>
      <w:r>
        <w:rPr/>
        <w:t>ⵃ</w:t>
      </w:r>
      <w:r>
        <w:rPr/>
        <w:t>縫㔥ꌽ뭢䍚㷂媬싂睠ㄸ⑭厣⍩⑀⩑넳墩潣婂溿숸䩨</w:t>
      </w:r>
      <w:r>
        <w:rPr/>
        <w:t>Ⱙ</w:t>
      </w:r>
      <w:r>
        <w:rPr/>
        <w:t>奶彍咿揂</w:t>
      </w:r>
      <w:r>
        <w:rPr/>
        <w:t>⡘</w:t>
      </w:r>
      <w:r>
        <w:rPr/>
        <w:t>䣂⹳冬槎儺䁘㴮慷穇쉳嘸唱天긽䢻⹄쵢癈</w:t>
      </w:r>
      <w:r>
        <w:rPr/>
        <w:t>Ɑ</w:t>
      </w:r>
      <w:r>
        <w:rPr/>
        <w:t>ꇃ⩬塆캘쉄슡</w:t>
      </w:r>
      <w:r>
        <w:rPr/>
        <w:t>Ⱓ</w:t>
      </w:r>
      <w:r>
        <w:rPr/>
        <w:t>瘫⎻쉌浟剥婔</w:t>
      </w:r>
      <w:r>
        <w:rPr/>
        <w:t>⠨</w:t>
      </w:r>
      <w:r>
        <w:rPr/>
        <w:t>毃슬夰妩⭇뮣㷎勂碣迂樮䴮숺睫掿䃂⩑ぁ⨻쉆唵慡䠪佩䵴╣⨰ぇꏂ啁</w:t>
      </w:r>
      <w:r>
        <w:rPr/>
        <w:t>⢘</w:t>
      </w:r>
      <w:r>
        <w:rPr/>
        <w:t>㬵癐牤</w:t>
      </w:r>
      <w:r>
        <w:rPr/>
        <w:t>ꔽ</w:t>
      </w:r>
      <w:r>
        <w:rPr/>
        <w:t>灗䆏扮倰갳朸凂㫂禡⹋佋桓⍾楺䴯쌫捕䁮땑</w:t>
      </w:r>
      <w:r>
        <w:rPr/>
        <w:t>ⷂ</w:t>
      </w:r>
      <w:r>
        <w:rPr/>
        <w:t>沵示⥵穳㍯쏂璏넨砩싂兰⛃⤪</w:t>
      </w:r>
      <w:r>
        <w:rPr/>
        <w:t>ⵎ</w:t>
      </w:r>
      <w:r>
        <w:rPr/>
        <w:t>숦哂긣灳숳숻㉡⚮⫍党뇂䔯淂娽곂係䀸숳䁓</w:t>
      </w:r>
      <w:r>
        <w:rPr/>
        <w:t>ꥄ</w:t>
      </w:r>
      <w:r>
        <w:rPr/>
        <w:t>吥⌽㈪Ⓜ留</w:t>
      </w:r>
      <w:r>
        <w:rPr/>
        <w:t>ⱀ</w:t>
      </w:r>
      <w:r>
        <w:rPr/>
        <w:t>娯칈参産䨪擂㤱녚</w:t>
      </w:r>
      <w:r>
        <w:rPr/>
        <w:t>ꗂ</w:t>
      </w:r>
      <w:r>
        <w:rPr/>
        <w:t>ꌻ换来놬⍮溩㔱䈯</w:t>
      </w:r>
      <w:r>
        <w:rPr/>
        <w:t>ⱑ</w:t>
      </w:r>
      <w:r>
        <w:rPr/>
        <w:t>䍴ꍩꍬ䩓慓⽄䂡潪⵱東硫ㅂ⫂㘺伷伫뼴䋂晞놵噵厬⍡㕉曍恇歮煨䕺灭싎䐫墱㥟兎偕☱㜭⨳</w:t>
      </w:r>
      <w:r>
        <w:rPr/>
        <w:t>⡑</w:t>
      </w:r>
      <w:r>
        <w:rPr/>
        <w:t>䠫伩圳♆呀拂轃枣呮⧍偌啴搤啮汳找睶땲㍖䀱樱䕓싂⍔㓍毎뽣⽏㈱券쉫婈╷危漪橒渪쉔</w:t>
      </w:r>
      <w:r>
        <w:rPr/>
        <w:t>ꥄ</w:t>
      </w:r>
      <w:r>
        <w:rPr/>
        <w:t>剦</w:t>
      </w:r>
      <w:r>
        <w:rPr/>
        <w:t>ⵚ</w:t>
      </w:r>
      <w:r>
        <w:rPr/>
        <w:t>갶쉾橂⛃嘹䕡쉫ㅂ숣え䨮窱썲䱈䱧</w:t>
      </w:r>
      <w:r>
        <w:rPr/>
        <w:t>ⱘ</w:t>
      </w:r>
      <w:r>
        <w:rPr/>
        <w:t>嘺啷䵶ꌩ〹弤幥슥桀䐽⸫碘ꅣ䲬秂頯係䅹⦩䁤啶父㎘⽂ꇂ乬⌤䅳ィ⩳⭆㐣⩩⭓橾습睥⍱╣</w:t>
      </w:r>
      <w:r>
        <w:rPr/>
        <w:t>ⷂ</w:t>
      </w:r>
      <w:r>
        <w:rPr/>
        <w:t>沱吲䙀秃ㆬ儯煕剗썁慤澩㕺煔乩圪㶱쉱묻䀻䢬쉠爴椣</w:t>
      </w:r>
      <w:r>
        <w:rPr/>
        <w:t>ꕲ</w:t>
      </w:r>
      <w:r>
        <w:rPr/>
        <w:t>䬯呇辣뼴깡쉊쉫</w:t>
      </w:r>
      <w:r>
        <w:rPr/>
        <w:t>ⱂ</w:t>
      </w:r>
      <w:r>
        <w:rPr/>
        <w:t>䝲硟⥊獄쉑噃湎층꺬⭾㔭働戦숶癇㨽毂杯樶</w:t>
      </w:r>
      <w:r>
        <w:rPr/>
        <w:t>⢣</w:t>
      </w:r>
      <w:r>
        <w:rPr/>
        <w:t>ヂ傥癀</w:t>
      </w:r>
    </w:p>
    <w:p>
      <w:pPr>
        <w:pStyle w:val="PreformattedText"/>
        <w:bidi w:val="0"/>
        <w:spacing w:before="0" w:after="0"/>
        <w:jc w:val="left"/>
        <w:rPr/>
      </w:pPr>
      <w:r>
        <w:rPr/>
        <w:t>晨뮿潗♂䉅㠴䱶愺싂㉖䉥깘䴻侏捞ꥸ䟂ㅺ㩀朵畇悩氷绍憩慓䩨畢升㉓繫樶쉱숰䠤珂㝞⩪㌮⾥</w:t>
      </w:r>
      <w:r>
        <w:rPr/>
        <w:t>Ⱝ⫂⪮</w:t>
      </w:r>
      <w:r>
        <w:rPr/>
        <w:t>顀쉚槂䓎갭偲氭㡕䀭〪쵷材뽨슘ㄱ搳숪䧂矂㔊슬摺㨨嘹氪样</w:t>
      </w:r>
      <w:r>
        <w:rPr/>
        <w:t>ꕨⵯ</w:t>
      </w:r>
      <w:r>
        <w:rPr/>
        <w:t>偅元欯穡숥</w:t>
      </w:r>
      <w:r>
        <w:rPr/>
        <w:t>Ⱡ</w:t>
      </w:r>
      <w:r>
        <w:rPr/>
        <w:t>汳〪썥</w:t>
      </w:r>
      <w:r>
        <w:rPr/>
        <w:t>ⶡ</w:t>
      </w:r>
      <w:r>
        <w:rPr/>
        <w:t>氱ꥨ칵恞橑樺畢䫂쉧싂뭕偮뽰匪繃㌦噇숪칎全冥癡瘬㷂䅯嘴㴸숶싂춮砷恪獐幸㎘</w:t>
      </w:r>
      <w:r>
        <w:rPr/>
        <w:t>Ⲯ</w:t>
      </w:r>
      <w:r>
        <w:rPr/>
        <w:t>䝲痂</w:t>
      </w:r>
      <w:r>
        <w:rPr/>
        <w:t>ꥈ</w:t>
      </w:r>
      <w:r>
        <w:rPr/>
        <w:t>㑄쉗椸⸴係换쉣㢵㴵䭀砪剤搦숪⬫溵優琽慭晡案╎煙顠╋䐦췎珂䔻䓂泍塖擂淂䌪楤牗ꄨ䅷顥歪㷂砭汏戦䙤娶䥤♫⑌獗䡱</w:t>
      </w:r>
      <w:r>
        <w:rPr/>
        <w:t>ꖥ</w:t>
      </w:r>
      <w:r>
        <w:rPr/>
        <w:t>ꌦ슬䥑ㅂ恸깆䏂⮿슩Ⓜ䉥朹⭄㉋竂槂㥇쉣쉲昭滂桮</w:t>
      </w:r>
      <w:r>
        <w:rPr/>
        <w:t>⡗</w:t>
      </w:r>
      <w:r>
        <w:rPr/>
        <w:t>녺䱥쉗呁䨫攷쉖숣녌㕕쵩䝆ꅮ딣⺩嗂⻂嚮䬪⑵噖숤剾쉬捯塶湕䙓썐㕂쉱㍬妩쉥穟㭧⹇凂䭱䞬冩ꏂ뭋슩汞땈⮣穵潱㐦⨦뽎䤲歇瓂喻䄱瘣溘祳颏窩䥺</w:t>
      </w:r>
      <w:r>
        <w:rPr/>
        <w:t>ꕾ</w:t>
      </w:r>
      <w:r>
        <w:rPr/>
        <w:t>焬䠫</w:t>
      </w:r>
      <w:r>
        <w:rPr/>
        <w:t>꧂⌬</w:t>
      </w:r>
      <w:r>
        <w:rPr/>
        <w:t>硴㟂⨴䋂䙚쉡춱攴쉤쉦칖䩵䉚땒瑬㏂效䛂收䴱싂╄䐮慃⸩ㆵ灧僂넪⨸쉚</w:t>
      </w:r>
      <w:r>
        <w:rPr/>
        <w:t>ꥁ</w:t>
      </w:r>
      <w:r>
        <w:rPr/>
        <w:t>戶䴺</w:t>
      </w:r>
      <w:r>
        <w:rPr/>
        <w:t>ꗂ⏂</w:t>
      </w:r>
      <w:r>
        <w:rPr/>
        <w:t>条倫䒘価促搻䠰硂楘池濂⛂䍆㌹樫⍟涿䵘獚쉰椻傣⧂溏坮㐹楆䐬䛂ㅩ⹚㍂☪㞩則긽䑘⥦惂쉳㙂帩쉪伫</w:t>
      </w:r>
      <w:r>
        <w:rPr/>
        <w:t>⠪</w:t>
      </w:r>
      <w:r>
        <w:rPr/>
        <w:t>㫂核춏䝚殩</w:t>
      </w:r>
      <w:r>
        <w:rPr/>
        <w:t>ꕐⵄ</w:t>
      </w:r>
      <w:r>
        <w:rPr/>
        <w:t>哎䤤넽䤺슮䅓㗂璣㋍숰쉚䕞꺥烂숪纡㆏⴫けꍳ䁢뽄瘺婌洱녙縯敌䓂㭠甴䠪惂牰⫎╸뼦婚⩰你꺿䱷☨Ⓝ飂椷⍶䓂㑚䁵⹆⮏⽨ꏂ㖡猬搴</w:t>
      </w:r>
      <w:r>
        <w:rPr/>
        <w:t>Ɐ</w:t>
      </w:r>
      <w:r>
        <w:rPr/>
        <w:t>頪쎩犿뾩其呆㵙㡮産轤䕨縩ㅤ뭣嫂숷썧</w:t>
      </w:r>
      <w:r>
        <w:rPr/>
        <w:t>ꕹ</w:t>
      </w:r>
      <w:r>
        <w:rPr/>
        <w:t>뼰⑑橮卺갶㉏♔㮩㩘村爷䅘䝈쉲华㵷偮咻긪杁╆灡겿뭸쉳瘰뮡䩮䵳問沥갮弭䁭吵䁷頪ꅺ旂곃㉍䗃㓂玿숮枣捄ㅚ䌪䒣穭⸥</w:t>
      </w:r>
      <w:r>
        <w:rPr/>
        <w:t>ⴻ</w:t>
      </w:r>
      <w:r>
        <w:rPr/>
        <w:t>㬵䥇樬딮呶╣⭸轥뇂쉸浕㒣㥵欨摮</w:t>
      </w:r>
      <w:r>
        <w:rPr/>
        <w:t>ꥎ</w:t>
      </w:r>
      <w:r>
        <w:rPr/>
        <w:t>뽂⽮獔䅂㑀彏쉱슘庻眩┶㙳숮걃扞䀨쉉</w:t>
      </w:r>
      <w:r>
        <w:rPr/>
        <w:t>Ᵽ⬦</w:t>
      </w:r>
      <w:r>
        <w:rPr/>
        <w:t>ꅕ杧搤슡⩑칱卄て呗繞묱ꌣ⥬ヂ슻␲㩹硎㙞憬奊쉆㵱⩪쉟⚱湴圻쉫乡</w:t>
      </w:r>
      <w:r>
        <w:rPr/>
        <w:t>ꕧ</w:t>
      </w:r>
      <w:r>
        <w:rPr/>
        <w:t>拃䝑唻䰥䬫㟂뭉仃⧂⩉䑭汬婗窥瘰呉</w:t>
      </w:r>
      <w:r>
        <w:rPr/>
        <w:t>ⱷ</w:t>
      </w:r>
      <w:r>
        <w:rPr/>
        <w:t>否㵸扇竂㝚㩔㚥╲侮넨氊晑怮敗쉔繑⍋쉰烂䃂䔦硅灓췂䅥桥桚昤䴶顶㥬㙟悿</w:t>
      </w:r>
      <w:r>
        <w:rPr/>
        <w:t>ꕮ</w:t>
      </w:r>
      <w:r>
        <w:rPr/>
        <w:t>杫쉤⤬쌬卤拂顟㡟獣㤷쉂顤싂⑴搹眥숫捞伩⥠繙柂瓂婭哂㭨癳縻撿䗂灟␵睨䷎⩒㨻吮礰䍊걡乨䕸揂</w:t>
      </w:r>
      <w:r>
        <w:rPr/>
        <w:t>ꤩ</w:t>
      </w:r>
      <w:r>
        <w:rPr/>
        <w:t>䏂捬쉎숤䱆뭇▩斻け숲뮩쉲役獳</w:t>
      </w:r>
      <w:r>
        <w:rPr/>
        <w:t>ꤪ</w:t>
      </w:r>
      <w:r>
        <w:rPr/>
        <w:t>仂⽺帩咣㵪秂┭ꅘ杯쉇⩄䕳朮䍩湧搰畟楉䋃秂</w:t>
      </w:r>
      <w:r>
        <w:rPr/>
        <w:t>꥓</w:t>
      </w:r>
      <w:r>
        <w:rPr/>
        <w:t>漤牂⸲敪䅹縳復祂琪쉢싂싂␣믂㕱칒潴栨牢녺㢿堫ꅇ숽䩂杕幐☯깧뭢㋂䍧䄤轡䈥浸䱥拂⹔䑆뽈畗꤮⹎憵썈穳쉥ꌹ漫쉠偌ㆻ⪡額⩺恌걩</w:t>
      </w:r>
      <w:r>
        <w:rPr/>
        <w:t>⡪</w:t>
      </w:r>
      <w:r>
        <w:rPr/>
        <w:t>桉㗍䂥䍆ꍭ쉔ꍟ</w:t>
      </w:r>
      <w:r>
        <w:rPr/>
        <w:t>ꕐ</w:t>
      </w:r>
      <w:r>
        <w:rPr/>
        <w:t>壍噂</w:t>
      </w:r>
      <w:r>
        <w:rPr/>
        <w:t>ⵎ</w:t>
      </w:r>
      <w:r>
        <w:rPr/>
        <w:t>盂坲⑕䢘슥⻂楘칯Ⓜꅄ〭婾곂硹彤摂⨰㥪䋂⩵䷂쉚ꥱ顲㑞兢扇칩ㄺ幒㘫呈쉑䭕侬睂绂娱㩭㥹禥䀯煇ꅌ䥁彁敶繦䵳㷂汔奨⩫⵪쉺㩓숶兑圥⬤䥰딬쏂⚩漪凂믂穾쉬쉆㥠㋂㊩넸걀启㥢슩깚瀣숹急⩢呯⥱呹䧃⥇晦剢奸쉾斏圽⹘ꎘ䀰呋牅쉏楗輫噷煞敥㡚㪿轪⨩慐쉰츭슘㆏</w:t>
      </w:r>
      <w:r>
        <w:rPr/>
        <w:t>⢿</w:t>
      </w:r>
      <w:r>
        <w:rPr/>
        <w:t>뭌</w:t>
      </w:r>
      <w:r>
        <w:rPr/>
        <w:t>⡀</w:t>
      </w:r>
      <w:r>
        <w:rPr/>
        <w:t>䰯ꌶ㕘啘呾䊵싂砰漵ꌦ榵쉷灠故䦮㊣櫂⽮敃ꅰ傩㯂乣飂彶㖵⹯佋♑瑠쉀䫂⚿⎱㍉䟂係父東</w:t>
      </w:r>
      <w:r>
        <w:rPr/>
        <w:t>ꤣ</w:t>
      </w:r>
      <w:r>
        <w:rPr/>
        <w:t>䅢▩晰쉫䱖焮싂婨딲䗂䅺갩槃㌳긦␹ど攥슻⨩ど⥪쉊㪱</w:t>
      </w:r>
      <w:r>
        <w:rPr/>
        <w:t>ⵎ</w:t>
      </w:r>
      <w:r>
        <w:rPr/>
        <w:t>怯⍺懂뭓敃넶彥係杤⹠䍦쉾䜳뇂啶总晚劮⤣硳⥬⦮杘쉄䝅㝦浗浱瘺쉒건䙵⯂䗂砤佩뭘㨽奠ㅓ橌╏䁤㝫䉍䝗䭶倥媥슘숱挽</w:t>
      </w:r>
      <w:r>
        <w:rPr/>
        <w:t>꧍</w:t>
      </w:r>
      <w:r>
        <w:rPr/>
        <w:t>转瘨숵</w:t>
      </w:r>
      <w:r>
        <w:rPr/>
        <w:t>⡧</w:t>
      </w:r>
      <w:r>
        <w:rPr/>
        <w:t>娰⻂帥眱䘹</w:t>
      </w:r>
      <w:r>
        <w:rPr/>
        <w:t>ꖣ</w:t>
      </w:r>
      <w:r>
        <w:rPr/>
        <w:t>幥䥩匰쉟猯澣番꺥渣䁄塉猥晏獎쵢颿〉呪슥䱲䭣</w:t>
      </w:r>
      <w:r>
        <w:rPr/>
        <w:t>ꔳ</w:t>
      </w:r>
      <w:r>
        <w:rPr/>
        <w:t>ꍈ迂浉촩犥杚頫灭㘹㈷啓⩱⺮㓎⍵㝲欬䐬</w:t>
      </w:r>
      <w:r>
        <w:rPr/>
        <w:t>⡅</w:t>
      </w:r>
      <w:r>
        <w:rPr/>
        <w:t>䨲⫂娺廂䙔伺煒㜨㦩䬵暿숦礲佇佘놣뽫席⨮䰮Ⓧ债癅숹䭳쉓</w:t>
      </w:r>
      <w:r>
        <w:rPr/>
        <w:t>ⴵ</w:t>
      </w:r>
      <w:r>
        <w:rPr/>
        <w:t>쉣䦏㣂걟숩儩䨪瑆硾樤ㅤ桘珂⴪ꥹ⽓쉋㥮穪瀸䱤⹚坂╴氷䀊迂쉁⾱繚㑬梏歂</w:t>
      </w:r>
      <w:r>
        <w:rPr/>
        <w:t>⣂</w:t>
      </w:r>
      <w:r>
        <w:rPr/>
        <w:t>쉵⩰ꍏ穨栺칉㵟祟숫恹剎堻挶煘ꍫ쌬瑪곃灪⦿썱㡴녞湎輭⬨劏繣桡䝁彵㕏顢㕙⸨剢▿歶纏䑙湷暏㥖眫뼶㶩手싂颩㈴㑳撻杣㠮两窡呺숻걗卦</w:t>
      </w:r>
      <w:r>
        <w:rPr/>
        <w:t>⡴</w:t>
      </w:r>
      <w:r>
        <w:rPr/>
        <w:t>쵁飂䭭爥쉐슘瘣毂뽢亥䠨⵶㕮偶⼰썺䭌抣瑡</w:t>
      </w:r>
      <w:r>
        <w:rPr/>
        <w:t>ⶩ</w:t>
      </w:r>
      <w:r>
        <w:rPr/>
        <w:t>䔥䶩═秂䩆깅숮</w:t>
      </w:r>
      <w:r>
        <w:rPr/>
        <w:t>ⳍ</w:t>
      </w:r>
      <w:r>
        <w:rPr/>
        <w:t>숻墵桑ꄷ꺻硄䩷쉃䔷</w:t>
      </w:r>
      <w:r>
        <w:rPr/>
        <w:t>ꤱ</w:t>
      </w:r>
      <w:r>
        <w:rPr/>
        <w:t>昹秂떿ꅅ滍商⥤昺䚮ㅍ株䵾㪬뽹䯂徿䟎쉶숱㖡⥡䱸䩰곂쉹땊柂ㅵ뼻助쵱╁⩬쉍墡㇂沥歔녳㘣싂┱쉗㧂ꍉ硃倱偀③쉬媻츮숬숶䐸僂⍱⨫䇂䄵摠㔽杍쉄涏걆녠䝏ꥫ夦⩖깡榘砯敾参싂㷂奏♏塄椨䇃⑷楳긳汋瑌碮㍱싂췃㇃武썈ꏃ獍睨㡁碏㤶䚥琥넸彩䉓夻ꌦ㕇뽔摶呦穵婾䞱䚥⽷復⪩싂だ䩺湆晷♲祦⍙皩䅠慳깫氵</w:t>
      </w:r>
      <w:r>
        <w:rPr/>
        <w:t>ꕥ</w:t>
      </w:r>
      <w:r>
        <w:rPr/>
        <w:t>汔坧ꇂ숥婔汄</w:t>
      </w:r>
      <w:r>
        <w:rPr/>
        <w:t>ꔶ⨬</w:t>
      </w:r>
      <w:r>
        <w:rPr/>
        <w:t>싂轉뽢㏂싂瑩晤偯䡄椷㫂捆啬㩲塷坾削</w:t>
      </w:r>
      <w:r>
        <w:rPr/>
        <w:t>ꔭ</w:t>
      </w:r>
      <w:r>
        <w:rPr/>
        <w:t>쉂쉠癧칞澻䰦</w:t>
      </w:r>
      <w:r>
        <w:rPr/>
        <w:t>⠥</w:t>
      </w:r>
      <w:r>
        <w:rPr/>
        <w:t>䍪㠫녬穃堲奪䁄츹㍧㔬睸쉪</w:t>
      </w:r>
      <w:r>
        <w:rPr/>
        <w:t>⡗</w:t>
      </w:r>
      <w:r>
        <w:rPr/>
        <w:t>庱朴㙦轾썰噊</w:t>
      </w:r>
      <w:r>
        <w:rPr/>
        <w:t>ⵓ</w:t>
      </w:r>
      <w:r>
        <w:rPr/>
        <w:t>䉶刬ꥧ煯䰨㖱㐪⎣ㅞ⑬潨⿂갲䇂㷂窵쉊穐繍䜹☤䲣䣍汕榥뼫䘵═ꍹ䴻⾡䌨⫂椩ㄣ䍖塹䈫ㄨ⑾攥칒ꍓ깡坙䭖긹䜨㒬迂䀸쉱痂ꆬ扢䣂慤⩟䴣凂婃뼰桥琬긻睵縳恳挴稱瑣愶䕯뼱ォ䅤䱘吨纡浲넲潩彪⹣磂</w:t>
      </w:r>
      <w:r>
        <w:rPr/>
        <w:t>⡰</w:t>
      </w:r>
      <w:r>
        <w:rPr/>
        <w:t>䥄쉑깶攬睭榩妻⭄뿎땋璡奇䁬싂슩䅟琳⬮慌䣂䅮㩆ꌫ㟍浾橵ꌱ쉯琵硚╱⍳幩祒窵뗂竂児④ꥩ䝤櫂숦瀰䧂顤橂묨睰䗂㙘皩</w:t>
      </w:r>
      <w:r>
        <w:rPr/>
        <w:t>ⷂ</w:t>
      </w:r>
      <w:r>
        <w:rPr/>
        <w:t>勂桠兮⍊城楟캥䜹哂⨺え④䭞搩歕䉂┩㣂㋂䷂唣祮昪汣㝄㥵믃⤽길</w:t>
      </w:r>
      <w:r>
        <w:rPr/>
        <w:t>⡣</w:t>
      </w:r>
      <w:r>
        <w:rPr/>
        <w:t>幂쉗⚘樱〸䍧獶侩</w:t>
      </w:r>
      <w:r>
        <w:rPr/>
        <w:t>꧂</w:t>
      </w:r>
      <w:r>
        <w:rPr/>
        <w:t>썳㨽⨲⍑批ꍷ칹杁瑗頹ꍱ</w:t>
      </w:r>
      <w:r>
        <w:rPr/>
        <w:t>ⵓ⌮</w:t>
      </w:r>
      <w:r>
        <w:rPr/>
        <w:t>剾浈頮⩊㌭顆殏積圯쉣⩧䵩獉ꍬ쌣㍕殻䵚㙆㪵䰺╤乱怴昱晩㭚뼊녯䦻쉘唷牢欩썱쉴쉮猸朮摙晡攺곎番숥盂剪橔辩⾵⥱䌯㇂츨㮵㉞浄懂믍䮩坬㡑싎썀⩙智奇湲뽗抩畔ꍍ刹ꍸ做긦䀯㒻珂묤쵙ㅟ쉙쉤扈攩灡伦</w:t>
      </w:r>
      <w:r>
        <w:rPr/>
        <w:t>꧂⨤</w:t>
      </w:r>
      <w:r>
        <w:rPr/>
        <w:t>쉉溩晧䱗⵳⨪㣎䭖睆䕮坲⾻柂쉎쉳䵠瑸㢘⍗쉲嘽뼲</w:t>
      </w:r>
      <w:r>
        <w:rPr/>
        <w:t>ⰲ</w:t>
      </w:r>
      <w:r>
        <w:rPr/>
        <w:t>촸睸䷂癕</w:t>
      </w:r>
      <w:r>
        <w:rPr/>
        <w:t>ꕰ</w:t>
      </w:r>
      <w:r>
        <w:rPr/>
        <w:t>㐮겻䅣㩍⽗噕睳樹嘨</w:t>
      </w:r>
      <w:r>
        <w:rPr/>
        <w:t>⣂</w:t>
      </w:r>
      <w:r>
        <w:rPr/>
        <w:t>䫃頬뿂歉묪呙摶恷䇂掿뽥ꅗ迂䠭竂ㅋ眫㗂攣</w:t>
      </w:r>
      <w:r>
        <w:rPr/>
        <w:t>ꥂ</w:t>
      </w:r>
      <w:r>
        <w:rPr/>
        <w:t>廂绍䁣媡깦</w:t>
      </w:r>
      <w:r>
        <w:rPr/>
        <w:t>ⱊ</w:t>
      </w:r>
      <w:r>
        <w:rPr/>
        <w:t>㑅⹈땧䘦슘丳쉂</w:t>
      </w:r>
      <w:r>
        <w:rPr/>
        <w:t>ꤤ</w:t>
      </w:r>
      <w:r>
        <w:rPr/>
        <w:t>渤ꅦ쉾剭潈墡彙쵧䟂䭐⍰㧂煐穢</w:t>
      </w:r>
      <w:r>
        <w:rPr/>
        <w:t>ⱚ</w:t>
      </w:r>
      <w:r>
        <w:rPr/>
        <w:t>牠ꅳ䱂녭歗놘썫쉵딴䳍䞡䃂㵔싂ꅧ䃍</w:t>
      </w:r>
      <w:r>
        <w:rPr/>
        <w:t>ꕫ</w:t>
      </w:r>
      <w:r>
        <w:rPr/>
        <w:t>칤</w:t>
      </w:r>
      <w:r>
        <w:rPr/>
        <w:t>⡦</w:t>
      </w:r>
      <w:r>
        <w:rPr/>
        <w:t>溮睹圯┺捵㌪䱔⦣輻㡍助녊彃奐摎硊捎㎱땋ㆬ垘桘䐸쉶ꄰ췂迂匫숺昫汅㡌쵾䧂⩵猯嗂䪬䝹䆘␣䕶싂⼹席䵷뭨治䲱쉣暡塈瑢ㅢ摢쵒딽䙑⸪父䂵췃☻㠻灬欣煰忂</w:t>
      </w:r>
      <w:r>
        <w:rPr/>
        <w:t>Ⳃⱷ</w:t>
      </w:r>
      <w:r>
        <w:rPr/>
        <w:t>ꅸ庣働灷㭮ば劬녾㏃牧庻</w:t>
      </w:r>
      <w:r>
        <w:rPr/>
        <w:t>⡷</w:t>
      </w:r>
      <w:r>
        <w:rPr/>
        <w:t>칩䑄⑵⩾批悱까촣㪱爽믂걳夯㙅뽯䁂쌤姂㍦侏係唨쉞㕟⩴瑉㢵㔣슱슘㔨</w:t>
      </w:r>
      <w:r>
        <w:rPr/>
        <w:t>ⵌ</w:t>
      </w:r>
      <w:r>
        <w:rPr/>
        <w:t>䴪旂瑓椯䎩ꥦ쵘ꍆ⭠疻墿㐦딴伵䇎檻梮䔤柂畦截㣂깐걤獥⦡䇂啅뼲䥇㴬⑇숪䫂浇畷獷眫幀믂</w:t>
      </w:r>
      <w:r>
        <w:rPr/>
        <w:t>ꦩ</w:t>
      </w:r>
      <w:r>
        <w:rPr/>
        <w:t>獷츴</w:t>
      </w:r>
      <w:r>
        <w:rPr/>
        <w:t>ⱉ</w:t>
      </w:r>
      <w:r>
        <w:rPr/>
        <w:t>戰ꅟ器浌䡖숱䊿塌畯䞏剃쉮쉎㤭壂뭐㥋㒬媮噎</w:t>
      </w:r>
      <w:r>
        <w:rPr/>
        <w:t>ⵊ</w:t>
      </w:r>
      <w:r>
        <w:rPr/>
        <w:t>竎숹揂⥎쉪囃⫂⵸䑹晫坑싍䡄㕋刵犿㑑뽚啒╲穐溥</w:t>
      </w:r>
      <w:r>
        <w:rPr/>
        <w:t>⣂</w:t>
      </w:r>
      <w:r>
        <w:rPr/>
        <w:t>썱瘩䐰汳ꅎ帪䘮⍉潄⽎⩦甸놩썈睊輩㐸畲湩揍싂獱夲뾣㫂㖏䝷晰墬畏漦碏穌匥쉅⥄䭧瑴爵⏂▩⼰걂╵쉹娷㥟쉚托堬敖㌪쉰晨熩⬭す䵄汎䐲㙡㥌䋂癤</w:t>
      </w:r>
      <w:r>
        <w:rPr/>
        <w:t>⣃</w:t>
      </w:r>
      <w:r>
        <w:rPr/>
        <w:t>싎喘乔떥뽨潎睖쉆깖슣繩㙗娫䡘䏂愻⍪䅐具숪晧</w:t>
      </w:r>
      <w:r>
        <w:rPr/>
        <w:t>ꦘꥀꥍ</w:t>
      </w:r>
      <w:r>
        <w:rPr/>
        <w:t>쉟䰪ꥪ䑭汔㖡呮楤椬⥫暮쉍㬲㢥纣暬㶩䧂</w:t>
      </w:r>
      <w:r>
        <w:rPr/>
        <w:t>ⵓ</w:t>
      </w:r>
      <w:r>
        <w:rPr/>
        <w:t>穱쉕</w:t>
      </w:r>
      <w:r>
        <w:rPr/>
        <w:t>ꕭ</w:t>
      </w:r>
      <w:r>
        <w:rPr/>
        <w:t>敹浸⿂쉱梻㭌ꅫ쉏嚩걑⥯䰺㨽扥쌻摪</w:t>
      </w:r>
      <w:r>
        <w:rPr/>
        <w:t>⠻䷂</w:t>
      </w:r>
      <w:r>
        <w:rPr/>
        <w:t>쌶周㜯쉺朽獲䉍䡴쉣⩦橲恇栊䴱祢䬹⥪⛂㬮瑚꥖겘쵶渹녪</w:t>
      </w:r>
      <w:r>
        <w:rPr/>
        <w:t>⣂</w:t>
      </w:r>
      <w:r>
        <w:rPr/>
        <w:t>桉쉃␭囂⬱楅漴歉</w:t>
      </w:r>
      <w:r>
        <w:rPr/>
        <w:t>ⰹ</w:t>
      </w:r>
      <w:r>
        <w:rPr/>
        <w:t>⽏㵵䁂搪拍摄</w:t>
      </w:r>
      <w:r>
        <w:rPr/>
        <w:t>ⵚ</w:t>
      </w:r>
      <w:r>
        <w:rPr/>
        <w:t>䰪㵅帬ꅆ㭦昸㧂뽖묪䬬䉰爣捁儤╪䗂堪ギㅦ䙸劵吮䂩ꍈ싂꺿儹偄㭀썇⹞쉎轵擂㕩쉀⥈灺䕁毂숲䋂嘸湎⮏䡄䚿兆Ⓝ㯂</w:t>
      </w:r>
      <w:r>
        <w:rPr/>
        <w:t>ꗂ</w:t>
      </w:r>
      <w:r>
        <w:rPr/>
        <w:t>浸䁤㵊樸䝰䉾敩㙙쉉晅獙兇⽀䬴湸</w:t>
      </w:r>
      <w:r>
        <w:rPr/>
        <w:t>ⱖ</w:t>
      </w:r>
      <w:r>
        <w:rPr/>
        <w:t>䝮</w:t>
      </w:r>
      <w:r>
        <w:rPr/>
        <w:t>Ⲙ</w:t>
      </w:r>
      <w:r>
        <w:rPr/>
        <w:t>呟⒬쉭ぬ䗂䵡슣獓㡣穩⩸朱ぢ眫䜯問佺穭橅ꥲ쉗⪘㙇㌷穾氩㵤飂⏂皱呫㥠숪</w:t>
      </w:r>
      <w:r>
        <w:rPr/>
        <w:t>ꔺ</w:t>
      </w:r>
      <w:r>
        <w:rPr/>
        <w:t>䃂쵪딹숪坕ꅶ勎쉕⽁欳剩顪⛂㉁珂玡쉺副祊⯂⹳攽噙凂⭖ㆩ㌪妩뮻暵䑦䰪㊥懃⨵乶Ⓜㄦ穂땕숸夹丣ꥰ뽋摉轷놥幵啀㉖䕡ネ숩ꅷ䍡䌷</w:t>
      </w:r>
      <w:r>
        <w:rPr/>
        <w:t>Ⱝ</w:t>
      </w:r>
      <w:r>
        <w:rPr/>
        <w:t>䝌彐㈦쉎㧂㬰煥녫뭀牌係冥婒佐⎥眮카瑷娬轒⚏慟炏哂剡⑬䀦幵壂충檩〤䑮䜪䱟䈭塇</w:t>
      </w:r>
      <w:r>
        <w:rPr/>
        <w:t>ꤩꗍ</w:t>
      </w:r>
      <w:r>
        <w:rPr/>
        <w:t>㈻⸹轺撩♀滃癴嘪䙷⩪祀暬ꍚ⼷潈䅑╊慒怭㨣</w:t>
      </w:r>
      <w:r>
        <w:rPr/>
        <w:t>ꕪ꤮</w:t>
      </w:r>
      <w:r>
        <w:rPr/>
        <w:t>ꆘ싂걁ꅸ㞘兯廂쉣칩捰幄䖻戣⿂䚣澱抱㏂㬪憥䝒㝺彁䭀繸敇</w:t>
      </w:r>
      <w:r>
        <w:rPr/>
        <w:t>ꕳ</w:t>
      </w:r>
      <w:r>
        <w:rPr/>
        <w:t>ꌤ䠴슬충䑟䬺漮</w:t>
      </w:r>
      <w:r>
        <w:rPr/>
        <w:t>⡺</w:t>
      </w:r>
      <w:r>
        <w:rPr/>
        <w:t>轑扫떏䕔瀯</w:t>
      </w:r>
      <w:r>
        <w:rPr/>
        <w:t>⣂</w:t>
      </w:r>
      <w:r>
        <w:rPr/>
        <w:t>嚻氳嫂숱숹场摫恀䆏Ⓜ獣뮮䑑恾ꏂ쉾婮</w:t>
      </w:r>
      <w:r>
        <w:rPr/>
        <w:t>ꤵ☣</w:t>
      </w:r>
      <w:r>
        <w:rPr/>
        <w:t>硒䒩숦걡儣㜳╵뭧坢㟂땎息䩞丩䅩剦쉁쉎牂湂갪䨤䍚橢牌㌺</w:t>
      </w:r>
      <w:r>
        <w:rPr/>
        <w:t>ꕟ</w:t>
      </w:r>
      <w:r>
        <w:rPr/>
        <w:t>攲䮩湷湺⽪彾䡯景㉈쉮깇塲獧坊繠牾圷啢典㙄</w:t>
      </w:r>
      <w:r>
        <w:rPr/>
        <w:t>ꕖ</w:t>
      </w:r>
      <w:r>
        <w:rPr/>
        <w:t>곂扩埂녮斥瞻啮⩃꺮쉄칌輹折㤯婾㐹牅颡㉎䬵⯂潨쉈ꥶ㈮歧䜤㍤参깧奸䨹⛂㑠啯䯃轹嫂썎㙙ꏂ捷</w:t>
      </w:r>
      <w:r>
        <w:rPr/>
        <w:t>ꥋ</w:t>
      </w:r>
      <w:r>
        <w:rPr/>
        <w:t>嚬榱灱</w:t>
      </w:r>
      <w:r>
        <w:rPr/>
        <w:t>⣂</w:t>
      </w:r>
      <w:r>
        <w:rPr/>
        <w:t>嘭摍浯깮汀싂忂䠤䩯椭䙭캏⍌ꆏ䧂穄柂愦ㅃ婋꺮깎녔긺㜷쉎쉢顇㫂灯떱</w:t>
      </w:r>
      <w:r>
        <w:rPr/>
        <w:t>ꔩ</w:t>
      </w:r>
      <w:r>
        <w:rPr/>
        <w:t>歧쉠杫祵␵䮥浩轠</w:t>
      </w:r>
      <w:r>
        <w:rPr/>
        <w:t>ꗂ</w:t>
      </w:r>
      <w:r>
        <w:rPr/>
        <w:t>帩㉳쉉캮촰╴㨣䩋깹枿兘稬</w:t>
      </w:r>
      <w:r>
        <w:rPr/>
        <w:t>ꤣ</w:t>
      </w:r>
      <w:r>
        <w:rPr/>
        <w:t>楹轧橳瀸乳䙦畨繐㕅搻㍀坺繭쉔坱뭖癴㝟䜶票땯㩘䩈</w:t>
      </w:r>
      <w:r>
        <w:rPr/>
        <w:t>ꕌ</w:t>
      </w:r>
      <w:r>
        <w:rPr/>
        <w:t>轰ꆥ⨽䨪쌱啕卭穨愦䁃噦煤炡㉞⸣䅈㕣㎣뗍</w:t>
      </w:r>
      <w:r>
        <w:rPr/>
        <w:t>ꕬ</w:t>
      </w:r>
      <w:r>
        <w:rPr/>
        <w:t>暣</w:t>
      </w:r>
      <w:r>
        <w:rPr/>
        <w:t>ꕌ</w:t>
      </w:r>
      <w:r>
        <w:rPr/>
        <w:t>䩨汹祅浉䟎甊硉</w:t>
      </w:r>
      <w:r>
        <w:rPr/>
        <w:t>ꥐ</w:t>
      </w:r>
      <w:r>
        <w:rPr/>
        <w:t>潒徵坹긯⯃䑌䍹乵参㙆䤲</w:t>
      </w:r>
      <w:r>
        <w:rPr/>
        <w:t>ⱙ</w:t>
      </w:r>
      <w:r>
        <w:rPr/>
        <w:t>녃㶘坆걀㩲猽⤽껂뭍싎琨摅䕊◎偠쉌ぐ䉇쉚⩶幏犥⌻㜰</w:t>
      </w:r>
      <w:r>
        <w:rPr/>
        <w:t>ⰷ</w:t>
      </w:r>
      <w:r>
        <w:rPr/>
        <w:t>䲿兌硸払働⩶昶⺡䅏䉈彟䘳⍳伮ㄺ椷⚩쉥圫ㅪ湇갫剙堪矃楶ꄫ</w:t>
      </w:r>
      <w:r>
        <w:rPr/>
        <w:t>ꔰ</w:t>
      </w:r>
      <w:r>
        <w:rPr/>
        <w:t>恆⹣㒩녤圸숪⍌娯昶䥑䘺䇂쉋㑹癯摚슏牐呥咏㕉啁걗勂偭㌺撡㯂圫䐷瓂㔣汃绂䞵䡙㩣夭棂浆갪㬦㝗硧긩攥傩央灚▥</w:t>
      </w:r>
      <w:r>
        <w:rPr/>
        <w:t>ꤰ</w:t>
      </w:r>
      <w:r>
        <w:rPr/>
        <w:t>꺻梵㣂쏂䒏</w:t>
      </w:r>
      <w:r>
        <w:rPr/>
        <w:t>꧂</w:t>
      </w:r>
      <w:r>
        <w:rPr/>
        <w:t>걪숵䳍祺嚣㑈</w:t>
      </w:r>
      <w:r>
        <w:rPr/>
        <w:t>ꕸ</w:t>
      </w:r>
      <w:r>
        <w:rPr/>
        <w:t>㴯㢮䡾獀畞䉍掣숨칇딣搯味⹯㑨⽦硁</w:t>
      </w:r>
      <w:r>
        <w:rPr/>
        <w:t>꧂⨸</w:t>
      </w:r>
      <w:r>
        <w:rPr/>
        <w:t>䭚䍣ꍫ䩃⩍쉊㘪淍浢</w:t>
      </w:r>
      <w:r>
        <w:rPr/>
        <w:t>ⱑ</w:t>
      </w:r>
      <w:r>
        <w:rPr/>
        <w:t>琳㬫敏ꍀ䓂敄常뽈婊䣂슬㭬䥴䰶㙡</w:t>
      </w:r>
      <w:r>
        <w:rPr/>
        <w:t>ⲣ</w:t>
      </w:r>
      <w:r>
        <w:rPr/>
        <w:t>뇂熏땚繀㌻쉈</w:t>
      </w:r>
      <w:r>
        <w:rPr/>
        <w:t>ⲩ</w:t>
      </w:r>
      <w:r>
        <w:rPr/>
        <w:t>䓂䖻㝟畍啬␨湦獈䥹牐燂쵞楸㘭䕪⸥告刻㙑츬◂습䤺浰␪晦朰捃塟썉땳썡伪轴污䮡싂㶵猰摖쉒╘轌椣琥땯揂潬サ娫䙗彟㙠戽뽷쌯츨湤䉖梬⪵㭄䉱䌵쉋煄꺘畤穣潄뮻</w:t>
      </w:r>
      <w:r>
        <w:rPr/>
        <w:t>ⵀ</w:t>
      </w:r>
      <w:r>
        <w:rPr/>
        <w:t>⡘</w:t>
      </w:r>
      <w:r>
        <w:rPr/>
        <w:t>䠵䣂婒揂ㅾ瀷毂</w:t>
      </w:r>
      <w:r>
        <w:rPr/>
        <w:t>ⵂ</w:t>
      </w:r>
      <w:r>
        <w:rPr/>
        <w:t>싂帥狍묣瞣뮩ꄩ慀樭㍱淂썩싂乫啭ꥣ櫂剙瞥卟숰쉑☫쉭妵灖䪩瀩촩曎䒩㗂輮묻縮㛂䜣⩤㔳칋⭍洯砯沘⶘⹃墘恎祎ꎥ㝏牶汱輴㉌䩐숯긪⍆ㅓ瀳䅺捲싍整</w:t>
      </w:r>
      <w:r>
        <w:rPr/>
        <w:t>ꤥ</w:t>
      </w:r>
      <w:r>
        <w:rPr/>
        <w:t>숤</w:t>
      </w:r>
      <w:r>
        <w:rPr/>
        <w:t>ⵢꕦ</w:t>
      </w:r>
      <w:r>
        <w:rPr/>
        <w:t>깣堤䄸佇找⽅噤潘⹓睙㶩轭倹瞣㥃⽵喡갶숷攱ㄳ涻㵇攣琬秂兘塨쉕䃂砤兹⥾녨⩧橢帺♱ꍙ栺묤㋂捇긤㖬敗믂瑹㩤칡坠숵氳奥쎻⹮㊬ㄻ쉎坬忂㭡杨畺㉈单䑶쵟ꅩㄶ轱瑾汭숷牯丳獊</w:t>
      </w:r>
      <w:r>
        <w:rPr/>
        <w:t>ꕑ</w:t>
      </w:r>
      <w:r>
        <w:rPr/>
        <w:t>㡲神㌹䍷⎘颏器偁뼶晤묲믂⑏숣쉥橖쎡숯珂䴩촥숨呌⪻䈺縩숺株勂䉲昴ꅸ⾘晢癚顩⥲땡匣獲䭁獣䕎飂纥</w:t>
      </w:r>
      <w:r>
        <w:rPr/>
        <w:t>⠳</w:t>
      </w:r>
      <w:r>
        <w:rPr/>
        <w:t>博䈱ꥥ쉵廂痎㍮㉯戣楏䉐掱惂縪丵澣瘫呈䱾狂뼤갩搣쉳⦵</w:t>
      </w:r>
      <w:r>
        <w:rPr/>
        <w:t>⠶</w:t>
      </w:r>
      <w:r>
        <w:rPr/>
        <w:t>丹⵾啥␽梣䅚⩇沏쉃㓂瘣␬塍⩉㴨䧍⽯䜵⑕枘妩슻頪侩吩㨴祅杗ꍥ伊幹䬺潯䢩쉉斿楸洭╄싍堮䣂捭㯂㯎碣㧎㡫ꍙ冥场숴♷䩩⍤愦䷎䥡竍습㐲扩녋䤵긪棂⼨숱牕琷깹䖬긥矂슡䝑</w:t>
      </w:r>
      <w:r>
        <w:rPr/>
        <w:t>ꥌ</w:t>
      </w:r>
      <w:r>
        <w:rPr/>
        <w:t>㌪慡䭐ㅄ協숣彩湄䱰潅쉪䱨顈商긵用圩琽礤歨珂녆潏녭橌⑙穷暥슥쵈祆</w:t>
      </w:r>
      <w:r>
        <w:rPr/>
        <w:t>ꤳꕒ</w:t>
      </w:r>
      <w:r>
        <w:rPr/>
        <w:t>슩䝨뽓</w:t>
      </w:r>
      <w:r>
        <w:rPr/>
        <w:t>ⴺ</w:t>
      </w:r>
      <w:r>
        <w:rPr/>
        <w:t>䍥春깑懂ꅵ光䑇녞䵥奍㮱촱燃깖⥗倴灐湃</w:t>
      </w:r>
      <w:r>
        <w:rPr/>
        <w:t>ⰵ</w:t>
      </w:r>
      <w:r>
        <w:rPr/>
        <w:t>⽰晞ꥠ彤だ橙礯꤮숪纡盃㖬쉒⑇湠쉫땄ꄪ츪截걨涿쌮⍠痂妡獀內걍⽸桹估柂焬犩㭵ꅰ昲氺쉗</w:t>
      </w:r>
      <w:r>
        <w:rPr/>
        <w:t>ꥈ</w:t>
      </w:r>
      <w:r>
        <w:rPr/>
        <w:t>欨㭢碵侘</w:t>
      </w:r>
      <w:r>
        <w:rPr/>
        <w:t>ⵃ</w:t>
      </w:r>
      <w:r>
        <w:rPr/>
        <w:t>䈵欫幒깉刽煰쉲灓䟂Ⓜ嚿剆䦩쉄旂</w:t>
      </w:r>
      <w:r>
        <w:rPr/>
        <w:t>ꗂ</w:t>
      </w:r>
      <w:r>
        <w:rPr/>
        <w:t>㷎䥇䝵䉥䪻䕭ꄷ䖬济偾周楮㨻畑敂䱣兟䡹傿⫂桏♵㍪剬梱栽ぁ썗轪傮쉑丳桶拂㡴숵亩僂쉲╱稦辏</w:t>
      </w:r>
      <w:r>
        <w:rPr/>
        <w:t>Ⳃ</w:t>
      </w:r>
      <w:r>
        <w:rPr/>
        <w:t>慓焮䌻轺婠奁晳䉞淂䵮唵⨪幂㋂ㆬ㝋쉦㌳硑甯䮬廃숸⭙乘硣忂䶬싂䡋䉹挪♢칳숱䭗䍞㑍㩑깘㈽恶午</w:t>
      </w:r>
      <w:r>
        <w:rPr/>
        <w:t>꤬</w:t>
      </w:r>
      <w:r>
        <w:rPr/>
        <w:t>쉫伳ꅗ灘㭫㏂慎㩇嘫</w:t>
      </w:r>
      <w:r>
        <w:rPr/>
        <w:t>⣂⌵</w:t>
      </w:r>
      <w:r>
        <w:rPr/>
        <w:t>杔슣㐪绂ヂ㧃攩畬䫂</w:t>
      </w:r>
      <w:r>
        <w:rPr/>
        <w:t>ꕍ</w:t>
      </w:r>
      <w:r>
        <w:rPr/>
        <w:t>쉳倮⪘祋⑈杬쉬瞮仂깴⩬桪喡</w:t>
      </w:r>
      <w:r>
        <w:rPr/>
        <w:t>ⱕ</w:t>
      </w:r>
      <w:r>
        <w:rPr/>
        <w:t>ꕰ</w:t>
      </w:r>
      <w:r>
        <w:rPr/>
        <w:t>걆㠭䩺⭬灺⨹쉕䙶슬넨卨㝣䦮㍋吴</w:t>
      </w:r>
      <w:r>
        <w:rPr/>
        <w:t>ⲣ</w:t>
      </w:r>
      <w:r>
        <w:rPr/>
        <w:t>㑥甹敧塡䅇癱⥏梡갵栩칮ꌽ漤칔</w:t>
      </w:r>
      <w:r>
        <w:rPr/>
        <w:t>⡚</w:t>
      </w:r>
      <w:r>
        <w:rPr/>
        <w:t>啋捙穏뼻</w:t>
      </w:r>
      <w:r>
        <w:rPr/>
        <w:t>ꗂ</w:t>
      </w:r>
      <w:r>
        <w:rPr/>
        <w:t>쉆潤祠囍쵥擂㙘⨹⍉㠰⥈兰쉏撣昹債㭎圬걄⩱噶䭬匪㙤乱嚥⍥爦</w:t>
      </w:r>
      <w:r>
        <w:rPr/>
        <w:t>ⶻ</w:t>
      </w:r>
      <w:r>
        <w:rPr/>
        <w:t>轚玘は╠⌰愻</w:t>
      </w:r>
      <w:r>
        <w:rPr/>
        <w:t>ⱉ</w:t>
      </w:r>
      <w:r>
        <w:rPr/>
        <w:t>煯攤报⩙䵆㍊䴪塄䈲썄</w:t>
      </w:r>
      <w:r>
        <w:rPr/>
        <w:t>ꕏ</w:t>
      </w:r>
      <w:r>
        <w:rPr/>
        <w:t>憵噈</w:t>
      </w:r>
      <w:r>
        <w:rPr/>
        <w:t>⠮</w:t>
      </w:r>
      <w:r>
        <w:rPr/>
        <w:t>䠤繭穌䙋䵟㗂搭廂䂩撥楘矂쉐䠯顯</w:t>
      </w:r>
      <w:r>
        <w:rPr/>
        <w:t>꧂</w:t>
      </w:r>
      <w:r>
        <w:rPr/>
        <w:t>檱圵㡺㥅滂습滂砦㡪㉂㭐</w:t>
      </w:r>
      <w:r>
        <w:rPr/>
        <w:t>⡅</w:t>
      </w:r>
      <w:r>
        <w:rPr/>
        <w:t>꺥䉈煵</w:t>
      </w:r>
      <w:r>
        <w:rPr/>
        <w:t>⡪</w:t>
      </w:r>
      <w:r>
        <w:rPr/>
        <w:t>㵮剙䡄䷂兒珂渲⵫牘㘬㆏摉숭⸩쉺ヂ</w:t>
      </w:r>
      <w:r>
        <w:rPr/>
        <w:t>⡕</w:t>
      </w:r>
      <w:r>
        <w:rPr/>
        <w:t>涵穸싃</w:t>
      </w:r>
      <w:r>
        <w:rPr/>
        <w:t>ⱀ</w:t>
      </w:r>
      <w:r>
        <w:rPr/>
        <w:t>顤汫㝡칉怷⽯ꍦ㬳慤湱싂矂稣䁂慖嫂㵋㩏牓剓秂䥑浹⾵땕⩑匯</w:t>
      </w:r>
      <w:r>
        <w:rPr/>
        <w:t>Ⳃ</w:t>
      </w:r>
      <w:r>
        <w:rPr/>
        <w:t>椲晋썈歬㙈灗是㥒猪眮眻ㅣ堪⏎⩕쉡䦩쏂㚿牓瘰䳂칁㵀⪬♭䕌쉚⹥䮬㡉</w:t>
      </w:r>
      <w:r>
        <w:rPr/>
        <w:t>ꥅ</w:t>
      </w:r>
      <w:r>
        <w:rPr/>
        <w:t>恵⩊♋</w:t>
      </w:r>
      <w:r>
        <w:rPr/>
        <w:t>ꕵ</w:t>
      </w:r>
      <w:r>
        <w:rPr/>
        <w:t>㛎ㅓꍥ砥⭾슮瓂⹖嫂䠪牶썁幸掣婌숤偰</w:t>
      </w:r>
      <w:r>
        <w:rPr/>
        <w:t>ꕕ</w:t>
      </w:r>
      <w:r>
        <w:rPr/>
        <w:t>쉬圴弊䬦単㌬㊻㥑⥧</w:t>
      </w:r>
      <w:r>
        <w:rPr/>
        <w:t>ꦱꥃ</w:t>
      </w:r>
      <w:r>
        <w:rPr/>
        <w:t>䭧伯未掬啁撏뭙劘䁢夸幎奆穷乕救쉚䴤쉒깂쉹⤪恧機ꍫꌤ䘭刣㟍繫䄪걹⸴</w:t>
      </w:r>
      <w:r>
        <w:rPr/>
        <w:t>꧂</w:t>
      </w:r>
      <w:r>
        <w:rPr/>
        <w:t>䅳⿂䰩ꍨ盂捤祴楇⧂썧槂光캏剡</w:t>
      </w:r>
      <w:r>
        <w:rPr/>
        <w:t>ꕯ</w:t>
      </w:r>
      <w:r>
        <w:rPr/>
        <w:t>轀ㅲ쉇⸬橡㍣慙硒㙭ꅙ긹ぬ呯䕟쉉깵㕷繵칙噰㡂䡏</w:t>
      </w:r>
      <w:r>
        <w:rPr/>
        <w:t>ⴰ</w:t>
      </w:r>
      <w:r>
        <w:rPr/>
        <w:t>启支䅁挦轲啎啲䭍繟堤㕇썦䓂庩䱏㨰参冩繺⑋徣湯♚䁯䗂帶畉쉯僂恁㙮桅㚣㪡⩐顔搹參㨳匪䅕奊慦ꍡ䁎⫂䉞㉮奆時睃爩슣楥숭癒啒쉈㙍浔㙎㭌愬뽆⽔䰨⬱硴侵ꅟ湙纘䚡仂唨㜩⸬䀸䭧⩫숹旃⩓㥡䢏坣깢㓎㝳䎵놡쉥㬨偔僃凍⫃顡녨㪿帰癑炘凂䐳杁깫ꅓꄵ䦩窵捞攪</w:t>
      </w:r>
      <w:r>
        <w:rPr/>
        <w:t>Ȿ</w:t>
      </w:r>
      <w:r>
        <w:rPr/>
        <w:t>㚡숤⵩仍䕣塥쉮ケ烂䧂깺♣㤺⻎䑓畳瘳</w:t>
      </w:r>
      <w:r>
        <w:rPr/>
        <w:t>ꦣ</w:t>
      </w:r>
      <w:r>
        <w:rPr/>
        <w:t>繋揂쉘湾싂</w:t>
      </w:r>
      <w:r>
        <w:rPr/>
        <w:t>ꥊ</w:t>
      </w:r>
      <w:r>
        <w:rPr/>
        <w:t>췂㜴썲歭㑔┭</w:t>
      </w:r>
      <w:r>
        <w:rPr/>
        <w:t>ⱋ⡱♄</w:t>
      </w:r>
      <w:r>
        <w:rPr/>
        <w:t>뗂뾣녢彇╉刣僂⧍佈⑎䍪㥯兢嘤迎桦桨绂䁈禱</w:t>
      </w:r>
      <w:r>
        <w:rPr/>
        <w:t>ꔪ</w:t>
      </w:r>
      <w:r>
        <w:rPr/>
        <w:t>ꍵ䑧䍏⩞㵠습㜹싂䨪睢愥㌰⚡ㅂ</w:t>
      </w:r>
      <w:r>
        <w:rPr/>
        <w:t>⡤</w:t>
      </w:r>
      <w:r>
        <w:rPr/>
        <w:t>彁䣂㵂樲漽敶⽞䥚㝩堥南⌻</w:t>
      </w:r>
      <w:r>
        <w:rPr/>
        <w:t>Ɽ</w:t>
      </w:r>
      <w:r>
        <w:rPr/>
        <w:t>泂搹挲싂爹쉲념淂쉋祸</w:t>
      </w:r>
      <w:r>
        <w:rPr/>
        <w:t>⡒⡒</w:t>
      </w:r>
      <w:r>
        <w:rPr/>
        <w:t>쉹⽐䢵⪻呁㄰䍗呴쎬숺怴</w:t>
      </w:r>
      <w:r>
        <w:rPr/>
        <w:t>ꕰ</w:t>
      </w:r>
      <w:r>
        <w:rPr/>
        <w:t>刷䧂擂㥍颬㩥欥ꍱ㥪䑚䶬쉺숣煘갰潑䂘꤮㥱疩夬灳䀸쵏</w:t>
      </w:r>
      <w:r>
        <w:rPr/>
        <w:t>ꥏ</w:t>
      </w:r>
      <w:r>
        <w:rPr/>
        <w:t>쵶쉔湟⌴㙚쉀び奠睵婒⍸獺싂썺㡬湦䣂唬쉺坋係䅧爰䍠啑ꌪ</w:t>
      </w:r>
      <w:r>
        <w:rPr/>
        <w:t>ⶡ</w:t>
      </w:r>
      <w:r>
        <w:rPr/>
        <w:t>㧎偡⍐悻칸ꏂ썰⹉烃♓뭧갴䍧䙔湀⤪♨䑑</w:t>
      </w:r>
      <w:r>
        <w:rPr/>
        <w:t>ꕰ</w:t>
      </w:r>
      <w:r>
        <w:rPr/>
        <w:t>깱礤㝐硹䀮穙쉥㈽潚䵋</w:t>
      </w:r>
      <w:r>
        <w:rPr/>
        <w:t>ꕐ</w:t>
      </w:r>
      <w:r>
        <w:rPr/>
        <w:t>쉣⍘ꅂ汦</w:t>
      </w:r>
      <w:r>
        <w:rPr/>
        <w:t>ꗂ</w:t>
      </w:r>
      <w:r>
        <w:rPr/>
        <w:t>稪⩊䩑幧ꥱ桂䷂础㈨</w:t>
      </w:r>
      <w:r>
        <w:rPr/>
        <w:t>ꥃ</w:t>
      </w:r>
      <w:r>
        <w:rPr/>
        <w:t>轢擂轊갱嘯ꍂ⍫㫂⻂偐囂걡瘫䏂幺彉戶쌯畱竂㞮츷繥挬捐䕆歈뽟呣䶻婸쉚䮥␨サ昲쵈犏걹슏슻</w:t>
      </w:r>
      <w:r>
        <w:rPr/>
        <w:t>ꥄ</w:t>
      </w:r>
      <w:r>
        <w:rPr/>
        <w:t>湦晵쵐싂㜳批冬敭卟䡒㨽썁睗唻쉃癸礰䬨숪摳曂䱢伴ㅤ䍷깶㩵䧍㫂濂埂䥧䷎㜥傥晑䭨♷洲䑟低彍䵨䷎Ⓜ畮㌽乹㡑䥧幁ꇂ</w:t>
      </w:r>
      <w:r>
        <w:rPr/>
        <w:t>ꤷ</w:t>
      </w:r>
      <w:r>
        <w:rPr/>
        <w:t>䥍恘䵸뗂㬰ꌩ珎ꥯ幈匥꥙⑵伨⥑䁰杹</w:t>
      </w:r>
      <w:r>
        <w:rPr/>
        <w:t>ꤶ</w:t>
      </w:r>
      <w:r>
        <w:rPr/>
        <w:t>깭䬳晀輊쉺䭮㪥㯂䭨楍夻⤹㍲쉶樥穥洪儱〤㩂</w:t>
      </w:r>
      <w:r>
        <w:rPr/>
        <w:t>⠻</w:t>
      </w:r>
      <w:r>
        <w:rPr/>
        <w:t>厱䪡楂㗂</w:t>
      </w:r>
      <w:r>
        <w:rPr/>
        <w:t>ⱱ</w:t>
      </w:r>
      <w:r>
        <w:rPr/>
        <w:t>䅂婞䂩ガ䖬偃䁉敞珂収촥攲무吣싂倷㚵⚬敁㭮䧃搴</w:t>
      </w:r>
      <w:r>
        <w:rPr/>
        <w:t>ⶏ</w:t>
      </w:r>
      <w:r>
        <w:rPr/>
        <w:t>䂻柂焭슿╇</w:t>
      </w:r>
      <w:r>
        <w:rPr/>
        <w:t>⢣</w:t>
      </w:r>
      <w:r>
        <w:rPr/>
        <w:t>幣쉡슡妱癆祑獉噫㇂䵲쉎⪬␭繏ꥨ쌥</w:t>
      </w:r>
      <w:r>
        <w:rPr/>
        <w:t>ⰰ</w:t>
      </w:r>
      <w:r>
        <w:rPr/>
        <w:t>卂个⍭癩쎮ꥪ攮常浗琦猱╳싂쉅捷㜭</w:t>
      </w:r>
      <w:r>
        <w:rPr/>
        <w:t>ꤹ</w:t>
      </w:r>
      <w:r>
        <w:rPr/>
        <w:t>摥촷⍃爻ꄳ쉆칔까</w:t>
      </w:r>
      <w:r>
        <w:rPr/>
        <w:t>⡟</w:t>
      </w:r>
      <w:r>
        <w:rPr/>
        <w:t>㇂捊㨪쉍쉋㉥怸</w:t>
      </w:r>
      <w:r>
        <w:rPr/>
        <w:t>⢏</w:t>
      </w:r>
      <w:r>
        <w:rPr/>
        <w:t>晉掬⹅</w:t>
      </w:r>
      <w:r>
        <w:rPr/>
        <w:t>⠰</w:t>
      </w:r>
      <w:r>
        <w:rPr/>
        <w:t>窘䩍疥欫ꇂ뼹㕷⌷쉚⭠囂ꏂ슱塦怺㝟婰ꥵ⩱믂眩炏廃쉞氤皻䈦㠰彸⭫琪㋂칈琮⹗쉮揂撩䩚秎呎㍹⽱뭡⑟䬹갺쉲⬯믍楋싎␨扦疬朣嘶攱䭑숭</w:t>
      </w:r>
      <w:r>
        <w:rPr/>
        <w:t>⢩</w:t>
      </w:r>
      <w:r>
        <w:rPr/>
        <w:t>㨲䅒䄪䩴䠭䉵伩轒竂栤䐸⵭嗂</w:t>
      </w:r>
      <w:r>
        <w:rPr/>
        <w:t>꧂</w:t>
      </w:r>
      <w:r>
        <w:rPr/>
        <w:t>涿</w:t>
      </w:r>
      <w:r>
        <w:rPr/>
        <w:t>⡾</w:t>
      </w:r>
      <w:r>
        <w:rPr/>
        <w:t>婦潶珂晅㈽</w:t>
      </w:r>
      <w:r>
        <w:rPr/>
        <w:t>ⶣ</w:t>
      </w:r>
      <w:r>
        <w:rPr/>
        <w:t>坮擂䯂䕣䕷㪣禣땧䳎걕⺥쉭䅡⹤噪⑂䕯癊쌭刣㈷ꅌ♄敖䥴䮡癊㝓뽣쉥㓂愯浙儶偎恆쉶檮㌬㠶䑳儷个獹坨</w:t>
      </w:r>
      <w:r>
        <w:rPr/>
        <w:t>ꤵ</w:t>
      </w:r>
      <w:r>
        <w:rPr/>
        <w:t>슘噡啤슣춿⤮㣂⸮⭠䡡汋朮쉁强쉲穄窵䯂瀮㨪⎱⹴悵厡싂獗瞱桖뼳췂⮿烂祖䏂┬슿</w:t>
      </w:r>
      <w:r>
        <w:rPr/>
        <w:t>Ɒ</w:t>
      </w:r>
      <w:r>
        <w:rPr/>
        <w:t>涩</w:t>
      </w:r>
      <w:r>
        <w:rPr/>
        <w:t>ꤺ</w:t>
      </w:r>
      <w:r>
        <w:rPr/>
        <w:t>㓎慇嘣劘煪䝩擂겮噄쉰繩㑰敤싂⮬숮䓂⨻䩶䱍⸬⾥夽免겵攳氶⎮㍬</w:t>
      </w:r>
      <w:r>
        <w:rPr/>
        <w:t>ꕌ␽</w:t>
      </w:r>
      <w:r>
        <w:rPr/>
        <w:t>祢㟂갣䅠⒱唯杮♁ꏂ䄲瓂뭖뭐땈睏摶㬸㢥牠浇睑漪冩䝠䱬槂㉧汳牣</w:t>
      </w:r>
      <w:r>
        <w:rPr/>
        <w:t>⢬</w:t>
      </w:r>
      <w:r>
        <w:rPr/>
        <w:t>烂╪刺⮮⪬穑㔩捚䱮䋂䜭彰橫参猤夦塳歂珂婩䵋떻⩵潨䱦촲쵤㠱轥䯂㤪</w:t>
      </w:r>
      <w:r>
        <w:rPr/>
        <w:t>ⵒ</w:t>
      </w:r>
      <w:r>
        <w:rPr/>
        <w:t>긫㵀뭓♹昽쉵祀焩桋縰䥴쌮쏂囂건㑃㩙쉞坄묱㞿欯깳㧂硏䔪</w:t>
      </w:r>
      <w:r>
        <w:rPr/>
        <w:t>ꖱ</w:t>
      </w:r>
      <w:r>
        <w:rPr/>
        <w:t>䝎⩈⭘佾䱬쉾䆻ꥫ湧剺卾⍣깁䐴썢④嘯㩸㞮䵊⯂潷扴</w:t>
      </w:r>
      <w:r>
        <w:rPr/>
        <w:t>ꦣ</w:t>
      </w:r>
      <w:r>
        <w:rPr/>
        <w:t>禘牉幒元䶿湣䙓畦䕊夺⧂䂘橎眤㕍味쉏♾顋睡숹晑槂싂忂⩄춏呪싃</w:t>
      </w:r>
      <w:r>
        <w:rPr/>
        <w:t>ꖣꗂ</w:t>
      </w:r>
      <w:r>
        <w:rPr/>
        <w:t>愷琻幤⍂⨸湖</w:t>
      </w:r>
      <w:r>
        <w:rPr/>
        <w:t>ꕅ</w:t>
      </w:r>
      <w:r>
        <w:rPr/>
        <w:t>ㆵ两䦩嚣쉮㵒</w:t>
      </w:r>
      <w:r>
        <w:rPr/>
        <w:t>⡦</w:t>
      </w:r>
      <w:r>
        <w:rPr/>
        <w:t>瑥⚮娱捡䔤㩐</w:t>
      </w:r>
      <w:r>
        <w:rPr/>
        <w:t>ꤥ</w:t>
      </w:r>
      <w:r>
        <w:rPr/>
        <w:t>晭祁坍</w:t>
      </w:r>
      <w:r>
        <w:rPr/>
        <w:t>ⵑ</w:t>
      </w:r>
      <w:r>
        <w:rPr/>
        <w:t>亘䆵啃⑸祹⩩䧂㝧嘶ꎱ歸恪땶␦䧃䅡䜮ㄲ彔뇃䉷⵪㝔喥熥쉴쉓唵䉣焪㩰唦瑶㵖晄⭦渫戊쉋슏썱㑒拂塥春惎櫂硅䝵戰㩔숭䩈䲩쉥壍ヂ瑍㤵</w:t>
      </w:r>
      <w:r>
        <w:rPr/>
        <w:t>ꖮ</w:t>
      </w:r>
      <w:r>
        <w:rPr/>
        <w:t>掏쉨础䩉习头唩</w:t>
      </w:r>
      <w:r>
        <w:rPr/>
        <w:t>ꔪ</w:t>
      </w:r>
      <w:r>
        <w:rPr/>
        <w:t>祡⸪䩮倯㑩痂削瘻兏㝂㙩慢쵁㘲䮘䱨扮숷쉭ꎿ洰顃쉘㔰</w:t>
      </w:r>
      <w:r>
        <w:rPr/>
        <w:t>⡑</w:t>
      </w:r>
      <w:r>
        <w:rPr/>
        <w:t>䝷㛍捖杌⼴⥯橀窡弶슬촦</w:t>
      </w:r>
      <w:r>
        <w:rPr/>
        <w:t>ⴭ</w:t>
      </w:r>
      <w:r>
        <w:rPr/>
        <w:t>뽒偅栶督灕娺䀰助㭒頮슬䅫䆣桾䒩㉐䈸</w:t>
      </w:r>
      <w:r>
        <w:rPr/>
        <w:t>ꕑ</w:t>
      </w:r>
      <w:r>
        <w:rPr/>
        <w:t>輳恉⨰쉲㝚灭◂噸睙습城칣䕒쵠灡獋뭩깭䑲扁旂</w:t>
      </w:r>
      <w:r>
        <w:rPr/>
        <w:t>⡊</w:t>
      </w:r>
      <w:r>
        <w:rPr/>
        <w:t>쉡䈫奂⥫쵏扎쉷⹞ꌳ⒣싂䜲洲彘◎쉈栣泂⤥</w:t>
      </w:r>
      <w:r>
        <w:rPr/>
        <w:t>ꦿ</w:t>
      </w:r>
      <w:r>
        <w:rPr/>
        <w:t>穫父剸父◂顺㔸儷쉋</w:t>
      </w:r>
      <w:r>
        <w:rPr/>
        <w:t>⢩</w:t>
      </w:r>
      <w:r>
        <w:rPr/>
        <w:t>쉊㇂冏꥔捒숬砱⤹柂㎵쵺</w:t>
      </w:r>
      <w:r>
        <w:rPr/>
        <w:t>ⱂ</w:t>
      </w:r>
      <w:r>
        <w:rPr/>
        <w:t>ꌯ⍺摀䟂슣厮◂떩纻쉪쉟番禬⽨㤰僂辣硥⭎乳攱ꏂ幟䳍溻扊晫쉌䃂坃卾⭟㍇丫ꅓ⎱썕獱湅揎쉞亮槂浱쉸炱彄呟ꥯ쉈㉦毂췂Ⓜ쵯䥕未㉠呄땇䂮漷噅㘤奥圱</w:t>
      </w:r>
      <w:r>
        <w:rPr/>
        <w:t>Ⳃ</w:t>
      </w:r>
      <w:r>
        <w:rPr/>
        <w:t>漵╁恑숤▏䩧浧畺넨껂ꍤꍋ倹啡搯䙍坄</w:t>
      </w:r>
      <w:r>
        <w:rPr/>
        <w:t>ꤺ</w:t>
      </w:r>
      <w:r>
        <w:rPr/>
        <w:t>挳췂庬湗縺㕕㡷◂㔲⻂㈫깗恺佐位⩋䙎楍⥘쉕杊偗偹梬悏啋쉟䋂ㅒ녤心녁瑶䔴⨵걆欩卄样椤쉟쉕⏂⪬睃♅秂捫♧</w:t>
      </w:r>
      <w:r>
        <w:rPr/>
        <w:t>ꕟ</w:t>
      </w:r>
      <w:r>
        <w:rPr/>
        <w:t>ꍆ婫ぢ</w:t>
      </w:r>
      <w:r>
        <w:rPr/>
        <w:t>Ⳃ</w:t>
      </w:r>
      <w:r>
        <w:rPr/>
        <w:t>辩爥䴭傿䭖㝐쉵쉋쎩䀮帶堺棂汍瀮㜫忂</w:t>
      </w:r>
      <w:r>
        <w:rPr/>
        <w:t>ꤪ</w:t>
      </w:r>
      <w:r>
        <w:rPr/>
        <w:t>獆㨷⑓⸹쉸仂ꎵ乞싂抵걃쉈칞颿海䃂猷쉓뭀頦싂剅䭞輨形䤥〥甲⧂치䁔뭕値帥恶㨶輱⑁䩫皬㵃甸车㥮婲䭥噔⹣带噚喘㝯슡䨻⾮刦䬱칅吻坄숳湎㑤幣砱㵆眫勃欤숬町쉬쵚</w:t>
      </w:r>
      <w:r>
        <w:rPr/>
        <w:t>ꥒ</w:t>
      </w:r>
      <w:r>
        <w:rPr/>
        <w:t>䭳㉧땣片♟牣湬</w:t>
      </w:r>
      <w:r>
        <w:rPr/>
        <w:t>꤯</w:t>
      </w:r>
      <w:r>
        <w:rPr/>
        <w:t>㡟稦爤栶뿂숸ꥶ牮䦱参儭楸녖⌤搹걎撣䨭칑⬫佬㕋뿂㑳穳〪睫塷캏杕䱎⸻쉦迂쎩妬颣</w:t>
      </w:r>
      <w:r>
        <w:rPr/>
        <w:t>Ⱨ</w:t>
      </w:r>
      <w:r>
        <w:rPr/>
        <w:t>杊弴噩乕䁓⩸乐牱伹復丷䝂⍃⍧⿍曂天棂쵹쉀ノ䆏⬽</w:t>
      </w:r>
      <w:r>
        <w:rPr/>
        <w:t>ꔯ</w:t>
      </w:r>
      <w:r>
        <w:rPr/>
        <w:t>暡㌴쉧칣쉭뾬䐳䱳㙚⩵┭墬쉱ぃꌵ슿⥕ꥬ别你⩃쵄⥧摑䗎磂福䠷⨤㜱㤱绂쉷㠲⥔砮싎䖮㉴쌷ㆩ⪬願套祧噏婳乳뼴䕚湥协⽰䁢㵥썎㕰뭳녅땔䅅椊</w:t>
      </w:r>
      <w:r>
        <w:rPr/>
        <w:t>ꤵ</w:t>
      </w:r>
      <w:r>
        <w:rPr/>
        <w:t>䋍䀬湺</w:t>
      </w:r>
      <w:r>
        <w:rPr/>
        <w:t>ꥒ</w:t>
      </w:r>
      <w:r>
        <w:rPr/>
        <w:t>媿穔硺灍琤䌪숲浱ꇂ浌摩</w:t>
      </w:r>
      <w:r>
        <w:rPr/>
        <w:t>ꖡ</w:t>
      </w:r>
      <w:r>
        <w:rPr/>
        <w:t>椬㥶椺㴯⫃止頱◂</w:t>
      </w:r>
      <w:r>
        <w:rPr/>
        <w:t>ꕾ</w:t>
      </w:r>
      <w:r>
        <w:rPr/>
        <w:t>儨敲忂㝾쉇䏍⤤⎡숷숸埂滂⫂瀤㜪飍碏夬椱噄䖩뿂♈㑒橘奡猻悵暿⍐濂匤</w:t>
      </w:r>
      <w:r>
        <w:rPr/>
        <w:t>ꥉ</w:t>
      </w:r>
      <w:r>
        <w:rPr/>
        <w:t>嗂敁秂顤娮偦煓卧㏂柂炵轤塒묷繹皡俍䘹䄹溘곂⦣奪䕺䵩狂䤤䙉楷晓畓坺싃㥔恃⏂⨹痂ㄪ煭ざ⮡</w:t>
      </w:r>
      <w:r>
        <w:rPr/>
        <w:t>ꦵꕳ</w:t>
      </w:r>
      <w:r>
        <w:rPr/>
        <w:t>녱顄묲晀슘檮쌳池烂涵㛂涵㡈䔫㶩婢歈獯佘⩱⍑까쉹䠽뭔漵䒩慍伭㡵㈶⽥㎩쉆곂</w:t>
      </w:r>
      <w:r>
        <w:rPr/>
        <w:t>ⳃⰫ</w:t>
      </w:r>
      <w:r>
        <w:rPr/>
        <w:t>摃숵村ꇂ쉁呵䢵㙙䩪♙繒ㆵ顩睍숣쉈壂䙺痂</w:t>
      </w:r>
      <w:r>
        <w:rPr/>
        <w:t>ꕦꕇ</w:t>
      </w:r>
      <w:r>
        <w:rPr/>
        <w:t>效㵃窬㉸</w:t>
      </w:r>
      <w:r>
        <w:rPr/>
        <w:t>ꕧ</w:t>
      </w:r>
      <w:r>
        <w:rPr/>
        <w:t>㵮⩀⩮繸幵썸湶㟂䧂彐娪慈挣瀹겱숱儽◃猤㩭숷亥轴䉉擂剨样㉔㦣넹䅔歸廂쉍垻⥖抣</w:t>
      </w:r>
      <w:r>
        <w:rPr/>
        <w:t>ⴵ</w:t>
      </w:r>
      <w:r>
        <w:rPr/>
        <w:t>偣쉃枥晳偘焴佲擂䵟䱣⹈쉸恹䀥斘䍺⑱뭩栳⨷櫍椳쉨啁⩔䭥浳佷䝆嘻숽䉭听剸啁晰傿剞칲쉰彩숥漪哂뽐칡眪ꇂ偊쉘奮䍣幒摰庮牷</w:t>
      </w:r>
      <w:r>
        <w:rPr/>
        <w:t>⠻</w:t>
      </w:r>
      <w:r>
        <w:rPr/>
        <w:t>䧂ꥬ扷ㄳ쵗犩噒㔽抮碣䕮砸⒣歲煀썲歵唽⥄昹潭쎱쵇</w:t>
      </w:r>
      <w:r>
        <w:rPr/>
        <w:t>ꥇ</w:t>
      </w:r>
      <w:r>
        <w:rPr/>
        <w:t>䄻⾡轠戵告㖮ꍢ炱걓ꅹ䑹㑔慥兖</w:t>
      </w:r>
      <w:r>
        <w:rPr/>
        <w:t>ꦬ</w:t>
      </w:r>
      <w:r>
        <w:rPr/>
        <w:t>嘤灚쉣㪿㑇⭞</w:t>
      </w:r>
      <w:r>
        <w:rPr/>
        <w:t>⡡</w:t>
      </w:r>
      <w:r>
        <w:rPr/>
        <w:t>䐸㠺㫎杦湥㘳⽇⽃䎏娹</w:t>
      </w:r>
      <w:r>
        <w:rPr/>
        <w:t>ꕨ</w:t>
      </w:r>
      <w:r>
        <w:rPr/>
        <w:t>痍⼥伴摃䅯㔮浊칏숫㠹㤹恃愴槎剘捱㈻慪儩䝋⥀楨愭╋쉖㭮珎㬷</w:t>
      </w:r>
      <w:r>
        <w:rPr/>
        <w:t>⵰</w:t>
      </w:r>
      <w:r>
        <w:rPr/>
        <w:t>挰瀪哃坯倮桾슥她刲⧂쵚㥨吹䙷礣毂琵숸䈺桯뽍⭩怵䐬썡╕</w:t>
      </w:r>
      <w:r>
        <w:rPr/>
        <w:t>꥓</w:t>
      </w:r>
      <w:r>
        <w:rPr/>
        <w:t>煏㶡畍睦樥哃⤻⏎淂츪⩉♄圵</w:t>
      </w:r>
      <w:r>
        <w:rPr/>
        <w:t>⡊</w:t>
      </w:r>
      <w:r>
        <w:rPr/>
        <w:t>淂⨫䇎墥숱〩</w:t>
      </w:r>
      <w:r>
        <w:rPr/>
        <w:t>⡨</w:t>
      </w:r>
      <w:r>
        <w:rPr/>
        <w:t>畱ォ晧敐啯䣂쉱愱䕫깲쉗숲뼣⯂坔⽃⹳潌䱗⹄㡩暥㴳䐽嫂穠䩒疣㝚촶繁婀慴㇂殮</w:t>
      </w:r>
      <w:r>
        <w:rPr/>
        <w:t>ⵏ</w:t>
      </w:r>
      <w:r>
        <w:rPr/>
        <w:t>噄敐ꌳ縤⏂䬭㛎䍩䵃繕顖卪㥇半晌硰ヂㄯ敍쉐䖵㙳䓂숥㡅뭡珂㩸⧎䑮倬洪婂歵숶畭摙츭捩穧걋㇂⫂浀皵帻㑀乴卌獉坙楷壃ꍋ쉕╘兞䩠〭啶淃䩧뭭楗걘숳祪畤潤恆䧃眳噙禿숫捹㍈뇂싂䩪䨊㡷疏䕸◂쌱⍖걦睶䉋轸䝎畸㩞⭍䍡儽䂮樷你뽴擂숸沩幵걫煍쵫쵗쵹㩇</w:t>
      </w:r>
      <w:r>
        <w:rPr/>
        <w:t>ⵯ</w:t>
      </w:r>
      <w:r>
        <w:rPr/>
        <w:t>䑷㙩濂縭捬椪呞繞갹쉕慠獈没倪싂椪깞㕸䉉⴪┤</w:t>
      </w:r>
      <w:r>
        <w:rPr/>
        <w:t>Ⳃ</w:t>
      </w:r>
      <w:r>
        <w:rPr/>
        <w:t>ꗂ</w:t>
      </w:r>
      <w:r>
        <w:rPr/>
        <w:t>瑉廂〷䭁盂ꥷ刪潷⥤义</w:t>
      </w:r>
      <w:r>
        <w:rPr/>
        <w:t>꧂</w:t>
      </w:r>
      <w:r>
        <w:rPr/>
        <w:t>䁂쉠ㄹ</w:t>
      </w:r>
      <w:r>
        <w:rPr/>
        <w:t>ⲻ</w:t>
      </w:r>
      <w:r>
        <w:rPr/>
        <w:t>ꤳ</w:t>
      </w:r>
      <w:r>
        <w:rPr/>
        <w:t>쉮䚥常繅夽㜭㞘⹱嫂セ种뭃皬垱恈땲</w:t>
      </w:r>
      <w:r>
        <w:rPr/>
        <w:t>ꖩ</w:t>
      </w:r>
      <w:r>
        <w:rPr/>
        <w:t>珂뽐㙕汰敓卾頺敖硒婷兮㵞뽥卥땮挩呹싂區偕䕌愪墮</w:t>
      </w:r>
      <w:r>
        <w:rPr/>
        <w:t>Ⱡ</w:t>
      </w:r>
      <w:r>
        <w:rPr/>
        <w:t>确幣䋂绂ꥹㅮ绂匶쉉㨽썱⌳坋싃壂☱㕮帨⑃뭶䡮Ⓝ㕴䃂恅</w:t>
      </w:r>
      <w:r>
        <w:rPr/>
        <w:t>ⱗ</w:t>
      </w:r>
      <w:r>
        <w:rPr/>
        <w:t>㝎穓徱껂䗂쉅ㅓ爴㉬</w:t>
      </w:r>
      <w:r>
        <w:rPr/>
        <w:t>ⱍ</w:t>
      </w:r>
      <w:r>
        <w:rPr/>
        <w:t>浤䐴僂ㆬ쌶㩲㢩㠬洦優䑟䴨票獚㤪䗂⭏偖칵숨䝔㙖䑕悵䀻搰塹⭡煥熘慒쉂斥ꅤ걚숷䱁갴쌳楌⸥䗂넣숩䱨숵숣ㅧ揂㥺泂伳</w:t>
      </w:r>
      <w:r>
        <w:rPr/>
        <w:t>⡠</w:t>
      </w:r>
      <w:r>
        <w:rPr/>
        <w:t>顴싂슬ꥯ㒬㑨Ⓜ㥙ꍾ슥땍녢뽓걚瑅彖䉭㟂个䩑녰⪏搪깞瞩녴㝅㵍츤坟䩅숨圬긣株깃쏍숲㕃쉆栳═⨸㙶復╰癤乳쉗㥔숬䠻⻂縫♢禡쉓䄶⴯♱拂楣䵮婲顷卲䁵촷䋎ざ㬤弫歃䥂㴹捞㑊┱♎浗砷♤⥅</w:t>
      </w:r>
      <w:r>
        <w:rPr/>
        <w:t>⡃╋</w:t>
      </w:r>
      <w:r>
        <w:rPr/>
        <w:t>獍뭇㘹㕏ꌸ偫䭥瑱슿帴䥈쉶旂㩦牬녏⸥㒩䌷浡慦敕恋燂칉拎歆</w:t>
      </w:r>
      <w:r>
        <w:rPr/>
        <w:t>ꤳ</w:t>
      </w:r>
      <w:r>
        <w:rPr/>
        <w:t>し⩹㎣恤搸</w:t>
      </w:r>
      <w:r>
        <w:rPr/>
        <w:t>ⵘ</w:t>
      </w:r>
      <w:r>
        <w:rPr/>
        <w:t>습␽け㙣㵇䞩碣涵䉀꺻奱딶숴䁙䍏⹲⤭癁乷㵩㗂榻穚瑖抏䃂⑦㑃慑䁂䱁</w:t>
      </w:r>
      <w:r>
        <w:rPr/>
        <w:t>ꤣ</w:t>
      </w:r>
      <w:r>
        <w:rPr/>
        <w:t>ず愽䨩㬭뿂䭉佇桃潔獥獹漣♬䙣䑟失쌩乱ꌳ敓㕮ꇂ煊泂䳃쉀晬䕊</w:t>
      </w:r>
      <w:r>
        <w:rPr/>
        <w:t>⠮┹</w:t>
      </w:r>
      <w:r>
        <w:rPr/>
        <w:t>ꤪ</w:t>
      </w:r>
      <w:r>
        <w:rPr/>
        <w:t>煖䩞䭱땳䕡湍洱瘱煰</w:t>
      </w:r>
      <w:r>
        <w:rPr/>
        <w:t>ꗂ</w:t>
      </w:r>
      <w:r>
        <w:rPr/>
        <w:t>氨晠녭䁲卯걸頦츷睖갦䄤浙㝣뭯숪䐫瀪⨪뭄帥䤭칀辘싂♁毂祷␵祫ꍬ깺䡨걺⻂噺쉷㔦⥔숹쉮瘦秂灡拂</w:t>
      </w:r>
      <w:r>
        <w:rPr/>
        <w:t>ⴥ</w:t>
      </w:r>
      <w:r>
        <w:rPr/>
        <w:t>쏂坪㬬檘ꥨ恎⹀辵㝶䔸</w:t>
      </w:r>
      <w:r>
        <w:rPr/>
        <w:t>⣂</w:t>
      </w:r>
      <w:r>
        <w:rPr/>
        <w:t>振漪歚</w:t>
      </w:r>
      <w:r>
        <w:rPr/>
        <w:t>ⷂ</w:t>
      </w:r>
      <w:r>
        <w:rPr/>
        <w:t>䩨唸牤뇂</w:t>
      </w:r>
      <w:r>
        <w:rPr/>
        <w:t>ꥒ</w:t>
      </w:r>
      <w:r>
        <w:rPr/>
        <w:t>兏츩쉍憮顖㜹츱畃㒣땁䜶췍츰⹑吷毂</w:t>
      </w:r>
      <w:r>
        <w:rPr/>
        <w:t>ⱅ</w:t>
      </w:r>
      <w:r>
        <w:rPr/>
        <w:t>䱟涿㟂</w:t>
      </w:r>
      <w:r>
        <w:rPr/>
        <w:t>ⵁ</w:t>
      </w:r>
      <w:r>
        <w:rPr/>
        <w:t>㋂䵒湸捏睖</w:t>
      </w:r>
      <w:r>
        <w:rPr/>
        <w:t>ⰷ䷂⚩</w:t>
      </w:r>
      <w:r>
        <w:rPr/>
        <w:t>䅫偊毂넨긹⛂顈畑婍싂꧎㧂쵳㥶啾塬搤犏輷뭀슏숻</w:t>
      </w:r>
      <w:r>
        <w:rPr/>
        <w:t>ⶡ</w:t>
      </w:r>
      <w:r>
        <w:rPr/>
        <w:t>㖩캩圊嗂뿂噮놩柃痂础磍㍢뽠뽡⎬䈯唩氫쉢ㅫ</w:t>
      </w:r>
      <w:r>
        <w:rPr/>
        <w:t>ⵈ</w:t>
      </w:r>
      <w:r>
        <w:rPr/>
        <w:t>ⳍ</w:t>
      </w:r>
      <w:r>
        <w:rPr/>
        <w:t>ㅧ辘⺣ㅞ</w:t>
      </w:r>
      <w:r>
        <w:rPr/>
        <w:t>⡸⩤</w:t>
      </w:r>
      <w:r>
        <w:rPr/>
        <w:t>䪻⭀䘫畍⥅㓂䘫⹲䌵ㅋ搲偃稥ㅓ숮䠵均顅犮슮忍⤱濂戯爮剦쉢䕴䉾䰰㑀ꥨ</w:t>
      </w:r>
      <w:r>
        <w:rPr/>
        <w:t>ꕠ</w:t>
      </w:r>
      <w:r>
        <w:rPr/>
        <w:t>泂ꍒ牔帲</w:t>
      </w:r>
      <w:r>
        <w:rPr/>
        <w:t>⡀</w:t>
      </w:r>
      <w:r>
        <w:rPr/>
        <w:t>繭掩奎⩂⥟磍垵뭤琮䪻㥵⴦쉌剠쉩㨳䁍썒穠婊슡桨쵹车믂煂匨䭋䤺㐲㑲</w:t>
      </w:r>
      <w:r>
        <w:rPr/>
        <w:t>ꔴ</w:t>
      </w:r>
      <w:r>
        <w:rPr/>
        <w:t>䂮캏浅彀眴睌猰㥺并ꍠ䝊倷倦丩轔걫䏍쉚</w:t>
      </w:r>
      <w:r>
        <w:rPr/>
        <w:t>⡲</w:t>
      </w:r>
      <w:r>
        <w:rPr/>
        <w:t>䝭③숪弻숲⺵䕲扨湥⩢ꅷ䮣卢깥睂쏍圻熱䮱坁䙉狂䁤갻湈⯃⪘⩍䳂頷㐩灥棂ꌶ⩭㖮칤䜺潒䭖</w:t>
      </w:r>
      <w:r>
        <w:rPr/>
        <w:t>⡹</w:t>
      </w:r>
      <w:r>
        <w:rPr/>
        <w:t>䨪㍪ꇂ䭁뭃瑀뮩䖵䁹ꍬ썈쉪䧂泂㏍</w:t>
      </w:r>
      <w:r>
        <w:rPr/>
        <w:t>ⷂ</w:t>
      </w:r>
      <w:r>
        <w:rPr/>
        <w:t>转쉆椺⴬䭸炡쉓䩣쉔㶮㌩栺汶쉏条쏂㶻恀椲ꆩ</w:t>
      </w:r>
      <w:r>
        <w:rPr/>
        <w:t>꤭</w:t>
      </w:r>
      <w:r>
        <w:rPr/>
        <w:t>塉熱쎏䜤걦頻喏乭津䱳祇佷偤汤ꌰ䰹⎬ꇂ숹䒵㨭땶㖬䐲煯牬㦿廂橦☶쉆㉶塢い晎㑖抡顷兇䕦坷쉇㭟슥⨪搻쉒</w:t>
      </w:r>
      <w:r>
        <w:rPr/>
        <w:t>ꤨ</w:t>
      </w:r>
      <w:r>
        <w:rPr/>
        <w:t>么唸䪩ㅇ㋂䅅竂㇃剣숪冱ꍱ뭞㬷哂䝙ꌷ䵚䞮咿╖䌬쵺쉀縻砪⾩</w:t>
      </w:r>
      <w:r>
        <w:rPr/>
        <w:t>ꔺ⒩</w:t>
      </w:r>
      <w:r>
        <w:rPr/>
        <w:t>璩剮瑕묲䍆녵䅢䖏쉶㥠㉎抻┳繇ㄩ쵱礩䱓䉵兌亘䫂䮘墵</w:t>
      </w:r>
      <w:r>
        <w:rPr/>
        <w:t>ꥍ</w:t>
      </w:r>
      <w:r>
        <w:rPr/>
        <w:t>湩椵剹䓍は췂恩䩋悬折忂⩟⑯║</w:t>
      </w:r>
      <w:r>
        <w:rPr/>
        <w:t>Ⲯ</w:t>
      </w:r>
      <w:r>
        <w:rPr/>
        <w:t>슿뽦呗䁸뭤</w:t>
      </w:r>
      <w:r>
        <w:rPr/>
        <w:t>ⰴ</w:t>
      </w:r>
      <w:r>
        <w:rPr/>
        <w:t>呤⸫⹎ꅇ⨰恸奭㵷䨮潺䠲쉘숺⾥椳㣂ꌽ悏싃㭳硈㐲♁䷂쌣㉗촲徏㎬㈦⑥㝬♀ꅾ</w:t>
      </w:r>
      <w:r>
        <w:rPr/>
        <w:t>⢏</w:t>
      </w:r>
      <w:r>
        <w:rPr/>
        <w:t>䰵</w:t>
      </w:r>
      <w:r>
        <w:rPr/>
        <w:t>ⱓ</w:t>
      </w:r>
      <w:r>
        <w:rPr/>
        <w:t>ꅰ䍾䫂泂奲迂㦵䕞礪䋂㡅坸牯쉡䁩촲ꍠヂ唨㘲⭠㭧㭁墣⴫䡩䑰摒壂녧ㅶ棂㶥潬汨杉㑎</w:t>
      </w:r>
      <w:r>
        <w:rPr/>
        <w:t>⠬</w:t>
      </w:r>
      <w:r>
        <w:rPr/>
        <w:t>渨싂⥀福伨썊㵤砭㤦僂朣硪湠䝈걮礤冿呒깖</w:t>
      </w:r>
      <w:r>
        <w:rPr/>
        <w:t>⡟</w:t>
      </w:r>
      <w:r>
        <w:rPr/>
        <w:t>吪㫂䥊⥺爵伺伭璥慴䘯恫灆嫂䁷</w:t>
      </w:r>
      <w:r>
        <w:rPr/>
        <w:t>ⰳ</w:t>
      </w:r>
      <w:r>
        <w:rPr/>
        <w:t>쉊㭋㵫걐棂祅쉍係</w:t>
      </w:r>
      <w:r>
        <w:rPr/>
        <w:t>ⵀ</w:t>
      </w:r>
      <w:r>
        <w:rPr/>
        <w:t>懍浆쌻顳䂱⺱㍸噙싂椦ꅗ物䁯堬</w:t>
      </w:r>
      <w:r>
        <w:rPr/>
        <w:t>ⵃ⥈</w:t>
      </w:r>
      <w:r>
        <w:rPr/>
        <w:t>슡㕌⩊竂倴曂ㆩ㣃噰䩣硗潧歹殘㊣</w:t>
      </w:r>
      <w:r>
        <w:rPr/>
        <w:t>ꕰ</w:t>
      </w:r>
      <w:r>
        <w:rPr/>
        <w:t>슘쉄㭔剮桩獇婨辩硟캱㩴⏍뭋洣녫櫂㓂䑄䔰췍㵨㩨</w:t>
      </w:r>
      <w:r>
        <w:rPr/>
        <w:t>ꥅ</w:t>
      </w:r>
      <w:r>
        <w:rPr/>
        <w:t>睗⩫祢璻숱</w:t>
      </w:r>
      <w:r>
        <w:rPr/>
        <w:t>ⰰ</w:t>
      </w:r>
      <w:r>
        <w:rPr/>
        <w:t>췃昱欰⨰櫂쎬穖싍男싂䵎湾矂輶坃睠䔊祶ㆥ䲵☷</w:t>
      </w:r>
      <w:r>
        <w:rPr/>
        <w:t>ⵏ</w:t>
      </w:r>
      <w:r>
        <w:rPr/>
        <w:t>儨淍⯍㖣땉㇂车䭊㋂㎵쉖쎡쉾⥚怪㑙㆏䁡䟂㜦甥穵</w:t>
      </w:r>
      <w:r>
        <w:rPr/>
        <w:t>⠰</w:t>
      </w:r>
      <w:r>
        <w:rPr/>
        <w:t>兢Ⓙ㛂⽆㝕幞㐣啂凎䈯㡲洯攬睐湙怮㡚杘</w:t>
      </w:r>
      <w:r>
        <w:rPr/>
        <w:t>⢩</w:t>
      </w:r>
      <w:r>
        <w:rPr/>
        <w:t>䦿쉅㔨㘶䈩</w:t>
      </w:r>
      <w:r>
        <w:rPr/>
        <w:t>Ⱬ</w:t>
      </w:r>
      <w:r>
        <w:rPr/>
        <w:t>㡤ㅧ⍥╋⬳堥</w:t>
      </w:r>
      <w:r>
        <w:rPr/>
        <w:t>ꕈ</w:t>
      </w:r>
      <w:r>
        <w:rPr/>
        <w:t>扂窿斘칒唪⹌眵</w:t>
      </w:r>
      <w:r>
        <w:rPr/>
        <w:t>ꥒ</w:t>
      </w:r>
      <w:r>
        <w:rPr/>
        <w:t>灲⭠輤䵥㴪䉀쉪쉄땅쉵䴭僎䱱뽞䑐㥬歓恗䋂猥칐牫听뼶湐狂䒱㍤眩⒬껂☹싍棂敭吳䍾쉱⏂</w:t>
      </w:r>
      <w:r>
        <w:rPr/>
        <w:t>⡒⠣⭋</w:t>
      </w:r>
      <w:r>
        <w:rPr/>
        <w:t>㩳摩⏂䶻敐勂潶䔹껃纩</w:t>
      </w:r>
      <w:r>
        <w:rPr/>
        <w:t>ꤰ</w:t>
      </w:r>
      <w:r>
        <w:rPr/>
        <w:t>뮬䤽物畒噆渻칢묰ꏂ慭쉭风哂꺻슿弮䕋窩⥗摲矂䒡琮辬颻걷쉧題䩵䥎⯂䝇⚣㚡涡䘪〫⥺劮囂㩟쉲깊漤䍸劥慳䙈癣湏䜺繮㐪乹䑓繅涵㕗搥俍㶬佱幤僂䍸斘숻捡</w:t>
      </w:r>
      <w:r>
        <w:rPr/>
        <w:t>ⱬ</w:t>
      </w:r>
      <w:r>
        <w:rPr/>
        <w:t>曂縪㞣眣㵴恥䂮</w:t>
      </w:r>
      <w:r>
        <w:rPr/>
        <w:t>⡫</w:t>
      </w:r>
      <w:r>
        <w:rPr/>
        <w:t>檡⫍剟爹䉯㛂넪碱쉷䨸⼣숴</w:t>
      </w:r>
      <w:r>
        <w:rPr/>
        <w:t>Ⱚ</w:t>
      </w:r>
      <w:r>
        <w:rPr/>
        <w:t>ꥀ</w:t>
      </w:r>
      <w:r>
        <w:rPr/>
        <w:t>䴱挣幧倫䙉싂䝋噯燂</w:t>
      </w:r>
      <w:r>
        <w:rPr/>
        <w:t>ꖥ</w:t>
      </w:r>
      <w:r>
        <w:rPr/>
        <w:t>䠪싂朽♺潣䰰䠪⏃㍯⛂촲䰬ㅟ녘乭䗂뿂犿娺쉄ㄱ㕌柂恳獇싃㋂슻䠻ꅬ⨦㭘</w:t>
      </w:r>
      <w:r>
        <w:rPr/>
        <w:t>ꕌ⮡</w:t>
      </w:r>
      <w:r>
        <w:rPr/>
        <w:t>桳녗쏂捗畺䩃딮埂汷♶ば婤博湧</w:t>
      </w:r>
      <w:r>
        <w:rPr/>
        <w:t>⡱</w:t>
      </w:r>
      <w:r>
        <w:rPr/>
        <w:t>슘槂쉃㠫扶⥶幊Ⓧ攬伹㩦廂⩪䕃䦩失妿幈圤슻う㬪⬬䙒</w:t>
      </w:r>
      <w:r>
        <w:rPr/>
        <w:t>ꕉ</w:t>
      </w:r>
      <w:r>
        <w:rPr/>
        <w:t>㡔⍪瓂哂睱枬슏㥆㉮⤪┵檡䝘㔸㇂但䩤灹獇浸딫</w:t>
      </w:r>
      <w:r>
        <w:rPr/>
        <w:t>ⵅ</w:t>
      </w:r>
      <w:r>
        <w:rPr/>
        <w:t>噺놱㵡䑘瑘⑅甹쉶㥯䵗♱㡒枩⥶ꥩ</w:t>
      </w:r>
      <w:r>
        <w:rPr/>
        <w:t>⣃</w:t>
      </w:r>
      <w:r>
        <w:rPr/>
        <w:t>吣婢毃救扮뽮썔煸⵳止偁컂砵獺⍇㗎乣㭞睷㵋奎</w:t>
      </w:r>
      <w:r>
        <w:rPr/>
        <w:t>ꗂ</w:t>
      </w:r>
      <w:r>
        <w:rPr/>
        <w:t>䄸</w:t>
      </w:r>
      <w:r>
        <w:rPr/>
        <w:t>ꤽ꤫</w:t>
      </w:r>
      <w:r>
        <w:rPr/>
        <w:t>㫃컂䰬厩싂睥痂㝭僂栣摊歍쉏冿朩夳纻穟顶싂⩹䅵䬱쉄獬⌶㐰幵挣稩쉬硯뽀䉚嗂灡癕뿃슏뼻迍⭟毂칩塥⬻纬活熮슩ꅰ没歰ꍕ</w:t>
      </w:r>
      <w:r>
        <w:rPr/>
        <w:t>⡇</w:t>
      </w:r>
      <w:r>
        <w:rPr/>
        <w:t>彦ㅺㆩ⏎䑱捉癢쉾⥷쉸昸</w:t>
      </w:r>
      <w:r>
        <w:rPr/>
        <w:t>⡴</w:t>
      </w:r>
      <w:r>
        <w:rPr/>
        <w:t>숪杺⩇곂싂繑攨幏⭗⻂忂慍牥㞡啶秂摨㩌搫ㄩ揂⌫칣♺슱輷㣍搲暻則䍢츷㩃썃迎漮䣂䐵䡉⌬䌩係猲獵潶盂纩焳畇䩯瑉⩢숥扬㎩뭦땦桹㷃╤渲磂⹌䱌쉊湪煟療겡컂剹吪搷嫂㉬숵䍖㬵瑵⻂ꅎ憥わ氪犮쌊晶濂佯硆䕷劣亮⸻䗎쵺䦬䩞ꅇ숪⩇썂䨦単毃긳꥙뭕녋温牘塹♱疥㣃浔䍌쌶砭彲摀⯂畤歍뽏晰啌䘮㑘猳ꄵ㴰</w:t>
      </w:r>
      <w:r>
        <w:rPr/>
        <w:t>Ⱳ␲</w:t>
      </w:r>
      <w:r>
        <w:rPr/>
        <w:t>㠺㏂싂㔰䥕兙歓쉸㇂㑐牫擂刪䢬䁒䚱幭啠㐯싂教焬瘪ꅕ娯⩧做昹梮ꏂ䙨㝀껂⪱䲡牊㬵㩚灾츦䀪獕刱眶슏숪楆匪쉭㴲䝚捯栩悱</w:t>
      </w:r>
      <w:r>
        <w:rPr/>
        <w:t>⡢</w:t>
      </w:r>
      <w:r>
        <w:rPr/>
        <w:t>䝚摶濂♔竂칶껂◂숯꺮땒亱⬦쉚촲䀱爨敦뿂䜴䃂쉇</w:t>
      </w:r>
      <w:r>
        <w:rPr/>
        <w:t>ⱏ</w:t>
      </w:r>
      <w:r>
        <w:rPr/>
        <w:t>쏂扮⵶位컂ㅇ숨彊⍫숫唰㶵乒숶扬敌噮숯⑚</w:t>
      </w:r>
      <w:r>
        <w:rPr/>
        <w:t>Ⳃ</w:t>
      </w:r>
      <w:r>
        <w:rPr/>
        <w:t>婖㝄飂䍋</w:t>
      </w:r>
      <w:r>
        <w:rPr/>
        <w:t>꧍</w:t>
      </w:r>
      <w:r>
        <w:rPr/>
        <w:t>潄㥐</w:t>
      </w:r>
      <w:r>
        <w:rPr/>
        <w:t>ⱐ</w:t>
      </w:r>
      <w:r>
        <w:rPr/>
        <w:t>ㅉ숩ꥱ䕆悏</w:t>
      </w:r>
      <w:r>
        <w:rPr/>
        <w:t>꧃</w:t>
      </w:r>
      <w:r>
        <w:rPr/>
        <w:t>獓쉖ꥢㅹ㣂矂顭根䊏㫃㈪恡</w:t>
      </w:r>
      <w:r>
        <w:rPr/>
        <w:t>ꕔ</w:t>
      </w:r>
      <w:r>
        <w:rPr/>
        <w:t>㉶녃㋃桤싂ㅐ础剞怨슬噸䡔泂♤單⩺䥋扇</w:t>
      </w:r>
      <w:r>
        <w:rPr/>
        <w:t>⠻</w:t>
      </w:r>
      <w:r>
        <w:rPr/>
        <w:t>穉㜣싃ヂ睐촽兏⥾嘲堬⩍獴⫂䩁珍⨬땔䈦쉹扚參䍳痎숭䖥ꥫ쉌쉬啮㤻╸</w:t>
      </w:r>
      <w:r>
        <w:rPr/>
        <w:t>⠹⩓</w:t>
      </w:r>
      <w:r>
        <w:rPr/>
        <w:t>旃湯噌녲䩰漷뭰㖩昲塳硬ꅏ녹䨥ꥲ쉩ꄤ䬨</w:t>
      </w:r>
      <w:r>
        <w:rPr/>
        <w:t>ꗂ</w:t>
      </w:r>
      <w:r>
        <w:rPr/>
        <w:t>䐴⍲棂串稹熱〸獥</w:t>
      </w:r>
      <w:r>
        <w:rPr/>
        <w:t>꥓</w:t>
      </w:r>
      <w:r>
        <w:rPr/>
        <w:t>㯂䝋㩶啣昰春弹婦捧㑄⌵쉎ꎻ熘䩓녊ꥪ獁䵙玿쉟쉍奌吹⭪䧂潦㠩に</w:t>
      </w:r>
      <w:r>
        <w:rPr/>
        <w:t>⡈䷂</w:t>
      </w:r>
      <w:r>
        <w:rPr/>
        <w:t>㕲䥇侵扮䱳彷㕡</w:t>
      </w:r>
      <w:r>
        <w:rPr/>
        <w:t>Ⱔ</w:t>
      </w:r>
      <w:r>
        <w:rPr/>
        <w:t>뮿㕺䥎䲩⽵䉤䝞⬪䰭䀹䜫⹰本䉔櫂㭩摭㍃绂숴怪爬捪朻杕兖硾浑㪱㔨㵪썄㪥扊⯂攮奫媏䳂潔㌺䑮厬쉨䠶㢣칶쉪夽珂뽠⾏긫㵅䕂䥸橸쉔坶㉬㘨⍁恌쉺亩〱㙳숽쉪䑁歊䟎䞣䴦祈楪쉎朥硯扨穳彈瑄卂啷攷⏂㍹矃䍾䙣ꥹ⭅楾숱卋䐪汕췂旂轅穏䭭曎ꌪ㗂䱾湆梵奣稰쉳ꅠ㕭㩍㑷㩧㍏칞橗督ㅱ磂䅋堪쉭帬</w:t>
      </w:r>
      <w:r>
        <w:rPr/>
        <w:t>⠸</w:t>
      </w:r>
      <w:r>
        <w:rPr/>
        <w:t>渱⩑㉘䤰決촥乇컂䭗忂昻执</w:t>
      </w:r>
      <w:r>
        <w:rPr/>
        <w:t>ⰽ</w:t>
      </w:r>
      <w:r>
        <w:rPr/>
        <w:t>쉯顮楊楅⩒洤瑋뗂幦瀽䪱浀姂䦩⨻煍䩇䥮玘쵵䝍㬣뭰⭄㟂汸港䥇啨烃㜹쉅ꇂ⺿轂捘⨩轹轨場</w:t>
      </w:r>
      <w:r>
        <w:rPr/>
        <w:t>ⱨ</w:t>
      </w:r>
      <w:r>
        <w:rPr/>
        <w:t>顚顙녵睎儣瞿睸㪩唲⩯칮Ⓜ〲獐味슮暻晀䍄쏂洷䗂쉍氪䨱⩯⚣秂떣愬쎏獀쉡䉆牖利㕔㠊ㅑ</w:t>
      </w:r>
      <w:r>
        <w:rPr/>
        <w:t>ꥁ</w:t>
      </w:r>
      <w:r>
        <w:rPr/>
        <w:t>갳쉘</w:t>
      </w:r>
      <w:r>
        <w:rPr/>
        <w:t>ꤣ</w:t>
      </w:r>
      <w:r>
        <w:rPr/>
        <w:t>澩㐪剴湐</w:t>
      </w:r>
      <w:r>
        <w:rPr/>
        <w:t>Ⱚ╲</w:t>
      </w:r>
      <w:r>
        <w:rPr/>
        <w:t>㘯㡳仂㥇杁䑄쉧㡨硹쌩䑠恦⥁⍱牾</w:t>
      </w:r>
      <w:r>
        <w:rPr/>
        <w:t>⡷⡡</w:t>
      </w:r>
      <w:r>
        <w:rPr/>
        <w:t>楸匬係㥅䥸䝴折琤䀸ꄷ㪡䨣㌵町呭⥏䘥䩒帩쉃顟⍨ꅱ癏祡眥녾湳儻燍榡惂⩍桷㘨燂淂摗刽炿摌噶㩲晓桙㭅숶䩎⸷㉮睕㒬⿂쉡㭵堥囂ㅇ㇂淂顇쉶琻䵄䍹灇桷쵟䉩樥楗䔪뽅硣剖㧂⬯ꥨ懃쉆쉑橃쉘潭姍싂硒⸩뾮樻朲쉏吷캬</w:t>
      </w:r>
      <w:r>
        <w:rPr/>
        <w:t>ꔥ</w:t>
      </w:r>
      <w:r>
        <w:rPr/>
        <w:t>煦䝁쉏椫䪣</w:t>
      </w:r>
      <w:r>
        <w:rPr/>
        <w:t>ꕢ</w:t>
      </w:r>
      <w:r>
        <w:rPr/>
        <w:t>辣弦儸弮卥䱴ꅰ潭</w:t>
      </w:r>
      <w:r>
        <w:rPr/>
        <w:t>꤭</w:t>
      </w:r>
      <w:r>
        <w:rPr/>
        <w:t>歎㦥⩡쉅禥⵹</w:t>
      </w:r>
      <w:r>
        <w:rPr/>
        <w:t>ⰲ</w:t>
      </w:r>
      <w:r>
        <w:rPr/>
        <w:t>湀抱㥪瑍湮橚⭉䴪惂睴幟瀷兵烂㉖쉟⵵땓啊弶㡄ꄦ场ォ塦䅈⩵쉏䝯싂稨憬呚㝔场䀬㤰廎숯쉃⹘㭫狂拃杺吪</w:t>
      </w:r>
      <w:r>
        <w:rPr/>
        <w:t>ꤩ</w:t>
      </w:r>
      <w:r>
        <w:rPr/>
        <w:t>飃伽灗쉑껂⭫⧂⽸㷂窡輺⾣临쉋偡뮩慌⺩䊩擂ㄬ楧玘슩洫灡캩㵙싂⽁畸쉷愶弱㩦㤨〥䟂摥灔쉅기数秂ㅃ䑷⥒</w:t>
      </w:r>
      <w:r>
        <w:rPr/>
        <w:t>ꕀ</w:t>
      </w:r>
      <w:r>
        <w:rPr/>
        <w:t>묤側去桔䱚껃橮⹠帱깬䙒숶㌷땅幺偏恎烂䜦</w:t>
      </w:r>
      <w:r>
        <w:rPr/>
        <w:t>ꕣ</w:t>
      </w:r>
      <w:r>
        <w:rPr/>
        <w:t>昦䕯⩎╞⽮䉕춻ꌥ쉎瀴䱪⵵쉓숥兕㩖轆㨥ꍎ숭</w:t>
      </w:r>
      <w:r>
        <w:rPr/>
        <w:t>ꕃ</w:t>
      </w:r>
      <w:r>
        <w:rPr/>
        <w:t>轎싂極⽶䩾㠭稩呭係녚牯⍬녴煹で㑗枩竂딳♪氯㩪싂㍌䥺壍灟栰杈⑗뽹촲칑⤲兦⪩㙊稤쉞䢬㵘硅潟㘮吳⹷㙺⏂쏂歮䡇숥懂슿⪣摚矂싃摲歭欨䯂囂䄴歂⹺䄪뇂쉓眵㑫祤썦⵹䇃</w:t>
      </w:r>
      <w:r>
        <w:rPr/>
        <w:t>ⵗ</w:t>
      </w:r>
      <w:r>
        <w:rPr/>
        <w:t>싂㗂瘻ꥬ⥾䝣伩ㅺ㜳␴걭柂⯍晖䙈䠦숤瀸</w:t>
      </w:r>
      <w:r>
        <w:rPr/>
        <w:t>⡎</w:t>
      </w:r>
      <w:r>
        <w:rPr/>
        <w:t>䚱畹嘽䆡磂숻⯍囂⒮딪㭕晚価</w:t>
      </w:r>
      <w:r>
        <w:rPr/>
        <w:t>ꕇ</w:t>
      </w:r>
      <w:r>
        <w:rPr/>
        <w:t>⽕漦깸ꅄ顡冥䠪</w:t>
      </w:r>
      <w:r>
        <w:rPr/>
        <w:t>ꔺ</w:t>
      </w:r>
      <w:r>
        <w:rPr/>
        <w:t>묥싃㩭⪥窥参夣</w:t>
      </w:r>
      <w:r>
        <w:rPr/>
        <w:t>ꤵ</w:t>
      </w:r>
      <w:r>
        <w:rPr/>
        <w:t>氨埂测</w:t>
      </w:r>
      <w:r>
        <w:rPr/>
        <w:t>ꔩ</w:t>
      </w:r>
      <w:r>
        <w:rPr/>
        <w:t>䡌畗춡</w:t>
      </w:r>
      <w:r>
        <w:rPr/>
        <w:t>⡏</w:t>
      </w:r>
      <w:r>
        <w:rPr/>
        <w:t>㔭䝫沿썓</w:t>
      </w:r>
      <w:r>
        <w:rPr/>
        <w:t>⢡</w:t>
      </w:r>
      <w:r>
        <w:rPr/>
        <w:t>轫祵偒恴扉䚏⿂报浩橹쉄䉧깴⑟䩀城嫂</w:t>
      </w:r>
      <w:r>
        <w:rPr/>
        <w:t>ꔦ</w:t>
      </w:r>
      <w:r>
        <w:rPr/>
        <w:t>稶ㅷ쉅汦䕷拂⨦兀ꥶ啎ꥣ癈转㌶吴橰皮싂쉣捀轭本慠⍬슏䛂⼪䱟␵딱眰㙹ꌪ㪱㥱㎱硯媻䱱彭숲癔믎ꍀ⥓焮㕂洽㝥⑭꺮灰穗㕕䰳딮歊急瑔뗍䑃놏捾催䴴画䜬撱⩥䵷䐮쉹穓ꥸ⤊⑪別⩵䝃磂습先偙䕭쉰⽷⹶☻쉳祁쉌汴兌估ㅗ庱䁢㨸䂮㪿洦</w:t>
      </w:r>
      <w:r>
        <w:rPr/>
        <w:t>ⱁ</w:t>
      </w:r>
      <w:r>
        <w:rPr/>
        <w:t>㝃☵戻獅斮㢩戸癦쉣砺滂㭀㩑쉀ㅋ䢬卶乤㠱顳毂땇㐯䁊ꄽ埂呶㡡獒䖱㯍暿</w:t>
      </w:r>
      <w:r>
        <w:rPr/>
        <w:t>꧂</w:t>
      </w:r>
      <w:r>
        <w:rPr/>
        <w:t>䅥帤凃䤳歱슣</w:t>
      </w:r>
      <w:r>
        <w:rPr/>
        <w:t>ꕱ</w:t>
      </w:r>
      <w:r>
        <w:rPr/>
        <w:t>奶瓂䝢壎佇琷瑱쉗㩦䍄䅇㟃曃⚿㨨䮡䕳㷂帨☩뭟☪㥾㬳穂惎頹澥</w:t>
      </w:r>
      <w:r>
        <w:rPr/>
        <w:t>⢬</w:t>
      </w:r>
      <w:r>
        <w:rPr/>
        <w:t>쎩示⬷廂슬숣뮩熱弣单离⽒숹縱湋껂㝕䈣ㅨ䵟㉰悩䇂㴷癴塆媻뭊뽋䉅瘰犩䅤か轐婱㤯瑶䠰㝰畤쉖녙彄⩢뭈恎煈쉱嘺⨪㗎</w:t>
      </w:r>
      <w:r>
        <w:rPr/>
        <w:t>⡫⩎⑚</w:t>
      </w:r>
      <w:r>
        <w:rPr/>
        <w:t>圸劏獍䉆癤㵗幈㡟娤䉪ㅕ卸ぉ⽘걇䙋㞡据⨤쵌彦娦㉃ꥭ묻惂唯临潅な愭㑅坅㨯䕈漻晾ㅩ夰撵搯땐묥䡦숲㓂浃栤쉴쉞녑湒쉯䈮ィ</w:t>
      </w:r>
      <w:r>
        <w:rPr/>
        <w:t>Ⱓ</w:t>
      </w:r>
      <w:r>
        <w:rPr/>
        <w:t>䎩쉚㵷哂儩숪䩞摴</w:t>
      </w:r>
      <w:r>
        <w:rPr/>
        <w:t>ⵥ</w:t>
      </w:r>
      <w:r>
        <w:rPr/>
        <w:t>䤪灋</w:t>
      </w:r>
      <w:r>
        <w:rPr/>
        <w:t>⣍</w:t>
      </w:r>
      <w:r>
        <w:rPr/>
        <w:t>乴佑슿埂㉚暥瘴⩏⹐盂숺伹㕉㉋숻畩戸沩䁲㝴썔쉢晐넷師㕌ぁ䩌圩딬皮</w:t>
      </w:r>
      <w:r>
        <w:rPr/>
        <w:t>ꦣ</w:t>
      </w:r>
      <w:r>
        <w:rPr/>
        <w:t>戭眹쎡녣싂矂敵䥸쵰挶녇뭫噵䠣䕡</w:t>
      </w:r>
      <w:r>
        <w:rPr/>
        <w:t>ꤥ</w:t>
      </w:r>
      <w:r>
        <w:rPr/>
        <w:t>婚〸禿</w:t>
      </w:r>
      <w:r>
        <w:rPr/>
        <w:t>⡳▥</w:t>
      </w:r>
      <w:r>
        <w:rPr/>
        <w:t>僎瞬癣倳⯎盎슡楋</w:t>
      </w:r>
      <w:r>
        <w:rPr/>
        <w:t>⠶</w:t>
      </w:r>
      <w:r>
        <w:rPr/>
        <w:t>䌻쉏♾㭑曂걑䉸䡚硰擂兮弳坑柍䱀㙴칣䁷甶坪楁帬徏㙈氩幠㠲㎿䕤頫婳敟⤨쉐攳亱嫎璏숪갴壂쌽춻洨▬繸</w:t>
      </w:r>
      <w:r>
        <w:rPr/>
        <w:t>ⱱ</w:t>
      </w:r>
      <w:r>
        <w:rPr/>
        <w:t>ꦩ</w:t>
      </w:r>
      <w:r>
        <w:rPr/>
        <w:t>澻䏂畲쉎採䙅䩯</w:t>
      </w:r>
      <w:r>
        <w:rPr/>
        <w:t>ⵙ</w:t>
      </w:r>
      <w:r>
        <w:rPr/>
        <w:t>㡰㴫䅸帮兏깐긨嘷</w:t>
      </w:r>
      <w:r>
        <w:rPr/>
        <w:t>ⱗ</w:t>
      </w:r>
      <w:r>
        <w:rPr/>
        <w:t>䅹氽橒䪩숵쉄乒灇楥㑙呠䜯內⚻⭶㔪癓㝉싂㝘⍺楋梻电ꥰ砳獰坡旂숨睪䎘기쉴㯂㉫숲㡯ꅥ损晓䔤祌榘汐庘⨰歂搰䰯爺쉑㊮⭟⦱⛂䈵쉷桌攥㕣숵䡣㎩䘮䔫䀸媥ㅎ⥑⌱䉇夦숽쉱輪</w:t>
      </w:r>
      <w:r>
        <w:rPr/>
        <w:t>⡅</w:t>
      </w:r>
      <w:r>
        <w:rPr/>
        <w:t>갥㙁㬪参䙃</w:t>
      </w:r>
      <w:r>
        <w:rPr/>
        <w:t>ⷂ⑦</w:t>
      </w:r>
      <w:r>
        <w:rPr/>
        <w:t>瑉䜤塸戹숺㬵㠪䙋㮬き㉏䬦⥷䱑噤䕶ㅍ숳⽦浱䡵斘頰䔳숲</w:t>
      </w:r>
      <w:r>
        <w:rPr/>
        <w:t>꧂</w:t>
      </w:r>
      <w:r>
        <w:rPr/>
        <w:t>浐㌪딬쉳轘䁤晉</w:t>
      </w:r>
      <w:r>
        <w:rPr/>
        <w:t>ꥂ</w:t>
      </w:r>
      <w:r>
        <w:rPr/>
        <w:t>⺥棂⹤卋晩㙆⫎뼮天쵶촸⼲쵇劣뭶</w:t>
      </w:r>
      <w:r>
        <w:rPr/>
        <w:t>ⱅ</w:t>
      </w:r>
      <w:r>
        <w:rPr/>
        <w:t>び盂㓂㧂縤恗㊿췂쉳䷂깴堪䵠</w:t>
      </w:r>
      <w:r>
        <w:rPr/>
        <w:t>ꕪ</w:t>
      </w:r>
      <w:r>
        <w:rPr/>
        <w:t>顁</w:t>
      </w:r>
      <w:r>
        <w:rPr/>
        <w:t>⡡</w:t>
      </w:r>
      <w:r>
        <w:rPr/>
        <w:t>潢</w:t>
      </w:r>
      <w:r>
        <w:rPr/>
        <w:t>ꥍ</w:t>
      </w:r>
      <w:r>
        <w:rPr/>
        <w:t>皮䵞䭾쉢숥敦녑献砦顉䕠獍䁩숊ㅌ</w:t>
      </w:r>
      <w:r>
        <w:rPr/>
        <w:t>⡶</w:t>
      </w:r>
      <w:r>
        <w:rPr/>
        <w:t>⾻卦廎桰㙳䝙쉣繊斘去䑢繒</w:t>
      </w:r>
      <w:r>
        <w:rPr/>
        <w:t>ⲱ</w:t>
      </w:r>
      <w:r>
        <w:rPr/>
        <w:t>쉍唣畂欪숰</w:t>
      </w:r>
      <w:r>
        <w:rPr/>
        <w:t>⠹</w:t>
      </w:r>
      <w:r>
        <w:rPr/>
        <w:t>睷뽩</w:t>
      </w:r>
      <w:r>
        <w:rPr/>
        <w:t>ꥒ</w:t>
      </w:r>
      <w:r>
        <w:rPr/>
        <w:t>匨歘敵䜴䔪쵥李䭟䇂爥</w:t>
      </w:r>
      <w:r>
        <w:rPr/>
        <w:t>ꤣ</w:t>
      </w:r>
      <w:r>
        <w:rPr/>
        <w:t>䱥숨㉆微䖘⍆</w:t>
      </w:r>
      <w:r>
        <w:rPr/>
        <w:t>ⵊ</w:t>
      </w:r>
      <w:r>
        <w:rPr/>
        <w:t>㜨地䍦충慰熩淂氥湭⎬䗂숱䱔ㅏ梣猺磂</w:t>
      </w:r>
      <w:r>
        <w:rPr/>
        <w:t>⠤⥲</w:t>
      </w:r>
      <w:r>
        <w:rPr/>
        <w:t>䫃狂</w:t>
      </w:r>
      <w:r>
        <w:rPr/>
        <w:t>ⶩ</w:t>
      </w:r>
      <w:r>
        <w:rPr/>
        <w:t>㵄녋⚱敁䁬彙䁆䲥儩녗䨶쵐싎╲캩땔噰䉉♏⻎䠽숷</w:t>
      </w:r>
      <w:r>
        <w:rPr/>
        <w:t>ꕊ</w:t>
      </w:r>
      <w:r>
        <w:rPr/>
        <w:t>싃朸</w:t>
      </w:r>
      <w:r>
        <w:rPr/>
        <w:t>⡟♡</w:t>
      </w:r>
      <w:r>
        <w:rPr/>
        <w:t>䟂싂뽚塔숪슣⥵쉪㍡䵩ꍊ⬵뗂侣㈨땉晐</w:t>
      </w:r>
      <w:r>
        <w:rPr/>
        <w:t>ꕉꤩ</w:t>
      </w:r>
      <w:r>
        <w:rPr/>
        <w:t>䙄兖秂⽭⪩ヂ活灆캮歶琲㛎⑔䞘仂㝡㐥礬</w:t>
      </w:r>
      <w:r>
        <w:rPr/>
        <w:t>⢿ⰹ</w:t>
      </w:r>
      <w:r>
        <w:rPr/>
        <w:t>숴浇⑱搹ꄣ沏⽗쵟䕌剸㝯灧䡸촫⍺䰥晠㨷ꅰ穵뭔䐦㫂㕱轢偭㤷氱杓⪮䙬〯敯칓ㅨ亮栳慨숵敐쉴䕨傥睊片瑋坷䱳晠傩摡♎⹒꺬쉫싂ぇ歑⥒挲沏쉱䵸╪껂㚿쉃⛂칵乇樣乏嚬卪㯂㬣믍䝕ㆣ䫍갦⌬䉀숲刷⨥ㅸ쉙㘮㚩쉓㯂掿䤻㗂畐为습乞䑭牁颱䙁砯扣㔵煓쵧쉚段䄹太깖⩷⨦</w:t>
      </w:r>
      <w:r>
        <w:rPr/>
        <w:t>⡂⭬</w:t>
      </w:r>
      <w:r>
        <w:rPr/>
        <w:t>涮婷搶䬳㧂싂㵖䍣숭⩚牏칓檣㊱</w:t>
      </w:r>
      <w:r>
        <w:rPr/>
        <w:t>꧂</w:t>
      </w:r>
      <w:r>
        <w:rPr/>
        <w:t>쉋婷瀰樣</w:t>
      </w:r>
      <w:r>
        <w:rPr/>
        <w:t>⢬</w:t>
      </w:r>
      <w:r>
        <w:rPr/>
        <w:t>땂種乣䤺䅭嘪츹䤵㐸㋂凂畈䉉䕈泂婬⩗坱繁⩚牣怷㥥僂㵕䑆䂩啷䉞ꥭ慞厮敲갭♡穞슮</w:t>
      </w:r>
      <w:r>
        <w:rPr/>
        <w:t>ꕐ</w:t>
      </w:r>
      <w:r>
        <w:rPr/>
        <w:t>촰칠䁄扥颱㷂뽾穆爳㡱⪥曃뽅婞怳䴣ꌬ䧃㢵㥙朴습怺Ⓜ呬넵牺䓂䬵碩摋〷</w:t>
      </w:r>
      <w:r>
        <w:rPr/>
        <w:t>Ⱜ</w:t>
      </w:r>
      <w:r>
        <w:rPr/>
        <w:t>湡㉵潷㑶싂䵉⭉</w:t>
      </w:r>
      <w:r>
        <w:rPr/>
        <w:t>ⱦ⍡</w:t>
      </w:r>
      <w:r>
        <w:rPr/>
        <w:t>瀳䉡䃂</w:t>
      </w:r>
      <w:r>
        <w:rPr/>
        <w:t>ꤸ</w:t>
      </w:r>
      <w:r>
        <w:rPr/>
        <w:t>灁䠱䄮渥䚏畱㠥䈸㓂⬽숵䤪㝌塶打癫㏎爯撣㔮쉺獶啈䪣뼶䉺걙䱷</w:t>
      </w:r>
      <w:r>
        <w:rPr/>
        <w:t>ꤰ</w:t>
      </w:r>
      <w:r>
        <w:rPr/>
        <w:t>숰䁒썶汄썧秃Ⓨ祫ㅩ쵪슡䥀㉠쉵摮䤬䂏呮぀㫍轂祺湹䩏吽殥쏂⥆壎敮轃걢䩰〷␨媱㝺瑰♵渵녃㩌䦏䍨濂噐䆬䰱묶㭣㋍⫂⍇欥</w:t>
      </w:r>
      <w:r>
        <w:rPr/>
        <w:t>ⴺ</w:t>
      </w:r>
      <w:r>
        <w:rPr/>
        <w:t>輶幐뽈氺獱娤㭵쉹瀷⌹䍮瑉澿␪숥㍶쉦䭋쉃摎柂㕐뮥䟂뿂䥹떘㕐⑷⻂</w:t>
      </w:r>
      <w:r>
        <w:rPr/>
        <w:t>ⱆ</w:t>
      </w:r>
      <w:r>
        <w:rPr/>
        <w:t>摇</w:t>
      </w:r>
      <w:r>
        <w:rPr/>
        <w:t>⡷</w:t>
      </w:r>
      <w:r>
        <w:rPr/>
        <w:t>檏</w:t>
      </w:r>
      <w:r>
        <w:rPr/>
        <w:t>ꔤ</w:t>
      </w:r>
      <w:r>
        <w:rPr/>
        <w:t>䄣呰痂丯⸲氭䭆㉒䀻㡓ぴ쉲㘬</w:t>
      </w:r>
      <w:r>
        <w:rPr/>
        <w:t>ꗂ</w:t>
      </w:r>
      <w:r>
        <w:rPr/>
        <w:t>睈栽爯땗㑣硟輯摑甬氯싂別轇䁢姂⹳妣恥숳㤹슩克卑䩐⍕⍗瓂唊⩵㨺嚘橺婟䡌㛂슮溏䑶뇍曂嘦湎숩</w:t>
      </w:r>
      <w:r>
        <w:rPr/>
        <w:t>ⱕ</w:t>
      </w:r>
      <w:r>
        <w:rPr/>
        <w:t>ガ敋盂奌损쉺煸礪典䑭㤦泂뽔䁇挺䵑칥</w:t>
      </w:r>
      <w:r>
        <w:rPr/>
        <w:t>ꥂ</w:t>
      </w:r>
      <w:r>
        <w:rPr/>
        <w:t>滃吴く碘⥴⹎呎檩ㅖ䞩煑剏慗儱땲⩒燂噊쉫쏂儹</w:t>
      </w:r>
      <w:r>
        <w:rPr/>
        <w:t>꧂</w:t>
      </w:r>
      <w:r>
        <w:rPr/>
        <w:t>ⱷ</w:t>
      </w:r>
      <w:r>
        <w:rPr/>
        <w:t>숨䮱묵橢䝪꺩竂晢쉰㙉╠습ꍓ쉴㮬숭剙睑䚩禩彉깈婆쉯⑸潳浨묶㴨㥄嫂奯伷싂瓂쎣畓㉰⽞㥬쉪습奠硉싂䍔㧂썃</w:t>
      </w:r>
      <w:r>
        <w:rPr/>
        <w:t>ꥋ</w:t>
      </w:r>
      <w:r>
        <w:rPr/>
        <w:t>㥓摺</w:t>
      </w:r>
      <w:r>
        <w:rPr/>
        <w:t>ꕒ</w:t>
      </w:r>
      <w:r>
        <w:rPr/>
        <w:t>堪䜤䌫⩥輪挰䩓㈭㠪떮復썏䵺庩捧怷쉲싂轞슘摰䀪싂协䰳ギ㩀稷嗎橐慄椽矂塳顪獕瀳쵘⨷⩥瞻⸦楑숱睙潘쉙癊䥘╳쌭塡城쵖쉸繗眻쉮⭤橍揍꺣㑤숪무⦩洪棂䭐숸䩏쉖书䢩땮恟쉆厏椤딩슩癡轄①ꍒ坤묳쉮䙠뮬싂ぷ쉆睘桭싂汵惂憣쉹</w:t>
      </w:r>
      <w:r>
        <w:rPr/>
        <w:t>ⵠ</w:t>
      </w:r>
      <w:r>
        <w:rPr/>
        <w:t>쉟⮿⬬䢩掮侘싂䉩䜹䛍㜸⯍ㅅ숥쉳ぬ⏂숦㮏硲䢘捚恔慠뭍啣쉺쉆⼰쉶䕤㑡轡䅉䩺潶瑫朶煠灊偖晹</w:t>
      </w:r>
      <w:r>
        <w:rPr/>
        <w:t>ⳍ</w:t>
      </w:r>
      <w:r>
        <w:rPr/>
        <w:t>乮倭긪䝌ꌰ떡楠㑂噟</w:t>
      </w:r>
      <w:r>
        <w:rPr/>
        <w:t>⡇</w:t>
      </w:r>
      <w:r>
        <w:rPr/>
        <w:t>哂캱嗂䉑䀥捑䑉偠䕠墱땾</w:t>
      </w:r>
      <w:r>
        <w:rPr/>
        <w:t>Ⳃ</w:t>
      </w:r>
      <w:r>
        <w:rPr/>
        <w:t>杊㌳거䖏⸤䐴䣂浡䃂䴲剞刺䔬櫍擂䐳熻参ꌩ䛍쉡䱞僂뽩栲䕂捔⑗䖣칆敔獧儹㩗쉚影㥵뽣灲㝟䝋㏂㛎渺轸ꄤ㉸㣂幊哂妡⹨㥡㦥⏂姂썇䥱쉓㇂䵗硧⵾啞杒买␰輥ㅷ䥊䬵㩱睲泎兕慊㏂䮿ㄻ㥋匰楞䩢⩉䌩䷎牋ꌱ䌻㤳恞㉥卵䜪녥港硠䭰</w:t>
      </w:r>
      <w:r>
        <w:rPr/>
        <w:t>Ⳏ</w:t>
      </w:r>
      <w:r>
        <w:rPr/>
        <w:t>渪땅␽ꅴ搬뭰捶쉦㜥䐭撣奌</w:t>
      </w:r>
      <w:r>
        <w:rPr/>
        <w:t>⡂</w:t>
      </w:r>
      <w:r>
        <w:rPr/>
        <w:t>ㅀ扌妿</w:t>
      </w:r>
      <w:r>
        <w:rPr/>
        <w:t>ⲿ</w:t>
      </w:r>
      <w:r>
        <w:rPr/>
        <w:t>影榵畁습䅹쉸牓☭쉶㓂煂愽渻剠싂䢩睾䘻슻伲慌㞩쉏瑺渵圩ꌱ戰</w:t>
      </w:r>
      <w:r>
        <w:rPr/>
        <w:t>ⵦ</w:t>
      </w:r>
      <w:r>
        <w:rPr/>
        <w:t>䗂呗⽾娭㨯慐操秂䑕</w:t>
      </w:r>
      <w:r>
        <w:rPr/>
        <w:t>ⰰ</w:t>
      </w:r>
      <w:r>
        <w:rPr/>
        <w:t>䅏䱠㔴朲㯂㩷䳂</w:t>
      </w:r>
      <w:r>
        <w:rPr/>
        <w:t>⡗</w:t>
      </w:r>
      <w:r>
        <w:rPr/>
        <w:t>㎻獁뇂㞻穲녶犩坃ꅾ숥깏숣갺桫剤䍴嫂捸║䣃㡬╳氽惃托⌮</w:t>
      </w:r>
      <w:r>
        <w:rPr/>
        <w:t>ⲣ</w:t>
      </w:r>
      <w:r>
        <w:rPr/>
        <w:t>噋券쉌㊥⵬쉯ꄥ㛂灬䮻걑憘䥴灖扫畷</w:t>
      </w:r>
      <w:r>
        <w:rPr/>
        <w:t>ⱓ</w:t>
      </w:r>
      <w:r>
        <w:rPr/>
        <w:t>㡉撣췃灙ꄷ뿎䡩䲱⯂偌攵⽢輥</w:t>
      </w:r>
      <w:r>
        <w:rPr/>
        <w:t>ꥏ</w:t>
      </w:r>
      <w:r>
        <w:rPr/>
        <w:t>潘䄹⑴恧犩숹쉤愴榻乁㙊딩䄵徱㥗䜊妿汔</w:t>
      </w:r>
      <w:r>
        <w:rPr/>
        <w:t>ꥅ</w:t>
      </w:r>
      <w:r>
        <w:rPr/>
        <w:t>穗䉀숣䁏灀睄㫂啹쉒칂玥幆䷃⽒촵偟矂ꇃ</w:t>
      </w:r>
      <w:r>
        <w:rPr/>
        <w:t>ⵏ</w:t>
      </w:r>
      <w:r>
        <w:rPr/>
        <w:t>瑘⥳戬䕩浨極ꥸぉ</w:t>
      </w:r>
      <w:r>
        <w:rPr/>
        <w:t>ⰽ</w:t>
      </w:r>
      <w:r>
        <w:rPr/>
        <w:t>啗充쉮</w:t>
      </w:r>
      <w:r>
        <w:rPr/>
        <w:t>Ⱘ</w:t>
      </w:r>
      <w:r>
        <w:rPr/>
        <w:t>凂繒栨汌쉇憻싍渫⽯㥵䡵怨䵳⭧䱁</w:t>
      </w:r>
      <w:r>
        <w:rPr/>
        <w:t>ⲱ</w:t>
      </w:r>
      <w:r>
        <w:rPr/>
        <w:t>劮㐹㪡沵곂䨴㙐嚘쉌䩚灶녌穏猺戻欥樦坮䨸癕㩠础딣쉹晢幁㝃洱灬䱧亏숲戹慶⍃䥕刮㠮㔯슡匴</w:t>
      </w:r>
      <w:r>
        <w:rPr/>
        <w:t>⠪</w:t>
      </w:r>
      <w:r>
        <w:rPr/>
        <w:t>湴体焬ꥡ䁩⩖奶㙾核縪쉣䈷㌪</w:t>
      </w:r>
      <w:r>
        <w:rPr/>
        <w:t>ꕯ</w:t>
      </w:r>
      <w:r>
        <w:rPr/>
        <w:t>梏痂</w:t>
      </w:r>
      <w:r>
        <w:rPr/>
        <w:t>Ⳏ</w:t>
      </w:r>
      <w:r>
        <w:rPr/>
        <w:t>浏橒㣂숬沩橋坠⌦䕧㴥쉈䩦촬坳盂⪩桗奨䨷슡灾哂烂촶</w:t>
      </w:r>
      <w:r>
        <w:rPr/>
        <w:t>ⱂ</w:t>
      </w:r>
      <w:r>
        <w:rPr/>
        <w:t>㐷穃倸⍚⤹㞩뽖㭓㑮☰䏂㕄⼺쉮</w:t>
      </w:r>
      <w:r>
        <w:rPr/>
        <w:t>ⷂ</w:t>
      </w:r>
      <w:r>
        <w:rPr/>
        <w:t>䑖쉓歇氪噣煗䱺습塏䦏扸扣싃䍋쉴</w:t>
      </w:r>
      <w:r>
        <w:rPr/>
        <w:t>⡞</w:t>
      </w:r>
      <w:r>
        <w:rPr/>
        <w:t>䑸帱忎쉩牞搨坵瑀憱姂땸⪻䱋쉎</w:t>
      </w:r>
      <w:r>
        <w:rPr/>
        <w:t>ꥌ</w:t>
      </w:r>
      <w:r>
        <w:rPr/>
        <w:t>煫䝭洦扁燂㎵洲♺冏恢滂爤쉂ꌹ㭺淂㈴</w:t>
      </w:r>
      <w:r>
        <w:rPr/>
        <w:t>ꗎ</w:t>
      </w:r>
      <w:r>
        <w:rPr/>
        <w:t>싂쉬╪따刣떮楇夽窏</w:t>
      </w:r>
    </w:p>
    <w:p>
      <w:pPr>
        <w:pStyle w:val="PreformattedText"/>
        <w:bidi w:val="0"/>
        <w:spacing w:before="0" w:after="0"/>
        <w:jc w:val="left"/>
        <w:rPr/>
      </w:pPr>
      <w:r>
        <w:rPr/>
        <w:t>䡀쉊牢猶坯䛂牯촦♙⏂</w:t>
      </w:r>
      <w:r>
        <w:rPr/>
        <w:t>Ɫ</w:t>
      </w:r>
      <w:r>
        <w:rPr/>
        <w:t>庵⭇</w:t>
      </w:r>
      <w:r>
        <w:rPr/>
        <w:t>ⴲ</w:t>
      </w:r>
      <w:r>
        <w:rPr/>
        <w:t>䭓睓塨╈彅圪숺墮♕歗껂忂漻뮮써</w:t>
      </w:r>
      <w:r>
        <w:rPr/>
        <w:t>ⱓ</w:t>
      </w:r>
      <w:r>
        <w:rPr/>
        <w:t>썀䁾ㄪ盃습묨䰯䂩砻硷칃桶쉾쉤싂楡㬶丯</w:t>
      </w:r>
      <w:r>
        <w:rPr/>
        <w:t>ꔨ</w:t>
      </w:r>
      <w:r>
        <w:rPr/>
        <w:t>昴썗♠䉓䱠顥♓穠䅫</w:t>
      </w:r>
      <w:r>
        <w:rPr/>
        <w:t>Ɽ</w:t>
      </w:r>
      <w:r>
        <w:rPr/>
        <w:t>抻洪</w:t>
      </w:r>
      <w:r>
        <w:rPr/>
        <w:t>ꔻ</w:t>
      </w:r>
      <w:r>
        <w:rPr/>
        <w:t>灮⌻⩄⑸捀㘬接䪱⽴䝵싂ぴ猷</w:t>
      </w:r>
      <w:r>
        <w:rPr/>
        <w:t>ⷂ</w:t>
      </w:r>
      <w:r>
        <w:rPr/>
        <w:t>拃歶䐲䕩䂩睡䙚ꅘ쵂䅈迃種䎱㤱㑊奎奲쉑轑⩚칩塅싃参眳埂</w:t>
      </w:r>
      <w:r>
        <w:rPr/>
        <w:t>ꖘ</w:t>
      </w:r>
      <w:r>
        <w:rPr/>
        <w:t>곂䄺竂漭渶㝟檻䩋쉸伦쉬繑㴵쉆疥칤걈橩桪쉉ꥯ潷⭑嘮〈晍䝮佷勃숬䕌樰敕숭桔㝬쉏싂⺵扚婕亿</w:t>
      </w:r>
      <w:r>
        <w:rPr/>
        <w:t>⠯</w:t>
      </w:r>
      <w:r>
        <w:rPr/>
        <w:t>䘦搦伪꥘圲╀㉏估村⒏婦汎潡禩쉷쉯兑⑾㄰깣쉒䦮恣畄堫彗猤䓂噎挣녮</w:t>
      </w:r>
      <w:r>
        <w:rPr/>
        <w:t>꤯</w:t>
      </w:r>
      <w:r>
        <w:rPr/>
        <w:t>槂究숰转䵓硥䩬</w:t>
      </w:r>
      <w:r>
        <w:rPr/>
        <w:t>⢘</w:t>
      </w:r>
      <w:r>
        <w:rPr/>
        <w:t>繟ꌣ个⑘扯輱渭</w:t>
      </w:r>
      <w:r>
        <w:rPr/>
        <w:t>ⰳ</w:t>
      </w:r>
      <w:r>
        <w:rPr/>
        <w:t>住⩁壂穭⥷뽋쉵</w:t>
      </w:r>
      <w:r>
        <w:rPr/>
        <w:t>ꖻ</w:t>
      </w:r>
      <w:r>
        <w:rPr/>
        <w:t>復쉆㉏伯썅䍄</w:t>
      </w:r>
      <w:r>
        <w:rPr/>
        <w:t>ꤪ</w:t>
      </w:r>
      <w:r>
        <w:rPr/>
        <w:t>칪䡞䘴昪偠䏂</w:t>
      </w:r>
      <w:r>
        <w:rPr/>
        <w:t>ⴱ⭭</w:t>
      </w:r>
      <w:r>
        <w:rPr/>
        <w:t>燂埂㍙ㅇ</w:t>
      </w:r>
      <w:r>
        <w:rPr/>
        <w:t>Ⱓ</w:t>
      </w:r>
      <w:r>
        <w:rPr/>
        <w:t>쉷啵㩴卓</w:t>
      </w:r>
      <w:r>
        <w:rPr/>
        <w:t>⠦</w:t>
      </w:r>
      <w:r>
        <w:rPr/>
        <w:t>㫂弻穠輶싂兵婄쉆頶婘뿃㍳⩤扶</w:t>
      </w:r>
      <w:r>
        <w:rPr/>
        <w:t>ⱦ</w:t>
      </w:r>
      <w:r>
        <w:rPr/>
        <w:t>獣곃䘪</w:t>
      </w:r>
      <w:r>
        <w:rPr/>
        <w:t>ⱦ</w:t>
      </w:r>
      <w:r>
        <w:rPr/>
        <w:t>睟㭄旂献䜲⍓䩱♀♔</w:t>
      </w:r>
      <w:r>
        <w:rPr/>
        <w:t>⡧</w:t>
      </w:r>
      <w:r>
        <w:rPr/>
        <w:t>輯⫂싍ㅅ淂</w:t>
      </w:r>
      <w:r>
        <w:rPr/>
        <w:t>⡙</w:t>
      </w:r>
      <w:r>
        <w:rPr/>
        <w:t>숬䉘⌥朦泂䪩橆飂</w:t>
      </w:r>
      <w:r>
        <w:rPr/>
        <w:t>Ⳃ</w:t>
      </w:r>
      <w:r>
        <w:rPr/>
        <w:t>眥쉾瘶框ꏎ쉫輷劣轂棂⪩摟䬪珂媡</w:t>
      </w:r>
      <w:r>
        <w:rPr/>
        <w:t>꧍</w:t>
      </w:r>
      <w:r>
        <w:rPr/>
        <w:t>橘礯䕵䭣瓂噩捭㝙娷卍숮긮㐽ꄫ숤吣</w:t>
      </w:r>
      <w:r>
        <w:rPr/>
        <w:t>⠊</w:t>
      </w:r>
      <w:r>
        <w:rPr/>
        <w:t>周㌩瑀넰佬矂儱幰拂䵣㑺</w:t>
      </w:r>
      <w:r>
        <w:rPr/>
        <w:t>ꔽ</w:t>
      </w:r>
      <w:r>
        <w:rPr/>
        <w:t>䃃뽾쉔稵㘪쉂숬婑ヂ쵚♃橀숫⨸╪땖ꅈ⩨档祔ꍅ摱⥢桄渦悡犱济㏎攨恤幦捰嘯彇쉵潰潵頹怷ꄶ䰺싂帪砹䖣繱䉺䬽䈮슏澱㩳灤ꄲ眵柂嫂坈婸䴤甸껂顮啨歚杳漽쉌ノ縦⹰㗃璏塏牆敬払쌰卵噒确ꏂ圮⩋㕡嫂样⦣쉑㑙쉚敪䮥扄곂⤣灧戣ㅩ숵䕺砱䬻⩤⽄愪午呁倰稪쉡㵭䫂䋂♒슣깡桃층繸</w:t>
      </w:r>
      <w:r>
        <w:rPr/>
        <w:t>ꔶ</w:t>
      </w:r>
      <w:r>
        <w:rPr/>
        <w:t>灚☳摧䌦捶爺땇⩗곂溱佮冬祘촴䟂猤⩒䆬橙㌮㠰㴪⨲⯂뽮契⥉⩓ぁ䗂畷Ⓜ⭋딨楢⩾싂圯⩥柍⪡⹾䵁擂</w:t>
      </w:r>
      <w:r>
        <w:rPr/>
        <w:t>꧂</w:t>
      </w:r>
      <w:r>
        <w:rPr/>
        <w:t>㕒〸琨㵱楣㊣㗍瀨㈴敃䕦䟂䑳㣃旂⩧☬췂扬垣㭂扵唦㡎ㆩヂ扪凂ꥳ䘬未夳뭵䥬票딳伭䨳숩⬦싃㊩䮡碵坙쉨䙺䝬敨┴┪䠹婳</w:t>
      </w:r>
      <w:r>
        <w:rPr/>
        <w:t>ꦏ꧂</w:t>
      </w:r>
      <w:r>
        <w:rPr/>
        <w:t>稲쉾숮硲쎏渱栱桾⻂䮡㈵䡸쉗䚿䘶싎싍弬瑈⩳敲䱥⭘䶮</w:t>
      </w:r>
      <w:r>
        <w:rPr/>
        <w:t>ꦬ</w:t>
      </w:r>
      <w:r>
        <w:rPr/>
        <w:t>쉡顚䵨슣ꎵ穔⹲⥞吺窏挨쉙䑨</w:t>
      </w:r>
      <w:r>
        <w:rPr/>
        <w:t>ꕹ</w:t>
      </w:r>
      <w:r>
        <w:rPr/>
        <w:t>춵䣂璩颬冣⾏숽䖻</w:t>
      </w:r>
      <w:r>
        <w:rPr/>
        <w:t>ꦮ</w:t>
      </w:r>
      <w:r>
        <w:rPr/>
        <w:t>慷쉉溩桓걌쵅塊䁱슿쎿戶䌤⩋㑌숦汘䑡卖檻⹖믂㍉吥㕡沩杀㎻䕺䑍纡歺瘬儩㣂㉓䜱쉅㩉䡨幟⍚⒥싂穰썚⥡⥢榻⩡㥂楎쉖⦮䌩湩曂䅊晊坔⼦ꍅ䭹㔩쉖怹䉔ꏂ녾頺䈷彾婊煶泂땧</w:t>
      </w:r>
      <w:r>
        <w:rPr/>
        <w:t>ꕑ</w:t>
      </w:r>
      <w:r>
        <w:rPr/>
        <w:t>䑩獐䉥浈⑎⏍坾烂䨩뽣牭ꆮ瀽儽ꍀ氳祥夯슏轓唶兌瑔슩쉘窣⩄熏⤽뗂歫</w:t>
      </w:r>
      <w:r>
        <w:rPr/>
        <w:t>꧂</w:t>
      </w:r>
      <w:r>
        <w:rPr/>
        <w:t>熮敍半㌣⹷㭪港䌹媬幮究숦</w:t>
      </w:r>
      <w:r>
        <w:rPr/>
        <w:t>⣍</w:t>
      </w:r>
      <w:r>
        <w:rPr/>
        <w:t>㵫偶</w:t>
      </w:r>
      <w:r>
        <w:rPr/>
        <w:t>Ⱡ</w:t>
      </w:r>
      <w:r>
        <w:rPr/>
        <w:t>쉦顗ꍦ捳숥䙬䡺</w:t>
      </w:r>
      <w:r>
        <w:rPr/>
        <w:t>ⰱ</w:t>
      </w:r>
      <w:r>
        <w:rPr/>
        <w:t>㧍</w:t>
      </w:r>
      <w:r>
        <w:rPr/>
        <w:t>⣂</w:t>
      </w:r>
      <w:r>
        <w:rPr/>
        <w:t>䑗⼶煊甶轍⦡㙨⑵昵⤦妵塖</w:t>
      </w:r>
      <w:r>
        <w:rPr/>
        <w:t>⠽</w:t>
      </w:r>
      <w:r>
        <w:rPr/>
        <w:t>偺䕳楶쉣싂껂䥫쉙䅟뭗乩숥뭅卐硋쉵䥰偍䡱桗쉗焴咬頫㎵䥌睖쉒䄦䙉䩆䦣梮㑨畒繳硂㕃呗伦숥摩䷂橳瓍灥䥾쉔㓂쉨潩䙇뭯ꥦ⫂숫晁噵祷楠厥㭂倰쉅坠⨷쉊녵乂㑬剥祯欪쉐딬睙唦䓍䡂昶䭄쉶栊瘨ㅷ穚轆溬扢䅖婩䝡⼶ꎻ値숽噦㒥玬歓琥枬</w:t>
      </w:r>
      <w:r>
        <w:rPr/>
        <w:t>ꥈ</w:t>
      </w:r>
      <w:r>
        <w:rPr/>
        <w:t>⽳颩⽏穊슿搫㜪⧂殥䘤숤녟쉉쉁捖ㅬ⴯쵖椶㢩슣㎣넹぀㝆兌䃂䥨쉦乚ꥳ梘䝫쉂啘刯伥喵惂彩䕬⨶</w:t>
      </w:r>
      <w:r>
        <w:rPr/>
        <w:t>ꕚ</w:t>
      </w:r>
      <w:r>
        <w:rPr/>
        <w:t>淃놱쉌揂㟂</w:t>
      </w:r>
      <w:r>
        <w:rPr/>
        <w:t>⢻┺</w:t>
      </w:r>
      <w:r>
        <w:rPr/>
        <w:t>숶硗㭉⩎桭녙뭈檥쵂泂칾妩딨匪싂璘㍏⌱숹䥙前뾩⥲㭉⪻癶偲숯걹䍫㥡燃楓汀䵱稪愺汹䥉</w:t>
      </w:r>
      <w:r>
        <w:rPr/>
        <w:t>ⴳ</w:t>
      </w:r>
      <w:r>
        <w:rPr/>
        <w:t>睑摮係㥵ꇎ穄␦憬썟㎩睚砩쉷桭辻촪㤨檡潞㘴橃꥚⨺批숻⍌䱉灡㉇䗂呌儯椥昻浌㔮쉯쉩⥎眶ㅢ桶칆␭癙娫ㄪ㈽쉐智䡍꺿眰⭴䉟⌺䚏춮塢쉮呪汱ꥥ⥢ィ欤䝖쉾槂塷꥘</w:t>
      </w:r>
      <w:r>
        <w:rPr/>
        <w:t>⡚</w:t>
      </w:r>
      <w:r>
        <w:rPr/>
        <w:t>갻䨨儬</w:t>
      </w:r>
      <w:r>
        <w:rPr/>
        <w:t>ꦮ</w:t>
      </w:r>
      <w:r>
        <w:rPr/>
        <w:t>唽㏍썢䌽䩥〥♂楮瘱⥸晅⭧㛂䕷쉉獋灟䥫쉔䱤</w:t>
      </w:r>
      <w:r>
        <w:rPr/>
        <w:t>꧂</w:t>
      </w:r>
      <w:r>
        <w:rPr/>
        <w:t>㨵⭣橾㨯穢抻猪뗂㡯呖숩晲</w:t>
      </w:r>
      <w:r>
        <w:rPr/>
        <w:t>ꤤ</w:t>
      </w:r>
      <w:r>
        <w:rPr/>
        <w:t>禘瞩啞쉷⌽僂䤱쉬殣䞩쉩䩚単䩳</w:t>
      </w:r>
      <w:r>
        <w:rPr/>
        <w:t>ꥂ</w:t>
      </w:r>
      <w:r>
        <w:rPr/>
        <w:t>뇍䄰桥顴庮幠淂稽窿</w:t>
      </w:r>
      <w:r>
        <w:rPr/>
        <w:t>ꥄ</w:t>
      </w:r>
      <w:r>
        <w:rPr/>
        <w:t>딴⴪捪㑭싂䞡숷뭭⩹敌</w:t>
      </w:r>
      <w:r>
        <w:rPr/>
        <w:t>꧂</w:t>
      </w:r>
      <w:r>
        <w:rPr/>
        <w:t>䜮杲敋ㄦ숻煸ㅓ捚䵑拃仍桙䨴㉌⚣汎㯂䌪슣䅐䰥摳泂츨㇍嘻㗂ꅘ佉兪㙺쉧⪣숪䀩杺妮甹㐥쉏걧뇎杋䭋㇂㍪愳㪡뼳勂딪样䨮怨⽙喥슏瑈瑄厵皵关轄ⸯ쌻瘱㩪䥟⑬椪䑏㭀佰쏃쎩昪娩䀻埂伥䥧</w:t>
      </w:r>
      <w:r>
        <w:rPr/>
        <w:t>ⱴ</w:t>
      </w:r>
      <w:r>
        <w:rPr/>
        <w:t>兠䩰へ迂␩슩婂䕓㍪矃쉬煀</w:t>
      </w:r>
      <w:r>
        <w:rPr/>
        <w:t>ⴻ</w:t>
      </w:r>
      <w:r>
        <w:rPr/>
        <w:t>䈪瓂싂䱱烃䍀싃戬嗂䮩썈佖</w:t>
      </w:r>
      <w:r>
        <w:rPr/>
        <w:t>ꕢ</w:t>
      </w:r>
      <w:r>
        <w:rPr/>
        <w:t>䡺墮瞵暥䅞㌵ꄭ㵧㙑䘨⪡獩摟杢싎칧桒歨潓硩捪숪녲欣盂倪歋猣䞩歠㈻䡴拂䥧㭕厬䑵匣쉹쉦쉤⍯栯潇檡䳂⦘칲숬</w:t>
      </w:r>
      <w:r>
        <w:rPr/>
        <w:t>⠥</w:t>
      </w:r>
      <w:r>
        <w:rPr/>
        <w:t>浤㐲橲</w:t>
      </w:r>
      <w:r>
        <w:rPr/>
        <w:t>ꕑ</w:t>
      </w:r>
      <w:r>
        <w:rPr/>
        <w:t>䅘䷂ꌦ癒㨦䙐痂ネ浦⨪䌫떿쉷浙橇㔴睦㕱㧃㎡奘숶㙄슻界㍳쉵ꍵ磎</w:t>
      </w:r>
      <w:r>
        <w:rPr/>
        <w:t>ꕭ</w:t>
      </w:r>
      <w:r>
        <w:rPr/>
        <w:t>ꎣ䑄ㅐ䞡☪塩剶췃숲䐣唬昳</w:t>
      </w:r>
      <w:r>
        <w:rPr/>
        <w:t>ⴻ</w:t>
      </w:r>
      <w:r>
        <w:rPr/>
        <w:t>倻䩧傏쎱䬳㕊畸乯祸桳硈쉖䅊䛂쉣⵫충乸焻썇瀤☹㓃煰䊻㝥䊏㧃䝣⻂ぅ噾堳쏂쉅䨴塹⨥</w:t>
      </w:r>
      <w:r>
        <w:rPr/>
        <w:t>Ɽ</w:t>
      </w:r>
      <w:r>
        <w:rPr/>
        <w:t>ァ땠쌴痂䱇㭧祌㕣䝧뇂싂琊瞱꧎䅫椹</w:t>
      </w:r>
      <w:r>
        <w:rPr/>
        <w:t>⡐</w:t>
      </w:r>
      <w:r>
        <w:rPr/>
        <w:t>견堷숺卄⮏轩佹浘껂栣䳂</w:t>
      </w:r>
      <w:r>
        <w:rPr/>
        <w:t>ⱋ</w:t>
      </w:r>
      <w:r>
        <w:rPr/>
        <w:t>뼱⥁㣂娩䕋㩠嘱硆쉹㨯祹䍥䴳깆쌱䔽潖㍉椫䴦瑗넸</w:t>
      </w:r>
      <w:r>
        <w:rPr/>
        <w:t>ꥃ</w:t>
      </w:r>
      <w:r>
        <w:rPr/>
        <w:t>浓쉬歗</w:t>
      </w:r>
      <w:r>
        <w:rPr/>
        <w:t>ⷂ</w:t>
      </w:r>
      <w:r>
        <w:rPr/>
        <w:t>狂坡㵦⾥撏敐欴</w:t>
      </w:r>
      <w:r>
        <w:rPr/>
        <w:t>Ⳃ⡤</w:t>
      </w:r>
      <w:r>
        <w:rPr/>
        <w:t>晴秂䌻뽠究⬽䱈伶咿껂꤮뼦幃㝗余䉨넺皻걶杋枩㈶ㄵ弨戩厩䕷硰㗂砤⍌䍧䉚⩫쉇弬輬㖥縻䅌㡬⻂瓎싂杶捒㕬쏂싂䎩煖╺ヂ儥ꍖ飂쉲╇坴쵐䣃♄疵䕙乱뽭</w:t>
      </w:r>
      <w:r>
        <w:rPr/>
        <w:t>ꕥ</w:t>
      </w:r>
      <w:r>
        <w:rPr/>
        <w:t>䜴頫圴汗火顮猫㥦慬畏礥⚵枘㉀䴽⽐穒轊⽄硩䁍䌳䰥㐪婆䒱冮</w:t>
      </w:r>
      <w:r>
        <w:rPr/>
        <w:t>ꕶ</w:t>
      </w:r>
      <w:r>
        <w:rPr/>
        <w:t>ギ㈤眪愨⯂婧参䰬機</w:t>
      </w:r>
      <w:r>
        <w:rPr/>
        <w:t>Ⱕ</w:t>
      </w:r>
      <w:r>
        <w:rPr/>
        <w:t>숱剖偶䱥㭘牺檵쉺⩍ィ䜸轷㕰瑧䙈怫䮡兣䉺ꄹ⽃ㅐ幂䈱</w:t>
      </w:r>
      <w:r>
        <w:rPr/>
        <w:t>Ⳃ</w:t>
      </w:r>
      <w:r>
        <w:rPr/>
        <w:t>䁺㕚쉉걞摠琫⽂</w:t>
      </w:r>
      <w:r>
        <w:rPr/>
        <w:t>Ⱛ</w:t>
      </w:r>
      <w:r>
        <w:rPr/>
        <w:t>剆杉噎椪䱺轸璬ㅖ</w:t>
      </w:r>
      <w:r>
        <w:rPr/>
        <w:t>ⴸ</w:t>
      </w:r>
      <w:r>
        <w:rPr/>
        <w:t>췂濂깢쉧䇂</w:t>
      </w:r>
      <w:r>
        <w:rPr/>
        <w:t>ꗍ</w:t>
      </w:r>
      <w:r>
        <w:rPr/>
        <w:t>㈪淂䐦捋땦깯㩨⚏㝇⿂숳뾘숽䝂숥⛂㍄殘䰣䵲싂浤枻十뼻彾㕹⥃슻䟂奠쉓磂㒡╬</w:t>
      </w:r>
      <w:r>
        <w:rPr/>
        <w:t>ꥂ</w:t>
      </w:r>
      <w:r>
        <w:rPr/>
        <w:t>슡뼭戩뼴☪⸤㔸唫噥滂♨떻㐯娻睰瑫</w:t>
      </w:r>
      <w:r>
        <w:rPr/>
        <w:t>ꕡ</w:t>
      </w:r>
      <w:r>
        <w:rPr/>
        <w:t>쌵⪮爮䁠喻䡃噲㙍轊䦣</w:t>
      </w:r>
      <w:r>
        <w:rPr/>
        <w:t>Ⳃ</w:t>
      </w:r>
      <w:r>
        <w:rPr/>
        <w:t>깹ꎵ쉡䵩幨䉠曂</w:t>
      </w:r>
      <w:r>
        <w:rPr/>
        <w:t>ꖡ</w:t>
      </w:r>
      <w:r>
        <w:rPr/>
        <w:t>㍧</w:t>
      </w:r>
      <w:r>
        <w:rPr/>
        <w:t>Ɐ</w:t>
      </w:r>
      <w:r>
        <w:rPr/>
        <w:t>䟂猻塲奁⍏䑗촱ꎻ쉲噯渶䝍繠爱쉏㦘硙ネ竂灵祢</w:t>
      </w:r>
      <w:r>
        <w:rPr/>
        <w:t>ⰽ</w:t>
      </w:r>
      <w:r>
        <w:rPr/>
        <w:t>圳搷㑏勂㙃爮祋䝋⑺䡀勂く깄⪩住츻坩䤳㝂␥</w:t>
      </w:r>
      <w:r>
        <w:rPr/>
        <w:t>ꤦ♟</w:t>
      </w:r>
      <w:r>
        <w:rPr/>
        <w:t>啩⚮䤪夫揂⸩轹噞껂㈻슬瘵䱶㡐坺쉃焺▥潳佃當㜰顈쉲顴䕯䜦⏎䱊䧍⵨쉎慈卩䥦煈㍇쉅䈯硐䊬ꅆ녏噔䉆㨸꥖是轈檡杅轹⿂쉢ꇂ獪䑔斬晩佢轌祂딴갹䎮뗃쉅䨻淂灁ヂ⸪䌪깠䁘係噅⽕䩒쉷쉶㝍摘</w:t>
      </w:r>
      <w:r>
        <w:rPr/>
        <w:t>⢏╖</w:t>
      </w:r>
      <w:r>
        <w:rPr/>
        <w:t>瑔瑑娲慶㭯悏⦏瀯ㅔ彳♄썸④打䨪焹䵆ㄽ놩㎣뾱炣㕦攫慔㙴딳圻煞剋숦挱숵</w:t>
      </w:r>
      <w:r>
        <w:rPr/>
        <w:t>ꔷ⪩</w:t>
      </w:r>
      <w:r>
        <w:rPr/>
        <w:t>煨㍎䗂쉤䥣強싂硨婭掩䑎囂轙潾숥쉯歍懂쉩⩠傮┹卮剚싂牃♙摀幵⪿숵㎏呬䲮殱吨復⛍ゥ䌥䰲堯췂䙞쉴③癏汀绎顳</w:t>
      </w:r>
      <w:r>
        <w:rPr/>
        <w:t>ⵁ</w:t>
      </w:r>
      <w:r>
        <w:rPr/>
        <w:t>哂猬⹵确彍燂顩啓去懎椩㩖㍗䇂숨쉩䘊嗂䑹敇쉠具歠숵</w:t>
      </w:r>
      <w:r>
        <w:rPr/>
        <w:t>ꥄ</w:t>
      </w:r>
      <w:r>
        <w:rPr/>
        <w:t>摈睃睓촮矃╹䝩玮㑹㑶곎쉫究묰湏믂殻汉侘⼪뭗⦵땫ꥶ╔슿숫</w:t>
      </w:r>
      <w:r>
        <w:rPr/>
        <w:t>꧂</w:t>
      </w:r>
      <w:r>
        <w:rPr/>
        <w:t>瑑싂灎</w:t>
      </w:r>
      <w:r>
        <w:rPr/>
        <w:t>ꖻ</w:t>
      </w:r>
      <w:r>
        <w:rPr/>
        <w:t>権淎⬴䑂嘨뽥숷䩔썗焤辡쉥</w:t>
      </w:r>
      <w:r>
        <w:rPr/>
        <w:t>⡪</w:t>
      </w:r>
      <w:r>
        <w:rPr/>
        <w:t>拂幕㷂瓂ꅬ䑎⨪쉠슣ꅕ⦩숩쉦祘抱祦㶿穳㵋⽃㐴䗂摞癤쉚獳녢숱⤶瞮へ樨嗃檘</w:t>
      </w:r>
      <w:r>
        <w:rPr/>
        <w:t>ⱥ</w:t>
      </w:r>
      <w:r>
        <w:rPr/>
        <w:t>湥顰穫瀴婋轟磂䲮</w:t>
      </w:r>
      <w:r>
        <w:rPr/>
        <w:t>ꥂ</w:t>
      </w:r>
      <w:r>
        <w:rPr/>
        <w:t>囂㙾㗂仃坎䵯勂䖿牖䱂㨲汞㭎뽂뭅ꥤ촭䱬敉攦슿쉣㈫ㅨ⥡啴쉒䓂</w:t>
      </w:r>
      <w:r>
        <w:rPr/>
        <w:t>ⵁ</w:t>
      </w:r>
      <w:r>
        <w:rPr/>
        <w:t>䫂ꅋ췂敞㥎嘰夫浯浥瑠⍫ꥷ乍窩䉓ꥤ轠䔵⧂恆偓风⑆쉟儥䭳䏂䫍䕘ꅲ頨啊临</w:t>
      </w:r>
      <w:r>
        <w:rPr/>
        <w:t>ꔽ</w:t>
      </w:r>
      <w:r>
        <w:rPr/>
        <w:t>穡䱦丹攳㵟牓㩊抱涮㤴깊䐰뇂숯洰⏂㍎⚱歨䍋嘪暩嚡⑕穹瀪㗂</w:t>
      </w:r>
      <w:r>
        <w:rPr/>
        <w:t>꧂</w:t>
      </w:r>
      <w:r>
        <w:rPr/>
        <w:t>㥬⑯畍空浧숱䅣䜸⯂溻걭䔨吶樹㠭꤮ꍞ㚵ꥮ㨽灚䖡⫎ぎ猴啙ꇂ摏</w:t>
      </w:r>
      <w:r>
        <w:rPr/>
        <w:t>ⰶ</w:t>
      </w:r>
      <w:r>
        <w:rPr/>
        <w:t>塳㩇捨</w:t>
      </w:r>
      <w:r>
        <w:rPr/>
        <w:t>ⱬ</w:t>
      </w:r>
      <w:r>
        <w:rPr/>
        <w:t>坆猯쉪㡍汔⌳䍵畔剅㵤渵땓浂⯎놵㍑⥚뽖쉖⻎䵐在쉰漯딱懂琴䅈怽␱榻㬪硺縮婋忂⸤䅣忂걄</w:t>
      </w:r>
      <w:r>
        <w:rPr/>
        <w:t>Ȿ</w:t>
      </w:r>
      <w:r>
        <w:rPr/>
        <w:t>㈬頷䣎㭭にꥺ쉢䐱썄偄湯⌴⩹匭㠭㥱砽䃂愽⫂</w:t>
      </w:r>
      <w:r>
        <w:rPr/>
        <w:t>Ⳃ</w:t>
      </w:r>
      <w:r>
        <w:rPr/>
        <w:t>숪劘影剉╕뾥⍹㇂㐪輸㕵쉡飂숥徏䀬截㵆㥔煃</w:t>
      </w:r>
      <w:r>
        <w:rPr/>
        <w:t>ⱃ</w:t>
      </w:r>
      <w:r>
        <w:rPr/>
        <w:t>爰卙㙀猭슩깉쎘圽까⑘全吽㐹㕃敹潀商뽏</w:t>
      </w:r>
      <w:r>
        <w:rPr/>
        <w:t>ⵀ</w:t>
      </w:r>
      <w:r>
        <w:rPr/>
        <w:t>淂䀬䵷</w:t>
      </w:r>
      <w:r>
        <w:rPr/>
        <w:t>ꕹ</w:t>
      </w:r>
      <w:r>
        <w:rPr/>
        <w:t>곍㕈㑀摏칌䏂㵀녅싂恸쉅㍁묶㜦</w:t>
      </w:r>
      <w:r>
        <w:rPr/>
        <w:t>Ⱛ</w:t>
      </w:r>
      <w:r>
        <w:rPr/>
        <w:t>㕣㵳恀䡲繷⎣</w:t>
      </w:r>
      <w:r>
        <w:rPr/>
        <w:t>Ⱖ</w:t>
      </w:r>
      <w:r>
        <w:rPr/>
        <w:t>쉲恆朣䎘⌸䄯뽅穫㵨촯犏슬ま숺噸噤꤮䬤ꆮ쎵㵨</w:t>
      </w:r>
      <w:r>
        <w:rPr/>
        <w:t>⠨</w:t>
      </w:r>
      <w:r>
        <w:rPr/>
        <w:t>䥔쵏⼥亿搪칞깸昵쉈摭㛂㓂䥲癨㦻쏂塃歈颩㉮싂婓㌫䕨♇頯嘵硇搹쉕恫ꇂ圮⥋徬䍊⩑묫顮㴪䝃徏⨬㚡浗嘺呓柂䔯땁뽮♒捄숣歏䩌戲䄷〷䌭⻂䮿☲拂놡硧瑮♱怰㬱䡁㴮橂晫幓뼪塰繠㥀㝌帨䍘䙅杓㚿凂窱⭙숲㷍⫂前普㈬숥夸獕⫂뇂䩏쉏뼰灺쉶洪</w:t>
      </w:r>
      <w:r>
        <w:rPr/>
        <w:t>ꕧ</w:t>
      </w:r>
      <w:r>
        <w:rPr/>
        <w:t>ꍞ恤쉶싍穥㈥㤪쉇㭹圮轭쉚縫嘳䝶头顱晚眻쉂⿍쉣愸纣䊱愭㝉幨頲䵨㄰歋浙쉚琊䏂㭊頫䑘懂参싃숩㫍숺㥨㭈◂䍦潴숮䀸땁숹㜽㵑滂侩呇抡狂嘣</w:t>
      </w:r>
      <w:r>
        <w:rPr/>
        <w:t>ꕒ</w:t>
      </w:r>
      <w:r>
        <w:rPr/>
        <w:t>⢡</w:t>
      </w:r>
      <w:r>
        <w:rPr/>
        <w:t>轨攦猷⫍飂쉮䩫轪软䡁␺縩숪䙈樤徥囂㑋⸺ㅍ═카䁀硗⑪숶䱉㵑ꄶ믂橤洨츸㘥╴斻䡶㤹싂㦻䍺ㅙ⥖㬬ꍢ㊱垏䉭⑴⥄灓숩쉕兦╦䙺攸轗㪿参繚⭄水䴦䍟뽟硉쏂㝴ꎥ摴춥核妿䑈썗뭸南僂歁</w:t>
      </w:r>
      <w:r>
        <w:rPr/>
        <w:t>ꤣ</w:t>
      </w:r>
      <w:r>
        <w:rPr/>
        <w:t>㍤攤柂䅔숱썟畆摖牶䔩挥䥠刺飍쵨㍸呴煯䭰땦ꅖ辩䜬顓眤㑧</w:t>
      </w:r>
      <w:r>
        <w:rPr/>
        <w:t>ⴹ</w:t>
      </w:r>
      <w:r>
        <w:rPr/>
        <w:t>䱕刳畫㕙슮╡㩤禣䰣⯂㑫䌱㴥䱶⑆䕅洲㝸䷂쉶垱䀶祥繞</w:t>
      </w:r>
      <w:r>
        <w:rPr/>
        <w:t>ꕀ</w:t>
      </w:r>
      <w:r>
        <w:rPr/>
        <w:t>쵟뼬中䜩촣晓숸㕡츤䵧彈呰䝐ꍡ怲ꍄ庬䑈⤪쉋娵㪣煮㉁⸷坹癌攸</w:t>
      </w:r>
      <w:r>
        <w:rPr/>
        <w:t>⡟</w:t>
      </w:r>
      <w:r>
        <w:rPr/>
        <w:t>氣批睾쉑潕墘싂礳쉃啒ꥧ漦奋材㡖婉湞楒扟넽顾瀹妣숭</w:t>
      </w:r>
      <w:r>
        <w:rPr/>
        <w:t>ꕰ</w:t>
      </w:r>
      <w:r>
        <w:rPr/>
        <w:t>䭷⭡䀸爨㑴椮뽈乪坟쉇⵪㊿奶ꅆ⒣␫</w:t>
      </w:r>
      <w:r>
        <w:rPr/>
        <w:t>ⷍꕍ</w:t>
      </w:r>
      <w:r>
        <w:rPr/>
        <w:t>숴潊瑾敩썅㋂䝎⩌椣䢬㙵싂祸轍䅟⹄츭沏圻扡츨慓猯博䥟䝍瑔㝊</w:t>
      </w:r>
      <w:r>
        <w:rPr/>
        <w:t>ⱄ</w:t>
      </w:r>
      <w:r>
        <w:rPr/>
        <w:t>啙櫂榮⨹柂溡㥹㵨偾䅢太槂⨴卲夤䑲㵌쉔뗂</w:t>
      </w:r>
      <w:r>
        <w:rPr/>
        <w:t>ⱨ</w:t>
      </w:r>
      <w:r>
        <w:rPr/>
        <w:t>㭆先歊曂쉚䖡</w:t>
      </w:r>
      <w:r>
        <w:rPr/>
        <w:t>ⱹ</w:t>
      </w:r>
      <w:r>
        <w:rPr/>
        <w:t>倨</w:t>
      </w:r>
      <w:r>
        <w:rPr/>
        <w:t>ꥏ</w:t>
      </w:r>
      <w:r>
        <w:rPr/>
        <w:t>挳瑾䵾쉵䱩⸨녰䵎煡挺갴纏珂묷懂쉆⭪敖</w:t>
      </w:r>
      <w:r>
        <w:rPr/>
        <w:t>ꥂ</w:t>
      </w:r>
      <w:r>
        <w:rPr/>
        <w:t>礪㑣㠥걣곎䆱㫂⿂䰫┷奕㩰焩半䙮唤</w:t>
      </w:r>
      <w:r>
        <w:rPr/>
        <w:t>ⷂ</w:t>
      </w:r>
      <w:r>
        <w:rPr/>
        <w:t>楠呷串</w:t>
      </w:r>
      <w:r>
        <w:rPr/>
        <w:t>ⴻ</w:t>
      </w:r>
      <w:r>
        <w:rPr/>
        <w:t>껍딨稱戱㜳䑎쉋敐䥍埂浾㕦㩎摞繂갱捍炘厡愥쉂幞歴㔳쵉쉓帤㑉椱슩䰳䡏楉</w:t>
      </w:r>
      <w:r>
        <w:rPr/>
        <w:t>ꕲ</w:t>
      </w:r>
      <w:r>
        <w:rPr/>
        <w:t>ꅨ祤䈨㩲㴮㎵⑗쉘硚⨪彎䱔䘲슿䐣稪싂轒幪䁥轖␬佅싍ꆱ♑놻媵뿎搳彭믂唥毂勂呐窱쌭噟含칕䭵쉨</w:t>
      </w:r>
      <w:r>
        <w:rPr/>
        <w:t>ⱖ</w:t>
      </w:r>
      <w:r>
        <w:rPr/>
        <w:t>搫埂坷湕摷䤬爵䔯╘ㅦ爲玏㕭䰰洯걷儬剨쉵㓃쵑ず顚剘䱀쉯딺㍫偙悏琳뗂걃䝱╗煞㕅</w:t>
      </w:r>
      <w:r>
        <w:rPr/>
        <w:t>ⱆ</w:t>
      </w:r>
      <w:r>
        <w:rPr/>
        <w:t>뼺泃氳뼮䯂䐫㥋♖</w:t>
      </w:r>
      <w:r>
        <w:rPr/>
        <w:t>Ⱚ</w:t>
      </w:r>
      <w:r>
        <w:rPr/>
        <w:t>潌싂䡫穣䠱䙔䰹䶬歈瑬쉢㠱㥳䡗쉌쉰⍏墱係ォ┺쉴懂㈻幒⪩╏啔䵑♆塸쵏汗싂沥</w:t>
      </w:r>
      <w:r>
        <w:rPr/>
        <w:t>Ⱝ</w:t>
      </w:r>
      <w:r>
        <w:rPr/>
        <w:t>䍲卧祎晃슣䦩瘪轲</w:t>
      </w:r>
      <w:r>
        <w:rPr/>
        <w:t>ꤽ</w:t>
      </w:r>
      <w:r>
        <w:rPr/>
        <w:t>㖏啾녲坹咩徵쉄⸤撘縊幰깅슱ꍁ妩卮垣剓㵌彮攵쵱䉃乴穄眬녦</w:t>
      </w:r>
      <w:r>
        <w:rPr/>
        <w:t>ꤷ</w:t>
      </w:r>
      <w:r>
        <w:rPr/>
        <w:t>吶䡪㬥愣⽑숳쉣睐㝗倦婲楅쉤祅扶祕狂猦䕣㩸쉨朥啅</w:t>
      </w:r>
      <w:r>
        <w:rPr/>
        <w:t>⡥</w:t>
      </w:r>
      <w:r>
        <w:rPr/>
        <w:t>㝒</w:t>
      </w:r>
      <w:r>
        <w:rPr/>
        <w:t>ⲏ</w:t>
      </w:r>
      <w:r>
        <w:rPr/>
        <w:t>剞畭桷奷䱍均♇⽆劮</w:t>
      </w:r>
      <w:r>
        <w:rPr/>
        <w:t>⡄⩰</w:t>
      </w:r>
      <w:r>
        <w:rPr/>
        <w:t>噍坂倦楙녺㭍쌪佟</w:t>
      </w:r>
      <w:r>
        <w:rPr/>
        <w:t>ꔦ</w:t>
      </w:r>
      <w:r>
        <w:rPr/>
        <w:t>췂⚿㥨冩⭑奩穩</w:t>
      </w:r>
      <w:r>
        <w:rPr/>
        <w:t>ⵀ</w:t>
      </w:r>
      <w:r>
        <w:rPr/>
        <w:t>颩땯稷</w:t>
      </w:r>
      <w:r>
        <w:rPr/>
        <w:t>ⵄ</w:t>
      </w:r>
      <w:r>
        <w:rPr/>
        <w:t>牯轭⩯剚ꅊ⚥楳猪懂繈䝒䅶츺啾▏쉆囃噅⨷㝐灰⑌毎卨㨪깟녩⽱䟂쉍</w:t>
      </w:r>
      <w:r>
        <w:rPr/>
        <w:t>Ⱟ</w:t>
      </w:r>
      <w:r>
        <w:rPr/>
        <w:t>剅</w:t>
      </w:r>
      <w:r>
        <w:rPr/>
        <w:t>ꔤ</w:t>
      </w:r>
      <w:r>
        <w:rPr/>
        <w:t>桮輹狃慰焬䜻㡈愭否☩㭹堲慭㟂夭䟂曎걶坊ꍗ䲬㬽煚瓂轕敶</w:t>
      </w:r>
      <w:r>
        <w:rPr/>
        <w:t>ꔮ</w:t>
      </w:r>
      <w:r>
        <w:rPr/>
        <w:t>숽䐦슬瑑쉗뮻㕲彑浸㎥䌯쉶겏㫂煹┹숲夹㴯䌶</w:t>
      </w:r>
      <w:r>
        <w:rPr/>
        <w:t>ꥀ</w:t>
      </w:r>
      <w:r>
        <w:rPr/>
        <w:t>ぢ㐲杮ㅍ焪攳犡揂싍㠹쉲樥掏슣祠扑圦⩖奰圮⴩忂䁙哂⭢㜮ㅐ㨴潳惂呉噯瑰㝶㏂䭎歷僎暥天㨶灶쉤敘癀</w:t>
      </w:r>
      <w:r>
        <w:rPr/>
        <w:t>ꕏ</w:t>
      </w:r>
      <w:r>
        <w:rPr/>
        <w:t>嗂♖╶ꅄ㦵㙃田剈燃㕭瘪䠲す婠彤媣㊱砤う침煉䱲⻃睊츮㖏㥹灨땉儹</w:t>
      </w:r>
      <w:r>
        <w:rPr/>
        <w:t>⠥</w:t>
      </w:r>
      <w:r>
        <w:rPr/>
        <w:t>숯♤Ⓙ╎</w:t>
      </w:r>
      <w:r>
        <w:rPr/>
        <w:t>ⴶ</w:t>
      </w:r>
      <w:r>
        <w:rPr/>
        <w:t>㤶ꍯ㉩䔱䝖㍸Ⓜ祎潤䠭灵</w:t>
      </w:r>
      <w:r>
        <w:rPr/>
        <w:t>ꥀ</w:t>
      </w:r>
      <w:r>
        <w:rPr/>
        <w:t>䕪䨣硉冿뽟怸䍴믂⬤癪曂㎱뽥㈪촹쉉慠䥔潾拂段䉖㤽뿂㑦炘瑔橡癰滍塌毂쉕湈㕫昳㍴⨯昤긽䩙商佰䝸䓍숨䱘弻痂欩ꌣ㇂쉁걨뭩㣂쉵꧎⮥磂疘쉑㕟</w:t>
      </w:r>
      <w:r>
        <w:rPr/>
        <w:t>ꦘ</w:t>
      </w:r>
      <w:r>
        <w:rPr/>
        <w:t>婎㝨撩쉫㒮浌轚⍢㥑ꥲ甭奦쵧⧂牭畟毂慘顤暩㥟睶恮先⍓ㅫ䁖䍮䕮坋⩌㩶</w:t>
      </w:r>
      <w:r>
        <w:rPr/>
        <w:t>ꦿ</w:t>
      </w:r>
      <w:r>
        <w:rPr/>
        <w:t>㵂슮㕁䅹䝉䝕㡬㈶㣂ㅹ칫뽖噩彈椨妱皩♂啘⤪ꎩ棂⫂坌㢬煱捶晔㗂扰</w:t>
      </w:r>
      <w:r>
        <w:rPr/>
        <w:t>ꤶ</w:t>
      </w:r>
      <w:r>
        <w:rPr/>
        <w:t>촬㥭ꥴ涮숹獒칧畩坮㡚輲帨</w:t>
      </w:r>
      <w:r>
        <w:rPr/>
        <w:t>Ȿ⡴</w:t>
      </w:r>
      <w:r>
        <w:rPr/>
        <w:t>쉀숪矎浆</w:t>
      </w:r>
      <w:r>
        <w:rPr/>
        <w:t>ⴤ</w:t>
      </w:r>
      <w:r>
        <w:rPr/>
        <w:t>惂乞ꥠ깣㵩浮쉔╧硨㥍ꥸ涡컂乨㭆칡坎숻氳槃夨㭤㡧顱慓潙ꥫ堲挺煨ㅏ䌨種캘슻牵戫悘㔦걪䩣敍</w:t>
      </w:r>
      <w:r>
        <w:rPr/>
        <w:t>ꦩ</w:t>
      </w:r>
      <w:r>
        <w:rPr/>
        <w:t>煬嫍〹깠㍵琷泂뭍敬㡇晊</w:t>
      </w:r>
      <w:r>
        <w:rPr/>
        <w:t>⡬</w:t>
      </w:r>
      <w:r>
        <w:rPr/>
        <w:t>쌬䕂佁슻灩搭歱塁穤㈯夥光㉙䫂㖥䩳獭汮㵳땦枥㭪埂愹湥仂⩡〭ꌦ潃濍⻂䮣䨴復칓쉱湙䃂畤唥朩硬⭔쉷⨮쉈吪湗쉞䂘倱滂噉䙯⽐꺩伤樊〨䡵矂쎻땹쵚㔪橾硓椰頮熩千䝠杢婞쉹▩㈥㝆栫⑴쉲偱싃㨱슱䋂哎捊</w:t>
      </w:r>
      <w:r>
        <w:rPr/>
        <w:t>ⵣ</w:t>
      </w:r>
      <w:r>
        <w:rPr/>
        <w:t>獫</w:t>
      </w:r>
      <w:r>
        <w:rPr/>
        <w:t>ꗃ</w:t>
      </w:r>
      <w:r>
        <w:rPr/>
        <w:t>쉷優慍싂ㄩ쉂歮쉸䭓㔴ꥢ넪쉍㩫彠杭쉊⿂幷㭉嚮礯뽎璿䵊倳惃◂숺搯⥺繰쉅灣睷㘣ㄬ汊總</w:t>
      </w:r>
      <w:r>
        <w:rPr/>
        <w:t>ⵣ</w:t>
      </w:r>
      <w:r>
        <w:rPr/>
        <w:t>걯扮奃</w:t>
      </w:r>
      <w:r>
        <w:rPr/>
        <w:t>ⲏ</w:t>
      </w:r>
      <w:r>
        <w:rPr/>
        <w:t>到窱⽯绎捕凂㭥슣景洤睆䉮橵썵䑔䍇쉁╎䛃⧂䑞쉾婙䡳䮱䗍☶걲믂♮싂䑧潵④뗂嫍呞捌숽樮⭥昶媥ꥰ䤫偩⩐㐹ㆮ⩤㍒䀤䅎</w:t>
      </w:r>
      <w:r>
        <w:rPr/>
        <w:t>ꥍ</w:t>
      </w:r>
      <w:r>
        <w:rPr/>
        <w:t>㭊し㕸칃䧍奰僂㏂㍊瘪救㩫쉟긭烂㕉습䋍㜥挮컂䥮㭗⥹塆䀹惂㥓㓂砱⩴梩扙埍⶘쉧眽쉤걤⩷䘻き숦⑤䯂쉀埂⾡癷칱㙩〮畲戻柂♦</w:t>
      </w:r>
      <w:r>
        <w:rPr/>
        <w:t>ꖱ</w:t>
      </w:r>
      <w:r>
        <w:rPr/>
        <w:t>㞣㋃漫껂컂沱永涣</w:t>
      </w:r>
      <w:r>
        <w:rPr/>
        <w:t>ⵢ</w:t>
      </w:r>
      <w:r>
        <w:rPr/>
        <w:t>剉湢搪</w:t>
      </w:r>
      <w:r>
        <w:rPr/>
        <w:t>⣂</w:t>
      </w:r>
      <w:r>
        <w:rPr/>
        <w:t>䭪</w:t>
      </w:r>
      <w:r>
        <w:rPr/>
        <w:t>⠶</w:t>
      </w:r>
      <w:r>
        <w:rPr/>
        <w:t>䵚</w:t>
      </w:r>
      <w:r>
        <w:rPr/>
        <w:t>ꗂ</w:t>
      </w:r>
      <w:r>
        <w:rPr/>
        <w:t>넴䉈깷⥒䋎歲뇂涿㭠㭚颣⛂吹뽙㩍塓偮䵨⎻圭쉩㶻䶥䴰は⥺㜷區깂伤穵囂搳䞏⭡땧潬犵摀噖슻⩨슡毂쉷⼯쉱煘</w:t>
      </w:r>
      <w:r>
        <w:rPr/>
        <w:t>ⷍ</w:t>
      </w:r>
      <w:r>
        <w:rPr/>
        <w:t>忂奉숥㵗⺏呔ꎵ쉧⥺揂洰꧎년</w:t>
      </w:r>
      <w:r>
        <w:rPr/>
        <w:t>Ɽ</w:t>
      </w:r>
      <w:r>
        <w:rPr/>
        <w:t>䰵湶淂㕃単匩</w:t>
      </w:r>
      <w:r>
        <w:rPr/>
        <w:t>ⷂ</w:t>
      </w:r>
      <w:r>
        <w:rPr/>
        <w:t>껂쉰㶡倴慗㉭幱㨶⚿갮卐䑏伵</w:t>
      </w:r>
      <w:r>
        <w:rPr/>
        <w:t>ꗂⴺ</w:t>
      </w:r>
      <w:r>
        <w:rPr/>
        <w:t>긹⯂轑永䰱⹤䙾숲</w:t>
      </w:r>
      <w:r>
        <w:rPr/>
        <w:t>ꤶ</w:t>
      </w:r>
      <w:r>
        <w:rPr/>
        <w:t>땈澩䏂杌潬㇂䘱䚏㑭㥤쉚竎祺兞㫂礭の砵吥楮桞숳圸쉎晱䮘䝶䉂㔱椵쉖쉃庩慘䭢倭前歯넥佳䌰♱⑾牤痂</w:t>
      </w:r>
      <w:r>
        <w:rPr/>
        <w:t>ⲡ</w:t>
      </w:r>
      <w:r>
        <w:rPr/>
        <w:t>겣슿䵣㝌㏂唭㙇こ㵷䘬㙰컂幊㣂穆浟へ숸슮쉄泂噊</w:t>
      </w:r>
      <w:r>
        <w:rPr/>
        <w:t>ꔫ</w:t>
      </w:r>
      <w:r>
        <w:rPr/>
        <w:t>㠯稭쉥䥚⩭</w:t>
      </w:r>
      <w:r>
        <w:rPr/>
        <w:t>ꦩ</w:t>
      </w:r>
      <w:r>
        <w:rPr/>
        <w:t>䕔䛂췂䝉摑㋍⪩湄潎캱깘纮碘⨦쉆</w:t>
      </w:r>
      <w:r>
        <w:rPr/>
        <w:t>⡵</w:t>
      </w:r>
      <w:r>
        <w:rPr/>
        <w:t>쉮칞畃佈䦡堵쉫숪㪩</w:t>
      </w:r>
      <w:r>
        <w:rPr/>
        <w:t>ꦻ</w:t>
      </w:r>
      <w:r>
        <w:rPr/>
        <w:t>䠺䕕塢穔췂畤</w:t>
      </w:r>
      <w:r>
        <w:rPr/>
        <w:t>⠦</w:t>
      </w:r>
      <w:r>
        <w:rPr/>
        <w:t>奕㜳帷䝫⫂懂種繀扈견</w:t>
      </w:r>
      <w:r>
        <w:rPr/>
        <w:t>ꔫ</w:t>
      </w:r>
      <w:r>
        <w:rPr/>
        <w:t>䒩䈵湯猥③갮打䡤㘫㈦쉙恦싃堲슩樽眣疬獞⎱슬截潚쉗㡐䇂㝫畕㩸匮쉍䁪弨</w:t>
      </w:r>
      <w:r>
        <w:rPr/>
        <w:t>ꕘ</w:t>
      </w:r>
      <w:r>
        <w:rPr/>
        <w:t>ꍎ㙔╦</w:t>
      </w:r>
      <w:r>
        <w:rPr/>
        <w:t>ꥋ</w:t>
      </w:r>
      <w:r>
        <w:rPr/>
        <w:t>猤禱䬥稸䗂杷쉨㚻䡄啯䐪㝙ヂ摃㤪싂⭚⫂囂瀦</w:t>
      </w:r>
      <w:r>
        <w:rPr/>
        <w:t>ꦮ</w:t>
      </w:r>
      <w:r>
        <w:rPr/>
        <w:t>썃弲충前⨪䡅塊䝤坩晧Ⓝ쉯䁆䆩䅮</w:t>
      </w:r>
      <w:r>
        <w:rPr/>
        <w:t>ꤳ</w:t>
      </w:r>
      <w:r>
        <w:rPr/>
        <w:t>愫繇㈰쉧村坢愮㞣婢숻㤹转⾩㌮啊㭒숬</w:t>
      </w:r>
      <w:r>
        <w:rPr/>
        <w:t>Ⳏ</w:t>
      </w:r>
      <w:r>
        <w:rPr/>
        <w:t>숊䐣쉗쉞䕢晵쉮␴㙓㩙⑭</w:t>
      </w:r>
      <w:r>
        <w:rPr/>
        <w:t>⢻</w:t>
      </w:r>
      <w:r>
        <w:rPr/>
        <w:t>㡨쉑偘噴牥䐵墮煈䵅輸頽㬸䲵晁䅅쉰ꅎ⨻輽乃숵䇃싂卅䵲䲣</w:t>
      </w:r>
      <w:r>
        <w:rPr/>
        <w:t>⠽</w:t>
      </w:r>
      <w:r>
        <w:rPr/>
        <w:t>溿䭸䤪婧协睢䭷</w:t>
      </w:r>
      <w:r>
        <w:rPr/>
        <w:t>ⵤ</w:t>
      </w:r>
      <w:r>
        <w:rPr/>
        <w:t>숶㔦쉹땣䰦䝞歺䐻ꥺ没灊顃</w:t>
      </w:r>
      <w:r>
        <w:rPr/>
        <w:t>⠪</w:t>
      </w:r>
      <w:r>
        <w:rPr/>
        <w:t>䅯䙭쎩捾②測䟂绂ひ䤴㵹</w:t>
      </w:r>
      <w:r>
        <w:rPr/>
        <w:t>ⱄ</w:t>
      </w:r>
      <w:r>
        <w:rPr/>
        <w:t>㐯䨦⩥乴㩌䐸琯眪䀫⼦</w:t>
      </w:r>
      <w:r>
        <w:rPr/>
        <w:t>ꥍ</w:t>
      </w:r>
      <w:r>
        <w:rPr/>
        <w:t>䐷㙃琹愩幷桩顚㝱疬䶬㙫祢㙕攮摘奺䥸⍏㇂牵牃咩㑁슣㉍䩟</w:t>
      </w:r>
      <w:r>
        <w:rPr/>
        <w:t>ⵃ</w:t>
      </w:r>
      <w:r>
        <w:rPr/>
        <w:t>䁯⥰⛂慃┴歡땷楆彙㜳怺㴰㑆慞╭쉑싂䔣潖䰮⤺牑匦䡲攬싂拂ꅴ睵ꅢ瑉硞</w:t>
      </w:r>
      <w:r>
        <w:rPr/>
        <w:t>ꕆ</w:t>
      </w:r>
      <w:r>
        <w:rPr/>
        <w:t>堶啉徱冬乇䬥⩶슿숺</w:t>
      </w:r>
      <w:r>
        <w:rPr/>
        <w:t>ꕍꕐ</w:t>
      </w:r>
      <w:r>
        <w:rPr/>
        <w:t>뗂쉐殮쉚橒摤匪慲畴卲⩹␽⌭뗂愪瑢柂煞侻슘墘捀浮싎冻⩎䀹뇎䋃爽쉡</w:t>
      </w:r>
      <w:r>
        <w:rPr/>
        <w:t>Ⳃ</w:t>
      </w:r>
      <w:r>
        <w:rPr/>
        <w:t>㑑䫂칃</w:t>
      </w:r>
      <w:r>
        <w:rPr/>
        <w:t>⡉</w:t>
      </w:r>
      <w:r>
        <w:rPr/>
        <w:t>䤭</w:t>
      </w:r>
      <w:r>
        <w:rPr/>
        <w:t>ꕪ</w:t>
      </w:r>
      <w:r>
        <w:rPr/>
        <w:t>䥳睾滂┮婌䠻슱⍴䦱컂ꥨꄪ걎弻漲⵾㝊䕭䥍⪏琭戫⸻㙠奯♵吮䐤⏂珃㙥凂柂쉠䉋⥌燂杪搥쉺⍈埃치樤썆搷</w:t>
      </w:r>
      <w:r>
        <w:rPr/>
        <w:t>ꔮ</w:t>
      </w:r>
      <w:r>
        <w:rPr/>
        <w:t>ꅫ╚쉚ꎻ㠦㍥㕗썙㉺歎슩佣⭏槂祯係뭪⭞極</w:t>
      </w:r>
      <w:r>
        <w:rPr/>
        <w:t>ꔬ</w:t>
      </w:r>
      <w:r>
        <w:rPr/>
        <w:t>煁礤滂汞㩈浆걄劵剴슥塅</w:t>
      </w:r>
      <w:r>
        <w:rPr/>
        <w:t>ⱌ</w:t>
      </w:r>
      <w:r>
        <w:rPr/>
        <w:t>楗ヂ䍾䩁圭쵥烍☫圳</w:t>
      </w:r>
      <w:r>
        <w:rPr/>
        <w:t>ꥇ</w:t>
      </w:r>
      <w:r>
        <w:rPr/>
        <w:t>䓂⍧䑳꥕栻嚏㕟ㅏ窘⵱稯⩪响䉯깸抮仍쉈旂䁣⩈扊싂稥</w:t>
      </w:r>
      <w:r>
        <w:rPr/>
        <w:t>ⴳ</w:t>
      </w:r>
      <w:r>
        <w:rPr/>
        <w:t>澬䲬侏恵</w:t>
      </w:r>
      <w:r>
        <w:rPr/>
        <w:t>⡢</w:t>
      </w:r>
      <w:r>
        <w:rPr/>
        <w:t>敲囍䙉欶㡋㖘㬸戬䲿辡㤲</w:t>
      </w:r>
      <w:r>
        <w:rPr/>
        <w:t>꧂ꔬ</w:t>
      </w:r>
      <w:r>
        <w:rPr/>
        <w:t>䥒剋칵ㅔ땊歸⩬唤穣</w:t>
      </w:r>
      <w:r>
        <w:rPr/>
        <w:t>꧃</w:t>
      </w:r>
      <w:r>
        <w:rPr/>
        <w:t>繀獾杳녎䕊教</w:t>
      </w:r>
      <w:r>
        <w:rPr/>
        <w:t>ⷂ</w:t>
      </w:r>
      <w:r>
        <w:rPr/>
        <w:t>숲⼬쉪澘␹⨨뼤偭瑵싂䩷㙲ꄪ樯拎咏⮬</w:t>
      </w:r>
      <w:r>
        <w:rPr/>
        <w:t>ⵙ</w:t>
      </w:r>
      <w:r>
        <w:rPr/>
        <w:t>ㅡꄫ戲ㆥ噷</w:t>
      </w:r>
      <w:r>
        <w:rPr/>
        <w:t>ꕵ</w:t>
      </w:r>
      <w:r>
        <w:rPr/>
        <w:t>숽</w:t>
      </w:r>
      <w:r>
        <w:rPr/>
        <w:t>ꤲ</w:t>
      </w:r>
      <w:r>
        <w:rPr/>
        <w:t>䝘頥祁䴩搪</w:t>
      </w:r>
      <w:r>
        <w:rPr/>
        <w:t>ꗎ</w:t>
      </w:r>
      <w:r>
        <w:rPr/>
        <w:t>拂妡捞뗂软汸劻䁓㏂쉲䩊匶颿숥싃昸頹뭞뽾亩㴱匪㯂牓䥕숩놥産⼲♴畤恉榩督䁬戭䙶䕶䮘练숻䰣瀬楪橡䱲䥠숦썘晭婾未攽䃂⬯㝨畖は偞⬲쉉猨╤楡</w:t>
      </w:r>
      <w:r>
        <w:rPr/>
        <w:t>ꔴ</w:t>
      </w:r>
      <w:r>
        <w:rPr/>
        <w:t>딨㐤쉖佂瞥䣂湈쉯㴺쉆塃暡瓃넴杺싂⩏䌥䞱쉂睦츣妵춿䥥㡬䭞嫂渣⭔橃䘮㌸當䍯溱</w:t>
      </w:r>
      <w:r>
        <w:rPr/>
        <w:t>ꥐ</w:t>
      </w:r>
      <w:r>
        <w:rPr/>
        <w:t>㑞ꌨ긮纻䷎㭘㍫縭</w:t>
      </w:r>
      <w:r>
        <w:rPr/>
        <w:t>Ɫ</w:t>
      </w:r>
      <w:r>
        <w:rPr/>
        <w:t>⼰⸺恾瑙녮啖㩯睕⮬堵⭶㑬琭倭ぴ쉏㝰奅乀攩깯䵪쉹딲䚵</w:t>
      </w:r>
      <w:r>
        <w:rPr/>
        <w:t>⢵</w:t>
      </w:r>
      <w:r>
        <w:rPr/>
        <w:t>䕇㢏㌊轁쉖⫂싍쉨繯磂</w:t>
      </w:r>
      <w:r>
        <w:rPr/>
        <w:t>ⶥ</w:t>
      </w:r>
      <w:r>
        <w:rPr/>
        <w:t>䬬㵲쉫숭偪싂儹땶晠牑䒱湤甸歓䍱纵稪ꥥ쉦쉵䁐䯃全숣꥾쉞깢䵪긬⹬䴪</w:t>
      </w:r>
      <w:r>
        <w:rPr/>
        <w:t>⡰</w:t>
      </w:r>
      <w:r>
        <w:rPr/>
        <w:t>慵⪬栶꺡哂⥋捗剢兑ꆏ춵儯쉎⑯⺮㠩㟂㙂夹⥉䍅</w:t>
      </w:r>
      <w:r>
        <w:rPr/>
        <w:t>⠳</w:t>
      </w:r>
      <w:r>
        <w:rPr/>
        <w:t>幃畩幖睗㬬쉕䔴䆬숨坅卫╣獄</w:t>
      </w:r>
      <w:r>
        <w:rPr/>
        <w:t>ⵆ</w:t>
      </w:r>
      <w:r>
        <w:rPr/>
        <w:t>頶媬戵潀춮㩮쉨欷껂⥌佐䩞㉬㬣쉰쉟庩慧숥㠯숫㥰</w:t>
      </w:r>
      <w:r>
        <w:rPr/>
        <w:t>ⵧ</w:t>
      </w:r>
      <w:r>
        <w:rPr/>
        <w:t>汞숵奲䠭䐰</w:t>
      </w:r>
      <w:r>
        <w:rPr/>
        <w:t>ⴻ</w:t>
      </w:r>
      <w:r>
        <w:rPr/>
        <w:t>狂轵䍡て效殬湙愽⑤쉥</w:t>
      </w:r>
      <w:r>
        <w:rPr/>
        <w:t>ꕥ</w:t>
      </w:r>
      <w:r>
        <w:rPr/>
        <w:t>発㞏椪煣쵗㖡轐㙘桭쉉畣确告煱뼫䵃欬ㄳ䨷쉶嘫㙴扐匨娸╺参䩎䉉쉄搵捇</w:t>
      </w:r>
      <w:r>
        <w:rPr/>
        <w:t>꤬</w:t>
      </w:r>
      <w:r>
        <w:rPr/>
        <w:t>颩䥚⍗쉟杔䍩時䉊䫂湐ꆥ仂</w:t>
      </w:r>
      <w:r>
        <w:rPr/>
        <w:t>ꤰ</w:t>
      </w:r>
      <w:r>
        <w:rPr/>
        <w:t>Ⱛ</w:t>
      </w:r>
      <w:r>
        <w:rPr/>
        <w:t>奥䵔圮暩㔻汦席㉚놘␻熻뿂䱉䄻睍顀</w:t>
      </w:r>
      <w:r>
        <w:rPr/>
        <w:t>⡦</w:t>
      </w:r>
      <w:r>
        <w:rPr/>
        <w:t>唭뭠佹</w:t>
      </w:r>
      <w:r>
        <w:rPr/>
        <w:t>Ⳃ⥊</w:t>
      </w:r>
      <w:r>
        <w:rPr/>
        <w:t>쎱쉺斩汕䃂깾쉳䕷漨甸幞ꥢ</w:t>
      </w:r>
      <w:r>
        <w:rPr/>
        <w:t>ꥁ</w:t>
      </w:r>
      <w:r>
        <w:rPr/>
        <w:t>㠵㙒</w:t>
      </w:r>
      <w:r>
        <w:rPr/>
        <w:t>ꤨ</w:t>
      </w:r>
      <w:r>
        <w:rPr/>
        <w:t>煯놵</w:t>
      </w:r>
      <w:r>
        <w:rPr/>
        <w:t>ⷂ</w:t>
      </w:r>
      <w:r>
        <w:rPr/>
        <w:t>懂均</w:t>
      </w:r>
      <w:r>
        <w:rPr/>
        <w:t>ꥀ</w:t>
      </w:r>
      <w:r>
        <w:rPr/>
        <w:t>坫庵㝟쉑䎮皘甭⩸ꏂ㩡㙅砷</w:t>
      </w:r>
      <w:r>
        <w:rPr/>
        <w:t>⢏</w:t>
      </w:r>
      <w:r>
        <w:rPr/>
        <w:t>䉴⍐㉀奫㍫㷂㩊盂묮♑㉔쉶顬恍䌷嗂歲眸坢㋂때䘭⾿獞⭙떵쉟撡佥㐺併뽴</w:t>
      </w:r>
      <w:r>
        <w:rPr/>
        <w:t>ⴵ</w:t>
      </w:r>
      <w:r>
        <w:rPr/>
        <w:t>捖庮痂奘ꥴ쏂▮⵭匷쌩幹쉟㩇楡㩹佔쉆⸺㙙╚걖滂</w:t>
      </w:r>
      <w:r>
        <w:rPr/>
        <w:t>ꔦ</w:t>
      </w:r>
      <w:r>
        <w:rPr/>
        <w:t>㐹繣㕫睍츯쵧獔㏂썲票牗媏瀷䞻촻숬湁㢩</w:t>
      </w:r>
      <w:r>
        <w:rPr/>
        <w:t>ⱙ</w:t>
      </w:r>
      <w:r>
        <w:rPr/>
        <w:t>輯佶顃췎繯慑碿컂쉌浯僂硱╹犡彋殣畒싂</w:t>
      </w:r>
      <w:r>
        <w:rPr/>
        <w:t>ⶬ</w:t>
      </w:r>
      <w:r>
        <w:rPr/>
        <w:t>摭㑒轌敀③㴹</w:t>
      </w:r>
      <w:r>
        <w:rPr/>
        <w:t>ꦩ</w:t>
      </w:r>
      <w:r>
        <w:rPr/>
        <w:t>걔噯쉇咩䁗㪻⥏㜰䄻瑆</w:t>
      </w:r>
      <w:r>
        <w:rPr/>
        <w:t>ⰸ</w:t>
      </w:r>
      <w:r>
        <w:rPr/>
        <w:t>숬䐺⹠䱹㤥⑉䵪䡢兹坌쉘灸껂䭅썤痂狂䭹何걫슩쉺╺书싂漦ꌹ扶䖣ꄮ걭撿</w:t>
      </w:r>
      <w:r>
        <w:rPr/>
        <w:t>꥟</w:t>
      </w:r>
      <w:r>
        <w:rPr/>
        <w:t>㌮䫂⪿彐딵䟂</w:t>
      </w:r>
      <w:r>
        <w:rPr/>
        <w:t>Ɽ</w:t>
      </w:r>
      <w:r>
        <w:rPr/>
        <w:t>琬㵐╧穠䩴㙭㍔䨸⨻盂張ꍥ⩰㕔彷䑱䁮⹵〣坕땕穇䭙싂仍㞿ꍵ礪佫䉸㮣쎣氺⧂扵瞥便䳂幕癁</w:t>
      </w:r>
      <w:r>
        <w:rPr/>
        <w:t>ꤺ</w:t>
      </w:r>
      <w:r>
        <w:rPr/>
        <w:t>㭒婫⼭弹廂쎿⑷湲</w:t>
      </w:r>
      <w:r>
        <w:rPr/>
        <w:t>ꤤ</w:t>
      </w:r>
      <w:r>
        <w:rPr/>
        <w:t>媱쉓轷㦩犩숽㊿娫䇂㟂㛂싂㷂廂卩⩫⩂珂䷍㌨</w:t>
      </w:r>
      <w:r>
        <w:rPr/>
        <w:t>ⵆ</w:t>
      </w:r>
      <w:r>
        <w:rPr/>
        <w:t>撡榿⫂捆ꥦ兡쉣填澡⽦牣棂泂潣恗ぴ坸剂㉀䍚桴⩊</w:t>
      </w:r>
      <w:r>
        <w:rPr/>
        <w:t>ꕉ</w:t>
      </w:r>
      <w:r>
        <w:rPr/>
        <w:t>㕵습</w:t>
      </w:r>
      <w:r>
        <w:rPr/>
        <w:t>ⱬ</w:t>
      </w:r>
      <w:r>
        <w:rPr/>
        <w:t>挭橦뾬䡆싂媣嗂堦掮㒱넳䅫갪㥐䄹䮩塌쉪瘫䍄䢿䕫晄숨頹横</w:t>
      </w:r>
      <w:r>
        <w:rPr/>
        <w:t>ꥒ</w:t>
      </w:r>
      <w:r>
        <w:rPr/>
        <w:t>瘩心枩⹇쉇垣兑あ㇂婬檿숸湀䒱䔺搊扈㮻싃卙儤㭎⯂氳縻쉀偪乗떏⩦啠桋䘬佞⸭斣</w:t>
      </w:r>
      <w:r>
        <w:rPr/>
        <w:t>ꥒ</w:t>
      </w:r>
      <w:r>
        <w:rPr/>
        <w:t>췍汃㉥䥮楷縮澩쉢溬쉐㈮幒抡䋂㌸炏</w:t>
      </w:r>
      <w:r>
        <w:rPr/>
        <w:t>ꤰ</w:t>
      </w:r>
      <w:r>
        <w:rPr/>
        <w:t>ꌸ彦獡쉆䡯䫂䩏兯♖칏䑃售</w:t>
      </w:r>
      <w:r>
        <w:rPr/>
        <w:t>꤯</w:t>
      </w:r>
      <w:r>
        <w:rPr/>
        <w:t>础㠪憮歙싂⍵潮뿂㒬坳</w:t>
      </w:r>
      <w:r>
        <w:rPr/>
        <w:t>Ⲙ</w:t>
      </w:r>
      <w:r>
        <w:rPr/>
        <w:t>囂噶㐨╭쉐仂瀷歩浊ꆻ깒圪⥱㵆뭅汙⍬楚档딳儭癀</w:t>
      </w:r>
      <w:r>
        <w:rPr/>
        <w:t>ꦩ</w:t>
      </w:r>
      <w:r>
        <w:rPr/>
        <w:t>슣</w:t>
      </w:r>
      <w:r>
        <w:rPr/>
        <w:t>ⰷ</w:t>
      </w:r>
      <w:r>
        <w:rPr/>
        <w:t>止䃂㩯땉䦬숮</w:t>
      </w:r>
      <w:r>
        <w:rPr/>
        <w:t>ⷂ</w:t>
      </w:r>
      <w:r>
        <w:rPr/>
        <w:t>玮⽗祗㭓䙕潆噠⑆쉸</w:t>
      </w:r>
      <w:r>
        <w:rPr/>
        <w:t>ꕴ</w:t>
      </w:r>
      <w:r>
        <w:rPr/>
        <w:t>碡漳乕䍢枣㵺쉉穩ꥺ㭁棃杄⵩畫娥硺纮攰⨯썪参춵牋畒ꍨ㡍午瘶⚱쉂ꏂ䕀奪䝈瘮繸縱顮㕸☵産げ꺬숯㪱杲㥾䨸⹏礬䍶ㅀ</w:t>
      </w:r>
      <w:r>
        <w:rPr/>
        <w:t>ꤨ</w:t>
      </w:r>
      <w:r>
        <w:rPr/>
        <w:t>灹⴫悵䡍뭙㑃擂㨷彔䌷ㅴ뭎</w:t>
      </w:r>
      <w:r>
        <w:rPr/>
        <w:t>ꦩ</w:t>
      </w:r>
      <w:r>
        <w:rPr/>
        <w:t>练</w:t>
      </w:r>
      <w:r>
        <w:rPr/>
        <w:t>ꕱ</w:t>
      </w:r>
      <w:r>
        <w:rPr/>
        <w:t>輱潑</w:t>
      </w:r>
      <w:r>
        <w:rPr/>
        <w:t>⣍</w:t>
      </w:r>
      <w:r>
        <w:rPr/>
        <w:t>㓂ㅳ㑤</w:t>
      </w:r>
      <w:r>
        <w:rPr/>
        <w:t>ꕦ</w:t>
      </w:r>
      <w:r>
        <w:rPr/>
        <w:t>瑆ꅦ㕄쉌灎슱㡍칵</w:t>
      </w:r>
      <w:r>
        <w:rPr/>
        <w:t>꤭</w:t>
      </w:r>
      <w:r>
        <w:rPr/>
        <w:t>ㆩ숶幸㭃刬䥧ꍆꍲ煫뿂㶡顁</w:t>
      </w:r>
      <w:r>
        <w:rPr/>
        <w:t>ⰽ</w:t>
      </w:r>
      <w:r>
        <w:rPr/>
        <w:t>숭땷㥈⩖獑曂㍱䵾</w:t>
      </w:r>
      <w:r>
        <w:rPr/>
        <w:t>ꥅ</w:t>
      </w:r>
      <w:r>
        <w:rPr/>
        <w:t>䡃栦슡溩瑨슥歌慒㟂殘眰뭈</w:t>
      </w:r>
      <w:r>
        <w:rPr/>
        <w:t>ⷂ</w:t>
      </w:r>
      <w:r>
        <w:rPr/>
        <w:t>䋂ㆡ䁪㴶뇂䑓汹亡椮〷</w:t>
      </w:r>
      <w:r>
        <w:rPr/>
        <w:t>ꔪ</w:t>
      </w:r>
      <w:r>
        <w:rPr/>
        <w:t>㨨昨恱㧃猽㉃</w:t>
      </w:r>
      <w:r>
        <w:rPr/>
        <w:t>ꥑ</w:t>
      </w:r>
      <w:r>
        <w:rPr/>
        <w:t>祫숪뇂穮☶⍆〯畑庩⩊櫂⹑搪攭䙖湢歔䵸丯걆坠⽣㭭⬥哂䡫啊걾䬮쉬숸飂卥╩㉉㧂䧂쎩쉌쉫塥輽斩㯂䡪颱썑</w:t>
      </w:r>
      <w:r>
        <w:rPr/>
        <w:t>ⴻ</w:t>
      </w:r>
      <w:r>
        <w:rPr/>
        <w:t>㵹䊡⩅숻걊숳</w:t>
      </w:r>
      <w:r>
        <w:rPr/>
        <w:t>⡳</w:t>
      </w:r>
      <w:r>
        <w:rPr/>
        <w:t>떿</w:t>
      </w:r>
      <w:r>
        <w:rPr/>
        <w:t>ꕞ</w:t>
      </w:r>
      <w:r>
        <w:rPr/>
        <w:t>珂睃恪넪㕆⾘ꥩ쵷硐癤倫䬵땯婵礴䪵칡歳颣塌拂⾮挹䱷숲悏㌷슬칆</w:t>
      </w:r>
      <w:r>
        <w:rPr/>
        <w:t>ꦬ</w:t>
      </w:r>
      <w:r>
        <w:rPr/>
        <w:t>䛎玩䥋</w:t>
      </w:r>
      <w:r>
        <w:rPr/>
        <w:t>ꕏ</w:t>
      </w:r>
      <w:r>
        <w:rPr/>
        <w:t>䨷뇍癨숱⧂塭捂걌뇂뽁슬쉆杠颣穨⺘춏湣漵吱숰☻⫂걈녎圽㣂堨繮쉍奖숸뾩숽㪡⥾㞻⨤楥♯ꄷ殘繭櫂</w:t>
      </w:r>
      <w:r>
        <w:rPr/>
        <w:t>ⴣ⭐</w:t>
      </w:r>
      <w:r>
        <w:rPr/>
        <w:t>癀뭴ㄯ擂剹柂녁个</w:t>
      </w:r>
      <w:r>
        <w:rPr/>
        <w:t>ⶣ</w:t>
      </w:r>
      <w:r>
        <w:rPr/>
        <w:t>㥊㧎䨤ㅣ</w:t>
      </w:r>
      <w:r>
        <w:rPr/>
        <w:t>ꗂ</w:t>
      </w:r>
      <w:r>
        <w:rPr/>
        <w:t>쉥牁긦榡佸灄ぷ⩗쉖㍬嘸䩃䅮쉪쉱㤻겡䲏ㅓㅯ땅쉸癷煦칏晗忂䓃夸㢏㩾矍䊱牟숨㕢갤䙳橔并숲㍵係悿숭⩟㮬噴땄Ⓜ䥯瀤</w:t>
      </w:r>
      <w:r>
        <w:rPr/>
        <w:t>Ⱬ⍌</w:t>
      </w:r>
      <w:r>
        <w:rPr/>
        <w:t>殻㮻硐</w:t>
      </w:r>
      <w:r>
        <w:rPr/>
        <w:t>ꗂ</w:t>
      </w:r>
      <w:r>
        <w:rPr/>
        <w:t>轋ぺ浄</w:t>
      </w:r>
      <w:r>
        <w:rPr/>
        <w:t>⡉</w:t>
      </w:r>
      <w:r>
        <w:rPr/>
        <w:t>瞱넳땨㮘祲炥㭵収㙆參祅⩠⩏넬䘵ꌪ쉠桩</w:t>
      </w:r>
      <w:r>
        <w:rPr/>
        <w:t>ꖡ</w:t>
      </w:r>
      <w:r>
        <w:rPr/>
        <w:t>摁嗂桷믂◂甬稺쉟煆勂庱꺬䄳㴥癢畚숩</w:t>
      </w:r>
      <w:r>
        <w:rPr/>
        <w:t>⡫</w:t>
      </w:r>
      <w:r>
        <w:rPr/>
        <w:t>塚䞏슬⭔숸칤걠噇わ稦瑳쉘걯刬㉐呪뽨쉀껃㌮刊倲㑺䬱슣ㄺ浒灀쉓硧剴半뗍쉠喬晩懂</w:t>
      </w:r>
      <w:r>
        <w:rPr/>
        <w:t>ⵎ</w:t>
      </w:r>
      <w:r>
        <w:rPr/>
        <w:t>唵〈䴺潘然ꌽ</w:t>
      </w:r>
      <w:r>
        <w:rPr/>
        <w:t>ⱐ</w:t>
      </w:r>
      <w:r>
        <w:rPr/>
        <w:t>䊣婂㠪畈潸</w:t>
      </w:r>
      <w:r>
        <w:rPr/>
        <w:t>Ɐ</w:t>
      </w:r>
      <w:r>
        <w:rPr/>
        <w:t>㘫㌵㉭爳㗂⥰⑲싂쉘矂圫썪</w:t>
      </w:r>
      <w:r>
        <w:rPr/>
        <w:t>꧂</w:t>
      </w:r>
      <w:r>
        <w:rPr/>
        <w:t>彧⹥忂㝕╉枏䳂쉬뽦</w:t>
      </w:r>
      <w:r>
        <w:rPr/>
        <w:t>⡀</w:t>
      </w:r>
      <w:r>
        <w:rPr/>
        <w:t>슿獇ꥬ顂盃杋䭶怺㉅㬤硂㕋췂ㅈ敍䘽⹟쉀彇戹ㅱ㪵㪥㉄彨뭵頶㎡矂䭨灭⽫㑀슿ꄷ墡喬彳亻쉒桃◂㡮⌦꧎焳匲縥煚䰱嘥俍䠣ꇂ쉞㑵ꌱ扚秃</w:t>
      </w:r>
      <w:r>
        <w:rPr/>
        <w:t>⠸</w:t>
      </w:r>
      <w:r>
        <w:rPr/>
        <w:t>쉈呅縶쉱〽뿍⩌䫂⫎⨹╃┹ガ㉺歉⭥壂乨橊ꅂ</w:t>
      </w:r>
      <w:r>
        <w:rPr/>
        <w:t>⠪⪏</w:t>
      </w:r>
      <w:r>
        <w:rPr/>
        <w:t>땨걪䇂뭓㕯</w:t>
      </w:r>
      <w:r>
        <w:rPr/>
        <w:t>⠤</w:t>
      </w:r>
      <w:r>
        <w:rPr/>
        <w:t>乏瞱輤䨭☸昫㙸䁗吰</w:t>
      </w:r>
      <w:r>
        <w:rPr/>
        <w:t>ⵓ</w:t>
      </w:r>
      <w:r>
        <w:rPr/>
        <w:t>癰䤭䂡쉇㦩</w:t>
      </w:r>
      <w:r>
        <w:rPr/>
        <w:t>ⵥ╍</w:t>
      </w:r>
      <w:r>
        <w:rPr/>
        <w:t>싂쌶쉥㝭㮩奘긬䔣⥄狂怺䏂⧂幥毂漲顣敚沏塢⏂</w:t>
      </w:r>
      <w:r>
        <w:rPr/>
        <w:t>꧂</w:t>
      </w:r>
      <w:r>
        <w:rPr/>
        <w:t>䱾に渮촦顳烂㘽</w:t>
      </w:r>
      <w:r>
        <w:rPr/>
        <w:t>ꤹ</w:t>
      </w:r>
      <w:r>
        <w:rPr/>
        <w:t>넨恐㯂䨤斥숩倻긫䕂枿㛂条溩걠䡠ꥵ</w:t>
      </w:r>
      <w:r>
        <w:rPr/>
        <w:t>⡱</w:t>
      </w:r>
      <w:r>
        <w:rPr/>
        <w:t>幗祚⥄摫株噇쌣䉡싂墿穑毂琪㘽瑟彟㵦响⭌</w:t>
      </w:r>
      <w:r>
        <w:rPr/>
        <w:t>ꗂ</w:t>
      </w:r>
      <w:r>
        <w:rPr/>
        <w:t>槃楢段习ㅈ쉰㡷츪䁃瓂땑</w:t>
      </w:r>
      <w:r>
        <w:rPr/>
        <w:t>⢱</w:t>
      </w:r>
      <w:r>
        <w:rPr/>
        <w:t>轞</w:t>
      </w:r>
      <w:r>
        <w:rPr/>
        <w:t>⢣</w:t>
      </w:r>
      <w:r>
        <w:rPr/>
        <w:t>儶</w:t>
      </w:r>
      <w:r>
        <w:rPr/>
        <w:t>ꥌ</w:t>
      </w:r>
      <w:r>
        <w:rPr/>
        <w:t>䱥⹵䙇姃塥♋╏⫂䥟㥂</w:t>
      </w:r>
      <w:r>
        <w:rPr/>
        <w:t>ⶥ</w:t>
      </w:r>
      <w:r>
        <w:rPr/>
        <w:t>싂⏂瑪潈丫顾惂業䜪땃歵幪と煵⎏숦祴侏洪礪▱䱭싃ヂ機枡㩎䠦䦘刨墻쌭窩幂쉹佔仂䅢싂쉍</w:t>
      </w:r>
      <w:r>
        <w:rPr/>
        <w:t>ꦡ</w:t>
      </w:r>
      <w:r>
        <w:rPr/>
        <w:t>帽繪떬⑮䩧佒偭輣剾伫溡⩂敲牂㶻뭣ヂ䣍⬩呍䏃皻걑녳⚘匯㟂係ꅊ牰싂䵦ꅂ杧ㅀ佥磃䵥숦塹쉔睲徣㥰頽歉䰪ㅘ瑭⯂癥싂숨⻂呃吷ꍍ忂偤硚슮</w:t>
      </w:r>
      <w:r>
        <w:rPr/>
        <w:t>ꕍ</w:t>
      </w:r>
      <w:r>
        <w:rPr/>
        <w:t>䵆䝩썸┮瑒浡轹妵㩐珃勎畮礨瘶墬〻橴ꄮꏂ㠳䨰㍥ꄩ佬矂㙟窩㘰氯斣乶뇃秂潏礴뭦땣吳獣琭⎻疿皣╪</w:t>
      </w:r>
      <w:r>
        <w:rPr/>
        <w:t>ⵄ</w:t>
      </w:r>
      <w:r>
        <w:rPr/>
        <w:t>녰佋뭌걱㋃桃⭭㩲䝙쉦♭捓⽗桷ꎱ뽭䭈颿</w:t>
      </w:r>
      <w:r>
        <w:rPr/>
        <w:t>⡔</w:t>
      </w:r>
      <w:r>
        <w:rPr/>
        <w:t>灊꤮숮뮩庻䱌썲梵㟂㌲뼳獑㵱支㠪칾捳轍夦㕖⺡⤯䁃䃃坘슏㜪쉵堻顡噙쉈湤䩕㶮♄禥着⚵놩瓂딣</w:t>
      </w:r>
      <w:r>
        <w:rPr/>
        <w:t>⡒</w:t>
      </w:r>
      <w:r>
        <w:rPr/>
        <w:t>婵쉹䩍彩飂䭶汥</w:t>
      </w:r>
      <w:r>
        <w:rPr/>
        <w:t>ꦬ</w:t>
      </w:r>
      <w:r>
        <w:rPr/>
        <w:t>坸</w:t>
      </w:r>
      <w:r>
        <w:rPr/>
        <w:t>ꤹ</w:t>
      </w:r>
      <w:r>
        <w:rPr/>
        <w:t>潰츲쉫</w:t>
      </w:r>
      <w:r>
        <w:rPr/>
        <w:t>ꔵ</w:t>
      </w:r>
      <w:r>
        <w:rPr/>
        <w:t>㏂決榣亏惂畔♑</w:t>
      </w:r>
      <w:r>
        <w:rPr/>
        <w:t>ꥑ</w:t>
      </w:r>
      <w:r>
        <w:rPr/>
        <w:t>㕔㬷⚘晠繖䵉쉠偋憬㑍穹䅠氷꥙깴堯㟂扞䚿㕭䎬櫂摾洴瀪彥吴䔊奀땙쉨쉨▻祡㭭⴯眳䨨⚘潲獎⩤唸</w:t>
      </w:r>
      <w:r>
        <w:rPr/>
        <w:t>ⵍ</w:t>
      </w:r>
      <w:r>
        <w:rPr/>
        <w:t>炣癅ぇ猷쉒浫歱柂⌽쵧䍭姂쉫䞵⑃梩⩖녧ぁ㕑癭䟂㑲慊偪旂撵戻汍㑈☪숶斵漤숴츩ꥸ慊慒攻슮唫땺쉰㭐꥾窿①牴睲矂츷䉥칓䨩뭓浨唯怮埂⹷</w:t>
      </w:r>
      <w:r>
        <w:rPr/>
        <w:t>ꦣ⸹</w:t>
      </w:r>
      <w:r>
        <w:rPr/>
        <w:t>숰</w:t>
      </w:r>
      <w:r>
        <w:rPr/>
        <w:t>ⵖ╀</w:t>
      </w:r>
      <w:r>
        <w:rPr/>
        <w:t>뿂</w:t>
      </w:r>
      <w:r>
        <w:rPr/>
        <w:t>ⴻ</w:t>
      </w:r>
      <w:r>
        <w:rPr/>
        <w:t>䖻䑍璻䩕浰슩㔦</w:t>
      </w:r>
      <w:r>
        <w:rPr/>
        <w:t>⢬</w:t>
      </w:r>
      <w:r>
        <w:rPr/>
        <w:t>佯⩖䝮⼺쉵걙㤨싂쉲뭷硴㧂妘砫䁠쉚䥃輣⑯恟临扗㴦灦⍫쉐쉌┻敏慒䔸㫃㝵玥橦숳싂䤭㡶㭭㶩杰婲걭숱㋂쉭〉⛃슱뇂䭵ꌥ犵촳輹䞥浃쉗䩮界曂☵</w:t>
      </w:r>
      <w:r>
        <w:rPr/>
        <w:t>ⱚ</w:t>
      </w:r>
      <w:r>
        <w:rPr/>
        <w:t>珂㍠䐫쉤硦긱畴忂쵣丳䩮町坏啦⨥숳</w:t>
      </w:r>
      <w:r>
        <w:rPr/>
        <w:t>Ⲭ</w:t>
      </w:r>
      <w:r>
        <w:rPr/>
        <w:t>ぷ䷂否儹睤슩䱯呂쉈刦쉹⩰⩈捆㔳␪싂灤</w:t>
      </w:r>
      <w:r>
        <w:rPr/>
        <w:t>ꗂ</w:t>
      </w:r>
      <w:r>
        <w:rPr/>
        <w:t>썴䆥㵩䘯㴵갩奏壂伶塆</w:t>
      </w:r>
      <w:r>
        <w:rPr/>
        <w:t>⠹</w:t>
      </w:r>
      <w:r>
        <w:rPr/>
        <w:t>깉꧎╢慶倽䤱呋</w:t>
      </w:r>
      <w:r>
        <w:rPr/>
        <w:t>Ⱚ</w:t>
      </w:r>
      <w:r>
        <w:rPr/>
        <w:t>쉤䴸乊㕓瞱歬䄩⩷㮡繊㉟擂ꌯ⼷傣⩭쵲쉠⒡懎盃兺⑓⑆娱㵸佉摣牯㵐挪厩刯斻츪◂斡</w:t>
      </w:r>
      <w:r>
        <w:rPr/>
        <w:t>⠹</w:t>
      </w:r>
      <w:r>
        <w:rPr/>
        <w:t>椨䝱썺슡ꍩ숮辏⌨⪩昻圷㵮塐縪ㅦ칺空⑆ご潄㙆䙂睮㝓児㌩挪顉ꅚ쉵⭆㴥䰫⸴깠橳找木祮䝷⼳敖婷⼳⩲쉟䳂礤㭾渹쉌婎塧汅汭䖵쉲</w:t>
      </w:r>
      <w:r>
        <w:rPr/>
        <w:t>ꖬ</w:t>
      </w:r>
      <w:r>
        <w:rPr/>
        <w:t>걬煮橦쉲㈺싍썟劣䭣䛂䵀╀䝚壂숭쌻捌僂灀䅋ꄬ娶先☤츳㙪こ旂憱㈭䙭쉴갪놘皏煴㑥潋䬶쉾</w:t>
      </w:r>
      <w:r>
        <w:rPr/>
        <w:t>⡐</w:t>
      </w:r>
      <w:r>
        <w:rPr/>
        <w:t>㐷뼪湁␻へ拂㩬睷唶㏎㒥㵙♰湱恙参㔵䉃焲⩢挣怳䌱⑘瀽桎盂婚쉙⤺숯⭯</w:t>
      </w:r>
      <w:r>
        <w:rPr/>
        <w:t>ꤹ</w:t>
      </w:r>
      <w:r>
        <w:rPr/>
        <w:t>頤</w:t>
      </w:r>
      <w:r>
        <w:rPr/>
        <w:t>ⴴ</w:t>
      </w:r>
      <w:r>
        <w:rPr/>
        <w:t>䮏橶㣂⑯母䙲곂梘숥ꥺ숽稸</w:t>
      </w:r>
      <w:r>
        <w:rPr/>
        <w:t>ꤥ⨹</w:t>
      </w:r>
      <w:r>
        <w:rPr/>
        <w:t>쉗柂䷂擎䑙⌴漵쉾䕇㜲氵䕭癔琣䥋쉑믂䩖㐤㵉쉓契兖㠭晔䏂䝴㡃䌪꥔쉳盂ㅉ妘㙸嫂梵为쉈䥆⼲轤戸깐</w:t>
      </w:r>
      <w:r>
        <w:rPr/>
        <w:t>ꤴ</w:t>
      </w:r>
      <w:r>
        <w:rPr/>
        <w:t>慸䨳歪反灎轭칳嫂幺擂䐪彮嫍琩徥⍈唬⤤뭞椯쉑䈯썊㉨</w:t>
      </w:r>
      <w:r>
        <w:rPr/>
        <w:t>⡩</w:t>
      </w:r>
      <w:r>
        <w:rPr/>
        <w:t>䤬癞㏂堮⨨繱䕣輴䑏硚숹幷楔칒猶塡㝹⭋깇䭡倸㌯癘ꅑ啚垩</w:t>
      </w:r>
      <w:r>
        <w:rPr/>
        <w:t>꧍</w:t>
      </w:r>
      <w:r>
        <w:rPr/>
        <w:t>ⱖ</w:t>
      </w:r>
      <w:r>
        <w:rPr/>
        <w:t>氩䊮潮㙋瑴⦵璬䬷䴻㤯쉩쉆</w:t>
      </w:r>
      <w:r>
        <w:rPr/>
        <w:t>ꥀ</w:t>
      </w:r>
      <w:r>
        <w:rPr/>
        <w:t>ꥺ䗂攦椊湰</w:t>
      </w:r>
      <w:r>
        <w:rPr/>
        <w:t>ꕈ</w:t>
      </w:r>
      <w:r>
        <w:rPr/>
        <w:t>睱</w:t>
      </w:r>
      <w:r>
        <w:rPr/>
        <w:t>꥟</w:t>
      </w:r>
      <w:r>
        <w:rPr/>
        <w:t>䤩㉚♦渱睑싃摆䑀㋂嘣㇂㐭圹頣稺暬⨵䅱べ㔭⩯⎣轥唱쉢䢩㭙繷娳껂稯겣票깷栱칙츺倥㌯</w:t>
      </w:r>
      <w:r>
        <w:rPr/>
        <w:t>ꗂ</w:t>
      </w:r>
      <w:r>
        <w:rPr/>
        <w:t>儹歞䠴ꥵ㠫쉅ꄱ⍀갸坟䌩㵤㊥쉢埂便禱偸圥繨佃䧂쉏㑺偱슩輪偑匪瞱兯榣㕏⮡┴╤廃쉩㬶繗ぎ奉㴦浏为璣⤮쉀␮</w:t>
      </w:r>
      <w:r>
        <w:rPr/>
        <w:t>ꥂ꧂</w:t>
      </w:r>
      <w:r>
        <w:rPr/>
        <w:t>求琣磂⯂ꎮ辮䭸欹슘纡숮썣堻帪㦻㍾繩嫂⿂슏灩㤭樳곃</w:t>
      </w:r>
      <w:r>
        <w:rPr/>
        <w:t>ⵆ╍⥧</w:t>
      </w:r>
      <w:r>
        <w:rPr/>
        <w:t>冩㔶䫎쉏垩啙</w:t>
      </w:r>
      <w:r>
        <w:rPr/>
        <w:t>ꤪ</w:t>
      </w:r>
      <w:r>
        <w:rPr/>
        <w:t>溣悘坩</w:t>
      </w:r>
      <w:r>
        <w:rPr/>
        <w:t>꥟ꖻ</w:t>
      </w:r>
      <w:r>
        <w:rPr/>
        <w:t>숴㒏㭋䷂숶㊿顷ꅆ䍠㌸칙搬倴睋㔸슘깖㐮欸椶⍍坩㒻〉呁⑙㵘潵숸卹瀽頭깒䁚쵢拂䤪徿犩櫃悩㚥娱㯂⥬煉眰䀱㥞婷偐頣䡋⹟</w:t>
      </w:r>
      <w:r>
        <w:rPr/>
        <w:t>꧍</w:t>
      </w:r>
      <w:r>
        <w:rPr/>
        <w:t>绂弰䁚熿䬤⑋匴樥ꍌ杠媘卥숤㶱怰ꇂ⧂⹘깞깷</w:t>
      </w:r>
      <w:r>
        <w:rPr/>
        <w:t>ꦣ</w:t>
      </w:r>
      <w:r>
        <w:rPr/>
        <w:t>䒏츻煬㥭숸橐挰怪쉸ꥧ㝂싂땀⴨쉀犡乖䕃뇎㍅숪걂䭳仂⩤弨托㜳䝬乏䵵묶煔쉘亱쉢⍦啘猴⎥쉣愣坒⽖ꥡ坴頵䕒轅츤</w:t>
      </w:r>
      <w:r>
        <w:rPr/>
        <w:t>ꤻ⪩</w:t>
      </w:r>
      <w:r>
        <w:rPr/>
        <w:t>吷橴獤媻佘㎘卺䅘땏쉕㉆炏䩋挽㕘쉳숳空䍸땆䂥掩⿍</w:t>
      </w:r>
      <w:r>
        <w:rPr/>
        <w:t>Ⳏ</w:t>
      </w:r>
      <w:r>
        <w:rPr/>
        <w:t>땇顢쵴</w:t>
      </w:r>
      <w:r>
        <w:rPr/>
        <w:t>ꤤ</w:t>
      </w:r>
      <w:r>
        <w:rPr/>
        <w:t>頷뽐濎습⹨㏂꥙</w:t>
      </w:r>
      <w:r>
        <w:rPr/>
        <w:t>Ⳃ</w:t>
      </w:r>
      <w:r>
        <w:rPr/>
        <w:t>⻍癡</w:t>
      </w:r>
      <w:r>
        <w:rPr/>
        <w:t>꧂⭞</w:t>
      </w:r>
      <w:r>
        <w:rPr/>
        <w:t>歓猬쉥璣皬㓂噤弹⏂뽖嚣☤稯朷슩ꥲꥶ顠쉾㮘</w:t>
      </w:r>
      <w:r>
        <w:rPr/>
        <w:t>Ⳃ</w:t>
      </w:r>
      <w:r>
        <w:rPr/>
        <w:t>矎쉱偅搱埂洫䙍氪䅷㍆䩪侩枻橧꥞䁶쌥繣畲博獇甶┤</w:t>
      </w:r>
      <w:r>
        <w:rPr/>
        <w:t>ⱕ</w:t>
      </w:r>
      <w:r>
        <w:rPr/>
        <w:t>埂숦쉕䵇漽刪礥䶵䍰狂긲</w:t>
      </w:r>
      <w:r>
        <w:rPr/>
        <w:t>ꤹ</w:t>
      </w:r>
      <w:r>
        <w:rPr/>
        <w:t>洬</w:t>
      </w:r>
      <w:r>
        <w:rPr/>
        <w:t>ꥊ</w:t>
      </w:r>
      <w:r>
        <w:rPr/>
        <w:t>畔㍯쉮搭摞漩桞䉑㣍桭</w:t>
      </w:r>
      <w:r>
        <w:rPr/>
        <w:t>ꖵ</w:t>
      </w:r>
      <w:r>
        <w:rPr/>
        <w:t>橗㤨썬劻䁂ꄯ슩㗂딥칞佦</w:t>
      </w:r>
      <w:r>
        <w:rPr/>
        <w:t>ⲵ</w:t>
      </w:r>
      <w:r>
        <w:rPr/>
        <w:t>獹</w:t>
      </w:r>
      <w:r>
        <w:rPr/>
        <w:t>⣂</w:t>
      </w:r>
      <w:r>
        <w:rPr/>
        <w:t>渪뾮竂畈城噟縪넽噢坑䜥㜴乞䏂瑔祠⵫轑卺硰〬獅塹坔楷彾兡勃㢣潭㕭땞쵴쎬촥쉨䌲癎쉟卪⎩䌫剤湱⤺睠〳㥓⽳썆⌯佧싂싍䩣溏幵</w:t>
      </w:r>
      <w:r>
        <w:rPr/>
        <w:t>ⵄ</w:t>
      </w:r>
      <w:r>
        <w:rPr/>
        <w:t>⼪슘䌥掿留숸칊딽뾣壂</w:t>
      </w:r>
      <w:r>
        <w:rPr/>
        <w:t>ꥋ</w:t>
      </w:r>
      <w:r>
        <w:rPr/>
        <w:t>걠</w:t>
      </w:r>
      <w:r>
        <w:rPr/>
        <w:t>⡾</w:t>
      </w:r>
      <w:r>
        <w:rPr/>
        <w:t>䦏⎻䵵䈤쌰儤杓숤녒䉵ꍕ嘲稸</w:t>
      </w:r>
      <w:r>
        <w:rPr/>
        <w:t>⡵</w:t>
      </w:r>
      <w:r>
        <w:rPr/>
        <w:t>氦揂䙡捘䕌䃂䰺숬</w:t>
      </w:r>
      <w:r>
        <w:rPr/>
        <w:t>ⱅ</w:t>
      </w:r>
      <w:r>
        <w:rPr/>
        <w:t>へ晹䐦㝪嘪숦㚿療ꌲ忂쌥⹣噃싂倱慐污嘪갤⛂忍㔣⩆뼭助忂㩦溮☯</w:t>
      </w:r>
      <w:r>
        <w:rPr/>
        <w:t>Ⱔ</w:t>
      </w:r>
      <w:r>
        <w:rPr/>
        <w:t>搣숊⨴浚繎㝢制抏촨깩넱杯晤캥⤪㎥副⨻䲩슩⹃木♸佁廂숨䬺畀䈪婹쉟呪歠슻㈳䱦改걔游쉞⩳礳ꄶ걬玣瑙ꏂ䉟</w:t>
      </w:r>
      <w:r>
        <w:rPr/>
        <w:t>꧂</w:t>
      </w:r>
      <w:r>
        <w:rPr/>
        <w:t>쉳湀竂쉐㥄呌亵㤶怰墱硰슱犣칭⩥燂柂㛂㉚奶渵療⬵恷숱汘䘯쉔呌䳂杓主澘㙳繗㕕싂獷⨮䑯ꅄ汰厡㑸썕䐬䃍狂쉔</w:t>
      </w:r>
      <w:r>
        <w:rPr/>
        <w:t>ꕥ</w:t>
      </w:r>
      <w:r>
        <w:rPr/>
        <w:t>䕑牣⬩悩䓂⩱禩祔䥣惂䅃懂쉌</w:t>
      </w:r>
      <w:r>
        <w:rPr/>
        <w:t>ꕊⓂ</w:t>
      </w:r>
      <w:r>
        <w:rPr/>
        <w:t>슩</w:t>
      </w:r>
      <w:r>
        <w:rPr/>
        <w:t>ⰳ</w:t>
      </w:r>
      <w:r>
        <w:rPr/>
        <w:t>堳칡</w:t>
      </w:r>
      <w:r>
        <w:rPr/>
        <w:t>ꔺ</w:t>
      </w:r>
      <w:r>
        <w:rPr/>
        <w:t>华夵椤掬搽轧⵬偉䩇愵침쉕</w:t>
      </w:r>
      <w:r>
        <w:rPr/>
        <w:t>ⱡ</w:t>
      </w:r>
      <w:r>
        <w:rPr/>
        <w:t>楴幡奷㜩⥙㉂⮩卦</w:t>
      </w:r>
      <w:r>
        <w:rPr/>
        <w:t>⠪</w:t>
      </w:r>
      <w:r>
        <w:rPr/>
        <w:t>ぱ穁穮僃灒氩䍦쉷䵗쉢⩗䆩숱◂⩡㨯㷂灔슣厮㠶숰瑘䐤敊㡺斮猤㥣樬칃⒣묥秂깂揂甤╹亱䉏㪱疱稤㴯㐨儰뼣ꥣ슱復橸便녖㵄幺믂垱疩딽繶䕈⥒䙡⑩纱け╒朵瑍따쉌</w:t>
      </w:r>
      <w:r>
        <w:rPr/>
        <w:t>⢿</w:t>
      </w:r>
      <w:r>
        <w:rPr/>
        <w:t>⽫</w:t>
      </w:r>
      <w:r>
        <w:rPr/>
        <w:t>꧂</w:t>
      </w:r>
      <w:r>
        <w:rPr/>
        <w:t>㝖瓂뽞牅䄩䁭㍨녧未츯獑</w:t>
      </w:r>
      <w:r>
        <w:rPr/>
        <w:t>ꤲ</w:t>
      </w:r>
      <w:r>
        <w:rPr/>
        <w:t>捔あ帷痂</w:t>
      </w:r>
      <w:r>
        <w:rPr/>
        <w:t>ⱨ</w:t>
      </w:r>
      <w:r>
        <w:rPr/>
        <w:t>㑲嗎瘴坚欱䭥揂쉦䥟剹쵣⻂⹪ꥦ㐸긤䡡</w:t>
      </w:r>
      <w:r>
        <w:rPr/>
        <w:t>ꖘ</w:t>
      </w:r>
      <w:r>
        <w:rPr/>
        <w:t>槂╎싂㙾桷습求偱壂㨪倮泂슩吮纏溬뽪⎘䴺㡰祋汍漬슘㠺쉾㙬</w:t>
      </w:r>
      <w:r>
        <w:rPr/>
        <w:t>ꦱ</w:t>
      </w:r>
      <w:r>
        <w:rPr/>
        <w:t>嗂⭷㑉㡠呥㔳兯</w:t>
      </w:r>
      <w:r>
        <w:rPr/>
        <w:t>⡷</w:t>
      </w:r>
      <w:r>
        <w:rPr/>
        <w:t>佦껂ꅆ숰⥅〤⍗쵣揂渹䉎㕷䨬帱在偾濎祴彯㙪ꅱ浐䶮㇂꥾丱ꅞ㓂䁙伴⹷䁏堣獔쉭䦿갰⫂㪬ꏂ뭊䡎㕈囍䥰쉚墏飂轩穣㡔捎輹呫慸㍂拍捅兤獬</w:t>
      </w:r>
      <w:r>
        <w:rPr/>
        <w:t>⡙</w:t>
      </w:r>
      <w:r>
        <w:rPr/>
        <w:t>晇䙴礪䝵剐㫂쉣商걭䱏楞湤拂圯㷂쉕繄牐娳숬僂琲쉅机쉊䝡쵀辏晅춡䵕疿偡┰唵숲橩夰춬祠燃䈻䈩꺏晎㜪ꍋ瀦뭒摁슘䅘⭘歀㤪</w:t>
      </w:r>
      <w:r>
        <w:rPr/>
        <w:t>ⲏ</w:t>
      </w:r>
      <w:r>
        <w:rPr/>
        <w:t>㝚⛂뽦쉙摡攴䅀싍쉯⤭</w:t>
      </w:r>
      <w:r>
        <w:rPr/>
        <w:t>ꕊ</w:t>
      </w:r>
      <w:r>
        <w:rPr/>
        <w:t>に歞㈪㫂㐷潚祩䄣敯䱀⍵숽䝊祴掩ぶ걶싂硏昴쵈榱囂㙬睉奔깑숬⺵</w:t>
      </w:r>
      <w:r>
        <w:rPr/>
        <w:t>ⵧ</w:t>
      </w:r>
      <w:r>
        <w:rPr/>
        <w:t>㶻礭䥭䀳䬱컂汑䊱䪏硸顡げ扶渭㑥㩒㭒顯Ⓜ㕺啣癇氤숴䦱䐵갻輣䃂</w:t>
      </w:r>
      <w:r>
        <w:rPr/>
        <w:t>ꖩ</w:t>
      </w:r>
      <w:r>
        <w:rPr/>
        <w:t>䠯䭣副⏎填癃慷硺顳땴嘤싃㩫奮䆬ꥠ朲此⭾碣㩉⤷佘棂材是卅㟂ꥡ╯埂㍟旂땁堸汢刨숻焤樊枬⽫</w:t>
      </w:r>
      <w:r>
        <w:rPr/>
        <w:t>ꥋ</w:t>
      </w:r>
      <w:r>
        <w:rPr/>
        <w:t>㴳䈯</w:t>
      </w:r>
      <w:r>
        <w:rPr/>
        <w:t>ⴻ</w:t>
      </w:r>
      <w:r>
        <w:rPr/>
        <w:t>獨恆⺬㭩슣䲘榩</w:t>
      </w:r>
      <w:r>
        <w:rPr/>
        <w:t>Ⱶ</w:t>
      </w:r>
      <w:r>
        <w:rPr/>
        <w:t>꺡䀣慟转ꅳ扑⨽⒮け칐쵪婡⭮㵭ㅋ拂澡灄㍉灸쉋㔤噢摁㌩㭦㙔旂攫䝈摬㇂畎斩</w:t>
      </w:r>
      <w:r>
        <w:rPr/>
        <w:t>ⷎ</w:t>
      </w:r>
      <w:r>
        <w:rPr/>
        <w:t>璡▻㵉婣凂</w:t>
      </w:r>
      <w:r>
        <w:rPr/>
        <w:t>⡳</w:t>
      </w:r>
      <w:r>
        <w:rPr/>
        <w:t>뇂⹸此塔⹆愶䉡㉺</w:t>
      </w:r>
      <w:r>
        <w:rPr/>
        <w:t>⡶</w:t>
      </w:r>
      <w:r>
        <w:rPr/>
        <w:t>硰㛂㇍쉴䬫喥</w:t>
      </w:r>
      <w:r>
        <w:rPr/>
        <w:t>ꤸ</w:t>
      </w:r>
      <w:r>
        <w:rPr/>
        <w:t>頳칌</w:t>
      </w:r>
      <w:r>
        <w:rPr/>
        <w:t>ꔤ␦</w:t>
      </w:r>
      <w:r>
        <w:rPr/>
        <w:t>捦㵱疡㙬</w:t>
      </w:r>
      <w:r>
        <w:rPr/>
        <w:t>ⲩ</w:t>
      </w:r>
      <w:r>
        <w:rPr/>
        <w:t>呥쵇䰫橂朻奣⩅慑轀숸杤倻</w:t>
      </w:r>
      <w:r>
        <w:rPr/>
        <w:t>ⷂ</w:t>
      </w:r>
      <w:r>
        <w:rPr/>
        <w:t>湥䑰ꥯ䘮卲䍬狂쉞慚乢櫂䠷㭱숸㘯挶埂梬㉆䝇㤵</w:t>
      </w:r>
      <w:r>
        <w:rPr/>
        <w:t>⡌</w:t>
      </w:r>
      <w:r>
        <w:rPr/>
        <w:t>뭵놮発㡫㐮싂漩潨輪瑔圳丨숰쵒</w:t>
      </w:r>
      <w:r>
        <w:rPr/>
        <w:t>ꖿ⍲ꤺ</w:t>
      </w:r>
      <w:r>
        <w:rPr/>
        <w:t>넵憩䃎묺䖮戸䋂䥓辮㖮♏䩭枣䀫敷䫂囂是㍱칑쉢♭썯䤲넥柂毂쉤숰䑨珂㝊㆘녅⩒纘啋奤永堽助땯楰䡮癘딪</w:t>
      </w:r>
      <w:r>
        <w:rPr/>
        <w:t>ꦻ</w:t>
      </w:r>
      <w:r>
        <w:rPr/>
        <w:t>쵊湌睓故⭑칓놬媘⦡楨⩊녏䏂浵숸␨䝔</w:t>
      </w:r>
      <w:r>
        <w:rPr/>
        <w:t>ꥂ</w:t>
      </w:r>
      <w:r>
        <w:rPr/>
        <w:t>徣䤩</w:t>
      </w:r>
      <w:r>
        <w:rPr/>
        <w:t>ꖩ</w:t>
      </w:r>
      <w:r>
        <w:rPr/>
        <w:t>惎煕싂獥䍭숸㊮㭢㐸係쉪㯂⭀⍥破柂㥫ꄤ嘮䍌䑉䲬䷂朳</w:t>
      </w:r>
      <w:r>
        <w:rPr/>
        <w:t>꤫</w:t>
      </w:r>
      <w:r>
        <w:rPr/>
        <w:t>ꌷ䕲㙁玡⦩橴㵳땡湭碬坙☺숪</w:t>
      </w:r>
      <w:r>
        <w:rPr/>
        <w:t>ⴽ</w:t>
      </w:r>
      <w:r>
        <w:rPr/>
        <w:t>㍆</w:t>
      </w:r>
      <w:r>
        <w:rPr/>
        <w:t>ꤽ</w:t>
      </w:r>
      <w:r>
        <w:rPr/>
        <w:t>䅥쉇穤塆䑢擂㈳䭸숥㔪桰弯⸷㓍癲淂</w:t>
      </w:r>
      <w:r>
        <w:rPr/>
        <w:t>ⰳ</w:t>
      </w:r>
      <w:r>
        <w:rPr/>
        <w:t>싂㌭洪獯떬⨵挳䆏偈쉠䱟僂祾彂슮頫剅檘扆⯂쎿긪⻂丶盂숸爽榻礽㔺砣䩹쉃䑺囍潆朳뾣熩숪</w:t>
      </w:r>
      <w:r>
        <w:rPr/>
        <w:t>⠤</w:t>
      </w:r>
      <w:r>
        <w:rPr/>
        <w:t>䳂廃恕浧</w:t>
      </w:r>
      <w:r>
        <w:rPr/>
        <w:t>Ⱡ</w:t>
      </w:r>
      <w:r>
        <w:rPr/>
        <w:t>ꎵㅪ搳眻䡚묹帮</w:t>
      </w:r>
      <w:r>
        <w:rPr/>
        <w:t>Ⱔ⡢</w:t>
      </w:r>
      <w:r>
        <w:rPr/>
        <w:t>䥓쉸쵒礻</w:t>
      </w:r>
      <w:r>
        <w:rPr/>
        <w:t>ⱞ</w:t>
      </w:r>
      <w:r>
        <w:rPr/>
        <w:t>え쉃偅슩壍囂潄幵坊弪勂ケ슡轡䡂圶⵲㕒浙ㅦ暬樴䵺ꥲㅚ</w:t>
      </w:r>
      <w:r>
        <w:rPr/>
        <w:t>ꔻ</w:t>
      </w:r>
      <w:r>
        <w:rPr/>
        <w:t>㭭䴪乯䐤心潠徵믂㝇敉믂䝙輤煮先숥瘮</w:t>
      </w:r>
      <w:r>
        <w:rPr/>
        <w:t>ⰺ</w:t>
      </w:r>
      <w:r>
        <w:rPr/>
        <w:t>䲮㠴乊慕숳⽇䥭顔䩦揂⫂⺿塦싂㡉</w:t>
      </w:r>
      <w:r>
        <w:rPr/>
        <w:t>ꔹⵉ</w:t>
      </w:r>
      <w:r>
        <w:rPr/>
        <w:t>슻敮</w:t>
      </w:r>
      <w:r>
        <w:rPr/>
        <w:t>ⵅ⩪</w:t>
      </w:r>
      <w:r>
        <w:rPr/>
        <w:t>쉅춱숺떣卄䥢쉒䒩桳妥쉙</w:t>
      </w:r>
      <w:r>
        <w:rPr/>
        <w:t>꤬</w:t>
      </w:r>
      <w:r>
        <w:rPr/>
        <w:t>슱걺癷䉓碱䕔扬䠩畀塡乞匸㓂䉡䉟潦쉎係⤬穋畳呒潩쵈쏍頹厘</w:t>
      </w:r>
      <w:r>
        <w:rPr/>
        <w:t>ꦡ</w:t>
      </w:r>
      <w:r>
        <w:rPr/>
        <w:t>ꍚ♨⽒䩤䉠쎵䙪⭈</w:t>
      </w:r>
      <w:r>
        <w:rPr/>
        <w:t>ꤥ</w:t>
      </w:r>
      <w:r>
        <w:rPr/>
        <w:t>塬厣䁪㶏䡯促䥷慳䅭쉃쉋媱㨬</w:t>
      </w:r>
      <w:r>
        <w:rPr/>
        <w:t>ⴳ</w:t>
      </w:r>
      <w:r>
        <w:rPr/>
        <w:t>슱轠깖</w:t>
      </w:r>
      <w:r>
        <w:rPr/>
        <w:t>⡑</w:t>
      </w:r>
      <w:r>
        <w:rPr/>
        <w:t>䵢晕뗎충䕱㕺쵚栱䚬䑩쵣䙈灤囂╮껂쉶彉䊮쵎毃敫毂㝔却窡眽杣頭湒갬쉥䰣Ⓜ䜭╧歳㛂쏂祤쉣껂췂瘨䢡奫兞湑슩顰啵쉓⩙⛂顲煏卋䨶뭤㒵걔搊匫祢☴奧㑀ꆻ⸩㊱ꍷ㘣䉳㴴琽</w:t>
      </w:r>
      <w:r>
        <w:rPr/>
        <w:t>ⷎ⦻</w:t>
      </w:r>
      <w:r>
        <w:rPr/>
        <w:t>捋䶩侏柂枘㦘晘⩳㢱쉞䩋㡓輺漻䈲㌰輳ꏂ姎穫㙮녥昲⩠䁾湋⥋㪱盂伴桢䭬┴싂呋穉㓂恂쉈晢䅕䉒轍㘫獫쉦揂견</w:t>
      </w:r>
      <w:r>
        <w:rPr/>
        <w:t>Ⳃ</w:t>
      </w:r>
      <w:r>
        <w:rPr/>
        <w:t>㠮</w:t>
      </w:r>
      <w:r>
        <w:rPr/>
        <w:t>ꔶ</w:t>
      </w:r>
      <w:r>
        <w:rPr/>
        <w:t>㊿긪㥃촤ㄩ칇洩ꅭ╬挸⑆晅⍺幯勃싂癊猵䉴治䲬䕄偱ꄨ硩㡇</w:t>
      </w:r>
      <w:r>
        <w:rPr/>
        <w:t>ꤱ</w:t>
      </w:r>
      <w:r>
        <w:rPr/>
        <w:t>桘朱숽㌶兆嚩呖皣㵪⩑呲桓꺩地憻嫎幞뇂䴮姂璘柂䄤奐⩙㑈쉎</w:t>
      </w:r>
      <w:r>
        <w:rPr/>
        <w:t>꧂</w:t>
      </w:r>
      <w:r>
        <w:rPr/>
        <w:t>䅘</w:t>
      </w:r>
      <w:r>
        <w:rPr/>
        <w:t>⡍</w:t>
      </w:r>
      <w:r>
        <w:rPr/>
        <w:t>浙㭱橥洷帲晆惂⯂뭧穡橓㓂柍䥥㡁縴⩦</w:t>
      </w:r>
      <w:r>
        <w:rPr/>
        <w:t>ꥐ</w:t>
      </w:r>
      <w:r>
        <w:rPr/>
        <w:t>㍳⮩㑷╮汱涿戫䕵珂⾿杅爫㡭⥧㎿䐳橖竎숷杣滎嘨勂杫㥺䔴</w:t>
      </w:r>
      <w:r>
        <w:rPr/>
        <w:t>꧂</w:t>
      </w:r>
      <w:r>
        <w:rPr/>
        <w:t>矂⭰兗煦쉲숬♊捇擂㌷쉈伨媿䲥⑒婲單埃䩄</w:t>
      </w:r>
      <w:r>
        <w:rPr/>
        <w:t>Ⱨ</w:t>
      </w:r>
      <w:r>
        <w:rPr/>
        <w:t>迂쵬숱畍煦恎䩘剟♪平么硈쉆䕓轓㕁䑕㘴䁡撵쉋쉋숽☫쉙☲䙀긨겣䫂浢爷央挴▥⛍穏뼲</w:t>
      </w:r>
      <w:r>
        <w:rPr/>
        <w:t>ꦵ</w:t>
      </w:r>
      <w:r>
        <w:rPr/>
        <w:t>㡵癋畯숴獥㨣䃂婪汍ㄤ</w:t>
      </w:r>
      <w:r>
        <w:rPr/>
        <w:t>ꦱ⭋</w:t>
      </w:r>
      <w:r>
        <w:rPr/>
        <w:t>칫뿂畢㝂坎条</w:t>
      </w:r>
      <w:r>
        <w:rPr/>
        <w:t>ꕏ</w:t>
      </w:r>
      <w:r>
        <w:rPr/>
        <w:t>쉙佤⾡伫瀨믂潧䴪煒숯쉵䶩璏党塑殬껂싂䮡奥恹쉹㕪䥋칊㡃療卅畮ㄻ⯂䛂测㙭幈춏쉖숣ꥦ産夥쉱块숳窥ぐ⹖껂ꄶ框䭖╂佑㉡걎숵</w:t>
      </w:r>
      <w:r>
        <w:rPr/>
        <w:t>ⰱ</w:t>
      </w:r>
      <w:r>
        <w:rPr/>
        <w:t>娨憱쉺쌽恁湒㴫싂⍚⧍丸⾱儶伴쉘潩天檵甦㡷⭀⩰ꌨ䐶䴨ꥱ♂匯⪮昪⑨䙌䑔</w:t>
      </w:r>
      <w:r>
        <w:rPr/>
        <w:t>ꦥ</w:t>
      </w:r>
      <w:r>
        <w:rPr/>
        <w:t>啀캩僂轕㡅洯癱辘呫渭</w:t>
      </w:r>
      <w:r>
        <w:rPr/>
        <w:t>⠭</w:t>
      </w:r>
      <w:r>
        <w:rPr/>
        <w:t>㥺䙚╯佔剁㬤縶假婴䳂㷂昬㵩</w:t>
      </w:r>
      <w:r>
        <w:rPr/>
        <w:t>ⱅ</w:t>
      </w:r>
      <w:r>
        <w:rPr/>
        <w:t>䍣晤佑㡾</w:t>
      </w:r>
      <w:r>
        <w:rPr/>
        <w:t>꧂</w:t>
      </w:r>
      <w:r>
        <w:rPr/>
        <w:t>㍑潎㤹숴顺䥍氷䟂佌㥂懎攱㕥쉹啓佧</w:t>
      </w:r>
      <w:r>
        <w:rPr/>
        <w:t>Ⳏ</w:t>
      </w:r>
      <w:r>
        <w:rPr/>
        <w:t>爩瞩䱹甹楥湄け䴷ꍖ♄䀽숥乮兞找ꌻ</w:t>
      </w:r>
      <w:r>
        <w:rPr/>
        <w:t>⣂</w:t>
      </w:r>
      <w:r>
        <w:rPr/>
        <w:t>䲘쉵別ㆡ吪싍ꄷ쉘䁴㠺⍃睅⥞슣⒮瑬潘㢮此䙁刻</w:t>
      </w:r>
      <w:r>
        <w:rPr/>
        <w:t>⡨</w:t>
      </w:r>
      <w:r>
        <w:rPr/>
        <w:t>桍䬸䪵썟쉆㕮꥖捙梿堫㩔묦硡穐䕏쉘䍲祲內瘰㥳㵇繀摖쉑梮夳⩰싃楩恺禡纣稩㕯䂩ꅩ캥浡汔㵈䕅晔㇂㬲</w:t>
      </w:r>
      <w:r>
        <w:rPr/>
        <w:t>꥟</w:t>
      </w:r>
      <w:r>
        <w:rPr/>
        <w:t>䏂묷䈳䴸</w:t>
      </w:r>
      <w:r>
        <w:rPr/>
        <w:t>⣃</w:t>
      </w:r>
      <w:r>
        <w:rPr/>
        <w:t>礮㝅ꥺ垘橠쉃ぎ⍬쌳严澵偬뭢樷</w:t>
      </w:r>
      <w:r>
        <w:rPr/>
        <w:t>⠸</w:t>
      </w:r>
      <w:r>
        <w:rPr/>
        <w:t>磎◂⩭숴瞮䖥㈽伶䁈煞녀㗃쏎䬪䬩䎮係䅏숦啺沩慸⌊琽싂䵍⩇愵䙭砰㠩⿎ꥢ䥉ㄩ䅄䤳唽䉕㘲싂䄻䊵깴乆㜳숱䉴뗃䤷꺻노敳坦硡㫂㠮懂䁒䘸禥畟慠썣夥습슘㙋旂啥彐㨫촨쉔⸻瘺彞癊䅟䥏䘶㇍婯噄╰⯂싂瑣㌯땃半䆏칑ꅲ썒䱘쉃걠祫嘯磂瑢</w:t>
      </w:r>
      <w:r>
        <w:rPr/>
        <w:t>ꥂ</w:t>
      </w:r>
      <w:r>
        <w:rPr/>
        <w:t>参⎵ㄱ䇎䨺潓㡰⩥쵖☷쉫ꅘ扬十䎩㙫⧂熩協奂䱐무噺㙾晧捒䵓䆡⤨⥰숣桲싂춘轨䪏摌녹唨頷佦収犻彊쉁䄫究奚扩⪣꥙䱲㖥⩬辵╁슩⧂捳䨩䭗</w:t>
      </w:r>
      <w:r>
        <w:rPr/>
        <w:t>ꤻ</w:t>
      </w:r>
      <w:r>
        <w:rPr/>
        <w:t>칩㵶묭⾥䕓㦬便扷딫湯䰩潩쵧炩䔶剹炱〬ꥡ䑸斥칈帶컂埍獓⩆啨</w:t>
      </w:r>
      <w:r>
        <w:rPr/>
        <w:t>ꤥ</w:t>
      </w:r>
      <w:r>
        <w:rPr/>
        <w:t>枿硉壂㝥䴦춵쉓灞㥵晣⌳䅺坓眷究뭰㟃⫃绍㥔牆쉁</w:t>
      </w:r>
      <w:r>
        <w:rPr/>
        <w:t>⠩</w:t>
      </w:r>
      <w:r>
        <w:rPr/>
        <w:t>癫村挭䵗前</w:t>
      </w:r>
      <w:r>
        <w:rPr/>
        <w:t>⡷</w:t>
      </w:r>
      <w:r>
        <w:rPr/>
        <w:t>㵯挤淂幚䑫朮䬺灕牯땇뇂칹歸③嚥娦伫ヂ䗍䈨懂쉇䓂쉃⾵嘨습稻슏榩眨污楣顠걖捆彘㈫捊㙔䥱쵍䢡⎡允껂砷</w:t>
      </w:r>
      <w:r>
        <w:rPr/>
        <w:t>ꥅ</w:t>
      </w:r>
      <w:r>
        <w:rPr/>
        <w:t>硉쉡噍坸</w:t>
      </w:r>
      <w:r>
        <w:rPr/>
        <w:t>⡄</w:t>
      </w:r>
      <w:r>
        <w:rPr/>
        <w:t>杫㡳㷂扤딨沏截㥄䛂⩂䋂䮏歴ꏃ</w:t>
      </w:r>
      <w:r>
        <w:rPr/>
        <w:t>ⵈ╥</w:t>
      </w:r>
      <w:r>
        <w:rPr/>
        <w:t>넴秂攻쉣䢿倵煤⭾ꅥ洨⮥睾枏싃婨䵄㥪で獈樯え㭞垡ꅉ㑁츳呩吨佹洷〪泎埂纵㐦쌺쉕쉵</w:t>
      </w:r>
      <w:r>
        <w:rPr/>
        <w:t>ⲣ</w:t>
      </w:r>
      <w:r>
        <w:rPr/>
        <w:t>숷爦</w:t>
      </w:r>
      <w:r>
        <w:rPr/>
        <w:t>ꗂ</w:t>
      </w:r>
      <w:r>
        <w:rPr/>
        <w:t>⽐◂㢿쉅轺캵硭㐱㕭恕쉁㏂搦䄨媡睮쉬㩎⧃䮮䫂䲡丶怲춘䵇⹒쌺濂呒☹싂숰愷〫䵄傣䑳ㅈ뽠礬兗칲긯㥆刹掮⨰浪㭭欣盂噚曂쉎睄種獉꺡䑑㍰䗂楈䯂槎⽲숵䡅㶣</w:t>
      </w:r>
      <w:r>
        <w:rPr/>
        <w:t>ⴹ</w:t>
      </w:r>
      <w:r>
        <w:rPr/>
        <w:t>䨤嗂걚係坚⧂䊿灬渳傱</w:t>
      </w:r>
      <w:r>
        <w:rPr/>
        <w:t>ꖿ⭟</w:t>
      </w:r>
      <w:r>
        <w:rPr/>
        <w:t>㍖䱙䈣塊杹슱쉄㭊幊ㆮ丣⮥걀㝂</w:t>
      </w:r>
      <w:r>
        <w:rPr/>
        <w:t>ꦿ</w:t>
      </w:r>
      <w:r>
        <w:rPr/>
        <w:t>㠳╨⑖扄唻뾿奞唬㥒怲悘样奂</w:t>
      </w:r>
      <w:r>
        <w:rPr/>
        <w:t>⣂</w:t>
      </w:r>
      <w:r>
        <w:rPr/>
        <w:t>䵥☤匥桂㨻橀彑걯䕒㇂楎㘨㐰䕈Ⓜ徏</w:t>
      </w:r>
      <w:r>
        <w:rPr/>
        <w:t>ꕷ</w:t>
      </w:r>
      <w:r>
        <w:rPr/>
        <w:t>㒮숱䯃␳⥢暡싂剐祄⼫掩爨㡱惂뭊丯</w:t>
      </w:r>
      <w:r>
        <w:rPr/>
        <w:t>Ⱨ</w:t>
      </w:r>
      <w:r>
        <w:rPr/>
        <w:t>彸獎㉅녅栦儺ꅹ䍤卸䁁⹡顪涘佷硷㔺呡坉佥夫쉯琴쏂垱狂琯杢</w:t>
      </w:r>
      <w:r>
        <w:rPr/>
        <w:t>꧃</w:t>
      </w:r>
      <w:r>
        <w:rPr/>
        <w:t>兖㩙祦⽚⑘䭘⥡길쉫䆘겵溿䟂䡄㭈佅儩</w:t>
      </w:r>
      <w:r>
        <w:rPr/>
        <w:t>⡬</w:t>
      </w:r>
      <w:r>
        <w:rPr/>
        <w:t>㢣沩⽀</w:t>
      </w:r>
      <w:r>
        <w:rPr/>
        <w:t>ꕆ</w:t>
      </w:r>
      <w:r>
        <w:rPr/>
        <w:t>泂救沣녤⮩숊牳㉶潏轵뭾쉪숱숷쉱乮幞⩌㙀⥎쉦収䡉彩侏㐥䬬䙞⵱쉆矂䴣業ꌸ</w:t>
      </w:r>
      <w:r>
        <w:rPr/>
        <w:t>ⴷ</w:t>
      </w:r>
      <w:r>
        <w:rPr/>
        <w:t>쉰♥㮵啊繫⚩汀㬴⭍輨栩䃎輲</w:t>
      </w:r>
      <w:r>
        <w:rPr/>
        <w:t>Ⱖ</w:t>
      </w:r>
      <w:r>
        <w:rPr/>
        <w:t>淃숳迃땀슘㶘⍴㖥䝓奱䁀</w:t>
      </w:r>
      <w:r>
        <w:rPr/>
        <w:t>ⱔ</w:t>
      </w:r>
      <w:r>
        <w:rPr/>
        <w:t>年숪⼲兴䞥</w:t>
      </w:r>
      <w:r>
        <w:rPr/>
        <w:t>ꕢ</w:t>
      </w:r>
      <w:r>
        <w:rPr/>
        <w:t>泂債䌭冬⶿彗뽸䝁쉧╣乏整쉂ꍎ慞劏</w:t>
      </w:r>
      <w:r>
        <w:rPr/>
        <w:t>ꕱ</w:t>
      </w:r>
      <w:r>
        <w:rPr/>
        <w:t>䐥帩徵偭杶愩⽳</w:t>
      </w:r>
      <w:r>
        <w:rPr/>
        <w:t>Ⳃ⭺</w:t>
      </w:r>
      <w:r>
        <w:rPr/>
        <w:t>쉐獊䐱깡⸰廂뭴䡃挩䱥㩸⭥㚡㴺⌥쉮</w:t>
      </w:r>
      <w:r>
        <w:rPr/>
        <w:t>꧂</w:t>
      </w:r>
      <w:r>
        <w:rPr/>
        <w:t>ⱔ</w:t>
      </w:r>
      <w:r>
        <w:rPr/>
        <w:t>焵繫繩썩泎䵳넷츭쉵桥㪬⯂嚣砬绂婲䁥쉐汆殡祭祬癦쉰㙟⤺⯂쉇䄽⑊做䁡㙑긲兴ꏃ噉歈眪싂⩺䣂㩆䩧쵆汔ꍖ埂㡍䉊</w:t>
      </w:r>
      <w:r>
        <w:rPr/>
        <w:t>꥟</w:t>
      </w:r>
      <w:r>
        <w:rPr/>
        <w:t>晌깓쌲牠䓂㍓㙐㚵싃潦⌯㯂떵⭪</w:t>
      </w:r>
      <w:r>
        <w:rPr/>
        <w:t>꧂</w:t>
      </w:r>
      <w:r>
        <w:rPr/>
        <w:t>偞砭䊮噺〴⹣䩤㥳䜫猳禵ꏂ⽪㑃奴ꅵ쉘䃂剈⹣썥丰㙣⿎숬쵺渭쉞ヂ猣拂㗂扡轳兂ꍘ</w:t>
      </w:r>
      <w:r>
        <w:rPr/>
        <w:t>ꥌ</w:t>
      </w:r>
      <w:r>
        <w:rPr/>
        <w:t>⡷</w:t>
      </w:r>
      <w:r>
        <w:rPr/>
        <w:t>䬨㘥唦숦湖⩬框埂䋂瀥硲瑂晱漲李⤺灐㤭ꌸ晸</w:t>
      </w:r>
      <w:r>
        <w:rPr/>
        <w:t>ⵓ</w:t>
      </w:r>
      <w:r>
        <w:rPr/>
        <w:t>䢱</w:t>
      </w:r>
      <w:r>
        <w:rPr/>
        <w:t>⠫</w:t>
      </w:r>
      <w:r>
        <w:rPr/>
        <w:t>扉슩</w:t>
      </w:r>
      <w:r>
        <w:rPr/>
        <w:t>⡅</w:t>
      </w:r>
      <w:r>
        <w:rPr/>
        <w:t>슡䰳◃◂쉒⩵⛂♬癵㪵琭甹녮㩙㨵쉧싎湋摅剅囂掏㴪㙾搱湏㥧촽䵭㈲㑱䟂繆儩啊쉈䍏眪慫坱㝆䇂</w:t>
      </w:r>
      <w:r>
        <w:rPr/>
        <w:t>⡃⹷⥚</w:t>
      </w:r>
      <w:r>
        <w:rPr/>
        <w:t>쉾딪⹍幯㣂</w:t>
      </w:r>
      <w:r>
        <w:rPr/>
        <w:t>ꤥ</w:t>
      </w:r>
      <w:r>
        <w:rPr/>
        <w:t>曂疘ꥬ彊䂩䡵㌳棂橞䩡╠쉚癘쉢䕡㧂彗쉒╨⻂潘䅢晨坨唳촶㕥䩉欤⪵橭숻瀮㢿咻땲敭硲쉪䡬䭞竂㥅琵㢿坭穧뭒牯潭う䭬䏃䐯噰奮栥녍塦珂⪮帷呟梵䥓</w:t>
      </w:r>
      <w:r>
        <w:rPr/>
        <w:t>ꕏ</w:t>
      </w:r>
      <w:r>
        <w:rPr/>
        <w:t>浮䓂</w:t>
      </w:r>
      <w:r>
        <w:rPr/>
        <w:t>ꕯ</w:t>
      </w:r>
      <w:r>
        <w:rPr/>
        <w:t>十㯂㍣곂兞숴䴦体㮡ꍎ䡌曎殱䤨硁楒浈딥䨨浲╈轅挸當䑂☥䩟䬬摒顯ㅗ牊輳咿숥㨪昭曂믂썎厱ꄬ䥍杢痂뽕沬</w:t>
      </w:r>
      <w:r>
        <w:rPr/>
        <w:t>ꗂ</w:t>
      </w:r>
      <w:r>
        <w:rPr/>
        <w:t>兴慐쉪晇煮数</w:t>
      </w:r>
      <w:r>
        <w:rPr/>
        <w:t>ꥁ</w:t>
      </w:r>
      <w:r>
        <w:rPr/>
        <w:t>녲</w:t>
      </w:r>
      <w:r>
        <w:rPr/>
        <w:t>꧂</w:t>
      </w:r>
      <w:r>
        <w:rPr/>
        <w:t>슘䉨㭅⒱徘䉴⽀</w:t>
      </w:r>
      <w:r>
        <w:rPr/>
        <w:t>⠰</w:t>
      </w:r>
      <w:r>
        <w:rPr/>
        <w:t>扩樳䥈⫂秂儺奔쉩刺쉳反䀻쉥漽㝧朰뼨潟㬺㥞卥拂쉯쉺쉇夨椰㵢兴䉟兒湢輷䕥歆쉤兄さ页䗂숫</w:t>
      </w:r>
      <w:r>
        <w:rPr/>
        <w:t>⡪</w:t>
      </w:r>
      <w:r>
        <w:rPr/>
        <w:t>慎䜷栮帵冱恲娳兌싂䅺ꄯ呓悱⚏䜶ꅌ</w:t>
      </w:r>
      <w:r>
        <w:rPr/>
        <w:t>ⱄ</w:t>
      </w:r>
      <w:r>
        <w:rPr/>
        <w:t>䩫碬浭쉾⫂䦵⽁爣㌨灒轶</w:t>
      </w:r>
      <w:r>
        <w:rPr/>
        <w:t>꧂</w:t>
      </w:r>
      <w:r>
        <w:rPr/>
        <w:t>埍敲䄹쵤</w:t>
      </w:r>
      <w:r>
        <w:rPr/>
        <w:t>⡵</w:t>
      </w:r>
      <w:r>
        <w:rPr/>
        <w:t>㍡轺묳當噎㊏쉴ꏂ</w:t>
      </w:r>
      <w:r>
        <w:rPr/>
        <w:t>ꥂ꥗</w:t>
      </w:r>
      <w:r>
        <w:rPr/>
        <w:t>䍙␪绍䕪戲娊眺栻亩</w:t>
      </w:r>
      <w:r>
        <w:rPr/>
        <w:t>ⳃ</w:t>
      </w:r>
      <w:r>
        <w:rPr/>
        <w:t>䕯匩㑪숴㠵쉾幱쉳䕵녊氲圭䘣橷</w:t>
      </w:r>
      <w:r>
        <w:rPr/>
        <w:t>ⱃ</w:t>
      </w:r>
      <w:r>
        <w:rPr/>
        <w:t>뾣珂䉩┬碻㶱싂ꏂ䌬숤녪떩䱲⌣顬䵎瓎뭶浘ㆡ㩾頻䍗柂䋂枬딯쉩杀戶奚⨯㫂坮夸敢咥京㛂揂湺⽓乯摅水睙䗂쵕灖眲䨩剦㩇뿎⹸┵⻎恋</w:t>
      </w:r>
      <w:r>
        <w:rPr/>
        <w:t>꧂</w:t>
      </w:r>
      <w:r>
        <w:rPr/>
        <w:t>歪刣☤拎㧂兄겵夯獫ㄹ䩕栮杗</w:t>
      </w:r>
      <w:r>
        <w:rPr/>
        <w:t>⡹</w:t>
      </w:r>
      <w:r>
        <w:rPr/>
        <w:t>嫍塰숵␫싂扇浤䱦㥣㣂쉆䍚䭖䩆쵉潺熥䵹뮏䀮祇쉸⩊獙⵹⪩䍧挨心呶㐸묵斿뭗㡓劮恂杣♣摯뭶㜰䫂싂煂㙋䍂⯂朳档塬慙占婏㵃숤縹椸쉺抩顲숶顫迂祊⹖榣桂唣斿㥷盂㡏䗂案쉗矂㔳怤ꥪ穨╦灌攦㥦䅹</w:t>
      </w:r>
      <w:r>
        <w:rPr/>
        <w:t>ꥋ</w:t>
      </w:r>
      <w:r>
        <w:rPr/>
        <w:t>㡥丬摀썤</w:t>
      </w:r>
      <w:r>
        <w:rPr/>
        <w:t>ꦏ</w:t>
      </w:r>
      <w:r>
        <w:rPr/>
        <w:t>쉟⥅煶㢘冥䪮煯⧃焺숴걎䕮壂⽚煩䩸橨儨塩겡ꍓ⌴ꅈ䉬壂⤹䐭旍딸湋唽䁡乖묵㡆坮悩䐫橹╫嗂卾䱂㋃▘墥⥤䍣믂싂</w:t>
      </w:r>
      <w:r>
        <w:rPr/>
        <w:t>⡊</w:t>
      </w:r>
      <w:r>
        <w:rPr/>
        <w:t>堲哂亩卡⤪轈搥䝬収湷顓녬呯䠪뇂㝑</w:t>
      </w:r>
      <w:r>
        <w:rPr/>
        <w:t>ꔵ</w:t>
      </w:r>
      <w:r>
        <w:rPr/>
        <w:t>㨵〥塐썍繦煋쉹ㅵ煬琩䉌숺估䑯幾䩰嫂䝮曎吱</w:t>
      </w:r>
      <w:r>
        <w:rPr/>
        <w:t>Ⱝ</w:t>
      </w:r>
      <w:r>
        <w:rPr/>
        <w:t>乨┮䩵걪瑊呣䵔㣂☶</w:t>
      </w:r>
      <w:r>
        <w:rPr/>
        <w:t>ⵃ</w:t>
      </w:r>
      <w:r>
        <w:rPr/>
        <w:t>頮췂ꥣ䇂㕇桲穁쌽㚬</w:t>
      </w:r>
      <w:r>
        <w:rPr/>
        <w:t>⡖</w:t>
      </w:r>
      <w:r>
        <w:rPr/>
        <w:t>숯꺩쉣禵側㭀ꅒ晸⽡䇂頪䱯㵆歍쉖⨽吶⭲䉁娯쉧</w:t>
      </w:r>
      <w:r>
        <w:rPr/>
        <w:t>ꖵ⩆</w:t>
      </w:r>
      <w:r>
        <w:rPr/>
        <w:t>〺㙊潷쉒磂慺쉃䍪獋炬녪奢啚꺩쉁夷轣壂㛂</w:t>
      </w:r>
      <w:r>
        <w:rPr/>
        <w:t>ⴭ</w:t>
      </w:r>
      <w:r>
        <w:rPr/>
        <w:t>ꥴ</w:t>
      </w:r>
      <w:r>
        <w:rPr/>
        <w:t>꧂</w:t>
      </w:r>
      <w:r>
        <w:rPr/>
        <w:t>䥲庿䑸⮥춵䨹辬</w:t>
      </w:r>
      <w:r>
        <w:rPr/>
        <w:t>ⵌ</w:t>
      </w:r>
      <w:r>
        <w:rPr/>
        <w:t>껂</w:t>
      </w:r>
      <w:r>
        <w:rPr/>
        <w:t>ⱖ⡰♓</w:t>
      </w:r>
      <w:r>
        <w:rPr/>
        <w:t>숫䎱穥頴㭧⨪暱㪥⩠轸䥋䥇싂剀⏂쉥奾䏂⨮䱘</w:t>
      </w:r>
      <w:r>
        <w:rPr/>
        <w:t>ⵚ</w:t>
      </w:r>
      <w:r>
        <w:rPr/>
        <w:t>娮뭇䆵䮮牯稷栽畂䅶䔳쉎琲煯掩㤬䜴걅倩⺻兵곂╮ㅺ⑱䅡町䦩䵋쉷弳㨩쵶祰頩㊏卶㡈</w:t>
      </w:r>
      <w:r>
        <w:rPr/>
        <w:t>⣂</w:t>
      </w:r>
      <w:r>
        <w:rPr/>
        <w:t>䧂慾䵪㭙</w:t>
      </w:r>
      <w:r>
        <w:rPr/>
        <w:t>ꔴ</w:t>
      </w:r>
      <w:r>
        <w:rPr/>
        <w:t>杏쉂硑ㄦ瘦輽晌㧂汌〺员♩䕆澡祩슱숨ㆮ싂奙拂♶싂㥀ꏂ䕓䜶쉚녨辏堶収歐洦佐杍싂넪顨副뭓䱲숷㉦</w:t>
      </w:r>
      <w:r>
        <w:rPr/>
        <w:t>ꥎ</w:t>
      </w:r>
      <w:r>
        <w:rPr/>
        <w:t>ꥢ넺瀦䅄</w:t>
      </w:r>
      <w:r>
        <w:rPr/>
        <w:t>ⵚ</w:t>
      </w:r>
      <w:r>
        <w:rPr/>
        <w:t>꺏䱉歞碩⧂䄮</w:t>
      </w:r>
      <w:r>
        <w:rPr/>
        <w:t>⠵</w:t>
      </w:r>
      <w:r>
        <w:rPr/>
        <w:t>ꥥ쉍쉅⑌渹彗恵㌽</w:t>
      </w:r>
    </w:p>
    <w:p>
      <w:pPr>
        <w:pStyle w:val="PreformattedText"/>
        <w:bidi w:val="0"/>
        <w:spacing w:before="0" w:after="0"/>
        <w:jc w:val="left"/>
        <w:rPr/>
      </w:pPr>
      <w:r>
        <w:rPr/>
        <w:t>쉮䭓挥⭚圹뾣擂쉍牖捱ꅈ</w:t>
      </w:r>
      <w:r>
        <w:rPr/>
        <w:t>ꔣ</w:t>
      </w:r>
      <w:r>
        <w:rPr/>
        <w:t>䕦㕠쌵⭁䩶砯䭒䓂啂ꥹ쉹矂廂㛂攺</w:t>
      </w:r>
      <w:r>
        <w:rPr/>
        <w:t>⢮</w:t>
      </w:r>
      <w:r>
        <w:rPr/>
        <w:t>䮱걟쌲䜪䨊</w:t>
      </w:r>
      <w:r>
        <w:rPr/>
        <w:t>ꦬ</w:t>
      </w:r>
      <w:r>
        <w:rPr/>
        <w:t>쉸㇂輸䨴竍</w:t>
      </w:r>
      <w:r>
        <w:rPr/>
        <w:t>ⷃ</w:t>
      </w:r>
      <w:r>
        <w:rPr/>
        <w:t>ずヂ辮⼴湤숭扚䉍䙄㌥䑃摹樵憡晅⑊㫂뽱쉕僂╯땇睑戤䗎䩙⩥煺灌懃慬痃㖏轆頩칁兔樭쉀挹㑀땅땢㌱⹗堵氵</w:t>
      </w:r>
      <w:r>
        <w:rPr/>
        <w:t>⡶</w:t>
      </w:r>
      <w:r>
        <w:rPr/>
        <w:t>싂塔㑶㑗⩹矍幬䕗徵嗂⭆煡楋䰱歲㕗惂묬匪╱剖䅲⹦쉳眮㕮唱亻搻伦㙒㍩喏畚⧎⪱慷갶숻桓偍㘶刨の摱넦숤撥墮ㅘ꺡쵣쵋䈺扟㈷ꇂㅪ⩬摙偢媘ꄶ</w:t>
      </w:r>
      <w:r>
        <w:rPr/>
        <w:t>꧂</w:t>
      </w:r>
      <w:r>
        <w:rPr/>
        <w:t>Ⳃ</w:t>
      </w:r>
      <w:r>
        <w:rPr/>
        <w:t>摂擂勂</w:t>
      </w:r>
      <w:r>
        <w:rPr/>
        <w:t>ꤷ</w:t>
      </w:r>
      <w:r>
        <w:rPr/>
        <w:t>䝪숭瀱䖮氭撥憩䵖抏㥤╵稯</w:t>
      </w:r>
      <w:r>
        <w:rPr/>
        <w:t>ⵅ</w:t>
      </w:r>
      <w:r>
        <w:rPr/>
        <w:t>㵪撿⽍稳ꎵ浵歸稭⑩捨䤪쉸参</w:t>
      </w:r>
      <w:r>
        <w:rPr/>
        <w:t>ⴺ</w:t>
      </w:r>
      <w:r>
        <w:rPr/>
        <w:t>攳报㝭祈䭎ꆥ⹠㣂㖘佳彯땀批㥦䝵顺⹂歚㭃쉎쉷枥犏떬㍌⽉䠵頨㭾祫쉒⑅〬顇渣</w:t>
      </w:r>
      <w:r>
        <w:rPr/>
        <w:t>ⱉ</w:t>
      </w:r>
      <w:r>
        <w:rPr/>
        <w:t>뿂숹剪충摋♢ꌷ㥥땄㉣剰湓깮坰</w:t>
      </w:r>
      <w:r>
        <w:rPr/>
        <w:t>ⱊ</w:t>
      </w:r>
      <w:r>
        <w:rPr/>
        <w:t>杧桥獍쌲䝳⥩쉊숩쉒㵭䁗싂슩㍣</w:t>
      </w:r>
      <w:r>
        <w:rPr/>
        <w:t>ꥂ</w:t>
      </w:r>
      <w:r>
        <w:rPr/>
        <w:t>곂繪⌴쉌䁢湐䥨娬祹⭁쉀쉁쉇</w:t>
      </w:r>
      <w:r>
        <w:rPr/>
        <w:t>ꥋ</w:t>
      </w:r>
      <w:r>
        <w:rPr/>
        <w:t>捤싂撵䭚䍁㙕㐣㴦슩睶쉂辮杵</w:t>
      </w:r>
      <w:r>
        <w:rPr/>
        <w:t>ⵄ</w:t>
      </w:r>
      <w:r>
        <w:rPr/>
        <w:t>㉗慗㭮浪</w:t>
      </w:r>
      <w:r>
        <w:rPr/>
        <w:t>ꕤ</w:t>
      </w:r>
      <w:r>
        <w:rPr/>
        <w:t>㠫䀨깲呈㵘婺淂</w:t>
      </w:r>
      <w:r>
        <w:rPr/>
        <w:t>⡪</w:t>
      </w:r>
      <w:r>
        <w:rPr/>
        <w:t>긥斥恉⸬㵌쉖摣䩢䝋䭚䥖䭉츽晴</w:t>
      </w:r>
      <w:r>
        <w:rPr/>
        <w:t>ⴶ</w:t>
      </w:r>
      <w:r>
        <w:rPr/>
        <w:t>ꍗꅈ入䖬⩊敡ꄦ걒〮ꆣ칈쉯奮樽㪏♇⑴쉒縲汰슩슘⼮쉁庮䃍㥋</w:t>
      </w:r>
      <w:r>
        <w:rPr/>
        <w:t>ꤩ</w:t>
      </w:r>
      <w:r>
        <w:rPr/>
        <w:t>猬䫍亩挣㬶⽮摨夣㉠晣䠮숤湫䥟穞㯃㘦䛂㩫塡䯎</w:t>
      </w:r>
      <w:r>
        <w:rPr/>
        <w:t>ꕶ⩳</w:t>
      </w:r>
      <w:r>
        <w:rPr/>
        <w:t>㤩枘祙勍⽫穟뾩㥘╺땟䔤䄬䴤吤㧂恌凎뭠畺</w:t>
      </w:r>
      <w:r>
        <w:rPr/>
        <w:t>ⱐ</w:t>
      </w:r>
      <w:r>
        <w:rPr/>
        <w:t>㍮碏㇂娫乡捎</w:t>
      </w:r>
      <w:r>
        <w:rPr/>
        <w:t>ꕐ</w:t>
      </w:r>
      <w:r>
        <w:rPr/>
        <w:t>之쉴䄦║从쉬</w:t>
      </w:r>
      <w:r>
        <w:rPr/>
        <w:t>⡘</w:t>
      </w:r>
      <w:r>
        <w:rPr/>
        <w:t>숸坸묲樬奍嘤砵湈䰨</w:t>
      </w:r>
      <w:r>
        <w:rPr/>
        <w:t>ⵧ</w:t>
      </w:r>
      <w:r>
        <w:rPr/>
        <w:t>䒮凂⩐䁆䍏䯂亩拂䍙⬺①畾枱숣抻䩞뭈뽀녆㭓坰噆쉕顱㭤圯灨쉏㵭쉆캬䤣睦⩾</w:t>
      </w:r>
      <w:r>
        <w:rPr/>
        <w:t>⡗</w:t>
      </w:r>
      <w:r>
        <w:rPr/>
        <w:t>ꔶ</w:t>
      </w:r>
      <w:r>
        <w:rPr/>
        <w:t>싂䜣傱㪬䀷圳䝾殿싎䑤䕸䕀磍睘㖿뇂</w:t>
      </w:r>
      <w:r>
        <w:rPr/>
        <w:t>ⱓ</w:t>
      </w:r>
      <w:r>
        <w:rPr/>
        <w:t>渺痂焺乂</w:t>
      </w:r>
      <w:r>
        <w:rPr/>
        <w:t>ꤦ</w:t>
      </w:r>
      <w:r>
        <w:rPr/>
        <w:t>췂暿䜨据睘䉂吣噒</w:t>
      </w:r>
      <w:r>
        <w:rPr/>
        <w:t>ꥑ</w:t>
      </w:r>
      <w:r>
        <w:rPr/>
        <w:t>兣乪樱칖ꏂ㵱殣묷넪쉏〈儷숻発䵀⍇䷂愱㇍㗂♗楡垡ㅭ㑗䎩䳂겱偡⫂㵟슣䬸ꄵ䁤杧싎쉌䱉妿祾䖡稶썂뭧患껃슡㭑쵪昣瀴潢攻䪱╹</w:t>
      </w:r>
      <w:r>
        <w:rPr/>
        <w:t>ⳃ</w:t>
      </w:r>
      <w:r>
        <w:rPr/>
        <w:t>朸䩞䵠㣂檮⥑㥪</w:t>
      </w:r>
      <w:r>
        <w:rPr/>
        <w:t>ꕭ</w:t>
      </w:r>
      <w:r>
        <w:rPr/>
        <w:t>劬䭾녕ꥳ硫亩䏂⺬炩噆惂氊橐佩昲牖촥쉱ꥡ䥇뽥桰</w:t>
      </w:r>
      <w:r>
        <w:rPr/>
        <w:t>Ⲙ</w:t>
      </w:r>
      <w:r>
        <w:rPr/>
        <w:t>䭂繙</w:t>
      </w:r>
      <w:r>
        <w:rPr/>
        <w:t>ⱚ</w:t>
      </w:r>
      <w:r>
        <w:rPr/>
        <w:t>㮱⫂彬穉婇쉂컂ꍩ쉣䕤揍が婞呙</w:t>
      </w:r>
      <w:r>
        <w:rPr/>
        <w:t>ⳃ</w:t>
      </w:r>
      <w:r>
        <w:rPr/>
        <w:t>쉋揂충䡎搳ꅚ묶뭦䑠瘣⽒毂䵌⨶䤥機</w:t>
      </w:r>
      <w:r>
        <w:rPr/>
        <w:t>ꥀ</w:t>
      </w:r>
      <w:r>
        <w:rPr/>
        <w:t>Ⳃ</w:t>
      </w:r>
      <w:r>
        <w:rPr/>
        <w:t>쉙䱭묰㞣剠뭮ꅆ换牕㛂澡쉔슿㓂넲䍎䆩頵䛂儣䭴榵㯍⩓垵㩵⧂輸</w:t>
      </w:r>
      <w:r>
        <w:rPr/>
        <w:t>ꥍ</w:t>
      </w:r>
      <w:r>
        <w:rPr/>
        <w:t>䦵뭕礶䤽卯婭歳嗍숯怷㥷숴싂숴昤顔⑙朩⵬䙇㥷ꅏ⦩ꌹ窩奠쉧⩳硃棂싂ꅱ啅烂슏⯍쉍㇂㬣伯秎卷圪㌳獶㭇亥瑧档㍠秂占稻呅瀻䕭佭摑</w:t>
      </w:r>
      <w:r>
        <w:rPr/>
        <w:t>⠨</w:t>
      </w:r>
      <w:r>
        <w:rPr/>
        <w:t>獱楺쉓眪㜣⌻庱䅑彌</w:t>
      </w:r>
      <w:r>
        <w:rPr/>
        <w:t>ⲡ</w:t>
      </w:r>
      <w:r>
        <w:rPr/>
        <w:t>ꥬ⫂壎</w:t>
      </w:r>
      <w:r>
        <w:rPr/>
        <w:t>ꤲ</w:t>
      </w:r>
      <w:r>
        <w:rPr/>
        <w:t>칑㞥摯䂏䨵凎㐻旂䗍昪㵷常⩴⎡泂숱싎ꍌ⻂匦幸奈㵥慘䬱槂䴥甽䗂迂札뼰夦帱ꌤ潥瑔楾䦘庬䑗㵑皩町姎畟婵潰歊愬</w:t>
      </w:r>
      <w:r>
        <w:rPr/>
        <w:t>ⶻ</w:t>
      </w:r>
      <w:r>
        <w:rPr/>
        <w:t>땸췂갪䄣䵯쉱</w:t>
      </w:r>
      <w:r>
        <w:rPr/>
        <w:t>ꗃ⍤</w:t>
      </w:r>
      <w:r>
        <w:rPr/>
        <w:t>䓂墥숶싂</w:t>
      </w:r>
      <w:r>
        <w:rPr/>
        <w:t>ꦘ</w:t>
      </w:r>
      <w:r>
        <w:rPr/>
        <w:t>乬</w:t>
      </w:r>
      <w:r>
        <w:rPr/>
        <w:t>⣂</w:t>
      </w:r>
      <w:r>
        <w:rPr/>
        <w:t>瑾ㅘ㝷ꌩ懂〷▩懂⨸싂夷㉨濂㙹㤣㔽놩稴戸㵸숲㠶䙮嘱祳䣂瞏㭙港뿍䝟奢〮礸揂♂ꇂ䥃溮㞏䝣⥇瀪椨㕶户儳⼫</w:t>
      </w:r>
      <w:r>
        <w:rPr/>
        <w:t>ⴴ</w:t>
      </w:r>
      <w:r>
        <w:rPr/>
        <w:t>㛂乌䦮浤厩긻敢悻까捫칩亩汑칶嘶쉃㈸ꄹ䅙쉃숹⾿䅌⽊䡂扁單匶긪ぷ숯暱掘䴷습⹓硳䜭ヂ琳繥橹溥숽쉆仂冣쉪剓뭐꺩⹠磂캡牘쉅祣桞뼦걀栲埂쉀䌯䜪囂㚻싎歸㴭䧂眺쉸㑁橑◍彊兡䜣䂩卩ꎻꍊ傡⚡㝴楯䓂䭾彧䁪걒晫卍㍊</w:t>
      </w:r>
      <w:r>
        <w:rPr/>
        <w:t>ꤸ</w:t>
      </w:r>
      <w:r>
        <w:rPr/>
        <w:t>斘瀪䑭</w:t>
      </w:r>
      <w:r>
        <w:rPr/>
        <w:t>ꕂ</w:t>
      </w:r>
      <w:r>
        <w:rPr/>
        <w:t>䭐숩쉁呏㕠㜪⫃䖥ㆩꍫ䤩盂窻䓂슬偂ꍣ愴⨶瀴믂䒩㙷䋂瘩䡧櫂</w:t>
      </w:r>
      <w:r>
        <w:rPr/>
        <w:t>Ⳃ</w:t>
      </w:r>
      <w:r>
        <w:rPr/>
        <w:t>轑츯숳係</w:t>
      </w:r>
      <w:r>
        <w:rPr/>
        <w:t>ⴱ</w:t>
      </w:r>
      <w:r>
        <w:rPr/>
        <w:t>煗ꍧ쉙뮣㭚⹓剩吵㙖넩澬绂ꄷ地䭡</w:t>
      </w:r>
      <w:r>
        <w:rPr/>
        <w:t>ꗂ</w:t>
      </w:r>
      <w:r>
        <w:rPr/>
        <w:t>㟂슣纩祈ㅥ㐯</w:t>
      </w:r>
      <w:r>
        <w:rPr/>
        <w:t>⠳</w:t>
      </w:r>
      <w:r>
        <w:rPr/>
        <w:t>慅䔶㑑쉧刽睅㭤쉤</w:t>
      </w:r>
      <w:r>
        <w:rPr/>
        <w:t>⠨</w:t>
      </w:r>
      <w:r>
        <w:rPr/>
        <w:t>㍟䵂顲漽쉈坑㉘㥟顑뭠䗂㕉넽뽟</w:t>
      </w:r>
      <w:r>
        <w:rPr/>
        <w:t>ⱐ</w:t>
      </w:r>
      <w:r>
        <w:rPr/>
        <w:t>싂⛂捫</w:t>
      </w:r>
      <w:r>
        <w:rPr/>
        <w:t>⢣</w:t>
      </w:r>
      <w:r>
        <w:rPr/>
        <w:t>扶牧䁫䑄쉉疘</w:t>
      </w:r>
      <w:r>
        <w:rPr/>
        <w:t>Ⳃ</w:t>
      </w:r>
      <w:r>
        <w:rPr/>
        <w:t>呺挳♘쵏䨨兎狂業䙥頽싂땮</w:t>
      </w:r>
      <w:r>
        <w:rPr/>
        <w:t>ꔬ</w:t>
      </w:r>
      <w:r>
        <w:rPr/>
        <w:t>䡖匪䭎䉺割숨숮債쉸</w:t>
      </w:r>
      <w:r>
        <w:rPr/>
        <w:t>⡵</w:t>
      </w:r>
      <w:r>
        <w:rPr/>
        <w:t>咣杴䇂繓㩵冘캬쉲칱숯免쉥</w:t>
      </w:r>
      <w:r>
        <w:rPr/>
        <w:t>ꗂ</w:t>
      </w:r>
      <w:r>
        <w:rPr/>
        <w:t>呱頹ꅉ硣㥡노疩⥔䲥矂쵕䩠┷妿뮡㍆㌲숽䰽⚥䤊彟⫂</w:t>
      </w:r>
      <w:r>
        <w:rPr/>
        <w:t>ⴽ</w:t>
      </w:r>
      <w:r>
        <w:rPr/>
        <w:t>杏⽟⨯灇칍㟂㷂溻땦牘榩숻祣㭌㉢ご娸㔭뾥畑慵杺扦堲浟䗃乱꥘</w:t>
      </w:r>
      <w:r>
        <w:rPr/>
        <w:t>ⵈ</w:t>
      </w:r>
      <w:r>
        <w:rPr/>
        <w:t>싂彤곂煺盂䡞瓂夲頺憵曂⥆㕖겘乙㫂婏㭆墱쌭</w:t>
      </w:r>
      <w:r>
        <w:rPr/>
        <w:t>ⵏ</w:t>
      </w:r>
      <w:r>
        <w:rPr/>
        <w:t>繢㦿녢⑭Ⓜ</w:t>
      </w:r>
      <w:r>
        <w:rPr/>
        <w:t>⡑</w:t>
      </w:r>
      <w:r>
        <w:rPr/>
        <w:t>摙搮䤴⨭坾촪⍳楹彉火㥴塘䤦媿䇂싂坌</w:t>
      </w:r>
      <w:r>
        <w:rPr/>
        <w:t>ꦬ</w:t>
      </w:r>
      <w:r>
        <w:rPr/>
        <w:t>灧</w:t>
      </w:r>
      <w:r>
        <w:rPr/>
        <w:t>ꦮ</w:t>
      </w:r>
      <w:r>
        <w:rPr/>
        <w:t>䝪쉺녀쉮牴倹稵奂칸䕓㢣쉈쌵숳쵅</w:t>
      </w:r>
      <w:r>
        <w:rPr/>
        <w:t>ꖥ</w:t>
      </w:r>
      <w:r>
        <w:rPr/>
        <w:t>㩠䕋杗楊떣潇焫쉰䜷숱깪╢殮쉎⎻ꍅ䩹싂긵㓂䲏㩅㘸㙟摞判㶩㘻李轃渳䘣啢繍넵ꥶ㑩㤹睖夯徏烂㙒畄彧䍂</w:t>
      </w:r>
      <w:r>
        <w:rPr/>
        <w:t>ꕥ</w:t>
      </w:r>
      <w:r>
        <w:rPr/>
        <w:t>癊竎걙ꅳ</w:t>
      </w:r>
      <w:r>
        <w:rPr/>
        <w:t>ꥁ</w:t>
      </w:r>
      <w:r>
        <w:rPr/>
        <w:t>参⥚䕦枵㬫夶柂敶쉢䟂⩶坹䅯쉡乳㵉뽣畩ネ䡸ꥶ睪</w:t>
      </w:r>
      <w:r>
        <w:rPr/>
        <w:t>ꔵ</w:t>
      </w:r>
      <w:r>
        <w:rPr/>
        <w:t>繂习䉒繪춿甹</w:t>
      </w:r>
      <w:r>
        <w:rPr/>
        <w:t>⠽</w:t>
      </w:r>
      <w:r>
        <w:rPr/>
        <w:t>囂䕓쉱杷䣂飂砦涩楅쉋</w:t>
      </w:r>
      <w:r>
        <w:rPr/>
        <w:t>Ᵽ</w:t>
      </w:r>
      <w:r>
        <w:rPr/>
        <w:t>ꦩ</w:t>
      </w:r>
      <w:r>
        <w:rPr/>
        <w:t>祘〹䅙㙆曂亮쉃⭾〲椪</w:t>
      </w:r>
      <w:r>
        <w:rPr/>
        <w:t>ⱬ</w:t>
      </w:r>
      <w:r>
        <w:rPr/>
        <w:t>껂楂㑣捂墵㛎쉁漫땐獮昭⤪由塤ꥺ걅刨㴭슏</w:t>
      </w:r>
      <w:r>
        <w:rPr/>
        <w:t>⡒⧂</w:t>
      </w:r>
      <w:r>
        <w:rPr/>
        <w:t>狂䊱습䱹矂〫犮◂轐曂䕙柂呾쉅楤䡧</w:t>
      </w:r>
      <w:r>
        <w:rPr/>
        <w:t>ꕠ␱</w:t>
      </w:r>
      <w:r>
        <w:rPr/>
        <w:t>珂澣到䛂</w:t>
      </w:r>
      <w:r>
        <w:rPr/>
        <w:t>ꕗ</w:t>
      </w:r>
      <w:r>
        <w:rPr/>
        <w:t>顤瀽⑯㝉숷䍦㧂쉫摢係轉帮琨䳂灭平⯎輦䍫</w:t>
      </w:r>
      <w:r>
        <w:rPr/>
        <w:t>ꥎ</w:t>
      </w:r>
      <w:r>
        <w:rPr/>
        <w:t>넪㵲剄䵵湹쉹숸⥱䑂</w:t>
      </w:r>
      <w:r>
        <w:rPr/>
        <w:t>꧂</w:t>
      </w:r>
      <w:r>
        <w:rPr/>
        <w:t>佀ふ꥔媥뗂⭍堸浾狂┯䎮剑⩕쉦ꅐ⺏ぞꏂ畴넱摡桀쉺皩戯飂䵊싂秎䦣</w:t>
      </w:r>
      <w:r>
        <w:rPr/>
        <w:t>⠹</w:t>
      </w:r>
      <w:r>
        <w:rPr/>
        <w:t>ꤨ</w:t>
      </w:r>
      <w:r>
        <w:rPr/>
        <w:t>戴⎣漮⨣♴䡙曂䵓獙칠湠䀲欹촰쌭捾祗따쉲쉍뗂땮䥐쵪療則䵸桋硺⌽墏皩</w:t>
      </w:r>
      <w:r>
        <w:rPr/>
        <w:t>⠳</w:t>
      </w:r>
      <w:r>
        <w:rPr/>
        <w:t>㋂輱䘶㝮㍷쉠</w:t>
      </w:r>
      <w:r>
        <w:rPr/>
        <w:t>ꔶ</w:t>
      </w:r>
      <w:r>
        <w:rPr/>
        <w:t>汬⹸ヂ뾬个</w:t>
      </w:r>
      <w:r>
        <w:rPr/>
        <w:t>ꔵ</w:t>
      </w:r>
      <w:r>
        <w:rPr/>
        <w:t>権쉑쉯ꎩ䦣楨쉾䛂ꍇ凂긲䅱䧍㭗毂た⍏晘쉯彩癦ꌳ</w:t>
      </w:r>
      <w:r>
        <w:rPr/>
        <w:t>꧍</w:t>
      </w:r>
      <w:r>
        <w:rPr/>
        <w:t>瀭쉬獑瑶꺱䲡煒쉴瘣乂㊥㪩縪墏䁮悬娷슏쉓숫伴</w:t>
      </w:r>
      <w:r>
        <w:rPr/>
        <w:t>⡡</w:t>
      </w:r>
      <w:r>
        <w:rPr/>
        <w:t>쌪獤卡硺墩渻</w:t>
      </w:r>
      <w:r>
        <w:rPr/>
        <w:t>⣂</w:t>
      </w:r>
      <w:r>
        <w:rPr/>
        <w:t>顅㥬䍖⩍⫂쉑汩㔮쉁䔬㍥䤶捓♮춡쉩췂슥煤撡懂곂䱮ꥡ䓂깞⨹僂䩨倪並祃幒縫♷숽◂䯍浨⌽㩩칣嚏奊걺</w:t>
      </w:r>
      <w:r>
        <w:rPr/>
        <w:t>꤬</w:t>
      </w:r>
      <w:r>
        <w:rPr/>
        <w:t>牃㨫쉮쉢噓斩뭈愬冻⚩䍎扈䅏愲縵媥</w:t>
      </w:r>
      <w:r>
        <w:rPr/>
        <w:t>⣎</w:t>
      </w:r>
      <w:r>
        <w:rPr/>
        <w:t>썢揎겿䩱</w:t>
      </w:r>
      <w:r>
        <w:rPr/>
        <w:t>ⱏ</w:t>
      </w:r>
      <w:r>
        <w:rPr/>
        <w:t>頯</w:t>
      </w:r>
      <w:r>
        <w:rPr/>
        <w:t>ⶬ</w:t>
      </w:r>
      <w:r>
        <w:rPr/>
        <w:t>桑♲㇂䤪婋欯桒뭢㙴牓婋撵呞쉴䴱䅍佤네숥싂뿂て〬䢮䐽숭䉰痂</w:t>
      </w:r>
      <w:r>
        <w:rPr/>
        <w:t>ⰰ</w:t>
      </w:r>
      <w:r>
        <w:rPr/>
        <w:t>轗春습ぞ</w:t>
      </w:r>
      <w:r>
        <w:rPr/>
        <w:t>꧂</w:t>
      </w:r>
      <w:r>
        <w:rPr/>
        <w:t>뗂슘洮⤊塅</w:t>
      </w:r>
      <w:r>
        <w:rPr/>
        <w:t>ⰹ</w:t>
      </w:r>
      <w:r>
        <w:rPr/>
        <w:t>쉕⹭␮┭旂</w:t>
      </w:r>
      <w:r>
        <w:rPr/>
        <w:t>⡙</w:t>
      </w:r>
      <w:r>
        <w:rPr/>
        <w:t>扲①걳䐹瘺砱稤</w:t>
      </w:r>
      <w:r>
        <w:rPr/>
        <w:t>Ɑ</w:t>
      </w:r>
      <w:r>
        <w:rPr/>
        <w:t>捫⩶䐮穹썲숵⻂</w:t>
      </w:r>
      <w:r>
        <w:rPr/>
        <w:t>ꔬ</w:t>
      </w:r>
      <w:r>
        <w:rPr/>
        <w:t>쉭㥔盂⭏ꎮ⼦껂樶깁䅷佷슮꥗깟⻂⒮彁쉷㵊轞⽗쉀帯拂뭱恣櫂</w:t>
      </w:r>
      <w:r>
        <w:rPr/>
        <w:t>⡯⯂</w:t>
      </w:r>
      <w:r>
        <w:rPr/>
        <w:t>숹䴯숰湌㤫飂嘫㥺땷㙯愸㶩숮촳晧㡲熱䵙긫䀻恪䢬䀺䍙숱⽬㡋쌬㕆輹♷䝩爥欰䒘깘뾩坨奁쉋䥩㭵産敦곍橌捫烎긴癀땯䡣卂㔲灋⿃䃂乂敹颬갩嫂榩制橉䡞祗쉅潞䌫깚쉚療姂⻃爫믂倫剀㧂쉧⨪䠤쉍獾⫂⩳䱵쉘吻厩损쉏뭅䜫昫썇欶</w:t>
      </w:r>
      <w:r>
        <w:rPr/>
        <w:t>ⵅ</w:t>
      </w:r>
      <w:r>
        <w:rPr/>
        <w:t>䤻澘깃䁓쉦ꆥ癲ꎱ⥢浑䟂䠱쉨ꅎ樺䩌</w:t>
      </w:r>
      <w:r>
        <w:rPr/>
        <w:t>ꕅ</w:t>
      </w:r>
      <w:r>
        <w:rPr/>
        <w:t>싎版桧兰甪婦╊産칄ꍏ㟂䏂ꄳ畦琬䝥⎘㐷쉌䍕䋍⹾影䮻䵩䉹䃂灭〳ꆥ獦⩏䑣㡞奸琷塬⩠晌슏秂䙥嘺⑬癖洶</w:t>
      </w:r>
      <w:r>
        <w:rPr/>
        <w:t>ꥑ</w:t>
      </w:r>
      <w:r>
        <w:rPr/>
        <w:t>㌵礻땶쉠䂩摒┬兰깘惂妡煺擂儸ꄫ爮㐣뾏繤쉧갭걉杕</w:t>
      </w:r>
      <w:r>
        <w:rPr/>
        <w:t>ꤤ</w:t>
      </w:r>
      <w:r>
        <w:rPr/>
        <w:t>캩⛍䐻슮匣猰壂畅䧂⥺䈣掻欷䧂싂栨ㆥ瀥塚憩橡䥰</w:t>
      </w:r>
      <w:r>
        <w:rPr/>
        <w:t>⡗</w:t>
      </w:r>
      <w:r>
        <w:rPr/>
        <w:t>숵㍠ꆩ㴦杖놏</w:t>
      </w:r>
      <w:r>
        <w:rPr/>
        <w:t>⡾</w:t>
      </w:r>
      <w:r>
        <w:rPr/>
        <w:t>곍䞡⩧㖘殱㩲偤桱⌤쉥盂쉞⻂淂䱙뾘</w:t>
      </w:r>
      <w:r>
        <w:rPr/>
        <w:t>⡯</w:t>
      </w:r>
      <w:r>
        <w:rPr/>
        <w:t>坎㴯㌮때狍㇂洭燂ꥴ䉇㤸ㆩ稻슘亩</w:t>
      </w:r>
      <w:r>
        <w:rPr/>
        <w:t>⡗</w:t>
      </w:r>
      <w:r>
        <w:rPr/>
        <w:t>쉎⽃䎮娮</w:t>
      </w:r>
      <w:r>
        <w:rPr/>
        <w:t>Ⲭ⪩</w:t>
      </w:r>
      <w:r>
        <w:rPr/>
        <w:t>瑖䥢ꥡ䕏秂歄숬厩쉒⛂⚩杩䤪瑀</w:t>
      </w:r>
      <w:r>
        <w:rPr/>
        <w:t>ꕦ</w:t>
      </w:r>
      <w:r>
        <w:rPr/>
        <w:t>⽱껂獌䮿瞵⑰僂츹䡆洪癅潯琭ꅳず碵쉱稯㈭䴭ꏂ㗃촶㬺灖㭯㑉慀㛂㵓쉏䎘쉯쉏쉕䓂硹囂朹楟卩姂晣个䷃㵣슱渲䏂슏悱画쉂쉳摁楠串</w:t>
      </w:r>
      <w:r>
        <w:rPr/>
        <w:t>ꥎ</w:t>
      </w:r>
      <w:r>
        <w:rPr/>
        <w:t>싍쉁䷂⑈䌱㙖冿㥋숨⵳瓂</w:t>
      </w:r>
      <w:r>
        <w:rPr/>
        <w:t>⡅</w:t>
      </w:r>
      <w:r>
        <w:rPr/>
        <w:t>砪숸⫂슱숮徘䱟</w:t>
      </w:r>
      <w:r>
        <w:rPr/>
        <w:t>ꤦ</w:t>
      </w:r>
      <w:r>
        <w:rPr/>
        <w:t>殻歍㝱⍚竂瑬礪㙦쉂ꅖ숭㩮你灏㩎廂婇㭥䨩六쏍硕슏剉⸪뭡䤽潆牏占⩵╈⭄䈨㖥䭬拂㣂⩵녺啡숩쉊䃂璻㡦忂畹轢㦘摡䍵┫犩⬤猹싂䄶榡슣獎䵰畋䌨┪轆摙顭倨⮬♅梱欺楞숮䒏땒捆噙⽤㦬佤</w:t>
      </w:r>
      <w:r>
        <w:rPr/>
        <w:t>꤯</w:t>
      </w:r>
      <w:r>
        <w:rPr/>
        <w:t>숰㉑扱炻쉎ꇂ쉠슿㜭捩挳牪㯍갪桚捥凂숴䱘伶楬䙰䀤땚㩱摐琊轍㐨䡎剹丸彈冩截</w:t>
      </w:r>
      <w:r>
        <w:rPr/>
        <w:t>ꦿ</w:t>
      </w:r>
      <w:r>
        <w:rPr/>
        <w:t>캮㇂䝸ꅡ䍗頣♧싂䵖狂㪘㝧〳㭳숫꤮싍䅟쉷歒勂쉇弶朽쉐悱쉄䃂ꆵ칗⩠㖩쉸嗂쎱</w:t>
      </w:r>
      <w:r>
        <w:rPr/>
        <w:t>ꕷ</w:t>
      </w:r>
      <w:r>
        <w:rPr/>
        <w:t>츩▻䱔䕟㮘怵⍥☣䠥穯㦡쉏楹嫂땄</w:t>
      </w:r>
      <w:r>
        <w:rPr/>
        <w:t>ⱪ</w:t>
      </w:r>
      <w:r>
        <w:rPr/>
        <w:t>䎻㉩쉰曂憩쉮숻坡绂䱲䙺䱡兡丣獢녑坉</w:t>
      </w:r>
      <w:r>
        <w:rPr/>
        <w:t>ꦻ</w:t>
      </w:r>
      <w:r>
        <w:rPr/>
        <w:t>桵癟儫㵊䁎녱㔦묥区䭓桒票㙹㙅</w:t>
      </w:r>
      <w:r>
        <w:rPr/>
        <w:t>⠥</w:t>
      </w:r>
      <w:r>
        <w:rPr/>
        <w:t>ꔥ</w:t>
      </w:r>
      <w:r>
        <w:rPr/>
        <w:t>䛂桞琹䋃㠪㥬唥⧂쉃汾䡏熡䭩埂睪╖⮵╎敺⑓㉢⩫剙걀摕䩨썟仂떥ꍆ㕘侘䥱</w:t>
      </w:r>
      <w:r>
        <w:rPr/>
        <w:t>ꕍ</w:t>
      </w:r>
      <w:r>
        <w:rPr/>
        <w:t>뇂䕆搻</w:t>
      </w:r>
      <w:r>
        <w:rPr/>
        <w:t>ꤺ</w:t>
      </w:r>
      <w:r>
        <w:rPr/>
        <w:t>町㉁䱩炮쉵氫㏂</w:t>
      </w:r>
      <w:r>
        <w:rPr/>
        <w:t>Ɒ</w:t>
      </w:r>
      <w:r>
        <w:rPr/>
        <w:t>佢整煰濎䩺썗䄪껂噫㙬弸兣轩偘拂䳂</w:t>
      </w:r>
      <w:r>
        <w:rPr/>
        <w:t>꧂ꥌ</w:t>
      </w:r>
      <w:r>
        <w:rPr/>
        <w:t>쵬婞攴塓亻搨䝈求洬漤顐⎩뽌㝬㖩㵌╦⵾⿂穗瑪쉰㍷쎘땱橘祧彀㡩潔ꎘ祔숦汯ꥭ㥤灵潟㝓睍뭶你䭥曎㉖⎱⩆煢奩澘垵飂⌹䁋挪㩂仂ꎩ浤䄣坧㇂䟎䄮氪灾</w:t>
      </w:r>
      <w:r>
        <w:rPr/>
        <w:t>ꥀ</w:t>
      </w:r>
      <w:r>
        <w:rPr/>
        <w:t>⡣╅</w:t>
      </w:r>
      <w:r>
        <w:rPr/>
        <w:t>忂䭳廂쉀挺㩚⩣</w:t>
      </w:r>
      <w:r>
        <w:rPr/>
        <w:t>ꤸ</w:t>
      </w:r>
      <w:r>
        <w:rPr/>
        <w:t>煱瀴㌹ꌪ睟桤쵹㡸奅㍋䱞ㅗ媏</w:t>
      </w:r>
      <w:r>
        <w:rPr/>
        <w:t>ⵇ</w:t>
      </w:r>
      <w:r>
        <w:rPr/>
        <w:t>䪵奌⍶쉐侬㔸䴻</w:t>
      </w:r>
      <w:r>
        <w:rPr/>
        <w:t>ⱏ</w:t>
      </w:r>
      <w:r>
        <w:rPr/>
        <w:t>ꤵ</w:t>
      </w:r>
      <w:r>
        <w:rPr/>
        <w:t>慎긫썧繊乡忎</w:t>
      </w:r>
      <w:r>
        <w:rPr/>
        <w:t>ꕀ</w:t>
      </w:r>
      <w:r>
        <w:rPr/>
        <w:t>꺡쉶䱘숤걺긴쉵皏┶浣깸⿂뾡</w:t>
      </w:r>
      <w:r>
        <w:rPr/>
        <w:t>⣍</w:t>
      </w:r>
      <w:r>
        <w:rPr/>
        <w:t>炩䵧摀뮏⻂슻媘싂㧂쉥愦乶㉃녚㔦類싂⎣</w:t>
      </w:r>
      <w:r>
        <w:rPr/>
        <w:t>⡇</w:t>
      </w:r>
      <w:r>
        <w:rPr/>
        <w:t>썡挪兌㵫뭾칑⩶⍵と㩣䝅夬弫쉾扏伹㯂㥞彖넽쉶숦䍈쉠冩冮⻃廂쉭畍깁䞮⩞딷㉺䪱睩썋⭁䀫䖿㔹㴲欺쉴♇</w:t>
      </w:r>
      <w:r>
        <w:rPr/>
        <w:t>꧂␽</w:t>
      </w:r>
      <w:r>
        <w:rPr/>
        <w:t>栺嫂圵슏䟂戮兢䉾涣䍗䱇㡉十䭕柂숵⨹╉俎㭞䇂습㊻쵓咩繙☷</w:t>
      </w:r>
      <w:r>
        <w:rPr/>
        <w:t>ⱕ</w:t>
      </w:r>
      <w:r>
        <w:rPr/>
        <w:t>侥扎庻쉲灲䣂么具眷쉒橵ォ瑄獳숸偓額䅅칅䀸䀤칳浕愱圴숣숩곃⵹䝗債䱀</w:t>
      </w:r>
      <w:r>
        <w:rPr/>
        <w:t>ⲵ</w:t>
      </w:r>
      <w:r>
        <w:rPr/>
        <w:t>슮☮幹䗂</w:t>
      </w:r>
      <w:r>
        <w:rPr/>
        <w:t>ꕢ</w:t>
      </w:r>
      <w:r>
        <w:rPr/>
        <w:t>繵♄묯숫⥌彈刻⥠</w:t>
      </w:r>
      <w:r>
        <w:rPr/>
        <w:t>ꔸ</w:t>
      </w:r>
      <w:r>
        <w:rPr/>
        <w:t>䵮楲夽做砺顥佋帮砤樫癶䅸浆ꆻ␰촨䟂떵㜳땈䙊㝨䠯⾩役ꥸ㔣砹쉦녣輶㶿亘畫⩹⫂</w:t>
      </w:r>
      <w:r>
        <w:rPr/>
        <w:t>⠨</w:t>
      </w:r>
      <w:r>
        <w:rPr/>
        <w:t>ꔣ</w:t>
      </w:r>
      <w:r>
        <w:rPr/>
        <w:t>숨漹彚㭊繓娮䀤걆⴫╒쉉걆깷쉕摵깎㕁슬乱ㄱ쉸묽椱⨽⤳䔹⨥숮䙱숭녶皘촮쉭ꍀ吲䩢盂恙積</w:t>
      </w:r>
      <w:r>
        <w:rPr/>
        <w:t>ⱪ</w:t>
      </w:r>
      <w:r>
        <w:rPr/>
        <w:t>쉢参䊣扅奔侩䘬㶬</w:t>
      </w:r>
      <w:r>
        <w:rPr/>
        <w:t>ꦩ</w:t>
      </w:r>
      <w:r>
        <w:rPr/>
        <w:t>穉쌊催縭梏</w:t>
      </w:r>
      <w:r>
        <w:rPr/>
        <w:t>Ⳃ</w:t>
      </w:r>
      <w:r>
        <w:rPr/>
        <w:t>晦礲㙚䔽焷</w:t>
      </w:r>
      <w:r>
        <w:rPr/>
        <w:t>ⵔ</w:t>
      </w:r>
      <w:r>
        <w:rPr/>
        <w:t>쌪復쉎⬬眨숺归䍯洳쉠</w:t>
      </w:r>
      <w:r>
        <w:rPr/>
        <w:t>⣂</w:t>
      </w:r>
      <w:r>
        <w:rPr/>
        <w:t>秂⑥쉾묳⼵ꏂ㵈㝓䡯潡ꍤ伫侩딸扨䘨甲献瀳⹪穚祮䭪숻싎⍭䈬ꍯ䩖㩤쉭杄歎㈴乱刻噯捱璮唹杴牡</w:t>
      </w:r>
      <w:r>
        <w:rPr/>
        <w:t>ꦡ</w:t>
      </w:r>
      <w:r>
        <w:rPr/>
        <w:t>矂幑놬愮썧敋㝈䰬䟎</w:t>
      </w:r>
      <w:r>
        <w:rPr/>
        <w:t>ꤸ</w:t>
      </w:r>
      <w:r>
        <w:rPr/>
        <w:t>獍湺猹쉕㒻䭯쉂㜪쉅⬮匮䃎땗㵸䅙䉤撏㨽洤栦</w:t>
      </w:r>
      <w:r>
        <w:rPr/>
        <w:t>ꔷ⦵</w:t>
      </w:r>
      <w:r>
        <w:rPr/>
        <w:t>永櫂窩㤦썁⿂磂싂촫뽉廂㈨佔灞敏辏疩슿⦘쉴煆犩⾣恠䵕㌳媥用䠭飂樶┶㷂쉄ぅ灶䝚灀华轕쉤㵾⴨癌</w:t>
      </w:r>
      <w:r>
        <w:rPr/>
        <w:t>⡯</w:t>
      </w:r>
      <w:r>
        <w:rPr/>
        <w:t>㠺㡄䰣捹䙞浑扭儲㌣噚긺硄쉫䩧</w:t>
      </w:r>
      <w:r>
        <w:rPr/>
        <w:t>ꤻ</w:t>
      </w:r>
      <w:r>
        <w:rPr/>
        <w:t>숯䱗奰溱묪慢枏竂䍄捱扔濂欺㔹㙲傿㩀刷Ⓜ顦숮硡䩰슥꤮뇃楑䀱弶㡬癉皻䒩優匸悡쉋ㄭ㥧啦⍎쉉쉃㐥歙嘦瑷䥮淂갱</w:t>
      </w:r>
      <w:r>
        <w:rPr/>
        <w:t>ꕴ</w:t>
      </w:r>
      <w:r>
        <w:rPr/>
        <w:t>礭㩨䁊♫睕濂灩⎘汬婐项汨㍔</w:t>
      </w:r>
      <w:r>
        <w:rPr/>
        <w:t>ꖵ</w:t>
      </w:r>
      <w:r>
        <w:rPr/>
        <w:t>勂䵭ꍀ⼫ꍩ枩숵</w:t>
      </w:r>
      <w:r>
        <w:rPr/>
        <w:t>꤯</w:t>
      </w:r>
      <w:r>
        <w:rPr/>
        <w:t>쉗숫擂썩녉獘㤹㑭ㅬ␯扳坏䔫녨ꥸ纱䅘⍵涣깡䚩쉵쉊庬祡㌪</w:t>
      </w:r>
      <w:r>
        <w:rPr/>
        <w:t>ꖬ</w:t>
      </w:r>
      <w:r>
        <w:rPr/>
        <w:t>坥挹♐쉖슡</w:t>
      </w:r>
      <w:r>
        <w:rPr/>
        <w:t>ꔮ</w:t>
      </w:r>
      <w:r>
        <w:rPr/>
        <w:t>䱂쉳飂뿂쉦毎滎摆橵갪숭颣ㆮ剬⑰忍倫浡</w:t>
      </w:r>
      <w:r>
        <w:rPr/>
        <w:t>ⴺ</w:t>
      </w:r>
      <w:r>
        <w:rPr/>
        <w:t>꺣歖䊩䨣乾⦥恹㶮</w:t>
      </w:r>
      <w:r>
        <w:rPr/>
        <w:t>⢣</w:t>
      </w:r>
      <w:r>
        <w:rPr/>
        <w:t>哂妱䵾ꥸ넷懂杁쉗</w:t>
      </w:r>
      <w:r>
        <w:rPr/>
        <w:t>ⵏ</w:t>
      </w:r>
      <w:r>
        <w:rPr/>
        <w:t>숷漶顅⑸⽑彐窵</w:t>
      </w:r>
      <w:r>
        <w:rPr/>
        <w:t>⡔</w:t>
      </w:r>
      <w:r>
        <w:rPr/>
        <w:t>ㅇ㥠ꍦ垡쉬칊瓃唴⩍㑟㇂䢏疿</w:t>
      </w:r>
      <w:r>
        <w:rPr/>
        <w:t>⣂</w:t>
      </w:r>
      <w:r>
        <w:rPr/>
        <w:t>元䉣禥冿湪ꥨ䡞╶朩</w:t>
      </w:r>
      <w:r>
        <w:rPr/>
        <w:t>ꔲ</w:t>
      </w:r>
      <w:r>
        <w:rPr/>
        <w:t>吮</w:t>
      </w:r>
      <w:r>
        <w:rPr/>
        <w:t>⢿</w:t>
      </w:r>
      <w:r>
        <w:rPr/>
        <w:t>湣㉎쉅䔹⧂潒扙슬奕繄촽敷颮</w:t>
      </w:r>
      <w:r>
        <w:rPr/>
        <w:t>ꕓ</w:t>
      </w:r>
      <w:r>
        <w:rPr/>
        <w:t>슘ꆮ췂扉㑬숪坍싂䩊楁싂</w:t>
      </w:r>
      <w:r>
        <w:rPr/>
        <w:t>Ⱓ</w:t>
      </w:r>
      <w:r>
        <w:rPr/>
        <w:t>ꆩ辱嫍普♰利뽲塢䈩㘵녌</w:t>
      </w:r>
      <w:r>
        <w:rPr/>
        <w:t>ⷎ⨷</w:t>
      </w:r>
      <w:r>
        <w:rPr/>
        <w:t>案긥具숵滂塍垵⮵땰彯㉇䭖橔噟卹쉸兎幄湶㈥摤칑䩗汋깁䍭뭷㡚䓂䝬朵睫♶〭兺⚻慵ꥫ䖩♩剆㞩挺䑎䵰䍪䭳偫㡅땱畚췃쉮琦㶱䄥着伺츱뿂埂瞏潏췂䶩煚䭋쉴㡪穂片欦䛂䅥戴轉䕎娬쉐䙾总扎</w:t>
      </w:r>
      <w:r>
        <w:rPr/>
        <w:t>⡱</w:t>
      </w:r>
      <w:r>
        <w:rPr/>
        <w:t>時恸垘䃂㛂䅢떱栩兲숱묬䅷ヂ䤲瑲쉇♊厩</w:t>
      </w:r>
      <w:r>
        <w:rPr/>
        <w:t>ⱷ</w:t>
      </w:r>
      <w:r>
        <w:rPr/>
        <w:t>䩘顉</w:t>
      </w:r>
      <w:r>
        <w:rPr/>
        <w:t>ꕵ╺</w:t>
      </w:r>
      <w:r>
        <w:rPr/>
        <w:t>겱ㅮ</w:t>
      </w:r>
      <w:r>
        <w:rPr/>
        <w:t>ⱊ</w:t>
      </w:r>
      <w:r>
        <w:rPr/>
        <w:t>쉩싍⫂㛂汪캻忂㍰弯穏砶啂䊥㇂㔲帪㩧ぃ䖱䁃㬥䯂ꍮ숮㭅瓂䪵楬츳칬堊숦⑟</w:t>
      </w:r>
      <w:r>
        <w:rPr/>
        <w:t>ꥈ</w:t>
      </w:r>
      <w:r>
        <w:rPr/>
        <w:t>婑兞頶┹乄㝕买奚숸夻玩캱㑏숨넳倻▬兖㬬䡑⩺㩯呠値亏䏂㝨䱙坡쉩䓂쉣</w:t>
      </w:r>
      <w:r>
        <w:rPr/>
        <w:t>⡄</w:t>
      </w:r>
      <w:r>
        <w:rPr/>
        <w:t>硳䉗歌桚瑓兖㉇ヂ乭䔨督䝗偞㜷狂⼦禿櫂썆썾</w:t>
      </w:r>
      <w:r>
        <w:rPr/>
        <w:t>ꤨ</w:t>
      </w:r>
      <w:r>
        <w:rPr/>
        <w:t>䗂쉧硄⥤㩑焨唨頻珂ㄭ嚣轒갵</w:t>
      </w:r>
      <w:r>
        <w:rPr/>
        <w:t>⡧</w:t>
      </w:r>
      <w:r>
        <w:rPr/>
        <w:t>ꎘ顅㘮䬽쉥挰㘳匮䨪睫㡍䉔</w:t>
      </w:r>
      <w:r>
        <w:rPr/>
        <w:t>Ⲯ♃</w:t>
      </w:r>
      <w:r>
        <w:rPr/>
        <w:t>琩垩</w:t>
      </w:r>
      <w:r>
        <w:rPr/>
        <w:t>꧂</w:t>
      </w:r>
      <w:r>
        <w:rPr/>
        <w:t>뭳桋仂䱗⭭朳轱剐㨪싂瑠칉䱂輯⥵㘶弰畱㊮싂䕏爲偟倯⴬瑈水쉬쉹慑湕땠晑뼲沘浍䄪势싂</w:t>
      </w:r>
      <w:r>
        <w:rPr/>
        <w:t>ꤤ</w:t>
      </w:r>
      <w:r>
        <w:rPr/>
        <w:t>㝸</w:t>
      </w:r>
      <w:r>
        <w:rPr/>
        <w:t>ⴵ</w:t>
      </w:r>
      <w:r>
        <w:rPr/>
        <w:t>栳䙂䥺ꍫ偟㛂믍㩹顂쉦㭄슩ꥬ䅡䗂</w:t>
      </w:r>
      <w:r>
        <w:rPr/>
        <w:t>⣃</w:t>
      </w:r>
      <w:r>
        <w:rPr/>
        <w:t>縮⼣繫住禣ㅡ</w:t>
      </w:r>
      <w:r>
        <w:rPr/>
        <w:t>Ⱶ</w:t>
      </w:r>
      <w:r>
        <w:rPr/>
        <w:t>넰倽⾵睹슿嚮桦潲꺬㑬楸壍⯂昵䁲睑␱呦㌷揃祕掏㵬硄橬㙾묤塪⼯澱焯䌹쉬㗂⨪棂牠䏃瑲唭촨쉬晭呒㒵䁭䝓䓂慪쉌쉡晲꥔碣并䓂녱䲡碩⭥㔨쵟榩슘⽾晾쉋싂깶숫까╥슩轐떱炩繬愨䕫䑐ꍫ숻⵸㙩</w:t>
      </w:r>
      <w:r>
        <w:rPr/>
        <w:t>ꤸ</w:t>
      </w:r>
      <w:r>
        <w:rPr/>
        <w:t>畟幟땱湐㦡㙰礮偁瞵숻嘤싂制꺬牡呞溏坲䥆숬㡩춻⩘漽숶⬭顟潟恐䱢뇂卖ꆻ㎣穂쉶䕴쉈</w:t>
      </w:r>
      <w:r>
        <w:rPr/>
        <w:t>ꕹ</w:t>
      </w:r>
      <w:r>
        <w:rPr/>
        <w:t>斩玿歵嘷睐딨㫂습䄲쉕⑳⥓ꅸ截쉲勎檮║䈺㙆⹏䄷䉁剏瑭灂縲懂䅎挪뽩ꥤ䟂祪帬⚡へ쉅䩊弲숥坢땺刪䊮㊻</w:t>
      </w:r>
      <w:r>
        <w:rPr/>
        <w:t>⡐</w:t>
      </w:r>
      <w:r>
        <w:rPr/>
        <w:t>㔥䏂倽捈⩠顅榱剌䩧䑶䦬殏挲坦琨填嫂⥢縵넬牁盂剭쎘單ꍉ㕶곎䢵ꥫ輸뭱琩싂歎飍</w:t>
      </w:r>
      <w:r>
        <w:rPr/>
        <w:t>ꕒ</w:t>
      </w:r>
      <w:r>
        <w:rPr/>
        <w:t>仂䎣⤯슩䧂숭䬰♢濂䝪顕杹䮥숦㈮垬䡯塮兒㑰繸匽쉟迍䓎幘숴쉐䬹깳繌⍗䜳䍸晞䨽䍨灵埂㭌㭐敬⩀☱咮楬</w:t>
      </w:r>
      <w:r>
        <w:rPr/>
        <w:t>ꔸ</w:t>
      </w:r>
      <w:r>
        <w:rPr/>
        <w:t>䦣</w:t>
      </w:r>
      <w:r>
        <w:rPr/>
        <w:t>ꕙ</w:t>
      </w:r>
      <w:r>
        <w:rPr/>
        <w:t>䩞쉍쉶</w:t>
      </w:r>
      <w:r>
        <w:rPr/>
        <w:t>ⷂ</w:t>
      </w:r>
      <w:r>
        <w:rPr/>
        <w:t>㭲⭢彐ㅡ朦ꄬ塮</w:t>
      </w:r>
      <w:r>
        <w:rPr/>
        <w:t>⡰</w:t>
      </w:r>
      <w:r>
        <w:rPr/>
        <w:t>쵈䡱ꥤ䩩练䖿뽊</w:t>
      </w:r>
      <w:r>
        <w:rPr/>
        <w:t>⡔</w:t>
      </w:r>
      <w:r>
        <w:rPr/>
        <w:t>ꄷㆵ䡒길剭㣂场넯䵥摏슿㉮汙쉘常楊晦丣녺住뼹䎘㴩〳中䋂싃灅轲浂⚵녴䱘婠轌飃습䋂䁘䉪쉈슱倲廂쉭獱⑍쉎幁侵⽧怨潉깧쵺ꍂ疩ꥯ爹곎堺囂ꍂ긤異ぢ쌸搯飂䦣じ걘扃洤䑁䱂濂䕦숻歫⽢⤊㑕⍱䅉䝎칇瞮숲땸</w:t>
      </w:r>
      <w:r>
        <w:rPr/>
        <w:t>ꖬ</w:t>
      </w:r>
      <w:r>
        <w:rPr/>
        <w:t>幫問倥䍢⨫疩址㏂灃㙱歈础灞쉹⑘猯쉑⪵⍉婤ꅎ盎桔渽挨擂噺浙䐵穙䝶㡨潇硞㵯晩걏条㴽炩⌰⏂噶晆곃轀숳슮灸쉑榥㛂</w:t>
      </w:r>
      <w:r>
        <w:rPr/>
        <w:t>ꤹ</w:t>
      </w:r>
      <w:r>
        <w:rPr/>
        <w:t>ⲻ</w:t>
      </w:r>
      <w:r>
        <w:rPr/>
        <w:t>癪䍧쉟ꍣ</w:t>
      </w:r>
      <w:r>
        <w:rPr/>
        <w:t>ꦥ</w:t>
      </w:r>
      <w:r>
        <w:rPr/>
        <w:t>頷入쉮썊浡䵙䀴㧂渳湘┤䓂㝎祮椲獍找礦ꅬ⹺劣潒쉺䐽촤偄</w:t>
      </w:r>
      <w:r>
        <w:rPr/>
        <w:t>⡺</w:t>
      </w:r>
      <w:r>
        <w:rPr/>
        <w:t>浡쉔⼳潶㥯㩺쉠츤㝀弸䕟뼯Ⓙ</w:t>
      </w:r>
      <w:r>
        <w:rPr/>
        <w:t>⡙</w:t>
      </w:r>
      <w:r>
        <w:rPr/>
        <w:t>〩㍣犮圹䭦ꌽ奧ꥭ⤻竂佉걦㎥⑐㵯ꍠ爣䓂飂싂整䙕睞婤숸然</w:t>
      </w:r>
      <w:r>
        <w:rPr/>
        <w:t>⡳</w:t>
      </w:r>
      <w:r>
        <w:rPr/>
        <w:t>幷䤳㝧ꍈ숶䲣넷坆䡷坘⭫污쵢珂瑤㤺湭</w:t>
      </w:r>
      <w:r>
        <w:rPr/>
        <w:t>⣂</w:t>
      </w:r>
      <w:r>
        <w:rPr/>
        <w:t>戰⾏澡䝒偬숹걫꺥穔䈵뼲欵硷䉤쉀啺┽ꄽ攥捐繴쉥栺ꍂ啴믍彉䩊倨썆湫䝑偱玩㌹剓伭塮懂獒뭎幣桳㆏칠卮쉒婋䇂갮숪⥋╷烂稴⑓썊숯ꅑ祰狎昩態䪬疱⼶뭕㈨䥭㏎䵮唲殩橒넽㭙떩츯姃䗎乞䥭㡵⦵揂牡깩瘪䤬敘䢵页䲘べ祘剅쉑</w:t>
      </w:r>
      <w:r>
        <w:rPr/>
        <w:t>ꖬ</w:t>
      </w:r>
      <w:r>
        <w:rPr/>
        <w:t>격숽椨ꍯ</w:t>
      </w:r>
      <w:r>
        <w:rPr/>
        <w:t>ⰶ</w:t>
      </w:r>
      <w:r>
        <w:rPr/>
        <w:t>㜷呴䛎㕆痍곂䈱ꎣ穐戻숫⴩䕫挶僂畵䥦쉇쉴ご⑓礵砪ꥤꅠㆬ츴桙呕偡繎깲摺㘺쉈⹟쉎瀣쌴걣摃庩嗂湺뿂癚㮥놣堯幎智乏䵂㐺䬩唦水卧⑦쉸숱绍쵹뽌噺硷⑬硇䃂佉쉡ꍎ摖㕰㋂</w:t>
      </w:r>
      <w:r>
        <w:rPr/>
        <w:t>ⴺ</w:t>
      </w:r>
      <w:r>
        <w:rPr/>
        <w:t>ꌥ䙅湉瑦쉨牵曍ꅒ東牱儬◂</w:t>
      </w:r>
      <w:r>
        <w:rPr/>
        <w:t>⠮</w:t>
      </w:r>
      <w:r>
        <w:rPr/>
        <w:t>䦘澩呺凎庘繪瀤姂딶㗍</w:t>
      </w:r>
      <w:r>
        <w:rPr/>
        <w:t>Ⱘ</w:t>
      </w:r>
      <w:r>
        <w:rPr/>
        <w:t>夷眵㍄扴绂䁉灞汧畦</w:t>
      </w:r>
      <w:r>
        <w:rPr/>
        <w:t>ꕀꕰ</w:t>
      </w:r>
      <w:r>
        <w:rPr/>
        <w:t>穉砰渪癑䠭攫⭒䁸扐繆溮癵쵤숭</w:t>
      </w:r>
      <w:r>
        <w:rPr/>
        <w:t>ꤽ</w:t>
      </w:r>
      <w:r>
        <w:rPr/>
        <w:t>爺䗂</w:t>
      </w:r>
      <w:r>
        <w:rPr/>
        <w:t>ⱙ</w:t>
      </w:r>
      <w:r>
        <w:rPr/>
        <w:t>吮㵐딴涮쎏㗂含晡灧抬务</w:t>
      </w:r>
      <w:r>
        <w:rPr/>
        <w:t>⡷</w:t>
      </w:r>
      <w:r>
        <w:rPr/>
        <w:t>曂顷䭐숪䲩숻䤣깴⍞쉶縹係畓碏䲏治儵冥䥥禿秂츯㥥썮땎牋컎⼷恡䏃汹廎</w:t>
      </w:r>
      <w:r>
        <w:rPr/>
        <w:t>ⵆ</w:t>
      </w:r>
      <w:r>
        <w:rPr/>
        <w:t>䁎㉔뾵딺숷眫㵧쵓㮩へ쉣䃂䁾縸䍪䰪뼦灡䡣⿂싂䵤挦㟂뮩싂呵㐦䢥䥚䡵⻂玘㠩塴员瑤ꍞ彨</w:t>
      </w:r>
      <w:r>
        <w:rPr/>
        <w:t>ꗂ</w:t>
      </w:r>
      <w:r>
        <w:rPr/>
        <w:t>皻佅牚录呄䝅䔣纩塂晳깣䡍否䤪䙠囂뗂佒⽋氣㕳</w:t>
      </w:r>
      <w:r>
        <w:rPr/>
        <w:t>ꥑ</w:t>
      </w:r>
      <w:r>
        <w:rPr/>
        <w:t>㍊쉍厏柂㠳⩫䉉戳徵숮</w:t>
      </w:r>
      <w:r>
        <w:rPr/>
        <w:t>⡗</w:t>
      </w:r>
      <w:r>
        <w:rPr/>
        <w:t>깮䝵撮呖㑷칮倪䈊⨬轎㉪扆ꅡ걨⪩狃䉷ꥲ厏㖵浏で⚣ꍙ濂礸抩卲㖣僂슥浇쉟村䮿쉺뽁☳쉫</w:t>
      </w:r>
      <w:r>
        <w:rPr/>
        <w:t>⡢</w:t>
      </w:r>
      <w:r>
        <w:rPr/>
        <w:t>䎏숨慾敺䀤㍭</w:t>
      </w:r>
      <w:r>
        <w:rPr/>
        <w:t>⡗</w:t>
      </w:r>
      <w:r>
        <w:rPr/>
        <w:t>䅲䩾却걲䉋</w:t>
      </w:r>
      <w:r>
        <w:rPr/>
        <w:t>⡥</w:t>
      </w:r>
      <w:r>
        <w:rPr/>
        <w:t>弨捍繯灮攥䙉츽恫긻ぺ숭亥䅪䕧㐣쉤懂◂숭㦩促扴ꥸ뾡瑐忂뿂毂떣睈硞䁫浵矂⚏</w:t>
      </w:r>
      <w:r>
        <w:rPr/>
        <w:t>ꕪ</w:t>
      </w:r>
      <w:r>
        <w:rPr/>
        <w:t>婂秂</w:t>
      </w:r>
      <w:r>
        <w:rPr/>
        <w:t>⡋</w:t>
      </w:r>
      <w:r>
        <w:rPr/>
        <w:t>碿</w:t>
      </w:r>
      <w:r>
        <w:rPr/>
        <w:t>⠦</w:t>
      </w:r>
      <w:r>
        <w:rPr/>
        <w:t>쉊䩣側ꍅ治츬㋎䎿㉎ꌭ⺱桎䗂輥煉㕉</w:t>
      </w:r>
      <w:r>
        <w:rPr/>
        <w:t>ⵒ</w:t>
      </w:r>
      <w:r>
        <w:rPr/>
        <w:t>辡땂乏㑲싍汚泂ㅡ䥈敍숨买䵫㩊䨷匬呮</w:t>
      </w:r>
      <w:r>
        <w:rPr/>
        <w:t>ꤥ</w:t>
      </w:r>
      <w:r>
        <w:rPr/>
        <w:t>啳싎慀慇⩙뽵</w:t>
      </w:r>
      <w:r>
        <w:rPr/>
        <w:t>꧂</w:t>
      </w:r>
      <w:r>
        <w:rPr/>
        <w:t>䞬쉕ㅪ</w:t>
      </w:r>
      <w:r>
        <w:rPr/>
        <w:t>ⱔ</w:t>
      </w:r>
      <w:r>
        <w:rPr/>
        <w:t>⽰⤺噄캣숲ㅴ廂椱㍵㧍䔻䲩䵱倣㝶幁습潌㬦떡䢣㝬椺檿ꌽ幓倴䡉睨싂摄♪</w:t>
      </w:r>
      <w:r>
        <w:rPr/>
        <w:t>ⵉ</w:t>
      </w:r>
      <w:r>
        <w:rPr/>
        <w:t>㨻㭵ꥥ⥁⎏ヂ긶츪슱䁹⹵⼩児繦師䧂숯湮䵐䕷兓</w:t>
      </w:r>
      <w:r>
        <w:rPr/>
        <w:t>ꕧ</w:t>
      </w:r>
      <w:r>
        <w:rPr/>
        <w:t>乾♨椯楦免슮䝱㭁甴㡄⤣㑢숲꥘넺쉧뽨䘳暣捐㤻䵨㝓쉳湷挮쉐噐슮喣숺䍳</w:t>
      </w:r>
      <w:r>
        <w:rPr/>
        <w:t>ꥄ</w:t>
      </w:r>
      <w:r>
        <w:rPr/>
        <w:t>䆵啪쉃꺩䩯슡㭠䊱汤抩㭢杇㫃䒬㡊싂也㜷슻싂柂参穨숰㭺Ⓜ긱浊㇂ꎘ伷䍰䏎礵</w:t>
      </w:r>
      <w:r>
        <w:rPr/>
        <w:t>ꤷ</w:t>
      </w:r>
      <w:r>
        <w:rPr/>
        <w:t>掱垬뼨䁩숳硘칳慶䙉獊㭴䢘桲㝾中㡏䌹</w:t>
      </w:r>
      <w:r>
        <w:rPr/>
        <w:t>⢏</w:t>
      </w:r>
      <w:r>
        <w:rPr/>
        <w:t>报汄䱯䔸呋츩禩瀫䖩묫숥繶千䕺㕂쵁挦⩇瑱儶䫂</w:t>
      </w:r>
      <w:r>
        <w:rPr/>
        <w:t>ⱦ</w:t>
      </w:r>
      <w:r>
        <w:rPr/>
        <w:t>歃䒣슿ㅡ懂㌸䉦汒䔥剉瘫喡⽥刮摮딽沵反㥥⹎懂帪쉉懂獌쉮帻煺⽖㩱偘숰</w:t>
      </w:r>
      <w:r>
        <w:rPr/>
        <w:t>ꥅ⭠</w:t>
      </w:r>
      <w:r>
        <w:rPr/>
        <w:t>숰㝡眪㥘䭩濃⪡妡䮩䁱䡺歈⽇걵唭㥄悵㌨磂帺칉啥辬</w:t>
      </w:r>
      <w:r>
        <w:rPr/>
        <w:t>ꕟ</w:t>
      </w:r>
      <w:r>
        <w:rPr/>
        <w:t>ꥰ庱㍀倨轍繖扟㕅呾吽슏㡷㭶姂㦘㐨塣佶櫂協慏䶻뮩畳䞥燂呎潰婪쉩癧硔뭪</w:t>
      </w:r>
      <w:r>
        <w:rPr/>
        <w:t>ꤩ</w:t>
      </w:r>
      <w:r>
        <w:rPr/>
        <w:t>䂥拃</w:t>
      </w:r>
      <w:r>
        <w:rPr/>
        <w:t>ⳍ</w:t>
      </w:r>
      <w:r>
        <w:rPr/>
        <w:t>䯂㜴⧂╉뽔嘩⑔쉃仂숷榡祡뭉愨㐦父㵵쉈䯂䄣琳倫漩坑杫ꇂ䃂썘⼩㭄⥩睄걞싂㬦</w:t>
      </w:r>
      <w:r>
        <w:rPr/>
        <w:t>⠣</w:t>
      </w:r>
      <w:r>
        <w:rPr/>
        <w:t>浾촮뽄녴⭋쉰輵㙍滂ꥬ弫瘵䗂乷倽㥄⹰姂槃墿㵑⥚⩡町쉹歋䝟쉀견眷</w:t>
      </w:r>
      <w:r>
        <w:rPr/>
        <w:t>⡪</w:t>
      </w:r>
      <w:r>
        <w:rPr/>
        <w:t>猪녊祱殏</w:t>
      </w:r>
      <w:r>
        <w:rPr/>
        <w:t>ꤸ꥔</w:t>
      </w:r>
      <w:r>
        <w:rPr/>
        <w:t>治牱䭈急㗂佟</w:t>
      </w:r>
      <w:r>
        <w:rPr/>
        <w:t>ꥄ</w:t>
      </w:r>
      <w:r>
        <w:rPr/>
        <w:t>潙䜬㑆┨瘬㭁墘숱쉉뽕畳畵忂歵⨦꥖䭃넲恶⥱</w:t>
      </w:r>
      <w:r>
        <w:rPr/>
        <w:t>ⵓ</w:t>
      </w:r>
      <w:r>
        <w:rPr/>
        <w:t>佧䍓⭫㍘땍祟깭䡏弶䖏쉈禩歉憥挲し堹倹く䅧椊촩⥭</w:t>
      </w:r>
      <w:r>
        <w:rPr/>
        <w:t>⡠</w:t>
      </w:r>
      <w:r>
        <w:rPr/>
        <w:t>䉟싂뽹唭☽</w:t>
      </w:r>
      <w:r>
        <w:rPr/>
        <w:t>ꕸ⩣</w:t>
      </w:r>
      <w:r>
        <w:rPr/>
        <w:t>牶䴣䜽ꅂ㝷噹♄榥䭐睵⛂繺䤳倴</w:t>
      </w:r>
      <w:r>
        <w:rPr/>
        <w:t>ⱥ</w:t>
      </w:r>
      <w:r>
        <w:rPr/>
        <w:t>匹㙳쉎㌵濂牾⥸牮⹤㫎㇍幡痍漴枱쉹䉫땀曂恞慫杆侱墻썐⎥䆿梱⦩䮮땰숱㭢猬眳䝊玩硋硂쵂쉚쉧朲杇쉄扶긳㥺⴩쉦⹠セ</w:t>
      </w:r>
      <w:r>
        <w:rPr/>
        <w:t>Ⲙ⣂</w:t>
      </w:r>
      <w:r>
        <w:rPr/>
        <w:t>뮩椰때挽恒</w:t>
      </w:r>
      <w:r>
        <w:rPr/>
        <w:t>ⲥ</w:t>
      </w:r>
      <w:r>
        <w:rPr/>
        <w:t>꤬</w:t>
      </w:r>
      <w:r>
        <w:rPr/>
        <w:t>㌯恩繭䁖嚩쉰⽸걥⍪晢㝢呩싍嘫㈲ꅈ⩴乗뽭轥毂䬫⩔땬</w:t>
      </w:r>
      <w:r>
        <w:rPr/>
        <w:t>⠭</w:t>
      </w:r>
      <w:r>
        <w:rPr/>
        <w:t>ꤻ</w:t>
      </w:r>
      <w:r>
        <w:rPr/>
        <w:t>晰쉖削ㆵ䁌⽡剑䭒䀣숮桱武垡卯ガ泂氤䕷参녖潂刨奖㒥淂㵉昲哃㭺匵徵穩⽊䩦欤吨奎䰸睄䅲⭔</w:t>
      </w:r>
      <w:r>
        <w:rPr/>
        <w:t>ⴰ⑏ꗂ</w:t>
      </w:r>
      <w:r>
        <w:rPr/>
        <w:t>뽺潅潅ㆩ녹㩧ꅅ栵⎏楳㍁猲剧恭슘쌦⮡츶危⑋⛂쉳녥嗂樱칭␮獆役딭極偓싃</w:t>
      </w:r>
      <w:r>
        <w:rPr/>
        <w:t>⡡⍌</w:t>
      </w:r>
      <w:r>
        <w:rPr/>
        <w:t>扆倫値</w:t>
      </w:r>
      <w:r>
        <w:rPr/>
        <w:t>ꔣ</w:t>
      </w:r>
      <w:r>
        <w:rPr/>
        <w:t>响睇縬쉄</w:t>
      </w:r>
      <w:r>
        <w:rPr/>
        <w:t>Ⱚ</w:t>
      </w:r>
      <w:r>
        <w:rPr/>
        <w:t>䚩昰噠쵞㈩껂顫䈤䬱桕捏牀仍㫂䣂⦡⵾䑉夯녴䐮䅉⩐뭔婖ㅫ숻卞걶斘䒮꥖썎넦卓畨朮㙑顒洬숶</w:t>
      </w:r>
      <w:r>
        <w:rPr/>
        <w:t>⠹</w:t>
      </w:r>
      <w:r>
        <w:rPr/>
        <w:t>ꍎ堷摙슬楏礮楗涬⸪頦싂獍妣䩪〵싃⍣</w:t>
      </w:r>
      <w:r>
        <w:rPr/>
        <w:t>ꥁ</w:t>
      </w:r>
      <w:r>
        <w:rPr/>
        <w:t>疡氮㥆</w:t>
      </w:r>
      <w:r>
        <w:rPr/>
        <w:t>ꗃ</w:t>
      </w:r>
      <w:r>
        <w:rPr/>
        <w:t>㡁䤷쉵滂橓쉯⯂伤</w:t>
      </w:r>
      <w:r>
        <w:rPr/>
        <w:t>Ɑ</w:t>
      </w:r>
      <w:r>
        <w:rPr/>
        <w:t>땨橁녌着㵷ꅎ砺伱䩳棎敘슥䬫犬쉹县㛂顄縪⨰䓂杢婂⼸婟䜮㧂䁟뭫䍸따焲繮坒䨯넹⥀숵㢘楟◂玿痎䡷棍춵䓂㭳椮긹恦뽋浀䯂⪘▬䐱⍓䱟硋爥⚱慕㠲⼪縩の䈳㭯夬挤砬磂偀迃䕉뽷䄦妣⌳縭杠栦䴩⽌䀬戥睘뾱痂쉟䨽䋂栦슮剖殬噟䬹傣璻濂即떩惂朰媮⨹㑕쉕칾祵걢㠳⬶㩦䍩暱搣뽑⽢呦㘻숶奺噁獡偪穑싍䅂㮣啋塕坄楁ꥹ慷㔦쉚⻂媻い儰ꎩ湀焽劣平廍攭쉔拂싂輨厣類쉮뭩䕂煎㍔奵㘯㡷䝸㵟夣喻㇂㧂猨㜪汆壂熻搰⌻䂿⒬共걉</w:t>
      </w:r>
      <w:r>
        <w:rPr/>
        <w:t>ꔽ</w:t>
      </w:r>
      <w:r>
        <w:rPr/>
        <w:t>滂쉪㢘擂쉭ꌪ껎穑⽈쉋䯂飂瀩썹⍬㩮습쉈䮥汩轮祂</w:t>
      </w:r>
      <w:r>
        <w:rPr/>
        <w:t>ꦡ☻</w:t>
      </w:r>
      <w:r>
        <w:rPr/>
        <w:t>颮挶剅䂬쏂墻⭩夷</w:t>
      </w:r>
      <w:r>
        <w:rPr/>
        <w:t>⢡</w:t>
      </w:r>
      <w:r>
        <w:rPr/>
        <w:t>京㥄琹湠珂䎘塆奩䎮吲灺䥉숣久が⿎纣攩佇</w:t>
      </w:r>
      <w:r>
        <w:rPr/>
        <w:t>ⵊ</w:t>
      </w:r>
      <w:r>
        <w:rPr/>
        <w:t>䗂木숊⍗쉉牋恴䐸䕷塁⨪㙳潉乷</w:t>
      </w:r>
      <w:r>
        <w:rPr/>
        <w:t>ꤳ</w:t>
      </w:r>
      <w:r>
        <w:rPr/>
        <w:t>垥⾮⍃</w:t>
      </w:r>
      <w:r>
        <w:rPr/>
        <w:t>ꔷ⩮</w:t>
      </w:r>
      <w:r>
        <w:rPr/>
        <w:t>숣偆毂꥔쉢ꏂ⍀쉊쵋珂㥬갽祋뽈쉵㕎唨⩀쉥秂츫〬⑾睫䀳䝍⮘瑾⬺ꅌ搴顈仂幤厩ꅫ땪滂䑱泂繱䡖쉙縩┴䁙⩈桾㕋ꍹ䉕㙘䉢永㩇㵦쉁汍挣㝺䂏䨦温⑟䣂㕉繠硣扌㒵⨬䄲⫂圻츺琵㍪㕶榩슏쉺캬捙⭙䙬䡟쉰숣幀㩫㔻瀭唬ㅪ碬숫捑摷戽㇂䇂䭊㕄쉅쉞䥶伫䴽䴬㄰ꥢꥵ숽偶乨橉쌥쵦꥔쉆쉂慁묪㙶㥵䑰</w:t>
      </w:r>
      <w:r>
        <w:rPr/>
        <w:t>ⶥ</w:t>
      </w:r>
      <w:r>
        <w:rPr/>
        <w:t>冿걆격噓䝧㛂䑤套敷썑䵟㠻䩕</w:t>
      </w:r>
      <w:r>
        <w:rPr/>
        <w:t>ꕢ</w:t>
      </w:r>
      <w:r>
        <w:rPr/>
        <w:t>ꌯ䥌ꥱ弰噤朩猩䉋쉊瑖䍇갹浔䨷</w:t>
      </w:r>
      <w:r>
        <w:rPr/>
        <w:t>ꕅ</w:t>
      </w:r>
      <w:r>
        <w:rPr/>
        <w:t>稩墏츪䉊㪏轾竂ꍉ싍♇䯂狍썏卮幺け杨䤩櫂䄨쉮墻撱쉐呇眷숺剞⼭㭅⨺깺䑂</w:t>
      </w:r>
      <w:r>
        <w:rPr/>
        <w:t>ⱏ</w:t>
      </w:r>
      <w:r>
        <w:rPr/>
        <w:t>갪䁱ㅠ뗂祮辩䍚묪枵搨張</w:t>
      </w:r>
      <w:r>
        <w:rPr/>
        <w:t>ꤤ</w:t>
      </w:r>
      <w:r>
        <w:rPr/>
        <w:t>㷂칏⚣㏂稻ꇎꅡ쵞⨳橷䁲쉘礸瀴⺻告쉑拍ꍂ䧃ꍩ쉰掱싂쉵〴顲쵬坫楀䮱ㅒ⤦侥圤⭎䩮祖㑠㌨瑪頪쉷⼷揂㠻眷煑倻剟</w:t>
      </w:r>
      <w:r>
        <w:rPr/>
        <w:t>ⵔ</w:t>
      </w:r>
      <w:r>
        <w:rPr/>
        <w:t>㜯</w:t>
      </w:r>
      <w:r>
        <w:rPr/>
        <w:t>ꤨꥉ</w:t>
      </w:r>
      <w:r>
        <w:rPr/>
        <w:t>獪䦣㜽搶쉥⩉䙅뽠南</w:t>
      </w:r>
      <w:r>
        <w:rPr/>
        <w:t>ꔯ</w:t>
      </w:r>
      <w:r>
        <w:rPr/>
        <w:t>厡瀺ꍥぺ噚彬扶啬卢䔶慅싂쵓㟂㴩⭡㩸</w:t>
      </w:r>
      <w:r>
        <w:rPr/>
        <w:t>ꥀ</w:t>
      </w:r>
      <w:r>
        <w:rPr/>
        <w:t>䋂ぴ䅳숴焭梵ꄪㅔ吷㇂䁲⍡췂䌮쵃壂ꄪ橮믃廂</w:t>
      </w:r>
      <w:r>
        <w:rPr/>
        <w:t>ꕃ</w:t>
      </w:r>
      <w:r>
        <w:rPr/>
        <w:t>桚娹⍳쉋挤䓂걟楔䭔♹灟姂恍㏂ㄦ</w:t>
      </w:r>
      <w:r>
        <w:rPr/>
        <w:t>⣂</w:t>
      </w:r>
      <w:r>
        <w:rPr/>
        <w:t>䊥䮿幾攴㥔漰</w:t>
      </w:r>
      <w:r>
        <w:rPr/>
        <w:t>ꗃ</w:t>
      </w:r>
      <w:r>
        <w:rPr/>
        <w:t>㥺⒬囂㎘㦵瓂숹さ参截</w:t>
      </w:r>
      <w:r>
        <w:rPr/>
        <w:t>⡖</w:t>
      </w:r>
      <w:r>
        <w:rPr/>
        <w:t>슮긵怷ꍫ嚱獁숭ꅯ瑈</w:t>
      </w:r>
      <w:r>
        <w:rPr/>
        <w:t>꧂</w:t>
      </w:r>
      <w:r>
        <w:rPr/>
        <w:t>汌⎻䂿坃䐭杹쉬嫂걌◂䳂쉃쉦摠僂⽳쉄畠线꥚넥杞畄扔</w:t>
      </w:r>
      <w:r>
        <w:rPr/>
        <w:t>⡆</w:t>
      </w:r>
      <w:r>
        <w:rPr/>
        <w:t>浓㩈㑈煩浟梣쉴㡷슏碥☻䙥杯㖻䵟忂⸪卬썬䤳浧輵煤睺枘쉳䰭⭾䵀</w:t>
      </w:r>
      <w:r>
        <w:rPr/>
        <w:t>ꦥ</w:t>
      </w:r>
      <w:r>
        <w:rPr/>
        <w:t>慫䰬恡纡㩞挩あ⯂ꅱ睪䡊⍕牅狎倥⹄䝓㵱扐唳僎䕮曂⪬꥘ㅒ漴娳轸뗂쉔塾Ⓧ婓捕쉺槂䡖⭋暩吷占揍煒榵䵆牉琶嘽쉎䈺愹暘㜭㔣柂묷疥⫃쉗瑫⥸䬤⍖㡂㢱幇厱⨣䵆攽싃곂污깅䤬怪꺘⪿췂䍣癧녑汖녢汀凃㉓⫂兩搊畚┣剂</w:t>
      </w:r>
      <w:r>
        <w:rPr/>
        <w:t>ꔩ</w:t>
      </w:r>
      <w:r>
        <w:rPr/>
        <w:t>㩸㣂⨳싎地是슘六嘰獡䶡未㥇掩⽕ꥰ檘乮䡠扟卺䡫쉌怵畃〪癤쉭䍆㑭飂츣呑椷쉇숫㙶⹰⩓沏䡌䖱呹⽨慆썑싂㞵쉵䦘슩悩䴥楷咵숵ぺ뭱歸嚥瀰樷숦潦偔슩쉄쉸쉎〭獙깉뽏塗汣♮颬医橉彊繞扲쉭畸䅳兯㥪晄땡櫂쉸旂栣숬쉈橗恄奬棂</w:t>
      </w:r>
      <w:r>
        <w:rPr/>
        <w:t>ⱃ</w:t>
      </w:r>
      <w:r>
        <w:rPr/>
        <w:t>䎩㈨坣畮硺獞슘䑦쉥땩䉫㩺╕祑뽵抿♥穴瑗瀫㑨歭싎癭測</w:t>
      </w:r>
      <w:r>
        <w:rPr/>
        <w:t>ꕙ</w:t>
      </w:r>
      <w:r>
        <w:rPr/>
        <w:t>桦䁈穦䍂⫍浵뽲墮淂樹㑺彃嗂뮣佶坴⍒㭲䶩本쉑爷슩冻盂뽫槂敱夬東싂썷殱䴪⹭⽔㍊㓂稹㕶껂슣⽇ꥳ䜵勂숬燂砥噵弨橇汌辥ꌣ痂㡈姂梘딻杚쉑㡭溏飂⭚</w:t>
      </w:r>
      <w:r>
        <w:rPr/>
        <w:t>ꥑ</w:t>
      </w:r>
      <w:r>
        <w:rPr/>
        <w:t>䜫へ쵴䖩盂恅焽</w:t>
      </w:r>
      <w:r>
        <w:rPr/>
        <w:t>Ȿ</w:t>
      </w:r>
      <w:r>
        <w:rPr/>
        <w:t>搻䱋㕘</w:t>
      </w:r>
      <w:r>
        <w:rPr/>
        <w:t>Ⱔ⌯</w:t>
      </w:r>
      <w:r>
        <w:rPr/>
        <w:t>沩䱠慺칗㖥䡣搻晏元灓瑷㩩㥱╦䫃쉔晶ꅠ劬⭊畅未祫숨樮슥潤奐숮쌯买</w:t>
      </w:r>
      <w:r>
        <w:rPr/>
        <w:t>꧃</w:t>
      </w:r>
      <w:r>
        <w:rPr/>
        <w:t>猪ꅍ⎻辩㛂瀵汞祐偗報슥歉佡䐻囂丱◂晙싂䝣埂桁瘪执哂쉲嫂咵㞻㪥쉍쉈㊡哂쉢䡫幏⬨瓃捧潓砩䶮䥋坬ꌹ⑵し搻睆쉤敪</w:t>
      </w:r>
      <w:r>
        <w:rPr/>
        <w:t>ⲡ</w:t>
      </w:r>
      <w:r>
        <w:rPr/>
        <w:t>唽ꅘ㛃湟⸥⑺⿎㶩塸囂뽶斬㦻쉶ꅖ忂䬸</w:t>
      </w:r>
      <w:r>
        <w:rPr/>
        <w:t>ꥁ</w:t>
      </w:r>
      <w:r>
        <w:rPr/>
        <w:t>煈歌䗂䇂</w:t>
      </w:r>
      <w:r>
        <w:rPr/>
        <w:t>ⶱ</w:t>
      </w:r>
      <w:r>
        <w:rPr/>
        <w:t>噵⩂숸숪무哂佚奀繪ノ</w:t>
      </w:r>
      <w:r>
        <w:rPr/>
        <w:t>ⴤ</w:t>
      </w:r>
      <w:r>
        <w:rPr/>
        <w:t>뗂⤲䁠偪⧂䱀쉏숦䱄㷂㙹帤칒氥⍘娦╗咿煏⩍걔㭸彧┰슩稸</w:t>
      </w:r>
      <w:r>
        <w:rPr/>
        <w:t>ⱹ</w:t>
      </w:r>
      <w:r>
        <w:rPr/>
        <w:t>촪㉡拂侩媵◂估ꥥ毂</w:t>
      </w:r>
      <w:r>
        <w:rPr/>
        <w:t>ꕓ</w:t>
      </w:r>
      <w:r>
        <w:rPr/>
        <w:t>䧂걚繮</w:t>
      </w:r>
      <w:r>
        <w:rPr/>
        <w:t>ꥉ</w:t>
      </w:r>
      <w:r>
        <w:rPr/>
        <w:t>渪숴夷⍟쵈쉦⨴捹冮숣㛃唶顫⩰ぢ㑳</w:t>
      </w:r>
      <w:r>
        <w:rPr/>
        <w:t>ⱶ</w:t>
      </w:r>
      <w:r>
        <w:rPr/>
        <w:t>堯</w:t>
      </w:r>
      <w:r>
        <w:rPr/>
        <w:t>ꤱ</w:t>
      </w:r>
      <w:r>
        <w:rPr/>
        <w:t>뗂䯂夭</w:t>
      </w:r>
      <w:r>
        <w:rPr/>
        <w:t>⢻</w:t>
      </w:r>
      <w:r>
        <w:rPr/>
        <w:t>䶡썴싂㵣娪䣃숱睵枥樵恤쉤潲ꏂ〨땎㌩⩓玮䧂㠱娰䳂決⾵䕴숫쉩쉙䶱㙦盂挦㵥㭊싍晸熿쉟氰㕪⯂䥦숭쉃庥塸㐨䇂塗片칷癕쉦⭦潳슮</w:t>
      </w:r>
      <w:r>
        <w:rPr/>
        <w:t>ⵥ</w:t>
      </w:r>
      <w:r>
        <w:rPr/>
        <w:t>瘮奏㑈</w:t>
      </w:r>
      <w:r>
        <w:rPr/>
        <w:t>ꤩ</w:t>
      </w:r>
      <w:r>
        <w:rPr/>
        <w:t>䫂㝱촯㝒潲㍤幥摈녕ꄬ痃긪橩䈤숯眰攵棂䌪㏂곃瀸顮썘湅㜯㭑縷儥⩂</w:t>
      </w:r>
      <w:r>
        <w:rPr/>
        <w:t>ꤪ</w:t>
      </w:r>
      <w:r>
        <w:rPr/>
        <w:t>甸쉴礱睋쉆坃䁕곂乾側</w:t>
      </w:r>
      <w:r>
        <w:rPr/>
        <w:t>ⱊ</w:t>
      </w:r>
      <w:r>
        <w:rPr/>
        <w:t>橍䜸䞮椸쉋䉣뭓䃂곂殘㵦慃匪䀻戊⨣縨쉨礫〦凂쉉硡狃樫轩杴㍡橣겿䡩吨繈汖䝑걉⨹㮏珂㥴⪬啱偓䁞湯뭁兲䵋刪쉍꥙䡕〶⽈潶だ唦慖䩅煺剎愵歔쉒땚稹㷎斥녎䴪数ꅱㅓ㙈</w:t>
      </w:r>
      <w:r>
        <w:rPr/>
        <w:t>ꕨ</w:t>
      </w:r>
      <w:r>
        <w:rPr/>
        <w:t>떻猯㉀偸습㕬刽摴犮㍣摀挰儷佊ꅥㄺ穒</w:t>
      </w:r>
      <w:r>
        <w:rPr/>
        <w:t>꥟</w:t>
      </w:r>
      <w:r>
        <w:rPr/>
        <w:t>煅佈묯椷な뽉⼨夯숫䦱牳쌸绂싂쉶䮩䗂曂祎㠪⾩䙏光㨸漪♠</w:t>
      </w:r>
      <w:r>
        <w:rPr/>
        <w:t>ꥃ</w:t>
      </w:r>
      <w:r>
        <w:rPr/>
        <w:t>瑢敒睑奧桏昤獫ꌩ䲣㫂䥺礳⭷␭쉗쵤⹁憏佇穫碥떥㑥╓㭆⯂깕㕣㝺㋂煁䑺櫂䗂彥㝁㥷え⛂</w:t>
      </w:r>
      <w:r>
        <w:rPr/>
        <w:t>ⶮꥂ</w:t>
      </w:r>
      <w:r>
        <w:rPr/>
        <w:t>噴䁦充뭬쉷쉎⨯㝅嘳䎮畎⛂</w:t>
      </w:r>
      <w:r>
        <w:rPr/>
        <w:t>ⰻ</w:t>
      </w:r>
      <w:r>
        <w:rPr/>
        <w:t>庣䱷勍</w:t>
      </w:r>
      <w:r>
        <w:rPr/>
        <w:t>⡱</w:t>
      </w:r>
      <w:r>
        <w:rPr/>
        <w:t>ⵌ</w:t>
      </w:r>
      <w:r>
        <w:rPr/>
        <w:t>祲</w:t>
      </w:r>
      <w:r>
        <w:rPr/>
        <w:t>⠥</w:t>
      </w:r>
      <w:r>
        <w:rPr/>
        <w:t>癌</w:t>
      </w:r>
      <w:r>
        <w:rPr/>
        <w:t>ⱂ</w:t>
      </w:r>
      <w:r>
        <w:rPr/>
        <w:t>ꍉ쉅灾练슱杅淂⥐吹숹싂껂⹊僂截쉮䈲帪넪瑲痂矂哂껂⼻破牃ꥩ䒿呑扚䭹夻믂쉩</w:t>
      </w:r>
      <w:r>
        <w:rPr/>
        <w:t>ꗂ</w:t>
      </w:r>
      <w:r>
        <w:rPr/>
        <w:t>竂䈻圩厬啬祆䩡㡚숬</w:t>
      </w:r>
      <w:r>
        <w:rPr/>
        <w:t>ꦩ</w:t>
      </w:r>
      <w:r>
        <w:rPr/>
        <w:t>厡溮泂숹⽴뽠杚㞩坫㤽츬䩵剨숫㉓び䅺깯뼦긱⼯⑍恭稪슘棂쉂ꎥ恃䅇ꍀ⹐淂슘澵晗걏넬偗</w:t>
      </w:r>
      <w:r>
        <w:rPr/>
        <w:t>ꕯ</w:t>
      </w:r>
      <w:r>
        <w:rPr/>
        <w:t>敫녖䴳堷槍卣䬥摫磂䈪걑습拍䭖顷江⨭꥚剎㙦牢枱䈩</w:t>
      </w:r>
      <w:r>
        <w:rPr/>
        <w:t>ⰹ</w:t>
      </w:r>
      <w:r>
        <w:rPr/>
        <w:t>潰姎顟䥇偰䤸偢</w:t>
      </w:r>
      <w:r>
        <w:rPr/>
        <w:t>ꥄ</w:t>
      </w:r>
      <w:r>
        <w:rPr/>
        <w:t>뽺呚婕⦮⩧䅠夶쉡轄湨䲩渽頮쉀顂に䍗彪⹺离䠥煷싃浬奘伻獆⍍慀涏ㄲ숪晫뭑檏쉦☨⪵⑃䘵녹椤⭭䙶㞣颬喵喱싂</w:t>
      </w:r>
      <w:r>
        <w:rPr/>
        <w:t>⣂</w:t>
      </w:r>
      <w:r>
        <w:rPr/>
        <w:t>祫䶿䁑牷䦵뭮⩖卭㒥輮彌祱ㄫ⍣㉯䅈䤱⩔輪穵䯎䡤</w:t>
      </w:r>
      <w:r>
        <w:rPr/>
        <w:t>⠴</w:t>
      </w:r>
      <w:r>
        <w:rPr/>
        <w:t>滂捌쉖⥸쏂極擂㷃숱쉑䘴唲㍢塃</w:t>
      </w:r>
      <w:r>
        <w:rPr/>
        <w:t>Ⳃ</w:t>
      </w:r>
      <w:r>
        <w:rPr/>
        <w:t>䵞</w:t>
      </w:r>
      <w:r>
        <w:rPr/>
        <w:t>ⱬ</w:t>
      </w:r>
      <w:r>
        <w:rPr/>
        <w:t>碥励㤴晈㯂</w:t>
      </w:r>
      <w:r>
        <w:rPr/>
        <w:t>⢡</w:t>
      </w:r>
      <w:r>
        <w:rPr/>
        <w:t>걦佢㙘刵磂䉢䄻癋据췂ꅮ㝨쉬㞱䅅湇쉓㩙槂擂䛂吮ぶ䞥㙰欽扟☰칱恃</w:t>
      </w:r>
      <w:r>
        <w:rPr/>
        <w:t>ⶡ</w:t>
      </w:r>
      <w:r>
        <w:rPr/>
        <w:t>㥗캬洪뽙穟悬微⹸澡䝹쉂ㅗ쉒潸乗畃砰湤㭩ꇃ</w:t>
      </w:r>
      <w:r>
        <w:rPr/>
        <w:t>⠭</w:t>
      </w:r>
      <w:r>
        <w:rPr/>
        <w:t>塭伳廂稥䉵恞斻쵑䖥┽춘㑏⵶녲⨳䲬䝍</w:t>
      </w:r>
      <w:r>
        <w:rPr/>
        <w:t>⣂</w:t>
      </w:r>
      <w:r>
        <w:rPr/>
        <w:t>ꌰ轷䞵繅츥䑩瘻剅⧂䪮㴶垩싂쉋</w:t>
      </w:r>
      <w:r>
        <w:rPr/>
        <w:t>⡺</w:t>
      </w:r>
      <w:r>
        <w:rPr/>
        <w:t>坯⩞槂烂澥顃懂</w:t>
      </w:r>
      <w:r>
        <w:rPr/>
        <w:t>Ɐ⩚</w:t>
      </w:r>
      <w:r>
        <w:rPr/>
        <w:t>珂</w:t>
      </w:r>
      <w:r>
        <w:rPr/>
        <w:t>ⱄ</w:t>
      </w:r>
      <w:r>
        <w:rPr/>
        <w:t>乩슬칂便ꇂ㕪桙昻</w:t>
      </w:r>
      <w:r>
        <w:rPr/>
        <w:t>⢻⩒</w:t>
      </w:r>
      <w:r>
        <w:rPr/>
        <w:t>䏂呵幥숤걭녋唤䢵⴪䳃숭杍轷䉸쉟㭙项敢顋싃䰻矂숫뼊埂䉃杄㉃䮘䞣걑積桖慟㌲숹</w:t>
      </w:r>
      <w:r>
        <w:rPr/>
        <w:t>ꕌ</w:t>
      </w:r>
      <w:r>
        <w:rPr/>
        <w:t>洴桃皏슡䙂습偑总曂揂离숦扨潩䘬挵獏灉珂깁䥕쉋顟啗噸쉯츳</w:t>
      </w:r>
      <w:r>
        <w:rPr/>
        <w:t>ꔨ</w:t>
      </w:r>
      <w:r>
        <w:rPr/>
        <w:t>⿎㕯뿂獀쉐⍌摞䗂쉁긦䝨繈煹</w:t>
      </w:r>
      <w:r>
        <w:rPr/>
        <w:t>Ⳃ</w:t>
      </w:r>
      <w:r>
        <w:rPr/>
        <w:t>噾┭奩㨣⭔ヂ</w:t>
      </w:r>
      <w:r>
        <w:rPr/>
        <w:t>ⶥ</w:t>
      </w:r>
      <w:r>
        <w:rPr/>
        <w:t>䝰㔲슡潈㫂녯卫千쉥㬶</w:t>
      </w:r>
      <w:r>
        <w:rPr/>
        <w:t>⡕</w:t>
      </w:r>
      <w:r>
        <w:rPr/>
        <w:t>卂䵑䭡쉷湨扳㓂</w:t>
      </w:r>
      <w:r>
        <w:rPr/>
        <w:t>ꔪ⬥</w:t>
      </w:r>
      <w:r>
        <w:rPr/>
        <w:t>䑴㟂쉉ꎵ瞥繚</w:t>
      </w:r>
      <w:r>
        <w:rPr/>
        <w:t>ⷂ</w:t>
      </w:r>
      <w:r>
        <w:rPr/>
        <w:t>䇂칌繶漩祱䕆䑆奉싂쵏䙨䈣숪</w:t>
      </w:r>
      <w:r>
        <w:rPr/>
        <w:t>⢿⪏</w:t>
      </w:r>
      <w:r>
        <w:rPr/>
        <w:t>敧䝪뿂깕佈恔⽏㍥砶歉뿂堶穫琦쉀愦䥎䑏啖並狂撱쉸쵱浤係㐥䶡⨯䍦䏂ꄫ焫싎␭썅䃎숨噇姂焤⑃⩾潣㤳䩵顉䅮</w:t>
      </w:r>
      <w:r>
        <w:rPr/>
        <w:t>ꕃ</w:t>
      </w:r>
      <w:r>
        <w:rPr/>
        <w:t>浧唥吱㫍䬻氪揂瑞幀癇믂ㅈ玱딻</w:t>
      </w:r>
      <w:r>
        <w:rPr/>
        <w:t>꧂</w:t>
      </w:r>
      <w:r>
        <w:rPr/>
        <w:t>仃㝟亮楍呲噐㡒␽⤨췂㬰婉ꎬ놩厵珂棂ꌣ姂⹱</w:t>
      </w:r>
      <w:r>
        <w:rPr/>
        <w:t>Ɑ</w:t>
      </w:r>
      <w:r>
        <w:rPr/>
        <w:t>ⶵ</w:t>
      </w:r>
      <w:r>
        <w:rPr/>
        <w:t>䀣䈹恹坓⨵挲呤嚮썄㑸숹繯偂姂庻䍀䍸燂땉쉲睲㈯千琺牫</w:t>
      </w:r>
      <w:r>
        <w:rPr/>
        <w:t>ⴷ</w:t>
      </w:r>
      <w:r>
        <w:rPr/>
        <w:t>䤭쏂憬䉩ば</w:t>
      </w:r>
      <w:r>
        <w:rPr/>
        <w:t>⡃</w:t>
      </w:r>
      <w:r>
        <w:rPr/>
        <w:t>徱쉠䑩ㅮ嘻祰睹쵴쉉⹑ꥸ渮撮⨶硱⿂夹瘴䥉녋汆埂㙏⽗㤨쉒⽘惂</w:t>
      </w:r>
      <w:r>
        <w:rPr/>
        <w:t>ꤨ</w:t>
      </w:r>
      <w:r>
        <w:rPr/>
        <w:t>顋䋂姂슏䲘桉琫㉉坰砲敳긱晆淂敘뮣䑷塥㑄ま䥩惂⿂숵繘啸硸托㙂䠩䉕⎩뮡슩灶畏㍸ꌲ쵪卥婶杴䩨⹦</w:t>
      </w:r>
      <w:r>
        <w:rPr/>
        <w:t>⡡</w:t>
      </w:r>
      <w:r>
        <w:rPr/>
        <w:t>瀱ꍗ辻呌</w:t>
      </w:r>
      <w:r>
        <w:rPr/>
        <w:t>⣂</w:t>
      </w:r>
      <w:r>
        <w:rPr/>
        <w:t>뽸뽯㫂頪福頽氨⼸㡠塵䔫⥙걠쉎楚搲奥䱯秃㍺䝕╄싂庱䞏쏂썘┺棂嘶㵕愭ㅎ厘ꥨ쉾煓⧂</w:t>
      </w:r>
      <w:r>
        <w:rPr/>
        <w:t>ꖏ</w:t>
      </w:r>
      <w:r>
        <w:rPr/>
        <w:t>澱⍶䈳네碬䋂츷本슻싂噋쉈㇂ꅐ窩㕭</w:t>
      </w:r>
      <w:r>
        <w:rPr/>
        <w:t>ⵣ♤</w:t>
      </w:r>
      <w:r>
        <w:rPr/>
        <w:t>쉶쉉ヂ申摹걦啎쉂彰垮㡒㠹㷂⥆쉡㝇䉈숵䭵柂氫礻梱䑐没嚿뽙싎硭縵녞쌽顡拎嘬쉁氪⽫墬礽⩔</w:t>
      </w:r>
      <w:r>
        <w:rPr/>
        <w:t>⠩</w:t>
      </w:r>
      <w:r>
        <w:rPr/>
        <w:t>繋の⍦ꌣ磂扩칗擎⬣⩒乷塖ꅚ⨰쉸哂묷帽窡䁦䦡ㅸ幵</w:t>
      </w:r>
      <w:r>
        <w:rPr/>
        <w:t>⠺</w:t>
      </w:r>
      <w:r>
        <w:rPr/>
        <w:t>奔</w:t>
      </w:r>
      <w:r>
        <w:rPr/>
        <w:t>ⷎ</w:t>
      </w:r>
      <w:r>
        <w:rPr/>
        <w:t>㑤乃䑸㫂ꇃ䍒걞煑쉠ㅳ㩴假⩺㶩䡷擂䬴䉏</w:t>
      </w:r>
      <w:r>
        <w:rPr/>
        <w:t>ⱈ</w:t>
      </w:r>
      <w:r>
        <w:rPr/>
        <w:t>䍕㢮싍╄㢬柂䰲喡類卫㭠⹵㘭縭穳㉩仂愬假磂숯奅煂湳用</w:t>
      </w:r>
      <w:r>
        <w:rPr/>
        <w:t>⡦</w:t>
      </w:r>
      <w:r>
        <w:rPr/>
        <w:t>ㅩ㶏⾿疘睆싎</w:t>
      </w:r>
      <w:r>
        <w:rPr/>
        <w:t>ꦩ</w:t>
      </w:r>
      <w:r>
        <w:rPr/>
        <w:t>뭕㑪弨扖浴㎵녤扴䒩橎割뽦걟㵱敘㓍䱖轠溡</w:t>
      </w:r>
      <w:r>
        <w:rPr/>
        <w:t>ⱇ</w:t>
      </w:r>
      <w:r>
        <w:rPr/>
        <w:t>칉䰲␨뇂슡慀䞩䬷쉦睺⚮싂슩䈊桢▏㦥嗃洦呅썏牰伤넵㍥숥呍㜳機穩</w:t>
      </w:r>
      <w:r>
        <w:rPr/>
        <w:t>⡆ⴭ</w:t>
      </w:r>
      <w:r>
        <w:rPr/>
        <w:t>伲㞻쵧潈厩爪䁩獃甬㝀碻䭬㠭츫ㅣ쉳믂☵剘뭱</w:t>
      </w:r>
      <w:r>
        <w:rPr/>
        <w:t>꧃</w:t>
      </w:r>
      <w:r>
        <w:rPr/>
        <w:t>䈦檡甶矂쌹䤯捺썕쉎恩뭺㈰浖㉡䴸뭯払䡵⩲싂参䡢噍슻뭁⍳娹䬳卧꥗㥣</w:t>
      </w:r>
      <w:r>
        <w:rPr/>
        <w:t>⠨</w:t>
      </w:r>
      <w:r>
        <w:rPr/>
        <w:t>䩀斩㠪쉓⪥䧂恏㍺癹䥓彎公</w:t>
      </w:r>
      <w:r>
        <w:rPr/>
        <w:t>⡇⑏</w:t>
      </w:r>
      <w:r>
        <w:rPr/>
        <w:t>獫㎩⺩䰪꺵</w:t>
      </w:r>
      <w:r>
        <w:rPr/>
        <w:t>Ⱝ</w:t>
      </w:r>
      <w:r>
        <w:rPr/>
        <w:t>䗂支뭉⽎䍘慬噎㈹栯畅䉒숩곍眸彳呴쉘㭍田㒻据橾㡂</w:t>
      </w:r>
      <w:r>
        <w:rPr/>
        <w:t>⣍</w:t>
      </w:r>
      <w:r>
        <w:rPr/>
        <w:t>佦氶쉗䅮㝍쉐㙥嚬䵙䅄긱䥯뗂䵞䭸䍯땯</w:t>
      </w:r>
      <w:r>
        <w:rPr/>
        <w:t>ⲣ</w:t>
      </w:r>
      <w:r>
        <w:rPr/>
        <w:t>쉹杅搯꥘琯轥匥喡싎쉱</w:t>
      </w:r>
      <w:r>
        <w:rPr/>
        <w:t>⡁</w:t>
      </w:r>
      <w:r>
        <w:rPr/>
        <w:t>䭇樶祁땏⹔</w:t>
      </w:r>
      <w:r>
        <w:rPr/>
        <w:t>ꕋ</w:t>
      </w:r>
      <w:r>
        <w:rPr/>
        <w:t>뽩䨬洪</w:t>
      </w:r>
      <w:r>
        <w:rPr/>
        <w:t>⢬</w:t>
      </w:r>
      <w:r>
        <w:rPr/>
        <w:t>ꥭ値䅫灸䵏杘唨䠥顐䢩ꅖ䍖⧂긤ぎ假</w:t>
      </w:r>
      <w:r>
        <w:rPr/>
        <w:t>⠱⫂</w:t>
      </w:r>
      <w:r>
        <w:rPr/>
        <w:t>榬呱漻兴婹敀⽊㬴甽뽺䢥䰬婄劮穙▱滎␴嘯楘奮婸奰䘻슿硨䑬墣슏걣쉙ꍕ⥇磂숶暬䐭꧎刦塋椪産䕥</w:t>
      </w:r>
      <w:r>
        <w:rPr/>
        <w:t>ⰱ</w:t>
      </w:r>
      <w:r>
        <w:rPr/>
        <w:t>칦杉䯂儩⩬䚩䱑顰숣껂嗂夸</w:t>
      </w:r>
      <w:r>
        <w:rPr/>
        <w:t>ⴣ</w:t>
      </w:r>
      <w:r>
        <w:rPr/>
        <w:t>ꍨ歠璣녅伫硅玏䑏숷毂䌮</w:t>
      </w:r>
      <w:r>
        <w:rPr/>
        <w:t>ꥀ</w:t>
      </w:r>
      <w:r>
        <w:rPr/>
        <w:t>䍢㛂噙싂䱬䉒촰㡏湕息┬䣍䡃䛂剟걲㑬ꄪ╃捫婾쉋슏㵌䧂⽍딺쉾偫겵戦땀顖弫湌咬睏曂杞놱幮䄤⪿</w:t>
      </w:r>
      <w:r>
        <w:rPr/>
        <w:t>ꥑ</w:t>
      </w:r>
      <w:r>
        <w:rPr/>
        <w:t>归珂䋂⩃扞祣숱</w:t>
      </w:r>
      <w:r>
        <w:rPr/>
        <w:t>ⴹꥈ</w:t>
      </w:r>
      <w:r>
        <w:rPr/>
        <w:t>磂㭶䱏楪偩其兯ㄶじ◂眷䀬츫㢩㭪㔮걙滂딴伪午䅙</w:t>
      </w:r>
      <w:r>
        <w:rPr/>
        <w:t>ꖡ</w:t>
      </w:r>
      <w:r>
        <w:rPr/>
        <w:t>穲暣⭈伻㙺侻⍵旂搽䵱圲㊏囂쉾</w:t>
      </w:r>
      <w:r>
        <w:rPr/>
        <w:t>ꔣ</w:t>
      </w:r>
      <w:r>
        <w:rPr/>
        <w:t>䛂㡌쵶祗祂슬汊潨䝡楖繳穲偡澘洵疻⹦䤲꺿䁎</w:t>
      </w:r>
      <w:r>
        <w:rPr/>
        <w:t>⢿</w:t>
      </w:r>
      <w:r>
        <w:rPr/>
        <w:t>걙ㅙ杖ꏃ瞩吺</w:t>
      </w:r>
      <w:r>
        <w:rPr/>
        <w:t>ꦵꥁ</w:t>
      </w:r>
      <w:r>
        <w:rPr/>
        <w:t>䇂晘䄴朦顄䭤뾬䀥⩧쉱땰湊뭲輮</w:t>
      </w:r>
      <w:r>
        <w:rPr/>
        <w:t>꧂</w:t>
      </w:r>
      <w:r>
        <w:rPr/>
        <w:t>㷂䁃癵</w:t>
      </w:r>
      <w:r>
        <w:rPr/>
        <w:t>꧂</w:t>
      </w:r>
      <w:r>
        <w:rPr/>
        <w:t>䅍倩긻㕚땯⩘ぢ⛂祺㵣썥䙚咩싃㙋숸쉘䵌㶏儯獍</w:t>
      </w:r>
      <w:r>
        <w:rPr/>
        <w:t>⡖</w:t>
      </w:r>
      <w:r>
        <w:rPr/>
        <w:t>燃</w:t>
      </w:r>
      <w:r>
        <w:rPr/>
        <w:t>⠮</w:t>
      </w:r>
      <w:r>
        <w:rPr/>
        <w:t>景毂繹䝹⸻䗂楍㜭睏뭬欳㨨癙硗囂⚱䡦</w:t>
      </w:r>
      <w:r>
        <w:rPr/>
        <w:t>ⴺ</w:t>
      </w:r>
      <w:r>
        <w:rPr/>
        <w:t>挩䶣欪砲慠⤤乳쉯䍊㨪奀妬</w:t>
      </w:r>
      <w:r>
        <w:rPr/>
        <w:t>ꔤ</w:t>
      </w:r>
      <w:r>
        <w:rPr/>
        <w:t>㑨⶘㵕㑰慊堣剓潄</w:t>
      </w:r>
      <w:r>
        <w:rPr/>
        <w:t>ꤩ</w:t>
      </w:r>
      <w:r>
        <w:rPr/>
        <w:t>깑</w:t>
      </w:r>
      <w:r>
        <w:rPr/>
        <w:t>Ⱶ</w:t>
      </w:r>
      <w:r>
        <w:rPr/>
        <w:t>嚵</w:t>
      </w:r>
      <w:r>
        <w:rPr/>
        <w:t>ꦡ</w:t>
      </w:r>
      <w:r>
        <w:rPr/>
        <w:t>摒潤埂䔵</w:t>
      </w:r>
      <w:r>
        <w:rPr/>
        <w:t>ⵓ</w:t>
      </w:r>
      <w:r>
        <w:rPr/>
        <w:t>숷稣</w:t>
      </w:r>
      <w:r>
        <w:rPr/>
        <w:t>ꤸ〈</w:t>
      </w:r>
      <w:r>
        <w:rPr/>
        <w:t>偁</w:t>
      </w:r>
      <w:r>
        <w:rPr/>
        <w:t>ꕤ</w:t>
      </w:r>
      <w:r>
        <w:rPr/>
        <w:t>兟祈ꏂ嫂긳剹吣</w:t>
      </w:r>
      <w:r>
        <w:rPr/>
        <w:t>⡺</w:t>
      </w:r>
      <w:r>
        <w:rPr/>
        <w:t>头獍畤싍쉏弭㪿㉀촲潾槂恩允弭녾녧涵䔳䱫⤽㨦汁쉴㭑㑦걤♅</w:t>
      </w:r>
      <w:r>
        <w:rPr/>
        <w:t>ꕉ</w:t>
      </w:r>
      <w:r>
        <w:rPr/>
        <w:t>掘轳캏⵵汖</w:t>
      </w:r>
      <w:r>
        <w:rPr/>
        <w:t>Ⱪ</w:t>
      </w:r>
      <w:r>
        <w:rPr/>
        <w:t>槂㩭啙⥪쉯싂㝦䗂䈫澘숊歍奇嘭⤨䋎穢柂⩸</w:t>
      </w:r>
      <w:r>
        <w:rPr/>
        <w:t>ꕁꔺ</w:t>
      </w:r>
      <w:r>
        <w:rPr/>
        <w:t>匪䕨⹒奊</w:t>
      </w:r>
      <w:r>
        <w:rPr/>
        <w:t>ꕂ</w:t>
      </w:r>
      <w:r>
        <w:rPr/>
        <w:t>㑒쉀⮩湪</w:t>
      </w:r>
      <w:r>
        <w:rPr/>
        <w:t>ꥎ</w:t>
      </w:r>
      <w:r>
        <w:rPr/>
        <w:t>䎮䭯牺噯딣㍫㡺⨴뭧</w:t>
      </w:r>
      <w:r>
        <w:rPr/>
        <w:t>ꔣ</w:t>
      </w:r>
      <w:r>
        <w:rPr/>
        <w:t>眰땙䴺䧂楫㙐湁瑙啙曂쉗並柍䅐⛂攺捱ㅆ⥬幡䠸扥恧傿䜳恋湦坺橥㑶⚩兩灕㥱⽶깓</w:t>
      </w:r>
      <w:r>
        <w:rPr/>
        <w:t>ꤪ</w:t>
      </w:r>
      <w:r>
        <w:rPr/>
        <w:t>彈晇㮏뿂瀵묪恐怦厏㞩敭ㆿ⑪숭䙂쉌䩆䵸䅒䞣㵶喥畤朷⹞㭂㡮当獚</w:t>
      </w:r>
      <w:r>
        <w:rPr/>
        <w:t>꧂</w:t>
      </w:r>
      <w:r>
        <w:rPr/>
        <w:t>Ⲭ</w:t>
      </w:r>
      <w:r>
        <w:rPr/>
        <w:t>䛎딦冮곂싂斥숦⴯砬</w:t>
      </w:r>
      <w:r>
        <w:rPr/>
        <w:t>⡘</w:t>
      </w:r>
      <w:r>
        <w:rPr/>
        <w:t>싂縵⍊쏃幀갯瑡ꥷ牡捖癡㑥幟㮣</w:t>
      </w:r>
      <w:r>
        <w:rPr/>
        <w:t>ꕂ</w:t>
      </w:r>
      <w:r>
        <w:rPr/>
        <w:t>楊煺숸╫柃</w:t>
      </w:r>
      <w:r>
        <w:rPr/>
        <w:t>꤫</w:t>
      </w:r>
      <w:r>
        <w:rPr/>
        <w:t>促䵩汩䡊煹潎䞿瀦㑾汇ꌴ渰⹡徿⍤ꌱ슻쉊㣂쉅䘦</w:t>
      </w:r>
      <w:r>
        <w:rPr/>
        <w:t>ⱳ</w:t>
      </w:r>
      <w:r>
        <w:rPr/>
        <w:t>길瘺唹婤썖斩㑶溻</w:t>
      </w:r>
      <w:r>
        <w:rPr/>
        <w:t>ꦻ</w:t>
      </w:r>
      <w:r>
        <w:rPr/>
        <w:t>䠩뭀兢歳㉟</w:t>
      </w:r>
      <w:r>
        <w:rPr/>
        <w:t>⠨</w:t>
      </w:r>
      <w:r>
        <w:rPr/>
        <w:t>딻湟쉎ꌴ</w:t>
      </w:r>
      <w:r>
        <w:rPr/>
        <w:t>ꕬ</w:t>
      </w:r>
      <w:r>
        <w:rPr/>
        <w:t>䠰⹀坊睁┬熩椪숥㖣츴⹥坐뮡䕐⑲걾塱⽩㍳쉄</w:t>
      </w:r>
      <w:r>
        <w:rPr/>
        <w:t>ⱍ</w:t>
      </w:r>
      <w:r>
        <w:rPr/>
        <w:t>䙏輪싍硴䕸楚捺㥪</w:t>
      </w:r>
      <w:r>
        <w:rPr/>
        <w:t>ⲻ</w:t>
      </w:r>
      <w:r>
        <w:rPr/>
        <w:t>컂쉌晑쉔姂䐷┹䡥㙴녳㥢칖䳂딩卒愦╶渫년槂컍け⹌灭㞏奱壂㡑싂樱噰娴䙑䭣⼬佀䕷☤㝙埂쉖뇂☳⥮杬</w:t>
      </w:r>
      <w:r>
        <w:rPr/>
        <w:t>⠤</w:t>
      </w:r>
      <w:r>
        <w:rPr/>
        <w:t>毂㒥䅍</w:t>
      </w:r>
      <w:r>
        <w:rPr/>
        <w:t>ⲩ</w:t>
      </w:r>
      <w:r>
        <w:rPr/>
        <w:t>剅딣䯃琬甽䮏乌길框⬪杒産牾严</w:t>
      </w:r>
      <w:r>
        <w:rPr/>
        <w:t>ⶩ</w:t>
      </w:r>
      <w:r>
        <w:rPr/>
        <w:t>쉭</w:t>
      </w:r>
      <w:r>
        <w:rPr/>
        <w:t>ꕺꥏ</w:t>
      </w:r>
      <w:r>
        <w:rPr/>
        <w:t>쉒곎쉌믂䝊㚩妩堷榵</w:t>
      </w:r>
      <w:r>
        <w:rPr/>
        <w:t>⡇</w:t>
      </w:r>
      <w:r>
        <w:rPr/>
        <w:t>坠䵨</w:t>
      </w:r>
      <w:r>
        <w:rPr/>
        <w:t>ⴸ</w:t>
      </w:r>
      <w:r>
        <w:rPr/>
        <w:t>畑▵䣂檮칸</w:t>
      </w:r>
      <w:r>
        <w:rPr/>
        <w:t>ⵯ⵹</w:t>
      </w:r>
      <w:r>
        <w:rPr/>
        <w:t>䪣㨪⬬슬쵣沘區で⥫</w:t>
      </w:r>
      <w:r>
        <w:rPr/>
        <w:t>⡟</w:t>
      </w:r>
      <w:r>
        <w:rPr/>
        <w:t>쉕꥙칱㈨⾣╹숶辱뗎烂畫灸㪡睋⏂あ쉤싍숭ꏂ</w:t>
      </w:r>
      <w:r>
        <w:rPr/>
        <w:t>꤬ꕅ</w:t>
      </w:r>
      <w:r>
        <w:rPr/>
        <w:t>걸䤯</w:t>
      </w:r>
      <w:r>
        <w:rPr/>
        <w:t>ꥉ</w:t>
      </w:r>
      <w:r>
        <w:rPr/>
        <w:t>机⹥㭋畅咡숴做췃心䌰ꍨ捇癅⥁攩⧂椵㦬偣旂䰤橤뼷⩇卾㌵</w:t>
      </w:r>
      <w:r>
        <w:rPr/>
        <w:t>ꥃꤰ</w:t>
      </w:r>
      <w:r>
        <w:rPr/>
        <w:t>弲瀸敺䫂愹</w:t>
      </w:r>
      <w:r>
        <w:rPr/>
        <w:t>ⰻ</w:t>
      </w:r>
      <w:r>
        <w:rPr/>
        <w:t>숽燂琷支穤⑈愨ꏂ涩偊슱䱦䖣쉾祲浞쉥걞䚘㍉</w:t>
      </w:r>
      <w:r>
        <w:rPr/>
        <w:t>ⵥ</w:t>
      </w:r>
      <w:r>
        <w:rPr/>
        <w:t>娦扌ꅑ礱㉬㵆⧂参▥䐪呓䐫捳勂㍹摗뽭撩戫쵚均焪嚬扪䘺㙆䍉彀急⹆䅥佹㋎䂮丵넰榡啫䥟枡넩䑘彨熥쉐⹰娦抣砭瀥츹昵嗍汨쉹怭╟숲吥ㅨ쌸땙</w:t>
      </w:r>
      <w:r>
        <w:rPr/>
        <w:t>꧂</w:t>
      </w:r>
      <w:r>
        <w:rPr/>
        <w:t>扚딨쉒䂩啩活㡗幇䵞䬽佉쉬㭫㑲ꍈ⬶璬杬桞㑠⫂䀭湖</w:t>
      </w:r>
      <w:r>
        <w:rPr/>
        <w:t>ⷂ</w:t>
      </w:r>
      <w:r>
        <w:rPr/>
        <w:t>䭰䝇偉迂䐪</w:t>
      </w:r>
      <w:r>
        <w:rPr/>
        <w:t>⡷</w:t>
      </w:r>
      <w:r>
        <w:rPr/>
        <w:t>稶썙뇂믂땁ィ㵋숽뇂捄</w:t>
      </w:r>
      <w:r>
        <w:rPr/>
        <w:t>ꤥ</w:t>
      </w:r>
      <w:r>
        <w:rPr/>
        <w:t>㌹䮩⎮⹍쉄潄埂숭啈</w:t>
      </w:r>
      <w:r>
        <w:rPr/>
        <w:t>Ⳃ</w:t>
      </w:r>
      <w:r>
        <w:rPr/>
        <w:t>恙䔵辬䉍</w:t>
      </w:r>
      <w:r>
        <w:rPr/>
        <w:t>ⵐ</w:t>
      </w:r>
      <w:r>
        <w:rPr/>
        <w:t>淂㉑㤹䠽⩕⛃쏂Ⓜ싎樴쉣䶻꺮</w:t>
      </w:r>
      <w:r>
        <w:rPr/>
        <w:t>ꤊ</w:t>
      </w:r>
      <w:r>
        <w:rPr/>
        <w:t>琥♌砵뽵ꅁ㴨才獀繟충㬯瑹拂㴴禡橄䨴摳恐彪䝲繸뗂䏍䁘␤灀煴쉨䙷幂凂景眺</w:t>
      </w:r>
      <w:r>
        <w:rPr/>
        <w:t>ⱬ</w:t>
      </w:r>
      <w:r>
        <w:rPr/>
        <w:t>樵⍉䍖啾湩⏂⭚僂渺毂穘䀭䭲㕃㉣䘸㖣♪繓䙴桙㑑嗂皡呹땘绂㍅</w:t>
      </w:r>
      <w:r>
        <w:rPr/>
        <w:t>ꦥ</w:t>
      </w:r>
      <w:r>
        <w:rPr/>
        <w:t>㗂䙴圪</w:t>
      </w:r>
      <w:r>
        <w:rPr/>
        <w:t>ⱆ</w:t>
      </w:r>
      <w:r>
        <w:rPr/>
        <w:t>炡䝀⎿깱卥堫砺</w:t>
      </w:r>
      <w:r>
        <w:rPr/>
        <w:t>ꤨ</w:t>
      </w:r>
      <w:r>
        <w:rPr/>
        <w:t>儣敠숸넺☭䈯桱䱂轒㭤⤨琬䲥樥妱슡挩䠶</w:t>
      </w:r>
      <w:r>
        <w:rPr/>
        <w:t>⡙</w:t>
      </w:r>
      <w:r>
        <w:rPr/>
        <w:t>ⴷ</w:t>
      </w:r>
      <w:r>
        <w:rPr/>
        <w:t>摨㥬轢䡘晱쉐깺걅〸딲夣䵐秎磎捋⹾䖡攱♙夰㥭⛂礰䉩稣飂瑣潟䥸⼯숩쉒♙朶㉟쉒㭬</w:t>
      </w:r>
      <w:r>
        <w:rPr/>
        <w:t>⡚</w:t>
      </w:r>
      <w:r>
        <w:rPr/>
        <w:t>ⵞ</w:t>
      </w:r>
      <w:r>
        <w:rPr/>
        <w:t>쉔㋂</w:t>
      </w:r>
      <w:r>
        <w:rPr/>
        <w:t>⡤</w:t>
      </w:r>
      <w:r>
        <w:rPr/>
        <w:t>こ</w:t>
      </w:r>
      <w:r>
        <w:rPr/>
        <w:t>⡃</w:t>
      </w:r>
      <w:r>
        <w:rPr/>
        <w:t>櫂栱嗃걱䶿뗎灖싂塡忂煀涘戭圣䩷呇泃䔳쉈䑃걨쉴꥙噹䵁サ睪䭢歘囂㕁⍙⥱刪株⥳顫頦㕧颥⨰痂獳숪⦵䤻䰭智⮮</w:t>
      </w:r>
      <w:r>
        <w:rPr/>
        <w:t>ꗂ</w:t>
      </w:r>
      <w:r>
        <w:rPr/>
        <w:t>쵥⩦䢿兇♟匴绍䐻䐳⥍砦含瑨咘</w:t>
      </w:r>
      <w:r>
        <w:rPr/>
        <w:t>⣂⫃</w:t>
      </w:r>
      <w:r>
        <w:rPr/>
        <w:t>輮戳樨쉊</w:t>
      </w:r>
      <w:r>
        <w:rPr/>
        <w:t>⡣</w:t>
      </w:r>
      <w:r>
        <w:rPr/>
        <w:t>䁴汋땐긩祮㡖㛂㑵䱅煌䍃佉硡匯쉓걊</w:t>
      </w:r>
      <w:r>
        <w:rPr/>
        <w:t>ꕌ</w:t>
      </w:r>
      <w:r>
        <w:rPr/>
        <w:t>㥺</w:t>
      </w:r>
      <w:r>
        <w:rPr/>
        <w:t>ⰸ</w:t>
      </w:r>
      <w:r>
        <w:rPr/>
        <w:t>息婠硦辬佢⸱䁵㵒兪呉奖딮충</w:t>
      </w:r>
      <w:r>
        <w:rPr/>
        <w:t>ⵥ</w:t>
      </w:r>
      <w:r>
        <w:rPr/>
        <w:t>儭坋瑅쉕墩剒춣쉒灇坫杒挣쉃桂匵쉮刪縵測싂癣䙧债婺澩숱顦䝄뭦棃氻㵾뮩摌㕕砹㵭깊迃⬶婐壍癸㜶洷⩈</w:t>
      </w:r>
      <w:r>
        <w:rPr/>
        <w:t>ⱈ</w:t>
      </w:r>
      <w:r>
        <w:rPr/>
        <w:t>䅢楲档숩〩뗂姍恴擎䂮ꍳ숱㊱皥⍕⥹㫂獭䂘䩕</w:t>
      </w:r>
      <w:r>
        <w:rPr/>
        <w:t>ꖥ</w:t>
      </w:r>
      <w:r>
        <w:rPr/>
        <w:t>䔸卦湕䅂琫쌴㔹栵쉷瀮䎩噈淂䇂乐깟搲걈睭獕㕁狂䍧掘彁硁╁榬㭬</w:t>
      </w:r>
      <w:r>
        <w:rPr/>
        <w:t>ⱟ</w:t>
      </w:r>
      <w:r>
        <w:rPr/>
        <w:t>뇂䔬㑷⽂뽗杠걏偢⥊⹯㣂䈭</w:t>
      </w:r>
      <w:r>
        <w:rPr/>
        <w:t>⡢</w:t>
      </w:r>
      <w:r>
        <w:rPr/>
        <w:t>项䵠煑価係呕깨숦⧍㩹쉴捔䝪쌥濂㡯湀睋놘뾩㍲뇂捲ォ洬氵촦딣慪䰰㍥슻儲䀸㝒䶩佯</w:t>
      </w:r>
      <w:r>
        <w:rPr/>
        <w:t>ꥆ</w:t>
      </w:r>
      <w:r>
        <w:rPr/>
        <w:t>媿䡞딷깁䟂㕴쉮報権摯숯싂獒乶㩶䲱䤪뽪煃嗂싂摇㩑㓃충ㅈ츯硢쉔숹쉐曃㑨礩䤩</w:t>
      </w:r>
      <w:r>
        <w:rPr/>
        <w:t>⢵⠹</w:t>
      </w:r>
      <w:r>
        <w:rPr/>
        <w:t>攩䈴呟毂㛂祭摩☥쉌쉘</w:t>
      </w:r>
      <w:r>
        <w:rPr/>
        <w:t>ꥇ</w:t>
      </w:r>
      <w:r>
        <w:rPr/>
        <w:t>つ㉶杔</w:t>
      </w:r>
      <w:r>
        <w:rPr/>
        <w:t>ⷂ</w:t>
      </w:r>
      <w:r>
        <w:rPr/>
        <w:t>搰噺⌨숣牅剈弶顢☰싂华祊剷㭚嫂穒咱䍠ぎ姂㉫渪梻绂稺浘㎘䞬刯ꏂ䭠掱㩍牆䡑녵䂵慱囂㨹婳桉欵兩쉍⍙恉쉶쉖ꅊ婤湹据녮汋㨣秂㍞䉆じ쉣樴숨䤨燂뭌娊怺⸹츪梱쎻⑋</w:t>
      </w:r>
      <w:r>
        <w:rPr/>
        <w:t>ꥇ</w:t>
      </w:r>
      <w:r>
        <w:rPr/>
        <w:t>㴩䋂噳庮䚻ꅤ悥橋♆뭡癑偘칐歬汐厮칒</w:t>
      </w:r>
      <w:r>
        <w:rPr/>
        <w:t>ꤨ</w:t>
      </w:r>
      <w:r>
        <w:rPr/>
        <w:t>뼩愷唳◎</w:t>
      </w:r>
      <w:r>
        <w:rPr/>
        <w:t>ⷂ⥲</w:t>
      </w:r>
      <w:r>
        <w:rPr/>
        <w:t>摱쵑딣䨷呤㨦숣晭</w:t>
      </w:r>
      <w:r>
        <w:rPr/>
        <w:t>ꕞ</w:t>
      </w:r>
      <w:r>
        <w:rPr/>
        <w:t>㬮</w:t>
      </w:r>
      <w:r>
        <w:rPr/>
        <w:t>ⵙ</w:t>
      </w:r>
      <w:r>
        <w:rPr/>
        <w:t>숰㝀䍦쉨刪⧂⼪䆮眫䒩剹걖䉇䅪㙱㴹毂䅆┨ㄺ畆噂ꄹ슏椸潹惂㡬䥣煟确煱䗂坐㥔あ⩭欺䍨浶槂⪱㍺⫂扦䍲⶘뼫冮㡦䪵轏づ顲</w:t>
      </w:r>
      <w:r>
        <w:rPr/>
        <w:t>ꕪ</w:t>
      </w:r>
      <w:r>
        <w:rPr/>
        <w:t>㪿玮⼺ꍭ쉎灶뭴攱䑁⛂뽄瘲硰睷㜯뽙⹷긭灔쵢䟂轖뽡頣䴩ꍕ䃂䇂祵䩲▩⹥曂䵪숹</w:t>
      </w:r>
      <w:r>
        <w:rPr/>
        <w:t>ⵄ</w:t>
      </w:r>
      <w:r>
        <w:rPr/>
        <w:t>䟂㍇壎攺欶</w:t>
      </w:r>
      <w:r>
        <w:rPr/>
        <w:t>ⵊ</w:t>
      </w:r>
      <w:r>
        <w:rPr/>
        <w:t>渹瞻㘻ㅥ뿂冥瞡瞩䕅⥷䍟噪幕썰呌瑩䂵뭘坒兮矂婣⹭쉠牌硆쉮⻍㴭㜥㙊㑹周祖쉲浍䜴ꇍ䡱纱싂䢩頱䇂樻桭䝁彥歖䝂묷係䙨</w:t>
      </w:r>
      <w:r>
        <w:rPr/>
        <w:t>ꥌꕔ</w:t>
      </w:r>
      <w:r>
        <w:rPr/>
        <w:t>넴뭦뭗㕋㊏㎵㩐狂捈慁걣⨤싂䱖櫂榱녙斵稬⑁乑㗃숫</w:t>
      </w:r>
      <w:r>
        <w:rPr/>
        <w:t>⢩</w:t>
      </w:r>
      <w:r>
        <w:rPr/>
        <w:t>噦卵㵩牃务⩾␲긱䱹</w:t>
      </w:r>
      <w:r>
        <w:rPr/>
        <w:t>⢻</w:t>
      </w:r>
      <w:r>
        <w:rPr/>
        <w:t>癅吪⬸廂夰㥔劬幍復䁦䕍塁</w:t>
      </w:r>
      <w:r>
        <w:rPr/>
        <w:t>ꕌ</w:t>
      </w:r>
      <w:r>
        <w:rPr/>
        <w:t>ꄩ쉊呮瑔磎</w:t>
      </w:r>
      <w:r>
        <w:rPr/>
        <w:t>ꦮ</w:t>
      </w:r>
      <w:r>
        <w:rPr/>
        <w:t>뽗쉞⹗偮긤䝱ꆵ䀤⦣挺뭦뇂㙠쉟桑㴫㞱䈦⮩娩奡刴埂椥⥎椪汪㍒숮嘭顢厮澣㊘乄䏃璿깉쎡ꅅ숨璮癏恆</w:t>
      </w:r>
      <w:r>
        <w:rPr/>
        <w:t>⢮</w:t>
      </w:r>
      <w:r>
        <w:rPr/>
        <w:t>绂摅䤭㠪睺䗃</w:t>
      </w:r>
      <w:r>
        <w:rPr/>
        <w:t>ⵖ</w:t>
      </w:r>
      <w:r>
        <w:rPr/>
        <w:t>眥⛂쉆쉈歙具顭싂⼭쉙뭷煳甦싂制凂뭢ㄩ䢻爪捲쉔䑦슡〉침䱉剶祅쉓搱슻泂⩸儸捘⯂뮬쉗슣䗂歋⒱뭃습椮䕔쉚佮猥⭋凃</w:t>
      </w:r>
      <w:r>
        <w:rPr/>
        <w:t>⠯꥚</w:t>
      </w:r>
      <w:r>
        <w:rPr/>
        <w:t>础㙳た摢捗</w:t>
      </w:r>
      <w:r>
        <w:rPr/>
        <w:t>ꕳ</w:t>
      </w:r>
      <w:r>
        <w:rPr/>
        <w:t>恞뭾뼦㍄狂偕撘头楋坵匸歠쉷㡲祹挦硄硡싂厣䱱쌨㵶仂</w:t>
      </w:r>
      <w:r>
        <w:rPr/>
        <w:t>ꥁ</w:t>
      </w:r>
      <w:r>
        <w:rPr/>
        <w:t>䵔渪</w:t>
      </w:r>
      <w:r>
        <w:rPr/>
        <w:t>ꥍ</w:t>
      </w:r>
      <w:r>
        <w:rPr/>
        <w:t>戲슏기䰲䦬㑂殬䉦쉉晒揂쉒쉬杆ꍔ⨳㣂咡頵㔵슩숺榱⥠쉙싂긫〈丱쵲㌵攽䅕剘⽞婅疩</w:t>
      </w:r>
      <w:r>
        <w:rPr/>
        <w:t>ⱑ</w:t>
      </w:r>
      <w:r>
        <w:rPr/>
        <w:t>췍</w:t>
      </w:r>
      <w:r>
        <w:rPr/>
        <w:t>ꗂ</w:t>
      </w:r>
      <w:r>
        <w:rPr/>
        <w:t>〤瘦␵瑩轢놩⥟洴␯東繭杗楀呯⽲깲䑯㌴牓䕆⽒⥸坢弮汙㋂䱐㩵䐸</w:t>
      </w:r>
      <w:r>
        <w:rPr/>
        <w:t>ⵚ</w:t>
      </w:r>
      <w:r>
        <w:rPr/>
        <w:t>⡡</w:t>
      </w:r>
      <w:r>
        <w:rPr/>
        <w:t>乃䰪㵰슘녖剤啄栳摍꺏㦱狂⩙␽嚱㈵䉋牢㍸㉂塩㐳</w:t>
      </w:r>
      <w:r>
        <w:rPr/>
        <w:t>ꥄ</w:t>
      </w:r>
      <w:r>
        <w:rPr/>
        <w:t>劬乓䉈䃂牶穠捬쉹涘</w:t>
      </w:r>
      <w:r>
        <w:rPr/>
        <w:t>ꕮ</w:t>
      </w:r>
      <w:r>
        <w:rPr/>
        <w:t>柍挩⑯幯敶㉏걱땎渱</w:t>
      </w:r>
      <w:r>
        <w:rPr/>
        <w:t>⡈</w:t>
      </w:r>
      <w:r>
        <w:rPr/>
        <w:t>꤫</w:t>
      </w:r>
      <w:r>
        <w:rPr/>
        <w:t>䡑䑒⒮滂慱䵀妘穁勂縊乍眭睥䮩刻䁵濂䩍祤䡈쉟壂䆘久徘┶䝢</w:t>
      </w:r>
      <w:r>
        <w:rPr/>
        <w:t>ⵕ</w:t>
      </w:r>
      <w:r>
        <w:rPr/>
        <w:t>䭌湠칱䧂싂異㟂壂⥘幉ꥱ䭃⭀⨪敥摩杂䕅䦮쉠剑纩숤㏂싂䊬䖩㍐異湟硴뽙숯摠╙쉴칍㕷쉧숴☣㡥氳娸奄䵰䐶䱭䳃偗搶⥋ꄤ㝕偍椷弥䝩歍쵦딤䱧匫復싃숨䤱瑄㙲㬪氳䦏杂橃眪습⯃汗㑷慀쉒睕㪏䆩䝷婠暬녍摺拂㗂埂捷昦捲쉟楁녡⩟勂䦘匪轵쉫⽒겮㕥뼱걇殩䉓参䄤僂爫獨⥗㵔㐷숳䴨䕊刴䁉⺡ꅰ妮䳂䍄潾懂䦘欸弬䵧싂뿂歴⪘뗂䓍습䝫╗毂䝰㩞㈤숳㊩⭸쉏䑚畹橣睪剠梡歑</w:t>
      </w:r>
      <w:r>
        <w:rPr/>
        <w:t>ꥆ</w:t>
      </w:r>
      <w:r>
        <w:rPr/>
        <w:t>捺扨쉄㟂常汴ꥬ凂</w:t>
      </w:r>
      <w:r>
        <w:rPr/>
        <w:t>⢩</w:t>
      </w:r>
      <w:r>
        <w:rPr/>
        <w:t>뗂来쉥㠺⏂橙⬷㝳䄪徿⹧溩⨮䙌䁰䱮䙶氯ㅧ颱♈㵆甥晄뇂潋捲쉄꥙潂⴪</w:t>
      </w:r>
      <w:r>
        <w:rPr/>
        <w:t>ⱌ</w:t>
      </w:r>
      <w:r>
        <w:rPr/>
        <w:t>療싂䍡⒵圥녘슩숳剱촫㝺싂쉰쉎枥걯㟎揂橮</w:t>
      </w:r>
      <w:r>
        <w:rPr/>
        <w:t>ꤺ</w:t>
      </w:r>
      <w:r>
        <w:rPr/>
        <w:t>焤飂깗䎏쉤묵余癱佦⨽坙꥚顸㙎쵱숳⽖䱹乧捸䤦帶䑫䨥敖⹦擂㢡싃䙃㢿쉃奮䚡割껂搵쉹䥘⽯숵䕧剂搫汩敾祅棂晃劏㨭</w:t>
      </w:r>
      <w:r>
        <w:rPr/>
        <w:t>ⵋ</w:t>
      </w:r>
      <w:r>
        <w:rPr/>
        <w:t>匳깞䵯剌⦘硹䱣畁幂㢻숻쉩㍡녦뽶⒩뭱</w:t>
      </w:r>
      <w:r>
        <w:rPr/>
        <w:t>ꦿ</w:t>
      </w:r>
      <w:r>
        <w:rPr/>
        <w:t>䁴</w:t>
      </w:r>
      <w:r>
        <w:rPr/>
        <w:t>ꗂ</w:t>
      </w:r>
      <w:r>
        <w:rPr/>
        <w:t>ⱂ⚘</w:t>
      </w:r>
      <w:r>
        <w:rPr/>
        <w:t>劣☴䡱⍗⩂烍숦㉩쉗杄숽穒</w:t>
      </w:r>
      <w:r>
        <w:rPr/>
        <w:t>ꤩ</w:t>
      </w:r>
      <w:r>
        <w:rPr/>
        <w:t>橧싂쉖♚䀹쉥ꅣ桕䵗习</w:t>
      </w:r>
      <w:r>
        <w:rPr/>
        <w:t>ꥐ</w:t>
      </w:r>
      <w:r>
        <w:rPr/>
        <w:t>䬩㩱쉫⨪偗쉆䯂楲</w:t>
      </w:r>
      <w:r>
        <w:rPr/>
        <w:t>꤯</w:t>
      </w:r>
      <w:r>
        <w:rPr/>
        <w:t>䯎⨱倫겻呦吪㡈⺻䀲噑斻婧⑉딷洲瑴輥㩫祢煤ꄪ獾걉뇂㭐뮩쉾쉐</w:t>
      </w:r>
      <w:r>
        <w:rPr/>
        <w:t>ꦱ</w:t>
      </w:r>
      <w:r>
        <w:rPr/>
        <w:t>噘䜯瑒</w:t>
      </w:r>
      <w:r>
        <w:rPr/>
        <w:t>ⴹ</w:t>
      </w:r>
      <w:r>
        <w:rPr/>
        <w:t>뗂슿䜪썕湁썅䀥浪㈱噟걧㵃堬眰㭭奪⩙㘳</w:t>
      </w:r>
      <w:r>
        <w:rPr/>
        <w:t>⣂</w:t>
      </w:r>
      <w:r>
        <w:rPr/>
        <w:t>ꆩ淎嗂▻</w:t>
      </w:r>
      <w:r>
        <w:rPr/>
        <w:t>⡴</w:t>
      </w:r>
      <w:r>
        <w:rPr/>
        <w:t>悬渲뽘呧牥壂⽑갣涻䰭칹䲏彇儤敘뿂坠飂</w:t>
      </w:r>
      <w:r>
        <w:rPr/>
        <w:t>⠶</w:t>
      </w:r>
      <w:r>
        <w:rPr/>
        <w:t>㐲슮䡌䑶晴ォꇂ칦敢슥杇嘮瓎뼮刨쉺䍸䨪祵輰쵄婒넹촬쉤㍗㍾稯싂教㝾㜤걷䵍汐兰⭨縴㐻ꅹ쉨⭖瘴⨪䬳枿幇灈ィ䪵꧎圫㭏</w:t>
      </w:r>
      <w:r>
        <w:rPr/>
        <w:t>Ⱚ</w:t>
      </w:r>
      <w:r>
        <w:rPr/>
        <w:t>けネ狂䩤╮䅺墮㘣␨斵쉹牯슩愣烂啅纥</w:t>
      </w:r>
      <w:r>
        <w:rPr/>
        <w:t>ꤻ</w:t>
      </w:r>
      <w:r>
        <w:rPr/>
        <w:t>Ⱶ</w:t>
      </w:r>
      <w:r>
        <w:rPr/>
        <w:t>唥區嗂묳䢥䕨ꍴ쉸ꄴ䎵彈戶숷䮏楞绂숊頦㨸繚㨴㣂쉈捡爫廂쉨牲╋ぱ䅌꺮⪏枩䁱⹭晞숪夯ꅰ䟂녗佒汆瑪䎣쉤庿쉸〪䑁悮䅢偮儵</w:t>
      </w:r>
      <w:r>
        <w:rPr/>
        <w:t>⡰</w:t>
      </w:r>
      <w:r>
        <w:rPr/>
        <w:t>嚩⩱㫃䖱㴥⻂堵깯쉃쉔㩕神浇뼺</w:t>
      </w:r>
      <w:r>
        <w:rPr/>
        <w:t>ⲩ</w:t>
      </w:r>
      <w:r>
        <w:rPr/>
        <w:t>浾╉㨴牰캡녋ㅊ䭫杳␮佂攵䝁⭅⤨䵸懃</w:t>
      </w:r>
      <w:r>
        <w:rPr/>
        <w:t>꧂</w:t>
      </w:r>
      <w:r>
        <w:rPr/>
        <w:t>ㅡ䡳樽嘫楪ꅷ眱㝚繧슮ꄪ땵⦥갱堬汾ヂ乎疥爵塨䙍㊘估쎵伵♒〻⑋䟎爲旂믂卍倣瑳䤱뮿捏偀楓䵗懂썋䄯䍬싂懂㥹歒夨쉱䬱슥꥘梱灓係祒䚿獈䱵䁣㔹┳슻쉯╄兲ꥨꥰ戱禩幡䭧䑶偷㉬쉉顃灢圯睯㍁쎘ꅄ⩶剨㉗♚㒱ꅞ䝂垮副轓椳⥺䝔㩇䊡瘪敖갺彍坞</w:t>
      </w:r>
      <w:r>
        <w:rPr/>
        <w:t>Ⱙ</w:t>
      </w:r>
      <w:r>
        <w:rPr/>
        <w:t>䐱쉊숮産剎촷欤汾砱戭⵳쉮塙頨䦡깆漫嫎㕪㤦</w:t>
      </w:r>
      <w:r>
        <w:rPr/>
        <w:t>ⲱ</w:t>
      </w:r>
      <w:r>
        <w:rPr/>
        <w:t>쉎奈梬炘㝡㥕썠晭桋⻂㇍깂䚣㡂⥧㍯搤숭啉睇敒業뭧껂影偶⹔禣猺繞殻</w:t>
      </w:r>
      <w:r>
        <w:rPr/>
        <w:t>Ⱚ</w:t>
      </w:r>
      <w:r>
        <w:rPr/>
        <w:t>뭃棂㥑녫係俎</w:t>
      </w:r>
    </w:p>
    <w:p>
      <w:pPr>
        <w:pStyle w:val="PreformattedText"/>
        <w:bidi w:val="0"/>
        <w:spacing w:before="0" w:after="0"/>
        <w:jc w:val="left"/>
        <w:rPr/>
      </w:pPr>
      <w:r>
        <w:rPr/>
        <w:t>瑴㙃瘲뽀獩楓쉅</w:t>
      </w:r>
      <w:r>
        <w:rPr/>
        <w:t>ꕥ</w:t>
      </w:r>
      <w:r>
        <w:rPr/>
        <w:t>牅堪䩺刣琫겵㉫塟侻瓂䜰呖䱐ꍠ⮬⨬䬭佤䮬⽺礥㵑榡쉚坬䈹瘰癖桓啑</w:t>
      </w:r>
      <w:r>
        <w:rPr/>
        <w:t>ⱡ</w:t>
      </w:r>
      <w:r>
        <w:rPr/>
        <w:t>믎슣唭㈭⎻숹乗殩</w:t>
      </w:r>
      <w:r>
        <w:rPr/>
        <w:t>ⱚ⡃</w:t>
      </w:r>
      <w:r>
        <w:rPr/>
        <w:t>䍳炩〽ꅤ⥁棍券㭉䴳橨椥년硴⍓㜪周恏㑔煫쉰䦏쉏瘫㡟轧攦㠽╥灆䳂繧兌慩䌥㵑皬♢</w:t>
      </w:r>
      <w:r>
        <w:rPr/>
        <w:t>ⵧ</w:t>
      </w:r>
      <w:r>
        <w:rPr/>
        <w:t>䥧</w:t>
      </w:r>
      <w:r>
        <w:rPr/>
        <w:t>ꥅ</w:t>
      </w:r>
      <w:r>
        <w:rPr/>
        <w:t>⽕昫♭硰㫂恚㡉쉌</w:t>
      </w:r>
      <w:r>
        <w:rPr/>
        <w:t>⡫</w:t>
      </w:r>
      <w:r>
        <w:rPr/>
        <w:t>帣攮䴻撮乴싂㍪뽲玱숬㫂敁欩䡵䙦㭘坢玵㑺怰䱬楅畄颻玥幣⩁⍶䌩쉒輨婄⸱</w:t>
      </w:r>
      <w:r>
        <w:rPr/>
        <w:t>ꕳ</w:t>
      </w:r>
      <w:r>
        <w:rPr/>
        <w:t>㉾䁑䵈쉧兕䔪慎㐣⭫倸쉷牥楙ㄣ婱싂㍔禩쉂㶥㥉숻攨㡏㛂</w:t>
      </w:r>
      <w:r>
        <w:rPr/>
        <w:t>꧂</w:t>
      </w:r>
      <w:r>
        <w:rPr/>
        <w:t>䕖歴땤楅㍱塉未㒿땅슩彵깭</w:t>
      </w:r>
      <w:r>
        <w:rPr/>
        <w:t>ⶥ</w:t>
      </w:r>
      <w:r>
        <w:rPr/>
        <w:t>壂檡縸奧⧂⩕䝲숷䉖칑歳睋䑳顖彲쉠朣䤹浩뽓啹䎡䨶쉾礤⫎愥仂</w:t>
      </w:r>
      <w:r>
        <w:rPr/>
        <w:t>ⱈ</w:t>
      </w:r>
      <w:r>
        <w:rPr/>
        <w:t>䮘乫佮䕢嫂㜵㙤</w:t>
      </w:r>
      <w:r>
        <w:rPr/>
        <w:t>⡂</w:t>
      </w:r>
      <w:r>
        <w:rPr/>
        <w:t>쉂</w:t>
      </w:r>
      <w:r>
        <w:rPr/>
        <w:t>⣂</w:t>
      </w:r>
      <w:r>
        <w:rPr/>
        <w:t>쵘䩪쉐䘳⺮⍗䷂䤱☷</w:t>
      </w:r>
      <w:r>
        <w:rPr/>
        <w:t>ꤻ</w:t>
      </w:r>
      <w:r>
        <w:rPr/>
        <w:t>頲㨫쏂抿쉮睟䅮憵슏㷍䳂塹뽟噎</w:t>
      </w:r>
      <w:r>
        <w:rPr/>
        <w:t>꧂</w:t>
      </w:r>
      <w:r>
        <w:rPr/>
        <w:t>兮충ꥹ枵䣂㕺售⫃橘╮熿㑍顒坴칚䉣뽒ꅂ딩䀥㗎く啒晢⺥倲⹘걑㵧싎슿䌮縫漰ꅃ䦩睒䕠權繘灺䀶슱㷎슱뽖쉾떣猪坪䔦侘㌭束䔯㙥쉂慀⩗轾獷十稥〻䱕湞瓂娤䮩杉㭐並䇂</w:t>
      </w:r>
      <w:r>
        <w:rPr/>
        <w:t>ⱒ</w:t>
      </w:r>
      <w:r>
        <w:rPr/>
        <w:t>䌷獦䉬뿂䑰쉲助ぱ⵶䐣⍫潎숯剺啓</w:t>
      </w:r>
      <w:r>
        <w:rPr/>
        <w:t>ꥉ</w:t>
      </w:r>
      <w:r>
        <w:rPr/>
        <w:t>싂싂㊩桗</w:t>
      </w:r>
      <w:r>
        <w:rPr/>
        <w:t>ⴺ</w:t>
      </w:r>
      <w:r>
        <w:rPr/>
        <w:t>熻獪幅䰮㇃㕀眰歲묭游㡾潊㙮颡瞩嘤</w:t>
      </w:r>
      <w:r>
        <w:rPr/>
        <w:t>꧃</w:t>
      </w:r>
      <w:r>
        <w:rPr/>
        <w:t>濂䫂쉪⫃煑쉨楑硃乑㕣协頴䙠</w:t>
      </w:r>
      <w:r>
        <w:rPr/>
        <w:t>ꦬ</w:t>
      </w:r>
      <w:r>
        <w:rPr/>
        <w:t>ㅄ帬乁</w:t>
      </w:r>
      <w:r>
        <w:rPr/>
        <w:t>⠫</w:t>
      </w:r>
      <w:r>
        <w:rPr/>
        <w:t>廂⌱⤨昽⵴槂歡쉌쉃쉓慴㉰쉚䙊輺㌴숭⹐圬含㗂䟂啙쉣⭀係拂敢㭗䕷㛂惂⨫䟃祑쉑帰⪱⻂䉀爰칙嘴摨佟硵恑䁤伺敹묣㦣桙倪뭥穊⦣归痂䰲䉆㑾顅乓뼹噔⪥䥄싂䩳⌺稶測딴녶䰴⪿㕍⏂⽘影㩈슩䪵䥳</w:t>
      </w:r>
      <w:r>
        <w:rPr/>
        <w:t>ꕖ</w:t>
      </w:r>
      <w:r>
        <w:rPr/>
        <w:t>ꍘ琳摹扁楁姎춣兡癤</w:t>
      </w:r>
      <w:r>
        <w:rPr/>
        <w:t>⠻</w:t>
      </w:r>
      <w:r>
        <w:rPr/>
        <w:t>汦쉥⌱䉆乨숸憏澮쉆搲촶ꥷ轢悥㴪썂⩃元싂焥畸╤⸷咩⍦煂㯂䙃䝥촬㪣⍸䙈깆㐥矂䛂㪻欥䵕㝋</w:t>
      </w:r>
      <w:r>
        <w:rPr/>
        <w:t>ꕕ</w:t>
      </w:r>
      <w:r>
        <w:rPr/>
        <w:t>䶱溿晘</w:t>
      </w:r>
      <w:r>
        <w:rPr/>
        <w:t>ⵐ</w:t>
      </w:r>
      <w:r>
        <w:rPr/>
        <w:t>뭓䏂⼬♰恨ꅅ頴灓殿䉊⎣欴嫂⫎䷂쎱</w:t>
      </w:r>
      <w:r>
        <w:rPr/>
        <w:t>ꦬ⹶</w:t>
      </w:r>
      <w:r>
        <w:rPr/>
        <w:t>圥䢩潄ꍣ揂挭숦⨵瀭眮㝄⫃묰⽢櫂猦싂伵琨⩈剧輣欵浧徥⿂䁲⮮⫂</w:t>
      </w:r>
      <w:r>
        <w:rPr/>
        <w:t>ꕍ</w:t>
      </w:r>
      <w:r>
        <w:rPr/>
        <w:t>佑㉲轚廂쉋숴㭦ㅔ㏂䍈</w:t>
      </w:r>
      <w:r>
        <w:rPr/>
        <w:t>ꤸ</w:t>
      </w:r>
      <w:r>
        <w:rPr/>
        <w:t>䝬冻⽏</w:t>
      </w:r>
      <w:r>
        <w:rPr/>
        <w:t>ⴥ</w:t>
      </w:r>
      <w:r>
        <w:rPr/>
        <w:t>恳炏頵땆挸慬䕚砪쉢싂湹拂獊숰ꥵ煸慥顾</w:t>
      </w:r>
      <w:r>
        <w:rPr/>
        <w:t>Ɑ⍤</w:t>
      </w:r>
      <w:r>
        <w:rPr/>
        <w:t>煓佨넷숵瀰漶⩱頮⨪쏍柂䭓夫습䝧八뇂抻神╟桞撵壍摋桫歟畠쉋煪썘懂癡</w:t>
      </w:r>
      <w:r>
        <w:rPr/>
        <w:t>Ɱ</w:t>
      </w:r>
      <w:r>
        <w:rPr/>
        <w:t>㨽具〫桞瑅쉋拂硈䌻썇</w:t>
      </w:r>
      <w:r>
        <w:rPr/>
        <w:t>ⵈ</w:t>
      </w:r>
      <w:r>
        <w:rPr/>
        <w:t>䍢娹거㨱꺩숩䁱頪䙕凂싂泎绂⯂䈸쉮⎿灧</w:t>
      </w:r>
      <w:r>
        <w:rPr/>
        <w:t>ꥋ</w:t>
      </w:r>
      <w:r>
        <w:rPr/>
        <w:t>ㅇ㭭쉗䑩䌷䫃걡焮쉷嚩汁ぐ㪏층뽣煥㙀喣稸穕瘳兦洳⥂侣乳輥敆쏎噬兂쉟欺爣䒥ꄸ㭑⫂숤橵珂뼪埂圦⦘暻</w:t>
      </w:r>
      <w:r>
        <w:rPr/>
        <w:t>ꕒ</w:t>
      </w:r>
      <w:r>
        <w:rPr/>
        <w:t>幵䉯㧎塖䵪慣掮碱顰䛂</w:t>
      </w:r>
      <w:r>
        <w:rPr/>
        <w:t>Ⳃ</w:t>
      </w:r>
      <w:r>
        <w:rPr/>
        <w:t>⿂輴뭏㥇㝞乩ꆏ䑁㑓쉭狂쉓澩伷癓皵楑䰤振䪣㍅</w:t>
      </w:r>
      <w:r>
        <w:rPr/>
        <w:t>⡣</w:t>
      </w:r>
      <w:r>
        <w:rPr/>
        <w:t>㝀</w:t>
      </w:r>
      <w:r>
        <w:rPr/>
        <w:t>ꦬ</w:t>
      </w:r>
      <w:r>
        <w:rPr/>
        <w:t>⾩걱ꥬ㐨昵䜷㩆</w:t>
      </w:r>
      <w:r>
        <w:rPr/>
        <w:t>ꤦ</w:t>
      </w:r>
      <w:r>
        <w:rPr/>
        <w:t>㜲穙䴻뽉㵫琺䉱䍰塔改乺㵶썥䙎䂿扶暘쉧</w:t>
      </w:r>
      <w:r>
        <w:rPr/>
        <w:t>⡕</w:t>
      </w:r>
      <w:r>
        <w:rPr/>
        <w:t>村䉩㌳慾呂怲⭦䵫飂櫂剉쉒愦朩坦쉴걩汔洣涩穑㝌</w:t>
      </w:r>
      <w:r>
        <w:rPr/>
        <w:t>ꤱ</w:t>
      </w:r>
      <w:r>
        <w:rPr/>
        <w:t>娊뾻㥇쉺睤痂穴䯂穩숱䖩쉂练灞䳂剔㕄⩘儻䁑쉲䌤䩏哂숦숫恈奈쵂춣档頤濍</w:t>
      </w:r>
      <w:r>
        <w:rPr/>
        <w:t>⡗</w:t>
      </w:r>
      <w:r>
        <w:rPr/>
        <w:t>쉡</w:t>
      </w:r>
      <w:r>
        <w:rPr/>
        <w:t>⡓</w:t>
      </w:r>
      <w:r>
        <w:rPr/>
        <w:t>䊡嚻䄬绂瘥啗漷䘴䊡☻洪椰汈彸帷頪</w:t>
      </w:r>
      <w:r>
        <w:rPr/>
        <w:t>ꦬ</w:t>
      </w:r>
      <w:r>
        <w:rPr/>
        <w:t>獄숳戥攦轘繹</w:t>
      </w:r>
      <w:r>
        <w:rPr/>
        <w:t>ꤥ</w:t>
      </w:r>
      <w:r>
        <w:rPr/>
        <w:t>㡢㥺깶卡水嘣嘤顯</w:t>
      </w:r>
      <w:r>
        <w:rPr/>
        <w:t>ꦻ</w:t>
      </w:r>
      <w:r>
        <w:rPr/>
        <w:t>迂䁢⬯楒䝹⹁䨨昺位殣枣欣牁</w:t>
      </w:r>
      <w:r>
        <w:rPr/>
        <w:t>ⱙ</w:t>
      </w:r>
      <w:r>
        <w:rPr/>
        <w:t>뭾뼴뗍䡵幹捳⯂夭滂祪㥐橋慣㉮숦搫길礲住獗䍙嘰䁃⩗⩴</w:t>
      </w:r>
      <w:r>
        <w:rPr/>
        <w:t>ꔽ⏂</w:t>
      </w:r>
      <w:r>
        <w:rPr/>
        <w:t>縹䩊숪㕧繢쉯숮䡃硧惂썷썊쉏㐭斻䴨淎烂癦塎䏂但녠♌䅭剨䝍㕮⥺㩆愥サ숩䍦牅쉮㗂䗂⻂䩢쉴</w:t>
      </w:r>
      <w:r>
        <w:rPr/>
        <w:t>ꤵ</w:t>
      </w:r>
      <w:r>
        <w:rPr/>
        <w:t>傿췂䵰㢮爩摚姂침쏍䁇䌵ꅈ玡敳坴㕾㘰쉶쵰噢⨻坘穔</w:t>
      </w:r>
      <w:r>
        <w:rPr/>
        <w:t>꥟</w:t>
      </w:r>
      <w:r>
        <w:rPr/>
        <w:t>슿樵╉两⾵撱斘⼮묬㑣㈩땱慹⥰</w:t>
      </w:r>
      <w:r>
        <w:rPr/>
        <w:t>ꕉ</w:t>
      </w:r>
      <w:r>
        <w:rPr/>
        <w:t>䶘㑌㥳歊壃允愰쉞넸捾</w:t>
      </w:r>
      <w:r>
        <w:rPr/>
        <w:t>⡍</w:t>
      </w:r>
      <w:r>
        <w:rPr/>
        <w:t>ꄭ汥㢡⹒吴⽥千쉲㧂瑉㔲昰⍙⽬</w:t>
      </w:r>
      <w:r>
        <w:rPr/>
        <w:t>Ⳃ</w:t>
      </w:r>
      <w:r>
        <w:rPr/>
        <w:t>쵀㈤塢瑞㭪</w:t>
      </w:r>
      <w:r>
        <w:rPr/>
        <w:t>⢬</w:t>
      </w:r>
      <w:r>
        <w:rPr/>
        <w:t>睠䑏䲏쉋㠺㚡⮻桐䑎갷䭈澩싂獬娪扪幤⭥녃</w:t>
      </w:r>
      <w:r>
        <w:rPr/>
        <w:t>ⱅ</w:t>
      </w:r>
      <w:r>
        <w:rPr/>
        <w:t>쉐歎氭</w:t>
      </w:r>
      <w:r>
        <w:rPr/>
        <w:t>꥓ꤻ</w:t>
      </w:r>
      <w:r>
        <w:rPr/>
        <w:t>䱓캻⼳싍䪡</w:t>
      </w:r>
      <w:r>
        <w:rPr/>
        <w:t>⡄⑆</w:t>
      </w:r>
      <w:r>
        <w:rPr/>
        <w:t>㡂⺮쉯썆疬⭃㨪걂瓂痂㩔䳂い䜳疡摶䥌㩤揂祕</w:t>
      </w:r>
      <w:r>
        <w:rPr/>
        <w:t>⠣</w:t>
      </w:r>
      <w:r>
        <w:rPr/>
        <w:t>䥎⍨弯⹴找뭹䉲繲뽑숯숮摞숭䑔싂湮䔽걔⩂숹嫃䁠</w:t>
      </w:r>
      <w:r>
        <w:rPr/>
        <w:t>ꤸ</w:t>
      </w:r>
      <w:r>
        <w:rPr/>
        <w:t>쉣숥╍㵀⿂硄㉠器㈭昬娭슘她</w:t>
      </w:r>
      <w:r>
        <w:rPr/>
        <w:t>ꗂ</w:t>
      </w:r>
      <w:r>
        <w:rPr/>
        <w:t>䍈塘爱桍䃍歴煯⍏䑪坦繟쉩縩猪㚻轨쉆䖘㠥쉹䩂</w:t>
      </w:r>
      <w:r>
        <w:rPr/>
        <w:t>ꤪ</w:t>
      </w:r>
      <w:r>
        <w:rPr/>
        <w:t>掵䁬쉹ㄨ숸슬㶵䠥痂牯㝌啎슏뗎㩢녡橂䱧㕳⵪啠縷畸縫춿숦䋂⍳硰䐥숰稥治㩱纱㪘⸭썗싂拍䉲㈯䧂</w:t>
      </w:r>
      <w:r>
        <w:rPr/>
        <w:t>ꥆ</w:t>
      </w:r>
      <w:r>
        <w:rPr/>
        <w:t>揂뇂址慡⭸䌻猤㭢兏䐵乯⫎懂治䵱䶿䣂쉳偭䔷㑦뽍㜲䗍㘺瑭䉔疮汕숮摄䯂圹䋂䌱偄呷숹睓䂻䏂〬祣庿䑁촪坮쏂㣂쉍啗</w:t>
      </w:r>
      <w:r>
        <w:rPr/>
        <w:t>ⵃ</w:t>
      </w:r>
      <w:r>
        <w:rPr/>
        <w:t>塧埂슻⨬䨤繳쉋㥹㉚ꍦ歇</w:t>
      </w:r>
      <w:r>
        <w:rPr/>
        <w:t>꧂</w:t>
      </w:r>
      <w:r>
        <w:rPr/>
        <w:t>깑슻题겥歩绂䨯⩴쉇㚱繄㎏摳쉭㙶歋㬳</w:t>
      </w:r>
      <w:r>
        <w:rPr/>
        <w:t>⡇</w:t>
      </w:r>
      <w:r>
        <w:rPr/>
        <w:t>歘廂␭枿䩳癫匪坹䅑긹⑆䅋媬ね兾唸〱㛂땋棂湈⥠帩䕆녊噚潸㠲쉩䱄盂뽆彺㈭녙婮㥤去秎㵫쌤恀畞辵䭥䊏兆쉞啕䚩穠挊㜱杬ぴ㥠♢쉈が恂梏祭䈺⬶桄惂摃慇攦슘㋂恺㚩㙑昤硖䊣捶睦㑹䴹撘偩♊䙱竂澣䩗挫ꅞ깨깺敃싂嚵䛂쉡敤䅆搽瘭䴨朱毂坐⍺攪扤眳樳兮⪬㉀쉏뭱浏㆘䉉쌩浑穑兎渻浖輸⩅〹쉍슘䁴</w:t>
      </w:r>
      <w:r>
        <w:rPr/>
        <w:t>ⵄ</w:t>
      </w:r>
      <w:r>
        <w:rPr/>
        <w:t>숭䍙ぉ⑴砨拍쉴⭇瞱槂浥□甫杫汱쵁㙊恣橑긯剧奀╧</w:t>
      </w:r>
      <w:r>
        <w:rPr/>
        <w:t>ꥃ</w:t>
      </w:r>
      <w:r>
        <w:rPr/>
        <w:t>뽄甮䴪噃圱▻係ꇃ⽣乚⽓〭弥⭐䏂䚣䁓╍塓ㅂ䆘囂剕眳斩澏</w:t>
      </w:r>
      <w:r>
        <w:rPr/>
        <w:t>꧂</w:t>
      </w:r>
      <w:r>
        <w:rPr/>
        <w:t>䍊旂䌳㑀唨싂ꅓ㨷걈캣侵嗂⽬䱫䜽倸汐쉘땤⬽公쉔</w:t>
      </w:r>
      <w:r>
        <w:rPr/>
        <w:t>Ⱟ</w:t>
      </w:r>
      <w:r>
        <w:rPr/>
        <w:t>땥쉞썚깋쉀긩獡輥吵䙷</w:t>
      </w:r>
      <w:r>
        <w:rPr/>
        <w:t>ꔸ②</w:t>
      </w:r>
      <w:r>
        <w:rPr/>
        <w:t>쉂搷ꥱ暵쉃ꥰ⵨⥡⤹슘参⽅숲皏뽯䰪奊⻃ꥩ獟顸뾣⤰䶥扑⎥剪숸䄬뭡癧唽彃歊㌹㉐福稪欯⭵㎮촴쉎䜻䩱</w:t>
      </w:r>
      <w:r>
        <w:rPr/>
        <w:t>⡠</w:t>
      </w:r>
      <w:r>
        <w:rPr/>
        <w:t>쉱㥮䡧楱쉀瑡㢱믂攥戹䁪䰫硉䅑⽌䅅瑐橏匣䍢䠷䔸偆捐䐻倲㒥婄䔶祰祔䵓</w:t>
      </w:r>
      <w:r>
        <w:rPr/>
        <w:t>⡱</w:t>
      </w:r>
      <w:r>
        <w:rPr/>
        <w:t>쉕嘪쏂뮡쉦컂</w:t>
      </w:r>
      <w:r>
        <w:rPr/>
        <w:t>⡇⥋</w:t>
      </w:r>
      <w:r>
        <w:rPr/>
        <w:t>涘噆倻쉊媬⎘㘬䍈灯</w:t>
      </w:r>
      <w:r>
        <w:rPr/>
        <w:t>ꖡ</w:t>
      </w:r>
      <w:r>
        <w:rPr/>
        <w:t>瑤幠땨㙊뼽⩐産ꎵ☱◂</w:t>
      </w:r>
      <w:r>
        <w:rPr/>
        <w:t>ꦣ</w:t>
      </w:r>
      <w:r>
        <w:rPr/>
        <w:t>媘睉㇂쉀癨㡑쉎泂䍲칗䑤顓剂䁞⍸㗂쎮䙌猬晭␻⩲䧂</w:t>
      </w:r>
      <w:r>
        <w:rPr/>
        <w:t>⡚</w:t>
      </w:r>
      <w:r>
        <w:rPr/>
        <w:t>䵇婒仂〮䵥슡椹⍣沩ꌺ礱쏎獏놘〽繕깎䥶䐶갷輱橉慞奓걀㝚墻묦䁫ㅾ願㡹摮皬湒洩烂畉淂汶싂땭偄</w:t>
      </w:r>
      <w:r>
        <w:rPr/>
        <w:t>⡨</w:t>
      </w:r>
      <w:r>
        <w:rPr/>
        <w:t>吩⹠削</w:t>
      </w:r>
      <w:r>
        <w:rPr/>
        <w:t>ꤸ♷</w:t>
      </w:r>
      <w:r>
        <w:rPr/>
        <w:t>䉱쉠䐱땬据璮숣硥땡䄺吨繙㝄浕抮䰦橚揃⎮牞䉆咱桉⻂䴫㡅칤썯㍀</w:t>
      </w:r>
      <w:r>
        <w:rPr/>
        <w:t>ⴽ</w:t>
      </w:r>
      <w:r>
        <w:rPr/>
        <w:t>改皬⯂礶쉦쉬炵䤽㴩烂庩⸵匥</w:t>
      </w:r>
      <w:r>
        <w:rPr/>
        <w:t>ⱈ␫</w:t>
      </w:r>
      <w:r>
        <w:rPr/>
        <w:t>䍧</w:t>
      </w:r>
      <w:r>
        <w:rPr/>
        <w:t>ꦿ</w:t>
      </w:r>
      <w:r>
        <w:rPr/>
        <w:t>潍㭑噪┴썺㣂迂숺楮</w:t>
      </w:r>
      <w:r>
        <w:rPr/>
        <w:t>⡧Ⳃ⡍</w:t>
      </w:r>
      <w:r>
        <w:rPr/>
        <w:t>磂婾䱡슣係⥴燂</w:t>
      </w:r>
      <w:r>
        <w:rPr/>
        <w:t>Ȿ⍄</w:t>
      </w:r>
      <w:r>
        <w:rPr/>
        <w:t>䟂䳍啴挮싂뼱䠭䊣轚泂</w:t>
      </w:r>
      <w:r>
        <w:rPr/>
        <w:t>⢻</w:t>
      </w:r>
      <w:r>
        <w:rPr/>
        <w:t>繺偀癶뽎⽥쉸숦㐹ꆩ囃䯂怶䱃쵶깔쉉彈㌯㍠猰坯顾㜽㔵役㈲秂䴵껂뗂⥄慘깟䤣䡾</w:t>
      </w:r>
      <w:r>
        <w:rPr/>
        <w:t>⢮</w:t>
      </w:r>
      <w:r>
        <w:rPr/>
        <w:t>ꅗ㔦⹚摀䟂䰨㟂䍘쏍⸬䅒☤奫꥖彲改璥⹴玬䵨⫂䘸济迂쉎浞촸灁쉄㗂暿敶쵥棍眵넥䑫뽯丫쉲剣櫎焥呞䍧㎱梻栨䩊澩䤊旂爫挲煃䊬쉚☩ꌳ䲩創乀硅䙗쉔썞䐺啁淂㵇</w:t>
      </w:r>
      <w:r>
        <w:rPr/>
        <w:t>ꔱ♭</w:t>
      </w:r>
      <w:r>
        <w:rPr/>
        <w:t>깳깺䰦朴⩄䡠</w:t>
      </w:r>
      <w:r>
        <w:rPr/>
        <w:t>⡅</w:t>
      </w:r>
      <w:r>
        <w:rPr/>
        <w:t>䡭傻刳䀭㓂空䣍ꍀ䠬厣稫㉔印碘曂㖩땺</w:t>
      </w:r>
      <w:r>
        <w:rPr/>
        <w:t>ⱙ⩄</w:t>
      </w:r>
      <w:r>
        <w:rPr/>
        <w:t>瘭⪡ヂ쎿畀稻䧂塘쎩슩眪䦩ꆵ쉟㥅甲⮏硄佫쉌徿ꄬ쉀瑺窻뼺楁䙾㥐顅䕆㬳⥥겏摞頪⌮梿䵌쉈⽏쉨永숻䥫轮츣ㅳ轉◂轞㩪숬穯こ䡱ꄭ䅷습⪿弫㣂⍥䑄뮣⑳杘ꎩ뾣⑬䝃䑟떱䅯挣㙒㩟쉇䅤呎唦段䩧牆ꅊ砤ぃ礣ꍪ</w:t>
      </w:r>
      <w:r>
        <w:rPr/>
        <w:t>꤫</w:t>
      </w:r>
      <w:r>
        <w:rPr/>
        <w:t>䀨棃十䣂䍇祵</w:t>
      </w:r>
      <w:r>
        <w:rPr/>
        <w:t>ꤱ</w:t>
      </w:r>
      <w:r>
        <w:rPr/>
        <w:t>㉌䈮ꅭ㎥顮쉫亮㭭克刳㩧쉣甲뽮䭟䜹婦쉧杪椥㯃㙫祶橐婉坢⍨뇂墻㵈㕇児췂</w:t>
      </w:r>
      <w:r>
        <w:rPr/>
        <w:t>ꔽ</w:t>
      </w:r>
      <w:r>
        <w:rPr/>
        <w:t>㵡싂⒡쉖</w:t>
      </w:r>
      <w:r>
        <w:rPr/>
        <w:t>ⱦ</w:t>
      </w:r>
      <w:r>
        <w:rPr/>
        <w:t>燂숳䀯䄹砫䅉싍眷㎣辡㭇㣂䘥潍敌㷂啸矂憥⫍椰⧃칫匦䌪桩㥯㶣䜻盂쉳쉰⑯㚥㩹稹ぬㄭ⏂ㄹꍀꥤ轑灸䔮ㆣ㍾琳浩慩畱廎椯컃䭍灺琥뭒捹昳烂佯쉬穊ꅹ㎵습</w:t>
      </w:r>
      <w:r>
        <w:rPr/>
        <w:t>⣂</w:t>
      </w:r>
      <w:r>
        <w:rPr/>
        <w:t>㘵汵녊▬改瘣焣쉠浉ㆣ欬㩎촱㞣䮣辏╦䝬ꆵ⹬昲均摊朩攭櫂䤸촷⪿㫂긣䆏彊⑳②쉒㙪⹒乄恷㤫쉦⍹䍳㧍呙煌⥮牧쉐潕걍幬䰹숸⽘彣䱄뭦⌵毂祐⻎촲⽇獋싂숰弯䭇╨熘幖슱汐昬㨵ꆣ佉灧䑂⩩兣矃䙤欲⤣洶ꎡ쉪橤䡉瑕칩⎘桭㝆넸㍟颻畐䝕伬摉䂮䩸싍ꍙ䑷㡶幐㭧칰ㅇ컎恲㖩⑧ꅥ瓂氪㝗斏┷숴칭潗⨭䩍彶僎畏䒡긯璩䭠㤳녖⚬㭔쵠㟂乾쎿㞣僂タ䔸疩⨲무㙌䍏噀栱慈ち炩숩嗍碘敍⺏㙀걗椻爩輪穡晎┽㠩㵕帷걙䠱晒灦挽捬䅖㥦淍⬸</w:t>
      </w:r>
      <w:r>
        <w:rPr/>
        <w:t>⡉</w:t>
      </w:r>
      <w:r>
        <w:rPr/>
        <w:t>䑒升㥉숻䕩太㵰堳主佡空숱湸坙毂怦椤㊘숯ꅺ盂넪挵㝆숨⸮䀴녁싂⤩㈵⍍䩊眭ど渪㈭拃䁹卹捴숲暮剅㧂ꄣ쉞䭯쎡墘䤨歮ッ杷숮⸻带辘婅䌳砬㕠䙊幪</w:t>
      </w:r>
      <w:r>
        <w:rPr/>
        <w:t>ꥄ</w:t>
      </w:r>
      <w:r>
        <w:rPr/>
        <w:t>㧂祬操汆䶏颩㨺슩쉩唶숊⭖勎䕧沣䝈潨總侵顾垡㥅⥂⿂旂⹆╀⪘㕦嚡顂慆䑧㪘婪睤壂곃噑</w:t>
      </w:r>
      <w:r>
        <w:rPr/>
        <w:t>ꥀ</w:t>
      </w:r>
      <w:r>
        <w:rPr/>
        <w:t>쉢쉯쉳␩㤭悬頫䀨쉥쵌ꇍ彡㤶㕘䝕恍晞濂㗂呰䖩䍹䟎歌䍷倣숳㩦欴皏涘仂◂쉯忂갷싃㈻材쉂썳⨷値潬畓堪田撮䈻框녔洴</w:t>
      </w:r>
      <w:r>
        <w:rPr/>
        <w:t>ⵋ</w:t>
      </w:r>
      <w:r>
        <w:rPr/>
        <w:t>〲秂刦</w:t>
      </w:r>
      <w:r>
        <w:rPr/>
        <w:t>Ⱝ</w:t>
      </w:r>
      <w:r>
        <w:rPr/>
        <w:t>ⵤ</w:t>
      </w:r>
      <w:r>
        <w:rPr/>
        <w:t>쉕畧敨쉍뭎挨⩇顥쌦㶻煑슡㉟塭䑸</w:t>
      </w:r>
      <w:r>
        <w:rPr/>
        <w:t>ꤩ</w:t>
      </w:r>
      <w:r>
        <w:rPr/>
        <w:t>ꌰ涘祖㉏䩕㑢牑䁋㒱䗂捴否䀵⩇煸㉆壂㯂㩥㢵깭炻ꥳ敨悩潓䡠䳂䁷쉣땎湷쉔㌱張ㅙ块䀹湙剄⍯䘦䚣縪喡䰥摃听쉥</w:t>
      </w:r>
      <w:r>
        <w:rPr/>
        <w:t>ꕸ</w:t>
      </w:r>
      <w:r>
        <w:rPr/>
        <w:t>䐨⤭⩍柂彾頽㒏頹吹䑆⾏ꍐ傻浢칸㍺槂穩쎣㞿迃䟂믃啶参⧂潁歇住僎眥싂㯂䈨迂⑤㤽冮狂㑃쏍焽轠⴨⽄焳ㅴ슮啾</w:t>
      </w:r>
      <w:r>
        <w:rPr/>
        <w:t>ⴵ</w:t>
      </w:r>
      <w:r>
        <w:rPr/>
        <w:t>㑟䘽컂劣灙뽶ㄩ扄䡇⑥쉍</w:t>
      </w:r>
      <w:r>
        <w:rPr/>
        <w:t>ꥍ</w:t>
      </w:r>
      <w:r>
        <w:rPr/>
        <w:t>뽘⩥싎䅉쉖枘渰惂⪣쉷剰潩繐</w:t>
      </w:r>
      <w:r>
        <w:rPr/>
        <w:t>꤭</w:t>
      </w:r>
      <w:r>
        <w:rPr/>
        <w:t>䙉㕒묦</w:t>
      </w:r>
      <w:r>
        <w:rPr/>
        <w:t>⢵</w:t>
      </w:r>
      <w:r>
        <w:rPr/>
        <w:t>뭲녙䐷䅵䓂爻</w:t>
      </w:r>
      <w:r>
        <w:rPr/>
        <w:t>Ⲙ</w:t>
      </w:r>
      <w:r>
        <w:rPr/>
        <w:t>㑫杳喬砪灰㫂</w:t>
      </w:r>
      <w:r>
        <w:rPr/>
        <w:t>꧂</w:t>
      </w:r>
      <w:r>
        <w:rPr/>
        <w:t>彶㉤㤣㍃</w:t>
      </w:r>
      <w:r>
        <w:rPr/>
        <w:t>ⱬ</w:t>
      </w:r>
      <w:r>
        <w:rPr/>
        <w:t>浪刪䡀䑄㷂摍슱⽯撏灃媏쏎</w:t>
      </w:r>
      <w:r>
        <w:rPr/>
        <w:t>⡌</w:t>
      </w:r>
      <w:r>
        <w:rPr/>
        <w:t>暱矂祗痂圷䲮泂欥㜳⭂ㅍ㔻匰烃</w:t>
      </w:r>
      <w:r>
        <w:rPr/>
        <w:t>Ⳃ</w:t>
      </w:r>
      <w:r>
        <w:rPr/>
        <w:t>䐯⽬녶</w:t>
      </w:r>
      <w:r>
        <w:rPr/>
        <w:t>ⱇ⫎</w:t>
      </w:r>
      <w:r>
        <w:rPr/>
        <w:t>㩾㕉泎䀺䶡╒六䬪種页砳</w:t>
      </w:r>
      <w:r>
        <w:rPr/>
        <w:t>⠵</w:t>
      </w:r>
      <w:r>
        <w:rPr/>
        <w:t>㉖䨨┮녗暥祲偋䭡潴▣棂瑓⥵♉偬煔쉏睗刭牦ꥬ떻쉰灦偨⩎㝑匰䠥쉯㋂</w:t>
      </w:r>
      <w:r>
        <w:rPr/>
        <w:t>ⱋ</w:t>
      </w:r>
      <w:r>
        <w:rPr/>
        <w:t>ꍞ帶憵䧂㵣쉭⑃⨳奁쉋熡捕⬶昲祾楣恤걮判慇漣䛂殡唺㕢橥</w:t>
      </w:r>
      <w:r>
        <w:rPr/>
        <w:t>ꤤ</w:t>
      </w:r>
      <w:r>
        <w:rPr/>
        <w:t>㖣숥桲囃晀⪩쉟勃颮朤ㄸ楁╨䫃넬べ떩殿㑏쉱䥳疡㢮⫃顖熣張쵹輹彞쉰䵡뽖磂숳稪⵷癩숮▩㉦쉵㙶亮敡㭐⭤슘⵷ꍩ晆彤潞塯娫땶稯㥄䍊ꅪ娹䄨䉅懍ㄺ枩䕗뭐煸䧂ꌱ儰뽏発ꆩ䉏䴹嘶顴呧䩊걸旂쉭싂쉮췂幤䩡</w:t>
      </w:r>
      <w:r>
        <w:rPr/>
        <w:t>ꕃ</w:t>
      </w:r>
      <w:r>
        <w:rPr/>
        <w:t>䑾䉺</w:t>
      </w:r>
      <w:r>
        <w:rPr/>
        <w:t>ꦣ</w:t>
      </w:r>
      <w:r>
        <w:rPr/>
        <w:t>かꎱ쉲偶頻</w:t>
      </w:r>
      <w:r>
        <w:rPr/>
        <w:t>ꥅ</w:t>
      </w:r>
      <w:r>
        <w:rPr/>
        <w:t>㨸な숵</w:t>
      </w:r>
      <w:r>
        <w:rPr/>
        <w:t>ꕆ</w:t>
      </w:r>
      <w:r>
        <w:rPr/>
        <w:t>溩瓂愩슻焳昳㙟ㅊ习攰㎡挥깲㍫⩴礥垏⛂窬䭪숳晲啄轂⑞쉭湟쉮쉪슥欴습呎㉍烂츫凍橁㑭㠶婕숸⩒╢晌쉬䙊</w:t>
      </w:r>
      <w:r>
        <w:rPr/>
        <w:t>ⴻ</w:t>
      </w:r>
      <w:r>
        <w:rPr/>
        <w:t>䝨⭫캮칢㐊墩꺥⹏䭋嘵娦獳偟</w:t>
      </w:r>
      <w:r>
        <w:rPr/>
        <w:t>ꖡ</w:t>
      </w:r>
      <w:r>
        <w:rPr/>
        <w:t>剒彠䌪灒춵幇嚘穴㈥㑬㖿격咩㐱桚쉷㜶㧂␫に슘</w:t>
      </w:r>
      <w:r>
        <w:rPr/>
        <w:t>ⵊ</w:t>
      </w:r>
      <w:r>
        <w:rPr/>
        <w:t>娬桯숸摕㘰䍉㐤ꎬ㙴煣挶瓃쉖⽸쉍쉧㡙</w:t>
      </w:r>
      <w:r>
        <w:rPr/>
        <w:t>ꥌꥂ</w:t>
      </w:r>
      <w:r>
        <w:rPr/>
        <w:t>繠숤䴸</w:t>
      </w:r>
      <w:r>
        <w:rPr/>
        <w:t>⠶</w:t>
      </w:r>
      <w:r>
        <w:rPr/>
        <w:t>圪</w:t>
      </w:r>
      <w:r>
        <w:rPr/>
        <w:t>ⱖ</w:t>
      </w:r>
      <w:r>
        <w:rPr/>
        <w:t>㝍쏂䅓硒泍㡸硍썲䱲</w:t>
      </w:r>
      <w:r>
        <w:rPr/>
        <w:t>ꔸ</w:t>
      </w:r>
      <w:r>
        <w:rPr/>
        <w:t>㵏㧂㪬㨷榱㯂㴣樦쉁晋녁묬♤⪏갷딵䉒摁〳㡲泍唫쉮婒春扙恧甤啮半㍷橙뾩癔毂䣂⴩掵䥏䥙뭚⭑嫂平唵䅒煬扇慘毎䯃廂硂걈㌪⯂爫皵䜶瓂쉡䉠焪뭮䰽⺏⼽㮡抡䦻걹</w:t>
      </w:r>
      <w:r>
        <w:rPr/>
        <w:t>⢡</w:t>
      </w:r>
      <w:r>
        <w:rPr/>
        <w:t>轇㬤뾱䰹</w:t>
      </w:r>
      <w:r>
        <w:rPr/>
        <w:t>⡱</w:t>
      </w:r>
      <w:r>
        <w:rPr/>
        <w:t>禬䛂쉡猬䑈慬쵰싂䍔ㅂ뾱㝇睘</w:t>
      </w:r>
      <w:r>
        <w:rPr/>
        <w:t>⢥</w:t>
      </w:r>
      <w:r>
        <w:rPr/>
        <w:t>潃㌫䵅뭔䜩彸뗂擂卋㩉㮣쉠䍱⍂</w:t>
      </w:r>
      <w:r>
        <w:rPr/>
        <w:t>ⱚ</w:t>
      </w:r>
      <w:r>
        <w:rPr/>
        <w:t>쉔녫</w:t>
      </w:r>
      <w:r>
        <w:rPr/>
        <w:t>꥟</w:t>
      </w:r>
      <w:r>
        <w:rPr/>
        <w:t>䡀䒮숱彲㩳轤矂息搹☻穚㩗獩䉌曂칊呌䉅䄤㭓浈뽗뽬甲䩒</w:t>
      </w:r>
      <w:r>
        <w:rPr/>
        <w:t>ꔪ</w:t>
      </w:r>
      <w:r>
        <w:rPr/>
        <w:t>ꌤ䨹䇎칎搳䢏┮묳촭櫂獷㡁숭넱畊䰶</w:t>
      </w:r>
      <w:r>
        <w:rPr/>
        <w:t>ꕉ</w:t>
      </w:r>
      <w:r>
        <w:rPr/>
        <w:t>뮥獭哂䕒췂⑊뇎┴掩⩘敪♔䅳潡侬䱲꥖婤㟂攽</w:t>
      </w:r>
      <w:r>
        <w:rPr/>
        <w:t>⣂</w:t>
      </w:r>
      <w:r>
        <w:rPr/>
        <w:t>㗂쉄䮥⨬⍋쉡灇枥㌩㡳ꎣ쉁儫♰⿂椪땂剫쉨慫牤␸僂䣂枻䪱狍稲㢮乍摑</w:t>
      </w:r>
      <w:r>
        <w:rPr/>
        <w:t>ꗂ</w:t>
      </w:r>
      <w:r>
        <w:rPr/>
        <w:t>姂</w:t>
      </w:r>
      <w:r>
        <w:rPr/>
        <w:t>ⵇ</w:t>
      </w:r>
      <w:r>
        <w:rPr/>
        <w:t>쉭ㅵ䬪╣毂眩⩪梱땬㬤咱採䔨〩⹣쉧䑹</w:t>
      </w:r>
      <w:r>
        <w:rPr/>
        <w:t>ⱘ⭍</w:t>
      </w:r>
      <w:r>
        <w:rPr/>
        <w:t>㵒㟂漬ㅚ协䘴⹱㈺⸥䝴䥩⥴硟圤쉹畢</w:t>
      </w:r>
      <w:r>
        <w:rPr/>
        <w:t>ⴰ</w:t>
      </w:r>
      <w:r>
        <w:rPr/>
        <w:t>堯离땫깵婠灒뽂뭉暩平㔻슩츨憩</w:t>
      </w:r>
      <w:r>
        <w:rPr/>
        <w:t>⡧</w:t>
      </w:r>
      <w:r>
        <w:rPr/>
        <w:t>梮뼴昴惎ㅢ弹帩椴⧎忂⭎걒欪쉚㥦㵇狂散⮣⸻勂婏䟂伬冩怨湦</w:t>
      </w:r>
      <w:r>
        <w:rPr/>
        <w:t>ꤳ</w:t>
      </w:r>
      <w:r>
        <w:rPr/>
        <w:t>䱋噺숲䬬쉮坓䄥슏갶秂숳慥숷①䅪㌩㝄〉〈╱䉚捱楪䀣瀯捳㵮飂⹠癯福䍾</w:t>
      </w:r>
      <w:r>
        <w:rPr/>
        <w:t>ꦱ</w:t>
      </w:r>
      <w:r>
        <w:rPr/>
        <w:t>칊</w:t>
      </w:r>
      <w:r>
        <w:rPr/>
        <w:t>⡹</w:t>
      </w:r>
      <w:r>
        <w:rPr/>
        <w:t>丳穯槂頹꺏剮䴪圱뽉玵䒻</w:t>
      </w:r>
      <w:r>
        <w:rPr/>
        <w:t>ꕩ</w:t>
      </w:r>
      <w:r>
        <w:rPr/>
        <w:t>㭉⍃嘱</w:t>
      </w:r>
      <w:r>
        <w:rPr/>
        <w:t>ⷃ</w:t>
      </w:r>
      <w:r>
        <w:rPr/>
        <w:t>則싍⾩╹䥂䷃㉄牪杫뽦朩㇂䅊ꍆ쉵捆녂떘㥳</w:t>
      </w:r>
      <w:r>
        <w:rPr/>
        <w:t>ⵌ</w:t>
      </w:r>
      <w:r>
        <w:rPr/>
        <w:t>싂쵉⾬䢻숹卺⨷㥤扞꥚깧剕潁⤷⿂硒攮偃輵碵汏珂攪䀪</w:t>
      </w:r>
      <w:r>
        <w:rPr/>
        <w:t>ꥈ</w:t>
      </w:r>
      <w:r>
        <w:rPr/>
        <w:t>硅숦縺妬充䉰㒬㭡쉣㕟獣轫牆䴫싂ꍯ</w:t>
      </w:r>
      <w:r>
        <w:rPr/>
        <w:t>ꥉ⩑</w:t>
      </w:r>
      <w:r>
        <w:rPr/>
        <w:t>剕䊣䒏䫂쵆奙⑭촶瑉⩄朤⻂票ꅟ囃濂䓎奎抡偺偓㈮瑾兠䑤奎⌯땥欻ꅯ剶娣婐歳쉤厣䜨꥾㠰喡㍮⍫싂䊿冿礊㭘甬싂瑉斵䩪㬽깗䑈깟牌溩㠤싂䝲⍞</w:t>
      </w:r>
      <w:r>
        <w:rPr/>
        <w:t>⡒</w:t>
      </w:r>
      <w:r>
        <w:rPr/>
        <w:t>䙯⑏湟姂欻㒣䈪놩䔸圪㕡噕</w:t>
      </w:r>
      <w:r>
        <w:rPr/>
        <w:t>ꤪ⸺ꕬ</w:t>
      </w:r>
      <w:r>
        <w:rPr/>
        <w:t>㬰欹㣂弱</w:t>
      </w:r>
      <w:r>
        <w:rPr/>
        <w:t>ꥉ</w:t>
      </w:r>
      <w:r>
        <w:rPr/>
        <w:t>剭橣愹湾価朦깊奄扗楧싃ꅮ繸⬷䝔繗輲⹐㘹顙㩴瑺㢘㑕䰵㝧癏狂♱㊡扆䚥泂㑪㥈椮㙢곂긦仂䖏뮥牍㑘뭶땹滂礪⵵猬輭녅輳刲惃뽏偦塾</w:t>
      </w:r>
      <w:r>
        <w:rPr/>
        <w:t>ⱍ</w:t>
      </w:r>
      <w:r>
        <w:rPr/>
        <w:t>땃楒匱쉮眸朮嫂㵷㊩⻂쉸쉨뾮♐䀲憡䦣슡䱁䃎ち䵾疻⥍ꍨ슩䉖䥌廂㭓婂猶䭪噹䩾쉖껂捇㶏뿂䈯牖䕸䄵摸슩朹嚏熱슩┯</w:t>
      </w:r>
      <w:r>
        <w:rPr/>
        <w:t>ⱎ</w:t>
      </w:r>
      <w:r>
        <w:rPr/>
        <w:t>猱绂숬䶣㡓枬쉂⍟쉅䜫⹓ㅊ쉆䭵撩ꅞ喱堪滂婈䵸싂硎䝠淂側砤歡歯妮⸶勂嗂卟쌤洣咩㫂</w:t>
      </w:r>
      <w:r>
        <w:rPr/>
        <w:t>꥟</w:t>
      </w:r>
      <w:r>
        <w:rPr/>
        <w:t>ꍰ⨯쉨떿琴䩱䄱䍄娰슥幯䝞</w:t>
      </w:r>
      <w:r>
        <w:rPr/>
        <w:t>ꦵ</w:t>
      </w:r>
      <w:r>
        <w:rPr/>
        <w:t>昨献捈䲩儱噵噍⴪穢前幹牊䨸䉑</w:t>
      </w:r>
      <w:r>
        <w:rPr/>
        <w:t>ꔺ</w:t>
      </w:r>
      <w:r>
        <w:rPr/>
        <w:t>땂瘴窩䖱昱깓慉剈쉈</w:t>
      </w:r>
      <w:r>
        <w:rPr/>
        <w:t>꧂</w:t>
      </w:r>
      <w:r>
        <w:rPr/>
        <w:t>䶏圮쎱湩敔纥숰剣煟稥媮伤㍫⸫漦䡬⨽䅀꥙橌猪숽乾쉚畖숭痂뭎䘤獰形䡡湮䉫旂恢쉹䥲に䅍䛃⑴䱧窩輱곃礯燂㙡딽㕙ヂ딽㉭춮狂쉤숣</w:t>
      </w:r>
      <w:r>
        <w:rPr/>
        <w:t>⣂</w:t>
      </w:r>
      <w:r>
        <w:rPr/>
        <w:t>䵰䩈瓂晐䂘炩䥮硲橚䂩䉆搤頤〉㜤㥳樹슘瀪⒬⭋⹙剰쉾㩸㕞숰䙕佸걢枡题愭⍲㭞瀴쉂氩奄㭏牸칃䧂飍䥞䤽㑁毂繅딭ご捔绂䀨</w:t>
      </w:r>
      <w:r>
        <w:rPr/>
        <w:t>ⲏ</w:t>
      </w:r>
      <w:r>
        <w:rPr/>
        <w:t>㗂樳㕚汎乾㋂櫍</w:t>
      </w:r>
      <w:r>
        <w:rPr/>
        <w:t>⡐</w:t>
      </w:r>
      <w:r>
        <w:rPr/>
        <w:t>㙍☬⎬捈抬ꍆ顊癧☨㝷⨬䡪丰⑈⧂晅䓂갶ꌻ쉩顉깢硓参㵆ꥷ昵噗旂祳皡浟䵶쉬焹㗂擂琹畮棂습뮩㩃渤䐶挸旂兤숩づ쏂㝅䆻넵呉㍗渽僂夣</w:t>
      </w:r>
      <w:r>
        <w:rPr/>
        <w:t>ⵉꕹ</w:t>
      </w:r>
      <w:r>
        <w:rPr/>
        <w:t>㤨婈ꇍ䥐庻슥</w:t>
      </w:r>
      <w:r>
        <w:rPr/>
        <w:t>꥓</w:t>
      </w:r>
      <w:r>
        <w:rPr/>
        <w:t>癇</w:t>
      </w:r>
      <w:r>
        <w:rPr/>
        <w:t>ꥅ</w:t>
      </w:r>
      <w:r>
        <w:rPr/>
        <w:t>煉务兘㯂柂쉮坒䱊祁슘㯎䵬⩈浪㍓깎䆩焺娮층뭴横痂浵츬睠幩㝃⥖匮〻湏涩午䢬숴</w:t>
      </w:r>
      <w:r>
        <w:rPr/>
        <w:t>ꥀ</w:t>
      </w:r>
      <w:r>
        <w:rPr/>
        <w:t>撩恚爯桋单슣싎⩭歉뽶惂⏂攬䤻쉊婠㡞啮딹</w:t>
      </w:r>
      <w:r>
        <w:rPr/>
        <w:t>ⵄ</w:t>
      </w:r>
      <w:r>
        <w:rPr/>
        <w:t>뽋収</w:t>
      </w:r>
      <w:r>
        <w:rPr/>
        <w:t>⡚</w:t>
      </w:r>
      <w:r>
        <w:rPr/>
        <w:t>晧敫堪琰㑁烎싍啈숣쉢䝙</w:t>
      </w:r>
      <w:r>
        <w:rPr/>
        <w:t>ꗃ</w:t>
      </w:r>
      <w:r>
        <w:rPr/>
        <w:t>眳稨畩倱䦣</w:t>
      </w:r>
      <w:r>
        <w:rPr/>
        <w:t>ⱳ</w:t>
      </w:r>
      <w:r>
        <w:rPr/>
        <w:t>咱普晋쉨ꅮぞ彇쉾걪㥲⑖昪</w:t>
      </w:r>
      <w:r>
        <w:rPr/>
        <w:t>ⷂ</w:t>
      </w:r>
      <w:r>
        <w:rPr/>
        <w:t>䞱悮擂刊塗恈栦嚡桇吳挶ꅩ婊ꅷ</w:t>
      </w:r>
      <w:r>
        <w:rPr/>
        <w:t>ꤺ</w:t>
      </w:r>
      <w:r>
        <w:rPr/>
        <w:t>摧澿䌮洸顩䥡캻咥뗍穋㦱摕椹㵰⬲挶㭉㑃ꆡ䍫</w:t>
      </w:r>
      <w:r>
        <w:rPr/>
        <w:t>꤫</w:t>
      </w:r>
      <w:r>
        <w:rPr/>
        <w:t>頨쵟⽡㘱䦏</w:t>
      </w:r>
      <w:r>
        <w:rPr/>
        <w:t>ⱴ</w:t>
      </w:r>
      <w:r>
        <w:rPr/>
        <w:t>婁䋂獑倫忂쉃攷啢爩慨窡輯㩕䱄ꏂ</w:t>
      </w:r>
      <w:r>
        <w:rPr/>
        <w:t>ⱋ⡈</w:t>
      </w:r>
      <w:r>
        <w:rPr/>
        <w:t>ꕍ</w:t>
      </w:r>
      <w:r>
        <w:rPr/>
        <w:t>䝸㔽彩⍙浂瘺ꍰ䕥輮䩬磂숫灇걍⽷⹥슘⩳䈵㏎䄳摮쉀渲䩐쉱婶쌸ꏂ☲咵⪿淂瘦</w:t>
      </w:r>
      <w:r>
        <w:rPr/>
        <w:t>ꔫ</w:t>
      </w:r>
      <w:r>
        <w:rPr/>
        <w:t>獚䍗㘤넮</w:t>
      </w:r>
      <w:r>
        <w:rPr/>
        <w:t>⠣</w:t>
      </w:r>
      <w:r>
        <w:rPr/>
        <w:t>뼸</w:t>
      </w:r>
      <w:r>
        <w:rPr/>
        <w:t>⡣</w:t>
      </w:r>
      <w:r>
        <w:rPr/>
        <w:t>桎輵쉅㑐</w:t>
      </w:r>
      <w:r>
        <w:rPr/>
        <w:t>ꦡ</w:t>
      </w:r>
      <w:r>
        <w:rPr/>
        <w:t>畭京䉺䣍Ⓜ此Ⓜ潎䊡栽</w:t>
      </w:r>
      <w:r>
        <w:rPr/>
        <w:t>⡆</w:t>
      </w:r>
      <w:r>
        <w:rPr/>
        <w:t>潮乡礱䅺땀挸⩟숮欴皣刳⛂湓㉀慳슮땅㤱偭䚏⎱쉑䡐⛍扯</w:t>
      </w:r>
      <w:r>
        <w:rPr/>
        <w:t>ꕨ</w:t>
      </w:r>
      <w:r>
        <w:rPr/>
        <w:t>㴩</w:t>
      </w:r>
      <w:r>
        <w:rPr/>
        <w:t>ꕌ⹴</w:t>
      </w:r>
      <w:r>
        <w:rPr/>
        <w:t>壂쉷爸汩牟䙀⤱帵盂숱뗂搷㴫</w:t>
      </w:r>
      <w:r>
        <w:rPr/>
        <w:t>⡞</w:t>
      </w:r>
      <w:r>
        <w:rPr/>
        <w:t>睠㏂啞╪</w:t>
      </w:r>
      <w:r>
        <w:rPr/>
        <w:t>⵰</w:t>
      </w:r>
      <w:r>
        <w:rPr/>
        <w:t>䙓䙟싂伽嫂쉓⾵㌸夶嘬伪䵅㈳䱘㬶僂ꅅぇ捠橬〯璻浂</w:t>
      </w:r>
      <w:r>
        <w:rPr/>
        <w:t>ꕒ</w:t>
      </w:r>
      <w:r>
        <w:rPr/>
        <w:t>祊⥈硍廃㖬㑰睨쉀幮</w:t>
      </w:r>
      <w:r>
        <w:rPr/>
        <w:t>⡔</w:t>
      </w:r>
      <w:r>
        <w:rPr/>
        <w:t>캥⼴㈪ꅱ悬썢癉煺碻ꅎ敌ꅨ䝏杙㍌爪ㅈ玩걇呉唥升㮬숮㏂乥啨〪桑悻㩫ㅚ묳摅ꅄ夥矂㉸䩖䝪堶刦䭶昱ぱ䵀爳ㅄ住唵걠㡓쉪䵬䌣硢넽䭦迂斬䏂</w:t>
      </w:r>
      <w:r>
        <w:rPr/>
        <w:t>꧂</w:t>
      </w:r>
      <w:r>
        <w:rPr/>
        <w:t>卺瘩쉡丽噰䟂㈥漮걠䊩榿礵硆䰮瑙债䶱쉶呏奵礸㥠␭晑썴</w:t>
      </w:r>
      <w:r>
        <w:rPr/>
        <w:t>ꥌ</w:t>
      </w:r>
      <w:r>
        <w:rPr/>
        <w:t>ꇂ偈晶爴㝭晚戦⍺颵䝌嚮ꎩ灨癖狂䁂♐▩坚ꍨ烂䭵ꅄ䵥杁瀬埂枡幇湚숲</w:t>
      </w:r>
      <w:r>
        <w:rPr/>
        <w:t>ꕶ</w:t>
      </w:r>
      <w:r>
        <w:rPr/>
        <w:t>唲墏䔶幸䝢딳癐</w:t>
      </w:r>
      <w:r>
        <w:rPr/>
        <w:t>ꔪ</w:t>
      </w:r>
      <w:r>
        <w:rPr/>
        <w:t>쉄䘳⿎䉮䥫㧂㙵쉏⭧싂⼲庩㈮쌵⭵呕䩑숤檡恚坶䍑③㔲兘橅쉢뼤捁䊵顡窬䢏爹⨭殡獁偞</w:t>
      </w:r>
      <w:r>
        <w:rPr/>
        <w:t>⡅</w:t>
      </w:r>
      <w:r>
        <w:rPr/>
        <w:t>濂剐싂싂碵㙖〯獩炮幢䥣特╕캮숪帷䙩歠䵨丨숱庥䀶䭣庵䈻</w:t>
      </w:r>
      <w:r>
        <w:rPr/>
        <w:t>ꕲꔺ</w:t>
      </w:r>
      <w:r>
        <w:rPr/>
        <w:t>㡭眨깘⽫ꌰ쵤ꍧꍍ㍩컎⎵䝅칌䡌갦♨⑨</w:t>
      </w:r>
      <w:r>
        <w:rPr/>
        <w:t>ⵔ</w:t>
      </w:r>
      <w:r>
        <w:rPr/>
        <w:t>䨩䅶娰䆘ヂ傡</w:t>
      </w:r>
      <w:r>
        <w:rPr/>
        <w:t>ⰶ</w:t>
      </w:r>
      <w:r>
        <w:rPr/>
        <w:t>墿圱걐⨳⸪쉊싍晍⭋橇漦㭕㡓걅〽㐳啋䧎硍歘䖩⎬乂⿂⨬撵悵⽶㭢䖥ꍶ敉繺㙢㴵珎㙑깳⸣㑯</w:t>
      </w:r>
      <w:r>
        <w:rPr/>
        <w:t>ꕣ</w:t>
      </w:r>
      <w:r>
        <w:rPr/>
        <w:t>숥䑾슬</w:t>
      </w:r>
      <w:r>
        <w:rPr/>
        <w:t>⣎</w:t>
      </w:r>
      <w:r>
        <w:rPr/>
        <w:t>晬</w:t>
      </w:r>
      <w:r>
        <w:rPr/>
        <w:t>⡪</w:t>
      </w:r>
      <w:r>
        <w:rPr/>
        <w:t>卐汋栦攺층睌眪㛂놱夭奺䏃䚘䴽슥䱖祐</w:t>
      </w:r>
      <w:r>
        <w:rPr/>
        <w:t>Ⱔ</w:t>
      </w:r>
      <w:r>
        <w:rPr/>
        <w:t>ꕣꥎ</w:t>
      </w:r>
      <w:r>
        <w:rPr/>
        <w:t>帤啹쵡⬽妘熿䊬⹇坓㭏칦愱쉇⿂喩摑晥ꥠ磂㮿す温</w:t>
      </w:r>
      <w:r>
        <w:rPr/>
        <w:t>ꤪ</w:t>
      </w:r>
      <w:r>
        <w:rPr/>
        <w:t>猽嘶</w:t>
      </w:r>
      <w:r>
        <w:rPr/>
        <w:t>꧂</w:t>
      </w:r>
      <w:r>
        <w:rPr/>
        <w:t>㭕䭙搊␬깃恓䘵⹊☶丨㵟呓뿂扬䌲㠹乮㵍䂱洨幸頽뼲橴挺璵⭤뼤慱啮㥪祮潔㉌百敵䑌歔꥞숯穦⵳灖䝤㕭庵䙗灇折榮㡰</w:t>
      </w:r>
      <w:r>
        <w:rPr/>
        <w:t>ⱺ</w:t>
      </w:r>
      <w:r>
        <w:rPr/>
        <w:t>晌ꌶ㚬㕦깾땹䥣ꍺ⯂㡲涱┷숫慤녾汰䪣浣⪻兓ヂ䄭偒⒘䥀㝸ネㅺ挰䑥擂䑷갳䬣䭫祅慱⍫䵖㗎ㅃ春싂夭瓂飂䁃漮㍤偬殬匩柎긩刣歵슬搫뇂뭋□溵爣犏숩恢攮㝐唻䙒⹋숩㜽⵾숲去愴姂</w:t>
      </w:r>
      <w:r>
        <w:rPr/>
        <w:t>Ⲯ</w:t>
      </w:r>
      <w:r>
        <w:rPr/>
        <w:t>涥湩숫</w:t>
      </w:r>
      <w:r>
        <w:rPr/>
        <w:t>ꕎ</w:t>
      </w:r>
      <w:r>
        <w:rPr/>
        <w:t>䃎숻⽹矂ꅋ䑦汔睱䌻塤偓㒿㍇⬸塵炥慀䭾欵偱슏쉚怲슩㉔땀㣍</w:t>
      </w:r>
      <w:r>
        <w:rPr/>
        <w:t>ⱇ</w:t>
      </w:r>
      <w:r>
        <w:rPr/>
        <w:t>卸⚵扦〪⭆嫂弭噫⌵㑑埂숦扸煞쉹숽䭯</w:t>
      </w:r>
      <w:r>
        <w:rPr/>
        <w:t>⠦</w:t>
      </w:r>
      <w:r>
        <w:rPr/>
        <w:t>恹䫂㑆㝕娸쉆⭈</w:t>
      </w:r>
      <w:r>
        <w:rPr/>
        <w:t>Ⳃ┵</w:t>
      </w:r>
      <w:r>
        <w:rPr/>
        <w:t>䘣뽲♭깓⌫欽㤥ㅉ獚ꍏ꥚땣枣縤㡹㭋슮䚮琨⽗㩢ㄥ䈰䵧䠰썅넲䕘枿㭦坶녘숻䐣厣⽤⚏⫂䥊倯䥌轖뽈牾顮䪮䠪쎮妮쉁뭨쉹녖汬숷㇍熮쉷㙷儲녂梵䬦愩輲싂䕏숻䍗ㄳ煐䨦ノ㌹眻⩤呆숵掘Ⓜ啀劵⩎ꌻ垣뽴㙮秂乖쵍ㅬ䂏䡡⩄쉣칺쉺徬䈹塕곂⭂뿂塗䆏㈬썟㉷갮㡉咩繣싍ㅱ</w:t>
      </w:r>
      <w:r>
        <w:rPr/>
        <w:t>ꥎ</w:t>
      </w:r>
      <w:r>
        <w:rPr/>
        <w:t>ざ㞘⑃⥒㠻ꅎ煎窬깠䁣칢싂⼣椫晦뽃绂숴</w:t>
      </w:r>
      <w:r>
        <w:rPr/>
        <w:t>Ⳃ</w:t>
      </w:r>
      <w:r>
        <w:rPr/>
        <w:t>搨牋ꍉ扳畘츬칢恠呬癏輥䖻璬⏂䰥睌㭎㡃쉣㧂㚘</w:t>
      </w:r>
      <w:r>
        <w:rPr/>
        <w:t>ꕺ</w:t>
      </w:r>
      <w:r>
        <w:rPr/>
        <w:t>䵯涥䙾潊㡫噺剮媬卤䉾槂</w:t>
      </w:r>
      <w:r>
        <w:rPr/>
        <w:t>ⱆ</w:t>
      </w:r>
      <w:r>
        <w:rPr/>
        <w:t>找晠깈녞</w:t>
      </w:r>
      <w:r>
        <w:rPr/>
        <w:t>Ⲭ</w:t>
      </w:r>
      <w:r>
        <w:rPr/>
        <w:t>넲츦摦埍ꥷ䝞嘤⹠堦䁏䡆䜯䁩쉔绂꥘矂땁쉟燂氵業ㆵ⍣剒컃䕅䭄眺婴</w:t>
      </w:r>
      <w:r>
        <w:rPr/>
        <w:t>ⷃ</w:t>
      </w:r>
      <w:r>
        <w:rPr/>
        <w:t>畟䆡㉟䅱♫䝊啥䭲쉵瀯갨恈慉썧䁸䣂朲噋숯昪囎싃㍠慐嚻幷칭䀲睖䏂风㮥湦幅㟂稹╈千卋救㢥䱏㥦⽇侱流畬猨瘦䀦㙆乲䚘⦵癇睧欬</w:t>
      </w:r>
      <w:r>
        <w:rPr/>
        <w:t>ⷂ</w:t>
      </w:r>
      <w:r>
        <w:rPr/>
        <w:t>㡠潄⩋㒿</w:t>
      </w:r>
      <w:r>
        <w:rPr/>
        <w:t>ⵓ</w:t>
      </w:r>
      <w:r>
        <w:rPr/>
        <w:t>硶殿矂轄䶡㑪㭡쉔繘呇㈩ꥬ䍒牚城슏䡬猹㪵卟쌶⎣砫㴩녇쉉哂쉙慄㜨匮撿</w:t>
      </w:r>
      <w:r>
        <w:rPr/>
        <w:t>ꕙ</w:t>
      </w:r>
      <w:r>
        <w:rPr/>
        <w:t>䗂柂</w:t>
      </w:r>
      <w:r>
        <w:rPr/>
        <w:t>ꥒ</w:t>
      </w:r>
      <w:r>
        <w:rPr/>
        <w:t>쉎穮뮥縶숵쉵囂䩺卨癸⩺쉨숶捱</w:t>
      </w:r>
      <w:r>
        <w:rPr/>
        <w:t>⢻</w:t>
      </w:r>
      <w:r>
        <w:rPr/>
        <w:t>䶥污쉵彸</w:t>
      </w:r>
      <w:r>
        <w:rPr/>
        <w:t>ⱞ</w:t>
      </w:r>
      <w:r>
        <w:rPr/>
        <w:t>楺딊쵲珂䮵幆䠪숵䑰숦㩁助湌쉆䇎樨⒩参幐䂡⻂午⥃⥩䝹檘潡㟂㉳숴䋂琤㮡祡䥄⍡숷ꍐꅤ儯녞⽋捫䉓扂ꅅ</w:t>
      </w:r>
      <w:r>
        <w:rPr/>
        <w:t>⠰</w:t>
      </w:r>
      <w:r>
        <w:rPr/>
        <w:t>纵䤶䨥硶쉚캬つ⎿걧爪车땰䇂扔洽啇奉쉂쉮껂㉢刯캏뼷㝍祂슩橏⹮摎⭥呏숲熬恶⸵쉔㵍␽䀤儴匷㕮⑚呴㨱ꍍ墩佑浞䭹抿쵐썣䄤渺㎿牱䥍庘</w:t>
      </w:r>
      <w:r>
        <w:rPr/>
        <w:t>ꤣ</w:t>
      </w:r>
      <w:r>
        <w:rPr/>
        <w:t>뼥숫뗂쌷壎朸썋佰␪ㅞ쉔</w:t>
      </w:r>
      <w:r>
        <w:rPr/>
        <w:t>ꤷ</w:t>
      </w:r>
      <w:r>
        <w:rPr/>
        <w:t>楱㕏</w:t>
      </w:r>
      <w:r>
        <w:rPr/>
        <w:t>ⴹ</w:t>
      </w:r>
      <w:r>
        <w:rPr/>
        <w:t>갭吨扟晋矂⌭䀴潪䔸婶딫㕖㍠牀堨牒㩾㴽⎵⭖坸䙋穕㙨狂슡㝂썑嗂帩쉾촰갱숪숥싂쵸숤浖繂싂敫癒㬶㕹䅩</w:t>
      </w:r>
      <w:r>
        <w:rPr/>
        <w:t>ꗃ⥄</w:t>
      </w:r>
      <w:r>
        <w:rPr/>
        <w:t>塒洺</w:t>
      </w:r>
      <w:r>
        <w:rPr/>
        <w:t>⡷</w:t>
      </w:r>
      <w:r>
        <w:rPr/>
        <w:t>愷ꍎ㔺싍䅰</w:t>
      </w:r>
      <w:r>
        <w:rPr/>
        <w:t>ꥍ⨴</w:t>
      </w:r>
      <w:r>
        <w:rPr/>
        <w:t>坪쉑礲칟㚩╟⥫繭究繟煤娪슏媬佾</w:t>
      </w:r>
      <w:r>
        <w:rPr/>
        <w:t>ꤦ</w:t>
      </w:r>
      <w:r>
        <w:rPr/>
        <w:t>䚿櫃쉙昫勂疿嘲杠㠮熡匳쉇硂ㅓ␴橉캥㗂쉱칫頭</w:t>
      </w:r>
      <w:r>
        <w:rPr/>
        <w:t>ꔭ</w:t>
      </w:r>
      <w:r>
        <w:rPr/>
        <w:t>ㅋ漹䅄劵쉋ㆩ썄ㄨ琰桓쉰捴煸契꧎쉲竂攽庥䥌䑮咩䙃㩞▱䍨㵮䵞쉦瘪泂畫䡋ꄺ扶狂犬噘浑奓</w:t>
      </w:r>
      <w:r>
        <w:rPr/>
        <w:t>ꦣ</w:t>
      </w:r>
      <w:r>
        <w:rPr/>
        <w:t>徬冬놥參䕞䀷뗂婯쉶䀥䝇츱쵩甦ꄶ</w:t>
      </w:r>
      <w:r>
        <w:rPr/>
        <w:t>ꗂ</w:t>
      </w:r>
      <w:r>
        <w:rPr/>
        <w:t>㭂䕰轢㢩潇沘儵勂咬⑶濂珂䘭⹆㡋㵢䑩並未♂☸劏⌽䍣烎滂乀頸썬ꅴ勎偞甲쌭吵顆刭䫂췂숬㡈癙䎩摍촨⍞긦뭵扌䇂䠸⑚䌹쉬怰偊报术㕴</w:t>
      </w:r>
      <w:r>
        <w:rPr/>
        <w:t>ꤦꖩ</w:t>
      </w:r>
      <w:r>
        <w:rPr/>
        <w:t>頲帴컎슬⭗睩匪㬤䭹ꍣ⨣</w:t>
      </w:r>
      <w:r>
        <w:rPr/>
        <w:t>ⰽ</w:t>
      </w:r>
      <w:r>
        <w:rPr/>
        <w:t>挺祡쉁唥伪噱伷㩓玿瑤横쉈䋂䱑偂칎㴴⴯ꍇ瀬穭皱</w:t>
      </w:r>
      <w:r>
        <w:rPr/>
        <w:t>ꤦ⪩</w:t>
      </w:r>
      <w:r>
        <w:rPr/>
        <w:t>楲䁰塑狂뼻妘䌯顗⥭橕</w:t>
      </w:r>
      <w:r>
        <w:rPr/>
        <w:t>ꤦ</w:t>
      </w:r>
      <w:r>
        <w:rPr/>
        <w:t>灓颣쌱㩱⛂䈷䆩唵꤮呹坚䮘槂票乒撵䎣떘ꥴ䟂䍩</w:t>
      </w:r>
      <w:r>
        <w:rPr/>
        <w:t>Ɱ</w:t>
      </w:r>
      <w:r>
        <w:rPr/>
        <w:t>佣剡䌶쉫杹獒彮姂䩫碘⍷潨썁숹礻碡㪥</w:t>
      </w:r>
      <w:r>
        <w:rPr/>
        <w:t>ꤷ</w:t>
      </w:r>
      <w:r>
        <w:rPr/>
        <w:t>奤䵇慊슻⩚顧怱</w:t>
      </w:r>
      <w:r>
        <w:rPr/>
        <w:t>ⵚ</w:t>
      </w:r>
      <w:r>
        <w:rPr/>
        <w:t>쉶䯎숲硇</w:t>
      </w:r>
      <w:r>
        <w:rPr/>
        <w:t>ⶮ</w:t>
      </w:r>
      <w:r>
        <w:rPr/>
        <w:t>䝒⽭㩚洪䕲ꥪ⿎䬩뮥浫⹱傩擂佫䤳擂倮䖩⩃숦㛂勂〩㉘圥㵣灤⸨ギ</w:t>
      </w:r>
      <w:r>
        <w:rPr/>
        <w:t>ⲱ</w:t>
      </w:r>
      <w:r>
        <w:rPr/>
        <w:t>瑙呢숩㑐㚏捒㕢☨䫂㌽㩸㒘썶숸</w:t>
      </w:r>
      <w:r>
        <w:rPr/>
        <w:t>ⲱ</w:t>
      </w:r>
      <w:r>
        <w:rPr/>
        <w:t>數夹</w:t>
      </w:r>
      <w:r>
        <w:rPr/>
        <w:t>ꗎ</w:t>
      </w:r>
      <w:r>
        <w:rPr/>
        <w:t>긶숮关湁①㯎ꌵㄽ⵾쉒坙䈸烂⽸⹦牉䉳㛍杲熡煴塪㩹슬敒估꺏飂瘊㉬쉭䴲煵⹺쵊␽偈쉪乣</w:t>
      </w:r>
      <w:r>
        <w:rPr/>
        <w:t>꥓</w:t>
      </w:r>
      <w:r>
        <w:rPr/>
        <w:t>싎쉚礱熮쉣컂</w:t>
      </w:r>
      <w:r>
        <w:rPr/>
        <w:t>ꥌ</w:t>
      </w:r>
      <w:r>
        <w:rPr/>
        <w:t>䘫썒湢丸⑄⌦䰷硞ꥢ⹰恫숹쉃汷㋂칲⴮爸쉍癌쉴批⨵쉃캮风㍚歏䑷㈶䏂꥗썱歞◂栤</w:t>
      </w:r>
      <w:r>
        <w:rPr/>
        <w:t>ꕫ</w:t>
      </w:r>
      <w:r>
        <w:rPr/>
        <w:t>䃂쉹侻壂刺ꅋ姂⚣琥싎㘸柂ꥩ剟</w:t>
      </w:r>
      <w:r>
        <w:rPr/>
        <w:t>ⴱ⭥</w:t>
      </w:r>
      <w:r>
        <w:rPr/>
        <w:t>歱ㆵ啕潈숱䍗䡹⌲歩</w:t>
      </w:r>
      <w:r>
        <w:rPr/>
        <w:t>ꥒ</w:t>
      </w:r>
      <w:r>
        <w:rPr/>
        <w:t>䑆轁㤻摕츻㯂䭂쉁戰焳♤壂攰슬廃ꌪ㚣瑺㉶쉂獶〪氶걅楣硧⦮㑓桹⑟ꍅ佨猻牟匷偾仂怬㥣㛎杁匩當硧溩쌪煪婙쉊壎癡㣂</w:t>
      </w:r>
      <w:r>
        <w:rPr/>
        <w:t>ꤨ</w:t>
      </w:r>
      <w:r>
        <w:rPr/>
        <w:t>㈬繯꤮〹䕩⵩╗攵䑐㫂燎㘯瑴☪⩇</w:t>
      </w:r>
      <w:r>
        <w:rPr/>
        <w:t>ꔨ</w:t>
      </w:r>
      <w:r>
        <w:rPr/>
        <w:t>㎡ㄥ䠪歺㠲㙅刪吹</w:t>
      </w:r>
      <w:r>
        <w:rPr/>
        <w:t>ⵘ</w:t>
      </w:r>
      <w:r>
        <w:rPr/>
        <w:t>䩨䥙牬汇場㫂穑곍畭⹺凂䦮栦晳挲窩</w:t>
      </w:r>
      <w:r>
        <w:rPr/>
        <w:t>ꥑꤲ</w:t>
      </w:r>
      <w:r>
        <w:rPr/>
        <w:t>幺晣깎ꅨ⥐单呦朲ꍤ乒㡚쉔⨨䇂祍䡁晠뗂㍮ꥬ痂棂內</w:t>
      </w:r>
      <w:r>
        <w:rPr/>
        <w:t>ꥎ␭</w:t>
      </w:r>
      <w:r>
        <w:rPr/>
        <w:t>뽡걁㵩㇂櫍桡輽걔碱␩</w:t>
      </w:r>
      <w:r>
        <w:rPr/>
        <w:t>ꥌꤴ</w:t>
      </w:r>
      <w:r>
        <w:rPr/>
        <w:t>㘪徱䟂䉔磂䐣쉑㐴</w:t>
      </w:r>
      <w:r>
        <w:rPr/>
        <w:t>꧂</w:t>
      </w:r>
      <w:r>
        <w:rPr/>
        <w:t>捏健녌깢煱撏揂걆䈪쉓썈瑀</w:t>
      </w:r>
      <w:r>
        <w:rPr/>
        <w:t>ꕷ</w:t>
      </w:r>
      <w:r>
        <w:rPr/>
        <w:t>椭㙈㡙昴쵐卵祒⽹嘳쉅㈮擂㉌癶软깤뼽㉢皬䭦⩉䱵컂繈⩈♃⹨뾡㡷暥䐫倪杞♡漥슡ㅘべ</w:t>
      </w:r>
      <w:r>
        <w:rPr/>
        <w:t>ꤣ</w:t>
      </w:r>
      <w:r>
        <w:rPr/>
        <w:t>녃漪䧂獥獩摠势</w:t>
      </w:r>
      <w:r>
        <w:rPr/>
        <w:t>ꤵ</w:t>
      </w:r>
      <w:r>
        <w:rPr/>
        <w:t>穙☹㟂奇㉹숸株</w:t>
      </w:r>
      <w:r>
        <w:rPr/>
        <w:t>ꥈ</w:t>
      </w:r>
      <w:r>
        <w:rPr/>
        <w:t>恙싂놻䥷㨱싂숬矂掿깧㯂䰺顒㋂掘쵅╂♮㬨⽐杴慕ぐ슱뽇瞬爮坚畡低䛂쉅幰뭎▏卖ㅬ占穬枿썴♠倭뾩呓捰卂䖘从䳂淂</w:t>
      </w:r>
      <w:r>
        <w:rPr/>
        <w:t>ⶣ</w:t>
      </w:r>
      <w:r>
        <w:rPr/>
        <w:t>〰櫃</w:t>
      </w:r>
      <w:r>
        <w:rPr/>
        <w:t>ⱄ</w:t>
      </w:r>
      <w:r>
        <w:rPr/>
        <w:t>㥐㍱묮䆘ㅁ睟䩟瓂风싂䱍ꅱ欦ꍧ卑潙ꄯ㙮긤皬乭あ걪</w:t>
      </w:r>
      <w:r>
        <w:rPr/>
        <w:t>ꗂ</w:t>
      </w:r>
      <w:r>
        <w:rPr/>
        <w:t>숷</w:t>
      </w:r>
      <w:r>
        <w:rPr/>
        <w:t>ⱦ</w:t>
      </w:r>
      <w:r>
        <w:rPr/>
        <w:t>䛂숬睬洸堫垻扗悮繪ꌥ歅㝄㭫䑇㵉䉨싂彀㧎慶恑䙨⑨矍䑩䴪䭊㭋⨥ꇂ䁓</w:t>
      </w:r>
      <w:r>
        <w:rPr/>
        <w:t>ⲵ</w:t>
      </w:r>
      <w:r>
        <w:rPr/>
        <w:t>쉠</w:t>
      </w:r>
      <w:r>
        <w:rPr/>
        <w:t>ⲩ</w:t>
      </w:r>
      <w:r>
        <w:rPr/>
        <w:t>呴嗂壂</w:t>
      </w:r>
      <w:r>
        <w:rPr/>
        <w:t>꧂</w:t>
      </w:r>
      <w:r>
        <w:rPr/>
        <w:t>佟彩쉣䑅ご攣倭⹊⑏煚桌熣⾏圷坉䉄䕖쵓⨵ꅚ</w:t>
      </w:r>
      <w:r>
        <w:rPr/>
        <w:t>ꤤ</w:t>
      </w:r>
      <w:r>
        <w:rPr/>
        <w:t>匳쉨㋂숵桋廂ヂ</w:t>
      </w:r>
      <w:r>
        <w:rPr/>
        <w:t>꧂ꔸ</w:t>
      </w:r>
      <w:r>
        <w:rPr/>
        <w:t>坫猪硕㭡깧氺䑙磂㡆恦妘㔪䙒</w:t>
      </w:r>
      <w:r>
        <w:rPr/>
        <w:t>꧂</w:t>
      </w:r>
      <w:r>
        <w:rPr/>
        <w:t>⿂</w:t>
      </w:r>
      <w:r>
        <w:rPr/>
        <w:t>Ⳃ</w:t>
      </w:r>
      <w:r>
        <w:rPr/>
        <w:t>允䤪娷⚵䤽眷ꆏꍾ䈮其祥</w:t>
      </w:r>
      <w:r>
        <w:rPr/>
        <w:t>⡧</w:t>
      </w:r>
      <w:r>
        <w:rPr/>
        <w:t>䍈垻媡⩡癡㌱껂湚懎晥㩩犡슏樻剏浈湕渲䑳썪⚬打뽨㠽츻㪱幀⿂杤㭢轴瓂弩㦱輮砨欻䱦䆥</w:t>
      </w:r>
      <w:r>
        <w:rPr/>
        <w:t>⠽</w:t>
      </w:r>
      <w:r>
        <w:rPr/>
        <w:t>㵧춬ꍖ⸊攷潢效⩖側ꇂꍆ쉷</w:t>
      </w:r>
      <w:r>
        <w:rPr/>
        <w:t>ꔥ</w:t>
      </w:r>
      <w:r>
        <w:rPr/>
        <w:t>ⱸ</w:t>
      </w:r>
      <w:r>
        <w:rPr/>
        <w:t>奊▣熬⭴栤爵⥾</w:t>
      </w:r>
      <w:r>
        <w:rPr/>
        <w:t>ꦮ</w:t>
      </w:r>
      <w:r>
        <w:rPr/>
        <w:t>ꆡ슥窥쉓놬顸㈵싂擂㙉뇂⾥</w:t>
      </w:r>
      <w:r>
        <w:rPr/>
        <w:t>ꕣ</w:t>
      </w:r>
      <w:r>
        <w:rPr/>
        <w:t>啍㉤</w:t>
      </w:r>
      <w:r>
        <w:rPr/>
        <w:t>ꤪ</w:t>
      </w:r>
      <w:r>
        <w:rPr/>
        <w:t>乏兆㓎쉹敞䰴儵ꅾ쉚㍯⯂⩞顮䭯轓</w:t>
      </w:r>
      <w:r>
        <w:rPr/>
        <w:t>ꤺ</w:t>
      </w:r>
      <w:r>
        <w:rPr/>
        <w:t>厮矂塅瑅礵暵⩷</w:t>
      </w:r>
      <w:r>
        <w:rPr/>
        <w:t>ⵟ</w:t>
      </w:r>
      <w:r>
        <w:rPr/>
        <w:t>ꅖ䱖</w:t>
      </w:r>
      <w:r>
        <w:rPr/>
        <w:t>⠹</w:t>
      </w:r>
      <w:r>
        <w:rPr/>
        <w:t>纣⑴</w:t>
      </w:r>
      <w:r>
        <w:rPr/>
        <w:t>ⵋ</w:t>
      </w:r>
      <w:r>
        <w:rPr/>
        <w:t>敮뭨싂쉭狂쉾晵坅싍ꅅ晦췂轞䱉겮掻婭䦣㕧犏䉲碩쉺䙷剴⩋愯歹싂瑮ぃ务恟㪥⻂琰⼴ꥡ⴯</w:t>
      </w:r>
      <w:r>
        <w:rPr/>
        <w:t>ⱋ</w:t>
      </w:r>
      <w:r>
        <w:rPr/>
        <w:t>繤槂拂坞渽䍱컂礽슬党憥㩸祁䙚ㅶ㡴㍚璣</w:t>
      </w:r>
      <w:r>
        <w:rPr/>
        <w:t>ⴸ</w:t>
      </w:r>
      <w:r>
        <w:rPr/>
        <w:t>璘捤爱뇂숫䫂檘牉瑷쉱睤猩殥쉲ㅰ盂泂⩩쉒⨲傥䅰⻂쉸䤪欪뭬싂딲썖轇뼴쉹⦱旂瀰ꍰ숶焮佯썕぀䚡땄䙧갺伷</w:t>
      </w:r>
      <w:r>
        <w:rPr/>
        <w:t>ⲩ</w:t>
      </w:r>
      <w:r>
        <w:rPr/>
        <w:t>쵄촪䁬㩒摸繇㑊쵭渲飂十쵭</w:t>
      </w:r>
      <w:r>
        <w:rPr/>
        <w:t>ⰹ</w:t>
      </w:r>
      <w:r>
        <w:rPr/>
        <w:t>剋</w:t>
      </w:r>
      <w:r>
        <w:rPr/>
        <w:t>ꔴ</w:t>
      </w:r>
      <w:r>
        <w:rPr/>
        <w:t>䗂煯癄汕牳晓顫係硑췂꥔믂⿂ꄮ䩓睓䱒帻样⩫佒呫婸噍偀⑶</w:t>
      </w:r>
      <w:r>
        <w:rPr/>
        <w:t>ꦵ</w:t>
      </w:r>
      <w:r>
        <w:rPr/>
        <w:t>㔹参㕚乃㡪ꍰ㌳坹塏僎住䔨怪㩨轊搣썪牂測䨩匴ꍋ</w:t>
      </w:r>
      <w:r>
        <w:rPr/>
        <w:t>ⵓ</w:t>
      </w:r>
      <w:r>
        <w:rPr/>
        <w:t>戱硬⼯</w:t>
      </w:r>
      <w:r>
        <w:rPr/>
        <w:t>⡭</w:t>
      </w:r>
      <w:r>
        <w:rPr/>
        <w:t>㡏瀦炻疣灧䡁걆깇⑒朶쉥쵴㍱煺渰儻䆬䧂⸦揂烂哂彬♑扵㕟䆩뼯顏漪奱夳䪿竂砽☺길쉚題〲⍐亵⪬</w:t>
      </w:r>
      <w:r>
        <w:rPr/>
        <w:t>ⱇ</w:t>
      </w:r>
      <w:r>
        <w:rPr/>
        <w:t>䙘刨⬦恧</w:t>
      </w:r>
      <w:r>
        <w:rPr/>
        <w:t>ꤦ</w:t>
      </w:r>
      <w:r>
        <w:rPr/>
        <w:t>㍾쉪꥚⏂輪믂촤嗂輭咡爹ꍥ슬䗂挵瑋떩숪㥭⥬⍋⨤껂뿍⫂뭑♺侱쉷쉤ꌱ⤰枩ꍦ㫂樳㌽⒩⽒</w:t>
      </w:r>
      <w:r>
        <w:rPr/>
        <w:t>ꖘ</w:t>
      </w:r>
      <w:r>
        <w:rPr/>
        <w:t>숳槃怴ꍪ䈲⛂⹹眸碩㚻サ盂⩷췂橞犣幮⌮噵扃㫂卉⼮⵺</w:t>
      </w:r>
      <w:r>
        <w:rPr/>
        <w:t>ⱌ</w:t>
      </w:r>
      <w:r>
        <w:rPr/>
        <w:t>녑硒轳疻呟䭗没</w:t>
      </w:r>
      <w:r>
        <w:rPr/>
        <w:t>⣂</w:t>
      </w:r>
      <w:r>
        <w:rPr/>
        <w:t>㞘䣂㭲泍挶轗彦䣂㭃䡗䨥뽅頲塄欳僃猻㠱⦩㎵⽇㍶㍟種뼻ꍫ橞㞣걩㌪飂䑙</w:t>
      </w:r>
      <w:r>
        <w:rPr/>
        <w:t>ⵋ</w:t>
      </w:r>
      <w:r>
        <w:rPr/>
        <w:t>싂潈⩋⯂輸濂䍰伪余ネ摣ꄰ썂根뼻䭂</w:t>
      </w:r>
      <w:r>
        <w:rPr/>
        <w:t>ꤽ</w:t>
      </w:r>
      <w:r>
        <w:rPr/>
        <w:t>頽㥠兆埂珂瑙㠩숵㬪</w:t>
      </w:r>
      <w:r>
        <w:rPr/>
        <w:t>ꤹ</w:t>
      </w:r>
      <w:r>
        <w:rPr/>
        <w:t>㝫슣敁ꥷ⹚쉗쉂狂㠽牥쉧쉊䅓ꌴ搽懃쉌圦ヂ썦畗䵃竍䶩捅ꄪ檡媡쉀灖捘쉆ㄭ瀪⚩㕂䑸</w:t>
      </w:r>
      <w:r>
        <w:rPr/>
        <w:t>ⱞ</w:t>
      </w:r>
      <w:r>
        <w:rPr/>
        <w:t>顉听쉞涩☪敓쉊獭噌牀䴭浫뽅</w:t>
      </w:r>
      <w:r>
        <w:rPr/>
        <w:t>ⰳ</w:t>
      </w:r>
      <w:r>
        <w:rPr/>
        <w:t>䕅⥔㠱䳃깥싂劮䄱汰坷⤹쉘</w:t>
      </w:r>
      <w:r>
        <w:rPr/>
        <w:t>Ⱟ</w:t>
      </w:r>
      <w:r>
        <w:rPr/>
        <w:t>썀祚썅憩</w:t>
      </w:r>
      <w:r>
        <w:rPr/>
        <w:t>ꦵ</w:t>
      </w:r>
      <w:r>
        <w:rPr/>
        <w:t>숺偷⭯⭂ち</w:t>
      </w:r>
      <w:r>
        <w:rPr/>
        <w:t>ꥃ</w:t>
      </w:r>
      <w:r>
        <w:rPr/>
        <w:t>ꅔ쉍抱숶奀瑡檬</w:t>
      </w:r>
      <w:r>
        <w:rPr/>
        <w:t>ꦵ</w:t>
      </w:r>
      <w:r>
        <w:rPr/>
        <w:t>剠䇂甯ꄷ摣權摢䂘㉦繦惂㍡㐦敕漮乴⎿췂땬⭚숵毂婙䧂扩⩧〉㉠塴⨽恭ꇍ䲡关復캥땙坏썰輻復㝎渨瘱剁啙⴩挨偬㟃况슮圸⴩幟楋卥晦祵煏汮쉟⩂瞥뭋쉫䓂⯃</w:t>
      </w:r>
      <w:r>
        <w:rPr/>
        <w:t>ⰴ</w:t>
      </w:r>
      <w:r>
        <w:rPr/>
        <w:t>勂秂祊䝚繶</w:t>
      </w:r>
      <w:r>
        <w:rPr/>
        <w:t>ꥋ</w:t>
      </w:r>
      <w:r>
        <w:rPr/>
        <w:t>ꌦ頪꺱䀯썯쉭⩆싂♚〲겣쉞抩</w:t>
      </w:r>
      <w:r>
        <w:rPr/>
        <w:t>Ⳃ</w:t>
      </w:r>
      <w:r>
        <w:rPr/>
        <w:t>꧂</w:t>
      </w:r>
      <w:r>
        <w:rPr/>
        <w:t>参䁫䨤쉮숯䈹䂥毂啷夷뗂浾䴲╈⭔</w:t>
      </w:r>
      <w:r>
        <w:rPr/>
        <w:t>ⵡ</w:t>
      </w:r>
      <w:r>
        <w:rPr/>
        <w:t>盍噊協睭び쉚㇎窩扚䉂쉊幅슩係壂稳淂琪牂惂䗎慹꥘슱洰橅쏍쵇슥⥵⎩橎뼸凃䑎彾埂摂䊵쉭⾮ꌵ斵砶쉰땮숱係쉓畯凂썇牐圤坥춱촬畕怳偘䱍硺⨤╰穮弬⤪帺矂㏂乬쉷漱ㆩぷ枻歳숳歕杯놵놮庱䒬礩㕸䎱眫採㡖㩁娳䀫席燂壃㬭轞䎿幖䁉甯启</w:t>
      </w:r>
      <w:r>
        <w:rPr/>
        <w:t>ꥈ</w:t>
      </w:r>
      <w:r>
        <w:rPr/>
        <w:t>슡㤸쵣䰰倨䙞楾灂䙚滂晷憿㥢⍤㩬쉳뽁ꥡ幙㬤㐳Ⓜ㭣捰嚬墵轸쉓⼲涥쉦䫂榡쉧ꍖ뮬䳂癕</w:t>
      </w:r>
      <w:r>
        <w:rPr/>
        <w:t>ꖘ</w:t>
      </w:r>
      <w:r>
        <w:rPr/>
        <w:t>坣乏</w:t>
      </w:r>
      <w:r>
        <w:rPr/>
        <w:t>ꦩ</w:t>
      </w:r>
      <w:r>
        <w:rPr/>
        <w:t>㉙汋渴䭟畸숨쉶卍潀嘻漩䋂䀸噙</w:t>
      </w:r>
      <w:r>
        <w:rPr/>
        <w:t>ⲩ</w:t>
      </w:r>
      <w:r>
        <w:rPr/>
        <w:t>睅㌵繆곂쉰</w:t>
      </w:r>
      <w:r>
        <w:rPr/>
        <w:t>꥟</w:t>
      </w:r>
      <w:r>
        <w:rPr/>
        <w:t>她㠫♺㜭博䅊仍쉁乤㫂㡟썊숸氮桦</w:t>
      </w:r>
      <w:r>
        <w:rPr/>
        <w:t>ꕕ</w:t>
      </w:r>
      <w:r>
        <w:rPr/>
        <w:t>㥗넷煹晾䌰쉘塒㬷♤䙌晖敢呷敭쉏戬</w:t>
      </w:r>
      <w:r>
        <w:rPr/>
        <w:t>⣃</w:t>
      </w:r>
      <w:r>
        <w:rPr/>
        <w:t>吸株쉉㘯⨰쉨瘵䁞礳咣乘㐦妮渫潰䭰䉤ꅰ所䡒땐癮吸㝚ꏂ犩⩊癔쉌</w:t>
      </w:r>
      <w:r>
        <w:rPr/>
        <w:t>ꤺ</w:t>
      </w:r>
      <w:r>
        <w:rPr/>
        <w:t>㭢睴汾숪䙬ꥥ㋂䈽牗㌪䬹甲瀰뽔⑃癘㵊쎩儦桂䪻갥捍㩩⩫뭐䋂㌯礫坸㞏깚璬㝘矂쉕搯旂䉧䑃瓂㝮㠭夯淃晔썲쵉⪡瘮쉺卹獐畯슬츲ꥰ</w:t>
      </w:r>
      <w:r>
        <w:rPr/>
        <w:t>ⴽ</w:t>
      </w:r>
      <w:r>
        <w:rPr/>
        <w:t>ぺ睔뿂㙙䘷䖻ぶ䨻</w:t>
      </w:r>
      <w:r>
        <w:rPr/>
        <w:t>ⵑ</w:t>
      </w:r>
      <w:r>
        <w:rPr/>
        <w:t>獹㵾啫뭩椭</w:t>
      </w:r>
      <w:r>
        <w:rPr/>
        <w:t>ⵦ①</w:t>
      </w:r>
      <w:r>
        <w:rPr/>
        <w:t>呹⤩㵲䁗タ숹숮幢楯ꍰ䀸狂疩㴳题㍄䇎⭯㫂䂱眻漣壂뽶䁱橈爮吭䭳曂┱⻂庩䶩噂숴ꥬ㥾殥㝖儻轕숭主㡧竃㟂숦쏂놡䰬쉀⺥慟쉖䅑掬䓍⭙숰⨫</w:t>
      </w:r>
      <w:r>
        <w:rPr/>
        <w:t>ꕯ</w:t>
      </w:r>
      <w:r>
        <w:rPr/>
        <w:t>瞣䉇뗂⑹⥞㈤畭恙쉫뭪㬪㵊并轖⽰池䉎歡</w:t>
      </w:r>
      <w:r>
        <w:rPr/>
        <w:t>Ȿ</w:t>
      </w:r>
      <w:r>
        <w:rPr/>
        <w:t>㚩戬䧂普⭙䟂</w:t>
      </w:r>
      <w:r>
        <w:rPr/>
        <w:t>Ⳃ</w:t>
      </w:r>
      <w:r>
        <w:rPr/>
        <w:t>治슏唰溡ꅣ低所暮䐫⭎瑨쉰ꎏ猽湁쉌깩⑹癅㌊杔渮張⏂㠲깾穒汯숫䄷ꥪ窬䍩쉪乣桒挦墬噵噈쉲凂⩁ꌹ</w:t>
      </w:r>
      <w:r>
        <w:rPr/>
        <w:t>Ȿ</w:t>
      </w:r>
      <w:r>
        <w:rPr/>
        <w:t>灂磂땯圶䙪敘치㐺啦㔹収旂暣䡏伵穤奁夨㬹쉵䢮捬깧硃皮炬䡉䑭䙚剙넯彭♡칳⩎䬷攰뾩䥪捰玘䴺吤憏夸쉶ㅅ漴</w:t>
      </w:r>
      <w:r>
        <w:rPr/>
        <w:t>⡭</w:t>
      </w:r>
      <w:r>
        <w:rPr/>
        <w:t>昫天㍁ꇂ묪㟎숬瀨싎債畏⪡奶</w:t>
      </w:r>
      <w:r>
        <w:rPr/>
        <w:t>ꤸ</w:t>
      </w:r>
      <w:r>
        <w:rPr/>
        <w:t>갻깦뿂⥡䤴싂㥈㭐晪丮轈獟숷ヂ쉏太㙆</w:t>
      </w:r>
      <w:r>
        <w:rPr/>
        <w:t>ⷂ</w:t>
      </w:r>
      <w:r>
        <w:rPr/>
        <w:t>熱⹑夷䖩穘㑥砰</w:t>
      </w:r>
      <w:r>
        <w:rPr/>
        <w:t>ꔵ</w:t>
      </w:r>
      <w:r>
        <w:rPr/>
        <w:t>湉뽺杤睺</w:t>
      </w:r>
      <w:r>
        <w:rPr/>
        <w:t>꧃</w:t>
      </w:r>
      <w:r>
        <w:rPr/>
        <w:t>竂습椰愸氵㯂쉏濎</w:t>
      </w:r>
      <w:r>
        <w:rPr/>
        <w:t>ꤥ</w:t>
      </w:r>
      <w:r>
        <w:rPr/>
        <w:t>긮㓂栻顚䵯쉸䍆</w:t>
      </w:r>
      <w:r>
        <w:rPr/>
        <w:t>ꕤ</w:t>
      </w:r>
      <w:r>
        <w:rPr/>
        <w:t>뭰㥇彺慏䡖唺啧烂숳걒婪刦煋</w:t>
      </w:r>
      <w:r>
        <w:rPr/>
        <w:t>⵰</w:t>
      </w:r>
      <w:r>
        <w:rPr/>
        <w:t>뽙䚻火婠懂㡲⵲唨湚輭䤨㬸矂갷⹺츪条</w:t>
      </w:r>
      <w:r>
        <w:rPr/>
        <w:t>ꖿ</w:t>
      </w:r>
      <w:r>
        <w:rPr/>
        <w:t>潘</w:t>
      </w:r>
      <w:r>
        <w:rPr/>
        <w:t>ⱱ</w:t>
      </w:r>
      <w:r>
        <w:rPr/>
        <w:t>楂窿歑ꅭ쉲⬹습买敗啶㥘な⥶㎩顺㑵⻂䩡乯㮩梬녊圵쉠橯䔳딷椬⎻纵⭍弸伹㔭䭐㷂恊쉐㍈ㆬ</w:t>
      </w:r>
      <w:r>
        <w:rPr/>
        <w:t>Ⱕ⹁</w:t>
      </w:r>
      <w:r>
        <w:rPr/>
        <w:t>剱焰朱쉱卐㩣㕯㞱⎘杰㇂⵵彧ㅅ쉹㜪깹슣溻䁄㵱쉄剑</w:t>
      </w:r>
      <w:r>
        <w:rPr/>
        <w:t>⡰</w:t>
      </w:r>
      <w:r>
        <w:rPr/>
        <w:t>圮廂䨪슻慺壍쵩杰眻匹㣂뭑惃䈴煳슩愲⼲쵀䣃埍㎵掻癣䑱杸ꥤ瑎쉃浒넥ꍏꅟ</w:t>
      </w:r>
      <w:r>
        <w:rPr/>
        <w:t>ⲻ</w:t>
      </w:r>
      <w:r>
        <w:rPr/>
        <w:t>卉⭧恘埂㢏噋儷</w:t>
      </w:r>
      <w:r>
        <w:rPr/>
        <w:t>⠲</w:t>
      </w:r>
      <w:r>
        <w:rPr/>
        <w:t>劏仂䷎ㅁ쉓⩷</w:t>
      </w:r>
      <w:r>
        <w:rPr/>
        <w:t>⡅</w:t>
      </w:r>
      <w:r>
        <w:rPr/>
        <w:t>싂扢䅣扊㡞彋㨸瘽싂♗暿㝷䃂㕟슣汧眴申乑숨슥ꎿ䭧塂伷䖩쉟㡬⩂숽⭦䑚쉰⫂㭐佞♚㛂穌Ⓨ⭪愶晍⹕慇</w:t>
      </w:r>
      <w:r>
        <w:rPr/>
        <w:t>ⵥ</w:t>
      </w:r>
      <w:r>
        <w:rPr/>
        <w:t>璩ㅭ</w:t>
      </w:r>
      <w:r>
        <w:rPr/>
        <w:t>Ⱓ</w:t>
      </w:r>
      <w:r>
        <w:rPr/>
        <w:t>숮呈</w:t>
      </w:r>
      <w:r>
        <w:rPr/>
        <w:t>Ⱕ</w:t>
      </w:r>
      <w:r>
        <w:rPr/>
        <w:t>놥㉵搦睘쉲쉳椤녖㜷㔳⑪係獒伣⪿䶥彫偄〮㨣슣뽲㡮䭮</w:t>
      </w:r>
      <w:r>
        <w:rPr/>
        <w:t>ⱋ</w:t>
      </w:r>
      <w:r>
        <w:rPr/>
        <w:t>ꎏ晗响潘슿ꥴ刺㎮櫂桸乱䤥䁒땃</w:t>
      </w:r>
      <w:r>
        <w:rPr/>
        <w:t>⠱</w:t>
      </w:r>
      <w:r>
        <w:rPr/>
        <w:t>㩪⥖僂灖怯桔帳顖슻条ꍐ獳슥繢쉐</w:t>
      </w:r>
      <w:r>
        <w:rPr/>
        <w:t>ꗂ</w:t>
      </w:r>
      <w:r>
        <w:rPr/>
        <w:t>⡩</w:t>
      </w:r>
      <w:r>
        <w:rPr/>
        <w:t>䩘哂妣숵渴凂꺵湔姂꥘轰帪⨲싂拍呌䩥煠</w:t>
      </w:r>
      <w:r>
        <w:rPr/>
        <w:t>Ⱨ⹯</w:t>
      </w:r>
      <w:r>
        <w:rPr/>
        <w:t>쉵恵숮썑塄뼹嗂♁⹆쏂猽煗䤱㵹䇂╈츭縩橭瑱쉹㔦味畄亩ꥨ</w:t>
      </w:r>
      <w:r>
        <w:rPr/>
        <w:t>ꔹ</w:t>
      </w:r>
      <w:r>
        <w:rPr/>
        <w:t>㩁㴱捰ꥡ</w:t>
      </w:r>
      <w:r>
        <w:rPr/>
        <w:t>꧂</w:t>
      </w:r>
      <w:r>
        <w:rPr/>
        <w:t>畕嘮쉃旂슮瑮浥捯숣嚵녤報卤쵮뗂穧슱礨䥅䥌侘捩哎</w:t>
      </w:r>
      <w:r>
        <w:rPr/>
        <w:t>ⰻ</w:t>
      </w:r>
      <w:r>
        <w:rPr/>
        <w:t>橂㩘扑⹨녍쉺䳂숭啘㑚佉溮㩮⍳滎哂匶⹈</w:t>
      </w:r>
      <w:r>
        <w:rPr/>
        <w:t>ꥌ</w:t>
      </w:r>
      <w:r>
        <w:rPr/>
        <w:t>㎘愥슘灢琦涥堥妿</w:t>
      </w:r>
      <w:r>
        <w:rPr/>
        <w:t>ꦣ</w:t>
      </w:r>
      <w:r>
        <w:rPr/>
        <w:t>䞵佥敧䥁瑳땗佞숲㛂禩䩵뭌䴱䄊塏㘮䥅琦걷煪⚻☳</w:t>
      </w:r>
      <w:r>
        <w:rPr/>
        <w:t>ⴣ</w:t>
      </w:r>
      <w:r>
        <w:rPr/>
        <w:t>䁾䔩슬쉦䕷朶奰㣂輰싂睠꺘묱☭痂樵顁뼳哎楬䲩䉉䜬䏍䉢瘰⤲䣂塅犏⭩癐껂숻</w:t>
      </w:r>
      <w:r>
        <w:rPr/>
        <w:t>꤯</w:t>
      </w:r>
      <w:r>
        <w:rPr/>
        <w:t>泂垩㈱稪呮縴</w:t>
      </w:r>
      <w:r>
        <w:rPr/>
        <w:t>⡣</w:t>
      </w:r>
      <w:r>
        <w:rPr/>
        <w:t>㕅䍇⍋뭾栲㭶䧎⵫숵㭁杨漸␮晇嚮</w:t>
      </w:r>
      <w:r>
        <w:rPr/>
        <w:t>ⵃ</w:t>
      </w:r>
      <w:r>
        <w:rPr/>
        <w:t>쉀灥瞩ꆣ슬ㅯ慈㡣숦㏂슱晬䂩杠瀹弹催捅쉅</w:t>
      </w:r>
      <w:r>
        <w:rPr/>
        <w:t>ꕢ</w:t>
      </w:r>
      <w:r>
        <w:rPr/>
        <w:t>䝓偁晑晱瞮眷╈秃妏督뗂眦䐺斻딪睰睃儦瘹⑥숻䞵⦱瞱烂彎截灺折昬쉄슡긬♺㬳㕃䌫慹㩮㈽㠥呉祩⭖佧秎攣ꏂ熡线偭䝫䏃䆮⑗帪䝟戴ㆱ䁬쉥슩䮏녱䀨㔩礹址瀣Ⓧ曂컂塀뮣㞵剅祯攣</w:t>
      </w:r>
      <w:r>
        <w:rPr/>
        <w:t>꧂</w:t>
      </w:r>
      <w:r>
        <w:rPr/>
        <w:t>偦幔䙄䝂旂均⽾䜤㩓滂挥䁡묺戰쉧沩湋녨捬樻癒澻椱ㅹ皱숽䍆싃楥秂轃揂唯☱敧┱䜺⬬磃搶未劥䕨碩</w:t>
      </w:r>
      <w:r>
        <w:rPr/>
        <w:t>ꦡ</w:t>
      </w:r>
      <w:r>
        <w:rPr/>
        <w:t>ㅑ</w:t>
      </w:r>
      <w:r>
        <w:rPr/>
        <w:t>ꦩ</w:t>
      </w:r>
      <w:r>
        <w:rPr/>
        <w:t>纮䨵弯⤬땠㉚晍긭쉍깈亏㆘땆畾慁⴮敢㞵搽뭖前䅦㚥딤쉌숵煷</w:t>
      </w:r>
      <w:r>
        <w:rPr/>
        <w:t>꧂</w:t>
      </w:r>
      <w:r>
        <w:rPr/>
        <w:t>땐㩫⭄ꇂ採媘捳坔樨㭅梩ㆬ</w:t>
      </w:r>
      <w:r>
        <w:rPr/>
        <w:t>⡩</w:t>
      </w:r>
      <w:r>
        <w:rPr/>
        <w:t>タ쉂申츷唦노䭭䀣啹厬㌭猫娯㏂슻瘻⹩晃</w:t>
      </w:r>
      <w:r>
        <w:rPr/>
        <w:t>ꔲ</w:t>
      </w:r>
      <w:r>
        <w:rPr/>
        <w:t>㌬咩垡☽䍣ꅴ숭꺬樬뭩杬㤫㋎쉟洴匦뇂䱕㖩㶬쉴</w:t>
      </w:r>
      <w:r>
        <w:rPr/>
        <w:t>Ⳃ</w:t>
      </w:r>
      <w:r>
        <w:rPr/>
        <w:t>坐⑸㮱쉭檩㯂䉞兯坑坘㕥ꍨ睟厏</w:t>
      </w:r>
      <w:r>
        <w:rPr/>
        <w:t>ꕳ⨪⬩</w:t>
      </w:r>
      <w:r>
        <w:rPr/>
        <w:t>怫</w:t>
      </w:r>
      <w:r>
        <w:rPr/>
        <w:t>ⲻ</w:t>
      </w:r>
      <w:r>
        <w:rPr/>
        <w:t>汁䎬橧췂绎楯껂憡㔺쉡㶵㩁䩲彬㬤繲䱐쉥쉸뼺歳㟂檏恅䫂偸慱纩㍢ꌹ䝏䂿㬷㭔쉀畤⭸抩㎿뿂뽇숩癍䱢桬欮㝍䅩砬╋쉎〦当歵卙䚥畵슮癮捘札癉㈪䀹</w:t>
      </w:r>
      <w:r>
        <w:rPr/>
        <w:t>ⵇ</w:t>
      </w:r>
      <w:r>
        <w:rPr/>
        <w:t>쎡剕쉐湫塮何杦뽌刳歡캵㘶睁睔穵䯍攤手⪿䍈䜷쉅ㅌ绂勃㘻匦ꥵ쉥破촲噒쉩</w:t>
      </w:r>
      <w:r>
        <w:rPr/>
        <w:t>ꥏ</w:t>
      </w:r>
      <w:r>
        <w:rPr/>
        <w:t>瑇繲䈵녪쉋䳂浺ꍺ氦畏䘱斏䝮䷃㭆䦬祯睳걸怷㉰칂䔻♌摅佬뽣䨵촥瀬ㄴ噣瀲㉃內㤸쉄</w:t>
      </w:r>
      <w:r>
        <w:rPr/>
        <w:t>ⵘ</w:t>
      </w:r>
      <w:r>
        <w:rPr/>
        <w:t>离썶杮睯녴嚘癬朩桃뾵㶻</w:t>
      </w:r>
      <w:r>
        <w:rPr/>
        <w:t>⣂</w:t>
      </w:r>
      <w:r>
        <w:rPr/>
        <w:t>䅎啶䬹兵僂㘫倨㭺弩떏犻徏爹췂煏慔㙣쉙</w:t>
      </w:r>
      <w:r>
        <w:rPr/>
        <w:t>ꗃ</w:t>
      </w:r>
      <w:r>
        <w:rPr/>
        <w:t>䚮灩焵쉶䉵橯捕忂ꍳ僂眷㥗쉈ꥮ才杦촹嗂妻怵擂䞏뾩㗂⯂㕦䩕ꥮ卋䴊쉷䠱깰䝨繋㇂䩐㍎쉙桷</w:t>
      </w:r>
      <w:r>
        <w:rPr/>
        <w:t>⠣</w:t>
      </w:r>
      <w:r>
        <w:rPr/>
        <w:t>据湵婂쉺㝴㐱</w:t>
      </w:r>
      <w:r>
        <w:rPr/>
        <w:t>ⱃ</w:t>
      </w:r>
      <w:r>
        <w:rPr/>
        <w:t>炱㯂㒩杧쉑瓂瑀䑡恭⪻ꥳ</w:t>
      </w:r>
      <w:r>
        <w:rPr/>
        <w:t>⡞</w:t>
      </w:r>
      <w:r>
        <w:rPr/>
        <w:t>숱頻</w:t>
      </w:r>
      <w:r>
        <w:rPr/>
        <w:t>ꕌ</w:t>
      </w:r>
      <w:r>
        <w:rPr/>
        <w:t>瑟媬䑃쉯搸砻敕쉏㭯땊캱ꌤ佘牌煵纬숽</w:t>
      </w:r>
      <w:r>
        <w:rPr/>
        <w:t>ⲿ</w:t>
      </w:r>
      <w:r>
        <w:rPr/>
        <w:t>쵍儶顋ꏂ湒침쉹㣂頩䦘䁢氯ぶ夯쉡</w:t>
      </w:r>
      <w:r>
        <w:rPr/>
        <w:t>ꗂ╚</w:t>
      </w:r>
      <w:r>
        <w:rPr/>
        <w:t>昨</w:t>
      </w:r>
      <w:r>
        <w:rPr/>
        <w:t>ꕙ⭶</w:t>
      </w:r>
      <w:r>
        <w:rPr/>
        <w:t>⢩</w:t>
      </w:r>
      <w:r>
        <w:rPr/>
        <w:t>幹頷캵㖱갨梥彐侥⽕쉨辿㑥䤻㝸䥄斻辵氬숬쉸垩偳滂㤬儴㡤纘旂ꆿ颥</w:t>
      </w:r>
      <w:r>
        <w:rPr/>
        <w:t>ꥊ</w:t>
      </w:r>
      <w:r>
        <w:rPr/>
        <w:t>伦춵侥숵繷彃债습⴩⑳쉬⹤獩轇㉵捕땮㕵䍳励⼽當硗㵰딹祘剴㩒췂쉾䬲姂㧂䙩磂䳃稭㩦쉃갸氣晑䯂㜫栩稤넣䳂厣㍵漫䃂⑁쉖擂硭䡄畐㣎䑈쉊伲畫㕅녈䍄洺⎏飂嚏倰▻碣奧坤掮쵎㍧㏎싂쉋슻轣䝥娸偭潟</w:t>
      </w:r>
      <w:r>
        <w:rPr/>
        <w:t>ꕲ</w:t>
      </w:r>
      <w:r>
        <w:rPr/>
        <w:t>匪畺氷た楾</w:t>
      </w:r>
      <w:r>
        <w:rPr/>
        <w:t>Ɽ</w:t>
      </w:r>
      <w:r>
        <w:rPr/>
        <w:t>睐䙘슏穁ꄱ氭싂숹关俎⭊㑢き奓噺쉸䕓縻砲</w:t>
      </w:r>
      <w:r>
        <w:rPr/>
        <w:t>ꤲ</w:t>
      </w:r>
      <w:r>
        <w:rPr/>
        <w:t>Ⱞ</w:t>
      </w:r>
      <w:r>
        <w:rPr/>
        <w:t>卑쉬䱨㫂灁穎䛂쉾繳䝂刺祫頲⭏乒⩃樵䩠싂傏䉄⥩㡌㉍⦡뽊洰⽣睃佚匣瘥流䥍䫂䥬丮輬哃砣䥆反杓㐬싎牱偩</w:t>
      </w:r>
      <w:r>
        <w:rPr/>
        <w:t>ꥅ</w:t>
      </w:r>
      <w:r>
        <w:rPr/>
        <w:t>㥰夦庘睧쉵桭䭱䜷쉴⑷㝎ꅰ⨯㩙厩䧂䙍묫⥰⨫弪녡㉫깖ꅂ䱨懂顑䍢ꍭ⧂摮䩣쉘깪</w:t>
      </w:r>
      <w:r>
        <w:rPr/>
        <w:t>ꕢ</w:t>
      </w:r>
      <w:r>
        <w:rPr/>
        <w:t>㉐係쉵側噐</w:t>
      </w:r>
      <w:r>
        <w:rPr/>
        <w:t>⣂</w:t>
      </w:r>
      <w:r>
        <w:rPr/>
        <w:t>쉖祪牥뽚쉎䐫嘵汘쉦碬䅠㬰⭅灑䱫</w:t>
      </w:r>
      <w:r>
        <w:rPr/>
        <w:t>ⷂ</w:t>
      </w:r>
      <w:r>
        <w:rPr/>
        <w:t>敫癕</w:t>
      </w:r>
      <w:r>
        <w:rPr/>
        <w:t>ꦱ</w:t>
      </w:r>
      <w:r>
        <w:rPr/>
        <w:t>禬쵶ꎿ戸欺佤쉙♷쉗憻牟䰸竂㕕婯塈넷汶堭砬剫瑵慇甽䍨㕞䙨碥憱佂栣冮ꎩ놬⩢呞䥶칀䑣瑋卵쉊♘婔儴놣剠슣種幠ꅔ䱕唣㣂⫂娵䱖杹믂桇⨲抱䘦㍪奏㶣睧䡊䦿畎捦愫㵹䰤</w:t>
      </w:r>
      <w:r>
        <w:rPr/>
        <w:t>ꕋ</w:t>
      </w:r>
      <w:r>
        <w:rPr/>
        <w:t>䄶偭䅣硙䰩쉖䅰埃갲㍪⨸㬺椮</w:t>
      </w:r>
      <w:r>
        <w:rPr/>
        <w:t>ꤦ</w:t>
      </w:r>
      <w:r>
        <w:rPr/>
        <w:t>䙧㩅싂ガ숪⩶磂㍲漺瑨廂</w:t>
      </w:r>
      <w:r>
        <w:rPr/>
        <w:t>ꤩ</w:t>
      </w:r>
      <w:r>
        <w:rPr/>
        <w:t>䁈歊吻䙕䬪⥵兎摈示坒墩Ⓜ夣㡉⍰䝘⧂⩁㕁迂쉹┱噃⩒痎숫瘱汀帪扆㥘晒畣싂㣂搮녤匥湤ꍮ</w:t>
      </w:r>
      <w:r>
        <w:rPr/>
        <w:t>⡟</w:t>
      </w:r>
      <w:r>
        <w:rPr/>
        <w:t>䕥</w:t>
      </w:r>
      <w:r>
        <w:rPr/>
        <w:t>ꥊ</w:t>
      </w:r>
      <w:r>
        <w:rPr/>
        <w:t>悩潵扲瑇䈫䡁</w:t>
      </w:r>
      <w:r>
        <w:rPr/>
        <w:t>ꤻꤩ</w:t>
      </w:r>
      <w:r>
        <w:rPr/>
        <w:t>숹뭧</w:t>
      </w:r>
      <w:r>
        <w:rPr/>
        <w:t>Ⱪ</w:t>
      </w:r>
      <w:r>
        <w:rPr/>
        <w:t>憻䩂땥坃㉊⨰⍍牉㉘婦顾</w:t>
      </w:r>
      <w:r>
        <w:rPr/>
        <w:t>⠽⒮</w:t>
      </w:r>
      <w:r>
        <w:rPr/>
        <w:t>䀭㚥摘䋂升周頣祭颵⹾䬫圶硒䜽㭩⦣䄊䟂塬ヂ䡈숴䂥뭑⹰썮療杹㥵㑍欤⩧䍆癵疬ꍑ쉹쉷⑟帬櫂䁖</w:t>
      </w:r>
      <w:r>
        <w:rPr/>
        <w:t>ꤴ</w:t>
      </w:r>
      <w:r>
        <w:rPr/>
        <w:t>䧂姂窻㯍ㅑ㭮㣍䠯䑹璿⾮椲칅毎玵嫂啞㪩㐵愪</w:t>
      </w:r>
      <w:r>
        <w:rPr/>
        <w:t>ⱃ</w:t>
      </w:r>
      <w:r>
        <w:rPr/>
        <w:t>璬塴䵘愥杊㟂硂⭦匯숩⫂</w:t>
      </w:r>
      <w:r>
        <w:rPr/>
        <w:t>ꗍ⹄</w:t>
      </w:r>
      <w:r>
        <w:rPr/>
        <w:t>ㅪ☷䍔䱒</w:t>
      </w:r>
      <w:r>
        <w:rPr/>
        <w:t>⡘</w:t>
      </w:r>
      <w:r>
        <w:rPr/>
        <w:t>ꌤ洩輰╚幣晉⥓䥳쉑⍔桢䵤넬슏碣歧㧂㴷倪</w:t>
      </w:r>
      <w:r>
        <w:rPr/>
        <w:t>꧃</w:t>
      </w:r>
      <w:r>
        <w:rPr/>
        <w:t>슿歠쏂㗂癁㛂央癠뭧幐係搥听⯃⩶⍔奧潖擂쉡슱浲䝍獯츴乐㐱⥅칣뼯愪何し⍚썒灅ꄭ䉯㧍璡㈱乆䖱䑏싂쉩촥</w:t>
      </w:r>
      <w:r>
        <w:rPr/>
        <w:t>Ⱬ</w:t>
      </w:r>
      <w:r>
        <w:rPr/>
        <w:t>캘癁慀佭걥⎩碣橒䀵⿂뮘갪儭䬷澱㑮쌸幁쉇⑥㕸䈭쉃收䉅妏湷㡭䏂掱爸售쉐뿂厏涏♱吱쉦態坄璘彷싂欰䫂剩⼨쉐쉏썙뭊硂䁊㡳䥮恵弱䃂帨㌻共穥쉂硵㏂佂繉坦未帰땂じ塒념晴㙉煡䵑䔦⩋娵䍬求旂澥☽佱㭖癒䅐䘪㕔盍땃쉁淂剫䍁湕ꏂ㙢盂</w:t>
      </w:r>
      <w:r>
        <w:rPr/>
        <w:t>ⵚ</w:t>
      </w:r>
      <w:r>
        <w:rPr/>
        <w:t>椱⚩灡灏숩㙑⛍炣㡚㈭煋ゥ딺䔲䣂幞嘬숭⏂奈⨩싂䁰牋洩摾녹猴ꥡ奀꥘穑卫垬䉍믂百숱숪쉃城땤轳♏栬쉍権쉂橏地棂뿎</w:t>
      </w:r>
      <w:r>
        <w:rPr/>
        <w:t>ꕃ</w:t>
      </w:r>
      <w:r>
        <w:rPr/>
        <w:t>㝔秂牘扣硤㥈癄뽄㉙䖣䯂䶵秂⨬⹣䤨䙄濂숭ꥱ㛂顟塗彷䥅뿂┪湚壍슥㤹戵佇乀녭伦䝅剕刯怴頯恃彅⽄摗␤瑠㍆县䙵䩧祡洲兑欣堣癬뽄넮</w:t>
      </w:r>
      <w:r>
        <w:rPr/>
        <w:t>ꕥ</w:t>
      </w:r>
      <w:r>
        <w:rPr/>
        <w:t>怣⩰牃</w:t>
      </w:r>
      <w:r>
        <w:rPr/>
        <w:t>꧂</w:t>
      </w:r>
      <w:r>
        <w:rPr/>
        <w:t>䍊</w:t>
      </w:r>
      <w:r>
        <w:rPr/>
        <w:t>⣂</w:t>
      </w:r>
      <w:r>
        <w:rPr/>
        <w:t>歡轈</w:t>
      </w:r>
      <w:r>
        <w:rPr/>
        <w:t>ⶩ</w:t>
      </w:r>
      <w:r>
        <w:rPr/>
        <w:t>숬毎깋쉭</w:t>
      </w:r>
      <w:r>
        <w:rPr/>
        <w:t>ⴹ</w:t>
      </w:r>
      <w:r>
        <w:rPr/>
        <w:t>땳䩸绍쉮⭰搤捡獆吨䩈⌳곂塷⑱唪扒硑䄸䥔慉⩵䅲抿</w:t>
      </w:r>
      <w:r>
        <w:rPr/>
        <w:t>ꗂ</w:t>
      </w:r>
      <w:r>
        <w:rPr/>
        <w:t>姂瀭䎏㕩ㄪ㥕痂</w:t>
      </w:r>
      <w:r>
        <w:rPr/>
        <w:t>ꕯ</w:t>
      </w:r>
      <w:r>
        <w:rPr/>
        <w:t>䉌ㅉ싎숴⫂췃췂劣轐噸祪剴䛂</w:t>
      </w:r>
      <w:r>
        <w:rPr/>
        <w:t>ꗂ</w:t>
      </w:r>
      <w:r>
        <w:rPr/>
        <w:t>䑋噀磂䁋싂⭬꺡숺걒㝁䈦쉭奷敡쉉媮县機䙍礥磂</w:t>
      </w:r>
      <w:r>
        <w:rPr/>
        <w:t>ⱚ</w:t>
      </w:r>
      <w:r>
        <w:rPr/>
        <w:t>癡슱ㅳ⽒㤽䥳</w:t>
      </w:r>
      <w:r>
        <w:rPr/>
        <w:t>ꕣ</w:t>
      </w:r>
      <w:r>
        <w:rPr/>
        <w:t>楍摪弹㨰曍㡩橖⥄㩬樽묦㇂</w:t>
      </w:r>
      <w:r>
        <w:rPr/>
        <w:t>ꔫ</w:t>
      </w:r>
      <w:r>
        <w:rPr/>
        <w:t>쉀牚猥幓꥔쉯슱⛂颵</w:t>
      </w:r>
      <w:r>
        <w:rPr/>
        <w:t>ⵈ</w:t>
      </w:r>
      <w:r>
        <w:rPr/>
        <w:t>憿煪穎뽲⎬䡢迂暬㑕쉐捙⚿</w:t>
      </w:r>
      <w:r>
        <w:rPr/>
        <w:t>ⴭ⭇</w:t>
      </w:r>
      <w:r>
        <w:rPr/>
        <w:t>쉲땍</w:t>
      </w:r>
      <w:r>
        <w:rPr/>
        <w:t>ⵀ</w:t>
      </w:r>
      <w:r>
        <w:rPr/>
        <w:t>硣砻㗍惂䞻䭖䁷煨䅕爽澵䙬㙚坍⏂滃쉕卮扣滂偬⩶ꄲ幁⺩㕺䁨⽗繳凎斩</w:t>
      </w:r>
      <w:r>
        <w:rPr/>
        <w:t>ⴱ</w:t>
      </w:r>
      <w:r>
        <w:rPr/>
        <w:t>㜊澬㘻砨㬺㚿쉯䟂Ⓜ䎥㣂椦쉵촬぀位妬ꍢ掬쵊쵹䡀</w:t>
      </w:r>
      <w:r>
        <w:rPr/>
        <w:t>Ɫ</w:t>
      </w:r>
      <w:r>
        <w:rPr/>
        <w:t>ꥫ㠬녎ꏂ䙡漳</w:t>
      </w:r>
      <w:r>
        <w:rPr/>
        <w:t>⡠</w:t>
      </w:r>
      <w:r>
        <w:rPr/>
        <w:t>礣旍⻂넣쉠</w:t>
      </w:r>
      <w:r>
        <w:rPr/>
        <w:t>ⵏ</w:t>
      </w:r>
      <w:r>
        <w:rPr/>
        <w:t>斮窱冿杞楡䵬껎嘱獯倷ひ㉓繳㙉䅆㩪歑牓彁戫⩭</w:t>
      </w:r>
      <w:r>
        <w:rPr/>
        <w:t>⡋</w:t>
      </w:r>
      <w:r>
        <w:rPr/>
        <w:t>걡䵹걵涡刨㞘⛂圮㔲䵭祖灪䨽</w:t>
      </w:r>
      <w:r>
        <w:rPr/>
        <w:t>ⷃ</w:t>
      </w:r>
      <w:r>
        <w:rPr/>
        <w:t>摎䝚唨⬲숺抩㥲ꥰ桇쉅숶⌮檘娨⪥獺汌楄㍷⩠ꥪ摇坮愶</w:t>
      </w:r>
      <w:r>
        <w:rPr/>
        <w:t>ꥁ</w:t>
      </w:r>
      <w:r>
        <w:rPr/>
        <w:t>䋂䅠湰싂䐷⩮곂牮縰</w:t>
      </w:r>
      <w:r>
        <w:rPr/>
        <w:t>ⱸ</w:t>
      </w:r>
      <w:r>
        <w:rPr/>
        <w:t>쉳䟂숸痂⬣此䀣漭畁畆㭠뽺</w:t>
      </w:r>
      <w:r>
        <w:rPr/>
        <w:t>Ⳃ</w:t>
      </w:r>
      <w:r>
        <w:rPr/>
        <w:t>恰呖侘ㅥ輲♎恰</w:t>
      </w:r>
      <w:r>
        <w:rPr/>
        <w:t>ꗂ</w:t>
      </w:r>
      <w:r>
        <w:rPr/>
        <w:t>䵹숲碡㙑恌䀻ꏂꌷ疡쉟⩂╓쉗쉌母噈串쉸禩嫂싂甯╹쉭</w:t>
      </w:r>
      <w:r>
        <w:rPr/>
        <w:t>ⵘ</w:t>
      </w:r>
      <w:r>
        <w:rPr/>
        <w:t>僂捕ヂ⌹偕⩆砸灺깫</w:t>
      </w:r>
      <w:r>
        <w:rPr/>
        <w:t>ꥂⵟ</w:t>
      </w:r>
      <w:r>
        <w:rPr/>
        <w:t>佰쉃䥪췂か싂뗂睔䱹녯ꏂ⯂牶⬤㍁婧쉰</w:t>
      </w:r>
      <w:r>
        <w:rPr/>
        <w:t>⠺</w:t>
      </w:r>
      <w:r>
        <w:rPr/>
        <w:t>伬쉢轃澻㙞剳㨩復䑌뭞中넸䎩獄숨쉹浭獧䩆㑺垿㩋쉪⦩炡娱愥卄彙㘪㴷㙔砯䯂奂㕖</w:t>
      </w:r>
      <w:r>
        <w:rPr/>
        <w:t>ꥋ</w:t>
      </w:r>
      <w:r>
        <w:rPr/>
        <w:t>轨㬴견䞵컂狂橦㝅</w:t>
      </w:r>
      <w:r>
        <w:rPr/>
        <w:t>Ⱙ</w:t>
      </w:r>
      <w:r>
        <w:rPr/>
        <w:t>厵穏⹟쉱猽캵걌䙩穢侘</w:t>
      </w:r>
      <w:r>
        <w:rPr/>
        <w:t>ꦘ</w:t>
      </w:r>
      <w:r>
        <w:rPr/>
        <w:t>ꍑ㕕⼸犩썐</w:t>
      </w:r>
      <w:r>
        <w:rPr/>
        <w:t>⡯</w:t>
      </w:r>
      <w:r>
        <w:rPr/>
        <w:t>㩩㝞㴣⿍㛂恮䝃辡</w:t>
      </w:r>
      <w:r>
        <w:rPr/>
        <w:t>ꕋ</w:t>
      </w:r>
      <w:r>
        <w:rPr/>
        <w:t>Ⳃ</w:t>
      </w:r>
      <w:r>
        <w:rPr/>
        <w:t>畤</w:t>
      </w:r>
      <w:r>
        <w:rPr/>
        <w:t>ꕩꕟ</w:t>
      </w:r>
      <w:r>
        <w:rPr/>
        <w:t>䄲</w:t>
      </w:r>
      <w:r>
        <w:rPr/>
        <w:t>ꤦ</w:t>
      </w:r>
      <w:r>
        <w:rPr/>
        <w:t>㋎걓佳秂⩫摞牄⭤䷍쉰▬쵣咩ꏂ晀⍺慳㗂呥싂㔭㍑㏃㐬ㅦ䱚쉋瘦吪瀳䍒呥窬砵⑮惂⦿䴯朦牲刨⍁㕯⩱偹䐻㥇䂿⨺䉠瀨䱱辵㐮꥾輭⭈係⪏ꆩ깤⭡䷂彎</w:t>
      </w:r>
      <w:r>
        <w:rPr/>
        <w:t>ꕱ</w:t>
      </w:r>
      <w:r>
        <w:rPr/>
        <w:t>顎썪あ쉴剙쉭祫⺩珂⹙땠䍦嘲硟칯窡丳묫汲潄⛂♳娷刳歱⼩煦媬⏂ꥳ쵸</w:t>
      </w:r>
      <w:r>
        <w:rPr/>
        <w:t>⣂</w:t>
      </w:r>
      <w:r>
        <w:rPr/>
        <w:t>矍㪮祁吭䩒䝭幵璡䄸唺㫂摆걓츨唰싂칓㝤猱坸䬨扄癩牾쎬뾥㵘썂璩䭇勍湩硱슥甥쵔樰䝢ㅴ</w:t>
      </w:r>
      <w:r>
        <w:rPr/>
        <w:t>ⶏ</w:t>
      </w:r>
      <w:r>
        <w:rPr/>
        <w:t>쉳涩㪬땪㬳燂桸㏂쉚</w:t>
      </w:r>
      <w:r>
        <w:rPr/>
        <w:t>⵰</w:t>
      </w:r>
      <w:r>
        <w:rPr/>
        <w:t>䟂칕⍟䥤庥⼪棂녀㨹⹮ꍷ潢</w:t>
      </w:r>
      <w:r>
        <w:rPr/>
        <w:t>ꤩ</w:t>
      </w:r>
      <w:r>
        <w:rPr/>
        <w:t>㖩⑁⵷即塾淂浟佗䍚汷䵃㷂ぅ怺摸幹㯎䡥皱睮戻煶敞搭㒮患</w:t>
      </w:r>
      <w:r>
        <w:rPr/>
        <w:t>ⰰ</w:t>
      </w:r>
      <w:r>
        <w:rPr/>
        <w:t>弱㐦⩗烎ꌷ穥</w:t>
      </w:r>
      <w:r>
        <w:rPr/>
        <w:t>꤬</w:t>
      </w:r>
      <w:r>
        <w:rPr/>
        <w:t>歄쉵믎䨷桬塑犩䈽䍂吶䕮摧쉒挪椪繳ꅆ㝄扈䷂䎱⨻䝯曂㮡桉</w:t>
      </w:r>
      <w:r>
        <w:rPr/>
        <w:t>ⴲ</w:t>
      </w:r>
      <w:r>
        <w:rPr/>
        <w:t>䪡ㄻ摏硒呍漬侮쉸䔫⫂㙠뭌♒甲</w:t>
      </w:r>
      <w:r>
        <w:rPr/>
        <w:t>⣂⡅</w:t>
      </w:r>
      <w:r>
        <w:rPr/>
        <w:t>扌䔶䉯倪걏싂쵔䝆쉚䥸㩰熣䘹㙊毃숊쉉恢⿂織♆䍹╫硓欨䪡䮩⽑⦻䱋䠸㟍晕⼱⭢</w:t>
      </w:r>
      <w:r>
        <w:rPr/>
        <w:t>ⵦ</w:t>
      </w:r>
      <w:r>
        <w:rPr/>
        <w:t>免쉫眵㈮㝬슻恞䕘츹㍪䅀滍뭣㝷牅쵊怹䝆곃繒䤣檵숪ヂ⨣떣ꥪ癩剎쉔걓</w:t>
      </w:r>
      <w:r>
        <w:rPr/>
        <w:t>⡴</w:t>
      </w:r>
      <w:r>
        <w:rPr/>
        <w:t>쉳嗂䨷㑓幩㝗伲媣쉢⌥♏숳⪵燂⽅潒汨奓䗃슩伻⍤컂璩挰䩴婔쉞╦潁⒥㘪</w:t>
      </w:r>
      <w:r>
        <w:rPr/>
        <w:t>ⱁ</w:t>
      </w:r>
      <w:r>
        <w:rPr/>
        <w:t>歠䩁㝍摢㧂淎縨⑮堪ㅞ礶⹧畳愵歶㊬숻Ⓜ椲⨽⩂싂扁吽뭷傣☪</w:t>
      </w:r>
      <w:r>
        <w:rPr/>
        <w:t>꤭⪮</w:t>
      </w:r>
      <w:r>
        <w:rPr/>
        <w:t>勂쉳盂</w:t>
      </w:r>
      <w:r>
        <w:rPr/>
        <w:t>ⱙ</w:t>
      </w:r>
      <w:r>
        <w:rPr/>
        <w:t>쉓拂䘨䎣暱䡺愪杦⑓묹녍セ䵁矂䚩썬熵층轨兔甬㑦⩧䯂狂쉫ꥭ敩绂獗桅睩慪頥䍺杁⿂怦⨲㙑䗎⌥严</w:t>
      </w:r>
      <w:r>
        <w:rPr/>
        <w:t>⡴</w:t>
      </w:r>
      <w:r>
        <w:rPr/>
        <w:t>轞畦佦쉯瑒䑟㥅땴⥟摥㛂ꄯ斮佚녥㙪穴傿儬䌬㣂䔳穴䄪汒斵⭉欨숣ꇂ⹟溩刷䝺婆♡䌯娩ꌫ礩丩瑂琬녈睯嘹⏂♅㫂슥牣檬猥싂쉪璻</w:t>
      </w:r>
      <w:r>
        <w:rPr/>
        <w:t>ꤷ</w:t>
      </w:r>
      <w:r>
        <w:rPr/>
        <w:t>썹쉅囎慚䐮奒㞘䐲㣃㫃䴺쵥䰲㙎猸幆뗂⫂䐩☤㉇慙⩺䎩쎡呹곍쉺庩췂圦瓍쉅顲恕䇂</w:t>
      </w:r>
      <w:r>
        <w:rPr/>
        <w:t>ⵚ</w:t>
      </w:r>
      <w:r>
        <w:rPr/>
        <w:t>䈽飂⩌</w:t>
      </w:r>
      <w:r>
        <w:rPr/>
        <w:t>ꕦ</w:t>
      </w:r>
      <w:r>
        <w:rPr/>
        <w:t>硇䡱㛂夰㣃䄥奯뇃슩넹</w:t>
      </w:r>
      <w:r>
        <w:rPr/>
        <w:t>ꕓ</w:t>
      </w:r>
      <w:r>
        <w:rPr/>
        <w:t>媵䆣坥㘩쉥쉠⩁碡⿂</w:t>
      </w:r>
      <w:r>
        <w:rPr/>
        <w:t>ⴽ</w:t>
      </w:r>
      <w:r>
        <w:rPr/>
        <w:t>䤶侏땐숩䩌牃䍏偨乱촥摧漯쉶嘵문䤱쉵녹啥㉸璬䮩穱䍚⒘牗晕䏂⨣凂䌤⥃㍰橆슥쉃䡗⨦긥東숴䁱瑖㫂㉱묬㝒⎻깮䷂顩뾿⪡慑츸䔪偤䅬⩳ꇂ쉦숴䑩㕏卷䩸敏䕔坯쉑┪㟂坤捏⩤䱖㇂柂㵋厮げ쵇</w:t>
      </w:r>
      <w:r>
        <w:rPr/>
        <w:t>ⵠ⥪</w:t>
      </w:r>
      <w:r>
        <w:rPr/>
        <w:t>숸䜫偓╱㙌內䜵㉲䍄硦㝬⩂瑧䝸䙰潔兄䕣꺮䂿稵ꅆ伹䉀杆긫䐺◂昨橀</w:t>
      </w:r>
      <w:r>
        <w:rPr/>
        <w:t>ꤹ</w:t>
      </w:r>
      <w:r>
        <w:rPr/>
        <w:t>瓂牮⍣卤慇礣眦㵔</w:t>
      </w:r>
      <w:r>
        <w:rPr/>
        <w:t>Ⳃ</w:t>
      </w:r>
      <w:r>
        <w:rPr/>
        <w:t>眤㨥杩偙仃䃎灖幎</w:t>
      </w:r>
      <w:r>
        <w:rPr/>
        <w:t>ⷂ</w:t>
      </w:r>
      <w:r>
        <w:rPr/>
        <w:t>䰹ꏂ┸ꌬ顰輳⺏ꆻ䮱䂩⨹槂⩎싂㣂꺿坨쉵縵繀뼽沣暥橇瞮땊걃⛎暵掣㉧㙯婫껂恂晢슿딷䨵땤瘦幦䢬㡊⮏悥湋츪䅷㭣䠵䐭䁤㝁攻璡땢㇎䍊숥⑌䅣晱庩䈪庩獌㑑䨫䩴㨨䕰顈橇䥑彰㩱╤뼮ꅈ䡈㭁뾥歸䠥䐲搫啴䑨㑆묣쉫䡆䱒桵</w:t>
      </w:r>
    </w:p>
    <w:p>
      <w:pPr>
        <w:pStyle w:val="PreformattedText"/>
        <w:bidi w:val="0"/>
        <w:spacing w:before="0" w:after="0"/>
        <w:jc w:val="left"/>
        <w:rPr/>
      </w:pPr>
      <w:r>
        <w:rPr/>
        <w:t>슩䂏爊匷⭙쉹浳栣䵥帺쉤版쉚䯂䙥䃂믂숻へ兆彣啑ㅩ㵲⸩橓뭢䈯숭柂슩浌䕬彣╚矂周</w:t>
      </w:r>
      <w:r>
        <w:rPr/>
        <w:t>꧂</w:t>
      </w:r>
      <w:r>
        <w:rPr/>
        <w:t>村쉱⍩䙴⌽捏颱ꍯ걲썀㓎싂╾⫎</w:t>
      </w:r>
      <w:r>
        <w:rPr/>
        <w:t>ⰸ</w:t>
      </w:r>
      <w:r>
        <w:rPr/>
        <w:t>瑥刱摹婠匯輱쵠幚뾮䞣獯樳堥怰䔻꥕潡㭐凂婶憥껂濂匵犩넷搻佅咮璣뿂瞱䔸彔쉔奙才䝮⾩爽쉋䍐땭</w:t>
      </w:r>
      <w:r>
        <w:rPr/>
        <w:t>ꥎ</w:t>
      </w:r>
      <w:r>
        <w:rPr/>
        <w:t>竂㝪呉楅䅩ꥭ榿畮䫂桕㕤䕘顅㕄䜥싂繄橞䥃彬牴椦秎쉊确噘㝶㝈㶣畭⑊ㄻꅢ⭞</w:t>
      </w:r>
      <w:r>
        <w:rPr/>
        <w:t>ⱳ</w:t>
      </w:r>
      <w:r>
        <w:rPr/>
        <w:t>䱌䦵乕湀⪿㵾䑄桍参稸䗎ꇃ旎潭썦瀫刺㨲⍸䄣㕫潲车浂㑈顑稬㏂숺㢩栻</w:t>
      </w:r>
      <w:r>
        <w:rPr/>
        <w:t>ⷂ</w:t>
      </w:r>
      <w:r>
        <w:rPr/>
        <w:t>奚䌲婤⨤佈⩯곂⭺캿塟玮⹩洵싍狂䩨䔻숵㘲硍测</w:t>
      </w:r>
      <w:r>
        <w:rPr/>
        <w:t>Ⳃ</w:t>
      </w:r>
      <w:r>
        <w:rPr/>
        <w:t>䮣쉙扬㡘⛂㒿扖䫎ꏂ㤭쉐㮡㗂硑⹅淂</w:t>
      </w:r>
      <w:r>
        <w:rPr/>
        <w:t>ꕖ</w:t>
      </w:r>
      <w:r>
        <w:rPr/>
        <w:t>秎啳戣潬쉃桃盂䥀넶亱㈰㌦廃긯䉨㮘啠晎礰⨥截啭癊啓损獱浑쵠掵瓂党⥶毂睁쉒㝹擂⎬倷す慷㡁儸䂏輪怶娻睞欯怲뼣弰걘㈪ぇ㒿⛂偒䔭⮏灺䁈䬣⭳灥瞡响♸땗䍬汃</w:t>
      </w:r>
      <w:r>
        <w:rPr/>
        <w:t>⠤</w:t>
      </w:r>
      <w:r>
        <w:rPr/>
        <w:t>歶╞呕</w:t>
      </w:r>
      <w:r>
        <w:rPr/>
        <w:t>ꥈ</w:t>
      </w:r>
      <w:r>
        <w:rPr/>
        <w:t>疮㕫⭲⑦塷䜹噆䯃</w:t>
      </w:r>
      <w:r>
        <w:rPr/>
        <w:t>ⵠ⵫</w:t>
      </w:r>
      <w:r>
        <w:rPr/>
        <w:t>䈥硷쉰浓厬煱㘪걇決㫂ꥠ忍幊⭇㭰杧浯潰⾵㛂♓ㄩ卶칍牶䎻奓䐪㦿</w:t>
      </w:r>
      <w:r>
        <w:rPr/>
        <w:t>ꔨ</w:t>
      </w:r>
      <w:r>
        <w:rPr/>
        <w:t>瀲썃딲䗂㇂㪬䈫業礩炏츤公갻숻숯祫繫颡⪮떡묪⹶츹䁊숥䡙睩</w:t>
      </w:r>
      <w:r>
        <w:rPr/>
        <w:t>⣂</w:t>
      </w:r>
      <w:r>
        <w:rPr/>
        <w:t>晱쉖䎩其⵭┰㑐晳牕츯⹡</w:t>
      </w:r>
      <w:r>
        <w:rPr/>
        <w:t>⡶</w:t>
      </w:r>
      <w:r>
        <w:rPr/>
        <w:t>い㵣晾祂♦㙫걃䭇獉䯃쉴喩䛂と⨫䛂</w:t>
      </w:r>
      <w:r>
        <w:rPr/>
        <w:t>ⵇ⹵</w:t>
      </w:r>
      <w:r>
        <w:rPr/>
        <w:t>椪숥佹愶␲쉧뭵㛂䰥䥞散塃䑾쉎═⌷燂㛂녕兑㗂皣獘橡姂㬵縪晎佑⦣㗂䩡㝁懍걌䉶䬳䉤춬所庵怦⦘橈澿批獟ㄭ嗂亡恩긭歩慬◂听轎砬⸴攫う奔⍆뼩싂䩓䨸</w:t>
      </w:r>
      <w:r>
        <w:rPr/>
        <w:t>ꤥ</w:t>
      </w:r>
      <w:r>
        <w:rPr/>
        <w:t>뽡〈祦涘㤩</w:t>
      </w:r>
      <w:r>
        <w:rPr/>
        <w:t>ⵧ</w:t>
      </w:r>
      <w:r>
        <w:rPr/>
        <w:t>幈䑟</w:t>
      </w:r>
      <w:r>
        <w:rPr/>
        <w:t>ⵌ</w:t>
      </w:r>
      <w:r>
        <w:rPr/>
        <w:t>⡢</w:t>
      </w:r>
      <w:r>
        <w:rPr/>
        <w:t>ꅥ⌽䌬么☺焱쉃쉹棂毃⭚⹧ꍡ汇䜨쉆剈幋쉚滃㵃</w:t>
      </w:r>
      <w:r>
        <w:rPr/>
        <w:t>ꦱ</w:t>
      </w:r>
      <w:r>
        <w:rPr/>
        <w:t>䤬幪愫炿뽓睹灷儦坱卫氶挤쉩쉘爮쉋促䑫숸䈸⩌纬仂넬䅆㯂批幠汈쉘⹍卌橇⹈冿啔䵍☊췂ㅤ</w:t>
      </w:r>
      <w:r>
        <w:rPr/>
        <w:t>ꤨ</w:t>
      </w:r>
      <w:r>
        <w:rPr/>
        <w:t>䥉㉮幮懂御䠪刦⨥숶䞡昴♧牠숫匯녉㜺睮ꄭ䜺</w:t>
      </w:r>
      <w:r>
        <w:rPr/>
        <w:t>꧂</w:t>
      </w:r>
      <w:r>
        <w:rPr/>
        <w:t>⾿琭债䑮百숽癘ㅭ熩</w:t>
      </w:r>
      <w:r>
        <w:rPr/>
        <w:t>⠯</w:t>
      </w:r>
      <w:r>
        <w:rPr/>
        <w:t>ꦥ</w:t>
      </w:r>
      <w:r>
        <w:rPr/>
        <w:t>䁶䤽忂呂</w:t>
      </w:r>
      <w:r>
        <w:rPr/>
        <w:t>ꕲ</w:t>
      </w:r>
      <w:r>
        <w:rPr/>
        <w:t>䔭쉸灣痂⽡浧䡷뭈䁩竂⿍強䍷䅙滂䬫㜭깇⚡넯佦悩싍⬪녴癎</w:t>
      </w:r>
      <w:r>
        <w:rPr/>
        <w:t>ꤤ</w:t>
      </w:r>
      <w:r>
        <w:rPr/>
        <w:t>癮㞡쉡光迂兎㉋煃刻攻呥彦⽯䬪⼽泂䡹獞暩떱⤱縫恸䐲竂䭆칃㑏奆⭶勂䝚쉑䪮캘쉶딣⩾獅뇂瑕뗍潰쎣뭷쉵帴쉍摬묭㢿䱍ꍺ⩨璘池뽵⺣ꥹ晱恞べ⍚긽캮㯂ꎮ䇎儯刺捬⑘㉷⽸䒻⯎</w:t>
      </w:r>
      <w:r>
        <w:rPr/>
        <w:t>ꔪ</w:t>
      </w:r>
      <w:r>
        <w:rPr/>
        <w:t>欮䉫潮湷灬뮵凂壂♕狂輫帱㭓婶㨫婒涩燂䴣碩䤨湖幄磃灶뿂剄頵껂呥</w:t>
      </w:r>
      <w:r>
        <w:rPr/>
        <w:t>ꥏ</w:t>
      </w:r>
      <w:r>
        <w:rPr/>
        <w:t>㪣㡯兰⎿㍦䢬╺搣㙁甦ꍳ㕵㤰捷숸轗凂椪㕟橋㙦쉶㩌쉄噳䥪爷㐯垡뼪壂☺䮿ꅾ撩潏迂╷炏忍䡧繧啹怳╗⨪㟂䔳框殿㒣桗楸捠嘸꺩暩歠珂╬捷繌壂䡰幥</w:t>
      </w:r>
      <w:r>
        <w:rPr/>
        <w:t>ꥊ</w:t>
      </w:r>
      <w:r>
        <w:rPr/>
        <w:t>䙣쉟䌻⽕㉒</w:t>
      </w:r>
      <w:r>
        <w:rPr/>
        <w:t>⡇</w:t>
      </w:r>
      <w:r>
        <w:rPr/>
        <w:t>祮圬숭斘</w:t>
      </w:r>
      <w:r>
        <w:rPr/>
        <w:t>⡚</w:t>
      </w:r>
      <w:r>
        <w:rPr/>
        <w:t>晾╹獄</w:t>
      </w:r>
      <w:r>
        <w:rPr/>
        <w:t>ꤺ</w:t>
      </w:r>
      <w:r>
        <w:rPr/>
        <w:t>儮☩忍䱨䡧䉒枡ꇂ쉔춘戻⥧坕쎏㭗⯃輩쵙燂뽓쉎飂嘽縤抱䁍䛎숭书슩ꅭ係䵗㥭딷넨⥑祹</w:t>
      </w:r>
      <w:r>
        <w:rPr/>
        <w:t>꤯ꤷ</w:t>
      </w:r>
      <w:r>
        <w:rPr/>
        <w:t>硂ꄭ쉞⤫䃍敓╏礶䭟剶걩⑥婺㉳䀪幙奲▿쉒顡棂䝍쉊갶㶬桹攪쉯촤</w:t>
      </w:r>
      <w:r>
        <w:rPr/>
        <w:t>ꦡ</w:t>
      </w:r>
      <w:r>
        <w:rPr/>
        <w:t>쉏圤⪱媬䧍♈䐱煣깥噯⍶⍘兲♁썵</w:t>
      </w:r>
      <w:r>
        <w:rPr/>
        <w:t>⣂</w:t>
      </w:r>
      <w:r>
        <w:rPr/>
        <w:t>䥇쏂祳熩⨦떻頥䌤敫朶爤恲轵䂣</w:t>
      </w:r>
      <w:r>
        <w:rPr/>
        <w:t>ⴱⵣ</w:t>
      </w:r>
      <w:r>
        <w:rPr/>
        <w:t>쉱么䵒懂祙甩失䱨圮⫂噑䕌硙庥奏㍫桘䭰䡔縮</w:t>
      </w:r>
      <w:r>
        <w:rPr/>
        <w:t>ⱹ</w:t>
      </w:r>
      <w:r>
        <w:rPr/>
        <w:t>涣䕵常믂쉆䪬壂怹禘汳⹲畡晈濂壂ㅙ⺬춿䅂뮣卩畷䱕洸ㄱ⭂</w:t>
      </w:r>
      <w:r>
        <w:rPr/>
        <w:t>ꕾ</w:t>
      </w:r>
      <w:r>
        <w:rPr/>
        <w:t>痂䳃ꍫ</w:t>
      </w:r>
      <w:r>
        <w:rPr/>
        <w:t>꧂</w:t>
      </w:r>
      <w:r>
        <w:rPr/>
        <w:t>眻싂千兇㕊쎻呵⩥⼸祄ꏃ䭂⩇惂剳接䞩甥偕娸煗㩢㠥厩⎿</w:t>
      </w:r>
      <w:r>
        <w:rPr/>
        <w:t>ⵠ</w:t>
      </w:r>
      <w:r>
        <w:rPr/>
        <w:t>灸睭䭠췂㇍睂뭤</w:t>
      </w:r>
      <w:r>
        <w:rPr/>
        <w:t>ⵟ</w:t>
      </w:r>
      <w:r>
        <w:rPr/>
        <w:t>㥄捩</w:t>
      </w:r>
      <w:r>
        <w:rPr/>
        <w:t>ⶩ</w:t>
      </w:r>
      <w:r>
        <w:rPr/>
        <w:t>樻湖䵑쉬쉷놬㡊涣爸轮眻⩞晫</w:t>
      </w:r>
      <w:r>
        <w:rPr/>
        <w:t>⡍</w:t>
      </w:r>
      <w:r>
        <w:rPr/>
        <w:t>瀭쉩瑞浊湊僂♾㔳漪昮싂歴䰣⧍⭷夹樨⥥⩇䲡瑞䡍㔯촺㔮㩓㕔</w:t>
      </w:r>
      <w:r>
        <w:rPr/>
        <w:t>Ⱳ</w:t>
      </w:r>
      <w:r>
        <w:rPr/>
        <w:t>夫儱ꍂ犩㙤⩕䏂쉓携쉘⹄숱彉⹙䡸戵輹싂楲攫썊썄夊䙫㵷挹㇂彷䩮怬顆쉚⬽灧恎⸽슣숹癧땩瑶䥀牨습숸쉌㥾噦䵺煺秂촪慁㧃㴣㠣쵘뽲ꥰ佸㑃彍乞求涏쵇䀯栵版瑪哂⥮㙠硞㑶瀸䲮栦危硃洴껂쉬幷你</w:t>
      </w:r>
      <w:r>
        <w:rPr/>
        <w:t>ꔯ</w:t>
      </w:r>
      <w:r>
        <w:rPr/>
        <w:t>眪䅕䧂猽⴪떮氨濂䟂ꇂ滂㠻쉬䎿瀬幊兞</w:t>
      </w:r>
      <w:r>
        <w:rPr/>
        <w:t>⡒⩾</w:t>
      </w:r>
      <w:r>
        <w:rPr/>
        <w:t>滂儫</w:t>
      </w:r>
      <w:r>
        <w:rPr/>
        <w:t>ꔰ</w:t>
      </w:r>
      <w:r>
        <w:rPr/>
        <w:t>뭩㭹顶唪㬫愯偅畭〸偪☨愯</w:t>
      </w:r>
      <w:r>
        <w:rPr/>
        <w:t>⣂</w:t>
      </w:r>
      <w:r>
        <w:rPr/>
        <w:t>〹⩳㕚㵟▥㫂㐰녩⤱穅輰칆噪깒㏂쉴䵡眱</w:t>
      </w:r>
      <w:r>
        <w:rPr/>
        <w:t>ꦻ</w:t>
      </w:r>
      <w:r>
        <w:rPr/>
        <w:t>䫎操䈩䩠幷浴믂䈥佈打顴뮿쉌⯂뇂⺻䅦䑓䒱숴倦ㆻ싂樶싃싍傘㬷⦥恦숬ㄱ㩊䁸擂䀥㡅䱵묵⥮슬偞</w:t>
      </w:r>
      <w:r>
        <w:rPr/>
        <w:t>ꔮ</w:t>
      </w:r>
      <w:r>
        <w:rPr/>
        <w:t>燂垱㮡쉞乸쉀䁺쉡䉑汀幆桧昴卤奠</w:t>
      </w:r>
      <w:r>
        <w:rPr/>
        <w:t>ꕞ</w:t>
      </w:r>
      <w:r>
        <w:rPr/>
        <w:t>桤坫썱咡쉣畖〸攤㥠厵쉠滎顪㙰</w:t>
      </w:r>
      <w:r>
        <w:rPr/>
        <w:t>ꤲ</w:t>
      </w:r>
      <w:r>
        <w:rPr/>
        <w:t>縰⥀䃃䭗촱뭃に枘榵⩮ꥸ厬Ⓜ桷㉢䈪</w:t>
      </w:r>
      <w:r>
        <w:rPr/>
        <w:t>⣂</w:t>
      </w:r>
      <w:r>
        <w:rPr/>
        <w:t>칋㗂磎䔻渴䮻癌乏繋䅲炮睔㕲摭녅㤦呩䈥╯昮숣栮䞘〪䫂湃츮䁁愹⯂ꌭ欰쵏</w:t>
      </w:r>
      <w:r>
        <w:rPr/>
        <w:t>ꤣ</w:t>
      </w:r>
      <w:r>
        <w:rPr/>
        <w:t>㉌㙳䈮摧㥔⤴瑣싂参つ␪係䁤玮㙾⩄䁑</w:t>
      </w:r>
      <w:r>
        <w:rPr/>
        <w:t>ꕕꔲ</w:t>
      </w:r>
      <w:r>
        <w:rPr/>
        <w:t>㈭归쉎땁건汆振顏쉭欱㤹弤꥔楥橒쉙公绂캡숦厵쉞櫂㘯淂㵮</w:t>
      </w:r>
      <w:r>
        <w:rPr/>
        <w:t>꧂</w:t>
      </w:r>
      <w:r>
        <w:rPr/>
        <w:t>橸☯壂♋圪뾵攵㖻百幾싂䒩⌯䫂塎㡁♘㝗䀺쏂溘쉧繂쉈쉈慦汧㌨ꇂ꧎䥂쉓幖桲䈱☪쉬㙧斻䵚灵싂嘬圱䚥离⹖䪬摑쉴ꍅ땁깎㩙ꥤ呔帪祪励挲㣂䇂䔩匦☲景楆具땒䐻⫂싍丸桯슩䢡䲩硨⽘ㆡ椥䀰佐溮㜺䁑繷⴩슱숫䆥⨬</w:t>
      </w:r>
      <w:r>
        <w:rPr/>
        <w:t>⠷⡕</w:t>
      </w:r>
      <w:r>
        <w:rPr/>
        <w:t>뭞쉗穭暣摐牖湬湯䉓춱湒슣滂䵁䜻㦱婱琻䁎殏⨽䁘嗂뽰暬⮻⾩⑋䇂䡳䇂偎喿乱쉫䔷㥎戫侱㐽姂係卂㥀⭃婑硅兩쉐幰싂睲䜰⼷搩煊慂촳䁭쉡㝃捯瘪䁡㭊溬殬㦘</w:t>
      </w:r>
      <w:r>
        <w:rPr/>
        <w:t>ꕤ</w:t>
      </w:r>
      <w:r>
        <w:rPr/>
        <w:t>䴣⽃煩汕땦췂카㉋걬</w:t>
      </w:r>
      <w:r>
        <w:rPr/>
        <w:t>ꕷ</w:t>
      </w:r>
      <w:r>
        <w:rPr/>
        <w:t>㉡塗칍䁆㉺䷍檩撵澥灍幸㐩⺡⑵Ⓧ⼱숩䏂깂┶ㅦ瑕咿숵矎ㆩ漻⩧磂瑭</w:t>
      </w:r>
      <w:r>
        <w:rPr/>
        <w:t>ꖿ⪩</w:t>
      </w:r>
      <w:r>
        <w:rPr/>
        <w:t>琪㌹䍶䅷</w:t>
      </w:r>
      <w:r>
        <w:rPr/>
        <w:t>ⴴ</w:t>
      </w:r>
      <w:r>
        <w:rPr/>
        <w:t>ぺ</w:t>
      </w:r>
      <w:r>
        <w:rPr/>
        <w:t>ⵉ</w:t>
      </w:r>
      <w:r>
        <w:rPr/>
        <w:t>㝏⼴坐煟숳䙒佐瑕䞏乕슿娊</w:t>
      </w:r>
      <w:r>
        <w:rPr/>
        <w:t>Ⱞ</w:t>
      </w:r>
      <w:r>
        <w:rPr/>
        <w:t>轕㷂眵䠸겱䌱參싂滂⬤獖䳂쉢䡷顅べ쉫Ⓜ䋂慚䁈氲怣眨濂숳匵煇卖</w:t>
      </w:r>
      <w:r>
        <w:rPr/>
        <w:t>ꦏ╗</w:t>
      </w:r>
      <w:r>
        <w:rPr/>
        <w:t>䕒礶춥玏瘶칅</w:t>
      </w:r>
      <w:r>
        <w:rPr/>
        <w:t>⠬</w:t>
      </w:r>
      <w:r>
        <w:rPr/>
        <w:t>䅡⩎쉶</w:t>
      </w:r>
      <w:r>
        <w:rPr/>
        <w:t>ꕒ</w:t>
      </w:r>
      <w:r>
        <w:rPr/>
        <w:t>䱷湰㥐쉣㝞쉭带㉭汍㌪␪䵦浮䄽扢敍⨸싂畮橤ꏃ쉂〱䛍顲딭哂⩯╸ꌸ彵㝊伪伯噞㡮兟圥怫쉯搰ぃ徵卟⪡椷⥤</w:t>
      </w:r>
      <w:r>
        <w:rPr/>
        <w:t>ⵃ</w:t>
      </w:r>
      <w:r>
        <w:rPr/>
        <w:t>捑晖汓ふꍩ넦㘯쉺⑳뮩甭婸䪘쎏</w:t>
      </w:r>
      <w:r>
        <w:rPr/>
        <w:t>꧂</w:t>
      </w:r>
      <w:r>
        <w:rPr/>
        <w:t>숽⪩ꅔ昸쉕湊㴮慧쉑쉣榬쉦瓃ꍏ╏悏쉟㝵䔷╥橗䄮硎䨯슡晴溡⍶纵</w:t>
      </w:r>
      <w:r>
        <w:rPr/>
        <w:t>ⴲ</w:t>
      </w:r>
      <w:r>
        <w:rPr/>
        <w:t>䬯깚칓ꍤ깡硯</w:t>
      </w:r>
      <w:r>
        <w:rPr/>
        <w:t>ꗃ♢</w:t>
      </w:r>
      <w:r>
        <w:rPr/>
        <w:t>眪渪夶깦晴</w:t>
      </w:r>
      <w:r>
        <w:rPr/>
        <w:t>ꤸ</w:t>
      </w:r>
      <w:r>
        <w:rPr/>
        <w:t>涿塳慒涣쉟♈㑎佭櫂欥礤奅癇겏쉰쉾</w:t>
      </w:r>
      <w:r>
        <w:rPr/>
        <w:t>⡕</w:t>
      </w:r>
      <w:r>
        <w:rPr/>
        <w:t>㵟䣎⩎タ剕ꥬ捶楷䳂㭌䟂䌣哂숥⪩妱</w:t>
      </w:r>
      <w:r>
        <w:rPr/>
        <w:t>ꦮ</w:t>
      </w:r>
      <w:r>
        <w:rPr/>
        <w:t>㵺ꌲ䑂夦㥤땕쉇渲剃绂</w:t>
      </w:r>
      <w:r>
        <w:rPr/>
        <w:t>⣂</w:t>
      </w:r>
      <w:r>
        <w:rPr/>
        <w:t>ㅶ쉙쵠奾</w:t>
      </w:r>
      <w:r>
        <w:rPr/>
        <w:t>⡹</w:t>
      </w:r>
      <w:r>
        <w:rPr/>
        <w:t>敗癖㭘塨녥帬䉴䁇⼣歐浫</w:t>
      </w:r>
      <w:r>
        <w:rPr/>
        <w:t>ꥎ⩣</w:t>
      </w:r>
      <w:r>
        <w:rPr/>
        <w:t>樰⽊㭕䐩砩쌨㩢潲教濂싂櫂澻确쉭䕮卮</w:t>
      </w:r>
      <w:r>
        <w:rPr/>
        <w:t>⡉</w:t>
      </w:r>
      <w:r>
        <w:rPr/>
        <w:t>漯</w:t>
      </w:r>
      <w:r>
        <w:rPr/>
        <w:t>ⱞ</w:t>
      </w:r>
      <w:r>
        <w:rPr/>
        <w:t>偮乢䋂㇂⥀槂瘵녠廂땮㠲摌汁䍂䩲⹭嚩碵</w:t>
      </w:r>
      <w:r>
        <w:rPr/>
        <w:t>⣃</w:t>
      </w:r>
      <w:r>
        <w:rPr/>
        <w:t>线䇂疻⨱⩊抿슻㴳</w:t>
      </w:r>
      <w:r>
        <w:rPr/>
        <w:t>⠸</w:t>
      </w:r>
      <w:r>
        <w:rPr/>
        <w:t>㔸〈䥮㡈硕㓂縪╏䑮┥昪␸愺㦿畯敟䀩쉊姂䊣썦顁䥷쉓쉀噴燎</w:t>
      </w:r>
      <w:r>
        <w:rPr/>
        <w:t>Ɫ</w:t>
      </w:r>
      <w:r>
        <w:rPr/>
        <w:t>ꥈ</w:t>
      </w:r>
      <w:r>
        <w:rPr/>
        <w:t>畸숨䠦</w:t>
      </w:r>
      <w:r>
        <w:rPr/>
        <w:t>ꔮ</w:t>
      </w:r>
      <w:r>
        <w:rPr/>
        <w:t>㊵勂㯃焴辻䉦㝕䡄췂</w:t>
      </w:r>
      <w:r>
        <w:rPr/>
        <w:t>ⵗ</w:t>
      </w:r>
      <w:r>
        <w:rPr/>
        <w:t>乐⹣瑫쵒⩫秂挩稫穎㔱쎡䝂弽淍䉫䑞丽弮婲⤮⩦㕋⫂䗍쉣㕍䗂♓呍挹숽䁅䦥楟⌣煄⍡</w:t>
      </w:r>
      <w:r>
        <w:rPr/>
        <w:t>ꤩ</w:t>
      </w:r>
      <w:r>
        <w:rPr/>
        <w:t>䑖㥚⤳⫂疬剪䐣쉇㠨쵌恱⹓䠪流晳칖倨儶癤㔪俍窩敆歩剖⹷䜹숪뭄捨畑쉰祱숶䞮亡깙䌤쵫乹䠽깴⽯쉓</w:t>
      </w:r>
      <w:r>
        <w:rPr/>
        <w:t>ⵡ</w:t>
      </w:r>
      <w:r>
        <w:rPr/>
        <w:t>橩쉠땖棂슣쉰佹⍄歉뭂噡♦Ⓜ㉧숻䍭繹㟂父䘪杞〽䌥嗂춬⹔磂슱껎扴䙗㙰搻썄䬪幎⪬ꌱ段弤䐷㐻坷泂伦倮땡싂橺櫂撻⩆奪橙</w:t>
      </w:r>
      <w:r>
        <w:rPr/>
        <w:t>Ⱕ</w:t>
      </w:r>
      <w:r>
        <w:rPr/>
        <w:t>⿍戰䔷⍄〳䙥숨轠兒㤷瓂숱ヂ숣煠⹑御焹献曍㑋숨␩晰敫頫뽓唶䵆슘损惂䁵┯柂䔳⹑㉢㌷슱彏숭㪬㒥浠戥輮瑓橮夬넬繲㉧瑯呌䠦䥧㷂㬯</w:t>
      </w:r>
      <w:r>
        <w:rPr/>
        <w:t>ⵉ</w:t>
      </w:r>
      <w:r>
        <w:rPr/>
        <w:t>썔侩⛂</w:t>
      </w:r>
      <w:r>
        <w:rPr/>
        <w:t>ꔳ</w:t>
      </w:r>
      <w:r>
        <w:rPr/>
        <w:t>琤刳슮㉑嗂眊쉐䮿뽪䕌煌㟎⫂⴪晉컂漩入佰걍傱쉬穙え浣潵侻䣂並숻琪丣硭媬⽏ꍇ㉶뗂䐵땂湃䁡悮쉍ꆬ瑆</w:t>
      </w:r>
      <w:r>
        <w:rPr/>
        <w:t>ꤽ</w:t>
      </w:r>
      <w:r>
        <w:rPr/>
        <w:t>平䀤㬦ㅞꇂ䊵䔣毂奨싂䒩礹甪⩤⭾䱸ち䈣摟㮏塸暱</w:t>
      </w:r>
      <w:r>
        <w:rPr/>
        <w:t>⣂</w:t>
      </w:r>
      <w:r>
        <w:rPr/>
        <w:t>䝓懂损⍥썌</w:t>
      </w:r>
      <w:r>
        <w:rPr/>
        <w:t>ⱺ</w:t>
      </w:r>
      <w:r>
        <w:rPr/>
        <w:t>獣䆣습</w:t>
      </w:r>
      <w:r>
        <w:rPr/>
        <w:t>ꕒ</w:t>
      </w:r>
      <w:r>
        <w:rPr/>
        <w:t>坈䨥㉶㡾㡴熡슱䨹걩弭匦ヂ煐㴯</w:t>
      </w:r>
      <w:r>
        <w:rPr/>
        <w:t>ⰱ</w:t>
      </w:r>
      <w:r>
        <w:rPr/>
        <w:t>敂⒣窿恍䊬伷眽숮④熡㍖悩⥑숶칩汇煄╯劮┪噂䝏轪䉭슮囂㝍繢䰺♥漳쵐ꍘ㖿坪煇噅썏㥤啶呣潐灒걤긷睌䧂꺩䐬캵䁏뽕晏쉯쉈ꥷ㵗䭨㉰䴭楫㥴杚㟂</w:t>
      </w:r>
      <w:r>
        <w:rPr/>
        <w:t>ⵃ⌨</w:t>
      </w:r>
      <w:r>
        <w:rPr/>
        <w:t>愤깺ꎱ才⭗匣숸䝅싎녹⩔⽉繶杀⨨渳欯祍兑涻毂硘⼣刴㭐橮㙀쌻䧂礨䄽梻砱뭔쉄쉓㑯殻䉦⨱䅪搸歷⽊㭑坳䩥牃쉯ꎩ⥠䕧쉥쉊쉶㎩碩㑙쉢긽擂烂㝌皿뽙⵵慡ꍒ憘梱쵉뭐䓂摞䅀廂뭂惂瘫帳淃瑥☳㩁毂뗂䙓䝎깘瀽녺朥䥎彔습啧祆㭂燂묷㬲</w:t>
      </w:r>
      <w:r>
        <w:rPr/>
        <w:t>ꔶ</w:t>
      </w:r>
      <w:r>
        <w:rPr/>
        <w:t>䚣䰻</w:t>
      </w:r>
      <w:r>
        <w:rPr/>
        <w:t>ⴽ</w:t>
      </w:r>
      <w:r>
        <w:rPr/>
        <w:t>䭗牍燂</w:t>
      </w:r>
      <w:r>
        <w:rPr/>
        <w:t>ⱐ</w:t>
      </w:r>
      <w:r>
        <w:rPr/>
        <w:t>숽㬨㈶歕漹坤憱┩穸㥨浱㎡ꥪ㨶㙗㵊顨</w:t>
      </w:r>
      <w:r>
        <w:rPr/>
        <w:t>ⵧ</w:t>
      </w:r>
      <w:r>
        <w:rPr/>
        <w:t>狂捎桂奾瑮</w:t>
      </w:r>
      <w:r>
        <w:rPr/>
        <w:t>⠤</w:t>
      </w:r>
      <w:r>
        <w:rPr/>
        <w:t>癳ノ呕䰳䮮廍쉓쉊묺쉀쉨恟书楈䥲⹮䭡㍪ぉ圲ꄻ䗂活洺兒㌭⩚쉑犥䲮⎬</w:t>
      </w:r>
      <w:r>
        <w:rPr/>
        <w:t>ⵄ</w:t>
      </w:r>
      <w:r>
        <w:rPr/>
        <w:t>㮻䢵ꌨ⩶슬接ㅭ◂䭭걉㜩啶㝎䤣ぐ땉⼬婷쉅䥥晭싎뼺쉦슣</w:t>
      </w:r>
      <w:r>
        <w:rPr/>
        <w:t>꧂</w:t>
      </w:r>
      <w:r>
        <w:rPr/>
        <w:t>⽺쉣勂唻⻂砭橘⍆⍓싂쉈぀⻂䉺</w:t>
      </w:r>
      <w:r>
        <w:rPr/>
        <w:t>ⱇ</w:t>
      </w:r>
      <w:r>
        <w:rPr/>
        <w:t>瀦긤璣咩㶵秂⑅</w:t>
      </w:r>
      <w:r>
        <w:rPr/>
        <w:t>⡣</w:t>
      </w:r>
      <w:r>
        <w:rPr/>
        <w:t>쉄顲匣䫂稶㞿⽦䔭恥♙㝁䷂扥爺捨獉捎㑫㜣⩯慾啞䭬뼶싂㏍㉓煌쉈㮥컂倮區嚩恨捥桤㐳걸싂⨵땧捒卍噹⩎걲㜳䱁㡈懂⨭녦䄦ㅍ⥔硣嘣潯䯂剉䔲䒻츳䑧嘴䨽轴</w:t>
      </w:r>
      <w:r>
        <w:rPr/>
        <w:t>⡩♖⥍</w:t>
      </w:r>
      <w:r>
        <w:rPr/>
        <w:t>伷佅擂</w:t>
      </w:r>
      <w:r>
        <w:rPr/>
        <w:t>ⵓ</w:t>
      </w:r>
      <w:r>
        <w:rPr/>
        <w:t>奷灺㩮琱촹即刻勎䊬呎彶ヂ╖</w:t>
      </w:r>
      <w:r>
        <w:rPr/>
        <w:t>ꦘ</w:t>
      </w:r>
      <w:r>
        <w:rPr/>
        <w:t>哂毂婑녪뭷倰곂숽䡩琩숹썃䗂쉾侵惎㟂슏쉫䍱䝘剐硍쉫⯂䡲⾏⚩숳췂佥砽顳浢㙳䟂</w:t>
      </w:r>
      <w:r>
        <w:rPr/>
        <w:t>⡐</w:t>
      </w:r>
      <w:r>
        <w:rPr/>
        <w:t>欶顚ㄭ啉䃎䣂㕬䵆㕤</w:t>
      </w:r>
      <w:r>
        <w:rPr/>
        <w:t>ⱙ</w:t>
      </w:r>
      <w:r>
        <w:rPr/>
        <w:t>繯</w:t>
      </w:r>
      <w:r>
        <w:rPr/>
        <w:t>ⵀꤽ</w:t>
      </w:r>
      <w:r>
        <w:rPr/>
        <w:t>䉪</w:t>
      </w:r>
      <w:r>
        <w:rPr/>
        <w:t>ꕶ</w:t>
      </w:r>
      <w:r>
        <w:rPr/>
        <w:t>䚬☊涏꺣䁤眣곂䖩㴸</w:t>
      </w:r>
      <w:r>
        <w:rPr/>
        <w:t>ꔣ</w:t>
      </w:r>
      <w:r>
        <w:rPr/>
        <w:t>䤯ㆥ穅⽖偅썯㪥㑺</w:t>
      </w:r>
      <w:r>
        <w:rPr/>
        <w:t>⡕</w:t>
      </w:r>
      <w:r>
        <w:rPr/>
        <w:t>㥳爬灙慙쉅塨쉇亏䕸柂</w:t>
      </w:r>
      <w:r>
        <w:rPr/>
        <w:t>ⲡ</w:t>
      </w:r>
      <w:r>
        <w:rPr/>
        <w:t>未⍖抩䭐뭱歃婚呂䀷瑄繦摊㯂㊩쉓쉄廃䅉ꅑ六</w:t>
      </w:r>
      <w:r>
        <w:rPr/>
        <w:t>⢩</w:t>
      </w:r>
      <w:r>
        <w:rPr/>
        <w:t>뭄ꥵ澩깱楙떩⒡</w:t>
      </w:r>
      <w:r>
        <w:rPr/>
        <w:t>ꥍ</w:t>
      </w:r>
      <w:r>
        <w:rPr/>
        <w:t>쉥␨䲩㞩㑃믂牖睖玡渨떱㩷啊摟⍠䳂丽츺䉊갷頨⥲橓䙊䠺</w:t>
      </w:r>
      <w:r>
        <w:rPr/>
        <w:t>ⱎ</w:t>
      </w:r>
      <w:r>
        <w:rPr/>
        <w:t>梬⹙䳂녧⬪拃䜲惍䵌懂⚻洦轹乨䬺쉊漩㖡㙨恍땵</w:t>
      </w:r>
      <w:r>
        <w:rPr/>
        <w:t>ⵥ</w:t>
      </w:r>
      <w:r>
        <w:rPr/>
        <w:t>辥떮㩾椽㉞겻ꍀ啃恱廂쉸ꥷ柂⺥㉞녷╃</w:t>
      </w:r>
      <w:r>
        <w:rPr/>
        <w:t>ꕶ</w:t>
      </w:r>
      <w:r>
        <w:rPr/>
        <w:t>佯泂祢츹縺쉮坹</w:t>
      </w:r>
      <w:r>
        <w:rPr/>
        <w:t>ⶬ</w:t>
      </w:r>
      <w:r>
        <w:rPr/>
        <w:t>깂佉睑땅稬椭眥晉⩌煬䁌ㅳ瑲汥䠵恡帷堯㑂넯깃〽慦溬◂况㙷卩㵺䫂⹱ꍡ漰廂獁倬暻奣쉤浊牢갲幔頯辥灾獘沘嘪嗂ㅄ䥟䉕♰産弽填㵖繐쉆猵뭘幱擂㛍⺥䔪</w:t>
      </w:r>
      <w:r>
        <w:rPr/>
        <w:t>⠦</w:t>
      </w:r>
      <w:r>
        <w:rPr/>
        <w:t>깅彧湶</w:t>
      </w:r>
      <w:r>
        <w:rPr/>
        <w:t>⠲</w:t>
      </w:r>
      <w:r>
        <w:rPr/>
        <w:t>곎暘穲璻䱋</w:t>
      </w:r>
      <w:r>
        <w:rPr/>
        <w:t>ⲏ</w:t>
      </w:r>
      <w:r>
        <w:rPr/>
        <w:t>뽾ꏍ涻쉌潚獺坮䐤係</w:t>
      </w:r>
      <w:r>
        <w:rPr/>
        <w:t>ꕄ</w:t>
      </w:r>
      <w:r>
        <w:rPr/>
        <w:t>쉷䁖煓楂㑬㴻偗녠婹颵녏湰揂帪♷</w:t>
      </w:r>
      <w:r>
        <w:rPr/>
        <w:t>⡞</w:t>
      </w:r>
      <w:r>
        <w:rPr/>
        <w:t>㑄☲䡃愪쉒佘縯漮坷曂ㆵま싂癁⚩汱숣摥朹쉰ꍭ灃ꥶ秂硟쉲싂쉈乸䝚熿</w:t>
      </w:r>
      <w:r>
        <w:rPr/>
        <w:t>⡁</w:t>
      </w:r>
      <w:r>
        <w:rPr/>
        <w:t>颩啬砪剌眺則</w:t>
      </w:r>
      <w:r>
        <w:rPr/>
        <w:t>ꤸ</w:t>
      </w:r>
      <w:r>
        <w:rPr/>
        <w:t>⽒쉸䔥喏䑰뭥숽쉕昤兘䢣䅰㯃佴쉆뽀摪搶쉪믂썳夽녇扄潞顔뭁歟슩쉖杖渭捾睇挦⫂煸숹⚘匮⥷⽂棂㬪捧玻</w:t>
      </w:r>
      <w:r>
        <w:rPr/>
        <w:t>Ⱚ</w:t>
      </w:r>
      <w:r>
        <w:rPr/>
        <w:t>倷⎱ꍠ橈◍㵒潷䍈繳穟煬ッ◂剆橁創쉞⦥걪⽀쉔걟㍯䍲ꍳ敖⾮㏂ꍕ♰숽癍㵊抏冱ノ</w:t>
      </w:r>
      <w:r>
        <w:rPr/>
        <w:t>꧂</w:t>
      </w:r>
      <w:r>
        <w:rPr/>
        <w:t>촤炿稤淂嘨䚬斬☨䒵㠶㙴磂걷쉃♇⵨䕄䕃⑋ㅂ盂乺噞숳暡◂轺ꇃ唪灢㚻櫂椻卦</w:t>
      </w:r>
      <w:r>
        <w:rPr/>
        <w:t>꤫</w:t>
      </w:r>
      <w:r>
        <w:rPr/>
        <w:t>䩮晎偸㗂汔ꍗ獑䢏囂걁</w:t>
      </w:r>
      <w:r>
        <w:rPr/>
        <w:t>꧍</w:t>
      </w:r>
      <w:r>
        <w:rPr/>
        <w:t>䵲썢潦戬浳ㅉ䲮䁓熻㵹▱Ⓜ㝊㍋믂氬㭍⾩䤷淂潘ꅉ穅坑庩⭉쉷牯噩뇂澻潉㓂</w:t>
      </w:r>
      <w:r>
        <w:rPr/>
        <w:t>ꦣ</w:t>
      </w:r>
      <w:r>
        <w:rPr/>
        <w:t>硆㉸▻坕湐疏쉈㑦眴䗂礭⛂뭐昴杔슘卌堷咘䘭㧂稶쉒떩䞬奶礫辿楌쉰温灨쉣璻䣂컂兡潒智</w:t>
      </w:r>
      <w:r>
        <w:rPr/>
        <w:t>ⵥ</w:t>
      </w:r>
      <w:r>
        <w:rPr/>
        <w:t>颬刻䪿</w:t>
      </w:r>
      <w:r>
        <w:rPr/>
        <w:t>⠱</w:t>
      </w:r>
      <w:r>
        <w:rPr/>
        <w:t>偀⏂敳欲♠⽒숴甦칾䷂䴹瓂쉴슮顖⩊听轱땈稣䱡輩☨痂쉘杲朴敕䭤䌊⥵整ꌲ扥硅丰</w:t>
      </w:r>
      <w:r>
        <w:rPr/>
        <w:t>Ⳃ</w:t>
      </w:r>
      <w:r>
        <w:rPr/>
        <w:t>䙄慅判충䥵璩扮㔫䩧畂傩싂숭슏칓쉠㘩澣㝴䁰䚩婞汲攸睹喡쉢ꅑ䍃쉎栦녾䵸佪剷쉫㝰숵쉩番</w:t>
      </w:r>
      <w:r>
        <w:rPr/>
        <w:t>⡪</w:t>
      </w:r>
      <w:r>
        <w:rPr/>
        <w:t>슩揂䁅슩䥺㙞⒣䱩睙숱䅱潉슘奸▮쎡㟂ꌻ灕䈦⹠淂碿㕰为佸⭈奥辻칧䔱쉚⏂◍㑋ꥩ⹖㟎쌰报㌽䫂帮猭</w:t>
      </w:r>
      <w:r>
        <w:rPr/>
        <w:t>ⶱ</w:t>
      </w:r>
      <w:r>
        <w:rPr/>
        <w:t>㜯珂塓䊣爥넺䨷湋浌䤰穑癟楺橏爹潅嘥쉌䑪ꌶ佗牞祑䝕別䑦㓂䉕䉪녦眭숣囎⒡啰祗</w:t>
      </w:r>
      <w:r>
        <w:rPr/>
        <w:t>⡴</w:t>
      </w:r>
      <w:r>
        <w:rPr/>
        <w:t>쉏㡥恎硣䉆槂썲␮爲睉⛎숯뽐땠䨺싃㵩兹㤰ㄶ拂⧂碿촱皩썹㩴洫䭗싂쉐⹈䑰帶ㅤ㫂㍀敱숲䘶垥ꅵ斘呋汢儬쉦飂숪戸䡄繾竂㩣捙槎㕋田佞㔣縩䜪吩顙㥤听盂涵♞㵒昺┲樻绂䑈믂眷归䕓帱숳䕒搸い</w:t>
      </w:r>
      <w:r>
        <w:rPr/>
        <w:t>ⰽ</w:t>
      </w:r>
      <w:r>
        <w:rPr/>
        <w:t>㕰橏杓偆␳⨸梩䬽䭐싍李</w:t>
      </w:r>
      <w:r>
        <w:rPr/>
        <w:t>ꤴ</w:t>
      </w:r>
      <w:r>
        <w:rPr/>
        <w:t>㊮뽮彐圮쉪炱䤭쉺뭵䝐橦乸뿂徥걍촦偁䵲䁚뭁硣☰䉊⭉䗂顈獉堪㊘㊮顪噈頽䩁⥸瞡特숺</w:t>
      </w:r>
      <w:r>
        <w:rPr/>
        <w:t>⡍⫂</w:t>
      </w:r>
      <w:r>
        <w:rPr/>
        <w:t>䃂剎匭</w:t>
      </w:r>
      <w:r>
        <w:rPr/>
        <w:t>ꥑ⹙</w:t>
      </w:r>
      <w:r>
        <w:rPr/>
        <w:t>轅吴欮쉐慓숬櫂繯쉇칕係쉷⍹䮿毂橹䙆敊頮嘭桉慺긩术⨩䑓䤩┬㭘⤬睄玱橉쉦땓氬敂婇㶩剌㪩熘걐쉗䭾⍡㕬窵녞⌦㕣橁い焪兲撬佔⩶猯扰슩轞㜷唰쉵㝶䪘漮杏⑙깠䉳</w:t>
      </w:r>
      <w:r>
        <w:rPr/>
        <w:t>ⵁ</w:t>
      </w:r>
      <w:r>
        <w:rPr/>
        <w:t>ㅡ⩄숣⩠</w:t>
      </w:r>
      <w:r>
        <w:rPr/>
        <w:t>ꕖ</w:t>
      </w:r>
      <w:r>
        <w:rPr/>
        <w:t>硣堩뿂쉡</w:t>
      </w:r>
      <w:r>
        <w:rPr/>
        <w:t>꥟</w:t>
      </w:r>
      <w:r>
        <w:rPr/>
        <w:t>伥才딲⹏婈䈤⼹十숲넷灟☰祍쉲〉녕ꍹ⹣</w:t>
      </w:r>
      <w:r>
        <w:rPr/>
        <w:t>Ⳃ</w:t>
      </w:r>
      <w:r>
        <w:rPr/>
        <w:t>窥ꥣ㏂潵敌⭸ꥵ玥⩂⽮周㍕頥쌰숯녒彂ꥸ쉑㐤稫獣숭䑧⽖㕰␫㞣䕯幵掵Ⓜ煲晢⤺瑌狎ꏂ憱拂练</w:t>
      </w:r>
      <w:r>
        <w:rPr/>
        <w:t>꧂</w:t>
      </w:r>
      <w:r>
        <w:rPr/>
        <w:t>瘮䡨㣃ꅠ땙淂䘰슥⩏恞祖캡슘쌯뇂␥煤⩵</w:t>
      </w:r>
      <w:r>
        <w:rPr/>
        <w:t>⡹⏂</w:t>
      </w:r>
      <w:r>
        <w:rPr/>
        <w:t>頫䶻䥭玩嚥㨣</w:t>
      </w:r>
      <w:r>
        <w:rPr/>
        <w:t>⡋</w:t>
      </w:r>
      <w:r>
        <w:rPr/>
        <w:t>ꄵ䅈硶⼭摯</w:t>
      </w:r>
      <w:r>
        <w:rPr/>
        <w:t>ⰰ</w:t>
      </w:r>
      <w:r>
        <w:rPr/>
        <w:t>숦㷂橲坘唯浯䁴쉖㧂輮㉉䠰㥟</w:t>
      </w:r>
      <w:r>
        <w:rPr/>
        <w:t>ⷂ</w:t>
      </w:r>
      <w:r>
        <w:rPr/>
        <w:t>䤸稦䥇彁淂卙堹牅䙹塙侘</w:t>
      </w:r>
      <w:r>
        <w:rPr/>
        <w:t>ꕙ</w:t>
      </w:r>
      <w:r>
        <w:rPr/>
        <w:t>딸ꄽ㑥䍰唬걌䮘惂╙牧奕넷嘩喵ㅞ稳則繞쉚쉉轆楸㖣넸ꅱ囂烂圫㴯숳䲩뼱숤䁟</w:t>
      </w:r>
      <w:r>
        <w:rPr/>
        <w:t>ꖩ</w:t>
      </w:r>
      <w:r>
        <w:rPr/>
        <w:t>旂䨊⍨⦡拂싂姍捞圴祌䬨쵺佰ꎩ쉟湕䭏쉭쉕漶㨰栩䝧渷坷싂㎱㆘슩瀵⭶⮵㗂㑆</w:t>
      </w:r>
      <w:r>
        <w:rPr/>
        <w:t>ⲏ</w:t>
      </w:r>
      <w:r>
        <w:rPr/>
        <w:t>縻</w:t>
      </w:r>
      <w:r>
        <w:rPr/>
        <w:t>⡑</w:t>
      </w:r>
      <w:r>
        <w:rPr/>
        <w:t>쉧橂넶碩乃칗䍬쉗㜭쉕眽⽬</w:t>
      </w:r>
      <w:r>
        <w:rPr/>
        <w:t>ⰽ</w:t>
      </w:r>
      <w:r>
        <w:rPr/>
        <w:t>䭹䧂㡾片瘩</w:t>
      </w:r>
      <w:r>
        <w:rPr/>
        <w:t>ꔩ</w:t>
      </w:r>
      <w:r>
        <w:rPr/>
        <w:t>猪㌣쉱呒摤뗂싂㚿쉍♞偆迂帴</w:t>
      </w:r>
      <w:r>
        <w:rPr/>
        <w:t>ⱋ</w:t>
      </w:r>
      <w:r>
        <w:rPr/>
        <w:t>栬槂晠꥞䥔䅌ㅫ㉰싂쉚楁⚩朶</w:t>
      </w:r>
      <w:r>
        <w:rPr/>
        <w:t>ꕭ⬰</w:t>
      </w:r>
      <w:r>
        <w:rPr/>
        <w:t>䗂쉞숽</w:t>
      </w:r>
      <w:r>
        <w:rPr/>
        <w:t>ꥑ</w:t>
      </w:r>
      <w:r>
        <w:rPr/>
        <w:t>槂⩯숤桡京剆䑑칆쉃⌺掩は故촬⥄䍆㌹㭪⫂츣쉋儤づ꺵妮쉊떘ꥧ彐奲칫䉭䷂숯暿卑뗂⒣樰䅳庩⍬繵䥶䨱㓃</w:t>
      </w:r>
      <w:r>
        <w:rPr/>
        <w:t>ꖵ</w:t>
      </w:r>
      <w:r>
        <w:rPr/>
        <w:t>묱깓㋃匱瑋숦礰樴颩摟쉧嫂値</w:t>
      </w:r>
      <w:r>
        <w:rPr/>
        <w:t>⡊</w:t>
      </w:r>
      <w:r>
        <w:rPr/>
        <w:t>慉乥嫍뽲猹啂쉋杢㡩䲻</w:t>
      </w:r>
      <w:r>
        <w:rPr/>
        <w:t>⡠</w:t>
      </w:r>
      <w:r>
        <w:rPr/>
        <w:t>癚泂땙嘤䈩ㅤ媏㜺悵狂甴쉋㴩㜺⹞塃橄挳珂◍㝥乯飃兕슮穹뭺䎩祤刱姂䩑䨽迂㤴暵䅍䝔겿</w:t>
      </w:r>
      <w:r>
        <w:rPr/>
        <w:t>ꥂ</w:t>
      </w:r>
      <w:r>
        <w:rPr/>
        <w:t>ㆣ嘸㩶抵乺怣䉞朩璱瞻ꅘ</w:t>
      </w:r>
      <w:r>
        <w:rPr/>
        <w:t>⣃</w:t>
      </w:r>
      <w:r>
        <w:rPr/>
        <w:t>あ㉾䵬㚣狂䈺䍤敌塸吱⨯潖氯⌻呖湈滃囂潌㟂㨺空湺桓◎䙠潀㯂䄤䁈</w:t>
      </w:r>
      <w:r>
        <w:rPr/>
        <w:t>ꔳ</w:t>
      </w:r>
      <w:r>
        <w:rPr/>
        <w:t>椶䡊禵潸䆱⑮䵊⩄刴瓂쉣⼴</w:t>
      </w:r>
      <w:r>
        <w:rPr/>
        <w:t>⠺</w:t>
      </w:r>
      <w:r>
        <w:rPr/>
        <w:t>쉉㡄녒</w:t>
      </w:r>
      <w:r>
        <w:rPr/>
        <w:t>ⲩ</w:t>
      </w:r>
      <w:r>
        <w:rPr/>
        <w:t>䄰</w:t>
      </w:r>
      <w:r>
        <w:rPr/>
        <w:t>ꗃ</w:t>
      </w:r>
      <w:r>
        <w:rPr/>
        <w:t>䅞䘵뽵뼬⽙숳颡瀷䱺䰵숬쉎</w:t>
      </w:r>
      <w:r>
        <w:rPr/>
        <w:t>ꕐ</w:t>
      </w:r>
      <w:r>
        <w:rPr/>
        <w:t>䡦䙸촫䏂⩓枏坢싂牴䖡쉗쏂쉮䅲쉺捥怣㨣싃슬䶣⴩乡共㑍昹꺣䜣搤椳䜮楀䑓䘻畳㐩䞮</w:t>
      </w:r>
      <w:r>
        <w:rPr/>
        <w:t>ⷂ</w:t>
      </w:r>
      <w:r>
        <w:rPr/>
        <w:t>䥌♐卞슱⍭⺬儻숦獏輤顴吷䵯槍㘹彩ꅧ㩮䵷</w:t>
      </w:r>
      <w:r>
        <w:rPr/>
        <w:t>ⱏ</w:t>
      </w:r>
      <w:r>
        <w:rPr/>
        <w:t>效㑬䜵椯숭슿杋쵮坑숦氫漯婀婅칦梥挲柂㩋䲬潸숪걤噾⥣㥋正椪칪潯쉡彯噮挺穱뭌瑯㴫搥栽狂侮抱呴⭸窩ず䙦湺╌䢏숪础獩◂睗嗂뭺䁎洵厩佾ㅦ湅拂偾⹐걞깃矂녈㝳瑢쉡쉆㍦⎮㑈슏䍍쵤ば暩〲偩㝉睺搤狂埂恗ꆣ䔽㝹⼩䤦榡顰殣䱆倻숳毂伪㮏꥘㥵⬴咵뽔깪⩪䩠愶쉑㭲䢘十쉵㴪竂⤣䩢녉ꏍ垏坟㥆䲏棂넷温櫂偌㎣썶떏녆㈽ꅳ⥉䰪⎻⭬彚卙숷</w:t>
      </w:r>
      <w:r>
        <w:rPr/>
        <w:t>⢣</w:t>
      </w:r>
      <w:r>
        <w:rPr/>
        <w:t>汴</w:t>
      </w:r>
      <w:r>
        <w:rPr/>
        <w:t>Ⱨ</w:t>
      </w:r>
      <w:r>
        <w:rPr/>
        <w:t>㔣⩐剟砶幆㌰泂♊싍幩夰䥐娷橱⦮洽숤숳⎏㩔弫䵪䑔싎坍繍硲珂奅⌊䵭ꌳ晋怮廂쉦傩夬ㅚ嘲ꍣ暩䥧䱲瑭猥䇂⽡䔩乤㉍</w:t>
      </w:r>
      <w:r>
        <w:rPr/>
        <w:t>ꕢ</w:t>
      </w:r>
      <w:r>
        <w:rPr/>
        <w:t>干숫쉉䅎畔侩帥䥳</w:t>
      </w:r>
      <w:r>
        <w:rPr/>
        <w:t>ꤹ</w:t>
      </w:r>
      <w:r>
        <w:rPr/>
        <w:t>幀</w:t>
      </w:r>
      <w:r>
        <w:rPr/>
        <w:t>ꕱ⚣</w:t>
      </w:r>
      <w:r>
        <w:rPr/>
        <w:t>칑噋佨숫䩣쉕⩁㍄쉪㥾瑫㛎扨䉶創ꄳ⧃</w:t>
      </w:r>
      <w:r>
        <w:rPr/>
        <w:t>⡳</w:t>
      </w:r>
      <w:r>
        <w:rPr/>
        <w:t>獱抱ㄸ♆㫂榏璘䑮䁮</w:t>
      </w:r>
      <w:r>
        <w:rPr/>
        <w:t>⣎</w:t>
      </w:r>
      <w:r>
        <w:rPr/>
        <w:t>㑋䃂㍓쉌溏梱썲</w:t>
      </w:r>
      <w:r>
        <w:rPr/>
        <w:t>ⵦ</w:t>
      </w:r>
      <w:r>
        <w:rPr/>
        <w:t>乱⨪潬썩쉩彚⍒彐务</w:t>
      </w:r>
      <w:r>
        <w:rPr/>
        <w:t>ꗂ</w:t>
      </w:r>
      <w:r>
        <w:rPr/>
        <w:t>夻</w:t>
      </w:r>
      <w:r>
        <w:rPr/>
        <w:t>꧂</w:t>
      </w:r>
      <w:r>
        <w:rPr/>
        <w:t>攱睷秃䣂扊쉮璘佭</w:t>
      </w:r>
      <w:r>
        <w:rPr/>
        <w:t>ꥇ</w:t>
      </w:r>
      <w:r>
        <w:rPr/>
        <w:t>쉁꺡畘忍쵊뽴珎丩䥤牀뭨楗싂匮습䙬し塈</w:t>
      </w:r>
      <w:r>
        <w:rPr/>
        <w:t>⡑</w:t>
      </w:r>
      <w:r>
        <w:rPr/>
        <w:t>毂扊揂쎿瀪㍯擃䊻げ硒ꅵ琣灚扡놡ㅦ䑅ꥲ㬻쉡坰</w:t>
      </w:r>
      <w:r>
        <w:rPr/>
        <w:t>ꕸ</w:t>
      </w:r>
      <w:r>
        <w:rPr/>
        <w:t>獓</w:t>
      </w:r>
      <w:r>
        <w:rPr/>
        <w:t>ꖏ</w:t>
      </w:r>
      <w:r>
        <w:rPr/>
        <w:t>ꍑ呂摵숵䁕㯂ꍄ㝷㡏轠⦵䁣충䓂</w:t>
      </w:r>
      <w:r>
        <w:rPr/>
        <w:t>ꖱꤱ</w:t>
      </w:r>
      <w:r>
        <w:rPr/>
        <w:t>溵䆿┻汸뇃쉯</w:t>
      </w:r>
      <w:r>
        <w:rPr/>
        <w:t>ꦱ꥖</w:t>
      </w:r>
      <w:r>
        <w:rPr/>
        <w:t>棂眰歎媣쉏恨癏㥩撥縩参扯숰潗䡍飃儩眪婈祉쉌奞믂儥䇂</w:t>
      </w:r>
      <w:r>
        <w:rPr/>
        <w:t>ꦿ</w:t>
      </w:r>
      <w:r>
        <w:rPr/>
        <w:t>㉉䭠⹇습뮵䴭䃂䃃쎡쉸꥚숦䛍敐祉疥卌瑚堺㙙</w:t>
      </w:r>
      <w:r>
        <w:rPr/>
        <w:t>ⵡ</w:t>
      </w:r>
      <w:r>
        <w:rPr/>
        <w:t>幣䖥塈</w:t>
      </w:r>
      <w:r>
        <w:rPr/>
        <w:t>ⲱ</w:t>
      </w:r>
      <w:r>
        <w:rPr/>
        <w:t>偗슱츰渪凂倪⪏つ浚䃂쉈烃厩慫杫깰䒏싂杈换儤♴칷썸㣂㗃쉞</w:t>
      </w:r>
      <w:r>
        <w:rPr/>
        <w:t>⠳</w:t>
      </w:r>
      <w:r>
        <w:rPr/>
        <w:t>祷⦘⍶쉀悱㑠▱柂欺싂䵨싂쉄泂浱浮楅䣂쉖뮱㥑急㓃䐺쉬䜤⒡片䙐묺坞癚㟍⬬䡇싂渦㡭㍬呍䖥示硏牘昲䅢</w:t>
      </w:r>
      <w:r>
        <w:rPr/>
        <w:t>꤫</w:t>
      </w:r>
      <w:r>
        <w:rPr/>
        <w:t>碻湯䩺呐⬫䁾燎氮䱳疏䙍녟欸婩㥕뭊㉚⍙숵䤬㉈洶抵䑟㟍畞卖⾩礳熻瘷窩㝹奅숷䜹顗숶単斬稥き潅녷婏땔쉮䱭슥춬未冿ㅴ㵉</w:t>
      </w:r>
      <w:r>
        <w:rPr/>
        <w:t>ⱚ</w:t>
      </w:r>
      <w:r>
        <w:rPr/>
        <w:t>㐯穠㫃哂</w:t>
      </w:r>
      <w:r>
        <w:rPr/>
        <w:t>⢱</w:t>
      </w:r>
      <w:r>
        <w:rPr/>
        <w:t>쉮⭧瑆슻䛂戽睆䩈繷㡎⩖㨯慦</w:t>
      </w:r>
      <w:r>
        <w:rPr/>
        <w:t>Ⱔ</w:t>
      </w:r>
      <w:r>
        <w:rPr/>
        <w:t>绂㡊㞮ㅓ昺㦩㨭渻㨽䙋ꍰ썍噅䯂</w:t>
      </w:r>
      <w:r>
        <w:rPr/>
        <w:t>⣃</w:t>
      </w:r>
      <w:r>
        <w:rPr/>
        <w:t>딹澩⨬⫂묻㩕갶斮湖슱圷姂㉃뭔湃</w:t>
      </w:r>
      <w:r>
        <w:rPr/>
        <w:t>ⵕ</w:t>
      </w:r>
      <w:r>
        <w:rPr/>
        <w:t>쉙飂㨥颣浢劘쉣ヂ⭯旂ꌭ汍曎弫橠楎ꅟ㕗㘵浉具쎻㥡䯂㭘坐숥䧃䡀㵐幂⨫숷爹繇倯넺朳♩䯂슏⭊劏堰濂塒쉁湘⯂㑤㟂ꅅ瞬乙⚣䈯厱촱䤯쉏ꍦ䅗塶ꍇ癘ꇂ䕦숹</w:t>
      </w:r>
      <w:r>
        <w:rPr/>
        <w:t>꥓⴦</w:t>
      </w:r>
      <w:r>
        <w:rPr/>
        <w:t>䍩</w:t>
      </w:r>
      <w:r>
        <w:rPr/>
        <w:t>⠹</w:t>
      </w:r>
      <w:r>
        <w:rPr/>
        <w:t>㈬傥咡ꄮ꺱쉬ꅊ祊棂乩䔵숩剤䵮</w:t>
      </w:r>
      <w:r>
        <w:rPr/>
        <w:t>ꗂⓎ</w:t>
      </w:r>
      <w:r>
        <w:rPr/>
        <w:t>땉⥇䅈壂꺣슬啟갶쉂盂塞㌹渣硪歬㩱슿䑴䱴厱武乊⍸揂猵묪歔塨砲뼩柂䵦婓䬻渊싂怣䅺爳슘㠳殱⼹捺堩⵾杮숱⦵潮숥♚㑉㤳⛃灸繊쉋슡飃ꥣ眯汆暵ꅱ</w:t>
      </w:r>
      <w:r>
        <w:rPr/>
        <w:t>ꕮ</w:t>
      </w:r>
      <w:r>
        <w:rPr/>
        <w:t>㐫</w:t>
      </w:r>
      <w:r>
        <w:rPr/>
        <w:t>⡴</w:t>
      </w:r>
      <w:r>
        <w:rPr/>
        <w:t>놮䝘䕄쉷湬汇▮っ쉶䌷拂㠶瑖瓂湈⛎⨹嚮楄☲噮䶬싂㡘璩垻磂㭱䏂牡䅾坫ꍉ炮爨愺湑匯卥</w:t>
      </w:r>
      <w:r>
        <w:rPr/>
        <w:t>⠤</w:t>
      </w:r>
      <w:r>
        <w:rPr/>
        <w:t>侵䭺颥㘥</w:t>
      </w:r>
      <w:r>
        <w:rPr/>
        <w:t>Ⳃ</w:t>
      </w:r>
      <w:r>
        <w:rPr/>
        <w:t>淂䑮潚칁䨹唸祒㥈㏍뽇硗䊘</w:t>
      </w:r>
      <w:r>
        <w:rPr/>
        <w:t>ꦩ</w:t>
      </w:r>
      <w:r>
        <w:rPr/>
        <w:t>㛂쉅촳⤷婂㒻⛂⽀䡙䄤</w:t>
      </w:r>
      <w:r>
        <w:rPr/>
        <w:t>⠲</w:t>
      </w:r>
      <w:r>
        <w:rPr/>
        <w:t>㇍</w:t>
      </w:r>
      <w:r>
        <w:rPr/>
        <w:t>⠮</w:t>
      </w:r>
      <w:r>
        <w:rPr/>
        <w:t>繟ꅭ呃⭷⩏榵㊣䡕숨䦩爪憡穵</w:t>
      </w:r>
      <w:r>
        <w:rPr/>
        <w:t>⡦</w:t>
      </w:r>
      <w:r>
        <w:rPr/>
        <w:t>쉥杔璻䇂⩾⌻쉌⽭숩쉁╧睒촪塦⑶䔴⎬剡슱숥橂㩊䧂쉤埂搩땪歎杷㫂쵸轌潬⼭㐣숫㭚⭰杞䴴㍐瑪匫췂癫꺥帷樽㥫汳捌㭊冡彐숥浄㞮椺縱矂⪣傮ㅇ榵</w:t>
      </w:r>
      <w:r>
        <w:rPr/>
        <w:t>ꤣ</w:t>
      </w:r>
      <w:r>
        <w:rPr/>
        <w:t>䘭⮿䪵</w:t>
      </w:r>
      <w:r>
        <w:rPr/>
        <w:t>ꕀ</w:t>
      </w:r>
      <w:r>
        <w:rPr/>
        <w:t>倸㡳斿啦敚ꥮ㬪갫㧂睑獫쉯执娪檣䇃捕斘㙴숵樨榩쉶氷父㤥砮⤪怭㡣啟爥쉧Ⓜ</w:t>
      </w:r>
      <w:r>
        <w:rPr/>
        <w:t>⣂</w:t>
      </w:r>
      <w:r>
        <w:rPr/>
        <w:t>殏牳㴪╇灲Ⓜ塃稩剉⪿焣䪻卨皡淂ㄪ剭䙀昩♈㔽☯딴䩰晫ㅃ捩기䘸ꥫ㴫숪녩畩䡳䀬䕒䤲倪⦮漱奘딴卤儷⤤⹥堦迂ꥤ䬽献㚱ぱ嚣쉔剢䉣刭┰숰㯂噥歭幵犮睉獑橐⨫䔥睲칯䦱囂㝗牗偺</w:t>
      </w:r>
      <w:r>
        <w:rPr/>
        <w:t>꧂</w:t>
      </w:r>
      <w:r>
        <w:rPr/>
        <w:t>슏偎갫쉳㘥쉁熬⯎㭗乂⼦灰⏎唯飂戶㧎怬䜪</w:t>
      </w:r>
      <w:r>
        <w:rPr/>
        <w:t>ⵔ⒡</w:t>
      </w:r>
      <w:r>
        <w:rPr/>
        <w:t>卋䩡⽕썩顓녢悮싎숲䴦䬬纡䇃䨴䍾䭥䬫䠶깥껂轁</w:t>
      </w:r>
      <w:r>
        <w:rPr/>
        <w:t>꧂</w:t>
      </w:r>
      <w:r>
        <w:rPr/>
        <w:t>乹㉳禡扗㊬쌦⩸其쉶盃ꏂ轁此쉈珂</w:t>
      </w:r>
      <w:r>
        <w:rPr/>
        <w:t>꤫</w:t>
      </w:r>
      <w:r>
        <w:rPr/>
        <w:t>杮睫旂깍㵞숹忂㶵녇氲熏쌵燂䵞乔⚮⑕穮㕨䘨椩矂㌩敓⥎숪啎㑦썗䚱쉮쉢⬮쉖乴啤</w:t>
      </w:r>
      <w:r>
        <w:rPr/>
        <w:t>⡓</w:t>
      </w:r>
      <w:r>
        <w:rPr/>
        <w:t>氻硑㉁轁</w:t>
      </w:r>
      <w:r>
        <w:rPr/>
        <w:t>ⵏ</w:t>
      </w:r>
      <w:r>
        <w:rPr/>
        <w:t>쉍䅟摓浡쉸亻ꅠ쉄㤨뿂丨䥦뽡</w:t>
      </w:r>
      <w:r>
        <w:rPr/>
        <w:t>ꥉ⴫</w:t>
      </w:r>
      <w:r>
        <w:rPr/>
        <w:t>浙剸숽奮썩旃种漪䭣쉖啤塒㕒⪬穒쵍儯싂ꍂ뾱뼮梬⪥╍瀻吪䘪彟潷湟乓⭊깩牭㤬쉕⨳㐹氷䨪刭</w:t>
      </w:r>
      <w:r>
        <w:rPr/>
        <w:t>ⴤ</w:t>
      </w:r>
      <w:r>
        <w:rPr/>
        <w:t>瑈㙚顒常危䚿⹸犵栽</w:t>
      </w:r>
      <w:r>
        <w:rPr/>
        <w:t>ꦱ</w:t>
      </w:r>
      <w:r>
        <w:rPr/>
        <w:t>숵漦ꅱ숸畑</w:t>
      </w:r>
      <w:r>
        <w:rPr/>
        <w:t>⠥</w:t>
      </w:r>
      <w:r>
        <w:rPr/>
        <w:t>ꥷ숽亘⸣礴惂嚬쉸毂攪ꥡ</w:t>
      </w:r>
      <w:r>
        <w:rPr/>
        <w:t>ⵢ</w:t>
      </w:r>
      <w:r>
        <w:rPr/>
        <w:t>싂䴳⒩䆏㉲䏂柂싂ꍮ慯ꍗ晃洨硞睢쉗쌷䱏硓</w:t>
      </w:r>
      <w:r>
        <w:rPr/>
        <w:t>꧍</w:t>
      </w:r>
      <w:r>
        <w:rPr/>
        <w:t>礭祕㚩㘪⬊</w:t>
      </w:r>
      <w:r>
        <w:rPr/>
        <w:t>ꤳ</w:t>
      </w:r>
      <w:r>
        <w:rPr/>
        <w:t>䉷亩䑬䙱敞祬쏂执䭷깕堤坕츨촳爪呩砸⹊捖䉘㝖煩縫洯</w:t>
      </w:r>
      <w:r>
        <w:rPr/>
        <w:t>ꕶ</w:t>
      </w:r>
      <w:r>
        <w:rPr/>
        <w:t>⢱</w:t>
      </w:r>
      <w:r>
        <w:rPr/>
        <w:t>䥰땐땁吺㥓㌽⺣㑅뗂㍈个䜣䊩彭晁</w:t>
      </w:r>
      <w:r>
        <w:rPr/>
        <w:t>ꦮ</w:t>
      </w:r>
      <w:r>
        <w:rPr/>
        <w:t>栩싃껎숪㕯椥毂⹘땄偤㶥幑硇쉅䭷䘨깖쉭刣꥘⹋啐䘽㭭</w:t>
      </w:r>
      <w:r>
        <w:rPr/>
        <w:t>ⱸ</w:t>
      </w:r>
      <w:r>
        <w:rPr/>
        <w:t>때</w:t>
      </w:r>
      <w:r>
        <w:rPr/>
        <w:t>⡾</w:t>
      </w:r>
      <w:r>
        <w:rPr/>
        <w:t>쉪欪㐩獊싃쉄쉮䆡ꍔ㵕ぱ沬輳싂歲剰싂纩婗㓎正쉥煇啎㭔獚癕䣂</w:t>
      </w:r>
      <w:r>
        <w:rPr/>
        <w:t>Ⱘ</w:t>
      </w:r>
      <w:r>
        <w:rPr/>
        <w:t>䕠╯떥䬨⩲䑥奡彃瓂㦡牅城⽶杳僎䜬氬쉣砲佁㬻㙍</w:t>
      </w:r>
      <w:r>
        <w:rPr/>
        <w:t>ꕔ</w:t>
      </w:r>
      <w:r>
        <w:rPr/>
        <w:t>捾杨</w:t>
      </w:r>
      <w:r>
        <w:rPr/>
        <w:t>ⶵ</w:t>
      </w:r>
      <w:r>
        <w:rPr/>
        <w:t>堯걲歋췂㕫╹놻浊ぬ㵸捺꺡꥞쉉</w:t>
      </w:r>
      <w:r>
        <w:rPr/>
        <w:t>Ⱨ</w:t>
      </w:r>
      <w:r>
        <w:rPr/>
        <w:t>쉏⽅畺泂䄦䌸썣쉬</w:t>
      </w:r>
      <w:r>
        <w:rPr/>
        <w:t>⡰</w:t>
      </w:r>
      <w:r>
        <w:rPr/>
        <w:t>싍</w:t>
      </w:r>
      <w:r>
        <w:rPr/>
        <w:t>⡄</w:t>
      </w:r>
      <w:r>
        <w:rPr/>
        <w:t>⺻痂总彨</w:t>
      </w:r>
      <w:r>
        <w:rPr/>
        <w:t>ⵉ</w:t>
      </w:r>
      <w:r>
        <w:rPr/>
        <w:t>慶畬慇着濂片浈媩⼰䩹䒬䳍飂彤窥쉰挴さ쉦䝂쉒㘰⎵쉄䩖䚡婗瑫䜫挻渹쵘숨倰䌮但䄣帽㶱⏂걡焨轓츨⥂偈쉋⾵㒿㋂捅뮩楰䄰唽넦㜸帳捣仂灴汒睔㉢睟숳㜵䍞</w:t>
      </w:r>
      <w:r>
        <w:rPr/>
        <w:t>ⵟ</w:t>
      </w:r>
      <w:r>
        <w:rPr/>
        <w:t>泂</w:t>
      </w:r>
      <w:r>
        <w:rPr/>
        <w:t>⡎</w:t>
      </w:r>
      <w:r>
        <w:rPr/>
        <w:t>漻竂你믂㥑䥢ꎬ樲琯湥䘮檵啵侩璻䤵⬻ꌰ</w:t>
      </w:r>
      <w:r>
        <w:rPr/>
        <w:t>ꥈⓂ</w:t>
      </w:r>
      <w:r>
        <w:rPr/>
        <w:t>頲祢㚱묳슻䁔</w:t>
      </w:r>
      <w:r>
        <w:rPr/>
        <w:t>Ⱚ</w:t>
      </w:r>
      <w:r>
        <w:rPr/>
        <w:t>깹䱲廍ㆬ㛃娻깮쉈걗숻䅘幹轌㒿䣂⑃硄슥␥䋍疩긫녭녬캿䱗檮슩䝎䶮쵞捐묵恩晘㍷䀪</w:t>
      </w:r>
      <w:r>
        <w:rPr/>
        <w:t>⡮⩀</w:t>
      </w:r>
      <w:r>
        <w:rPr/>
        <w:t>䎘李奨</w:t>
      </w:r>
      <w:r>
        <w:rPr/>
        <w:t>ꦬ</w:t>
      </w:r>
      <w:r>
        <w:rPr/>
        <w:t>慯뭸⹵㤣뼷坷⽤抵灡な殏䡓獄堸⥋攦쉲浹厮乇곂哂区뇂㞏꥞칸⬷攪⑑▱瑣癬갦䵄䚱뽃渱䉐㵫쉂㚬ㅠ假걞䙬㵸睐䝆ꅨ慴습䭓묥갪塪嚿䬮㞣灯灑쉦塓橪乞숨剬眱쉑쉱숣쉲㣂帶咵㧂슬敐㗍䁈䉰</w:t>
      </w:r>
      <w:r>
        <w:rPr/>
        <w:t>꤬</w:t>
      </w:r>
      <w:r>
        <w:rPr/>
        <w:t>掩剌摐迂係컂⽾썬쉪⽁唦㉹䉩⨨䮬畾偮㘬䭨役쉙㙨㉢䁫乩깳縭쉐쵖뭑套倮㡈杯嚩䀬슿㪮숦婚䃂␬⽴浆滎숷稣쉬塙䭊슥頵ꍏ旂쉴〸恔㡙穇礽偹</w:t>
      </w:r>
      <w:r>
        <w:rPr/>
        <w:t>ⰲ</w:t>
      </w:r>
      <w:r>
        <w:rPr/>
        <w:t>컍堽䑩쉪剋歡ꌪ䵩넥⩳㕅忂磃㑶䕪슡潂楠ꥴ곂⨽媵䈵汙땀汄숦䁆磃숪⨸</w:t>
      </w:r>
      <w:r>
        <w:rPr/>
        <w:t>ꤺ</w:t>
      </w:r>
      <w:r>
        <w:rPr/>
        <w:t>啃⪩婸␽烂㥑匷㡤㵫ꥱ䌨輩⽳ꎣ㩠⴫쉧惍歙㦏칪穯⿍顃⧂〵渥䥅䆿娸ㅦ떏쉫彮㭒⑱</w:t>
      </w:r>
      <w:r>
        <w:rPr/>
        <w:t>⣂</w:t>
      </w:r>
      <w:r>
        <w:rPr/>
        <w:t>㝪⌊䆱ふ쌴獢⥖䜤擂문쉰攤漹쉉☦捋浟汅䙌㎩塡咩㍊췂商㩄䅮娣䥄묫タ긫灙焪瘻天眸</w:t>
      </w:r>
      <w:r>
        <w:rPr/>
        <w:t>ⵉ</w:t>
      </w:r>
      <w:r>
        <w:rPr/>
        <w:t>걌獾熘匪</w:t>
      </w:r>
      <w:r>
        <w:rPr/>
        <w:t>ꦬ</w:t>
      </w:r>
      <w:r>
        <w:rPr/>
        <w:t>층꧎恎㜮㕘ぞ</w:t>
      </w:r>
      <w:r>
        <w:rPr/>
        <w:t>ⲻ</w:t>
      </w:r>
      <w:r>
        <w:rPr/>
        <w:t>揃䵇숨⩭砤⼦繈䵈㝆严ㅃ顯湰轕⹄⚱츬뽹夯㭕晙橀믂䩐輵畎略眪廎秂뽚㵙츩癌䝱묹䙘佶䉥勂⫂淂</w:t>
      </w:r>
      <w:r>
        <w:rPr/>
        <w:t>⠪</w:t>
      </w:r>
      <w:r>
        <w:rPr/>
        <w:t>쌭䕭㏂曂䡎㭍佘䐵何⽓漱쉅䭳㍌㝂ꍓ繊樰</w:t>
      </w:r>
      <w:r>
        <w:rPr/>
        <w:t>ꔪ</w:t>
      </w:r>
      <w:r>
        <w:rPr/>
        <w:t>浂椩浉㭍卄坥겡欸癐쉵䝮놵䤨畘</w:t>
      </w:r>
      <w:r>
        <w:rPr/>
        <w:t>ꕗ⥯</w:t>
      </w:r>
      <w:r>
        <w:rPr/>
        <w:t>ㆥ</w:t>
      </w:r>
      <w:r>
        <w:rPr/>
        <w:t>ꥌꦱ</w:t>
      </w:r>
      <w:r>
        <w:rPr/>
        <w:t>祒쏂歕䱤乄쉟䕧㝎娫</w:t>
      </w:r>
      <w:r>
        <w:rPr/>
        <w:t>⡟</w:t>
      </w:r>
      <w:r>
        <w:rPr/>
        <w:t>徵㡾䁪挰旂唳⭢癌⽲弤䛂䁸싃</w:t>
      </w:r>
      <w:r>
        <w:rPr/>
        <w:t>ꔷ</w:t>
      </w:r>
      <w:r>
        <w:rPr/>
        <w:t>쉠轊⨣ꆥ彎㍎䡓䮣싂</w:t>
      </w:r>
      <w:r>
        <w:rPr/>
        <w:t>ⰵ</w:t>
      </w:r>
      <w:r>
        <w:rPr/>
        <w:t>䅙땮쌹슬稦⎏⾥䔹⩓傡⻎坓㷂</w:t>
      </w:r>
      <w:r>
        <w:rPr/>
        <w:t>꤯</w:t>
      </w:r>
      <w:r>
        <w:rPr/>
        <w:t>癎쉕쵘琥쉖쎵㴴獖쉌畱磂だ䙞㨤档元곂穢쉓숥▿</w:t>
      </w:r>
      <w:r>
        <w:rPr/>
        <w:t>ꕠ</w:t>
      </w:r>
      <w:r>
        <w:rPr/>
        <w:t>ⲩ</w:t>
      </w:r>
      <w:r>
        <w:rPr/>
        <w:t>搲㉄⽇⹌䭫烂슘穩顨㧎䫂</w:t>
      </w:r>
      <w:r>
        <w:rPr/>
        <w:t>ⷂ</w:t>
      </w:r>
      <w:r>
        <w:rPr/>
        <w:t>䊡扠</w:t>
      </w:r>
      <w:r>
        <w:rPr/>
        <w:t>⡭ⰱ</w:t>
      </w:r>
      <w:r>
        <w:rPr/>
        <w:t>彞甥戽</w:t>
      </w:r>
      <w:r>
        <w:rPr/>
        <w:t>ⴴ</w:t>
      </w:r>
      <w:r>
        <w:rPr/>
        <w:t>戬〪辏㩨쉓灤㧂⩱</w:t>
      </w:r>
      <w:r>
        <w:rPr/>
        <w:t>꧂</w:t>
      </w:r>
      <w:r>
        <w:rPr/>
        <w:t>牞湴匪潒娲썗쉴ꅦ摂㉃㜴땴쉶⬯녞穡Ⓜ捓썗㙭癒⻎䁟⨱伵摅㚥뇃믂纮䲩⥞摈⌳녱쉧却癦䥟く칲쉶主摩轫歅싃㈬剒쌪䭱橤偁焯㥉촬䍪漵噟</w:t>
      </w:r>
      <w:r>
        <w:rPr/>
        <w:t>ꔪ</w:t>
      </w:r>
      <w:r>
        <w:rPr/>
        <w:t>杣瀲捳殱ꥳ♴枏♠燂ꄤ㞮숤㣂ꍢ婯橰幙䙷㩾쉎쉋䙕뭔瑨䤪墮䌹杇䥏녾◂珂睪浞繂浭</w:t>
      </w:r>
      <w:r>
        <w:rPr/>
        <w:t>⠲</w:t>
      </w:r>
      <w:r>
        <w:rPr/>
        <w:t>숩瞿偾츺녾걊䱲頥瘬顊㚿슏⨮䘻⑷쉨䩱ꌺ䑮䴶顒煑썲城⽣ꅀ⵸䑦䁉朴飂䵐습㉬灌䮱厱㵡믂偢⩸瘽傩冿㤤ꄹ㡞栲慐䈰厮党㌤獕</w:t>
      </w:r>
      <w:r>
        <w:rPr/>
        <w:t>ⱐ</w:t>
      </w:r>
      <w:r>
        <w:rPr/>
        <w:t>堳묫稳숹㐶♩額畫⑑䈸畀楌沣䱐毂⥕뽍据㜲猵琺撵⨱뾱쉨⬺咻쉴䙢奺琪긣䝢㍰扸⍤⩒恧硠</w:t>
      </w:r>
      <w:r>
        <w:rPr/>
        <w:t>ⵧ</w:t>
      </w:r>
      <w:r>
        <w:rPr/>
        <w:t>ꄸ䁉悵卤䒻쉨䞩♵䩐䮥䙵⥶晆㎩㚬ꅒ穅慘㥯숦婳땢湠싃</w:t>
      </w:r>
      <w:r>
        <w:rPr/>
        <w:t>ⵦ</w:t>
      </w:r>
      <w:r>
        <w:rPr/>
        <w:t>ヂ畏⍑䰪⤻幙刯唬䩓뼩䫃䍂㜥㖿숤㍺噑䭈⹷抩椵⍴숻</w:t>
      </w:r>
      <w:r>
        <w:rPr/>
        <w:t>ⰽ</w:t>
      </w:r>
      <w:r>
        <w:rPr/>
        <w:t>坦汫썰㶿⽵⽂咥습从䁖㥥</w:t>
      </w:r>
      <w:r>
        <w:rPr/>
        <w:t>ꥍ</w:t>
      </w:r>
      <w:r>
        <w:rPr/>
        <w:t>쵃敩䵫磎䰯㵒⨩坚然䡚ㅹ䨪䝾</w:t>
      </w:r>
      <w:r>
        <w:rPr/>
        <w:t>ꦮ</w:t>
      </w:r>
      <w:r>
        <w:rPr/>
        <w:t>奓㜻皬掬ꄸ</w:t>
      </w:r>
      <w:r>
        <w:rPr/>
        <w:t>ꥀ</w:t>
      </w:r>
      <w:r>
        <w:rPr/>
        <w:t>彄㙱歟㔻깂攻뽃㇂幷瀊失䒻뭍顎</w:t>
      </w:r>
      <w:r>
        <w:rPr/>
        <w:t>⡡</w:t>
      </w:r>
      <w:r>
        <w:rPr/>
        <w:t>憮⸸碬歋㧂療䑞뽑깸ぞ䝎健쉉㌬䜰슻㚬〨㞣녔娤⬯걅惂⽴帤顔䌸쉴汘ꍆ愭슥䄳堺偀⛂㈹湩佘㪿止桫⿃砻係湳婺썫숵䂬窡歹倽쉈뽕婵祀</w:t>
      </w:r>
      <w:r>
        <w:rPr/>
        <w:t>Ⳃ</w:t>
      </w:r>
      <w:r>
        <w:rPr/>
        <w:t>쵠澱偹㛂⩗灐晗敥嫂〈녁⧂拂뽂⥘⽹嫃䉋ꥡ〶⹬⌨쌹䠭䐬㛂⽚抏슥癪</w:t>
      </w:r>
      <w:r>
        <w:rPr/>
        <w:t>⣂</w:t>
      </w:r>
      <w:r>
        <w:rPr/>
        <w:t>畅䄰⤱☶煏㵈뭓甲䁶숨숸恀〤熻⼨剌䨯쉂仂彃框⍹䀦䆿恐枩䭏喘⫂䜥䋂䀶쉯쵎㐴爵夺⽷婶</w:t>
      </w:r>
      <w:r>
        <w:rPr/>
        <w:t>ꤩ</w:t>
      </w:r>
      <w:r>
        <w:rPr/>
        <w:t>㣎걙⵺湂䙲⧂䦘乌剭猣㍕佂沩懂櫂뽈敢咡㛂숺슥쉈␪㍊毃愭</w:t>
      </w:r>
      <w:r>
        <w:rPr/>
        <w:t>꤯</w:t>
      </w:r>
      <w:r>
        <w:rPr/>
        <w:t>캩恔ꍴ☰䑟☷顙䉈②䝠剌䱩砪欽湆ꍊ彞榵䯃彾싂碩刮庮ꄤ믎썺創뼷⭧쉊깳⍆漲づ숳含쏂愮兪⚏䔭氨숤㜫䬴⨫㨵縥燍珃略쵉䅒求浕夹䑳䦿搩嘪䜴繕术ⸯ숷쉘䀥䭨硨</w:t>
      </w:r>
      <w:r>
        <w:rPr/>
        <w:t>ⱋ</w:t>
      </w:r>
      <w:r>
        <w:rPr/>
        <w:t>欪さ</w:t>
      </w:r>
      <w:r>
        <w:rPr/>
        <w:t>⡬</w:t>
      </w:r>
      <w:r>
        <w:rPr/>
        <w:t>숹迂璥磂</w:t>
      </w:r>
      <w:r>
        <w:rPr/>
        <w:t>⠭</w:t>
      </w:r>
      <w:r>
        <w:rPr/>
        <w:t>便奇畭䝢♓垡摲灭攣療㯂畖䕋</w:t>
      </w:r>
      <w:r>
        <w:rPr/>
        <w:t>ꗎⵖ</w:t>
      </w:r>
      <w:r>
        <w:rPr/>
        <w:t>嘨캣吩ꍙ爽㕥⍎悥帱숫挴挲</w:t>
      </w:r>
      <w:r>
        <w:rPr/>
        <w:t>ⵢ</w:t>
      </w:r>
      <w:r>
        <w:rPr/>
        <w:t>然卅䙖⥤囂䋂⑹䉓㪏䩄</w:t>
      </w:r>
      <w:r>
        <w:rPr/>
        <w:t>ꖘ</w:t>
      </w:r>
      <w:r>
        <w:rPr/>
        <w:t>在뭭묫⽭</w:t>
      </w:r>
      <w:r>
        <w:rPr/>
        <w:t>ꦿ</w:t>
      </w:r>
      <w:r>
        <w:rPr/>
        <w:t>뮩슡桉㩎깁匽䝪犿⎘</w:t>
      </w:r>
      <w:r>
        <w:rPr/>
        <w:t>ꤰ</w:t>
      </w:r>
      <w:r>
        <w:rPr/>
        <w:t>櫎쉷⥶桚숭〉넷䌬깊潇뼪䝍㯂䍟숩ㅪ⽎彐숱朩慣</w:t>
      </w:r>
      <w:r>
        <w:rPr/>
        <w:t>⡞</w:t>
      </w:r>
      <w:r>
        <w:rPr/>
        <w:t>曂썷⍣⨣轔她敉䢬噶</w:t>
      </w:r>
      <w:r>
        <w:rPr/>
        <w:t>꧂</w:t>
      </w:r>
      <w:r>
        <w:rPr/>
        <w:t>灍㔶忍祉䳂ㅫ䳂⦘ꅖ떩値歩쉚塧㉍浤䙾싎涻捍숲輣揂⚘仂⩬쉲⯂╄㵸㩁㤩枻种쉐</w:t>
      </w:r>
      <w:r>
        <w:rPr/>
        <w:t>꧃</w:t>
      </w:r>
      <w:r>
        <w:rPr/>
        <w:t>愪녴땁</w:t>
      </w:r>
      <w:r>
        <w:rPr/>
        <w:t>ꖩ</w:t>
      </w:r>
      <w:r>
        <w:rPr/>
        <w:t>㨺碬㙲䱖擂橅쉢硇ꄣ䫂뭁㩲䅏슥輸䩵稦樯⩞殣頨塥ぬ喘슘桵坖獚㠪</w:t>
      </w:r>
      <w:r>
        <w:rPr/>
        <w:t>ꤵ</w:t>
      </w:r>
      <w:r>
        <w:rPr/>
        <w:t>也⸸噟㄰坧泂䁱捖灧榣暱砻⌰攽촣呚砱⥥땐䓍物㢣ㅳ淃믂匴ꅁ楘㔬㗎쉓朩쉓캩⪥琯䕀㉅㔭⭹徱</w:t>
      </w:r>
      <w:r>
        <w:rPr/>
        <w:t>⡡⨯</w:t>
      </w:r>
      <w:r>
        <w:rPr/>
        <w:t>쎩㴦䕎䝴싂圪숯␹呞䆘旂</w:t>
      </w:r>
      <w:r>
        <w:rPr/>
        <w:t>ꤪ</w:t>
      </w:r>
      <w:r>
        <w:rPr/>
        <w:t>墱璣竃䵶묨䱦癗璵네숪狎쉆欴⍖⭞䈲㥗捆眻捕壂썈玿츲㥢㉇燂⮻䐵뽂츻⹈┣䵍갬硩整</w:t>
      </w:r>
      <w:r>
        <w:rPr/>
        <w:t>ꕅ</w:t>
      </w:r>
      <w:r>
        <w:rPr/>
        <w:t>ⴣ</w:t>
      </w:r>
      <w:r>
        <w:rPr/>
        <w:t>坢歳쌸㚘睄绂쉸嘫㡥㙨╦瓂㐳顪䈦䥣㷂歑帽児砊氪塩♫傻ꄻ竂㭹⽖堺⌭</w:t>
      </w:r>
      <w:r>
        <w:rPr/>
        <w:t>꧂</w:t>
      </w:r>
      <w:r>
        <w:rPr/>
        <w:t>ꥬ矂⼽숵ꆿ瑀慾칲枣畇⩥썲㙲扈抩</w:t>
      </w:r>
      <w:r>
        <w:rPr/>
        <w:t>ꕺ</w:t>
      </w:r>
      <w:r>
        <w:rPr/>
        <w:t>㪣縵쉷墏습圬䙳捹</w:t>
      </w:r>
      <w:r>
        <w:rPr/>
        <w:t>꧂</w:t>
      </w:r>
      <w:r>
        <w:rPr/>
        <w:t>灅琵灵徻뭃䭊㞿申捎参쉩⤪噟橯欺汢䁘싂挮穙斩潓싂汢ㄸ㈸浸슱㩉繌숱⦵⥬쉟쉪塨顷䙯⩂㵍㙳긺⑱灳춏䮣ィ转塔</w:t>
      </w:r>
      <w:r>
        <w:rPr/>
        <w:t>ꥄ</w:t>
      </w:r>
      <w:r>
        <w:rPr/>
        <w:t>奴彦桮</w:t>
      </w:r>
      <w:r>
        <w:rPr/>
        <w:t>ⴶ</w:t>
      </w:r>
      <w:r>
        <w:rPr/>
        <w:t>⽫盂䆏䱴쉹彭䀲썕兣轋榘걎䦡⬷묰㭒⍴곂瑞습濂獂圱쉇娵땶僂⵾깓쉙癊瀽吨䉩㑊⩕⼸啅町冘半䍙搳䈪䍨昴仂</w:t>
      </w:r>
      <w:r>
        <w:rPr/>
        <w:t>⢥</w:t>
      </w:r>
      <w:r>
        <w:rPr/>
        <w:t>䆻㤱곂牸㜥㕲䌬攽⥚㖡㌸坖辻㑬敖严歱湫䱳䵓呦⤳뽀뽕⥸╂顾奊슱딹♂瀦뽍㍺쉇㝷칚伪쉒쉬祁欳禮♑⩥瓂슡喩</w:t>
      </w:r>
      <w:r>
        <w:rPr/>
        <w:t>꥟</w:t>
      </w:r>
      <w:r>
        <w:rPr/>
        <w:t>刭潗⤴棂䕏㉢凂썒쵔䷃䅀䑐㵭쌯㜺⫂␶䥚䝺䬲桄</w:t>
      </w:r>
      <w:r>
        <w:rPr/>
        <w:t>⠵</w:t>
      </w:r>
      <w:r>
        <w:rPr/>
        <w:t>参顙䖩囃竂晀䇂犣桱䘭쉒偉껂䙃겱䉞㟂弦ꍖ瀤繮⽄洽线係⭳摃愷䥴㵴숽긳輻⩘䒥쉱瑦轚娸倸놏顸숻懂쉩弽곂䕢扫爣⾥稥狃㤬㌬䍤㬫䔲㴸瑬椩䧂쵦ㄨ哂悥㚩卩橾繡侬卾焷倸矂</w:t>
      </w:r>
      <w:r>
        <w:rPr/>
        <w:t>⡔</w:t>
      </w:r>
      <w:r>
        <w:rPr/>
        <w:t>㟂慗告噚焨敱夹洵㙌攦淂瑗婡㵞촰㒥瓂⤪幕</w:t>
      </w:r>
      <w:r>
        <w:rPr/>
        <w:t>ꗂ</w:t>
      </w:r>
      <w:r>
        <w:rPr/>
        <w:t>ꅺ쉂瀹忂廂뮘奓</w:t>
      </w:r>
      <w:r>
        <w:rPr/>
        <w:t>Ⱖ</w:t>
      </w:r>
      <w:r>
        <w:rPr/>
        <w:t>㉉潈㝬余칸忂愦␭狂♚⵵䈨怷숪猴㞥坋䧂습垮擂숽祗歱䙊⚩转硄硷칄㕦⮿넷辩싃幆ꍶヂ眪깏倦塢䣂瞩ㅕ啪母㡩㩘㊡歄掵쉦깣彃噣佱♙칍ꇂ숺渷䥶⹵瑀档䈲䊵堬扮䊵䡞⩭垱汒浴奱㙷橚䧂껂䒏願噲싃ꅺ圪琪㍳⹡⵾摥灴ど兎剂琩뭙⽈⩷쉅擂瞩☵⑩乀</w:t>
      </w:r>
      <w:r>
        <w:rPr/>
        <w:t>ꔦ</w:t>
      </w:r>
      <w:r>
        <w:rPr/>
        <w:t>㙩쉹潋扳⸪琴䳂⽄頳燂擃婎䰶㷂䄷䂮姂朷杲瑔奖싎쉲촮䝨呒䉚㷂㧂㔰⭓穟</w:t>
      </w:r>
      <w:r>
        <w:rPr/>
        <w:t>⠩</w:t>
      </w:r>
      <w:r>
        <w:rPr/>
        <w:t>쉎価猤䧍ㄦ썭뿂睦帲⸦</w:t>
      </w:r>
      <w:r>
        <w:rPr/>
        <w:t>⢏</w:t>
      </w:r>
      <w:r>
        <w:rPr/>
        <w:t>祹噎甪㌫姂⨶セ䔽⤪</w:t>
      </w:r>
      <w:r>
        <w:rPr/>
        <w:t>꧂</w:t>
      </w:r>
      <w:r>
        <w:rPr/>
        <w:t>ㅨ⤩猲뇂捄썣燂塚묪</w:t>
      </w:r>
      <w:r>
        <w:rPr/>
        <w:t>ⵏ</w:t>
      </w:r>
      <w:r>
        <w:rPr/>
        <w:t>숴⩯瑂</w:t>
      </w:r>
      <w:r>
        <w:rPr/>
        <w:t>ꕖ</w:t>
      </w:r>
      <w:r>
        <w:rPr/>
        <w:t>㵊</w:t>
      </w:r>
      <w:r>
        <w:rPr/>
        <w:t>⵰ꕤ</w:t>
      </w:r>
      <w:r>
        <w:rPr/>
        <w:t>噋侩睩䝄泂欦搻⍑硶⵱杩㛂坏ぉ싂⼺挹숪땯轊숊克긣㝖㵃⨻⽵堦⿂彉㓂ꄷ䱣㪱☹䩖䐩甪갩䝃婷ぉ汧⬸八⩶俎㇃半䑶㐭䬵숱慶灳顊栯桐췎䮩坅卙쎻싎㡃䁰橥㥆吣癲墩㩠佢摗琱㕣攪桶氬꥔뿃琯䑌余㵄瓂穯묱渺㩡〪畎썯땾に녭䦮슮쉴</w:t>
      </w:r>
      <w:r>
        <w:rPr/>
        <w:t>ꥅ</w:t>
      </w:r>
      <w:r>
        <w:rPr/>
        <w:t>兴扄⪩柂皿敇呭番拂쉤</w:t>
      </w:r>
      <w:r>
        <w:rPr/>
        <w:t>⣃</w:t>
      </w:r>
      <w:r>
        <w:rPr/>
        <w:t>ⷎ</w:t>
      </w:r>
      <w:r>
        <w:rPr/>
        <w:t>㵍㨽匪䩖㟂媩</w:t>
      </w:r>
      <w:r>
        <w:rPr/>
        <w:t>ⷂ</w:t>
      </w:r>
      <w:r>
        <w:rPr/>
        <w:t>偡䅉义싂憱䕕츷⾻䑨묭杂ꅱ䛃䭰숱瑉樴穀污㥁呢⛍䭑숩戲㑶⽓椫싂杴㡟轢춡珂梬쉗剣励䝞瓂欭䢻疣⹓뽑쉗䝷</w:t>
      </w:r>
      <w:r>
        <w:rPr/>
        <w:t>ⲡ</w:t>
      </w:r>
      <w:r>
        <w:rPr/>
        <w:t>㝳㥾䊮쉁㍧쉫剌歇␺瞮⑬婶ㅃ⭧</w:t>
      </w:r>
      <w:r>
        <w:rPr/>
        <w:t>⡂</w:t>
      </w:r>
      <w:r>
        <w:rPr/>
        <w:t>쉈</w:t>
      </w:r>
      <w:r>
        <w:rPr/>
        <w:t>⡤</w:t>
      </w:r>
      <w:r>
        <w:rPr/>
        <w:t>숤⬷쉈怶㖱湣숣䈳眻슘쉡榩抮䥯쉬敗숳毂㎥欩䭓⩟⌴橤싂⥾䉞㩉晧ㆿ⩹䴯吨頬偠乍㈵뭷㍮破넷㐲穥盂ꏂㅍ땍啤涵싎垘⬴啊倨歃땶煐㓂火䰵슮뾱쉢䙃眤憩䭓禣呰〫䩙幘儰쉣⩴ꅫ뾘㜸た䧂晃</w:t>
      </w:r>
      <w:r>
        <w:rPr/>
        <w:t>ⴣ</w:t>
      </w:r>
      <w:r>
        <w:rPr/>
        <w:t>允뼦⼸ꥰ呴놡㝓疮礱㠻ㄪ㫃䅃吷哂쉃ꥳ咩숷ꍁ湗㒩㦘┥輶싂㩏슡⬫꥘㘺水㙒撱⽯싂䱣</w:t>
      </w:r>
      <w:r>
        <w:rPr/>
        <w:t>ⴲ</w:t>
      </w:r>
      <w:r>
        <w:rPr/>
        <w:t>昦潤꤮ꥫ眭⪿⻍睃欶烂千⼪㴣䅂䇂祉䊥兰䢻栻ぉㅳ毂숺浐슬걉ꥦ戨㛂쉣琬㉭싂匱榵☯⍔쉇㙨剕</w:t>
      </w:r>
      <w:r>
        <w:rPr/>
        <w:t>⡳</w:t>
      </w:r>
      <w:r>
        <w:rPr/>
        <w:t>婠⩂뭅☦</w:t>
      </w:r>
      <w:r>
        <w:rPr/>
        <w:t>ꕓ</w:t>
      </w:r>
      <w:r>
        <w:rPr/>
        <w:t>⡂</w:t>
      </w:r>
      <w:r>
        <w:rPr/>
        <w:t>卣㙹伶</w:t>
      </w:r>
      <w:r>
        <w:rPr/>
        <w:t>ⱦ⫂</w:t>
      </w:r>
      <w:r>
        <w:rPr/>
        <w:t>兺䣎轒啹矂佷㵘带場参娯</w:t>
      </w:r>
      <w:r>
        <w:rPr/>
        <w:t>ⴷ</w:t>
      </w:r>
      <w:r>
        <w:rPr/>
        <w:t>㕕</w:t>
      </w:r>
      <w:r>
        <w:rPr/>
        <w:t>ꔲ</w:t>
      </w:r>
      <w:r>
        <w:rPr/>
        <w:t>顠슏瑷伯熵습㋍繩䜯</w:t>
      </w:r>
      <w:r>
        <w:rPr/>
        <w:t>ꥇ</w:t>
      </w:r>
      <w:r>
        <w:rPr/>
        <w:t>曂㨰ぉ딲兒㈰戨穯곂믎浲颱ㅈ녙촪嫍䎏⪱彏㊩䱯</w:t>
      </w:r>
      <w:r>
        <w:rPr/>
        <w:t>ꥑ</w:t>
      </w:r>
      <w:r>
        <w:rPr/>
        <w:t>쵲⩗爮슱⑍</w:t>
      </w:r>
      <w:r>
        <w:rPr/>
        <w:t>ⳍ</w:t>
      </w:r>
      <w:r>
        <w:rPr/>
        <w:t>ꦩ</w:t>
      </w:r>
      <w:r>
        <w:rPr/>
        <w:t>䢣䋂넴楔쉔갰扞슿䵈䨪㈺⍟晇촪乪⧂䑯㢿潆噈땕쉖媩婟稩愱䆬彇玣帲㈵㷂䭞⼰懂⮿㏂嫎ꄳ숲汾睊싎⯃㨳䝂刻男숻䆩숣爭쉸㉦桕姎슻䜻噃滂癙⩦媮걾塷塞뽈䈪슬顫⽣㌬⬪숽炻祫歃</w:t>
      </w:r>
      <w:r>
        <w:rPr/>
        <w:t>ⰷ</w:t>
      </w:r>
      <w:r>
        <w:rPr/>
        <w:t>祓噳쉇겡䆣玥眤⍌䙣噒䑤싂彚䅢䵎싃塮</w:t>
      </w:r>
      <w:r>
        <w:rPr/>
        <w:t>ⷃ</w:t>
      </w:r>
      <w:r>
        <w:rPr/>
        <w:t>杞㬹㘳ꥺ</w:t>
      </w:r>
      <w:r>
        <w:rPr/>
        <w:t>꧂</w:t>
      </w:r>
      <w:r>
        <w:rPr/>
        <w:t>ㅊ氨㐤䫎楲䠷㑴浶◂繎⫂伱䂩␨夸⹹㕲刭⨵䐹녩ㄊ迎㎩䤬呤杺㎡䵗汤㭖桕ꍂ彮숪㩲㴷弣㙰⹨澣㭤き癅愤恠㊬㙆䈵温晒쉳㝗洭瞱䔬㩙恣ꄲ轁䜸ㅞ漺쉙䣂칕췂曂ꌥ塃咘䉭潬⻂䕓숫쉗䑵痂婦佮㡖</w:t>
      </w:r>
      <w:r>
        <w:rPr/>
        <w:t>ꔷ</w:t>
      </w:r>
      <w:r>
        <w:rPr/>
        <w:t>䉑ꅰ甫秃쉩獇乊戮㮬쉟㍈攪噬</w:t>
      </w:r>
      <w:r>
        <w:rPr/>
        <w:t>ꖿ</w:t>
      </w:r>
      <w:r>
        <w:rPr/>
        <w:t>㠻╹썶绍顱䕩繒䈣ꥠ浏瑤迂ㅗ㕮䩁䷂曂噔㧂컂칚揂塊슻⭪眮䃂汳乮乒숤か恆強㠦㴯♲倸쉬煳怦匥喥⭆睑攭猪ꍩ縨㌸䩧瀽쉓冥未䈳樴杸匰塐枣ꇍ</w:t>
      </w:r>
      <w:r>
        <w:rPr/>
        <w:t>꧂</w:t>
      </w:r>
      <w:r>
        <w:rPr/>
        <w:t>恟坲䡃㣂㉖縲䩆楥</w:t>
      </w:r>
      <w:r>
        <w:rPr/>
        <w:t>⣂</w:t>
      </w:r>
      <w:r>
        <w:rPr/>
        <w:t>朸㏂睡帩䡤쌺ㄣ㞏䳂㘮硾溮牄婐僂渺洯呵栥㔫㮬ꍓꥸ숺櫎긣㑚䴩爩䠭숦氶䨽䕓䰸㙓畎⥉塓䂻剩参뽷슏쉩佑毂颩頫磂갽兯樬ㅄ◂⨩填䩵⽷숶딩泂㐥슘ꅪ䮬儲䡉攱㕩晄싂</w:t>
      </w:r>
      <w:r>
        <w:rPr/>
        <w:t>꧂</w:t>
      </w:r>
      <w:r>
        <w:rPr/>
        <w:t>숯䱉䌪䦿쉚䩺뭭癦椱</w:t>
      </w:r>
      <w:r>
        <w:rPr/>
        <w:t>ꦘ</w:t>
      </w:r>
      <w:r>
        <w:rPr/>
        <w:t>ぱ浲깭⭡額⽹숰김슘ꏎ楰떬橐珂⼸〰⦻㙆</w:t>
      </w:r>
      <w:r>
        <w:rPr/>
        <w:t>ꤽ</w:t>
      </w:r>
      <w:r>
        <w:rPr/>
        <w:t>矂禩窏㥉ꅀ偌摍彸枬䥓犮颱摏彈浄䓂䭂汋㑒⾣⹏穑쉸㷂㙨☺汱⌹懂뽸ꍾ⫃쵬瀪䰳扣飂樤辘潤娪㗂썑㓂狂䁳⵳</w:t>
      </w:r>
      <w:r>
        <w:rPr/>
        <w:t>ꗂ</w:t>
      </w:r>
      <w:r>
        <w:rPr/>
        <w:t>깮浚쌭牵</w:t>
      </w:r>
      <w:r>
        <w:rPr/>
        <w:t>Ⱘ</w:t>
      </w:r>
      <w:r>
        <w:rPr/>
        <w:t>ꕤ꧎</w:t>
      </w:r>
      <w:r>
        <w:rPr/>
        <w:t>歔剘晗卹츽獡䔨潹牦槎僂䰦䆩㨺쉏</w:t>
      </w:r>
      <w:r>
        <w:rPr/>
        <w:t>Ⳃ</w:t>
      </w:r>
      <w:r>
        <w:rPr/>
        <w:t>剙땨㑑ㆣ留</w:t>
      </w:r>
      <w:r>
        <w:rPr/>
        <w:t>ꖏ</w:t>
      </w:r>
      <w:r>
        <w:rPr/>
        <w:t>쎮幡爽쵅彊쉘幏䑫⫂悡⥵쉳䉎䧂縨痂扙灮⴮묣朻</w:t>
      </w:r>
      <w:r>
        <w:rPr/>
        <w:t>⡊♴♠</w:t>
      </w:r>
      <w:r>
        <w:rPr/>
        <w:t>䇂⴫䔱</w:t>
      </w:r>
      <w:r>
        <w:rPr/>
        <w:t>ⰴ</w:t>
      </w:r>
      <w:r>
        <w:rPr/>
        <w:t>ふ䭏㮱牣䇂禥硳ꇂ슣楷慡档⸪煬㎘〨纮䓂╓⑸吵䑃顭穬顮䗂䍤</w:t>
      </w:r>
      <w:r>
        <w:rPr/>
        <w:t>ꦥ</w:t>
      </w:r>
      <w:r>
        <w:rPr/>
        <w:t>䭳う繢栳欽乶椦䑫␳潔摞㭑썺䡖뽲幇椻燂썁甫䤣竂땅숴깉焷⼻</w:t>
      </w:r>
      <w:r>
        <w:rPr/>
        <w:t>ꤶ</w:t>
      </w:r>
      <w:r>
        <w:rPr/>
        <w:t>䒻䮣䬲繷녺睅琭䵪癌걌</w:t>
      </w:r>
      <w:r>
        <w:rPr/>
        <w:t>⡃</w:t>
      </w:r>
      <w:r>
        <w:rPr/>
        <w:t>䌥쉸⴪䈥砥ꥯ穳㝮╓揂䖮䱤䓎쉢敬澩祇啳歁摁䱎㑔癹뇂䱭囃쉐擂㨬弩颩싂♆뽃䬰氱⩥戫䈲偆穸㒩䑑匭欩垩仍乧滂䭰</w:t>
      </w:r>
      <w:r>
        <w:rPr/>
        <w:t>ꥋ</w:t>
      </w:r>
      <w:r>
        <w:rPr/>
        <w:t>䴤慞뽲㵅㑩䅀梘顒</w:t>
      </w:r>
      <w:r>
        <w:rPr/>
        <w:t>Ⲙ</w:t>
      </w:r>
      <w:r>
        <w:rPr/>
        <w:t>⺱櫂㫂쉶条㝢䍦棂兹埂橐䦥⼨</w:t>
      </w:r>
      <w:r>
        <w:rPr/>
        <w:t>ꦵⵢ</w:t>
      </w:r>
      <w:r>
        <w:rPr/>
        <w:t>乎㥓㡏票⿂ꥴ䖩䜺佷烂䙋╎戫뽉㥄</w:t>
      </w:r>
      <w:r>
        <w:rPr/>
        <w:t>ꤊ</w:t>
      </w:r>
      <w:r>
        <w:rPr/>
        <w:t>⽫ꅒ╘栤掣煚㞿昶쉄㑢슬乊♢汧쉧䁐漨䅘佈츺쉱颿乵仂南琽偈㛎猦捸뭩治</w:t>
      </w:r>
      <w:r>
        <w:rPr/>
        <w:t>ꤪ</w:t>
      </w:r>
      <w:r>
        <w:rPr/>
        <w:t>䙟橋㡹澡ꥦ䀯伽䱢㜶쉮慴䡐뮥뭬㠭䙳瀩䑚汑敍奣㨷㕊煪ꄮ悘浉穘凂ꆱ믂</w:t>
      </w:r>
      <w:r>
        <w:rPr/>
        <w:t>⢘</w:t>
      </w:r>
      <w:r>
        <w:rPr/>
        <w:t>䬺</w:t>
      </w:r>
      <w:r>
        <w:rPr/>
        <w:t>ꕣ</w:t>
      </w:r>
      <w:r>
        <w:rPr/>
        <w:t>싂椱硸畴쉭畨湃⹂碡漵쉰䯂䅫䥍䠰浍䛂숯䱖䆩壂땉㭁⹤믂㨥䭕㵣ꄴ㫂♬䝹临䨣氻債愬쎣</w:t>
      </w:r>
      <w:r>
        <w:rPr/>
        <w:t>ꦻ</w:t>
      </w:r>
      <w:r>
        <w:rPr/>
        <w:t>㡸⯂单깕䍋⫂啀垣뾻㥴㡏扲搯숪䟂䦿䧂␱⸪砬䍡㜱녇ㅳ⩺숮朰揎㩧ㄬ歯녃擎긱쉏㕄䭲⥏묪墏ꏂꌣ⑉眤湔㜫低䁓牎㩔桢克슡㠳ꇂ⥮䜩䦏惎㝆䬷眷皬暥⬯䭞楱縮敵쉸婱䁟䱷曎⛎璮⾵湲쵦卓甪坠Ⓜ䅁晵獱堮쉋㶏携ꍠ싂㓂佒㌭쉸眷呞쵈쉰彍穌</w:t>
      </w:r>
      <w:r>
        <w:rPr/>
        <w:t>ꗍ</w:t>
      </w:r>
      <w:r>
        <w:rPr/>
        <w:t>䵞碘婖剞깸悻⑮㦵칣殣곂㝇싎䉲</w:t>
      </w:r>
      <w:r>
        <w:rPr/>
        <w:t>⡞♱</w:t>
      </w:r>
      <w:r>
        <w:rPr/>
        <w:t>ォ숲㐭橮쉉넹睩ꏂ⹬朳晵뽘쉗塃㤽䑃䱭</w:t>
      </w:r>
      <w:r>
        <w:rPr/>
        <w:t>ꤸ</w:t>
      </w:r>
      <w:r>
        <w:rPr/>
        <w:t>䑹뼯싂痂捋顣獳쉆䅴佸庮枿伨县棂朻슡癕椪㮮珂瘨佁ꄯ䍉</w:t>
      </w:r>
      <w:r>
        <w:rPr/>
        <w:t>ꗂ</w:t>
      </w:r>
      <w:r>
        <w:rPr/>
        <w:t>硵㕮硭숬橗幷焪묩慊쉶䅋瓎す⽦塞뼣甤</w:t>
      </w:r>
      <w:r>
        <w:rPr/>
        <w:t>ꖵ</w:t>
      </w:r>
      <w:r>
        <w:rPr/>
        <w:t>弰干⩬瞬权쎡䩂顡㕬幘쉌䁄㕸ꥱ种厬䛂⼷淂縺瑁䆬㭞걓獬⭒긩쉹☪瓂</w:t>
      </w:r>
      <w:r>
        <w:rPr/>
        <w:t>ꕩ</w:t>
      </w:r>
      <w:r>
        <w:rPr/>
        <w:t>㩶⩩ꍄ瑕顃頽갦⌮壎湁池</w:t>
      </w:r>
      <w:r>
        <w:rPr/>
        <w:t>ⴺ</w:t>
      </w:r>
      <w:r>
        <w:rPr/>
        <w:t>刮䍙⩌썗匭╙⦣㣂硆숦硁䝧칵煩칃炣抮址活搮ꅯ츥亘㮱淂䥧⬰何</w:t>
      </w:r>
      <w:r>
        <w:rPr/>
        <w:t>ꤪ</w:t>
      </w:r>
      <w:r>
        <w:rPr/>
        <w:t>딸</w:t>
      </w:r>
      <w:r>
        <w:rPr/>
        <w:t>ⱨ</w:t>
      </w:r>
      <w:r>
        <w:rPr/>
        <w:t>湟</w:t>
      </w:r>
      <w:r>
        <w:rPr/>
        <w:t>ꕭ</w:t>
      </w:r>
      <w:r>
        <w:rPr/>
        <w:t>㦩幅ꎩ㇂痂獵䉦</w:t>
      </w:r>
      <w:r>
        <w:rPr/>
        <w:t>ꖥⵦ</w:t>
      </w:r>
      <w:r>
        <w:rPr/>
        <w:t>搤⍖꺱</w:t>
      </w:r>
      <w:r>
        <w:rPr/>
        <w:t>ꥂ</w:t>
      </w:r>
      <w:r>
        <w:rPr/>
        <w:t>匱␺츸䌤湨숹䕋╪ꇂ칉摇┦䠶ゥ斮갸暩䙑睷⩺嗂繙⼽爮숪䕬거갮놥䌵믂㕷漽䵏숷츨殬穄</w:t>
      </w:r>
      <w:r>
        <w:rPr/>
        <w:t>ⱞ</w:t>
      </w:r>
      <w:r>
        <w:rPr/>
        <w:t>숪쉐숪䌱╵硶熬싂楴</w:t>
      </w:r>
      <w:r>
        <w:rPr/>
        <w:t>ꖬ⚘</w:t>
      </w:r>
      <w:r>
        <w:rPr/>
        <w:t>ㅒ</w:t>
      </w:r>
      <w:r>
        <w:rPr/>
        <w:t>ꕱ</w:t>
      </w:r>
      <w:r>
        <w:rPr/>
        <w:t>䥤䜨卬╎塋뼭䘷</w:t>
      </w:r>
      <w:r>
        <w:rPr/>
        <w:t>ꤥ⪩</w:t>
      </w:r>
      <w:r>
        <w:rPr/>
        <w:t>燂쉾숮넮漤惂乧깥칗泂塡겱숲剭瑸⑩㵦㈲䃂愲쉸슘䀦뽧㊥瘯㨦猤垩繄쉓噯歴係猪坟䵚숫縷䙏꥚⹔琵㥆␱㗂㈱冣獭盂䷂쉄ꍳ汞</w:t>
      </w:r>
      <w:r>
        <w:rPr/>
        <w:t>⵰</w:t>
      </w:r>
      <w:r>
        <w:rPr/>
        <w:t>녮</w:t>
      </w:r>
      <w:r>
        <w:rPr/>
        <w:t>Ɱ⵬</w:t>
      </w:r>
      <w:r>
        <w:rPr/>
        <w:t>䞏⽶⑚敄㢘⑧㜭썕偅䰯숸㈫㞩倶䚬槂㈊뽪쉧녢䉆䕊⍲欷纩啳놻歡潊飂⩚湢ꍆ慨奄杔䐬㠲⩀㨪䧂佧㵵ぶ㔫拂圴牷剹题췂㯃琲倨繯㴴囃쉳朤걎刪参칚⑪䁶Ⓜ⑵㏂썸쉸ꅅ婾䵄썥济帹쉣ꍁ均⦱燂㵾쉈癩ꥩ뼳砬쉇湠坖玬棂畸쉹穤の</w:t>
      </w:r>
      <w:r>
        <w:rPr/>
        <w:t>⡐</w:t>
      </w:r>
      <w:r>
        <w:rPr/>
        <w:t>埂䢥</w:t>
      </w:r>
      <w:r>
        <w:rPr/>
        <w:t>⡀</w:t>
      </w:r>
      <w:r>
        <w:rPr/>
        <w:t>숭湆繫儸洯弲癦싂䤻祢</w:t>
      </w:r>
      <w:r>
        <w:rPr/>
        <w:t>ⷂ</w:t>
      </w:r>
      <w:r>
        <w:rPr/>
        <w:t>爳晊狂䢮⽆啠俎䡞佤洱砩쉮䵭捴塐㉊刪晢쉳癸䰨숴楹⬶媱㘳轪⑑⸦⥕뽓癮㞣⹑獞亣婁때㈴湵뽹㌹䘽␴剡⏂䭙歄攬歒侵숳䤶凂㡯牏洺</w:t>
      </w:r>
      <w:r>
        <w:rPr/>
        <w:t>ꤦ</w:t>
      </w:r>
      <w:r>
        <w:rPr/>
        <w:t>㩥꥾썰䝫⩙</w:t>
      </w:r>
      <w:r>
        <w:rPr/>
        <w:t>⠪</w:t>
      </w:r>
      <w:r>
        <w:rPr/>
        <w:t>晚啴盂䀯⪘</w:t>
      </w:r>
      <w:r>
        <w:rPr/>
        <w:t>ꥑ</w:t>
      </w:r>
      <w:r>
        <w:rPr/>
        <w:t>걒桕䬨칗彷㵄놱㥚㋂</w:t>
      </w:r>
      <w:r>
        <w:rPr/>
        <w:t>ⷎ</w:t>
      </w:r>
      <w:r>
        <w:rPr/>
        <w:t>挨깖㷂係䢘嫃㠲梥顱숭</w:t>
      </w:r>
      <w:r>
        <w:rPr/>
        <w:t>ⱖ</w:t>
      </w:r>
      <w:r>
        <w:rPr/>
        <w:t>歧䡶␰桥㏂皿촶䋂穤⵹啃</w:t>
      </w:r>
      <w:r>
        <w:rPr/>
        <w:t>ꖩⓂ</w:t>
      </w:r>
      <w:r>
        <w:rPr/>
        <w:t>砷啓⍕弪ㄥ䒻슣싂䰶䕳丱恵奕顫奩쉞猺㡑촸磎㬪璻㷃焫쉢繩㙤䐫⮥㥺⌸䱙禣幎刬녴焦刦⒱㜲䍙拂復⤽求숪</w:t>
      </w:r>
      <w:r>
        <w:rPr/>
        <w:t>ꦻ</w:t>
      </w:r>
      <w:r>
        <w:rPr/>
        <w:t>剋札姎樤煹</w:t>
      </w:r>
      <w:r>
        <w:rPr/>
        <w:t>ꔪ</w:t>
      </w:r>
      <w:r>
        <w:rPr/>
        <w:t>땺츦㞩礻繭辻汆칏眳摔숻啠⼱僂숨녲㭳╟塒딽㵕슏䌻瘸坚楾倣炘슡</w:t>
      </w:r>
      <w:r>
        <w:rPr/>
        <w:t>꧂</w:t>
      </w:r>
      <w:r>
        <w:rPr/>
        <w:t>쉺䚥㔩ㆩ氷瓍眰䁪砯佬넴䰣䐷♓칂썂兺䠭穖顢</w:t>
      </w:r>
      <w:r>
        <w:rPr/>
        <w:t>ꦘ</w:t>
      </w:r>
      <w:r>
        <w:rPr/>
        <w:t>䘵㕗䡺䍆猴䮡慴㇂䡧ㅚ㡏矂깳숬䱈썍噊㍪䕈쉴깣㬫飂쉀䅷悩⍸瑧弻ㅏ⮣ꅺ⺏揂쉂쵕禘汈㍖个潱夯斩㶱⻂辣칶浤唤輺䌷灔쉤뗂䗂姂䒣㉺䌬䠸</w:t>
      </w:r>
      <w:r>
        <w:rPr/>
        <w:t>ⱃ</w:t>
      </w:r>
      <w:r>
        <w:rPr/>
        <w:t>䬱㒘ꍯ䵅湕⽱녾㑷䶥뇂⪥⩴摎땳垮涮扒♵숥㤷䡸땷숸扈쵣攸</w:t>
      </w:r>
      <w:r>
        <w:rPr/>
        <w:t>ⵊ</w:t>
      </w:r>
      <w:r>
        <w:rPr/>
        <w:t>㊩夤塐佢⩾瞱땳䌲佗畣㮻㡡䰴娣쉥潏슱뗂ꅇ</w:t>
      </w:r>
      <w:r>
        <w:rPr/>
        <w:t>ꗂ</w:t>
      </w:r>
      <w:r>
        <w:rPr/>
        <w:t>坫䥕쉚么䡚⭇㈲㬺</w:t>
      </w:r>
      <w:r>
        <w:rPr/>
        <w:t>꥟</w:t>
      </w:r>
      <w:r>
        <w:rPr/>
        <w:t>嫂ꌦ㜮丹煨␹矂◂㮩⽰轁汒冩晃䳂ㅤ〬䩅揍恳揂颩☽婬殩⩮曂扣祶䩲飂싃㖻숤帮兀䉰儬⑗♃獨乳䝤盂싂갱숬</w:t>
      </w:r>
      <w:r>
        <w:rPr/>
        <w:t>⡱</w:t>
      </w:r>
      <w:r>
        <w:rPr/>
        <w:t>慍奲掘杭</w:t>
      </w:r>
      <w:r>
        <w:rPr/>
        <w:t>Ⳃ</w:t>
      </w:r>
      <w:r>
        <w:rPr/>
        <w:t>佀ꏂ</w:t>
      </w:r>
      <w:r>
        <w:rPr/>
        <w:t>⡮</w:t>
      </w:r>
      <w:r>
        <w:rPr/>
        <w:t>倦㓍㨦䙰</w:t>
      </w:r>
      <w:r>
        <w:rPr/>
        <w:t>⣂</w:t>
      </w:r>
      <w:r>
        <w:rPr/>
        <w:t>䁆楡繰瑷</w:t>
      </w:r>
      <w:r>
        <w:rPr/>
        <w:t>ⱌ</w:t>
      </w:r>
      <w:r>
        <w:rPr/>
        <w:t>숳砬佡</w:t>
      </w:r>
      <w:r>
        <w:rPr/>
        <w:t>ꕔ</w:t>
      </w:r>
      <w:r>
        <w:rPr/>
        <w:t>쉭梥䥘哎묽⼤䴴帲溣殏㙆⺏⒮㩕⩥噆窬ꄷさ뼮仂ꅟ☊䉍캏凂捍頲</w:t>
      </w:r>
      <w:r>
        <w:rPr/>
        <w:t>ⱘ</w:t>
      </w:r>
      <w:r>
        <w:rPr/>
        <w:t>㩖睸䤹㨫奯쉳商啍辩眳㭘␳ギ걖쉌캵瑸뾮娲⤻㦣䯃⩵㦿썕焪</w:t>
      </w:r>
      <w:r>
        <w:rPr/>
        <w:t>ⴺ</w:t>
      </w:r>
      <w:r>
        <w:rPr/>
        <w:t>싂檮硕扬摙ꍒ쉌壃숭攺䅢獧兄圵쉁㨦숣牂긭썞⑀⹢㝈飂㜪⦩⏃䳂琦庵䍦夳ィ㧂␬癋晫測昺壂撣幄湞슱迂剑〷䊿䅳湷頻恎썎㙷垬憘䘤竃幗㵖佤㤲䚩刮⴪燂憿扫偏祆숮頣뭲穟</w:t>
      </w:r>
      <w:r>
        <w:rPr/>
        <w:t>⡅</w:t>
      </w:r>
      <w:r>
        <w:rPr/>
        <w:t>ꍏ⩖夷뭲쉴</w:t>
      </w:r>
      <w:r>
        <w:rPr/>
        <w:t>ꤪ</w:t>
      </w:r>
      <w:r>
        <w:rPr/>
        <w:t>昪쉣泂攸弲ꍪ⽱扴싂⽇㐦䘪戫瑫걁격츫쉡쉮灚䴺⿍瑯쉓걔뽚淎坨슩牂彬쉸컂꥞ギㅙ␣⸶甦䠦䙮싂⫂䭦辩䥯沩畏噷쉒祋呙汧䯂䩩䡦깥ꎣ깭㙉㪡</w:t>
      </w:r>
      <w:r>
        <w:rPr/>
        <w:t>ⴤ</w:t>
      </w:r>
      <w:r>
        <w:rPr/>
        <w:t>슿숶漲뽱⨷㨣♹껂溥吥슥♺彣旎ꏂ쉥숹䍏䱯䵘䴺䉇쉞頰灺츲捖丩⍃曂⮬㩪갲</w:t>
      </w:r>
      <w:r>
        <w:rPr/>
        <w:t>ꕕ⑬</w:t>
      </w:r>
      <w:r>
        <w:rPr/>
        <w:t>ㅷ澩愪剗쉸纥飂䮩穆㥩㞵䝲⩡獁櫂쉎核믂╖䶥偀楹摧毃쉕啞䨲礲꺮櫂䥭⥒㐦潗땤뭙彍뽆穯瘥⑯땷夷ꄻ漤싃ꏎ漱瑌⯂ꍪ噡쉔欷뗃</w:t>
      </w:r>
      <w:r>
        <w:rPr/>
        <w:t>Ⳃ</w:t>
      </w:r>
      <w:r>
        <w:rPr/>
        <w:t>묰䋂湊椵呄獄㩡曃䑹⦣疵秂䆣橰㍧쉪秂〥⩔ㄺ睙⹅䏂䚬摷䜪棂换썠⑃轞㈫슥䭕刮뽢땂俎兙⥺吱佟幸呮쉡淂쉞</w:t>
      </w:r>
      <w:r>
        <w:rPr/>
        <w:t>Ⱨ⠹</w:t>
      </w:r>
      <w:r>
        <w:rPr/>
        <w:t>걸䜬㘪櫂㍅⪿⩎礽朶㐻⭈奨ꏂ쵐싂扳辵㯂</w:t>
      </w:r>
      <w:r>
        <w:rPr/>
        <w:t>⡡</w:t>
      </w:r>
      <w:r>
        <w:rPr/>
        <w:t>깺꥔婎偃칷쏂㦮癎⥰㘻숫䁷⌬긹㇍用숸㏂挷숸</w:t>
      </w:r>
      <w:r>
        <w:rPr/>
        <w:t>ⵖ⸵</w:t>
      </w:r>
      <w:r>
        <w:rPr/>
        <w:t>ꇂ㕧⾻涡啠埃偸㙗吷䭌㦘싂杞睹浱轥</w:t>
      </w:r>
      <w:r>
        <w:rPr/>
        <w:t>ⴶ</w:t>
      </w:r>
      <w:r>
        <w:rPr/>
        <w:t>顬久䉰㵋婫㩸쵹ꇂꎮꥳ숷嘶呆乊쉉⹃截䅬⹟⑧뼬숱杘네彤爨顺䗂㶻놩䳂䪬呓嘳壂车쏂㠫瑊䙰㬽⭴쵢朰䅦믂摁漰浟䤺捃쵸㡄洭⨰쉂セ⬬⹔撮橒橓♐樶김挱懂䁁囎係助侏娪㝧츩㔭⛎瑩슱㵢侩曍㑦睫꥾匮䑗竂뮻ꎬ걯何뽑䋂睳㉡曂녯啭쉓</w:t>
      </w:r>
      <w:r>
        <w:rPr/>
        <w:t>ꥒ</w:t>
      </w:r>
      <w:r>
        <w:rPr/>
        <w:t>⡹⹊</w:t>
      </w:r>
      <w:r>
        <w:rPr/>
        <w:t>䭌⤹劏㑢⩐㚬뭍㉕⛂뼽䇂嘬칭싂潶䝙㍯</w:t>
      </w:r>
      <w:r>
        <w:rPr/>
        <w:t>⠪</w:t>
      </w:r>
      <w:r>
        <w:rPr/>
        <w:t>㜨</w:t>
      </w:r>
      <w:r>
        <w:rPr/>
        <w:t>Ⱚ</w:t>
      </w:r>
      <w:r>
        <w:rPr/>
        <w:t>䑐潵䮻瘰别烍䜫⬬숬╢轨睂頥〪뼊숫碮싂䑴㡠♂뭺쉕쉘棂暏呥擂沥噖ꥲ⻂淎朩䋂啡恏䵮쉔縷땀卆숯㈶䰣慱쵴偘캥毃祂쌻㥋䔶啂故偤숳瑾浺◂꧎掬싂煄捈슮싂쉪㩅㉌㕪╗뭳숩氳痂稤숺狂獄戤䒏彉뗂祁淂婰瘸㥍슮슩㮵䔫뼮</w:t>
      </w:r>
      <w:r>
        <w:rPr/>
        <w:t>Ɒ</w:t>
      </w:r>
      <w:r>
        <w:rPr/>
        <w:t>ꅃ╯㥶숤氺橉歭ぃ础疡拂꺬㑡䩇쉒䵨潭猸潤椻쉆㕍榱╖垱支南塥䅮</w:t>
      </w:r>
      <w:r>
        <w:rPr/>
        <w:t>⠸</w:t>
      </w:r>
      <w:r>
        <w:rPr/>
        <w:t>嚘㢩㙓䍚全優漥뽲⭣杸╍嚡睎汩坮깞債永幭摔㨹땵剶洶畉쉬幖㕃䈬斘䩊╙⬬⦬쉎灪㪬祦ꇂ梥쉪歅偶㙞截⵲♠쉓┪䡬壂䩌䈲㊡</w:t>
      </w:r>
      <w:r>
        <w:rPr/>
        <w:t>⣂</w:t>
      </w:r>
      <w:r>
        <w:rPr/>
        <w:t>牤圥䩭轾拃恉䕳ꄽ㔪潐깩眰櫂幬⥳숶㠬㕗沩䢮땈䍁촲甸⨸⽓</w:t>
      </w:r>
      <w:r>
        <w:rPr/>
        <w:t>⡟</w:t>
      </w:r>
      <w:r>
        <w:rPr/>
        <w:t>䱩쉋橇싂恃⼰喩乴뽴걾獟煗浅壂煠睰뭁勂䠪捂♑㫂숥亿췂積彏</w:t>
      </w:r>
      <w:r>
        <w:rPr/>
        <w:t>⣂</w:t>
      </w:r>
      <w:r>
        <w:rPr/>
        <w:t>坙쉑抻</w:t>
      </w:r>
      <w:r>
        <w:rPr/>
        <w:t>⠨</w:t>
      </w:r>
      <w:r>
        <w:rPr/>
        <w:t>㙒䆵怫砪橣䝤痂䄽妵⨴灖넣⤬긻焥散䕏⌽㫃㥈</w:t>
      </w:r>
      <w:r>
        <w:rPr/>
        <w:t>ꥀ⩴</w:t>
      </w:r>
      <w:r>
        <w:rPr/>
        <w:t>睅祅扸슘䥅㈰녊⶿쵫穙畒䌣䭖쉓㗂剁弥䜮剢甮卬</w:t>
      </w:r>
    </w:p>
    <w:p>
      <w:pPr>
        <w:pStyle w:val="PreformattedText"/>
        <w:bidi w:val="0"/>
        <w:spacing w:before="0" w:after="0"/>
        <w:jc w:val="left"/>
        <w:rPr/>
      </w:pPr>
      <w:r>
        <w:rPr/>
        <w:t>浕埂婠䌻惃쉔狂쉪⪡⭅뗂㜷㕔㩗晗㕓撣</w:t>
      </w:r>
      <w:r>
        <w:rPr/>
        <w:t>Ⳃ</w:t>
      </w:r>
      <w:r>
        <w:rPr/>
        <w:t>䤭楨殥쎩敟灬砨戫楾眲癱矂颣扭묱뽤捳惂쉌獑╙⨣숲迎쉆쉁夵淂싂</w:t>
      </w:r>
      <w:r>
        <w:rPr/>
        <w:t>ꤷ</w:t>
      </w:r>
      <w:r>
        <w:rPr/>
        <w:t>煤㑴䃂㒿숦⨴숺凍挫橡⾵兠㑷勂漬⭵爰</w:t>
      </w:r>
      <w:r>
        <w:rPr/>
        <w:t>⡸</w:t>
      </w:r>
      <w:r>
        <w:rPr/>
        <w:t>썙뭹쉘㉩</w:t>
      </w:r>
      <w:r>
        <w:rPr/>
        <w:t>ꤱ</w:t>
      </w:r>
      <w:r>
        <w:rPr/>
        <w:t>䩦䆬⫂焬㚘⍎쉩뼭庣믂䅚㛎쌮曂迃参䙂칁烂㵘숨╓捋殮㨤㧂ㄥ숩</w:t>
      </w:r>
      <w:r>
        <w:rPr/>
        <w:t>ꗂ┳┥</w:t>
      </w:r>
      <w:r>
        <w:rPr/>
        <w:t>梬啴㤤㪩晖幊</w:t>
      </w:r>
      <w:r>
        <w:rPr/>
        <w:t>ꦵ</w:t>
      </w:r>
      <w:r>
        <w:rPr/>
        <w:t>쉞攳娹☬쉔告</w:t>
      </w:r>
      <w:r>
        <w:rPr/>
        <w:t>ꤪ</w:t>
      </w:r>
      <w:r>
        <w:rPr/>
        <w:t>䞬쉯坑榩⼹</w:t>
      </w:r>
      <w:r>
        <w:rPr/>
        <w:t>ꦻ</w:t>
      </w:r>
      <w:r>
        <w:rPr/>
        <w:t>ヂ滍樶䅍⽫䂡⤨㜺㨹</w:t>
      </w:r>
      <w:r>
        <w:rPr/>
        <w:t>⡡</w:t>
      </w:r>
      <w:r>
        <w:rPr/>
        <w:t>欤䙬뭅쉯슻繈쉳⭔⪵ꍒ쉐㖻倪潓畣ꍠ轓娤䕂㎏ꅭ牬埂䉂牫斻侬⹣焻쉎숫浨㞬䚩焴⍄こ槎┳쉮깰☬ꆿ땾橓ꄪ䅟牃⤣ぶ瑊凂쌹䇃椮惂┬䃃⍑坮㋂ꍳ氱矃ꍀ庱⥷歈飂⯂奠矂噡⩉䬨煴쉈坡庮参䅉쉬甥氷惂䵥牖风刬輳皵ꥹꎬ涡汉㥧⩦⪬츱ㅧ㙗牕䁵ꍊ⪘き泃㠳卄㑞祟㜊幁牶丮䢿㩳숺椨泂칲⫂楩㙱慮☣䀤䵎깾塱柂㎿然稩咵슻ꆘ溩畮슡䉵쉋凂⩇䙦㜶⸺☪汈搤㵹쉟컂獯恘뿂㵆津㩾晐㩓爱䕳匸煓凂⒵</w:t>
      </w:r>
      <w:r>
        <w:rPr/>
        <w:t>ꔳ</w:t>
      </w:r>
      <w:r>
        <w:rPr/>
        <w:t>䅂⌭⥩瘶⨷⫃ꌶ穞</w:t>
      </w:r>
      <w:r>
        <w:rPr/>
        <w:t>⡧</w:t>
      </w:r>
      <w:r>
        <w:rPr/>
        <w:t>ꆣ⍒獊惂悩떱뗂側㵳㕌ꥯ㑶쉐光橱䥵爩獥썁拂優扮涬びㅤ㭠婓</w:t>
      </w:r>
      <w:r>
        <w:rPr/>
        <w:t>⣂</w:t>
      </w:r>
      <w:r>
        <w:rPr/>
        <w:t>倷柍䝙轍ㅔ㙥녋⨴슿㥂</w:t>
      </w:r>
      <w:r>
        <w:rPr/>
        <w:t>ꕋ</w:t>
      </w:r>
      <w:r>
        <w:rPr/>
        <w:t>㍙䕏⿂猥</w:t>
      </w:r>
      <w:r>
        <w:rPr/>
        <w:t>ꗂ</w:t>
      </w:r>
      <w:r>
        <w:rPr/>
        <w:t>囎灨堫慮䍑䑘俍뭳쉍橘</w:t>
      </w:r>
      <w:r>
        <w:rPr/>
        <w:t>ⵅ</w:t>
      </w:r>
      <w:r>
        <w:rPr/>
        <w:t>쏃刭溻㕠䨺旂츨棍䠦⵶冮쉢䤸</w:t>
      </w:r>
      <w:r>
        <w:rPr/>
        <w:t>ⵤ</w:t>
      </w:r>
      <w:r>
        <w:rPr/>
        <w:t>쉶渫佄卫恫呤憩쉓쏂浩⭰䡷曂睬繆坂쉪</w:t>
      </w:r>
      <w:r>
        <w:rPr/>
        <w:t>ⵠ</w:t>
      </w:r>
      <w:r>
        <w:rPr/>
        <w:t>䄺☮煭湦⌯쉲䅚咘슥숶쉧幎绂頥勂㉰␪⹒쉁䟂쵁嫎⽷䋂捫쉀␥爽쉧轀畈</w:t>
      </w:r>
      <w:r>
        <w:rPr/>
        <w:t>ⱉ</w:t>
      </w:r>
      <w:r>
        <w:rPr/>
        <w:t>쉕⬲渶礱㕶栻슩歙呪戵輥漥㭬䝮枻숴佹癩</w:t>
      </w:r>
      <w:r>
        <w:rPr/>
        <w:t>꥟</w:t>
      </w:r>
      <w:r>
        <w:rPr/>
        <w:t>䰨瑇祟矂ㄤ䴶瑩</w:t>
      </w:r>
      <w:r>
        <w:rPr/>
        <w:t>⠥</w:t>
      </w:r>
      <w:r>
        <w:rPr/>
        <w:t>垡⍖⩃䗂䯂伪⫂ꌶ䡗⻃彋칓呢歔睙쉆漯ꅕ뼵挣㥤秂硵潰㕥䑷쉬侻</w:t>
      </w:r>
      <w:r>
        <w:rPr/>
        <w:t>⠯</w:t>
      </w:r>
      <w:r>
        <w:rPr/>
        <w:t>㌥呢</w:t>
      </w:r>
      <w:r>
        <w:rPr/>
        <w:t>⠪</w:t>
      </w:r>
      <w:r>
        <w:rPr/>
        <w:t>㝊嗂䵞沘椪䕅</w:t>
      </w:r>
      <w:r>
        <w:rPr/>
        <w:t>꧂</w:t>
      </w:r>
      <w:r>
        <w:rPr/>
        <w:t>儻潙䈨숺䈸</w:t>
      </w:r>
      <w:r>
        <w:rPr/>
        <w:t>ꤷ</w:t>
      </w:r>
      <w:r>
        <w:rPr/>
        <w:t>뇂圸㭐䑾</w:t>
      </w:r>
      <w:r>
        <w:rPr/>
        <w:t>ꔽ</w:t>
      </w:r>
      <w:r>
        <w:rPr/>
        <w:t>洪ぉ揃⏂㡏숬♩䦿沘┪䜵⩗㞩</w:t>
      </w:r>
      <w:r>
        <w:rPr/>
        <w:t>ⲿ</w:t>
      </w:r>
      <w:r>
        <w:rPr/>
        <w:t>넪扂㕳啍䌪䠴琪쉄彩㍤畹啢⨮</w:t>
      </w:r>
      <w:r>
        <w:rPr/>
        <w:t>꤯ꤴ</w:t>
      </w:r>
      <w:r>
        <w:rPr/>
        <w:t>敆⬻噰瑸捲潩ꎡ쉪勎潋슣슘䀰㌫楉㭘漭椪䩴畉숬彆깡숣楈䄯㒮䬬偂꺿䡴㩒䵢癊㬫䭸喿깈③⑈摀歬ꅔ쵺뭒⻎</w:t>
      </w:r>
      <w:r>
        <w:rPr/>
        <w:t>Ⲭ╙</w:t>
      </w:r>
      <w:r>
        <w:rPr/>
        <w:t>쉪⪡㤬㜤쉢戭⍎떬쌻㫍╢㮵㮬</w:t>
      </w:r>
      <w:r>
        <w:rPr/>
        <w:t>⡇</w:t>
      </w:r>
      <w:r>
        <w:rPr/>
        <w:t>䑯䡷䁙轰摏</w:t>
      </w:r>
      <w:r>
        <w:rPr/>
        <w:t>Ⳏ</w:t>
      </w:r>
      <w:r>
        <w:rPr/>
        <w:t>廂㥱ㅠ슩묪䕦塏슿珂뿂뽅컂녇獶皏쉪嘳䝬ず쉶焯硐걁⩉勂瑋썁祘刪䁯摱氭⍁⶘⍀㭩쉲煔搸輸쉦摺桖潫걾ꥩ</w:t>
      </w:r>
      <w:r>
        <w:rPr/>
        <w:t>⣂</w:t>
      </w:r>
      <w:r>
        <w:rPr/>
        <w:t>忂䀴쉞쵦㝦圮⤦慭亿뗂帰䥁墏⯂숫㌸㝌儹唸秂ꍎ싎</w:t>
      </w:r>
      <w:r>
        <w:rPr/>
        <w:t>⠶</w:t>
      </w:r>
      <w:r>
        <w:rPr/>
        <w:t>偰쉔皩窮⫂暻쉡煉升き彩灰䴱묥硦뭤汏䍇壍㇂쉫ꅪ㜬流汵䝤䁢穠</w:t>
      </w:r>
      <w:r>
        <w:rPr/>
        <w:t>⡃</w:t>
      </w:r>
      <w:r>
        <w:rPr/>
        <w:t>椨뽄绂塂㊻朩卑洤婒燎䠤</w:t>
      </w:r>
      <w:r>
        <w:rPr/>
        <w:t>ⵤ</w:t>
      </w:r>
      <w:r>
        <w:rPr/>
        <w:t>䥆싂싎ㅓ숶쉉盂썸慒⫂䵯瘺歂⍱ꎏ䥴쉾묪斮</w:t>
      </w:r>
      <w:r>
        <w:rPr/>
        <w:t>ꔽ</w:t>
      </w:r>
      <w:r>
        <w:rPr/>
        <w:t>喬獷梣⸦搮</w:t>
      </w:r>
      <w:r>
        <w:rPr/>
        <w:t>ꕔ</w:t>
      </w:r>
      <w:r>
        <w:rPr/>
        <w:t>扶㍈瑲汊匥싂</w:t>
      </w:r>
      <w:r>
        <w:rPr/>
        <w:t>Ⳃ</w:t>
      </w:r>
      <w:r>
        <w:rPr/>
        <w:t>幀稤歧恹뗂煸뽈頪⽫촊䯃숴卅넪㏂쉖싂父숪涡뾻场⸮湫</w:t>
      </w:r>
      <w:r>
        <w:rPr/>
        <w:t>ꕉ</w:t>
      </w:r>
      <w:r>
        <w:rPr/>
        <w:t>깱晢顨⌭ꆏ䀫⺿祘汭婪磂⩇㵂扞杈偖⩥㗂쉟䀲갺䱺넹敥恡繢</w:t>
      </w:r>
      <w:r>
        <w:rPr/>
        <w:t>꧂</w:t>
      </w:r>
      <w:r>
        <w:rPr/>
        <w:t>畩㡔</w:t>
      </w:r>
      <w:r>
        <w:rPr/>
        <w:t>ⰸ⚿</w:t>
      </w:r>
      <w:r>
        <w:rPr/>
        <w:t>䁡⑸拂揍厵뮏株䙦流繢㐽嫂㘩祚뽰塑摾촫木믂噎㘳慉扗浺䝚⌮帰㞩칤㋂⍔桱숳◂╤</w:t>
      </w:r>
      <w:r>
        <w:rPr/>
        <w:t>ꤴ</w:t>
      </w:r>
      <w:r>
        <w:rPr/>
        <w:t>䕕䁄嘥瀥䃂櫂䭇祩楇</w:t>
      </w:r>
      <w:r>
        <w:rPr/>
        <w:t>⠶</w:t>
      </w:r>
      <w:r>
        <w:rPr/>
        <w:t>勃涿걸⹆믃⩀䎮橰栬뭡摒匦禿</w:t>
      </w:r>
      <w:r>
        <w:rPr/>
        <w:t>ⵚ</w:t>
      </w:r>
      <w:r>
        <w:rPr/>
        <w:t>㔮偡숺♖⥇䝂束斬⥮氱奢㥫⾵玬곍摇壂劻</w:t>
      </w:r>
      <w:r>
        <w:rPr/>
        <w:t>Ⱘ</w:t>
      </w:r>
      <w:r>
        <w:rPr/>
        <w:t>㜭묣䉾縸怣넩捂洵놮ꅒ懂</w:t>
      </w:r>
      <w:r>
        <w:rPr/>
        <w:t>ꔮ⪣</w:t>
      </w:r>
      <w:r>
        <w:rPr/>
        <w:t>繄⩠怨쉫摢뽲╡䪘쉶穮䅖㔨歁㥓䱨婪梡棂斵⼦쉩ꄨ⑾쵄䰨놡캥䅋椵넽䉪㙍</w:t>
      </w:r>
      <w:r>
        <w:rPr/>
        <w:t>⡏</w:t>
      </w:r>
      <w:r>
        <w:rPr/>
        <w:t>ꆿ⬯⬤숭獑</w:t>
      </w:r>
      <w:r>
        <w:rPr/>
        <w:t>Ⱚ</w:t>
      </w:r>
      <w:r>
        <w:rPr/>
        <w:t>뭶⺘숦穂眳㨮䰥獈伸ㅣ츹쉞㍄濍곂瑧桏껂槃晴幅걈圻ꥭ뼬偆⑲年䙒㨬爲⑨䬤뽁欶㣂⭇㉏溻婍㩨ꥷ䭲䒏滂撥灃습⏂柃汆⨵瓂쉷ꆮ浶䄶녚</w:t>
      </w:r>
      <w:r>
        <w:rPr/>
        <w:t>꧂</w:t>
      </w:r>
      <w:r>
        <w:rPr/>
        <w:t>灩怵㩦凂꺘灶矂顎扁</w:t>
      </w:r>
      <w:r>
        <w:rPr/>
        <w:t>Ȿ</w:t>
      </w:r>
      <w:r>
        <w:rPr/>
        <w:t>樳由⭓䧂싂䊻顲쉲硭䡂恃슬䡞削</w:t>
      </w:r>
      <w:r>
        <w:rPr/>
        <w:t>ꗂ</w:t>
      </w:r>
      <w:r>
        <w:rPr/>
        <w:t>怭</w:t>
      </w:r>
      <w:r>
        <w:rPr/>
        <w:t>ⵇ</w:t>
      </w:r>
      <w:r>
        <w:rPr/>
        <w:t>獊⑭丫䲿㭳</w:t>
      </w:r>
      <w:r>
        <w:rPr/>
        <w:t>ⱋ</w:t>
      </w:r>
      <w:r>
        <w:rPr/>
        <w:t>쉳⤣瑱救쉄䵁쉒佞轔剺畲䈷㐮숴戬檘京噟䔰ꥣ亱灂䰵斮싂</w:t>
      </w:r>
      <w:r>
        <w:rPr/>
        <w:t>ꔨ</w:t>
      </w:r>
      <w:r>
        <w:rPr/>
        <w:t>卣转㕫䉾旂堬⨳穱ㄶ깊</w:t>
      </w:r>
      <w:r>
        <w:rPr/>
        <w:t>⣂</w:t>
      </w:r>
      <w:r>
        <w:rPr/>
        <w:t>ꥩ䶻嗂ꎬ䑎䡩昽侥卬ꅾ뽢塲숪漳⻂忂轁⼬䅰숻哂䠺竂獆묥位⯂㝪椬╪䥨湏㙰</w:t>
      </w:r>
      <w:r>
        <w:rPr/>
        <w:t>ꖣ</w:t>
      </w:r>
      <w:r>
        <w:rPr/>
        <w:t>녾</w:t>
      </w:r>
      <w:r>
        <w:rPr/>
        <w:t>ꥇ</w:t>
      </w:r>
      <w:r>
        <w:rPr/>
        <w:t>䃎䈦榡쉺쉎</w:t>
      </w:r>
      <w:r>
        <w:rPr/>
        <w:t>Ɽ</w:t>
      </w:r>
      <w:r>
        <w:rPr/>
        <w:t>쌥瓂湒剭接㞵䍚㪏䃎炿캣禵⧎쉫</w:t>
      </w:r>
      <w:r>
        <w:rPr/>
        <w:t>꧂</w:t>
      </w:r>
      <w:r>
        <w:rPr/>
        <w:t>숱⽏뼪⏂挻杌偶橏</w:t>
      </w:r>
      <w:r>
        <w:rPr/>
        <w:t>⣂</w:t>
      </w:r>
      <w:r>
        <w:rPr/>
        <w:t>机䤲딬</w:t>
      </w:r>
      <w:r>
        <w:rPr/>
        <w:t>ꤪ</w:t>
      </w:r>
      <w:r>
        <w:rPr/>
        <w:t>쉍檿娸灅숽쉊</w:t>
      </w:r>
      <w:r>
        <w:rPr/>
        <w:t>ꤸ</w:t>
      </w:r>
      <w:r>
        <w:rPr/>
        <w:t>丯</w:t>
      </w:r>
      <w:r>
        <w:rPr/>
        <w:t>ꖿ</w:t>
      </w:r>
      <w:r>
        <w:rPr/>
        <w:t>氱䉴뮮㭡癒䘻挺습権扈晩⥋䥨䅇卮䆩㘷㖣塩桶㒱潪㉆ꥰ㡠⪬煏쉮䕀硅恈걗燃놬慵祪☮楸䵗</w:t>
      </w:r>
      <w:r>
        <w:rPr/>
        <w:t>ⱙ</w:t>
      </w:r>
      <w:r>
        <w:rPr/>
        <w:t>䊘쉏갩䉋⑔擂䲥䉨숽껍⥴㮮嚩</w:t>
      </w:r>
      <w:r>
        <w:rPr/>
        <w:t>ꕨ</w:t>
      </w:r>
      <w:r>
        <w:rPr/>
        <w:t>剶噕愽稹䑐佃䵬춮㑾ね晊㡄帪永䳂淂䐻쉌空瑫祓炱僎卞䡥♅쉾涩昱吷塴瑾煕歱㛍堷쉋깪䍄䱫䭭听䡴</w:t>
      </w:r>
      <w:r>
        <w:rPr/>
        <w:t>ꕋ</w:t>
      </w:r>
      <w:r>
        <w:rPr/>
        <w:t>冿扞儥갦㑪彵◂坘䮻傱뽰꥙疬奰䑈漴⩆⨲獗窣傮뼥丯㐽▣㎬⨺㔊뼬ꥡ疿䰻稵䝕쉅䀣婗㉰쉰塏꺱䛂䴻ꅲ䄯슮㜫慲攤幎뭳戭桘湞慒䥂桫⩁瑷㷂뾿䝚䲘坦猪싂♺㑴⑳敎㊱汖摎瀫⑳獨福ꥤ㥏幇礳䘽䥺䟍쵉懂怱㉬頪쉵䪘䋂潷け뮻䓂㧂頫䞡믂⪘쵉啬ꍫ啳牾摭䏂건⭮㪩</w:t>
      </w:r>
      <w:r>
        <w:rPr/>
        <w:t>ꤸ</w:t>
      </w:r>
      <w:r>
        <w:rPr/>
        <w:t>⠻</w:t>
      </w:r>
      <w:r>
        <w:rPr/>
        <w:t>⽃䱤䕘顂滃䭍璣ꆬ泂⴫䐷ㆻ瀷穸</w:t>
      </w:r>
      <w:r>
        <w:rPr/>
        <w:t>ꕙ</w:t>
      </w:r>
      <w:r>
        <w:rPr/>
        <w:t>싂쉂哂頻坃쉁癰汅㇍췂夭慕촩售坅䡐頭佾㷂뽒쵠䷂皥쉔獈␰㓍쉗㍰㟎녫</w:t>
      </w:r>
      <w:r>
        <w:rPr/>
        <w:t>ⵉ</w:t>
      </w:r>
      <w:r>
        <w:rPr/>
        <w:t>䪻䱍顑到睩畅䌵㝧</w:t>
      </w:r>
      <w:r>
        <w:rPr/>
        <w:t>ⱆ</w:t>
      </w:r>
      <w:r>
        <w:rPr/>
        <w:t>潂♷氷殬咣쉾</w:t>
      </w:r>
      <w:r>
        <w:rPr/>
        <w:t>ꥉ</w:t>
      </w:r>
      <w:r>
        <w:rPr/>
        <w:t>喻㐽쌦稨</w:t>
      </w:r>
      <w:r>
        <w:rPr/>
        <w:t>⠫</w:t>
      </w:r>
      <w:r>
        <w:rPr/>
        <w:t>㛂灰祵숪깲㵳썳ꥠ⿂搷澥痃ꇂ䑘柂啄䍊䝃쉹漫捦슣旃扖㉖敓㑁촦㠲歱</w:t>
      </w:r>
      <w:r>
        <w:rPr/>
        <w:t>ⴻ꧂</w:t>
      </w:r>
      <w:r>
        <w:rPr/>
        <w:t>昱彂슩䜨</w:t>
      </w:r>
      <w:r>
        <w:rPr/>
        <w:t>Ⲭ</w:t>
      </w:r>
      <w:r>
        <w:rPr/>
        <w:t>ꕵ</w:t>
      </w:r>
      <w:r>
        <w:rPr/>
        <w:t>䵏灑婳</w:t>
      </w:r>
      <w:r>
        <w:rPr/>
        <w:t>꥓</w:t>
      </w:r>
      <w:r>
        <w:rPr/>
        <w:t>䉵穳ㅊ湮㑫䡎⪱쉙ꇂ䀤轥⽰쵁煁潾쉋䝩칊掩</w:t>
      </w:r>
      <w:r>
        <w:rPr/>
        <w:t>ꔹ</w:t>
      </w:r>
      <w:r>
        <w:rPr/>
        <w:t>囂猽㑸㵰⥾㥆숻䊥쉱獎拎쉺⽬ㄴ䉤飂슏⭧갫䭎♟愳㩖䡢帬ꄤ挶썺敉砹側埂矂䭟</w:t>
      </w:r>
      <w:r>
        <w:rPr/>
        <w:t>⡹</w:t>
      </w:r>
      <w:r>
        <w:rPr/>
        <w:t>깨祅奲</w:t>
      </w:r>
      <w:r>
        <w:rPr/>
        <w:t>ⱖ</w:t>
      </w:r>
      <w:r>
        <w:rPr/>
        <w:t>뭚⩃帺</w:t>
      </w:r>
      <w:r>
        <w:rPr/>
        <w:t>꧂</w:t>
      </w:r>
      <w:r>
        <w:rPr/>
        <w:t>睌쉆牭숳㩎</w:t>
      </w:r>
      <w:r>
        <w:rPr/>
        <w:t>ꦩ</w:t>
      </w:r>
      <w:r>
        <w:rPr/>
        <w:t>係䱆敌奱ㅱ䉞庘썤丽</w:t>
      </w:r>
      <w:r>
        <w:rPr/>
        <w:t>ꔶ</w:t>
      </w:r>
      <w:r>
        <w:rPr/>
        <w:t>䶣껂쵊㡫ꍊ䠥椫쉞㴲</w:t>
      </w:r>
      <w:r>
        <w:rPr/>
        <w:t>ⰶ</w:t>
      </w:r>
      <w:r>
        <w:rPr/>
        <w:t>䍆浠歖槂攴♵◂桘슩楁甴╭춬㈨뗃瞘タ⩢䏂拃</w:t>
      </w:r>
      <w:r>
        <w:rPr/>
        <w:t>ꔪ⹧ⶵ</w:t>
      </w:r>
      <w:r>
        <w:rPr/>
        <w:t>㛂㑁⩩숬杓桲놩</w:t>
      </w:r>
      <w:r>
        <w:rPr/>
        <w:t>ꕉ</w:t>
      </w:r>
      <w:r>
        <w:rPr/>
        <w:t>㥭㕆灠䐤噰兢⩉癓礶兞䒱扎漤癋䩅兮湄癟旂㙮恧䨳坤㥰⥳䨹䣂㭘䉃璻頵睈㡌㪻䡅晋ꍳ䁄䠪瀨硕슩杴斣恗哂⩦</w:t>
      </w:r>
      <w:r>
        <w:rPr/>
        <w:t>Ⳃ</w:t>
      </w:r>
      <w:r>
        <w:rPr/>
        <w:t>携剨礷Ⓕ捑⽙礻쉺ꄨ䝐◂礵懎亩ㅢ㢥轚瀳䊩幤堤喣䍟䀨捈戭땲㵳⌸濂狂輪</w:t>
      </w:r>
      <w:r>
        <w:rPr/>
        <w:t>ⶥ</w:t>
      </w:r>
      <w:r>
        <w:rPr/>
        <w:t>㓂⩇牖㞱</w:t>
      </w:r>
      <w:r>
        <w:rPr/>
        <w:t>ꤳ</w:t>
      </w:r>
      <w:r>
        <w:rPr/>
        <w:t>秂쵺伷姂〦⌺䆘</w:t>
      </w:r>
      <w:r>
        <w:rPr/>
        <w:t>ꦏ</w:t>
      </w:r>
      <w:r>
        <w:rPr/>
        <w:t>堬쌲坭⹲</w:t>
      </w:r>
      <w:r>
        <w:rPr/>
        <w:t>ⱘ</w:t>
      </w:r>
      <w:r>
        <w:rPr/>
        <w:t>춱帨㵦㋂⩑䉍㫂戲쉥䲘</w:t>
      </w:r>
      <w:r>
        <w:rPr/>
        <w:t>ⶬ</w:t>
      </w:r>
      <w:r>
        <w:rPr/>
        <w:t>䐦慠お㩍奲쉲䜸愸癮厮倩礰啨싃ꌽ㕚垩숮祗쉖晅</w:t>
      </w:r>
      <w:r>
        <w:rPr/>
        <w:t>꧂</w:t>
      </w:r>
      <w:r>
        <w:rPr/>
        <w:t>긺卙瑭쉓洫䝋⍶㉰㕾䁮㭄䝄䱫嫂䱟⭸汮纩楹쉕辵当轤⼽䬲쉅瑗䁲眺㗂츴㦩⥷딫걁漴㝆㙱䉲䗂⾘挪䏍瑰婞䞮潰㈯兘㵳쌫ꍓ㑅㕇⎻呠啓㪵䠸䘹</w:t>
      </w:r>
      <w:r>
        <w:rPr/>
        <w:t>ꥀ</w:t>
      </w:r>
      <w:r>
        <w:rPr/>
        <w:t>捕츷坺刊䀣촮㤺䃂瑸㘭琦番㣂恉䙇㥳块쉂敥딷摲㍕繺㪬㪘掘栥漬ꏂ</w:t>
      </w:r>
      <w:r>
        <w:rPr/>
        <w:t>꧂</w:t>
      </w:r>
      <w:r>
        <w:rPr/>
        <w:t>䱯ぁ</w:t>
      </w:r>
      <w:r>
        <w:rPr/>
        <w:t>ⱇ</w:t>
      </w:r>
      <w:r>
        <w:rPr/>
        <w:t>쌣硟㍀칵캥쉳╘㈦녀슬慴娮癤昫顩㠯穑柂伱怪束洪</w:t>
      </w:r>
      <w:r>
        <w:rPr/>
        <w:t>ⱓ⤵</w:t>
      </w:r>
      <w:r>
        <w:rPr/>
        <w:t>塚ꅌ♨㵋牮㌪㡎䥾땭숵嘦㮣</w:t>
      </w:r>
      <w:r>
        <w:rPr/>
        <w:t>ꤪ䷂</w:t>
      </w:r>
      <w:r>
        <w:rPr/>
        <w:t>轈囂곂乱敭剸湘㵴㭅恔䷂ㄬ䝑煌䍾甦坧辿爹䔬쵥物硗慣㩀딲摗㍖柂싂爮쉐ꥬ㜣䢩䘷㝲冣纡啸敬窱딩帰迂쉉頥꺮商㍎뼮櫂ㅇꄩ써洯</w:t>
      </w:r>
      <w:r>
        <w:rPr/>
        <w:t>ⱡ</w:t>
      </w:r>
      <w:r>
        <w:rPr/>
        <w:t>睞⭚喿쉀⍩䝌</w:t>
      </w:r>
      <w:r>
        <w:rPr/>
        <w:t>Ⱨ</w:t>
      </w:r>
      <w:r>
        <w:rPr/>
        <w:t>瀺땱嘨⑓顷숰㯂揂値㭂潞捚㡭弫堥㈭쉲뭑ㄤ輪淂㠹쉊뭆⌸漮椪妵╩㍷⬭♏⩚牱</w:t>
      </w:r>
      <w:r>
        <w:rPr/>
        <w:t>ꥒ⍅</w:t>
      </w:r>
      <w:r>
        <w:rPr/>
        <w:t>떣</w:t>
      </w:r>
      <w:r>
        <w:rPr/>
        <w:t>ꔰ</w:t>
      </w:r>
      <w:r>
        <w:rPr/>
        <w:t>ⴤ</w:t>
      </w:r>
      <w:r>
        <w:rPr/>
        <w:t>쌱湃㭷繃녦⨪晨䝌䔶⥤⩙执䕶㩧塬垏敐杰쉀㊱⍺딷걠歄䍹楌⼻穁氱㝐슡뇂⥊瘺䝏ぶ歗㭗㭺楈䑢䪿</w:t>
      </w:r>
      <w:r>
        <w:rPr/>
        <w:t>ⱌ⨸</w:t>
      </w:r>
      <w:r>
        <w:rPr/>
        <w:t>꺱칅⸴䙓坑縵⸤浒参瀣녉ꍷ숰뭎顺㕀献乣磂湏彠忂癁唳쵡슘</w:t>
      </w:r>
      <w:r>
        <w:rPr/>
        <w:t>ⵇ</w:t>
      </w:r>
      <w:r>
        <w:rPr/>
        <w:t>䛂ꌮ䱇抱䑙〭㌨祥䶬竂汘⎣䴣瘦</w:t>
      </w:r>
      <w:r>
        <w:rPr/>
        <w:t>Ⲙ</w:t>
      </w:r>
      <w:r>
        <w:rPr/>
        <w:t>昩䵰싂</w:t>
      </w:r>
      <w:r>
        <w:rPr/>
        <w:t>ꥏ</w:t>
      </w:r>
      <w:r>
        <w:rPr/>
        <w:t>㭩넶䰳㒮슥␳䦩쉓竂⿂奋仂䥀㟃䅘垬䉋䌴噐䊱㨺櫍䎩彂盂격婥뾩瑰㭵┬</w:t>
      </w:r>
      <w:r>
        <w:rPr/>
        <w:t>ꦻ</w:t>
      </w:r>
      <w:r>
        <w:rPr/>
        <w:t>畉夸坎彘䈺⬱ꥲ慬ꅫ⺿硧겡뇂㕔⺩</w:t>
      </w:r>
      <w:r>
        <w:rPr/>
        <w:t>ꕫ</w:t>
      </w:r>
      <w:r>
        <w:rPr/>
        <w:t>㌲㕒嗂</w:t>
      </w:r>
      <w:r>
        <w:rPr/>
        <w:t>ꦡⵁ</w:t>
      </w:r>
      <w:r>
        <w:rPr/>
        <w:t>圣㘻ꥲ瑈䂩唻┴</w:t>
      </w:r>
      <w:r>
        <w:rPr/>
        <w:t>ꤻ</w:t>
      </w:r>
      <w:r>
        <w:rPr/>
        <w:t>辘瓂彨ꥲ摭圶</w:t>
      </w:r>
      <w:r>
        <w:rPr/>
        <w:t>ꦏ</w:t>
      </w:r>
      <w:r>
        <w:rPr/>
        <w:t>厘朦숩圪婇䍉䔱䀹琳婈恫彑쉅灍佊狎㙊㭧ㄺ纩䘹䯂⪏顨䬮䭋烂女⩷輩㩮涘걌ㅂ橮䳂僂ㄪ獡歪숲⌳繉␯䇂㧂浒䭕</w:t>
      </w:r>
      <w:r>
        <w:rPr/>
        <w:t>⡣</w:t>
      </w:r>
      <w:r>
        <w:rPr/>
        <w:t>⾵偌슘䦩겘딭種걖싂㭬</w:t>
      </w:r>
      <w:r>
        <w:rPr/>
        <w:t>ⵈ</w:t>
      </w:r>
      <w:r>
        <w:rPr/>
        <w:t>䑫伮繄㩸쵆⭴恔扡㯂걺熘⼺睧䭡捗慶䐲쉬䝆</w:t>
      </w:r>
      <w:r>
        <w:rPr/>
        <w:t>꥓</w:t>
      </w:r>
      <w:r>
        <w:rPr/>
        <w:t>剳灵睑썈⑱曂焪䙩丹題䕴䜥䁍쉉숽硪뮵潫䇃熵♂所僂妏싂䡃쉴潆</w:t>
      </w:r>
      <w:r>
        <w:rPr/>
        <w:t>ⷂ</w:t>
      </w:r>
      <w:r>
        <w:rPr/>
        <w:t>俎瑯㍌㭂䩋奷歭嫂숪摟卡漸⩨瘵囂歃썕慺凂卟硞熡쉨畬搱夶然䑗츶棂</w:t>
      </w:r>
      <w:r>
        <w:rPr/>
        <w:t>Ⱙ⩕</w:t>
      </w:r>
      <w:r>
        <w:rPr/>
        <w:t>걶柂㵤</w:t>
      </w:r>
      <w:r>
        <w:rPr/>
        <w:t>꧂</w:t>
      </w:r>
      <w:r>
        <w:rPr/>
        <w:t>係때炮侥쏎婾硱恢</w:t>
      </w:r>
      <w:r>
        <w:rPr/>
        <w:t>ⷍ</w:t>
      </w:r>
      <w:r>
        <w:rPr/>
        <w:t>繓䱓乤㑠庮敓숰䥋䏂丨潆쉅㖘瀨뿍숩嗂깇獊䲡湾쉰燂手</w:t>
      </w:r>
      <w:r>
        <w:rPr/>
        <w:t>ⰸ</w:t>
      </w:r>
      <w:r>
        <w:rPr/>
        <w:t>쵙ꍳ칫</w:t>
      </w:r>
      <w:r>
        <w:rPr/>
        <w:t>⣂</w:t>
      </w:r>
      <w:r>
        <w:rPr/>
        <w:t>輊杌䭊塧䚏㐰</w:t>
      </w:r>
      <w:r>
        <w:rPr/>
        <w:t>Ⳃ</w:t>
      </w:r>
      <w:r>
        <w:rPr/>
        <w:t>쉪轉竂㕾渤뽔䉫땘恏匨晗姂夵㈲㠩瘰轶忂쉱縯⤩槎午⾩㫎뮘㠶⶘䑒玣㴳䩙숵牪坫숫礹ィ쉣ㆵ䁱쉉彺쌺碬┽㨥恪弰䭠깢뭠側搥㧂氬妻䉰橢⮵⾻䱪䗂睶澩愷쵳慨轟懃呁㭄没䥵儶䙘䨨檣㝟睃擂猣怤㠮쉨숳頦䮵愺桵湫琥捘</w:t>
      </w:r>
      <w:r>
        <w:rPr/>
        <w:t>ꕲ</w:t>
      </w:r>
      <w:r>
        <w:rPr/>
        <w:t>㉳⩨⽫暬眪䁢匯䡣杲♂䁹㙁儬깤ㅑ㥳</w:t>
      </w:r>
      <w:r>
        <w:rPr/>
        <w:t>ꕑ</w:t>
      </w:r>
      <w:r>
        <w:rPr/>
        <w:t>瑴中ꆏ㩺㑶旂⭲㵦㕠㴴슩⍤嘷歞⍘煙慟</w:t>
      </w:r>
      <w:r>
        <w:rPr/>
        <w:t>ⵆ</w:t>
      </w:r>
      <w:r>
        <w:rPr/>
        <w:t>뽕杇㜵㔭䠶쉁쌫縱瀲瑡懂汍入썚⻂쉃뭉瘲洨㑠㩩ꥥ䘽㬬⽡䉦숨⚻숴呲⹵뭇泂䱑瘺憥</w:t>
      </w:r>
      <w:r>
        <w:rPr/>
        <w:t>ꥏ</w:t>
      </w:r>
      <w:r>
        <w:rPr/>
        <w:t>塔恙渳⑦勂兲敫䍣숩湓䁐祰䍢暮晚땑◎砷䡩慰轊泂䩑䜶㝪⍈枻╍뽦䜱</w:t>
      </w:r>
      <w:r>
        <w:rPr/>
        <w:t>ⷎ</w:t>
      </w:r>
      <w:r>
        <w:rPr/>
        <w:t>䐺슮纩㋂潊칡也촻轤㡲濂慪㇂숺䉴㉷兾䩷敥⏂冬唪䖬枱㦬㚏瑱秂곂숬桫䀥囂䍮䐸⬭䕊습</w:t>
      </w:r>
      <w:r>
        <w:rPr/>
        <w:t>ⴸ</w:t>
      </w:r>
      <w:r>
        <w:rPr/>
        <w:t>溥㴷숥䰩圣焯墡㍈</w:t>
      </w:r>
      <w:r>
        <w:rPr/>
        <w:t>ⴤ</w:t>
      </w:r>
      <w:r>
        <w:rPr/>
        <w:t>係숩乸묦挱곍꥚㭠숪唪쉲佈싂</w:t>
      </w:r>
      <w:r>
        <w:rPr/>
        <w:t>⠽⭺</w:t>
      </w:r>
      <w:r>
        <w:rPr/>
        <w:t>哂枱츪璬穘礨㝾杌</w:t>
      </w:r>
      <w:r>
        <w:rPr/>
        <w:t>ⲥ┬</w:t>
      </w:r>
      <w:r>
        <w:rPr/>
        <w:t>쉂瀻歚⸤⽚뽀婨穫䙂</w:t>
      </w:r>
      <w:r>
        <w:rPr/>
        <w:t>⠸</w:t>
      </w:r>
      <w:r>
        <w:rPr/>
        <w:t>㙮ち祍䀵㩺㵧</w:t>
      </w:r>
      <w:r>
        <w:rPr/>
        <w:t>ⰰ</w:t>
      </w:r>
      <w:r>
        <w:rPr/>
        <w:t>쉯䍯곂橹绂恐⨬硄</w:t>
      </w:r>
      <w:r>
        <w:rPr/>
        <w:t>ꗂ</w:t>
      </w:r>
      <w:r>
        <w:rPr/>
        <w:t>꺏摪䣂䍏뭢싂쉠㒿걌皻쉰抩꺬썃䝁旂䢩玏䄤呍ꍋ硎䱍♞绂區䵣瀩쉮䫂쉪顄䡤南圮䐭⩲匥</w:t>
      </w:r>
      <w:r>
        <w:rPr/>
        <w:t>⡴</w:t>
      </w:r>
      <w:r>
        <w:rPr/>
        <w:t>捾⵨㐪긥庩場쉐璏漨믍珂坢⭂獤买犻⫍畑䙈喿</w:t>
      </w:r>
      <w:r>
        <w:rPr/>
        <w:t>ⱈ</w:t>
      </w:r>
      <w:r>
        <w:rPr/>
        <w:t>炿ヂ㌬ꌻ</w:t>
      </w:r>
      <w:r>
        <w:rPr/>
        <w:t>ⰷ</w:t>
      </w:r>
      <w:r>
        <w:rPr/>
        <w:t>䎻쉭㟂灄捎灃㘥攷쉊␣썃稺扒潶颮㪣싂癖㕰칀⩪ㅠ業摒噭睯升격네⦩⸩坃が慧坕櫂㙕䟂녢洱⑔飂걙⻂佫ㆣ䥘䉕㝲쉢洦숴彲痂⼲⭵ꌨ瑶꥾쉅뭌妮恈倻娭䧂揎卦뭚뽠뇂囂摆ꄲ녅㠳싂挪㞩쉶ㅶ䥔╫걱攩倮ㆿ☶깅쉬촱恱柂녉秃佂츫䡵숮┤</w:t>
      </w:r>
      <w:r>
        <w:rPr/>
        <w:t>ꕱ⪮Ⓨ</w:t>
      </w:r>
      <w:r>
        <w:rPr/>
        <w:t>池칣쉃ㅎ䥘泃戤灾숸캿顷秂慮偹呺〪㕺呀떬넨柂偄撥び</w:t>
      </w:r>
      <w:r>
        <w:rPr/>
        <w:t>ꥇ</w:t>
      </w:r>
      <w:r>
        <w:rPr/>
        <w:t>凂痂쵓</w:t>
      </w:r>
      <w:r>
        <w:rPr/>
        <w:t>ⵡ</w:t>
      </w:r>
      <w:r>
        <w:rPr/>
        <w:t>䨷⑩恞偧瘪뭵⩟⩒愩䦩輸䑵숊ꍮ彬넱剟䵲墿슣伮溱╏轇敀桗治是歄⫂繨␯畐珂</w:t>
      </w:r>
      <w:r>
        <w:rPr/>
        <w:t>⠺</w:t>
      </w:r>
      <w:r>
        <w:rPr/>
        <w:t>쉐惂숣슬务湒䑡亣琹晴⌽㊡漸䈹伤祰乔繾扩玻쉤䙂䂩</w:t>
      </w:r>
      <w:r>
        <w:rPr/>
        <w:t>ꤲ</w:t>
      </w:r>
      <w:r>
        <w:rPr/>
        <w:t>瑸싂嚣숸쉁癫쉈곃넯⪩框㩨倲拂⑰桄꥞䤹慫坋䇂失쉴䉌㒥晷䱋玬卒睆␺偾쉋氫긮周䉫扢䁦歋瑬쉕ꍊ쏂</w:t>
      </w:r>
      <w:r>
        <w:rPr/>
        <w:t>ꗂ</w:t>
      </w:r>
      <w:r>
        <w:rPr/>
        <w:t>倸洯쉍䴪兡恸⹘숻の盂⦵墱깥汞䉷</w:t>
      </w:r>
      <w:r>
        <w:rPr/>
        <w:t>⡳</w:t>
      </w:r>
      <w:r>
        <w:rPr/>
        <w:t>轨浚塩渹佧爯칆䴩ㅂ溻⹭</w:t>
      </w:r>
      <w:r>
        <w:rPr/>
        <w:t>ꦱ</w:t>
      </w:r>
      <w:r>
        <w:rPr/>
        <w:t>娩硫⩬⫂帱⩱浺⩶</w:t>
      </w:r>
      <w:r>
        <w:rPr/>
        <w:t>ⵆ</w:t>
      </w:r>
      <w:r>
        <w:rPr/>
        <w:t>䅓䝣姂ㅓ</w:t>
      </w:r>
      <w:r>
        <w:rPr/>
        <w:t>ꥃ</w:t>
      </w:r>
      <w:r>
        <w:rPr/>
        <w:t>츺㍭彩䙀轠暩㌹櫂ㅤ숹⑍슏㋂扏</w:t>
      </w:r>
      <w:r>
        <w:rPr/>
        <w:t>꧂</w:t>
      </w:r>
      <w:r>
        <w:rPr/>
        <w:t>捰剀旂爹歯ꍀ欵䕵⍯䭖┥漦ꍷ숷⻂ふ秂暮囂吱숪橕奇⽅㕢坞㝟⩷含⩗䜤⩂⨵</w:t>
      </w:r>
      <w:r>
        <w:rPr/>
        <w:t>⣎</w:t>
      </w:r>
      <w:r>
        <w:rPr/>
        <w:t>쉎济ꍟ眣</w:t>
      </w:r>
      <w:r>
        <w:rPr/>
        <w:t>ꕦ</w:t>
      </w:r>
      <w:r>
        <w:rPr/>
        <w:t>䱨싂卦䡸땦潃⯂땉佔敵긲㛍楊⽌帪呬䭢奸䩷깪煦橖♠禘䪣㐥</w:t>
      </w:r>
      <w:r>
        <w:rPr/>
        <w:t>⡪⣂</w:t>
      </w:r>
      <w:r>
        <w:rPr/>
        <w:t>뽧䡧䡳㶘Ⓜ♞轟流</w:t>
      </w:r>
      <w:r>
        <w:rPr/>
        <w:t>ꦏ⨵</w:t>
      </w:r>
      <w:r>
        <w:rPr/>
        <w:t>쵴㝖硚긩</w:t>
      </w:r>
      <w:r>
        <w:rPr/>
        <w:t>⡗</w:t>
      </w:r>
      <w:r>
        <w:rPr/>
        <w:t>쉷牴稤圹焻橆쉤⒮♌䮩⍇橳</w:t>
      </w:r>
      <w:r>
        <w:rPr/>
        <w:t>⡞</w:t>
      </w:r>
      <w:r>
        <w:rPr/>
        <w:t>璘쉐睹乶</w:t>
      </w:r>
      <w:r>
        <w:rPr/>
        <w:t>⣂</w:t>
      </w:r>
      <w:r>
        <w:rPr/>
        <w:t>ⵐ</w:t>
      </w:r>
      <w:r>
        <w:rPr/>
        <w:t>煮福떵숯癤硲⍙䬸䌺㠴䓂前䭴䱇輷㐭䶬䄲싂␬⽚䮬숶棃㭱癘슩䡇乖㕞쉋ꅗ慚㬪䕣⏂櫂넪穨柂穤믂捺犱䮿䗂摹碵ꄻ垵쉕䴵쉡噂塁⍋썇</w:t>
      </w:r>
      <w:r>
        <w:rPr/>
        <w:t>꤫</w:t>
      </w:r>
      <w:r>
        <w:rPr/>
        <w:t>㵺坂迍䁑彥䙆㯂樶ㅀ灂淂癘毂凂榿컍輮쉣</w:t>
      </w:r>
      <w:r>
        <w:rPr/>
        <w:t>ꥈ</w:t>
      </w:r>
      <w:r>
        <w:rPr/>
        <w:t>䠤ꥵ橔쉔帲䡦ꍱ䰻썑煂쉭썱幗扭榮琱妵员扬䁂桏☸剖㩔</w:t>
      </w:r>
      <w:r>
        <w:rPr/>
        <w:t>⡙</w:t>
      </w:r>
      <w:r>
        <w:rPr/>
        <w:t>믂쉣</w:t>
      </w:r>
      <w:r>
        <w:rPr/>
        <w:t>ⵕ꧂</w:t>
      </w:r>
      <w:r>
        <w:rPr/>
        <w:t>㚣江捕⍲⍵浢儶塞〺</w:t>
      </w:r>
      <w:r>
        <w:rPr/>
        <w:t>ꕅ</w:t>
      </w:r>
      <w:r>
        <w:rPr/>
        <w:t>㕓奥딳쉏쉒啄㩅꥔⍚牒爲敊슻䨰</w:t>
      </w:r>
      <w:r>
        <w:rPr/>
        <w:t>Ⲙ</w:t>
      </w:r>
      <w:r>
        <w:rPr/>
        <w:t>䥫䥀浹歏⺏槂挪╔칕</w:t>
      </w:r>
      <w:r>
        <w:rPr/>
        <w:t>ⴻ</w:t>
      </w:r>
      <w:r>
        <w:rPr/>
        <w:t>晐壂</w:t>
      </w:r>
      <w:r>
        <w:rPr/>
        <w:t>ⰺ</w:t>
      </w:r>
      <w:r>
        <w:rPr/>
        <w:t>㬥</w:t>
      </w:r>
      <w:r>
        <w:rPr/>
        <w:t>⠺</w:t>
      </w:r>
      <w:r>
        <w:rPr/>
        <w:t>娶呩狂ꥡ䍳숹䉷卯㇂䁍슡版캥眤婀⏎砽潱槂</w:t>
      </w:r>
      <w:r>
        <w:rPr/>
        <w:t>ⵕ</w:t>
      </w:r>
      <w:r>
        <w:rPr/>
        <w:t>敆恍㉲㙂쉀⮿倬쉦길㨽♊玬䐸</w:t>
      </w:r>
      <w:r>
        <w:rPr/>
        <w:t>Ⱟ</w:t>
      </w:r>
      <w:r>
        <w:rPr/>
        <w:t>畲⫂쉅㕐彔䍬癈啠捪迂걍</w:t>
      </w:r>
      <w:r>
        <w:rPr/>
        <w:t>Ⱙ</w:t>
      </w:r>
      <w:r>
        <w:rPr/>
        <w:t>才䨪懂싂礮䥋␻캻塧⍇旂╇㕁ꅰ쉫䴯䑩硸恘긣䁔⮿싃㴥甩皏싎ꄺ걗檥操꥚㵇㊱䰭痂勎숯婋奆숲䔶䔶</w:t>
      </w:r>
      <w:r>
        <w:rPr/>
        <w:t>ⵁ</w:t>
      </w:r>
      <w:r>
        <w:rPr/>
        <w:t>牬氪㏂촺䖵毂睥䙃긱扴⽂㯂榘㘳噶䣎佀</w:t>
      </w:r>
      <w:r>
        <w:rPr/>
        <w:t>ꦣ</w:t>
      </w:r>
      <w:r>
        <w:rPr/>
        <w:t>繰戲⹕䱴䱒</w:t>
      </w:r>
      <w:r>
        <w:rPr/>
        <w:t>ꤺ</w:t>
      </w:r>
      <w:r>
        <w:rPr/>
        <w:t>即쵩㈊呖ゥ橀ꥺ渹㥙⤱匴灊㉋ㅐ⩰坫</w:t>
      </w:r>
      <w:r>
        <w:rPr/>
        <w:t>⠮</w:t>
      </w:r>
      <w:r>
        <w:rPr/>
        <w:t>娵⸽穲</w:t>
      </w:r>
      <w:r>
        <w:rPr/>
        <w:t>⣎</w:t>
      </w:r>
      <w:r>
        <w:rPr/>
        <w:t>獀쉤䙃⑂憥䐽䝰</w:t>
      </w:r>
      <w:r>
        <w:rPr/>
        <w:t>ꤸ</w:t>
      </w:r>
      <w:r>
        <w:rPr/>
        <w:t>䙲쉺弹䝠啸坯</w:t>
      </w:r>
      <w:r>
        <w:rPr/>
        <w:t>ꤻ</w:t>
      </w:r>
      <w:r>
        <w:rPr/>
        <w:t>ⰽ</w:t>
      </w:r>
      <w:r>
        <w:rPr/>
        <w:t>ㆬ廂싃並䁍汍</w:t>
      </w:r>
      <w:r>
        <w:rPr/>
        <w:t>Ⳃ</w:t>
      </w:r>
      <w:r>
        <w:rPr/>
        <w:t>硣⼩㩧</w:t>
      </w:r>
      <w:r>
        <w:rPr/>
        <w:t>ꖏ</w:t>
      </w:r>
      <w:r>
        <w:rPr/>
        <w:t>䚿塙칸伨礩轹剕걍卺塍㠽⌳牀쉠祯ぅ⮣い숴녗싍㭍썉輳轅丵䁚奁獬欫㡭䢡쉫䴭</w:t>
      </w:r>
      <w:r>
        <w:rPr/>
        <w:t>ꥋ</w:t>
      </w:r>
      <w:r>
        <w:rPr/>
        <w:t>瑟噍㉡쎬⹚䡣桬⛍쉃忂樬䔫ꅓ⭄䍸ꅃ땣幷䙔㑾礳佷䅦䒡뽘喻縫⦩䗎扦珂兗⒩슩楱灕周</w:t>
      </w:r>
      <w:r>
        <w:rPr/>
        <w:t>ꖘ</w:t>
      </w:r>
      <w:r>
        <w:rPr/>
        <w:t>啈偱㢥㬰涩奅呫礣皥䭞숱䁤㜽婴擂⼶恩䤦䁬顪캮买ꥥ⒵昹㎥긵晖칈뭎儥晚㑲飂䔤</w:t>
      </w:r>
      <w:r>
        <w:rPr/>
        <w:t>꧂</w:t>
      </w:r>
      <w:r>
        <w:rPr/>
        <w:t>浾䦬狂横䢵</w:t>
      </w:r>
      <w:r>
        <w:rPr/>
        <w:t>꤯</w:t>
      </w:r>
      <w:r>
        <w:rPr/>
        <w:t>녂昨棍</w:t>
      </w:r>
      <w:r>
        <w:rPr/>
        <w:t>⠬</w:t>
      </w:r>
      <w:r>
        <w:rPr/>
        <w:t>䡣碵㞿䍊</w:t>
      </w:r>
      <w:r>
        <w:rPr/>
        <w:t>ⵠ</w:t>
      </w:r>
      <w:r>
        <w:rPr/>
        <w:t>뼱圥㔪浀䕓拂㐯䖮썑⑟橧哂뇂弤쉕쉴乶䭭⒡䑃扃䴶㔹縲䔯獞䶥㥹焪㯎爪剪䭾䭇㈺쉶</w:t>
      </w:r>
      <w:r>
        <w:rPr/>
        <w:t>ⶣ</w:t>
      </w:r>
      <w:r>
        <w:rPr/>
        <w:t>础睍熮潤</w:t>
      </w:r>
      <w:r>
        <w:rPr/>
        <w:t>ꤸ</w:t>
      </w:r>
      <w:r>
        <w:rPr/>
        <w:t>杸뮻⽷걚溥獉</w:t>
      </w:r>
      <w:r>
        <w:rPr/>
        <w:t>ꔩ</w:t>
      </w:r>
      <w:r>
        <w:rPr/>
        <w:t>쵥㞻</w:t>
      </w:r>
      <w:r>
        <w:rPr/>
        <w:t>Ⳃ</w:t>
      </w:r>
      <w:r>
        <w:rPr/>
        <w:t>쉮嗂䀣</w:t>
      </w:r>
      <w:r>
        <w:rPr/>
        <w:t>ꗍ⨣</w:t>
      </w:r>
      <w:r>
        <w:rPr/>
        <w:t>걣䬷ꥩ㍡剙겮</w:t>
      </w:r>
      <w:r>
        <w:rPr/>
        <w:t>ꖡ꥕</w:t>
      </w:r>
      <w:r>
        <w:rPr/>
        <w:t>䙙呟㥑㯂</w:t>
      </w:r>
      <w:r>
        <w:rPr/>
        <w:t>⠷</w:t>
      </w:r>
      <w:r>
        <w:rPr/>
        <w:t>䡷</w:t>
      </w:r>
      <w:r>
        <w:rPr/>
        <w:t>ꕴ</w:t>
      </w:r>
      <w:r>
        <w:rPr/>
        <w:t>䵤䅶㔳䩙扒恔격ꍯ⑶䉖攫싃桸슬㙂潣</w:t>
      </w:r>
      <w:r>
        <w:rPr/>
        <w:t>⡾</w:t>
      </w:r>
      <w:r>
        <w:rPr/>
        <w:t>ⶏ</w:t>
      </w:r>
      <w:r>
        <w:rPr/>
        <w:t>啭悏㤽歴넣䉆摧숻춿䈬䑾硪顭싂捙穃㣎⑕䞡焸䡩</w:t>
      </w:r>
      <w:r>
        <w:rPr/>
        <w:t>ꤪ</w:t>
      </w:r>
      <w:r>
        <w:rPr/>
        <w:t>쉷꥘攴ꌫ㥄㫂싂兵奁ꍅ晘칹神係㭃䙶ㅌ䥪吤썫辿⍨⬤⽹硶竂伥䱗〰坅╢扶㝪③癶⮩勂捏掩걢ꅾ偖䌸䩷싂䅪쉙⤲⑍睓颣㏂䁕療ㅙ쉑쵪慐⍴桸囃濂숮輳场슮婦</w:t>
      </w:r>
      <w:r>
        <w:rPr/>
        <w:t>Ⱕ</w:t>
      </w:r>
      <w:r>
        <w:rPr/>
        <w:t>ꄥ⬭婯쵥顠䴭渭の䶏奐ヂ泂輽Ⓧ쉳〽⨯쵅潙숣㥮䵟奧⫂ꌽ彂⍍⬽顲䵔繬歐싂녱</w:t>
      </w:r>
      <w:r>
        <w:rPr/>
        <w:t>ꥉꕑ</w:t>
      </w:r>
      <w:r>
        <w:rPr/>
        <w:t>䩩扞⤫碏ꌨ婀斣慠䡦栮に灚啷싂厩㍱⭳⻂⽇쉬顎썾摮㜣ꍸ祂⸵㞿갬顄䜽칟束슘⽖⚣䷂⽣숮桫䙰⥹廂싂䇂瘮夭瘪瀵츶뾡ꥴ凂坲슱硐整扊▻㘥⥌숷愪쵙녴䅤〫撏䦣⽎に啄桰뼯伵슏扔塕䖻숪ꎱ愽坥ケ䴩卂㝔㶵瞱㔨뽇⥇⾡猹㴷噠⸽䊏숲㕬窥</w:t>
      </w:r>
      <w:r>
        <w:rPr/>
        <w:t>ⴳ</w:t>
      </w:r>
      <w:r>
        <w:rPr/>
        <w:t>싃䄺뽢挤㞥숽㡌挱沱䭐婶旂湇㈺杆弴</w:t>
      </w:r>
      <w:r>
        <w:rPr/>
        <w:t>ꦿ</w:t>
      </w:r>
      <w:r>
        <w:rPr/>
        <w:t>䰳僎㭉䰶焭갯机숊쉓쉏칱楋獈癙䵋㝞呗⩹湪炱⯂䯎婭썞쉰䕦祌⨰</w:t>
      </w:r>
      <w:r>
        <w:rPr/>
        <w:t>⣂</w:t>
      </w:r>
      <w:r>
        <w:rPr/>
        <w:t>䑔䁷</w:t>
      </w:r>
      <w:r>
        <w:rPr/>
        <w:t>ⱘ</w:t>
      </w:r>
      <w:r>
        <w:rPr/>
        <w:t>䊣믂쵫쉧䩞䴨숴ꆬ塐쌬췂슿걢桁㣂숣頮噆㕹摠䉯儵쉅䦩♵楋幋污㦘牋쉲쉗䞬乏奚䱎硎⹁␪坫瑶⹨爻䢩䩑╵塭쉲쉇⩆㙒轧쵁칗廂䡘쉮䭮砮慴䴰杨┵㉡獑奢漭楐숵㡾䉭垬䥠㩎㩙䩧帨㝳当칷梩숲㘰䍞걚弲칟戲촳숰獷⥖坠걺歉땪싂仂斩材祠浧瑩긪䤣乱䐰碿㖩玩㭢㞿夶獶</w:t>
      </w:r>
      <w:r>
        <w:rPr/>
        <w:t>Ⲭ</w:t>
      </w:r>
      <w:r>
        <w:rPr/>
        <w:t>䵟</w:t>
      </w:r>
      <w:r>
        <w:rPr/>
        <w:t>ꕷ</w:t>
      </w:r>
      <w:r>
        <w:rPr/>
        <w:t>ꌫ숽媘琦숤〸츰쌹긽塃촪䁟슘㌻䑾ꍥ祮橸捡幉䑞䁍灲呰㤰슻ꏂ穔へ轵⑋歚八浈帥쉲쌩㋂恺䓍怯싂䁫䩥숥䚱</w:t>
      </w:r>
      <w:r>
        <w:rPr/>
        <w:t>ꕰ</w:t>
      </w:r>
      <w:r>
        <w:rPr/>
        <w:t>瓂</w:t>
      </w:r>
      <w:r>
        <w:rPr/>
        <w:t>ꤴ</w:t>
      </w:r>
      <w:r>
        <w:rPr/>
        <w:t>숪⩉噾䱊⤬㌶瑯畟㏎奀췂乕╤⼷쉂攱쉩䝃輮䡮慞晤䨣슩斥䀺奵堹昹㛂汢婡䦘爷焤汬쉭숺⵹欱䥒瑣䚏㉨湔꥕뽲㥧䋂숻亏</w:t>
      </w:r>
      <w:r>
        <w:rPr/>
        <w:t>ꕕ</w:t>
      </w:r>
      <w:r>
        <w:rPr/>
        <w:t>㕕䃎쏂⨬숻瘤䬴䙊걊</w:t>
      </w:r>
      <w:r>
        <w:rPr/>
        <w:t>ⱡ</w:t>
      </w:r>
      <w:r>
        <w:rPr/>
        <w:t>湵潑</w:t>
      </w:r>
      <w:r>
        <w:rPr/>
        <w:t>Ⱚ</w:t>
      </w:r>
      <w:r>
        <w:rPr/>
        <w:t>眴漩瑪쎡掣昮⛂䬩숴椩칲칵걧濂殣䘯땗澘㜪污⭐橏繧体슣쏂奐懎</w:t>
      </w:r>
      <w:r>
        <w:rPr/>
        <w:t>ⷂ</w:t>
      </w:r>
      <w:r>
        <w:rPr/>
        <w:t>曂㌱㵕帪䊥</w:t>
      </w:r>
      <w:r>
        <w:rPr/>
        <w:t>ⱍ</w:t>
      </w:r>
      <w:r>
        <w:rPr/>
        <w:t>넴䌳</w:t>
      </w:r>
      <w:r>
        <w:rPr/>
        <w:t>ꤶ</w:t>
      </w:r>
      <w:r>
        <w:rPr/>
        <w:t>玣䡁䅦睲啪䁕ꍗ㕆冱癹뼸焱ꍮ惍奥噌쉪業쉒㋂⎡쉸攰䥯䔶䝀猳䵸矂智ㅃ憵╣晣橖彖畦汷灰숺ㄦ⪵싂李㟂柎</w:t>
      </w:r>
      <w:r>
        <w:rPr/>
        <w:t>Ⱙ</w:t>
      </w:r>
      <w:r>
        <w:rPr/>
        <w:t>ꅰ椵升妱栭煚쉃忂⽄瘵呩</w:t>
      </w:r>
      <w:r>
        <w:rPr/>
        <w:t>⡂</w:t>
      </w:r>
      <w:r>
        <w:rPr/>
        <w:t>뽺楴칗ꥪ櫂⑨</w:t>
      </w:r>
      <w:r>
        <w:rPr/>
        <w:t>ⱒ</w:t>
      </w:r>
      <w:r>
        <w:rPr/>
        <w:t>顸汘擎㩙祡⩎쉐슬塺湯嘯穂㛍倸兇䙇䤩뇂숲䠴䴨湎柂䴩뭒恅獶畤⭤⸱求쉺懂吭쉁묷壂䟎桥숷卸严</w:t>
      </w:r>
      <w:r>
        <w:rPr/>
        <w:t>Ⱘ</w:t>
      </w:r>
      <w:r>
        <w:rPr/>
        <w:t>媘坳䡏彟</w:t>
      </w:r>
      <w:r>
        <w:rPr/>
        <w:t>Ⱜ</w:t>
      </w:r>
      <w:r>
        <w:rPr/>
        <w:t>㥺橩摫稻땬挭接⹾㴸촴쉯깪挪扄光⑔䕬䜦侩⹙칞ꥱ䥐쉖伱걡ㅬ⩵で☮㩣㡋縮歵쉩灈䑒╵ㄲ儶礣㥉䍒㚣⥺쉇㙰䜷橳猤捥湰暱抱溡㠲뼤䅈䳂顡䡅㘴偁輬積⍳⍭ꎡꄰ</w:t>
      </w:r>
      <w:r>
        <w:rPr/>
        <w:t>ꥈ</w:t>
      </w:r>
      <w:r>
        <w:rPr/>
        <w:t>䑩匦쉨恪煴㍮꧎⥸畎婣刳䬹摙䜩璮싂뭊쉩⭎犻獪</w:t>
      </w:r>
      <w:r>
        <w:rPr/>
        <w:t>⠵</w:t>
      </w:r>
      <w:r>
        <w:rPr/>
        <w:t>䌴晇䈱㕆묩</w:t>
      </w:r>
      <w:r>
        <w:rPr/>
        <w:t>Ⳃ</w:t>
      </w:r>
      <w:r>
        <w:rPr/>
        <w:t>甽</w:t>
      </w:r>
      <w:r>
        <w:rPr/>
        <w:t>Ⱪ</w:t>
      </w:r>
      <w:r>
        <w:rPr/>
        <w:t>䝂䠰〱</w:t>
      </w:r>
      <w:r>
        <w:rPr/>
        <w:t>ⵦ</w:t>
      </w:r>
      <w:r>
        <w:rPr/>
        <w:t>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