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䙧に秂䙭皵㵑숱扢⹔䩆䥋ꍠ喩뭆硏瀸䝃碣焽神ㅴ卞灤塨뮻㕊揂係䑖呆♺긫╊奭洪杹圲彶眫쉢垱璩⑕愳狂戹穁儻䙦㞵</w:t>
      </w:r>
      <w:r>
        <w:rPr/>
        <w:t>ꖿ</w:t>
      </w:r>
      <w:r>
        <w:rPr/>
        <w:t>夣⩏숦䷂㎘搸祤䂬ㄪㅏ㭠쉹뿂⽷␱轭쉸揃朤乓㕺倰塐矂㙫欷㑳딳쉯</w:t>
      </w:r>
      <w:r>
        <w:rPr/>
        <w:t>ꤵ</w:t>
      </w:r>
      <w:r>
        <w:rPr/>
        <w:t>伤䴰䜶쉬㩣圵㒮쉞숨숷䡄牚㞮櫂欵ꆏ⚿䨫㊣⩮䮵別悥慍㩏捯⽪汏媣戶땕辩♧</w:t>
      </w:r>
      <w:r>
        <w:rPr/>
        <w:t>⡊┥</w:t>
      </w:r>
      <w:r>
        <w:rPr/>
        <w:t>扢썾</w:t>
      </w:r>
      <w:r>
        <w:rPr/>
        <w:t>ꤳ</w:t>
      </w:r>
      <w:r>
        <w:rPr/>
        <w:t>捗湫轹ꌮ⏂썯긦슩쉢伹</w:t>
      </w:r>
      <w:r>
        <w:rPr/>
        <w:t>ꦣ</w:t>
      </w:r>
      <w:r>
        <w:rPr/>
        <w:t>㍏問䒏㷃</w:t>
      </w:r>
      <w:r>
        <w:rPr/>
        <w:t>ⴳ</w:t>
      </w:r>
      <w:r>
        <w:rPr/>
        <w:t>㑋佚獳焲⽂걀㉘厱剱썄䴪婁璣塪㇂⎱噑䑎幏䘣ꌶ㍭佒䂩奵⽮</w:t>
      </w:r>
      <w:r>
        <w:rPr/>
        <w:t>ꕞ</w:t>
      </w:r>
      <w:r>
        <w:rPr/>
        <w:t>⡲</w:t>
      </w:r>
      <w:r>
        <w:rPr/>
        <w:t>噹扶䔤ꅶ漭</w:t>
      </w:r>
      <w:r>
        <w:rPr/>
        <w:t>ꗃ</w:t>
      </w:r>
      <w:r>
        <w:rPr/>
        <w:t>䞿뭾쉍䑙㶱뗍呠쉱䀳䔲㔱㝤䄤䥎⦱쉘氳슻琹堽</w:t>
      </w:r>
      <w:r>
        <w:rPr/>
        <w:t>ꕭ</w:t>
      </w:r>
      <w:r>
        <w:rPr/>
        <w:t>䅤噯杙⬩稱⥄⏂</w:t>
      </w:r>
      <w:r>
        <w:rPr/>
        <w:t>ⵙ</w:t>
      </w:r>
      <w:r>
        <w:rPr/>
        <w:t>晗猣愵놡朤奊䩺⪵칩改䩚奯咏넴伷㴷</w:t>
      </w:r>
      <w:r>
        <w:rPr/>
        <w:t>ⵑ</w:t>
      </w:r>
      <w:r>
        <w:rPr/>
        <w:t>쉕녵娷杞彤湤㒥숪唩㨯䮣⽴㘽亻☣牃燂祑僂汌䰦츰伫啷㍖ふ奰捾㗂割䇍䈶䡹䌵쏂</w:t>
      </w:r>
      <w:r>
        <w:rPr/>
        <w:t>ꤻ</w:t>
      </w:r>
      <w:r>
        <w:rPr/>
        <w:t>㭭輫촨汏⾏⫎쉟⒵</w:t>
      </w:r>
      <w:r>
        <w:rPr/>
        <w:t>꧂ⶣ</w:t>
      </w:r>
      <w:r>
        <w:rPr/>
        <w:t>⽓祷</w:t>
      </w:r>
      <w:r>
        <w:rPr/>
        <w:t>ꦱ</w:t>
      </w:r>
      <w:r>
        <w:rPr/>
        <w:t>䳂썆憥싎惂</w:t>
      </w:r>
      <w:r>
        <w:rPr/>
        <w:t>ꕚ</w:t>
      </w:r>
      <w:r>
        <w:rPr/>
        <w:t>恖쉹썷쉏祉婠␷恳녲啚뮏唫纥䑷㭕顫⤯䆱䬪噘</w:t>
      </w:r>
      <w:r>
        <w:rPr/>
        <w:t>⡗</w:t>
      </w:r>
      <w:r>
        <w:rPr/>
        <w:t>形ふ</w:t>
      </w:r>
      <w:r>
        <w:rPr/>
        <w:t>ⵢ</w:t>
      </w:r>
      <w:r>
        <w:rPr/>
        <w:t>뭨煢䠯숰棎硍䕮輦䀯㨪䈴쉇彠珂湔焸㨶⥰卉潷♆吵硶珂偵슬㥘乙潫♋条硇䉵塆彦㧂슱癵쉈䂬䔪剬숺䃎칚畬㐰䬣稷숺桇嘲撩싂繘歔櫃䤺⩧䉹颻湬䍃执穒掩㡑춮婟싂쉑剭㙟쉨噒숻⛂倪䴺㑢㗂</w:t>
      </w:r>
      <w:r>
        <w:rPr/>
        <w:t>⣎</w:t>
      </w:r>
      <w:r>
        <w:rPr/>
        <w:t>㕓斩歏飂캬㍫ꇂ噔㑉</w:t>
      </w:r>
      <w:r>
        <w:rPr/>
        <w:t>⡙</w:t>
      </w:r>
      <w:r>
        <w:rPr/>
        <w:t>쉠쉚㐭䱑噶幢⯂绂</w:t>
      </w:r>
      <w:r>
        <w:rPr/>
        <w:t>⠫</w:t>
      </w:r>
      <w:r>
        <w:rPr/>
        <w:t>숳</w:t>
      </w:r>
      <w:r>
        <w:rPr/>
        <w:t>ꕰ</w:t>
      </w:r>
      <w:r>
        <w:rPr/>
        <w:t>兠⍚슱梬畷呴焤㖵ㅅ</w:t>
      </w:r>
      <w:r>
        <w:rPr/>
        <w:t>ꗂ</w:t>
      </w:r>
      <w:r>
        <w:rPr/>
        <w:t>䩑쉪</w:t>
      </w:r>
      <w:r>
        <w:rPr/>
        <w:t>ꦩ</w:t>
      </w:r>
      <w:r>
        <w:rPr/>
        <w:t>ⰰ</w:t>
      </w:r>
      <w:r>
        <w:rPr/>
        <w:t>歷㥊測樻䘬潸㡫쉅㜫祭</w:t>
      </w:r>
      <w:r>
        <w:rPr/>
        <w:t>ⷎ</w:t>
      </w:r>
      <w:r>
        <w:rPr/>
        <w:t>㚥氪樷䛂쉊汹獲쉲쉅圳㍺獧걪</w:t>
      </w:r>
      <w:r>
        <w:rPr/>
        <w:t>ꔭ</w:t>
      </w:r>
      <w:r>
        <w:rPr/>
        <w:t>뇂䈲失䉐祍儰♂硉</w:t>
      </w:r>
      <w:r>
        <w:rPr/>
        <w:t>ⱬ</w:t>
      </w:r>
      <w:r>
        <w:rPr/>
        <w:t>쵢뼬ꎡ临⽲묰杔☳啱㥶洰䕑슡偣兯佱㩾녏㉯쉓䟎⪻椱杕乱橦숹幂묣</w:t>
      </w:r>
      <w:r>
        <w:rPr/>
        <w:t>ⵓ</w:t>
      </w:r>
      <w:r>
        <w:rPr/>
        <w:t>囍砨갺ㅱ坰䍟摀놏䈷楨㌣繞橸䇂췂瑩㉅流硇ꏂ奦凂剠숩嫂墱县⨩㠪䥑䙰頬具睷䉔숷⼊慉䘸坅䐱歧潥긶쉐倲썺⭳㤪츭橾䲮呉瞩걐擂嫂쉔䥚㕌⿂剙塈⪱䯂恙슱攪㉨䤨牧䜹䀵溏磎婲⽍祱珃</w:t>
      </w:r>
      <w:r>
        <w:rPr/>
        <w:t>ꔸ</w:t>
      </w:r>
      <w:r>
        <w:rPr/>
        <w:t>䍤싂䋎䵴噐땗▮潭䑏ꍮ恖䠵桱あ⽫戱㡉꥗杏쉺⍤渪䴫┽㑾唫㵘壍䵳䴴촲땳⥊썩</w:t>
      </w:r>
      <w:r>
        <w:rPr/>
        <w:t>ⶩ</w:t>
      </w:r>
      <w:r>
        <w:rPr/>
        <w:t>䋂⑮⽉⩍懂㙏</w:t>
      </w:r>
      <w:r>
        <w:rPr/>
        <w:t>ꖿ</w:t>
      </w:r>
      <w:r>
        <w:rPr/>
        <w:t>㩱眤춣扆䜬⹡</w:t>
      </w:r>
      <w:r>
        <w:rPr/>
        <w:t>ⶥ</w:t>
      </w:r>
      <w:r>
        <w:rPr/>
        <w:t>ꎩ㈽쉓傿╶䥧♡抏뾵轖쉧夷祃払爬呤嗂橪呹參⹙⹮挵숫楾盎廃㒱敎䙬弤⑶幵潑㙖㉮縣䥃㝢쉢뿃灀瑌幀゘☪㨪呥</w:t>
      </w:r>
      <w:r>
        <w:rPr/>
        <w:t>꤫</w:t>
      </w:r>
      <w:r>
        <w:rPr/>
        <w:t>䌭숷걈呖椮쉸瑰쉣愤⽁쉟稬ㄹ慩並彮뗂照㤷슡じ㍌癬慈彀睒偀䷂</w:t>
      </w:r>
      <w:r>
        <w:rPr/>
        <w:t>⡉</w:t>
      </w:r>
      <w:r>
        <w:rPr/>
        <w:t>愦쉟䁸䠴抣쏂뼳⪩啐㙓㖩㟂⫎呲ノ牞</w:t>
      </w:r>
      <w:r>
        <w:rPr/>
        <w:t>ⴰ</w:t>
      </w:r>
      <w:r>
        <w:rPr/>
        <w:t>㮏顚䌪楴⍥Ⓜ噬㙣副偃⾣癆㨴捺亮灓㜹</w:t>
      </w:r>
      <w:r>
        <w:rPr/>
        <w:t>ꤨ</w:t>
      </w:r>
      <w:r>
        <w:rPr/>
        <w:t>쵒⽾刣彘竂併卶穳冬奃숰ㅴ摦帬杘㝡꧎匰煶⏍㊿穰㋂䤩娲瘪幌熡㝲捂땐捰橮䣂⩾⥃灪顃㖻␨쉈슣ㄪ余쌩嘪坏䨮棂⸱㩱擂䒘痂侵숯㕉積硉뿍㧂杂㐶呉婦卾稲쵑䯂猪廂묫쉶婙囂쉞⧂ꅨ䍠喣숪㫂╈䚵潪㦮춏暻뼳㵅숣⼭䁊硟슏⤣㙸䱗偵䔩䡗㥘測䆿汸彞倯揂浳걬獳숩딽飂畈儷潑땉凂颣祐쉰⩔轳⒡㭪摁睔䭈넦</w:t>
      </w:r>
      <w:r>
        <w:rPr/>
        <w:t>꧂</w:t>
      </w:r>
      <w:r>
        <w:rPr/>
        <w:t>㑃䱌⑩离䭪潙㉚쉊啞损ㅣ㭟⩑㵸䵡뭁쵃圷㉣晌䱺砰剳用輥汖䌱畑껂扈㫂庣迂┰柂幬眯祳㵣畩⭫슬땋䘵㑞싂ꍈ㌷쉟漷砲䠰싂顰幦嚻⏍窿땆敁숨숪쉓뽃쉁墩娨報ㄨ禡␮ꅶ䌵纥挵愯扨撻機炏</w:t>
      </w:r>
      <w:r>
        <w:rPr/>
        <w:t>ⱆ</w:t>
      </w:r>
      <w:r>
        <w:rPr/>
        <w:t>潗䜤䝳煘獩숩䍰坁䱺㒿敷こ䭇䞏琹涡䰶妘ㅁ獚ꎩ稰뮣泂ꇂ㧂</w:t>
      </w:r>
      <w:r>
        <w:rPr/>
        <w:t>ꖿ</w:t>
      </w:r>
      <w:r>
        <w:rPr/>
        <w:t>슩潈싂椹䡋摡恲</w:t>
      </w:r>
      <w:r>
        <w:rPr/>
        <w:t>ꤽ</w:t>
      </w:r>
      <w:r>
        <w:rPr/>
        <w:t>卧쎡轇䌲癗㝆⩨睏䡆渻乘싂栫椲割愻녥㈹㥊げ橩憣㭥婅栻轎⩹⍭䇂㮥쉀뼹契ꍏ挷</w:t>
      </w:r>
      <w:r>
        <w:rPr/>
        <w:t>Ⳃ</w:t>
      </w:r>
      <w:r>
        <w:rPr/>
        <w:t>晭㥧껎⬽숣䄪䈨䁵歨</w:t>
      </w:r>
      <w:r>
        <w:rPr/>
        <w:t>⠶</w:t>
      </w:r>
      <w:r>
        <w:rPr/>
        <w:t>䪻䍁ꥪ壎亵</w:t>
      </w:r>
      <w:r>
        <w:rPr/>
        <w:t>⢩</w:t>
      </w:r>
      <w:r>
        <w:rPr/>
        <w:t>㩉쉀ꇂ㘲欪礮墻焊戯칸懂お亻㝣숤瞱</w:t>
      </w:r>
      <w:r>
        <w:rPr/>
        <w:t>꤭</w:t>
      </w:r>
      <w:r>
        <w:rPr/>
        <w:t>刭⹕</w:t>
      </w:r>
      <w:r>
        <w:rPr/>
        <w:t>ꖣ</w:t>
      </w:r>
      <w:r>
        <w:rPr/>
        <w:t>䉁硒쉸幨䇂슘䝘쉮囂爵页䞱카哂슿妬楊</w:t>
      </w:r>
      <w:r>
        <w:rPr/>
        <w:t>ꕸ</w:t>
      </w:r>
      <w:r>
        <w:rPr/>
        <w:t>년祱</w:t>
      </w:r>
      <w:r>
        <w:rPr/>
        <w:t>⡭</w:t>
      </w:r>
      <w:r>
        <w:rPr/>
        <w:t>敒㖱</w:t>
      </w:r>
      <w:r>
        <w:rPr/>
        <w:t>ⱹ</w:t>
      </w:r>
      <w:r>
        <w:rPr/>
        <w:t>濂䇂䗍뽶숭</w:t>
      </w:r>
      <w:r>
        <w:rPr/>
        <w:t>ⴸ</w:t>
      </w:r>
      <w:r>
        <w:rPr/>
        <w:t>槂ㄹ婓玻伪挻䄲䙠婒</w:t>
      </w:r>
      <w:r>
        <w:rPr/>
        <w:t>ⱬ</w:t>
      </w:r>
      <w:r>
        <w:rPr/>
        <w:t>㜸圭쉭쵤䤽汀㙎</w:t>
      </w:r>
      <w:r>
        <w:rPr/>
        <w:t>ⱆ</w:t>
      </w:r>
      <w:r>
        <w:rPr/>
        <w:t>佒䱎歹⫂娮딩癍塖竂幞〯</w:t>
      </w:r>
      <w:r>
        <w:rPr/>
        <w:t>ꗂ</w:t>
      </w:r>
      <w:r>
        <w:rPr/>
        <w:t>捍</w:t>
      </w:r>
      <w:r>
        <w:rPr/>
        <w:t>ⷍ</w:t>
      </w:r>
      <w:r>
        <w:rPr/>
        <w:t>쉘쉔쉩婣䭁縦头䕈灞녤步浀ぞ䫍䍳㪩乖㫂ꇂ숱쉍畭ꥹ㙠敫䀺桟䶥楰ꥰ湯</w:t>
      </w:r>
      <w:r>
        <w:rPr/>
        <w:t>⠬</w:t>
      </w:r>
      <w:r>
        <w:rPr/>
        <w:t>母⩳⯂䅴壂硸슏顙䝆㠽녷沩廂䙟녆噂㍉弰嘬佗⑦╱걟桔싂熱䥱䍯栻咻浉攵歕⸤ㆿ䝡㍃숴㋂盂牖楆䚣啶</w:t>
      </w:r>
      <w:r>
        <w:rPr/>
        <w:t>⠪</w:t>
      </w:r>
      <w:r>
        <w:rPr/>
        <w:t>㬵䑎갽入쉥⩾䥹쉭ふ㛃䭆㬣ꍗ刪㇂츹旂㈥敘轈略㦬딺숬畲♸睵⼻㡫ィ母削䁒乗떩汌㴺㌱㵀䈪睥恕떣㡸恡㙂瀽⴮⩪䀱㑁쉐녔쉕ㅤ쵐ꍳ瀣갸厡곍쵊䵵숴숱쉊㐣搪䩖サ䓂輳搯㢘橯슘眣㏂⩩䙫䟂캡㍬▮澿幪ㅓꥳ畄㗂轳뭹촦䑓숮숴䵣摣싂吹晤惍煎扗畭ꌺ쉅믎祭轙촱䁧扸춥示御枘繲ꅺ焦昸䶮恟湣ꥥ佒ꅒ牣쉅堵䉪浺䌯㫍</w:t>
      </w:r>
      <w:r>
        <w:rPr/>
        <w:t>⡂</w:t>
      </w:r>
      <w:r>
        <w:rPr/>
        <w:t>欶㥃䀲ꅚ갪瑒睸싍䗂◂甪晌ㆻ刺㏂⍓㍓⍕䱡㘯썸垬獪</w:t>
      </w:r>
      <w:r>
        <w:rPr/>
        <w:t>꤭ꤨ</w:t>
      </w:r>
      <w:r>
        <w:rPr/>
        <w:t>摷녟梱瑹┣쉞噩⍅婤칗灕╕</w:t>
      </w:r>
      <w:r>
        <w:rPr/>
        <w:t>ⱹ</w:t>
      </w:r>
      <w:r>
        <w:rPr/>
        <w:t>ⷂ</w:t>
      </w:r>
      <w:r>
        <w:rPr/>
        <w:t>爮報㜮㑶⧍〮彊玿擂㵏㜭匨摄秃␸ぱ䐲㑲栫</w:t>
      </w:r>
      <w:r>
        <w:rPr/>
        <w:t>꧂</w:t>
      </w:r>
      <w:r>
        <w:rPr/>
        <w:t>숦總稷⾿뿂棂쉮⼬係</w:t>
      </w:r>
      <w:r>
        <w:rPr/>
        <w:t>ꔳ</w:t>
      </w:r>
      <w:r>
        <w:rPr/>
        <w:t>婶기佳湶漭僂玵</w:t>
      </w:r>
      <w:r>
        <w:rPr/>
        <w:t>ꤱ</w:t>
      </w:r>
      <w:r>
        <w:rPr/>
        <w:t>㡧瘰쵓槂昸含</w:t>
      </w:r>
      <w:r>
        <w:rPr/>
        <w:t>⡉⨦</w:t>
      </w:r>
      <w:r>
        <w:rPr/>
        <w:t>熩쉧숪쉀⦩頹瑞剪牸쉓⬺燂燂⨶悬뽓璿믎䣎殬婄㌸╅쉫</w:t>
      </w:r>
      <w:r>
        <w:rPr/>
        <w:t>ⵂ⭌ꕫ</w:t>
      </w:r>
      <w:r>
        <w:rPr/>
        <w:t>㈹晧</w:t>
      </w:r>
      <w:r>
        <w:rPr/>
        <w:t>꤫</w:t>
      </w:r>
      <w:r>
        <w:rPr/>
        <w:t>Ⱖ⡎</w:t>
      </w:r>
      <w:r>
        <w:rPr/>
        <w:t>敒埂갵쉲㮘浱쉓쉡칈⭃厣</w:t>
      </w:r>
      <w:r>
        <w:rPr/>
        <w:t>ꦵ</w:t>
      </w:r>
      <w:r>
        <w:rPr/>
        <w:t>䏂쉪滂乱䵫畬╦츸暮㑬甮㊬䤭㭏놘녇㐸ꍈ夳⤮浱攣纏䘸땵꥘剙潖⼭슏攥숤걔깚㉏⥶䖣싂堰悬卣㤨繘⬹ꅋ恔숫允敕䨵</w:t>
      </w:r>
      <w:r>
        <w:rPr/>
        <w:t>ⷂ</w:t>
      </w:r>
      <w:r>
        <w:rPr/>
        <w:t>쵞攽쉅穱뽞쉚儻⴩☪普ㅇ䌲㡔轎攨쉊</w:t>
      </w:r>
      <w:r>
        <w:rPr/>
        <w:t>ꕙ</w:t>
      </w:r>
      <w:r>
        <w:rPr/>
        <w:t>歕⩚슡䘮㞏䥢皏樭哂玡䅟旂焥㵷쎵䕨廂㔴䕶슏两噶顐憥䉚兺뭪ꍳ넊湣⩇楁</w:t>
      </w:r>
      <w:r>
        <w:rPr/>
        <w:t>Ⱨ</w:t>
      </w:r>
      <w:r>
        <w:rPr/>
        <w:t>浙祟濂䵎橮긪싂♉湚㑎⥬久䕠梵㡅捯楱╱婓晍</w:t>
      </w:r>
      <w:r>
        <w:rPr/>
        <w:t>ⱏ</w:t>
      </w:r>
      <w:r>
        <w:rPr/>
        <w:t>癹⩾䅴㵍灚擎⌬䊱㡙內璿㛂긦䩪ㆥ슡㘭⬥⭄懃䉎쉕숶灃㑙</w:t>
      </w:r>
      <w:r>
        <w:rPr/>
        <w:t>ⷂ</w:t>
      </w:r>
      <w:r>
        <w:rPr/>
        <w:t>獧쵵⩀顑硘</w:t>
      </w:r>
      <w:r>
        <w:rPr/>
        <w:t>⢮</w:t>
      </w:r>
      <w:r>
        <w:rPr/>
        <w:t>䵙䱓搪┮숴싃</w:t>
      </w:r>
      <w:r>
        <w:rPr/>
        <w:t>⡧</w:t>
      </w:r>
      <w:r>
        <w:rPr/>
        <w:t>昲뽖颵⹒楈㕀╙ㅎ싎姂扊쌣쉠皏慮硣땢</w:t>
      </w:r>
      <w:r>
        <w:rPr/>
        <w:t>ꤵ</w:t>
      </w:r>
      <w:r>
        <w:rPr/>
        <w:t>䩂⹺泂ꎿ獄䡊溏슥䁥⯃窩숩繾彧偓摙硶㤻犘噇</w:t>
      </w:r>
      <w:r>
        <w:rPr/>
        <w:t>ⱑ</w:t>
      </w:r>
      <w:r>
        <w:rPr/>
        <w:t>춬潰あ쉋ꍔ⨱ꇂ┵⦬㡮頤ꎮ励強琰䴷㐻䙋⤴䙆剏⑈캩㡮㠩爱䩍㥢⏂쉧佮⩟칱⼫싂汴䲣䡡ꄽ疵숩反爱昺쉗廂쉣䴫㓃녀㈬</w:t>
      </w:r>
      <w:r>
        <w:rPr/>
        <w:t>ꕔ</w:t>
      </w:r>
      <w:r>
        <w:rPr/>
        <w:t>儴墡湚䍒瘥楊捁䁢쉏歔쉭枥슮㵮穇㵮숰唹㪘汨搥刱婌䚥㍟㢩슩◂䵉捖男狂⵱⼱剷쉀晠㨳싂숲㭀깧輰묲佭淂⥙獮妏执䅵婑㯎䔨䂩㍋⥳</w:t>
      </w:r>
      <w:r>
        <w:rPr/>
        <w:t>ⰹ</w:t>
      </w:r>
      <w:r>
        <w:rPr/>
        <w:t>䥎恢슮ꅵッ欣슩扶涣䁙棂洺䙇䦮懂懂쉉怽憱䘰뼽㵅ば汩幍䄮⌥祌⍺幋┻숨轤䖿䥳쉧⯂仂쵅䑶츽輭쉾쉙䆥制䩔숯쉊捅䊥</w:t>
      </w:r>
      <w:r>
        <w:rPr/>
        <w:t>ⱬ⛂</w:t>
      </w:r>
      <w:r>
        <w:rPr/>
        <w:t>ꕱ</w:t>
      </w:r>
      <w:r>
        <w:rPr/>
        <w:t>ꌭ⼪쉑썟侏唪㘬獠佄彈ꄪ汓땗漸凂咿慇幃䞡恟睨欱</w:t>
      </w:r>
      <w:r>
        <w:rPr/>
        <w:t>ꖿ</w:t>
      </w:r>
      <w:r>
        <w:rPr/>
        <w:t>ㄸ</w:t>
      </w:r>
      <w:r>
        <w:rPr/>
        <w:t>⡈⥕⠪</w:t>
      </w:r>
      <w:r>
        <w:rPr/>
        <w:t>潶䝸绂□畟䄻壂䕗⍀쉥悥칄烂㡕湺꺩睐唹帤戰</w:t>
      </w:r>
      <w:r>
        <w:rPr/>
        <w:t>ꕗ</w:t>
      </w:r>
      <w:r>
        <w:rPr/>
        <w:t>淂쉟歲儲晅琤껂묤焩绎稩쉌歬噅숫䅎椨</w:t>
      </w:r>
      <w:r>
        <w:rPr/>
        <w:t>ꤸ</w:t>
      </w:r>
      <w:r>
        <w:rPr/>
        <w:t>噧タ汏硩⩉쉰典坓⑾祓噱䟂株⭤╙⏂쉁㵎捗汣䱺䁔哂땉䭏㔪幎ꅴ桰⪩壂䔮䩠䑾뭣쉍䜺种싂뭷奒㝬쉁䉔畂䋂땚啞垮伸슘썺갨⯎넪頹湧뭦⵭桡뿂</w:t>
      </w:r>
      <w:r>
        <w:rPr/>
        <w:t>ꤹ</w:t>
      </w:r>
      <w:r>
        <w:rPr/>
        <w:t>칈倸捏썪ꥢ㒥썋뼨㴤㍢瘺䯂璏쵥琯쉁擃걯쵟⩄擃</w:t>
      </w:r>
      <w:r>
        <w:rPr/>
        <w:t>Ⳃ</w:t>
      </w:r>
      <w:r>
        <w:rPr/>
        <w:t>㈽䭍橸ꎘ伵㍉猰幹潓牀戤</w:t>
      </w:r>
      <w:r>
        <w:rPr/>
        <w:t>ⴺ</w:t>
      </w:r>
      <w:r>
        <w:rPr/>
        <w:t>檥摵轈癅祢쵪坡⒬敾쉪㭯磍扫䢘칾哂灯뭷啅슘⑴㓂䵃⹦䜴긻偮칓뽙挪䑵⫃䐬奶癇奱特췂灓帯偰쉊〲䅎兰</w:t>
      </w:r>
      <w:r>
        <w:rPr/>
        <w:t>ⵞ</w:t>
      </w:r>
      <w:r>
        <w:rPr/>
        <w:t>㧎牬欨⌱㢥쉸顢깪쉋瀭晑扉坁塱扫㡑呉䩶こ칰딪殩㠲畑쉑⎩䗂뿂慏㭹⽞䮿㶘䁴䥳攫㨊숵乗歭卾</w:t>
      </w:r>
      <w:r>
        <w:rPr/>
        <w:t>ⱹ</w:t>
      </w:r>
      <w:r>
        <w:rPr/>
        <w:t>䝋熵䭟琭⎿䀺썹晳楊㵱딣婄彗䙱烂⬮㉞佴숬㭃컂⽪뇂曂晊恕쉗땠쉉⏂ꅧ⛂㮡曂싂㘽椻⽪繉敪䱫䄽煰㢻祤ヂ䥃슩焤懂뼶摆</w:t>
      </w:r>
      <w:r>
        <w:rPr/>
        <w:t>⠨</w:t>
      </w:r>
      <w:r>
        <w:rPr/>
        <w:t>丸慌汉異噹䭶汫㐣깄㉍杂哃幈枱숰㓂쉵⫂</w:t>
      </w:r>
      <w:r>
        <w:rPr/>
        <w:t>꧂</w:t>
      </w:r>
      <w:r>
        <w:rPr/>
        <w:t>愭┥</w:t>
      </w:r>
      <w:r>
        <w:rPr/>
        <w:t>꤫⤪</w:t>
      </w:r>
      <w:r>
        <w:rPr/>
        <w:t>剳拃㍯噇춥녨㡮쉏䭅뽍ㅹ㕆汆䙍䀵䍂䡂䌦Ⓜ쉫㭊仍飂⸱싍䞱牯秂쵊쉌䑗㏂杲</w:t>
      </w:r>
      <w:r>
        <w:rPr/>
        <w:t>ꤨ</w:t>
      </w:r>
      <w:r>
        <w:rPr/>
        <w:t>ⰹ</w:t>
      </w:r>
      <w:r>
        <w:rPr/>
        <w:t>쉋種迂걈瓍뇂䑯캘夤纥䱮㫍싂珂剄떻圷圸愵⩞兇婪</w:t>
      </w:r>
      <w:r>
        <w:rPr/>
        <w:t>꧂</w:t>
      </w:r>
      <w:r>
        <w:rPr/>
        <w:t>䖏堻㍙㑊轙匶䃂渺燂ꍉ䙒䌤歄㞬䱖䨽</w:t>
      </w:r>
      <w:r>
        <w:rPr/>
        <w:t>ꤳ</w:t>
      </w:r>
      <w:r>
        <w:rPr/>
        <w:t>憩⿍숤祔</w:t>
      </w:r>
      <w:r>
        <w:rPr/>
        <w:t>ⱴ</w:t>
      </w:r>
      <w:r>
        <w:rPr/>
        <w:t>ꥅ</w:t>
      </w:r>
      <w:r>
        <w:rPr/>
        <w:t>Ⳏ</w:t>
      </w:r>
      <w:r>
        <w:rPr/>
        <w:t>桢䵟뽅嘯ꎩ㑷噵</w:t>
      </w:r>
      <w:r>
        <w:rPr/>
        <w:t>ꥏⶱ</w:t>
      </w:r>
      <w:r>
        <w:rPr/>
        <w:t>䑌쉥悵ぴ싃⹑歮灐캏걕䪱噣卣椥㵶䑱硲ꎩ啧뭪浡ッ⧂奃㑫⵾瑨뽷晶傩檻㐯䁆㑒凂楤瓂忂啖⽏吤敃䅴是浪</w:t>
      </w:r>
      <w:r>
        <w:rPr/>
        <w:t>ꤪ</w:t>
      </w:r>
      <w:r>
        <w:rPr/>
        <w:t>ꇍ杨숸核⻂匶轏╌迂橙㔫弰䭌縣숻獐</w:t>
      </w:r>
      <w:r>
        <w:rPr/>
        <w:t>ꕪ</w:t>
      </w:r>
      <w:r>
        <w:rPr/>
        <w:t>ꏍ坥顈칦쉸牌⭂娫䉳幄洶噚楚繙⸽숶癃깦숩치㌪瘹撩帽䬷檱捋쉚奯䅫滂塦㡧厩㈻</w:t>
      </w:r>
      <w:r>
        <w:rPr/>
        <w:t>ꗃ</w:t>
      </w:r>
      <w:r>
        <w:rPr/>
        <w:t>땄䣂땟䥢ꅂ慪믃</w:t>
      </w:r>
      <w:r>
        <w:rPr/>
        <w:t>⣂</w:t>
      </w:r>
      <w:r>
        <w:rPr/>
        <w:t>浤⹬䡾</w:t>
      </w:r>
      <w:r>
        <w:rPr/>
        <w:t>ⵤ⩍</w:t>
      </w:r>
      <w:r>
        <w:rPr/>
        <w:t>橒氮녁䐥⌺穋匲剾忂䡾숣殘轓뽃</w:t>
      </w:r>
      <w:r>
        <w:rPr/>
        <w:t>ⱳ</w:t>
      </w:r>
      <w:r>
        <w:rPr/>
        <w:t>㝘⨺僂ꇂ迂㑨噋皏煒㇂㭶껂䦣쌶呖潢⥷䑰扪乓⵺窮患슬⽂쉧숣痂㴭♏祴㚩媩卡歓쉃⯃迂䙏㍙〸奨㐰堽뭋揂圩칬㣃橵ㄯ숰杳싂쉫椳楣䗃⩉剈䤪憡</w:t>
      </w:r>
      <w:r>
        <w:rPr/>
        <w:t>꧂</w:t>
      </w:r>
      <w:r>
        <w:rPr/>
        <w:t>깯쵤숯漯穹㥲뭦뭕㝪숥欥싂꺘⩍䟂⪩晊晰佹䘥ꍑꅸ烂匱㥉硩䷂恥瑘穫깚嚵仂顇瓂싃぀⪵</w:t>
      </w:r>
      <w:r>
        <w:rPr/>
        <w:t>ꤽ</w:t>
      </w:r>
      <w:r>
        <w:rPr/>
        <w:t>㴪頳칒㚵칀⵱男狍㍠ꍒ</w:t>
      </w:r>
      <w:r>
        <w:rPr/>
        <w:t>ⵆ</w:t>
      </w:r>
      <w:r>
        <w:rPr/>
        <w:t>⽺쵢딥晖䈸쉐繏㴰堫뽥䟂䫂媱偗祾〶쉎奍硲㩮䈻䪩넮慯櫂彣梥栩㕍噢썘♁썗츥恱껂䏂咩从</w:t>
      </w:r>
      <w:r>
        <w:rPr/>
        <w:t>⡬</w:t>
      </w:r>
      <w:r>
        <w:rPr/>
        <w:t>噡걠帤촹⑾땡甴佫〽䭧拂쵤䍰㜰朹䱵슘쉄뗂璮</w:t>
      </w:r>
      <w:r>
        <w:rPr/>
        <w:t>⠸</w:t>
      </w:r>
      <w:r>
        <w:rPr/>
        <w:t>⾣☦敊䅧女⹢╺壂爩⼮礽兯㝒䊩뮣땳洺嚵梘쉈摬䈸楹漯뭘湯株猻噈䟂</w:t>
      </w:r>
      <w:r>
        <w:rPr/>
        <w:t>ⱺ</w:t>
      </w:r>
      <w:r>
        <w:rPr/>
        <w:t>䵨故⒩ㄴ犏㕪攬倊뭊慇㠬癲䉗由䱴䩱</w:t>
      </w:r>
      <w:r>
        <w:rPr/>
        <w:t>ⵧ</w:t>
      </w:r>
      <w:r>
        <w:rPr/>
        <w:t>䀹꥙㉯潵䶮</w:t>
      </w:r>
      <w:r>
        <w:rPr/>
        <w:t>ꕓ</w:t>
      </w:r>
      <w:r>
        <w:rPr/>
        <w:t>깾䥟땒싂焹仃䊱惂䌴棂氮⑟◂橺슘礰칭愪瘱ꎩ礱偎典畤嗂</w:t>
      </w:r>
      <w:r>
        <w:rPr/>
        <w:t>⠪</w:t>
      </w:r>
      <w:r>
        <w:rPr/>
        <w:t>숭烃武永甬秂顊쎮疩妬熡㫂</w:t>
      </w:r>
      <w:r>
        <w:rPr/>
        <w:t>⠻</w:t>
      </w:r>
      <w:r>
        <w:rPr/>
        <w:t>䠰窡硣⩟卉㑫</w:t>
      </w:r>
      <w:r>
        <w:rPr/>
        <w:t>⢡</w:t>
      </w:r>
      <w:r>
        <w:rPr/>
        <w:t>ヂ떻쉯䈬儫╹摈總ㅩ卭恍盂䡰壂캬䘸䭂挲ㄵ걠䋂晃玩캬梵䴯</w:t>
      </w:r>
      <w:r>
        <w:rPr/>
        <w:t>⠲♭</w:t>
      </w:r>
      <w:r>
        <w:rPr/>
        <w:t>꺻⨮剦爭怫偮归㫂乮浲䩫썵刱俍祏慔ヂ晸傘㙡</w:t>
      </w:r>
      <w:r>
        <w:rPr/>
        <w:t>Ɑ</w:t>
      </w:r>
      <w:r>
        <w:rPr/>
        <w:t>啕⹯儽焹乆昭㭙着復䨬䞵㎱쉐幬⾻䋂煩頽瑡繄癘繇憘牬彏嘯扩䩦슘津㏂숲堳⹂╍⛂晘숽绂顩㑙㵍ㅯ╭奞뼣쉮浕䱴戵䱇㩪兤復玩儹숪쉭땉央契廂㪻流쉨</w:t>
      </w:r>
      <w:r>
        <w:rPr/>
        <w:t>ⷂ</w:t>
      </w:r>
      <w:r>
        <w:rPr/>
        <w:t>捫캬녲⤯哂轲묺灸亣慧捲㪣垵揃燎⸱楀</w:t>
      </w:r>
      <w:r>
        <w:rPr/>
        <w:t>ꔭ</w:t>
      </w:r>
      <w:r>
        <w:rPr/>
        <w:t>煐춱她哂乚栩堺〭쵑䤻㏎⪮숭䄲쉱䀲㞘</w:t>
      </w:r>
      <w:r>
        <w:rPr/>
        <w:t>ꕧ</w:t>
      </w:r>
      <w:r>
        <w:rPr/>
        <w:t>捘敆灡攨噒䜶䱓搻䍃敊쌵쉟噆䊬咵弨땆瑀썒뭯땖彟毃塚眥걚䚵䱘䮬㵃䝌습⤬伦뼰갤</w:t>
      </w:r>
      <w:r>
        <w:rPr/>
        <w:t>⡴</w:t>
      </w:r>
      <w:r>
        <w:rPr/>
        <w:t>䐻슻</w:t>
      </w:r>
      <w:r>
        <w:rPr/>
        <w:t>⡒</w:t>
      </w:r>
      <w:r>
        <w:rPr/>
        <w:t>䥟㡾㙪㝦畍乚昫义놩歎夶风捅䕎㝟䥾义癣溬煵桴㯂噁</w:t>
      </w:r>
      <w:r>
        <w:rPr/>
        <w:t>Ⳃ</w:t>
      </w:r>
      <w:r>
        <w:rPr/>
        <w:t>뇂ㅖ숻䱍恑偊싎扦䜽</w:t>
      </w:r>
      <w:r>
        <w:rPr/>
        <w:t>⡪</w:t>
      </w:r>
      <w:r>
        <w:rPr/>
        <w:t>ㅔ䵂치뭠㴱䄶浠쌺穂䰺␩獀顤啶㮥⻂㑸檻廂涩⑍⭴痂祪燂뼺㬫쉺䐵숣㶩䝞㒏㩒</w:t>
      </w:r>
      <w:r>
        <w:rPr/>
        <w:t>Ᵽ⠩</w:t>
      </w:r>
      <w:r>
        <w:rPr/>
        <w:t>輵칩⨰䱔䙩</w:t>
      </w:r>
      <w:r>
        <w:rPr/>
        <w:t>ꕩ꥖⵸</w:t>
      </w:r>
      <w:r>
        <w:rPr/>
        <w:t>䝵杉뽗䢥抿쉰숻䥪位爤칏䣂䜺狂磂⑲槂쉗㩑䰮悿坋촤⛂</w:t>
      </w:r>
      <w:r>
        <w:rPr/>
        <w:t>꧂</w:t>
      </w:r>
      <w:r>
        <w:rPr/>
        <w:t>佥䀳挳숷栨㇂쉕㬱⒣䡘縥窬枬十㵶恪䂏即䫍㖻⮘呹</w:t>
      </w:r>
      <w:r>
        <w:rPr/>
        <w:t>ꕏ</w:t>
      </w:r>
      <w:r>
        <w:rPr/>
        <w:t>땰磂䡨楷潸</w:t>
      </w:r>
      <w:r>
        <w:rPr/>
        <w:t>⠴</w:t>
      </w:r>
      <w:r>
        <w:rPr/>
        <w:t>㙁䑎圱ꄪ怫슣滂㕪唬䁴</w:t>
      </w:r>
      <w:r>
        <w:rPr/>
        <w:t>꧃</w:t>
      </w:r>
      <w:r>
        <w:rPr/>
        <w:t>坉쵟䑕䙱쉓쉘㑕㭑幍⑅䡔</w:t>
      </w:r>
      <w:r>
        <w:rPr/>
        <w:t>ꔭ</w:t>
      </w:r>
      <w:r>
        <w:rPr/>
        <w:t>㎩慺手㣂</w:t>
      </w:r>
      <w:r>
        <w:rPr/>
        <w:t>ꦥ</w:t>
      </w:r>
      <w:r>
        <w:rPr/>
        <w:t>뭖</w:t>
      </w:r>
      <w:r>
        <w:rPr/>
        <w:t>ⲡ</w:t>
      </w:r>
      <w:r>
        <w:rPr/>
        <w:t>ⴰ</w:t>
      </w:r>
      <w:r>
        <w:rPr/>
        <w:t>숽촹쉙숶獫㑹睮旂ㅷ飂䁒竃栶桳츤㍯輨⦡硸쉱湰獶㩑䔫슘頩䕈㥤㈺䊘⮻琪湕㵒ꍳ卢採쉰㉆뭦䚻硙獡伱く⪮㬩넻쉸杴獕䕒㜪䫂㡎䡯ꌭ╺㭀汉⺻参ꅊ戵</w:t>
      </w:r>
      <w:r>
        <w:rPr/>
        <w:t>ⲏ</w:t>
      </w:r>
      <w:r>
        <w:rPr/>
        <w:t>哂썪</w:t>
      </w:r>
      <w:r>
        <w:rPr/>
        <w:t>ⵧ</w:t>
      </w:r>
      <w:r>
        <w:rPr/>
        <w:t>味⍔兊扚参瘴숵矎灶䯂</w:t>
      </w:r>
      <w:r>
        <w:rPr/>
        <w:t>⵰</w:t>
      </w:r>
      <w:r>
        <w:rPr/>
        <w:t>䥾뮡㝍㵎쉂倻⍷塥抮㕫㩫곂⥟噱딬슩仂上碡懂곍╞╇嚏캬♀쉤⩐⧂ꆏꍈ墣ꆩ䨲뽌ꄽ䀯响咵</w:t>
      </w:r>
      <w:r>
        <w:rPr/>
        <w:t>ꥉ</w:t>
      </w:r>
      <w:r>
        <w:rPr/>
        <w:t>疿⨽㍩囂깩稬氥ㅟ䘽뽨猻⨣ꍓ眣风</w:t>
      </w:r>
      <w:r>
        <w:rPr/>
        <w:t>ꕗ⹏</w:t>
      </w:r>
      <w:r>
        <w:rPr/>
        <w:t>墏睵槂ꥰ㔰숹均晥嫂녮颱걹竂盂쵷䉾祔田⼳㔴䬹乮喩飂</w:t>
      </w:r>
      <w:r>
        <w:rPr/>
        <w:t>ⴱ</w:t>
      </w:r>
      <w:r>
        <w:rPr/>
        <w:t>氱伵塡囂佂╣쉕債䚏⾿䅄쉒婰⛂⽡祅剟</w:t>
      </w:r>
      <w:r>
        <w:rPr/>
        <w:t>ꕋ</w:t>
      </w:r>
      <w:r>
        <w:rPr/>
        <w:t>칆䁦磂坑浏슮쉅痂穒츪歵恁ꇎ縥</w:t>
      </w:r>
      <w:r>
        <w:rPr/>
        <w:t>⣂</w:t>
      </w:r>
      <w:r>
        <w:rPr/>
        <w:t>⻂숫뿂涻畟噦惂⩔扣偬渷⏂摭깗硂⪏旃〹㉨瞘痂쉣轢⨵撏꺬㩞층䅂檘</w:t>
      </w:r>
      <w:r>
        <w:rPr/>
        <w:t>Ⱛ</w:t>
      </w:r>
      <w:r>
        <w:rPr/>
        <w:t>皿쉡뼣㨮煆漸滃繭奫顂䱃劵溱㋂쉧彦浘䙊㔪㑞☯汶䏂</w:t>
      </w:r>
      <w:r>
        <w:rPr/>
        <w:t>ꔵ</w:t>
      </w:r>
      <w:r>
        <w:rPr/>
        <w:t>澘涥顬绍剉</w:t>
      </w:r>
      <w:r>
        <w:rPr/>
        <w:t>ⵏ</w:t>
      </w:r>
      <w:r>
        <w:rPr/>
        <w:t>䁺呫</w:t>
      </w:r>
      <w:r>
        <w:rPr/>
        <w:t>ⱥ</w:t>
      </w:r>
      <w:r>
        <w:rPr/>
        <w:t>쉂</w:t>
      </w:r>
      <w:r>
        <w:rPr/>
        <w:t>ꥆ</w:t>
      </w:r>
      <w:r>
        <w:rPr/>
        <w:t>㔣焬畲㩉ꥭ唳췍䥒绎帥渽믂쉣助磂쉷䤺㕭숦浙䔵䙍甲昭塭䳂⻂⚩晭姂뾿쉴쉞</w:t>
      </w:r>
      <w:r>
        <w:rPr/>
        <w:t>ꖿ</w:t>
      </w:r>
      <w:r>
        <w:rPr/>
        <w:t>琦⑨繪䓍牔呈䝹䄪唳唭熻䜤儯쉮攴平䑗㗂徬ㅏ丯</w:t>
      </w:r>
      <w:r>
        <w:rPr/>
        <w:t>ⲡ</w:t>
      </w:r>
      <w:r>
        <w:rPr/>
        <w:t>㤸䱍⥑⸱</w:t>
      </w:r>
      <w:r>
        <w:rPr/>
        <w:t>⠷</w:t>
      </w:r>
      <w:r>
        <w:rPr/>
        <w:t>⿂揂疡敆坆慥偆㥷㥓䵆䮱ㆱ摃숻ㅯ摢䀳ㅞ並斣佉㝴獙轏딽偃祘渵䄫⭉䴶瑅穗╡슡긱</w:t>
      </w:r>
      <w:r>
        <w:rPr/>
        <w:t>ꕵ</w:t>
      </w:r>
      <w:r>
        <w:rPr/>
        <w:t>쉎걘⩷싂吭䀺搨⩭礣㈲干烂䵈砭傿㈺숰竃䃂</w:t>
      </w:r>
      <w:r>
        <w:rPr/>
        <w:t>⡲</w:t>
      </w:r>
      <w:r>
        <w:rPr/>
        <w:t>抏싂쉓◃䛎偰</w:t>
      </w:r>
      <w:r>
        <w:rPr/>
        <w:t>ꦿ</w:t>
      </w:r>
      <w:r>
        <w:rPr/>
        <w:t>奏㥺盂뭩㐱㍕㡌㝯녕攫⹢焤䕔匴䁧뽆䇃㝊</w:t>
      </w:r>
      <w:r>
        <w:rPr/>
        <w:t>ꤴ</w:t>
      </w:r>
      <w:r>
        <w:rPr/>
        <w:t>歚䰥쉦牄敮㤬嘩丶숷啕啲摃◂歆⵵䑔⾮쉕쉉嚘奱摊㨹愵瑋䡖㩦䕸</w:t>
      </w:r>
      <w:r>
        <w:rPr/>
        <w:t>ꦥ⛂</w:t>
      </w:r>
      <w:r>
        <w:rPr/>
        <w:t>湸䭎쌲♳</w:t>
      </w:r>
      <w:r>
        <w:rPr/>
        <w:t>꤫</w:t>
      </w:r>
      <w:r>
        <w:rPr/>
        <w:t>歡繧쉋迂䵃぀ꌫ昽堣䁘搯啟儲</w:t>
      </w:r>
      <w:r>
        <w:rPr/>
        <w:t>Ⱬ</w:t>
      </w:r>
      <w:r>
        <w:rPr/>
        <w:t>㔩砤숫歈ㅮ䈸癫䱨灁䱮卫畮摥泎칒扪匹䆘䬷瘻</w:t>
      </w:r>
      <w:r>
        <w:rPr/>
        <w:t>ꤨ</w:t>
      </w:r>
      <w:r>
        <w:rPr/>
        <w:t>쎩</w:t>
      </w:r>
      <w:r>
        <w:rPr/>
        <w:t>⡞</w:t>
      </w:r>
      <w:r>
        <w:rPr/>
        <w:t>㖘</w:t>
      </w:r>
      <w:r>
        <w:rPr/>
        <w:t>⡳</w:t>
      </w:r>
      <w:r>
        <w:rPr/>
        <w:t>札䘽쵭슮䫂ㆡ숳숭</w:t>
      </w:r>
      <w:r>
        <w:rPr/>
        <w:t>ⱓ</w:t>
      </w:r>
      <w:r>
        <w:rPr/>
        <w:t>吹♍橥䝎焹ꎿ琺㡵䵫䠪</w:t>
      </w:r>
      <w:r>
        <w:rPr/>
        <w:t>ꔪ</w:t>
      </w:r>
      <w:r>
        <w:rPr/>
        <w:t>㬣惂쉗⩚畭涩縲歚癉쉣儶焵</w:t>
      </w:r>
      <w:r>
        <w:rPr/>
        <w:t>⣂</w:t>
      </w:r>
      <w:r>
        <w:rPr/>
        <w:t>剧숺扵璡啴曂</w:t>
      </w:r>
      <w:r>
        <w:rPr/>
        <w:t>ꕴ⩤</w:t>
      </w:r>
      <w:r>
        <w:rPr/>
        <w:t>㪘녴䟎䍫⪮㧃㜽樬쉟㗂坒⽖㏂䕦娲䩳㠰뾩穏瑀껂塎䅹걶愷㵸䥉祕汗唽眪䍣䝏쉎䘨⩎削㵚䨴숪灲灥璱懂뽾㌱캮洶ㅖ치剅湩癱洭쉇뮬쉶⵶懂⵹噦㮱癯玥슻넶囂汁ㅵ䁈塒㴰牏爺䧂告瀶촣栣獣⬯䍩ꥴ塎쉏斱掿䚩稯갊涬䂿橣㭧睱</w:t>
      </w:r>
      <w:r>
        <w:rPr/>
        <w:t>꤬</w:t>
      </w:r>
      <w:r>
        <w:rPr/>
        <w:t>晫䐽彳揂琱⥯浡噍扲幃뾬坓呇⭣㫎拃쉊♊乕⩩㗂扡繡昣▣搹䵁瑟╀쉀朩疥⽳浂쵧呆疣迂睇中敏㞵䅅瑳煚㭆숮␥禬뇃⩩娪浲ꍙ地楕〉氭</w:t>
      </w:r>
      <w:r>
        <w:rPr/>
        <w:t>꧂</w:t>
      </w:r>
      <w:r>
        <w:rPr/>
        <w:t>⿂厵杌势佁塄来汥싍䄤숬숯⭁Ⓙ摭杔⩖⑓瑺⹇破䨥䙤䱦䉍㉆债㥶䍔圤縰侥囂⎱庱噱炣㟂煟</w:t>
      </w:r>
      <w:r>
        <w:rPr/>
        <w:t>ꕐ</w:t>
      </w:r>
      <w:r>
        <w:rPr/>
        <w:t>撮弣奊樲䂥塪㨵疱쉔묰㣂牚奤깈㒬佨䗃슻坵顁⩗佅慰姂浒녎畟輯ァ㍲暡獏䍓啍춡䩲幌쉋娬땭稰圫穮じ睵숣</w:t>
      </w:r>
      <w:r>
        <w:rPr/>
        <w:t>⢻䷂</w:t>
      </w:r>
      <w:r>
        <w:rPr/>
        <w:t>溣⸪놏䓂뭋䈱㷂㩣濂〩숨䥧ꍕ朰瑭㬬칞</w:t>
      </w:r>
      <w:r>
        <w:rPr/>
        <w:t>ⰴ</w:t>
      </w:r>
      <w:r>
        <w:rPr/>
        <w:t>畂쵈ꄱ塊礯庣㭉捘㵥㑭╨幸橪湇쉚敗</w:t>
      </w:r>
      <w:r>
        <w:rPr/>
        <w:t>ꦏ</w:t>
      </w:r>
      <w:r>
        <w:rPr/>
        <w:t>쉇恋顀숥燂䘩ꥤ嘪圽싂彈轖쉙䳂繠㮥</w:t>
      </w:r>
      <w:r>
        <w:rPr/>
        <w:t>ⵓ</w:t>
      </w:r>
      <w:r>
        <w:rPr/>
        <w:t>嫂</w:t>
      </w:r>
      <w:r>
        <w:rPr/>
        <w:t>ⱙ</w:t>
      </w:r>
      <w:r>
        <w:rPr/>
        <w:t>儤榮⍎朥幷扔㵱炣橳䈽塙慍嚥䝔洺</w:t>
      </w:r>
      <w:r>
        <w:rPr/>
        <w:t>ꤳ</w:t>
      </w:r>
      <w:r>
        <w:rPr/>
        <w:t>恾넣⵸넩숫䕡슩椫⫎圪숮쉣奾ꥱ䁕擂柂吽깴昹硈䑪╘㡱佅ꎥ䐳働掮励걗飂欨뭈</w:t>
      </w:r>
      <w:r>
        <w:rPr/>
        <w:t>ꦿ</w:t>
      </w:r>
      <w:r>
        <w:rPr/>
        <w:t>帯䓂氪猹楒</w:t>
      </w:r>
      <w:r>
        <w:rPr/>
        <w:t>ⱷ</w:t>
      </w:r>
      <w:r>
        <w:rPr/>
        <w:t>ぶ쉏畫䧂싂甴㵆㋂쉙楡</w:t>
      </w:r>
      <w:r>
        <w:rPr/>
        <w:t>ꗎ</w:t>
      </w:r>
      <w:r>
        <w:rPr/>
        <w:t>㧂⼦䷍㔸啰㠨摉쉱䙹橞쉉竂瀩梿䳂吹歙縪狂㎮晆侮辣汀䥵⨥䒵氲噾츫</w:t>
      </w:r>
      <w:r>
        <w:rPr/>
        <w:t>ꦣ</w:t>
      </w:r>
      <w:r>
        <w:rPr/>
        <w:t>㩭礷숵⹊⽌┻砣刨瑄慥恺揂㨶쉖䖏潺㛃⤪ꌨ恚坭䄻縮䉤쉅㝳漥</w:t>
      </w:r>
      <w:r>
        <w:rPr/>
        <w:t>⡩</w:t>
      </w:r>
      <w:r>
        <w:rPr/>
        <w:t>쉤㡔啭ꥨ为䨴⾱</w:t>
      </w:r>
      <w:r>
        <w:rPr/>
        <w:t>ⱡ⩨</w:t>
      </w:r>
      <w:r>
        <w:rPr/>
        <w:t>燃䩹婤偐汋顫坉扠单噳㑖由쉒䔲숪傱</w:t>
      </w:r>
      <w:r>
        <w:rPr/>
        <w:t>ⱙ</w:t>
      </w:r>
      <w:r>
        <w:rPr/>
        <w:t>僂⤺く燂숪</w:t>
      </w:r>
      <w:r>
        <w:rPr/>
        <w:t>⵰</w:t>
      </w:r>
      <w:r>
        <w:rPr/>
        <w:t>䑗捸䨬슡숶噕刦䁈♦ㄷ䉐找㬷爪乗栻꥘걋슱䭓嘭䛂啐怰㥠㯂焲呮朻穊皿쉹㑗垏㠮습䌪╣썇㈸汊到⩪⥃瑊뽉穒쵟嫂㭑⥴堣⵶碱䄰䕣南⿂쉳슏㨵㊿䉚楀祾㮥쉠䮻㎮╷┶噤坑⍢吴ㄣ⬥넱㌤癃㭅瞏䙥㈪ꅉ浩⨰欪䑰奖汋</w:t>
      </w:r>
      <w:r>
        <w:rPr/>
        <w:t>ⵕ</w:t>
      </w:r>
      <w:r>
        <w:rPr/>
        <w:t>䥷眦놿痂敊䍸湋숪磍뽊䤣</w:t>
      </w:r>
      <w:r>
        <w:rPr/>
        <w:t>ꗂ</w:t>
      </w:r>
      <w:r>
        <w:rPr/>
        <w:t>쎻㙯杍張깢だ兤厡坄ꇂ䙞嘣䱍摎ꍙ깂汅</w:t>
      </w:r>
      <w:r>
        <w:rPr/>
        <w:t>ꤽ</w:t>
      </w:r>
      <w:r>
        <w:rPr/>
        <w:t>ꅎ扐⩑摭걅噞걗쉄汒⑷깃烂</w:t>
      </w:r>
      <w:r>
        <w:rPr/>
        <w:t>ⵑ⭸</w:t>
      </w:r>
      <w:r>
        <w:rPr/>
        <w:t>獉㌬砨秂㝌䚱䂣슘㖿㈊걵㙕縲따夵슥깊㬸ㄫ吥쉚㠨</w:t>
      </w:r>
      <w:r>
        <w:rPr/>
        <w:t>ⵘ</w:t>
      </w:r>
      <w:r>
        <w:rPr/>
        <w:t>瑘</w:t>
      </w:r>
      <w:r>
        <w:rPr/>
        <w:t>ⵂ</w:t>
      </w:r>
      <w:r>
        <w:rPr/>
        <w:t>焱棂䒡␣쉉ꍈ卐兙䅨♂娲璩⪏숮䀷슣䐤썟⍯쵩盂煩䲮祸ꅡ㥞㐸싎秂伪䨷梵扳樭漪䡉捂싂猣凂恠</w:t>
      </w:r>
      <w:r>
        <w:rPr/>
        <w:t>⠪</w:t>
      </w:r>
      <w:r>
        <w:rPr/>
        <w:t>丷䔲㊣潦獵䣂椪䃂캏뭐숲║婂硤汍畉㥯攫⹡嘭</w:t>
      </w:r>
      <w:r>
        <w:rPr/>
        <w:t>ꤩ</w:t>
      </w:r>
      <w:r>
        <w:rPr/>
        <w:t>ꥰ䝶㖡婭걱⹫췃䕮㘭彬歕㑅儥⒱┣硣〹灕쌱繮쉦彯剸扗슿熘䯂䂬塱䝂꤮汘⩭⨲䒥⭶癩ヂ㥎䅙䤬㶥䄱ꅬ㉕⥥뽆녔楬淂</w:t>
      </w:r>
      <w:r>
        <w:rPr/>
        <w:t>Ⳃ</w:t>
      </w:r>
      <w:r>
        <w:rPr/>
        <w:t>乀뭡䆬</w:t>
      </w:r>
      <w:r>
        <w:rPr/>
        <w:t>ꕚ</w:t>
      </w:r>
      <w:r>
        <w:rPr/>
        <w:t>主䡬䱾⿂契ㅫ奵堺⥍復兲㈵㙅教呙牆數硓㵮䊏㬱绂䆡矎牨〳싂溵頩㖥㭄놻썯轎㐣</w:t>
      </w:r>
      <w:r>
        <w:rPr/>
        <w:t>ⷂ</w:t>
      </w:r>
      <w:r>
        <w:rPr/>
        <w:t>眴뭮嘮塁卌㣂쌥</w:t>
      </w:r>
      <w:r>
        <w:rPr/>
        <w:t>ꕍ</w:t>
      </w:r>
      <w:r>
        <w:rPr/>
        <w:t>슡㈮쉵㬩㤭⨷㭳乭㵏䌲獡梱䑘唽渵攴祤⥢䈪歬䈣㵟乘</w:t>
      </w:r>
      <w:r>
        <w:rPr/>
        <w:t>꤫</w:t>
      </w:r>
      <w:r>
        <w:rPr/>
        <w:t>彈礳쉎㭉㠹⻂⹖夻㜵</w:t>
      </w:r>
      <w:r>
        <w:rPr/>
        <w:t>ⱇ</w:t>
      </w:r>
      <w:r>
        <w:rPr/>
        <w:t>磂쉋均</w:t>
      </w:r>
      <w:r>
        <w:rPr/>
        <w:t>ꤳ</w:t>
      </w:r>
      <w:r>
        <w:rPr/>
        <w:t>幚쉡仃灔だ까暡佴刬烃슥潖猣潥穌慂ㄺ</w:t>
      </w:r>
      <w:r>
        <w:rPr/>
        <w:t>ꤪ</w:t>
      </w:r>
      <w:r>
        <w:rPr/>
        <w:t>濂녌쉧㘣</w:t>
      </w:r>
      <w:r>
        <w:rPr/>
        <w:t>ⲩ</w:t>
      </w:r>
      <w:r>
        <w:rPr/>
        <w:t>䭬갹椮쉫⎮㡋晗촳ㄺ䈲슿</w:t>
      </w:r>
      <w:r>
        <w:rPr/>
        <w:t>ꕔ</w:t>
      </w:r>
      <w:r>
        <w:rPr/>
        <w:t>㭁깚䛂䝨걟桐濂顨㴦䉅幀⭈⍪쉴䀥ㅄ乷㵨報㝳ヂ⍊仂獓쉇埂싍㚘婙杉㜣</w:t>
      </w:r>
      <w:r>
        <w:rPr/>
        <w:t>ⲣ</w:t>
      </w:r>
      <w:r>
        <w:rPr/>
        <w:t>敎䥃京꥞㤺拂潘싂</w:t>
      </w:r>
      <w:r>
        <w:rPr/>
        <w:t>ꕫ⤲</w:t>
      </w:r>
      <w:r>
        <w:rPr/>
        <w:t>挸婨厬瘺䣂焽㦿</w:t>
      </w:r>
      <w:r>
        <w:rPr/>
        <w:t>ꦱ</w:t>
      </w:r>
      <w:r>
        <w:rPr/>
        <w:t>㭕獭坮漺⹱祇䅁卺䝔⧎圤㙯攱協㭥㘻㶬뭷氽桴뼵㡰䙉犥㥫⥀숫䯍</w:t>
      </w:r>
      <w:r>
        <w:rPr/>
        <w:t>⡴⩢⍚</w:t>
      </w:r>
      <w:r>
        <w:rPr/>
        <w:t>䈭䣎啕㉘兡㩈㕶䩔㵷吶㶩㊬歴䜻</w:t>
      </w:r>
      <w:r>
        <w:rPr/>
        <w:t>꧂</w:t>
      </w:r>
      <w:r>
        <w:rPr/>
        <w:t>䉭ꌽ吪〽穅⭫炣㇂繏䥢</w:t>
      </w:r>
      <w:r>
        <w:rPr/>
        <w:t>ꤦ</w:t>
      </w:r>
      <w:r>
        <w:rPr/>
        <w:t>瑰䕥㡬까兡䶡䮘穮㕖漴稵㤮䈬⹓㕀扞㔭쉭敚⽋</w:t>
      </w:r>
      <w:r>
        <w:rPr/>
        <w:t>ꕕ</w:t>
      </w:r>
      <w:r>
        <w:rPr/>
        <w:t>䑱慌쉱㥕컃ꎮ㭞쉒䙖か癸┩瑀㡑숹汧㉎婆␩슩渷顢轎습㐪㙱瑋ㅾ塸儹係쉆슥䞻⌬支偅搳⥺穐긪爣楒殏⑕僂䜷㝁㝩擂㭖숦楴渵咻뾥䁧㑉灦樫䫂䉳ꍧ숱썧瞣䡢쉵娵䝂숮쉤춮硟畇♒㝹硾넴⭄㈺矂⤵㯂癑淂敬</w:t>
      </w:r>
      <w:r>
        <w:rPr/>
        <w:t>ⱉ</w:t>
      </w:r>
      <w:r>
        <w:rPr/>
        <w:t>磂㙩怰╀濂䘣췂▻⹕㙡슻㵲湭䊬婄啊〉⭞㝸汣硑琱䵁걪䩾扂祪浅䨷숶㗂촰垥⍟穠帽堷슩쉨춣</w:t>
      </w:r>
      <w:r>
        <w:rPr/>
        <w:t>ⰶ</w:t>
      </w:r>
      <w:r>
        <w:rPr/>
        <w:t>滂</w:t>
      </w:r>
      <w:r>
        <w:rPr/>
        <w:t>ⱱ</w:t>
      </w:r>
      <w:r>
        <w:rPr/>
        <w:t>갴⽺朊獨眥뗃⩤쉓ꍌ栭愫瘱呡噓桾♇櫂⍳偕樥ꥸ㵯㫎⚿㡂硦檩湺甸</w:t>
      </w:r>
      <w:r>
        <w:rPr/>
        <w:t>Ⱕ</w:t>
      </w:r>
      <w:r>
        <w:rPr/>
        <w:t>䕯係畤</w:t>
      </w:r>
      <w:r>
        <w:rPr/>
        <w:t>ꕰ</w:t>
      </w:r>
      <w:r>
        <w:rPr/>
        <w:t>쉔繩</w:t>
      </w:r>
      <w:r>
        <w:rPr/>
        <w:t>Ɽ</w:t>
      </w:r>
      <w:r>
        <w:rPr/>
        <w:t>㝊偎㖱⭀顸ꅅ拂硃捶⤶輤㥓珂乸쵺穆䓂吵䵌䵍㵌䅬춡䱒啰迂㕗煘꥞滃㕟</w:t>
      </w:r>
      <w:r>
        <w:rPr/>
        <w:t>ꤵ</w:t>
      </w:r>
      <w:r>
        <w:rPr/>
        <w:t>浪䰬癚䬥ꄱ呱䍠剡湣柂摙슘顯潲쉈呍ꎩ䍐</w:t>
      </w:r>
      <w:r>
        <w:rPr/>
        <w:t>ⲩ〉</w:t>
      </w:r>
      <w:r>
        <w:rPr/>
        <w:t>䲏䢣䈤</w:t>
      </w:r>
      <w:r>
        <w:rPr/>
        <w:t>ⲩ⹓</w:t>
      </w:r>
      <w:r>
        <w:rPr/>
        <w:t>烃挲뇂繪頲㝯恓扑娮縵穴넦</w:t>
      </w:r>
      <w:r>
        <w:rPr/>
        <w:t>ꦣ</w:t>
      </w:r>
      <w:r>
        <w:rPr/>
        <w:t>㴴䠪䊬␶䁨㭬㘱敇녓쵅汴抩棂㪘쉞歨슿頽숬䰪呆䠯玿祙⧂姂㩸侩</w:t>
      </w:r>
      <w:r>
        <w:rPr/>
        <w:t>ⳍ</w:t>
      </w:r>
      <w:r>
        <w:rPr/>
        <w:t>䲿穏싂畧㕩䭠橫깈䕍숱싂䩘顓啳瘣杁塪숯숫⑺㐦颬扏⩶獖眴ꅠ⛂뭳⍥썃奖숫䂥ꍓ塱擂슩癨⑏浭칾䝰㡰㝈ꅅ䥞呐䉩쉬牮</w:t>
      </w:r>
      <w:r>
        <w:rPr/>
        <w:t>ⱬ</w:t>
      </w:r>
      <w:r>
        <w:rPr/>
        <w:t>䐸恬甲洩촵⿂䙚묤渶뭃梥䘲盂䢬幧硥쉌쉐쉸ꅴ䟂썬娵乁㗍㵺䣂쉓쉇숴㋂幾㍏煏㬨梏뭁싂弤轄⹎幭묵搥㡊灗歫⤱幱係㙆縦剷頪숩㤫浓兵価쉐恑姂</w:t>
      </w:r>
      <w:r>
        <w:rPr/>
        <w:t>Ɐ</w:t>
      </w:r>
      <w:r>
        <w:rPr/>
        <w:t>卲䟂乸ꥲ猳啙숥㭲숻彑</w:t>
      </w:r>
      <w:r>
        <w:rPr/>
        <w:t>ꕍ</w:t>
      </w:r>
      <w:r>
        <w:rPr/>
        <w:t>獌⩭땖ꇂ㝁兤偓牚稻呤⪮싂癡曂숱␻び썱숨⤪睘甪䍊쉢噖勂쉲㕞㫎⴪㥦㊿㟂숲瓂⨵쉭␵쉟剏숦껂ꅌ来兾䪥㆏♂敌</w:t>
      </w:r>
      <w:r>
        <w:rPr/>
        <w:t>ꖥ</w:t>
      </w:r>
      <w:r>
        <w:rPr/>
        <w:t>䆻䝭悘慣婂婃坂問獶凎䥁溿⬻㕯嗃쉺䫂䗂䨬噈儳摭并쉔</w:t>
      </w:r>
      <w:r>
        <w:rPr/>
        <w:t>⢘</w:t>
      </w:r>
      <w:r>
        <w:rPr/>
        <w:t>쉷③⹤侻쵓썬席슣扗㟂橇恵⿎싂뽴㑮顅䇂⍬䚻⺱</w:t>
      </w:r>
      <w:r>
        <w:rPr/>
        <w:t>ⷂ</w:t>
      </w:r>
      <w:r>
        <w:rPr/>
        <w:t>惂晀扬佡</w:t>
      </w:r>
      <w:r>
        <w:rPr/>
        <w:t>ꕀ</w:t>
      </w:r>
      <w:r>
        <w:rPr/>
        <w:t>슣㭨ꅎ慲슏땵䛂䩾扠㉾风涩壂⭧䱍桢繹㘨</w:t>
      </w:r>
      <w:r>
        <w:rPr/>
        <w:t>⡵</w:t>
      </w:r>
      <w:r>
        <w:rPr/>
        <w:t>徵䅗ꏂ⤨さ灒瀣䅌⶿떮塶⩊㭙</w:t>
      </w:r>
      <w:r>
        <w:rPr/>
        <w:t>ⵙ</w:t>
      </w:r>
      <w:r>
        <w:rPr/>
        <w:t>걏䡨卂䕔</w:t>
      </w:r>
      <w:r>
        <w:rPr/>
        <w:t>⡙</w:t>
      </w:r>
      <w:r>
        <w:rPr/>
        <w:t>焽䬴濂땍ꆻ싂쉊畯婠⽎䁈㡯䐤瓂㨷恗칀녬⹃⽒弤믃顷橰䞿</w:t>
      </w:r>
      <w:r>
        <w:rPr/>
        <w:t>⡟</w:t>
      </w:r>
      <w:r>
        <w:rPr/>
        <w:t>噥䵈䤦刻帪椵</w:t>
      </w:r>
      <w:r>
        <w:rPr/>
        <w:t>⠵</w:t>
      </w:r>
      <w:r>
        <w:rPr/>
        <w:t>䵋悵戣榬⑫炥卒⸵⼬</w:t>
      </w:r>
      <w:r>
        <w:rPr/>
        <w:t>ꤣ</w:t>
      </w:r>
      <w:r>
        <w:rPr/>
        <w:t>稻숭債渵楢係䩍奷䡮揂滂╯ꆻ浂㋂冻繯⺏䱶稻恆㉄啁㑄倵⌨㤺⨲之⩒⒬瑬ꍳ㈯䅏썊䎿浶</w:t>
      </w:r>
      <w:r>
        <w:rPr/>
        <w:t>ⴣ</w:t>
      </w:r>
      <w:r>
        <w:rPr/>
        <w:t>塋䯂揂䙥뭰깵䥳캡乬㵐剄䍨恬ㅁ伻卙썪쉕䠭敯京噆╉棂쉀剙瑕䑾㴶癶쌊⭏さ䌱牲檱㨱싂堵</w:t>
      </w:r>
      <w:r>
        <w:rPr/>
        <w:t>ꖘ</w:t>
      </w:r>
      <w:r>
        <w:rPr/>
        <w:t>汾䬨垬䱆癟쵙樻㕉쏂㝇债싎㮵ㄤ㚣䱊Ⓨ窩櫂숹䙯</w:t>
      </w:r>
      <w:r>
        <w:rPr/>
        <w:t>⣃</w:t>
      </w:r>
      <w:r>
        <w:rPr/>
        <w:t>癬䑮⫂㍏儺⸺磎ㅵꎡ晡圴녁쉞汥坣坭㜹怬湑㚏嘮ꌫ啐批㙭⮏㬰ぢ숻⏂㟍䠯呱䏂䚘⍆ㅩ뽠뭤㝬⬫婬䕄䁾㠶楮刻⽪㥭畆椺ꌤ榬</w:t>
      </w:r>
      <w:r>
        <w:rPr/>
        <w:t>ⷂ</w:t>
      </w:r>
      <w:r>
        <w:rPr/>
        <w:t>⼷恌倨슏⩱㯎</w:t>
      </w:r>
      <w:r>
        <w:rPr/>
        <w:t>ꗂ</w:t>
      </w:r>
      <w:r>
        <w:rPr/>
        <w:t>き믂⴯㚣</w:t>
      </w:r>
      <w:r>
        <w:rPr/>
        <w:t>ⵞ</w:t>
      </w:r>
      <w:r>
        <w:rPr/>
        <w:t>溩⹴嗂㉦橀佖쎥囂䭐页搦幒⻂䭥瀬긽楺쉞癪</w:t>
      </w:r>
      <w:r>
        <w:rPr/>
        <w:t>ꦮ</w:t>
      </w:r>
      <w:r>
        <w:rPr/>
        <w:t>ⱍ☦</w:t>
      </w:r>
      <w:r>
        <w:rPr/>
        <w:t>㩉稪╷츰⭂猣懂㙈촹㈪玻</w:t>
      </w:r>
      <w:r>
        <w:rPr/>
        <w:t>꤯</w:t>
      </w:r>
      <w:r>
        <w:rPr/>
        <w:t>催쵅⹟偲䩷층敺临繗㦮⒥땃佊</w:t>
      </w:r>
      <w:r>
        <w:rPr/>
        <w:t>Ⱡ</w:t>
      </w:r>
      <w:r>
        <w:rPr/>
        <w:t>矂ず䑺⩏▵睳婮䕒懃쉺佟䈲䌻䩴㥈</w:t>
      </w:r>
      <w:r>
        <w:rPr/>
        <w:t>ꤶ</w:t>
      </w:r>
      <w:r>
        <w:rPr/>
        <w:t>㛂숤⍷⺡㍴䇂㙸쉐따愶쎥獉䱁䱰頣</w:t>
      </w:r>
      <w:r>
        <w:rPr/>
        <w:t>ꕉ</w:t>
      </w:r>
      <w:r>
        <w:rPr/>
        <w:t>ㄺ䁡穥啙接슩溻懂</w:t>
      </w:r>
      <w:r>
        <w:rPr/>
        <w:t>⡊</w:t>
      </w:r>
      <w:r>
        <w:rPr/>
        <w:t>㕴슱恏摡制♾汍柂㎣Ⓜ숪䝂燂歈牕灟杙숱㕓땞祧兎久楩칆頴␬䙗呩㤻瑢쉒檻婯䐷煶</w:t>
      </w:r>
      <w:r>
        <w:rPr/>
        <w:t>ꕷ</w:t>
      </w:r>
      <w:r>
        <w:rPr/>
        <w:t>⢬</w:t>
      </w:r>
      <w:r>
        <w:rPr/>
        <w:t>숨숸</w:t>
      </w:r>
      <w:r>
        <w:rPr/>
        <w:t>Ⲭ</w:t>
      </w:r>
      <w:r>
        <w:rPr/>
        <w:t>숤䘸깄歞㙲慕㡺䥺뇂⥫唤割ㅔぃ♣䌮♸潄䙰䛂㝒窮⫂숺쉖炮噔空㉔㏂⿂ㅕ洫䑒꥔彠繄쉞䅲䱾숺쉖振쉱Ⓧ䥚す睸숪곂惂朷槂嗂⹦䀽␫䪻⬷뽞呌㠪䉒캿浲슬核偃숩牐绂煗슏盂⩥믂扎넸縷塐㤫浟숮朦㷂⩭痂⫂榣㟂㉠栭</w:t>
      </w:r>
      <w:r>
        <w:rPr/>
        <w:t>ⵊ</w:t>
      </w:r>
      <w:r>
        <w:rPr/>
        <w:t>쌲搮䫍㙋牚䱓⹎묮</w:t>
      </w:r>
      <w:r>
        <w:rPr/>
        <w:t>ꤳ</w:t>
      </w:r>
      <w:r>
        <w:rPr/>
        <w:t>䎻㡸參䉸㍎䇂䡠깣숻쉨쉵땷뇍㨹浗뿂땁碱쵸毂捱곂琮垵䵷녗噷甶畖猥뭟睦䳂䅮乆뼽䝯ꌰ뾱컂竎迂䍎媮㡐噑喿扤燂畯쉙숸橂⩉䙺焸긶兕╮祺㩋</w:t>
      </w:r>
      <w:r>
        <w:rPr/>
        <w:t>ⱈ</w:t>
      </w:r>
      <w:r>
        <w:rPr/>
        <w:t>⽭슬썃瑗晩⬣扆愪獉啮촲쎬ㅬ繚춘惃樨瑎癃⍖⩮겿䡷濃뾿걷쉔㬥歍싂⹍磂䐭츬啭쉶坠땲浧㘸⍇긺⚻䝷䠲狂㋂䑸ꍣ뽐轂ꌷ쉎歫潲穚</w:t>
      </w:r>
      <w:r>
        <w:rPr/>
        <w:t>Ⱚ⍢</w:t>
      </w:r>
      <w:r>
        <w:rPr/>
        <w:t>쉡⪥䑷杇䜺判枡殡壂匶쉎쉃춏䨦䮡杁쉌愺堵㪬䌦潮匶吸栭橸怷姂싂⑘</w:t>
      </w:r>
      <w:r>
        <w:rPr/>
        <w:t>ⵥ</w:t>
      </w:r>
      <w:r>
        <w:rPr/>
        <w:t>䑯걶番噵弥땢䟂楇䫂欶숱䓂捨㵅䡋䰫漺쉊姂⤰榏穎癟痂畨⽂꥾湮㥆橦</w:t>
      </w:r>
      <w:r>
        <w:rPr/>
        <w:t>ꤱ┊</w:t>
      </w:r>
      <w:r>
        <w:rPr/>
        <w:t>㔱条䁦䞥啬뼱ꥸ䭸쉤㫂甭焵搷㮮㙯┽飂╎潪</w:t>
      </w:r>
      <w:r>
        <w:rPr/>
        <w:t>ⱟ〉╆⠣</w:t>
      </w:r>
      <w:r>
        <w:rPr/>
        <w:t>偶㩣䕸</w:t>
      </w:r>
      <w:r>
        <w:rPr/>
        <w:t>ⰶ</w:t>
      </w:r>
      <w:r>
        <w:rPr/>
        <w:t>䨮竂숤</w:t>
      </w:r>
      <w:r>
        <w:rPr/>
        <w:t>꥓</w:t>
      </w:r>
      <w:r>
        <w:rPr/>
        <w:t>儩쉣䱄숵쉑㇂䍟⽯㑤⭉숦㭥也檻ꅑ轅⫂䇍幃◂䍯긳栣䭹幱㦬䠥䗂뭂쵔矎幵剃䔺㬬䯂촫幐啊汒㝊㉖⤷딯柎棂Ⓜ⾻䵾뾘獬䵋常呍㕢埂縪䩳䙧辵甪촨偃儷</w:t>
      </w:r>
      <w:r>
        <w:rPr/>
        <w:t>ꕗ</w:t>
      </w:r>
      <w:r>
        <w:rPr/>
        <w:t>焸䍉㦏◂轸椵こ䑳䝄㞻歱櫂唫楀呞㠽䵖쉂ꥺ圦杸쉷轁⌬䲣㡀係繙䅭</w:t>
      </w:r>
      <w:r>
        <w:rPr/>
        <w:t>Ⳃ</w:t>
      </w:r>
      <w:r>
        <w:rPr/>
        <w:t>湡䑑颏㙃䲬</w:t>
      </w:r>
      <w:r>
        <w:rPr/>
        <w:t>ꥁ</w:t>
      </w:r>
      <w:r>
        <w:rPr/>
        <w:t>䪥䑲吷繶䤴뿂</w:t>
      </w:r>
      <w:r>
        <w:rPr/>
        <w:t>ꦻꖘ⯂</w:t>
      </w:r>
      <w:r>
        <w:rPr/>
        <w:t>攳⑳彴䮻迂쉠堤棂ꆩ㕔煗쵁䁃䝖쵍㕄瀷垬癩⩸뭳䍞桚兀⤬塏彯쉱桤佂</w:t>
      </w:r>
      <w:r>
        <w:rPr/>
        <w:t>ꔤ</w:t>
      </w:r>
      <w:r>
        <w:rPr/>
        <w:t>昭숬影⩴亿䁃䴪</w:t>
      </w:r>
      <w:r>
        <w:rPr/>
        <w:t>⣍</w:t>
      </w:r>
      <w:r>
        <w:rPr/>
        <w:t>㷂㞏</w:t>
      </w:r>
      <w:r>
        <w:rPr/>
        <w:t>ⴭ</w:t>
      </w:r>
      <w:r>
        <w:rPr/>
        <w:t>砫쉺癓眵쉒쉈깤㙋捂</w:t>
      </w:r>
      <w:r>
        <w:rPr/>
        <w:t>ⵖ</w:t>
      </w:r>
      <w:r>
        <w:rPr/>
        <w:t>恪㓂䋎칂橀㦣䔸厱牁䔲䑄ㄥ숳眲싂泂䆡쉎橺겘㩃塮仃숽슩┳判숶⸪轸⚻瘷奮</w:t>
      </w:r>
      <w:r>
        <w:rPr/>
        <w:t>꤫</w:t>
      </w:r>
      <w:r>
        <w:rPr/>
        <w:t>㍌䬴硁䬭䒏呭㌣㉲걞숮琹湤⎿㔵榿発</w:t>
      </w:r>
      <w:r>
        <w:rPr/>
        <w:t>ⵓ</w:t>
      </w:r>
      <w:r>
        <w:rPr/>
        <w:t>䤦ꥥ獞報扄轍䑥뭯</w:t>
      </w:r>
      <w:r>
        <w:rPr/>
        <w:t>Ⱕ</w:t>
      </w:r>
      <w:r>
        <w:rPr/>
        <w:t>癍</w:t>
      </w:r>
      <w:r>
        <w:rPr/>
        <w:t>Ⲭ</w:t>
      </w:r>
      <w:r>
        <w:rPr/>
        <w:t>䜨彾ꍆ쌹⑵烂幒砫䈵쉰</w:t>
      </w:r>
      <w:r>
        <w:rPr/>
        <w:t>ⰸ♓</w:t>
      </w:r>
      <w:r>
        <w:rPr/>
        <w:t>幺㩆煅⥄꧎啘쌳轸쉹欨轌싂剄弫槂折挤⭾繪剭㢬䉔穫䱄⫂䖱䵟䙾匱帽</w:t>
      </w:r>
      <w:r>
        <w:rPr/>
        <w:t>ꥏ</w:t>
      </w:r>
      <w:r>
        <w:rPr/>
        <w:t>呗步澘挤反㜭璏㡺殿ꅩ汳뾥昵廂</w:t>
      </w:r>
      <w:r>
        <w:rPr/>
        <w:t>Ɐ</w:t>
      </w:r>
      <w:r>
        <w:rPr/>
        <w:t>䈬♚⥑桳ꥡ䐽</w:t>
      </w:r>
      <w:r>
        <w:rPr/>
        <w:t>ⴲ</w:t>
      </w:r>
      <w:r>
        <w:rPr/>
        <w:t>繑涩輬숺쉴䱟ㄳ쉉呠繪乚쉰썥㕂朲㌹䭦䳍㬪湚⼱䗂쉓勂姂⑐轪歩뭞䲥汤㙔睫䛂ꅤ判ꇂ亡숪</w:t>
      </w:r>
      <w:r>
        <w:rPr/>
        <w:t>ꥐ</w:t>
      </w:r>
      <w:r>
        <w:rPr/>
        <w:t>恮쉖⤳걑⮥</w:t>
      </w:r>
      <w:r>
        <w:rPr/>
        <w:t>ꗂ</w:t>
      </w:r>
      <w:r>
        <w:rPr/>
        <w:t>珂숸沘뾣⒥殩椬㝎桧㩄쉤칏啡辬㌺㐸潊뾵칊䷂숳啈㩱皏쉄䉣煷抣㭅坩桗뽥숱</w:t>
      </w:r>
      <w:r>
        <w:rPr/>
        <w:t>⡡</w:t>
      </w:r>
      <w:r>
        <w:rPr/>
        <w:t>ꕪ</w:t>
      </w:r>
      <w:r>
        <w:rPr/>
        <w:t>烂칑柎</w:t>
      </w:r>
      <w:r>
        <w:rPr/>
        <w:t>ꤦ</w:t>
      </w:r>
      <w:r>
        <w:rPr/>
        <w:t>쉵⤷䜹甭㯎☤祙⹡쉱숵䭠䄶伨⸷卖㭰权슥㪡塟쉙㏂㋂䍆楊䌪┻슡껂䕋갰깯㐹⍕쉯ㅠ窩䱢捩烂䤮</w:t>
      </w:r>
      <w:r>
        <w:rPr/>
        <w:t>꤬</w:t>
      </w:r>
      <w:r>
        <w:rPr/>
        <w:t>쉮ㄽ窵ꅐ慟⦮숥녚她䎵幀숸牡夻䩋張甽捷浪쵔活숭縳쏂슿湞</w:t>
      </w:r>
      <w:r>
        <w:rPr/>
        <w:t>꧂</w:t>
      </w:r>
      <w:r>
        <w:rPr/>
        <w:t>䜬庿潋恄㌦犵␫犩睷갻剶椲厩䅃㛃㌣湾㴳ꌸ囍⦵彶㤱顗歊ꅏ⫂䀪⑃䡒썫칧쌶潥汧幟塖匊㡺⭁槂ꥴꌪ⥪剋㉦㪱㎣扌딽懂⩯ꅦ⍊偅㛂⽶㤪姍兔ㅪ此숽悏䭎숫숴獪䥚⼷乏焭楩杭쉳晊楗熣幓쉑㇂㕦䨯䦥쉙唭牞쉑썎䈥拂䕋♠䘩乄⌣깏瑦灾渻꥾┯</w:t>
      </w:r>
      <w:r>
        <w:rPr/>
        <w:t>ⶮ</w:t>
      </w:r>
      <w:r>
        <w:rPr/>
        <w:t>ꍤ䡫껂땤檮癬숪⩾栻⨣⬴䈳싃╄繱慨츪姂</w:t>
      </w:r>
      <w:r>
        <w:rPr/>
        <w:t>⡳</w:t>
      </w:r>
      <w:r>
        <w:rPr/>
        <w:t>䴴</w:t>
      </w:r>
      <w:r>
        <w:rPr/>
        <w:t>꤯</w:t>
      </w:r>
      <w:r>
        <w:rPr/>
        <w:t>㪩煹숫䵴楦柂噙䲘뮥㭍爦⭲ㅭ쵳䍊㩒栵䭧䧂쉋挪䡰⼺⨪匵⤰喘싂繘㒏戻晣枥</w:t>
      </w:r>
      <w:r>
        <w:rPr/>
        <w:t>꥓</w:t>
      </w:r>
      <w:r>
        <w:rPr/>
        <w:t>顰㐱椺䄬〤檵瞣套䏎Ⓜ㕬썂䴽乱奅侬䥌啳䩵꥚㊣⿂硥쵢⪵猯晘䢩㐯䨥</w:t>
      </w:r>
      <w:r>
        <w:rPr/>
        <w:t>ꕊ</w:t>
      </w:r>
      <w:r>
        <w:rPr/>
        <w:t>否厱⽃쉞垡扆桖攮犵縬䤨坱哂숶ꅍ길㑷깴쉣⽤䏍撬쉩夻轠☽㑴穯牐煴뮩ㄸ㌳汓ꥬ</w:t>
      </w:r>
      <w:r>
        <w:rPr/>
        <w:t>ꕟ</w:t>
      </w:r>
      <w:r>
        <w:rPr/>
        <w:t>㴥澩䱪湉䚱땅奱㊮싂┣渽쉉꺱긷┴ꥨ䅇컂斥爸┣䩘⹩</w:t>
      </w:r>
      <w:r>
        <w:rPr/>
        <w:t>ꕔ</w:t>
      </w:r>
      <w:r>
        <w:rPr/>
        <w:t>䐪녇쉏㠩昹넪㛂椹夣䱏瘸碻塷扰⥰뽃匰礮쉒何땸싂杞㕴硲洱偣䐦㵘</w:t>
      </w:r>
      <w:r>
        <w:rPr/>
        <w:t>꥓</w:t>
      </w:r>
      <w:r>
        <w:rPr/>
        <w:t>싂䑁㗂㐺</w:t>
      </w:r>
      <w:r>
        <w:rPr/>
        <w:t>ⵈ</w:t>
      </w:r>
      <w:r>
        <w:rPr/>
        <w:t>兎⩎걲䊱彪婵䭬䥪㞣숵뾣兴渮슱⹌䍙欵ꍇ㭨樷ㅭ⍸㌯噢䤨䭢녑</w:t>
      </w:r>
      <w:r>
        <w:rPr/>
        <w:t>ⰰ</w:t>
      </w:r>
      <w:r>
        <w:rPr/>
        <w:t>捁䜣噒义桴쎩廂塷䅐娷飂쵱싂浖儨嘺</w:t>
      </w:r>
      <w:r>
        <w:rPr/>
        <w:t>ꥏꖮ</w:t>
      </w:r>
      <w:r>
        <w:rPr/>
        <w:t>뭤栻슘ꍱ顶輺䂡ꄳ䵶懂쉟뮮殻䭷ꆣ뽃㡔숸晫濂숫</w:t>
      </w:r>
      <w:r>
        <w:rPr/>
        <w:t>ⴣ</w:t>
      </w:r>
      <w:r>
        <w:rPr/>
        <w:t>浂氺乖⩣⍖侩⽆卩啗繴浯⩹䏃碿娩쉊겿伪婑㚻⩳琵쉶䰳뭚㵺轁숬勂汹ꎱ</w:t>
      </w:r>
      <w:r>
        <w:rPr/>
        <w:t>⡘</w:t>
      </w:r>
      <w:r>
        <w:rPr/>
        <w:t>擂뇂㔳䉚⭹婸晦䘶쉆㧂冣旎땀썯䒱戬⥸滂</w:t>
      </w:r>
      <w:r>
        <w:rPr/>
        <w:t>ꤱ</w:t>
      </w:r>
      <w:r>
        <w:rPr/>
        <w:t>揂⩳</w:t>
      </w:r>
      <w:r>
        <w:rPr/>
        <w:t>ꕤ</w:t>
      </w:r>
      <w:r>
        <w:rPr/>
        <w:t>쵄顩</w:t>
      </w:r>
      <w:r>
        <w:rPr/>
        <w:t>ⷂ</w:t>
      </w:r>
      <w:r>
        <w:rPr/>
        <w:t>偁⤦䑎⩎穬䩅ꥺ槂潠湃ꍅ兟䓂泂</w:t>
      </w:r>
      <w:r>
        <w:rPr/>
        <w:t>⡄⡢⩍</w:t>
      </w:r>
      <w:r>
        <w:rPr/>
        <w:t>碏⫂氭♨丱숴</w:t>
      </w:r>
      <w:r>
        <w:rPr/>
        <w:t>ꔪ</w:t>
      </w:r>
      <w:r>
        <w:rPr/>
        <w:t>桙</w:t>
      </w:r>
      <w:r>
        <w:rPr/>
        <w:t>ꤷ</w:t>
      </w:r>
      <w:r>
        <w:rPr/>
        <w:t>䜦竂欶桤ㅓ䙊奩</w:t>
      </w:r>
      <w:r>
        <w:rPr/>
        <w:t>ꕈ</w:t>
      </w:r>
      <w:r>
        <w:rPr/>
        <w:t>拂</w:t>
      </w:r>
      <w:r>
        <w:rPr/>
        <w:t>ꖬ⦱⸥</w:t>
      </w:r>
      <w:r>
        <w:rPr/>
        <w:t>㡳썔轾癶숲ꄩ敊숹㋂⨣䥣塐主唸䤹쉴敔떥扴▬㙢牔版㎻灧쎵慘ꅄ㨱甩⥙䷎슣䞥癲땂슏攲妱幺㢮朹䊬</w:t>
      </w:r>
      <w:r>
        <w:rPr/>
        <w:t>Ⳃ</w:t>
      </w:r>
      <w:r>
        <w:rPr/>
        <w:t>䧎뮩⽷쉎奢彆摣</w:t>
      </w:r>
      <w:r>
        <w:rPr/>
        <w:t>⡏⦬</w:t>
      </w:r>
      <w:r>
        <w:rPr/>
        <w:t>䝦伯숦塇㩾奯⧂佟弩伦⾥䒵긶싂畎뭉숩悩╞</w:t>
      </w:r>
      <w:r>
        <w:rPr/>
        <w:t>ꕂ</w:t>
      </w:r>
      <w:r>
        <w:rPr/>
        <w:t>惂ꥭ땐⒏㩬扗剄秂쉘㑣掵濂</w:t>
      </w:r>
      <w:r>
        <w:rPr/>
        <w:t>⡶</w:t>
      </w:r>
      <w:r>
        <w:rPr/>
        <w:t>딮㭪湫</w:t>
      </w:r>
      <w:r>
        <w:rPr/>
        <w:t>⣂</w:t>
      </w:r>
      <w:r>
        <w:rPr/>
        <w:t>儮䓂眱슩繪ꥴ哂ꄸ灄朹㡍숽㴊帷礣슮㑕唤墩摄祹噤带睯䨤䅩䌽쉋</w:t>
      </w:r>
      <w:r>
        <w:rPr/>
        <w:t>ꤥ</w:t>
      </w:r>
      <w:r>
        <w:rPr/>
        <w:t>媬䞿侘㡈ꅥ灌炏䑏䐦㴪婾갥슿숯牗⮿牆㥯顦䗂뭍숺㖱䣂瓂慌숵췂扮敯瘪䱚⨽</w:t>
      </w:r>
      <w:r>
        <w:rPr/>
        <w:t>ⳃ</w:t>
      </w:r>
      <w:r>
        <w:rPr/>
        <w:t>偕㐪瑕䱾炩㘥樲橁뽘塮湩䀳쉨慑倶乤橾⨦䈰態⩬䜬獙걊쉁旍ㄥ輮斵獁唥匦䁌丵硥쉟獵漲</w:t>
      </w:r>
      <w:r>
        <w:rPr/>
        <w:t>⡮</w:t>
      </w:r>
      <w:r>
        <w:rPr/>
        <w:t>幏婬䘱쉲䁲䑋甥䯂⼳卆䖥㎩깭䑠䅒</w:t>
      </w:r>
      <w:r>
        <w:rPr/>
        <w:t>꧂</w:t>
      </w:r>
      <w:r>
        <w:rPr/>
        <w:t>쵞숮掬뗂湠숷圪疏䟂硉昤ꅎ䁉喱硺怱偐䵣晬橓</w:t>
      </w:r>
      <w:r>
        <w:rPr/>
        <w:t>ⵣ</w:t>
      </w:r>
      <w:r>
        <w:rPr/>
        <w:t>圭䰩旎䫂긥䕴兞㦻⴪</w:t>
      </w:r>
      <w:r>
        <w:rPr/>
        <w:t>Ɱ</w:t>
      </w:r>
      <w:r>
        <w:rPr/>
        <w:t>㙳㯂㝑㈷㕵噳業쉧</w:t>
      </w:r>
      <w:r>
        <w:rPr/>
        <w:t>ⵉ</w:t>
      </w:r>
      <w:r>
        <w:rPr/>
        <w:t>槂䣂畫㥌㝍棂暿穅㩷䕧㊏쉹㉤捺캵쉊佥噴䨳ꌽㅞ傘湐潹帨田卒뿍䀪獶䇂晔癄쉒䉲啞⭨䅩撵뼷獟⏂쉱녘㥑쉨겿䥪싂坘䬨盂</w:t>
      </w:r>
      <w:r>
        <w:rPr/>
        <w:t>ⶻ</w:t>
      </w:r>
      <w:r>
        <w:rPr/>
        <w:t>ꅟ㝆쵢쉬꥖䙖斿쉗㖱䤫⹟⎘轤歁㘶曂쉑倶䡱⍅⑇䈵䳂棂슩ㆩ슻㙭摒䜨奄㘥㥉迂⬺䙑歫㊣卍渽坕柂㵫╎怸㙆䡣眴┣</w:t>
      </w:r>
      <w:r>
        <w:rPr/>
        <w:t>ⴭ</w:t>
      </w:r>
      <w:r>
        <w:rPr/>
        <w:t>쉹奞㉪⶘〉겮恞⩭㥒썣䟂琦㙭⨨싂묪櫂䅋</w:t>
      </w:r>
      <w:r>
        <w:rPr/>
        <w:t>ⲿ</w:t>
      </w:r>
      <w:r>
        <w:rPr/>
        <w:t>ⵔ</w:t>
      </w:r>
      <w:r>
        <w:rPr/>
        <w:t>呇庘䰤⽧禩彍稳⹉뾘⻃⩮湀䁗䨶槂䡣㙸㛂轤⨤乴㵢䐵佇灇瑦싂煪쉔橅䈵䒘ㄻ칳㯂ꅲ슘畐슩㙚╄㑐믂穰녋䱓桡顆칗䘣潈汵䁮㵯ꅬ䥀婡㌭䵉橡晨⩗噠卥䙷㝆䁪땷ぎ䍷</w:t>
      </w:r>
      <w:r>
        <w:rPr/>
        <w:t>ꦩ</w:t>
      </w:r>
      <w:r>
        <w:rPr/>
        <w:t>녞㛂睶㝷ꌨ촪싂稦琨⪻⩫㉯椦影ꄦ佀嘳</w:t>
      </w:r>
      <w:r>
        <w:rPr/>
        <w:t>ꤻ</w:t>
      </w:r>
      <w:r>
        <w:rPr/>
        <w:t>슿䆥棂漹䈹憏繍</w:t>
      </w:r>
      <w:r>
        <w:rPr/>
        <w:t>⡺</w:t>
      </w:r>
      <w:r>
        <w:rPr/>
        <w:t>捘㮱䬷쉮秂䁰嚩</w:t>
      </w:r>
      <w:r>
        <w:rPr/>
        <w:t>ꥄ</w:t>
      </w:r>
      <w:r>
        <w:rPr/>
        <w:t>珂兪┺③煚恾烍ꅱ춘漰쉤伸㎮쵸㵶⩠縳ꍢ㜨꺘숵煾╄</w:t>
      </w:r>
      <w:r>
        <w:rPr/>
        <w:t>ⵁ</w:t>
      </w:r>
      <w:r>
        <w:rPr/>
        <w:t>卑ㄨ㉢䵏伳摍晸䏂㠪眻䝐깊〥亱䢡</w:t>
      </w:r>
      <w:r>
        <w:rPr/>
        <w:t>ⵆ⵷</w:t>
      </w:r>
      <w:r>
        <w:rPr/>
        <w:t>奏䩇쉅橙䈰弲儦䴰슡塴楥浪숹嫎畮⭍湊牥渭뽵奦쉞敃ꇎꄬ㥧쉄썭祑숪싍㨲䡄汥ヂ㩬⭷쉄亥塣⻂辵슻쉬䨱䐯樫㜫쉱拂䝆⩁眩椷䱐奍걑倪칭兩┦㮮숲剏ꅺ걐矍你숲唱⩂惂쉈捪撵猯ㄲ地⛂쉺穋坭䔫悿╾搵⭏춮⦡</w:t>
      </w:r>
      <w:r>
        <w:rPr/>
        <w:t>ꤰ</w:t>
      </w:r>
      <w:r>
        <w:rPr/>
        <w:t>廂땙</w:t>
      </w:r>
      <w:r>
        <w:rPr/>
        <w:t>ꦻ</w:t>
      </w:r>
      <w:r>
        <w:rPr/>
        <w:t>㜦ㅘ垿䁃㬊婾挴䔯旂奈旂䯂싂晦猵頳娶싂䍢㗂佸氰㬦싂䋂쉪娣灲㘱剎硓敮㥇⿂䉳</w:t>
      </w:r>
      <w:r>
        <w:rPr/>
        <w:t>ꦱ</w:t>
      </w:r>
      <w:r>
        <w:rPr/>
        <w:t>獊㒩杨캱繁典䕌汶㮮噡杮⨹瑕숺숣쉈⭪䗂⬽갰슏╺縣兞☺♏칒뽙⻎숵싂矂爯啤싂猸嗍杏䦏牮拍숮㍪ꍬ㋂㕀捹奀䠤쌩⑫䘰걘敨㥤␨唸┣ꎘ땠硥쉇瑧㵘䶿仂佀竂䍩䨶㕇⹖壂㍌癘㣂䫂煾来毂摶⹨泂ㅟ♈</w:t>
      </w:r>
      <w:r>
        <w:rPr/>
        <w:t>ꔯ</w:t>
      </w:r>
      <w:r>
        <w:rPr/>
        <w:t>噅깏䤵电癮숤쉘쉗숮䩸㑹⩯䷂参唸狂仂䩺묦⼸轔敤佫夳⮩姂彙䱗皿ㆿ眫䰥㔲쉧偭⹡싂碣窿뗃</w:t>
      </w:r>
      <w:r>
        <w:rPr/>
        <w:t>ⶩ</w:t>
      </w:r>
      <w:r>
        <w:rPr/>
        <w:t>㷂슱㊥愭⹆㭠繂ꅂ墩其</w:t>
      </w:r>
      <w:r>
        <w:rPr/>
        <w:t>Ɽ⸨</w:t>
      </w:r>
      <w:r>
        <w:rPr/>
        <w:t>ⵐ⥑</w:t>
      </w:r>
      <w:r>
        <w:rPr/>
        <w:t>潹杇㵰ꅥ橉嘣杰削㇂啫济澱싎兾效漻㭘歮淂</w:t>
      </w:r>
      <w:r>
        <w:rPr/>
        <w:t>ⱄ</w:t>
      </w:r>
      <w:r>
        <w:rPr/>
        <w:t>枵纵㉧泂夺乭</w:t>
      </w:r>
      <w:r>
        <w:rPr/>
        <w:t>ⷂ</w:t>
      </w:r>
      <w:r>
        <w:rPr/>
        <w:t>㡩</w:t>
      </w:r>
      <w:r>
        <w:rPr/>
        <w:t>⡹</w:t>
      </w:r>
      <w:r>
        <w:rPr/>
        <w:t>쉡攥䰹墣쉒楑␯砣Ⓕ幘녹䕷⍌晹⥔䆵㇂枱夹噴슿扂何䃂뽱갶歺報㴨汚汳쵒쉐杙䬲⦏㕞ꅸ䈮伬㕆㌨䥔璻櫃摸瘷䨴㜽⽉㡁숴ꅅ焷⽩䆻ꌭ㓂砰</w:t>
      </w:r>
      <w:r>
        <w:rPr/>
        <w:t>ꕬ</w:t>
      </w:r>
      <w:r>
        <w:rPr/>
        <w:t>ꍓ슘䟂슣</w:t>
      </w:r>
      <w:r>
        <w:rPr/>
        <w:t>꤬</w:t>
      </w:r>
      <w:r>
        <w:rPr/>
        <w:t>瑷槎杺㘹憥仂乯祮</w:t>
      </w:r>
      <w:r>
        <w:rPr/>
        <w:t>⣂</w:t>
      </w:r>
      <w:r>
        <w:rPr/>
        <w:t>池慒卐漷啱焬湚⤩㗂땸</w:t>
      </w:r>
      <w:r>
        <w:rPr/>
        <w:t>⡰</w:t>
      </w:r>
      <w:r>
        <w:rPr/>
        <w:t>奸㙂瓂晒䙊晍칑摧㥠㒱僃䅚塘刪㢥偌䙙嘽뭷䁕䛍쉘挵䩲䭀䕾璮迂㊻獸㩍ꥶ牌猨涿䵯䍇ㅟ娱癪쉣⚬䙞</w:t>
      </w:r>
      <w:r>
        <w:rPr/>
        <w:t>⡗</w:t>
      </w:r>
      <w:r>
        <w:rPr/>
        <w:t>싂숪⍢䶵橙䡊礴ꥧ皻㟂</w:t>
      </w:r>
      <w:r>
        <w:rPr/>
        <w:t>ⴤ</w:t>
      </w:r>
      <w:r>
        <w:rPr/>
        <w:t>䑘咮㵀兇겮䥕檏⍂숱뽳浧歒琨廂傱칙⦣䁞⨭冬䥨㥣㬨뾱祭캘慱怣⩶㩈喵㩒㈹숩歉畩☻⥞欥⍠㮮䱙坴ꅊ㇍堵轓佭姂徱⤯䵘䙙憻쎿淂祩僂洫䍖瑥灧牆剌囂楠⩦싍捓ꥰ朴伷硸㕺佀獍␹礷汁怵㏂⑎䑍⩉痃烂넩쉭湙⛂剌祡䙗栫䱱扤牧숪烍쉚硔眦瀪묭</w:t>
      </w:r>
      <w:r>
        <w:rPr/>
        <w:t>꤭</w:t>
      </w:r>
      <w:r>
        <w:rPr/>
        <w:t>긳⑤숭潢欪䀮晀滂飂幮䁳⎣獃⥄婺塓슮䜤</w:t>
      </w:r>
      <w:r>
        <w:rPr/>
        <w:t>꧂</w:t>
      </w:r>
      <w:r>
        <w:rPr/>
        <w:t>깨㝁爬⿍浮䐪别쉫쉍䑘ㄵ繅싂眪ꍡ┰촦块捱⸮枿⭍쉩瞏杹撩㢩挣</w:t>
      </w:r>
      <w:r>
        <w:rPr/>
        <w:t>⡍</w:t>
      </w:r>
      <w:r>
        <w:rPr/>
        <w:t>爫ㆣ㮩숷ㄲ櫂䡯ꥫ㬭憱伬癘╴놡슬</w:t>
      </w:r>
      <w:r>
        <w:rPr/>
        <w:t>ⴶ</w:t>
      </w:r>
      <w:r>
        <w:rPr/>
        <w:t>爫긊䕦幰乕督殥㔩助걋</w:t>
      </w:r>
      <w:r>
        <w:rPr/>
        <w:t>ⱦ☦</w:t>
      </w:r>
      <w:r>
        <w:rPr/>
        <w:t>㍃䵙</w:t>
      </w:r>
      <w:r>
        <w:rPr/>
        <w:t>⠣</w:t>
      </w:r>
      <w:r>
        <w:rPr/>
        <w:t>剞呍촣朷㴯뭭ㅺ㞵㶿瀱썾嗂뭮䝌ꥢ⎩䫂伪⌻煩汊敖숲凂㈺氪싂쉖숮썏䱏卙䥦</w:t>
      </w:r>
      <w:r>
        <w:rPr/>
        <w:t>⠵</w:t>
      </w:r>
      <w:r>
        <w:rPr/>
        <w:t>咱</w:t>
      </w:r>
      <w:r>
        <w:rPr/>
        <w:t>ⰴ</w:t>
      </w:r>
      <w:r>
        <w:rPr/>
        <w:t>숸쉄</w:t>
      </w:r>
      <w:r>
        <w:rPr/>
        <w:t>Ɐ</w:t>
      </w:r>
      <w:r>
        <w:rPr/>
        <w:t>ꅞ呷顃惍啪眤䅸컍</w:t>
      </w:r>
      <w:r>
        <w:rPr/>
        <w:t>ꤥ</w:t>
      </w:r>
      <w:r>
        <w:rPr/>
        <w:t>䡊숬녆灡畸縻녀摈䔫礶⽗⌨刭癏の넮佋啙檡擂䁆䞩♔䟂ꅯ☦朵禿㉘煙䝾꥖</w:t>
      </w:r>
      <w:r>
        <w:rPr/>
        <w:t>ꔸ</w:t>
      </w:r>
      <w:r>
        <w:rPr/>
        <w:t>穧</w:t>
      </w:r>
      <w:r>
        <w:rPr/>
        <w:t>ⲩ</w:t>
      </w:r>
      <w:r>
        <w:rPr/>
        <w:t>伵싎爮췂</w:t>
      </w:r>
      <w:r>
        <w:rPr/>
        <w:t>⡁⸥</w:t>
      </w:r>
      <w:r>
        <w:rPr/>
        <w:t>佯攵噌桍</w:t>
      </w:r>
      <w:r>
        <w:rPr/>
        <w:t>ⴰ</w:t>
      </w:r>
      <w:r>
        <w:rPr/>
        <w:t>숦奱쵋⩈㮿㋂砻㑰㤴䓃⭇浦쉒啤溘䝖晡㞥쉗⯂쉋牱㥃畎朥䉑瀣뭔㍆♒깰</w:t>
      </w:r>
      <w:r>
        <w:rPr/>
        <w:t>ⵃ</w:t>
      </w:r>
      <w:r>
        <w:rPr/>
        <w:t>⣎</w:t>
      </w:r>
      <w:r>
        <w:rPr/>
        <w:t>牔⥖썤ァꌴ嘮⿂쌦剆숲卂竂䙊⭓天〩䋂獚㡞㫎䋎䙞慑曂戵瑸奡殥껂睅湳堥⬪唹㡊欺땧ꥳ겘깠摫⸵싂玩㍞ギ坡戻㩊煠扇癑兕敔乘䡩汇슥䑌㠥用쉲嘯츯歲쉅硞啖䧃扣䥚㘣杈啠쉵䑀㠪숪䄥㪿㕘狍歁┪瞩慵祣㐰㡂佷狂䮩䍨쉪䮩㡠䭂䵆櫂穖</w:t>
      </w:r>
      <w:r>
        <w:rPr/>
        <w:t>⢏</w:t>
      </w:r>
      <w:r>
        <w:rPr/>
        <w:t>獰䙴㨺撻䎬쉔琫츲唽昲⹪䔸穪䂥湓摾숴祈㡦眺ꅄ带䅒칕怹䈮⯂䕉敪兹唪〵䕢㭤丱㐣⼹手湈⹃쉹楐眶䝄儷썶䙍纏唫佩秃㙟䭸怯뾘䠬</w:t>
      </w:r>
      <w:r>
        <w:rPr/>
        <w:t>ꕏ</w:t>
      </w:r>
      <w:r>
        <w:rPr/>
        <w:t>暱栣礹獟刣纱믂毂䨽彃戵泂㉬幥춵⽳슬獣㖩皡乀숭뼽䣂⭋숺楀⹺祈夶獵䱷䉏쉋☺㚮玏幢惂쉇⹺婏奣쉁猰ꍙ녘㥷딺ぃ䌹题䥕縶녑⥺숮怱⧂䵌촷穊卒싂</w:t>
      </w:r>
      <w:r>
        <w:rPr/>
        <w:t>ꕫ</w:t>
      </w:r>
      <w:r>
        <w:rPr/>
        <w:t>⽗싂㩕㞩</w:t>
      </w:r>
      <w:r>
        <w:rPr/>
        <w:t>ꔹ</w:t>
      </w:r>
      <w:r>
        <w:rPr/>
        <w:t>懂㉓睄㥳쉮㤥彰恡漯䩾☶</w:t>
      </w:r>
      <w:r>
        <w:rPr/>
        <w:t>ꦣ</w:t>
      </w:r>
      <w:r>
        <w:rPr/>
        <w:t>㭥㪿⩚彊玣歸朮橴炩啱顂⹓䡈⏂㎣</w:t>
      </w:r>
      <w:r>
        <w:rPr/>
        <w:t>ꤳ</w:t>
      </w:r>
      <w:r>
        <w:rPr/>
        <w:t>瀽⽦昲╞䥕</w:t>
      </w:r>
      <w:r>
        <w:rPr/>
        <w:t>⣂</w:t>
      </w:r>
      <w:r>
        <w:rPr/>
        <w:t>䝃㡩깭樸敁칠彖䦻㚣䏂ꅃ쉅쉫걮╚儭쉩ꥠꅷ浲⩴㵄晁</w:t>
      </w:r>
      <w:r>
        <w:rPr/>
        <w:t>ⵘ⎱</w:t>
      </w:r>
      <w:r>
        <w:rPr/>
        <w:t>쉉쉓噐摞⛂㩒</w:t>
      </w:r>
      <w:r>
        <w:rPr/>
        <w:t>ⰸ</w:t>
      </w:r>
      <w:r>
        <w:rPr/>
        <w:t>쉢猨㵊䄥哂㑾</w:t>
      </w:r>
      <w:r>
        <w:rPr/>
        <w:t>ⵄꥃ</w:t>
      </w:r>
      <w:r>
        <w:rPr/>
        <w:t>싂健欶轹癏㵍傻뼸㕣䘻㓎瘴⌯䦮㍖懂♺⩰印瑄슬㑤⨴ꇂ䘳ꥹ掩秂숷㧂◂妮⭯乷놩ꌣ䏃杗歊쉺㩫쉳佧䯃ꅏ슬癬䕩⸤飂扌捑숸啦䣂晚神⭖㗃䶩䙫⌫畹祟扴⹌㈰坪㬬甊⍤䀳</w:t>
      </w:r>
      <w:r>
        <w:rPr/>
        <w:t>ⷂ⌨</w:t>
      </w:r>
      <w:r>
        <w:rPr/>
        <w:t>㎵䄽뽢</w:t>
      </w:r>
      <w:r>
        <w:rPr/>
        <w:t>ꦥ⍠</w:t>
      </w:r>
      <w:r>
        <w:rPr/>
        <w:t>敋嗂슣◎灚傡惂圶쉅䫍딺橒倪元쉊湱瀯㤻䥣숭ꏂ佗樬喵䌬䜲䥣쉠彚⥥ꅩ睞⿂呩挪敮歉墿塷噵</w:t>
      </w:r>
      <w:r>
        <w:rPr/>
        <w:t>꧂⶘</w:t>
      </w:r>
      <w:r>
        <w:rPr/>
        <w:t>䀶囂ꅧꍎ唲惂츺䙁顡㭒뽑煷ꌻ疘狂渽圪ㅫ쵩쉓㨰숳☦穫䷂渪㩴㞵쵚꥗纵琥⎩슣迂㩯䕌杂産썵乞䷂祴㑧砸橩췂㩹瞮兑敓瑌䬵楕䍚쉱䎵㭫싍ㄸ曂抿䄶杤⍗〷恞䄲倣恩䄪䑅䟂䁚墵䥍杴㟂⪏飂싃</w:t>
      </w:r>
      <w:r>
        <w:rPr/>
        <w:t>⣂</w:t>
      </w:r>
      <w:r>
        <w:rPr/>
        <w:t>瑶沵ꅯ⑀⤯ㅀ㩈싂⪘䉈⫃칄轨녇숶쉣</w:t>
      </w:r>
      <w:r>
        <w:rPr/>
        <w:t>ꔥ</w:t>
      </w:r>
      <w:r>
        <w:rPr/>
        <w:t>㥒揂䑙椨Ⓜ㉋灁쉊</w:t>
      </w:r>
      <w:r>
        <w:rPr/>
        <w:t>⡍</w:t>
      </w:r>
      <w:r>
        <w:rPr/>
        <w:t>쉋쉙</w:t>
      </w:r>
      <w:r>
        <w:rPr/>
        <w:t>ⱦ⠳</w:t>
      </w:r>
      <w:r>
        <w:rPr/>
        <w:t>焸쉾啢㔷</w:t>
      </w:r>
      <w:r>
        <w:rPr/>
        <w:t>ꗂ</w:t>
      </w:r>
      <w:r>
        <w:rPr/>
        <w:t>쉯㍌⽒繋䍩甯琭㑁繩⨩獁啯㩭眲</w:t>
      </w:r>
      <w:r>
        <w:rPr/>
        <w:t>꧂</w:t>
      </w:r>
      <w:r>
        <w:rPr/>
        <w:t>쉩圯惂싂梡䟂⧂⤻♖幪㑢庮颻⨣焪歖녀㙉汴朲㩋♹◂쉀㭰⦥⍟땆䁴佐쉞吺慗佳べ녅焺</w:t>
      </w:r>
      <w:r>
        <w:rPr/>
        <w:t>Ⳏ</w:t>
      </w:r>
      <w:r>
        <w:rPr/>
        <w:t>싂渶兌瑎欮轆兘柂飂扡㵈㭰轁슿丽疿♁妻倩캱㵈匣拎䥠愴㮣걇◂瀥浰牶⑤掻录欫の⏂쉹</w:t>
      </w:r>
      <w:r>
        <w:rPr/>
        <w:t>ⱍ</w:t>
      </w:r>
      <w:r>
        <w:rPr/>
        <w:t>쉺놻⩒汫</w:t>
      </w:r>
      <w:r>
        <w:rPr/>
        <w:t>ⵋ</w:t>
      </w:r>
      <w:r>
        <w:rPr/>
        <w:t>칥㈷桧㉾頮嘭☰㉮え睌</w:t>
      </w:r>
      <w:r>
        <w:rPr/>
        <w:t>ⲥ</w:t>
      </w:r>
      <w:r>
        <w:rPr/>
        <w:t>ㅑ软칙⩶拍䄫澏䔥毂湗恶恰쵠걫쉥칟乵迂睔硕犵祬</w:t>
      </w:r>
      <w:r>
        <w:rPr/>
        <w:t>ꤷ</w:t>
      </w:r>
      <w:r>
        <w:rPr/>
        <w:t>䄺㩆弱瀴狍頻␸⫂땗硓㩲皵乀偶⭃싂䍴䑢此稹⥣␪婓䘹쉩浊묫</w:t>
      </w:r>
      <w:r>
        <w:rPr/>
        <w:t>⡃⍏⨸</w:t>
      </w:r>
      <w:r>
        <w:rPr/>
        <w:t>ⵠ</w:t>
      </w:r>
      <w:r>
        <w:rPr/>
        <w:t>攫꺿슘ꥬ㟂⒘偗⍒䙗枬♉甪䜻即ꄮ扴㮩⭏ヂ稤塆稵컂坊栨╏⏍걱剖截硟戩⨰</w:t>
      </w:r>
      <w:r>
        <w:rPr/>
        <w:t>ⱖ</w:t>
      </w:r>
      <w:r>
        <w:rPr/>
        <w:t>쉮촨䙁ꎩ啟㵯瞵⥌輷吨喥揂⭋吸䆩㉪煪쉫椪䂩煺竂䪵妱噖⼸㩈䣍뭃犱⭢燍晖帶珂偡䢣뮡㘴摸并礰</w:t>
      </w:r>
      <w:r>
        <w:rPr/>
        <w:t>ꥇ</w:t>
      </w:r>
      <w:r>
        <w:rPr/>
        <w:t>믂泃숻⤫恃獠敬쉷歵ꇂ拂ꌵ녎縮悏顡⬴䣂</w:t>
      </w:r>
      <w:r>
        <w:rPr/>
        <w:t>⢡</w:t>
      </w:r>
      <w:r>
        <w:rPr/>
        <w:t>橣乣繒瑢劮玩䍟⺵쉘烂撮䟍海怷䵄繙剌䶿䣂娱䉲嚘洮쉓쉄쌹䅗喩䝱䱾獇땶顙䰴쉍转㩧⨭䙬䰫捄⵵煳⛎㗍啌佇煏灇껂⥯䭲仂슣煷䙩쉆</w:t>
      </w:r>
      <w:r>
        <w:rPr/>
        <w:t>⠦</w:t>
      </w:r>
      <w:r>
        <w:rPr/>
        <w:t>ⵦ</w:t>
      </w:r>
      <w:r>
        <w:rPr/>
        <w:t>垵潡꥖</w:t>
      </w:r>
      <w:r>
        <w:rPr/>
        <w:t>ⳃ</w:t>
      </w:r>
      <w:r>
        <w:rPr/>
        <w:t>䬳</w:t>
      </w:r>
      <w:r>
        <w:rPr/>
        <w:t>꧂</w:t>
      </w:r>
      <w:r>
        <w:rPr/>
        <w:t>妣冘瀷砪㛂☰숻浖숴㵋甬슱㙴㕘ꍙ⽹呐ꎥ兙〬攊塮灧⩴渺捸␷녖慁瑍䘸煶쉅燂亡㦩洸ꅖ侣</w:t>
      </w:r>
      <w:r>
        <w:rPr/>
        <w:t>ⱴ</w:t>
      </w:r>
      <w:r>
        <w:rPr/>
        <w:t>殩⍩氽㡆欪偩桅쉇⭟撣兰Ⓜ剑倰⫂뮘牃余輹ꍡ딮桉䩃瞬拂㟂㑹揂㝁╱뼱き뼤곂꥗洨湡噏</w:t>
      </w:r>
      <w:r>
        <w:rPr/>
        <w:t>ꖡ</w:t>
      </w:r>
      <w:r>
        <w:rPr/>
        <w:t>⺩㉱⵸쉊癍䭄ㄺ숭䀻⽋牔あ䬴汁梏칰</w:t>
      </w:r>
      <w:r>
        <w:rPr/>
        <w:t>ꦥ╗</w:t>
      </w:r>
      <w:r>
        <w:rPr/>
        <w:t>懂뇍쉾⽙顯䮘杗ꄣ</w:t>
      </w:r>
      <w:r>
        <w:rPr/>
        <w:t>⡺</w:t>
      </w:r>
      <w:r>
        <w:rPr/>
        <w:t>夹亣嗂棂塚凂⩯摊祩颱淍⍺䡲夯ォ깞┽恊慆쉺㝆戬䁔⹏硏癮䝴䔥쉏か䬰枏숥憿洯洲⍟ꍑ㭾栳⭓싂员슱啗䝹䌰⯂儶㵁剳䙀䌶媣</w:t>
      </w:r>
      <w:r>
        <w:rPr/>
        <w:t>⡇</w:t>
      </w:r>
      <w:r>
        <w:rPr/>
        <w:t>䶡⧂㔩䧂硰串⥸噴浃堺瞵顴⩐⤲춬쉂煠⽵㩰昪⌺刬쉫繴</w:t>
      </w:r>
      <w:r>
        <w:rPr/>
        <w:t>ꤥ</w:t>
      </w:r>
      <w:r>
        <w:rPr/>
        <w:t>佰柂槂䘽䊻ꥱ쉥쌤䪵춬扡扣ㄥ쉈껂愱硁건䵪㧂쉦厬㍨쏂쉩ꏂ焻慴⍺뭳싂盂칖㌪㴪䁆䑸䝷쏂㙢쉊捙浪慲춬旂칌칯攦兗뾥塤䡇</w:t>
      </w:r>
      <w:r>
        <w:rPr/>
        <w:t>Ⱝ</w:t>
      </w:r>
      <w:r>
        <w:rPr/>
        <w:t>晄矃顂㉓仂숲딯쉠⽋䥇䁠⩗乫</w:t>
      </w:r>
      <w:r>
        <w:rPr/>
        <w:t>ⵖ</w:t>
      </w:r>
      <w:r>
        <w:rPr/>
        <w:t>攱㬣砬䭯彘쉙睳張唷㔸쉎火渨땐轩䛂㐻扯걫쉒爪ぬ眷䗃쉁揂㍰繴䖩슣⼲䣃㤤</w:t>
      </w:r>
      <w:r>
        <w:rPr/>
        <w:t>⡪</w:t>
      </w:r>
      <w:r>
        <w:rPr/>
        <w:t>䭑</w:t>
      </w:r>
      <w:r>
        <w:rPr/>
        <w:t>Ⳃ</w:t>
      </w:r>
      <w:r>
        <w:rPr/>
        <w:t>桢䭘晸䙶</w:t>
      </w:r>
      <w:r>
        <w:rPr/>
        <w:t>ⷂ</w:t>
      </w:r>
      <w:r>
        <w:rPr/>
        <w:t>ꅟ쉞㣂娣䀽ꥵ煉습</w:t>
      </w:r>
      <w:r>
        <w:rPr/>
        <w:t>ꕱ</w:t>
      </w:r>
      <w:r>
        <w:rPr/>
        <w:t>쉐䄭⚱䑺㑟⏂奪噙冡杸䍳瓍眤</w:t>
      </w:r>
      <w:r>
        <w:rPr/>
        <w:t>ꤰ</w:t>
      </w:r>
      <w:r>
        <w:rPr/>
        <w:t>䁞</w:t>
      </w:r>
      <w:r>
        <w:rPr/>
        <w:t>⡫</w:t>
      </w:r>
      <w:r>
        <w:rPr/>
        <w:t>勂欦媩쉈⌻橘숹輹䰲䝴쉔</w:t>
      </w:r>
      <w:r>
        <w:rPr/>
        <w:t>ꕔ</w:t>
      </w:r>
      <w:r>
        <w:rPr/>
        <w:t>⻍塟숰쉊⭃뭮䭦稸劵䌪⑀쏂◂噁</w:t>
      </w:r>
      <w:r>
        <w:rPr/>
        <w:t>ꕘ</w:t>
      </w:r>
      <w:r>
        <w:rPr/>
        <w:t>兓媘硉刺珂漪啮瑘깚慘狂瀵塳呗㦻椩穏⥓氻硲</w:t>
      </w:r>
      <w:r>
        <w:rPr/>
        <w:t>⡑</w:t>
      </w:r>
      <w:r>
        <w:rPr/>
        <w:t>녋伳䎻穖♹⌤吮昬楠㥴瑲쉟夦繎䞩壂毎꺿⴬渦ㅾ灸奥媣剧㉄䝄竂㏂牴</w:t>
      </w:r>
      <w:r>
        <w:rPr/>
        <w:t>ꕭ</w:t>
      </w:r>
      <w:r>
        <w:rPr/>
        <w:t>晋挮⎩♰㚱攰哂깉⭇墵䮬敪㉡</w:t>
      </w:r>
      <w:r>
        <w:rPr/>
        <w:t>⡂</w:t>
      </w:r>
      <w:r>
        <w:rPr/>
        <w:t>偫彬</w:t>
      </w:r>
      <w:r>
        <w:rPr/>
        <w:t>꤫</w:t>
      </w:r>
      <w:r>
        <w:rPr/>
        <w:t>牭ꥩ⧂떣斩</w:t>
      </w:r>
      <w:r>
        <w:rPr/>
        <w:t>⡾</w:t>
      </w:r>
      <w:r>
        <w:rPr/>
        <w:t>䙕ꌨ슻敊뮩歃坖縪숳瀻獯땲䁾轵</w:t>
      </w:r>
      <w:r>
        <w:rPr/>
        <w:t>ꖘ</w:t>
      </w:r>
      <w:r>
        <w:rPr/>
        <w:t>⣃</w:t>
      </w:r>
      <w:r>
        <w:rPr/>
        <w:t>䪏䉸稪䉈牴뼫祠徘㍎싂憬澘水枘뽫㨷⫂烎呐潺慌</w:t>
      </w:r>
      <w:r>
        <w:rPr/>
        <w:t>⡙</w:t>
      </w:r>
      <w:r>
        <w:rPr/>
        <w:t>쌬뽔婾</w:t>
      </w:r>
      <w:r>
        <w:rPr/>
        <w:t>ꥒ</w:t>
      </w:r>
      <w:r>
        <w:rPr/>
        <w:t>氭䡗嘽䔫戽挲쉡さ未庱⬪䵙ㅕ夥瘷싂晋㝍╦䕦做橷か쉸⥷싎㣂䘶슣憩秃卮㕑䇂䐤㌦쉷汘剎</w:t>
      </w:r>
      <w:r>
        <w:rPr/>
        <w:t>꧂</w:t>
      </w:r>
      <w:r>
        <w:rPr/>
        <w:t>䄹</w:t>
      </w:r>
      <w:r>
        <w:rPr/>
        <w:t>Ⳃ</w:t>
      </w:r>
      <w:r>
        <w:rPr/>
        <w:t>擂挨⚻䄸挵㔶车⾵慳䐳䴺⽵</w:t>
      </w:r>
      <w:r>
        <w:rPr/>
        <w:t>ꗎ</w:t>
      </w:r>
      <w:r>
        <w:rPr/>
        <w:t>㉤桸樮偸捔뾬ぃ☵䥳整♐녫湆䈊漭当佃䠩무䓂䙤伲</w:t>
      </w:r>
      <w:r>
        <w:rPr/>
        <w:t>⠵</w:t>
      </w:r>
      <w:r>
        <w:rPr/>
        <w:t>呺뾥⩔쉐걩⍐ネ畔橊㡐⫂噳橄䡑繗焩禩䀲栨㭔䕄⭢뽀䌳</w:t>
      </w:r>
      <w:r>
        <w:rPr/>
        <w:t>⢥</w:t>
      </w:r>
      <w:r>
        <w:rPr/>
        <w:t>땵檥츨⩪飂딹㝕㢩㒡⌹塈</w:t>
      </w:r>
      <w:r>
        <w:rPr/>
        <w:t>ꕄ</w:t>
      </w:r>
      <w:r>
        <w:rPr/>
        <w:t>䮬橱䚏䰪쵡⏂⬱슡坸䐲⪡┱⍺⑕䈷묵爨⯍帬걏䩶㖩㕩穙乪╃숱煢⫂숲瞱前㡇幠⴦纩⑺촮畠쉮㔥佡怰⍴</w:t>
      </w:r>
      <w:r>
        <w:rPr/>
        <w:t>ꔦ</w:t>
      </w:r>
      <w:r>
        <w:rPr/>
        <w:t>弳곂</w:t>
      </w:r>
      <w:r>
        <w:rPr/>
        <w:t>ꦏ</w:t>
      </w:r>
      <w:r>
        <w:rPr/>
        <w:t>灳捨䉉浘쉹瑐☭猬㭺斩晖娻㔥쉭じ䔬䵴繞㞏卂</w:t>
      </w:r>
      <w:r>
        <w:rPr/>
        <w:t>⡬</w:t>
      </w:r>
      <w:r>
        <w:rPr/>
        <w:t>䕚</w:t>
      </w:r>
      <w:r>
        <w:rPr/>
        <w:t>ꕰ</w:t>
      </w:r>
      <w:r>
        <w:rPr/>
        <w:t>㍆烍奋쉢偾爸剢쉅䕉⮏䎱ꥭ숶㕱扆䭂걢纱䡫㶏쉖扨狂恏놏け䰱㴥呗㵕㭖彙繫祭⾥⸸</w:t>
      </w:r>
      <w:r>
        <w:rPr/>
        <w:t>ꥋ</w:t>
      </w:r>
      <w:r>
        <w:rPr/>
        <w:t>纬繌갬橲╅䵩㭗깶㥌㬱겻盂椬쉲晴</w:t>
      </w:r>
      <w:r>
        <w:rPr/>
        <w:t>ⷎ</w:t>
      </w:r>
      <w:r>
        <w:rPr/>
        <w:t>䉙䕖⍧佱촣畲噯振敾轘㜶㉦夲氦掩潸啤瘷塩慲嗂桇窩揂⭆㌷⩳䑤揂睙漴桾飂䰲䪱噟婱收쉭㤣⭒㛂</w:t>
      </w:r>
      <w:r>
        <w:rPr/>
        <w:t>ⵯ</w:t>
      </w:r>
      <w:r>
        <w:rPr/>
        <w:t>儩䕁㓂㵕뇂䝁</w:t>
      </w:r>
      <w:r>
        <w:rPr/>
        <w:t>Ⱚ</w:t>
      </w:r>
      <w:r>
        <w:rPr/>
        <w:t>숹</w:t>
      </w:r>
      <w:r>
        <w:rPr/>
        <w:t>⡊</w:t>
      </w:r>
      <w:r>
        <w:rPr/>
        <w:t>㏎畮丽夽兮䃂⤮껂彗깞</w:t>
      </w:r>
      <w:r>
        <w:rPr/>
        <w:t>⡳</w:t>
      </w:r>
      <w:r>
        <w:rPr/>
        <w:t>厣硙瑀䀪婑⥅</w:t>
      </w:r>
      <w:r>
        <w:rPr/>
        <w:t>ꕫ</w:t>
      </w:r>
      <w:r>
        <w:rPr/>
        <w:t>쉧皏㝕慁爭쉫⍥䧂攷题⬷头䜰奌䯂玱㨬䐶㎻吹ㄮ姎</w:t>
      </w:r>
      <w:r>
        <w:rPr/>
        <w:t>ꔭ⥶⩅</w:t>
      </w:r>
      <w:r>
        <w:rPr/>
        <w:t>슏怴쎬扩䣎汵㐹㓂숱圷䅦刹</w:t>
      </w:r>
      <w:r>
        <w:rPr/>
        <w:t>ⱱ</w:t>
      </w:r>
      <w:r>
        <w:rPr/>
        <w:t>ꥫ橸땹</w:t>
      </w:r>
      <w:r>
        <w:rPr/>
        <w:t>ꤪ</w:t>
      </w:r>
      <w:r>
        <w:rPr/>
        <w:t>浑</w:t>
      </w:r>
      <w:r>
        <w:rPr/>
        <w:t>Ⱪ</w:t>
      </w:r>
      <w:r>
        <w:rPr/>
        <w:t>숥䓂湂⮘涵䩰㌻刴썖䝑䵲弥촮㑷䑇啊㴲暥䃂椤捊䙓搶婩彫쉞橘뭣摡睙兮뗂摎䕗琪桢뭂⍢畩頳幣깤䅲㖩璱쉢愵㕯㭫┩挬⽐쵮甤帳녳扉뽎촷䓂쉌嘭廃㍞╴䲿⽩뭏⎘槂</w:t>
      </w:r>
      <w:r>
        <w:rPr/>
        <w:t>ⵘ</w:t>
      </w:r>
      <w:r>
        <w:rPr/>
        <w:t>敗䔴ꥶ眮㤣婙숨뭷쵐則娵睢숸㡞숦关癭㙈樣⭔教㎏숪焱幯</w:t>
      </w:r>
      <w:r>
        <w:rPr/>
        <w:t>ꕊ</w:t>
      </w:r>
      <w:r>
        <w:rPr/>
        <w:t>㵳㍞㑈亩䴷쏂斮䫂쉆禬凂縻狂㙦杬☱囂儷</w:t>
      </w:r>
      <w:r>
        <w:rPr/>
        <w:t>ꗂꥁ</w:t>
      </w:r>
      <w:r>
        <w:rPr/>
        <w:t>䀽㛎琻䄪䵀橰嘹晑⑯쉫싂⩶⥋ꏂ㍇顖㙙珂⾩穩뽨ꥦ숪쉓</w:t>
      </w:r>
      <w:r>
        <w:rPr/>
        <w:t>ⱍ</w:t>
      </w:r>
      <w:r>
        <w:rPr/>
        <w:t>歌朽䝠䭖㞩摾㵐쉧仂뼴㞣呲썤䂩⩺㙙썀稥潾攪槂꥘卹摢爲怯輷柂⩇뭰势</w:t>
      </w:r>
      <w:r>
        <w:rPr/>
        <w:t>ꖩ</w:t>
      </w:r>
      <w:r>
        <w:rPr/>
        <w:t>繦뭦⫂惂⬬爥</w:t>
      </w:r>
      <w:r>
        <w:rPr/>
        <w:t>⠥</w:t>
      </w:r>
      <w:r>
        <w:rPr/>
        <w:t>䤶甸䕵쉀땅横歓⨭磃丸䣂ꇍ掬쉪瘱겻瀤⩓瞱堤轚決┩</w:t>
      </w:r>
      <w:r>
        <w:rPr/>
        <w:t>⠲</w:t>
      </w:r>
      <w:r>
        <w:rPr/>
        <w:t>㡖싍呎⒮쉃昦䬮毂䕡쉬쉸쉀徻숷숫㢻</w:t>
      </w:r>
      <w:r>
        <w:rPr/>
        <w:t>⢩</w:t>
      </w:r>
      <w:r>
        <w:rPr/>
        <w:t>䩮繫ꍔヂ㈵숊噋ꍷ싎싂恾煀畂焹敨こ摙땶剺偋㵫⿂䡈⥍⌭矂㭺쉈〫뼭䩠䆘⽚熮컍숹瑃쵞슮쉡⹷栯亘䱟䙣⽄㞩</w:t>
      </w:r>
      <w:r>
        <w:rPr/>
        <w:t>ꤦ</w:t>
      </w:r>
      <w:r>
        <w:rPr/>
        <w:t>瘽뭄汆晴⹠勎卶䮮⩬썖攨슩悥║㑮狂</w:t>
      </w:r>
      <w:r>
        <w:rPr/>
        <w:t>⡨</w:t>
      </w:r>
      <w:r>
        <w:rPr/>
        <w:t>敪</w:t>
      </w:r>
      <w:r>
        <w:rPr/>
        <w:t>ⵓ</w:t>
      </w:r>
      <w:r>
        <w:rPr/>
        <w:t>顓䑰㑸䬥⭚嫂昶뽤</w:t>
      </w:r>
      <w:r>
        <w:rPr/>
        <w:t>ꥏ</w:t>
      </w:r>
      <w:r>
        <w:rPr/>
        <w:t>㷍숥╅쉐田⩂쉉㈰땏쉂㩑⹱⨴깅╭㩱㌸뭃땉睤版洵縤ㅢ숰玥奙㤶犮秃䄩㔯껂㙄繡风깆⛍婥偄乤牓据㑪䁹绂破滂䡗㭖촣摵䏂땎숸䅉칒ꄪ䒥䥓㍀䩌汫䀦녖伨ぇ</w:t>
      </w:r>
      <w:r>
        <w:rPr/>
        <w:t>ⵈ</w:t>
      </w:r>
      <w:r>
        <w:rPr/>
        <w:t>乵⸽䥟쉟䵡츶䰮䂏깖㕍暩</w:t>
      </w:r>
      <w:r>
        <w:rPr/>
        <w:t>⠸</w:t>
      </w:r>
      <w:r>
        <w:rPr/>
        <w:t>뼷걊公呟⥳뭈䩩⩮媩䑁晾礭싂䤥⽨唺⩡껎㇂敇愣㩪奟㮥䧎䝎㩭땔䀻旃㜯㘣㖥瑩囃㕎堳䅳㍹숫㝈칉幞</w:t>
      </w:r>
      <w:r>
        <w:rPr/>
        <w:t>ꤲ</w:t>
      </w:r>
      <w:r>
        <w:rPr/>
        <w:t>積</w:t>
      </w:r>
      <w:r>
        <w:rPr/>
        <w:t>⡐</w:t>
      </w:r>
      <w:r>
        <w:rPr/>
        <w:t>栮⭷⍯䩅</w:t>
      </w:r>
      <w:r>
        <w:rPr/>
        <w:t>⠽</w:t>
      </w:r>
      <w:r>
        <w:rPr/>
        <w:t>槂牁乾稺걦䱵떩䑱樻柂싍쉱䁲쉣扪煗</w:t>
      </w:r>
      <w:r>
        <w:rPr/>
        <w:t>⡔</w:t>
      </w:r>
      <w:r>
        <w:rPr/>
        <w:t>颡싂沿䏂⵹睐䬹塳뭨♩⍎㤹湲余⽯춡䗂쉅截塟䧂璩圷狂쉳숪⿂</w:t>
      </w:r>
      <w:r>
        <w:rPr/>
        <w:t>⢬╲⩇</w:t>
      </w:r>
      <w:r>
        <w:rPr/>
        <w:t>䆬慚숱</w:t>
      </w:r>
      <w:r>
        <w:rPr/>
        <w:t>꧂</w:t>
      </w:r>
      <w:r>
        <w:rPr/>
        <w:t>䕺玡ꥩ㩒乚䧎쉀颱汢깺慩숶呖係㍆䍎挥婱걅</w:t>
      </w:r>
    </w:p>
    <w:p>
      <w:pPr>
        <w:pStyle w:val="PreformattedText"/>
        <w:bidi w:val="0"/>
        <w:spacing w:before="0" w:after="0"/>
        <w:jc w:val="left"/>
        <w:rPr/>
      </w:pPr>
      <w:r>
        <w:rPr/>
        <w:t>㵢싎쉷轐⑭擂⬮</w:t>
      </w:r>
      <w:r>
        <w:rPr/>
        <w:t>꧂</w:t>
      </w:r>
      <w:r>
        <w:rPr/>
        <w:t>䄪䁡硏桥숪갸歊⹰挤睕摲斩묱氪⿍믂싎㩕搥㬻⌣䕤싂䚵灴桍⯂䩰ꄦ䵅兣橭捊곂㎩漩꥔䡤䏃㦬㤥䭺⸮♁飍䳂뾣迂䡱搴䭃汷䍊呯硨䣃깬ꏂ쵳澮摘뽹煒츲䅡兯伴</w:t>
      </w:r>
      <w:r>
        <w:rPr/>
        <w:t>ꥀ</w:t>
      </w:r>
      <w:r>
        <w:rPr/>
        <w:t>恂슏뭬ꌫ輻扦璵ꍎ땘쉬ꇂ뼶숬쉣活䩑싂ꍱ썟牤</w:t>
      </w:r>
      <w:r>
        <w:rPr/>
        <w:t>ⱟ</w:t>
      </w:r>
      <w:r>
        <w:rPr/>
        <w:t>捧横潒썤槂煔坠⩄㴴⺻噵䘲㮱癙싂㝇㥉䌫숥狂煢溥숨</w:t>
      </w:r>
      <w:r>
        <w:rPr/>
        <w:t>ⴹ</w:t>
      </w:r>
      <w:r>
        <w:rPr/>
        <w:t>숤쉄輹檻婺嘶䨱ꅲ䍩⬥睔儶㉭䰦⨮ォ숴싃䬨㡨亘眩朦䯂</w:t>
      </w:r>
      <w:r>
        <w:rPr/>
        <w:t>꤭</w:t>
      </w:r>
      <w:r>
        <w:rPr/>
        <w:t>潚倵煌堰뾏쵈畺⼺쉪</w:t>
      </w:r>
      <w:r>
        <w:rPr/>
        <w:t>⣃</w:t>
      </w:r>
      <w:r>
        <w:rPr/>
        <w:t>毃싂假⑔䎿뭸⿂䥎犡䍞㡥牷泂⫂焮冩奷㜦䒻瑴偠塧輶㥆</w:t>
      </w:r>
      <w:r>
        <w:rPr/>
        <w:t>꧂</w:t>
      </w:r>
      <w:r>
        <w:rPr/>
        <w:t>쎘愰瞿剨憵婡祮ꥴ㉭⍞卒顖䴻㝰竃捋쉦䜫춵㭷쉞ꍷ竂䩇欪쉨䉩だ偘砶칂㈩㩅轠⹅欪偾</w:t>
      </w:r>
      <w:r>
        <w:rPr/>
        <w:t>Ⱛ</w:t>
      </w:r>
      <w:r>
        <w:rPr/>
        <w:t>ꅠ㊱汆機係恕憿䌣䟂쉥㵩喡潠剩쉄⛂⹁㣃慟숷䱦촊䁩㘥䄵刪쉈</w:t>
      </w:r>
      <w:r>
        <w:rPr/>
        <w:t>ⵠ</w:t>
      </w:r>
      <w:r>
        <w:rPr/>
        <w:t>睡㵧숮</w:t>
      </w:r>
      <w:r>
        <w:rPr/>
        <w:t>꥟</w:t>
      </w:r>
      <w:r>
        <w:rPr/>
        <w:t>硷숸㕴슿汊䕀塵쉘♾卄쉕橘⵪䊬⌴뼱䐭䶘䔴䵮䝤䘹獳⾱㴸杦啓䧂橯奂묷瀥䌭桧䙃額䰫浗⽹卅⽡㕂况乢炻㡱湯칬䔶㭊匮㙅♊䡟</w:t>
      </w:r>
      <w:r>
        <w:rPr/>
        <w:t>Ⱨ</w:t>
      </w:r>
      <w:r>
        <w:rPr/>
        <w:t>쌽⹦뭌员걗</w:t>
      </w:r>
      <w:r>
        <w:rPr/>
        <w:t>ꖩ</w:t>
      </w:r>
      <w:r>
        <w:rPr/>
        <w:t>ꥢ刳轫ꏎ牀⍥伫ꄪ疬玏灳숻輣뼤ꥡ⨻슥噲⥑傥侵⥹</w:t>
      </w:r>
      <w:r>
        <w:rPr/>
        <w:t>ꕏ</w:t>
      </w:r>
      <w:r>
        <w:rPr/>
        <w:t>晷熏쵹䞵刪⯂さ楑ヂ㈴吱췂</w:t>
      </w:r>
      <w:r>
        <w:rPr/>
        <w:t>Ⱕ</w:t>
      </w:r>
      <w:r>
        <w:rPr/>
        <w:t>噓啩樹쉚뼮㕃奦㝢塴㐺繨䎱幣硰橴</w:t>
      </w:r>
      <w:r>
        <w:rPr/>
        <w:t>⡪</w:t>
      </w:r>
      <w:r>
        <w:rPr/>
        <w:t>䵳横琯祲䘥컂爨녩</w:t>
      </w:r>
      <w:r>
        <w:rPr/>
        <w:t>⡹</w:t>
      </w:r>
      <w:r>
        <w:rPr/>
        <w:t>깂뽦쉧숶</w:t>
      </w:r>
      <w:r>
        <w:rPr/>
        <w:t>⠱☴</w:t>
      </w:r>
      <w:r>
        <w:rPr/>
        <w:t>颻穟烍</w:t>
      </w:r>
      <w:r>
        <w:rPr/>
        <w:t>⣂</w:t>
      </w:r>
      <w:r>
        <w:rPr/>
        <w:t>䤵㬭姂倦洪䝱瘬⻂杊갪䓍⥆㝵╄塢夫㥈凂䰻</w:t>
      </w:r>
      <w:r>
        <w:rPr/>
        <w:t>⡯</w:t>
      </w:r>
      <w:r>
        <w:rPr/>
        <w:t>싂</w:t>
      </w:r>
      <w:r>
        <w:rPr/>
        <w:t>ⵤ</w:t>
      </w:r>
      <w:r>
        <w:rPr/>
        <w:t>彠</w:t>
      </w:r>
      <w:r>
        <w:rPr/>
        <w:t>ꦻ</w:t>
      </w:r>
      <w:r>
        <w:rPr/>
        <w:t>땅쉶ひ걖攥启塤칌慷䲻</w:t>
      </w:r>
      <w:r>
        <w:rPr/>
        <w:t>Ɑ</w:t>
      </w:r>
      <w:r>
        <w:rPr/>
        <w:t>㪩긣⹓䙣♊⭎潳稷婕乤坒䥠넪쌤숫䳂彠䑬澘㝌</w:t>
      </w:r>
      <w:r>
        <w:rPr/>
        <w:t>Ⳃ</w:t>
      </w:r>
      <w:r>
        <w:rPr/>
        <w:t>楅潬④⬰깍㌦摦頦奏橫坈쉴꥾㭬卬䌴汒䙇妿版圵䃂矂渶榿洪쉉</w:t>
      </w:r>
      <w:r>
        <w:rPr/>
        <w:t>ꥎ</w:t>
      </w:r>
      <w:r>
        <w:rPr/>
        <w:t>轓넽⌨㟂恵䙂䩑쏂轙唺乂䡏獂偞컍䓂嚥뾩쉚</w:t>
      </w:r>
      <w:r>
        <w:rPr/>
        <w:t>ꦮ</w:t>
      </w:r>
      <w:r>
        <w:rPr/>
        <w:t>哂㤮㢮庣⦥数⭋뭎猥熿♾敭숸㉄</w:t>
      </w:r>
      <w:r>
        <w:rPr/>
        <w:t>ꕹ</w:t>
      </w:r>
      <w:r>
        <w:rPr/>
        <w:t>숤橚丮稷슿䴹歒땰␣쉐睢</w:t>
      </w:r>
      <w:r>
        <w:rPr/>
        <w:t>⡰</w:t>
      </w:r>
      <w:r>
        <w:rPr/>
        <w:t>嚱湪怪䮵䄩뗂幷㠵穯䝨㝈㋂䉪䝲䗂绂噞⦏穀汳敂㯎䭲㈫슘咿䕾쵌辘佁儴㵞</w:t>
      </w:r>
      <w:r>
        <w:rPr/>
        <w:t>ꖿ</w:t>
      </w:r>
      <w:r>
        <w:rPr/>
        <w:t>딮ꏂ䵆坟</w:t>
      </w:r>
      <w:r>
        <w:rPr/>
        <w:t>Ⱶ</w:t>
      </w:r>
      <w:r>
        <w:rPr/>
        <w:t>溩㛎䨭畄棃⬴剾썩싍</w:t>
      </w:r>
      <w:r>
        <w:rPr/>
        <w:t>ⴺ</w:t>
      </w:r>
      <w:r>
        <w:rPr/>
        <w:t>䒮</w:t>
      </w:r>
      <w:r>
        <w:rPr/>
        <w:t>⢣☳</w:t>
      </w:r>
      <w:r>
        <w:rPr/>
        <w:t>飂囍塆仂䜹䨺숫䥩♬쉦䱈剾㫂</w:t>
      </w:r>
      <w:r>
        <w:rPr/>
        <w:t>ꔪ</w:t>
      </w:r>
      <w:r>
        <w:rPr/>
        <w:t>曂䅤쉇䤨圫⩔ꇂ㝣㥍곂㣂䟂畏ꇂ☻愷⯂剢恰桥㙺海⩗ꇂ깣쵞숴䡲奶挦쉣싂㑷㈸쉀湴㞏</w:t>
      </w:r>
      <w:r>
        <w:rPr/>
        <w:t>⡉</w:t>
      </w:r>
      <w:r>
        <w:rPr/>
        <w:t>ꍯ潱椸偦쉬⽅㙁䟂㕀厵样㈭㧂ꅵ뭂㴸捴ꅯ숦䈺偨䚬㍪기걘쵡颻뼯䥱ꆻ䞣参扥㣂亿懂棂㙁쉡㭬䮵⸩䍵横䭟㜩䍈숪烂쉞뭃氱䅳ꥱ挫慡</w:t>
      </w:r>
      <w:r>
        <w:rPr/>
        <w:t>ꦏ</w:t>
      </w:r>
      <w:r>
        <w:rPr/>
        <w:t>ꥹ㥂⒱</w:t>
      </w:r>
      <w:r>
        <w:rPr/>
        <w:t>ⵒ</w:t>
      </w:r>
      <w:r>
        <w:rPr/>
        <w:t>ぢ硨</w:t>
      </w:r>
      <w:r>
        <w:rPr/>
        <w:t>ꤳ</w:t>
      </w:r>
      <w:r>
        <w:rPr/>
        <w:t>䑣ꌬ⺬橌㵀繋摏쵩奾仂㉋䇂睧뭺☳㚩剖㚵췂싂爫倳値轴庣繠歘婚卯쉾숥ꍚ滂炏⥬</w:t>
      </w:r>
      <w:r>
        <w:rPr/>
        <w:t>ⱊ</w:t>
      </w:r>
      <w:r>
        <w:rPr/>
        <w:t>쉟旂㵂뼥뽱걕侮娪杔㇂쉪㟂</w:t>
      </w:r>
      <w:r>
        <w:rPr/>
        <w:t>ꔽꕎⓍ</w:t>
      </w:r>
      <w:r>
        <w:rPr/>
        <w:t>祓싂ぶ㴬啢㍭㥥棂쉅䖏ꥥ떣걈⒏⬻摍䟂幡쉨礦䰊쵆圳쵰츷勂믂쉉奟䥈쵂쉏䭊砮䘩佞顤㐳㥁쵋坔睌瀰츭匷䥆쉢参稻㝩㙂瀶䭑쏂䍚噰䨸쉶ꄵ숸暵썪㑩ꄴ⎣束彥넷숣穄㵈奱ꍹ썔⥳轱䙏䡣⍟</w:t>
      </w:r>
      <w:r>
        <w:rPr/>
        <w:t>⠭</w:t>
      </w:r>
      <w:r>
        <w:rPr/>
        <w:t>呯㑪砯䂏㘣旂楥딥䕰匶숦⭨춵춬㣂摖⩎䪥㡅䤱繍㭺纣슘숳抣⍒⌰䑪㡅噌숤慠긫쉲㙵䳎쉹걮杄⍸䵅元㭓쉶싂唶剥땏쉲幅㮏䆻徿狍쉙㩁攪놱瑄㗂澩䄣숰땉싂䁕쌩⨫␺單捫䪮磂╬仂怹쵧䍥殩㕁囍갨㞻怱毂⭐䠤㥑쉎⍠㭫核痂具㝈㶏갶摙䠵㴫歅啳彙吷䱶䵳┪ꍞ숲畃暣揂圶㩆ガ䩗쉎眺灲砦㍒ꅒ潈ふ䉓惂栩䋂唽</w:t>
      </w:r>
      <w:r>
        <w:rPr/>
        <w:t>⢻</w:t>
      </w:r>
      <w:r>
        <w:rPr/>
        <w:t>塉⽸睤갨埂⼤⏂穬넹䔰主湹㜸琥ꆏ怤쉵</w:t>
      </w:r>
      <w:r>
        <w:rPr/>
        <w:t>꧂</w:t>
      </w:r>
      <w:r>
        <w:rPr/>
        <w:t>䔣吪䶿䍍</w:t>
      </w:r>
      <w:r>
        <w:rPr/>
        <w:t>ꤶ</w:t>
      </w:r>
      <w:r>
        <w:rPr/>
        <w:t>쉴旂堮싂䥵㝎</w:t>
      </w:r>
      <w:r>
        <w:rPr/>
        <w:t>ⵏ</w:t>
      </w:r>
      <w:r>
        <w:rPr/>
        <w:t>猻碩숮淂穆습洭碬쌪欸颣뼺뽣朸睩渪焩瑩傣슮祓슏쉘츶슘</w:t>
      </w:r>
      <w:r>
        <w:rPr/>
        <w:t>⡂</w:t>
      </w:r>
      <w:r>
        <w:rPr/>
        <w:t>칁㡆</w:t>
      </w:r>
      <w:r>
        <w:rPr/>
        <w:t>ꖩ</w:t>
      </w:r>
      <w:r>
        <w:rPr/>
        <w:t>㙳♘仍싂熩甶㪣㧂颣毂䥫繬亮勂</w:t>
      </w:r>
      <w:r>
        <w:rPr/>
        <w:t>⠸</w:t>
      </w:r>
      <w:r>
        <w:rPr/>
        <w:t>惂숭⨶뿂㍗䨻ꏂ</w:t>
      </w:r>
      <w:r>
        <w:rPr/>
        <w:t>ⱈ⨺</w:t>
      </w:r>
      <w:r>
        <w:rPr/>
        <w:t>癥教䣂ꅡ숱碻꺱㡔</w:t>
      </w:r>
      <w:r>
        <w:rPr/>
        <w:t>⡷꥚</w:t>
      </w:r>
      <w:r>
        <w:rPr/>
        <w:t>䭶⍾깱杏㔪䎣⸻숥㩚䱥⭙杘䱦쉆䵑䉳瑋幂捃敱ꆵ⩘䖘㉊ぁ䵴쉪〵ㅒ⍉坘㍖⥄䅅㞩䔣塎</w:t>
      </w:r>
      <w:r>
        <w:rPr/>
        <w:t>⠨</w:t>
      </w:r>
      <w:r>
        <w:rPr/>
        <w:t>䡗</w:t>
      </w:r>
      <w:r>
        <w:rPr/>
        <w:t>ꦬ</w:t>
      </w:r>
      <w:r>
        <w:rPr/>
        <w:t>䔦곂䁁啂暡㩢硭⸴ㆮㅹ㍥겥偾焯☨䶣煄䡭⭘꥔伦婓癠⍅♓캩⤶㗂瘻毂噍쉬</w:t>
      </w:r>
      <w:r>
        <w:rPr/>
        <w:t>ⷃ</w:t>
      </w:r>
      <w:r>
        <w:rPr/>
        <w:t>晌栻畱♸⪡쉩⬻쉖⭾⦥㕁癨쉹칉恌潶싂⩖㐩숸頯싂坵夦쵙╤偌縳㕑秂</w:t>
      </w:r>
      <w:r>
        <w:rPr/>
        <w:t>ⱔ</w:t>
      </w:r>
      <w:r>
        <w:rPr/>
        <w:t>쉭桁灂婉坃</w:t>
      </w:r>
      <w:r>
        <w:rPr/>
        <w:t>ꗍ</w:t>
      </w:r>
      <w:r>
        <w:rPr/>
        <w:t>媵⭭瘥춏䚥埂卢捭䮘矂뮣⑖励떵偈桀㖻숴厵愳侱슡</w:t>
      </w:r>
      <w:r>
        <w:rPr/>
        <w:t>ⵎ</w:t>
      </w:r>
      <w:r>
        <w:rPr/>
        <w:t>慔</w:t>
      </w:r>
      <w:r>
        <w:rPr/>
        <w:t>ꥌ</w:t>
      </w:r>
      <w:r>
        <w:rPr/>
        <w:t>爴栭⩰⨺䘣樯⍡㚵䑹쉌쉺㒿㡉㡨</w:t>
      </w:r>
      <w:r>
        <w:rPr/>
        <w:t>⠷</w:t>
      </w:r>
      <w:r>
        <w:rPr/>
        <w:t>刲쵡㭖⫂ꎣ婖硚潕䭂䅔顐</w:t>
      </w:r>
      <w:r>
        <w:rPr/>
        <w:t>ⲵ</w:t>
      </w:r>
      <w:r>
        <w:rPr/>
        <w:t>뭔⤺갣檮숨係眵㭧⌹⭯䥭쉫넱䭨슿犬昬噫㗂剓噆灲免쉂㪩囂栺숩洴歭煥쉖⏎쉟顧価ꆵ쉊녖㭳⥢㖱</w:t>
      </w:r>
      <w:r>
        <w:rPr/>
        <w:t>꤭</w:t>
      </w:r>
      <w:r>
        <w:rPr/>
        <w:t>泂飂䌱䯂싎畫쉒⑚땺楈片⬲奲䴫ꍸ쉀ꍘ㷂唻晧곎슻奂</w:t>
      </w:r>
      <w:r>
        <w:rPr/>
        <w:t>⠊</w:t>
      </w:r>
      <w:r>
        <w:rPr/>
        <w:t>题灟㵖晱㎥䄪睂ꥱ녊㩢숭⹃瘤䟂䝤晋⪘な촮썢쏎䅬偪䑱澣</w:t>
      </w:r>
      <w:r>
        <w:rPr/>
        <w:t>ꕊ</w:t>
      </w:r>
      <w:r>
        <w:rPr/>
        <w:t>獉⦥♃㠻汾䕆湈</w:t>
      </w:r>
      <w:r>
        <w:rPr/>
        <w:t>ⲱ</w:t>
      </w:r>
      <w:r>
        <w:rPr/>
        <w:t>晭䬶䩈ꅠ㬻磂佈䁚辡晦쌯浗氺濂摫砺싂㉅桮</w:t>
      </w:r>
      <w:r>
        <w:rPr/>
        <w:t>ꕱ</w:t>
      </w:r>
      <w:r>
        <w:rPr/>
        <w:t>ꌪ䅌剰ꆮ煔⫂侥奆⪏깫硇乸顮⍷倮㈹⭦婭側湬⨴♵便捁敬⼳暮</w:t>
      </w:r>
      <w:r>
        <w:rPr/>
        <w:t>⡑</w:t>
      </w:r>
      <w:r>
        <w:rPr/>
        <w:t>㡫潒柂䥅싂</w:t>
      </w:r>
      <w:r>
        <w:rPr/>
        <w:t>⡥</w:t>
      </w:r>
      <w:r>
        <w:rPr/>
        <w:t>㉃瞩飂㫂䡃㉄㍁슻慴敐㩗䭫⤣⽥쵥긵</w:t>
      </w:r>
      <w:r>
        <w:rPr/>
        <w:t>ꕸ</w:t>
      </w:r>
      <w:r>
        <w:rPr/>
        <w:t>砲煵쉺⫃敇Ⓜ太穂곂獴睭熻眻㞻撱弣땉䍴⩃杪䉀灅允</w:t>
      </w:r>
      <w:r>
        <w:rPr/>
        <w:t>꧂</w:t>
      </w:r>
      <w:r>
        <w:rPr/>
        <w:t>係쉆彞⒮乐洵丮ぞ㡩쉨喵</w:t>
      </w:r>
      <w:r>
        <w:rPr/>
        <w:t>⢻</w:t>
      </w:r>
      <w:r>
        <w:rPr/>
        <w:t>ꕙ</w:t>
      </w:r>
      <w:r>
        <w:rPr/>
        <w:t>슘뭴夫扃㵟偌쉕挳숻䩦䩖ꏂ</w:t>
      </w:r>
      <w:r>
        <w:rPr/>
        <w:t>ꕅ</w:t>
      </w:r>
      <w:r>
        <w:rPr/>
        <w:t>㝺㑍㔽䡺剔燂쉀痂꺿乎</w:t>
      </w:r>
      <w:r>
        <w:rPr/>
        <w:t>ⱓ</w:t>
      </w:r>
      <w:r>
        <w:rPr/>
        <w:t>狂뭁⥉⍦숤ꍈꅖ</w:t>
      </w:r>
      <w:r>
        <w:rPr/>
        <w:t>Ɐ</w:t>
      </w:r>
      <w:r>
        <w:rPr/>
        <w:t>祋泂㑵⨭瓂캣숸꺘漦㨲欻ꎩ嫂㌵弳乂㑘쉳뭓硐걺슩</w:t>
      </w:r>
      <w:r>
        <w:rPr/>
        <w:t>ꥉ</w:t>
      </w:r>
      <w:r>
        <w:rPr/>
        <w:t>狂癈</w:t>
      </w:r>
      <w:r>
        <w:rPr/>
        <w:t>ꦡ⩅</w:t>
      </w:r>
      <w:r>
        <w:rPr/>
        <w:t>㍪땭轍嘣</w:t>
      </w:r>
      <w:r>
        <w:rPr/>
        <w:t>Ⳃ</w:t>
      </w:r>
      <w:r>
        <w:rPr/>
        <w:t>漵</w:t>
      </w:r>
      <w:r>
        <w:rPr/>
        <w:t>ⰷ</w:t>
      </w:r>
      <w:r>
        <w:rPr/>
        <w:t>딴㶏䅌汎刦㕁旂抻ꥵ剥칠䝣䥵䬰塕淎뇂껂숹俎䩅䭞〻䢻딶ꍩ䉶⍖쉦놿ね슩烂㉃沣顷쉌狂助偭넹窡搤轎⻂汑⨦欲乁녌竂塈㕭쉊뭘瑠ち䄰〫⩚㶥乱歈㡍숵묶숣䁤䬤쉪潹渵꺻쉮縯ꥵ쉪彧ꅏ伪狂窿吷䒩㣂䕩䲬根갫顩檘妩瑞凎⽾姂啟</w:t>
      </w:r>
      <w:r>
        <w:rPr/>
        <w:t>Ⱝ</w:t>
      </w:r>
      <w:r>
        <w:rPr/>
        <w:t>녉습婕癪⩰</w:t>
      </w:r>
      <w:r>
        <w:rPr/>
        <w:t>ꕶ</w:t>
      </w:r>
      <w:r>
        <w:rPr/>
        <w:t>瀬涻</w:t>
      </w:r>
      <w:r>
        <w:rPr/>
        <w:t>ⱙ</w:t>
      </w:r>
      <w:r>
        <w:rPr/>
        <w:t>櫂狂坋㵟╗쉅獋쉓湣꥖偯睥剷㥒䝢劏쉊쉖縦㈭䠲䳂䟂睨挶礪䜦䡙⏂桋䨦纮⛂穩슏榩癷⬷桃쉍⛂</w:t>
      </w:r>
      <w:r>
        <w:rPr/>
        <w:t>ꥉ</w:t>
      </w:r>
      <w:r>
        <w:rPr/>
        <w:t>窱ぉ넺䈴쉄걹半㉌〩⩶쉥穪撣㵦⽕㞻䝨轗䏂䩦녋㕳ꅧ捚啴昩扡摣暩⏍숤䩗単䉣仂</w:t>
      </w:r>
      <w:r>
        <w:rPr/>
        <w:t>ⵎ</w:t>
      </w:r>
      <w:r>
        <w:rPr/>
        <w:t>ꥢ⩳愪坠쉅</w:t>
      </w:r>
      <w:r>
        <w:rPr/>
        <w:t>ⵄ</w:t>
      </w:r>
      <w:r>
        <w:rPr/>
        <w:t>御⨫⯂㩠啬◍⥈䟂⍺숴杋珂挹싂汍</w:t>
      </w:r>
      <w:r>
        <w:rPr/>
        <w:t>ⷂ</w:t>
      </w:r>
      <w:r>
        <w:rPr/>
        <w:t>㕬噪柂嘶桟杵䉢ꍘ⌮炡⑥噹쌵杢橦䴲厏숣䧂浾ぴ숳䦩</w:t>
      </w:r>
      <w:r>
        <w:rPr/>
        <w:t>ⱆ</w:t>
      </w:r>
      <w:r>
        <w:rPr/>
        <w:t>뭐噋♌믂輱噆⍑纮晏溩呾氷堮琭瑭⩍췂刦㞬숭矃楇싃䤮灡⩲睕쵈츯뽄ꥠ䛂恾毂䆵䑾㗂昽⫎流</w:t>
      </w:r>
      <w:r>
        <w:rPr/>
        <w:t>ꦡ꧂</w:t>
      </w:r>
      <w:r>
        <w:rPr/>
        <w:t>恂䆱挳䉲輽㇂쉙⥾슱⸨婢쉦牳漯僂쌫䵡䂩瑦슱洹䐦姎癆</w:t>
      </w:r>
      <w:r>
        <w:rPr/>
        <w:t>ꕄ</w:t>
      </w:r>
      <w:r>
        <w:rPr/>
        <w:t>伪⥠䱂搲幧㐊ꌸ䭂꥙㭐ꄤ颮洬掻嘵㐬牸㥵傮</w:t>
      </w:r>
      <w:r>
        <w:rPr/>
        <w:t>Ⲭ</w:t>
      </w:r>
      <w:r>
        <w:rPr/>
        <w:t>椪印㩖䕶숺硰╉瑒Ⓜ䈸䕔⍬䆡걖ꅮ彅</w:t>
      </w:r>
      <w:r>
        <w:rPr/>
        <w:t>ꔴ</w:t>
      </w:r>
      <w:r>
        <w:rPr/>
        <w:t>場摐ꆵㅓ</w:t>
      </w:r>
      <w:r>
        <w:rPr/>
        <w:t>⡠</w:t>
      </w:r>
      <w:r>
        <w:rPr/>
        <w:t>潨燎걥쉞䁤䥶碩</w:t>
      </w:r>
      <w:r>
        <w:rPr/>
        <w:t>ꕬ</w:t>
      </w:r>
      <w:r>
        <w:rPr/>
        <w:t>ギ剨剑䯍癥</w:t>
      </w:r>
      <w:r>
        <w:rPr/>
        <w:t>⡖</w:t>
      </w:r>
      <w:r>
        <w:rPr/>
        <w:t>暏礨䥶쵮傩꤮伳甸㢻┻杫硢⛂□䆘橷㕀썒䵰戨싂䛂쉱㘫䘳嘴츷ヂ䟂쉚㩞䀻琹춬医촳䉗㩈呶䩎刮칏唷䙇⽈搲</w:t>
      </w:r>
      <w:r>
        <w:rPr/>
        <w:t>ꥀ</w:t>
      </w:r>
      <w:r>
        <w:rPr/>
        <w:t>촲穈弱쉪唭烂狂捦㙣堲䠽뇂䆏珂㑩䩣怵倨僂쉲</w:t>
      </w:r>
      <w:r>
        <w:rPr/>
        <w:t>꧂</w:t>
      </w:r>
      <w:r>
        <w:rPr/>
        <w:t>쉉㕾捴殡☮ㅞ⹹㡹辩汆⾻奤䭀浢ㅷ⿂㘪煳넯䪏䣂憩啧칳츷䁙剥彞繰旍甴숥⥖⑫컂⑘쉧녊쉪⌵䨳㩉瑳갫瑴䰸攪棂呸숲祺쉃儱湩串숷䉆汳乭橙䵋䬴</w:t>
      </w:r>
      <w:r>
        <w:rPr/>
        <w:t>⡹</w:t>
      </w:r>
      <w:r>
        <w:rPr/>
        <w:t>搰㟂♣⩏彖䕵儥䕆皩瘬걕稹ꍲ潶灚뇂晵쉄쉎顩洵煹</w:t>
      </w:r>
      <w:r>
        <w:rPr/>
        <w:t>꧂</w:t>
      </w:r>
      <w:r>
        <w:rPr/>
        <w:t>䍢⤪뮡䡠</w:t>
      </w:r>
      <w:r>
        <w:rPr/>
        <w:t>Ɑ</w:t>
      </w:r>
      <w:r>
        <w:rPr/>
        <w:t>ꍗ</w:t>
      </w:r>
      <w:r>
        <w:rPr/>
        <w:t>Ⳃ</w:t>
      </w:r>
      <w:r>
        <w:rPr/>
        <w:t>숨묫㣂쵶⭾⫂㨫柂題ꅓ㡒疱싂案⨰⭧慾参쉳猨健</w:t>
      </w:r>
      <w:r>
        <w:rPr/>
        <w:t>ⲻ</w:t>
      </w:r>
      <w:r>
        <w:rPr/>
        <w:t>䥑癦眦璩䞩㉐轄☵긥柂䅉쉤쉵숦䥹劮坍捨恈</w:t>
      </w:r>
      <w:r>
        <w:rPr/>
        <w:t>ꕢ</w:t>
      </w:r>
      <w:r>
        <w:rPr/>
        <w:t>숮␤倻偓⨰剰剋䆥灇䩖坂噯␰숨땊椸穣参硎繯믂㕚セ땬啞瞘㭡⤷䍵橊㙅楥㆘⩦⮻ꍯ㍟⼶ㄳ晇䜳玩㜺쉺⾡㝁⹭奏뽀稺쉓䰩硃歑쉤</w:t>
      </w:r>
      <w:r>
        <w:rPr/>
        <w:t>ⲻ</w:t>
      </w:r>
      <w:r>
        <w:rPr/>
        <w:t>㭚煑㵺ㄲ爯轑ꏂ␽䙯썗⮻否</w:t>
      </w:r>
      <w:r>
        <w:rPr/>
        <w:t>ꥍ</w:t>
      </w:r>
      <w:r>
        <w:rPr/>
        <w:t>着䁌싎噖偳놬祸슮枻㍳太㑆穧䩘ꅖ权で㢱䛂싎橭䱑碘睱</w:t>
      </w:r>
      <w:r>
        <w:rPr/>
        <w:t>ꖿⵐ</w:t>
      </w:r>
      <w:r>
        <w:rPr/>
        <w:t>䝚顳輱ꅴ싍繁併啀牧歲ㅶ╎墿♞歪兙妱啯澘敚灯䐦疬颮㭨</w:t>
      </w:r>
      <w:r>
        <w:rPr/>
        <w:t>ⵎ</w:t>
      </w:r>
      <w:r>
        <w:rPr/>
        <w:t>넨绂슡⍐伸컂眮</w:t>
      </w:r>
      <w:r>
        <w:rPr/>
        <w:t>⢣</w:t>
      </w:r>
      <w:r>
        <w:rPr/>
        <w:t>㈯桂䤲⸮갣⪵슩刦樰⬳ꏂ㬯㍧甽溮</w:t>
      </w:r>
      <w:r>
        <w:rPr/>
        <w:t>ꦩ</w:t>
      </w:r>
      <w:r>
        <w:rPr/>
        <w:t>牁쉑䥬䏂礷䎏奉숻⩘溵⥤轘딤傘⦘쉟橯晰摄䯂慟쉌炩塮楐帪䕊柂睩煩넥摪䫃⽡䒿깾㡤숻佚犩쉖쏂㍔轟㏂强ꅮ彟䈸繈䈭슬懂偅땫♵煔쉔壍偃堷쵚辿⑄걍⼲䱥癧싂眱䩗⪘猽䱺彗⥁偓歅㖵</w:t>
      </w:r>
      <w:r>
        <w:rPr/>
        <w:t>ꤦ꥘╗⨴</w:t>
      </w:r>
      <w:r>
        <w:rPr/>
        <w:t>昹</w:t>
      </w:r>
      <w:r>
        <w:rPr/>
        <w:t>ꤻ</w:t>
      </w:r>
      <w:r>
        <w:rPr/>
        <w:t>姍䀱坊剟听破畄䧂⽊츽⨸갤竂뽨㙚걊⤳繋䚱슱⽊稴玵싂体轵노圱栊쉱牎参</w:t>
      </w:r>
      <w:r>
        <w:rPr/>
        <w:t>꧂</w:t>
      </w:r>
      <w:r>
        <w:rPr/>
        <w:t>숩穲숱㙋쉅帳溱䕬땓瑖╡曃嘬</w:t>
      </w:r>
      <w:r>
        <w:rPr/>
        <w:t>⠽♬</w:t>
      </w:r>
      <w:r>
        <w:rPr/>
        <w:t>칉頳焥䥦㤤扶쉞焪쉤恫ꅒㅬ䰨슩䁇夵䰬</w:t>
      </w:r>
      <w:r>
        <w:rPr/>
        <w:t>ꤺ</w:t>
      </w:r>
      <w:r>
        <w:rPr/>
        <w:t>ꇍ潳깡䫎顾뭄ꍪ呌╦斮</w:t>
      </w:r>
      <w:r>
        <w:rPr/>
        <w:t>ꔫ</w:t>
      </w:r>
      <w:r>
        <w:rPr/>
        <w:t>矂뽏䘪係枮䞥</w:t>
      </w:r>
      <w:r>
        <w:rPr/>
        <w:t>ⵉꕣ꧂</w:t>
      </w:r>
      <w:r>
        <w:rPr/>
        <w:t>㝣盂䫂癹偵숮</w:t>
      </w:r>
      <w:r>
        <w:rPr/>
        <w:t>⡁</w:t>
      </w:r>
      <w:r>
        <w:rPr/>
        <w:t>녎쉨쉱復싂頲乍뿂걦捾곂숭숵並뗂頷喘䮮さ</w:t>
      </w:r>
      <w:r>
        <w:rPr/>
        <w:t>⵰</w:t>
      </w:r>
      <w:r>
        <w:rPr/>
        <w:t>栽倲轆弪ꌹ輨䞬싂ꍍ祹⨤厩슩ꆩ츪乭獊</w:t>
      </w:r>
      <w:r>
        <w:rPr/>
        <w:t>ꕬ</w:t>
      </w:r>
      <w:r>
        <w:rPr/>
        <w:t>焦딯桕숺㗍㴲㙶囍窿⨥䱵㵺☩</w:t>
      </w:r>
      <w:r>
        <w:rPr/>
        <w:t>Ɽ</w:t>
      </w:r>
      <w:r>
        <w:rPr/>
        <w:t>䅪䜨⼪僂</w:t>
      </w:r>
      <w:r>
        <w:rPr/>
        <w:t>ⲿ</w:t>
      </w:r>
      <w:r>
        <w:rPr/>
        <w:t>濂潤䜺涥滂听睂核䨣噕㊥晇⪘柍㩏侱</w:t>
      </w:r>
      <w:r>
        <w:rPr/>
        <w:t>ꤰ</w:t>
      </w:r>
      <w:r>
        <w:rPr/>
        <w:t>숤祣䅠</w:t>
      </w:r>
      <w:r>
        <w:rPr/>
        <w:t>꧂</w:t>
      </w:r>
      <w:r>
        <w:rPr/>
        <w:t>煠氩慭걺䕰㐻玿⹮䱱쵈䒣䵸⭬慲놡㷂╥㝾⌹䝵쉆묫場땮⍞硈奌兊슘뇂쉬漺倱夰睒畲╪걍摉珂䫍爳忎是♹㝗쉑稥칣㡗</w:t>
      </w:r>
      <w:r>
        <w:rPr/>
        <w:t>⡌</w:t>
      </w:r>
      <w:r>
        <w:rPr/>
        <w:t>䕎慚쏂숪⭷㥂䆿䜶㉤䉨䃂▵旂㋍恣췂愴坶침䜷⥗涣䂵</w:t>
      </w:r>
      <w:r>
        <w:rPr/>
        <w:t>⡴</w:t>
      </w:r>
      <w:r>
        <w:rPr/>
        <w:t>煳䱓䯂♓炏暱溻㕯夦䰮䅪䉘凂숦슥䅰歕刲䔬䊵㓍</w:t>
      </w:r>
      <w:r>
        <w:rPr/>
        <w:t>ꥃ</w:t>
      </w:r>
      <w:r>
        <w:rPr/>
        <w:t>欸㙦</w:t>
      </w:r>
      <w:r>
        <w:rPr/>
        <w:t>ⱙ</w:t>
      </w:r>
      <w:r>
        <w:rPr/>
        <w:t>䍖灖넩⏂䑂갤Ⓙヂ䰻쉴╅뽨獃쉩䂱⿎汾⩢쉱枥숤</w:t>
      </w:r>
      <w:r>
        <w:rPr/>
        <w:t>ꤻ</w:t>
      </w:r>
      <w:r>
        <w:rPr/>
        <w:t>䃂湄熥</w:t>
      </w:r>
      <w:r>
        <w:rPr/>
        <w:t>ꤩ</w:t>
      </w:r>
      <w:r>
        <w:rPr/>
        <w:t>㶥扄夺쉚壂縶渰㉵癲株⻂┺깦╷뭕䡵甪䝰슘扂桰⹳䄶땒䑯勂</w:t>
      </w:r>
      <w:r>
        <w:rPr/>
        <w:t>ꥉ⹷</w:t>
      </w:r>
      <w:r>
        <w:rPr/>
        <w:t>杵泂슱쉂쉇썘㍆㡥䃍戬瀶亡ㅟ振충䡇懎沏秂쉈嘲癲⩷焰牉漽睆⍇뭷쉬漯灔싍䡞䑸婐偈幍末轷偳⥴뽷厘兴숶䴰쉡곂䡤쉘稸㉍Ⓜ묽쉹숲弨丽쉕♟栮㩧浠</w:t>
      </w:r>
      <w:r>
        <w:rPr/>
        <w:t>ⱀ</w:t>
      </w:r>
      <w:r>
        <w:rPr/>
        <w:t>繹偱瓂涻僂㕧⺩</w:t>
      </w:r>
      <w:r>
        <w:rPr/>
        <w:t>Ⳃ</w:t>
      </w:r>
      <w:r>
        <w:rPr/>
        <w:t>杤捪䐻</w:t>
      </w:r>
      <w:r>
        <w:rPr/>
        <w:t>ꥈ</w:t>
      </w:r>
      <w:r>
        <w:rPr/>
        <w:t>奮䨲橷澩쵞公繸傥痂⽘焱</w:t>
      </w:r>
      <w:r>
        <w:rPr/>
        <w:t>⠴⍳</w:t>
      </w:r>
      <w:r>
        <w:rPr/>
        <w:t>坄擂땗ぺ䵀⨬挷故걥硅⼷䑶榮</w:t>
      </w:r>
      <w:r>
        <w:rPr/>
        <w:t>⣂</w:t>
      </w:r>
      <w:r>
        <w:rPr/>
        <w:t>畢칂䉅㩔浚椰㕢㨶▘</w:t>
      </w:r>
      <w:r>
        <w:rPr/>
        <w:t>⣂</w:t>
      </w:r>
      <w:r>
        <w:rPr/>
        <w:t>㕹捄氥</w:t>
      </w:r>
      <w:r>
        <w:rPr/>
        <w:t>⢮</w:t>
      </w:r>
      <w:r>
        <w:rPr/>
        <w:t>渴喵盂廂</w:t>
      </w:r>
      <w:r>
        <w:rPr/>
        <w:t>ⳃ</w:t>
      </w:r>
      <w:r>
        <w:rPr/>
        <w:t>걑归祣싂⩈楥㙀冩癱숭⩩噚䉗漸칒兯쉒掣偉獬␴䅑坐㡉䵬偯ꥥ桵⎡奵㷂梣䍪</w:t>
      </w:r>
      <w:r>
        <w:rPr/>
        <w:t>Ⳃ⡫</w:t>
      </w:r>
      <w:r>
        <w:rPr/>
        <w:t>橏涡⮿뭉做䑰䠬㕤輸㍒쉀硢㩮敒㚡䉥ꍊ⨶稷䝞眳䣂慔䚵뭨㞘恐ㄪ㵠䝖愥쉋숵싍묥㚬ㄱ⸪渷쉈㩒䔱䀴</w:t>
      </w:r>
      <w:r>
        <w:rPr/>
        <w:t>ꦡ</w:t>
      </w:r>
      <w:r>
        <w:rPr/>
        <w:t>쵹幃搴侵䲏뽯숭桢카椳⍰뮩橇眊⭨쉢䂣뇂殩䮱깓</w:t>
      </w:r>
      <w:r>
        <w:rPr/>
        <w:t>ꤺ</w:t>
      </w:r>
      <w:r>
        <w:rPr/>
        <w:t>㭲呹溣䑰걥춥稫䉖㡴公浑䅳숻㒣깡穂斻㭩㍀癕㙍숪⩵⥯猪㈶恅䭍顓ㅎ愱촹⯂繶䄤乏쉓㝈써쌤넩㠶㛂㊱辡䡣ꥳ债</w:t>
      </w:r>
      <w:r>
        <w:rPr/>
        <w:t>⡱⭁</w:t>
      </w:r>
      <w:r>
        <w:rPr/>
        <w:t>卥頹椲囂伤坬悩䴳녰⥬㭃</w:t>
      </w:r>
      <w:r>
        <w:rPr/>
        <w:t>ꦡ</w:t>
      </w:r>
      <w:r>
        <w:rPr/>
        <w:t>슩ꍆ橺橺⤴䡙⑴숴䛂甲슬쵏獴⵩쉔湕姂㉵敓浚㇂쉥</w:t>
      </w:r>
      <w:r>
        <w:rPr/>
        <w:t>Ⱨ</w:t>
      </w:r>
      <w:r>
        <w:rPr/>
        <w:t>改坵矂琶꺵䉎瀩摏䵓礬䏃⾮쉸故䍐곂儮眪⶿佮⩸桨슡ꥫ参嘷숻祪偡</w:t>
      </w:r>
      <w:r>
        <w:rPr/>
        <w:t>ꤦ</w:t>
      </w:r>
      <w:r>
        <w:rPr/>
        <w:t>긶䤻춘</w:t>
      </w:r>
      <w:r>
        <w:rPr/>
        <w:t>ꤩ┬</w:t>
      </w:r>
      <w:r>
        <w:rPr/>
        <w:t>곂硕砸Ⓜ冡칮녲勍㉡㵘杮ㅁ䝵숻䙫亩깟䅮畫㭱㑈╾溩媣祏숶灏⩗噰牏䱳걱矂卋깑䔴춿㏂婃滎橶䡺偟浇槂싂縴䤪╡㟂</w:t>
      </w:r>
      <w:r>
        <w:rPr/>
        <w:t>ꕑ</w:t>
      </w:r>
      <w:r>
        <w:rPr/>
        <w:t>偩䭸쉇⩸唽碵昲潧祚䆘쉍恰⽌쉉剭潘㌦숽䠮窩꥗숺睬</w:t>
      </w:r>
      <w:r>
        <w:rPr/>
        <w:t>ꕲ</w:t>
      </w:r>
      <w:r>
        <w:rPr/>
        <w:t>斵抿墏㐽쵮ざ債싂癖矃쉤睭䆣䇂淂䈪奀橊壎㍫慵쉙䭷幌皩ꍉ瑨噖灤쉖㦬슥恋幆쉴㚣㴫쉦䍳쉇朩倶䉯깳⭰祊숪債걾穋</w:t>
      </w:r>
      <w:r>
        <w:rPr/>
        <w:t>꧂</w:t>
      </w:r>
      <w:r>
        <w:rPr/>
        <w:t>佪쉹</w:t>
      </w:r>
      <w:r>
        <w:rPr/>
        <w:t>⡌⬩⍣</w:t>
      </w:r>
      <w:r>
        <w:rPr/>
        <w:t>쉠橨䀰頳䣂癆䇂穳故☷䘣䴴싂偖⤦㈻摲썱</w:t>
      </w:r>
      <w:r>
        <w:rPr/>
        <w:t>ⰶ</w:t>
      </w:r>
      <w:r>
        <w:rPr/>
        <w:t>䓂슥啲딣幇偬䵾㢡〷㨩䵎浒㩁⨥枩愲⾏㉆䥞㭀</w:t>
      </w:r>
      <w:r>
        <w:rPr/>
        <w:t>⡙</w:t>
      </w:r>
      <w:r>
        <w:rPr/>
        <w:t>渵䐫⿂䍢숳㈵旃쉹慓㯎㓂櫂䩇걦쉋呗堤쉸凂</w:t>
      </w:r>
      <w:r>
        <w:rPr/>
        <w:t>ꥋ</w:t>
      </w:r>
      <w:r>
        <w:rPr/>
        <w:t>㍑⨳頱堪绂걞㙤㢬娸䒱煚矂⎏곂</w:t>
      </w:r>
      <w:r>
        <w:rPr/>
        <w:t>⡲</w:t>
      </w:r>
      <w:r>
        <w:rPr/>
        <w:t>癦◂橬䵏ꅍ썄䈴汊繮秂㐲⵴␭操⸰╱㫃坚ㆱ䷂</w:t>
      </w:r>
      <w:r>
        <w:rPr/>
        <w:t>ꦱ⮻</w:t>
      </w:r>
      <w:r>
        <w:rPr/>
        <w:t>ⲏ</w:t>
      </w:r>
      <w:r>
        <w:rPr/>
        <w:t>쉩轰奪ꅧ쉋㏎㝨</w:t>
      </w:r>
      <w:r>
        <w:rPr/>
        <w:t>ꕂ</w:t>
      </w:r>
      <w:r>
        <w:rPr/>
        <w:t>숴串楑晦㍖〬灥晦兇卩熘䨵쉗偪汈㩰婲䒏輨⫍㑮⍶䱃쉑캿㎥杆㕡材癈䌦䑄㔴祷獺숮♊⑏辩㙯습顔㭣䨣⭂⼷疩搥干熱㑐䤴欩䅑晭愱⹬噈步쌽壂㕾⛂⥶䰷䝑晙幠쵨쉡㈶摡</w:t>
      </w:r>
      <w:r>
        <w:rPr/>
        <w:t>⡣</w:t>
      </w:r>
      <w:r>
        <w:rPr/>
        <w:t>椤䁌㟎㥴⩣幰㘰ㆩ偫숭䬩㑓놱⎣뿂숵䚣樺椪剋昮乱婇⥌</w:t>
      </w:r>
      <w:r>
        <w:rPr/>
        <w:t>꧂</w:t>
      </w:r>
      <w:r>
        <w:rPr/>
        <w:t>싍獹癐忂慎楬</w:t>
      </w:r>
      <w:r>
        <w:rPr/>
        <w:t>ⴰ</w:t>
      </w:r>
      <w:r>
        <w:rPr/>
        <w:t>婴숻♓牶䏂参㕙゘⦿㥢</w:t>
      </w:r>
      <w:r>
        <w:rPr/>
        <w:t>꥟</w:t>
      </w:r>
      <w:r>
        <w:rPr/>
        <w:t>丰⸪主歏㝔弫影䩞溬</w:t>
      </w:r>
      <w:r>
        <w:rPr/>
        <w:t>⡠</w:t>
      </w:r>
      <w:r>
        <w:rPr/>
        <w:t>뽎싃㩪㡴떩⸣슩婀棂癵ꎘ噒꺘砰ㆣ〩⍙欽</w:t>
      </w:r>
      <w:r>
        <w:rPr/>
        <w:t>ꔨ</w:t>
      </w:r>
      <w:r>
        <w:rPr/>
        <w:t>刽權睄⹸㝬報刪橬䵭ꥲ숤婃婡䬲犩싂偰⨫咥正匨䝬㩌椸晚⌻⭇숱昵⏍浤쵚슡䀰㔻⹟慅幵䅶䣂洸♸嘮汀夭숹㥧伷뾩㢘檣瘻㑳╥싂橧湗䲡磂繓뼶恑磂犏渤㫂秂䜤倹⥥䈪숽幩⑵⤻柂</w:t>
      </w:r>
      <w:r>
        <w:rPr/>
        <w:t>Ⱔ</w:t>
      </w:r>
      <w:r>
        <w:rPr/>
        <w:t>效䤮楟塕祏⍙轌슬呟坞绂</w:t>
      </w:r>
      <w:r>
        <w:rPr/>
        <w:t>Ⳃ⒮</w:t>
      </w:r>
      <w:r>
        <w:rPr/>
        <w:t>縭䃂䐬䇂杣꤮哂焪ꅚ⨨柂晓ㅚ캏칵䵫捭恲楕䜬ご啍슣</w:t>
      </w:r>
      <w:r>
        <w:rPr/>
        <w:t>ⰲ⪘</w:t>
      </w:r>
      <w:r>
        <w:rPr/>
        <w:t>轎䲻憱呀湐㬪췂㧃䅣喩䦘⍎曂ꏂ슱㘯琦㭦쵒㥰䅱抵喏硘参繟싂暩뽂䄰㵷轸咱䵒浡떏㵱暱毃</w:t>
      </w:r>
      <w:r>
        <w:rPr/>
        <w:t>⡈</w:t>
      </w:r>
      <w:r>
        <w:rPr/>
        <w:t>㥺뽾䠤幭暮报☳⽄䵌㴩⪥쵢쵖飂㈯轋噆凂컂┯숳뽧䀪⽋㙺㷂䒩䵙埂硔桅轒穢숸扢䦡⽩꧎堬纬긥⹙婏䱟숸席海썗숸䓂辩</w:t>
      </w:r>
      <w:r>
        <w:rPr/>
        <w:t>⡁</w:t>
      </w:r>
      <w:r>
        <w:rPr/>
        <w:t>⽈⤴䝂倩揃䍋䝹礨ꥠ擃幌浘㞬副灄⬪喏䢮顬떮爥⑩쉺㔩ㄤ녨␻쉫癚뇂䕪䡬슻䐳勂䑈㕒瀬㡮㞩幊僂繐當䄨ꎵ쉈䇃ꅗ䨵췂照湄⬽坑㑁瘸숯䨶坓恌㣂姂呔⩶咮忂㵨⮮떡ぢ弽幄摤슘妥牫䍹䨲劬礮扃瑦쉮晁⩀弴睄숰㖿䫂딶㵋㶬轍呭䃂</w:t>
      </w:r>
      <w:r>
        <w:rPr/>
        <w:t>⠪</w:t>
      </w:r>
      <w:r>
        <w:rPr/>
        <w:t>ꄥ쉪梮溿汇恳숽怳䖩⮮쉾</w:t>
      </w:r>
      <w:r>
        <w:rPr/>
        <w:t>ꕒ⭢</w:t>
      </w:r>
      <w:r>
        <w:rPr/>
        <w:t>䌸䁬睈껂䌩ぐ仂뽁쉵協싂畘牺媏ꥨ㈻儩⦡楳뇂儱洰㣎녰䴥剨㥈漨㝮浺㟍䉲惂ꅓ瑮ꎥ捩奩瞡쉸半숵輥敮딣樹䚥뭄煬涩墵橓棂␮㎮㡥䗎⩠뭥䲱柃爬딱䉕䝎㩨䅏䑢⭷뽤쉣ꎻ瀱䉖勎⚘攮㡑쉨쉎桖⯂⽘㢻楇丬剚卞剥쵒十</w:t>
      </w:r>
      <w:r>
        <w:rPr/>
        <w:t>⠥</w:t>
      </w:r>
      <w:r>
        <w:rPr/>
        <w:t>繵ꥹ캩걅숽</w:t>
      </w:r>
      <w:r>
        <w:rPr/>
        <w:t>ꦻ</w:t>
      </w:r>
      <w:r>
        <w:rPr/>
        <w:t>뾘䭶湤ヂ㙟⥸〫㙤奤偰습竂쉫祒怳穆摚澡㐸湳䍳戨⹲쉘䤭瑬抬쉴㠲朤䛂⹬歒싂矂숯쉟㌶塆㴩䇂⹈㋂乤⎩塯竂䆮싍䨯牞숪쎻漯卋风쉪婟쉙猺坏婊곂烂㕈녙넫梬⍒圭琲挦쵠뇂噖넪䵶⧃㩣頣颮泂뭸뭃䳂瞱穞䘹䅴䆥彊녢㈭㊮潗슿䨫愊┩㨶䵰땏浤顶㕎係⏂ㄪ煁쉊䈸墡偊싃숲녞䈩椵払갬䁗楔䘭䐸㥑朩撩䷂低싂参</w:t>
      </w:r>
      <w:r>
        <w:rPr/>
        <w:t>ⵃ</w:t>
      </w:r>
      <w:r>
        <w:rPr/>
        <w:t>恭</w:t>
      </w:r>
      <w:r>
        <w:rPr/>
        <w:t>ꤷ</w:t>
      </w:r>
      <w:r>
        <w:rPr/>
        <w:t>琰桰单䎿偰儮쉊呴瓂ヂ奩슡</w:t>
      </w:r>
      <w:r>
        <w:rPr/>
        <w:t>ⴭ</w:t>
      </w:r>
      <w:r>
        <w:rPr/>
        <w:t>㯂梮㑈丩뽭</w:t>
      </w:r>
      <w:r>
        <w:rPr/>
        <w:t>ⵕ</w:t>
      </w:r>
      <w:r>
        <w:rPr/>
        <w:t>썳拂䏂干쉀偵牑噡瘶⭩摧</w:t>
      </w:r>
      <w:r>
        <w:rPr/>
        <w:t>ꔪ</w:t>
      </w:r>
      <w:r>
        <w:rPr/>
        <w:t>势戹㔰昦恦뼵灖쉊昩晓⥴䉳쉢㛂唰祶⌶敐㉐㈴쉅㶥</w:t>
      </w:r>
      <w:r>
        <w:rPr/>
        <w:t>ⱎ</w:t>
      </w:r>
      <w:r>
        <w:rPr/>
        <w:t>砨㴱嫂扎垩䉟儭抵㔺</w:t>
      </w:r>
      <w:r>
        <w:rPr/>
        <w:t>ꥐ</w:t>
      </w:r>
      <w:r>
        <w:rPr/>
        <w:t>쉰圹䜹⥲燂唫伪㑦</w:t>
      </w:r>
      <w:r>
        <w:rPr/>
        <w:t>ꥈ</w:t>
      </w:r>
      <w:r>
        <w:rPr/>
        <w:t>欲喡</w:t>
      </w:r>
      <w:r>
        <w:rPr/>
        <w:t>⠩</w:t>
      </w:r>
      <w:r>
        <w:rPr/>
        <w:t>뮬癋偶稫嗂䅔眳㤣쉒ㅫ⹀뭤儯䕣╤䡯㨯慩乱␺橨♓決烃歟轵╪椲戨㘩癈洩</w:t>
      </w:r>
      <w:r>
        <w:rPr/>
        <w:t>ⱖ</w:t>
      </w:r>
      <w:r>
        <w:rPr/>
        <w:t>瀷䶡념迃䬥㈤卬歆䲮䕗䡬䍡楒뽂䭍䦏숲䙫</w:t>
      </w:r>
      <w:r>
        <w:rPr/>
        <w:t>ⱪ</w:t>
      </w:r>
      <w:r>
        <w:rPr/>
        <w:t>木뭏夶숫䯂뽠㫂㩚煠捈⭩㥢ꌴ숦段倴兎硶獟⥨쉏橴湗轉䎡湂</w:t>
      </w:r>
      <w:r>
        <w:rPr/>
        <w:t>ⵠ</w:t>
      </w:r>
      <w:r>
        <w:rPr/>
        <w:t>䡕刯捬㉂稳⎩䍫倳浤⤪땇⒬牗㔫祉㠮ꅴ쉎潩渻匫斥焳恒䝹旂䝩敷䝚╓㫂칙䱥츩塖㴬梘桭㘫疵恀煒㩵がꆏ灚䔨癊䙺剥숫埃礪쉂伳묨㯂Ⓜ⩫</w:t>
      </w:r>
      <w:r>
        <w:rPr/>
        <w:t>ꤲ</w:t>
      </w:r>
      <w:r>
        <w:rPr/>
        <w:t>䬨</w:t>
      </w:r>
      <w:r>
        <w:rPr/>
        <w:t>ⱦ</w:t>
      </w:r>
      <w:r>
        <w:rPr/>
        <w:t>位湉㯂祌斥戻⏂갺櫂㗂ꍺ獏㝶䁸쉦瑕汸削쉩甸拂縻偎뽒䙔㡄牵轟䠸</w:t>
      </w:r>
      <w:r>
        <w:rPr/>
        <w:t>Ⱡ</w:t>
      </w:r>
      <w:r>
        <w:rPr/>
        <w:t>싂㇂嚣揂</w:t>
      </w:r>
      <w:r>
        <w:rPr/>
        <w:t>⡚⸪</w:t>
      </w:r>
      <w:r>
        <w:rPr/>
        <w:t>捬積㶘Ⓜ⍷暿㉭㈳唬䕟┤⩸쉓㩗坐〸쉐䉵⭙慄쉔弦숺牭圹</w:t>
      </w:r>
      <w:r>
        <w:rPr/>
        <w:t>⡸</w:t>
      </w:r>
      <w:r>
        <w:rPr/>
        <w:t>牳슬玏㮵㝷㎩䝣牪愦楩㬺기竂䵰걎䉧⮘畀㉡갺䨦슘땾뿂瑋䭃뼷㝍숪瑘婬祾枮汋测车䑊</w:t>
      </w:r>
      <w:r>
        <w:rPr/>
        <w:t>⣃</w:t>
      </w:r>
      <w:r>
        <w:rPr/>
        <w:t>救䠶㈱⪿컃捍昴乥⭬뽶剴⛂⼨咮祯넽活쉥♤弦㠨䅣䰪⬱ㅩ</w:t>
      </w:r>
      <w:r>
        <w:rPr/>
        <w:t>ⵎ</w:t>
      </w:r>
      <w:r>
        <w:rPr/>
        <w:t>債숱平⫂싂쉥ㅢ懂繉긯썫乬卮皩</w:t>
      </w:r>
      <w:r>
        <w:rPr/>
        <w:t>ⵧ</w:t>
      </w:r>
      <w:r>
        <w:rPr/>
        <w:t>䗂漥⑺夬썆祥㤣摏㐽㍗걓矂奘禩츨啤撱䩕䭫㦱╕쉚沮棍쉰쉂獎㘴㈳瑇瑃盃땔坩慂刵晹乪瘲畁⭶劘♷姂㆘䭄嗂獤迂位⑆츲䙉昻啒⥈⽂쉖匳쉮棂</w:t>
      </w:r>
      <w:r>
        <w:rPr/>
        <w:t>ꖩ</w:t>
      </w:r>
      <w:r>
        <w:rPr/>
        <w:t>䭵꥘쉴兖㑔稵暱㕤⸰灖슣啣婫㪣堳⭸䇂䩑獊걥㤤㒏䃂⏍僂楮勂㈱썂㙹㘵숪煆汳ꅲ繖儨ꌶ睢摰䁩㓂숪슻佾뽗䁘㔺憩㠸쉆穬뽈㊡䑴戊♴⍘爭忂㓂슮物♞쉉櫂睈ヂ쉓㕪繩媥뽂䝯쌨쉏恲怨㡥扃湚㝃堫</w:t>
      </w:r>
      <w:r>
        <w:rPr/>
        <w:t>ⳃ</w:t>
      </w:r>
      <w:r>
        <w:rPr/>
        <w:t>摶掬濍㥤牦⸤柂</w:t>
      </w:r>
      <w:r>
        <w:rPr/>
        <w:t>ⵍ</w:t>
      </w:r>
      <w:r>
        <w:rPr/>
        <w:t>儷佅⨲㞥癍汈䝭瑘啖棂硘</w:t>
      </w:r>
      <w:r>
        <w:rPr/>
        <w:t>ꔻ</w:t>
      </w:r>
      <w:r>
        <w:rPr/>
        <w:t>⾡慰畢㡈䞡壎澮畐秂礬彨⹃㴲⵭彥惍쉾杲拂쌪㩡ꅾ敮彫싍帳㑆⎩뭀優㚩桤働䣃扉썢礫㭈</w:t>
      </w:r>
      <w:r>
        <w:rPr/>
        <w:t>ⲩ</w:t>
      </w:r>
      <w:r>
        <w:rPr/>
        <w:t>搷쉹礸䍷狂㋍䕹漩ꅕ剐</w:t>
      </w:r>
      <w:r>
        <w:rPr/>
        <w:t>ꖿ</w:t>
      </w:r>
      <w:r>
        <w:rPr/>
        <w:t>睨株㖵♊䌪漱</w:t>
      </w:r>
      <w:r>
        <w:rPr/>
        <w:t>ⴲ⛂</w:t>
      </w:r>
      <w:r>
        <w:rPr/>
        <w:t>넥㤭⨬参㝕扇䘪㴲祢녲캣硲戱⽇㎬㑞兂埂깶㤹⩊⥪ㅌ䨻吩戣䝃帰䕯嫃硥䭪츴塐末桃Ⓜ⫂ꍯ执幡녈侮冏睞硾☣</w:t>
      </w:r>
      <w:r>
        <w:rPr/>
        <w:t>ꥍ</w:t>
      </w:r>
      <w:r>
        <w:rPr/>
        <w:t>剄怬칪顷⨪쵪쉊숯䈣祘䠣넷䏍␷뿃橯꥙が㝗뼱숯쉁䞥犮㨳帴ㅌ畟桪썡</w:t>
      </w:r>
      <w:r>
        <w:rPr/>
        <w:t>ꔣ</w:t>
      </w:r>
      <w:r>
        <w:rPr/>
        <w:t>穇縱</w:t>
      </w:r>
      <w:r>
        <w:rPr/>
        <w:t>ꦱ</w:t>
      </w:r>
      <w:r>
        <w:rPr/>
        <w:t>㔭栻桊넲焩樫轥歞干</w:t>
      </w:r>
      <w:r>
        <w:rPr/>
        <w:t>꧂</w:t>
      </w:r>
      <w:r>
        <w:rPr/>
        <w:t>歅⾿</w:t>
      </w:r>
      <w:r>
        <w:rPr/>
        <w:t>Ⱶ</w:t>
      </w:r>
      <w:r>
        <w:rPr/>
        <w:t>縶</w:t>
      </w:r>
      <w:r>
        <w:rPr/>
        <w:t>ꖏ</w:t>
      </w:r>
      <w:r>
        <w:rPr/>
        <w:t>䜶橕总匰⌷埂䩗㥹</w:t>
      </w:r>
      <w:r>
        <w:rPr/>
        <w:t>ꤤ</w:t>
      </w:r>
      <w:r>
        <w:rPr/>
        <w:t>灆숷쉚⪵䅋놻姂縷弦㫂☪䜩⑭檘⿂캡煃㥈珎싂盂晶氽砵겻숯㭩ꍾ</w:t>
      </w:r>
      <w:r>
        <w:rPr/>
        <w:t>⢿</w:t>
      </w:r>
      <w:r>
        <w:rPr/>
        <w:t>ꗂ⥩</w:t>
      </w:r>
      <w:r>
        <w:rPr/>
        <w:t>㦡뮬㝷祑㭗敖ꄰ⴯숪뼹㫂⩂欶</w:t>
      </w:r>
      <w:r>
        <w:rPr/>
        <w:t>ⵍ</w:t>
      </w:r>
      <w:r>
        <w:rPr/>
        <w:t>瘣歉쉫焭</w:t>
      </w:r>
      <w:r>
        <w:rPr/>
        <w:t>ꥅ⹢</w:t>
      </w:r>
      <w:r>
        <w:rPr/>
        <w:t>쉇乒攩ㄦ䵍漯⦿⩖佤咩暏슩㡬</w:t>
      </w:r>
      <w:r>
        <w:rPr/>
        <w:t>ꗂ⬭</w:t>
      </w:r>
      <w:r>
        <w:rPr/>
        <w:t>剅偢♺⮮뼦璏轊㭑硬떥쉦擂坔㊮䪩䨴攷츣䥈住煚櫂䑓摞䑈捠</w:t>
      </w:r>
      <w:r>
        <w:rPr/>
        <w:t>ꗍ</w:t>
      </w:r>
      <w:r>
        <w:rPr/>
        <w:t>窱</w:t>
      </w:r>
      <w:r>
        <w:rPr/>
        <w:t>ꤵ</w:t>
      </w:r>
      <w:r>
        <w:rPr/>
        <w:t>顢帽疏㉄体剕䩚ꆿꄩ棂額뗂䱃潗쉃䦩䱰⍘㊏⍡쉆䑉㉃쉎䫂썁剘吲輱</w:t>
      </w:r>
      <w:r>
        <w:rPr/>
        <w:t>ⲣ</w:t>
      </w:r>
      <w:r>
        <w:rPr/>
        <w:t>㣂칑ㄸ쉸嗂㍟</w:t>
      </w:r>
      <w:r>
        <w:rPr/>
        <w:t>ⲣ</w:t>
      </w:r>
      <w:r>
        <w:rPr/>
        <w:t>ㅒ䈻祐⻂㡴䝲쉚塑珂捋么氪机䥧녒쉷쉖匮쉱썢쉎顪ꥪお⤲偈䅢癴䠩塏쵬꺣嗎싎⬸祃춿剀竂潴瑾㥳뽳睴녧쉉䗂歒杆唣⵾</w:t>
      </w:r>
      <w:r>
        <w:rPr/>
        <w:t>Ⳃ⛍</w:t>
      </w:r>
      <w:r>
        <w:rPr/>
        <w:t>癔䈴⼸䌯슩哂氵奎㈸슱繈塵殩顶䋂怪揂䝾싂䥨媩쌦⹨㔣槂걃抣ꥧ싂䠳촬⨶⍃䐥䎬⽌䏍</w:t>
      </w:r>
      <w:r>
        <w:rPr/>
        <w:t>Ⱘ</w:t>
      </w:r>
      <w:r>
        <w:rPr/>
        <w:t>뿂琩垥</w:t>
      </w:r>
      <w:r>
        <w:rPr/>
        <w:t>⡆</w:t>
      </w:r>
      <w:r>
        <w:rPr/>
        <w:t>桟欪⬮놬婃⍡䙹㊘埂啳睦梡⩡</w:t>
      </w:r>
      <w:r>
        <w:rPr/>
        <w:t>ꤹ</w:t>
      </w:r>
      <w:r>
        <w:rPr/>
        <w:t>걟㴬扅問稻쉤쉍⪘䉤埂믂⵪㥈颣佒쉵ꍠ슱轱轕娽㚻뽠Ⓜ㨻偤捈㦣䩕瀺杹浬桵恲㡠╔凂棃믎䴥扭䛂熡㐤⦿婕噚捇㠺檩汴⬰曂煄楚걾䔽슥촊䍨喩偘欲ㆣ䕺䩫梣㙔쉚扃奏眻慃穏</w:t>
      </w:r>
      <w:r>
        <w:rPr/>
        <w:t>ꕺ</w:t>
      </w:r>
      <w:r>
        <w:rPr/>
        <w:t>毃쉈卅撘䜤㙆曂䭸㍞쉂</w:t>
      </w:r>
      <w:r>
        <w:rPr/>
        <w:t>꧂</w:t>
      </w:r>
      <w:r>
        <w:rPr/>
        <w:t>쉵怰땴䝨⹰䉥숪숥睐㑪琴⩉斮柍眱④</w:t>
      </w:r>
      <w:r>
        <w:rPr/>
        <w:t>ꕪ</w:t>
      </w:r>
      <w:r>
        <w:rPr/>
        <w:t>捒뽴卌</w:t>
      </w:r>
      <w:r>
        <w:rPr/>
        <w:t>ⶩ</w:t>
      </w:r>
      <w:r>
        <w:rPr/>
        <w:t>溏㨷䩱쉾桫㉒捯澩싎ꍱ쉬十稤䩮允꺻땖懂㙕쉎㉸☽┩䙃栥㧂楀⿂摯焰頲䨰䍑㭧쉌슩䞏氪柂뼽欸輤〴线䜦惂⩊剔晉掱떮晃넩숬抡㝭䉨䁲棎轹䶣☱晅倽扃쉬ㅗ獏⯎</w:t>
      </w:r>
      <w:r>
        <w:rPr/>
        <w:t>ꦥ</w:t>
      </w:r>
      <w:r>
        <w:rPr/>
        <w:t>杺墱楫⑆䁆뽴犬꺿兑⭏걐埂牺㠯灨摄⑮</w:t>
      </w:r>
      <w:r>
        <w:rPr/>
        <w:t>⠬</w:t>
      </w:r>
      <w:r>
        <w:rPr/>
        <w:t>橢剥㢱♘旂㨨瑈㉅杔</w:t>
      </w:r>
      <w:r>
        <w:rPr/>
        <w:t>⡇⠯</w:t>
      </w:r>
      <w:r>
        <w:rPr/>
        <w:t>焬佦係㩤슩硦䆮獁㯎쵂忂뾱庵䱘뇂扠⩗슩䉀싎啫娶ꆿꅣ繴㕦杬넵䐳䷎煈䓎磂䶵璘⻎轵渥ꄰ⺮㝂䍡祷ꅢ䥔┪숨뽓爵넮堰㓂⽇ㅪ䒣哂獉⹌凂䔦癴䉤㭠轵猭쌽</w:t>
      </w:r>
      <w:r>
        <w:rPr/>
        <w:t>⠰</w:t>
      </w:r>
      <w:r>
        <w:rPr/>
        <w:t>窩쉈ㅏ┲嘯瘷漵쉉㥀㎮厡숫㘽쉗柂戫䀴彔쉌슬쉇䥉뭌啀僂眨숰濎牥䵉幞嫂䰶┷浢䥘曂싂쉍垥橚檱䙬䈮</w:t>
      </w:r>
      <w:r>
        <w:rPr/>
        <w:t>ⰱ</w:t>
      </w:r>
      <w:r>
        <w:rPr/>
        <w:t>侱╁숨넸啹䍹㑘쉏眰忂磂슣䩋亏渵⏂䳂祹쉨놻⏂敉⛂煑楑憩昷溩년稫䵁熥⺡顁䔳楱숩녕潱䳂䮬秂춣伦潲破䅷硪嗃䶣愫朣瀬슿칃⍋员风⍰䥔䘪촰瘲숵䔫</w:t>
      </w:r>
      <w:r>
        <w:rPr/>
        <w:t>ꤹ</w:t>
      </w:r>
      <w:r>
        <w:rPr/>
        <w:t>癚䡨悏쏂䞘㑫卑⍟獇숣煁</w:t>
      </w:r>
      <w:r>
        <w:rPr/>
        <w:t>Ⱓ</w:t>
      </w:r>
      <w:r>
        <w:rPr/>
        <w:t>偂奪</w:t>
      </w:r>
      <w:r>
        <w:rPr/>
        <w:t>ꖥ</w:t>
      </w:r>
      <w:r>
        <w:rPr/>
        <w:t>㙞扟썹Ⓜ獧亿컂㵨绂顫慙㝎牅㌨⎵ꍳ⽩佾㵢䍞</w:t>
      </w:r>
      <w:r>
        <w:rPr/>
        <w:t>ⱙ</w:t>
      </w:r>
      <w:r>
        <w:rPr/>
        <w:t>칣斵偏牕㐺矂凂㡫습癄⥭弤䤨싂⏂쉖扃圪</w:t>
      </w:r>
      <w:r>
        <w:rPr/>
        <w:t>Ɱ</w:t>
      </w:r>
      <w:r>
        <w:rPr/>
        <w:t>딹떩樰摦湮呸濂偈戮ㄣ匱區偧쉆ꥱ땬㎩ꥵꇍ</w:t>
      </w:r>
      <w:r>
        <w:rPr/>
        <w:t>ꦻ⮩</w:t>
      </w:r>
      <w:r>
        <w:rPr/>
        <w:t>狂쉌䉴숣⍳湋</w:t>
      </w:r>
      <w:r>
        <w:rPr/>
        <w:t>ⱪ</w:t>
      </w:r>
      <w:r>
        <w:rPr/>
        <w:t>⾡㌭㥎쉶皏⸺浶䄪갰⽰숯瑞䁥徿쉘</w:t>
      </w:r>
      <w:r>
        <w:rPr/>
        <w:t>ꔪ</w:t>
      </w:r>
      <w:r>
        <w:rPr/>
        <w:t>㍒失䉴쉂쉱䏂</w:t>
      </w:r>
      <w:r>
        <w:rPr/>
        <w:t>ꕣ</w:t>
      </w:r>
      <w:r>
        <w:rPr/>
        <w:t>쉄溿剈㌳⭊쉑䌯繗숪㙮治䠴꥔曃췂䰪手㮵畂縨⼪㡏䩤ㆡ找䍀㨭㥱뭊䍥卅摚넪㤮녇걠뼬♯㉓쉘癣</w:t>
      </w:r>
      <w:r>
        <w:rPr/>
        <w:t>Ⱳ</w:t>
      </w:r>
      <w:r>
        <w:rPr/>
        <w:t>吥扩㩏쉟晰支뽯剤㧂䒿</w:t>
      </w:r>
      <w:r>
        <w:rPr/>
        <w:t>ⱗ</w:t>
      </w:r>
      <w:r>
        <w:rPr/>
        <w:t>쉙뽧⧂猯숬癭⥓嘭烃쉕浂㤬呗歃懂呫眴䦏盂싂䌶䕆娨奌䷂煓㡡䐊繠憏⹷☨䑒♁晗겏奷⽇䭈습䁰⭊煙洳轤摖쉍塎灀ㅋ穐㕰杢쉞噐栯썰⮱ꌺ璩♏橰汷䝇칔㙦塱摳⧂⩌卟╰</w:t>
      </w:r>
      <w:r>
        <w:rPr/>
        <w:t>ⱸ</w:t>
      </w:r>
      <w:r>
        <w:rPr/>
        <w:t>ぶ숬</w:t>
      </w:r>
      <w:r>
        <w:rPr/>
        <w:t>ⲩ</w:t>
      </w:r>
      <w:r>
        <w:rPr/>
        <w:t>䑳</w:t>
      </w:r>
      <w:r>
        <w:rPr/>
        <w:t>ⳃ⸷</w:t>
      </w:r>
      <w:r>
        <w:rPr/>
        <w:t>뼲⒱欮彪慂⎣쉌</w:t>
      </w:r>
      <w:r>
        <w:rPr/>
        <w:t>⡒</w:t>
      </w:r>
      <w:r>
        <w:rPr/>
        <w:t>㠪ꥡ䥕⑧䑩녕⨹䵺쉉李촦眵곂</w:t>
      </w:r>
      <w:r>
        <w:rPr/>
        <w:t>ꕂ</w:t>
      </w:r>
      <w:r>
        <w:rPr/>
        <w:t>檬瞥⻃沱㥗瓂</w:t>
      </w:r>
      <w:r>
        <w:rPr/>
        <w:t>ꔳ</w:t>
      </w:r>
      <w:r>
        <w:rPr/>
        <w:t>⺘强㨭쏎䩎녩硁汩採淂橌歷㕋剚뭚䉙䙾灨丵쏎牳〈슣則⿂塏冣伬깤䱴쵡㍧㙕</w:t>
      </w:r>
      <w:r>
        <w:rPr/>
        <w:t>ꥄ</w:t>
      </w:r>
      <w:r>
        <w:rPr/>
        <w:t>㟍쉺扤歐㌯⩦湹桇뽄䉗㵯⭢䅂柂싂僎䥘㭪ꅙ㉯厩癖싂땷♵숽欹⹤䃃稻珎䤴椫燂穾◍炿熩㑋斩刯</w:t>
      </w:r>
      <w:r>
        <w:rPr/>
        <w:t>Ɑ</w:t>
      </w:r>
      <w:r>
        <w:rPr/>
        <w:t>咣幧뼶㐬䡵⥇⽳磃쉩슥▱겵␯㤸㡚炮䂏䡹⥁癔쉳䠵㩂쵉떬녚䡎児圽쉁嗂優쉚썣</w:t>
      </w:r>
      <w:r>
        <w:rPr/>
        <w:t>꧂</w:t>
      </w:r>
      <w:r>
        <w:rPr/>
        <w:t>拂橓拂怽柂瞿쎏楁䵬</w:t>
      </w:r>
      <w:r>
        <w:rPr/>
        <w:t>ꥁ</w:t>
      </w:r>
      <w:r>
        <w:rPr/>
        <w:t>㩋牣栻䅥뽎㵍䛂䛂ゥ䅘顪姎♨摴컂轍丽ꌵ▥佥婌偾泂</w:t>
      </w:r>
      <w:r>
        <w:rPr/>
        <w:t>ⷍ</w:t>
      </w:r>
      <w:r>
        <w:rPr/>
        <w:t>帨朦幑Ⓜ䜸숭숭丯뽫ꅃ숩䍂䁎㯃奏⤱ꅦ쉈뼵䍫㈭♷</w:t>
      </w:r>
      <w:r>
        <w:rPr/>
        <w:t>ꦵ</w:t>
      </w:r>
      <w:r>
        <w:rPr/>
        <w:t>慯⹖㦿伪姂桕圻쉟캵偢硤輨沵⎩쉶䗂嘬䙊獅⹒ꍯ⨨</w:t>
      </w:r>
      <w:r>
        <w:rPr/>
        <w:t>ⰸ</w:t>
      </w:r>
      <w:r>
        <w:rPr/>
        <w:t>湤䡕㉍䬭㓂䕙栣お␵㉇</w:t>
      </w:r>
      <w:r>
        <w:rPr/>
        <w:t>ⷂ</w:t>
      </w:r>
      <w:r>
        <w:rPr/>
        <w:t>濎☪窵</w:t>
      </w:r>
      <w:r>
        <w:rPr/>
        <w:t>⡏</w:t>
      </w:r>
      <w:r>
        <w:rPr/>
        <w:t>䬵쉏썵䡬㐣䱵쉄嘻䵮컂⸶䊘ꅆ恩쉕䝒┱恲彆쉮琯ꥱ쏍떘滂㨨㣎獋䎩䎮㧂娦傿</w:t>
      </w:r>
      <w:r>
        <w:rPr/>
        <w:t>ⴷ</w:t>
      </w:r>
      <w:r>
        <w:rPr/>
        <w:t>浑⼽渶</w:t>
      </w:r>
      <w:r>
        <w:rPr/>
        <w:t>ꖥ</w:t>
      </w:r>
      <w:r>
        <w:rPr/>
        <w:t>婗</w:t>
      </w:r>
      <w:r>
        <w:rPr/>
        <w:t>ꦘ</w:t>
      </w:r>
      <w:r>
        <w:rPr/>
        <w:t>硶卢쉄䱺䨩뭆眦ふ네㨮䩑繰깤煟걤牎勂╟칦塉쉲䡾ꄸ</w:t>
      </w:r>
      <w:r>
        <w:rPr/>
        <w:t>⡶</w:t>
      </w:r>
      <w:r>
        <w:rPr/>
        <w:t>扒䅂㏂捧䄲彃煴䢵䇎咡操䕬䴽숪剅䙦</w:t>
      </w:r>
      <w:r>
        <w:rPr/>
        <w:t>⠦</w:t>
      </w:r>
      <w:r>
        <w:rPr/>
        <w:t>䖵䑯幺㥟䙞係摐皬⩳䝾䭆婐쉱䅺礯칳⵳</w:t>
      </w:r>
      <w:r>
        <w:rPr/>
        <w:t>⠺</w:t>
      </w:r>
      <w:r>
        <w:rPr/>
        <w:t>悬轄⫂뾘쉙</w:t>
      </w:r>
      <w:r>
        <w:rPr/>
        <w:t>ꕒ</w:t>
      </w:r>
      <w:r>
        <w:rPr/>
        <w:t>效湯⦬뿍쎩樴쉰垘溥剨塵䀴挤⑨硰쉡奦睺뽚犡繗촯쉘갭☪슡碱⚱儦唬甹쉹䵄桇瘮恵ヂ䝥⍕濎娭㨣견⭠</w:t>
      </w:r>
      <w:r>
        <w:rPr/>
        <w:t>ꗂ</w:t>
      </w:r>
      <w:r>
        <w:rPr/>
        <w:t>彌ヂ㉪갵뾡</w:t>
      </w:r>
      <w:r>
        <w:rPr/>
        <w:t>ⴣ</w:t>
      </w:r>
      <w:r>
        <w:rPr/>
        <w:t>戻쉩迂숪恄戣灈皘汾♍쉂娪ㄦ</w:t>
      </w:r>
      <w:r>
        <w:rPr/>
        <w:t>⡀</w:t>
      </w:r>
      <w:r>
        <w:rPr/>
        <w:t>奐㵓⺣쉩</w:t>
      </w:r>
      <w:r>
        <w:rPr/>
        <w:t>Ⱚ</w:t>
      </w:r>
      <w:r>
        <w:rPr/>
        <w:t>汊眹坏搲犡灹␯梻ꅤ㊻</w:t>
      </w:r>
      <w:r>
        <w:rPr/>
        <w:t>ꕊ</w:t>
      </w:r>
      <w:r>
        <w:rPr/>
        <w:t>㡪숨帥쉬⑎</w:t>
      </w:r>
      <w:r>
        <w:rPr/>
        <w:t>ⱡ⸩</w:t>
      </w:r>
      <w:r>
        <w:rPr/>
        <w:t>䱍刮䋂</w:t>
      </w:r>
      <w:r>
        <w:rPr/>
        <w:t>ⶏ</w:t>
      </w:r>
      <w:r>
        <w:rPr/>
        <w:t>怺槂⽪䵮橵뽨盂䰪쉈䀳ꅏ갻쉒⼪쉷숥㙊含匸潭樫恵</w:t>
      </w:r>
      <w:r>
        <w:rPr/>
        <w:t>꧂</w:t>
      </w:r>
      <w:r>
        <w:rPr/>
        <w:t>牠㙪䑗湬╅伊㵇ꥦ⽧⥑䕭</w:t>
      </w:r>
      <w:r>
        <w:rPr/>
        <w:t>ⶻ</w:t>
      </w:r>
      <w:r>
        <w:rPr/>
        <w:t>攭ꍧ깧轇䥒뗂</w:t>
      </w:r>
      <w:r>
        <w:rPr/>
        <w:t>⠲</w:t>
      </w:r>
      <w:r>
        <w:rPr/>
        <w:t>䱺䶥㑍숴捹⻂㕀睍⾡뗍⥃⤥ꥨ⍃幩┱狂曂䥀⏂⽑䲥숺㐭⨰坰</w:t>
      </w:r>
      <w:r>
        <w:rPr/>
        <w:t>ⱇ</w:t>
      </w:r>
      <w:r>
        <w:rPr/>
        <w:t>ꔯ</w:t>
      </w:r>
      <w:r>
        <w:rPr/>
        <w:t>츰숫牠⵪⍲倲숱煃⧍縨쵐㖡姍㑴⭊案顏츮硧湶쉯㥄愭쉔쉤稬熘</w:t>
      </w:r>
      <w:r>
        <w:rPr/>
        <w:t>ꤶ</w:t>
      </w:r>
      <w:r>
        <w:rPr/>
        <w:t>桘썭⸱㒿䁭夥㙨쉦穁捰╅硪⍶澮싂慌⻍쉀ꍞ</w:t>
      </w:r>
      <w:r>
        <w:rPr/>
        <w:t>⡧</w:t>
      </w:r>
      <w:r>
        <w:rPr/>
        <w:t>㝾挽牃浙</w:t>
      </w:r>
      <w:r>
        <w:rPr/>
        <w:t>⠲⏂</w:t>
      </w:r>
      <w:r>
        <w:rPr/>
        <w:t>뭯㎡卺晔浌ꄹ슣ꅃ⯎숦㵺梮爫堩ㅤ䮵</w:t>
      </w:r>
      <w:r>
        <w:rPr/>
        <w:t>Ⱔ</w:t>
      </w:r>
      <w:r>
        <w:rPr/>
        <w:t>ⷂ</w:t>
      </w:r>
      <w:r>
        <w:rPr/>
        <w:t>渷숮塒乾歔㑂䙪⩕䅄䧃쉰䆩挲䒿䨺㡟漺歎汩䫂</w:t>
      </w:r>
      <w:r>
        <w:rPr/>
        <w:t>ⰴ</w:t>
      </w:r>
      <w:r>
        <w:rPr/>
        <w:t>卆䝤楫숤祔썫㙵䰱⧂쉖ヂ쵨撵啋扦쉘敱辏⨪쌲쉨㵹⑏쵙䁾华⪵䅇捔顾ꅖ乚</w:t>
      </w:r>
      <w:r>
        <w:rPr/>
        <w:t>Ⳏ</w:t>
      </w:r>
      <w:r>
        <w:rPr/>
        <w:t>䑈繟䥠䬤ꥳ繁⩋婈쉦兌</w:t>
      </w:r>
      <w:r>
        <w:rPr/>
        <w:t>ⵎ</w:t>
      </w:r>
      <w:r>
        <w:rPr/>
        <w:t>썏庣숲㵡婮娸惂ㅹ凂か쉁㵦땄ꌦ䣃쵩䉑摯畂側䚣啓숴䩁唽迂乞杹⨫湳奺漹싂썖瑏熏ㅙ⍔ꄦ숷䡶璥쉌䁪슬疻䞮䔪牋</w:t>
      </w:r>
      <w:r>
        <w:rPr/>
        <w:t>ꕥ</w:t>
      </w:r>
      <w:r>
        <w:rPr/>
        <w:t>숹␭媮숥</w:t>
      </w:r>
      <w:r>
        <w:rPr/>
        <w:t>꧂</w:t>
      </w:r>
      <w:r>
        <w:rPr/>
        <w:t>旃息▥䍃汢瘯㤴</w:t>
      </w:r>
      <w:r>
        <w:rPr/>
        <w:t>ꕑ</w:t>
      </w:r>
      <w:r>
        <w:rPr/>
        <w:t>䏍㵆杚㷂ꅓ厘焯爨求㔽漩㵋璿</w:t>
      </w:r>
      <w:r>
        <w:rPr/>
        <w:t>⣂</w:t>
      </w:r>
      <w:r>
        <w:rPr/>
        <w:t>䃂飂㓂呅䝨憵㍘歁㔯</w:t>
      </w:r>
      <w:r>
        <w:rPr/>
        <w:t>Ⱬ</w:t>
      </w:r>
      <w:r>
        <w:rPr/>
        <w:t>㡆䩁뽟</w:t>
      </w:r>
      <w:r>
        <w:rPr/>
        <w:t>ⳍ</w:t>
      </w:r>
      <w:r>
        <w:rPr/>
        <w:t>䉀</w:t>
      </w:r>
      <w:r>
        <w:rPr/>
        <w:t>⡃</w:t>
      </w:r>
      <w:r>
        <w:rPr/>
        <w:t>㥲捸匤櫍晩⑷╋깥㈵温敇儨繘ヂ䱠䮥⩦㮵牫껂䥪녦平숯쉕䭾偯⌽䜪浬㕞걙⎘㥃</w:t>
      </w:r>
      <w:r>
        <w:rPr/>
        <w:t>ꥆ</w:t>
      </w:r>
      <w:r>
        <w:rPr/>
        <w:t>䕤浉슣쉑ꥩ朻晱伳䑪顡뽤瘤䉲橋슏亘㝅숹剩딣畍⍂⩦瑬祖牪슣摚坷슏䗂皮갺㙾傩쉋坶䜴顖㝧㔮⹑湇슱彂㉩辬</w:t>
      </w:r>
      <w:r>
        <w:rPr/>
        <w:t>ꤦ</w:t>
      </w:r>
      <w:r>
        <w:rPr/>
        <w:t>憮削〽쉄换믂扺습剁</w:t>
      </w:r>
      <w:r>
        <w:rPr/>
        <w:t>ⱡ</w:t>
      </w:r>
      <w:r>
        <w:rPr/>
        <w:t>斵㏂⭍㩰뭣梏䂏砣剉쎵㠨扤ꆥ帤䩬◂䍍卞楫갣싂棍㞮痂弽숦杴殘桤抱싂磃兑䍒겣僂뭑⒡⍞㞱</w:t>
      </w:r>
      <w:r>
        <w:rPr/>
        <w:t>Ⱛ</w:t>
      </w:r>
      <w:r>
        <w:rPr/>
        <w:t>坨썗걯ꎩ숵㝡䑈ꥡ⻃匽瘳뼹숴幆恮⌮㮵㤬싂么䠻䠸</w:t>
      </w:r>
      <w:r>
        <w:rPr/>
        <w:t>ꕏ</w:t>
      </w:r>
      <w:r>
        <w:rPr/>
        <w:t>䠨䀳剧⥘桯湱皡⽓帷숣昪⍫껃牗繋䙇⩂䒮䂘</w:t>
      </w:r>
      <w:r>
        <w:rPr/>
        <w:t>Ⲯ</w:t>
      </w:r>
      <w:r>
        <w:rPr/>
        <w:t>橸䁸㬦潳⽐擂佲澏祃晟⬫㩞숮焹牕丬䡪婰쉪갷牧僂⽦캵輫</w:t>
      </w:r>
      <w:r>
        <w:rPr/>
        <w:t>꧂</w:t>
      </w:r>
      <w:r>
        <w:rPr/>
        <w:t>窻佱朩奠䀨</w:t>
      </w:r>
      <w:r>
        <w:rPr/>
        <w:t>ꦱ</w:t>
      </w:r>
      <w:r>
        <w:rPr/>
        <w:t>싂祟⍳歖䔥剫毂딫䴵㏂桔쉉水瑂榬類뽅땥숹佰牏柂숪䅬㑓橤쉇䄬ガ㭬</w:t>
      </w:r>
      <w:r>
        <w:rPr/>
        <w:t>⡤</w:t>
      </w:r>
      <w:r>
        <w:rPr/>
        <w:t>搊僂顗畢㣂檘晁掱窿╗</w:t>
      </w:r>
      <w:r>
        <w:rPr/>
        <w:t>ꕍ</w:t>
      </w:r>
      <w:r>
        <w:rPr/>
        <w:t>煏㑖쉶扙녤兪枻潶쉸㷍쉅偞쉈瞵</w:t>
      </w:r>
      <w:r>
        <w:rPr/>
        <w:t>⡔</w:t>
      </w:r>
      <w:r>
        <w:rPr/>
        <w:t>꧂</w:t>
      </w:r>
      <w:r>
        <w:rPr/>
        <w:t>䜽쉔㥠⑑쉴塧幊涿㵾顅曂쉗♫椽쵈⫂♨␵悩⒩慃</w:t>
      </w:r>
      <w:r>
        <w:rPr/>
        <w:t>ⵏ</w:t>
      </w:r>
      <w:r>
        <w:rPr/>
        <w:t>䑐奴䍎䐹䱸䫂扞爬昬䜽쉨婵㯂唩쉸걠ㅾ滂歀䱅䑄싂⍖슩㘪稦歄겏磂桧쉋⪏</w:t>
      </w:r>
      <w:r>
        <w:rPr/>
        <w:t>ⲣ</w:t>
      </w:r>
      <w:r>
        <w:rPr/>
        <w:t>摊땹穲ㅆ쉣㙄쉮橬슻⤹䰨ꍞ⩸</w:t>
      </w:r>
      <w:r>
        <w:rPr/>
        <w:t>⠣</w:t>
      </w:r>
      <w:r>
        <w:rPr/>
        <w:t>復</w:t>
      </w:r>
      <w:r>
        <w:rPr/>
        <w:t>ꔽ</w:t>
      </w:r>
      <w:r>
        <w:rPr/>
        <w:t>呦䟂瞱걄ꍆ⩠晚䞱珂䩪爰䚡☰⦩쉗し顮サ␵癪숩獺彤쉔</w:t>
      </w:r>
      <w:r>
        <w:rPr/>
        <w:t>ꥑ</w:t>
      </w:r>
      <w:r>
        <w:rPr/>
        <w:t>㈫⼦佯住丷痍깂穄䍵〭쵪廂㵦쉏唷乱䉌싂槂㕌⩊䍐⪥䱠揂奦칧涥ꅞ縵穴ぞ⑏䃂瀦⩋改㙐璱㵹湐䠰ꅠ師</w:t>
      </w:r>
      <w:r>
        <w:rPr/>
        <w:t>ꔫ</w:t>
      </w:r>
      <w:r>
        <w:rPr/>
        <w:t>㕥睹쉥⥋䭠類剠印挩䦩䙨绂걙</w:t>
      </w:r>
      <w:r>
        <w:rPr/>
        <w:t>ⲩ┪</w:t>
      </w:r>
      <w:r>
        <w:rPr/>
        <w:t>橘</w:t>
      </w:r>
      <w:r>
        <w:rPr/>
        <w:t>ⵢ</w:t>
      </w:r>
      <w:r>
        <w:rPr/>
        <w:t>㡒䭐姂煃숮材塳촫⼤쵅ㅠ輯硊灲奌</w:t>
      </w:r>
      <w:r>
        <w:rPr/>
        <w:t>ⰸ</w:t>
      </w:r>
      <w:r>
        <w:rPr/>
        <w:t>슿渱伱未疥冣쵦⎏숪沿猻ꄯ䬺</w:t>
      </w:r>
      <w:r>
        <w:rPr/>
        <w:t>ꔥ</w:t>
      </w:r>
      <w:r>
        <w:rPr/>
        <w:t>參묣</w:t>
      </w:r>
      <w:r>
        <w:rPr/>
        <w:t>ꔽ</w:t>
      </w:r>
      <w:r>
        <w:rPr/>
        <w:t>栱輱㕋頵㤴ㅒ썋卟</w:t>
      </w:r>
      <w:r>
        <w:rPr/>
        <w:t>ꕋ</w:t>
      </w:r>
      <w:r>
        <w:rPr/>
        <w:t>㣂帣顡쉐⑙㕫輪쉎쵷⤪照輺婥䱭忂堩ㄭ⯂칑琩䅤慹䱑柃䑣䕰䕢숲獁卙⫂긪扐</w:t>
      </w:r>
      <w:r>
        <w:rPr/>
        <w:t>ꥐ</w:t>
      </w:r>
      <w:r>
        <w:rPr/>
        <w:t>쉂싂䋂ꄽ囂㵨䞮泍橓㕟娪琦墩ꍇ</w:t>
      </w:r>
      <w:r>
        <w:rPr/>
        <w:t>ⰸ</w:t>
      </w:r>
      <w:r>
        <w:rPr/>
        <w:t>㭈䁄入縨쉃촻橯</w:t>
      </w:r>
      <w:r>
        <w:rPr/>
        <w:t>ⱏ</w:t>
      </w:r>
      <w:r>
        <w:rPr/>
        <w:t>㨬</w:t>
      </w:r>
      <w:r>
        <w:rPr/>
        <w:t>ꦵ</w:t>
      </w:r>
      <w:r>
        <w:rPr/>
        <w:t>淂㝇硷쉷쌥⎬卑꺮㵌숪䅢䀲炡㭧㨭䝖珂䗂䴪쉔轑㭟ꍊ┮奮쉁午ꎿ摕䉏䑁䉭컂灃漪啓숮땨쉚祕♪</w:t>
      </w:r>
      <w:r>
        <w:rPr/>
        <w:t>ⱨ</w:t>
      </w:r>
      <w:r>
        <w:rPr/>
        <w:t>㙐偱欤妮潠搯ꌱ兌䘭⮣汍䘩ꄤ慂㫂</w:t>
      </w:r>
      <w:r>
        <w:rPr/>
        <w:t>⣂Ɑ</w:t>
      </w:r>
      <w:r>
        <w:rPr/>
        <w:t>쵈</w:t>
      </w:r>
      <w:r>
        <w:rPr/>
        <w:t>Ⳃ</w:t>
      </w:r>
      <w:r>
        <w:rPr/>
        <w:t>䐻䪣⪣쉷捋捎㢱䍡㈰共숽轑䪡圸䥬摷幭硵칸╯䕤습捾䫂愴母춵挲슻扃剆㡣⹞ꥧㅫ頵埂戸㑑넰⨻顷浥僎㍐ꥡ稺㤴갨㤴流狂䄭䱊倪ꄱ䱍弽슮숲㐰㑍⩐傏⹅㭲啶숽杕穤煏喿湘</w:t>
      </w:r>
      <w:r>
        <w:rPr/>
        <w:t>ꕺ⥱</w:t>
      </w:r>
      <w:r>
        <w:rPr/>
        <w:t>쉩</w:t>
      </w:r>
      <w:r>
        <w:rPr/>
        <w:t>꧂</w:t>
      </w:r>
      <w:r>
        <w:rPr/>
        <w:t>画㑠硭獟婃ㅗㆣ潂妣㩐渺捞䕹⨽杓〥뇂弯䉧偺</w:t>
      </w:r>
      <w:r>
        <w:rPr/>
        <w:t>ꦩ</w:t>
      </w:r>
      <w:r>
        <w:rPr/>
        <w:t>㤺⒏싂憵ꍠ兾椪䟂䉠㵆の숩濂煢塃氥䌻䩧㖡촹嗂숮匥⑮媻⨦⪩</w:t>
      </w:r>
      <w:r>
        <w:rPr/>
        <w:t>ⲻ</w:t>
      </w:r>
      <w:r>
        <w:rPr/>
        <w:t>祂污쉞쉣眲䵒␹塁瓂</w:t>
      </w:r>
      <w:r>
        <w:rPr/>
        <w:t>ⰰ⌭</w:t>
      </w:r>
      <w:r>
        <w:rPr/>
        <w:t>硆坾䉞쉺쉕塠噄顬啉䱁⸥瀯䗂쉥</w:t>
      </w:r>
      <w:r>
        <w:rPr/>
        <w:t>Ⱪ</w:t>
      </w:r>
      <w:r>
        <w:rPr/>
        <w:t>弯뽨枬䍕ꅗ獐⽋䤦⼽╇쎘쉍㢘䔊奰⩸숩戶칥甪㍇㈰桞</w:t>
      </w:r>
      <w:r>
        <w:rPr/>
        <w:t>ꤶ</w:t>
      </w:r>
      <w:r>
        <w:rPr/>
        <w:t>䵚悵熏䴪枩咮啳呶繰䕶摣⍃썅悱㢘亘⒡佰濃稩桂뮩넭摺潣䯃帪毂桓</w:t>
      </w:r>
      <w:r>
        <w:rPr/>
        <w:t>꧂</w:t>
      </w:r>
      <w:r>
        <w:rPr/>
        <w:t>欰伶칤쉓縦㥴欷뾩忂⯂婵牫檮哂碵쉟촽╭묽噶䌱㩓䵭㶬泎⥶캬썡橮ꍹ圣䝍싂恷湫楲伭琣忂朳</w:t>
      </w:r>
      <w:r>
        <w:rPr/>
        <w:t>ꤦ</w:t>
      </w:r>
      <w:r>
        <w:rPr/>
        <w:t>旂吹䜮땰뮏뽳娴䥤♕䑈䲩㉳璵䈴汧杭슩캘⩪㩲쉋</w:t>
      </w:r>
      <w:r>
        <w:rPr/>
        <w:t>⡟</w:t>
      </w:r>
      <w:r>
        <w:rPr/>
        <w:t>䀪橁漪癯㴬繰㡗淂썪숻媩⤯║利刲⍞檱췂渨轤灈</w:t>
      </w:r>
      <w:r>
        <w:rPr/>
        <w:t>ꤨ</w:t>
      </w:r>
      <w:r>
        <w:rPr/>
        <w:t>ㅁ硏彖栥倻忂傿晃䜫仂⬭轑伣</w:t>
      </w:r>
      <w:r>
        <w:rPr/>
        <w:t>ⴷ</w:t>
      </w:r>
      <w:r>
        <w:rPr/>
        <w:t>器彺쉮</w:t>
      </w:r>
      <w:r>
        <w:rPr/>
        <w:t>Ⳃ</w:t>
      </w:r>
      <w:r>
        <w:rPr/>
        <w:t>䘳獇㇂卯扷僃쉦ꥭ晱磂橾礸卣㇂ꍹ琷╗楴䷂㥍樲弦䉬浗灺積剗楧쵡䭮樱戺칰廂で㉌抏恭⹸獀</w:t>
      </w:r>
      <w:r>
        <w:rPr/>
        <w:t>⣃</w:t>
      </w:r>
      <w:r>
        <w:rPr/>
        <w:t>碡䕱땃劏殮含숷䅓洯憏瀲撿</w:t>
      </w:r>
      <w:r>
        <w:rPr/>
        <w:t>ꕄ</w:t>
      </w:r>
      <w:r>
        <w:rPr/>
        <w:t>弳彯妱쉫㕬㉅瞬䵅顐쉍线燂匴⸪</w:t>
      </w:r>
      <w:r>
        <w:rPr/>
        <w:t>ꤣ</w:t>
      </w:r>
      <w:r>
        <w:rPr/>
        <w:t>忂坾䑒颥</w:t>
      </w:r>
      <w:r>
        <w:rPr/>
        <w:t>⣂</w:t>
      </w:r>
      <w:r>
        <w:rPr/>
        <w:t>쉞䥏徱ꥱ澵味⭡㟂⮻潇싂煔㵯晁湬の摯じ䅭扃⥕琦庥硨㭈䕞縵廂䕭䑬徵䑱쉰쉔恷哂녓桟坶슡憮䀥</w:t>
      </w:r>
      <w:r>
        <w:rPr/>
        <w:t>ⵐ</w:t>
      </w:r>
      <w:r>
        <w:rPr/>
        <w:t>쵐顔⽋⑷㥁싂啹䙷㕠咬쌥쉕抩侣䍔묩⽶漪捱⥲䝎ꌳ</w:t>
      </w:r>
      <w:r>
        <w:rPr/>
        <w:t>Ɑ⩢</w:t>
      </w:r>
      <w:r>
        <w:rPr/>
        <w:t>捗䊘䴭着殿쉆䘶쉊䐯㏂숺卣쉆쉔牥愫て쉞䓂싂颡⺵橃滎䱹숽廂帣⤫偀䭠坹칸䥸你</w:t>
      </w:r>
      <w:r>
        <w:rPr/>
        <w:t>⡎</w:t>
      </w:r>
      <w:r>
        <w:rPr/>
        <w:t>췂췂娰硷偅ㅱ主䦻㝇쉆竂싍䱕垱槂⌳㡢쉥佣睾ꄰ쉴朲쵳⭈뭦瀹</w:t>
      </w:r>
      <w:r>
        <w:rPr/>
        <w:t>ⰱ</w:t>
      </w:r>
      <w:r>
        <w:rPr/>
        <w:t>漫䇂祉⯎囃䭂煍㏍暿噩☳쉗仂㜲憩㋂㑾쉦쉱㡣㝐块㕕穳澩䲩湦求컂摚戳</w:t>
      </w:r>
      <w:r>
        <w:rPr/>
        <w:t>⡔Ⱘ</w:t>
      </w:r>
      <w:r>
        <w:rPr/>
        <w:t>ꎣ숤穑㑩䙂婣夣栴㧍支쉯係塱䩣央牾꺬祢倣싂</w:t>
      </w:r>
      <w:r>
        <w:rPr/>
        <w:t>꧂</w:t>
      </w:r>
      <w:r>
        <w:rPr/>
        <w:t>㛂歑</w:t>
      </w:r>
      <w:r>
        <w:rPr/>
        <w:t>⣂</w:t>
      </w:r>
      <w:r>
        <w:rPr/>
        <w:t>㥦쉗㡆柎景奏塤冮⭢凂恄䵅䙇縨啴쉆庮坏燍幒嘰㶩싂慷</w:t>
      </w:r>
      <w:r>
        <w:rPr/>
        <w:t>꧂</w:t>
      </w:r>
      <w:r>
        <w:rPr/>
        <w:t>坊</w:t>
      </w:r>
      <w:r>
        <w:rPr/>
        <w:t>ꦡ</w:t>
      </w:r>
      <w:r>
        <w:rPr/>
        <w:t>獥䡢숫が毂穭㩄䍐熥䵇捥⯂坘東㙆繑卮쉐噞牦穓杋材</w:t>
      </w:r>
      <w:r>
        <w:rPr/>
        <w:t>ꦏ</w:t>
      </w:r>
      <w:r>
        <w:rPr/>
        <w:t>匴㉈숯煰칣䋂</w:t>
      </w:r>
      <w:r>
        <w:rPr/>
        <w:t>Ⱕ⫂</w:t>
      </w:r>
      <w:r>
        <w:rPr/>
        <w:t>偱悘⫂窘㫎츦䁄䬦㴴⬸㙴楎䍳䔶楞녂桱╨繢쉨⍮澘ㅯ쉰䙧㶻噉䠭쉋⫂㍵䣎긥ꅩ쉷喻撩䑂슮摍쉳䌸炘繍庱☵敭焊夵⬦쉘쵦䧎⻂呋䚻䘲쉹숪䡶ヂ㟍⩃쉬</w:t>
      </w:r>
      <w:r>
        <w:rPr/>
        <w:t>ꔫ⫍</w:t>
      </w:r>
      <w:r>
        <w:rPr/>
        <w:t>㢥㉵</w:t>
      </w:r>
      <w:r>
        <w:rPr/>
        <w:t>⡈</w:t>
      </w:r>
      <w:r>
        <w:rPr/>
        <w:t>꺮숪扨ꅯ獾ꅭ猸㡀╞圷㡳䜻䌪㉄磂轗䐦슿硈懂⩱呶䰻숽쉦䉰</w:t>
      </w:r>
      <w:r>
        <w:rPr/>
        <w:t>ꖏ</w:t>
      </w:r>
      <w:r>
        <w:rPr/>
        <w:t>ꍵ㥹䗂剺整䶵佄倮䤴䂏ꥢ㈣싎䴷숸渶㥢㝘䂏僃纩佔䑶恁갳僂槂䩺䱡秂숤浅琱⼱喩깖쉠걢坦售ぐ疬ㄸ冥浹彧䚏獣呀숤杘敚恔織䱥뽸晑쉈녩㕊㉅䉭繑带쉃磂䙠䳍愶繥⼬卄幐ꄺ瀤㕑児伤녢</w:t>
      </w:r>
      <w:r>
        <w:rPr/>
        <w:t>꧂</w:t>
      </w:r>
      <w:r>
        <w:rPr/>
        <w:t>做⹬杓◂呕奢㴽礸焪䭒㩲杔剒⛂折瘰〻⩖㑰洮ꌺ埂</w:t>
      </w:r>
      <w:r>
        <w:rPr/>
        <w:t>ⵆ</w:t>
      </w:r>
      <w:r>
        <w:rPr/>
        <w:t>넺娻婐⽦剏⥚㭨싂ꆥ杧⦵忂摦촳㙊䄸偲</w:t>
      </w:r>
      <w:r>
        <w:rPr/>
        <w:t>ꥏ</w:t>
      </w:r>
      <w:r>
        <w:rPr/>
        <w:t>輮숱扯啸쉚夶忂夰Ⓜ춥㩡㡱</w:t>
      </w:r>
      <w:r>
        <w:rPr/>
        <w:t>ⱳ⑬</w:t>
      </w:r>
      <w:r>
        <w:rPr/>
        <w:t>㢩슿甩쉒믂栵</w:t>
      </w:r>
      <w:r>
        <w:rPr/>
        <w:t>⡙</w:t>
      </w:r>
      <w:r>
        <w:rPr/>
        <w:t>䃂숦煳㯎潒⌹㭖쉈䵐䜯</w:t>
      </w:r>
      <w:r>
        <w:rPr/>
        <w:t>⣍</w:t>
      </w:r>
      <w:r>
        <w:rPr/>
        <w:t>唭穗</w:t>
      </w:r>
      <w:r>
        <w:rPr/>
        <w:t>⡊</w:t>
      </w:r>
      <w:r>
        <w:rPr/>
        <w:t>ꥲ弤䥸꺻癇息愬츪呹䙯쉮㜤녶態焱䧂㏂쉓椻䱸埂숱␷奋奖</w:t>
      </w:r>
      <w:r>
        <w:rPr/>
        <w:t>ꔴ</w:t>
      </w:r>
      <w:r>
        <w:rPr/>
        <w:t>㉤䡧怺▥쉕䌩䠳敪䤹䏂株挰彡朹擂䥥稳患橙ꏂノ免囂㉬㑩硇歵⽋</w:t>
      </w:r>
      <w:r>
        <w:rPr/>
        <w:t>ⶡ</w:t>
      </w:r>
      <w:r>
        <w:rPr/>
        <w:t>眰碩ꌪ掿䝘⯎</w:t>
      </w:r>
      <w:r>
        <w:rPr/>
        <w:t>ꤩ</w:t>
      </w:r>
      <w:r>
        <w:rPr/>
        <w:t>츱䚘ㅟ冮砭⩯깷步儣扂㮣瑕䙑睏櫂瀴曃ꍑ㍯</w:t>
      </w:r>
      <w:r>
        <w:rPr/>
        <w:t>ⲥ⚮⬤</w:t>
      </w:r>
      <w:r>
        <w:rPr/>
        <w:t>쏂扬噰</w:t>
      </w:r>
      <w:r>
        <w:rPr/>
        <w:t>⢥ⱔ</w:t>
      </w:r>
      <w:r>
        <w:rPr/>
        <w:t>촳숪拃䚘㢵ひ治啱숥</w:t>
      </w:r>
      <w:r>
        <w:rPr/>
        <w:t>꧂</w:t>
      </w:r>
      <w:r>
        <w:rPr/>
        <w:t>湙奄⨺쉤晡瑺㎻⨲娪夦</w:t>
      </w:r>
      <w:r>
        <w:rPr/>
        <w:t>⣂</w:t>
      </w:r>
      <w:r>
        <w:rPr/>
        <w:t>伳⿎䥗兑숰稳塐</w:t>
      </w:r>
      <w:r>
        <w:rPr/>
        <w:t>ꔯ⩗⹠</w:t>
      </w:r>
      <w:r>
        <w:rPr/>
        <w:t>轵ꍌ㬷䉓祖椳쵏猻쉟熣썱⭯怶輰㟂䁓恪㡶瓂쉧歐</w:t>
      </w:r>
      <w:r>
        <w:rPr/>
        <w:t>ꕯ</w:t>
      </w:r>
      <w:r>
        <w:rPr/>
        <w:t>杢䘻瑆㞡䪩숽슮飃㢱㥦숯汇숹涬皮</w:t>
      </w:r>
      <w:r>
        <w:rPr/>
        <w:t>ⷍ</w:t>
      </w:r>
      <w:r>
        <w:rPr/>
        <w:t>す숴ꌮ兴璱⴫㛂숱乮㨦の奙潎촵殘㚻</w:t>
      </w:r>
      <w:r>
        <w:rPr/>
        <w:t>ꔶⵂ</w:t>
      </w:r>
      <w:r>
        <w:rPr/>
        <w:t>쉭獞⾩地繒䙫婐捭扫奧卐轴䀹啃ꍋ⫂䛂</w:t>
      </w:r>
      <w:r>
        <w:rPr/>
        <w:t>⡭</w:t>
      </w:r>
      <w:r>
        <w:rPr/>
        <w:t>ꥹ慂㎘䥦⵷㵨㴨係佯祳⫂꺮쉇捪婇쉢恟㍩숪瀴澥쉪숦싂땸塗䍥百촲执㝧⸹䭳㫂燂</w:t>
      </w:r>
      <w:r>
        <w:rPr/>
        <w:t>ⱐ</w:t>
      </w:r>
      <w:r>
        <w:rPr/>
        <w:t>弽⑵쉱㈤獑⿂眽楉堵㑋削捥㵃䝒猸潈쉐㤤䱦垵㛎楕䲱☪슩쵷刽怱湢숰슥兞顎剶繦⍦ꌯ䥞䑳칉⵺쉫⫎癅昰乪㑮숪あ涡噯썃㆏떩</w:t>
      </w:r>
      <w:r>
        <w:rPr/>
        <w:t>ꥂ</w:t>
      </w:r>
      <w:r>
        <w:rPr/>
        <w:t>湇쉀㡣墏쉧⤲浪䧂橞嗎㙧㢥圲⑁⍥棂縣䁇ꄲ兙깁䨮瘊녈⫂䷂걮㛂㵀칸卂캵㫂㉘췂⥡奪㡎⎘㍖穎</w:t>
      </w:r>
      <w:r>
        <w:rPr/>
        <w:t>⢱</w:t>
      </w:r>
      <w:r>
        <w:rPr/>
        <w:t>掬⩂ꌨ䱓橔쉖硳獒拂獯䱁砫报┯地䧂뇂涱ヂ吤䉣敲숺녭㉨懃恑㜺皘呭畖圪樣䱘㕰쉡呑⩖䘪⹎숪⩕䩢盎纥晈䑄썭坐渮㉉獰亣晣摹♎숯䷂璬柂硰匷熱무义┭晙晘牰倪䑀刺䙴쵣畺㐽狂狎御坧⾏쉟沩䀮瑮教祁払砫潫⑴ず䎵獭</w:t>
      </w:r>
      <w:r>
        <w:rPr/>
        <w:t>ꦮ</w:t>
      </w:r>
      <w:r>
        <w:rPr/>
        <w:t>䅇쉃夺ꅤ甪쉫숮敾뇂숲昮ꄩ떻桨걱䨶䘩呔旍檬쉗稫䝮┴殻쉶╡獄擃슩ꅖ</w:t>
      </w:r>
      <w:r>
        <w:rPr/>
        <w:t>Ⱔ</w:t>
      </w:r>
      <w:r>
        <w:rPr/>
        <w:t>敮橒㴥獕噤㔸숩쉙</w:t>
      </w:r>
      <w:r>
        <w:rPr/>
        <w:t>⡗</w:t>
      </w:r>
      <w:r>
        <w:rPr/>
        <w:t>䵎㥔쉈䫂䝣太갦䚣싍㑦㙂㖻澮㗂껂슥啪慦〬Ⓜ땢䞱㖮䙮瀸</w:t>
      </w:r>
      <w:r>
        <w:rPr/>
        <w:t>⡇</w:t>
      </w:r>
      <w:r>
        <w:rPr/>
        <w:t>䙋컂㠣딽盂噗瀣⌻獦奤硚僂䌰慬繗䷂땀佾擂</w:t>
      </w:r>
      <w:r>
        <w:rPr/>
        <w:t>ⱇ</w:t>
      </w:r>
      <w:r>
        <w:rPr/>
        <w:t>䒻䁏쉪圣塋⯍眶㵉쉬䵋瑦⹩츻嫂</w:t>
      </w:r>
      <w:r>
        <w:rPr/>
        <w:t>ꕏ</w:t>
      </w:r>
      <w:r>
        <w:rPr/>
        <w:t>璘긴⽕</w:t>
      </w:r>
      <w:r>
        <w:rPr/>
        <w:t>ꕉ</w:t>
      </w:r>
      <w:r>
        <w:rPr/>
        <w:t>䍒偩견洸썎㋂䑙婰䙔⸹싂㵹迍癱⥞䁃皵쉒扗纮牙뽱癋擃싂</w:t>
      </w:r>
      <w:r>
        <w:rPr/>
        <w:t>꧂</w:t>
      </w:r>
      <w:r>
        <w:rPr/>
        <w:t>堹䥱䐬嗂嘸쉸</w:t>
      </w:r>
      <w:r>
        <w:rPr/>
        <w:t>ⱱ</w:t>
      </w:r>
      <w:r>
        <w:rPr/>
        <w:t>쉲敨䠽</w:t>
      </w:r>
      <w:r>
        <w:rPr/>
        <w:t>ꤰ</w:t>
      </w:r>
      <w:r>
        <w:rPr/>
        <w:t>㑶⹚繟砻癑⑪</w:t>
      </w:r>
      <w:r>
        <w:rPr/>
        <w:t>ⱶ</w:t>
      </w:r>
      <w:r>
        <w:rPr/>
        <w:t>쉱儳彘䠯깠썮╮㝑猰</w:t>
      </w:r>
      <w:r>
        <w:rPr/>
        <w:t>ꤪ</w:t>
      </w:r>
      <w:r>
        <w:rPr/>
        <w:t>䩍奙칅ꄻ入䭫撬獘稰爳繖䨴枱敋促㬯ㄽ㵳슬⧂䥍䩆摎숶〵숪䜦祈㨫⽪刵쉆濂츥琽唰㔷ꥱ䐸䀪䩞牲狂䍕呗㉬㮱䲡춻䁸櫃⩁쉮䥓用斏癥佱捀⩐㍂⼩愨侻⨶䊥漣䥐숳损쉕妡䄨摥凂怲⽎㉖治华䀶繯꧎䘥뽶彉硖匳乌㛂砵⮱쉣⌦䑵㓂ꌬ녘쉙⸥吥숤㞏摖匴㴫녪䄺</w:t>
      </w:r>
      <w:r>
        <w:rPr/>
        <w:t>⡊</w:t>
      </w:r>
      <w:r>
        <w:rPr/>
        <w:t>䙏╟畦歫⍾⑴㓂敋挫쉸幘ꍀ轗⌴楀⤽ꄬ숯塤㇂㠥奓▻ꄫ㘦䨫彇쉗䍀㑞</w:t>
      </w:r>
      <w:r>
        <w:rPr/>
        <w:t>ꦻ</w:t>
      </w:r>
      <w:r>
        <w:rPr/>
        <w:t>瑋㔳썳彥䓂╡歪徥䳂挴슬긪畹揎걀硃䅥磂☽瓂硍숭敂캻䅠깍梩쉢녇⵬</w:t>
      </w:r>
      <w:r>
        <w:rPr/>
        <w:t>⣂</w:t>
      </w:r>
      <w:r>
        <w:rPr/>
        <w:t>䕴奍䱒쉃戶瑊癙繊䵣곂쉉硚걚猷㌭㜲䁏䚱㑺땰䑯心ꍢ숦縦쵁♒㤲ㅢ幺뿂泂깩촪ひ幣땣쉋坋</w:t>
      </w:r>
      <w:r>
        <w:rPr/>
        <w:t>Ⲭ</w:t>
      </w:r>
      <w:r>
        <w:rPr/>
        <w:t>딸汗颩濂⨳繵飍㉕䳍⬫楸牦堹剳䃂癢</w:t>
      </w:r>
      <w:r>
        <w:rPr/>
        <w:t>ⴲ</w:t>
      </w:r>
      <w:r>
        <w:rPr/>
        <w:t>癱䝦獠炬䩞숲橗슩⮣䠊悮態势榏姂⥦剟䡢䅭䥇⫎⹠㝐ㄮ䘣ㅎ噩ㄸ䝮兴奓䱁扵ꅖ乫坐绍쉬쉧䭇柂擂컂䅐淂炻</w:t>
      </w:r>
      <w:r>
        <w:rPr/>
        <w:t>ꗂ♧</w:t>
      </w:r>
      <w:r>
        <w:rPr/>
        <w:t>⡮</w:t>
      </w:r>
      <w:r>
        <w:rPr/>
        <w:t>ꍊ䋂ㅊ땪囂⒘顺獲樮砲頮䵫쉓楍瘰噓歭䢩⍍㠱싂꺏츨佉꥾⩞在婤卣싂硉ꍩ䀳㕲뼦㥘쉺땨⽷䦮녰幎兗噡싂砮楑汗㡟ꏂ싂⩤쉩ꍨ懎ㅊ愶䇂</w:t>
      </w:r>
      <w:r>
        <w:rPr/>
        <w:t>ⱌ</w:t>
      </w:r>
      <w:r>
        <w:rPr/>
        <w:t>⽟毂숬쉕</w:t>
      </w:r>
      <w:r>
        <w:rPr/>
        <w:t>ꦵ</w:t>
      </w:r>
      <w:r>
        <w:rPr/>
        <w:t>枱쉋䥍愱潹䠯彪狂獭땡瞵匲ꅚ⑭쉾㋂슬殩入␫쌩卧睠㔵㡏㡅猵㟂䙮뗂潬䁧</w:t>
      </w:r>
      <w:r>
        <w:rPr/>
        <w:t>꥟⥓ꗂ</w:t>
      </w:r>
      <w:r>
        <w:rPr/>
        <w:t>㩄杔珂汄ꥬ⯂庣攸</w:t>
      </w:r>
      <w:r>
        <w:rPr/>
        <w:t>ⵇ</w:t>
      </w:r>
      <w:r>
        <w:rPr/>
        <w:t>祠为슏⩰걬估㕅⥢椮</w:t>
      </w:r>
      <w:r>
        <w:rPr/>
        <w:t>Ⱝ</w:t>
      </w:r>
      <w:r>
        <w:rPr/>
        <w:t>쉮쎘䯂卺潴䕂晈◍䝌</w:t>
      </w:r>
      <w:r>
        <w:rPr/>
        <w:t>ꕊ</w:t>
      </w:r>
      <w:r>
        <w:rPr/>
        <w:t>亿剃䰯䉯</w:t>
      </w:r>
      <w:r>
        <w:rPr/>
        <w:t>ⷂ</w:t>
      </w:r>
      <w:r>
        <w:rPr/>
        <w:t>乐</w:t>
      </w:r>
      <w:r>
        <w:rPr/>
        <w:t>ꤱ</w:t>
      </w:r>
      <w:r>
        <w:rPr/>
        <w:t>쉤뽰棂塥䱱숷略⧃⌻洽슿⹠䅫捑昵圣</w:t>
      </w:r>
      <w:r>
        <w:rPr/>
        <w:t>⠩</w:t>
      </w:r>
      <w:r>
        <w:rPr/>
        <w:t>䮡꥚칁皬ざ䨭㑱䤭祔䰴朦</w:t>
      </w:r>
      <w:r>
        <w:rPr/>
        <w:t>ꔣ</w:t>
      </w:r>
      <w:r>
        <w:rPr/>
        <w:t>㇍숽갪柂啱㕎埂㝢偮婟ꍰ㔱</w:t>
      </w:r>
      <w:r>
        <w:rPr/>
        <w:t>ꖩ</w:t>
      </w:r>
      <w:r>
        <w:rPr/>
        <w:t>갸偗</w:t>
      </w:r>
      <w:r>
        <w:rPr/>
        <w:t>Ɑ</w:t>
      </w:r>
      <w:r>
        <w:rPr/>
        <w:t>䴮뮩榘㩳싃㡧华</w:t>
      </w:r>
      <w:r>
        <w:rPr/>
        <w:t>ꕂ</w:t>
      </w:r>
      <w:r>
        <w:rPr/>
        <w:t>䣂輦슱⼣㡹㚬㨣唰╏䕶填㡈⨤ꍣ㡂㔵戱瑅丳뗎쏎㭘녵䁠싂䅨坤轌厡忂</w:t>
      </w:r>
      <w:r>
        <w:rPr/>
        <w:t>ⵉ</w:t>
      </w:r>
      <w:r>
        <w:rPr/>
        <w:t>䃎충䁎瓍⹸顐㶵䩱恚⽆쉤洵㡑䛂厩Ⓜ䭞䁋쎡숫䴲亮쎩⽞啎떿呺爴갽꤮奋츳䱞䷂浇禣쉚敃搨ꆵ櫂쉦㴥ぐ䑾歇頸硯䙀⥑쉶䭊縴㨱㕪䭁煳参㌻䔮껂⽤祺煍㪱墥勂癤恎䨦灢啢㵪땺ꍎ瑶戩쌪硈슬塓㐲䑕쵄猤娲㎿쉉汉㊣刷犬䵨쉪吤轶걟ꎩ䝨㵉繩ꏂ嘳在恑ㆿ呍㜵</w:t>
      </w:r>
      <w:r>
        <w:rPr/>
        <w:t>Ⱖ</w:t>
      </w:r>
      <w:r>
        <w:rPr/>
        <w:t>礤겣</w:t>
      </w:r>
      <w:r>
        <w:rPr/>
        <w:t>ꕣ꧂</w:t>
      </w:r>
      <w:r>
        <w:rPr/>
        <w:t>燂䁋⨻䰦澥丽㩠㕮㕟穙味牤숩潡딯㡧㔳⧂䨵땙</w:t>
      </w:r>
      <w:r>
        <w:rPr/>
        <w:t>⡊</w:t>
      </w:r>
      <w:r>
        <w:rPr/>
        <w:t>싂迂⍄彄슱瞬뽭盂呀㖩啐㯂厥깒䵗縨潥睲垮䕬╴顦쉪呙琬前慅䥣쉞癔숽쉩つ㝍劵扱㬵⑧쉗慍㈬䡖㥇樻冿告商ꍹ⺱䯂⸦䕥倪㢵厩迂㒣䡤⪱咵㊱辥딱慀쉑塇䩳䉦楄ㅖ卅批瞿疏ꎻ繅搷姂獐榬獀䍾ꄵ嗂㕣㙭쉑㦘慦깊啬ァ㘯汷䄪㑚牪楚札⮻挪顐䡔䑇䮏믂だ穖숷瀨ꌴ療</w:t>
      </w:r>
      <w:r>
        <w:rPr/>
        <w:t>꧂⚣</w:t>
      </w:r>
      <w:r>
        <w:rPr/>
        <w:t>琺倫繭⫂⩠숊䥣绂⭯쌺㭥牎偎⭦⿃㉦手恭熩怩偸숯捪ꥨ穦㞵ぞ䥀頳♑填䀮</w:t>
      </w:r>
      <w:r>
        <w:rPr/>
        <w:t>ꖻ</w:t>
      </w:r>
      <w:r>
        <w:rPr/>
        <w:t>䋂牭娳䯂䀷㑸䧍䖱䚩偖침슱쵎슏摈㗂쉑⧂甫婊䵷츯쉄悮⽀㩀䙔녡㉱⽄朷╀畣⭘㝯䋂捒爦桸余깊䟂숨啯숻刬轾潓ㄺ㥏珂</w:t>
      </w:r>
      <w:r>
        <w:rPr/>
        <w:t>ꦥ</w:t>
      </w:r>
      <w:r>
        <w:rPr/>
        <w:t>쉇쉶晗匲戦㫎慶㕋칚殮䑔呔곂쎏䉡䬫捘擂쏂㥟넹䥄䩑㓂癘ꎘ窩쉰顎</w:t>
      </w:r>
      <w:r>
        <w:rPr/>
        <w:t>ⵔ</w:t>
      </w:r>
      <w:r>
        <w:rPr/>
        <w:t>썸溵</w:t>
      </w:r>
      <w:r>
        <w:rPr/>
        <w:t>ⵙ</w:t>
      </w:r>
      <w:r>
        <w:rPr/>
        <w:t>ꄷ嗂䥦䡭땡䵓灧示⭥圪䕉怵⵳懂熏깭뿎欦㴸斿쉑参地顬</w:t>
      </w:r>
      <w:r>
        <w:rPr/>
        <w:t>⠤⡌</w:t>
      </w:r>
      <w:r>
        <w:rPr/>
        <w:t>뾮춣棃堨⨸揂</w:t>
      </w:r>
      <w:r>
        <w:rPr/>
        <w:t>ꕨ</w:t>
      </w:r>
      <w:r>
        <w:rPr/>
        <w:t>坞慘슿㴲⽍㗂梩穹飂义⦏䱬㍸佭㊡쉇⬣⌷慠獉甶땧䈥㩺洸䠹恭潹䵲♑⍃䠮☯뾿慈칤</w:t>
      </w:r>
      <w:r>
        <w:rPr/>
        <w:t>⡑</w:t>
      </w:r>
      <w:r>
        <w:rPr/>
        <w:t>坆</w:t>
      </w:r>
      <w:r>
        <w:rPr/>
        <w:t>ⶩꔨ</w:t>
      </w:r>
      <w:r>
        <w:rPr/>
        <w:t>ⰶ</w:t>
      </w:r>
      <w:r>
        <w:rPr/>
        <w:t>朤轠灂ꆘ㘨犱썬煗䁌⩚婣⒬땴⴩㍷惂⾩䘴丰妵䔶顤⏂瘯然⥩㑊佂㝵临☷쉧쉺攩戸㡖灇娸쉕咬䟂儲㵂怯䡉济쉎㎩뗂扳뭎䏍愺칅奢䟃┮幯</w:t>
      </w:r>
      <w:r>
        <w:rPr/>
        <w:t>ꕈ</w:t>
      </w:r>
      <w:r>
        <w:rPr/>
        <w:t>쵮匳㍺ヂぢㄪ䘮䆿⎘䇍⚵歵乱⑃쏂쉐䄱氬祁ꍮ圴ぁ睹丯犣辩⌰숯辩繈㛎㒮뭘</w:t>
      </w:r>
      <w:r>
        <w:rPr/>
        <w:t>ꤶ</w:t>
      </w:r>
      <w:r>
        <w:rPr/>
        <w:t>洴䭦ㅁ㖱ꆥ썐䡃汲ㅞ⸩㤵춥䣂偑쉙뗍㝆柂⤥偺</w:t>
      </w:r>
      <w:r>
        <w:rPr/>
        <w:t>ꦬ</w:t>
      </w:r>
      <w:r>
        <w:rPr/>
        <w:t>塖䵂ꍚ㍘☹殣䔥澱䴸</w:t>
      </w:r>
      <w:r>
        <w:rPr/>
        <w:t>ⱀ</w:t>
      </w:r>
      <w:r>
        <w:rPr/>
        <w:t>楏⼺祡컂澵䈥洺묶戭</w:t>
      </w:r>
      <w:r>
        <w:rPr/>
        <w:t>ꦵ</w:t>
      </w:r>
      <w:r>
        <w:rPr/>
        <w:t>摪땓깚ノ㮘桖晁숽</w:t>
      </w:r>
      <w:r>
        <w:rPr/>
        <w:t>ꕯ⯂</w:t>
      </w:r>
      <w:r>
        <w:rPr/>
        <w:t>毂灙⭙勂쉐捭桙딪ꅃ扌⫂橥癰촴桪涏升余偗⺩⴩橔癫䒡圣녂䩠</w:t>
      </w:r>
      <w:r>
        <w:rPr/>
        <w:t>⡵</w:t>
      </w:r>
      <w:r>
        <w:rPr/>
        <w:t>焹啭潏㶩堥㑠悘辿⩃氹ꏂ歯걗⌥䙢⽖숵䙈氱䠰欮ꅸ烂瑴娺⍃䜯㖮썎偙䧂滂䊘獩䑴婐깊㝫乾㐲㠳姂堤⭀嗎倰㍶㡨硘瑑쉗䵥ꏂ桬棂扙䛂⬰彏쉡⌨唷亩</w:t>
      </w:r>
      <w:r>
        <w:rPr/>
        <w:t>ⶬ</w:t>
      </w:r>
      <w:r>
        <w:rPr/>
        <w:t>慭걣⥐䵹㥈楾礲刻ꅅ咥╳ㅞ⫍쉮繇㭘⭃㘮걾䑕璮㌪</w:t>
      </w:r>
      <w:r>
        <w:rPr/>
        <w:t>ꕊ</w:t>
      </w:r>
      <w:r>
        <w:rPr/>
        <w:t>殮厏頲恟䇂帩惂</w:t>
      </w:r>
      <w:r>
        <w:rPr/>
        <w:t>ꦩ</w:t>
      </w:r>
      <w:r>
        <w:rPr/>
        <w:t>䵏썖橶䭕飂䅉杢써슮噮绂껎幹戰</w:t>
      </w:r>
      <w:r>
        <w:rPr/>
        <w:t>꤬</w:t>
      </w:r>
      <w:r>
        <w:rPr/>
        <w:t>垏掬⑴♴⨯癕⚵婞컎䧍皡敥쉴渫稺쉮璩⍷싂瘬妻䇂ꅵ⩨囂슥쎮㭊뿂琳慠倨쉾쵡涣佯㢩瑑剣儨㕑슥繖儊咥ꍅ爲圽⮿㠣㙒䃂䜬ꥭ쉙㙀栵晈⹺칍</w:t>
      </w:r>
      <w:r>
        <w:rPr/>
        <w:t>⡚</w:t>
      </w:r>
      <w:r>
        <w:rPr/>
        <w:t>奋㧂䌽쵩睙梵넩㵇儫硯칕硟⽙⌴⩦숴㑂歉墩㝫儤䧂淂冥周焴唨硫땘쉥㥭⩆䈹숺ㆩ汦㈶㐣ⸯ쉍暘☭쉈䵳컍晏싎煲爦縴䩱♞⹹싂⩮擂㥺䤳</w:t>
      </w:r>
      <w:r>
        <w:rPr/>
        <w:t>ꕂ</w:t>
      </w:r>
      <w:r>
        <w:rPr/>
        <w:t>㌭숦땧犏썕䯍秂쉊⩬싂싂곎쉓掣㒵教瓂噕㵌本䏂捤彫䓂在걩灃毂⽩</w:t>
      </w:r>
      <w:r>
        <w:rPr/>
        <w:t>ⴻ</w:t>
      </w:r>
      <w:r>
        <w:rPr/>
        <w:t>㨽㖱惂䜮洫撬偨㌸⸸㒘煟噺♬㚿盂뽵갬⸶㕨⦏쉙瀶묨숰敆</w:t>
      </w:r>
      <w:r>
        <w:rPr/>
        <w:t>⡺</w:t>
      </w:r>
      <w:r>
        <w:rPr/>
        <w:t>睁㮥갽か竂䵁娹ꅘ剷䥃吵⹃싂䖩䅞楃◂⾱歸樭깡噂址啐啣噮㌸㤣쉊숶칀묳䱙䶥堤潠吨溱䅫ꍣ稵쉌䢘⼴啦딻漦幙㙊教⍬盂⑈淂彤曂겵㊩瘸쵓칈奭䝫䅸栵捬濂㪘女癟㴣</w:t>
      </w:r>
      <w:r>
        <w:rPr/>
        <w:t>꤭</w:t>
      </w:r>
      <w:r>
        <w:rPr/>
        <w:t>ꍬ숴灩呈晍硗</w:t>
      </w:r>
      <w:r>
        <w:rPr/>
        <w:t>⡆</w:t>
      </w:r>
      <w:r>
        <w:rPr/>
        <w:t>䑎穇䩧偑䰩呉䪘쉺疏㔫쉙晀㡕湙帱㛂据䄲奠䫂㦮쌽扂</w:t>
      </w:r>
      <w:r>
        <w:rPr/>
        <w:t>ⱏ</w:t>
      </w:r>
      <w:r>
        <w:rPr/>
        <w:t>礰䦬唭⭫⍆뼰稸</w:t>
      </w:r>
      <w:r>
        <w:rPr/>
        <w:t>⡎</w:t>
      </w:r>
      <w:r>
        <w:rPr/>
        <w:t>뼶넣䀶婪癭泎싂怶녟ぁ恕ꍴ㝑쉂甩怬睶㆘ꆘ戰爽</w:t>
      </w:r>
      <w:r>
        <w:rPr/>
        <w:t>ⰻ</w:t>
      </w:r>
      <w:r>
        <w:rPr/>
        <w:t>勂</w:t>
      </w:r>
      <w:r>
        <w:rPr/>
        <w:t>ⰶ</w:t>
      </w:r>
      <w:r>
        <w:rPr/>
        <w:t>긵辣䜪</w:t>
      </w:r>
      <w:r>
        <w:rPr/>
        <w:t>ꕮ</w:t>
      </w:r>
      <w:r>
        <w:rPr/>
        <w:t>䝷坡干슡♓㑍つ倻숪僎싂⩲晉⭰濂⍶児癊춡⭢䑅뽨扔쉪뮻涵坒ꌬꍫ眤癬ㅒ㵷㘨䈴걚⩆䑬卭㒻뭍䁦穟牧湍</w:t>
      </w:r>
      <w:r>
        <w:rPr/>
        <w:t>ⰲ</w:t>
      </w:r>
      <w:r>
        <w:rPr/>
        <w:t>椵춏扫쉶㩕硈主䬷惎捓숻㐥偲ꌻ迂挵刷亱쉷숺㴤㟂矂䘰橮</w:t>
      </w:r>
      <w:r>
        <w:rPr/>
        <w:t>ꗂ</w:t>
      </w:r>
      <w:r>
        <w:rPr/>
        <w:t>䈻为</w:t>
      </w:r>
      <w:r>
        <w:rPr/>
        <w:t>ⱸ</w:t>
      </w:r>
      <w:r>
        <w:rPr/>
        <w:t>⽅䯂</w:t>
      </w:r>
      <w:r>
        <w:rPr/>
        <w:t>Ⱖ</w:t>
      </w:r>
      <w:r>
        <w:rPr/>
        <w:t>婈㪏娣弶뼸济㥸♮䀮숦㵑</w:t>
      </w:r>
      <w:r>
        <w:rPr/>
        <w:t>ꤲ</w:t>
      </w:r>
      <w:r>
        <w:rPr/>
        <w:t>頻䬵츭ꄪ夽洣㬵浸復䬯濂幔ㆩ쉺潖믂쉎扈ꥶ슬䀵䭁䮿╠僎쉲㵂杗쌫넩䡣潄晳걸穔⭔츽穅斣</w:t>
      </w:r>
      <w:r>
        <w:rPr/>
        <w:t>ꥅ</w:t>
      </w:r>
      <w:r>
        <w:rPr/>
        <w:t>唹䃎꥚ㅱ싍杺䅏坦祂숱敁䑀䬵椵</w:t>
      </w:r>
      <w:r>
        <w:rPr/>
        <w:t>⠩</w:t>
      </w:r>
      <w:r>
        <w:rPr/>
        <w:t>煹썡爽칓⥰䁺⺱┦䄪㪩♉卺抏灷收樯⭦浇乌焳건쉈囂뽳뭤싎⧃晆䨶⌳瀳潍촹숷</w:t>
      </w:r>
      <w:r>
        <w:rPr/>
        <w:t>ꕕ</w:t>
      </w:r>
      <w:r>
        <w:rPr/>
        <w:t>渴</w:t>
      </w:r>
      <w:r>
        <w:rPr/>
        <w:t>ⶥ</w:t>
      </w:r>
      <w:r>
        <w:rPr/>
        <w:t>썵</w:t>
      </w:r>
      <w:r>
        <w:rPr/>
        <w:t>ⴲ⩡</w:t>
      </w:r>
      <w:r>
        <w:rPr/>
        <w:t>숫眸␰딮唭洵⵺</w:t>
      </w:r>
      <w:r>
        <w:rPr/>
        <w:t>ꔥ</w:t>
      </w:r>
      <w:r>
        <w:rPr/>
        <w:t>睞䨻숤</w:t>
      </w:r>
      <w:r>
        <w:rPr/>
        <w:t>Ⱚ</w:t>
      </w:r>
      <w:r>
        <w:rPr/>
        <w:t>祊灘煱</w:t>
      </w:r>
      <w:r>
        <w:rPr/>
        <w:t>ⱏ</w:t>
      </w:r>
      <w:r>
        <w:rPr/>
        <w:t>猳쉯⨱顸</w:t>
      </w:r>
      <w:r>
        <w:rPr/>
        <w:t>⡣</w:t>
      </w:r>
      <w:r>
        <w:rPr/>
        <w:t>䱟䉬獥䡋㵭</w:t>
      </w:r>
      <w:r>
        <w:rPr/>
        <w:t>ꤪ</w:t>
      </w:r>
      <w:r>
        <w:rPr/>
        <w:t>弱♥䨵敱䩷⾡䙎䉲睑奱넽㕺捏潅숫촬摦숦䈯䪣奫が㑉䴫䉾恅㯃䞥嘊婉䰨䅞⼪怶戬쉵ꅾ䨨숩ヂ懂ꏃ擂⧂⩐恌啳轔穡싂啕⽉㗂䰵慱奁싂攪坑</w:t>
      </w:r>
    </w:p>
    <w:p>
      <w:pPr>
        <w:pStyle w:val="PreformattedText"/>
        <w:bidi w:val="0"/>
        <w:spacing w:before="0" w:after="0"/>
        <w:jc w:val="left"/>
        <w:rPr/>
      </w:pPr>
      <w:r>
        <w:rPr/>
        <w:t>⣎</w:t>
      </w:r>
      <w:r>
        <w:rPr/>
        <w:t>幕䝐걡♺ꥥ恦昩䚥渺猭숭땘剠㉷盍煴숣䑵</w:t>
      </w:r>
      <w:r>
        <w:rPr/>
        <w:t>⠪</w:t>
      </w:r>
      <w:r>
        <w:rPr/>
        <w:t>縰樽쌯䱓睲숱坊싃捸⻂싂暏晉녟呄숲橢무材㤺㟂啳卾숱畈祳쉑摫䩫樰䚥慸喏뮣䁙椵忂爴爵啮뽌䙚纏</w:t>
      </w:r>
      <w:r>
        <w:rPr/>
        <w:t>ꔫ</w:t>
      </w:r>
      <w:r>
        <w:rPr/>
        <w:t>妥懂吹昪⻃䔥썉슘䡾┪</w:t>
      </w:r>
      <w:r>
        <w:rPr/>
        <w:t>ⶩ</w:t>
      </w:r>
      <w:r>
        <w:rPr/>
        <w:t>숪婄彮轁㭎䌵瀺纏䅏♄嘲⍗乐澮㥲夷숲朰懂㌹栳䩇漦⴪싍淂洬년敪顷╳歞剠</w:t>
      </w:r>
      <w:r>
        <w:rPr/>
        <w:t>ⱌ</w:t>
      </w:r>
      <w:r>
        <w:rPr/>
        <w:t>㵲へ쎵숰⑶ꅫ棎뭎깫䨷內⨪╊楾충癐쉤⧂㙩⩅슩䄩埂矎㡬卺淂恶숱슡摉恷츤숦擂쉚⨪剄깲恌怯㩏쉸㮬攤㥊䔬걟穮繯杴䇂䜣싂䍔㡳拂䍫壂㟂㬮ꎡ頷瀵䍀쉮쉅幆〩塞쉄㨵獉䉹䍸晬</w:t>
      </w:r>
      <w:r>
        <w:rPr/>
        <w:t>ꤻ</w:t>
      </w:r>
      <w:r>
        <w:rPr/>
        <w:t>丰娶䵁습⭔檩但升䑡噣灮</w:t>
      </w:r>
      <w:r>
        <w:rPr/>
        <w:t>ꤺ</w:t>
      </w:r>
      <w:r>
        <w:rPr/>
        <w:t>嘻味埂쉘幫녣㥃♠䝣쉚噍輷氦숰싂熥싂⧂灱쉘ꅭ卦䑗仃숶戫斵塞㶏却䧂숣⬱뭒뇂숤⿂甫쉆㡨㕔灗㕀녨䉵㙡硁싂㤶な繂冏䵓⨪㭥╔⼨췎咵쉹䚿䬦ꌪ乥咣煴剉♮㥗㥪剂㜽唷焽堷⪣⹍璘꥙㉰勂숥㍎쉋㭄壍瑠⩤⩑</w:t>
      </w:r>
      <w:r>
        <w:rPr/>
        <w:t>ⵅ</w:t>
      </w:r>
      <w:r>
        <w:rPr/>
        <w:t>儬슘</w:t>
      </w:r>
      <w:r>
        <w:rPr/>
        <w:t>ⶏ⨴</w:t>
      </w:r>
      <w:r>
        <w:rPr/>
        <w:t>쉲䭫ヂ顊娩奌楂쉾涬愲쏍㥕瓂娪兄湬癤</w:t>
      </w:r>
      <w:r>
        <w:rPr/>
        <w:t>⡕</w:t>
      </w:r>
      <w:r>
        <w:rPr/>
        <w:t>숪뇂牪슏穬兩倩噁䁆</w:t>
      </w:r>
      <w:r>
        <w:rPr/>
        <w:t>ⵋ</w:t>
      </w:r>
      <w:r>
        <w:rPr/>
        <w:t>呕堪仍琦숣숸겿噰㊬숭䡂☹慘⹫晦㠬㵪獈噓敢庿琳䉅䫂硾坍樤癲佸㈪⩉ꇂ쉋ꅱヂ䅦䦏刻䜷䑖쵵ッ</w:t>
      </w:r>
      <w:r>
        <w:rPr/>
        <w:t>⢩</w:t>
      </w:r>
      <w:r>
        <w:rPr/>
        <w:t>ꥤ汁牌顲穈潫婲䱒百顆扠楪擂瑐勃勂頯眳⹺禥媱歫牰䝄㝫칫㩸䩪幔䞩⻍</w:t>
      </w:r>
      <w:r>
        <w:rPr/>
        <w:t>꧍</w:t>
      </w:r>
      <w:r>
        <w:rPr/>
        <w:t>矂楷恡焦㘳쉬䲏〽噷迂彉⏂䀲⧂쉠⬷⭬㝂㝈⩆䰰䉋䉦⨺쉄촮㑱싂帥灓瓂㬳卬港</w:t>
      </w:r>
      <w:r>
        <w:rPr/>
        <w:t>ꤨ⍮</w:t>
      </w:r>
      <w:r>
        <w:rPr/>
        <w:t>쉾䵒딸敕싂潾䮱䅥獵噺捶刣唫榱쉠⩬䋎㙀ば깈塊㍀唭㥱旂焷</w:t>
      </w:r>
      <w:r>
        <w:rPr/>
        <w:t>ꔷ</w:t>
      </w:r>
      <w:r>
        <w:rPr/>
        <w:t>急䔶䍲⤤䱫</w:t>
      </w:r>
      <w:r>
        <w:rPr/>
        <w:t>ꦏ</w:t>
      </w:r>
      <w:r>
        <w:rPr/>
        <w:t>瀩副⦘슿⾮뭗偫扷숩参涿瑀䷂瘨䡡祀啒焊</w:t>
      </w:r>
      <w:r>
        <w:rPr/>
        <w:t>⡠⭂</w:t>
      </w:r>
      <w:r>
        <w:rPr/>
        <w:t>棂䄦契嘵㝐沬併㋂伭瑨⑒ㄦ걏뽱潸ꎣ睐</w:t>
      </w:r>
      <w:r>
        <w:rPr/>
        <w:t>ꕉ</w:t>
      </w:r>
      <w:r>
        <w:rPr/>
        <w:t>燂㠽㐱瑃暥乙</w:t>
      </w:r>
      <w:r>
        <w:rPr/>
        <w:t>ꤤ⭹</w:t>
      </w:r>
      <w:r>
        <w:rPr/>
        <w:t>䯂♴</w:t>
      </w:r>
      <w:r>
        <w:rPr/>
        <w:t>ⶏ</w:t>
      </w:r>
      <w:r>
        <w:rPr/>
        <w:t>沣痂辻⒡⿂潔婖太뽖硷㯂䰯</w:t>
      </w:r>
      <w:r>
        <w:rPr/>
        <w:t>Ᵽ</w:t>
      </w:r>
      <w:r>
        <w:rPr/>
        <w:t>湱焪쉄殱싎⎏쉪</w:t>
      </w:r>
      <w:r>
        <w:rPr/>
        <w:t>⡴</w:t>
      </w:r>
      <w:r>
        <w:rPr/>
        <w:t>넨쉘</w:t>
      </w:r>
      <w:r>
        <w:rPr/>
        <w:t>⡦</w:t>
      </w:r>
      <w:r>
        <w:rPr/>
        <w:t>㖮⍑촵쉦牭䥌㇂䞩㤦뽪</w:t>
      </w:r>
      <w:r>
        <w:rPr/>
        <w:t>ⶮ</w:t>
      </w:r>
      <w:r>
        <w:rPr/>
        <w:t>䁹牟䬴呉皡깯轭⵷瀣㝈⹧䑟匯啖⤪⚩☮컂䔽⑨䝟敭杦싍ㅓ䓂噴礶쌰噥偦썒㔺䴯睓䱮䘱噅⫍托呶슩⚵슩숨竂御⌸禩䚵䊱潴䴨㕗♣㴶䂬</w:t>
      </w:r>
      <w:r>
        <w:rPr/>
        <w:t>ꖬ</w:t>
      </w:r>
      <w:r>
        <w:rPr/>
        <w:t>㧂ꄮ盂㕯⨭㍭䡺땇晰녱䐨债矂佒甴ꥶ䱡敷瑞泂珂슮瑗唤戯伯焷窿䤨ㅉ均獩滂⍴⯂伲뼨䮻ꍸ儬䙙</w:t>
      </w:r>
      <w:r>
        <w:rPr/>
        <w:t>⠹</w:t>
      </w:r>
      <w:r>
        <w:rPr/>
        <w:t>㪣䡥㡊쉂䡫挻Ⓜ浀攥㖱燂䟂湧㥈쉸䤻⪬㐩啳扃숭쉅</w:t>
      </w:r>
      <w:r>
        <w:rPr/>
        <w:t>ꤲ</w:t>
      </w:r>
      <w:r>
        <w:rPr/>
        <w:t>煗别欥䠦䡄辱恶浫숻쉧쉀ꥩ</w:t>
      </w:r>
      <w:r>
        <w:rPr/>
        <w:t>ꤽ</w:t>
      </w:r>
      <w:r>
        <w:rPr/>
        <w:t>䡡迂ꄨ꥙⩙쉁⑾汕㏂潃劮땟洺⑄쉺</w:t>
      </w:r>
      <w:r>
        <w:rPr/>
        <w:t>꧂</w:t>
      </w:r>
      <w:r>
        <w:rPr/>
        <w:t>쉕佶夯㍤뗂쉃噰牞商</w:t>
      </w:r>
      <w:r>
        <w:rPr/>
        <w:t>ꤱ</w:t>
      </w:r>
      <w:r>
        <w:rPr/>
        <w:t>扶犵䤮싂祁싃猷竍쉢䬹㵍儤⼳栴걊煉</w:t>
      </w:r>
      <w:r>
        <w:rPr/>
        <w:t>ꦻ</w:t>
      </w:r>
      <w:r>
        <w:rPr/>
        <w:t>Ⳃ</w:t>
      </w:r>
      <w:r>
        <w:rPr/>
        <w:t>礰啚⑟䴮畣わ㜩</w:t>
      </w:r>
      <w:r>
        <w:rPr/>
        <w:t>ⰽ⤩</w:t>
      </w:r>
      <w:r>
        <w:rPr/>
        <w:t>㉯ㆣ債毂뽏䑡甦愳쉬㧂瘮湨灁囂卭做繄</w:t>
      </w:r>
      <w:r>
        <w:rPr/>
        <w:t>⠶</w:t>
      </w:r>
      <w:r>
        <w:rPr/>
        <w:t>吶겵旍灸슻㢻ꏂ묬䕟敖竎悬땠⩗棂숤▥⍎甬掱䁩슏槂췂䰺㯂슬庬水桅搸ꍠ㴲䶏ꅅㅗ슘쉃쉴⹵嘸썆䥚焭╀堨숩歳瑪㈸䘭䵈楴種숹䓂㥆〵쉈쉧싂ꅋ㫎䱪橎揂㩂慁㨯匮礵녉쉢佁昪</w:t>
      </w:r>
      <w:r>
        <w:rPr/>
        <w:t>ꕋ⯂</w:t>
      </w:r>
      <w:r>
        <w:rPr/>
        <w:t>夽敏쉠숩⯂攬䌩剩卲㉇</w:t>
      </w:r>
      <w:r>
        <w:rPr/>
        <w:t>⡢⡙</w:t>
      </w:r>
      <w:r>
        <w:rPr/>
        <w:t>ꥅ</w:t>
      </w:r>
      <w:r>
        <w:rPr/>
        <w:t>填轗뾣숳</w:t>
      </w:r>
      <w:r>
        <w:rPr/>
        <w:t>ⵉ</w:t>
      </w:r>
      <w:r>
        <w:rPr/>
        <w:t>瑰촵怷婰䍣橺䥭坥参뽚扮䵁唴挪灪䁴</w:t>
      </w:r>
      <w:r>
        <w:rPr/>
        <w:t>ꔩ</w:t>
      </w:r>
      <w:r>
        <w:rPr/>
        <w:t>숺㴦쉇吺輪㚡癃琻숥㥏户午䌪䤹估㍪슡</w:t>
      </w:r>
      <w:r>
        <w:rPr/>
        <w:t>⡲⑫</w:t>
      </w:r>
      <w:r>
        <w:rPr/>
        <w:t>䴲颿礯所Ⓜ</w:t>
      </w:r>
      <w:r>
        <w:rPr/>
        <w:t>ⴹ</w:t>
      </w:r>
      <w:r>
        <w:rPr/>
        <w:t>慄幌婗䱘熮쉩㉏┩坦㥫⩩囂瑵䠶繖㡇쉊橾氯쉓ꎩ憩秂牥슥㊻乴濂♹轧⤴촺㮿獭</w:t>
      </w:r>
      <w:r>
        <w:rPr/>
        <w:t>ꔶ</w:t>
      </w:r>
      <w:r>
        <w:rPr/>
        <w:t>ㆩ墥쉋瑴㙪汆㙄㡙㐪潇妏쉷洷쉓</w:t>
      </w:r>
      <w:r>
        <w:rPr/>
        <w:t>ⴸ</w:t>
      </w:r>
      <w:r>
        <w:rPr/>
        <w:t>⠱</w:t>
      </w:r>
      <w:r>
        <w:rPr/>
        <w:t>숷◎瓃摑쉉쉆쉶쉲</w:t>
      </w:r>
      <w:r>
        <w:rPr/>
        <w:t>ꔳ</w:t>
      </w:r>
      <w:r>
        <w:rPr/>
        <w:t>쉲䅙怷杤潅䕩煨灾슩栳☰兹睮㭱撮䁖⨰</w:t>
      </w:r>
      <w:r>
        <w:rPr/>
        <w:t>ⲱ</w:t>
      </w:r>
      <w:r>
        <w:rPr/>
        <w:t>盃겏䄨䃍⫂乑畚啵㝖♕곃圩䀬坆疵슻⵪䠶䟂剐弣株떩긊呺⩫㥚쉪쵊伺⥾䝁徻㌪䝪</w:t>
      </w:r>
      <w:r>
        <w:rPr/>
        <w:t>⠸</w:t>
      </w:r>
      <w:r>
        <w:rPr/>
        <w:t>䡺㭳㭉則</w:t>
      </w:r>
      <w:r>
        <w:rPr/>
        <w:t>Ⱖ</w:t>
      </w:r>
      <w:r>
        <w:rPr/>
        <w:t>걉拃Ⓜ䕤息廂橯〉帨眱</w:t>
      </w:r>
      <w:r>
        <w:rPr/>
        <w:t>ꦘ</w:t>
      </w:r>
      <w:r>
        <w:rPr/>
        <w:t>슩⤩癲嚡싃严</w:t>
      </w:r>
      <w:r>
        <w:rPr/>
        <w:t>ꗂ⩖</w:t>
      </w:r>
      <w:r>
        <w:rPr/>
        <w:t>揂ㆮ奨뾥㴶쉢䱗뇃硸序佚呆纵吤硺숫⪱㉵扨䉙䵎쉺氲琸䩫⫂乂䕮숥爻썮┩⼫䉧ヂ丩㔪焨僂딴䕩⍉</w:t>
      </w:r>
      <w:r>
        <w:rPr/>
        <w:t>ꕶ</w:t>
      </w:r>
      <w:r>
        <w:rPr/>
        <w:t>걯幪꥖㙎ꥪ颬䩴</w:t>
      </w:r>
      <w:r>
        <w:rPr/>
        <w:t>⡋</w:t>
      </w:r>
      <w:r>
        <w:rPr/>
        <w:t>繷瑕坏♔</w:t>
      </w:r>
      <w:r>
        <w:rPr/>
        <w:t>⣂</w:t>
      </w:r>
      <w:r>
        <w:rPr/>
        <w:t>꥟ꤲ</w:t>
      </w:r>
      <w:r>
        <w:rPr/>
        <w:t>슩伯⛂甥㈴㡤繀㕫劥♋癤剢긯杹恣䔹婶喥⚻頩㉈ㄽ썠䩠役吪兎㫂晚灵支輫㉁瘸䘮䄶㜨䁒쉟煇绂頲䔤佂㎩卮䓂彅振佱ㆣ汤啂⩳盂疱싎楤䆿牶畱㤯䶿㥎睱煙唰갺㎣숱㉳䩚嫂⭢䅈朶恥</w:t>
      </w:r>
      <w:r>
        <w:rPr/>
        <w:t>꧂</w:t>
      </w:r>
      <w:r>
        <w:rPr/>
        <w:t>䥄剺</w:t>
      </w:r>
      <w:r>
        <w:rPr/>
        <w:t>⡇⑶</w:t>
      </w:r>
      <w:r>
        <w:rPr/>
        <w:t>呹싂䭳쉉奲䀣㭖ꅈ뭓櫂咵⩥㑠煤슏쉓普</w:t>
      </w:r>
      <w:r>
        <w:rPr/>
        <w:t>ꗂ</w:t>
      </w:r>
      <w:r>
        <w:rPr/>
        <w:t>斮䆮숬䐤쉢㌵╵</w:t>
      </w:r>
      <w:r>
        <w:rPr/>
        <w:t>ⱳ</w:t>
      </w:r>
      <w:r>
        <w:rPr/>
        <w:t>䑡低共矂喘䓂놻</w:t>
      </w:r>
      <w:r>
        <w:rPr/>
        <w:t>ⰹ</w:t>
      </w:r>
      <w:r>
        <w:rPr/>
        <w:t>숫䨺㬵㝁ꍹ杀祂</w:t>
      </w:r>
      <w:r>
        <w:rPr/>
        <w:t>Ⱬ</w:t>
      </w:r>
      <w:r>
        <w:rPr/>
        <w:t>嫂㌥獟⑺塔䅘瘵쉁癉쉋녫슮ㅌ䝄夲盂⩈㙫卺䵖檩晰뮵杁䗂䍒숤</w:t>
      </w:r>
      <w:r>
        <w:rPr/>
        <w:t>ⷂ</w:t>
      </w:r>
      <w:r>
        <w:rPr/>
        <w:t>쉀妏勍汑恁쉶兌兺⼮䶩渹剐䭏</w:t>
      </w:r>
      <w:r>
        <w:rPr/>
        <w:t>ꥅ</w:t>
      </w:r>
      <w:r>
        <w:rPr/>
        <w:t>嘵奁쉤噘ꥣ㧂⹧䘫繕迂轑堨玮積㚏煲㚵썠㕳迂㪥뼳쏂㉂䴩砤䬸䰺嫍썙䛂</w:t>
      </w:r>
      <w:r>
        <w:rPr/>
        <w:t>Ⱶ⨤</w:t>
      </w:r>
      <w:r>
        <w:rPr/>
        <w:t>埃㩧敌泂䷂掘䝾㈴乭ㄩ橂숪</w:t>
      </w:r>
      <w:r>
        <w:rPr/>
        <w:t>ꔵ</w:t>
      </w:r>
      <w:r>
        <w:rPr/>
        <w:t>猫싂捉곂㙗⫂桃猬攰껃곂촴䒘奸卵獮쉷㡉䕎땆澘呑恍숴⽂⵹噚創㥀塘㔯슻砹绂⹸♭抻뿂</w:t>
      </w:r>
      <w:r>
        <w:rPr/>
        <w:t>ꦱ</w:t>
      </w:r>
      <w:r>
        <w:rPr/>
        <w:t>掩䩗䆡䵦ꍘ慆爯</w:t>
      </w:r>
      <w:r>
        <w:rPr/>
        <w:t>ꕵ</w:t>
      </w:r>
      <w:r>
        <w:rPr/>
        <w:t>껂橷圤䷂䬽桨ꄴ唫⺩ꅉ쉣뿂䑘塉轲⑟疱柂⑕녊榩䱒㟂꺵伩㠺㉂ꅸ㥂쉊灞呙瓂煺垘꺏杠佡榻숪㐵䢮넳歧䥬瓎顩顒녧摭冥丮♷쉆洽䴵淂戭泂張亣㕟牚ꅴ瞩뭮參攬癬ꏂ䳂ꍌ⭭噳⼨</w:t>
      </w:r>
      <w:r>
        <w:rPr/>
        <w:t>⠳</w:t>
      </w:r>
      <w:r>
        <w:rPr/>
        <w:t>㚬쉓쉖깆땪敞䝺哂縻牦琽⑨繂昮녭冡樸썧⨩墡弭⫂䄮弸䣂싎楒秂辘景灓䑚砯敠頵䝨ꅠꅩ㡮穙㡘⿂⑯拂걣⩪쎬喣㢱⯂熩帥硄땭䴴깗呯彩丵㍤䆻쉸䵅땈绂顄⹨扢怦㩭䙟祮ꅓ睉♢火쉸畬䕪쉹⸪䐤⤊ㅨ捞㎬飂䄨捘</w:t>
      </w:r>
      <w:r>
        <w:rPr/>
        <w:t>ꦣ</w:t>
      </w:r>
      <w:r>
        <w:rPr/>
        <w:t>싂딹컂䉺</w:t>
      </w:r>
      <w:r>
        <w:rPr/>
        <w:t>ⱖ</w:t>
      </w:r>
      <w:r>
        <w:rPr/>
        <w:t>㘻灥䁯쎵쉘♊夺걪⧂彲㉃䡮扇䉨䅙幗㈱煱浴し徏硳塅牂嘬塣㍆丣썊辥敐䱑拂猭塤쉦㑈顸捖㍁塵嚩〵睵⍕ꌨ剕未〵ꍵ䘹䙒⭋佯⍡⚮湅䌸颡珂債允哂뗎싂ꥧ뽦䃂쉗楩⭸狂湂刽础戶呦浢椣㍐䈵</w:t>
      </w:r>
      <w:r>
        <w:rPr/>
        <w:t>ⷂ</w:t>
      </w:r>
      <w:r>
        <w:rPr/>
        <w:t>⾏깇☶体깆湫均싎畉䐱惂札⸥烂㨴樨䴺慦㘦뭪㎣슬堵啴䒩勃兴徘姂执頦⦬딯渻枬⨶ꄴ숬㢘帥濂俎祺⨻쉁匦栣겵擂李䨳䄣噈◂걎쉸〫⍞싂슩ꅘ㕶瘯╃奕☴</w:t>
      </w:r>
      <w:r>
        <w:rPr/>
        <w:t>ꔻꥍ</w:t>
      </w:r>
      <w:r>
        <w:rPr/>
        <w:t>㡺滃䱃츤䭫숮싂ꌲ歄</w:t>
      </w:r>
      <w:r>
        <w:rPr/>
        <w:t>ꕗ</w:t>
      </w:r>
      <w:r>
        <w:rPr/>
        <w:t>㡂汶瞥ネ</w:t>
      </w:r>
      <w:r>
        <w:rPr/>
        <w:t>ⷂ</w:t>
      </w:r>
      <w:r>
        <w:rPr/>
        <w:t>娹쉶共位䧂彪畞栺㖮䚡礱猬狂婆枻渮䷂뇂殣丵⸤㢣㉆땖夨慦㩣뭲䫍넰뮥ㅃ⩀ꄩ䕤</w:t>
      </w:r>
      <w:r>
        <w:rPr/>
        <w:t>ꖱ</w:t>
      </w:r>
      <w:r>
        <w:rPr/>
        <w:t>䜽깫凂㥪쉌偵뭳⍞呔쵥䁓녣硂㠸武</w:t>
      </w:r>
      <w:r>
        <w:rPr/>
        <w:t>ꦿ</w:t>
      </w:r>
      <w:r>
        <w:rPr/>
        <w:t>壂ぶ廂穷欳쉁䕕哂潔嗂㕨숲⨽긹愸뽅甽썫걱溵珂婺煍漰妬竂輪池㎵兦浘뭾婒⼸绎璡梱㚻㈫</w:t>
      </w:r>
      <w:r>
        <w:rPr/>
        <w:t>⡒</w:t>
      </w:r>
      <w:r>
        <w:rPr/>
        <w:t>䇂䑂☳歨㝀숴♈◂썖剈⭐</w:t>
      </w:r>
      <w:r>
        <w:rPr/>
        <w:t>ꤪ</w:t>
      </w:r>
      <w:r>
        <w:rPr/>
        <w:t>嘭쉟䱵</w:t>
      </w:r>
      <w:r>
        <w:rPr/>
        <w:t>꧂</w:t>
      </w:r>
      <w:r>
        <w:rPr/>
        <w:t>䗎녵⨦⭗泂涿⫂䓂췂獭썃瘶縪㎩</w:t>
      </w:r>
      <w:r>
        <w:rPr/>
        <w:t>ꤳ</w:t>
      </w:r>
      <w:r>
        <w:rPr/>
        <w:t>橰廃슩顣㴰ꆻ汯쉂㗂稲獩쉗</w:t>
      </w:r>
      <w:r>
        <w:rPr/>
        <w:t>Ⲯ</w:t>
      </w:r>
      <w:r>
        <w:rPr/>
        <w:t>眪쌪轵㍟</w:t>
      </w:r>
      <w:r>
        <w:rPr/>
        <w:t>⡊</w:t>
      </w:r>
      <w:r>
        <w:rPr/>
        <w:t>쉳䈻넹⹤住䩆츽쉓喣敩뾮쉅쉲慷쉭捦땩╋嗃⩹㌷⍥涻䊬偀츴겥㤯믃塦쉮䔬</w:t>
      </w:r>
      <w:r>
        <w:rPr/>
        <w:t>ⷂ</w:t>
      </w:r>
      <w:r>
        <w:rPr/>
        <w:t>剣刪湨䲱周뼴䔵㊬䵂</w:t>
      </w:r>
      <w:r>
        <w:rPr/>
        <w:t>ꗃꤥ</w:t>
      </w:r>
      <w:r>
        <w:rPr/>
        <w:t>憵쌣繕痃塬</w:t>
      </w:r>
      <w:r>
        <w:rPr/>
        <w:t>ⶡ</w:t>
      </w:r>
      <w:r>
        <w:rPr/>
        <w:t>汄</w:t>
      </w:r>
      <w:r>
        <w:rPr/>
        <w:t>⠵ⱘ</w:t>
      </w:r>
      <w:r>
        <w:rPr/>
        <w:t>偺呋〩徏獨⬵⩒䠴啣眦堪濂輨繟쉒䶬做㡗杭</w:t>
      </w:r>
      <w:r>
        <w:rPr/>
        <w:t>ⱺ</w:t>
      </w:r>
      <w:r>
        <w:rPr/>
        <w:t>堽轍㙷折氪䱣䋎䲮걌숽䝌娮㡗싂扠</w:t>
      </w:r>
      <w:r>
        <w:rPr/>
        <w:t>ꗂ⥞</w:t>
      </w:r>
      <w:r>
        <w:rPr/>
        <w:t>㍭□橪樮䉎</w:t>
      </w:r>
      <w:r>
        <w:rPr/>
        <w:t>ꤲ</w:t>
      </w:r>
      <w:r>
        <w:rPr/>
        <w:t>顊婫㣂䖻獔⥁쌭猵祣슮┪싍갫穰쵸칧䙤ꎩ쉋⯂拂⎿砲䌴晙깢恇ꥱ狂哂⩮ꅾ╏渷䓂涏쌪</w:t>
      </w:r>
      <w:r>
        <w:rPr/>
        <w:t>꧂</w:t>
      </w:r>
      <w:r>
        <w:rPr/>
        <w:t>䝪㬽牘쉯䌰廂㐫⩩묵拂</w:t>
      </w:r>
      <w:r>
        <w:rPr/>
        <w:t>⡢</w:t>
      </w:r>
      <w:r>
        <w:rPr/>
        <w:t>泂뼸䗂</w:t>
      </w:r>
      <w:r>
        <w:rPr/>
        <w:t>ꦱ</w:t>
      </w:r>
      <w:r>
        <w:rPr/>
        <w:t>㵨</w:t>
      </w:r>
      <w:r>
        <w:rPr/>
        <w:t>ⱟ</w:t>
      </w:r>
      <w:r>
        <w:rPr/>
        <w:t>漴⯂䇍允奲슱㥐쉘㮥䮿쎿呧㚬㔭⩆䡵</w:t>
      </w:r>
      <w:r>
        <w:rPr/>
        <w:t>ꖮ</w:t>
      </w:r>
      <w:r>
        <w:rPr/>
        <w:t>塦</w:t>
      </w:r>
      <w:r>
        <w:rPr/>
        <w:t>Ⱘ</w:t>
      </w:r>
      <w:r>
        <w:rPr/>
        <w:t>䡦剘䚣䱘佮䭂樱䭗槂䳂슩⩬佂汵灅숭佉䭱淂祀䅶繡劮䜊稴涻䌤</w:t>
      </w:r>
      <w:r>
        <w:rPr/>
        <w:t>ꔱ</w:t>
      </w:r>
      <w:r>
        <w:rPr/>
        <w:t>晰灒狂쎣캏侬쵐瞿䕙䌽焯滂㉈免氥칦暵扭슡쉱┤㣂燂䩋䱭</w:t>
      </w:r>
      <w:r>
        <w:rPr/>
        <w:t>ⰻ</w:t>
      </w:r>
      <w:r>
        <w:rPr/>
        <w:t>輰㋃橪䕳□싂뭚瑟</w:t>
      </w:r>
      <w:r>
        <w:rPr/>
        <w:t>꤬</w:t>
      </w:r>
      <w:r>
        <w:rPr/>
        <w:t>ꄪ歂⑹炡⎩杲䁓兄涵ꄴ䔨칚싂䙏唬䠰䁒쉳恐쉆</w:t>
      </w:r>
      <w:r>
        <w:rPr/>
        <w:t>ⴸ</w:t>
      </w:r>
      <w:r>
        <w:rPr/>
        <w:t>兴쉌刪⍡쉈獑洪쉮ヂ䌪䴸凃惍쉂㭭䁢丰ㅅㄭ격㕔怭⍵䴤樶倣⭊墩僎斡湥䔥딨䬽䓂㡰桱㵨䛂䌤ガ夨咡恍媮믂䏍癊▘⏂畊忂敘뽔庮쉴祤䦏㈵칉⼩䅯頫渳⬶扵彃♵嫂杯㝳쉚쉫噰⭘眴㍬瀵㣂䩂䳎呱츦쉍復卅浙杋㭢潏は矂惂頰瞏땳</w:t>
      </w:r>
      <w:r>
        <w:rPr/>
        <w:t>ⲵ</w:t>
      </w:r>
      <w:r>
        <w:rPr/>
        <w:t>灖哂⹌㶏㉀녢昻╴㑾婔杞⥄坡琽爦</w:t>
      </w:r>
      <w:r>
        <w:rPr/>
        <w:t>ꗂ</w:t>
      </w:r>
      <w:r>
        <w:rPr/>
        <w:t>娷獢떩♆側顠ꍾ挲ッ긵婟眭⬪㕵揂쉤숯㭫㔹䵵䀺⩪㝸励</w:t>
      </w:r>
      <w:r>
        <w:rPr/>
        <w:t>ꤺ</w:t>
      </w:r>
      <w:r>
        <w:rPr/>
        <w:t>枘컂椥꤮ꅡ⌣♧恎䵺䱸毂纣숴</w:t>
      </w:r>
      <w:r>
        <w:rPr/>
        <w:t>ꕌ</w:t>
      </w:r>
      <w:r>
        <w:rPr/>
        <w:t>㙈婴縤ꍭ쉣䑙瞬㈥⪵浾愰촮䆡溩䤣中塁숣轙漪⬷㕩䑂넦㕱䡀䅒拂砰㢘㕭⍧噋甥傿祠眥걾瑟䈦⛂쵳攬숰繸♑哂슱䐽睾桧㵂䅯깁♣⹙갴稨杊柂ㄵ扫숪㈻砬歮㤮쉨丮</w:t>
      </w:r>
      <w:r>
        <w:rPr/>
        <w:t>⠳</w:t>
      </w:r>
      <w:r>
        <w:rPr/>
        <w:t>㊩ガ版䘥眶</w:t>
      </w:r>
      <w:r>
        <w:rPr/>
        <w:t>ꕀ</w:t>
      </w:r>
      <w:r>
        <w:rPr/>
        <w:t>勃䰶䙢ꅯ焥</w:t>
      </w:r>
      <w:r>
        <w:rPr/>
        <w:t>ⳃ</w:t>
      </w:r>
      <w:r>
        <w:rPr/>
        <w:t>ꥎ</w:t>
      </w:r>
      <w:r>
        <w:rPr/>
        <w:t>㜫呓摑걧깶奱㠳璥堹祳坱쉔搽䷂栵浪䱬捅㩵嘯뽬ꥷ⭟묨歀穄槎爺╪湆僂桗뽺礣恭䑍瓃数묻嗃兠썀僂쉧⪬栤쉍ぢ朸땷幐쵆⥃恙䜷磂㟂穮灑穊穱瑄况⨥칣ꇂ</w:t>
      </w:r>
      <w:r>
        <w:rPr/>
        <w:t>Ⱳ</w:t>
      </w:r>
      <w:r>
        <w:rPr/>
        <w:t>颣畯硹䊡⽏夷⑯</w:t>
      </w:r>
      <w:r>
        <w:rPr/>
        <w:t>⡔</w:t>
      </w:r>
      <w:r>
        <w:rPr/>
        <w:t>渴噯矂䅕㋂ㅬ〣碡㘽䕚┵株顙쉥슿쵀♹쉇䥑晏歳㐭슏儷凂㠰䡭稰啶㪩䵍䄭긩幈丸쉬⩱獢넻珂浬쉐슘柂乬㵭旂㕪슻䶏⩨灮扢㜵䦵坑吤浃睪恸戺幹呑婯쌫顒㩙</w:t>
      </w:r>
      <w:r>
        <w:rPr/>
        <w:t>ꕆ</w:t>
      </w:r>
      <w:r>
        <w:rPr/>
        <w:t>溩灸楶婵怪奭</w:t>
      </w:r>
      <w:r>
        <w:rPr/>
        <w:t>꧂</w:t>
      </w:r>
      <w:r>
        <w:rPr/>
        <w:t>ꍥ轁䙁⩃爰桠쉷㧂칮⍄침确䆵㝸㡪刭暥</w:t>
      </w:r>
      <w:r>
        <w:rPr/>
        <w:t>Ⳃ⏂</w:t>
      </w:r>
      <w:r>
        <w:rPr/>
        <w:t>飂曂쉩彷慢⽭兾㜮䨨숪牺扣悻硪칦⾮믂</w:t>
      </w:r>
      <w:r>
        <w:rPr/>
        <w:t>ⱱ</w:t>
      </w:r>
      <w:r>
        <w:rPr/>
        <w:t>⿂㊬䭉⒡㧂碬딭洤䌪捰䁢娰싃⪮剩砶믂⨶쉚⹂䥊氻䅄㭍串떵㘹轨佾␊䑴砪䲘슏桭捥㥹稪噶⽊碩싍湺彋京橢녍ꆵ伷</w:t>
      </w:r>
      <w:r>
        <w:rPr/>
        <w:t>ⱟ</w:t>
      </w:r>
      <w:r>
        <w:rPr/>
        <w:t>仂⨤悘灤沘쉈숮숱佗砨擂㋂갸䰭</w:t>
      </w:r>
      <w:r>
        <w:rPr/>
        <w:t>⡀</w:t>
      </w:r>
      <w:r>
        <w:rPr/>
        <w:t>쎩묹⬶稥㩩䘭䐵垵頷娬汗㐦术⍔冱䕤摹噧싂⾬渪娵숩䉎슘弫氺囂瑍㝃噁栳積ꎩ轣烂⑩㵳掻숰繚䀰슣촪쌥ꍒ⚏噙䞵따䕌⦘彇숶垏斥숵쉂瑉硥쉤匰厵楙轒慱</w:t>
      </w:r>
      <w:r>
        <w:rPr/>
        <w:t>ⱷ</w:t>
      </w:r>
      <w:r>
        <w:rPr/>
        <w:t>輬⌵⩩乃奤⫂獃뭌</w:t>
      </w:r>
      <w:r>
        <w:rPr/>
        <w:t>ⱋ</w:t>
      </w:r>
      <w:r>
        <w:rPr/>
        <w:t>깙뇂숬ꍯ쉋겡䤪♂獣壎杈患㍰뇂⫂㘸樷▿쵐㚏쉫呷</w:t>
      </w:r>
      <w:r>
        <w:rPr/>
        <w:t>Ɽ</w:t>
      </w:r>
      <w:r>
        <w:rPr/>
        <w:t>䈹偄㚡㉯獥숰㠩⽏响䍁㈯쉎㈥뭎쌩슩乹⽖㘸漸䱉쉯쉷㷎祕캬⸶⍧痂㕣煸硡믍녀槂쉺匣㠩㡥樳땧╫戯恑뿂嫂婰䀹⶿卧琱</w:t>
      </w:r>
      <w:r>
        <w:rPr/>
        <w:t>ꤥ</w:t>
      </w:r>
      <w:r>
        <w:rPr/>
        <w:t>焯牚칷㑎捥놵쵉䩇䗂獡ꍥ䠻歧㝭㵣剌䄣♑㡃䩙偤䡬깢꺿懂䉂げ劣僂栨朮</w:t>
      </w:r>
      <w:r>
        <w:rPr/>
        <w:t>⣎</w:t>
      </w:r>
      <w:r>
        <w:rPr/>
        <w:t>쵙</w:t>
      </w:r>
      <w:r>
        <w:rPr/>
        <w:t>⡡</w:t>
      </w:r>
      <w:r>
        <w:rPr/>
        <w:t>绂椻㓂㭇뭄橧⛂⑟㭓墩쉬啸愪䅖䐲䘫㙔欨⺮畭䖿숱盎췂쉬ꌽ⩑</w:t>
      </w:r>
      <w:r>
        <w:rPr/>
        <w:t>ⲻ</w:t>
      </w:r>
      <w:r>
        <w:rPr/>
        <w:t>ꍑ썟偙顱깇⦿歴</w:t>
      </w:r>
      <w:r>
        <w:rPr/>
        <w:t>ⵔ</w:t>
      </w:r>
      <w:r>
        <w:rPr/>
        <w:t>帥圮⚡⩞ꅅ䵐䵅椥䝃佥◂嘸㛂哂潷瞣</w:t>
      </w:r>
      <w:r>
        <w:rPr/>
        <w:t>꧂</w:t>
      </w:r>
      <w:r>
        <w:rPr/>
        <w:t>뭵㛂넻爯轀摕殱楈䙨瘻⨣乄㜺恳娨畱ㄹ乸轇䆏╘疮漺溱䭭컂䁄辬㌭嚡婵㡡癰♈싂曃主䌳䘰捂儣㤹䢬䟂䩃婓碵穒䤬䑕숬偵佰牌湵</w:t>
      </w:r>
      <w:r>
        <w:rPr/>
        <w:t>ꔴ</w:t>
      </w:r>
      <w:r>
        <w:rPr/>
        <w:t>熏䴬⿂숪栶娽쉪⑙婈쵖넥㝩깋딻䭡啄슿硶</w:t>
      </w:r>
      <w:r>
        <w:rPr/>
        <w:t>ⰸ⭷</w:t>
      </w:r>
      <w:r>
        <w:rPr/>
        <w:t>침磂䄮殻</w:t>
      </w:r>
      <w:r>
        <w:rPr/>
        <w:t>ꔬ⵩</w:t>
      </w:r>
      <w:r>
        <w:rPr/>
        <w:t>䕌獄◂㕃掏숪囂㨹硱⥴쉾佅飃瑌쉬䡌⑇⨻狂儱轣灰⥊轺乯愩㷂㵺䳃囂瀽夹㉓</w:t>
      </w:r>
      <w:r>
        <w:rPr/>
        <w:t>⡵</w:t>
      </w:r>
      <w:r>
        <w:rPr/>
        <w:t>㩷灐䊘촶</w:t>
      </w:r>
      <w:r>
        <w:rPr/>
        <w:t>Ⳏ</w:t>
      </w:r>
      <w:r>
        <w:rPr/>
        <w:t>䔪䡺潀唴䑯測ꥮ婷畗啔쉃㉋灸揂彖ケ䱳杢㘪쵢珂䴬갷⩣⯃숳쉙</w:t>
      </w:r>
      <w:r>
        <w:rPr/>
        <w:t>ⲥ</w:t>
      </w:r>
      <w:r>
        <w:rPr/>
        <w:t>摳⦵東唪窥搬春帤ꅌ漦</w:t>
      </w:r>
      <w:r>
        <w:rPr/>
        <w:t>ꕧ⥮</w:t>
      </w:r>
      <w:r>
        <w:rPr/>
        <w:t>㙎뽄牎䆬䝧睒晩硪녬㐭</w:t>
      </w:r>
      <w:r>
        <w:rPr/>
        <w:t>ⴥ</w:t>
      </w:r>
      <w:r>
        <w:rPr/>
        <w:t>徵쉇</w:t>
      </w:r>
      <w:r>
        <w:rPr/>
        <w:t>ꕴ</w:t>
      </w:r>
      <w:r>
        <w:rPr/>
        <w:t>煪㬬캩숯䕏떏湉渭㫃⥡⩧뼴⯂</w:t>
      </w:r>
      <w:r>
        <w:rPr/>
        <w:t>⡂</w:t>
      </w:r>
      <w:r>
        <w:rPr/>
        <w:t>檩繮䅞䜣㩕痂</w:t>
      </w:r>
      <w:r>
        <w:rPr/>
        <w:t>ⴷ</w:t>
      </w:r>
      <w:r>
        <w:rPr/>
        <w:t>⢥</w:t>
      </w:r>
      <w:r>
        <w:rPr/>
        <w:t>䔱慺춵創ꄷ쉪걭┪洦ꏍ㋂㬸㠨畧⑱勂䙡쉥栶㧂䩊</w:t>
      </w:r>
      <w:r>
        <w:rPr/>
        <w:t>ꥅ</w:t>
      </w:r>
      <w:r>
        <w:rPr/>
        <w:t>㡹瘰嘥湧⿍䐩敡㈪㴺⥔쌴깪캡眺倹춘䦮婑栽嘊啵쌤⵪䥱녤慮乢狂㗂썯싂洰橮塯␮䈺剘썮썶扣㵑奠㑟唹礹ꇂ䥬彔䜥幗㥍㢡⪡㶿爱㥺쎩</w:t>
      </w:r>
      <w:r>
        <w:rPr/>
        <w:t>ⵘ</w:t>
      </w:r>
      <w:r>
        <w:rPr/>
        <w:t>爽畨쉄扫剞⛂匫싂</w:t>
      </w:r>
      <w:r>
        <w:rPr/>
        <w:t>ꕌ</w:t>
      </w:r>
      <w:r>
        <w:rPr/>
        <w:t>瓂㕗䙰㎣ꅳ愨⨦浘숴싍쵞剨怷囂숪㌣塶瀶㝰坒묰㊿촦汤</w:t>
      </w:r>
      <w:r>
        <w:rPr/>
        <w:t>ⶡ</w:t>
      </w:r>
      <w:r>
        <w:rPr/>
        <w:t>넷묥䉬忂딯并乆땷猱瑲걬姂伫</w:t>
      </w:r>
      <w:r>
        <w:rPr/>
        <w:t>⢱</w:t>
      </w:r>
      <w:r>
        <w:rPr/>
        <w:t>爺年䕙㐱㉱䕵⿂漷瑸偍⪬싂偏㠹⨸쉫颻䝳싂漷⨯⑊䩫急䡤⨶䅾⩪쉄쉰拂ꅣ뾻幇呴縮쉫㵠硡牰䙃湃汳㌹㶵☫츱싍䈩硠札秂輷숤摺녺⍴丰</w:t>
      </w:r>
      <w:r>
        <w:rPr/>
        <w:t>⡸</w:t>
      </w:r>
      <w:r>
        <w:rPr/>
        <w:t>杷傮淂䍘䵉奕놮牠㞻쌯滂挸こ楕긳슿숪⼯⴪嘹⽷唭業父</w:t>
      </w:r>
      <w:r>
        <w:rPr/>
        <w:t>ꥅ</w:t>
      </w:r>
      <w:r>
        <w:rPr/>
        <w:t>㓃ガ</w:t>
      </w:r>
      <w:r>
        <w:rPr/>
        <w:t>ⲻ</w:t>
      </w:r>
      <w:r>
        <w:rPr/>
        <w:t>땢촵㟂恙頻獣䭡⑒쉀ꆘ彩伥恘</w:t>
      </w:r>
      <w:r>
        <w:rPr/>
        <w:t>ꤵ</w:t>
      </w:r>
      <w:r>
        <w:rPr/>
        <w:t>沵쉰儤㠫剱樤榥</w:t>
      </w:r>
      <w:r>
        <w:rPr/>
        <w:t>⡴</w:t>
      </w:r>
      <w:r>
        <w:rPr/>
        <w:t>ㅯ䩁㝪쉱坒輪睍</w:t>
      </w:r>
      <w:r>
        <w:rPr/>
        <w:t>Ⳃ</w:t>
      </w:r>
      <w:r>
        <w:rPr/>
        <w:t>晏獙▣싂堣</w:t>
      </w:r>
      <w:r>
        <w:rPr/>
        <w:t>ⴳ</w:t>
      </w:r>
      <w:r>
        <w:rPr/>
        <w:t>뽮츭</w:t>
      </w:r>
      <w:r>
        <w:rPr/>
        <w:t>Ⳏ</w:t>
      </w:r>
      <w:r>
        <w:rPr/>
        <w:t>䁵⭨슱橨悵頱䨩灦췂䍲伤땮挪癆梮䅌䝺忂쉁殩炥噄⏂扙旎깎嫍睎⧂⨸卟춣㛎瑅圪㕪沘卒뾮⨦녹땗㥭䙺쉴쉳俎廂</w:t>
      </w:r>
      <w:r>
        <w:rPr/>
        <w:t>ꦥ</w:t>
      </w:r>
      <w:r>
        <w:rPr/>
        <w:t>⽆晆⍒㐮⽘畨쉥쉹⹺⾣弪頸</w:t>
      </w:r>
      <w:r>
        <w:rPr/>
        <w:t>ꦏ</w:t>
      </w:r>
      <w:r>
        <w:rPr/>
        <w:t>摧썮슣咣慔師朽呴歲䷍췂㵺猳恒ꆩ㪥䘸椶仂縺㙶╥뽐슥㌹〸梻</w:t>
      </w:r>
      <w:r>
        <w:rPr/>
        <w:t>ꕗ</w:t>
      </w:r>
      <w:r>
        <w:rPr/>
        <w:t>硅灃噅煸쉬疡쏂㢣䕢쉎䪩㌦喡⾱〽숻⮵까催쉁⑙䵵㎏杀杗琱쎩灚뽸㕊佚㍤⩌搪ㄣ뽭橘㩟汲息䵤녥䡯灭瓂湌㎥倯♑慧뽷ꄤ晱哂䮩濂슣䷂摒彍媵䏂쌰ば䌭眭欩師㑠㐻啅썙㉃숶然犥彚参䳃嫂颱浬㇂슘㜱⬭쵥猬쉆㨣溩挪䕮䖣硾㩊숨祐㉎汃す奙卦㥹噧⭤숸澻쉹㈺䅡卞甮咵猷佖冡渹氤㓂㫂쉞㌷慎곎싂㩰춣剀係塋嘴匣䚘넮幔숷櫂㯍Ⓨ挸뽤戽恲䑠犥㫂瞘쵞쉠</w:t>
      </w:r>
      <w:r>
        <w:rPr/>
        <w:t>ꥄ</w:t>
      </w:r>
      <w:r>
        <w:rPr/>
        <w:t>甩㢩䑑桹㥖拂势ꆱ渤献㩡嘯ꎿ娦䕩湗本㨨뗎扄窘㉎啒廂擂숰呒壂樶</w:t>
      </w:r>
      <w:r>
        <w:rPr/>
        <w:t>ⱶ</w:t>
      </w:r>
      <w:r>
        <w:rPr/>
        <w:t>偫䯂ꅊ梿⭚亥</w:t>
      </w:r>
      <w:r>
        <w:rPr/>
        <w:t>⠹</w:t>
      </w:r>
      <w:r>
        <w:rPr/>
        <w:t>夹⭓㔦沬漺凂幊숱唳丷㏂딳啂⥢⤴␳땵㖱幍暵ꇂ猊⩚火♭╒䰪㕎㑟슮䕍乓䶥だ礬䩥楉딲슥牁⼯슻촦녍捧獷癚䡸瑤䏂潩䡄䰭䉤컂쉟╂넩뭒쉕⍇秂갪暥䙉㡅䁗쉑␱洯⹸쉧㕯殥嗂攽㉬㑵牔</w:t>
      </w:r>
      <w:r>
        <w:rPr/>
        <w:t>⠮</w:t>
      </w:r>
      <w:r>
        <w:rPr/>
        <w:t>뼹啂䩙┷輥⛂扬妥扴歀劻着뽌⑨숻ꥨ䊏昲슩穗슿洵呐䅮쉢毂扇䆵本瑄⺏㩩剋婓䚻男ꎩ偸☷</w:t>
      </w:r>
      <w:r>
        <w:rPr/>
        <w:t>ꕁ</w:t>
      </w:r>
      <w:r>
        <w:rPr/>
        <w:t>癓숯싂䨻㌪</w:t>
      </w:r>
      <w:r>
        <w:rPr/>
        <w:t>Ɐ</w:t>
      </w:r>
      <w:r>
        <w:rPr/>
        <w:t>牓⼳甴쉩填</w:t>
      </w:r>
      <w:r>
        <w:rPr/>
        <w:t>ꕡ</w:t>
      </w:r>
      <w:r>
        <w:rPr/>
        <w:t>쉪䕁䥧㈪怫䄨仂숬䅵뽴䬹♃쉫㒘땙쉙쵞싍㑘捄</w:t>
      </w:r>
      <w:r>
        <w:rPr/>
        <w:t>Ⳃ</w:t>
      </w:r>
      <w:r>
        <w:rPr/>
        <w:t>슮䩍䄦⍄㦱挬偩</w:t>
      </w:r>
      <w:r>
        <w:rPr/>
        <w:t>ꖵ</w:t>
      </w:r>
      <w:r>
        <w:rPr/>
        <w:t>牪</w:t>
      </w:r>
      <w:r>
        <w:rPr/>
        <w:t>ꤪ</w:t>
      </w:r>
      <w:r>
        <w:rPr/>
        <w:t>썙禿ꆱ塉⪮坺䈹묣⭪櫂暥煭整뭭眷겿瑯卓祎䙑썤땅䅭쉶敇楪䕩瘯礵㈩䅪湓쉎㕬慐┪⪻㟂숭싂⛂ヂ䨦䖡繖슩녂㑡숤䃂⹢倬㙖䢱䒏㇎匴嫂⬯</w:t>
      </w:r>
      <w:r>
        <w:rPr/>
        <w:t>⣎</w:t>
      </w:r>
      <w:r>
        <w:rPr/>
        <w:t>珂繭㙢偫揃싂磂</w:t>
      </w:r>
      <w:r>
        <w:rPr/>
        <w:t>ꤨ</w:t>
      </w:r>
      <w:r>
        <w:rPr/>
        <w:t>쉎睡㥉딥亮</w:t>
      </w:r>
      <w:r>
        <w:rPr/>
        <w:t>ꥋ</w:t>
      </w:r>
      <w:r>
        <w:rPr/>
        <w:t>싂擂䅗睇䅁䉡䁟쉟㑚竎拎슥汁潂汆燂撿⸲甫晰</w:t>
      </w:r>
      <w:r>
        <w:rPr/>
        <w:t>ⵕ</w:t>
      </w:r>
      <w:r>
        <w:rPr/>
        <w:t>嫎徿⍡兴Ⓜ倨⩴</w:t>
      </w:r>
      <w:r>
        <w:rPr/>
        <w:t>꧂</w:t>
      </w:r>
      <w:r>
        <w:rPr/>
        <w:t>䕈싂䞻쉾쉹╱棂忂李浍쉍協▿繘숩</w:t>
      </w:r>
      <w:r>
        <w:rPr/>
        <w:t>ꤽ</w:t>
      </w:r>
      <w:r>
        <w:rPr/>
        <w:t>㝸稴갸催慄쉏뭱橕ꥴ䥕싂噟塩㈽㩨뽬唪〪뼽畉眴䴯找䁮柂싃♉⭌</w:t>
      </w:r>
      <w:r>
        <w:rPr/>
        <w:t>ⱘ</w:t>
      </w:r>
      <w:r>
        <w:rPr/>
        <w:t>眤㝲⻂捰</w:t>
      </w:r>
      <w:r>
        <w:rPr/>
        <w:t>ꤽ</w:t>
      </w:r>
      <w:r>
        <w:rPr/>
        <w:t>乀䊘祍晎쉶싂匲쉭䒬㑇㄰䋂♔爯</w:t>
      </w:r>
      <w:r>
        <w:rPr/>
        <w:t>ꗂ♗</w:t>
      </w:r>
      <w:r>
        <w:rPr/>
        <w:t>䰵柂嘫䗂쉑帴硍뽱㉺焯♧䄶뮿春嫂㄰䵶⩄䂥ꍴꄣ夺嘰頷ꇂ橰뭈䐦⸩吺㔯㟍쉾⪥ꎵ漪䥵窥槎㭓睬ꍘ䍦噲欥깅夰愤䭺㶥游繪</w:t>
      </w:r>
      <w:r>
        <w:rPr/>
        <w:t>ꗂ</w:t>
      </w:r>
      <w:r>
        <w:rPr/>
        <w:t>㗂숽洫䂩㨶숯ꇍ涘숸溘쉴啌慒湴뼱䌪╍싂</w:t>
      </w:r>
      <w:r>
        <w:rPr/>
        <w:t>⡑</w:t>
      </w:r>
      <w:r>
        <w:rPr/>
        <w:t>杲䕮컂祹硧ꥤ쉺싍갪슣曂圻╋礣</w:t>
      </w:r>
      <w:r>
        <w:rPr/>
        <w:t>Ⳃ</w:t>
      </w:r>
      <w:r>
        <w:rPr/>
        <w:t>깟⵾䢬刽녟䊬䅞弻癖</w:t>
      </w:r>
      <w:r>
        <w:rPr/>
        <w:t>ꕟ</w:t>
      </w:r>
      <w:r>
        <w:rPr/>
        <w:t>猪潥幉䘣ꍓ䱂긦攱쌽⥔⩂湓숸긵</w:t>
      </w:r>
      <w:r>
        <w:rPr/>
        <w:t>ⱬ</w:t>
      </w:r>
      <w:r>
        <w:rPr/>
        <w:t>椷䕆䀯䌽슣숭晖슩穧䆩습칌䦩洱ꅈ쉅쉬猷♖僎⺱칷䏂걓海璥䀮顯㘪轘썇⥏呩䝷塎䁐䨴묪䡞뭵䭇㘺䅪㵾슥妣棂␰⏂ꎡ瘥␮㍥䶏恑㤯걁㩴敫춏㡃礤犣頬㭨</w:t>
      </w:r>
      <w:r>
        <w:rPr/>
        <w:t>ⴥ</w:t>
      </w:r>
      <w:r>
        <w:rPr/>
        <w:t>嗃が〺쉄</w:t>
      </w:r>
      <w:r>
        <w:rPr/>
        <w:t>ꤷ⑸</w:t>
      </w:r>
      <w:r>
        <w:rPr/>
        <w:t>쉯⩱お䁑⬬恧地潎슩彺䘮砫砺㤨⵭</w:t>
      </w:r>
      <w:r>
        <w:rPr/>
        <w:t>ⵆ</w:t>
      </w:r>
      <w:r>
        <w:rPr/>
        <w:t>䜲礊淂䠭奘敬瑂칋넪桧⩉奕沮츪ꅗ䗂㮵⍀╂䦵ㅏ㠳珂숸치촵</w:t>
      </w:r>
      <w:r>
        <w:rPr/>
        <w:t>ꦬ</w:t>
      </w:r>
      <w:r>
        <w:rPr/>
        <w:t>묶⥢坉뾻⪻䲵瑑䑠䘯冱슿뭣</w:t>
      </w:r>
      <w:r>
        <w:rPr/>
        <w:t>Ⲙ</w:t>
      </w:r>
      <w:r>
        <w:rPr/>
        <w:t>쉄矂䦬</w:t>
      </w:r>
      <w:r>
        <w:rPr/>
        <w:t>Ⳃ</w:t>
      </w:r>
      <w:r>
        <w:rPr/>
        <w:t>㍭쉶숵䒻㑾䤨〪棂땨噂㉱䗂땇䰤怤汚十浕煷禱숥爹㩙朶䵎쵟杀䉊싂倳㘦伶䙵㡤浹㝁呫渮땕焷⑑썦暻슩欣懂眮唪♞␽싎슻⦵쉁䑰帷ꅥ⩵䗂槂㥺⬣㓍</w:t>
      </w:r>
      <w:r>
        <w:rPr/>
        <w:t>ꥄ</w:t>
      </w:r>
      <w:r>
        <w:rPr/>
        <w:t>걶䜹漶瀳噤窵⨨㡞♒剪擂乷卡洦桎⿂柃器椮㐦넨䱓⼬</w:t>
      </w:r>
      <w:r>
        <w:rPr/>
        <w:t>ꗂ</w:t>
      </w:r>
      <w:r>
        <w:rPr/>
        <w:t>轕</w:t>
      </w:r>
      <w:r>
        <w:rPr/>
        <w:t>ꕕ</w:t>
      </w:r>
      <w:r>
        <w:rPr/>
        <w:t>㵕在燂坵䩣堳㤨㙌슿攺⍔咱깧䈭䥓欵否쉐楏坏숸䐬꺿梬⩠쉏敃⼩楣숥瑶넯媬⭖㬪楪슻恩䨮</w:t>
      </w:r>
      <w:r>
        <w:rPr/>
        <w:t>ⱍ</w:t>
      </w:r>
      <w:r>
        <w:rPr/>
        <w:t>杹㌻唱奓</w:t>
      </w:r>
      <w:r>
        <w:rPr/>
        <w:t>Ᵽ</w:t>
      </w:r>
      <w:r>
        <w:rPr/>
        <w:t>㣂㥟捑䕇迂⨪湱䕊</w:t>
      </w:r>
      <w:r>
        <w:rPr/>
        <w:t>ꔥ</w:t>
      </w:r>
      <w:r>
        <w:rPr/>
        <w:t>쵰㶩</w:t>
      </w:r>
      <w:r>
        <w:rPr/>
        <w:t>ꥁ</w:t>
      </w:r>
      <w:r>
        <w:rPr/>
        <w:t>瀹쉌晁佗乇偲췃獱딪쵌杷洯凃㐲싂睂悱</w:t>
      </w:r>
      <w:r>
        <w:rPr/>
        <w:t>ⷂ⑊</w:t>
      </w:r>
      <w:r>
        <w:rPr/>
        <w:t>佖䲥䀮橐呡쉍⍇㩲썸⼽ㄶ㏃䅋桍斿슬䜭╱쵹ꍂ䑮ꅙ㉮颿숱徏䑀┻牧漥긴瀥숸昪</w:t>
      </w:r>
      <w:r>
        <w:rPr/>
        <w:t>ⵖ</w:t>
      </w:r>
      <w:r>
        <w:rPr/>
        <w:t>쌨␲ꥳ窵⒵淂汴⽰畎슩繶긱䥙䱨睱婲焴塦毂㝬ꌣ唥꤮刹⚩ꏂ䍉ꍖ敫去剱柂䔹싂㒩憥榻⭷⻎숺䉌㨪兪싂䲿張㍂沮꺵㡙䉕獣嘭婦县쉞䡶輹ㄫ挷〳氪◎䋂䥞숺㵆ꅤ쵈攷湦攬咘瘥佣湄啂拂礴穕떏愪㝮愻牧⸺噊乞습眲猵夥썃愪⽚桤摣䡲㌫칂戳㟂썄뾮杠⯂䣂䚬䱚搮㵰偹</w:t>
      </w:r>
      <w:r>
        <w:rPr/>
        <w:t>ꔮ</w:t>
      </w:r>
      <w:r>
        <w:rPr/>
        <w:t>숤颿䎣晐싂挱䕊㏃깍柂쉦㭲꥚╆㮱即⛂㓂뭆攸촽㒮䵵</w:t>
      </w:r>
      <w:r>
        <w:rPr/>
        <w:t>ⵤ</w:t>
      </w:r>
      <w:r>
        <w:rPr/>
        <w:t>啴슮瑳䱨壂癲埂䭮䵁⧂</w:t>
      </w:r>
      <w:r>
        <w:rPr/>
        <w:t>⡯</w:t>
      </w:r>
      <w:r>
        <w:rPr/>
        <w:t>䥙㶡頰杊厣祅</w:t>
      </w:r>
      <w:r>
        <w:rPr/>
        <w:t>ꖘ</w:t>
      </w:r>
      <w:r>
        <w:rPr/>
        <w:t>攷硱</w:t>
      </w:r>
      <w:r>
        <w:rPr/>
        <w:t>ⰷ</w:t>
      </w:r>
      <w:r>
        <w:rPr/>
        <w:t>咬瀶橏摫漥砤⎥Ⓜ坹㑟녓칠싍춱欲戱깗ꆩ痃摗숱쎬쉑湆湃걯洨㕭䬱⹦⹪</w:t>
      </w:r>
      <w:r>
        <w:rPr/>
        <w:t>ꤣ</w:t>
      </w:r>
      <w:r>
        <w:rPr/>
        <w:t>㵦␹숹䂩⑭砯⑚䫍䭨别绂ꅳ㩴婣琦숫伥幉칹䄷烂쉒☸朱氵歭⭰な摡汢祏渻⤴⩟滂潊쉹䤰磍剷</w:t>
      </w:r>
      <w:r>
        <w:rPr/>
        <w:t>ꕃꦱ</w:t>
      </w:r>
      <w:r>
        <w:rPr/>
        <w:t>䭳礪䴹⥺땕뽃♓睯䙚录⪻楅䥮悮䁙䧍擂䳂㝫⸸칒쉨♩抱硒㕁牸彣숪ꥺ䨽䁺炥</w:t>
      </w:r>
      <w:r>
        <w:rPr/>
        <w:t>ꤣ</w:t>
      </w:r>
      <w:r>
        <w:rPr/>
        <w:t>瀹⾩《쉄㈸噮種⹟쉈숷⽚</w:t>
      </w:r>
      <w:r>
        <w:rPr/>
        <w:t>ⵌ</w:t>
      </w:r>
      <w:r>
        <w:rPr/>
        <w:t>㨫갪⥇溵♆뭗쉚촰썰뗂纘飂悻╄놵奊</w:t>
      </w:r>
      <w:r>
        <w:rPr/>
        <w:t>⡄</w:t>
      </w:r>
      <w:r>
        <w:rPr/>
        <w:t>䗃걷츤䕓熵㷃䝂⹈⨳煳教䁔㗂咏䝕砦潲数溡琰棂⩌顂䢘뽘稷䯍太楍婂汾採彵卹倰㥺⍗煟쉋瑪㤪쉥弥旂瘦䍯</w:t>
      </w:r>
      <w:r>
        <w:rPr/>
        <w:t>ⵣ</w:t>
      </w:r>
      <w:r>
        <w:rPr/>
        <w:t>呌ꥬ䄻㙎稪㭀硱</w:t>
      </w:r>
      <w:r>
        <w:rPr/>
        <w:t>ꕢ</w:t>
      </w:r>
      <w:r>
        <w:rPr/>
        <w:t>쉉䵂痂ꅚ呪䕀</w:t>
      </w:r>
      <w:r>
        <w:rPr/>
        <w:t>ꕔ</w:t>
      </w:r>
      <w:r>
        <w:rPr/>
        <w:t>惂⭬喩朰砹拂䝁塩䡤奃</w:t>
      </w:r>
      <w:r>
        <w:rPr/>
        <w:t>ⲣ</w:t>
      </w:r>
      <w:r>
        <w:rPr/>
        <w:t>칡</w:t>
      </w:r>
      <w:r>
        <w:rPr/>
        <w:t>ⴸ</w:t>
      </w:r>
      <w:r>
        <w:rPr/>
        <w:t>啖쉒㍡</w:t>
      </w:r>
      <w:r>
        <w:rPr/>
        <w:t>ⶏ</w:t>
      </w:r>
      <w:r>
        <w:rPr/>
        <w:t>獖슮㭯欤潫㥧쵐䘽搴悮㵁㊵걒恘䣃䈤䶵䅶佡걍夷</w:t>
      </w:r>
      <w:r>
        <w:rPr/>
        <w:t>ⵎ♉꤭</w:t>
      </w:r>
      <w:r>
        <w:rPr/>
        <w:t>牢椵祸剌㖣癲噭輴樬哂婉䝐䡗啦匯⿂摑䒩숽掩㣂棂惃吷㎬幡꥚穥噀</w:t>
      </w:r>
      <w:r>
        <w:rPr/>
        <w:t>ꗍ</w:t>
      </w:r>
      <w:r>
        <w:rPr/>
        <w:t>珂㉲䱕㕱</w:t>
      </w:r>
      <w:r>
        <w:rPr/>
        <w:t>꧍ꗂ</w:t>
      </w:r>
      <w:r>
        <w:rPr/>
        <w:t>쉀숴䉇㌪쉁뭟䅧矍☮䙒Ⓜ在畑㎱쉈橁䅋⩉圱뭡洤갽歔⪩卍庿䬬彐电顐栫硆吽㌪愭丳싂㩥䙺㝺弨䄹䓂䣂뇎狂⑉稰杕┷땈⌳橾㕆㛂あ劣䍅쉰쉓啌㡺灅싂参僂囂쵹숥撬䃎畈晘㉪</w:t>
      </w:r>
      <w:r>
        <w:rPr/>
        <w:t>꥟</w:t>
      </w:r>
      <w:r>
        <w:rPr/>
        <w:t>搷穡</w:t>
      </w:r>
      <w:r>
        <w:rPr/>
        <w:t>ꕓ⚻⬳</w:t>
      </w:r>
      <w:r>
        <w:rPr/>
        <w:t>뽓伶</w:t>
      </w:r>
      <w:r>
        <w:rPr/>
        <w:t>⠱</w:t>
      </w:r>
      <w:r>
        <w:rPr/>
        <w:t>㤹㢥䏂灺갪췂쉆컂깤쉂꥗甩慺婐噗砪⥺▘乮瓂搭⩟䑎眫䲏畸塃偓쉴䩓┯쉄䱸乫</w:t>
      </w:r>
      <w:r>
        <w:rPr/>
        <w:t>ⱕ</w:t>
      </w:r>
      <w:r>
        <w:rPr/>
        <w:t>敃</w:t>
      </w:r>
      <w:r>
        <w:rPr/>
        <w:t>ꤵ</w:t>
      </w:r>
      <w:r>
        <w:rPr/>
        <w:t>땎쉠깊瞡䡹쉕繲</w:t>
      </w:r>
      <w:r>
        <w:rPr/>
        <w:t>ꔪ</w:t>
      </w:r>
      <w:r>
        <w:rPr/>
        <w:t>剁䝳䉱⩊䁘놬⨤㈣䱕儫습쉄㝗䈻</w:t>
      </w:r>
      <w:r>
        <w:rPr/>
        <w:t>ⱍ</w:t>
      </w:r>
      <w:r>
        <w:rPr/>
        <w:t>䆻ꥨ炵彥琨Ⓜ춵獍ꥺ轘㮣㠵栱煾㋂㵘쉂</w:t>
      </w:r>
      <w:r>
        <w:rPr/>
        <w:t>⣂</w:t>
      </w:r>
      <w:r>
        <w:rPr/>
        <w:t>䁥긣䱓䜴쉹摾㉭㩀쉕䟂㙬깴硴╍煗妬㬪겥仂柂ꍓ咣礬⧂뽯女挬柂</w:t>
      </w:r>
      <w:r>
        <w:rPr/>
        <w:t>ꤲ</w:t>
      </w:r>
      <w:r>
        <w:rPr/>
        <w:t>䩚</w:t>
      </w:r>
      <w:r>
        <w:rPr/>
        <w:t>꤭⨣</w:t>
      </w:r>
      <w:r>
        <w:rPr/>
        <w:t>ꅗ㛂뼥쉌슏쉖楟䰰</w:t>
      </w:r>
      <w:r>
        <w:rPr/>
        <w:t>ꤱ</w:t>
      </w:r>
      <w:r>
        <w:rPr/>
        <w:t>㦱숶獵㋂</w:t>
      </w:r>
      <w:r>
        <w:rPr/>
        <w:t>ⱐ</w:t>
      </w:r>
      <w:r>
        <w:rPr/>
        <w:t>㭌⫎怴坌⼱㵎䕭⹖ꌯ쉏䥣磂嫂縳䐱䑺娯㐬䫂䏂쉪䩧恨瑄昦榡쉐䑲歃瑺䙆扢涮彋㉪玣⥷</w:t>
      </w:r>
      <w:r>
        <w:rPr/>
        <w:t>ꕈ</w:t>
      </w:r>
      <w:r>
        <w:rPr/>
        <w:t>場㉓䭔䯂䲿坰⫂灔樺恦療숷⽃⥩䑥䣂䥐쉮て繳痂츲瑖秂슿瑙殻</w:t>
      </w:r>
      <w:r>
        <w:rPr/>
        <w:t>⣂</w:t>
      </w:r>
      <w:r>
        <w:rPr/>
        <w:t>倦坍슬慮㌦㭑曂⩗檻潙싂䏂䅯</w:t>
      </w:r>
      <w:r>
        <w:rPr/>
        <w:t>ꦵ</w:t>
      </w:r>
      <w:r>
        <w:rPr/>
        <w:t>ヂ猬琸㡙</w:t>
      </w:r>
      <w:r>
        <w:rPr/>
        <w:t>ⱎ</w:t>
      </w:r>
      <w:r>
        <w:rPr/>
        <w:t>瘪䅰窩㢿㝗</w:t>
      </w:r>
      <w:r>
        <w:rPr/>
        <w:t>ⰻ</w:t>
      </w:r>
      <w:r>
        <w:rPr/>
        <w:t>攺</w:t>
      </w:r>
      <w:r>
        <w:rPr/>
        <w:t>⡃</w:t>
      </w:r>
      <w:r>
        <w:rPr/>
        <w:t>쉹䣂䬩㯂⩕쉵㩸⽯</w:t>
      </w:r>
      <w:r>
        <w:rPr/>
        <w:t>ꥀ</w:t>
      </w:r>
      <w:r>
        <w:rPr/>
        <w:t>吨</w:t>
      </w:r>
      <w:r>
        <w:rPr/>
        <w:t>ⱄ</w:t>
      </w:r>
      <w:r>
        <w:rPr/>
        <w:t>丷</w:t>
      </w:r>
      <w:r>
        <w:rPr/>
        <w:t>ꕏ</w:t>
      </w:r>
      <w:r>
        <w:rPr/>
        <w:t>ヂ橵⺏</w:t>
      </w:r>
      <w:r>
        <w:rPr/>
        <w:t>ⷍ</w:t>
      </w:r>
      <w:r>
        <w:rPr/>
        <w:t>䯂㖩頪昳杘干䅫䌺┽剧丣湣Ⓜ渳埂쉐싂䝅眰痂ꍏ䅕㕬呲깃欹⩄걚깇ꄊ哂擂⍟吪⽋⵴內桌着䪣䨦檬╞넰</w:t>
      </w:r>
      <w:r>
        <w:rPr/>
        <w:t>ꦬ</w:t>
      </w:r>
      <w:r>
        <w:rPr/>
        <w:t>刭쵀圹欨䉫䍬</w:t>
      </w:r>
      <w:r>
        <w:rPr/>
        <w:t>⢥</w:t>
      </w:r>
      <w:r>
        <w:rPr/>
        <w:t>䌺灰挶弶浵묰㡓숦涘뮮⸮쏂䍧┪け平쵀睟溩䞡祬禬爱⍬戯숶㣂⹞╧呃⭖乔柂晓슘䘲䭲䅅嗂具煊搲숭⌻汕썖㤬䵎</w:t>
      </w:r>
      <w:r>
        <w:rPr/>
        <w:t>ⴹ</w:t>
      </w:r>
      <w:r>
        <w:rPr/>
        <w:t>䁘㒘</w:t>
      </w:r>
      <w:r>
        <w:rPr/>
        <w:t>ꔺ</w:t>
      </w:r>
      <w:r>
        <w:rPr/>
        <w:t>㙄</w:t>
      </w:r>
      <w:r>
        <w:rPr/>
        <w:t>ꕮ꧍</w:t>
      </w:r>
      <w:r>
        <w:rPr/>
        <w:t>摊泂㴶쌪뽎呑㩲恱䂘</w:t>
      </w:r>
      <w:r>
        <w:rPr/>
        <w:t>ꦵ</w:t>
      </w:r>
      <w:r>
        <w:rPr/>
        <w:t>䆱態㛂쉣䠱슩顐泂瀺姃猳懂慊䑋癱썷佑숶⹐䚬慯㵘敠䥨싎獳噣ꌨ掣싂</w:t>
      </w:r>
      <w:r>
        <w:rPr/>
        <w:t>ꥇ</w:t>
      </w:r>
      <w:r>
        <w:rPr/>
        <w:t>떬いꍖ炩歁⨷礲싂场䀪眬뮡托쉌氷䮬㝫㕋縻ꇂ⴬䝀땢걞</w:t>
      </w:r>
      <w:r>
        <w:rPr/>
        <w:t>ꦱ</w:t>
      </w:r>
      <w:r>
        <w:rPr/>
        <w:t>숨杷異뿂橕栳⾬ㅁ傿榥副썓㇂칭</w:t>
      </w:r>
      <w:r>
        <w:rPr/>
        <w:t>⡪</w:t>
      </w:r>
      <w:r>
        <w:rPr/>
        <w:t>桪⹧䴲깰厮♞浙⹰䝮䥵乸䣂쉏套恞⭣⩇㭳䄥城睍숨縫䚏⼴쉅䑡㩘쌳咣뮵䵰栱</w:t>
      </w:r>
      <w:r>
        <w:rPr/>
        <w:t>꧂</w:t>
      </w:r>
      <w:r>
        <w:rPr/>
        <w:t>숽</w:t>
      </w:r>
      <w:r>
        <w:rPr/>
        <w:t>⡯</w:t>
      </w:r>
      <w:r>
        <w:rPr/>
        <w:t>䡃쌨朮冘睕慁录㘵싂⪩楨㈭祦㮩摓ㅄ疬㥍幾奃淂㉑獉睉橺橐湮䛂毂劮쉁䚻券繶⨮⽨</w:t>
      </w:r>
      <w:r>
        <w:rPr/>
        <w:t>⠫</w:t>
      </w:r>
      <w:r>
        <w:rPr/>
        <w:t>⼪活썺㑅싂䙪種㭇⹠挳穘桉껍桄쉄슩楄䱔㡭쉷숣焱歗</w:t>
      </w:r>
      <w:r>
        <w:rPr/>
        <w:t>ꗎ</w:t>
      </w:r>
      <w:r>
        <w:rPr/>
        <w:t>캱啗堫懂⫂⤷狂縴反㧂칷彡䐷䬨㝒時⥀⍉║㉯䉑ꍶ婕㑩敁秃䙠슡춮礲囂뭔슩幭催㉋睥쉀䂏捺倲杙䀪穌䓂ㅦㅤ⴮⨮疏쉢⿂쉒氽㵴啋⹍昮쉤砮쵥䥦䓂眵牍㑃桷兦捚䱾⍖卣櫃췂䩨吽숲츽</w:t>
      </w:r>
      <w:r>
        <w:rPr/>
        <w:t>ⴤ</w:t>
      </w:r>
      <w:r>
        <w:rPr/>
        <w:t>䁢桘⴫묵쉄䰰朻獓䣂珂潔ꍇ瘸楸⍚揂杮䨰ꥯ婗쉵偈䱒䱠䝂⺩⍈挩乐⚮⭕ꌽ彎浶䥇⨵⤷㢩쉲冡䰬䉙㕳䴹㨻숷㚿㈬㵳䀲㬺壃㭘슣䨫걪</w:t>
      </w:r>
      <w:r>
        <w:rPr/>
        <w:t>ⵥ</w:t>
      </w:r>
      <w:r>
        <w:rPr/>
        <w:t>㵪</w:t>
      </w:r>
      <w:r>
        <w:rPr/>
        <w:t>Ⱚ</w:t>
      </w:r>
      <w:r>
        <w:rPr/>
        <w:t>춡促㇂䩊浇敬슱稸汫䱣噔㝑椽卐╵</w:t>
      </w:r>
      <w:r>
        <w:rPr/>
        <w:t>ⲡ</w:t>
      </w:r>
      <w:r>
        <w:rPr/>
        <w:t>侱硭是䑡㫂晙㏂ォ⫂智灞䕢뽑䲥恘䵐⫂쉙⽾䵖㕟놩䝀晪湓뾘湠</w:t>
      </w:r>
      <w:r>
        <w:rPr/>
        <w:t>⡉</w:t>
      </w:r>
      <w:r>
        <w:rPr/>
        <w:t>剎츦䒮ね擂ꅯ⭠싂瘵</w:t>
      </w:r>
      <w:r>
        <w:rPr/>
        <w:t>ⵚ</w:t>
      </w:r>
      <w:r>
        <w:rPr/>
        <w:t>瘯轹</w:t>
      </w:r>
      <w:r>
        <w:rPr/>
        <w:t>ⵋ</w:t>
      </w:r>
      <w:r>
        <w:rPr/>
        <w:t>亿ꥪ䤦悘頻顩捙䟎哂刲喵ꄳ</w:t>
      </w:r>
      <w:r>
        <w:rPr/>
        <w:t>⡄</w:t>
      </w:r>
      <w:r>
        <w:rPr/>
        <w:t>䩫⨸燃湓囂뮏䵺♬Ⓜ䝅䁚</w:t>
      </w:r>
      <w:r>
        <w:rPr/>
        <w:t>꥟</w:t>
      </w:r>
      <w:r>
        <w:rPr/>
        <w:t>洲⭞䈪䁃創쵭䦿숨湋㣃瀥嘱暥숻彁㉘猬毂⥁숶嘩婃䭏쉙迂伭䈻㝰슣焷칕揎䨩㚘䴵坄夊숯㩧썐䙚䐨窵⬰卂塙奾⵨㟂䙡輴⬰쉈ꍂ</w:t>
      </w:r>
      <w:r>
        <w:rPr/>
        <w:t>ꕑ</w:t>
      </w:r>
      <w:r>
        <w:rPr/>
        <w:t>䭴兦⬨嗂땕焭㭴犮뭀捷塌㑫丵癹䕲㥃䵊唦⩖⯂㡣㡐杳娰䓂䰫</w:t>
      </w:r>
      <w:r>
        <w:rPr/>
        <w:t>ꕒ</w:t>
      </w:r>
      <w:r>
        <w:rPr/>
        <w:t>澏眶硭䥧繌焯춬㘲煸</w:t>
      </w:r>
      <w:r>
        <w:rPr/>
        <w:t>⡮</w:t>
      </w:r>
      <w:r>
        <w:rPr/>
        <w:t>琨檏佔帽㩆㙟䌦䝂⥊㝯硸ꥪ㤷潊썩匲儺⍄숫嘽㖡</w:t>
      </w:r>
      <w:r>
        <w:rPr/>
        <w:t>⡹</w:t>
      </w:r>
      <w:r>
        <w:rPr/>
        <w:t>䖏⫂丰</w:t>
      </w:r>
      <w:r>
        <w:rPr/>
        <w:t>ⴳ</w:t>
      </w:r>
      <w:r>
        <w:rPr/>
        <w:t>痂悏ꍳ썆╓楺畆幵㪮䠮嫂싂塋䐮㑞牋纏扂⭺</w:t>
      </w:r>
      <w:r>
        <w:rPr/>
        <w:t>ⷂ</w:t>
      </w:r>
      <w:r>
        <w:rPr/>
        <w:t>愪䈮䥯坞䵖睾ꌴ숭掿⩥狂䀦䗂䚿曂</w:t>
      </w:r>
      <w:r>
        <w:rPr/>
        <w:t>Ⳃ</w:t>
      </w:r>
      <w:r>
        <w:rPr/>
        <w:t>㞱㑥橍</w:t>
      </w:r>
      <w:r>
        <w:rPr/>
        <w:t>⠬</w:t>
      </w:r>
      <w:r>
        <w:rPr/>
        <w:t>瓎⹔带䡭ㅇ㢿쉯䈪쉵楍䜹獊</w:t>
      </w:r>
      <w:r>
        <w:rPr/>
        <w:t>ꤥ⫂</w:t>
      </w:r>
      <w:r>
        <w:rPr/>
        <w:t>攳洪ꅔ渰煑䠬呲䩕⼦쉕⩶숺쉤勂╨汴</w:t>
      </w:r>
      <w:r>
        <w:rPr/>
        <w:t>ꤥ╂</w:t>
      </w:r>
      <w:r>
        <w:rPr/>
        <w:t>ꥰ</w:t>
      </w:r>
      <w:r>
        <w:rPr/>
        <w:t>ⵚ</w:t>
      </w:r>
      <w:r>
        <w:rPr/>
        <w:t>㕠슡啉뭠嚡⍉</w:t>
      </w:r>
      <w:r>
        <w:rPr/>
        <w:t>ⶻ⚿</w:t>
      </w:r>
      <w:r>
        <w:rPr/>
        <w:t>㕔㍆⩡☪橒氥乸牢瑀産</w:t>
      </w:r>
      <w:r>
        <w:rPr/>
        <w:t>ⵅ</w:t>
      </w:r>
      <w:r>
        <w:rPr/>
        <w:t>娺䈺숨</w:t>
      </w:r>
      <w:r>
        <w:rPr/>
        <w:t>ꔩ</w:t>
      </w:r>
      <w:r>
        <w:rPr/>
        <w:t>ꥯ䖡슡碥⬩瑏숺꺩佈⑹愹煦⬰ꅘ慵欻塶庬╈嚩숴䉴⤰癱畫䘩顲䔻⹰뭕⹔䞥敗⍕䑭䦿捕弹䰪</w:t>
      </w:r>
      <w:r>
        <w:rPr/>
        <w:t>ꤻ</w:t>
      </w:r>
      <w:r>
        <w:rPr/>
        <w:t>䔳窮梿䬵捋㈴示佟㗂싃싂뽧㵫撩滎⩬</w:t>
      </w:r>
      <w:r>
        <w:rPr/>
        <w:t>ꕋ</w:t>
      </w:r>
      <w:r>
        <w:rPr/>
        <w:t>썗呉榥湐刪堨轇⩇슻瀪懂⑒畡䑗䠣瑰뭤䈺┹䛂</w:t>
      </w:r>
      <w:r>
        <w:rPr/>
        <w:t>ⵑ</w:t>
      </w:r>
      <w:r>
        <w:rPr/>
        <w:t>獒䠱㙋畊⩈뽔獮䭧겏㕸㑑䁑㢣</w:t>
      </w:r>
      <w:r>
        <w:rPr/>
        <w:t>ⰰ</w:t>
      </w:r>
      <w:r>
        <w:rPr/>
        <w:t>䭗呚</w:t>
      </w:r>
      <w:r>
        <w:rPr/>
        <w:t>ꕮ</w:t>
      </w:r>
      <w:r>
        <w:rPr/>
        <w:t>㬲竃⛎敮敫♦灠ヂ슱幕㡲깦ꅨ</w:t>
      </w:r>
      <w:r>
        <w:rPr/>
        <w:t>ⷎ</w:t>
      </w:r>
      <w:r>
        <w:rPr/>
        <w:t>ꌺ쉋ꍠ氵㝤橭瑩湙⽑</w:t>
      </w:r>
      <w:r>
        <w:rPr/>
        <w:t>Ⱖ</w:t>
      </w:r>
      <w:r>
        <w:rPr/>
        <w:t>杗䟂砦䉞䅘㕉洺挪䵌</w:t>
      </w:r>
      <w:r>
        <w:rPr/>
        <w:t>ⲩ</w:t>
      </w:r>
      <w:r>
        <w:rPr/>
        <w:t>쉬䗂楗敯慔擃愤祹</w:t>
      </w:r>
      <w:r>
        <w:rPr/>
        <w:t>ꔱ</w:t>
      </w:r>
      <w:r>
        <w:rPr/>
        <w:t>斏啋村干猪▬䧂쉖㊩⥪歱䑅</w:t>
      </w:r>
      <w:r>
        <w:rPr/>
        <w:t>ⵃ</w:t>
      </w:r>
      <w:r>
        <w:rPr/>
        <w:t>㨲并檩㍧䁃숺╮⛃⌵ㆵ념묺挸窱싂㘹䉴㍳坦梻㆘樦䏂슏䕌兓</w:t>
      </w:r>
      <w:r>
        <w:rPr/>
        <w:t>⡒</w:t>
      </w:r>
      <w:r>
        <w:rPr/>
        <w:t>滂썑楞眴瀳䆥⸣㐹猯㥭뼻숲䌵䑱⸨硐⫂䐸顊皣䩗䱣檩参䳎湖祬칭㏂</w:t>
      </w:r>
      <w:r>
        <w:rPr/>
        <w:t>ꕞ</w:t>
      </w:r>
      <w:r>
        <w:rPr/>
        <w:t>頬縦䘪</w:t>
      </w:r>
      <w:r>
        <w:rPr/>
        <w:t>ꕗ</w:t>
      </w:r>
      <w:r>
        <w:rPr/>
        <w:t>惂橖噶</w:t>
      </w:r>
      <w:r>
        <w:rPr/>
        <w:t>Ⱡ</w:t>
      </w:r>
      <w:r>
        <w:rPr/>
        <w:t>㵇╀頣港楫䈪漽煒顧楊揃曂⏂䴷⹤氪놿䘨湴䥫㏂쉀矂⻍⥸깄卾갶灭硢汳║⭑쉶䄦쉀믍㵭습㑾怮汅⥧⌰橯冘䷂㛂</w:t>
      </w:r>
      <w:r>
        <w:rPr/>
        <w:t>꧂</w:t>
      </w:r>
      <w:r>
        <w:rPr/>
        <w:t>て伨午</w:t>
      </w:r>
      <w:r>
        <w:rPr/>
        <w:t>⡺</w:t>
      </w:r>
      <w:r>
        <w:rPr/>
        <w:t>偤쉰뼬疿깮ꆏ</w:t>
      </w:r>
      <w:r>
        <w:rPr/>
        <w:t>⡵</w:t>
      </w:r>
      <w:r>
        <w:rPr/>
        <w:t>㝶侬⹕㡲걔⚘㙔⥁⍢쉃剕〶慈洣싎⤨烂睦⑥瑵</w:t>
      </w:r>
      <w:r>
        <w:rPr/>
        <w:t>ꦩ</w:t>
      </w:r>
      <w:r>
        <w:rPr/>
        <w:t>걷䦿秂瀻浉摷쉾灰係〥䘹噴싂唶ꍳ咩䑏啲䱚敯坑祙ꄪ㜣ㅦ䕭煱娤梩侱彘츫⪥슏䰭쉅琊㥠晥䥋扌츤勂㤲獄㯂㝴㔭带╏</w:t>
      </w:r>
      <w:r>
        <w:rPr/>
        <w:t>꥓</w:t>
      </w:r>
      <w:r>
        <w:rPr/>
        <w:t>煒㈱⥌싎㝆湠쉵놩쏂㉍⸴亡땀㯂矂珂⩩役懂쉤奷垬쉟戫湧</w:t>
      </w:r>
      <w:r>
        <w:rPr/>
        <w:t>ꦮ</w:t>
      </w:r>
      <w:r>
        <w:rPr/>
        <w:t>ㄣ㦏歋搰숥恹係洣恥圵唨盍嘤</w:t>
      </w:r>
      <w:r>
        <w:rPr/>
        <w:t>ꤪ</w:t>
      </w:r>
      <w:r>
        <w:rPr/>
        <w:t>ꄯ䈥숤䷂㩔컂畏偄쉊轊숦䤮䛎帮䣂쉏䡌䁳숵㩶촫挷歸ㄴ㙘</w:t>
      </w:r>
      <w:r>
        <w:rPr/>
        <w:t>ⳍ</w:t>
      </w:r>
      <w:r>
        <w:rPr/>
        <w:t>䕩㑬漨犬뽩煳㥒⹗縵挳噑兩㩐╵䤵싂痍參恃擂乌偖</w:t>
      </w:r>
      <w:r>
        <w:rPr/>
        <w:t>ⴷ</w:t>
      </w:r>
      <w:r>
        <w:rPr/>
        <w:t>嘬䒬椱◂숴繵呶쉤歖㑕㎡杦埂参楑爮橢⩣㥊縪嚩幬卂쉔䡨轉ㅰ焤伵坖彴쉭椮딷顡쉪⩤쉑㚩契〳吵</w:t>
      </w:r>
      <w:r>
        <w:rPr/>
        <w:t>ⵓ</w:t>
      </w:r>
      <w:r>
        <w:rPr/>
        <w:t>뗂</w:t>
      </w:r>
      <w:r>
        <w:rPr/>
        <w:t>ꕖ</w:t>
      </w:r>
      <w:r>
        <w:rPr/>
        <w:t>⠺⬲</w:t>
      </w:r>
      <w:r>
        <w:rPr/>
        <w:t>抡牟ꥱ否奷嘥㘶䐺姂䥾</w:t>
      </w:r>
      <w:r>
        <w:rPr/>
        <w:t>ꥏ</w:t>
      </w:r>
      <w:r>
        <w:rPr/>
        <w:t>㨭</w:t>
      </w:r>
      <w:r>
        <w:rPr/>
        <w:t>ⵥ</w:t>
      </w:r>
      <w:r>
        <w:rPr/>
        <w:t>㔣䨻㜬䴪뽘㑺绂</w:t>
      </w:r>
      <w:r>
        <w:rPr/>
        <w:t>ⱍ</w:t>
      </w:r>
      <w:r>
        <w:rPr/>
        <w:t>幆恧㶵绂곂쉃扙估㑧㭭䜱兟勎걹깤䕧뭰扱稱彣祓뿃杖幱䭦疥⺻〽爸恍숫쉟㫂㙎伱䓂扄ㄺ歧轣決䱦쉓숹ま積㉯徣♄呴弽搮槎坴楐</w:t>
      </w:r>
      <w:r>
        <w:rPr/>
        <w:t>ꔤ</w:t>
      </w:r>
      <w:r>
        <w:rPr/>
        <w:t>祢䭕숩㜰爪渥쉗뇂䚩汄㉈彀咥江䮡췂숰捨戶䴫兾⩙戨슩ꌫで꺵⬽캣拍⩑⍠걨穨뿂♬獞楚汁氽敫玵쉙㨵熵</w:t>
      </w:r>
      <w:r>
        <w:rPr/>
        <w:t>ⱃ</w:t>
      </w:r>
      <w:r>
        <w:rPr/>
        <w:t>깨稲匷啍癆㥀</w:t>
      </w:r>
      <w:r>
        <w:rPr/>
        <w:t>Ⱘ⤴</w:t>
      </w:r>
      <w:r>
        <w:rPr/>
        <w:t>㈱Ⓙ妬숪㕢䥀䟂䝍㍨挣婋畈暵冥恕⎡ꥫ䰪</w:t>
      </w:r>
      <w:r>
        <w:rPr/>
        <w:t>ⴹ</w:t>
      </w:r>
      <w:r>
        <w:rPr/>
        <w:t>炏火쉕ㅎ唰쉥</w:t>
      </w:r>
      <w:r>
        <w:rPr/>
        <w:t>ꕪ</w:t>
      </w:r>
      <w:r>
        <w:rPr/>
        <w:t>䥶幃懍晕숣幱┮奱㵨쉁㩆⩒烎쉡䝧異⸫쉪噗碏☱㯂畺쉎䜩뿃歔㵤♗疡纮㙘⩴竂㡅쉩⤽縣걍䉩睌䄲煹祮ꆩ潩煵懂㬴䉷畴슬</w:t>
      </w:r>
      <w:r>
        <w:rPr/>
        <w:t>ⶩ</w:t>
      </w:r>
      <w:r>
        <w:rPr/>
        <w:t>甯擂埂㶵녋숨慈儥淂긻습溿杉䅊쉾乔桭䀶㵟겏去␹儴䵗䁙扮⭖伸㵏欹쉕䕯碿眺祾</w:t>
      </w:r>
      <w:r>
        <w:rPr/>
        <w:t>ⰹ</w:t>
      </w:r>
      <w:r>
        <w:rPr/>
        <w:t>噮⒣䑖洴㩟㡮뽏䥭昷</w:t>
      </w:r>
      <w:r>
        <w:rPr/>
        <w:t>Ⲯ</w:t>
      </w:r>
      <w:r>
        <w:rPr/>
        <w:t>㍷䟂쉺걾㙶畷㋂</w:t>
      </w:r>
      <w:r>
        <w:rPr/>
        <w:t>Ⱙ</w:t>
      </w:r>
      <w:r>
        <w:rPr/>
        <w:t>硪쉦嗂䒮䗍转⭓兦䲣䉬</w:t>
      </w:r>
      <w:r>
        <w:rPr/>
        <w:t>ꕒ</w:t>
      </w:r>
      <w:r>
        <w:rPr/>
        <w:t>伱⾘쉢숳쵙婌㵰뽘繈顊眭䌷䱰杮哂繑殩쉀忂入眦䭖</w:t>
      </w:r>
      <w:r>
        <w:rPr/>
        <w:t>ꖮⵋ</w:t>
      </w:r>
      <w:r>
        <w:rPr/>
        <w:t>硨田믎땭嚵䥣쉫ㄨ써債扡奂땓쉾捙⿂津숬愲卮秂剦灃</w:t>
      </w:r>
      <w:r>
        <w:rPr/>
        <w:t>꧂</w:t>
      </w:r>
      <w:r>
        <w:rPr/>
        <w:t>懂ꍟ쵙㠣㶩䉦偫䕸剅扲䩢쉐쉡頪敥㜯䡷攽녺氣堷卸睁㗎ッ䁚潍熱쉀쏂玣猷ご漤顴쉀塄㕘㐊煱禿⒬</w:t>
      </w:r>
      <w:r>
        <w:rPr/>
        <w:t>Ɱ</w:t>
      </w:r>
      <w:r>
        <w:rPr/>
        <w:t>뽲슬ㅔ㵆⑤㤹圱檩栫깮栭渦♾燂喩慢숬楠摇潓䙨浔슥䜲杫猰摖牓싎捉쉀⍚㑮櫍䍌樳ㄴ䱷쉧숨㭊憮塂瑗污婬⸴녳䍆囃칤剣氨䚣獡弪쉃싂⍢坈䑯슱睡䡹㖥池摺䃂煮晣㬷㘪沥⌬䅞숨獊䕰㝐썪欩ꅬ犘濃禱㝀乑ꆮ♌剷婌뽯淃쉨뇂䃂副⑩숪焰쉇숫㥠儱奰柂䱇幥姃갸슏숱櫂慪沵䱢倰父♍迂睹朻仂ꅪ䈰뾮쉺瑡◂</w:t>
      </w:r>
      <w:r>
        <w:rPr/>
        <w:t>ⱙ</w:t>
      </w:r>
      <w:r>
        <w:rPr/>
        <w:t>숽䭱穌睤氥䝚칚窥䉒迎㞿넭係</w:t>
      </w:r>
      <w:r>
        <w:rPr/>
        <w:t>ꕩ</w:t>
      </w:r>
      <w:r>
        <w:rPr/>
        <w:t>呍┯</w:t>
      </w:r>
      <w:r>
        <w:rPr/>
        <w:t>⢵</w:t>
      </w:r>
      <w:r>
        <w:rPr/>
        <w:t>潥窘⛂⥚仂숽彆咏꧎琭㩖倰恱剔䪘싂썦坭兟䔤쉕ヂ輴슻灥</w:t>
      </w:r>
      <w:r>
        <w:rPr/>
        <w:t>ꕾ</w:t>
      </w:r>
      <w:r>
        <w:rPr/>
        <w:t>何ぬ䁗ꥴ晈厩券䏂梡䥠㷂</w:t>
      </w:r>
      <w:r>
        <w:rPr/>
        <w:t>ꕴ</w:t>
      </w:r>
      <w:r>
        <w:rPr/>
        <w:t>灨㝭䥅⨲瑲㝅迂浍䝩杺䌯䍫䡸⨨湏晆㩅竂쉹橫輳漪䡆椴㧂⹁䩎⹘橑</w:t>
      </w:r>
      <w:r>
        <w:rPr/>
        <w:t>ꗂ</w:t>
      </w:r>
      <w:r>
        <w:rPr/>
        <w:t>㎮쵏恘瘽汶ꥳ偗獇뼨慆⸦嗂䵂汳ꍭ睹汑䕉癬㑰䉐咡ꥴ䩞㣂幌ꅀ㩾獏</w:t>
      </w:r>
      <w:r>
        <w:rPr/>
        <w:t>ꕚ</w:t>
      </w:r>
      <w:r>
        <w:rPr/>
        <w:t>ꅨ着秂䐣㷃숦汁敹⮮썩喣啉싂灢窬녱灸⛂䭗넮</w:t>
      </w:r>
      <w:r>
        <w:rPr/>
        <w:t>ⴳ</w:t>
      </w:r>
      <w:r>
        <w:rPr/>
        <w:t>㕲䍔䈽䈫䂩㕙淂示䌬挵䩠㬥䀪摠繄䑑牀㍌</w:t>
      </w:r>
      <w:r>
        <w:rPr/>
        <w:t>ⶻ</w:t>
      </w:r>
      <w:r>
        <w:rPr/>
        <w:t>숲⍂䖿慠숥⬺슡㇂⾿唳⩩㌸噆啮瞱싂䜱掬扩쉗唵彣㏂⸫猣䂩숺㢣汲⌥</w:t>
      </w:r>
      <w:r>
        <w:rPr/>
        <w:t>ⴴ</w:t>
      </w:r>
      <w:r>
        <w:rPr/>
        <w:t>潋怳뾏澣⍵䠹渵</w:t>
      </w:r>
      <w:r>
        <w:rPr/>
        <w:t>ⵞ</w:t>
      </w:r>
      <w:r>
        <w:rPr/>
        <w:t>眨喬슡뇂げ</w:t>
      </w:r>
      <w:r>
        <w:rPr/>
        <w:t>⡓</w:t>
      </w:r>
      <w:r>
        <w:rPr/>
        <w:t>㊏欻洶딹䍲彺䅐狂沣싂䤽潫숤慳䪘繅╤䉓㇂㥂싎싂갥偂瞡掿甶梩⫃䦣숷礷⏂⹠㝍矂扂敉싂깕╮沘⍸⽣墱⾡㙌</w:t>
      </w:r>
      <w:r>
        <w:rPr/>
        <w:t>ꥄ</w:t>
      </w:r>
      <w:r>
        <w:rPr/>
        <w:t>䛂㤤泍⿂獡媮皩⨴摔㥒係㶬奖숰畣窿ꇂ欫匳咮轉迎䘹ꍁ弫竂껃博潗眷⸷係是瀦</w:t>
      </w:r>
      <w:r>
        <w:rPr/>
        <w:t>ⱀ</w:t>
      </w:r>
      <w:r>
        <w:rPr/>
        <w:t>ꏃ치套㜪扈숱⍶䎣</w:t>
      </w:r>
      <w:r>
        <w:rPr/>
        <w:t>ⱗ</w:t>
      </w:r>
      <w:r>
        <w:rPr/>
        <w:t>ꥴ䔦矂撻帮㵧㐱㵆梿぀ㆡ♶㙧佯⹚輬剒䱩㭃䉠畳杊䋂䙪摍が㉀┯杭汘煬慣瑳熵枱땬弫杘䥒뽷癟䙠轋뗂儴뇂瑤</w:t>
      </w:r>
      <w:r>
        <w:rPr/>
        <w:t>ⵑ</w:t>
      </w:r>
      <w:r>
        <w:rPr/>
        <w:t>頱䭸焥쵵䭧䰯彯煤礮ㅯ㵷䁦牄祣쉤꺱潔뼻ꌦ桃슡뽲槂㖮⚣匬䡂슮</w:t>
      </w:r>
      <w:r>
        <w:rPr/>
        <w:t>ꦻ</w:t>
      </w:r>
      <w:r>
        <w:rPr/>
        <w:t>묪䌵♊⌽ヂ⭤⪿땙⤊瑪땄憱忂棂䬣参堤</w:t>
      </w:r>
      <w:r>
        <w:rPr/>
        <w:t>ꥀ</w:t>
      </w:r>
      <w:r>
        <w:rPr/>
        <w:t>㛂仂佌㥦⬱⸴</w:t>
      </w:r>
      <w:r>
        <w:rPr/>
        <w:t>꧂</w:t>
      </w:r>
      <w:r>
        <w:rPr/>
        <w:t>숦橸幰李䱧갵</w:t>
      </w:r>
      <w:r>
        <w:rPr/>
        <w:t>⠣</w:t>
      </w:r>
      <w:r>
        <w:rPr/>
        <w:t>勂奩</w:t>
      </w:r>
      <w:r>
        <w:rPr/>
        <w:t>ⶻ</w:t>
      </w:r>
      <w:r>
        <w:rPr/>
        <w:t>挸摙䰫䵍⽂剱䨫焰껂㖘剅奙놻浙礸쉨卑⍙䑧歙橤獖ㄱ</w:t>
      </w:r>
      <w:r>
        <w:rPr/>
        <w:t>⠰</w:t>
      </w:r>
      <w:r>
        <w:rPr/>
        <w:t>㠬濂뮏頮甦䉋♌檘溮凍稹䬦ꍌ娭⍕梡桩ꥳ䓂䠮圮棍쉋⩬彠恅♴⩏㤸</w:t>
      </w:r>
      <w:r>
        <w:rPr/>
        <w:t>ꕕ</w:t>
      </w:r>
      <w:r>
        <w:rPr/>
        <w:t>⽊䒘䭎佥穩⛂廂䈹础䩃冩佹攻䬲ꥢ梬䉡쏂敓塥䅒</w:t>
      </w:r>
      <w:r>
        <w:rPr/>
        <w:t>ⵏ</w:t>
      </w:r>
      <w:r>
        <w:rPr/>
        <w:t>㉞哂䝋쉱㴽猰㵏ㅉ獍㭔厬彑䭩瀪仂⚱稱쉂숷利䁌⭳漮㟃犥慘䱌슱걡쉚㬽烂瑙硑彁沮淂㕮</w:t>
      </w:r>
      <w:r>
        <w:rPr/>
        <w:t>ⱐ</w:t>
      </w:r>
      <w:r>
        <w:rPr/>
        <w:t>썗</w:t>
      </w:r>
      <w:r>
        <w:rPr/>
        <w:t>ꤥ</w:t>
      </w:r>
      <w:r>
        <w:rPr/>
        <w:t>쵭곂䁟쉴쵤</w:t>
      </w:r>
      <w:r>
        <w:rPr/>
        <w:t>ꤰ⨩</w:t>
      </w:r>
      <w:r>
        <w:rPr/>
        <w:t>灶쉹䤩䚱♒牭䑤</w:t>
      </w:r>
      <w:r>
        <w:rPr/>
        <w:t>⢣</w:t>
      </w:r>
      <w:r>
        <w:rPr/>
        <w:t>ꕐ</w:t>
      </w:r>
      <w:r>
        <w:rPr/>
        <w:t>楌䡄洳曂硸⹴楧別飂</w:t>
      </w:r>
      <w:r>
        <w:rPr/>
        <w:t>ꥆ⚥</w:t>
      </w:r>
      <w:r>
        <w:rPr/>
        <w:t>权繂栯䝞숬僂乙쉢</w:t>
      </w:r>
      <w:r>
        <w:rPr/>
        <w:t>⡬</w:t>
      </w:r>
      <w:r>
        <w:rPr/>
        <w:t>꧂</w:t>
      </w:r>
      <w:r>
        <w:rPr/>
        <w:t>刨뭒㬻쉰</w:t>
      </w:r>
      <w:r>
        <w:rPr/>
        <w:t>ⶱ</w:t>
      </w:r>
      <w:r>
        <w:rPr/>
        <w:t>欽쉹杓싂健뭈櫂兯姂긩㞬轚兟숩繪㕪畇쵏념䭞禩쉤囂꺩䥅抵⧂ꎵ땁䤴䁂䑇슿⩴廂ㅍ⨪噒</w:t>
      </w:r>
      <w:r>
        <w:rPr/>
        <w:t>ꤣ</w:t>
      </w:r>
      <w:r>
        <w:rPr/>
        <w:t>渹礳垘㠶䶩匶砪㴪奱䗂䕋㩹</w:t>
      </w:r>
      <w:r>
        <w:rPr/>
        <w:t>⣂</w:t>
      </w:r>
      <w:r>
        <w:rPr/>
        <w:t>䜩爽ꍳ䩓ꅈ䍄獹䨱呕㐩津丩䅓普怫䭰䁊믂⒮剄</w:t>
      </w:r>
      <w:r>
        <w:rPr/>
        <w:t>ꥑ</w:t>
      </w:r>
      <w:r>
        <w:rPr/>
        <w:t>컂時侣楯䭨췂䰵桾츩䙘⥺</w:t>
      </w:r>
      <w:r>
        <w:rPr/>
        <w:t>ⵚ</w:t>
      </w:r>
      <w:r>
        <w:rPr/>
        <w:t>ㆱ獒⑈놘牲榬뽕⩲穵福</w:t>
      </w:r>
      <w:r>
        <w:rPr/>
        <w:t>ꥐ</w:t>
      </w:r>
      <w:r>
        <w:rPr/>
        <w:t>쉤煤啯楅丳싂刻八쉆㊩䄩帹創㙥頲ꇂ殘捄싂碩塁츨䁥칈쉞쉊獫䁥瘲㭈㑷䤰㬦㴱㚥쉪쉪坏䱟椤亣永ꅅ쉲縥彑촪⼶捩乪␥卶♃⮩㛂眨匸㤷썡轚㞱唺䁱祣恷單毂浙灔繰佋䡀偐싍㐩⮮쉮ꏂ獨숺쉢飂ꇂ䅶炣㴱縥쵳䥠㉬넻</w:t>
      </w:r>
      <w:r>
        <w:rPr/>
        <w:t>ꕁ</w:t>
      </w:r>
      <w:r>
        <w:rPr/>
        <w:t>畄⑧曎␵戶䯍</w:t>
      </w:r>
      <w:r>
        <w:rPr/>
        <w:t>ⰹ</w:t>
      </w:r>
      <w:r>
        <w:rPr/>
        <w:t>䱊卸塾칠㍀녔쵳穟⨵洴䞥帷␭䠺뗂辻㧎䎣䫃⸤卾숯侣</w:t>
      </w:r>
      <w:r>
        <w:rPr/>
        <w:t>ⱪ</w:t>
      </w:r>
      <w:r>
        <w:rPr/>
        <w:t>㨤穑⩰쉵껍♥쵏䁌䬶兆쏂</w:t>
      </w:r>
      <w:r>
        <w:rPr/>
        <w:t>ⱕ</w:t>
      </w:r>
      <w:r>
        <w:rPr/>
        <w:t>㥊䵔瑗쉀兾䎥溬呏坰湤숦低⴬뽾ꍈ䱠愰灂⌷</w:t>
      </w:r>
      <w:r>
        <w:rPr/>
        <w:t>ⵄ</w:t>
      </w:r>
      <w:r>
        <w:rPr/>
        <w:t>瘳ꍖㄨ枿</w:t>
      </w:r>
      <w:r>
        <w:rPr/>
        <w:t>Ɒ</w:t>
      </w:r>
      <w:r>
        <w:rPr/>
        <w:t>恵</w:t>
      </w:r>
      <w:r>
        <w:rPr/>
        <w:t>ꥀ</w:t>
      </w:r>
      <w:r>
        <w:rPr/>
        <w:t>䵩僂ꅃ묵⑂</w:t>
      </w:r>
      <w:r>
        <w:rPr/>
        <w:t>ⰸ</w:t>
      </w:r>
      <w:r>
        <w:rPr/>
        <w:t>牦껃傥汶绂쉆䋂浯䄮㏂揂⹊䄭♴⩞繁㣂橱㋂딦쉍ㅹ쉉煗晏쉖☦ꄽ䥑扫䭾</w:t>
      </w:r>
      <w:r>
        <w:rPr/>
        <w:t>ꦥ</w:t>
      </w:r>
      <w:r>
        <w:rPr/>
        <w:t>⡅</w:t>
      </w:r>
      <w:r>
        <w:rPr/>
        <w:t>⽞㘩</w:t>
      </w:r>
      <w:r>
        <w:rPr/>
        <w:t>ⷎꤦ</w:t>
      </w:r>
      <w:r>
        <w:rPr/>
        <w:t>깂츶歎怲凂異䥱숤뭒쌦獍畁煳쉌</w:t>
      </w:r>
      <w:r>
        <w:rPr/>
        <w:t>⡨</w:t>
      </w:r>
      <w:r>
        <w:rPr/>
        <w:t>쉙싂②䵣呚捵</w:t>
      </w:r>
      <w:r>
        <w:rPr/>
        <w:t>ꖵ</w:t>
      </w:r>
      <w:r>
        <w:rPr/>
        <w:t>儮歟䳂</w:t>
      </w:r>
      <w:r>
        <w:rPr/>
        <w:t>ꤊ</w:t>
      </w:r>
      <w:r>
        <w:rPr/>
        <w:t>䭱⤦</w:t>
      </w:r>
      <w:r>
        <w:rPr/>
        <w:t>⡁</w:t>
      </w:r>
      <w:r>
        <w:rPr/>
        <w:t>儥先깇⩄惂⹌㩲洣☪</w:t>
      </w:r>
      <w:r>
        <w:rPr/>
        <w:t>⡯</w:t>
      </w:r>
      <w:r>
        <w:rPr/>
        <w:t>녆딷半⧂携쉾浑</w:t>
      </w:r>
      <w:r>
        <w:rPr/>
        <w:t>ꤥ</w:t>
      </w:r>
      <w:r>
        <w:rPr/>
        <w:t>〤枮悘頨瑞⍌戫氺㍦卤╉㋂焯惂䙐쉊癱쉦</w:t>
      </w:r>
      <w:r>
        <w:rPr/>
        <w:t>ⴻ⩆</w:t>
      </w:r>
      <w:r>
        <w:rPr/>
        <w:t>玿潏洴쵋娸橺뗂妩獄㶻煏⛂♑幵⒩쉡싂㨸쉀盃瑅㈤挭⍥ꅦ慢쉞汄䥾</w:t>
      </w:r>
      <w:r>
        <w:rPr/>
        <w:t>ꤩ</w:t>
      </w:r>
      <w:r>
        <w:rPr/>
        <w:t>愫ꇍ</w:t>
      </w:r>
      <w:r>
        <w:rPr/>
        <w:t>꤯</w:t>
      </w:r>
      <w:r>
        <w:rPr/>
        <w:t>砪</w:t>
      </w:r>
      <w:r>
        <w:rPr/>
        <w:t>ꤻ</w:t>
      </w:r>
      <w:r>
        <w:rPr/>
        <w:t>ꥪ䙮溥╡焰姂⧎顙楗廂䐹唲剑칔칈㝳癡祩刹걃╉슘⭨㧂㞣斡琪嘬偄啁沣噷噃㴹皮焰싍畇䙓抵愯ご吪㭓뭡뗂</w:t>
      </w:r>
      <w:r>
        <w:rPr/>
        <w:t>Ⱞ</w:t>
      </w:r>
      <w:r>
        <w:rPr/>
        <w:t>쉁杷㉧求拂序䁨庮䩚㬫䉯쉶犡</w:t>
      </w:r>
      <w:r>
        <w:rPr/>
        <w:t>Ⱓ</w:t>
      </w:r>
      <w:r>
        <w:rPr/>
        <w:t>땠쉵䇂녳䍰浶⮬쉅䝴㘣番싂盍牊⧂쉭䪱</w:t>
      </w:r>
      <w:r>
        <w:rPr/>
        <w:t>ꕍ</w:t>
      </w:r>
      <w:r>
        <w:rPr/>
        <w:t>懂丳嚥ꍦꍶ딤怯瑪㕎䎱祭␬悬员秂砫뽄</w:t>
      </w:r>
      <w:r>
        <w:rPr/>
        <w:t>ꕁ</w:t>
      </w:r>
      <w:r>
        <w:rPr/>
        <w:t>쵭㑂</w:t>
      </w:r>
      <w:r>
        <w:rPr/>
        <w:t>⡪</w:t>
      </w:r>
      <w:r>
        <w:rPr/>
        <w:t>ꥬ咏奖╇⥹唳ꆻ㥬⩇怤숥</w:t>
      </w:r>
      <w:r>
        <w:rPr/>
        <w:t>ꤰ꥖</w:t>
      </w:r>
      <w:r>
        <w:rPr/>
        <w:t>걳娲啈濂</w:t>
      </w:r>
      <w:r>
        <w:rPr/>
        <w:t>ⱟ</w:t>
      </w:r>
      <w:r>
        <w:rPr/>
        <w:t>쵺깄ꍔ啧◂䙺⨴㔣◂㍂氬攬丶㟎桷㝔啳ꥣ夯硎⨮┭슿䒥䵘桳쉂쉡塕熏咘䉮㉥啬䶩椲ꅋ汁ぉぢ슘歷⚣㜯祑婰楃壎긬痍㴣琦ꍪ㷂쉬䔥〷슮塏쏂杀쌪</w:t>
      </w:r>
      <w:r>
        <w:rPr/>
        <w:t>ⵢ</w:t>
      </w:r>
      <w:r>
        <w:rPr/>
        <w:t>枻䔲쉘牯뮮轾烂♙䥥츬숻㨽</w:t>
      </w:r>
      <w:r>
        <w:rPr/>
        <w:t>ꦿ</w:t>
      </w:r>
      <w:r>
        <w:rPr/>
        <w:t>㈴祆楐毂䑑</w:t>
      </w:r>
      <w:r>
        <w:rPr/>
        <w:t>ⱊ</w:t>
      </w:r>
      <w:r>
        <w:rPr/>
        <w:t>㬽층</w:t>
      </w:r>
      <w:r>
        <w:rPr/>
        <w:t>ꖬ</w:t>
      </w:r>
      <w:r>
        <w:rPr/>
        <w:t>䬺㌦搷〺⛂숴䥪쉚扆儦唳쉙牨㘸啹묫漬㎘顧朦汌皬겮歹倦毂⨰ꍩ楆䆡싂숳値⨯癪朲䤹歮煐恄㊮扒숲⍇쉁䕴潲兙싂污⍧呈䠣幧㑙♐ㅓ塢轷쉶瀪㛃캻囂⩇␫䭧䪻㡕硔浵␱쉞뽳싂稩</w:t>
      </w:r>
      <w:r>
        <w:rPr/>
        <w:t>ꕊ</w:t>
      </w:r>
      <w:r>
        <w:rPr/>
        <w:t>㘸</w:t>
      </w:r>
      <w:r>
        <w:rPr/>
        <w:t>⠷</w:t>
      </w:r>
      <w:r>
        <w:rPr/>
        <w:t>轕</w:t>
      </w:r>
      <w:r>
        <w:rPr/>
        <w:t>ꕙ</w:t>
      </w:r>
      <w:r>
        <w:rPr/>
        <w:t>쉰橶쉦慦彫縩䅴⨭瀮獅⍱칦㉭偶ꥷ䕶⾬䳂쉏摹瑓췂㍨▥塪쉰楴녾☪愴中䥰搩䲩慠奀䐨塞䍙頵䟂䋍䎱믂轋䭙슻噠䉧⹥깐ꅙ⪏쉆徥绍扎剔䟂摦頭梣㉂扇䥮炏䄨╳楌杶瀤渪䵋䙭潵뭭憮㩳瀷彑炮쉥兄奸쉤偗䡗숪숱▮䕢</w:t>
      </w:r>
      <w:r>
        <w:rPr/>
        <w:t>⡓</w:t>
      </w:r>
      <w:r>
        <w:rPr/>
        <w:t>㤫䥃⽅쉮棂栱⯂吲濂⥣硓㈣</w:t>
      </w:r>
      <w:r>
        <w:rPr/>
        <w:t>ꥎ</w:t>
      </w:r>
      <w:r>
        <w:rPr/>
        <w:t>枥橃쉟㭆䩉卅☣䝱䐣繏厘嗂帳ꍾ숸䔸璱</w:t>
      </w:r>
      <w:r>
        <w:rPr/>
        <w:t>ꕨ</w:t>
      </w:r>
      <w:r>
        <w:rPr/>
        <w:t>浖㜵櫂督歫惂숲㞩캮㬤넪湧㞱넽愸つ浱呱䜤額⤫偄塯畟ꥧ땖묹斣ꄊ然侻颱숹呆ꎘ颿琺穦普恃㝀榻뽡슿</w:t>
      </w:r>
      <w:r>
        <w:rPr/>
        <w:t>ꦩ</w:t>
      </w:r>
      <w:r>
        <w:rPr/>
        <w:t>坌녶嘹㠫㝗숬潃顔牊畱涬ꍷ元䴱曂</w:t>
      </w:r>
      <w:r>
        <w:rPr/>
        <w:t>꧂</w:t>
      </w:r>
      <w:r>
        <w:rPr/>
        <w:t>숷</w:t>
      </w:r>
      <w:r>
        <w:rPr/>
        <w:t>ⵎ</w:t>
      </w:r>
      <w:r>
        <w:rPr/>
        <w:t>䤳싂</w:t>
      </w:r>
      <w:r>
        <w:rPr/>
        <w:t>ꦮ</w:t>
      </w:r>
      <w:r>
        <w:rPr/>
        <w:t>䏂☯硉捤칹쉆婮⶘弤땫쉀㠽䁍㝬摲櫂</w:t>
      </w:r>
      <w:r>
        <w:rPr/>
        <w:t>⡦</w:t>
      </w:r>
      <w:r>
        <w:rPr/>
        <w:t>떬獇⤪湈</w:t>
      </w:r>
      <w:r>
        <w:rPr/>
        <w:t>ⱸ</w:t>
      </w:r>
      <w:r>
        <w:rPr/>
        <w:t>恏彡暏輯暿㶩䵚쉆〷ꌲ㢬㙀♅⑅婉橏徿숸䵹</w:t>
      </w:r>
      <w:r>
        <w:rPr/>
        <w:t>⢮</w:t>
      </w:r>
      <w:r>
        <w:rPr/>
        <w:t>牔ꆻ灇旂䩘剂꥗共啞䥔心⯂慬숩殻泂썖轟츪圭䉔쵕㕞</w:t>
      </w:r>
      <w:r>
        <w:rPr/>
        <w:t>ⴳ</w:t>
      </w:r>
      <w:r>
        <w:rPr/>
        <w:t>嚬祔숳塘佩〮⌹ꏂ䙯嘪礯숦敲⸨夷놻佌〰弤⨦䉐愴⦱⥙啞礹ㅗ輳庘彦椻楲佫㕮楖戯埂</w:t>
      </w:r>
      <w:r>
        <w:rPr/>
        <w:t>ꔤ</w:t>
      </w:r>
      <w:r>
        <w:rPr/>
        <w:t>歄㵒䅔䰪䨶㏂⚩忂昦</w:t>
      </w:r>
      <w:r>
        <w:rPr/>
        <w:t>ⱋ</w:t>
      </w:r>
      <w:r>
        <w:rPr/>
        <w:t>徿捖</w:t>
      </w:r>
      <w:r>
        <w:rPr/>
        <w:t>⡒</w:t>
      </w:r>
      <w:r>
        <w:rPr/>
        <w:t>縬杅頨㭅䙓〪な漴捕⒱</w:t>
      </w:r>
      <w:r>
        <w:rPr/>
        <w:t>⡶</w:t>
      </w:r>
      <w:r>
        <w:rPr/>
        <w:t>칚厱㝑桶抿㩟㕧瑔墩伣⍋䂡땯㥯堥湙幋㍎浓杭勂敓磍璱傿뇂㐹숫輺</w:t>
      </w:r>
      <w:r>
        <w:rPr/>
        <w:t>⡳⏂</w:t>
      </w:r>
      <w:r>
        <w:rPr/>
        <w:t>䄲녞窏⮘숱墏䄳䴱㉴슬杔쎣㍚⒩怤⑾癖乵슻サ쉆긴䝉没滃幆乁뽷偋橡㚵煠싂椸⬸汈</w:t>
      </w:r>
      <w:r>
        <w:rPr/>
        <w:t>ⵙ</w:t>
      </w:r>
      <w:r>
        <w:rPr/>
        <w:t>塭妮땘乎㑄䤶㥟치╯䋂憿쉑䓂绂晚䤸彉㑆뭔䑎쉈⬫뾡㩣ㅸ䵢䔮쉧䁾䔨녫⩧쉏䔶숷浮弰슱氭䝆ꏂ颬㠦瞘乧ꍏㄤ㠭⿂瘯䰲䄥쉎㠱祾橢깡伵䠻뽖㈷掩彶稤時栯쉆淎坥췂뼲뼫䈤䒿禩䅵㊥奏轷昺碮奩牌쉘癎晠䱆㉙뽆溡싂䲵♂걌猴埂☸䩴乏縲槍⩎ひ䌷쉀㍏㡑⭒愫</w:t>
      </w:r>
      <w:r>
        <w:rPr/>
        <w:t>ꖘ</w:t>
      </w:r>
      <w:r>
        <w:rPr/>
        <w:t>瑘堪甪揂参嚘晨瑾瓂欰㬨祴妱椤䬹싍건楰桹樽氵㬬㠮긪噏乙슩걨㈣剒ㄶ쉇쵁㙱⤹䕔⌣が넬潚</w:t>
      </w:r>
      <w:r>
        <w:rPr/>
        <w:t>ꕾ</w:t>
      </w:r>
      <w:r>
        <w:rPr/>
        <w:t>䚏坢╰㙅㨮哂</w:t>
      </w:r>
      <w:r>
        <w:rPr/>
        <w:t>ꕉ</w:t>
      </w:r>
      <w:r>
        <w:rPr/>
        <w:t>믂栰䔰䩥浓埂戵渮卢ꅀ䍆쉧깭䃂栤柂否濂䚩毂</w:t>
      </w:r>
      <w:r>
        <w:rPr/>
        <w:t>Ⱝ</w:t>
      </w:r>
      <w:r>
        <w:rPr/>
        <w:t>湍奔䥟ꅋ憬㝆曂겵別ꍂ愲</w:t>
      </w:r>
      <w:r>
        <w:rPr/>
        <w:t>⡈</w:t>
      </w:r>
      <w:r>
        <w:rPr/>
        <w:t>咿ꅕ⪩</w:t>
      </w:r>
      <w:r>
        <w:rPr/>
        <w:t>ꤵ</w:t>
      </w:r>
      <w:r>
        <w:rPr/>
        <w:t>싂扩㕣临奇桾獦席昮兺쏃偭⦩祀䉴쉃瀬僂숵쉉挽⩋伩♷</w:t>
      </w:r>
      <w:r>
        <w:rPr/>
        <w:t>⠺</w:t>
      </w:r>
      <w:r>
        <w:rPr/>
        <w:t>测傮撏</w:t>
      </w:r>
      <w:r>
        <w:rPr/>
        <w:t>ⰹ</w:t>
      </w:r>
      <w:r>
        <w:rPr/>
        <w:t>썪⒬歗㢣䑔䴽䶬塦硱捁儻䡠僂穇ꥶ♢쉍⮮佊㋂㉫䭵싂灕슱㉃强庘⶘時䦻땤⻎㠣整湁ㄸ橬矂硒㔨厬䘸乱ꌴ䴸⸹癈숶湎漻䤱湒吻숊稫晒ㅔ颣</w:t>
      </w:r>
      <w:r>
        <w:rPr/>
        <w:t>⡴</w:t>
      </w:r>
      <w:r>
        <w:rPr/>
        <w:t>썤汥숩쵳㕹撣䬳썬</w:t>
      </w:r>
      <w:r>
        <w:rPr/>
        <w:t>ꥍ</w:t>
      </w:r>
      <w:r>
        <w:rPr/>
        <w:t>嗎権疘汭㝣䋂桲拂㧂뿍嘫核晠쉚䟂颿䌴䁲捧唫쉆숸㖣⸫稤儷╷止㤪匫</w:t>
      </w:r>
      <w:r>
        <w:rPr/>
        <w:t>⡠</w:t>
      </w:r>
      <w:r>
        <w:rPr/>
        <w:t>슮쉈䴳ꍁ䔰㩸㓂彬楗桌婃剫⯂䤽捳挺牙ㆬ㜥╉姃怭轵時갹</w:t>
      </w:r>
      <w:r>
        <w:rPr/>
        <w:t>ꥀ═␣</w:t>
      </w:r>
      <w:r>
        <w:rPr/>
        <w:t>珎䷃灚潀쉍ㄫ㏍ꅋ칬⑚걋⯎</w:t>
      </w:r>
      <w:r>
        <w:rPr/>
        <w:t>ⰱ</w:t>
      </w:r>
      <w:r>
        <w:rPr/>
        <w:t>癡穒㓃䕍</w:t>
      </w:r>
      <w:r>
        <w:rPr/>
        <w:t>ꥁ</w:t>
      </w:r>
      <w:r>
        <w:rPr/>
        <w:t>㕦敞瞮┲眻ㄪ烂㘱숱敉㝟⥒문쉧轒漩㩈㓂䁰繥洪⩬꺣숪廂㙄䉑晶顨䕦䬷䐣淍摡塁涵偁噯㭵</w:t>
      </w:r>
      <w:r>
        <w:rPr/>
        <w:t>⡋</w:t>
      </w:r>
      <w:r>
        <w:rPr/>
        <w:t>싂㑨牰</w:t>
      </w:r>
      <w:r>
        <w:rPr/>
        <w:t>ꕊ</w:t>
      </w:r>
      <w:r>
        <w:rPr/>
        <w:t>ㅙ椪싂춥䑳橴⧂뾵쉖横䛂깧颡⌶欦灬佤杞</w:t>
      </w:r>
      <w:r>
        <w:rPr/>
        <w:t>ꕵ</w:t>
      </w:r>
      <w:r>
        <w:rPr/>
        <w:t>䉾</w:t>
      </w:r>
      <w:r>
        <w:rPr/>
        <w:t>ⵙ␪</w:t>
      </w:r>
      <w:r>
        <w:rPr/>
        <w:t>년쉷슥啢쉷瑥楖倪䡖䳂䭡娷숥</w:t>
      </w:r>
      <w:r>
        <w:rPr/>
        <w:t>⡘</w:t>
      </w:r>
      <w:r>
        <w:rPr/>
        <w:t>玬㮵⩸</w:t>
      </w:r>
      <w:r>
        <w:rPr/>
        <w:t>ⱋ</w:t>
      </w:r>
      <w:r>
        <w:rPr/>
        <w:t>㥙永⏂</w:t>
      </w:r>
      <w:r>
        <w:rPr/>
        <w:t>⡷</w:t>
      </w:r>
      <w:r>
        <w:rPr/>
        <w:t>ⵍ</w:t>
      </w:r>
      <w:r>
        <w:rPr/>
        <w:t>컂걘䠪灰祙啺乊뽠쉥㨮싂ꌳ</w:t>
      </w:r>
      <w:r>
        <w:rPr/>
        <w:t>ꖥ</w:t>
      </w:r>
      <w:r>
        <w:rPr/>
        <w:t>䭌挬偈갯㘲䝩摗</w:t>
      </w:r>
      <w:r>
        <w:rPr/>
        <w:t>Ⲙ</w:t>
      </w:r>
      <w:r>
        <w:rPr/>
        <w:t>쉍楠䝣⧂刳긦놬㮮뽢獀敆塭䕆樽㕂繈磂䂮婟㔦拂晴⭶主洫晍ㅫ슩㥖畤땆癃潅䋂啠由嘰䔫噆슱䭅摄䊩쉦쵈숫塈♍쉂숶飂땤㵓瓂껂쉯矂뼪갬숶杕ꌣ쉙杆癊칑到㈰䀮㤻癔뽾㵸澩撩煺숳弹桋䍺녂䥆㈭帵쉕坌䙕㩓捕</w:t>
      </w:r>
      <w:r>
        <w:rPr/>
        <w:t>ⵎ</w:t>
      </w:r>
      <w:r>
        <w:rPr/>
        <w:t>愪⪣䏂⬭쵾ꄷ奘쉥穒⽴⥄並슻쉙䥲磂睃䅙唥䶩⽭牪卟䔩刲䜣摟䴦墥杄</w:t>
      </w:r>
      <w:r>
        <w:rPr/>
        <w:t>⠴</w:t>
      </w:r>
      <w:r>
        <w:rPr/>
        <w:t>䪩숺捠娪쉄堵栩⪮刣</w:t>
      </w:r>
      <w:r>
        <w:rPr/>
        <w:t>ꔱ</w:t>
      </w:r>
      <w:r>
        <w:rPr/>
        <w:t>婤彍眨㙑樫䜨䍶ぬ捵㤻</w:t>
      </w:r>
      <w:r>
        <w:rPr/>
        <w:t>ꤵ</w:t>
      </w:r>
      <w:r>
        <w:rPr/>
        <w:t>뿂畳瘸夲묺ꍞꅌ繩幞쉃榏⼯㪥㉁걯㭧幯姂別쵩쉺䈴䡥庣⍄</w:t>
      </w:r>
      <w:r>
        <w:rPr/>
        <w:t>ꦵ</w:t>
      </w:r>
      <w:r>
        <w:rPr/>
        <w:t>剋♓朹▵庥숪㵌㞱撵堵뾣晲䭮玘ꌣ⽠⑯㈸쉨㪩汨礻슬祈顸侩㡨棍之슏</w:t>
      </w:r>
      <w:r>
        <w:rPr/>
        <w:t>⠰</w:t>
      </w:r>
      <w:r>
        <w:rPr/>
        <w:t>愻颩樦灬㡮쉢㐱㩍</w:t>
      </w:r>
      <w:r>
        <w:rPr/>
        <w:t>ꕫ</w:t>
      </w:r>
      <w:r>
        <w:rPr/>
        <w:t>娨㝾頺畁偑枥딷㴯ꥠ췂⤤牵䕴䵏㈺䮿⚬뿂</w:t>
      </w:r>
      <w:r>
        <w:rPr/>
        <w:t>ꕔ</w:t>
      </w:r>
      <w:r>
        <w:rPr/>
        <w:t>㭨춥扭䐮啶禬</w:t>
      </w:r>
      <w:r>
        <w:rPr/>
        <w:t>⡌</w:t>
      </w:r>
      <w:r>
        <w:rPr/>
        <w:t>迂䭊ꍠ䎘놵칩敾嫂瀺㝞䁒⫂獨쉁ꅠ照慟ꥮ滂넨灪쎻づ䕬ㄣ슬숽壂</w:t>
      </w:r>
      <w:r>
        <w:rPr/>
        <w:t>ꤵ</w:t>
      </w:r>
      <w:r>
        <w:rPr/>
        <w:t>昴䍉㝒獘뭫䭞飂卤睸⭔䑌䬬㶵庻</w:t>
      </w:r>
      <w:r>
        <w:rPr/>
        <w:t>ⲣ</w:t>
      </w:r>
      <w:r>
        <w:rPr/>
        <w:t>弩倷깎夥ꍖ剘ꅠ㚿뭑䡲撬埂涿颩쉲⽺</w:t>
      </w:r>
      <w:r>
        <w:rPr/>
        <w:t>ꕇ⩪</w:t>
      </w:r>
      <w:r>
        <w:rPr/>
        <w:t>炻忂彮컂⌵⩖쉨摱参楠䠶硋</w:t>
      </w:r>
      <w:r>
        <w:rPr/>
        <w:t>⡸</w:t>
      </w:r>
      <w:r>
        <w:rPr/>
        <w:t>恊숊썏</w:t>
      </w:r>
      <w:r>
        <w:rPr/>
        <w:t>ꕅ</w:t>
      </w:r>
      <w:r>
        <w:rPr/>
        <w:t>殣倫♪ꥠ쉋喣愰</w:t>
      </w:r>
      <w:r>
        <w:rPr/>
        <w:t>ⱈ</w:t>
      </w:r>
      <w:r>
        <w:rPr/>
        <w:t>ㄱ呢㤬噵쉱憡佫啂뽄輷쉧</w:t>
      </w:r>
      <w:r>
        <w:rPr/>
        <w:t>ⱥ</w:t>
      </w:r>
      <w:r>
        <w:rPr/>
        <w:t>珍忂⚻ꍫㅚ䋂睥磂</w:t>
      </w:r>
      <w:r>
        <w:rPr/>
        <w:t>ⲥ</w:t>
      </w:r>
      <w:r>
        <w:rPr/>
        <w:t>䁢攪攺㔵佴涵⪥㝹眰噈䈽⍤쉍⍡䫂ꅢ䘲㩌妏습䤷䴽㵂弴〬渣⹯䁊偭╖</w:t>
      </w:r>
      <w:r>
        <w:rPr/>
        <w:t>꧂</w:t>
      </w:r>
      <w:r>
        <w:rPr/>
        <w:t>癞㝹㓂춿仂佚歂ꍘ棃⹉婊娩뇂灪⹢⺮㭾妏戻♱坪橋睐捎揂䕠圯猸⩲穞嘭汄</w:t>
      </w:r>
      <w:r>
        <w:rPr/>
        <w:t>⡯</w:t>
      </w:r>
      <w:r>
        <w:rPr/>
        <w:t>녭뭃爪⺣坵䑓숹쉘⭁杖佖⨷䗂楁佲灠</w:t>
      </w:r>
      <w:r>
        <w:rPr/>
        <w:t>ꥈ</w:t>
      </w:r>
      <w:r>
        <w:rPr/>
        <w:t>ꄤ繠伬睇䲱숨⼮⍲挩亩䰻倵桚⸲橳</w:t>
      </w:r>
      <w:r>
        <w:rPr/>
        <w:t>ꤰ</w:t>
      </w:r>
      <w:r>
        <w:rPr/>
        <w:t>穓䆬䩗璣吥塊⩵䵘㨱搦쉹楐䝯惂頭刵♄歅⽶碮坲撡㡏겥獭쉴啠</w:t>
      </w:r>
      <w:r>
        <w:rPr/>
        <w:t>⡦⩺</w:t>
      </w:r>
      <w:r>
        <w:rPr/>
        <w:t>佨䥺쉂깠皥쉎겣焭뽂䕯㥤央싂䩔쉚捖搯䚏㠫㡡洯奊癶㞥带㑯㐣潷伯㍚㈹浓⏎扬땶痂伤噕숭眯漰╴☪卪⤲⽶㡩ㅌ獄焱걲걅䀱⯂䯂乄싎ヂ煍䝀䰮⥓丶恗䓂⽅嘺昩쌣否噞娤渫汄쉗숹が婭쉸䭯</w:t>
      </w:r>
      <w:r>
        <w:rPr/>
        <w:t>⠫</w:t>
      </w:r>
      <w:r>
        <w:rPr/>
        <w:t>뭯杰</w:t>
      </w:r>
      <w:r>
        <w:rPr/>
        <w:t>⠶</w:t>
      </w:r>
      <w:r>
        <w:rPr/>
        <w:t>ꅲ挶ꅲ滂췎</w:t>
      </w:r>
      <w:r>
        <w:rPr/>
        <w:t>⠵</w:t>
      </w:r>
      <w:r>
        <w:rPr/>
        <w:t>쉠㭔䕡▣祡⽩买乘癕⽇</w:t>
      </w:r>
      <w:r>
        <w:rPr/>
        <w:t>ⱆ</w:t>
      </w:r>
      <w:r>
        <w:rPr/>
        <w:t>ⵞ♒</w:t>
      </w:r>
      <w:r>
        <w:rPr/>
        <w:t>㌸䙲칹껂歍敌午摒⨫⎩♴卶숯煞伫檏穥祩硾⑷堭</w:t>
      </w:r>
      <w:r>
        <w:rPr/>
        <w:t>ꔴ⨲</w:t>
      </w:r>
      <w:r>
        <w:rPr/>
        <w:t>㵀</w:t>
      </w:r>
      <w:r>
        <w:rPr/>
        <w:t>⡎</w:t>
      </w:r>
      <w:r>
        <w:rPr/>
        <w:t>穪眪䀽습匵輫䘰ꌶ噋䝌槃싂䃂ㆣ칢䩰䵲</w:t>
      </w:r>
      <w:r>
        <w:rPr/>
        <w:t>ⵄ⪱</w:t>
      </w:r>
      <w:r>
        <w:rPr/>
        <w:t>区묩쉢㝈塾⚏쵇段庱쉩쉏㵋쉐⽦睒ㄪ䍨</w:t>
      </w:r>
      <w:r>
        <w:rPr/>
        <w:t>⡺</w:t>
      </w:r>
      <w:r>
        <w:rPr/>
        <w:t>揂䑴塦䆬쉔梵㙒</w:t>
      </w:r>
      <w:r>
        <w:rPr/>
        <w:t>ꕟ</w:t>
      </w:r>
      <w:r>
        <w:rPr/>
        <w:t>㭷㵐偒쉙⌰礩⩦漶␷毃癟朦⹳싂⺩</w:t>
      </w:r>
      <w:r>
        <w:rPr/>
        <w:t>ꤺ</w:t>
      </w:r>
      <w:r>
        <w:rPr/>
        <w:t>㗃䱧⧎</w:t>
      </w:r>
      <w:r>
        <w:rPr/>
        <w:t>ꕤ◂⤩</w:t>
      </w:r>
      <w:r>
        <w:rPr/>
        <w:t>泂⴦琷⭯㇂슩䭎桏㩏娪徵兪䯂䁭匫놘飂</w:t>
      </w:r>
      <w:r>
        <w:rPr/>
        <w:t>ꤽ</w:t>
      </w:r>
      <w:r>
        <w:rPr/>
        <w:t>ꍐ칋</w:t>
      </w:r>
      <w:r>
        <w:rPr/>
        <w:t>ꥃ</w:t>
      </w:r>
      <w:r>
        <w:rPr/>
        <w:t>쉆ꇂ숪⑯땂쉒숨쉥恓컂甦捋妩䵁䑲橮敨⵩㬤掱䒣体⻂埂쉵盂ㅨ⫂㑯⌥欰夰敁䞿顸</w:t>
      </w:r>
      <w:r>
        <w:rPr/>
        <w:t>ⵉ꧂</w:t>
      </w:r>
      <w:r>
        <w:rPr/>
        <w:t>ꅚ숰쵱䮥䉇쉴ꍔ徥兂쌮䦵뭄╲搤㭨썾▱⏍䉮㬹⑫扪촱쉳獯珃ꌹ昮䑙繟榩で땨浺愽㉗┥旃欶싂摐檘偟祈失ネ䫂浳稯敠た㦱</w:t>
      </w:r>
      <w:r>
        <w:rPr/>
        <w:t>⠱</w:t>
      </w:r>
      <w:r>
        <w:rPr/>
        <w:t>䍊㘽愣愥攰䀴琴⌬㎥</w:t>
      </w:r>
      <w:r>
        <w:rPr/>
        <w:t>ⴭ</w:t>
      </w:r>
      <w:r>
        <w:rPr/>
        <w:t>佬걊딺歬曂뼪潘싂恂뽪倽슣</w:t>
      </w:r>
      <w:r>
        <w:rPr/>
        <w:t>ⴽ</w:t>
      </w:r>
      <w:r>
        <w:rPr/>
        <w:t>帹⹷뽟桭欭䙦㊥灵쎿繬⹋쉪㡑쉢⌸싂牷㝑쉋幣搦呢ꍏ恏䔦䀊参㭷唺䷂䍹䕦깴坂係䯂쉓櫂쉈䣂灬䕢㉆슮䟂䳂扇⌱䝔究狂썞⩘䡀䫂⽉挻縶쎩礳牁䪣</w:t>
      </w:r>
      <w:r>
        <w:rPr/>
        <w:t>ꕔ</w:t>
      </w:r>
      <w:r>
        <w:rPr/>
        <w:t>橆杇疵燂啫⍃浂繚⥙戨癷噷煋琰摒슥넹梩吽녹㘪ꄱ쉤畀偆</w:t>
      </w:r>
      <w:r>
        <w:rPr/>
        <w:t>⡡</w:t>
      </w:r>
      <w:r>
        <w:rPr/>
        <w:t>썀卟儳卉瘻弹晦夽⫂坁⭠묮</w:t>
      </w:r>
      <w:r>
        <w:rPr/>
        <w:t>Ⱬ</w:t>
      </w:r>
      <w:r>
        <w:rPr/>
        <w:t>䄽뼻㵟믂긨犬쉡</w:t>
      </w:r>
      <w:r>
        <w:rPr/>
        <w:t>ꦿ</w:t>
      </w:r>
      <w:r>
        <w:rPr/>
        <w:t>圽믍⏂卲唰쉞⺣楫녹洰㬲쵧橘丫挦䴥汏㖥硇捡숺쉹䛂⾡</w:t>
      </w:r>
      <w:r>
        <w:rPr/>
        <w:t>ꤥ</w:t>
      </w:r>
      <w:r>
        <w:rPr/>
        <w:t>祑</w:t>
      </w:r>
      <w:r>
        <w:rPr/>
        <w:t>ꤺ</w:t>
      </w:r>
      <w:r>
        <w:rPr/>
        <w:t>㊬⼫</w:t>
      </w:r>
      <w:r>
        <w:rPr/>
        <w:t>ꥇ</w:t>
      </w:r>
      <w:r>
        <w:rPr/>
        <w:t>敔☪뽞嫍偭煳녏怨炮쉖癐恔㐶㡢䅇슡⎱暘⛂⺻⑚⑃㜰싃ꥵ拂싂扲㡐剒걘ꎮ땺ꥣ彖䀹ꎣ瘩壂癫勂顋숩牆䉣栺縶</w:t>
      </w:r>
      <w:r>
        <w:rPr/>
        <w:t>ꕄ⍃</w:t>
      </w:r>
      <w:r>
        <w:rPr/>
        <w:t>⽗딥㖏䡷塊숨怨熮俎ꍄ䢵眭姂쌱碘潯</w:t>
      </w:r>
      <w:r>
        <w:rPr/>
        <w:t>ꤰ</w:t>
      </w:r>
      <w:r>
        <w:rPr/>
        <w:t>딹</w:t>
      </w:r>
      <w:r>
        <w:rPr/>
        <w:t>⣃</w:t>
      </w:r>
      <w:r>
        <w:rPr/>
        <w:t>넽䵨汢⒩╷拂걇捆䩗恌</w:t>
      </w:r>
      <w:r>
        <w:rPr/>
        <w:t>ꦻ</w:t>
      </w:r>
      <w:r>
        <w:rPr/>
        <w:t>숴ꌩ卦竂땀숶䟂ꍠ쉕根⒬⴯깾</w:t>
      </w:r>
      <w:r>
        <w:rPr/>
        <w:t>ꔮ</w:t>
      </w:r>
      <w:r>
        <w:rPr/>
        <w:t>ꎩ縻愽䝑쎿뼳ꍤ</w:t>
      </w:r>
      <w:r>
        <w:rPr/>
        <w:t>⠳</w:t>
      </w:r>
      <w:r>
        <w:rPr/>
        <w:t>䑎啱教献圯牮喏⑚樮橲⹉㭷呈㑇幕녃䡖攳煂㕙畬䔦</w:t>
      </w:r>
      <w:r>
        <w:rPr/>
        <w:t>ꕒ</w:t>
      </w:r>
      <w:r>
        <w:rPr/>
        <w:t>숭噚슡睵쉮吲츱㥂싂奁佱㝫夣쉦橐⤱呎슣愹숭䓂⦿砤䁓歮砬䩁䥐㝏牳婑勂갲⮥䉎剈幎걂剬帩繟</w:t>
      </w:r>
      <w:r>
        <w:rPr/>
        <w:t>꧂</w:t>
      </w:r>
      <w:r>
        <w:rPr/>
        <w:t>眺䫂⛂癸湒갽쉓㦬䅾걈䀪⩉</w:t>
      </w:r>
      <w:r>
        <w:rPr/>
        <w:t>ⳂⱮ</w:t>
      </w:r>
      <w:r>
        <w:rPr/>
        <w:t>媏</w:t>
      </w:r>
      <w:r>
        <w:rPr/>
        <w:t>ꥉ</w:t>
      </w:r>
      <w:r>
        <w:rPr/>
        <w:t>冡匰燂㣂䝙</w:t>
      </w:r>
    </w:p>
    <w:p>
      <w:pPr>
        <w:pStyle w:val="PreformattedText"/>
        <w:bidi w:val="0"/>
        <w:spacing w:before="0" w:after="0"/>
        <w:jc w:val="left"/>
        <w:rPr/>
      </w:pPr>
      <w:r>
        <w:rPr/>
        <w:t>숺㥵剮䢘眦瑌䉘䴰廂縣盂浺䑬╪乕⍃싃칅煙墩塏</w:t>
      </w:r>
      <w:r>
        <w:rPr/>
        <w:t>⡗</w:t>
      </w:r>
      <w:r>
        <w:rPr/>
        <w:t>ꅹ澩术䠦쉁쉸⒵꥕䈣塊哂⮵⨫㵞搲呎欺싂䙇⚥梿⾏쉚琭쉏䰲䭁渵䱶</w:t>
      </w:r>
      <w:r>
        <w:rPr/>
        <w:t>ꖵ</w:t>
      </w:r>
      <w:r>
        <w:rPr/>
        <w:t>傱㠦</w:t>
      </w:r>
      <w:r>
        <w:rPr/>
        <w:t>ⵒ</w:t>
      </w:r>
      <w:r>
        <w:rPr/>
        <w:t>渳熿癋⩷癆輶썬곂泂礵츺</w:t>
      </w:r>
      <w:r>
        <w:rPr/>
        <w:t>⣂</w:t>
      </w:r>
      <w:r>
        <w:rPr/>
        <w:t>㥍㡬㕈慁쉪쉏숫㉱㍌⍠⬦慂싂䬣㵓偞싂狂㋂仂䫂㝨숲濎搭⼳䵖쉨ꅄ긩</w:t>
      </w:r>
      <w:r>
        <w:rPr/>
        <w:t>⢏</w:t>
      </w:r>
      <w:r>
        <w:rPr/>
        <w:t>恌測㩨浥䘳䱥⥩彌뽆⫂䃂浍掣婸佦䱣濂</w:t>
      </w:r>
      <w:r>
        <w:rPr/>
        <w:t>ⴭ</w:t>
      </w:r>
      <w:r>
        <w:rPr/>
        <w:t>⼳싂㑴䍞䉒杭</w:t>
      </w:r>
      <w:r>
        <w:rPr/>
        <w:t>ꗂ</w:t>
      </w:r>
      <w:r>
        <w:rPr/>
        <w:t>慦⑍爭⻂╪焹♎䤪㙴슩橂⩹え圭䝃愸☮杲穀優唷뭷딬徱싂䑙猱剩氯奕扖㵹佤ヂ畬썐摨卟⎩䵊秂䙥旂頸仂乤⩎♴㭀瓃煶슥楖呖⭐勂拂䬴垮歷啀硌⻍</w:t>
      </w:r>
      <w:r>
        <w:rPr/>
        <w:t>ⵗ</w:t>
      </w:r>
      <w:r>
        <w:rPr/>
        <w:t>燂쉾㘥䩄</w:t>
      </w:r>
      <w:r>
        <w:rPr/>
        <w:t>꤫</w:t>
      </w:r>
      <w:r>
        <w:rPr/>
        <w:t>䕗╹塅⼰噌깐쉅䄯硸呤慰뭩㍱亩쉔䍥뽌浃</w:t>
      </w:r>
      <w:r>
        <w:rPr/>
        <w:t>Ⰺ</w:t>
      </w:r>
      <w:r>
        <w:rPr/>
        <w:t>悻竂ㆻ㣃版彈쉾京株愹㮡繟栲奒札檣沣迂䜵꥗戣䨯⹍쉑種沵頯쉾疩㞻婀獰恥瀨敢䱠</w:t>
      </w:r>
      <w:r>
        <w:rPr/>
        <w:t>⠱</w:t>
      </w:r>
      <w:r>
        <w:rPr/>
        <w:t>壂㙵⍙ꥨ㜶㛂䜩㤲媬</w:t>
      </w:r>
      <w:r>
        <w:rPr/>
        <w:t>꧂</w:t>
      </w:r>
      <w:r>
        <w:rPr/>
        <w:t>⼰쌻䂻熩䙱玡愩渶慊䎏췃旃㝡噦䠭겿硢층䵇ㅤ垮奁떘⯂쉍䭥硥穤Ⓜ</w:t>
      </w:r>
      <w:r>
        <w:rPr/>
        <w:t>ꖬ</w:t>
      </w:r>
      <w:r>
        <w:rPr/>
        <w:t>渪♭憱ꥭ呷䈰枩썚㑅䭳散妱婪彺숰⥷㧂毂땙䭚슻㨲睥㉲䫂쉰녠슿庩堥攴쉲땏</w:t>
      </w:r>
      <w:r>
        <w:rPr/>
        <w:t>ꕚ⩆</w:t>
      </w:r>
      <w:r>
        <w:rPr/>
        <w:t>ぺ䙀沩搩╩彥䵀飂㝲偌䰬㐯狂啬⵫ぉ煟슣⻃澩쉹⨯獩慧⨲扳䡄䑠檩禩䁄䳂ꄶ瀽ꥲ䝐攽汰䉦煈컎쵤㐨未뗂</w:t>
      </w:r>
      <w:r>
        <w:rPr/>
        <w:t>ⱦ</w:t>
      </w:r>
      <w:r>
        <w:rPr/>
        <w:t>숣⩱狂兒깪悿쉯쉡婍湸ꄳ숶珂呾儤⥇칰爥煖숱쉴⩠刷㨺쉌㣃卶썒</w:t>
      </w:r>
      <w:r>
        <w:rPr/>
        <w:t>ꕵ</w:t>
      </w:r>
      <w:r>
        <w:rPr/>
        <w:t>갱쉢䈱呖땺㉱䴫╖◃㝇澘喵牡</w:t>
      </w:r>
      <w:r>
        <w:rPr/>
        <w:t>ꕔ</w:t>
      </w:r>
      <w:r>
        <w:rPr/>
        <w:t>㉡帴㍥⩮䭗漯呎┸帶</w:t>
      </w:r>
      <w:r>
        <w:rPr/>
        <w:t>ꕥ</w:t>
      </w:r>
      <w:r>
        <w:rPr/>
        <w:t>㝋⩤뾘䅣</w:t>
      </w:r>
      <w:r>
        <w:rPr/>
        <w:t>⡚</w:t>
      </w:r>
      <w:r>
        <w:rPr/>
        <w:t>䭵ꥧ</w:t>
      </w:r>
      <w:r>
        <w:rPr/>
        <w:t>ꦿⵖ⪘</w:t>
      </w:r>
      <w:r>
        <w:rPr/>
        <w:t>毂㊏怴♨쵯涥噕滂ꄤ愣싂㕨橳쉲仂</w:t>
      </w:r>
      <w:r>
        <w:rPr/>
        <w:t>ⱟ⎡</w:t>
      </w:r>
      <w:r>
        <w:rPr/>
        <w:t>归顳䫎敄쵟卑㔲쌪瞱恹攩斮顎䷂歠뽪摇渦䵐夬쉏埍㕴癩顈㨤⧂畍숹㴺〣坫䏂彍乆뼣껂슥㎥ꍚ慄买㐶攩煣숪塖␩┮</w:t>
      </w:r>
      <w:r>
        <w:rPr/>
        <w:t>Ⱟ</w:t>
      </w:r>
      <w:r>
        <w:rPr/>
        <w:t>촰埂㠸㵺⑱种扢盍番檮村惂슣⩆</w:t>
      </w:r>
      <w:r>
        <w:rPr/>
        <w:t>⡃</w:t>
      </w:r>
      <w:r>
        <w:rPr/>
        <w:t>쎬盂秂䁃⩥⨺뽕</w:t>
      </w:r>
      <w:r>
        <w:rPr/>
        <w:t>ꕟ</w:t>
      </w:r>
      <w:r>
        <w:rPr/>
        <w:t>㡰슘悵浉玮牀甲␵乩쉳⺵剘燍猭眣녯껂䌬歊칐晴樤穤懂泂쵅午竂湷迎⺬㤻轪噷䔩桊ヂ쉈扏䤵汭摍偗㍟䜬慭뭗ㅔꍐ䪿䷂</w:t>
      </w:r>
      <w:r>
        <w:rPr/>
        <w:t>ⲱ</w:t>
      </w:r>
      <w:r>
        <w:rPr/>
        <w:t>噓勍⸰嚏</w:t>
      </w:r>
      <w:r>
        <w:rPr/>
        <w:t>ꕦ</w:t>
      </w:r>
      <w:r>
        <w:rPr/>
        <w:t>兠奺</w:t>
      </w:r>
      <w:r>
        <w:rPr/>
        <w:t>ꗂ</w:t>
      </w:r>
      <w:r>
        <w:rPr/>
        <w:t>窣놡ꅳ쉥塘⴪䵲㈭灂廂轃䟍枩㔦㇃䞬⥕컂㑉档뽏沬ㅅ㮻숻䫍䣂㩈쉏㑮畇熬⥉慃</w:t>
      </w:r>
      <w:r>
        <w:rPr/>
        <w:t>ⵂ</w:t>
      </w:r>
      <w:r>
        <w:rPr/>
        <w:t>朴嫃㶏䭈㑄潮灺穖기輴折癉眪烂</w:t>
      </w:r>
      <w:r>
        <w:rPr/>
        <w:t>ꤤ</w:t>
      </w:r>
      <w:r>
        <w:rPr/>
        <w:t>㑪♵㚥䦵䨥딥猶瑟⩠睑抿싂晕朦䞡嗎獅䵌䝾⍐⫂棂쉣⬷頪䥰⾻繄縺栩걒䦡顋卞䊣撬숺歰仂ꥪ犏䖵杄伬捍潙晡㡆坮쉑乞穩⽅♧瑓숯깩瀣⩙춱깑働涬顾线㮡㤸坪幚汤䙤櫂奦䑩柎瞣싂곂夣㴩䭠冩势杆숻싂啙痍䱵㚿嘊畮题垘⩃ꏂ由楘乀桉䵟썣쉕卲䲘㣂쉚⎬穊睋쉏決拂稽爰晃䝎䳂氺沩</w:t>
      </w:r>
      <w:r>
        <w:rPr/>
        <w:t>ⲱ</w:t>
      </w:r>
      <w:r>
        <w:rPr/>
        <w:t>쌯㵬摍숭敎뽮숶Ⓜ숮䐣湈扏⭏柂剏</w:t>
      </w:r>
      <w:r>
        <w:rPr/>
        <w:t>ꥃ</w:t>
      </w:r>
      <w:r>
        <w:rPr/>
        <w:t>稶桐䈯呾䶵䍎癩剖쉯牙습塍䜪穇坂䒱偌⌫╨싍呍뮻츲⍤䵌凂䝠䥘</w:t>
      </w:r>
      <w:r>
        <w:rPr/>
        <w:t>ꥀ</w:t>
      </w:r>
      <w:r>
        <w:rPr/>
        <w:t>䙳啶桇椤轡傏佺壂⸴乨卌쉹쉂쉕㉵洳嗎搥婱桄깚橢㡋彫側땎慟㷂䑂⭌╬㞵炩ꇂ迍㡧ꅚ晎㦣㙳⥈妱痂穌ꌲ숭噁쉫棂吭䣍䏎</w:t>
      </w:r>
      <w:r>
        <w:rPr/>
        <w:t>꧂</w:t>
      </w:r>
      <w:r>
        <w:rPr/>
        <w:t>濃⭳〴〈穄卵뽯辮潍昱勂参⚮䡘ぬ晡쵃琶颮瑨䨣別䄽㝚</w:t>
      </w:r>
      <w:r>
        <w:rPr/>
        <w:t>ⶮ</w:t>
      </w:r>
      <w:r>
        <w:rPr/>
        <w:t>슡濂批㜰䟂슩㨲쉩䍊爤软楁</w:t>
      </w:r>
      <w:r>
        <w:rPr/>
        <w:t>ꦮ⨮</w:t>
      </w:r>
      <w:r>
        <w:rPr/>
        <w:t>扦</w:t>
      </w:r>
      <w:r>
        <w:rPr/>
        <w:t>ꤶ⚩</w:t>
      </w:r>
      <w:r>
        <w:rPr/>
        <w:t>ꏂ纵吹䍬㵂ꥸ</w:t>
      </w:r>
      <w:r>
        <w:rPr/>
        <w:t>ⵄ</w:t>
      </w:r>
      <w:r>
        <w:rPr/>
        <w:t>뇂㍕┪䨪</w:t>
      </w:r>
      <w:r>
        <w:rPr/>
        <w:t>ꤨ</w:t>
      </w:r>
      <w:r>
        <w:rPr/>
        <w:t>䨰슣⵶噪縪摢䊵뽙숷捙呍䘹橺㤽⸥朹⫂痂劵㗎昭澱砮䥘䝬</w:t>
      </w:r>
      <w:r>
        <w:rPr/>
        <w:t>ꔶ⹁</w:t>
      </w:r>
      <w:r>
        <w:rPr/>
        <w:t>쉗</w:t>
      </w:r>
      <w:r>
        <w:rPr/>
        <w:t>꧂</w:t>
      </w:r>
      <w:r>
        <w:rPr/>
        <w:t>捅慗䉧甮쉮쉦ꄹ䞩숮⩷긤</w:t>
      </w:r>
      <w:r>
        <w:rPr/>
        <w:t>⡀</w:t>
      </w:r>
      <w:r>
        <w:rPr/>
        <w:t>뽇橺㪩兆撩呠숭䕮쵄</w:t>
      </w:r>
      <w:r>
        <w:rPr/>
        <w:t>ꤦ</w:t>
      </w:r>
      <w:r>
        <w:rPr/>
        <w:t>䥡곂숴슻樺癭숺뾣칸㡞쉵亻顺쉊ゥ唩ꄸ㬳䊡祒睩⼪싂㙏㕴睩桨獥琽촮璮毂䍳故坸繂䇂䙚津㙗攽敐匭䞘癨忎狂匯걏썟</w:t>
      </w:r>
      <w:r>
        <w:rPr/>
        <w:t>ꖻ⭈</w:t>
      </w:r>
      <w:r>
        <w:rPr/>
        <w:t>넸싂䍑祠呾㭂쉖彗桚旂쉐倣⽴⽂氩狂垮洲幍⭃┮媿燂⩔╰繰숩燂竃䳂䵫⨰㍡㥌⩷坸쉶奣彯</w:t>
      </w:r>
      <w:r>
        <w:rPr/>
        <w:t>Ɱ</w:t>
      </w:r>
      <w:r>
        <w:rPr/>
        <w:t>넨㭤猬㜸梮慀椬㙞灧湅攴甭潇ㄲ㍎䝧숮슬쉈汚䂏䈪暩뭳숦ꍐ⧂</w:t>
      </w:r>
      <w:r>
        <w:rPr/>
        <w:t>⡂</w:t>
      </w:r>
      <w:r>
        <w:rPr/>
        <w:t>癈啰숣䇂侵</w:t>
      </w:r>
      <w:r>
        <w:rPr/>
        <w:t>ⰱ</w:t>
      </w:r>
      <w:r>
        <w:rPr/>
        <w:t>祲祹杷幇㔪溵榻慖啢䭥牖䝇匮⿂쉌䉸䚩⑲硪␻숲㑅㉶╇䊮</w:t>
      </w:r>
      <w:r>
        <w:rPr/>
        <w:t>Ⱶ⠰ⰴ</w:t>
      </w:r>
      <w:r>
        <w:rPr/>
        <w:t>娣壂ꥰ쉆䉹圪碿</w:t>
      </w:r>
      <w:r>
        <w:rPr/>
        <w:t>ⱕ</w:t>
      </w:r>
      <w:r>
        <w:rPr/>
        <w:t>䴷㉞䈹㫂渷䘥潫⧍쉁竂湸쉈㝥挱嗎</w:t>
      </w:r>
      <w:r>
        <w:rPr/>
        <w:t>ⱎ</w:t>
      </w:r>
      <w:r>
        <w:rPr/>
        <w:t>싍⽘ꅓ奩嗂垘匨彌췂妡</w:t>
      </w:r>
      <w:r>
        <w:rPr/>
        <w:t>ꤷ</w:t>
      </w:r>
      <w:r>
        <w:rPr/>
        <w:t>㣂싃䛂彯쉵</w:t>
      </w:r>
      <w:r>
        <w:rPr/>
        <w:t>Ⱜ◍ⱅ</w:t>
      </w:r>
      <w:r>
        <w:rPr/>
        <w:t>晵㙓恁츭儶㯂㉬ㅬ㊵ꍣ␥䝟㍥䉀暥穗焭싂嘽獗䯎카欬扳吻䝷뭙啢㘶䧂⽬</w:t>
      </w:r>
      <w:r>
        <w:rPr/>
        <w:t>Ⲙ</w:t>
      </w:r>
      <w:r>
        <w:rPr/>
        <w:t>榩㡬亿싂为䅉晘摩쉖懂뽀㮏砯愫榱䥟湺☱䉥⫂䠺飂䳂䡆딪䁳䘨琶ꅙ⺩⽶氰囂⩆쎵쉬䉡睌浀㑵牆㤱䝊썩䀴秂ꅑ⭕㫂㌊䛂ꌷ䇂竎♞䩈긨竂抿惎皮䄣䝅廎⩚场嗂</w:t>
      </w:r>
      <w:r>
        <w:rPr/>
        <w:t>ꔰⶻ</w:t>
      </w:r>
      <w:r>
        <w:rPr/>
        <w:t>뮏</w:t>
      </w:r>
      <w:r>
        <w:rPr/>
        <w:t>⠦</w:t>
      </w:r>
      <w:r>
        <w:rPr/>
        <w:t>爨㙋頱䆻䩷⑌偒縰嘪療犣</w:t>
      </w:r>
      <w:r>
        <w:rPr/>
        <w:t>ⷂ</w:t>
      </w:r>
      <w:r>
        <w:rPr/>
        <w:t>녢猭剱参䜺剪杞쉪䮣慨ꍞ⧎⩕圵撿参硙妡桦㘬ㅾ俎畡┻睍⩅</w:t>
      </w:r>
      <w:r>
        <w:rPr/>
        <w:t>⡘</w:t>
      </w:r>
      <w:r>
        <w:rPr/>
        <w:t>劣婅ꅁ嘯剉㥖䅱ㅲ猨⍆㠴绂瑰欳⍎䥱뭕盂쉋썰硸瓂䢿䴽⹡汒䭘⨴촬쉴顴㪩慸믂</w:t>
      </w:r>
      <w:r>
        <w:rPr/>
        <w:t>ꥒ</w:t>
      </w:r>
      <w:r>
        <w:rPr/>
        <w:t>癬䙔䏂⮣撿ꍆ晒쉍竃榘⹫ꥠ捁狂⩱䜤㝕焨䲥깅匷㩢毂䙲烂束劏䁸搻䔣⑒癬畾썮䱉坺玡じ䬷顳卸懃츦祴戺佳顦燂숽煢漸滂쉰쉎で楃砰婊僂╹兖쉊</w:t>
      </w:r>
      <w:r>
        <w:rPr/>
        <w:t>ꤦ</w:t>
      </w:r>
      <w:r>
        <w:rPr/>
        <w:t>ꍇ㯂顦灬ォ쵺䁐쉱喥桹䭒ꏂ깅䑓⍤䁒畕䵙拍掬□患</w:t>
      </w:r>
      <w:r>
        <w:rPr/>
        <w:t>꧂</w:t>
      </w:r>
      <w:r>
        <w:rPr/>
        <w:t>㠶奤</w:t>
      </w:r>
      <w:r>
        <w:rPr/>
        <w:t>⡍</w:t>
      </w:r>
      <w:r>
        <w:rPr/>
        <w:t>效吱㚩示稵♃쉄炿</w:t>
      </w:r>
      <w:r>
        <w:rPr/>
        <w:t>⠹</w:t>
      </w:r>
      <w:r>
        <w:rPr/>
        <w:t>橾へ壂摙偵唱☻毂땓噀ꄨ奧</w:t>
      </w:r>
      <w:r>
        <w:rPr/>
        <w:t>ꤥ</w:t>
      </w:r>
      <w:r>
        <w:rPr/>
        <w:t>쌫牯䉠숬䍬㉷䂬⍂ꅩ</w:t>
      </w:r>
      <w:r>
        <w:rPr/>
        <w:t>ⵙ</w:t>
      </w:r>
      <w:r>
        <w:rPr/>
        <w:t>䍨氦㑚倩橍췂⹴惂㕣쵨㡌㘷䌴礽利</w:t>
      </w:r>
      <w:r>
        <w:rPr/>
        <w:t>ⱸ</w:t>
      </w:r>
      <w:r>
        <w:rPr/>
        <w:t>涬䥴쉰帲쉙狃㈪㚱걪쉧䆻㵶顴뼬ㅇ뇎ꇂ</w:t>
      </w:r>
      <w:r>
        <w:rPr/>
        <w:t>⡀</w:t>
      </w:r>
      <w:r>
        <w:rPr/>
        <w:t>숦ㄴ汾㭏顀숳싂䙐幄</w:t>
      </w:r>
      <w:r>
        <w:rPr/>
        <w:t>꥓</w:t>
      </w:r>
      <w:r>
        <w:rPr/>
        <w:t>䭟⭚㤫놱</w:t>
      </w:r>
      <w:r>
        <w:rPr/>
        <w:t>⡤</w:t>
      </w:r>
      <w:r>
        <w:rPr/>
        <w:t>圣潷䏂쉥彩浨꥙䃂湲숰瑤㍸㎩ꅡ⩫幔땱檘㙢츸浅類㤫㙠쉭쉊㪥겥䍑쉹䨹뭏畒</w:t>
      </w:r>
      <w:r>
        <w:rPr/>
        <w:t>ꗎ꧂</w:t>
      </w:r>
      <w:r>
        <w:rPr/>
        <w:t>⡲</w:t>
      </w:r>
      <w:r>
        <w:rPr/>
        <w:t>佥⑟⪘帱憩숰练琥걤㓂坖㢩딮琪䑩䟍䤳囍㍓䐶汈埂녪ㄤ幊畁治曂␦桕썷</w:t>
      </w:r>
      <w:r>
        <w:rPr/>
        <w:t>⢥</w:t>
      </w:r>
      <w:r>
        <w:rPr/>
        <w:t>걵⹏ㅢ欵䭾䗂</w:t>
      </w:r>
      <w:r>
        <w:rPr/>
        <w:t>⠽</w:t>
      </w:r>
      <w:r>
        <w:rPr/>
        <w:t>欴穖穘슩䪘ꇂ䨽ꌪ䁞挳牰硧䝺⹏쉕䈱曂</w:t>
      </w:r>
      <w:r>
        <w:rPr/>
        <w:t>⡱</w:t>
      </w:r>
      <w:r>
        <w:rPr/>
        <w:t>㶵澩櫂㒏촥眦䍈济녤仂戥⒏幹睶捘㘳橷㉃쉱䑀桴년쵬숵卣쉭♗塇睐㩩쉔⍩狂⥏䎘硵珂쉤⼶⥘</w:t>
      </w:r>
      <w:r>
        <w:rPr/>
        <w:t>⠬</w:t>
      </w:r>
      <w:r>
        <w:rPr/>
        <w:t>䰷쉠㵏頭䑀㉞캡녱캣뽗⿂䔫唪灩幁手㣂㑅礨楥ꏂ厥彈쉙はꌮ깸䥳⌵池ㅅ䀵㙞⸮</w:t>
      </w:r>
      <w:r>
        <w:rPr/>
        <w:t>ⱸ</w:t>
      </w:r>
      <w:r>
        <w:rPr/>
        <w:t>䥍兎䜷捔㎵걬䥊쏂䅕剒⥁㥗䧂儽䍂⥢㋂獊⑄⯂ㅅ숰咘硍奠げꍔ⸦쉍⽞겻♇䕧浄</w:t>
      </w:r>
      <w:r>
        <w:rPr/>
        <w:t>ꔣꦘ</w:t>
      </w:r>
      <w:r>
        <w:rPr/>
        <w:t>㵵瑷쉄槂潍煢悥⑵걆甽싂쉋⭬</w:t>
      </w:r>
      <w:r>
        <w:rPr/>
        <w:t>ꕁ</w:t>
      </w:r>
      <w:r>
        <w:rPr/>
        <w:t>䃃䎱␤ꍤ걪殻嘤济싃洵쉐䇂⿎慐⭏</w:t>
      </w:r>
      <w:r>
        <w:rPr/>
        <w:t>ꗂ꥟</w:t>
      </w:r>
      <w:r>
        <w:rPr/>
        <w:t>婅㫃凂慐歕㩞㎩녯䏂㝵刊湩䭯廃浳뽥⽺</w:t>
      </w:r>
      <w:r>
        <w:rPr/>
        <w:t>ꤴ</w:t>
      </w:r>
      <w:r>
        <w:rPr/>
        <w:t>㭄슿燂㡱쉫頯</w:t>
      </w:r>
      <w:r>
        <w:rPr/>
        <w:t>ꥄ</w:t>
      </w:r>
      <w:r>
        <w:rPr/>
        <w:t>伭䦩灗㥇⾏啭쉞쉄㥗㥞㛃练煺⩊仂䲏䁩佉堭</w:t>
      </w:r>
      <w:r>
        <w:rPr/>
        <w:t>ꕓ</w:t>
      </w:r>
      <w:r>
        <w:rPr/>
        <w:t>녊뭖顨쉍䄶㚩偎쉲偧恭呉縺慇숲稭곂㩢싎瑨畎照䌹쉶⵨싂瓂搲⺵昹潭깓⨰朰垻呠쉩么䯂堹뽥⹃䜬▿䱑</w:t>
      </w:r>
      <w:r>
        <w:rPr/>
        <w:t>Ⱬ</w:t>
      </w:r>
      <w:r>
        <w:rPr/>
        <w:t>숨䀪煁橁婨玣䁵䟍噯碏칱㤻Ⓕ숣乥穱㵐䒿숣娳唭뗂㌥砯矂湱免氰䁮桹ꍯ⨨㟃⭯癈噐䑈牮䑨♸奚⼪⻂쉵☣䪣꥗⽘爱并欬晆扦㩰㚿</w:t>
      </w:r>
      <w:r>
        <w:rPr/>
        <w:t>ⴣ</w:t>
      </w:r>
      <w:r>
        <w:rPr/>
        <w:t>漻噱牬扺䑣硎␷쉙╪务⌺⩰╧輳㚮⏂䒻睤䔮䓂坸兰轪</w:t>
      </w:r>
      <w:r>
        <w:rPr/>
        <w:t>⡊</w:t>
      </w:r>
      <w:r>
        <w:rPr/>
        <w:t>㑐</w:t>
      </w:r>
      <w:r>
        <w:rPr/>
        <w:t>Ⳃ</w:t>
      </w:r>
      <w:r>
        <w:rPr/>
        <w:t>칕슏摙㵓ꍳ䥩녈␦쵑杖䠫⺡쉑䴰뗂䘴兗縻䴯쉳뼴漷摢䞥쎩㇂슏繑⺩摌⭇</w:t>
      </w:r>
      <w:r>
        <w:rPr/>
        <w:t>ꥏ</w:t>
      </w:r>
      <w:r>
        <w:rPr/>
        <w:t>氹幦⴨㭮㠤촸⭇쉃窬瑆䋂긬乙㍖쵄奪町竂〤䐰䵳总纻楉쉒敳硺夥숫顨礤皱ㅱ</w:t>
      </w:r>
      <w:r>
        <w:rPr/>
        <w:t>Ⱔ</w:t>
      </w:r>
      <w:r>
        <w:rPr/>
        <w:t>坸쉡卷䡺䊵쉱䙁㡬쉠</w:t>
      </w:r>
      <w:r>
        <w:rPr/>
        <w:t>ꥎ</w:t>
      </w:r>
      <w:r>
        <w:rPr/>
        <w:t>杇꺣숱偺䜱呫泂쵥橺ꎩ념슬敄䞿꥞挩浞昫</w:t>
      </w:r>
      <w:r>
        <w:rPr/>
        <w:t>ⰺ</w:t>
      </w:r>
      <w:r>
        <w:rPr/>
        <w:t>쉞㎩倹坅췍氩橒㢮뮩싂싎兟墬☺ぷ싂迂福䁥⍟橆潹拂╡泂䠷䝎樴〷抡쉕⬬쉭漯쉞␴癴由䥀䱖飂厡⵩㥋沮妩㞩뿂㌯뽳䅷䱃侮䉾嘷爺洵䍸煬䦥颥氽걡㚿爳䛃㠫</w:t>
      </w:r>
      <w:r>
        <w:rPr/>
        <w:t>ꤷ</w:t>
      </w:r>
      <w:r>
        <w:rPr/>
        <w:t>卵</w:t>
      </w:r>
      <w:r>
        <w:rPr/>
        <w:t>ꤽ</w:t>
      </w:r>
      <w:r>
        <w:rPr/>
        <w:t>㠺숷佸묮쉾帪砸㥊⸲</w:t>
      </w:r>
      <w:r>
        <w:rPr/>
        <w:t>ⵈ</w:t>
      </w:r>
      <w:r>
        <w:rPr/>
        <w:t>卓쵅</w:t>
      </w:r>
      <w:r>
        <w:rPr/>
        <w:t>Ⲙ</w:t>
      </w:r>
      <w:r>
        <w:rPr/>
        <w:t>㠥䭐盎䠣</w:t>
      </w:r>
      <w:r>
        <w:rPr/>
        <w:t>ꖬ</w:t>
      </w:r>
      <w:r>
        <w:rPr/>
        <w:t>⠬</w:t>
      </w:r>
      <w:r>
        <w:rPr/>
        <w:t>䣂⽊ㆵ⍟幟捐쉊ꍖぺ쉟睙潬灕噟녺㵌偱㌴슡摷䍣쉨䝂彲㙭炡䩵槂ꅹ榵쉊䡦쉈쉶唻곂捎슩⍾枩喡⼪땬ꌳㅨ兇杬</w:t>
      </w:r>
      <w:r>
        <w:rPr/>
        <w:t>꧂</w:t>
      </w:r>
      <w:r>
        <w:rPr/>
        <w:t>捧⩐畃吳伸攬숻㊬숷㑓椯</w:t>
      </w:r>
      <w:r>
        <w:rPr/>
        <w:t>⡲</w:t>
      </w:r>
      <w:r>
        <w:rPr/>
        <w:t>䉃飍扗춻⽂ㅳ쏂关弫戩ꇂ䑾刻䵖㙟䭮싎䱴싃嫂噐䭸숥䑨⽶</w:t>
      </w:r>
      <w:r>
        <w:rPr/>
        <w:t>ꤻ</w:t>
      </w:r>
      <w:r>
        <w:rPr/>
        <w:t>뼯瑺뭲䏂埂浍楾兤䒿쉯怪坓슮煂䁐䏂剆獱䙢䙺彭畊숪ㅂ⴪坎咏숭椶䫂넷뼱╦╣札昱곂礰晩</w:t>
      </w:r>
      <w:r>
        <w:rPr/>
        <w:t>ⴶ</w:t>
      </w:r>
      <w:r>
        <w:rPr/>
        <w:t>掮쉥䵦懂疩␪ꍸ쉗傮卖佲愦⤰싂䱈扐</w:t>
      </w:r>
      <w:r>
        <w:rPr/>
        <w:t>ⷎ䷂⨣</w:t>
      </w:r>
      <w:r>
        <w:rPr/>
        <w:t>쉪╉坹䀳녳幣㴨䕃㭗</w:t>
      </w:r>
      <w:r>
        <w:rPr/>
        <w:t>ⱖ</w:t>
      </w:r>
      <w:r>
        <w:rPr/>
        <w:t>䘸쉖庩圥ゥ⨤쉯喻塳䠰슮匊쉗椭擂犵侏䥸⥰䬫硅┺燂쉷㉉땗猬㑵쉑숦䅦揂뇂ㄱ㕌쉸䩷湄㕺庱쉸哂䮩䌪㉍癮㙴瑢싂䱚橧䕁坞扸捖䜦㡲춘㡂㩆䙳橒┩</w:t>
      </w:r>
      <w:r>
        <w:rPr/>
        <w:t>ⷎ</w:t>
      </w:r>
      <w:r>
        <w:rPr/>
        <w:t>䧂獉癓쉱떱䁁璏놻礭砩恢</w:t>
      </w:r>
      <w:r>
        <w:rPr/>
        <w:t>ꤵ</w:t>
      </w:r>
      <w:r>
        <w:rPr/>
        <w:t>祵硣㡫⭫㵠拍凂迂归啊䇂摩숻敳䊿쉚敆䬺떵쵾䴻ꄵ䒩猩桂轌䩮땗⭊</w:t>
      </w:r>
      <w:r>
        <w:rPr/>
        <w:t>ꔱ</w:t>
      </w:r>
      <w:r>
        <w:rPr/>
        <w:t>飂题ㄤ席㌫㊵딳䅞⚩䄽仂輰숷硋偍</w:t>
      </w:r>
      <w:r>
        <w:rPr/>
        <w:t>⠻</w:t>
      </w:r>
      <w:r>
        <w:rPr/>
        <w:t>场櫂ꄯ⭕秃숬飂歸䂻쌮딸哂潁슥慦伶㭦㔻</w:t>
      </w:r>
      <w:r>
        <w:rPr/>
        <w:t>ꤣ</w:t>
      </w:r>
      <w:r>
        <w:rPr/>
        <w:t>塗炥</w:t>
      </w:r>
      <w:r>
        <w:rPr/>
        <w:t>ꖩ</w:t>
      </w:r>
      <w:r>
        <w:rPr/>
        <w:t>䈳势婈䌤煷⽱扚딻쉋噳淂燂纵炡㬰䑎숤熿縬娫䯂⍘㡒䡑砳庮攩吲䝊盂扺橓㑭</w:t>
      </w:r>
      <w:r>
        <w:rPr/>
        <w:t>ⶥ</w:t>
      </w:r>
      <w:r>
        <w:rPr/>
        <w:t>숲兺쉎䡰䶏⥌䕚搪뽉〉㮡ꏂ숪╕걐땦奥桅灙䍔ㄷ㵅坸숳</w:t>
      </w:r>
      <w:r>
        <w:rPr/>
        <w:t>⣍</w:t>
      </w:r>
      <w:r>
        <w:rPr/>
        <w:t>〭숫怪拂䈷㬶㏂䚮亩⩗睦䝺瑖婟瑂搸䱥晎쉸瑸〨쉱桨烂是슣顟参</w:t>
      </w:r>
      <w:r>
        <w:rPr/>
        <w:t>ꔪ</w:t>
      </w:r>
      <w:r>
        <w:rPr/>
        <w:t>傏帵䶮優ꅆ䑩戶쉧뽗싎剏䡒</w:t>
      </w:r>
      <w:r>
        <w:rPr/>
        <w:t>⠥</w:t>
      </w:r>
      <w:r>
        <w:rPr/>
        <w:t>昸兑盂䙰⥟땁溻ㅓ䈯沣㥪佱㋍偬凂뇃▩♲㵂㍘㵴㐭⽐木쉰悡佚ꆻ쉄♷쌴䠺ㅈ乵</w:t>
      </w:r>
      <w:r>
        <w:rPr/>
        <w:t>ꥉ</w:t>
      </w:r>
      <w:r>
        <w:rPr/>
        <w:t>樵㤪乢瀴煖걦쉇</w:t>
      </w:r>
      <w:r>
        <w:rPr/>
        <w:t>꧂</w:t>
      </w:r>
      <w:r>
        <w:rPr/>
        <w:t>張惂깔墮柂ꍠ坚参ꅞ</w:t>
      </w:r>
      <w:r>
        <w:rPr/>
        <w:t>ꤹ</w:t>
      </w:r>
      <w:r>
        <w:rPr/>
        <w:t>牰</w:t>
      </w:r>
      <w:r>
        <w:rPr/>
        <w:t>꤯</w:t>
      </w:r>
      <w:r>
        <w:rPr/>
        <w:t>㶮㈷挤⿂䠭㩫潵渰䢬浶♹硘ꥮ玡埂긻搨㗂⻂숸焷㯂썮塺掘䴳ꅌ掩䀱⑚땑숰쉭㥴歆佹轖株剋㎬睱⍫慒ꄣㄮ携⑤</w:t>
      </w:r>
      <w:r>
        <w:rPr/>
        <w:t>ⴺ</w:t>
      </w:r>
      <w:r>
        <w:rPr/>
        <w:t>甦歎쉚숯楎共䈯뽕疘㍄揂싃캮搦㐣婍㮿怽䱮䬨넬旂煑橑⎣뇂爹䕳穞㢩뮘㤹潬⾿䆿颿癓␣硙琸㗂倸Ⓝ珂㑪⩠繙橴庮伬匯Ⓕ哂参숵깄䴲恊쉈쉳煚䛂爥⸱쉊䖏呚㝁䢥㉠㙠싂䊏㩓</w:t>
      </w:r>
      <w:r>
        <w:rPr/>
        <w:t>⠪</w:t>
      </w:r>
      <w:r>
        <w:rPr/>
        <w:t>橦䔪係쉷췍礸慏㨭숦垿곂扭撻洩</w:t>
      </w:r>
      <w:r>
        <w:rPr/>
        <w:t>ⴷ</w:t>
      </w:r>
      <w:r>
        <w:rPr/>
        <w:t>橐飂弱倪</w:t>
      </w:r>
      <w:r>
        <w:rPr/>
        <w:t>ⱊ</w:t>
      </w:r>
      <w:r>
        <w:rPr/>
        <w:t>歔顦敚夸㦿敄扑淂游쉂妿䋍澱坈枡쌮㙇却䣍쉙⛂묻걓䅬栵䦏䍬婯ꌫ㇂쉧捵㵠㕀싂쉾煇爵䔯⨪숳⮥猦넫걶䡄妡琫㉍䀮⮡椬竂㧂⥫潧婧⸪ꆵ嘤㙚恧</w:t>
      </w:r>
      <w:r>
        <w:rPr/>
        <w:t>⣂</w:t>
      </w:r>
      <w:r>
        <w:rPr/>
        <w:t>䢱㈳녌䱧⦬쉟㜴숣㡴녫⭹갤녌䩈敯獷爽숊⤥晉塁ꇂ숵㫂䞩禩뭌捸</w:t>
      </w:r>
      <w:r>
        <w:rPr/>
        <w:t>ꦬ</w:t>
      </w:r>
      <w:r>
        <w:rPr/>
        <w:t>嘱塱⩉㭞ꍌ木偲睙偗쉆凂쉗樻剈枮桥䕄怦쉀ꅅ⥗뿂啁判䅈轹縤</w:t>
      </w:r>
      <w:r>
        <w:rPr/>
        <w:t>ⱺ</w:t>
      </w:r>
      <w:r>
        <w:rPr/>
        <w:t>䅄恬</w:t>
      </w:r>
      <w:r>
        <w:rPr/>
        <w:t>ⱡ</w:t>
      </w:r>
      <w:r>
        <w:rPr/>
        <w:t>㘺䩍숱㘫쉎勂</w:t>
      </w:r>
      <w:r>
        <w:rPr/>
        <w:t>⢻</w:t>
      </w:r>
      <w:r>
        <w:rPr/>
        <w:t>䖱䨪㥂㘺䭏숸䲩潆噢춡弦⥢洺敶⥎㊘칋畱싃긵㜱⛍歏</w:t>
      </w:r>
      <w:r>
        <w:rPr/>
        <w:t>ⵔ</w:t>
      </w:r>
      <w:r>
        <w:rPr/>
        <w:t>㓂縮㥷췂⭟㈹湌ꄹ女楉繖楙冡纏쉡싍㥳㵐쉟壃㭀ꇍ樬⤳塆浺十䕭╳湧까汎㩵ꇂ숴本</w:t>
      </w:r>
      <w:r>
        <w:rPr/>
        <w:t>⣎⫂</w:t>
      </w:r>
      <w:r>
        <w:rPr/>
        <w:t>憩싃慸⬵캏꺩瞣</w:t>
      </w:r>
      <w:r>
        <w:rPr/>
        <w:t>ꥄ</w:t>
      </w:r>
      <w:r>
        <w:rPr/>
        <w:t>歊煙普</w:t>
      </w:r>
      <w:r>
        <w:rPr/>
        <w:t>Ⱖ</w:t>
      </w:r>
      <w:r>
        <w:rPr/>
        <w:t>庿⥓⦡䨰䰶秂彍뇂栯偅㤽垻兩冥㭵㛍桟䘵祍䅒瓂幕㉔ꅕ㉠朮颮䩙㴤坧攦歙⭈砽䤶䋂겻べꌺ槃淂滂撬扃</w:t>
      </w:r>
      <w:r>
        <w:rPr/>
        <w:t>ⱗ⨭</w:t>
      </w:r>
      <w:r>
        <w:rPr/>
        <w:t>㵂</w:t>
      </w:r>
      <w:r>
        <w:rPr/>
        <w:t>ⳍ</w:t>
      </w:r>
      <w:r>
        <w:rPr/>
        <w:t>佒걊电칅员振썞㭺㕱숽啙깲䁧</w:t>
      </w:r>
      <w:r>
        <w:rPr/>
        <w:t>꥓⩲</w:t>
      </w:r>
      <w:r>
        <w:rPr/>
        <w:t>걬坲䰷愲幢㒩䐵䝪妥穚稺甸疩灄怨㜵䘮싂ꍉ札檬愰㉏獓幯坮䙙嘶神湁掿束慌厱䵖瀩쉊䨣㡊⭷㠦䭀潚婧싂쉆ぁ绍걳⩋◎䅤氩咿幈坞⩥뇂⑄焲⽈捎頣</w:t>
      </w:r>
      <w:r>
        <w:rPr/>
        <w:t>ⷂ</w:t>
      </w:r>
      <w:r>
        <w:rPr/>
        <w:t>桥輴䕱浘ꅁ</w:t>
      </w:r>
      <w:r>
        <w:rPr/>
        <w:t>⡊</w:t>
      </w:r>
      <w:r>
        <w:rPr/>
        <w:t>晖材</w:t>
      </w:r>
      <w:r>
        <w:rPr/>
        <w:t>ꔶ</w:t>
      </w:r>
      <w:r>
        <w:rPr/>
        <w:t>煊㍑</w:t>
      </w:r>
      <w:r>
        <w:rPr/>
        <w:t>ꤴ╡</w:t>
      </w:r>
      <w:r>
        <w:rPr/>
        <w:t>뽏煆携玘枡輷㥊忂の녏彵땵⥔</w:t>
      </w:r>
      <w:r>
        <w:rPr/>
        <w:t>ⵕ</w:t>
      </w:r>
      <w:r>
        <w:rPr/>
        <w:t>棂杴쉹姂㉚坐漵숥禘硔거⑌晹ꌪ썄祙䚻㌻</w:t>
      </w:r>
      <w:r>
        <w:rPr/>
        <w:t>ꕟ</w:t>
      </w:r>
      <w:r>
        <w:rPr/>
        <w:t>倲伶䄶灒唶捠䱸ꍓ暘쉎ꥨ숤싃ꌵ皮創痂塖卨ꍡ拂楕坃䵮뇂쉾䐭塘숶捁杬㏂怵</w:t>
      </w:r>
      <w:r>
        <w:rPr/>
        <w:t>ꔯ</w:t>
      </w:r>
      <w:r>
        <w:rPr/>
        <w:t>슬匪ꍘ唶␫쉷塇⨰假穇䍈⍎䜬汐땥湍㢡뽘牵婤顪ꄺび煊ꄨ畃幓⎱硞䅦㪏䝡炘睬㠪⑄硥싂쌣ㅈ六⼦柂奤Ⓜ쉅夬嫂㉾</w:t>
      </w:r>
      <w:r>
        <w:rPr/>
        <w:t>⢵</w:t>
      </w:r>
      <w:r>
        <w:rPr/>
        <w:t>椱䳂墣挣扷떩丰䐴牰恁쉾䐥浍♚╣杗㭪䓂久剓⸷슣숰</w:t>
      </w:r>
      <w:r>
        <w:rPr/>
        <w:t>ꕀ</w:t>
      </w:r>
      <w:r>
        <w:rPr/>
        <w:t>쎩債땏䛂党灕</w:t>
      </w:r>
      <w:r>
        <w:rPr/>
        <w:t>ⱺ</w:t>
      </w:r>
      <w:r>
        <w:rPr/>
        <w:t>硥商䫂⴫숮䄰⍑䬭䭷싂価숣䈰숥䱴䍧䇂㥖ꆬ</w:t>
      </w:r>
      <w:r>
        <w:rPr/>
        <w:t>ꕚ</w:t>
      </w:r>
      <w:r>
        <w:rPr/>
        <w:t>䵵쉷䷂╺</w:t>
      </w:r>
      <w:r>
        <w:rPr/>
        <w:t>ꤽ</w:t>
      </w:r>
      <w:r>
        <w:rPr/>
        <w:t>琬걺䭉뭭놩江傩㔷娴扮⒵䭗溮췂겡潩걳쵡婆▻슿갲</w:t>
      </w:r>
      <w:r>
        <w:rPr/>
        <w:t>⣂</w:t>
      </w:r>
      <w:r>
        <w:rPr/>
        <w:t>㑓严쉷硓쎡亵⭆栣恣嘪湃䤴瑋盍㕘飍ㄣ㫂ㆣ⚻㧂怲塣卲卞⑍圹瑚柂쉀啞朦攤䅘</w:t>
      </w:r>
      <w:r>
        <w:rPr/>
        <w:t>ⵔ</w:t>
      </w:r>
      <w:r>
        <w:rPr/>
        <w:t>穎练쉋槂숭뽐⨪㬶檱긽榥⤰</w:t>
      </w:r>
      <w:r>
        <w:rPr/>
        <w:t>ⵘ</w:t>
      </w:r>
      <w:r>
        <w:rPr/>
        <w:t>䬰㕙帪稹㌊獸泂⩕瀪⭖喩쉡㗃㝷兡㥣╪䑸</w:t>
      </w:r>
      <w:r>
        <w:rPr/>
        <w:t>ⵓ</w:t>
      </w:r>
      <w:r>
        <w:rPr/>
        <w:t>㵌쉌㎏獺㷂䥎卬摄⹦歩썷⭘숷婚싂ず䜶㠪轕㡬⥡怰녶䵘╮瑤恧넺䐯剬쉤轡</w:t>
      </w:r>
      <w:r>
        <w:rPr/>
        <w:t>⡃</w:t>
      </w:r>
      <w:r>
        <w:rPr/>
        <w:t>涮攽ꅩ偣圪</w:t>
      </w:r>
      <w:r>
        <w:rPr/>
        <w:t>ꗂ</w:t>
      </w:r>
      <w:r>
        <w:rPr/>
        <w:t>啍⤪껂奮䱭⩄쉯슘䍘晑싍⽱〲偓斵䬴怫</w:t>
      </w:r>
      <w:r>
        <w:rPr/>
        <w:t>ꥅ</w:t>
      </w:r>
      <w:r>
        <w:rPr/>
        <w:t>숨⽮</w:t>
      </w:r>
      <w:r>
        <w:rPr/>
        <w:t>ⷍ</w:t>
      </w:r>
      <w:r>
        <w:rPr/>
        <w:t>喡䛂㥄擂䡄㬫숺稸㏂頯杒归쉣晹俍㴣䨳㙤杂ꥶ</w:t>
      </w:r>
      <w:r>
        <w:rPr/>
        <w:t>꤬</w:t>
      </w:r>
      <w:r>
        <w:rPr/>
        <w:t>녮瞻䣎仂圦剙㔪쉔╞㩆歘乊╚䱵⑃ꄪ쉾</w:t>
      </w:r>
      <w:r>
        <w:rPr/>
        <w:t>ꕳ</w:t>
      </w:r>
      <w:r>
        <w:rPr/>
        <w:t>晳縴䕵䚿咣ꅺ㘹슮㊩㢣⌰盎卮써䑓䕩쉈楡쌸䓂捂쉞</w:t>
      </w:r>
      <w:r>
        <w:rPr/>
        <w:t>ⷂ</w:t>
      </w:r>
      <w:r>
        <w:rPr/>
        <w:t>ⱑ</w:t>
      </w:r>
      <w:r>
        <w:rPr/>
        <w:t>呭쉳窏䡰硦帩ꌬ曂䫂䙍쉏淎䵨风儽眬桬杉㈪浂橵樬卟뿂䥒帨卂숱䦘숸㥂乂乐橍ꍍ本癸꤮瑩숱畂쉢쉒㬩㒩</w:t>
      </w:r>
      <w:r>
        <w:rPr/>
        <w:t>ⱞ</w:t>
      </w:r>
      <w:r>
        <w:rPr/>
        <w:t>夫忂ꥹ歳攻╵⾏㗃序硯湖숷㗂楮슻僂年晰Ⓜ檘곂䈭佊</w:t>
      </w:r>
      <w:r>
        <w:rPr/>
        <w:t>⢘</w:t>
      </w:r>
      <w:r>
        <w:rPr/>
        <w:t>슻欹圽杪䯂㑄갩⨲㑌ꥨ捀縲㤣⻂䐪啞ヂ뽷䇂泂癵堲쉹촨儻䛍䅰轇</w:t>
      </w:r>
      <w:r>
        <w:rPr/>
        <w:t>ꕅ</w:t>
      </w:r>
      <w:r>
        <w:rPr/>
        <w:t>瑧⨷⵱슿㡌뼭乺百敷杈㥵⼤佀⨷쉕晋⹮稽䋂䃂椹煱㝳滂䀥㥉슏䌪条普⽇䌰判䅓쉑⽵⩶潠䙇㍯助뭮⍪ꍪ氣쉸畴祥昫幏</w:t>
      </w:r>
      <w:r>
        <w:rPr/>
        <w:t>⡙⍌</w:t>
      </w:r>
      <w:r>
        <w:rPr/>
        <w:t>楌〈顔䁔挷☵싎䞣ꄩ깚つ㔪䎬睁畖歓湸债쌰彃숥垩㭰숶숥䇎⧍싂⭬⸶䝢싂否䈯썊慧䵑䱸株⽪⑸栳㩀䥦繋扵⭳摠瓂뭨励呖</w:t>
      </w:r>
      <w:r>
        <w:rPr/>
        <w:t>ⲩⱅ</w:t>
      </w:r>
      <w:r>
        <w:rPr/>
        <w:t>擂睲轤楩䂣습䕱⨣畦氶估⫂䖩椪䑇佭䚡</w:t>
      </w:r>
      <w:r>
        <w:rPr/>
        <w:t>Ɽ</w:t>
      </w:r>
      <w:r>
        <w:rPr/>
        <w:t>抩㑺Ⓧ䃂⥏ꅂ噗䍄潸坦丰쉃嗂燂땘䛂㩲氭슩瑗啃䈰位湚慆去ꍖ뗂䵥⥊搱숹슏凂䣂㥞杴㢣嫂슩⬺壍䉧剓坁䈣䁌轎呙幉珍兲䝑煄⽇湙輷</w:t>
      </w:r>
      <w:r>
        <w:rPr/>
        <w:t>⡀</w:t>
      </w:r>
      <w:r>
        <w:rPr/>
        <w:t>㩅</w:t>
      </w:r>
      <w:r>
        <w:rPr/>
        <w:t>Ȿ</w:t>
      </w:r>
      <w:r>
        <w:rPr/>
        <w:t>浨</w:t>
      </w:r>
      <w:r>
        <w:rPr/>
        <w:t>⠭</w:t>
      </w:r>
      <w:r>
        <w:rPr/>
        <w:t>呡䉑伨䙷⼮䚱㉣求ㄷ扩瑖◂伫妿瀫㉩秂櫂㤹숴汇⑦㢿䙩佪싃䬹浑㤷쉢ꄭ㕥婸</w:t>
      </w:r>
      <w:r>
        <w:rPr/>
        <w:t>ⵌ</w:t>
      </w:r>
      <w:r>
        <w:rPr/>
        <w:t>汰</w:t>
      </w:r>
      <w:r>
        <w:rPr/>
        <w:t>⡾</w:t>
      </w:r>
      <w:r>
        <w:rPr/>
        <w:t>ꄲ㵪唷琥㣂쉺䉟㕇㌳㏂숩쉺䌻캬㪻</w:t>
      </w:r>
      <w:r>
        <w:rPr/>
        <w:t>ꦡ</w:t>
      </w:r>
      <w:r>
        <w:rPr/>
        <w:t>꺬껂쉾敋嚿參숸䕒</w:t>
      </w:r>
      <w:r>
        <w:rPr/>
        <w:t>ꤲ</w:t>
      </w:r>
      <w:r>
        <w:rPr/>
        <w:t>䲥䕬⽉♳䛂穢⑮䵃ァ勂녔㝵녙潣瀣匱㭪䝗⽉</w:t>
      </w:r>
      <w:r>
        <w:rPr/>
        <w:t>ꕰ</w:t>
      </w:r>
      <w:r>
        <w:rPr/>
        <w:t>쉷쉚皿礨摧㪻䤷쉳</w:t>
      </w:r>
      <w:r>
        <w:rPr/>
        <w:t>ꤊ</w:t>
      </w:r>
      <w:r>
        <w:rPr/>
        <w:t>彗䒻爻쉠⹔睰搰欸頶⥢떿橑凂䟂녣彏⛎瑍折畱슬橓弻湰毂⽑䴴硹쉸歙券⼮딶瀤䄮촺</w:t>
      </w:r>
      <w:r>
        <w:rPr/>
        <w:t>꧂</w:t>
      </w:r>
      <w:r>
        <w:rPr/>
        <w:t>쵱䡠恪呍춏㙲伮♉璩汉쉬뽥係</w:t>
      </w:r>
      <w:r>
        <w:rPr/>
        <w:t>⠵</w:t>
      </w:r>
      <w:r>
        <w:rPr/>
        <w:t>䩵楆昴椱ꌤ噯䭃갦䁩㐮浳뇃侥䉑⾡쉀걨抣쵑搴䓂潑獺䅋쉫䣎灗☩㘸轆</w:t>
      </w:r>
      <w:r>
        <w:rPr/>
        <w:t>ꕾ</w:t>
      </w:r>
      <w:r>
        <w:rPr/>
        <w:t>步㬤义異䊱䉀쉍壂癯긯桨柍参뗂㭋숵㘽䤥㨤⥮㏂橭쉣䒬頳摗煏爫⸱弥朷츹꺩䖿獊뭊䢘ꌦ娽쉇䭲숽슣㉷の榱뭇坓剳㴥䉨䝌摾긪䮿夵녞쉏㣎秂</w:t>
      </w:r>
      <w:r>
        <w:rPr/>
        <w:t>ⷂ</w:t>
      </w:r>
      <w:r>
        <w:rPr/>
        <w:t>桀颩싂슩녳绂济㍅䨽礴滂䝱쉞涵硇杗Ⓜ繈쉐캣</w:t>
      </w:r>
      <w:r>
        <w:rPr/>
        <w:t>⵰</w:t>
      </w:r>
      <w:r>
        <w:rPr/>
        <w:t>⡲</w:t>
      </w:r>
      <w:r>
        <w:rPr/>
        <w:t>숽걉䑷㕹忂쉇嫍⤣㣂⎣京숪쉗摈⼪儦</w:t>
      </w:r>
      <w:r>
        <w:rPr/>
        <w:t>Ɱ</w:t>
      </w:r>
      <w:r>
        <w:rPr/>
        <w:t>汮☥枱쉉</w:t>
      </w:r>
      <w:r>
        <w:rPr/>
        <w:t>ꥑ</w:t>
      </w:r>
      <w:r>
        <w:rPr/>
        <w:t>싂쉥㍑潧㕏欥♉㈥䪘ꌪ灅⌦妮滂ネ牭䔴㵬嫍</w:t>
      </w:r>
      <w:r>
        <w:rPr/>
        <w:t>ꥊ⪻</w:t>
      </w:r>
      <w:r>
        <w:rPr/>
        <w:t>쏂㈴晭挱伣乸剢摷쉷䤣戤楧偐숬</w:t>
      </w:r>
      <w:r>
        <w:rPr/>
        <w:t>꧂</w:t>
      </w:r>
      <w:r>
        <w:rPr/>
        <w:t>䥚彙䡾㑭캿⯍慅恠╎</w:t>
      </w:r>
      <w:r>
        <w:rPr/>
        <w:t>ⷂ</w:t>
      </w:r>
      <w:r>
        <w:rPr/>
        <w:t>啒橹傥汹项䰱뽠䷂瑀뽧김䆿ꥤ⪵㌳㈭祰뼶灥䏂뭨㨯䟂䥱楂썔攮쉤䱟㬯䦱쉄䎣뗃夤橰䑣녪皡擎㕒磂淂䴣⍙</w:t>
      </w:r>
      <w:r>
        <w:rPr/>
        <w:t>ꔰ</w:t>
      </w:r>
      <w:r>
        <w:rPr/>
        <w:t>砮姍呮㙟璮煗믂硇卸撩塥榏㷍绂で啈灔뼱昤⧂び慚㙨憩㔭畒ꍶ쉮潨竂뿎믍숫ꥹ晦䃂뭔璵촹㡺滎</w:t>
      </w:r>
      <w:r>
        <w:rPr/>
        <w:t>꧂</w:t>
      </w:r>
      <w:r>
        <w:rPr/>
        <w:t>硦煎堪</w:t>
      </w:r>
      <w:r>
        <w:rPr/>
        <w:t>⡯</w:t>
      </w:r>
      <w:r>
        <w:rPr/>
        <w:t>侱幥典뾿㩏⍈╩サ㋂硆⨮漦嫂㭦壂숦㇂쉧繑偈썑쉡獎瀹䥅沣㝐估⼪〩扺䐫眷禱竂猨帳쏂婊さ痂牢⥟숳䔪쌽㉢繇低䵖쌵㝪嚩쉓懍啰癡挺利乶⤵佗⌹瓂㩭杯䭆利塾䌪ꥩ倲溥炏穟囂破塺匶㒩╮礰쌱獘㕯灮㚻礳剡剳弨剚晊弪㙵</w:t>
      </w:r>
      <w:r>
        <w:rPr/>
        <w:t>ꔯ</w:t>
      </w:r>
      <w:r>
        <w:rPr/>
        <w:t>灦㴯䩸湅싂塀숲숣깣㢬⥷䁞偒⚱䭩夯쉘浱圹挦쉣췂反쉣䮱┬䅇츮㥘ꍕ煺묶兘摯䰣㌯創㴷⎣</w:t>
      </w:r>
      <w:r>
        <w:rPr/>
        <w:t>ꤪ</w:t>
      </w:r>
      <w:r>
        <w:rPr/>
        <w:t>妣쉳쉚㈵㈣쉌暮橐㮱⩺ㅠ妱棂枩圱療ꅪ⦬</w:t>
      </w:r>
      <w:r>
        <w:rPr/>
        <w:t>ⰽⱪ</w:t>
      </w:r>
      <w:r>
        <w:rPr/>
        <w:t>䨽⭨</w:t>
      </w:r>
      <w:r>
        <w:rPr/>
        <w:t>ꔮ</w:t>
      </w:r>
      <w:r>
        <w:rPr/>
        <w:t>䑬쉋</w:t>
      </w:r>
      <w:r>
        <w:rPr/>
        <w:t>⢏</w:t>
      </w:r>
      <w:r>
        <w:rPr/>
        <w:t>㕟녎숤潏慠㝡䐵剮墥㌺ꅞ撿界숪乀㡁癊湯䵹ꌥ愵ꅶ剅䃂숊䔫䕊㙶顀깭吮摀꺬婬示┭硓暬曂쉶琤쎡晶祘哂ꍩ䑉ォ쉾乨쉔奯擂쵮愤⨲㑮橸彀儮숬㊩䇎</w:t>
      </w:r>
      <w:r>
        <w:rPr/>
        <w:t>ꕦ</w:t>
      </w:r>
      <w:r>
        <w:rPr/>
        <w:t>祲掩妘睥忂䙎녉塚뇂壂</w:t>
      </w:r>
      <w:r>
        <w:rPr/>
        <w:t>ⱨ</w:t>
      </w:r>
      <w:r>
        <w:rPr/>
        <w:t>惂扐뮩쉑㑸⥚쉦뼵ꅣ畕攷뭞쉉漫슡恺쉐䥱⵴拂쉹嫂쉅ꇂ뗂㤬⹠䨹杒凂圮兠矍쉘琵슮㐭轸䨦奦伹祗妱䌪떵⿂恮噸乣䨪쉶␵䝬椫妬柂湂ㅌ浤厮橏睵搲剂㉮␶</w:t>
      </w:r>
      <w:r>
        <w:rPr/>
        <w:t>ⷂ</w:t>
      </w:r>
      <w:r>
        <w:rPr/>
        <w:t>勂⿂䶱ꍉヂ㌰㋂Ⓜ춿⑰汋㊮⩘砫㉺</w:t>
      </w:r>
      <w:r>
        <w:rPr/>
        <w:t>꧂</w:t>
      </w:r>
      <w:r>
        <w:rPr/>
        <w:t>ⱶ</w:t>
      </w:r>
      <w:r>
        <w:rPr/>
        <w:t>旂䅭⼥卮心⽔䳂噰㊿氵ꥳ⯍ㄴ㵕╅쵇䏂䉱┱걫뾵쉤穓㎣䔳깞㶩恙故䱊슱堸䃂䈷녩딭⍍䳂칟恬愦</w:t>
      </w:r>
      <w:r>
        <w:rPr/>
        <w:t>ⷎ</w:t>
      </w:r>
      <w:r>
        <w:rPr/>
        <w:t>슿땈넴汓䱡報坊</w:t>
      </w:r>
      <w:r>
        <w:rPr/>
        <w:t>ⵚꗂ</w:t>
      </w:r>
      <w:r>
        <w:rPr/>
        <w:t>싂卢뽺䜤쉱갽㥈灊擂牖㕋쵕䁙쉹䐳瓂顏掻繚煚兎㫂㑬숪䲩쉗睵쉁䝾亱佞収湗熣쉂䠱㏂塅嚬湹帣こ⑋是湇澩쵟㟂碿긣兰轱捲</w:t>
      </w:r>
      <w:r>
        <w:rPr/>
        <w:t>⢵</w:t>
      </w:r>
      <w:r>
        <w:rPr/>
        <w:t>淎㬷㑰㡯⚏㫃炬䠱㜹梩桙⪘怩癗〳㮵⨲뽕뽟갬㠨婱仂㯍儶䵈</w:t>
      </w:r>
      <w:r>
        <w:rPr/>
        <w:t>ⴶ</w:t>
      </w:r>
      <w:r>
        <w:rPr/>
        <w:t>⼨䣂啤⩮⸤城利⦮㯍곎瑡⍚祣眲桶䀸썯⍁澏⌴슬怨싂伱ꥭ㩁砨圥뭬䝺洯泂挸䵹</w:t>
      </w:r>
      <w:r>
        <w:rPr/>
        <w:t>⡭</w:t>
      </w:r>
      <w:r>
        <w:rPr/>
        <w:t>杇슻恌䰤㏂⍇䬮䯂仂ㅬ⨦䑃䈫斻塌煉䖮番䃂⽺⹷☽쉋㠣⩑辩へ湗瘴泂䍂⩠瘺겏㔮瘲ぱ县⾥깤쉢皩䌽慑㕪䡴戹拂</w:t>
      </w:r>
      <w:r>
        <w:rPr/>
        <w:t>ꖻ</w:t>
      </w:r>
      <w:r>
        <w:rPr/>
        <w:t>彁㧂</w:t>
      </w:r>
      <w:r>
        <w:rPr/>
        <w:t>⣂</w:t>
      </w:r>
      <w:r>
        <w:rPr/>
        <w:t>梘復㘣㶘㘬潙䵔牘樱䭊긥倭槂쉄곍敡㧂呍㐵疱偄癌壍䍳側㡫⩗湾䩥㡢숱帱</w:t>
      </w:r>
      <w:r>
        <w:rPr/>
        <w:t>⡦╦⩭</w:t>
      </w:r>
      <w:r>
        <w:rPr/>
        <w:t>琤⍬䰳輮㠰頶놬쉍煚㥙䭄攺噑伩숽呦숪ꥴ쉠</w:t>
      </w:r>
      <w:r>
        <w:rPr/>
        <w:t>Ⳃ</w:t>
      </w:r>
      <w:r>
        <w:rPr/>
        <w:t>쉧彡칭ꍓ㕀畔⩾㝶쵩⼷摨ꅓ剸懍瘣硞偹쉯町⬨杀撿쉕辵䩔硗뼭瑊숱歳㘣塔䐪쉅獪㠪娤쵙</w:t>
      </w:r>
      <w:r>
        <w:rPr/>
        <w:t>ⱹ</w:t>
      </w:r>
      <w:r>
        <w:rPr/>
        <w:t>浃㙬䒩⎡⽋僃辵姂</w:t>
      </w:r>
      <w:r>
        <w:rPr/>
        <w:t>⡘</w:t>
      </w:r>
      <w:r>
        <w:rPr/>
        <w:t>こ㵂䷃⵬彄㣍䉮硆䑀㯂痂⿎戲器㟂촸쉗쉲牳쉙畀⭪䁟熵佶녾䉓窩潫绂쉧ꄽ戩搤柂㉳咩쉴⑂ꄰ쎻⑶湍䁡横</w:t>
      </w:r>
      <w:r>
        <w:rPr/>
        <w:t>ꕭ</w:t>
      </w:r>
      <w:r>
        <w:rPr/>
        <w:t>쉍の슘枵뼥㥖䜸䑄㙕䜊瑪쉍㕋䃂╆뼬稴싃䱑䭢숻倲぀㡕䏍㭰숻깹轕瓂숮焣쉒繰炿㓃썺싂瓂埂奥䑳杘䄭</w:t>
      </w:r>
      <w:r>
        <w:rPr/>
        <w:t>ꤰ</w:t>
      </w:r>
      <w:r>
        <w:rPr/>
        <w:t>砨꥕⌽瑷싎䘫슩숯㤭䐩뭟䉍䍕㥯슱䜱쉣唸⍚埂쵚꺣畇敾㍍㍲器깭촽弭穨숶甫䷃㌴쏂뇂쏃싂湱慐㫎帲瀶㖬슱ㅉ⴫㆏슡⹨⹲</w:t>
      </w:r>
      <w:r>
        <w:rPr/>
        <w:t>⡷</w:t>
      </w:r>
      <w:r>
        <w:rPr/>
        <w:t>幥堰浫숫</w:t>
      </w:r>
      <w:r>
        <w:rPr/>
        <w:t>ꖻ</w:t>
      </w:r>
      <w:r>
        <w:rPr/>
        <w:t>烂䒣㦡쉯␦䏍㫍䱟␷㛂没䵙梮槂놵</w:t>
      </w:r>
      <w:r>
        <w:rPr/>
        <w:t>ꕟ</w:t>
      </w:r>
      <w:r>
        <w:rPr/>
        <w:t>匽쉍䌻숩걩Ⓙ䬳丨甬䤶扰⮩牱塌⩋◂</w:t>
      </w:r>
      <w:r>
        <w:rPr/>
        <w:t>⡨</w:t>
      </w:r>
      <w:r>
        <w:rPr/>
        <w:t>묺刮喵ㅕ妿䰱</w:t>
      </w:r>
      <w:r>
        <w:rPr/>
        <w:t>ꗃ</w:t>
      </w:r>
      <w:r>
        <w:rPr/>
        <w:t>춏潅穨쏂㨪牥</w:t>
      </w:r>
      <w:r>
        <w:rPr/>
        <w:t>ꦵ</w:t>
      </w:r>
      <w:r>
        <w:rPr/>
        <w:t>潺伶䕧녓</w:t>
      </w:r>
      <w:r>
        <w:rPr/>
        <w:t>ꤱ</w:t>
      </w:r>
      <w:r>
        <w:rPr/>
        <w:t>䥁䷍⏂⚱㫍⮘깩⩳</w:t>
      </w:r>
      <w:r>
        <w:rPr/>
        <w:t>Ɒ</w:t>
      </w:r>
      <w:r>
        <w:rPr/>
        <w:t>浡噧♾ꄲ溣琦㍯쉳㝱眵嘪町獴격䥗唹싍歂</w:t>
      </w:r>
      <w:r>
        <w:rPr/>
        <w:t>⢩</w:t>
      </w:r>
      <w:r>
        <w:rPr/>
        <w:t>䩋⥳忂柃捠圯僂呢ꄯ뭃쉤氶縦復摌땕⑚轄术슡쵏敎稰☹㢥쵸㊘䁮段彇쉩唥灇佖ꄥ⥈䊮湮쉈춣呵깮숪捦䕈◂</w:t>
      </w:r>
      <w:r>
        <w:rPr/>
        <w:t>ⱬ</w:t>
      </w:r>
      <w:r>
        <w:rPr/>
        <w:t>ヂ땲㏂坌顤㖡㩅쉑ꥣ戦숷ꍘ꧎ꥲ㘴㝀㝦旃矎녭慄⭒朴捊㉗瞡轌㤻睳猴</w:t>
      </w:r>
      <w:r>
        <w:rPr/>
        <w:t>⡴</w:t>
      </w:r>
      <w:r>
        <w:rPr/>
        <w:t>⼺▩뭞䩠♅칭䀱䁃</w:t>
      </w:r>
      <w:r>
        <w:rPr/>
        <w:t>ⱎ</w:t>
      </w:r>
      <w:r>
        <w:rPr/>
        <w:t>灈䤫偀儩쵣쵉戭怶쉒㥷숳乫㫂䛂⹓㬤츫</w:t>
      </w:r>
      <w:r>
        <w:rPr/>
        <w:t>ⱉ</w:t>
      </w:r>
      <w:r>
        <w:rPr/>
        <w:t>ⶱ</w:t>
      </w:r>
      <w:r>
        <w:rPr/>
        <w:t>窩䀦䵮㵟쉸啕頶即噓灲啃䲿⵷㵠䁩攫彶</w:t>
      </w:r>
      <w:r>
        <w:rPr/>
        <w:t>ⵋ⍭</w:t>
      </w:r>
      <w:r>
        <w:rPr/>
        <w:t>囍㮡恡</w:t>
      </w:r>
      <w:r>
        <w:rPr/>
        <w:t>ꗂ</w:t>
      </w:r>
      <w:r>
        <w:rPr/>
        <w:t>㉪䖣㕺帹吳牟㶱幯慣싂瘫啎咬媬㓂ㄺ离䗂煞煯╚欯侻ギ桇㠤湘颿ケ奆䁺㭞㭓奙㙄</w:t>
      </w:r>
      <w:r>
        <w:rPr/>
        <w:t>⠩⢬꥗</w:t>
      </w:r>
      <w:r>
        <w:rPr/>
        <w:t>䳃㣂</w:t>
      </w:r>
      <w:r>
        <w:rPr/>
        <w:t>ꦮ</w:t>
      </w:r>
      <w:r>
        <w:rPr/>
        <w:t>余懃幡凂⾏㏂摫㕂싂딲⩍</w:t>
      </w:r>
      <w:r>
        <w:rPr/>
        <w:t>ꤺ</w:t>
      </w:r>
      <w:r>
        <w:rPr/>
        <w:t>牕㩹㑬</w:t>
      </w:r>
      <w:r>
        <w:rPr/>
        <w:t>꧂</w:t>
      </w:r>
      <w:r>
        <w:rPr/>
        <w:t>婬쉰</w:t>
      </w:r>
      <w:r>
        <w:rPr/>
        <w:t>ⰺ</w:t>
      </w:r>
      <w:r>
        <w:rPr/>
        <w:t>⽭繦潎뗂幊儹姃琸쉱쉱澬쵶桒㑞쉆⾏</w:t>
      </w:r>
      <w:r>
        <w:rPr/>
        <w:t>Ⱞ</w:t>
      </w:r>
      <w:r>
        <w:rPr/>
        <w:t>ㄪ⨦亩䅀㝆㌲䱈쉓顋堹柂䍘⼤辏뼶硴呥ꄲ穦兢땵숳쉂稪</w:t>
      </w:r>
      <w:r>
        <w:rPr/>
        <w:t>ꕳ</w:t>
      </w:r>
      <w:r>
        <w:rPr/>
        <w:t>旂圹뭭淂쉞扵朤䩯숲䝫㥸쉓婹塗숮⚩⥴㪻⹬땪䕅</w:t>
      </w:r>
      <w:r>
        <w:rPr/>
        <w:t>⡰</w:t>
      </w:r>
      <w:r>
        <w:rPr/>
        <w:t>ꥂ</w:t>
      </w:r>
      <w:r>
        <w:rPr/>
        <w:t>砳</w:t>
      </w:r>
      <w:r>
        <w:rPr/>
        <w:t>ꥎ</w:t>
      </w:r>
      <w:r>
        <w:rPr/>
        <w:t>焩ꄪ</w:t>
      </w:r>
      <w:r>
        <w:rPr/>
        <w:t>ꦵ</w:t>
      </w:r>
      <w:r>
        <w:rPr/>
        <w:t>䨳奮ꅡ旂城敠囂彨䕄䊣숵슬䰰쉋䠬奢㯂㙅⬯㩙ꍬ奆썶숫촯㈭䱭뮩碻♓⽾矂䤣䀸佤䑥쉑⻍础礩</w:t>
      </w:r>
      <w:r>
        <w:rPr/>
        <w:t>ⷂ</w:t>
      </w:r>
      <w:r>
        <w:rPr/>
        <w:t>牫歨䱰啢㵥欲䂥磍숸辡楞禡Ⓜ纏撱椪憥걾䘩妻쉤츦殩側娳䮮▩㤦忂䵨㡈䮮뼺櫂ノ습璣䜰䀊ꍊ㍶犱禩硸瑐歀ꄤ㦥瓂㠵䅓䵡쌰쉂嘶</w:t>
      </w:r>
      <w:r>
        <w:rPr/>
        <w:t>ꕷ⩲◂</w:t>
      </w:r>
      <w:r>
        <w:rPr/>
        <w:t>걫偳乘牥썯쉢秂灪ㅗ싂⑯䀣⽊䌫곃썂塳斬䉨슻穇儰甸㕶䒣ꇂ쉉䩁ㅄ춿⛂穚䜱甦䘨慌唴倴㕘橃慆</w:t>
      </w:r>
      <w:r>
        <w:rPr/>
        <w:t>ⲥ</w:t>
      </w:r>
      <w:r>
        <w:rPr/>
        <w:t>焽♦ꥹ䣂橐믂쉖㣂飃橂쉉梻桕䝸쉚圴充␥洩뽕䫃ㄶ瑰쉞싂旂ヂ顧恌⏃劘轗⽫㟂颬쉦框珂⑰欱칷㭺婊燂㝦眬쉇ㅂ쉈稪</w:t>
      </w:r>
      <w:r>
        <w:rPr/>
        <w:t>ⱱ</w:t>
      </w:r>
      <w:r>
        <w:rPr/>
        <w:t>柂쉨⩈땶슩뿃暿啊爯所矂걐ꅎ獆</w:t>
      </w:r>
      <w:r>
        <w:rPr/>
        <w:t>ꔬ</w:t>
      </w:r>
      <w:r>
        <w:rPr/>
        <w:t>啪⫂뽊灪煅싂◃榥㏍썩땮⨪</w:t>
      </w:r>
      <w:r>
        <w:rPr/>
        <w:t>ⱇ</w:t>
      </w:r>
      <w:r>
        <w:rPr/>
        <w:t>숮熩㕄倫冩樮ィ汚</w:t>
      </w:r>
      <w:r>
        <w:rPr/>
        <w:t>⠪</w:t>
      </w:r>
      <w:r>
        <w:rPr/>
        <w:t>煰⻍摧噔愯儭爽匨槂瀤汍帻⩒圭걘㍀쌦㉄夭䕓潲橣</w:t>
      </w:r>
      <w:r>
        <w:rPr/>
        <w:t>ꦡ</w:t>
      </w:r>
      <w:r>
        <w:rPr/>
        <w:t>ꍩ幑깢ㄶ쌹㨯䱉䩶攫倵싃䟂</w:t>
      </w:r>
      <w:r>
        <w:rPr/>
        <w:t>ꕳ</w:t>
      </w:r>
      <w:r>
        <w:rPr/>
        <w:t>睦术⺻♮갫䱶䠦唳ꌴꌪ媩숪䤴旂瑀⥧䶏⧂㑭쉹쉑⼵飃畆帵祘⵾䤻ꍈ煫塈忂獾睍⩁ㆥ䧎</w:t>
      </w:r>
      <w:r>
        <w:rPr/>
        <w:t>ꕆ</w:t>
      </w:r>
      <w:r>
        <w:rPr/>
        <w:t>夷⩖⬽䔦縶썅싂撩涵䋂揂숴ギ</w:t>
      </w:r>
      <w:r>
        <w:rPr/>
        <w:t>ꤺ⮩ꕲ</w:t>
      </w:r>
      <w:r>
        <w:rPr/>
        <w:t>㉈硓␱⍸㶱ꍘ쉡爤漣余线㝔</w:t>
      </w:r>
      <w:r>
        <w:rPr/>
        <w:t>Ɫ</w:t>
      </w:r>
      <w:r>
        <w:rPr/>
        <w:t>㑦䑙啴츻뼻抻⯂奭쵗</w:t>
      </w:r>
      <w:r>
        <w:rPr/>
        <w:t>⡴⡪</w:t>
      </w:r>
      <w:r>
        <w:rPr/>
        <w:t>主枩啭䜤杄旂䥉㜷䓂䱕摫煴畫咥汵</w:t>
      </w:r>
      <w:r>
        <w:rPr/>
        <w:t>ⱬ</w:t>
      </w:r>
      <w:r>
        <w:rPr/>
        <w:t>輷쉭㘸偊硄␣坒⤶窏㍈張灓怲䠮슮슘垻곂瑷輩漲矂ꅙ冻呒繺塂䩌䙋뭐熵쉗</w:t>
      </w:r>
      <w:r>
        <w:rPr/>
        <w:t>ꔳ</w:t>
      </w:r>
      <w:r>
        <w:rPr/>
        <w:t>䌲卞搯㮿⼪㒣䁥ひ㌱渣⑎嘴嘣毂걩䰸琻迂弥㒡瞱㡤䳍␮湒녎潰婚睮㕟</w:t>
      </w:r>
      <w:r>
        <w:rPr/>
        <w:t>ꔮ</w:t>
      </w:r>
      <w:r>
        <w:rPr/>
        <w:t>稣彲䄻妵烂栺䘵숱ꍄ楳慰揂迂眬矂泂瓂⥅뽈춡㐬睹䜽ꥭㅪ旍䵹楹䭔㞱⩪䧂働婠⻂䍐쵈呎䅰⌬쉎슱䘣╄ꆩ⍏佉啫䩳繪沬弬毂ꌸ杺⍋欷朣쉫教揃㉊车椺䭴ꍞ깹獩쉅慥㑯</w:t>
      </w:r>
      <w:r>
        <w:rPr/>
        <w:t>Ⳃ</w:t>
      </w:r>
      <w:r>
        <w:rPr/>
        <w:t>ꎬ强呀徏䇂⑶㩩䜬⹣䢥㑃䤽樵䎏칒浍檱▮支偅╨狂⨴</w:t>
      </w:r>
      <w:r>
        <w:rPr/>
        <w:t>ⰽ</w:t>
      </w:r>
      <w:r>
        <w:rPr/>
        <w:t>㗂㎬쵖쉗⫂숰穂ꥪ䱊ꍧ긹꥖婏嘻</w:t>
      </w:r>
      <w:r>
        <w:rPr/>
        <w:t>ⶱ</w:t>
      </w:r>
      <w:r>
        <w:rPr/>
        <w:t>䅧☰㨸䡵</w:t>
      </w:r>
      <w:r>
        <w:rPr/>
        <w:t>Ⳃ</w:t>
      </w:r>
      <w:r>
        <w:rPr/>
        <w:t>稤숤䤦批䍆敎촸뽫吵㖡穋涘札癔硟</w:t>
      </w:r>
      <w:r>
        <w:rPr/>
        <w:t>ⱂ</w:t>
      </w:r>
      <w:r>
        <w:rPr/>
        <w:t>䐣⍺彈瀸긫哂</w:t>
      </w:r>
      <w:r>
        <w:rPr/>
        <w:t>ꗂ</w:t>
      </w:r>
      <w:r>
        <w:rPr/>
        <w:t>係奱⾵▩珂㐫숲楙걕漺㛂쉓奍䙺〪湚㶻烃䥲뗂檩柂⸬ꆣ썑쉠</w:t>
      </w:r>
      <w:r>
        <w:rPr/>
        <w:t>ꕸ</w:t>
      </w:r>
      <w:r>
        <w:rPr/>
        <w:t>ꄪ塳匊摒ざ慶牖眱坏佹⫂䔺块뽌縬䝬싃だ搪村</w:t>
      </w:r>
      <w:r>
        <w:rPr/>
        <w:t>ꕅ</w:t>
      </w:r>
      <w:r>
        <w:rPr/>
        <w:t>畀䍺㭓䀸塐婃坆侘亥╌噾轫╂캵繺楦卫矂檵쉱문壂ꎬ</w:t>
      </w:r>
      <w:r>
        <w:rPr/>
        <w:t>ꕱ</w:t>
      </w:r>
      <w:r>
        <w:rPr/>
        <w:t>⽯⥙䳂슿䙠䝯겮䒿彣础祹皻癘撱땍㪮㢡싂埂㓎䩸摔</w:t>
      </w:r>
      <w:r>
        <w:rPr/>
        <w:t>ⱙ</w:t>
      </w:r>
      <w:r>
        <w:rPr/>
        <w:t>婂⑹淂䩮獞깷䉡㵏䁸쉟䘱嚩瘯桄䃂栳摡祊癕⸻깉㉈⩴ꅱ쉴佾抱敕䢥愪䰪捶剶嘪燎㓂⼺䭾쉓哂</w:t>
      </w:r>
      <w:r>
        <w:rPr/>
        <w:t>ꥐ</w:t>
      </w:r>
      <w:r>
        <w:rPr/>
        <w:t>仃㓂쌯</w:t>
      </w:r>
      <w:r>
        <w:rPr/>
        <w:t>⠯</w:t>
      </w:r>
      <w:r>
        <w:rPr/>
        <w:t>ꍢ숦쎿쉋祌婚堪䣂쉦瘹南⥧⮏䕌촸칟捸灒櫎䉲囂佪戬呾㕡㤶㍳쉑飃⎩㈲懂颿쉁嗂䤷㝹㵚⯂兂疮倥</w:t>
      </w:r>
      <w:r>
        <w:rPr/>
        <w:t>ꤥ</w:t>
      </w:r>
      <w:r>
        <w:rPr/>
        <w:t>搪쉩归⩊걨⹏뮮樹䱕걱礭</w:t>
      </w:r>
      <w:r>
        <w:rPr/>
        <w:t>ꔳ</w:t>
      </w:r>
      <w:r>
        <w:rPr/>
        <w:t>之稫㥀㩧뽱⑈⥐</w:t>
      </w:r>
      <w:r>
        <w:rPr/>
        <w:t>ⵏ</w:t>
      </w:r>
      <w:r>
        <w:rPr/>
        <w:t>뇂⩙䭤</w:t>
      </w:r>
      <w:r>
        <w:rPr/>
        <w:t>Ⲯ</w:t>
      </w:r>
      <w:r>
        <w:rPr/>
        <w:t>䯂䰩扔걥楙</w:t>
      </w:r>
      <w:r>
        <w:rPr/>
        <w:t>ⱒ</w:t>
      </w:r>
      <w:r>
        <w:rPr/>
        <w:t>坟揂딤㓍㢣숪睷纩犱⨳敁</w:t>
      </w:r>
      <w:r>
        <w:rPr/>
        <w:t>ꦣ</w:t>
      </w:r>
      <w:r>
        <w:rPr/>
        <w:t>彟晖⍋堸䀷㢣㍓쉤㭑䥸䄪뗂煠纵哂걃桠䀨㍪慁渥</w:t>
      </w:r>
      <w:r>
        <w:rPr/>
        <w:t>ꕵ</w:t>
      </w:r>
      <w:r>
        <w:rPr/>
        <w:t>煇쉔㮥꥗䡤䍁扭숣쉀⩵ヂ䈳攵慴砤㍷撩猭參캥</w:t>
      </w:r>
      <w:r>
        <w:rPr/>
        <w:t>ⲡ</w:t>
      </w:r>
      <w:r>
        <w:rPr/>
        <w:t>䥧呈睾丳쵭杵唹㵉쉐⻂塆檵眨湳托㊣沥喩䑶춵䡐敺兡儰㤺㮡䨱噹⤷쉸乮쉒츷슣</w:t>
      </w:r>
      <w:r>
        <w:rPr/>
        <w:t>ꔬ</w:t>
      </w:r>
      <w:r>
        <w:rPr/>
        <w:t>⽾컂촤⭴쉏긬</w:t>
      </w:r>
      <w:r>
        <w:rPr/>
        <w:t>ꤩ</w:t>
      </w:r>
      <w:r>
        <w:rPr/>
        <w:t>䠹硐뽂䍇埃ꌰꥫ㍅╦恗꺮</w:t>
      </w:r>
      <w:r>
        <w:rPr/>
        <w:t>ꗂ</w:t>
      </w:r>
      <w:r>
        <w:rPr/>
        <w:t>깤䠵⤩勂剔쉠슩⥭噢䰪</w:t>
      </w:r>
      <w:r>
        <w:rPr/>
        <w:t>Ᵽ</w:t>
      </w:r>
      <w:r>
        <w:rPr/>
        <w:t>瓂本婈捍渵싂⍞瘱쉗㮣华㒘싎橪塵䯂朩숬擃ꄪ䱖</w:t>
      </w:r>
      <w:r>
        <w:rPr/>
        <w:t>Ⱨ⤱</w:t>
      </w:r>
      <w:r>
        <w:rPr/>
        <w:t>恰橀昭顚縩媱测╡⽙⭸弥⹧吪澡彾恁㯂䜽ꅰ勂껂捌㥭祕彌슻⬭녁䑬䤳䨱쉉☳京묱㚮㬷싂䍢惂到</w:t>
      </w:r>
      <w:r>
        <w:rPr/>
        <w:t>ꤱ</w:t>
      </w:r>
      <w:r>
        <w:rPr/>
        <w:t>卥깘幙숱㩋⩟楇摤梡䈰㵦䡧䣎慔潶䏂땹梏䑖</w:t>
      </w:r>
      <w:r>
        <w:rPr/>
        <w:t>Ⱚ</w:t>
      </w:r>
      <w:r>
        <w:rPr/>
        <w:t>洨咩싂漯㍯쉤佖捂敱奓딸常쉫槎쉷疿燎係ㅠ敏㥃漵⫂숸싎顣㔣</w:t>
      </w:r>
      <w:r>
        <w:rPr/>
        <w:t>ꤳ</w:t>
      </w:r>
      <w:r>
        <w:rPr/>
        <w:t>皬祫⥺뼸</w:t>
      </w:r>
      <w:r>
        <w:rPr/>
        <w:t>⡈</w:t>
      </w:r>
      <w:r>
        <w:rPr/>
        <w:t>싂쉷浙㭃⑥攸④⿂⥀楯厩瓂ꥭ数뼨瑯呸嘯挥㭖숻幑䦱倩町㑡癴䉲轹壂纥啘煕猨氵뇂쉹쉰⩩御싂卪䡋㨪慴張狂㮩啷䗂奘쉓睈碬瑄츮싂슥긫⯂⨪䅄飍㮵⏂氶杺숣䁆牊奺⍹㝺庮숷番쉖⥈獾桱䱢䕰숵墥參ꅱ쉨㡩乓椬樊硹眽⸣녦㡷䋂碮嫂繹炩桢略썵璻뾩ꍄ갳䁓甪朱倷磎浔</w:t>
      </w:r>
      <w:r>
        <w:rPr/>
        <w:t>ꦵ⩈</w:t>
      </w:r>
      <w:r>
        <w:rPr/>
        <w:t>忂燂桞╸싃</w:t>
      </w:r>
      <w:r>
        <w:rPr/>
        <w:t>Ɑ</w:t>
      </w:r>
      <w:r>
        <w:rPr/>
        <w:t>狃⮘䖩抡係眦嘺ꍖ轴뽊䩡盂ꍾ硁殩㡃椪䴪中쉴⧂⸬䝑甲⭐⭨쵵係䭫洱味䙍무暿牑⭏瘳䩯</w:t>
      </w:r>
      <w:r>
        <w:rPr/>
        <w:t>ꦣ</w:t>
      </w:r>
      <w:r>
        <w:rPr/>
        <w:t>乏剢䔩䌣㭶倨숪쉑灾네弬嚿⾥㖬쉆弴慺ㅵ⼮㨦넻䩎♟䃂⭈晀噌䂣</w:t>
      </w:r>
      <w:r>
        <w:rPr/>
        <w:t>ⰱ␸</w:t>
      </w:r>
      <w:r>
        <w:rPr/>
        <w:t>煖쉾♖楸숮繠〮琺⧂ヂ攫⚮弰漦瘽⭁榘焳獨啔䠹쉏쉮믂卒䒵䘰♡類牀치䨻쉙싎녩╢畭㑓焷쵒뿂䗎ꅑ␸곂⭚ꅎ晵ꍸ⩨䶘숲迃ꅣ䔱䅮</w:t>
      </w:r>
      <w:r>
        <w:rPr/>
        <w:t>ꤤ</w:t>
      </w:r>
      <w:r>
        <w:rPr/>
        <w:t>㫂</w:t>
      </w:r>
      <w:r>
        <w:rPr/>
        <w:t>ⴹ</w:t>
      </w:r>
      <w:r>
        <w:rPr/>
        <w:t>쉙═収稶䂿忂♙奴╉⭢ꍯ嫂숶쉪㷂琹坥⩴浨嘣묻뭍奴⛃㩠撵礲⫂影ꄦ撡칚䵈⭖침⬸㶮栽㕮⯂⑉礮凂</w:t>
      </w:r>
      <w:r>
        <w:rPr/>
        <w:t>Ⲭ</w:t>
      </w:r>
      <w:r>
        <w:rPr/>
        <w:t>珂갮灊촮</w:t>
      </w:r>
      <w:r>
        <w:rPr/>
        <w:t>ꔸ</w:t>
      </w:r>
      <w:r>
        <w:rPr/>
        <w:t>ꇂ硤칒䑗⯎睷쉯朦剕쉾㥳斣窡ㄴ悥쉦䓂婞쉐祬䵡倪煍塏眲噆由䩋칫渹煌䤴剧繷⾡吻堻䣍奯歏㦡嚩숻䩑㨲쌴⑐⻂飂伯㕨</w:t>
      </w:r>
      <w:r>
        <w:rPr/>
        <w:t>꧂</w:t>
      </w:r>
      <w:r>
        <w:rPr/>
        <w:t>䠪㬪浴類傥슿繭㔳쵆䙕䬷璱婫ꍒ뇂灷겣佗塯䙌歒싂</w:t>
      </w:r>
      <w:r>
        <w:rPr/>
        <w:t>Ⲭ</w:t>
      </w:r>
      <w:r>
        <w:rPr/>
        <w:t>煨䡾ꅍ쉱⍢滃堲딭㕓㎏</w:t>
      </w:r>
      <w:r>
        <w:rPr/>
        <w:t>Ⱙ</w:t>
      </w:r>
      <w:r>
        <w:rPr/>
        <w:t>゘ㄬ摑洽゘獮긦䄻㤻兟ざ뾩春쉯優悮䭑瘲党</w:t>
      </w:r>
      <w:r>
        <w:rPr/>
        <w:t>ꦮ</w:t>
      </w:r>
      <w:r>
        <w:rPr/>
        <w:t>䖿쵲⥅▩숨纩礪柂滃썑流獲⌸㡀㎣㭬䁲숽⸽㯂ꌶ뽈畒䝞烂⨨⍑䡢뽉獸쉥焵囂烂싎㨽숲猬ꥡ㍂䐷姍ꌲ쉾숵</w:t>
      </w:r>
      <w:r>
        <w:rPr/>
        <w:t>ⶱ</w:t>
      </w:r>
      <w:r>
        <w:rPr/>
        <w:t>曂搵</w:t>
      </w:r>
      <w:r>
        <w:rPr/>
        <w:t>ⵤ</w:t>
      </w:r>
      <w:r>
        <w:rPr/>
        <w:t>伸㐹㠰〪䎏擂㡱獒焦⵬迂䘬싂僂辘禵║梵쉓</w:t>
      </w:r>
      <w:r>
        <w:rPr/>
        <w:t>ⷃ</w:t>
      </w:r>
      <w:r>
        <w:rPr/>
        <w:t>䲿뗂ꅹ娥㡑绎戸碩丰ꥹ쵳偢敖䜬略숩妻涮㥪祁쉲䩦烂㑠晆〰ォ⩈彏勂쉊⥏쉺♗썌晶숹欽䣂穌㍐믂淎쉺摁ㅣ偅쉓啐灭檿䱮呩歮晋㯂晒䅩繀╲桪祀䝀䈰涘墬助瀱</w:t>
      </w:r>
      <w:r>
        <w:rPr/>
        <w:t>⢿</w:t>
      </w:r>
      <w:r>
        <w:rPr/>
        <w:t>堭ꆥ妡繞项囂砱쉚긩碣焩䱧琸</w:t>
      </w:r>
      <w:r>
        <w:rPr/>
        <w:t>ꕄ⹬</w:t>
      </w:r>
      <w:r>
        <w:rPr/>
        <w:t>넹⎘쉕䦩䤪䣎</w:t>
      </w:r>
      <w:r>
        <w:rPr/>
        <w:t>ꥇ</w:t>
      </w:r>
      <w:r>
        <w:rPr/>
        <w:t>梵</w:t>
      </w:r>
      <w:r>
        <w:rPr/>
        <w:t>ꗂ</w:t>
      </w:r>
      <w:r>
        <w:rPr/>
        <w:t>숬♔忂嚥쉯兂䦵뭙꺻쵀⑒쌤欳쉅쉎䥱砲㵵뭅싂破渭䬫轙煩数扶⥉뽮眩㣂垩쉐噘朩權甥╃┬幕⩪汌櫂捺䤱쉒慣憣䍦呥㩍瑳炩姂湹䞩庩䅰깅乊栬깲殻楩恂測쉵⸴䡀</w:t>
      </w:r>
      <w:r>
        <w:rPr/>
        <w:t>ꗂꕘ</w:t>
      </w:r>
      <w:r>
        <w:rPr/>
        <w:t>쉈埂癊彸</w:t>
      </w:r>
      <w:r>
        <w:rPr/>
        <w:t>⣃</w:t>
      </w:r>
      <w:r>
        <w:rPr/>
        <w:t>숥车䨲喩癨㠯</w:t>
      </w:r>
      <w:r>
        <w:rPr/>
        <w:t>ꤴ</w:t>
      </w:r>
      <w:r>
        <w:rPr/>
        <w:t>㠽繸▩칹䝔Ⓙ乳싎磂僂</w:t>
      </w:r>
      <w:r>
        <w:rPr/>
        <w:t>ꕗ</w:t>
      </w:r>
      <w:r>
        <w:rPr/>
        <w:t>㐳枡灇⩆</w:t>
      </w:r>
      <w:r>
        <w:rPr/>
        <w:t>ꤶ</w:t>
      </w:r>
      <w:r>
        <w:rPr/>
        <w:t>㜨亩숣쉢뭭擎㚥⮘㵎䘽漪ꌪ幡婞䠪坦⹴</w:t>
      </w:r>
      <w:r>
        <w:rPr/>
        <w:t>ꥎ</w:t>
      </w:r>
      <w:r>
        <w:rPr/>
        <w:t>湗瓂䥱겏噴吴炏㦮疥献⭍⑋䅰祵㩏♏⨶쉒싂匨⽾顒ꇂ㵴仂㐪녣䕓⼮庡ꍉ썣敮</w:t>
      </w:r>
      <w:r>
        <w:rPr/>
        <w:t>⢏</w:t>
      </w:r>
      <w:r>
        <w:rPr/>
        <w:t>ꅡ傏녩떿䊩뽤䄣㑪䭣㵪勃榻⩓ꥬ⹇껂瑭</w:t>
      </w:r>
      <w:r>
        <w:rPr/>
        <w:t>ꤪ</w:t>
      </w:r>
      <w:r>
        <w:rPr/>
        <w:t>歯䲬懂쌱版扥♦娵숲쉨汖쉖뽣桌彺稱ㅖ⑟垬㍳坕䱆幯쉉쉌깰䁮⩰恁⩔碵婑념䜭⩢揂江副朴쉟摓櫎摬䉎䂩痂㯂呒晩潋䖥쉷睌쌣깭꥕彾놬浺㤻䯂㥏㝾숪攷慪礤슘⑖挹䦻⥂㵟椳겮稰슣晈癖</w:t>
      </w:r>
      <w:r>
        <w:rPr/>
        <w:t>ꕱ</w:t>
      </w:r>
      <w:r>
        <w:rPr/>
        <w:t>땣䕓녗甥朩숴</w:t>
      </w:r>
      <w:r>
        <w:rPr/>
        <w:t>⣂</w:t>
      </w:r>
      <w:r>
        <w:rPr/>
        <w:t>彌幡싂</w:t>
      </w:r>
      <w:r>
        <w:rPr/>
        <w:t>⡴</w:t>
      </w:r>
      <w:r>
        <w:rPr/>
        <w:t>庩춘攽␭攥쉎ㅋ慩슱⪏穭䓂</w:t>
      </w:r>
      <w:r>
        <w:rPr/>
        <w:t>ꕵ</w:t>
      </w:r>
      <w:r>
        <w:rPr/>
        <w:t>斻</w:t>
      </w:r>
      <w:r>
        <w:rPr/>
        <w:t>⠳</w:t>
      </w:r>
      <w:r>
        <w:rPr/>
        <w:t>싂整畳㉵畟京⧎柂汕浞쉃旂恗慪䡣係晀㏂숵唱䕦숫癏畹塄쵾机熱捕ꇂ⽞䓂⩲額焵喩⥄쏎깙楏恇夫䙩쉚쵶뭈但丫㵀넯㝩깏쉷㍨瑖㤽싂慉珎睺ꥹ㭶㉙愴摙䥫晊䆥</w:t>
      </w:r>
      <w:r>
        <w:rPr/>
        <w:t>ꗎ</w:t>
      </w:r>
      <w:r>
        <w:rPr/>
        <w:t>ご쉗瑗伦쉹㊵칫⪘싂顄䱪믂╍깕淂枵繲㏃㘷</w:t>
      </w:r>
      <w:r>
        <w:rPr/>
        <w:t>Ⱜ</w:t>
      </w:r>
      <w:r>
        <w:rPr/>
        <w:t>㘤塙患䭧䰮炘녚煙칯乊㥭⭦⨹㪮䱟灃쉕숪꺥顎㗂⤰㡓䵮䀦</w:t>
      </w:r>
      <w:r>
        <w:rPr/>
        <w:t>ꔭ</w:t>
      </w:r>
      <w:r>
        <w:rPr/>
        <w:t>涱眷⬪⩚嘷顋係뭵慹䶬皮泃䅈슬歋쉀㙥獴住ꥮ禘瘦⤣焪㉸け㵣倭딭迃盂䔳ꥴ싂싍숦潀坸⍥䵌刴䉃슣</w:t>
      </w:r>
      <w:r>
        <w:rPr/>
        <w:t>ꕋ</w:t>
      </w:r>
      <w:r>
        <w:rPr/>
        <w:t>睈䥃灰愤</w:t>
      </w:r>
      <w:r>
        <w:rPr/>
        <w:t>ꕗ</w:t>
      </w:r>
      <w:r>
        <w:rPr/>
        <w:t>䟂ぐ⹬녙ꆘ⽠歮⏂믎㕗㭌</w:t>
      </w:r>
      <w:r>
        <w:rPr/>
        <w:t>⡭╲</w:t>
      </w:r>
      <w:r>
        <w:rPr/>
        <w:t>䨪敲슿㣃啔䗃䞵こ⩙격瑯</w:t>
      </w:r>
      <w:r>
        <w:rPr/>
        <w:t>ⲏ</w:t>
      </w:r>
      <w:r>
        <w:rPr/>
        <w:t>㏍㡘䗂㔸煲猤뽞</w:t>
      </w:r>
      <w:r>
        <w:rPr/>
        <w:t>ⰵ</w:t>
      </w:r>
      <w:r>
        <w:rPr/>
        <w:t>쉾쉪뮱捗</w:t>
      </w:r>
      <w:r>
        <w:rPr/>
        <w:t>ꗂ</w:t>
      </w:r>
      <w:r>
        <w:rPr/>
        <w:t>쌥吹䵊冏殘塟ㆩ⑱䑓兄㔤番䠶쉐䄫㔹ね刬䁈皩㐺㙫党㤩癈区䭢捄獍싃牸搮㟂쉕♐⮮婆⭒䡟</w:t>
      </w:r>
      <w:r>
        <w:rPr/>
        <w:t>ꔯ</w:t>
      </w:r>
      <w:r>
        <w:rPr/>
        <w:t>긬祤敪깪뇂</w:t>
      </w:r>
      <w:r>
        <w:rPr/>
        <w:t>Ⱞ</w:t>
      </w:r>
      <w:r>
        <w:rPr/>
        <w:t>硉䁚戣싂愷슿捱쉅슘幖츬㥢夵湦听湴녍幰⵩伩</w:t>
      </w:r>
      <w:r>
        <w:rPr/>
        <w:t>Ⳃ</w:t>
      </w:r>
      <w:r>
        <w:rPr/>
        <w:t>깒坕玩樊轏婥䍳쉏師䤥妮毎䥈奬轺洱奆⵳䶣ꥬ䩞瑤匬㤤⽗癱栯쉆숺祯眣牔⹸㇂</w:t>
      </w:r>
      <w:r>
        <w:rPr/>
        <w:t>ⰳ</w:t>
      </w:r>
      <w:r>
        <w:rPr/>
        <w:t>㍴쎩璣侱촨⩶杁佣ꎣ뽁佬禩斵㝫ꎡ獆⻂乸숱⵴쉈⍂䩵栣숹슻슮䲱츴㗂䟎싂쉪秂㥍焨쉆⽖</w:t>
      </w:r>
      <w:r>
        <w:rPr/>
        <w:t>ꕸ</w:t>
      </w:r>
      <w:r>
        <w:rPr/>
        <w:t>獟暘⧃札䀶偖ꥦ湟㠲㡘䕑䙕畁瘯숶仂烂㑏㉆猤䬫㩤潑♤䱟긴⑲쵎쉨㑞뗃颏洩瑌影幊兟姂숪쉐托㉞䱟뼩㏂╚拃涵갬쉢䤵頤否땵欰䛂悘䞮썥♵扅</w:t>
      </w:r>
      <w:r>
        <w:rPr/>
        <w:t>꤫</w:t>
      </w:r>
      <w:r>
        <w:rPr/>
        <w:t>穌佂椩쉑〹偙싂䫂倽ꄨ쉍쉒㤪慤倵뽦煙桓쉮潁ꏂ垩噂䩕沵永꥾朮潌┴撣쉾딵⍍㌶슩숮灱燂倽剑獔漺硭쉟㍐싃뽑輲䱙䟂樬뭏</w:t>
      </w:r>
      <w:r>
        <w:rPr/>
        <w:t>ⵎ</w:t>
      </w:r>
      <w:r>
        <w:rPr/>
        <w:t>浑煲〽껂䉋⏍穉쉬捾㉔긦</w:t>
      </w:r>
      <w:r>
        <w:rPr/>
        <w:t>Ɐ</w:t>
      </w:r>
      <w:r>
        <w:rPr/>
        <w:t>넪䖣彉沣䴪偁搰㭆彗織櫂ꇂ䠯盂㗎㙸땶㕡⭍匰摁䰵</w:t>
      </w:r>
      <w:r>
        <w:rPr/>
        <w:t>ⱕ</w:t>
      </w:r>
      <w:r>
        <w:rPr/>
        <w:t>㨸㑚㍡牵䩧楫</w:t>
      </w:r>
      <w:r>
        <w:rPr/>
        <w:t>Ⳃ◂</w:t>
      </w:r>
      <w:r>
        <w:rPr/>
        <w:t>썀穓⹕ヂ牤츲㭀뇂숺眻쉮噓楃坷扸뼩격⬥㋂桇氻⸻潦濂恵뿂佧걱墮䥮灨⽟沏惂檣쵋轭싃制⩨㍫噏䝹㍄磂껂䠯永欲䴯䤻㝵嘭䁳劣ꅈ⸵☣⑶湃漩充</w:t>
      </w:r>
      <w:r>
        <w:rPr/>
        <w:t>ꔰ</w:t>
      </w:r>
      <w:r>
        <w:rPr/>
        <w:t>겮⫂灕昦獁䁀繭䃍斵䵲㫂䳃ꥺ⤵녷䛂썦쉋祢⍚</w:t>
      </w:r>
      <w:r>
        <w:rPr/>
        <w:t>Ⳃ</w:t>
      </w:r>
      <w:r>
        <w:rPr/>
        <w:t>獪싍쉢녘㵒改灦潚掬땬ꄺ氪</w:t>
      </w:r>
      <w:r>
        <w:rPr/>
        <w:t>ⱙ</w:t>
      </w:r>
      <w:r>
        <w:rPr/>
        <w:t>㩔纮欩칪兰䩑䙳숦䶩飂싂㷂偋촪쵰楉견燂캏쉃敷쉞砪ꄩ捄⥫克ꍃ塏縦㕱촸</w:t>
      </w:r>
      <w:r>
        <w:rPr/>
        <w:t>⡤</w:t>
      </w:r>
      <w:r>
        <w:rPr/>
        <w:t>剫瀮楦穹䠻딩眭杬꥚潇㩵浐䉅桾礱啾㊩湉离彗㯂䬶朦숨䥚博䁩輯㍉慘牾⥴稸纻慓啞傿쉒㓂⑊⑤啌橙惂兤숫医⨣숶싂㡔睓晃串汙뿂佷曂毂癴䜩췂㉂界湹⩺掣磂佣㉟㕫♋</w:t>
      </w:r>
      <w:r>
        <w:rPr/>
        <w:t>ꥇ</w:t>
      </w:r>
      <w:r>
        <w:rPr/>
        <w:t>䓂䍐桢截刯别䥴▩乍儩</w:t>
      </w:r>
      <w:r>
        <w:rPr/>
        <w:t>ꥏ</w:t>
      </w:r>
      <w:r>
        <w:rPr/>
        <w:t>㒿⎩䏂幆换㙀</w:t>
      </w:r>
      <w:r>
        <w:rPr/>
        <w:t>ⴣ</w:t>
      </w:r>
      <w:r>
        <w:rPr/>
        <w:t>幩뾘☨갻瑟⺻娭⹶獰습䝵쌦嗃슡彯䴲딣캘깐斩㵺平ꍁ㑕潺畊꺡</w:t>
      </w:r>
      <w:r>
        <w:rPr/>
        <w:t>Ⱘ</w:t>
      </w:r>
      <w:r>
        <w:rPr/>
        <w:t>땄䵚䊩♒扮畾숬뼻癊칁佃䑫쉥䙺♾ㄸ쉹</w:t>
      </w:r>
      <w:r>
        <w:rPr/>
        <w:t>ⵂ</w:t>
      </w:r>
      <w:r>
        <w:rPr/>
        <w:t>倰녆潴瞿奲쵳䪏㤮㘪땊㵥싂슿煲쉥⬊㜳⹟䙕뼩晴ㅮ接</w:t>
      </w:r>
      <w:r>
        <w:rPr/>
        <w:t>ꗎ</w:t>
      </w:r>
      <w:r>
        <w:rPr/>
        <w:t>㟂㝴</w:t>
      </w:r>
      <w:r>
        <w:rPr/>
        <w:t>ꕢ</w:t>
      </w:r>
      <w:r>
        <w:rPr/>
        <w:t>䙄捵皻䩐摚猸뽊뽖</w:t>
      </w:r>
      <w:r>
        <w:rPr/>
        <w:t>ⴽ⨨</w:t>
      </w:r>
      <w:r>
        <w:rPr/>
        <w:t>䈰汊⭁쉨祸獓</w:t>
      </w:r>
      <w:r>
        <w:rPr/>
        <w:t>⡥</w:t>
      </w:r>
      <w:r>
        <w:rPr/>
        <w:t>浙唦녑に砩쉔㔰⹈灯</w:t>
      </w:r>
      <w:r>
        <w:rPr/>
        <w:t>ⶵ</w:t>
      </w:r>
      <w:r>
        <w:rPr/>
        <w:t>䥥숽焤깣숸坙祶淂</w:t>
      </w:r>
      <w:r>
        <w:rPr/>
        <w:t>ⵑⵔ</w:t>
      </w:r>
      <w:r>
        <w:rPr/>
        <w:t>縻䩃숩⨬䝠숻穾䒡⹕竂灩竂全〪숨㑰飂溵⬷䩙啊㯃堨♸땚牳⑉接䙆촵歔촦⽹⴫傩櫂礮슻</w:t>
      </w:r>
      <w:r>
        <w:rPr/>
        <w:t>⡂</w:t>
      </w:r>
      <w:r>
        <w:rPr/>
        <w:t>곍㡉祥咱仂⵵祃䖮㵱䰻䆬喿㣂뽒䱡だ轪協䴥顬睔␻厥飂䝟䭐塍塠朴电␫䭏杘</w:t>
      </w:r>
      <w:r>
        <w:rPr/>
        <w:t>ꤲ</w:t>
      </w:r>
      <w:r>
        <w:rPr/>
        <w:t>㠯쉢唳繒쉐咵ꌣ灣汸걫숪㡓䆘摰痍灧</w:t>
      </w:r>
      <w:r>
        <w:rPr/>
        <w:t>Ɐ</w:t>
      </w:r>
      <w:r>
        <w:rPr/>
        <w:t>瘣汲瓂瑍</w:t>
      </w:r>
      <w:r>
        <w:rPr/>
        <w:t>⡺</w:t>
      </w:r>
      <w:r>
        <w:rPr/>
        <w:t>攥⨴숥扶슬㙕</w:t>
      </w:r>
      <w:r>
        <w:rPr/>
        <w:t>⢿</w:t>
      </w:r>
      <w:r>
        <w:rPr/>
        <w:t>湗⒬</w:t>
      </w:r>
      <w:r>
        <w:rPr/>
        <w:t>ⶩ</w:t>
      </w:r>
      <w:r>
        <w:rPr/>
        <w:t>㖡충䘤䪬灏뭐껂愫䢵湔䯂싂⽐呑㙊ꇂ偡숤</w:t>
      </w:r>
      <w:r>
        <w:rPr/>
        <w:t>ⴱ</w:t>
      </w:r>
      <w:r>
        <w:rPr/>
        <w:t>⠷⨶</w:t>
      </w:r>
      <w:r>
        <w:rPr/>
        <w:t>竂烂䀩栺ꆣ䑀窮椭䊱頩ꅃ숮쎬㕬숮嫃儸恗氩ꍩ䉬彶珂畋ꅣ䬤燂⥮㝷喣窵甽꥖傱栤戴䭬儺璿㤯槂塳潶㬵♴⤫쉐帱潅싂䀺☻㐳⸫슣灱偺匱쉗숮⧂쉯㮡㴭癏슘潴戹쉟⭰乧걳樴㋂쉎砨⨰硊敢숨㑏䨪澬凂歘⹄슩ㄲ彸怭╖抿믂䥐ㅉ妡䱉䀥㜽慰䭲䩋땃Ⓜ獌쉺싂㧃䍢朻ꍠ䔬䅙뽈瑤쉴咣睢⌣䵬㦬壎渥硌㭮␶䲻긽</w:t>
      </w:r>
      <w:r>
        <w:rPr/>
        <w:t>⡺</w:t>
      </w:r>
      <w:r>
        <w:rPr/>
        <w:t>뿂썵딫숻䖩畠噾쉎⩙┽癋ꄮ㑆妮쎵坫刽⼪㡪磂♲滍慟淎揃䩌㕈㩮䳂㷂庩쉐䦩촫促숳䡉╲</w:t>
      </w:r>
      <w:r>
        <w:rPr/>
        <w:t>ꥐ</w:t>
      </w:r>
      <w:r>
        <w:rPr/>
        <w:t>总婢毂뭕╲숣䏃䈪㴪獳㕐㋂䕡</w:t>
      </w:r>
      <w:r>
        <w:rPr/>
        <w:t>ꤹ</w:t>
      </w:r>
      <w:r>
        <w:rPr/>
        <w:t>慳欶爨扸僂穎潣囃塲⵫偲婚겿䙬땁슡♁托㩊䅦⭪䙏兟儥</w:t>
      </w:r>
      <w:r>
        <w:rPr/>
        <w:t>ⱀ</w:t>
      </w:r>
      <w:r>
        <w:rPr/>
        <w:t>놣㕚卌洭浪乖⍲쌽쉒ꌨ쉒숬⨭煴믍슏㐪济⑤さ겮㙦⸳硧쉴空㭆㔰皬䕄敲슡슩挦츴㍾⽳☺⩷輪䡐녑쉭쉦浗稴䄻녤ꏎ갥楈</w:t>
      </w:r>
      <w:r>
        <w:rPr/>
        <w:t>ꥅ</w:t>
      </w:r>
      <w:r>
        <w:rPr/>
        <w:t>숹䍺揂昽㬰瑐쌮琣䛂ꅶ临䄳㐵枿顊揂뾮恭쉪轚⑞쉱䟂╵猽氶㟂瘥汳嗃녲녠䉾敇쉃你㪻幭倩業</w:t>
      </w:r>
      <w:r>
        <w:rPr/>
        <w:t>ⶥ</w:t>
      </w:r>
      <w:r>
        <w:rPr/>
        <w:t>슣倣塺뿎㝌싂⸻䳂偶幕祕쉑</w:t>
      </w:r>
      <w:r>
        <w:rPr/>
        <w:t>⡨</w:t>
      </w:r>
      <w:r>
        <w:rPr/>
        <w:t>迂灓ㅔ䑌䴦繕摯悏珂㥂ꇂ䏂</w:t>
      </w:r>
      <w:r>
        <w:rPr/>
        <w:t>ꕱ</w:t>
      </w:r>
      <w:r>
        <w:rPr/>
        <w:t>熬淂╁䙱⿂숭㗂길㤯뭹땔┊㴮㐩䬲轶涏㡸䵒牯⛍睤天協䭤頩㢿</w:t>
      </w:r>
      <w:r>
        <w:rPr/>
        <w:t>ꤲ</w:t>
      </w:r>
      <w:r>
        <w:rPr/>
        <w:t>繸</w:t>
      </w:r>
      <w:r>
        <w:rPr/>
        <w:t>ⵒ</w:t>
      </w:r>
      <w:r>
        <w:rPr/>
        <w:t>싂奏땕슣弽쉮挺䵯숯⩓滂넬偤</w:t>
      </w:r>
      <w:r>
        <w:rPr/>
        <w:t>ꥃ⌥</w:t>
      </w:r>
      <w:r>
        <w:rPr/>
        <w:t>ꍦ敔縮</w:t>
      </w:r>
      <w:r>
        <w:rPr/>
        <w:t>ⷎⵓ</w:t>
      </w:r>
      <w:r>
        <w:rPr/>
        <w:t>乑쉃唨幓㭅⮵䙭⽙㩨쉳丽╆畱䥁╄䵚쉦椦洳걃晶⤴轉㍹♒杪ꥸ㑀㥥䍯⑅瓂乥썕ꍁ䐳恐洽洭弲䋃䒮곂䖣㶬䇂㊩木枻쉳㕓摒欱㕴㞻ㅔ깍쉓婋⭁奞㇂숦垥뭍갹慳睨♳獠砮ッ参썲숽Ⓜ⍁묽⺩瑒㡎䞵⩔㤭塭橂晢珎敎浶쉶</w:t>
      </w:r>
      <w:r>
        <w:rPr/>
        <w:t>⠪</w:t>
      </w:r>
      <w:r>
        <w:rPr/>
        <w:t>ꅳ㥲祊猸</w:t>
      </w:r>
      <w:r>
        <w:rPr/>
        <w:t>꧂</w:t>
      </w:r>
      <w:r>
        <w:rPr/>
        <w:t>ㄴ넫扏楎⒥ㅂ忎⩧倫㒵♌䗂懎ꄸ슩纡婊䏂䐤圱扑掏䭉䵇ꥪ䉶숭䥔碬䵫玡⮵輥넨檮睧⸨㕪⭫唬묶</w:t>
      </w:r>
      <w:r>
        <w:rPr/>
        <w:t>ⷂ</w:t>
      </w:r>
      <w:r>
        <w:rPr/>
        <w:t>쉸䲬ꅰ焣㣂兩㟂灾坚獈䡋堥丮꺥堵祆磂곂塸䕉숫泂ꥬ䕨ꍲ䱵숲幚娰</w:t>
      </w:r>
      <w:r>
        <w:rPr/>
        <w:t>ꦘ</w:t>
      </w:r>
      <w:r>
        <w:rPr/>
        <w:t>䁮㘨䰬⤸徵圳䡈绂協佭䲩懂깐硔塆穱⚩洳쉂绂挻坔쉡磂⥠㑖硬䜺坞禬倪⭍汫灒䕙충䢩㡀䭓녇</w:t>
      </w:r>
      <w:r>
        <w:rPr/>
        <w:t>ꕡ</w:t>
      </w:r>
      <w:r>
        <w:rPr/>
        <w:t>㡬灕癮䝙呈겮儰潤쉴⑌奥</w:t>
      </w:r>
      <w:r>
        <w:rPr/>
        <w:t>ꔮ</w:t>
      </w:r>
      <w:r>
        <w:rPr/>
        <w:t>䱙捖瘶睨焰믃쉈㵏</w:t>
      </w:r>
      <w:r>
        <w:rPr/>
        <w:t>ꕟ</w:t>
      </w:r>
      <w:r>
        <w:rPr/>
        <w:t>䉑飂⽑ꇂ슣Ⓕ⤹槂췂〨䐬亏䛂が浙頦⽋╞婉쉃⑀扖煤畺擂昫♙拂䠥浶槂⑈祲启䍘㷂䴺㩬ㅤ췂ꄴ䥏汦㥉㩹扪焺癆⽐⨨畆⛂㗃㵢㵨쉹氹湑싎熥촳畆痂䰵佣怴歌묥⏂⩡슬壂ㄶ咿䱫唳灒焪撩</w:t>
      </w:r>
      <w:r>
        <w:rPr/>
        <w:t>ⷂ</w:t>
      </w:r>
      <w:r>
        <w:rPr/>
        <w:t>昲歖䚡숽걯剡堦숶橪쉧䵹焷轠攩祢ꍡ썂╯瘩싎</w:t>
      </w:r>
      <w:r>
        <w:rPr/>
        <w:t>ⵄ</w:t>
      </w:r>
      <w:r>
        <w:rPr/>
        <w:t>獖꺥</w:t>
      </w:r>
      <w:r>
        <w:rPr/>
        <w:t>ꥎ</w:t>
      </w:r>
      <w:r>
        <w:rPr/>
        <w:t>䁟쉖㍦睍땩ひ㧂呔恷儣乆楚⫎㵃⨰㖥猨䡴捏睬쉶ꏂ⽩쉄㌺ꌷ秂辥瑔恴瘺摣櫂爹焺䠬彬싂晬漺㉲</w:t>
      </w:r>
      <w:r>
        <w:rPr/>
        <w:t>ꥎ</w:t>
      </w:r>
      <w:r>
        <w:rPr/>
        <w:t>煔婠堥㭠</w:t>
      </w:r>
      <w:r>
        <w:rPr/>
        <w:t>ꔦ</w:t>
      </w:r>
      <w:r>
        <w:rPr/>
        <w:t>ꥲ뽦</w:t>
      </w:r>
      <w:r>
        <w:rPr/>
        <w:t>⡪</w:t>
      </w:r>
      <w:r>
        <w:rPr/>
        <w:t>秂쉶</w:t>
      </w:r>
      <w:r>
        <w:rPr/>
        <w:t>ꖏ</w:t>
      </w:r>
      <w:r>
        <w:rPr/>
        <w:t>㠩㩘⏂딨</w:t>
      </w:r>
      <w:r>
        <w:rPr/>
        <w:t>⠷</w:t>
      </w:r>
      <w:r>
        <w:rPr/>
        <w:t>此牱쉏⨺ꍗꥱ囎슿따瑉囂싃當䭊〈쉌佾瑩싂㠽⹠干硆烂땙卉頹䱃䵔㟂㒿瑹䞥숶䑶斮슩囂睙㵠囎슿啶땁瘽楌Ⓜ쉍㥍庥</w:t>
      </w:r>
      <w:r>
        <w:rPr/>
        <w:t>ꥎ</w:t>
      </w:r>
      <w:r>
        <w:rPr/>
        <w:t>슱걀쎏쉔弥녾칬偏쉓쉞⤩쉧恐숥⒡京㉅恆疬炻䛂⩙䪵幘京ꍯ潾欰췂</w:t>
      </w:r>
      <w:r>
        <w:rPr/>
        <w:t>ⴊ</w:t>
      </w:r>
      <w:r>
        <w:rPr/>
        <w:t>橒䱳㮥䠦䑕ꄶ㇂㩧頲㝡⎣儩札</w:t>
      </w:r>
      <w:r>
        <w:rPr/>
        <w:t>ⷂⷂ</w:t>
      </w:r>
      <w:r>
        <w:rPr/>
        <w:t>칇彁瀻涬䙉伦쵧睈楓⑕슻䓂㤩杆</w:t>
      </w:r>
      <w:r>
        <w:rPr/>
        <w:t>ⰱ</w:t>
      </w:r>
      <w:r>
        <w:rPr/>
        <w:t>숫慤穠畊㉩敐◂</w:t>
      </w:r>
      <w:r>
        <w:rPr/>
        <w:t>ꦿ⭬┷</w:t>
      </w:r>
      <w:r>
        <w:rPr/>
        <w:t>暏䕭案㌵傩녋쵟瓂剺儬⑟㕌싂斬掩奥怪쵒坃⩌⛂欵╎숪</w:t>
      </w:r>
      <w:r>
        <w:rPr/>
        <w:t>꧍⍅</w:t>
      </w:r>
      <w:r>
        <w:rPr/>
        <w:t>劥睭晾䅺堤쉕䌳畐䋍␽⽕㣍쉐䵭椳⩞쉚咱⭄穮</w:t>
      </w:r>
      <w:r>
        <w:rPr/>
        <w:t>ⱘ</w:t>
      </w:r>
      <w:r>
        <w:rPr/>
        <w:t>乆쵏歭䲏䍟㨣⨹깙䑥畄眤轟㵭䏂䕵卪쉱恷䡎䩩痂丽牑⫂硳뇂☮枮⪮䑊⩘癪恞꥕믂娫뼮䥵幣余⾘棂⩕撻걏촪昨擂涥⑮땂⽺㍦ꥸ轪汑싍╬捒祁䗎ꏂ睟쎩</w:t>
      </w:r>
      <w:r>
        <w:rPr/>
        <w:t>ꥑ</w:t>
      </w:r>
      <w:r>
        <w:rPr/>
        <w:t>䤶䵨剐摯壂⩫</w:t>
      </w:r>
      <w:r>
        <w:rPr/>
        <w:t>⠰</w:t>
      </w:r>
      <w:r>
        <w:rPr/>
        <w:t>쉸空䀰戴ヂ㑔⑴浸</w:t>
      </w:r>
      <w:r>
        <w:rPr/>
        <w:t>ⴲ</w:t>
      </w:r>
      <w:r>
        <w:rPr/>
        <w:t>䣂磂破⑉</w:t>
      </w:r>
      <w:r>
        <w:rPr/>
        <w:t>ⱊ</w:t>
      </w:r>
      <w:r>
        <w:rPr/>
        <w:t>弶䀣䳂㏂쉵䲩</w:t>
      </w:r>
      <w:r>
        <w:rPr/>
        <w:t>ꥅ</w:t>
      </w:r>
      <w:r>
        <w:rPr/>
        <w:t>劮ꥪ쉾쉸䬻樵栦刪祕㎮挴㍙䩞〽ꏃ壎㍥䵦惂숫묵犬磂㏂㩷쉠㩖컂뼬䁺帩欱匮〬</w:t>
      </w:r>
      <w:r>
        <w:rPr/>
        <w:t>ꤣ</w:t>
      </w:r>
      <w:r>
        <w:rPr/>
        <w:t>塴⩐䘶䶵摣</w:t>
      </w:r>
      <w:r>
        <w:rPr/>
        <w:t>ꤴ</w:t>
      </w:r>
      <w:r>
        <w:rPr/>
        <w:t>곎噀쉢┹辏硠⨺参佚嘬䚏</w:t>
      </w:r>
      <w:r>
        <w:rPr/>
        <w:t>ⵘ</w:t>
      </w:r>
      <w:r>
        <w:rPr/>
        <w:t>㭧⥗䌨弬㍗嚵쉧⻂牷㇂</w:t>
      </w:r>
      <w:r>
        <w:rPr/>
        <w:t>ⲵ⩐⡧</w:t>
      </w:r>
      <w:r>
        <w:rPr/>
        <w:t>扨ㄪ硊圴啧䙋公刪辻䁵棂瀱䙧뽌⤷싂뼦쉴伹昪ꎱ楍䌳䉯㩆뽶␶塒䒘깡慅牅刪㙎묮呓</w:t>
      </w:r>
      <w:r>
        <w:rPr/>
        <w:t>ꕃ</w:t>
      </w:r>
      <w:r>
        <w:rPr/>
        <w:t>㐵䃂</w:t>
      </w:r>
      <w:r>
        <w:rPr/>
        <w:t>ⱷ⡄</w:t>
      </w:r>
      <w:r>
        <w:rPr/>
        <w:t>佰坺㙕䶥㑞䙒䙨橫䇂</w:t>
      </w:r>
      <w:r>
        <w:rPr/>
        <w:t>ⶡ</w:t>
      </w:r>
      <w:r>
        <w:rPr/>
        <w:t>䩌㌻浺圦䝥收坒慵倯㤳갤</w:t>
      </w:r>
      <w:r>
        <w:rPr/>
        <w:t>ⵗ</w:t>
      </w:r>
      <w:r>
        <w:rPr/>
        <w:t>繍따쉑擂晞剓╚瓂媩顲╙넱쉒ヂ</w:t>
      </w:r>
      <w:r>
        <w:rPr/>
        <w:t>ꔽꤺ⭋ꕊ</w:t>
      </w:r>
      <w:r>
        <w:rPr/>
        <w:t>㥥妡㌶䤮╀浍</w:t>
      </w:r>
      <w:r>
        <w:rPr/>
        <w:t>ⱚ</w:t>
      </w:r>
      <w:r>
        <w:rPr/>
        <w:t>瘪壂숨䥠㌵숮䩡汴恾䰰▩顟㴽癴櫎䮻㍕쉨䙫䡀쉹촶⌬╬珂쉗츸䰵㭘ヂ敩㝓㈪纻⮿⥞뽩</w:t>
      </w:r>
      <w:r>
        <w:rPr/>
        <w:t>ꖵ</w:t>
      </w:r>
      <w:r>
        <w:rPr/>
        <w:t>녓</w:t>
      </w:r>
      <w:r>
        <w:rPr/>
        <w:t>⡙</w:t>
      </w:r>
      <w:r>
        <w:rPr/>
        <w:t>㌫䴵넭㌪滂䆘歖ꄨ伨껂䔷楖딪</w:t>
      </w:r>
      <w:r>
        <w:rPr/>
        <w:t>꥟ⴵ</w:t>
      </w:r>
      <w:r>
        <w:rPr/>
        <w:t>뮬㬴쉩싂㴭␥䉵六꧎獤圦</w:t>
      </w:r>
      <w:r>
        <w:rPr/>
        <w:t>ⲻ</w:t>
      </w:r>
      <w:r>
        <w:rPr/>
        <w:t>ꌦ䆣噘숪⍉煹ꅈ捞晆輶皡䕳쉀獐캩⵺䴳ꇎ䬮佂濂焸䩃啷쵊湄䵨ꍣ癖測</w:t>
      </w:r>
      <w:r>
        <w:rPr/>
        <w:t>⠦</w:t>
      </w:r>
      <w:r>
        <w:rPr/>
        <w:t>쉅╈劮癆♟剉匫⩵妩뭯楕</w:t>
      </w:r>
      <w:r>
        <w:rPr/>
        <w:t>ⶮ</w:t>
      </w:r>
      <w:r>
        <w:rPr/>
        <w:t>䩫㑓㢮戳癞땒⤭쉅䵆槂㦻뼹恄瑃썏汲珂堲墏㕣</w:t>
      </w:r>
      <w:r>
        <w:rPr/>
        <w:t>ꕪ</w:t>
      </w:r>
      <w:r>
        <w:rPr/>
        <w:t>秂땮橈㬶䶏카縨녳灉넦</w:t>
      </w:r>
      <w:r>
        <w:rPr/>
        <w:t>ꥍ</w:t>
      </w:r>
      <w:r>
        <w:rPr/>
        <w:t>男쉨癁橄礴梘䷂</w:t>
      </w:r>
      <w:r>
        <w:rPr/>
        <w:t>ⲻ</w:t>
      </w:r>
      <w:r>
        <w:rPr/>
        <w:t>輴䍦쉴仂걚⫂</w:t>
      </w:r>
      <w:r>
        <w:rPr/>
        <w:t>ⵌ</w:t>
      </w:r>
      <w:r>
        <w:rPr/>
        <w:t>婢䨻瑥辿ꍅ硅娲侥⪣⩏㐲㝗惃쉒晕쵦樺檘〻桍瀊辻숴硃ꎥ쉸㓃䒬딵洭倫窘싂啭꤮猳⬨숹捪織䁑</w:t>
      </w:r>
      <w:r>
        <w:rPr/>
        <w:t>ꔴ⭲</w:t>
      </w:r>
      <w:r>
        <w:rPr/>
        <w:t>潶믂쉄ꌰ㵚⚻わ婧㬺㡥圳乹⩂空慟堲ꍬ㤴䝲쉊垿䕵䩐歞⍸쵰뽺뽰顉䔻ㅭ桳啸啢䁒灠뽚뭃ꍘㅺ☥奤싃祱쉬㘲뽦䍾眵甪ꍒ</w:t>
      </w:r>
      <w:r>
        <w:rPr/>
        <w:t>⡭</w:t>
      </w:r>
      <w:r>
        <w:rPr/>
        <w:t>匬橩▘┯喣땕⩊扁⩺充捨䱷参ꆥ묦</w:t>
      </w:r>
      <w:r>
        <w:rPr/>
        <w:t>Ⳃ</w:t>
      </w:r>
      <w:r>
        <w:rPr/>
        <w:t>竂⥧䝬䄪怭彏뭫갬딴漺穪㴫</w:t>
      </w:r>
      <w:r>
        <w:rPr/>
        <w:t>ꥆ</w:t>
      </w:r>
      <w:r>
        <w:rPr/>
        <w:t>灟ꄰ嚻쌴䵟礤傡攦彄㍫⹌恺卨䜫묪㎩싍숮䬪攮깒㯂橊歹⽋㜵숫썖⬺䘴児夲䄤숪练娪캻䗎䱗䬦㎮仂</w:t>
      </w:r>
      <w:r>
        <w:rPr/>
        <w:t>ꤱ</w:t>
      </w:r>
      <w:r>
        <w:rPr/>
        <w:t>癚搶免滂稽ꅷ⽂䍫殘塀촽婏⑦⩤佳欦㩌癧쉅䥭橴㙸쉳슱䷎晹⤶쉙</w:t>
      </w:r>
      <w:r>
        <w:rPr/>
        <w:t>Ⳃ</w:t>
      </w:r>
      <w:r>
        <w:rPr/>
        <w:t>䡨扎䝞㕀⤮㊱쉙쉴㣂녀杇쵱涵ㄦ쉋츷輤뾣幣䙭娶䭑쉫瘪䉓䉵ꄨ䁃偄칕⍰㋂넹䑚樬庘唪䘶昳攫㎵失噶儨㙳⩚깄㬯朴</w:t>
      </w:r>
      <w:r>
        <w:rPr/>
        <w:t>ⱕ</w:t>
      </w:r>
      <w:r>
        <w:rPr/>
        <w:t>䝟䥧咵禘䗂땢쉶䚥渭㗂绂쉪ꥵ㩀䲥顴汥穎汩⥾䙰典䤸塨⎿</w:t>
      </w:r>
      <w:r>
        <w:rPr/>
        <w:t>ꤸ</w:t>
      </w:r>
      <w:r>
        <w:rPr/>
        <w:t>慥殘儬┵싂穴䘺䍰╇넵吪轑䨵㎻䚥뭃穄竂㭂</w:t>
      </w:r>
      <w:r>
        <w:rPr/>
        <w:t>ⱈ</w:t>
      </w:r>
      <w:r>
        <w:rPr/>
        <w:t>潗洴䝔ꆡ刻</w:t>
      </w:r>
      <w:r>
        <w:rPr/>
        <w:t>⡀</w:t>
      </w:r>
      <w:r>
        <w:rPr/>
        <w:t>䀯母㭒瑓⫍䲵䁅欨갣㈱䖻幐믂㞿⑈㝩썱⑴㠵偋⤴쉈컂쉉䍅䩇摯沱獊晥祪슘㤽䍵⸥⤭쉱숽咱㭗兔㑫쉚片愵䰲䯍轍ꄳ칂昭弫欴稰뇂♷傱㕂숽⨫쉾㬴牨⼫</w:t>
      </w:r>
      <w:r>
        <w:rPr/>
        <w:t>ⲵ</w:t>
      </w:r>
      <w:r>
        <w:rPr/>
        <w:t>䢩▱䛂㩳╪攸栶剎⸽㕭깑㎮攬㈳䘮坨</w:t>
      </w:r>
      <w:r>
        <w:rPr/>
        <w:t>ꤰ</w:t>
      </w:r>
      <w:r>
        <w:rPr/>
        <w:t>䲵穖䕈䂩恠炱昴欳</w:t>
      </w:r>
      <w:r>
        <w:rPr/>
        <w:t>ⴽ╁</w:t>
      </w:r>
      <w:r>
        <w:rPr/>
        <w:t>ꇎ伯☹䪻⬱䠣㵐㚱夹啐녷槂㡹吵噃噷녪悡挹㏂熬슿쉍⑧㩎㝯쉐秂㡱츣뭂䷂奪瀶㔦桳㩷갹충䍲㙉樺촩䲵뽃쉋⵶棂䤫楋</w:t>
      </w:r>
      <w:r>
        <w:rPr/>
        <w:t>ⵗ</w:t>
      </w:r>
      <w:r>
        <w:rPr/>
        <w:t>䐲瑏ꄯ癋녡⭶⥏䜵㕺㯂싂㡺爤㌴㵱땈㩪挶쉒繦뽖숽⹉楰汁張帹깮습䡹䜪硚쉃䘽㡒䃂겮掏쉘녠⩆캿⸳䖩⥨㎣⍳氦汳痂桶▩噐穨⩨㵂捓䜭こ灾す⭓습痍뽁洫걣婷傻剱䙡</w:t>
      </w:r>
      <w:r>
        <w:rPr/>
        <w:t>꧂</w:t>
      </w:r>
      <w:r>
        <w:rPr/>
        <w:t>檘嘨㄰⥄</w:t>
      </w:r>
      <w:r>
        <w:rPr/>
        <w:t>ꥒ</w:t>
      </w:r>
      <w:r>
        <w:rPr/>
        <w:t>稵杳姂欦ꌬ묰</w:t>
      </w:r>
      <w:r>
        <w:rPr/>
        <w:t>ꕰ⌱</w:t>
      </w:r>
      <w:r>
        <w:rPr/>
        <w:t>噯䝭╄䴵㕑撬ꄊ뽭슣싍⬳爱숱⥑嚘婫漹愣㐯⨶⿂弲书뼤▩䉌決却兄䡨轪祢싃噚깚싂䗂</w:t>
      </w:r>
      <w:r>
        <w:rPr/>
        <w:t>ꔽ⑦</w:t>
      </w:r>
      <w:r>
        <w:rPr/>
        <w:t>깇儮⯂顧ꍔꅥ썥썹䂱卩㙆ッ杬輲⿂⨮슻</w:t>
      </w:r>
      <w:r>
        <w:rPr/>
        <w:t>ⷂ</w:t>
      </w:r>
      <w:r>
        <w:rPr/>
        <w:t>徣怹楸⩠</w:t>
      </w:r>
      <w:r>
        <w:rPr/>
        <w:t>⡺</w:t>
      </w:r>
      <w:r>
        <w:rPr/>
        <w:t>䘤毂⍶䇍䑡</w:t>
      </w:r>
    </w:p>
    <w:p>
      <w:pPr>
        <w:pStyle w:val="PreformattedText"/>
        <w:bidi w:val="0"/>
        <w:spacing w:before="0" w:after="0"/>
        <w:jc w:val="left"/>
        <w:rPr/>
      </w:pPr>
      <w:r>
        <w:rPr/>
        <w:t>祷</w:t>
      </w:r>
      <w:r>
        <w:rPr/>
        <w:t>ꕶ</w:t>
      </w:r>
      <w:r>
        <w:rPr/>
        <w:t>춿䰻⬥儷㝎땅噧楲</w:t>
      </w:r>
      <w:r>
        <w:rPr/>
        <w:t>⢬</w:t>
      </w:r>
      <w:r>
        <w:rPr/>
        <w:t>䡣␤숲廂䚡硉걶䀣䝾⨬吭쌬琷㩩は祃넮췍䖻♅㖘슮䢏䛂넸㑩景杓깠걀卤⹹橍礳單槂冬䷂䅟挥灈㡣〳䔭䌳椵渭坃꺣幸爤冿灁囂坱</w:t>
      </w:r>
      <w:r>
        <w:rPr/>
        <w:t>⡦</w:t>
      </w:r>
      <w:r>
        <w:rPr/>
        <w:t>䍥幁㙹㡅じ쉹쉎甶氷슘䥖㭇⭮迂樮噆촮뮡䡵䱷싂匦㕩晑䩐숵䬦喥숪쉒칤츹ꄬ猷凂枣㮏㴩䶩</w:t>
      </w:r>
      <w:r>
        <w:rPr/>
        <w:t>ꕤ</w:t>
      </w:r>
      <w:r>
        <w:rPr/>
        <w:t>숦牤戨㙦䩕癙䑒䩢쉊滂ꍰꍪꥳ琱㫂轆䰥乕㙯㠳摦獐㟂穰煅㝚뽇坈䔹뼻⿂⌸㍦⥌싂恺㢏䵫␳䔪⑵㥆䩦㵃쉲祀睗치뼵繆拍㣎⬪縬䔳깧㘻獭瀸</w:t>
      </w:r>
      <w:r>
        <w:rPr/>
        <w:t>ⱄ⫂</w:t>
      </w:r>
      <w:r>
        <w:rPr/>
        <w:t>柂䧂</w:t>
      </w:r>
      <w:r>
        <w:rPr/>
        <w:t>ꦘ</w:t>
      </w:r>
      <w:r>
        <w:rPr/>
        <w:t>摯⬬숲깔輫恹쉾⦵潳♀噐瓂䵑䰣䰮吪电⼤折숹噳쉊䍠勂ゥ堭㏂轾ꏎ睾奉䨴師唫佱穖⌰畾灃䱫辿갭뭂䨲摆⭃⽺丶樤䩎⹂㠤敾噤㡢栭㕌④恘戤쎱쌽녅㕏杊捀昶唷䡋唱쉡琨椩眴恰뿃澿㤳慡㨯⥙摖숰쵎兎㵎瀳습漺㝹歠瓂株䣂䞡㑹瑔䷂갺㕂㝟晵顢⭮瘭儰呦坂쉰弩慊썕勂ㅯ⫂</w:t>
      </w:r>
      <w:r>
        <w:rPr/>
        <w:t>ⶩ</w:t>
      </w:r>
      <w:r>
        <w:rPr/>
        <w:t>습쉧긷䲏眳쉥單灆㝄숷ꥰ䨵橪縨䩎碘뾵때</w:t>
      </w:r>
      <w:r>
        <w:rPr/>
        <w:t>⢻</w:t>
      </w:r>
      <w:r>
        <w:rPr/>
        <w:t>㑬쉔掣㛂쌸뽶</w:t>
      </w:r>
      <w:r>
        <w:rPr/>
        <w:t>Ⱡ</w:t>
      </w:r>
      <w:r>
        <w:rPr/>
        <w:t>䕌湮㍰⨹㥦쵺祩佡䞘稣勍楞歓噈塗樯浹♋礬昪ァ</w:t>
      </w:r>
      <w:r>
        <w:rPr/>
        <w:t>Ɐ</w:t>
      </w:r>
      <w:r>
        <w:rPr/>
        <w:t>㬻砨㑙</w:t>
      </w:r>
      <w:r>
        <w:rPr/>
        <w:t>ꔭ</w:t>
      </w:r>
      <w:r>
        <w:rPr/>
        <w:t>淂┴썬婉썧〯</w:t>
      </w:r>
      <w:r>
        <w:rPr/>
        <w:t>ꗂ</w:t>
      </w:r>
      <w:r>
        <w:rPr/>
        <w:t>쉸湖幚䈪┱䭏慷䴦灵싎쉒깤묹싃䵎䀨㉮䑉彂䥳炣㌨呥䥈숬癥桖扂꥾⹒⸲</w:t>
      </w:r>
      <w:r>
        <w:rPr/>
        <w:t>⡗</w:t>
      </w:r>
      <w:r>
        <w:rPr/>
        <w:t>丬浤</w:t>
      </w:r>
      <w:r>
        <w:rPr/>
        <w:t>⡄</w:t>
      </w:r>
      <w:r>
        <w:rPr/>
        <w:t>な剦ㄪ汘灇</w:t>
      </w:r>
      <w:r>
        <w:rPr/>
        <w:t>꤭┪</w:t>
      </w:r>
      <w:r>
        <w:rPr/>
        <w:t>圽娦䝮</w:t>
      </w:r>
      <w:r>
        <w:rPr/>
        <w:t>ꤥ</w:t>
      </w:r>
      <w:r>
        <w:rPr/>
        <w:t>쉔梻灡椴ꌳ㴺祃燂癕뽊汬恓刮慤囂⧃</w:t>
      </w:r>
      <w:r>
        <w:rPr/>
        <w:t>ꕰ③ⷍ⮩</w:t>
      </w:r>
      <w:r>
        <w:rPr/>
        <w:t>쉥⹪뮬숫䤫帯捑䔥㷂ꍟ張祬䬱来뽤⼩쉂칯쉞쉭硁癭橳⚬伪숹</w:t>
      </w:r>
      <w:r>
        <w:rPr/>
        <w:t>ꥑ</w:t>
      </w:r>
      <w:r>
        <w:rPr/>
        <w:t>兮䙖땖晇用㍆ㅏ䑒浲瓂䠳呔眊┺址쉮炮〯</w:t>
      </w:r>
      <w:r>
        <w:rPr/>
        <w:t>⡳</w:t>
      </w:r>
      <w:r>
        <w:rPr/>
        <w:t>洶縥幤⍕칷乃偌ꅗ칔⑷쉋숪攩潩咩⤽⛂믎⤯㵇厬䱸⯂쉴癴桪깤쵱껃츫䍌瘮漣㥱痃挦吨栫쉉她削⭔晨祺⚵䡨싂睁ꍑ患俍♰噕⥸愲瑄㙰䤽㉥땕⩤杧쉡埍䩓輫숵숴瀫䘯塁乖㡏噏垡쉤㩒参喵䎏幖㗂㙭具⪥쉋婫㑙넬慏湸硟㗃걭㝯쉥쉈佳坠縣⩶녵䭺歨╋参곂濍榣具杁佧煂硘䬫⌹玏坟䅳偌㤷轶넪쉃쵧轊櫂焰⑞哂偁楓⤶栨묩ꥴ敏⨩が⍷䙺⽅⩣稥☽渱砪숵挴㨥칲䭆㜪⹑쉘扥숳硁쉾㍌䡾㠰⏂䩇깏녮儶놘㇂긵港䩃櫂㵘㉋슘主䡍佧囂噐</w:t>
      </w:r>
      <w:r>
        <w:rPr/>
        <w:t>⡬</w:t>
      </w:r>
      <w:r>
        <w:rPr/>
        <w:t>䝨㎿帹쉩네在슱光灡潱쉾䧂ꎩ쌸塈㭠䨺캿㙰樫ꄶ㙧桏┳ꥭ䀤䥣숪港冱쉳깑穵噈扵㌱欻기⵸␴甩䌶딭媡洲㵈</w:t>
      </w:r>
      <w:r>
        <w:rPr/>
        <w:t>꧍</w:t>
      </w:r>
      <w:r>
        <w:rPr/>
        <w:t>嘫걔㴸渫睭㎵癇ィっ㟂盂⎩䖮湫〨땞棂㓎頬ㅩ䌨쉐䨭抵中ꥰ䲱</w:t>
      </w:r>
      <w:r>
        <w:rPr/>
        <w:t>ꖣ</w:t>
      </w:r>
      <w:r>
        <w:rPr/>
        <w:t>넮쉮㔺카䒻䭒繁</w:t>
      </w:r>
      <w:r>
        <w:rPr/>
        <w:t>ⵔꕤ</w:t>
      </w:r>
      <w:r>
        <w:rPr/>
        <w:t>넥⎏䥪㈥恢깣䯃䅡䖻彌摧⹮ノ杢卞쵎淃㕪격쉩牓乆産슱灷␴숳㍖ㅭ㪡놣癒猫晇㕍䕏母⩂碘⑦쉬卶畱깠</w:t>
      </w:r>
      <w:r>
        <w:rPr/>
        <w:t>ꖥ</w:t>
      </w:r>
      <w:r>
        <w:rPr/>
        <w:t>氭䝌땣⹮乬玵捤杬漥䭘⨽墱뿂桷渽숫䥤汰묳慈桡ꥥ啥칤唫ㄹ䮣깂乥㝮縴⍊䘯㴹睰㭪塍僂㠷</w:t>
      </w:r>
      <w:r>
        <w:rPr/>
        <w:t>⠹</w:t>
      </w:r>
      <w:r>
        <w:rPr/>
        <w:t>祓歯㵾㬺꺻夽칎異淂㨦恥启⺱㌵䭉㗂갺戺䛂稽㕘獉뭇慈瀵♵㍾</w:t>
      </w:r>
      <w:r>
        <w:rPr/>
        <w:t>ⱓ</w:t>
      </w:r>
      <w:r>
        <w:rPr/>
        <w:t>쉊ㄤ售繃뽴쉺⤤墮爦繍潆䛂硉㙾穂甭婕卑䥃㑹묩丰㩴⨤帽╍㖘敹⎣</w:t>
      </w:r>
      <w:r>
        <w:rPr/>
        <w:t>ⱐ</w:t>
      </w:r>
      <w:r>
        <w:rPr/>
        <w:t>亩츹</w:t>
      </w:r>
      <w:r>
        <w:rPr/>
        <w:t>Ⳃ</w:t>
      </w:r>
      <w:r>
        <w:rPr/>
        <w:t>꧂</w:t>
      </w:r>
      <w:r>
        <w:rPr/>
        <w:t>Ȿ</w:t>
      </w:r>
      <w:r>
        <w:rPr/>
        <w:t>ⵡ</w:t>
      </w:r>
      <w:r>
        <w:rPr/>
        <w:t>䫍䴮껂䵏䧃⩂嚡壂춡곂灾㴮㡤╹奯ꏂ婯♷ぎ⩘楬稭぀㗎秂㕫堻뭫婈橆硘䛂쉖幃創⍓슻䱧繎⯍㜻쉥㟂徬ꍬ㥃䀪䈽㪩哂㐥⽄ꎣ㙤</w:t>
      </w:r>
      <w:r>
        <w:rPr/>
        <w:t>ꖏ</w:t>
      </w:r>
      <w:r>
        <w:rPr/>
        <w:t>䙐⩃</w:t>
      </w:r>
      <w:r>
        <w:rPr/>
        <w:t>ꤣ</w:t>
      </w:r>
      <w:r>
        <w:rPr/>
        <w:t>呴숳⽖㉖슩꥾乗놻⧎䃎沵䔰䅖煙</w:t>
      </w:r>
      <w:r>
        <w:rPr/>
        <w:t>ꥍ</w:t>
      </w:r>
      <w:r>
        <w:rPr/>
        <w:t>쉇䔸뭤䡂䉐櫂久旂쉉璿眴칗⪱樱ぅ啨猤촊呥敮⥴䍘⮱敥슏</w:t>
      </w:r>
      <w:r>
        <w:rPr/>
        <w:t>⣎</w:t>
      </w:r>
      <w:r>
        <w:rPr/>
        <w:t>뼻幂䑗쉌戰⭷ꍬ倲뼹塮牡㈱㜴㤫牦☲猥⧂㡉噙뇂</w:t>
      </w:r>
      <w:r>
        <w:rPr/>
        <w:t>ⵒ</w:t>
      </w:r>
      <w:r>
        <w:rPr/>
        <w:t>䬳䋂偘䜲⵬㍭␬칬汇슱</w:t>
      </w:r>
      <w:r>
        <w:rPr/>
        <w:t>ⱈ</w:t>
      </w:r>
      <w:r>
        <w:rPr/>
        <w:t>听㉴樬쉇䪣䴮</w:t>
      </w:r>
      <w:r>
        <w:rPr/>
        <w:t>Ⱘ</w:t>
      </w:r>
      <w:r>
        <w:rPr/>
        <w:t>걗쉫䉾獰㔺㨻坱婱摈甦奮剄噐</w:t>
      </w:r>
      <w:r>
        <w:rPr/>
        <w:t>ⱚ</w:t>
      </w:r>
      <w:r>
        <w:rPr/>
        <w:t>쉇摨䀤⍌⒮♓㘪㫃ㅹ뇂컂㕯</w:t>
      </w:r>
      <w:r>
        <w:rPr/>
        <w:t>꤯</w:t>
      </w:r>
      <w:r>
        <w:rPr/>
        <w:t>慲復㥢癷珂㈶䭹栣슱녙⩔礪쉥Ⓜ껂偈坊䈬ꥨ兡싍扏䜷䜮䩇煏焽䉅恸⪘僂♫槎딽ꍆ㢡⼸쉌䩖깒洫摳㋂暵숱杉ㄴ건ま䍂뽯䪥⾵⍮潺汍</w:t>
      </w:r>
      <w:r>
        <w:rPr/>
        <w:t>ꥍ</w:t>
      </w:r>
      <w:r>
        <w:rPr/>
        <w:t>睎嘨㟂ⸯ쉰䪵⨮츤</w:t>
      </w:r>
      <w:r>
        <w:rPr/>
        <w:t>ⰹ</w:t>
      </w:r>
      <w:r>
        <w:rPr/>
        <w:t>뭥䁩䖩Ⓜ兆㌦猬泍⍲侩䄦灘ꥺ쉰帣♷㥂敥但쉍㝒쉌격楒戲⹐䥠椻瞩쉠灕⍬瑳昲祯Ⓜ姂딶搯쉹䍀懂攩㨰杰咻佑婁圭쉔毂쌳共⍀戨绂쉂㗂넽ꇃ▘㬫猰⤨⽙濃找ㄩ嗂⭸汉䍗皻唨싂〩</w:t>
      </w:r>
      <w:r>
        <w:rPr/>
        <w:t>ꔰ</w:t>
      </w:r>
      <w:r>
        <w:rPr/>
        <w:t>兴捁쉗噠殡乌ꍠ乬楄嫎支留晔슣㖱걃䕳⩈矂쎣쉸偨歰뭓껎숫湏暮磂⩃숤</w:t>
      </w:r>
      <w:r>
        <w:rPr/>
        <w:t>⠭</w:t>
      </w:r>
      <w:r>
        <w:rPr/>
        <w:t>坈摒灆㠵⍟⚱畖㙬䭪쉵䙟洣汔㵫桔⥘슱轶뽳뭦긪炣歞䟂㫂呍䡍ꍔ䇂슩㍕戵쉅싍嫃摔䤶㥕㭺숯㪩瑮刴乌㈲畩㈪牣汦瑲걈奀䋂딶怯券㘱싂係⍀㌣</w:t>
      </w:r>
      <w:r>
        <w:rPr/>
        <w:t>⣍</w:t>
      </w:r>
      <w:r>
        <w:rPr/>
        <w:t>慾㩓쉶䝊슬䨵獖⩙䉸硃㝍楲⛂쉖琬䑸ꇂ䟂珂壂煥抵穢⫃擂⬴ヂ䩖轆썳㑷⭡⴨倽䌸뽃⼱쉐炿硥䙞倫櫂䄶쉦拂偰砥⩇恴ば⨲㵦⻂ꄷ兒숺睋䵡庘⴫㢏慗⽏晁穢扐⎬瓎皣㍚怫㩵츽卪呧쉚梻㈲濂潵朴╸迂瓂猷⥂悬棂戯辵곍奮迂輫</w:t>
      </w:r>
      <w:r>
        <w:rPr/>
        <w:t>ꤹ</w:t>
      </w:r>
      <w:r>
        <w:rPr/>
        <w:t>夨擂╩䑗婦曂䩙⑐ꅱ灳</w:t>
      </w:r>
      <w:r>
        <w:rPr/>
        <w:t>ꤱ▿</w:t>
      </w:r>
      <w:r>
        <w:rPr/>
        <w:t>昪</w:t>
      </w:r>
      <w:r>
        <w:rPr/>
        <w:t>ꕖ</w:t>
      </w:r>
      <w:r>
        <w:rPr/>
        <w:t>淂濂</w:t>
      </w:r>
      <w:r>
        <w:rPr/>
        <w:t>ꤨ</w:t>
      </w:r>
      <w:r>
        <w:rPr/>
        <w:t>彲</w:t>
      </w:r>
      <w:r>
        <w:rPr/>
        <w:t>ⲱ</w:t>
      </w:r>
      <w:r>
        <w:rPr/>
        <w:t>犏묩쉭喵⥬ゥ⹟땡䡐歃╟䵵뭓</w:t>
      </w:r>
      <w:r>
        <w:rPr/>
        <w:t>ꤲ</w:t>
      </w:r>
      <w:r>
        <w:rPr/>
        <w:t>瑱扚䭞⽱㤸䇂쉚⪻䉨䥓ⸯ⬶떡祊湸㊥砣烂轠濂爷剦䞵⚱䜷䏂␦硌䋃쉥╾頳呉쉎輬搪栳党싍晗䩭ꥠ浭汔</w:t>
      </w:r>
      <w:r>
        <w:rPr/>
        <w:t>ꗂ</w:t>
      </w:r>
      <w:r>
        <w:rPr/>
        <w:t>卮쉵偁携畇渵⌺땏瘯嗍ꅄ獞㨫⎩扇䊿㣂䏂⼩싂䒵厬摊偋拂</w:t>
      </w:r>
      <w:r>
        <w:rPr/>
        <w:t>ꤊ</w:t>
      </w:r>
      <w:r>
        <w:rPr/>
        <w:t>斥⌦顑⥥欫숱</w:t>
      </w:r>
      <w:r>
        <w:rPr/>
        <w:t>ꗂ</w:t>
      </w:r>
      <w:r>
        <w:rPr/>
        <w:t>녆枩썲㠦撘㵧制㣂濂焣慉ㅴ⑑뗂ꥥꄻ涻⍙䑭⩮싂⽶杆㞵渪地䁭痂</w:t>
      </w:r>
      <w:r>
        <w:rPr/>
        <w:t>ⵒ</w:t>
      </w:r>
      <w:r>
        <w:rPr/>
        <w:t>甲彷䕘쉗炩⩰浮穒䩱㝅嫂⥰轶㩆쉪眯⽗曍䴵⤶槂ㅴ晨㩑䂣恐싎䅺暻噉쉌憮격㛂猴漬漲顲썯쉓䌴</w:t>
      </w:r>
      <w:r>
        <w:rPr/>
        <w:t>⣍</w:t>
      </w:r>
      <w:r>
        <w:rPr/>
        <w:t>獂㑕㝃枱搹㔰떻䍘╩☺砪싂ꅈ땺㙭㑟숽䕡⥕쉊揂</w:t>
      </w:r>
      <w:r>
        <w:rPr/>
        <w:t>ꤥ</w:t>
      </w:r>
      <w:r>
        <w:rPr/>
        <w:t>䜳칢乄䈪걊⨹畵傘噍㗂恹</w:t>
      </w:r>
      <w:r>
        <w:rPr/>
        <w:t>ꤽ</w:t>
      </w:r>
      <w:r>
        <w:rPr/>
        <w:t>佞晇쉣佲曂⏂晲걚師쉶㉑㯂癊딣䙢慏㏂쌪燂况㠹㵺嘶剣㵳乂쉶债䷍啁╙漭䱢싂辱┴㙍㡖㨻㛂礩䒩别穆儤䍌쉉桟쉣긬摄⼴⺱딸땢뼹</w:t>
      </w:r>
      <w:r>
        <w:rPr/>
        <w:t>ⱹ</w:t>
      </w:r>
      <w:r>
        <w:rPr/>
        <w:t>꺵礦愤窏楚⭤숺쉥䏂갤⨶䬩ちꍑ轏昱甴쉹硾㕙妱ㅰ桥⏃橸歑쉂쉌瑮敋摠</w:t>
      </w:r>
      <w:r>
        <w:rPr/>
        <w:t>ⵒ</w:t>
      </w:r>
      <w:r>
        <w:rPr/>
        <w:t>泃塩姎硂塍녁刣㵰礨썌楶祏池㥐愻繰㑎牂昪⽋奐穊䂏槃싂㶏獬佊汨䡴削숥ㅒ幫쵘ㅣ栯</w:t>
      </w:r>
      <w:r>
        <w:rPr/>
        <w:t>ⵃ</w:t>
      </w:r>
      <w:r>
        <w:rPr/>
        <w:t>厵顴垥畉焺⨣䵦⵾ꥦ柂砶疵ꅘ栵슣싂呡䥍卆䌪捑㡋坎㑇唬椨ヂ挰㐥㊬</w:t>
      </w:r>
      <w:r>
        <w:rPr/>
        <w:t>ꕟ</w:t>
      </w:r>
      <w:r>
        <w:rPr/>
        <w:t>㡃걘⨻⼮쉉⒏〽</w:t>
      </w:r>
      <w:r>
        <w:rPr/>
        <w:t>ⵐ꧂</w:t>
      </w:r>
      <w:r>
        <w:rPr/>
        <w:t>䴸䡎ꇂ䵐␺灦ꄬ㉄繕塅㊻㵫쉖쉔㶻ㅙ㑹㖘眤亩뽺乳䭯㔺䈯㏃쉧뭮䥑☽輣♉</w:t>
      </w:r>
      <w:r>
        <w:rPr/>
        <w:t>ⷎ</w:t>
      </w:r>
      <w:r>
        <w:rPr/>
        <w:t>䶱⑭䠶⍆뽓䍭㉟숻猸☵摃㩇㠷쵂쉓坯塤⎩丰䔴넮飂㩎桦䰦壂䅨</w:t>
      </w:r>
      <w:r>
        <w:rPr/>
        <w:t>ⱒ</w:t>
      </w:r>
      <w:r>
        <w:rPr/>
        <w:t>뗃䥖墱溣㔨唷䦬眮춘䲬倯励춵㕈</w:t>
      </w:r>
      <w:r>
        <w:rPr/>
        <w:t>ꦻ</w:t>
      </w:r>
      <w:r>
        <w:rPr/>
        <w:t>涡</w:t>
      </w:r>
      <w:r>
        <w:rPr/>
        <w:t>Ɫ</w:t>
      </w:r>
      <w:r>
        <w:rPr/>
        <w:t>ꄰ슿墣䉫礬冩㧂⫂慯㨨⍙㥵</w:t>
      </w:r>
      <w:r>
        <w:rPr/>
        <w:t>ꤽ♈</w:t>
      </w:r>
      <w:r>
        <w:rPr/>
        <w:t>剥싍励䕹挩畮⹎썷쉨敳喥쉧䕍ꍍ剓幎쉑收橗</w:t>
      </w:r>
      <w:r>
        <w:rPr/>
        <w:t>Ⳃ</w:t>
      </w:r>
      <w:r>
        <w:rPr/>
        <w:t>へ辏ꥰ剈슥쉚玘촪炏䢘䤱急攬쉅㣂楞㡧</w:t>
      </w:r>
      <w:r>
        <w:rPr/>
        <w:t>ꕮ</w:t>
      </w:r>
      <w:r>
        <w:rPr/>
        <w:t>㡘䭗⑯烂焪瑔煭绍넸當䡊⹙塣欳뇎믂辡겣噠硸潉洨晎畖晭㟂呒쉄剱⑱㠳燎䩃썇숪硧顏걦䀴䁧奺쉠껍繞⽄쉚싂瑎䆩䵞敩⬬攴干⦻娺滂䕐뽌⹙搥쉋㵔牏⭦䙭穥噍㨶占顐䶡쉤쉴딻칒╮卒㩓敐桱</w:t>
      </w:r>
      <w:r>
        <w:rPr/>
        <w:t>ⱙ</w:t>
      </w:r>
      <w:r>
        <w:rPr/>
        <w:t>䢱樬䍂㙄䕀啕煫㕠䡰⿂ㅾ䥮⵩灣⭵䥉䧂쉋</w:t>
      </w:r>
      <w:r>
        <w:rPr/>
        <w:t>Ɐ</w:t>
      </w:r>
      <w:r>
        <w:rPr/>
        <w:t>呔䐊眳쌬癐㔪㔲佌畸冻浦湃佇偠殩昨慃믂偺⮩⚬칠牓捍棂땁㧂▻癷캵畦捓쵙䡋佤䏂㋂넷墻晐⤫摙䭸嘪촭损䎥穐칕Ⓜ칉〨숵싂味깂滎쉌숳숸쉆땐器潣津쉵⽕㧍⨯熣欶毂眸噀⭫䗂묨뼴奍⍯濂禬䩕仂玡ꍲ彟⥳晌슮瀹搵汚䰴䯂⍵爺丬䒮컂쉱啚危◂숮嘨匥䔥쉭杇恐숮ひ숲䔻㝲쉯⪬栳⪣摘㑕</w:t>
      </w:r>
      <w:r>
        <w:rPr/>
        <w:t>ⱈ</w:t>
      </w:r>
      <w:r>
        <w:rPr/>
        <w:t>䁵撻⛂␳晒楦◂</w:t>
      </w:r>
      <w:r>
        <w:rPr/>
        <w:t>ⱪ</w:t>
      </w:r>
      <w:r>
        <w:rPr/>
        <w:t>癞ꅎ橸㥏䡡⽊桲걯婎㉗걘沩䓂䔪깉塹幪制恬묥娤〨硇䠮䣂</w:t>
      </w:r>
      <w:r>
        <w:rPr/>
        <w:t>ꥋ</w:t>
      </w:r>
      <w:r>
        <w:rPr/>
        <w:t>䭯㝂쉀瑞쉥㭲䕩쉊慬䁋儯갮剳ㅎ嘹旃澻弳쉸灨칭䡡㵔迂扬⍨祅⛍〩牠礣䆱쏍䛂堻뽸㢏뭎⵸獢</w:t>
      </w:r>
      <w:r>
        <w:rPr/>
        <w:t>ꤰ</w:t>
      </w:r>
      <w:r>
        <w:rPr/>
        <w:t>捞⩊玮</w:t>
      </w:r>
      <w:r>
        <w:rPr/>
        <w:t>Ⱛ</w:t>
      </w:r>
      <w:r>
        <w:rPr/>
        <w:t>ⵉ</w:t>
      </w:r>
      <w:r>
        <w:rPr/>
        <w:t>娣ꥣ䤷卌䁏</w:t>
      </w:r>
      <w:r>
        <w:rPr/>
        <w:t>ⰱ</w:t>
      </w:r>
      <w:r>
        <w:rPr/>
        <w:t>禩⻂兀偊妱땴稬⵳쉈瞮썰復砥潀倩眵商䶿汁䙫浐걁癩愬䉍淂怩彉䬣歘ざ숪塖繭砯</w:t>
      </w:r>
      <w:r>
        <w:rPr/>
        <w:t>ⱓ</w:t>
      </w:r>
      <w:r>
        <w:rPr/>
        <w:t>ⴵ</w:t>
      </w:r>
      <w:r>
        <w:rPr/>
        <w:t>㵯쉪斮쉂浮⌤㐰䝊╕㑏ぺ懃㴽㥘⨣뾬噋䝦伬㍯쉂⎥</w:t>
      </w:r>
      <w:r>
        <w:rPr/>
        <w:t>ⵋ</w:t>
      </w:r>
      <w:r>
        <w:rPr/>
        <w:t>ⱞ</w:t>
      </w:r>
      <w:r>
        <w:rPr/>
        <w:t>㕅䕂㈬湧歰곎ꌩ슻⭷顮竃䝭쉃樣楣䃂竂癶氯딻쉾뇂䍧兴쉎녣䠨㩙癌쉩믂䝞瑰</w:t>
      </w:r>
      <w:r>
        <w:rPr/>
        <w:t>ꦩ</w:t>
      </w:r>
      <w:r>
        <w:rPr/>
        <w:t>敆䯎䟂䵹♴</w:t>
      </w:r>
      <w:r>
        <w:rPr/>
        <w:t>ꖣ</w:t>
      </w:r>
      <w:r>
        <w:rPr/>
        <w:t>帮쉃녍쌩攤깱扨ꥲ恅啱㕎䔻昲癐㭄</w:t>
      </w:r>
      <w:r>
        <w:rPr/>
        <w:t>ꤶ♕⩁</w:t>
      </w:r>
      <w:r>
        <w:rPr/>
        <w:t>彧⫂弨쉗싂슣쉰婹硃쉞係䮏䬤楮</w:t>
      </w:r>
      <w:r>
        <w:rPr/>
        <w:t>꧂</w:t>
      </w:r>
      <w:r>
        <w:rPr/>
        <w:t>㨩䍩쉙㉯㝲츽䯂ㅤ㌦㇂㢮숳⼲亡浵凂</w:t>
      </w:r>
      <w:r>
        <w:rPr/>
        <w:t>ꥅ</w:t>
      </w:r>
      <w:r>
        <w:rPr/>
        <w:t>塏㵚剗渭恄甦</w:t>
      </w:r>
      <w:r>
        <w:rPr/>
        <w:t>ⰲ</w:t>
      </w:r>
      <w:r>
        <w:rPr/>
        <w:t>䀺煋꥔㍘⧂㡚㩦搲淂⽴겿䌻⌣쉤걕䯂숦ꥲ儤槂掣湒쉹䡠捋棂䔴쉞吤㵃⪬⽃춮参兮숪쉒昸䝓⨹灭⫂竍㍘治坺쉹㔫싂</w:t>
      </w:r>
      <w:r>
        <w:rPr/>
        <w:t>⢱</w:t>
      </w:r>
      <w:r>
        <w:rPr/>
        <w:t>䙯싂绍뭔县場睚偭䆡</w:t>
      </w:r>
      <w:r>
        <w:rPr/>
        <w:t>ꕨ</w:t>
      </w:r>
      <w:r>
        <w:rPr/>
        <w:t>䙋␲歞䭩칞╌딦⮏坦迂囍ꥪ뭡걨獏䑌䤽슡쉌亣幏⽙슩</w:t>
      </w:r>
      <w:r>
        <w:rPr/>
        <w:t>ꖬ♹</w:t>
      </w:r>
      <w:r>
        <w:rPr/>
        <w:t>ノ숱㤣兌扒帹ꌪ稳⥢</w:t>
      </w:r>
      <w:r>
        <w:rPr/>
        <w:t>ⰳ</w:t>
      </w:r>
      <w:r>
        <w:rPr/>
        <w:t>䜯쉵䱺ㅉ깒ꇂ磃㩋䌩恄</w:t>
      </w:r>
      <w:r>
        <w:rPr/>
        <w:t>ⵍ</w:t>
      </w:r>
      <w:r>
        <w:rPr/>
        <w:t>칬쉀䄶뗂奞枩彔潤뽃祆敩硢⥓嚩佤啶瀩㘥吣䜥䝂䢘捩垏㣂㨽䇍么顃䌭㧂卪땺牴䇂녞挦숺灑숶묊睺긫嚏슱䘳⩬ꥺ㕔湇쉙炵갣㵮湈欩挤甫䆏ꅐ㠥昴妮彮祌⛂㗂硷⹈䬬</w:t>
      </w:r>
      <w:r>
        <w:rPr/>
        <w:t>꥓</w:t>
      </w:r>
      <w:r>
        <w:rPr/>
        <w:t>뽐</w:t>
      </w:r>
      <w:r>
        <w:rPr/>
        <w:t>ꤶ</w:t>
      </w:r>
      <w:r>
        <w:rPr/>
        <w:t>㜶窬住癟㧂⥐啾쉒牒截甭⏂嗂⌶砲兪睄歏〥湇洫卦␥匣쎬椫咥습烃浍奚䡃䕪쉵깋㵠䤷䚥ㅒ瘳嘻媩癐噷</w:t>
      </w:r>
      <w:r>
        <w:rPr/>
        <w:t>⡸</w:t>
      </w:r>
      <w:r>
        <w:rPr/>
        <w:t>熘䅷㎣恞㥂㉆싎쉊䤥捋쉀䭬䙴䍔剆녹太欴泂彩輨ㅙ凂儣䒥칞繧춻䉌煑䐳卺싃桗庱숨␭轙䣂숶䍠婢쉧婶䍹쉗ꌯ㝖㷂쉆칅轧⩍噋株쉁砵奞깶稨潅滂</w:t>
      </w:r>
      <w:r>
        <w:rPr/>
        <w:t>⡨</w:t>
      </w:r>
      <w:r>
        <w:rPr/>
        <w:t>䆬偩焷杩숥넳唩칸噢㋂潹</w:t>
      </w:r>
      <w:r>
        <w:rPr/>
        <w:t>⣂</w:t>
      </w:r>
      <w:r>
        <w:rPr/>
        <w:t>輣㉞슘獘慲浏㞱橪⺿㏂쉦愩䬮䍮♉㡓䕍漴織컂⭑⽓壂䬣쉆⌳廂䁉㵒</w:t>
      </w:r>
      <w:r>
        <w:rPr/>
        <w:t>ⱙ</w:t>
      </w:r>
      <w:r>
        <w:rPr/>
        <w:t>㕊䑩参</w:t>
      </w:r>
      <w:r>
        <w:rPr/>
        <w:t>⣎</w:t>
      </w:r>
      <w:r>
        <w:rPr/>
        <w:t>ꥅ</w:t>
      </w:r>
      <w:r>
        <w:rPr/>
        <w:t>㵔䃂깲쉫⩉䑒</w:t>
      </w:r>
      <w:r>
        <w:rPr/>
        <w:t>ꔬ</w:t>
      </w:r>
      <w:r>
        <w:rPr/>
        <w:t>쉫村杍</w:t>
      </w:r>
      <w:r>
        <w:rPr/>
        <w:t>Ⳃ</w:t>
      </w:r>
      <w:r>
        <w:rPr/>
        <w:t>㒩쉔쉮⸩</w:t>
      </w:r>
      <w:r>
        <w:rPr/>
        <w:t>⡭</w:t>
      </w:r>
      <w:r>
        <w:rPr/>
        <w:t>匰숹㪻㑫ꍓ㛂</w:t>
      </w:r>
      <w:r>
        <w:rPr/>
        <w:t>ꔨ</w:t>
      </w:r>
      <w:r>
        <w:rPr/>
        <w:t>숺ㆥ㥧䵖滂</w:t>
      </w:r>
      <w:r>
        <w:rPr/>
        <w:t>ꖮ</w:t>
      </w:r>
      <w:r>
        <w:rPr/>
        <w:t>杣利㔨楋숯牙頹⥮</w:t>
      </w:r>
      <w:r>
        <w:rPr/>
        <w:t>⡙⪬</w:t>
      </w:r>
      <w:r>
        <w:rPr/>
        <w:t>싂眷䁋㢻轱曃䵢㝶睺⩒䘯祭㈩⩄녣䅆㗂䙺</w:t>
      </w:r>
      <w:r>
        <w:rPr/>
        <w:t>⡗</w:t>
      </w:r>
      <w:r>
        <w:rPr/>
        <w:t>땵㔻晡晋橌䀴炬瀹♋牠睭㙩㏂⍟産橠亘</w:t>
      </w:r>
      <w:r>
        <w:rPr/>
        <w:t>ꔹ</w:t>
      </w:r>
      <w:r>
        <w:rPr/>
        <w:t>並犩䠶䔷徣쉃쉺슿넳啨䋂櫂戺䕊漫⑙䄦㠻뾿䷂乌伩祧窩兗▥䪻珂輯</w:t>
      </w:r>
      <w:r>
        <w:rPr/>
        <w:t>ⵠ</w:t>
      </w:r>
      <w:r>
        <w:rPr/>
        <w:t>颮焬啊灐땗獲䨳땀싂㍯썯䋃縥㋍숸噊</w:t>
      </w:r>
      <w:r>
        <w:rPr/>
        <w:t>ꔣ</w:t>
      </w:r>
      <w:r>
        <w:rPr/>
        <w:t>䙣㵒숸繚恩婢灣쉴싂灂㕀㓂湣椺䫂䵞伦기</w:t>
      </w:r>
      <w:r>
        <w:rPr/>
        <w:t>⡧</w:t>
      </w:r>
      <w:r>
        <w:rPr/>
        <w:t>ꄤ♚嗂側䄳繁斮㑆慮㉫㐦恥⹹㕗䳂㙗か뭐쉠権㵈䎡橡䥭ꥪ愥昸䳍浥⽎쉌灉汴参⵫쉏ꅢ쉤参⭃</w:t>
      </w:r>
      <w:r>
        <w:rPr/>
        <w:t>ⵐ</w:t>
      </w:r>
      <w:r>
        <w:rPr/>
        <w:t>쉉싂뿃橺瑋戣㍀䅋쉌</w:t>
      </w:r>
      <w:r>
        <w:rPr/>
        <w:t>⡫⡮</w:t>
      </w:r>
      <w:r>
        <w:rPr/>
        <w:t>격䩎悡䝔넳⮱쉧뿂䵡佋곂砤歁</w:t>
      </w:r>
      <w:r>
        <w:rPr/>
        <w:t>ꕉ</w:t>
      </w:r>
      <w:r>
        <w:rPr/>
        <w:t>㖬㟂夭뼩䃂轎㶬</w:t>
      </w:r>
      <w:r>
        <w:rPr/>
        <w:t>ꖩ</w:t>
      </w:r>
      <w:r>
        <w:rPr/>
        <w:t>䕋助⼯ꄫ뽌쉧湪갰ひ쉌</w:t>
      </w:r>
      <w:r>
        <w:rPr/>
        <w:t>ꔰ</w:t>
      </w:r>
      <w:r>
        <w:rPr/>
        <w:t>煩歑㕵剔슿港</w:t>
      </w:r>
      <w:r>
        <w:rPr/>
        <w:t>ⱉ</w:t>
      </w:r>
      <w:r>
        <w:rPr/>
        <w:t>䈱祥轴止촥쉸썟ꄻ案癌갥愲悮焮㝦瑞㒮顭獾</w:t>
      </w:r>
      <w:r>
        <w:rPr/>
        <w:t>ꖿ</w:t>
      </w:r>
      <w:r>
        <w:rPr/>
        <w:t>㭯♶뭷䇂ꎡ⫂⩾㘭呵幒䘲쏂佩</w:t>
      </w:r>
      <w:r>
        <w:rPr/>
        <w:t>⡷</w:t>
      </w:r>
      <w:r>
        <w:rPr/>
        <w:t>恇뮱潚歘䠷</w:t>
      </w:r>
      <w:r>
        <w:rPr/>
        <w:t>ꥈ</w:t>
      </w:r>
      <w:r>
        <w:rPr/>
        <w:t>捴쉏싂㡎捱⭇幺묪슻祭䙸쉕숲⩙畅ꍍ朻橵</w:t>
      </w:r>
      <w:r>
        <w:rPr/>
        <w:t>ⵉ</w:t>
      </w:r>
      <w:r>
        <w:rPr/>
        <w:t>彵摟倩썅䩦捊顶쉠摃甴嗂呓㥌㜪⾥氣㩱싂㔪쉥渴숮뽢숥止找㡃嘸㝥㓂㐣輊㕳ꌩ쉤柂燂♮䝹㓂</w:t>
      </w:r>
      <w:r>
        <w:rPr/>
        <w:t>ⵇ</w:t>
      </w:r>
      <w:r>
        <w:rPr/>
        <w:t>畢䭆低祆伶嚬캩㩊䐶彉㠤⽑䅦榱䩍忎㒻ꎵ牓</w:t>
      </w:r>
      <w:r>
        <w:rPr/>
        <w:t>ꦣ</w:t>
      </w:r>
      <w:r>
        <w:rPr/>
        <w:t>ぉ䁡ꅭ顮⹊媵쵁⥲꥔쉘搦奪䫂䵑㥔慎</w:t>
      </w:r>
      <w:r>
        <w:rPr/>
        <w:t>꤫</w:t>
      </w:r>
      <w:r>
        <w:rPr/>
        <w:t>柂慫ヂ䎏㕬慅</w:t>
      </w:r>
      <w:r>
        <w:rPr/>
        <w:t>ⵎ</w:t>
      </w:r>
      <w:r>
        <w:rPr/>
        <w:t>輺㩭垏歨슩䣃硎쉀瑪숱</w:t>
      </w:r>
      <w:r>
        <w:rPr/>
        <w:t>ꕄ</w:t>
      </w:r>
      <w:r>
        <w:rPr/>
        <w:t>⢩</w:t>
      </w:r>
      <w:r>
        <w:rPr/>
        <w:t>橨╁永䠶獢⩈欣搫砵焤塈</w:t>
      </w:r>
      <w:r>
        <w:rPr/>
        <w:t>ꤩ</w:t>
      </w:r>
      <w:r>
        <w:rPr/>
        <w:t>쉨⹫䅾牬싂쉵숫畣뽅</w:t>
      </w:r>
      <w:r>
        <w:rPr/>
        <w:t>ꕡ</w:t>
      </w:r>
      <w:r>
        <w:rPr/>
        <w:t>窘ぎ偱䐰潭⽂⎣⴮珂䉊㨺啥䮣쉫숥칓</w:t>
      </w:r>
      <w:r>
        <w:rPr/>
        <w:t>Ⲙ</w:t>
      </w:r>
      <w:r>
        <w:rPr/>
        <w:t>䝘撬⍞兄쉋枩捺캏㕣未汘儹㭉⌶掻</w:t>
      </w:r>
      <w:r>
        <w:rPr/>
        <w:t>⡳</w:t>
      </w:r>
      <w:r>
        <w:rPr/>
        <w:t>㠩㓎欵盍뾘串儥䥨칀攳䘵㭧偰卵恭瘭⍭泃歲獲挫繾숷쉈쉕杆</w:t>
      </w:r>
      <w:r>
        <w:rPr/>
        <w:t>ⱸ</w:t>
      </w:r>
      <w:r>
        <w:rPr/>
        <w:t>쉡촲潥汑䠵牵歷怵⦻㟂湲ꄷ</w:t>
      </w:r>
      <w:r>
        <w:rPr/>
        <w:t>ꥇ</w:t>
      </w:r>
      <w:r>
        <w:rPr/>
        <w:t>敮〳普捺㕺攬浩칚⺏슥槂掿穁剚뽷攨䱉⑨䩍犣</w:t>
      </w:r>
      <w:r>
        <w:rPr/>
        <w:t>ⵖ⭣</w:t>
      </w:r>
      <w:r>
        <w:rPr/>
        <w:t>參⪘⹒⩗쉏╕㙦戴촯쉑堥畸</w:t>
      </w:r>
      <w:r>
        <w:rPr/>
        <w:t>ⱸ⸫</w:t>
      </w:r>
      <w:r>
        <w:rPr/>
        <w:t>䳂⽫걔ꥯ嘪쉚⿂㷎彩啍곂⍰숭㍗祧䤻슩딨⼳㓂户礤깋㍸啊歏碬顶顰ꅨ㍎捱敘疱ꥣ㩥摱唯⹏㝑쉃䥈ꌻ⩒숭䱗犣砭㙇걖檣轎믍奈䃍界슬ㅉ⩚䰪奋樳㇂娳쉦뼩ば쉕</w:t>
      </w:r>
      <w:r>
        <w:rPr/>
        <w:t>ⷂ♕</w:t>
      </w:r>
      <w:r>
        <w:rPr/>
        <w:t>㔴歯倣</w:t>
      </w:r>
      <w:r>
        <w:rPr/>
        <w:t>꥓</w:t>
      </w:r>
      <w:r>
        <w:rPr/>
        <w:t>䀺漤㕞䑹檱䙌火轴归ꆩ廂噄䱺呗</w:t>
      </w:r>
      <w:r>
        <w:rPr/>
        <w:t>ꥁ</w:t>
      </w:r>
      <w:r>
        <w:rPr/>
        <w:t>爰璣慌녍ꄸ嫂㒬쉇㶡숵싂由栴稩㉳さ帵ꄨ⭢䤸县쉩湈䴰쉯㐯㋂쉲睠</w:t>
      </w:r>
      <w:r>
        <w:rPr/>
        <w:t>ꗂ</w:t>
      </w:r>
      <w:r>
        <w:rPr/>
        <w:t>췂싂쉶焸䥔ꥯ⾥䧃㔱쵕녋㨯睚甽炱⥥⍣⩋恚滃丩喡庵뽗갵㉴璘쵪㣂㈯㶿쉘丵</w:t>
      </w:r>
      <w:r>
        <w:rPr/>
        <w:t>ꤺ⏂</w:t>
      </w:r>
      <w:r>
        <w:rPr/>
        <w:t>䳂杧瀣㫂䑳嘲⩕⨽瑒皻</w:t>
      </w:r>
      <w:r>
        <w:rPr/>
        <w:t>ꕇ</w:t>
      </w:r>
      <w:r>
        <w:rPr/>
        <w:t>숭䡲偊⑀</w:t>
      </w:r>
      <w:r>
        <w:rPr/>
        <w:t>ⰱ</w:t>
      </w:r>
      <w:r>
        <w:rPr/>
        <w:t>ꕚ</w:t>
      </w:r>
      <w:r>
        <w:rPr/>
        <w:t>敶싂灓兩䈵⽑싂㘩㵔栬숥硾帳␯믂呢숸쉰䥂兀㨤百琹쉅晑剖⩰</w:t>
      </w:r>
      <w:r>
        <w:rPr/>
        <w:t>꧂</w:t>
      </w:r>
      <w:r>
        <w:rPr/>
        <w:t>砳榬畸쉶玵⥗佪浫䡅晇枩ꥶ녘䋃佅砥煅쉪㑣䙴獬楙䏂䕬儦㥶㚱捭仍㶿䓂ꍡ䑈卍䚿湍䵐祋</w:t>
      </w:r>
      <w:r>
        <w:rPr/>
        <w:t>⠻</w:t>
      </w:r>
      <w:r>
        <w:rPr/>
        <w:t>塖</w:t>
      </w:r>
      <w:r>
        <w:rPr/>
        <w:t>ⳍ</w:t>
      </w:r>
      <w:r>
        <w:rPr/>
        <w:t>䉆才氤䓂</w:t>
      </w:r>
      <w:r>
        <w:rPr/>
        <w:t>ꤦ</w:t>
      </w:r>
      <w:r>
        <w:rPr/>
        <w:t>炱</w:t>
      </w:r>
      <w:r>
        <w:rPr/>
        <w:t>ꗂ</w:t>
      </w:r>
      <w:r>
        <w:rPr/>
        <w:t>ⱸ</w:t>
      </w:r>
      <w:r>
        <w:rPr/>
        <w:t>倲쉅璥♃恔滃穂楋ㅯ⹋</w:t>
      </w:r>
      <w:r>
        <w:rPr/>
        <w:t>ꕗ</w:t>
      </w:r>
      <w:r>
        <w:rPr/>
        <w:t>杠</w:t>
      </w:r>
      <w:r>
        <w:rPr/>
        <w:t>ⵉ</w:t>
      </w:r>
      <w:r>
        <w:rPr/>
        <w:t>䉵猽⻂⤲濃偖쉐숳慫슘뇂슣産⽉漮繍氫歰噾⦮畗</w:t>
      </w:r>
      <w:r>
        <w:rPr/>
        <w:t>ⶬ</w:t>
      </w:r>
      <w:r>
        <w:rPr/>
        <w:t>焱砶儽㩔숪뾻㑮䉇彬숷䍀⹸</w:t>
      </w:r>
      <w:r>
        <w:rPr/>
        <w:t>⠶</w:t>
      </w:r>
      <w:r>
        <w:rPr/>
        <w:t>숦䁠ꏂ嘣帵淂桚䧍䛂迂䜯㉀咏Ⓙ㮏暣嗂</w:t>
      </w:r>
      <w:r>
        <w:rPr/>
        <w:t>ⱞ</w:t>
      </w:r>
      <w:r>
        <w:rPr/>
        <w:t>稱㜊形䇍灠묻庩슻扌瑾曂䀵䁣夹숷컂橇</w:t>
      </w:r>
      <w:r>
        <w:rPr/>
        <w:t>ꦥ</w:t>
      </w:r>
      <w:r>
        <w:rPr/>
        <w:t>䭧嚻김櫂㮿쉨忂兤眶湱倭ㅎ㑶</w:t>
      </w:r>
      <w:r>
        <w:rPr/>
        <w:t>ꔨ</w:t>
      </w:r>
      <w:r>
        <w:rPr/>
        <w:t>ⴣ</w:t>
      </w:r>
      <w:r>
        <w:rPr/>
        <w:t>灥冩떵쉸㥘急ꎩ䔪䉉䆩㡏⨤⿂獮祶䈳⩲瑖⬩佖</w:t>
      </w:r>
      <w:r>
        <w:rPr/>
        <w:t>ⱳ⡩</w:t>
      </w:r>
      <w:r>
        <w:rPr/>
        <w:t>帳璮䣂⨽敬愦깭싂砹촰僂幕䖮쉹䣂䭷㍑㵬╉␴숻⺱䓍⌥쉏놡潙ㆡ䩎</w:t>
      </w:r>
      <w:r>
        <w:rPr/>
        <w:t>ⱱ</w:t>
      </w:r>
      <w:r>
        <w:rPr/>
        <w:t>ꔳ⯍</w:t>
      </w:r>
      <w:r>
        <w:rPr/>
        <w:t>哂擂枩噴摯瑓</w:t>
      </w:r>
      <w:r>
        <w:rPr/>
        <w:t>ꕟ</w:t>
      </w:r>
      <w:r>
        <w:rPr/>
        <w:t>樣쉷쉦䡗숪斥녚瞩椶剎幨䠯頰㑇ꍬ㑎接땆㄰穀灃⫂㝙砻燎숸⵵㵹礣㶡⤣塁⼸䡕晵䅃亣丩☫睸㖣憩换ꄺ녬猦幎穓䕞匩㧍獢⿂칍딳祇据츥杋⍬걵剤䴱橂숣쌭礪쉣</w:t>
      </w:r>
      <w:r>
        <w:rPr/>
        <w:t>ꕣ⨪</w:t>
      </w:r>
      <w:r>
        <w:rPr/>
        <w:t>瀱ㅌ䁅⩎毂䨰칌☣攻䨶樭楧녞噟偎㭩㉺䁸梏뽾景쉃桭浣깞⧂否깊</w:t>
      </w:r>
      <w:r>
        <w:rPr/>
        <w:t>ꖣ</w:t>
      </w:r>
      <w:r>
        <w:rPr/>
        <w:t>歮坞갵䢬ꅪ⨯祺庵恩稩뇃䦬纻竎㕂奶慙ꅉ䳍亘㴲뼻囂污樶癷穈竂쉰⤻扔땓</w:t>
      </w:r>
      <w:r>
        <w:rPr/>
        <w:t>ꦮ</w:t>
      </w:r>
      <w:r>
        <w:rPr/>
        <w:t>悻礫⍖彇㮬奵⍊䶻숷礩䒘朵䏂汦拂䨪㪵쉙懂⪣奊㨳呍쉟佭녁갫⯂⤦땧㈴偳쵹䏂千繇</w:t>
      </w:r>
      <w:r>
        <w:rPr/>
        <w:t>⡰</w:t>
      </w:r>
      <w:r>
        <w:rPr/>
        <w:t>칓⩮畓</w:t>
      </w:r>
      <w:r>
        <w:rPr/>
        <w:t>ⱙ</w:t>
      </w:r>
      <w:r>
        <w:rPr/>
        <w:t>婀堤塕㞏㋂洲啢䥞㧃긣占⫂才煨쉔쵨湐쉮⍇걋慸繬쉟琳刲⍰绂문뿍扵㭬쉭摞浐䱞占</w:t>
      </w:r>
      <w:r>
        <w:rPr/>
        <w:t>ⲣ</w:t>
      </w:r>
      <w:r>
        <w:rPr/>
        <w:t>뭌䘴슮츤亻牲嘤숣秂唰䓂恧㖣췂</w:t>
      </w:r>
      <w:r>
        <w:rPr/>
        <w:t>ⲵ</w:t>
      </w:r>
      <w:r>
        <w:rPr/>
        <w:t>晑습딫䍢祠ꄩ♐秂琶唰㕞煞晀田츻䍾㭍䑧慆쉥쵵偫轶</w:t>
      </w:r>
      <w:r>
        <w:rPr/>
        <w:t>ꔵ</w:t>
      </w:r>
      <w:r>
        <w:rPr/>
        <w:t>㐦乔渴䖡昽䈽塤쉤竂擂㑾ㅴ戽䠪싂뽷輶슏启牔盂싂</w:t>
      </w:r>
      <w:r>
        <w:rPr/>
        <w:t>ⷂ</w:t>
      </w:r>
      <w:r>
        <w:rPr/>
        <w:t>祡ꍃ㭱㉫畚캩䝡쵍剙춻숶깣䛂㫂䃂塪纡⯂夨⪘䴩♗穟</w:t>
      </w:r>
      <w:r>
        <w:rPr/>
        <w:t>⠫</w:t>
      </w:r>
      <w:r>
        <w:rPr/>
        <w:t>倨ꅙ</w:t>
      </w:r>
      <w:r>
        <w:rPr/>
        <w:t>ꕣ</w:t>
      </w:r>
      <w:r>
        <w:rPr/>
        <w:t>割歃⫍</w:t>
      </w:r>
      <w:r>
        <w:rPr/>
        <w:t>ⴳ⤫</w:t>
      </w:r>
      <w:r>
        <w:rPr/>
        <w:t>啀临昵剳刴凂剃䚱歲</w:t>
      </w:r>
      <w:r>
        <w:rPr/>
        <w:t>ꔶ</w:t>
      </w:r>
      <w:r>
        <w:rPr/>
        <w:t>䠭摰煗ㅒ問佇䠴䳂嘣䨨嚥畐汙坌䬭楋꺘硲漤祸狂刺슡䝭㐬쉺</w:t>
      </w:r>
      <w:r>
        <w:rPr/>
        <w:t>ⵏ</w:t>
      </w:r>
      <w:r>
        <w:rPr/>
        <w:t>䉇␪㬹倫쉶슿優珂卶쉏嚱䅥坆栯⬩ꥵ徱ヂ䔣믂⑎轮칭嘽池ぉ숥游䱪슮숷껂⻂坶嚘㌵䄬兆揂㔸汳硌梵棂儸刨⭋䰤扚ꍤ煊䫃䕭촶ꥡ슣⽨婃쉦睏㋂䆵戺末쉔琪揂睎⧂</w:t>
      </w:r>
      <w:r>
        <w:rPr/>
        <w:t>ꦱ</w:t>
      </w:r>
      <w:r>
        <w:rPr/>
        <w:t>㵥뼴轉畒걋杰潪南쌊⯂䗂煆眨瑖☵슣쉶쉒晷桔畟睸婟</w:t>
      </w:r>
      <w:r>
        <w:rPr/>
        <w:t>ⱺ</w:t>
      </w:r>
      <w:r>
        <w:rPr/>
        <w:t>噏䩡弳售旂⸷务쉾㉗쉁瓂뭚剸牾☹뽬䱇楖桪䑴伦䑦쉄䩙⨬⹉┪⍋㕋䅊盂㗂墵䭵䐪幀ꍖ绂區싂婠⸽쉚てㄷ䅍并䭠渣繀珂⛂㙕䌯땂䥯㤴埂㣂畨㕾ヂ숦⏂愨嫎慣轀未㕵쉢묲仂㑣䁴</w:t>
      </w:r>
      <w:r>
        <w:rPr/>
        <w:t>ꤪ⨺</w:t>
      </w:r>
      <w:r>
        <w:rPr/>
        <w:t>瑃쉅썃掣漻䖿⥧</w:t>
      </w:r>
      <w:r>
        <w:rPr/>
        <w:t>ⷂ</w:t>
      </w:r>
      <w:r>
        <w:rPr/>
        <w:t>梻硪䴲⍣㫂촦ꏍ겥䙩㝱䆻礻쉗쉪㩕칢徵㥍檱</w:t>
      </w:r>
      <w:r>
        <w:rPr/>
        <w:t>⡆</w:t>
      </w:r>
      <w:r>
        <w:rPr/>
        <w:t>〪쉑䅎浉炥썁䑺ご쉉䛂啈䍊䁟⬷浫㩮䘳䲩쉄䋂䁨녭所㙩畲녧놏轭걐④祱⬷㵐</w:t>
      </w:r>
      <w:r>
        <w:rPr/>
        <w:t>ꥐ</w:t>
      </w:r>
      <w:r>
        <w:rPr/>
        <w:t>숴硾悵ぶ㨰땡┺奚焰噞䈹싂抿쉶栶썄Ⓜ숩쉑긲</w:t>
      </w:r>
      <w:r>
        <w:rPr/>
        <w:t>⣂</w:t>
      </w:r>
      <w:r>
        <w:rPr/>
        <w:t>쏂䈯쉨绂䉑㩊漶ꅎ癮ꌵ㋂掩⑘뽌ꌩ⦡쉒潭卲쉎䥐놵恚슿㉊䓍칪汳뮩係慯湞楌䰺惂싂㍲歂䌷</w:t>
      </w:r>
      <w:r>
        <w:rPr/>
        <w:t>ⵁ</w:t>
      </w:r>
      <w:r>
        <w:rPr/>
        <w:t>〦搳</w:t>
      </w:r>
      <w:r>
        <w:rPr/>
        <w:t>ꔥ</w:t>
      </w:r>
      <w:r>
        <w:rPr/>
        <w:t>㣂㥩中奺⭑癃彘恙╌䝈栻</w:t>
      </w:r>
      <w:r>
        <w:rPr/>
        <w:t>ꤻ</w:t>
      </w:r>
      <w:r>
        <w:rPr/>
        <w:t>伲꺏⸥搽瑎䐪㍘⌮㬪礸兯⍆縰␮쏂⪩쉊쵐⹺泍</w:t>
      </w:r>
      <w:r>
        <w:rPr/>
        <w:t>ⱙ</w:t>
      </w:r>
      <w:r>
        <w:rPr/>
        <w:t>瑪땲</w:t>
      </w:r>
      <w:r>
        <w:rPr/>
        <w:t>ꔯ</w:t>
      </w:r>
      <w:r>
        <w:rPr/>
        <w:t>廂</w:t>
      </w:r>
      <w:r>
        <w:rPr/>
        <w:t>ⴣ</w:t>
      </w:r>
      <w:r>
        <w:rPr/>
        <w:t>璣싂嘪묨</w:t>
      </w:r>
      <w:r>
        <w:rPr/>
        <w:t>ꔻ</w:t>
      </w:r>
      <w:r>
        <w:rPr/>
        <w:t>쉸繙迂䐶窿恃㒮䠴戽乱䴪</w:t>
      </w:r>
      <w:r>
        <w:rPr/>
        <w:t>ꔻ</w:t>
      </w:r>
      <w:r>
        <w:rPr/>
        <w:t>㝸八呰㩷佷唵礻哂</w:t>
      </w:r>
      <w:r>
        <w:rPr/>
        <w:t>ꕸ</w:t>
      </w:r>
      <w:r>
        <w:rPr/>
        <w:t>朥塡摈뭈睄╍</w:t>
      </w:r>
      <w:r>
        <w:rPr/>
        <w:t>ꗂ</w:t>
      </w:r>
      <w:r>
        <w:rPr/>
        <w:t>漦㋂♤偺憡㷍㩫䅥ꅔ䀭䤰坴䬺䘹쉴洸癹㥞祒濃⺱杨硐汩娣扠桦뭅䥘</w:t>
      </w:r>
      <w:r>
        <w:rPr/>
        <w:t>Ⳃ</w:t>
      </w:r>
      <w:r>
        <w:rPr/>
        <w:t>当⑖쵍槎彪啁녀癓쉀☪</w:t>
      </w:r>
      <w:r>
        <w:rPr/>
        <w:t>꧂</w:t>
      </w:r>
      <w:r>
        <w:rPr/>
        <w:t>硤樦祇㙮橙斻勃桇뿂漬싂㑘⏂</w:t>
      </w:r>
      <w:r>
        <w:rPr/>
        <w:t>ꤹ</w:t>
      </w:r>
      <w:r>
        <w:rPr/>
        <w:t>挰믂晫獲㗂幡㭃숰券䩸測숯恟㍦슩䤻䫂쉘곂晒</w:t>
      </w:r>
      <w:r>
        <w:rPr/>
        <w:t>ꤦ</w:t>
      </w:r>
      <w:r>
        <w:rPr/>
        <w:t>硰楔䶬싃⛃个싂啱䉧슩䂘쉪䌻砵欭䬦旂㐮쉟䴴欦㎡祡㭵뭚剬㥀神㛂⥞캏캬壂䱋傿⥷㡣瑀惂挳Ⓜ浰⍣剪牲䱣㑒洩䥳㭉灍</w:t>
      </w:r>
      <w:r>
        <w:rPr/>
        <w:t>ꥁ</w:t>
      </w:r>
      <w:r>
        <w:rPr/>
        <w:t>싂䁢帱</w:t>
      </w:r>
      <w:r>
        <w:rPr/>
        <w:t>ꥑ</w:t>
      </w:r>
      <w:r>
        <w:rPr/>
        <w:t>䌹燂怯畾쉀䶩ㅹ䕠ぷ쉇쉕┲攸⭠卲㵣㙡杷⹧⽌恅㑯㩢</w:t>
      </w:r>
      <w:r>
        <w:rPr/>
        <w:t>⡞</w:t>
      </w:r>
      <w:r>
        <w:rPr/>
        <w:t>彆操浚䌦稤쉱쉠坮ꌳ䚩ꍲ癲뭗縦뽢䭮奐㑡摹敠</w:t>
      </w:r>
      <w:r>
        <w:rPr/>
        <w:t>ꖻ</w:t>
      </w:r>
      <w:r>
        <w:rPr/>
        <w:t>숻堩憻灶땎䍞춵</w:t>
      </w:r>
      <w:r>
        <w:rPr/>
        <w:t>꧃</w:t>
      </w:r>
      <w:r>
        <w:rPr/>
        <w:t>䉵楥扨䱁⭪⽗┫潯</w:t>
      </w:r>
      <w:r>
        <w:rPr/>
        <w:t>ꤣ</w:t>
      </w:r>
      <w:r>
        <w:rPr/>
        <w:t>䈤뿂</w:t>
      </w:r>
      <w:r>
        <w:rPr/>
        <w:t>⡵</w:t>
      </w:r>
      <w:r>
        <w:rPr/>
        <w:t>焵䆣係堮䍕</w:t>
      </w:r>
      <w:r>
        <w:rPr/>
        <w:t>Ⲯ</w:t>
      </w:r>
      <w:r>
        <w:rPr/>
        <w:t>灭梥㒩</w:t>
      </w:r>
      <w:r>
        <w:rPr/>
        <w:t>ⷂ</w:t>
      </w:r>
      <w:r>
        <w:rPr/>
        <w:t>츣疿⩐⹣⺩玏쉂执</w:t>
      </w:r>
      <w:r>
        <w:rPr/>
        <w:t>⢡</w:t>
      </w:r>
      <w:r>
        <w:rPr/>
        <w:t>氲㯂歰</w:t>
      </w:r>
      <w:r>
        <w:rPr/>
        <w:t>⠵</w:t>
      </w:r>
      <w:r>
        <w:rPr/>
        <w:t>䢩ꇂ⬊ꆣㄭ卋唣믎㉟</w:t>
      </w:r>
      <w:r>
        <w:rPr/>
        <w:t>⡄</w:t>
      </w:r>
      <w:r>
        <w:rPr/>
        <w:t>ꥐ</w:t>
      </w:r>
      <w:r>
        <w:rPr/>
        <w:t>墮㮡䬴敗㧂䐸ꇂ㴪칓㑧䡅涘㮮䆵漺⬪♖䑠녪敗眺䉓䥰樽橄彵抩싎䝤⽺녯敡ꆩ칟쉘瑙⽶</w:t>
      </w:r>
      <w:r>
        <w:rPr/>
        <w:t>ⱃ</w:t>
      </w:r>
      <w:r>
        <w:rPr/>
        <w:t>㵺啔썤䁋쉶し繑㘪ꄲ㕴朸婃浞䱮痂쉀싂㣂幵囂兹⎻坥䍣썠</w:t>
      </w:r>
      <w:r>
        <w:rPr/>
        <w:t>ꥆ</w:t>
      </w:r>
      <w:r>
        <w:rPr/>
        <w:t>싂</w:t>
      </w:r>
      <w:r>
        <w:rPr/>
        <w:t>꧂</w:t>
      </w:r>
      <w:r>
        <w:rPr/>
        <w:t>쉹숻塣眱䡓䍗</w:t>
      </w:r>
      <w:r>
        <w:rPr/>
        <w:t>ⱊ</w:t>
      </w:r>
      <w:r>
        <w:rPr/>
        <w:t>쉋㐮쌱䄻呍顰䉰⩏扱䥋乴廂</w:t>
      </w:r>
      <w:r>
        <w:rPr/>
        <w:t>ⶵ</w:t>
      </w:r>
      <w:r>
        <w:rPr/>
        <w:t>搪歗樽㉠輭㧎녠㝠ꅾ슣ꍵ砪㜫뾥参穓帪牘썌곍挵⹄㬩㥘㡘⎬♫弰츳氬猣窥묶⩓㝉䬪㡗渽奂瀪欩顯䵊╩御偤⮬쉬䕬녟也徻祩朷ꌽ㖬㤸噁懍䝒┽楋煷숤眱</w:t>
      </w:r>
      <w:r>
        <w:rPr/>
        <w:t>ⱐ</w:t>
      </w:r>
      <w:r>
        <w:rPr/>
        <w:t>す啗埂⫂拎싂挸녆슣촪⥒伣辥슩癚␨疬〵䘥序䈫剩쉥</w:t>
      </w:r>
      <w:r>
        <w:rPr/>
        <w:t>ꗂ</w:t>
      </w:r>
      <w:r>
        <w:rPr/>
        <w:t>쉨値焤䥄浯彄㵇㍳恌ꍖ䗂䑆䡵教ꅫづ恒깮啭칁卌禣㴩</w:t>
      </w:r>
      <w:r>
        <w:rPr/>
        <w:t>ꔷ</w:t>
      </w:r>
      <w:r>
        <w:rPr/>
        <w:t>瞩䨭㥋⩈穵䨺棂䉈䛂呙쉨纵癖▬긮ꥰ䞩凃숸滂刺떩啊䁈皏ꅵ碻犘␭樫ꌸ汢梬ꍊ땅㨮ふ楥敁걟䱁⭲癞㨬촳쎏䔪⨨슣뽔印伵䋂⯍啟䬩㐥슣㙕䙭轺圥숪搪숪</w:t>
      </w:r>
      <w:r>
        <w:rPr/>
        <w:t>ꕵ</w:t>
      </w:r>
      <w:r>
        <w:rPr/>
        <w:t>묪␹㕪焳榮㄰顶뗃믂楙秂稰쉲㡶㓂癘便갲곂쉈䝅⍲摂拂迃〶泂琺싂㕰圹⪩䒥灘劬硭쉇㞥吪曂쉈䝅䁣仂㕳䝋䰬牳帱楤氲⭊⭔䰷⫂㕨硚倲䕧싂</w:t>
      </w:r>
      <w:r>
        <w:rPr/>
        <w:t>ⱎ</w:t>
      </w:r>
      <w:r>
        <w:rPr/>
        <w:t>㡷䭀村畬縤⽈垩彶⍓딯珂⽓晱坠⭘捭ㅩ㨥㩭欨⹎㤭獆㬪来榮⍅䕓復杂뽗╓㵰⩱쉓㉸</w:t>
      </w:r>
      <w:r>
        <w:rPr/>
        <w:t>ꥌ</w:t>
      </w:r>
      <w:r>
        <w:rPr/>
        <w:t>洷㌩</w:t>
      </w:r>
      <w:r>
        <w:rPr/>
        <w:t>ꔫ</w:t>
      </w:r>
      <w:r>
        <w:rPr/>
        <w:t>㓂啣癀ꇂ欯䴺愰烂㤪〱僎㙂숮啕橴⫂䦡浤촪儥䜩㵄긯栳</w:t>
      </w:r>
      <w:r>
        <w:rPr/>
        <w:t>ⴥ</w:t>
      </w:r>
      <w:r>
        <w:rPr/>
        <w:t>㏂깖竂皘樻</w:t>
      </w:r>
      <w:r>
        <w:rPr/>
        <w:t>Ⲯ╋</w:t>
      </w:r>
      <w:r>
        <w:rPr/>
        <w:t>吣㬳㞮뽘橺㮵쉖䀳땊硨㭓彋䔯쵔漷吲繄⭸抵쉁䷂敞䴮┶妩싂⸸쉈炡恳㟂㝳皡呯噢轟㞩䓂</w:t>
      </w:r>
      <w:r>
        <w:rPr/>
        <w:t>ⵁ⨯</w:t>
      </w:r>
      <w:r>
        <w:rPr/>
        <w:t>坳哂積⥩㙢獚䱷㵅奎㈺넦迂猤轠㩱稭䑦桩</w:t>
      </w:r>
      <w:r>
        <w:rPr/>
        <w:t>ꕪ</w:t>
      </w:r>
      <w:r>
        <w:rPr/>
        <w:t>㕷儭䙠攽縸떱</w:t>
      </w:r>
      <w:r>
        <w:rPr/>
        <w:t>⡩</w:t>
      </w:r>
      <w:r>
        <w:rPr/>
        <w:t>治㫂剰ㄸ⹕眽ㆩ쉷佱⎵㤱딩䤰⨺歟卙⼳⏍꧎䄪걦携ꅷ㕓㜣</w:t>
      </w:r>
      <w:r>
        <w:rPr/>
        <w:t>ⵤ꧂</w:t>
      </w:r>
      <w:r>
        <w:rPr/>
        <w:t>ꌪ繺썰嘬灥㉧㩂썳</w:t>
      </w:r>
      <w:r>
        <w:rPr/>
        <w:t>ꤹ</w:t>
      </w:r>
      <w:r>
        <w:rPr/>
        <w:t>䕬匭㐊顢澬䩀啟⩙⽫㙦㑔特㵎⵴㩆玘剬か쉒⺱䆮硷깢婬㴦촩쉍朩쉸</w:t>
      </w:r>
      <w:r>
        <w:rPr/>
        <w:t>ⱅ</w:t>
      </w:r>
      <w:r>
        <w:rPr/>
        <w:t>梩⥩睳偺걾滂硊㍾㉷⨲㉂敩䙸㉖숵䈭⾮㵦쉺⫂呟⥃뇎䑃⍶䐺獚묤剬攭칹䬫㓎쉰樵朤</w:t>
      </w:r>
      <w:r>
        <w:rPr/>
        <w:t>ⴷ</w:t>
      </w:r>
      <w:r>
        <w:rPr/>
        <w:t>泂㍡䥠쉷㎻盂睃庩楍秂쉯㝠媵㎥㵒䀯穸杷䬵塎䵾堵쉉仂婕</w:t>
      </w:r>
      <w:r>
        <w:rPr/>
        <w:t>ꤳ</w:t>
      </w:r>
      <w:r>
        <w:rPr/>
        <w:t>灕毂㧎쉙漰䥈汆愴濂쵑䍋縲禵숤嫂⽟ꌶ䵞깵樺쉚㛂柂㙤嫃燂䞱⩰⹢썐슮</w:t>
      </w:r>
      <w:r>
        <w:rPr/>
        <w:t>ꔨ</w:t>
      </w:r>
      <w:r>
        <w:rPr/>
        <w:t>垣⎬桾쉂녾㙢奮⵲뽳䭐楰核濂汸⧂쉦㝯䃎쉤쉘眬쉓盂䡙♯㜪䥫堵㉬顫</w:t>
      </w:r>
      <w:r>
        <w:rPr/>
        <w:t>ⱔ</w:t>
      </w:r>
      <w:r>
        <w:rPr/>
        <w:t>䕵</w:t>
      </w:r>
      <w:r>
        <w:rPr/>
        <w:t>ⶥ</w:t>
      </w:r>
      <w:r>
        <w:rPr/>
        <w:t>䩁⼹䁭㭱繏噫晗礮穪䔽</w:t>
      </w:r>
      <w:r>
        <w:rPr/>
        <w:t>ⲿ⫃</w:t>
      </w:r>
      <w:r>
        <w:rPr/>
        <w:t>偧橬㙱뽴愴怦ꍯ⍵㙟춿扌牠掱⨬卍⑒檩⍆㑷內㝨湬硨幫◂䌨癶攴㔣</w:t>
      </w:r>
      <w:r>
        <w:rPr/>
        <w:t>ꕂ</w:t>
      </w:r>
      <w:r>
        <w:rPr/>
        <w:t>佯⮘穃숷㨪刯⹡ㆮ盂の⍋椮쉚佫⥹㨷南</w:t>
      </w:r>
      <w:r>
        <w:rPr/>
        <w:t>⡒</w:t>
      </w:r>
      <w:r>
        <w:rPr/>
        <w:t>ꥪ徻</w:t>
      </w:r>
      <w:r>
        <w:rPr/>
        <w:t>⣃</w:t>
      </w:r>
      <w:r>
        <w:rPr/>
        <w:t>㡬⫂辩㪩畨㪿楞⨺㥱丵娨⚏攵숤</w:t>
      </w:r>
      <w:r>
        <w:rPr/>
        <w:t>ⶩ</w:t>
      </w:r>
      <w:r>
        <w:rPr/>
        <w:t>奁</w:t>
      </w:r>
      <w:r>
        <w:rPr/>
        <w:t>ⴱ</w:t>
      </w:r>
      <w:r>
        <w:rPr/>
        <w:t>묱剀痎搤灟〉䙬狂晚㉂깇唺摄ꇂ</w:t>
      </w:r>
      <w:r>
        <w:rPr/>
        <w:t>ⱴ</w:t>
      </w:r>
      <w:r>
        <w:rPr/>
        <w:t>갭灕슻睠氦㪩⴦欻ꍷ䱨敄䒻㥪♀䅟㣂䍮㍰捚纩쌣瓂瑕㉟䳂쉄汣你瀽㍅潇礴偏쉟幗⹅椶⩳㝅睅㬣䟂坂㩆</w:t>
      </w:r>
      <w:r>
        <w:rPr/>
        <w:t>ⷂꤪ</w:t>
      </w:r>
      <w:r>
        <w:rPr/>
        <w:t>䛂祁ㆡ凂䨥Ⓝ楌</w:t>
      </w:r>
      <w:r>
        <w:rPr/>
        <w:t>⡘</w:t>
      </w:r>
      <w:r>
        <w:rPr/>
        <w:t>뭾睲썋歊憬</w:t>
      </w:r>
      <w:r>
        <w:rPr/>
        <w:t>ⶏ</w:t>
      </w:r>
      <w:r>
        <w:rPr/>
        <w:t>垘컂뾮</w:t>
      </w:r>
      <w:r>
        <w:rPr/>
        <w:t>ꖱ꤮</w:t>
      </w:r>
      <w:r>
        <w:rPr/>
        <w:t>숻橎</w:t>
      </w:r>
      <w:r>
        <w:rPr/>
        <w:t>ⰱ</w:t>
      </w:r>
      <w:r>
        <w:rPr/>
        <w:t>䙟淃썈긬ꌸ囂䡵⼭前슩瑷欹摥⑋뭉睰歺䉙戽</w:t>
      </w:r>
      <w:r>
        <w:rPr/>
        <w:t>ꕆ</w:t>
      </w:r>
      <w:r>
        <w:rPr/>
        <w:t>㕁충㫂摴湌ㅷ㶣쉕㠮</w:t>
      </w:r>
      <w:r>
        <w:rPr/>
        <w:t>⠷</w:t>
      </w:r>
      <w:r>
        <w:rPr/>
        <w:t>뭬幵拍样櫂슘䐸숫燎䉉깰䮬⺱珂啈強ㆮ</w:t>
      </w:r>
      <w:r>
        <w:rPr/>
        <w:t>ꔮ</w:t>
      </w:r>
      <w:r>
        <w:rPr/>
        <w:t>繹꤮숷晫䬭搰㊵쉟㫂쉎쉕㵷⑩캵䛂ꅸ厮㵔⽘숯拃㨭㵡㭧䕰</w:t>
      </w:r>
      <w:r>
        <w:rPr/>
        <w:t>ꤦ</w:t>
      </w:r>
      <w:r>
        <w:rPr/>
        <w:t>剑㙕ꅄ昴地穁抮晚⫂彨깧䨪䵦⸥칔䝓捾曃厡湒⩈쉤⍈㛂坈剋係䡙</w:t>
      </w:r>
      <w:r>
        <w:rPr/>
        <w:t>ⱃ⡍</w:t>
      </w:r>
      <w:r>
        <w:rPr/>
        <w:t>䘪㣃伴㘪窩㊱녖⥮捄⿂쉺꥘䐮奡숷狃䭉氫匴</w:t>
      </w:r>
      <w:r>
        <w:rPr/>
        <w:t>ⵢ⬶</w:t>
      </w:r>
      <w:r>
        <w:rPr/>
        <w:t>娺磂⽆恳湎ꅉ攫婡䅷䝠䛍걠䙖쉁慏係⥷썱怪顯⨯⤺焳卯</w:t>
      </w:r>
      <w:r>
        <w:rPr/>
        <w:t>ꗂⵠ</w:t>
      </w:r>
      <w:r>
        <w:rPr/>
        <w:t>挩㪣</w:t>
      </w:r>
      <w:r>
        <w:rPr/>
        <w:t>⡃</w:t>
      </w:r>
      <w:r>
        <w:rPr/>
        <w:t>抣娵땓껃쵪ꆻ䭩轫</w:t>
      </w:r>
      <w:r>
        <w:rPr/>
        <w:t>ꕟ⏂</w:t>
      </w:r>
      <w:r>
        <w:rPr/>
        <w:t>⣂</w:t>
      </w:r>
      <w:r>
        <w:rPr/>
        <w:t>곂㜫슩</w:t>
      </w:r>
      <w:r>
        <w:rPr/>
        <w:t>ꥄ</w:t>
      </w:r>
      <w:r>
        <w:rPr/>
        <w:t>쉢⻍湅䳂䙲哂䙔㜸晆牯ꍈ湭儶扌⩣⑀漤帳䃂㥮숪</w:t>
      </w:r>
      <w:r>
        <w:rPr/>
        <w:t>ꕊ</w:t>
      </w:r>
      <w:r>
        <w:rPr/>
        <w:t>㭌碵怊䍉쉚頪㗂汏偲掣⿂浭汇㘤쌷딦␸</w:t>
      </w:r>
      <w:r>
        <w:rPr/>
        <w:t>ⱹ</w:t>
      </w:r>
      <w:r>
        <w:rPr/>
        <w:t>⽡</w:t>
      </w:r>
      <w:r>
        <w:rPr/>
        <w:t>ꥒ</w:t>
      </w:r>
      <w:r>
        <w:rPr/>
        <w:t>猳埂輪㢮支唬숸㑞敉彣쉺㛂䡵悮攳</w:t>
      </w:r>
      <w:r>
        <w:rPr/>
        <w:t>ꥏ</w:t>
      </w:r>
      <w:r>
        <w:rPr/>
        <w:t>歠照칏啀⪵╥䑵걚䁔㡨뮵溱瑫쵶楥㵆樬䑀싂稹⤺娪漣癰塠姂杶쎬䫂ꇂ☶佟</w:t>
      </w:r>
      <w:r>
        <w:rPr/>
        <w:t>ꕒ</w:t>
      </w:r>
      <w:r>
        <w:rPr/>
        <w:t>扬쉟䣂</w:t>
      </w:r>
      <w:r>
        <w:rPr/>
        <w:t>ꔱ</w:t>
      </w:r>
      <w:r>
        <w:rPr/>
        <w:t>奐䑉쉌暩촪仃㫂秂깫幃</w:t>
      </w:r>
      <w:r>
        <w:rPr/>
        <w:t>ⵙ</w:t>
      </w:r>
      <w:r>
        <w:rPr/>
        <w:t>싍쉪䌤㠱䣂䕦慢ㅌ楁呮┪⍰䩖뼮䫂䝙뿂幮㉁⫂쉋䡟塇</w:t>
      </w:r>
      <w:r>
        <w:rPr/>
        <w:t>⡗</w:t>
      </w:r>
      <w:r>
        <w:rPr/>
        <w:t>瑊乂䑒</w:t>
      </w:r>
      <w:r>
        <w:rPr/>
        <w:t>ꔦ</w:t>
      </w:r>
      <w:r>
        <w:rPr/>
        <w:t>䧂䄽晅䆘쉌㖣繐兦쉘숷㝹ꥢ灬ꥮ儺곎堶㨩偲䒵숰轅숶䕤숽兮깧曂堭</w:t>
      </w:r>
      <w:r>
        <w:rPr/>
        <w:t>ꔴ♌</w:t>
      </w:r>
      <w:r>
        <w:rPr/>
        <w:t>쉆슣㵅猷顖㎩䧂㥢숤煋喥惂嗂呧惂幷쉏抮桬帩獸ㅓ䕯쉥猵惂楩段楏⨶⨦咣녠䡨걹癴</w:t>
      </w:r>
      <w:r>
        <w:rPr/>
        <w:t>꧂</w:t>
      </w:r>
      <w:r>
        <w:rPr/>
        <w:t>䡄睵幘⩄쉏뽸ꆬꄽ繨묣枬ㅁ係쉾⎮땡⍦桪묭攽</w:t>
      </w:r>
      <w:r>
        <w:rPr/>
        <w:t>ⱍ</w:t>
      </w:r>
      <w:r>
        <w:rPr/>
        <w:t>곍뗍㡗쉇䐶猷쵂奶♆촽⺣繓㕃⍣⬯䝣卸⸥ぢ剒绂敧撮彏쌳⬲⌱쉀䝳䓂煱睵쉈乁⥎參潯⎏㉓敘</w:t>
      </w:r>
      <w:r>
        <w:rPr/>
        <w:t>ⵦ</w:t>
      </w:r>
      <w:r>
        <w:rPr/>
        <w:t>싂瘶幈啂䍑⩍䀱丯⸪焺⸪幘⺥倬啈떱塐䭺健䀽⦱⍦恓㵗撵⍅뭀䱱塕橈呁剨繄숣帴啢汴睗깶獪埂슥</w:t>
      </w:r>
      <w:r>
        <w:rPr/>
        <w:t>ꗂ</w:t>
      </w:r>
      <w:r>
        <w:rPr/>
        <w:t>橂瀮い</w:t>
      </w:r>
      <w:r>
        <w:rPr/>
        <w:t>ꕙ</w:t>
      </w:r>
      <w:r>
        <w:rPr/>
        <w:t>䉣㚱숱丽呬塂梿炘ぢ䩆惂桪柂쵹湹</w:t>
      </w:r>
      <w:r>
        <w:rPr/>
        <w:t>⠮</w:t>
      </w:r>
      <w:r>
        <w:rPr/>
        <w:t>瑉</w:t>
      </w:r>
      <w:r>
        <w:rPr/>
        <w:t>⠲</w:t>
      </w:r>
      <w:r>
        <w:rPr/>
        <w:t>慞싍矂矂勂숰䠫쉣䭫䏂䱄䥤ヂ쉴〉㙱〈쉃煪⍫䘽㵦㛂숹穸灃稪序㕓썖秂矍梱</w:t>
      </w:r>
      <w:r>
        <w:rPr/>
        <w:t>ꥒ</w:t>
      </w:r>
      <w:r>
        <w:rPr/>
        <w:t>䉦䝢癚颵婀</w:t>
      </w:r>
      <w:r>
        <w:rPr/>
        <w:t>ꗂ</w:t>
      </w:r>
      <w:r>
        <w:rPr/>
        <w:t>㭌敗啔灓改</w:t>
      </w:r>
      <w:r>
        <w:rPr/>
        <w:t>ꥀ</w:t>
      </w:r>
      <w:r>
        <w:rPr/>
        <w:t>쉇⌲顄梻攷泍ꆬ僂</w:t>
      </w:r>
      <w:r>
        <w:rPr/>
        <w:t>ꗂ</w:t>
      </w:r>
      <w:r>
        <w:rPr/>
        <w:t>쉤갭爬璘汵쉪䡗㥢▱听ꆮ坏ち幘乑啥ꏂ⬵⑆숪땩⛂⭠⍍嘷慏潋烂牠ꇂ爪䁨</w:t>
      </w:r>
      <w:r>
        <w:rPr/>
        <w:t>ꤣ</w:t>
      </w:r>
      <w:r>
        <w:rPr/>
        <w:t>䅅煎幪凂싂⩱㨦参斩㙗䝫㍘♍쉩䅘禱녣⩁</w:t>
      </w:r>
      <w:r>
        <w:rPr/>
        <w:t>⡬⡺</w:t>
      </w:r>
      <w:r>
        <w:rPr/>
        <w:t>䊣剒硔晦⯂슡塚㚥</w:t>
      </w:r>
      <w:r>
        <w:rPr/>
        <w:t>ⵏ</w:t>
      </w:r>
      <w:r>
        <w:rPr/>
        <w:t>쉌슻㥦촫쉧싂畺癩倪䡟卆쉧⑴噪▥牃漨⥋땾䤸뼸떣䧂墿卵廂깙㙶䭗㋂ꌻ⵨磂䵘⨽咻甸⩀⥫挻싂甦싎땪䍰녹轞啦숳</w:t>
      </w:r>
      <w:r>
        <w:rPr/>
        <w:t>꧂</w:t>
      </w:r>
      <w:r>
        <w:rPr/>
        <w:t>梬楃㩬潮⦡繘浾㡉榥䝏</w:t>
      </w:r>
      <w:r>
        <w:rPr/>
        <w:t>ꔩ</w:t>
      </w:r>
      <w:r>
        <w:rPr/>
        <w:t>嫂숱⿍⽂㘫繂䭇숽싂湍쌽杆䀻溵兆䭚び沬⩎쉹畂ꌨ⛂卆奈⺩樺旂⽺숊묩쉖娪㤨僂䑹潈♋猤숬梬奌쉨扈⽣㡙쵓䉥挱땴┣呠䋍䭑梣쎩ꌣ䝮琣</w:t>
      </w:r>
      <w:r>
        <w:rPr/>
        <w:t>ꤪ</w:t>
      </w:r>
      <w:r>
        <w:rPr/>
        <w:t>숵</w:t>
      </w:r>
      <w:r>
        <w:rPr/>
        <w:t>ꥇ</w:t>
      </w:r>
      <w:r>
        <w:rPr/>
        <w:t>惃漰橩䙀썰ꅔ숩楥⩺䦬⤸숯㦘廂婁ㄽ伯뗂慞㩳칔ꍗ㭒灖桋稵㜨㥫⥥쉞</w:t>
      </w:r>
      <w:r>
        <w:rPr/>
        <w:t>⡇</w:t>
      </w:r>
      <w:r>
        <w:rPr/>
        <w:t>ꗂ</w:t>
      </w:r>
      <w:r>
        <w:rPr/>
        <w:t>䉺⍫䎱쉡㈴輸쵔灔</w:t>
      </w:r>
      <w:r>
        <w:rPr/>
        <w:t>ꤩ⫂⎵</w:t>
      </w:r>
      <w:r>
        <w:rPr/>
        <w:t>煤䔮砽⍍恾㜶畤䝀姂㝢摖癷㟂炣㨺伴䩥汨〭♒숴噄洪畒橷剩쉔쉸仂火䇂㈺䞻沬獐싂斩㌺獄▮㔳㌻쉢昻䲬獞쉅橥</w:t>
      </w:r>
      <w:r>
        <w:rPr/>
        <w:t>ⵟ</w:t>
      </w:r>
      <w:r>
        <w:rPr/>
        <w:t>儩揂뭲썓㕌䶣帲숳条潲婃⨺撥㩚秂㝣䈫㚻</w:t>
      </w:r>
      <w:r>
        <w:rPr/>
        <w:t>ꦘ</w:t>
      </w:r>
      <w:r>
        <w:rPr/>
        <w:t>숽婶㟂村슏썔⽉穢悮つ䤭䁌</w:t>
      </w:r>
      <w:r>
        <w:rPr/>
        <w:t>꧂</w:t>
      </w:r>
      <w:r>
        <w:rPr/>
        <w:t>쉕㙳땭쉸䍆⹓슣⩵䙸牯猺䅦竂潘쉣☮轲ꏂ稪䍲묽ꥤ㇂穕㘰䆱燂䥵䵰▬㤬싃礣ꆡ싃숦숵住칫칠煹䥊怰⌦療挲扐걠䑀♋☦睧呭懂쉫儨仂녘싂〯뽎숤</w:t>
      </w:r>
      <w:r>
        <w:rPr/>
        <w:t>꧂╡⍍</w:t>
      </w:r>
      <w:r>
        <w:rPr/>
        <w:t>穣皡丱㆏歘쉑⨣绂倬┶숴쉌숯숪</w:t>
      </w:r>
      <w:r>
        <w:rPr/>
        <w:t>ꤪ</w:t>
      </w:r>
      <w:r>
        <w:rPr/>
        <w:t>ⱥ</w:t>
      </w:r>
      <w:r>
        <w:rPr/>
        <w:t>㓂䩊炘䵸㑋⴨⹵頪䅤焸슡桌䙳䐶㭠䣃祎轒⨶央单䘺</w:t>
      </w:r>
      <w:r>
        <w:rPr/>
        <w:t>ꥃ⍠</w:t>
      </w:r>
      <w:r>
        <w:rPr/>
        <w:t>䈵䅄♑瑅戦坋⼷䤽쉍朥⛂땕乧</w:t>
      </w:r>
      <w:r>
        <w:rPr/>
        <w:t>ⱹ</w:t>
      </w:r>
      <w:r>
        <w:rPr/>
        <w:t>ⷂ</w:t>
      </w:r>
      <w:r>
        <w:rPr/>
        <w:t>깺䁴숸⭓ꄬ浱쵮哂䴥䙺喱顤⌣煗瓂䞩㡎쉄㢏䐻睉奐⽫䗂㝶墏撣⎩⦩奭浨쉂Ⓜ敄䮏㉆</w:t>
      </w:r>
      <w:r>
        <w:rPr/>
        <w:t>Ⳃ</w:t>
      </w:r>
      <w:r>
        <w:rPr/>
        <w:t>녃ㅃ剒䩵䡪놵ꍯ猨捍䵥辮㍣睵晓</w:t>
      </w:r>
      <w:r>
        <w:rPr/>
        <w:t>ꔷ</w:t>
      </w:r>
      <w:r>
        <w:rPr/>
        <w:t>枮㉴䞻硫礲촥珂싂슱䑒歭挷䆮쉸㨦䈶⥏싎䥹╫呫쉁磃╆</w:t>
      </w:r>
      <w:r>
        <w:rPr/>
        <w:t>꧂</w:t>
      </w:r>
      <w:r>
        <w:rPr/>
        <w:t>轎㷂摌堻嘸</w:t>
      </w:r>
      <w:r>
        <w:rPr/>
        <w:t>⡟</w:t>
      </w:r>
      <w:r>
        <w:rPr/>
        <w:t>彪啈㝂咘頪傏垱椵䩞㯂摫汲爪㩩숰刷</w:t>
      </w:r>
      <w:r>
        <w:rPr/>
        <w:t>꧂</w:t>
      </w:r>
      <w:r>
        <w:rPr/>
        <w:t>ꅅ쉭䕖奲牗嚥栯牕悬⾵洸숮琣住磂ꥴ♬⫂䢻拂幨ꍷぢ啍縩申Ⓜ⻎䭎橨畮瘫㝸畃㖏쉷役支塕䑴悻ぅ䃂녉</w:t>
      </w:r>
      <w:r>
        <w:rPr/>
        <w:t>⡒╕</w:t>
      </w:r>
      <w:r>
        <w:rPr/>
        <w:t>煥䍉䄦⩧</w:t>
      </w:r>
      <w:r>
        <w:rPr/>
        <w:t>ꥅꥎ⥚</w:t>
      </w:r>
      <w:r>
        <w:rPr/>
        <w:t>땧▮剶繊숨繩</w:t>
      </w:r>
      <w:r>
        <w:rPr/>
        <w:t>ⰶ</w:t>
      </w:r>
      <w:r>
        <w:rPr/>
        <w:t>獆㡀䥘䙪촮뾘懂껎숯쉵묷么㡱癣뽮吺㖻䙯숫䭙畡姃杭㵤⥇숣╸숭</w:t>
      </w:r>
      <w:r>
        <w:rPr/>
        <w:t>ꦩ</w:t>
      </w:r>
      <w:r>
        <w:rPr/>
        <w:t>奠숮뽮唣全숺扺숲堣伫䭕卍㟂䥘礭噣䭏癮⾱䨣㕶ꍆ䝅숥㝹ꥰ珍顄썧佫敚</w:t>
      </w:r>
      <w:r>
        <w:rPr/>
        <w:t>ꕰ</w:t>
      </w:r>
      <w:r>
        <w:rPr/>
        <w:t>歴</w:t>
      </w:r>
      <w:r>
        <w:rPr/>
        <w:t>ⱦ</w:t>
      </w:r>
      <w:r>
        <w:rPr/>
        <w:t>汘</w:t>
      </w:r>
      <w:r>
        <w:rPr/>
        <w:t>Ⱕ</w:t>
      </w:r>
      <w:r>
        <w:rPr/>
        <w:t>嘯硂ꌰ⤹걟썈䱺偸䑾厬㔊㙱穞⩒爬㠰䩤㌪匣쉧깎쉃⚮⼫㝵教問潺⯎⭬摚灺癭쉓砩䆡ꥨ䭆ぉ싍㡔♺㜴墥㠮䑠싃汔啢ꥱ棂犡穢⼭싂♡䏂㵭恞숪䄣弱㕂潠뾻欮㖣唰</w:t>
      </w:r>
      <w:r>
        <w:rPr/>
        <w:t>ⷂ</w:t>
      </w:r>
      <w:r>
        <w:rPr/>
        <w:t>㉲쉙䦮侵꺮眽垩♬숻䭩䨤싂拂싂</w:t>
      </w:r>
      <w:r>
        <w:rPr/>
        <w:t>ⵖꥂ</w:t>
      </w:r>
      <w:r>
        <w:rPr/>
        <w:t>甦䵎䟂깷</w:t>
      </w:r>
      <w:r>
        <w:rPr/>
        <w:t>ⵈ</w:t>
      </w:r>
      <w:r>
        <w:rPr/>
        <w:t>⼹辱䍥归⦩匱⩰╉䜴┤㘪犬䊣⫂楗橆䝠쉘䬽쉦숤桇䀳涿</w:t>
      </w:r>
      <w:r>
        <w:rPr/>
        <w:t>ⱸ</w:t>
      </w:r>
      <w:r>
        <w:rPr/>
        <w:t>䍇绂䀣堺갥</w:t>
      </w:r>
      <w:r>
        <w:rPr/>
        <w:t>ꔬ</w:t>
      </w:r>
      <w:r>
        <w:rPr/>
        <w:t>洤坲숯놥沏姂⩚䁧촻숳囂攻硊湗ꥭ</w:t>
      </w:r>
      <w:r>
        <w:rPr/>
        <w:t>꧂</w:t>
      </w:r>
      <w:r>
        <w:rPr/>
        <w:t>䈱怪숹떱堪ꌵ汗㗎䴪噔칅瑩棎䊵슻싂숩숯琺슡⩵碵</w:t>
      </w:r>
      <w:r>
        <w:rPr/>
        <w:t>Ⱶ</w:t>
      </w:r>
      <w:r>
        <w:rPr/>
        <w:t>珂堪㞏㥥湹</w:t>
      </w:r>
      <w:r>
        <w:rPr/>
        <w:t>ꥇ</w:t>
      </w:r>
      <w:r>
        <w:rPr/>
        <w:t>⡁</w:t>
      </w:r>
      <w:r>
        <w:rPr/>
        <w:t>㭥硏뽙婄奢奯绂㴹硏䴫䪏칪呕깄䵘䴱䥴攺彐塳捨</w:t>
      </w:r>
      <w:r>
        <w:rPr/>
        <w:t>⡪</w:t>
      </w:r>
      <w:r>
        <w:rPr/>
        <w:t>㍞쉤䬤쉗䍕弫㕩仂䪥檮㩾쉒刽뇂廎⧂䠱轺</w:t>
      </w:r>
      <w:r>
        <w:rPr/>
        <w:t>ⱆ</w:t>
      </w:r>
      <w:r>
        <w:rPr/>
        <w:t>ꤣ</w:t>
      </w:r>
      <w:r>
        <w:rPr/>
        <w:t>煥䑢父娺ꎣ䬺桊擃瘭浑怪䥀㩙劻㈥겿딴攵㍞牒슘⩸犩숻恂浅磂偀슩䑰㩣ㄭ涻╵橣睤剗</w:t>
      </w:r>
      <w:r>
        <w:rPr/>
        <w:t>ꤣ</w:t>
      </w:r>
      <w:r>
        <w:rPr/>
        <w:t>䏂</w:t>
      </w:r>
      <w:r>
        <w:rPr/>
        <w:t>ꦏ</w:t>
      </w:r>
      <w:r>
        <w:rPr/>
        <w:t>呃敲畧僂癰梘毂㛂頦堭辣쉑啓䤽뽆ꥷ䭈</w:t>
      </w:r>
      <w:r>
        <w:rPr/>
        <w:t>ⵃ</w:t>
      </w:r>
      <w:r>
        <w:rPr/>
        <w:t>쌻䞥杓䎻⩬織ꅊ橶哂㢣飍䙶怪⯂塱쉭㟂㠶〉䨤</w:t>
      </w:r>
      <w:r>
        <w:rPr/>
        <w:t>ꦘ</w:t>
      </w:r>
      <w:r>
        <w:rPr/>
        <w:t>쉍癳㤺奟</w:t>
      </w:r>
      <w:r>
        <w:rPr/>
        <w:t>ⵧ</w:t>
      </w:r>
      <w:r>
        <w:rPr/>
        <w:t>ㅚ汅揂瀵浌</w:t>
      </w:r>
      <w:r>
        <w:rPr/>
        <w:t>ⰹ</w:t>
      </w:r>
      <w:r>
        <w:rPr/>
        <w:t>⺏塠砦獟㛍焽⽒슩爯ㅍ싂幾䑶땋轶㡍⬳㝲</w:t>
      </w:r>
      <w:r>
        <w:rPr/>
        <w:t>ꔺ</w:t>
      </w:r>
      <w:r>
        <w:rPr/>
        <w:t>爸䂏⭋㡍⨶䭅幃╕栬漰住穏⩅橭辘⽃쉷␶⌥伪吵彙⫂春㓎칦⭲辘쉁⩖䅱㝞猤娰⨨偹咩䱆㔥</w:t>
      </w:r>
      <w:r>
        <w:rPr/>
        <w:t>ⲩ</w:t>
      </w:r>
      <w:r>
        <w:rPr/>
        <w:t>쌤皘潣呮椻䴳쉘愫䝖歍䙰橨숩쉅兄㤣呾숪ね쉗칉檱柂⨪椪╍睞䝶颥幾㑡䨲⨳塎</w:t>
      </w:r>
      <w:r>
        <w:rPr/>
        <w:t>⡸</w:t>
      </w:r>
      <w:r>
        <w:rPr/>
        <w:t>쉙权쉚䠫睘땂깲숣桀뿂䞬祆⑬숺癪棎뽡⏂⑂䟃㡖뭰潫숷敩参쉱婱恋</w:t>
      </w:r>
      <w:r>
        <w:rPr/>
        <w:t>ꦻ</w:t>
      </w:r>
      <w:r>
        <w:rPr/>
        <w:t>摒䢻潕挷呖⽒䜬싂搫桁쉷䞡临숰姂轥䏎繄曂䗂쉺숷숵숷喣轇漯쉍眽䣂⽳㕚慤奈墵参숪⧂슘斮㵵教㕞쵯穫㐶沩껂画个搻港⵺쉣땦넽穾僎䈱ꄽ⺬彟橮녋睋迂澥⏂丣ꄦ煇䩲⯂숪午枥ㄳ쉙彳䵢竂뾩唤숯勎狂묤숷⩩浐汕桩㙞䲘때氶쵶</w:t>
      </w:r>
      <w:r>
        <w:rPr/>
        <w:t>ⵕ</w:t>
      </w:r>
      <w:r>
        <w:rPr/>
        <w:t>彖⤊祍海긪䡟匵恶</w:t>
      </w:r>
      <w:r>
        <w:rPr/>
        <w:t>ꕸ</w:t>
      </w:r>
      <w:r>
        <w:rPr/>
        <w:t>櫂⩮</w:t>
      </w:r>
      <w:r>
        <w:rPr/>
        <w:t>Ⱞ</w:t>
      </w:r>
      <w:r>
        <w:rPr/>
        <w:t>吥</w:t>
      </w:r>
      <w:r>
        <w:rPr/>
        <w:t>ꦏ</w:t>
      </w:r>
      <w:r>
        <w:rPr/>
        <w:t>㢡㎩瓂쉲壂숫徬圷䡨繓㠯攵䁬놿汁쉄祬㜣㢥쉰뽂쉆숩䥢檩䭱㨺杪乱칈繵䩗噢烂樸쉩縣擎뗂特䆣壂䎥杦溻栺䁖㈤湷쉲䕦共啕瓎潹庱칂喬╔玻쎩䄳婮䑍枩䐵숬䗎十祐偋嘲䅠䕮汈含督촪顆武汣쉕䊩㝗拂䘶偰橋믂䉪쉺䳂⭔捔熬딤怱硸瑳㒥</w:t>
      </w:r>
      <w:r>
        <w:rPr/>
        <w:t>ꕚ</w:t>
      </w:r>
      <w:r>
        <w:rPr/>
        <w:t>失椦敎㩕楯彺扠㡠</w:t>
      </w:r>
      <w:r>
        <w:rPr/>
        <w:t>Ⱙ⨮</w:t>
      </w:r>
      <w:r>
        <w:rPr/>
        <w:t>㠳䀽瓂슡㡞뮥秂猬稸䁗偧䷂딷杊싂党쉐▿頶촳</w:t>
      </w:r>
      <w:r>
        <w:rPr/>
        <w:t>ꕐ</w:t>
      </w:r>
      <w:r>
        <w:rPr/>
        <w:t>䊵놮⼪智玿渶慱猰悮穉㵯㩄䡬䠪㮩愹㚬⨴烂畠</w:t>
      </w:r>
      <w:r>
        <w:rPr/>
        <w:t>ⱟ</w:t>
      </w:r>
      <w:r>
        <w:rPr/>
        <w:t>䑟汚ꄥ땣ꥡ倪쏂┫</w:t>
      </w:r>
      <w:r>
        <w:rPr/>
        <w:t>⡕⌭</w:t>
      </w:r>
      <w:r>
        <w:rPr/>
        <w:t>爣♒䑱㑊╎䮩숫긬⩦䮏娯츮㤣珂牘楎쉡</w:t>
      </w:r>
      <w:r>
        <w:rPr/>
        <w:t>ꥊ⩇</w:t>
      </w:r>
      <w:r>
        <w:rPr/>
        <w:t>쉋ꍵ㚩ꥧ걈</w:t>
      </w:r>
      <w:r>
        <w:rPr/>
        <w:t>ꔻ</w:t>
      </w:r>
      <w:r>
        <w:rPr/>
        <w:t>갽熩瞬湕愷氫썱</w:t>
      </w:r>
      <w:r>
        <w:rPr/>
        <w:t>ⵤ</w:t>
      </w:r>
      <w:r>
        <w:rPr/>
        <w:t>쉄⬹剥</w:t>
      </w:r>
      <w:r>
        <w:rPr/>
        <w:t>⣍</w:t>
      </w:r>
      <w:r>
        <w:rPr/>
        <w:t>眥┨爣睓䖬窏</w:t>
      </w:r>
      <w:r>
        <w:rPr/>
        <w:t>ⵣ</w:t>
      </w:r>
      <w:r>
        <w:rPr/>
        <w:t>⡔</w:t>
      </w:r>
      <w:r>
        <w:rPr/>
        <w:t>塑失㉐䱲</w:t>
      </w:r>
      <w:r>
        <w:rPr/>
        <w:t>⠣</w:t>
      </w:r>
      <w:r>
        <w:rPr/>
        <w:t>숲杔娸䴹</w:t>
      </w:r>
      <w:r>
        <w:rPr/>
        <w:t>ꥋ</w:t>
      </w:r>
      <w:r>
        <w:rPr/>
        <w:t>未䥲⥲쉄儶긮帶䧂뽬ꎩ栬㭯抏瑧幨쵋Ⓙꎬ〉吪싃쵒塭买깐瀵爹畆싂庵杇쉫</w:t>
      </w:r>
      <w:r>
        <w:rPr/>
        <w:t>ꥁ</w:t>
      </w:r>
      <w:r>
        <w:rPr/>
        <w:t>뼺煊侱㕟呓䑃츹㢣䠤㜤숹숪쵨楰牺䩡ꌵ싂彗楌䜭㡾</w:t>
      </w:r>
      <w:r>
        <w:rPr/>
        <w:t>ꤨ⥱</w:t>
      </w:r>
      <w:r>
        <w:rPr/>
        <w:t>䭃潄抮㭈剁䱌싍⩸ꄻ䥵槃뗂凂깃呢⨵㊻〲䛂⼳ꍀ伤䀪兰揎㇂꥖擂煊꧎䅭</w:t>
      </w:r>
      <w:r>
        <w:rPr/>
        <w:t>ꕴⵤ</w:t>
      </w:r>
      <w:r>
        <w:rPr/>
        <w:t>ꌴ㵢栬晎⫂㝕䜳┪䉰䩞뭄숽㝩䝑ㅵ母卅싂슣䱃</w:t>
      </w:r>
      <w:r>
        <w:rPr/>
        <w:t>ⱔ</w:t>
      </w:r>
      <w:r>
        <w:rPr/>
        <w:t>礳迂쉯㕩歂숦柂曍⏎쉩쉘檘浇쉴쉥쉷恔呆⍷稥긹敹쉖⩺畆㑓썷䴦䡤⹠啐急偈権</w:t>
      </w:r>
      <w:r>
        <w:rPr/>
        <w:t>ꦵ</w:t>
      </w:r>
      <w:r>
        <w:rPr/>
        <w:t>搱쉀쉴쉌㘸䥚椪㚿唻쉲ㅍ劵乧畂썊䇂</w:t>
      </w:r>
      <w:r>
        <w:rPr/>
        <w:t>⡫⠽</w:t>
      </w:r>
      <w:r>
        <w:rPr/>
        <w:t>ⴹ⍣</w:t>
      </w:r>
      <w:r>
        <w:rPr/>
        <w:t>숽乏</w:t>
      </w:r>
      <w:r>
        <w:rPr/>
        <w:t>Ⱛ</w:t>
      </w:r>
      <w:r>
        <w:rPr/>
        <w:t>嘲껍玮塬</w:t>
      </w:r>
      <w:r>
        <w:rPr/>
        <w:t>ꦩ</w:t>
      </w:r>
      <w:r>
        <w:rPr/>
        <w:t>㝠쵹䡂뭟㉪樯㩴䅩⹡轑旎묤嫂晢⍧䪩焪机쉑쉘⌵</w:t>
      </w:r>
      <w:r>
        <w:rPr/>
        <w:t>ꖥ</w:t>
      </w:r>
      <w:r>
        <w:rPr/>
        <w:t>佗禩숫䁑</w:t>
      </w:r>
      <w:r>
        <w:rPr/>
        <w:t>꤭</w:t>
      </w:r>
      <w:r>
        <w:rPr/>
        <w:t>㍰ㆬ⍂䁈爱䦱쉬㶩</w:t>
      </w:r>
      <w:r>
        <w:rPr/>
        <w:t>⡯</w:t>
      </w:r>
      <w:r>
        <w:rPr/>
        <w:t>㩪扲싂쎿弮偕䭀⼩칺倯㟎绂拂烂</w:t>
      </w:r>
      <w:r>
        <w:rPr/>
        <w:t>ꗂ</w:t>
      </w:r>
      <w:r>
        <w:rPr/>
        <w:t>㙃쏂숸偤段</w:t>
      </w:r>
      <w:r>
        <w:rPr/>
        <w:t>ꦥ╄</w:t>
      </w:r>
      <w:r>
        <w:rPr/>
        <w:t>ꥣ칊녵쉸恉㩠䄶䃂껂슻ꏂ偐漯㑌⸭畱帲燂歑幓嗂䑑⾻濂䣂䕞䛂㵚쌺슻넪꥾숷⨱䝮⨨슏ꅗ捆숳뭒丯昮䱈㕵繰癰슣쉢㠊䝪係쉷狂⨬凂◍Ⓜだ沮䩱쉇灰渽⸳㕸쉧㜰牔떮僂숶䖿繄쉰溥䜵㯂䑱眲䫂䇂歳쵣쉂䌰塾啧Ⓝ쉋姂顑搸䅭쉥㖬䃎睂轆牸츽㦻䳍濂磂칏婅澱坓浱発┱框㕢䵔㔩⺩䅋㝊䝗妿䀭䛃䴹妱슿捍뼤沩畊㬶侏殘毃䜥縯湥쉤䅬擂咣幔쉸坤癹⮿</w:t>
      </w:r>
      <w:r>
        <w:rPr/>
        <w:t>ꕯ</w:t>
      </w:r>
      <w:r>
        <w:rPr/>
        <w:t>싂싂倬穹쉵䞻橴珂䐽幩䃎硾뭒嗍祴♸슏槃땡䑚敡㕩捧瓂偏ꌩ</w:t>
      </w:r>
      <w:r>
        <w:rPr/>
        <w:t>ⱆ</w:t>
      </w:r>
      <w:r>
        <w:rPr/>
        <w:t>쵸뽅춱⤬捠壃깯䖩ꥠ渤쵗䍃⍥瀮澘갪〩䕞</w:t>
      </w:r>
      <w:r>
        <w:rPr/>
        <w:t>ⵍⵊ</w:t>
      </w:r>
      <w:r>
        <w:rPr/>
        <w:t>偘佟呋㵏撱㡺</w:t>
      </w:r>
      <w:r>
        <w:rPr/>
        <w:t>ꥌ</w:t>
      </w:r>
      <w:r>
        <w:rPr/>
        <w:t>숮쉴</w:t>
      </w:r>
      <w:r>
        <w:rPr/>
        <w:t>ꤵ</w:t>
      </w:r>
      <w:r>
        <w:rPr/>
        <w:t>㎻䝹瑴僂쵄㆏ふ䡄䁟婙쏂때瑳㉁歀䣎挷㵶</w:t>
      </w:r>
      <w:r>
        <w:rPr/>
        <w:t>⣂</w:t>
      </w:r>
      <w:r>
        <w:rPr/>
        <w:t>奒썃ㅵ넦ㅟ勂穎쉈漷朽轖倥⽮嗂憵太呢剂猹恇㡾䈴榥慳⹪匪捲녧稷㥓ㄶ䅃ㄦ</w:t>
      </w:r>
      <w:r>
        <w:rPr/>
        <w:t>⢱</w:t>
      </w:r>
      <w:r>
        <w:rPr/>
        <w:t>㎡穁倥⏂幔⻂捉싍橋㷂슥榮汭슡偄䡮扂穮嫂佳即楊䅞姂礽㐮债쌪㔺硡稺㩺⬪参ꍙ䥔㏂然㚏㕑䁲歎츷㍚啞爤疿䰻쉸캿輱卵恥묺轒剞䡏싂쉎辬⍇潩䍟䝧瀫䒮⨦畍㤱汥䓂票湢쉫猩檬楾쉂䭏㐹⭒涱䔶㑯幯䇂䑆㨦쉡垿伸⩱睚㑎</w:t>
      </w:r>
      <w:r>
        <w:rPr/>
        <w:t>ꤶ</w:t>
      </w:r>
      <w:r>
        <w:rPr/>
        <w:t>ㆥ硩ꅁ疥杘䌯싂杈겵䰬믂伬ㄱ畅灤顑䘫掘橁♎搶橡슬ꌰ䯂彪礪珂</w:t>
      </w:r>
      <w:r>
        <w:rPr/>
        <w:t>ꕾ</w:t>
      </w:r>
      <w:r>
        <w:rPr/>
        <w:t>쏂⭶ㄺ걥凂獳ꇂ湞슩浕ꍸ⭮䝄⨽䏂쉩畊습슣쉮숱</w:t>
      </w:r>
      <w:r>
        <w:rPr/>
        <w:t>ꔨ</w:t>
      </w:r>
      <w:r>
        <w:rPr/>
        <w:t>梥砶숴曂垮佭砩⚩쉌⭡㌲╴쉀썶嘺嘯䵙塈剥匬ꥹ戯♂䁣뗂偔㧂㵔⩭⒩恎冩☷硚ꍥ䎮ꌱ硷輺걺썵ꍮ䙰坍┩痂顅쉺潯숫㟂숮䩙습榣䦱㥄炻⵵⸰縹攷⭟⩉╳싂㏂楚扏绂洹奍扱䑞債浪䕙穧欣⪻</w:t>
      </w:r>
      <w:r>
        <w:rPr/>
        <w:t>Ȿ</w:t>
      </w:r>
      <w:r>
        <w:rPr/>
        <w:t>頴</w:t>
      </w:r>
      <w:r>
        <w:rPr/>
        <w:t>ꔳ</w:t>
      </w:r>
      <w:r>
        <w:rPr/>
        <w:t>瓂</w:t>
      </w:r>
      <w:r>
        <w:rPr/>
        <w:t>ⵎ</w:t>
      </w:r>
      <w:r>
        <w:rPr/>
        <w:t>槂숰딮㷍䵘瀱哂쉫䗍䡌ꎣ愮埍仍ꥤ거畹晟썓䥐柂瘲곂啷娥剦싍㑨歲녲辵楰썞捧吴狂㉋恴毂㡉婏㣍④湅䕴</w:t>
      </w:r>
      <w:r>
        <w:rPr/>
        <w:t>꧂</w:t>
      </w:r>
      <w:r>
        <w:rPr/>
        <w:t>㡀䢥睶漵㉥쉄䘫乎⫂䜤꺩㋂畎⧂䅒㥩嚏㓃㟂㪿☸㭱轑猫㭸亘囂䴊䁰⑬⭲侥栩슬䄷㥙⑯䝯♱飂♖䱡⬽䀤楍儺넸甶㜪습㠪轧味祡싂쉄캥뼮㠷⩀䈸示砸䩄쉞뇃灤⪣⥫쉘太䵧癵⛂䅾뽯㤻䅍⿂㤽橞䪩剷祗瓂쉶䢱녠싂㘻㈱烂╰噆㌻繭⨪㨪伳㥥㔵㩓䱴弪淃㙶㥡⭀凎歰ꄱ놩䅏繺䠹婃椵</w:t>
      </w:r>
      <w:r>
        <w:rPr/>
        <w:t>ⰺ</w:t>
      </w:r>
      <w:r>
        <w:rPr/>
        <w:t>纥뮱廂ꄽ쉄爺⭟穂畷䅴捀쉩쉰㐴</w:t>
      </w:r>
      <w:r>
        <w:rPr/>
        <w:t>ⴥ</w:t>
      </w:r>
      <w:r>
        <w:rPr/>
        <w:t>偬匪쉷廂璬⍹檮挪兒䍙☩繳息㩖纏楥涻係㑍ㅆ乷䒡橣㊮긬ㅃ䉙䨻嚮坥䑢䩫㚣侏疩⩡珂⛂슥긺㤱㡩</w:t>
      </w:r>
      <w:r>
        <w:rPr/>
        <w:t>⠦</w:t>
      </w:r>
      <w:r>
        <w:rPr/>
        <w:t>滃䕚未婀</w:t>
      </w:r>
      <w:r>
        <w:rPr/>
        <w:t>ⵡ</w:t>
      </w:r>
      <w:r>
        <w:rPr/>
        <w:t>飂㚵㷃썀䳂㉊㜸숤䁘⾩쉭姂頭⾱</w:t>
      </w:r>
      <w:r>
        <w:rPr/>
        <w:t>ꖩ</w:t>
      </w:r>
      <w:r>
        <w:rPr/>
        <w:t>硹┶㴭矂㬰⭟扈楷恆忂㓂</w:t>
      </w:r>
      <w:r>
        <w:rPr/>
        <w:t>⠭</w:t>
      </w:r>
      <w:r>
        <w:rPr/>
        <w:t>䨽㵩䍁琩牘栽头听摗奺儰樵彃熮䙐쉅㴸갳믂丱䱖숷嫂</w:t>
      </w:r>
      <w:r>
        <w:rPr/>
        <w:t>ꤹ┺</w:t>
      </w:r>
      <w:r>
        <w:rPr/>
        <w:t>係믂쉆汫겡收숦</w:t>
      </w:r>
      <w:r>
        <w:rPr/>
        <w:t>ⱌ</w:t>
      </w:r>
      <w:r>
        <w:rPr/>
        <w:t>娷䑹戣䊘幑쉉</w:t>
      </w:r>
      <w:r>
        <w:rPr/>
        <w:t>ⱨ</w:t>
      </w:r>
      <w:r>
        <w:rPr/>
        <w:t>쉨恂く䩺䅘扖⍄충㵟㙌䩌㥏煌㮻䰵㭂抡⬽忂䱃勂总뮱㌶</w:t>
      </w:r>
      <w:r>
        <w:rPr/>
        <w:t>Ⲙ╷</w:t>
      </w:r>
      <w:r>
        <w:rPr/>
        <w:t>꧂</w:t>
      </w:r>
      <w:r>
        <w:rPr/>
        <w:t>癴</w:t>
      </w:r>
      <w:r>
        <w:rPr/>
        <w:t>ⱹ</w:t>
      </w:r>
      <w:r>
        <w:rPr/>
        <w:t>㉗扎䕥〪숣䖩⹮⽹촣䶘䂱뭞橵卺檡數愭䵱㬬摾佖</w:t>
      </w:r>
      <w:r>
        <w:rPr/>
        <w:t>⡾</w:t>
      </w:r>
      <w:r>
        <w:rPr/>
        <w:t>丶湭䪿䥪숨쉮䞻쉀潄쵢㩙䋂伹狂桱徥頴恷場㴰䈤㢩㩔⭙䭙坋睳㝮晍䍩椫䙯呶╔揂渣ㅕ쉀帬땃㕟栶⥡湳⍄㨻顤䕨㑪な先㏂</w:t>
      </w:r>
      <w:r>
        <w:rPr/>
        <w:t>ꔩⴸ</w:t>
      </w:r>
      <w:r>
        <w:rPr/>
        <w:t>㩁睹슏㵂售穂ꆩ堪</w:t>
      </w:r>
      <w:r>
        <w:rPr/>
        <w:t>ꥌ</w:t>
      </w:r>
      <w:r>
        <w:rPr/>
        <w:t>쉨彮㨳疣嘣</w:t>
      </w:r>
      <w:r>
        <w:rPr/>
        <w:t>ⶣ</w:t>
      </w:r>
      <w:r>
        <w:rPr/>
        <w:t>㩦稺䭴숹䙑╒兺⏃◂㭬穎䑵㠸煺捀䱓愵圱塅</w:t>
      </w:r>
      <w:r>
        <w:rPr/>
        <w:t>⡍</w:t>
      </w:r>
      <w:r>
        <w:rPr/>
        <w:t>瘸</w:t>
      </w:r>
      <w:r>
        <w:rPr/>
        <w:t>ꔹ</w:t>
      </w:r>
      <w:r>
        <w:rPr/>
        <w:t>煭┩</w:t>
      </w:r>
      <w:r>
        <w:rPr/>
        <w:t>ꗂ</w:t>
      </w:r>
      <w:r>
        <w:rPr/>
        <w:t>杖㑮噦皩敘컂砭㨴硳地摫䇂歈牭炩珂栶瑘⒡慞㌸歡禿䎏唻䖘䄲䒥㷂슩䗂杯䱯䠷噄灡⭳扺硴䴺䱈参⤭㔨뼹ꥪ싂䫂㥎䬭妥橢乬主䅥♰空쉎ꍌ⛂攵슣䐥刦秂ꌪ坃痂숨礦깤汭平쎬儷桺亱뗂슮㍮⽌佖顧㵕飂䉯</w:t>
      </w:r>
      <w:r>
        <w:rPr/>
        <w:t>ꔤ</w:t>
      </w:r>
      <w:r>
        <w:rPr/>
        <w:t>ㄽ卆슻坢⒬䩩쉱焬匸䉹Ⓜ</w:t>
      </w:r>
      <w:r>
        <w:rPr/>
        <w:t>⡁</w:t>
      </w:r>
      <w:r>
        <w:rPr/>
        <w:t>参촻쉦䵔䯂睕뽳䙃╠幆匭땷㝳╠参⥶⦏晴瞏⧂曃</w:t>
      </w:r>
      <w:r>
        <w:rPr/>
        <w:t>ꤻ</w:t>
      </w:r>
      <w:r>
        <w:rPr/>
        <w:t>漦癬瘲媻</w:t>
      </w:r>
      <w:r>
        <w:rPr/>
        <w:t>ꔬ</w:t>
      </w:r>
      <w:r>
        <w:rPr/>
        <w:t>ꅘ猯是⵴ꥬ㙍습慩䕒⽋廂䉷䝵圪㕨㕢䀬쉺吴☱㌊</w:t>
      </w:r>
      <w:r>
        <w:rPr/>
        <w:t>ꕊ</w:t>
      </w:r>
      <w:r>
        <w:rPr/>
        <w:t>楅ꇂ䉠䬻呧㛂⥟쉩␫瘺⼲呰煖噡獧玻㏂晖攲氪숸⼻塥扬扆湌⩎墥녊⩃穲桙슱夷楅㉭</w:t>
      </w:r>
      <w:r>
        <w:rPr/>
        <w:t>ⵕ</w:t>
      </w:r>
      <w:r>
        <w:rPr/>
        <w:t>泂伺츪扢娰癗⾣氹昴彷썉囂猣偄䁱쉊쉯涣갲獳뽮⍇곂偧숥숭畤䅀湤漯潨⛂䯂卪朻⨱㡬听ꄸ숳䱌䇎⽈숲☯㥦獎⹲䍆昻㭫㥚剳撩㑑廂炩␥瘣汀慂伥⩸兓游숻瀣産湉츪</w:t>
      </w:r>
      <w:r>
        <w:rPr/>
        <w:t>ⵎ</w:t>
      </w:r>
      <w:r>
        <w:rPr/>
        <w:t>⼪䔪⥳놻촻䍁⌻ꥤ㝇㍠⨬桪쏍쉏梣溏牸暏囂딦ㆥ敮뽎奬柂䭱ꌴ參恩⹩ꅥ䁦쉣瑍栱깬㣂埂彶⩍瘹䅎숰䑵ꅌ⎵倫破㑥쉚䨲癌縰슻䩥숯숰晖</w:t>
      </w:r>
      <w:r>
        <w:rPr/>
        <w:t>ꤶ</w:t>
      </w:r>
      <w:r>
        <w:rPr/>
        <w:t>촲⩲彅晪歕浤䙮뾻습겏楴楁潎쉉墩槂⥭㡯炩䉓떏敬輷⩤쉡♹溿䃂䙎橢栬㙷⬤牨쉚놿䌤㩋슻䕩栣乨奮䋂硧洵␩㢣琴㝫忂䐤㵧憩欩佗拂싂伷矃唥槂挸昮卙♊空뾵䱣㉕坯㡆庱偀묱䳂㥞摸弽手싍긳㨳㬲顂썹쉗</w:t>
      </w:r>
      <w:r>
        <w:rPr/>
        <w:t>⠺</w:t>
      </w:r>
      <w:r>
        <w:rPr/>
        <w:t>抬䁬䙦㨳ꥶ瑰ば咻䍉瘦汴敀ㄷ쉆䦏ㅸ</w:t>
      </w:r>
      <w:r>
        <w:rPr/>
        <w:t>⡋</w:t>
      </w:r>
      <w:r>
        <w:rPr/>
        <w:t>슮겘沩썺숲䘽愫쌺⭫煮䥈㑺顒뭨玩琦倪卋嘤⮩壂㟂畴正꧎䡰猭㶏䯂并쉟䍶盂쉔恶轣㍒憵╫氬䁷湅乢숬徥攩䌥</w:t>
      </w:r>
      <w:r>
        <w:rPr/>
        <w:t>Ⳃ</w:t>
      </w:r>
      <w:r>
        <w:rPr/>
        <w:t>쵃䪩灌旂滂拂䅱䶵題䜴슣⒵䦡亣汞뽈偾䘪숦긩攰ꌵ汭䑋卙䬦</w:t>
      </w:r>
      <w:r>
        <w:rPr/>
        <w:t>ꥑ</w:t>
      </w:r>
      <w:r>
        <w:rPr/>
        <w:t>䝋싂䋂吭</w:t>
      </w:r>
      <w:r>
        <w:rPr/>
        <w:t>ꥀ</w:t>
      </w:r>
      <w:r>
        <w:rPr/>
        <w:t>㙂慚숷ご太媵䝣㘤彋乩쉗剋樴</w:t>
      </w:r>
      <w:r>
        <w:rPr/>
        <w:t>⡱</w:t>
      </w:r>
      <w:r>
        <w:rPr/>
        <w:t>걠깇飂䱴琮</w:t>
      </w:r>
      <w:r>
        <w:rPr/>
        <w:t>Ⱓ⹰</w:t>
      </w:r>
      <w:r>
        <w:rPr/>
        <w:t>晆</w:t>
      </w:r>
      <w:r>
        <w:rPr/>
        <w:t>⡯</w:t>
      </w:r>
      <w:r>
        <w:rPr/>
        <w:t>南썕圽㷂녃뭡猴礮橊䝴䑢⩵堥䄶</w:t>
      </w:r>
      <w:r>
        <w:rPr/>
        <w:t>⡵꥙</w:t>
      </w:r>
      <w:r>
        <w:rPr/>
        <w:t>坌界楅⭊熡ꥵ슮⬵䗂㍓哃쉳潗⏂㙅쉕琦煃㉭䵧쉊㕯쉏뼶湒噏㵭䒥稫墩⒡嘰伮砲䶻瘺爰楨炏ꌨ䨳碘牕㡋ꅳ垥뾻甪吺슥슬珂丶挤煷兹⹬</w:t>
      </w:r>
      <w:r>
        <w:rPr/>
        <w:t>꧂</w:t>
      </w:r>
      <w:r>
        <w:rPr/>
        <w:t>朤潆爴帽뇃곂桌沬⏂䪻ꅀ쉣顨쉫横㨹晲煐숱숴囂䲬浳煍刴㖏캩博</w:t>
      </w:r>
      <w:r>
        <w:rPr/>
        <w:t>꤫</w:t>
      </w:r>
      <w:r>
        <w:rPr/>
        <w:t>㕚永壃숣싂䩮뽅琵</w:t>
      </w:r>
      <w:r>
        <w:rPr/>
        <w:t>ꤵ╬</w:t>
      </w:r>
      <w:r>
        <w:rPr/>
        <w:t>占⪵幖牴係権䈤숬⍳</w:t>
      </w:r>
      <w:r>
        <w:rPr/>
        <w:t>ⲏ</w:t>
      </w:r>
      <w:r>
        <w:rPr/>
        <w:t>獢㜸攷촯啢硴䌷쉢㵍䑴㙑♰┊</w:t>
      </w:r>
      <w:r>
        <w:rPr/>
        <w:t>ꕱ</w:t>
      </w:r>
      <w:r>
        <w:rPr/>
        <w:t>捖珂歮ヂ繴</w:t>
      </w:r>
      <w:r>
        <w:rPr/>
        <w:t>ꥀ</w:t>
      </w:r>
      <w:r>
        <w:rPr/>
        <w:t>恉䵶㙰걣ㆥ琬憘㢘⸻넽獶瓍縹瓂⭭挽坄싂燍㵎땮忂㵾硠⨨犱䱷彬㉑砫⽉轥冬惂彚숦뮬接쉣♷㨵儽氤瞮氱夰彋湀㔽쉣숪㥈参㝫歶⮏廃</w:t>
      </w:r>
      <w:r>
        <w:rPr/>
        <w:t>ⲩ</w:t>
      </w:r>
      <w:r>
        <w:rPr/>
        <w:t>垬爹따並位</w:t>
      </w:r>
      <w:r>
        <w:rPr/>
        <w:t>꥟</w:t>
      </w:r>
      <w:r>
        <w:rPr/>
        <w:t>ォ冏땭〪⩆㎱쉊䌻㑐슮惂䐵䔤⭔福偐㈵썆瀷䡩穖婴</w:t>
      </w:r>
      <w:r>
        <w:rPr/>
        <w:t>ⵃ</w:t>
      </w:r>
      <w:r>
        <w:rPr/>
        <w:t>녙冿</w:t>
      </w:r>
      <w:r>
        <w:rPr/>
        <w:t>꤭</w:t>
      </w:r>
      <w:r>
        <w:rPr/>
        <w:t>쉸㥲싎瘵稸娳堵㝀幮쉖牍⹍典싂㨹冱</w:t>
      </w:r>
      <w:r>
        <w:rPr/>
        <w:t>⡑</w:t>
      </w:r>
      <w:r>
        <w:rPr/>
        <w:t>䕊⩧뇍䁱神뿂兑</w:t>
      </w:r>
      <w:r>
        <w:rPr/>
        <w:t>⡳</w:t>
      </w:r>
      <w:r>
        <w:rPr/>
        <w:t>祕㵩噳堨倩祃灄䍢㌯盍쉒╙沮㐭</w:t>
      </w:r>
      <w:r>
        <w:rPr/>
        <w:t>ꤴ</w:t>
      </w:r>
      <w:r>
        <w:rPr/>
        <w:t>䒵敃慄轟춡奯䒘뽮燍썶쉟숮䘻涏깊䕐攸瑒媿獤</w:t>
      </w:r>
      <w:r>
        <w:rPr/>
        <w:t>ꔰ</w:t>
      </w:r>
      <w:r>
        <w:rPr/>
        <w:t>催</w:t>
      </w:r>
      <w:r>
        <w:rPr/>
        <w:t>⡌</w:t>
      </w:r>
      <w:r>
        <w:rPr/>
        <w:t>⼨煪쉧縤⏂乵쉍撥偏䭹䳎桹㑋┩䂿砤搷曂䌥㝹䴮놩</w:t>
      </w:r>
      <w:r>
        <w:rPr/>
        <w:t>꤫</w:t>
      </w:r>
      <w:r>
        <w:rPr/>
        <w:t>㊣湦硙卬</w:t>
      </w:r>
      <w:r>
        <w:rPr/>
        <w:t>ⶡ</w:t>
      </w:r>
      <w:r>
        <w:rPr/>
        <w:t>쵊ꥱ쉗썯䜥䊻焣䉆恐땒潤暿⹷</w:t>
      </w:r>
      <w:r>
        <w:rPr/>
        <w:t>⡣</w:t>
      </w:r>
      <w:r>
        <w:rPr/>
        <w:t>绍亘뿂숦╡</w:t>
      </w:r>
      <w:r>
        <w:rPr/>
        <w:t>ꕃ</w:t>
      </w:r>
      <w:r>
        <w:rPr/>
        <w:t>䍐穘漯傩㑉啑顄⤰䌴썄㊮獆캥쉔㪩⻂塕슿싎ꍹ摗䰹癩潕栴嘪쉳</w:t>
      </w:r>
      <w:r>
        <w:rPr/>
        <w:t>ⵥ</w:t>
      </w:r>
      <w:r>
        <w:rPr/>
        <w:t>犮奙㌵縨깰呍䯎䡧瑓剾怩匣䭪㩶싂濍녀穃䩚伺癔㜵Ⓜ䂩案☦轚㗂瑩㑆</w:t>
      </w:r>
      <w:r>
        <w:rPr/>
        <w:t>꤬</w:t>
      </w:r>
      <w:r>
        <w:rPr/>
        <w:t>숥瀪㝪⯂啓䵨꺱氻剑哂쉭携㠭恌䉳㑤ⸯ獥恲氹琺坒偕䆱숬瑃썌煶歆⼷숪싂䱪③吣쉖眷䘦⥞ꄲ⭕뽱⼤倰뽳漱㘰㛍燂怰晞䜤⺏싃塞㴹䅖슬ꥥ슩瀲戳싂♣䈴ꅯ쉅뭋쵂䒵쉔䕱含癤</w:t>
      </w:r>
      <w:r>
        <w:rPr/>
        <w:t>꧂</w:t>
      </w:r>
      <w:r>
        <w:rPr/>
        <w:t>뼵祵烍꺥妿ꍞ套␺넳䌨瘵컂╍ꍈ煊祄䇂촫牧欹睞䵡祑⾩煹㯂棂㭮⸨为姂䝾쉞뽲縨珂ꄫ咵⼻䒵丶⻃䇂䏂⩙䕟辵쉺썴ꥵꄤ瘯쉄参⮬</w:t>
      </w:r>
      <w:r>
        <w:rPr/>
        <w:t>ⲣ</w:t>
      </w:r>
      <w:r>
        <w:rPr/>
        <w:t>睦⩴掩뮿ꄦ䭩噟帪坍♺ꅠ垥곂쉊恗㙄㮵♔겘㉧놩珂㑆䑒煮㬩䫂係䵟煊剄썸깳</w:t>
      </w:r>
      <w:r>
        <w:rPr/>
        <w:t>ꗍ</w:t>
      </w:r>
      <w:r>
        <w:rPr/>
        <w:t>礴癵㑗瑇奷啰⥤ꇂ⪏⩃⥚杲숨㥨䊣嘶껍惂쉾</w:t>
      </w:r>
      <w:r>
        <w:rPr/>
        <w:t>ꥅ</w:t>
      </w:r>
      <w:r>
        <w:rPr/>
        <w:t>坉瘽숤框橪䛎䭀塦湺</w:t>
      </w:r>
      <w:r>
        <w:rPr/>
        <w:t>ꦏ</w:t>
      </w:r>
      <w:r>
        <w:rPr/>
        <w:t>㝠⫂ꅦ碡⑇䝱␲㝺楦頽琥</w:t>
      </w:r>
      <w:r>
        <w:rPr/>
        <w:t>⡔</w:t>
      </w:r>
      <w:r>
        <w:rPr/>
        <w:t>䢡李嘺穙䤽珂녢睯迂桐晨썞숷呎쉧稫땇䭪婞祮奴슩呾ぬ뽂䩭堸晠挫췂漸㇂偪</w:t>
      </w:r>
      <w:r>
        <w:rPr/>
        <w:t>ꥊ</w:t>
      </w:r>
      <w:r>
        <w:rPr/>
        <w:t>ノ㵅䘷숊Ⓨ⯂긩쉗싂敃慬쉄뽀</w:t>
      </w:r>
      <w:r>
        <w:rPr/>
        <w:t>ꤲ</w:t>
      </w:r>
      <w:r>
        <w:rPr/>
        <w:t>癤뼹疣䉙䴦깘䙤朻党䳍け祍㭌幄㬩㭐桭⩖樭昩깢쉖习쏂싎丣䤰ꄯ⻃浄䉡䇎珂晔묱뽙㩠劘癎ꥲ䍒㝃啗凂쎻쉶⩙心ꏂ쉠⑫䝥瑬䢩溱⌳㙐김㭍楮撣睓珂넷</w:t>
      </w:r>
      <w:r>
        <w:rPr/>
        <w:t>ꤪ</w:t>
      </w:r>
      <w:r>
        <w:rPr/>
        <w:t>까뿂쉵뿂䔱쉴㤸幭䞿▘㈳吮橙伬奅煬祍⩦项♫禥⸨ꥷ啍夥쉠㍮瀯⚩幚ꅍ숪ㅨ䁬⮬◂䵥㨫偺㙔ꍖ䪣</w:t>
      </w:r>
      <w:r>
        <w:rPr/>
        <w:t>ⶏꕾ</w:t>
      </w:r>
      <w:r>
        <w:rPr/>
        <w:t>未梩⹍쉸捘쵐拂带㇂搬㭗㈪뇂䬪物噔繴㴪扲䑣䰲</w:t>
      </w:r>
      <w:r>
        <w:rPr/>
        <w:t>ꤽ</w:t>
      </w:r>
      <w:r>
        <w:rPr/>
        <w:t>䉏慂♪敬䍬䫂䏂㕲張□⧂洭</w:t>
      </w:r>
      <w:r>
        <w:rPr/>
        <w:t>ꤤ</w:t>
      </w:r>
      <w:r>
        <w:rPr/>
        <w:t>䙈歔㩮杉㥣䤱䜨쉴仂悿숦琸奭㨤㩅䍆摌祆抏⩬灚廂</w:t>
      </w:r>
      <w:r>
        <w:rPr/>
        <w:t>ⶣ</w:t>
      </w:r>
      <w:r>
        <w:rPr/>
        <w:t>싂ꍒ숰䕺亩敳⍓㉌쉈뼹睁쉚㡣挶┳䃂㦿昨㕕ꥭ</w:t>
      </w:r>
      <w:r>
        <w:rPr/>
        <w:t>ꕋ</w:t>
      </w:r>
      <w:r>
        <w:rPr/>
        <w:t>弪楾⫂轑㕭ꌶ疮塏页⾘㝟畄</w:t>
      </w:r>
      <w:r>
        <w:rPr/>
        <w:t>ⰳ</w:t>
      </w:r>
      <w:r>
        <w:rPr/>
        <w:t>썤쉷佢塴⩣扵뭌权擎䩔猭樻杀猪</w:t>
      </w:r>
      <w:r>
        <w:rPr/>
        <w:t>ⷂ</w:t>
      </w:r>
      <w:r>
        <w:rPr/>
        <w:t>攪氲</w:t>
      </w:r>
      <w:r>
        <w:rPr/>
        <w:t>ꕸ</w:t>
      </w:r>
      <w:r>
        <w:rPr/>
        <w:t>敒㩡◂摎匪申</w:t>
      </w:r>
      <w:r>
        <w:rPr/>
        <w:t>⠵</w:t>
      </w:r>
      <w:r>
        <w:rPr/>
        <w:t>䎻ヂ꥘⨨뭧숴⨥䜵㨩⸣楍棂쵨䱙칶庩뿂奁</w:t>
      </w:r>
      <w:r>
        <w:rPr/>
        <w:t>ⴥ</w:t>
      </w:r>
      <w:r>
        <w:rPr/>
        <w:t>䔨䩃</w:t>
      </w:r>
      <w:r>
        <w:rPr/>
        <w:t>ⰰ</w:t>
      </w:r>
      <w:r>
        <w:rPr/>
        <w:t>䗂轃㙋쉡輽걦㣂♋㉎玩啃伱</w:t>
      </w:r>
      <w:r>
        <w:rPr/>
        <w:t>ⴳ</w:t>
      </w:r>
      <w:r>
        <w:rPr/>
        <w:t>ꍗ煳캬潉쉓㝚瀭獫䓂츪浯烂䁬牃獯숴睍㙬⎏⹆䅖칸㡧䁗窣쉊䁥㙍㘰ꎥ坶奯ꌶ묱싂칃⩍墏숸☫쉾숴祥㝗</w:t>
      </w:r>
      <w:r>
        <w:rPr/>
        <w:t>⣂</w:t>
      </w:r>
      <w:r>
        <w:rPr/>
        <w:t>쏂熣汙㌮揂⏂獙䑭㐮ꍨ썢戭㬰吰뼫</w:t>
      </w:r>
    </w:p>
    <w:p>
      <w:pPr>
        <w:pStyle w:val="PreformattedText"/>
        <w:bidi w:val="0"/>
        <w:spacing w:before="0" w:after="0"/>
        <w:jc w:val="left"/>
        <w:rPr/>
      </w:pPr>
      <w:r>
        <w:rPr/>
        <w:t>䅨</w:t>
      </w:r>
      <w:r>
        <w:rPr/>
        <w:t>ⱡ</w:t>
      </w:r>
      <w:r>
        <w:rPr/>
        <w:t>段쉴颏숯㩲䫍恠꺵姂</w:t>
      </w:r>
      <w:r>
        <w:rPr/>
        <w:t>ꕒ</w:t>
      </w:r>
      <w:r>
        <w:rPr/>
        <w:t>䱆癠栳㭊⬴渨䳃轒㵋䵦컂塃敎歸쉗㙪幒欻瑩㡀摷喣橀䡳뾘ㅄ䌨䕦</w:t>
      </w:r>
      <w:r>
        <w:rPr/>
        <w:t>ꔨ╅</w:t>
      </w:r>
      <w:r>
        <w:rPr/>
        <w:t>噇</w:t>
      </w:r>
      <w:r>
        <w:rPr/>
        <w:t>Ⱳ⨨</w:t>
      </w:r>
      <w:r>
        <w:rPr/>
        <w:t>攱ヂ吭辡㩑盎␯牗⩍橮轙</w:t>
      </w:r>
      <w:r>
        <w:rPr/>
        <w:t>⡗</w:t>
      </w:r>
      <w:r>
        <w:rPr/>
        <w:t>㗂㶏☪坦町쉔㮩吺歀框係涮噒</w:t>
      </w:r>
      <w:r>
        <w:rPr/>
        <w:t>⡗</w:t>
      </w:r>
      <w:r>
        <w:rPr/>
        <w:t>櫂꺿樶╂⴩潐껂㗂쉅충炿煂撏䫂爬偂넹쉶繞䚏佢勂杒⫃癑ㄩ灏捰䕹母呠洷숴㕫癖摠㤬츻勍쉰숻⵹♇쉺偺ㅦ纩啖숪싂獄歲㪻䘹</w:t>
      </w:r>
      <w:r>
        <w:rPr/>
        <w:t>Ⳃ</w:t>
      </w:r>
      <w:r>
        <w:rPr/>
        <w:t>兄쉍牺搪⻍쉶♨쉔潥愱䴵ꍩ촻㐥♩싂쉪杔ꍑ堯愷⪮䘷楧漨쉸咩犥㴮䥆绂㩱㕋䍥啧㭾燂㩨橁㌯敨呕炏깷싂栵㍊纱獄㪮㘨</w:t>
      </w:r>
      <w:r>
        <w:rPr/>
        <w:t>ꗃ</w:t>
      </w:r>
      <w:r>
        <w:rPr/>
        <w:t>轊硴䰊쉳滍</w:t>
      </w:r>
      <w:r>
        <w:rPr/>
        <w:t>⣍╭⤤</w:t>
      </w:r>
      <w:r>
        <w:rPr/>
        <w:t>え汔濂</w:t>
      </w:r>
      <w:r>
        <w:rPr/>
        <w:t>ⴤ</w:t>
      </w:r>
      <w:r>
        <w:rPr/>
        <w:t>숥䥳潁캏穑</w:t>
      </w:r>
      <w:r>
        <w:rPr/>
        <w:t>⣍</w:t>
      </w:r>
      <w:r>
        <w:rPr/>
        <w:t>곍녧䐫盂啵䡭儫淂䥊坕奀矃硰偺歡⸨势䋂慬ꄬ煃묺걥</w:t>
      </w:r>
      <w:r>
        <w:rPr/>
        <w:t>ꦘ⒏</w:t>
      </w:r>
      <w:r>
        <w:rPr/>
        <w:t>깔塸櫂游愫㭩均撱檥绂慌㥠幺숮甦⚏㥬긮⩫䠴刬瑗扫䤶打㍓矂䦿㵥</w:t>
      </w:r>
      <w:r>
        <w:rPr/>
        <w:t>⢮</w:t>
      </w:r>
      <w:r>
        <w:rPr/>
        <w:t>瑥乡彣塠⵹䥵畺䝄琴窣쉁㛂㨴顈⩗☬灣⤻▣㑌瑑숦䔨䲏呍⯂剠⽟歸剗䥹払䔥㔤嫂⪡潋츤⼮쉎嘺⌱匽␵깚煒䫂㜻轞䯂⿂싂周䥔㣂⬶輪㍸䒻</w:t>
      </w:r>
      <w:r>
        <w:rPr/>
        <w:t>⠸</w:t>
      </w:r>
      <w:r>
        <w:rPr/>
        <w:t>싍㉞亡䩅働爨뾩㭉妩灲熩㡈⎩摌⭳乍弲恔뗂末汙쉥</w:t>
      </w:r>
      <w:r>
        <w:rPr/>
        <w:t>ꥀ</w:t>
      </w:r>
      <w:r>
        <w:rPr/>
        <w:t>㋂습眥䝑ず旎汢䬵盂ꍡ䬩㜫繠ꅶ卸奶硔颬捺摧义橴䰸㜵㤫숳䞵呉쉢祾幙숺瑃娬䕳</w:t>
      </w:r>
      <w:r>
        <w:rPr/>
        <w:t>ⲱ</w:t>
      </w:r>
      <w:r>
        <w:rPr/>
        <w:t>㠹乑</w:t>
      </w:r>
      <w:r>
        <w:rPr/>
        <w:t>⣂⯂⹟</w:t>
      </w:r>
      <w:r>
        <w:rPr/>
        <w:t>䦣没썰뽭䑦操㫂硎땆㮬⨭䐩쉑䝣牂睎潁</w:t>
      </w:r>
      <w:r>
        <w:rPr/>
        <w:t>ꗂ</w:t>
      </w:r>
      <w:r>
        <w:rPr/>
        <w:t>숶╉灡㩒⨷⌺佴㠲㔷猹⪿櫂縱ꥢ嘰䱁쉎츮䅍꥕挨㐹暣煖僎⑰硢◃쉣䩡䑳☨슣剬呙㒮숯㉷攩勂㩤扟⨵䇂쉧⏂䩞猵盂扫〲䔩棂ꅳ䜺汾㐶칭⾡祙䟂牮槂⩘䨹㍇䓂쉴⨲敎瑡顫⾘견仂숣츴㵦쉇呎懎㕱牠</w:t>
      </w:r>
      <w:r>
        <w:rPr/>
        <w:t>⠪</w:t>
      </w:r>
      <w:r>
        <w:rPr/>
        <w:t>⺘怬☴칠㕁쉤䤴㏂午㎩䖿</w:t>
      </w:r>
      <w:r>
        <w:rPr/>
        <w:t>ⱃ</w:t>
      </w:r>
      <w:r>
        <w:rPr/>
        <w:t>瀮匭䱞睘䋂㤥</w:t>
      </w:r>
      <w:r>
        <w:rPr/>
        <w:t>ꕋ</w:t>
      </w:r>
      <w:r>
        <w:rPr/>
        <w:t>ⲿ</w:t>
      </w:r>
      <w:r>
        <w:rPr/>
        <w:t>睋숫亏⑬ꄽ쉀쉘䐹椲</w:t>
      </w:r>
      <w:r>
        <w:rPr/>
        <w:t>ꕘ</w:t>
      </w:r>
      <w:r>
        <w:rPr/>
        <w:t>澮払</w:t>
      </w:r>
      <w:r>
        <w:rPr/>
        <w:t>ꤥ</w:t>
      </w:r>
      <w:r>
        <w:rPr/>
        <w:t>猫楘兠⻎愩橸⩱壂쵌⭘ㄽ숮쉷愤</w:t>
      </w:r>
      <w:r>
        <w:rPr/>
        <w:t>ⴳ</w:t>
      </w:r>
      <w:r>
        <w:rPr/>
        <w:t>歺穎娯</w:t>
      </w:r>
      <w:r>
        <w:rPr/>
        <w:t>ꥃ</w:t>
      </w:r>
      <w:r>
        <w:rPr/>
        <w:t>湓棂쉠䲘䂣␮恤態깸⭺䁋♭㨨厥匯噎绂圪欫</w:t>
      </w:r>
      <w:r>
        <w:rPr/>
        <w:t>ꦮ</w:t>
      </w:r>
      <w:r>
        <w:rPr/>
        <w:t>㪩㙇坾㙗숶瞏㍹㵣䛂捌⏂㮣䨻갺砪偍␺䎩숪形쉰氯淂牙숫㞬슮攰汒弣</w:t>
      </w:r>
      <w:r>
        <w:rPr/>
        <w:t>ⵑ</w:t>
      </w:r>
      <w:r>
        <w:rPr/>
        <w:t>嫂</w:t>
      </w:r>
      <w:r>
        <w:rPr/>
        <w:t>ꤴ</w:t>
      </w:r>
      <w:r>
        <w:rPr/>
        <w:t>츪⺩㌫⹀桇佸博柂㨶獱潇⭉겮剕牰</w:t>
      </w:r>
      <w:r>
        <w:rPr/>
        <w:t>⡪</w:t>
      </w:r>
      <w:r>
        <w:rPr/>
        <w:t>克⨩쵷浍烂擃ꅃ㝸쉸䒣携剃䠪甸䅆摰㌬긹猽뗂䝙火䨨㉤</w:t>
      </w:r>
      <w:r>
        <w:rPr/>
        <w:t>⡃</w:t>
      </w:r>
      <w:r>
        <w:rPr/>
        <w:t>恈槎싂獨㈫ㅀ橷㓂⩲䚵枩へ牦婢䕇쉪㡇㤪㮩㒮顚朱묨⹁딬싂壂婲쉨㡘係⽒䭭⪡湐</w:t>
      </w:r>
      <w:r>
        <w:rPr/>
        <w:t>⵰</w:t>
      </w:r>
      <w:r>
        <w:rPr/>
        <w:t>恵땡硰囂쉗쉇䈣땈疏乢丹껂婲灤㨮爸⮮쉨係慪녃䖩䤸堹䅂坔⪥懂녬☷汋ꥩ⵬㜊塀㉷㕕䩞琥㡁㝅䎵놘瑴䴩穰洴ꄮ㛃쉥촽㙘㢬楕心砹싃爤帩匪福䱴捁㚡</w:t>
      </w:r>
      <w:r>
        <w:rPr/>
        <w:t>ꥂ⭄</w:t>
      </w:r>
      <w:r>
        <w:rPr/>
        <w:t>㙲个㬯㠪쉋䙕츦睶썾䥩偯뮬䕳췃祧⩏ꅵ主怣斥슻쉒恣偣놏㥇⚱ꏂ⍍瀩癫䣂瓂⽨䍤佱ㆱ偔㙦䲿歟稺纣㭫傡湭썬塁畨ㅹ숷䤶殘뿂䭗渤硦䤲潀䉯㝨杗䱾쉘痂☨ꍢ뭩䋂떬⤮怽슩椨⥧䘻䞣䟂칥䚿</w:t>
      </w:r>
      <w:r>
        <w:rPr/>
        <w:t>ⴻ</w:t>
      </w:r>
      <w:r>
        <w:rPr/>
        <w:t>卩㕬䭆⌸啷烎䰥幦媘嫂呕摆䍱呏仂䈥䔫</w:t>
      </w:r>
      <w:r>
        <w:rPr/>
        <w:t>Ⳃ</w:t>
      </w:r>
      <w:r>
        <w:rPr/>
        <w:t>啾爪⬦橘當떥洨㝇쉚婄⵺辮䱰だ묥㆘䍊栳堸䦘䁗숮ꥴ兗繕⍴䄹숨䁋彬뇂奷䁌䵞婅砺곎䗃䡫氬쎥䅩枡␦滂溱塶竃琣䁸弹喏牥潗숦噠噊건湡뮮塢츶숪漩쵬㉞슥晆썒兆偦ꥮ⼰쏂婟汥僂⤬뮮烂⥶䭾燎爤幞㶥䙃慏潢칐뗂䉢䘪堫믍㴶⚩⽾䀪슬ぇ䍍噋歯</w:t>
      </w:r>
      <w:r>
        <w:rPr/>
        <w:t>ꕨ</w:t>
      </w:r>
      <w:r>
        <w:rPr/>
        <w:t>穳㥗婶嘹싂䉓䨰숭獕</w:t>
      </w:r>
      <w:r>
        <w:rPr/>
        <w:t>ⵚ</w:t>
      </w:r>
      <w:r>
        <w:rPr/>
        <w:t>뼶泂</w:t>
      </w:r>
      <w:r>
        <w:rPr/>
        <w:t>ⵒ</w:t>
      </w:r>
      <w:r>
        <w:rPr/>
        <w:t>牳</w:t>
      </w:r>
      <w:r>
        <w:rPr/>
        <w:t>ⷂ</w:t>
      </w:r>
      <w:r>
        <w:rPr/>
        <w:t>슿㕈璩䝪⭧爰揂칏繓晅䫎뽆猽뭷束楚쉈ㄪ묩⌫쉸䈶祴牮䳂숩彶⸦珂㭩呸넷剘㫂땉摔个奂繉걦ꌽ伱偺㝷橳秂⪩啯圹楸캡敓奯㥎㵶</w:t>
      </w:r>
      <w:r>
        <w:rPr/>
        <w:t>⡳</w:t>
      </w:r>
      <w:r>
        <w:rPr/>
        <w:t>䁙澏倮眩未쵓⽥뽄灍祉</w:t>
      </w:r>
      <w:r>
        <w:rPr/>
        <w:t>⡺</w:t>
      </w:r>
      <w:r>
        <w:rPr/>
        <w:t>䥍㗂剡㍾숫さ婣⬣〩庩捉</w:t>
      </w:r>
      <w:r>
        <w:rPr/>
        <w:t>ꤪ</w:t>
      </w:r>
      <w:r>
        <w:rPr/>
        <w:t>噙⚏⑌쉠皬</w:t>
      </w:r>
      <w:r>
        <w:rPr/>
        <w:t>⠤</w:t>
      </w:r>
      <w:r>
        <w:rPr/>
        <w:t>㩯㬥뗂䍥䄨</w:t>
      </w:r>
      <w:r>
        <w:rPr/>
        <w:t>ⰹ</w:t>
      </w:r>
      <w:r>
        <w:rPr/>
        <w:t>쉘墩</w:t>
      </w:r>
      <w:r>
        <w:rPr/>
        <w:t>⡺</w:t>
      </w:r>
      <w:r>
        <w:rPr/>
        <w:t>影姂䕋桏瘺</w:t>
      </w:r>
      <w:r>
        <w:rPr/>
        <w:t>⡲</w:t>
      </w:r>
      <w:r>
        <w:rPr/>
        <w:t>娫敎⫂묥刽⮱穟㨨䂮痂硍</w:t>
      </w:r>
      <w:r>
        <w:rPr/>
        <w:t>ꕃ</w:t>
      </w:r>
      <w:r>
        <w:rPr/>
        <w:t>疩ꍹ츦䵑녓暡汭⨣㐱僂瘪瀻</w:t>
      </w:r>
      <w:r>
        <w:rPr/>
        <w:t>Ⲭ</w:t>
      </w:r>
      <w:r>
        <w:rPr/>
        <w:t>玏념⨨獈廂㖣桕㕾磂㑤繸⥲㙏䕐⥐㍡䎮넲焩⍢╣畇顐쉺习慭単晉勂珂䌨䒩숻瀳갩쉡䤥</w:t>
      </w:r>
      <w:r>
        <w:rPr/>
        <w:t>ꤥ</w:t>
      </w:r>
      <w:r>
        <w:rPr/>
        <w:t>懂倳怩㧂슻摶쉙䁠捓汹乴漱䎿惂側㧂◂博楈獣⩡祾攲橏䱋䱴㵇䒩㠫杞㉒顡丩뭥㮻呃</w:t>
      </w:r>
      <w:r>
        <w:rPr/>
        <w:t>⠮</w:t>
      </w:r>
      <w:r>
        <w:rPr/>
        <w:t>啴숫畊</w:t>
      </w:r>
      <w:r>
        <w:rPr/>
        <w:t>ꦣ</w:t>
      </w:r>
      <w:r>
        <w:rPr/>
        <w:t>猸祌ꅅ圴싂숽쉟卸㤮玿㥫癱⤯潄勂づ䵏㬦姂琥楙☸癳⻂쉥䭢棂쵩妣⸵曂戳</w:t>
      </w:r>
      <w:r>
        <w:rPr/>
        <w:t>ꤵ</w:t>
      </w:r>
      <w:r>
        <w:rPr/>
        <w:t>晊䌯奌슩坫坲뼨숭⑁</w:t>
      </w:r>
      <w:r>
        <w:rPr/>
        <w:t>ⱓ</w:t>
      </w:r>
      <w:r>
        <w:rPr/>
        <w:t>ⵊ</w:t>
      </w:r>
      <w:r>
        <w:rPr/>
        <w:t>祅㟂⫂⸰숰桮</w:t>
      </w:r>
      <w:r>
        <w:rPr/>
        <w:t>Ⳃ</w:t>
      </w:r>
      <w:r>
        <w:rPr/>
        <w:t>杣穊</w:t>
      </w:r>
      <w:r>
        <w:rPr/>
        <w:t>Ⲭ</w:t>
      </w:r>
      <w:r>
        <w:rPr/>
        <w:t>沿싂瘊圤祚頶歔幙琹뿂녳熘坴ㅡ熘獶啚塯㑲哂坉町輨璘瑫祋숣㬻⨶㶡꥙䡫깁쉢嘣迂䨺田禵⍆扲䩤牫檿䈣䝌佱뇂딩偺漺╃䝘矂䝱쉧</w:t>
      </w:r>
      <w:r>
        <w:rPr/>
        <w:t>ⰴ</w:t>
      </w:r>
      <w:r>
        <w:rPr/>
        <w:t>䩈䃂硌㉦㧂쉐轟侩瓃뭷潬ぉ숶㙣硃꤮䭟慈⸦</w:t>
      </w:r>
      <w:r>
        <w:rPr/>
        <w:t>ⴥ</w:t>
      </w:r>
      <w:r>
        <w:rPr/>
        <w:t>珂顐搪䍸⌭䩊桒⩅䑤ꄷ搨瘤⨩坔忂猺쌲</w:t>
      </w:r>
      <w:r>
        <w:rPr/>
        <w:t>ⵞ</w:t>
      </w:r>
      <w:r>
        <w:rPr/>
        <w:t>䢩㵊⽃䃂婓⑰瘤슩⭣搸癆爣䱄☪㍗⩾⼪殩</w:t>
      </w:r>
      <w:r>
        <w:rPr/>
        <w:t>⡥</w:t>
      </w:r>
      <w:r>
        <w:rPr/>
        <w:t>뼥⥩煮뽦㍮䭠摡ꍳ汋埍湮숴⍯䴭⯎烂쉸쉄⩮畺冿厮睖쉘⨱幈쉞㠬倽䨥</w:t>
      </w:r>
      <w:r>
        <w:rPr/>
        <w:t>꧂</w:t>
      </w:r>
      <w:r>
        <w:rPr/>
        <w:t>地奩㖡⫂뗂刺兮⹬㉞睫뭨剧僎컂瓂佤⥮㈭╙䵌疡⒱숱䝋㫂恪㏂ㅎ渽儵☻垵숲杞晒乣슬湴쉉㵂繓䉀䰰槂盂橙焻䴶</w:t>
      </w:r>
      <w:r>
        <w:rPr/>
        <w:t>ꗂ</w:t>
      </w:r>
      <w:r>
        <w:rPr/>
        <w:t>㯂䱸弲欶浐쉋䁺캵䭦攺䍓娥㭬⍀⍔☪嘶輴报啦ォ婍噯ㅩ惂畑輤㣍썳潁橲樱娸껂쉢㵖걂</w:t>
      </w:r>
      <w:r>
        <w:rPr/>
        <w:t>ꕷ</w:t>
      </w:r>
      <w:r>
        <w:rPr/>
        <w:t>㠫쉫呫浦떡䞮䙍䩲母撏甤效毂䌬까獾剮䝧櫃녧땴㔭係䟎〱瘩〹♓䷂㙶礳</w:t>
      </w:r>
      <w:r>
        <w:rPr/>
        <w:t>ⱎ</w:t>
      </w:r>
      <w:r>
        <w:rPr/>
        <w:t>硂塍숷䄴쉘猭꤮</w:t>
      </w:r>
      <w:r>
        <w:rPr/>
        <w:t>ꤱ</w:t>
      </w:r>
      <w:r>
        <w:rPr/>
        <w:t>琸村慚慐㩄掵䲏㍧潁쉴婑椶盂♵䪣仂㜻氫췂</w:t>
      </w:r>
      <w:r>
        <w:rPr/>
        <w:t>ꦩ</w:t>
      </w:r>
      <w:r>
        <w:rPr/>
        <w:t>旂⍍쉂暩⨸㛃䭠쉍婂欰偆쉋栳</w:t>
      </w:r>
      <w:r>
        <w:rPr/>
        <w:t>ꤻꤺ</w:t>
      </w:r>
      <w:r>
        <w:rPr/>
        <w:t>桲</w:t>
      </w:r>
      <w:r>
        <w:rPr/>
        <w:t>⢮</w:t>
      </w:r>
      <w:r>
        <w:rPr/>
        <w:t>祸⻂싂塵쉃숨津浞㭓䃂</w:t>
      </w:r>
      <w:r>
        <w:rPr/>
        <w:t>ⷂ</w:t>
      </w:r>
      <w:r>
        <w:rPr/>
        <w:t>婯㑙番䨹⸮녶㝲攸ꍈ싂悥䥵扦쏍楶⑈旂扖㡵猷彂쉅䙺䉲摟䌰奸</w:t>
      </w:r>
      <w:r>
        <w:rPr/>
        <w:t>Ⱬ</w:t>
      </w:r>
      <w:r>
        <w:rPr/>
        <w:t>䵕㉍㕠欪濂摩ㄩ㐨圲乃숪뿂ꅠ占攩摫䝸싂廃掮姂싂⸱晒恖䍏塏뾬싂깞슱樽</w:t>
      </w:r>
      <w:r>
        <w:rPr/>
        <w:t>ⷂ</w:t>
      </w:r>
      <w:r>
        <w:rPr/>
        <w:t>놱䭯㘲〱꥖㑰䙹깓冱烂㕞쉑⩊硒뭧楠☲凃户輺㑵㉀痂ꍦ熿晒넦싃</w:t>
      </w:r>
      <w:r>
        <w:rPr/>
        <w:t>⣂</w:t>
      </w:r>
      <w:r>
        <w:rPr/>
        <w:t>ヂ桯伬啤啄䁓楡네怷窩濂汀칂컍ォ伤丯슱汸</w:t>
      </w:r>
      <w:r>
        <w:rPr/>
        <w:t>ꥇ⹫</w:t>
      </w:r>
      <w:r>
        <w:rPr/>
        <w:t>䕐칔琹ꍹ䂿㧂楇常㍄뾏噉懂䑹刮慞㉰琥⹌捶秂揎㨦䷂戫䯎姂㩅쵎疘㉞ㆻ幪쉖䅍깔숫숶촴ꆮ矃칍䞣暡䠪숨吥꺣㈯䡑녙瘭癐扲楃猫卮䰪坧놡轒⩧⥳쉉쉬䍧氮圥䩰㍯牨甽</w:t>
      </w:r>
      <w:r>
        <w:rPr/>
        <w:t>ꕬ</w:t>
      </w:r>
      <w:r>
        <w:rPr/>
        <w:t>摕挤俍⫃湖祀䆥辮轟㍒㬹氊슮㤬䕟⸪玿嚵䉾祖ㅚ䖵煍栦╭㘭뽘䙦</w:t>
      </w:r>
      <w:r>
        <w:rPr/>
        <w:t>⠩</w:t>
      </w:r>
      <w:r>
        <w:rPr/>
        <w:t>迂ꍴ깦䛂吣砭꺿勂㮏冩匵硍榩캩䪣敉뽂</w:t>
      </w:r>
      <w:r>
        <w:rPr/>
        <w:t>ⵑ</w:t>
      </w:r>
      <w:r>
        <w:rPr/>
        <w:t>쉫㠩곂潈믂繄쉁䁭㨩媡䎮䥣䄭㚬幠⻎睨汾㩮숮睸炩ㅰ싂⪩⩾弴슿䛂⼸扒䩲䅨슣⩑瓂⍩쉧슡쉟䱗彂</w:t>
      </w:r>
      <w:r>
        <w:rPr/>
        <w:t>ⴶ♘</w:t>
      </w:r>
      <w:r>
        <w:rPr/>
        <w:t>塸䰵偫싂㙬㔦⎣洶Ⓜ쉀ꍈ䁙䑞炩깖◂瑹䄸㯂恍但傥浉䵫杔捶淂窥䎏⽂칵熣碻⪵쉶┸煚땾櫂偾啬쉩⒘牢⹭⪻恷㵲帣帴㋂㬺䵆獨栽啪걊坑扠獆䜴뽄柎勂び䴪㨭稷捍桊娫㍉礸ꍲ䝣氥䖻祑㑵곂⼺뽒炥轣潎剐扴䬨ꍳ煦║뾵쉒挩婓㡲䢻</w:t>
      </w:r>
      <w:r>
        <w:rPr/>
        <w:t>⡧</w:t>
      </w:r>
      <w:r>
        <w:rPr/>
        <w:t>啊쉣䣂痂ꏂ烂狂숨牰㑣㑩祲顄㙥츽뇂攳悻쉪倥⺱嗂䬣㥋䙴偒</w:t>
      </w:r>
      <w:r>
        <w:rPr/>
        <w:t>ꤺ</w:t>
      </w:r>
      <w:r>
        <w:rPr/>
        <w:t>潢ꅬ칯桀坅潓䃂㩃㓎⫂伱橬慱痂㠽갻쉤瑗梏</w:t>
      </w:r>
      <w:r>
        <w:rPr/>
        <w:t>ꥆ</w:t>
      </w:r>
      <w:r>
        <w:rPr/>
        <w:t>拂汚슩慪佘牸㛂䘭噩㜥免塇땗䘽䐫縻䳂繇礽㍗却ど⭘䑋奧囂㠮纣䙳㥆쉶恃悮婄妱쌯㛃敃</w:t>
      </w:r>
      <w:r>
        <w:rPr/>
        <w:t>ꔬ⭅</w:t>
      </w:r>
      <w:r>
        <w:rPr/>
        <w:t>橸</w:t>
      </w:r>
      <w:r>
        <w:rPr/>
        <w:t>ꕷ</w:t>
      </w:r>
      <w:r>
        <w:rPr/>
        <w:t>然⬥숪挪쉵磎⥖⪬瑞쉲煰顮䱕</w:t>
      </w:r>
      <w:r>
        <w:rPr/>
        <w:t>ꕟ</w:t>
      </w:r>
      <w:r>
        <w:rPr/>
        <w:t>ꅐ땀㩟䢥㑕䍴㢬恾㑍别卩汣␯瞘偸⩺숷</w:t>
      </w:r>
      <w:r>
        <w:rPr/>
        <w:t>ꥉ</w:t>
      </w:r>
      <w:r>
        <w:rPr/>
        <w:t>創輥䅔ꏂ</w:t>
      </w:r>
      <w:r>
        <w:rPr/>
        <w:t>ꕚ</w:t>
      </w:r>
      <w:r>
        <w:rPr/>
        <w:t>습⭣癬穙</w:t>
      </w:r>
      <w:r>
        <w:rPr/>
        <w:t>ꤤ</w:t>
      </w:r>
      <w:r>
        <w:rPr/>
        <w:t>㥐䁕뼳伶塘䘨㉃쌹狂撱厩䱮䵹塉숨㈥</w:t>
      </w:r>
      <w:r>
        <w:rPr/>
        <w:t>ⴲ</w:t>
      </w:r>
      <w:r>
        <w:rPr/>
        <w:t>怪␭娲뗂ꍬ䝖辱坫䟂슿弪깓쉮䱶쉀乢⨶睬㉥樸깲쌨呍璣䅥桂⌰敷仃쉶挤䨨깣㕐兰쉟䱋䑏搵쉴뭘⭮</w:t>
      </w:r>
      <w:r>
        <w:rPr/>
        <w:t>ⴳ</w:t>
      </w:r>
      <w:r>
        <w:rPr/>
        <w:t>ㄫ坕㦵</w:t>
      </w:r>
      <w:r>
        <w:rPr/>
        <w:t>Ɐ</w:t>
      </w:r>
      <w:r>
        <w:rPr/>
        <w:t>畉䅳⩮㛂䮏쉶숨쵨䰩圵硃厘幡쉗恋堲䱥匤晣☬癒纻숲⑭숶丶뭡䄳⍞妏㨪䡶㝣爱咩䋍佸뇂洲슣䊣げ吴坬슩㎮䱆浔燂䮮儳⛂癋숲㐪〉䫂ꇂ㝬쉱倫匩⪩싂</w:t>
      </w:r>
      <w:r>
        <w:rPr/>
        <w:t>ꦵ</w:t>
      </w:r>
      <w:r>
        <w:rPr/>
        <w:t>灐昵熩쉶䍠皮楤쉣뽘갥쵔⸬딱礷恅㥶瑇꺏ꌯ涻唪硺盂碏쵯だ晱瘦㠣ꥣ䍫喿縱ぇ轀䢮怦彅⍯瞏歫䭭쵩礸쉔숦婀䮻⹹㡸⻃截㍢晩榿匽偹䙳畁厱꺥㨶</w:t>
      </w:r>
      <w:r>
        <w:rPr/>
        <w:t>ꦏ</w:t>
      </w:r>
      <w:r>
        <w:rPr/>
        <w:t>棂쉟杊</w:t>
      </w:r>
      <w:r>
        <w:rPr/>
        <w:t>ꕞ</w:t>
      </w:r>
      <w:r>
        <w:rPr/>
        <w:t>燍䵇싎⽥妿南㩵☊쉇㊩◃㡊䕶浆㦱啦廂⛂橐佖略奞䁄놵唱渣祤⍾墵쉘喩</w:t>
      </w:r>
      <w:r>
        <w:rPr/>
        <w:t>ⷂ</w:t>
      </w:r>
      <w:r>
        <w:rPr/>
        <w:t>轣㝶꺏쉄辥卦歓╺슡☤い숭㌷璿⸪瑐恣䱗숣䠺浓䩑㠥ꅌꍈ</w:t>
      </w:r>
      <w:r>
        <w:rPr/>
        <w:t>ꦥ</w:t>
      </w:r>
      <w:r>
        <w:rPr/>
        <w:t>㟍哂☩瀩쵕汖ꥵ䄸欪砥獱☲䬷㙚木睈㭦써噳癣㩡瀬⍎攷䎣喘㝳潺瓂숴獀쉕地瑚䎿㙮欲坞쌱숵쌤瓎㩣廂⭐긷㢵啣䘯쉤㕧灱楒슣䥥걷⭅䵚ㄹ㑲煘땙㕸㎩싂믂䵔歶숨䅡쉣⥆쉓숰橁猰噐噮⒩뾣䇂쉪揂湡奂═⹣啺䭲</w:t>
      </w:r>
      <w:r>
        <w:rPr/>
        <w:t>ⵇ</w:t>
      </w:r>
      <w:r>
        <w:rPr/>
        <w:t>Ⱞ</w:t>
      </w:r>
      <w:r>
        <w:rPr/>
        <w:t>乄〬㕾⌰痂뭅玩ꍱ╍ꥲ憘㟂䙶憬㏎</w:t>
      </w:r>
      <w:r>
        <w:rPr/>
        <w:t>⣂</w:t>
      </w:r>
      <w:r>
        <w:rPr/>
        <w:t>㌶쉵頸쉰呗㬫竂䝎归捾⤥䝸癡敬偐㑞⬲䴳塭纬싎䓂䭄⩲䇂쉫㙰☫⹁琭䵣ꅄ主숻採此싂輸䐭夤盂㏂뗂</w:t>
      </w:r>
      <w:r>
        <w:rPr/>
        <w:t>ꗂ</w:t>
      </w:r>
      <w:r>
        <w:rPr/>
        <w:t>杣숫쉠唪땭倪쉨</w:t>
      </w:r>
      <w:r>
        <w:rPr/>
        <w:t>ⵇ</w:t>
      </w:r>
      <w:r>
        <w:rPr/>
        <w:t>瑈桅堦縫公睊㉁歩在䁭䋂掮祾坦⥁⤣捗쉺츳狂䃂숳煓쉕㔹습⎘塢䉪䛂㪮牰楷</w:t>
      </w:r>
      <w:r>
        <w:rPr/>
        <w:t>ⱖ</w:t>
      </w:r>
      <w:r>
        <w:rPr/>
        <w:t>⿂⬩椲扩䧂冱剆䣂</w:t>
      </w:r>
      <w:r>
        <w:rPr/>
        <w:t>ⴶ</w:t>
      </w:r>
      <w:r>
        <w:rPr/>
        <w:t>쉮恸樲쉰浏⾵싂캘╓㪣㨪櫎斮</w:t>
      </w:r>
      <w:r>
        <w:rPr/>
        <w:t>ꤦ</w:t>
      </w:r>
      <w:r>
        <w:rPr/>
        <w:t>煮쉾癆䕱㙌⦮캥抵䕰</w:t>
      </w:r>
      <w:r>
        <w:rPr/>
        <w:t>꧂</w:t>
      </w:r>
      <w:r>
        <w:rPr/>
        <w:t>㍏湫ぃ⥳Ⓙ뭖妬椳쉣犵</w:t>
      </w:r>
      <w:r>
        <w:rPr/>
        <w:t>ꥃ</w:t>
      </w:r>
      <w:r>
        <w:rPr/>
        <w:t>玡瘹狎츸칠</w:t>
      </w:r>
      <w:r>
        <w:rPr/>
        <w:t>ꕶ</w:t>
      </w:r>
      <w:r>
        <w:rPr/>
        <w:t>㠶㩱</w:t>
      </w:r>
      <w:r>
        <w:rPr/>
        <w:t>ⱋ</w:t>
      </w:r>
      <w:r>
        <w:rPr/>
        <w:t>爭慵쉩⪵숤◂祘焳⑑浄ꍹ幹쉙㞻䝏䑞䑂걔厩啮⮵</w:t>
      </w:r>
      <w:r>
        <w:rPr/>
        <w:t>ꦥ</w:t>
      </w:r>
      <w:r>
        <w:rPr/>
        <w:t>げ䠵垬均幨坒쉑焩㑡癗株</w:t>
      </w:r>
      <w:r>
        <w:rPr/>
        <w:t>Ɫ⪣</w:t>
      </w:r>
      <w:r>
        <w:rPr/>
        <w:t>㯂楩㉰쎻녅⹇䢩氣칤䒮湺惂坨슱쉕</w:t>
      </w:r>
      <w:r>
        <w:rPr/>
        <w:t>ⱬ</w:t>
      </w:r>
      <w:r>
        <w:rPr/>
        <w:t>숸啕숳㐮午唵칶ꍮ䁢⪱㎮泂䫂敧쉡싍쉰</w:t>
      </w:r>
      <w:r>
        <w:rPr/>
        <w:t>ꥀ</w:t>
      </w:r>
      <w:r>
        <w:rPr/>
        <w:t>䕥쉤뽤顃숺슬琷⨻朻偂쌷╊畑㉵捶䶘儦洴捖䉫愸⍸䠯睄䉳⾏哂汔Ⓙ汁捬揃㕖柂别⸻穆䥀䴪獢恘䳂䡡瞬礣穏╉㑨숽뗂칄奷睩쵁䐯眳刨쉅奯땆⮵쉊䮩</w:t>
      </w:r>
      <w:r>
        <w:rPr/>
        <w:t>ⵊ</w:t>
      </w:r>
      <w:r>
        <w:rPr/>
        <w:t>瑫橇伣䙄轡侱瑤慙爲쉵昸땇슥ꍗ뭈묺</w:t>
      </w:r>
      <w:r>
        <w:rPr/>
        <w:t>ꕍ</w:t>
      </w:r>
      <w:r>
        <w:rPr/>
        <w:t>捾싂뗂顬㮿쉣䩚뿂儸㍧扤潊潁═煂瓂뭎剚慍Ⓜ僂ꆏ⥰獳伥偋敌浴木⦡땅吹ィ㩷⵳뭠户䥺␨년嗂⏂슡쉞⩁祏掣朴쉩숸喬㭊</w:t>
      </w:r>
      <w:r>
        <w:rPr/>
        <w:t>ꕳ</w:t>
      </w:r>
      <w:r>
        <w:rPr/>
        <w:t>쉖爦</w:t>
      </w:r>
      <w:r>
        <w:rPr/>
        <w:t>ⳍ</w:t>
      </w:r>
      <w:r>
        <w:rPr/>
        <w:t>兟顓䕈</w:t>
      </w:r>
      <w:r>
        <w:rPr/>
        <w:t>⡒</w:t>
      </w:r>
      <w:r>
        <w:rPr/>
        <w:t>䙆㞩橅塹啵刊</w:t>
      </w:r>
      <w:r>
        <w:rPr/>
        <w:t>⡧</w:t>
      </w:r>
      <w:r>
        <w:rPr/>
        <w:t>싂佤玮</w:t>
      </w:r>
      <w:r>
        <w:rPr/>
        <w:t>⣂</w:t>
      </w:r>
      <w:r>
        <w:rPr/>
        <w:t>㨭숵桩歱奈㗂⽌榥ㄦ〱䣂䁄걓츰쉊〲癓璻瀪忂穌䈯摺䲥㵌쵪ꅅ偃ꍍ矍湺瑴煟㙫□⍉㍸䨳顆⌷䋂嚘䵬ꌹ</w:t>
      </w:r>
      <w:r>
        <w:rPr/>
        <w:t>ⶩ⸭</w:t>
      </w:r>
      <w:r>
        <w:rPr/>
        <w:t>⾩爨潲땑⽅焬㵎⹳噃䝓⩸晲䛂抵湞䏎⌸쉾稷䈶春녙⒥祋⻂欱놬⨪䯂敏㮩쉃轇卓⽟晄⭡瑦숪磂숴䡔縬娨批䤵뼥⻂暣땃♋쉏♎뭺溱⽤⽺⬸㔲兄쌵殩槂숵䍩散ㄸ㗍佃琯䬦⭂儺晈⩈礹浬抻桌쉋弸悵ꅔ恺湮㫂쉎㡸䱋㙑갰⽠슏洩擂㵂⼮䭸⩂쉯憬轙쉚匬ばꍭ婳ꅫ危╘么⤪樻䆬㕧戣䷍轰</w:t>
      </w:r>
      <w:r>
        <w:rPr/>
        <w:t>ⶵ</w:t>
      </w:r>
      <w:r>
        <w:rPr/>
        <w:t>戩瑑彚㬫숳▣欤깋捤䐵痎䭥㌫⑞畦㕊仂呁轓칐쌩佩槂⍖瑾</w:t>
      </w:r>
      <w:r>
        <w:rPr/>
        <w:t>Ⲯ</w:t>
      </w:r>
      <w:r>
        <w:rPr/>
        <w:t>ヂ䅢顆䷃쉸칧슮쉂健倴걲爱⒡繘圦顦栩彳䅾쉞䲱琤晃䰰擂免毂弨䥺䝀ꥠ䁇獚⽳恳剆煱轲爰䥳泍噧䡹숴慳六겏ꆿ☷싂啫뽒⍗景塥祳</w:t>
      </w:r>
      <w:r>
        <w:rPr/>
        <w:t>ꕤ</w:t>
      </w:r>
      <w:r>
        <w:rPr/>
        <w:t>㴱啤役䴳煱쉴뽇ㄣ矂쉂㙍⯂搫䰩伭㬸来矂䅒㵶䔪ㅖ쉍噫숮㭮䝰㠻</w:t>
      </w:r>
      <w:r>
        <w:rPr/>
        <w:t>ⵋ</w:t>
      </w:r>
      <w:r>
        <w:rPr/>
        <w:t>咩甴뗂硅癵棂煣猱卮뗂ꥢ䏂㣂무兹쉞濂〤捸╋伬哂支㕨櫍窩㵨懃参弫〤㗂彬䍉ꌬ䋂칗吥♫⴨硒嘴슩쉙曂濂</w:t>
      </w:r>
      <w:r>
        <w:rPr/>
        <w:t>ⶻ</w:t>
      </w:r>
      <w:r>
        <w:rPr/>
        <w:t>숹恍ꇂ㧂</w:t>
      </w:r>
      <w:r>
        <w:rPr/>
        <w:t>ꕃ</w:t>
      </w:r>
      <w:r>
        <w:rPr/>
        <w:t>숬榥걟䵲桤揂盂㛍䭳</w:t>
      </w:r>
      <w:r>
        <w:rPr/>
        <w:t>ⶬ</w:t>
      </w:r>
      <w:r>
        <w:rPr/>
        <w:t>䡦吰嘯ꆩ桎쎡㭃㯂㝠繫摩숣沱⌲慞䨯䠰</w:t>
      </w:r>
      <w:r>
        <w:rPr/>
        <w:t>ⰻ</w:t>
      </w:r>
      <w:r>
        <w:rPr/>
        <w:t>住に㵀媵乤剣幐瞮㝩쉧쉺䖏┶</w:t>
      </w:r>
      <w:r>
        <w:rPr/>
        <w:t>ꤶ</w:t>
      </w:r>
      <w:r>
        <w:rPr/>
        <w:t>뿂</w:t>
      </w:r>
      <w:r>
        <w:rPr/>
        <w:t>ꕧ</w:t>
      </w:r>
      <w:r>
        <w:rPr/>
        <w:t>噵숮䡾싂슩䑪共坬縰땡愲怰</w:t>
      </w:r>
      <w:r>
        <w:rPr/>
        <w:t>⠮</w:t>
      </w:r>
      <w:r>
        <w:rPr/>
        <w:t>쎬燂쉫唽沥칀ꅶ⹀斥쉗䁉汕䃎☴⩡浫撬⫃싍㘪슬橈䩸塉彰⽟쉅䉐╋灗숮㌶杄兕㊵㉆矂⹍숲坮䈳瑹伻쉏ꄴ䣂뿂穢⍯</w:t>
      </w:r>
      <w:r>
        <w:rPr/>
        <w:t>ⵐ</w:t>
      </w:r>
      <w:r>
        <w:rPr/>
        <w:t>⠣</w:t>
      </w:r>
      <w:r>
        <w:rPr/>
        <w:t>䙣</w:t>
      </w:r>
      <w:r>
        <w:rPr/>
        <w:t>ꤶ</w:t>
      </w:r>
      <w:r>
        <w:rPr/>
        <w:t>噌枬栴㞩婹⼶⽨⌻♸嫂♇帻⏂炱쉦┯偫쏍奭䩭㙀昺乏䴽⚵⑉縯扆⒘嚬ꏍ怸摓坠⭳싍㑌瑙睞䁠瘷檻眴㤰⫂昪쉑걔</w:t>
      </w:r>
      <w:r>
        <w:rPr/>
        <w:t>ⰱ</w:t>
      </w:r>
      <w:r>
        <w:rPr/>
        <w:t>佘묪珂぀뭃뿂湘礷⶿⭗䱃䕅㉈㍠싂싂奀坄⬊噉呕呵参ꅐ네搷嘪稺嫂甯祵⥇갫숹䥕쉙ㅣ坶숦接</w:t>
      </w:r>
      <w:r>
        <w:rPr/>
        <w:t>ꦻ</w:t>
      </w:r>
      <w:r>
        <w:rPr/>
        <w:t>幢숺㐯坌⪥天䝂</w:t>
      </w:r>
      <w:r>
        <w:rPr/>
        <w:t>ꤰ</w:t>
      </w:r>
      <w:r>
        <w:rPr/>
        <w:t>欶䤺塔扌䢬쉕乞梵쉣坷䡚烂妥䤸洲㶬轖㉆猵싂ꆿ輪歍⍚䡷쉎⨽</w:t>
      </w:r>
      <w:r>
        <w:rPr/>
        <w:t>⣂</w:t>
      </w:r>
      <w:r>
        <w:rPr/>
        <w:t>摧乳썦促쉟㌬ꇂ⧂☽塤쉯瑰奔쉚婅⥤佹颩砪偍ガ쉠䬦柂컂</w:t>
      </w:r>
      <w:r>
        <w:rPr/>
        <w:t>ꕮ</w:t>
      </w:r>
      <w:r>
        <w:rPr/>
        <w:t>숥숴温嫎쉾疬稭䅲喩敵걱ꍳ夹녴䅃⩏갩䶩婟乡㤣䎡义㥇㨵⩫숪琳</w:t>
      </w:r>
      <w:r>
        <w:rPr/>
        <w:t>ⱎ</w:t>
      </w:r>
      <w:r>
        <w:rPr/>
        <w:t>쉾슱恡⸤愵儭䚬彍攣湦灉䝵禵旂㥮杸纩㊵㴶げ㨱女伵㈹圲晔圹㛃怷┣䡥䧂㘬啥彰⩣睱橫䐴䉷묹痂넺쉑硂測㐱塙嘺晁据却彫쉕</w:t>
      </w:r>
      <w:r>
        <w:rPr/>
        <w:t>⡌⚩⌯</w:t>
      </w:r>
      <w:r>
        <w:rPr/>
        <w:t>做搮穌吨㖻䙕㘳⦵沬䭪숬䭲㉁倵ꍸ䑂⩀效潁⹋㵧</w:t>
      </w:r>
      <w:r>
        <w:rPr/>
        <w:t>꧍</w:t>
      </w:r>
      <w:r>
        <w:rPr/>
        <w:t>呸掵㐬顏涩摟싂湀佊쉕</w:t>
      </w:r>
      <w:r>
        <w:rPr/>
        <w:t>ⱟ</w:t>
      </w:r>
      <w:r>
        <w:rPr/>
        <w:t>癷쉊뭐䀳櫂抡䉃癱䛂ぶ䑭懂㤯䚩</w:t>
      </w:r>
      <w:r>
        <w:rPr/>
        <w:t>⡕</w:t>
      </w:r>
      <w:r>
        <w:rPr/>
        <w:t>砰也쉕숣灃囂㘻䭳師싂㕉杶ꥹ杯䢡晡刳楋忂轥숮㯂癗彫䚵溱␵填儤㝱쉰䵇㍈⎻䇂䜩⽎슿剕济쉸瀥쉞</w:t>
      </w:r>
      <w:r>
        <w:rPr/>
        <w:t>⣂</w:t>
      </w:r>
      <w:r>
        <w:rPr/>
        <w:t>眣㌸迂湙㵣材癉깸坣涩弬⽤癣庘昦䘦澣⥈䬣吪깫䑧쉱婭柎㵋쉀⩵恳獙뽏卶䨱抱煑䩬滂攪夤ㄩ쉱潖㬽䪱ꅣ头⛂䑵彴㥪䒵칪掬坾漤惂㩠㍈䟂컂쉑ꎵ湳쉡츳炻漷奂쉇穊㌱䨱穟㛂㟂搮㬹弴슏⹥⽫</w:t>
      </w:r>
      <w:r>
        <w:rPr/>
        <w:t>ⱅ</w:t>
      </w:r>
      <w:r>
        <w:rPr/>
        <w:t>景彊⩠</w:t>
      </w:r>
      <w:r>
        <w:rPr/>
        <w:t>ⷂ</w:t>
      </w:r>
      <w:r>
        <w:rPr/>
        <w:t>〭㓂禩匷普슻瑍㨻幫⥞䇂娻䕓쉌愸㬬栳㵏參믂</w:t>
      </w:r>
      <w:r>
        <w:rPr/>
        <w:t>ꖬꔣ</w:t>
      </w:r>
      <w:r>
        <w:rPr/>
        <w:t>Ⱓ</w:t>
      </w:r>
      <w:r>
        <w:rPr/>
        <w:t>⼭⭄燂摣㈷뗂畳卮焮縰䎻⍄⴨㙀㢏挣䩇⑄뽕漷</w:t>
      </w:r>
      <w:r>
        <w:rPr/>
        <w:t>ꥇ</w:t>
      </w:r>
      <w:r>
        <w:rPr/>
        <w:t>撩䍏ꆻ卧갹改打桧周十橏恖䩈</w:t>
      </w:r>
      <w:r>
        <w:rPr/>
        <w:t>ꔯ</w:t>
      </w:r>
      <w:r>
        <w:rPr/>
        <w:t>䩨㑦䄹眲眱숲싂呴㵨䔻戳轞畸縬⬮轟張㭠⍴梬⩫癈㭣盂偃捷뮬⭰扭獤捇书쉥⽊䟃쉎싂숯杁獲</w:t>
      </w:r>
      <w:r>
        <w:rPr/>
        <w:t>ꦮ</w:t>
      </w:r>
      <w:r>
        <w:rPr/>
        <w:t>汱③晹敇ꥸ쉐瑴墻믂싂占숽땣䶮</w:t>
      </w:r>
      <w:r>
        <w:rPr/>
        <w:t>⠨</w:t>
      </w:r>
      <w:r>
        <w:rPr/>
        <w:t>廃坶⩋쉹숤</w:t>
      </w:r>
      <w:r>
        <w:rPr/>
        <w:t>ꖩ</w:t>
      </w:r>
      <w:r>
        <w:rPr/>
        <w:t>싂燂⚡㨵敱㭾獣쉙ㄱ⪩䱓㥾캩䱔两䙅塢쉷剄녒⧍⤱六䀮奲坷슿습朻䤮欩幗䖣</w:t>
      </w:r>
      <w:r>
        <w:rPr/>
        <w:t>ꤴ</w:t>
      </w:r>
      <w:r>
        <w:rPr/>
        <w:t>硄⦏䥱硂쉨뭖潯杮痎氊䁎꥖쉘䩪䛂㧂⩚亱숹扱쵹㜲ꥲ</w:t>
      </w:r>
      <w:r>
        <w:rPr/>
        <w:t>Ⳏ</w:t>
      </w:r>
      <w:r>
        <w:rPr/>
        <w:t>곂皩숰矂⑍⩤墘䰩䵇窘汎䊩ば杭싍㇂ꥱ걶戽넥顉彎☱咏卥쉭ꍳ㝆単㔺䰪ㄱ杦췍朤噐堷㑔뽏琣숳繸⛍䮬⦿⥳놻쉨焦兏㴳⹖奭倶ꌺ</w:t>
      </w:r>
      <w:r>
        <w:rPr/>
        <w:t>ⴶ</w:t>
      </w:r>
      <w:r>
        <w:rPr/>
        <w:t>䦮垱㑍⫂䙸䊮獙穨䝚䭊ꏂ搳䥰䐬ㅲ癈帷橑</w:t>
      </w:r>
      <w:r>
        <w:rPr/>
        <w:t>ꕮ</w:t>
      </w:r>
      <w:r>
        <w:rPr/>
        <w:t>뽍敾橥顰</w:t>
      </w:r>
      <w:r>
        <w:rPr/>
        <w:t>⡰</w:t>
      </w:r>
      <w:r>
        <w:rPr/>
        <w:t>ㆱ쉓◂敐妏싂쵎뇃⤶ꍟ桭扬숽녺啁汮䏂⥕숽╩䙗䜩柂婌㡨쉋</w:t>
      </w:r>
      <w:r>
        <w:rPr/>
        <w:t>ꦻ</w:t>
      </w:r>
      <w:r>
        <w:rPr/>
        <w:t>〺츥璵땖煇⼪奫걦䕓뭓䑧劏䷂䐻⮣呦睰⽣啅椳浰佴㉭쉚⩲擂㓂䡤㞻慾땡ㅆ㡁╅㗂睖剳쉗顁焻㥊쉊楙㶘쉩剦</w:t>
      </w:r>
      <w:r>
        <w:rPr/>
        <w:t>⡾</w:t>
      </w:r>
      <w:r>
        <w:rPr/>
        <w:t>煅䢘杗㟃⻍啫䙧儩砸䱢浘▵㈴쉹攺</w:t>
      </w:r>
      <w:r>
        <w:rPr/>
        <w:t>ⰰ</w:t>
      </w:r>
      <w:r>
        <w:rPr/>
        <w:t>伱뾵⌱拂桸數믂㍄帹冘瓂秂睸</w:t>
      </w:r>
      <w:r>
        <w:rPr/>
        <w:t>ꦩ</w:t>
      </w:r>
      <w:r>
        <w:rPr/>
        <w:t>捡㡄幆⩳뭢놩䡤乃睵傻⽇쉱</w:t>
      </w:r>
      <w:r>
        <w:rPr/>
        <w:t>Ⱙ</w:t>
      </w:r>
      <w:r>
        <w:rPr/>
        <w:t>䡱偑믎㭧ㄶ캬䨣䄮呴眯塐䙤㤥쉑䔺杖䕎敧乒㩈뽅ꄤ</w:t>
      </w:r>
      <w:r>
        <w:rPr/>
        <w:t>ⱖ</w:t>
      </w:r>
      <w:r>
        <w:rPr/>
        <w:t>獤⩉刱㉙뼺㐻参攬睢딩㒡剾皡</w:t>
      </w:r>
      <w:r>
        <w:rPr/>
        <w:t>꥓</w:t>
      </w:r>
      <w:r>
        <w:rPr/>
        <w:t>䌺竂⮘㝒榱㚩슮敐䥚奞穕䯂</w:t>
      </w:r>
      <w:r>
        <w:rPr/>
        <w:t>ꕵ</w:t>
      </w:r>
      <w:r>
        <w:rPr/>
        <w:t>갪顡哂䌮瑰䉨⩇奙湐쉮前㐶牓녲㡅猬㎩ガ䍃걣狂勂ꥯ뗂㔫睡쉉㏂뿂斣뽓瓂⪵奶弶䅱㩰</w:t>
      </w:r>
      <w:r>
        <w:rPr/>
        <w:t>ⷂ</w:t>
      </w:r>
      <w:r>
        <w:rPr/>
        <w:t>牑</w:t>
      </w:r>
      <w:r>
        <w:rPr/>
        <w:t>ⴥ</w:t>
      </w:r>
      <w:r>
        <w:rPr/>
        <w:t>晪漷俎㌭㉳䕀瘺</w:t>
      </w:r>
      <w:r>
        <w:rPr/>
        <w:t>꥟</w:t>
      </w:r>
      <w:r>
        <w:rPr/>
        <w:t>坚㎮쉪쉺</w:t>
      </w:r>
      <w:r>
        <w:rPr/>
        <w:t>ꕎ</w:t>
      </w:r>
      <w:r>
        <w:rPr/>
        <w:t>츬噁刨☷쌣⌷扪眨杺穟떱焫摩녚⩉썏ꆿ㞘晎债쉍쵫㐹祥䌱㊿汲硬숪딶쉚䷂슘䕵♎</w:t>
      </w:r>
      <w:r>
        <w:rPr/>
        <w:t>ꥑ</w:t>
      </w:r>
      <w:r>
        <w:rPr/>
        <w:t>昷煒煘뿍㍥숳숲剏毂䘵㝂</w:t>
      </w:r>
      <w:r>
        <w:rPr/>
        <w:t>ꕴ</w:t>
      </w:r>
      <w:r>
        <w:rPr/>
        <w:t>栫⍎瀳氨杕塇䝣灰䈱呣㕪汩⮱䉩㑟숮⹍䩙䦩扊㩎惃</w:t>
      </w:r>
      <w:r>
        <w:rPr/>
        <w:t>ⶻ⑱</w:t>
      </w:r>
      <w:r>
        <w:rPr/>
        <w:t>顦丩奆朮矂䵖</w:t>
      </w:r>
      <w:r>
        <w:rPr/>
        <w:t>ꕪ</w:t>
      </w:r>
      <w:r>
        <w:rPr/>
        <w:t>漯淂浂穮〩䪩䵦㭴뽕媣報긻촽䒡㐹㉩ꄪ灸䕟⪣頶剨祦㩢盂쉇塣轩㍈뽆㥎顁넦夷⸷瑮㢏灟⩇♉⑮㩖䜩硯ꍈ슩䗂梵摏挪쵋䠸圭䵑</w:t>
      </w:r>
      <w:r>
        <w:rPr/>
        <w:t>Ⱜ</w:t>
      </w:r>
      <w:r>
        <w:rPr/>
        <w:t>恒媡礶窏⑥浓樤汗䪱年恕奸⍏桍䱮䪵畧</w:t>
      </w:r>
      <w:r>
        <w:rPr/>
        <w:t>ꕳ</w:t>
      </w:r>
      <w:r>
        <w:rPr/>
        <w:t>洦쉺塳䷂ꏂぢ呏숭䡁㵾䥹烂憱떻繺柂慧剥婒穯瑌⪮垣⭤䛍懂⽋琯痂쌫渮䩢쉫䙑墥쉬╌꥗歉㏂䉨쉭嫂〨㡠漊슬⫂癬숹⽦䵲啲暩焺숬淂䏂뽖皘⦻彎䭱歚䝓㉠睏쉆䩇숸偳ㄹ숱♍愯쌥䤥쉩쉈睅䉷婏摰揃颩噪⹥嘽佡䝄呹潆熥璵噪䥋껂慹噃浸呶牦幬썚</w:t>
      </w:r>
      <w:r>
        <w:rPr/>
        <w:t>ⶱ</w:t>
      </w:r>
      <w:r>
        <w:rPr/>
        <w:t>刲祋灘辱땺奃痂摢⹚땧䍴䉹ꅺ䉮䛂呹꺥礰余䙰幣␫ꅁ깎厥㎣䕰⨨녾倵슏깬䕨䑢硡㑃䄸㦱캡睩剅㯂仂甭㩐ㄴ廂㌮忂渰䡞橒㶿뮿⨮爣猽㕷㕲㢬奈卮</w:t>
      </w:r>
      <w:r>
        <w:rPr/>
        <w:t>ⵐ</w:t>
      </w:r>
      <w:r>
        <w:rPr/>
        <w:t>넪瑣녓쉩㭁頨炻䭺걏䘻焻ꍯ숯欽橙㙳숩牑</w:t>
      </w:r>
      <w:r>
        <w:rPr/>
        <w:t>⣍</w:t>
      </w:r>
      <w:r>
        <w:rPr/>
        <w:t>祰瓂㡕颡ꇂ</w:t>
      </w:r>
      <w:r>
        <w:rPr/>
        <w:t>⡌</w:t>
      </w:r>
      <w:r>
        <w:rPr/>
        <w:t>䱁䥱硠弨⨵噃元吱潦ꄲ쉊䗂쉮쵣剺䤤䀺轠歨眫⦵春圬쌨䐤時湶湬娹焻栨睅⦏땗泂</w:t>
      </w:r>
      <w:r>
        <w:rPr/>
        <w:t>ⵊ</w:t>
      </w:r>
      <w:r>
        <w:rPr/>
        <w:t>싂㤩瀥</w:t>
      </w:r>
      <w:r>
        <w:rPr/>
        <w:t>ⲩ</w:t>
      </w:r>
      <w:r>
        <w:rPr/>
        <w:t>协쉧㷂㥳촭兠唺煕㴤츱</w:t>
      </w:r>
      <w:r>
        <w:rPr/>
        <w:t>⡊</w:t>
      </w:r>
      <w:r>
        <w:rPr/>
        <w:t>ꥈ</w:t>
      </w:r>
      <w:r>
        <w:rPr/>
        <w:t>碩넶媏쉋㶘湺吣扱栺こ哂㎏睙♊ꅮ⏂斩奕湔ꇂ利噂⌲带㡕彬㍤珂乬婯焱煈</w:t>
      </w:r>
      <w:r>
        <w:rPr/>
        <w:t>꧃</w:t>
      </w:r>
      <w:r>
        <w:rPr/>
        <w:t>䙔ꆮ</w:t>
      </w:r>
      <w:r>
        <w:rPr/>
        <w:t>ⵈ</w:t>
      </w:r>
      <w:r>
        <w:rPr/>
        <w:t>䥂椲瘨纡瀤깲㍳⽦䬩禘칁䎱쉙숴恤䭮♚㉰쵠忍䍬䚡㶻祺䦩</w:t>
      </w:r>
      <w:r>
        <w:rPr/>
        <w:t>꧂</w:t>
      </w:r>
      <w:r>
        <w:rPr/>
        <w:t>㜺⾬珂扑갵剃숶秂幯㑥啐溱슿걊氯仂⩑凂榩炮朲吺숤琤䑅煶呹뼫㵮</w:t>
      </w:r>
      <w:r>
        <w:rPr/>
        <w:t>ꥑ</w:t>
      </w:r>
      <w:r>
        <w:rPr/>
        <w:t>쉰係쵥彞慘灭渽䍟㐴侩䝇⨴摲뾩歯걤싂啯眶㬩繕⑴㥈刪坢矂⩚쵣</w:t>
      </w:r>
      <w:r>
        <w:rPr/>
        <w:t>ꕄ⑱</w:t>
      </w:r>
      <w:r>
        <w:rPr/>
        <w:t>摴슡ま⹙␻瓃恕컂㡩燂祫漹숮뭘⑥㨫⻂祏䵸㩬숩昣</w:t>
      </w:r>
      <w:r>
        <w:rPr/>
        <w:t>ⲩ</w:t>
      </w:r>
      <w:r>
        <w:rPr/>
        <w:t>䑩</w:t>
      </w:r>
      <w:r>
        <w:rPr/>
        <w:t>ⱬ</w:t>
      </w:r>
      <w:r>
        <w:rPr/>
        <w:t>䝗쉃儵㕧쉐旂乂숭䨪㩓湫⭂</w:t>
      </w:r>
      <w:r>
        <w:rPr/>
        <w:t>ⷂ</w:t>
      </w:r>
      <w:r>
        <w:rPr/>
        <w:t>㮥츫㡫썢ざ杪숽㍟㕙⭞㵢㈬疿땞䄳컃梘㞬썬塀䨱⍣晸夶⭂⵸</w:t>
      </w:r>
      <w:r>
        <w:rPr/>
        <w:t>ꦣ</w:t>
      </w:r>
      <w:r>
        <w:rPr/>
        <w:t>쌯ꎡ輩妩쉠䕟㑑⩉㎥걮ꥷ瞱幰⵸䀻</w:t>
      </w:r>
      <w:r>
        <w:rPr/>
        <w:t>⡏</w:t>
      </w:r>
      <w:r>
        <w:rPr/>
        <w:t>䫂恟츨ꌪ異㑰杅겮㡀縱婳숨⫂棂䙷捳塳捑㕯뗍ꅦ瓂</w:t>
      </w:r>
      <w:r>
        <w:rPr/>
        <w:t>Ɐ⥡⍄</w:t>
      </w:r>
      <w:r>
        <w:rPr/>
        <w:t>䓃</w:t>
      </w:r>
      <w:r>
        <w:rPr/>
        <w:t>⡉</w:t>
      </w:r>
      <w:r>
        <w:rPr/>
        <w:t>棂⏂㤷敂┺</w:t>
      </w:r>
      <w:r>
        <w:rPr/>
        <w:t>ⵃ</w:t>
      </w:r>
      <w:r>
        <w:rPr/>
        <w:t>䀴</w:t>
      </w:r>
      <w:r>
        <w:rPr/>
        <w:t>ⴺ</w:t>
      </w:r>
      <w:r>
        <w:rPr/>
        <w:t>慥幓</w:t>
      </w:r>
      <w:r>
        <w:rPr/>
        <w:t>ⱶ</w:t>
      </w:r>
      <w:r>
        <w:rPr/>
        <w:t>땏奐습䝁㘬繫煘棂涩擂깅䝍쉆⵴唨偠柂傥恮瞬坴뭕츯愰싂㯂頣噑迂煞抩汾湭㨰⪩⭄户슮▻㉤彩没쉮埂恘䙧䌯ㅡ㥖橴</w:t>
      </w:r>
      <w:r>
        <w:rPr/>
        <w:t>꥓</w:t>
      </w:r>
      <w:r>
        <w:rPr/>
        <w:t>䅤獘숬㪵滂⥉䁤䘦桹</w:t>
      </w:r>
      <w:r>
        <w:rPr/>
        <w:t>ꗍ</w:t>
      </w:r>
      <w:r>
        <w:rPr/>
        <w:t>夦摙潢步繟♍轵⥶땅恘䈊佪㋎瑳䉅䌯䨪浍勂禩䙀ꅮ捤慣⦵䝰┻乬冣全슩硍슿儽䥳捓灗충䁀䕓昻㙞献曃畾</w:t>
      </w:r>
      <w:r>
        <w:rPr/>
        <w:t>ꗍ</w:t>
      </w:r>
      <w:r>
        <w:rPr/>
        <w:t>쉶쉓盂쉺株斣⍅떩䅮甫ꅹ穦佧칖㌨凂硑싂쉾⨲츸炏斮</w:t>
      </w:r>
      <w:r>
        <w:rPr/>
        <w:t>ꥏ</w:t>
      </w:r>
      <w:r>
        <w:rPr/>
        <w:t>廂䕪㨭⹍湈飂䡊晑䉘秂権㙤슏奋纩矂瑋棃嚣忂搻啎坣捇긮㙆懂彶㠮犮䣃橒</w:t>
      </w:r>
      <w:r>
        <w:rPr/>
        <w:t>Ⱞ</w:t>
      </w:r>
      <w:r>
        <w:rPr/>
        <w:t>辣祏横쵍椩⪥䉰乂딸ㅓ쉇晈⻂㙀썪當슩嫂⨵싂싂幅</w:t>
      </w:r>
      <w:r>
        <w:rPr/>
        <w:t>ⴻ</w:t>
      </w:r>
      <w:r>
        <w:rPr/>
        <w:t>睇䟂啱걒㟃쉹眪ㅐ潀伸쉉뭔睃䝐坱쉰睋뗂癚䰹</w:t>
      </w:r>
      <w:r>
        <w:rPr/>
        <w:t>⢣</w:t>
      </w:r>
      <w:r>
        <w:rPr/>
        <w:t>灐䡶뽗弬</w:t>
      </w:r>
      <w:r>
        <w:rPr/>
        <w:t>⢏</w:t>
      </w:r>
      <w:r>
        <w:rPr/>
        <w:t>꧂</w:t>
      </w:r>
      <w:r>
        <w:rPr/>
        <w:t>樹漳䵱李灧쉷♵䭸憮煏⩹噩슥쉍㉁颿楩⩍垣ꌯ懂䍰形⩋扯桵䄽搪쉭杳恑䡀噆싂歁쉌䊣㉴䳍</w:t>
      </w:r>
      <w:r>
        <w:rPr/>
        <w:t>ꖩ⥇</w:t>
      </w:r>
      <w:r>
        <w:rPr/>
        <w:t>䱅쉢搣숽뾡由㦬䉗땓䉘숫焳祕뿃繮䡾㉬㵦䊡㡵剤슩忂䁏뼤㙃坱縵</w:t>
      </w:r>
      <w:r>
        <w:rPr/>
        <w:t>ꕯ⧂</w:t>
      </w:r>
      <w:r>
        <w:rPr/>
        <w:t>畟㭇⭑䪻獟圸┬슬떥ㅢ쉸슮⭺僂ㆵ䙥⺵祁쉃挶쉰剰⩏场擂쵓㑯⩺䯂樺쉺慕晹䐲僂쉭숪㡆⫂㏂쉢窡煡㥦坥</w:t>
      </w:r>
      <w:r>
        <w:rPr/>
        <w:t>⡳</w:t>
      </w:r>
      <w:r>
        <w:rPr/>
        <w:t>䴯幂漺洨⌯⺬硶뽾呆辥㩥䋂껂</w:t>
      </w:r>
      <w:r>
        <w:rPr/>
        <w:t>ⵤ</w:t>
      </w:r>
      <w:r>
        <w:rPr/>
        <w:t>숯䍠䡴싂乺㉁浲愥䐪娴忂娲㨲怭㉍ꌰ쉕㔩摱䠨㩶⩫恍䕍瓎</w:t>
      </w:r>
      <w:r>
        <w:rPr/>
        <w:t>Ⱬ</w:t>
      </w:r>
      <w:r>
        <w:rPr/>
        <w:t>暻噵딵숽㝟溩␬䕥忂떻</w:t>
      </w:r>
      <w:r>
        <w:rPr/>
        <w:t>ꤪ</w:t>
      </w:r>
      <w:r>
        <w:rPr/>
        <w:t>컂⭏穳䤭婟垣䥑䆵漬쉵攪㭚湞䠰ꌽ쉣兊䒮㏂硣朶焪㠯⥎㚏⬹嗂倩䴴䁰歋ッ䋂潓⌨珂埂㡋䝁쉡䉾싂쵢⽥㑷纬瘯⍂彄싂䑭呶煵䟂整呵奒쉠딽깶浑㕐攱쉁싎仂</w:t>
      </w:r>
      <w:r>
        <w:rPr/>
        <w:t>ꗍ⬪</w:t>
      </w:r>
      <w:r>
        <w:rPr/>
        <w:t>煇睓旍뼮땑礭⭏湃曃칀곂氹⹎唶⾏癀恂갩⴯䥌斱䑂唤╯</w:t>
      </w:r>
      <w:r>
        <w:rPr/>
        <w:t>ⴣ</w:t>
      </w:r>
      <w:r>
        <w:rPr/>
        <w:t>숤㵪슡䡈江⭳쵕⑕畉숰千ꥰ潧㞡䌲㭵璣椶⩓椷塵㙰浐珂穨婴ꌩ䳂瑲ꆻ㍕敆䈭</w:t>
      </w:r>
      <w:r>
        <w:rPr/>
        <w:t>ⵠ</w:t>
      </w:r>
      <w:r>
        <w:rPr/>
        <w:t>磂싂狂妩䵗戳䭁䍺睬㵞㮱</w:t>
      </w:r>
      <w:r>
        <w:rPr/>
        <w:t>ꕃ⩑</w:t>
      </w:r>
      <w:r>
        <w:rPr/>
        <w:t>煪䢻債숳恖쉓䍲儥䀽</w:t>
      </w:r>
      <w:r>
        <w:rPr/>
        <w:t>⠺</w:t>
      </w:r>
      <w:r>
        <w:rPr/>
        <w:t>쉲曂╷</w:t>
      </w:r>
      <w:r>
        <w:rPr/>
        <w:t>ꦻ</w:t>
      </w:r>
      <w:r>
        <w:rPr/>
        <w:t>呩</w:t>
      </w:r>
      <w:r>
        <w:rPr/>
        <w:t>ꕬ</w:t>
      </w:r>
      <w:r>
        <w:rPr/>
        <w:t>㵾♳</w:t>
      </w:r>
      <w:r>
        <w:rPr/>
        <w:t>ꤵ</w:t>
      </w:r>
      <w:r>
        <w:rPr/>
        <w:t>呈⥡唻</w:t>
      </w:r>
      <w:r>
        <w:rPr/>
        <w:t>ⱄ</w:t>
      </w:r>
      <w:r>
        <w:rPr/>
        <w:t>汾杢戽復䁩䁩弫♁栽䐳畦珎뭰䩍싂㡯㜣┰슱撬噲⾡⚻숸䏂恨瀥恮숻</w:t>
      </w:r>
      <w:r>
        <w:rPr/>
        <w:t>ⴽ</w:t>
      </w:r>
      <w:r>
        <w:rPr/>
        <w:t>䡬竂慘剙╮㨶填䤬砊㡧眶欪</w:t>
      </w:r>
      <w:r>
        <w:rPr/>
        <w:t>ⴵ</w:t>
      </w:r>
      <w:r>
        <w:rPr/>
        <w:t>䩭潞咱术⫂牏浖</w:t>
      </w:r>
      <w:r>
        <w:rPr/>
        <w:t>⡎</w:t>
      </w:r>
      <w:r>
        <w:rPr/>
        <w:t>ꥄ</w:t>
      </w:r>
      <w:r>
        <w:rPr/>
        <w:t>戬欻</w:t>
      </w:r>
      <w:r>
        <w:rPr/>
        <w:t>ꥈ</w:t>
      </w:r>
      <w:r>
        <w:rPr/>
        <w:t>偒呗䑩癙숱嚱쎩猨畋䗃眬奪䡅澏桸惍䛂憏劣掩</w:t>
      </w:r>
      <w:r>
        <w:rPr/>
        <w:t>⠪</w:t>
      </w:r>
      <w:r>
        <w:rPr/>
        <w:t>ⵤ</w:t>
      </w:r>
      <w:r>
        <w:rPr/>
        <w:t>㕄⨴䭚智帥啪㕕쉬偕渫游⤩쵨䃂怰♀⽖뼻慀쉐秂쉹쉲圱습搯縶祟⽯濍슿㑩㍀⵾歏깅椶へ浒㩸業싂䝅䪿뽭숹ꅷ⸥愭吭䍉頭嫂類땾싂樤祂燂㜣機栵洳㨸㥏싂硒噷坮桁㡕穈两参䉈塲捈슘긽畮⭥睷䖩穐穁縸</w:t>
      </w:r>
      <w:r>
        <w:rPr/>
        <w:t>ⱐ</w:t>
      </w:r>
      <w:r>
        <w:rPr/>
        <w:t>楹㈴숦䌤⹀砷㓂깇㟂䌪囂杴佰轘䨪싂䇍䥭</w:t>
      </w:r>
      <w:r>
        <w:rPr/>
        <w:t>⣂</w:t>
      </w:r>
      <w:r>
        <w:rPr/>
        <w:t>䟂䙮ꅷ㤰抿悵瑭⽘丩掣画轈稺䷎兖乸</w:t>
      </w:r>
      <w:r>
        <w:rPr/>
        <w:t>ꤪ</w:t>
      </w:r>
      <w:r>
        <w:rPr/>
        <w:t>癥㌤ㄩ슬⍶䁲敢典呞컂</w:t>
      </w:r>
      <w:r>
        <w:rPr/>
        <w:t>⠫</w:t>
      </w:r>
      <w:r>
        <w:rPr/>
        <w:t>硂䬺⑰⽥殩樴嚩</w:t>
      </w:r>
      <w:r>
        <w:rPr/>
        <w:t>ꤤ</w:t>
      </w:r>
      <w:r>
        <w:rPr/>
        <w:t>䧃Ⓨ⪩禥숭䫂䙮瞬ㄯ䡢飂⹅攦썸ㆩ걋⵹㉷噱ㅲ囂娯杒⩞쉫㑭俍뽟䅈㪘硖奞♴䑫僂⧂䭢祠쉆帻뾱捌쉒겮⩀뾣⥏獶</w:t>
      </w:r>
      <w:r>
        <w:rPr/>
        <w:t>ⱕ</w:t>
      </w:r>
      <w:r>
        <w:rPr/>
        <w:t>쎵숥㦣燎样</w:t>
      </w:r>
      <w:r>
        <w:rPr/>
        <w:t>꧂⵳</w:t>
      </w:r>
      <w:r>
        <w:rPr/>
        <w:t>슬祐</w:t>
      </w:r>
      <w:r>
        <w:rPr/>
        <w:t>ⴽ</w:t>
      </w:r>
      <w:r>
        <w:rPr/>
        <w:t>䪩縣⽾畀扊쉠슣侩瘸䉎◂</w:t>
      </w:r>
      <w:r>
        <w:rPr/>
        <w:t>ⱬ</w:t>
      </w:r>
      <w:r>
        <w:rPr/>
        <w:t>㵞稺凍䨥㤣䤮</w:t>
      </w:r>
      <w:r>
        <w:rPr/>
        <w:t>ⱷ</w:t>
      </w:r>
      <w:r>
        <w:rPr/>
        <w:t>轚歱⽚㩈</w:t>
      </w:r>
      <w:r>
        <w:rPr/>
        <w:t>ꦣ</w:t>
      </w:r>
      <w:r>
        <w:rPr/>
        <w:t>唰뇂ㅔ癍汹㑢䍐䥫놿뭁쉅癘⵬弶璻獯輣佷⥘쎿昻桭㜩䮥䕰稪긺㌶⦥䎵㏂⫂漮礩걎从㔦失</w:t>
      </w:r>
      <w:r>
        <w:rPr/>
        <w:t>ꕄ⑾</w:t>
      </w:r>
      <w:r>
        <w:rPr/>
        <w:t>㍸じ焵③䔳哂睬擂</w:t>
      </w:r>
      <w:r>
        <w:rPr/>
        <w:t>ⱁ</w:t>
      </w:r>
      <w:r>
        <w:rPr/>
        <w:t>䥵毂⥔⦵楉璵圲㡂水乳숶쉦普╫穃獟⩨⑎灊瞏싂䭀쉑쵪㑚㑐╖썤橰㩠頻空숽</w:t>
      </w:r>
      <w:r>
        <w:rPr/>
        <w:t>ꥐ⍷</w:t>
      </w:r>
      <w:r>
        <w:rPr/>
        <w:t>癍硋숪쉐㥘쉭縬䉠㪵Ⓜꅈ⨸颱斘䑳딦쉬敂䙊꥚潭創</w:t>
      </w:r>
      <w:r>
        <w:rPr/>
        <w:t>⣂</w:t>
      </w:r>
      <w:r>
        <w:rPr/>
        <w:t>䵘깅昹숰搶䩕㬣⚡</w:t>
      </w:r>
      <w:r>
        <w:rPr/>
        <w:t>ꔺ</w:t>
      </w:r>
      <w:r>
        <w:rPr/>
        <w:t>숲兰┭吹䊥冩㉄숣ㅣ숸嗂ꏂ歞癈扱숥䞡</w:t>
      </w:r>
      <w:r>
        <w:rPr/>
        <w:t>⡒</w:t>
      </w:r>
      <w:r>
        <w:rPr/>
        <w:t>ꔹ</w:t>
      </w:r>
      <w:r>
        <w:rPr/>
        <w:t>슩㝨ꌩ燎呒㵍䡕搻飂桍稶숳숳䑣㜭</w:t>
      </w:r>
      <w:r>
        <w:rPr/>
        <w:t>ꤦ⥘</w:t>
      </w:r>
      <w:r>
        <w:rPr/>
        <w:t>䔨仂㵖쉵㈥彖眱䵺渹㖘숥帮㝯彎榿息甫瑇㜨滂⵷칅쉖⪵桋タ</w:t>
      </w:r>
      <w:r>
        <w:rPr/>
        <w:t>Ⱛ</w:t>
      </w:r>
      <w:r>
        <w:rPr/>
        <w:t>㐬쉘歉㜰䙉䌦犣꤮唱斵爷祹뽢偶㒩</w:t>
      </w:r>
      <w:r>
        <w:rPr/>
        <w:t>ⲱ</w:t>
      </w:r>
      <w:r>
        <w:rPr/>
        <w:t>䉚䤴㵙쉬슘쉂</w:t>
      </w:r>
      <w:r>
        <w:rPr/>
        <w:t>Ⲯ</w:t>
      </w:r>
      <w:r>
        <w:rPr/>
        <w:t>祑쉒塪怺溘輳稪亩</w:t>
      </w:r>
      <w:r>
        <w:rPr/>
        <w:t>ꖬ</w:t>
      </w:r>
      <w:r>
        <w:rPr/>
        <w:t>䡦干╫┨僂唯쉋桚㙥⍾晓䈵瀬䌣桑䰲轁䙟獭㥚쵲슻</w:t>
      </w:r>
      <w:r>
        <w:rPr/>
        <w:t>⡤</w:t>
      </w:r>
      <w:r>
        <w:rPr/>
        <w:t>컂䀫슬쉖椹敺䶏䡳甫摘촸뭖</w:t>
      </w:r>
      <w:r>
        <w:rPr/>
        <w:t>ⱞ</w:t>
      </w:r>
      <w:r>
        <w:rPr/>
        <w:t>六㐊㕢녀係䕪䰶灗扯哂</w:t>
      </w:r>
      <w:r>
        <w:rPr/>
        <w:t>ꥈ</w:t>
      </w:r>
      <w:r>
        <w:rPr/>
        <w:t>步唹</w:t>
      </w:r>
      <w:r>
        <w:rPr/>
        <w:t>꥟⩾</w:t>
      </w:r>
      <w:r>
        <w:rPr/>
        <w:t>睘㭭抮桡ꇂꎻ㥓繨뭑奪쉥倰䝭䇂䱟⭫侥컎싂牾쉒亩浉꺿땑敉㙨杧⽸╁俎㞏䎱㡳⿂是墬䮥쉏쵘䭢뽆⸥燂녀㑲㙹㝀</w:t>
      </w:r>
      <w:r>
        <w:rPr/>
        <w:t>Ⱔ</w:t>
      </w:r>
      <w:r>
        <w:rPr/>
        <w:t>係</w:t>
      </w:r>
      <w:r>
        <w:rPr/>
        <w:t>⡁</w:t>
      </w:r>
      <w:r>
        <w:rPr/>
        <w:t>垻槂磂婣畎皿㎿永楶番㩐轉숮뽕칩숮䐦樺捔⵫癘啷祙噬㌭圸歊㔲</w:t>
      </w:r>
      <w:r>
        <w:rPr/>
        <w:t>ꕰ◂</w:t>
      </w:r>
      <w:r>
        <w:rPr/>
        <w:t>灐䀶橦橫㝑狎呦噆╆娩쉏硌摲겿뼺쉔쉏䕉㖿쏂㤮桎㍉璣玡갽敎䐽撩⪵娳뽙촲</w:t>
      </w:r>
      <w:r>
        <w:rPr/>
        <w:t>ꤹ</w:t>
      </w:r>
      <w:r>
        <w:rPr/>
        <w:t>㙮</w:t>
      </w:r>
      <w:r>
        <w:rPr/>
        <w:t>ꦵ</w:t>
      </w:r>
      <w:r>
        <w:rPr/>
        <w:t>態僂쉸䥶灋坠允숫</w:t>
      </w:r>
      <w:r>
        <w:rPr/>
        <w:t>ꤳ</w:t>
      </w:r>
      <w:r>
        <w:rPr/>
        <w:t>坌⚿物㈬ㅘ壂⹊穴枮据캵䑖㜸칭䌵⌬参숱쵲彄쉪縲偮彨㥫枩䫂栬稻仂⫂◃ꅑ匦塏⑩瀶機桅딺㩆繶秂뾏⪿咻煨炡枡告⫂呃汷⤤䧂匩⩧묷⸥侏䰳숽㦿⍈깘奾淎쵙⽙婦欸䵣亿쉀쵘晬㟃䩁숩䔮䑌畖十쎿繧싂滂恚形䍆쉣恍礪䭚此㔥슬偡⑥敫䮻㡩㩙⪿殣쉴憣䩳㥚轐渭正ꍕ깷</w:t>
      </w:r>
      <w:r>
        <w:rPr/>
        <w:t>ꕁ</w:t>
      </w:r>
      <w:r>
        <w:rPr/>
        <w:t>㩪彮㣂⭱쉇㪱扉⑤敭迂矂䢱⩕昺슻數ꄫ呈㨪땒灉</w:t>
      </w:r>
      <w:r>
        <w:rPr/>
        <w:t>꧂</w:t>
      </w:r>
      <w:r>
        <w:rPr/>
        <w:t>浧쏍㇂쉭矂쉵儷뭸猯䀳䐰楌皬숱堪恠⺣採轔搹湾</w:t>
      </w:r>
      <w:r>
        <w:rPr/>
        <w:t>ⲱ</w:t>
      </w:r>
      <w:r>
        <w:rPr/>
        <w:t>묤㡎娪㭶桓Ⓜ婰쉣儣㍵</w:t>
      </w:r>
      <w:r>
        <w:rPr/>
        <w:t>ꕳ</w:t>
      </w:r>
      <w:r>
        <w:rPr/>
        <w:t>쉫䖿⎿걄呌䵈㉫橙㭾ご싂偯䈣</w:t>
      </w:r>
      <w:r>
        <w:rPr/>
        <w:t>ⵘ</w:t>
      </w:r>
      <w:r>
        <w:rPr/>
        <w:t>䥸</w:t>
      </w:r>
      <w:r>
        <w:rPr/>
        <w:t>Ⲙ</w:t>
      </w:r>
      <w:r>
        <w:rPr/>
        <w:t>㚘ㅬ卡敱煈殬怯숦煒䎵</w:t>
      </w:r>
      <w:r>
        <w:rPr/>
        <w:t>ꦏ</w:t>
      </w:r>
      <w:r>
        <w:rPr/>
        <w:t>넪汧녌本쉤㡳扄䴳칀㉵㞩辥䍨瀸䉤繠䩋䕣ꅆ䐥㵪ꄥ쉟捣渷拂漺췂ꍉ抩쉐恲䄮⽰繴숩灋捍</w:t>
      </w:r>
      <w:r>
        <w:rPr/>
        <w:t>ⱍ</w:t>
      </w:r>
      <w:r>
        <w:rPr/>
        <w:t>쉔쉖畫䐣䤫길䝹뭺㙍檥䥠枱쉯싂顪制啦⻍깩態塚䀨歴싂䥯楯常䅥曂칪坵係甬⪡곂琰㑙⸸㘱焴䊩⹤輳⑩뽬</w:t>
      </w:r>
      <w:r>
        <w:rPr/>
        <w:t>꧂</w:t>
      </w:r>
      <w:r>
        <w:rPr/>
        <w:t>싂浗䐺슮欲坭쉅杒⩟垏畀뿂䡨㑅䈪쉨⩀壂딨</w:t>
      </w:r>
      <w:r>
        <w:rPr/>
        <w:t>ⵁ</w:t>
      </w:r>
      <w:r>
        <w:rPr/>
        <w:t>㶵겡䍚갥卤硫䘱㡢啮ꆏ䱉曃飂啔獄숹䭧쉅母㪿獵쉚䅓뿎㥧輦硹繫窩쉧眶搣⍯瓂晔戶꺣</w:t>
      </w:r>
      <w:r>
        <w:rPr/>
        <w:t>꧂</w:t>
      </w:r>
      <w:r>
        <w:rPr/>
        <w:t>渴咩ㅂ갺輰뭓㈮䱦㙖揂教ㅷ幉䬱潠⽄⑱沘䅓㝭䅭繳䌷╃樻㝤䇂慴桸</w:t>
      </w:r>
      <w:r>
        <w:rPr/>
        <w:t>ꕐ⨪</w:t>
      </w:r>
      <w:r>
        <w:rPr/>
        <w:t>幈搊溡扞䨯线杵딷넦澻쉥</w:t>
      </w:r>
      <w:r>
        <w:rPr/>
        <w:t>ꦵ⤤</w:t>
      </w:r>
      <w:r>
        <w:rPr/>
        <w:t>㟍쎬䩎쉹泂䓂숮甥ㅘ☽欳㑵⒩쉦癹</w:t>
      </w:r>
      <w:r>
        <w:rPr/>
        <w:t>ꗂ</w:t>
      </w:r>
      <w:r>
        <w:rPr/>
        <w:t>璩⍁</w:t>
      </w:r>
      <w:r>
        <w:rPr/>
        <w:t>꧂</w:t>
      </w:r>
      <w:r>
        <w:rPr/>
        <w:t>슡쉲戣疮敐</w:t>
      </w:r>
      <w:r>
        <w:rPr/>
        <w:t>ꗂ</w:t>
      </w:r>
      <w:r>
        <w:rPr/>
        <w:t>天㈭쉠칦䣂슩坯䘶⩖潍㢵쉄ꥦ쉲ꄭ乱쉷뽧㨷䁏允偒</w:t>
      </w:r>
      <w:r>
        <w:rPr/>
        <w:t>ꕥ</w:t>
      </w:r>
      <w:r>
        <w:rPr/>
        <w:t>㵢矂毂숫䁁洭䡂춬奓ꇂ⽺㘻⼩晟䁹㥭</w:t>
      </w:r>
      <w:r>
        <w:rPr/>
        <w:t>ꤩꕨ</w:t>
      </w:r>
      <w:r>
        <w:rPr/>
        <w:t>桨恾噋뽀㵖</w:t>
      </w:r>
      <w:r>
        <w:rPr/>
        <w:t>꤫</w:t>
      </w:r>
      <w:r>
        <w:rPr/>
        <w:t>䍲幎瑐曂呦뿂礵䵁믂䭷깊矂䈰㥯␫睵쉋爴獑㈺啇숯剈煫楀</w:t>
      </w:r>
      <w:r>
        <w:rPr/>
        <w:t>⡘</w:t>
      </w:r>
      <w:r>
        <w:rPr/>
        <w:t>걬ꥷ榱䬸슏椸乶숪쉋㤫㵍繂䖣쉳穔⸮㡹婏꺮東㑄痂컍㩄뼻焣灳祓搩塤祷䝪䴱ꥢ쉭牑</w:t>
      </w:r>
      <w:r>
        <w:rPr/>
        <w:t>꧂</w:t>
      </w:r>
      <w:r>
        <w:rPr/>
        <w:t>彇剌焮绂眥㍄猪凂걔䛎㏂㇍뭏䁬䡤꥘㝌伹㆏넹䍂侩瑸淂⬰䓂㧂湮焪祰䄫慶睾楞伶䶵ꌵ䴯瀳伮㔦䮱眷㝭顫촯⒮獴</w:t>
      </w:r>
      <w:r>
        <w:rPr/>
        <w:t>ⴤ</w:t>
      </w:r>
      <w:r>
        <w:rPr/>
        <w:t>琺彳砳ヂ吪甮睶</w:t>
      </w:r>
      <w:r>
        <w:rPr/>
        <w:t>ꤻ⨰</w:t>
      </w:r>
      <w:r>
        <w:rPr/>
        <w:t>皩쉸䱸㙡䁁惃䘨呈歓뽁杒埂妏㉹⩨汉場ㅹ啍㷂唻⵷</w:t>
      </w:r>
      <w:r>
        <w:rPr/>
        <w:t>ⱀ</w:t>
      </w:r>
      <w:r>
        <w:rPr/>
        <w:t>䪣⿂买☶컂澩材㫂쉌</w:t>
      </w:r>
      <w:r>
        <w:rPr/>
        <w:t>ꤨꕤ</w:t>
      </w:r>
      <w:r>
        <w:rPr/>
        <w:t>⻂㴪䪩癵曂땠쌱쉩爱</w:t>
      </w:r>
      <w:r>
        <w:rPr/>
        <w:t>⡷</w:t>
      </w:r>
      <w:r>
        <w:rPr/>
        <w:t>숩䥏딶䕧救乍싂姂⸺呏湩䗃뇂깁嗂㭰輳嘵㪮슥䂱墥㕦슏塾朥⭟⨶卖䉴潠Ⓙ磂</w:t>
      </w:r>
      <w:r>
        <w:rPr/>
        <w:t>⡳</w:t>
      </w:r>
      <w:r>
        <w:rPr/>
        <w:t>䝟窣쎿愵輰弪ꅭ䍫呏㴱䡂쉧⹳払ㆿ極㵄숶㦻䰵ㅹ</w:t>
      </w:r>
      <w:r>
        <w:rPr/>
        <w:t>ꕕ</w:t>
      </w:r>
      <w:r>
        <w:rPr/>
        <w:t>녔城쉇䤦接䥶뼪癌穈ㆿ䈴祾칹㕕晇戬䀫뿂㭀幵␯噊㞿쉔쉹瘵㢩ꌷ楬䐷㍶㥶뮱싂姍卨弱捆쉤⥑뿂圵捚爲焯갰뭐懂潓뽭捣喬㜨</w:t>
      </w:r>
      <w:r>
        <w:rPr/>
        <w:t>ⱗ</w:t>
      </w:r>
      <w:r>
        <w:rPr/>
        <w:t>䄳뽰쉵妘橆汷</w:t>
      </w:r>
      <w:r>
        <w:rPr/>
        <w:t>꥓</w:t>
      </w:r>
      <w:r>
        <w:rPr/>
        <w:t>䀮偯搪瑃乨杶總㘤숮⧂ち牄浌쉄숺戹槂ꍄ潍䡐걋敇쉍晃呏ꥥ믃묳쉊䈴</w:t>
      </w:r>
      <w:r>
        <w:rPr/>
        <w:t>ⱸⰳ</w:t>
      </w:r>
      <w:r>
        <w:rPr/>
        <w:t>䡠桵呯㩌䭫⼤䱾쉠ꥢ灍堪⑒⍮⥷繸っ⭷䤣㵱毃䕏숺楏晌뽤♩喡㴯䭧㡯쉾㨷拂槂杆쉔⻂⩁䝷䥱憩딨穡挽㴴칠景걑欷潵</w:t>
      </w:r>
      <w:r>
        <w:rPr/>
        <w:t>ⶱ</w:t>
      </w:r>
      <w:r>
        <w:rPr/>
        <w:t>祡桁⑤⩏眬侬㐤猻桊♷믃灧썒쉅题珂뽥恠㔷녃ㅦ〯熩瞥뼱䥪슘妘干纩䠨ꌩ畟頸䩗䁏癖侻갶䞿睥セ㨹榱䴪瘥煉䥌勃⨪ꍵ歞彮倹䈺䝭䨯〨佞䥥</w:t>
      </w:r>
      <w:r>
        <w:rPr/>
        <w:t>꧂</w:t>
      </w:r>
      <w:r>
        <w:rPr/>
        <w:t>㥃싂吊</w:t>
      </w:r>
      <w:r>
        <w:rPr/>
        <w:t>꧍</w:t>
      </w:r>
      <w:r>
        <w:rPr/>
        <w:t>創漽</w:t>
      </w:r>
      <w:r>
        <w:rPr/>
        <w:t>⢣⥙</w:t>
      </w:r>
      <w:r>
        <w:rPr/>
        <w:t>扉⯍쌭⩗嚡㉚㨬䬩♨哂窏䜯숤埂</w:t>
      </w:r>
      <w:r>
        <w:rPr/>
        <w:t>ⲣ</w:t>
      </w:r>
      <w:r>
        <w:rPr/>
        <w:t>摳恴眶眸쉊⥷照桹⩸坓쉎佒쉾긪溏䨮㙏딪棂┱怤갲彺拂横㙓潱癕깸に愯쉫狂⵮䇂䀪㋂穌⮩</w:t>
      </w:r>
      <w:r>
        <w:rPr/>
        <w:t>ꦘ</w:t>
      </w:r>
      <w:r>
        <w:rPr/>
        <w:t>䝀穘썁숪㕆깐⑅牎뽒쵤垣䄪䚡딸걏䙢걂戬桰婧㣂啱绂䑔䘭㌻⑰轈쉮㨩䉚⨨砽恈㩢ꅐꄶ傩ꥤ⼭䥥㥮쉏쉈쉴걯啞䩍싂⽧母佧硓昤㝶慂灶墣䜵䐣슣㯂橖⬶</w:t>
      </w:r>
      <w:r>
        <w:rPr/>
        <w:t>ꗃ</w:t>
      </w:r>
      <w:r>
        <w:rPr/>
        <w:t>긱㡓绂ㅃ⮮䱠䥾♥恃䉫䃂ど⻂番</w:t>
      </w:r>
      <w:r>
        <w:rPr/>
        <w:t>ⵆ</w:t>
      </w:r>
      <w:r>
        <w:rPr/>
        <w:t>ꄶ呔⭈潋쉂慡稦疩⽖슥怬㕙暡⦻숺숷佢䐰䗂쉥晡䚿䐥㛂焻兊숹暻橗偟䜮乬樮慶뼰㕢な뇂獕奌믂ꥣ泎㇂㫂捋奭吪䝮㩩㙐捖惍䠻ㅃ㘪佀煹Ⓜ剚䙁숱坧帬歾</w:t>
      </w:r>
      <w:r>
        <w:rPr/>
        <w:t>ꦮ</w:t>
      </w:r>
      <w:r>
        <w:rPr/>
        <w:t>㯍⌫灋㭗庘䅮啵䄲䟂⹇깉溩䲥</w:t>
      </w:r>
      <w:r>
        <w:rPr/>
        <w:t>ꤱ</w:t>
      </w:r>
      <w:r>
        <w:rPr/>
        <w:t>䙀廂</w:t>
      </w:r>
      <w:r>
        <w:rPr/>
        <w:t>Ⱳ</w:t>
      </w:r>
      <w:r>
        <w:rPr/>
        <w:t>싎勂八㦻썅㠰兓䝀ぱ婨㩚⯂坹啰縴쉓䗂祖䝧䂡呚漺炣䣂☪潯ㄤ썙㘦励儸䦱痂</w:t>
      </w:r>
      <w:r>
        <w:rPr/>
        <w:t>⡋</w:t>
      </w:r>
      <w:r>
        <w:rPr/>
        <w:t>ㅷ潎㡓灗㕫教支啪⏂숯쏂琺䡔夵轢⨶䐷湺㝚漲熮㵆啲兰걄㩆┴伳栭洣⹕㘻䩤</w:t>
      </w:r>
      <w:r>
        <w:rPr/>
        <w:t>ꕅ</w:t>
      </w:r>
      <w:r>
        <w:rPr/>
        <w:t>쉆拂</w:t>
      </w:r>
      <w:r>
        <w:rPr/>
        <w:t>ꕐꥋ</w:t>
      </w:r>
      <w:r>
        <w:rPr/>
        <w:t>坦⹘硺攻넵沣䤥甮厩含⸰地쉞㣎㌲뇂䡁츶祚䜣伳慆</w:t>
      </w:r>
      <w:r>
        <w:rPr/>
        <w:t>ⴽ</w:t>
      </w:r>
      <w:r>
        <w:rPr/>
        <w:t>䝄搴쉐녩掣す䍋ꥠ슱╖摬䝇싃栯䅅眣幢獚杀湵䭵䎬欲为䅕垘敉╘䆬偠颩婩歱灧⼤⎻쉭쉞㴻ㅸ</w:t>
      </w:r>
      <w:r>
        <w:rPr/>
        <w:t>ꤥ</w:t>
      </w:r>
      <w:r>
        <w:rPr/>
        <w:t>朱⸨禵䩨轧渽</w:t>
      </w:r>
      <w:r>
        <w:rPr/>
        <w:t>ꤣ</w:t>
      </w:r>
      <w:r>
        <w:rPr/>
        <w:t>䁠쉡䛂땕⻂숪楳䥙涿睅㇍䨵匨㙇㦮꥔♯슿捪␮묶</w:t>
      </w:r>
      <w:r>
        <w:rPr/>
        <w:t>Ⳃ</w:t>
      </w:r>
      <w:r>
        <w:rPr/>
        <w:t>䈴悵爫䝙揂쉍て琹佚쉟䔦쉡♰㏂⹆ꇂ䵘顆卉녰⪮硑슡䳃ㅩ瑶♒㶡〹泂睳䔣⽊㡬숴漻矂싃⸰瘥䜲㶥繱恀䝚嗂땇숤䗃</w:t>
      </w:r>
      <w:r>
        <w:rPr/>
        <w:t>ⱀ</w:t>
      </w:r>
      <w:r>
        <w:rPr/>
        <w:t>礷奬挸㙘㩷䐰긩쉖撡辩採</w:t>
      </w:r>
      <w:r>
        <w:rPr/>
        <w:t>Ⳃ</w:t>
      </w:r>
      <w:r>
        <w:rPr/>
        <w:t>䡨䝴⨽啍싂㙶䥹싂獲㶿㘫呑뽁梏䚏</w:t>
      </w:r>
      <w:r>
        <w:rPr/>
        <w:t>ⵉ</w:t>
      </w:r>
      <w:r>
        <w:rPr/>
        <w:t>攨쉇䵊䄪췃⪱</w:t>
      </w:r>
      <w:r>
        <w:rPr/>
        <w:t>ꖻ</w:t>
      </w:r>
      <w:r>
        <w:rPr/>
        <w:t>㐶焦夥瓂挫忂稵佥⍲智쉱⽒땩䵲딪쉰싂濂歈棂䋎썦♨⼰啊쵾窱슮穚뽨싂슬㡢⾵㉷㛂䙩矂뼊䎻</w:t>
      </w:r>
      <w:r>
        <w:rPr/>
        <w:t>ꤷ⹍</w:t>
      </w:r>
      <w:r>
        <w:rPr/>
        <w:t>午㨸㢩懂㬴彠堪䙊䥾瞡쉟甯쉺怭丯싂晏䡎숲么㮬䘷⽺攨썧촻쉦囂숮䱔摧♏娹旎</w:t>
      </w:r>
      <w:r>
        <w:rPr/>
        <w:t>ꥀ</w:t>
      </w:r>
      <w:r>
        <w:rPr/>
        <w:t>껂㉠녬楅싂儶敔ヂ杆숷ㅭ뽊槂浺쉬疩⽰頴丳숵琷</w:t>
      </w:r>
      <w:r>
        <w:rPr/>
        <w:t>ꕔ</w:t>
      </w:r>
      <w:r>
        <w:rPr/>
        <w:t>슬⑥拂䍪䩞灍쉮⍕⑭㐻幔托橚㭠悿⿂쉃㙥焻㶣쉲쉂칕佪싂截뭭㑢㡊넶⪬걦⛂呆㖘堵剁畓敂ꄨ⥠瓂㚮庿⧃쉇樹䜨刬捣㤺䁥ꍲ㌻ꅯ丽䵸㕰其䱴扒墣㜯潣侻걦⭕㦩汋䔩갮㙔슬彷樴녯䙀슿睋乴숱潠췎冩颥瀰⍤伴깶⍵湨潹⨺뭏㙀뿂獨䭴ꅉ敞㡴䥴䡩浪礳쉨坕潾煍桩㶩䜵기伥⭟㙈쌷煃</w:t>
      </w:r>
      <w:r>
        <w:rPr/>
        <w:t>ꕵ</w:t>
      </w:r>
      <w:r>
        <w:rPr/>
        <w:t>䐱暵痂栱朳</w:t>
      </w:r>
      <w:r>
        <w:rPr/>
        <w:t>ꥆ</w:t>
      </w:r>
      <w:r>
        <w:rPr/>
        <w:t>䭗㙸步噋䂣㑉㧂⌬汏櫂</w:t>
      </w:r>
      <w:r>
        <w:rPr/>
        <w:t>꧂</w:t>
      </w:r>
      <w:r>
        <w:rPr/>
        <w:t>杠㭭爣쉁堰뽯椣䉢㨣┶</w:t>
      </w:r>
      <w:r>
        <w:rPr/>
        <w:t>ⲻ</w:t>
      </w:r>
      <w:r>
        <w:rPr/>
        <w:t>䠪洽癶桁ꥥ쉂儯깄ꌸ捞쉄䨴㡑璵癳汇숯爬卲겏滂</w:t>
      </w:r>
      <w:r>
        <w:rPr/>
        <w:t>ꤨ</w:t>
      </w:r>
      <w:r>
        <w:rPr/>
        <w:t>숵⑗⥍摐牸嗂忂캮숬楥䊡幉嘶䜦浹⬽壎轍䕉ꍾ䛂悿晉䩾捯䇂穭䅴</w:t>
      </w:r>
      <w:r>
        <w:rPr/>
        <w:t>ⶵ</w:t>
      </w:r>
      <w:r>
        <w:rPr/>
        <w:t>㝭種䡲뾻겥숫攤扦Ⓧ琷勂䴳甮⫂䢮癥⪱⵹쌪㨭琮轉吹摒禣眱琸奮䷎⌭싂䩴뿂栨쏂</w:t>
      </w:r>
      <w:r>
        <w:rPr/>
        <w:t>⡟</w:t>
      </w:r>
      <w:r>
        <w:rPr/>
        <w:t>ⵈ</w:t>
      </w:r>
      <w:r>
        <w:rPr/>
        <w:t>嫂믎幀活橈쉫窱歘橯⩴琭</w:t>
      </w:r>
      <w:r>
        <w:rPr/>
        <w:t>ꔦ</w:t>
      </w:r>
      <w:r>
        <w:rPr/>
        <w:t>塵ꍒ①쉖㨩䱭</w:t>
      </w:r>
      <w:r>
        <w:rPr/>
        <w:t>꧍</w:t>
      </w:r>
      <w:r>
        <w:rPr/>
        <w:t>䑣쉋伦壂⥢䥊剪</w:t>
      </w:r>
      <w:r>
        <w:rPr/>
        <w:t>ⲱ</w:t>
      </w:r>
      <w:r>
        <w:rPr/>
        <w:t>䁁喘䉐橞澥瞥嚡㏂浬썫瀪䑍ね慄嫂ㄴ瑐⍑癀뽓㵊⻂㥈汚睕厬佄彘ꥳ牯䅇汋顎䍺兩╮嫂</w:t>
      </w:r>
      <w:r>
        <w:rPr/>
        <w:t>Ⳃ</w:t>
      </w:r>
      <w:r>
        <w:rPr/>
        <w:t>쉆䩭뽎숯楰戮䜪浀垥ꄩ拍ꎮ</w:t>
      </w:r>
      <w:r>
        <w:rPr/>
        <w:t>ⱪ</w:t>
      </w:r>
      <w:r>
        <w:rPr/>
        <w:t>柂獾乞ꅥ㵍</w:t>
      </w:r>
      <w:r>
        <w:rPr/>
        <w:t>ꖘ</w:t>
      </w:r>
      <w:r>
        <w:rPr/>
        <w:t>䣍䕆恶慐㚮㭶⪡뼬濂䥬䇂㡦䝤쉟䟂噰潡睸乘坍䐱쉊쵂奢娰呉縪慁ヂ쉮幒㑮橀捣婸⪵싂匬㥁烂縰㵾䬺勂㍉摏搤恄떻㥯噥撩䧂摶</w:t>
      </w:r>
      <w:r>
        <w:rPr/>
        <w:t>ⱹ</w:t>
      </w:r>
      <w:r>
        <w:rPr/>
        <w:t>疩硚숬挦␥╎숸瑎㴪捙剨</w:t>
      </w:r>
      <w:r>
        <w:rPr/>
        <w:t>ꕬ</w:t>
      </w:r>
      <w:r>
        <w:rPr/>
        <w:t>汶汦娯嚬컍䭩啌쵨⸸딬炘潆栽輻䕗</w:t>
      </w:r>
      <w:r>
        <w:rPr/>
        <w:t>ⴳ</w:t>
      </w:r>
      <w:r>
        <w:rPr/>
        <w:t>㍲䭣㬩㑶幑쉱啮癫匥汄奆㩗</w:t>
      </w:r>
      <w:r>
        <w:rPr/>
        <w:t>ꤷ</w:t>
      </w:r>
      <w:r>
        <w:rPr/>
        <w:t>敟㭅奞㥊〦䷂䡒⚿懂쉲偦䑤㮣㟍⿃</w:t>
      </w:r>
      <w:r>
        <w:rPr/>
        <w:t>ꤳ</w:t>
      </w:r>
      <w:r>
        <w:rPr/>
        <w:t>敓쉊숷┻弶盂쉉캿㏂滂ꄣ숪楹㠦繏쉡盂ㆿ䝣캬뼊㭧噤㙨⩪㥉熩ꎩ䅵㐣ꥰ</w:t>
      </w:r>
      <w:r>
        <w:rPr/>
        <w:t>ⶡ♄</w:t>
      </w:r>
      <w:r>
        <w:rPr/>
        <w:t>夫儩숮吩棂숫摏뭟楚</w:t>
      </w:r>
      <w:r>
        <w:rPr/>
        <w:t>ⶩꕇ</w:t>
      </w:r>
      <w:r>
        <w:rPr/>
        <w:t>싂⥚繊썧捄瓂け甪火ꥭ抵㮱こ捴愤癦㭀ㅦ穩歄攦</w:t>
      </w:r>
      <w:r>
        <w:rPr/>
        <w:t>ⱐ</w:t>
      </w:r>
      <w:r>
        <w:rPr/>
        <w:t>쉡</w:t>
      </w:r>
      <w:r>
        <w:rPr/>
        <w:t>ꕊ⵲</w:t>
      </w:r>
      <w:r>
        <w:rPr/>
        <w:t>唯䴹⫂敇熱昩</w:t>
      </w:r>
      <w:r>
        <w:rPr/>
        <w:t>ꕇ</w:t>
      </w:r>
      <w:r>
        <w:rPr/>
        <w:t>ꍙ塰슩ィ㪻䕄橊걧䤮歫쉍䕒癍뿂겥䰫剪偯녊㤷稦숶牆</w:t>
      </w:r>
      <w:r>
        <w:rPr/>
        <w:t>ꗍ</w:t>
      </w:r>
      <w:r>
        <w:rPr/>
        <w:t>칰禡嚱樻㋂戤繓慁</w:t>
      </w:r>
      <w:r>
        <w:rPr/>
        <w:t>ⱱ</w:t>
      </w:r>
      <w:r>
        <w:rPr/>
        <w:t>䱂㭌眰쉾顾䄷숰穯慂獚睵쉩璩⭌恣煉뭟夶㥳</w:t>
      </w:r>
      <w:r>
        <w:rPr/>
        <w:t>ꦵ</w:t>
      </w:r>
      <w:r>
        <w:rPr/>
        <w:t>䢻③牣嘥捾</w:t>
      </w:r>
      <w:r>
        <w:rPr/>
        <w:t>ꥅ</w:t>
      </w:r>
      <w:r>
        <w:rPr/>
        <w:t>썯捾扒묳歄슮䥆쉊匶뮻扗湏く╭慺剾䛂ㆥ컂ㅋ眩楯떱쉪쉧</w:t>
      </w:r>
      <w:r>
        <w:rPr/>
        <w:t>ꥐ</w:t>
      </w:r>
      <w:r>
        <w:rPr/>
        <w:t>쌳쉪界㬺㌶搲噵坓㌥礴</w:t>
      </w:r>
      <w:r>
        <w:rPr/>
        <w:t>⠶</w:t>
      </w:r>
      <w:r>
        <w:rPr/>
        <w:t>䍲ꌩ璮</w:t>
      </w:r>
      <w:r>
        <w:rPr/>
        <w:t>ꔤ</w:t>
      </w:r>
      <w:r>
        <w:rPr/>
        <w:t>㒻㤥숸㦩晗⬫瑇쉫㡔盂㨹扴婍夲乯</w:t>
      </w:r>
      <w:r>
        <w:rPr/>
        <w:t>ꥋ</w:t>
      </w:r>
      <w:r>
        <w:rPr/>
        <w:t>廂漥繇䜽爵㫂求ꎘ效绍⫂ꍑ♯涣穧썄썒ꅵꥺ䙄啢慪䧂긪渭</w:t>
      </w:r>
      <w:r>
        <w:rPr/>
        <w:t>ⱥ</w:t>
      </w:r>
      <w:r>
        <w:rPr/>
        <w:t>츸獊熥㩖怶繎깇⹹뽡Ⓜ꺣䕎仃㉙㥲敩挪穵嚘</w:t>
      </w:r>
      <w:r>
        <w:rPr/>
        <w:t>꤯</w:t>
      </w:r>
      <w:r>
        <w:rPr/>
        <w:t>슥滂㭫恑䠥顩啳⹨䘫浙繺꥙</w:t>
      </w:r>
      <w:r>
        <w:rPr/>
        <w:t>ⶵꗂ⑳</w:t>
      </w:r>
      <w:r>
        <w:rPr/>
        <w:t>㦩兖䰫䣎슮</w:t>
      </w:r>
      <w:r>
        <w:rPr/>
        <w:t>⠫</w:t>
      </w:r>
      <w:r>
        <w:rPr/>
        <w:t>溥輦쉦松쉎슡偢戹䅹欹㑩␭숫忂</w:t>
      </w:r>
      <w:r>
        <w:rPr/>
        <w:t>ꥐ</w:t>
      </w:r>
      <w:r>
        <w:rPr/>
        <w:t>갣뽳爪獂⚩숮쉲暱넻墩璱⿍ㄵ숩쉲ꅯ椦ㆩ䝺숭㙱睺沥噩㝗繳</w:t>
      </w:r>
      <w:r>
        <w:rPr/>
        <w:t>Ɫ┽</w:t>
      </w:r>
      <w:r>
        <w:rPr/>
        <w:t>扖⹷瑐⩱쉊䛂印䅍偹⤦慠睒⪡숤䝱灦繁瑀쉣䍯浆쉄犩ꆣ伳䌰瞮⑘䥅ꆿ楍嗎뇂㊏匭㭠㥓뽫䱦⨪楏㭨쉟습㉇䒩䯂䋂쉆㡃䧂䠪猭䵸㉘꥕祉䷂旂离䱒⩉䠹噚</w:t>
      </w:r>
      <w:r>
        <w:rPr/>
        <w:t>ꦘ</w:t>
      </w:r>
      <w:r>
        <w:rPr/>
        <w:t>轉</w:t>
      </w:r>
      <w:r>
        <w:rPr/>
        <w:t>ꤷ</w:t>
      </w:r>
      <w:r>
        <w:rPr/>
        <w:t>碩슡⚡䀦䩆숹嘭쉧桔숪昵</w:t>
      </w:r>
      <w:r>
        <w:rPr/>
        <w:t>ꕅ</w:t>
      </w:r>
      <w:r>
        <w:rPr/>
        <w:t>灩弽ㄥ㐣㴪猪⩳㴳쉉戻㷎礵慁⫂䀴⯂〻썒㤪㭘숱┽쏂䝑え꥖㡟桡機灭썅䈲涬䀶䂵걥硍瑒帲榏瑕ꍣ呕</w:t>
      </w:r>
      <w:r>
        <w:rPr/>
        <w:t>ⵅ</w:t>
      </w:r>
      <w:r>
        <w:rPr/>
        <w:t>䍇㑵땷塂</w:t>
      </w:r>
      <w:r>
        <w:rPr/>
        <w:t>ꥌ</w:t>
      </w:r>
      <w:r>
        <w:rPr/>
        <w:t>㌲楘䤪쵹싃䍉깐⸪⻍</w:t>
      </w:r>
      <w:r>
        <w:rPr/>
        <w:t>ꕖ</w:t>
      </w:r>
      <w:r>
        <w:rPr/>
        <w:t>卦슩昤</w:t>
      </w:r>
      <w:r>
        <w:rPr/>
        <w:t>ⵈ</w:t>
      </w:r>
      <w:r>
        <w:rPr/>
        <w:t>뼯䉷쉂⍏䅉ꌨ딯㨥怪䭎ꆬ䡓惂숴横䡦欽쉎桃⏂숯燂摦䷃乥䯂伮⑰䬦ꄪ⍉煇嗂歱㧃䆻榩ꅬ换썗㒣噫땯渣갺頦榥</w:t>
      </w:r>
      <w:r>
        <w:rPr/>
        <w:t>ꖩ</w:t>
      </w:r>
      <w:r>
        <w:rPr/>
        <w:t>㠽玥숪债橘䟂㈷</w:t>
      </w:r>
      <w:r>
        <w:rPr/>
        <w:t>꧂</w:t>
      </w:r>
      <w:r>
        <w:rPr/>
        <w:t>嫎慺긳⽔瑸倥▩癕䒏穑漪숰ꄨ䕀氪┣儵⍇潒</w:t>
      </w:r>
      <w:r>
        <w:rPr/>
        <w:t>ⱚ</w:t>
      </w:r>
      <w:r>
        <w:rPr/>
        <w:t>汭玥믎潈슩숤㝠⽊眽卺쉺烂숊婒䤤獘瘩绂廂䳂ꥳ歨栲亘㨥╘</w:t>
      </w:r>
      <w:r>
        <w:rPr/>
        <w:t>ꖣ</w:t>
      </w:r>
      <w:r>
        <w:rPr/>
        <w:t>慑⭡슬灎摅㪻䎻䗂䥞⍄繲圣</w:t>
      </w:r>
      <w:r>
        <w:rPr/>
        <w:t>ꕁ</w:t>
      </w:r>
      <w:r>
        <w:rPr/>
        <w:t>堽㉓㞻䕦䊱总췂</w:t>
      </w:r>
      <w:r>
        <w:rPr/>
        <w:t>ⷂ</w:t>
      </w:r>
      <w:r>
        <w:rPr/>
        <w:t>桎攱⵳기⿂盂慔勂㵇싂帵䙯㧂㢣⥉槂䚿</w:t>
      </w:r>
      <w:r>
        <w:rPr/>
        <w:t>ⰱ</w:t>
      </w:r>
      <w:r>
        <w:rPr/>
        <w:t>顓숨夬⩀穨䜭</w:t>
      </w:r>
      <w:r>
        <w:rPr/>
        <w:t>Ⳃ</w:t>
      </w:r>
      <w:r>
        <w:rPr/>
        <w:t>䫃䈫숩㙣슣쉀晧䥎쵤来㑕畐斘䀰癉㔷怵秂⑮갪뇃溵슡繂偍㋂潶㭟汷䱗稫쉈䋎儤깟䘥숦숤䙭</w:t>
      </w:r>
      <w:r>
        <w:rPr/>
        <w:t>⠻</w:t>
      </w:r>
      <w:r>
        <w:rPr/>
        <w:t>偯䇂⭢ㆮ䩯治批姎긳싂柂ꥥ戸乣珂쉄輵</w:t>
      </w:r>
      <w:r>
        <w:rPr/>
        <w:t>ⵏ</w:t>
      </w:r>
      <w:r>
        <w:rPr/>
        <w:t>櫂뭧㬩歬徵碻슻瑖䉊쉊ㅁ啂싂䘪稯䥹㝨싂츲挮묳</w:t>
      </w:r>
      <w:r>
        <w:rPr/>
        <w:t>⡭</w:t>
      </w:r>
      <w:r>
        <w:rPr/>
        <w:t>ꅠ쉗匬ꅎ쉀꥔䝵칕㍁⯃瘲徿干쵃䩩瘽咬婉畟㪩匣䉵顫䤰䱎㩗敏䭍顲䕅뭞⑲㔩㤷砱⫃㔥땭婌⹠殿쉩迎態⹗傩歫捁恗牖椰剎磂㏂⥩桸倸呩乏쉔潣㍹⩠뽕㔤擂⥣ㅹ</w:t>
      </w:r>
      <w:r>
        <w:rPr/>
        <w:t>ꤲ</w:t>
      </w:r>
      <w:r>
        <w:rPr/>
        <w:t>㥒挩垩ㅍ㍒쉓慕扊畧琯䙫껂갥썧⦻こ땀乳䖥깍⽙夥⸮株쉉걢</w:t>
      </w:r>
      <w:r>
        <w:rPr/>
        <w:t>ⵘ</w:t>
      </w:r>
      <w:r>
        <w:rPr/>
        <w:t>発獷숷㵥癙</w:t>
      </w:r>
      <w:r>
        <w:rPr/>
        <w:t>ꕐ</w:t>
      </w:r>
      <w:r>
        <w:rPr/>
        <w:t>㉹⥲䭵歨⼨業뗂願ㄴ婦㙧㎣㉢츺쉩楑颏㧂氭時㤨</w:t>
      </w:r>
      <w:r>
        <w:rPr/>
        <w:t>ⴥ</w:t>
      </w:r>
      <w:r>
        <w:rPr/>
        <w:t>煄숣⭢㬫䡰</w:t>
      </w:r>
      <w:r>
        <w:rPr/>
        <w:t>ꦱ⍐</w:t>
      </w:r>
      <w:r>
        <w:rPr/>
        <w:t>祙숺砣材⸮싍㗍䥹辮刭⬰坹剕캮䕊哂䭉步깒獶碻湱⥎䭒䦩ォ싂ㄨ⪱轫䵢⮮숺⩕怺숯㜰吱摑ꍮ辏儦橯</w:t>
      </w:r>
      <w:r>
        <w:rPr/>
        <w:t>ꥈ</w:t>
      </w:r>
      <w:r>
        <w:rPr/>
        <w:t>뭨⤤沮穇神佇ꍇ仂午澵璮╚⭊橋䭆숨㌵弭</w:t>
      </w:r>
      <w:r>
        <w:rPr/>
        <w:t>⡬</w:t>
      </w:r>
      <w:r>
        <w:rPr/>
        <w:t>滂扩楍땅쉊捐勂ꥹ䉀㥉♙穹슣뗂䙧땅뮡쉂潣싂긦咥庡顷</w:t>
      </w:r>
      <w:r>
        <w:rPr/>
        <w:t>ⱘ</w:t>
      </w:r>
      <w:r>
        <w:rPr/>
        <w:t>扲⼣촷</w:t>
      </w:r>
      <w:r>
        <w:rPr/>
        <w:t>ꕌ</w:t>
      </w:r>
      <w:r>
        <w:rPr/>
        <w:t>愱䫂䵁婊权㑵䝁ㄬ䭡玬穠⪻</w:t>
      </w:r>
      <w:r>
        <w:rPr/>
        <w:t>꧂</w:t>
      </w:r>
      <w:r>
        <w:rPr/>
        <w:t>娽⬬頭</w:t>
      </w:r>
      <w:r>
        <w:rPr/>
        <w:t>⣂</w:t>
      </w:r>
      <w:r>
        <w:rPr/>
        <w:t>⽅쉟깡堵欴彤䛃딬䯂䁒繩땎䙍猨杚딳䥎濂쵡싂璵╫嚩煅嫂曂⵳剺⼰</w:t>
      </w:r>
      <w:r>
        <w:rPr/>
        <w:t>ꕄ</w:t>
      </w:r>
      <w:r>
        <w:rPr/>
        <w:t>泂⥵迂瘦禱徬嘬⛂皥䝲칺併夤뿂㍩轾㖡쉎ꥬ瘦⍟녳歁숲縥쉶癨廂슮ꅩ㑒숳</w:t>
      </w:r>
      <w:r>
        <w:rPr/>
        <w:t>ⴻ</w:t>
      </w:r>
      <w:r>
        <w:rPr/>
        <w:t>숤숵쵯剪䐦⫂쉔磂ㆵ眹頰汱</w:t>
      </w:r>
      <w:r>
        <w:rPr/>
        <w:t>ꗂ</w:t>
      </w:r>
      <w:r>
        <w:rPr/>
        <w:t>숹ꄶ㙯뽮厩슱</w:t>
      </w:r>
      <w:r>
        <w:rPr/>
        <w:t>ⴶ</w:t>
      </w:r>
      <w:r>
        <w:rPr/>
        <w:t>硷棂县迎䕗</w:t>
      </w:r>
      <w:r>
        <w:rPr/>
        <w:t>ꔷ</w:t>
      </w:r>
      <w:r>
        <w:rPr/>
        <w:t>쉪曂⥩光쉥䋂쉵犥绂橥㴬䬴䕀乒疮⹢쉢削穷䙯嚏漲쉢瘭梘㥑䁓숶畳灯</w:t>
      </w:r>
      <w:r>
        <w:rPr/>
        <w:t>꧍</w:t>
      </w:r>
      <w:r>
        <w:rPr/>
        <w:t>䌪㡉挣쉬쉏㭱㝥칓瓍㡵渪渊㬩恹뼫⹟輪畷</w:t>
      </w:r>
      <w:r>
        <w:rPr/>
        <w:t>⡊</w:t>
      </w:r>
      <w:r>
        <w:rPr/>
        <w:t>뭎勂ꌲ畃㵤⮏縪瘪╥䏂무㙣畞琶啔</w:t>
      </w:r>
      <w:r>
        <w:rPr/>
        <w:t>Ⱜ</w:t>
      </w:r>
      <w:r>
        <w:rPr/>
        <w:t>ꅮ䕃䦱囂쉰㑣株</w:t>
      </w:r>
      <w:r>
        <w:rPr/>
        <w:t>꧂</w:t>
      </w:r>
      <w:r>
        <w:rPr/>
        <w:t>珂싂</w:t>
      </w:r>
      <w:r>
        <w:rPr/>
        <w:t>ꥅ</w:t>
      </w:r>
      <w:r>
        <w:rPr/>
        <w:t>曂Ⓜ䭲瑳䵙縰갭</w:t>
      </w:r>
      <w:r>
        <w:rPr/>
        <w:t>ⴷ⨵</w:t>
      </w:r>
      <w:r>
        <w:rPr/>
        <w:t>帤䐪华乨歩㍑㨦뽶杁</w:t>
      </w:r>
      <w:r>
        <w:rPr/>
        <w:t>ꤷ</w:t>
      </w:r>
      <w:r>
        <w:rPr/>
        <w:t>㜵捸䕹⥾䪵숮嘲ㄹ㪥䀰慲㠮</w:t>
      </w:r>
      <w:r>
        <w:rPr/>
        <w:t>꧂</w:t>
      </w:r>
      <w:r>
        <w:rPr/>
        <w:t>슘⽄涩檵扣쉇⩡湙没쉟㝂뾥煭䅈婁④砪숳塊</w:t>
      </w:r>
      <w:r>
        <w:rPr/>
        <w:t>ꔰ⪩</w:t>
      </w:r>
      <w:r>
        <w:rPr/>
        <w:t>䡦瀫㨻⤺㩲㤫炩轢숮㘰灟♁濂녙꺣傘⍹㧂敲偖洺椭⯂晉禥쉀嘲⪣</w:t>
      </w:r>
      <w:r>
        <w:rPr/>
        <w:t>ⱷ</w:t>
      </w:r>
      <w:r>
        <w:rPr/>
        <w:t>昸슻촬㒘嘳쉲扨</w:t>
      </w:r>
      <w:r>
        <w:rPr/>
        <w:t>ⶮ</w:t>
      </w:r>
      <w:r>
        <w:rPr/>
        <w:t>䡾쉟汄䅍㥚姂츪</w:t>
      </w:r>
      <w:r>
        <w:rPr/>
        <w:t>⡟</w:t>
      </w:r>
      <w:r>
        <w:rPr/>
        <w:t>故䥊灪㥟兠</w:t>
      </w:r>
      <w:r>
        <w:rPr/>
        <w:t>ꤤ</w:t>
      </w:r>
      <w:r>
        <w:rPr/>
        <w:t>䵣婚确꺏⩋</w:t>
      </w:r>
      <w:r>
        <w:rPr/>
        <w:t>꤫</w:t>
      </w:r>
      <w:r>
        <w:rPr/>
        <w:t>繗㩡摁쉞揂㴭䤺䅐쉞怸呗弲洣쉢桸쉕䑆쉆敺㭙埂쉐灎潠䥣䅦껂潷슥ね뇂偖摚䱦㟂뽆땆飂녯燂汭灵䩥撵䨶⭰祑烂⬱烂䡥ひ⩏帣㕊㖿ꍬ⫍睖䮏䅃奰뽄匸㑙╠圹䩾㖣㥎啶</w:t>
      </w:r>
      <w:r>
        <w:rPr/>
        <w:t>ꦻ</w:t>
      </w:r>
      <w:r>
        <w:rPr/>
        <w:t>扉</w:t>
      </w:r>
      <w:r>
        <w:rPr/>
        <w:t>ⱋ</w:t>
      </w:r>
      <w:r>
        <w:rPr/>
        <w:t>振歯딩渱䐮걄倶枿滂䍳⍖晦ꍥ㯂仂⑦쉌㩆⩨숰偘╇⵨窘硃敔썺䍵啞悏殿睘㘴䱢ㅋ╍뭣⛃㭾⑴扁뇂㥲⼪ꆩ╭⩰쉵轟圤⽗浅桕乔숯㮻슩偅汞䯂</w:t>
      </w:r>
      <w:r>
        <w:rPr/>
        <w:t>ꕈ</w:t>
      </w:r>
      <w:r>
        <w:rPr/>
        <w:t>꺻䑰㩴䭀樹⒬㷎晎参쉤慓穘犡姍橵痎㫃湹䅪</w:t>
      </w:r>
      <w:r>
        <w:rPr/>
        <w:t>Ɐ</w:t>
      </w:r>
      <w:r>
        <w:rPr/>
        <w:t>칥瑗捡界㗂</w:t>
      </w:r>
      <w:r>
        <w:rPr/>
        <w:t>ꦩ♫</w:t>
      </w:r>
      <w:r>
        <w:rPr/>
        <w:t>琩슮奫剈넦〦쉇津剶</w:t>
      </w:r>
      <w:r>
        <w:rPr/>
        <w:t>ꕧ</w:t>
      </w:r>
      <w:r>
        <w:rPr/>
        <w:t>䩟斿批숯旃喿쉍슥걂げ㫂橐牪祠⬣殮㬨땆凂ꥳ</w:t>
      </w:r>
      <w:r>
        <w:rPr/>
        <w:t>ꤻ</w:t>
      </w:r>
      <w:r>
        <w:rPr/>
        <w:t>商槃䱟숪堸슿㥀嘭䨫땰␯橃⍏깺晈쉎쉘桋Ⓕ眩㴫숦ꥤ縴녲</w:t>
      </w:r>
      <w:r>
        <w:rPr/>
        <w:t>⡃⡟</w:t>
      </w:r>
      <w:r>
        <w:rPr/>
        <w:t>幕㊩쉅卾瞩奞繰㉺䏂㡯䉡</w:t>
      </w:r>
      <w:r>
        <w:rPr/>
        <w:t>ꗂ</w:t>
      </w:r>
      <w:r>
        <w:rPr/>
        <w:t>㊱슮汆숨撩촹ㅐ䕄㥑婇濂♭䩭쉷橅䁂슥쵂其쉯轫㕷稴숱䩅畫摦桶㩭啇欲輸</w:t>
      </w:r>
      <w:r>
        <w:rPr/>
        <w:t>ꤺ</w:t>
      </w:r>
      <w:r>
        <w:rPr/>
        <w:t>欬扂⩪땢䄤䱍뽲䁳忂煒쉕⑶</w:t>
      </w:r>
      <w:r>
        <w:rPr/>
        <w:t>ꔷ</w:t>
      </w:r>
      <w:r>
        <w:rPr/>
        <w:t>슮縱</w:t>
      </w:r>
      <w:r>
        <w:rPr/>
        <w:t>ꗃ</w:t>
      </w:r>
      <w:r>
        <w:rPr/>
        <w:t>剡㜥㴦灉竂䴨녅숣䬰単㘰㐹</w:t>
      </w:r>
      <w:r>
        <w:rPr/>
        <w:t>ⱋ</w:t>
      </w:r>
      <w:r>
        <w:rPr/>
        <w:t>㝕썳㤣ォ쉬神偤䭆䆬璣熘⴩撏⪏瑦搪敂숦싂渪싂⼥숬牺땪⩥杘呗䨬浰埂싂䵈栳灾ꍟ睥䡕⭤</w:t>
      </w:r>
      <w:r>
        <w:rPr/>
        <w:t>Ⲯ⩑</w:t>
      </w:r>
      <w:r>
        <w:rPr/>
        <w:t>䉮㖮儭嘻为ꍃ쉂䐵녎瑮捶⑀䕞晀䩀穈춿쉂㧂⎵欰ꍅ澘</w:t>
      </w:r>
      <w:r>
        <w:rPr/>
        <w:t>⢘</w:t>
      </w:r>
      <w:r>
        <w:rPr/>
        <w:t>䜭ꌬ녊䇂뭉숰⛂⽥䐊㑡縩䠺捠洨迂塋䂿㟂㒻楖뽃桚䱖㔭䬰㘴⽮瘹썍㩥쉚䑔濂쌰쉈楳癏㉬狂轭㛂歧優摗凂浫⤹䭔ィ쏂땸䞩㟍깗攴쉱쉷坠ꏂ䍣璱䔺啒埂ど皮噇⧂</w:t>
      </w:r>
      <w:r>
        <w:rPr/>
        <w:t>⣂</w:t>
      </w:r>
      <w:r>
        <w:rPr/>
        <w:t>祃䥰묰䨺喩參칤瀭樫旍婌싂㇂扟绂⩢汪歵穭⩧収佩轵砯嗂剘祸㩌漪㧂㝎䑧뮿⿂컂쉔</w:t>
      </w:r>
      <w:r>
        <w:rPr/>
        <w:t>ꦡ</w:t>
      </w:r>
      <w:r>
        <w:rPr/>
        <w:t>竂㙺䭶╃⪻䰯㉋勂咏㍞穚敧㊩숽⫍䎬䮏⨬⭳哂⨱䀮㐦杍弮㴳쵔彗ꥵ⩊澻숣䰴溱숥슥㏂瘶嘴桖녺砵㕕쉭슥</w:t>
      </w:r>
      <w:r>
        <w:rPr/>
        <w:t>ⵦ</w:t>
      </w:r>
      <w:r>
        <w:rPr/>
        <w:t>頶敗썆㪩轔晗眰颣쉢䞩卸ꍓ</w:t>
      </w:r>
      <w:r>
        <w:rPr/>
        <w:t>ꔳ</w:t>
      </w:r>
      <w:r>
        <w:rPr/>
        <w:t>ꅴ煩⫂╆</w:t>
      </w:r>
      <w:r>
        <w:rPr/>
        <w:t>ⱑ꥔</w:t>
      </w:r>
      <w:r>
        <w:rPr/>
        <w:t>睠㝅㴮䈬㝍갴弯穂煋⩑⺬⹚昶썡毂쉏噧媣⽩㵵ㅰ条뭺档呷穵</w:t>
      </w:r>
      <w:r>
        <w:rPr/>
        <w:t>꥟</w:t>
      </w:r>
      <w:r>
        <w:rPr/>
        <w:t>㷍挩썤땰睕슻䑍拂凂䈥穑佀촪旂⽑</w:t>
      </w:r>
      <w:r>
        <w:rPr/>
        <w:t>ꤺ</w:t>
      </w:r>
      <w:r>
        <w:rPr/>
        <w:t>促忂桘䑓戴⸴┣䐵</w:t>
      </w:r>
      <w:r>
        <w:rPr/>
        <w:t>⡭⪩</w:t>
      </w:r>
      <w:r>
        <w:rPr/>
        <w:t>ꥢ堰䝺塸敗竎쉵䀪㵯慹䭣䚻旎䨽⯂䵮㙬坓㝪㏂㕒갬㒬䊩ꏍ䌭厩猦썒潉䔬걔⫍</w:t>
      </w:r>
      <w:r>
        <w:rPr/>
        <w:t>⡋</w:t>
      </w:r>
      <w:r>
        <w:rPr/>
        <w:t>攬ㅗ滃슩믂녠싂䭬灳桫㍟甥秂⚏쉭䍀㙉汓奂堪갵攵녟䘯櫂쌪佊䁵楦㘫</w:t>
      </w:r>
      <w:r>
        <w:rPr/>
        <w:t>ꥎ</w:t>
      </w:r>
      <w:r>
        <w:rPr/>
        <w:t>年桲癥潈䤰㬻쉍츱䭒场揂柂싎恅칞入㍋丩怽幗奠╖獕ꄸ㵔佐䕦男甴旂制䴳博녪⌺湁㏂䆱浏㥇䕡䙥⸭㴦い嚿湳䗂䤬哂䉮</w:t>
      </w:r>
      <w:r>
        <w:rPr/>
        <w:t>ⱁ</w:t>
      </w:r>
      <w:r>
        <w:rPr/>
        <w:t>䝣䣃䄭숪녃斮넺ꅘ⽲싂瘤楇楢䧂ぬ숲顷助媵畴繀⸷</w:t>
      </w:r>
      <w:r>
        <w:rPr/>
        <w:t>⡷</w:t>
      </w:r>
      <w:r>
        <w:rPr/>
        <w:t>䗂扸⍳捥幭녖떱㢵ꍄ깄怲䐩瘪</w:t>
      </w:r>
      <w:r>
        <w:rPr/>
        <w:t>ꕞ</w:t>
      </w:r>
      <w:r>
        <w:rPr/>
        <w:t>桅ㅂ焸</w:t>
      </w:r>
      <w:r>
        <w:rPr/>
        <w:t>⠴</w:t>
      </w:r>
      <w:r>
        <w:rPr/>
        <w:t>痂ꥰꇂ⧂噀煊味䩌剀㬺♆⭟☬斮㡕뗂␪斘⩴ㅗ参㥞慍強䂮쉤焭昶稺楡䃂</w:t>
      </w:r>
      <w:r>
        <w:rPr/>
        <w:t>⡳⣃</w:t>
      </w:r>
      <w:r>
        <w:rPr/>
        <w:t>橌䐨奋</w:t>
      </w:r>
      <w:r>
        <w:rPr/>
        <w:t>ⵗ</w:t>
      </w:r>
      <w:r>
        <w:rPr/>
        <w:t>䑰冘뇂権楱䭏佅县䕍湉折䉕吹숪佾呡⛂瞡焸佣暵⨶橭뽉㉱♃數也쉑焨䢮</w:t>
      </w:r>
      <w:r>
        <w:rPr/>
        <w:t>ꖘ</w:t>
      </w:r>
      <w:r>
        <w:rPr/>
        <w:t>头㘽䩙僂僂ꅺ湇ꎩ칾</w:t>
      </w:r>
      <w:r>
        <w:rPr/>
        <w:t>⠮</w:t>
      </w:r>
      <w:r>
        <w:rPr/>
        <w:t>桄㔸癚䬤睎</w:t>
      </w:r>
      <w:r>
        <w:rPr/>
        <w:t>ꤤ⭶</w:t>
      </w:r>
      <w:r>
        <w:rPr/>
        <w:t>〷垣</w:t>
      </w:r>
      <w:r>
        <w:rPr/>
        <w:t>Ɐ</w:t>
      </w:r>
      <w:r>
        <w:rPr/>
        <w:t>嘩猩⨸쉈澱⸤싂뭴깍琴㨣</w:t>
      </w:r>
      <w:r>
        <w:rPr/>
        <w:t>ⱌ</w:t>
      </w:r>
      <w:r>
        <w:rPr/>
        <w:t>㣂敨숣浯쉄機쉳㴨䍣偦奾佁ꅚ偓呤䃂辡痂㍉媡啅汦䧂㥓걚䑀归乷彆깫⥾ねㅥ噆汮⎩煔眊弪塗싂䱅瑫쉌懂♆顭</w:t>
      </w:r>
      <w:r>
        <w:rPr/>
        <w:t>⠥</w:t>
      </w:r>
      <w:r>
        <w:rPr/>
        <w:t>쉫</w:t>
      </w:r>
      <w:r>
        <w:rPr/>
        <w:t>ꥀ</w:t>
      </w:r>
      <w:r>
        <w:rPr/>
        <w:t>澣썂嗂朩噏㉢愭</w:t>
      </w:r>
      <w:r>
        <w:rPr/>
        <w:t>Ⱟ</w:t>
      </w:r>
      <w:r>
        <w:rPr/>
        <w:t>㜲圬숯⍥숽</w:t>
      </w:r>
      <w:r>
        <w:rPr/>
        <w:t>⢏</w:t>
      </w:r>
      <w:r>
        <w:rPr/>
        <w:t>⽙纘⪮慟⭎싂轙獧䠫獧䠥剒䶵痂ㅔ眫♯⑏縪</w:t>
      </w:r>
      <w:r>
        <w:rPr/>
        <w:t>⢩</w:t>
      </w:r>
      <w:r>
        <w:rPr/>
        <w:t>嫂癕싂堹⩐숶㑒㉙쉀唵妮숭</w:t>
      </w:r>
      <w:r>
        <w:rPr/>
        <w:t>ⱊ</w:t>
      </w:r>
      <w:r>
        <w:rPr/>
        <w:t>딦☹䅱奅牓䅆뇂杁燎辬汎䬺䉌䉚挵숪㍡牯䡃搳澵╨</w:t>
      </w:r>
      <w:r>
        <w:rPr/>
        <w:t>ⱀ</w:t>
      </w:r>
      <w:r>
        <w:rPr/>
        <w:t>奇杷繶䝷湋僂◂淂</w:t>
      </w:r>
    </w:p>
    <w:p>
      <w:pPr>
        <w:pStyle w:val="PreformattedText"/>
        <w:bidi w:val="0"/>
        <w:spacing w:before="0" w:after="0"/>
        <w:jc w:val="left"/>
        <w:rPr/>
      </w:pPr>
      <w:r>
        <w:rPr/>
        <w:t>녁䔤輴싂撣睊</w:t>
      </w:r>
      <w:r>
        <w:rPr/>
        <w:t>ꥈ</w:t>
      </w:r>
      <w:r>
        <w:rPr/>
        <w:t>乯䄥⫂숰뭋栯䰥⥃쉎桶䖣唣䭋</w:t>
      </w:r>
      <w:r>
        <w:rPr/>
        <w:t>⠪</w:t>
      </w:r>
      <w:r>
        <w:rPr/>
        <w:t>刳⹯琲湮㙆獧⩐捈⑓㜩숣</w:t>
      </w:r>
      <w:r>
        <w:rPr/>
        <w:t>ⲏ</w:t>
      </w:r>
      <w:r>
        <w:rPr/>
        <w:t>䝅䅬쉔頬㝸슿仍</w:t>
      </w:r>
      <w:r>
        <w:rPr/>
        <w:t>ꕎ</w:t>
      </w:r>
      <w:r>
        <w:rPr/>
        <w:t>䆘摣瞻慺前╏城䜷⩯䱲⑬灭┩㮥䠪竃숰</w:t>
      </w:r>
      <w:r>
        <w:rPr/>
        <w:t>ꕟ</w:t>
      </w:r>
      <w:r>
        <w:rPr/>
        <w:t>싂䝥牭䂡睰䶘涬睴顃㏂⥏潩彰</w:t>
      </w:r>
      <w:r>
        <w:rPr/>
        <w:t>ꕀ</w:t>
      </w:r>
      <w:r>
        <w:rPr/>
        <w:t>䜩㙂敷祓盍敁吲欶剫挨䩙漹⩨⩨⛂㙓숣塙䨣㔬晀쉓湨썃㭺獏浯㐭䜹摟参䥩</w:t>
      </w:r>
      <w:r>
        <w:rPr/>
        <w:t>꧂ⷂ</w:t>
      </w:r>
      <w:r>
        <w:rPr/>
        <w:t>欹刮眳㬵</w:t>
      </w:r>
      <w:r>
        <w:rPr/>
        <w:t>ꔭ</w:t>
      </w:r>
      <w:r>
        <w:rPr/>
        <w:t>츦숰䞩㡖眩㔻㝖</w:t>
      </w:r>
      <w:r>
        <w:rPr/>
        <w:t>⡣</w:t>
      </w:r>
      <w:r>
        <w:rPr/>
        <w:t>슥㥑摈彞縯振搪쉰뮘㩥⪣</w:t>
      </w:r>
      <w:r>
        <w:rPr/>
        <w:t>ꦵ⩍</w:t>
      </w:r>
      <w:r>
        <w:rPr/>
        <w:t>㚡刳ꏂ쉣瘶㴨爸㘴竂숮皻兇묷睟䴲捔物</w:t>
      </w:r>
      <w:r>
        <w:rPr/>
        <w:t>ꖱ</w:t>
      </w:r>
      <w:r>
        <w:rPr/>
        <w:t>ⱘ</w:t>
      </w:r>
      <w:r>
        <w:rPr/>
        <w:t>ꍾ撡幎穌畀깰檬䵉埂䑡䀸뮘穧䄱题숷但汳䭒⒣䎻쵳輻㜥㍁慭슩晶㡑쉩ꍦ瘪啯㷍愶坟椭浢⏂硢硊␰⬰</w:t>
      </w:r>
      <w:r>
        <w:rPr/>
        <w:t>ꔶ</w:t>
      </w:r>
      <w:r>
        <w:rPr/>
        <w:t>칲숪猪㍭⥗㋂㴺녔숣塩ꆬ⧂䭄믂偓倥洦怽䄨垵걟Ⓜ䶘䌯敐䇂⽦丮槂쉶噥凍搵咡⑥묵䉔⪱╳煱쉧䁃倳瞏垡项ꇃ牖䥓淂䭫怵呂䑵ꅙ佡灟㭣夥䐰</w:t>
      </w:r>
      <w:r>
        <w:rPr/>
        <w:t>⡃</w:t>
      </w:r>
      <w:r>
        <w:rPr/>
        <w:t>쉠䙸뭥救颿⫂勂썢⩸刪⚮㑄㍂懎亿歭䵺㭺⺬帲彌␸昴楁劬ꥤ긤⎥坚㌪熿㤦㤹␨区</w:t>
      </w:r>
      <w:r>
        <w:rPr/>
        <w:t>Ⳃ③</w:t>
      </w:r>
      <w:r>
        <w:rPr/>
        <w:t>汪皻橊⴬棂瓂呟쉕⭁碩䨪獹䈻呾狂⹩슡쉣㮩䛂⒩捨渱⩐潴쉏뼱頽潪⧂兪촰桌⧃㭵㧂乑쉍⩡悩洱</w:t>
      </w:r>
      <w:r>
        <w:rPr/>
        <w:t>ꔦ⦣</w:t>
      </w:r>
      <w:r>
        <w:rPr/>
        <w:t>쉌䝌╇爵⭾㢩숦⨨撡뽔꥗硱湊촣䬶匽僂圯摃獶</w:t>
      </w:r>
      <w:r>
        <w:rPr/>
        <w:t>ꦣ</w:t>
      </w:r>
      <w:r>
        <w:rPr/>
        <w:t>塯㑕쉉潓㐬㉶⦘凂䐥깆倱䌪</w:t>
      </w:r>
      <w:r>
        <w:rPr/>
        <w:t>ꤶ</w:t>
      </w:r>
      <w:r>
        <w:rPr/>
        <w:t>⽬㎻쉊⧂婎䝸栫䱭䙥眳ッ漻䩶◂</w:t>
      </w:r>
      <w:r>
        <w:rPr/>
        <w:t>ꥍ</w:t>
      </w:r>
      <w:r>
        <w:rPr/>
        <w:t>僂ふ⎮노畺</w:t>
      </w:r>
      <w:r>
        <w:rPr/>
        <w:t>ⱐ</w:t>
      </w:r>
      <w:r>
        <w:rPr/>
        <w:t>氮剴捺㜪燍啍☬걍㩵兮匰슘僂顑쉠㊬晉溿ꏂ汶⽚⹔姂㑲兞</w:t>
      </w:r>
      <w:r>
        <w:rPr/>
        <w:t>ꕘ</w:t>
      </w:r>
      <w:r>
        <w:rPr/>
        <w:t>땇꺣稷䜊噗䙏</w:t>
      </w:r>
      <w:r>
        <w:rPr/>
        <w:t>Ⳃ</w:t>
      </w:r>
      <w:r>
        <w:rPr/>
        <w:t>姂彔ㅪ땯쉫쉭癉䩕掘</w:t>
      </w:r>
      <w:r>
        <w:rPr/>
        <w:t>ꤣ</w:t>
      </w:r>
      <w:r>
        <w:rPr/>
        <w:t>칹㦬뽵撻顗넺쉚숮⤥㍀䰫䵴婗涱昴潥瑁䊏珂䍢㙟姂쉫瑾곃⹤⛂噦繄䏂扄堤㭟⫂癭䡉䅒呰晰숪测冿䰬歓䕤썒歸竂쉷浫䪥</w:t>
      </w:r>
      <w:r>
        <w:rPr/>
        <w:t>ꤷ</w:t>
      </w:r>
      <w:r>
        <w:rPr/>
        <w:t>䅱</w:t>
      </w:r>
      <w:r>
        <w:rPr/>
        <w:t>꧂</w:t>
      </w:r>
      <w:r>
        <w:rPr/>
        <w:t>䶩</w:t>
      </w:r>
      <w:r>
        <w:rPr/>
        <w:t>⡑</w:t>
      </w:r>
      <w:r>
        <w:rPr/>
        <w:t>浨䡕纣믂束㉾焰⑨㒘䱋䭸뿍㈦毂㩚쉇⪵䂏䕐뗂㒣㭃冬쉠䥋</w:t>
      </w:r>
      <w:r>
        <w:rPr/>
        <w:t>Ⳃ</w:t>
      </w:r>
      <w:r>
        <w:rPr/>
        <w:t>䖩㡴䉎喻뽕㢣쵩䥸猫쉫㉫䃂캬牣呦쉠쉬㡃䐦瑄쉙䝨䔸爥奮獉뭹쉋毃</w:t>
      </w:r>
      <w:r>
        <w:rPr/>
        <w:t>⡊</w:t>
      </w:r>
      <w:r>
        <w:rPr/>
        <w:t>䠬穹⭇걣搮䨬棎䑍抡㓂싂㗂</w:t>
      </w:r>
      <w:r>
        <w:rPr/>
        <w:t>ꔽ</w:t>
      </w:r>
      <w:r>
        <w:rPr/>
        <w:t>뭑瀽갷㥸⹊㦬䵭</w:t>
      </w:r>
      <w:r>
        <w:rPr/>
        <w:t>ꦩ</w:t>
      </w:r>
      <w:r>
        <w:rPr/>
        <w:t>䳎ꄱ幾捰䉁</w:t>
      </w:r>
      <w:r>
        <w:rPr/>
        <w:t>ꕉ</w:t>
      </w:r>
      <w:r>
        <w:rPr/>
        <w:t>惂쉤杙숺類⩄并ㅎ뿂偾䙰숳顖摇</w:t>
      </w:r>
      <w:r>
        <w:rPr/>
        <w:t>Ⱕ</w:t>
      </w:r>
      <w:r>
        <w:rPr/>
        <w:t>偮뽂ꍏ⹁뭅㒱椪卨泂⤦䝢杊칀戹䭑ꥳ⨻湗쉘轆汾兔䍀潨嘵瑃딽쉫浈楐⑺噖檘吸썱뭖⤷晙⿂䠣頷ꏂ冡쉵漯獱㥀싂㥑㵁⬻쉸刴겻轠츭绂숫协䕷ꅅ䩥晳⭖免㶿厘塞楅䪥⑐</w:t>
      </w:r>
      <w:r>
        <w:rPr/>
        <w:t>ꤴ</w:t>
      </w:r>
      <w:r>
        <w:rPr/>
        <w:t>슻㍤礸</w:t>
      </w:r>
      <w:r>
        <w:rPr/>
        <w:t>ⶵ</w:t>
      </w:r>
      <w:r>
        <w:rPr/>
        <w:t>票딦♆⧎㦱吶㩴城䤷䨣</w:t>
      </w:r>
      <w:r>
        <w:rPr/>
        <w:t>ꤷ</w:t>
      </w:r>
      <w:r>
        <w:rPr/>
        <w:t>녈䬯擂쉤䖥輵㉭収まꆣ杌溣冘兕湅␫</w:t>
      </w:r>
      <w:r>
        <w:rPr/>
        <w:t>ꖥ</w:t>
      </w:r>
      <w:r>
        <w:rPr/>
        <w:t>䐦挵塏㜫弬㡍掱烂噇䐪掿⤦껂쌽牯싂ㅕ㴹䅁恨听䡳㨮㜺슩汇</w:t>
      </w:r>
      <w:r>
        <w:rPr/>
        <w:t>Ⱕ</w:t>
      </w:r>
      <w:r>
        <w:rPr/>
        <w:t>歲▮睊츴슿湭䪵㘴</w:t>
      </w:r>
      <w:r>
        <w:rPr/>
        <w:t>ꦿ</w:t>
      </w:r>
      <w:r>
        <w:rPr/>
        <w:t>儳㩩쉆㝟㐩겱繾뭚ꥫ⎿朣䥀湋坅㉓庮瑰䕚숯周䫎䫂㗂䡫</w:t>
      </w:r>
      <w:r>
        <w:rPr/>
        <w:t>꧂♒</w:t>
      </w:r>
      <w:r>
        <w:rPr/>
        <w:t>敡搤䭁䙭뽑凂㑤䉑䊵穹㈻ꌱ潧睧牀싂摹㬳슿繠㥩캩挴夺숪쉃⹄祔숲쉊숨㠨摆䟂䟂恹뾡啂幟ㅂ㉯晒䝸收顏쉟伺摢갰䉍䝷瑥⽡거㥠擂朱弥䊮煥书剢㩌⸪愺㡵걄녹䁢䱥쉯䕞♍㌻䆩轇窩㙖咣걆猫♒䤬琺奫滂썫燂娱깗匷㐱摱슡枡딩⑪敄助깗偭繋⮡갺殻숬殩瀯䁴䍓䑦免</w:t>
      </w:r>
      <w:r>
        <w:rPr/>
        <w:t>Ⱜ</w:t>
      </w:r>
      <w:r>
        <w:rPr/>
        <w:t>㇍竂쉢獵煪摊칵슬╤楓습쉆溩㬺桋噅千뗂⭁</w:t>
      </w:r>
      <w:r>
        <w:rPr/>
        <w:t>Ⱳ⎩</w:t>
      </w:r>
      <w:r>
        <w:rPr/>
        <w:t>䩖싂숥轌中䫂</w:t>
      </w:r>
      <w:r>
        <w:rPr/>
        <w:t>ꥇ</w:t>
      </w:r>
      <w:r>
        <w:rPr/>
        <w:t>숩ꌥ柂⼻ꅮ㑳쉣㵨照濎㤺쉨獣♐묲瀲獡塀輪䍧珂뭰</w:t>
      </w:r>
      <w:r>
        <w:rPr/>
        <w:t>Ⱘ</w:t>
      </w:r>
      <w:r>
        <w:rPr/>
        <w:t>䚏兖恞中ㅲ彅冿慐</w:t>
      </w:r>
      <w:r>
        <w:rPr/>
        <w:t>ꕬ</w:t>
      </w:r>
      <w:r>
        <w:rPr/>
        <w:t>祶⩶뾡⽧呀嘊顨쉤噞㡩ꅆⓂ呱痍㖥椳☨㬳皮㎱樹慩ㄥ촰㑎䁂睑䥊䭓</w:t>
      </w:r>
      <w:r>
        <w:rPr/>
        <w:t>ꔳ</w:t>
      </w:r>
      <w:r>
        <w:rPr/>
        <w:t>琦睢</w:t>
      </w:r>
      <w:r>
        <w:rPr/>
        <w:t>⡞</w:t>
      </w:r>
      <w:r>
        <w:rPr/>
        <w:t>⽩煃쉱兂①繷⹁彲額쉈숫⩹쉢㈯顴쉄䣎湹</w:t>
      </w:r>
      <w:r>
        <w:rPr/>
        <w:t>꧃</w:t>
      </w:r>
      <w:r>
        <w:rPr/>
        <w:t>쉰</w:t>
      </w:r>
      <w:r>
        <w:rPr/>
        <w:t>ꤥ</w:t>
      </w:r>
      <w:r>
        <w:rPr/>
        <w:t>㊬剆顺</w:t>
      </w:r>
      <w:r>
        <w:rPr/>
        <w:t>ꦘ</w:t>
      </w:r>
      <w:r>
        <w:rPr/>
        <w:t>㦻㥱轧⩴숱썮㋂쉏甬썾䜹䫂璘橥敲桵㘯㑎╟䳂獺剗惂㎿瀴⩦牥깚曂㤳䞥넷</w:t>
      </w:r>
      <w:r>
        <w:rPr/>
        <w:t>⡍</w:t>
      </w:r>
      <w:r>
        <w:rPr/>
        <w:t>扲쉹輳瑚坳숸䁢═卥䉕䐰楨旂䨵䄳昽偣숽⾻止ꏂ浲ㅶㅹ⨣猪䙇㴴숻⩰硰坉숯쵐囃쉶⫂枣숩쵆搷숲単⹈䆣숥㝵癷炻䕈矂掻⼩㮬娲</w:t>
      </w:r>
      <w:r>
        <w:rPr/>
        <w:t>ⶮ⥲</w:t>
      </w:r>
      <w:r>
        <w:rPr/>
        <w:t>痂</w:t>
      </w:r>
      <w:r>
        <w:rPr/>
        <w:t>ꥏ</w:t>
      </w:r>
      <w:r>
        <w:rPr/>
        <w:t>㌻浍쉘佲㢣䭱樽䥌潮䶥䌽纱圹칐ꥲ┻䒿䘷瑫쉂ꄴ㍣彯䑤숴䉘绂⮣㉒䨽깯</w:t>
      </w:r>
      <w:r>
        <w:rPr/>
        <w:t>⠴</w:t>
      </w:r>
      <w:r>
        <w:rPr/>
        <w:t>쉙恩숲⑶녘眻䉏倪䷍亣楯㍋㒻織庘䕀乵甮則䃃曂숭ꍑ</w:t>
      </w:r>
      <w:r>
        <w:rPr/>
        <w:t>⣂</w:t>
      </w:r>
      <w:r>
        <w:rPr/>
        <w:t>獞䩙恪쉏矂뽳潈㔶</w:t>
      </w:r>
      <w:r>
        <w:rPr/>
        <w:t>ⱬ</w:t>
      </w:r>
      <w:r>
        <w:rPr/>
        <w:t>珂捑䀥ヂ⯂☥▥㙧㥒瑀뾩䛂썂漣숩囂췂噬湷숥䥐⿂㈵䓂쉘刭⩂껂に昽桺沣깃搫县⥾呉汅♪☵幀</w:t>
      </w:r>
      <w:r>
        <w:rPr/>
        <w:t>ꕢ</w:t>
      </w:r>
      <w:r>
        <w:rPr/>
        <w:t>䛂䩉뼲煕</w:t>
      </w:r>
      <w:r>
        <w:rPr/>
        <w:t>ꕔ</w:t>
      </w:r>
      <w:r>
        <w:rPr/>
        <w:t>䳂떵㐲땍쉄㩣牅싃</w:t>
      </w:r>
      <w:r>
        <w:rPr/>
        <w:t>ⷂ</w:t>
      </w:r>
      <w:r>
        <w:rPr/>
        <w:t>䢬旂䜨숨挴潢拎湶</w:t>
      </w:r>
      <w:r>
        <w:rPr/>
        <w:t>⡪</w:t>
      </w:r>
      <w:r>
        <w:rPr/>
        <w:t>啥汹䁕厏㚥㞮搮坱숮⍍⩔숬ꍟ搨呎湍ꍗ⥒婇ꍵ숲쉐䕇幚슬姂捏</w:t>
      </w:r>
      <w:r>
        <w:rPr/>
        <w:t>⡆</w:t>
      </w:r>
      <w:r>
        <w:rPr/>
        <w:t>꧂</w:t>
      </w:r>
      <w:r>
        <w:rPr/>
        <w:t>慵䍅牭썫⪿嚩䦿</w:t>
      </w:r>
      <w:r>
        <w:rPr/>
        <w:t>꧂</w:t>
      </w:r>
      <w:r>
        <w:rPr/>
        <w:t>㝩쉏㥉䠽嚥</w:t>
      </w:r>
      <w:r>
        <w:rPr/>
        <w:t>ⷂ</w:t>
      </w:r>
      <w:r>
        <w:rPr/>
        <w:t>瀷싂쉀녖컍䧂恁棂숪겿幺欣걠匣敎슱穣썮</w:t>
      </w:r>
      <w:r>
        <w:rPr/>
        <w:t>ꦬ</w:t>
      </w:r>
      <w:r>
        <w:rPr/>
        <w:t>睤獉䁗쉯挷䟂쉫匩浬乺</w:t>
      </w:r>
      <w:r>
        <w:rPr/>
        <w:t>ꕉ</w:t>
      </w:r>
      <w:r>
        <w:rPr/>
        <w:t>塓㤯╢묯噧硌㭌䙤殘㣂뽊嫂칥ꎩ昨숦䵖䑂㡡矂煫煪걅ꍩ亩桔⧎䁷悘杅딨쉂슏䕣⧂숹睁</w:t>
      </w:r>
      <w:r>
        <w:rPr/>
        <w:t>ꕤ</w:t>
      </w:r>
      <w:r>
        <w:rPr/>
        <w:t>搻⦮땔䒩丩숶顦ꍆ딥渹슱䶿搩歭뿂㒮䍪ぴ⑧囍㑭깩싂␻⑫稰쉊涵橐싂煏摯塐㞬♑稳䬷〪㑱瑮싂넴㠯味䪩걫</w:t>
      </w:r>
      <w:r>
        <w:rPr/>
        <w:t>ꥌ</w:t>
      </w:r>
      <w:r>
        <w:rPr/>
        <w:t>恁奐㏂泂䰤ꆩ⪣</w:t>
      </w:r>
      <w:r>
        <w:rPr/>
        <w:t>ⱀ</w:t>
      </w:r>
      <w:r>
        <w:rPr/>
        <w:t>䜮呡潅浌洯쉵겡㦵祁䝕昰囂</w:t>
      </w:r>
      <w:r>
        <w:rPr/>
        <w:t>⡦</w:t>
      </w:r>
      <w:r>
        <w:rPr/>
        <w:t>稭皬䝎⩈⥘㈭婃浾⺩쉱姎ꅳ슻浦燂禩汈쉇な⏂⫃十⩏墮㠱敳䝫歄쉂쉮䟎䊏䙐③㡙슩穙䡪㈭昳临⌹娮뾘쉹㦿꺻畟┭넻㘥偎뽱影싂숤犮壂朊爻㡉⽪⧎㩫㥖仂쉆ꄸ</w:t>
      </w:r>
      <w:r>
        <w:rPr/>
        <w:t>ⱄ</w:t>
      </w:r>
      <w:r>
        <w:rPr/>
        <w:t>䣂㥸㣎숪䗂漽딮䍵㕰㜶㡃㞩潏智쉃橐疩㜣〲㍗汵숤做繹뽕칶喥녈㠦䩠瘶兒ㄷ乐⑶쉶怷栳㐺⒮쉟磍</w:t>
      </w:r>
      <w:r>
        <w:rPr/>
        <w:t>ꕗ</w:t>
      </w:r>
      <w:r>
        <w:rPr/>
        <w:t>琪</w:t>
      </w:r>
      <w:r>
        <w:rPr/>
        <w:t>Ɱ</w:t>
      </w:r>
      <w:r>
        <w:rPr/>
        <w:t>顄䤵⛂㤦纘繴슿灾ぷ千쉏浊</w:t>
      </w:r>
      <w:r>
        <w:rPr/>
        <w:t>ꤱ</w:t>
      </w:r>
      <w:r>
        <w:rPr/>
        <w:t>㙔⸰쉋쉊캻穙囃憬䡎仂</w:t>
      </w:r>
      <w:r>
        <w:rPr/>
        <w:t>ⱋ</w:t>
      </w:r>
      <w:r>
        <w:rPr/>
        <w:t>喡⑲吣⚩숻⍅껂琳䁱㟂摺楌숰쉧塯买</w:t>
      </w:r>
      <w:r>
        <w:rPr/>
        <w:t>ꕓ</w:t>
      </w:r>
      <w:r>
        <w:rPr/>
        <w:t>㕆숤쉴懂敏䠽녀Ⓨ剅亻䬱쉬㞮柍숴丶䠹樶㨲礩癚ꍹ顔灨欲슿卦惂䈯㉪⤪䯂㙅싂┰쉗漪偄周頸</w:t>
      </w:r>
      <w:r>
        <w:rPr/>
        <w:t>ꕰ</w:t>
      </w:r>
      <w:r>
        <w:rPr/>
        <w:t>䔲旂♓辩⨫摀夫旂匫⫂槂潦纬뮱뇂喱䁟㦏惂걄㖵椪轂䙒条♵⧂祢쉃䓂쉧㬪损梩뭁䍴㨤뼦禩┺㒬兇绎䭑㘵쏂㩤瑤춿沩⸴싍쉦䍳䍊숺栦噗摒久</w:t>
      </w:r>
      <w:r>
        <w:rPr/>
        <w:t>ꗂ</w:t>
      </w:r>
      <w:r>
        <w:rPr/>
        <w:t>䵨畵⥇䙌䍌쉃頹浑⏂⦘噣</w:t>
      </w:r>
      <w:r>
        <w:rPr/>
        <w:t>ꦥ╂</w:t>
      </w:r>
      <w:r>
        <w:rPr/>
        <w:t>扒槂呷뭌璩䍖䮩⽇窡ꥶꌩ䞵飍迂捹⯂</w:t>
      </w:r>
      <w:r>
        <w:rPr/>
        <w:t>ꗍ</w:t>
      </w:r>
      <w:r>
        <w:rPr/>
        <w:t>䥬⌺숥厡썬슡啒♌獰쉱㬣㨹搲싃㝯딭矂䴭쉭㝢䱈</w:t>
      </w:r>
      <w:r>
        <w:rPr/>
        <w:t>ꥃ</w:t>
      </w:r>
      <w:r>
        <w:rPr/>
        <w:t>䕢㪏숴㛂䀪睑才煴숫</w:t>
      </w:r>
      <w:r>
        <w:rPr/>
        <w:t>⡺</w:t>
      </w:r>
      <w:r>
        <w:rPr/>
        <w:t>穬쉒䘨쉾숸⬨潆ꇂ쉒숵睎嘯숯穃┮桲扆䂩䶩洸願䱪浓깓扎犿桹皮矎煨瑦奴싂桔㥇姍䢵䝵㡘쉣⩈ォ桞쉋㨵숤쉔判摾䴪쉃牧乊婗⪻㔦畒䥍⽵杋潓쉒뽭⑈Ⓜ꥕싂</w:t>
      </w:r>
      <w:r>
        <w:rPr/>
        <w:t>⡥</w:t>
      </w:r>
      <w:r>
        <w:rPr/>
        <w:t>乨悩쉋冥㝪怺䏂繀㯂♈嫂稰䉸㤸橈祷㜷倨⽣</w:t>
      </w:r>
      <w:r>
        <w:rPr/>
        <w:t>⣃</w:t>
      </w:r>
      <w:r>
        <w:rPr/>
        <w:t>歸㴹顡顭垱儯穕䌣䦣⎮䍁桸㤪櫂</w:t>
      </w:r>
      <w:r>
        <w:rPr/>
        <w:t>ⱟ</w:t>
      </w:r>
      <w:r>
        <w:rPr/>
        <w:t>㙘숯爴슥쉣䵁쉰</w:t>
      </w:r>
      <w:r>
        <w:rPr/>
        <w:t>꤬</w:t>
      </w:r>
      <w:r>
        <w:rPr/>
        <w:t>〱坌盂쉩濍꥕쎩䕁烂㓂輪䑓㗎彨潐梿前䍧抡⸣</w:t>
      </w:r>
      <w:r>
        <w:rPr/>
        <w:t>ꤽ</w:t>
      </w:r>
      <w:r>
        <w:rPr/>
        <w:t>㔤晱꥖ㄪ灳ꅑ䕘㵕䚩嘩숣佪癰뭲癭쉄䬫硁䡨漴杵⏂㣂㴦䂩卺歄♍쉩楑㞏㡮</w:t>
      </w:r>
      <w:r>
        <w:rPr/>
        <w:t>ꕱ</w:t>
      </w:r>
      <w:r>
        <w:rPr/>
        <w:t>䭪네硉⍖䩑넬淂瀩晗㭥汤䠺㨺畳ꍾ</w:t>
      </w:r>
      <w:r>
        <w:rPr/>
        <w:t>⡦</w:t>
      </w:r>
      <w:r>
        <w:rPr/>
        <w:t>ꎩ겵䈩仂獭</w:t>
      </w:r>
      <w:r>
        <w:rPr/>
        <w:t>ⷂ</w:t>
      </w:r>
      <w:r>
        <w:rPr/>
        <w:t>楊♵⎮睌⩬绂獸䁀ꥬ爫⫎瘨怲⚘뮩湺숪煞勂슻</w:t>
      </w:r>
      <w:r>
        <w:rPr/>
        <w:t>⢣</w:t>
      </w:r>
      <w:r>
        <w:rPr/>
        <w:t>ꥏ⩺</w:t>
      </w:r>
      <w:r>
        <w:rPr/>
        <w:t>䰶㘣䍀쉘繃⩩</w:t>
      </w:r>
      <w:r>
        <w:rPr/>
        <w:t>Ɑ</w:t>
      </w:r>
      <w:r>
        <w:rPr/>
        <w:t>乖䆿㴦숤숭㕄磂⿂쉖楺䄷녕⺥⹅䱳㮩丳牑쉠䏂䰲佤</w:t>
      </w:r>
      <w:r>
        <w:rPr/>
        <w:t>꥓</w:t>
      </w:r>
      <w:r>
        <w:rPr/>
        <w:t>㵒煮瑧廂䘪㉰纬䕚剰땯㥌縊捒</w:t>
      </w:r>
      <w:r>
        <w:rPr/>
        <w:t>⠭</w:t>
      </w:r>
      <w:r>
        <w:rPr/>
        <w:t>싂</w:t>
      </w:r>
      <w:r>
        <w:rPr/>
        <w:t>⡷</w:t>
      </w:r>
      <w:r>
        <w:rPr/>
        <w:t>婥柂䘪숵湺☷稯噲⽉쌬쉂癤摲걙뭍犏厮坠뿂告憻칢䅰꺣䝠扄仂漺柂杣昬䴤ㄬ䡕숭㔱싂忂</w:t>
      </w:r>
      <w:r>
        <w:rPr/>
        <w:t>ꕂ</w:t>
      </w:r>
      <w:r>
        <w:rPr/>
        <w:t>싎棍体桯戤儬㭠쉗杬女䘲츲恦㭃搰欱㨶䴰뽂싂唦歺啒氰㍔ォ쉸楔쉇煘␽㎬쉍轖㍐</w:t>
      </w:r>
      <w:r>
        <w:rPr/>
        <w:t>ꕣ</w:t>
      </w:r>
      <w:r>
        <w:rPr/>
        <w:t>窵㷂쉐</w:t>
      </w:r>
      <w:r>
        <w:rPr/>
        <w:t>⢮</w:t>
      </w:r>
      <w:r>
        <w:rPr/>
        <w:t>潎噬䝖癇䴶㵐슬太ꍥ浥놩儯쉌⩏곂轠ꌤ搩䁚㘣ィ쉭书慀묪때䇂쉠썬嚡쉑正ㅞ囂橀䧂</w:t>
      </w:r>
      <w:r>
        <w:rPr/>
        <w:t>ꕕ</w:t>
      </w:r>
      <w:r>
        <w:rPr/>
        <w:t>㏂싂柂啣쉳橶⩀穧水嘦瀱쉑㑩뭵⨭歋ꌮ䐣捔⩦슿䁒恫칰썎幨㡨噙걃幢⻂침斣㵞슬</w:t>
      </w:r>
      <w:r>
        <w:rPr/>
        <w:t>ꕹ</w:t>
      </w:r>
      <w:r>
        <w:rPr/>
        <w:t>佡滂偭㦩쉈梡쉥믃쉒抮瀣䑅⥪剈㕊塪協稣儷硬猹쉬</w:t>
      </w:r>
      <w:r>
        <w:rPr/>
        <w:t>ꥈꥊ</w:t>
      </w:r>
      <w:r>
        <w:rPr/>
        <w:t>歏숰犩⭇頯쉥ꥪ卤쉣䗃쉾㉃繠⩹砨䬹牏積⍩穟畹濍ꅉ伯睚뇂김轥㐶犣㙚</w:t>
      </w:r>
      <w:r>
        <w:rPr/>
        <w:t>ꕕ</w:t>
      </w:r>
      <w:r>
        <w:rPr/>
        <w:t>슩⵮슣䐣䁹㭍⺮乌呬</w:t>
      </w:r>
      <w:r>
        <w:rPr/>
        <w:t>ꥄ</w:t>
      </w:r>
      <w:r>
        <w:rPr/>
        <w:t>Ⲭ</w:t>
      </w:r>
      <w:r>
        <w:rPr/>
        <w:t>쉭╂䁬涵睇ぺ唶儴爥</w:t>
      </w:r>
      <w:r>
        <w:rPr/>
        <w:t>ꤻ</w:t>
      </w:r>
      <w:r>
        <w:rPr/>
        <w:t>獁쵠桡䱭䭬㔬晒㏃㔯䐷슘煋掻⨩兠쉠⍶偨幏넺縸</w:t>
      </w:r>
      <w:r>
        <w:rPr/>
        <w:t>ꖣ</w:t>
      </w:r>
      <w:r>
        <w:rPr/>
        <w:t>칩磂㴷싂呪ㅥ枘㵔칖䮿</w:t>
      </w:r>
      <w:r>
        <w:rPr/>
        <w:t>ꖣ</w:t>
      </w:r>
      <w:r>
        <w:rPr/>
        <w:t>楉┬</w:t>
      </w:r>
      <w:r>
        <w:rPr/>
        <w:t>⡒</w:t>
      </w:r>
      <w:r>
        <w:rPr/>
        <w:t>㬯</w:t>
      </w:r>
      <w:r>
        <w:rPr/>
        <w:t>꧂</w:t>
      </w:r>
      <w:r>
        <w:rPr/>
        <w:t>婍晭湓䁳쉔囂楂穹塷㶱숶</w:t>
      </w:r>
      <w:r>
        <w:rPr/>
        <w:t>ꕨ</w:t>
      </w:r>
      <w:r>
        <w:rPr/>
        <w:t>꺣橓轙橗ぬ䐪⩠䝍瑩幯搸僂㮿䠬煦䃂쉧䇂扪搴뭪縶乴剳慃䉲</w:t>
      </w:r>
      <w:r>
        <w:rPr/>
        <w:t>ꖿ╢</w:t>
      </w:r>
      <w:r>
        <w:rPr/>
        <w:t>练숴婥婔숵梩稬哂슥恅橳穋頷牣焥敭⍮⭸쉌浒墻⍺櫂獪䖬쉧ꅑ彵⫍㷂⍬䱇汘坶걲</w:t>
      </w:r>
      <w:r>
        <w:rPr/>
        <w:t>ⶱ</w:t>
      </w:r>
      <w:r>
        <w:rPr/>
        <w:t>繉眱迂繩伫┶楫戨싂榩灆䙃揂㍥⌱ꥸ弪溻䆮浲挱</w:t>
      </w:r>
      <w:r>
        <w:rPr/>
        <w:t>ⴻ</w:t>
      </w:r>
      <w:r>
        <w:rPr/>
        <w:t>坢轺゘䰶㕁쉸獱泂깋쉭垿噊⑰뽄頰折⑷⍯帪倯숥别幖䝲⏂㭒㙀⨨扉测侮⤩伤潅慄烂䩟뇂숪㵳捲䑧穵墩畫</w:t>
      </w:r>
      <w:r>
        <w:rPr/>
        <w:t>ꥒ</w:t>
      </w:r>
      <w:r>
        <w:rPr/>
        <w:t>땀뽘琻쉁慣슡幥</w:t>
      </w:r>
      <w:r>
        <w:rPr/>
        <w:t>ꦻ</w:t>
      </w:r>
      <w:r>
        <w:rPr/>
        <w:t>渥㚏곎ꅊ぀灹励圻㠳頭⑮쵟㎥⥨桌彐潣牐⩉땧噈䱖숣呦⩋쉨⽫妬烂⨪彘☮㴹砳䉖쉆䝶㵴쉱ꥬ䥉䩱匸녺㈱⹓쉕㝤浇悬숺轮쉘瘷汓⌣窩啱竂轎撘琬㬦㡶쉑廎由㚱窿㝂숪☻䮮倷弬婄⸰쉫䕾㵩쉱䧂彌</w:t>
      </w:r>
      <w:r>
        <w:rPr/>
        <w:t>ⱱ</w:t>
      </w:r>
      <w:r>
        <w:rPr/>
        <w:t>㥩拂뭬뭄朊⽟祏䕥㩢呭桑㭸싂伪晡佹潚儭癷⍮</w:t>
      </w:r>
      <w:r>
        <w:rPr/>
        <w:t>⡮</w:t>
      </w:r>
      <w:r>
        <w:rPr/>
        <w:t>截奶쉶䲏⩑☤椤뇂쉃ꄣ쉐</w:t>
      </w:r>
      <w:r>
        <w:rPr/>
        <w:t>꧂</w:t>
      </w:r>
      <w:r>
        <w:rPr/>
        <w:t>琮ヂꥭ㘭쉁⹣㢣䍠⥕硰疏坯䵀硖灙坃䇂眥癕⩍瑶焻쉙쵹㩖걒微伪頴啤䰣ㅙ㍃䕖繧</w:t>
      </w:r>
      <w:r>
        <w:rPr/>
        <w:t>ⱍ</w:t>
      </w:r>
      <w:r>
        <w:rPr/>
        <w:t>慟ꄦ⍕</w:t>
      </w:r>
      <w:r>
        <w:rPr/>
        <w:t>⡄</w:t>
      </w:r>
      <w:r>
        <w:rPr/>
        <w:t>쉩轘剏厣彶쉾┽轖顠圤湺刹긽뮩額⽒ㄴ横响ꍎ쉆䥯ㅮ璿쉅䗍䐬䕲廂㵑㐽但唭⹑ㅬ슮슬⼶䲮쉷⌮㔸㬮卫飍♉⩱彦⿂堫㙪癣擂</w:t>
      </w:r>
      <w:r>
        <w:rPr/>
        <w:t>Ⱞ</w:t>
      </w:r>
      <w:r>
        <w:rPr/>
        <w:t>ꅔ䈣䯃咣숵묥䍫㥰䰲ꄪ</w:t>
      </w:r>
      <w:r>
        <w:rPr/>
        <w:t>ⵅ</w:t>
      </w:r>
      <w:r>
        <w:rPr/>
        <w:t>愦杗㭮쉩뽲슱焸갳浀⩙⭌割報⫂塱뿍쉊뭨䭦촶敬牋嗂䅩㥣칖橄斣惂</w:t>
      </w:r>
      <w:r>
        <w:rPr/>
        <w:t>ꕨ</w:t>
      </w:r>
      <w:r>
        <w:rPr/>
        <w:t>쉀䩩⥋뮏㗂⥈嘴</w:t>
      </w:r>
      <w:r>
        <w:rPr/>
        <w:t>ꕬ</w:t>
      </w:r>
      <w:r>
        <w:rPr/>
        <w:t>婡⹘潲숷㬰煳慃슩⯂辣渪氣佞쉁⽵㠤숳抬烃㶏䵓槂⩓䚥䶏㝲땩䲻꥕坦</w:t>
      </w:r>
      <w:r>
        <w:rPr/>
        <w:t>ꗂ</w:t>
      </w:r>
      <w:r>
        <w:rPr/>
        <w:t>㘸恳䇂㝩䰷䢱</w:t>
      </w:r>
      <w:r>
        <w:rPr/>
        <w:t>ꥄ</w:t>
      </w:r>
      <w:r>
        <w:rPr/>
        <w:t>珂欭</w:t>
      </w:r>
      <w:r>
        <w:rPr/>
        <w:t>ꕹ</w:t>
      </w:r>
      <w:r>
        <w:rPr/>
        <w:t>剉䑪ㅾ涮慴刦氦숱瑶䍆幦䶥䔬䁧㍕车䥂卺琷禣싂㙫婣毂⑒쉸嘸⯂刺䵫壂癸㕴䁀甲䮵䍸㦿椽䡫佱辮♾揂걋⌶싎㑈䈤⨲垻婏㉆朥䰩皡╶䀪卵呚䡄칕⨦怱䙉惂だ䴤䭵ㅔ畒嘺摥啓禵슮䰥㇂䛂㵠琫뭥썖㪣暘䎬䶬</w:t>
      </w:r>
      <w:r>
        <w:rPr/>
        <w:t>⠨</w:t>
      </w:r>
      <w:r>
        <w:rPr/>
        <w:t>捗摳㝖㉲뭁쉺柂썸婲櫂琺숲䡪슡䜸摘晊♫㪵쉂戲擎砲놡ㄩ䳎</w:t>
      </w:r>
      <w:r>
        <w:rPr/>
        <w:t>ⴣ</w:t>
      </w:r>
      <w:r>
        <w:rPr/>
        <w:t>㖥䑏咿䐸䅥놥⚻轞吥橌⩂㬳칯뭱㨨彥깴썶</w:t>
      </w:r>
      <w:r>
        <w:rPr/>
        <w:t>꧂╡⪬</w:t>
      </w:r>
      <w:r>
        <w:rPr/>
        <w:t>㛎㭶塱坓焸呥ꄸ⍚䎮⹖ぐㅳ쉗嫂牏쉌䈨柂仂꺘假슘䄪獲〸並産⽹⼲瑮뭞媻</w:t>
      </w:r>
      <w:r>
        <w:rPr/>
        <w:t>Ⱚ</w:t>
      </w:r>
      <w:r>
        <w:rPr/>
        <w:t>䞥놿쉳⏂煀从</w:t>
      </w:r>
      <w:r>
        <w:rPr/>
        <w:t>⠺</w:t>
      </w:r>
      <w:r>
        <w:rPr/>
        <w:t>䑀뇍╏焫䁪뇂洰恐潔⦣硌䅲쉅䰣氰姍㬳ꌣ녎</w:t>
      </w:r>
      <w:r>
        <w:rPr/>
        <w:t>ⴵ</w:t>
      </w:r>
      <w:r>
        <w:rPr/>
        <w:t>噤坴煷珂싂㍷浲</w:t>
      </w:r>
      <w:r>
        <w:rPr/>
        <w:t>ꥎ</w:t>
      </w:r>
      <w:r>
        <w:rPr/>
        <w:t>뽢䝒䀭㞱㭘䔺⏂㖿㥆⎣쉊⵵晖橄坢暏⑪曂埂埍䙥繰末</w:t>
      </w:r>
      <w:r>
        <w:rPr/>
        <w:t>ⱎ</w:t>
      </w:r>
      <w:r>
        <w:rPr/>
        <w:t>䉁垮嗂⩆슏쉈呦畑䉣祪朩滂穐怤칚</w:t>
      </w:r>
      <w:r>
        <w:rPr/>
        <w:t>ⴲ</w:t>
      </w:r>
      <w:r>
        <w:rPr/>
        <w:t>呖⒱㚡쉯噷㩐䕮祭⤰╎绍帪䐤⽨飍役穘뮱橘䩚氪쉊穨捌迂潞嘬⹦碥極㴵ꥥ幎擂쉀ꎬ㷂繑䏍彮撬䵔斘朤僂⻍㑅嫂⼫䡰㵲</w:t>
      </w:r>
      <w:r>
        <w:rPr/>
        <w:t>ⱂ⡇</w:t>
      </w:r>
      <w:r>
        <w:rPr/>
        <w:t>ꗂ⩏</w:t>
      </w:r>
      <w:r>
        <w:rPr/>
        <w:t>䐊㋂</w:t>
      </w:r>
      <w:r>
        <w:rPr/>
        <w:t>⡞</w:t>
      </w:r>
      <w:r>
        <w:rPr/>
        <w:t>截礪硅琻䎥礷楩⩈䩔꥖䵏摷庩쏃溱䌹弩䡨㇂睖摍婷睂塞楱勂䙦檘幉滍䵑撮剦㉀깷收╰䍥</w:t>
      </w:r>
      <w:r>
        <w:rPr/>
        <w:t>ⴭ</w:t>
      </w:r>
      <w:r>
        <w:rPr/>
        <w:t>떣偓⫂旂産㎏䉖浗拃楉䎱넯쉏ꍺ庘輯⤣䠨쉳⦵캡⪏䭷枿쉒╸瘣䭡㭫颣湲츳䱌뽬橒輪䵺䙂獦橗쉶呟⩦捄凂䴯怰頯⮣彘㭋</w:t>
      </w:r>
      <w:r>
        <w:rPr/>
        <w:t>ꕠ</w:t>
      </w:r>
      <w:r>
        <w:rPr/>
        <w:t>攮⑍暩䥆栣걐㎮䉈扈卷䥣</w:t>
      </w:r>
      <w:r>
        <w:rPr/>
        <w:t>ⰷ</w:t>
      </w:r>
      <w:r>
        <w:rPr/>
        <w:t>䙇䁄䱔㙕䁨뇂쉹畕컂湥䁷쌹䥧⎵㦣㠬㈵噚発</w:t>
      </w:r>
      <w:r>
        <w:rPr/>
        <w:t>ꗂ</w:t>
      </w:r>
      <w:r>
        <w:rPr/>
        <w:t>㩁ꥪ㡟싂</w:t>
      </w:r>
      <w:r>
        <w:rPr/>
        <w:t>ꥏ</w:t>
      </w:r>
      <w:r>
        <w:rPr/>
        <w:t>䡐敘煠䏎頫坍卪枡</w:t>
      </w:r>
      <w:r>
        <w:rPr/>
        <w:t>ⲥ</w:t>
      </w:r>
      <w:r>
        <w:rPr/>
        <w:t>㙇两쉑獨쉈싃飂硒걗㤭숩瘱</w:t>
      </w:r>
      <w:r>
        <w:rPr/>
        <w:t>ⱇ</w:t>
      </w:r>
      <w:r>
        <w:rPr/>
        <w:t>捓乁搽㵗顣㘹깨ㅳ㭩쉤辩楌穕漪児擂걀氰楷㐫照彉쉄䐲䞻촮穞儦顱㝫湳硃珂⍑</w:t>
      </w:r>
      <w:r>
        <w:rPr/>
        <w:t>⡷</w:t>
      </w:r>
      <w:r>
        <w:rPr/>
        <w:t>䩧欭쉶㜬녶轖숵㥟⑮摉</w:t>
      </w:r>
      <w:r>
        <w:rPr/>
        <w:t>⡡</w:t>
      </w:r>
      <w:r>
        <w:rPr/>
        <w:t>겿獢幷쉒䵸啯医睄乕䝈秂犥框⑂卪顩䊵┣⩳쉬딬奇㩴轁炣</w:t>
      </w:r>
      <w:r>
        <w:rPr/>
        <w:t>ⴭ</w:t>
      </w:r>
      <w:r>
        <w:rPr/>
        <w:t>然⩕剉쉨</w:t>
      </w:r>
      <w:r>
        <w:rPr/>
        <w:t>⠪</w:t>
      </w:r>
      <w:r>
        <w:rPr/>
        <w:t>ꦿ</w:t>
      </w:r>
      <w:r>
        <w:rPr/>
        <w:t>柂獑內䕖䥦䉪げ輽</w:t>
      </w:r>
      <w:r>
        <w:rPr/>
        <w:t>Ⱔ</w:t>
      </w:r>
      <w:r>
        <w:rPr/>
        <w:t>ꥀ⍧</w:t>
      </w:r>
      <w:r>
        <w:rPr/>
        <w:t>未䥣倫</w:t>
      </w:r>
      <w:r>
        <w:rPr/>
        <w:t>ⳍ</w:t>
      </w:r>
      <w:r>
        <w:rPr/>
        <w:t>碡㭎治깵迂┱瑙䉓拂䉀塹㌬穔뇂쉮쵒쉅䩢걗嗂勎䉟걄婶䷂潩窱㎻焥묦떥䉮殥疩倳址䱂䔩숻걫</w:t>
      </w:r>
      <w:r>
        <w:rPr/>
        <w:t>꧂</w:t>
      </w:r>
      <w:r>
        <w:rPr/>
        <w:t>䩏塾煮♧昴墵쉹䍅䬪䀴뽸绍瓎噀咬ꏂꎥ㏂</w:t>
      </w:r>
      <w:r>
        <w:rPr/>
        <w:t>⡇</w:t>
      </w:r>
      <w:r>
        <w:rPr/>
        <w:t>숰塨栨㑫佲瑲歃㑟彖녱渪ꌽ㵃</w:t>
      </w:r>
      <w:r>
        <w:rPr/>
        <w:t>꧃</w:t>
      </w:r>
      <w:r>
        <w:rPr/>
        <w:t>䀱㙔娳湶幯䍾녀㠥ꍭ甥㑠穋噰懂桘䟂噒⸫</w:t>
      </w:r>
      <w:r>
        <w:rPr/>
        <w:t>ꕴ</w:t>
      </w:r>
      <w:r>
        <w:rPr/>
        <w:t>繞</w:t>
      </w:r>
      <w:r>
        <w:rPr/>
        <w:t>ꕃꦣ</w:t>
      </w:r>
      <w:r>
        <w:rPr/>
        <w:t>노恳㔸硉奞盂䈪쌹瞏㗂䧂幫㍮楠ꎥ</w:t>
      </w:r>
      <w:r>
        <w:rPr/>
        <w:t>⣂</w:t>
      </w:r>
      <w:r>
        <w:rPr/>
        <w:t>慗堹⥟䵔컂</w:t>
      </w:r>
      <w:r>
        <w:rPr/>
        <w:t>ⵒ</w:t>
      </w:r>
      <w:r>
        <w:rPr/>
        <w:t>摑㍁散뾵걔촣䵞歋쉀ꎵ녰촴桟媩⹖げ偗곂</w:t>
      </w:r>
      <w:r>
        <w:rPr/>
        <w:t>ꔭ</w:t>
      </w:r>
      <w:r>
        <w:rPr/>
        <w:t>轅湡</w:t>
      </w:r>
      <w:r>
        <w:rPr/>
        <w:t>ⷂ</w:t>
      </w:r>
      <w:r>
        <w:rPr/>
        <w:t>丳埂㒿숩繴煇ꍀ䁏╄穃</w:t>
      </w:r>
      <w:r>
        <w:rPr/>
        <w:t>ⷂ</w:t>
      </w:r>
      <w:r>
        <w:rPr/>
        <w:t>㐥⍌塰♳䑆愳▩轢㕇䉀슩깴</w:t>
      </w:r>
      <w:r>
        <w:rPr/>
        <w:t>⠤</w:t>
      </w:r>
      <w:r>
        <w:rPr/>
        <w:t>ば쉕楙䘩갷썎占湪挪䥞쌪㏂⥳ꇂ劘为捸佴뽌〯㈳愪倷灥䞡伶偋㊵숵穲煖睺㡚扂숯⽎漴쉬橹뼪㋂噌칩㏂뽒扭轕塲啋</w:t>
      </w:r>
      <w:r>
        <w:rPr/>
        <w:t>ꤱ</w:t>
      </w:r>
      <w:r>
        <w:rPr/>
        <w:t>㙨쵀</w:t>
      </w:r>
      <w:r>
        <w:rPr/>
        <w:t>⣂</w:t>
      </w:r>
      <w:r>
        <w:rPr/>
        <w:t>썚䭬</w:t>
      </w:r>
      <w:r>
        <w:rPr/>
        <w:t>ꗂ</w:t>
      </w:r>
      <w:r>
        <w:rPr/>
        <w:t>坵⌻晎㮥塉䥷決깦싂♴⭘䞵⤹䓂␤⫂洱싂祩䘴⭅淎믂䉀</w:t>
      </w:r>
      <w:r>
        <w:rPr/>
        <w:t>ⶵ</w:t>
      </w:r>
      <w:r>
        <w:rPr/>
        <w:t>偾걢輴</w:t>
      </w:r>
      <w:r>
        <w:rPr/>
        <w:t>Ⱕ꥖</w:t>
      </w:r>
      <w:r>
        <w:rPr/>
        <w:t>ꅦ偒뭔㕴촪楅昱䬱䡊넻⹥䭹幎숬슩쉑䬊䵲슩뭏곂⨸</w:t>
      </w:r>
      <w:r>
        <w:rPr/>
        <w:t>ⰷ</w:t>
      </w:r>
      <w:r>
        <w:rPr/>
        <w:t>儤匫吷縫㈨</w:t>
      </w:r>
      <w:r>
        <w:rPr/>
        <w:t>⡺</w:t>
      </w:r>
      <w:r>
        <w:rPr/>
        <w:t>平窩ㅯ⌮䧂浩捫䘰䁩湆禡</w:t>
      </w:r>
      <w:r>
        <w:rPr/>
        <w:t>ꕓ</w:t>
      </w:r>
      <w:r>
        <w:rPr/>
        <w:t>䇂䉇䟃戨떩㕅爬柂瀻䁘溘啋繤䌰氽婰㤳⹷扄煘瓂</w:t>
      </w:r>
      <w:r>
        <w:rPr/>
        <w:t>⠴</w:t>
      </w:r>
      <w:r>
        <w:rPr/>
        <w:t>珂ꥶ㜷穲㉺楯〮偫䭖灀䉺⼹佥갭컂禡</w:t>
      </w:r>
      <w:r>
        <w:rPr/>
        <w:t>Ɒ</w:t>
      </w:r>
      <w:r>
        <w:rPr/>
        <w:t>䢣㵐乣則啖견</w:t>
      </w:r>
      <w:r>
        <w:rPr/>
        <w:t>ꤤ</w:t>
      </w:r>
      <w:r>
        <w:rPr/>
        <w:t>싂畊瀱琵辿썟䀸沵ㅀ㵵䥣轶兺潷쏂⤹㡵딬숩㓂䨶硫쉉컂晱ㅐ쉠椤㉠츱깧䝨㴴⩆颏깩椰䡢쉏䔨潙戰싂⎱吤撻쉠ꍀꅊ䤭㧂쉎䣍桦걯晶㵒</w:t>
      </w:r>
      <w:r>
        <w:rPr/>
        <w:t>ⵋ</w:t>
      </w:r>
      <w:r>
        <w:rPr/>
        <w:t>츲琬ꄵ쉹㊬健媩뭞瘶幓甫쉒獴乮吮껂繺䱃爨ꍘ</w:t>
      </w:r>
      <w:r>
        <w:rPr/>
        <w:t>ꤪ</w:t>
      </w:r>
      <w:r>
        <w:rPr/>
        <w:t>쉥㭁縯䡁䐦</w:t>
      </w:r>
      <w:r>
        <w:rPr/>
        <w:t>ꕒ</w:t>
      </w:r>
      <w:r>
        <w:rPr/>
        <w:t>捩歅</w:t>
      </w:r>
      <w:r>
        <w:rPr/>
        <w:t>꥟</w:t>
      </w:r>
      <w:r>
        <w:rPr/>
        <w:t>瘶쵖ㅘ넲㜬䩀穕䡡껂㡏쵈썗䀷쉦捯丯犩땦┪殩㔲䄽</w:t>
      </w:r>
      <w:r>
        <w:rPr/>
        <w:t>ⱏⳂ⩕</w:t>
      </w:r>
      <w:r>
        <w:rPr/>
        <w:t>畐⚮彏㇍걨㘰轺䈯㥏圪䲘堩⍍㟂䱐盃䃂女睇㖡ꌦ</w:t>
      </w:r>
      <w:r>
        <w:rPr/>
        <w:t>ꕀ</w:t>
      </w:r>
      <w:r>
        <w:rPr/>
        <w:t>ꆱ</w:t>
      </w:r>
      <w:r>
        <w:rPr/>
        <w:t>ꔷ</w:t>
      </w:r>
      <w:r>
        <w:rPr/>
        <w:t>兀㦻怰呏칾깙晥䁩◂䡓깊恀浙숽礣</w:t>
      </w:r>
      <w:r>
        <w:rPr/>
        <w:t>ꕳ</w:t>
      </w:r>
      <w:r>
        <w:rPr/>
        <w:t>瑚</w:t>
      </w:r>
      <w:r>
        <w:rPr/>
        <w:t>ꦏ</w:t>
      </w:r>
      <w:r>
        <w:rPr/>
        <w:t>塌</w:t>
      </w:r>
      <w:r>
        <w:rPr/>
        <w:t>ꦩ</w:t>
      </w:r>
      <w:r>
        <w:rPr/>
        <w:t>楔䩴枱弰歭▩獹㵢쉶쉁䄮榻熩䬲쎵슩䌺㙙歹싂싂夰</w:t>
      </w:r>
      <w:r>
        <w:rPr/>
        <w:t>ꕭ</w:t>
      </w:r>
      <w:r>
        <w:rPr/>
        <w:t>愨㙩瘪</w:t>
      </w:r>
      <w:r>
        <w:rPr/>
        <w:t>ꦿ</w:t>
      </w:r>
      <w:r>
        <w:rPr/>
        <w:t>㞏晒ꅇ␰</w:t>
      </w:r>
      <w:r>
        <w:rPr/>
        <w:t>ꕇ</w:t>
      </w:r>
      <w:r>
        <w:rPr/>
        <w:t>숶癇☫⤯⍵ꥮ쉂⫎车䳂碿㎿橎猦楐䕭䒿㡖擂䍄穂息犬佔渻剨䑧幂䭖懂숺촽䥘慴ꇂ넸㡘奬灩么埍㑙煟⧂湆㕔☴걲숪倨䅄棎癄격</w:t>
      </w:r>
      <w:r>
        <w:rPr/>
        <w:t>ꤸ</w:t>
      </w:r>
      <w:r>
        <w:rPr/>
        <w:t>哂惂걊潖啲煣䑁牺⨲⬲吰塮쉎㨪㤥〻⺩偁숥慘쉾♕㤸쉱奨璩桋㑦㣂抱䝇参뗂枩吳兏猵㖘⩪坥玵싂뽳놣</w:t>
      </w:r>
      <w:r>
        <w:rPr/>
        <w:t>ꤪ</w:t>
      </w:r>
      <w:r>
        <w:rPr/>
        <w:t>皻沬頹沥◂땺䙕潟冮㥉</w:t>
      </w:r>
      <w:r>
        <w:rPr/>
        <w:t>ꕑ</w:t>
      </w:r>
      <w:r>
        <w:rPr/>
        <w:t>ⱓ</w:t>
      </w:r>
      <w:r>
        <w:rPr/>
        <w:t>ㅣ</w:t>
      </w:r>
      <w:r>
        <w:rPr/>
        <w:t>ⰹ</w:t>
      </w:r>
      <w:r>
        <w:rPr/>
        <w:t>뾿꺩洯关两噱걐쉂侘⑒䖵쉯㘱쉕</w:t>
      </w:r>
      <w:r>
        <w:rPr/>
        <w:t>ⴲ</w:t>
      </w:r>
      <w:r>
        <w:rPr/>
        <w:t>䆬帣䈴숷剷拂坺</w:t>
      </w:r>
      <w:r>
        <w:rPr/>
        <w:t>⠭</w:t>
      </w:r>
      <w:r>
        <w:rPr/>
        <w:t>奊쉙猫싂啒汃</w:t>
      </w:r>
      <w:r>
        <w:rPr/>
        <w:t>ꦣ</w:t>
      </w:r>
      <w:r>
        <w:rPr/>
        <w:t>ꅹ䉈来姂弣仂顄쉃㕁♮扆⨨纬䷎⩙ꄰ슏쉤颏爽㛂攴顺㋂潆䱢숭戰䝉⹧㛎䝈泂惍歫⍺</w:t>
      </w:r>
      <w:r>
        <w:rPr/>
        <w:t>⡌⩦</w:t>
      </w:r>
      <w:r>
        <w:rPr/>
        <w:t>ꌹ㛂껍息䗂䑷쉥╒㑘깹捇汬敘晧䮻숮䷃⑌慯쉒⩠戥␴␶睐湙剆</w:t>
      </w:r>
      <w:r>
        <w:rPr/>
        <w:t>ⵟ</w:t>
      </w:r>
      <w:r>
        <w:rPr/>
        <w:t>縺弶䞥偗⬽긲ぐ㉐玥㘣埂㘮穕䜣堥祺</w:t>
      </w:r>
      <w:r>
        <w:rPr/>
        <w:t>ⵟ</w:t>
      </w:r>
      <w:r>
        <w:rPr/>
        <w:t>䁥㵓畲縸촴䥍兩䑅没슥䍟瑭欫桮乔⺥㍪䎏ꅂ汲柂</w:t>
      </w:r>
      <w:r>
        <w:rPr/>
        <w:t>ⵀ</w:t>
      </w:r>
      <w:r>
        <w:rPr/>
        <w:t>啖쉀繧樊勍剞兹⵾㙘㔱禵䰥깧湞깴䩥숻䩨位쉸뭓竂䎩噅塋䟃⹁楬坈䝏춱컂祠睪⭩姂┮䅧㌩噔┪䠺绂㓂輸禘</w:t>
      </w:r>
      <w:r>
        <w:rPr/>
        <w:t>ⵤꥋ</w:t>
      </w:r>
      <w:r>
        <w:rPr/>
        <w:t>㭰懂汶⹪瑗슩穔⤭䆮穟焱딩䌺쉦♦쉹啙囂㙳浌䤣輥⹨⭐㩸</w:t>
      </w:r>
      <w:r>
        <w:rPr/>
        <w:t>⡍</w:t>
      </w:r>
      <w:r>
        <w:rPr/>
        <w:t>咡彩㖘䩳㐽汪用⩠㥃彠㍺獣쉀帴</w:t>
      </w:r>
      <w:r>
        <w:rPr/>
        <w:t>ⱇ</w:t>
      </w:r>
      <w:r>
        <w:rPr/>
        <w:t>㖵䌳쉺穸䅥쉚睍轊曂枣偫㌵哂㩁</w:t>
      </w:r>
      <w:r>
        <w:rPr/>
        <w:t>ꕰ⹑⩔</w:t>
      </w:r>
      <w:r>
        <w:rPr/>
        <w:t>扣啣恨</w:t>
      </w:r>
      <w:r>
        <w:rPr/>
        <w:t>ⱃ</w:t>
      </w:r>
      <w:r>
        <w:rPr/>
        <w:t>녬祀輳織䶬灱涩䘶慺濂㢬噞쉒쌬悥</w:t>
      </w:r>
      <w:r>
        <w:rPr/>
        <w:t>⡚</w:t>
      </w:r>
      <w:r>
        <w:rPr/>
        <w:t>촪쉄쉖恷묽乹㕾뼵쉲剒顑䩀氽䗂睕弽縴痂攥灐㡄愨ㅭ迂걇䱸椤긬䭞幄䠤⛂ꥺ䍗ꍏ⩶祔㑘歬婆䇂쵃娤㉇ㅷ긮쉄쉪朱䲵싂敗䨩쉗썣橸歗⭒套㙰䰯┽숨䔯ꥺ睐煪⍖潏彌炘㝉䨥捣뿂䱐따恋쉗窥璏</w:t>
      </w:r>
      <w:r>
        <w:rPr/>
        <w:t>⠪</w:t>
      </w:r>
      <w:r>
        <w:rPr/>
        <w:t>煲睮곂⹠捓♋界刱㑾㩀숴洯䡯敊䋂㎱瑐怯丨礦匪⑮⛂㑮偢漩</w:t>
      </w:r>
      <w:r>
        <w:rPr/>
        <w:t>⢻</w:t>
      </w:r>
      <w:r>
        <w:rPr/>
        <w:t>扭煐䦩슏牂卮匪뽶㩍따⍸睹쵕伩⩖딭䅌听禡</w:t>
      </w:r>
      <w:r>
        <w:rPr/>
        <w:t>⡐</w:t>
      </w:r>
      <w:r>
        <w:rPr/>
        <w:t>슣䭖ꏂ슏歪땱䭶睆欬㓎ꅡ⼯딴乳㩓䍞쌯⌰㕍剨</w:t>
      </w:r>
      <w:r>
        <w:rPr/>
        <w:t>⠪</w:t>
      </w:r>
      <w:r>
        <w:rPr/>
        <w:t>䁊渶縤놩숨剪ꆬ㦱쉸깱숳戽奨て⩍⩏</w:t>
      </w:r>
      <w:r>
        <w:rPr/>
        <w:t>Ⱝ</w:t>
      </w:r>
      <w:r>
        <w:rPr/>
        <w:t>戭㙥뽈䄦쉀挫⥇넣戴⨻⺩㭁䬪幗싂䭋祕憥</w:t>
      </w:r>
      <w:r>
        <w:rPr/>
        <w:t>⡱</w:t>
      </w:r>
      <w:r>
        <w:rPr/>
        <w:t>卹㤽칭딺绂㭖輣欰</w:t>
      </w:r>
      <w:r>
        <w:rPr/>
        <w:t>ꔦ</w:t>
      </w:r>
      <w:r>
        <w:rPr/>
        <w:t>朵칣呹ꅫ땲</w:t>
      </w:r>
      <w:r>
        <w:rPr/>
        <w:t>ꤱ</w:t>
      </w:r>
      <w:r>
        <w:rPr/>
        <w:t>쉺㥠╦</w:t>
      </w:r>
      <w:r>
        <w:rPr/>
        <w:t>ꥆ</w:t>
      </w:r>
      <w:r>
        <w:rPr/>
        <w:t>ⱱ</w:t>
      </w:r>
      <w:r>
        <w:rPr/>
        <w:t>ꅔ滂抮</w:t>
      </w:r>
      <w:r>
        <w:rPr/>
        <w:t>Ⳃ</w:t>
      </w:r>
      <w:r>
        <w:rPr/>
        <w:t>暱瑦熬⍇噒愵练㤹幔汅싂</w:t>
      </w:r>
      <w:r>
        <w:rPr/>
        <w:t>ꕵ</w:t>
      </w:r>
      <w:r>
        <w:rPr/>
        <w:t>獧役戵㍡</w:t>
      </w:r>
      <w:r>
        <w:rPr/>
        <w:t>ꕌ┮⩂</w:t>
      </w:r>
      <w:r>
        <w:rPr/>
        <w:t>㒬顮䋂輻捾溬㨭顗䦻䘫곃㭃倦㍓婭䅙獥㕩껍⌱偙澣癇䝎깁䘲⧂轈쉱㴳⍦係彈걙坆扟䛃䡎瀮⩬⍍⽁䤱漽㍵♸쉘㎻玱뭊떥㬫㉑忂놮㗂僂婊♘䱦</w:t>
      </w:r>
      <w:r>
        <w:rPr/>
        <w:t>ꗂ</w:t>
      </w:r>
      <w:r>
        <w:rPr/>
        <w:t>㙉</w:t>
      </w:r>
      <w:r>
        <w:rPr/>
        <w:t>ꦘ</w:t>
      </w:r>
      <w:r>
        <w:rPr/>
        <w:t>呇帥䠭쉤떏⑈揂瑌칙栮偳彖싍サ桘⻂䪥瑗⨽㉏ꍀ捎癖䍂弻晧싂辩灃偟</w:t>
      </w:r>
      <w:r>
        <w:rPr/>
        <w:t>ꥒ</w:t>
      </w:r>
      <w:r>
        <w:rPr/>
        <w:t>싂彾〱塊⩯儷惂倪뇂슣歌㕊䂮収敱懂㔬쉣㐲䴮쉢㏂睖晸楦걔쉎啉摁ㅎ츪煵杳揂숣걭㪩呕촯眸⥘禡稯쵔</w:t>
      </w:r>
      <w:r>
        <w:rPr/>
        <w:t>⡴</w:t>
      </w:r>
      <w:r>
        <w:rPr/>
        <w:t>㥔</w:t>
      </w:r>
      <w:r>
        <w:rPr/>
        <w:t>⠫Ⱝ</w:t>
      </w:r>
      <w:r>
        <w:rPr/>
        <w:t>徏浺墱㓃겿㛂⨯쵖匨녠䋃䔱䣂搩眩熿䃂䱇䠊꥗뭓</w:t>
      </w:r>
      <w:r>
        <w:rPr/>
        <w:t>ꥇ</w:t>
      </w:r>
      <w:r>
        <w:rPr/>
        <w:t>偾坦䣂潖ꅚ╄灮献睳涩䨸扩猭쉟儽㭫ꍾ啉䙧쉪祾塬㍋浭䕑숪秃嚵埂</w:t>
      </w:r>
      <w:r>
        <w:rPr/>
        <w:t>ꤻ⩨</w:t>
      </w:r>
      <w:r>
        <w:rPr/>
        <w:t>숬</w:t>
      </w:r>
      <w:r>
        <w:rPr/>
        <w:t>ꦡ</w:t>
      </w:r>
      <w:r>
        <w:rPr/>
        <w:t>䡹斥㙙捊뼵瑦䡥묺</w:t>
      </w:r>
      <w:r>
        <w:rPr/>
        <w:t>ⵙ</w:t>
      </w:r>
      <w:r>
        <w:rPr/>
        <w:t>䄹灡㑀ぱ碱슘䦵䅢攬</w:t>
      </w:r>
      <w:r>
        <w:rPr/>
        <w:t>⡂</w:t>
      </w:r>
      <w:r>
        <w:rPr/>
        <w:t>㴪갨湠츬넦堤</w:t>
      </w:r>
      <w:r>
        <w:rPr/>
        <w:t>ꔸ</w:t>
      </w:r>
      <w:r>
        <w:rPr/>
        <w:t>쉮⯂䘮䭒쉇⥈繷</w:t>
      </w:r>
      <w:r>
        <w:rPr/>
        <w:t>⡏</w:t>
      </w:r>
      <w:r>
        <w:rPr/>
        <w:t>碏毂輩頸싂敘㎣䇂囂⏂场䧍晩噚婠毎⥪㕒⹩녤呎潎幥겱ㄩ啬쉨槂딬䀣쉸嘱戹䏂㑒쉬슘㑖䓂歱湘斡㭸瀩뽀儮卭毂뇂䍙쵅轘玏뭢⸷塲㘫个也䱊녔녅娺䥇頻쉍牮楱亻묻穂㍡쉳념勂ꍘ婪☦⸤牉◂䭡㍸姎灅쉚싂</w:t>
      </w:r>
      <w:r>
        <w:rPr/>
        <w:t>ⱘ</w:t>
      </w:r>
      <w:r>
        <w:rPr/>
        <w:t>㴹灪䏃焻幉扡梱愣渺奣숱䆩歱捣㖥깓쉭䍶ꅱ⑓兾쉄㡺뭴땫갭䕞㫂딲㭐妏쉱㕟㑀숱畍攻곂㏂쉕⍌畦硒睑⿂ꅃ堭⍾┪梵杷</w:t>
      </w:r>
      <w:r>
        <w:rPr/>
        <w:t>Ⱨ⩍</w:t>
      </w:r>
      <w:r>
        <w:rPr/>
        <w:t>炵玻匯瀹숪哂禵䏂奲숤⚣⹟彤䊿㝚杖砵</w:t>
      </w:r>
      <w:r>
        <w:rPr/>
        <w:t>ⵠ</w:t>
      </w:r>
      <w:r>
        <w:rPr/>
        <w:t>㔳攱⫂숺煰㍌㴦䓂毎䡎楈盂弶⛍瑓♉䃂⭅⻍仂歑䨮㡅䝤灾딥䨹⭣땹㡪晃澻䡄⯂椲㥉쉌쉴爨牰㇂橹摃澣瘱啟稤슩婓湫瀥吭⹬㙇⯂ꥭ曂ⸯ㉕嗂浏丬假䛂쵚뽲䯂쉭㍾嫂す偔</w:t>
      </w:r>
      <w:r>
        <w:rPr/>
        <w:t>⠵</w:t>
      </w:r>
      <w:r>
        <w:rPr/>
        <w:t>愦갮囂捯千⪵倣车㤬㕾</w:t>
      </w:r>
      <w:r>
        <w:rPr/>
        <w:t>ꔭ⭓</w:t>
      </w:r>
      <w:r>
        <w:rPr/>
        <w:t>磎晅䴻煥渺风偖轍栦⑓䉏婂噧嫂瀪쉭愹帮㥥⏂匲禬捐갽嚩湰ꅆ슩朷⬴㌥싃䫂뇂䵧</w:t>
      </w:r>
      <w:r>
        <w:rPr/>
        <w:t>⡫</w:t>
      </w:r>
      <w:r>
        <w:rPr/>
        <w:t>숱䶮칸㤻迂噥淂迃건抏僂㤻⸲挣獯㝪</w:t>
      </w:r>
      <w:r>
        <w:rPr/>
        <w:t>ꤳ</w:t>
      </w:r>
      <w:r>
        <w:rPr/>
        <w:t>桖䄷幷슥⩾㍄㤫㭈堺㩂噊祱숦</w:t>
      </w:r>
      <w:r>
        <w:rPr/>
        <w:t>ꤰ</w:t>
      </w:r>
      <w:r>
        <w:rPr/>
        <w:t>쉦⹔쉉ꅄ畇⵫⥭</w:t>
      </w:r>
      <w:r>
        <w:rPr/>
        <w:t>ⵒ</w:t>
      </w:r>
      <w:r>
        <w:rPr/>
        <w:t>儯卥卶쉳</w:t>
      </w:r>
      <w:r>
        <w:rPr/>
        <w:t>ꔺ</w:t>
      </w:r>
      <w:r>
        <w:rPr/>
        <w:t>塙畩</w:t>
      </w:r>
      <w:r>
        <w:rPr/>
        <w:t>Ɱ</w:t>
      </w:r>
      <w:r>
        <w:rPr/>
        <w:t>䑉䑖姂恪㍄쌵걯绎漤쉲窣呧쉘匪䇂캩汷⍒忎싂</w:t>
      </w:r>
      <w:r>
        <w:rPr/>
        <w:t>꧂</w:t>
      </w:r>
      <w:r>
        <w:rPr/>
        <w:t>け爳숱卤涩걀塷</w:t>
      </w:r>
      <w:r>
        <w:rPr/>
        <w:t>ꔹ</w:t>
      </w:r>
      <w:r>
        <w:rPr/>
        <w:t>焮楊딪埂奰噇稥く⪡牃椱쉾牁⪥晶硵촻춿稪㕵䬶幱割楸煴믂⽍䒥⹏</w:t>
      </w:r>
      <w:r>
        <w:rPr/>
        <w:t>ꥐ</w:t>
      </w:r>
      <w:r>
        <w:rPr/>
        <w:t>䒱偒ぃꥢ뾩촺䵟</w:t>
      </w:r>
      <w:r>
        <w:rPr/>
        <w:t>ꤪ</w:t>
      </w:r>
      <w:r>
        <w:rPr/>
        <w:t>ㄤ뿂䝂䒣乄긤瓂䵐姂쌲뭎쉕</w:t>
      </w:r>
      <w:r>
        <w:rPr/>
        <w:t>꧂</w:t>
      </w:r>
      <w:r>
        <w:rPr/>
        <w:t>䄰瘱㥊瑈癏</w:t>
      </w:r>
      <w:r>
        <w:rPr/>
        <w:t>ꔣ</w:t>
      </w:r>
      <w:r>
        <w:rPr/>
        <w:t>契报⩶㌪硤쵬田浈쉸扫ㄺ╙漯縹倸穄⥕摩슮</w:t>
      </w:r>
      <w:r>
        <w:rPr/>
        <w:t>Ⳃ⥾</w:t>
      </w:r>
      <w:r>
        <w:rPr/>
        <w:t>恧漮䩾䝨歳춻⤻␊딺飂㕕㗂</w:t>
      </w:r>
      <w:r>
        <w:rPr/>
        <w:t>ꕖ⭶</w:t>
      </w:r>
      <w:r>
        <w:rPr/>
        <w:t>掘슥䠥圫㌱瞏汥ぢ䁴冏繊捡倲䐨䒵</w:t>
      </w:r>
      <w:r>
        <w:rPr/>
        <w:t>ꥍ</w:t>
      </w:r>
      <w:r>
        <w:rPr/>
        <w:t>汌</w:t>
      </w:r>
      <w:r>
        <w:rPr/>
        <w:t>ⵧ</w:t>
      </w:r>
      <w:r>
        <w:rPr/>
        <w:t>숮㉫瑮넦倭別畨슣捒⍢㯂㈹쉫䑳轢쉡㡮곂㑊曍㐯拂䍖㝵稨曃⮥쉄㝌</w:t>
      </w:r>
      <w:r>
        <w:rPr/>
        <w:t>Ⱳ</w:t>
      </w:r>
      <w:r>
        <w:rPr/>
        <w:t>ヂ㉘伸깐㕶樭䱟</w:t>
      </w:r>
      <w:r>
        <w:rPr/>
        <w:t>⠴⭺</w:t>
      </w:r>
      <w:r>
        <w:rPr/>
        <w:t>㤶㝲烂焷暮쉮嗍⵲⭟十䟂慉㎡楀䥋䠭改땺幄㐭制</w:t>
      </w:r>
      <w:r>
        <w:rPr/>
        <w:t>ꕬ</w:t>
      </w:r>
      <w:r>
        <w:rPr/>
        <w:t>쵋㍏⦘⫂썩晄畤兾䱾氮啭ꍎ</w:t>
      </w:r>
      <w:r>
        <w:rPr/>
        <w:t>ⵚ</w:t>
      </w:r>
      <w:r>
        <w:rPr/>
        <w:t>怪썍漷歳楮㢣擂帣⺏㭗슬쵥슿</w:t>
      </w:r>
      <w:r>
        <w:rPr/>
        <w:t>ⴸ</w:t>
      </w:r>
      <w:r>
        <w:rPr/>
        <w:t>塮쉅扱丮禥睰㑄췎</w:t>
      </w:r>
      <w:r>
        <w:rPr/>
        <w:t>ⵎ</w:t>
      </w:r>
      <w:r>
        <w:rPr/>
        <w:t>숻뮬</w:t>
      </w:r>
      <w:r>
        <w:rPr/>
        <w:t>ꥐ</w:t>
      </w:r>
      <w:r>
        <w:rPr/>
        <w:t>쉖㑓水⌰</w:t>
      </w:r>
      <w:r>
        <w:rPr/>
        <w:t>ꥍ</w:t>
      </w:r>
      <w:r>
        <w:rPr/>
        <w:t>䙶奶祔砱轲⩆呌湒</w:t>
      </w:r>
      <w:r>
        <w:rPr/>
        <w:t>⣂</w:t>
      </w:r>
      <w:r>
        <w:rPr/>
        <w:t>砪㍡촻朣凍꺻繥</w:t>
      </w:r>
      <w:r>
        <w:rPr/>
        <w:t>ꕞ</w:t>
      </w:r>
      <w:r>
        <w:rPr/>
        <w:t>啊憮㙌轞潗瓂灌㐮䴳光싂갥싂㭹䉗怺</w:t>
      </w:r>
      <w:r>
        <w:rPr/>
        <w:t>ⴴ</w:t>
      </w:r>
      <w:r>
        <w:rPr/>
        <w:t>䥟椬숵䨱扇ꍟ㎬쉖咣桳〬땪慏楒ꅘ䅋匯⍩顥㵄息汍㕈쉀</w:t>
      </w:r>
      <w:r>
        <w:rPr/>
        <w:t>ꕋ</w:t>
      </w:r>
      <w:r>
        <w:rPr/>
        <w:t>䑊㮡熬⯍숶뭱杢꺡䍢싂</w:t>
      </w:r>
      <w:r>
        <w:rPr/>
        <w:t>⡠</w:t>
      </w:r>
      <w:r>
        <w:rPr/>
        <w:t>祲嘰㋂슘䕚쉐桒ꄸ圶愸뭗埂㑪䭏쉂濂</w:t>
      </w:r>
      <w:r>
        <w:rPr/>
        <w:t>ꕋ</w:t>
      </w:r>
      <w:r>
        <w:rPr/>
        <w:t>쉵弸</w:t>
      </w:r>
      <w:r>
        <w:rPr/>
        <w:t>Ⱜ</w:t>
      </w:r>
      <w:r>
        <w:rPr/>
        <w:t>纩䩔䉨祱䩭摓⨴夳⎘顗쉐䃂⑃牾祶氹祺婺싎싃爵睰噩敬帥⎘玿礣梻颩숪唺쉺塎쉧⵫䭘㑶</w:t>
      </w:r>
      <w:r>
        <w:rPr/>
        <w:t>ꥋ</w:t>
      </w:r>
      <w:r>
        <w:rPr/>
        <w:t>塰猪厵䮡⬶剦☥ꍕ汭啶썊㞮䅤</w:t>
      </w:r>
      <w:r>
        <w:rPr/>
        <w:t>Ⲯ⫂</w:t>
      </w:r>
      <w:r>
        <w:rPr/>
        <w:t>䉹</w:t>
      </w:r>
      <w:r>
        <w:rPr/>
        <w:t>ꕬ</w:t>
      </w:r>
      <w:r>
        <w:rPr/>
        <w:t>噈쉖</w:t>
      </w:r>
      <w:r>
        <w:rPr/>
        <w:t>ⱬ</w:t>
      </w:r>
      <w:r>
        <w:rPr/>
        <w:t>恄슥匵⍓㍑䓍癟䰳념汢㵑⹯쉘㉮㙌뿂䈩뽃澮싍㮩걺숻䱅晰幋숨䤻쉐㙣걂ꥩ睑璡䉸쉣䝆쉏</w:t>
      </w:r>
      <w:r>
        <w:rPr/>
        <w:t>ꕑ</w:t>
      </w:r>
      <w:r>
        <w:rPr/>
        <w:t>썶歓唬亡䡙</w:t>
      </w:r>
      <w:r>
        <w:rPr/>
        <w:t>ⵍ</w:t>
      </w:r>
      <w:r>
        <w:rPr/>
        <w:t>倱뼲㙖䝭⍇쉦㞣兦則嫂숪啱參긤䅗㭣兦伬杺ꌻ</w:t>
      </w:r>
      <w:r>
        <w:rPr/>
        <w:t>⢥</w:t>
      </w:r>
      <w:r>
        <w:rPr/>
        <w:t>쉶恉兏⨯桢㍯獆䵮㥨怵桐䓂싂塠싂䰭砤梡灏䦿啄乞伹伽眻庻嗂灥掩걨⌱奔恪⻂䣂湋⸦묬㵚噄迍㍠額喣⯂㉚䥘䓂灡恆偱♕煀弫别婊딨皬飂⽚㣃</w:t>
      </w:r>
      <w:r>
        <w:rPr/>
        <w:t>ⱄ</w:t>
      </w:r>
      <w:r>
        <w:rPr/>
        <w:t>䳂嗂</w:t>
      </w:r>
      <w:r>
        <w:rPr/>
        <w:t>ⶏ</w:t>
      </w:r>
      <w:r>
        <w:rPr/>
        <w:t>爲噸祴䵩硄欰晠泂畡潦䅩婾숷兞⍦礱슿㥍㤻䎬玩湨劻</w:t>
      </w:r>
      <w:r>
        <w:rPr/>
        <w:t>⢘</w:t>
      </w:r>
      <w:r>
        <w:rPr/>
        <w:t>厵佗枩⩰슮催瑳煲⌸纏쉭⎏슮싂쉡坏뽃녇䕁쌯顇堺㉺䑄卲䅳⾩⩵畲恠癞斿党瘴쉂復歀枣㑀潂撻杉瑡ヂꄻ改숲乖⭌숶佮泂싂⑋쉈穄伫㥈亘ゥ⹮㕳⤣거</w:t>
      </w:r>
      <w:r>
        <w:rPr/>
        <w:t>ⴤ</w:t>
      </w:r>
      <w:r>
        <w:rPr/>
        <w:t>䉃슩卌䤦䙆撻㢡瘯</w:t>
      </w:r>
      <w:r>
        <w:rPr/>
        <w:t>ⰱ</w:t>
      </w:r>
      <w:r>
        <w:rPr/>
        <w:t>숪ꏍ奈䴻긊슡</w:t>
      </w:r>
      <w:r>
        <w:rPr/>
        <w:t>ꕪ</w:t>
      </w:r>
      <w:r>
        <w:rPr/>
        <w:t>梿쉢奙爭땨汬涬칸</w:t>
      </w:r>
      <w:r>
        <w:rPr/>
        <w:t>ⵏ</w:t>
      </w:r>
      <w:r>
        <w:rPr/>
        <w:t>剖浆珂桙迎䁑䴮硈숷剃♨쉁壂䭘轁</w:t>
      </w:r>
      <w:r>
        <w:rPr/>
        <w:t>⡣</w:t>
      </w:r>
      <w:r>
        <w:rPr/>
        <w:t>ꍨ睦轕뽧뽯㕲⭥䘣䥏潇姂熵祰䝐⫂⽍㡡愶顣湣䮩숳灠態쌷㷂䤪顨恷漶싂淂䁍놩뼽㩳奃뮵均慷</w:t>
      </w:r>
      <w:r>
        <w:rPr/>
        <w:t>Ⱳ</w:t>
      </w:r>
      <w:r>
        <w:rPr/>
        <w:t>숪싂剸氬䘬㮩춿␱䑙晉坷䉙</w:t>
      </w:r>
      <w:r>
        <w:rPr/>
        <w:t>ⰹ</w:t>
      </w:r>
      <w:r>
        <w:rPr/>
        <w:t>歁怽檏吻痍繅书洷㟂겘楾뾱扣⥋䑐条坈</w:t>
      </w:r>
      <w:r>
        <w:rPr/>
        <w:t>ⷂ</w:t>
      </w:r>
      <w:r>
        <w:rPr/>
        <w:t>礦썴乑抮</w:t>
      </w:r>
      <w:r>
        <w:rPr/>
        <w:t>ꕡ</w:t>
      </w:r>
      <w:r>
        <w:rPr/>
        <w:t>溩书㍏뿂繾㢻Ⓙ恘䡀䵬䥭奙母瞏㝤灎ヂ䩥⍷矂䢥겿쉑숩䅑敌樱⨱昸㠫㍩噮☣摊楧⹬柂䟂潠㕟싂</w:t>
      </w:r>
      <w:r>
        <w:rPr/>
        <w:t>ꥉ</w:t>
      </w:r>
      <w:r>
        <w:rPr/>
        <w:t>㋂쉎呵숶杆⏂䱓숺싂䡀歪顁䂏⽳⥖</w:t>
      </w:r>
      <w:r>
        <w:rPr/>
        <w:t>꧂</w:t>
      </w:r>
      <w:r>
        <w:rPr/>
        <w:t>䳂⌱쉦濂</w:t>
      </w:r>
      <w:r>
        <w:rPr/>
        <w:t>ⱕⰥ</w:t>
      </w:r>
      <w:r>
        <w:rPr/>
        <w:t>䡫㙴瑭串⩮</w:t>
      </w:r>
      <w:r>
        <w:rPr/>
        <w:t>ⶣ</w:t>
      </w:r>
      <w:r>
        <w:rPr/>
        <w:t>㚥땏쉑竂</w:t>
      </w:r>
      <w:r>
        <w:rPr/>
        <w:t>ꦬ⬭</w:t>
      </w:r>
      <w:r>
        <w:rPr/>
        <w:t>⺥煬汸汞瘤䩃剔牘䌭</w:t>
      </w:r>
      <w:r>
        <w:rPr/>
        <w:t>ꕡ┴⤥</w:t>
      </w:r>
      <w:r>
        <w:rPr/>
        <w:t>縥䀦斘橲㩭쉲견枩书쉘彅序䱨乒奓㏂㜤㍁未夬쉢彐㈨擃旃彪坥⧂竍㥣潡忂摫画</w:t>
      </w:r>
      <w:r>
        <w:rPr/>
        <w:t>Ⲙ</w:t>
      </w:r>
      <w:r>
        <w:rPr/>
        <w:t>㌹䇂奠歙㴴䅘暿ꍭ녥ㅞ무쏂煁␲쉓⥁⥏煥栶䱗嫂㞏슩⍮妘㯍뭗ㅤ究嚵</w:t>
      </w:r>
      <w:r>
        <w:rPr/>
        <w:t>ꤷ</w:t>
      </w:r>
      <w:r>
        <w:rPr/>
        <w:t>埂〽뗂㥫い係怽䅀嘺囂倨㶿䱏咮氮䙆㇂쉈ㄬ仂䁚</w:t>
      </w:r>
      <w:r>
        <w:rPr/>
        <w:t>⡥</w:t>
      </w:r>
      <w:r>
        <w:rPr/>
        <w:t>息塕廂ꌭ싂佡ꎱ쉪츭쉲䡬㤳妱瘻纱瑨침쉍歠兘⩘곂扵㤯䢣㩄匸坵砲⸻恰⭣ㅬ갥㈲</w:t>
      </w:r>
      <w:r>
        <w:rPr/>
        <w:t>ⵡ</w:t>
      </w:r>
      <w:r>
        <w:rPr/>
        <w:t>怰夶抡숳拍녙쉉</w:t>
      </w:r>
      <w:r>
        <w:rPr/>
        <w:t>ꤨ⍷</w:t>
      </w:r>
      <w:r>
        <w:rPr/>
        <w:t>䩴쉢末쉔䰴祥扅쉁唴橩쉩쉊扠採䂿扪ꄰ㭗슬痂㕴슩偷晨슻ꄳ獟懂迂⫂㗎䢬獮⌶㑩䰭捁牐輫牵允泂칧ꇂ䔻땩㑅㵋䭎䔵繨䡧楮縦丽쉁⩺姂⥵</w:t>
      </w:r>
      <w:r>
        <w:rPr/>
        <w:t>ꤸ</w:t>
      </w:r>
      <w:r>
        <w:rPr/>
        <w:t>⠹</w:t>
      </w:r>
      <w:r>
        <w:rPr/>
        <w:t>ꕋ</w:t>
      </w:r>
      <w:r>
        <w:rPr/>
        <w:t>慢埃ㅌ眸䤴쉦佇拃㡓썭捶㉃ꥡ䤷稨쉤反智</w:t>
      </w:r>
      <w:r>
        <w:rPr/>
        <w:t>⡉</w:t>
      </w:r>
      <w:r>
        <w:rPr/>
        <w:t>슱䘪숲</w:t>
      </w:r>
      <w:r>
        <w:rPr/>
        <w:t>ꥄ</w:t>
      </w:r>
      <w:r>
        <w:rPr/>
        <w:t>慃乨䭎塏㡌偦넪㫂싂뽧걺畄儱桗湪濂䙃㬵矂썵㗂埃墵䡨꧎䵪ꅦ숦䣂썬碡欮무슱坷䩌慾딥毂杇摾⯃㵄杭旂⑆쉟坰剆⨤㙊挮쉎쉠뮮뭚ㅒ깞㡣쉗干䥔⸵싂矂恆뿂슩숤䥎䳂쉞⩩员</w:t>
      </w:r>
      <w:r>
        <w:rPr/>
        <w:t>ꦮ</w:t>
      </w:r>
      <w:r>
        <w:rPr/>
        <w:t>㘥斩㊣</w:t>
      </w:r>
      <w:r>
        <w:rPr/>
        <w:t>Ɫ</w:t>
      </w:r>
      <w:r>
        <w:rPr/>
        <w:t>瓂櫂䙳슥䥄쉉奚啍幹䌵働扟煲⨪瑩䡕睤买쉠숭䔮뾣栊参ㅔ睖癒歕洸㭯ꌯ䴺囂숥뗂悏깷䥴硋硠申⛍渪⑦䡰啮㔤姍䑯㝈㉉⍰䡚徏唺嗂䍉㋂墡쉒睁洨䴣噑剫ꅾ䀬嗂뽖칠愵쵕圥뼷䝨싂嘯츣⽖輬飂슣⩉坊拂䱧硚쵄狂䬴爳숴ㅙ偏쉫⽸穭媣싂䇂㐮㍞㭓ꅮ</w:t>
      </w:r>
      <w:r>
        <w:rPr/>
        <w:t>ⱚ</w:t>
      </w:r>
      <w:r>
        <w:rPr/>
        <w:t>뭶㭢㮩癱䳂奁䘬⫂兹䱩녋㕞極昴쉌捂숭礹䜫㵤⍫煾깗㙫乸係偮璩畲顔柂穖쉂䒻⩆渴숷ぞ㉓䑌烂㜬ꄱ灋怴测塟㶵椲剳瀻殩活㚮뗂漹盂恳</w:t>
      </w:r>
      <w:r>
        <w:rPr/>
        <w:t>ⰷ</w:t>
      </w:r>
      <w:r>
        <w:rPr/>
        <w:t>䩋偄쉙⥕㭋嫂숵噌⪡懎䣃䚵廂䳃䘽㮵娰㛂愶焻ㆱ摧穳輳獫䤭湔海轠留㙈颏⽪䑦癚⪮䵯ꆣ没⨪⭬숱偅憱쉭懃㍹뽬㑴啲♑匨⭣玘䴫䴥ꥠ祷瑶뽬㙀暻♬뾩倵ꅅ橯쉩ㅞ쵺幧㓂怵</w:t>
      </w:r>
      <w:r>
        <w:rPr/>
        <w:t>ꖩ</w:t>
      </w:r>
      <w:r>
        <w:rPr/>
        <w:t>発廂坆⸱噩㍔䕖췂厘</w:t>
      </w:r>
      <w:r>
        <w:rPr/>
        <w:t>꤭</w:t>
      </w:r>
      <w:r>
        <w:rPr/>
        <w:t>뗂炡⴩哂슿セꅤ</w:t>
      </w:r>
      <w:r>
        <w:rPr/>
        <w:t>ꕩ</w:t>
      </w:r>
      <w:r>
        <w:rPr/>
        <w:t>⼵Ⓕ㩡刴</w:t>
      </w:r>
      <w:r>
        <w:rPr/>
        <w:t>Ⱔ</w:t>
      </w:r>
      <w:r>
        <w:rPr/>
        <w:t>畁㥶〳㒡殮挭彍㡕怹㕆쉞氰朽䰩⥤떥㭍䙃㑅弩晀吰愷渤숵쵐싂쉚쉯㥒飂愺碩믂╗䡺硚哃㍏⩷땣╟橆</w:t>
      </w:r>
      <w:r>
        <w:rPr/>
        <w:t>ꗍ</w:t>
      </w:r>
      <w:r>
        <w:rPr/>
        <w:t>ꥺ㬬䑞奡㴫䭥汲䥆硰卬</w:t>
      </w:r>
      <w:r>
        <w:rPr/>
        <w:t>ꔺ</w:t>
      </w:r>
      <w:r>
        <w:rPr/>
        <w:t>䕁㑈睐浚쉣숥杏㉅捙⾿䟂侩쉡甪겮㇂縬</w:t>
      </w:r>
      <w:r>
        <w:rPr/>
        <w:t>Ɑ◂</w:t>
      </w:r>
      <w:r>
        <w:rPr/>
        <w:t>쉢䟂彇⛂䨮牯䬯⩇쉣㯂㥋稤숴敡</w:t>
      </w:r>
      <w:r>
        <w:rPr/>
        <w:t>Ⱕ</w:t>
      </w:r>
      <w:r>
        <w:rPr/>
        <w:t>ㄻ</w:t>
      </w:r>
      <w:r>
        <w:rPr/>
        <w:t>ꕘ</w:t>
      </w:r>
      <w:r>
        <w:rPr/>
        <w:t>欺塐穃恌썐▮濂쉯䳂㒿⸣堨椮咵棂ꥠ㡆㎿㑞昬䭉㭍╂䡄㭕䩎츻㉞溱㵱夨⪩䥒婇슘栰䙗걵漯咡䲥⫍啤欦╍吶⩃杏췂쉆</w:t>
      </w:r>
      <w:r>
        <w:rPr/>
        <w:t>ⷂ</w:t>
      </w:r>
      <w:r>
        <w:rPr/>
        <w:t>쉾</w:t>
      </w:r>
      <w:r>
        <w:rPr/>
        <w:t>ꔵ</w:t>
      </w:r>
      <w:r>
        <w:rPr/>
        <w:t>㤶卡⹳녢슥⹪쉗椰煎檘獲⌰</w:t>
      </w:r>
      <w:r>
        <w:rPr/>
        <w:t>ꥊ</w:t>
      </w:r>
      <w:r>
        <w:rPr/>
        <w:t>싍껂琽䜤㭣樮䝃䑆狂</w:t>
      </w:r>
      <w:r>
        <w:rPr/>
        <w:t>⡃</w:t>
      </w:r>
      <w:r>
        <w:rPr/>
        <w:t>녧穘녇冣催╸⎏産숩昦숴祅㐳䀥瀥瑉灒쉊甬슬昱愦꥘</w:t>
      </w:r>
      <w:r>
        <w:rPr/>
        <w:t>ⲩ</w:t>
      </w:r>
      <w:r>
        <w:rPr/>
        <w:t>剢㧂椥쌱䡚⒬䨯㑦ꥬ摨</w:t>
      </w:r>
      <w:r>
        <w:rPr/>
        <w:t>ꕤ</w:t>
      </w:r>
      <w:r>
        <w:rPr/>
        <w:t>쵙㗂卟畊弴矂䨱砶晁祯暘싂슥䵖</w:t>
      </w:r>
      <w:r>
        <w:rPr/>
        <w:t>ꕐ</w:t>
      </w:r>
      <w:r>
        <w:rPr/>
        <w:t>顧숻숸⹆圱㵐⹋刴䲿쉁녹礥漯彪ꍉ㡘칺畴걒슻碩㈶奣呄믂灗恋䡈悏ギ录暮䙂뽳츣兆彲乬坸澏搤敐瑓繅䕬楁灤⤸挦偋쉧値墡湹␪ꅥ爊⨷朹喵区⌦⑫</w:t>
      </w:r>
      <w:r>
        <w:rPr/>
        <w:t>꧂</w:t>
      </w:r>
      <w:r>
        <w:rPr/>
        <w:t>㨻쉸</w:t>
      </w:r>
      <w:r>
        <w:rPr/>
        <w:t>ⵗ</w:t>
      </w:r>
      <w:r>
        <w:rPr/>
        <w:t>瀵</w:t>
      </w:r>
      <w:r>
        <w:rPr/>
        <w:t>⠴</w:t>
      </w:r>
      <w:r>
        <w:rPr/>
        <w:t>睈</w:t>
      </w:r>
      <w:r>
        <w:rPr/>
        <w:t>ⷂ</w:t>
      </w:r>
      <w:r>
        <w:rPr/>
        <w:t>㉳㍧㊡㵋쉏쏃</w:t>
      </w:r>
      <w:r>
        <w:rPr/>
        <w:t>ꕃ</w:t>
      </w:r>
      <w:r>
        <w:rPr/>
        <w:t>䠩䧂䃂呄㭠猯땬呹呍漺灩☻甪슱䕟</w:t>
      </w:r>
      <w:r>
        <w:rPr/>
        <w:t>ꥐ</w:t>
      </w:r>
      <w:r>
        <w:rPr/>
        <w:t>ꍖ깰噰枿䶬</w:t>
      </w:r>
      <w:r>
        <w:rPr/>
        <w:t>⠳</w:t>
      </w:r>
      <w:r>
        <w:rPr/>
        <w:t>녦䅈ィ▏佴⩙뮻䮩䕈㵄䗂䟂揂獧㙭䳂欲瑔╖䫂䷂넱⵫䵕ꍱ⸤椳琯䅆㭐⧂懍䁩䎡쌩塴◂⩫厱䑈桋冡䴺恊睲畉겮牂쉓䉓繲숫쉑恞弳灱䑥䡁㍋ꍉ</w:t>
      </w:r>
      <w:r>
        <w:rPr/>
        <w:t>ⶩ</w:t>
      </w:r>
      <w:r>
        <w:rPr/>
        <w:t>獷穂⥖쉹</w:t>
      </w:r>
      <w:r>
        <w:rPr/>
        <w:t>Ⳏ⍸</w:t>
      </w:r>
      <w:r>
        <w:rPr/>
        <w:t>㡋쉭␯欦愽╯䈰</w:t>
      </w:r>
      <w:r>
        <w:rPr/>
        <w:t>ꦥ</w:t>
      </w:r>
      <w:r>
        <w:rPr/>
        <w:t>䙮幕♌瑦塱摙㘣刺䙬攬呱橲숲㷂䧂䢩橮䡁㉂彞榥䭟㵆穌埂濂</w:t>
      </w:r>
      <w:r>
        <w:rPr/>
        <w:t>⡬</w:t>
      </w:r>
      <w:r>
        <w:rPr/>
        <w:t>瑾긮䬣皵噘⨨ꅊ䅁⏂徏㙘⥈䡘䑥婺愨硦䀷㡄埂넶帶㴥捨睪㙟輨쉤䧎桳㍟쉞쉵癟幣</w:t>
      </w:r>
      <w:r>
        <w:rPr/>
        <w:t>⢩</w:t>
      </w:r>
      <w:r>
        <w:rPr/>
        <w:t>녹櫂뇂禿䑭恰</w:t>
      </w:r>
      <w:r>
        <w:rPr/>
        <w:t>꧂</w:t>
      </w:r>
      <w:r>
        <w:rPr/>
        <w:t>묳滎䡠琤繸䩆㡘䥀숳拂㙌갷怸䂿䭉㇂䀵煓쉗⥟㏎䴱⪣参쉐슱ꏂヂ╶㩙潸䍗祄칯츪</w:t>
      </w:r>
      <w:r>
        <w:rPr/>
        <w:t>ⱷ⍎</w:t>
      </w:r>
      <w:r>
        <w:rPr/>
        <w:t>㠷싂矂婉쉲㠱㋂쉶⤰瀫㇂漱樮♈⭠땮爷伭⩞㯂䖿懃뇂啰䄨㧎뽚㉶㟂㌬썞</w:t>
      </w:r>
      <w:r>
        <w:rPr/>
        <w:t>꧂⥰</w:t>
      </w:r>
      <w:r>
        <w:rPr/>
        <w:t>⡶</w:t>
      </w:r>
      <w:r>
        <w:rPr/>
        <w:t>䑧勂ㅔ</w:t>
      </w:r>
      <w:r>
        <w:rPr/>
        <w:t>Ⳃ</w:t>
      </w:r>
      <w:r>
        <w:rPr/>
        <w:t>縹啊⫂쉑碩㭋佳稣ま뽯쉅㟃兣穔晆矂쏃僂숪⵺⑷䍑녣썳湣欥梩ㄵ싂⭡㫂眶䟂䁨㙊⩐搦癢⩇쉬佰烂椵ꥲ쉲쉘洦</w:t>
      </w:r>
      <w:r>
        <w:rPr/>
        <w:t>ⵔ⮣</w:t>
      </w:r>
      <w:r>
        <w:rPr/>
        <w:t>㪱⍈纬㩣䖬垘飂捥㩪</w:t>
      </w:r>
      <w:r>
        <w:rPr/>
        <w:t>ꗂ</w:t>
      </w:r>
      <w:r>
        <w:rPr/>
        <w:t>瑂繨刣毃걣㥥爦癘㭵</w:t>
      </w:r>
      <w:r>
        <w:rPr/>
        <w:t>ꥄ</w:t>
      </w:r>
      <w:r>
        <w:rPr/>
        <w:t>뗂偍䋂爸䁖䑙䑸丹皡䀵㌥唪㔪廎뭢쉘</w:t>
      </w:r>
      <w:r>
        <w:rPr/>
        <w:t>ꤷ⨣꥟</w:t>
      </w:r>
      <w:r>
        <w:rPr/>
        <w:t>暱揂♒兂쉢</w:t>
      </w:r>
      <w:r>
        <w:rPr/>
        <w:t>ꤪ</w:t>
      </w:r>
      <w:r>
        <w:rPr/>
        <w:t>積쉸䧂⎮嚣숣䬷桚㇂歟稫剭</w:t>
      </w:r>
      <w:r>
        <w:rPr/>
        <w:t>ꔮ</w:t>
      </w:r>
      <w:r>
        <w:rPr/>
        <w:t>楚剄恶牎㑈坲⺩</w:t>
      </w:r>
      <w:r>
        <w:rPr/>
        <w:t>ꕘ</w:t>
      </w:r>
      <w:r>
        <w:rPr/>
        <w:t>䁂뽹獗楦䅞嗃乭奰剄䜹奥䚮쉸㟂灑ㅡ䵰彧</w:t>
      </w:r>
      <w:r>
        <w:rPr/>
        <w:t>Ɽ</w:t>
      </w:r>
      <w:r>
        <w:rPr/>
        <w:t>颩⫂⩂ꍘ䵉朥䱆啂걧숭浚乮⤱䑷갱浐倵⾣䅲쉫⽔棂ꅤ춵卸⍗䭩ꆘ쉾癅劣⌷杞案畘哂ㅹꍙ䨮楡瀭칪䈤没㥏䕕息숴䙈쉋婠㉈⿂묫䍙㭉쉖䶩㩲㭨</w:t>
      </w:r>
      <w:r>
        <w:rPr/>
        <w:t>ꕄ</w:t>
      </w:r>
      <w:r>
        <w:rPr/>
        <w:t>吽싂㥵穅㨭㕗睚慺䙢䯂洰⨲ꄽ剬奆噰⨮䵰䭑䁪</w:t>
      </w:r>
      <w:r>
        <w:rPr/>
        <w:t>ꔸ</w:t>
      </w:r>
      <w:r>
        <w:rPr/>
        <w:t>㩢숰䏂㞮䛂硡컂愤䒡抩쉹㝯䈪䴨颬扴㨻煍┣䈯깃䈯쵸䙎归╪녌坑㌹轡剸캣갊㕨㬱促氫朹佲樮䢘칟祲녷禮㤶⹈ꅳꥬ쉋畑䱙䩃挱繲뭠潸御⺡娺噍깱匤긪飂㬭師㝟温睅㉟皮</w:t>
      </w:r>
      <w:r>
        <w:rPr/>
        <w:t>ꦱ</w:t>
      </w:r>
      <w:r>
        <w:rPr/>
        <w:t>ㅞꍃ汲쉺⥾戹噪쉟穴儸疵䝃㕓䊻㕓땱♄㢥顪呲㝚쉀⌶ケ⽢⮻⏂㉺癰㔽晧땃⥹瘱썚橩㵷䁠䳂扲㝘뭁扡뼨厡놮㐻쉉灔㩉从恟儦睊녲䊩䍓⽴츻樰쉰</w:t>
      </w:r>
      <w:r>
        <w:rPr/>
        <w:t>ⱒ</w:t>
      </w:r>
      <w:r>
        <w:rPr/>
        <w:t>깲迂쉆⚥啕乸ㄩ卺㝘땖䚮뽊但⑘佉轷湪䵇练ㅑ淂奃䁀䕡쉚숦啒彆㥯ぶ㍟쉹㘬绂杷ꥭ♖癍㡖쉏癧䧂桔䧂刯顏䰴쉔六뽧䵖</w:t>
      </w:r>
      <w:r>
        <w:rPr/>
        <w:t>ⵔ</w:t>
      </w:r>
      <w:r>
        <w:rPr/>
        <w:t>娬旂煯椥쉪숽딳楡䄮⦡⨪⨷橳僃␭樳剬숻䗂쵮쉰煙哂썯㦥칐♩痂愺⩍쉉㋍슮塙嘤╾쉞썦녏썠⹋쉞瘯睈㮻뭑</w:t>
      </w:r>
      <w:r>
        <w:rPr/>
        <w:t>ꥏ</w:t>
      </w:r>
      <w:r>
        <w:rPr/>
        <w:t>弩㝆坯偹숫䴶楸洵便穱숯慙摡걋䝀깢ꎵ牂囂傡睁쉘ㅔ䤸恉䲬숣걘䡉⑦ꆣ⒵愬晲␪飂쉒獀쉉求㉇䄴䝚칹䏂䍪㜯뽩䕏뭯牆⌺㉸㭯㥢쉫깥䭀㜸쉢♚넩䴩䶥䱧托㗂傥幃㭎䵀克祷堫촯Ⓜ稯䕆䜤䵸橉⨵潴㈸츱煪夤⥖婱桒쉒깑뽚彺幞坮䰴扇ㄯ㌩䴪浍䌵쉫煐搶珂</w:t>
      </w:r>
      <w:r>
        <w:rPr/>
        <w:t>ꥁ</w:t>
      </w:r>
      <w:r>
        <w:rPr/>
        <w:t>撿扷⩌㈶撘⫂뭟䉖䘳</w:t>
      </w:r>
      <w:r>
        <w:rPr/>
        <w:t>ꥏ⩩</w:t>
      </w:r>
      <w:r>
        <w:rPr/>
        <w:t>澩㵩숮癒顪ꅱ慅穇䐥攦싍轇汙湪淂㍰樭쉹ꥭ묷形䱘咬쌷娣썠</w:t>
      </w:r>
      <w:r>
        <w:rPr/>
        <w:t>⢘</w:t>
      </w:r>
      <w:r>
        <w:rPr/>
        <w:t>䅞楣ꎵㅣ년ꄬ䲥썀ꎬ깇䞮煃ꌪ敠㤬夹▩숵⫂䉲辻㈦轕瑌ꎘ督䅴婤线佾䚥椳ㅊ卟晧⮬䒩弥깣矂㯎倦顅쉔쉴祬⬲䡙弲싍㨨栥櫂슱쉤弭樵ヂ㢱歳歊猷禣㕄싂썪쉹偑攤갮䥾戳</w:t>
      </w:r>
      <w:r>
        <w:rPr/>
        <w:t>⣂</w:t>
      </w:r>
      <w:r>
        <w:rPr/>
        <w:t>帻参㍺吺え쵆㭺棂㈱吮숬</w:t>
      </w:r>
      <w:r>
        <w:rPr/>
        <w:t>ⱓ</w:t>
      </w:r>
      <w:r>
        <w:rPr/>
        <w:t>ꥌ</w:t>
      </w:r>
      <w:r>
        <w:rPr/>
        <w:t>뭡哂䍋獣痂⸱愯⾻皘㍊灡䅆</w:t>
      </w:r>
      <w:r>
        <w:rPr/>
        <w:t>⡙⡈</w:t>
      </w:r>
      <w:r>
        <w:rPr/>
        <w:t>㛂桹㝱㬸汭䰴煾ꎏ쉶冩ꥱ婺슘牉媮⨩䩠懂⛂⼶顱싂彴䡄竂吪䁺迂剓䘰椯</w:t>
      </w:r>
      <w:r>
        <w:rPr/>
        <w:t>⢡</w:t>
      </w:r>
      <w:r>
        <w:rPr/>
        <w:t>浚⭍컂潦⨲堫椸⪡䡶䝑녥쉸䨸硡坯慤㥉⑌掩繾䠪⬮쌰恣㙥⫍汓決縰걄㦿祡瘊噥숺䧍幫촣绂幮珂╓⴬䈮♎桩奅㓂쉋朮垡␨㠺䲻噗幠⩅㬤䱑ꅉ딹⑰䝲䡘</w:t>
      </w:r>
      <w:r>
        <w:rPr/>
        <w:t>Ⱓ⹹</w:t>
      </w:r>
      <w:r>
        <w:rPr/>
        <w:t>棂散㊮瀪伷啚婣䡘칍䘬轤㕱朰栥㊘倴祃晪嫂奴䍃⪱싍䘵㭀䬲䳂暏䕑䮻穰永潓숦⍀䬶輨徻偳睩䃃슡乤䥰㨮</w:t>
      </w:r>
      <w:r>
        <w:rPr/>
        <w:t>⠣</w:t>
      </w:r>
      <w:r>
        <w:rPr/>
        <w:t>橫幖컂⫂栨슩瘤</w:t>
      </w:r>
      <w:r>
        <w:rPr/>
        <w:t>꧂</w:t>
      </w:r>
      <w:r>
        <w:rPr/>
        <w:t>䵦楸常燍㦮礫갺ま⍳晧숥쌣繅</w:t>
      </w:r>
      <w:r>
        <w:rPr/>
        <w:t>⡡</w:t>
      </w:r>
      <w:r>
        <w:rPr/>
        <w:t>婞伤璏쉦欰汚䄻姂䲬⫂䲡㓃轋稽佔䁎뮬櫍告⒣廂䘳䟂뼱枩숳墩䞻뗂㉂牮⥥䁔숦䩇怬稳┺㤸桶噒佈겣쉸쉾噁昺牀洪⬱氮挬烂姂怮ㅶ飂䙧硓츺㡾㕧</w:t>
      </w:r>
      <w:r>
        <w:rPr/>
        <w:t>⣂</w:t>
      </w:r>
      <w:r>
        <w:rPr/>
        <w:t>檥숶⩯䩚䏍</w:t>
      </w:r>
      <w:r>
        <w:rPr/>
        <w:t>ⱷ</w:t>
      </w:r>
      <w:r>
        <w:rPr/>
        <w:t>깊䊱扤䲣쉇㝥</w:t>
      </w:r>
      <w:r>
        <w:rPr/>
        <w:t>꧂⨲</w:t>
      </w:r>
      <w:r>
        <w:rPr/>
        <w:t>㛂䮏楠牘乀㥗挳獉晧㭗杁佋㦮쉃携䫎瑇䭣㜽幱䓂擂繫⍅넩♊숮頤㥊猪慆䕃橍启⨸恫쉋淂걵愭彘ヂ㡌倪噉㈵㔮㤪ネ癐焺쉠⬫夨숺㕱轉䁚䩎⥍呔⿍眱癷廂㊬ꅫ摉么绂匰䢣믂㨪㉡쉾硆轎숵樫숲樤〭칍칵乂㤥縥㓂ꅁ</w:t>
      </w:r>
      <w:r>
        <w:rPr/>
        <w:t>⡄</w:t>
      </w:r>
      <w:r>
        <w:rPr/>
        <w:t>ꍕ</w:t>
      </w:r>
      <w:r>
        <w:rPr/>
        <w:t>ꗂ</w:t>
      </w:r>
      <w:r>
        <w:rPr/>
        <w:t>杖⩴媵⍫濂久呎兢桵汮䍬숽䍤噱숥係숨䔲輪뽟問</w:t>
      </w:r>
      <w:r>
        <w:rPr/>
        <w:t>ⵙ</w:t>
      </w:r>
      <w:r>
        <w:rPr/>
        <w:t>뽴䰽栺䴪柂☳癋爹䈲㥀轎湣⼯㗂⩳樮復䇂汕㩚䶣夺⤹⩠倬═뼳洭⥺슣剁</w:t>
      </w:r>
      <w:r>
        <w:rPr/>
        <w:t>ꤷ</w:t>
      </w:r>
      <w:r>
        <w:rPr/>
        <w:t>轧湪╚</w:t>
      </w:r>
      <w:r>
        <w:rPr/>
        <w:t>ⴳ</w:t>
      </w:r>
      <w:r>
        <w:rPr/>
        <w:t>䐹습歺䉟딸正䝘쉄機硒找瑲䥁</w:t>
      </w:r>
      <w:r>
        <w:rPr/>
        <w:t>⢩</w:t>
      </w:r>
      <w:r>
        <w:rPr/>
        <w:t>圭㕎Ⓜ⩗䇂</w:t>
      </w:r>
      <w:r>
        <w:rPr/>
        <w:t>ꥈ</w:t>
      </w:r>
      <w:r>
        <w:rPr/>
        <w:t>幌⽗⽦㮣⦩곂䒵㡚쉮㑨ꄦ䟂樨㵴㔦䍚깯䁵쉃녓牴쌬斻彡卌촺嘽恟뾻潬묨彈烂剗䍤</w:t>
      </w:r>
      <w:r>
        <w:rPr/>
        <w:t>ꗂ</w:t>
      </w:r>
      <w:r>
        <w:rPr/>
        <w:t>䙶╊긻싂繃①渥究敭쵅</w:t>
      </w:r>
      <w:r>
        <w:rPr/>
        <w:t>ⱪ</w:t>
      </w:r>
      <w:r>
        <w:rPr/>
        <w:t>쎏䑃爪뽇殥橱슣偄</w:t>
      </w:r>
      <w:r>
        <w:rPr/>
        <w:t>ⱅ</w:t>
      </w:r>
      <w:r>
        <w:rPr/>
        <w:t>䠷倶⩁ꇃ㨶슥䯂瑊⪻瑠쉳껂쉮㚘쵐摈慃啓㙙</w:t>
      </w:r>
      <w:r>
        <w:rPr/>
        <w:t>꥓</w:t>
      </w:r>
      <w:r>
        <w:rPr/>
        <w:t>捙䉨㝳祚怭㴣洽뽬</w:t>
      </w:r>
      <w:r>
        <w:rPr/>
        <w:t>ꗂ</w:t>
      </w:r>
      <w:r>
        <w:rPr/>
        <w:t>托憿剙祚썍体⽊쵌㬷砶畗捏䝐䅃棂㮵㑓濎⻂硒䁗秃㜨纻쉋伵窘쉩걢坂䥺㵐䕄噦깉♈侬⍾딸칡쵢〭伥㒥炻吭䐶䷂睳묫슩췍敓刲戬圷弱姂쉘촽坫</w:t>
      </w:r>
      <w:r>
        <w:rPr/>
        <w:t>ⵍ</w:t>
      </w:r>
      <w:r>
        <w:rPr/>
        <w:t>奏䘽숵쌱潎縲慒뼩澻氦쉮未昶瘹⩞洊숭卐歓灕㙋⎩䝟</w:t>
      </w:r>
      <w:r>
        <w:rPr/>
        <w:t>ꤦ</w:t>
      </w:r>
      <w:r>
        <w:rPr/>
        <w:t>㐣ㄥ䫍</w:t>
      </w:r>
      <w:r>
        <w:rPr/>
        <w:t>Ⱘ</w:t>
      </w:r>
      <w:r>
        <w:rPr/>
        <w:t>嫂皩겿珂做㥳扗偩顟畖祑◂厘⩯Ⓨꥣ쉸㛍瑓뿂神怽渫</w:t>
      </w:r>
      <w:r>
        <w:rPr/>
        <w:t>⡞</w:t>
      </w:r>
      <w:r>
        <w:rPr/>
        <w:t>㶻써뭥촪瘪䙲</w:t>
      </w:r>
      <w:r>
        <w:rPr/>
        <w:t>ꗂ</w:t>
      </w:r>
      <w:r>
        <w:rPr/>
        <w:t>뭇</w:t>
      </w:r>
      <w:r>
        <w:rPr/>
        <w:t>ⵕ</w:t>
      </w:r>
      <w:r>
        <w:rPr/>
        <w:t>㙸⭐㭂剋晨潑묷㡉뮥╔칌戸</w:t>
      </w:r>
      <w:r>
        <w:rPr/>
        <w:t>ꤷ</w:t>
      </w:r>
      <w:r>
        <w:rPr/>
        <w:t>迂潄䉔浨▥枩が楓䥙盂♺媿墣䣂嫂ㅰ砣쉲쉴璬偉⩏漥䀸厥</w:t>
      </w:r>
      <w:r>
        <w:rPr/>
        <w:t>ⱱ</w:t>
      </w:r>
      <w:r>
        <w:rPr/>
        <w:t>堶⽠䌲䁓獢쌭⛂顠潨扂䔵漪䑞녬췂㉯⽒硭橒剟潳⧂幔㠨癓稵땱㉨뇂㭨쵡䉚쉣⭍牭塤㨨뼲⥗眯숴徵堩믍漲桭슱倯楇썣䵠▮欰琲京⑤㌥摳┻녓漮嘸곂쉊⶿䜮㎩ꄭ䱪⩤䲩坫偃欦噏䁶捨䈪㵕杳땋㤯侬㭠撘䲵슿䲥㢩牄䤵䫂䍺쉾参㩫쉠㡋席幹싂㉑䅙ꥹ떻樬☶㍯쉱橀쉢㠦숽焻浀嘴潈ꄯ兒䦬쉘䘬╞㛂獯쉉繷㆘势橚⑟쏎</w:t>
      </w:r>
      <w:r>
        <w:rPr/>
        <w:t>ꥅ</w:t>
      </w:r>
      <w:r>
        <w:rPr/>
        <w:t>㤪来녷쉰</w:t>
      </w:r>
      <w:r>
        <w:rPr/>
        <w:t>⡘</w:t>
      </w:r>
      <w:r>
        <w:rPr/>
        <w:t>奘唻䜺䙏共ꅖ</w:t>
      </w:r>
      <w:r>
        <w:rPr/>
        <w:t>ꕾ</w:t>
      </w:r>
      <w:r>
        <w:rPr/>
        <w:t>㮩婅瞵奪呟쉠</w:t>
      </w:r>
      <w:r>
        <w:rPr/>
        <w:t>ꤰ</w:t>
      </w:r>
      <w:r>
        <w:rPr/>
        <w:t>扄䘯뽠奁ギ</w:t>
      </w:r>
      <w:r>
        <w:rPr/>
        <w:t>⣂</w:t>
      </w:r>
      <w:r>
        <w:rPr/>
        <w:t>넶숨⯂</w:t>
      </w:r>
      <w:r>
        <w:rPr/>
        <w:t>⡌</w:t>
      </w:r>
      <w:r>
        <w:rPr/>
        <w:t>睐䊥槂┮䝲녴䝃ㄤ⑵슩係따䱢辩䑶䁱欪煗㟂熱ꌤ捍䜤㈨灐䭵楖斱拂썤买卆㍂䰮ꅟ☩</w:t>
      </w:r>
      <w:r>
        <w:rPr/>
        <w:t>⣂</w:t>
      </w:r>
      <w:r>
        <w:rPr/>
        <w:t>㥭䵠轀㜴땊싃磂晤묤扅⽣䥌쉮曂嘣</w:t>
      </w:r>
      <w:r>
        <w:rPr/>
        <w:t>ꕺ⍬</w:t>
      </w:r>
      <w:r>
        <w:rPr/>
        <w:t>㡾况</w:t>
      </w:r>
      <w:r>
        <w:rPr/>
        <w:t>⡷</w:t>
      </w:r>
      <w:r>
        <w:rPr/>
        <w:t>䉕</w:t>
      </w:r>
      <w:r>
        <w:rPr/>
        <w:t>ⵧ</w:t>
      </w:r>
      <w:r>
        <w:rPr/>
        <w:t>숩㙩啊</w:t>
      </w:r>
      <w:r>
        <w:rPr/>
        <w:t>ⲩ</w:t>
      </w:r>
      <w:r>
        <w:rPr/>
        <w:t>渪漱卑怣뼸䴮㝟㕄奓</w:t>
      </w:r>
      <w:r>
        <w:rPr/>
        <w:t>ꔳ</w:t>
      </w:r>
      <w:r>
        <w:rPr/>
        <w:t>싍婕䈹쉱뽺偟䅵灘㤰稪充쉱╗쌮숶㌱⻂䝅䕳깹㔽⸻싂㙘ꅱ☻⩞ㅨ䅦す扲䫂</w:t>
      </w:r>
      <w:r>
        <w:rPr/>
        <w:t>⡔</w:t>
      </w:r>
      <w:r>
        <w:rPr/>
        <w:t>澏斿滂㩟塋業걧㇂쉳촣玵疡䙎䯍쉊扗</w:t>
      </w:r>
      <w:r>
        <w:rPr/>
        <w:t>ⰲ</w:t>
      </w:r>
      <w:r>
        <w:rPr/>
        <w:t>楍祐쉓♣쉠칙묳꺮䢮⨮넶搤☮쉶幎彰暡ꍸ㜪淎</w:t>
      </w:r>
      <w:r>
        <w:rPr/>
        <w:t>ⶮ</w:t>
      </w:r>
      <w:r>
        <w:rPr/>
        <w:t>喱淂天杆ꍸ䝤</w:t>
      </w:r>
      <w:r>
        <w:rPr/>
        <w:t>ⵄ</w:t>
      </w:r>
      <w:r>
        <w:rPr/>
        <w:t>澩㐳쉥䭱䕯燂䤤㙇焺泂⥋㮬걬䱺棂䰪帨㦬숨칯珂昬砸敷㘶㩣䅅㍊瞬浇뇂쉟쉸〣恮㯂␤걕畁놘祓類쌦牥偏穸瑓슥䙑쉕⨩⼻瑲</w:t>
      </w:r>
      <w:r>
        <w:rPr/>
        <w:t>ꤱ</w:t>
      </w:r>
      <w:r>
        <w:rPr/>
        <w:t>뭾奰</w:t>
      </w:r>
      <w:r>
        <w:rPr/>
        <w:t>ꥇ</w:t>
      </w:r>
      <w:r>
        <w:rPr/>
        <w:t>䐱睲䨷</w:t>
      </w:r>
      <w:r>
        <w:rPr/>
        <w:t>ⱺ</w:t>
      </w:r>
      <w:r>
        <w:rPr/>
        <w:t>䥇䝪뼫숹䩌怬㬱穨⨩ꏂ汢㗂危슥圹㕎㉮䥗ꌪ⾻쉑땗漮슩慂䊏㙉쉚扑瞣婈┨戬츻ㅦ㵤슱</w:t>
      </w:r>
      <w:r>
        <w:rPr/>
        <w:t>꧂</w:t>
      </w:r>
      <w:r>
        <w:rPr/>
        <w:t>㭐礷穦癩깟깂㡶瑳⭅䯂夥焻ꏂ㧂玥ㄊ䕖睢㵔㫂䉈⧍</w:t>
      </w:r>
      <w:r>
        <w:rPr/>
        <w:t>ꦏ</w:t>
      </w:r>
      <w:r>
        <w:rPr/>
        <w:t>㌣㴮息䙶咿⍰䵎䘷㭕撥瘴掻쉟</w:t>
      </w:r>
      <w:r>
        <w:rPr/>
        <w:t>ⵆ</w:t>
      </w:r>
      <w:r>
        <w:rPr/>
        <w:t>睄숫琣栵炘䔽♃晎㬦⸦䕦쉂係ꅵ䝢䘲太眭䍆汋䡺㵉湅</w:t>
      </w:r>
      <w:r>
        <w:rPr/>
        <w:t>ⷂ</w:t>
      </w:r>
      <w:r>
        <w:rPr/>
        <w:t>ㄯ偱䎮稹싂</w:t>
      </w:r>
      <w:r>
        <w:rPr/>
        <w:t>ꕉ</w:t>
      </w:r>
      <w:r>
        <w:rPr/>
        <w:t>㡠㉫妬㵺䳂唥囂睧殡係䡥㝀⹬⩀쉠唸䐹値焭캣睖넬湎䙎䜦㕃숱쉙辡</w:t>
      </w:r>
      <w:r>
        <w:rPr/>
        <w:t>⢘</w:t>
      </w:r>
      <w:r>
        <w:rPr/>
        <w:t>㍶癚眽繁愦頹欭⍆쉆凂塀僂</w:t>
      </w:r>
      <w:r>
        <w:rPr/>
        <w:t>ꕳ⎩</w:t>
      </w:r>
      <w:r>
        <w:rPr/>
        <w:t>䬫뭐橲㌪伪璥쉩睒⍃㉫穓䊥穮䥒㵌䕬ꥮ갨㉾겡꺵땺䡖頤싍礮轇⹵爺榻쉈㉳彴䞡ㅈ夯樨뽘䑮然併쉀䱘瞩恙䞥婐치뿂쉮楧夬⍯嗂䲩㘽䣂숱䫃昦쉐</w:t>
      </w:r>
      <w:r>
        <w:rPr/>
        <w:t>ꕡ</w:t>
      </w:r>
      <w:r>
        <w:rPr/>
        <w:t>갣쉆䭋卉뗂摦㨬쉮⑂殻䭂歪奖矃其㌦啠뭵</w:t>
      </w:r>
      <w:r>
        <w:rPr/>
        <w:t>ꖘ</w:t>
      </w:r>
      <w:r>
        <w:rPr/>
        <w:t>助㡫㙙♩䁪樭坵摬슿琪狂㴤꥖汦敖</w:t>
      </w:r>
      <w:r>
        <w:rPr/>
        <w:t>ꕥ</w:t>
      </w:r>
      <w:r>
        <w:rPr/>
        <w:t>歸숥䙩⎏砯쉾刨⸨厡启獠欬瘱䗂畱슡碥䅾㣂㙎㪏썞流汖僂쉀牃坐䖮⭥쌰㞵⸪佂</w:t>
      </w:r>
      <w:r>
        <w:rPr/>
        <w:t>ⵥ</w:t>
      </w:r>
      <w:r>
        <w:rPr/>
        <w:t>桤꥔檘䙃⹂偗昽哂媿穢矍⼪</w:t>
      </w:r>
      <w:r>
        <w:rPr/>
        <w:t>ⱐ</w:t>
      </w:r>
      <w:r>
        <w:rPr/>
        <w:t>坠硯圻⚏䃂㫎ꅤ噬毂</w:t>
      </w:r>
      <w:r>
        <w:rPr/>
        <w:t>ꔽ</w:t>
      </w:r>
      <w:r>
        <w:rPr/>
        <w:t>숦싂暵則ꄬ쉱潩㉪慗係潇爪</w:t>
      </w:r>
      <w:r>
        <w:rPr/>
        <w:t>ꕵ</w:t>
      </w:r>
      <w:r>
        <w:rPr/>
        <w:t>硏漵呥稥ꍱ纥扈唫㌺쉔场澏嚥炡樰⫂晚㈦뽙乲澩슩涻뾩䀫獷䘺뭴㷂㇂⹡ꍗ녴瘱䵕愸䄳㶩䍣桃昸祺橲璘凂</w:t>
      </w:r>
      <w:r>
        <w:rPr/>
        <w:t>꧃</w:t>
      </w:r>
      <w:r>
        <w:rPr/>
        <w:t>䈭婎䍚昩쉁丳呫㴬乕産别䑎습㕬쉅歃ꅺ潎⥖栭㭢矂㑢䵩痂쌳⩩쉑쉕㮮她彬쉄琯㉮캡⿂㈤慾搻圮栻参㡟㘪く绂䌫䉱繡轩ば囂数癹⹊㭲䙖偫揎頣☯칅췂ㅑ撮</w:t>
      </w:r>
      <w:r>
        <w:rPr/>
        <w:t>ⶱ</w:t>
      </w:r>
      <w:r>
        <w:rPr/>
        <w:t>쉯㬮砰猹</w:t>
      </w:r>
      <w:r>
        <w:rPr/>
        <w:t>Ⱟ</w:t>
      </w:r>
      <w:r>
        <w:rPr/>
        <w:t>瑓䤫噀슩㈰뽰컂晨堬湈慸祧㍗䮣␭轺</w:t>
      </w:r>
      <w:r>
        <w:rPr/>
        <w:t>ꥅ</w:t>
      </w:r>
      <w:r>
        <w:rPr/>
        <w:t>㯃爹⍙쉳㨮卞㦣婧獋╬机煫쉖㭆</w:t>
      </w:r>
      <w:r>
        <w:rPr/>
        <w:t>ꤽ</w:t>
      </w:r>
      <w:r>
        <w:rPr/>
        <w:t>䩰繴쉩痂颿婶䪩㙅唪⾻땐⌣䀰㕺㥑ꅵ⩧╩橖焭䣂䍢旂娦䝌䅗療⏍䠪깨楆徏剈慖⯎䬳䡷䔺䦮㢩氨싂姂Ⓧ⍒癰㨷恇㝔䥞煬偙⑮狎⪮ꥫ漣䍮⺵侘嚣㜸䵬杫</w:t>
      </w:r>
      <w:r>
        <w:rPr/>
        <w:t>⠻</w:t>
      </w:r>
      <w:r>
        <w:rPr/>
        <w:t>촴㈱쉒㑣懂ヂ놥㮩啎딶넴匸ꄪ견燍歒⍲琳ꄷ䫂뮣唴之禱⪿磂㴪挫獣䲡㋂佡獒圊</w:t>
      </w:r>
      <w:r>
        <w:rPr/>
        <w:t>ⱈ</w:t>
      </w:r>
      <w:r>
        <w:rPr/>
        <w:t>正敩⨲츹搰熬恨繦凂坍㎣猱┰婞䡃當恆㩀䄬䭞숣␨䟍숱佩ꥧ쉂戱揂䜴㕷䙱ね☯䙨숫⭡繍呶䲩䝵婴䁃㥍㍢壍㨺䑷氹䌵斥䝃䥎䁍쉺츩䇂䜲뭥枡㩔灚枡楳㨵㉰쉤㙺汩ꅙ煸ꇂ潂쉈㷎⤪柂攳潫</w:t>
      </w:r>
      <w:r>
        <w:rPr/>
        <w:t>ꤴ</w:t>
      </w:r>
      <w:r>
        <w:rPr/>
        <w:t>䉹숷疿䒱穩瑇泂繎彮睬䒱晳煷</w:t>
      </w:r>
      <w:r>
        <w:rPr/>
        <w:t>ꕳ⍸</w:t>
      </w:r>
      <w:r>
        <w:rPr/>
        <w:t>⽮檮칶穆煰枩奭싎坚䄺倱</w:t>
      </w:r>
      <w:r>
        <w:rPr/>
        <w:t>ꔰ⑤</w:t>
      </w:r>
      <w:r>
        <w:rPr/>
        <w:t>牪牂繨敺ꍣ䫂嚡䐩쉇딻䄴䤫毂⻂瀤쉡껂㨰䒥㩬칶㜳갩涱▘佢摲倥ꥹ殘堲堶祺漸뿍㍤䠪乇潱塵眶秂浠⌮䎣祌☯戽灱䅩⭪䉬</w:t>
      </w:r>
      <w:r>
        <w:rPr/>
        <w:t>ⰲ</w:t>
      </w:r>
      <w:r>
        <w:rPr/>
        <w:t>惂楓硵操博輲恡╟뿂䝥㷂◂弳䳂㘸瘶䃃灌⒥䭷湡㮩伮쉚╍촥剧燂㊣噉䡔숪㣂䤪穫슩㜻圷슱彟떿⥈╌떥奕썸䪱䉌쉑⨥♕榮獟潫䕐䲩䍥冮慄䮥帴汷係♌㉅</w:t>
      </w:r>
      <w:r>
        <w:rPr/>
        <w:t>⣂</w:t>
      </w:r>
      <w:r>
        <w:rPr/>
        <w:t>ꕣ</w:t>
      </w:r>
      <w:r>
        <w:rPr/>
        <w:t>慾</w:t>
      </w:r>
      <w:r>
        <w:rPr/>
        <w:t>ⱱ⎱</w:t>
      </w:r>
      <w:r>
        <w:rPr/>
        <w:t>싃唲婄㨺⩉⸪䴬参꥕㑦㑧㥌癍ꇂ溵䀽扌䒱扥湍♡歯䡢㝞ヂ䙋㥑栭拃杆䌪瘴杯务楲穚⸸牷ꥭ剎所쵫獗ゥⒻ䅡㍍痂㛂彚⥣柂敺긹쌷싂䵷숬伥䝑쉣쌪䴯牒노㵇뇂䍢嘫獎桗慪参㥾</w:t>
      </w:r>
      <w:r>
        <w:rPr/>
        <w:t>ꗍ</w:t>
      </w:r>
      <w:r>
        <w:rPr/>
        <w:t>澬坦☳彐晠扳礰쎥䁣</w:t>
      </w:r>
      <w:r>
        <w:rPr/>
        <w:t>ⶱ</w:t>
      </w:r>
      <w:r>
        <w:rPr/>
        <w:t>睎╣쉱㥮盂</w:t>
      </w:r>
      <w:r>
        <w:rPr/>
        <w:t>⣂</w:t>
      </w:r>
      <w:r>
        <w:rPr/>
        <w:t>䭶擃⩧檩甩</w:t>
      </w:r>
      <w:r>
        <w:rPr/>
        <w:t>ꦩ</w:t>
      </w:r>
      <w:r>
        <w:rPr/>
        <w:t>嫎⩄噰娰猳습䝣抱쉀仂捴啋쉮䥓漭</w:t>
      </w:r>
      <w:r>
        <w:rPr/>
        <w:t>ⴥ</w:t>
      </w:r>
      <w:r>
        <w:rPr/>
        <w:t>ㄤ쉨繆⥲恑쉄⼱壂⬹恓슱뾵㟂</w:t>
      </w:r>
      <w:r>
        <w:rPr/>
        <w:t>ꤺ</w:t>
      </w:r>
      <w:r>
        <w:rPr/>
        <w:t>쉷썰䐮⎿䗃䭠</w:t>
      </w:r>
      <w:r>
        <w:rPr/>
        <w:t>ⵟ</w:t>
      </w:r>
      <w:r>
        <w:rPr/>
        <w:t>桰暘捰㫂煥쉔㜶㒘</w:t>
      </w:r>
      <w:r>
        <w:rPr/>
        <w:t>⡄</w:t>
      </w:r>
      <w:r>
        <w:rPr/>
        <w:t>浹倬乮䪩⴯㬹쉍曂惂거侬숻幥桠ꥹ㑊⫂⫂⚬Ⓜ䝄潩眣旎狂⒘幖☰㙙뭢㯂䡇㕨싂㙷ꇃ쉑䨺ꍘ京껍쉤숶砶扇捂奷䕯</w:t>
      </w:r>
      <w:r>
        <w:rPr/>
        <w:t>⡡</w:t>
      </w:r>
      <w:r>
        <w:rPr/>
        <w:t>椯뭷⫂䈩頱⩲ꆱ浐㥅剰奩㤹㑮㡐坯嘲亩倷쉳♑嗎䉺⧎浐䄥牌䑣廂쉈祲浞奟䌱</w:t>
      </w:r>
      <w:r>
        <w:rPr/>
        <w:t>Ⳃ</w:t>
      </w:r>
      <w:r>
        <w:rPr/>
        <w:t>ㄩ㕍涩呃촪桉迂獨弴䁍呧嗃䩏쵐牷☫⬪庘㝮꧎숤牭扨쉰湟瑶朽⥫瘷ꍫ橳ㅍ떵쉀녱嫍</w:t>
      </w:r>
      <w:r>
        <w:rPr/>
        <w:t>ꕴ</w:t>
      </w:r>
      <w:r>
        <w:rPr/>
        <w:t>楎⥫㫂獙瘮戰⹒淎曂䢘睦꺘쉭넪뽓슩ㄊ慈䝁㵎ꥳ窡㫂</w:t>
      </w:r>
      <w:r>
        <w:rPr/>
        <w:t>ꕐ</w:t>
      </w:r>
      <w:r>
        <w:rPr/>
        <w:t>桊䦬獀쉮숻썓깞厏恨쉮㙁⍀抵</w:t>
      </w:r>
      <w:r>
        <w:rPr/>
        <w:t>Ⳃ</w:t>
      </w:r>
      <w:r>
        <w:rPr/>
        <w:t>㥧</w:t>
      </w:r>
      <w:r>
        <w:rPr/>
        <w:t>ⱡ</w:t>
      </w:r>
      <w:r>
        <w:rPr/>
        <w:t>偠頪</w:t>
      </w:r>
      <w:r>
        <w:rPr/>
        <w:t>⠽</w:t>
      </w:r>
      <w:r>
        <w:rPr/>
        <w:t>祗烃䵩䔨捚稬㒮ꌳ䨴⸣㩭㣂焨</w:t>
      </w:r>
      <w:r>
        <w:rPr/>
        <w:t>⡦</w:t>
      </w:r>
      <w:r>
        <w:rPr/>
        <w:t>ꕧ</w:t>
      </w:r>
      <w:r>
        <w:rPr/>
        <w:t>ꍤ䚵暥깤ㅫ넬䥊浓牋╮䰩嫃睦싎痂獔珂猳⑅催㬺彃湖㙂帽숽剂轒坦ꥡ剂晠倰싂㑗ヂ뽥飂採뿂숫⵶슡怶♙䥹昺塏녈榩疩樳䙡た戤湑쉊禵숷䱹㕄⵩䁐ꍫ愰戤⭲</w:t>
      </w:r>
      <w:r>
        <w:rPr/>
        <w:t>ⷂ</w:t>
      </w:r>
      <w:r>
        <w:rPr/>
        <w:t>㥢䜬瞏뼽晃䥒猽넨♒츯쎘숱数盃⵵쉚攵椸桭滂䕹嫂歃츻숽⹏쵂ィ摹썧辻</w:t>
      </w:r>
      <w:r>
        <w:rPr/>
        <w:t>⠳⡸</w:t>
      </w:r>
      <w:r>
        <w:rPr/>
        <w:t>䑈凂硣䝹ꆥ㥵⛂</w:t>
      </w:r>
      <w:r>
        <w:rPr/>
        <w:t>⠫</w:t>
      </w:r>
      <w:r>
        <w:rPr/>
        <w:t>㬦併汒織穸㗂㡡⨻㉓卵煙㷂ㄳㅷ渴抵稨뮱轉獷獚穀䳎㓂啠</w:t>
      </w:r>
      <w:r>
        <w:rPr/>
        <w:t>ⱈ</w:t>
      </w:r>
      <w:r>
        <w:rPr/>
        <w:t>桒辡쉪灏昷ꅌ眯넭㤱扗ㅩ滃숰㮏㝪쉵㡲쉩縪恭䜭轔믃顔燂䒿⽴䝫ꥰ顡⒩繗冣此쏂</w:t>
      </w:r>
      <w:r>
        <w:rPr/>
        <w:t>⣂</w:t>
      </w:r>
      <w:r>
        <w:rPr/>
        <w:t>䭚䦩琽煉䁯쉠喩䈪汬ꥣ殩卮쉦䳃卩帪쉟櫂矂盂硦兌䁂归┩椽겮쉗憿䧂╫慅쉳呪楯⨵扷Ⓜ쉏☭</w:t>
      </w:r>
      <w:r>
        <w:rPr/>
        <w:t>Ɒ</w:t>
      </w:r>
      <w:r>
        <w:rPr/>
        <w:t>뭉쉣砦⦩棂㙊캩橕燂㩤稺ꥲ瓂걢况썆㈵䩘</w:t>
      </w:r>
      <w:r>
        <w:rPr/>
        <w:t>ꕖ</w:t>
      </w:r>
      <w:r>
        <w:rPr/>
        <w:t>넴뽓숬⍶ヂ噕題塆慆⨭墮떩䙡뽡㙸㠳떮⤽串䱒</w:t>
      </w:r>
      <w:r>
        <w:rPr/>
        <w:t>⡊</w:t>
      </w:r>
      <w:r>
        <w:rPr/>
        <w:t>뽇숭摠⑸瑀⍑</w:t>
      </w:r>
      <w:r>
        <w:rPr/>
        <w:t>ꦮ</w:t>
      </w:r>
      <w:r>
        <w:rPr/>
        <w:t>䑯묬焦獚넫栭</w:t>
      </w:r>
      <w:r>
        <w:rPr/>
        <w:t>ⱡ</w:t>
      </w:r>
      <w:r>
        <w:rPr/>
        <w:t>ㄱ㝑幬䬪싂癧㕏</w:t>
      </w:r>
      <w:r>
        <w:rPr/>
        <w:t>ꤽ</w:t>
      </w:r>
      <w:r>
        <w:rPr/>
        <w:t>쉴桎顃</w:t>
      </w:r>
      <w:r>
        <w:rPr/>
        <w:t>ꗂꖱ</w:t>
      </w:r>
      <w:r>
        <w:rPr/>
        <w:t>歳匤뼪盂惍뇂䚿洽걩䨩쉘⩗瀵幕䡢㝁壂ꍠ怪䭋婯壂숪墵浓昬ꍠ歹楉楒礫</w:t>
      </w:r>
      <w:r>
        <w:rPr/>
        <w:t>ꦱ♁</w:t>
      </w:r>
      <w:r>
        <w:rPr/>
        <w:t>ꍐ䥳ㅕ쵥睇䰹⬵燂</w:t>
      </w:r>
    </w:p>
    <w:p>
      <w:pPr>
        <w:pStyle w:val="PreformattedText"/>
        <w:bidi w:val="0"/>
        <w:spacing w:before="0" w:after="0"/>
        <w:jc w:val="left"/>
        <w:rPr/>
      </w:pPr>
      <w:r>
        <w:rPr/>
        <w:t>昳獧㯂쉫</w:t>
      </w:r>
      <w:r>
        <w:rPr/>
        <w:t>Ⱓ</w:t>
      </w:r>
      <w:r>
        <w:rPr/>
        <w:t>䍂彥⥎渽</w:t>
      </w:r>
      <w:r>
        <w:rPr/>
        <w:t>⠴</w:t>
      </w:r>
      <w:r>
        <w:rPr/>
        <w:t>걨넳呔祗潖瑉ꄬ쉤</w:t>
      </w:r>
      <w:r>
        <w:rPr/>
        <w:t>⡎</w:t>
      </w:r>
      <w:r>
        <w:rPr/>
        <w:t>䗂朹檏</w:t>
      </w:r>
      <w:r>
        <w:rPr/>
        <w:t>ꥈ</w:t>
      </w:r>
      <w:r>
        <w:rPr/>
        <w:t>껂䭥쉡庥ꥵ俎딣⸸䲩轕坤䉉뽔⭣瀥䅕䄭츰☱㙘</w:t>
      </w:r>
      <w:r>
        <w:rPr/>
        <w:t>ꕡ</w:t>
      </w:r>
      <w:r>
        <w:rPr/>
        <w:t>㬲⩵⽂쵬㎘㔱㟍䓂睏繟⭞䍮㨨䆬긽쉴⧂樣恎曂곂땋顉숶ꅌ䙟쉅⚥쉰넣</w:t>
      </w:r>
      <w:r>
        <w:rPr/>
        <w:t>ꦩ</w:t>
      </w:r>
      <w:r>
        <w:rPr/>
        <w:t>춥垡單숩숭䉭颱顧役숺穫恙걯쉪搹牧嘨⚥쉑갪⥥䉔⭧╈恑幸仂䜺갭䍈桘忂瀭䝹</w:t>
      </w:r>
      <w:r>
        <w:rPr/>
        <w:t>ꖻ</w:t>
      </w:r>
      <w:r>
        <w:rPr/>
        <w:t>䙁㌪㩐㉈⩨潇㓂䡥ㄤ昻쵐愵䳂⽱䱑橕㌱彬幮縶磂䱯䢬⩠ㅙ沩眮灄顩恄⪩飂瀸</w:t>
      </w:r>
      <w:r>
        <w:rPr/>
        <w:t>⢬</w:t>
      </w:r>
      <w:r>
        <w:rPr/>
        <w:t>猪妣甬傩☺䱇伊匪乕嘬⹺愷⥉㑳愭깢⨽㍠獵싂䤣牅䡖䑘梵쉠桎琬湌뇂烂嘳晣쏂뼩</w:t>
      </w:r>
      <w:r>
        <w:rPr/>
        <w:t>ⵑ</w:t>
      </w:r>
      <w:r>
        <w:rPr/>
        <w:t>攣⺬䅐䍥</w:t>
      </w:r>
      <w:r>
        <w:rPr/>
        <w:t>ⵐ</w:t>
      </w:r>
      <w:r>
        <w:rPr/>
        <w:t>촬䵲㩺殮撮㉤坍㩭㑵쵾䲿䫂䂡쉁攭숰䅒丰숫枘⤬뭊숯剃⥀廂㵐⨬ꄺ⑟떱婯慡顾䅸⭪䎣㝧⧍潒梱㟎㥌癓轔㕈䩆쏂け㐳瑗쉡☲䠪伻㕗唴嘸뾏䦵</w:t>
      </w:r>
      <w:r>
        <w:rPr/>
        <w:t>ⵍ⩂</w:t>
      </w:r>
      <w:r>
        <w:rPr/>
        <w:t>땵䋂딤嘻</w:t>
      </w:r>
      <w:r>
        <w:rPr/>
        <w:t>ꕡ</w:t>
      </w:r>
      <w:r>
        <w:rPr/>
        <w:t>㈤倥氪㊥땴绎⮥ꥷꏂ쉺椫㘦껂녮恑</w:t>
      </w:r>
      <w:r>
        <w:rPr/>
        <w:t>ⴥ</w:t>
      </w:r>
      <w:r>
        <w:rPr/>
        <w:t>材쉞じ㈯睙漶⤥㵴佱㭊걣凂ꍚ숮숨潷䃂昱ꅪ㯂Ⓜ惂␴</w:t>
      </w:r>
      <w:r>
        <w:rPr/>
        <w:t>ⵠ</w:t>
      </w:r>
      <w:r>
        <w:rPr/>
        <w:t>刭圯汔ꌴꆮ딮⽊祈䑭</w:t>
      </w:r>
      <w:r>
        <w:rPr/>
        <w:t>ⳍ</w:t>
      </w:r>
      <w:r>
        <w:rPr/>
        <w:t>ꤪ</w:t>
      </w:r>
      <w:r>
        <w:rPr/>
        <w:t>晫⥒⤳䥵瘶뽸獍䡩䅔攥兙◂숫㍺츷爯兹祯㍘㵢떵췎曎뭰ꍰ䑚祄毃摖뮏㡱繇佘ㄩ</w:t>
      </w:r>
      <w:r>
        <w:rPr/>
        <w:t>⡖</w:t>
      </w:r>
      <w:r>
        <w:rPr/>
        <w:t>〤㑖ꥣ种슘辡㵊㈫숪畱㡠歔䊡垣捤頪璏㐮䱈쉀頤쉫斩䠪⏂☥⍚㉊숩碣繾惂㬨䭆冩癣╆놵</w:t>
      </w:r>
      <w:r>
        <w:rPr/>
        <w:t>ꗂ</w:t>
      </w:r>
      <w:r>
        <w:rPr/>
        <w:t>ヂ剓恮</w:t>
      </w:r>
      <w:r>
        <w:rPr/>
        <w:t>⡗⸴</w:t>
      </w:r>
      <w:r>
        <w:rPr/>
        <w:t>湦싂〤浂壂匰兦坯潦サ坮䖻愥䠵呎⥳⿂硓灳⩮㝖町숷⨷䐸李硕䎵숥㜻桔쉗䩒捞쉟갽⥴⍬㑒</w:t>
      </w:r>
      <w:r>
        <w:rPr/>
        <w:t>ⷂ</w:t>
      </w:r>
      <w:r>
        <w:rPr/>
        <w:t>磂彗浀⼣䱢䍏頫ꌮ긮㭙㭄䑕䙋䅶歲咘䮮칪뽞㮱塨杲넴帰揂䕍䵘녲㵒싂敹憱쉟넲扵쉣뮥䙐特湆䕃仂樶䪣煡瞮</w:t>
      </w:r>
      <w:r>
        <w:rPr/>
        <w:t>ⱇ</w:t>
      </w:r>
      <w:r>
        <w:rPr/>
        <w:t>痂</w:t>
      </w:r>
      <w:r>
        <w:rPr/>
        <w:t>ꕌ</w:t>
      </w:r>
      <w:r>
        <w:rPr/>
        <w:t>䍥顐䌷哎啲년⽥繨㛂甲숻䁧쉢</w:t>
      </w:r>
      <w:r>
        <w:rPr/>
        <w:t>ꕤ</w:t>
      </w:r>
      <w:r>
        <w:rPr/>
        <w:t>걔恈</w:t>
      </w:r>
      <w:r>
        <w:rPr/>
        <w:t>ꗂ</w:t>
      </w:r>
      <w:r>
        <w:rPr/>
        <w:t>楬숸숪飂㛂▥쏍㝶딲</w:t>
      </w:r>
      <w:r>
        <w:rPr/>
        <w:t>ꕑ</w:t>
      </w:r>
      <w:r>
        <w:rPr/>
        <w:t>썮쉺敩䴽싎ヂ쵯灯䌸</w:t>
      </w:r>
      <w:r>
        <w:rPr/>
        <w:t>ⶱ</w:t>
      </w:r>
      <w:r>
        <w:rPr/>
        <w:t>䵗슥硣恉쉡䑩䉪浓椹嚘硃㭟廂쉡㵋杓⛃䑓瀫䇂堯쉂祸顉輸濂栺⭣捈亱⍈穱䴪싂</w:t>
      </w:r>
      <w:r>
        <w:rPr/>
        <w:t>ⱴ</w:t>
      </w:r>
      <w:r>
        <w:rPr/>
        <w:t>䵭㎥슡䰺枘榱</w:t>
      </w:r>
      <w:r>
        <w:rPr/>
        <w:t>ꕐ</w:t>
      </w:r>
      <w:r>
        <w:rPr/>
        <w:t>㢏硺㴱ㅾ猨含㙞쎡セ桠⦵煅䆥杚揂楯츪轋癪妻걣顦습ㅾ㤴瞿㕥景</w:t>
      </w:r>
      <w:r>
        <w:rPr/>
        <w:t>ꥃ</w:t>
      </w:r>
      <w:r>
        <w:rPr/>
        <w:t>繕匰쉇싂圮쉾쉪磂㑂浱呑㵈ㅶ卓깧꥖⭢ꌯ䡗㭲ㆬ慾䩥ㅄ숷</w:t>
      </w:r>
      <w:r>
        <w:rPr/>
        <w:t>ⴶ</w:t>
      </w:r>
      <w:r>
        <w:rPr/>
        <w:t>ꆡ瘣③싎牐旂䕱◂㊵쉏渪愲⽒㍠㈷䟂ꄺ硶佨怷嘰갥</w:t>
      </w:r>
      <w:r>
        <w:rPr/>
        <w:t>⠺</w:t>
      </w:r>
      <w:r>
        <w:rPr/>
        <w:t>湦싂䥦⹪倦┣盎潮橓ㆻ扺♞涩砨㎮砫䵕繖썵쉾噯睑㄰飂쉂쉋싂卺擂⼷ꍕ䤤捞獫숊</w:t>
      </w:r>
      <w:r>
        <w:rPr/>
        <w:t>⣂</w:t>
      </w:r>
      <w:r>
        <w:rPr/>
        <w:t>㴪갥桗催塵䐽壎汮⩳熥⹩䱾竂丮</w:t>
      </w:r>
      <w:r>
        <w:rPr/>
        <w:t>⡙</w:t>
      </w:r>
      <w:r>
        <w:rPr/>
        <w:t>䝂ꥰ쌮⽹毂眪䱹㙃懂歍䕡</w:t>
      </w:r>
      <w:r>
        <w:rPr/>
        <w:t>ⷂ</w:t>
      </w:r>
      <w:r>
        <w:rPr/>
        <w:t>䐺䍅猬歞冣츽</w:t>
      </w:r>
      <w:r>
        <w:rPr/>
        <w:t>ꔷ</w:t>
      </w:r>
      <w:r>
        <w:rPr/>
        <w:t>뾥瞻㍠坸曂畐䅃儫儹숯</w:t>
      </w:r>
      <w:r>
        <w:rPr/>
        <w:t>ⱶ</w:t>
      </w:r>
      <w:r>
        <w:rPr/>
        <w:t>䨺걕⮡⹈匴毃⭅橷爯</w:t>
      </w:r>
      <w:r>
        <w:rPr/>
        <w:t>ꕥ</w:t>
      </w:r>
      <w:r>
        <w:rPr/>
        <w:t>楳칙㫎</w:t>
      </w:r>
      <w:r>
        <w:rPr/>
        <w:t>ꤣ</w:t>
      </w:r>
      <w:r>
        <w:rPr/>
        <w:t>믂烂湯䜭⩁滃쉙</w:t>
      </w:r>
      <w:r>
        <w:rPr/>
        <w:t>ⱒ</w:t>
      </w:r>
      <w:r>
        <w:rPr/>
        <w:t>漣㡄冥썳㨺곂㛂滂䞬깦奂浠슱㏂則⩨숴㭑㌤桶䨷怳䑀슩㝤璬숰䁀쉱案</w:t>
      </w:r>
      <w:r>
        <w:rPr/>
        <w:t>⡈</w:t>
      </w:r>
      <w:r>
        <w:rPr/>
        <w:t>숶ㅸ呵䑐쉂쉞剚믍㐺⩣</w:t>
      </w:r>
      <w:r>
        <w:rPr/>
        <w:t>ꕫ</w:t>
      </w:r>
      <w:r>
        <w:rPr/>
        <w:t>ꥹ奍呢䤰쉆䱮倦旎깺⨥迂쉦㘴幌佂싍歂䕈畚夻䥍㉞售挤憡妩츫浱戬轨숸溩</w:t>
      </w:r>
      <w:r>
        <w:rPr/>
        <w:t>⡢</w:t>
      </w:r>
      <w:r>
        <w:rPr/>
        <w:t>깢捬璩畭琲夣쉅䖮氶瀱ㄥ慦㉢帩汨敖⩶⍺癍䱤䯎兊㈪繑墿쌭頮⺩뽫牙竂䠪縴椶ㄷ걂썗슩煒⪬礬塋䡅</w:t>
      </w:r>
      <w:r>
        <w:rPr/>
        <w:t>ⶮ</w:t>
      </w:r>
      <w:r>
        <w:rPr/>
        <w:t>쵮昨㡊</w:t>
      </w:r>
      <w:r>
        <w:rPr/>
        <w:t>ꔣ</w:t>
      </w:r>
      <w:r>
        <w:rPr/>
        <w:t>䍟䍀㨳坺呲灨区ㅟ싂壃焵㷂숬䍋싂䄤輭</w:t>
      </w:r>
      <w:r>
        <w:rPr/>
        <w:t>ꕬ</w:t>
      </w:r>
      <w:r>
        <w:rPr/>
        <w:t>剕⏂眬䉬쉩⏎轟⥣迃ꅶ戱깄繙䕣</w:t>
      </w:r>
      <w:r>
        <w:rPr/>
        <w:t>ꤲ</w:t>
      </w:r>
      <w:r>
        <w:rPr/>
        <w:t>噓ꥶ쉯䥘</w:t>
      </w:r>
      <w:r>
        <w:rPr/>
        <w:t>⠲</w:t>
      </w:r>
      <w:r>
        <w:rPr/>
        <w:t>싂땮걅働</w:t>
      </w:r>
      <w:r>
        <w:rPr/>
        <w:t>ꔤ</w:t>
      </w:r>
      <w:r>
        <w:rPr/>
        <w:t>皩⩶噑㉐啕ꅮ䃂딳㋃쉟㶡㯂儽琺迂爰쉣桀ꍦ噋슥㌯愨癄焲숩㝓檬暣쉰䰭</w:t>
      </w:r>
      <w:r>
        <w:rPr/>
        <w:t>ꤣ</w:t>
      </w:r>
      <w:r>
        <w:rPr/>
        <w:t>愭딶䇍▿塦䤸歅捚㩂䭊뭆쉫䝒沵堳怪쉴毂灁ꅹ绂煅浟䡁扡㵴桰㷂旂⵲桷婕쉥⬫潔睘땺㔺攳懂⭄쉷扅뿂䥀兩녘䊡</w:t>
      </w:r>
      <w:r>
        <w:rPr/>
        <w:t>ⵕ</w:t>
      </w:r>
      <w:r>
        <w:rPr/>
        <w:t>卧掱墩乔睮啔妿丩䬥ꅫ牘꥕䮱㑤䌶</w:t>
      </w:r>
      <w:r>
        <w:rPr/>
        <w:t>ꥉ</w:t>
      </w:r>
      <w:r>
        <w:rPr/>
        <w:t>㏎⎻䜰</w:t>
      </w:r>
      <w:r>
        <w:rPr/>
        <w:t>ⵁ</w:t>
      </w:r>
      <w:r>
        <w:rPr/>
        <w:t>갱弭㙱</w:t>
      </w:r>
      <w:r>
        <w:rPr/>
        <w:t>ⱺ</w:t>
      </w:r>
      <w:r>
        <w:rPr/>
        <w:t>䰬䄭穐潟쉂㘲懎</w:t>
      </w:r>
      <w:r>
        <w:rPr/>
        <w:t>ꤣ</w:t>
      </w:r>
      <w:r>
        <w:rPr/>
        <w:t>䁮䙥걚쉦┫갹摂ㅩ氽灁漥㑈䙢</w:t>
      </w:r>
      <w:r>
        <w:rPr/>
        <w:t>⢵</w:t>
      </w:r>
      <w:r>
        <w:rPr/>
        <w:t>䚵䙯숶㝅䔯坏ꥭ楮㚥乶䬮榻稩㘰咿参机㞩漷춣䙆㑍䴫쉺ꅥ⩲䭓</w:t>
      </w:r>
      <w:r>
        <w:rPr/>
        <w:t>ꤰ</w:t>
      </w:r>
      <w:r>
        <w:rPr/>
        <w:t>牠╰獧䀺딹䟂奮囂け汤帶噐惂쉆╫匰橳싂㮏⭱顷轀⯂䈣撏䥆⫃汮</w:t>
      </w:r>
      <w:r>
        <w:rPr/>
        <w:t>ⵞ</w:t>
      </w:r>
      <w:r>
        <w:rPr/>
        <w:t>ꍓ㧂⽺㜴⑶噾轄壍灂洫婏泃祬♧㑰恕䝙슏穨䵾䡏㈺畈</w:t>
      </w:r>
      <w:r>
        <w:rPr/>
        <w:t>ⵐ</w:t>
      </w:r>
      <w:r>
        <w:rPr/>
        <w:t>ㅱ牎轷뽙扎쵂⧎⸬츨⎩堫奊主䩲泂暿爬傱汶啂㠱썌迃䤫坢</w:t>
      </w:r>
      <w:r>
        <w:rPr/>
        <w:t>Ⱕ</w:t>
      </w:r>
      <w:r>
        <w:rPr/>
        <w:t>⽒琦⺥䀳칶䥞쉫</w:t>
      </w:r>
      <w:r>
        <w:rPr/>
        <w:t>꥓</w:t>
      </w:r>
      <w:r>
        <w:rPr/>
        <w:t>㗂쉊㊩区쉞䴣칮戵柍滂昮䴬깏䔤㜻쉙潇㇂朸㩯㈤ㅴ䀪夻潈▻</w:t>
      </w:r>
      <w:r>
        <w:rPr/>
        <w:t>ꤴ</w:t>
      </w:r>
      <w:r>
        <w:rPr/>
        <w:t>ꍨ穵㉺뿂獴㠩奃秃숊⭯</w:t>
      </w:r>
      <w:r>
        <w:rPr/>
        <w:t>ⵉ</w:t>
      </w:r>
      <w:r>
        <w:rPr/>
        <w:t>噡⹪䙯딺ꥨ䭘杋⨮幉畉㓎╢㖩垿녫ꄣ瀳㵠癎⸴</w:t>
      </w:r>
      <w:r>
        <w:rPr/>
        <w:t>꤫</w:t>
      </w:r>
      <w:r>
        <w:rPr/>
        <w:t>珂爣奌爨杧⌴뽔浑䎬䡈歄㡠숪戭㭄佾</w:t>
      </w:r>
      <w:r>
        <w:rPr/>
        <w:t>ⴳ⯂</w:t>
      </w:r>
      <w:r>
        <w:rPr/>
        <w:t>批喱呯⹍織丣䁮썸窱湙堸啚䁄穤숹䁆槍眮䭤瘤㓎橫横ꆥ⽷녉Ⓧ⥯슿㡫</w:t>
      </w:r>
      <w:r>
        <w:rPr/>
        <w:t>⡎</w:t>
      </w:r>
      <w:r>
        <w:rPr/>
        <w:t>쉒砮顷繘⭡숣嘱쉉婵煴㑤汅頷⩉걉㝍㉄⹶獖璵傩憥搤</w:t>
      </w:r>
      <w:r>
        <w:rPr/>
        <w:t>ⶵ</w:t>
      </w:r>
      <w:r>
        <w:rPr/>
        <w:t>狂癐칑</w:t>
      </w:r>
      <w:r>
        <w:rPr/>
        <w:t>⠨</w:t>
      </w:r>
      <w:r>
        <w:rPr/>
        <w:t>〮⴫</w:t>
      </w:r>
      <w:r>
        <w:rPr/>
        <w:t>⡗</w:t>
      </w:r>
      <w:r>
        <w:rPr/>
        <w:t>䮵牥潤捕깒煩棂⩤敯渱쉐牫䉕挬넺쉇恑哎╠䢡轩幺④怩幘㏂䌦</w:t>
      </w:r>
      <w:r>
        <w:rPr/>
        <w:t>ⴶ</w:t>
      </w:r>
      <w:r>
        <w:rPr/>
        <w:t>兮쉴쌲攣</w:t>
      </w:r>
      <w:r>
        <w:rPr/>
        <w:t>⡡</w:t>
      </w:r>
      <w:r>
        <w:rPr/>
        <w:t>䔳呸쉕㑳䭾婬싂器戣㴱⭺䥥爪刦輲쉠╍磂呏䥚塲</w:t>
      </w:r>
      <w:r>
        <w:rPr/>
        <w:t>Ⱘ</w:t>
      </w:r>
      <w:r>
        <w:rPr/>
        <w:t>㍂䗂氭帶硙柍㪥㠸쉢䀲㒘䷂䕀㠪卟놿䑷恢쉚梣깍楤㖩</w:t>
      </w:r>
      <w:r>
        <w:rPr/>
        <w:t>ꕯ</w:t>
      </w:r>
      <w:r>
        <w:rPr/>
        <w:t>슩싂㧂⍋䤪㷂剂숸斮䵸䡔䈦䞣墮䥚⩓捙䢘숨䕤敐칙慖╱격吽睌桯砯⭙⥗㛂硃夽摤</w:t>
      </w:r>
      <w:r>
        <w:rPr/>
        <w:t>ꤴ</w:t>
      </w:r>
      <w:r>
        <w:rPr/>
        <w:t>噸┤砺</w:t>
      </w:r>
      <w:r>
        <w:rPr/>
        <w:t>⡯</w:t>
      </w:r>
      <w:r>
        <w:rPr/>
        <w:t>揂</w:t>
      </w:r>
      <w:r>
        <w:rPr/>
        <w:t>ꦡ</w:t>
      </w:r>
      <w:r>
        <w:rPr/>
        <w:t>恶뇎刽쉭タ♗捲欱쉩灞싂怯▻咩䩱瘭垣䡎ꍔ䍨奈侏㴱太䵂♯彂⥄乳ぞ캱䬪䍦⩗䨵</w:t>
      </w:r>
      <w:r>
        <w:rPr/>
        <w:t>꧂</w:t>
      </w:r>
      <w:r>
        <w:rPr/>
        <w:t>䁗쉾佊♐⫂焩煦匴쉍朦</w:t>
      </w:r>
      <w:r>
        <w:rPr/>
        <w:t>꧂</w:t>
      </w:r>
      <w:r>
        <w:rPr/>
        <w:t>䄺晐䒱촣䜬</w:t>
      </w:r>
      <w:r>
        <w:rPr/>
        <w:t>ꥁ</w:t>
      </w:r>
      <w:r>
        <w:rPr/>
        <w:t>ꆘ숴㭨ꌵ쉂稦</w:t>
      </w:r>
      <w:r>
        <w:rPr/>
        <w:t>ⱬ⭐</w:t>
      </w:r>
      <w:r>
        <w:rPr/>
        <w:t>䠬숣湖싂娫썁凂䤪橶兆☳걃䍩쉧琱摉参㨮兔硹♎佮忂ㄪ딩䟂飂쉴⭸써側睈凂䛂䄭쵢</w:t>
      </w:r>
      <w:r>
        <w:rPr/>
        <w:t>꤯</w:t>
      </w:r>
      <w:r>
        <w:rPr/>
        <w:t>摴塢䴻거呾ㆻ飂印쉏憮㪡乔煒䬤獑䚣썴煂浹䭷ꄯ㟂垮ꅢ圷発뭞涬乷穉晲摢숭⩩쉋轳穆걂䜰橤⨭쵅꥘噰숫繫㙯恗㩮䟍䂣뭞歺䳂䴱</w:t>
      </w:r>
      <w:r>
        <w:rPr/>
        <w:t>꤫</w:t>
      </w:r>
      <w:r>
        <w:rPr/>
        <w:t>吰䋂顎숥凂㙰䇂싂㑨㝧䕷怪녑と眫⑕妮㉺瑷恂佨䆻䪏⽬숲⩴䒘煃夯㡈</w:t>
      </w:r>
      <w:r>
        <w:rPr/>
        <w:t>ⰺ</w:t>
      </w:r>
      <w:r>
        <w:rPr/>
        <w:t>夻㜷飂뭅椪䒻䘳願㉟</w:t>
      </w:r>
      <w:r>
        <w:rPr/>
        <w:t>⡅⩣</w:t>
      </w:r>
      <w:r>
        <w:rPr/>
        <w:t>쌻斥ꥲ䟂䥔⨬䎘쵸⧍䵐卄偖榻睑슩䍥썢</w:t>
      </w:r>
      <w:r>
        <w:rPr/>
        <w:t>ⵧ</w:t>
      </w:r>
      <w:r>
        <w:rPr/>
        <w:t>⺥</w:t>
      </w:r>
      <w:r>
        <w:rPr/>
        <w:t>ⶩ</w:t>
      </w:r>
      <w:r>
        <w:rPr/>
        <w:t>⢻</w:t>
      </w:r>
      <w:r>
        <w:rPr/>
        <w:t>杷殿䀳呒</w:t>
      </w:r>
      <w:r>
        <w:rPr/>
        <w:t>ⶏ</w:t>
      </w:r>
      <w:r>
        <w:rPr/>
        <w:t>네恟쉘䨰卟䟂싃畑㩯㝹椥묯潐䨨乺쉠⚥復䴦쎬汐䭦노熿溬坵猪圳㉅슩ꥨ⩓硄䍉辘櫂䏂ㅉ슏㐦厱쉬唤汅係助ꆏ묱걟彠쵆橩숱䇂瀵썋䙢㈸畯겿㕒㑏扗晏⵨䜊䩈䴷㤶塪♕湔堽煆頪昬䈩</w:t>
      </w:r>
      <w:r>
        <w:rPr/>
        <w:t>ꤳ</w:t>
      </w:r>
      <w:r>
        <w:rPr/>
        <w:t>䄴쉩㑱彸⨶⩾桟㍱夤⽖烂ꅣ␺䩦⥸◂焫뽄偃⹲싂潤㨪佪斱䎱♄싂쉺쉚浇</w:t>
      </w:r>
      <w:r>
        <w:rPr/>
        <w:t>⠴▥</w:t>
      </w:r>
      <w:r>
        <w:rPr/>
        <w:t>偀䫂⥄穬</w:t>
      </w:r>
      <w:r>
        <w:rPr/>
        <w:t>ꔨ</w:t>
      </w:r>
      <w:r>
        <w:rPr/>
        <w:t>䵏⑶딹硈⥋凃딦쵚吩獴㵰⹥䪵玣剡牬灖兠迂壂곂汣䭵숯晔䬺焤⹈桰祕穡</w:t>
      </w:r>
      <w:r>
        <w:rPr/>
        <w:t>ꗂ</w:t>
      </w:r>
      <w:r>
        <w:rPr/>
        <w:t>쉢囂墣泂案䵂伹恺촱㵚㡏弯眱ꍌ믂㟂风㥢쉀卡慙⌲</w:t>
      </w:r>
      <w:r>
        <w:rPr/>
        <w:t>ꤤ</w:t>
      </w:r>
      <w:r>
        <w:rPr/>
        <w:t>楆塨潷单慰仂㙃夣扢</w:t>
      </w:r>
      <w:r>
        <w:rPr/>
        <w:t>⡩</w:t>
      </w:r>
      <w:r>
        <w:rPr/>
        <w:t>牥轎㒩撱♾塾摌숫ば套㵠뿂かじ䭊⎣煂风깈깟㝏畍䬩</w:t>
      </w:r>
      <w:r>
        <w:rPr/>
        <w:t>⠥</w:t>
      </w:r>
      <w:r>
        <w:rPr/>
        <w:t>惂㑉䁱䙦䏂䴵쌪칁숣</w:t>
      </w:r>
      <w:r>
        <w:rPr/>
        <w:t>ⲿ</w:t>
      </w:r>
      <w:r>
        <w:rPr/>
        <w:t>뿃噰瞘㷍</w:t>
      </w:r>
      <w:r>
        <w:rPr/>
        <w:t>ⵀ</w:t>
      </w:r>
      <w:r>
        <w:rPr/>
        <w:t>囍ㅫ</w:t>
      </w:r>
      <w:r>
        <w:rPr/>
        <w:t>ꤤ</w:t>
      </w:r>
      <w:r>
        <w:rPr/>
        <w:t>䵖䭹⭧燂뽌䈯┯ꥬ⫎䚿쉞쉧橞</w:t>
      </w:r>
      <w:r>
        <w:rPr/>
        <w:t>ꤳ</w:t>
      </w:r>
      <w:r>
        <w:rPr/>
        <w:t>幇녨稲썪ꥱ㘱⽘焪쉣</w:t>
      </w:r>
      <w:r>
        <w:rPr/>
        <w:t>ⴤ</w:t>
      </w:r>
      <w:r>
        <w:rPr/>
        <w:t>浱繪晩恃犡녗⭶䵕䉳䐨♹◂碩〸쎩轃딪究숪슩⽬泂繄䋂쉪冱頪湄쉃䡓棂숽勂䝴噕煩䴱▿穖ꇂ祏ꍩ䙏批╁獈祉ꄤ窮⫂䣍</w:t>
      </w:r>
      <w:r>
        <w:rPr/>
        <w:t>⢘</w:t>
      </w:r>
      <w:r>
        <w:rPr/>
        <w:t>ꅷ堷㭥</w:t>
      </w:r>
      <w:r>
        <w:rPr/>
        <w:t>⡪</w:t>
      </w:r>
      <w:r>
        <w:rPr/>
        <w:t>琷숱싂땪㚬皱剶㭶녪䣂숴瑸槂噶㴣갯㙮婆⹡塆桠꥚摋娴쉐猲</w:t>
      </w:r>
      <w:r>
        <w:rPr/>
        <w:t>ꕉ</w:t>
      </w:r>
      <w:r>
        <w:rPr/>
        <w:t>年쌮䵟</w:t>
      </w:r>
      <w:r>
        <w:rPr/>
        <w:t>ⵆ</w:t>
      </w:r>
      <w:r>
        <w:rPr/>
        <w:t>㭭穃⤪ꍫ䱹⫂坸⥷愺庘䡬␫⨯쉫呍㔫㭟곂灎㜵弭䄩⫂㔣䳎㉥嘬坤危㛂⥶㥏两갩</w:t>
      </w:r>
      <w:r>
        <w:rPr/>
        <w:t>ꕑ</w:t>
      </w:r>
      <w:r>
        <w:rPr/>
        <w:t>ⲡ</w:t>
      </w:r>
      <w:r>
        <w:rPr/>
        <w:t>碡縩숲劻</w:t>
      </w:r>
      <w:r>
        <w:rPr/>
        <w:t>⠨</w:t>
      </w:r>
      <w:r>
        <w:rPr/>
        <w:t>椺埂♱䬥쉒桒䈥㌣슮</w:t>
      </w:r>
      <w:r>
        <w:rPr/>
        <w:t>ꤪ⍲</w:t>
      </w:r>
      <w:r>
        <w:rPr/>
        <w:t>掻䨹㪏捙嘪盂놬煭䔺堶浒呄쏎禩儳潎</w:t>
      </w:r>
      <w:r>
        <w:rPr/>
        <w:t>⡪☳</w:t>
      </w:r>
      <w:r>
        <w:rPr/>
        <w:t>쉁歘㘽♇䐷쉺䲘佾⻂㝂㵎桷⑑⸩㙍楄숵歩</w:t>
      </w:r>
      <w:r>
        <w:rPr/>
        <w:t>꥓</w:t>
      </w:r>
      <w:r>
        <w:rPr/>
        <w:t>쎥♐焯扳</w:t>
      </w:r>
      <w:r>
        <w:rPr/>
        <w:t>⡄</w:t>
      </w:r>
      <w:r>
        <w:rPr/>
        <w:t>䍴椻䏎塗娽䰱㮵璱呇ㅐ㉃幨㤣쉟䨬슣⼮㵐㌵ㅔ쉳硣㡓㤤쉥浇ノ싂쉣䑖깳女慙⪩</w:t>
      </w:r>
      <w:r>
        <w:rPr/>
        <w:t>ꕉ</w:t>
      </w:r>
      <w:r>
        <w:rPr/>
        <w:t>㈣庻顗⺣㝹♃╦꧎繮䡍䕫竂⤴☵搣墬㟂煁쉡숬⥡䁥噅숶╭焺쉅ꍯ樰ㅎ꥔䙈吩灯砮灃긻♴䉨㵫␷⥘ㆩ䱚</w:t>
      </w:r>
      <w:r>
        <w:rPr/>
        <w:t>꤬</w:t>
      </w:r>
      <w:r>
        <w:rPr/>
        <w:t>祀椤ㄯ奘楇均焪뮡吰祋䭍瀻䥪発汇</w:t>
      </w:r>
      <w:r>
        <w:rPr/>
        <w:t>ꕪ</w:t>
      </w:r>
      <w:r>
        <w:rPr/>
        <w:t>㜳忂漲⪱摾䣂</w:t>
      </w:r>
      <w:r>
        <w:rPr/>
        <w:t>꧃</w:t>
      </w:r>
      <w:r>
        <w:rPr/>
        <w:t>䕭橯</w:t>
      </w:r>
      <w:r>
        <w:rPr/>
        <w:t>ꔯ</w:t>
      </w:r>
      <w:r>
        <w:rPr/>
        <w:t>䚱睮唹輷砹挩㉰╇佭䱓䴸⌵䅡뽺䂬畠깍先扵塣杨䡣に焱䨳片䠨뿂㉵牧䕨쉺딸</w:t>
      </w:r>
      <w:r>
        <w:rPr/>
        <w:t>ꥋ</w:t>
      </w:r>
      <w:r>
        <w:rPr/>
        <w:t>噏ꄵ놩湊㓂</w:t>
      </w:r>
      <w:r>
        <w:rPr/>
        <w:t>ⳍ</w:t>
      </w:r>
      <w:r>
        <w:rPr/>
        <w:t>杄摅慌⸊李쎩쉍祷慮</w:t>
      </w:r>
      <w:r>
        <w:rPr/>
        <w:t>⣂</w:t>
      </w:r>
      <w:r>
        <w:rPr/>
        <w:t>䍥唽슿咵ㅳㆮ㑴㣂슮疩偗㘴䠻奐쌬涿〷欽⽙湔墮뽎땊䄻噴</w:t>
      </w:r>
      <w:r>
        <w:rPr/>
        <w:t>ⵏ</w:t>
      </w:r>
      <w:r>
        <w:rPr/>
        <w:t>縥歾슣䑬ㆩ縶做ꍉ咬㍅䥷灬⽹</w:t>
      </w:r>
      <w:r>
        <w:rPr/>
        <w:t>⡪</w:t>
      </w:r>
      <w:r>
        <w:rPr/>
        <w:t>㬭싍㭵澵㕂</w:t>
      </w:r>
      <w:r>
        <w:rPr/>
        <w:t>ⰻ</w:t>
      </w:r>
      <w:r>
        <w:rPr/>
        <w:t>㉍ꥠ頽⑁婨䩲碻갣뇎ꅺ住催磂泍ㅸ硔䛂䙇泂딤摹匨䠽걩張绂뭄砷噩쉗戫㡤夳㠪㍬쉴丫</w:t>
      </w:r>
      <w:r>
        <w:rPr/>
        <w:t>⣂</w:t>
      </w:r>
      <w:r>
        <w:rPr/>
        <w:t>㍑</w:t>
      </w:r>
      <w:r>
        <w:rPr/>
        <w:t>ꕇ</w:t>
      </w:r>
      <w:r>
        <w:rPr/>
        <w:t>䠽楯⑪</w:t>
      </w:r>
      <w:r>
        <w:rPr/>
        <w:t>ꥌ</w:t>
      </w:r>
      <w:r>
        <w:rPr/>
        <w:t>㍫䴲楾㵊쉆㘴爲懂檬┴</w:t>
      </w:r>
      <w:r>
        <w:rPr/>
        <w:t>ꦩ</w:t>
      </w:r>
      <w:r>
        <w:rPr/>
        <w:t>슣杯䍆</w:t>
      </w:r>
      <w:r>
        <w:rPr/>
        <w:t>ⰵ␻</w:t>
      </w:r>
      <w:r>
        <w:rPr/>
        <w:t>愽捶坺츥⽚灀겘擂㑘潳⸮⑤恆</w:t>
      </w:r>
      <w:r>
        <w:rPr/>
        <w:t>ⵟ</w:t>
      </w:r>
      <w:r>
        <w:rPr/>
        <w:t>帵瘻☥䡁儰淂唺⽞</w:t>
      </w:r>
      <w:r>
        <w:rPr/>
        <w:t>⡷</w:t>
      </w:r>
      <w:r>
        <w:rPr/>
        <w:t>夬㝭判㥙칶帹갵㜤⨣쵞㙋乳稺⎩娫쉗㝩摣杓䛂㭖幣긤飂</w:t>
      </w:r>
      <w:r>
        <w:rPr/>
        <w:t>ⵐ</w:t>
      </w:r>
      <w:r>
        <w:rPr/>
        <w:t>ⰰ⪘</w:t>
      </w:r>
      <w:r>
        <w:rPr/>
        <w:t>佇⥱炘</w:t>
      </w:r>
      <w:r>
        <w:rPr/>
        <w:t>ꕴ</w:t>
      </w:r>
      <w:r>
        <w:rPr/>
        <w:t>瓂柍</w:t>
      </w:r>
      <w:r>
        <w:rPr/>
        <w:t>ⶏ</w:t>
      </w:r>
      <w:r>
        <w:rPr/>
        <w:t>㛃犏匫쉄䭀⥊彰殣</w:t>
      </w:r>
      <w:r>
        <w:rPr/>
        <w:t>ⱑ</w:t>
      </w:r>
      <w:r>
        <w:rPr/>
        <w:t>搻쉌别숰偩䑣娣轄株숬燂㝾摶쉠䕐临쉤䥌榩숦☲㤳煠啠⩖奸㋂爲哎猩棂䡰⶿⦵瑉琣썪</w:t>
      </w:r>
      <w:r>
        <w:rPr/>
        <w:t>Ⱬ</w:t>
      </w:r>
      <w:r>
        <w:rPr/>
        <w:t>佧摲佦榮䈤殏档⤰判ꇂ敠슥숽滂頩⨶⑤楯燂썤橀獗娸묨攷뭫㕖绂卣䆥匸㡒쉆桰㨽쉙典⨶飂琲㙾⥪歉쉮庡轎ꍳ埍盂朴䀪⪵䁰㮮⑴汲길㍁따灇㥮놩瑅쉑䵞쉁䮵洶쉚椹쉰땘祣夺⨽䑺뭍뽆爺愪歶䑭⹭숤쌰盂㖿煭楀穗</w:t>
      </w:r>
      <w:r>
        <w:rPr/>
        <w:t>⠤</w:t>
      </w:r>
      <w:r>
        <w:rPr/>
        <w:t>숷⥵</w:t>
      </w:r>
      <w:r>
        <w:rPr/>
        <w:t>⡊</w:t>
      </w:r>
      <w:r>
        <w:rPr/>
        <w:t>䀽㘮枣쉙쉂桩潺坙娶녢䙗캡獑眬截숵</w:t>
      </w:r>
      <w:r>
        <w:rPr/>
        <w:t>ⵁ</w:t>
      </w:r>
      <w:r>
        <w:rPr/>
        <w:t>䅲쉌頣磂⽌繲뼣땒塴䉳㵕념允忍☭並奲弤渺绎〦╲框␪䉌쉈䥲熣戨な㟂㩓⭹㧂䨻㥲两쉑祍喬썏䊡協祌煨</w:t>
      </w:r>
      <w:r>
        <w:rPr/>
        <w:t>꧂</w:t>
      </w:r>
      <w:r>
        <w:rPr/>
        <w:t>쉡쏂ꥥ䡘斵</w:t>
      </w:r>
      <w:r>
        <w:rPr/>
        <w:t>꧂</w:t>
      </w:r>
      <w:r>
        <w:rPr/>
        <w:t>칓뮣浀썸楷㧂儴쵱숬쉕䗂떥</w:t>
      </w:r>
      <w:r>
        <w:rPr/>
        <w:t>ⱨ⨻</w:t>
      </w:r>
      <w:r>
        <w:rPr/>
        <w:t>砪び㠸넸濂㝟煁쉢㨦扎㥭汶䑬䉥㥯숫炵呁坢穵焹긯䅰犏㝍♰珂奏♎싂춘掵ㅹ㌦ꅩ睹䵹灀쉠䘹瑰㝊栣䴩欫䅱걏憵䴲曂恁撥㮩轩啫畒넬ꍉ⩲떥媡녓䍆㤲⸤걅쉞䫂숷拃佪㭄</w:t>
      </w:r>
      <w:r>
        <w:rPr/>
        <w:t>ꕏ⭮</w:t>
      </w:r>
      <w:r>
        <w:rPr/>
        <w:t>潵接㡒湹䍢奅愮⨺믂슥⥆娤䳎歴旂쉪佫䑩뽫싂㭟弶啬⏃뭂佮瘦쉮슻⩠佬♓牉䵫瑑</w:t>
      </w:r>
      <w:r>
        <w:rPr/>
        <w:t>ⱔ⸦</w:t>
      </w:r>
      <w:r>
        <w:rPr/>
        <w:t>䩐瑍땂术湶쵁橰㜊䄷䲻䠰⹣䮘㌰博斥⤴䩶吹</w:t>
      </w:r>
      <w:r>
        <w:rPr/>
        <w:t>⡢</w:t>
      </w:r>
      <w:r>
        <w:rPr/>
        <w:t>浠偶숯</w:t>
      </w:r>
      <w:r>
        <w:rPr/>
        <w:t>Ɐ</w:t>
      </w:r>
      <w:r>
        <w:rPr/>
        <w:t>灬窡⩅㈩䩅⑩䡷⤦㢩捞煂⨬䰩玩泂⹧슩</w:t>
      </w:r>
      <w:r>
        <w:rPr/>
        <w:t>ⲥ</w:t>
      </w:r>
      <w:r>
        <w:rPr/>
        <w:t>埂ꌬ쵃</w:t>
      </w:r>
      <w:r>
        <w:rPr/>
        <w:t>ꗂ</w:t>
      </w:r>
      <w:r>
        <w:rPr/>
        <w:t>싂輶槂䁣挹㒣䃎冏搯牘쉾祳싂卥㝓绂䋂▵佮쉃슩喏珂쉐稸歭⽂</w:t>
      </w:r>
      <w:r>
        <w:rPr/>
        <w:t>ꦏ</w:t>
      </w:r>
      <w:r>
        <w:rPr/>
        <w:t>摘柃䥎儻☳仂㢩婡ꥵ뽕昳嗂截쉤㈸</w:t>
      </w:r>
      <w:r>
        <w:rPr/>
        <w:t>⡤</w:t>
      </w:r>
      <w:r>
        <w:rPr/>
        <w:t>彏伭♣璮拂佬旃楤祹砤䐵夦瘬㝇</w:t>
      </w:r>
      <w:r>
        <w:rPr/>
        <w:t>Ⱙ</w:t>
      </w:r>
      <w:r>
        <w:rPr/>
        <w:t>瞩横澩然呖䉉哂偕ㆬ抡䵞뮵攦䒵敮건ꍹ䙈忎厘晎〥啈곂</w:t>
      </w:r>
      <w:r>
        <w:rPr/>
        <w:t>ꤤ</w:t>
      </w:r>
      <w:r>
        <w:rPr/>
        <w:t>쉆戸癫䩂䝶⻂穋奡㤣䉞ꍅ啬䑚矂剔搭刨廂伱䭊戹䔶㍱䵏嫂晗䷂睙숬䑕䍤㉡⩪㉧뮘捦⭹䯂祊䯂䟃녃乑㨵樷懂쎏䮬녁뽺檮㠨</w:t>
      </w:r>
      <w:r>
        <w:rPr/>
        <w:t>⡄</w:t>
      </w:r>
      <w:r>
        <w:rPr/>
        <w:t>ꅯ桂唤䵙㠨撘⩦砣</w:t>
      </w:r>
      <w:r>
        <w:rPr/>
        <w:t>ꦻ</w:t>
      </w:r>
      <w:r>
        <w:rPr/>
        <w:t>䤹ꅡ⒡礪슣㥥⹍穒楨灶幢㞣</w:t>
      </w:r>
      <w:r>
        <w:rPr/>
        <w:t>ⷂ</w:t>
      </w:r>
      <w:r>
        <w:rPr/>
        <w:t>싂㉘戫ꅀ䅦⹔洦併숩橡㑀䩔䧂쉠⽘䠷厏䑸頴䴮㬯쉔゘쉃䓍春쵃㑉䉦洰忂圬兮䏂恮浢갨쎩奦ꎵ슣슥竂싂晋</w:t>
      </w:r>
      <w:r>
        <w:rPr/>
        <w:t>ꥐ</w:t>
      </w:r>
      <w:r>
        <w:rPr/>
        <w:t>ꎥ꺮灨扉㐺䑭䨹水楉楀䳂뭱쉟戭䣂疏⭷煴숺䒿㡐䉋숭抩奫暣</w:t>
      </w:r>
      <w:r>
        <w:rPr/>
        <w:t>⣍</w:t>
      </w:r>
      <w:r>
        <w:rPr/>
        <w:t>땁椬땉圮楠㮥䍵⸨丷䆥祇䘥䚩⨬楟扈奇䬵穧</w:t>
      </w:r>
      <w:r>
        <w:rPr/>
        <w:t>Ⱛ</w:t>
      </w:r>
      <w:r>
        <w:rPr/>
        <w:t>㥋쉰珂繱ꅭ</w:t>
      </w:r>
      <w:r>
        <w:rPr/>
        <w:t>⡩</w:t>
      </w:r>
      <w:r>
        <w:rPr/>
        <w:t>숳⛂が潉慅♸傮数橨抏④䥫湙䠳쉌묲㯂搪留</w:t>
      </w:r>
      <w:r>
        <w:rPr/>
        <w:t>ꕓ</w:t>
      </w:r>
      <w:r>
        <w:rPr/>
        <w:t>뽖숥㞩〤뼯㉬䩁䟂曂在䥔⽐</w:t>
      </w:r>
      <w:r>
        <w:rPr/>
        <w:t>ꤤ</w:t>
      </w:r>
      <w:r>
        <w:rPr/>
        <w:t>穙佖숷숮쉁柂싂轧汧䍶</w:t>
      </w:r>
      <w:r>
        <w:rPr/>
        <w:t>ⵆ</w:t>
      </w:r>
      <w:r>
        <w:rPr/>
        <w:t>䭊녲</w:t>
      </w:r>
      <w:r>
        <w:rPr/>
        <w:t>ꕴ</w:t>
      </w:r>
      <w:r>
        <w:rPr/>
        <w:t>頰顮䒱</w:t>
      </w:r>
      <w:r>
        <w:rPr/>
        <w:t>ⶩ</w:t>
      </w:r>
      <w:r>
        <w:rPr/>
        <w:t>〭䌥⭈湮䛂壍湸ィ쉄숽㍸卅䈵␪牦䝈䡗㴭塓㥢㘱损煺㶩䄱䨸䴥捗汓䍞匴믂숻睇奢绎婄╋湴슿姂㕚⌻汔㵈歐杘慍⧂쉤䤥䅌ㄱ浶榮㈹ヂ矂믍㩣愫䭵쉀⹭㙡兰</w:t>
      </w:r>
      <w:r>
        <w:rPr/>
        <w:t>ꕯ</w:t>
      </w:r>
      <w:r>
        <w:rPr/>
        <w:t>䐩瀩䫂掣彧梵쉈놏㥒甮偺깂牯剞啓㭣搲</w:t>
      </w:r>
      <w:r>
        <w:rPr/>
        <w:t>⠴</w:t>
      </w:r>
      <w:r>
        <w:rPr/>
        <w:t>潈係扸佒䥧䅯숲撵坶硣坸扤</w:t>
      </w:r>
      <w:r>
        <w:rPr/>
        <w:t>꤫ꖥ</w:t>
      </w:r>
      <w:r>
        <w:rPr/>
        <w:t>頪浠䕔긱쉕뾮䁃彣싂⨫䝳牣縴抩塲</w:t>
      </w:r>
      <w:r>
        <w:rPr/>
        <w:t>ⰹ</w:t>
      </w:r>
      <w:r>
        <w:rPr/>
        <w:t>捇堤</w:t>
      </w:r>
      <w:r>
        <w:rPr/>
        <w:t>ⵢ</w:t>
      </w:r>
      <w:r>
        <w:rPr/>
        <w:t>懂</w:t>
      </w:r>
      <w:r>
        <w:rPr/>
        <w:t>ꕎ</w:t>
      </w:r>
      <w:r>
        <w:rPr/>
        <w:t>帬瀤㷂뭍窮塑洬楂⺱㩯㙒轆纱㍹䟂湋㛂頵恹癭倮沬奎㢣塟瘯⩞幍땟싎슮椰깓旎췂⺏☽失夰剂畨⫂뮱쵺䤊</w:t>
      </w:r>
      <w:r>
        <w:rPr/>
        <w:t>ꥉ</w:t>
      </w:r>
      <w:r>
        <w:rPr/>
        <w:t>쎩皩唩颮愫䱺ぢ浔奖䔽䁑忂瀩䡪楚㈶潍ꍄ匴ノ㵡獈쉓擂⽫櫂쉪怲</w:t>
      </w:r>
      <w:r>
        <w:rPr/>
        <w:t>ꔸ</w:t>
      </w:r>
      <w:r>
        <w:rPr/>
        <w:t>値係偲湭⍢㬨噦쏂織坘䁭奲璿楨</w:t>
      </w:r>
      <w:r>
        <w:rPr/>
        <w:t>ꗂ</w:t>
      </w:r>
      <w:r>
        <w:rPr/>
        <w:t>汃㬫☥溵䭳⭋쉰싂獒㠤갭敒쉡㤬儴橕慞뽕깦幉轉渺痂䭢䍥㧂䝴숥僂슿㝬桚녟帲杩⪱䌪旂䓂棂㝚榱乬녌</w:t>
      </w:r>
      <w:r>
        <w:rPr/>
        <w:t>ꤷ</w:t>
      </w:r>
      <w:r>
        <w:rPr/>
        <w:t>䕣칾쌥瀺④⥇洲捷确쵺⽚쉎㛂啚昬䙱䟃坌숳♹㔣拂梩</w:t>
      </w:r>
      <w:r>
        <w:rPr/>
        <w:t>Ⲙ</w:t>
      </w:r>
      <w:r>
        <w:rPr/>
        <w:t>怶믎煅㘴⩓溣穓渴䥺쉳捴㌱具題汯䩘䑞䋂殮琱⤪녩彃弦⑸狂栴拂琳䟎瞿偣桱䍌噐轗⩴</w:t>
      </w:r>
      <w:r>
        <w:rPr/>
        <w:t>ꥍ꧂</w:t>
      </w:r>
      <w:r>
        <w:rPr/>
        <w:t>扷堯癉档䜪䇎洣堶睐捯⩷楞帯汞囂㝒䀭浃く㤻彁쉏塳瑢춿湤圷拂氵</w:t>
      </w:r>
      <w:r>
        <w:rPr/>
        <w:t>Ɐ</w:t>
      </w:r>
      <w:r>
        <w:rPr/>
        <w:t>쉸繓㬮橂倰꤮⽆搮㙶佾쉸戫⑎甤痃捬㙗础撱㝸㌮⬸䩥⩅쉣㞩垻飂</w:t>
      </w:r>
      <w:r>
        <w:rPr/>
        <w:t>⢩</w:t>
      </w:r>
      <w:r>
        <w:rPr/>
        <w:t>㤲쉋쉸帣係⭇</w:t>
      </w:r>
      <w:r>
        <w:rPr/>
        <w:t>ⷍ</w:t>
      </w:r>
      <w:r>
        <w:rPr/>
        <w:t>묶Ⓜ䓂</w:t>
      </w:r>
      <w:r>
        <w:rPr/>
        <w:t>ꔳ</w:t>
      </w:r>
      <w:r>
        <w:rPr/>
        <w:t>偲忂兟㥙䥢꥔䭋䑧</w:t>
      </w:r>
      <w:r>
        <w:rPr/>
        <w:t>⠥</w:t>
      </w:r>
      <w:r>
        <w:rPr/>
        <w:t>ꤴ</w:t>
      </w:r>
      <w:r>
        <w:rPr/>
        <w:t>㞩猪す</w:t>
      </w:r>
      <w:r>
        <w:rPr/>
        <w:t>ꦻ╗</w:t>
      </w:r>
      <w:r>
        <w:rPr/>
        <w:t>楇橯䡭浉숱湹灭幎剖彪뿍숰禵祯</w:t>
      </w:r>
      <w:r>
        <w:rPr/>
        <w:t>ⷂ</w:t>
      </w:r>
      <w:r>
        <w:rPr/>
        <w:t>㵑⼪助灲浹ね뗂ꥠ쌦㟂檵穒⸫</w:t>
      </w:r>
      <w:r>
        <w:rPr/>
        <w:t>ꦩ</w:t>
      </w:r>
      <w:r>
        <w:rPr/>
        <w:t>契뭪</w:t>
      </w:r>
      <w:r>
        <w:rPr/>
        <w:t>ⰹ</w:t>
      </w:r>
      <w:r>
        <w:rPr/>
        <w:t>兪뗂䥑桅쉶吷村⩀槂珂湲䴯穈╨桏䟂쉬䍊猤兂⩥⍵庬⩘睱䬬媡쉸슘䵅䙦戱呱瑨掩㈻䵑狂␹</w:t>
      </w:r>
      <w:r>
        <w:rPr/>
        <w:t>ꔹ</w:t>
      </w:r>
      <w:r>
        <w:rPr/>
        <w:t>睾弪潀쉴頮愸</w:t>
      </w:r>
      <w:r>
        <w:rPr/>
        <w:t>ꥐ</w:t>
      </w:r>
      <w:r>
        <w:rPr/>
        <w:t>숬⽄㤭癅癊싃</w:t>
      </w:r>
      <w:r>
        <w:rPr/>
        <w:t>ꦱ</w:t>
      </w:r>
      <w:r>
        <w:rPr/>
        <w:t>稭浉喥쉃숲焣♯㗂太</w:t>
      </w:r>
      <w:r>
        <w:rPr/>
        <w:t>ꥁ</w:t>
      </w:r>
      <w:r>
        <w:rPr/>
        <w:t>곃㟂杣濂卺䎩쉪䔰</w:t>
      </w:r>
      <w:r>
        <w:rPr/>
        <w:t>⡠</w:t>
      </w:r>
      <w:r>
        <w:rPr/>
        <w:t>뾘숷╫歠卋侵溿깎䗂猯䬪丫徵塟䖻摗쉓ꎩ䑑穀㝠뭇⩲㩁狃぀墡䵷</w:t>
      </w:r>
      <w:r>
        <w:rPr/>
        <w:t>ꥍ⍂</w:t>
      </w:r>
      <w:r>
        <w:rPr/>
        <w:t>煤⨳歰敎⥺䆻㥆썋戥睹䪡が㑵ねꌹ掘⎩泂</w:t>
      </w:r>
      <w:r>
        <w:rPr/>
        <w:t>ꥏ</w:t>
      </w:r>
      <w:r>
        <w:rPr/>
        <w:t>ⱊ</w:t>
      </w:r>
      <w:r>
        <w:rPr/>
        <w:t>슩䡪♧습⩣쉢䛂乂</w:t>
      </w:r>
      <w:r>
        <w:rPr/>
        <w:t>⣂</w:t>
      </w:r>
      <w:r>
        <w:rPr/>
        <w:t>䝯䵈䙱㕎匲</w:t>
      </w:r>
      <w:r>
        <w:rPr/>
        <w:t>ꖮ</w:t>
      </w:r>
      <w:r>
        <w:rPr/>
        <w:t>彮㕩栴浊偶썎⩈圩㩠繡䴦䥮穥橀硆昴쉩穡半畓攽⬩浩♐圫含䔩縭ひ橎⹢㕌뿂ꌬ慇扌䓂⥵磂帪僂숭뽀冬믂䡠䄬潯⭎</w:t>
      </w:r>
      <w:r>
        <w:rPr/>
        <w:t>Ⱚ</w:t>
      </w:r>
      <w:r>
        <w:rPr/>
        <w:t>䁯㫂䞿⨸晖柂噾堫湖⨳</w:t>
      </w:r>
      <w:r>
        <w:rPr/>
        <w:t>⣂</w:t>
      </w:r>
      <w:r>
        <w:rPr/>
        <w:t>嗂</w:t>
      </w:r>
      <w:r>
        <w:rPr/>
        <w:t>⠵</w:t>
      </w:r>
      <w:r>
        <w:rPr/>
        <w:t>夬㍸⨩㋎徬㠺摡떥㙢猶浲䙀걢㙒嘫乄璡썒</w:t>
      </w:r>
      <w:r>
        <w:rPr/>
        <w:t>ⱈ</w:t>
      </w:r>
      <w:r>
        <w:rPr/>
        <w:t>兙亣顀</w:t>
      </w:r>
      <w:r>
        <w:rPr/>
        <w:t>ꤤ</w:t>
      </w:r>
      <w:r>
        <w:rPr/>
        <w:t>㥂䥖祴쉈걡呀⤨眵㵴噣纱䕳㩅採쉨楃썹愊</w:t>
      </w:r>
      <w:r>
        <w:rPr/>
        <w:t>ꕹ⩎</w:t>
      </w:r>
      <w:r>
        <w:rPr/>
        <w:t>칌쉭껂쌹氹ꎣ噖繴猳</w:t>
      </w:r>
      <w:r>
        <w:rPr/>
        <w:t>⠶</w:t>
      </w:r>
      <w:r>
        <w:rPr/>
        <w:t>딤傻䭐厣㓂灷椦ꏂ⮱⭎秂䘪栯䲣ꅷ갱沿䩊䓎飂㭠ꥵ庣做洴眳㢬咬䶱␺繰唤䞏</w:t>
      </w:r>
      <w:r>
        <w:rPr/>
        <w:t>⠯</w:t>
      </w:r>
      <w:r>
        <w:rPr/>
        <w:t>㏂煈呋䍔슣㙸眸㕉슱㙌唲㩊</w:t>
      </w:r>
      <w:r>
        <w:rPr/>
        <w:t>⠹</w:t>
      </w:r>
      <w:r>
        <w:rPr/>
        <w:t>䔺椣촬⽶傩摑숽⹋顨㩴歉뭭⾬⾩뮻呦䉙窱斥쉲辿쉁挭슣⥦ꎩ♡⸺歯瀤爱㝇쉠쉺ꥫ坅秂䱹쉗싂ꍡ揂瘥쵯焨壂㙸扇娥䗃杤㵙縹껂㭤</w:t>
      </w:r>
      <w:r>
        <w:rPr/>
        <w:t>Ⳃ</w:t>
      </w:r>
      <w:r>
        <w:rPr/>
        <w:t>뽀쉎ꥭ쉴縨⧂䱵쉤걃䝈⭔济㦣拂欮敶숴侵뭌則㘯婃⭚婠꥕别佞쉓輤㠬輶犩歎슿㙲쉬歗⩧䂡썫畠쉣䡠汪슥ꎵ瘩柍匯擂娥㤯╍斮癔㞵浫</w:t>
      </w:r>
      <w:r>
        <w:rPr/>
        <w:t>ⱕ</w:t>
      </w:r>
      <w:r>
        <w:rPr/>
        <w:t>䍪竎ど깏轒慏湳ꅳ캻</w:t>
      </w:r>
      <w:r>
        <w:rPr/>
        <w:t>ꗂ⥐</w:t>
      </w:r>
      <w:r>
        <w:rPr/>
        <w:t>噱飃奷긲偢榻</w:t>
      </w:r>
      <w:r>
        <w:rPr/>
        <w:t>ꤤ</w:t>
      </w:r>
      <w:r>
        <w:rPr/>
        <w:t>䍨䆡卞晢</w:t>
      </w:r>
      <w:r>
        <w:rPr/>
        <w:t>⠣</w:t>
      </w:r>
      <w:r>
        <w:rPr/>
        <w:t>㥆削柂煲츦奲숭撥䥧</w:t>
      </w:r>
      <w:r>
        <w:rPr/>
        <w:t>꤯</w:t>
      </w:r>
      <w:r>
        <w:rPr/>
        <w:t>ꍡ轄恏⍍䤪⩈䱒婬땞</w:t>
      </w:r>
      <w:r>
        <w:rPr/>
        <w:t>ⱍ</w:t>
      </w:r>
      <w:r>
        <w:rPr/>
        <w:t>ꍃ䉰剹睾뾿</w:t>
      </w:r>
      <w:r>
        <w:rPr/>
        <w:t>ⰻ</w:t>
      </w:r>
      <w:r>
        <w:rPr/>
        <w:t>柎㜪땈瑯琴愽潺穣㣂嘹䡥穄牨御穃</w:t>
      </w:r>
      <w:r>
        <w:rPr/>
        <w:t>ꤦ</w:t>
      </w:r>
      <w:r>
        <w:rPr/>
        <w:t>뾏毂䉑佸溻繢쵬伮ꇂ땧ㅚ垻敂癹췍剶슱꥕⭃╞䩘睾</w:t>
      </w:r>
      <w:r>
        <w:rPr/>
        <w:t>ꥉ</w:t>
      </w:r>
      <w:r>
        <w:rPr/>
        <w:t>㞏偡⩸癏ꄬ㑤䞻剳⭮䁸䁸玩⌨츺ㄸ㢱椥쏂㝀쵑쉫쉳㙨涱싂넶牷塣㍶땩㑤싍㵄碻櫃숱ꍞ䙖싂⥳㙩슣䍥愹楥⩴</w:t>
      </w:r>
      <w:r>
        <w:rPr/>
        <w:t>ⶣ</w:t>
      </w:r>
      <w:r>
        <w:rPr/>
        <w:t>䥫뾬畋칎</w:t>
      </w:r>
      <w:r>
        <w:rPr/>
        <w:t>ⶮ</w:t>
      </w:r>
      <w:r>
        <w:rPr/>
        <w:t>撬楓䠽獔梘ぃ◍ギ㎏㤥♣参⽓睟歍厬先㥦剗转〱亵뽊㙗䙁珂滂깕싂썾깃☩䐳☵潏쉴쉓灰㍸ㅐ則넮쵈杅⪱㜳㐳䐨㭄煷画⹃쎩噕㵨⬩쵷略廂夶穭㭄去</w:t>
      </w:r>
      <w:r>
        <w:rPr/>
        <w:t>ⵍ</w:t>
      </w:r>
      <w:r>
        <w:rPr/>
        <w:t>溘毂冮㨯窥츽㛂䙘⥲㟂玮浄㭎漭扗係愺畴♄⩂⮬䉨稱⥁㊿正堹夰ꌭ</w:t>
      </w:r>
      <w:r>
        <w:rPr/>
        <w:t>⢿</w:t>
      </w:r>
      <w:r>
        <w:rPr/>
        <w:t>璻剣숥☵惂싂⭺ꎥ瞬⨻漬噈꥘䋂䌦㈻ね쉊숶洺浘晁幗⭊컂쉚挣幉湪搭挮慴╎纱䔥嘱</w:t>
      </w:r>
      <w:r>
        <w:rPr/>
        <w:t>ꥑ⥳</w:t>
      </w:r>
      <w:r>
        <w:rPr/>
        <w:t>䵕뭐</w:t>
      </w:r>
      <w:r>
        <w:rPr/>
        <w:t>ⴴ</w:t>
      </w:r>
      <w:r>
        <w:rPr/>
        <w:t>坺䁠穲㘵㠸噂㪩䴤䁪쎩촤견쉨䍸䌨</w:t>
      </w:r>
      <w:r>
        <w:rPr/>
        <w:t>ꦩ</w:t>
      </w:r>
      <w:r>
        <w:rPr/>
        <w:t>䈯瀮湎</w:t>
      </w:r>
      <w:r>
        <w:rPr/>
        <w:t>⡋</w:t>
      </w:r>
      <w:r>
        <w:rPr/>
        <w:t>촷♊ォ㚮</w:t>
      </w:r>
      <w:r>
        <w:rPr/>
        <w:t>ⵚ</w:t>
      </w:r>
      <w:r>
        <w:rPr/>
        <w:t>䕎瀦츳晳䵡䅮䬱ꥶ⥶枻</w:t>
      </w:r>
      <w:r>
        <w:rPr/>
        <w:t>ⱙ</w:t>
      </w:r>
      <w:r>
        <w:rPr/>
        <w:t>숯椪反䮩쉔숣轘氪煇牒敢췃堰甪恾</w:t>
      </w:r>
      <w:r>
        <w:rPr/>
        <w:t>ⵋ⨣</w:t>
      </w:r>
      <w:r>
        <w:rPr/>
        <w:t>⽶抏故瓂</w:t>
      </w:r>
      <w:r>
        <w:rPr/>
        <w:t>ⴴ</w:t>
      </w:r>
      <w:r>
        <w:rPr/>
        <w:t>뾻㐫䴻䬣悘猊숦⮮㧂接䁧倱怩㉠牒ㅏ晇㟂䢣係秎숱⯃你杴彇㫂䑫獣瑦뭎䭾㭤뭭숩獸暩晁뽦慗副긤⪵䁌顓⽱䅵</w:t>
      </w:r>
      <w:r>
        <w:rPr/>
        <w:t>ꤥ</w:t>
      </w:r>
      <w:r>
        <w:rPr/>
        <w:t>灐ꥡ䵩瘦丳㐮䛂顪뼬㤦䙆㑮䙎䷍彃</w:t>
      </w:r>
      <w:r>
        <w:rPr/>
        <w:t>ⱸ</w:t>
      </w:r>
      <w:r>
        <w:rPr/>
        <w:t>칞⽡</w:t>
      </w:r>
      <w:r>
        <w:rPr/>
        <w:t>ꕰ</w:t>
      </w:r>
      <w:r>
        <w:rPr/>
        <w:t>쉃⩑漦썏噥䷂瑭녮䊡畈㈲숦払癡㝅ꌳ汑僂㷎卒㎘慠⽗녵熬单桸䵷䍥㤻捏淂㭍㥤穩婖愫夦䇂牡</w:t>
      </w:r>
      <w:r>
        <w:rPr/>
        <w:t>ꖩ</w:t>
      </w:r>
      <w:r>
        <w:rPr/>
        <w:t>쉎榘촦拂焷斣␲㡑睭杖⛂劣ꎵ䁃䊿</w:t>
      </w:r>
      <w:r>
        <w:rPr/>
        <w:t>ⰲ</w:t>
      </w:r>
      <w:r>
        <w:rPr/>
        <w:t>䥕八硁礸璬숶</w:t>
      </w:r>
      <w:r>
        <w:rPr/>
        <w:t>ꕷ</w:t>
      </w:r>
      <w:r>
        <w:rPr/>
        <w:t>潀輪⑦캵딷㚮䕊典⩲쉫匥걮祏䩐딸ꍤ쉰␣ㅸ쏍伱忂</w:t>
      </w:r>
      <w:r>
        <w:rPr/>
        <w:t>ⵓ</w:t>
      </w:r>
      <w:r>
        <w:rPr/>
        <w:t>慣搹Ⓜ瀺녡⨮横㡯┮⭑쉬뿂朳숥殡䷂╸偨㑦㌬䴬漳噇䐤싂⩣쉀㠴⑤㙥含ꍂ쉋塟⛂哂烂⬵쉗쉌</w:t>
      </w:r>
      <w:r>
        <w:rPr/>
        <w:t>Ⱬ</w:t>
      </w:r>
      <w:r>
        <w:rPr/>
        <w:t>䡕땟쉢뭖徣쉳</w:t>
      </w:r>
      <w:r>
        <w:rPr/>
        <w:t>Ⱶ</w:t>
      </w:r>
      <w:r>
        <w:rPr/>
        <w:t>䝖⨻恘㞮碘⩷䌵浶ꏎ圪响䀪⌻쎿杷参䉸녘㠯쉧䄮䮥你숱砤呗겮䡈칭쉞㶻祅</w:t>
      </w:r>
      <w:r>
        <w:rPr/>
        <w:t>ꤻ</w:t>
      </w:r>
      <w:r>
        <w:rPr/>
        <w:t>浾怰⭫☲ざ伦</w:t>
      </w:r>
      <w:r>
        <w:rPr/>
        <w:t>⠫</w:t>
      </w:r>
      <w:r>
        <w:rPr/>
        <w:t>칏㝌橙숽㵲㑥帣縱┯㕪从㕀㜻땥轗䬱㡑颬乮杹⥌戳</w:t>
      </w:r>
      <w:r>
        <w:rPr/>
        <w:t>Ⱘ</w:t>
      </w:r>
      <w:r>
        <w:rPr/>
        <w:t>拂⬩頭넶썁녯侏놩轤⧃⑞椰䇂䬻쉓㘳劘頴䱦奄嗂슱ㆬ䤨乁걊䝙쉪氤慊〴梬晅砱䯎䍪쎡づ仂긪八㉮</w:t>
      </w:r>
      <w:r>
        <w:rPr/>
        <w:t>ⷂ</w:t>
      </w:r>
      <w:r>
        <w:rPr/>
        <w:t>㉢灕䍯숥枱刳쉉캏칙䑨䑊㥤烍慗걒㕰쉚禡䌣쉡쉩䱟썶㯃幾⩦濂救</w:t>
      </w:r>
      <w:r>
        <w:rPr/>
        <w:t>ⵢ</w:t>
      </w:r>
      <w:r>
        <w:rPr/>
        <w:t>恆⬭</w:t>
      </w:r>
      <w:r>
        <w:rPr/>
        <w:t>꤬</w:t>
      </w:r>
      <w:r>
        <w:rPr/>
        <w:t>っ呲幺뿂㵮뼬⍨⍡쉔㥺䥫㕹皥䝺斱〨余깡䙞ㅭ栬뭄㔴瓂䘫뭷</w:t>
      </w:r>
      <w:r>
        <w:rPr/>
        <w:t>Ⱚ</w:t>
      </w:r>
      <w:r>
        <w:rPr/>
        <w:t>숦⑗䚩轄뾥⽎䰷쉈쉨쉸땦숶拂普쉧숯뗎</w:t>
      </w:r>
      <w:r>
        <w:rPr/>
        <w:t>ⶥ</w:t>
      </w:r>
      <w:r>
        <w:rPr/>
        <w:t>䭒敘債쌵⫂㑎⑃塑响兗烂⚵㯂磂倹䙫盂呎爭넣噅⮱쉀硔繆</w:t>
      </w:r>
      <w:r>
        <w:rPr/>
        <w:t>ꕩ</w:t>
      </w:r>
      <w:r>
        <w:rPr/>
        <w:t>䤱㠪勂浣䍑뽎ꥳぃ恑㍆</w:t>
      </w:r>
      <w:r>
        <w:rPr/>
        <w:t>ꤹ</w:t>
      </w:r>
      <w:r>
        <w:rPr/>
        <w:t>뼣䊻㡏戨㴬ふ뭚奶㍬㙓䕀䁥奖㇃牴䔹딵㝌䡪쉐쉕갪电晦槍싂숹书厥橑♆縨祯払ㆱ쉉搦癫습幐㠬㜥参문㠣⨪칮䉡毂䡹輸犵参ㅳ⹷ꇂ卖爸祁幇㍁坱䑾剩の泍䅇䡎幦䢵损䩣晬놣䍚㑖땪㜦晢써䍬</w:t>
      </w:r>
      <w:r>
        <w:rPr/>
        <w:t>Ⱞ⡌◂</w:t>
      </w:r>
      <w:r>
        <w:rPr/>
        <w:t>㇂娤䱵䩩䙗</w:t>
      </w:r>
      <w:r>
        <w:rPr/>
        <w:t>ⴻ</w:t>
      </w:r>
      <w:r>
        <w:rPr/>
        <w:t>楂쉘䚡睒轣嘊⩭碵습彀塵壂넶剘灭䝧䨰眨녀⚩琤쉶쉞拂</w:t>
      </w:r>
      <w:r>
        <w:rPr/>
        <w:t>⢿</w:t>
      </w:r>
      <w:r>
        <w:rPr/>
        <w:t>䚻㊣⩏汃</w:t>
      </w:r>
      <w:r>
        <w:rPr/>
        <w:t>ⴴ</w:t>
      </w:r>
      <w:r>
        <w:rPr/>
        <w:t>촺</w:t>
      </w:r>
      <w:r>
        <w:rPr/>
        <w:t>ⵈ</w:t>
      </w:r>
      <w:r>
        <w:rPr/>
        <w:t>㊏뽤ꍌ才슱䷂噭ꍺ쉤䕏┸顕싂쉈⏂繨晹摧슥녮䢵垱▏书</w:t>
      </w:r>
      <w:r>
        <w:rPr/>
        <w:t>ꤽ</w:t>
      </w:r>
      <w:r>
        <w:rPr/>
        <w:t>㔣穮쉠繸䅉⼯稣</w:t>
      </w:r>
      <w:r>
        <w:rPr/>
        <w:t>ꔻ</w:t>
      </w:r>
      <w:r>
        <w:rPr/>
        <w:t>䭘췂淂</w:t>
      </w:r>
      <w:r>
        <w:rPr/>
        <w:t>ⶏ</w:t>
      </w:r>
      <w:r>
        <w:rPr/>
        <w:t>睱獯㏂䤵⹂㤽⼹쉌牖㵲䱴</w:t>
      </w:r>
      <w:r>
        <w:rPr/>
        <w:t>ꕖ</w:t>
      </w:r>
      <w:r>
        <w:rPr/>
        <w:t>澩㭗厣ꅦꥬ啧侻椬걯싎愬䩚㩡⑐뮮걳妱⹷祭繤䂥㠺䅁徱噠</w:t>
      </w:r>
      <w:r>
        <w:rPr/>
        <w:t>⠳</w:t>
      </w:r>
      <w:r>
        <w:rPr/>
        <w:t>䨨〬숩쵸䶩牕器畕挤</w:t>
      </w:r>
      <w:r>
        <w:rPr/>
        <w:t>Ⱶ</w:t>
      </w:r>
      <w:r>
        <w:rPr/>
        <w:t>䌳刮磃㩊䬫㝭䗂䴫쵪劣</w:t>
      </w:r>
      <w:r>
        <w:rPr/>
        <w:t>ꔹ</w:t>
      </w:r>
      <w:r>
        <w:rPr/>
        <w:t>砭쌦ꌷ䵏䝨♃㩌☤䉟犱娫輱쉬䜦⌸畉⽎㍂坯拂㩍灁周噸杔澵ꇂ䍍婡䜰哂浦㭮㩪塾ォ⚱渴녓埂㭚懂塹㒘女ꥵ⩥坧さ砦쉮㥏杮⧂숱㝒祂싂⨶㡖優㜤㕌潄⿂ꄽ떏쉺슬⩐㵣녓灧㈹⪘繪쉙㥳畃ㆬ䭦垘僂櫂</w:t>
      </w:r>
      <w:r>
        <w:rPr/>
        <w:t>ꔴ</w:t>
      </w:r>
      <w:r>
        <w:rPr/>
        <w:t>睊깸慢楡⍨櫃䲬숨㵏쉸輭㡧场横䃂儻⭳䌰䧂㴦瓂折剨斱焬③汴</w:t>
      </w:r>
      <w:r>
        <w:rPr/>
        <w:t>꧂</w:t>
      </w:r>
      <w:r>
        <w:rPr/>
        <w:t>딽䩧쉫硏飂辱煌녢竂姂恒未쵒恈卮䭞琨栮</w:t>
      </w:r>
      <w:r>
        <w:rPr/>
        <w:t>ꥍ</w:t>
      </w:r>
      <w:r>
        <w:rPr/>
        <w:t>朷썟뮏</w:t>
      </w:r>
      <w:r>
        <w:rPr/>
        <w:t>ⱴ</w:t>
      </w:r>
      <w:r>
        <w:rPr/>
        <w:t>秂䕖䝌塓煴⛂灬啙䱣땃</w:t>
      </w:r>
      <w:r>
        <w:rPr/>
        <w:t>⠯⴦</w:t>
      </w:r>
      <w:r>
        <w:rPr/>
        <w:t>㍮츤瑄ㄪ埂䥨쉮◂喩焯㐦轂㐽</w:t>
      </w:r>
      <w:r>
        <w:rPr/>
        <w:t>꧂</w:t>
      </w:r>
      <w:r>
        <w:rPr/>
        <w:t>䓂灀싂硭恅呞煚⩫쉙┲䌯滂쉐䕟슱䭓㌽助刺圯쉃硡卂勎䘮㬦牀塘䠫坾䴻ꍰ㑰䭵</w:t>
      </w:r>
      <w:r>
        <w:rPr/>
        <w:t>ꔩ</w:t>
      </w:r>
      <w:r>
        <w:rPr/>
        <w:t>䁙侥娽摪栱穗癑숬쉔䋎煙䨣䬦쉾癗⫂뽁䑦娪칌戥♚纱ꆩ䞵頭쉘湲低禩㩊썭扆쵇棂뭎깓愷坡㬣療浫梻싂敲玘쉱洸䱟恌⹏睷挪☵㵭</w:t>
      </w:r>
      <w:r>
        <w:rPr/>
        <w:t>ꖘ</w:t>
      </w:r>
      <w:r>
        <w:rPr/>
        <w:t>㌴晚輣呚単䯂歈깴柂な噃䩓</w:t>
      </w:r>
      <w:r>
        <w:rPr/>
        <w:t>ꥎ⩇</w:t>
      </w:r>
      <w:r>
        <w:rPr/>
        <w:t>췂䈸䆘幉溣㡴쉱썙䁈拎쉍䗂洬ꌨ⮵뿂습勎恀壂⫂쉞</w:t>
      </w:r>
      <w:r>
        <w:rPr/>
        <w:t>ⵊ</w:t>
      </w:r>
      <w:r>
        <w:rPr/>
        <w:t>顒獖煬光㭐䳂</w:t>
      </w:r>
      <w:r>
        <w:rPr/>
        <w:t>⠪</w:t>
      </w:r>
      <w:r>
        <w:rPr/>
        <w:t>偁싂杚뗂硨녒㶻歎</w:t>
      </w:r>
      <w:r>
        <w:rPr/>
        <w:t>⡂</w:t>
      </w:r>
      <w:r>
        <w:rPr/>
        <w:t>湔䙦婥⽅Ⓙ辻癖儸枘䬦⽚㬤⥷匩⩐彣奵柂癧☦쉒숴숣慩㟂棂桩洩칩䜵쉲瀰⨵⵮椰刪䱂汱偊〴쵾䤸㭶깶奂㐽楸㫂뽑佳⥫母쉵␤灶䡋䩔䨪忂䵥㝕当㐻摌ꥲ丸쌷伱湱</w:t>
      </w:r>
      <w:r>
        <w:rPr/>
        <w:t>ꔭꤺ</w:t>
      </w:r>
      <w:r>
        <w:rPr/>
        <w:t>椶╬㑶숦</w:t>
      </w:r>
      <w:r>
        <w:rPr/>
        <w:t>ꕍ⨮</w:t>
      </w:r>
      <w:r>
        <w:rPr/>
        <w:t>抣ꅒ♠祂㵧兠㜊䁪ꇂ⹂깞䰤摅剞䵨䩊娱猷抩㩠⻂员䩘䟂䀸哂</w:t>
      </w:r>
      <w:r>
        <w:rPr/>
        <w:t>ꥎ</w:t>
      </w:r>
      <w:r>
        <w:rPr/>
        <w:t>쉟牡協</w:t>
      </w:r>
      <w:r>
        <w:rPr/>
        <w:t>ꥃ</w:t>
      </w:r>
      <w:r>
        <w:rPr/>
        <w:t>㝅⸴⌳䆩촯㌪䡑乚戺哂깶㡡䘯僂䁾䩦쉆⹱䄰싂姂瘬佹</w:t>
      </w:r>
      <w:r>
        <w:rPr/>
        <w:t>ⱷ</w:t>
      </w:r>
      <w:r>
        <w:rPr/>
        <w:t>匶硍穯療䎵挷춥䍘⏂㴮慮恣䟍壃畟彧恗揎뗂飂숭材歠⮱皿䈺空묯䔪</w:t>
      </w:r>
      <w:r>
        <w:rPr/>
        <w:t>⣂</w:t>
      </w:r>
      <w:r>
        <w:rPr/>
        <w:t>싂㨲</w:t>
      </w:r>
      <w:r>
        <w:rPr/>
        <w:t>ꦣ</w:t>
      </w:r>
      <w:r>
        <w:rPr/>
        <w:t>兀䬨㑄겵㯃圱擂帨㤭갪숳㠫䛂싂䋂쉐〮㝅䌦㙍ꥸ揂全氻牅㉾愦⫂獎轥㗂瓂祰楌幠䙓딷慧㜭슱䗂䖏界䐳걗掮幢⻂扺ㆬ⩶㟂ꄸ㏂㉒㥕ず긴쉵穡숱渪㒘䧂䒩⑨喣剞晇厘汕桱</w:t>
      </w:r>
      <w:r>
        <w:rPr/>
        <w:t>⢣</w:t>
      </w:r>
      <w:r>
        <w:rPr/>
        <w:t>䝩ァ쉨ꍇ竂樹洵뾵⛂ㅰ睆禣砰ꥮ摵獐湾쉨</w:t>
      </w:r>
      <w:r>
        <w:rPr/>
        <w:t>ꥇ</w:t>
      </w:r>
      <w:r>
        <w:rPr/>
        <w:t>灃䄴㕁㵆怸⬶婕슮䝧柂狂繸쉠㡑卂⺱䇂杢渭㛂</w:t>
      </w:r>
      <w:r>
        <w:rPr/>
        <w:t>ꕈ</w:t>
      </w:r>
      <w:r>
        <w:rPr/>
        <w:t>湓䵾㠫㴻뽉㭞䎱</w:t>
      </w:r>
      <w:r>
        <w:rPr/>
        <w:t>ꤩ╃</w:t>
      </w:r>
      <w:r>
        <w:rPr/>
        <w:t>犱䇂ㄻ噞匭奟䜹灏숪㋎⥢䥉㑄熵昷憬䵳僂獕⨲顳썓䝬䮿埂㬴伮䅡硺浒싂䡸痍唯瘴頩晹敹ㄦ師燂摓朲⥄곂쵺⨪慩슮쉢㭐</w:t>
      </w:r>
      <w:r>
        <w:rPr/>
        <w:t>ⶥ</w:t>
      </w:r>
      <w:r>
        <w:rPr/>
        <w:t>뼩ꍘ⥙怤까</w:t>
      </w:r>
      <w:r>
        <w:rPr/>
        <w:t>Ɫ</w:t>
      </w:r>
      <w:r>
        <w:rPr/>
        <w:t>爵⭈犮깞</w:t>
      </w:r>
      <w:r>
        <w:rPr/>
        <w:t>⠩</w:t>
      </w:r>
      <w:r>
        <w:rPr/>
        <w:t>啕⽚空싂浖墱㧂樣哂畯䘸嘩橦硲䍕숲泂椭㎩㭺䬯恓䘯杬渤뭵慶殘婂㕆땂㬸汦䭅湨獁汶申䎥䩡歁쉩殡쉸ꥥ怴쌪䣃䅔乧</w:t>
      </w:r>
      <w:r>
        <w:rPr/>
        <w:t>⠲</w:t>
      </w:r>
      <w:r>
        <w:rPr/>
        <w:t>㍪晹㡵䩋疻礱㵮⍷样䐱ꅑ☪䊬춣淂婨稳照擂堨☪숰㴴</w:t>
      </w:r>
      <w:r>
        <w:rPr/>
        <w:t>ꕂ</w:t>
      </w:r>
      <w:r>
        <w:rPr/>
        <w:t>뾩ㅒ䳂ꄹ㙞潋⨺⿂⩆捣㎱墥㵆넰壎㥠╘숦い싎</w:t>
      </w:r>
      <w:r>
        <w:rPr/>
        <w:t>ꕊ</w:t>
      </w:r>
      <w:r>
        <w:rPr/>
        <w:t>畢ꅎ</w:t>
      </w:r>
      <w:r>
        <w:rPr/>
        <w:t>ⰹ</w:t>
      </w:r>
      <w:r>
        <w:rPr/>
        <w:t>쉪息と겡䓎䵓䇂恢썤圪㉬妣⩓㙠㜻</w:t>
      </w:r>
      <w:r>
        <w:rPr/>
        <w:t>꧂</w:t>
      </w:r>
      <w:r>
        <w:rPr/>
        <w:t>枘穅煖췍㕥䱏扉습匵牞⿂焨硶숫⩨䠬渷佧噵摁ꆩ㘶振⩦爺繟䁴䕄⻂㴭䨴飂ꥡ⒱㑎ꅀ싂䕄啁悏⭄䵎玣祸숯☽쉞牷稴䙒쉴畒璮㝡㑾쉧燍⥶깐슿攴幺ꌰ䍓穱娵䲬㪮愮䓂弹擂嘵堰圱㩚슱뭒田顺䟂␽楊氦䡋</w:t>
      </w:r>
      <w:r>
        <w:rPr/>
        <w:t>ꤤ</w:t>
      </w:r>
      <w:r>
        <w:rPr/>
        <w:t>卫ꥥ㙣㵍歂䌺頷䃎春曎ば⩣秂뿂䭫</w:t>
      </w:r>
      <w:r>
        <w:rPr/>
        <w:t>ⵒ</w:t>
      </w:r>
      <w:r>
        <w:rPr/>
        <w:t>촲嗂쵢쉅焱⥆㭧棂䝪湀쎏쉁䛂☪憡煌䞣ꍸ⬫伹盃幰䛂츬婑偎轞䵥뼊㷂㟂敉쵌祟畘彇</w:t>
      </w:r>
      <w:r>
        <w:rPr/>
        <w:t>ⱏ</w:t>
      </w:r>
      <w:r>
        <w:rPr/>
        <w:t>欴乱娭㝩</w:t>
      </w:r>
      <w:r>
        <w:rPr/>
        <w:t>ⴺ</w:t>
      </w:r>
      <w:r>
        <w:rPr/>
        <w:t>㧂浐䥹䗍숣</w:t>
      </w:r>
      <w:r>
        <w:rPr/>
        <w:t>ⲣ</w:t>
      </w:r>
      <w:r>
        <w:rPr/>
        <w:t>愳䣃ㅤ顤숹柂쉯⵮晉戨⩉</w:t>
      </w:r>
      <w:r>
        <w:rPr/>
        <w:t>⡺</w:t>
      </w:r>
      <w:r>
        <w:rPr/>
        <w:t>㊏牸䝸繉眯䨳걢愶㵘戦拂楋䤣婫ꍤ嗂昬䪵桔歺컂␶畄潥幤</w:t>
      </w:r>
      <w:r>
        <w:rPr/>
        <w:t>ⵯ</w:t>
      </w:r>
      <w:r>
        <w:rPr/>
        <w:t>佺ꌪ䵐㷃唽⯂⍋睌㍺</w:t>
      </w:r>
      <w:r>
        <w:rPr/>
        <w:t>ꕷ</w:t>
      </w:r>
      <w:r>
        <w:rPr/>
        <w:t>汑嘷摱⨹쉀献숪㙓栭䉵땡슘⍃</w:t>
      </w:r>
      <w:r>
        <w:rPr/>
        <w:t>ꦮ</w:t>
      </w:r>
      <w:r>
        <w:rPr/>
        <w:t>仂⼪輪⍵歸忂땸깲䱱暏갤숥伵숫☥䐥橭쉨촺㢩뗂ꎡ</w:t>
      </w:r>
      <w:r>
        <w:rPr/>
        <w:t>ꤨⵁ</w:t>
      </w:r>
      <w:r>
        <w:rPr/>
        <w:t>呖⫂塸칤憮䭈䙇䲻㵞⽊橫숩祩怦⑬枩쵦ꍔ婘縦绂畍♋晱쵙슥啭輱撡䰻㉺䥰⮱쉪⩂⨦杙漤깊㭉쉃녓㉚⍙惂⺱쉠势㌬ꅕ⨪恾〉繁挣㵓╘</w:t>
      </w:r>
      <w:r>
        <w:rPr/>
        <w:t>ⱡ</w:t>
      </w:r>
      <w:r>
        <w:rPr/>
        <w:t>쉧싂⍌浠⛂憻㌺牕治╷癁纣䆘⏂濂繺ꄩ㪏佄⽍枏兊娥強ㄳ䉷쉺凂癵㯂偡㵬ꍵ넪⺿뭠片夫彪㕖䑱㝭</w:t>
      </w:r>
      <w:r>
        <w:rPr/>
        <w:t>꧂</w:t>
      </w:r>
      <w:r>
        <w:rPr/>
        <w:t>楋㕀氨䨵ꥠ瘶㙧쉥痎厩佁깳쏎㩞넣䭩뽨䘱</w:t>
      </w:r>
      <w:r>
        <w:rPr/>
        <w:t>⠥</w:t>
      </w:r>
      <w:r>
        <w:rPr/>
        <w:t>㥈焬沣忎⪱⍐䑫䚻䰩杌쉱坥梡싂놻숪</w:t>
      </w:r>
      <w:r>
        <w:rPr/>
        <w:t>ꕉ</w:t>
      </w:r>
      <w:r>
        <w:rPr/>
        <w:t>䁁榏⼨乙㑫䋍</w:t>
      </w:r>
      <w:r>
        <w:rPr/>
        <w:t>⠺</w:t>
      </w:r>
      <w:r>
        <w:rPr/>
        <w:t>䅚瑖㵶⮮乯쉰柂䙰뇂砥瀶싂㟂窥㥤癕䴥</w:t>
      </w:r>
      <w:r>
        <w:rPr/>
        <w:t>ꕂ</w:t>
      </w:r>
      <w:r>
        <w:rPr/>
        <w:t>枣枏䠸</w:t>
      </w:r>
      <w:r>
        <w:rPr/>
        <w:t>⡂</w:t>
      </w:r>
      <w:r>
        <w:rPr/>
        <w:t>攺硭䟂㷂欣㛂儣坢䑏⪩䱨썂檩桾䋂썏乭습桠㩇牆桾倭䤹幕숹⯍涥⸮칺泂捏ꅴ漨걉䵒ꍁ㭺╳녴䒩숷</w:t>
      </w:r>
      <w:r>
        <w:rPr/>
        <w:t>⡞</w:t>
      </w:r>
      <w:r>
        <w:rPr/>
        <w:t>䫍儷顄仂洰愨⸫ꆿ䑧䝗䵏由璩칳숽桍치䩔㵏</w:t>
      </w:r>
      <w:r>
        <w:rPr/>
        <w:t>ꤰ</w:t>
      </w:r>
      <w:r>
        <w:rPr/>
        <w:t>䃂問⩫僂灗쵈栶並潁䱫䝾毂⽳啘湱敤숰獭㡪䥷猵⩩ㅺ瀲㋂灐㒱礪卮頭塊슡䙋쉡竂匳獢쉴⫂怩䥍潣䘯凂汌晭稩瀶穔轠剀弲偾助㊬</w:t>
      </w:r>
      <w:r>
        <w:rPr/>
        <w:t>ꤳ</w:t>
      </w:r>
      <w:r>
        <w:rPr/>
        <w:t>⡄</w:t>
      </w:r>
      <w:r>
        <w:rPr/>
        <w:t>㉅煚眹瑀嚬幂♇</w:t>
      </w:r>
      <w:r>
        <w:rPr/>
        <w:t>ⵟ</w:t>
      </w:r>
      <w:r>
        <w:rPr/>
        <w:t>ꍚ㶱楌䵃쉅椴灗项䄺⽅穐眲쉶㟂幌䡫쌸涵쉢倱輱㇃㯂癷燂ꍾ迂呐ꅊ䆏䞻爦頮땅뭢슣슣䜸⑮橘⦩딵辘娨숭䃂⨥啎䶘♷䪬㙚砳</w:t>
      </w:r>
      <w:r>
        <w:rPr/>
        <w:t>Ⱕ</w:t>
      </w:r>
      <w:r>
        <w:rPr/>
        <w:t>輫곂싂⩩檿䁂㣂坅숭獂ꄪ搩彏夲䔲䮿㝙⩃眯嘫⴦㨫弭繃껂슏琪䍬祾</w:t>
      </w:r>
      <w:r>
        <w:rPr/>
        <w:t>ꥍ</w:t>
      </w:r>
      <w:r>
        <w:rPr/>
        <w:t>㢏슩넪時슩쉒딩示䳂㝹걳挩</w:t>
      </w:r>
      <w:r>
        <w:rPr/>
        <w:t>ꕆ</w:t>
      </w:r>
      <w:r>
        <w:rPr/>
        <w:t>栻◂㬨熥⨩㥰侣Ⓜ⵴䰴</w:t>
      </w:r>
      <w:r>
        <w:rPr/>
        <w:t>ꕠ</w:t>
      </w:r>
      <w:r>
        <w:rPr/>
        <w:t>浮㈰⹆䀶愊ヂ쉇洴棂㛂轾噐株氭䄫</w:t>
      </w:r>
      <w:r>
        <w:rPr/>
        <w:t>⡪</w:t>
      </w:r>
      <w:r>
        <w:rPr/>
        <w:t>ꕹ</w:t>
      </w:r>
      <w:r>
        <w:rPr/>
        <w:t>塙晋</w:t>
      </w:r>
      <w:r>
        <w:rPr/>
        <w:t>ꤰ</w:t>
      </w:r>
      <w:r>
        <w:rPr/>
        <w:t>뿂硟⹚ꆱ挤剤汖浟땄</w:t>
      </w:r>
      <w:r>
        <w:rPr/>
        <w:t>ꕸ</w:t>
      </w:r>
      <w:r>
        <w:rPr/>
        <w:t>禬穇兢쉠⤦伦숫⎮䉋싂夳塤쵗⹘䙮㑣晳쉍㵑塱⪩穬쉚</w:t>
      </w:r>
      <w:r>
        <w:rPr/>
        <w:t>ⵡ</w:t>
      </w:r>
      <w:r>
        <w:rPr/>
        <w:t>녴촻䚩灵⩓㴦싂䍪䯂쉠湳戬♭⹶⏂氮睥ꥣ汊칱</w:t>
      </w:r>
      <w:r>
        <w:rPr/>
        <w:t>ꦘ</w:t>
      </w:r>
      <w:r>
        <w:rPr/>
        <w:t>숲㑙彅⌺撿䕊灉䥫洦</w:t>
      </w:r>
      <w:r>
        <w:rPr/>
        <w:t>ꔽ</w:t>
      </w:r>
      <w:r>
        <w:rPr/>
        <w:t>묲䱡妿頮♮截⭕绂㤬䞩⎮牯칢咣泎䆘㠲칕頰㵖</w:t>
      </w:r>
      <w:r>
        <w:rPr/>
        <w:t>ꖬ♍</w:t>
      </w:r>
      <w:r>
        <w:rPr/>
        <w:t>㑺䒩䝩奂</w:t>
      </w:r>
      <w:r>
        <w:rPr/>
        <w:t>ⱨ⛂</w:t>
      </w:r>
      <w:r>
        <w:rPr/>
        <w:t>깰ꅠ</w:t>
      </w:r>
      <w:r>
        <w:rPr/>
        <w:t>ꕨ</w:t>
      </w:r>
      <w:r>
        <w:rPr/>
        <w:t>䙪刨䵳愤</w:t>
      </w:r>
      <w:r>
        <w:rPr/>
        <w:t>ⵋ</w:t>
      </w:r>
      <w:r>
        <w:rPr/>
        <w:t>㡨싂숤ꄲ乧䗃㧂瓂</w:t>
      </w:r>
      <w:r>
        <w:rPr/>
        <w:t>ⴤ䷂</w:t>
      </w:r>
      <w:r>
        <w:rPr/>
        <w:t>䜹攨䴯䙂㤴晖嗂剕쉉彞曂䩬夵ꌯ쵋㉦␯猬</w:t>
      </w:r>
      <w:r>
        <w:rPr/>
        <w:t>⠪</w:t>
      </w:r>
      <w:r>
        <w:rPr/>
        <w:t>슻䝂ㅸ䉔塢</w:t>
      </w:r>
      <w:r>
        <w:rPr/>
        <w:t>ꖵ</w:t>
      </w:r>
      <w:r>
        <w:rPr/>
        <w:t>炘넫歹䆩损䍤⼻⬴㛎곂䙤䥴㐲顶⩫䁲所㮘婤⨦ꥣ</w:t>
      </w:r>
      <w:r>
        <w:rPr/>
        <w:t>⡍┣⑆</w:t>
      </w:r>
      <w:r>
        <w:rPr/>
        <w:t>숦녥ꍕ⍮䘵剚睁杹磂싂樶佉㏎㠰煃쉸塎촨</w:t>
      </w:r>
      <w:r>
        <w:rPr/>
        <w:t>Ɽ</w:t>
      </w:r>
      <w:r>
        <w:rPr/>
        <w:t>칇婂⨳⬴䡉稻竂烂숤⽚숪ꅀ㵊</w:t>
      </w:r>
      <w:r>
        <w:rPr/>
        <w:t>ⰰ</w:t>
      </w:r>
      <w:r>
        <w:rPr/>
        <w:t>䂵佪䅱껂썀㥄</w:t>
      </w:r>
      <w:r>
        <w:rPr/>
        <w:t>ꤦ꥔</w:t>
      </w:r>
      <w:r>
        <w:rPr/>
        <w:t>䋂歪慺⭖歬</w:t>
      </w:r>
      <w:r>
        <w:rPr/>
        <w:t>ꖮ</w:t>
      </w:r>
      <w:r>
        <w:rPr/>
        <w:t>숭湢⑁㬬楀硪璡田侘敱</w:t>
      </w:r>
      <w:r>
        <w:rPr/>
        <w:t>ⵑ</w:t>
      </w:r>
      <w:r>
        <w:rPr/>
        <w:t>쉭晓浙倦⪮窥쉚숭摋⒱쉨戣䬸놩⥆㙇숴佷쵮╦⥬숯␪矂췂淂狂喘⺩⩈㑴繷厵뿂啠噑濂뽡婰牡硦⫂全攺徣⍦䄪쉉⎻冻㉑⭕暡丣捲淂㊱뾿攦쉶썫깤橥䬥㩹⯂쉾㙇䑑䇂슿秂楦슩磂쉙ꌺ潨쉍㐪兺ꆮ燂媏兙깤凂汪擂쉸摳昳異晾⩤瑳献穸兂䂘⼪㌺ㄨ슮싍╊頫淂쵪䁮⪏㉘습痃坍匹偨츭癡幀㑡匽⭇敟⦬摔⴮昻쉔杮〯ㅡ䵞칉穃瓂嫂嘷彗쉯뗂礫⥬牖㙘儽⬮敤쉥⧂</w:t>
      </w:r>
      <w:r>
        <w:rPr/>
        <w:t>꧂</w:t>
      </w:r>
      <w:r>
        <w:rPr/>
        <w:t>楪뗂嗂䑙䭠쉺♦䠪扮</w:t>
      </w:r>
      <w:r>
        <w:rPr/>
        <w:t>Ⳃ</w:t>
      </w:r>
      <w:r>
        <w:rPr/>
        <w:t>歲숵愥湥犬柂㙉⭾䁊츲竂㘤썰渽䐶疬컂䤤剠녏瀩ぶ쉪㵦㴺䅏썵湔ꅚ係䈫㝔塯䝁䩖浖㛂㟍浥穸䅤䩡硗⥖㉮偧梩㘲㡫⵨㤨때媬曂软札▻湸優娳婕浘澥쉑煁电깾心싂橉땴⭞싂㠨塈啳䩒䵪䝊㘱㧂⦩仃㐻䱉⼣▬昭㕉㢿栤戹携</w:t>
      </w:r>
      <w:r>
        <w:rPr/>
        <w:t>Ⱕ</w:t>
      </w:r>
      <w:r>
        <w:rPr/>
        <w:t>ⷂ┺</w:t>
      </w:r>
      <w:r>
        <w:rPr/>
        <w:t>獁촣쌴䁆䈹쉅⮮䁢婚棂颬⴬婍轨灞㙨硐㝣仂ㄦ䘯礊쵣칄뭾슿䱖瑰</w:t>
      </w:r>
      <w:r>
        <w:rPr/>
        <w:t>ꕈ</w:t>
      </w:r>
      <w:r>
        <w:rPr/>
        <w:t>浉숸弱㨱ꏂ▘걅䑭㥈嘩䅟㥞</w:t>
      </w:r>
      <w:r>
        <w:rPr/>
        <w:t>ⳃ</w:t>
      </w:r>
      <w:r>
        <w:rPr/>
        <w:t>㘺愶欵僂䔦㖵填</w:t>
      </w:r>
      <w:r>
        <w:rPr/>
        <w:t>Ⱓ</w:t>
      </w:r>
      <w:r>
        <w:rPr/>
        <w:t>딭</w:t>
      </w:r>
      <w:r>
        <w:rPr/>
        <w:t>ⲻ</w:t>
      </w:r>
      <w:r>
        <w:rPr/>
        <w:t>汬⩕㌰㪱㠣숷繑⤪싂ꏂ攣䧂숳뿂縷ㅰ顐</w:t>
      </w:r>
      <w:r>
        <w:rPr/>
        <w:t>ⵔꥈ</w:t>
      </w:r>
      <w:r>
        <w:rPr/>
        <w:t>坠嚩儲瑾敌傡㩟䈶圩ぉ䮘㩷䮬穳㒬⬬◎깕쉊④③</w:t>
      </w:r>
      <w:r>
        <w:rPr/>
        <w:t>⡐</w:t>
      </w:r>
      <w:r>
        <w:rPr/>
        <w:t>썈伨㴩䭖㭈슣슥⨰昷畆幅</w:t>
      </w:r>
      <w:r>
        <w:rPr/>
        <w:t>ꤶ</w:t>
      </w:r>
      <w:r>
        <w:rPr/>
        <w:t>捳뾻顩啁乸䍷꥗숺央奵䥖㝌䉀♋条即嘸㟂桄</w:t>
      </w:r>
      <w:r>
        <w:rPr/>
        <w:t>ꔫ</w:t>
      </w:r>
      <w:r>
        <w:rPr/>
        <w:t>ꄭ㌱呭⹁⤦男挫亱摠夻穞㝹兯椽⸷䤽⿂攵サ슘䭲刦煬昪Ⓜ㭺甸瑙숻哂稲迂</w:t>
      </w:r>
      <w:r>
        <w:rPr/>
        <w:t>ꥐ</w:t>
      </w:r>
      <w:r>
        <w:rPr/>
        <w:t>㙾㨹报䃂㓂뭞쉭灏祢太泂⪥깙ꍞ入玵搷辥䉥灃㩁参뇍╈촤焮〺牒捫婪㵒숺㵟䣂쉔䇂滂싎㩦繓弹輦␩塺慊㐽䰻泂楖べ쌥⚡숭싂恒갲玻</w:t>
      </w:r>
      <w:r>
        <w:rPr/>
        <w:t>ꕾ</w:t>
      </w:r>
      <w:r>
        <w:rPr/>
        <w:t>楦佁䱟⥴穉쉵㉤御妥ꄻ㶩䐹㮻㡩숭攲싎갵䰴</w:t>
      </w:r>
      <w:r>
        <w:rPr/>
        <w:t>ⲩ</w:t>
      </w:r>
      <w:r>
        <w:rPr/>
        <w:t>ꅠ길堪䉴ꄰⓂ</w:t>
      </w:r>
      <w:r>
        <w:rPr/>
        <w:t>ⱗ</w:t>
      </w:r>
      <w:r>
        <w:rPr/>
        <w:t>䭾䍰片飂䟎㑅䃂繲噏쉵婋㡴쉷敩橉繦所츭⩆쉦뽶㓍쉧氮ㄯ䠪湎⎩户⥟묱獩䥃敡䠹灵숬䵁㍫䧃皮ㅄ噌⽺坃哎剩泂䑣䇃步妿⍂扅ㄶ㵕⑇</w:t>
      </w:r>
      <w:r>
        <w:rPr/>
        <w:t>ꦿ</w:t>
      </w:r>
      <w:r>
        <w:rPr/>
        <w:t>歐璏乥啮깵</w:t>
      </w:r>
      <w:r>
        <w:rPr/>
        <w:t>ⵣ</w:t>
      </w:r>
      <w:r>
        <w:rPr/>
        <w:t>㗂婐䝴쌺⨳쉎䤮쉇⸪ㅦ䦣助幾</w:t>
      </w:r>
      <w:r>
        <w:rPr/>
        <w:t>ꖥ</w:t>
      </w:r>
      <w:r>
        <w:rPr/>
        <w:t>䕃爭싍席彂䉮쉌繅쉷噷㍭琷㑊啍䁾㜩䬷囂쉔湥捅㨽欦䆥涏쉘䠭橹偶쉢⍅疱剕佈睰湸쉋桶ꅋ䠦⑥㯂꺬唱佄時晲슥摵</w:t>
      </w:r>
      <w:r>
        <w:rPr/>
        <w:t>⢣</w:t>
      </w:r>
      <w:r>
        <w:rPr/>
        <w:t>噺</w:t>
      </w:r>
      <w:r>
        <w:rPr/>
        <w:t>ⲣ</w:t>
      </w:r>
      <w:r>
        <w:rPr/>
        <w:t>쏂攬光쉉癊숶㕵㯂燍䕭♺栲쉶䑺䘳䨱娹癊㢩䚵㘷⩧⑆繅偯⹈슘本쉱기㵟쵨숵捓氪截惂䩌䐺婾쉘梣䦮䵔⌣숲</w:t>
      </w:r>
      <w:r>
        <w:rPr/>
        <w:t>ꕾ</w:t>
      </w:r>
      <w:r>
        <w:rPr/>
        <w:t>䕅皱牯䑟㙫겣摇捥쉇抏呺䥞千</w:t>
      </w:r>
      <w:r>
        <w:rPr/>
        <w:t>ꕩ</w:t>
      </w:r>
      <w:r>
        <w:rPr/>
        <w:t>긴轣瓂뽪ꍀ딯狂</w:t>
      </w:r>
      <w:r>
        <w:rPr/>
        <w:t>ⱨ</w:t>
      </w:r>
      <w:r>
        <w:rPr/>
        <w:t>념摖㘴䥯⹃쉐ㄻ䩐썹㎥恦暡뭵싂憵刳忂ꥫ뽦輽狎䕶皡穁片⎏ꍑ懂恣儰啦灉嗂晙갪딵楘</w:t>
      </w:r>
      <w:r>
        <w:rPr/>
        <w:t>⣂⎱</w:t>
      </w:r>
      <w:r>
        <w:rPr/>
        <w:t>匱㑶悩䉳</w:t>
      </w:r>
      <w:r>
        <w:rPr/>
        <w:t>ꕗ</w:t>
      </w:r>
      <w:r>
        <w:rPr/>
        <w:t>ꥧ</w:t>
      </w:r>
      <w:r>
        <w:rPr/>
        <w:t>ꦮ</w:t>
      </w:r>
      <w:r>
        <w:rPr/>
        <w:t>呖㩹ꅮ浓땮䭐牠婷㮮⒬쉇唦繗乫䌯砣彩竎繱㕚拂檣堵깘뭵爣夽潂汵䪩</w:t>
      </w:r>
      <w:r>
        <w:rPr/>
        <w:t>⠩</w:t>
      </w:r>
      <w:r>
        <w:rPr/>
        <w:t>䦡啇䒘ば䠣䐸顶㘮䳂㦡枩䍏䶻ㅡ</w:t>
      </w:r>
      <w:r>
        <w:rPr/>
        <w:t>ꤊ</w:t>
      </w:r>
      <w:r>
        <w:rPr/>
        <w:t>䞩</w:t>
      </w:r>
      <w:r>
        <w:rPr/>
        <w:t>⡗</w:t>
      </w:r>
      <w:r>
        <w:rPr/>
        <w:t>⾻쉌</w:t>
      </w:r>
      <w:r>
        <w:rPr/>
        <w:t>ꦥ</w:t>
      </w:r>
      <w:r>
        <w:rPr/>
        <w:t>碩</w:t>
      </w:r>
      <w:r>
        <w:rPr/>
        <w:t>ꔦ</w:t>
      </w:r>
      <w:r>
        <w:rPr/>
        <w:t>兵숣祵㨳⑤ꅀ䥢恮㫂䒻煌쉫䋂榱剶ꅫ渭⌵樯묯䪱轹쉇䕨劏佇ꅶ眦⩤ꅅ숤唤㝹仂ꅷ犣㙌㧂唱囂뽬숬戣㊿䤮奘彅囃䟂嫃汙㑾㕰頺乳⭅싍歕時强칓愪숵噇囂싂㚻濂⩐慮幱剬</w:t>
      </w:r>
      <w:r>
        <w:rPr/>
        <w:t>⡚</w:t>
      </w:r>
      <w:r>
        <w:rPr/>
        <w:t>塸特療쉶当㯂瑈兖瑫ꍫ湩㙴싂洨乴ꅆ㑯㑍䱁坡刺</w:t>
      </w:r>
      <w:r>
        <w:rPr/>
        <w:t>⠽</w:t>
      </w:r>
      <w:r>
        <w:rPr/>
        <w:t>싍䜵晶㉏㙘祏彑쉑个㗂䅫㏂쉍坧暥桲灩꥗橐⭶夰琭숵䷂朮깂⛂⑮槂呗碘婹歘没쉈䈺㵑⪘啧㤱湨䝗싂⿂넩㬱䅉쉣ꍰ磃炡녀㜫瑉穗㑫䄤䔩摢⭵斘⍏迂塨爩쉡썑츲䘰晇眨쎘喥煮埍癪뽔㭤㝨㌴畵熏畢昸䵾䍔⽫旂싂ꄣ䘯䡌㑉廂㴹ㅳギ䡧慫懂㭘䩷飂⼰朣姎ꌱ兑砽繓䩘㏃惂쉨숯⵭뽄佑쉕悩武</w:t>
      </w:r>
      <w:r>
        <w:rPr/>
        <w:t>ꥍ⒮</w:t>
      </w:r>
      <w:r>
        <w:rPr/>
        <w:t>쉈㝴捉浘睵佑촸䔪걵䈭깞欮䉢뽘佋縸枻䠦ꏂ昪슱䥀노䴫㑍㙈⥪숥改슮瞣㜦僂牤깆</w:t>
      </w:r>
      <w:r>
        <w:rPr/>
        <w:t>ⱴ</w:t>
      </w:r>
      <w:r>
        <w:rPr/>
        <w:t>⺥䀯㢬䥳懂⍸题뼦噴숤灱儨䖏뭰쵃勃䥐瘤㶡幉扭找⑺壂</w:t>
      </w:r>
      <w:r>
        <w:rPr/>
        <w:t>ꦥ</w:t>
      </w:r>
      <w:r>
        <w:rPr/>
        <w:t>䈪婾숺䕱幪稲䀬穧惂땖慊㇍辩輪沣⩎뽔㵢瑙ꄬꅷ㝑啾갱儳汦쉹幾㜬쉪⌯怵</w:t>
      </w:r>
      <w:r>
        <w:rPr/>
        <w:t>ⰶ</w:t>
      </w:r>
      <w:r>
        <w:rPr/>
        <w:t>쌴乷㠪</w:t>
      </w:r>
      <w:r>
        <w:rPr/>
        <w:t>꧂</w:t>
      </w:r>
      <w:r>
        <w:rPr/>
        <w:t>淎竂⥉⻂剨盃⽂砹슥䡏⍘䁉ㅇ䒩伤瑁䵟猽☽⩤⏂睾䁴䱣⦿</w:t>
      </w:r>
      <w:r>
        <w:rPr/>
        <w:t>꧍</w:t>
      </w:r>
      <w:r>
        <w:rPr/>
        <w:t>䵍仂㕎坢⮩忂歑</w:t>
      </w:r>
      <w:r>
        <w:rPr/>
        <w:t>⣂</w:t>
      </w:r>
      <w:r>
        <w:rPr/>
        <w:t>숫摃㙓悩䃂</w:t>
      </w:r>
      <w:r>
        <w:rPr/>
        <w:t>ⵐ</w:t>
      </w:r>
      <w:r>
        <w:rPr/>
        <w:t>咱㐦䥠걮ꄤ埂儮㐫輰⩯摴弸쉹쉆⸳뇂垬썈䞏걅쉓㵏䁌⥹昳갩〮弯갫䳂䃂樤ꥡ慺㟃㥃싂䨸</w:t>
      </w:r>
      <w:r>
        <w:rPr/>
        <w:t>ꦩⵘ</w:t>
      </w:r>
      <w:r>
        <w:rPr/>
        <w:t>瑇슘泂强儲♘抡⸱䀲쌵쉔䛂숽㵧⶘</w:t>
      </w:r>
      <w:r>
        <w:rPr/>
        <w:t>ꦵ</w:t>
      </w:r>
      <w:r>
        <w:rPr/>
        <w:t>灉眯匫쉣㜴汁</w:t>
      </w:r>
      <w:r>
        <w:rPr/>
        <w:t>⢬</w:t>
      </w:r>
      <w:r>
        <w:rPr/>
        <w:t>쉯敐硇㷎쉗䦣슩㉄䵉⭚晧猨癇쉺䥏庱</w:t>
      </w:r>
      <w:r>
        <w:rPr/>
        <w:t>ꕴ</w:t>
      </w:r>
      <w:r>
        <w:rPr/>
        <w:t>㭓坾繀슻㑖ꆩ</w:t>
      </w:r>
      <w:r>
        <w:rPr/>
        <w:t>ⱔ</w:t>
      </w:r>
      <w:r>
        <w:rPr/>
        <w:t>嫂轙悩㝰쵳䝨婖瑺䴷卮牙攬煺쉟栳땹쉃⯂㬺䖡塳睴</w:t>
      </w:r>
      <w:r>
        <w:rPr/>
        <w:t>ⰲ</w:t>
      </w:r>
      <w:r>
        <w:rPr/>
        <w:t>䫂뗂쉇숶묤繬潥㕥顀〉촷牺瓂⼱て䫂硟盂ꥪ⯃㵥ꥠ쉱䅢汵䅈飍㮩剂</w:t>
      </w:r>
      <w:r>
        <w:rPr/>
        <w:t>⡁</w:t>
      </w:r>
      <w:r>
        <w:rPr/>
        <w:t>㞬秂䁱</w:t>
      </w:r>
      <w:r>
        <w:rPr/>
        <w:t>⡀</w:t>
      </w:r>
      <w:r>
        <w:rPr/>
        <w:t>츪祾慦産ꌊ恗㨴婩呩甩愸㚮ꏍ慖狎</w:t>
      </w:r>
      <w:r>
        <w:rPr/>
        <w:t>⣂</w:t>
      </w:r>
      <w:r>
        <w:rPr/>
        <w:t>긳恱숤县楐</w:t>
      </w:r>
      <w:r>
        <w:rPr/>
        <w:t>ꖩ</w:t>
      </w:r>
      <w:r>
        <w:rPr/>
        <w:t>쉋硺竂싂䀵ꍅ摶欮朦⬦猣此畞橰櫂Ⓜ䕃侏김〴䡣坌奨갴쉰汍璻輥橓渫⍑㨱⍂烍繱湂싂</w:t>
      </w:r>
      <w:r>
        <w:rPr/>
        <w:t>ꔻ</w:t>
      </w:r>
      <w:r>
        <w:rPr/>
        <w:t>橙뗂䡸쵓꥘呅縷歎췂䒡㐸穀</w:t>
      </w:r>
      <w:r>
        <w:rPr/>
        <w:t>ꦏ</w:t>
      </w:r>
      <w:r>
        <w:rPr/>
        <w:t>깊쉵㶮䭀兣噐뇂㡯憩</w:t>
      </w:r>
      <w:r>
        <w:rPr/>
        <w:t>ꔪ</w:t>
      </w:r>
      <w:r>
        <w:rPr/>
        <w:t>㫂⯂犱쉚晍㵳牎䟂떏떣슥꥖쉄楈剤徘䰸奺硁</w:t>
      </w:r>
      <w:r>
        <w:rPr/>
        <w:t>ꔨ</w:t>
      </w:r>
      <w:r>
        <w:rPr/>
        <w:t>䩥⫂싂쉺榣䈩</w:t>
      </w:r>
      <w:r>
        <w:rPr/>
        <w:t>ⵦ</w:t>
      </w:r>
      <w:r>
        <w:rPr/>
        <w:t>勂숪頯숰㴷녡㬨㖩畖⨥䈥攩㍐슣슻</w:t>
      </w:r>
      <w:r>
        <w:rPr/>
        <w:t>⣂</w:t>
      </w:r>
      <w:r>
        <w:rPr/>
        <w:t>녚橕媏䥯儹廂癦ㅋ숲挥♊♐墘▻呍ꍣ쉅㩥癩丩㵉撘绎䦘숬딩勃汚⍨坑牳깉硫ꌣ슬䌭掣껂쵁昤側</w:t>
      </w:r>
      <w:r>
        <w:rPr/>
        <w:t>⠮</w:t>
      </w:r>
      <w:r>
        <w:rPr/>
        <w:t>䕗쉫슩㟂瀥⨭쉩⹆塺㭹쉪숫潸㡙⫍쉅뇂帥旂潁熮昹湦쌶ꄫ橌묻轴㦩믂漴丨杬㕔䞵춥抱⬭뽆ꄦ⌻⒱䡺㟂㡠杇䬭䰯奌걐匬ꍨ䝤칅䉎㥖㝦┦㙂쵡奤晔┶杨砽䐲쉀啹番걁놮┣⥹剾怩숷干쵆浤䭷獦칭哂楢싂쏂䡍㥫䴣ꅹ칄浪㍴쉂</w:t>
      </w:r>
      <w:r>
        <w:rPr/>
        <w:t>꧂</w:t>
      </w:r>
      <w:r>
        <w:rPr/>
        <w:t>具洮㍑䯂ꌰ놿毂匴☰娷癍呪䡎榿惂ㅅ㖮䵈⭏</w:t>
      </w:r>
      <w:r>
        <w:rPr/>
        <w:t>⡢</w:t>
      </w:r>
      <w:r>
        <w:rPr/>
        <w:t>娬瀵忂怵壍놘僂⏂쉞⽂쉉☣扶䘳慐䮥弰쉢⎡琫块挺쉅夤祴㝧参꧎枩噫挫䐨</w:t>
      </w:r>
      <w:r>
        <w:rPr/>
        <w:t>꥟</w:t>
      </w:r>
      <w:r>
        <w:rPr/>
        <w:t>㍩䘪㥌唻彑縤⮘䙷瀽㤲깲싂欪⤶飂ㅶ</w:t>
      </w:r>
      <w:r>
        <w:rPr/>
        <w:t>ⵏ⹯</w:t>
      </w:r>
      <w:r>
        <w:rPr/>
        <w:t>織䑚♟冮唪圳⚘⥚瞩㘸ぐ畦弻穳穟䫎◎</w:t>
      </w:r>
      <w:r>
        <w:rPr/>
        <w:t>⡫</w:t>
      </w:r>
      <w:r>
        <w:rPr/>
        <w:t>卍䬣㜯</w:t>
      </w:r>
      <w:r>
        <w:rPr/>
        <w:t>ⶥ</w:t>
      </w:r>
      <w:r>
        <w:rPr/>
        <w:t>㵃㪡㡈嘽頣╂慆睇湓儫갷揂䯂䴩捋䱐淂剦⭬꺩</w:t>
      </w:r>
      <w:r>
        <w:rPr/>
        <w:t>ⱓ⩓┣ⱡ</w:t>
      </w:r>
      <w:r>
        <w:rPr/>
        <w:t>助숣樱쉊┸넥䉺畄뿃稯呋</w:t>
      </w:r>
      <w:r>
        <w:rPr/>
        <w:t>ꦬ</w:t>
      </w:r>
      <w:r>
        <w:rPr/>
        <w:t>㓂珂牎䥯獄慸敇</w:t>
      </w:r>
      <w:r>
        <w:rPr/>
        <w:t>ꤸ</w:t>
      </w:r>
      <w:r>
        <w:rPr/>
        <w:t>㍟佥깡㕆窏穭㔻楳恨</w:t>
      </w:r>
      <w:r>
        <w:rPr/>
        <w:t>ⲣ</w:t>
      </w:r>
      <w:r>
        <w:rPr/>
        <w:t>攵䠻㨽䃎杙剉迂䊵♾楐杭戹汙剋䴰㔱惂侏搬슬澩汳倩쉸ꍣ礲楺檩噺嘰쉨䤣깳㔬㑾祈珂塲⍒ꏃ湚秂슣歚땱넭䒮䙉㨯洶爵┱</w:t>
      </w:r>
      <w:r>
        <w:rPr/>
        <w:t>ꕘ꧂</w:t>
      </w:r>
      <w:r>
        <w:rPr/>
        <w:t>㑲灖敂呂偣뮻싂慱☲䥲◂夤ꎿ搸稻䐷煑䯂숷⬳抣㡣䀪䶏㨶⥸婾煯敶ꇂ復썐㠨束䡇轓⭄⨭摦뭍獯睙⥞严䶬䭕枩利숷䎏䐭ㅬ昊⻂䩵瓂⭞剫㧂쉫㖿쉀偑歺깥㦩㩩奧싂깵吰痂ꆏ걎㉾ㅷ뇂火穤</w:t>
      </w:r>
      <w:r>
        <w:rPr/>
        <w:t>ꗂ</w:t>
      </w:r>
      <w:r>
        <w:rPr/>
        <w:t>摗습㨦湯싂凂칥⩤䯃摇</w:t>
      </w:r>
      <w:r>
        <w:rPr/>
        <w:t>ⱦ</w:t>
      </w:r>
      <w:r>
        <w:rPr/>
        <w:t>㥉넭㑑⑆쉭쉆㔯㘮㙨獶䯂弸뼻☲䐻听㈯㗂堯␻䮿䙸䱗싂䱈瞩䑖숲棂潔婋恔啉祢</w:t>
      </w:r>
      <w:r>
        <w:rPr/>
        <w:t>ⲻ</w:t>
      </w:r>
      <w:r>
        <w:rPr/>
        <w:t>畓煠</w:t>
      </w:r>
      <w:r>
        <w:rPr/>
        <w:t>ꕐ</w:t>
      </w:r>
      <w:r>
        <w:rPr/>
        <w:t>䉚洭㕃쵧奲硶슘轲临䤮ꥫ䃂㓂숯ꅡㅩ⫂ꍑ㡬긶幸潩癷睭㍶慬炘杳䖱쉵噗䵹䞣偕◍</w:t>
      </w:r>
      <w:r>
        <w:rPr/>
        <w:t>ꥇ</w:t>
      </w:r>
      <w:r>
        <w:rPr/>
        <w:t>䵗䐻䤶싂쉌䐷窘犡止넫䛂扩参婳燂䟂晈쉳䝒䑯㇂⽁杲숮쌹卵繂쌪㐬牭숨겿㕣Ⓜ딷卹⍙痂呍┭爣咿桖</w:t>
      </w:r>
      <w:r>
        <w:rPr/>
        <w:t>ⱪ</w:t>
      </w:r>
      <w:r>
        <w:rPr/>
        <w:t>盂穵촴瘦㡆帰摖䯂싂뭑燂扯쉚べ싂슩㒏䠥⼨潆桂乴ꍉ뭷쉅㍔抣獖煠昦氪椽㷂䤴偷狂䖣</w:t>
      </w:r>
      <w:r>
        <w:rPr/>
        <w:t>ꕤ</w:t>
      </w:r>
      <w:r>
        <w:rPr/>
        <w:t>⡍</w:t>
      </w:r>
      <w:r>
        <w:rPr/>
        <w:t>숲䜳噦愭칌㞘奙㥢擂⨸쉫秂佷쉣橋卄穾뼪挣쉄溣皬厮⑈楪䩌䈵ꥺ敐嘶⭗⭮㥟啸盂㡎栩奅⹗䱔䞻烂걗</w:t>
      </w:r>
      <w:r>
        <w:rPr/>
        <w:t>⢱</w:t>
      </w:r>
      <w:r>
        <w:rPr/>
        <w:t>䣂</w:t>
      </w:r>
      <w:r>
        <w:rPr/>
        <w:t>ⷂ</w:t>
      </w:r>
      <w:r>
        <w:rPr/>
        <w:t>漺㝖猣⚿撡㍅䌫扙㣃昮쉏䰴쵔瞬眯浙⽖쉰뽳沮飂㡏숸䪻㵖䍥䜦飂쉲슬瑷쉡煶否祩硦幪䲘딫䘲뗂</w:t>
      </w:r>
      <w:r>
        <w:rPr/>
        <w:t>⡯</w:t>
      </w:r>
      <w:r>
        <w:rPr/>
        <w:t>녮窩쉔䭋獓狍未</w:t>
      </w:r>
      <w:r>
        <w:rPr/>
        <w:t>ꔺ</w:t>
      </w:r>
      <w:r>
        <w:rPr/>
        <w:t>숷囂ꅅ⛂䢬쵾噭뗂碡转쌩⏂䵂김갥〻썷</w:t>
      </w:r>
      <w:r>
        <w:rPr/>
        <w:t>꧍</w:t>
      </w:r>
      <w:r>
        <w:rPr/>
        <w:t>婓嘺䂬䢱塤</w:t>
      </w:r>
      <w:r>
        <w:rPr/>
        <w:t>⠶</w:t>
      </w:r>
      <w:r>
        <w:rPr/>
        <w:t>樬硈伫</w:t>
      </w:r>
      <w:r>
        <w:rPr/>
        <w:t>ⱪ</w:t>
      </w:r>
      <w:r>
        <w:rPr/>
        <w:t>㇂㍀悏㍙係</w:t>
      </w:r>
      <w:r>
        <w:rPr/>
        <w:t>ꕵ</w:t>
      </w:r>
      <w:r>
        <w:rPr/>
        <w:t>걍╟囂㘯淂⮥㕷쉍毂</w:t>
      </w:r>
      <w:r>
        <w:rPr/>
        <w:t>⡆</w:t>
      </w:r>
      <w:r>
        <w:rPr/>
        <w:t>疿偮㐬㕖칾</w:t>
      </w:r>
      <w:r>
        <w:rPr/>
        <w:t>ⰳ</w:t>
      </w:r>
      <w:r>
        <w:rPr/>
        <w:t>쉟睑活쉍䩌啠䍠软慍⭧䈴⑰䍩䩂㌮轷䩯恟牗损㵭灩頦丨欳녯㕙歪娪쉠噷繒쎥啅㧃⥘㞩땃䝟숨弶䵹坚쉞ꍩ뼣⥯ꥡ捚妩匯㨺浧槂䘵걩쉐쉄㙾杤轹⑷汴뿂塅㩲㭫⫂뗂幣䒩煾䝭硺놥瑱싂䵈縤硷㥱㔩輦겿ㅂ湥㑒獭㝬⎵吱㛂兙䕨㉮䍳辥役⿂噾獆扪搭⥀쉤</w:t>
      </w:r>
      <w:r>
        <w:rPr/>
        <w:t>⡱</w:t>
      </w:r>
      <w:r>
        <w:rPr/>
        <w:t>彆䭶甦猵⽞惂ꅶ䙆嘯砪䍶圩딭珎愨斥溥ꌵ湗쉴牁놘⍉獏䘲묷浳꺱㝵䧍춏⤶ꥪ녖⽌柂惃㘣瀽怨湭㙐忂㙥</w:t>
      </w:r>
      <w:r>
        <w:rPr/>
        <w:t>ⱶ</w:t>
      </w:r>
      <w:r>
        <w:rPr/>
        <w:t>慯枘쵕䝦㥮</w:t>
      </w:r>
      <w:r>
        <w:rPr/>
        <w:t>Ⳃ</w:t>
      </w:r>
      <w:r>
        <w:rPr/>
        <w:t>水묶겻禣浀未哎剭滂敁㍚挬硒⸊㥆슩⌦䄱つ䞏숪䙪Ⓜ淂䑌輹樵獪㚣䉘⽡䵃㇂祇쉗儫穹妡湰╴呋湶⌫噷䦮䜷颏㙋濂䡸潸</w:t>
      </w:r>
      <w:r>
        <w:rPr/>
        <w:t>⢡</w:t>
      </w:r>
      <w:r>
        <w:rPr/>
        <w:t>單</w:t>
      </w:r>
      <w:r>
        <w:rPr/>
        <w:t>⠰</w:t>
      </w:r>
      <w:r>
        <w:rPr/>
        <w:t>䭥勃</w:t>
      </w:r>
      <w:r>
        <w:rPr/>
        <w:t>ⱘ</w:t>
      </w:r>
      <w:r>
        <w:rPr/>
        <w:t>뽭</w:t>
      </w:r>
      <w:r>
        <w:rPr/>
        <w:t>ꦵ</w:t>
      </w:r>
      <w:r>
        <w:rPr/>
        <w:t>甴숽땄頬劘䠦숷兲쉢塖畹神땃礳</w:t>
      </w:r>
      <w:r>
        <w:rPr/>
        <w:t>ꕇ</w:t>
      </w:r>
      <w:r>
        <w:rPr/>
        <w:t>㪿㐣䑯穧칬쉔䐤瑧佲㏎</w:t>
      </w:r>
      <w:r>
        <w:rPr/>
        <w:t>ꦬ</w:t>
      </w:r>
      <w:r>
        <w:rPr/>
        <w:t>丬</w:t>
      </w:r>
      <w:r>
        <w:rPr/>
        <w:t>ⵏ</w:t>
      </w:r>
      <w:r>
        <w:rPr/>
        <w:t>쉬㉅旍戫쉺⩚垏ꌪ⬫⏂爦ꍁ싂埂确掩㉫⍌䲥⩶ꄥ㵒</w:t>
      </w:r>
      <w:r>
        <w:rPr/>
        <w:t>⠬</w:t>
      </w:r>
      <w:r>
        <w:rPr/>
        <w:t>슻㡶⥮婾慘쉠䥷ꥮ兂呏〮橙䶣䨪穳</w:t>
      </w:r>
      <w:r>
        <w:rPr/>
        <w:t>⡄</w:t>
      </w:r>
      <w:r>
        <w:rPr/>
        <w:t>畎楰摂⧂塇䡡揂朣쉢⩎쵖䡗恌慊椱媮慧硄땹彇쉮瑙塠婣쉕㥎䱬擃칟婯♳⚻╷卒딬瘷숬䌵쌷싂㭩㈻╋㡖⹾攥긷깭刣檿뿂挴欵狂㕺⦬䥁ꌷ</w:t>
      </w:r>
      <w:r>
        <w:rPr/>
        <w:t>⠷</w:t>
      </w:r>
      <w:r>
        <w:rPr/>
        <w:t>䈶䍲汏䅃뭦</w:t>
      </w:r>
      <w:r>
        <w:rPr/>
        <w:t>ⷂ</w:t>
      </w:r>
      <w:r>
        <w:rPr/>
        <w:t>縺숥氱輷⑂쉓晴卖뽷煭坞佐柂␪䰬湣严轈㙭䘲㯂㵺浂䱾䥥</w:t>
      </w:r>
      <w:r>
        <w:rPr/>
        <w:t>ⱃ</w:t>
      </w:r>
      <w:r>
        <w:rPr/>
        <w:t>伤輲奧瀻슥恑瘨䥪䡩㘨参䕣呡쉓䮩侣㷍쉫</w:t>
      </w:r>
      <w:r>
        <w:rPr/>
        <w:t>ꕙ</w:t>
      </w:r>
      <w:r>
        <w:rPr/>
        <w:t>捥猺彬쉲ヂ旎</w:t>
      </w:r>
      <w:r>
        <w:rPr/>
        <w:t>꧍</w:t>
      </w:r>
      <w:r>
        <w:rPr/>
        <w:t>墩渮畾呉制쵺㔹幩⿂睂潆ꏂ扶ꆏ啫뽑쌣弤䣍쉀䠶꥞潟嘺䄪稤싂䂿癭呍䌤♅渷㮏쉰儣</w:t>
      </w:r>
      <w:r>
        <w:rPr/>
        <w:t>ꤦ</w:t>
      </w:r>
      <w:r>
        <w:rPr/>
        <w:t>ꏂ眴睱</w:t>
      </w:r>
      <w:r>
        <w:rPr/>
        <w:t>ꕴ</w:t>
      </w:r>
      <w:r>
        <w:rPr/>
        <w:t>㵵繵㑕焬⹴玩㡘唴숲깡ꥺ橀땄电揂扎懂敔㥤縺숭扶榩繑㔭侩兗塲㵎숪╸</w:t>
      </w:r>
      <w:r>
        <w:rPr/>
        <w:t>⢏</w:t>
      </w:r>
      <w:r>
        <w:rPr/>
        <w:t>汬깕癶彷깶⩬没噦숳磂䁐</w:t>
      </w:r>
      <w:r>
        <w:rPr/>
        <w:t>ꕣⵀ</w:t>
      </w:r>
      <w:r>
        <w:rPr/>
        <w:t>廂牑捃獒묬偦砣䑒睲⤽⏃浖坤恢䇂汙姂㍦⑆煔⥣㝶儩䠦售太疩正㟂㑬㥣㩕쎻⍋걈术爳癙漴</w:t>
      </w:r>
      <w:r>
        <w:rPr/>
        <w:t>ⵓ</w:t>
      </w:r>
      <w:r>
        <w:rPr/>
        <w:t>쉳⯂</w:t>
      </w:r>
      <w:r>
        <w:rPr/>
        <w:t>⣂</w:t>
      </w:r>
      <w:r>
        <w:rPr/>
        <w:t>䙗兯</w:t>
      </w:r>
      <w:r>
        <w:rPr/>
        <w:t>ⵠ</w:t>
      </w:r>
      <w:r>
        <w:rPr/>
        <w:t>獓搦攴⸥╴슻噡䅠⫂⬪䍊⥩乃㚿쉖♈㚱䭪潎縳</w:t>
      </w:r>
      <w:r>
        <w:rPr/>
        <w:t>ⷃ</w:t>
      </w:r>
      <w:r>
        <w:rPr/>
        <w:t>焹儹⍏嚿㛎祳煚炩쵥땍幐偫㙵⬪椷┪殏浢橢썧ゥ绎獧슣佑癧愬澣塏쉎숤䛂婚廂棂慄</w:t>
      </w:r>
      <w:r>
        <w:rPr/>
        <w:t>ꔮ</w:t>
      </w:r>
      <w:r>
        <w:rPr/>
        <w:t>涱쉐䡬䃂츰캬쉋싎ꥶ倪帬싂猨顏刮쎏兦轙剗杰㬩䜦顥㈥囂棂帺䰳祗㙖䨷旂䉇⬰へ쉖䵮兠</w:t>
      </w:r>
      <w:r>
        <w:rPr/>
        <w:t>⢵</w:t>
      </w:r>
      <w:r>
        <w:rPr/>
        <w:t>쉙東琥ꍨ⩟숬⼴佩吥</w:t>
      </w:r>
      <w:r>
        <w:rPr/>
        <w:t>ꕰ</w:t>
      </w:r>
      <w:r>
        <w:rPr/>
        <w:t>䋂堮뿂슬顁偃摥债吮☵</w:t>
      </w:r>
      <w:r>
        <w:rPr/>
        <w:t>⡐</w:t>
      </w:r>
      <w:r>
        <w:rPr/>
        <w:t>쉢劻惂쉑轙☵睅⍍㎘⍟䍐乡쉁㋂쉃䩉䥤</w:t>
      </w:r>
      <w:r>
        <w:rPr/>
        <w:t>꧂</w:t>
      </w:r>
      <w:r>
        <w:rPr/>
        <w:t>畣䨮⫂</w:t>
      </w:r>
      <w:r>
        <w:rPr/>
        <w:t>ꤱ</w:t>
      </w:r>
      <w:r>
        <w:rPr/>
        <w:t>轒㨮挵噫쉓</w:t>
      </w:r>
      <w:r>
        <w:rPr/>
        <w:t>ꤲ</w:t>
      </w:r>
      <w:r>
        <w:rPr/>
        <w:t>樸輰慓僂伊쉬啗㍊걊㖬걇坈䏂梮刻潖畕滂묣牲轨忂䋎⼪싂땨毎뭟獤쉅㫂</w:t>
      </w:r>
      <w:r>
        <w:rPr/>
        <w:t>ⵁ</w:t>
      </w:r>
      <w:r>
        <w:rPr/>
        <w:t>䝺焷歫슣绂ㆱ晫䩣깞癯숬嗂꥾爫䵠灂婪癷⍒穖</w:t>
      </w:r>
      <w:r>
        <w:rPr/>
        <w:t>ꕈ</w:t>
      </w:r>
      <w:r>
        <w:rPr/>
        <w:t>愪</w:t>
      </w:r>
      <w:r>
        <w:rPr/>
        <w:t>⡷</w:t>
      </w:r>
      <w:r>
        <w:rPr/>
        <w:t>䍳㘱</w:t>
      </w:r>
      <w:r>
        <w:rPr/>
        <w:t>꧂</w:t>
      </w:r>
      <w:r>
        <w:rPr/>
        <w:t>쉵䱦⑅䠮䩔婲䏂牚숽纣췂䰳䅢㔨擂⨲睴縷濂⻂</w:t>
      </w:r>
      <w:r>
        <w:rPr/>
        <w:t>⣂</w:t>
      </w:r>
      <w:r>
        <w:rPr/>
        <w:t>扞参㓂┯堳⯂숲⬴⹭뭹㍮⚥横㑕㶘呔겡典ヂ걤䁀쉫䓂飂⑥䡆␴</w:t>
      </w:r>
      <w:r>
        <w:rPr/>
        <w:t>ꕵ</w:t>
      </w:r>
      <w:r>
        <w:rPr/>
        <w:t>숵♭䟂愦슮橋딫嗃쉒㈱╷ꏎ㜨䀳싂䌻䈭⑬쉶泂轟硣䣂싃慁┷㈤牍䫂栫䤫硧徘䃃啀嚿玱숪潒䗍쉈柂</w:t>
      </w:r>
      <w:r>
        <w:rPr/>
        <w:t>ꥑ</w:t>
      </w:r>
      <w:r>
        <w:rPr/>
        <w:t>䄳扤捂泎瘮浇┻쉤춵┷䫂␪䅬⑇癲壂쉓䅃䐭呁㡔啪䀣咿䭶⏃숥湾넵</w:t>
      </w:r>
      <w:r>
        <w:rPr/>
        <w:t>ⷂ</w:t>
      </w:r>
      <w:r>
        <w:rPr/>
        <w:t>쉞玣㝢쉍椱慠朥嘯㡁汖뭾쌲⦱</w:t>
      </w:r>
      <w:r>
        <w:rPr/>
        <w:t>ꖩ</w:t>
      </w:r>
      <w:r>
        <w:rPr/>
        <w:t>뽬竃</w:t>
      </w:r>
      <w:r>
        <w:rPr/>
        <w:t>⡃</w:t>
      </w:r>
      <w:r>
        <w:rPr/>
        <w:t>桁⧂ㄪ</w:t>
      </w:r>
      <w:r>
        <w:rPr/>
        <w:t>Ⲙ</w:t>
      </w:r>
      <w:r>
        <w:rPr/>
        <w:t>硟㵺着㴨媬묯䕦前╢</w:t>
      </w:r>
      <w:r>
        <w:rPr/>
        <w:t>ꕊ</w:t>
      </w:r>
      <w:r>
        <w:rPr/>
        <w:t>䤥</w:t>
      </w:r>
      <w:r>
        <w:rPr/>
        <w:t>ꤷ</w:t>
      </w:r>
      <w:r>
        <w:rPr/>
        <w:t>㵶橮뭅⾱</w:t>
      </w:r>
      <w:r>
        <w:rPr/>
        <w:t>꥓ⵠ</w:t>
      </w:r>
      <w:r>
        <w:rPr/>
        <w:t>癅숪憿伽䜹슻榿怹쌳숣⸬䥭ꇂ</w:t>
      </w:r>
      <w:r>
        <w:rPr/>
        <w:t>Ɐ</w:t>
      </w:r>
      <w:r>
        <w:rPr/>
        <w:t>輴숷⌺쉒潢╮䠪唣樶㍸朹扰⹘硵쉒䩊싂㑡厩쉡㵞匹숶乣갸ꍍ浫쎬㈨격畩┰卙㟂㡡쉚砭帺⒩弽潣④䪵⍄噴摯狂ꍌ㈽御〷뽆⵮癍</w:t>
      </w:r>
      <w:r>
        <w:rPr/>
        <w:t>ⵎ</w:t>
      </w:r>
      <w:r>
        <w:rPr/>
        <w:t>坱뾬쉀쉋玮輥悘毎㵦瑯㷂辬弪癎扌㨮睑쵑帲쉨项㫂漹㇂拂甭䘤㑺</w:t>
      </w:r>
      <w:r>
        <w:rPr/>
        <w:t>꤭</w:t>
      </w:r>
      <w:r>
        <w:rPr/>
        <w:t>숺㎻儷쉎浕숶狂ꄤ갵娵位</w:t>
      </w:r>
      <w:r>
        <w:rPr/>
        <w:t>ꔭ⵱</w:t>
      </w:r>
      <w:r>
        <w:rPr/>
        <w:t>싂⨳版㘱獆汍堳㓂䝒㚘뼽뽭牂</w:t>
      </w:r>
      <w:r>
        <w:rPr/>
        <w:t>ꦮ</w:t>
      </w:r>
      <w:r>
        <w:rPr/>
        <w:t>坷㡴</w:t>
      </w:r>
      <w:r>
        <w:rPr/>
        <w:t>Ɽ</w:t>
      </w:r>
      <w:r>
        <w:rPr/>
        <w:t>ꥊ</w:t>
      </w:r>
      <w:r>
        <w:rPr/>
        <w:t>칁卡㷂⽴毂参懃숯浃㡗櫎啋獇匤䂱旂䴸╾⧂玡绂㐫坴硧枏婵轆</w:t>
      </w:r>
      <w:r>
        <w:rPr/>
        <w:t>ⵦ</w:t>
      </w:r>
      <w:r>
        <w:rPr/>
        <w:t>噥縵欯獴漱ꍴ㡩绎幈䄻敗椰⩖微杂弣㍤焯䝰쉩犣䝔䦱䡖丨믂〥갬딻슘䭮吵䙃嘨⑲娥쵐쉃噌楌</w:t>
      </w:r>
      <w:r>
        <w:rPr/>
        <w:t>⡾</w:t>
      </w:r>
      <w:r>
        <w:rPr/>
        <w:t>쉐怨正䌲潥昽⨥</w:t>
      </w:r>
      <w:r>
        <w:rPr/>
        <w:t>Ⱶ</w:t>
      </w:r>
      <w:r>
        <w:rPr/>
        <w:t>ざ⩖䒘⾥◍쉃杠㞵婗쉱䄽圱㈽幔戺繒길</w:t>
      </w:r>
      <w:r>
        <w:rPr/>
        <w:t>ꔨ⎵</w:t>
      </w:r>
      <w:r>
        <w:rPr/>
        <w:t>㙀噺楁獠䘻冘ま걬습頺䚱㝏畴氶ꅢ㵘橙繍싍ꥴ秂獮숶夻</w:t>
      </w:r>
      <w:r>
        <w:rPr/>
        <w:t>ꕣ</w:t>
      </w:r>
      <w:r>
        <w:rPr/>
        <w:t>夻㩎쵡㙾䍹⎵㍯但㟂洵칂쉭☳㵅武</w:t>
      </w:r>
      <w:r>
        <w:rPr/>
        <w:t>ꕋ</w:t>
      </w:r>
      <w:r>
        <w:rPr/>
        <w:t>㬺佂쵞歙╀쉔卹示⥇숳ꍓ噟烂䣂冻ㅒ묬挴㝖⪬猦䮩♒⿂⸩顑껂슿匣捵㡠娊甮숲놣䄫䵪♈♙輯䤩敤㡍係㮩繟㕕⿂恭뽫쉍椪⥚歄煌㈳ヂ칾廃䖘ぅ硐걖㚵涵䋂쉈䁮卮硑쉎뽱畲䔩匦䵆婩⨨䁫剃䯍乬㝸䌥偕</w:t>
      </w:r>
      <w:r>
        <w:rPr/>
        <w:t>⣍</w:t>
      </w:r>
      <w:r>
        <w:rPr/>
        <w:t>䦵睂湞ꅗ䱎硶欨轰睄뭗夽슿幗䨤漳摩┻画䀪顲딽쉑</w:t>
      </w:r>
      <w:r>
        <w:rPr/>
        <w:t>ꦩ</w:t>
      </w:r>
      <w:r>
        <w:rPr/>
        <w:t>仂</w:t>
      </w:r>
      <w:r>
        <w:rPr/>
        <w:t>ꤣ</w:t>
      </w:r>
      <w:r>
        <w:rPr/>
        <w:t>䆱뽢畩쉣縪塷娲땮ꍄ</w:t>
      </w:r>
      <w:r>
        <w:rPr/>
        <w:t>ⶩ</w:t>
      </w:r>
      <w:r>
        <w:rPr/>
        <w:t>㥄깱䥮숫瓂漰挨깈㨳埍㵣땺</w:t>
      </w:r>
      <w:r>
        <w:rPr/>
        <w:t>ⵗ꥔</w:t>
      </w:r>
      <w:r>
        <w:rPr/>
        <w:t>㕢睸쵯冘㜶畆䂏䭇挻㝌堲⍦允涿쉘ꍫ⥸</w:t>
      </w:r>
    </w:p>
    <w:p>
      <w:pPr>
        <w:pStyle w:val="PreformattedText"/>
        <w:bidi w:val="0"/>
        <w:spacing w:before="0" w:after="0"/>
        <w:jc w:val="left"/>
        <w:rPr/>
      </w:pPr>
      <w:r>
        <w:rPr/>
        <w:t>┥</w:t>
      </w:r>
      <w:r>
        <w:rPr/>
        <w:t>땧堣쉮梡ꌨ⩇㜳吶㤳㊵</w:t>
      </w:r>
      <w:r>
        <w:rPr/>
        <w:t>ⴽ</w:t>
      </w:r>
      <w:r>
        <w:rPr/>
        <w:t>㭇⍲勂쉎㘸쉟䎏㑂䅫䴲爪繐䔱㤫═뼹眭㛂㗍⭐䋂ꄺ槂撮彂㵍␹쉐吨㡥潰潍㡎㵈娶竂뾩╘긩協浏燂响稤⌻牗⦮⴫⭣疩䥢剒</w:t>
      </w:r>
      <w:r>
        <w:rPr/>
        <w:t>⠴◂</w:t>
      </w:r>
      <w:r>
        <w:rPr/>
        <w:t>䥐䵯彥攷⼶㒻哃擂숩㌸南딬碻墱棃쉫獈湺ꥮ剂攰㔶䚱顉깈㩲슮㑶䅷匷⹙㕇是渵䐦⹷</w:t>
      </w:r>
      <w:r>
        <w:rPr/>
        <w:t>ⱙ</w:t>
      </w:r>
      <w:r>
        <w:rPr/>
        <w:t>싂䕃⤬顠땠婄慺毂┪⹊㟂呂托쉖䶬楹䘪ꥰ⪘瑞Ⓜ刴〨㶮乌쉔椴䥅䛂</w:t>
      </w:r>
      <w:r>
        <w:rPr/>
        <w:t>⡔</w:t>
      </w:r>
      <w:r>
        <w:rPr/>
        <w:t>㦮伮璥㭚ぇ㭨堻쉀䪩祑</w:t>
      </w:r>
      <w:r>
        <w:rPr/>
        <w:t>Ⳃ</w:t>
      </w:r>
      <w:r>
        <w:rPr/>
        <w:t>뭂睥棎㋍瓂噬⼰漳쵢⩠⩕繺桰┺뽔剱깴別⽧⩷⥳あ䣂⴪䜵䉄渣掻⩍䈪彷啞㔱싂摰숪㬮整瑱汐稺카</w:t>
      </w:r>
      <w:r>
        <w:rPr/>
        <w:t>ⵅ</w:t>
      </w:r>
      <w:r>
        <w:rPr/>
        <w:t>穡伮쉃辘</w:t>
      </w:r>
      <w:r>
        <w:rPr/>
        <w:t>⡅</w:t>
      </w:r>
      <w:r>
        <w:rPr/>
        <w:t>楐斡㜮㛂勂㕊쉭娸祹䨩쉀恦䉠䥠䍤⯂怭⹰⩕漦卆〫</w:t>
      </w:r>
      <w:r>
        <w:rPr/>
        <w:t>⡑</w:t>
      </w:r>
      <w:r>
        <w:rPr/>
        <w:t>䐬숳뼰㏂弫ぴ䑉牥懂煳뽆伴⾩硱쉤</w:t>
      </w:r>
      <w:r>
        <w:rPr/>
        <w:t>ꕓ</w:t>
      </w:r>
      <w:r>
        <w:rPr/>
        <w:t>穈⮣슮㖏</w:t>
      </w:r>
      <w:r>
        <w:rPr/>
        <w:t>Ɱ</w:t>
      </w:r>
      <w:r>
        <w:rPr/>
        <w:t>忍⨺坔슥䍧俎䔲促婠⭬爭匲⏂殬⬰湩⽕䝡뭖䉷潤瘫년ヂ哂瑋師匹倣㝪䝄杖䩩楗⥧슡쉬썶⒏</w:t>
      </w:r>
      <w:r>
        <w:rPr/>
        <w:t>꧂⥴</w:t>
      </w:r>
      <w:r>
        <w:rPr/>
        <w:t>矂䩯䙹㯍稬쉶쉊㝩</w:t>
      </w:r>
      <w:r>
        <w:rPr/>
        <w:t>ⷂ</w:t>
      </w:r>
      <w:r>
        <w:rPr/>
        <w:t>浦瞻㯂꺣녊㍟眫摓䐺♡⚬潇㍬㥃⥓焪㓂轵熩汁愽☸幾䥞橯堹颥帳伽㨺쉯뇂坚곂渳唺牏쉡䙋</w:t>
      </w:r>
      <w:r>
        <w:rPr/>
        <w:t>ⴽ</w:t>
      </w:r>
      <w:r>
        <w:rPr/>
        <w:t>傡㨮幦㬽⸭颵䑩棍㖘灍判楨干単</w:t>
      </w:r>
      <w:r>
        <w:rPr/>
        <w:t>ⷎ</w:t>
      </w:r>
      <w:r>
        <w:rPr/>
        <w:t>쉂䔸</w:t>
      </w:r>
      <w:r>
        <w:rPr/>
        <w:t>ꤪ</w:t>
      </w:r>
      <w:r>
        <w:rPr/>
        <w:t>息卸⹂塐抩㪮轎⼲㠽⼽␲숰Ⓜ╱</w:t>
      </w:r>
      <w:r>
        <w:rPr/>
        <w:t>⠥⩄⪘</w:t>
      </w:r>
      <w:r>
        <w:rPr/>
        <w:t>弩쉳挮컂㉅潸槂樣幒ㅱ</w:t>
      </w:r>
      <w:r>
        <w:rPr/>
        <w:t>ⰽ</w:t>
      </w:r>
      <w:r>
        <w:rPr/>
        <w:t>ꥨ瑖㡈係⪏⍂깶ꌤ䞘ㄸ穙䠵癵썩䥕窵煇噵</w:t>
      </w:r>
      <w:r>
        <w:rPr/>
        <w:t>ꥎ</w:t>
      </w:r>
      <w:r>
        <w:rPr/>
        <w:t>㨊갥䠵컂幗⒬噵슡⼥竂䑅竂砷Ⓙ䅠睾捡潤⧂伤掏汙㥧⩢슡彤뮥㫂幖촮㍪潈⮏搨䐹瑸琭</w:t>
      </w:r>
      <w:r>
        <w:rPr/>
        <w:t>ⱗ</w:t>
      </w:r>
      <w:r>
        <w:rPr/>
        <w:t>徻ꅕ是ꍏ折䍴䮡⹂䵚숰ꅷ戮婗㭖ギ쉉䋂䅵䏂㐮쉨疱夷ꥥ슱쉥䭳牮懂◂恍⩯녒⩧幐睙⹙╦慏䵞ぱ汣栤略넪숨㕤漭係扃輶㕘⽈檻婎</w:t>
      </w:r>
      <w:r>
        <w:rPr/>
        <w:t>⢥</w:t>
      </w:r>
      <w:r>
        <w:rPr/>
        <w:t>놬擂㍺頱参䙦䤷恖䦻玵쌮⫃䅟</w:t>
      </w:r>
      <w:r>
        <w:rPr/>
        <w:t>⡁</w:t>
      </w:r>
      <w:r>
        <w:rPr/>
        <w:t>具繩县㍗义㨤⩦敦卹潸</w:t>
      </w:r>
      <w:r>
        <w:rPr/>
        <w:t>ꔹ</w:t>
      </w:r>
      <w:r>
        <w:rPr/>
        <w:t>媩溩歶</w:t>
      </w:r>
      <w:r>
        <w:rPr/>
        <w:t>ꤴ</w:t>
      </w:r>
      <w:r>
        <w:rPr/>
        <w:t>䱔榘仂⌮䁨쉈禡쉙</w:t>
      </w:r>
      <w:r>
        <w:rPr/>
        <w:t>⡤</w:t>
      </w:r>
      <w:r>
        <w:rPr/>
        <w:t>帪䳂⨱쉟</w:t>
      </w:r>
      <w:r>
        <w:rPr/>
        <w:t>⡣</w:t>
      </w:r>
      <w:r>
        <w:rPr/>
        <w:t>㒻恥땠</w:t>
      </w:r>
      <w:r>
        <w:rPr/>
        <w:t>⢿</w:t>
      </w:r>
      <w:r>
        <w:rPr/>
        <w:t>䍺╈䔥轟穨䂣㥅㥍湩</w:t>
      </w:r>
      <w:r>
        <w:rPr/>
        <w:t>ꔴ</w:t>
      </w:r>
      <w:r>
        <w:rPr/>
        <w:t>恕垿⬴숸颩곎⹓</w:t>
      </w:r>
      <w:r>
        <w:rPr/>
        <w:t>ꔮ⎩</w:t>
      </w:r>
      <w:r>
        <w:rPr/>
        <w:t>爩瑙ꍱ怺䈫堬眶㙋땋촺㬶睂䨪쉨欳泂啷⭱参싃䑡쉵〈硅⚡녾㍡</w:t>
      </w:r>
      <w:r>
        <w:rPr/>
        <w:t>ꔤ</w:t>
      </w:r>
      <w:r>
        <w:rPr/>
        <w:t>潚</w:t>
      </w:r>
      <w:r>
        <w:rPr/>
        <w:t>꧂</w:t>
      </w:r>
      <w:r>
        <w:rPr/>
        <w:t>䍊檻瘪㩒䤯㭈䵥⎱⸮䅤疩ꅖ㝕橔㊵칩灷朲㝀湲穑楏쉚</w:t>
      </w:r>
      <w:r>
        <w:rPr/>
        <w:t>ꥉ</w:t>
      </w:r>
      <w:r>
        <w:rPr/>
        <w:t>獔</w:t>
      </w:r>
      <w:r>
        <w:rPr/>
        <w:t>꤭</w:t>
      </w:r>
      <w:r>
        <w:rPr/>
        <w:t>冬啔⵺쉍痂婆撏堫撩嘴녖䭆㈰敟䆵싍</w:t>
      </w:r>
      <w:r>
        <w:rPr/>
        <w:t>ⷂ</w:t>
      </w:r>
      <w:r>
        <w:rPr/>
        <w:t>穬䍅ꌯ怺쉈塤쉵塐橂ꄳꍹ쵊噵⹣爣⬰쵆瓂㘪炬넸畃㑦쉃頳䁚</w:t>
      </w:r>
      <w:r>
        <w:rPr/>
        <w:t>ⱶ</w:t>
      </w:r>
      <w:r>
        <w:rPr/>
        <w:t>㈲땉딲彁䍕갸</w:t>
      </w:r>
      <w:r>
        <w:rPr/>
        <w:t>ꥌ</w:t>
      </w:r>
      <w:r>
        <w:rPr/>
        <w:t>儭</w:t>
      </w:r>
      <w:r>
        <w:rPr/>
        <w:t>ⲡ</w:t>
      </w:r>
      <w:r>
        <w:rPr/>
        <w:t>䩇㝐収숩䱮㎣啪横</w:t>
      </w:r>
      <w:r>
        <w:rPr/>
        <w:t>ꥀ⍵</w:t>
      </w:r>
      <w:r>
        <w:rPr/>
        <w:t>츨焹뭙숺煣䀩싂⽱沵䌦樷硇겮㔶㥂恃歴堽䁳䝍杍숯否ꌤ⥒⹑♒獅㕰䵩긳뭭硭权⹵䨰牟㦱⵪Ⓜ渽伨</w:t>
      </w:r>
      <w:r>
        <w:rPr/>
        <w:t>Ⳃ</w:t>
      </w:r>
      <w:r>
        <w:rPr/>
        <w:t>쉔㘰쉕湘瘤숺⍒決㙦哎㍔潶⦵숳氬쉀⯂硨칑摯奘뮩澏㬨秂䘰偬ꍷ㝩䏂淂硢瘻</w:t>
      </w:r>
      <w:r>
        <w:rPr/>
        <w:t>ⵦ</w:t>
      </w:r>
      <w:r>
        <w:rPr/>
        <w:t>倫牤䵒⭡偂㡴彖参⽐뽁啾뮥⩱⭾溏搦썑炬留숺䃎盂䨪杏숬쉙甪偷</w:t>
      </w:r>
      <w:r>
        <w:rPr/>
        <w:t>ⵡ</w:t>
      </w:r>
      <w:r>
        <w:rPr/>
        <w:t>绂呆</w:t>
      </w:r>
      <w:r>
        <w:rPr/>
        <w:t>ⵁ</w:t>
      </w:r>
      <w:r>
        <w:rPr/>
        <w:t>⠹</w:t>
      </w:r>
      <w:r>
        <w:rPr/>
        <w:t>䵹畾♡䥸䳂〽䊥⫍</w:t>
      </w:r>
      <w:r>
        <w:rPr/>
        <w:t>ꦣ</w:t>
      </w:r>
      <w:r>
        <w:rPr/>
        <w:t>怷땭晚쉕呰桂曂特啃兑ꅤ쌹䧂⑧手</w:t>
      </w:r>
      <w:r>
        <w:rPr/>
        <w:t>ⰴ</w:t>
      </w:r>
      <w:r>
        <w:rPr/>
        <w:t>灡憘摟㒱伥剕啄泂甥獱☻䌵㠮☬칵呂㫂⭯㨱䘸㧂쉪兎</w:t>
      </w:r>
      <w:r>
        <w:rPr/>
        <w:t>⠲</w:t>
      </w:r>
      <w:r>
        <w:rPr/>
        <w:t>嗎婠䛂䤻楲㕌䂬乸楧캩塗땣㩵䐮⺘焩婇涿䇂华⧂䡬㧂橵㉎焪쏂术橀损顒佔狃</w:t>
      </w:r>
      <w:r>
        <w:rPr/>
        <w:t>ⱵⲘ</w:t>
      </w:r>
      <w:r>
        <w:rPr/>
        <w:t>䚱畳㄰琷ꄪ곂싂까㵐ぇ쉔⵾殥⤨杸玬䦩쉴</w:t>
      </w:r>
      <w:r>
        <w:rPr/>
        <w:t>ꦡ</w:t>
      </w:r>
      <w:r>
        <w:rPr/>
        <w:t>䅙お剮㑟硥⥀䳂슮䗎⑲⍠ㅠ뭦ꥧ</w:t>
      </w:r>
      <w:r>
        <w:rPr/>
        <w:t>ꕊ</w:t>
      </w:r>
      <w:r>
        <w:rPr/>
        <w:t>ꆩ칔䂿堪匣漊匸㯂⽄⬸顃唶㴦갰⹌</w:t>
      </w:r>
      <w:r>
        <w:rPr/>
        <w:t>⡮⩞</w:t>
      </w:r>
      <w:r>
        <w:rPr/>
        <w:t>䨯</w:t>
      </w:r>
      <w:r>
        <w:rPr/>
        <w:t>ⵎ</w:t>
      </w:r>
      <w:r>
        <w:rPr/>
        <w:t>牲浆⼭獶伸婘愯懂꥙싂琳䔯嫎ꥦ</w:t>
      </w:r>
      <w:r>
        <w:rPr/>
        <w:t>ⵓ</w:t>
      </w:r>
      <w:r>
        <w:rPr/>
        <w:t>幓幭〨䝥㔲掵湂痎灒䐭ば時</w:t>
      </w:r>
      <w:r>
        <w:rPr/>
        <w:t>ꔬ</w:t>
      </w:r>
      <w:r>
        <w:rPr/>
        <w:t>㤸㜺佉祪숦䡮쉺䉨숭⥤숩潚딺놬彗⸬托捓傮㵂扊䕠䑅㘴摀걘</w:t>
      </w:r>
      <w:r>
        <w:rPr/>
        <w:t>⠱</w:t>
      </w:r>
      <w:r>
        <w:rPr/>
        <w:t>搲</w:t>
      </w:r>
      <w:r>
        <w:rPr/>
        <w:t>⡖Ⱪ</w:t>
      </w:r>
      <w:r>
        <w:rPr/>
        <w:t>嗂♍䨺</w:t>
      </w:r>
      <w:r>
        <w:rPr/>
        <w:t>ⷂ</w:t>
      </w:r>
      <w:r>
        <w:rPr/>
        <w:t>㍧犏슿圫䧂싂噎女䙗䁙恃䡭瑬뼨啁爦ꥱ㇂䭣煀佯煙䑶沘㝈噖䱄ꆏ⩩燂쉠浺슥穈䱇싂噳㞮⤹</w:t>
      </w:r>
      <w:r>
        <w:rPr/>
        <w:t>ꤣ</w:t>
      </w:r>
      <w:r>
        <w:rPr/>
        <w:t>㣂㦣楴偐启䥹</w:t>
      </w:r>
      <w:r>
        <w:rPr/>
        <w:t>⡔⥹</w:t>
      </w:r>
      <w:r>
        <w:rPr/>
        <w:t>㑡奆煱⸱慤⬳獦檣ㆬ圬䔤䶏䫂숵匳깈哂⺡㘦☱坘晲⿂䩡⬣</w:t>
      </w:r>
      <w:r>
        <w:rPr/>
        <w:t>꧂⍬</w:t>
      </w:r>
      <w:r>
        <w:rPr/>
        <w:t>稻⵹桏滂女뭗摰떡䙧慪橢쉏</w:t>
      </w:r>
      <w:r>
        <w:rPr/>
        <w:t>ⴭ</w:t>
      </w:r>
      <w:r>
        <w:rPr/>
        <w:t>弪ꥮ◂搫琣檣칊畖슩뭱塺凂껃꺮䁎</w:t>
      </w:r>
      <w:r>
        <w:rPr/>
        <w:t>⠻</w:t>
      </w:r>
      <w:r>
        <w:rPr/>
        <w:t>㞵䐵兗ꆩ晫樯奦쉒噇伶⧂슬춣低ꇃ匱堥썒슡拃発娰沮塒䁗⭄⤫䉧춵影㵑ꌸ轅体栨昤㗃帰뭎䑵揂⍢㔯㕶䐯瓂숹㡑㝂㴣権⩚㇂亘繐䙮㭱꺏仂싃䅃⨴頽▣깥㕲塙䫎싂縭쉗</w:t>
      </w:r>
      <w:r>
        <w:rPr/>
        <w:t>ꤹ┫</w:t>
      </w:r>
      <w:r>
        <w:rPr/>
        <w:t>㕷ꍴ⥐㈵뭔坞摍獍쵐슿⩇숤䍤ꍐ久</w:t>
      </w:r>
      <w:r>
        <w:rPr/>
        <w:t>⠳</w:t>
      </w:r>
      <w:r>
        <w:rPr/>
        <w:t>⽤䍕㐥䁊䟂瑴顣㩦焭⍘慾䝦辻싂浣毂歨䦥侵扄싃歐撿伨轉潳輨畾癎潊쉕䡴쉾顒쉑⤺刻啅䐴带⽷녌쉐♒女㷂䁋柃䕏㤽깒㤨♥䱥槂咿兴轧⑉䘴㝭꥚쉖晵娱䱮㴵伳㭨쉔䬶䢻ꇂ㙞席ꅩ뭆쉥氭䪣硱쉌敗칦商㵈컂䅙夫楚䗎ꥲ毂囂䒿㍫</w:t>
      </w:r>
      <w:r>
        <w:rPr/>
        <w:t>⠲</w:t>
      </w:r>
      <w:r>
        <w:rPr/>
        <w:t>㙷摕欵땚杯渲溏䑟頦⫍뭕㙍㎮䩘쉢⦥櫂쉖兎䔱纘⤻歏췂呋汔轮⩰椯痍</w:t>
      </w:r>
      <w:r>
        <w:rPr/>
        <w:t>ⵡ</w:t>
      </w:r>
      <w:r>
        <w:rPr/>
        <w:t>婅梣ꍀ㙅싂顎떩条塞偊㋂</w:t>
      </w:r>
      <w:r>
        <w:rPr/>
        <w:t>ꕩ</w:t>
      </w:r>
      <w:r>
        <w:rPr/>
        <w:t>뽹绂녙</w:t>
      </w:r>
      <w:r>
        <w:rPr/>
        <w:t>ꕑ</w:t>
      </w:r>
      <w:r>
        <w:rPr/>
        <w:t>堫步┴</w:t>
      </w:r>
      <w:r>
        <w:rPr/>
        <w:t>Ɒ</w:t>
      </w:r>
      <w:r>
        <w:rPr/>
        <w:t>㪻⸩</w:t>
      </w:r>
      <w:r>
        <w:rPr/>
        <w:t>ꕵ</w:t>
      </w:r>
      <w:r>
        <w:rPr/>
        <w:t>湄㣂暩お癞着⩬暮歌噘곂礩┸⎏</w:t>
      </w:r>
      <w:r>
        <w:rPr/>
        <w:t>ꗂ</w:t>
      </w:r>
      <w:r>
        <w:rPr/>
        <w:t>⽍咩咩坮江刽뿍㝞摏唫㬩쉯瞘琥</w:t>
      </w:r>
      <w:r>
        <w:rPr/>
        <w:t>꧂⨹╰</w:t>
      </w:r>
      <w:r>
        <w:rPr/>
        <w:t>싂橙㔰쉥䱩来攭杞숺㜽ꇂ迍⚘㬰幀ꥴ컍䙚컂潅顬洽顮夲顚ㅴ竎䄪㑘拂⩰玮窡戻䪱䐶潤쉀㓂䭴⬫獂爱憻橴䡁⩨</w:t>
      </w:r>
      <w:r>
        <w:rPr/>
        <w:t>⢵</w:t>
      </w:r>
      <w:r>
        <w:rPr/>
        <w:t>摓癱⩠圤䁌⤷琯碘</w:t>
      </w:r>
      <w:r>
        <w:rPr/>
        <w:t>⡆</w:t>
      </w:r>
      <w:r>
        <w:rPr/>
        <w:t>䵦ꆬ捃琊幨桪呄㛂堯⑅徬숻䣂剳䵶渨坆⤫츳棂ꍩ渱⫂䕋ꍘ発쉋쉪⹘湂癓⩫㌽啦걪撬㡞</w:t>
      </w:r>
      <w:r>
        <w:rPr/>
        <w:t>ꥀ⤪</w:t>
      </w:r>
      <w:r>
        <w:rPr/>
        <w:t>掵♌灕児稱厡啐♋䠵⫂☻쵈</w:t>
      </w:r>
      <w:r>
        <w:rPr/>
        <w:t>ꤵ</w:t>
      </w:r>
      <w:r>
        <w:rPr/>
        <w:t>暩⺩呖쌷㕰匽扶拎⼦祸撮拂쎥畬䅕넦쉳䝞弥⾬⏂䭺拂獪乆</w:t>
      </w:r>
      <w:r>
        <w:rPr/>
        <w:t>ꤶ</w:t>
      </w:r>
      <w:r>
        <w:rPr/>
        <w:t>㕯硌儨樯亘䑲</w:t>
      </w:r>
      <w:r>
        <w:rPr/>
        <w:t>ⱍ</w:t>
      </w:r>
      <w:r>
        <w:rPr/>
        <w:t>昦쉾칲斵杧睓睃痂쉁泂⎵쉤礹갩싂쉊噕慕剩勍棂䰺䃎䀵㌳䨪䩒쵹戤縤</w:t>
      </w:r>
      <w:r>
        <w:rPr/>
        <w:t>ꤥ</w:t>
      </w:r>
      <w:r>
        <w:rPr/>
        <w:t>䠥剙ㆻ䕯⦥슬╆潯쏂㙉猬兲쉎㇂긪楤撵楤칦⫍뭆</w:t>
      </w:r>
      <w:r>
        <w:rPr/>
        <w:t>ꤳ</w:t>
      </w:r>
      <w:r>
        <w:rPr/>
        <w:t>곂吽슡穲埂浇之竂氶睴楎劬⑘瞻䏎⭪뇃湦숬挵乇⬶䙎슩㍸뾣䘫◂⵪畊搬楐爷㵡㘺熡烎쉏</w:t>
      </w:r>
      <w:r>
        <w:rPr/>
        <w:t>ꕹ</w:t>
      </w:r>
      <w:r>
        <w:rPr/>
        <w:t>녪┣砷䡆쉃呐斩쉕넮揂넨⺥␣䁥轩쵊숨㗃䝲䄸晞啀窿摣㏂싂믂㦩쉟⭖䊮纩싂♐㝙秂㠴扣⨪♃⤴圩뽮ぅ䘰偯䙑뭳䙌㷂堷曂ヂ梻쵷䥌䙇傡䝣</w:t>
      </w:r>
      <w:r>
        <w:rPr/>
        <w:t>Ⳃ</w:t>
      </w:r>
      <w:r>
        <w:rPr/>
        <w:t>ꍉ䔷稥⹭䤶燂숥䋂昽䌥㉑㭔慭漩녀⍟哂쉀竂⥹壎</w:t>
      </w:r>
      <w:r>
        <w:rPr/>
        <w:t>Ɱ</w:t>
      </w:r>
      <w:r>
        <w:rPr/>
        <w:t>깡쵓␴숣䥂놮栣础㑑㭶穨漪冥ㅥ弦컂딣佔䉱䷂쉚쉸奙湎全䙳㟂噇⧂䑯祇㩟區⥑싎⍸䎿忂换䈱槂祠獷䥉顏⩦璩䙆㑴纮犘㟂䀶칺</w:t>
      </w:r>
      <w:r>
        <w:rPr/>
        <w:t>⠳</w:t>
      </w:r>
      <w:r>
        <w:rPr/>
        <w:t>杵祠</w:t>
      </w:r>
      <w:r>
        <w:rPr/>
        <w:t>ꕸ</w:t>
      </w:r>
      <w:r>
        <w:rPr/>
        <w:t>牥</w:t>
      </w:r>
      <w:r>
        <w:rPr/>
        <w:t>ⰷ</w:t>
      </w:r>
      <w:r>
        <w:rPr/>
        <w:t>娦㜺瘽⹌捵</w:t>
      </w:r>
      <w:r>
        <w:rPr/>
        <w:t>⠷</w:t>
      </w:r>
      <w:r>
        <w:rPr/>
        <w:t>숮廂␯庩忂畐杕睘쉤呣磂噬쎏뭎偺䳂曂ꥺ녶㩑䨰皮䴫㩁坁斱擃摍⸱㑁</w:t>
      </w:r>
      <w:r>
        <w:rPr/>
        <w:t>Ⳃ</w:t>
      </w:r>
      <w:r>
        <w:rPr/>
        <w:t>硺抩犥슻㌬슬斿䉎㏎숻䯂묩뾬㬨䉢㝶땺忂⨨殏㉟㑀䭔</w:t>
      </w:r>
      <w:r>
        <w:rPr/>
        <w:t>ꥇ</w:t>
      </w:r>
      <w:r>
        <w:rPr/>
        <w:t>껂숸淂䌵卵땰㴪╮䩡䖩㍺㵤㉑洽쉓歠瑾睅轧䜰硈晉䈲녈걲䣂硆</w:t>
      </w:r>
      <w:r>
        <w:rPr/>
        <w:t>ꕔ</w:t>
      </w:r>
      <w:r>
        <w:rPr/>
        <w:t>挪砽쉔㢩♄嘪佧슩䳍瀪痂瘲垮쉑磂瓍燂</w:t>
      </w:r>
      <w:r>
        <w:rPr/>
        <w:t>ꗂ</w:t>
      </w:r>
      <w:r>
        <w:rPr/>
        <w:t>㍷⩦䡑㎩泂㩍땰걙䁥숳㴶坒숽捧睵框㕙숵⫃뭞坋迃쉹塊⩷牀䅾特睏睫䊘橢㶏갻㩎쉨唣뽀繋櫂슏</w:t>
      </w:r>
      <w:r>
        <w:rPr/>
        <w:t>Ⲭ</w:t>
      </w:r>
      <w:r>
        <w:rPr/>
        <w:t>廃䱉⥑</w:t>
      </w:r>
      <w:r>
        <w:rPr/>
        <w:t>⡥</w:t>
      </w:r>
      <w:r>
        <w:rPr/>
        <w:t>晖勂楔婣怴爬䫂窱칸⨺뽭慤䵫焣㎬䆩弶숣慗䡹떥쉡杄椳䭒쉩♍珂㩲接桷婖㝉昶奅까</w:t>
      </w:r>
      <w:r>
        <w:rPr/>
        <w:t>ꖱ</w:t>
      </w:r>
      <w:r>
        <w:rPr/>
        <w:t>辥䔳㘵汎挺轰㬊⩮唵䩦䕒╯䄶輰瑭ꅞ뾣牮╮盂⾣摰嫂轍믂㭯湎楔剾橺祑嫎쉶䏂顩숩晬硖㊬㕠䡎稷轚걱</w:t>
      </w:r>
      <w:r>
        <w:rPr/>
        <w:t>ⷂ</w:t>
      </w:r>
      <w:r>
        <w:rPr/>
        <w:t>䩫灹ꄱ㴷湸ꏍ뭭⽫夭〴䔱稦頶庥䙐敁嘪ꆱ⿂숩㙏噾ꥥ⵬兲뼳⽴繮咿</w:t>
      </w:r>
      <w:r>
        <w:rPr/>
        <w:t>ⱴ⩓</w:t>
      </w:r>
      <w:r>
        <w:rPr/>
        <w:t>䁁뽈䚏슏祮썵☪慹湷쉋╯⽉칾椹婵⨸䝯</w:t>
      </w:r>
      <w:r>
        <w:rPr/>
        <w:t>Ⱟ⑨</w:t>
      </w:r>
      <w:r>
        <w:rPr/>
        <w:t>獅㭭か母⌺숳捩坦乕䡁숰</w:t>
      </w:r>
      <w:r>
        <w:rPr/>
        <w:t>ꔰ⧂☵</w:t>
      </w:r>
      <w:r>
        <w:rPr/>
        <w:t>녱䩹⩖其挩㠱碘⩷뾩슏㨮珂瓂奨䍰伨쉠⑶內灖砨┻칐숦憱</w:t>
      </w:r>
      <w:r>
        <w:rPr/>
        <w:t>ꤶ</w:t>
      </w:r>
      <w:r>
        <w:rPr/>
        <w:t>㓂匹媏뗂佞슡걮礣势呓녶䀯穾牏┥㉡ꅢ쉒쉧쵖䡁䂘䥦夳浓穢䕘㭬嫂ꆡ⏂呂䤬ㅹ䷂剪琵摺田庣湗敁址㉄⽉枵䭤怰㥑柂숣䡰ꄭ㙂洤湄쵴䡙㜰厵塬硆숤伵䭌椨㏂숨姂ꅱ뿂漱渭㭯䑳捈䁫╭숴쉀吣䥾㍄슬녔㒣䪬爬䅰䀪囂㝃瘺䖵䳂穔㖥䮥␮据㷂䙕硫奁㵍浵棂桂쉦㛂楮䥐</w:t>
      </w:r>
      <w:r>
        <w:rPr/>
        <w:t>ⵏ</w:t>
      </w:r>
      <w:r>
        <w:rPr/>
        <w:t>䭎║䅑礨뿃框⹷꥘뭪㘥⬻敦敥煍噶☨컂㑙児춱⩑で슮껂䉎琣㎵쉬䍞搲⫂唯㛂</w:t>
      </w:r>
      <w:r>
        <w:rPr/>
        <w:t>꧂</w:t>
      </w:r>
      <w:r>
        <w:rPr/>
        <w:t>䩙欰睶做佾캻⍚썡⩈ꏂ⽮夷楺쉆ꏂ</w:t>
      </w:r>
      <w:r>
        <w:rPr/>
        <w:t>ꤰ</w:t>
      </w:r>
      <w:r>
        <w:rPr/>
        <w:t>㡐땇쉕⥧务슥爻梥機璩復祭捯㑹⭋ꎩ敬ꅳ堵</w:t>
      </w:r>
      <w:r>
        <w:rPr/>
        <w:t>ⷂ</w:t>
      </w:r>
      <w:r>
        <w:rPr/>
        <w:t>猺숶ㆣ祖剧㈳稹畞䲱쉓┺碬恨땎湋㈺䡢㑥毎棂焹㉯偓䛂汊ふ剺䋃</w:t>
      </w:r>
      <w:r>
        <w:rPr/>
        <w:t>Ⳃ</w:t>
      </w:r>
      <w:r>
        <w:rPr/>
        <w:t>䏂⼱温矂䍎䫂깋㴫</w:t>
      </w:r>
      <w:r>
        <w:rPr/>
        <w:t>ⵀ⥇</w:t>
      </w:r>
      <w:r>
        <w:rPr/>
        <w:t>쉑桚쵘⚡㉥䱰䦱ㅨꅂ쉪癸熿㎏夦⹆쉇硂</w:t>
      </w:r>
      <w:r>
        <w:rPr/>
        <w:t>ⱸ</w:t>
      </w:r>
      <w:r>
        <w:rPr/>
        <w:t>橡畁䍟䱍ㅫ깞䁠䜫㝫痂⌺슬恬㡗㇂瞱⽤쉪墵喡⹓⹢䪻盂撥䌦䅌숽搹③歌㝮䡷㙊矂⭎쉺꺮輳㭘䟂⌳䕘ꍦ橚싂⬵䩷瀰쉢⪩䥵扆쉃⹑ꅸ牎浃慬轒帱搥Ⓙ⤴渻憣喿輯䀹싂Ⓜ쉾丮떘佂ꥳ琹䙹땂㩁橯幚氪숦擂兲啒땉戱쵰䅭쉳砹䢿쉯窥쉑㥠쉊唯着穨⏂╵쉡䵶䀹쌩䔦䍁䦩</w:t>
      </w:r>
      <w:r>
        <w:rPr/>
        <w:t>Ⱞ</w:t>
      </w:r>
      <w:r>
        <w:rPr/>
        <w:t>㝊칺瓂摓┪乵哂猯⩋썮⭥瀽剦戮숤呤䑍⹑曂쉤</w:t>
      </w:r>
      <w:r>
        <w:rPr/>
        <w:t>ꤹ</w:t>
      </w:r>
      <w:r>
        <w:rPr/>
        <w:t>畦幌녥漣揂⴯</w:t>
      </w:r>
      <w:r>
        <w:rPr/>
        <w:t>ꦡ</w:t>
      </w:r>
      <w:r>
        <w:rPr/>
        <w:t>⽘㢡䝇숊幚牀䭢積火㜰쉩氦䀴㔤뇍㍒㙐槂숻</w:t>
      </w:r>
      <w:r>
        <w:rPr/>
        <w:t>ⰵ</w:t>
      </w:r>
      <w:r>
        <w:rPr/>
        <w:t>ꌹ晎泂圮쉧</w:t>
      </w:r>
      <w:r>
        <w:rPr/>
        <w:t>⣃</w:t>
      </w:r>
      <w:r>
        <w:rPr/>
        <w:t>캘</w:t>
      </w:r>
      <w:r>
        <w:rPr/>
        <w:t>ꥀ</w:t>
      </w:r>
      <w:r>
        <w:rPr/>
        <w:t>渣ꥲ뽡녈輭婩竂㘨漷♐䈯〦䬳⺿牢쉴䌥⥀䬰</w:t>
      </w:r>
      <w:r>
        <w:rPr/>
        <w:t>⣍</w:t>
      </w:r>
      <w:r>
        <w:rPr/>
        <w:t>㡉恏놿⭭䟎斩㬵ㅟ县偅䡴뿃䁅乆偀橪㥘顧⽹㡴轾匩⫂剞쉄棃싂㈮㝟♑挪䥩正稫呪䘨痂睢䩪慪김瑴湤硱痂獫쉇䵆쵑⭂㜺㶱杚</w:t>
      </w:r>
      <w:r>
        <w:rPr/>
        <w:t>⡵</w:t>
      </w:r>
      <w:r>
        <w:rPr/>
        <w:t>啭瞩癳뽉㭗硋㒵礽価</w:t>
      </w:r>
      <w:r>
        <w:rPr/>
        <w:t>ꤨ</w:t>
      </w:r>
      <w:r>
        <w:rPr/>
        <w:t>禬䁱桤ꥬ㴲숻く䝁倪ꍾ䙃䙷ㅠ</w:t>
      </w:r>
      <w:r>
        <w:rPr/>
        <w:t>ꕨ</w:t>
      </w:r>
      <w:r>
        <w:rPr/>
        <w:t>怷乂佸疏獎捯쉴갪쉩⭘䐨땵硑顑咵곂恖共剶歠⑐仂ꆻ딲淃⼥쉈け</w:t>
      </w:r>
      <w:r>
        <w:rPr/>
        <w:t>ꤶ</w:t>
      </w:r>
      <w:r>
        <w:rPr/>
        <w:t>쉱쵀䟂淂㓎晤껂䈪슩⭎䢩彡朲슱慄侏忂ꌭ摅䎡</w:t>
      </w:r>
      <w:r>
        <w:rPr/>
        <w:t>ⱌ</w:t>
      </w:r>
      <w:r>
        <w:rPr/>
        <w:t>㚻稰澵쉶⩈恳쉙㴹牰</w:t>
      </w:r>
      <w:r>
        <w:rPr/>
        <w:t>ꥅ</w:t>
      </w:r>
      <w:r>
        <w:rPr/>
        <w:t>竍盂㏂婗뭔⨫숽ꍾ啁䙧숩䲵恣㣂穠⩶㛃♠甫杘⽲汅䨸檬쉺灎깪昩</w:t>
      </w:r>
      <w:r>
        <w:rPr/>
        <w:t>ꔷꥊ</w:t>
      </w:r>
      <w:r>
        <w:rPr/>
        <w:t>䙩슩䵩▮务䙎䁍䁀䨷⫂껂塂</w:t>
      </w:r>
      <w:r>
        <w:rPr/>
        <w:t>ꗍ</w:t>
      </w:r>
      <w:r>
        <w:rPr/>
        <w:t>瀬⸫슏塹⒱</w:t>
      </w:r>
      <w:r>
        <w:rPr/>
        <w:t>ꥒ</w:t>
      </w:r>
      <w:r>
        <w:rPr/>
        <w:t>獎喘㑺</w:t>
      </w:r>
      <w:r>
        <w:rPr/>
        <w:t>ꥈ</w:t>
      </w:r>
      <w:r>
        <w:rPr/>
        <w:t>猳썐庬쉴噴啔䆱뾱칪䉅촶扸䥳䉠쉯桬兹㒵⹗㇂否猲♰㦿껂㈳䵹䑮뾥㍸</w:t>
      </w:r>
      <w:r>
        <w:rPr/>
        <w:t>ꔨ</w:t>
      </w:r>
      <w:r>
        <w:rPr/>
        <w:t>깕溱樣瑁습彯㩦쏂䅬界쌶⩖䍫썐㙩䑅䅸礦娲☩䐨嘻獌걋彤春녊⍬厮䤹숶捘㶬㈪畳湲</w:t>
      </w:r>
      <w:r>
        <w:rPr/>
        <w:t>ꕅ</w:t>
      </w:r>
      <w:r>
        <w:rPr/>
        <w:t>⺣뿂竍坸⩤</w:t>
      </w:r>
      <w:r>
        <w:rPr/>
        <w:t>ꥋ</w:t>
      </w:r>
      <w:r>
        <w:rPr/>
        <w:t>前숤坴畲걕神쉚⬯療挻癦숥漣壂眹祉忂䕖뭨쌯ꥩ䕤⤰쉚䟂뽥焮揂澵䝨䫂杤촵瑚睺頤㑹兖姂䙺숹ꅯ㈥猦뽍</w:t>
      </w:r>
      <w:r>
        <w:rPr/>
        <w:t>ⶻ</w:t>
      </w:r>
      <w:r>
        <w:rPr/>
        <w:t>䝃㍆뗂칯싂獔禣쉉㥃</w:t>
      </w:r>
      <w:r>
        <w:rPr/>
        <w:t>⣂</w:t>
      </w:r>
      <w:r>
        <w:rPr/>
        <w:t>㙊唲㍂쉈礩췂ꍎ쉢䏂摶㝷颩槂稱㝤坓⼯扨䇎に犩쉊㬨丱仂眸皩告䡕⼺㗂揃繰⹪</w:t>
      </w:r>
      <w:r>
        <w:rPr/>
        <w:t>ꕧ</w:t>
      </w:r>
      <w:r>
        <w:rPr/>
        <w:t>忂烂䨽䴺⫂牰䪏ꥭ쵦⭟坲㡏㎵忂䙹䨨繶嗂싂䁍㓂朴쉶弦⻍쏂뾥⥊縥礻䍢ꥫ쏂⭀⩸䟂戯</w:t>
      </w:r>
      <w:r>
        <w:rPr/>
        <w:t>ⴶ</w:t>
      </w:r>
      <w:r>
        <w:rPr/>
        <w:t>㈶⌮䁂橡쉯獎䉟슘㔰䧂繹卅瞩◂倦</w:t>
      </w:r>
      <w:r>
        <w:rPr/>
        <w:t>꧂</w:t>
      </w:r>
      <w:r>
        <w:rPr/>
        <w:t>䝫㇂㙖</w:t>
      </w:r>
      <w:r>
        <w:rPr/>
        <w:t>ⵘ</w:t>
      </w:r>
      <w:r>
        <w:rPr/>
        <w:t>⽡䀫숹숬救湖曎⪥ㆿ䣂쉡</w:t>
      </w:r>
      <w:r>
        <w:rPr/>
        <w:t>ꕂ⵷</w:t>
      </w:r>
      <w:r>
        <w:rPr/>
        <w:t>瑲쉦ㄮ㡰充⩘䞡␦轑㥬㐯浉穦ꌻ숪슣䂩</w:t>
      </w:r>
      <w:r>
        <w:rPr/>
        <w:t>ⰷⰳ</w:t>
      </w:r>
      <w:r>
        <w:rPr/>
        <w:t>扵楈戨漸싍呞噍百㝆恢㜱싍䕺껎ꎬ숸ꥮ㠫琰</w:t>
      </w:r>
      <w:r>
        <w:rPr/>
        <w:t>⡐</w:t>
      </w:r>
      <w:r>
        <w:rPr/>
        <w:t>ⷎꤊ</w:t>
      </w:r>
      <w:r>
        <w:rPr/>
        <w:t>⽯쉠깷싂瑈ꇂ쉠䡨갮쉷椴䱕炥瑺땰䀵湶㷍</w:t>
      </w:r>
      <w:r>
        <w:rPr/>
        <w:t>ꤥ</w:t>
      </w:r>
      <w:r>
        <w:rPr/>
        <w:t>礸哂䉡潣潶쉐眵潺䭑䥧쉆牀쉦戬쉊㍚䕵楾浣燂㎡䈤侘㝘⭍嚱⻎喻</w:t>
      </w:r>
      <w:r>
        <w:rPr/>
        <w:t>⵰</w:t>
      </w:r>
      <w:r>
        <w:rPr/>
        <w:t>嫃칧氩⨬煮怸⹍싂⑸䰥奱呅⹕攻收☳卶楞䑆憡䱞桵䁙쉄䥄쵖奓ㅁ㉰飃⩰撱䐤時敱畋㵹䑔쉯쉊뽡敪忎㙁䁥嘣쉥㴹晦稫</w:t>
      </w:r>
      <w:r>
        <w:rPr/>
        <w:t>ꦩ</w:t>
      </w:r>
      <w:r>
        <w:rPr/>
        <w:t>摡甩內惂捣瀱⩒㭸쉮숻幯㉐⭫슩䵅呩ご杳</w:t>
      </w:r>
      <w:r>
        <w:rPr/>
        <w:t>ꥀ</w:t>
      </w:r>
      <w:r>
        <w:rPr/>
        <w:t>뭡</w:t>
      </w:r>
      <w:r>
        <w:rPr/>
        <w:t>ⱍ</w:t>
      </w:r>
      <w:r>
        <w:rPr/>
        <w:t>烎⪥祂㚩㔶䴤祏䍕参䙚潯㝡歠娤瑧瀮教녱䁹硖ꥺ擎牦쎵쉥☥</w:t>
      </w:r>
      <w:r>
        <w:rPr/>
        <w:t>ꤦ</w:t>
      </w:r>
      <w:r>
        <w:rPr/>
        <w:t>쉄吥☪䤥朻쵕┱숲쉕喘쌸春쵎䶬㘭頹輥뭸⏂㌶係쉪儤娲춏㖩䠫숷䨱까轭숶䵔㫂䁏쉄摓䋂炘뼨ㅶ</w:t>
      </w:r>
      <w:r>
        <w:rPr/>
        <w:t>ⰹ</w:t>
      </w:r>
      <w:r>
        <w:rPr/>
        <w:t>捆쉸瑁쉰愭㉨숬却㩺䅞い</w:t>
      </w:r>
      <w:r>
        <w:rPr/>
        <w:t>ⱓ</w:t>
      </w:r>
      <w:r>
        <w:rPr/>
        <w:t>뭧䡭싂夰⩞疱⫂幗㕗䱲⑵묻쉔帪䬻呧쉥침樯歑皮㘫橍⑳습潄㝸䧂쉸疩</w:t>
      </w:r>
      <w:r>
        <w:rPr/>
        <w:t>⡁</w:t>
      </w:r>
      <w:r>
        <w:rPr/>
        <w:t>꧍</w:t>
      </w:r>
      <w:r>
        <w:rPr/>
        <w:t>縪杀껃㕕㙉杔㵆畨쉰漰飂䱤䁢</w:t>
      </w:r>
      <w:r>
        <w:rPr/>
        <w:t>ꥇ</w:t>
      </w:r>
      <w:r>
        <w:rPr/>
        <w:t>判到곂싂幅딤頴쉮⸭䑶㵊</w:t>
      </w:r>
      <w:r>
        <w:rPr/>
        <w:t>⡺</w:t>
      </w:r>
      <w:r>
        <w:rPr/>
        <w:t>盂夺츫灨濂卥♆⥫깱겱㤵坹걎슻轐圷㝺䔪嘹</w:t>
      </w:r>
      <w:r>
        <w:rPr/>
        <w:t>ⴸ</w:t>
      </w:r>
      <w:r>
        <w:rPr/>
        <w:t>哂爻湄啉ꎩ挪畷⤲收䍑璻ꍣ牶⭺쉵쉵獌쵍⨯㊏淂㮩䝄唺쌮央슘畗橃딻⥩橾</w:t>
      </w:r>
      <w:r>
        <w:rPr/>
        <w:t>ꦱ</w:t>
      </w:r>
      <w:r>
        <w:rPr/>
        <w:t>갫⦬縬습䐩⹾檵㴺吴숪㉍䇍兪䑫䌦넨䗃칶搨㷂坸㥰幅쏂暡숲桰겥佉楓㵉浅癮싂ꆵ噬䚡⥌깒楏癰捍懂瑄쉋曂㩸丽嘵쉋洮啳썪䅳ꄮ枘䍀㤮皵剸㩖嚵㘯㙙帺쉕勂뾱典㡖灁央숮䡭槎⍄撩숬견材溱嗎㵡囂깚廍㕳㕭㵭ㅘ囃</w:t>
      </w:r>
      <w:r>
        <w:rPr/>
        <w:t>ⴶ</w:t>
      </w:r>
      <w:r>
        <w:rPr/>
        <w:t>呣⚩剨䰮쌶廍煀쉘뼴㝌䁂業噫칏췂稨걓㍢癆쎱캣灮盎桄㄰䐤橤◂㪥杳噲㨸䀦憥䩬呺⤪畃㵷䍶쉗䥍갴迍柂⩁칔쵐畒⨭ꆣ啌쉒绂湧幞䍘欺녨䔪佂〮惂싂昶⻂吹瑹搸䅯</w:t>
      </w:r>
      <w:r>
        <w:rPr/>
        <w:t>Ⲭ</w:t>
      </w:r>
      <w:r>
        <w:rPr/>
        <w:t>潸</w:t>
      </w:r>
      <w:r>
        <w:rPr/>
        <w:t>ꕚ</w:t>
      </w:r>
      <w:r>
        <w:rPr/>
        <w:t>愥恾攮示쉃爰⾬扯媥㑚坚숶䍒歗刻꥙㈣䍁瓂䭟埍劣䰸⦮⽢㶣䭆穧╇㵗㵙灣⤳㍺猊奁湇瘬컂㨵숷㑎칆㵡䨤祪ꅩ縸甮뭧欽㠴☩漦숥䁹㵸쌣䝚瑷뾮⬷㥯㜫晋仂桥䙏ꍫ皩刪믂⤴⑶쉗庻㷂奦숵塹숷伺窘⭪侮싂㘴䁋걚飂㐪灂㴷숮㉫慇桍獹슮䮘磃䅶獪皱</w:t>
      </w:r>
      <w:r>
        <w:rPr/>
        <w:t>ⴹ</w:t>
      </w:r>
      <w:r>
        <w:rPr/>
        <w:t>䍃顦嫂婎썵晔浟禮何案歶䡋䭠♔ꄫ뮩䥊⦘㮿噓沣噳Ⓨㆻ常琣祄ꌵ뭡㥱慳牖쉮晒䨩亿㑀颮䍅剧⽒儰獘䭠兡ꥳ⩒</w:t>
      </w:r>
      <w:r>
        <w:rPr/>
        <w:t>ꤳ</w:t>
      </w:r>
      <w:r>
        <w:rPr/>
        <w:t>㪻㝉䒿啧佺ꅠ쵢癁녪싂凂晾漨</w:t>
      </w:r>
      <w:r>
        <w:rPr/>
        <w:t>ꕊ</w:t>
      </w:r>
      <w:r>
        <w:rPr/>
        <w:t>亘</w:t>
      </w:r>
      <w:r>
        <w:rPr/>
        <w:t>ꔫ</w:t>
      </w:r>
      <w:r>
        <w:rPr/>
        <w:t>뽸汏䝋곂䵎㐬⩡ㅕ塐⬪쉳弫朤뾩뼶숯偸㪡彰⩊뿂晀橷㉗敷䩇椩</w:t>
      </w:r>
      <w:r>
        <w:rPr/>
        <w:t>ꥍ</w:t>
      </w:r>
      <w:r>
        <w:rPr/>
        <w:t>㓂슻昣숩烂扨棂䵭惂ꄸ卭䁖眤䣂栫㝑</w:t>
      </w:r>
      <w:r>
        <w:rPr/>
        <w:t>ꤪ</w:t>
      </w:r>
      <w:r>
        <w:rPr/>
        <w:t>旂怶ꄳ㍶⪻橅兤꺘斿㴶쎩숤㝕甪㡉싃伽斥㥮㭇뽲稺縣憏止湺嗂⭂䄫敕쉔슿뽚乲㊮㡖숷⸷呕態浨쵭뼺㉈♷戫影ꎻ琩䩚걹䫂⦬슏ꥯ⹗</w:t>
      </w:r>
      <w:r>
        <w:rPr/>
        <w:t>ⵢ</w:t>
      </w:r>
      <w:r>
        <w:rPr/>
        <w:t>䔵숰㵚䈦ꄰ瑊䭥攻擂娫컍쉕㈯楯楸橳䏂⬻╆䅦悘⛃呭숲묰㒩帣悥昫溬䝃</w:t>
      </w:r>
      <w:r>
        <w:rPr/>
        <w:t>ⰷ</w:t>
      </w:r>
      <w:r>
        <w:rPr/>
        <w:t>칡么湄㭠숵䙀湪㉓䠯⦮깤녴㵾啲쉵奨䢮㭆ち偰䜩ꥧ神塾䙕瑖渮扲ㅷ繲猳瀷氶煅㌬쉴㘫厘䑉忂印祧䇂㝦稺呂묯丬䵈㭳㢻⽩䤳⑬칂员⩋</w:t>
      </w:r>
      <w:r>
        <w:rPr/>
        <w:t>⠳◂</w:t>
      </w:r>
      <w:r>
        <w:rPr/>
        <w:t>渫硶圭땱戵ꎬ栴輸㠦쉞㔫㩕</w:t>
      </w:r>
      <w:r>
        <w:rPr/>
        <w:t>ꔪꔰ</w:t>
      </w:r>
      <w:r>
        <w:rPr/>
        <w:t>㆏䁎摮</w:t>
      </w:r>
      <w:r>
        <w:rPr/>
        <w:t>⡙</w:t>
      </w:r>
      <w:r>
        <w:rPr/>
        <w:t>獤炩並㍘땇㴥瑤绂轡▻佥㯂潆侣斬睨䁄쉆뇎睟戽㧂儫㍮砳摆䈮⽪歞㥁㙡䁕禿䱮嗃卂㵙矂싍</w:t>
      </w:r>
      <w:r>
        <w:rPr/>
        <w:t>ꥒ</w:t>
      </w:r>
      <w:r>
        <w:rPr/>
        <w:t>熩⯂畳㕣灈剌婒捄ꥸ灌䥔圫</w:t>
      </w:r>
      <w:r>
        <w:rPr/>
        <w:t>ⱕ</w:t>
      </w:r>
      <w:r>
        <w:rPr/>
        <w:t>唬칁縷╯㡁䕋⩱桦斘竂ち歈쉸刮き쵀祾䳂纡ぴꅕ䳂쉲卅⭾摗㜩쉷焹녋쉆辿睸㐦걕⪵쉱䈭㪏氬ㅷ硪䧂穅ꌩげꍣ輬</w:t>
      </w:r>
      <w:r>
        <w:rPr/>
        <w:t>ꕲ</w:t>
      </w:r>
      <w:r>
        <w:rPr/>
        <w:t>⣂</w:t>
      </w:r>
      <w:r>
        <w:rPr/>
        <w:t>㤤恌場╟歔䉁캻瀮扴庘劏♟쉀슮顾숱╴䁱渤ꅐ♳縲땂⩑</w:t>
      </w:r>
      <w:r>
        <w:rPr/>
        <w:t>ⷍ</w:t>
      </w:r>
      <w:r>
        <w:rPr/>
        <w:t>떣⩒䰩橫㑡橭折⼥摆㠪꥘싂䡐䘣㛂呏숯硄瘳⌷䀪㢣当ㅵ猱ꌣ桲╙⫂栤▘⩮其딩㇃䡢㝭</w:t>
      </w:r>
      <w:r>
        <w:rPr/>
        <w:t>ⴶ</w:t>
      </w:r>
      <w:r>
        <w:rPr/>
        <w:t>숊顦婵쉐ꄪ㕶卮╒䤵</w:t>
      </w:r>
      <w:r>
        <w:rPr/>
        <w:t>ꦩ</w:t>
      </w:r>
      <w:r>
        <w:rPr/>
        <w:t>椥晢썏㆏挽兩礯セ繂瑕Ⓜ⩋搻嚱ケ䵔嚬潧癚</w:t>
      </w:r>
      <w:r>
        <w:rPr/>
        <w:t>ⵉ</w:t>
      </w:r>
      <w:r>
        <w:rPr/>
        <w:t>拂쉧憏쉠繕睥㊏慉㙴⪩╈㠷䡲凍囂䅁뽍䕠⥌ㅵ繅捆瓂摪ꌶ獂깂ꄯ⴯塨失㇂礮掘䰱⽟䠵싂䡁䍫㍊㜶顄穸쉃땡숳㐻껂넲刽猶䬪䍳슬䧂☣⩠偭湥㠬㑯轰ꌱ䊻旂眣㶏滂轥㍪싂캣掩묭佬き泂曂䬪杩⫂柂穉㈩㞥猰</w:t>
      </w:r>
      <w:r>
        <w:rPr/>
        <w:t>꧂</w:t>
      </w:r>
      <w:r>
        <w:rPr/>
        <w:t>㚻㕠㮩䊬浯⴪匸뮻䁓来䑇㢩佞쉀䍄䓂䆡㡒칠佳䥸窻㚱捨쉪⩵숰歵墩⚘丽楯쉥佀</w:t>
      </w:r>
      <w:r>
        <w:rPr/>
        <w:t>ⵅ</w:t>
      </w:r>
      <w:r>
        <w:rPr/>
        <w:t>典戳慱睱뭮⿂皮㈴걘怪㍱戭祔싂숥⩁䭰싂숫</w:t>
      </w:r>
      <w:r>
        <w:rPr/>
        <w:t>⣂</w:t>
      </w:r>
      <w:r>
        <w:rPr/>
        <w:t>⻂琱幑䛂㥌ꥵ剶汎う晈福係쏂汯습弻┴문격塂</w:t>
      </w:r>
      <w:r>
        <w:rPr/>
        <w:t>ꥁ</w:t>
      </w:r>
      <w:r>
        <w:rPr/>
        <w:t>싂歀㞥痂啓</w:t>
      </w:r>
      <w:r>
        <w:rPr/>
        <w:t>⡋</w:t>
      </w:r>
      <w:r>
        <w:rPr/>
        <w:t>姂⺱之ꍃ䯎楠啢䭄쉚呣Ⓕ䆏</w:t>
      </w:r>
      <w:r>
        <w:rPr/>
        <w:t>⡚</w:t>
      </w:r>
      <w:r>
        <w:rPr/>
        <w:t>儹⻍埂ꅫ偲䝟쉯㜯剨顠㡚㙣⻃灓䩆쉟湭噭いꎏꆱ䣎剅慣轠㵤⍮</w:t>
      </w:r>
      <w:r>
        <w:rPr/>
        <w:t>ⱔ</w:t>
      </w:r>
      <w:r>
        <w:rPr/>
        <w:t>숶䳂桁깮磍⹆╢焮걤썗䘱庬숱뽏슮⫂李疵瓂獀䂏숲▘⭢䅧吲樨䡂捑乺슘⤷싂쏍뭉깔┬썱싂坉夭㓃瑨䀻☻庿偙剔䍮쉬穴栻捭刽</w:t>
      </w:r>
      <w:r>
        <w:rPr/>
        <w:t>⠩</w:t>
      </w:r>
      <w:r>
        <w:rPr/>
        <w:t>稩숳慉煪</w:t>
      </w:r>
      <w:r>
        <w:rPr/>
        <w:t>⡒♂</w:t>
      </w:r>
      <w:r>
        <w:rPr/>
        <w:t>쵃幚敠瑸䕁⩆⵺剑묪䑃땫쉾䒻쉀桒</w:t>
      </w:r>
      <w:r>
        <w:rPr/>
        <w:t>ꤽ</w:t>
      </w:r>
      <w:r>
        <w:rPr/>
        <w:t>炏挶輤⩞칹숹숻䑊䈺獰泂捓牤懂쉨㡎祮꺣廂じ汤쉕䁗⯂⩍輭樯彨䌣㝩眪灧假㭘㬴杩桇摆睍睹䰭徵쉂㕴⴮䭭砱绍轞</w:t>
      </w:r>
      <w:r>
        <w:rPr/>
        <w:t>ꦣ</w:t>
      </w:r>
      <w:r>
        <w:rPr/>
        <w:t>ㅁ穰澥呰쵾顓⩶彣姂朻㨹䞿㑖䎣쉀╃桱攫츩濂壃뽍拂⽨祆촲⭉僂渱⼪䍪浘䜵氪☷滂畭昣㑹䡏摘⫂썋뽾练</w:t>
      </w:r>
      <w:r>
        <w:rPr/>
        <w:t>ꥍ</w:t>
      </w:r>
      <w:r>
        <w:rPr/>
        <w:t>柂깚䉵塧㬦䑋긵枿</w:t>
      </w:r>
      <w:r>
        <w:rPr/>
        <w:t>꧂</w:t>
      </w:r>
      <w:r>
        <w:rPr/>
        <w:t>獕슡佩㑕</w:t>
      </w:r>
      <w:r>
        <w:rPr/>
        <w:t>⠻</w:t>
      </w:r>
      <w:r>
        <w:rPr/>
        <w:t>⾵墬嘨㑶쉣㵬㮥余뽂䙔ꆥ参ꄻ⑾曂쉂⩴畇眵朵쎵椶㥧㶩繈琻橘䈲썆습䕖ꥶ伪㡈呵⵶嘪忂㥺㫃倻䴲煘䂡內⍑뭹깾奌슩㛂뿂䰯䶻䞵留꤮欰䈪㆘䃂僂╕</w:t>
      </w:r>
      <w:r>
        <w:rPr/>
        <w:t>ꔣ⌯꧂</w:t>
      </w:r>
      <w:r>
        <w:rPr/>
        <w:t>ꍺ䥑</w:t>
      </w:r>
      <w:r>
        <w:rPr/>
        <w:t>ꔳ</w:t>
      </w:r>
      <w:r>
        <w:rPr/>
        <w:t>佷⸳珂娩㍶恎䭅싍彳恪쉸⥋攷</w:t>
      </w:r>
      <w:r>
        <w:rPr/>
        <w:t>ꗂ</w:t>
      </w:r>
      <w:r>
        <w:rPr/>
        <w:t>㉔넊睺普港㕬橭幣彠带쉴稴⤦坺制瑨縣</w:t>
      </w:r>
      <w:r>
        <w:rPr/>
        <w:t>꥓</w:t>
      </w:r>
      <w:r>
        <w:rPr/>
        <w:t>疿䱏</w:t>
      </w:r>
      <w:r>
        <w:rPr/>
        <w:t>Ⱞ</w:t>
      </w:r>
      <w:r>
        <w:rPr/>
        <w:t>楢婊ꄷ獰偓楑쉶䍱为刷歎슬䥸匤컎☦櫂捇㙙彎갹椦⩇坡愷捡䰪乷땏洰⴪浬쉗怩컂㘨橋悮卟䑎䏃纮䝋뾥쉣漴ꍓ䥌偊㡠楖䘶捱숪㷂䝃䙤䱯呁㝏녃♂盂갪뭡䡯欦䜪숭炮敗㯂湶昤䐶畩⍪帻䴫⴬䶮兡⼬晱牔稰뇂</w:t>
      </w:r>
      <w:r>
        <w:rPr/>
        <w:t>ꖘ</w:t>
      </w:r>
      <w:r>
        <w:rPr/>
        <w:t>㙐⬮쉙䝡쌹斱姂吨䘷</w:t>
      </w:r>
      <w:r>
        <w:rPr/>
        <w:t>ꦣ</w:t>
      </w:r>
      <w:r>
        <w:rPr/>
        <w:t>櫂ꅀ㫂쉩極婺婩棂⾬祦㡺䁱瞥䉚⹐歎㇂氵汭숪쵸숭淂ꍓ⹗⤪䰦╣쉸숪係╟惂쉉㋂䟂뾬㨻淂顱昭䁐噭振䅃ꌯㅯ믂佫뽁恁恡票쉱놥䍉㍷摳</w:t>
      </w:r>
      <w:r>
        <w:rPr/>
        <w:t>ⰸ</w:t>
      </w:r>
      <w:r>
        <w:rPr/>
        <w:t>쉇Ⓜ䑾庮⩮橭渺晎囂癌䍁쉉䣂ꄷ떣쌪숳爮슩接甦䕯䑬轑恚㎬⽢땧䴳剀</w:t>
      </w:r>
      <w:r>
        <w:rPr/>
        <w:t>ⱷ</w:t>
      </w:r>
      <w:r>
        <w:rPr/>
        <w:t>뽘㑅㘯땑䔻땸瀦</w:t>
      </w:r>
      <w:r>
        <w:rPr/>
        <w:t>ꔩ</w:t>
      </w:r>
      <w:r>
        <w:rPr/>
        <w:t>㔤槃⤭僂칳ꄨ渺媻䐰晚磂쉃뭁⫂焨⹣</w:t>
      </w:r>
      <w:r>
        <w:rPr/>
        <w:t>ꔷ</w:t>
      </w:r>
      <w:r>
        <w:rPr/>
        <w:t>촯ꅋ䍅䄳쉉汭煌桌♇奀㬰㇂〳㍁檡쉂梬㤱䧂쉃</w:t>
      </w:r>
      <w:r>
        <w:rPr/>
        <w:t>꧍⭈</w:t>
      </w:r>
      <w:r>
        <w:rPr/>
        <w:t>땆䙘㵁뭚㝋呮⩕</w:t>
      </w:r>
      <w:r>
        <w:rPr/>
        <w:t>ⲩ</w:t>
      </w:r>
      <w:r>
        <w:rPr/>
        <w:t>婫佄␭⬻쵮牸祖뗂煠坦⥷瘣煘⩹쉬㚡㙩䍎␨䖩繨쵎</w:t>
      </w:r>
      <w:r>
        <w:rPr/>
        <w:t>⣍</w:t>
      </w:r>
      <w:r>
        <w:rPr/>
        <w:t>瑹</w:t>
      </w:r>
      <w:r>
        <w:rPr/>
        <w:t>ꕣ</w:t>
      </w:r>
      <w:r>
        <w:rPr/>
        <w:t>㘵</w:t>
      </w:r>
      <w:r>
        <w:rPr/>
        <w:t>⡬</w:t>
      </w:r>
      <w:r>
        <w:rPr/>
        <w:t>祍卅⑰㑖㉅싂柂湸㜺䀳皱砮䥰⽹呴兒</w:t>
      </w:r>
      <w:r>
        <w:rPr/>
        <w:t>ꥒ</w:t>
      </w:r>
      <w:r>
        <w:rPr/>
        <w:t>版䨸칋癆촪컂곃磍숳祷千㍨到ꌴ숫䇃뭡磂瞿轁䙯歎轾猬⥮恑啵飂䉇淂悩牒ヂ䈪恟姂坹쉷</w:t>
      </w:r>
      <w:r>
        <w:rPr/>
        <w:t>ⰹ</w:t>
      </w:r>
      <w:r>
        <w:rPr/>
        <w:t>嗂⑃㫂塷⽵朮캮壍顇䆡䘣癯㍱녉楠䍵ꥮ⹒爲</w:t>
      </w:r>
      <w:r>
        <w:rPr/>
        <w:t>ⰹ⡑</w:t>
      </w:r>
      <w:r>
        <w:rPr/>
        <w:t>껎⩰뿂搮䑯㜻捐㕸ꍹ墱㨴䕒䱇䂻</w:t>
      </w:r>
      <w:r>
        <w:rPr/>
        <w:t>Ⱬ</w:t>
      </w:r>
      <w:r>
        <w:rPr/>
        <w:t>渤佭轇숴⑗㊣⩦ヂ쉙琨㏂⽰䦱⑕⭁䙆㔳㨤㔳氹㑒礩⫂땎⹌㡐地</w:t>
      </w:r>
      <w:r>
        <w:rPr/>
        <w:t>⡅</w:t>
      </w:r>
      <w:r>
        <w:rPr/>
        <w:t>쉳</w:t>
      </w:r>
      <w:r>
        <w:rPr/>
        <w:t>ꤲ</w:t>
      </w:r>
      <w:r>
        <w:rPr/>
        <w:t>ꆥ唯ꍇ㗂ꍦ⭍⺩ꌬ㯂亣濂칩</w:t>
      </w:r>
      <w:r>
        <w:rPr/>
        <w:t>ꥁ</w:t>
      </w:r>
      <w:r>
        <w:rPr/>
        <w:t>䅭뽸싂䑅㡡䍷漥户溣숹啶쉦䎣㖡ꍮ⑹ꄣ悩䭖㍩치嚱뾣心煵攬㡆╆♃轂敋䤳쉬쉭呩⨰</w:t>
      </w:r>
      <w:r>
        <w:rPr/>
        <w:t>ⰸ</w:t>
      </w:r>
      <w:r>
        <w:rPr/>
        <w:t>䕚䱲剅桫䑶役쉞ㅷ䜣쉵쉠䡆㨽㘯①㝇潶睢慱䜺녇㇂摤係䅺싂扅怩䍣㭆쉉牎⍈晧</w:t>
      </w:r>
      <w:r>
        <w:rPr/>
        <w:t>Ɱ</w:t>
      </w:r>
      <w:r>
        <w:rPr/>
        <w:t>䝢歱㥢걘⌬撥硂稨摗슘㭡㝭䁏猱</w:t>
      </w:r>
      <w:r>
        <w:rPr/>
        <w:t>⡫</w:t>
      </w:r>
      <w:r>
        <w:rPr/>
        <w:t>《硷噘獫猪</w:t>
      </w:r>
      <w:r>
        <w:rPr/>
        <w:t>⡳</w:t>
      </w:r>
      <w:r>
        <w:rPr/>
        <w:t>煠⤤敖슣㍖珂깭䳂桤</w:t>
      </w:r>
      <w:r>
        <w:rPr/>
        <w:t>ⱨ</w:t>
      </w:r>
      <w:r>
        <w:rPr/>
        <w:t>敊땍廂杄쉚슏</w:t>
      </w:r>
      <w:r>
        <w:rPr/>
        <w:t>⡲</w:t>
      </w:r>
      <w:r>
        <w:rPr/>
        <w:t>쉾⩍唰兢竂绂⑀匵</w:t>
      </w:r>
      <w:r>
        <w:rPr/>
        <w:t>꧂</w:t>
      </w:r>
      <w:r>
        <w:rPr/>
        <w:t>䔱␺㢘䅕땠쉟ㅧ⭎</w:t>
      </w:r>
      <w:r>
        <w:rPr/>
        <w:t>ⰰ␻</w:t>
      </w:r>
      <w:r>
        <w:rPr/>
        <w:t>䁁幡䈺⽊㙪</w:t>
      </w:r>
      <w:r>
        <w:rPr/>
        <w:t>ꤰ</w:t>
      </w:r>
      <w:r>
        <w:rPr/>
        <w:t>ꌫ</w:t>
      </w:r>
      <w:r>
        <w:rPr/>
        <w:t>⣂</w:t>
      </w:r>
      <w:r>
        <w:rPr/>
        <w:t>깏扃땑䃂䍸泂</w:t>
      </w:r>
      <w:r>
        <w:rPr/>
        <w:t>ꦡ</w:t>
      </w:r>
      <w:r>
        <w:rPr/>
        <w:t>걏渭ꌵ㕶⩈␴ㅬ</w:t>
      </w:r>
      <w:r>
        <w:rPr/>
        <w:t>ꔫ</w:t>
      </w:r>
      <w:r>
        <w:rPr/>
        <w:t>㔪뽙썹䡪漰⭟俍⮱㙐ꅧ氵</w:t>
      </w:r>
      <w:r>
        <w:rPr/>
        <w:t>ꕡ꧂</w:t>
      </w:r>
      <w:r>
        <w:rPr/>
        <w:t>唩⭔⸸临禥慖瓂䙸漨넷땃</w:t>
      </w:r>
      <w:r>
        <w:rPr/>
        <w:t>ꤦ</w:t>
      </w:r>
      <w:r>
        <w:rPr/>
        <w:t>挳</w:t>
      </w:r>
      <w:r>
        <w:rPr/>
        <w:t>ꦩ</w:t>
      </w:r>
      <w:r>
        <w:rPr/>
        <w:t>䕟놥䥯归㶵䕳嗂</w:t>
      </w:r>
      <w:r>
        <w:rPr/>
        <w:t>ꕖ</w:t>
      </w:r>
      <w:r>
        <w:rPr/>
        <w:t>㌦橹⪏硢</w:t>
      </w:r>
      <w:r>
        <w:rPr/>
        <w:t>ꥂ</w:t>
      </w:r>
      <w:r>
        <w:rPr/>
        <w:t>矂싎츻</w:t>
      </w:r>
      <w:r>
        <w:rPr/>
        <w:t>ⱊ</w:t>
      </w:r>
      <w:r>
        <w:rPr/>
        <w:t>刣焺쉑⽚噈攫</w:t>
      </w:r>
      <w:r>
        <w:rPr/>
        <w:t>ⵉ</w:t>
      </w:r>
      <w:r>
        <w:rPr/>
        <w:t>槂旂쉠畚ꎘㅾ䫂⍸辬弬瀷歈㛃抩뗂ㅠ䉙☻婰슩䑦䰴꺩牴</w:t>
      </w:r>
      <w:r>
        <w:rPr/>
        <w:t>Ⳃ</w:t>
      </w:r>
      <w:r>
        <w:rPr/>
        <w:t>姂⺘炘깧</w:t>
      </w:r>
      <w:r>
        <w:rPr/>
        <w:t>ꔮ</w:t>
      </w:r>
      <w:r>
        <w:rPr/>
        <w:t>숵睗櫂쉥帥䝨癏䳂㥲摗㮮</w:t>
      </w:r>
      <w:r>
        <w:rPr/>
        <w:t>ⱇ</w:t>
      </w:r>
      <w:r>
        <w:rPr/>
        <w:t>琭輳㭄摘슣兲劣뼰⨪煆슿䥃椹炏䅰顄丱㵤㏂싂숲䂥祂㢩穾䩎䰫ꍪ坙槂䋃彐卦녯瘤⪘佶</w:t>
      </w:r>
      <w:r>
        <w:rPr/>
        <w:t>ꥎ</w:t>
      </w:r>
      <w:r>
        <w:rPr/>
        <w:t>扬琯打쉎焬杶믎넪其匳⭏幰슣珂矍㡶席硓穡㠶㉍便瘽㕀촩쉀獺㞥츱⭺ꍓ涩䯂䐸济兄懂ꥧ橢♤㤨㨷걗쉀⵾숥녠</w:t>
      </w:r>
      <w:r>
        <w:rPr/>
        <w:t>꧂</w:t>
      </w:r>
      <w:r>
        <w:rPr/>
        <w:t>㩢䓂ꏎ䥖㩌剘慴뭒ꎘ嘩畍쌺汎쉹</w:t>
      </w:r>
      <w:r>
        <w:rPr/>
        <w:t>ꕞ</w:t>
      </w:r>
      <w:r>
        <w:rPr/>
        <w:t>ꅆ顊朵깩微⩭㟎穾걐砹儸딻庿儶夨漭眶뼦䐰⸺溮⨫䍹楐䡶猽憣嘥页湸橆䝙䝵쵄싂䬵猦磂乐㩒숺杬䕌乩녈㙭䏂潥噚燂쉗␣</w:t>
      </w:r>
      <w:r>
        <w:rPr/>
        <w:t>⵰</w:t>
      </w:r>
      <w:r>
        <w:rPr/>
        <w:t>婷栵⽍穋壂唲䄫㴸땑䑨嘽頲㴴楥숪奦䄺䈯㨸唤</w:t>
      </w:r>
      <w:r>
        <w:rPr/>
        <w:t>꧂</w:t>
      </w:r>
      <w:r>
        <w:rPr/>
        <w:t>쉒ꇂ</w:t>
      </w:r>
      <w:r>
        <w:rPr/>
        <w:t>ꗂ</w:t>
      </w:r>
      <w:r>
        <w:rPr/>
        <w:t>呁䙤囍橆也㎡쉤쉟</w:t>
      </w:r>
      <w:r>
        <w:rPr/>
        <w:t>ꔹ</w:t>
      </w:r>
      <w:r>
        <w:rPr/>
        <w:t>ㅭ䓃촺싂⭤歔㑙坺噅땬祵濂摀ꌪ</w:t>
      </w:r>
      <w:r>
        <w:rPr/>
        <w:t>ⵒ⨴</w:t>
      </w:r>
      <w:r>
        <w:rPr/>
        <w:t>畘堸楮㙟㭏쉅慏疬⌯뽵㫂㑍䢣</w:t>
      </w:r>
      <w:r>
        <w:rPr/>
        <w:t>⣃</w:t>
      </w:r>
      <w:r>
        <w:rPr/>
        <w:t>烂䕰䫎⹡敷╓⫂쉲奶極㛎乹㝪ヂ㘱땤离⩚竂䥫싂숬䮬</w:t>
      </w:r>
      <w:r>
        <w:rPr/>
        <w:t>ꥉ</w:t>
      </w:r>
      <w:r>
        <w:rPr/>
        <w:t>䁹칮縴</w:t>
      </w:r>
      <w:r>
        <w:rPr/>
        <w:t>ⲏ</w:t>
      </w:r>
      <w:r>
        <w:rPr/>
        <w:t>쉦⭠쉯놥</w:t>
      </w:r>
      <w:r>
        <w:rPr/>
        <w:t>ⳍ</w:t>
      </w:r>
      <w:r>
        <w:rPr/>
        <w:t>歀燂奡⥾슩╸䯂䡆涡䛎㉤睥砮剹①Ⓜ䧍췂㘫卯싂</w:t>
      </w:r>
      <w:r>
        <w:rPr/>
        <w:t>ⲩ</w:t>
      </w:r>
      <w:r>
        <w:rPr/>
        <w:t>摐玣뼪㬵䯃쉳稷珂</w:t>
      </w:r>
      <w:r>
        <w:rPr/>
        <w:t>Ⱓ</w:t>
      </w:r>
      <w:r>
        <w:rPr/>
        <w:t>ⶩ</w:t>
      </w:r>
      <w:r>
        <w:rPr/>
        <w:t>숲汚渲幁稪灬⤦䋍슏硒⩧쉑盂ꆿは칺硠〯╅</w:t>
      </w:r>
      <w:r>
        <w:rPr/>
        <w:t>⡓</w:t>
      </w:r>
      <w:r>
        <w:rPr/>
        <w:t>쉬싂◍㊩彔夲䱑깓囂礶杤䤯땑⑞乙⥱뽦슥뭔⩕䵕쌷弤싂姎䵧쉤摌䉆㍲ꇃ垥䕁</w:t>
      </w:r>
      <w:r>
        <w:rPr/>
        <w:t>ꕴ</w:t>
      </w:r>
      <w:r>
        <w:rPr/>
        <w:t>㨫䋂䜳䱞睺䷂廂ꄣ䈬ꄨ桡倽獵飂쉚뼱㍧欷䠊儣捄噕쉭싂䩠⩩搷焣</w:t>
      </w:r>
      <w:r>
        <w:rPr/>
        <w:t>ꥉ⨣</w:t>
      </w:r>
      <w:r>
        <w:rPr/>
        <w:t>兒⭁쉉徘⪥睗畃䡙䡙땂쉬쉗漷䝞硟㫂숺쉌䐩</w:t>
      </w:r>
      <w:r>
        <w:rPr/>
        <w:t>⠨</w:t>
      </w:r>
      <w:r>
        <w:rPr/>
        <w:t>丶䱖⩪種㵕彬常丫㵂妮⩊㐨쉨啳杈⧂瘵橆疣㊻摚碩䗂쉲쵀参慔</w:t>
      </w:r>
      <w:r>
        <w:rPr/>
        <w:t>ꕫ</w:t>
      </w:r>
      <w:r>
        <w:rPr/>
        <w:t>싂䥙땲瑓⌺毂㠱⍺塙卧䒮搤㇍佃轷乮坯</w:t>
      </w:r>
      <w:r>
        <w:rPr/>
        <w:t>ⱺ⭙</w:t>
      </w:r>
      <w:r>
        <w:rPr/>
        <w:t>硴優甭숳☻㝄彎李쵒汋杂</w:t>
      </w:r>
      <w:r>
        <w:rPr/>
        <w:t>꧂</w:t>
      </w:r>
      <w:r>
        <w:rPr/>
        <w:t>⡯⭈</w:t>
      </w:r>
      <w:r>
        <w:rPr/>
        <w:t>촹攤愨㮡瞡呁煴㵍⨹䴩硳뭣</w:t>
      </w:r>
      <w:r>
        <w:rPr/>
        <w:t>ⵥ</w:t>
      </w:r>
      <w:r>
        <w:rPr/>
        <w:t>䕶磃熩췂깺狍㥟砯</w:t>
      </w:r>
      <w:r>
        <w:rPr/>
        <w:t>⡯⩳</w:t>
      </w:r>
      <w:r>
        <w:rPr/>
        <w:t>㦣</w:t>
      </w:r>
      <w:r>
        <w:rPr/>
        <w:t>ⵃ♏</w:t>
      </w:r>
      <w:r>
        <w:rPr/>
        <w:t>輵⭘䰨橍⵮</w:t>
      </w:r>
      <w:r>
        <w:rPr/>
        <w:t>⡄</w:t>
      </w:r>
      <w:r>
        <w:rPr/>
        <w:t>ꅤ頬㊏㪏념䭇匹숹㫂烍䖥싂哂</w:t>
      </w:r>
      <w:r>
        <w:rPr/>
        <w:t>ⶣ</w:t>
      </w:r>
      <w:r>
        <w:rPr/>
        <w:t>椲猫縫椲싎⽕硧橲⪱媣㑰牬츱啗恞딤㈸墏稭刻洱㵀건䅫䠵壂䥩慒⥴啄쌣䏂녪瑉</w:t>
      </w:r>
      <w:r>
        <w:rPr/>
        <w:t>ⴺ</w:t>
      </w:r>
      <w:r>
        <w:rPr/>
        <w:t>窣㐶㈺机쉹껂䇎䁃塳㍠敲剂㵒╓桥塐轠</w:t>
      </w:r>
      <w:r>
        <w:rPr/>
        <w:t>ⰸ</w:t>
      </w:r>
      <w:r>
        <w:rPr/>
        <w:t>㯂噣㟂卢偄泂棍㧍ㅷ㶏侏纱呌偹凃ꥬ습숷偀떘琮䡰瀪匫㮣⑤湤숰硹戦슿桠悘쉲쵫塸潆呆海⨯䥅ꍍ䘻珂搬䅰擂溻伮숷瑊슡</w:t>
      </w:r>
      <w:r>
        <w:rPr/>
        <w:t>⡒</w:t>
      </w:r>
      <w:r>
        <w:rPr/>
        <w:t>숨䉤</w:t>
      </w:r>
      <w:r>
        <w:rPr/>
        <w:t>⡰</w:t>
      </w:r>
      <w:r>
        <w:rPr/>
        <w:t>匪䍨㬥䣂䭵╋䝹彟긴췍輯穏䱧礣㥤繣圯녕ㅃ슣갻䝓䛍㕓쵰놱⽘㤣쌴㙆☸攴</w:t>
      </w:r>
      <w:r>
        <w:rPr/>
        <w:t>ꔬ</w:t>
      </w:r>
      <w:r>
        <w:rPr/>
        <w:t>㝁払吥攷긻쉉氦ꅉ䠮</w:t>
      </w:r>
      <w:r>
        <w:rPr/>
        <w:t>ⱇ</w:t>
      </w:r>
      <w:r>
        <w:rPr/>
        <w:t>㜽⨭㉰</w:t>
      </w:r>
      <w:r>
        <w:rPr/>
        <w:t>ⱊ</w:t>
      </w:r>
      <w:r>
        <w:rPr/>
        <w:t>疩煏䵖犵偲ㅹ⮣祂⨮썩쉀</w:t>
      </w:r>
      <w:r>
        <w:rPr/>
        <w:t>ⶱ</w:t>
      </w:r>
      <w:r>
        <w:rPr/>
        <w:t>氨疩灓汌㚥㉟㝙⑐꥔쉐⫂녋癪怩⩯稴剎䲡湟⩢⥏噾ꅐ橤䁧⥃䥱硳䕳塲㇎</w:t>
      </w:r>
      <w:r>
        <w:rPr/>
        <w:t>⡳</w:t>
      </w:r>
      <w:r>
        <w:rPr/>
        <w:t>渮久杄拂禘湯⨵吲卋⥑춏泂摩㑯灌攸䡬⨨廂坧䕑曂恅숩䈪䡬捱摆湫䑡爬숦瘳禮橒쉊◂楡䙣歔⽓쉍椴此㔺♔塹迂憡橄쵑㢿쉬䣂揂슩녦嚩䳂䨤땁溣摞瑲쉞桭㶩檬墮⭠뽳燂塰쉐汴䁔䩢繰쉙Ⓨ䩡扈婤掮슥煙䆩䛂쏂쉉楠䋂⍪獎㨷쉺亩妩㚘婞婁깖칈本徬</w:t>
      </w:r>
      <w:r>
        <w:rPr/>
        <w:t>⠳</w:t>
      </w:r>
      <w:r>
        <w:rPr/>
        <w:t>地爽畗䑒숵싂䘫桀縵䓃䄳榱㩭ꍠ쉍⩔婷</w:t>
      </w:r>
      <w:r>
        <w:rPr/>
        <w:t>ꖩ⹑</w:t>
      </w:r>
      <w:r>
        <w:rPr/>
        <w:t>ꅦ夶矂椤䈺쉫婉睑䝫輻⽍㛂썕⸷渨⮿永潭쉗⽄뭦쉈</w:t>
      </w:r>
      <w:r>
        <w:rPr/>
        <w:t>ꥐ</w:t>
      </w:r>
      <w:r>
        <w:rPr/>
        <w:t>㥀쉢晑䄵〥♴◂㴹깶㥢䳂䑩㥪컂䉵湢佳긱六쌮獊㷂␨熡敠爊䝾ꍯ歂楌⍾暩</w:t>
      </w:r>
      <w:r>
        <w:rPr/>
        <w:t>⣂</w:t>
      </w:r>
      <w:r>
        <w:rPr/>
        <w:t>䡵츱김⹇挸幱넶㖥⩊⾏犩칤㈮瑉뽊圭싂♍䁗䱙慈긵硾䈺뼽䡥뾬佐矂䚻쉓슻㥫쉄戸䒡숱轣㝒势쉍㎥싂㵔涘숩怱侣慀慾꥞䉳涱畮橕㥠㘪⩘氯숪䙹숩乎珂쉙漶⨫捕ず慄㬪슮伷</w:t>
      </w:r>
      <w:r>
        <w:rPr/>
        <w:t>ⱕ</w:t>
      </w:r>
      <w:r>
        <w:rPr/>
        <w:t>琪牰扖</w:t>
      </w:r>
      <w:r>
        <w:rPr/>
        <w:t>꧍</w:t>
      </w:r>
      <w:r>
        <w:rPr/>
        <w:t>瘽</w:t>
      </w:r>
      <w:r>
        <w:rPr/>
        <w:t>ꤷ</w:t>
      </w:r>
      <w:r>
        <w:rPr/>
        <w:t>轃쵆</w:t>
      </w:r>
      <w:r>
        <w:rPr/>
        <w:t>⡃</w:t>
      </w:r>
      <w:r>
        <w:rPr/>
        <w:t>䥉灇</w:t>
      </w:r>
      <w:r>
        <w:rPr/>
        <w:t>ꥈ</w:t>
      </w:r>
      <w:r>
        <w:rPr/>
        <w:t>꺵땐杬뼲㜭ㄶ촹㑕㑎깔숰㶡써⿎到싍䰯㋂娽䝟枘瘶㵭頽捬Ⓜꄮ㮱怩摡椦畱奵纱湋묲敀轺冣⽈㑌绎뭘灺攽쉁⬳眶額漰䉾ꇂ周桓䉸䞡쉍噦剹濎⑵녶ꥨ歙䭔䑂㉘歕䕃夲썗䑊䜣뾬煾㉒潲㙧祤⮩⫂敾爺</w:t>
      </w:r>
      <w:r>
        <w:rPr/>
        <w:t>ꕮ</w:t>
      </w:r>
      <w:r>
        <w:rPr/>
        <w:t>噍</w:t>
      </w:r>
      <w:r>
        <w:rPr/>
        <w:t>꧂⯎</w:t>
      </w:r>
      <w:r>
        <w:rPr/>
        <w:t>쉒䈭杭䥇</w:t>
      </w:r>
      <w:r>
        <w:rPr/>
        <w:t>ⶵ</w:t>
      </w:r>
      <w:r>
        <w:rPr/>
        <w:t>玱兀梿</w:t>
      </w:r>
      <w:r>
        <w:rPr/>
        <w:t>ꖩ</w:t>
      </w:r>
      <w:r>
        <w:rPr/>
        <w:t>呭塔䴪䗂䝠頱氥繰哂彷仂㡙䬱䕊縰䈩穅㉮䰵䘭潇⒡ㄭ当䍡挭塍扖㋂㦩戳⩔</w:t>
      </w:r>
      <w:r>
        <w:rPr/>
        <w:t>ⵠ</w:t>
      </w:r>
      <w:r>
        <w:rPr/>
        <w:t>潢䈨ꌹ⮱ㅓ쉧䅯䄰擂狂轇</w:t>
      </w:r>
      <w:r>
        <w:rPr/>
        <w:t>⡢</w:t>
      </w:r>
      <w:r>
        <w:rPr/>
        <w:t>넬䤽쉷녴吥㝮♤渣䥴托睔㴽㥙復</w:t>
      </w:r>
      <w:r>
        <w:rPr/>
        <w:t>⡈⩃⭸</w:t>
      </w:r>
      <w:r>
        <w:rPr/>
        <w:t>嘪扪䁓쉹穷濂쉌嫎쉖娰</w:t>
      </w:r>
      <w:r>
        <w:rPr/>
        <w:t>ⶏ</w:t>
      </w:r>
      <w:r>
        <w:rPr/>
        <w:t>㐵兤丰妥厵礨䈩䪵㡢</w:t>
      </w:r>
      <w:r>
        <w:rPr/>
        <w:t>⡗</w:t>
      </w:r>
      <w:r>
        <w:rPr/>
        <w:t>쉾䵧慉숮凂滂</w:t>
      </w:r>
      <w:r>
        <w:rPr/>
        <w:t>ⰲ</w:t>
      </w:r>
      <w:r>
        <w:rPr/>
        <w:t>睖걣略煪捎坙札쉒穆彇琸ぬ斡썄祷汭㑲剃步⽞瑴⑺</w:t>
      </w:r>
      <w:r>
        <w:rPr/>
        <w:t>ꔴ</w:t>
      </w:r>
      <w:r>
        <w:rPr/>
        <w:t>颮⑷䬸␶⏃싂䞻쉧坲㵤懂믂ㄩ〪䰮橰䩄쉌塶呒㌹潋⌤겮塶넵믂쉔㕱皮呚싂奩⽦侱싂♑烃改⩒㙹弯椱摙婒䳎딤䇂䉗潭獖⸪츨䧂ꍦ⽁䘹㙈橘⩕</w:t>
      </w:r>
      <w:r>
        <w:rPr/>
        <w:t>⡐</w:t>
      </w:r>
      <w:r>
        <w:rPr/>
        <w:t>頻空뭒㋍伲橶꥚䍱槂䩍뭨乏卐爪ꅾ숩깕㡋㩫䅴乇㭦柂飂汣碻䙉쉤埂⩉㉣녙䅤␸䍶깴癘㘺欶썰䥒塰牞䁃杨䝥恩쉪쉺䰱쎥</w:t>
      </w:r>
      <w:r>
        <w:rPr/>
        <w:t>⣎</w:t>
      </w:r>
      <w:r>
        <w:rPr/>
        <w:t>숽ま之䙟숫幘杣촩㦬㩃ꍘ慗乏桔㏂䯎榻쉺幢剒쉍伯숪⨱囂敭뮣䬫싂䡤慬②桊橪㔺顢䭱煣㥹䴵㓂쉡渪슏杊ㅲ戦쉖쉊弯恎溩䍇뗂ꅃ㭇癗</w:t>
      </w:r>
      <w:r>
        <w:rPr/>
        <w:t>⡦⩵</w:t>
      </w:r>
      <w:r>
        <w:rPr/>
        <w:t>㎘琪ꅹ奫お橖嘱歮滂瀵〲瀸稸㤸쉢⍌堪⩐╟硨偭뭀甤女쵤긭㘪㘸╀塟쉌䙋䋂㡓⒏㩀皻⼊堲</w:t>
      </w:r>
      <w:r>
        <w:rPr/>
        <w:t>꤭</w:t>
      </w:r>
      <w:r>
        <w:rPr/>
        <w:t>䤯땕眤쵺壂㜰硍㵕⴨䠽䘩깋⍹</w:t>
      </w:r>
      <w:r>
        <w:rPr/>
        <w:t>ꕄ</w:t>
      </w:r>
      <w:r>
        <w:rPr/>
        <w:t>껂쉋</w:t>
      </w:r>
      <w:r>
        <w:rPr/>
        <w:t>⢿</w:t>
      </w:r>
      <w:r>
        <w:rPr/>
        <w:t>姍楫㎣</w:t>
      </w:r>
      <w:r>
        <w:rPr/>
        <w:t>ⰶ</w:t>
      </w:r>
      <w:r>
        <w:rPr/>
        <w:t>椱⌤</w:t>
      </w:r>
      <w:r>
        <w:rPr/>
        <w:t>⡂</w:t>
      </w:r>
      <w:r>
        <w:rPr/>
        <w:t>値컍楊⎩䡍湳싂儷顕</w:t>
      </w:r>
      <w:r>
        <w:rPr/>
        <w:t>Ⳃ</w:t>
      </w:r>
      <w:r>
        <w:rPr/>
        <w:t>걥顨╶㩄뭙䖩쉯䍺湌䓂乕頰㝊桡涱䕖晞⍪祄囂眲싎촨櫃ぢ칞䁪掿垿쉋⭑썠䁊縶</w:t>
      </w:r>
      <w:r>
        <w:rPr/>
        <w:t>⣍</w:t>
      </w:r>
      <w:r>
        <w:rPr/>
        <w:t>䪏⑧娲㍍ヂ䡭搰㝃捋侣ㅂ쉎绂쉟捬塲䕪汚쵋㙅⩀佥神獒収⥭겘쌵쉉㉈癑㦵顔</w:t>
      </w:r>
      <w:r>
        <w:rPr/>
        <w:t>ⶮ</w:t>
      </w:r>
      <w:r>
        <w:rPr/>
        <w:t>濂㈦其栽ꏂ㭅〣僂䅗灖栤湭숷쉀녏䡓쉇쉐䷎癩䂣쉨⑍췂깰썐갫椴䥄伣顸䜪潎䅩㧂䳂牐歖摂瀩㝮奒땪灙潆墘潹</w:t>
      </w:r>
      <w:r>
        <w:rPr/>
        <w:t>ⱆ</w:t>
      </w:r>
      <w:r>
        <w:rPr/>
        <w:t>䞡쉫嘪꥕썥숯睔ꅺヂ䅠䜹숱憵㥡</w:t>
      </w:r>
      <w:r>
        <w:rPr/>
        <w:t>ⴷ</w:t>
      </w:r>
      <w:r>
        <w:rPr/>
        <w:t>Ⱛ</w:t>
      </w:r>
      <w:r>
        <w:rPr/>
        <w:t>棂汨쉩␲</w:t>
      </w:r>
      <w:r>
        <w:rPr/>
        <w:t>ꦿ</w:t>
      </w:r>
      <w:r>
        <w:rPr/>
        <w:t>楥繇倨</w:t>
      </w:r>
      <w:r>
        <w:rPr/>
        <w:t>⠯⌲</w:t>
      </w:r>
      <w:r>
        <w:rPr/>
        <w:t>㑖㍯⚬晚徏ꍌ癑㭟匦㋂ꍥ硊栳䰥䡢かⓂ瑇</w:t>
      </w:r>
      <w:r>
        <w:rPr/>
        <w:t>ꔲ</w:t>
      </w:r>
      <w:r>
        <w:rPr/>
        <w:t>㍏썢捴杨뭉䡚繺弯</w:t>
      </w:r>
      <w:r>
        <w:rPr/>
        <w:t>ꕈ⛂</w:t>
      </w:r>
      <w:r>
        <w:rPr/>
        <w:t>禵걥</w:t>
      </w:r>
      <w:r>
        <w:rPr/>
        <w:t>⡕</w:t>
      </w:r>
      <w:r>
        <w:rPr/>
        <w:t>싂쉬㘣磂獲㑶깩䁷㙠䱗伫旂䝣ꥶ⑭獧㔮</w:t>
      </w:r>
      <w:r>
        <w:rPr/>
        <w:t>⡨⩐</w:t>
      </w:r>
      <w:r>
        <w:rPr/>
        <w:t>輨䅄슩䐬焺呫䅗䙭允㜹㴷⩚⸱卤䵫</w:t>
      </w:r>
      <w:r>
        <w:rPr/>
        <w:t>Ⱟ</w:t>
      </w:r>
      <w:r>
        <w:rPr/>
        <w:t>确氰煣䦬幱汔佷栰㶘䐳偱旂噭兞㍎땬坑扤咻即♉漸慠橥䭯㩥숴촷㪩㭸橗噚䝷剦㵟㝧</w:t>
      </w:r>
      <w:r>
        <w:rPr/>
        <w:t>꧂</w:t>
      </w:r>
      <w:r>
        <w:rPr/>
        <w:t>뽋乧⭃㩓쉁轥썏걐숽幇桾㝫䬺据ひ쉉书</w:t>
      </w:r>
      <w:r>
        <w:rPr/>
        <w:t>ꔹ</w:t>
      </w:r>
      <w:r>
        <w:rPr/>
        <w:t>乌撣⭀⻂ꍷ桥晅䶥牲䩚䜣楒♺쉸슡㉓冮╔곂쉣繯塪⭂䱘㉪㣂奞⍯㗂⍶녯啓⸵칄捪</w:t>
      </w:r>
      <w:r>
        <w:rPr/>
        <w:t>ꔣ</w:t>
      </w:r>
      <w:r>
        <w:rPr/>
        <w:t>飂坟싃깡㑢쉮⭪潹칈㙧뿂眥㡇쉟㜩爥칐숤</w:t>
      </w:r>
      <w:r>
        <w:rPr/>
        <w:t>ꥇ</w:t>
      </w:r>
      <w:r>
        <w:rPr/>
        <w:t>쵳썾䢱싂䍹䎘轰칓湗䔬쉲䮥쉮넣㥨揂㨨係⚻⏂䁤땕녾</w:t>
      </w:r>
      <w:r>
        <w:rPr/>
        <w:t>ꥃ</w:t>
      </w:r>
      <w:r>
        <w:rPr/>
        <w:t>痂䭣墱숻⴬</w:t>
      </w:r>
      <w:r>
        <w:rPr/>
        <w:t>⠴</w:t>
      </w:r>
      <w:r>
        <w:rPr/>
        <w:t>쉣㑞砬⩮剌쉏┴滂炣繣幧칶숹牔颵祙녉窏⬰䍌ꅩ㮘䑢쵇䥭汬㩬瘺⾘뾿栩祠䜫况堹⥇哂㩹뼭咥穔싂傣⹄㥁뽷⴬盍稱⥡쉀漪숱狂촲椰獬</w:t>
      </w:r>
      <w:r>
        <w:rPr/>
        <w:t>ꤩ</w:t>
      </w:r>
      <w:r>
        <w:rPr/>
        <w:t>㐭う䭞</w:t>
      </w:r>
      <w:r>
        <w:rPr/>
        <w:t>꧂</w:t>
      </w:r>
      <w:r>
        <w:rPr/>
        <w:t>Ⱙ</w:t>
      </w:r>
      <w:r>
        <w:rPr/>
        <w:t>촶弩䉋䱔冩쉣놻歃纮♣橳┱伳⾱⶿⨭庮喩匳⑎常뿂싂奃捒뽓轟䕹橳ꍢ㙦栵</w:t>
      </w:r>
      <w:r>
        <w:rPr/>
        <w:t>Ⲭ</w:t>
      </w:r>
      <w:r>
        <w:rPr/>
        <w:t>㖬䝃䌦쉦堪⵺⽫婩は杕⩁⨽津飍㝱ㅅ硘㐨⼪祠䐴칧庱㕬帻깺쉟垥⾩㜊憩숽䗂</w:t>
      </w:r>
      <w:r>
        <w:rPr/>
        <w:t>꧂</w:t>
      </w:r>
      <w:r>
        <w:rPr/>
        <w:t>䴭䍢楔땗ꍸ迎渷딻깂</w:t>
      </w:r>
      <w:r>
        <w:rPr/>
        <w:t>ꦱ</w:t>
      </w:r>
      <w:r>
        <w:rPr/>
        <w:t>䐽⽋槂祒슱쉏梻⍯頹쉭갳癄汓쉴共㩘쉔쉄楪晞뽆彴䴷썖⍏䜳桁䇂싂㠺䵌㩴乑獘㤱歗䅪겘痂䈥ㆱ쉾ꥵ썤ㅣ⥯♗煵潲⥣梮</w:t>
      </w:r>
      <w:r>
        <w:rPr/>
        <w:t>Ⱔ</w:t>
      </w:r>
      <w:r>
        <w:rPr/>
        <w:t>䯎㔰䡕㔷㕃癌煕䱙쉱긬淂</w:t>
      </w:r>
      <w:r>
        <w:rPr/>
        <w:t>ꤺ</w:t>
      </w:r>
      <w:r>
        <w:rPr/>
        <w:t>쉒穔녰睷䰯碩歉⑕䉍䭚⒵扱顕㏍쉶ꅒ㘦穦獃䡕琴㙄丬杨㟂㕩䀺廂〪䄦슘廂垏浨⍑湮甴獱佃桍掬〳䅭㏂♆琣⩔煁㚬㓂⩂쉩ꍓ武㦩⾬ꥣ䳂ち쉪⨳䯂ꅄ䔺䝤䍠杆偓⿂樸䦡쵦䭅煠曂嘨䵱迃䄥㍕䠹쉌㡊㟂惂䩎㧂뿃㙖</w:t>
      </w:r>
      <w:r>
        <w:rPr/>
        <w:t>⠭</w:t>
      </w:r>
      <w:r>
        <w:rPr/>
        <w:t>晎勂싎</w:t>
      </w:r>
      <w:r>
        <w:rPr/>
        <w:t>ꕩ</w:t>
      </w:r>
      <w:r>
        <w:rPr/>
        <w:t>珂⩒걃</w:t>
      </w:r>
      <w:r>
        <w:rPr/>
        <w:t>ⵯ</w:t>
      </w:r>
      <w:r>
        <w:rPr/>
        <w:t>癳幬슘忂䓂</w:t>
      </w:r>
      <w:r>
        <w:rPr/>
        <w:t>ꦱꕤ</w:t>
      </w:r>
      <w:r>
        <w:rPr/>
        <w:t>琦땳䙃杏슡䭠捇숵ㆮ⬪䵁繆橧哎恸浨㎵怽쉔㬽슮䑇求䍊⒩哂桍歏䕬싂숪䌲绂㣂痂㔪</w:t>
      </w:r>
      <w:r>
        <w:rPr/>
        <w:t>꧂</w:t>
      </w:r>
      <w:r>
        <w:rPr/>
        <w:t>㝷坢㨻福</w:t>
      </w:r>
      <w:r>
        <w:rPr/>
        <w:t>⡱</w:t>
      </w:r>
      <w:r>
        <w:rPr/>
        <w:t>㙄㯂녭㨨╗⫂</w:t>
      </w:r>
      <w:r>
        <w:rPr/>
        <w:t>Ⲭ</w:t>
      </w:r>
      <w:r>
        <w:rPr/>
        <w:t>쉹⭖깭䡂㡰숥係㩊䱲桁颏딳⑰䔹㩾⽃䷂╯숯䒥爽ㅒ䁔겱匵⦏栻쉳싂栨扐氥⩐庡狂뾵칤㈣焳䍺</w:t>
      </w:r>
      <w:r>
        <w:rPr/>
        <w:t>ꕆ␵</w:t>
      </w:r>
      <w:r>
        <w:rPr/>
        <w:t>汪拂敆쉮㜵쉋슬匪懂䞵恴䨭걔슩䓎愴㥄⒘</w:t>
      </w:r>
      <w:r>
        <w:rPr/>
        <w:t>ⷂ</w:t>
      </w:r>
      <w:r>
        <w:rPr/>
        <w:t>獷䖡싂稶ꏂ穹슬扪敌擂础䶬⽅硒㮻⼭⍤䆣村넵垣숭⪣㡥깂뮥⹱渣쉟䥚壂㥪</w:t>
      </w:r>
      <w:r>
        <w:rPr/>
        <w:t>ꖬ</w:t>
      </w:r>
      <w:r>
        <w:rPr/>
        <w:t>숶</w:t>
      </w:r>
      <w:r>
        <w:rPr/>
        <w:t>ⴺ</w:t>
      </w:r>
      <w:r>
        <w:rPr/>
        <w:t>瓂歄呥쉬쵗偣祐㉈⻂汶쉡ぞ㴲㥭쉷䅶摸丶㦥扥氽㣂睊ꥠ쉆坲汁姂䍠㒡捅牟䡀</w:t>
      </w:r>
      <w:r>
        <w:rPr/>
        <w:t>ⱀ</w:t>
      </w:r>
      <w:r>
        <w:rPr/>
        <w:t>㝧㗂戽执쉬㘽꤮䱯</w:t>
      </w:r>
      <w:r>
        <w:rPr/>
        <w:t>Ⱕ</w:t>
      </w:r>
      <w:r>
        <w:rPr/>
        <w:t>奁㜵䳂䭢╲숺쉘煄䛂剢灇乀剢㝶う煦潭</w:t>
      </w:r>
      <w:r>
        <w:rPr/>
        <w:t>ꕹ</w:t>
      </w:r>
      <w:r>
        <w:rPr/>
        <w:t>䤪塳软숲拂朤쉟Ⓜ쉥⹭䠣䧂穡걖㫂坠쵐浱㡅쵾歆䣂怣ㆬ坯啉⥀슩娵ㅦ놏盍眹䢵煓畐啯ꍶ縭쉬㑚曂扚ꍈ畚䣂㉚磃庡긽䀯浺儨⑨캥㨬迂䙚⮵슩ꌸ습숯摸䴫稩⥧矂칀䑵싂沥偤㡇㥘䑀ꥤ䗂쉠毂微㔰ꆩ硸䑳朷剆⿂挴⩅㭯儬ꎬ♫䒘焪땋伷况걺싂숯祵⤷꥞☹泂枘䪮洷츣뭍煢쉞稬㠲㝘</w:t>
      </w:r>
      <w:r>
        <w:rPr/>
        <w:t>⣂</w:t>
      </w:r>
      <w:r>
        <w:rPr/>
        <w:t>灷녦㔷䕣漊彞떮␩ぞ땣쉈䖿頺乆枣䖿㵇係ꆡ⪥㜽㴱慢숵匷슡쉊種☴충轆憣晢䄪䏍</w:t>
      </w:r>
      <w:r>
        <w:rPr/>
        <w:t>ⰸ</w:t>
      </w:r>
      <w:r>
        <w:rPr/>
        <w:t>숴䗂┸넱䇂⭈礽橅頩佭</w:t>
      </w:r>
      <w:r>
        <w:rPr/>
        <w:t>ⰲ</w:t>
      </w:r>
      <w:r>
        <w:rPr/>
        <w:t>搲⥕辱ㅃ녤洬촽쉠㴦㍴쉾侻ꆩ䉤♘坴㬦⪩晆噂珂쉴个朣㮥⍵秂稵䁾橲쉡⩌疩숴竂呥⩑昵뿂㑡繘渥娨燂䗂㧃ꄨ숺⥒搪买へ䔨偙䥪ꍞ걆</w:t>
      </w:r>
      <w:r>
        <w:rPr/>
        <w:t>⠫</w:t>
      </w:r>
      <w:r>
        <w:rPr/>
        <w:t>슏</w:t>
      </w:r>
      <w:r>
        <w:rPr/>
        <w:t>꧂⑀⥭</w:t>
      </w:r>
      <w:r>
        <w:rPr/>
        <w:t>㭣䱢㦏㴱숨</w:t>
      </w:r>
      <w:r>
        <w:rPr/>
        <w:t>ꦬ</w:t>
      </w:r>
      <w:r>
        <w:rPr/>
        <w:t>繲欤䭍⨸㥳剭瞩畠纏䡒奀ꅳ䮬氪䘴ꍎ䝧䭃䣂㈪숦♴쉧㘴㬬싂ꅸ摇</w:t>
      </w:r>
      <w:r>
        <w:rPr/>
        <w:t>ⲿ</w:t>
      </w:r>
      <w:r>
        <w:rPr/>
        <w:t>䙏⾥ㄨ碏湨渱갵쉆걗湦</w:t>
      </w:r>
      <w:r>
        <w:rPr/>
        <w:t>ꕂ</w:t>
      </w:r>
      <w:r>
        <w:rPr/>
        <w:t>橖㥨꺩</w:t>
      </w:r>
      <w:r>
        <w:rPr/>
        <w:t>ⷍ</w:t>
      </w:r>
      <w:r>
        <w:rPr/>
        <w:t>㵒⹉椮瘽⩏⹍冣숶ㅶ癤⩉璡㕂</w:t>
      </w:r>
      <w:r>
        <w:rPr/>
        <w:t>⣂</w:t>
      </w:r>
      <w:r>
        <w:rPr/>
        <w:t>唭쉉即昺役㩲㡕</w:t>
      </w:r>
      <w:r>
        <w:rPr/>
        <w:t>ꥌ</w:t>
      </w:r>
      <w:r>
        <w:rPr/>
        <w:t>夻ㆩ䑇摷캮㘥ꌲ潎欽ꆮ䉳䑂爦쉫弸飍杭⽭쉮撿䬹癡硈</w:t>
      </w:r>
      <w:r>
        <w:rPr/>
        <w:t>ⱴ</w:t>
      </w:r>
      <w:r>
        <w:rPr/>
        <w:t>婀㍪숨</w:t>
      </w:r>
      <w:r>
        <w:rPr/>
        <w:t>ⵅ</w:t>
      </w:r>
      <w:r>
        <w:rPr/>
        <w:t>傥쉃⹴갪飂ㆻ幈⫂棂幸싂枘昣깭녦昩⒏䀤類숽ㅠ䕺䡅묤㝑汑檡뭲ꄽ㧂唲溻</w:t>
      </w:r>
      <w:r>
        <w:rPr/>
        <w:t>ꦻ</w:t>
      </w:r>
      <w:r>
        <w:rPr/>
        <w:t>걬慙槍㐤♒噉쉈</w:t>
      </w:r>
      <w:r>
        <w:rPr/>
        <w:t>ꤺ</w:t>
      </w:r>
      <w:r>
        <w:rPr/>
        <w:t>穌楗䞱橾슿塌庘ㅸ坓じ凃慒䁬瑷♤䥡갦갵欩扙㍾湪婁쉫췃祘䭠攱瑍쉲⺻㵟䉳䔨偘彍⩵⑗圻</w:t>
      </w:r>
      <w:r>
        <w:rPr/>
        <w:t>ⷂ</w:t>
      </w:r>
      <w:r>
        <w:rPr/>
        <w:t>啑걞ノ쌫犵⨰⍞뽹媏㥰硞坾牣䭈⽉摔⎱榬갸䔪ㄱ睎ㅶ슏⪬쉠䗂窵殱呧䔺숷칒䊡㛎扂彸繐懂</w:t>
      </w:r>
      <w:r>
        <w:rPr/>
        <w:t>ꗂ</w:t>
      </w:r>
      <w:r>
        <w:rPr/>
        <w:t>쉘⸷ꍥ☥쉓쉉䁃㥋浮쉙⍹咬漽⼷种쌶庣ꅶ佨䥃彃挥뭚䅈煑쉺䰯䕷츬쵍辩䡧◂㥄⼩盃␺⑑杲婠睊呥员淂迂㴶轩乎긵⽩쉤獆뽌⥾枵ふ匵</w:t>
      </w:r>
      <w:r>
        <w:rPr/>
        <w:t>ⵞ</w:t>
      </w:r>
      <w:r>
        <w:rPr/>
        <w:t>곂朦습䜰硾䝉娺㨮⬪㑂</w:t>
      </w:r>
      <w:r>
        <w:rPr/>
        <w:t>ⱑ</w:t>
      </w:r>
      <w:r>
        <w:rPr/>
        <w:t>㠣ꏂ揂仂䖱쉡촬侩</w:t>
      </w:r>
      <w:r>
        <w:rPr/>
        <w:t>⡀</w:t>
      </w:r>
      <w:r>
        <w:rPr/>
        <w:t>䥢뮘녱摡氨ꅤ汯쵶䉹㑙⌣</w:t>
      </w:r>
      <w:r>
        <w:rPr/>
        <w:t>⢮</w:t>
      </w:r>
      <w:r>
        <w:rPr/>
        <w:t>琣㎮焴栨灊晟瞡父䨺슘獸㶘⭁幣権礥䕠湑</w:t>
      </w:r>
      <w:r>
        <w:rPr/>
        <w:t>ꕧ</w:t>
      </w:r>
      <w:r>
        <w:rPr/>
        <w:t>䁈슘砥ꥮ堹뭋ㅌ㥡䉗橶䑙슩쉏䗍繯煴䱌形땐</w:t>
      </w:r>
      <w:r>
        <w:rPr/>
        <w:t>ⴥ</w:t>
      </w:r>
      <w:r>
        <w:rPr/>
        <w:t>晾䙌睍뭆嗂歁䁺㔭悩幏㑄⍶놮ꍯ杊☫▿⩐䈭ꎡ䟂幵䱺桤䄮걾</w:t>
      </w:r>
      <w:r>
        <w:rPr/>
        <w:t>Ⱳ</w:t>
      </w:r>
      <w:r>
        <w:rPr/>
        <w:t>景쉌</w:t>
      </w:r>
      <w:r>
        <w:rPr/>
        <w:t>⡨</w:t>
      </w:r>
      <w:r>
        <w:rPr/>
        <w:t>쉆奌⭸⸱楁硙坟桉啣轤泂悱㑆⩅슣䝘숳呞땖</w:t>
      </w:r>
      <w:r>
        <w:rPr/>
        <w:t>ⴴ</w:t>
      </w:r>
      <w:r>
        <w:rPr/>
        <w:t>싂恾⩥渶硗輴摰渊剐傻轙桇愴乢亡輫칀䖵쌭㚣⹢辥䯂숥䉍㉧歨瓂婢サネ瀥쉺㫂㥦猬棍焽쉍딺灱㙁敗佮焭䙤卅飂硴㗃㗃権㬽숯颩㮩뭭冱㝕ㅵ⻃歉㍟伯幱䵥♀ꅥ습䬫橪倻믂♹痂稻吽电♳䮘䱡歧渥㡡싂ꅍ澿슮䗂⭟㕾恪䱀껎⥙畃쉏⨩▿穔</w:t>
      </w:r>
      <w:r>
        <w:rPr/>
        <w:t>ꦿ</w:t>
      </w:r>
      <w:r>
        <w:rPr/>
        <w:t>獺⚘쉶廂抣㜮⮡㍧⚿係ꅕ攮䩩㩟㝞</w:t>
      </w:r>
      <w:r>
        <w:rPr/>
        <w:t>ⵀ</w:t>
      </w:r>
      <w:r>
        <w:rPr/>
        <w:t>숹傥╗䥚栶侩싂䩢깗싂슥堷啵㉑╔漣楳땁浲쉸〴槂떘╞㝟㑰嚏싂癅㈸弪쉗䞥儸뼳打並幦浭숯瑃╸</w:t>
      </w:r>
      <w:r>
        <w:rPr/>
        <w:t>ⱁ</w:t>
      </w:r>
      <w:r>
        <w:rPr/>
        <w:t>橁䉎彉喿眽琫厩㒡珎埂썃⹚䩱⸸悿慖䝳</w:t>
      </w:r>
      <w:r>
        <w:rPr/>
        <w:t>⡏</w:t>
      </w:r>
      <w:r>
        <w:rPr/>
        <w:t>ꍶ㠽☨佫䩥</w:t>
      </w:r>
      <w:r>
        <w:rPr/>
        <w:t>ⱊ</w:t>
      </w:r>
      <w:r>
        <w:rPr/>
        <w:t>쉍䴸䱂슩懂촣戽眣⤯䭨䑓毎盂〲揂慦乚뭯顕搪の㵶놏擂㑨썴ꅸ㓎䁶䤮橖欸樴佉ꆿ剅氦☺爬䵎繗춮㡫熱秂㝨⹺⩚剞┪껂䨲䲣係⧂縴冡ꍯ䑶</w:t>
      </w:r>
      <w:r>
        <w:rPr/>
        <w:t>ⵐ</w:t>
      </w:r>
      <w:r>
        <w:rPr/>
        <w:t>剃獺乓쉚迂⵱匱縪坚⌵ㅭ濂呵挸庩캩䓃䑔㕊禱㝕䙠猪栴뽌쉱磂恶㝖䙊扨悬싂썂朥걥佴⍀厮妻쉍剖摱繠㭕䵢氪넭䐸溮ꍀ䲩⽓싂晞堥喿效恓♥䒬㟂䅧䱨䔷긯숺⮿⨨쉷긤娲⽐眫쉋楚넫劥䙦儫</w:t>
      </w:r>
      <w:r>
        <w:rPr/>
        <w:t>⣂</w:t>
      </w:r>
      <w:r>
        <w:rPr/>
        <w:t>憘넣埂㑥恕祇奂⮻炡땄愰䡂</w:t>
      </w:r>
      <w:r>
        <w:rPr/>
        <w:t>ⷃ</w:t>
      </w:r>
      <w:r>
        <w:rPr/>
        <w:t>춡摨亻凂⩑⩾싃㶿숻圸嫂</w:t>
      </w:r>
      <w:r>
        <w:rPr/>
        <w:t>ꤹ⹳</w:t>
      </w:r>
      <w:r>
        <w:rPr/>
        <w:t>㙓싂</w:t>
      </w:r>
      <w:r>
        <w:rPr/>
        <w:t>ꥁ</w:t>
      </w:r>
      <w:r>
        <w:rPr/>
        <w:t>䁙㑸穱䑔䱚則慅硸歳㥂㍦顪劥偋丷슮깣쉷⭲毂때⬪㐶⼲偍佱⏎畬仂狍转⯍䶮桱げ</w:t>
      </w:r>
      <w:r>
        <w:rPr/>
        <w:t>ꤪ</w:t>
      </w:r>
      <w:r>
        <w:rPr/>
        <w:t>뽦愣畚噐奮䮡楓⒡呅䕢␨亥쉡睷⽹活칰佨悮㉄</w:t>
      </w:r>
      <w:r>
        <w:rPr/>
        <w:t>ⶏ</w:t>
      </w:r>
      <w:r>
        <w:rPr/>
        <w:t>Ᵽ</w:t>
      </w:r>
      <w:r>
        <w:rPr/>
        <w:t>濂晴䛂㍋澵䜴䘬㐹㣂汩仍瞻汰柂땅獰㕚浖깘</w:t>
      </w:r>
      <w:r>
        <w:rPr/>
        <w:t>ꥀ</w:t>
      </w:r>
      <w:r>
        <w:rPr/>
        <w:t>坠瀦▮攽疩썀䅈晪兀▻噐캡戨摓噙묨뿂녘沮歯숳⭏彰畚쉤⥕䙇轎㥩⬮䍚곂䝦╷狂縩揃䬫쏂樽㐤畍깔特㷂䵈椭ꅇ幙䔱</w:t>
      </w:r>
      <w:r>
        <w:rPr/>
        <w:t>⠭</w:t>
      </w:r>
      <w:r>
        <w:rPr/>
        <w:t>쉷ㅪご숤충숺ㅹ쉫繉迃뗂歺쉈쉊㪬싂놱䯂ぢ汆呍摺楂倲狂䔴땠厏砺쉤⹗䩺噫䔶瑄곂숊㩾瞩㡔ꅧ幎䅰塧瑂</w:t>
      </w:r>
      <w:r>
        <w:rPr/>
        <w:t>ⵖ</w:t>
      </w:r>
      <w:r>
        <w:rPr/>
        <w:t>敚㉡盂呟</w:t>
      </w:r>
      <w:r>
        <w:rPr/>
        <w:t>ꥁ⛂</w:t>
      </w:r>
      <w:r>
        <w:rPr/>
        <w:t>㩡着䄩㌺쉙꤮㭲쉸䉁樥条晓</w:t>
      </w:r>
      <w:r>
        <w:rPr/>
        <w:t>⣂</w:t>
      </w:r>
      <w:r>
        <w:rPr/>
        <w:t>洳䀺㔩浀渰䮿竂쉕䑑损숣婶漺䱏䵗砦ꏂ⾡䴯⧂溱쉭慔⸤轭䙬슿쉚洰㕄㙀熵炏䯂䉙昷</w:t>
      </w:r>
      <w:r>
        <w:rPr/>
        <w:t>ꕅ</w:t>
      </w:r>
      <w:r>
        <w:rPr/>
        <w:t>쉈䙐匮⩓縻桸剌潗橤㙓㒬暥싂偯싂悘격敡넴牌썈乧晟쉪ꅩ晪当넭䳂塂千穤㕢⴩䜪撬乆⤨礪滂穒㡎㕒淂愯搣徱ㄸ㉁橳䄫╍</w:t>
      </w:r>
      <w:r>
        <w:rPr/>
        <w:t>ꦵ</w:t>
      </w:r>
      <w:r>
        <w:rPr/>
        <w:t>浹煸</w:t>
      </w:r>
      <w:r>
        <w:rPr/>
        <w:t>⡗</w:t>
      </w:r>
      <w:r>
        <w:rPr/>
        <w:t>息怤䤴䠲뽠쉊噓쉅氭顦땍伷㥲奭㥌博⹃殩㗂쎩彰ꄵ䐳걞숹쉳媘㔺슬⩲㈮慥偉쉋㠵⴪㙄牑䨯㠭ꍕ娹桵⨺㭘ꄽ䎥</w:t>
      </w:r>
      <w:r>
        <w:rPr/>
        <w:t>ⶣ</w:t>
      </w:r>
      <w:r>
        <w:rPr/>
        <w:t>쵙㩺녘啌䍞䈭噉㡔㩥⧂䍹쉉뭬䝴ꄽ숪㘸⽹塇亱轮䑺杫㍀橕</w:t>
      </w:r>
      <w:r>
        <w:rPr/>
        <w:t>Ⳃ</w:t>
      </w:r>
      <w:r>
        <w:rPr/>
        <w:t>䁁枡</w:t>
      </w:r>
      <w:r>
        <w:rPr/>
        <w:t>ⱁ</w:t>
      </w:r>
      <w:r>
        <w:rPr/>
        <w:t>淂⍅㥣㓎䉸쵶绂咡爳呺䡞剞䥏⵳땠䱒㉭⹓䄩䁾컂뿎</w:t>
      </w:r>
      <w:r>
        <w:rPr/>
        <w:t>ⵍ</w:t>
      </w:r>
      <w:r>
        <w:rPr/>
        <w:t>㓂䘣⩃奒쉮</w:t>
      </w:r>
      <w:r>
        <w:rPr/>
        <w:t>ꕍ⧂</w:t>
      </w:r>
      <w:r>
        <w:rPr/>
        <w:t>쉋䀪柂쵅뾿兕敠昱䀦</w:t>
      </w:r>
      <w:r>
        <w:rPr/>
        <w:t>ⰳ</w:t>
      </w:r>
      <w:r>
        <w:rPr/>
        <w:t>扪</w:t>
      </w:r>
      <w:r>
        <w:rPr/>
        <w:t>ꤹ</w:t>
      </w:r>
      <w:r>
        <w:rPr/>
        <w:t>㦥쌨</w:t>
      </w:r>
      <w:r>
        <w:rPr/>
        <w:t>ꗂ</w:t>
      </w:r>
      <w:r>
        <w:rPr/>
        <w:t>㡪⼨礮╤剾⩚漻枮䡡晡绂쵞쉣楍걞뼽猲樨ふ狂歃䋂㤵쉗乮</w:t>
      </w:r>
      <w:r>
        <w:rPr/>
        <w:t>ⵘ</w:t>
      </w:r>
      <w:r>
        <w:rPr/>
        <w:t>樥㡡䧂䭹畦晒矂瘪⵶垬倩礥⍧</w:t>
      </w:r>
      <w:r>
        <w:rPr/>
        <w:t>ꕚ</w:t>
      </w:r>
      <w:r>
        <w:rPr/>
        <w:t>쉑ꅁ示㥋</w:t>
      </w:r>
      <w:r>
        <w:rPr/>
        <w:t>ꦩ</w:t>
      </w:r>
      <w:r>
        <w:rPr/>
        <w:t>䤲縹숴朰敲繉䔪䖱瑵协风⏂䘲幄뼳焹䘷䏎싃</w:t>
      </w:r>
      <w:r>
        <w:rPr/>
        <w:t>ꕞ</w:t>
      </w:r>
      <w:r>
        <w:rPr/>
        <w:t>쉆쉺湨浠⴬䰺뼻夹㝃兞䋂㙕睡囃걞昩⬪禬唥⿂칙</w:t>
      </w:r>
      <w:r>
        <w:rPr/>
        <w:t>ꤽ</w:t>
      </w:r>
      <w:r>
        <w:rPr/>
        <w:t>ざ걑牴쉫勂恍䡀瀪轀㞣䭷沱녣䁭堤뽰䠲珂쉁⍍纘焴㢿頩杭晊揂</w:t>
      </w:r>
      <w:r>
        <w:rPr/>
        <w:t>⡙⵹</w:t>
      </w:r>
      <w:r>
        <w:rPr/>
        <w:t>䱚汲䌽쉺䊱䭂㔵쉘䉩䛂桰쉄쉰䈤싂ꥷ繢Ⓜ⫂甪쉧癥썗毂⥔牎卑⪿⯂欭哎녴愷乹睊㷂䔳◂</w:t>
      </w:r>
      <w:r>
        <w:rPr/>
        <w:t>ꔹ⌹ⷂ</w:t>
      </w:r>
      <w:r>
        <w:rPr/>
        <w:t>噷숱旂㙇㘰櫂㵭典쉟</w:t>
      </w:r>
      <w:r>
        <w:rPr/>
        <w:t>ⵦ╕</w:t>
      </w:r>
      <w:r>
        <w:rPr/>
        <w:t>⾣景㈷땁洫啄愬숫異⯎椹光䑴䘪呂䭆⬵㍖䆮娶㮣渮瀳卂卮涱쉁坪焻䡅潰⩤▩䡴皩䤰汴嘴䷍땕ꥹ</w:t>
      </w:r>
      <w:r>
        <w:rPr/>
        <w:t>⡰</w:t>
      </w:r>
      <w:r>
        <w:rPr/>
        <w:t>䖡쉒䩂⭖㵀㝤癭␯し櫂䑤ㄲ䆻䈪卲쉃䥟䥹ヂ㥔澮䜬㍩㈷樽批쉪瀬傱焫愳⿂繤憣쉆捳</w:t>
      </w:r>
      <w:r>
        <w:rPr/>
        <w:t>⡒</w:t>
      </w:r>
      <w:r>
        <w:rPr/>
        <w:t>꺥䲩⹊╊숹摯瑃奞坧ꌻ㙘優㵡惂䁒㥆⥗┩䶬땱싃숊け歴쉦⩢깒塖滎湇轇䍸</w:t>
      </w:r>
      <w:r>
        <w:rPr/>
        <w:t>꤭</w:t>
      </w:r>
      <w:r>
        <w:rPr/>
        <w:t>䅎䴷䜺뮏秂쉆歑䴣</w:t>
      </w:r>
      <w:r>
        <w:rPr/>
        <w:t>ꦩ╘</w:t>
      </w:r>
      <w:r>
        <w:rPr/>
        <w:t>칓炬싂盂侣揂슩䤪ꄲ⌨뽈兩⵱廂⩘瑷獋䕳䴶䮵歑⩬唫㐭⽺䁚辘䙈䲘敶灢⽈슣䝚䪬姂泂♚弩潺</w:t>
      </w:r>
      <w:r>
        <w:rPr/>
        <w:t>ꕩ</w:t>
      </w:r>
      <w:r>
        <w:rPr/>
        <w:t>橵䴱♪숰硌⹢嘵䲩总倣洰⑍哂뽗ꏎ♋격轴䜯㇂〶⒏싂橣䱇煊䤣슥♔䥡⽄嫂礪儷氣橢㡐扱곂瞵숷⨫弫㐩숽䖻沿拃迂洬䤪쉆숪曂免㙧琦䡋䉥愸㑦깏嘰⤭幥晑奕敏潧唱ぃ쉦昬</w:t>
      </w:r>
      <w:r>
        <w:rPr/>
        <w:t>ꕤ</w:t>
      </w:r>
      <w:r>
        <w:rPr/>
        <w:t>竂꥕䭰估硫⹐䊣⑄</w:t>
      </w:r>
      <w:r>
        <w:rPr/>
        <w:t>ꗂ</w:t>
      </w:r>
      <w:r>
        <w:rPr/>
        <w:t>䍗䵉洶慘獹杹䦣冮쉂㑇严奺㶻䱊⹃ㄦ┴堪䛂㝘ꥥ渪㢥嫂〦焸慹ꥤ슱ꥴ硄ꥰ劥⽾㎵䂬㕅摟䘪㒥敎报渳</w:t>
      </w:r>
      <w:r>
        <w:rPr/>
        <w:t>ꤴ</w:t>
      </w:r>
      <w:r>
        <w:rPr/>
        <w:t>䍠</w:t>
      </w:r>
      <w:r>
        <w:rPr/>
        <w:t>ⴺ</w:t>
      </w:r>
      <w:r>
        <w:rPr/>
        <w:t>䧍⯂㭧潥␭䟂〩昪캩畺坚橐㙤挽</w:t>
      </w:r>
      <w:r>
        <w:rPr/>
        <w:t>⡥╇</w:t>
      </w:r>
      <w:r>
        <w:rPr/>
        <w:t>쉣䦩敮磂剢姍㠴⍊堦┸䕶䝓뭸㖱啟瀻単⴨숶쉔泎偘싂</w:t>
      </w:r>
      <w:r>
        <w:rPr/>
        <w:t>ꦏ</w:t>
      </w:r>
      <w:r>
        <w:rPr/>
        <w:t>깈彚恎汘쉄䑏敏囂竍싂</w:t>
      </w:r>
      <w:r>
        <w:rPr/>
        <w:t>꧂</w:t>
      </w:r>
      <w:r>
        <w:rPr/>
        <w:t>ꍰ⹾䟂뼫숰牚毂渮关绂⥫㊡☩⩎䱏숪숲渪疩繕塏딵ネ넰狂뮬㝘䅠껎㉪ꅕ题Ⓙ轴⎮恲囂䑞㤥乌쉳敷묦숺儮꺵癃楷浶䀯</w:t>
      </w:r>
      <w:r>
        <w:rPr/>
        <w:t>ꤽ</w:t>
      </w:r>
      <w:r>
        <w:rPr/>
        <w:t>ꄵ䮱序穱偨䅅棂占싂㡞䍋䕊쉊眶啹種묥潆瑇⭐啕汙䈴佖之噢</w:t>
      </w:r>
      <w:r>
        <w:rPr/>
        <w:t>ⱑ</w:t>
      </w:r>
      <w:r>
        <w:rPr/>
        <w:t>쉙땎䳂扯顂䍰轷</w:t>
      </w:r>
      <w:r>
        <w:rPr/>
        <w:t>ⲻ</w:t>
      </w:r>
      <w:r>
        <w:rPr/>
        <w:t>潵⒥싂</w:t>
      </w:r>
      <w:r>
        <w:rPr/>
        <w:t>ꥌ</w:t>
      </w:r>
      <w:r>
        <w:rPr/>
        <w:t>䙱坐䖥盂䍇</w:t>
      </w:r>
      <w:r>
        <w:rPr/>
        <w:t>ꖮ╷</w:t>
      </w:r>
      <w:r>
        <w:rPr/>
        <w:t>塡䔽꺮硓뭒</w:t>
      </w:r>
      <w:r>
        <w:rPr/>
        <w:t>ꕤ</w:t>
      </w:r>
      <w:r>
        <w:rPr/>
        <w:t>㠦㜪庬扏숰囍㈵㬺싎⭶긩긭</w:t>
      </w:r>
      <w:r>
        <w:rPr/>
        <w:t>ꦵ</w:t>
      </w:r>
      <w:r>
        <w:rPr/>
        <w:t>ꅵ塖椺太䆥걞␮녢⸬</w:t>
      </w:r>
      <w:r>
        <w:rPr/>
        <w:t>⠣</w:t>
      </w:r>
      <w:r>
        <w:rPr/>
        <w:t>䩺뼪灞瀬睖坐</w:t>
      </w:r>
      <w:r>
        <w:rPr/>
        <w:t>ꥇ</w:t>
      </w:r>
      <w:r>
        <w:rPr/>
        <w:t>㇂摸䓂뽐器杪䵳</w:t>
      </w:r>
      <w:r>
        <w:rPr/>
        <w:t>꧃</w:t>
      </w:r>
      <w:r>
        <w:rPr/>
        <w:t>稪⻂獊땠⬨桒晭싂歲㞻쉰稵棂株</w:t>
      </w:r>
      <w:r>
        <w:rPr/>
        <w:t>⠴</w:t>
      </w:r>
      <w:r>
        <w:rPr/>
        <w:t>瀪⹯컂稭硴⫂⽘愬⩶慡䜭繳獨疩炏㤹ꅖ칒坉⩣쉾偤啩弥</w:t>
      </w:r>
      <w:r>
        <w:rPr/>
        <w:t>ꤵ</w:t>
      </w:r>
      <w:r>
        <w:rPr/>
        <w:t>擂ꅳ坁</w:t>
      </w:r>
      <w:r>
        <w:rPr/>
        <w:t>Ⳃ</w:t>
      </w:r>
      <w:r>
        <w:rPr/>
        <w:t>䤬</w:t>
      </w:r>
      <w:r>
        <w:rPr/>
        <w:t>ꕄꔺ</w:t>
      </w:r>
      <w:r>
        <w:rPr/>
        <w:t>硘㵯碬瓂沏♶⩒硤輳싎ꍫ猻眱㝒穰⎏㶮繳幈䣍䙷䭉听灣썏긦梿挺곎爬뽌橳칗穡슿쉄壎煷卲嗂䄨걮⿂顎㯂婰㯂呁쉮奌뾥疥⽞弶䭄湮泂瑗䇃慟</w:t>
      </w:r>
      <w:r>
        <w:rPr/>
        <w:t>꧍</w:t>
      </w:r>
      <w:r>
        <w:rPr/>
        <w:t>父敒㮵昷츪䵰扃搦砱䠫뾱䶻쉫䣂扉塊갬넬奮⍗䴊煚썴佪䅮悡嘺뽅䷂渨슬ꥴ싎쉉뭞싂散䍙ꌶ甽묲ꅹ䁲곂㋃䡙庘睸싂晵旂⵾獬</w:t>
      </w:r>
      <w:r>
        <w:rPr/>
        <w:t>ꗍ</w:t>
      </w:r>
      <w:r>
        <w:rPr/>
        <w:t>숶噫半剓瑤塵么昱┩㩒昵秂䕐沱娶깵䖡</w:t>
      </w:r>
      <w:r>
        <w:rPr/>
        <w:t>ꤸ</w:t>
      </w:r>
      <w:r>
        <w:rPr/>
        <w:t>塺䮏㥟䱵쉅氭</w:t>
      </w:r>
      <w:r>
        <w:rPr/>
        <w:t>ⷂ</w:t>
      </w:r>
      <w:r>
        <w:rPr/>
        <w:t>쉾䞘䴷췎㩄</w:t>
      </w:r>
      <w:r>
        <w:rPr/>
        <w:t>ⴽ</w:t>
      </w:r>
      <w:r>
        <w:rPr/>
        <w:t>䅑煳繏礱䬪硸쌣䡄杂摔太</w:t>
      </w:r>
      <w:r>
        <w:rPr/>
        <w:t>ⱇ</w:t>
      </w:r>
      <w:r>
        <w:rPr/>
        <w:t>䨫슱忂煒䩨烂㣂嗂䉔硵奨畴刽숩㩺䋂썒券ꍅ꺥</w:t>
      </w:r>
      <w:r>
        <w:rPr/>
        <w:t>⡮</w:t>
      </w:r>
      <w:r>
        <w:rPr/>
        <w:t>䝣歊案潱뽷⸨걠猩彶味깾䯂⨪墩㥉쉄奰滂㨰㛂⽲슡녹묱㦡壂㦣䅫䑪磂䨽㈸┨䩱橵쉓智쉭檡偣呠刻䰬쉹幙慷灺儨쵷䄻ㄵ幢怶䷍涬뽺焥祃</w:t>
      </w:r>
      <w:r>
        <w:rPr/>
        <w:t>꧂</w:t>
      </w:r>
      <w:r>
        <w:rPr/>
        <w:t>皮䭢㔸堵쉃䀤⭾爯쵫</w:t>
      </w:r>
      <w:r>
        <w:rPr/>
        <w:t>ꥎ</w:t>
      </w:r>
      <w:r>
        <w:rPr/>
        <w:t>硕婟⫎ꌸ</w:t>
      </w:r>
      <w:r>
        <w:rPr/>
        <w:t>ꕘ</w:t>
      </w:r>
      <w:r>
        <w:rPr/>
        <w:t>歬徘䱱</w:t>
      </w:r>
      <w:r>
        <w:rPr/>
        <w:t>Ⲙ</w:t>
      </w:r>
      <w:r>
        <w:rPr/>
        <w:t>㍵歗칺卓潇쉅쉕␽숶ꍁ쉰</w:t>
      </w:r>
      <w:r>
        <w:rPr/>
        <w:t>ⴣ</w:t>
      </w:r>
      <w:r>
        <w:rPr/>
        <w:t>楢㝉◎瑀뇂긲礭汾斡⸮硇㬹</w:t>
      </w:r>
      <w:r>
        <w:rPr/>
        <w:t>Ⳃ</w:t>
      </w:r>
      <w:r>
        <w:rPr/>
        <w:t>ꤣ</w:t>
      </w:r>
      <w:r>
        <w:rPr/>
        <w:t>쌰㜩怽㑞槎㙀㢿䈩嚮숻仂淂灵睘䡡䓎杮</w:t>
      </w:r>
      <w:r>
        <w:rPr/>
        <w:t>ꦘ</w:t>
      </w:r>
      <w:r>
        <w:rPr/>
        <w:t>숺㥚捔幺怯쏂眴䰶ꍍ䙘</w:t>
      </w:r>
      <w:r>
        <w:rPr/>
        <w:t>⡟</w:t>
      </w:r>
      <w:r>
        <w:rPr/>
        <w:t>䑏侮啹顈䵒頰杓㖘㔤䫂䎬匱乎써㡅䁪⩶䁴摳땊畆⹂⨩䁴桹幣㗂輥䆵䥬渪纩캻倶䑍䃂唨䙶칠䴮ꍚ徱獠畮□䔰䜪睔䫍燂⽣恘</w:t>
      </w:r>
      <w:r>
        <w:rPr/>
        <w:t>ⵃ</w:t>
      </w:r>
      <w:r>
        <w:rPr/>
        <w:t>갤⭔䖏딨䇂恚琩뭐剖燂⎘瑋⭶칣䍵㩨獵겡氬썂슥㘲晇걱녌线婢竂썥뗍坶歍牘㘪瑶顖捐䩵⺏側⪬硊浊ィ湷恹匵땫</w:t>
      </w:r>
      <w:r>
        <w:rPr/>
        <w:t>ꔬ</w:t>
      </w:r>
      <w:r>
        <w:rPr/>
        <w:t>睋㝦掵쉨걘䱬♌숴싂䉰쉢䲿顀㡠佲싂䉋盂䰩竂摘䕲쉥㍚㕵㉁캵슣</w:t>
      </w:r>
      <w:r>
        <w:rPr/>
        <w:t>Ⲭ</w:t>
      </w:r>
      <w:r>
        <w:rPr/>
        <w:t>慵쎩⩞䬷砮婹嚮쉳庡潣겡츱坳秃泎㎩䖘숯ꅨ癘숭㕈쵥帶숩⧂䀪뿂⦣⩟</w:t>
      </w:r>
    </w:p>
    <w:p>
      <w:pPr>
        <w:pStyle w:val="PreformattedText"/>
        <w:bidi w:val="0"/>
        <w:spacing w:before="0" w:after="0"/>
        <w:jc w:val="left"/>
        <w:rPr/>
      </w:pPr>
      <w:r>
        <w:rPr/>
        <w:t>䅃䒣椭㤥セ㏂爪頱佷땔呧⸥䱯婓嗂碘ㄸ</w:t>
      </w:r>
      <w:r>
        <w:rPr/>
        <w:t>꧂</w:t>
      </w:r>
      <w:r>
        <w:rPr/>
        <w:t>뼻뇂쉏쉰쉧縣奲땪⩡俎㔰乭뽃ꅘ獪</w:t>
      </w:r>
      <w:r>
        <w:rPr/>
        <w:t>ꕧ</w:t>
      </w:r>
      <w:r>
        <w:rPr/>
        <w:t>漳칁걣忂䣂싂⹒搽杩繧캱堫⚏摷㡠쉖別俍䕣婶偭쉣⭄⍈♾䤣슣奱氭㏂奞㘣숱搮〶拍츰쉧ㆣ慒稤</w:t>
      </w:r>
      <w:r>
        <w:rPr/>
        <w:t>⡺</w:t>
      </w:r>
      <w:r>
        <w:rPr/>
        <w:t>䈶姂汫䱬硹杺䅭슏哂埂晎愽슡頨쉟㐶☱㩹廎朻㚩娶</w:t>
      </w:r>
      <w:r>
        <w:rPr/>
        <w:t>⡩</w:t>
      </w:r>
      <w:r>
        <w:rPr/>
        <w:t>場䏎妬溡♍䵰슩渣쉉顑䲘쉑帻竂쵕싂쉗晸ꍦ뼴啂䀊坁畖㥊欽怫戯䗂䬲厏哂瓂숪䕤哂쉮</w:t>
      </w:r>
      <w:r>
        <w:rPr/>
        <w:t>Ɐ</w:t>
      </w:r>
      <w:r>
        <w:rPr/>
        <w:t>녍喵䎥쉞毂쉪㎻到溘㥙㝦洦瑆公䅚⛂採쉺わ汪㬪䝠烂扲㭞숫昱숩춥纣♵扐㎮唬轣⭄쉐奦橩⥓眭숸㕶</w:t>
      </w:r>
      <w:r>
        <w:rPr/>
        <w:t>⡯</w:t>
      </w:r>
      <w:r>
        <w:rPr/>
        <w:t>ꍌ䕊䱄摢습湹吵㉺㵧</w:t>
      </w:r>
      <w:r>
        <w:rPr/>
        <w:t>ꥑ</w:t>
      </w:r>
      <w:r>
        <w:rPr/>
        <w:t>煥슿畩ꄪ掱㙋淂䫍䁉쉁漬と䠽䵧</w:t>
      </w:r>
      <w:r>
        <w:rPr/>
        <w:t>⡫ⰶ</w:t>
      </w:r>
      <w:r>
        <w:rPr/>
        <w:t>㐮湍김┽䰹ⸯ㞻㭐⼷쉧疵뽶ꥠ欱</w:t>
      </w:r>
      <w:r>
        <w:rPr/>
        <w:t>ⴴ</w:t>
      </w:r>
      <w:r>
        <w:rPr/>
        <w:t>周瑣倻㝊⍲䉗刬⹥䭂搱썢㥬⽤쉒别䃂숯딷煐秂硪ㄴ㛂숭狃涣</w:t>
      </w:r>
      <w:r>
        <w:rPr/>
        <w:t>⠫</w:t>
      </w:r>
      <w:r>
        <w:rPr/>
        <w:t>敶</w:t>
      </w:r>
      <w:r>
        <w:rPr/>
        <w:t>⡂</w:t>
      </w:r>
      <w:r>
        <w:rPr/>
        <w:t>昺橘䦡䯂뮥㬷撏쵷勂뽓⛂</w:t>
      </w:r>
      <w:r>
        <w:rPr/>
        <w:t>ⵒ</w:t>
      </w:r>
      <w:r>
        <w:rPr/>
        <w:t>敉쉱猯⶘榻汴村뮥췂彞䁌潋恏㭑旂爷硎䎮灢狂䥗番䘻㏎슬슥쉃䌦ꍨ䁵慀䳂⬸愨⹁偗쉆敺轈睲</w:t>
      </w:r>
      <w:r>
        <w:rPr/>
        <w:t>Ⱛ</w:t>
      </w:r>
      <w:r>
        <w:rPr/>
        <w:t>瑺佣┤뿍⹂敢</w:t>
      </w:r>
      <w:r>
        <w:rPr/>
        <w:t>⡨</w:t>
      </w:r>
      <w:r>
        <w:rPr/>
        <w:t>捏췂⩤┺⛃</w:t>
      </w:r>
      <w:r>
        <w:rPr/>
        <w:t>ⱓ</w:t>
      </w:r>
      <w:r>
        <w:rPr/>
        <w:t>椱䕋坟㝾䍑䤫瑏復䍐㐷㝺摖䝄䵋⑖䥅飂亻싂</w:t>
      </w:r>
      <w:r>
        <w:rPr/>
        <w:t>ꕆ</w:t>
      </w:r>
      <w:r>
        <w:rPr/>
        <w:t>烂┬싂⽚䍒傘䔻㡞</w:t>
      </w:r>
      <w:r>
        <w:rPr/>
        <w:t>ꦥ</w:t>
      </w:r>
      <w:r>
        <w:rPr/>
        <w:t>㵕䐺䘹厮晦뽱喥癇⍪甫㤸갯摏⾏怩彺改</w:t>
      </w:r>
      <w:r>
        <w:rPr/>
        <w:t>ⱨ</w:t>
      </w:r>
      <w:r>
        <w:rPr/>
        <w:t>渦⨰傏璘顯牭桄侏묽</w:t>
      </w:r>
      <w:r>
        <w:rPr/>
        <w:t>ꔦ</w:t>
      </w:r>
      <w:r>
        <w:rPr/>
        <w:t>땢汒긹䁊浭쉩婄䍃숴ㄤ</w:t>
      </w:r>
      <w:r>
        <w:rPr/>
        <w:t>ⷂ</w:t>
      </w:r>
      <w:r>
        <w:rPr/>
        <w:t>䔳㐥颬䙹㠬種痂栶瘸涥揃橘䏂㤵⑗쉲쉔</w:t>
      </w:r>
      <w:r>
        <w:rPr/>
        <w:t>ⱘ</w:t>
      </w:r>
      <w:r>
        <w:rPr/>
        <w:t>䰣敾杹恊〵⥬ㅗ徘媿繆䊵睒㵎砯䁌墘싂䵲橁彷슣</w:t>
      </w:r>
      <w:r>
        <w:rPr/>
        <w:t>ⴥ</w:t>
      </w:r>
      <w:r>
        <w:rPr/>
        <w:t>싂ꍖヂ䐥숲瑂杓㥃</w:t>
      </w:r>
      <w:r>
        <w:rPr/>
        <w:t>⣂</w:t>
      </w:r>
      <w:r>
        <w:rPr/>
        <w:t>樽な厬扑畉狂剳瓂㇂歍朲縳櫂싍쉇</w:t>
      </w:r>
      <w:r>
        <w:rPr/>
        <w:t>⠰⩳</w:t>
      </w:r>
      <w:r>
        <w:rPr/>
        <w:t>썧恋ꍙ㤥礪繫䑇䡘䬥䖘⪣䑷偆别쉹깤㈵爵㪣癖憣迂捔ꥵ</w:t>
      </w:r>
      <w:r>
        <w:rPr/>
        <w:t>ꕥ</w:t>
      </w:r>
      <w:r>
        <w:rPr/>
        <w:t>썔橾</w:t>
      </w:r>
      <w:r>
        <w:rPr/>
        <w:t>ꕋ</w:t>
      </w:r>
      <w:r>
        <w:rPr/>
        <w:t>愦愻彬㵟㵶╆㴨婋坋ꍟ㥵♉⚏塡迃뭀싂㥔㥵璱뾻塐牤硦⍷睷싃넣⌸䡋㒩楏棂灬</w:t>
      </w:r>
      <w:r>
        <w:rPr/>
        <w:t>ⱶ</w:t>
      </w:r>
      <w:r>
        <w:rPr/>
        <w:t>녈뽌佅</w:t>
      </w:r>
      <w:r>
        <w:rPr/>
        <w:t>ⵠ</w:t>
      </w:r>
      <w:r>
        <w:rPr/>
        <w:t>画䙠⼱</w:t>
      </w:r>
      <w:r>
        <w:rPr/>
        <w:t>ⵍ</w:t>
      </w:r>
      <w:r>
        <w:rPr/>
        <w:t>ꍥ䥾頳厮䡘侱㪮歧䙌戲畓顰䔨쉢</w:t>
      </w:r>
      <w:r>
        <w:rPr/>
        <w:t>ⵢ</w:t>
      </w:r>
      <w:r>
        <w:rPr/>
        <w:t>䈵㜩쉯쵠습滂쉑忂桾弱뾩扴놬敺㐳췃䨯⺥颩枣걐瑇</w:t>
      </w:r>
      <w:r>
        <w:rPr/>
        <w:t>ꥋ</w:t>
      </w:r>
      <w:r>
        <w:rPr/>
        <w:t>坒廂湡䩞び沩ノ癙彉㙔</w:t>
      </w:r>
      <w:r>
        <w:rPr/>
        <w:t>ⵟ</w:t>
      </w:r>
      <w:r>
        <w:rPr/>
        <w:t>坙䕩</w:t>
      </w:r>
      <w:r>
        <w:rPr/>
        <w:t>ⷂ</w:t>
      </w:r>
      <w:r>
        <w:rPr/>
        <w:t>獨캱捔塚㨺⩉녦䤴⹎恀쉏垮ヂ汮湱깔姎䍂䵅氯潚佦惂砲㍤⎘剳䑲枬佧匥柂䮘樰싃♞▏</w:t>
      </w:r>
      <w:r>
        <w:rPr/>
        <w:t>ꤶ</w:t>
      </w:r>
      <w:r>
        <w:rPr/>
        <w:t>㑾䑑晎た辮컂侏숯甤쉧椺㍋㨷쉯圫⭫䧂央䅹玥䤊숩炣癹何☷顦쎱忂氥녔睦癊㵈⩕㒏㙈썓畘⪘〥⪮㬹</w:t>
      </w:r>
      <w:r>
        <w:rPr/>
        <w:t>ꕭ</w:t>
      </w:r>
      <w:r>
        <w:rPr/>
        <w:t>祷堲が슥슱⨲啋〲故噃䑪啯彾乪쵂⩔祆껂泂硄⨽书㒩㡤顑숯濂噠飃硢䉤汐쉣䝬딸⤦쉴ꆩ氶䱥噒燂숪⨰碡湘浰ꍳ</w:t>
      </w:r>
      <w:r>
        <w:rPr/>
        <w:t>⡲⏂</w:t>
      </w:r>
      <w:r>
        <w:rPr/>
        <w:t>㍇쉏幚䍸繍怦㮣</w:t>
      </w:r>
      <w:r>
        <w:rPr/>
        <w:t>ꕬ</w:t>
      </w:r>
      <w:r>
        <w:rPr/>
        <w:t>匶呔쵄㞵♨摶♊㛂换⍇㝪彊ꄲ渪斩剆</w:t>
      </w:r>
      <w:r>
        <w:rPr/>
        <w:t>ꗎ</w:t>
      </w:r>
      <w:r>
        <w:rPr/>
        <w:t>쉹嚬敹楟塈斱䭹</w:t>
      </w:r>
      <w:r>
        <w:rPr/>
        <w:t>ꕔ</w:t>
      </w:r>
      <w:r>
        <w:rPr/>
        <w:t>싂뽤冡㵩睃쉆╡싂廂嫂쉬摮瀩⑰兎㇍ꍕ䯂쵶⍰攲</w:t>
      </w:r>
      <w:r>
        <w:rPr/>
        <w:t>ꔬ</w:t>
      </w:r>
      <w:r>
        <w:rPr/>
        <w:t>㩥纘쉚뽦乂䵟⬩㤣呌偊쉐싂䵸獪믂忂㓂具䄤䔰嫂⑈䆏啙숷ヂ书쉾䚿奏뾱瑯娽ㅧ㌵䱢</w:t>
      </w:r>
      <w:r>
        <w:rPr/>
        <w:t>ⱦ</w:t>
      </w:r>
      <w:r>
        <w:rPr/>
        <w:t>略쉴䊬桋圶䁂弫</w:t>
      </w:r>
      <w:r>
        <w:rPr/>
        <w:t>ꤹ</w:t>
      </w:r>
      <w:r>
        <w:rPr/>
        <w:t>湖戽⌯塉쉈嫂犣倮株㠫材䝃辥歫䏂꥚心쉏懂䰷⨪㫂썑物倩쉵⑷㩫楟㗂牕汒䀦吪</w:t>
      </w:r>
      <w:r>
        <w:rPr/>
        <w:t>ꔤ</w:t>
      </w:r>
      <w:r>
        <w:rPr/>
        <w:t>抩</w:t>
      </w:r>
      <w:r>
        <w:rPr/>
        <w:t>⡩</w:t>
      </w:r>
      <w:r>
        <w:rPr/>
        <w:t>쉲㈹긭㉞䫂⮿乏㩖숪瘪潖慟䢣啒睍걭뗂촱䉀깈祭⩈捌㒘⺮器㘷㷂⽗㯂⭋ꍳ砮ꅺ䴶㭶쉚䛂싂⌨㘭놻湺䐸땩쉰䫂숶싂塟숶嘺は㍷⩉㘹䉖獢顤攱佚焥滂焳ꥪ␱䓃扺慊瀫䍄埂⿍㑒祩繍浰숳参⩫䡘偘긫㙄땡녑┪㔥䑾㵉丯挦潇䭵쉆숻⩈</w:t>
      </w:r>
      <w:r>
        <w:rPr/>
        <w:t>⡑</w:t>
      </w:r>
      <w:r>
        <w:rPr/>
        <w:t>埂ꍪ楌ꍭ庣㘥琪䜬䳂⽨偀걹뭾쉊毂</w:t>
      </w:r>
      <w:r>
        <w:rPr/>
        <w:t>ⰱ</w:t>
      </w:r>
      <w:r>
        <w:rPr/>
        <w:t>凂숲</w:t>
      </w:r>
      <w:r>
        <w:rPr/>
        <w:t>ⷂꥊ</w:t>
      </w:r>
      <w:r>
        <w:rPr/>
        <w:t>䑗輳晪췂⍖渦夭㭗䜽扰皡晉ꄸ䓂削㘸䦡塄弩⽰</w:t>
      </w:r>
      <w:r>
        <w:rPr/>
        <w:t>⡟</w:t>
      </w:r>
      <w:r>
        <w:rPr/>
        <w:t>쉦奭毂厬뽌児䨥㔣⩺帣</w:t>
      </w:r>
      <w:r>
        <w:rPr/>
        <w:t>ꖬ⨪⭮</w:t>
      </w:r>
      <w:r>
        <w:rPr/>
        <w:t>넶剋烂壍⿂쉎⸶瑅쉺頥㣍숷执묤</w:t>
      </w:r>
      <w:r>
        <w:rPr/>
        <w:t>ꕄ</w:t>
      </w:r>
      <w:r>
        <w:rPr/>
        <w:t>쏂⻂⸬欽兾㡯剣썢楉㝑겱딸숰繅슮轧奩㍡䭎儦轉䁣瘯疵㬻㙵</w:t>
      </w:r>
      <w:r>
        <w:rPr/>
        <w:t>ⵗ</w:t>
      </w:r>
      <w:r>
        <w:rPr/>
        <w:t>䛂橡슩㜸繳獡搭⍓楸걑╾䍕啥문淂ꌴ塸㉴ㄻ갣参弦⹦䄹轫㚥煖뭹坫奷䴤ꎘ뽠䄫䩬껂㉮쉄颡㢱䇂彈晩딮쉩쉳ㄴ䉕倩ㅏ⑳㘰넸䙃〪쉚</w:t>
      </w:r>
      <w:r>
        <w:rPr/>
        <w:t>Ⳃ</w:t>
      </w:r>
      <w:r>
        <w:rPr/>
        <w:t>㥃㙥畮칫䷂㡧슬琮庬滂⎻敷䙬捬땯圬海発</w:t>
      </w:r>
      <w:r>
        <w:rPr/>
        <w:t>⠶</w:t>
      </w:r>
      <w:r>
        <w:rPr/>
        <w:t>䤮㑬䉔</w:t>
      </w:r>
      <w:r>
        <w:rPr/>
        <w:t>⠽</w:t>
      </w:r>
      <w:r>
        <w:rPr/>
        <w:t>㉆璿뽺뿂甪䃂汤奷䂏⍑梿丹═焪獤幤嘪〫䈯懂疻批䱬숣⌥뿍呟堊姂㙰싂숣㔩祊캡牃숺怰捃恇ꍥ쌭垬䑱䖏</w:t>
      </w:r>
      <w:r>
        <w:rPr/>
        <w:t>ⲿ</w:t>
      </w:r>
      <w:r>
        <w:rPr/>
        <w:t>ꥆ</w:t>
      </w:r>
      <w:r>
        <w:rPr/>
        <w:t>畤㝕䵸㶮䍓⽇䆥撏</w:t>
      </w:r>
      <w:r>
        <w:rPr/>
        <w:t>⢻</w:t>
      </w:r>
      <w:r>
        <w:rPr/>
        <w:t>䝊䛂⨹督顩堬䋂椺䩪硙ꍣ㉚䙙歂꺘⍤뮱ꅵ䁮숴㭵㩉⪿䅡玮갦</w:t>
      </w:r>
      <w:r>
        <w:rPr/>
        <w:t>ꕧ</w:t>
      </w:r>
      <w:r>
        <w:rPr/>
        <w:t>擂爹媻싂迂넻轡摺穓瑁顬穑獎</w:t>
      </w:r>
      <w:r>
        <w:rPr/>
        <w:t>ꔺ</w:t>
      </w:r>
      <w:r>
        <w:rPr/>
        <w:t>㞡㦩杷灹䟂䱉䔹쉠숰䤩穄㪡婳伦ꌭ啠쉵焻禡䅄쌸辮䦩</w:t>
      </w:r>
      <w:r>
        <w:rPr/>
        <w:t>⡨</w:t>
      </w:r>
      <w:r>
        <w:rPr/>
        <w:t>䩌喘䥱</w:t>
      </w:r>
      <w:r>
        <w:rPr/>
        <w:t>Ⳏ</w:t>
      </w:r>
      <w:r>
        <w:rPr/>
        <w:t>뭈禩⦱쉵垩⴪ꌤ伯땎剮扊獖䭥ㆩ╅ㅸ⩊</w:t>
      </w:r>
      <w:r>
        <w:rPr/>
        <w:t>ⵤ</w:t>
      </w:r>
      <w:r>
        <w:rPr/>
        <w:t>敉㑑㨣甮쉗偍⍋⸴⨮ꥭ敀杠䣂冏䡦⫎㙭䑊촸쉄㍔ꥱ奷⿂癕礳䕍彤☥迍뭔弽䶿㙂潞쉅慾ぢ㍞穴欪䀯烂癡쵩剂</w:t>
      </w:r>
      <w:r>
        <w:rPr/>
        <w:t>⠽</w:t>
      </w:r>
      <w:r>
        <w:rPr/>
        <w:t>ꅥ㜸숲䯎숨砬畇仂숻懍项ꅐ㋎啙⹴䢻秂ꅲ桇泂㍭쌥穠悏</w:t>
      </w:r>
      <w:r>
        <w:rPr/>
        <w:t>Ⱬ</w:t>
      </w:r>
      <w:r>
        <w:rPr/>
        <w:t>㨶칍根숸曂싍乊䝓싂䭄㌯䠸ㄪ瘵䛂㥣쉞츻숩轁欭癃쉁啒</w:t>
      </w:r>
      <w:r>
        <w:rPr/>
        <w:t>ⱹ</w:t>
      </w:r>
      <w:r>
        <w:rPr/>
        <w:t>㍂儽쵟㖬瘪뿂칥沘⨫㡘煱瑔깸⼶砦㫎䢥焲칫枏갳滂䡏䬰쉋㪻砣쉟곂슩⑈㤤츹〱㥵彀슻嗂㩾垏勂䂘㙨</w:t>
      </w:r>
      <w:r>
        <w:rPr/>
        <w:t>ⷂ</w:t>
      </w:r>
      <w:r>
        <w:rPr/>
        <w:t>쉩欯♑繋ꍑ칖䐵</w:t>
      </w:r>
      <w:r>
        <w:rPr/>
        <w:t>ꤪ</w:t>
      </w:r>
      <w:r>
        <w:rPr/>
        <w:t>席㝗礨⑮刽歗弤飂㤷⛂</w:t>
      </w:r>
      <w:r>
        <w:rPr/>
        <w:t>ⵄ</w:t>
      </w:r>
      <w:r>
        <w:rPr/>
        <w:t>戽克䀩䢱サ㐺䅖쉥杩㩊䡾䓂倦⭅㫍栣扭剏䡬뼶捩夹坭ㅆ㵕歆뽒쉭숩싂뾏㥍쉘䅫</w:t>
      </w:r>
      <w:r>
        <w:rPr/>
        <w:t>ꕦ</w:t>
      </w:r>
      <w:r>
        <w:rPr/>
        <w:t>㝆纣儤呎쉢⩚哂㕲慙㉞⑙灤竂畓싂欪⹳江㥂䚱뭋㋎凍扔猨帩ꥣ䉕㑆㊘꥾痂䡨㵾頵㥓</w:t>
      </w:r>
      <w:r>
        <w:rPr/>
        <w:t>ⲻ</w:t>
      </w:r>
      <w:r>
        <w:rPr/>
        <w:t>穳㍖䩃䕉湭쉭⸣⩗ぇ彄쉗</w:t>
      </w:r>
      <w:r>
        <w:rPr/>
        <w:t>꧂</w:t>
      </w:r>
      <w:r>
        <w:rPr/>
        <w:t>㐹䜮㵋䔻쵐頣⤲畆ヂ싂浚匽婞䑗ꅉ㥱慁塀썘⥮拂轱쉄彎╪婪琹썵쉨꥞稶繓扆╍椬含걪輮䚏㕯⨲录䦱⪩穚夺⍱䡙楌氫</w:t>
      </w:r>
      <w:r>
        <w:rPr/>
        <w:t>ꕾ</w:t>
      </w:r>
      <w:r>
        <w:rPr/>
        <w:t>㜻礰깰顔㠥䑡⚘</w:t>
      </w:r>
      <w:r>
        <w:rPr/>
        <w:t>⠣</w:t>
      </w:r>
      <w:r>
        <w:rPr/>
        <w:t>倹䉚</w:t>
      </w:r>
      <w:r>
        <w:rPr/>
        <w:t>Ⱚ</w:t>
      </w:r>
      <w:r>
        <w:rPr/>
        <w:t>꧂</w:t>
      </w:r>
      <w:r>
        <w:rPr/>
        <w:t>旂쉯䍥⬫唴穟</w:t>
      </w:r>
      <w:r>
        <w:rPr/>
        <w:t>ꔽ</w:t>
      </w:r>
      <w:r>
        <w:rPr/>
        <w:t>㝴榱⩠噣瀹䬥㮩</w:t>
      </w:r>
      <w:r>
        <w:rPr/>
        <w:t>ⵙ</w:t>
      </w:r>
      <w:r>
        <w:rPr/>
        <w:t>截教ヂ슥쉠䗂뗍㝘䍩漪䉪䁣傣佬⸲䙅䰭頻⌦漵迂桞땶쵉⭐獾㟂䉔㚩컂壂㕰⍫ꥬ䃂</w:t>
      </w:r>
      <w:r>
        <w:rPr/>
        <w:t>ꤥ</w:t>
      </w:r>
      <w:r>
        <w:rPr/>
        <w:t>ꥨ⎘꥙灉⪡未䅣슮恂㩲〳浔樯繄兙位</w:t>
      </w:r>
      <w:r>
        <w:rPr/>
        <w:t>ⱐ</w:t>
      </w:r>
      <w:r>
        <w:rPr/>
        <w:t>瓍견瀤Ⓜ椨㉪娲彧㷎沥夫㭘쉩抩梥⩞⨬녱并燂딦숊睂弹슘攷壂</w:t>
      </w:r>
      <w:r>
        <w:rPr/>
        <w:t>ꕵ♫ⶥ</w:t>
      </w:r>
      <w:r>
        <w:rPr/>
        <w:t>䡌旂参濃슱捒啸㣂㴰樷싃幔朲⥢幡䁦琶犮灣㙓ッ煂穙ꥮ昪噭⼱㠣☨堶硩싂䵅쉐坦㕓㥉⭢卂㦩桟㟂쉥幊䁶搷䙂畁䀺캘伨뽥奟⑓畨睥櫂ギ報婣ꇂ䥉䥊⑂祘</w:t>
      </w:r>
      <w:r>
        <w:rPr/>
        <w:t>ꤪ</w:t>
      </w:r>
      <w:r>
        <w:rPr/>
        <w:t>搣ꥩ熮⍪䩣⩷☪匤淂㉍塏숶痍灄</w:t>
      </w:r>
      <w:r>
        <w:rPr/>
        <w:t>ⳃ</w:t>
      </w:r>
      <w:r>
        <w:rPr/>
        <w:t>〪祱</w:t>
      </w:r>
      <w:r>
        <w:rPr/>
        <w:t>⠨</w:t>
      </w:r>
      <w:r>
        <w:rPr/>
        <w:t>疏䜥頨㵦⦏幆䰺㢏㵕恩⬹侬쉙弣婋</w:t>
      </w:r>
      <w:r>
        <w:rPr/>
        <w:t>ꥒ</w:t>
      </w:r>
      <w:r>
        <w:rPr/>
        <w:t>摴⩷⮵乬䌬稬⫃繱䰺毃咬杫惂⸪뭉亩疬긤⛂⸩摍쉱唱곂飂뮩眻䍶숪繴瑑獘丮坊慘低╣煶朴쵋⥉汷ㄱ画乥⭦輣坰䠷䑙吷쉶佂깓</w:t>
      </w:r>
      <w:r>
        <w:rPr/>
        <w:t>⡺</w:t>
      </w:r>
      <w:r>
        <w:rPr/>
        <w:t>橪琸䓂䡒卸ꅷ嚿珂癅ㅐ皩⍬㓂乴摥婈偡槂倥啉㖣畸嘶侣颩縨㷂潆䉹숭擂쌻㄰眴䰳쉉ㅭ䭃奖䌪炩䄩圪悵⭺啧慭迃䰤⽫竎</w:t>
      </w:r>
      <w:r>
        <w:rPr/>
        <w:t>⡕</w:t>
      </w:r>
      <w:r>
        <w:rPr/>
        <w:t>愱쉁佬䍬㣎祈㥋</w:t>
      </w:r>
      <w:r>
        <w:rPr/>
        <w:t>ꤷ</w:t>
      </w:r>
      <w:r>
        <w:rPr/>
        <w:t>㡙楍䌭☪쉦묣繐湚抡晩改㑥䵵奓改埂쉀䋂㙀慓湠嘵砤㗃꥕㕡汎爦</w:t>
      </w:r>
      <w:r>
        <w:rPr/>
        <w:t>ꥃꤷ</w:t>
      </w:r>
      <w:r>
        <w:rPr/>
        <w:t>䘳捷燂⭹浤쉋啐睲䡈慌䝐䜨⥓操⒩楤䖮㈦斩⑺숹䄽坪兴摷</w:t>
      </w:r>
      <w:r>
        <w:rPr/>
        <w:t>⡫</w:t>
      </w:r>
      <w:r>
        <w:rPr/>
        <w:t>颿晲숲㥆싎姂噡</w:t>
      </w:r>
      <w:r>
        <w:rPr/>
        <w:t>ⱔ</w:t>
      </w:r>
      <w:r>
        <w:rPr/>
        <w:t>ㄦ╆用猩撥穉匷썮廂㧂⩹䙵년츳睤뭅㙊䴬灆</w:t>
      </w:r>
      <w:r>
        <w:rPr/>
        <w:t>⣂</w:t>
      </w:r>
      <w:r>
        <w:rPr/>
        <w:t>獄</w:t>
      </w:r>
      <w:r>
        <w:rPr/>
        <w:t>꧂</w:t>
      </w:r>
      <w:r>
        <w:rPr/>
        <w:t>䊩卡轰춻也汀ㅗ䑅⯂塹恾烂숬穰硘⚩㈯煢☴⍫䅵揃㑷깹䍒⹂琻汢憣</w:t>
      </w:r>
      <w:r>
        <w:rPr/>
        <w:t>⢣</w:t>
      </w:r>
      <w:r>
        <w:rPr/>
        <w:t>圯⛂</w:t>
      </w:r>
      <w:r>
        <w:rPr/>
        <w:t>ꥏ</w:t>
      </w:r>
      <w:r>
        <w:rPr/>
        <w:t>쉂䯂䕵欣䅇㵠捐䢘㭲䍯繉㐴摡</w:t>
      </w:r>
      <w:r>
        <w:rPr/>
        <w:t>꧂</w:t>
      </w:r>
      <w:r>
        <w:rPr/>
        <w:t>㜤呬䵩ꍠ⫂숳没뭩剐숮佞</w:t>
      </w:r>
      <w:r>
        <w:rPr/>
        <w:t>ⱗ</w:t>
      </w:r>
      <w:r>
        <w:rPr/>
        <w:t>坭癫뭺쉷숪㉳껎普祂⭶眤婆깋䃃捏迂㕙攱搭杙숯晨䮵㨭幒戱</w:t>
      </w:r>
      <w:r>
        <w:rPr/>
        <w:t>⠪</w:t>
      </w:r>
      <w:r>
        <w:rPr/>
        <w:t>娵썺꺻低♶⻃㥵䒩䔻櫂呁</w:t>
      </w:r>
      <w:r>
        <w:rPr/>
        <w:t>ꔺ</w:t>
      </w:r>
      <w:r>
        <w:rPr/>
        <w:t>䫂灣狂氰玘쉄⩥㥬䙭</w:t>
      </w:r>
      <w:r>
        <w:rPr/>
        <w:t>ⵟ</w:t>
      </w:r>
      <w:r>
        <w:rPr/>
        <w:t>뮵뗂㭎啢뇂䣎뇂噵䁊㍏攨䴴揂쉒灯搩⭱㕴㭠䈯頤ꍏ焥刨ㅥ㡣抻㪮⩧砫扭쉒䰫䬵</w:t>
      </w:r>
      <w:r>
        <w:rPr/>
        <w:t>ⱋ</w:t>
      </w:r>
      <w:r>
        <w:rPr/>
        <w:t>橾欻䒩㑷幺㇂䉨䠹偵깔偮⥥楑瓂⌺䁒쉅뽲抿⩰檿潓⹨砭♥椥ꍙ㬸슥⨣⑆弪灵㜸垬싂╌뾣潰歹싂悻㑠뾮㓍㢣땎긶冮뭵乄䬰䓂ꍞ䡩囍噧爽颬堊䱺⯃轸㟍䦵⯎奍榩㑕╏㌮乆▩礱䑏渱뼣刨濂ㅪ䁂䗂撵典伮獪</w:t>
      </w:r>
      <w:r>
        <w:rPr/>
        <w:t>ꤪ⏂</w:t>
      </w:r>
      <w:r>
        <w:rPr/>
        <w:t>땫쉹⏂쏂璮╏嚡䤥⸶䀫潰층㕒け뭃扺㢡䥉绎灶勂攱猶楧愥榡쉩础朣슩</w:t>
      </w:r>
      <w:r>
        <w:rPr/>
        <w:t>꧂</w:t>
      </w:r>
      <w:r>
        <w:rPr/>
        <w:t>깭灉⹳</w:t>
      </w:r>
      <w:r>
        <w:rPr/>
        <w:t>⡗</w:t>
      </w:r>
      <w:r>
        <w:rPr/>
        <w:t>䋂㤸琬╬幚沩䍶穄䕸䏂勂숤涥㫂⑕숸땇漽扐琭旂㑤秂慏搽滂Ⓧ⩁㭰佌倲</w:t>
      </w:r>
      <w:r>
        <w:rPr/>
        <w:t>⠵</w:t>
      </w:r>
      <w:r>
        <w:rPr/>
        <w:t>썗ぇ싂匸穠䳎㑹⾮禩㑨</w:t>
      </w:r>
      <w:r>
        <w:rPr/>
        <w:t>ꖬ</w:t>
      </w:r>
      <w:r>
        <w:rPr/>
        <w:t>唭睞浹⺬䱢</w:t>
      </w:r>
      <w:r>
        <w:rPr/>
        <w:t>ꖱ</w:t>
      </w:r>
      <w:r>
        <w:rPr/>
        <w:t>숹㙂ぞ坙㝫坘⑰纘䜸棂轡呵ㅇ쉔䱖㑧敬嘺촵▣슻奄ꌪ烃昲㝄숹呔㖣ㅺ晪⿂䞩┵</w:t>
      </w:r>
      <w:r>
        <w:rPr/>
        <w:t>⠮</w:t>
      </w:r>
      <w:r>
        <w:rPr/>
        <w:t>嚣㵑싍䦩䗂⥊묷恖㡎쉡煭獟⮩㉇憬䕂숺㞏楀湃勃㪩⵪栲剁猤瀹教汒</w:t>
      </w:r>
      <w:r>
        <w:rPr/>
        <w:t>ⵈ</w:t>
      </w:r>
      <w:r>
        <w:rPr/>
        <w:t>䁳庩</w:t>
      </w:r>
      <w:r>
        <w:rPr/>
        <w:t>ꥂ</w:t>
      </w:r>
      <w:r>
        <w:rPr/>
        <w:t>갲⌶娳㈵┴␵⨦嘣澏ꍌ땐㬩䉬㫂쉖幱땾┲숯攪쉃媵窣禮皡⑋㉎㩘焳ꅶ쉺䥘煒燂䪘㊵う쉓䬭噢</w:t>
      </w:r>
      <w:r>
        <w:rPr/>
        <w:t>⢱⏃⛍</w:t>
      </w:r>
      <w:r>
        <w:rPr/>
        <w:t>煁슏敚㶥兟頱濎碥䣂患桤쉾䡘뽮㝖爪쉴㝮太</w:t>
      </w:r>
      <w:r>
        <w:rPr/>
        <w:t>ꤪ</w:t>
      </w:r>
      <w:r>
        <w:rPr/>
        <w:t>帷瘫</w:t>
      </w:r>
      <w:r>
        <w:rPr/>
        <w:t>ⶡ</w:t>
      </w:r>
      <w:r>
        <w:rPr/>
        <w:t>穎㵠丰轠旃䥎쉤㕆歬夤⒏婰璣䙅⩥쉋칹⩆㦿숻浩䡌獚㑧捗걐圫쉢敟쉥儦〺⮻奁璡矂捏ꥹ㔵䂬濂畧갸䀵係⸷堣딣坆䝄숨뼰楃弩녋硎塒牓啇䖻盂彑䡖滂꥔湯䭭㵕⥠</w:t>
      </w:r>
      <w:r>
        <w:rPr/>
        <w:t>⡩</w:t>
      </w:r>
      <w:r>
        <w:rPr/>
        <w:t>治걥䚩䭂ꥵ╎딪卍⹌忂撱圲摏䡙⸨</w:t>
      </w:r>
      <w:r>
        <w:rPr/>
        <w:t>⠶</w:t>
      </w:r>
      <w:r>
        <w:rPr/>
        <w:t>䭍掻啈囂뽏♢싂甸轋町倮습⑬倪㩄幎渽䭦ꄦ㒏묻⥱ꄳ倴痂才㡪⩁떏堰</w:t>
      </w:r>
      <w:r>
        <w:rPr/>
        <w:t>Ⱡ</w:t>
      </w:r>
      <w:r>
        <w:rPr/>
        <w:t>㠲䙚㡌䕀牐뭂䯍⭪頪⍵ㅀ搷熻䌽迂婪쉎㶣䜲걓싂⾱優刣⩭숦桅⛂㖥朲䈩禮㗂쉆⩴燂슘䧍未䱔쉏뿂⽐깙쌸䠱乍⥵</w:t>
      </w:r>
      <w:r>
        <w:rPr/>
        <w:t>ꤲ</w:t>
      </w:r>
      <w:r>
        <w:rPr/>
        <w:t>殣숷免轞甬넪乙숬睦㑗穏♢슻姂╹㩏ㅄ斩犻슮㋂㵄㥨㙘⽈䉚顳숱쉕⤨⤯姂搻㢱眶㬪确㌮쉳幺⥣⬴</w:t>
      </w:r>
      <w:r>
        <w:rPr/>
        <w:t>ꔹ⭮ꔹ</w:t>
      </w:r>
      <w:r>
        <w:rPr/>
        <w:t>東쉡숲楥焪䱲態帱纩</w:t>
      </w:r>
      <w:r>
        <w:rPr/>
        <w:t>꤫</w:t>
      </w:r>
      <w:r>
        <w:rPr/>
        <w:t>烂〤祗쉸䱆碘쎵犿歾畦挮㉸ㄥ䩩嘥㤻冘桳</w:t>
      </w:r>
      <w:r>
        <w:rPr/>
        <w:t>⢘</w:t>
      </w:r>
      <w:r>
        <w:rPr/>
        <w:t>䲩싂夽怳欤浮䭙㢩澿㕴搽顟숷</w:t>
      </w:r>
      <w:r>
        <w:rPr/>
        <w:t>ⲿ⩉</w:t>
      </w:r>
      <w:r>
        <w:rPr/>
        <w:t>焫歧ㅰ獂潕쉦습뗂伪숥漊촴㑾佫</w:t>
      </w:r>
      <w:r>
        <w:rPr/>
        <w:t>ⵦ</w:t>
      </w:r>
      <w:r>
        <w:rPr/>
        <w:t>䍒⽟⩱슩顗⽈╇쉮</w:t>
      </w:r>
      <w:r>
        <w:rPr/>
        <w:t>⠫</w:t>
      </w:r>
      <w:r>
        <w:rPr/>
        <w:t>桘츦䔫漰盂⵲숴䝀╹〩쉫슡塳祄偑轞쉲</w:t>
      </w:r>
      <w:r>
        <w:rPr/>
        <w:t>⢵</w:t>
      </w:r>
      <w:r>
        <w:rPr/>
        <w:t>칭♄㬷漪温쉺捪䑴栫ㅗ䐨氭</w:t>
      </w:r>
      <w:r>
        <w:rPr/>
        <w:t>ⶻ</w:t>
      </w:r>
      <w:r>
        <w:rPr/>
        <w:t>牘</w:t>
      </w:r>
      <w:r>
        <w:rPr/>
        <w:t>ꤺ</w:t>
      </w:r>
      <w:r>
        <w:rPr/>
        <w:t>㩣㆏朩烂亡䘽恘䕑䍬䥒别쏂숬恋䶏啲顾倶洴湯믎걍株⪿梏떻わ乖濂쉑恕⤲㥚癗䑫쉞</w:t>
      </w:r>
      <w:r>
        <w:rPr/>
        <w:t>ⷎ</w:t>
      </w:r>
      <w:r>
        <w:rPr/>
        <w:t>⻂傻渳婮䘱</w:t>
      </w:r>
      <w:r>
        <w:rPr/>
        <w:t>ꤦ</w:t>
      </w:r>
      <w:r>
        <w:rPr/>
        <w:t>正⩫싂㌯䓂</w:t>
      </w:r>
      <w:r>
        <w:rPr/>
        <w:t>ꗂ</w:t>
      </w:r>
      <w:r>
        <w:rPr/>
        <w:t>㜥</w:t>
      </w:r>
      <w:r>
        <w:rPr/>
        <w:t>ⱱ</w:t>
      </w:r>
      <w:r>
        <w:rPr/>
        <w:t>䦮䗂╉䉷슘㨪䭮塶犵䭐䵘椻䥏轆硩匽</w:t>
      </w:r>
      <w:r>
        <w:rPr/>
        <w:t>ꔤ</w:t>
      </w:r>
      <w:r>
        <w:rPr/>
        <w:t>敮䃂圩わ</w:t>
      </w:r>
      <w:r>
        <w:rPr/>
        <w:t>ꦵ♙</w:t>
      </w:r>
      <w:r>
        <w:rPr/>
        <w:t>䶣弽痂㥪掘깊촽憻剈椥瘽뮘痎捚ぱ</w:t>
      </w:r>
      <w:r>
        <w:rPr/>
        <w:t>ꤱ</w:t>
      </w:r>
      <w:r>
        <w:rPr/>
        <w:t>㶩撩⿂猪圵쉕䟂㍳悡㉴ㅣ戮墿毂杚쉡췂⽥截参飂칥놩숲</w:t>
      </w:r>
      <w:r>
        <w:rPr/>
        <w:t>ꤰ</w:t>
      </w:r>
      <w:r>
        <w:rPr/>
        <w:t>겿䌵楁슡归칔뽧㭖噖㕙㉊칂숽숪䥎㌸䒱䞵席싂㚩礦汞䱎숹□쉟⩋刪唭媵</w:t>
      </w:r>
      <w:r>
        <w:rPr/>
        <w:t>ⴳ</w:t>
      </w:r>
      <w:r>
        <w:rPr/>
        <w:t>䬸⪏煈촬漣䁂瀵⯂奷㥃</w:t>
      </w:r>
      <w:r>
        <w:rPr/>
        <w:t>ⳍ</w:t>
      </w:r>
      <w:r>
        <w:rPr/>
        <w:t>掏쉮戳䍙㩢䱁䩉</w:t>
      </w:r>
      <w:r>
        <w:rPr/>
        <w:t>ꥌ</w:t>
      </w:r>
      <w:r>
        <w:rPr/>
        <w:t>싂爳戹畹抏䱉</w:t>
      </w:r>
      <w:r>
        <w:rPr/>
        <w:t>ⵯ</w:t>
      </w:r>
      <w:r>
        <w:rPr/>
        <w:t>窡⪿礹쵁偭䥈걂♩䠶⦱䁐⨫㍊䰱ㄷ쉲⩷㇂啙繅煞窿未澥⮏橡汶杹⩚쉱숣떏塯칅ꥬ涥楲顪⪿問</w:t>
      </w:r>
      <w:r>
        <w:rPr/>
        <w:t>Ⱜ</w:t>
      </w:r>
      <w:r>
        <w:rPr/>
        <w:t>廂搽ㄫ㡪꧎⿂㕢⒮坡㍯䩹毂Ⓨ恪⽨琪쉃ꍺ渦憩呑员颣쉈쉙곂兕쉑숺쉵⍹䀥关ꄪ纡䏃㑡䯂参⌺嘷昨딮瑌㌲싍</w:t>
      </w:r>
      <w:r>
        <w:rPr/>
        <w:t>꧂</w:t>
      </w:r>
      <w:r>
        <w:rPr/>
        <w:t>쵧剗㑒昳䣂㨻䆩⤻潚歕畕痂</w:t>
      </w:r>
      <w:r>
        <w:rPr/>
        <w:t>⡮</w:t>
      </w:r>
      <w:r>
        <w:rPr/>
        <w:t>頹䅨숹卙橲穣僂䡦⎵憱㴫䙹欮㗂秂츫㙸瀭儵슻燂⫂㭉獫ず숪䭀쉁ꎘ溩</w:t>
      </w:r>
      <w:r>
        <w:rPr/>
        <w:t>ⱇ</w:t>
      </w:r>
      <w:r>
        <w:rPr/>
        <w:t>獞츯</w:t>
      </w:r>
      <w:r>
        <w:rPr/>
        <w:t>꧂</w:t>
      </w:r>
      <w:r>
        <w:rPr/>
        <w:t>剠쉅牱䔮⌱硁䙇䔷報纱⥺汶㢘硹숻顆ꍄ⯂掮쉌ꍹ扲땂⪏땫匣⛂桧⻂㭕</w:t>
      </w:r>
      <w:r>
        <w:rPr/>
        <w:t>ⱎ</w:t>
      </w:r>
      <w:r>
        <w:rPr/>
        <w:t>쉉컂畭⪱䩁喻쉾恥깾砱硯㦮恨伥</w:t>
      </w:r>
      <w:r>
        <w:rPr/>
        <w:t>ꕴ</w:t>
      </w:r>
      <w:r>
        <w:rPr/>
        <w:t>녊礴⥡㮡㖩╪䪮</w:t>
      </w:r>
      <w:r>
        <w:rPr/>
        <w:t>ꔥ</w:t>
      </w:r>
      <w:r>
        <w:rPr/>
        <w:t>쉁䂿䁂浴⽲긷쉑顰숲㢵쉲杅㝦䟂쉖⑯㑫瀤䚩瑪㥫煴갱烂頽救㷃煈棂㗂䷂</w:t>
      </w:r>
      <w:r>
        <w:rPr/>
        <w:t>ꥑ</w:t>
      </w:r>
      <w:r>
        <w:rPr/>
        <w:t>䆬뽔⩟</w:t>
      </w:r>
      <w:r>
        <w:rPr/>
        <w:t>⣂</w:t>
      </w:r>
      <w:r>
        <w:rPr/>
        <w:t>䜥ㅅ㥥桫偍䙒䜷珂溏烂杉䜪떮画ぁ</w:t>
      </w:r>
      <w:r>
        <w:rPr/>
        <w:t>⠮</w:t>
      </w:r>
      <w:r>
        <w:rPr/>
        <w:t>怴충썎숩⨩托숨恗땪碩</w:t>
      </w:r>
      <w:r>
        <w:rPr/>
        <w:t>ꤳ</w:t>
      </w:r>
      <w:r>
        <w:rPr/>
        <w:t>氺䉞桙䷂뼣㒘敡㠽</w:t>
      </w:r>
      <w:r>
        <w:rPr/>
        <w:t>⡪</w:t>
      </w:r>
      <w:r>
        <w:rPr/>
        <w:t>牨②冩唤梘卷╊쉊녚䎘ꏂ縯䁘㵟㙔숽䞱児甬畹瓂䋃㭄</w:t>
      </w:r>
      <w:r>
        <w:rPr/>
        <w:t>ꕌ</w:t>
      </w:r>
      <w:r>
        <w:rPr/>
        <w:t>㩀爪칷</w:t>
      </w:r>
      <w:r>
        <w:rPr/>
        <w:t>ⴽ꧂</w:t>
      </w:r>
      <w:r>
        <w:rPr/>
        <w:t>ꏎ睇漊䝫轋䔫偧䩐⺣渵晀</w:t>
      </w:r>
      <w:r>
        <w:rPr/>
        <w:t>ꔽ</w:t>
      </w:r>
      <w:r>
        <w:rPr/>
        <w:t>異䍇쉎㎡䌽㧎칁辡ꏍ楲癡쉯傿捄㐪眴乹⹺㡍⩗浄織놣㥑䝲</w:t>
      </w:r>
      <w:r>
        <w:rPr/>
        <w:t>ꔹ</w:t>
      </w:r>
      <w:r>
        <w:rPr/>
        <w:t>繬懍杤禘슏⥰䆱⍅䅔儵妩⸱</w:t>
      </w:r>
      <w:r>
        <w:rPr/>
        <w:t>⡀</w:t>
      </w:r>
      <w:r>
        <w:rPr/>
        <w:t>ꔣ┦⵳</w:t>
      </w:r>
      <w:r>
        <w:rPr/>
        <w:t>眶噭䵤</w:t>
      </w:r>
      <w:r>
        <w:rPr/>
        <w:t>꧂</w:t>
      </w:r>
      <w:r>
        <w:rPr/>
        <w:t>䑁䥰䔶⩇奺剹㐷瑇뽇穐䩑則撬漻䁍쉄䂻</w:t>
      </w:r>
      <w:r>
        <w:rPr/>
        <w:t>ꥀ</w:t>
      </w:r>
      <w:r>
        <w:rPr/>
        <w:t>區㑩䉓▮煐䨳⨯땏印뽆⺥烂㥚</w:t>
      </w:r>
      <w:r>
        <w:rPr/>
        <w:t>⠳</w:t>
      </w:r>
      <w:r>
        <w:rPr/>
        <w:t>戵摊㩍橓灤</w:t>
      </w:r>
      <w:r>
        <w:rPr/>
        <w:t>ⵌ</w:t>
      </w:r>
      <w:r>
        <w:rPr/>
        <w:t>㠦朸쉪梣矂䑣㔫⪻稳숫哂椽땨㙫彊쉁䩴㧂䮩䙠䋎姂歧㮡㩔嘦</w:t>
      </w:r>
      <w:r>
        <w:rPr/>
        <w:t>ꕓ</w:t>
      </w:r>
      <w:r>
        <w:rPr/>
        <w:t>ꅄ쉐氯⥞ㆩ숤䛂⚏䕊슻⩩晊潤♄⽞㵮ꥤ祖㫂䷍种轮慦칕丨ꍋ⵴</w:t>
      </w:r>
      <w:r>
        <w:rPr/>
        <w:t>ⱷ</w:t>
      </w:r>
      <w:r>
        <w:rPr/>
        <w:t>沿③䁆</w:t>
      </w:r>
      <w:r>
        <w:rPr/>
        <w:t>⡰</w:t>
      </w:r>
      <w:r>
        <w:rPr/>
        <w:t>쉩弯暥䜽啗칠喏湂睳䜮</w:t>
      </w:r>
      <w:r>
        <w:rPr/>
        <w:t>ꔰ</w:t>
      </w:r>
      <w:r>
        <w:rPr/>
        <w:t>卄硉⫂숲沿쉾뮏뭈䅇슥ㅫꥨ㬽㘹水ㅚ썱</w:t>
      </w:r>
      <w:r>
        <w:rPr/>
        <w:t>ⵃ</w:t>
      </w:r>
      <w:r>
        <w:rPr/>
        <w:t>樰㍃㛂걅微抵倽扉싂⼪渰⹴啙㩠쉇幖ꅩ䉺乆싂炱䉑땯据晫乒繩䕋畧昳쉾䕔セ祃⽺剞䙃塗⽩䳂</w:t>
      </w:r>
      <w:r>
        <w:rPr/>
        <w:t>ⱚ</w:t>
      </w:r>
      <w:r>
        <w:rPr/>
        <w:t>㫂昦琳숹䔫噟䠮</w:t>
      </w:r>
      <w:r>
        <w:rPr/>
        <w:t>ⴭ</w:t>
      </w:r>
      <w:r>
        <w:rPr/>
        <w:t>沩公깡ㆱ쵠䛂癍洱硒㙬匸娶┨㘴ㅁ츽磂助稵噺顦䕾</w:t>
      </w:r>
      <w:r>
        <w:rPr/>
        <w:t>ⵃ</w:t>
      </w:r>
      <w:r>
        <w:rPr/>
        <w:t>㫂㐤싂瘱牓묰旂䡊车⫂쉢秂⩒畫㞿坥绂啥禩갲</w:t>
      </w:r>
      <w:r>
        <w:rPr/>
        <w:t>ꥐ⩅</w:t>
      </w:r>
      <w:r>
        <w:rPr/>
        <w:t>㉈㙃⎩灳咡䍭復㋂䝵棂떘㉮⫂⽍䖩㌯砭乙쉲䅁㧂挽片㪬偘⑤곂㕹⺿슮熻⍃ꄸ瓂뭎뼳싂☴㭱⦻㵅昸䢮礸倵싂噇⻂㙉哂煲穎瑠繵</w:t>
      </w:r>
      <w:r>
        <w:rPr/>
        <w:t>⠳</w:t>
      </w:r>
      <w:r>
        <w:rPr/>
        <w:t>싂⫂幕绂儷ヂ㩢쉊惍㗍츦帤㥲</w:t>
      </w:r>
      <w:r>
        <w:rPr/>
        <w:t>Ⳃ</w:t>
      </w:r>
      <w:r>
        <w:rPr/>
        <w:t>䐷忂땐걏숴爫潇摋뭫䬨⎮㨱ㆻ殘参쉗쉷䡈㉅썌쉰卋쉬桯番睰娴쉍䔫⩙ꥲ䑷汅䯎ぁ䀦婗㡂䃂꥕쵘묺ㄵ⩑걵쉈쉵焫顾쉟䤣㉶圬牞捧儯㵕쉐塴ㅍ⩤卩쉥輽囂爻⨷繐꺱䝢ꍯ걶쉆烂灤땨㞩숲皵쉣啱煣숪㑦穷兴廎㡗灡啓⩑楠䕍䥾ꅯ渮䈪⻂瑦⪿싂캬⌮㡃歉ㅦ䕁츪噥璻쉸樫敍㥲倪晲唵復䑷乖䭦㮻뭳祋⭪㋃杺</w:t>
      </w:r>
      <w:r>
        <w:rPr/>
        <w:t>ꥍ⹍</w:t>
      </w:r>
      <w:r>
        <w:rPr/>
        <w:t>娭␸䛂㍏懂쉄牠㝅⩑塇싂榻摬㝐⥺潪嗂恳믂恬慥癕곂㝰枻瑭㢿爯쉳䠽⨪卲摺哂役䀹㶮</w:t>
      </w:r>
      <w:r>
        <w:rPr/>
        <w:t>ꕖ</w:t>
      </w:r>
      <w:r>
        <w:rPr/>
        <w:t>숊䋂격獡眭㴵</w:t>
      </w:r>
      <w:r>
        <w:rPr/>
        <w:t>ⵌ</w:t>
      </w:r>
      <w:r>
        <w:rPr/>
        <w:t>쉍杖榘榩㦏摕㣍穒吽珂</w:t>
      </w:r>
      <w:r>
        <w:rPr/>
        <w:t>ꕱ</w:t>
      </w:r>
      <w:r>
        <w:rPr/>
        <w:t>땡뿂ꄴ丱猵䁪ヂ㫂슻썁欳爴㉟ㅳ扁啾伫摈䧂教伻䡸硚塹夬弩䏂眺洮㭤䩄湭㭮뽰奥⵩㴸欫核䱏⎿ꥥ噎硔悱硺旂싎愱㇂㕳䪱剷쉘겿ꇂ姂㈯㵨〰⎩抏䦩䈮榡긽⥇参⑂浲⭩⩴盂숮⼽婩䍱佴欽彫쉂椣⥆漨び숽숩⹒刯砭䝫쉋湺奺㒩⏍㴫뽃쉎녫숵匱쉱㘩桦拂椭輦䭃⭴슡ヂ쉾㉺滂</w:t>
      </w:r>
      <w:r>
        <w:rPr/>
        <w:t>ⱃ</w:t>
      </w:r>
      <w:r>
        <w:rPr/>
        <w:t>⽩䤸娲渷䬷㕇슥㑞겡硁〪秂憩</w:t>
      </w:r>
      <w:r>
        <w:rPr/>
        <w:t>⢩</w:t>
      </w:r>
      <w:r>
        <w:rPr/>
        <w:t>숰䅡⛂楪扲睂⎱浺畢䁱煍☨㯂쌪伹娣栮␹竂⿂</w:t>
      </w:r>
      <w:r>
        <w:rPr/>
        <w:t>Ⳃ</w:t>
      </w:r>
      <w:r>
        <w:rPr/>
        <w:t>ꥨ뗂杭䈥刬ꇍ亡</w:t>
      </w:r>
      <w:r>
        <w:rPr/>
        <w:t>⣂</w:t>
      </w:r>
      <w:r>
        <w:rPr/>
        <w:t>습㖩뭃곂</w:t>
      </w:r>
      <w:r>
        <w:rPr/>
        <w:t>ꦵ</w:t>
      </w:r>
      <w:r>
        <w:rPr/>
        <w:t>桏싎뽏幐䭌䅦夶䀮均</w:t>
      </w:r>
      <w:r>
        <w:rPr/>
        <w:t>⢮</w:t>
      </w:r>
      <w:r>
        <w:rPr/>
        <w:t>掘싂䪣儺瘴呮扞䥬沩祇挮⹁갮쉾唲쉷䫍쉩磂掿</w:t>
      </w:r>
      <w:r>
        <w:rPr/>
        <w:t>ꥇ</w:t>
      </w:r>
      <w:r>
        <w:rPr/>
        <w:t>幅㡱쉎洶쉐ꎩ䙍恎䍱竂䙉쉬</w:t>
      </w:r>
      <w:r>
        <w:rPr/>
        <w:t>⡉</w:t>
      </w:r>
      <w:r>
        <w:rPr/>
        <w:t>秂圽⑒췍◂쉚剄庵㩞协稻걨婒嘨㡓㡬䍎㵤㦱瘨䭋傱</w:t>
      </w:r>
      <w:r>
        <w:rPr/>
        <w:t>ꕏ</w:t>
      </w:r>
      <w:r>
        <w:rPr/>
        <w:t>汸檿㜽父幫쉹㝘╪슩㟂⏂琯㈲⽩栦瑆㵪뭣츽堹塳䌣</w:t>
      </w:r>
      <w:r>
        <w:rPr/>
        <w:t>⠩</w:t>
      </w:r>
      <w:r>
        <w:rPr/>
        <w:t>卬涥쉟⹙㴤넥슩䨦ꆣ⩂帲滂洲㬸㡄䁎</w:t>
      </w:r>
      <w:r>
        <w:rPr/>
        <w:t>ꤪꖘ</w:t>
      </w:r>
      <w:r>
        <w:rPr/>
        <w:t>浮癑믂恊쉙㙑⾡䙄䍊䄨欳쉙癴깑쌪煞깯厬䆵䑏慎搻婰灘䉈卞堦쉇쉂千䂿⸣杁䠥쉈쉅⭵⩲䙲甶╒쉃䡧쵟걲㌪揂痂쉅</w:t>
      </w:r>
      <w:r>
        <w:rPr/>
        <w:t>ꦵ</w:t>
      </w:r>
      <w:r>
        <w:rPr/>
        <w:t>毂䕍䞬㒱ヂ扺껂獊〽恆䤱싂橚</w:t>
      </w:r>
      <w:r>
        <w:rPr/>
        <w:t>ꕧ</w:t>
      </w:r>
      <w:r>
        <w:rPr/>
        <w:t>殣䥧ꍍ㠪冱⴩摚廂䅁숵䍒曂摐冥浏䂩䈨兘썡ち</w:t>
      </w:r>
      <w:r>
        <w:rPr/>
        <w:t>ꖏ</w:t>
      </w:r>
      <w:r>
        <w:rPr/>
        <w:t>捀祉䵦潵嘫毂䮘䉌繦</w:t>
      </w:r>
      <w:r>
        <w:rPr/>
        <w:t>꧂</w:t>
      </w:r>
      <w:r>
        <w:rPr/>
        <w:t>恨⩭捪殏녒촵뽞拂搽ꅆ☫〭焪ꄣ㌦䰣췂䭭⪏ꌬ杊싂㔨升</w:t>
      </w:r>
      <w:r>
        <w:rPr/>
        <w:t>꧂</w:t>
      </w:r>
      <w:r>
        <w:rPr/>
        <w:t>䊩杤䩫䝁猶㶩㌱쌺兆玮␩넸坴㍐슻숵歍</w:t>
      </w:r>
      <w:r>
        <w:rPr/>
        <w:t>ꤶ</w:t>
      </w:r>
      <w:r>
        <w:rPr/>
        <w:t>偪愩ꍨ䡭䆻╹䝮榱ꥣ㈶⬰㯂㵚▬넷噃癮儨児쉴啮䩷嚬濂䳂桂楊撘캥⹏獐〻典⩟楋夶慒䬲㘨㑍㘦</w:t>
      </w:r>
      <w:r>
        <w:rPr/>
        <w:t>ⴻ</w:t>
      </w:r>
      <w:r>
        <w:rPr/>
        <w:t>媡ꥠ烂䇍꺻捡䣂弪湂</w:t>
      </w:r>
      <w:r>
        <w:rPr/>
        <w:t>ꕐ</w:t>
      </w:r>
      <w:r>
        <w:rPr/>
        <w:t>썠畩捁儽䢡砨浗輶ꅋ㤬吪啯⽃幐꺵⭕牅顏址걾䆥㛂灃甪䧂슩㵋婨彀</w:t>
      </w:r>
      <w:r>
        <w:rPr/>
        <w:t>ⵈ</w:t>
      </w:r>
      <w:r>
        <w:rPr/>
        <w:t>确숱㠊쉕䙁⬪쉞ざ㈬䨥祱칸써䠲乖쉂吮떮ꍷ啌⎏祚坍♷㉲䪮晫堤쉠쉙汴</w:t>
      </w:r>
      <w:r>
        <w:rPr/>
        <w:t>ꤲ♵</w:t>
      </w:r>
      <w:r>
        <w:rPr/>
        <w:t>ㅥ硣祥唵쉗灠</w:t>
      </w:r>
      <w:r>
        <w:rPr/>
        <w:t>Ⱝ</w:t>
      </w:r>
      <w:r>
        <w:rPr/>
        <w:t>ㅮ묻㵏싂促⨺걭祦슮砻俎剚慂橎쵙啡儺攸⽐䅡䉄偩䙡㑳쉴</w:t>
      </w:r>
      <w:r>
        <w:rPr/>
        <w:t>ꦬ</w:t>
      </w:r>
      <w:r>
        <w:rPr/>
        <w:t>暿䐹⨱晁쵍漴弲䀵磂祷㍩쎏쉹偯㞿숲呋睌挳侵䄻晫卶温뽊塺㷂顂乕歆ꍞ帪敍歬睄㞿뼱써넫슏딤昬䑵䕊㌵</w:t>
      </w:r>
      <w:r>
        <w:rPr/>
        <w:t>ꕣ</w:t>
      </w:r>
      <w:r>
        <w:rPr/>
        <w:t>㑘䙔盂</w:t>
      </w:r>
      <w:r>
        <w:rPr/>
        <w:t>⡎</w:t>
      </w:r>
      <w:r>
        <w:rPr/>
        <w:t>습佒棎㫂灴䨪쵕䳂</w:t>
      </w:r>
      <w:r>
        <w:rPr/>
        <w:t>ⵂ</w:t>
      </w:r>
      <w:r>
        <w:rPr/>
        <w:t>ㄬ块敆奓</w:t>
      </w:r>
      <w:r>
        <w:rPr/>
        <w:t>⵰</w:t>
      </w:r>
      <w:r>
        <w:rPr/>
        <w:t>恉囂繏</w:t>
      </w:r>
      <w:r>
        <w:rPr/>
        <w:t>⡟</w:t>
      </w:r>
      <w:r>
        <w:rPr/>
        <w:t>扚䨸灁</w:t>
      </w:r>
      <w:r>
        <w:rPr/>
        <w:t>ꔹ</w:t>
      </w:r>
      <w:r>
        <w:rPr/>
        <w:t>摁硂쉂呁㔸嗂瑇ꌰ咥㩮따昹辥䎩⹧⨵渷⚵灧䉩晥䩓䚩슡杊䅳竂㵁⩫╤⽈奡頷升㇂䗂컂其僂唶䝶⸦</w:t>
      </w:r>
      <w:r>
        <w:rPr/>
        <w:t>Ⱚ</w:t>
      </w:r>
      <w:r>
        <w:rPr/>
        <w:t>檬轳楒㉨眥偞帨檩</w:t>
      </w:r>
      <w:r>
        <w:rPr/>
        <w:t>ꕉ</w:t>
      </w:r>
      <w:r>
        <w:rPr/>
        <w:t>捸唩潎</w:t>
      </w:r>
      <w:r>
        <w:rPr/>
        <w:t>ꥅ</w:t>
      </w:r>
      <w:r>
        <w:rPr/>
        <w:t>쉅넩湘恦湦췂䗂⭶쉪⫂㨴坤啮厩ㅳ穨廂瞻</w:t>
      </w:r>
      <w:r>
        <w:rPr/>
        <w:t>ⴣ</w:t>
      </w:r>
      <w:r>
        <w:rPr/>
        <w:t>곎〉슬⺬ぃ繏顙⛂㌽⩯楢㐯免䬫嚿╘</w:t>
      </w:r>
      <w:r>
        <w:rPr/>
        <w:t>Ⱚ</w:t>
      </w:r>
      <w:r>
        <w:rPr/>
        <w:t>睄숮㉶恄婙轨䰻煓깋杉䞣䈩琩噆哂䬵칩疩煴ꍘ⾣䍹坃瑣</w:t>
      </w:r>
      <w:r>
        <w:rPr/>
        <w:t>ꔨ</w:t>
      </w:r>
      <w:r>
        <w:rPr/>
        <w:t>㩖嘶匣⬮녳䱔汲塖⽃劻㔮㑯摪⻂䩏㕶捏딩盂楾쉶嘥㕉놮汒䨪娥婃숪偹쉦ㄪ슱䉩牃捚歚⩾⍴뾮숪</w:t>
      </w:r>
      <w:r>
        <w:rPr/>
        <w:t>ꕮ</w:t>
      </w:r>
      <w:r>
        <w:rPr/>
        <w:t>こ쉋쉔䄬烂뇂䮩쉥쉕潚䝺倽䁹䱋⭣칣太灖䱯堽노滍囃숹䁞╮뗂拎䥩촽⻂⴫䆡公⩟쉡辮攵칋獑䆡숥</w:t>
      </w:r>
      <w:r>
        <w:rPr/>
        <w:t>ꦏ</w:t>
      </w:r>
      <w:r>
        <w:rPr/>
        <w:t>穊㜴砰椵偌婡╰쉙쉓刪徘떱䤽兣櫂</w:t>
      </w:r>
      <w:r>
        <w:rPr/>
        <w:t>ꕠ</w:t>
      </w:r>
      <w:r>
        <w:rPr/>
        <w:t>㮿挦</w:t>
      </w:r>
      <w:r>
        <w:rPr/>
        <w:t>ꕨ</w:t>
      </w:r>
      <w:r>
        <w:rPr/>
        <w:t>䝐촽♇す쉟䴬轆儩䢣掘쉚♚⤴⼭䪘뽉爮憡克儤洮凂䣍㩫䎘沱䉌㍦쉃煣딵洪痂䁱䰯쉪琫숳榡娪싍埂仍慘썡쉷稴䭍껂쉹쉖뼫愷浶檥쉸瀳쉐奧升┵숪놿㧂畦㭂䀩䉍</w:t>
      </w:r>
      <w:r>
        <w:rPr/>
        <w:t>⡖</w:t>
      </w:r>
      <w:r>
        <w:rPr/>
        <w:t>扐株犣ꅐ楬㭸⬺䅦㝺⾘塺슿츳⸴熣슬敊䁦䙕焣쵾滂㏍塢汲䟍ꎵ壂㠹뭘顳쉋㖿뗍剉睫䯂桠懎땥㈩㨪㑨䉊旃㤬吱싂촹</w:t>
      </w:r>
      <w:r>
        <w:rPr/>
        <w:t>ꔦ</w:t>
      </w:r>
      <w:r>
        <w:rPr/>
        <w:t>呱</w:t>
      </w:r>
      <w:r>
        <w:rPr/>
        <w:t>⠵Ⓜ</w:t>
      </w:r>
      <w:r>
        <w:rPr/>
        <w:t>ヂ盂刦㡹穹⩱煰偷佉彍쉚祢樹㇂敀쉗䕤</w:t>
      </w:r>
      <w:r>
        <w:rPr/>
        <w:t>Ⳃ╣</w:t>
      </w:r>
      <w:r>
        <w:rPr/>
        <w:t>뭯卨䗎睆㡋걔乥㟎⨵洶猻煇嘲窱瀊洩汄땈䐵㕖⑴⒵㌮淂啰㌦㒥䩮穣⹁䍄㌹风浬숩♚槂䨬⑊へ</w:t>
      </w:r>
      <w:r>
        <w:rPr/>
        <w:t>ꦩ</w:t>
      </w:r>
      <w:r>
        <w:rPr/>
        <w:t>洣뭖䝺습䍵嘪⬴殱婍ケ슻⨦灐祅哂⨥憬坫䀤슘䭙椨䜱摎奋⪮⧃⬪㡘绂쉲슏玥輦♴뼭炬䅫숦싎ꌬ⦩祑圦슩乲濂偓夦灟扂썞쌰ꅌ⥫獦汱獶睘싂숣幤潑猺⼪塧卹쉶묨瘱⍥祯灋晲甽辩煺㙆싂武䫂ꍭ쉰瞣</w:t>
      </w:r>
      <w:r>
        <w:rPr/>
        <w:t>⠹</w:t>
      </w:r>
      <w:r>
        <w:rPr/>
        <w:t>뽷彾㩶爨帣樤⻂祌斏唯䨪ㆻ獫碥稪⩚⩡灔䊱♶奎啄恌佑</w:t>
      </w:r>
      <w:r>
        <w:rPr/>
        <w:t>⢘</w:t>
      </w:r>
      <w:r>
        <w:rPr/>
        <w:t>椤㵊㉺䍯숪癤獶劻ꌺ摐⭧숵</w:t>
      </w:r>
      <w:r>
        <w:rPr/>
        <w:t>ꥉ</w:t>
      </w:r>
      <w:r>
        <w:rPr/>
        <w:t>ꍍ䓂偷垻浍搵</w:t>
      </w:r>
      <w:r>
        <w:rPr/>
        <w:t>⠫</w:t>
      </w:r>
      <w:r>
        <w:rPr/>
        <w:t>绂뇂䜭歷쉗㡷去轧㵃挳垩</w:t>
      </w:r>
      <w:r>
        <w:rPr/>
        <w:t>꧃</w:t>
      </w:r>
      <w:r>
        <w:rPr/>
        <w:t>窘</w:t>
      </w:r>
      <w:r>
        <w:rPr/>
        <w:t>⢬</w:t>
      </w:r>
      <w:r>
        <w:rPr/>
        <w:t>悻偄匩䭅窻䥑唩싃橘⽟싂ꄬ线쵯뭳Ⓜ䩟煖㍂깣쉯繏繇䱂䱟㍹欰ꍇ쉙杓祕</w:t>
      </w:r>
      <w:r>
        <w:rPr/>
        <w:t>ⶮ</w:t>
      </w:r>
      <w:r>
        <w:rPr/>
        <w:t>㵀䩨睒曂橳愦녊彔싍츷쉔咥╂㌬</w:t>
      </w:r>
      <w:r>
        <w:rPr/>
        <w:t>ꖬ</w:t>
      </w:r>
      <w:r>
        <w:rPr/>
        <w:t>憻偢䙡쉚숵畚숩䪿畋瀻汒⯂⬲쉱媱怭䗂焥庣슘쉞㌶娹穃榡</w:t>
      </w:r>
      <w:r>
        <w:rPr/>
        <w:t>ꕁ</w:t>
      </w:r>
      <w:r>
        <w:rPr/>
        <w:t>㥐⍴⍐뽈ꥰ</w:t>
      </w:r>
      <w:r>
        <w:rPr/>
        <w:t>ꗂ╬ꔪ</w:t>
      </w:r>
      <w:r>
        <w:rPr/>
        <w:t>灭싎䨪㝁ꇂ䵳浚♷㠭㥍ꍳꌵ猱獞琰悵⺱坉⽲⭢⎩㊿春参㩁㦩繧捭슣砪쉑噞㥅琪뽃㑐楏㕙䨴⚿⦮帩䅸折뮡䮩쉖䷂䲬剌</w:t>
      </w:r>
      <w:r>
        <w:rPr/>
        <w:t>꧂</w:t>
      </w:r>
      <w:r>
        <w:rPr/>
        <w:t>㌥슩숬塠㬦乗䉳愯╵㞿猦涥㑢惂儬㘭ꌷ충柂쉞쉤묫싂䌫扄㢩ㅭ㑠컂㙈녺坎㟂瑙♪䥱⩾晏㧂숦⽁㞩妮╖ㅬ瓂殏싃⎮䯂䒣疩</w:t>
      </w:r>
      <w:r>
        <w:rPr/>
        <w:t>Ⳃ</w:t>
      </w:r>
      <w:r>
        <w:rPr/>
        <w:t>瑫壂㬹洦㵷呮䙟瑔颵勂噇磂</w:t>
      </w:r>
      <w:r>
        <w:rPr/>
        <w:t>ⶥ⭊</w:t>
      </w:r>
      <w:r>
        <w:rPr/>
        <w:t>㕣瀤牯슘䌥獣春杣攪묳戥楎쉕睰쉚䀱傡徘䰦捓쉢埂楍歇췂䠥갺㊩坸칃슩쉩搦乘㗂⍈攻쵯亡秂⩱⧂歨䋂䑯⑮</w:t>
      </w:r>
      <w:r>
        <w:rPr/>
        <w:t>ⴽ</w:t>
      </w:r>
      <w:r>
        <w:rPr/>
        <w:t>椷婅㩠䵖ꥨ놏䖥梣쉃桤ꌸ㴲숴䌵䅐奃㩥썆坔爽坆佞</w:t>
      </w:r>
      <w:r>
        <w:rPr/>
        <w:t>ꕕ</w:t>
      </w:r>
      <w:r>
        <w:rPr/>
        <w:t>㩗긺䱤꥗へ䐱匣싂숲㝄칔瑀ㅚ䵇㫂泍灣乶疿琤놡⽧</w:t>
      </w:r>
      <w:r>
        <w:rPr/>
        <w:t>⣂</w:t>
      </w:r>
      <w:r>
        <w:rPr/>
        <w:t>睗㭡䭥䁹䓂㍄冣恦ꅉ匬奄싃弥딫⽳쏂䜮猪喣䜩쉀⿎䏂</w:t>
      </w:r>
      <w:r>
        <w:rPr/>
        <w:t>⡢</w:t>
      </w:r>
      <w:r>
        <w:rPr/>
        <w:t>㠥䙇灷㟂幉愰숤媣숪ㄭ숬䙭䯂䜳卾䩇伳땧㔯车⍟ꏂ숺⑦믂</w:t>
      </w:r>
      <w:r>
        <w:rPr/>
        <w:t>Ⰺ</w:t>
      </w:r>
      <w:r>
        <w:rPr/>
        <w:t>䙵坂䔴⥚廍쉌ꍮ싂㡀㭟촨挦䠯</w:t>
      </w:r>
      <w:r>
        <w:rPr/>
        <w:t>Ⱕ</w:t>
      </w:r>
      <w:r>
        <w:rPr/>
        <w:t>㠲湒堫摌坺港獱城坊㥂㬹剃</w:t>
      </w:r>
      <w:r>
        <w:rPr/>
        <w:t>ⱁ</w:t>
      </w:r>
      <w:r>
        <w:rPr/>
        <w:t>湏쉆扰䕥檬㕲䑡㑷䭂敌剘偾䦣䱶㠮轤땍䌭嘥깋⬽㙒䩣⫂侻㐦⩅㩷䅟湪⸫婥숶䬭칱䀸洵瞻浳晇뮩땪䥫繉⫂⵷婍㜯睃싂딲ꍯ晆䌳䙯歆䋂䙴彟噅쉥䵦偫㔮䔸〉匪</w:t>
      </w:r>
      <w:r>
        <w:rPr/>
        <w:t>ⴵ</w:t>
      </w:r>
      <w:r>
        <w:rPr/>
        <w:t>䥢䈴㈻咡畮</w:t>
      </w:r>
      <w:r>
        <w:rPr/>
        <w:t>⣂</w:t>
      </w:r>
      <w:r>
        <w:rPr/>
        <w:t>婇彗態㑨略䷂㟂</w:t>
      </w:r>
      <w:r>
        <w:rPr/>
        <w:t>⣂</w:t>
      </w:r>
      <w:r>
        <w:rPr/>
        <w:t>⽧猥</w:t>
      </w:r>
      <w:r>
        <w:rPr/>
        <w:t>ꖮ</w:t>
      </w:r>
      <w:r>
        <w:rPr/>
        <w:t>佂䕟梩䵦⩙竎慇㭢剶扈⺬案㡋쉊䳍㙑쵀㜮䍩浍䍃쉊瘪祚疻䣂䤯♋浺攮䖬쉚䍙娱</w:t>
      </w:r>
      <w:r>
        <w:rPr/>
        <w:t>⡢</w:t>
      </w:r>
      <w:r>
        <w:rPr/>
        <w:t>쉲硅昮㡓朳用ꍓ窩䛂弸숣慗ꥪ䅮⏂䱞株䩂欷꥗婇䲱妩债㛂⵹慗䮬촪쵌伺繚䵗䘻쵆⩍싂ꥲ</w:t>
      </w:r>
      <w:r>
        <w:rPr/>
        <w:t>ⱆ</w:t>
      </w:r>
      <w:r>
        <w:rPr/>
        <w:t>唣劘㐭睲晳쉯칭夣㗂䕭京扺</w:t>
      </w:r>
      <w:r>
        <w:rPr/>
        <w:t>ꤪ</w:t>
      </w:r>
      <w:r>
        <w:rPr/>
        <w:t>琫㘹橲䒥♑㭰䍾䭨꥚轾塘䉪쵴歩乆漫摹⨽䩊帩♲ꄫ칸浦帹祀杬偱⤥毎垣◍䕑ꅊ纘奌츬楠숥㡲㑣ぢ颱恓礰╢䱍꺥沥</w:t>
      </w:r>
      <w:r>
        <w:rPr/>
        <w:t>ꗂ</w:t>
      </w:r>
      <w:r>
        <w:rPr/>
        <w:t>⡘</w:t>
      </w:r>
      <w:r>
        <w:rPr/>
        <w:t>砵䑑䜶株䴣䔪淂䁧쉶㵾싂⑃凃㧂䱱ꇂ⥲䝚숣爪䁉爱奰䅌⭶仃믂싎⭕牁獔䀯恁牁㬮</w:t>
      </w:r>
      <w:r>
        <w:rPr/>
        <w:t>ꤰ</w:t>
      </w:r>
      <w:r>
        <w:rPr/>
        <w:t>㓂㩁썉⌤䙺㠶别兆桒습恭涵塂䌯唬䪿悘㯂䭰⺻轚牀欬깸灩⚣槂氫쉙꥗⌷숺瀹</w:t>
      </w:r>
      <w:r>
        <w:rPr/>
        <w:t>ꥆ⬨</w:t>
      </w:r>
      <w:r>
        <w:rPr/>
        <w:t>堪嘰쉰佈睠䈩摏燂쉮惃쉢噏㙑㬷塞汹滍䞻쉤㝇싃乮産扚⥈盎숨呶ꥹ싂䁡伨㵘⸴⹙㩄沘䅢心撮縹晫助촱䍃䱏</w:t>
      </w:r>
      <w:r>
        <w:rPr/>
        <w:t>⡶</w:t>
      </w:r>
      <w:r>
        <w:rPr/>
        <w:t>兡村쉩䱚뭊㩊癲䕧녺師슱</w:t>
      </w:r>
      <w:r>
        <w:rPr/>
        <w:t>ꔨ</w:t>
      </w:r>
      <w:r>
        <w:rPr/>
        <w:t>捤媬顯村帷慘偁</w:t>
      </w:r>
      <w:r>
        <w:rPr/>
        <w:t>Ⳃ</w:t>
      </w:r>
      <w:r>
        <w:rPr/>
        <w:t>氣彈캻싂䝚兮⽄㑢眭渽䉁毂㝷悬⨯긩쉴嫂硑ꍲ䜽⩳쉹쌵瀦繀亣갬쉷䊡뇂</w:t>
      </w:r>
      <w:r>
        <w:rPr/>
        <w:t>ꥏ⭕</w:t>
      </w:r>
      <w:r>
        <w:rPr/>
        <w:t>惎䭬쵟ꥬꄽ塡ꥮ긳⥄䮘㞵债⬷祹</w:t>
      </w:r>
      <w:r>
        <w:rPr/>
        <w:t>ꥍꤪ⍨</w:t>
      </w:r>
      <w:r>
        <w:rPr/>
        <w:t>硦牎敏䁊㑸廂땄⩨쵠곂㡭顂睚夥顸싂䵬┯숶竎䴴参溩呹䊘䅂㝯㙡䑱桐忂囂瞏쉢⍋겱ꆘ忂痂⍨䉄㭩䅲汲痂练䍎矂⚘</w:t>
      </w:r>
      <w:r>
        <w:rPr/>
        <w:t>ⴽ</w:t>
      </w:r>
      <w:r>
        <w:rPr/>
        <w:t>㋂䌳⥹太쉸䍹囂⌤싂䋂䈸녪姂</w:t>
      </w:r>
      <w:r>
        <w:rPr/>
        <w:t>꧍</w:t>
      </w:r>
      <w:r>
        <w:rPr/>
        <w:t>갻㬳瓎䑺皘䕂祆䡠哂愊彆係뮥懃㌣</w:t>
      </w:r>
      <w:r>
        <w:rPr/>
        <w:t>ꖣ</w:t>
      </w:r>
      <w:r>
        <w:rPr/>
        <w:t>ꆘ䤺斥䕀</w:t>
      </w:r>
      <w:r>
        <w:rPr/>
        <w:t>ꤰ</w:t>
      </w:r>
      <w:r>
        <w:rPr/>
        <w:t>쉟獎稺剓ꇂ⌷䪱</w:t>
      </w:r>
      <w:r>
        <w:rPr/>
        <w:t>ꔪ</w:t>
      </w:r>
      <w:r>
        <w:rPr/>
        <w:t>䌫挳牴깯硦啫╈</w:t>
      </w:r>
      <w:r>
        <w:rPr/>
        <w:t>ꗂ⭗</w:t>
      </w:r>
      <w:r>
        <w:rPr/>
        <w:t>瑈禱☦攳㵦⹎䩦焹⨶獍㩍睑</w:t>
      </w:r>
      <w:r>
        <w:rPr/>
        <w:t>ⵑ</w:t>
      </w:r>
      <w:r>
        <w:rPr/>
        <w:t>櫂⚥</w:t>
      </w:r>
      <w:r>
        <w:rPr/>
        <w:t>ⷂ</w:t>
      </w:r>
      <w:r>
        <w:rPr/>
        <w:t>乃쉉쉵숫⑥쉍⑐湐⨻␭쉤嫂㉈쉴顂</w:t>
      </w:r>
      <w:r>
        <w:rPr/>
        <w:t>⣃</w:t>
      </w:r>
      <w:r>
        <w:rPr/>
        <w:t>䗃碿㑶㤨ㆮ⌲넭剁</w:t>
      </w:r>
      <w:r>
        <w:rPr/>
        <w:t>ꖩ</w:t>
      </w:r>
      <w:r>
        <w:rPr/>
        <w:t>쉑幎㩊ꅷ圦犵㑘扁숴漪泂助믂〻㑴坰慔案璵⸺㍭⎵桍䅄ꅤ㷂ㄹꅞ껂灓쉌⽴㑚췍顏眲♓칾䅒ぴ긨㵴쉧䑨쉐辥牮㢿⌭兺䪏쉦婕䝚쉏娣슡昳䛂琰夣幣츦㭀塘㌰쉹噯</w:t>
      </w:r>
      <w:r>
        <w:rPr/>
        <w:t>ⱈ</w:t>
      </w:r>
      <w:r>
        <w:rPr/>
        <w:t>쉣䑡쵟煠彀欸㐻㠴䔥弬ㆻ⩓숷②싂⤰⎿乇걬⎩䟂塵桊쉅싃猸ꅦ</w:t>
      </w:r>
      <w:r>
        <w:rPr/>
        <w:t>ꕱ⥬</w:t>
      </w:r>
      <w:r>
        <w:rPr/>
        <w:t>썾</w:t>
      </w:r>
      <w:r>
        <w:rPr/>
        <w:t>ⷂ</w:t>
      </w:r>
      <w:r>
        <w:rPr/>
        <w:t>猷猭䣂⻂风뭭䍫┯䁺㍐쉮싍</w:t>
      </w:r>
      <w:r>
        <w:rPr/>
        <w:t>ꦣ</w:t>
      </w:r>
      <w:r>
        <w:rPr/>
        <w:t>囂뭢朴甲恴겿畈瘳䡙ㅐ㝢ꌦ⫂ꥺ쉞쉀䙇當슻숬㕄⻂卞䃂䝭琸䶘䭁歏쉰剒皘䜵춣䱺恌⒥囍䑄椰쉧䈨깹⏂卋⩙䨹䭲쉠故怺ꥶ䔣⦮碘⤤</w:t>
      </w:r>
      <w:r>
        <w:rPr/>
        <w:t>ꦘ</w:t>
      </w:r>
      <w:r>
        <w:rPr/>
        <w:t>椷淎⥸堺湞䥱轊㝖攬媣帶䋂ꇂ極湇쉲䠣栻㵫⩃儯礪奈㉑쉵㕯㮘㥭楲獎⒡厣䝚䡐╚〺䡐䢵⥷墻㭵䧂⑊涥颏瑥畃ꌫ礪禮䝇轂顔쉚⮣쉩</w:t>
      </w:r>
      <w:r>
        <w:rPr/>
        <w:t>ⷃ</w:t>
      </w:r>
      <w:r>
        <w:rPr/>
        <w:t>墥捓㔻⥮ꍟ싂⒮と⩓喿彀㥚숴娯갪煱坳</w:t>
      </w:r>
      <w:r>
        <w:rPr/>
        <w:t>ⱃ</w:t>
      </w:r>
      <w:r>
        <w:rPr/>
        <w:t>㔲⾱䁇剡煣♑䪵剉匹洶歀䡌帰㍃磂䄨楖</w:t>
      </w:r>
      <w:r>
        <w:rPr/>
        <w:t>ꕳ</w:t>
      </w:r>
      <w:r>
        <w:rPr/>
        <w:t>灄䠪췂</w:t>
      </w:r>
      <w:r>
        <w:rPr/>
        <w:t>ꤳ</w:t>
      </w:r>
      <w:r>
        <w:rPr/>
        <w:t>䙍쌯쉰い䥩곂䗍㌰穃䒏亩㇂쉫쉈卹䉎썮暡숲飍╳슬䐨廂泂컂丷⭓썓쉀䉶湍狂⪿圥ꌶ湖挽䙭뭩揃噋⩕礲唣匴</w:t>
      </w:r>
      <w:r>
        <w:rPr/>
        <w:t>ⵀ</w:t>
      </w:r>
      <w:r>
        <w:rPr/>
        <w:t>掵瞿㭗愤䠻칶</w:t>
      </w:r>
      <w:r>
        <w:rPr/>
        <w:t>꥓</w:t>
      </w:r>
      <w:r>
        <w:rPr/>
        <w:t>涏쉢쌩朰</w:t>
      </w:r>
      <w:r>
        <w:rPr/>
        <w:t>ꤱ</w:t>
      </w:r>
      <w:r>
        <w:rPr/>
        <w:t>嫂並</w:t>
      </w:r>
      <w:r>
        <w:rPr/>
        <w:t>⠬</w:t>
      </w:r>
      <w:r>
        <w:rPr/>
        <w:t>䄴捾⸹砶㗂㊵쉞☩潅䘪〨摍㑐쉪顁╦䝀摐䩬슡䥟卶塬㝨㯂仂砥䓂氯摭</w:t>
      </w:r>
      <w:r>
        <w:rPr/>
        <w:t>ⵊ</w:t>
      </w:r>
      <w:r>
        <w:rPr/>
        <w:t>湞卷朷啡쉱祭䍀츩摬墏䑦㩱㬤쉵曂䙾</w:t>
      </w:r>
      <w:r>
        <w:rPr/>
        <w:t>ⵚ</w:t>
      </w:r>
      <w:r>
        <w:rPr/>
        <w:t>ꄫ㚘ꥳㅴ</w:t>
      </w:r>
      <w:r>
        <w:rPr/>
        <w:t>Ⱞ</w:t>
      </w:r>
      <w:r>
        <w:rPr/>
        <w:t>슬쉅⼴깸゘唭秂</w:t>
      </w:r>
      <w:r>
        <w:rPr/>
        <w:t>꥟</w:t>
      </w:r>
      <w:r>
        <w:rPr/>
        <w:t>㧂걂瞱</w:t>
      </w:r>
      <w:r>
        <w:rPr/>
        <w:t>ꤦ</w:t>
      </w:r>
      <w:r>
        <w:rPr/>
        <w:t>㤸李怴쉢䟂帤瘵숯쉤ッ娪㞱垱䬳쉉䘮㑩浰䩍縪㑊쉮</w:t>
      </w:r>
      <w:r>
        <w:rPr/>
        <w:t>⠺</w:t>
      </w:r>
      <w:r>
        <w:rPr/>
        <w:t>歁춣噚癩⨱浮</w:t>
      </w:r>
      <w:r>
        <w:rPr/>
        <w:t>⠸</w:t>
      </w:r>
      <w:r>
        <w:rPr/>
        <w:t>タ숰⹦瓂姎䁅么攤奏偯灃牰㙹쉄着沥쉂呩숊춮呶其潡</w:t>
      </w:r>
      <w:r>
        <w:rPr/>
        <w:t>ꦻ</w:t>
      </w:r>
      <w:r>
        <w:rPr/>
        <w:t>泂䥃卉頶㠤㴨甪剦䢿䡕겥欫㠤䨮♱쉠⾬칔쉚䝙䉯䯂犘㋂䁳ꥴ刮ㅨ兺盎㥒㡴㥁呯猽䵫칂敥䃂㏂栶䝪㜮</w:t>
      </w:r>
      <w:r>
        <w:rPr/>
        <w:t>ꥉ</w:t>
      </w:r>
      <w:r>
        <w:rPr/>
        <w:t>潬㍀朻朹䣍摊ネ⨰⮩䌰깖⨦牺㑨㌮䁨㐹쌫擂類㬰쉏갫憡격쉸쉮뼬뭵⑌쉨갱쵃慤忂␰㌺쉥㩳♍쉒䡑쉮깈䕵넪輺咣灔庡橃</w:t>
      </w:r>
      <w:r>
        <w:rPr/>
        <w:t>꧂</w:t>
      </w:r>
      <w:r>
        <w:rPr/>
        <w:t>怯悵숦</w:t>
      </w:r>
      <w:r>
        <w:rPr/>
        <w:t>ⲩ</w:t>
      </w:r>
      <w:r>
        <w:rPr/>
        <w:t>䉔咮橶⭃┽吴猣願㈫㚻</w:t>
      </w:r>
      <w:r>
        <w:rPr/>
        <w:t>ꔽ⩨</w:t>
      </w:r>
      <w:r>
        <w:rPr/>
        <w:t>畾㇍穪숦㓂㑅슏싂䳂슏⛂揂婊숥杂剷潭塪〹恥</w:t>
      </w:r>
      <w:r>
        <w:rPr/>
        <w:t>⠫♯</w:t>
      </w:r>
      <w:r>
        <w:rPr/>
        <w:t>恌⨪卨牷뽣♥奢礵䍷칾帶轠涥幺桟畃䀵眫</w:t>
      </w:r>
      <w:r>
        <w:rPr/>
        <w:t>⢣</w:t>
      </w:r>
      <w:r>
        <w:rPr/>
        <w:t>ꌪ漬杉畷晑㍲扐悘婃⩨뾣겥硷ꏂ뭯</w:t>
      </w:r>
      <w:r>
        <w:rPr/>
        <w:t>⣂</w:t>
      </w:r>
      <w:r>
        <w:rPr/>
        <w:t>瑞</w:t>
      </w:r>
      <w:r>
        <w:rPr/>
        <w:t>ꕶ</w:t>
      </w:r>
      <w:r>
        <w:rPr/>
        <w:t>캻潘珂⽶</w:t>
      </w:r>
      <w:r>
        <w:rPr/>
        <w:t>ꕂ</w:t>
      </w:r>
      <w:r>
        <w:rPr/>
        <w:t>婲䭦潞矍⩺쉂⹏떡磂썞䖬䑺硌睏痂畳㆏兕橸癔䮘獭扑楂촺偾塵땡쉦⿂攤礣슏劘㝭쉫䌺顕䁬䬳⽋䰣㦬㙳䵀牊汳愥⍲㩎㈰䒵⽘땅䅸䝎숴쉯煈숨䵣磂潖뭤操슬李汅⑭㫂숺䫎㇎儱奩䭈슬椫愩汵扠嚿</w:t>
      </w:r>
      <w:r>
        <w:rPr/>
        <w:t>⠶</w:t>
      </w:r>
      <w:r>
        <w:rPr/>
        <w:t>呬僂ꥴ瞿稳㇃숸樭⫂枘皏凍䌵浵⨮顤照硶쉨䵳ꥦ悥</w:t>
      </w:r>
      <w:r>
        <w:rPr/>
        <w:t>⢱</w:t>
      </w:r>
      <w:r>
        <w:rPr/>
        <w:t>㵧琻ヂ⬯柂氦渭太숱凂畱獖偙䡕幸漱䍃슩ぱ</w:t>
      </w:r>
      <w:r>
        <w:rPr/>
        <w:t>ⵓ</w:t>
      </w:r>
      <w:r>
        <w:rPr/>
        <w:t>㓂♌䆵쉯</w:t>
      </w:r>
      <w:r>
        <w:rPr/>
        <w:t>ꗂ</w:t>
      </w:r>
      <w:r>
        <w:rPr/>
        <w:t>樻㍭穑</w:t>
      </w:r>
      <w:r>
        <w:rPr/>
        <w:t>꧂</w:t>
      </w:r>
      <w:r>
        <w:rPr/>
        <w:t>ꅦ楖椮坢男砽礲惍㑶䱖坎쉙圪呉㑰浌㙬싂녞澩⨲䱩</w:t>
      </w:r>
      <w:r>
        <w:rPr/>
        <w:t>ⵯ</w:t>
      </w:r>
      <w:r>
        <w:rPr/>
        <w:t>垘彧㯂뭾</w:t>
      </w:r>
      <w:r>
        <w:rPr/>
        <w:t>ⲵ</w:t>
      </w:r>
      <w:r>
        <w:rPr/>
        <w:t>㠶潢䥳㗂癙䕶歾挪칒䙏䏂⪏徣땘獳꥕乐䕥穡竂촵</w:t>
      </w:r>
      <w:r>
        <w:rPr/>
        <w:t>⡞⩧</w:t>
      </w:r>
      <w:r>
        <w:rPr/>
        <w:t>瞥画ꍩ免ꅲ㍘眫器倮숲⏍憿䕥䠰ぞ儱㌪숤娷⩦刽吹쉹療숰⩋☥来</w:t>
      </w:r>
      <w:r>
        <w:rPr/>
        <w:t>ꤸ</w:t>
      </w:r>
      <w:r>
        <w:rPr/>
        <w:t>ꍣꌦ쉥呪摦皻쉄獆䨽갪⩥况슬噥椨啋䄭ꍬ㐳摓槂匫娻숵䧂县䴣玬칫䀴숪佹땕捠繇涩쉵味䑹쉯긮</w:t>
      </w:r>
      <w:r>
        <w:rPr/>
        <w:t>ꗂ</w:t>
      </w:r>
      <w:r>
        <w:rPr/>
        <w:t>嘷녓湦⶿ㅊ梡䭔併歹㎮漯</w:t>
      </w:r>
      <w:r>
        <w:rPr/>
        <w:t>ꦬ</w:t>
      </w:r>
      <w:r>
        <w:rPr/>
        <w:t>係㞘瑊竂⩭瑬숻숶曂ꥡ䜮㏍䩄泂䫂㩈ㅘ</w:t>
      </w:r>
      <w:r>
        <w:rPr/>
        <w:t>ⲏ␵⡁</w:t>
      </w:r>
      <w:r>
        <w:rPr/>
        <w:t>䝒埍뾣圵摨쉁偃㍀⨦㜹顈㮥斿ぢ</w:t>
      </w:r>
      <w:r>
        <w:rPr/>
        <w:t>⡱</w:t>
      </w:r>
      <w:r>
        <w:rPr/>
        <w:t>織쉪䑱漱䧂倦獒⮬㵥琯䎻썕ꆏ乄넱攻</w:t>
      </w:r>
      <w:r>
        <w:rPr/>
        <w:t>⢩</w:t>
      </w:r>
      <w:r>
        <w:rPr/>
        <w:t>潫쉊㥐⸻唴圶睭</w:t>
      </w:r>
      <w:r>
        <w:rPr/>
        <w:t>⡡</w:t>
      </w:r>
      <w:r>
        <w:rPr/>
        <w:t>⽊</w:t>
      </w:r>
      <w:r>
        <w:rPr/>
        <w:t>ꔊ⹸</w:t>
      </w:r>
      <w:r>
        <w:rPr/>
        <w:t>搷硰떱⥹䣂긬䤥䤺㘹顦娻숭啲歔숫⑭ꅃ浓瞮竂⹤ㆬ㤭䙋昣匶摩ㅒ⧎㩄습⛍物氮珂썐辿惂묣뭾</w:t>
      </w:r>
      <w:r>
        <w:rPr/>
        <w:t>ⷎ</w:t>
      </w:r>
      <w:r>
        <w:rPr/>
        <w:t>儨硏珂㌨␱⮥旂쉭敐ꥵ捁㥘⵩숻</w:t>
      </w:r>
      <w:r>
        <w:rPr/>
        <w:t>ꖏ</w:t>
      </w:r>
      <w:r>
        <w:rPr/>
        <w:t>䵮♒ꄻ䤺煦楅䐶党놘牑䛂䄺眪</w:t>
      </w:r>
      <w:r>
        <w:rPr/>
        <w:t>ꕹ</w:t>
      </w:r>
      <w:r>
        <w:rPr/>
        <w:t>繳걅㗂睍嚵噎춣숰允参⽞䑗⑉卖头숳䭗㕐扢ꍖ桊㗍ꆣ奇挳╤숣厡썟⹫禡</w:t>
      </w:r>
      <w:r>
        <w:rPr/>
        <w:t>ꗂ</w:t>
      </w:r>
      <w:r>
        <w:rPr/>
        <w:t>临煙㚘䡢</w:t>
      </w:r>
      <w:r>
        <w:rPr/>
        <w:t>ꤰ</w:t>
      </w:r>
      <w:r>
        <w:rPr/>
        <w:t>嘨帮搳洦乖炵㐹䣂⍯걬䄳뭁癧䇂烃嚱쉐⑺⩫拂辥纩㦻〽攩쉕걍媱呓</w:t>
      </w:r>
      <w:r>
        <w:rPr/>
        <w:t>ꔥ</w:t>
      </w:r>
      <w:r>
        <w:rPr/>
        <w:t>晐䡓슣枵横㕡樫祠㔴扷佖涬滎㜦䏂允⩞獍䥰㯂內</w:t>
      </w:r>
      <w:r>
        <w:rPr/>
        <w:t>꧃</w:t>
      </w:r>
      <w:r>
        <w:rPr/>
        <w:t>㢬㪥堻䕗⼰摃뗂쉫丨杯䩔婗䥢睞坐繲䁪ꌶ쎱쉏晗漮숣</w:t>
      </w:r>
      <w:r>
        <w:rPr/>
        <w:t>ⴳꕂ</w:t>
      </w:r>
      <w:r>
        <w:rPr/>
        <w:t>普嘻゘亵畁⒥瘪樬싂息づ顅眰癆싃ヂ㝀㉹ꍪ㍸ꇂ싂숦砲䉲ꍴ㉲쉟♦瀲갩춡䏂颥칦뽂⨲樲䆥㮩</w:t>
      </w:r>
      <w:r>
        <w:rPr/>
        <w:t>⡺</w:t>
      </w:r>
      <w:r>
        <w:rPr/>
        <w:t>䡶浢捯쵘斏摍湷</w:t>
      </w:r>
      <w:r>
        <w:rPr/>
        <w:t>ꔳ</w:t>
      </w:r>
      <w:r>
        <w:rPr/>
        <w:t>ぢ䃎㨫曂㉶碏䍕楰噣婖睸盂㕹噱⽸秂捑ꍀ</w:t>
      </w:r>
      <w:r>
        <w:rPr/>
        <w:t>ꦮ</w:t>
      </w:r>
      <w:r>
        <w:rPr/>
        <w:t>딥㕍来瑹娲䩈碱숰⭆㝞䃎嚵硰⹤瑖䵊⩄㩋祩䔱㭺根㕋䀫┲妮␫带㩷ㄳ⩏潀晳⍾㟂淂灳䅬穂焭⫂㙧轂䩍싂⨬䩲쉅濃皡慌嗂䐯䀷숻別灋⵴슮䉓칆⍓噟楺쉄硨塚去숻⭠썇</w:t>
      </w:r>
      <w:r>
        <w:rPr/>
        <w:t>ꥑ</w:t>
      </w:r>
      <w:r>
        <w:rPr/>
        <w:t>璡㨥뗂쉲</w:t>
      </w:r>
      <w:r>
        <w:rPr/>
        <w:t>ⶣ</w:t>
      </w:r>
      <w:r>
        <w:rPr/>
        <w:t>漩㑆轔参牫㝄Ⓧ쉩燂㨭䍕焮쉹쉈ꇂ뼯你兢ꌮ扺ㅹ捪椫埂仂䰩䍲뮩桊坙</w:t>
      </w:r>
      <w:r>
        <w:rPr/>
        <w:t>ꗂ</w:t>
      </w:r>
      <w:r>
        <w:rPr/>
        <w:t>숺쉖싂쉐垥睎䵯㉪꺡繕⥧恙啪☦彨偙凂擂䁷捇묶꺮䕡쉄⻃昤幨䡣ꅮ桦䬰棃瘱㙠椬橥戭噑싂䘵剉㕾쉲殬硣䃂冬䁲㠪㌶爬숷摫棂䵎䀪浡㵠琭偘⽢걊渥穹쉦䗂뿃걞쌭⑑浙庩ꅞ摤㥮䎿励┹斏㤯硚♋䬬側쉘㡭㈫漮䪩쉬⩃㕢穏⛂숱帺彵쉉ꍺ⹧춮䵄䉑┲廂匮싂偄⪏䃍幣뮵</w:t>
      </w:r>
      <w:r>
        <w:rPr/>
        <w:t>ꤦ</w:t>
      </w:r>
      <w:r>
        <w:rPr/>
        <w:t>䢡梬搩䞩瀵㩯獚楩燂扠㵒䵁捋쵯㌥쉌漤㆘㵋沘Ⓨ焳恾뽰쉙灹䌵㘮瘺奚칡稵䨬촤䔸⌸Ⓝ堊磂</w:t>
      </w:r>
      <w:r>
        <w:rPr/>
        <w:t>ⲵ</w:t>
      </w:r>
      <w:r>
        <w:rPr/>
        <w:t>娣쉞楮噎캱♟擂싂뽁䉹ꌪ灙祡쌦䵗</w:t>
      </w:r>
      <w:r>
        <w:rPr/>
        <w:t>ꖘ</w:t>
      </w:r>
      <w:r>
        <w:rPr/>
        <w:t>歞슣烂庘쉐縯䶱⩞묥敲㪡⎱썕깔採뮱딸旂倷㓍䩎呈塕䝀⒱婥坹⑏繏슣␴㋂䠻녴ㅧ</w:t>
      </w:r>
      <w:r>
        <w:rPr/>
        <w:t>Ⳃ</w:t>
      </w:r>
      <w:r>
        <w:rPr/>
        <w:t>㭸牡攲廂ぃ淂⩋䩺礥ꅰ깾떩㇂歆䑁婍쉖咘乡柂灧</w:t>
      </w:r>
      <w:r>
        <w:rPr/>
        <w:t>⡭</w:t>
      </w:r>
      <w:r>
        <w:rPr/>
        <w:t>쉨慹⚻⩲歚挶싂䩰瀨ꍭ싂燎뼸䁈</w:t>
      </w:r>
      <w:r>
        <w:rPr/>
        <w:t>꧂</w:t>
      </w:r>
      <w:r>
        <w:rPr/>
        <w:t>쉂瑏</w:t>
      </w:r>
      <w:r>
        <w:rPr/>
        <w:t>ⵁ</w:t>
      </w:r>
      <w:r>
        <w:rPr/>
        <w:t>獡〩䫂</w:t>
      </w:r>
      <w:r>
        <w:rPr/>
        <w:t>⢘</w:t>
      </w:r>
      <w:r>
        <w:rPr/>
        <w:t>慂奲</w:t>
      </w:r>
      <w:r>
        <w:rPr/>
        <w:t>ⴽ</w:t>
      </w:r>
      <w:r>
        <w:rPr/>
        <w:t>싂숳冘</w:t>
      </w:r>
      <w:r>
        <w:rPr/>
        <w:t>⡹</w:t>
      </w:r>
      <w:r>
        <w:rPr/>
        <w:t>䔲쉓㩾晀䖩㇂㵷⨵祕婔쉊扩</w:t>
      </w:r>
      <w:r>
        <w:rPr/>
        <w:t>⣂</w:t>
      </w:r>
      <w:r>
        <w:rPr/>
        <w:t>婑疵ꇎ犱㍁</w:t>
      </w:r>
      <w:r>
        <w:rPr/>
        <w:t>ꤸ</w:t>
      </w:r>
      <w:r>
        <w:rPr/>
        <w:t>쉘⩙꺬炣剹畏楀催摺梬晢</w:t>
      </w:r>
      <w:r>
        <w:rPr/>
        <w:t>꧃</w:t>
      </w:r>
      <w:r>
        <w:rPr/>
        <w:t>䅒㙁⼰瀤灣匣㵆䱀忂漭機溿쉩</w:t>
      </w:r>
      <w:r>
        <w:rPr/>
        <w:t>ꔬ</w:t>
      </w:r>
      <w:r>
        <w:rPr/>
        <w:t>瑌㑬毂碘颬潫卥桘䨰뼻⽴坣칭숶䭪숻伪⥇䃂╕뼤⪻数⍌쉒偖⸥뭦䬱⨷쉅婟晪뭄摲偸⫃⚏濂슏㤩楁䗂쉰㙅䙂⑏乓칫쉍偗㷂칎ㅞ畆</w:t>
      </w:r>
      <w:r>
        <w:rPr/>
        <w:t>ꔬ</w:t>
      </w:r>
      <w:r>
        <w:rPr/>
        <w:t>矂嫎䤤㇂</w:t>
      </w:r>
      <w:r>
        <w:rPr/>
        <w:t>⡡</w:t>
      </w:r>
      <w:r>
        <w:rPr/>
        <w:t>爩썉楪楑㬥슻䵢参烂昷</w:t>
      </w:r>
      <w:r>
        <w:rPr/>
        <w:t>ꕬ⥯</w:t>
      </w:r>
      <w:r>
        <w:rPr/>
        <w:t>朷⑟歓坢晣</w:t>
      </w:r>
      <w:r>
        <w:rPr/>
        <w:t>ꗂ</w:t>
      </w:r>
      <w:r>
        <w:rPr/>
        <w:t>嘲嚿䇍⤽⾘䛂刨숻㔻㭖摬㞻栳绂ま⩄椹礫䉏숲떏朮杹숩슏痃⨳儻橥㨵ꅅ䱹温桡꥕䝞桇湬瑴쏎卮欱儲喱㩡䨱繒</w:t>
      </w:r>
      <w:r>
        <w:rPr/>
        <w:t>꧂</w:t>
      </w:r>
      <w:r>
        <w:rPr/>
        <w:t>碥◂㨵轧痂弫呕丬뭴㭒刽ꌭ⥦</w:t>
      </w:r>
      <w:r>
        <w:rPr/>
        <w:t>ꕳ</w:t>
      </w:r>
      <w:r>
        <w:rPr/>
        <w:t>㑈⬭獅晍奉㵨믂㤹슘淂祲杪⍣쉰␥㘭摄壂竂伬瀥썱⑚术⥆♕兠睌縮㜴䡫䜦颩櫂䡙坳⩯걗</w:t>
      </w:r>
      <w:r>
        <w:rPr/>
        <w:t>ꦥ</w:t>
      </w:r>
      <w:r>
        <w:rPr/>
        <w:t>䃂戩츹偀쉘㈥憥</w:t>
      </w:r>
      <w:r>
        <w:rPr/>
        <w:t>ꗂ</w:t>
      </w:r>
      <w:r>
        <w:rPr/>
        <w:t>䦡䟂嘪敞弶쵀쉆縭䑴䩉䞘묺㌽ꍮ䱀妩䍈⫂滃常㒱䩒⑳伴䙙䕔㍌偙卟㝥쵉〈⸭穆䪿倦䀮쉃䛂渨땫䅣抵㙁椳䩔秂熻䌽励汒⨸㊘奡啱匴澮㴵灠慤쉵䤷깡녋넭숲桡</w:t>
      </w:r>
      <w:r>
        <w:rPr/>
        <w:t>⡴</w:t>
      </w:r>
      <w:r>
        <w:rPr/>
        <w:t>焪㡫溡뽏吣畐奏믍旂坐㣍窩奒參妘吸圪쉬檮╖쉴敦⥑煓损쉯䝯願歅⧂䪣⹾彟슡</w:t>
      </w:r>
      <w:r>
        <w:rPr/>
        <w:t>⡴</w:t>
      </w:r>
      <w:r>
        <w:rPr/>
        <w:t>䁙敲潲桹浧⽌⼣␭⮮玮䭙⴦晴쉃彂㵋쉏祭䥡ㄥ顠썮偃坌㫃匤牞숪⴬兀䉁恱硹皡卄匭癘梻싂嫂澮넲⸣䴸⥭悏ㆡ䩁倨秎焻浓僂䩩乢䑾㩡剙⭕李슩ꍏ䵏뇍揎캥熱呥珎䮱䈊䪩⩵</w:t>
      </w:r>
      <w:r>
        <w:rPr/>
        <w:t>ⰵ</w:t>
      </w:r>
      <w:r>
        <w:rPr/>
        <w:t>ざ䙰抣侮뭩滂䏂囂扐떮䉱╋旍嘹庬朲〻湥컂䱧帲畇圳斮⩣䛂䞏⤮淂䰳绂䛍뭰⯂⭉䅯껂㴰敦桨숥䀰㝨顢汍䨨榥欵狂䆵癯ꎱ懂梏睄か橍厣渪祍</w:t>
      </w:r>
      <w:r>
        <w:rPr/>
        <w:t>꧂</w:t>
      </w:r>
      <w:r>
        <w:rPr/>
        <w:t>曂匱奱媩㤰㩭⭣弬佺杔婏戰䆿갻䱯㍅䂩걹楔噚䱨츲歊䱸䱉慔稲⸺</w:t>
      </w:r>
      <w:r>
        <w:rPr/>
        <w:t>Ⱬ</w:t>
      </w:r>
      <w:r>
        <w:rPr/>
        <w:t>婏癪╅쉷숺䩥愩싂慣ꅐ顑棂䑳</w:t>
      </w:r>
      <w:r>
        <w:rPr/>
        <w:t>ⵯ⬪</w:t>
      </w:r>
      <w:r>
        <w:rPr/>
        <w:t>奧あ슱⌹琨㜭楊④</w:t>
      </w:r>
      <w:r>
        <w:rPr/>
        <w:t>ꦩ</w:t>
      </w:r>
      <w:r>
        <w:rPr/>
        <w:t>싎깦녹쉔全컂獎畯</w:t>
      </w:r>
      <w:r>
        <w:rPr/>
        <w:t>ꤻ</w:t>
      </w:r>
      <w:r>
        <w:rPr/>
        <w:t>灋䃍頪䝯慍⍥䁊썐楮쉕⌭吮澱数穳䰳繂啤圳쌯偾坣☲숪숪⑎⌱渷潸䁺⽟昩桶戬亏坱쉠깯牰颣佲쉩⩌䩣汄塒䥇땭截愶歓瑂敨♃걲䡆⪬啋が㨳禩㥮ꥺ쉥쉰㞥♁悘䨦弹␷䥈䩗畎싂忂栦뭕⵶頵橚浕</w:t>
      </w:r>
      <w:r>
        <w:rPr/>
        <w:t>ꤹꕹ</w:t>
      </w:r>
      <w:r>
        <w:rPr/>
        <w:t>绂䓍⿂摾娽奯䕑啢啓쉤놣剰睴穆땩</w:t>
      </w:r>
      <w:r>
        <w:rPr/>
        <w:t>ꦱ⭄</w:t>
      </w:r>
      <w:r>
        <w:rPr/>
        <w:t>싂㡷杶彴疩䕳个䈱뽑㴮䅈湊䁓䑟歂獆䄶禮쉷顡⺘㩌湷亩㵚歇</w:t>
      </w:r>
      <w:r>
        <w:rPr/>
        <w:t>ⲱ⴬</w:t>
      </w:r>
      <w:r>
        <w:rPr/>
        <w:t>摙쉏㎩兞⒬疵㝡䡪췂슱ꍡ㦱⽹㏂㡙噸⭃⪻㥫숥䨬䔲䭎쉗뾻縥䨮畴旂⪩䒩塇녬⑗䶱</w:t>
      </w:r>
      <w:r>
        <w:rPr/>
        <w:t>ꥇ</w:t>
      </w:r>
      <w:r>
        <w:rPr/>
        <w:t>⡞</w:t>
      </w:r>
      <w:r>
        <w:rPr/>
        <w:t>灕亣殡⹊쉎澣⩠</w:t>
      </w:r>
      <w:r>
        <w:rPr/>
        <w:t>ⵑ</w:t>
      </w:r>
      <w:r>
        <w:rPr/>
        <w:t>䍸夶心睌扅祮⭞潃ꍫ婊㩌䝚瀷䴵捃땯嚬䇂䌪㕥熻瀶堽周䕊숬</w:t>
      </w:r>
      <w:r>
        <w:rPr/>
        <w:t>⢮</w:t>
      </w:r>
      <w:r>
        <w:rPr/>
        <w:t>뗍庥東燂쉬㚬昪⭷䱇䬹䠬숬쉹땟亥輲ㅢ䝊瘦桲㇂</w:t>
      </w:r>
      <w:r>
        <w:rPr/>
        <w:t>⡾</w:t>
      </w:r>
      <w:r>
        <w:rPr/>
        <w:t>䁕晄晏彙쉰</w:t>
      </w:r>
      <w:r>
        <w:rPr/>
        <w:t>ⵔ</w:t>
      </w:r>
      <w:r>
        <w:rPr/>
        <w:t>湐쉀圴⩟桶촱槃䥆긻⽇悩顅쉶瘹뽃⩔㐪楅쉔挫硐⑆⽘个䖮⛂㐪塕娭扪桀凂⍖堸彚勎瀻⭑橘嫂〵睌轠灆뼤爷勂⭃⽙僂材㤪䤲㡏䚱촥喬壂넣殥䭶썃ㆻ땇奩㉐湕櫂偟櫂䴴쉵硗</w:t>
      </w:r>
      <w:r>
        <w:rPr/>
        <w:t>ⶩ</w:t>
      </w:r>
      <w:r>
        <w:rPr/>
        <w:t>䉬捶氬䘫潏⑋ꅧ</w:t>
      </w:r>
      <w:r>
        <w:rPr/>
        <w:t>ⱏ⛂</w:t>
      </w:r>
      <w:r>
        <w:rPr/>
        <w:t>쉸숰儫斻㇎㤥㤦㍲⽫뭌㥍⩑獗䍌煍扪梡搮</w:t>
      </w:r>
      <w:r>
        <w:rPr/>
        <w:t>ꥏ</w:t>
      </w:r>
      <w:r>
        <w:rPr/>
        <w:t>쉎吶싃䰲䬻⼨싂䌻空䨦䅡畲䌦⥉㬽䉸⯂䲱땬囂皻御灕䧂츤杙⤣</w:t>
      </w:r>
      <w:r>
        <w:rPr/>
        <w:t>ⲵ</w:t>
      </w:r>
      <w:r>
        <w:rPr/>
        <w:t>㩫숮剧쉄╚⽁〷㉟眤彞畬灶쉐⨪楚㙔潖㙇</w:t>
      </w:r>
      <w:r>
        <w:rPr/>
        <w:t>ꕵ</w:t>
      </w:r>
      <w:r>
        <w:rPr/>
        <w:t>⼤</w:t>
      </w:r>
      <w:r>
        <w:rPr/>
        <w:t>⠨Ⓜ</w:t>
      </w:r>
      <w:r>
        <w:rPr/>
        <w:t>ꇂ烂瘶䘯⌊㡸⥰㈺깙녶䭢</w:t>
      </w:r>
      <w:r>
        <w:rPr/>
        <w:t>ⵔ</w:t>
      </w:r>
      <w:r>
        <w:rPr/>
        <w:t>䋂㩶祌惂捺獋⸷㖘㷂ㅒ汆焽潊礣싂坑⸦ꄻ硯弻瑐</w:t>
      </w:r>
      <w:r>
        <w:rPr/>
        <w:t>ⱷ</w:t>
      </w:r>
      <w:r>
        <w:rPr/>
        <w:t>䁕洲湡䲡浰砮☷⩊兪㭎⽬㵎戽硺</w:t>
      </w:r>
      <w:r>
        <w:rPr/>
        <w:t>ⵯ⍈</w:t>
      </w:r>
      <w:r>
        <w:rPr/>
        <w:t>䭅泂䥒칄牒彸</w:t>
      </w:r>
      <w:r>
        <w:rPr/>
        <w:t>ⰵ</w:t>
      </w:r>
      <w:r>
        <w:rPr/>
        <w:t>伮뼺⪥㉖䚘婲⩴煓侵䅧㘭㐶秂棂燎䍖숥潌䅗懎眪쵭䬯灁术捋⾡睂</w:t>
      </w:r>
      <w:r>
        <w:rPr/>
        <w:t>ⱸ</w:t>
      </w:r>
      <w:r>
        <w:rPr/>
        <w:t>䒩숨ぺ参敔烎㘮䝐湂牑⩬䱇奇兙㝰Ⓜ䈨䭦</w:t>
      </w:r>
      <w:r>
        <w:rPr/>
        <w:t>ⷍ</w:t>
      </w:r>
      <w:r>
        <w:rPr/>
        <w:t>顯</w:t>
      </w:r>
      <w:r>
        <w:rPr/>
        <w:t>ꥋ⩲♇</w:t>
      </w:r>
      <w:r>
        <w:rPr/>
        <w:t>ヂ쉪▏坔惍䉔祠㖘歎㭅⪩整摁椯쉔刹咥녑殏䕙♨쉁懂㠶䖬掿穾㉞䚬ㅰ쉥뽳枬ꍯ쉢促䱍䤫슬顦汵䀴吶㚿䥁걮믂䜱</w:t>
      </w:r>
      <w:r>
        <w:rPr/>
        <w:t>⢿</w:t>
      </w:r>
      <w:r>
        <w:rPr/>
        <w:t>싂촱圣汸땮乷啈柂椦䄬╯繡沩畷⥧</w:t>
      </w:r>
      <w:r>
        <w:rPr/>
        <w:t>ꔪ</w:t>
      </w:r>
      <w:r>
        <w:rPr/>
        <w:t>캮扗ꌺ⑏塳硯</w:t>
      </w:r>
      <w:r>
        <w:rPr/>
        <w:t>ꕙ</w:t>
      </w:r>
      <w:r>
        <w:rPr/>
        <w:t>녺쉗쌫ꅵ</w:t>
      </w:r>
      <w:r>
        <w:rPr/>
        <w:t>ꤤ</w:t>
      </w:r>
      <w:r>
        <w:rPr/>
        <w:t>딥痃⩣礮挪㝙畓㈹</w:t>
      </w:r>
      <w:r>
        <w:rPr/>
        <w:t>⡮</w:t>
      </w:r>
      <w:r>
        <w:rPr/>
        <w:t>汸㘴堮</w:t>
      </w:r>
      <w:r>
        <w:rPr/>
        <w:t>Ⱟ</w:t>
      </w:r>
      <w:r>
        <w:rPr/>
        <w:t>弳Ⓜ䍑婌昽䜯䙅皥뽺뽓䤳칶숴䓂䵇栱癈䘥슩彀伵숬杢넯䡠微硤싎㙲</w:t>
      </w:r>
      <w:r>
        <w:rPr/>
        <w:t>ⵈ</w:t>
      </w:r>
      <w:r>
        <w:rPr/>
        <w:t>땊䡰䲱䟃㭹␭⍍杇顋싂뿂橚쉍⩖쉧啉盂偘䵤슘瑸嚿呱う쉦싍冬</w:t>
      </w:r>
      <w:r>
        <w:rPr/>
        <w:t>ꗂ</w:t>
      </w:r>
      <w:r>
        <w:rPr/>
        <w:t>⡑</w:t>
      </w:r>
      <w:r>
        <w:rPr/>
        <w:t>ꤺ</w:t>
      </w:r>
      <w:r>
        <w:rPr/>
        <w:t>飂吳獍䭚睚偭輭⍚뽔顩⼬䁬㍤ꄴ殩ㄻ㥳⨹损␺祆㥷▩쉈⹦ꍫ뭶啅灙</w:t>
      </w:r>
      <w:r>
        <w:rPr/>
        <w:t>ⱴ</w:t>
      </w:r>
      <w:r>
        <w:rPr/>
        <w:t>캻兗䥵颱㵨恄彅婨䖻넲쉖啈䲱戺卖䷂朽뭺㵶疘灊䙫娫걪盂␹批浕琷⻂獧㬯佴溬칤㙫潏塺總墩⯃㴮⍸츸묻ꥨㄵ</w:t>
      </w:r>
      <w:r>
        <w:rPr/>
        <w:t>ⴻ⚱⹕</w:t>
      </w:r>
      <w:r>
        <w:rPr/>
        <w:t>㵬塮䧂㬻䥧丳쉒祩딪♺⹯썗喩㉶婄獷瀬䥘ッ</w:t>
      </w:r>
      <w:r>
        <w:rPr/>
        <w:t>ⱗ</w:t>
      </w:r>
      <w:r>
        <w:rPr/>
        <w:t>ꎣ啁깕⹞㩮썥瑌㴬녁</w:t>
      </w:r>
      <w:r>
        <w:rPr/>
        <w:t>ꤸ</w:t>
      </w:r>
      <w:r>
        <w:rPr/>
        <w:t>嘫㫂㔣⩶是슱䇎䦵슻繴걢婍幁㡧␤숩깂⩟噳睫啸䱬晉㤶숦쉱ㆱ</w:t>
      </w:r>
      <w:r>
        <w:rPr/>
        <w:t>ⱃ♘⭶</w:t>
      </w:r>
      <w:r>
        <w:rPr/>
        <w:t>땞埂</w:t>
      </w:r>
      <w:r>
        <w:rPr/>
        <w:t>ꕏ</w:t>
      </w:r>
      <w:r>
        <w:rPr/>
        <w:t>埃彑礫쉉测䢩恇</w:t>
      </w:r>
      <w:r>
        <w:rPr/>
        <w:t>ⶵ</w:t>
      </w:r>
      <w:r>
        <w:rPr/>
        <w:t>墘쉡⯂啵뭠䙀⎬捣㐺灎ꅡ뽐噴뭣뿂⍄㭥敵䵁奾⑎撣</w:t>
      </w:r>
      <w:r>
        <w:rPr/>
        <w:t>ꕖ</w:t>
      </w:r>
      <w:r>
        <w:rPr/>
        <w:t>싂徏失㘺〳⹃匨</w:t>
      </w:r>
      <w:r>
        <w:rPr/>
        <w:t>ⵀ</w:t>
      </w:r>
      <w:r>
        <w:rPr/>
        <w:t>顭</w:t>
      </w:r>
      <w:r>
        <w:rPr/>
        <w:t>ꕳ</w:t>
      </w:r>
      <w:r>
        <w:rPr/>
        <w:t>㐮䩙</w:t>
      </w:r>
      <w:r>
        <w:rPr/>
        <w:t>⡥</w:t>
      </w:r>
      <w:r>
        <w:rPr/>
        <w:t>䒿䉴恕㫂洣暩땎湵놩癙췎䳂츯㉔⚥㭇⺣싂㖵刲㡫忂␫䠦轆㥪춣㡘ㅍ㋂睩晀숪䚩쉦</w:t>
      </w:r>
      <w:r>
        <w:rPr/>
        <w:t>ⷂ</w:t>
      </w:r>
      <w:r>
        <w:rPr/>
        <w:t>车</w:t>
      </w:r>
      <w:r>
        <w:rPr/>
        <w:t>ⵏ♎</w:t>
      </w:r>
      <w:r>
        <w:rPr/>
        <w:t>偱牴뿂ꏎ⌮걫然</w:t>
      </w:r>
      <w:r>
        <w:rPr/>
        <w:t>ꥄ</w:t>
      </w:r>
      <w:r>
        <w:rPr/>
        <w:t>佄쉞玏涏䩊剞瀨摱獠⽦眭⪿兮棂楒濂䉒瞱ꅉ쉰䴨䤰䵪</w:t>
      </w:r>
      <w:r>
        <w:rPr/>
        <w:t>ꤊ</w:t>
      </w:r>
      <w:r>
        <w:rPr/>
        <w:t>⣍</w:t>
      </w:r>
      <w:r>
        <w:rPr/>
        <w:t>싂焦⿃恅䀪뽆伯ぴ慌䩈⪘甹㐯䬸硣쉊䩪칪䅌䓂</w:t>
      </w:r>
      <w:r>
        <w:rPr/>
        <w:t>⢻</w:t>
      </w:r>
      <w:r>
        <w:rPr/>
        <w:t>싂搯填充⩲⩤噔硳伻側⬫쉊癱</w:t>
      </w:r>
      <w:r>
        <w:rPr/>
        <w:t>⠨</w:t>
      </w:r>
      <w:r>
        <w:rPr/>
        <w:t>捎姂땖䡃숸址쉍䈤㉗ꅩ㈩瘽祩쉊뽁曍⼮╧㥏갽匫뾥</w:t>
      </w:r>
      <w:r>
        <w:rPr/>
        <w:t>ⷂ</w:t>
      </w:r>
      <w:r>
        <w:rPr/>
        <w:t>넵奯컂晃칭眨</w:t>
      </w:r>
      <w:r>
        <w:rPr/>
        <w:t>ꤪ</w:t>
      </w:r>
      <w:r>
        <w:rPr/>
        <w:t>䏂瀭</w:t>
      </w:r>
      <w:r>
        <w:rPr/>
        <w:t>ⱡ</w:t>
      </w:r>
      <w:r>
        <w:rPr/>
        <w:t>쉁顭杯儱걎䋂ꅖ䖿秂庮걇犻䫂睅䜭䐪㍆ヂ</w:t>
      </w:r>
      <w:r>
        <w:rPr/>
        <w:t>⡇</w:t>
      </w:r>
      <w:r>
        <w:rPr/>
        <w:t>矂乡⍆係轎뽪祳䒏㭹걩碏녫噢䥘瀰⽒窻⼻䱫墬⻂ꆣ</w:t>
      </w:r>
      <w:r>
        <w:rPr/>
        <w:t>ⱀ</w:t>
      </w:r>
      <w:r>
        <w:rPr/>
        <w:t>娻ꍠ恠吰〣儥匵佗牁㑓ꍮ쵫</w:t>
      </w:r>
      <w:r>
        <w:rPr/>
        <w:t>⡓</w:t>
      </w:r>
      <w:r>
        <w:rPr/>
        <w:t>智쌴扴⥸⾩</w:t>
      </w:r>
      <w:r>
        <w:rPr/>
        <w:t>ꥄ</w:t>
      </w:r>
      <w:r>
        <w:rPr/>
        <w:t>䉖ꏂ⭏䀵㮣䑶桅偬申쉳䦡㜳</w:t>
      </w:r>
      <w:r>
        <w:rPr/>
        <w:t>⢏⸲</w:t>
      </w:r>
      <w:r>
        <w:rPr/>
        <w:t>顣䍔믃壂ㄹ㤥欽䪻</w:t>
      </w:r>
      <w:r>
        <w:rPr/>
        <w:t>ꔣ</w:t>
      </w:r>
      <w:r>
        <w:rPr/>
        <w:t>䴣弦㘽灯⥆</w:t>
      </w:r>
      <w:r>
        <w:rPr/>
        <w:t>ꔦ</w:t>
      </w:r>
      <w:r>
        <w:rPr/>
        <w:t>䁢彤뭈쉎撣</w:t>
      </w:r>
      <w:r>
        <w:rPr/>
        <w:t>ꤽ</w:t>
      </w:r>
      <w:r>
        <w:rPr/>
        <w:t>卪䕂冬갪⺡⭄㡤熩숭䙁暱婩橺ꅤ戣婠䢬乘灸긲㑐伣쉟ㄣ窻犿쉉塒㋂䭉┫⹘㪱縬䱔呰뭠墵顎噱主呰浆砻⤰喵☭숫牭</w:t>
      </w:r>
      <w:r>
        <w:rPr/>
        <w:t>ⱁ</w:t>
      </w:r>
      <w:r>
        <w:rPr/>
        <w:t>悩쉸挺焣平烂牥</w:t>
      </w:r>
      <w:r>
        <w:rPr/>
        <w:t>Ɒ</w:t>
      </w:r>
      <w:r>
        <w:rPr/>
        <w:t>沏싂슘쉄쉪嫍娸䩙㕘彏쉮䉐</w:t>
      </w:r>
      <w:r>
        <w:rPr/>
        <w:t>⡞</w:t>
      </w:r>
      <w:r>
        <w:rPr/>
        <w:t>뭆婉⑫걩쉸⵱㖡촮㎣䴨秂燂䡔樰媬砥쉋恱</w:t>
      </w:r>
      <w:r>
        <w:rPr/>
        <w:t>ⱒ</w:t>
      </w:r>
      <w:r>
        <w:rPr/>
        <w:t>䨮▿쉘뭕싂䅬䌰㝙昶橠彰쉰䐶㧂뭱㎡♨浤偤椭殿乘㌴</w:t>
      </w:r>
      <w:r>
        <w:rPr/>
        <w:t>ꕹꔲ</w:t>
      </w:r>
      <w:r>
        <w:rPr/>
        <w:t>䥁⪩㩡땔假歷㈴祮⏃숮ꥮ</w:t>
      </w:r>
      <w:r>
        <w:rPr/>
        <w:t>ⲻ</w:t>
      </w:r>
      <w:r>
        <w:rPr/>
        <w:t>硭䙆㔵颱☤▿碿㈵縥噔쉶슏싂珂슿뼲䮵ꄶ쉫癬㙣</w:t>
      </w:r>
      <w:r>
        <w:rPr/>
        <w:t>ⰰ</w:t>
      </w:r>
      <w:r>
        <w:rPr/>
        <w:t>勂桍㙎䉇睙뽰硧昲</w:t>
      </w:r>
      <w:r>
        <w:rPr/>
        <w:t>ꤰ</w:t>
      </w:r>
      <w:r>
        <w:rPr/>
        <w:t>䰯쉨</w:t>
      </w:r>
      <w:r>
        <w:rPr/>
        <w:t>ꕬ</w:t>
      </w:r>
      <w:r>
        <w:rPr/>
        <w:t>ꅑ獮穁쉗确潈婳憏狂医♢䦵</w:t>
      </w:r>
      <w:r>
        <w:rPr/>
        <w:t>ⱺ</w:t>
      </w:r>
      <w:r>
        <w:rPr/>
        <w:t>忂睃녗㦩뽭姂瓎桃쉰慣䧂㝺乤㧂恹</w:t>
      </w:r>
      <w:r>
        <w:rPr/>
        <w:t>⠦⫂</w:t>
      </w:r>
      <w:r>
        <w:rPr/>
        <w:t>弯瀲㧂ㅉ침䍸㥏䶏깘㠳㭺슥㍏剚녴쉮磂쉑</w:t>
      </w:r>
      <w:r>
        <w:rPr/>
        <w:t>꧂</w:t>
      </w:r>
      <w:r>
        <w:rPr/>
        <w:t>兹㉺奦橳㔪䢡◂䋂甥딹䬷捎숳昨斩싂␪╫窩夥䑆뽟㍞助쉉⩶䓍塧戦歈杤╊깤╎燂刣㇂⽌朹쉙找囂慗怳䭬⑮䨴拂숣奷㉭埂</w:t>
      </w:r>
      <w:r>
        <w:rPr/>
        <w:t>⠱</w:t>
      </w:r>
      <w:r>
        <w:rPr/>
        <w:t>쉡䱾䢮垵廂㍍嘽</w:t>
      </w:r>
      <w:r>
        <w:rPr/>
        <w:t>ⷃ</w:t>
      </w:r>
      <w:r>
        <w:rPr/>
        <w:t>쉏쉪㩰숪춣卉</w:t>
      </w:r>
      <w:r>
        <w:rPr/>
        <w:t>ꕾ</w:t>
      </w:r>
      <w:r>
        <w:rPr/>
        <w:t>놬樮祾顡痂</w:t>
      </w:r>
      <w:r>
        <w:rPr/>
        <w:t>ꕸ</w:t>
      </w:r>
      <w:r>
        <w:rPr/>
        <w:t>単⪵漷쉏㵘䱎촰昸剓</w:t>
      </w:r>
      <w:r>
        <w:rPr/>
        <w:t>ꗂ</w:t>
      </w:r>
      <w:r>
        <w:rPr/>
        <w:t>䌭顂ㅃ䊘쉺䇂㩺䧂</w:t>
      </w:r>
      <w:r>
        <w:rPr/>
        <w:t>⢏⨰</w:t>
      </w:r>
      <w:r>
        <w:rPr/>
        <w:t>놵䥘呍딤</w:t>
      </w:r>
      <w:r>
        <w:rPr/>
        <w:t>ꔪ</w:t>
      </w:r>
      <w:r>
        <w:rPr/>
        <w:t>吥䑊츦♩瑕嗂숬杸ꅍ쉐頷牆卹⪣땉㝓썸捸纏燂묯揂ꍠ猦挮㬤繄</w:t>
      </w:r>
      <w:r>
        <w:rPr/>
        <w:t>ⷂ</w:t>
      </w:r>
      <w:r>
        <w:rPr/>
        <w:t>싂器</w:t>
      </w:r>
      <w:r>
        <w:rPr/>
        <w:t>ꔻ</w:t>
      </w:r>
      <w:r>
        <w:rPr/>
        <w:t>ㆣ숪墘땯㑭秂⸊㓂卾哂ꥢ磂縨䇂坨憮輤圯种硬슬恮祇⸮䁤㩢⽋쉗䌱嚵슱䓃쉪獷佸敹参琣䅱噐⽁㔸㝣</w:t>
      </w:r>
      <w:r>
        <w:rPr/>
        <w:t>⡠</w:t>
      </w:r>
      <w:r>
        <w:rPr/>
        <w:t>欻忂㵺㷃놻춏颏穮◂쉯眸㙪㙸䞱䉸쵟䗂盂刮戬⤱⹹忂䉫⩢歺䵒佦</w:t>
      </w:r>
      <w:r>
        <w:rPr/>
        <w:t>ⰶ</w:t>
      </w:r>
      <w:r>
        <w:rPr/>
        <w:t>㕹瘽潧愪〷뗂䨻㵒灉ぇ硆晁啘画⵴别䢡숽畸ꅌ繹操♳ꆿ㑧楊⸶ꌳ楕娱摄旂溥喩嚘剳녨潁</w:t>
      </w:r>
      <w:r>
        <w:rPr/>
        <w:t>ꕒ</w:t>
      </w:r>
      <w:r>
        <w:rPr/>
        <w:t>牭땍旂剳슏桄싂瑂殱ꅾ쵮䝇쉧嘰湒恀秂</w:t>
      </w:r>
      <w:r>
        <w:rPr/>
        <w:t>꥓</w:t>
      </w:r>
      <w:r>
        <w:rPr/>
        <w:t>䡩뽒䟂偷㠥䠵迂믂姍㷂숪䀺⍶捘䙠佈抻捶滎敋⼯狂꥖䙶䪬딫㘳칇穌♬䏍掣⿂椯쉞⍄噯娴关뿂</w:t>
      </w:r>
      <w:r>
        <w:rPr/>
        <w:t>ⲣ</w:t>
      </w:r>
      <w:r>
        <w:rPr/>
        <w:t>獈匸䬥깹溏䖘걱㐴愤숸꤮칺楄슣쉡㠭㈸䌱㏂䵲犥穠剳</w:t>
      </w:r>
      <w:r>
        <w:rPr/>
        <w:t>ꥏ</w:t>
      </w:r>
      <w:r>
        <w:rPr/>
        <w:t>슘뼦쌺唨杙斏奧췂⑁洳䙠噒颱奚㞩㐬欽숨쉁䕥橪⑤乍⫂䧎㞻稫뿂㔪⨹</w:t>
      </w:r>
      <w:r>
        <w:rPr/>
        <w:t>ꦏ</w:t>
      </w:r>
      <w:r>
        <w:rPr/>
        <w:t>弸</w:t>
      </w:r>
      <w:r>
        <w:rPr/>
        <w:t>ꦡ</w:t>
      </w:r>
      <w:r>
        <w:rPr/>
        <w:t>䀬灴싃</w:t>
      </w:r>
      <w:r>
        <w:rPr/>
        <w:t>ꤹ</w:t>
      </w:r>
      <w:r>
        <w:rPr/>
        <w:t>砬䌣䏂㙲瞡䉗슡㡷卮</w:t>
      </w:r>
      <w:r>
        <w:rPr/>
        <w:t>꧂</w:t>
      </w:r>
      <w:r>
        <w:rPr/>
        <w:t>쉖㥖杍촮玿㊥䐣⹡灡㚘廂뭈ꍹ뭘뾥쵩꥾秂汱桡슿숷㙔洪权놣쉖潮涩總◂ꎩ䱄묪</w:t>
      </w:r>
      <w:r>
        <w:rPr/>
        <w:t>ⷍ</w:t>
      </w:r>
      <w:r>
        <w:rPr/>
        <w:t>䍨牐砪㙴㤥㠤䞏㕭☳摐疵</w:t>
      </w:r>
      <w:r>
        <w:rPr/>
        <w:t>ⵈ</w:t>
      </w:r>
      <w:r>
        <w:rPr/>
        <w:t>娥恭欣ヂ飂╰쉢쉇磃敗땈칒⫂䑡쉴═㭬㐻</w:t>
      </w:r>
      <w:r>
        <w:rPr/>
        <w:t>⠭</w:t>
      </w:r>
      <w:r>
        <w:rPr/>
        <w:t>䑲㠩㐵깔啌䬶숻縵슱䥱姂녹硗噶ꏃ䋂搩佌⨯쉁幃乬쉹煥祧</w:t>
      </w:r>
      <w:r>
        <w:rPr/>
        <w:t>ꤰ</w:t>
      </w:r>
      <w:r>
        <w:rPr/>
        <w:t>㕳㟂淂깮獦㞮</w:t>
      </w:r>
      <w:r>
        <w:rPr/>
        <w:t>ⱹ⑮</w:t>
      </w:r>
      <w:r>
        <w:rPr/>
        <w:t>䉐쉕땵䯂晋츱湊⪏䙲⩲</w:t>
      </w:r>
      <w:r>
        <w:rPr/>
        <w:t>ⴳ</w:t>
      </w:r>
      <w:r>
        <w:rPr/>
        <w:t>䈱걯䔫匸湳쉥塇䨯穠䭇⩁礦</w:t>
      </w:r>
      <w:r>
        <w:rPr/>
        <w:t>ⵙ</w:t>
      </w:r>
      <w:r>
        <w:rPr/>
        <w:t>塄䩷쉌▬昶ぇ呖⚻녍⨪걳쉫</w:t>
      </w:r>
      <w:r>
        <w:rPr/>
        <w:t>ꗂ</w:t>
      </w:r>
      <w:r>
        <w:rPr/>
        <w:t>扚㍏偸䣍㝓䑯汤顉썒㐳慎㩬燂稲싂磂꧎刵㉁卪呲곂</w:t>
      </w:r>
      <w:r>
        <w:rPr/>
        <w:t>⡙</w:t>
      </w:r>
      <w:r>
        <w:rPr/>
        <w:t>걘䑳从㈬敞쉭쉒슻转땍㡅⥧㙆㩃</w:t>
      </w:r>
      <w:r>
        <w:rPr/>
        <w:t>ⱓ</w:t>
      </w:r>
      <w:r>
        <w:rPr/>
        <w:t>깲偃</w:t>
      </w:r>
      <w:r>
        <w:rPr/>
        <w:t>ꥃ</w:t>
      </w:r>
      <w:r>
        <w:rPr/>
        <w:t>剑天䤻扈爩穷縹숲半祩䅫䕙顆㷍偈</w:t>
      </w:r>
      <w:r>
        <w:rPr/>
        <w:t>ⶩ</w:t>
      </w:r>
      <w:r>
        <w:rPr/>
        <w:t>噳䍍㵏欮夳㩷楡啠顤㵓䝟汎椺䅘쉅㔦嫂ꍧ쉔器쉑⽯朷ꎥ╲싎䅙쉁</w:t>
      </w:r>
      <w:r>
        <w:rPr/>
        <w:t>ꕱ</w:t>
      </w:r>
      <w:r>
        <w:rPr/>
        <w:t>繺</w:t>
      </w:r>
      <w:r>
        <w:rPr/>
        <w:t>⣍</w:t>
      </w:r>
      <w:r>
        <w:rPr/>
        <w:t>橾畟辘숱ꎡ뿎칩㓂떱⽂だ潯朤캵쉬쉓㜤轪犿浅啲唥䬪瘵</w:t>
      </w:r>
      <w:r>
        <w:rPr/>
        <w:t>ꥑ</w:t>
      </w:r>
      <w:r>
        <w:rPr/>
        <w:t>硒仍㓂汞繸䩮皏㚏♘쉁徵圸噞㔪쉢䊬牞䍺繅湕䅘擃浏牡彭田漊徿斵刯뽇㕓싂썴彆ꅄ轫畨皮䥒珎숨䠴⭳</w:t>
      </w:r>
      <w:r>
        <w:rPr/>
        <w:t>ꥄ</w:t>
      </w:r>
      <w:r>
        <w:rPr/>
        <w:t>쉕쉬쉅㊘珍䏂ォ䛂슿⺩ㅳ슡쌩盂疬䈨溮圽쉶縥慅盂</w:t>
      </w:r>
      <w:r>
        <w:rPr/>
        <w:t>ꕾ</w:t>
      </w:r>
      <w:r>
        <w:rPr/>
        <w:t>䥓노参</w:t>
      </w:r>
      <w:r>
        <w:rPr/>
        <w:t>ꔰ</w:t>
      </w:r>
      <w:r>
        <w:rPr/>
        <w:t>떵숺숫幂䡩欨㙗쉤䱡㔭쉀矂슘䱸숭</w:t>
      </w:r>
      <w:r>
        <w:rPr/>
        <w:t>ⵞ</w:t>
      </w:r>
      <w:r>
        <w:rPr/>
        <w:t>昬슘睾幥㬪磍擂穘뿂睁松썭䄫澱恍䑮嫂硰䦥⦩獐摤숤┷測啥䎱䵴彯砪䍁楇땬䝒埂쉨救♕秂喡䒵걧싂乙楄搲忂剞婑♦㙯扎磂♙楐江츳㛂吩䩆浚仍敺슮⑸祾種扸</w:t>
      </w:r>
      <w:r>
        <w:rPr/>
        <w:t>ꕣ</w:t>
      </w:r>
      <w:r>
        <w:rPr/>
        <w:t>쏍稨嗂飂쵉㮣긮僎싂</w:t>
      </w:r>
      <w:r>
        <w:rPr/>
        <w:t>꤬</w:t>
      </w:r>
      <w:r>
        <w:rPr/>
        <w:t>싂䲡뭖剸㵵橫㐱潔掱硅</w:t>
      </w:r>
    </w:p>
    <w:p>
      <w:pPr>
        <w:pStyle w:val="PreformattedText"/>
        <w:bidi w:val="0"/>
        <w:spacing w:before="0" w:after="0"/>
        <w:jc w:val="left"/>
        <w:rPr/>
      </w:pPr>
      <w:r>
        <w:rPr/>
        <w:t>┰</w:t>
      </w:r>
      <w:r>
        <w:rPr/>
        <w:t>扞</w:t>
      </w:r>
      <w:r>
        <w:rPr/>
        <w:t>ⵙ</w:t>
      </w:r>
      <w:r>
        <w:rPr/>
        <w:t>깢剮ㅂ䙠⽪杮╏䝚睵습潈䅫楹喘煚㓂瘱뿂坘穱⍕쉵␪⑔걆㩾〪奟</w:t>
      </w:r>
      <w:r>
        <w:rPr/>
        <w:t>⡴</w:t>
      </w:r>
      <w:r>
        <w:rPr/>
        <w:t>乀␦䩶㩅║㥶⨳ㅰ㷂硳㚩䝩愫㩪쉙긬椯帷䤺⍚奚彫乵轂侱塒砻쉫欰浢㝀摔佗扆슻危祾娥뾻䥉쵶ぴ辥땥</w:t>
      </w:r>
      <w:r>
        <w:rPr/>
        <w:t>⠥</w:t>
      </w:r>
      <w:r>
        <w:rPr/>
        <w:t>슻쉤ふ컂攫䡀飂到䰭䜲䏃⒩쉩樥㥕〦桒剣楇녌匷縩ꍺ㕙숥刳䘻䐽⩄栦䩸䳃伨♴煥㙌싃䲘</w:t>
      </w:r>
      <w:r>
        <w:rPr/>
        <w:t>ꥏ</w:t>
      </w:r>
      <w:r>
        <w:rPr/>
        <w:t>깹奄傡㴨쉊橂厥渳깦쉡䉈啭䆩쉐⥶繐╚썋숨ꥶ</w:t>
      </w:r>
      <w:r>
        <w:rPr/>
        <w:t>ꥊ╘</w:t>
      </w:r>
      <w:r>
        <w:rPr/>
        <w:t>뗂夲歎뽯뗂</w:t>
      </w:r>
      <w:r>
        <w:rPr/>
        <w:t>ꤥꕧ</w:t>
      </w:r>
      <w:r>
        <w:rPr/>
        <w:t>呠䀲╥꥖祲暘⩳溥쉂䉨癮塂唶䰮⥅兄眶㟃⑃뿂</w:t>
      </w:r>
      <w:r>
        <w:rPr/>
        <w:t>⠳</w:t>
      </w:r>
      <w:r>
        <w:rPr/>
        <w:t>쉎䜰烂猶숦</w:t>
      </w:r>
      <w:r>
        <w:rPr/>
        <w:t>ⰲ</w:t>
      </w:r>
      <w:r>
        <w:rPr/>
        <w:t>쉮뭸懂쉀숰ꥹ婇恮⑳癠䝁帴䈣怱㥲壂熩偂桔♫擂䢵幏攩쵤獂棂ㅍ캮揂⏂숰⏂瓂⫍ㅤ㦱䤲願噅松쉶㥏⩖敕皻卍縺떱⌸扵䰱넮櫃㵊␫㑉址싂䱌迎Ⓧ쉏ꇂ㢻ꍡ</w:t>
      </w:r>
      <w:r>
        <w:rPr/>
        <w:t>꤬</w:t>
      </w:r>
      <w:r>
        <w:rPr/>
        <w:t>䋂券䌭彏숥獑</w:t>
      </w:r>
      <w:r>
        <w:rPr/>
        <w:t>ꖡ</w:t>
      </w:r>
      <w:r>
        <w:rPr/>
        <w:t>㬦</w:t>
      </w:r>
      <w:r>
        <w:rPr/>
        <w:t>ꥀ</w:t>
      </w:r>
      <w:r>
        <w:rPr/>
        <w:t>슬숰⩙熬</w:t>
      </w:r>
      <w:r>
        <w:rPr/>
        <w:t>ꥐ</w:t>
      </w:r>
      <w:r>
        <w:rPr/>
        <w:t>桎ヂ㏃殩乲乷嚵殩犱䍵㞩玩弲兮匹⽪⹒㌥</w:t>
      </w:r>
      <w:r>
        <w:rPr/>
        <w:t>Ⱘ</w:t>
      </w:r>
      <w:r>
        <w:rPr/>
        <w:t>碻㩃㔩⎬祘걫⮬</w:t>
      </w:r>
      <w:r>
        <w:rPr/>
        <w:t>ⶬ</w:t>
      </w:r>
      <w:r>
        <w:rPr/>
        <w:t>슏徿顁䥇瓂恉㙊氬숽楮摥䠯睧㶻潄쉆㞩쉄깘㔮⍙떱⽭뇂轴灡永水㪻깉䛂╪⭪䁯㑙넩冩⯎║祈㝩輱偈硺慦ꥠ⩈昺八⍫숻③</w:t>
      </w:r>
      <w:r>
        <w:rPr/>
        <w:t>⡭</w:t>
      </w:r>
      <w:r>
        <w:rPr/>
        <w:t>摁䕢㡔㑶⩰瘯⑉嘻슘颵䍹恠䕗䲩慺桚䞱佋杙低䩠㣂</w:t>
      </w:r>
      <w:r>
        <w:rPr/>
        <w:t>ꕍ</w:t>
      </w:r>
      <w:r>
        <w:rPr/>
        <w:t>噾敦┸쉔失숊┳䥍㐽ꍂ⵱䘵⤽睥䥙</w:t>
      </w:r>
      <w:r>
        <w:rPr/>
        <w:t>ꔩ</w:t>
      </w:r>
      <w:r>
        <w:rPr/>
        <w:t>㡤쉉畺뭏頭〴沿땸ㆻ</w:t>
      </w:r>
      <w:r>
        <w:rPr/>
        <w:t>Ⱬ</w:t>
      </w:r>
      <w:r>
        <w:rPr/>
        <w:t>㕺䵮摎䡁숱䉍梵</w:t>
      </w:r>
      <w:r>
        <w:rPr/>
        <w:t>ⰵ</w:t>
      </w:r>
      <w:r>
        <w:rPr/>
        <w:t>灓숤儺⩨쉵ꏂ㬹娭㜩媩疬稷䡦䐵攤㙋䬹畟京</w:t>
      </w:r>
      <w:r>
        <w:rPr/>
        <w:t>ꥁ</w:t>
      </w:r>
      <w:r>
        <w:rPr/>
        <w:t>侏慺洤갥</w:t>
      </w:r>
      <w:r>
        <w:rPr/>
        <w:t>⡶</w:t>
      </w:r>
      <w:r>
        <w:rPr/>
        <w:t>彰亮꤮⑚术摾</w:t>
      </w:r>
      <w:r>
        <w:rPr/>
        <w:t>ꦏ</w:t>
      </w:r>
      <w:r>
        <w:rPr/>
        <w:t>㕢</w:t>
      </w:r>
      <w:r>
        <w:rPr/>
        <w:t>ꦱ</w:t>
      </w:r>
      <w:r>
        <w:rPr/>
        <w:t>曂㉟䝧떡</w:t>
      </w:r>
      <w:r>
        <w:rPr/>
        <w:t>⡑</w:t>
      </w:r>
      <w:r>
        <w:rPr/>
        <w:t>ꍲ꺡ㄺ㘨⒡</w:t>
      </w:r>
      <w:r>
        <w:rPr/>
        <w:t>ⴷ</w:t>
      </w:r>
      <w:r>
        <w:rPr/>
        <w:t>轔愵獫灓䡚劏䩸싃⥁啟㔷⩂䡟♉</w:t>
      </w:r>
      <w:r>
        <w:rPr/>
        <w:t>ⵈ</w:t>
      </w:r>
      <w:r>
        <w:rPr/>
        <w:t>洹䵴♦健</w:t>
      </w:r>
      <w:r>
        <w:rPr/>
        <w:t>ꤪ</w:t>
      </w:r>
      <w:r>
        <w:rPr/>
        <w:t>砭挬橭䶩畁硸쉗⒏亱券畩䜭殿迍♥촳猶칢兗凂䱀쉃挪儻䢘瓎恋㧍䙺䭆繟㠤䕸旂뽟晆獢뗂</w:t>
      </w:r>
      <w:r>
        <w:rPr/>
        <w:t>⣂</w:t>
      </w:r>
      <w:r>
        <w:rPr/>
        <w:t>䞿싂䝏喬䰤礶녍稶⑎株牥⍖䥵礱畣䛍亘㵉숪梮轩⬹噷숪椻祇깠㔬녭䡨㵸</w:t>
      </w:r>
      <w:r>
        <w:rPr/>
        <w:t>ꔵ</w:t>
      </w:r>
      <w:r>
        <w:rPr/>
        <w:t>獐㖏</w:t>
      </w:r>
      <w:r>
        <w:rPr/>
        <w:t>꧂</w:t>
      </w:r>
      <w:r>
        <w:rPr/>
        <w:t>歁娥佐噷獦村慪</w:t>
      </w:r>
      <w:r>
        <w:rPr/>
        <w:t>ꖩ</w:t>
      </w:r>
      <w:r>
        <w:rPr/>
        <w:t>쌺</w:t>
      </w:r>
      <w:r>
        <w:rPr/>
        <w:t>ꤲ</w:t>
      </w:r>
      <w:r>
        <w:rPr/>
        <w:t>嗂뿂坃拂뽡䱬汁칚牢橮뽠摰걬숬坠쉰繎땷䗂䐮㵴갮奉䂩⥴嗂쉞⍱娨</w:t>
      </w:r>
      <w:r>
        <w:rPr/>
        <w:t>ⴺ</w:t>
      </w:r>
      <w:r>
        <w:rPr/>
        <w:t>㦩庣涬⥩〻䪮禱祚瑠⩠</w:t>
      </w:r>
      <w:r>
        <w:rPr/>
        <w:t>⠬</w:t>
      </w:r>
      <w:r>
        <w:rPr/>
        <w:t>깗埂橯㟍☳杧싂塋繃⍋</w:t>
      </w:r>
      <w:r>
        <w:rPr/>
        <w:t>ꥊⵡ</w:t>
      </w:r>
      <w:r>
        <w:rPr/>
        <w:t>䀷栣㈹</w:t>
      </w:r>
      <w:r>
        <w:rPr/>
        <w:t>ⴷ</w:t>
      </w:r>
      <w:r>
        <w:rPr/>
        <w:t>뽲䡳癇숪㠱䀪愪곂猷䝶煏䍑㑫囂䜬戬媮㖩呵䓂畟䌵쉊牣</w:t>
      </w:r>
      <w:r>
        <w:rPr/>
        <w:t>⣂</w:t>
      </w:r>
      <w:r>
        <w:rPr/>
        <w:t>牙⸸䉈걦㟂䅈䦏渱⸰佯䕄乮弻쉤⩫⩴䂬</w:t>
      </w:r>
      <w:r>
        <w:rPr/>
        <w:t>ꥄ</w:t>
      </w:r>
      <w:r>
        <w:rPr/>
        <w:t>橭䝢啒䄬쉥뭺ꍧ䟍彔媏劘燂疬䉺祖싍凂쉘⹣촻䄸丸㆏濂䪿㬳슻㊿⭏畾卄땑䥬⯂堪傮ヂ⮘剆㌦礤⪵轋墿㭩숭浶䕤桙싂</w:t>
      </w:r>
      <w:r>
        <w:rPr/>
        <w:t>ꦩ</w:t>
      </w:r>
      <w:r>
        <w:rPr/>
        <w:t>洮쵢⹊願圲♩題婣獅䭹颱婘樬杯䭺㋂충祠炻乞澣㟂㇂⌣晭䝇</w:t>
      </w:r>
      <w:r>
        <w:rPr/>
        <w:t>⢡</w:t>
      </w:r>
      <w:r>
        <w:rPr/>
        <w:t>员潊稬䩢䈮䕰䡸䡫</w:t>
      </w:r>
      <w:r>
        <w:rPr/>
        <w:t>Ɑ</w:t>
      </w:r>
      <w:r>
        <w:rPr/>
        <w:t>䣂㡬故묯숯穄䅕쌫墵允垻숷䘤欣嘳㙾奍</w:t>
      </w:r>
      <w:r>
        <w:rPr/>
        <w:t>⡵</w:t>
      </w:r>
      <w:r>
        <w:rPr/>
        <w:t>뼨◂悬㉐顱䰵凂걁䶵勂⩭癐䰭癁儵唪ꥹㄭ묣侩恖溡礹佺꺣㡃桌䃂䃂瀵凂썚쉧숵⼶偙磂ꅭ⯍迂㝃싂싂潔昬畺癏넮愺갽⥖슩傱꺬単⩨灷婾㔽穬䙓⌶쉧싍䑓쉤쉳浸娨쉐䀦竎쉴㵴걲㭵塌檿枮挴춣味땧ꍉ礵琷䁟だ싎⹳䭍桭渦⩷믎⬶㖣桞矂㨺</w:t>
      </w:r>
      <w:r>
        <w:rPr/>
        <w:t>Ⱬ⠱</w:t>
      </w:r>
      <w:r>
        <w:rPr/>
        <w:t>ꍭ猸兑⩃䅣ꅉ⤪扩琨祹䁳䊻䩯숤牗깥稸瘱쉷☰殬쉬⿂쉯柂☻⽐儊町숬넻숪礷숽敉塎幬揂坡楞碣⦵㝨㙊ꄰ丰䏂㊱獚뗂䪘숹츰确䜭偍瑤䪩畵硨쵊⥖㵱斏炻뮥䊘⬨䘮呤瑯⽣숩</w:t>
      </w:r>
      <w:r>
        <w:rPr/>
        <w:t>Ⲯ</w:t>
      </w:r>
      <w:r>
        <w:rPr/>
        <w:t>竃⺿拂異㍔쉵址츩㠪偁䨴쉔扴㔩梣䉕칍嫂頤瑓䍵䞬伣㠱▵䉀䅉玿⹹쵊㍃싍</w:t>
      </w:r>
      <w:r>
        <w:rPr/>
        <w:t>ꗂ</w:t>
      </w:r>
      <w:r>
        <w:rPr/>
        <w:t>㕤塳㠨䭾뽞癸歟灑䡗넪歪桒湍榥示杲겮牞㥪䡆㩀ꥣ⍴䴯䲣㯂갹䬩</w:t>
      </w:r>
      <w:r>
        <w:rPr/>
        <w:t>꥟</w:t>
      </w:r>
      <w:r>
        <w:rPr/>
        <w:t>습繒ꎱ䫎儲塢坙煓兘⸰숲싂쉐쉉穔獙䫂⵬湫쌨</w:t>
      </w:r>
      <w:r>
        <w:rPr/>
        <w:t>ⶵ</w:t>
      </w:r>
      <w:r>
        <w:rPr/>
        <w:t>㇂걸湶弩䌨獨㥘捊컂揂떮嘲ヂち䄥顮䉉㉣⛎恳瀤䉏妻</w:t>
      </w:r>
      <w:r>
        <w:rPr/>
        <w:t>ꕬ</w:t>
      </w:r>
      <w:r>
        <w:rPr/>
        <w:t>慹䭱䭖录啵쉴⸩偉溱습弻䩨쉖</w:t>
      </w:r>
      <w:r>
        <w:rPr/>
        <w:t>ⱟ</w:t>
      </w:r>
      <w:r>
        <w:rPr/>
        <w:t>潱䮿</w:t>
      </w:r>
      <w:r>
        <w:rPr/>
        <w:t>⠯</w:t>
      </w:r>
      <w:r>
        <w:rPr/>
        <w:t>㡄넸䑙䮱㉇숳㍠殡盎⽏숨䘣轣䐱ꥸ浄祏扬</w:t>
      </w:r>
      <w:r>
        <w:rPr/>
        <w:t>⣂</w:t>
      </w:r>
      <w:r>
        <w:rPr/>
        <w:t>䏃쉕牣뽮坋圯㗍䗂ꥩㅕ쉇䭑塕繌䁩僂뿂䭆㘹䴩去㒻癤穕㣂</w:t>
      </w:r>
      <w:r>
        <w:rPr/>
        <w:t>ꕢ⩖</w:t>
      </w:r>
      <w:r>
        <w:rPr/>
        <w:t>㕗䴪⮬슘</w:t>
      </w:r>
      <w:r>
        <w:rPr/>
        <w:t>ꦮ</w:t>
      </w:r>
      <w:r>
        <w:rPr/>
        <w:t>奘싂㉈㥈捸务纣싎</w:t>
      </w:r>
      <w:r>
        <w:rPr/>
        <w:t>ꔴ</w:t>
      </w:r>
      <w:r>
        <w:rPr/>
        <w:t>斱嘪潋</w:t>
      </w:r>
      <w:r>
        <w:rPr/>
        <w:t>꧂</w:t>
      </w:r>
      <w:r>
        <w:rPr/>
        <w:t>穫뭁䉑꺮䑈䥚쉀ꥤ杪녠輮牺澣挸䭤穸숣䵾歖旂橲ꏂ抱⍴優祷〩쉁凍㟂⺱䨽쉋圻쉃싂憬㓂⹆</w:t>
      </w:r>
      <w:r>
        <w:rPr/>
        <w:t>ꕩ</w:t>
      </w:r>
      <w:r>
        <w:rPr/>
        <w:t>故䡕㌵뭳䥌㭆䕞半슱㤩淂恌숸ꅷ쉄</w:t>
      </w:r>
      <w:r>
        <w:rPr/>
        <w:t>ꖣ</w:t>
      </w:r>
      <w:r>
        <w:rPr/>
        <w:t>圽塙之ꅗ㒩頴썗䍳䕱딬佄䡋</w:t>
      </w:r>
      <w:r>
        <w:rPr/>
        <w:t>꧂</w:t>
      </w:r>
      <w:r>
        <w:rPr/>
        <w:t>硁㨩癎浾쉟䧂넩牁扚숳㉉촩䍄䉺杈烂浐⩩墩땊瓂椹刹盂䨵㡔潧쉤䡄⼴ぅ浕㗂槂忂뼮湭䍱슥楞嗂㨮煯煙䍒斣슩넭⤺轠㡫䌯㞩</w:t>
      </w:r>
      <w:r>
        <w:rPr/>
        <w:t>ⶱ</w:t>
      </w:r>
      <w:r>
        <w:rPr/>
        <w:t>ㄸ烃㍩숸桅慟榏⍘뇂䞻姂顬싂迂⸷⥭◍䁓啌숣뭍</w:t>
      </w:r>
      <w:r>
        <w:rPr/>
        <w:t>Ᵽ</w:t>
      </w:r>
      <w:r>
        <w:rPr/>
        <w:t>牳쌥ち⭵㠷婪⥊䅕䦩㕁乾쉂⑳䥊녰㡑煺녺쉶⥣▣䥁轰쉗琲</w:t>
      </w:r>
      <w:r>
        <w:rPr/>
        <w:t>ⵡ</w:t>
      </w:r>
      <w:r>
        <w:rPr/>
        <w:t>眲숸丶䙇싃洶眻嘷甲쉊瞡瞬佞Ⓝ쉘敌⌲</w:t>
      </w:r>
      <w:r>
        <w:rPr/>
        <w:t>ⵉ</w:t>
      </w:r>
      <w:r>
        <w:rPr/>
        <w:t>숪昸숵</w:t>
      </w:r>
      <w:r>
        <w:rPr/>
        <w:t>ꕂ</w:t>
      </w:r>
      <w:r>
        <w:rPr/>
        <w:t>쉘쉂</w:t>
      </w:r>
      <w:r>
        <w:rPr/>
        <w:t>ⱺ</w:t>
      </w:r>
      <w:r>
        <w:rPr/>
        <w:t>싂슻姂ꍹ</w:t>
      </w:r>
      <w:r>
        <w:rPr/>
        <w:t>⡬</w:t>
      </w:r>
      <w:r>
        <w:rPr/>
        <w:t>䩩剷</w:t>
      </w:r>
      <w:r>
        <w:rPr/>
        <w:t>⡢</w:t>
      </w:r>
      <w:r>
        <w:rPr/>
        <w:t>彅呁燂䀸旂㝭垘ㄲ穊걡ㅘ撥氮ꍄ焫婏쉤⤦恃䰣焨䑖ㅋ</w:t>
      </w:r>
      <w:r>
        <w:rPr/>
        <w:t>Ⱙ⫂</w:t>
      </w:r>
      <w:r>
        <w:rPr/>
        <w:t>咣쉁㍉幁䬫㜽晠剪땲숸瑓갲쉨뿂슣쵬㡁幒㩌숬⥡┤쉒婁爨숦朹敃捰兖숫㑆싂쉇</w:t>
      </w:r>
      <w:r>
        <w:rPr/>
        <w:t>ꤪ</w:t>
      </w:r>
      <w:r>
        <w:rPr/>
        <w:t>䖬係塴吨䍰瀥㠹乳猽頪䔮辻䭗椊츭㩊촽杯</w:t>
      </w:r>
      <w:r>
        <w:rPr/>
        <w:t>ꦣ</w:t>
      </w:r>
      <w:r>
        <w:rPr/>
        <w:t>썣睯쉰ㅹ洭㬽쉬焹쉥땆䲏딳顯슩䉯넫睒猪䕏㡱쉵朶쉌뽰㩥쉭츴㤶⪿攦㝕⸮瞥䄥梮㌰㓂㝁囂쉘쵟䨵㚩涬慯櫂砭塔㩺</w:t>
      </w:r>
      <w:r>
        <w:rPr/>
        <w:t>ⵁ</w:t>
      </w:r>
      <w:r>
        <w:rPr/>
        <w:t>䝯쉤㍈硫硨䍘䧂</w:t>
      </w:r>
      <w:r>
        <w:rPr/>
        <w:t>Ⳃ</w:t>
      </w:r>
      <w:r>
        <w:rPr/>
        <w:t>㓂춡匦杍⑰輬싂瀥䙗</w:t>
      </w:r>
      <w:r>
        <w:rPr/>
        <w:t>⠺</w:t>
      </w:r>
      <w:r>
        <w:rPr/>
        <w:t>䕈㕯䱟</w:t>
      </w:r>
      <w:r>
        <w:rPr/>
        <w:t>⠴</w:t>
      </w:r>
      <w:r>
        <w:rPr/>
        <w:t>桕䤣䖵颻䅩슻䜸朣怺灏乺㉂懂畘牯溱䵑ㅐ㜤㘫㈨쉟㖥</w:t>
      </w:r>
      <w:r>
        <w:rPr/>
        <w:t>꤭</w:t>
      </w:r>
      <w:r>
        <w:rPr/>
        <w:t>捱䥤</w:t>
      </w:r>
      <w:r>
        <w:rPr/>
        <w:t>ꗃ</w:t>
      </w:r>
      <w:r>
        <w:rPr/>
        <w:t>䅢撿뭄䂩䠤哂咥ꎮ쉔☥쉨ꅾ쉱祙杕</w:t>
      </w:r>
      <w:r>
        <w:rPr/>
        <w:t>ꦘ</w:t>
      </w:r>
      <w:r>
        <w:rPr/>
        <w:t>櫎娷摄恰┲쉵녏쉪</w:t>
      </w:r>
      <w:r>
        <w:rPr/>
        <w:t>ꦥ</w:t>
      </w:r>
      <w:r>
        <w:rPr/>
        <w:t>䙨䥓牔쉙㩞焺輬飍ㅺ漱숰惂☤瘮欤廂剥牣乂ㄴ侮㧂</w:t>
      </w:r>
      <w:r>
        <w:rPr/>
        <w:t>⢏</w:t>
      </w:r>
      <w:r>
        <w:rPr/>
        <w:t>슡沥⍣슩乾礹㮏ꥯ偐䈵堲楢</w:t>
      </w:r>
      <w:r>
        <w:rPr/>
        <w:t>ꕫ⨳</w:t>
      </w:r>
      <w:r>
        <w:rPr/>
        <w:t>潉癚牂桋潟쉶潎䠬悿䙨⽧</w:t>
      </w:r>
      <w:r>
        <w:rPr/>
        <w:t>⣂</w:t>
      </w:r>
      <w:r>
        <w:rPr/>
        <w:t>湠䥷䏂ꅞ</w:t>
      </w:r>
      <w:r>
        <w:rPr/>
        <w:t>ⴸ</w:t>
      </w:r>
      <w:r>
        <w:rPr/>
        <w:t>ⱉ</w:t>
      </w:r>
      <w:r>
        <w:rPr/>
        <w:t>䁔煚䕕䘳晲穐쉵杬灆䁮橥⤶⌽䥡긩숹䙹䪩㭈긪焫滂땡뮘</w:t>
      </w:r>
      <w:r>
        <w:rPr/>
        <w:t>ⱇ</w:t>
      </w:r>
      <w:r>
        <w:rPr/>
        <w:t>懂橎</w:t>
      </w:r>
      <w:r>
        <w:rPr/>
        <w:t>Ⳃ</w:t>
      </w:r>
      <w:r>
        <w:rPr/>
        <w:t>繬숨䭠</w:t>
      </w:r>
      <w:r>
        <w:rPr/>
        <w:t>⡉</w:t>
      </w:r>
      <w:r>
        <w:rPr/>
        <w:t>截쉀쉄㩒</w:t>
      </w:r>
      <w:r>
        <w:rPr/>
        <w:t>ꤳ</w:t>
      </w:r>
      <w:r>
        <w:rPr/>
        <w:t>扊䐮癑佱쉖㭍</w:t>
      </w:r>
      <w:r>
        <w:rPr/>
        <w:t>⠪⹨꥔</w:t>
      </w:r>
      <w:r>
        <w:rPr/>
        <w:t>礫⑀燂</w:t>
      </w:r>
      <w:r>
        <w:rPr/>
        <w:t>ꥊꥌ</w:t>
      </w:r>
      <w:r>
        <w:rPr/>
        <w:t>湨氷幀┻顆㇂</w:t>
      </w:r>
      <w:r>
        <w:rPr/>
        <w:t>⠦</w:t>
      </w:r>
      <w:r>
        <w:rPr/>
        <w:t>晠顕洽敇</w:t>
      </w:r>
      <w:r>
        <w:rPr/>
        <w:t>ꔭ</w:t>
      </w:r>
      <w:r>
        <w:rPr/>
        <w:t>澥␶뇂畦䩂反獈爻娪㕢숭洳焩䕦쉺쎿顷灎깭掬춻겏</w:t>
      </w:r>
      <w:r>
        <w:rPr/>
        <w:t>꤫</w:t>
      </w:r>
      <w:r>
        <w:rPr/>
        <w:t>啚㠰祇恨쉾긫䉭㡴楔</w:t>
      </w:r>
      <w:r>
        <w:rPr/>
        <w:t>ꔷ</w:t>
      </w:r>
      <w:r>
        <w:rPr/>
        <w:t>晴熿䴪숮䁷䒣硗ꅯ곂囃潶椽惃㩄⑪湚⮡⭹</w:t>
      </w:r>
      <w:r>
        <w:rPr/>
        <w:t>ꔹ</w:t>
      </w:r>
      <w:r>
        <w:rPr/>
        <w:t>쉇渦䨬悿䨰濂</w:t>
      </w:r>
      <w:r>
        <w:rPr/>
        <w:t>꤬⹉</w:t>
      </w:r>
      <w:r>
        <w:rPr/>
        <w:t>睷轂祙☣땎ꄩ塍㙷橭窩숸쉍습쉵癚偟湘⍍轎</w:t>
      </w:r>
      <w:r>
        <w:rPr/>
        <w:t>ⱇ</w:t>
      </w:r>
      <w:r>
        <w:rPr/>
        <w:t>ꅊ䀴斘⥯숦츸佉沵丸儬畯䗍⛂㝰儱关輻㉠䭄쉠쉹숳捸㬽䦡啚獖㵠슏輽♷係垩╂</w:t>
      </w:r>
      <w:r>
        <w:rPr/>
        <w:t>ꗂ</w:t>
      </w:r>
      <w:r>
        <w:rPr/>
        <w:t>슩쉇顟뼷刦〷渻ꍢ㙳㞻㪮㩂긮剧넣滂㌸夺쉺梩츭</w:t>
      </w:r>
      <w:r>
        <w:rPr/>
        <w:t>⣃</w:t>
      </w:r>
      <w:r>
        <w:rPr/>
        <w:t>䅨祸䕑怪⥘</w:t>
      </w:r>
      <w:r>
        <w:rPr/>
        <w:t>⡬</w:t>
      </w:r>
      <w:r>
        <w:rPr/>
        <w:t>歬䆱</w:t>
      </w:r>
      <w:r>
        <w:rPr/>
        <w:t>ⷂ</w:t>
      </w:r>
      <w:r>
        <w:rPr/>
        <w:t>슮畑儸匭⮘㠭祩䬬縫꤮쉚湘秂쉲㩊쉡磂ꅀ깖参㥱稬媿瀭椪䛃㩤</w:t>
      </w:r>
      <w:r>
        <w:rPr/>
        <w:t>Ⱚ</w:t>
      </w:r>
      <w:r>
        <w:rPr/>
        <w:t>싂㵪</w:t>
      </w:r>
      <w:r>
        <w:rPr/>
        <w:t>꤬</w:t>
      </w:r>
      <w:r>
        <w:rPr/>
        <w:t>橑㏍</w:t>
      </w:r>
      <w:r>
        <w:rPr/>
        <w:t>ꔮ</w:t>
      </w:r>
      <w:r>
        <w:rPr/>
        <w:t>毂습佚㡷爺砹䉧쉃싍偅廂呍㬭搪砨䭫呡㴳⥷琩믂摬䝦⌭繷㉞燂䰭⩕剏眱쏂㭂䀻周쉘卾뭾慾朥</w:t>
      </w:r>
      <w:r>
        <w:rPr/>
        <w:t>⡈␣</w:t>
      </w:r>
      <w:r>
        <w:rPr/>
        <w:t>㢏ꌻ⭹恆ㄦ숬⽃뭓</w:t>
      </w:r>
      <w:r>
        <w:rPr/>
        <w:t>ꔸ</w:t>
      </w:r>
      <w:r>
        <w:rPr/>
        <w:t>㌸ㅙ㟂橈椦瞣⩤偦䑭獡</w:t>
      </w:r>
      <w:r>
        <w:rPr/>
        <w:t>ⰶ</w:t>
      </w:r>
      <w:r>
        <w:rPr/>
        <w:t>天䬴煯ヂ挸竂뽕夻槃쉔䍺欥愤秂⒣㞥㫂婩婶숴땺쉷</w:t>
      </w:r>
      <w:r>
        <w:rPr/>
        <w:t>ꔊ꧍</w:t>
      </w:r>
      <w:r>
        <w:rPr/>
        <w:t>⠭</w:t>
      </w:r>
      <w:r>
        <w:rPr/>
        <w:t>䟂撣ꍠ璱顡㙚琪奌噘</w:t>
      </w:r>
      <w:r>
        <w:rPr/>
        <w:t>ⱺ</w:t>
      </w:r>
      <w:r>
        <w:rPr/>
        <w:t>쉷④恥䁊㭹㮘␷摧䘷싂䑈䞥咮擎协報䥩쉸칵슩㈣䕩</w:t>
      </w:r>
      <w:r>
        <w:rPr/>
        <w:t>꥓</w:t>
      </w:r>
      <w:r>
        <w:rPr/>
        <w:t>楧碩敐噁患▵轠䪻㥮⹓</w:t>
      </w:r>
      <w:r>
        <w:rPr/>
        <w:t>ⱌ</w:t>
      </w:r>
      <w:r>
        <w:rPr/>
        <w:t>䝩䘬摇䴣䜨㉉儫怴㔶싂숫⻂归⹰ㅬ噤쵹䩐桁숺瑡걀뼬昦⚿游숪睰楗汋⛂繐쉇う獙촣㶣奕ꅮ儫圶䗂뭁쵚噖⌹⥯繡⨦뾩顗垱⥮</w:t>
      </w:r>
      <w:r>
        <w:rPr/>
        <w:t>ⰻ</w:t>
      </w:r>
      <w:r>
        <w:rPr/>
        <w:t>睹砦焵婒쉯䕌轶㙺㥐卹睘奺汸♟电㕨땫숱湸燂仂侻縪슮䌻卋堤썹䍓㤲䂣枩樬ㅋ䩗轔⍷榿</w:t>
      </w:r>
      <w:r>
        <w:rPr/>
        <w:t>꤯</w:t>
      </w:r>
      <w:r>
        <w:rPr/>
        <w:t>玿</w:t>
      </w:r>
      <w:r>
        <w:rPr/>
        <w:t>ⵣ⮣</w:t>
      </w:r>
      <w:r>
        <w:rPr/>
        <w:t>Ⱙ</w:t>
      </w:r>
      <w:r>
        <w:rPr/>
        <w:t>䐥党〺땮ꆮ걵䌨也숥婏⑹쉇婡</w:t>
      </w:r>
      <w:r>
        <w:rPr/>
        <w:t>⠬</w:t>
      </w:r>
      <w:r>
        <w:rPr/>
        <w:t>㍫</w:t>
      </w:r>
      <w:r>
        <w:rPr/>
        <w:t>ꗂ</w:t>
      </w:r>
      <w:r>
        <w:rPr/>
        <w:t>쵐䝥㮏꺡い佡毂幡쉊欦堵熥旂숦䡍㝊㉚땕䙗獬췂䤨⥲⨳桵廃䓃◂㙗㝓捣땀⪱慬㙭쉏숸ꇂ䕵㕺⥃䥎頬祔⩬瑪뗃奴⥷畈怵噃捳칗䵁⵴㔲曂煓倥숸떱慭㵠纡㭑싂䠤顳뾩㭃挪쉊뮡瑕䩄啟䓂싎싂楬旂睇灹슮⎣䜲瑲㨤溡顬折䞥か</w:t>
      </w:r>
      <w:r>
        <w:rPr/>
        <w:t>ꕇ</w:t>
      </w:r>
      <w:r>
        <w:rPr/>
        <w:t>辬ꇂ땱睴ꌻ硣䭟橍何쉞睑睂쉵柍싂婭捂䭓壂㋂睘䑅坙頻ヂ⬴悩촣㵂㩏䍢숳琹춬⼤견丷⭒쉙怰䈭做亣</w:t>
      </w:r>
      <w:r>
        <w:rPr/>
        <w:t>ꕐ</w:t>
      </w:r>
      <w:r>
        <w:rPr/>
        <w:t>睶晸硞걞珂摱杂挥걁磂</w:t>
      </w:r>
      <w:r>
        <w:rPr/>
        <w:t>⡥</w:t>
      </w:r>
      <w:r>
        <w:rPr/>
        <w:t>㬶⾻┰䨨冣偓□䩤柂</w:t>
      </w:r>
      <w:r>
        <w:rPr/>
        <w:t>ⴴ</w:t>
      </w:r>
      <w:r>
        <w:rPr/>
        <w:t>妥䎿␶뭔ꅩ숶䁫啰묷湊辵쉗㩘㙶땊⑕䶮㎬䵥偭敢슻숽恂䱇奮捕坞匵곎昺⽡䏂渮㦏䕗</w:t>
      </w:r>
      <w:r>
        <w:rPr/>
        <w:t>ꥊ</w:t>
      </w:r>
      <w:r>
        <w:rPr/>
        <w:t>슡睡䤳瞥㮡쉴琲㩶䓃습⻂⭎㍇ꎵ⽨⥢決轖㈺祣쉒칠扃䤲넬ꍠ쉥殥䰣䥴ㄨ㋂뽟䜲⫂䨭哂污뭇쉤㑕㌭托哂숹깬卒癃싎傱쉤戣쵟啎斏慴䌥奔盂杵畳䥄吵⍢㫍䴺쉀轱ꅁ숦欷쉩⸫哂幢䀱棂</w:t>
      </w:r>
      <w:r>
        <w:rPr/>
        <w:t>Ⱝ</w:t>
      </w:r>
      <w:r>
        <w:rPr/>
        <w:t>숹彭瑒䲮딥㇂噠숻㠹숳轄깇疱㶮䠮画嚏䖘慴㇂쉃䱺搭潪䩇穤㩡何摎滂湣睁ꍐ쉯⑰숤顸㷂쉺勂䑧⫂滍쉄䕓題娵兘䐶췂㭌㵡瑑坣⽃惃湺㥀海⍅兎塬㧂濂뽺慂쉆䘭帱땁㍘쉅⸥㩋係柂묫䀊橷⥲㑷쵗奮き乧稫䨺ꍁ┽迂㣃杀顷뭔☣⤪戽畂쉢㙦䜯奢ㄺ撏姂⨴掻攤숥畊㶩湆䝳瑌㑰㊵桮쉘坋桢橷琫售浉싍</w:t>
      </w:r>
      <w:r>
        <w:rPr/>
        <w:t>ꤤ</w:t>
      </w:r>
      <w:r>
        <w:rPr/>
        <w:t>硓潶縤攩츦</w:t>
      </w:r>
      <w:r>
        <w:rPr/>
        <w:t>⠭</w:t>
      </w:r>
      <w:r>
        <w:rPr/>
        <w:t>㈺쉫⬥딩䑷</w:t>
      </w:r>
      <w:r>
        <w:rPr/>
        <w:t>⠺</w:t>
      </w:r>
      <w:r>
        <w:rPr/>
        <w:t>呞㊵㔻㬹쉰橙礣睐⧂晣瑟䨫剓穠䩅</w:t>
      </w:r>
      <w:r>
        <w:rPr/>
        <w:t>Ⱔ⵲</w:t>
      </w:r>
      <w:r>
        <w:rPr/>
        <w:t>놡穸㕲汋僂㡁</w:t>
      </w:r>
      <w:r>
        <w:rPr/>
        <w:t>ⵚ</w:t>
      </w:r>
      <w:r>
        <w:rPr/>
        <w:t>쉊䤻</w:t>
      </w:r>
      <w:r>
        <w:rPr/>
        <w:t>⢩</w:t>
      </w:r>
      <w:r>
        <w:rPr/>
        <w:t>䝹歔숩㚱眪䐦橸䝰㗎噔着湏⥧卣盂噤䌫㨰秂獯䁉汯⸽獰捺畇戨晳嘱橋뿂겘㉡싂畫깗㍨䢘슬轆䦵㭟ꌴ</w:t>
      </w:r>
      <w:r>
        <w:rPr/>
        <w:t>⣂</w:t>
      </w:r>
      <w:r>
        <w:rPr/>
        <w:t>牘䑪</w:t>
      </w:r>
      <w:r>
        <w:rPr/>
        <w:t>ꥏ</w:t>
      </w:r>
      <w:r>
        <w:rPr/>
        <w:t>녳嗂奫숰輹쉚㌨横㛂湕滂䲏懂숹⎩⪵䎵⩗獺⹃戨瀪㷂摃疩瑢匰㈶䵑ヂ땭㈦橮숬偌숨숴䑫湳卤칭</w:t>
      </w:r>
      <w:r>
        <w:rPr/>
        <w:t>ꕑ</w:t>
      </w:r>
      <w:r>
        <w:rPr/>
        <w:t>㥧乵㥞㘦믂⭧截歠⽸捖顸ꥧ氯ㄤ썱兑奷繖䁸췂䰵⤤╆唱䝠숥恰쉾獮升奇佭摠励숽㑞</w:t>
      </w:r>
      <w:r>
        <w:rPr/>
        <w:t>ꤦ</w:t>
      </w:r>
      <w:r>
        <w:rPr/>
        <w:t>噺</w:t>
      </w:r>
      <w:r>
        <w:rPr/>
        <w:t>⡙</w:t>
      </w:r>
      <w:r>
        <w:rPr/>
        <w:t>㜦硊否녢䤺깙炩楖㧂⩢旂夹硏쉊䷂㉦슣煀㑚⩭顋뭆印哂䈸䄩牪憬暡⑕灵䵹碬扁剩䉨眰䙞</w:t>
      </w:r>
      <w:r>
        <w:rPr/>
        <w:t>ꤪ</w:t>
      </w:r>
      <w:r>
        <w:rPr/>
        <w:t>녔⬴</w:t>
      </w:r>
      <w:r>
        <w:rPr/>
        <w:t>ⵤ</w:t>
      </w:r>
      <w:r>
        <w:rPr/>
        <w:t>儱䩇슥浶⩄疿촯숪쉠㥓㵄彲䠷</w:t>
      </w:r>
      <w:r>
        <w:rPr/>
        <w:t>⡖</w:t>
      </w:r>
      <w:r>
        <w:rPr/>
        <w:t>琥光</w:t>
      </w:r>
      <w:r>
        <w:rPr/>
        <w:t>ꕟ</w:t>
      </w:r>
      <w:r>
        <w:rPr/>
        <w:t>癰䱡乂爵䅀䰱旂癉싂䌫礬쉵琯㵚杳䡦㚥䱵쉳斵淃⽦㛂庮辣幇숳杤〲剄砣</w:t>
      </w:r>
      <w:r>
        <w:rPr/>
        <w:t>ⰷ</w:t>
      </w:r>
      <w:r>
        <w:rPr/>
        <w:t>⺿眤票땳㶏䐨佰䑩ꄪ䱥祰</w:t>
      </w:r>
      <w:r>
        <w:rPr/>
        <w:t>ꖥ</w:t>
      </w:r>
      <w:r>
        <w:rPr/>
        <w:t>挽䑒穇노婁䭁圭</w:t>
      </w:r>
      <w:r>
        <w:rPr/>
        <w:t>ꖻ⌵</w:t>
      </w:r>
      <w:r>
        <w:rPr/>
        <w:t>츬㙥</w:t>
      </w:r>
      <w:r>
        <w:rPr/>
        <w:t>ⰶ</w:t>
      </w:r>
      <w:r>
        <w:rPr/>
        <w:t>⾮橤佴숳쉯吮䝅び焲䑮琺㡴債幔㛂畮ꅀ扥㔫㭘焹쉇祌㭫⬫礪</w:t>
      </w:r>
      <w:r>
        <w:rPr/>
        <w:t>ⲩ</w:t>
      </w:r>
      <w:r>
        <w:rPr/>
        <w:t>䗂怮♖⵸犵싂娻䥫坴櫂⭆䥚쉃㬸庣㟂딩爫⩦뽑┨쉅牞䵈慁渽䇂⨽冩瑙습㶮䦮㢥䜸樴劮埍婅쉠깱䱈썵뽡甴汒疿㪻畎쵦瘹睔싂ꍘ勎憬</w:t>
      </w:r>
      <w:r>
        <w:rPr/>
        <w:t>Ⳃ</w:t>
      </w:r>
      <w:r>
        <w:rPr/>
        <w:t>ꤴ</w:t>
      </w:r>
      <w:r>
        <w:rPr/>
        <w:t>䅢쉵煨廂䓂⨭慆畷㝇녮倬슣⥀츹⨯㭑㉩䚩깗</w:t>
      </w:r>
      <w:r>
        <w:rPr/>
        <w:t>⡍</w:t>
      </w:r>
      <w:r>
        <w:rPr/>
        <w:t>獓䁔廍䵸⭐徿呈席瘱ꅒ⹟潐玱♞辮䕗坘칸슩⭎뿂</w:t>
      </w:r>
      <w:r>
        <w:rPr/>
        <w:t>ⴳ</w:t>
      </w:r>
      <w:r>
        <w:rPr/>
        <w:t>䔱슣の顳ꥧ쉗獡温슣炩轇輰煺琳輥䓍㨯</w:t>
      </w:r>
      <w:r>
        <w:rPr/>
        <w:t>ꥄ</w:t>
      </w:r>
      <w:r>
        <w:rPr/>
        <w:t>へ杚㷂숳쉞㡌䵦熣兘쉱</w:t>
      </w:r>
      <w:r>
        <w:rPr/>
        <w:t>Ⲙ⬹</w:t>
      </w:r>
      <w:r>
        <w:rPr/>
        <w:t>瞘颱⑶㎘㭵⧍</w:t>
      </w:r>
      <w:r>
        <w:rPr/>
        <w:t>ⷍ</w:t>
      </w:r>
      <w:r>
        <w:rPr/>
        <w:t>썆䩤䩷⸺暏䙺䭰婸</w:t>
      </w:r>
      <w:r>
        <w:rPr/>
        <w:t>ꕄ</w:t>
      </w:r>
      <w:r>
        <w:rPr/>
        <w:t>㭀攦䑗歮㭵帽⍅剋⨊㍒䝈慦傏췂䧂쉍</w:t>
      </w:r>
      <w:r>
        <w:rPr/>
        <w:t>ꗂ</w:t>
      </w:r>
      <w:r>
        <w:rPr/>
        <w:t>㥇㯂㵃囂䡪┷</w:t>
      </w:r>
      <w:r>
        <w:rPr/>
        <w:t>ꤩ</w:t>
      </w:r>
      <w:r>
        <w:rPr/>
        <w:t>睩⬴眪輦㴯숯쉪沏䴽烂擂祴埂参쉐桺癴幰㍌⨮⿂치㬵焯恺쉮깁䉾䥭넬畊쉸▩딷㝄洪〹縴㥋썔潋䱁潵彋輽뇃⌻桤䉌敚쉰ㆩ⩌爲츳䨬╶䢻勂쉹싂䥾▮䋂䫂幫䃂䅢䰷㭡ㆮ㦡礣兄潷䉈枣吺⨽㙴Ⓜ硥숬</w:t>
      </w:r>
      <w:r>
        <w:rPr/>
        <w:t>⡔</w:t>
      </w:r>
      <w:r>
        <w:rPr/>
        <w:t>㉲䴴㍂睳䕇坃</w:t>
      </w:r>
      <w:r>
        <w:rPr/>
        <w:t>ꕡ</w:t>
      </w:r>
      <w:r>
        <w:rPr/>
        <w:t>窻숭䭙충祆嫃쉙塷猵슻뼳埂㑊㭺써⩦⤽䪏쎏䅗땚⦮싂ꥺ</w:t>
      </w:r>
      <w:r>
        <w:rPr/>
        <w:t>Ⱘ</w:t>
      </w:r>
      <w:r>
        <w:rPr/>
        <w:t>佰䬣顱猫本ㅁ</w:t>
      </w:r>
      <w:r>
        <w:rPr/>
        <w:t>ꖥ</w:t>
      </w:r>
      <w:r>
        <w:rPr/>
        <w:t>竎⩄忂⨬⩖䝢쉺彣㝳䴯砭犏强</w:t>
      </w:r>
      <w:r>
        <w:rPr/>
        <w:t>⡷⩪</w:t>
      </w:r>
      <w:r>
        <w:rPr/>
        <w:t>礤</w:t>
      </w:r>
      <w:r>
        <w:rPr/>
        <w:t>꧂</w:t>
      </w:r>
      <w:r>
        <w:rPr/>
        <w:t>쉁硹⵸</w:t>
      </w:r>
      <w:r>
        <w:rPr/>
        <w:t>ꥀ</w:t>
      </w:r>
      <w:r>
        <w:rPr/>
        <w:t>쉃䁈檡匪徻坾깔䄣ꌭ䉉숮畢津⥊癌瘹⩨橴⭠瞿䜥쵸㍶깓弳쉦祏쉇卂</w:t>
      </w:r>
      <w:r>
        <w:rPr/>
        <w:t>꧃</w:t>
      </w:r>
      <w:r>
        <w:rPr/>
        <w:t>䄮⻂</w:t>
      </w:r>
      <w:r>
        <w:rPr/>
        <w:t>ⴭ</w:t>
      </w:r>
      <w:r>
        <w:rPr/>
        <w:t>㴸⑱佯䵒㍨桕쉨牆쉑⨯쉂䷂</w:t>
      </w:r>
      <w:r>
        <w:rPr/>
        <w:t>ꥅ</w:t>
      </w:r>
      <w:r>
        <w:rPr/>
        <w:t>噥䰳穓泂컍┷〻是汀瘶뽤塒琺䇂顓숹썷</w:t>
      </w:r>
      <w:r>
        <w:rPr/>
        <w:t>⡏</w:t>
      </w:r>
      <w:r>
        <w:rPr/>
        <w:t>썏媮怭╏쉚㣂♯㵠쉟ずꌴ칺뽹숴땃ꇍ㈩晶㧂毃ꥡ牣嘩⹈䷂㇂춘뽓䋂晢㑀㝳쎬潀祏싃땲剁뭗⦩춥쉷年穊ㅆ쵩㣂歠⩉顡㥩㕾땫娵⦮□긶哂</w:t>
      </w:r>
      <w:r>
        <w:rPr/>
        <w:t>ꤪ</w:t>
      </w:r>
      <w:r>
        <w:rPr/>
        <w:t>娰沥䄻縮獤</w:t>
      </w:r>
      <w:r>
        <w:rPr/>
        <w:t>⠵</w:t>
      </w:r>
      <w:r>
        <w:rPr/>
        <w:t>䦮䍦㜸睮䉞庬㈩棂칵☲䝮캩쉞䵐癞㬯桉沥ꄨ숪彮㭵庩┪睢╯뇂쉆爰⭸慣摠쉯ꥷ숽厩쉍硖䥪竎吮啩⩀犣愬쉍쉏扈䫂祱㑆は㩄㢡〰䇂䝁㩉䭴礲</w:t>
      </w:r>
      <w:r>
        <w:rPr/>
        <w:t>ꕒ☭</w:t>
      </w:r>
      <w:r>
        <w:rPr/>
        <w:t>㇂슬吽슡涵恞㉯催噾帵䱌轁넭♬幟拂쉁뭋㭲䟎乵</w:t>
      </w:r>
      <w:r>
        <w:rPr/>
        <w:t>⡌</w:t>
      </w:r>
      <w:r>
        <w:rPr/>
        <w:t>슮㕹⦱㶻硪嚵ꥷ숻䶘厩洰䱚橡頶枿놏辵</w:t>
      </w:r>
      <w:r>
        <w:rPr/>
        <w:t>ꦿ</w:t>
      </w:r>
      <w:r>
        <w:rPr/>
        <w:t>숱璱</w:t>
      </w:r>
      <w:r>
        <w:rPr/>
        <w:t>ⵕ</w:t>
      </w:r>
      <w:r>
        <w:rPr/>
        <w:t>擂䨽㔥</w:t>
      </w:r>
      <w:r>
        <w:rPr/>
        <w:t>ꤻ</w:t>
      </w:r>
      <w:r>
        <w:rPr/>
        <w:t>匱㦿楫긬꥞塂숺숱䩪싂惂摯歧뽲㎮⥑㘵桷煚䭷焩쵷䮬愫恱</w:t>
      </w:r>
      <w:r>
        <w:rPr/>
        <w:t>ⱚ</w:t>
      </w:r>
      <w:r>
        <w:rPr/>
        <w:t>沵秂뿂潣畦卡㈪슩긣㉉畴Ⓜ쉸呐懂⫂懂獉橮䍺䝘䷂呓썹洬䥪栱奋</w:t>
      </w:r>
      <w:r>
        <w:rPr/>
        <w:t>ⵂ</w:t>
      </w:r>
      <w:r>
        <w:rPr/>
        <w:t>扳癴ꅖꍉ彪⑶偌쉈䙕㠥䯂떥⺵</w:t>
      </w:r>
      <w:r>
        <w:rPr/>
        <w:t>Ⳏ</w:t>
      </w:r>
      <w:r>
        <w:rPr/>
        <w:t>숩卟灕쉲녞愰瑎䕆䑐쉓쉱時⩗樣欦䰴坚飂녅硳숵睈䮥嘹歚挫搱숣収㝲</w:t>
      </w:r>
      <w:r>
        <w:rPr/>
        <w:t>ⷂ</w:t>
      </w:r>
      <w:r>
        <w:rPr/>
        <w:t>妮䞡縵⫂喏슩䭷智ㅡ⵴</w:t>
      </w:r>
      <w:r>
        <w:rPr/>
        <w:t>ⵠ</w:t>
      </w:r>
      <w:r>
        <w:rPr/>
        <w:t>㡲건繨挊⿎捒뽵䦮쉓䴥獯喬啌娹⽡輹췂剳牪堮㈨䷂⑮湎浑䏂싂弪䙬묮㝠亩礬唶砶㵤匸䐻䍯싂㊱ꥡ㤯ㄤ㨫숳縸穫⌯쉒쉷ァ橐䠶僂䠴櫂戽僂䧂촦妿剏쉎犮灕匩䑒剖㇂㕫佮䝇䅭뾏㔻さ䏂땊⭘쉚㝰呎㟃搵䑡쉌曂䱄塒</w:t>
      </w:r>
      <w:r>
        <w:rPr/>
        <w:t>ꔯ⌬</w:t>
      </w:r>
      <w:r>
        <w:rPr/>
        <w:t>頰♖䩬欺㦡㐫瑘㵊걏佰</w:t>
      </w:r>
      <w:r>
        <w:rPr/>
        <w:t>ⵂ⨹</w:t>
      </w:r>
      <w:r>
        <w:rPr/>
        <w:t>慱</w:t>
      </w:r>
      <w:r>
        <w:rPr/>
        <w:t>꧂</w:t>
      </w:r>
      <w:r>
        <w:rPr/>
        <w:t>뭖礰쉣偶暏ꥳ䁖兗奇䌫뼣⸸杔䄽슬쉥㤳㤲楀㵭咩枻䞬䗂牬稱疩㙈痂㩁ꏂ项奎搶獨畞쉕䘵汓繂싂䕴쉩㎵⫍恧弰쵄挵녔弳盂㜮쎩갥⾬夭愫竃␦숫穾婱慙噮䗃〨싂⩸塦㠲倴坥⭷扨갥䈦輶㌯썷♐䑂坤⽥揂ꄭ狃渳</w:t>
      </w:r>
      <w:r>
        <w:rPr/>
        <w:t>꤬</w:t>
      </w:r>
      <w:r>
        <w:rPr/>
        <w:t>숦</w:t>
      </w:r>
      <w:r>
        <w:rPr/>
        <w:t>ⵒ</w:t>
      </w:r>
      <w:r>
        <w:rPr/>
        <w:t>咣ち䝄㄰椩痍쉎咿奤攩⹁⩀땵⩄쉇♚敓匥䱈䩰礬椹ꌱ☤숮칈䜩疣䌷㑶㑕抣䱄呥佚繂啀㨱䝘ㅔ㓂獫䏂뽧百獨㊱</w:t>
      </w:r>
      <w:r>
        <w:rPr/>
        <w:t>⡕</w:t>
      </w:r>
      <w:r>
        <w:rPr/>
        <w:t>痂⩬놩㕚⥎勎硄琤楘䃂纬</w:t>
      </w:r>
      <w:r>
        <w:rPr/>
        <w:t>ꤰ</w:t>
      </w:r>
      <w:r>
        <w:rPr/>
        <w:t>弭穲倨橞㕄ꥧ녂溩煅㇂쉋촹慂⥣水灤啭欣潯浍爣숯䑄䕉ꍉ䶏硴⍮㍵摊硒숺㔶㠩祀䗂眮唻繋걐싂㟂浬䛂䭂㭙㉄塤䏎뇂牀輶洨協㋂싃싍숣ㅗ⨺걚⩆㩁슡㮩ꅷ斣䕦疬⒏挳⻂妱녃䔥汇塥怦懂⼯</w:t>
      </w:r>
      <w:r>
        <w:rPr/>
        <w:t>ꤣ</w:t>
      </w:r>
      <w:r>
        <w:rPr/>
        <w:t>瑊┭䮏昷䥰긻捵嗂㌽</w:t>
      </w:r>
      <w:r>
        <w:rPr/>
        <w:t>⣂</w:t>
      </w:r>
      <w:r>
        <w:rPr/>
        <w:t>㤩녧潇曎긺♳眬쉞愮뇂췂畒愵␪㐳界싂眪䅡檩㕇㟂Ⓜ쉤숶ꍄ㈳⚡ㄱ⍵輲슏晁㉷㡬䕮䁕⥘䁨㐣┺쉵熿䝑컂㝘䆡䁊婓稤쉠썫榻穬ꌵ䋂ꌣㅙ쉚䅅牐숽┵⾿欮器か未瑦</w:t>
      </w:r>
      <w:r>
        <w:rPr/>
        <w:t>ⰷ</w:t>
      </w:r>
      <w:r>
        <w:rPr/>
        <w:t>䠯畱넶쉀䰬</w:t>
      </w:r>
      <w:r>
        <w:rPr/>
        <w:t>ꦵ</w:t>
      </w:r>
      <w:r>
        <w:rPr/>
        <w:t>㤽⍹捦栽쉙싍쉀㍕녋債㥟㈽轧䅵憻婓땧係彗机㭯䭍☷汑믂礪㑳伬㩏㌫兊奄䁅焥ꆏ輻칒䵓</w:t>
      </w:r>
      <w:r>
        <w:rPr/>
        <w:t>⢥</w:t>
      </w:r>
      <w:r>
        <w:rPr/>
        <w:t>稥硚</w:t>
      </w:r>
      <w:r>
        <w:rPr/>
        <w:t>ꔹ</w:t>
      </w:r>
      <w:r>
        <w:rPr/>
        <w:t>깥儮䦩녥㙓㠵</w:t>
      </w:r>
      <w:r>
        <w:rPr/>
        <w:t>⡠</w:t>
      </w:r>
      <w:r>
        <w:rPr/>
        <w:t>㚏쉎깦㍾㚥楬漹㡑싂佉䍹噰噷땀숱숹橲扮泂䨶剁쉠ォ恊쉆祠乎䭔疏免呦䥓슩䭥깒辿㝶偑睔㪵깏佅戊娶슻轎䔮揂坒ぷ彦걮嗂䁨僂걤⩏쉏䱨浀湕㒵幦⑾</w:t>
      </w:r>
      <w:r>
        <w:rPr/>
        <w:t>ⰹ</w:t>
      </w:r>
      <w:r>
        <w:rPr/>
        <w:t>硳㵵넶䩺쉉</w:t>
      </w:r>
      <w:r>
        <w:rPr/>
        <w:t>ꤽ</w:t>
      </w:r>
      <w:r>
        <w:rPr/>
        <w:t>䱊ね♠㥅䰻䕀ꅠ䗂䡬䷂佈亵䉟榬⨪䙳挥쉈幈⨴䑣쉲쉰</w:t>
      </w:r>
      <w:r>
        <w:rPr/>
        <w:t>ꦏ⩂</w:t>
      </w:r>
      <w:r>
        <w:rPr/>
        <w:t>炣䞣㕘ꌪ暡</w:t>
      </w:r>
      <w:r>
        <w:rPr/>
        <w:t>ꔶ</w:t>
      </w:r>
      <w:r>
        <w:rPr/>
        <w:t>㑋㥪슮輳塰껂쎱쉏䀬媬쉴㏂╚</w:t>
      </w:r>
      <w:r>
        <w:rPr/>
        <w:t>ꦩ⥹</w:t>
      </w:r>
      <w:r>
        <w:rPr/>
        <w:t>䛂ㄪ긶景䝆恏쉴깋稵䤵烂氪숰䗂慯</w:t>
      </w:r>
      <w:r>
        <w:rPr/>
        <w:t>Ⱚ</w:t>
      </w:r>
      <w:r>
        <w:rPr/>
        <w:t>睖搬䁑㑪穦畆坕쉶あ瑍쌨繐殱쉳天仂䭙伮쉫䙋㭡䢘⫎쉉䍡꥗넰晌橐숫䅚䇂汐쉙奦뭾䡱▱㛂⹓硫傣⭌싂㟎摤숴썀䠭⨪䓂숣녴䉈䀵慨嘪栺党奵㫂⸤</w:t>
      </w:r>
      <w:r>
        <w:rPr/>
        <w:t>ꕏ</w:t>
      </w:r>
      <w:r>
        <w:rPr/>
        <w:t>さ砱涬椸딪穠洹⌯딩䙤味䱚䔽歊㕎춵㪮걂⍲뭦⍣楙嚥扃祓䩙쵇䢩吽⩹呏啷兇뭀灇涮⺵獵凂㝓摰䰱</w:t>
      </w:r>
      <w:r>
        <w:rPr/>
        <w:t>⢻</w:t>
      </w:r>
      <w:r>
        <w:rPr/>
        <w:t>戺呵烂㷂⭙暬盍䉘呉☬</w:t>
      </w:r>
      <w:r>
        <w:rPr/>
        <w:t>ꦬ</w:t>
      </w:r>
      <w:r>
        <w:rPr/>
        <w:t>曂䵣䜹뭩쉇㟂䁙䗂颿☱啇㷂䉫懂ㅋ㯂㑩㉈쵕캥痂쉗㩌⏂毂咱㉌䐪땡</w:t>
      </w:r>
      <w:r>
        <w:rPr/>
        <w:t>ⱎ</w:t>
      </w:r>
      <w:r>
        <w:rPr/>
        <w:t>㖬硯汳㷂</w:t>
      </w:r>
      <w:r>
        <w:rPr/>
        <w:t>⡁</w:t>
      </w:r>
      <w:r>
        <w:rPr/>
        <w:t>㙊⎬桵硴딴捅琻⥐䱁兆</w:t>
      </w:r>
      <w:r>
        <w:rPr/>
        <w:t>Ⳏ</w:t>
      </w:r>
      <w:r>
        <w:rPr/>
        <w:t>㔦䱧땶獍椲听㩢䱙䢘祄䒿뗎⮬</w:t>
      </w:r>
      <w:r>
        <w:rPr/>
        <w:t>ⵧ⚬</w:t>
      </w:r>
      <w:r>
        <w:rPr/>
        <w:t>쉚땷倳숵怵滂깁轍轉弤〸뽘㈣ヂ戺獯ㅷ♧┴䬺넳曂깩숩㷂忂塌歅</w:t>
      </w:r>
      <w:r>
        <w:rPr/>
        <w:t>ꔩ</w:t>
      </w:r>
      <w:r>
        <w:rPr/>
        <w:t>癭㡕㧂滂䋂傘</w:t>
      </w:r>
      <w:r>
        <w:rPr/>
        <w:t>Ⳃ</w:t>
      </w:r>
      <w:r>
        <w:rPr/>
        <w:t>䡤慃뭀⩊恵㵗㙕琴</w:t>
      </w:r>
      <w:r>
        <w:rPr/>
        <w:t>ⲡ⫂</w:t>
      </w:r>
      <w:r>
        <w:rPr/>
        <w:t>漯ㆬ倦煵쉦礪네奅쉪㝬塰넬埂ㆮ偋䝲녕쉊䘯</w:t>
      </w:r>
      <w:r>
        <w:rPr/>
        <w:t>꧂</w:t>
      </w:r>
      <w:r>
        <w:rPr/>
        <w:t>丯婳吰녮棍礱秎扚⩬⬭䥨弳晡쉫殩揂칏壍녭㡄爥쉞䤪㵓睈潯輮쉡⿍㜣넱슻ꅓ㥠䄦쏎⥡礣⽺䙺숩쉨♱깦쉳秂䫂쉠呓䬵瘥唭㵏䵀⫍縥祙䶩兀兪㬹㙵悡썕湀棃녹쉩曂㚱</w:t>
      </w:r>
      <w:r>
        <w:rPr/>
        <w:t>ꔷ</w:t>
      </w:r>
      <w:r>
        <w:rPr/>
        <w:t>䩅碮ꇂ奎搫纱쉵卺告╹䤣女煓䬺䉡☺两迂쉒婶땀噔幣窥쉩晁慱穠ꍊ칁쉨</w:t>
      </w:r>
      <w:r>
        <w:rPr/>
        <w:t>⡢</w:t>
      </w:r>
      <w:r>
        <w:rPr/>
        <w:t>㕷均㡌⩈伽깩츪杏捭ꍇꅙ㈲堰㒱⽰㕗䜸⑳㊘く畨㨪⒘頵捌摩쉅㬶牣氤⸷捠礩䭈焮넴兆</w:t>
      </w:r>
      <w:r>
        <w:rPr/>
        <w:t>ꕡꤶ</w:t>
      </w:r>
      <w:r>
        <w:rPr/>
        <w:t>㡨発䌽䀬旂쉣뭒慒坁╦頻슥係쉏䵙㫃姂㴽⫂췍㜬轪ꅆ䆿槍橪汤싂⩘춱匫幋⥮㔯䭘眊걮⭹㷃쉒䉺싍䕹䇍瀯ヂ䭱뇂䪏秂牺年䕏촥慦盂稭瑸䙚ず䡀伮⹩쉇䦵浃</w:t>
      </w:r>
      <w:r>
        <w:rPr/>
        <w:t>ⵑ</w:t>
      </w:r>
      <w:r>
        <w:rPr/>
        <w:t>䑏▱쉟쉐䷂ꇂ䩾쉌牪⒵摵晳㚘潯砫婹怳此儭ꅫ繒쉤⮩⻂깅쉤歨䮻쉚噾婧匴㛂礣ぇ뗂か쉱숽㭤㤰ネ㈳䁳歯兂ꆩ⎬是煪</w:t>
      </w:r>
      <w:r>
        <w:rPr/>
        <w:t>ꔻ</w:t>
      </w:r>
      <w:r>
        <w:rPr/>
        <w:t>卮栽瘯㤹䚬䌲䍍╸⍾着祙☯形⥉汖侘灃繅癴㭱ꌲ㤴녧潘〤瑴し潸⑕噦吹歇싂</w:t>
      </w:r>
      <w:r>
        <w:rPr/>
        <w:t>ⱟ</w:t>
      </w:r>
      <w:r>
        <w:rPr/>
        <w:t>灔秂곂㝄따猳䁁婠쉩䣂杵湨啣㵎〈쉊㜴䩨녢⍁쉮瞻祣但</w:t>
      </w:r>
      <w:r>
        <w:rPr/>
        <w:t>Ⳃ</w:t>
      </w:r>
      <w:r>
        <w:rPr/>
        <w:t>卩</w:t>
      </w:r>
      <w:r>
        <w:rPr/>
        <w:t>Ⱶ</w:t>
      </w:r>
      <w:r>
        <w:rPr/>
        <w:t>硺쉏㭺秂㟂傣䉃㆘⩁쉯䶵⫂쉵片⪱㚻獙辻</w:t>
      </w:r>
      <w:r>
        <w:rPr/>
        <w:t>ꔬ</w:t>
      </w:r>
      <w:r>
        <w:rPr/>
        <w:t>攳偒䱭煤晬䕟䈵⩄⨵振</w:t>
      </w:r>
      <w:r>
        <w:rPr/>
        <w:t>ꕯ</w:t>
      </w:r>
      <w:r>
        <w:rPr/>
        <w:t>㇎潺彣泂㨻懂砮◂쉡</w:t>
      </w:r>
      <w:r>
        <w:rPr/>
        <w:t>ⵈ</w:t>
      </w:r>
      <w:r>
        <w:rPr/>
        <w:t>恳⥈㭮츬걚䋂䄪녆弱優䪣⩞囍녈䕔⨨㴽徱</w:t>
      </w:r>
      <w:r>
        <w:rPr/>
        <w:t>ꕰ</w:t>
      </w:r>
      <w:r>
        <w:rPr/>
        <w:t>㒵㩋㬤扰걹䍦숥噢ㅉ쉷⏎㙵輫猣䅀甶䜷숫뼽䫂칋㈪䍰务昻ㆻ䣃慬⩉喣丽쉵㮩㭕乗炱䋂痂獲㗍䮱㴦뗂⹱晎♘昪抱䵠杺㬯뽳⹱墘⎘婥噇䳂姂灠쉅繮쉣㙂坖挻䱆䷂㜹干拂숤⩸䄺㜸䙈묳ꅌ瀪涱燂습쉳⸦楈⽤ㄮ捘</w:t>
      </w:r>
      <w:r>
        <w:rPr/>
        <w:t>Ⱚ</w:t>
      </w:r>
      <w:r>
        <w:rPr/>
        <w:t>긮䨳䢻ꄥ氤䘹뼩䑏⮮췂橷帮味㝮欪⽤쉬쉁㠯슥渦䨩촰坤쉧䱅䱅묶⵺兕⭱捡㍧慮卉轃娦杈湖瞣⺿湸摡䄸䜷噃梩㝖攥啥䀳剗쵬㥯㈪㠵ꏃ穩徻囂㓂㭄쉁嚿숵埂숶쉈㵙ꥣ橐⹣䡊娸숮㘺뗂瑮䬨㈩䆱楧쉴뇂⑥땉㡘䨨</w:t>
      </w:r>
      <w:r>
        <w:rPr/>
        <w:t>⡙</w:t>
      </w:r>
      <w:r>
        <w:rPr/>
        <w:t>ꏂ婇痂쉰楤煙쉧ꄲひ쉎䄻ꍴ䆡䜮☨ㅯꍧ⍰쉨⹲勂♆쉳睺繰ꥱ竎娱㡈含擂㩬䕥乁쉦⸽䂥슬䩾깬畢獀䜪ꅵꥫ濂牳爫긴扭剋啊썖쉧䩊㡟ꍞ灉䤩㙎䱲穷丰쉁橃冻슱颿怳ꆬ⵭场奯</w:t>
      </w:r>
      <w:r>
        <w:rPr/>
        <w:t>ⴽ</w:t>
      </w:r>
      <w:r>
        <w:rPr/>
        <w:t>䱕㡈焪㕮矂㢏</w:t>
      </w:r>
      <w:r>
        <w:rPr/>
        <w:t>ꥍ</w:t>
      </w:r>
      <w:r>
        <w:rPr/>
        <w:t>狍坔</w:t>
      </w:r>
      <w:r>
        <w:rPr/>
        <w:t>⢻╍</w:t>
      </w:r>
      <w:r>
        <w:rPr/>
        <w:t>䈣⿂⩘唺堭䱯呈䌷ぐ䀬䵟睍犥䝁⹌颻쉈싂㵋䍈⏃湔ㄯㄽ䠬</w:t>
      </w:r>
      <w:r>
        <w:rPr/>
        <w:t>⠭</w:t>
      </w:r>
      <w:r>
        <w:rPr/>
        <w:t>澻憣뗂</w:t>
      </w:r>
      <w:r>
        <w:rPr/>
        <w:t>⠺ⰴ</w:t>
      </w:r>
      <w:r>
        <w:rPr/>
        <w:t>即漳ꍭ呤뼪썲䂡䪩恱쉵住䊘㖵㉡獧⌊㬨剩䄲䋂</w:t>
      </w:r>
      <w:r>
        <w:rPr/>
        <w:t>ꕸ</w:t>
      </w:r>
      <w:r>
        <w:rPr/>
        <w:t>獊晥潟氦倨㠴刱癨ꍉ</w:t>
      </w:r>
      <w:r>
        <w:rPr/>
        <w:t>ꥇ</w:t>
      </w:r>
      <w:r>
        <w:rPr/>
        <w:t>⾩⦣䞩剷</w:t>
      </w:r>
      <w:r>
        <w:rPr/>
        <w:t>ꥁ</w:t>
      </w:r>
      <w:r>
        <w:rPr/>
        <w:t>濂牧楆纣吽到䓂䥍ㅖ䠲䤳숱仍佟䭱쉒滎ꏂ쉃䙟掩睢嘺渥䱟껎刯䍱顩갰励栬䄲䜳㜥슣걭㉉娰⹫䖘䕩矂冏캵䑳昪佴㉉㕵⭤쉥炣갽䬰幋啩瑀㫃區싂礬坧⧃ꌵ楚녔樴㌴싂녘떣卣熏刻獩㬨</w:t>
      </w:r>
      <w:r>
        <w:rPr/>
        <w:t>ꕰ</w:t>
      </w:r>
      <w:r>
        <w:rPr/>
        <w:t>丫</w:t>
      </w:r>
      <w:r>
        <w:rPr/>
        <w:t>ꦣ</w:t>
      </w:r>
      <w:r>
        <w:rPr/>
        <w:t>싃䙮숩塔䡚偮惂坸</w:t>
      </w:r>
      <w:r>
        <w:rPr/>
        <w:t>ⰷ</w:t>
      </w:r>
      <w:r>
        <w:rPr/>
        <w:t>顕摏ꌶꄪ㨶庱睭⒥</w:t>
      </w:r>
      <w:r>
        <w:rPr/>
        <w:t>ⱪ⪣⡄</w:t>
      </w:r>
      <w:r>
        <w:rPr/>
        <w:t>癇⩏畊⹑쉀⭀洷</w:t>
      </w:r>
      <w:r>
        <w:rPr/>
        <w:t>ꦬꤩ</w:t>
      </w:r>
      <w:r>
        <w:rPr/>
        <w:t>灚㡃ꌴ晴杂⪥檵㗂㛂睧卦㐴⭋⩳깧猪椪幸剨丨⌽捧塘⨣썤</w:t>
      </w:r>
      <w:r>
        <w:rPr/>
        <w:t>⠦</w:t>
      </w:r>
      <w:r>
        <w:rPr/>
        <w:t>㌺䮡㉅假匵䦻ꍡ煇摃⦡硰祎쉌</w:t>
      </w:r>
      <w:r>
        <w:rPr/>
        <w:t>ⱒ</w:t>
      </w:r>
      <w:r>
        <w:rPr/>
        <w:t>䗂奕卹摣⤸䙋</w:t>
      </w:r>
      <w:r>
        <w:rPr/>
        <w:t>ꤶ</w:t>
      </w:r>
      <w:r>
        <w:rPr/>
        <w:t>ꅘꄣ砷湠偘椦匯嫂䗂捏祩杨ꎻ⨰斱</w:t>
      </w:r>
      <w:r>
        <w:rPr/>
        <w:t>Ȿ</w:t>
      </w:r>
      <w:r>
        <w:rPr/>
        <w:t>䕕坤⵨䩖眻䝪</w:t>
      </w:r>
      <w:r>
        <w:rPr/>
        <w:t>ꦻ</w:t>
      </w:r>
      <w:r>
        <w:rPr/>
        <w:t>㯍慱澩単</w:t>
      </w:r>
      <w:r>
        <w:rPr/>
        <w:t>Ⱜ</w:t>
      </w:r>
      <w:r>
        <w:rPr/>
        <w:t>敳颮뭮の䍸䉗쉆⥅橌幒싂朷䰩瘶싂䬷㙧卙</w:t>
      </w:r>
      <w:r>
        <w:rPr/>
        <w:t>⡎</w:t>
      </w:r>
      <w:r>
        <w:rPr/>
        <w:t>扥犥烂⭣숭</w:t>
      </w:r>
      <w:r>
        <w:rPr/>
        <w:t>꧂</w:t>
      </w:r>
      <w:r>
        <w:rPr/>
        <w:t>䭾㔦沮㔯獱幄㬵⭆轤숤걕水</w:t>
      </w:r>
      <w:r>
        <w:rPr/>
        <w:t>ꥍ</w:t>
      </w:r>
      <w:r>
        <w:rPr/>
        <w:t>堸</w:t>
      </w:r>
      <w:r>
        <w:rPr/>
        <w:t>⣂⥘</w:t>
      </w:r>
      <w:r>
        <w:rPr/>
        <w:t>榵땄轞떿眦楕癆呠禩⛂愸쉏㜶橾ꎬ滍稫㠩㉣숳歏妣帹潃쉋뭒㕄睷쵬⫍丣ㅏ</w:t>
      </w:r>
      <w:r>
        <w:rPr/>
        <w:t>ⷎ</w:t>
      </w:r>
      <w:r>
        <w:rPr/>
        <w:t>䁅땵晩걙摗⵸쉾琳奭䅰截⥡䵌棂勍确顫츥㐮㇃輬⑅轄♀飂扡쉮㏂刽쵇幀䧃</w:t>
      </w:r>
      <w:r>
        <w:rPr/>
        <w:t>Ⳃ</w:t>
      </w:r>
      <w:r>
        <w:rPr/>
        <w:t>쉕</w:t>
      </w:r>
      <w:r>
        <w:rPr/>
        <w:t>ꕟ</w:t>
      </w:r>
      <w:r>
        <w:rPr/>
        <w:t>㍦⌰䭺愺煃㵨㌨偰떵彶响╁䩾悻绂㍄녆㕩撵䞩쉫◂枮扇瘹橚毂瓂</w:t>
      </w:r>
      <w:r>
        <w:rPr/>
        <w:t>ⱥ</w:t>
      </w:r>
      <w:r>
        <w:rPr/>
        <w:t>쉧朵䃂牚獵㪻狂當녱㛃ㅏ飂欵奬쵚㝬⩞竎橤쉄濂橃枵暥璥䢵桲楋励䢱䡅</w:t>
      </w:r>
      <w:r>
        <w:rPr/>
        <w:t>⡚</w:t>
      </w:r>
      <w:r>
        <w:rPr/>
        <w:t>伺㝲幖쉯嘶뽓쉡싂併恦噓猽剳潹殏뭑輮榘쉩싂㑯䐨숪瞣㓂䁤態⦘䄪婁啐㏂獀㍮轒桰캘係숳</w:t>
      </w:r>
      <w:r>
        <w:rPr/>
        <w:t>ꔯ</w:t>
      </w:r>
      <w:r>
        <w:rPr/>
        <w:t>収</w:t>
      </w:r>
      <w:r>
        <w:rPr/>
        <w:t>ⲩ</w:t>
      </w:r>
      <w:r>
        <w:rPr/>
        <w:t>滂祢쉶걋슣喵㝚쉮㑧㣂䝀瘻洬偲ꇂ㏂轆ꌽ杪杘꥙倫⹞焥熱档㴪顷旂潄堥⺬슿潶숴吻摹歁㬻</w:t>
      </w:r>
      <w:r>
        <w:rPr/>
        <w:t>⢥</w:t>
      </w:r>
      <w:r>
        <w:rPr/>
        <w:t>숥毎奺⹩睵䪏⵾쉇䎿䏂⮩썲幯䎩礲숰⩒ꍏ畃祵㜮䵖◂湌</w:t>
      </w:r>
      <w:r>
        <w:rPr/>
        <w:t>ꥌ</w:t>
      </w:r>
      <w:r>
        <w:rPr/>
        <w:t>塂⩞扮⛂恃殿䳂䕵題䈴䁔</w:t>
      </w:r>
      <w:r>
        <w:rPr/>
        <w:t>⵰</w:t>
      </w:r>
      <w:r>
        <w:rPr/>
        <w:t>戬愹㮏⍔晙쉑弳쉪</w:t>
      </w:r>
      <w:r>
        <w:rPr/>
        <w:t>ꗃ</w:t>
      </w:r>
      <w:r>
        <w:rPr/>
        <w:t>㬦㋂顬</w:t>
      </w:r>
      <w:r>
        <w:rPr/>
        <w:t>ꦣ</w:t>
      </w:r>
      <w:r>
        <w:rPr/>
        <w:t>帲⩇磂㍩没숊촪쉈灕⛂⽳⮥䳂䏂⩸硍㤨㶬곂晸奥ꎘ砭旃剬晘呡堥嫂港㕆⪿쉷뽵◍硒䑮摔숲䃂㗂쉗呭輵桂栤塱塷䰤灏涥䳂桚䌯爱塎䦩䪡瑥牸묽䕏㗎浄㡉䵊䝧숤㭳庡䭩態㉭捣⽔砭求辮噩冩츹瑺</w:t>
      </w:r>
      <w:r>
        <w:rPr/>
        <w:t>⡭</w:t>
      </w:r>
      <w:r>
        <w:rPr/>
        <w:t>呥桞吷杗䶩묨㒮潵輮也熱湷땨甲䅙䑧꥙䣎掘爣畀爣桯䍚⫂楂䍅숫촷え杚싃䅅䐪〺⿂稦⑏ꍲ⻂㨮摊煂燂⍹礨洵</w:t>
      </w:r>
      <w:r>
        <w:rPr/>
        <w:t>ꥐ</w:t>
      </w:r>
      <w:r>
        <w:rPr/>
        <w:t>뼥㧍⯂⽚䢻⫂ꍆ</w:t>
      </w:r>
      <w:r>
        <w:rPr/>
        <w:t>ꕐ</w:t>
      </w:r>
      <w:r>
        <w:rPr/>
        <w:t>濂쉢뮩⨳䄯佢䑦싂쉢⩅⑃穯숷恡灋机㉔⍗⴮卟썐⑾㥹㡘刯쉇繵ꍷ卟挮盃⻂⑤䥅ꅈ</w:t>
      </w:r>
      <w:r>
        <w:rPr/>
        <w:t>ⵐ</w:t>
      </w:r>
      <w:r>
        <w:rPr/>
        <w:t>쉉伺〩昽</w:t>
      </w:r>
      <w:r>
        <w:rPr/>
        <w:t>⢣</w:t>
      </w:r>
      <w:r>
        <w:rPr/>
        <w:t>漨傣㗂</w:t>
      </w:r>
      <w:r>
        <w:rPr/>
        <w:t>ⷃ</w:t>
      </w:r>
      <w:r>
        <w:rPr/>
        <w:t>㙐奱係咡ㅹ潩㷂⩹器䨭깹싂圤䘣䅺呧淃䮏畒恧汱伺㓃漵묶䯂⮏⩏쉣䆬䙋㝅串쵃쉟뗂슿丰樳쉡뭘嫂横慄䍪䞥顬丰ꄹ쉤뭺操禩潡畨䭏ꄭ㵹䁘桀婞</w:t>
      </w:r>
      <w:r>
        <w:rPr/>
        <w:t>ꕑ</w:t>
      </w:r>
      <w:r>
        <w:rPr/>
        <w:t>쌦扞㥴⽂坑쉑唶썊㒡</w:t>
      </w:r>
      <w:r>
        <w:rPr/>
        <w:t>ⰹ</w:t>
      </w:r>
      <w:r>
        <w:rPr/>
        <w:t>桍ち刳捭捱㟎啕㥥武汵싂䝕癥쉄㏂</w:t>
      </w:r>
      <w:r>
        <w:rPr/>
        <w:t>ⶬ</w:t>
      </w:r>
      <w:r>
        <w:rPr/>
        <w:t>䪣</w:t>
      </w:r>
      <w:r>
        <w:rPr/>
        <w:t>ⱓ</w:t>
      </w:r>
      <w:r>
        <w:rPr/>
        <w:t>㠳㏂た㤭ꄸ甯쉨優㕎䄵睒䡟辮氪땅揂䚩䄷</w:t>
      </w:r>
      <w:r>
        <w:rPr/>
        <w:t>ꥎ</w:t>
      </w:r>
      <w:r>
        <w:rPr/>
        <w:t>獟뗂㩀⭂</w:t>
      </w:r>
      <w:r>
        <w:rPr/>
        <w:t>ꥈ</w:t>
      </w:r>
      <w:r>
        <w:rPr/>
        <w:t>⾏歳䍇秂䉮瑋稷水礭彨⎣槂獩礽⹴揂䘩묲㬥⚩痂低</w:t>
      </w:r>
      <w:r>
        <w:rPr/>
        <w:t>ⷂ</w:t>
      </w:r>
      <w:r>
        <w:rPr/>
        <w:t>녨䦩⭡㍗놿㩔忎⨥楺轶䋍噎숯䄽츭⩅㯂䩅⩖깆䪡⵮彣쉖ꅏ깐ㅅ硍㥙恡恊頫숫䕇䉯䬲쎥䥐洪쉨丷獲啓㌷兣슬㤽睂眱㵧硆潪発挲廂⭐䨳辬橷徵⩙奀䘮㑫슥뼲歁㕴仂⩫쉳녋䘶䑕⹗活쌭彄䝘稩⨰쉏쉱浟䳂䩁</w:t>
      </w:r>
      <w:r>
        <w:rPr/>
        <w:t>ꕀ</w:t>
      </w:r>
      <w:r>
        <w:rPr/>
        <w:t>乤搮쉔页轟겡奮剕㛂䄰䫂</w:t>
      </w:r>
      <w:r>
        <w:rPr/>
        <w:t>ꖬ</w:t>
      </w:r>
      <w:r>
        <w:rPr/>
        <w:t>䌪䉑煵숪⸳㩔凂顟㨣䇂싂申佖䝰㴨婄坋슮㠲䍋㩢⪣뽉꥾縤兆辮〥眩㬣佇숣␥㵣灇ꅔ㐽⑌㝖磂灓じ쉀㥧擂圶ꄩ갣硔弮㙇䁁参싂숶啯摈昻午䌶灯癦灁䖣櫂ꅦ熣쉔丫搪</w:t>
      </w:r>
      <w:r>
        <w:rPr/>
        <w:t>ꔸ</w:t>
      </w:r>
      <w:r>
        <w:rPr/>
        <w:t>㥷⨳䩔⪏쉷㧎眳汆条숯祌游ꥸ单䆥</w:t>
      </w:r>
      <w:r>
        <w:rPr/>
        <w:t>ꕄ⑘</w:t>
      </w:r>
      <w:r>
        <w:rPr/>
        <w:t>껂滂껃爰瑱票숸떱䡹㔊⹶숰戸㵳䙸㑁㎻樭☮㡱䴶夥轍竂㮱⩭歩揂毎䥚䒏渮牁⥺唻ꆿ兊敉㨽欦玣䨣䴯塾싃朸浮绂穞걲䠥쉪㉺扉㨨凂싎녌⹾桱嘳乘䍴ꥺ숸䆱숱⾩溩䁊䍢뽒婵頹ꍲ毂嘺깄</w:t>
      </w:r>
      <w:r>
        <w:rPr/>
        <w:t>Ⳃ</w:t>
      </w:r>
      <w:r>
        <w:rPr/>
        <w:t>숪干⧂땦⩋焹楀쉎䬫术殱灂汳⥅㤮깮</w:t>
      </w:r>
      <w:r>
        <w:rPr/>
        <w:t>⣃</w:t>
      </w:r>
      <w:r>
        <w:rPr/>
        <w:t>㈶渻ꥵ숻䚵㤶稣䆿敵┦礷숦䨭까畸坭桁眵批쉪▱숨⩶吲卉け燂㩟쉇숫煶ꅱ녣뭬</w:t>
      </w:r>
      <w:r>
        <w:rPr/>
        <w:t>⡕</w:t>
      </w:r>
      <w:r>
        <w:rPr/>
        <w:t>䶥倦浴䵥①䉗歐稽癹㝳昮轳쉒㉩村뭳畅汪썡䉂䥅깃⭃㌰쉨癯桍ㅫ忂䉃㝴</w:t>
      </w:r>
      <w:r>
        <w:rPr/>
        <w:t>ⰷ</w:t>
      </w:r>
      <w:r>
        <w:rPr/>
        <w:t>쉔쉫⮣牖䥴抿朲洽녓啢䝗埂浚㍱櫂ꥵ顦歰繧㤶桵彰䤦檮䍲䥵掘總祎쉎♆睬㞡깭飂弻睬쉆恔幚</w:t>
      </w:r>
      <w:r>
        <w:rPr/>
        <w:t>ⲿ</w:t>
      </w:r>
      <w:r>
        <w:rPr/>
        <w:t>䄨浩䍨穰㘴㟂숣挪儤쉄♪书㵸㌰佧숨媻扇⸤㶏侏江旂갨☫㫃祈뇂㵵☭䤹</w:t>
      </w:r>
      <w:r>
        <w:rPr/>
        <w:t>ⱄ</w:t>
      </w:r>
      <w:r>
        <w:rPr/>
        <w:t>䁔卢癐創是ㄯ坙楺쉒敃磃䍂㘷软壍꺿瞱☨</w:t>
      </w:r>
      <w:r>
        <w:rPr/>
        <w:t>⡐</w:t>
      </w:r>
      <w:r>
        <w:rPr/>
        <w:t>쉭㥊숥</w:t>
      </w:r>
      <w:r>
        <w:rPr/>
        <w:t>ꦩ</w:t>
      </w:r>
      <w:r>
        <w:rPr/>
        <w:t>䖥湰畣浞焳쉬穐伷氰⽧</w:t>
      </w:r>
      <w:r>
        <w:rPr/>
        <w:t>ⱊ</w:t>
      </w:r>
      <w:r>
        <w:rPr/>
        <w:t>歅䱗玩㵨牁爫㝡䷍</w:t>
      </w:r>
      <w:r>
        <w:rPr/>
        <w:t>ⴵ</w:t>
      </w:r>
      <w:r>
        <w:rPr/>
        <w:t>㡈劏싎瀮牨㤦玏ぺ쉧ㅷ⍭欰걚쉲뭇曂乵礴灙</w:t>
      </w:r>
      <w:r>
        <w:rPr/>
        <w:t>ⴱ</w:t>
      </w:r>
      <w:r>
        <w:rPr/>
        <w:t>硩䡧灄쉇⍧䕶璩琹㵞捯䵘㋂佘潥쉟㡫</w:t>
      </w:r>
      <w:r>
        <w:rPr/>
        <w:t>ⱃ</w:t>
      </w:r>
      <w:r>
        <w:rPr/>
        <w:t>㑏뽪㥖슱䱄숽浄瘽쉹㵴䃂優⩋⑵圪侥칩⤴깞쉀㛍幰癠䭮춡楑ꌥ砮杮䙹䑓⨯䖩漲ꥭ瘷晓䃍㤷櫍싂優䃍瀪䩨촱㯂䉙氪ィꅭꥹ猽稯䯂䨱숭ㅸ柎佩塶⌶浧䤨戦쉾汐猬兀啇獋⩙⽫뿎딶揂䥐䙗⚏꺥彚也厘侣䩳澬倣䥒晉捄㊬ㅟ㵇</w:t>
      </w:r>
      <w:r>
        <w:rPr/>
        <w:t>ⷃ</w:t>
      </w:r>
      <w:r>
        <w:rPr/>
        <w:t>擂㠯晳癊䩥归㤪⬷癨懃癍咵⽇癩卙炬搹</w:t>
      </w:r>
      <w:r>
        <w:rPr/>
        <w:t>ꕨ⹰</w:t>
      </w:r>
      <w:r>
        <w:rPr/>
        <w:t>껍넸쉈䀩弳⵾忎㉪싂숨轒埂殱딫㈪⛂瑧녷瑲쉳䰨瀥⨤忂싂兊汬轈䉅竃弦摙晎슮ㄫ汱䢥栩뾏</w:t>
      </w:r>
      <w:r>
        <w:rPr/>
        <w:t>ꤨ</w:t>
      </w:r>
      <w:r>
        <w:rPr/>
        <w:t>䖣乚ぎ繁슿⯂슡칍⽐犻䭺⭍숨㛂ꏂ䋂⑑猻⽰杊㍸칶</w:t>
      </w:r>
      <w:r>
        <w:rPr/>
        <w:t>⡁</w:t>
      </w:r>
      <w:r>
        <w:rPr/>
        <w:t>縪娸뽗城煨䨣流⺩껂⑅쉎牏㇃</w:t>
      </w:r>
      <w:r>
        <w:rPr/>
        <w:t>ꕰ</w:t>
      </w:r>
      <w:r>
        <w:rPr/>
        <w:t>㨻穗牨嚵顾栻儩䑖␺⫍汇浓떿㘨숮漊櫂䝬䦻䱖慏ꥴ噎湹䔻䳎繐敪く</w:t>
      </w:r>
      <w:r>
        <w:rPr/>
        <w:t>ꤰ</w:t>
      </w:r>
      <w:r>
        <w:rPr/>
        <w:t>쎱칏輯片䵮⍱␹칵䙱㝗启亩䉋숳ㄺ싂ꅃ塾杺䰷狂楤뭚䫃杈攬晉ㄳ⽌䱳橌侘☥機⑧妵卨兔桅奶♄뗂嫂帩땊䙭牧熩쉏</w:t>
      </w:r>
      <w:r>
        <w:rPr/>
        <w:t>꤬</w:t>
      </w:r>
      <w:r>
        <w:rPr/>
        <w:t>呪⌵煾懂䝕稻摓溩</w:t>
      </w:r>
      <w:r>
        <w:rPr/>
        <w:t>⡏</w:t>
      </w:r>
      <w:r>
        <w:rPr/>
        <w:t>繯쉥惂弽⯂佭䙊ꅅ牚⪡敇쉪⤣⹹슿㝪⩨歙墡偣祆橓칎哃书ꆱꥮ睒㫂⦱滎剙秂⩣䑌</w:t>
      </w:r>
      <w:r>
        <w:rPr/>
        <w:t>ⵅ</w:t>
      </w:r>
      <w:r>
        <w:rPr/>
        <w:t>姂氬庣撩촩繠佺</w:t>
      </w:r>
      <w:r>
        <w:rPr/>
        <w:t>ⱐ</w:t>
      </w:r>
      <w:r>
        <w:rPr/>
        <w:t>噮彑庿晵䊏权晤櫂㏂뭴ꎩ㐹긣㤹䄰㨹㑬埂㎵</w:t>
      </w:r>
      <w:r>
        <w:rPr/>
        <w:t>ⱑ</w:t>
      </w:r>
      <w:r>
        <w:rPr/>
        <w:t>숦⭢⧂扰ꥪ晬䲿抏澩牍潀埂⼣番⩧싍治甪숤六南摨〫勂㇂顐䈤</w:t>
      </w:r>
      <w:r>
        <w:rPr/>
        <w:t>ꤸ</w:t>
      </w:r>
      <w:r>
        <w:rPr/>
        <w:t>樫繟⒥⍶⬱慥䡹㠯ち圵㑧뭔䩗仂갬㫂䈬Ⓜ噕쉍彦⽚辏췂쉸ㄹ슥帰㌸ꆩ</w:t>
      </w:r>
      <w:r>
        <w:rPr/>
        <w:t>Ⱖ</w:t>
      </w:r>
      <w:r>
        <w:rPr/>
        <w:t>䕵椳䥞潓䘪套揂䥋㡪瘱穇睪㍅⤫矍㝂넭㙈灞걷</w:t>
      </w:r>
      <w:r>
        <w:rPr/>
        <w:t>꤫</w:t>
      </w:r>
      <w:r>
        <w:rPr/>
        <w:t>숣컂兗熵杦숽㉬⹪䒻奕扫渦僂杮畚츫塩䷂㍒彈呇┩䜬숪㶩奢乂숮櫂ㆿ싂㥞</w:t>
      </w:r>
      <w:r>
        <w:rPr/>
        <w:t>⢩</w:t>
      </w:r>
      <w:r>
        <w:rPr/>
        <w:t>䥖戶┽㭊쉇怹瘯兴췂楱猺冱氩춘ꅚ깂䉊套ㄳ橆쉳ꥵ㝲役㌳䤪縩숷껂橙獣㡵狂⚻䭷呆噹쉣칞쉘䥮쵵쉲ꅡ捾灙</w:t>
      </w:r>
      <w:r>
        <w:rPr/>
        <w:t>Ⱨ</w:t>
      </w:r>
      <w:r>
        <w:rPr/>
        <w:t>氶충坱㞮特琮晞䑀䝨</w:t>
      </w:r>
      <w:r>
        <w:rPr/>
        <w:t>⠶</w:t>
      </w:r>
      <w:r>
        <w:rPr/>
        <w:t>䝫쉯</w:t>
      </w:r>
      <w:r>
        <w:rPr/>
        <w:t>⣎</w:t>
      </w:r>
      <w:r>
        <w:rPr/>
        <w:t>ꌻ慘欫怨夵싂甪楑撩䋂䜦矂繰椤焭쉉䕓⭺绎숮⿂㘭쵒䄮嘻ㅷ㢥潁촶싂䰮㠺㐱㒥촳</w:t>
      </w:r>
      <w:r>
        <w:rPr/>
        <w:t>ⷃ⍊</w:t>
      </w:r>
      <w:r>
        <w:rPr/>
        <w:t>潥쉥</w:t>
      </w:r>
      <w:r>
        <w:rPr/>
        <w:t>ꕇ</w:t>
      </w:r>
      <w:r>
        <w:rPr/>
        <w:t>灆䃂睓㗃礹祘싍슮瘷枬擃㨹塁挪칙㜮</w:t>
      </w:r>
      <w:r>
        <w:rPr/>
        <w:t>ꥎ</w:t>
      </w:r>
      <w:r>
        <w:rPr/>
        <w:t>坑䀶坶硗夻䆬渻启畄奥愪楠乚穘刬㖬夶㩀䷂影噮喘拍⑖塵㍮쉇稹浑믂</w:t>
      </w:r>
      <w:r>
        <w:rPr/>
        <w:t>ⷂ⍪</w:t>
      </w:r>
      <w:r>
        <w:rPr/>
        <w:t>瘩싂떡쵢㉉꥘係쉤種彨䔵⥨圻彲ㆡ䄺偷䍴潨䕕偡뿍⵳♙</w:t>
      </w:r>
      <w:r>
        <w:rPr/>
        <w:t>ꦵ</w:t>
      </w:r>
      <w:r>
        <w:rPr/>
        <w:t>묪甩뇎削輷쉪䍚⩇圶⭟䁱畚뭖㴬拃넪놥쉆極䱶⼮牲䀷⌸䬺⩠㣂庮䉉恉㝌捚</w:t>
      </w:r>
      <w:r>
        <w:rPr/>
        <w:t>Ɑ</w:t>
      </w:r>
      <w:r>
        <w:rPr/>
        <w:t>烍㬬朱숻䁔ꌯ쉗祒숲싎쉎倷ꥡ穓偏썎⻂櫍癦땏䱣</w:t>
      </w:r>
      <w:r>
        <w:rPr/>
        <w:t>ⱬ</w:t>
      </w:r>
      <w:r>
        <w:rPr/>
        <w:t>䴴ㅂ딺㑹쉚쉳磎곂冘攩噯쵓䀵失</w:t>
      </w:r>
      <w:r>
        <w:rPr/>
        <w:t>ⱸ</w:t>
      </w:r>
      <w:r>
        <w:rPr/>
        <w:t>䗂⪥넪⼦皩春깆祄潯歌恇숶亏偷䴤쉹</w:t>
      </w:r>
      <w:r>
        <w:rPr/>
        <w:t>ⰹ</w:t>
      </w:r>
      <w:r>
        <w:rPr/>
        <w:t>䬊䡍㪱穅묦⍹㪥䑴畇ㆻ㩣䩡쉴쉕呯묤牭敱痂䡑䑟┪싂⸴卦䐣忂</w:t>
      </w:r>
      <w:r>
        <w:rPr/>
        <w:t>ꥈ</w:t>
      </w:r>
      <w:r>
        <w:rPr/>
        <w:t>䡟㉪</w:t>
      </w:r>
      <w:r>
        <w:rPr/>
        <w:t>ⱶ</w:t>
      </w:r>
      <w:r>
        <w:rPr/>
        <w:t>物뿂쉘㩵斡뼫뽯䝤㗃</w:t>
      </w:r>
      <w:r>
        <w:rPr/>
        <w:t>ꗂ</w:t>
      </w:r>
      <w:r>
        <w:rPr/>
        <w:t>朦ꇂ쉢沏捏뗂硡係㑬颡幱涮晾쉞䙢奲캘⩷쉺戨擂獄</w:t>
      </w:r>
      <w:r>
        <w:rPr/>
        <w:t>ꦏ</w:t>
      </w:r>
      <w:r>
        <w:rPr/>
        <w:t>ꍦ쉀썌丹牃湸㮱䕬䕅䔫쉖긥㴦䴴䰺恒獲⧂쉤䊩繘桃稹妏䱥⩦싂숥ꌯ矂䑈汤넲斏칏쉵瑵ꌫ</w:t>
      </w:r>
      <w:r>
        <w:rPr/>
        <w:t>⣎</w:t>
      </w:r>
      <w:r>
        <w:rPr/>
        <w:t>뿂琨偘穔厵떏ぃ佭匹</w:t>
      </w:r>
      <w:r>
        <w:rPr/>
        <w:t>ⵔ</w:t>
      </w:r>
      <w:r>
        <w:rPr/>
        <w:t>卯⑫氮空汱☫䙵쉬䉑츳㘫⥷涡汵걸磃䔱㦬㴫쉧澏坯縺啐猪䌪㩲愲칄澱曂嗂抡䆿佀颩⹤숵幞拂ꄪ欪걇㟍喬吽쉨碩奆⌮떱䰪</w:t>
      </w:r>
      <w:r>
        <w:rPr/>
        <w:t>ⱦ</w:t>
      </w:r>
      <w:r>
        <w:rPr/>
        <w:t>䍺忂싂塡〰儱쉺兌呫欲⍦灖㑴䅅彨偺컂</w:t>
      </w:r>
      <w:r>
        <w:rPr/>
        <w:t>ꗂ</w:t>
      </w:r>
      <w:r>
        <w:rPr/>
        <w:t>䐣奏</w:t>
      </w:r>
      <w:r>
        <w:rPr/>
        <w:t>⡉</w:t>
      </w:r>
      <w:r>
        <w:rPr/>
        <w:t>㴪憮飍☦种䁂祗숤炮穋䎵払㉄溣祖娣痂瞬ꎡ昶㡋ꄹ她歈䝐煚</w:t>
      </w:r>
      <w:r>
        <w:rPr/>
        <w:t>⠺</w:t>
      </w:r>
      <w:r>
        <w:rPr/>
        <w:t>毂百껂汉甩㐵쉮愤䑊싂⪻刴꤮唵</w:t>
      </w:r>
      <w:r>
        <w:rPr/>
        <w:t>ⱉ</w:t>
      </w:r>
      <w:r>
        <w:rPr/>
        <w:t>䤤牕쉳帹㍁촶稺恐ꍔ瑰㖻弤슱喘䁟쉞쉠ㅹ抵碿슱朦稫摇⦵⽈瓂䑨眫窘潓偍땙⑔쉏㠰㍃뼮愤溘戰光</w:t>
      </w:r>
      <w:r>
        <w:rPr/>
        <w:t>⠶⩸</w:t>
      </w:r>
      <w:r>
        <w:rPr/>
        <w:t>䅘쉸⥰樻乓슡걉仂䶏搵丱땕䭸ㅶ婱佷뼭桁咮繙뿍奊契祄⹈쉧烂㜫滂ꥵ浵㯎⸵䓂縸싂㑖㍟걌夨ꅷ産䞥⽈录䨯뼵睷䙩亵其轗猣䥨牣嘭쉍㵲㥀奔㙎浘딯쉍け</w:t>
      </w:r>
      <w:r>
        <w:rPr/>
        <w:t>ⴤ</w:t>
      </w:r>
      <w:r>
        <w:rPr/>
        <w:t>婂㝾쉸慗쉐⍁戮皱窮╦慥留剶㝺숣浲䣍䴴</w:t>
      </w:r>
      <w:r>
        <w:rPr/>
        <w:t>ꤻ</w:t>
      </w:r>
      <w:r>
        <w:rPr/>
        <w:t>䶵䟂㉞睒쉶ꅌ纱汮䥂輴쉇獐壃슥쉗檱㵳䝤㋂欬⾏㉱慡乤㭕煲쉰䕪쉎瑾䳃뽞睲啅췍땙棂欥㣂娲火摚啒</w:t>
      </w:r>
      <w:r>
        <w:rPr/>
        <w:t>Ⱚ⩙</w:t>
      </w:r>
      <w:r>
        <w:rPr/>
        <w:t>墱ꍣ槂</w:t>
      </w:r>
      <w:r>
        <w:rPr/>
        <w:t>ⱨⰣ</w:t>
      </w:r>
      <w:r>
        <w:rPr/>
        <w:t>戤繋⨥㉠⽃쉺ꅕ楔䱕⫂췂婧汍偣疣ꏎ灏⹫颱彥楠爯㯂杷②䪥ꆬ㨥ꅳ恅⨪</w:t>
      </w:r>
      <w:r>
        <w:rPr/>
        <w:t>ⱔ</w:t>
      </w:r>
      <w:r>
        <w:rPr/>
        <w:t>サ勂橬숯さ戴㈪兣歳䡐깾圣㨽㴹榥ꅮ⛂繑⛂⨪◂殡未怦㓂䧍</w:t>
      </w:r>
      <w:r>
        <w:rPr/>
        <w:t>ꤨ</w:t>
      </w:r>
      <w:r>
        <w:rPr/>
        <w:t>か숨序入溘䰯䥍捇擃숱㴫楾挰卍楪썔쉎쉴甪䧂쉟獭䅢㮿捑춻꥕棎⥦佑穇뇂兾效灸噋쉪䥀瑷⑃걆</w:t>
      </w:r>
      <w:r>
        <w:rPr/>
        <w:t>ꥅ</w:t>
      </w:r>
      <w:r>
        <w:rPr/>
        <w:t>문숮◂儊♯숯为깔쉳</w:t>
      </w:r>
      <w:r>
        <w:rPr/>
        <w:t>ⶮ</w:t>
      </w:r>
      <w:r>
        <w:rPr/>
        <w:t>㷂쉷뽊♠䧂何㧂坧琨偧㐹轨㩞癃恔噬䔴⍍乢迂겘쉧婂哃捯庻ꄰ刽⴦⍵幞</w:t>
      </w:r>
      <w:r>
        <w:rPr/>
        <w:t>ⶣ</w:t>
      </w:r>
      <w:r>
        <w:rPr/>
        <w:t>㔺浫싂单凂獣䜯</w:t>
      </w:r>
      <w:r>
        <w:rPr/>
        <w:t>ⰴ</w:t>
      </w:r>
      <w:r>
        <w:rPr/>
        <w:t>憩杴㍶</w:t>
      </w:r>
      <w:r>
        <w:rPr/>
        <w:t>ꤱ</w:t>
      </w:r>
      <w:r>
        <w:rPr/>
        <w:t>싃涩䐱䱅ㅬ恞垩幎㔤䙯壂䞡ꄨ顾彠猱쌴쎩䲻卾硖걘儹䤩䄪慙┪癋硖昦樭쉡㝶䴳</w:t>
      </w:r>
      <w:r>
        <w:rPr/>
        <w:t>ꥈ</w:t>
      </w:r>
      <w:r>
        <w:rPr/>
        <w:t>䩥輦䢩쉂뼳儯晤沩摬䥎␳縶朵剬㎱묤墮獨◎䴭䵾숣ッ䭏ぷ挥</w:t>
      </w:r>
      <w:r>
        <w:rPr/>
        <w:t>Ⱛ</w:t>
      </w:r>
      <w:r>
        <w:rPr/>
        <w:t>攨煥䀦癅輴洽搨頵砲獆쉄燂䌯⩹獪</w:t>
      </w:r>
      <w:r>
        <w:rPr/>
        <w:t>ꔸ</w:t>
      </w:r>
      <w:r>
        <w:rPr/>
        <w:t>숪ꅏ㔱䗂䴭搹㞮犮ꌺ急㭪㥞癚</w:t>
      </w:r>
      <w:r>
        <w:rPr/>
        <w:t>⠥</w:t>
      </w:r>
      <w:r>
        <w:rPr/>
        <w:t>斩呓㛎⬪樷游剒䤲漳싍⻂奀쉶걫싂䬤穬䌺䠻깐略䩬哂숮䡢獂䵰䬵㙸捣呉ネ걤놩惃僂믂⽵䱱싍没傘梻䎬䐷燂䂏䵐</w:t>
      </w:r>
      <w:r>
        <w:rPr/>
        <w:t>⢩</w:t>
      </w:r>
      <w:r>
        <w:rPr/>
        <w:t>䫂쉍杢偊琽慆쉌檩⩚츮侻䵣䱑硵摭壂ㅯ淂歾斘ꅞ晗橦㴯剩㥷䙇⪮</w:t>
      </w:r>
      <w:r>
        <w:rPr/>
        <w:t>ⵊ</w:t>
      </w:r>
      <w:r>
        <w:rPr/>
        <w:t>ꅤ奖⫂뿂䥖摞䡴숣噞㙂ꆵ輩⫂秂懂딥䔰ㅾ</w:t>
      </w:r>
      <w:r>
        <w:rPr/>
        <w:t>꧂⍖</w:t>
      </w:r>
      <w:r>
        <w:rPr/>
        <w:t>剂ㄩ搰쉉恘䷂</w:t>
      </w:r>
      <w:r>
        <w:rPr/>
        <w:t>ⷂ</w:t>
      </w:r>
      <w:r>
        <w:rPr/>
        <w:t>㑍♒周圤⤨㕅쉁牒쉐╙媘⹆剋䐤獒쉰ꥪ擂犮⭸彪な슬厩䇂㡗</w:t>
      </w:r>
      <w:r>
        <w:rPr/>
        <w:t>⡊</w:t>
      </w:r>
      <w:r>
        <w:rPr/>
        <w:t>亡쉤繮样㖏祎ꅙ⌥</w:t>
      </w:r>
      <w:r>
        <w:rPr/>
        <w:t>ꕰ</w:t>
      </w:r>
      <w:r>
        <w:rPr/>
        <w:t>싂⹏䑰轪슘纩䆻姂숴弫神쉂갪껂䙹湦䇂瑨䡄㡢⥎㆘♰㮮䝋숷쉇噠塕㙅㊿咻㝏䤪灶攬⯂䬷⹫⍧</w:t>
      </w:r>
      <w:r>
        <w:rPr/>
        <w:t>ⵗ</w:t>
      </w:r>
      <w:r>
        <w:rPr/>
        <w:t>帽〦깵䱐슥㘫㋍䐣䃂亣⩨奵꥚倳㎮版</w:t>
      </w:r>
      <w:r>
        <w:rPr/>
        <w:t>⡡⛂</w:t>
      </w:r>
      <w:r>
        <w:rPr/>
        <w:t>顨㬪晴奤숵</w:t>
      </w:r>
      <w:r>
        <w:rPr/>
        <w:t>ꥁ</w:t>
      </w:r>
      <w:r>
        <w:rPr/>
        <w:t>䁟</w:t>
      </w:r>
      <w:r>
        <w:rPr/>
        <w:t>⡕</w:t>
      </w:r>
      <w:r>
        <w:rPr/>
        <w:t>칔烂繞⎬㉈뭵䨯䠭弹㕏頥〭䜩</w:t>
      </w:r>
      <w:r>
        <w:rPr/>
        <w:t>ꕘ</w:t>
      </w:r>
      <w:r>
        <w:rPr/>
        <w:t>쉘睙쵨⛂狂嗂▬⒮</w:t>
      </w:r>
      <w:r>
        <w:rPr/>
        <w:t>ꥑ</w:t>
      </w:r>
      <w:r>
        <w:rPr/>
        <w:t>盂⽘轟㣂⦡넩⹱橃並㩭浳䑱쉾</w:t>
      </w:r>
      <w:r>
        <w:rPr/>
        <w:t>꥟</w:t>
      </w:r>
      <w:r>
        <w:rPr/>
        <w:t>朳䨹浥獣ꥵ</w:t>
      </w:r>
      <w:r>
        <w:rPr/>
        <w:t>ꕈ</w:t>
      </w:r>
      <w:r>
        <w:rPr/>
        <w:t>䑭瑄眥슘쉪橔婆숯卙⚏㠨塶␮⤥偏쵂濍숰㭷䠱琸</w:t>
      </w:r>
      <w:r>
        <w:rPr/>
        <w:t>ꦣ</w:t>
      </w:r>
      <w:r>
        <w:rPr/>
        <w:t>歫砽⥵㩞㉾剩</w:t>
      </w:r>
      <w:r>
        <w:rPr/>
        <w:t>ⵃ</w:t>
      </w:r>
      <w:r>
        <w:rPr/>
        <w:t>姂乸Ⓕ悩㩏㬵슿㨯</w:t>
      </w:r>
      <w:r>
        <w:rPr/>
        <w:t>ⵋ</w:t>
      </w:r>
      <w:r>
        <w:rPr/>
        <w:t>癩䔱瞿㡆㢩䭖彇䒮⏍゘祎帮殱⸷쌪딺긲䢱瘱癹⥒捩䕦洪犱此㗂浵뽔⿂㩬䝎浴慩䍰㍍⹴㘨犬牊戰婵╦긭칷獭쌵㠲䛍ꎥ㝾충㡱瑞䩕塤㙥㜲⭢煴䁢㝔㥰쌮桍◂䌥㭄恰慈⽍き㬯偈拂摢䥬所㏎绂氊䔲싂딳㗎帯挰㗃䁲숸枱쌭⩅䲿묲椺╹䳂个쉴揂䮬㩬恗烂頴ꄪ当썆䙊楊쉑걬㯂쉨쉨坷⍷幅⮬ま숵繇䂣晏쉮</w:t>
      </w:r>
      <w:r>
        <w:rPr/>
        <w:t>ⱍ</w:t>
      </w:r>
      <w:r>
        <w:rPr/>
        <w:t>溩瞘</w:t>
      </w:r>
      <w:r>
        <w:rPr/>
        <w:t>ⱀ⑐</w:t>
      </w:r>
      <w:r>
        <w:rPr/>
        <w:t>瀭确爰䌭ꅒ䇂堩땢搳攸긴⥕⤰共绂湮䶩뽋機䱓傿桔㐨畗旂깢繎毂⨯땵걏㥚㙯橶⭫䀩彇䁪婎璻숲쉀칲浤梡樨瑴恊歩갶焴</w:t>
      </w:r>
      <w:r>
        <w:rPr/>
        <w:t>ꦻ</w:t>
      </w:r>
      <w:r>
        <w:rPr/>
        <w:t>걏㵢⍪</w:t>
      </w:r>
      <w:r>
        <w:rPr/>
        <w:t>ⴻꔯ</w:t>
      </w:r>
      <w:r>
        <w:rPr/>
        <w:t>믂⦻灔䥆㥮넦牟睔汰◂憬熮睰⬣轷깳䤪䂥㭚惂眵쉬伪☮</w:t>
      </w:r>
      <w:r>
        <w:rPr/>
        <w:t>⣂</w:t>
      </w:r>
      <w:r>
        <w:rPr/>
        <w:t>爳囂䉧娭䝡</w:t>
      </w:r>
      <w:r>
        <w:rPr/>
        <w:t>ꤤ</w:t>
      </w:r>
      <w:r>
        <w:rPr/>
        <w:t>硙쉥쉲䒥</w:t>
      </w:r>
      <w:r>
        <w:rPr/>
        <w:t>⡕</w:t>
      </w:r>
      <w:r>
        <w:rPr/>
        <w:t>㘪㕆㊱䌳묯슩涘⹇䵪ꥵ㭃슘厩散숰䩳䄦</w:t>
      </w:r>
      <w:r>
        <w:rPr/>
        <w:t>ꥌ</w:t>
      </w:r>
      <w:r>
        <w:rPr/>
        <w:t>䤴⦣剔㬬䤪燂ぐ楃礤쉥稬묲쉲뽈〩䁏矂숴椺⬸昶쉫穨숴㐵呥啴쉒䝔摡眽</w:t>
      </w:r>
      <w:r>
        <w:rPr/>
        <w:t>⡁</w:t>
      </w:r>
      <w:r>
        <w:rPr/>
        <w:t>ꔥ</w:t>
      </w:r>
      <w:r>
        <w:rPr/>
        <w:t>䁴幅戦穭椵䦮</w:t>
      </w:r>
      <w:r>
        <w:rPr/>
        <w:t>⡳</w:t>
      </w:r>
      <w:r>
        <w:rPr/>
        <w:t>珂㝈係쉾旂䡌䴰瑂䩃䁶瘽䔱</w:t>
      </w:r>
      <w:r>
        <w:rPr/>
        <w:t>ⵠ</w:t>
      </w:r>
      <w:r>
        <w:rPr/>
        <w:t>뽉</w:t>
      </w:r>
      <w:r>
        <w:rPr/>
        <w:t>⠴</w:t>
      </w:r>
      <w:r>
        <w:rPr/>
        <w:t>쉡摱摯슥쉁긱橒슡杌乶嘷㗂〉㬷슩⨳祂䂏䷂⹴稽䝈䕯䉯숪㔱問숩氨쏂淂乩汅慰㝵帱扙㴦슘⺡塋顤싂쵤쏂湔⑎䡟据㤴摑싂⹦</w:t>
      </w:r>
      <w:r>
        <w:rPr/>
        <w:t>ꕰ⵭</w:t>
      </w:r>
      <w:r>
        <w:rPr/>
        <w:t>棂濂姂坑乀瓂ꌪ겏놣煦䅹㖩쉡䍮㒩쉳浹ꥡ杈㉥䑎뽚⑲</w:t>
      </w:r>
      <w:r>
        <w:rPr/>
        <w:t>ꔳ</w:t>
      </w:r>
      <w:r>
        <w:rPr/>
        <w:t>坍飂</w:t>
      </w:r>
      <w:r>
        <w:rPr/>
        <w:t>ⰶ</w:t>
      </w:r>
      <w:r>
        <w:rPr/>
        <w:t>漭쉲䔹╯種吭</w:t>
      </w:r>
      <w:r>
        <w:rPr/>
        <w:t>⢬ⰶ</w:t>
      </w:r>
      <w:r>
        <w:rPr/>
        <w:t>繧㑾縻碏浍珂㥰</w:t>
      </w:r>
      <w:r>
        <w:rPr/>
        <w:t>ꥃ</w:t>
      </w:r>
      <w:r>
        <w:rPr/>
        <w:t>瘺晣쉍무癓</w:t>
      </w:r>
      <w:r>
        <w:rPr/>
        <w:t>Ⱚ</w:t>
      </w:r>
      <w:r>
        <w:rPr/>
        <w:t>業◍㩬㕡折䠣뼴숶㑷㙯ㅕ싎䥁⹋䡫睞숷쉪顟媬卡쉉䝖桳</w:t>
      </w:r>
      <w:r>
        <w:rPr/>
        <w:t>⡄</w:t>
      </w:r>
      <w:r>
        <w:rPr/>
        <w:t>墩煏</w:t>
      </w:r>
      <w:r>
        <w:rPr/>
        <w:t>ⶏ</w:t>
      </w:r>
      <w:r>
        <w:rPr/>
        <w:t>墵甶㍉㗎嗂䕶녀싂䝵偉斬⽘欺㷂ꅦ㡓㐴⥓⨲쎵䱂</w:t>
      </w:r>
      <w:r>
        <w:rPr/>
        <w:t>ꕔ</w:t>
      </w:r>
      <w:r>
        <w:rPr/>
        <w:t>㡅歨硤㩍䵪坡긯颥ꥰけ硒㭔쉦癧㩺昴㋍넬䅑凂琮숯䑎㊣測敷䵇毂㑠猣䝘䃂员ꎣ䃂䩑确痂걶煦呇췃禵旎묶栴圣橪愥쉵⹍朣㝒칇娯뗂䱇仂぀╰䴱⿂䭟쉾獩</w:t>
      </w:r>
      <w:r>
        <w:rPr/>
        <w:t>⠮</w:t>
      </w:r>
      <w:r>
        <w:rPr/>
        <w:t>쉓恱瓂쉶呧潎ꥣ即㤣</w:t>
      </w:r>
      <w:r>
        <w:rPr/>
        <w:t>⠰</w:t>
      </w:r>
      <w:r>
        <w:rPr/>
        <w:t>剆</w:t>
      </w:r>
      <w:r>
        <w:rPr/>
        <w:t>ꖏ</w:t>
      </w:r>
      <w:r>
        <w:rPr/>
        <w:t>敐涵⥐噉轥뼰厘忂段ㅌ쉯␯ㆥ싍業뽺眭㥬슘椳䒩ꅴ祥昬숪⧎⪩쉔춿偦㩍摐넬濂歮䌳丫癵㢩儺琪싃䝓祵㛂⩒棂礪㥚轔晲壂栶楘⧂惂뿂⑋顧츯捥쌪쉶䘊繕⸲妩毂⺣⏂╌⌵睶쉡䵟䩴슩漰⹲唥愴땾ご⨵䅫걞䶏斏拂湀瑴呎祏䭨扮穣䩁숣쵳䃃穘㭶㢬</w:t>
      </w:r>
      <w:r>
        <w:rPr/>
        <w:t>ⰹ</w:t>
      </w:r>
      <w:r>
        <w:rPr/>
        <w:t>슘濂⭚䧂題畞슩㩈硟牆</w:t>
      </w:r>
      <w:r>
        <w:rPr/>
        <w:t>ꤨ</w:t>
      </w:r>
      <w:r>
        <w:rPr/>
        <w:t>㉺旂坖啬깔兠⩗㐽慆偔匳攭塭⫂捍硏싂䁇䩉뾥⥄杤瘹纬塢栬圱拃딹䁥싂딣깩┲橡╤㖏灎⩹椷㒿祐竂㡮は幭桒㮿坌뇃䒬</w:t>
      </w:r>
      <w:r>
        <w:rPr/>
        <w:t>ꥏ</w:t>
      </w:r>
      <w:r>
        <w:rPr/>
        <w:t>猸湗乸㨱晡呬漷㕘⼪ꍩ㴨㟃쉮掿㫂䙏㌫㡷쏂ꇂ硞䅦㪱ㅡ婫</w:t>
      </w:r>
      <w:r>
        <w:rPr/>
        <w:t>ꕉ</w:t>
      </w:r>
      <w:r>
        <w:rPr/>
        <w:t>獆㑅硙䥫䁐㑔椽嘤㝹瀪燍쉣磂啮䙐俎⩍睇䡄䝦싂슏⫃䅠䃂䁔癆砶갰顎㍏쉪䙫晓</w:t>
      </w:r>
      <w:r>
        <w:rPr/>
        <w:t>ⶮ</w:t>
      </w:r>
      <w:r>
        <w:rPr/>
        <w:t>㐩猯匷숤掵㥃攽쉢灋改</w:t>
      </w:r>
      <w:r>
        <w:rPr/>
        <w:t>ꗂ</w:t>
      </w:r>
      <w:r>
        <w:rPr/>
        <w:t>夭穴䝉㩅⭑伺婁ꥯぃ</w:t>
      </w:r>
      <w:r>
        <w:rPr/>
        <w:t>꥓⸹</w:t>
      </w:r>
      <w:r>
        <w:rPr/>
        <w:t>飂浡⥀䵭㌬╲㟍株散㤳⹔歠啷䌽쉇泂儨眵煡⬪晧堶䵑䂵损䞩쉲쎿ꍷ穪</w:t>
      </w:r>
      <w:r>
        <w:rPr/>
        <w:t>Ⱟ⯂</w:t>
      </w:r>
      <w:r>
        <w:rPr/>
        <w:t>帵</w:t>
      </w:r>
      <w:r>
        <w:rPr/>
        <w:t>Ⱘ</w:t>
      </w:r>
      <w:r>
        <w:rPr/>
        <w:t>晰堮ꥱ濂쉓媏㔲瘪⤭㞻쉃╆用⫂䥒痂㩯偌杂㭪潪昭㥶ꍕꍲ</w:t>
      </w:r>
      <w:r>
        <w:rPr/>
        <w:t>ꤲ</w:t>
      </w:r>
      <w:r>
        <w:rPr/>
        <w:t>癈兎漶偸㡄긯</w:t>
      </w:r>
      <w:r>
        <w:rPr/>
        <w:t>ꕠ</w:t>
      </w:r>
      <w:r>
        <w:rPr/>
        <w:t>眸幇䉓䅸噃乵⼽</w:t>
      </w:r>
      <w:r>
        <w:rPr/>
        <w:t>ꦿ</w:t>
      </w:r>
      <w:r>
        <w:rPr/>
        <w:t>㑷奀塖硎坃㙡⾵⍷瑘ㅞ쉕䢻䭴㖩畾爰썁渪㭦瓂ヂ⤲穂</w:t>
      </w:r>
      <w:r>
        <w:rPr/>
        <w:t>⣂⹡</w:t>
      </w:r>
      <w:r>
        <w:rPr/>
        <w:t>䉬ㅫ獰个汶슩뽑㕏橁㒣㵣ꅕ</w:t>
      </w:r>
      <w:r>
        <w:rPr/>
        <w:t>ꕸ</w:t>
      </w:r>
      <w:r>
        <w:rPr/>
        <w:t>뼹刱湡쉃ꌭ䁌㝙繍㧂ꇂ穪⤪뇂䍦깰轍搫囂癭⑋汆淎飂嗂⍖</w:t>
      </w:r>
      <w:r>
        <w:rPr/>
        <w:t>ꥁ</w:t>
      </w:r>
      <w:r>
        <w:rPr/>
        <w:t>风纬楐䳂䥦</w:t>
      </w:r>
      <w:r>
        <w:rPr/>
        <w:t>⠻</w:t>
      </w:r>
      <w:r>
        <w:rPr/>
        <w:t>砩顚祙䭯滂䊏䍞䰯椭僎숳⼬㥖毂긬亣䵳㛂㙪側牰䩈䡒</w:t>
      </w:r>
      <w:r>
        <w:rPr/>
        <w:t>ꗂ</w:t>
      </w:r>
      <w:r>
        <w:rPr/>
        <w:t>⺥侮⤴숪幂硏</w:t>
      </w:r>
      <w:r>
        <w:rPr/>
        <w:t>⠬</w:t>
      </w:r>
      <w:r>
        <w:rPr/>
        <w:t>ㅙ</w:t>
      </w:r>
      <w:r>
        <w:rPr/>
        <w:t>Ⱬ</w:t>
      </w:r>
      <w:r>
        <w:rPr/>
        <w:t>䢱⥥뽤啁瀥懂硋뗂澡㦏껎⭈疬㵑穂䰺</w:t>
      </w:r>
      <w:r>
        <w:rPr/>
        <w:t>ⵧ</w:t>
      </w:r>
      <w:r>
        <w:rPr/>
        <w:t>뽗㶿歀禘숵獦䤤损컂珂⑉㥉祱䜯䐳㕯眭쉚숲濂砵橞䁊敭烂㇍ガ⼻啓숴깢潈㡟硤⮏䧂伲걆滂妩曎쉱摏숮櫂䩑犥</w:t>
      </w:r>
      <w:r>
        <w:rPr/>
        <w:t>⡵</w:t>
      </w:r>
      <w:r>
        <w:rPr/>
        <w:t>㎩㑶숭匭숫걹憬晒깯⑸瘶㧎⑈㍬묭㝇頱䭒녯뼫偦桞䵃伹助⨣㉖칄橦뭹ッ촺㬭숯뼮㓂䜱噀㔩摒佦楙䝗촻瑧⑐㵶쌸忂땳攨㦩쉷港䱭ꍺ轠坨㨯㗍췂採뭶숲癱촹㪻⩕䎏丩懂桏䙏桌ꄵ䚿㯂㈥䷂犿숪슮䜊숶㠲彩㙅쌮彴坤䵚痂眯㜻⩀歗䅰䩌䭪</w:t>
      </w:r>
      <w:r>
        <w:rPr/>
        <w:t>ⴰ</w:t>
      </w:r>
      <w:r>
        <w:rPr/>
        <w:t>쉘値쉰㗂㵭뽩噔䱧䗃걌뗍㙪癗㍟䮩ꥷ潵썗⻂硲乑㬪쉓⥱⩀㩟千輲䜨쉎숹彦⏂伭</w:t>
      </w:r>
      <w:r>
        <w:rPr/>
        <w:t>ⶱ</w:t>
      </w:r>
      <w:r>
        <w:rPr/>
        <w:t>㭪⻂傥敟ꥴ㚩䁋╧땰懃㧂湉쉖噅䑏땃ꆣ眫㜷㉖猴䆩숱䭩⭏桴彎⴬</w:t>
      </w:r>
      <w:r>
        <w:rPr/>
        <w:t>ꥄ</w:t>
      </w:r>
      <w:r>
        <w:rPr/>
        <w:t>䨸뭧䐺伴⽳ꇂ⭡⫂</w:t>
      </w:r>
      <w:r>
        <w:rPr/>
        <w:t>⡢</w:t>
      </w:r>
      <w:r>
        <w:rPr/>
        <w:t>ヂ溬さ㉀걥䩊䴸㎩넲倶瑮䛂⤮숦쉰并㭨啵牠⭮癨娶頫磂影⹗</w:t>
      </w:r>
      <w:r>
        <w:rPr/>
        <w:t>ꖵ</w:t>
      </w:r>
      <w:r>
        <w:rPr/>
        <w:t>딫⍐掏瀴祘⨬</w:t>
      </w:r>
      <w:r>
        <w:rPr/>
        <w:t>⢵</w:t>
      </w:r>
      <w:r>
        <w:rPr/>
        <w:t>怤䍳䗂暬瑃숴䌺쉌怵呔瑂涿痎쌦쉲쉘ꇂ</w:t>
      </w:r>
      <w:r>
        <w:rPr/>
        <w:t>ꤶ</w:t>
      </w:r>
      <w:r>
        <w:rPr/>
        <w:t>쵄䅆◎啁嘯䰰汯싎母</w:t>
      </w:r>
      <w:r>
        <w:rPr/>
        <w:t>Ⱝ</w:t>
      </w:r>
      <w:r>
        <w:rPr/>
        <w:t>夤敦⫎睶</w:t>
      </w:r>
      <w:r>
        <w:rPr/>
        <w:t>꧂</w:t>
      </w:r>
      <w:r>
        <w:rPr/>
        <w:t>歨㣂䢩䫍攪䌫㦩喱灀♈地卄⽨ꍁ⹦뿍싂辩瀪獖䬹っ獑偭</w:t>
      </w:r>
      <w:r>
        <w:rPr/>
        <w:t>ꔭ</w:t>
      </w:r>
      <w:r>
        <w:rPr/>
        <w:t>懂區뽑ネ旍쵷䈺䮘仂숣㮿辏⻂䊿⭙炘슮捎⮡㑶㚵ㆵ普此摠문ꅇ쎣繴偩㇃惎쵖싂쉁杶渴帰슘쉤繐別彉燂㩃㤤䉢㥬枻䭐区㭥</w:t>
      </w:r>
      <w:r>
        <w:rPr/>
        <w:t>ꔤ</w:t>
      </w:r>
      <w:r>
        <w:rPr/>
        <w:t>噙咥㯂⭘䲣숶禵쉯䌫숹噍⥭</w:t>
      </w:r>
      <w:r>
        <w:rPr/>
        <w:t>ⱊ</w:t>
      </w:r>
      <w:r>
        <w:rPr/>
        <w:t>縰䤤だ묷楦乐炘癠쵑䎡썩숱朴ぬ䕶偐쉆湸皥⒩汃久樱䪩촴쉑す⯂洯칞䓂쉹敨썄烎㭪㭩呑䄦</w:t>
      </w:r>
      <w:r>
        <w:rPr/>
        <w:t>ꕡ</w:t>
      </w:r>
      <w:r>
        <w:rPr/>
        <w:t>䡥櫂晚囂敬⸪奁噐汙䥤⾱㑺硫⭳⍾싂濂奯颵䲮⥶쉶嘯①슩</w:t>
      </w:r>
      <w:r>
        <w:rPr/>
        <w:t>ꕟ䷂</w:t>
      </w:r>
      <w:r>
        <w:rPr/>
        <w:t>啕ꏂ歍⩚⸻牞㌪딸䉳祾挬쏃㪥摯斏伪獟䉅⛂䏃頬娱怬숥숱␴歂⨨係夶慎䈪皣䩎湌숸穅假摧㈦猲䣂助딭稣䑁䍴ꄭ但嘴ꌪ숮녎捊顐噐䍺䷂瑡啡窏䝞盂뽱⽃숰䡩㑲睟녤䝢剉슻걠庮木桙㥟䌩欤㍑祓晫</w:t>
      </w:r>
      <w:r>
        <w:rPr/>
        <w:t>ⲣ</w:t>
      </w:r>
      <w:r>
        <w:rPr/>
        <w:t>欳걱䀪瑖</w:t>
      </w:r>
      <w:r>
        <w:rPr/>
        <w:t>⡫</w:t>
      </w:r>
      <w:r>
        <w:rPr/>
        <w:t>滃囂</w:t>
      </w:r>
      <w:r>
        <w:rPr/>
        <w:t>ꗃ</w:t>
      </w:r>
      <w:r>
        <w:rPr/>
        <w:t>䓎숽숸䣂ꥡ牢祍쉂撬煚⿂䰴桰剚兹㤰奪汙朻쉐㋎䩠㟂⽟㗂쉀◂畎⻂</w:t>
      </w:r>
      <w:r>
        <w:rPr/>
        <w:t>ꖵ</w:t>
      </w:r>
      <w:r>
        <w:rPr/>
        <w:t>䁑ꍓ㙱䑅槂⿂灣归睙⨴쉃浠쉞垱療佨䌺ꌴ㉐坐⨽䀤䩌䍥㍺뽚奸澡睌⭩癓㤪㔳悬䅘䮘썮漻䟂曂榥倦⑇彠喩㍄搳㩚䌹</w:t>
      </w:r>
      <w:r>
        <w:rPr/>
        <w:t>Ⱟ</w:t>
      </w:r>
      <w:r>
        <w:rPr/>
        <w:t>쉓呱㷂슣츳땢䎿爪갴柂쉕싂焭㇂㖻뽋</w:t>
      </w:r>
      <w:r>
        <w:rPr/>
        <w:t>ꥅ</w:t>
      </w:r>
      <w:r>
        <w:rPr/>
        <w:t>슮㉋㡰</w:t>
      </w:r>
      <w:r>
        <w:rPr/>
        <w:t>⡳Ɒ</w:t>
      </w:r>
      <w:r>
        <w:rPr/>
        <w:t>匮朣숊䱙㑥䀪</w:t>
      </w:r>
      <w:r>
        <w:rPr/>
        <w:t>ⱕ</w:t>
      </w:r>
      <w:r>
        <w:rPr/>
        <w:t>䑞彠浬䋂⭏䱎숴ꍃ桡䪘刪⼪䑊攪⑂⫍㝹告敂潠〬琥椪砸㑂슿剩焽ㅧ⹍⴪湦</w:t>
      </w:r>
      <w:r>
        <w:rPr/>
        <w:t>ꕐ</w:t>
      </w:r>
      <w:r>
        <w:rPr/>
        <w:t>灤㇂埂쉎䑑뭏㍩ㄪ겡䅤㧂䲏䁔ど輫⭁ぃ㍤䃂㬥㇂浀縦숻牒넽쉀毂奱땖䡆捡㚱晊䉗♷쉕땸瞥</w:t>
      </w:r>
      <w:r>
        <w:rPr/>
        <w:t>ꖡ</w:t>
      </w:r>
      <w:r>
        <w:rPr/>
        <w:t>啎㞵䰰伮썾乧⨭ぃ徿奞吹睌숲剕䉬㠺쉺娪皣穨칦䁋쉾潎</w:t>
      </w:r>
      <w:r>
        <w:rPr/>
        <w:t>ꖣ</w:t>
      </w:r>
      <w:r>
        <w:rPr/>
        <w:t>䭓⹸愳澘㟍椸㩃泂㙗ヂ⼭暩恚潣쉗䛂㍘넨乍溘</w:t>
      </w:r>
      <w:r>
        <w:rPr/>
        <w:t>ꕠ</w:t>
      </w:r>
      <w:r>
        <w:rPr/>
        <w:t>甪磂恐싂礪攪剃煕䏂⹃쉆忂䱩㴳软䞘⩴䡯㘬怤瞻쵷땥㮵㉖䃂潉剋确숶奣䕵䑵仂䉕䑦䄮憣樴㤬싂㙍ꌷ䔮☣䖩㴪彟潾張⽅桕轑槎숲狂</w:t>
      </w:r>
      <w:r>
        <w:rPr/>
        <w:t>ⱈ</w:t>
      </w:r>
      <w:r>
        <w:rPr/>
        <w:t>扂揂汹橱核䷃灢␪⩏䟂眽㥂</w:t>
      </w:r>
      <w:r>
        <w:rPr/>
        <w:t>꧂Ⓙ</w:t>
      </w:r>
      <w:r>
        <w:rPr/>
        <w:t>쉹㭑숮</w:t>
      </w:r>
      <w:r>
        <w:rPr/>
        <w:t>⡍</w:t>
      </w:r>
      <w:r>
        <w:rPr/>
        <w:t>쉌䁚㨬恠╪⬫</w:t>
      </w:r>
      <w:r>
        <w:rPr/>
        <w:t>ꦘ</w:t>
      </w:r>
      <w:r>
        <w:rPr/>
        <w:t>䭨勂㠬년橘ꍍ䁷噢湺䷂䔣槍佸㡃걸㕃⨪睰泂欪欻싂两浂쉎硣搹⽭獏딶䁘男捂쉵</w:t>
      </w:r>
      <w:r>
        <w:rPr/>
        <w:t>ꥂ</w:t>
      </w:r>
      <w:r>
        <w:rPr/>
        <w:t>瑪습癑㥌晭䘰숷넪戳⧂珂㋂迃칎</w:t>
      </w:r>
      <w:r>
        <w:rPr/>
        <w:t>⡖</w:t>
      </w:r>
      <w:r>
        <w:rPr/>
        <w:t>穾숵⍇㠺扸瓍쉫偲優숬畬⽦繪쉹⪏⹔慶併獆넭煍䫂繓묬偬㐴⹗䀥橹⹍漵㕭♰쉾⚏神</w:t>
      </w:r>
      <w:r>
        <w:rPr/>
        <w:t>Ȿ</w:t>
      </w:r>
      <w:r>
        <w:rPr/>
        <w:t>⼯䨽♹拂썆</w:t>
      </w:r>
      <w:r>
        <w:rPr/>
        <w:t>ꔻ</w:t>
      </w:r>
      <w:r>
        <w:rPr/>
        <w:t>歚ꎏ瓂</w:t>
      </w:r>
      <w:r>
        <w:rPr/>
        <w:t>ⱅ</w:t>
      </w:r>
      <w:r>
        <w:rPr/>
        <w:t>ꕉ</w:t>
      </w:r>
      <w:r>
        <w:rPr/>
        <w:t>慐䊡煟㍸ㅑ⨷썟숴婍믂</w:t>
      </w:r>
      <w:r>
        <w:rPr/>
        <w:t>⢥</w:t>
      </w:r>
      <w:r>
        <w:rPr/>
        <w:t>竂纥懂⭥䀯㭟汥</w:t>
      </w:r>
      <w:r>
        <w:rPr/>
        <w:t>⠵</w:t>
      </w:r>
      <w:r>
        <w:rPr/>
        <w:t>迎彏硖婯勂㢬쉂숹匰⍥㘹쉦䍭䧂㒿슏싃䈥晃ꆩ歆䍧呺娪싂瓍䴴츶썍焤摋秂䫂恹䪵쉁数䕬㠦㵧슱㡨体ꇂ⬮뭱务뇂䕦㶏乗쉩灯䢵牆摉㵧</w:t>
      </w:r>
      <w:r>
        <w:rPr/>
        <w:t>ⰽ</w:t>
      </w:r>
      <w:r>
        <w:rPr/>
        <w:t>싂㥊䭮견毂⏂ꅶ䷂兰쉮弯쉬庱揎䝁䵙</w:t>
      </w:r>
      <w:r>
        <w:rPr/>
        <w:t>ⱸ</w:t>
      </w:r>
      <w:r>
        <w:rPr/>
        <w:t>䥖栱䱓싂个楅恠䭕⨪獏⤴慷睈甬浍</w:t>
      </w:r>
      <w:r>
        <w:rPr/>
        <w:t>Ⲙ</w:t>
      </w:r>
      <w:r>
        <w:rPr/>
        <w:t>䉧港녬⻃⪱䇂獞礫</w:t>
      </w:r>
    </w:p>
    <w:p>
      <w:pPr>
        <w:pStyle w:val="PreformattedText"/>
        <w:bidi w:val="0"/>
        <w:spacing w:before="0" w:after="0"/>
        <w:jc w:val="left"/>
        <w:rPr/>
      </w:pPr>
      <w:r>
        <w:rPr/>
        <w:t>睙㭤䲡滂⨩硊车穉廂游略壂⿂儯</w:t>
      </w:r>
      <w:r>
        <w:rPr/>
        <w:t>⠯</w:t>
      </w:r>
      <w:r>
        <w:rPr/>
        <w:t>啭䴸䨹㝒쉲䎩칡㭕䎥廂㡧渲쵩捸斏挲䳂⩐教</w:t>
      </w:r>
      <w:r>
        <w:rPr/>
        <w:t>Ⳃ</w:t>
      </w:r>
      <w:r>
        <w:rPr/>
        <w:t>囂걹彬䝈栴쉷싍겘㔰祘坊꥔㟃㉓</w:t>
      </w:r>
      <w:r>
        <w:rPr/>
        <w:t>ⷂ</w:t>
      </w:r>
      <w:r>
        <w:rPr/>
        <w:t>礦幾쉥</w:t>
      </w:r>
      <w:r>
        <w:rPr/>
        <w:t>ⵊ</w:t>
      </w:r>
      <w:r>
        <w:rPr/>
        <w:t>쉓䜺䧂愯슩⻂輥</w:t>
      </w:r>
      <w:r>
        <w:rPr/>
        <w:t>Ⱚ</w:t>
      </w:r>
      <w:r>
        <w:rPr/>
        <w:t>뭄쉟檵硺煷㠪쵺ㄷ摩䌥깋䭰浧唫纻债祟噌䟂㙐습灨㭖쉋</w:t>
      </w:r>
      <w:r>
        <w:rPr/>
        <w:t>ⱂ</w:t>
      </w:r>
      <w:r>
        <w:rPr/>
        <w:t>牞쉪繁딊縺碣숳桗㦵䚵☲兦烂㵠沵火㕯⴪쉅</w:t>
      </w:r>
      <w:r>
        <w:rPr/>
        <w:t>ꥏ♎</w:t>
      </w:r>
      <w:r>
        <w:rPr/>
        <w:t>䙣昸兤埂慕操穏㙊疿⨺杅뾩㨱</w:t>
      </w:r>
      <w:r>
        <w:rPr/>
        <w:t>ⴸ</w:t>
      </w:r>
      <w:r>
        <w:rPr/>
        <w:t>⡰</w:t>
      </w:r>
      <w:r>
        <w:rPr/>
        <w:t>갶淂숫쉟쉃丣䝬僂⹲㩣쌲</w:t>
      </w:r>
      <w:r>
        <w:rPr/>
        <w:t>꤭</w:t>
      </w:r>
      <w:r>
        <w:rPr/>
        <w:t>睏㩃쵋橍㬭숥嘥쉵渻眨⬲㘹憵穷䑔카旂칶숺</w:t>
      </w:r>
      <w:r>
        <w:rPr/>
        <w:t>ⱳ</w:t>
      </w:r>
      <w:r>
        <w:rPr/>
        <w:t>㨭疿瑔</w:t>
      </w:r>
      <w:r>
        <w:rPr/>
        <w:t>⠩</w:t>
      </w:r>
      <w:r>
        <w:rPr/>
        <w:t>슻</w:t>
      </w:r>
      <w:r>
        <w:rPr/>
        <w:t>⡃</w:t>
      </w:r>
      <w:r>
        <w:rPr/>
        <w:t>㣂抬쉡뾿⧃㡯쉗</w:t>
      </w:r>
      <w:r>
        <w:rPr/>
        <w:t>ⴲ</w:t>
      </w:r>
      <w:r>
        <w:rPr/>
        <w:t>㔳쉇썷숮쉵ꎵ旂係䰸帹捉⴪物⸨㉢纘㓂⏂绂獗纥楊⎩䱬⸸쉇ꅀ</w:t>
      </w:r>
      <w:r>
        <w:rPr/>
        <w:t>⡄</w:t>
      </w:r>
      <w:r>
        <w:rPr/>
        <w:t>桢怺㝏슻戸帤怬卾䙓⬲䫂瞥슡䔣쉟╋䕮噮䊡꥖彌噘⹁栥堷䠵俍塳顆浬示㣂振⩙⹞幄쉇癏⭗奞戥㍯䩠㵮⵭䃂㭬㎬䱞灵挤痂惂穾占⽒患慃题嘱敇㦥䕶敀㵾쵹䃂䱗祱匪墱顅</w:t>
      </w:r>
      <w:r>
        <w:rPr/>
        <w:t>ⵙ</w:t>
      </w:r>
      <w:r>
        <w:rPr/>
        <w:t>瑢䔩슥</w:t>
      </w:r>
      <w:r>
        <w:rPr/>
        <w:t>ⵏ</w:t>
      </w:r>
      <w:r>
        <w:rPr/>
        <w:t>㜫쉤坨䠪汲슏啦㡟扟旂㩳␬싂顫╂䁥促漨⨩쏂㙑뗂濍㙁싎狂潙㢻</w:t>
      </w:r>
      <w:r>
        <w:rPr/>
        <w:t>ꔪ</w:t>
      </w:r>
      <w:r>
        <w:rPr/>
        <w:t>㇂㉚쉊걏묩ꍈ㵑吸䕚䑭弪䕯컎栺䓂숰瑐䡇䘱㐭ヂ뿂⹏䦩㈦</w:t>
      </w:r>
      <w:r>
        <w:rPr/>
        <w:t>ꕈ</w:t>
      </w:r>
      <w:r>
        <w:rPr/>
        <w:t>瞘䅏칌쉙걣싂伦</w:t>
      </w:r>
      <w:r>
        <w:rPr/>
        <w:t>꥓</w:t>
      </w:r>
      <w:r>
        <w:rPr/>
        <w:t>参礳</w:t>
      </w:r>
      <w:r>
        <w:rPr/>
        <w:t>ꥋ</w:t>
      </w:r>
      <w:r>
        <w:rPr/>
        <w:t>녌ㅕ</w:t>
      </w:r>
      <w:r>
        <w:rPr/>
        <w:t>Ⱨ♑</w:t>
      </w:r>
      <w:r>
        <w:rPr/>
        <w:t>啴ㅚ彯繋컂썷轐䦿䅑䩓⻂改硣┦壎璥䆣䩀䣂㤱厵煱汈㉙彉쉵슩쉇扩姂㐫쉈䅴싍⼻䐤♮佡柂쉱㭓慔眨땬乯껍꥖쉫䝲奰㖻⚵敱㮡⩙슥䙴䉖컃涵䍐</w:t>
      </w:r>
      <w:r>
        <w:rPr/>
        <w:t>ꕍ</w:t>
      </w:r>
      <w:r>
        <w:rPr/>
        <w:t>쉤䤶䴺⤤甹㇂䁘䨭椤ꅫ着㞘갣神층㍀槍싃堫坣㠴썪싂獂▬</w:t>
      </w:r>
      <w:r>
        <w:rPr/>
        <w:t>ⱶ</w:t>
      </w:r>
      <w:r>
        <w:rPr/>
        <w:t>瀬촩㉑游⌲♘辘쉴숨题촥䑰䱮縨庘揂汹쉠樬䵰㎩硪뗍⪘◂湤⪻ꥳ弩瑨䡄㎥煇啎䭗吪瀦컂⌯窩⍘⼶쉳棂⩮뭖嫂㧂㵕⦱㝒촬⭘慲䨰䵤</w:t>
      </w:r>
      <w:r>
        <w:rPr/>
        <w:t>ꤸ</w:t>
      </w:r>
      <w:r>
        <w:rPr/>
        <w:t>깂☪䭚⛂쉳奩拂쵺攫ꆡ◂洮숬ꍗ䕯㑘ꅁ䯂䴹兓컂쉩刷圸ꌥ⼨쉙喩繃쉩㝌㛂ꅚ㒣싂⹈畭쉥</w:t>
      </w:r>
      <w:r>
        <w:rPr/>
        <w:t>ⷂ</w:t>
      </w:r>
      <w:r>
        <w:rPr/>
        <w:t>㡖噄䝹ㄪ䞻⍶쉌</w:t>
      </w:r>
      <w:r>
        <w:rPr/>
        <w:t>ꕖⵣ</w:t>
      </w:r>
      <w:r>
        <w:rPr/>
        <w:t>긪</w:t>
      </w:r>
      <w:r>
        <w:rPr/>
        <w:t>ⵥ</w:t>
      </w:r>
      <w:r>
        <w:rPr/>
        <w:t>剱呉슬扒견亩稵쵕唪쉺奥⩎沥숤층쉦滂眣冘兖㔲䍲⸣싍뽆</w:t>
      </w:r>
      <w:r>
        <w:rPr/>
        <w:t>⡧</w:t>
      </w:r>
      <w:r>
        <w:rPr/>
        <w:t>䑭⩪</w:t>
      </w:r>
      <w:r>
        <w:rPr/>
        <w:t>ꤽ</w:t>
      </w:r>
      <w:r>
        <w:rPr/>
        <w:t>縱㒣䗂ꥨ梘朰䘰䴵轀扂繶煭㮏劻飂浡ꥠ⑹墿恺做卸걐</w:t>
      </w:r>
      <w:r>
        <w:rPr/>
        <w:t>꤯</w:t>
      </w:r>
      <w:r>
        <w:rPr/>
        <w:t>顳繎庻燎䥌烂␲싂䢩殡숊敒걓䡔憩熵㡢殱湘㑥睵딴砤칫⪬勂⩫憵┨琫숱⹣瘭坘呪㥴〴瑐礭뗂ッ</w:t>
      </w:r>
      <w:r>
        <w:rPr/>
        <w:t>ⳃ</w:t>
      </w:r>
      <w:r>
        <w:rPr/>
        <w:t>㏂ㅧ</w:t>
      </w:r>
      <w:r>
        <w:rPr/>
        <w:t>꧂</w:t>
      </w:r>
      <w:r>
        <w:rPr/>
        <w:t>㙔쉪⻍颣ꎻ쉒懃⨵圽䭊</w:t>
      </w:r>
      <w:r>
        <w:rPr/>
        <w:t>꧂</w:t>
      </w:r>
      <w:r>
        <w:rPr/>
        <w:t>祂㈪ꅶ칱⌻</w:t>
      </w:r>
      <w:r>
        <w:rPr/>
        <w:t>꧂⍍</w:t>
      </w:r>
      <w:r>
        <w:rPr/>
        <w:t>쉹啙㤤頴平媵㘯㛂뾬悿捡쉭땬張⑬瞩䵌⵵嘤䲻⑍㭆⩪稥쉇숷썩內䲣楹瑆偈슬〹썣뮣椵痎</w:t>
      </w:r>
      <w:r>
        <w:rPr/>
        <w:t>Ⲯ♰</w:t>
      </w:r>
      <w:r>
        <w:rPr/>
        <w:t>䑵娺哂甥쵇</w:t>
      </w:r>
      <w:r>
        <w:rPr/>
        <w:t>ⵣ</w:t>
      </w:r>
      <w:r>
        <w:rPr/>
        <w:t>㯎懂係ꍦ㴽╵쵚♅⭌拃顑欭偾椤癦牬곂⮩䔻卞潧た뽔杋䕘숺猤堰厵</w:t>
      </w:r>
      <w:r>
        <w:rPr/>
        <w:t>ⱃ</w:t>
      </w:r>
      <w:r>
        <w:rPr/>
        <w:t>ꅴ矂⺱䭍䨬쉡㬳</w:t>
      </w:r>
      <w:r>
        <w:rPr/>
        <w:t>ꤽ</w:t>
      </w:r>
      <w:r>
        <w:rPr/>
        <w:t>ㅆ</w:t>
      </w:r>
      <w:r>
        <w:rPr/>
        <w:t>ꥅ</w:t>
      </w:r>
      <w:r>
        <w:rPr/>
        <w:t>䝱㜺吣卬컂潴껂촻ㅢ彲儵汨椳쉍⹩燂䍵㗂楀䝶潺⻂</w:t>
      </w:r>
      <w:r>
        <w:rPr/>
        <w:t>ⵦ</w:t>
      </w:r>
      <w:r>
        <w:rPr/>
        <w:t>㓂쉠泍漻恴䍡搫숸橔㋍</w:t>
      </w:r>
      <w:r>
        <w:rPr/>
        <w:t>ⵖ</w:t>
      </w:r>
      <w:r>
        <w:rPr/>
        <w:t>㭟呓싂⹹敂妏숷婥䙮摨梻瘯껎潢湇㩷㵣⩁걖滂넸싂䍺쉍꥖슬䉉⩃</w:t>
      </w:r>
      <w:r>
        <w:rPr/>
        <w:t>ⰰⰻ</w:t>
      </w:r>
      <w:r>
        <w:rPr/>
        <w:t>恱䵭㙊垮晱幌呾協䦬싂ㄵ梻䕏⍭怤딭儭㚱ꅇ䠶埂뾵娪嫂갪䧂漹畉싂䰩⒥汑⫂椫㕘䐹ㅮ</w:t>
      </w:r>
      <w:r>
        <w:rPr/>
        <w:t>ꕓ</w:t>
      </w:r>
      <w:r>
        <w:rPr/>
        <w:t>弨쌽싂啬㵆ꅾ쵦슣㉐䥊걦쌩쉴㥑䄣禣正炏佁塃沩縬싂欬쌳㮻䠤ꄤ⺩</w:t>
      </w:r>
      <w:r>
        <w:rPr/>
        <w:t>꧂</w:t>
      </w:r>
      <w:r>
        <w:rPr/>
        <w:t>㙋奶厡搰塐竂窱숹ꄱ</w:t>
      </w:r>
      <w:r>
        <w:rPr/>
        <w:t>⠽</w:t>
      </w:r>
      <w:r>
        <w:rPr/>
        <w:t>ꇂ湨㆏㝱ㅚ橌禬敫摙⥖䥌뽭妣䡲晒䉘硘㑕쉷쉍긴㥲奥佤扵䫂쉔顡④쉟攲⼶磎䜷묩摞痂呖硄扬㕳䑦参剀䩑浖坆☱媥땷㕏䕺抏䇂漩싃⶿㩅쉪䝟⤪╭噴楫쵔ꏃ쎿슬扨䡦쉤⬺挤礽䡖㕢㍈䩫獟偪哂傣㙥獧㨫䨷</w:t>
      </w:r>
      <w:r>
        <w:rPr/>
        <w:t>ⱁ</w:t>
      </w:r>
      <w:r>
        <w:rPr/>
        <w:t>슮疣䚿㈷䍌䑀껂㜻啡癷怪彪瀶싂숳恅</w:t>
      </w:r>
      <w:r>
        <w:rPr/>
        <w:t>Ⱶ</w:t>
      </w:r>
      <w:r>
        <w:rPr/>
        <w:t>棂楱吮㭔㟂䑌摬䭢쉂ꅖ捙义效䱒穞瑙戶䑠摫♦城ㅔ뭔槎䓍뭞牫绂ꅗ怱坤䉈婪뗃⌦熩琺䡀쉯懂㉀汸兔䍖灟쉲绍橍楯㝩⨲湞⍋汹轟⥚⴨땧樲瀭⍴庥搷ㄳ繲䁭쉉彧㍫㉧瀫쌭摞쉎♀帽뭈☺瑈㗂⦵녍⩩䢘〰稣⤪桩礭歱㘶扇⌺呓</w:t>
      </w:r>
      <w:r>
        <w:rPr/>
        <w:t>ⱅ</w:t>
      </w:r>
      <w:r>
        <w:rPr/>
        <w:t>獃灀쉯㭢</w:t>
      </w:r>
      <w:r>
        <w:rPr/>
        <w:t>꧍</w:t>
      </w:r>
      <w:r>
        <w:rPr/>
        <w:t>㊿쉭⹞㙚䳂剥㩏偁⩄眤㖘싃煟칡揂</w:t>
      </w:r>
      <w:r>
        <w:rPr/>
        <w:t>ꦵ</w:t>
      </w:r>
      <w:r>
        <w:rPr/>
        <w:t>繞䅶쉞奡</w:t>
      </w:r>
      <w:r>
        <w:rPr/>
        <w:t>ⱎ</w:t>
      </w:r>
      <w:r>
        <w:rPr/>
        <w:t>ⷂ</w:t>
      </w:r>
      <w:r>
        <w:rPr/>
        <w:t>㭀怣숦⴬㭕㘊깫倨쉧癐䵁绂㝰兦⪱</w:t>
      </w:r>
      <w:r>
        <w:rPr/>
        <w:t>ꥏ</w:t>
      </w:r>
      <w:r>
        <w:rPr/>
        <w:t>쉡촪ꇂ曂⑀⪘㷃㥨獾忂䭅䱏畸㜦顱⦩♦檏ꥷ</w:t>
      </w:r>
      <w:r>
        <w:rPr/>
        <w:t>ꤸ</w:t>
      </w:r>
      <w:r>
        <w:rPr/>
        <w:t>⡇</w:t>
      </w:r>
      <w:r>
        <w:rPr/>
        <w:t>㑧쌩䉎땖㓂썌숪䡇쉗朷</w:t>
      </w:r>
      <w:r>
        <w:rPr/>
        <w:t>ⰸ</w:t>
      </w:r>
      <w:r>
        <w:rPr/>
        <w:t>恶뾻</w:t>
      </w:r>
      <w:r>
        <w:rPr/>
        <w:t>ꔳ</w:t>
      </w:r>
      <w:r>
        <w:rPr/>
        <w:t>番櫂䆿洯䍔忂⩺㕄꥙䬪</w:t>
      </w:r>
      <w:r>
        <w:rPr/>
        <w:t>ⲿ</w:t>
      </w:r>
      <w:r>
        <w:rPr/>
        <w:t>攷頮촥쵱乶䝪⌭撮橺㶵썑穓瑈兰垿欨捨辿卸瑾兰⭣䅴⴪奾</w:t>
      </w:r>
      <w:r>
        <w:rPr/>
        <w:t>ꕥ</w:t>
      </w:r>
      <w:r>
        <w:rPr/>
        <w:t>漭恩⫂썤湘썉浏呔㢵圶䗂䊿⵶㵣灌䰺慯飂㥁㧂싂쉵숥乕䰤㖬枣꺮☶쌲礯</w:t>
      </w:r>
      <w:r>
        <w:rPr/>
        <w:t>ꗂ</w:t>
      </w:r>
      <w:r>
        <w:rPr/>
        <w:t>欲䤥ꍶ彆䟂䕨ꍡ漴幆䱇ꍏ杖偓彅컂걱䰱⎘噇匰偈䩲쉫⴦㭏潵㑾쉰搷숮</w:t>
      </w:r>
      <w:r>
        <w:rPr/>
        <w:t>ꕗ╦⬬</w:t>
      </w:r>
      <w:r>
        <w:rPr/>
        <w:t>杋䈺ꇎ畹䙌䙆䇂䡾䪡䗂쉈쉵⎣繨㘤㵦䡑⹩幁╸땋橆橫煮䘴兊䰴꥔务瀤砺䴺쉒䨯影昰⭡䩁䡯⭆㤤咏楶㩮桪䭹싃䐲㉁䳂琭</w:t>
      </w:r>
      <w:r>
        <w:rPr/>
        <w:t>ꕍ</w:t>
      </w:r>
      <w:r>
        <w:rPr/>
        <w:t>昷㭔㴫僂㒱㠨樹ꏂ呇깑뽧녞⍟轑⩹儵㥭ㅑヂ╭㕪温轠⌽캏⵵伪싃囂剶䵡⨴㔣竂쉭쉒徻⑤녪捷ꄻ繃奯⽾⥲呈橡쉴</w:t>
      </w:r>
      <w:r>
        <w:rPr/>
        <w:t>ⵚ</w:t>
      </w:r>
      <w:r>
        <w:rPr/>
        <w:t>噆顄⩗䓂䷂潟啶懂⩰⑍塴슩뭮쉰숺䵸䱰㩶啖㎥歩匭츻쉢渽</w:t>
      </w:r>
      <w:r>
        <w:rPr/>
        <w:t>ⱈ</w:t>
      </w:r>
      <w:r>
        <w:rPr/>
        <w:t>ꤺ</w:t>
      </w:r>
      <w:r>
        <w:rPr/>
        <w:t>水厩䌫쵬⬫䩓뿂녳嚥</w:t>
      </w:r>
      <w:r>
        <w:rPr/>
        <w:t>ⵗ</w:t>
      </w:r>
      <w:r>
        <w:rPr/>
        <w:t>㏂뾩禵呢숱摬䵴㍇┤</w:t>
      </w:r>
      <w:r>
        <w:rPr/>
        <w:t>ⷂ</w:t>
      </w:r>
      <w:r>
        <w:rPr/>
        <w:t>䅧祓斩摧㔯倫吱䔤儺塱浾䑑긨慒飂䩥䴳䤵究毂␦丳㩨ꥫ䵐轙佔娦</w:t>
      </w:r>
      <w:r>
        <w:rPr/>
        <w:t>ꥀ</w:t>
      </w:r>
      <w:r>
        <w:rPr/>
        <w:t>愥䄹ぱ畋內⚥ㄪ⍤愹䥳</w:t>
      </w:r>
      <w:r>
        <w:rPr/>
        <w:t>ⷂ</w:t>
      </w:r>
      <w:r>
        <w:rPr/>
        <w:t>祏쉎䵺ꅑ녂䓂습奢</w:t>
      </w:r>
      <w:r>
        <w:rPr/>
        <w:t>ꤵ</w:t>
      </w:r>
      <w:r>
        <w:rPr/>
        <w:t>偵甶ꇂ䍔㙙帬䴪䨺绍╃儨焴⍠칃⬽ꍢ㚱㑁獇쉦㤬牒㝚然䟂숷䫂八</w:t>
      </w:r>
      <w:r>
        <w:rPr/>
        <w:t>꧂</w:t>
      </w:r>
      <w:r>
        <w:rPr/>
        <w:t>䮻啅琰禮숹뭚㦮眺쉣</w:t>
      </w:r>
      <w:r>
        <w:rPr/>
        <w:t>ⰸ</w:t>
      </w:r>
      <w:r>
        <w:rPr/>
        <w:t>㥾䥲숷櫂く숷▻슱䢩㡅顖녂夳䌬쵓掬灕◂</w:t>
      </w:r>
      <w:r>
        <w:rPr/>
        <w:t>ꕀ</w:t>
      </w:r>
      <w:r>
        <w:rPr/>
        <w:t>剒뮬爬珃矂渫떻숪沮牑啺し䗂湨摵뭾㷂瑇盂倦싎䫂㍦슘떘湒奔煀䑵㐮僂勂妩䉃搱埂쉥⧂䍁枘</w:t>
      </w:r>
      <w:r>
        <w:rPr/>
        <w:t>ⷂ</w:t>
      </w:r>
      <w:r>
        <w:rPr/>
        <w:t>칞挫婶䅨㍁쉋癵幖頰牱猳</w:t>
      </w:r>
      <w:r>
        <w:rPr/>
        <w:t>ⵚ</w:t>
      </w:r>
      <w:r>
        <w:rPr/>
        <w:t>썵彂䞿␴卺뭐灞伻숤瀶澮ㅰ♦硂参硵才娯</w:t>
      </w:r>
      <w:r>
        <w:rPr/>
        <w:t>ꕔ</w:t>
      </w:r>
      <w:r>
        <w:rPr/>
        <w:t>ꌸ縲ㆡ㣂⭍⍷睢㌳湩刬╘縦⨺癮㝙歊뾏噎㄰丩槍畮䍳䊮潤椪枿뇂恷汍싂䡙숨种嚮칂ꇂ넊췂</w:t>
      </w:r>
      <w:r>
        <w:rPr/>
        <w:t>Ⳃ</w:t>
      </w:r>
      <w:r>
        <w:rPr/>
        <w:t>㔲燂䄴ꍤ呚倪吸两砦</w:t>
      </w:r>
      <w:r>
        <w:rPr/>
        <w:t>ꔮ</w:t>
      </w:r>
      <w:r>
        <w:rPr/>
        <w:t>慞䲮偋佸☯渹걁뗃쎮睙倨䥯枡䧃歰䒻穕⩲顏濂⨣氻畔摂呉瓂⩪汨輬匫㑁⥓땪是믂琬쉾䶩</w:t>
      </w:r>
      <w:r>
        <w:rPr/>
        <w:t>꧍</w:t>
      </w:r>
      <w:r>
        <w:rPr/>
        <w:t>땫擂洶晶㑏浊싎曍䒱</w:t>
      </w:r>
      <w:r>
        <w:rPr/>
        <w:t>ꤨ</w:t>
      </w:r>
      <w:r>
        <w:rPr/>
        <w:t>㓂慹盃䂩頦攨杩쉳⥷숻⩺쉲堬価䑞係桄㞘쉵硗䖩燂㩨쉧梡⽖丯䍙喩츮</w:t>
      </w:r>
      <w:r>
        <w:rPr/>
        <w:t>ⷂ</w:t>
      </w:r>
      <w:r>
        <w:rPr/>
        <w:t>㧂⪥䅧兌뽙眱䙂串㵞欦轠쉂</w:t>
      </w:r>
      <w:r>
        <w:rPr/>
        <w:t>ꦵ⯂</w:t>
      </w:r>
      <w:r>
        <w:rPr/>
        <w:t>轾劘癗硈劻繊獥䙣㚩䟂扮湪硥♾⭅쉙䡏슘顀ㅑ숯䏂扲䭵㔶乗癴ㄮ橰ㅃ숬숰江</w:t>
      </w:r>
      <w:r>
        <w:rPr/>
        <w:t>⡱⡓</w:t>
      </w:r>
      <w:r>
        <w:rPr/>
        <w:t>떵ꍠ깦䎏瀯噎䌥员녧玡</w:t>
      </w:r>
      <w:r>
        <w:rPr/>
        <w:t>Ᵽ꥖⒮</w:t>
      </w:r>
      <w:r>
        <w:rPr/>
        <w:t>唯</w:t>
      </w:r>
      <w:r>
        <w:rPr/>
        <w:t>ꔬ</w:t>
      </w:r>
      <w:r>
        <w:rPr/>
        <w:t>縥杇剏쉑⑄꺬㯃棂뼸桪땊䝺♑⏂啁顁쉧捀纡槂┳㐰╃ꥫ婈갻㖥뽺⨪城녆偈䅴橮䭡繥ㅆ쉉敹</w:t>
      </w:r>
      <w:r>
        <w:rPr/>
        <w:t>⡆</w:t>
      </w:r>
      <w:r>
        <w:rPr/>
        <w:t>䜰䖘昸썲圷㥗뭵㥒南쉳딽瑚싃畂쉇憩</w:t>
      </w:r>
      <w:r>
        <w:rPr/>
        <w:t>ⱂ</w:t>
      </w:r>
      <w:r>
        <w:rPr/>
        <w:t>䈶恧㨵硢欷婨숣⥥碬偉♯墱稬⛂쉄湨</w:t>
      </w:r>
      <w:r>
        <w:rPr/>
        <w:t>ꗂ</w:t>
      </w:r>
      <w:r>
        <w:rPr/>
        <w:t>権걸╓㴪⭥噭䳂瑺橵䀤繓묺溡坯灭辡䗂塎ꌭ숪剌녖搽䩢穋</w:t>
      </w:r>
      <w:r>
        <w:rPr/>
        <w:t>ⴵ</w:t>
      </w:r>
      <w:r>
        <w:rPr/>
        <w:t>彰輩在儳呶儶㷍쉀卩ノ⌺䵚住硡쉉쉲佢杈긹녾奐䡴愸쌰▵썤埂㤦꥕⭤</w:t>
      </w:r>
      <w:r>
        <w:rPr/>
        <w:t>Ⱡ</w:t>
      </w:r>
      <w:r>
        <w:rPr/>
        <w:t>彯枱ꥪ쉂</w:t>
      </w:r>
      <w:r>
        <w:rPr/>
        <w:t>⣂</w:t>
      </w:r>
      <w:r>
        <w:rPr/>
        <w:t>䨵乾獲犡썄숪츮㕟攺캱쉵쉕⩘根牡♄恘슱㭒戭숬夦浓쉆㭨⨱愣穃橬㙯⥑割䊥硇䃂㠽쉳䪥䵲幘妡䅠쉆㉰쉸䑪爭戣洯싂䬣焪㉄摭쉰匦偤佱祤祇⭙汃杚㮏⥱</w:t>
      </w:r>
      <w:r>
        <w:rPr/>
        <w:t>⢵</w:t>
      </w:r>
      <w:r>
        <w:rPr/>
        <w:t>愣⵱딤◂䷂䉂刵璣숭恁摢橬䑳䰸</w:t>
      </w:r>
      <w:r>
        <w:rPr/>
        <w:t>ⷂ</w:t>
      </w:r>
      <w:r>
        <w:rPr/>
        <w:t>䝭⿂⩾潆뾵惂</w:t>
      </w:r>
      <w:r>
        <w:rPr/>
        <w:t>ⴻ꧂</w:t>
      </w:r>
      <w:r>
        <w:rPr/>
        <w:t>녨敺灶㝣狂歱穘③牆땉⻎頵⸤갯Ⓝ顺䝨⭡晟偪ꏃ䥾栬</w:t>
      </w:r>
      <w:r>
        <w:rPr/>
        <w:t>ⴭ</w:t>
      </w:r>
      <w:r>
        <w:rPr/>
        <w:t>畕㈲㝞冏浅⥯杀唪弤䅀燂匪祦啫</w:t>
      </w:r>
      <w:r>
        <w:rPr/>
        <w:t>꧂</w:t>
      </w:r>
      <w:r>
        <w:rPr/>
        <w:t>넹⥏㏂婢㭈㝂㵢癞呹ꅐ䡣彂쉵䵅⽡ꍖ睵써까晌䠻뽉琩刪쉏址剎Ⓕ摁쉶砷墏숣㭈䥱摦␺瑢䭈猷㢿煇♂춥㘫썮〽彷橖燂弭숣幷긯剓㤩洩帵轒숵걈輩奐姂숹圤㑗⎘䁃彸剂乷㫂獔䮩顩㌹晊싂⻍쉳䫂㐯䁂⏂児浬礵扤㮩䭠䴊긶⩯潦㯂ㅉ쵬爻쉳摌뭐䥐⻂楧㓂梮敢颥쉾䐬睟㩔딥⹄䩮恱䕥䝮䁥嫂け䑉熡係䐺刭溱摇䮮惂晠쉌깧硱㠰汈⪩╔숱竂⍡囎䉆噪唩卸㦱☣䡐焨睨䴵轲挤奁䒮䥖뽈슣柎㩦溻⍠㑺䩵㞏嫂輩敄ㅆ售䈰㌩㙾晱녙縹곂塒</w:t>
      </w:r>
      <w:r>
        <w:rPr/>
        <w:t>ⴳ⤦</w:t>
      </w:r>
      <w:r>
        <w:rPr/>
        <w:t>䁩佰䘥〹攰쉾㜩睃䐱⍷ふꍋ</w:t>
      </w:r>
      <w:r>
        <w:rPr/>
        <w:t>ꔲ</w:t>
      </w:r>
      <w:r>
        <w:rPr/>
        <w:t>恚娵⭐绂쉟辩쉐⥙烂⿂塨慏獵싂䪥噏济瑁輳㋂灭⼭</w:t>
      </w:r>
      <w:r>
        <w:rPr/>
        <w:t>ꔭ</w:t>
      </w:r>
      <w:r>
        <w:rPr/>
        <w:t>걐匨㉊㩭泂傮ぅꇂ䡥</w:t>
      </w:r>
      <w:r>
        <w:rPr/>
        <w:t>⡒</w:t>
      </w:r>
      <w:r>
        <w:rPr/>
        <w:t>瑗㝚牅潖桺栽䑙갤</w:t>
      </w:r>
      <w:r>
        <w:rPr/>
        <w:t>ⵒ</w:t>
      </w:r>
      <w:r>
        <w:rPr/>
        <w:t>䈲⌺浗뭪淂楙㑫쉔块㪱癑㌯╥㟍䟂䝘뼦┷呱㑨⽅㥹呀疣쉪䕓彰椶싂╍⵴䱦彁땟䁮䈰ㅊ汾쉂㩹땸뾻硧⹵奠桪䥁汣璩煞㇂⍗</w:t>
      </w:r>
      <w:r>
        <w:rPr/>
        <w:t>ꦡ</w:t>
      </w:r>
      <w:r>
        <w:rPr/>
        <w:t>癃㝉啙娰쉣㤲璣轲煑㑶噥顶걷␪쉶䈪</w:t>
      </w:r>
      <w:r>
        <w:rPr/>
        <w:t>⡩</w:t>
      </w:r>
      <w:r>
        <w:rPr/>
        <w:t>攻딮䑠♥</w:t>
      </w:r>
      <w:r>
        <w:rPr/>
        <w:t>ⴷ</w:t>
      </w:r>
      <w:r>
        <w:rPr/>
        <w:t>戺ꍚ檻撡癮㵞塕ィ牟倱㗂㎡帪瀮判亣弹䵯轵⬤ꌶ嫂坄</w:t>
      </w:r>
      <w:r>
        <w:rPr/>
        <w:t>ⱂ</w:t>
      </w:r>
      <w:r>
        <w:rPr/>
        <w:t>楖곂</w:t>
      </w:r>
      <w:r>
        <w:rPr/>
        <w:t>ⵙ</w:t>
      </w:r>
      <w:r>
        <w:rPr/>
        <w:t>呋㪮</w:t>
      </w:r>
      <w:r>
        <w:rPr/>
        <w:t>ꦱ</w:t>
      </w:r>
      <w:r>
        <w:rPr/>
        <w:t>灉㴺쉍䱺杢숽徥</w:t>
      </w:r>
      <w:r>
        <w:rPr/>
        <w:t>Ⱚ</w:t>
      </w:r>
      <w:r>
        <w:rPr/>
        <w:t>㒱愥슘㉥ꥹ顳恧旂䂥긬燃숺磂녙썓뼭礵繮牳⮵㥇䙡㓂焦ꅪ婱挪넬㯂楸䈴싂⭣㍱搬妘</w:t>
      </w:r>
      <w:r>
        <w:rPr/>
        <w:t>⡍</w:t>
      </w:r>
      <w:r>
        <w:rPr/>
        <w:t>轢牚偦쉴⍨ꆩ呖欬䍧啤뮩嗂㐸噟䜲穩⑫扰⫂吮摐氰㐲쉗㕰ꎡ吱癈㭀杤쉆椶扳㑒䥊딤㯍卌匥</w:t>
      </w:r>
      <w:r>
        <w:rPr/>
        <w:t>ꔶ</w:t>
      </w:r>
      <w:r>
        <w:rPr/>
        <w:t>磂</w:t>
      </w:r>
      <w:r>
        <w:rPr/>
        <w:t>ꦵ</w:t>
      </w:r>
      <w:r>
        <w:rPr/>
        <w:t>ぉꥨ</w:t>
      </w:r>
      <w:r>
        <w:rPr/>
        <w:t>ⵇ</w:t>
      </w:r>
      <w:r>
        <w:rPr/>
        <w:t>쉣捍䂿⩵䬴⩎佹ㅵ</w:t>
      </w:r>
      <w:r>
        <w:rPr/>
        <w:t>ⴽ</w:t>
      </w:r>
      <w:r>
        <w:rPr/>
        <w:t>䃃彚睢⻃㜶䐭㡓㑟嚘쉪婙</w:t>
      </w:r>
      <w:r>
        <w:rPr/>
        <w:t>ꦩ</w:t>
      </w:r>
      <w:r>
        <w:rPr/>
        <w:t>夬䕒䏂態깹旂⻂儨噆壂쉫免꤮兺</w:t>
      </w:r>
      <w:r>
        <w:rPr/>
        <w:t>ⷃ</w:t>
      </w:r>
      <w:r>
        <w:rPr/>
        <w:t>ꍓ楧㤷妿갭汕</w:t>
      </w:r>
      <w:r>
        <w:rPr/>
        <w:t>⡣</w:t>
      </w:r>
      <w:r>
        <w:rPr/>
        <w:t>쉖䩸쵰壎</w:t>
      </w:r>
      <w:r>
        <w:rPr/>
        <w:t>⡐</w:t>
      </w:r>
      <w:r>
        <w:rPr/>
        <w:t>䱟温湷䩀믂쉡䝈쉋쉋渪剣㭀슮偶Ⓜ슬輺</w:t>
      </w:r>
      <w:r>
        <w:rPr/>
        <w:t>ꔭ</w:t>
      </w:r>
      <w:r>
        <w:rPr/>
        <w:t>䧍刵䵣뽞</w:t>
      </w:r>
      <w:r>
        <w:rPr/>
        <w:t>⢥</w:t>
      </w:r>
      <w:r>
        <w:rPr/>
        <w:t>奬嗂噫썥猪操</w:t>
      </w:r>
      <w:r>
        <w:rPr/>
        <w:t>ꖩ</w:t>
      </w:r>
      <w:r>
        <w:rPr/>
        <w:t>桫曂漮쉃噰</w:t>
      </w:r>
      <w:r>
        <w:rPr/>
        <w:t>⡋</w:t>
      </w:r>
      <w:r>
        <w:rPr/>
        <w:t>硆㨮㯂◂숹杕㍩稳批溱⥌▩奤㥀㩃♊</w:t>
      </w:r>
      <w:r>
        <w:rPr/>
        <w:t>⢘</w:t>
      </w:r>
      <w:r>
        <w:rPr/>
        <w:t>祭煒촬㜻桢㙷卭曂䝑쉐쉪佑烂剔믂㗂㠥䚻湣噴ꥨ䊻竂兖㭺㯂⭣䵍奚ꅵ坲갵㡡昺啲◂ㄷ潬兊숷ぢ瘺輷㈬뼴托㵕祴䥆┪쉊䓂幌顂弪浌숹싂啣䚱眹汓杒睏걞穘敹슣⌭</w:t>
      </w:r>
      <w:r>
        <w:rPr/>
        <w:t>ꤤ┊</w:t>
      </w:r>
      <w:r>
        <w:rPr/>
        <w:t>㮬毃</w:t>
      </w:r>
      <w:r>
        <w:rPr/>
        <w:t>⡐</w:t>
      </w:r>
      <w:r>
        <w:rPr/>
        <w:t>ꕫ</w:t>
      </w:r>
      <w:r>
        <w:rPr/>
        <w:t>抮堷辮捶䄶녡㕠䕗습勎쉰迂祇䄤싂㉪彭姂깑扖盂</w:t>
      </w:r>
      <w:r>
        <w:rPr/>
        <w:t>⡐</w:t>
      </w:r>
      <w:r>
        <w:rPr/>
        <w:t>復哂辘㑴䐲憵䩕桓뽀⑐磂</w:t>
      </w:r>
      <w:r>
        <w:rPr/>
        <w:t>⡪</w:t>
      </w:r>
      <w:r>
        <w:rPr/>
        <w:t>娱♎啣斵䝷䫂⑤摦㕙助싂湷恊業攲埂㮏偏䓂걇杚椬曂杲琥佗⨨瞬⏂㇍䡭쉵南</w:t>
      </w:r>
      <w:r>
        <w:rPr/>
        <w:t>ꦿ</w:t>
      </w:r>
      <w:r>
        <w:rPr/>
        <w:t>帱㠪ꌫ玱〮⩳乏摱</w:t>
      </w:r>
      <w:r>
        <w:rPr/>
        <w:t>ⱏ</w:t>
      </w:r>
      <w:r>
        <w:rPr/>
        <w:t>㗍敚㦥㩔쉤泂坨歈佶䅉坥焳㥹冬</w:t>
      </w:r>
      <w:r>
        <w:rPr/>
        <w:t>Ⱙ</w:t>
      </w:r>
      <w:r>
        <w:rPr/>
        <w:t>潑嘷灶冥⦻毂梣武浣숤捾澮㵁䤨싂⽙乊㝰쉡쉺帲席㩏漻딤䉂扦䀮䔻⥱噢♲偤㘽媬轞澻扖繯걂爮彋숴쉪</w:t>
      </w:r>
      <w:r>
        <w:rPr/>
        <w:t>ꤪ</w:t>
      </w:r>
      <w:r>
        <w:rPr/>
        <w:t>幐㣂泂猤㕎䭤⨫繟灷瓂帤숦쏂꥕㭒</w:t>
      </w:r>
      <w:r>
        <w:rPr/>
        <w:t>Ⳃ</w:t>
      </w:r>
      <w:r>
        <w:rPr/>
        <w:t>㫂⨴姂</w:t>
      </w:r>
      <w:r>
        <w:rPr/>
        <w:t>ꥀ</w:t>
      </w:r>
      <w:r>
        <w:rPr/>
        <w:t>䱫䵋땯㉟殡␶奐䑪깪弸硤녚뽰歩☫⥦싂⸫瘦佺㛂啱杓⩴擂睁涻⦿칤䔤썐숽奢改㑷榏坮Ⓜ祈㨦⹨廃</w:t>
      </w:r>
      <w:r>
        <w:rPr/>
        <w:t>⡃</w:t>
      </w:r>
      <w:r>
        <w:rPr/>
        <w:t>⺘◍㥰</w:t>
      </w:r>
      <w:r>
        <w:rPr/>
        <w:t>ⵕ␹</w:t>
      </w:r>
      <w:r>
        <w:rPr/>
        <w:t>䤲忂긭싎䉬洤䏂䥹쉗爷⚡ꅗ쉎ギ橮㵆玱敫轆咵ㅫ喣䭮奒</w:t>
      </w:r>
      <w:r>
        <w:rPr/>
        <w:t>ꔺ</w:t>
      </w:r>
      <w:r>
        <w:rPr/>
        <w:t>뿂啸깹㉮⌴숹쵡欩䱧▩땰깷☳嘬䩎⍶煞噀傩䚵쉌</w:t>
      </w:r>
      <w:r>
        <w:rPr/>
        <w:t>꧂</w:t>
      </w:r>
      <w:r>
        <w:rPr/>
        <w:t>䢏甬⽘䝬</w:t>
      </w:r>
      <w:r>
        <w:rPr/>
        <w:t>Ᵽ</w:t>
      </w:r>
      <w:r>
        <w:rPr/>
        <w:t>橩顅䱴⧂啎当ㅄ咩걨⑫个䁋녳</w:t>
      </w:r>
      <w:r>
        <w:rPr/>
        <w:t>Ⱬ</w:t>
      </w:r>
      <w:r>
        <w:rPr/>
        <w:t>걠曂囂⩚⽷吽슥畡瘦ꥷ懎慅⾱轡え䋍檏佪┪䩕坚슣枻抿捺坣⍫桓㥹숺녓⨰</w:t>
      </w:r>
      <w:r>
        <w:rPr/>
        <w:t>ꕋ☹</w:t>
      </w:r>
      <w:r>
        <w:rPr/>
        <w:t>㩘偾慨쵃䝊䅎䔵녠⛂泂圻㞿숬싂䁄忂呹吽뾬쉚┷㨦⨷久摂슩噀쉘⨤㉋啤顴䰲甴参灷카欲榥弭䇂甪橞땐</w:t>
      </w:r>
      <w:r>
        <w:rPr/>
        <w:t>⢥</w:t>
      </w:r>
      <w:r>
        <w:rPr/>
        <w:t>䵐祱뭭뽬⭷㇂烍ꍏ搣⑭쉂唹徘䤯橙썦䑵頻惂䅭䵓썰뗂垬䩫楍乌稷颿婠㑗넪摮녵微</w:t>
      </w:r>
      <w:r>
        <w:rPr/>
        <w:t>꤬</w:t>
      </w:r>
      <w:r>
        <w:rPr/>
        <w:t>杧愣쉋栽稪</w:t>
      </w:r>
      <w:r>
        <w:rPr/>
        <w:t>ꕋ</w:t>
      </w:r>
      <w:r>
        <w:rPr/>
        <w:t>横彈쉵牔믍夨湵쉓祒␹싂䔰ⸯ쉌勂⑩庬洷Ⓜ쉐佇슬摄归〽ㄵ捴慡䝡㟎</w:t>
      </w:r>
      <w:r>
        <w:rPr/>
        <w:t>ꥑ</w:t>
      </w:r>
      <w:r>
        <w:rPr/>
        <w:t>疥뭖⩖</w:t>
      </w:r>
      <w:r>
        <w:rPr/>
        <w:t>ⴣ</w:t>
      </w:r>
      <w:r>
        <w:rPr/>
        <w:t>쉋쉋䑡䅖睡畠氹㗂弸橑皮柂樰⹇⪬⹥숲㡂慕격㋂</w:t>
      </w:r>
      <w:r>
        <w:rPr/>
        <w:t>ⱀ</w:t>
      </w:r>
      <w:r>
        <w:rPr/>
        <w:t>灱곂啬坔⥕嚵쉬氥䔻녂憩뼽⽒뭞䩫椩穴煏ꥧ潺㡎쉗⾻湋</w:t>
      </w:r>
      <w:r>
        <w:rPr/>
        <w:t>ⴴ</w:t>
      </w:r>
      <w:r>
        <w:rPr/>
        <w:t>䯎竎㵵䭆ꌦ⩚揂禵䅪㑏</w:t>
      </w:r>
      <w:r>
        <w:rPr/>
        <w:t>⡵</w:t>
      </w:r>
      <w:r>
        <w:rPr/>
        <w:t>㊵㵤穦ぺ櫂淂楯숫㈽</w:t>
      </w:r>
      <w:r>
        <w:rPr/>
        <w:t>ꔯ</w:t>
      </w:r>
      <w:r>
        <w:rPr/>
        <w:t>긨歳⩖䓂䓎㯂轮╍슮䍘坫轲眊╏橘⥀欣杁湵係뽄癓䉔쉕넶児썖䅣ꅺ掵</w:t>
      </w:r>
      <w:r>
        <w:rPr/>
        <w:t>ⱅ⫂</w:t>
      </w:r>
      <w:r>
        <w:rPr/>
        <w:t>㙐䷂〲炡숩株䬽轇㣂歬깄乧咬땙</w:t>
      </w:r>
      <w:r>
        <w:rPr/>
        <w:t>꧂</w:t>
      </w:r>
      <w:r>
        <w:rPr/>
        <w:t>䪬㷂㑂夤娱䐰灌敨䤨爮總煋乩뾩</w:t>
      </w:r>
      <w:r>
        <w:rPr/>
        <w:t>ⴲ</w:t>
      </w:r>
      <w:r>
        <w:rPr/>
        <w:t>䝋㜯儭㭴쵓싂㓎瑃컎硥摠넵搵扞剱쉈ㅵ␲㞣녆⍌䰺땃㑖⚻☴䑗甯剅슩繁䅆쉣䇂묻圷懎䵷䭅疩</w:t>
      </w:r>
      <w:r>
        <w:rPr/>
        <w:t>꤫</w:t>
      </w:r>
      <w:r>
        <w:rPr/>
        <w:t>輬烂⩵䒏旂</w:t>
      </w:r>
      <w:r>
        <w:rPr/>
        <w:t>ꔷ</w:t>
      </w:r>
      <w:r>
        <w:rPr/>
        <w:t>䉫椫佐積</w:t>
      </w:r>
      <w:r>
        <w:rPr/>
        <w:t>ⷂ</w:t>
      </w:r>
      <w:r>
        <w:rPr/>
        <w:t>ꅏ땯坂┳</w:t>
      </w:r>
      <w:r>
        <w:rPr/>
        <w:t>ꔫ⹹</w:t>
      </w:r>
      <w:r>
        <w:rPr/>
        <w:t>ⲥ</w:t>
      </w:r>
      <w:r>
        <w:rPr/>
        <w:t>㑧猯旂浩㘦䵀쉡䝁숲⭬</w:t>
      </w:r>
      <w:r>
        <w:rPr/>
        <w:t>⡗</w:t>
      </w:r>
      <w:r>
        <w:rPr/>
        <w:t>䁊싂뼴䥞⌸숯䀨坺䑌㝢唬㑐ㅞヂ迂ꌲ쉾䭘秂愴匬椥數浕琶쉅煘⭰㔪媵䄪⭖櫂恧</w:t>
      </w:r>
      <w:r>
        <w:rPr/>
        <w:t>ꔥ</w:t>
      </w:r>
      <w:r>
        <w:rPr/>
        <w:t>쉷䡐슱顤쉖ꆵ噟顂泃㞵쌽圯癱⩠ꍁ睁슿묽㴴쉐ꍞ矂⎥䉀㵮敏澘昮쉈戶㭢䔻伷焩こ숰</w:t>
      </w:r>
      <w:r>
        <w:rPr/>
        <w:t>⠥</w:t>
      </w:r>
      <w:r>
        <w:rPr/>
        <w:t>기偆ꍾ䉕楁䦱扰犥슱㝞㵥</w:t>
      </w:r>
      <w:r>
        <w:rPr/>
        <w:t>ⷂ</w:t>
      </w:r>
      <w:r>
        <w:rPr/>
        <w:t>숯留</w:t>
      </w:r>
      <w:r>
        <w:rPr/>
        <w:t>ꕫ</w:t>
      </w:r>
      <w:r>
        <w:rPr/>
        <w:t>弰唷⬫瑴숽䴽</w:t>
      </w:r>
      <w:r>
        <w:rPr/>
        <w:t>⣂</w:t>
      </w:r>
      <w:r>
        <w:rPr/>
        <w:t>佒冻捉婃쉗幋䀮쉤</w:t>
      </w:r>
      <w:r>
        <w:rPr/>
        <w:t>ꤸ</w:t>
      </w:r>
      <w:r>
        <w:rPr/>
        <w:t>祉穩䩕㍗</w:t>
      </w:r>
      <w:r>
        <w:rPr/>
        <w:t>⡶</w:t>
      </w:r>
      <w:r>
        <w:rPr/>
        <w:t>瓃橇㈦㉀숱䎮䃂</w:t>
      </w:r>
      <w:r>
        <w:rPr/>
        <w:t>ⱪ</w:t>
      </w:r>
      <w:r>
        <w:rPr/>
        <w:t>愭㟂㭾⩎〷剮㴣慐쉂㔲頪숵쉴땫栫숻㖻砯쉔弻䭞숭敷춵本穂⽟䁷뭑⽄쉏䙮䩧⩘싂恍䬪⍨ヂ쉚㩤楈烂䭲쉃䌣䘥䘥参䅍旂庣疱瑑㨮㴲䕦悏놏</w:t>
      </w:r>
      <w:r>
        <w:rPr/>
        <w:t>ꕶ</w:t>
      </w:r>
      <w:r>
        <w:rPr/>
        <w:t>灓뽯㭢㶏幞쉑倻䁀璬</w:t>
      </w:r>
      <w:r>
        <w:rPr/>
        <w:t>ꕱ</w:t>
      </w:r>
      <w:r>
        <w:rPr/>
        <w:t>ㄣ♵祪务桢㈨㐻䶩묺㙔♊眳瑑漦礤⭁㖡獑썧㴻歬杺놣⩰塌</w:t>
      </w:r>
      <w:r>
        <w:rPr/>
        <w:t>⠴</w:t>
      </w:r>
      <w:r>
        <w:rPr/>
        <w:t>䬥쉥꺬딳쉸䩌止뽳㙭㩙䨻쌯츲㉸埂䱖Ⓜ싂瀮㍡䪿䆮椸圦璱枱㜳슩⹓뽪㡀䩠兰傱뽺┺썉摶</w:t>
      </w:r>
      <w:r>
        <w:rPr/>
        <w:t>꧂</w:t>
      </w:r>
      <w:r>
        <w:rPr/>
        <w:t>呗싂淂㙃䑟뼨凂哂걌㢣琵繪⭴㙘盂汇㵠䇎单反绂繩䁘⍆煠ꥫ䥡犩슻㒘樥穂싂㝕ꥷ╪뼽㬻⚩䔪顐㉪圹橏뗂呪慧썟佖眷氤塚员媡晀䘪幕儬严ꍚ⥃</w:t>
      </w:r>
      <w:r>
        <w:rPr/>
        <w:t>⢱</w:t>
      </w:r>
      <w:r>
        <w:rPr/>
        <w:t>瘱媿⧂⭩忍䡺塷頨ㅈ顙䠱䍮輰쉺ꍞ祋栩╸㍰恏㇂矍拂⪬㜦恳喻㙾㩬圳眵㝨ꥷ礻惍甸弽╧</w:t>
      </w:r>
      <w:r>
        <w:rPr/>
        <w:t>ⴻ</w:t>
      </w:r>
      <w:r>
        <w:rPr/>
        <w:t>쉦畊䥠녋搤㷂澮疵㛎剋䡯䘱딻燂瑋슻㠲㵆㢡塸〨䇂⹆ㅞ싃</w:t>
      </w:r>
      <w:r>
        <w:rPr/>
        <w:t>Ɽ</w:t>
      </w:r>
      <w:r>
        <w:rPr/>
        <w:t>䁶䥗䷎楙㐨浧쉹⯂숲⩊匪쉄䁪ꎩ㌊꺻⥰祄⭩㡊䏂⛂㌶傩䍙洹熩숸竂㏎䍠嘵兩숺습硬숬⨳䕫㦻⹍♃䵘橴奾</w:t>
      </w:r>
      <w:r>
        <w:rPr/>
        <w:t>⡱</w:t>
      </w:r>
      <w:r>
        <w:rPr/>
        <w:t>呣呉参殬깴幫婾擂쉠딱偫䩩깋㪵</w:t>
      </w:r>
      <w:r>
        <w:rPr/>
        <w:t>Ⳃ</w:t>
      </w:r>
      <w:r>
        <w:rPr/>
        <w:t>䪬倱촰⍓淂妻潙碵哂걗쉰</w:t>
      </w:r>
      <w:r>
        <w:rPr/>
        <w:t>ⷂ</w:t>
      </w:r>
      <w:r>
        <w:rPr/>
        <w:t>䦬쉺슣</w:t>
      </w:r>
      <w:r>
        <w:rPr/>
        <w:t>ⲣ</w:t>
      </w:r>
      <w:r>
        <w:rPr/>
        <w:t>䉈숶숮恄쉳扥䜲瀴匨殻⯂爥囂쉤뇂㕗棂땞䟂䕏썊뽙칉䙋</w:t>
      </w:r>
      <w:r>
        <w:rPr/>
        <w:t>ꦣ⭚</w:t>
      </w:r>
      <w:r>
        <w:rPr/>
        <w:t>损做礩</w:t>
      </w:r>
      <w:r>
        <w:rPr/>
        <w:t>⵰</w:t>
      </w:r>
      <w:r>
        <w:rPr/>
        <w:t>轴ꎮ偐眨炩쉎卵盂⤭刵夫睑浐땥Ⓕ䵺爩䉎桊ꍴ㐮㡪慏⨲嫂㭷䝖優䧂</w:t>
      </w:r>
      <w:r>
        <w:rPr/>
        <w:t>ꖱ</w:t>
      </w:r>
      <w:r>
        <w:rPr/>
        <w:t>嘱㙅〪桴栤썧疩䧂ꥭ䈦〨㒬繪쉡㥱樥춿撻䰽㉤っ⥱嘯㜣㙶⤳뇃䄵旂䶿㠸㵗㭧뮩⯂쵠纱临瀦硋</w:t>
      </w:r>
      <w:r>
        <w:rPr/>
        <w:t>ⵥ</w:t>
      </w:r>
      <w:r>
        <w:rPr/>
        <w:t>㥇剏嗃癉䱡塐䵰㯃⬱</w:t>
      </w:r>
      <w:r>
        <w:rPr/>
        <w:t>ꔳ</w:t>
      </w:r>
      <w:r>
        <w:rPr/>
        <w:t>樺壂싂漮䵞彨橴㉬彶싂椯숯⑏咩㕔嫂㵂싂갦</w:t>
      </w:r>
      <w:r>
        <w:rPr/>
        <w:t>ꦘ</w:t>
      </w:r>
      <w:r>
        <w:rPr/>
        <w:t>汹</w:t>
      </w:r>
      <w:r>
        <w:rPr/>
        <w:t>ꥋ꥘</w:t>
      </w:r>
      <w:r>
        <w:rPr/>
        <w:t>ꍡ⥌㑬⹾欯싎坟㔬縵㍍⥦</w:t>
      </w:r>
      <w:r>
        <w:rPr/>
        <w:t>꧂</w:t>
      </w:r>
      <w:r>
        <w:rPr/>
        <w:t>쉲숪繰갮╷繺䈺穅썉啪ㆥ沮冮癪ꥺ洰䳂㢵浇⪬扆きㅘㄦ</w:t>
      </w:r>
      <w:r>
        <w:rPr/>
        <w:t>꧂</w:t>
      </w:r>
      <w:r>
        <w:rPr/>
        <w:t>嘤㞵漲囎捸쉹幄顂硪幔숦ㄳ䡎⨬淂扗轂쉔썞琫〈떮啓쉞걳㡊汱渮䖩쉯瑟㩨⩖曂佫临繲䡕㐲庩</w:t>
      </w:r>
      <w:r>
        <w:rPr/>
        <w:t>⣂</w:t>
      </w:r>
      <w:r>
        <w:rPr/>
        <w:t>扷ꅄ䐤䕋咏싂䠱</w:t>
      </w:r>
      <w:r>
        <w:rPr/>
        <w:t>꤬</w:t>
      </w:r>
      <w:r>
        <w:rPr/>
        <w:t>懂輳甫ㅤ呦㪘汏㭘穹䩠⌭栵⩈辿悬썑禮숵㭗ꎩ㡅뭷幢琪琶떩㵣佧坠䐭䐲쵫塌</w:t>
      </w:r>
      <w:r>
        <w:rPr/>
        <w:t>ꗂ</w:t>
      </w:r>
      <w:r>
        <w:rPr/>
        <w:t>摥</w:t>
      </w:r>
      <w:r>
        <w:rPr/>
        <w:t>⡰</w:t>
      </w:r>
      <w:r>
        <w:rPr/>
        <w:t>梥⽱搯㮩睚癢슡쏍侩癴䊬㎩燃⩰咣⩀쉺瑤⭑䄶</w:t>
      </w:r>
      <w:r>
        <w:rPr/>
        <w:t>⠽</w:t>
      </w:r>
      <w:r>
        <w:rPr/>
        <w:t>啞숣幘磂쉭特䥮䚡숩숯憥㓃䪮쉧쉏쉉㙞ꥴ㩴㡶硩싂㈷頳牋쌸⩂殥뽍⩬쉦梣칥꺻ꏂ䥊</w:t>
      </w:r>
      <w:r>
        <w:rPr/>
        <w:t>ꥃ</w:t>
      </w:r>
      <w:r>
        <w:rPr/>
        <w:t>摊㪥盂㢥癍쉱츦ヂ숣堣㙘丽</w:t>
      </w:r>
      <w:r>
        <w:rPr/>
        <w:t>ꤻ⹟</w:t>
      </w:r>
      <w:r>
        <w:rPr/>
        <w:t>ꥭ</w:t>
      </w:r>
      <w:r>
        <w:rPr/>
        <w:t>Ⳏ</w:t>
      </w:r>
      <w:r>
        <w:rPr/>
        <w:t>ぬ䖘쉵濃焣㣂숣</w:t>
      </w:r>
      <w:r>
        <w:rPr/>
        <w:t>ⷂ</w:t>
      </w:r>
      <w:r>
        <w:rPr/>
        <w:t>䦬㓂썌䔩䉞⬳⛂心䡭쉾걱⪥乪㝓䍪</w:t>
      </w:r>
      <w:r>
        <w:rPr/>
        <w:t>ⵢ</w:t>
      </w:r>
      <w:r>
        <w:rPr/>
        <w:t>噕ꍷけ㥠䭁</w:t>
      </w:r>
      <w:r>
        <w:rPr/>
        <w:t>ⱡ</w:t>
      </w:r>
      <w:r>
        <w:rPr/>
        <w:t>と槂慍䉱䥥䕕䭟整녵嫂洤炘뮱䝁䍪䣂⨹쉐</w:t>
      </w:r>
      <w:r>
        <w:rPr/>
        <w:t>ⱎ</w:t>
      </w:r>
      <w:r>
        <w:rPr/>
        <w:t>숻깳䃂</w:t>
      </w:r>
      <w:r>
        <w:rPr/>
        <w:t>ⷃ</w:t>
      </w:r>
      <w:r>
        <w:rPr/>
        <w:t>㶱卬⽙椩呈佮操扪쉤㥪頪䘬숷匫〭熱額䊘婬묪庥쉀畉潓睄丹숫幞晋根縻ざ䇂澿晘</w:t>
      </w:r>
      <w:r>
        <w:rPr/>
        <w:t>⡸</w:t>
      </w:r>
      <w:r>
        <w:rPr/>
        <w:t>框䊣晕묱顈奴䂩</w:t>
      </w:r>
      <w:r>
        <w:rPr/>
        <w:t>ꦡ</w:t>
      </w:r>
      <w:r>
        <w:rPr/>
        <w:t>䩦夳긨猰</w:t>
      </w:r>
      <w:r>
        <w:rPr/>
        <w:t>⣍</w:t>
      </w:r>
      <w:r>
        <w:rPr/>
        <w:t>㙦晤仍뽓䑍梏㵱姂昶⨣佶眦牯숦兑</w:t>
      </w:r>
      <w:r>
        <w:rPr/>
        <w:t>ꥈⵘ</w:t>
      </w:r>
      <w:r>
        <w:rPr/>
        <w:t>刊썈泂숥슏係숭쉇䀩㬥썓㥃䥏␮䙒⴪䉱乶䌦㉕ꥥ쉄曃癕丽䍟䩦啳㍶녊떏⭱썁깭㌻ぉ썧唷汗</w:t>
      </w:r>
      <w:r>
        <w:rPr/>
        <w:t>ꖱ</w:t>
      </w:r>
      <w:r>
        <w:rPr/>
        <w:t>竂奱摅⚩㵯䝏ꍒ숫吽</w:t>
      </w:r>
      <w:r>
        <w:rPr/>
        <w:t>ⵠ</w:t>
      </w:r>
      <w:r>
        <w:rPr/>
        <w:t>塮䡈歎㉯淂슱枩桦땰ꆬ眨桃㡤걚䅔竎䍶䠫츮쵨匫灎扏숩浵眦쉏쉰顂䝷㞘쉄☲꥔炡뼳䪣囂컂걩婬㕉氣⸻啌㤣顱稪睧䈸敦佒</w:t>
      </w:r>
      <w:r>
        <w:rPr/>
        <w:t>⠦</w:t>
      </w:r>
      <w:r>
        <w:rPr/>
        <w:t>㜥畓硨噎⛎㔦쉘卮种噾⌶╖깰硯걂숰슥숤䙮亵䎮獍弲坪䤮顷捏䗂</w:t>
      </w:r>
      <w:r>
        <w:rPr/>
        <w:t>ꕷ⥵</w:t>
      </w:r>
      <w:r>
        <w:rPr/>
        <w:t>斮惃圫摴䚮顀ꥹ形慈創뿂⽘숩剴毂湖</w:t>
      </w:r>
      <w:r>
        <w:rPr/>
        <w:t>⠱</w:t>
      </w:r>
      <w:r>
        <w:rPr/>
        <w:t>睶⪩뮏佱留숣繍䔱㍩쉃췂䤸쉠싂炱</w:t>
      </w:r>
      <w:r>
        <w:rPr/>
        <w:t>ꕷ</w:t>
      </w:r>
      <w:r>
        <w:rPr/>
        <w:t>䛎⯂쉈䔳焵⌭</w:t>
      </w:r>
      <w:r>
        <w:rPr/>
        <w:t>꥟</w:t>
      </w:r>
      <w:r>
        <w:rPr/>
        <w:t>ㅁ㡗㕆污쵑嘫㙕剭䐳䕧쉆숴兪䘶⩙㝥㉈㌬㴬ꄣ榘쉄瀮兆숸슿元䈽</w:t>
      </w:r>
      <w:r>
        <w:rPr/>
        <w:t>ꖬ</w:t>
      </w:r>
      <w:r>
        <w:rPr/>
        <w:t>쉙⍪懂긺晹</w:t>
      </w:r>
      <w:r>
        <w:rPr/>
        <w:t>⡯</w:t>
      </w:r>
      <w:r>
        <w:rPr/>
        <w:t>塯夤쵚扲㉵⌰ꆘ⩭</w:t>
      </w:r>
      <w:r>
        <w:rPr/>
        <w:t>Ⱜ</w:t>
      </w:r>
      <w:r>
        <w:rPr/>
        <w:t>⼫숯ㄳ䞮숤숫걕祺⹶Ⓜ㎣</w:t>
      </w:r>
      <w:r>
        <w:rPr/>
        <w:t>⣎</w:t>
      </w:r>
      <w:r>
        <w:rPr/>
        <w:t>䡣瑗吪䑲쉶䡾ㆿ灧惂婺滃뽄杲瀮垻獟剒</w:t>
      </w:r>
      <w:r>
        <w:rPr/>
        <w:t>ꕠ</w:t>
      </w:r>
      <w:r>
        <w:rPr/>
        <w:t>稳쉙깈火䛃쉣朩㬷쉔枘쉣浊⹑㕖刲썺슡柂䮱㓂啑噹亥䙪</w:t>
      </w:r>
      <w:r>
        <w:rPr/>
        <w:t>ꗂ</w:t>
      </w:r>
      <w:r>
        <w:rPr/>
        <w:t>䶬뽂㵳䋂坥䡊坔䢡슥䩙喡繩䃂傏噾凂硑刨札⍲㥩䠲⑏漱</w:t>
      </w:r>
      <w:r>
        <w:rPr/>
        <w:t>ⷂ</w:t>
      </w:r>
      <w:r>
        <w:rPr/>
        <w:t>套橹㓎噂⪻⨽晸剶</w:t>
      </w:r>
      <w:r>
        <w:rPr/>
        <w:t>ꕆ</w:t>
      </w:r>
      <w:r>
        <w:rPr/>
        <w:t>湩伮乺쏃⸫</w:t>
      </w:r>
      <w:r>
        <w:rPr/>
        <w:t>ꖩ</w:t>
      </w:r>
      <w:r>
        <w:rPr/>
        <w:t>쵙摒ど쉇쉐ꍇ䕁摶㨻砽걙盂纻窩浩洮旍偰</w:t>
      </w:r>
      <w:r>
        <w:rPr/>
        <w:t>ꥄ</w:t>
      </w:r>
      <w:r>
        <w:rPr/>
        <w:t>磎⭚呂</w:t>
      </w:r>
      <w:r>
        <w:rPr/>
        <w:t>ⶩ</w:t>
      </w:r>
      <w:r>
        <w:rPr/>
        <w:t>稶嫂呕䵡噤㛃싂⻍뭗幪挫䭶凂㑶쉅䥪㐴䨱⑮牎넲捚䝸砸슥⌲瑏㍠睉䥸单⪩癪琮</w:t>
      </w:r>
      <w:r>
        <w:rPr/>
        <w:t>Ⱜ</w:t>
      </w:r>
      <w:r>
        <w:rPr/>
        <w:t>㙖䊻恮畘煵䈪㙘⦡╩䉞兞樣棂睱ꍕ溣䕐杴쉹⪡숷㙧◍녒䰳䜨癎㥨땧쉡㝭♢⨲欯㥍䁆까ꌽ禘匲坍祭㤻⍺䪵㭙♃깔桢䐶欤冱㐷獂充喱劻㐶捃轠池吰┨䁞儺接つ扭⵭印</w:t>
      </w:r>
      <w:r>
        <w:rPr/>
        <w:t>ⴹ</w:t>
      </w:r>
      <w:r>
        <w:rPr/>
        <w:t>쉦</w:t>
      </w:r>
      <w:r>
        <w:rPr/>
        <w:t>꧂</w:t>
      </w:r>
      <w:r>
        <w:rPr/>
        <w:t>湖犏</w:t>
      </w:r>
      <w:r>
        <w:rPr/>
        <w:t>⡀⠸</w:t>
      </w:r>
      <w:r>
        <w:rPr/>
        <w:t>칯浍憘넷扱゘唵숫칬␸㵷⤣轹廍䐲摁灙䕓夻倽칍䄷걶烎숲뮿믂䴶</w:t>
      </w:r>
      <w:r>
        <w:rPr/>
        <w:t>ꕢ</w:t>
      </w:r>
      <w:r>
        <w:rPr/>
        <w:t>뽗晆梵쉥穋</w:t>
      </w:r>
      <w:r>
        <w:rPr/>
        <w:t>ⱱ</w:t>
      </w:r>
      <w:r>
        <w:rPr/>
        <w:t>挪婫凂䒮睱㠶獒䷂⨺砻灴ꅲ繧䦱䉯┰䒡女橺쉕⻂槂彔佐ㅹ縹哂⑦깗奉瘊㍗穑⸱琣穐</w:t>
      </w:r>
      <w:r>
        <w:rPr/>
        <w:t>ꔵ</w:t>
      </w:r>
      <w:r>
        <w:rPr/>
        <w:t>祂摯瞥</w:t>
      </w:r>
      <w:r>
        <w:rPr/>
        <w:t>ꤵ</w:t>
      </w:r>
      <w:r>
        <w:rPr/>
        <w:t>畱⪩朰卡轹ㄨ䳂㊩牴摱썙䁪䝪</w:t>
      </w:r>
      <w:r>
        <w:rPr/>
        <w:t>ꦏ</w:t>
      </w:r>
      <w:r>
        <w:rPr/>
        <w:t>瀤楠戫僂渻轫㕓浚礥傿䡸买뽁</w:t>
      </w:r>
      <w:r>
        <w:rPr/>
        <w:t>ꗂ</w:t>
      </w:r>
      <w:r>
        <w:rPr/>
        <w:t>䄰暩湞⼥㩋땺樺⭔䌪⵷畠슬䀱쉚䡇灤倴匽牠䖬洦畫坓숭ぞ挸㵬딱䪣碥</w:t>
      </w:r>
      <w:r>
        <w:rPr/>
        <w:t>ⴣ</w:t>
      </w:r>
      <w:r>
        <w:rPr/>
        <w:t>녀爮恮憮</w:t>
      </w:r>
      <w:r>
        <w:rPr/>
        <w:t>ꕢ</w:t>
      </w:r>
      <w:r>
        <w:rPr/>
        <w:t>슥硓⹪䭂纣榥쉎䙔搫䫎污离䑡ㅯ쉙</w:t>
      </w:r>
      <w:r>
        <w:rPr/>
        <w:t>ꔹ</w:t>
      </w:r>
      <w:r>
        <w:rPr/>
        <w:t>믂ꏂ檩纩㕸숭</w:t>
      </w:r>
      <w:r>
        <w:rPr/>
        <w:t>ꥃ</w:t>
      </w:r>
      <w:r>
        <w:rPr/>
        <w:t>㙮亏긪䳂</w:t>
      </w:r>
      <w:r>
        <w:rPr/>
        <w:t>ꕙ</w:t>
      </w:r>
      <w:r>
        <w:rPr/>
        <w:t>껂캮䙨꥾䇂ꌻ琷洱⨱</w:t>
      </w:r>
      <w:r>
        <w:rPr/>
        <w:t>ꥃ</w:t>
      </w:r>
      <w:r>
        <w:rPr/>
        <w:t>渣㘦撩牟ㄨ습湎䈶</w:t>
      </w:r>
      <w:r>
        <w:rPr/>
        <w:t>꧂</w:t>
      </w:r>
      <w:r>
        <w:rPr/>
        <w:t>䨤犥ヂ圷奮뭯뇃晁쉏⎿쎡㙍䙇砮歟䨣斥䀵欽</w:t>
      </w:r>
      <w:r>
        <w:rPr/>
        <w:t>ꤴ</w:t>
      </w:r>
      <w:r>
        <w:rPr/>
        <w:t>㖮橲兺긩⩴䱵</w:t>
      </w:r>
      <w:r>
        <w:rPr/>
        <w:t>⡟</w:t>
      </w:r>
      <w:r>
        <w:rPr/>
        <w:t>㪣颬牄츳捅ㄷ䨲婴㨷佚圦슩꥚潙㌪捐숯从ꄭ灃熩㭵쉷敬뿂껂瀤쉣쉴</w:t>
      </w:r>
      <w:r>
        <w:rPr/>
        <w:t>⠥</w:t>
      </w:r>
      <w:r>
        <w:rPr/>
        <w:t>촺┽単쉡쉤쉈戱</w:t>
      </w:r>
      <w:r>
        <w:rPr/>
        <w:t>ꥈⵤ</w:t>
      </w:r>
      <w:r>
        <w:rPr/>
        <w:t>璬氽䌣婪瑌㯂䠴偙浡煍쉌䨩輯ꥡ彮颱◂䗎</w:t>
      </w:r>
      <w:r>
        <w:rPr/>
        <w:t>ⱂ</w:t>
      </w:r>
      <w:r>
        <w:rPr/>
        <w:t>ꅥ⚩䌤㴪启塅싂偐⦘숤⫍╙乙㘣䞏숦</w:t>
      </w:r>
      <w:r>
        <w:rPr/>
        <w:t>⠷</w:t>
      </w:r>
      <w:r>
        <w:rPr/>
        <w:t>片刪祉唴⥙뇂ꥱ⍄㌳쉍汳⸦炬㑀㙶쉥䵓䕗䴺氵瀲瑎ㅑ쉟瓂䱤㌷敇囎泂瘤劮⩋츤䉪㡢㢣䬲珂捱㮘求⭇焮止</w:t>
      </w:r>
      <w:r>
        <w:rPr/>
        <w:t>⡺⑨</w:t>
      </w:r>
      <w:r>
        <w:rPr/>
        <w:t>䐮佒㡭猣⼪㝍䉵⨻⭐숲䃂券癏ꄽ惂㡐슥唥싂㭪ꍬ䥷狂疩</w:t>
      </w:r>
      <w:r>
        <w:rPr/>
        <w:t>ⱐ</w:t>
      </w:r>
      <w:r>
        <w:rPr/>
        <w:t>ꤣ</w:t>
      </w:r>
      <w:r>
        <w:rPr/>
        <w:t>牳潮뭺㍞歅쉭秂䈰쉰슣녫䌨璿</w:t>
      </w:r>
      <w:r>
        <w:rPr/>
        <w:t>⡣</w:t>
      </w:r>
      <w:r>
        <w:rPr/>
        <w:t>䵖䈻匫슥ㄹ䕃杠渲夸樴⽎湡畠盂塰瑃까碩䀦㕗䑉焱嚵㟃彺磂䪏瑞썙顷兔樣奚唸猦稶璡䨵䝳䭢欪嘴绂祈䕒忍タ䩷쉆極据쉭燂檿</w:t>
      </w:r>
      <w:r>
        <w:rPr/>
        <w:t>ⲱ</w:t>
      </w:r>
      <w:r>
        <w:rPr/>
        <w:t>栩煰䕷竂㑟䩏厡슘䪱</w:t>
      </w:r>
      <w:r>
        <w:rPr/>
        <w:t>꧂</w:t>
      </w:r>
      <w:r>
        <w:rPr/>
        <w:t>漴䩤쵅㝰싂ꅮ⿂묻놵⦩恚⯂癈恍掱轔묥㍪洶땒昸䒩</w:t>
      </w:r>
      <w:r>
        <w:rPr/>
        <w:t>ꤹ</w:t>
      </w:r>
      <w:r>
        <w:rPr/>
        <w:t>壂迃䣂쉂</w:t>
      </w:r>
      <w:r>
        <w:rPr/>
        <w:t>Ⳃ</w:t>
      </w:r>
      <w:r>
        <w:rPr/>
        <w:t>拂㙖凂䕟</w:t>
      </w:r>
      <w:r>
        <w:rPr/>
        <w:t>ꕌ</w:t>
      </w:r>
      <w:r>
        <w:rPr/>
        <w:t>쏎䊩獾</w:t>
      </w:r>
      <w:r>
        <w:rPr/>
        <w:t>⣂</w:t>
      </w:r>
      <w:r>
        <w:rPr/>
        <w:t>幡⹘晏洬䕖싂묪楘晭儹</w:t>
      </w:r>
      <w:r>
        <w:rPr/>
        <w:t>ꦮ</w:t>
      </w:r>
      <w:r>
        <w:rPr/>
        <w:t>浲䶥坣坅㕪癣獏䁄㧃桐䩃䙋禘獙欬债㤫䋃䏂澱숣呣䜱㙳䐣㉅䨥乎싂牯櫂旎⭘츦然景怤懂ㅠ숫</w:t>
      </w:r>
      <w:r>
        <w:rPr/>
        <w:t>ꤻ</w:t>
      </w:r>
      <w:r>
        <w:rPr/>
        <w:t>杰津垿㜻稯幬倦쉤슥□礦坢슬㩰哂嫂未ꍐ禩䡡䝃夵䦿摦測慅冏㜵株䎘쉑畦挺唳䁎긮轧╂䌪쏂材刪渵숰⹃㒏䉯弊╈ꄣ乾㭶껂䊡咩汈䇂櫂堣䦵佉ꥪ呪㥇䬸婹䀣頱㋂쉵昶㙺佅쉵偊쉢䭴瀽⥰⦱桐⽫㨨</w:t>
      </w:r>
      <w:r>
        <w:rPr/>
        <w:t>ꦵ</w:t>
      </w:r>
      <w:r>
        <w:rPr/>
        <w:t>剪噍캻㜯뇍슿⯂䂣쉺瑩恚頲깶串숻䗎</w:t>
      </w:r>
      <w:r>
        <w:rPr/>
        <w:t>ⰴ</w:t>
      </w:r>
      <w:r>
        <w:rPr/>
        <w:t>䆘眺占榮䤳</w:t>
      </w:r>
      <w:r>
        <w:rPr/>
        <w:t>ⵐ⩒</w:t>
      </w:r>
      <w:r>
        <w:rPr/>
        <w:t>⡠</w:t>
      </w:r>
      <w:r>
        <w:rPr/>
        <w:t>楟㍌夤牗冥</w:t>
      </w:r>
      <w:r>
        <w:rPr/>
        <w:t>⠻</w:t>
      </w:r>
      <w:r>
        <w:rPr/>
        <w:t>摯ꍙ扆ꆻ㊩␳朷失</w:t>
      </w:r>
      <w:r>
        <w:rPr/>
        <w:t>ꕱ</w:t>
      </w:r>
      <w:r>
        <w:rPr/>
        <w:t>쉑旂楯㡰䞩㍀坬䙃⩍砳䡵橮汨迂㍕⏂攦挰䋂㇃㈱擂䛂穲</w:t>
      </w:r>
      <w:r>
        <w:rPr/>
        <w:t>ⲏ</w:t>
      </w:r>
      <w:r>
        <w:rPr/>
        <w:t>㩺쉸⨲晅㜯亿欽쉰猻哂쉯楦╶總女슮颡柂杬狃呃怯⵭轐쉫桊슘걆慐橖꥞偉㏂獷⑙槂丱偯ꥰ㴸恨⭹奏⸪稵圤뼳</w:t>
      </w:r>
      <w:r>
        <w:rPr/>
        <w:t>ꤹ</w:t>
      </w:r>
      <w:r>
        <w:rPr/>
        <w:t>媩稹쉶㜫橩縪セ쉷祸慑轠⚻䱾녯㕧갲쉸纏⵲稽싂⫂瓂憏쉬䴽櫎㩊</w:t>
      </w:r>
      <w:r>
        <w:rPr/>
        <w:t>ⲵ</w:t>
      </w:r>
      <w:r>
        <w:rPr/>
        <w:t>橩썷</w:t>
      </w:r>
      <w:r>
        <w:rPr/>
        <w:t>ꥒ</w:t>
      </w:r>
      <w:r>
        <w:rPr/>
        <w:t>䜴</w:t>
      </w:r>
      <w:r>
        <w:rPr/>
        <w:t>ꥅ</w:t>
      </w:r>
      <w:r>
        <w:rPr/>
        <w:t>縪栭쉚帴昱㉄숦⌮㟂츬焷硺幟潰䔻䴪患佴轙쉦猹䐮쉙㴣塆䧂猹┴䍵獧奶⬸吩幦縨娷墣幪</w:t>
      </w:r>
      <w:r>
        <w:rPr/>
        <w:t>ꖿ</w:t>
      </w:r>
      <w:r>
        <w:rPr/>
        <w:t>㩵㍏⒘㶥刯㕘㯂揂쉃摮匥⾱䡶ꍺ뽊䍧䜥桩⏎嫂哂䱃碬眤浹彅灓쉚◂婱䃂涣</w:t>
      </w:r>
      <w:r>
        <w:rPr/>
        <w:t>ꕂ</w:t>
      </w:r>
      <w:r>
        <w:rPr/>
        <w:t>朣砣</w:t>
      </w:r>
      <w:r>
        <w:rPr/>
        <w:t>ꤩ</w:t>
      </w:r>
      <w:r>
        <w:rPr/>
        <w:t>슩䄶┮㵦䝭橦쌣畃厘䪻㞥浃⚩㤵桏⽵纘䗂</w:t>
      </w:r>
      <w:r>
        <w:rPr/>
        <w:t>⡁</w:t>
      </w:r>
      <w:r>
        <w:rPr/>
        <w:t>䇂椪ꍠ쵯業♎纱瘦纻␽⩇摩穏㘵繇㬴䊘䣂쉥쉊撿╈꥘暩わ䥗㧂敾땸쉺㜫녚ㅶ䥄睥㵷쉶田䭂쉊晷⽩煲硂歓欱싎쉲숪呇쉎幯뼮奰顣⦣썈拎卡佳☫恂쉙ꎮ晠㭙嘦㤰슥吸焹싂幎削弹猳숲싂䏂☪쵘ꄶ㣎┵쉠奨㍟㙞⹚坂칫歗涬슣⑳䉓䶿㤨</w:t>
      </w:r>
      <w:r>
        <w:rPr/>
        <w:t>ꗎ</w:t>
      </w:r>
      <w:r>
        <w:rPr/>
        <w:t>㭉則煠晚係仂쉇狂㉘彺ꅂ</w:t>
      </w:r>
      <w:r>
        <w:rPr/>
        <w:t>ꥏ╘</w:t>
      </w:r>
      <w:r>
        <w:rPr/>
        <w:t>祤⬳␪㐨繪砶樨搫♮넳춏㨶䥙䷂쉵䭟剈</w:t>
      </w:r>
      <w:r>
        <w:rPr/>
        <w:t>⣂⭍</w:t>
      </w:r>
      <w:r>
        <w:rPr/>
        <w:t>利䞣仍㩧쉪땮쉖䭥ꍔ넸歙ꏍ㇂㋂쉋떵殿健㮡慊椫敓癯戫䡓䍅桔쉫桲Ⓕ㠩㭃願ꍞ㧂轵䑨怵</w:t>
      </w:r>
      <w:r>
        <w:rPr/>
        <w:t>⢏⥞</w:t>
      </w:r>
      <w:r>
        <w:rPr/>
        <w:t>뼮⿂㤺쉭滂昶⩮㨽숳䅖䓎쉶氷㍉晘㤲唶쉣䉞づ뗂</w:t>
      </w:r>
      <w:r>
        <w:rPr/>
        <w:t>ꔭ</w:t>
      </w:r>
      <w:r>
        <w:rPr/>
        <w:t>橏㙍橣刺䱏浠㌺</w:t>
      </w:r>
      <w:r>
        <w:rPr/>
        <w:t>ꥐ</w:t>
      </w:r>
      <w:r>
        <w:rPr/>
        <w:t>㇃쉾㉣쉍걗ꅬ歌獺쉴窩ꆵ溱걢印䝋녒噊嘴䴺卂獏湮揂額偄獭ꥺ㜬啥帪㝳䑢쵐礊吳樳걓㬫슣ꥺ㞏廂㡍瀺縶</w:t>
      </w:r>
      <w:r>
        <w:rPr/>
        <w:t>ⵞ</w:t>
      </w:r>
      <w:r>
        <w:rPr/>
        <w:t>Ⱜ</w:t>
      </w:r>
      <w:r>
        <w:rPr/>
        <w:t>㭡</w:t>
      </w:r>
      <w:r>
        <w:rPr/>
        <w:t>ⲣ</w:t>
      </w:r>
      <w:r>
        <w:rPr/>
        <w:t>歁䚩䑔⮮䒡壂割浌䪮䟂剔뽰桺竂杪⽮␱瓂嚬䉳䝨㭊勂㝌䴹㞵㛂敍䧂䠲쉭暏㞵⹑淂⛂啇⥞奏⩲ꍍ䡬◃⹊噎楎숹</w:t>
      </w:r>
      <w:r>
        <w:rPr/>
        <w:t>Ⳃ</w:t>
      </w:r>
      <w:r>
        <w:rPr/>
        <w:t>ば猤䱶顣常ⸯ硦숹䱍畞ㅓ揂㴦佶啯滂⹸攺뿂㦣싂漩</w:t>
      </w:r>
      <w:r>
        <w:rPr/>
        <w:t>ⲻ</w:t>
      </w:r>
      <w:r>
        <w:rPr/>
        <w:t>噸奀</w:t>
      </w:r>
      <w:r>
        <w:rPr/>
        <w:t>ꕭ</w:t>
      </w:r>
      <w:r>
        <w:rPr/>
        <w:t>擂㟍숭숹橱겡칂⴬숪桹격캡⩣</w:t>
      </w:r>
      <w:r>
        <w:rPr/>
        <w:t>⠯</w:t>
      </w:r>
      <w:r>
        <w:rPr/>
        <w:t>긪湨䝚츫睂거땡呒恦灎柂</w:t>
      </w:r>
      <w:r>
        <w:rPr/>
        <w:t>ⴱ</w:t>
      </w:r>
      <w:r>
        <w:rPr/>
        <w:t>䟂▱接捒輮</w:t>
      </w:r>
      <w:r>
        <w:rPr/>
        <w:t>ⴺ</w:t>
      </w:r>
      <w:r>
        <w:rPr/>
        <w:t>繒䇂忎㇃祃딪僂䱧丯眷쉸㵦쉖</w:t>
      </w:r>
      <w:r>
        <w:rPr/>
        <w:t>ꔲ</w:t>
      </w:r>
      <w:r>
        <w:rPr/>
        <w:t>싂き䵘楸䷂⥐䈪䛂祊쉸쉴㶵牲夺㦏</w:t>
      </w:r>
      <w:r>
        <w:rPr/>
        <w:t>⡍</w:t>
      </w:r>
      <w:r>
        <w:rPr/>
        <w:t>伺杢瓂汓燂䶏⥳⍘㢱牖</w:t>
      </w:r>
      <w:r>
        <w:rPr/>
        <w:t>Ɑ</w:t>
      </w:r>
      <w:r>
        <w:rPr/>
        <w:t>ꌶ硰硒䅦쉚幚䅬徿숵穃噢ㅪ㡚䞬辿㏂参㕈轪䷂䡕彧딽䴪⌮깮▥幑무☰쵖偖扸丰漣㴻칒䄰㟎祳迂報䃂깬걔㈣佃숤搸썂墵慘</w:t>
      </w:r>
      <w:r>
        <w:rPr/>
        <w:t>⡥</w:t>
      </w:r>
      <w:r>
        <w:rPr/>
        <w:t>꧂</w:t>
      </w:r>
      <w:r>
        <w:rPr/>
        <w:t>㭯渨䰴忂摲ヂ噒佟칁숺杲㈸渪ㄪ☶쉈숭噈癇穒㑉焸䨲㶏⒏䚵桳꥗걄䵳氥㥵测</w:t>
      </w:r>
      <w:r>
        <w:rPr/>
        <w:t>ꦩ</w:t>
      </w:r>
      <w:r>
        <w:rPr/>
        <w:t>䗂䛎㋂䧎估㑤쉦쉦晶┪딵쉓䵄〶慧</w:t>
      </w:r>
      <w:r>
        <w:rPr/>
        <w:t>ꕾ</w:t>
      </w:r>
      <w:r>
        <w:rPr/>
        <w:t>䚿轕䶮匥㑁剧</w:t>
      </w:r>
      <w:r>
        <w:rPr/>
        <w:t>ⰷ</w:t>
      </w:r>
      <w:r>
        <w:rPr/>
        <w:t>绂䡸瑁</w:t>
      </w:r>
      <w:r>
        <w:rPr/>
        <w:t>ꦵ</w:t>
      </w:r>
      <w:r>
        <w:rPr/>
        <w:t>洶ㅕ䥸框䅸欰乬秎╳暮ꥳ㑋</w:t>
      </w:r>
      <w:r>
        <w:rPr/>
        <w:t>Ɽ</w:t>
      </w:r>
      <w:r>
        <w:rPr/>
        <w:t>弭뾮딣숯㑕砣쉗捤㩡⩩</w:t>
      </w:r>
      <w:r>
        <w:rPr/>
        <w:t>ⱚ┥</w:t>
      </w:r>
      <w:r>
        <w:rPr/>
        <w:t>灣懂䉴傡ㄲㄸㅠ䓂癱癨江硔</w:t>
      </w:r>
      <w:r>
        <w:rPr/>
        <w:t>ꔱ</w:t>
      </w:r>
      <w:r>
        <w:rPr/>
        <w:t>剹㏂䰮栦뗂杳쉤쉊䄹ꍰ</w:t>
      </w:r>
      <w:r>
        <w:rPr/>
        <w:t>ⵖ</w:t>
      </w:r>
      <w:r>
        <w:rPr/>
        <w:t>兠</w:t>
      </w:r>
      <w:r>
        <w:rPr/>
        <w:t>ꕎ</w:t>
      </w:r>
      <w:r>
        <w:rPr/>
        <w:t>⡌</w:t>
      </w:r>
      <w:r>
        <w:rPr/>
        <w:t>쉏쉭</w:t>
      </w:r>
      <w:r>
        <w:rPr/>
        <w:t>Ⱡ⍫</w:t>
      </w:r>
      <w:r>
        <w:rPr/>
        <w:t>㙔뇂쉤슮睭㥦飃⍡쉯䡈䬸슣㴪뭎灯楥佹</w:t>
      </w:r>
      <w:r>
        <w:rPr/>
        <w:t>ꖥ</w:t>
      </w:r>
      <w:r>
        <w:rPr/>
        <w:t>婈츰幌㡀䀸穬䤫ꌭ슣橄桵媡ꅰ恎唸剆㐷싂㙓⿂㉍垣佮轟⮩숪朮쉋⪮㶣</w:t>
      </w:r>
      <w:r>
        <w:rPr/>
        <w:t>꧂</w:t>
      </w:r>
      <w:r>
        <w:rPr/>
        <w:t>瘬墮㎿</w:t>
      </w:r>
      <w:r>
        <w:rPr/>
        <w:t>⡃</w:t>
      </w:r>
      <w:r>
        <w:rPr/>
        <w:t>冻狂桒採곂깏咵⥙⺿捞⌤扯䋂槂䛂䅸㪩彣䩺怹ꌸ╄䵶</w:t>
      </w:r>
      <w:r>
        <w:rPr/>
        <w:t>ⷂ</w:t>
      </w:r>
      <w:r>
        <w:rPr/>
        <w:t>神汆⹁⍆猫걀獟</w:t>
      </w:r>
      <w:r>
        <w:rPr/>
        <w:t>ꥁ</w:t>
      </w:r>
      <w:r>
        <w:rPr/>
        <w:t>딯庿䛂쵚礸䒩䩋쵕슱쉖⧂㉣匰特䯂櫂畇䞿숰窡杀硨卬㫂彀숥ꄶ뿂婉갶</w:t>
      </w:r>
      <w:r>
        <w:rPr/>
        <w:t>⢥</w:t>
      </w:r>
      <w:r>
        <w:rPr/>
        <w:t>据䢿㪩轣䜴슩咮㵌㌹㋂橨玏슻䬽㮏⪘</w:t>
      </w:r>
      <w:r>
        <w:rPr/>
        <w:t>⠻</w:t>
      </w:r>
      <w:r>
        <w:rPr/>
        <w:t>䭵㥊ꥹ쉎䷂歔湧乇긺健㡄䍗殩쉭숹牕</w:t>
      </w:r>
      <w:r>
        <w:rPr/>
        <w:t>ꕴ</w:t>
      </w:r>
      <w:r>
        <w:rPr/>
        <w:t>⽃慹┦祊쉹⭨塩憘撵灆숴</w:t>
      </w:r>
      <w:r>
        <w:rPr/>
        <w:t>ꤥ</w:t>
      </w:r>
      <w:r>
        <w:rPr/>
        <w:t>坮</w:t>
      </w:r>
      <w:r>
        <w:rPr/>
        <w:t>⡷</w:t>
      </w:r>
      <w:r>
        <w:rPr/>
        <w:t>쉇桀⹱㗂</w:t>
      </w:r>
      <w:r>
        <w:rPr/>
        <w:t>ꖮ</w:t>
      </w:r>
      <w:r>
        <w:rPr/>
        <w:t>썮㨪急煷佉㢱ꌻ㕯ꥢ숊剏瀽碻穸䏂ㅎ繀痂ꏂ楑療习ㅆ潤束撵뼽⴯剭㑗넲厩手⩾繗灀弮ㅞ쉏</w:t>
      </w:r>
      <w:r>
        <w:rPr/>
        <w:t>⢣</w:t>
      </w:r>
      <w:r>
        <w:rPr/>
        <w:t>견┨ꅋ㤩斵扱⽁⹪冣㈫煘쉚䥯ꍴ唻</w:t>
      </w:r>
      <w:r>
        <w:rPr/>
        <w:t>⡨▵</w:t>
      </w:r>
      <w:r>
        <w:rPr/>
        <w:t>杺</w:t>
      </w:r>
      <w:r>
        <w:rPr/>
        <w:t>꧂</w:t>
      </w:r>
      <w:r>
        <w:rPr/>
        <w:t>壎㦵卥䊡䙶奲炻넶倨㍨ꍘ⵴⫎嚿祟浊㭥⌳쉥䔫元녵ꄨꄺ㉕畔쉏䕪㡊㩕慦쌱</w:t>
      </w:r>
      <w:r>
        <w:rPr/>
        <w:t>⠶</w:t>
      </w:r>
      <w:r>
        <w:rPr/>
        <w:t>쉫恌싂䍆㌹䠲쉊歩㩴乗놮ꅢ砰䩴牒夵儮⺏均儹唨劘⽞⭺⬤숹枩ㅭ䆩뭧꺬斥㷂⸹睤쉇</w:t>
      </w:r>
      <w:r>
        <w:rPr/>
        <w:t>ꦿ</w:t>
      </w:r>
      <w:r>
        <w:rPr/>
        <w:t>쉾ㄱ㕆乵漪촩슿獈捐顒側怺祊癧匽沩㑰㫂칞㈮㍠癰</w:t>
      </w:r>
      <w:r>
        <w:rPr/>
        <w:t>⡇</w:t>
      </w:r>
      <w:r>
        <w:rPr/>
        <w:t>䰪穟▿䙁玘쉦딪⑸⯂輽㔺㎮昻㗃偑撵璥뭈椷䄮祸䥡䭨⭪ꍎ硤夸㐵渽⩤㊣癵슩♲歓䩢⫂䯂殬슥䯂쉡숥掱頺䴺䷂⨬䍥㩃┯儸걢眣乯沘䊱䱌態ꥸ뽊䖩札䵪洺狂╶</w:t>
      </w:r>
      <w:r>
        <w:rPr/>
        <w:t>Ⳃ</w:t>
      </w:r>
      <w:r>
        <w:rPr/>
        <w:t>숪唨侩恢ꇂ쉶顧㑠䩶汥ㅃ㍟쉉㪩⍵⤭偌匮쉁其⽕浃轡䬵⨬ꍅ枩</w:t>
      </w:r>
      <w:r>
        <w:rPr/>
        <w:t>ⱋ</w:t>
      </w:r>
      <w:r>
        <w:rPr/>
        <w:t>つ䥥䶵숦슥䨮塭疥䆡㍔싂</w:t>
      </w:r>
      <w:r>
        <w:rPr/>
        <w:t>ⴺ</w:t>
      </w:r>
      <w:r>
        <w:rPr/>
        <w:t>ꅴ活洳攵⽁呎版周吹璮⏂䅞슿썲☤䊵㡰庩⤹</w:t>
      </w:r>
      <w:r>
        <w:rPr/>
        <w:t>ꕢ</w:t>
      </w:r>
      <w:r>
        <w:rPr/>
        <w:t>湢쉳㕩洨碣␰彉쵍睪敫砹쉱怱縣癰捰呩呃쉎쉳截슬䕭玻揂㶘剔瓂쉯ꍣ</w:t>
      </w:r>
      <w:r>
        <w:rPr/>
        <w:t>ⱃ</w:t>
      </w:r>
      <w:r>
        <w:rPr/>
        <w:t>㊥ꎿ䗎뭑㵺慠恷氩丯숣犬桔䫂겵䭆⤦썟挪祵썑걳掻唱</w:t>
      </w:r>
      <w:r>
        <w:rPr/>
        <w:t>꤫</w:t>
      </w:r>
      <w:r>
        <w:rPr/>
        <w:t>쉾♀欽瑐偂吨䩥ㆡ煚杰汁쉙</w:t>
      </w:r>
      <w:r>
        <w:rPr/>
        <w:t>ꤴ</w:t>
      </w:r>
      <w:r>
        <w:rPr/>
        <w:t>싂쵋项昽橮报쵒娷㍇扸쉋⩗⭂쉉顴䰤䬶㥂䡎</w:t>
      </w:r>
      <w:r>
        <w:rPr/>
        <w:t>ꦘ</w:t>
      </w:r>
      <w:r>
        <w:rPr/>
        <w:t>琩䵵灵⻂摎숴獴⭴儣橌㵋쉯㍊斵剆偗㈣㭑⭲㝧惂㉈깱充㝣楤慐畔쉇㩡瀻嘤⥂捕㥬㤸⭦ꥭ嗂숲顎㔶숮㦩留䝀狂ꍟ䦣彧猻䁥渣ね쉴顷뽨때㛂繍ㄸ</w:t>
      </w:r>
      <w:r>
        <w:rPr/>
        <w:t>ⴹ</w:t>
      </w:r>
      <w:r>
        <w:rPr/>
        <w:t>匷⩐偬欦㏂칡硺㠮숲⨷线䍑</w:t>
      </w:r>
      <w:r>
        <w:rPr/>
        <w:t>ꗂ</w:t>
      </w:r>
      <w:r>
        <w:rPr/>
        <w:t>昫卶牪䍯㝗㕵갴慀䥀䍞项楍卬⩥創╨㧃싂飂磂晣䑇挶奎䇂偒䕂凂</w:t>
      </w:r>
      <w:r>
        <w:rPr/>
        <w:t>⡨</w:t>
      </w:r>
      <w:r>
        <w:rPr/>
        <w:t>䰽⫎䚩頴璬⍠卵桪丷컂깏</w:t>
      </w:r>
      <w:r>
        <w:rPr/>
        <w:t>ꖩ</w:t>
      </w:r>
      <w:r>
        <w:rPr/>
        <w:t>潭烂</w:t>
      </w:r>
      <w:r>
        <w:rPr/>
        <w:t>ꗍ</w:t>
      </w:r>
      <w:r>
        <w:rPr/>
        <w:t>캩洦쉞恨ꄻ쉺䆩걡╂숬⥞穀</w:t>
      </w:r>
      <w:r>
        <w:rPr/>
        <w:t>⡬</w:t>
      </w:r>
      <w:r>
        <w:rPr/>
        <w:t>㷂쉊礣ꍴ喩쉟此坏爻㠨</w:t>
      </w:r>
      <w:r>
        <w:rPr/>
        <w:t>ⶩ</w:t>
      </w:r>
      <w:r>
        <w:rPr/>
        <w:t>㵩㪮乀獵싂案⍺깷急슡伊⍇呮畆⍏癢灪䀦㍂呎㑆䐪盂瑫쵭狂싂牶䑟㍃卣㝈놻겘樲塗㣂矂놬噀繏슬쉇슬元朻촥ꏂ淂也愥⹃䉶憮戨呢睈쉣娦惎⾩煅㝱禵兂</w:t>
      </w:r>
      <w:r>
        <w:rPr/>
        <w:t>ꦵ</w:t>
      </w:r>
      <w:r>
        <w:rPr/>
        <w:t>칀㕖⤳⏂㒘奈⩢䞮䡷眨⩚矂⍍㗂彳轋┹걮摟ꄮ䙄⹖뾵㡗囎渤쉂㑓⼰牀뽚獲䥮塘娤⑭ぬ睶㪡ㅗ넻哂捀瀤幌畑慾슘頬㝶䢮컂塖぀숣뽪䠷⎵迂㍕꺡猥桟캏쉍쉮慊輫咵爫柂⹩㓃䴽樷⯂湺䧂㇍潔滂긵긱⩏禥檿뭗ꅉ깖䭅琫咮噆伽圳㠪⑉ど충ꥱ</w:t>
      </w:r>
      <w:r>
        <w:rPr/>
        <w:t>⡇</w:t>
      </w:r>
      <w:r>
        <w:rPr/>
        <w:t>唷⽩歉喏燂⩄ㄹ⩴꥕彷并㑈숫㑐뽾䝵焬䱥琵싂㠯⬹煎濎眴榮㘣䭚놡係䜨◃揂딹瀣㉣〥쉹ぴ╷䥁</w:t>
      </w:r>
      <w:r>
        <w:rPr/>
        <w:t>ꤥ</w:t>
      </w:r>
      <w:r>
        <w:rPr/>
        <w:t>呵潧墩櫂䥳槂䔽ꌭ协</w:t>
      </w:r>
      <w:r>
        <w:rPr/>
        <w:t>ꦥ</w:t>
      </w:r>
      <w:r>
        <w:rPr/>
        <w:t>捡晾汈䰪䂘䑂呐湞畠䁶숪㥭瑥㙉ꥯ畅䉂㴦⯎⮬揂㍇犡彷㝑样濂</w:t>
      </w:r>
      <w:r>
        <w:rPr/>
        <w:t>ꕄ</w:t>
      </w:r>
      <w:r>
        <w:rPr/>
        <w:t>嚿싂䅇슱칉◂⨰</w:t>
      </w:r>
      <w:r>
        <w:rPr/>
        <w:t>Ⳃ</w:t>
      </w:r>
      <w:r>
        <w:rPr/>
        <w:t>爮顔싂搦㌥䬮书娭</w:t>
      </w:r>
      <w:r>
        <w:rPr/>
        <w:t>ꤪ</w:t>
      </w:r>
      <w:r>
        <w:rPr/>
        <w:t>습睠</w:t>
      </w:r>
      <w:r>
        <w:rPr/>
        <w:t>ꕷ</w:t>
      </w:r>
      <w:r>
        <w:rPr/>
        <w:t>坃矂䀥濂摯湘䁂ꅍ쉺剱뼥ꅂ彄刵⌣䔷轢圩㛃땣䑠䙌</w:t>
      </w:r>
      <w:r>
        <w:rPr/>
        <w:t>ⱈ</w:t>
      </w:r>
      <w:r>
        <w:rPr/>
        <w:t>摥䥸</w:t>
      </w:r>
      <w:r>
        <w:rPr/>
        <w:t>ⶣ</w:t>
      </w:r>
      <w:r>
        <w:rPr/>
        <w:t>컃╘㏍奡浱♮磂楙伳䕟䡪쉓♤橧㤣⾏澩淂幔뽹䭁妵䔺⩘咣暩䊿⥬牉䄱杚쉃⥥爩쉆㗂깑呫䨦妻么ㅲ狃牄쎩쉰딮㓂䭃⬰䊥瘵䵍㬯┳慍伴숭顏㍔㕁걓뮏싂佦㮡쉹濂硄</w:t>
      </w:r>
      <w:r>
        <w:rPr/>
        <w:t>⠰</w:t>
      </w:r>
      <w:r>
        <w:rPr/>
        <w:t>ꥒ</w:t>
      </w:r>
      <w:r>
        <w:rPr/>
        <w:t>畚♒쎵㤵䩇깲䧂╖帥䩇㧂쉔⑹䕘剣꺥䭅쉙䮏칅㭀婗䝙扭媵뼥歞싂才廂䍆쉏쎩믂㙰䲡㐤票疥⽩种顡匶懃娳␹恇⬶䂵伬繳揂</w:t>
      </w:r>
      <w:r>
        <w:rPr/>
        <w:t>ꥄ</w:t>
      </w:r>
      <w:r>
        <w:rPr/>
        <w:t>瑠沣欥㇂㐥㝱㵠</w:t>
      </w:r>
      <w:r>
        <w:rPr/>
        <w:t>ꗂ</w:t>
      </w:r>
      <w:r>
        <w:rPr/>
        <w:t>㙴秂㪩悬窏㭘幘元⨶䩯皬⦩쉶䡵呀⹦⨲䩹厱싂傻刭땧輬㔲촹呅⚥</w:t>
      </w:r>
      <w:r>
        <w:rPr/>
        <w:t>⠹</w:t>
      </w:r>
      <w:r>
        <w:rPr/>
        <w:t>숱숱ꇎ쉀斏칱繑歄㙔澣컍㋎䉫乌</w:t>
      </w:r>
      <w:r>
        <w:rPr/>
        <w:t>ⱍ</w:t>
      </w:r>
      <w:r>
        <w:rPr/>
        <w:t>ꥴ椳⾮䂵䎣</w:t>
      </w:r>
      <w:r>
        <w:rPr/>
        <w:t>ꤽ</w:t>
      </w:r>
      <w:r>
        <w:rPr/>
        <w:t>䵅潦ꍣ繌䖱</w:t>
      </w:r>
      <w:r>
        <w:rPr/>
        <w:t>⡨</w:t>
      </w:r>
      <w:r>
        <w:rPr/>
        <w:t>线䓎眯侏捪䥠杌扶礷稻渹穳ꎮ祕</w:t>
      </w:r>
      <w:r>
        <w:rPr/>
        <w:t>ꔣ</w:t>
      </w:r>
      <w:r>
        <w:rPr/>
        <w:t>䅵弱歬㍵䍄澏㩤춵䉶恢倻㡘㍤ꌱ㙌坞ꍦ挤쉨焵</w:t>
      </w:r>
      <w:r>
        <w:rPr/>
        <w:t>ⵠ</w:t>
      </w:r>
      <w:r>
        <w:rPr/>
        <w:t>柂唪堨㔥</w:t>
      </w:r>
      <w:r>
        <w:rPr/>
        <w:t>꤭</w:t>
      </w:r>
      <w:r>
        <w:rPr/>
        <w:t>㘊癏ㅊ㍋㖩㉱忂쉟杏숲搽껂元睈</w:t>
      </w:r>
      <w:r>
        <w:rPr/>
        <w:t>ꥌ</w:t>
      </w:r>
      <w:r>
        <w:rPr/>
        <w:t>䙫숷滂쉋浦䁇㵘呍㝒ꅂ敵㌶猴坁슻䰽抻녡䩧䁓䝇佡㇃晒ꅓ塀琸쉅影噚䫂䭳楒獓숰洵佨硡浨䝊䥏佢濎⺥쉑쎿</w:t>
      </w:r>
      <w:r>
        <w:rPr/>
        <w:t>ⵄ</w:t>
      </w:r>
      <w:r>
        <w:rPr/>
        <w:t>勂洤㙔긨땤版牨䠫충留伶摈</w:t>
      </w:r>
      <w:r>
        <w:rPr/>
        <w:t>꤬</w:t>
      </w:r>
      <w:r>
        <w:rPr/>
        <w:t>쵕〱슘偊飂㵞刯</w:t>
      </w:r>
      <w:r>
        <w:rPr/>
        <w:t>ⱥ</w:t>
      </w:r>
      <w:r>
        <w:rPr/>
        <w:t>偓䒿♴⽘彸⫃쉔䙳㎥顖⹰</w:t>
      </w:r>
      <w:r>
        <w:rPr/>
        <w:t>ⵧ</w:t>
      </w:r>
      <w:r>
        <w:rPr/>
        <w:t>쉕☳煦婔䡂쉏凂</w:t>
      </w:r>
      <w:r>
        <w:rPr/>
        <w:t>ꕶ</w:t>
      </w:r>
      <w:r>
        <w:rPr/>
        <w:t>哂슮礱㵒</w:t>
      </w:r>
      <w:r>
        <w:rPr/>
        <w:t>Ⱚ</w:t>
      </w:r>
      <w:r>
        <w:rPr/>
        <w:t>䪱牐⼵쵸桹숤⍩願猨㭪㍷</w:t>
      </w:r>
      <w:r>
        <w:rPr/>
        <w:t>ꤷ⥎</w:t>
      </w:r>
      <w:r>
        <w:rPr/>
        <w:t>坫떘昰㵊坖吺㨷儸</w:t>
      </w:r>
      <w:r>
        <w:rPr/>
        <w:t>ꥎꤺ</w:t>
      </w:r>
      <w:r>
        <w:rPr/>
        <w:t>⽥弹㥐싂</w:t>
      </w:r>
      <w:r>
        <w:rPr/>
        <w:t>ꕊ</w:t>
      </w:r>
      <w:r>
        <w:rPr/>
        <w:t>洭汨䴤痂濂⑵㉈仂쉌⥯刪㴯㨪싂⹋哂싃䐳䵩㑥䑄䫂䁮氩쉘扭櫂䡷촹䰨㌯䥥熬太</w:t>
      </w:r>
      <w:r>
        <w:rPr/>
        <w:t>꥓꧂</w:t>
      </w:r>
      <w:r>
        <w:rPr/>
        <w:t>页</w:t>
      </w:r>
      <w:r>
        <w:rPr/>
        <w:t>ꔷ</w:t>
      </w:r>
      <w:r>
        <w:rPr/>
        <w:t>㣂숫</w:t>
      </w:r>
      <w:r>
        <w:rPr/>
        <w:t>ⴴ╗</w:t>
      </w:r>
      <w:r>
        <w:rPr/>
        <w:t>⽏卒⽭疘砲㠳쵈캘煆煢坔쉇輸싂ꍎ轫顦㩵㵯猤쉌灘䡨䞏숽㩙別嘱⌲輥坯⩭㵶쉁㑀쉸쉄丰倽⵺쉪炱숻걂杶쉄㭂␽午甭⥘</w:t>
      </w:r>
      <w:r>
        <w:rPr/>
        <w:t>꤯</w:t>
      </w:r>
      <w:r>
        <w:rPr/>
        <w:t>摈䬵䴸偹氤䢥灹㩭䜴ㅅ쉴⬫桏㏂㡯䶩㕭僂쉞</w:t>
      </w:r>
      <w:r>
        <w:rPr/>
        <w:t>ꥉ</w:t>
      </w:r>
      <w:r>
        <w:rPr/>
        <w:t>슣꤮</w:t>
      </w:r>
      <w:r>
        <w:rPr/>
        <w:t>⠩</w:t>
      </w:r>
      <w:r>
        <w:rPr/>
        <w:t>컂䘥㦬쉶縳넣㜶兆</w:t>
      </w:r>
      <w:r>
        <w:rPr/>
        <w:t>⠪</w:t>
      </w:r>
      <w:r>
        <w:rPr/>
        <w:t>幉쉂땐轀督쉉䈽䭬な瑀睭榱氺숰扔◂쉞浆</w:t>
      </w:r>
      <w:r>
        <w:rPr/>
        <w:t>⡦⡐</w:t>
      </w:r>
      <w:r>
        <w:rPr/>
        <w:t>슻쉫椫㕘弪橗㘯潭ꥡ奒汱彦恓䅺兔㜫堩松楇剧䜻占敾⩺쉟⽁⒱㙗</w:t>
      </w:r>
      <w:r>
        <w:rPr/>
        <w:t>ⵏ</w:t>
      </w:r>
      <w:r>
        <w:rPr/>
        <w:t>吮湹坏䭞晰婴㪻焯汍䆥橞䵇땚䁾栽䨻⍑㩅ꥫ뽗㘲㵓轾</w:t>
      </w:r>
      <w:r>
        <w:rPr/>
        <w:t>ꕴ</w:t>
      </w:r>
      <w:r>
        <w:rPr/>
        <w:t>啖㭶䁲䑯硺쵩㢥並㠻슱⴪⨸⑗⛂咩垮</w:t>
      </w:r>
      <w:r>
        <w:rPr/>
        <w:t>⠰</w:t>
      </w:r>
      <w:r>
        <w:rPr/>
        <w:t>䡰顑䱱㙄╏♧⌥䩔䜽佖扪迂쉂䙍〹㵠ㄫ晊숱</w:t>
      </w:r>
      <w:r>
        <w:rPr/>
        <w:t>ꕀ</w:t>
      </w:r>
      <w:r>
        <w:rPr/>
        <w:t>晲䟂쉆</w:t>
      </w:r>
      <w:r>
        <w:rPr/>
        <w:t>꧂Ⓜ</w:t>
      </w:r>
      <w:r>
        <w:rPr/>
        <w:t>䈪㗍㐹㙯</w:t>
      </w:r>
      <w:r>
        <w:rPr/>
        <w:t>⡸╄</w:t>
      </w:r>
      <w:r>
        <w:rPr/>
        <w:t>娷呟晢⑪</w:t>
      </w:r>
      <w:r>
        <w:rPr/>
        <w:t>⣍⩁</w:t>
      </w:r>
      <w:r>
        <w:rPr/>
        <w:t>撮嗂䔱㩦㵀</w:t>
      </w:r>
      <w:r>
        <w:rPr/>
        <w:t>ꖱ</w:t>
      </w:r>
      <w:r>
        <w:rPr/>
        <w:t>啊김毂싂穟䤶砱穫燂婮坕滂漥啸⩹㭪䛂咱㢩敄䍋쉱恓╪䍂櫂딮썔並彇倬佂砲矂싂䩋싃</w:t>
      </w:r>
      <w:r>
        <w:rPr/>
        <w:t>⡮┶</w:t>
      </w:r>
      <w:r>
        <w:rPr/>
        <w:t>辥畯숭</w:t>
      </w:r>
      <w:r>
        <w:rPr/>
        <w:t>Ɒ</w:t>
      </w:r>
      <w:r>
        <w:rPr/>
        <w:t>촬墱晡猷梮␦ꍓ潎ㄶ帣块㑆⽢㘩츲怽伺砮桲㒡⨳⛃ぺ摭愪㚬娪犣춏慌䀦䧂倯⽟칰ꄴ塴</w:t>
      </w:r>
      <w:r>
        <w:rPr/>
        <w:t>Ⱔ</w:t>
      </w:r>
      <w:r>
        <w:rPr/>
        <w:t>䥱㉐䞏珂丬唵祗䍨照뗂쉧捁爰渳⼤傣傥㞡ꏂ칍숹ㅒ顦䥭噎</w:t>
      </w:r>
      <w:r>
        <w:rPr/>
        <w:t>Ⱔ</w:t>
      </w:r>
      <w:r>
        <w:rPr/>
        <w:t>ヂ湗年┵㍹㭞♙潥婊쵈숊氬⴨䎱儽嗂⩷睶濂䣂춘쉙⸽㩸䩚䐻⍕䪡ꎘ䪻竂呵楹呀㗂㡍㠲ꥰ栴偞⍴㭫곂쉸숰㠬摞焫嘥슿ㅕ䜩垬抏ㄲ⍶쉫㡓뽥姂☥噓㒣欪䈸⩐櫂輯㡔灡㞻㠨⹠슱捁輲录걕╱㕱啶堶♨欺䛍乁쉣䨩ꍖ곂뽢␳</w:t>
      </w:r>
      <w:r>
        <w:rPr/>
        <w:t>ⰳ</w:t>
      </w:r>
      <w:r>
        <w:rPr/>
        <w:t>녈椬◂뽲쉍汊灮乕摮</w:t>
      </w:r>
      <w:r>
        <w:rPr/>
        <w:t>ꖱ</w:t>
      </w:r>
      <w:r>
        <w:rPr/>
        <w:t>뼮♨녖廂春戱瘷村슏䝗獗䋂⥚垩䅰㕌╟咿呪泂땉슥녠浆쉰噵獄╲믎墵⌷䠦⽀畊祧</w:t>
      </w:r>
      <w:r>
        <w:rPr/>
        <w:t>⡓</w:t>
      </w:r>
      <w:r>
        <w:rPr/>
        <w:t>䍋瑂囂⍡㉙祤煚懎㮩斱㥵哂⧂쉶䒬穈♐깩⑦睍슻憮枮ㅇ爵⼭畗㩖场</w:t>
      </w:r>
      <w:r>
        <w:rPr/>
        <w:t>⡑</w:t>
      </w:r>
      <w:r>
        <w:rPr/>
        <w:t>塧</w:t>
      </w:r>
      <w:r>
        <w:rPr/>
        <w:t>ⵤ</w:t>
      </w:r>
      <w:r>
        <w:rPr/>
        <w:t>슘轪楱숨㠤䘪䙪</w:t>
      </w:r>
      <w:r>
        <w:rPr/>
        <w:t>꤭</w:t>
      </w:r>
      <w:r>
        <w:rPr/>
        <w:t>圪欤彡晨㖘牫♗ㅟ噬㕅⹖년眻⍚䛂㕇깁啹㮥▩뗂䱯㉮⩞䍆瑯獊睧녈坓떬㡁䀲㭟</w:t>
      </w:r>
      <w:r>
        <w:rPr/>
        <w:t>ꕞ</w:t>
      </w:r>
      <w:r>
        <w:rPr/>
        <w:t>窩硃⺿㮿땾⒡祌⑌숲䩣땏ꇎ㣂쉌쉶</w:t>
      </w:r>
      <w:r>
        <w:rPr/>
        <w:t>ꤴ</w:t>
      </w:r>
      <w:r>
        <w:rPr/>
        <w:t>婙㡰䕞䩙歾係⎱䡳䱃煳坣㈻帵圵娴䛃╙㠤⽑员⹴놬ꄴ⑅愺烂捐塪仂債쉏煮떻堰㙳牋⥣免䕦匫煎䡤栤⍗輪㄰傩</w:t>
      </w:r>
      <w:r>
        <w:rPr/>
        <w:t>ꥂ</w:t>
      </w:r>
      <w:r>
        <w:rPr/>
        <w:t>琻㬮긬慟晩⴬䓂䫂⽌</w:t>
      </w:r>
      <w:r>
        <w:rPr/>
        <w:t>ⱴ</w:t>
      </w:r>
      <w:r>
        <w:rPr/>
        <w:t>輶仂䥥瑓悏⩵焵</w:t>
      </w:r>
      <w:r>
        <w:rPr/>
        <w:t>⡡</w:t>
      </w:r>
      <w:r>
        <w:rPr/>
        <w:t>녯쉌걘䅑婋噒┹긷柂</w:t>
      </w:r>
      <w:r>
        <w:rPr/>
        <w:t>⠨</w:t>
      </w:r>
      <w:r>
        <w:rPr/>
        <w:t>乪㩉甬嘦</w:t>
      </w:r>
      <w:r>
        <w:rPr/>
        <w:t>ꕮ</w:t>
      </w:r>
      <w:r>
        <w:rPr/>
        <w:t>䈸⹆潲숯⨥⹰쉄㢏숷┦䒻㝁㘮♦奁顏⑌浊㕇㝧슿轤⮩㵑숬ꄤ㢬佶灬ィ扺</w:t>
      </w:r>
      <w:r>
        <w:rPr/>
        <w:t>ⷂ</w:t>
      </w:r>
      <w:r>
        <w:rPr/>
        <w:t>慚绂剬⤬㘻顕嘭䥔㑑嘪䍈㑌幇戽潱</w:t>
      </w:r>
      <w:r>
        <w:rPr/>
        <w:t>ⴤ</w:t>
      </w:r>
      <w:r>
        <w:rPr/>
        <w:t>䗎嚡穒</w:t>
      </w:r>
      <w:r>
        <w:rPr/>
        <w:t>ⲡ</w:t>
      </w:r>
      <w:r>
        <w:rPr/>
        <w:t>ꥆ</w:t>
      </w:r>
      <w:r>
        <w:rPr/>
        <w:t>参榡弴</w:t>
      </w:r>
      <w:r>
        <w:rPr/>
        <w:t>ꔦ</w:t>
      </w:r>
      <w:r>
        <w:rPr/>
        <w:t>皩祘♕㇃嘽⛍猤楠津묽㴪楉</w:t>
      </w:r>
      <w:r>
        <w:rPr/>
        <w:t>⡗</w:t>
      </w:r>
      <w:r>
        <w:rPr/>
        <w:t>딷㝹쉸庩쉇塇濂佖樨迎떩䈤䇂䩬僂㌶打싂곂姂☣噑奥쉯⩧쉲唣싂㜷焻䗎浦敵乧春긫뽘⌣忂캬斏♌㥋湒兀걚頵焸産怸㝚ꍓㄫ쉧琲割썥佦妩칉䴦浏⩕쌹卒啣囂佪係顡䬫畡</w:t>
      </w:r>
      <w:r>
        <w:rPr/>
        <w:t>ꥄ</w:t>
      </w:r>
      <w:r>
        <w:rPr/>
        <w:t>卡廂烂伣⽾⌺猬쵗㥢啞啕焯偭쉺掮싂쉆戴喥匫桵쉕☵升놵歨䕊녑䍳⩎噄습</w:t>
      </w:r>
      <w:r>
        <w:rPr/>
        <w:t>ⰰ</w:t>
      </w:r>
      <w:r>
        <w:rPr/>
        <w:t>쉢輵쉌⽫婭桤㞏⩟䯂䫂亿婁摄㍅焦竂뽔坘充썷繢兪橓爩</w:t>
      </w:r>
      <w:r>
        <w:rPr/>
        <w:t>ꕈ</w:t>
      </w:r>
      <w:r>
        <w:rPr/>
        <w:t>灡䖱㎥싂洰碘拂繱歆朰⨊쉳㞣䠰啕칱昭䉒땯懍㫂♲⿃슥纣ꅅ伯剎礣숥䍐吱廃쉑䌰晈㍯⌰㝹䡞坢ヂ뼬싂ꍖ⬫㝏癫椬瘸</w:t>
      </w:r>
      <w:r>
        <w:rPr/>
        <w:t>ꤰ</w:t>
      </w:r>
      <w:r>
        <w:rPr/>
        <w:t>䭠乇㙳拂睉㨲㤽塭슥换䯂⥟⩲㭄桗䉵쉕吴歨㊱⩥坚ㅖ떡晤䵏䥇⑁쉌묨䵅凂䬸浨廂煄懎㡞怬딨瑬搰╅䁏吨☩杏䍍畟칏㝁砫숳䚣</w:t>
      </w:r>
      <w:r>
        <w:rPr/>
        <w:t>Ⳃ</w:t>
      </w:r>
      <w:r>
        <w:rPr/>
        <w:t>넲硍㉞⭬⭞䍚啩爺㭠摴轶믂╡旂タ樦䄲硧쉔绂㛂留䭈⩋昲㚬殻书輫㥲匹㡪䍩癟</w:t>
      </w:r>
      <w:r>
        <w:rPr/>
        <w:t>ꗃ</w:t>
      </w:r>
      <w:r>
        <w:rPr/>
        <w:t>뗂仍㵵搮</w:t>
      </w:r>
      <w:r>
        <w:rPr/>
        <w:t>⠨</w:t>
      </w:r>
      <w:r>
        <w:rPr/>
        <w:t>싂卵湍┨橫㩣⾣獶捄係ぐ浨쉓穡摚놥卞繤傘㙲轢⬲杹佯癁⍍幥判偳畩㍴䅥䝨囂썥⩲颵幯橅⺬㙵㎩ヂ顧숸䍾彔Ⓜ數廂䉴쉬⽯硲䭇䧂抩쌯甦㊩乤段中㒻灰쉷㍀䭎䒏役墏托㟂</w:t>
      </w:r>
      <w:r>
        <w:rPr/>
        <w:t>꧃</w:t>
      </w:r>
      <w:r>
        <w:rPr/>
        <w:t>欬欹助楏䥂汮爯橦瑯쉾奨恺欹毂⮿睓캮䙁題湩畕牃╴囃숤顯俍㙕䷍瘴坦捥怱놣吻佢쉙㍔桐輷剐䅘䝑쉁埂ㅀ숣</w:t>
      </w:r>
      <w:r>
        <w:rPr/>
        <w:t>ꤨ</w:t>
      </w:r>
      <w:r>
        <w:rPr/>
        <w:t>僂界쉋぀〹╢䕅摄㩍穮⛍쉰昪㗍땣</w:t>
      </w:r>
      <w:r>
        <w:rPr/>
        <w:t>⡗</w:t>
      </w:r>
      <w:r>
        <w:rPr/>
        <w:t>㝩㵒畖䯂䱌慙썣</w:t>
      </w:r>
      <w:r>
        <w:rPr/>
        <w:t>⢮</w:t>
      </w:r>
      <w:r>
        <w:rPr/>
        <w:t>䒣灲싂塪䞬〰㎻♨橅녡ꅇ⥷㴪쉍场䈤楆꺻嚩㙑㵊瑴橮뗎卤숺</w:t>
      </w:r>
      <w:r>
        <w:rPr/>
        <w:t>ꗂ</w:t>
      </w:r>
      <w:r>
        <w:rPr/>
        <w:t>뾮▣䣂楲穅</w:t>
      </w:r>
      <w:r>
        <w:rPr/>
        <w:t>⠽</w:t>
      </w:r>
      <w:r>
        <w:rPr/>
        <w:t>䁂顸㘸囃㖏迂</w:t>
      </w:r>
      <w:r>
        <w:rPr/>
        <w:t>ꕍ</w:t>
      </w:r>
      <w:r>
        <w:rPr/>
        <w:t>⼷殘䀬⨣煠晟潯⩹╸呰쵯뭎浍␪㕟⩱汖䅭噶䩭硲䠷䌨㤹呫幦燂⾻䅢䵗㴣숴煏⍙祭䵳滂ꆡ瓂爣哎㆏㜯嗎汔⩺啚塂ꥴ㡅揂㍷숤쉀䭵싃싂䀹䑳䩥亘췃⴫恬偌ㄷ쉎汪츲깸쉾⽠㫂桫숣⍆쉾琵彐珂㕗㣂쉮樫㞱</w:t>
      </w:r>
      <w:r>
        <w:rPr/>
        <w:t>ꦩ</w:t>
      </w:r>
      <w:r>
        <w:rPr/>
        <w:t>儽弸㋃摙䂵灦䇂⍨</w:t>
      </w:r>
      <w:r>
        <w:rPr/>
        <w:t>ⴹ</w:t>
      </w:r>
      <w:r>
        <w:rPr/>
        <w:t>刲⹤䡺䁦</w:t>
      </w:r>
      <w:r>
        <w:rPr/>
        <w:t>⡁⩪</w:t>
      </w:r>
      <w:r>
        <w:rPr/>
        <w:t>뾬氮泂咥奭濂쵤扅⥚ꇂ輻⩹嚡꥚⩞쉎䑟㵷䯂</w:t>
      </w:r>
      <w:r>
        <w:rPr/>
        <w:t>ꦣ</w:t>
      </w:r>
      <w:r>
        <w:rPr/>
        <w:t>獌媩숯숰</w:t>
      </w:r>
      <w:r>
        <w:rPr/>
        <w:t>⠤</w:t>
      </w:r>
      <w:r>
        <w:rPr/>
        <w:t>倨䝁汤牤猲숩</w:t>
      </w:r>
      <w:r>
        <w:rPr/>
        <w:t>ꕷ</w:t>
      </w:r>
      <w:r>
        <w:rPr/>
        <w:t>剱祣긶깡庬㈵⹶싃嘪숻摂ꅚ楯슱㯂䕭䕀⥚㊮</w:t>
      </w:r>
      <w:r>
        <w:rPr/>
        <w:t>ꗂ</w:t>
      </w:r>
      <w:r>
        <w:rPr/>
        <w:t>樳心ꥲ檿哂剱頮煑</w:t>
      </w:r>
      <w:r>
        <w:rPr/>
        <w:t>ꥊ</w:t>
      </w:r>
      <w:r>
        <w:rPr/>
        <w:t>녖</w:t>
      </w:r>
      <w:r>
        <w:rPr/>
        <w:t>⣂</w:t>
      </w:r>
      <w:r>
        <w:rPr/>
        <w:t>䄨歯갻쵢</w:t>
      </w:r>
      <w:r>
        <w:rPr/>
        <w:t>ⴻ</w:t>
      </w:r>
      <w:r>
        <w:rPr/>
        <w:t>獒ꍶ傻싂㥇⹳╙</w:t>
      </w:r>
      <w:r>
        <w:rPr/>
        <w:t>Ᵽ</w:t>
      </w:r>
      <w:r>
        <w:rPr/>
        <w:t>奣垏娵瑉슮믂懍䨴䵂</w:t>
      </w:r>
      <w:r>
        <w:rPr/>
        <w:t>⢻</w:t>
      </w:r>
      <w:r>
        <w:rPr/>
        <w:t>咵摙盂焊쉣䡾劣╩渱湁츸奒쎱挺㴦䅳땱测搣仂㌻睥埂彉棂轎쉉묹ヂ核⽏쉧桂㥱⹩瀪숥焮⪏橡㩣幘숹ꍚ㗂䑅䋎⩃䍶摮⥫촸ぁ偙䖮櫂極恾䱷奚慈뽩癷♇䃍싂塬椤轳㧂獶㑭拂㤷쉪⍯嚩祅쌱슡兦珂䃂ꥳ丮䴸祱〷䦘琮</w:t>
      </w:r>
      <w:r>
        <w:rPr/>
        <w:t>꧂</w:t>
      </w:r>
      <w:r>
        <w:rPr/>
        <w:t>婦瑷晕⩫唪䵆ꇂ嘤轉䄸㦿彡䉳䕂㑩㢵뼩柂칣旃⸪吱娺㷂</w:t>
      </w:r>
      <w:r>
        <w:rPr/>
        <w:t>⡢</w:t>
      </w:r>
      <w:r>
        <w:rPr/>
        <w:t>뿍㞥깷췂⥷淂슥䭓숪彸⬶긲쉌묻盂繄頩숶䝢䙺垘</w:t>
      </w:r>
      <w:r>
        <w:rPr/>
        <w:t>ⱔ</w:t>
      </w:r>
      <w:r>
        <w:rPr/>
        <w:t>䬣ꥩ슏㣎䈪䄨湦ㅘ噌祣督潪頰㑙㌨쉈ㅧ㬰塯㕈</w:t>
      </w:r>
      <w:r>
        <w:rPr/>
        <w:t>ⷂ</w:t>
      </w:r>
      <w:r>
        <w:rPr/>
        <w:t>ꄺ뽕刣㍄俎뭃帻焰廃싂佹⭊煪숤⯂灠뭶㞱♂⍮䱘壂ㅲ䅑</w:t>
      </w:r>
      <w:r>
        <w:rPr/>
        <w:t>ⵦ</w:t>
      </w:r>
      <w:r>
        <w:rPr/>
        <w:t>쉑숨쉪ㄻ㢵숵卆竂䝟偃掣䇃</w:t>
      </w:r>
      <w:r>
        <w:rPr/>
        <w:t>ⴰ</w:t>
      </w:r>
      <w:r>
        <w:rPr/>
        <w:t>煔䥰ꍕ⽆㨱⥀欲暻慔슘爫瑆䈯녲쵩쵞</w:t>
      </w:r>
      <w:r>
        <w:rPr/>
        <w:t>ꗎ</w:t>
      </w:r>
      <w:r>
        <w:rPr/>
        <w:t>但乡幭楈睐䐯呞欰①쵄允珂뽢⽃瑌浳⽨</w:t>
      </w:r>
      <w:r>
        <w:rPr/>
        <w:t>ⶣ</w:t>
      </w:r>
      <w:r>
        <w:rPr/>
        <w:t>睨⩺穖놥婙⽅故乞穬㩅圷땶</w:t>
      </w:r>
      <w:r>
        <w:rPr/>
        <w:t>ꤷ</w:t>
      </w:r>
      <w:r>
        <w:rPr/>
        <w:t>䗂猳䱮</w:t>
      </w:r>
      <w:r>
        <w:rPr/>
        <w:t>ⰰ</w:t>
      </w:r>
      <w:r>
        <w:rPr/>
        <w:t>껎깠</w:t>
      </w:r>
      <w:r>
        <w:rPr/>
        <w:t>ꕹ</w:t>
      </w:r>
      <w:r>
        <w:rPr/>
        <w:t>숨當硚嘹䵐䱎䙟䀳嘯吱␲ꥰ⍹☪⸨⩪癁娻䱔繃쉗䭪兦灓瓃佢氻癹♮⯎쉞匬㘦ꍈ轩ꄮ喩쉌㗂么네畦䆬慡㝯묬敧啞⥃穕ꥣ숵걆浮⎵杄呙硓恲䎿⩰摾ꍎ⥠묶さ㩦硑垬慷⨭슬</w:t>
      </w:r>
      <w:r>
        <w:rPr/>
        <w:t>ⶱ</w:t>
      </w:r>
      <w:r>
        <w:rPr/>
        <w:t>硡묪坯恎婴뭥歠㤶穊朳悬啰ꍯ汌䌭␺썩䈱쉴呯墱녊䌱㵬쉁</w:t>
      </w:r>
      <w:r>
        <w:rPr/>
        <w:t>ⰽ</w:t>
      </w:r>
      <w:r>
        <w:rPr/>
        <w:t>䊘䧂⑅긵㭈ㄲ촵偡숳썫쉫梬碣숵乔췂싂⍙樵♴숥</w:t>
      </w:r>
      <w:r>
        <w:rPr/>
        <w:t>ꤵ</w:t>
      </w:r>
      <w:r>
        <w:rPr/>
        <w:t>숹㉯狎灉䙩</w:t>
      </w:r>
      <w:r>
        <w:rPr/>
        <w:t>ꗂ</w:t>
      </w:r>
      <w:r>
        <w:rPr/>
        <w:t>숰ꇂ싂슩㤮べ劣칦漹剳⸲ㄩ⧃橒䈻打⮿ꆡ숷까怽颵䕂</w:t>
      </w:r>
      <w:r>
        <w:rPr/>
        <w:t>⡓♈</w:t>
      </w:r>
      <w:r>
        <w:rPr/>
        <w:t>㝤쉪䲘渮</w:t>
      </w:r>
      <w:r>
        <w:rPr/>
        <w:t>⣂</w:t>
      </w:r>
      <w:r>
        <w:rPr/>
        <w:t>敷㉀깕갴氭塉⌮儱䑤ぱ</w:t>
      </w:r>
      <w:r>
        <w:rPr/>
        <w:t>ꥀ</w:t>
      </w:r>
      <w:r>
        <w:rPr/>
        <w:t>务숱䕑恵㑊㮮쉞䥤</w:t>
      </w:r>
      <w:r>
        <w:rPr/>
        <w:t>Ⳏ</w:t>
      </w:r>
      <w:r>
        <w:rPr/>
        <w:t>撻佡杔뼮䵥</w:t>
      </w:r>
      <w:r>
        <w:rPr/>
        <w:t>꧂</w:t>
      </w:r>
      <w:r>
        <w:rPr/>
        <w:t>䑑䃃坤縲ㅷꥷ䁖䫂⸩噕⥑殻놻嚮礦갲䂣䡈挰㠺㖿㭋久䥧晞呴㥄心迂橧淂①敎獺쵫⭏䠻㔣䡍㑕⥪㓂娸轍梏㭭灯睟挸䓎枘彄坤쉒瀳ꄽ暱咻㎱癑쎣쵉䯂␽䪥㘤榥쉬䁪⥆㌻䭇⑞颩㭲䘹怱嫂</w:t>
      </w:r>
      <w:r>
        <w:rPr/>
        <w:t>ꤸ</w:t>
      </w:r>
      <w:r>
        <w:rPr/>
        <w:t>䵊㔊び</w:t>
      </w:r>
      <w:r>
        <w:rPr/>
        <w:t>Ⳃ</w:t>
      </w:r>
      <w:r>
        <w:rPr/>
        <w:t>獖쉵쉚슿捬싂器塏玻⥃</w:t>
      </w:r>
      <w:r>
        <w:rPr/>
        <w:t>Ȿ</w:t>
      </w:r>
      <w:r>
        <w:rPr/>
        <w:t>쉓넳撏疻딯쉁噸슩典猽쉢咻긫캵杯䍣䉪㇂噭㴨睷䗍㞻␰꺿쉱딬뿎凂䩫䅤녢ꇂ</w:t>
      </w:r>
      <w:r>
        <w:rPr/>
        <w:t>ꥅ</w:t>
      </w:r>
      <w:r>
        <w:rPr/>
        <w:t>䱄佹쉅顩걡쉴页</w:t>
      </w:r>
      <w:r>
        <w:rPr/>
        <w:t>ꕰ</w:t>
      </w:r>
      <w:r>
        <w:rPr/>
        <w:t>卢䠲皣숸前쉍숮쉭☻깙䝫摧㑏㮱땮</w:t>
      </w:r>
      <w:r>
        <w:rPr/>
        <w:t>꧃</w:t>
      </w:r>
      <w:r>
        <w:rPr/>
        <w:t>棂</w:t>
      </w:r>
      <w:r>
        <w:rPr/>
        <w:t>ⱉ</w:t>
      </w:r>
      <w:r>
        <w:rPr/>
        <w:t>칦匽칐╍䓍쉖䷂卅漭䰥睓唲捪䄹潧</w:t>
      </w:r>
      <w:r>
        <w:rPr/>
        <w:t>ꦵ</w:t>
      </w:r>
      <w:r>
        <w:rPr/>
        <w:t>㵑䰶㡯㉶牅뇂䷂</w:t>
      </w:r>
      <w:r>
        <w:rPr/>
        <w:t>ⱸ</w:t>
      </w:r>
      <w:r>
        <w:rPr/>
        <w:t>년녊愬⨷滂싂䌷䉉♑㙌䟃浭彺ꅗ䑧泂숷猪♭沮믍녀娱稯顋쉄㵰祂湈♃</w:t>
      </w:r>
      <w:r>
        <w:rPr/>
        <w:t>ⱃ③</w:t>
      </w:r>
      <w:r>
        <w:rPr/>
        <w:t>쉙㔰㣂朥㭳슡爩䌽亵顕걁㵨뽄</w:t>
      </w:r>
      <w:r>
        <w:rPr/>
        <w:t>꧂</w:t>
      </w:r>
      <w:r>
        <w:rPr/>
        <w:t>ꇂ㡊꥾뽳䍣슡䘲䃂奯疡浟䕇獲</w:t>
      </w:r>
      <w:r>
        <w:rPr/>
        <w:t>ꥑ</w:t>
      </w:r>
      <w:r>
        <w:rPr/>
        <w:t>帳偨便ㄳ卮䭁毂⏃䙙걡뭯兗揂쉦牋㦏湴숩轟숭땦涩⥲쉪녢쉡뽭䳂ꄪ쌴十帴숣</w:t>
      </w:r>
      <w:r>
        <w:rPr/>
        <w:t>ⴸ</w:t>
      </w:r>
      <w:r>
        <w:rPr/>
        <w:t>䝧䊻⵺呓稷♂煴䍗瞻晑숶照뇂☩桐㘱㞥婴쉸땪슬桏桡䡵☰</w:t>
      </w:r>
      <w:r>
        <w:rPr/>
        <w:t>Ⳃ</w:t>
      </w:r>
      <w:r>
        <w:rPr/>
        <w:t>噏ㅇ䡩勂숳启堤쉚湤印숬穕顭쉯㥋㫃</w:t>
      </w:r>
      <w:r>
        <w:rPr/>
        <w:t>ꤥ</w:t>
      </w:r>
      <w:r>
        <w:rPr/>
        <w:t>䕶숲䡓ꏂ柂ぬ⨦뾘쉴┵乫牙琰晋㑃㡩扭┷砶ꥱ䦣摄敭㌽䨺쉍숬桷Ⓜ㝉걣㙪攬쉺䑹劮橶䠲땈걚⑲쵏圹쏂垿澩㡉츶䟂失㡠䡱⩆墩♠搭</w:t>
      </w:r>
      <w:r>
        <w:rPr/>
        <w:t>⡃</w:t>
      </w:r>
      <w:r>
        <w:rPr/>
        <w:t>䕳煍</w:t>
      </w:r>
      <w:r>
        <w:rPr/>
        <w:t>ⵓ</w:t>
      </w:r>
      <w:r>
        <w:rPr/>
        <w:t>䟂摇惃汲칭숦뽴䭐煠⍋⵨留䱍乲컂填砱攬㗂숲녗㦻珂弩畀깡䚱怶啷吺㋍ꆏ啎쉗䕚揃␩朩⹏佉杫쉈⑪⍇⩙䭚</w:t>
      </w:r>
      <w:r>
        <w:rPr/>
        <w:t>ꦱ</w:t>
      </w:r>
      <w:r>
        <w:rPr/>
        <w:t>恄顀氭쏂⛍杇䙄숶打Ⓜ⮮䝫㙔싂改㵴祬㠹쉯恂扖瞘ꌷ瘰⵲㚮쉣䟃槂쉥顄繥䆩旂硪䉓歖㉯ㅃ璏녷⬸丳䥃㍀禮縯爯䶥⽡浣㕱쎘楂⌴ㅺ正伹洪橚〽䒵㕣灁⾵⥢樭</w:t>
      </w:r>
      <w:r>
        <w:rPr/>
        <w:t>ꕌ</w:t>
      </w:r>
      <w:r>
        <w:rPr/>
        <w:t>偕伶䀯꥕嫂놡쵬⩧桦쉕</w:t>
      </w:r>
      <w:r>
        <w:rPr/>
        <w:t>Ⱟ</w:t>
      </w:r>
      <w:r>
        <w:rPr/>
        <w:t>奈疥☥䭳䮮㭎䲿䑒㊩䤽⑶歋䅦牗츲䥀㡎쉀梱庩挬⽱畸瑍噄懃剏쉢</w:t>
      </w:r>
      <w:r>
        <w:rPr/>
        <w:t>ꥐ⭵</w:t>
      </w:r>
      <w:r>
        <w:rPr/>
        <w:t>뾘儹硸␺疩㍷싍⪿⍢⚵땒䘺ꆻ김㬨栣牕噔乙숦䅣슿楃걋㐪㡧顚牏搽㵞瘰㜪</w:t>
      </w:r>
      <w:r>
        <w:rPr/>
        <w:t>ꥎ</w:t>
      </w:r>
      <w:r>
        <w:rPr/>
        <w:t>幐쉆懍琦帯㭴䄤瑇改⸩㨳㉷⑑搣숦䃂䩟据⪏杅轰㉺</w:t>
      </w:r>
      <w:r>
        <w:rPr/>
        <w:t>ⰺ</w:t>
      </w:r>
      <w:r>
        <w:rPr/>
        <w:t>꤬</w:t>
      </w:r>
      <w:r>
        <w:rPr/>
        <w:t>颏噧쉣㤴輊挪㑂⼤扄圷榥㓃ꍬ䬲收컂㑠껂Ⓜ㭬쉀뭘杸嚘㯂</w:t>
      </w:r>
      <w:r>
        <w:rPr/>
        <w:t>ꕩ</w:t>
      </w:r>
      <w:r>
        <w:rPr/>
        <w:t>輫ぇ⑳긨䉑㧂싃⼺㥪뼹㩌쌰哃壎弮䝟獭</w:t>
      </w:r>
      <w:r>
        <w:rPr/>
        <w:t>⠫</w:t>
      </w:r>
      <w:r>
        <w:rPr/>
        <w:t>熱䧂⑏쌱顧瑖塬䑮䭈⭳꤮倮浂穪灾壂痂쉊䁎쉟堺慞</w:t>
      </w:r>
      <w:r>
        <w:rPr/>
        <w:t>Ⱶ</w:t>
      </w:r>
      <w:r>
        <w:rPr/>
        <w:t>䡓疣祴뗂捰쵈昸ꥹ⨪䴫共皩</w:t>
      </w:r>
      <w:r>
        <w:rPr/>
        <w:t>ⱑ</w:t>
      </w:r>
      <w:r>
        <w:rPr/>
        <w:t>漽⧂갤쉅숺牴</w:t>
      </w:r>
      <w:r>
        <w:rPr/>
        <w:t>ⵞ</w:t>
      </w:r>
      <w:r>
        <w:rPr/>
        <w:t>⽵佰楷</w:t>
      </w:r>
      <w:r>
        <w:rPr/>
        <w:t>ⰲ</w:t>
      </w:r>
      <w:r>
        <w:rPr/>
        <w:t>橗걒㥶㉫枘㴻䵗</w:t>
      </w:r>
      <w:r>
        <w:rPr/>
        <w:t>ꥀ</w:t>
      </w:r>
      <w:r>
        <w:rPr/>
        <w:t>睮䰰啧澮乁輥冣渺䖱匶䤽촪䕕䷂</w:t>
      </w:r>
      <w:r>
        <w:rPr/>
        <w:t>ꥎ</w:t>
      </w:r>
      <w:r>
        <w:rPr/>
        <w:t>싍</w:t>
      </w:r>
      <w:r>
        <w:rPr/>
        <w:t>ⶬ</w:t>
      </w:r>
      <w:r>
        <w:rPr/>
        <w:t>砱奷⺩</w:t>
      </w:r>
      <w:r>
        <w:rPr/>
        <w:t>ⵥ</w:t>
      </w:r>
      <w:r>
        <w:rPr/>
        <w:t>뽃橮</w:t>
      </w:r>
      <w:r>
        <w:rPr/>
        <w:t>⡲</w:t>
      </w:r>
      <w:r>
        <w:rPr/>
        <w:t>斏歔뭄呙䮣쵦摐来凂숭忂䁲昱</w:t>
      </w:r>
      <w:r>
        <w:rPr/>
        <w:t>⡏</w:t>
      </w:r>
      <w:r>
        <w:rPr/>
        <w:t>䭂绂㑦坯</w:t>
      </w:r>
      <w:r>
        <w:rPr/>
        <w:t>ꤱ⭵</w:t>
      </w:r>
      <w:r>
        <w:rPr/>
        <w:t>愣䙟䆮恕䝙嘺⼨彷轍㖡強싃坯⎡稪숵剶㋎긫㕱挳♱傥画整硍挳뭲♁橋橙畨轇䝓歊偕轢渹ꅓ浓稭숰</w:t>
      </w:r>
    </w:p>
    <w:p>
      <w:pPr>
        <w:pStyle w:val="PreformattedText"/>
        <w:bidi w:val="0"/>
        <w:spacing w:before="0" w:after="0"/>
        <w:jc w:val="left"/>
        <w:rPr/>
      </w:pPr>
      <w:r>
        <w:rPr/>
        <w:t>㦮䶱と敊歀⽍兹⫂瑡汯㛂⩉䤽樸畵⺥拂噸␣䪩믂⭇橡䁳걣䑢䤪슮䢵쉐䁎扂潁婰剥歩幺뮬숷套測係䢣㠺숶㬱</w:t>
      </w:r>
      <w:r>
        <w:rPr/>
        <w:t>꧂</w:t>
      </w:r>
      <w:r>
        <w:rPr/>
        <w:t>㍷㍴愸쵴礶懂刦燂䡕弮숥㩪</w:t>
      </w:r>
      <w:r>
        <w:rPr/>
        <w:t>ꤥ</w:t>
      </w:r>
      <w:r>
        <w:rPr/>
        <w:t>支㉉唦숱㣂䈣䠯슏唫⩪⬣坃쉚⸶勂汮牨╉㩁顖</w:t>
      </w:r>
      <w:r>
        <w:rPr/>
        <w:t>ⱓ</w:t>
      </w:r>
      <w:r>
        <w:rPr/>
        <w:t>㉟䰨顱뼣ㅅ㶵䁙쉎䛍猦婊即瀰猰㬫淂숳痂啎梻⩈쉗呉⭰亏牳ㆩ㭢喏㝀潰澣⥋건䵟僎쉶䶩㗍䑀㕒䥋彠깺</w:t>
      </w:r>
      <w:r>
        <w:rPr/>
        <w:t>ꗂ</w:t>
      </w:r>
      <w:r>
        <w:rPr/>
        <w:t>㟂뗃</w:t>
      </w:r>
      <w:r>
        <w:rPr/>
        <w:t>ꤦꕞ</w:t>
      </w:r>
      <w:r>
        <w:rPr/>
        <w:t>啒녪洯ꥥ呷㩷</w:t>
      </w:r>
      <w:r>
        <w:rPr/>
        <w:t>ꕋ</w:t>
      </w:r>
      <w:r>
        <w:rPr/>
        <w:t>쉊嚏䕃䜯쌴</w:t>
      </w:r>
      <w:r>
        <w:rPr/>
        <w:t>ⰽ</w:t>
      </w:r>
      <w:r>
        <w:rPr/>
        <w:t>츨䰳긴漴쉯媩⥋户㡒䰲</w:t>
      </w:r>
      <w:r>
        <w:rPr/>
        <w:t>ꤪ⥀╶</w:t>
      </w:r>
      <w:r>
        <w:rPr/>
        <w:t>碬䬵秂㕟쉫쉤ꆥ嫂♢坥㏂欵</w:t>
      </w:r>
      <w:r>
        <w:rPr/>
        <w:t>Ⱳ</w:t>
      </w:r>
      <w:r>
        <w:rPr/>
        <w:t>㭎湩牖╅㓂畱쉾卑敫砦㇂⫎烂⑵䁬珂㴲㥌囍㙕揍칇漺쉇ꏂ슩쉶쉍桋䙊乨嫂均숫숤轉</w:t>
      </w:r>
      <w:r>
        <w:rPr/>
        <w:t>ꕆ</w:t>
      </w:r>
      <w:r>
        <w:rPr/>
        <w:t>昳塶쉲쉏ꌻ</w:t>
      </w:r>
      <w:r>
        <w:rPr/>
        <w:t>ꥉ</w:t>
      </w:r>
      <w:r>
        <w:rPr/>
        <w:t>䅓⑟昩祰儻䕵쵓촴唱깇畫穞䧂吤㔬頥噵御㨶婢쉣</w:t>
      </w:r>
      <w:r>
        <w:rPr/>
        <w:t>ꦮ</w:t>
      </w:r>
      <w:r>
        <w:rPr/>
        <w:t>榏吪绂㡳䥑ぱ坧쎣晃煳潕縳쉚秂㉪쵖轉䏂捠欬캥救⌵⼸㭁녺祎䨮㔴⩾▩䥪燂뼦噣彩冡甦䥨㉑杁䭯婊皣깸䔩㵰쉸兔淂</w:t>
      </w:r>
      <w:r>
        <w:rPr/>
        <w:t>Ⳏ</w:t>
      </w:r>
      <w:r>
        <w:rPr/>
        <w:t>䉶쉊灓扠硏쉺</w:t>
      </w:r>
      <w:r>
        <w:rPr/>
        <w:t>⡡</w:t>
      </w:r>
      <w:r>
        <w:rPr/>
        <w:t>䁦䣂♩쵱䔲濃祡쉘쉦⭘㴻췂側넵⍭坃呎쉢䷎久啰쉰橨伽熵卯⤱洲싂숪䂡⑨䠪㤻䑁㩎㬹갤쉖嘊圪ꅉ</w:t>
      </w:r>
      <w:r>
        <w:rPr/>
        <w:t>ⵃ</w:t>
      </w:r>
      <w:r>
        <w:rPr/>
        <w:t>㚣䐵穳琶䄬䶱㬬癱棂桰嗂⎮眥ꍧ㘻㋃侬ꄵ䵍渽숪戣</w:t>
      </w:r>
      <w:r>
        <w:rPr/>
        <w:t>ꕎ</w:t>
      </w:r>
      <w:r>
        <w:rPr/>
        <w:t>櫂穬兣斥㮘</w:t>
      </w:r>
      <w:r>
        <w:rPr/>
        <w:t>⡷</w:t>
      </w:r>
      <w:r>
        <w:rPr/>
        <w:t>䶿癎껂庮䞿숯偉怨㜴㥨咻摭싂潏⵨捐健甶㤸奞䜭䳂슱煩䝍䬷⛂㔫쉢⍂쉉欸⩒쉈堮硹⑩〭泂Ⓧ慱숻</w:t>
      </w:r>
      <w:r>
        <w:rPr/>
        <w:t>⡚</w:t>
      </w:r>
      <w:r>
        <w:rPr/>
        <w:t>싂ꅕ슣</w:t>
      </w:r>
      <w:r>
        <w:rPr/>
        <w:t>ꕊ</w:t>
      </w:r>
      <w:r>
        <w:rPr/>
        <w:t>䑤</w:t>
      </w:r>
      <w:r>
        <w:rPr/>
        <w:t>ꤻ</w:t>
      </w:r>
      <w:r>
        <w:rPr/>
        <w:t>슩깙偳瑶瓂助ㅠ埂걪猽㥏㡠堪响坳渲椲ざ坕ꍞ璱䞩숦㒬⭎牾碩䰺䭃䥙绂䭌쉥塯吳嘽淂輴䑡塴뭅┣獵票吭慟猴䙟玱慂婌⑭怰딻栯쉯浪㤥呗⤬こ꺿塪㣃뗂쉥겏츶䨽㡲礨䖱⼰⚣正㑔栳┸ꥹ</w:t>
      </w:r>
      <w:r>
        <w:rPr/>
        <w:t>⢩</w:t>
      </w:r>
      <w:r>
        <w:rPr/>
        <w:t>쉉桀挪申砱潖塖癲㈽䏂氮ㅲ穙剈䅞</w:t>
      </w:r>
      <w:r>
        <w:rPr/>
        <w:t>ꕶ</w:t>
      </w:r>
      <w:r>
        <w:rPr/>
        <w:t>⽄曂嘴否摏痂朶䉤㜥乹숹</w:t>
      </w:r>
      <w:r>
        <w:rPr/>
        <w:t>ꦡ</w:t>
      </w:r>
      <w:r>
        <w:rPr/>
        <w:t>갦싂瑕枩畊㡩惂䐭坞⍵䱮놱禩坢敧繠⩙㨨墬厵畈樷卶䥒卆</w:t>
      </w:r>
      <w:r>
        <w:rPr/>
        <w:t>ⱞ</w:t>
      </w:r>
      <w:r>
        <w:rPr/>
        <w:t>⼺畉䕳⑊幕⧂祟</w:t>
      </w:r>
      <w:r>
        <w:rPr/>
        <w:t>ꕂ⹪⥐</w:t>
      </w:r>
      <w:r>
        <w:rPr/>
        <w:t>쉙䈬㐺帨倻况刬Ⓜ䴻澏㬨晇丫揂㙸桡ꅋ쉫捭䤽㬨♶㭢䩺쉨♲橀땂㯍습䘸ꥮ轚㑧</w:t>
      </w:r>
      <w:r>
        <w:rPr/>
        <w:t>ꔵ</w:t>
      </w:r>
      <w:r>
        <w:rPr/>
        <w:t>㦬쉀扇촭ヂ繰쉤轭䉏싂캱晞㵆輻⼺䴮㮻쉢輵⭧䭙碏穸쉫壂</w:t>
      </w:r>
      <w:r>
        <w:rPr/>
        <w:t>ⴳ</w:t>
      </w:r>
      <w:r>
        <w:rPr/>
        <w:t>さ硖䟂㐥捅秂晏久当懍쉁습㝺凂彉佘숦㑆䠦八╍瑵츭湣戺呹슘ま⍡湲痂㦡昲啇怭ㅥ侱㏃숮칍潢摪㯂</w:t>
      </w:r>
      <w:r>
        <w:rPr/>
        <w:t>ꤵ</w:t>
      </w:r>
      <w:r>
        <w:rPr/>
        <w:t>떡⪥䝒쉃슥壃畣놵湨狂㩠剫걞♸쉊⿍硪獯</w:t>
      </w:r>
      <w:r>
        <w:rPr/>
        <w:t>ꕡ</w:t>
      </w:r>
      <w:r>
        <w:rPr/>
        <w:t>歺橣⥫쉤⥡琻䡲썀繍쉄겱䈹⬫⼩㥌싂쉐繫쉮皥숷硨ꥤ㝓거儫숬䔪㔴呞깾㝴瑖奫㮏껂䁚</w:t>
      </w:r>
      <w:r>
        <w:rPr/>
        <w:t>ꤴ</w:t>
      </w:r>
      <w:r>
        <w:rPr/>
        <w:t>顅轗놩縳䬳槂塎奖㙉</w:t>
      </w:r>
      <w:r>
        <w:rPr/>
        <w:t>ⴣ</w:t>
      </w:r>
      <w:r>
        <w:rPr/>
        <w:t>杹偭뮬걚忂澩輷焫㍣捾䑵땡瀫克湷吽潖⥖숩⪮걳㝸涩癥揃╏璵埂䄩婔䱞侩䁯㝔⭇揍숹輨</w:t>
      </w:r>
      <w:r>
        <w:rPr/>
        <w:t>⠪</w:t>
      </w:r>
      <w:r>
        <w:rPr/>
        <w:t>쉥䂿䜺⛂ㄪ恨쌷쉑쵄䴪䑴盂䭀슏湰㮱쉹㝴⼶攳坍㩢勍</w:t>
      </w:r>
      <w:r>
        <w:rPr/>
        <w:t>ⳃ⩲⵲</w:t>
      </w:r>
      <w:r>
        <w:rPr/>
        <w:t>纣祆熱皱⽂畷轪劥숬冿澿䬴珂㴬숪㑺쉧䉱쉪⍗</w:t>
      </w:r>
      <w:r>
        <w:rPr/>
        <w:t>ⴸ</w:t>
      </w:r>
      <w:r>
        <w:rPr/>
        <w:t>歴⺻</w:t>
      </w:r>
      <w:r>
        <w:rPr/>
        <w:t>⡃</w:t>
      </w:r>
      <w:r>
        <w:rPr/>
        <w:t>㵬╀䥩竂ꌥ怰䛂效㗂㮮扆넺搥䠥쌫疱슩춻恎潏瞻╷埍싂䱈숊ꌭ兂歩怬쏂搵煁쉮㟂呸䍞剑砫⹷唽䅴⧂穥恬</w:t>
      </w:r>
      <w:r>
        <w:rPr/>
        <w:t>ⱆⰨⱚ◂</w:t>
      </w:r>
      <w:r>
        <w:rPr/>
        <w:t>㍀겡䠭䞩ㆣ具싃⎘쉒㩴䙏然⒘攵쉔批숵䙠纘숫싂侮凂⍋䦩쵔</w:t>
      </w:r>
      <w:r>
        <w:rPr/>
        <w:t>ⶩ</w:t>
      </w:r>
      <w:r>
        <w:rPr/>
        <w:t>佚棂䩰꺵玥</w:t>
      </w:r>
      <w:r>
        <w:rPr/>
        <w:t>Ⱘ</w:t>
      </w:r>
      <w:r>
        <w:rPr/>
        <w:t>砮㕍쉎</w:t>
      </w:r>
      <w:r>
        <w:rPr/>
        <w:t>ⰻ</w:t>
      </w:r>
      <w:r>
        <w:rPr/>
        <w:t>縳智쉱弪╧䕆⩭燂湹㭴╎</w:t>
      </w:r>
      <w:r>
        <w:rPr/>
        <w:t>ꦱ</w:t>
      </w:r>
      <w:r>
        <w:rPr/>
        <w:t>穱넻쉨⭕㉆彡⍏䊱幊焮싂祟떻凂츴呮㙶坡潑犿쵮䌻⨣䬵䠵佳쉢땎縯株㎩䩖䡗⹺쉟쵇仂㕯䚘㑍牠␥坈㚱䄱改汭㐤唭别棎㏂떱垥뇃礵婲妥⩇礣梏轰扂漰䥋⭊䑑</w:t>
      </w:r>
      <w:r>
        <w:rPr/>
        <w:t>ꖵ</w:t>
      </w:r>
      <w:r>
        <w:rPr/>
        <w:t>묦㔯숶䪵쉡㉎繭砩싂畐烂ㅨ䮵⽆序㝆䥆䓂攰懂쎿곂␥硾氷숺䬶⑑쉊♃偔湆⥳넲쉋╹뾬쉊噙匥곂뿂㥲橃⤯儮녒䕟겿浪뽕</w:t>
      </w:r>
      <w:r>
        <w:rPr/>
        <w:t>ⲩ</w:t>
      </w:r>
      <w:r>
        <w:rPr/>
        <w:t>嗂剳쉈㙬䭅挱椽剗彫⒬쉣暡䕆슥啧⵺偤슥쉸껂飂숷㨸쉲녯慌ꥷ㜹爮쉦䰱奘㷂兺迂싂㜵╘䷎灖숸〉㉡써拂㝙䤽쉅䉴偟䴽쉁⛂</w:t>
      </w:r>
      <w:r>
        <w:rPr/>
        <w:t>⠻☩</w:t>
      </w:r>
      <w:r>
        <w:rPr/>
        <w:t>ꅀ䕄땘</w:t>
      </w:r>
      <w:r>
        <w:rPr/>
        <w:t>⣂</w:t>
      </w:r>
      <w:r>
        <w:rPr/>
        <w:t>쉓⴪䈨㵢㍋㬨⽄㛂</w:t>
      </w:r>
      <w:r>
        <w:rPr/>
        <w:t>⡏</w:t>
      </w:r>
      <w:r>
        <w:rPr/>
        <w:t>爥</w:t>
      </w:r>
      <w:r>
        <w:rPr/>
        <w:t>ꥁ</w:t>
      </w:r>
      <w:r>
        <w:rPr/>
        <w:t>慘숤摐嘽婏癪䅵浌㈪杓땬♷穹</w:t>
      </w:r>
      <w:r>
        <w:rPr/>
        <w:t>ⱏ</w:t>
      </w:r>
      <w:r>
        <w:rPr/>
        <w:t>沘썎壂ㄯ뭇䙲䥨䙆⽲싂㙷쉘竂㦮獸㬸</w:t>
      </w:r>
      <w:r>
        <w:rPr/>
        <w:t>ⵉ</w:t>
      </w:r>
      <w:r>
        <w:rPr/>
        <w:t>㵕놘겱䂡兗䐥췂ꍙ䥋汾䯂숥睗숴컂ㆣ걯쎣⌵祙泂灣桧擂숫㕗欵䠸䉒〩䭚쉶曂ꌻ娥껍僂</w:t>
      </w:r>
      <w:r>
        <w:rPr/>
        <w:t>ⲩ</w:t>
      </w:r>
      <w:r>
        <w:rPr/>
        <w:t>ꍾ凂쉲걚䚘皱睧ꌺ썳炬쉹⛍䇂촽䥾촶⺱䂩书⽃㝦묹</w:t>
      </w:r>
      <w:r>
        <w:rPr/>
        <w:t>ꕺ</w:t>
      </w:r>
      <w:r>
        <w:rPr/>
        <w:t>然䧂뾩뽡䆩칋</w:t>
      </w:r>
      <w:r>
        <w:rPr/>
        <w:t>⣂</w:t>
      </w:r>
      <w:r>
        <w:rPr/>
        <w:t>撥♠㌯扗穥㨱쉢橞䨳숮ㄤ깗杠㑬㭐싃䐦쉕칙䨣㉭癥</w:t>
      </w:r>
      <w:r>
        <w:rPr/>
        <w:t>ⴣ</w:t>
      </w:r>
      <w:r>
        <w:rPr/>
        <w:t>器仍朱䤽㛂繺盂㍘勃녑哃幵ꎱ⩀ꍈ습洪</w:t>
      </w:r>
      <w:r>
        <w:rPr/>
        <w:t>ꕸ</w:t>
      </w:r>
      <w:r>
        <w:rPr/>
        <w:t>潵牳繂槂係㕉쉮䈴権㥈轾户廂⫂牔呭㡂䕆</w:t>
      </w:r>
      <w:r>
        <w:rPr/>
        <w:t>꤭</w:t>
      </w:r>
      <w:r>
        <w:rPr/>
        <w:t>氪畴楗啸㴭䲬춱轳ꄨ輤畮瑓偁뽡䀱</w:t>
      </w:r>
      <w:r>
        <w:rPr/>
        <w:t>ⴹ</w:t>
      </w:r>
      <w:r>
        <w:rPr/>
        <w:t>㩗顾灈桅</w:t>
      </w:r>
      <w:r>
        <w:rPr/>
        <w:t>⡅</w:t>
      </w:r>
      <w:r>
        <w:rPr/>
        <w:t>䁱슥㕳婕畓煱氩慭</w:t>
      </w:r>
      <w:r>
        <w:rPr/>
        <w:t>⡅⍀</w:t>
      </w:r>
      <w:r>
        <w:rPr/>
        <w:t>晁䄭싂㒱䆻⒩</w:t>
      </w:r>
      <w:r>
        <w:rPr/>
        <w:t>ⷂ</w:t>
      </w:r>
      <w:r>
        <w:rPr/>
        <w:t>八奈땰剴㑀湗䢬┭㕲䴭坺瘷</w:t>
      </w:r>
      <w:r>
        <w:rPr/>
        <w:t>ꕹ</w:t>
      </w:r>
      <w:r>
        <w:rPr/>
        <w:t>ㅴ拂灎</w:t>
      </w:r>
      <w:r>
        <w:rPr/>
        <w:t>⡎</w:t>
      </w:r>
      <w:r>
        <w:rPr/>
        <w:t>㡓⥄亩参劣帺䅲싂楞⛂</w:t>
      </w:r>
      <w:r>
        <w:rPr/>
        <w:t>ꔳ</w:t>
      </w:r>
      <w:r>
        <w:rPr/>
        <w:t>偒䞱쵑挪䠲䱈祯淂癀㙣泂檏츩ꄻ乙슿债ㅆ⺥樤瀺♐㘸䓃儊⛂䗂水癋摧序檥㫂硊⿂㫃輷뭐坦儱겣㭟ㅇ半⭔䵷磂䇂㧂㑱係顐玣䴽╊숺晰椰㉟软◂仂⵲䙨䕊䑠题圪</w:t>
      </w:r>
      <w:r>
        <w:rPr/>
        <w:t>ꤰ</w:t>
      </w:r>
      <w:r>
        <w:rPr/>
        <w:t>檏뿂ㅃ癌䍗皵䕧쉶</w:t>
      </w:r>
      <w:r>
        <w:rPr/>
        <w:t>ꕀ</w:t>
      </w:r>
      <w:r>
        <w:rPr/>
        <w:t>栱䈨</w:t>
      </w:r>
      <w:r>
        <w:rPr/>
        <w:t>ⲥ</w:t>
      </w:r>
      <w:r>
        <w:rPr/>
        <w:t>쉪㕐⹺僃㦩忂烂쉴祸獟桕姂䨪숪싎听䳍딣冻⪣♣갰놡攸쉑啉싂昸슘昤숥匨响믂䵰䦵䕦</w:t>
      </w:r>
      <w:r>
        <w:rPr/>
        <w:t>ꥐ</w:t>
      </w:r>
      <w:r>
        <w:rPr/>
        <w:t>⠲</w:t>
      </w:r>
      <w:r>
        <w:rPr/>
        <w:t>瞥搩숪瑈樶㶩╆当焩慶⥳</w:t>
      </w:r>
      <w:r>
        <w:rPr/>
        <w:t>ꤷ⏂</w:t>
      </w:r>
      <w:r>
        <w:rPr/>
        <w:t>ⰶ</w:t>
      </w:r>
      <w:r>
        <w:rPr/>
        <w:t>㔶橥</w:t>
      </w:r>
      <w:r>
        <w:rPr/>
        <w:t>⡭</w:t>
      </w:r>
      <w:r>
        <w:rPr/>
        <w:t>个䥣⻂쉐쉚쉷⸩숤</w:t>
      </w:r>
      <w:r>
        <w:rPr/>
        <w:t>ꕇ</w:t>
      </w:r>
      <w:r>
        <w:rPr/>
        <w:t>㋂夤嘨勂䈷⍳㡠儥䅍恳橑畢㦻燂쉧㥺獮塐ㅾ숱樳쉂슥㕞쉞⑉侱䘪㵗싂칒挤촸⪏㝶쵶䝡摑⥱ꄩ爦䂵墩⹠奮ꥤ䙔䱋㝷䑖쉸沿䄱祶晹顑撩氯瘺⽐⼭嘣氫㭍な䦻妵</w:t>
      </w:r>
      <w:r>
        <w:rPr/>
        <w:t>ꕡ</w:t>
      </w:r>
      <w:r>
        <w:rPr/>
        <w:t>䡂쉠佇㫂灓⫍睴湩䑙嘪깲晪樫⑂浠슘捇뼻ㄭ뽱牰䙶⬹㡅㓂䑫䁚嘵浆쉞</w:t>
      </w:r>
      <w:r>
        <w:rPr/>
        <w:t>ꦱ</w:t>
      </w:r>
      <w:r>
        <w:rPr/>
        <w:t>熿睬湌슿捋奾갵烂㜶佄ㅆ挸䔱숹⨪価쵒䵧㕞걀㋂⍶穦普㣍摗沮婤搸哂㜪枡㌤쉹癦捒瀫ネ⤽䮏쉸⪣瀪싂⨣㭱昰唪䐵迂佞㑸㓂〸䕙飂纵㚡咿姃漹砲쉑䎵䀰땰㙩⪻䀪䳂ꥵ椱牣盂䩠低毂긷쉵榩⥰⩨㕲橳瑊唲㢩</w:t>
      </w:r>
      <w:r>
        <w:rPr/>
        <w:t>ꕖ</w:t>
      </w:r>
      <w:r>
        <w:rPr/>
        <w:t>⣂</w:t>
      </w:r>
      <w:r>
        <w:rPr/>
        <w:t>䁏</w:t>
      </w:r>
      <w:r>
        <w:rPr/>
        <w:t>ⴰ</w:t>
      </w:r>
      <w:r>
        <w:rPr/>
        <w:t>ㅵ湋♟䌰⩏武</w:t>
      </w:r>
      <w:r>
        <w:rPr/>
        <w:t>ⶬ</w:t>
      </w:r>
      <w:r>
        <w:rPr/>
        <w:t>㑦쉓猳塳㈪ꌱ</w:t>
      </w:r>
      <w:r>
        <w:rPr/>
        <w:t>Ⱘ</w:t>
      </w:r>
      <w:r>
        <w:rPr/>
        <w:t>歨禵㒡싂⮵㥥땈쉶숴杰䰺⛂顫ꍇど偔煚颬</w:t>
      </w:r>
      <w:r>
        <w:rPr/>
        <w:t>ⱨ</w:t>
      </w:r>
      <w:r>
        <w:rPr/>
        <w:t>䕆</w:t>
      </w:r>
      <w:r>
        <w:rPr/>
        <w:t>⣂</w:t>
      </w:r>
      <w:r>
        <w:rPr/>
        <w:t>桷猪숦竂</w:t>
      </w:r>
      <w:r>
        <w:rPr/>
        <w:t>Ⱚ</w:t>
      </w:r>
      <w:r>
        <w:rPr/>
        <w:t>辏彂ꅇ䩥㭄䶻쵪敚ꏂ쵌㔽썞奄穵⑧㑾쉄㐨쉄</w:t>
      </w:r>
      <w:r>
        <w:rPr/>
        <w:t>ꥅ</w:t>
      </w:r>
      <w:r>
        <w:rPr/>
        <w:t>䡄悡⥾煋쉙㘱䡗묶硂숽姎㴣⌸欰쉧䡍礱⛂潶슻슮頪敉坋⑦瘴匫뽃슡쉫㝰쌻砸彙슬䁥뽶䚣녟♋</w:t>
      </w:r>
      <w:r>
        <w:rPr/>
        <w:t>⡕</w:t>
      </w:r>
      <w:r>
        <w:rPr/>
        <w:t>爰췎歴쉪甸숮浈쉾忂焺祫쉯䍖灲썖奎弤兏礵⭾</w:t>
      </w:r>
      <w:r>
        <w:rPr/>
        <w:t>⡷</w:t>
      </w:r>
      <w:r>
        <w:rPr/>
        <w:t>祔䍒䇎慾⻂挭灯㘸吱㮘欤⩏䕧쉲櫂祸숬걬攱⑞攷</w:t>
      </w:r>
      <w:r>
        <w:rPr/>
        <w:t>ꥄ</w:t>
      </w:r>
      <w:r>
        <w:rPr/>
        <w:t>겱㫃㍺溡䙪奮煩彪⫍浉㵺걙䌺失湅幬䗂䨬</w:t>
      </w:r>
      <w:r>
        <w:rPr/>
        <w:t>ꦩ</w:t>
      </w:r>
      <w:r>
        <w:rPr/>
        <w:t>쏃쉧甯ꥨ睊瑏〰㨻獨湞咏歞䑎ㅱ璵涿眽</w:t>
      </w:r>
      <w:r>
        <w:rPr/>
        <w:t>⢿</w:t>
      </w:r>
      <w:r>
        <w:rPr/>
        <w:t>穖䢩쉠弲怣漬싂쉨⵾♱⭢䖣䁨</w:t>
      </w:r>
      <w:r>
        <w:rPr/>
        <w:t>ꕀ⚬</w:t>
      </w:r>
      <w:r>
        <w:rPr/>
        <w:t>쉏㌪傩嘥䜊穂⩦眭겱⨥쉲奖㗂坞㦵眫⬪輣㜪㩩䥗넯扎㬽汪恙申⍤䦿숨쉵╄㤲殘ノ䪡呧숣ꄳ㈭겱堣䶱椵惂⹵忂㝺⭌䍤䉚␺땯㥃䉑䴹禵䮮㝅☫桳쌱쏂棍䘱싂ㄲ捳㙈番숻☱堶⹖汲⭠쉏⭬䀷⪏⴯갻禵佺㢡揂긬敤╵墡嚱쉱쉄숷扵</w:t>
      </w:r>
      <w:r>
        <w:rPr/>
        <w:t>ⱎ</w:t>
      </w:r>
      <w:r>
        <w:rPr/>
        <w:t>뼯싂䍬⛎妩湆</w:t>
      </w:r>
      <w:r>
        <w:rPr/>
        <w:t>ⱃ</w:t>
      </w:r>
      <w:r>
        <w:rPr/>
        <w:t>磂㎏숲㇃⍚䙵㴬⨰繹猯橚숶怽恏捴⑇쉒煦썰参敥</w:t>
      </w:r>
      <w:r>
        <w:rPr/>
        <w:t>꤫</w:t>
      </w:r>
      <w:r>
        <w:rPr/>
        <w:t>ꥷ吥㢡䉣㝾</w:t>
      </w:r>
      <w:r>
        <w:rPr/>
        <w:t>ꥏ</w:t>
      </w:r>
      <w:r>
        <w:rPr/>
        <w:t>ㅉ祯쉣剺久媣䮻뿃殬癈繭彑㜹</w:t>
      </w:r>
      <w:r>
        <w:rPr/>
        <w:t>ⴵ</w:t>
      </w:r>
      <w:r>
        <w:rPr/>
        <w:t>Ⱓ</w:t>
      </w:r>
      <w:r>
        <w:rPr/>
        <w:t>噲䦻⏂昫セ挽⮻习溿칁冿뼶汦⪱㴨䈦颱쉮祉䥆㮵칷焺䕉怳ꍺ㯂⪮桩瀺</w:t>
      </w:r>
      <w:r>
        <w:rPr/>
        <w:t>⣂</w:t>
      </w:r>
      <w:r>
        <w:rPr/>
        <w:t>ꎏ奖ꏂ爽嘲⑵䱡擂</w:t>
      </w:r>
      <w:r>
        <w:rPr/>
        <w:t>ꤻ</w:t>
      </w:r>
      <w:r>
        <w:rPr/>
        <w:t>㝮뿂唷쉇佾ꥥㄮ♤堦</w:t>
      </w:r>
      <w:r>
        <w:rPr/>
        <w:t>⠪</w:t>
      </w:r>
      <w:r>
        <w:rPr/>
        <w:t>皥榿婔떩쉙䭺䅤晈땋䔽년</w:t>
      </w:r>
      <w:r>
        <w:rPr/>
        <w:t>⢻</w:t>
      </w:r>
      <w:r>
        <w:rPr/>
        <w:t>㚵⥾砤넰璥</w:t>
      </w:r>
      <w:r>
        <w:rPr/>
        <w:t>ⵞ</w:t>
      </w:r>
      <w:r>
        <w:rPr/>
        <w:t>썟愻䥱ꌯ썮汳氬媮칊넥싃䅀㑱䝘堥쉖㩨啯琫ꆱ祱洪澡넬杄彲♟轚⬪姂ぞ</w:t>
      </w:r>
      <w:r>
        <w:rPr/>
        <w:t>ꥑ</w:t>
      </w:r>
      <w:r>
        <w:rPr/>
        <w:t>䉄祳嫂瑑䡌歾숩縵圴繨祣⾬䩴⍕ꇎ䵅楟뇂䈸濂ꅦ淍䮥쉁녡仍杭橫싎츨⨷僃놻朶搪縦㵟쉱䩤塔㍥⭃磂㗂彚쵞⥊</w:t>
      </w:r>
      <w:r>
        <w:rPr/>
        <w:t>ꕡ</w:t>
      </w:r>
      <w:r>
        <w:rPr/>
        <w:t>䝩獚収</w:t>
      </w:r>
      <w:r>
        <w:rPr/>
        <w:t>⣂</w:t>
      </w:r>
      <w:r>
        <w:rPr/>
        <w:t>樲堺써䟂晦啚穐㦮爦佣㩺쉇烂쉤㈸坰䙢猻摁䵊捲稷㥄㵪匩単⹡䲩컍⛂♡㈩싂獂繧犱繳䁁䘹숬☬䩄帲䇂揂㪣㥉啺䍣♩⽥奥㝈婇䊣摊䝒當煠㙋숹杹砪쉄䘸⫂쉬긹繎䝌쉰焵吹噡☵䵥卟䦥</w:t>
      </w:r>
      <w:r>
        <w:rPr/>
        <w:t>⡁</w:t>
      </w:r>
      <w:r>
        <w:rPr/>
        <w:t>㠪뭇窻쉂뼳䙙긫㥠燂ㆬ硺瑈믂琪☤㤣幆灴뭌㑘㍇灚䡱協♔顧噪堣焽䯂䌽⼺䉀師疩桢济䭡뽴땃㭫噳䎥䐰根김</w:t>
      </w:r>
      <w:r>
        <w:rPr/>
        <w:t>ꖩ</w:t>
      </w:r>
      <w:r>
        <w:rPr/>
        <w:t>뼱䫂纩犘穢㑟쉅煤硯楧딳疥㶣㍠顃湙吰栥䝚攪⵬</w:t>
      </w:r>
      <w:r>
        <w:rPr/>
        <w:t>⣍</w:t>
      </w:r>
      <w:r>
        <w:rPr/>
        <w:t>硢杈쵚䞏眥嘥䩇汨弱佨쌬顷爮匪쉔쉋楴噚嗂깈⚡⑾打攪⶘歪繪幣䉦呅䥥㞻昪縦썲は⸦숤彟䴰㦿㍲㝵琵䅀⍲㙀Ⓧ潭婣桵浸愰䜩惃伬桋繈ꆻ䓂六〸坥</w:t>
      </w:r>
      <w:r>
        <w:rPr/>
        <w:t>ⵗꕶ</w:t>
      </w:r>
      <w:r>
        <w:rPr/>
        <w:t>儬水㥈㑪㙎숊쉔䣂믂</w:t>
      </w:r>
      <w:r>
        <w:rPr/>
        <w:t>ꤤ</w:t>
      </w:r>
      <w:r>
        <w:rPr/>
        <w:t>䅏繄㶻䬱넺䉔㑕㩨⽹</w:t>
      </w:r>
      <w:r>
        <w:rPr/>
        <w:t>⣂</w:t>
      </w:r>
      <w:r>
        <w:rPr/>
        <w:t>奋䝔깶⽠忂싂畲掻</w:t>
      </w:r>
      <w:r>
        <w:rPr/>
        <w:t>ꕷ</w:t>
      </w:r>
      <w:r>
        <w:rPr/>
        <w:t>怶♤㙩䈲슿塤㍐⬸</w:t>
      </w:r>
      <w:r>
        <w:rPr/>
        <w:t>ꤱ</w:t>
      </w:r>
      <w:r>
        <w:rPr/>
        <w:t>䉔垣嗂穠⺬殩⩯櫂⩆</w:t>
      </w:r>
      <w:r>
        <w:rPr/>
        <w:t>ꦣ</w:t>
      </w:r>
      <w:r>
        <w:rPr/>
        <w:t>㩸쉈睳假㑟泂┮</w:t>
      </w:r>
      <w:r>
        <w:rPr/>
        <w:t>ⱑ</w:t>
      </w:r>
      <w:r>
        <w:rPr/>
        <w:t>䩗㌣쉆剷报瑩嫂㠫⑥燂䵡䭭歅㴬춏㕗年숶李搽婉쉕噤珂㉰䄫嘷습</w:t>
      </w:r>
      <w:r>
        <w:rPr/>
        <w:t>ꖥ</w:t>
      </w:r>
      <w:r>
        <w:rPr/>
        <w:t>晤癬쉦습ꥶ⭧坠묭㣂놵柂晏㕨濂䡤</w:t>
      </w:r>
      <w:r>
        <w:rPr/>
        <w:t>⡆</w:t>
      </w:r>
      <w:r>
        <w:rPr/>
        <w:t>疬ꇂ</w:t>
      </w:r>
      <w:r>
        <w:rPr/>
        <w:t>ꤱ</w:t>
      </w:r>
      <w:r>
        <w:rPr/>
        <w:t>悡⌭塩갮㜦⭷唪摭庮慹痂浱㣂漹ꍣ楑쉊촴竂嘥㵷異繖湑녧떥깅䥟⪩乨恂婱ㄣ㮡浰칷썍</w:t>
      </w:r>
      <w:r>
        <w:rPr/>
        <w:t>꧂</w:t>
      </w:r>
      <w:r>
        <w:rPr/>
        <w:t>硎婰쉯</w:t>
      </w:r>
      <w:r>
        <w:rPr/>
        <w:t>⡖</w:t>
      </w:r>
      <w:r>
        <w:rPr/>
        <w:t>妡ㅭ繌噬싂穕싂繈犏ㅅ⦏㪩䁏穥⪻⹃数㗂㘻</w:t>
      </w:r>
      <w:r>
        <w:rPr/>
        <w:t>꧂</w:t>
      </w:r>
      <w:r>
        <w:rPr/>
        <w:t>㚿쉬䗂奅形㶘瘶</w:t>
      </w:r>
      <w:r>
        <w:rPr/>
        <w:t>ꔱ</w:t>
      </w:r>
      <w:r>
        <w:rPr/>
        <w:t>썚</w:t>
      </w:r>
      <w:r>
        <w:rPr/>
        <w:t>Ᵽ⌮</w:t>
      </w:r>
      <w:r>
        <w:rPr/>
        <w:t>焮쉐㔭䦿揂㴪뽷犩쉹堤浈ꥹ쉯倭捣㉖婏습ㄱ㝮扗漤樨頲쉹</w:t>
      </w:r>
      <w:r>
        <w:rPr/>
        <w:t>ꤹ</w:t>
      </w:r>
      <w:r>
        <w:rPr/>
        <w:t>䁱烂䙥⭙슘帽뭘㔣䙧⴦塄䷂祶䜪䝷</w:t>
      </w:r>
      <w:r>
        <w:rPr/>
        <w:t>ⵗ</w:t>
      </w:r>
      <w:r>
        <w:rPr/>
        <w:t>쉫쉂뭆眪춱倣녘疮甹扫痂塮焨獐轶弨顭倥⩔䱒䲘♄婭╌䯂漴溥敢唸</w:t>
      </w:r>
      <w:r>
        <w:rPr/>
        <w:t>⡪</w:t>
      </w:r>
      <w:r>
        <w:rPr/>
        <w:t>橃걣쉬硲</w:t>
      </w:r>
      <w:r>
        <w:rPr/>
        <w:t>ꥁⷂ꧂</w:t>
      </w:r>
      <w:r>
        <w:rPr/>
        <w:t>숩柂䉗牗〴桌繺녪쉈</w:t>
      </w:r>
      <w:r>
        <w:rPr/>
        <w:t>꧂</w:t>
      </w:r>
      <w:r>
        <w:rPr/>
        <w:t>旂昪䡈쉴쉁漫뮩슮柎硁顮숸棂漵숺칆盂쉄</w:t>
      </w:r>
      <w:r>
        <w:rPr/>
        <w:t>ꥌ</w:t>
      </w:r>
      <w:r>
        <w:rPr/>
        <w:t>㭌䨰㧂縯㤬䤪轺瑴쉋ꅭ⚵捔췂ꇃ쉅싂쌲朽え墥檵毃</w:t>
      </w:r>
      <w:r>
        <w:rPr/>
        <w:t>꧃</w:t>
      </w:r>
      <w:r>
        <w:rPr/>
        <w:t>圹惂㩹깍卫䵚⬭⧍挤硫晲彂瑹녙싎ヂ⼽䈴匩沬⩥婎剎쉊彊扣䙀㘫ꍳ䑘⪮㉉쉡</w:t>
      </w:r>
      <w:r>
        <w:rPr/>
        <w:t>ꖡ</w:t>
      </w:r>
      <w:r>
        <w:rPr/>
        <w:t>乬␪⑋䀤婌砬癯䙠壍㭳⌷놡싍쉖示⩕㟎㴹⨽ぶ参曂⦿攻堤唱旂믂╟</w:t>
      </w:r>
      <w:r>
        <w:rPr/>
        <w:t>ꖮ</w:t>
      </w:r>
      <w:r>
        <w:rPr/>
        <w:t>슿䐹</w:t>
      </w:r>
      <w:r>
        <w:rPr/>
        <w:t>ꕦ</w:t>
      </w:r>
      <w:r>
        <w:rPr/>
        <w:t>側埂㥟뭺䈶䄳䕍⽡䕪䘻숪椯恦漲晱㌳䠰呇㵎꺮抮頷♅뇂긷煄㘹廂圸櫂䣎伻〭숪㪱㉪䀴洷숮猽ꅶ㧂녺橳䋂捌㧂彦兯㬸婌婃㮥睉杣</w:t>
      </w:r>
      <w:r>
        <w:rPr/>
        <w:t>ⵙ</w:t>
      </w:r>
      <w:r>
        <w:rPr/>
        <w:t>촯䠹㊡싎䱄䡆塊瑨稲煪⥃〸剳猦煺廎㕃숹㑍⪵圻썶歾슏琫晠ꎣ顴Ⓧ禿⿎悩</w:t>
      </w:r>
      <w:r>
        <w:rPr/>
        <w:t>⡠</w:t>
      </w:r>
      <w:r>
        <w:rPr/>
        <w:t>쌭浢憬긴쉤䕗ꇃ痂㛂扦㭷⨹⻂潀䵋쉌敪灋</w:t>
      </w:r>
      <w:r>
        <w:rPr/>
        <w:t>⡾</w:t>
      </w:r>
      <w:r>
        <w:rPr/>
        <w:t>⻂때ꥹ祊</w:t>
      </w:r>
      <w:r>
        <w:rPr/>
        <w:t>ⱪ</w:t>
      </w:r>
      <w:r>
        <w:rPr/>
        <w:t>䑍㣂</w:t>
      </w:r>
      <w:r>
        <w:rPr/>
        <w:t>ꕣ</w:t>
      </w:r>
      <w:r>
        <w:rPr/>
        <w:t>䬷䞱⸥㋂쉣烂쉧硤⬥捪㵨㐺䟎璵ⸯ繋㟂쉨⵾顀노樽</w:t>
      </w:r>
      <w:r>
        <w:rPr/>
        <w:t>ꔳ</w:t>
      </w:r>
      <w:r>
        <w:rPr/>
        <w:t>癑숷</w:t>
      </w:r>
      <w:r>
        <w:rPr/>
        <w:t>Ⱓ</w:t>
      </w:r>
      <w:r>
        <w:rPr/>
        <w:t>琊毃灈걞ꥨ䋂剘偮쉢쉕䑔塶䬸佞</w:t>
      </w:r>
      <w:r>
        <w:rPr/>
        <w:t>꧂</w:t>
      </w:r>
      <w:r>
        <w:rPr/>
        <w:t>䳍楂䄦䡈扺側墵㇍┥摗却⑀䍒携䂥숸碘쉵㴮渶弪㬻啴澻穞┤娷㝇슥磎ヂꌤ漩じ䠦頰〱栳䘱哂䝮㊬欭幨禘擂摉</w:t>
      </w:r>
      <w:r>
        <w:rPr/>
        <w:t>꧂</w:t>
      </w:r>
      <w:r>
        <w:rPr/>
        <w:t>䥠畴㑦䴹</w:t>
      </w:r>
      <w:r>
        <w:rPr/>
        <w:t>ꤴ</w:t>
      </w:r>
      <w:r>
        <w:rPr/>
        <w:t>쉢㠵⭤쉰占琱ㅤ㑧浓㬹摕曂縫㭳㉾爨丣ヂ䍁숣䍰묬믂⌭㉅弣〵⭀</w:t>
      </w:r>
      <w:r>
        <w:rPr/>
        <w:t>⡌</w:t>
      </w:r>
      <w:r>
        <w:rPr/>
        <w:t>晣佖ㅬ⯍灙䩙㤰㩹⩰扙숹杇㍓</w:t>
      </w:r>
      <w:r>
        <w:rPr/>
        <w:t>꧂</w:t>
      </w:r>
      <w:r>
        <w:rPr/>
        <w:t>䝬ꍞ慔ꥱ亿싂㩌䲥塩䩸슿䷂恵</w:t>
      </w:r>
      <w:r>
        <w:rPr/>
        <w:t>ⳃ</w:t>
      </w:r>
      <w:r>
        <w:rPr/>
        <w:t>䵇棂䱘ꅷ㭱ꥡㅊ떥넬䣂ꄥ䑟숰㙯楈剏瀵頩☣杮슻㡁㞱由</w:t>
      </w:r>
      <w:r>
        <w:rPr/>
        <w:t>ⷂ</w:t>
      </w:r>
      <w:r>
        <w:rPr/>
        <w:t>㟃䫂㐻䱸</w:t>
      </w:r>
      <w:r>
        <w:rPr/>
        <w:t>⢡</w:t>
      </w:r>
      <w:r>
        <w:rPr/>
        <w:t>浳噮㜣</w:t>
      </w:r>
      <w:r>
        <w:rPr/>
        <w:t>ꥌ</w:t>
      </w:r>
      <w:r>
        <w:rPr/>
        <w:t>㭚熩뽐⨸瓂片숵䮏牡倫榥숸㠪뾣⩧礵䩵㭺浚숻䆩╇쵭⬭剩䡏坐㈹佥싃䊵溡⽄싂忂恋婯䥎砱畣</w:t>
      </w:r>
      <w:r>
        <w:rPr/>
        <w:t>ⵐ</w:t>
      </w:r>
      <w:r>
        <w:rPr/>
        <w:t>ㅰ嫂싂彖</w:t>
      </w:r>
      <w:r>
        <w:rPr/>
        <w:t>Ⱶ</w:t>
      </w:r>
      <w:r>
        <w:rPr/>
        <w:t>썌湦恾稩猷轅</w:t>
      </w:r>
      <w:r>
        <w:rPr/>
        <w:t>ꖿ</w:t>
      </w:r>
      <w:r>
        <w:rPr/>
        <w:t>橰썶硹坆智ꏂ䲡剄欽ꥱ䯂㟂⨨㵾䚥瑶烂横縥所␹썧繂啨ㅐ乞칔㉈儽橬津㜰弩灮숪迂</w:t>
      </w:r>
      <w:r>
        <w:rPr/>
        <w:t>ꗂ</w:t>
      </w:r>
      <w:r>
        <w:rPr/>
        <w:t>嫍ㆣ䑵砦⤬䍲桒奄␻爻⨣汊쉠汞樶쉤內硇䠽䰴쉖繃숫慎儤彙样㈥컂숨ꏂ书㵶橣䞬敪剠쉂㩰⩮뮡슬깈㡹曂╬㵦戫㉨癬䑞掿椩稩뽌繞㌨</w:t>
      </w:r>
      <w:r>
        <w:rPr/>
        <w:t>ⲻ</w:t>
      </w:r>
      <w:r>
        <w:rPr/>
        <w:t>䘯㊥䥦枵輷损숭歬</w:t>
      </w:r>
      <w:r>
        <w:rPr/>
        <w:t>ⴳ</w:t>
      </w:r>
      <w:r>
        <w:rPr/>
        <w:t>䡆拂椺橥숨溩㭁</w:t>
      </w:r>
      <w:r>
        <w:rPr/>
        <w:t>⠣</w:t>
      </w:r>
      <w:r>
        <w:rPr/>
        <w:t>偓桍땶</w:t>
      </w:r>
      <w:r>
        <w:rPr/>
        <w:t>꧂</w:t>
      </w:r>
      <w:r>
        <w:rPr/>
        <w:t>䝾뽙怰瑶䓍顢㩤穪ㄪ浳氫兢畢㵍⿂</w:t>
      </w:r>
      <w:r>
        <w:rPr/>
        <w:t>⡈</w:t>
      </w:r>
      <w:r>
        <w:rPr/>
        <w:t>繹쉄ꏃ㞥攰转쉗硹춘⹟ꍣ䁪㕐쉗櫍㊥䵺牎摒⫎䰹瑔쉢</w:t>
      </w:r>
      <w:r>
        <w:rPr/>
        <w:t>ⷃ</w:t>
      </w:r>
      <w:r>
        <w:rPr/>
        <w:t>䑠煬숸㘴飂㷃⍧㒵</w:t>
      </w:r>
      <w:r>
        <w:rPr/>
        <w:t>ꦘ</w:t>
      </w:r>
      <w:r>
        <w:rPr/>
        <w:t>䠰䠳旍䷂挨汪汶</w:t>
      </w:r>
      <w:r>
        <w:rPr/>
        <w:t>ꦩ</w:t>
      </w:r>
      <w:r>
        <w:rPr/>
        <w:t>䠣㌪㠣凃⒘捹兮㵷뽦뭃슬촷쉁䕰姂ꌬ潴な稯污摄䴪쉍㩉⥰㔪睅䞱깴쌳䍷䡟捑䕹昦嘶塅䴺㍎す乪</w:t>
      </w:r>
      <w:r>
        <w:rPr/>
        <w:t>ⷎ</w:t>
      </w:r>
      <w:r>
        <w:rPr/>
        <w:t>匱枮쉌뽞⥒⦿佬楉슱縪示뾘汖楨䡫</w:t>
      </w:r>
      <w:r>
        <w:rPr/>
        <w:t>ꤲ</w:t>
      </w:r>
      <w:r>
        <w:rPr/>
        <w:t>轹摭䩩⥔慹樲偕⹴奤컂瑙䰦秂垥伸⩨</w:t>
      </w:r>
      <w:r>
        <w:rPr/>
        <w:t>ꤽ</w:t>
      </w:r>
      <w:r>
        <w:rPr/>
        <w:t>녾䎬䘮捠窩歶櫂憵㩮䯂恉䰦曂무偒싍㇂伮坠쉲匪䍵넪烂</w:t>
      </w:r>
      <w:r>
        <w:rPr/>
        <w:t>ꦻ</w:t>
      </w:r>
      <w:r>
        <w:rPr/>
        <w:t>⽒쉟쉰싂䝇숩㡎枿所䙱⥍亿싂ꅴ弶쉙秎佂쉹伷숰쉾楏쉑⩄恧㩓┊犩ꥨ澩┺顒╀䍖⹐澥㩙憮歞牷撩囂搭䝚支싂䅀儨奫琶걷㔭業玥ꌣ뗂䞵潏숪杄겥⺱攱䍁㙂斬乢</w:t>
      </w:r>
      <w:r>
        <w:rPr/>
        <w:t>ꤪ</w:t>
      </w:r>
      <w:r>
        <w:rPr/>
        <w:t>呥洲䕦息쉞獚㦮へ⪱甯㉐䟍儹縪숸싂敇橅䄶㭺⸹☺㩢묹汋偏䕔彍갳</w:t>
      </w:r>
      <w:r>
        <w:rPr/>
        <w:t>ꕌ</w:t>
      </w:r>
      <w:r>
        <w:rPr/>
        <w:t>䡫㵠䙘丣牎煎娩䬸兤毂ꄺ椽硹礪䩥㌮昲┯歭穚뽗♵⍨㖡뽸䑫妬飂㗂欺땏慮栻䙹氪儷㒥轈ぬ쌪慀땹䡳넣쉚ㆣ灘쉗⪩呇繑䏂</w:t>
      </w:r>
      <w:r>
        <w:rPr/>
        <w:t>ꦻ</w:t>
      </w:r>
      <w:r>
        <w:rPr/>
        <w:t>䝺拎㏂☫浅㉆싂敒瞣⪿</w:t>
      </w:r>
      <w:r>
        <w:rPr/>
        <w:t>ꗂ</w:t>
      </w:r>
      <w:r>
        <w:rPr/>
        <w:t>歐獵㕌堳歩㌫⨪恣䈨渨輲㔺倩</w:t>
      </w:r>
      <w:r>
        <w:rPr/>
        <w:t>ꔪ</w:t>
      </w:r>
      <w:r>
        <w:rPr/>
        <w:t>뼭晵⽡╕㑦㝋ꍍ쉫</w:t>
      </w:r>
      <w:r>
        <w:rPr/>
        <w:t>ꦱ</w:t>
      </w:r>
      <w:r>
        <w:rPr/>
        <w:t>恙㈯쉨㴨潙䧂쌶䳂坰吺♋</w:t>
      </w:r>
      <w:r>
        <w:rPr/>
        <w:t>ⴴ</w:t>
      </w:r>
      <w:r>
        <w:rPr/>
        <w:t>顊戫搩慑䡯깔䏂㝴〸쉔㊿ノ숹偯깱猭촽偲湣僂썗⥂</w:t>
      </w:r>
      <w:r>
        <w:rPr/>
        <w:t>꧂</w:t>
      </w:r>
      <w:r>
        <w:rPr/>
        <w:t>쉊쉮ㅥ䥾뽇쉔轟슘瑙斩殩卨兑碣䓂⨵㇍昤囂꺏쉗朰뗂⥳傮戨</w:t>
      </w:r>
      <w:r>
        <w:rPr/>
        <w:t>ꔲ⨵</w:t>
      </w:r>
      <w:r>
        <w:rPr/>
        <w:t>䚵㮘숪味쉩</w:t>
      </w:r>
      <w:r>
        <w:rPr/>
        <w:t>ꕫ</w:t>
      </w:r>
      <w:r>
        <w:rPr/>
        <w:t>ꍙ幚썩㉚츤塯獈婃㶡┵䍍㭯晭䨪塦䁪癨칗㠥㉶㔶敥浖▩妩싂改撏숻䁋</w:t>
      </w:r>
      <w:r>
        <w:rPr/>
        <w:t>⡫</w:t>
      </w:r>
      <w:r>
        <w:rPr/>
        <w:t>쉩婟䵚婢潖⹟塥頥墻숷犵攩周쉬㇂걅朴뼶乭숤쉫㴳頩뾣쉙晆儲숶甸倹⭩恅縭懍쉡ꌮ싂幑癨産辣湀㴪卆쉏恡榵浊侻颮敮徬洳祤䥬㘮딴♊⮮䎥䥊楊䩥丵杹䔲⮬擃辬㩋쉡쉌䃂畳䭧ꎿ⨳碱ば㘹䲻盂㘬庩</w:t>
      </w:r>
      <w:r>
        <w:rPr/>
        <w:t>⡏</w:t>
      </w:r>
      <w:r>
        <w:rPr/>
        <w:t>ꌦ䰪싂⨯䁫燂䅾䤤牌杢㤳㓂䈶剃䡚␶쵨숱佇쉾䡧徣쉑卑乒兩壂쉒ꅚ䱨⪏昣剅偊浅吥母卭冡⏍칩慖</w:t>
      </w:r>
      <w:r>
        <w:rPr/>
        <w:t>꥟</w:t>
      </w:r>
      <w:r>
        <w:rPr/>
        <w:t>㣂䵕獪漽偁㤥ꇂ쉡礣㴩㶣䩉顲㥥猷㍯㖿纏㕤꺿䛂㕵쉤䛃⵩쉍礵쉧㡍</w:t>
      </w:r>
      <w:r>
        <w:rPr/>
        <w:t>ꦬ</w:t>
      </w:r>
      <w:r>
        <w:rPr/>
        <w:t>礦娱浨彤䙉懍쵪测쉄斣剄卋佳┥旂</w:t>
      </w:r>
      <w:r>
        <w:rPr/>
        <w:t>Ⳃ</w:t>
      </w:r>
      <w:r>
        <w:rPr/>
        <w:t>㉙卺惂怺湗䈰㫃壂牃ꍃ楺眺睎쉹䑩愴ꄩ㙘⪩ꍍ䈯넳㕎頱摐炩殣楌숴쉂灢깅神䙞璬깕층䁠橰╃嗎⥮</w:t>
      </w:r>
      <w:r>
        <w:rPr/>
        <w:t>ꦿ</w:t>
      </w:r>
      <w:r>
        <w:rPr/>
        <w:t>横㡘뭁磍䅔싂䂩</w:t>
      </w:r>
      <w:r>
        <w:rPr/>
        <w:t>ꕬ</w:t>
      </w:r>
      <w:r>
        <w:rPr/>
        <w:t>싂⩠區辩♮</w:t>
      </w:r>
      <w:r>
        <w:rPr/>
        <w:t>⡓</w:t>
      </w:r>
      <w:r>
        <w:rPr/>
        <w:t>쉑繟䑷䉏湱丨摕䝐숲栨奖쉊ㅓ䩑㩉仍瑔琱䥷潗彭痎挊㍣敁䭇䝨䥞숣㟂䑱乺䝀砱땣긮⼭ꍮ㭮ꍙ쉩㮩ꅳ㴱挴㵸輳充侩䝄㝦ㆣ⫍毂䁊橱嫂㍏〪䩙⫂</w:t>
      </w:r>
      <w:r>
        <w:rPr/>
        <w:t>ꤺ</w:t>
      </w:r>
      <w:r>
        <w:rPr/>
        <w:t>啘歸䁂態䵭⥪䝇䙊싂狂奫浸㇂㝦晹彔拂㡉奦㬶兪⭖攻椦⥓攲츯灬幈䌱撏娣凂猤쏂敆쉷⫂⥓䇂</w:t>
      </w:r>
      <w:r>
        <w:rPr/>
        <w:t>ꕭ</w:t>
      </w:r>
      <w:r>
        <w:rPr/>
        <w:t>愯橆硖㉣穞刹쉁숨ㅮ쉏滂숯⻂䩔⛎灌</w:t>
      </w:r>
      <w:r>
        <w:rPr/>
        <w:t>ꤣ</w:t>
      </w:r>
      <w:r>
        <w:rPr/>
        <w:t>ꄳ썚捀塀⩴㷂煲顁扪愻㛂煺呫䅨懂䪵껎⏃唣攫싂쉐⌻</w:t>
      </w:r>
      <w:r>
        <w:rPr/>
        <w:t>ꕐ</w:t>
      </w:r>
      <w:r>
        <w:rPr/>
        <w:t>떡䭍</w:t>
      </w:r>
      <w:r>
        <w:rPr/>
        <w:t>ꥀꔹ</w:t>
      </w:r>
      <w:r>
        <w:rPr/>
        <w:t>ꥭ</w:t>
      </w:r>
      <w:r>
        <w:rPr/>
        <w:t>ꤰꥆ⸽</w:t>
      </w:r>
      <w:r>
        <w:rPr/>
        <w:t>묥㨻搬</w:t>
      </w:r>
      <w:r>
        <w:rPr/>
        <w:t>ꕑ</w:t>
      </w:r>
      <w:r>
        <w:rPr/>
        <w:t>㡡</w:t>
      </w:r>
      <w:r>
        <w:rPr/>
        <w:t>ꦬ╯</w:t>
      </w:r>
      <w:r>
        <w:rPr/>
        <w:t>妩䄤䳂䉂쉣쉬싂潕쌬剫瘰䈰싂☰亱숫纻浒숱浏杩椻</w:t>
      </w:r>
      <w:r>
        <w:rPr/>
        <w:t>ⵅ⨶</w:t>
      </w:r>
      <w:r>
        <w:rPr/>
        <w:t>題숭ㅑㅵ㬤䡌㉒圽汗卣歷佭沥灪츯⮻췂灢偾焲㠰〲柂⸳䀥飂⵶갰⮘爨䧂偲䙟潹挥뭲䀯슻슏ㅠ썙㜰딮朴搮뭅浚䱧愽摃堩㙦佬ꄽꥬ숬</w:t>
      </w:r>
      <w:r>
        <w:rPr/>
        <w:t>ⱗ</w:t>
      </w:r>
      <w:r>
        <w:rPr/>
        <w:t>玥奏㵵䜸䵑哂瑓뭐㬵㴶勂佃㜵溣☪楶␯䐩</w:t>
      </w:r>
      <w:r>
        <w:rPr/>
        <w:t>⠪</w:t>
      </w:r>
      <w:r>
        <w:rPr/>
        <w:t>塊䕤쉂盂坌䄷楮쉄暵뼱뼻吮癤㠮全灶䡟㎘</w:t>
      </w:r>
      <w:r>
        <w:rPr/>
        <w:t>⠮</w:t>
      </w:r>
      <w:r>
        <w:rPr/>
        <w:t>殬兙</w:t>
      </w:r>
      <w:r>
        <w:rPr/>
        <w:t>Ⲙ⡃</w:t>
      </w:r>
      <w:r>
        <w:rPr/>
        <w:t>坎쉫♢癔〣䰮Ⓜ猬념</w:t>
      </w:r>
      <w:r>
        <w:rPr/>
        <w:t>ꥏ</w:t>
      </w:r>
      <w:r>
        <w:rPr/>
        <w:t>挱싍싃♉免⭵䉏⏂䐦味⼹㠵갺숭枱㉌☪汙쉃㐵扢滂숺㞻光旂媏唲뿂뽯扖숦汀숤彸</w:t>
      </w:r>
      <w:r>
        <w:rPr/>
        <w:t>꧂</w:t>
      </w:r>
      <w:r>
        <w:rPr/>
        <w:t>弰佴梮싂硴␰㏂坲焩㨥䍺〲슏剂숯☬㍆ꍉ湦㛂䥳猪㕮ꎩ㨹睑轹쉸卧癚戰䊱㞩⻂杴搴垮뽫숶쉒ꅄ슱껂瀴䏂㋂㈽弫㙊</w:t>
      </w:r>
      <w:r>
        <w:rPr/>
        <w:t>⡙</w:t>
      </w:r>
      <w:r>
        <w:rPr/>
        <w:t>彀쉨沵쉉匨否숦猻栬潰㵈슡䵷㔺泂䑎唣䴥噎╹땎氳䌨扙伤믂丣牊㏂⚣坖燂⍷⸬嗂癍녬</w:t>
      </w:r>
      <w:r>
        <w:rPr/>
        <w:t>ꕞ⪩</w:t>
      </w:r>
      <w:r>
        <w:rPr/>
        <w:t>儮あ橾䰥娯䠫䌦⌳噴쉤轨瑄呩숽◂쉡⧂支圤⩘䡣떣뼲晙㍣摗곎瑱䐽쉑恮㴽摬㦥奕䍶</w:t>
      </w:r>
      <w:r>
        <w:rPr/>
        <w:t>Ⱶ</w:t>
      </w:r>
      <w:r>
        <w:rPr/>
        <w:t>疱沬쉁㥒瑸</w:t>
      </w:r>
      <w:r>
        <w:rPr/>
        <w:t>⠽</w:t>
      </w:r>
      <w:r>
        <w:rPr/>
        <w:t>뽵싂妻숹拂</w:t>
      </w:r>
      <w:r>
        <w:rPr/>
        <w:t>⡶</w:t>
      </w:r>
      <w:r>
        <w:rPr/>
        <w:t>䴦⨰卍䎿</w:t>
      </w:r>
      <w:r>
        <w:rPr/>
        <w:t>ⱗ</w:t>
      </w:r>
      <w:r>
        <w:rPr/>
        <w:t>쉄뭕挥⽺쉞땖⩨眩机卩橪垱⧂쉁㉔㣃쉔㡘</w:t>
      </w:r>
      <w:r>
        <w:rPr/>
        <w:t>ⶱ</w:t>
      </w:r>
      <w:r>
        <w:rPr/>
        <w:t>夺</w:t>
      </w:r>
      <w:r>
        <w:rPr/>
        <w:t>⡠</w:t>
      </w:r>
      <w:r>
        <w:rPr/>
        <w:t>务쉢격䑢㣂㪣欰疬㑱㠺⥷</w:t>
      </w:r>
      <w:r>
        <w:rPr/>
        <w:t>ⵚ</w:t>
      </w:r>
      <w:r>
        <w:rPr/>
        <w:t>칋숥╪轲颵㘺瞣따漣⚘䎱潕穱</w:t>
      </w:r>
      <w:r>
        <w:rPr/>
        <w:t>ꤽ</w:t>
      </w:r>
      <w:r>
        <w:rPr/>
        <w:t>娫汭䖥䚿숰昫ꎵ</w:t>
      </w:r>
      <w:r>
        <w:rPr/>
        <w:t>Ⱳ</w:t>
      </w:r>
      <w:r>
        <w:rPr/>
        <w:t>䌬戸숤길㙡撏쉲칪礊뭇䅷汙쌭樽</w:t>
      </w:r>
      <w:r>
        <w:rPr/>
        <w:t>⠪</w:t>
      </w:r>
      <w:r>
        <w:rPr/>
        <w:t>桓勂쉌㡷硷侥㫂䁺匽眤</w:t>
      </w:r>
      <w:r>
        <w:rPr/>
        <w:t>ꔣ</w:t>
      </w:r>
      <w:r>
        <w:rPr/>
        <w:t>块渣搰濂坆䭮䁸䡞掏廃䯂捆ꍪ⩚浠싂悏⩕싂㨬뽄盂ㆥ坷䡰䬤촤ꏂ沿䌤뭘䦬㈨䱕扩칏㥡扪昺땇秂挽걵䛂汐ꥳ燂欷숭⑓㛂牑穨戣㵣䍨嫂뭸䡫넶堲싂⥚䱇穵⩈䩂漯瀨ꅙ쉰穕⻂䭱쉲㭺䩬璩洣䴦均飂䖮␦쉊긲佹仂獥㡱숯䘸䕂䍃示㵹䴨뭃㚻딷偍却</w:t>
      </w:r>
      <w:r>
        <w:rPr/>
        <w:t>ꕕ</w:t>
      </w:r>
      <w:r>
        <w:rPr/>
        <w:t>祍湎䓎칩⫂栳숫祬慣㍒嘮슿䅍ꥭ䡾彲嘻攴숯╒㔪が橒ꌪ⬭</w:t>
      </w:r>
      <w:r>
        <w:rPr/>
        <w:t>ꥄ</w:t>
      </w:r>
      <w:r>
        <w:rPr/>
        <w:t>쉦帴싂槃</w:t>
      </w:r>
      <w:r>
        <w:rPr/>
        <w:t>⡇</w:t>
      </w:r>
      <w:r>
        <w:rPr/>
        <w:t>쉏塘⩷⺻䰣쉅嘶컂䐭䀮佤墏㑨ぎ瀽䈪睸晚䝐䤫갭䊵쉬旂乮䝾填⍏㡩䍆뭷兴㣂琤녺旂䝘䞱</w:t>
      </w:r>
      <w:r>
        <w:rPr/>
        <w:t>⠦</w:t>
      </w:r>
      <w:r>
        <w:rPr/>
        <w:t>쉌楶噀♮딪並⺡挩츹樶갪쉶슻┵繭歟쉱ㆩ㘨强祸禵싂칙幌㨣灒䕅掻긫䨭婆搥协⾱倴숦쉫䐦⩙䩵䏂窣䘺⾱슣係</w:t>
      </w:r>
      <w:r>
        <w:rPr/>
        <w:t>ⵃ</w:t>
      </w:r>
      <w:r>
        <w:rPr/>
        <w:t>帽牔㇂婘搴䎩曂唦ꥥ䨪췍址㭃칅坲⥈쉈㉾긬䍉ぉ䑰⌳쉃㡫꺮椵㑀囂㭲칞㌪汧⨷礴硙ꌪ쉅⚡畕㍩瘦兾佋摫炮扫幡䆮䐳擂㍚剬䵔⎘绂䋂</w:t>
      </w:r>
      <w:r>
        <w:rPr/>
        <w:t>ⰽ</w:t>
      </w:r>
      <w:r>
        <w:rPr/>
        <w:t>쉆頤넯汑⸰焬兖渶쉬ꥳ扶祰䵌⭖쉘煺椥걀걵䩅祺</w:t>
      </w:r>
      <w:r>
        <w:rPr/>
        <w:t>ꤹ</w:t>
      </w:r>
      <w:r>
        <w:rPr/>
        <w:t>ⰱ</w:t>
      </w:r>
      <w:r>
        <w:rPr/>
        <w:t>⽺칵⹦</w:t>
      </w:r>
      <w:r>
        <w:rPr/>
        <w:t>ꤰ</w:t>
      </w:r>
      <w:r>
        <w:rPr/>
        <w:t>⿂歞洶싂뭠漹㭶畎쉙쌵湄轇쉧睎䪱쉗㥖싂垥뽵佺田傱珂汏㈴⨹扭㥴</w:t>
      </w:r>
      <w:r>
        <w:rPr/>
        <w:t>ⷃ</w:t>
      </w:r>
      <w:r>
        <w:rPr/>
        <w:t>㏎线惃⥵숷奖爷땷녖뿂池쉔卵迂㣂坯㧂癥</w:t>
      </w:r>
      <w:r>
        <w:rPr/>
        <w:t>꧂</w:t>
      </w:r>
      <w:r>
        <w:rPr/>
        <w:t>慓䵏김㑲眻抩⨶</w:t>
      </w:r>
      <w:r>
        <w:rPr/>
        <w:t>ⵯ</w:t>
      </w:r>
      <w:r>
        <w:rPr/>
        <w:t>㵃桮姂癐獸癰쵪嫂㡹③坭뭅㠱슥⛃䁎</w:t>
      </w:r>
      <w:r>
        <w:rPr/>
        <w:t>ⱓ</w:t>
      </w:r>
      <w:r>
        <w:rPr/>
        <w:t>슘睕㍩㨹䒣槂繨䤷쵕晐</w:t>
      </w:r>
      <w:r>
        <w:rPr/>
        <w:t>⡄</w:t>
      </w:r>
      <w:r>
        <w:rPr/>
        <w:t>張㕥㈬⑌䳂곂囂㉡㌣繍兌噅ㅕ㥬넶廂䜦칎潮䉶</w:t>
      </w:r>
      <w:r>
        <w:rPr/>
        <w:t>ꥁ</w:t>
      </w:r>
      <w:r>
        <w:rPr/>
        <w:t>숷䌳煍顈⪵⏂傻숴祢幟帯瑂乐頯皡쵑偢⪥갵䓂擂䗎旂䕺售ꆬ㕗洦쎥㨥넥쉷쉺䣃剈녓牥塱걱쉍䢬쉍桲깃囂煂䱤乭硞卖ꅒⒿ摧㔶⩋슱喥幎⿂</w:t>
      </w:r>
      <w:r>
        <w:rPr/>
        <w:t>ꦏ</w:t>
      </w:r>
      <w:r>
        <w:rPr/>
        <w:t>珂慨泂슮㵩䨳⮩灰垱祈ꅌⓂ㒵䭚煙秃灾楶䕫捍⮡䀦圊</w:t>
      </w:r>
      <w:r>
        <w:rPr/>
        <w:t>ⱸ⡐</w:t>
      </w:r>
      <w:r>
        <w:rPr/>
        <w:t>兑払숥䒵䆩쉈儺㕸</w:t>
      </w:r>
      <w:r>
        <w:rPr/>
        <w:t>ꥇ</w:t>
      </w:r>
      <w:r>
        <w:rPr/>
        <w:t>练剈獪縹촺슣␫⍊枣瓂⩏䤶䖣嚵印牦쉙ꌳ</w:t>
      </w:r>
      <w:r>
        <w:rPr/>
        <w:t>Ⲯ</w:t>
      </w:r>
      <w:r>
        <w:rPr/>
        <w:t>党千㥧숨뭮⪻䕶䙫쉏弰䖮煳쉏⤥爣싂숤僃꥖祘橨䲩䏂偡</w:t>
      </w:r>
      <w:r>
        <w:rPr/>
        <w:t>꥓</w:t>
      </w:r>
      <w:r>
        <w:rPr/>
        <w:t>쉥甩楩㙴슮湭쉭廂䁇礫垏␰㕴䌩才␯䍞灲䤪椸漳㙊瞩쌹乨촲顷晋⍂䙺渵癖兖◂溘뗎츱癹䌳纡橏嫂</w:t>
      </w:r>
      <w:r>
        <w:rPr/>
        <w:t>⡓</w:t>
      </w:r>
      <w:r>
        <w:rPr/>
        <w:t>當␮盂浒株걎樳厏迂扩䯎洩く㖬卫潷쉫㐥働㭢沿慁縥湪嗂ꎘ㊏⍗뾻湬瑟怨繐䁈晍뭤⸴呪</w:t>
      </w:r>
      <w:r>
        <w:rPr/>
        <w:t>⠭</w:t>
      </w:r>
      <w:r>
        <w:rPr/>
        <w:t>㣂慃嘪癔惂⩩软䱞⧂汇쉞猱⽲煢䑀癴婓湋杩㤦ꥸ䥦瑕뽉䛂쉊㷂☣湓층䳂問䘲</w:t>
      </w:r>
      <w:r>
        <w:rPr/>
        <w:t>ⵗ</w:t>
      </w:r>
      <w:r>
        <w:rPr/>
        <w:t>䁪獁</w:t>
      </w:r>
      <w:r>
        <w:rPr/>
        <w:t>ⵥ</w:t>
      </w:r>
      <w:r>
        <w:rPr/>
        <w:t>뭞쉐⬱収㧂䊮参쉎ꍴ儦⮻匫㝳⸤쉸燂숴兮쉔䌩楠神祧걟撩坟佐쉋☸窘쉇䁮轆汵䩵䲮╱頳㐷㵂⩘㨪唩祫倴轁彵廂墱┯땵洱汏瑣䙧칧⹊䩤⧂䌬</w:t>
      </w:r>
      <w:r>
        <w:rPr/>
        <w:t>ꔪ</w:t>
      </w:r>
      <w:r>
        <w:rPr/>
        <w:t>参䀦䈤뗂戴⩫〹䛂繠圶㔵博榡柍攱橍</w:t>
      </w:r>
      <w:r>
        <w:rPr/>
        <w:t>ⰰ</w:t>
      </w:r>
      <w:r>
        <w:rPr/>
        <w:t>嘺旂쉢掘㇂癳摵痂畉砳</w:t>
      </w:r>
      <w:r>
        <w:rPr/>
        <w:t>ꤳ</w:t>
      </w:r>
      <w:r>
        <w:rPr/>
        <w:t>お恁⛎睂숻微亡搪幓㟂䱭輣啡䉣䉞㥱</w:t>
      </w:r>
      <w:r>
        <w:rPr/>
        <w:t>ⲻ</w:t>
      </w:r>
      <w:r>
        <w:rPr/>
        <w:t>恃杍噂㭈⨪䱗숶䭥〽呂</w:t>
      </w:r>
      <w:r>
        <w:rPr/>
        <w:t>ꥃ</w:t>
      </w:r>
      <w:r>
        <w:rPr/>
        <w:t>媵䘲㶩⺡夵䐳礹玿敕昤</w:t>
      </w:r>
      <w:r>
        <w:rPr/>
        <w:t>ꤲ</w:t>
      </w:r>
      <w:r>
        <w:rPr/>
        <w:t>浕</w:t>
      </w:r>
      <w:r>
        <w:rPr/>
        <w:t>⠳</w:t>
      </w:r>
      <w:r>
        <w:rPr/>
        <w:t>湨湟噭䄮䱵兡潅偠⪘治昵⭏灷쉚⪻䭣뽘</w:t>
      </w:r>
      <w:r>
        <w:rPr/>
        <w:t>ꕳ</w:t>
      </w:r>
      <w:r>
        <w:rPr/>
        <w:t>⠳</w:t>
      </w:r>
      <w:r>
        <w:rPr/>
        <w:t>牗뭗쉵㩆쉚瞏쉧쉍呴祬䁭</w:t>
      </w:r>
      <w:r>
        <w:rPr/>
        <w:t>ꤸ</w:t>
      </w:r>
      <w:r>
        <w:rPr/>
        <w:t>ꍐ换</w:t>
      </w:r>
      <w:r>
        <w:rPr/>
        <w:t>ⴽ☬</w:t>
      </w:r>
      <w:r>
        <w:rPr/>
        <w:t>뽌</w:t>
      </w:r>
      <w:r>
        <w:rPr/>
        <w:t>ⲵ⩪⸲⨽</w:t>
      </w:r>
      <w:r>
        <w:rPr/>
        <w:t>ꦬ</w:t>
      </w:r>
      <w:r>
        <w:rPr/>
        <w:t>奢灞◍媩䤲⵭矂쉂䁱숸㩀㴥沵繏⦬슏숰묭捉쉑䉁</w:t>
      </w:r>
      <w:r>
        <w:rPr/>
        <w:t>Ⳃ</w:t>
      </w:r>
      <w:r>
        <w:rPr/>
        <w:t>䐱慦</w:t>
      </w:r>
      <w:r>
        <w:rPr/>
        <w:t>ⱘ⨫</w:t>
      </w:r>
      <w:r>
        <w:rPr/>
        <w:t>䊥</w:t>
      </w:r>
      <w:r>
        <w:rPr/>
        <w:t>ⱥ</w:t>
      </w:r>
      <w:r>
        <w:rPr/>
        <w:t>呩㥸⎩潑斿ꆿ㍪⭨䕰娫ば⩏⼭玬头㍬爬䂘湟杲㨪싂촷딤䕟䠪䴪轍뿂촸䕓瘩Ⓙ车效䑢⽤六皮懂輰啹忎䱷前穄</w:t>
      </w:r>
      <w:r>
        <w:rPr/>
        <w:t>⡉</w:t>
      </w:r>
      <w:r>
        <w:rPr/>
        <w:t>獖䍩⯂䳂〽癍碿쉧槂低毂㛂怬僂浮㛃瑍㌴녚嚿㒣⥈䢻㎿顢禘</w:t>
      </w:r>
      <w:r>
        <w:rPr/>
        <w:t>ⶩ</w:t>
      </w:r>
      <w:r>
        <w:rPr/>
        <w:t>杴顔싂⩷片뽴剞潚牋쉡拂䖱㴶䳎兟㉤繍</w:t>
      </w:r>
      <w:r>
        <w:rPr/>
        <w:t>ⳍ</w:t>
      </w:r>
      <w:r>
        <w:rPr/>
        <w:t>ꇂ楙乵ꥦ㭱ㅪ䡷繷㥆顣⿃뭋쉈汒呍ㅎ檩㷂朥⪮쌻싍火喣啩쉧䏂倭숱刺係顦旂⬬⥙㛂㭞姂剧㑂ꏂ刪爬甩佑</w:t>
      </w:r>
      <w:r>
        <w:rPr/>
        <w:t>ꕵ</w:t>
      </w:r>
      <w:r>
        <w:rPr/>
        <w:t>䴊⹾狂⪘俎쵔柂뭭㚬矂㭪쉨䅊䴷輥䷂捍⥎숤佡㭺凂䍥顤⍫䒬䕞ぁ㕫偁썕咻未帹漨⼹쉳䃍쉡싃쉱ꅞ㡹为䣂㨥搶燃싂弩땷쉹䯎䭯嚣嚮썟䁩</w:t>
      </w:r>
      <w:r>
        <w:rPr/>
        <w:t>ꥅ</w:t>
      </w:r>
      <w:r>
        <w:rPr/>
        <w:t>狂쵌䂏묬桺眸숵⬯偺⻂榬쉸쉴悡撩⪩⚿䰭畏㯂</w:t>
      </w:r>
      <w:r>
        <w:rPr/>
        <w:t>ꥊ</w:t>
      </w:r>
      <w:r>
        <w:rPr/>
        <w:t>싂夹䕴焮甪傱㇂☷쉏ꅴ갲겥婬祯濂啶䱮冱쉞獄京杔ꥩ䩮噶슿拂㊬</w:t>
      </w:r>
      <w:r>
        <w:rPr/>
        <w:t>⡪⑚</w:t>
      </w:r>
      <w:r>
        <w:rPr/>
        <w:t>獗偍啡濂砯䁙㝑ꍵ㌺䅠㠩䠹即땨獴唽䭉浨㡕䚥</w:t>
      </w:r>
      <w:r>
        <w:rPr/>
        <w:t>ꖻ</w:t>
      </w:r>
      <w:r>
        <w:rPr/>
        <w:t>㊱⪮没媬瑉䅍숦⭀⭮쉫炮┣⹤穷䑞䒏晰顄盃男</w:t>
      </w:r>
      <w:r>
        <w:rPr/>
        <w:t>ꕘ</w:t>
      </w:r>
      <w:r>
        <w:rPr/>
        <w:t>㎣洳슣㙏⽒컂捺</w:t>
      </w:r>
      <w:r>
        <w:rPr/>
        <w:t>ⱞ</w:t>
      </w:r>
      <w:r>
        <w:rPr/>
        <w:t>㭡숷ꥱ㊵㍔楍楢儻㤸婁⯃쉖繈婟㩶䌴潓㙏㜩倥偡治侵獐䲣乙</w:t>
      </w:r>
      <w:r>
        <w:rPr/>
        <w:t>⠷</w:t>
      </w:r>
      <w:r>
        <w:rPr/>
        <w:t>噟頵祷猶恤㑯⌲桢▮⎏桖傻䠯쉬䔲洳⫃幒祎昳㍪㙔縵漨墻䄺䉹倭꺱♯䁱ㅾ䆥槎畮걘츴ꥷ盂唩晾깃憩懃◎焳歎슥건</w:t>
      </w:r>
      <w:r>
        <w:rPr/>
        <w:t>ꤪ</w:t>
      </w:r>
      <w:r>
        <w:rPr/>
        <w:t>싂㞘㙹摡㤹亣し瘷㡇䤴</w:t>
      </w:r>
      <w:r>
        <w:rPr/>
        <w:t>꧂</w:t>
      </w:r>
      <w:r>
        <w:rPr/>
        <w:t>ꌷ⥆䡠甦捷갲칅娶숬煄坓睱澥呧</w:t>
      </w:r>
      <w:r>
        <w:rPr/>
        <w:t>ꦣ</w:t>
      </w:r>
      <w:r>
        <w:rPr/>
        <w:t>戻塉繒㈨婏颱倭㎵㡉啮㙓楶廂䍀㡰汤㈣습⩄喣懂睮싂숺쉁뽹帥垻⹢头ㅱ昣刹濂哂扔㵧䑤컍뭓</w:t>
      </w:r>
      <w:r>
        <w:rPr/>
        <w:t>꧍</w:t>
      </w:r>
      <w:r>
        <w:rPr/>
        <w:t>偟䩣䡍䄩曂啄暿昹쉊辡剗摕╄䀱⥍嫂㡍潦ㅕ</w:t>
      </w:r>
      <w:r>
        <w:rPr/>
        <w:t>ꤺ</w:t>
      </w:r>
      <w:r>
        <w:rPr/>
        <w:t>十䳂父欰䄤晄숴⩘撿쉅氺煘습挻煃㯂ㄷ秂支⧎偢쉤頨曂싎淂斣츭</w:t>
      </w:r>
      <w:r>
        <w:rPr/>
        <w:t>ꤦ</w:t>
      </w:r>
      <w:r>
        <w:rPr/>
        <w:t>㑠ꅾ⩹㏂嘪䭙</w:t>
      </w:r>
      <w:r>
        <w:rPr/>
        <w:t>ⲿ</w:t>
      </w:r>
      <w:r>
        <w:rPr/>
        <w:t>쉈朮㥒┫쉯숭熘畔啥垩䙲匶啑㡈뭦촽さ㇂뇂汩뿂ㅢ穕쏂쵄뽳㌱⽩㛃길칔奣䅊幹灙捡椶</w:t>
      </w:r>
      <w:r>
        <w:rPr/>
        <w:t>ꕘ</w:t>
      </w:r>
      <w:r>
        <w:rPr/>
        <w:t>䁊슩晉兤㷂㘤㕞ꥨ牫슱捐싂싂</w:t>
      </w:r>
      <w:r>
        <w:rPr/>
        <w:t>ꤲ</w:t>
      </w:r>
      <w:r>
        <w:rPr/>
        <w:t>塗䅯歺䷂䕀촺䩋숩⩱쉋橡㥹㒣┩㜯㩡弨睎恲쵂㈽焫瓂┰⭬</w:t>
      </w:r>
      <w:r>
        <w:rPr/>
        <w:t>ⵢ</w:t>
      </w:r>
      <w:r>
        <w:rPr/>
        <w:t>䑚䓂哎㵇浤灾瑅쉬㩙땚ꄯ棂♍煫顔ꍰ繁恄</w:t>
      </w:r>
      <w:r>
        <w:rPr/>
        <w:t>ⵊ</w:t>
      </w:r>
      <w:r>
        <w:rPr/>
        <w:t>啐╲䁌瀤㦿☴뭬燂䕅놩杍帹㉷灗劏烂</w:t>
      </w:r>
      <w:r>
        <w:rPr/>
        <w:t>ⲩ⪬⮩♖</w:t>
      </w:r>
      <w:r>
        <w:rPr/>
        <w:t>䑬䨺未⑆䘭礦䚵慙ꎮ㭩㶬ꆏ奋♡쉐䰭疩普䄮㌲夵怦㝳礹捊塢䕸㦩촲㵏呏</w:t>
      </w:r>
      <w:r>
        <w:rPr/>
        <w:t>ꤱ⵴</w:t>
      </w:r>
      <w:r>
        <w:rPr/>
        <w:t>슿칫㌊浐㈴뭭䴹㕁⨥ꅍ</w:t>
      </w:r>
      <w:r>
        <w:rPr/>
        <w:t>ⲩ</w:t>
      </w:r>
      <w:r>
        <w:rPr/>
        <w:t>㝊딱ㅋꅲ愩䭺䫂幑呾㝂䚩䟂䪡䍨䒡㉋쉚硤浃灙</w:t>
      </w:r>
      <w:r>
        <w:rPr/>
        <w:t>ⷂ</w:t>
      </w:r>
      <w:r>
        <w:rPr/>
        <w:t>㛂㠺ㅎ畞녣漷乞䑨⼫⭯㎵쏃쉳瞬嘯湌숴쉆偹겵瀮猸垮䵯쉀焺</w:t>
      </w:r>
      <w:r>
        <w:rPr/>
        <w:t>ꕏ</w:t>
      </w:r>
      <w:r>
        <w:rPr/>
        <w:t>컎す䐶뮬牘꺏⯃䙭쵚싂睓䰴穄㭞㎘䥆槂땧䁉熻晩슡稳싂Ⓜ佅獤䍧뿂⭚</w:t>
      </w:r>
      <w:r>
        <w:rPr/>
        <w:t>ꔳ</w:t>
      </w:r>
      <w:r>
        <w:rPr/>
        <w:t>䂣佉㵮䝈쉗䁑䱬佬潣⫂报砬⚮</w:t>
      </w:r>
      <w:r>
        <w:rPr/>
        <w:t>ꔣ</w:t>
      </w:r>
      <w:r>
        <w:rPr/>
        <w:t>啸쉐ꍫ⩧匩垬偣塣殩圶顐㬺倪瑬惎汈딫砮场䎥䬰歴本쉧柂⽙숹櫂捠敢兞䳂䑵♡㵢丶㥆楒䣃旂䆮ꅭ灆숩떩礬츺睁卋扭塃氩칉㥌慔汥</w:t>
      </w:r>
      <w:r>
        <w:rPr/>
        <w:t>ꕄ</w:t>
      </w:r>
      <w:r>
        <w:rPr/>
        <w:t>偸䤤塪縳뭅싃䐩䡹</w:t>
      </w:r>
      <w:r>
        <w:rPr/>
        <w:t>ⶱ</w:t>
      </w:r>
      <w:r>
        <w:rPr/>
        <w:t>㤺業숯䀺敬勂戱땁愱坶╯䡘娶挰䅒䔹㡋〰䱧⽓⩊氯祏恟夥㘬⩯䵌丱⏂操ꅍ㕋䤰㛂⹮䥈攳쉂쉩㭸</w:t>
      </w:r>
      <w:r>
        <w:rPr/>
        <w:t>ꕇ</w:t>
      </w:r>
      <w:r>
        <w:rPr/>
        <w:t>盂樮瑡璣촤䵥카䌴뗂숳潡硦칺쉆뭉ꥴ뮡쉦札숴轅숳☮檮京潾</w:t>
      </w:r>
      <w:r>
        <w:rPr/>
        <w:t>⢡</w:t>
      </w:r>
      <w:r>
        <w:rPr/>
        <w:t>㝹汎佥匪䄦梬捲頪䅐䬻庻乌磂⭁␺彍ね䘻坶⩪</w:t>
      </w:r>
      <w:r>
        <w:rPr/>
        <w:t>꧃</w:t>
      </w:r>
      <w:r>
        <w:rPr/>
        <w:t>촶숭桖䏂坌쉓橚硭杖繓桨ꥸ䙡潉璿䤰偃欽呪숪䃂䛂㡾呐쉦幦䁊漦強䝟ꇂ㯂쉟傣䲡晳</w:t>
      </w:r>
      <w:r>
        <w:rPr/>
        <w:t>⡺</w:t>
      </w:r>
      <w:r>
        <w:rPr/>
        <w:t>㠺㕚⯂婆䙣ꍭ救亘泎祒璩牰怴婁坚戨䍀䕶啬뭕슮啧勂㠯㇂⭲恆쉘䕒癠⮣䙹㡃뼸㠨</w:t>
      </w:r>
      <w:r>
        <w:rPr/>
        <w:t>ꥉ⬯</w:t>
      </w:r>
      <w:r>
        <w:rPr/>
        <w:t>彨乣뇎䥤</w:t>
      </w:r>
      <w:r>
        <w:rPr/>
        <w:t>ꔶ⤽</w:t>
      </w:r>
      <w:r>
        <w:rPr/>
        <w:t>䑔숱呈ゥ晈쌶쉗つ쉐牦쉍啅當单嫂㔰愲慙愤她幁厏䱆摁⤥彊獙捉煰眤低噖単顺焮䵯摣瀫灱㎥浭哂⑙칓싃싂滂믂癅硋䍡ꍷ⑁埂歏</w:t>
      </w:r>
      <w:r>
        <w:rPr/>
        <w:t>Ⱛ</w:t>
      </w:r>
      <w:r>
        <w:rPr/>
        <w:t>䢣弥쉖湄ヂ쉫畢꥙</w:t>
      </w:r>
      <w:r>
        <w:rPr/>
        <w:t>ꕠ</w:t>
      </w:r>
      <w:r>
        <w:rPr/>
        <w:t>땢昰稰쉞⛂⒵帴㑞攮樫㝬䕃㤷朷㴯彚䃂晐⹷顯㥷歹ㄷ繞ꥳ颣焰뭧沩㶵갱ꎿ숲슱쉄㝸㝲슱窘㤪摞㨬␴䚡啠匸⩭쌤歨懂깘㭞協숽㏂쉥曂䑗湫畩촦䃂뽵癙幟췂</w:t>
      </w:r>
      <w:r>
        <w:rPr/>
        <w:t>꧂</w:t>
      </w:r>
      <w:r>
        <w:rPr/>
        <w:t>㍙쉢轄⩁恤㌪뼬嘦䠽깬圭㕺穚圩䌪</w:t>
      </w:r>
      <w:r>
        <w:rPr/>
        <w:t>⡎</w:t>
      </w:r>
      <w:r>
        <w:rPr/>
        <w:t>䡰㕒喣</w:t>
      </w:r>
      <w:r>
        <w:rPr/>
        <w:t>ⵍ</w:t>
      </w:r>
      <w:r>
        <w:rPr/>
        <w:t>㪵䍁扷숨埂啬䪘䜬幤꺻娫걵䟂⚘摴⦣束㈬兞䲩쉐⪻䠊摷扟격ㆵ灈眲⹾䥩⽦꥞뼣녇䵫瞻堣䡀窿熱넯</w:t>
      </w:r>
      <w:r>
        <w:rPr/>
        <w:t>ⵞ</w:t>
      </w:r>
      <w:r>
        <w:rPr/>
        <w:t>䪏未睁믎⽸싂碏쉤爬⦵桇</w:t>
      </w:r>
      <w:r>
        <w:rPr/>
        <w:t>ⱳ</w:t>
      </w:r>
      <w:r>
        <w:rPr/>
        <w:t>슏걥勂勂⽪帶狃䭐㨺䥡㩣쏂㪥䭒⌷洤녾㵗摏</w:t>
      </w:r>
      <w:r>
        <w:rPr/>
        <w:t>⡍</w:t>
      </w:r>
      <w:r>
        <w:rPr/>
        <w:t>牲䑄꺬뭶㤷捬㥇婀䥇쉟</w:t>
      </w:r>
      <w:r>
        <w:rPr/>
        <w:t>ⰹ</w:t>
      </w:r>
      <w:r>
        <w:rPr/>
        <w:t>ㄬ畇甶♉⥅쉘놩瘪숳</w:t>
      </w:r>
      <w:r>
        <w:rPr/>
        <w:t>Ⲭ</w:t>
      </w:r>
      <w:r>
        <w:rPr/>
        <w:t>ꅵ杞悘柂习稦硯怵琷毂繲摇쉷⩏彃</w:t>
      </w:r>
      <w:r>
        <w:rPr/>
        <w:t>⣍</w:t>
      </w:r>
      <w:r>
        <w:rPr/>
        <w:t>摘樯砤瑍彲쉆슮柎╬㬺乴栰愺儲乵䘣曂穤䌰役慟䓂놣奠汬싂⩢䔳渤娻숱⩱乮䁃潨乴噹彵ꥰ</w:t>
      </w:r>
      <w:r>
        <w:rPr/>
        <w:t>Ⱝ</w:t>
      </w:r>
      <w:r>
        <w:rPr/>
        <w:t>ꥠ㬶㙱牕츩䍓玩疩쌮迂漺䕠䁂瘸뮣뽢喩兪煸</w:t>
      </w:r>
      <w:r>
        <w:rPr/>
        <w:t>ⶣ</w:t>
      </w:r>
      <w:r>
        <w:rPr/>
        <w:t>䭩㤻汱剾묥䎩⺡㉦灟姂</w:t>
      </w:r>
      <w:r>
        <w:rPr/>
        <w:t>ꔩ</w:t>
      </w:r>
      <w:r>
        <w:rPr/>
        <w:t>戸垿彋偤旎捋毂怪〉恌뽑器潫</w:t>
      </w:r>
      <w:r>
        <w:rPr/>
        <w:t>ꕰ</w:t>
      </w:r>
      <w:r>
        <w:rPr/>
        <w:t>忍頣歾窥⪱쉑䒮佇報䖻䜪兹仂뭰</w:t>
      </w:r>
      <w:r>
        <w:rPr/>
        <w:t>ⲩ</w:t>
      </w:r>
      <w:r>
        <w:rPr/>
        <w:t>没♋捓㩦泃嚥祇⪩⫂䍈</w:t>
      </w:r>
      <w:r>
        <w:rPr/>
        <w:t>ꕦ⭑</w:t>
      </w:r>
      <w:r>
        <w:rPr/>
        <w:t>뇂</w:t>
      </w:r>
      <w:r>
        <w:rPr/>
        <w:t>ꥐ</w:t>
      </w:r>
      <w:r>
        <w:rPr/>
        <w:t>ꄳ朽歕熻兞㎬ꅂ晊㵱㍤䜷煑啶</w:t>
      </w:r>
      <w:r>
        <w:rPr/>
        <w:t>꤬</w:t>
      </w:r>
      <w:r>
        <w:rPr/>
        <w:t>츳</w:t>
      </w:r>
      <w:r>
        <w:rPr/>
        <w:t>ꕂ⤣ꕔ</w:t>
      </w:r>
      <w:r>
        <w:rPr/>
        <w:t>䄰硚奒⩘싂쉶頶䤩摴え咏䉳帩䭱慂轧㥔璬䀯徬癲쉱</w:t>
      </w:r>
      <w:r>
        <w:rPr/>
        <w:t>Ⳃ</w:t>
      </w:r>
      <w:r>
        <w:rPr/>
        <w:t>䤬廂朦䠽䅆楢쉊⍐㉦㑫</w:t>
      </w:r>
      <w:r>
        <w:rPr/>
        <w:t>꥓</w:t>
      </w:r>
      <w:r>
        <w:rPr/>
        <w:t>䟂䍱唭䚘輸係⨳煺畤べ楬䥇숫乺璻留煫潠⨪쉟䩅敫媮禘□㇂䃃䆡恡슏牺숻案䵹し㴫칅佞䏂</w:t>
      </w:r>
      <w:r>
        <w:rPr/>
        <w:t>ꦮ</w:t>
      </w:r>
      <w:r>
        <w:rPr/>
        <w:t>ㆣ⥀硹灌繸晊倫昩쉵䭴⩨焨兺僂숴</w:t>
      </w:r>
      <w:r>
        <w:rPr/>
        <w:t>⵰</w:t>
      </w:r>
      <w:r>
        <w:rPr/>
        <w:t>娵幫뽋慎㜬㉎漶摃┹숸啇䪥单㛎㌮</w:t>
      </w:r>
      <w:r>
        <w:rPr/>
        <w:t>ꥋ</w:t>
      </w:r>
      <w:r>
        <w:rPr/>
        <w:t>斿숵⥹唪澩㜪ꍪ廍⩄傿땨塤㉨⮩ꍷ떩儶㩰䀶儸燂氬が</w:t>
      </w:r>
      <w:r>
        <w:rPr/>
        <w:t>ⱺ</w:t>
      </w:r>
      <w:r>
        <w:rPr/>
        <w:t>䁨⏂戹긯側녍쉫쉷</w:t>
      </w:r>
      <w:r>
        <w:rPr/>
        <w:t>⡤</w:t>
      </w:r>
      <w:r>
        <w:rPr/>
        <w:t>㓂呏싂갹䕇걥쉎</w:t>
      </w:r>
      <w:r>
        <w:rPr/>
        <w:t>ⱆ</w:t>
      </w:r>
      <w:r>
        <w:rPr/>
        <w:t>뭋썃묥</w:t>
      </w:r>
      <w:r>
        <w:rPr/>
        <w:t>ꕨ</w:t>
      </w:r>
      <w:r>
        <w:rPr/>
        <w:t>쉘呣煓ꄰ䩮싂坔䉒▱懂㝘㡋䲩䯂橈䘪㒡숻玥㇂㫂ギ⬸숷睕癯婚盂䭺掻⪵哂⍖싂</w:t>
      </w:r>
      <w:r>
        <w:rPr/>
        <w:t>ⷂ</w:t>
      </w:r>
      <w:r>
        <w:rPr/>
        <w:t>䡍睞숱㕦弨个㕂ꄤ⼵쉉庬䡡破䅰渺乄ㄯ㑂縦⤦漦碏唯숱습ぶ欺䖵煤㬽䭷禩㈻㩷䗃歺⿂⧂䥧걦勂㔵숥堤싍噫晨쉑뭀啋漬欩ㅬ潑뭢</w:t>
      </w:r>
      <w:r>
        <w:rPr/>
        <w:t>ꗂ</w:t>
      </w:r>
      <w:r>
        <w:rPr/>
        <w:t>干⥌</w:t>
      </w:r>
      <w:r>
        <w:rPr/>
        <w:t>ⵐ</w:t>
      </w:r>
      <w:r>
        <w:rPr/>
        <w:t>쉏䞮晍䑅䙍奄</w:t>
      </w:r>
      <w:r>
        <w:rPr/>
        <w:t>ꔨ</w:t>
      </w:r>
      <w:r>
        <w:rPr/>
        <w:t>⡗</w:t>
      </w:r>
      <w:r>
        <w:rPr/>
        <w:t>쌲숭쉡ⸯ凂䵳弤夳⹧슮桵埂㵠朶媥摏㵊䃂捂晃⩨땷딪믂㝀伶榣归䡇싂ォ㕙睟숷⮩ꍇ㫂樊䚵䜦䥓偊嘳䫂札礻禮俎牁畭◂睠⹖슡䄤싍㍩桯嘣녕쉥懂顕杒뭰町쵥熩儰溩숸숪촣弻港</w:t>
      </w:r>
      <w:r>
        <w:rPr/>
        <w:t>ⱃ</w:t>
      </w:r>
      <w:r>
        <w:rPr/>
        <w:t>怱獓氩쉯▻棂㤨へ呹睾㡖쉺琣ꅓ깶⎿䈨⑾幠潞淎䥫숤㐣媏吪攫㥸劻䉢㑑䦣</w:t>
      </w:r>
      <w:r>
        <w:rPr/>
        <w:t>ⶮ</w:t>
      </w:r>
      <w:r>
        <w:rPr/>
        <w:t>䥎슩㕑습♉녉깣숭녬䱭㥅燍䁭噂䎩⒏⩂珃顭쉣懂싂稲쉫㘵瀳堣층呄㠪⹧煙摪䉭䐴▩㩵</w:t>
      </w:r>
      <w:r>
        <w:rPr/>
        <w:t>⡫</w:t>
      </w:r>
      <w:r>
        <w:rPr/>
        <w:t>牟彀☸䈦繡㙚⩂炡捊♤슮쉠쉳嫎⭈숻䆵〶䠳쉒亘㙢璡</w:t>
      </w:r>
      <w:r>
        <w:rPr/>
        <w:t>ꖿ</w:t>
      </w:r>
      <w:r>
        <w:rPr/>
        <w:t>ꍍ㬱㙾皘뭚凂䥇슥㦱㏍輦眺椭촺묫侘湺</w:t>
      </w:r>
      <w:r>
        <w:rPr/>
        <w:t>ꔰ⨵</w:t>
      </w:r>
      <w:r>
        <w:rPr/>
        <w:t>剐겵㥾㜴뿂橂庱珂捆啸煍獓ꌰ拂ꍂ顑䵬砶쌻睋넣截</w:t>
      </w:r>
      <w:r>
        <w:rPr/>
        <w:t>ⱒ</w:t>
      </w:r>
      <w:r>
        <w:rPr/>
        <w:t>쉞兆僂䡤头煲䘳♥䤽旂╸㕲帻癢䱔杫⧎灄㭤桸祢㙅恴䁁幢戥曎䡧彬制</w:t>
      </w:r>
      <w:r>
        <w:rPr/>
        <w:t>ꤪ</w:t>
      </w:r>
      <w:r>
        <w:rPr/>
        <w:t>戻佪♡噅</w:t>
      </w:r>
      <w:r>
        <w:rPr/>
        <w:t>ⰽ</w:t>
      </w:r>
      <w:r>
        <w:rPr/>
        <w:t>噶䕄桲慵晫㝋⸶䪬搹厩썃䄳慹曍⑦兕䄰</w:t>
      </w:r>
      <w:r>
        <w:rPr/>
        <w:t>⣂</w:t>
      </w:r>
      <w:r>
        <w:rPr/>
        <w:t>ꤪ</w:t>
      </w:r>
      <w:r>
        <w:rPr/>
        <w:t>武㛂쉴兙싂姂쵕湰㚵䉓칸煱瑸걇⤹♭䟂칱奆䂩䱀煉숨⛂</w:t>
      </w:r>
      <w:r>
        <w:rPr/>
        <w:t>ꤪ</w:t>
      </w:r>
      <w:r>
        <w:rPr/>
        <w:t>䭒쉮Ⓜ</w:t>
      </w:r>
      <w:r>
        <w:rPr/>
        <w:t>ⴴ</w:t>
      </w:r>
      <w:r>
        <w:rPr/>
        <w:t>뽃淂猳埂獳湞灀</w:t>
      </w:r>
      <w:r>
        <w:rPr/>
        <w:t>⠰</w:t>
      </w:r>
      <w:r>
        <w:rPr/>
        <w:t>㴯㩠⩳䡢</w:t>
      </w:r>
      <w:r>
        <w:rPr/>
        <w:t>⡟</w:t>
      </w:r>
      <w:r>
        <w:rPr/>
        <w:t>䍙档慡</w:t>
      </w:r>
      <w:r>
        <w:rPr/>
        <w:t>ꤪ</w:t>
      </w:r>
      <w:r>
        <w:rPr/>
        <w:t>숷焥歂婁쵐㑀穃湨娮㜵쵹쉳㙫땗쉕썗걅긷╖潄坑⧂偃䵸䣂ꄤ牅唵㣍</w:t>
      </w:r>
      <w:r>
        <w:rPr/>
        <w:t>ⷂ</w:t>
      </w:r>
      <w:r>
        <w:rPr/>
        <w:t>䑸灂扩硄歴╊</w:t>
      </w:r>
      <w:r>
        <w:rPr/>
        <w:t>ⵧ</w:t>
      </w:r>
      <w:r>
        <w:rPr/>
        <w:t>싂◎슬㉅ㅋ滂滂㩀䊮坾㑬</w:t>
      </w:r>
      <w:r>
        <w:rPr/>
        <w:t>ꕹ</w:t>
      </w:r>
      <w:r>
        <w:rPr/>
        <w:t>伴⚩</w:t>
      </w:r>
      <w:r>
        <w:rPr/>
        <w:t>ꤴ</w:t>
      </w:r>
      <w:r>
        <w:rPr/>
        <w:t>洯</w:t>
      </w:r>
      <w:r>
        <w:rPr/>
        <w:t>ꤣ</w:t>
      </w:r>
      <w:r>
        <w:rPr/>
        <w:t>睡夺⫂坵갬䭳澩╸杋狂故䢥囂瀤쌩猦놣㉤䜳䒘☤砰䒩묶浵⹩딩䏂㡰䞏㘽䉭硒⏃䝹槂慓㬤싂쉵䐷㝒頸⭇睟㥤汖</w:t>
      </w:r>
      <w:r>
        <w:rPr/>
        <w:t>ⵢ</w:t>
      </w:r>
      <w:r>
        <w:rPr/>
        <w:t>浣䴳䅧㏂ꥡ前䔩숷䈰颏⚣ㆱ⬤䥄唳㚣嘰곂녳땱煓卉⍮敥㩰淂⨴䟂⩐㎩湚䳂刺䁷摁쵢⭔㡂쌫⪻쉷橋曂倴硑㕧佌棂뼨㡨皬殩ꅓ깗揃䁮㵁㏂憣戭쉳晟곂ꥡ쵺氻楊⦡掻吻␲䍃</w:t>
      </w:r>
      <w:r>
        <w:rPr/>
        <w:t>ꖘ</w:t>
      </w:r>
      <w:r>
        <w:rPr/>
        <w:t>䔪슣싃㜷庿묵칐ㆻ</w:t>
      </w:r>
      <w:r>
        <w:rPr/>
        <w:t>ꖱꥁ</w:t>
      </w:r>
      <w:r>
        <w:rPr/>
        <w:t>ㄸ㌸呰䀰</w:t>
      </w:r>
      <w:r>
        <w:rPr/>
        <w:t>ꕴ</w:t>
      </w:r>
      <w:r>
        <w:rPr/>
        <w:t>㴪ꅉ</w:t>
      </w:r>
      <w:r>
        <w:rPr/>
        <w:t>ⵯ</w:t>
      </w:r>
      <w:r>
        <w:rPr/>
        <w:t>潧</w:t>
      </w:r>
      <w:r>
        <w:rPr/>
        <w:t>ꥁ</w:t>
      </w:r>
      <w:r>
        <w:rPr/>
        <w:t>汎硧灳杈敚收쉃喥녨剩圬䅄縪䑘浔슻촣깅䙃녠꥚⻂⭉灣㙣䄣ꏂ⭵硱촭</w:t>
      </w:r>
      <w:r>
        <w:rPr/>
        <w:t>ꕨ</w:t>
      </w:r>
      <w:r>
        <w:rPr/>
        <w:t>彥啧敟煳⭇䑪溩砪⽄渊挰⏂檵愫␪⑃洯䱍⥘⵸潹䕷⫂㜤牏稵⾱䱟쉋奃㊥公넲村徣欮숫쉧㪱乍㬱斵땣쉥걖㍯池穢卬爺㕨쉰䕎쌳栥ㅄ櫂礬㏃汹㉫㡋춿楗䉖⽇䱦厬犥吵㕥㥗硇朹畲䌪硏氻椪ꥸ♠潟쉃뭭睆漨⩋汆</w:t>
      </w:r>
      <w:r>
        <w:rPr/>
        <w:t>ⵙ</w:t>
      </w:r>
      <w:r>
        <w:rPr/>
        <w:t>熩ꅺ㭣嗂⹳剘潲㨲쉧䍈稯䥡摸牖Ⓜ窮䅂㙬湚畅䐪걗亿祈煚繖⸱㏂䍡㞡炡犮⍶긵䰣⺬䥦䩪埂揂娱ꥴꆏ傣⥞</w:t>
      </w:r>
      <w:r>
        <w:rPr/>
        <w:t>꤯</w:t>
      </w:r>
      <w:r>
        <w:rPr/>
        <w:t>湾噠쉅⑪常꺵⑘楶楑⑥埂⿂䌱</w:t>
      </w:r>
      <w:r>
        <w:rPr/>
        <w:t>ꥇ</w:t>
      </w:r>
      <w:r>
        <w:rPr/>
        <w:t>췃愲쉗ꍂꅳ牬䁣奫칂</w:t>
      </w:r>
      <w:r>
        <w:rPr/>
        <w:t>ꦥ</w:t>
      </w:r>
      <w:r>
        <w:rPr/>
        <w:t>슿⤪믂汹敭䒵㬹㝶</w:t>
      </w:r>
      <w:r>
        <w:rPr/>
        <w:t>ꥈ</w:t>
      </w:r>
      <w:r>
        <w:rPr/>
        <w:t>姂쉞쉦ꍶ柂⍉嚿㵞轷䖮㎵숩啂䌪䥏㩐所쉲녟숯瘳恊䳃狎쉰䢵瑀参曂㪩摌㵒噙徿䌽䘽弱㖮㍦딵㥹兀琷숲뗂⹠婀㇎쉍⑪倨壂䪿㊻╔⫂䫂祃⭫敒媥煫塧Ⓜ穡ꇂ囂夫</w:t>
      </w:r>
      <w:r>
        <w:rPr/>
        <w:t>ⱴ</w:t>
      </w:r>
      <w:r>
        <w:rPr/>
        <w:t>뇂磂瀣슩⍩䕪旂䍳額␻埂䚻䇍瑐飍礪么싂噴㟂ꌪ〮䥾䮮焤⭦녺䀭畨煩ꍇ뭖䔸活뽎晇칮洱떮献囂繁扰熩砮梮숺琤쉔㵱眵칬恨䬫亡㭹戱奐煖㕾뗍㵸兑⹟汶</w:t>
      </w:r>
      <w:r>
        <w:rPr/>
        <w:t>⠪</w:t>
      </w:r>
      <w:r>
        <w:rPr/>
        <w:t>刵噣䪬㷂⌮䆩</w:t>
      </w:r>
      <w:r>
        <w:rPr/>
        <w:t>ꕢ</w:t>
      </w:r>
      <w:r>
        <w:rPr/>
        <w:t>悵쉋㉠</w:t>
      </w:r>
      <w:r>
        <w:rPr/>
        <w:t>ꦩ</w:t>
      </w:r>
      <w:r>
        <w:rPr/>
        <w:t>眻</w:t>
      </w:r>
      <w:r>
        <w:rPr/>
        <w:t>ꦬꗂ</w:t>
      </w:r>
      <w:r>
        <w:rPr/>
        <w:t>䈫쉌幕扬辩㠻⸹轫晤縻爪擂딪뽆뇂瑢坩嫂侻帯硏㉈倽츦洤獧彏䰲쉈煙沵硕▩㩥뭰뼭⩂彘瑱䕴炣祇싂깢쉥当⑋樨弥㥈</w:t>
      </w:r>
      <w:r>
        <w:rPr/>
        <w:t>ꤷ</w:t>
      </w:r>
      <w:r>
        <w:rPr/>
        <w:t>칑爸愮㟂⬯쉖</w:t>
      </w:r>
      <w:r>
        <w:rPr/>
        <w:t>ꤻ</w:t>
      </w:r>
      <w:r>
        <w:rPr/>
        <w:t>ⰷ</w:t>
      </w:r>
      <w:r>
        <w:rPr/>
        <w:t>쉙捸楮洭温ꥺꍺ싂捲䙈竂쉡䑓な摉槂</w:t>
      </w:r>
      <w:r>
        <w:rPr/>
        <w:t>Ⳃ</w:t>
      </w:r>
      <w:r>
        <w:rPr/>
        <w:t>㡵䧂剚䍲䧂뇂匳獱爳</w:t>
      </w:r>
      <w:r>
        <w:rPr/>
        <w:t>Ⳃ</w:t>
      </w:r>
      <w:r>
        <w:rPr/>
        <w:t>䥩柂땘쉁쉓堶ㅍ剨깸㛂牤슩梿</w:t>
      </w:r>
      <w:r>
        <w:rPr/>
        <w:t>ⵗ</w:t>
      </w:r>
      <w:r>
        <w:rPr/>
        <w:t>뽷㉒쉑ꄹ㊩彸㴴项충嗂歑䓎숳㉘㧎癌⩩䩠Ⓜ</w:t>
      </w:r>
      <w:r>
        <w:rPr/>
        <w:t>⡂</w:t>
      </w:r>
      <w:r>
        <w:rPr/>
        <w:t>常묫</w:t>
      </w:r>
      <w:r>
        <w:rPr/>
        <w:t>ꥆ</w:t>
      </w:r>
      <w:r>
        <w:rPr/>
        <w:t>睮唦숸殣䁨輸⹂澮</w:t>
      </w:r>
      <w:r>
        <w:rPr/>
        <w:t>ꕘ</w:t>
      </w:r>
      <w:r>
        <w:rPr/>
        <w:t>湪汁뿂뿂桅㘪枬砥썁㝟⩩䑪ꅐ㠣䁞畎긻㩑㢘璩䵎牑い㠴ꥨ䱯뭮쉰捉쉯倦숶噍爳稴傩婏眵厡䠤係䨪顏쉫ꥳ畈⪣숬㛂睳䠣繞⭣摁䩱煥歪砵扬䡀獈ꅧ쉕娩기쉘츯咿ㅶ剣⩓</w:t>
      </w:r>
      <w:r>
        <w:rPr/>
        <w:t>⡘</w:t>
      </w:r>
      <w:r>
        <w:rPr/>
        <w:t>頊ꅣꥨꎏ東卤쏂⏂獊컂㦩뇂碵楓䡨旂䕀㩆䉌⽌滂彦㑷㍲恸䁋獟칞쉚䝴쉦番䁩奯畧娥쉫䵬湢瑅썤潪夣儽걑焽⺣</w:t>
      </w:r>
      <w:r>
        <w:rPr/>
        <w:t>ꦬ</w:t>
      </w:r>
      <w:r>
        <w:rPr/>
        <w:t>쉧뾘떏䷎뭠朸弪슘숽䥲㤭䌴㷂썕쉦愻燂琴啇⥂⎥㩡썁䚡녯⥺䕡剆晆瞥㠩㟂痂⥱⽞ꅟ㕒滂⿎◂</w:t>
      </w:r>
      <w:r>
        <w:rPr/>
        <w:t>ꤽ</w:t>
      </w:r>
      <w:r>
        <w:rPr/>
        <w:t>珂쉐潞杳橎牒櫂⼤썋媵곃噚뿎㙧⑁⵬䵏뭢⤲⍌啚䉪⯂渲ꥨ奔竃䡩</w:t>
      </w:r>
      <w:r>
        <w:rPr/>
        <w:t>⠸</w:t>
      </w:r>
      <w:r>
        <w:rPr/>
        <w:t>汆</w:t>
      </w:r>
      <w:r>
        <w:rPr/>
        <w:t>ⵔ</w:t>
      </w:r>
      <w:r>
        <w:rPr/>
        <w:t>縩쵔㙪亩硣뾘⍶⎬囂婄䵡佹㙙歋惃䙞憘䎮繖㝇녩㬥樳뗂摙䠬䯂⽪搰녦墮啮へ쉵▣넪땭区숬兙뇂奂㩥幐䔤穕暩䉪㍚牑颬栦䝸呅汶㥮歋杏濃ꎬ轲橂剞摤燂딥漹㠬⑅慢偭䡡在㩺毎硏梥匮䑮⥇喏떩㯎쉩愰㵚ꏎ敭樯⩈췂뭈彺䓂煖⩂㥔</w:t>
      </w:r>
      <w:r>
        <w:rPr/>
        <w:t>⠪</w:t>
      </w:r>
      <w:r>
        <w:rPr/>
        <w:t>ꥧ㔱䅞唨쉤䌳彂㥄쉔婘쵠冩呈祫勂汭숩䕋汢ꥸ뽰劵㬳瑞此㥐佀婊㙷婬啖䚱儤湇乪汶㩴丮䝰䄯㑺僂迂䱩䵰┸攲</w:t>
      </w:r>
      <w:r>
        <w:rPr/>
        <w:t>ⱎ</w:t>
      </w:r>
      <w:r>
        <w:rPr/>
        <w:t>塐㨰㔲</w:t>
      </w:r>
      <w:r>
        <w:rPr/>
        <w:t>Ⱓ</w:t>
      </w:r>
      <w:r>
        <w:rPr/>
        <w:t>䩎杚䉎䭩䱭噙祙扎扭渨㶻䌺䥙쉋穈䱏</w:t>
      </w:r>
      <w:r>
        <w:rPr/>
        <w:t>ꖱ</w:t>
      </w:r>
      <w:r>
        <w:rPr/>
        <w:t>䟍걪뗂䯂╓숳唥㜺ㆬ녭쉢前㘸卆걉汹⑑쉘湩㵂⽡쉁輽樺乸㤴뭔洲춡噪䅐㧂恑侮偞摩氲쉄묵瀳忂㦩桫ꍦꎥ쉶⛍埂坷숱煕䳂㝭䜭䉒橮楘䅋縬⽫繗噶䁪␣猺䅆穀甪</w:t>
      </w:r>
      <w:r>
        <w:rPr/>
        <w:t>ⲻ</w:t>
      </w:r>
      <w:r>
        <w:rPr/>
        <w:t>啢塱塓劵憥槂㴪㣂擂狂㪮嘬㡹⹋䤵뽸⹯㥗䗂摇㡃嚬䑣幆䍴牄楷䨲珎琰꺏䍶쉵坎渱숱嚣䒬ㅬ欣椹喏疵磂㎱䚥</w:t>
      </w:r>
      <w:r>
        <w:rPr/>
        <w:t>⡙</w:t>
      </w:r>
      <w:r>
        <w:rPr/>
        <w:t>娩䤱</w:t>
      </w:r>
      <w:r>
        <w:rPr/>
        <w:t>ⵀ⌽</w:t>
      </w:r>
      <w:r>
        <w:rPr/>
        <w:t>剷乌砷뽉뿂䘷쉖嗂</w:t>
      </w:r>
      <w:r>
        <w:rPr/>
        <w:t>ꥉ</w:t>
      </w:r>
      <w:r>
        <w:rPr/>
        <w:t>뇎䓂썫ꍯ㕇瘮捳怴㛂敐攮걗⸷놵䉰摾갲擂氶䵎癒勂㓂䲱砥쉶惎㑾⼽슘슩춱㮣儴쉒䔯潮秂╆瓂쉂栽⩄</w:t>
      </w:r>
      <w:r>
        <w:rPr/>
        <w:t>ꤱ</w:t>
      </w:r>
      <w:r>
        <w:rPr/>
        <w:t>伫녷湸硒䍥佒㪮乆䈣䁨묪㝹슩顃⮿䗂湺ꌴ橞位煢☯⤻쉋繖䴤䙳焹癒矂捊갰긣恨䁁祣窩樤⍗硏愣嚣漭쉞灘祵䔬堭娨偦浡㷂</w:t>
      </w:r>
      <w:r>
        <w:rPr/>
        <w:t>ꔊ</w:t>
      </w:r>
      <w:r>
        <w:rPr/>
        <w:t>㵮걆䵇䭯琥</w:t>
      </w:r>
      <w:r>
        <w:rPr/>
        <w:t>⠮</w:t>
      </w:r>
      <w:r>
        <w:rPr/>
        <w:t>䑬㥁䠵暱䨸⥒幥繖䅑</w:t>
      </w:r>
      <w:r>
        <w:rPr/>
        <w:t>ⷂ</w:t>
      </w:r>
      <w:r>
        <w:rPr/>
        <w:t>䢵癯湨斱囂⧂㵏杕㞿丳쉁쉬</w:t>
      </w:r>
      <w:r>
        <w:rPr/>
        <w:t>꧂</w:t>
      </w:r>
      <w:r>
        <w:rPr/>
        <w:t>晨穫冮洣縯偅桩佥恰㉪⭵甯㝫䉌瑰歲㉎礴噑╞녶뭨䥘숽犏</w:t>
      </w:r>
      <w:r>
        <w:rPr/>
        <w:t>ⱙ</w:t>
      </w:r>
      <w:r>
        <w:rPr/>
        <w:t>憮傏摡彉佹䩨掩卡啀櫂浳繩⦿煲⼸戶ㅇ捃쉐縪呔纬⭓歅䤵䓂竂㌺汳摈</w:t>
      </w:r>
      <w:r>
        <w:rPr/>
        <w:t>ⰲ</w:t>
      </w:r>
      <w:r>
        <w:rPr/>
        <w:t>㔰瑕䜪</w:t>
      </w:r>
      <w:r>
        <w:rPr/>
        <w:t>Ⳃ</w:t>
      </w:r>
      <w:r>
        <w:rPr/>
        <w:t>䘩唷䝣啲䤤樦穀뇂깅绂䲵䅩湖婨偫☤漴⎻穒ヂ쉀䨹쉭㴻쉳깏塲⥕氣⼥뿂桡⽟⤪⥅⍥畷礱瘳숽辩弰櫂쉍て䑹⪩</w:t>
      </w:r>
      <w:r>
        <w:rPr/>
        <w:t>ꕡ</w:t>
      </w:r>
      <w:r>
        <w:rPr/>
        <w:t>쉙晹䙸⬽䙐飂쉏瑴呾坤싂놿㊮横僂숮꥖</w:t>
      </w:r>
      <w:r>
        <w:rPr/>
        <w:t>ⱟ</w:t>
      </w:r>
      <w:r>
        <w:rPr/>
        <w:t>䱭컂灂⽠偟쉰ꥳ♱杺斱呌뾣㡕ꅌ殱쉐極眺㧎渻츺瘪欫眭䪥䍎㥂氭獒睥睋ㆩ溩湾싂쉫쉲㈦</w:t>
      </w:r>
      <w:r>
        <w:rPr/>
        <w:t>ⶱ</w:t>
      </w:r>
      <w:r>
        <w:rPr/>
        <w:t>㩱殩쉁묦</w:t>
      </w:r>
      <w:r>
        <w:rPr/>
        <w:t>ⴤ</w:t>
      </w:r>
      <w:r>
        <w:rPr/>
        <w:t>敎⥠纣숯痂⥷穘⽅</w:t>
      </w:r>
      <w:r>
        <w:rPr/>
        <w:t>⢻③</w:t>
      </w:r>
      <w:r>
        <w:rPr/>
        <w:t>顭幔⩤婓뼨⥙</w:t>
      </w:r>
      <w:r>
        <w:rPr/>
        <w:t>ⱈ</w:t>
      </w:r>
      <w:r>
        <w:rPr/>
        <w:t>䕰䕍偗숷䝏㗂䵅䕆砶轳⽗썑ꥹ딶㣂⸤䝣쉳题畅捣䅎⩀䭳呐睭埂</w:t>
      </w:r>
      <w:r>
        <w:rPr/>
        <w:t>ꕔ</w:t>
      </w:r>
      <w:r>
        <w:rPr/>
        <w:t>瓂敨䒬䭅橲</w:t>
      </w:r>
      <w:r>
        <w:rPr/>
        <w:t>ꔪ</w:t>
      </w:r>
      <w:r>
        <w:rPr/>
        <w:t>㙯焳惂橴츦ꍑ⍞励䈴瑑ꅎ栯㍐␬硯恔楫㥗繒땢ꍴ晄眵䜫娳쉒案䩔窘⩍侣廂漹略썸価彦歒煍ㄪ╯䀬汧牫⦱</w:t>
      </w:r>
      <w:r>
        <w:rPr/>
        <w:t>⡫</w:t>
      </w:r>
      <w:r>
        <w:rPr/>
        <w:t>睞▩䁟숭넴䎏颱⥮灊扠晗썶㇂卅垡幁䇂쉪卡㤹䠪焹쉬序䖩䵅樭瑭㐬뽌恁⨫쉀䰪猺甴猽敢皵땍ꍐ奁䠵䬦摊촤枥琵帰㬷ꇂ⩲乺쉏眺깔</w:t>
      </w:r>
      <w:r>
        <w:rPr/>
        <w:t>꧂⩋⭭</w:t>
      </w:r>
      <w:r>
        <w:rPr/>
        <w:t>獱棂䁧睟㵳吤슮슡亻婺権栥쉙〭썥嫎汶䑁⫂쉌거响婐轓㥁⎘徥占䆘ꇂ噗橊倬䎥港⍌倰싂佨柃夽╰뽷呞啣⬣卡⥦顃佖㷂╶㩤济⵴硧疿㩘</w:t>
      </w:r>
      <w:r>
        <w:rPr/>
        <w:t>ꦩ</w:t>
      </w:r>
      <w:r>
        <w:rPr/>
        <w:t>䏂牥協⍯㵎䕏旂</w:t>
      </w:r>
      <w:r>
        <w:rPr/>
        <w:t>ꦘ</w:t>
      </w:r>
      <w:r>
        <w:rPr/>
        <w:t>녦⩒〻⼲쉷㩯</w:t>
      </w:r>
      <w:r>
        <w:rPr/>
        <w:t>ꦮ</w:t>
      </w:r>
      <w:r>
        <w:rPr/>
        <w:t>沩䊣䅣쉕䵬걠㑳潹싂⬤곂㩋㉴槍癌뽒〶</w:t>
      </w:r>
      <w:r>
        <w:rPr/>
        <w:t>ⱂ</w:t>
      </w:r>
      <w:r>
        <w:rPr/>
        <w:t>㡣䩏䱲⎬⩔个䉤慚䑞潫剥꺮榮浙⽠⮿䬽깩楚䵁氥쉰⽣걨◂⸹橥䫂悵䊵卯堫繬⑏㙾ꍡ䕯䱢䆩⨮ノ佟慘곎▻唰䙢싂樽稫</w:t>
      </w:r>
      <w:r>
        <w:rPr/>
        <w:t>⡖☬</w:t>
      </w:r>
      <w:r>
        <w:rPr/>
        <w:t>砪쉬ꅮ</w:t>
      </w:r>
      <w:r>
        <w:rPr/>
        <w:t>꥓</w:t>
      </w:r>
      <w:r>
        <w:rPr/>
        <w:t>䥮捂䅆稬湗啑⬥䈊頨⤪ꇂ⩓书䊻넱숳琣绂瀽慐执扇</w:t>
      </w:r>
      <w:r>
        <w:rPr/>
        <w:t>ꕆ</w:t>
      </w:r>
      <w:r>
        <w:rPr/>
        <w:t>嗂䍰슣ㆣ</w:t>
      </w:r>
      <w:r>
        <w:rPr/>
        <w:t>⠰</w:t>
      </w:r>
      <w:r>
        <w:rPr/>
        <w:t>싂쉏呷㙷뼻䍧䩺䉾쉰뗂撥䀪</w:t>
      </w:r>
      <w:r>
        <w:rPr/>
        <w:t>ꕓ</w:t>
      </w:r>
      <w:r>
        <w:rPr/>
        <w:t>归㙃숨䋂繴⾩㙒㙸䬫呣ꅮ楈㞿䟍</w:t>
      </w:r>
      <w:r>
        <w:rPr/>
        <w:t>⡋</w:t>
      </w:r>
      <w:r>
        <w:rPr/>
        <w:t>깉쉨⽏</w:t>
      </w:r>
      <w:r>
        <w:rPr/>
        <w:t>ꤦ</w:t>
      </w:r>
      <w:r>
        <w:rPr/>
        <w:t>松塞ꥩ䉟숲슘㨺갱䧂</w:t>
      </w:r>
      <w:r>
        <w:rPr/>
        <w:t>ⲡ</w:t>
      </w:r>
      <w:r>
        <w:rPr/>
        <w:t>䘫䱈兗轪♊廂婷撿䍩䀽㉟넳곂䩒涥䝂슻懂쉎䴤䉷ィ殬⩷晥</w:t>
      </w:r>
      <w:r>
        <w:rPr/>
        <w:t>ⱊ</w:t>
      </w:r>
      <w:r>
        <w:rPr/>
        <w:t>渭塄ꍎ䤨㍡扷쉘烂洶匰쉦</w:t>
      </w:r>
      <w:r>
        <w:rPr/>
        <w:t>ꔴ</w:t>
      </w:r>
      <w:r>
        <w:rPr/>
        <w:t>歙㔪恴祹깁⬫무㭂</w:t>
      </w:r>
      <w:r>
        <w:rPr/>
        <w:t>꧂</w:t>
      </w:r>
      <w:r>
        <w:rPr/>
        <w:t>穭㍐摅㓍쉣挸쉁칍獠</w:t>
      </w:r>
      <w:r>
        <w:rPr/>
        <w:t>Ɑ</w:t>
      </w:r>
      <w:r>
        <w:rPr/>
        <w:t>飂啎⻂쉕祧깢㵂猺䜷冥묺㆏䑤坐묪傿縪갳㥡깳</w:t>
      </w:r>
      <w:r>
        <w:rPr/>
        <w:t>ⴣ</w:t>
      </w:r>
      <w:r>
        <w:rPr/>
        <w:t>䕍硂櫂숫⮿ꥹ晕䉳疩杪硚敶</w:t>
      </w:r>
      <w:r>
        <w:rPr/>
        <w:t>ⴲ⒥</w:t>
      </w:r>
      <w:r>
        <w:rPr/>
        <w:t>땖⒮ㆿ楎煤䤨ヂ磂㈦橋쉳⹚숦⪬棂⌶쉰㤬쉐协쉙뽳乊輭┴燂ꍖ䀳珂䍾쉂睥쉍쉎䝩</w:t>
      </w:r>
      <w:r>
        <w:rPr/>
        <w:t>⡒</w:t>
      </w:r>
      <w:r>
        <w:rPr/>
        <w:t>圯쉐칭㝳杭슩䦩⑮䅪嚣䠸姂䭤깹伣捺䭸眨穂쉧彃涬쉂摳焳⼷䑢炘싍㑄넬⹊灵活棂㡎䅌溵㉙걅숯⻂种⥃䆘㠰獏火䅸㓂㥀⫂祙㔰洱僂㭏唶爨啸六恷㥰쉢䕅츥ꍵ숷娬䭍긱곃洷쉃䯂⼱㵤</w:t>
      </w:r>
      <w:r>
        <w:rPr/>
        <w:t>ⰴ</w:t>
      </w:r>
      <w:r>
        <w:rPr/>
        <w:t>㉺搬싂⭊땯쉌㫂嘽兓奰捒⨳敵潭깥㵫뽃䛂䬷爷灇⩋慠⩪⨰娻兏潈䙩썆슿乗呋毂</w:t>
      </w:r>
      <w:r>
        <w:rPr/>
        <w:t>ꗍ</w:t>
      </w:r>
      <w:r>
        <w:rPr/>
        <w:t>ꍗ迂ꍀ琸▮朸唪쉠磂敁湋걇洬異䮵⥀ꎮ䁨兇ꌪ敟䉍</w:t>
      </w:r>
      <w:r>
        <w:rPr/>
        <w:t>ꕐ</w:t>
      </w:r>
      <w:r>
        <w:rPr/>
        <w:t>㭟⥁뮻䰲涩</w:t>
      </w:r>
      <w:r>
        <w:rPr/>
        <w:t>ꤩ</w:t>
      </w:r>
      <w:r>
        <w:rPr/>
        <w:t>쌦矎숯兠凂⽕忂䡬窩氥顦䒡</w:t>
      </w:r>
      <w:r>
        <w:rPr/>
        <w:t>ꥐ┹</w:t>
      </w:r>
      <w:r>
        <w:rPr/>
        <w:t>兓晖</w:t>
      </w:r>
      <w:r>
        <w:rPr/>
        <w:t>Ⱝ</w:t>
      </w:r>
      <w:r>
        <w:rPr/>
        <w:t>䉈⥺췂千㡨㞮㝾㕆纱弪歬煟╸杧쉆埂灗塮瘨ギ䵐䴨洫䇂㜨嘰輸</w:t>
      </w:r>
      <w:r>
        <w:rPr/>
        <w:t>ꔨ</w:t>
      </w:r>
      <w:r>
        <w:rPr/>
        <w:t>쉞瑬吵⥶凂⴩</w:t>
      </w:r>
      <w:r>
        <w:rPr/>
        <w:t>ꖮ</w:t>
      </w:r>
      <w:r>
        <w:rPr/>
        <w:t>䆡놡嘸げ垱繁歏佮䙰㷂塭㉉땯ꍖ⫂</w:t>
      </w:r>
      <w:r>
        <w:rPr/>
        <w:t>ꕟ</w:t>
      </w:r>
      <w:r>
        <w:rPr/>
        <w:t>ケ⍈䌬</w:t>
      </w:r>
      <w:r>
        <w:rPr/>
        <w:t>⠫</w:t>
      </w:r>
      <w:r>
        <w:rPr/>
        <w:t>䡖櫃埂愥䮱䫂㇂㡑쉍㠰칋颏癔呕倫</w:t>
      </w:r>
      <w:r>
        <w:rPr/>
        <w:t>ⶩ</w:t>
      </w:r>
      <w:r>
        <w:rPr/>
        <w:t>䅭쉃⌸硙䱪쉎歺䑎彡깁楷恹嘱숩싂</w:t>
      </w:r>
      <w:r>
        <w:rPr/>
        <w:t>ꗂ</w:t>
      </w:r>
      <w:r>
        <w:rPr/>
        <w:t>칙땣숪婟쉩쉇땎池啄</w:t>
      </w:r>
      <w:r>
        <w:rPr/>
        <w:t>ⰴ⩀</w:t>
      </w:r>
      <w:r>
        <w:rPr/>
        <w:t>㢮䈴䀰䎡䧂䨵槂飂숮卾㞘轡갭侩捂䱇䥺飂김ヂ⏂♬싂␦䐤祂潶싂㉖杶祃㪱摃䮩䵫捓瑎根╦纣灠棂䡂쉄拂쉳땃婓㕌煄悥</w:t>
      </w:r>
      <w:r>
        <w:rPr/>
        <w:t>ⵗ</w:t>
      </w:r>
      <w:r>
        <w:rPr/>
        <w:t>㥵숽晥</w:t>
      </w:r>
      <w:r>
        <w:rPr/>
        <w:t>ꤪ</w:t>
      </w:r>
      <w:r>
        <w:rPr/>
        <w:t>妩ꥣ쏂瑖炿掏檱揂숊㚥䔳洮</w:t>
      </w:r>
      <w:r>
        <w:rPr/>
        <w:t>ꔹ䷂</w:t>
      </w:r>
      <w:r>
        <w:rPr/>
        <w:t>䴺幋挥飂縷싂太瘶㨫⭰쉌杫檿㑖⍰슩お⬲쉳偮넩獌넹抏㤹뮬偲䨹⩡쏂쉹쉺♏ꍧꆵ㕀僂沬㨯偄⪿㑧嚩숨敕㔭㫃숫横걢⩗頳깦⥟瀱帴꥙⫂䭧䥇飍썪到㤺瑃歺</w:t>
      </w:r>
      <w:r>
        <w:rPr/>
        <w:t>꤯</w:t>
      </w:r>
      <w:r>
        <w:rPr/>
        <w:t>싂煶偗깋栺⬩凂㍫㌷⽃뭀䠪㩅瘽幆顩쉩抣廂柂縨ꍋ嗂㑬뽮⑗倴楬㯂ㅁ慶⬣슩촳亵奔䂿啄晴☩⭧⹇祖流溥燍爲竃㉢辿㍐剑☬딬쉈捷轑瑱兊剺剞楺势⑚剶㵤⫍摱䌮⫍⽗呎敦挥䍗恓䡊슱熥ガ㭸㝪毂轋畏獔싂䭖㕆㡠摚슥捏슥ꍵ䡢䐫뭦牕⥰</w:t>
      </w:r>
      <w:r>
        <w:rPr/>
        <w:t>ⷂ</w:t>
      </w:r>
      <w:r>
        <w:rPr/>
        <w:t>灎</w:t>
      </w:r>
      <w:r>
        <w:rPr/>
        <w:t>ꥋ</w:t>
      </w:r>
      <w:r>
        <w:rPr/>
        <w:t>㵸溘穢싂䁫䦻䀽♤狂ꅩ쉘穹啤쎡扨猣⼪뽨潞剰碬쉳⩸䱰걉橇帮썉炩㐹⭨呩秂♋ꅸ夨묳埍䴥〣犩깭숳啕⚥쉖⮘쉠숤癹䐤쌬쉍慒玏潺</w:t>
      </w:r>
      <w:r>
        <w:rPr/>
        <w:t>ⵍ</w:t>
      </w:r>
      <w:r>
        <w:rPr/>
        <w:t>㎻䊩䰭⨤⥊涘䊩卾䅁瀹슮䮮塕報쉧甯壂䡢</w:t>
      </w:r>
      <w:r>
        <w:rPr/>
        <w:t>ꕏ</w:t>
      </w:r>
      <w:r>
        <w:rPr/>
        <w:t>㑵瘽䲵䥤⽖䱹쉴㦵숦</w:t>
      </w:r>
      <w:r>
        <w:rPr/>
        <w:t>ꕩ</w:t>
      </w:r>
      <w:r>
        <w:rPr/>
        <w:t>쉯㋂츰깧旂䢥こ䈴䵷</w:t>
      </w:r>
      <w:r>
        <w:rPr/>
        <w:t>⠨</w:t>
      </w:r>
      <w:r>
        <w:rPr/>
        <w:t>恄毃穫恬䠳㥟겱㉧쉄㝨㙔숶畹畕䍟㘱祑</w:t>
      </w:r>
      <w:r>
        <w:rPr/>
        <w:t>⠮</w:t>
      </w:r>
      <w:r>
        <w:rPr/>
        <w:t>朹煞潒朣䄰檘⸨慥堦电䃃쉁欸⑐乤⬥㊻噃㩁숺捈숫噉쉤擂垮散┸为摮⹳</w:t>
      </w:r>
      <w:r>
        <w:rPr/>
        <w:t>ꔫ</w:t>
      </w:r>
      <w:r>
        <w:rPr/>
        <w:t>䵴</w:t>
      </w:r>
      <w:r>
        <w:rPr/>
        <w:t>ꕞ</w:t>
      </w:r>
      <w:r>
        <w:rPr/>
        <w:t>䡾䑪噪쉤췍땟숽㝾⭆숩嚏否太쉲䀬䕒</w:t>
      </w:r>
      <w:r>
        <w:rPr/>
        <w:t>ꤵ</w:t>
      </w:r>
      <w:r>
        <w:rPr/>
        <w:t>歠碩㤺숱全칮쉺</w:t>
      </w:r>
      <w:r>
        <w:rPr/>
        <w:t>⡐</w:t>
      </w:r>
      <w:r>
        <w:rPr/>
        <w:t>㬫风姂杮䂏佘䢩깐놬ꥭ묹⭉</w:t>
      </w:r>
      <w:r>
        <w:rPr/>
        <w:t>ꤩ</w:t>
      </w:r>
      <w:r>
        <w:rPr/>
        <w:t>䂵湷⍕⾿慰⹑㋂숫숸</w:t>
      </w:r>
      <w:r>
        <w:rPr/>
        <w:t>Ⱕ</w:t>
      </w:r>
      <w:r>
        <w:rPr/>
        <w:t>澏긩猯乁燍䍰啶䡭瘪术牷窻䛂掬乕摹爪癆碣쉂㜯奙䧃┬珂ㅥ뿂</w:t>
      </w:r>
      <w:r>
        <w:rPr/>
        <w:t>꧂</w:t>
      </w:r>
      <w:r>
        <w:rPr/>
        <w:t>戺怩䩫㵡佖犣䉒神⻂湕촤祖圦婬竍쉃㨲ꎮ쉖獙㙈㨪䅢놣珂䵐칷转堮충獃쉓玘勂䡓游䅙飂倰䌳帪숣</w:t>
      </w:r>
      <w:r>
        <w:rPr/>
        <w:t>ꥇ</w:t>
      </w:r>
      <w:r>
        <w:rPr/>
        <w:t>㓂</w:t>
      </w:r>
      <w:r>
        <w:rPr/>
        <w:t>꤭</w:t>
      </w:r>
      <w:r>
        <w:rPr/>
        <w:t>ⳃ</w:t>
      </w:r>
      <w:r>
        <w:rPr/>
        <w:t>㪵敪☥</w:t>
      </w:r>
      <w:r>
        <w:rPr/>
        <w:t>ⴸ⨽</w:t>
      </w:r>
      <w:r>
        <w:rPr/>
        <w:t>ⰳ</w:t>
      </w:r>
    </w:p>
    <w:p>
      <w:pPr>
        <w:pStyle w:val="PreformattedText"/>
        <w:bidi w:val="0"/>
        <w:spacing w:before="0" w:after="0"/>
        <w:jc w:val="left"/>
        <w:rPr/>
      </w:pPr>
      <w:r>
        <w:rPr/>
        <w:t>䕑ꇂ奶爸䈥硟㥸桘汵쉪祦䋂㜺桉䥾扷뼴ꍲ桡㭵䕈癵쉧ꏃ癏뭹㞩䕫噹㈪棎␮汸⛂⑋㭄噇噚晲堯㵥뮏⭣⽗迃䖩숽禘奋╹奪溻⛂㛂楊绂㑬␣쏂썞稊剞䭠䭨轥桸䚵䭁쉡淂쉲</w:t>
      </w:r>
      <w:r>
        <w:rPr/>
        <w:t>ⵚ</w:t>
      </w:r>
      <w:r>
        <w:rPr/>
        <w:t>稨䉩潱总뼰㡓䞩洪噇啀䉹剆彲濂媵浏㵣䱳琦扌숭⌻摤拂⻂⥎⽰浰ꅱ㍹噄쉀㋂噄洰瑅뭫顴晠땇歧ꥸ䑞䵕洫春⎩䓂ꥦ暥䮬天䈮쉐䫂眷쵘㢱⌴樱쉂椥⽎㑹⨳䓂嫂渥塨昩扷亱깅䥪敟슏圮⪏슏瘦䙳䪩捩䠪㭵砺쉅姂숹顲壂숨</w:t>
      </w:r>
      <w:r>
        <w:rPr/>
        <w:t>ꕮꖘ</w:t>
      </w:r>
      <w:r>
        <w:rPr/>
        <w:t>厘ꄤ歖彡ꇎ儻갨㊣博婨獗恤뽯睁玣沿牳넱㕌渺涩</w:t>
      </w:r>
      <w:r>
        <w:rPr/>
        <w:t>ⵥ</w:t>
      </w:r>
      <w:r>
        <w:rPr/>
        <w:t>䥯恧お灥㍇䛂⪮䨨⛂⯂㋂넬䁅䎻칉쉷䯂䁫Ⓕ溏轲摞㤬奵䑉숮势㑶슻灊</w:t>
      </w:r>
      <w:r>
        <w:rPr/>
        <w:t>⡐</w:t>
      </w:r>
      <w:r>
        <w:rPr/>
        <w:t>潶䍳</w:t>
      </w:r>
      <w:r>
        <w:rPr/>
        <w:t>ꔽ</w:t>
      </w:r>
      <w:r>
        <w:rPr/>
        <w:t>ⰳ</w:t>
      </w:r>
      <w:r>
        <w:rPr/>
        <w:t>뽳㪥췂䜩</w:t>
      </w:r>
      <w:r>
        <w:rPr/>
        <w:t>ꔤ</w:t>
      </w:r>
      <w:r>
        <w:rPr/>
        <w:t>湏测摕⨽冣瘪瀲충忂炱ꅺ匭뭐庿䰲㑌琦狂慎輹썡楕☥牡⥱⩔咩礪ꥵ㥏┦氽㗃</w:t>
      </w:r>
      <w:r>
        <w:rPr/>
        <w:t>Ⱛ</w:t>
      </w:r>
      <w:r>
        <w:rPr/>
        <w:t>ォⓂ摬轳딸㬳偰桋瑊뽂⭙爯숽뽡䬽㠹쉏滂偅⺮㭭♴㝀딹啷癍㊻歳땱뭮湠ㅉ䑠彧牡녧춡窘橥쉴听⭺喱癄璡㵱煈㜱佅䵅潅び꥚䆣秃䁩䂿棍㔨䰵圩㍫촱걦焫싂炥䙐㈽숶㦿㑷櫍걾摫哂癕숣♠戶䡮睹뼺歵싂顯忍䵹琬썕頮층眩浦估幁ㄵ㞩⸪娣숲</w:t>
      </w:r>
      <w:r>
        <w:rPr/>
        <w:t>ⱌ</w:t>
      </w:r>
      <w:r>
        <w:rPr/>
        <w:t>硂ヂ슮뾻</w:t>
      </w:r>
      <w:r>
        <w:rPr/>
        <w:t>Ⳃ⩇</w:t>
      </w:r>
      <w:r>
        <w:rPr/>
        <w:t>㤴唺㙠绂佈繑况䩇朱㑔浱⩘</w:t>
      </w:r>
      <w:r>
        <w:rPr/>
        <w:t>ⶥ</w:t>
      </w:r>
      <w:r>
        <w:rPr/>
        <w:t>娷朮炱깚㑵㬨⦩升幃쉀假檏</w:t>
      </w:r>
      <w:r>
        <w:rPr/>
        <w:t>ꔵ</w:t>
      </w:r>
      <w:r>
        <w:rPr/>
        <w:t>槂</w:t>
      </w:r>
      <w:r>
        <w:rPr/>
        <w:t>ⵧ</w:t>
      </w:r>
      <w:r>
        <w:rPr/>
        <w:t>梡뽅뭪⩹晴썉㞿</w:t>
      </w:r>
      <w:r>
        <w:rPr/>
        <w:t>ꔤ</w:t>
      </w:r>
      <w:r>
        <w:rPr/>
        <w:t>䁅顧䨫冥捴썓纩㉸丳塊갰沩奯㩃㯂뗂싂ꌮ㐬䵱</w:t>
      </w:r>
      <w:r>
        <w:rPr/>
        <w:t>ꥉ</w:t>
      </w:r>
      <w:r>
        <w:rPr/>
        <w:t>䎻㊩秂瘨⾵</w:t>
      </w:r>
      <w:r>
        <w:rPr/>
        <w:t>⣂</w:t>
      </w:r>
      <w:r>
        <w:rPr/>
        <w:t>쌩硗⽶䉖㵌䕚䓃硆琱㢥䤪䍬</w:t>
      </w:r>
      <w:r>
        <w:rPr/>
        <w:t>ⱄ</w:t>
      </w:r>
      <w:r>
        <w:rPr/>
        <w:t>충⸣䤪慲椽飂顉瑠ぺ⛂捞刺毂擂倥汸婕癗欵㌵</w:t>
      </w:r>
      <w:r>
        <w:rPr/>
        <w:t>ꔲ</w:t>
      </w:r>
      <w:r>
        <w:rPr/>
        <w:t>焤䝶</w:t>
      </w:r>
      <w:r>
        <w:rPr/>
        <w:t>ꥅ</w:t>
      </w:r>
      <w:r>
        <w:rPr/>
        <w:t>橷瑧顳䐸⽒扰汔㑘㠽㩀佷쎘繣䅇䵶뭹橠㇂</w:t>
      </w:r>
      <w:r>
        <w:rPr/>
        <w:t>ꕍ</w:t>
      </w:r>
      <w:r>
        <w:rPr/>
        <w:t>Ⳃ</w:t>
      </w:r>
      <w:r>
        <w:rPr/>
        <w:t>咿伪圥</w:t>
      </w:r>
      <w:r>
        <w:rPr/>
        <w:t>ⵯ</w:t>
      </w:r>
      <w:r>
        <w:rPr/>
        <w:t>䥢健礩坺帨䌰䡇겻偗슬싂슬⨬癌뾏汘桾䝬䨴煭你⩨垩䅶氪쉧⌺쉓</w:t>
      </w:r>
      <w:r>
        <w:rPr/>
        <w:t>ꖡ</w:t>
      </w:r>
      <w:r>
        <w:rPr/>
        <w:t>帴㭈庻楙䵾㍁긲琴떏녗썗㌬䭈캩唪繊敂쌳矂㩉潀之樳䕖</w:t>
      </w:r>
      <w:r>
        <w:rPr/>
        <w:t>ⱉ</w:t>
      </w:r>
      <w:r>
        <w:rPr/>
        <w:t>歩女䀬⸨ㅢ䑓䝏瘪头숨</w:t>
      </w:r>
      <w:r>
        <w:rPr/>
        <w:t>꥟</w:t>
      </w:r>
      <w:r>
        <w:rPr/>
        <w:t>㑲歂㒬呺⬺슩싂塺㵶眴캻才숪倊䐥㝠繡䤽㑱쉦⹅澻┤쏂㝗奰伫曂区杧濂슩㝐䅳焲浞슡偱獓瑈圸䕂뭯癔刨㑈惍剉㡫쉢慄ꥡ쉸깮䌽㵏䩐╴卢䖡彥㇂䵊䴨⨥쵖兲轨究뭁슻</w:t>
      </w:r>
      <w:r>
        <w:rPr/>
        <w:t>ꔻ</w:t>
      </w:r>
      <w:r>
        <w:rPr/>
        <w:t>璬氳䘤〫쉙潀쉆깳员숮流頽圵伺</w:t>
      </w:r>
      <w:r>
        <w:rPr/>
        <w:t>ꦮ</w:t>
      </w:r>
      <w:r>
        <w:rPr/>
        <w:t>㝎奀呸彶噧稺</w:t>
      </w:r>
      <w:r>
        <w:rPr/>
        <w:t>ꕾ</w:t>
      </w:r>
      <w:r>
        <w:rPr/>
        <w:t>쉀枏坵䳃䔷㢵ꅤ㭦颩漦瀬係滂䠣爵㙀䁥䨦䞡䢮戳桾걄┽뭏側믂瞵䕳딻䥞</w:t>
      </w:r>
      <w:r>
        <w:rPr/>
        <w:t>ⱹ</w:t>
      </w:r>
      <w:r>
        <w:rPr/>
        <w:t>測攦</w:t>
      </w:r>
      <w:r>
        <w:rPr/>
        <w:t>ⱘ</w:t>
      </w:r>
      <w:r>
        <w:rPr/>
        <w:t>杒㍳</w:t>
      </w:r>
      <w:r>
        <w:rPr/>
        <w:t>ⷂ</w:t>
      </w:r>
      <w:r>
        <w:rPr/>
        <w:t>埂묦頵抻뼤厏⩃⎡䋂栩恃㩟⺬㩲슻扎喬禩燂䒥塪쉦⭲쉈㭇㉣㓂湧쉧摡䏃㩕线숭电扈뗍楀辥숮捙狂爦煫樷㵎牐싂걹䭤祑㭦㠯㵸넮숸쉥Ⓜ⭮秂瑒慆慞</w:t>
      </w:r>
      <w:r>
        <w:rPr/>
        <w:t>ꤸ</w:t>
      </w:r>
      <w:r>
        <w:rPr/>
        <w:t>뽴猳恃堳轈⹗⩏㝋啐燂䌹㊻栺乎䅸曂圳溮ꍔ䐺䢩습獧癁㩕㕥쵁㝟䙒浺⼭㑷쉸䝠丯</w:t>
      </w:r>
      <w:r>
        <w:rPr/>
        <w:t>ꥐ</w:t>
      </w:r>
      <w:r>
        <w:rPr/>
        <w:t>泂嘫玱瀲쉚䚩䲥싂▿乮</w:t>
      </w:r>
      <w:r>
        <w:rPr/>
        <w:t>ꕵ♰</w:t>
      </w:r>
      <w:r>
        <w:rPr/>
        <w:t>繭춡䊥꺻㴣潏䕸杶䰵恀楙垱싂湡ꎬㆵ䑋灱䖿깊夽</w:t>
      </w:r>
      <w:r>
        <w:rPr/>
        <w:t>꤯</w:t>
      </w:r>
      <w:r>
        <w:rPr/>
        <w:t>李㤶쉫塍迍⩤當弱幡뼶슣搷⫂䪣ꌲ毂숴椳歂⩔䉨輷攣牙橹眦唥䴭繟뽎瓃䬬啤⽓潥戬㝲睌䄪</w:t>
      </w:r>
      <w:r>
        <w:rPr/>
        <w:t>⣂</w:t>
      </w:r>
      <w:r>
        <w:rPr/>
        <w:t>頦灀䠶匳䭌橣烍⸽顈わ奋䖡䊏</w:t>
      </w:r>
      <w:r>
        <w:rPr/>
        <w:t>ⱡ</w:t>
      </w:r>
      <w:r>
        <w:rPr/>
        <w:t>ⴻ</w:t>
      </w:r>
      <w:r>
        <w:rPr/>
        <w:t>礩剀扠䄹㕠㥙◂恀쉂䩸숱䝨㩨㙍슘쉖婲⚏⪩栤쉇⵲걑毂䉭㌶㛍⼣塑䑊䑍뾮䊘ꥠ䜻쵲⨦繖偅</w:t>
      </w:r>
      <w:r>
        <w:rPr/>
        <w:t>ꕊ</w:t>
      </w:r>
      <w:r>
        <w:rPr/>
        <w:t>椱䁙係쉳쵑凂䍩㦻㥣墥뽎沵慍温牒⤵恆쵚걖</w:t>
      </w:r>
      <w:r>
        <w:rPr/>
        <w:t>ꔭ</w:t>
      </w:r>
      <w:r>
        <w:rPr/>
        <w:t>㐦칔报捾⍋⩏椰啃暵兢䅎纡〲琨䐹幀䙅쉨呮壃䐭噖喥숮</w:t>
      </w:r>
      <w:r>
        <w:rPr/>
        <w:t>Ⱬ</w:t>
      </w:r>
      <w:r>
        <w:rPr/>
        <w:t>㥯䅒</w:t>
      </w:r>
      <w:r>
        <w:rPr/>
        <w:t>ⷂ</w:t>
      </w:r>
      <w:r>
        <w:rPr/>
        <w:t>偅䰮䙗쉮ꄻ牥䑑攵♌</w:t>
      </w:r>
      <w:r>
        <w:rPr/>
        <w:t>ꦿ</w:t>
      </w:r>
      <w:r>
        <w:rPr/>
        <w:t>싂㓂晄땆桗</w:t>
      </w:r>
      <w:r>
        <w:rPr/>
        <w:t>ꤪ</w:t>
      </w:r>
      <w:r>
        <w:rPr/>
        <w:t>䀬焤깾颡揂顖딭㙡㉙걺㕷㎩⨷</w:t>
      </w:r>
      <w:r>
        <w:rPr/>
        <w:t>ꕱⓂ</w:t>
      </w:r>
      <w:r>
        <w:rPr/>
        <w:t>ꇂ癠㚿</w:t>
      </w:r>
      <w:r>
        <w:rPr/>
        <w:t>ꔷ</w:t>
      </w:r>
      <w:r>
        <w:rPr/>
        <w:t>坺捉䢻ち</w:t>
      </w:r>
      <w:r>
        <w:rPr/>
        <w:t>⡶</w:t>
      </w:r>
      <w:r>
        <w:rPr/>
        <w:t>元⥬卯⩥欮䞵Ⓜꇂ⍒䓍딨곂溣쉑剘㤪歬쉱칈㑒祫췂噔㉺⌷Ⓜ䣎彡㣂</w:t>
      </w:r>
      <w:r>
        <w:rPr/>
        <w:t>ꔶ</w:t>
      </w:r>
      <w:r>
        <w:rPr/>
        <w:t>秂⴪◂㥎쵃숭숪䳂塐䝟牣燂啷杰燃桮䈩繳摬</w:t>
      </w:r>
      <w:r>
        <w:rPr/>
        <w:t>ꥊ</w:t>
      </w:r>
      <w:r>
        <w:rPr/>
        <w:t>窮㩭䄩㝋쎿Ⓜ㩒ㄺ癴盂캻⸹煊㉲싂畫⸥乺쉐坥䁆䶘㖿숪뽡⩯ꌊ㒩瑈楧摃厵礻彦伲䩆奃䩶灣硃縺⼪䒥檘쉵攤</w:t>
      </w:r>
      <w:r>
        <w:rPr/>
        <w:t>ⲥ</w:t>
      </w:r>
      <w:r>
        <w:rPr/>
        <w:t>京쉭㵲습媿煦</w:t>
      </w:r>
      <w:r>
        <w:rPr/>
        <w:t>ꦩ</w:t>
      </w:r>
      <w:r>
        <w:rPr/>
        <w:t>幈䘪漶慷깯쉪冘깗쉧䍮嗂穡㭇䵹쉀㨻싂妩祴䴨⽂剔慏怸㤦</w:t>
      </w:r>
      <w:r>
        <w:rPr/>
        <w:t>ꦩ</w:t>
      </w:r>
      <w:r>
        <w:rPr/>
        <w:t>쉘ꥨ支䵇☪挵칰田咩婑ꅕ彣竂爮䓍⍋⑃枻獉쉕磂╞쏂䰴皬䰬杲敌甯㤵壂〯殩䓍ネ颱嘤촫浕䘫넫剣䇂吶⤫痂䄸痂쵳攥쉳뼺穲숯깱䑤飂畈숯숻㝇祖杴깲攷穌ォ㤫汩쉣壂啬⨴䛃긯</w:t>
      </w:r>
      <w:r>
        <w:rPr/>
        <w:t>ⰶ</w:t>
      </w:r>
      <w:r>
        <w:rPr/>
        <w:t>睅쉨懃쉹殮杠刯䱌놩쉡輬䝨婡垘摊㒣숩瓃顥䅢㡓녮带⽢砥乧甮┣啶䤣⎘晣柂㵧滂⩎⥾䩸唣啵⵱䴬潞㵃쉕쉤㑚媩걬썁曃㈦뽘噎汸䑡슱딪慇ㄦ泂䭀琬</w:t>
      </w:r>
      <w:r>
        <w:rPr/>
        <w:t>ꥈ</w:t>
      </w:r>
      <w:r>
        <w:rPr/>
        <w:t>ㅥ㵏㑟칇椫昷촭츶㕓曂⑐쉭甦坵䕫</w:t>
      </w:r>
      <w:r>
        <w:rPr/>
        <w:t>ꤸ</w:t>
      </w:r>
      <w:r>
        <w:rPr/>
        <w:t>쉄楒珂⸬ꥧ쉠</w:t>
      </w:r>
      <w:r>
        <w:rPr/>
        <w:t>ⱀ</w:t>
      </w:r>
      <w:r>
        <w:rPr/>
        <w:t>㬣丱겱㑆溘㚮숺</w:t>
      </w:r>
      <w:r>
        <w:rPr/>
        <w:t>ꕾ</w:t>
      </w:r>
      <w:r>
        <w:rPr/>
        <w:t>係〷쉋䥹╍촱쵬㩆䁺傮⫂繨싂걬湉ㄺ未潄橯矂稻䩳睏㧂眸뽉汕槂縱䵨轥쉬㉲㌭泂걧캩㡮斱公ꥥ䝅갷뇂擂⥪⽦塥╢塡殮䊏딲习㥚䍱朣浐䝞琳㝇갻係盂牔䢩皻</w:t>
      </w:r>
      <w:r>
        <w:rPr/>
        <w:t>ⵊ</w:t>
      </w:r>
      <w:r>
        <w:rPr/>
        <w:t>礶湦␥㦏䐫凂戹啰低</w:t>
      </w:r>
      <w:r>
        <w:rPr/>
        <w:t>ꖵ</w:t>
      </w:r>
      <w:r>
        <w:rPr/>
        <w:t>汾㉤䦏䱒氱牣㕚쉟庥⍳</w:t>
      </w:r>
      <w:r>
        <w:rPr/>
        <w:t>Ɑ</w:t>
      </w:r>
      <w:r>
        <w:rPr/>
        <w:t>䴺슩柂쉲攱␯⩖䩾숵ꅧ㑡秂睆숮깐쉮㩖칚穮숶␴槂埂</w:t>
      </w:r>
      <w:r>
        <w:rPr/>
        <w:t>⡘</w:t>
      </w:r>
      <w:r>
        <w:rPr/>
        <w:t>癠并䰹䄵灺㡓숤ꌨ뇂剈䮵숭倮슣瀥歋頪㩂轓価싂啃넬悱</w:t>
      </w:r>
      <w:r>
        <w:rPr/>
        <w:t>ꥅ</w:t>
      </w:r>
      <w:r>
        <w:rPr/>
        <w:t>⼹䝍㙆쉇쉒㒮</w:t>
      </w:r>
      <w:r>
        <w:rPr/>
        <w:t>⡴</w:t>
      </w:r>
      <w:r>
        <w:rPr/>
        <w:t>泂橣戺⼺⬻䧃</w:t>
      </w:r>
      <w:r>
        <w:rPr/>
        <w:t>ꕨ</w:t>
      </w:r>
      <w:r>
        <w:rPr/>
        <w:t>㖣㤸乐励놡ꍷ氣㩱㮩夨</w:t>
      </w:r>
      <w:r>
        <w:rPr/>
        <w:t>ⱔ</w:t>
      </w:r>
      <w:r>
        <w:rPr/>
        <w:t>瘸䭚輰⑔⭈䕯捋㩖攦柂䭩汍䣂⬵묬</w:t>
      </w:r>
      <w:r>
        <w:rPr/>
        <w:t>ⱞ⚩</w:t>
      </w:r>
      <w:r>
        <w:rPr/>
        <w:t>䚿癇だ㤥껂㦮晌⌲䈫쉋췂槂暥朲</w:t>
      </w:r>
      <w:r>
        <w:rPr/>
        <w:t>ⴰ</w:t>
      </w:r>
      <w:r>
        <w:rPr/>
        <w:t>쉵䜭暿䵞梘輯ꍺ䥷ꥬ楆쉏犮晩⽧楲⑖䪩啦窏김帩輭周㙠硖琸㊿뽋彔쵍꥚媡婣掮䝬権懂숯穠⽇</w:t>
      </w:r>
      <w:r>
        <w:rPr/>
        <w:t>꤯</w:t>
      </w:r>
      <w:r>
        <w:rPr/>
        <w:t>垏兗䔳䰱䑯梱癵捫䟂硸䐺歲㠸⒣啮땘獉瑭녡玣慯㙡側瀰䙊㥷갪浨䱃祪꺘こ癫㇃摖滂뽴</w:t>
      </w:r>
      <w:r>
        <w:rPr/>
        <w:t>ꦻ</w:t>
      </w:r>
      <w:r>
        <w:rPr/>
        <w:t>積毂㨱䑆垿숬汞䪿序㨫睞䐳</w:t>
      </w:r>
      <w:r>
        <w:rPr/>
        <w:t>⡀</w:t>
      </w:r>
      <w:r>
        <w:rPr/>
        <w:t>弊摁剹畯㍮永䙒쉩㘩㠮썆䘩䶡䡲瑕⦡㞥㥱卯⹗輥썤晒坷梥䀰惂䘱촣匹쉖</w:t>
      </w:r>
      <w:r>
        <w:rPr/>
        <w:t>ⵈ</w:t>
      </w:r>
      <w:r>
        <w:rPr/>
        <w:t>쉱わ泂怮㇎杠⹊㠹㛎顙水♍煤뽸䎘慔啓傡㔳슏⭐쌽⌭迂⌳䉁轆奐⽑䕈盍쉾⵷煴奧㦱㥁⾣漯圲䦏</w:t>
      </w:r>
      <w:r>
        <w:rPr/>
        <w:t>ꖻ</w:t>
      </w:r>
      <w:r>
        <w:rPr/>
        <w:t>䝑</w:t>
      </w:r>
      <w:r>
        <w:rPr/>
        <w:t>ꕒ</w:t>
      </w:r>
      <w:r>
        <w:rPr/>
        <w:t>㝗乞숱䑆祑犿딳䧂ヂ⌥氳撱䄻䄣☥畮濂輰쉬뗂㕌쉌㈳㴯懂湧숱䀬╥㪬涘穙</w:t>
      </w:r>
      <w:r>
        <w:rPr/>
        <w:t>ꕭ</w:t>
      </w:r>
      <w:r>
        <w:rPr/>
        <w:t>䍪亥䰷䓂䕆煣祹礹樨䍫㭰〳汋⥠쉅幉䍫⦘咏䑉ꅄ뭭梵䍥椷㉯愴묲癞㠰싂䴣⹯灐䣂뗂갪額싎㋂</w:t>
      </w:r>
      <w:r>
        <w:rPr/>
        <w:t>ꤨ</w:t>
      </w:r>
      <w:r>
        <w:rPr/>
        <w:t>栶傻疮</w:t>
      </w:r>
      <w:r>
        <w:rPr/>
        <w:t>ꕗ</w:t>
      </w:r>
      <w:r>
        <w:rPr/>
        <w:t>哂㝘婐狂䀲⩎噣⽣⫂⍫</w:t>
      </w:r>
      <w:r>
        <w:rPr/>
        <w:t>ꥏ</w:t>
      </w:r>
      <w:r>
        <w:rPr/>
        <w:t>爲숹㎡桀卵숹⍡步카⥨㴩睭걋䦻꺱珂⥚攪슏㛂⥙숬쉃묯砮恴頪쏎㭏숰쵠숨㥧</w:t>
      </w:r>
      <w:r>
        <w:rPr/>
        <w:t>ꤣ</w:t>
      </w:r>
      <w:r>
        <w:rPr/>
        <w:t>扨瘽싂撵ぢ昩促쉗䱵䑕칀卟猰癵噔捞竂걬㍠ㄮ爩껂㥗煤㦘爺⴮祏䡳嘴꥘쵥䝢樰婳珂奃䌯き灅뾵潞吸瑩㣂輭䁥㎏䔪瞱</w:t>
      </w:r>
      <w:r>
        <w:rPr/>
        <w:t>ⵅ</w:t>
      </w:r>
      <w:r>
        <w:rPr/>
        <w:t>쉙땬揂祃捑嘭䉬ぁ㝭媡♔嚱戸㑋婥烂塇숬剅橅㨲쉄딱슱ꍂ㐷晉武쉒깢</w:t>
      </w:r>
      <w:r>
        <w:rPr/>
        <w:t>⠨</w:t>
      </w:r>
      <w:r>
        <w:rPr/>
        <w:t>숪㒣䐣䅘瀲㢮惂撵뭚쉦㩞庵剚污潱깰捤♊ㅃ污</w:t>
      </w:r>
      <w:r>
        <w:rPr/>
        <w:t>ⵙ◂</w:t>
      </w:r>
      <w:r>
        <w:rPr/>
        <w:t>쉸쉉㩁숮頸捵㚮湊䅲쵚癒䝴习쉲㓂㑐ꄯ뭲놩껎恶䔻䍋슱⩙礱䅴</w:t>
      </w:r>
      <w:r>
        <w:rPr/>
        <w:t>ꥈ</w:t>
      </w:r>
      <w:r>
        <w:rPr/>
        <w:t>㚘攰녒䗂⴩擂晱뗂顨넱㍳쉕穥祾仂㩰洰㡙墏㊥㕹ㅭ숲砳灹쉣║悡껍숴ꌫ迂쉾㝭䱫䫂䄫㬶璩㈭䪵쉉㌴䡡喻캏帲슻⎏䍨瑭湵瀪䱄ㄲꎥ숪㉚搳숻挪</w:t>
      </w:r>
      <w:r>
        <w:rPr/>
        <w:t>ꥑ</w:t>
      </w:r>
      <w:r>
        <w:rPr/>
        <w:t>䞩쉫갽ꆡ塵洫縸稴䍉擂敓挱썶뿂吮슿攺䔫奶ㄣ㴬</w:t>
      </w:r>
      <w:r>
        <w:rPr/>
        <w:t>Ɱ</w:t>
      </w:r>
      <w:r>
        <w:rPr/>
        <w:t>숫㌸灧칮轢涘䬸㙕徿㓂晏挷㊩㘵歷桾竂썱癑敧Ⓨ狍埂</w:t>
      </w:r>
      <w:r>
        <w:rPr/>
        <w:t>ⷂ</w:t>
      </w:r>
      <w:r>
        <w:rPr/>
        <w:t>扪숹쵆係뽃㵑剑椷浥䝪쉗噅䡰⭹뇂츮䘨㘰䡃⪵扂쉦떩뗂⹚⧂⍒皘炩卶渵电</w:t>
      </w:r>
      <w:r>
        <w:rPr/>
        <w:t>ꤳ</w:t>
      </w:r>
      <w:r>
        <w:rPr/>
        <w:t>묱⩪婣◂癉ꇃ</w:t>
      </w:r>
      <w:r>
        <w:rPr/>
        <w:t>ꦻ</w:t>
      </w:r>
      <w:r>
        <w:rPr/>
        <w:t>咥쉨輥摒敤숽싂碻슘嘯⍞싃땗칃㦩쉣䰰츣넩⍌춻쉗</w:t>
      </w:r>
      <w:r>
        <w:rPr/>
        <w:t>ꔽ</w:t>
      </w:r>
      <w:r>
        <w:rPr/>
        <w:t>쉋㝥⥙圫땈敥ꥮ稱悬쉺숊䣂䃂䓍滃繂䢻渨</w:t>
      </w:r>
      <w:r>
        <w:rPr/>
        <w:t>ⶱ</w:t>
      </w:r>
      <w:r>
        <w:rPr/>
        <w:t>牗㡶晈숵煁勍쌱梻轈瑇㑡奔穥为⪣価朣싂堽䱏㷂渨쉶㖘䦬⨹乄湁匪朲䐶쵃믍</w:t>
      </w:r>
      <w:r>
        <w:rPr/>
        <w:t>ⵙ♖</w:t>
      </w:r>
      <w:r>
        <w:rPr/>
        <w:t>歇儫⑨⬲◂惂㭭㩊␬亘ꥺ슱批㨶敂䤴⨱⬫䵫껂</w:t>
      </w:r>
      <w:r>
        <w:rPr/>
        <w:t>ⱂ</w:t>
      </w:r>
      <w:r>
        <w:rPr/>
        <w:t>攲쉤炘⹎䤶佾洹쉑㝊㮮兪㝙珂ね照</w:t>
      </w:r>
      <w:r>
        <w:rPr/>
        <w:t>ꦩ</w:t>
      </w:r>
      <w:r>
        <w:rPr/>
        <w:t>슮瑅棂㥴ꆵ␭㣂䕚硔묹塮꺩斱朽敟剤⥲悻</w:t>
      </w:r>
      <w:r>
        <w:rPr/>
        <w:t>꧃</w:t>
      </w:r>
      <w:r>
        <w:rPr/>
        <w:t>曂㐮毂繇炿㤭㍙䡏⏂믂歋奩⑯瑋깍쉌䫂</w:t>
      </w:r>
      <w:r>
        <w:rPr/>
        <w:t>⡋</w:t>
      </w:r>
      <w:r>
        <w:rPr/>
        <w:t>쉐쉥泂幥䨥畺榣甮秂뭺䎬割浡</w:t>
      </w:r>
      <w:r>
        <w:rPr/>
        <w:t>⡱</w:t>
      </w:r>
      <w:r>
        <w:rPr/>
        <w:t>숪슻㙇刪煾쉈⼻뾿桨╠怩愹쉹涡⍒딩썡⥭</w:t>
      </w:r>
      <w:r>
        <w:rPr/>
        <w:t>ⱎ</w:t>
      </w:r>
      <w:r>
        <w:rPr/>
        <w:t>㎿⥓敩ぢ橴⩃䥰呶帺仂⥸䱎枣欵ヂ夸ꌵ摹쉑쌵癹</w:t>
      </w:r>
      <w:r>
        <w:rPr/>
        <w:t>ꤲ</w:t>
      </w:r>
      <w:r>
        <w:rPr/>
        <w:t>넶㶩䰪弶䅢㣂슩㩱ꏃ㋍║⌱⹵䷂䝥㠻浣㒵쉏䑾䴱㪱䎩楢伨掏摴戶ネ偫䵌轇祌稲㓂捳呰樶㨪恏整⍂</w:t>
      </w:r>
      <w:r>
        <w:rPr/>
        <w:t>ꤩ</w:t>
      </w:r>
      <w:r>
        <w:rPr/>
        <w:t>掏㖮煈穉穧⩑⸱ㅾ滂㉱쉦伬㢏嚬⼦滂曂䙊搨瑮娽䧂쉂⽪䱪⪮䎻䱶咣㉏穏厱䲩⽠玱㬥숫坕䬸个ㅰ䰲卐㭡兇晷ꥸ</w:t>
      </w:r>
      <w:r>
        <w:rPr/>
        <w:t>⢮</w:t>
      </w:r>
      <w:r>
        <w:rPr/>
        <w:t>堽呹겡砷ꅆ</w:t>
      </w:r>
      <w:r>
        <w:rPr/>
        <w:t>⣂</w:t>
      </w:r>
      <w:r>
        <w:rPr/>
        <w:t>쉯뇂슣砥쵪ꥬ桎쌦牋窩슻䓂䭓쉩㕣┮㕗떬㕎迂勂彪⥂쉞婒㦥칏剪슮慑洨匩ꏂ捠湏䈥땐版꧎</w:t>
      </w:r>
      <w:r>
        <w:rPr/>
        <w:t>ⱁ</w:t>
      </w:r>
      <w:r>
        <w:rPr/>
        <w:t>쉖땇儬슡ꍞ乘碡兲</w:t>
      </w:r>
      <w:r>
        <w:rPr/>
        <w:t>ꕪ</w:t>
      </w:r>
      <w:r>
        <w:rPr/>
        <w:t>䄵깋敮喩婇⧂⥓旂⑫⒣揂䎻怪䩕捵礽䑦戸쉅숺坏㒥䤵</w:t>
      </w:r>
      <w:r>
        <w:rPr/>
        <w:t>ꦿ</w:t>
      </w:r>
      <w:r>
        <w:rPr/>
        <w:t>剩朸婐䝓瘪⽢番〰쉌숴摄㕮썶桷깉沩䵖硲碬瑬㒱㡥㎻卷版忂潵瑉쉯涘뼩ㆥ㑗㍙磂♡숴슱䚿뼻䥷唻⤱橑她ど⭗㝂㘫彯⥟⍪睊┪晳묺殿䌯斡氥愰禘⥄䁅弨쵔㗂瞵㞥⍖ㅴ䁃敧弹</w:t>
      </w:r>
      <w:r>
        <w:rPr/>
        <w:t>⡴</w:t>
      </w:r>
      <w:r>
        <w:rPr/>
        <w:t>攪䚥囂坮슣깡煕⼩㓂穟숨숳⑚⫂䶻噷氳呃怬杵㈳燂㬬넳▵䫂颩⭏숨区♀晃硩ꥥ䤵⦘⻎</w:t>
      </w:r>
      <w:r>
        <w:rPr/>
        <w:t>ꥃ⥮</w:t>
      </w:r>
      <w:r>
        <w:rPr/>
        <w:t>砤从夬㠦呒</w:t>
      </w:r>
      <w:r>
        <w:rPr/>
        <w:t>ⱎ</w:t>
      </w:r>
      <w:r>
        <w:rPr/>
        <w:t>湰ま⿂⦩䊻썆㌵帺㬶燂쉒噎渴썣㦏䅏슩뭧癖疩慀ꍊ恄Ⓜ迎슣眱</w:t>
      </w:r>
      <w:r>
        <w:rPr/>
        <w:t>ⰶ</w:t>
      </w:r>
      <w:r>
        <w:rPr/>
        <w:t>쌦쉆숫䝾汈圪彖슩⨪昰⯂쉐坣</w:t>
      </w:r>
      <w:r>
        <w:rPr/>
        <w:t>ⱖ</w:t>
      </w:r>
      <w:r>
        <w:rPr/>
        <w:t>剪⥷㧂㥋⑹灒債娊</w:t>
      </w:r>
      <w:r>
        <w:rPr/>
        <w:t>⡒</w:t>
      </w:r>
      <w:r>
        <w:rPr/>
        <w:t>䩸栩숣슘숪숤썎携獆㈮偅</w:t>
      </w:r>
      <w:r>
        <w:rPr/>
        <w:t>ⷂ</w:t>
      </w:r>
      <w:r>
        <w:rPr/>
        <w:t>睬쉪摚䍴㉣䴪涏숺긮뮵⚱戥坃汣⹣堰䣂䗂礣뭋</w:t>
      </w:r>
      <w:r>
        <w:rPr/>
        <w:t>ⵊ</w:t>
      </w:r>
      <w:r>
        <w:rPr/>
        <w:t>橧睍뾣싂暬䡌㡧쉤扰䐦獟坷穯恤㡹敵㩞</w:t>
      </w:r>
      <w:r>
        <w:rPr/>
        <w:t>ꔬ</w:t>
      </w:r>
      <w:r>
        <w:rPr/>
        <w:t>㝯㕁琷核离</w:t>
      </w:r>
      <w:r>
        <w:rPr/>
        <w:t>ꔲ</w:t>
      </w:r>
      <w:r>
        <w:rPr/>
        <w:t>抩未丫獏쉚坧췂㋂恂繢</w:t>
      </w:r>
      <w:r>
        <w:rPr/>
        <w:t>ꖩ</w:t>
      </w:r>
      <w:r>
        <w:rPr/>
        <w:t>㑙䇃稰넳呒㷃⫂숱柂毂⧂쉎乩㭺硩䙊江⵵걑⍯뭁</w:t>
      </w:r>
      <w:r>
        <w:rPr/>
        <w:t>ꥎ</w:t>
      </w:r>
      <w:r>
        <w:rPr/>
        <w:t>㒘㢏彺偨僂珃天戨桚晀呭슩ꏂ昶䏂</w:t>
      </w:r>
      <w:r>
        <w:rPr/>
        <w:t>ꖵ⵸</w:t>
      </w:r>
      <w:r>
        <w:rPr/>
        <w:t>佊ꥠ撿橅䨻䦮炬⥰⺵啋䆘땒㉖䑆催䕈⩕熿忂䅯츱哂䱳㑹啷穹樵瀰祲瑵滂뼱㍡坵⹵㐪䧂쉁⨨⧂李顫恙埂䑸磍땇轑㍒</w:t>
      </w:r>
      <w:r>
        <w:rPr/>
        <w:t>ꦥ</w:t>
      </w:r>
      <w:r>
        <w:rPr/>
        <w:t>偳싃촩挶歑</w:t>
      </w:r>
      <w:r>
        <w:rPr/>
        <w:t>ⱚ</w:t>
      </w:r>
      <w:r>
        <w:rPr/>
        <w:t>佊穊䩠牘䱤織壂싂渺瑔冱⩧쉁飂穎䃂뾘쉘绂橁녲쉠⌶竂捌䑨噤⨴뽹眬⫍⬨쉶椫枱姂</w:t>
      </w:r>
      <w:r>
        <w:rPr/>
        <w:t>ⷂ</w:t>
      </w:r>
      <w:r>
        <w:rPr/>
        <w:t>䡯뭁喣堤晨塥砵싂恴숫朻䅄ㅪ堦兡瑒뭠㵅盂牷搤䴽쉆䧂畕呦䁇䤥婲䝏滂助䨪佸⑫꥾ꥬ䢱䔷⪡畂┰玱琫ꌮ㒻쉗㭎狂⹒桄熵䒥⼩䜬䕆牫祧쉡侩걓㭎꥔匮畤盂輸弯쉩땨㍋顺⩂吵㩬㑃瑗쉃猫摨晰녧湌碬昦噉슱ꥥ</w:t>
      </w:r>
      <w:r>
        <w:rPr/>
        <w:t>ⶬ</w:t>
      </w:r>
      <w:r>
        <w:rPr/>
        <w:t>愤걃戩⹗礣ꥯ扬⩰楪㮻쉉⑾녊슩뼥㡁弯쉀⩫╙⹰曂椱ꌨ嘺彺⮱⩢牋䉳娮秂쉢♨</w:t>
      </w:r>
      <w:r>
        <w:rPr/>
        <w:t>ꥍ</w:t>
      </w:r>
      <w:r>
        <w:rPr/>
        <w:t>啕桌帱椬쉆瀬帱㑖╫掩敉睈뗂顣䥥橓戬穇⨺䙯㉢楍慁噵瀦樭캥狂礳塢祸壂硲䬽迎祌䠩挰</w:t>
      </w:r>
      <w:r>
        <w:rPr/>
        <w:t>ꥌⓂ</w:t>
      </w:r>
      <w:r>
        <w:rPr/>
        <w:t>칥㉦깧쉪㡇␥쉋</w:t>
      </w:r>
      <w:r>
        <w:rPr/>
        <w:t>⡔</w:t>
      </w:r>
      <w:r>
        <w:rPr/>
        <w:t>㊱桪싂딤㉈⪡ꅊ瀱䱓㬴慶슮䡋゘녨</w:t>
      </w:r>
      <w:r>
        <w:rPr/>
        <w:t>ⷂ</w:t>
      </w:r>
      <w:r>
        <w:rPr/>
        <w:t>ㆵ싂车桡⨽漳⼹⥔숮ꅟ丸㝥䋎쉟㉐캏쉯☸䁘</w:t>
      </w:r>
      <w:r>
        <w:rPr/>
        <w:t>ⱃ</w:t>
      </w:r>
      <w:r>
        <w:rPr/>
        <w:t>甹</w:t>
      </w:r>
      <w:r>
        <w:rPr/>
        <w:t>⠹</w:t>
      </w:r>
      <w:r>
        <w:rPr/>
        <w:t>쉃쉷忂䁹䗂呯坏쉆姂坴싂䵴皿쵈겥䡖顮䱍戵뾥抣ㆩ⑲뇂繋⪩兡䙸殮埂倨䁧煖繂濂䝆습搥숩橦顶㴩爯畸䞩㔽煃轭斏싂弳扯쉵슏</w:t>
      </w:r>
      <w:r>
        <w:rPr/>
        <w:t>ⱊ</w:t>
      </w:r>
      <w:r>
        <w:rPr/>
        <w:t>㮱쉄汫䉀㈥䡒칲䅺穾卥䣂顊⩄㘪犡䭊</w:t>
      </w:r>
      <w:r>
        <w:rPr/>
        <w:t>ⱄ</w:t>
      </w:r>
      <w:r>
        <w:rPr/>
        <w:t>㤹幏깰勂㝮⍷ꍡ颥슿췂绂</w:t>
      </w:r>
      <w:r>
        <w:rPr/>
        <w:t>ꕐ</w:t>
      </w:r>
      <w:r>
        <w:rPr/>
        <w:t>圳㘤割싃淂쉅⼭쉌䗂硸灶⍏㙸㩰䮣倪숊</w:t>
      </w:r>
      <w:r>
        <w:rPr/>
        <w:t>ⴻ⵮⩧</w:t>
      </w:r>
      <w:r>
        <w:rPr/>
        <w:t>繹쵬猳⛂潪⥙껂싎⫂滂걇癧䕦纵繎噵〳凂礹䄩㵹佈숽礥쉄厮婬皣䁪슘慹䑸嗂숫偹㵞硂㑓願八슮獾摸</w:t>
      </w:r>
      <w:r>
        <w:rPr/>
        <w:t>꧂☯</w:t>
      </w:r>
      <w:r>
        <w:rPr/>
        <w:t>怯슱弨汖泂唲䭑</w:t>
      </w:r>
      <w:r>
        <w:rPr/>
        <w:t>⡟</w:t>
      </w:r>
      <w:r>
        <w:rPr/>
        <w:t>輶⮘䅔䥤⥊硫个敾䰳琽柂䞩䰫슬础䌩䵗瑃</w:t>
      </w:r>
      <w:r>
        <w:rPr/>
        <w:t>ⷂ⴮</w:t>
      </w:r>
      <w:r>
        <w:rPr/>
        <w:t>⻂晑묩橅⽩䌤ꅅ噂쉓朽渭ꇂ砰╸歕㴣䭰⸮</w:t>
      </w:r>
      <w:r>
        <w:rPr/>
        <w:t>꧍</w:t>
      </w:r>
      <w:r>
        <w:rPr/>
        <w:t>傡甲믂츸</w:t>
      </w:r>
      <w:r>
        <w:rPr/>
        <w:t>ⱚ</w:t>
      </w:r>
      <w:r>
        <w:rPr/>
        <w:t>ꤽ</w:t>
      </w:r>
      <w:r>
        <w:rPr/>
        <w:t>䵹녂♆묫숪⬹恠囃奶슻쌲숲㝒飂㴫呲䭨嘴㠭畵ㅬ☦뭾杘▏쉟爪슥⑚昦㣃䡆呸뿍슩⥠卺繅ぶ畮㵲䨫⹚㍔䵕䂩ぐ䝒숫䤭塾と䕱⥞걗쉇䡺轾䥺넸㍬抿轕㴥⽵桍♦⿂慔唨쉍싂䃂䠳乚숦杷㙺슘嫂橐♞竎Ⓨ䠳⪱㤻坶捎惂껂㥉昺歩飃啰楟䡯뿍㥍ꍡ䥞失轱伺繧曂㏂卟ꄺ䗂痂瞻桨礹撱呦䍷㊘칏㖘⤹瘪뾿た灀恫㬥녔䬶</w:t>
      </w:r>
      <w:r>
        <w:rPr/>
        <w:t>꧂</w:t>
      </w:r>
      <w:r>
        <w:rPr/>
        <w:t>帹幅╞쉞お䰦뿂瘨䍁琻䋂漵䕭ꎬ末ꅔ⍚涬䷂츭䖩䀽⽪撡쉑瘬恡䊥橲潎걹倱匳⍣䩉ꆘ⽰轣㥊坭ㅵ㌭傡䦣땃撥㡌炱䨷</w:t>
      </w:r>
      <w:r>
        <w:rPr/>
        <w:t>ꗂ</w:t>
      </w:r>
      <w:r>
        <w:rPr/>
        <w:t>ꍵ倯䭄ち㍺繴㜪䳂숺塌싂〳坌迂偧䜯긦㷂╄䡗칮熿獟뾵㓂⑃湥쎥촽捫颬ꥹ䍓迎睳䍸塧</w:t>
      </w:r>
      <w:r>
        <w:rPr/>
        <w:t>ꤳ</w:t>
      </w:r>
      <w:r>
        <w:rPr/>
        <w:t>唪ꥬꄩ녵䶩䝙婠</w:t>
      </w:r>
      <w:r>
        <w:rPr/>
        <w:t>ⰴ</w:t>
      </w:r>
      <w:r>
        <w:rPr/>
        <w:t>畉숮⤺旂嫂两桺⽵撡幹媣䰹䥋忂䕢眥槂쉅쉢쉣䬯偵䝉䱚䩐昹穢哂숮쉆漭㔻摲琤女礥幁挲侣瑾䯂噸氥⫎</w:t>
      </w:r>
      <w:r>
        <w:rPr/>
        <w:t>ꥅ</w:t>
      </w:r>
      <w:r>
        <w:rPr/>
        <w:t>ぴ猩노你</w:t>
      </w:r>
      <w:r>
        <w:rPr/>
        <w:t>Ȿ</w:t>
      </w:r>
      <w:r>
        <w:rPr/>
        <w:t>歹繒</w:t>
      </w:r>
      <w:r>
        <w:rPr/>
        <w:t>ꕊ</w:t>
      </w:r>
      <w:r>
        <w:rPr/>
        <w:t>캣㓂ꥤ쉨幖橤</w:t>
      </w:r>
      <w:r>
        <w:rPr/>
        <w:t>ꕑ</w:t>
      </w:r>
      <w:r>
        <w:rPr/>
        <w:t>䡋슏䥰疻渰슱〶㒱䙰㝄ꎩ쉌</w:t>
      </w:r>
      <w:r>
        <w:rPr/>
        <w:t>ⱞ⭁⧍ⰷ</w:t>
      </w:r>
      <w:r>
        <w:rPr/>
        <w:t>乸⫂⪥帲뼶숫싂꥙ꅗ춬爭</w:t>
      </w:r>
      <w:r>
        <w:rPr/>
        <w:t>ꔪ</w:t>
      </w:r>
      <w:r>
        <w:rPr/>
        <w:t>㴤쉺卹ꆿ쉷숫汗㒮䑚痂⸤싂ㄥ쉯灟⹯쉢䖱</w:t>
      </w:r>
      <w:r>
        <w:rPr/>
        <w:t>ⶥ⍬</w:t>
      </w:r>
      <w:r>
        <w:rPr/>
        <w:t>眳迂슩獰焦⩷䅧썸痂땞硃츰⑌㍞摯ꍂ䱳땈숫쉍瑒</w:t>
      </w:r>
      <w:r>
        <w:rPr/>
        <w:t>ꕴ</w:t>
      </w:r>
      <w:r>
        <w:rPr/>
        <w:t>永ヂ뭇쉬⥠牶䜬伪ꍠꅗ</w:t>
      </w:r>
      <w:r>
        <w:rPr/>
        <w:t>ⱎ</w:t>
      </w:r>
      <w:r>
        <w:rPr/>
        <w:t>縦倸䣎뾣쉾걘</w:t>
      </w:r>
      <w:r>
        <w:rPr/>
        <w:t>ꤶ</w:t>
      </w:r>
      <w:r>
        <w:rPr/>
        <w:t>䗂縮睦</w:t>
      </w:r>
      <w:r>
        <w:rPr/>
        <w:t>ⶣ</w:t>
      </w:r>
      <w:r>
        <w:rPr/>
        <w:t>츪쉁㬴危捁瀲椮믂穚⥗弮漵捧숺䤣潷堨⩡灟䝎习潘⚡⍐⑔슩숲썎樱㏂婷栊轎쉵彀剟离堺攻㝅겥祕灯딮橍슏⭷⩆兔穠婮쉗⎡쉚竂숥咘㇂䡑煅⾡땂獾匪⿂潚拍쉀泂坍⍒䥀</w:t>
      </w:r>
      <w:r>
        <w:rPr/>
        <w:t>⡙</w:t>
      </w:r>
      <w:r>
        <w:rPr/>
        <w:t>䭂⏂䃍쉞婭㍳㷂䭯㩡</w:t>
      </w:r>
      <w:r>
        <w:rPr/>
        <w:t>⠤</w:t>
      </w:r>
      <w:r>
        <w:rPr/>
        <w:t>瑍긯昱숱뾘䡃♳䥳轧咩䍂獣숽쉬㍅⽓⻍咡椪判㧂硩瑪땣囃頲숵숰晌䔬坏桦숵⾬睡쎬牧뭠뗎딩㢣⩟繁뼷匷珃乡䘹츹煲⎬</w:t>
      </w:r>
      <w:r>
        <w:rPr/>
        <w:t>꤫ⴶ</w:t>
      </w:r>
      <w:r>
        <w:rPr/>
        <w:t>辩묪㭋浖繍曂ꍂ瀮淎䙣쉕婲牡縷㜩䴥㥁坃占䭒㝕⵱㭍単䐺套䟂숮迂쉲牊瑭溏䡃⤣싂㑨廂䡦塪㈱⭏榏䭉䠪䪱䘸ꅣ唸绂〭녕⵺奈쉪獫桄땊怲秂晫⩩䠵쉫ꅘ扫쉖ꌦ⹰墏呫䆡摉漮娸㑌㈥䅰⬹걟䉭⩇婣璮쉂싂毂焪㨽樱匵飂佭⩾䭺䀹넴楸佭겮</w:t>
      </w:r>
      <w:r>
        <w:rPr/>
        <w:t>꧍</w:t>
      </w:r>
      <w:r>
        <w:rPr/>
        <w:t>땅</w:t>
      </w:r>
      <w:r>
        <w:rPr/>
        <w:t>ⵕ</w:t>
      </w:r>
      <w:r>
        <w:rPr/>
        <w:t>普摅㛂</w:t>
      </w:r>
      <w:r>
        <w:rPr/>
        <w:t>⢩</w:t>
      </w:r>
      <w:r>
        <w:rPr/>
        <w:t>幫숥㝺땳䆣䞩싂</w:t>
      </w:r>
      <w:r>
        <w:rPr/>
        <w:t>ⱒ⨸</w:t>
      </w:r>
      <w:r>
        <w:rPr/>
        <w:t>쉏뭧㕵⥌숵䩃繄⑀捬ꍖ癥☩䛂㌸숬㣂獠䋂恑㵰睧摖㑯㧎䩌揂䝙瑧ㅇ㍵숭㬭䱭枡깦◂쉏숪廂奾竂䀦顴㍏⸤極</w:t>
      </w:r>
      <w:r>
        <w:rPr/>
        <w:t>ⴷ</w:t>
      </w:r>
      <w:r>
        <w:rPr/>
        <w:t>幭㝥슥숭</w:t>
      </w:r>
      <w:r>
        <w:rPr/>
        <w:t>ꖮ⪻</w:t>
      </w:r>
      <w:r>
        <w:rPr/>
        <w:t>ぢ澏充奔妩◂쉖┷䬱桞⴬秂쉶滂㭧怸뗂㈰숶</w:t>
      </w:r>
      <w:r>
        <w:rPr/>
        <w:t>ⵍ</w:t>
      </w:r>
      <w:r>
        <w:rPr/>
        <w:t>⡾</w:t>
      </w:r>
      <w:r>
        <w:rPr/>
        <w:t>帣喥㈷猥쉺䚣唽㍂摊</w:t>
      </w:r>
      <w:r>
        <w:rPr/>
        <w:t>ꗂ</w:t>
      </w:r>
      <w:r>
        <w:rPr/>
        <w:t>ⰻ</w:t>
      </w:r>
      <w:r>
        <w:rPr/>
        <w:t>恰倰縪潌厮쉴</w:t>
      </w:r>
      <w:r>
        <w:rPr/>
        <w:t>ꖮ</w:t>
      </w:r>
      <w:r>
        <w:rPr/>
        <w:t>樮塔轡㞻伺䌪쉓㦩䰥䎮ꍩ䙇䃂䷂긣㔱煐轍䩈止噵頤狂㜱纥敭䡒숺䠻㌣⪥ꅡ곂搪侩숪쏂쉡摈쉊숸严㝙쉏愩眮㩪</w:t>
      </w:r>
      <w:r>
        <w:rPr/>
        <w:t>ⵤ</w:t>
      </w:r>
      <w:r>
        <w:rPr/>
        <w:t>暥疩恣啦焣ㄪ</w:t>
      </w:r>
      <w:r>
        <w:rPr/>
        <w:t>⠸</w:t>
      </w:r>
      <w:r>
        <w:rPr/>
        <w:t>礽뭐䵺♩㦵盂呖쉥縮슻狂繑㍮䨰砪㑟䨫㕞涡䉫捩氹杤坐썳</w:t>
      </w:r>
      <w:r>
        <w:rPr/>
        <w:t>ꤪ⩘</w:t>
      </w:r>
      <w:r>
        <w:rPr/>
        <w:t>쉆㭈㙀뽭㭓冥䍏뽖㪏긣啀猪䝀㚏쉊㶥䵚皘ꆡꅢ㝁㨲♮物斿奮燂</w:t>
      </w:r>
      <w:r>
        <w:rPr/>
        <w:t>꧃</w:t>
      </w:r>
      <w:r>
        <w:rPr/>
        <w:t>춵桧㡀汙䌩넨숩汕㝳揂楄癶싂轈쉍쉪쉺顚⼣槂쉰杈癥</w:t>
      </w:r>
      <w:r>
        <w:rPr/>
        <w:t>ⵚ⫂⹚⨵</w:t>
      </w:r>
      <w:r>
        <w:rPr/>
        <w:t>数圻쵠敤䡂刲쉙</w:t>
      </w:r>
      <w:r>
        <w:rPr/>
        <w:t>ꤩ</w:t>
      </w:r>
      <w:r>
        <w:rPr/>
        <w:t>えꅾ䂥쉾⑆汢㡬㓍㦏奶⹪갮깗刮灋票兀縣</w:t>
      </w:r>
      <w:r>
        <w:rPr/>
        <w:t>Ⳃ</w:t>
      </w:r>
      <w:r>
        <w:rPr/>
        <w:t>倽噎쉕帯盂あ忂⽴畭埍䥹♹㌣쉋ꅆ别䁣</w:t>
      </w:r>
      <w:r>
        <w:rPr/>
        <w:t>꤯</w:t>
      </w:r>
      <w:r>
        <w:rPr/>
        <w:t>父숬惂䖣㡭㴲숨兖娯未䑩</w:t>
      </w:r>
      <w:r>
        <w:rPr/>
        <w:t>ꗂ</w:t>
      </w:r>
      <w:r>
        <w:rPr/>
        <w:t>䤯⑷漫轹숮頊䩓瓂橺깴睂㄰</w:t>
      </w:r>
      <w:r>
        <w:rPr/>
        <w:t>⢥</w:t>
      </w:r>
      <w:r>
        <w:rPr/>
        <w:t>瑞컂灹걾㦬恌⤩</w:t>
      </w:r>
      <w:r>
        <w:rPr/>
        <w:t>ⱷ</w:t>
      </w:r>
      <w:r>
        <w:rPr/>
        <w:t>숷싎轑䭭녋溵</w:t>
      </w:r>
      <w:r>
        <w:rPr/>
        <w:t>ꗂ</w:t>
      </w:r>
      <w:r>
        <w:rPr/>
        <w:t>썏䩶䭡欪䑘䱌儬之껂你㦩捔</w:t>
      </w:r>
      <w:r>
        <w:rPr/>
        <w:t>⣂</w:t>
      </w:r>
      <w:r>
        <w:rPr/>
        <w:t>䱏슻㊡⩖쉣⥖祑숺뭏灇榮칊ꍢ婧</w:t>
      </w:r>
      <w:r>
        <w:rPr/>
        <w:t>ꥍ</w:t>
      </w:r>
      <w:r>
        <w:rPr/>
        <w:t>쉸坠奷倳⸣氪渦싍䭯䬵ꎘ슩帲哃⍚㕆晬瀹轷辵㦣䧂㉟圲甯泂䖿姂㙶</w:t>
      </w:r>
      <w:r>
        <w:rPr/>
        <w:t>Ⳏ</w:t>
      </w:r>
      <w:r>
        <w:rPr/>
        <w:t>搬漲卄◂玬轲䁺晗渮딪瞥灰쉉䩄㡇</w:t>
      </w:r>
      <w:r>
        <w:rPr/>
        <w:t>ꥐ</w:t>
      </w:r>
      <w:r>
        <w:rPr/>
        <w:t>䍯숪딲挸㭅甭⽯쉬㍢墏ㅪ뼩⹋癕</w:t>
      </w:r>
      <w:r>
        <w:rPr/>
        <w:t>⡥</w:t>
      </w:r>
      <w:r>
        <w:rPr/>
        <w:t>㌨⛂汀긭僎䍷樭汣┷忍博换䁂係畾㑸䶥睁</w:t>
      </w:r>
      <w:r>
        <w:rPr/>
        <w:t>ⰱ</w:t>
      </w:r>
      <w:r>
        <w:rPr/>
        <w:t>顙ㅙ슩畧繇䝊煗▣套</w:t>
      </w:r>
      <w:r>
        <w:rPr/>
        <w:t>ꔺⵥ</w:t>
      </w:r>
      <w:r>
        <w:rPr/>
        <w:t>충䘤⥢⨺䌱溥㉐⽆䥎⤳숭䬪㩈汍庡</w:t>
      </w:r>
      <w:r>
        <w:rPr/>
        <w:t>⢿Ⱡ</w:t>
      </w:r>
      <w:r>
        <w:rPr/>
        <w:t>숤垻떵幌⬻땒ꅖ顁䅌疣琬稸喥䪵㍶损汢䫎㕫뇃숽㭦彇촫㙕頪勂䘣㵭圦呫쉘噹摬䷂쉌埂㨹㍌䆵卬瑹묥厱圦쌷䦬</w:t>
      </w:r>
      <w:r>
        <w:rPr/>
        <w:t>ꕇ</w:t>
      </w:r>
      <w:r>
        <w:rPr/>
        <w:t>畀쉞䒘䭴煶䀮妬䨰</w:t>
      </w:r>
      <w:r>
        <w:rPr/>
        <w:t>ⴵ</w:t>
      </w:r>
      <w:r>
        <w:rPr/>
        <w:t>䨰祌뿂ꅗ縭佁쉕㝔頬顳敩쉀纩㔴娪쵊칎쉧犵숽願뼹⹹⩚쎻겏曂쉚恾姂猤塘慌漱묦⭦䱸临噠쉚⑪墩컎暱垣ꍆ唺</w:t>
      </w:r>
      <w:r>
        <w:rPr/>
        <w:t>⡍</w:t>
      </w:r>
      <w:r>
        <w:rPr/>
        <w:t>쉔前㒏噞싂䔪卶䨪◍旍㭈扏㘤쉱漷㍠ꍵ幃京睫晎扡쉅䘥䰦▿輪硷㉪献⨥ヂ皬祃◂㷂㕅뽵轄㴸噦쉳噪䬸瀣敦쵑䱥䖏瑗㦻☨㉯땫濂昵揎碱惎㶱⩆</w:t>
      </w:r>
      <w:r>
        <w:rPr/>
        <w:t>ꔫ</w:t>
      </w:r>
      <w:r>
        <w:rPr/>
        <w:t>䅂㑧䙰䦣싂썗㠰䗂╦쉱쉔掮墘숭慂㞻ꅂ</w:t>
      </w:r>
      <w:r>
        <w:rPr/>
        <w:t>ꤱ</w:t>
      </w:r>
      <w:r>
        <w:rPr/>
        <w:t>敁なヂ噳䤻繮吺㘭㮿玩䬩㝸睯児捶땏䊩浡咻兞㒡쵴떏䓂倦슥昺칲♯橘ㅓ繴㵎囂歭칦㭖杪瀲</w:t>
      </w:r>
      <w:r>
        <w:rPr/>
        <w:t>ⵊ</w:t>
      </w:r>
      <w:r>
        <w:rPr/>
        <w:t>捣㑆㷃剓ꇂ穌从䁤䑌숤⎣嗂싂쎮䁐⍥䒻哎⾩⨦癥攭坧䵲枻摡쉒䏂佘䈭忂</w:t>
      </w:r>
      <w:r>
        <w:rPr/>
        <w:t>ⱖ</w:t>
      </w:r>
      <w:r>
        <w:rPr/>
        <w:t>刴攩䇍䍒幗╒</w:t>
      </w:r>
      <w:r>
        <w:rPr/>
        <w:t>ꖵ</w:t>
      </w:r>
      <w:r>
        <w:rPr/>
        <w:t>埂䥕㦣䡈攣稵碘䍥㙰䑄梣澏쉒顧飂㉋⨴ⸯ䂡嚵㵄㡉뼯䈶泂쉴칉䋂䍈䑾珂㜣녯⥆뼭㩱쉱样䵓䕵싎㍡哂쉥쏂쉆</w:t>
      </w:r>
      <w:r>
        <w:rPr/>
        <w:t>ꕓ</w:t>
      </w:r>
      <w:r>
        <w:rPr/>
        <w:t>䰤ꌨ㇍婰⽚椪戲扔温㮵乸㩴㵉復悡犻教噥⭀㌶㉪슩䌸컎⑵쉊䝓</w:t>
      </w:r>
      <w:r>
        <w:rPr/>
        <w:t>ꥍ</w:t>
      </w:r>
      <w:r>
        <w:rPr/>
        <w:t>侘枡穦櫂⭳櫂</w:t>
      </w:r>
      <w:r>
        <w:rPr/>
        <w:t>ꥏ</w:t>
      </w:r>
      <w:r>
        <w:rPr/>
        <w:t>偢頪焸瓃쉀槂㶻娊㒣坤⥐</w:t>
      </w:r>
      <w:r>
        <w:rPr/>
        <w:t>⡑</w:t>
      </w:r>
      <w:r>
        <w:rPr/>
        <w:t>玵䤵线婩恞㑀栺乗睒濂</w:t>
      </w:r>
      <w:r>
        <w:rPr/>
        <w:t>ꤲ</w:t>
      </w:r>
      <w:r>
        <w:rPr/>
        <w:t>䄨兙䅎</w:t>
      </w:r>
      <w:r>
        <w:rPr/>
        <w:t>Ⳃ</w:t>
      </w:r>
      <w:r>
        <w:rPr/>
        <w:t>煶숷睓䤴摁纵䭍䦵╕余僂眯쵵塮擃䴦䕓묷싍䑡⒩걈歩걪彦</w:t>
      </w:r>
      <w:r>
        <w:rPr/>
        <w:t>꤯</w:t>
      </w:r>
      <w:r>
        <w:rPr/>
        <w:t>䍀ㅸ頬㡡壃</w:t>
      </w:r>
      <w:r>
        <w:rPr/>
        <w:t>ꤩ</w:t>
      </w:r>
      <w:r>
        <w:rPr/>
        <w:t>婑㞻傩婅摒쉑땖冱煁㙬쉖湆</w:t>
      </w:r>
      <w:r>
        <w:rPr/>
        <w:t>ꔺ</w:t>
      </w:r>
      <w:r>
        <w:rPr/>
        <w:t>婧䥂넳ひꍔ䓍㍰䥋싂畊⍴䩨뿂⍹</w:t>
      </w:r>
      <w:r>
        <w:rPr/>
        <w:t>ꕘ</w:t>
      </w:r>
      <w:r>
        <w:rPr/>
        <w:t>ꆩ焽浊䁗灌䔳ꥯ</w:t>
      </w:r>
      <w:r>
        <w:rPr/>
        <w:t>ⷂ</w:t>
      </w:r>
      <w:r>
        <w:rPr/>
        <w:t>摶쉆卾꥗넻卭쵇敋</w:t>
      </w:r>
      <w:r>
        <w:rPr/>
        <w:t>ꕨ═</w:t>
      </w:r>
      <w:r>
        <w:rPr/>
        <w:t>熮犮⭗쵰쉗晧썐䎣㕫숹皥扏⎏걥挲幧攨ꍈ幕㜩瑞⑴묪瞥㥄믂쉰곂㩨긽</w:t>
      </w:r>
      <w:r>
        <w:rPr/>
        <w:t>ꥀ</w:t>
      </w:r>
      <w:r>
        <w:rPr/>
        <w:t>䑷氫弰䳂䀨꥞䩫く浏慞⿂佂녲⩢䔸⥱쉬剏泂囃녔乀</w:t>
      </w:r>
      <w:r>
        <w:rPr/>
        <w:t>ⱷ</w:t>
      </w:r>
      <w:r>
        <w:rPr/>
        <w:t>ゥ怶偖숯䵱⩘㥤顯榏徿⑌㵭嚮㑀뭦䍍▱吪摶㬰匨놥ォ㘫</w:t>
      </w:r>
      <w:r>
        <w:rPr/>
        <w:t>ꗂ☥</w:t>
      </w:r>
      <w:r>
        <w:rPr/>
        <w:t>㕌㝠숺削숤奢걖⪬⩹竂㪬飂㉭⌳Ⓜ㍭吱㬪漳⭌㭗哂㟂听䝢㕩熥</w:t>
      </w:r>
      <w:r>
        <w:rPr/>
        <w:t>ꦣ</w:t>
      </w:r>
      <w:r>
        <w:rPr/>
        <w:t>戤␸瑮竂칃㕪㉀ㅹ㩶嗂㨴⬹ㄤ味扇稯扱へ擂쉤ㄴ圭숪彌촽슏䡞㐷幋⩫䊻璩䅈瀶券浍䁮싂땐䡏楍汊숮슩䭨놣믍剮♱稭刬楧녉坩䠬枣땫⬲呆ㅮ剱䏂懂〳꥖曃武忂㵔⍤摠毂其뽳⽁㚘祤牟䖿㍞㭊㏂</w:t>
      </w:r>
      <w:r>
        <w:rPr/>
        <w:t>꤬</w:t>
      </w:r>
      <w:r>
        <w:rPr/>
        <w:t>癚倱숨媬矂偠祣汨䉡넽搣恀敯輷䠦塡䬨䁡긥㜮땺呣恁忂슩ㅧ⪣汱㎘旃䥏딫㍁䒡㔰杇</w:t>
      </w:r>
      <w:r>
        <w:rPr/>
        <w:t>⡥</w:t>
      </w:r>
      <w:r>
        <w:rPr/>
        <w:t>㑍묶슿䟂慉㭳纣쉚剆䵇숶徬慗걈⹊䨭摹쵞纥爫塡幢睯䳂䭓牔컂ꏂ硠쉣䉏歄画䏂</w:t>
      </w:r>
      <w:r>
        <w:rPr/>
        <w:t>ⴥ</w:t>
      </w:r>
      <w:r>
        <w:rPr/>
        <w:t>㑢ꅭ婬竂䁃盂㙨걄復癪쉔⾱彋䜦䴸䙃칢⩚䭠䢡爤촰</w:t>
      </w:r>
      <w:r>
        <w:rPr/>
        <w:t>ꤤ</w:t>
      </w:r>
      <w:r>
        <w:rPr/>
        <w:t>쉇촮␴ォ㙲橩啃</w:t>
      </w:r>
      <w:r>
        <w:rPr/>
        <w:t>ⱹ</w:t>
      </w:r>
      <w:r>
        <w:rPr/>
        <w:t>剉㍀煋⽘嘣</w:t>
      </w:r>
      <w:r>
        <w:rPr/>
        <w:t>Ⳃ</w:t>
      </w:r>
      <w:r>
        <w:rPr/>
        <w:t>物坏⩾╍㞿䆘㍣䇂⮿긳츱搤䪏</w:t>
      </w:r>
      <w:r>
        <w:rPr/>
        <w:t>꧍</w:t>
      </w:r>
      <w:r>
        <w:rPr/>
        <w:t>㑓疩쉉딮숶䨱杫じ㝁⹆숪潁ꅪ긤呭悥洦⑮繶㛂</w:t>
      </w:r>
      <w:r>
        <w:rPr/>
        <w:t>⡰</w:t>
      </w:r>
      <w:r>
        <w:rPr/>
        <w:t>価쉣砽涮杄⒩倽参㘸ぐ喘⥢䁊兯扯⍋硏稲嘫썹轭쉟쉤版穦깮썕䈸㙎䐪丶縭䭚녠稦睔湢쉒慺敗欹㝙䅹쉑畇溬⍣</w:t>
      </w:r>
      <w:r>
        <w:rPr/>
        <w:t>ⱚ</w:t>
      </w:r>
      <w:r>
        <w:rPr/>
        <w:t>숮</w:t>
      </w:r>
      <w:r>
        <w:rPr/>
        <w:t>ꦵ</w:t>
      </w:r>
      <w:r>
        <w:rPr/>
        <w:t>亣哂煴碱場歉灭䕞긥顾䉁䩾梩⛂䴮쉊䬲䑑乙獏找祮癹껂毎秂칊䙦䙪權⹑</w:t>
      </w:r>
      <w:r>
        <w:rPr/>
        <w:t>ꔪ</w:t>
      </w:r>
      <w:r>
        <w:rPr/>
        <w:t>甪牭⚏칎䉣숯슻⩤慒呰쉓슮ꅳ㑋</w:t>
      </w:r>
      <w:r>
        <w:rPr/>
        <w:t>ꤽ</w:t>
      </w:r>
      <w:r>
        <w:rPr/>
        <w:t>㇂</w:t>
      </w:r>
      <w:r>
        <w:rPr/>
        <w:t>⡦</w:t>
      </w:r>
      <w:r>
        <w:rPr/>
        <w:t>扄塶䉊꺩玣娭⹂晦⽖呺ⸯ僂쉂뾘挤坖榩䐻쉸攮숯纘䐸熮硴奂㣂</w:t>
      </w:r>
      <w:r>
        <w:rPr/>
        <w:t>ꥄ</w:t>
      </w:r>
      <w:r>
        <w:rPr/>
        <w:t>碿憩昦쉴頰㏂㦡슻䉮땗쉰䐻䊣</w:t>
      </w:r>
      <w:r>
        <w:rPr/>
        <w:t>Ɫ</w:t>
      </w:r>
      <w:r>
        <w:rPr/>
        <w:t>轒磂쉾쉾匲싂乥⬨灩⹅쉈婦䑹ꥧ⍰癶祊㘽⨨숦쉨娨㠨칄쉬廂顒慶癸げ땓␥⫂搩⩾䍢砤㇂瘬쉙煲</w:t>
      </w:r>
      <w:r>
        <w:rPr/>
        <w:t>꧍</w:t>
      </w:r>
      <w:r>
        <w:rPr/>
        <w:t>步矂瞱啎숴쉀牌</w:t>
      </w:r>
      <w:r>
        <w:rPr/>
        <w:t>꧂⹥ꕁ</w:t>
      </w:r>
      <w:r>
        <w:rPr/>
        <w:t>㨰圲啰⥥䭠䯂쉈㩯債䥥ば⾮䫂</w:t>
      </w:r>
      <w:r>
        <w:rPr/>
        <w:t>ꔶ</w:t>
      </w:r>
      <w:r>
        <w:rPr/>
        <w:t>ꅮ㔪딫獁嫎㡊숵灔欪뼺쉉⹊쉲扂쉳</w:t>
      </w:r>
      <w:r>
        <w:rPr/>
        <w:t>ⶏ</w:t>
      </w:r>
      <w:r>
        <w:rPr/>
        <w:t>䩂义恲拂稵ꌰ填形⺩</w:t>
      </w:r>
      <w:r>
        <w:rPr/>
        <w:t>⡢</w:t>
      </w:r>
      <w:r>
        <w:rPr/>
        <w:t>彫䝠硫</w:t>
      </w:r>
      <w:r>
        <w:rPr/>
        <w:t>ⵘ</w:t>
      </w:r>
      <w:r>
        <w:rPr/>
        <w:t>䍒㩚懂㍹╥ㅖ</w:t>
      </w:r>
      <w:r>
        <w:rPr/>
        <w:t>ꥒ◂</w:t>
      </w:r>
      <w:r>
        <w:rPr/>
        <w:t>樭Ⓝ㠳穏썇燎㝬硏㇎숬㉍飂⽎噭㷂슩欤넩㍎♂숱쌻洳숺⑄㶮暮䵴瑟㉑娪捑ꥠ</w:t>
      </w:r>
      <w:r>
        <w:rPr/>
        <w:t>ꕔ</w:t>
      </w:r>
      <w:r>
        <w:rPr/>
        <w:t>ⱘ</w:t>
      </w:r>
      <w:r>
        <w:rPr/>
        <w:t>塾슿⭐顈</w:t>
      </w:r>
      <w:r>
        <w:rPr/>
        <w:t>ꕾ</w:t>
      </w:r>
      <w:r>
        <w:rPr/>
        <w:t>䧍绂㶏繾敵佁瀯㵑쉊썹쉖睗煟煔싂⦏祈⦻쉫伩쉤活䑕桒灲숯㎩슘御兆竂癧뭬걉㥨〩頷䱀䵹䅥㞩⩨婺㒱⧂䔴쉸捚싂슡呪⻂</w:t>
      </w:r>
      <w:r>
        <w:rPr/>
        <w:t>ꖣ</w:t>
      </w:r>
      <w:r>
        <w:rPr/>
        <w:t>稺牌淂猽倦彶奎숱幊呟쉚</w:t>
      </w:r>
      <w:r>
        <w:rPr/>
        <w:t>ꕊ</w:t>
      </w:r>
      <w:r>
        <w:rPr/>
        <w:t>旂㢱슩캵⭯也匶쉕⹎澻䵺㎩녑輲祆顕剧咣믂</w:t>
      </w:r>
      <w:r>
        <w:rPr/>
        <w:t>⠮</w:t>
      </w:r>
      <w:r>
        <w:rPr/>
        <w:t>㑚畦숰㜺겵㬨䮣摵䎩⑒硓</w:t>
      </w:r>
      <w:r>
        <w:rPr/>
        <w:t>ⵎ</w:t>
      </w:r>
      <w:r>
        <w:rPr/>
        <w:t>捅ㅪ⯂칟繙東䤤瓂恵䀨䔤搬㞥瑟</w:t>
      </w:r>
      <w:r>
        <w:rPr/>
        <w:t>ꥊ</w:t>
      </w:r>
      <w:r>
        <w:rPr/>
        <w:t>湘㙃⫎漵塐绂⨻</w:t>
      </w:r>
      <w:r>
        <w:rPr/>
        <w:t>ꖡ⩑</w:t>
      </w:r>
      <w:r>
        <w:rPr/>
        <w:t>爽慫䡣䏎</w:t>
      </w:r>
      <w:r>
        <w:rPr/>
        <w:t>ⵂ</w:t>
      </w:r>
      <w:r>
        <w:rPr/>
        <w:t>ㄱ⻂縯㉥깘䅒䥰㡆塱㵮彚䜪偣숹楃光擂쵤橔䭩礤䝪婍</w:t>
      </w:r>
      <w:r>
        <w:rPr/>
        <w:t>ⲩ</w:t>
      </w:r>
      <w:r>
        <w:rPr/>
        <w:t>슱桯</w:t>
      </w:r>
      <w:r>
        <w:rPr/>
        <w:t>Ⱜ</w:t>
      </w:r>
      <w:r>
        <w:rPr/>
        <w:t>幈㨹浑㋃䨺湊쉀睚瑾격湹兣頬뽲悩湇槂싂ㆿ䁈쉋嘱竂䟂剁뽑숱窣惂㏎繥倶䷂긳슣攬䳍攵㐬栲䒬截潨쉕䩷Ⓜ湇擂䱒쉁䔨迂顀敒慍娳㛎䩯噇潏剋彺辬碵쵬쉾쉂</w:t>
      </w:r>
      <w:r>
        <w:rPr/>
        <w:t>ⵡꦏ</w:t>
      </w:r>
      <w:r>
        <w:rPr/>
        <w:t>倮㠽硇⹊㜰い䴹숶佞⼶◂杆棂ㆵ</w:t>
      </w:r>
      <w:r>
        <w:rPr/>
        <w:t>ꦩ</w:t>
      </w:r>
      <w:r>
        <w:rPr/>
        <w:t>晦㍴煹쉭占塙噭┹獯嫂딹唷칭㔷䭨⩴䌳啷䦵⑔坖嫃쎏慧暮㍐支桱㩕ㅈ廂瞮䐨䤸辥☯愲幮癉傻뭞</w:t>
      </w:r>
      <w:r>
        <w:rPr/>
        <w:t>ꕉ</w:t>
      </w:r>
      <w:r>
        <w:rPr/>
        <w:t>ㆱ⵭晋媬禡䌺彯깧㏂佣</w:t>
      </w:r>
      <w:r>
        <w:rPr/>
        <w:t>ⱡ</w:t>
      </w:r>
      <w:r>
        <w:rPr/>
        <w:t>䙑⯂</w:t>
      </w:r>
      <w:r>
        <w:rPr/>
        <w:t>⡸</w:t>
      </w:r>
      <w:r>
        <w:rPr/>
        <w:t>电쉬獭⩚泂깇猲㭧ネ噸</w:t>
      </w:r>
      <w:r>
        <w:rPr/>
        <w:t>ⱓ</w:t>
      </w:r>
      <w:r>
        <w:rPr/>
        <w:t>創唩</w:t>
      </w:r>
      <w:r>
        <w:rPr/>
        <w:t>Ⰺ</w:t>
      </w:r>
      <w:r>
        <w:rPr/>
        <w:t>棃</w:t>
      </w:r>
      <w:r>
        <w:rPr/>
        <w:t>ꔪ</w:t>
      </w:r>
      <w:r>
        <w:rPr/>
        <w:t>⽰汢噱</w:t>
      </w:r>
      <w:r>
        <w:rPr/>
        <w:t>Ɒ</w:t>
      </w:r>
      <w:r>
        <w:rPr/>
        <w:t>㡋⍙勂欳塷㕒</w:t>
      </w:r>
      <w:r>
        <w:rPr/>
        <w:t>ꥊ</w:t>
      </w:r>
      <w:r>
        <w:rPr/>
        <w:t>偳쉺杌摨劮勂畒瀣彗八匩塍⩒伥⩋䇂敄쉑噠㔽㵠浀呕猵亥狂ꄯ쉞쏂瑈숬卭輨幸㶮숽擂幥䚱㔹䐶慇轳㣂じ础䥌癹焥⭣呔㕎㍠楊쉺礫뭃奄烂뭫廂ꏂ㍍扲䧂ㅮ恖繌䡖伭싂㕶橨⩂⭅뿂偫䡞⮩㵲쉒⭭顄䥞炡癔㜱牟䰪㥇汾痂</w:t>
      </w:r>
      <w:r>
        <w:rPr/>
        <w:t>꧍</w:t>
      </w:r>
      <w:r>
        <w:rPr/>
        <w:t>佯쉍䷂㤴楨㥇捔㏍沘搻⑺⿂숦</w:t>
      </w:r>
      <w:r>
        <w:rPr/>
        <w:t>ꕗ</w:t>
      </w:r>
      <w:r>
        <w:rPr/>
        <w:t>刨쉪뭷佖城숪獟䔱採㕅</w:t>
      </w:r>
      <w:r>
        <w:rPr/>
        <w:t>ⲏ</w:t>
      </w:r>
      <w:r>
        <w:rPr/>
        <w:t>숯啢떿公ꎻⓂ䑯䕐쉩</w:t>
      </w:r>
      <w:r>
        <w:rPr/>
        <w:t>ⵓ⍬</w:t>
      </w:r>
      <w:r>
        <w:rPr/>
        <w:t>썭딺ꥥ㵒睇㑲쉕숦婃㘽畺䩙硶⎡䕵婸㍀䑡땬쉓䐯䗂倪녎츥忂煮䌵攴丷祄싂〉⵲⽡㥆㠽䕸ꆮ⼤䫍穫</w:t>
      </w:r>
      <w:r>
        <w:rPr/>
        <w:t>ꕪ</w:t>
      </w:r>
      <w:r>
        <w:rPr/>
        <w:t>橈睗⼶穰녥瘩䱉䖥䩡견⫂㭫奐瑀⽒⵵싂塇뼭㬱䑙⭚㛂哂ꅗ䢱⏂㤨柂쏃橰〶祈곂獩⽉楨㩇ㄻ⩺㙣䔫だ浔뇎䐭樽㝗쵈浞猤싃⺻潈뭥當捷愱䄸䘮懂㡷瀱䏂쉹⿂儤䟂晅⭎嘪㩖兤琩쉷扟뼮卋儬쉕⨪獄惍슩깁怨⎵⹚쉉䝏漤溣⍱䭪쉔繮猽⥃쉷쉶摪놻꺱</w:t>
      </w:r>
      <w:r>
        <w:rPr/>
        <w:t>Ɐ</w:t>
      </w:r>
      <w:r>
        <w:rPr/>
        <w:t>䝹</w:t>
      </w:r>
      <w:r>
        <w:rPr/>
        <w:t>꤭</w:t>
      </w:r>
      <w:r>
        <w:rPr/>
        <w:t>潏爨㝊슿婧婴癀剰㮱ꅎ쉡䜵匭迂漪关娷䰥呐噶倻</w:t>
      </w:r>
      <w:r>
        <w:rPr/>
        <w:t>Ⱔ</w:t>
      </w:r>
      <w:r>
        <w:rPr/>
        <w:t>㩋剴㛂卞</w:t>
      </w:r>
      <w:r>
        <w:rPr/>
        <w:t>ⵍ䷂</w:t>
      </w:r>
      <w:r>
        <w:rPr/>
        <w:t>〻夷䓂卡㝁⪣㩲ꅘ呈싂숥帶睫榵싎嚏幏㑠偙쎣⨤欥㥡墩⚥䠮㧂</w:t>
      </w:r>
      <w:r>
        <w:rPr/>
        <w:t>ⰸ</w:t>
      </w:r>
      <w:r>
        <w:rPr/>
        <w:t>ꥍ</w:t>
      </w:r>
      <w:r>
        <w:rPr/>
        <w:t>䥔䘥厘唨뭓輩칕⹙䷂恅溘浠숲塚깡匩囂쉯ㅒ㥤믍쉠願쉙숳稹䣂녗頽칫㯂갶䍮䒬䥆轣捕䑚䑚旂䒬㉕圶㠸쉦⽒㎡轀時╣椷⩪췍</w:t>
      </w:r>
      <w:r>
        <w:rPr/>
        <w:t>ꥇ</w:t>
      </w:r>
      <w:r>
        <w:rPr/>
        <w:t>㘫싂䕇洲⪵ㅡ瀫咿㝩瑂䵸殮䱑쏍⩆</w:t>
      </w:r>
      <w:r>
        <w:rPr/>
        <w:t>ⵆ⸰</w:t>
      </w:r>
      <w:r>
        <w:rPr/>
        <w:t>캮⩀唬兇딭␽</w:t>
      </w:r>
      <w:r>
        <w:rPr/>
        <w:t>⠻</w:t>
      </w:r>
      <w:r>
        <w:rPr/>
        <w:t>㩚攸</w:t>
      </w:r>
      <w:r>
        <w:rPr/>
        <w:t>ꦿ</w:t>
      </w:r>
      <w:r>
        <w:rPr/>
        <w:t>堽斿䏂㢥⵲䆩平䵴匷啈㭂</w:t>
      </w:r>
      <w:r>
        <w:rPr/>
        <w:t>⣃</w:t>
      </w:r>
      <w:r>
        <w:rPr/>
        <w:t>割幣㠮㋃睙⑍畀묦⹋</w:t>
      </w:r>
      <w:r>
        <w:rPr/>
        <w:t>ⴰ</w:t>
      </w:r>
      <w:r>
        <w:rPr/>
        <w:t>㐪頤ꥪ뽔쉤帨泂䜯</w:t>
      </w:r>
      <w:r>
        <w:rPr/>
        <w:t>ꕂ</w:t>
      </w:r>
      <w:r>
        <w:rPr/>
        <w:t>뇂側商♋村页딻쉶嫎頰⩋쉕⩰쉉幁쎡</w:t>
      </w:r>
      <w:r>
        <w:rPr/>
        <w:t>ⰵ</w:t>
      </w:r>
      <w:r>
        <w:rPr/>
        <w:t>䓎㯂쉬쵔䕙㉀ꇂ녚址瑙⩇껂据㐷珂쉷뭖㘦녒䑫</w:t>
      </w:r>
      <w:r>
        <w:rPr/>
        <w:t>ꤥ</w:t>
      </w:r>
      <w:r>
        <w:rPr/>
        <w:t>辩넭䉈</w:t>
      </w:r>
      <w:r>
        <w:rPr/>
        <w:t>⠲</w:t>
      </w:r>
      <w:r>
        <w:rPr/>
        <w:t>微爲⌯卌</w:t>
      </w:r>
      <w:r>
        <w:rPr/>
        <w:t>ꦩ⍁</w:t>
      </w:r>
      <w:r>
        <w:rPr/>
        <w:t>吷䅴䙡唊渻本츪䇎쉠呓硬싂뭙썚亏⵪稹쉉⍺뭠䔩㈰싂墏敱ꅵ䘶硗磍㚥整䌵泂䄪⫂獤檻䐣迂恦瑷勂뭒㔸栯싍⫎䍹쉵璩㒵唫䵗睖扰䩊䝨乫㉲뭣⬲恣晣坅䁑碿ꍤ焪睏坭晟戩婶䈴嗂㇂⼸扚参쉲䕬뭌䍲潢䕷幘橹桖</w:t>
      </w:r>
      <w:r>
        <w:rPr/>
        <w:t>ꤷ</w:t>
      </w:r>
      <w:r>
        <w:rPr/>
        <w:t>땯</w:t>
      </w:r>
      <w:r>
        <w:rPr/>
        <w:t>⡲</w:t>
      </w:r>
      <w:r>
        <w:rPr/>
        <w:t>堹㛂卸熡䜸倬朮⴨捨睙焹컂㕤ㆥ걚㬸浆癘ㅎ灖硓⹢䫂槂䆘歙堬숶㑃㝣⥰걊惂깺䱠慘汈哂䔫猯♵䀩㈽싂쉘摏䅡歮歖땐顎뇂犻砮灖⧂⮬⩉쉚☫睄䢏촩⥬恞礭坖䄫甮矂丸怮癫槂焸汄䁾숪㌪掬갹⑹㐱긻轸颣䍍娽쌨搶깪쉒㟂㥈</w:t>
      </w:r>
      <w:r>
        <w:rPr/>
        <w:t>ⷂ</w:t>
      </w:r>
      <w:r>
        <w:rPr/>
        <w:t>䑥猹扲䋂䍔⩘灂칂题娥⾻啒助摔쉨瓂䔻在</w:t>
      </w:r>
      <w:r>
        <w:rPr/>
        <w:t>꧍</w:t>
      </w:r>
      <w:r>
        <w:rPr/>
        <w:t>矂䃂獃䰤奴獐儯㔰揂䄪輦䭾♓廎嘥긲伶毂繑乱典䈥䆏촤㩋珂睮㩢⨤严쉇杉䊻䘩繹썓じ싂煨烍砣亿湗⍞쉵眵걨氹暱煙哂싂昮⬨浖䑪桖쉧夷쉗儷汬䴦幗䙬䨻뿍囂墬쉟숬묷㠥㉊奪㡉㣂⹰戰怸쵢묮柃䮻祉曍놏쵳㊿</w:t>
      </w:r>
      <w:r>
        <w:rPr/>
        <w:t>ꥐ</w:t>
      </w:r>
      <w:r>
        <w:rPr/>
        <w:t>斬扺牘뽄盂留䝯啨䝉慲慱揂䑭쉑恤깵㥞㬽㯂呋䱖旂礹涣冩뭺淎繐⴪助併沏㙵</w:t>
      </w:r>
      <w:r>
        <w:rPr/>
        <w:t>ꔪ</w:t>
      </w:r>
      <w:r>
        <w:rPr/>
        <w:t>瓂㟂绂㝓灭㴱晆杫䔭䙬</w:t>
      </w:r>
      <w:r>
        <w:rPr/>
        <w:t>⣂</w:t>
      </w:r>
      <w:r>
        <w:rPr/>
        <w:t>쵫</w:t>
      </w:r>
      <w:r>
        <w:rPr/>
        <w:t>ꔯ</w:t>
      </w:r>
      <w:r>
        <w:rPr/>
        <w:t>琽告㈬䩆䑮Ⓙ攲祡壃ꥳ쉾倨㓂숭氯䝋쉩⩎滂帶䬵쉄묵䰥쉗쉀煶䡨內恷繊⼭椦</w:t>
      </w:r>
      <w:r>
        <w:rPr/>
        <w:t>ⷂ</w:t>
      </w:r>
      <w:r>
        <w:rPr/>
        <w:t>쉘㐰촰쉾ㅊ</w:t>
      </w:r>
      <w:r>
        <w:rPr/>
        <w:t>ⷂ</w:t>
      </w:r>
      <w:r>
        <w:rPr/>
        <w:t>쉕奚⑑䁃佨</w:t>
      </w:r>
      <w:r>
        <w:rPr/>
        <w:t>⡁</w:t>
      </w:r>
      <w:r>
        <w:rPr/>
        <w:t>䧂쉟奱悩用</w:t>
      </w:r>
      <w:r>
        <w:rPr/>
        <w:t>ⱴ</w:t>
      </w:r>
      <w:r>
        <w:rPr/>
        <w:t>䩑㮻㙘灸⍞썱㙊剧獯欪牟晙⼷뽒</w:t>
      </w:r>
      <w:r>
        <w:rPr/>
        <w:t>ⵣ</w:t>
      </w:r>
      <w:r>
        <w:rPr/>
        <w:t>剓恬䥰㝪廂温䓂⭳㋍䒿㟂徿</w:t>
      </w:r>
      <w:r>
        <w:rPr/>
        <w:t>꤬⧂</w:t>
      </w:r>
      <w:r>
        <w:rPr/>
        <w:t>숴</w:t>
      </w:r>
      <w:r>
        <w:rPr/>
        <w:t>Ɐ</w:t>
      </w:r>
      <w:r>
        <w:rPr/>
        <w:t>痂ꍋ☬䱐呟슻礰刱䃂っ䭓䐪怮湥儰♱⥟</w:t>
      </w:r>
      <w:r>
        <w:rPr/>
        <w:t>⡃</w:t>
      </w:r>
      <w:r>
        <w:rPr/>
        <w:t>楰꺿彞뽙쉐摞따楊♖獃玻쉫㭣呬㈣⑳摂䰥⍇䵘稶ꌺ搳杧꤮種⚮䢱瀺㥞ㅘ畋湷ぬ囂숺쵗睭猪竂婀⒬싂⹠碬牖〪䢘烂㙶吰氹稽긽딹⮩⽬쉆瀫䨨乭⑧뭾轈颻⬮殥⸤彭</w:t>
      </w:r>
      <w:r>
        <w:rPr/>
        <w:t>ⵊ</w:t>
      </w:r>
      <w:r>
        <w:rPr/>
        <w:t>汙涡숊싂䅩常妩畷뾵⴪狂㚘洶㜤弭㉳⨯䉢扰뽺㪡㭆兘獍㡾䰪츲䵬梏䍰彭㨤焯墩</w:t>
      </w:r>
      <w:r>
        <w:rPr/>
        <w:t>ꕫ</w:t>
      </w:r>
      <w:r>
        <w:rPr/>
        <w:t>싂</w:t>
      </w:r>
      <w:r>
        <w:rPr/>
        <w:t>ꗂ</w:t>
      </w:r>
      <w:r>
        <w:rPr/>
        <w:t>䳂弭矂ꥺ䝡憱漥猴䤹⮻に珂⫂쉉쉥▱瑨⬸䉓繀繖煯⹹䰺숥牫䴣뿂勍㗂渮媡쉰帯呃䴷㊩䥪ひ瑓㉐</w:t>
      </w:r>
      <w:r>
        <w:rPr/>
        <w:t>ꗂ</w:t>
      </w:r>
      <w:r>
        <w:rPr/>
        <w:t>뗂㇂䑳睪楙䑯㝕쉙깍㥶协</w:t>
      </w:r>
      <w:r>
        <w:rPr/>
        <w:t>Ɫ</w:t>
      </w:r>
      <w:r>
        <w:rPr/>
        <w:t>䬺渻椱쉤㴬䰱㑩㑈껍ꇎ慚䨭㕔⮘癖玱癍숺칃춏싂畺칄幚쉧춿숤圯㝅洸乤숳</w:t>
      </w:r>
      <w:r>
        <w:rPr/>
        <w:t>⡬</w:t>
      </w:r>
      <w:r>
        <w:rPr/>
        <w:t>긱㬫䴯挰㴸</w:t>
      </w:r>
      <w:r>
        <w:rPr/>
        <w:t>⡕</w:t>
      </w:r>
      <w:r>
        <w:rPr/>
        <w:t>瑒湋⭒僂㴯稻쉉戣숤숻䉬敗⻎楾㜮㐯燂獬䁳걷欺婷傩䡒恊䔪吺츦洳杭䭷쉍堰顃숩偡쉾捅䅐㥯奖烂슡⩈慔䱯⑑⪡묮㯂獣決썖깮뽱牬㍸䯂姂偀ㄣ䕌싎䩦㭣畈</w:t>
      </w:r>
      <w:r>
        <w:rPr/>
        <w:t>ꦘ</w:t>
      </w:r>
      <w:r>
        <w:rPr/>
        <w:t>쉙撘䔤丬⚏璵扭輪쌳뽙⬴䉱</w:t>
      </w:r>
      <w:r>
        <w:rPr/>
        <w:t>ⵒ</w:t>
      </w:r>
      <w:r>
        <w:rPr/>
        <w:t>⽊䋍쌥䕚⿂摲恸䔩㡅㯂圤⑺ꌹ곂숸倣싂⑧⩉拂㭹浇⾏䐯扗䘩싂╦䍀ꎿ癣畭杣あ椸썈娷噢䩸䦥剡뮏䀫仂敫</w:t>
      </w:r>
      <w:r>
        <w:rPr/>
        <w:t>ꦡ</w:t>
      </w:r>
      <w:r>
        <w:rPr/>
        <w:t>勂溩쉄쉲쉮㉰倮坣◂ꥨ噘</w:t>
      </w:r>
      <w:r>
        <w:rPr/>
        <w:t>ꦘ</w:t>
      </w:r>
      <w:r>
        <w:rPr/>
        <w:t>杂⭁뭕樴㋂坞╆⌫쉇쉩䡬煓⦩♹愩Ⓧ䖿䫂숷呄墮㓂却扯쉅捄橉楁숳⍺쉟䩳숸숪㟂슿伽걋⨪╄㕙頴㠭츷憘偙剎땤伵뭪㩯◂㥸䍸격杴䑍礬䁏⍒ぴ敍湙䭌㩌㬪眬믎常睵撱쉢䗂婯囂斩숤垘싎쵡㦬澬輯幐㝌⛂뭹䩯☸泂片䉰⸵彐䡠⥫卸慮뿂⸦㮱䕍㡳⹀㛂倱</w:t>
      </w:r>
      <w:r>
        <w:rPr/>
        <w:t>ꤻ</w:t>
      </w:r>
      <w:r>
        <w:rPr/>
        <w:t>숳쉥䵑硖</w:t>
      </w:r>
      <w:r>
        <w:rPr/>
        <w:t>⢣</w:t>
      </w:r>
      <w:r>
        <w:rPr/>
        <w:t>卸⼹⥃⑬婫坩睃焪썵쉗剑㩠顆뽺㥈</w:t>
      </w:r>
      <w:r>
        <w:rPr/>
        <w:t>ⵂ</w:t>
      </w:r>
      <w:r>
        <w:rPr/>
        <w:t>䟂䡚瀶쉞숻♐暩㨹⴫칡櫍慑칩牷温歕</w:t>
      </w:r>
      <w:r>
        <w:rPr/>
        <w:t>Ⲯ</w:t>
      </w:r>
      <w:r>
        <w:rPr/>
        <w:t>湕狂矂䑓偾⍦䎩楞稴彤㑒桅煘슻쎡梏</w:t>
      </w:r>
      <w:r>
        <w:rPr/>
        <w:t>ꕙ</w:t>
      </w:r>
      <w:r>
        <w:rPr/>
        <w:t>걘枵숫숯</w:t>
      </w:r>
      <w:r>
        <w:rPr/>
        <w:t>ꕍ</w:t>
      </w:r>
      <w:r>
        <w:rPr/>
        <w:t>洺숽潂㍁䄸〉䪩輦䤶浯⬸輨姂湕</w:t>
      </w:r>
      <w:r>
        <w:rPr/>
        <w:t>ꕇ</w:t>
      </w:r>
      <w:r>
        <w:rPr/>
        <w:t>佡椳ぅ獠싂㍡敾䥾㘨⽠祯䫂㵀潣匸扑ꥫ␺⍙ꄶ쉙沏䀩╏䜭슩⭈뭧塀싂癩凂</w:t>
      </w:r>
      <w:r>
        <w:rPr/>
        <w:t>⡎</w:t>
      </w:r>
      <w:r>
        <w:rPr/>
        <w:t>䕴쵊睱⨸塬䜯湯뼹塳䱲县슿東</w:t>
      </w:r>
      <w:r>
        <w:rPr/>
        <w:t>ⰳ</w:t>
      </w:r>
      <w:r>
        <w:rPr/>
        <w:t>㍞⥙㑨♍汣䩏㑮䓂畚ꇎ手</w:t>
      </w:r>
      <w:r>
        <w:rPr/>
        <w:t>Ⲯ</w:t>
      </w:r>
      <w:r>
        <w:rPr/>
        <w:t>깪쉠湯剴䂱숊⨯䡋싂쉵⸨浂師稯沣뽳䀦䑈䌳皩懍癤敞㝷伲</w:t>
      </w:r>
      <w:r>
        <w:rPr/>
        <w:t>⠣</w:t>
      </w:r>
      <w:r>
        <w:rPr/>
        <w:t>ꔤ</w:t>
      </w:r>
      <w:r>
        <w:rPr/>
        <w:t>컂剹㝟繟숺婤湨ㄻ橖縦쉫㯃⨺䉁㉁瓂⸽ꥫ䅄棂瑖㛂⯂夦쉐摀桩埂ㅩ偀怸싎䝘扡嘵澩┭뽢䑥䈩ㅶ嗂漮⨦塃쉅⩃滂弲㩣䠹侘䕤␪汃㢮慾㵟쉮⽾囂橑旂櫂ꥭ㭖⨨䩠䂵㑠䑑漣䱡涩㙴佇単㑁뭵摪幉䝐旂妘뾏瑱䁏ꍬ磂⫂唰煐煢汾佪〵⹾䝥놿䈱仍쉲䅙晠䕅嘩祷컂숨桟䆱漬칵쉧숺煇</w:t>
      </w:r>
      <w:r>
        <w:rPr/>
        <w:t>⠴</w:t>
      </w:r>
      <w:r>
        <w:rPr/>
        <w:t>䮡떱摷婌⥸勍槂쉊歂汐风㘨</w:t>
      </w:r>
      <w:r>
        <w:rPr/>
        <w:t>⡀</w:t>
      </w:r>
      <w:r>
        <w:rPr/>
        <w:t>䡶⨷癊䚱治␣揂顆㥧穳쉚债ゥ儻뇃婮</w:t>
      </w:r>
      <w:r>
        <w:rPr/>
        <w:t>ⵣ</w:t>
      </w:r>
      <w:r>
        <w:rPr/>
        <w:t>㴽쉡你⯂</w:t>
      </w:r>
      <w:r>
        <w:rPr/>
        <w:t>⠭</w:t>
      </w:r>
      <w:r>
        <w:rPr/>
        <w:t>睁녦숨⑁摫其뾬挺䍒畣拂獩</w:t>
      </w:r>
      <w:r>
        <w:rPr/>
        <w:t>⡱</w:t>
      </w:r>
      <w:r>
        <w:rPr/>
        <w:t>䅫飂㤰秂⽟挷漣㋂穚♸併彡顈녘㵢㖣䅾婇捧ꍒ愪♲杶㭚쉔㠪偯顇䀷杁楈沮ꍳ〉妘녫䥂㥘쉢⬴椪烂⫎恰䮥彣⧃煯⻂敄䂏쉎幀뮵堷쉠梿㩑汘噂䦡쉓숫湒㑬䱍ㅬ剧忂䜪堪♶䁨㝋㐽体䑯顭㑐ꥨ⮥䉾䉪뾥〩䙯噢뽓浈캡</w:t>
      </w:r>
      <w:r>
        <w:rPr/>
        <w:t>Ⱚ</w:t>
      </w:r>
      <w:r>
        <w:rPr/>
        <w:t>愳췂䁉쉊㌬位㧂劮䙱恊䝐㓂汞䫂捦⭲䒬抱擎ꌱ숫唬敮⧃迂㥪迃숤䥑췃㒘轾撩♀싎䀮矎㌭䕂橎</w:t>
      </w:r>
      <w:r>
        <w:rPr/>
        <w:t>ꦮ</w:t>
      </w:r>
      <w:r>
        <w:rPr/>
        <w:t>狂뽏㤪搮堯飂</w:t>
      </w:r>
      <w:r>
        <w:rPr/>
        <w:t>ꤹ</w:t>
      </w:r>
      <w:r>
        <w:rPr/>
        <w:t>忂瓂轩嚣┪凂湷깯⬩㖣獖⧎ꥸ㥦䈹⩊奒溣</w:t>
      </w:r>
      <w:r>
        <w:rPr/>
        <w:t>⠷</w:t>
      </w:r>
      <w:r>
        <w:rPr/>
        <w:t>敱ꍊ湉거⨻佌痂此⫂꥚壂嚣⿂别㩇痂䌺⫂䱅깎睠氫橂偄쵇㡳</w:t>
      </w:r>
      <w:r>
        <w:rPr/>
        <w:t>ꔦꕣ</w:t>
      </w:r>
      <w:r>
        <w:rPr/>
        <w:t>楩桳愣浨垬㉲♩</w:t>
      </w:r>
      <w:r>
        <w:rPr/>
        <w:t>⠲</w:t>
      </w:r>
      <w:r>
        <w:rPr/>
        <w:t>烂倽搥㔯뭆潹넹</w:t>
      </w:r>
      <w:r>
        <w:rPr/>
        <w:t>ⰶ</w:t>
      </w:r>
      <w:r>
        <w:rPr/>
        <w:t>浪㙺ꥹ⏂ꏂ唬칃䓂깣⩸쉐⩥憣池쉶恡땑塇㉲뭞깋歕쵩쉚⼫偋票潓䝮썏牡夬싂轋劵⎿㝦㶬渭쉋</w:t>
      </w:r>
      <w:r>
        <w:rPr/>
        <w:t>ⵂ</w:t>
      </w:r>
      <w:r>
        <w:rPr/>
        <w:t>䧂⑇쉄쉵恸做썓㞵䐯싂湭乓㟂칧䰪싂ど묫う㑩㯂</w:t>
      </w:r>
      <w:r>
        <w:rPr/>
        <w:t>ꔨ</w:t>
      </w:r>
      <w:r>
        <w:rPr/>
        <w:t>䒱슬擎넴슡祾洫汊⍚♇뿍颥灪橂抿繂䙾䋂橄痂塞乤ꅓ⴨䥉䤩⩥攽朶뽔䁙呆晐䕘〬⍢洬묽싃兌噫し㨨</w:t>
      </w:r>
      <w:r>
        <w:rPr/>
        <w:t>ꔭ</w:t>
      </w:r>
      <w:r>
        <w:rPr/>
        <w:t>体嘮䴱췂迂坴揎䌭⩈縫䑱䈽䜭捙凂䁶圊匷牕呗걗畦潈敯</w:t>
      </w:r>
      <w:r>
        <w:rPr/>
        <w:t>ꦡ</w:t>
      </w:r>
      <w:r>
        <w:rPr/>
        <w:t>깍뭍⍘奥免ꌵ䶘싂未頶串ㄮ玡⨬噄㑋㝢⭯쉁ꇎ㉴⤩扏桂ꍋ䑹쉰</w:t>
      </w:r>
      <w:r>
        <w:rPr/>
        <w:t>ꤻ</w:t>
      </w:r>
      <w:r>
        <w:rPr/>
        <w:t>位</w:t>
      </w:r>
      <w:r>
        <w:rPr/>
        <w:t>꥓⤦</w:t>
      </w:r>
      <w:r>
        <w:rPr/>
        <w:t>싂塷숺愴䴪◃奠⼨㨬⏎昦䆏䬱⧂䭤䍡顠削긫㍾䀺繯埂䝪搭쉓㛂癡</w:t>
      </w:r>
      <w:r>
        <w:rPr/>
        <w:t>⠸</w:t>
      </w:r>
      <w:r>
        <w:rPr/>
        <w:t>獤䡎</w:t>
      </w:r>
      <w:r>
        <w:rPr/>
        <w:t>⠴</w:t>
      </w:r>
      <w:r>
        <w:rPr/>
        <w:t>칀⏍浨쉰䝤愸㍓此势⬳䍉䙃⌹㵡測㮘䵤䑒㜭呶⤷慠橦收柂㑾噗幕⭁쉔皵⩆轁㭞㬮晊槂䶩慶熻乗捪㙆塗瑥숥</w:t>
      </w:r>
      <w:r>
        <w:rPr/>
        <w:t>ꦿ⭤</w:t>
      </w:r>
      <w:r>
        <w:rPr/>
        <w:t>㣂㎥⑶䊩埂濍숱浑戨ꅴ슘恂ꄲ噫</w:t>
      </w:r>
      <w:r>
        <w:rPr/>
        <w:t>ꤣ</w:t>
      </w:r>
      <w:r>
        <w:rPr/>
        <w:t>⽔怦㝢ꄬ䀤㐪䄬쏍Ⓜ쉉慢迂츪搦⭸婘喵䠶㤮剴㧃楊䨬啉䅭洨䴳떿⼪㡖⭯캡灉슮䉎䨷擂㥐䏂♞䁓楉〮촪썥顐㌯朥숲坬痂㭒䜮奡숴塣칐㕳彴䨩损彯숯䁌숮땾숪ꅷ秂䁣</w:t>
      </w:r>
      <w:r>
        <w:rPr/>
        <w:t>ꕦ</w:t>
      </w:r>
      <w:r>
        <w:rPr/>
        <w:t>䄣啸䘮쉡硹灚㣂꥘䝔⑉帮敚ꅳ䝅拂埂뿂⪬ㄦ歞숴甭</w:t>
      </w:r>
      <w:r>
        <w:rPr/>
        <w:t>ꥆ</w:t>
      </w:r>
      <w:r>
        <w:rPr/>
        <w:t>䔣纡㉆⨤盂⾩슿걌놥깵䙕</w:t>
      </w:r>
      <w:r>
        <w:rPr/>
        <w:t>Ⱘ</w:t>
      </w:r>
      <w:r>
        <w:rPr/>
        <w:t>칧燃櫂急噌猪敇깰繑䵺報䍥⪱杌淂歮쉯긣恒</w:t>
      </w:r>
      <w:r>
        <w:rPr/>
        <w:t>ꕫ</w:t>
      </w:r>
      <w:r>
        <w:rPr/>
        <w:t>뾩僂㝤⴨繌灇璩⵵⯂㵁痂刲柂㡠䝢싂秂奷な깍顐牂쉺掩묦</w:t>
      </w:r>
      <w:r>
        <w:rPr/>
        <w:t>⡶⑤</w:t>
      </w:r>
      <w:r>
        <w:rPr/>
        <w:t>뗂樸杤溻䐰㥷㯂䩙ꌤ偗微뾵旂嚮⼴獱䘭츻李쉵숣穸쉲뭦쵖䩓楗⽞幅넹櫂瀮䡙へ奂奨뽸⽥欬轓伽슣쉩</w:t>
      </w:r>
      <w:r>
        <w:rPr/>
        <w:t>ꕃ</w:t>
      </w:r>
      <w:r>
        <w:rPr/>
        <w:t>ば㇃福쉑㑙畀슩拂㒵啖</w:t>
      </w:r>
      <w:r>
        <w:rPr/>
        <w:t>⣂</w:t>
      </w:r>
      <w:r>
        <w:rPr/>
        <w:t>䈲㏂䡟䕍璱갲ꅪ㠭䧂段桯⦡澬䠹橖渶㥨썫弥쉣浾祋縥䄲㔮㍬坪⏂湅╖止쵅暥傘䫍位쉙奬䕅祸숦쉶婔煈쉡煩놩剋挸窬娦</w:t>
      </w:r>
      <w:r>
        <w:rPr/>
        <w:t>ꥌ</w:t>
      </w:r>
      <w:r>
        <w:rPr/>
        <w:t>㷂⫂</w:t>
      </w:r>
      <w:r>
        <w:rPr/>
        <w:t>ꗂ</w:t>
      </w:r>
      <w:r>
        <w:rPr/>
        <w:t>뭱⵪晱摋輥縷⼵쉵</w:t>
      </w:r>
      <w:r>
        <w:rPr/>
        <w:t>ꕙ</w:t>
      </w:r>
      <w:r>
        <w:rPr/>
        <w:t>牘坵숥婠䠨</w:t>
      </w:r>
      <w:r>
        <w:rPr/>
        <w:t>ⰲ</w:t>
      </w:r>
      <w:r>
        <w:rPr/>
        <w:t>㏂㝅♩㝹杚⑲ꅁ繱恟⸩㩐㝂</w:t>
      </w:r>
      <w:r>
        <w:rPr/>
        <w:t>ꥎ</w:t>
      </w:r>
      <w:r>
        <w:rPr/>
        <w:t>촱惂㑌㇂呀썱乚䆩䓂漻礹汸땬</w:t>
      </w:r>
      <w:r>
        <w:rPr/>
        <w:t>⡕</w:t>
      </w:r>
      <w:r>
        <w:rPr/>
        <w:t>갪䕾㡾䵱晗㛎쉔䙚쉏㝬彑瘻칈숻숴瘴㈨䁘䪩䶣戺瀩恇噾썁獏숪港ヂꥱ뿎썺촯꥚唥</w:t>
      </w:r>
      <w:r>
        <w:rPr/>
        <w:t>ꕕ</w:t>
      </w:r>
      <w:r>
        <w:rPr/>
        <w:t>㔣㩚繲䉑싂狂輪숱涘浕慮뭓쌵獯假恗湆쉾㜵恨⍵䷎䱃抩묳슩朶畨䑯剭⥮䅣帬疱庮䙬縊쉏祃⿂繱</w:t>
      </w:r>
      <w:r>
        <w:rPr/>
        <w:t>ꤤ</w:t>
      </w:r>
      <w:r>
        <w:rPr/>
        <w:t>㝢㵌ꍮ</w:t>
      </w:r>
      <w:r>
        <w:rPr/>
        <w:t>⡠</w:t>
      </w:r>
      <w:r>
        <w:rPr/>
        <w:t>쉟뗂</w:t>
      </w:r>
      <w:r>
        <w:rPr/>
        <w:t>ꔳ</w:t>
      </w:r>
      <w:r>
        <w:rPr/>
        <w:t>㭌ꇂ欭</w:t>
      </w:r>
      <w:r>
        <w:rPr/>
        <w:t>ꔴ</w:t>
      </w:r>
      <w:r>
        <w:rPr/>
        <w:t>㣍䛃㝞ꌦ辘殥</w:t>
      </w:r>
      <w:r>
        <w:rPr/>
        <w:t>⡨</w:t>
      </w:r>
      <w:r>
        <w:rPr/>
        <w:t>쉁慁夳圪䕮燂뭹獧ꅅ堮啒쉖她䭣䵾㍚松灃쉙㵙⩥漳顗癹䊮숶쵫쉠⹡所싂쉐樹䤹恫捒氻⨪梏摟쉥㭁㬽橌恖瑋瑀ꆘꍥ</w:t>
      </w:r>
      <w:r>
        <w:rPr/>
        <w:t>ꤩⵌ</w:t>
      </w:r>
      <w:r>
        <w:rPr/>
        <w:t>츪</w:t>
      </w:r>
      <w:r>
        <w:rPr/>
        <w:t>ꕰ</w:t>
      </w:r>
      <w:r>
        <w:rPr/>
        <w:t>갩獩⫂斘幢䨶汋爪种</w:t>
      </w:r>
      <w:r>
        <w:rPr/>
        <w:t>ⷂ</w:t>
      </w:r>
      <w:r>
        <w:rPr/>
        <w:t>槂懂䨬䩙</w:t>
      </w:r>
      <w:r>
        <w:rPr/>
        <w:t>꧂</w:t>
      </w:r>
      <w:r>
        <w:rPr/>
        <w:t>㟂䄹䅗然厮䧂瘴券䙏眯䮘⭕瓂䰭쵚疩䙉츺悘䭺⿍⦏쉨央⫂徱嫂焤祺㙲⩉쉗䝰ꇂ殩숶숹㝢넵你ㆥ䲩㡊☴쉤儻乎쏂暿</w:t>
      </w:r>
      <w:r>
        <w:rPr/>
        <w:t>⠰</w:t>
      </w:r>
      <w:r>
        <w:rPr/>
        <w:t>繯㝒㌲숮䑐浲䴬瘰䥟쌦樻弹愳뽰숮皮쉺嚿癷㌦숺䶏㗂ꇃ㕖䡈䔬噰桋깳縷淂流奆䒩乵公</w:t>
      </w:r>
      <w:r>
        <w:rPr/>
        <w:t>⡎</w:t>
      </w:r>
      <w:r>
        <w:rPr/>
        <w:t>儤쉸幸쉴쉖椷䚣睲䤺䵳歗顏䁴녉湔숽䡭䙗┪䘲촪쉾㘪彋盂쉫ヂ쉀媻䴦爨枩슿呎ㄬ獣余쵤</w:t>
      </w:r>
      <w:r>
        <w:rPr/>
        <w:t>Ⱚ</w:t>
      </w:r>
      <w:r>
        <w:rPr/>
        <w:t>쉰㖿獴㵅䙓慵涵牃昩煑촸摳杂乯③穬夦캡</w:t>
      </w:r>
      <w:r>
        <w:rPr/>
        <w:t>ⶣ</w:t>
      </w:r>
      <w:r>
        <w:rPr/>
        <w:t>晱⼤쏂氻䅡</w:t>
      </w:r>
      <w:r>
        <w:rPr/>
        <w:t>⠭</w:t>
      </w:r>
      <w:r>
        <w:rPr/>
        <w:t>偦彩滂墏䶻쌹帹㝂쉡☪</w:t>
      </w:r>
      <w:r>
        <w:rPr/>
        <w:t>ꦮ</w:t>
      </w:r>
      <w:r>
        <w:rPr/>
        <w:t>楀</w:t>
      </w:r>
      <w:r>
        <w:rPr/>
        <w:t>ⵒ</w:t>
      </w:r>
      <w:r>
        <w:rPr/>
        <w:t>婲颩朹滂㙥깤歾唵⦬ꥲ獳潢奢敮徿呞㝺⽱⩁兴⬪䰭㭋椪䐵濎樰䖥</w:t>
      </w:r>
      <w:r>
        <w:rPr/>
        <w:t>꧂</w:t>
      </w:r>
      <w:r>
        <w:rPr/>
        <w:t>䱦䭵쉀䪘爯轗㡂べ㍍昳椩⺡䙪⹭㬰⩒摢桡䵱塰瞱圪캬恊畢恄橄</w:t>
      </w:r>
      <w:r>
        <w:rPr/>
        <w:t>ꦏ</w:t>
      </w:r>
      <w:r>
        <w:rPr/>
        <w:t>琴煮</w:t>
      </w:r>
      <w:r>
        <w:rPr/>
        <w:t>⡙</w:t>
      </w:r>
      <w:r>
        <w:rPr/>
        <w:t>䘹常⼣漨椬긱摲ꌬ盂㖻쉖猣䀶♖⸦穎濂埂㐣䣂匳ふ䄤</w:t>
      </w:r>
      <w:r>
        <w:rPr/>
        <w:t>ꦡ</w:t>
      </w:r>
      <w:r>
        <w:rPr/>
        <w:t>㊘</w:t>
      </w:r>
      <w:r>
        <w:rPr/>
        <w:t>Ⳃ╊</w:t>
      </w:r>
      <w:r>
        <w:rPr/>
        <w:t>䞱ㄤ⤵깈乓䵠杷⮩皻썦㊩呑姂쉸畅⭇㩏晷땎沩⑵婂땚繇牕穩㙴硘輬㡋侥灡슿㚬偑</w:t>
      </w:r>
      <w:r>
        <w:rPr/>
        <w:t>ꗂ</w:t>
      </w:r>
      <w:r>
        <w:rPr/>
        <w:t>亘縪㭖㤺㓂到䁹㜰㚣顊楑㌫⍮坸淎녏煂摒欪䳂ㅙ慬쉭奒</w:t>
      </w:r>
      <w:r>
        <w:rPr/>
        <w:t>꧂ꔨ</w:t>
      </w:r>
      <w:r>
        <w:rPr/>
        <w:t>頭洳㟂晔牶挪䩢涩䉀걉㆏佁灕扺姂쉶妘煐㉚╯损쉐⩮支捤㴬⥠⚩</w:t>
      </w:r>
      <w:r>
        <w:rPr/>
        <w:t>ꥒ</w:t>
      </w:r>
      <w:r>
        <w:rPr/>
        <w:t>圸㠪</w:t>
      </w:r>
      <w:r>
        <w:rPr/>
        <w:t>ꥊ</w:t>
      </w:r>
      <w:r>
        <w:rPr/>
        <w:t>牙歂㵤⩥㩊柂冮奢顺偊</w:t>
      </w:r>
      <w:r>
        <w:rPr/>
        <w:t>ꤽ</w:t>
      </w:r>
      <w:r>
        <w:rPr/>
        <w:t>쉎㖣딫轴䡩걍ꥰ쉵浄숷唽吭䭊氱瀺녯</w:t>
      </w:r>
      <w:r>
        <w:rPr/>
        <w:t>Ɽ⛂</w:t>
      </w:r>
      <w:r>
        <w:rPr/>
        <w:t>䙓</w:t>
      </w:r>
      <w:r>
        <w:rPr/>
        <w:t>ꥋ</w:t>
      </w:r>
      <w:r>
        <w:rPr/>
        <w:t>勂⸮␣⩲朹旃䙚쉳婚墏</w:t>
      </w:r>
      <w:r>
        <w:rPr/>
        <w:t>ⵅ</w:t>
      </w:r>
      <w:r>
        <w:rPr/>
        <w:t>㕱</w:t>
      </w:r>
      <w:r>
        <w:rPr/>
        <w:t>ⶬ</w:t>
      </w:r>
      <w:r>
        <w:rPr/>
        <w:t>礩㥕猯䱘䡸䢮顠顈幕啄䁓健否匨况傘城슡䑫爳쉐乹埂浰卥㉁칚㍬䈤㈨⤊슘幾捆慖偍</w:t>
      </w:r>
      <w:r>
        <w:rPr/>
        <w:t>Ⱨ</w:t>
      </w:r>
      <w:r>
        <w:rPr/>
        <w:t>䑉㷂캩䠪㵠♎぀쵋瞬⺩㉋烂</w:t>
      </w:r>
      <w:r>
        <w:rPr/>
        <w:t>ⱷ</w:t>
      </w:r>
      <w:r>
        <w:rPr/>
        <w:t>䄪쉍参㉩䕨⩲欻硡瑱测歠긻制块㔸숭矂愣栱숦싃䜳뗂</w:t>
      </w:r>
      <w:r>
        <w:rPr/>
        <w:t>⢩</w:t>
      </w:r>
      <w:r>
        <w:rPr/>
        <w:t>抵㩺穌숤䍤숶Ⓜ㝟彞ꎏ橍棎䥎촶䬷㇂ꏎ䭵⿂䔳</w:t>
      </w:r>
      <w:r>
        <w:rPr/>
        <w:t>ⵧ</w:t>
      </w:r>
      <w:r>
        <w:rPr/>
        <w:t>婌坫쉇慮吴櫂当년</w:t>
      </w:r>
      <w:r>
        <w:rPr/>
        <w:t>ꕑ</w:t>
      </w:r>
      <w:r>
        <w:rPr/>
        <w:t>嚮填幟쉗杸匱璘</w:t>
      </w:r>
      <w:r>
        <w:rPr/>
        <w:t>ⶥ</w:t>
      </w:r>
      <w:r>
        <w:rPr/>
        <w:t>쉙기⬣䈷穔浴쉱呉</w:t>
      </w:r>
      <w:r>
        <w:rPr/>
        <w:t>ꤨ</w:t>
      </w:r>
      <w:r>
        <w:rPr/>
        <w:t>䢣彺晟偲싎ꍡ偱칀╙썖湱␻</w:t>
      </w:r>
      <w:r>
        <w:rPr/>
        <w:t>ꤰ␭</w:t>
      </w:r>
      <w:r>
        <w:rPr/>
        <w:t>偁</w:t>
      </w:r>
      <w:r>
        <w:rPr/>
        <w:t>ⲥ⭪</w:t>
      </w:r>
      <w:r>
        <w:rPr/>
        <w:t>啬琩哂懍副偁瑮</w:t>
      </w:r>
      <w:r>
        <w:rPr/>
        <w:t>ꕚ</w:t>
      </w:r>
      <w:r>
        <w:rPr/>
        <w:t>㝹䙯ギ氵⩯⩋깑咵桹䂘쉎</w:t>
      </w:r>
      <w:r>
        <w:rPr/>
        <w:t>Ⳃ</w:t>
      </w:r>
      <w:r>
        <w:rPr/>
        <w:t>牂뗂쵎ァ㑸兆敯쉸숣欩⭶㏂ち帨쉳⪩〨䜩㍏㤷皡⬷敃〸④쉱幰⩆㢏段쉹㝄捬䐪灪䌥栻桉⦣丹깩㐺</w:t>
      </w:r>
      <w:r>
        <w:rPr/>
        <w:t>ꥋ</w:t>
      </w:r>
      <w:r>
        <w:rPr/>
        <w:t>쉎ㆩ廂垿幈녅縬乬恃췎浆纡㵯搨㣂䐪獴㉱</w:t>
      </w:r>
      <w:r>
        <w:rPr/>
        <w:t>ꦣ</w:t>
      </w:r>
      <w:r>
        <w:rPr/>
        <w:t>堽⼦꥖勍辥䩶㕇컂뭐䥳纵楌檩あ懂㌪恢묹㙖癵슏焺偕棂瘯⥺깔㨣╵䒩</w:t>
      </w:r>
      <w:r>
        <w:rPr/>
        <w:t>ⵆ</w:t>
      </w:r>
      <w:r>
        <w:rPr/>
        <w:t>ꆵ⫂숩ꥵ㭉ꥶ敚獑煦剡狂㥀뗂猸</w:t>
      </w:r>
      <w:r>
        <w:rPr/>
        <w:t>Ᵽ</w:t>
      </w:r>
      <w:r>
        <w:rPr/>
        <w:t>ꆿ䴦擂慺弶珃䙱䪩⛂殱㝎䛂䅚楇䐪䙣绎㬶牧剱⩥獹㑾灪呹潡丮楺⬮䊩㍍깇땈欪兤塤ꅌ场挪䅳杋숱潭杧毂</w:t>
      </w:r>
      <w:r>
        <w:rPr/>
        <w:t>ꥒ</w:t>
      </w:r>
      <w:r>
        <w:rPr/>
        <w:t>华畏묲⪮썬䀸䕕숰幡灥椺爷㉕扶䙺</w:t>
      </w:r>
      <w:r>
        <w:rPr/>
        <w:t>ⷂ</w:t>
      </w:r>
      <w:r>
        <w:rPr/>
        <w:t>坖烂⌭㥈慥灏⭞</w:t>
      </w:r>
      <w:r>
        <w:rPr/>
        <w:t>Ɫ</w:t>
      </w:r>
      <w:r>
        <w:rPr/>
        <w:t>㖣婞⩉②䘲ꇂ䏃</w:t>
      </w:r>
      <w:r>
        <w:rPr/>
        <w:t>ꥃ</w:t>
      </w:r>
      <w:r>
        <w:rPr/>
        <w:t>㵾揂겥싂</w:t>
      </w:r>
      <w:r>
        <w:rPr/>
        <w:t>⠦</w:t>
      </w:r>
      <w:r>
        <w:rPr/>
        <w:t>㟂濍⤷ㄸ媬ꅯ套嘭㘯䨻乍媬넥㈽쉭㣃䢱䉓唶䉉䟂쌭纻䙣彫⿂녇숪磂⴫梵奅由㌫绂歡ヂ꥙쉧♴숣쉆㫂⪵䣎婫墣</w:t>
      </w:r>
      <w:r>
        <w:rPr/>
        <w:t>ⵁ</w:t>
      </w:r>
      <w:r>
        <w:rPr/>
        <w:t>썅垻ꆣ廂ㅥ쉩쉇䨭䡠䪵쉩䙯用</w:t>
      </w:r>
      <w:r>
        <w:rPr/>
        <w:t>Ⱙ</w:t>
      </w:r>
      <w:r>
        <w:rPr/>
        <w:t>겘䡏䦘淂卪뮬㝑䟂쉎婷䑪畚䅒怲㌥</w:t>
      </w:r>
      <w:r>
        <w:rPr/>
        <w:t>⡑</w:t>
      </w:r>
      <w:r>
        <w:rPr/>
        <w:t>䤴④컂妬杰摥癁盃㠽堪迂䥥䥈䏂䵸⩯㡥䍳ꄬꌪ㵘㨻넬扗㥟怬䳂刹㦩呇纣䎮琸䣃곂楨玘奞쉬囂恚쎬礽깃쉀곂촶㝸浫師疏瑓杰⽰獔䭠뼹灆䭞槂숬㵪卒村䤩栺䑞戭䶱㑫숻쉨쉖쵌杤䌦</w:t>
      </w:r>
      <w:r>
        <w:rPr/>
        <w:t>ꥊ</w:t>
      </w:r>
      <w:r>
        <w:rPr/>
        <w:t>ㆮꍄ伩⩏婘剂㧂ꍌ䮱桓⥟眱䐯</w:t>
      </w:r>
      <w:r>
        <w:rPr/>
        <w:t>ꗂ</w:t>
      </w:r>
      <w:r>
        <w:rPr/>
        <w:t>숨칶干浶颏妩栨畉佹츩戽♠捘ꇂ啦⭕㥬䯂㉦䵉</w:t>
      </w:r>
      <w:r>
        <w:rPr/>
        <w:t>ⰲ</w:t>
      </w:r>
      <w:r>
        <w:rPr/>
        <w:t>㞩숮㷂䜊婷</w:t>
      </w:r>
      <w:r>
        <w:rPr/>
        <w:t>ꔬ</w:t>
      </w:r>
      <w:r>
        <w:rPr/>
        <w:t>畚䫂㘦깏故䙗쵟⧂싂戸⤩䓂♨戽㥑愵㩓畘硆㵔칲⩭뭨䕈⭴㞵珂瀭㙋堨㤬㠻犩何슩䨶頨偡쏂湃쉪形㥰갸橚썁栳ꆱ晖</w:t>
      </w:r>
      <w:r>
        <w:rPr/>
        <w:t>ⱥ</w:t>
      </w:r>
      <w:r>
        <w:rPr/>
        <w:t>㭦⩋㩖㕫佯Ⓜ䭑猫숲숮㕍㡣䍶佊塆싂晨幪瞘숪䩚⨶塍ꄳ싂噶湥⨭典쉨礣濂〻煳灀␤ꏂ啋恷䘪䡂嗂穧轭㴪슩瑅戯슘㘭숸煆慪涮田怩桏ꍤ捏</w:t>
      </w:r>
      <w:r>
        <w:rPr/>
        <w:t>ⴵ</w:t>
      </w:r>
      <w:r>
        <w:rPr/>
        <w:t>䰷ꥣ㏍갱ꥰ䵟忂쉯쵋숴恋슱⥳㵐庻⩁쉟此쵐卙㥰硉⭉枻睙轘斿纘䊘啫녔⭶危㏂썪싂숱㚩殏估仍潱숭楕쉯祩狂쉔卭晁╪㙾䕘ꍐ呡쉃呢穠杫뽸䑤숨獶癤绂斱썗♆䅐卙㛃ꅅ嘰㗂猻撮䩯㡦㐵睞쉅슻䋂㢬嘶歱捃㕧</w:t>
      </w:r>
      <w:r>
        <w:rPr/>
        <w:t>⡘</w:t>
      </w:r>
      <w:r>
        <w:rPr/>
        <w:t>뮿䝃䩶楒牫䭖忂ꅨ⩖쉹剉扎㐤捐</w:t>
      </w:r>
      <w:r>
        <w:rPr/>
        <w:t>ꥆ</w:t>
      </w:r>
      <w:r>
        <w:rPr/>
        <w:t>慰숤녞숱塖懂䟂묤敺</w:t>
      </w:r>
      <w:r>
        <w:rPr/>
        <w:t>⡘</w:t>
      </w:r>
      <w:r>
        <w:rPr/>
        <w:t>弩슏捌슥뮣䬽䕳긹ㅏ㮩嘹ぺ뿂摨嘵쉰妣䩒숣䦮䩇ㅪ</w:t>
      </w:r>
      <w:r>
        <w:rPr/>
        <w:t>ⴰ</w:t>
      </w:r>
      <w:r>
        <w:rPr/>
        <w:t>楗</w:t>
      </w:r>
      <w:r>
        <w:rPr/>
        <w:t>꧍</w:t>
      </w:r>
      <w:r>
        <w:rPr/>
        <w:t>祕</w:t>
      </w:r>
      <w:r>
        <w:rPr/>
        <w:t>ꗃ</w:t>
      </w:r>
      <w:r>
        <w:rPr/>
        <w:t>녶㈽氦灦䔳쉓轠偶㇂䥃佯딨智⫂⤽</w:t>
      </w:r>
      <w:r>
        <w:rPr/>
        <w:t>⠩</w:t>
      </w:r>
      <w:r>
        <w:rPr/>
        <w:t>旎䕤昽춵䧂㭾婩츪뇂䆿祭䙆㨴㮣奂妩</w:t>
      </w:r>
      <w:r>
        <w:rPr/>
        <w:t>⠳</w:t>
      </w:r>
      <w:r>
        <w:rPr/>
        <w:t>凂♬㥂</w:t>
      </w:r>
      <w:r>
        <w:rPr/>
        <w:t>ꤣ</w:t>
      </w:r>
      <w:r>
        <w:rPr/>
        <w:t>牔⹅쉍憻㑚劵䁎쉣䂏땕㢩䅩昹⍠습穂歳汎㫂⩮䐦㶵〯烂뭸ꌵⓂ㡌頬㍋獍㙴ꄴ步喡卖걒싎砯晦☦⭈珂礵㔳獦拂뽹轋儽껂슏橾硇⍫㖻灚⯂걈捧祢浘呶⑑䁵晰慶ꄺ⪩ꇂ灊䥈싃⩩灩札쌴穔쉈컂柂갰橆飂卬쉾䕍䝨故湤乤䙢ꏃ때⍩盂瑚瑗敲</w:t>
      </w:r>
      <w:r>
        <w:rPr/>
        <w:t>ⰻ</w:t>
      </w:r>
      <w:r>
        <w:rPr/>
        <w:t>쉡䫍䢿瀸楀넪烂뼬幚⑋欤㪻婄矂⹷䴶乨悱幚</w:t>
      </w:r>
      <w:r>
        <w:rPr/>
        <w:t>⢏</w:t>
      </w:r>
      <w:r>
        <w:rPr/>
        <w:t>숪㩚␲숻㶱克쵑캩䛃㗂扥㈹塬卓䣎䝋彴땚䉊䁳╯슱䕥桓⩚位捘恡梩煇幨〮㵱쉶凂㑅溥⯂娴欲坰婰㇂爲抣䘪浇楙</w:t>
      </w:r>
      <w:r>
        <w:rPr/>
        <w:t>ꤹ</w:t>
      </w:r>
      <w:r>
        <w:rPr/>
        <w:t>뽒딲츤䃂畎䕳䭯瑢係歊塺穤轾㌥㭱㢻쉍㵄쵴⑏散쉌潆灩⻂淂싃奃⪣ꍺ뽏㠤긥䅩㐵汳穊䧂㍫儷㉗㭈⮵䶏顖徬⪱</w:t>
      </w:r>
      <w:r>
        <w:rPr/>
        <w:t>⡂</w:t>
      </w:r>
      <w:r>
        <w:rPr/>
        <w:t>숪㬳䑈뾡儊梵圬녍䍸㶻瑉浱쵨ヂㄻ欬䖱䃍牘㔬兩剁愲帮</w:t>
      </w:r>
      <w:r>
        <w:rPr/>
        <w:t>ꦮ</w:t>
      </w:r>
      <w:r>
        <w:rPr/>
        <w:t>쉲䴴䕦秂砶쉇쉯顣材㤪</w:t>
      </w:r>
      <w:r>
        <w:rPr/>
        <w:t>꧂</w:t>
      </w:r>
      <w:r>
        <w:rPr/>
        <w:t>㡳㔮쉴䬪</w:t>
      </w:r>
      <w:r>
        <w:rPr/>
        <w:t>⣃</w:t>
      </w:r>
      <w:r>
        <w:rPr/>
        <w:t>꺩唶⤯畒桍媿勂塪剖슏慴뭁湌췂썰焪⨹䡕긦媩</w:t>
      </w:r>
      <w:r>
        <w:rPr/>
        <w:t>ꕚ⑴</w:t>
      </w:r>
      <w:r>
        <w:rPr/>
        <w:t>戯㵆潹剥帯浠ㅈ焲䛎愸捊♮廂⭄咻쉱扏㓂墏싂共㥀畭痂珂睪瘬걵년㭒塉桮啤樯塩갨噉彋氨仂싃硄塘쉬䭥⯃싂쉅伴㴱㑠칓뿂捍숩쉘張숶䔲⥘䃂╚㈤琺꥔쌮䭤쵮㉥갹嚏砵頤䕂⹏껂ꅰ愹〯顩䮿㠸㍡吪⍳숷睬㓂愴㖬뽬숪깣奧橕勂剄副캩䨮쉶扁㍟熻䎡뭀䝟嘵啩澮捇䝶숽䱒</w:t>
      </w:r>
      <w:r>
        <w:rPr/>
        <w:t>ꔷ</w:t>
      </w:r>
      <w:r>
        <w:rPr/>
        <w:t>㧂干畓灚㩲奙柂숰䵵쉋숰⼱囂ꍖ顈ヂ焰쉀泂祎땱⤪捫奏怰摣牫㙬㠳䑸浅歖</w:t>
      </w:r>
      <w:r>
        <w:rPr/>
        <w:t>⡹</w:t>
      </w:r>
      <w:r>
        <w:rPr/>
        <w:t>깾⦻슮</w:t>
      </w:r>
      <w:r>
        <w:rPr/>
        <w:t>ꥎ</w:t>
      </w:r>
    </w:p>
    <w:p>
      <w:pPr>
        <w:pStyle w:val="PreformattedText"/>
        <w:bidi w:val="0"/>
        <w:spacing w:before="0" w:after="0"/>
        <w:jc w:val="left"/>
        <w:rPr/>
      </w:pPr>
      <w:r>
        <w:rPr/>
        <w:t>硉汪⩐춱㬥걳瘭쉮⪥ꥠ兦潧塇숨南⤪橢⭇汹⨵┩眬䡎뭹痂刲幃⽹䝦㝇橢娷婨㣂㷂摹滂轌녁</w:t>
      </w:r>
      <w:r>
        <w:rPr/>
        <w:t>ꥌ</w:t>
      </w:r>
      <w:r>
        <w:rPr/>
        <w:t>婤㵨瀮㬩侵㉱뽤夻䁟才⏂唬硔散刳偯琥㥕摧</w:t>
      </w:r>
      <w:r>
        <w:rPr/>
        <w:t>ꕤ</w:t>
      </w:r>
      <w:r>
        <w:rPr/>
        <w:t>ꌹ⑥䩃兮伳䈰嘽楫種㞥⨮⩄浱倪⻂</w:t>
      </w:r>
      <w:r>
        <w:rPr/>
        <w:t>ꕉ</w:t>
      </w:r>
      <w:r>
        <w:rPr/>
        <w:t>㣂ꅅ숴飂</w:t>
      </w:r>
      <w:r>
        <w:rPr/>
        <w:t>ⰻ</w:t>
      </w:r>
      <w:r>
        <w:rPr/>
        <w:t>䒣硐쉱即⥵䩰㩐憣쉠㈶歘恂썹磂</w:t>
      </w:r>
      <w:r>
        <w:rPr/>
        <w:t>⠲</w:t>
      </w:r>
      <w:r>
        <w:rPr/>
        <w:t>䡰⸣䩮⹧皵ꅤ瘮㩊炻晆뭂갻橄숲曂摏꤮쉩긹慨浓䞩땦䰳瞬橣</w:t>
      </w:r>
      <w:r>
        <w:rPr/>
        <w:t>ⵕ</w:t>
      </w:r>
      <w:r>
        <w:rPr/>
        <w:t>䱯⽁깺椩슩〸擃盃⽪繪숶쉍梵뼰睉剴숺䜱浔䅮琩♟뭄ꄷ쉎潗䋍㏂咩⬯吤</w:t>
      </w:r>
      <w:r>
        <w:rPr/>
        <w:t>ꔷ</w:t>
      </w:r>
      <w:r>
        <w:rPr/>
        <w:t>癟䟃㕕頪䵡橩歡싂呁㒥匽</w:t>
      </w:r>
      <w:r>
        <w:rPr/>
        <w:t>⡆</w:t>
      </w:r>
      <w:r>
        <w:rPr/>
        <w:t>䲻쉫弰ꎮ</w:t>
      </w:r>
      <w:r>
        <w:rPr/>
        <w:t>Ⳃ</w:t>
      </w:r>
      <w:r>
        <w:rPr/>
        <w:t>깅搰浰䖮唰䝐䗂䫂䊿偌㩲⍵唥쉔婒ㅫサ걒䕅曎䙄⑱匭弩煘⾩㉯晹䒡矂湪㠨ꍋ痂㧂뾏㉀嫂囂嗂砶啉繠쵉</w:t>
      </w:r>
      <w:r>
        <w:rPr/>
        <w:t>⣂Ⱚ</w:t>
      </w:r>
      <w:r>
        <w:rPr/>
        <w:t>䶱☨橙㜹兒ㄫ⬱咱</w:t>
      </w:r>
      <w:r>
        <w:rPr/>
        <w:t>⡇</w:t>
      </w:r>
      <w:r>
        <w:rPr/>
        <w:t>숬뼦卄矂⌶숫秃</w:t>
      </w:r>
      <w:r>
        <w:rPr/>
        <w:t>ꔤ</w:t>
      </w:r>
      <w:r>
        <w:rPr/>
        <w:t>楘</w:t>
      </w:r>
      <w:r>
        <w:rPr/>
        <w:t>ꕙ</w:t>
      </w:r>
      <w:r>
        <w:rPr/>
        <w:t>痂뽓⥥ꍏ辩㡁⚱츺顊砯飍거놻썕䭂⹐兦婸㛂灷没㡍场晙숤稨瘲䱀兄ꥸ顏珂顾⩟敹</w:t>
      </w:r>
      <w:r>
        <w:rPr/>
        <w:t>ꔲ</w:t>
      </w:r>
      <w:r>
        <w:rPr/>
        <w:t>勃痂쵵䩑洺껂녔⸣搴䭒층땭硯㬵敮瓂⩗䛂浍帯繂䱍浄䈰ꌭ獟匸刮漊弤䩋恑㔨쉥</w:t>
      </w:r>
      <w:r>
        <w:rPr/>
        <w:t>ꦬ</w:t>
      </w:r>
      <w:r>
        <w:rPr/>
        <w:t>썊眤♯献婐瑉䂻⨸䵾奅견冣池뾩ぺ瑆놡걇䑤湖⥱啎坫⪱㭑桥剠纩⏂㨷</w:t>
      </w:r>
      <w:r>
        <w:rPr/>
        <w:t>ⱳ</w:t>
      </w:r>
      <w:r>
        <w:rPr/>
        <w:t>긷嫎䵾꧎컂☨</w:t>
      </w:r>
      <w:r>
        <w:rPr/>
        <w:t>ꕦ</w:t>
      </w:r>
      <w:r>
        <w:rPr/>
        <w:t>渽攷㐦ㅈ땠쉎⽰唴眨牂㑐ㅩ䦿⌮䆮㕴</w:t>
      </w:r>
      <w:r>
        <w:rPr/>
        <w:t>ⱙ</w:t>
      </w:r>
      <w:r>
        <w:rPr/>
        <w:t>轤毂杹ぺ味ꌤ䯂칭썡㥰婋뽚煲칂䲱㨬⵶◂䝤䜱칌䙎䤤숣兯㎥㗂쵃橲顱⫂☴䰪桚礸堫冿参幺⩮䅡晢䩘㕇催轣煉䵨书瑄墱慴</w:t>
      </w:r>
      <w:r>
        <w:rPr/>
        <w:t>ꕲ</w:t>
      </w:r>
      <w:r>
        <w:rPr/>
        <w:t>樹偦圦쉬㙷ㅆ⹲⍹</w:t>
      </w:r>
      <w:r>
        <w:rPr/>
        <w:t>ꖘ</w:t>
      </w:r>
      <w:r>
        <w:rPr/>
        <w:t>恃촴猦䨯䊩啍呄ノ䭮ヂ㔨ꍬ塮㠨捰䕉⸹愰桖쵥⍊㝄㉀杊瓂卶䱨깗祃쉅</w:t>
      </w:r>
      <w:r>
        <w:rPr/>
        <w:t>ⰽ</w:t>
      </w:r>
      <w:r>
        <w:rPr/>
        <w:t>㯂番슮넸妩䎏쉾佄欻汴䠮庮䱹汀㫃⌨扮ꌦ澵䵲䟂㈪夦摥䰮䠫⽾䜰則⚩惂䑕쉴秎</w:t>
      </w:r>
      <w:r>
        <w:rPr/>
        <w:t>⣎</w:t>
      </w:r>
      <w:r>
        <w:rPr/>
        <w:t>颵㇂奥㑰呴걃</w:t>
      </w:r>
      <w:r>
        <w:rPr/>
        <w:t>Ⱕ</w:t>
      </w:r>
      <w:r>
        <w:rPr/>
        <w:t>쉸她幵㨫뇂⑖㉚哂䙂䁇檣넹</w:t>
      </w:r>
      <w:r>
        <w:rPr/>
        <w:t>ⱶ</w:t>
      </w:r>
      <w:r>
        <w:rPr/>
        <w:t>ꥏ</w:t>
      </w:r>
      <w:r>
        <w:rPr/>
        <w:t>癒晖ㅒꄭ湙䏍䁏佦澬⴦祥污칳䩑ㅹ乶ㅹ渪㐽判楱瓂参ㅔ㡉숲꺱玣倥湌╣䚣싂⤤助녵住潵슱䣂嫂⹭⌳恭畏㝎쉍싂娶숨䁳牲싂栱␮숬䭥뇍䰻堶쉢晑㝀㧂憱啮쌣싂汶⌰迂쉹窱䵶唴⯂轣딦걲거倳啈偟</w:t>
      </w:r>
      <w:r>
        <w:rPr/>
        <w:t>⡶</w:t>
      </w:r>
      <w:r>
        <w:rPr/>
        <w:t>乢㕃う软灎樭晎딱瑞쉸倫昹칉쉠믎⪱䣂夻偋礩䡲⹶癪常猸䵒焴剁䠯博☦百㥢쉷㣂稩楳䀱澱獬</w:t>
      </w:r>
      <w:r>
        <w:rPr/>
        <w:t>Ⱙ</w:t>
      </w:r>
      <w:r>
        <w:rPr/>
        <w:t>漳쉧䣂</w:t>
      </w:r>
      <w:r>
        <w:rPr/>
        <w:t>ꤲ</w:t>
      </w:r>
      <w:r>
        <w:rPr/>
        <w:t>⽺甭扺䈺䤱㐹䡞䑮춥⹬䌽ꌺ氨쉌딳ꎵ浊斻뼣桄⭷⫂䕂䀨祈丩硩㄰瀩爽哂뮩䎏婸㙣去毂쉕䷂</w:t>
      </w:r>
      <w:r>
        <w:rPr/>
        <w:t>ⳃ</w:t>
      </w:r>
      <w:r>
        <w:rPr/>
        <w:t>㉔䣍쉆搽</w:t>
      </w:r>
      <w:r>
        <w:rPr/>
        <w:t>Ȿ</w:t>
      </w:r>
      <w:r>
        <w:rPr/>
        <w:t>칣⨨桋슩㣂畀㯂挤</w:t>
      </w:r>
      <w:r>
        <w:rPr/>
        <w:t>꧂</w:t>
      </w:r>
      <w:r>
        <w:rPr/>
        <w:t>杲㜪쉆㛃杏㉔硍恠♾캏皩Ⓕ⍑㘯䍈춿廍景䵐〴晞</w:t>
      </w:r>
      <w:r>
        <w:rPr/>
        <w:t>ꦱ</w:t>
      </w:r>
      <w:r>
        <w:rPr/>
        <w:t>캡㉥⩩ꍾ偀숳䂣뇎绍硚捗瑑땹</w:t>
      </w:r>
      <w:r>
        <w:rPr/>
        <w:t>ⵃ</w:t>
      </w:r>
      <w:r>
        <w:rPr/>
        <w:t>偶꥔响縻땲쉋쉅싂</w:t>
      </w:r>
      <w:r>
        <w:rPr/>
        <w:t>Ɐ</w:t>
      </w:r>
      <w:r>
        <w:rPr/>
        <w:t>坨䐰뼰婞汴싂</w:t>
      </w:r>
      <w:r>
        <w:rPr/>
        <w:t>ꕥ</w:t>
      </w:r>
      <w:r>
        <w:rPr/>
        <w:t>쉳榘⨵䫂恂摷</w:t>
      </w:r>
      <w:r>
        <w:rPr/>
        <w:t>ⱙ</w:t>
      </w:r>
      <w:r>
        <w:rPr/>
        <w:t>䩍㍉䁭㚮䉆榿숱幨⑳慄䧂琭䡟뭰뮡䮘㇂䴶氪楷䩉瑙椰䔮淂利乂</w:t>
      </w:r>
      <w:r>
        <w:rPr/>
        <w:t>ⶮ</w:t>
      </w:r>
      <w:r>
        <w:rPr/>
        <w:t>橸严幵ㅵ쉔煭啙녉㩋㡡啗妣怯炬呓毂㡶䜽䤵䐬浳⹥椷䉴싂䁘ꇃ⩢乫幾㕑夊䅅⩢祣䅑칙汳䁋⬲⍩䀭塺䔽撩쌩숲顕</w:t>
      </w:r>
      <w:r>
        <w:rPr/>
        <w:t>꤫</w:t>
      </w:r>
      <w:r>
        <w:rPr/>
        <w:t>厩</w:t>
      </w:r>
      <w:r>
        <w:rPr/>
        <w:t>ꕖ</w:t>
      </w:r>
      <w:r>
        <w:rPr/>
        <w:t>쵞뇂买쉐扚걨쉥㧂稹⍾㤸ㅦ녫䰪潐䡊걮䄬捥䩖ꅸ懂顠㨯潁儰博炣⭃⍺檩</w:t>
      </w:r>
      <w:r>
        <w:rPr/>
        <w:t>Ⲭ</w:t>
      </w:r>
      <w:r>
        <w:rPr/>
        <w:t>瞘뼳潾ꆵ숯債䞣䁔堨焵⑾灵䵁根䩕啧㡖䃃牺慘뭫祍쎵깂⤪뭵걇玵敀㌨䔻硩杨䃂ꄷ珂奙慴䩁姂⥰偁䍇놻梏㐺輥洶䘸䶿䭇甯쉷⍚火剤㐴礹㕰淎頣竂顎녇癗㙍⽂぀ꌽ䄫썸暏橵歆乏橀䙵쉉㨪䈰渳┮숥</w:t>
      </w:r>
      <w:r>
        <w:rPr/>
        <w:t>ⲡ⭀</w:t>
      </w:r>
      <w:r>
        <w:rPr/>
        <w:t>懂숯摏⧂䅔</w:t>
      </w:r>
      <w:r>
        <w:rPr/>
        <w:t>ꕚ</w:t>
      </w:r>
      <w:r>
        <w:rPr/>
        <w:t>촶顺乁땶쉏⒱但긵娺痂吱牒呠걺穵味桨⥆堥摧猦</w:t>
      </w:r>
      <w:r>
        <w:rPr/>
        <w:t>ⰶ</w:t>
      </w:r>
      <w:r>
        <w:rPr/>
        <w:t>縦冩捋㗎竎쉁㑎䳂╨炵䑧␥썖썥伬㐸権䥇㍷칒땉唺㭒楳唪〷⹈噂쵍䨴枣玵禮╴硒做⒏䝒</w:t>
      </w:r>
      <w:r>
        <w:rPr/>
        <w:t>ꤵ䷎</w:t>
      </w:r>
      <w:r>
        <w:rPr/>
        <w:t>쵩䡏怰䃂湺㫂</w:t>
      </w:r>
      <w:r>
        <w:rPr/>
        <w:t>⡵</w:t>
      </w:r>
      <w:r>
        <w:rPr/>
        <w:t>係畷䅂潸皣婄猦⦵㟂㨹穭瑘灕칍⥔ㅢ䱐쌻埂츻꺩漳숤⾥</w:t>
      </w:r>
      <w:r>
        <w:rPr/>
        <w:t>ꕯ</w:t>
      </w:r>
      <w:r>
        <w:rPr/>
        <w:t>祎歖</w:t>
      </w:r>
      <w:r>
        <w:rPr/>
        <w:t>ⴳ</w:t>
      </w:r>
      <w:r>
        <w:rPr/>
        <w:t>㡞숺繧㔶䑤䢱浬㭨숤䈮숱⬬嗃␱彟坌揂䈲ㄹ싂佴ꥬ佬갯䝈뭟乳硳潘楺佅渰嘤숪夺迂</w:t>
      </w:r>
      <w:r>
        <w:rPr/>
        <w:t>ꕘ</w:t>
      </w:r>
      <w:r>
        <w:rPr/>
        <w:t>⽋␯癕绂␳꤮坊싂牟</w:t>
      </w:r>
      <w:r>
        <w:rPr/>
        <w:t>⡸</w:t>
      </w:r>
      <w:r>
        <w:rPr/>
        <w:t>⼲⍐䯂⽇掮䢱梩摹쵩壂Ⓜ眻汉歄╰溻쉒晨徬え浬㦬쉣癄쉴ꅦ䅧䅪䩅</w:t>
      </w:r>
      <w:r>
        <w:rPr/>
        <w:t>⠲</w:t>
      </w:r>
      <w:r>
        <w:rPr/>
        <w:t>劻妏橙婮☤㍭䬬䀩李⯂슻䊱숸슬숲㢏献ㅚ쉆</w:t>
      </w:r>
      <w:r>
        <w:rPr/>
        <w:t>⡌</w:t>
      </w:r>
      <w:r>
        <w:rPr/>
        <w:t>係洣䍚뭷䕺杧깥湯彴뽵숳测獪㝷슩獹吶걂歪杅塷㣂놘춡顡깧㜳싍㭄摱硶癉</w:t>
      </w:r>
      <w:r>
        <w:rPr/>
        <w:t>ⵥ</w:t>
      </w:r>
      <w:r>
        <w:rPr/>
        <w:t>繷뗂偟朮</w:t>
      </w:r>
      <w:r>
        <w:rPr/>
        <w:t>ⵅ♍</w:t>
      </w:r>
      <w:r>
        <w:rPr/>
        <w:t>儫繍싂䥇㬵싂칅⭦匪㔰䁹썋瘪쉙숷뽆╃쉅庡飂䓂悥䒡䠥恓묽焻뼬洩睇滎慉䡦煯㒡Ⓨ噃</w:t>
      </w:r>
      <w:r>
        <w:rPr/>
        <w:t>ⱀ</w:t>
      </w:r>
      <w:r>
        <w:rPr/>
        <w:t>愶穀땯⨻揍⭑▘쉮水猦䰴㵪䄺䟂濂⩰庥숪幪숳䩒쉋쉴㗂쉒쉧촥</w:t>
      </w:r>
      <w:r>
        <w:rPr/>
        <w:t>꤫</w:t>
      </w:r>
      <w:r>
        <w:rPr/>
        <w:t>湃䑵䨴辣㘨㕏堯剄꧎丰癑扢㖿㘪沮ꥦ䩵夸⴨ㅺ塂╸ゥ獎㩇</w:t>
      </w:r>
      <w:r>
        <w:rPr/>
        <w:t>ⱚ</w:t>
      </w:r>
      <w:r>
        <w:rPr/>
        <w:t>穭稻ꥱ祈䔹쉺땶湚䜺싂㡭걮⏃츬縨奪侣し숻怸瑔ꅥ깧숯䡌䭺獈䝢ㅩ쉫噕垱硖㌲滂ꅇ䒥顎轤磂</w:t>
      </w:r>
      <w:r>
        <w:rPr/>
        <w:t>ⵕⓍ</w:t>
      </w:r>
      <w:r>
        <w:rPr/>
        <w:t>쉤硧ꌊ㜸穰䈰朥⫂</w:t>
      </w:r>
      <w:r>
        <w:rPr/>
        <w:t>⢬</w:t>
      </w:r>
      <w:r>
        <w:rPr/>
        <w:t>頴싂⹎쉪뮵䆘焨畞䯂䓂爽䎵漷㇎⨮⑮睾區ぃ㠣㯎㭴却祷轋䝩凂뽉潯䍴䙔싂ꍑ䙳牘未쉲吥杕␭眪䂏核䗂䵴뼪奪䐴縪轮㕩敪ꥧ噌䝄戳䭗飂浳喬燂瀱塣썔䱥挪礸숭㠬卢䤸깖㣂洱師啖恮朻녏䕮㡋갯厣㩯港ㅱ녨䭥搳歷畒㣂抿慃䩞竂䭡輫珃숣飃╋㧂湓儽㝬䶩䡀縸䁄轆습捕⹅쉙쌶桃夲</w:t>
      </w:r>
      <w:r>
        <w:rPr/>
        <w:t>ⵥ</w:t>
      </w:r>
      <w:r>
        <w:rPr/>
        <w:t>歘癒䡴㥈橂仂术</w:t>
      </w:r>
      <w:r>
        <w:rPr/>
        <w:t>⢏</w:t>
      </w:r>
      <w:r>
        <w:rPr/>
        <w:t>曍㜳整啸쉰帪䅨弮〻㥟厥穲漹쉒</w:t>
      </w:r>
      <w:r>
        <w:rPr/>
        <w:t>⡳</w:t>
      </w:r>
      <w:r>
        <w:rPr/>
        <w:t>쉈䣂漮樷⽘曎堺嗎쵐炘␹癲⸬摗滍䞥剐䍸倬䓂癖뭔䙂䑆婷⨴䨨ㅃ쉯歐꺿ꌺ杭削쉬㝑䡆⥩迃䬶䥭쉧心䛂썘㡐슡㙀쉐杧䡀愺䙱뭣䅪敬⥧⩹쉲狂顣쉒哂쉠坲쉧◂ꄦ겣妻㠶敋樵硈嚩䅆쉓煙칢噏呯瑘⽢椳슣䷂捌슱祴쉮犩攳⼷뽎ꍇ믂剷⪩琦ꏂ轷</w:t>
      </w:r>
      <w:r>
        <w:rPr/>
        <w:t>Ⱔ</w:t>
      </w:r>
      <w:r>
        <w:rPr/>
        <w:t>䩍顯㐹ꍆ䵬쌯㎏쉇剋䅦䡶㠫慲</w:t>
      </w:r>
      <w:r>
        <w:rPr/>
        <w:t>⡌</w:t>
      </w:r>
      <w:r>
        <w:rPr/>
        <w:t>繐쉒䕩쉶煅⑇숱⸸㝠䵟核⼯㆏〳츶懂榬䃂吰썙⨤⻍⬱塎穟쵸⩈뿂瑃쵬뿍帪纣㯂剋⏂⨷뼲</w:t>
      </w:r>
      <w:r>
        <w:rPr/>
        <w:t>⢻</w:t>
      </w:r>
      <w:r>
        <w:rPr/>
        <w:t>愭繕䅰ㄽ㵸楀啴殏兒⭡춥㌩쉐⼬</w:t>
      </w:r>
      <w:r>
        <w:rPr/>
        <w:t>Ⱖ</w:t>
      </w:r>
      <w:r>
        <w:rPr/>
        <w:t>纡獆㑒䙚숪硕位稫깴ꥩ桚䱊숣⩉♥⹦쉱形䯂轾檵娤㵇⍷싂整㩅쉳獈䑂䜶弤</w:t>
      </w:r>
      <w:r>
        <w:rPr/>
        <w:t>ⱆ</w:t>
      </w:r>
      <w:r>
        <w:rPr/>
        <w:t>庵樽京숱</w:t>
      </w:r>
      <w:r>
        <w:rPr/>
        <w:t>ꖿ</w:t>
      </w:r>
      <w:r>
        <w:rPr/>
        <w:t>䭙숩㩤⶿䛂뼭癈ꌪ枩晈瑐噓判盂썯숴㓃楮䄭灗單祑偷䨶爪橊⽏</w:t>
      </w:r>
      <w:r>
        <w:rPr/>
        <w:t>⠣</w:t>
      </w:r>
      <w:r>
        <w:rPr/>
        <w:t>걪椷쉅飃숨쉟倣迍쉎쉚숷</w:t>
      </w:r>
      <w:r>
        <w:rPr/>
        <w:t>ⶬ</w:t>
      </w:r>
      <w:r>
        <w:rPr/>
        <w:t>딮䁕恈坬捐⨥䈪潷㤸䥴㝲䅰㇂琲䴭ㅋ</w:t>
      </w:r>
      <w:r>
        <w:rPr/>
        <w:t>ꕰ</w:t>
      </w:r>
      <w:r>
        <w:rPr/>
        <w:t>䵶</w:t>
      </w:r>
      <w:r>
        <w:rPr/>
        <w:t>ⵄ</w:t>
      </w:r>
      <w:r>
        <w:rPr/>
        <w:t>쉒㌯◂⍔氥촱婀</w:t>
      </w:r>
      <w:r>
        <w:rPr/>
        <w:t>ⰸ</w:t>
      </w:r>
      <w:r>
        <w:rPr/>
        <w:t>ꤦ⍩</w:t>
      </w:r>
      <w:r>
        <w:rPr/>
        <w:t>ⱏ</w:t>
      </w:r>
      <w:r>
        <w:rPr/>
        <w:t>싍樣㬲싎䩩熮㝫격䠶䉌未칊䪩䉋䩣ꅺ뼱땴㙞䋎爹쉶♈⮥</w:t>
      </w:r>
      <w:r>
        <w:rPr/>
        <w:t>꧂</w:t>
      </w:r>
      <w:r>
        <w:rPr/>
        <w:t>ꅎ쉧䱀㝚쉄♆⩥頦煰剒窬朣㥅顋♶䕳楰ガ光㊥뾘均婁男㨤</w:t>
      </w:r>
      <w:r>
        <w:rPr/>
        <w:t>ⱟ</w:t>
      </w:r>
      <w:r>
        <w:rPr/>
        <w:t>䕙䠪恚杈⹫䩌冱癊싂繩䐴꥚兎恫乯</w:t>
      </w:r>
      <w:r>
        <w:rPr/>
        <w:t>ⱒ</w:t>
      </w:r>
      <w:r>
        <w:rPr/>
        <w:t>幞仍樽슏杴辮穫ꎩ塲㭍쉹⑩捔繨ㅹ䠰櫂唰娊숰숤䩞숳ꇃ⨲딴换湨她張⵵秂숶熿䬥卸</w:t>
      </w:r>
      <w:r>
        <w:rPr/>
        <w:t>⠣</w:t>
      </w:r>
      <w:r>
        <w:rPr/>
        <w:t>晤敨急佴瑣祱숴땥㌸⛍恬杬쉯汁繢泂搥操䙩䈩濂싂</w:t>
      </w:r>
      <w:r>
        <w:rPr/>
        <w:t>⡗</w:t>
      </w:r>
      <w:r>
        <w:rPr/>
        <w:t>쉮廂湒⽙쉆숺⪩矂춣灴⽭싍⛂</w:t>
      </w:r>
      <w:r>
        <w:rPr/>
        <w:t>ⷂ⥇</w:t>
      </w:r>
      <w:r>
        <w:rPr/>
        <w:t>幥ꅠ뽵摶⬰䘨繌ꥩ侵⬷쉌⽒绂㡯숣婆䡩乕⵮䰳忎䨱儶塗ꌬ塥딮䝸╾獱㢱⑤⵳땦獈奎㔺쵫걄㔱渣兆䭋禩쉕奇㪩湆硲뼩潊쉳땘睥ど녌氦ꅰ⩧噍堺⏂긵徱쉚䥇瞏挻畬偋㓂ォ冮き⯂슩♗</w:t>
      </w:r>
      <w:r>
        <w:rPr/>
        <w:t>ꤳ⦵</w:t>
      </w:r>
      <w:r>
        <w:rPr/>
        <w:t>公歹⽚睁쉩</w:t>
      </w:r>
      <w:r>
        <w:rPr/>
        <w:t>ⱄ</w:t>
      </w:r>
      <w:r>
        <w:rPr/>
        <w:t>ꍒ츪땨⮩䴻⩰䑢琰搽㥲呙쉳䈹칳䗂䮱硵绍灅吩ぺ枘⯍쉖䰪쉳䁥儬恞唣⨶硳슩扣祭吹橨㘭㭄⤺ꍱ辩</w:t>
      </w:r>
      <w:r>
        <w:rPr/>
        <w:t>ꔵ</w:t>
      </w:r>
      <w:r>
        <w:rPr/>
        <w:t>ꎵ瑯㙢㕰</w:t>
      </w:r>
      <w:r>
        <w:rPr/>
        <w:t>ꗎ</w:t>
      </w:r>
      <w:r>
        <w:rPr/>
        <w:t>䗂䒮壃쉄幾悩斩甭㐨は桕썾慯숮䉌礻칦她㴤睈辏㖬昭쉅灥⩆硋䠰䬣</w:t>
      </w:r>
      <w:r>
        <w:rPr/>
        <w:t>ꤨ</w:t>
      </w:r>
      <w:r>
        <w:rPr/>
        <w:t>층乧壂䉸憘嘪ꅠ婅┨쉭컂狂캵ぃ傱⏂쉬幆숬砥쉹뽧䉡㑚䨷乍숬娦⍳⵮䁺ꍮ氪婀칮焰㌩弲숯⶿坃䌯牾⍵䊘뇂牣塍쉞泂쉡숭䱠쌤놩灏ꅃ䨶癀䵥㬵숣噾쵭瓂쵁祁슿ꥠ櫃殩梡㓂妏揂ㅳ㉫拂뿂地楇</w:t>
      </w:r>
      <w:r>
        <w:rPr/>
        <w:t>꧂</w:t>
      </w:r>
      <w:r>
        <w:rPr/>
        <w:t>唴㡩쉅⸸ひ슩燂猹숽〯挦ㅘ</w:t>
      </w:r>
      <w:r>
        <w:rPr/>
        <w:t>ꥊ</w:t>
      </w:r>
      <w:r>
        <w:rPr/>
        <w:t>畂杯뽘㭂幀썙剨⎏堩帷쵭䨪匪檏</w:t>
      </w:r>
      <w:r>
        <w:rPr/>
        <w:t>ꕧ</w:t>
      </w:r>
      <w:r>
        <w:rPr/>
        <w:t>㦡䭹䑬僂洮쉗灰䡺䶣ꥵ彡唬쉵ꎣ⥠</w:t>
      </w:r>
      <w:r>
        <w:rPr/>
        <w:t>Ⱚ</w:t>
      </w:r>
      <w:r>
        <w:rPr/>
        <w:t>歸Ⓜ䅊灶㩣䉕稪</w:t>
      </w:r>
      <w:r>
        <w:rPr/>
        <w:t>ꦘ</w:t>
      </w:r>
      <w:r>
        <w:rPr/>
        <w:t>殡숱䡕歬参㡉嫎朹쉓⑄䤽佔售䞮䭖彈恇硊녉祩쵯梥숪뽥田㝤幔췃皿쉲幤㙁쉶㭾祦湌⒘썖㝨珂㭲洭⬷坁佉</w:t>
      </w:r>
      <w:r>
        <w:rPr/>
        <w:t>ꖮ</w:t>
      </w:r>
      <w:r>
        <w:rPr/>
        <w:t>䳃汬橶槂僂갲䛃灟拂①䒘╮恓⛍쏂梘䪱稯ꥰ祌楆歏⽀稸䏂㛂硹⨨䭣⽪⭾圮묶㉒迂搥轉曎獷䀰쉡ꄸ牪䡕</w:t>
      </w:r>
      <w:r>
        <w:rPr/>
        <w:t>ꥐ⥩</w:t>
      </w:r>
      <w:r>
        <w:rPr/>
        <w:t>牥╳䏂总㝢䍅▥轡㓃쵥⥏䝤⌺썷㡫䑩</w:t>
      </w:r>
      <w:r>
        <w:rPr/>
        <w:t>⢵</w:t>
      </w:r>
      <w:r>
        <w:rPr/>
        <w:t>䠰偕毂쵑搯칔䵆䌽⥕扦竂朱縫挫䥱칅息䅇慟爺琪㦵顓歭縺㥒숪狂欮깡穃쵲桇⮵僂</w:t>
      </w:r>
      <w:r>
        <w:rPr/>
        <w:t>ꕎ</w:t>
      </w:r>
      <w:r>
        <w:rPr/>
        <w:t>쉔쉸㍘㩎싂슿⪱牚⽒娽潱䉋迂䘊</w:t>
      </w:r>
      <w:r>
        <w:rPr/>
        <w:t>ꤽ</w:t>
      </w:r>
      <w:r>
        <w:rPr/>
        <w:t>㡊깷㕠恣惎捣⴦挦㜱夤杘㭇轷쉙䩍昲㥫뾬䮱䋃啕晟婈쉷뇂吲轫頭轢䕰汀捍㘯盃琪淎㩵浌幒걨䉄⥣㩬歅毂灾炩숵춡⩅췂悱敓恖兗⩦牕略顴ꄭ㞮穥쉐☳歆呬琦촮㉴扎榿䈰顨産敞깳仂䢿牵癑䜣攱싂燂㝃땋㩮氪싂吲♋썭⸱睒⧂㦏瞮夦㭏⼲넪떱癚쉪盃坢椵⩧橖稺平걏幟浦砰갱㵬壂䅖吽桮剺쉎䂵</w:t>
      </w:r>
      <w:r>
        <w:rPr/>
        <w:t>ꖩ</w:t>
      </w:r>
      <w:r>
        <w:rPr/>
        <w:t>攵截㵊⩣숺婒年㩬䍊䨭㵆泂⫂숽㌰</w:t>
      </w:r>
      <w:r>
        <w:rPr/>
        <w:t>⡄</w:t>
      </w:r>
      <w:r>
        <w:rPr/>
        <w:t>⿍祧⥍䝞啚䊘ꅫ䤷単숵稸春⍴啥숷싂뭪ꍉ슮</w:t>
      </w:r>
      <w:r>
        <w:rPr/>
        <w:t>ꕉ</w:t>
      </w:r>
      <w:r>
        <w:rPr/>
        <w:t>쉃⥂慶㞣㈩숣䁉呓녍㤥囍暱捧㬪⽑캵姂磂厩攦恈䎵숨牦㑂땦淂煏亵</w:t>
      </w:r>
      <w:r>
        <w:rPr/>
        <w:t>ꦻ</w:t>
      </w:r>
      <w:r>
        <w:rPr/>
        <w:t>剆쉳眣</w:t>
      </w:r>
      <w:r>
        <w:rPr/>
        <w:t>꧂</w:t>
      </w:r>
      <w:r>
        <w:rPr/>
        <w:t>싂䔪싎딮轚䠵숽㙀숵㡊</w:t>
      </w:r>
      <w:r>
        <w:rPr/>
        <w:t>ꤦ</w:t>
      </w:r>
      <w:r>
        <w:rPr/>
        <w:t>숯操♅싂噒撡ꌣ湔础扌婹嘰琪겵⽴砯㍬乨惂硰녅걉쉱숩幁㴬堶傻ꏂ䪮䨲츸祬乧뿃㋂沣⥣⼥ꍂ숰╳朥制㐤㣂䑯坯弦硬喵偟柂瘸晹</w:t>
      </w:r>
      <w:r>
        <w:rPr/>
        <w:t>ꦏ</w:t>
      </w:r>
      <w:r>
        <w:rPr/>
        <w:t>坴㪿싂쌪䡏弩쵔株昤</w:t>
      </w:r>
      <w:r>
        <w:rPr/>
        <w:t>ꦻ</w:t>
      </w:r>
      <w:r>
        <w:rPr/>
        <w:t>슥摣칅䰴⩭䝚䓃怭殩䥊曂</w:t>
      </w:r>
      <w:r>
        <w:rPr/>
        <w:t>ⴱ</w:t>
      </w:r>
      <w:r>
        <w:rPr/>
        <w:t>顁係⻂쉒祚칪杰潢顗倪狂촩垿䏂绂䔤姃㩗楞䝟▮攲</w:t>
      </w:r>
      <w:r>
        <w:rPr/>
        <w:t>ⴲ</w:t>
      </w:r>
      <w:r>
        <w:rPr/>
        <w:t>뽦뮏材恭搥圻朣睢ꄯ潆⭂畍刯㭌⧎噂掣䥓쉋⏂儦䭀㠳偠</w:t>
      </w:r>
      <w:r>
        <w:rPr/>
        <w:t>ꥏ</w:t>
      </w:r>
      <w:r>
        <w:rPr/>
        <w:t>⠪</w:t>
      </w:r>
      <w:r>
        <w:rPr/>
        <w:t>塵熩ぺ呖刺繚⩋뇂づ䙢煰潭䱅쉰ꌴ婄숫숭䭺슏넣䘻썯参绂꥗嘤灎偧㓂숬쉦祧☵</w:t>
      </w:r>
      <w:r>
        <w:rPr/>
        <w:t>ꤶ⑈</w:t>
      </w:r>
      <w:r>
        <w:rPr/>
        <w:t>汹</w:t>
      </w:r>
      <w:r>
        <w:rPr/>
        <w:t>ꔪ</w:t>
      </w:r>
      <w:r>
        <w:rPr/>
        <w:t>扗睎竂䅫㵾䍳䵔䙀걲䌯吶숤儴땉伥擂欭犥繸숫噳轥</w:t>
      </w:r>
      <w:r>
        <w:rPr/>
        <w:t>ꤵ</w:t>
      </w:r>
      <w:r>
        <w:rPr/>
        <w:t>歖⹫姎싂䗂摔걙㩩䑠睴⤯묤쏎䄯䠦幠坠㏎祦䤺㵹쉭嗂摈싂⩨懎䉬壂䈹㡴奁</w:t>
      </w:r>
      <w:r>
        <w:rPr/>
        <w:t>ꤱ</w:t>
      </w:r>
      <w:r>
        <w:rPr/>
        <w:t>奱晄绂媻⚩␣抵杭⤬⥷槂썍吤쉨슩福⛂쏂갨擎䉸</w:t>
      </w:r>
      <w:r>
        <w:rPr/>
        <w:t>꤯⭋</w:t>
      </w:r>
      <w:r>
        <w:rPr/>
        <w:t>癑</w:t>
      </w:r>
      <w:r>
        <w:rPr/>
        <w:t>⣂</w:t>
      </w:r>
      <w:r>
        <w:rPr/>
        <w:t>毂滂ㄤ⼴䜳갪瀱擂乧呰䈯ꥴ㉞欳䤫輨쉾⵷</w:t>
      </w:r>
      <w:r>
        <w:rPr/>
        <w:t>ⰻ</w:t>
      </w:r>
      <w:r>
        <w:rPr/>
        <w:t>㑶쉞纮ꥮ绂뿂쉀䑣</w:t>
      </w:r>
      <w:r>
        <w:rPr/>
        <w:t>ꦱ</w:t>
      </w:r>
      <w:r>
        <w:rPr/>
        <w:t>슩輪䩆毂潀㠥灰扒椨䖏㉦◂㐨</w:t>
      </w:r>
      <w:r>
        <w:rPr/>
        <w:t>ⰺ</w:t>
      </w:r>
      <w:r>
        <w:rPr/>
        <w:t>奀桒쌦쵵䕘쉾぀칋⩦悩暏嫂么㑘愭参刊硢䡺狃슻⩢異椽㭩썯</w:t>
      </w:r>
      <w:r>
        <w:rPr/>
        <w:t>ⰸ</w:t>
      </w:r>
      <w:r>
        <w:rPr/>
        <w:t>䩉櫂䳂畄숳㥕猦瘸灾싂卯䅧塔ꥩ▏㙭ꍦ䚵瑆쉭䨬ㅙ埂坋깔ꄶ쉍顤瘷晆</w:t>
      </w:r>
      <w:r>
        <w:rPr/>
        <w:t>ⷂ</w:t>
      </w:r>
      <w:r>
        <w:rPr/>
        <w:t>꺩㡊䪣眽癖쉯쉭</w:t>
      </w:r>
      <w:r>
        <w:rPr/>
        <w:t>ⳍ</w:t>
      </w:r>
      <w:r>
        <w:rPr/>
        <w:t>桟䨣㴬깬㡦㇃祈㇂圻䵉ꥪ剗潃뽆䩕纬渣</w:t>
      </w:r>
      <w:r>
        <w:rPr/>
        <w:t>⣂</w:t>
      </w:r>
      <w:r>
        <w:rPr/>
        <w:t>䭮쉉犬쵐뭓넱湷䐤怩㍊ヂ摟㥵䔱</w:t>
      </w:r>
      <w:r>
        <w:rPr/>
        <w:t>ⷂ</w:t>
      </w:r>
      <w:r>
        <w:rPr/>
        <w:t>쉘⥮⾡捥䵏區걇䡫⩙뾬ꅸ</w:t>
      </w:r>
      <w:r>
        <w:rPr/>
        <w:t>ꕯ⥄</w:t>
      </w:r>
      <w:r>
        <w:rPr/>
        <w:t>塤䳂⦱ꍕ䞣꺿ひ㘻딦㵢⺡슏呠橋晚습▬쉄婍飂厩䌩楅⨴䉒쉋쉄匤挥㝧㥏䥕䃂◃㣂쉩幯䴳栱乞噉枱</w:t>
      </w:r>
      <w:r>
        <w:rPr/>
        <w:t>ⵚ</w:t>
      </w:r>
      <w:r>
        <w:rPr/>
        <w:t>䌬敏婖쉡䩪ꍫ㍠䜱⩲쉵ꄥ㶮</w:t>
      </w:r>
      <w:r>
        <w:rPr/>
        <w:t>⡗</w:t>
      </w:r>
      <w:r>
        <w:rPr/>
        <w:t>擃⩗⑪ꍋ슡䒱칏ꅯ琴⏂䵑偀揂뽩儵ꥯ䩋呒ꥭ濎痂利⫂슣⧂⧂䝙쉡反컂⑨䙊婾參椦㑴⌵輷幍朤쉣䱇묺辿갶쵳县㘪太媵䷃惂傻䁷칂䦣本♍┴썧禿穋睐儳䬴⪘䐸椺穡煮⻂牒掩慙㫃뿂潨匣䘦촽⛂㤴汏偡쉕柂呗硲</w:t>
      </w:r>
      <w:r>
        <w:rPr/>
        <w:t>⡔</w:t>
      </w:r>
      <w:r>
        <w:rPr/>
        <w:t>㵱䝷䕕䱨場ꄯ啵숣믂䌨䌲ꅶ쉆㩷轇㡇䏂喣焻㥅쉾杩壂싂䁇⫂숬䴵㩘㉚㊡枿싎䭾瘱㉨橃䉦쉯䞿</w:t>
      </w:r>
      <w:r>
        <w:rPr/>
        <w:t>ꦣ</w:t>
      </w:r>
      <w:r>
        <w:rPr/>
        <w:t>숦쉉뽢媏싂噺捤겵㴩佥嗂</w:t>
      </w:r>
      <w:r>
        <w:rPr/>
        <w:t>ꔰ</w:t>
      </w:r>
      <w:r>
        <w:rPr/>
        <w:t>㥡䯂浾ㅢ♇⩧㠥⩋恉䩟쉷啡漽噰幕縵㥶</w:t>
      </w:r>
      <w:r>
        <w:rPr/>
        <w:t>Ⳃ</w:t>
      </w:r>
      <w:r>
        <w:rPr/>
        <w:t>ꄥ⿂ꥩ</w:t>
      </w:r>
      <w:r>
        <w:rPr/>
        <w:t>ⱏ</w:t>
      </w:r>
      <w:r>
        <w:rPr/>
        <w:t>ㅕ帬숽畎幆숩係☷⤵쉾坨䃂ꄮ䁯䯂쉖칡㥪</w:t>
      </w:r>
      <w:r>
        <w:rPr/>
        <w:t>ꤨ</w:t>
      </w:r>
      <w:r>
        <w:rPr/>
        <w:t>Ⱪ⹦</w:t>
      </w:r>
      <w:r>
        <w:rPr/>
        <w:t>㡢䍩</w:t>
      </w:r>
      <w:r>
        <w:rPr/>
        <w:t>ꕂ</w:t>
      </w:r>
      <w:r>
        <w:rPr/>
        <w:t>祠ꅾ炡碘欪栲⼸奎䑷쵆㢵</w:t>
      </w:r>
      <w:r>
        <w:rPr/>
        <w:t>ꦻ</w:t>
      </w:r>
      <w:r>
        <w:rPr/>
        <w:t>吮濂呁믂䅆␸瑣䡟⹃侏癘숶ㅧꅺ琲⥞쉯穉㭏쉹㍵瀨싂㈦Ⓧ╘슥쉰〱昲坆楆瑓䑥䩂⑓㊩䍖쌺</w:t>
      </w:r>
      <w:r>
        <w:rPr/>
        <w:t>⡶</w:t>
      </w:r>
      <w:r>
        <w:rPr/>
        <w:t>睎싂깕㑄歔♠깄㥧⽣呖┯⨻뽳䚮嫂沩呖딮䑚㤵⤳싂匹兔</w:t>
      </w:r>
      <w:r>
        <w:rPr/>
        <w:t>⠻</w:t>
      </w:r>
      <w:r>
        <w:rPr/>
        <w:t>奸ꍩ是</w:t>
      </w:r>
      <w:r>
        <w:rPr/>
        <w:t>⡤</w:t>
      </w:r>
      <w:r>
        <w:rPr/>
        <w:t>抵磎採梣猯婩椷坞汗單漯頣㡟䙓⑵숣梘슘숱玩뭫浶⑧捐䑀싃싂䟂쵺㉷恑单㙢囂쉐ꅪ㶥呃䦮勂걇案佗歰㌫䰻쏂㊵䰻䭐쉱쌯</w:t>
      </w:r>
      <w:r>
        <w:rPr/>
        <w:t>ꔻ</w:t>
      </w:r>
      <w:r>
        <w:rPr/>
        <w:t>倣玣わ砭煦슱╤쉎숷侩晸</w:t>
      </w:r>
      <w:r>
        <w:rPr/>
        <w:t>ⱳ</w:t>
      </w:r>
      <w:r>
        <w:rPr/>
        <w:t>嗂䰭쉓㔰櫂숶쉋氨␲䁴帯깐</w:t>
      </w:r>
      <w:r>
        <w:rPr/>
        <w:t>⡑</w:t>
      </w:r>
      <w:r>
        <w:rPr/>
        <w:t>て䬺顋ꅐ⫂摰㭠樯娨⨪뽇쉸ꎻ娊坎䮻⾮㎡</w:t>
      </w:r>
      <w:r>
        <w:rPr/>
        <w:t>ⰰ</w:t>
      </w:r>
      <w:r>
        <w:rPr/>
        <w:t>嚱挦떡嘴♅㈱殿㵸坎⑊燂䵲攣땷⩖圳侵쉇땳쉳</w:t>
      </w:r>
      <w:r>
        <w:rPr/>
        <w:t>ⱺ</w:t>
      </w:r>
      <w:r>
        <w:rPr/>
        <w:t>塰갴슩⧂싂췂顸嘶颡㷂♴敕</w:t>
      </w:r>
      <w:r>
        <w:rPr/>
        <w:t>Ⲯ</w:t>
      </w:r>
      <w:r>
        <w:rPr/>
        <w:t>漫瀻</w:t>
      </w:r>
      <w:r>
        <w:rPr/>
        <w:t>ꕶ</w:t>
      </w:r>
      <w:r>
        <w:rPr/>
        <w:t>䤬慴숲奆硦쉹楂瑃稪㝱숽䟂⛂煎</w:t>
      </w:r>
      <w:r>
        <w:rPr/>
        <w:t>⡗</w:t>
      </w:r>
      <w:r>
        <w:rPr/>
        <w:t>䁳썎뭩䋂⥁㇂䨯甮啱⾩뽋幰㆏轗숳㬴㨰슬䠥䕀嚱偟쉺숭伫癶䱞刲啄楷竃煒挨玿땪숩坅祒爭ꌫ숷껎䨪漽璱渷晎⹑</w:t>
      </w:r>
      <w:r>
        <w:rPr/>
        <w:t>Ⳃ</w:t>
      </w:r>
      <w:r>
        <w:rPr/>
        <w:t>牋쵑䡠杀㑁杒䆬㡳浇ꄤ潎祧숨묩䴹㙊㶬䝀婴㋂⹅〴묽狃扊っ偮쉧瑹仂頻</w:t>
      </w:r>
      <w:r>
        <w:rPr/>
        <w:t>ⵧ</w:t>
      </w:r>
      <w:r>
        <w:rPr/>
        <w:t>垥츻꥕浴堻쉃䥕ꥣ쉡䐩斣側惂♁䉸␭䮱녃</w:t>
      </w:r>
      <w:r>
        <w:rPr/>
        <w:t>ꤪ</w:t>
      </w:r>
      <w:r>
        <w:rPr/>
        <w:t>䱥坶癟숫䙓䉗犱旂㶩㌣檣㖏묰⶘䱫䑭싂入挳</w:t>
      </w:r>
      <w:r>
        <w:rPr/>
        <w:t>ꔫ</w:t>
      </w:r>
      <w:r>
        <w:rPr/>
        <w:t>㴴㈷쉕⯂㵄⫂♯㵵㘯习恓쉙㕤뭙睞瘣㑌佩䤹㠷䵪쉄澬救顂吥싂㜻煌嘳津轌㥑䐪儩♲剭奡㵁䐣奾䰬疏湅扅싂庻䕗숪⒵䑠⨣瞘摴㷂ꍑ㵁䱬⑕긮畾</w:t>
      </w:r>
      <w:r>
        <w:rPr/>
        <w:t>ꗂ</w:t>
      </w:r>
      <w:r>
        <w:rPr/>
        <w:t>捙䕭㤫捖꥔썰␷徱䓂汮㉓頹繰杣㵌쌻쉤批轕㊘梿썖桲楸栻懂숪敳摾浔㡷噦廂祬㇂䦱숺埂剒䱃㕀留姂儣䚩䇎匷瀺슮⑤ㅭ⩀⿂㑩쉣㋂桅</w:t>
      </w:r>
      <w:r>
        <w:rPr/>
        <w:t>Ⲙ</w:t>
      </w:r>
      <w:r>
        <w:rPr/>
        <w:t>㤹㜽䳂摐乓쉺㘯츰䱕쉱焻䚣놩圱䋂䱔썓⼨╗焻숪怳⾱橃⛃嘸⥾╂㍮慾ㄮ柍⤳澡㬽佑火쉢咿潸싎䬬噉꥙⌸愦区싂䝧㧂摱斘燃녦슏䈻⽪猩灰䑏쉔㨰☸䛂焨㙘뭅쵎泂㶘盂䍏칵津䗂⥏䎮䒻唶뾘</w:t>
      </w:r>
      <w:r>
        <w:rPr/>
        <w:t>ⴳ</w:t>
      </w:r>
      <w:r>
        <w:rPr/>
        <w:t>廂♪䕡뽱榻쉒轴塳㙣⌰䋂뿂䈪ꅶ漬㉶䙥珂皻兙㡒㢮⬱剣⼪㶩⨹⿂칒轄㎡禡쉾䜦惂牣轠敄恴ꅶ摮싎숲</w:t>
      </w:r>
      <w:r>
        <w:rPr/>
        <w:t>ꗂ</w:t>
      </w:r>
      <w:r>
        <w:rPr/>
        <w:t>숪捙</w:t>
      </w:r>
      <w:r>
        <w:rPr/>
        <w:t>⡃</w:t>
      </w:r>
      <w:r>
        <w:rPr/>
        <w:t>獳싂ㅌ啧쉅椹⍉쉔堪⺏㑶圴嘴⤳뽴搴쉕癫堰䕅澩輷縻杋䶵䅵䕬京쉉숳䉹ꍩ숪朣㙸ꥫ쉦⦩䜺柃⥮轩橪儸䅞娴塮琬总쉴䑁䑑</w:t>
      </w:r>
      <w:r>
        <w:rPr/>
        <w:t>⡉</w:t>
      </w:r>
      <w:r>
        <w:rPr/>
        <w:t>갲뽠楉㌣䴣ꅡ呇䥈㝋徣⑸㡐㝴卬梣⥺䠴컂뭺晗䵄쉌㞏녲䊏汸䰬曂眰䐩┻䜣杭</w:t>
      </w:r>
      <w:r>
        <w:rPr/>
        <w:t>ꤊ</w:t>
      </w:r>
      <w:r>
        <w:rPr/>
        <w:t>걶啣塲棎䑪䥱년畆䭉䅸㥁獎六</w:t>
      </w:r>
      <w:r>
        <w:rPr/>
        <w:t>꤭</w:t>
      </w:r>
      <w:r>
        <w:rPr/>
        <w:t>涩㬷砤㥊伴䉡뼬㶿怦䓎㗂㭘奥㥳</w:t>
      </w:r>
      <w:r>
        <w:rPr/>
        <w:t>ꕘ</w:t>
      </w:r>
      <w:r>
        <w:rPr/>
        <w:t>朤䔥</w:t>
      </w:r>
      <w:r>
        <w:rPr/>
        <w:t>ⵠ</w:t>
      </w:r>
      <w:r>
        <w:rPr/>
        <w:t>쉪颏쵁♦漪侥싂硑燂䍣琫轇禱漲狂㤦㕋䑢⨬樥䈲堫㑎示쉴獚䡊堶䦱⍈䥍ꥪ䭌</w:t>
      </w:r>
      <w:r>
        <w:rPr/>
        <w:t>ꕷ</w:t>
      </w:r>
      <w:r>
        <w:rPr/>
        <w:t>牱嚩㥶</w:t>
      </w:r>
      <w:r>
        <w:rPr/>
        <w:t>ꤵ</w:t>
      </w:r>
      <w:r>
        <w:rPr/>
        <w:t>乧⨳㵗䝇숹垣┴</w:t>
      </w:r>
      <w:r>
        <w:rPr/>
        <w:t>ꖣ</w:t>
      </w:r>
      <w:r>
        <w:rPr/>
        <w:t>껂ꍢ</w:t>
      </w:r>
      <w:r>
        <w:rPr/>
        <w:t>ꥐ</w:t>
      </w:r>
      <w:r>
        <w:rPr/>
        <w:t>顶摖ꆬ䩺侩㶿杘ꏎ樭㬪湸㦿婲卆樶䩲㊥ꄽ䱾刳쉓攵畄⌽兂㉂䟂㌪㴹瑠㯂놣儤弨</w:t>
      </w:r>
      <w:r>
        <w:rPr/>
        <w:t>ꤽ</w:t>
      </w:r>
      <w:r>
        <w:rPr/>
        <w:t>䂡幵䝟㬮䆮氷乒◂䅍꥞剒싂</w:t>
      </w:r>
      <w:r>
        <w:rPr/>
        <w:t>ꥒ␬</w:t>
      </w:r>
      <w:r>
        <w:rPr/>
        <w:t>㘭꺥㌵挤㭙⍪숷ㆣ쉄㬣쉹숪っ捓廃卶䨱⹸념偶浔牕摉䡥慂乲</w:t>
      </w:r>
      <w:r>
        <w:rPr/>
        <w:t>ⰷ</w:t>
      </w:r>
      <w:r>
        <w:rPr/>
        <w:t>ㅺ㴫揎㶩㘴땗䅶걀쉦⩷瞻</w:t>
      </w:r>
      <w:r>
        <w:rPr/>
        <w:t>ꥒ</w:t>
      </w:r>
      <w:r>
        <w:rPr/>
        <w:t>䡁楦⼩뽰呂슩牭区兡♞垮쉅☮呲㫂挫啠䔻瑁顎떏愹捔쉕杖슩㔭㥫쉋係쉧⹙㈭夺圯焫ꌩ掬㝕時㨬넩呴⩔쵱</w:t>
      </w:r>
      <w:r>
        <w:rPr/>
        <w:t>Ⱚ</w:t>
      </w:r>
      <w:r>
        <w:rPr/>
        <w:t>熣䡴墻⩒쉢瓃숽飂氪㍥秂檬ꄤ㌭幺㜩ꍅ塆ꍮ偅㥮뽕䡪㉵㑈㙡皩光뭇拂塮㌮硠때盂쉕轱</w:t>
      </w:r>
      <w:r>
        <w:rPr/>
        <w:t>꧂</w:t>
      </w:r>
      <w:r>
        <w:rPr/>
        <w:t>墘┦だ슻祺⑉⩺飂</w:t>
      </w:r>
      <w:r>
        <w:rPr/>
        <w:t>ꗂ</w:t>
      </w:r>
      <w:r>
        <w:rPr/>
        <w:t>쉆劥睥瘤슩䨦忂캻楹䕳嚥攩</w:t>
      </w:r>
      <w:r>
        <w:rPr/>
        <w:t>ⵓ</w:t>
      </w:r>
      <w:r>
        <w:rPr/>
        <w:t>祩묳꺻☨┰昶숦⏂㍐㓂杣㭌瓎䑋坘</w:t>
      </w:r>
      <w:r>
        <w:rPr/>
        <w:t>⡑⠰</w:t>
      </w:r>
      <w:r>
        <w:rPr/>
        <w:t>彵䴻卨㝮挵摖ꍒ슩깄⪵打椱碏뽁硅姃Ⓜ奢畎坌䥯꺻䝤熱싂冻䡕뽡凂燂넬</w:t>
      </w:r>
      <w:r>
        <w:rPr/>
        <w:t>ⰽ</w:t>
      </w:r>
      <w:r>
        <w:rPr/>
        <w:t>䁶떡ꍟ녩⑷숭䱩㗂儩參渻繀幺喵⪱浙辵</w:t>
      </w:r>
      <w:r>
        <w:rPr/>
        <w:t>⢥</w:t>
      </w:r>
      <w:r>
        <w:rPr/>
        <w:t>쉳嘸⎻儬숫繎쉇㥘⮣ꄴ朷摎牙䬥싍她믂</w:t>
      </w:r>
      <w:r>
        <w:rPr/>
        <w:t>ꕥ</w:t>
      </w:r>
      <w:r>
        <w:rPr/>
        <w:t>䱖瘤睲彳斱䤷겡瘪㭏爪⹑깡</w:t>
      </w:r>
      <w:r>
        <w:rPr/>
        <w:t>ꔴ</w:t>
      </w:r>
      <w:r>
        <w:rPr/>
        <w:t>䦣桓슬轅䕄䥉晱</w:t>
      </w:r>
      <w:r>
        <w:rPr/>
        <w:t>ⰱ</w:t>
      </w:r>
      <w:r>
        <w:rPr/>
        <w:t>쉹桃쉦礫浅㦵歪</w:t>
      </w:r>
      <w:r>
        <w:rPr/>
        <w:t>ꤺ</w:t>
      </w:r>
      <w:r>
        <w:rPr/>
        <w:t>橥ꥹ煄極䩂⭘硌䳂婷땮奂ꍓ⭄埂沣瑌</w:t>
      </w:r>
      <w:r>
        <w:rPr/>
        <w:t>ꥉꕥ</w:t>
      </w:r>
      <w:r>
        <w:rPr/>
        <w:t>싃治䉋数奠瀻嚿幁慍┫栫ꍘ녚㚣⫃䩬憥㙢⫍甦</w:t>
      </w:r>
      <w:r>
        <w:rPr/>
        <w:t>⡣</w:t>
      </w:r>
      <w:r>
        <w:rPr/>
        <w:t>㯂椮슻敁䄷</w:t>
      </w:r>
      <w:r>
        <w:rPr/>
        <w:t>⣎⩤</w:t>
      </w:r>
      <w:r>
        <w:rPr/>
        <w:t>싎䭺⭸䵋瀫畓┣冏㜺浏㮩</w:t>
      </w:r>
      <w:r>
        <w:rPr/>
        <w:t>ꕋ</w:t>
      </w:r>
      <w:r>
        <w:rPr/>
        <w:t>䁇梡晌噏뮏瑇潱傱歯汤㑠쉂뭣恤⧃슘師⩑仂녊煩挲䴦슱祬䉈椻栻打㝄ㄺ㕚橒堤奸慨猪轩窩ㅢ彡澿쉆織䙍熬挮㬺啲へ種掬別⿂杠䩟渪⯂㷎걄쉤䌫㬤淂</w:t>
      </w:r>
      <w:r>
        <w:rPr/>
        <w:t>ꔊ</w:t>
      </w:r>
      <w:r>
        <w:rPr/>
        <w:t>㯂秂䭇䖩恂晘挪ㆩ潪␪猵牥촨㇂堩摸㥋깯䯂绂뭪䉘믂䕫畁禥</w:t>
      </w:r>
      <w:r>
        <w:rPr/>
        <w:t>⡄</w:t>
      </w:r>
      <w:r>
        <w:rPr/>
        <w:t>塱暮칣뭚䙺轐숬숯</w:t>
      </w:r>
      <w:r>
        <w:rPr/>
        <w:t>ⴰ</w:t>
      </w:r>
      <w:r>
        <w:rPr/>
        <w:t>坶卄戥矂숷侣橴쉃뼲亩汴幐浡걟칭冘圷洲朮녑䡉䘥栬꥕穓䠷氺塂</w:t>
      </w:r>
      <w:r>
        <w:rPr/>
        <w:t>꧂</w:t>
      </w:r>
      <w:r>
        <w:rPr/>
        <w:t>冩</w:t>
      </w:r>
      <w:r>
        <w:rPr/>
        <w:t>ꔴ</w:t>
      </w:r>
      <w:r>
        <w:rPr/>
        <w:t>ꅀ癲</w:t>
      </w:r>
      <w:r>
        <w:rPr/>
        <w:t>Ɱ</w:t>
      </w:r>
      <w:r>
        <w:rPr/>
        <w:t>뭩喬㚣㈪⌽␽ꥲ䕬쉗煞땀奷쵇浟牟恀㬯䠻㔸稸天禡뽺☭⑐쉈습쉯怵䑦㚡ぎ촦䄫⺬뗍쵞㩃疡㨳╆〲恴췂숹</w:t>
      </w:r>
      <w:r>
        <w:rPr/>
        <w:t>ꕔ</w:t>
      </w:r>
      <w:r>
        <w:rPr/>
        <w:t>숪繓싂뼭㉍䡗橚棂㵔潙㉁祯쉬壎㭙⭅橤畚係뇂稳幁쉡煴䁺䟂땹砰䪬뭃㥣⭬呖婕ㄸ丰繂</w:t>
      </w:r>
      <w:r>
        <w:rPr/>
        <w:t>ⱄ</w:t>
      </w:r>
      <w:r>
        <w:rPr/>
        <w:t>硣堦싂卭⑌橴塭牑䑮㑒佔</w:t>
      </w:r>
      <w:r>
        <w:rPr/>
        <w:t>ⰷ</w:t>
      </w:r>
      <w:r>
        <w:rPr/>
        <w:t>썫넪圪壂묮뽤⥭</w:t>
      </w:r>
      <w:r>
        <w:rPr/>
        <w:t>꧂</w:t>
      </w:r>
      <w:r>
        <w:rPr/>
        <w:t>숸</w:t>
      </w:r>
      <w:r>
        <w:rPr/>
        <w:t>ⵂ</w:t>
      </w:r>
      <w:r>
        <w:rPr/>
        <w:t>쉧䩰칰⽌嚥슩칰♪쉇⤥僂敔칮쉔甪砱쉑</w:t>
      </w:r>
      <w:r>
        <w:rPr/>
        <w:t>ꤻ</w:t>
      </w:r>
      <w:r>
        <w:rPr/>
        <w:t>㩀쵴䙆뭁㭔⚏숥</w:t>
      </w:r>
      <w:r>
        <w:rPr/>
        <w:t>Ⱪ⹘</w:t>
      </w:r>
      <w:r>
        <w:rPr/>
        <w:t>硸㡪稳楦佔칰〱畋㨤䭲户妡仂䉴削爯쉁栣繈汚䛂썹㙏♂㉶㕶慆塑堷ꄪ⌴뭚㕥獳稵啋⬻䨤⺩慸</w:t>
      </w:r>
      <w:r>
        <w:rPr/>
        <w:t>ⵋ</w:t>
      </w:r>
      <w:r>
        <w:rPr/>
        <w:t>㔺숸⚩쉢ꅷ猻䏂氶춵䡘橕뼳칲⮬摂⼸䬺깰쉚㯂燂牲㨹⩆睚瑊扞ꅁ汎攬䡔㙕妣塚╈椮坨溩㡐坥숷땅噺撬と嘴䉷</w:t>
      </w:r>
      <w:r>
        <w:rPr/>
        <w:t>⢵</w:t>
      </w:r>
      <w:r>
        <w:rPr/>
        <w:t>僂⨴䥢祅쉚ォ䭴䟂係䈲潊䔴婩獒幊䁓뽈䭁썂㉥摞䍇쉇♗樫슘繇佔扭</w:t>
      </w:r>
      <w:r>
        <w:rPr/>
        <w:t>ꥁ⨹</w:t>
      </w:r>
      <w:r>
        <w:rPr/>
        <w:t>䄬䜲灒手ꅈ䬫硍쉴㡳쉉䨴睄ㅢ潢盂溿</w:t>
      </w:r>
      <w:r>
        <w:rPr/>
        <w:t>꧂</w:t>
      </w:r>
      <w:r>
        <w:rPr/>
        <w:t>쉆彫敾秂愤⪵喩⯎侘⤰캬怲슮썖썊㠣ꅒ⑹㝶啡숮⹱</w:t>
      </w:r>
      <w:r>
        <w:rPr/>
        <w:t>ꤸꦣ⛂♪</w:t>
      </w:r>
      <w:r>
        <w:rPr/>
        <w:t>䆏㩈㑯䪩⨪싂慑頪</w:t>
      </w:r>
      <w:r>
        <w:rPr/>
        <w:t>꧂⹇</w:t>
      </w:r>
      <w:r>
        <w:rPr/>
        <w:t>䁇䕧ぶ啸捾⩬㟂㝒녶䆮㖬⥞쉃关䡟䉦商潕쉰⽁硪牐砰⬹顋㙲疩傿</w:t>
      </w:r>
      <w:r>
        <w:rPr/>
        <w:t>ꕯ</w:t>
      </w:r>
      <w:r>
        <w:rPr/>
        <w:t>숽䗂㥥祡㝭㝶倸걂⬣딸挹㡪穏桵깄䉤뼯슡扷捂悵璘塎煳ㄺ싂ꥶ㴺䱍橩䜪싂㕟偆捇㥎䑏䴦쉧쉏祈轕幘䁀㍺䢵⪬捖촹뭨㡗㑊睇獩灹䉆䴫偞㍸ꅏ㖥곂습ㅤ㎱拂矂녉쉥쵊뮩㉨乂쉑습㨳ⸯ숰▘墱ヂꄤ䡊杷㌱朲㥆佬捈넩玵◍䁔ㅺ伪</w:t>
      </w:r>
      <w:r>
        <w:rPr/>
        <w:t>⡋</w:t>
      </w:r>
      <w:r>
        <w:rPr/>
        <w:t>嘵</w:t>
      </w:r>
      <w:r>
        <w:rPr/>
        <w:t>ⶏ</w:t>
      </w:r>
      <w:r>
        <w:rPr/>
        <w:t>ꄣ燂넷杙䫃䩬ꍭ쉶숊創縣敩䵗㠸皏睕䝣㍩숮亱䉴ꇂ䤤ꎻ쉡琹㠲</w:t>
      </w:r>
      <w:r>
        <w:rPr/>
        <w:t>ꥑ</w:t>
      </w:r>
      <w:r>
        <w:rPr/>
        <w:t>乌榣ㄩ彄硇쉒煉싂⌸␱쉖</w:t>
      </w:r>
      <w:r>
        <w:rPr/>
        <w:t>꧂</w:t>
      </w:r>
      <w:r>
        <w:rPr/>
        <w:t>䎻ꍇ升쉲䑘㡭䉄泂顙싂兴㵋⽅牕㤽䰵쵤熥숭㔺扞䑓爤숽噵治圪ꥬ瑯晬⻂繲⩥獚栨쉑</w:t>
      </w:r>
      <w:r>
        <w:rPr/>
        <w:t>꧍</w:t>
      </w:r>
      <w:r>
        <w:rPr/>
        <w:t>䐻你䙯</w:t>
      </w:r>
      <w:r>
        <w:rPr/>
        <w:t>ⲩ</w:t>
      </w:r>
      <w:r>
        <w:rPr/>
        <w:t>睤⑔䙘畹㙁㥬</w:t>
      </w:r>
      <w:r>
        <w:rPr/>
        <w:t>ⴰ</w:t>
      </w:r>
      <w:r>
        <w:rPr/>
        <w:t>ⰵ</w:t>
      </w:r>
      <w:r>
        <w:rPr/>
        <w:t>㒱煞浹眨뗂偖㧂ꍇ煳⩆</w:t>
      </w:r>
      <w:r>
        <w:rPr/>
        <w:t>Ⳃ</w:t>
      </w:r>
      <w:r>
        <w:rPr/>
        <w:t>惂眹湈玬盂旃쵙ꇂ硄⪮쎵⹆䍱攻䥁㴮响噐个뽭琴燂⽟䀮䄲뿂갷㵗璡㟍㎬⪥绂㛎</w:t>
      </w:r>
      <w:r>
        <w:rPr/>
        <w:t>꧂</w:t>
      </w:r>
      <w:r>
        <w:rPr/>
        <w:t>瀦䐥係䅳칷</w:t>
      </w:r>
      <w:r>
        <w:rPr/>
        <w:t>⠷⴩</w:t>
      </w:r>
      <w:r>
        <w:rPr/>
        <w:t>촵㑑</w:t>
      </w:r>
      <w:r>
        <w:rPr/>
        <w:t>ⷎ</w:t>
      </w:r>
      <w:r>
        <w:rPr/>
        <w:t>䦱㩯䑶㋂㝌䡚䱑䁮ꎣ㚮䕰帨祂媘掏믂䄻ㅣ呺㙐䴤</w:t>
      </w:r>
      <w:r>
        <w:rPr/>
        <w:t>ꔤ</w:t>
      </w:r>
      <w:r>
        <w:rPr/>
        <w:t>䝬숱㨰朲⦻</w:t>
      </w:r>
      <w:r>
        <w:rPr/>
        <w:t>⡍</w:t>
      </w:r>
      <w:r>
        <w:rPr/>
        <w:t>䯂㶡硾⍙硷춡</w:t>
      </w:r>
      <w:r>
        <w:rPr/>
        <w:t>ꤨ</w:t>
      </w:r>
      <w:r>
        <w:rPr/>
        <w:t>嗂쵶⩦璡쉒㑱䴫⌱슻숹嗂琴辩䙉婧挺嘩怰潨奡楞澏⩪쉮嗂䧎슏帪쌸繋剕䚿渵䩑⭷믂泂畣摆䑵㡈攭扲畒쉭䷂</w:t>
      </w:r>
      <w:r>
        <w:rPr/>
        <w:t>ꕑ◍</w:t>
      </w:r>
      <w:r>
        <w:rPr/>
        <w:t>欸㭳䘵捐䏂轳塊擂⑯㈽䦘兞㚩䵁匩쉸䄤䄻䭨㨪摥単쉵</w:t>
      </w:r>
      <w:r>
        <w:rPr/>
        <w:t>ⷂ</w:t>
      </w:r>
      <w:r>
        <w:rPr/>
        <w:t>⡺</w:t>
      </w:r>
      <w:r>
        <w:rPr/>
        <w:t>娭믂</w:t>
      </w:r>
      <w:r>
        <w:rPr/>
        <w:t>ⴹⓂ</w:t>
      </w:r>
      <w:r>
        <w:rPr/>
        <w:t>弪櫂딹䱃쏃䔥쉦ㆡ쉳쵾瀪⹬别湵怪㡆</w:t>
      </w:r>
      <w:r>
        <w:rPr/>
        <w:t>⡫</w:t>
      </w:r>
      <w:r>
        <w:rPr/>
        <w:t>캩⨸믂⩈䁬䢿⽤獉䁫▥</w:t>
      </w:r>
      <w:r>
        <w:rPr/>
        <w:t>꧂</w:t>
      </w:r>
      <w:r>
        <w:rPr/>
        <w:t>䕍截癪뽉乮㯂摧걺痂恃갪彾㑗쉓㜱꥘獺轋㕉쵶쉋汦泂桕⹓⍏䪵琮㓂숽䭶轓⍟⸻携</w:t>
      </w:r>
      <w:r>
        <w:rPr/>
        <w:t>⠭</w:t>
      </w:r>
      <w:r>
        <w:rPr/>
        <w:t>傩䉭쌵捏쉇䕓</w:t>
      </w:r>
      <w:r>
        <w:rPr/>
        <w:t>ꤴ</w:t>
      </w:r>
      <w:r>
        <w:rPr/>
        <w:t>愴婪츪砪湦働숸뽈扆ㄪ숳쉇</w:t>
      </w:r>
      <w:r>
        <w:rPr/>
        <w:t>ꕑ</w:t>
      </w:r>
      <w:r>
        <w:rPr/>
        <w:t>㪬♴窣央쉈偄숩땢⤣</w:t>
      </w:r>
      <w:r>
        <w:rPr/>
        <w:t>ⵇ</w:t>
      </w:r>
      <w:r>
        <w:rPr/>
        <w:t>歒쉊枵䑦</w:t>
      </w:r>
      <w:r>
        <w:rPr/>
        <w:t>Ⱝ</w:t>
      </w:r>
      <w:r>
        <w:rPr/>
        <w:t>䬶煣䊩棂뭡喘潨♰䉧</w:t>
      </w:r>
      <w:r>
        <w:rPr/>
        <w:t>Ɱ⭞⮏</w:t>
      </w:r>
      <w:r>
        <w:rPr/>
        <w:t>繏⴨灒た쉞捹믍ꎬ㡓协䯂♚娹</w:t>
      </w:r>
      <w:r>
        <w:rPr/>
        <w:t>⡪</w:t>
      </w:r>
      <w:r>
        <w:rPr/>
        <w:t>灟繦䀩쵆㢿゘䥱㡎숲</w:t>
      </w:r>
      <w:r>
        <w:rPr/>
        <w:t>⡋</w:t>
      </w:r>
      <w:r>
        <w:rPr/>
        <w:t>轅愱剗啵칄䰫쉯顰녱⻂쉞妮姃⻂䍰据此쉇ㄱ땟硵</w:t>
      </w:r>
      <w:r>
        <w:rPr/>
        <w:t>꧂</w:t>
      </w:r>
      <w:r>
        <w:rPr/>
        <w:t>⺩䘫梮㬯䏍칗㥵☪癡㠶겿顰㔺姂桊㏍佬瑃쉨⚩噫焰㵭쉤璮䡵梣쉒㵐垵惂䉞⨷怱䌤呭</w:t>
      </w:r>
      <w:r>
        <w:rPr/>
        <w:t>⡁</w:t>
      </w:r>
      <w:r>
        <w:rPr/>
        <w:t>渮燂▵㝆撣慂㆘㡪</w:t>
      </w:r>
      <w:r>
        <w:rPr/>
        <w:t>ꥏ</w:t>
      </w:r>
      <w:r>
        <w:rPr/>
        <w:t>䍌♃栲㠲䉫婀썎旂桟䜶䲿牱煐⫂禬쉧싂촻桔橧睾䅹窏䡲⹠㖥넺䨽礸ㅀ卞䱹㕗㍱㌫䐪쉥쉹懍䝷싂뭴䱙帶╤喘曂쉈佥牒婃穣㐪쉀洬燂婥╞䩨䑮묊⍨戴䖿禥쉌▥杲ꥳ⍕㝏凍洺琬飂㝾⪘䱹眱䉔氫쵀櫂琩吩◂갣傘㵧毎砸ꅙ䩔쉮扗칕瀽긶唩妿哂</w:t>
      </w:r>
      <w:r>
        <w:rPr/>
        <w:t>⡲</w:t>
      </w:r>
      <w:r>
        <w:rPr/>
        <w:t>椺쉸曍</w:t>
      </w:r>
      <w:r>
        <w:rPr/>
        <w:t>⠫⸳⪩</w:t>
      </w:r>
      <w:r>
        <w:rPr/>
        <w:t>類싂쉋兎套兏㛂숶㍞습䝕땊㍘쉐쉧剮㝸乫</w:t>
      </w:r>
      <w:r>
        <w:rPr/>
        <w:t>ꤶ</w:t>
      </w:r>
      <w:r>
        <w:rPr/>
        <w:t>㗃恠汵썷⽠넷䵠㤲窮繕넨쉤⭀輤쉑쉳顲慏</w:t>
      </w:r>
      <w:r>
        <w:rPr/>
        <w:t>ꥍ</w:t>
      </w:r>
      <w:r>
        <w:rPr/>
        <w:t>㜰ꥷ楠穲䁫潭嗂</w:t>
      </w:r>
      <w:r>
        <w:rPr/>
        <w:t>Ɫ</w:t>
      </w:r>
      <w:r>
        <w:rPr/>
        <w:t>啳正焸슱畗毂䎻쏎건믃狂㷂婈獎㬷걍嫂䉗瘸㥖截슣⽁䍥숷⥎唲</w:t>
      </w:r>
      <w:r>
        <w:rPr/>
        <w:t>⠣</w:t>
      </w:r>
      <w:r>
        <w:rPr/>
        <w:t>㵧</w:t>
      </w:r>
      <w:r>
        <w:rPr/>
        <w:t>ꕵ</w:t>
      </w:r>
      <w:r>
        <w:rPr/>
        <w:t>⠱</w:t>
      </w:r>
      <w:r>
        <w:rPr/>
        <w:t>쉶棎案䄶䴵⽾숨⎣噟朰╳㉘⥣숬뭾녘㉫숲治䕡쉁慠㉸</w:t>
      </w:r>
      <w:r>
        <w:rPr/>
        <w:t>⡗</w:t>
      </w:r>
      <w:r>
        <w:rPr/>
        <w:t>䉦㜽⬳砺䔫漲ꍏ䥰攳</w:t>
      </w:r>
      <w:r>
        <w:rPr/>
        <w:t>⣃</w:t>
      </w:r>
      <w:r>
        <w:rPr/>
        <w:t>樵뮘䖵㭬⽔汧䕇쉵愺攥㜯晟╪幵</w:t>
      </w:r>
      <w:r>
        <w:rPr/>
        <w:t>⢘</w:t>
      </w:r>
      <w:r>
        <w:rPr/>
        <w:t>塺쉦祆瀳倬䴪だ숹㤱⑏厬痂劬斩숽쉅싂悥츮ネ䔵璬⒥䱬呌㬸祰ꅲ祎庱浫㕨</w:t>
      </w:r>
      <w:r>
        <w:rPr/>
        <w:t>ꤰ</w:t>
      </w:r>
      <w:r>
        <w:rPr/>
        <w:t>卩</w:t>
      </w:r>
      <w:r>
        <w:rPr/>
        <w:t>ꥋ╩</w:t>
      </w:r>
      <w:r>
        <w:rPr/>
        <w:t>㨶䭈埂縰憩竎ꥶ⨹⩰뭫係栦쉒䁆䱮쉮⤸彭共伲沮佾쉑啖㫎楺㩲</w:t>
      </w:r>
      <w:r>
        <w:rPr/>
        <w:t>ꥃ</w:t>
      </w:r>
      <w:r>
        <w:rPr/>
        <w:t>㫂뽸旂쉈⍃딬숲乑⴪</w:t>
      </w:r>
      <w:r>
        <w:rPr/>
        <w:t>ⱞ</w:t>
      </w:r>
      <w:r>
        <w:rPr/>
        <w:t>烃⑮睠丣</w:t>
      </w:r>
      <w:r>
        <w:rPr/>
        <w:t>꥓ꗎ⩠┪</w:t>
      </w:r>
      <w:r>
        <w:rPr/>
        <w:t>禩슮땈并㭞㈪║껂爪</w:t>
      </w:r>
      <w:r>
        <w:rPr/>
        <w:t>Ᵽ⩳</w:t>
      </w:r>
      <w:r>
        <w:rPr/>
        <w:t>扁뼺녧枮䶱怸瑐掿坮긱坺䑬浬塨嗂瘸</w:t>
      </w:r>
      <w:r>
        <w:rPr/>
        <w:t>ⱸ</w:t>
      </w:r>
      <w:r>
        <w:rPr/>
        <w:t>傩壂깴劮㵩悥佟晵濎딯㝟夰⻂煚汅頲쉺䉹䳂긱쉡啴䂘䐦婔</w:t>
      </w:r>
      <w:r>
        <w:rPr/>
        <w:t>ꕠ</w:t>
      </w:r>
      <w:r>
        <w:rPr/>
        <w:t>癢⪿坎僃녰㔮㋍欵♂䋂쉁습㕫檣穌녁</w:t>
      </w:r>
      <w:r>
        <w:rPr/>
        <w:t>⡫</w:t>
      </w:r>
      <w:r>
        <w:rPr/>
        <w:t>ⴷ◂⩂</w:t>
      </w:r>
      <w:r>
        <w:rPr/>
        <w:t>㡫〶楅彺氺쉟⩚嫂싂㩁㙃才䑥</w:t>
      </w:r>
      <w:r>
        <w:rPr/>
        <w:t>Ⱡ</w:t>
      </w:r>
      <w:r>
        <w:rPr/>
        <w:t>깞싃</w:t>
      </w:r>
      <w:r>
        <w:rPr/>
        <w:t>ⷂ</w:t>
      </w:r>
      <w:r>
        <w:rPr/>
        <w:t>믂쉾갫唫긯啾┹痍栳䟂䱬⭉樻☷</w:t>
      </w:r>
      <w:r>
        <w:rPr/>
        <w:t>ⵡ</w:t>
      </w:r>
      <w:r>
        <w:rPr/>
        <w:t>幩灘其神</w:t>
      </w:r>
      <w:r>
        <w:rPr/>
        <w:t>Ɱ</w:t>
      </w:r>
      <w:r>
        <w:rPr/>
        <w:t>敾彥嘸㌩⍏┷썯㤳浵矂牬婉牳皩湰㞮唫⺥숤</w:t>
      </w:r>
      <w:r>
        <w:rPr/>
        <w:t>ꕌ</w:t>
      </w:r>
      <w:r>
        <w:rPr/>
        <w:t>矃杰⿂圣ꄣ橳⌳畷漬ꍑ⨫䝟眮奅㑁숨⤽穰㍐쉞䕐숶夺潱汬슡㣂</w:t>
      </w:r>
      <w:r>
        <w:rPr/>
        <w:t>⢱</w:t>
      </w:r>
      <w:r>
        <w:rPr/>
        <w:t>廂幦兠䕨</w:t>
      </w:r>
      <w:r>
        <w:rPr/>
        <w:t>⢵</w:t>
      </w:r>
      <w:r>
        <w:rPr/>
        <w:t>숺佢䉮晨쉀㕐浯仂♌⩍⥦䵄娪歄竂摥㣂稯淂숺㕋瑭슩媵坤㓂琻剙㩠楸☨㠱⑕䭩ꅮ䬴穮潦쉑摈啴</w:t>
      </w:r>
      <w:r>
        <w:rPr/>
        <w:t>⡷</w:t>
      </w:r>
      <w:r>
        <w:rPr/>
        <w:t>怤㥣䭋係㝓䴬땴扉</w:t>
      </w:r>
      <w:r>
        <w:rPr/>
        <w:t>⠱</w:t>
      </w:r>
      <w:r>
        <w:rPr/>
        <w:t>佐쉃こ㎩惂埂洵ㅷ煡挬쉍㬵㝘격뭣滍녍掩뽎㖩때朻쉅伹兡嘪塆䐶湚炣㗂〯挪晹条㙔㙅殘婹柂媥攊幌洨搲⸨扙乡ꍺ쉐☵䑙㍥煸슩永滂㌸坣䆿曂乥晩⍆榩쉪杙䁌⥚捲</w:t>
      </w:r>
      <w:r>
        <w:rPr/>
        <w:t>⢻</w:t>
      </w:r>
      <w:r>
        <w:rPr/>
        <w:t>㩞旂伲쉖노䕎乃盂杘쉵潱䓂乸썏</w:t>
      </w:r>
      <w:r>
        <w:rPr/>
        <w:t>ꗂ</w:t>
      </w:r>
      <w:r>
        <w:rPr/>
        <w:t>挨弬깱煇癐幇쵫䪩⪿䍨㩹槂䥴䅖⹟㬴八昸쉤懂</w:t>
      </w:r>
      <w:r>
        <w:rPr/>
        <w:t>ⰶ</w:t>
      </w:r>
      <w:r>
        <w:rPr/>
        <w:t>쵋⺻纬⩲幰浥쉯䑬㴺</w:t>
      </w:r>
      <w:r>
        <w:rPr/>
        <w:t>ꖥ</w:t>
      </w:r>
      <w:r>
        <w:rPr/>
        <w:t>ꅅ㑪넬䶿䰥㑚溿势⬤橾</w:t>
      </w:r>
      <w:r>
        <w:rPr/>
        <w:t>ꔤ</w:t>
      </w:r>
      <w:r>
        <w:rPr/>
        <w:t>繊牊</w:t>
      </w:r>
      <w:r>
        <w:rPr/>
        <w:t>Ⱜ</w:t>
      </w:r>
      <w:r>
        <w:rPr/>
        <w:t>汳㙏㏂䄺墮걮㷂卓⩞䙣쵘㢩㓂⍅皩㔣㵐⸸⼪橳塬㔦뽥⽯獖숪汪厱</w:t>
      </w:r>
      <w:r>
        <w:rPr/>
        <w:t>ꥐ</w:t>
      </w:r>
      <w:r>
        <w:rPr/>
        <w:t>⢡</w:t>
      </w:r>
      <w:r>
        <w:rPr/>
        <w:t>轢⩐</w:t>
      </w:r>
      <w:r>
        <w:rPr/>
        <w:t>꧂</w:t>
      </w:r>
      <w:r>
        <w:rPr/>
        <w:t>味妩湪顺煲噁⤯☹毂깤拂枩뽫</w:t>
      </w:r>
      <w:r>
        <w:rPr/>
        <w:t>ⱐ</w:t>
      </w:r>
      <w:r>
        <w:rPr/>
        <w:t>圵硘栩⭗ㆮꍒ攸ꅂ怫㇂␰싂㥣纩慏曂恸쏂㗂뽎䭅哂⩢쉟汔東</w:t>
      </w:r>
      <w:r>
        <w:rPr/>
        <w:t>ⰽ</w:t>
      </w:r>
      <w:r>
        <w:rPr/>
        <w:t>숭썊걌♹祾顋녱㞩䑞⽯儸樴べ搯梿搬䄸쉥䄺뭌瓂榻䌪넪䌥扲쉋⮻㑟쉨㝕싍</w:t>
      </w:r>
      <w:r>
        <w:rPr/>
        <w:t>ꦵ</w:t>
      </w:r>
      <w:r>
        <w:rPr/>
        <w:t>砪⹨礩塦咵当숴穯⩩娱㨣㬬슮䁹㫂⥓숰</w:t>
      </w:r>
      <w:r>
        <w:rPr/>
        <w:t>ⵁ</w:t>
      </w:r>
      <w:r>
        <w:rPr/>
        <w:t>曂繃쉖䲬摃桍숨砶帣⹙╓</w:t>
      </w:r>
      <w:r>
        <w:rPr/>
        <w:t>ⵌ</w:t>
      </w:r>
      <w:r>
        <w:rPr/>
        <w:t>㉶䌫쉙牊䑾㬶湤㍏癫♦㝈䔤┲㕹䙩♷쉈㣂牣恍⨱汧뽣뗂穈걍⸻㴸攫佨湹慪깶싂⒩㕹쉣⥶嘴恊楷녾딨冮⩑抩</w:t>
      </w:r>
      <w:r>
        <w:rPr/>
        <w:t>⡚</w:t>
      </w:r>
      <w:r>
        <w:rPr/>
        <w:t>㑆㎘數ꌺ䩭呬ㅹꍰꏂ㝡榮煢촦啚剃싂쉋㫂敁心檣䝘䙥걦劥煆쉅썁</w:t>
      </w:r>
      <w:r>
        <w:rPr/>
        <w:t>꤫</w:t>
      </w:r>
      <w:r>
        <w:rPr/>
        <w:t>쉶た䴰厡䑀쉣欵䔽싂䊿</w:t>
      </w:r>
      <w:r>
        <w:rPr/>
        <w:t>Ⱪ</w:t>
      </w:r>
      <w:r>
        <w:rPr/>
        <w:t>敊䌹顔橺츤䑐摱䔴磎⹬쉖剹묦䛂坞⌴䌦禵䉷숩⫍쉏걹䟂쉒煾匦⍳╤㦘ꌯ智㉹⦩猻╹싂湅旂〯稺タ扱⩑顶䚵썠㕧慂㭖界쉦䍫㍳쉏㝧繤卟顔⹵숵䔻</w:t>
      </w:r>
      <w:r>
        <w:rPr/>
        <w:t>ⵈ</w:t>
      </w:r>
      <w:r>
        <w:rPr/>
        <w:t>䑁⑹츯䉃䕃갲偫䑗悩繟䞮⮏갽傏㭠곂繞㑈숻瑖旂嘸砸戣丬걠剸ꅰ〪伬頶卤喘䡱晁⺻浢䕀偙倴㟂禡</w:t>
      </w:r>
      <w:r>
        <w:rPr/>
        <w:t>ꥃ⥉</w:t>
      </w:r>
      <w:r>
        <w:rPr/>
        <w:t>癃쉳⿂佣</w:t>
      </w:r>
      <w:r>
        <w:rPr/>
        <w:t>꧂</w:t>
      </w:r>
      <w:r>
        <w:rPr/>
        <w:t>䴯祁</w:t>
      </w:r>
      <w:r>
        <w:rPr/>
        <w:t>ⷂ</w:t>
      </w:r>
      <w:r>
        <w:rPr/>
        <w:t>㤲〽쉒묱辏潍䴫輶⌷剗</w:t>
      </w:r>
      <w:r>
        <w:rPr/>
        <w:t>⡑</w:t>
      </w:r>
      <w:r>
        <w:rPr/>
        <w:t>ꦿ</w:t>
      </w:r>
      <w:r>
        <w:rPr/>
        <w:t>奾⩈啐縱瞩扡촻쌤⽵썕嘸桢婑㡹㭫</w:t>
      </w:r>
      <w:r>
        <w:rPr/>
        <w:t>⢱</w:t>
      </w:r>
      <w:r>
        <w:rPr/>
        <w:t>㛂ꏎ址癪</w:t>
      </w:r>
      <w:r>
        <w:rPr/>
        <w:t>ꤩ</w:t>
      </w:r>
      <w:r>
        <w:rPr/>
        <w:t>⼬癚媮넣䅚䌭㔮쉮顈⩯쌵숭</w:t>
      </w:r>
      <w:r>
        <w:rPr/>
        <w:t>ⵊ</w:t>
      </w:r>
      <w:r>
        <w:rPr/>
        <w:t>䩵⽰촪쉔歨晰晇畮䱔䅗璵쵈汧㡓橃㑚㭥㭑秂咮墩䨷木䕎䩑⽴⹏敹㋂痂潺싂</w:t>
      </w:r>
      <w:r>
        <w:rPr/>
        <w:t>⢡</w:t>
      </w:r>
      <w:r>
        <w:rPr/>
        <w:t>䋂䝷</w:t>
      </w:r>
      <w:r>
        <w:rPr/>
        <w:t>ⶻ</w:t>
      </w:r>
      <w:r>
        <w:rPr/>
        <w:t>濃䘊㗂쉣䠹㝺奀쉯磂뽱묫숥쎿䱑⯎繭橬厥썌习睈쉅쉪㙓沘桶⩉畡瀱捴㟂썱숤参轮梩䀽种䬯匨⨦⮏楃쉖┲䅦䕕㵂</w:t>
      </w:r>
      <w:r>
        <w:rPr/>
        <w:t>ⰶ</w:t>
      </w:r>
      <w:r>
        <w:rPr/>
        <w:t>숦咏쉥슿㧂⤪坬㐽儶뮥樤㝶婠쌽䱇愪䋂ꥪ囂吭㇃橂恈㤽㑶穮伭㍣⎣⎱숲⩍</w:t>
      </w:r>
      <w:r>
        <w:rPr/>
        <w:t>ꤸ</w:t>
      </w:r>
      <w:r>
        <w:rPr/>
        <w:t>轁ꅷㅸ㖘穷噓㎵㦡촮쉉㠸祠⫍㕎㌮セ圶㉚坮쉺쏍奨쉗浮꤮숫䲩뽱慉怺䀨䤻娩㝭쉱㴺⭳侣穏ㆥ싎□쉷楬剭楕숭</w:t>
      </w:r>
      <w:r>
        <w:rPr/>
        <w:t>ꔪ</w:t>
      </w:r>
      <w:r>
        <w:rPr/>
        <w:t>䧍䴦ꅁ⩣쌩佲太</w:t>
      </w:r>
      <w:r>
        <w:rPr/>
        <w:t>ⱕ</w:t>
      </w:r>
      <w:r>
        <w:rPr/>
        <w:t>갥⍬敫繱ꥣ晀徥㥣</w:t>
      </w:r>
      <w:r>
        <w:rPr/>
        <w:t>ꤴ</w:t>
      </w:r>
      <w:r>
        <w:rPr/>
        <w:t>汦쵆⚱쉤ォ䩠⩣㩣</w:t>
      </w:r>
      <w:r>
        <w:rPr/>
        <w:t>ⵋ</w:t>
      </w:r>
      <w:r>
        <w:rPr/>
        <w:t>ㄬꍠタ怺걪䭈冬숺椫硥⍬楱䙈⼪⹴彡䑥䥲䠷썬㜭쉕呁슩쉁ꅹ湹슘嫎쉡녧쉢堫栩숶椣奄奧椩⹋塒꥘慚兮湈䌥剋쉆撣晅䝁头숩穕洵</w:t>
      </w:r>
      <w:r>
        <w:rPr/>
        <w:t>⵰</w:t>
      </w:r>
      <w:r>
        <w:rPr/>
        <w:t>䁳슬敕숺ꍸ⼷桌㌶湗浤쏂숹迂ㄫ彖쉰쵳⹘슘牃橶椬壂䍖녙䅅畠㉎ꅋ洹</w:t>
      </w:r>
      <w:r>
        <w:rPr/>
        <w:t>⡁</w:t>
      </w:r>
      <w:r>
        <w:rPr/>
        <w:t>䵥咻儫漳歹쉄ꍢ擂⨸䙖䡒奶숮㵧䍒潲啋슻⪵ꥢ绍긹䨺唫瞥畳촲</w:t>
      </w:r>
      <w:r>
        <w:rPr/>
        <w:t>ꕺ</w:t>
      </w:r>
      <w:r>
        <w:rPr/>
        <w:t>䱔瓂揂⻂顁橴뗂䕋煠楾</w:t>
      </w:r>
      <w:r>
        <w:rPr/>
        <w:t>ⱔ</w:t>
      </w:r>
      <w:r>
        <w:rPr/>
        <w:t>쉵搪㈫ꥦ뽐穡扡伫儫⹳⵺걕㨬磂照♀䔩⻂㖥珍䷂䁦䴤뿂洴쉚츤渷啍䭶</w:t>
      </w:r>
      <w:r>
        <w:rPr/>
        <w:t>꤭</w:t>
      </w:r>
      <w:r>
        <w:rPr/>
        <w:t>㍣轣呂䕡協숭橀所㛂䄱깠ꥳ䭺硍䴷塯숰뽓稦</w:t>
      </w:r>
      <w:r>
        <w:rPr/>
        <w:t>ꤹ</w:t>
      </w:r>
      <w:r>
        <w:rPr/>
        <w:t>晪橯쉖瘴㐺轢䝚쉎</w:t>
      </w:r>
      <w:r>
        <w:rPr/>
        <w:t>ⵊ</w:t>
      </w:r>
      <w:r>
        <w:rPr/>
        <w:t>뼱㜬</w:t>
      </w:r>
      <w:r>
        <w:rPr/>
        <w:t>ⵚ</w:t>
      </w:r>
      <w:r>
        <w:rPr/>
        <w:t>䩷숱朴◂ꅱ乪숲煫쉥婩慭쉢乪䡡掬擎䇂媩깦컂扌㌨㍢㙗挰</w:t>
      </w:r>
      <w:r>
        <w:rPr/>
        <w:t>꧂</w:t>
      </w:r>
      <w:r>
        <w:rPr/>
        <w:t>숷浌䣂㊻珂氶瘶爫湮꥔⌯⏂湆穦矂ㄭ숫㤺浾焦ꥪ</w:t>
      </w:r>
      <w:r>
        <w:rPr/>
        <w:t>ꥈ</w:t>
      </w:r>
      <w:r>
        <w:rPr/>
        <w:t>刵䭮檩⍓楷䠳払쉆捕쉣匱⸺㗂潍烎噃</w:t>
      </w:r>
      <w:r>
        <w:rPr/>
        <w:t>ꥉ</w:t>
      </w:r>
      <w:r>
        <w:rPr/>
        <w:t>䵖</w:t>
      </w:r>
      <w:r>
        <w:rPr/>
        <w:t>ⶵ</w:t>
      </w:r>
      <w:r>
        <w:rPr/>
        <w:t>㐳焸╮楶䥮ꅰ畒뽢깣슡灃땟浅쉐杞湌䙧⤰칯ㅦ䁒顁橰ꎣ焽䉶䬽㕶冏⩯潴䝂晸䱰╬橏矂噗⩲偔暏倽쉮믂</w:t>
      </w:r>
      <w:r>
        <w:rPr/>
        <w:t>ⴰ</w:t>
      </w:r>
      <w:r>
        <w:rPr/>
        <w:t>癚싂</w:t>
      </w:r>
      <w:r>
        <w:rPr/>
        <w:t>ⲩ</w:t>
      </w:r>
      <w:r>
        <w:rPr/>
        <w:t>쉏䡊슬䳂␽䉾眬㍯䮘甬坩ヂ彋煱</w:t>
      </w:r>
      <w:r>
        <w:rPr/>
        <w:t>ꔷ</w:t>
      </w:r>
      <w:r>
        <w:rPr/>
        <w:t>䡰싂ꍍ呔癮㩙䶿爯畳ꏂ䍄欹汀漱</w:t>
      </w:r>
      <w:r>
        <w:rPr/>
        <w:t>⡗</w:t>
      </w:r>
      <w:r>
        <w:rPr/>
        <w:t>䭸싂䠲⌫䑵刭䠷瑇犱</w:t>
      </w:r>
      <w:r>
        <w:rPr/>
        <w:t>ꤻ</w:t>
      </w:r>
      <w:r>
        <w:rPr/>
        <w:t>쉺䭳◂湌䮏瓎痍慚ꅁ</w:t>
      </w:r>
      <w:r>
        <w:rPr/>
        <w:t>ⷂ꥖</w:t>
      </w:r>
      <w:r>
        <w:rPr/>
        <w:t>呃㝪權穳䩄祚涵싂壂㠩䣃彞泂␤ꌲ쉁⨭练㡌⬦䙥㷂收땏奥쉯揂⥑係㞱倣䡇冏皬싂䅕쉳ㆻ⵲㕓숳딪卄䥥擂깘澩♐洮甩ㄪ㵓ꄰ沥넰㬮桬照估䟂玩瓃偆묪䯂⍥䐳䓂⦱㝲勂汗顸⩤⤽쉧</w:t>
      </w:r>
      <w:r>
        <w:rPr/>
        <w:t>⡦</w:t>
      </w:r>
      <w:r>
        <w:rPr/>
        <w:t>䟂䭡弦㴴쵂㕞䢡䂏</w:t>
      </w:r>
      <w:r>
        <w:rPr/>
        <w:t>ⱸ</w:t>
      </w:r>
      <w:r>
        <w:rPr/>
        <w:t>止껃勂</w:t>
      </w:r>
      <w:r>
        <w:rPr/>
        <w:t>ꔵ</w:t>
      </w:r>
      <w:r>
        <w:rPr/>
        <w:t>奢ꍚ塐㣂䱀慳⨰㷎杞싂⬶杺硡䗂灥娳縣⬵在題剦支䑨濂圮䧃沣矃幥㒻녦歧⥡确䙠橔㙆歱澵䕅䀶땫㍍硸䨮㙃牲숪牵</w:t>
      </w:r>
      <w:r>
        <w:rPr/>
        <w:t>ⶩ</w:t>
      </w:r>
      <w:r>
        <w:rPr/>
        <w:t>ꥬ긦堯㩙爨껂牙硩榱桰祮걇</w:t>
      </w:r>
      <w:r>
        <w:rPr/>
        <w:t>ꕭ</w:t>
      </w:r>
      <w:r>
        <w:rPr/>
        <w:t>顯潏㠪き㗂弮칑摊䨫⼦㠻</w:t>
      </w:r>
      <w:r>
        <w:rPr/>
        <w:t>ꕒ</w:t>
      </w:r>
      <w:r>
        <w:rPr/>
        <w:t>䆿쉠䠹礦쉾徿兕싂</w:t>
      </w:r>
      <w:r>
        <w:rPr/>
        <w:t>Ɒ⩺</w:t>
      </w:r>
      <w:r>
        <w:rPr/>
        <w:t>ꕹⵖ</w:t>
      </w:r>
      <w:r>
        <w:rPr/>
        <w:t>쵪畇䔯墣䚣稴幡㓂ꅉ</w:t>
      </w:r>
      <w:r>
        <w:rPr/>
        <w:t>ꥋ⫂</w:t>
      </w:r>
      <w:r>
        <w:rPr/>
        <w:t>吻</w:t>
      </w:r>
      <w:r>
        <w:rPr/>
        <w:t>ⷂ</w:t>
      </w:r>
      <w:r>
        <w:rPr/>
        <w:t>癢㶡佫效㩤湢癄뭎坟</w:t>
      </w:r>
      <w:r>
        <w:rPr/>
        <w:t>ꕟ꧎</w:t>
      </w:r>
      <w:r>
        <w:rPr/>
        <w:t>辣䧍</w:t>
      </w:r>
      <w:r>
        <w:rPr/>
        <w:t>ⵞ</w:t>
      </w:r>
      <w:r>
        <w:rPr/>
        <w:t>뭨䓍浹䭘⩖⩃堨ꍭ幃䵅噾炣⨰頺ꥨ顱싂떥埂☶併佲䐰䤹ꥥ</w:t>
      </w:r>
      <w:r>
        <w:rPr/>
        <w:t>ꦻ</w:t>
      </w:r>
      <w:r>
        <w:rPr/>
        <w:t>㬯瀯숭䘨쉑楮㵅쉑</w:t>
      </w:r>
      <w:r>
        <w:rPr/>
        <w:t>ꕃ</w:t>
      </w:r>
      <w:r>
        <w:rPr/>
        <w:t>녩兯憥䄥녺爬猤䰴쉢畎숳쉉疬坵䗍싂爴嘳卸塮</w:t>
      </w:r>
      <w:r>
        <w:rPr/>
        <w:t>ⵂ</w:t>
      </w:r>
      <w:r>
        <w:rPr/>
        <w:t>歖⚻掘⑳瑾佣䥒嫃♥숰㙘</w:t>
      </w:r>
      <w:r>
        <w:rPr/>
        <w:t>ⰳ</w:t>
      </w:r>
      <w:r>
        <w:rPr/>
        <w:t>깹慕䩖䝏奸㑢㴱旍㥳祎</w:t>
      </w:r>
      <w:r>
        <w:rPr/>
        <w:t>⡴</w:t>
      </w:r>
      <w:r>
        <w:rPr/>
        <w:t>ꅨ淂乪⨽땉䜱彰稹吷䔫ꍚ깰禿㡍硰䄱敉瘥娤⼴㡋癭暘顏奔䍕獔婳⹧ィ⽳秃砦偷쌴䨭쉹橕套朵癣쎡柂潩海㑥迂⸪繸夵䁒毂轞ㆱ睱넯〩⽰橓ㆵ䡀㝹佄伳㕯䯃Ⓧ佴ꌪ☣쉴⏂汍塑촲춏쉦瓂㈨㣂딹㵴礳</w:t>
      </w:r>
      <w:r>
        <w:rPr/>
        <w:t>ⷂ</w:t>
      </w:r>
      <w:r>
        <w:rPr/>
        <w:t>汲㍑䫂ㅴ疻牑灯㏂㡠幬䵓⵫癕䑰硉◂쵣</w:t>
      </w:r>
      <w:r>
        <w:rPr/>
        <w:t>Ⱪ</w:t>
      </w:r>
      <w:r>
        <w:rPr/>
        <w:t>ぅ쉵㕱</w:t>
      </w:r>
      <w:r>
        <w:rPr/>
        <w:t>ⵇꕂ</w:t>
      </w:r>
      <w:r>
        <w:rPr/>
        <w:t>쉆쉮숥瞩轅䷂扠䚡숹炣滂</w:t>
      </w:r>
      <w:r>
        <w:rPr/>
        <w:t>ⱦ⪥</w:t>
      </w:r>
      <w:r>
        <w:rPr/>
        <w:t>汑</w:t>
      </w:r>
      <w:r>
        <w:rPr/>
        <w:t>⠶</w:t>
      </w:r>
      <w:r>
        <w:rPr/>
        <w:t>幯爫</w:t>
      </w:r>
      <w:r>
        <w:rPr/>
        <w:t>ⲻ</w:t>
      </w:r>
      <w:r>
        <w:rPr/>
        <w:t>㫂䔫쉓熵迂䦩</w:t>
      </w:r>
      <w:r>
        <w:rPr/>
        <w:t>ꗂ⑦</w:t>
      </w:r>
      <w:r>
        <w:rPr/>
        <w:t>歠亿啲午슣쉤丽畀䝱砮祲煣敥㌻本⩔迍戰穳숦䙬ꥪ穄썓┴⹚恥䀶爪</w:t>
      </w:r>
      <w:r>
        <w:rPr/>
        <w:t>ꤸ</w:t>
      </w:r>
      <w:r>
        <w:rPr/>
        <w:t>쉅춿熡⵨Ⓜ硲卯⍢䊣硲╚㔹䍯姂戻浑㛎ꎬ劬畅䱘㑘婷係塠浙㝖ヂ⹂廂䬯縶䰻洨桊睒㒿</w:t>
      </w:r>
      <w:r>
        <w:rPr/>
        <w:t>ⱑ</w:t>
      </w:r>
      <w:r>
        <w:rPr/>
        <w:t>뮥䧂㍨婘䘩係碿杒睩ꅺ컎뽣쉊㞥슮㦥㧍숫瑹楅╗㷂倰⩇걒畭⍟本䄤⿂㘊光䍖ꌻ쉹㋂申숺輶楷슏숸嘺倥䉠䑙戭ꍘ㥒䌰㌳숵洬匩숥䭲歷僂싂</w:t>
      </w:r>
      <w:r>
        <w:rPr/>
        <w:t>꥟╅</w:t>
      </w:r>
      <w:r>
        <w:rPr/>
        <w:t>噍⫂Ⓜ㵍斩你쉘⥫㘥䡩唸㉄猶⑵</w:t>
      </w:r>
      <w:r>
        <w:rPr/>
        <w:t>ꔪ</w:t>
      </w:r>
      <w:r>
        <w:rPr/>
        <w:t>濂숷潟쉹乔㡹⫂塒⽫싂⻂㒩㬣䵚繷摲晔숸䦵⹰촨쉳湖䅈䌸㤮䨦싃뗂䍯杧稸숴ⸯ쉥갲晚濂슡稥癗涥太彾槍挻Ⓜ싎싂䭩쉮ヂ㎏卞ꥭ숤䑟琪塢娸㎥⹀㨫帳礨</w:t>
      </w:r>
      <w:r>
        <w:rPr/>
        <w:t>꤬⹕</w:t>
      </w:r>
      <w:r>
        <w:rPr/>
        <w:t>悵숫炵⩹〻掣㨭慭⽦䜴곂灬㩃쵩㩠뽐坰稹眵救㵔䆣쉷攫顉偢砤兩抩䬪じ焵Ⓜ㕈⑺숣彆顣摖捠朲潫㥯䏂参横晕㙾恫슬䥑当䱑츷슱갳</w:t>
      </w:r>
      <w:r>
        <w:rPr/>
        <w:t>ꤪ⹀</w:t>
      </w:r>
      <w:r>
        <w:rPr/>
        <w:t>㩈</w:t>
      </w:r>
      <w:r>
        <w:rPr/>
        <w:t>ⵧ</w:t>
      </w:r>
      <w:r>
        <w:rPr/>
        <w:t>創榮⵩㚘ꄫ긭彶䆩瞥幚묫种幏칈伶兣싎卥刳쉚ㅉ瑚嫂ꍅ泂硠놡ꍴ╩⩄儲埂㙸汉쉓ꅺ䁀쉞嚻捄⽧㔱㑦⥆</w:t>
      </w:r>
      <w:r>
        <w:rPr/>
        <w:t>⡳</w:t>
      </w:r>
      <w:r>
        <w:rPr/>
        <w:t>唪싂⩟㩁㜮㧎䙥呑갩決숯</w:t>
      </w:r>
      <w:r>
        <w:rPr/>
        <w:t>ꕺ</w:t>
      </w:r>
      <w:r>
        <w:rPr/>
        <w:t>懂㶡츪땲ㄪ䉐佱穢慬넷慕圵䎣</w:t>
      </w:r>
      <w:r>
        <w:rPr/>
        <w:t>ꕆ</w:t>
      </w:r>
      <w:r>
        <w:rPr/>
        <w:t>㕱㠲ꆮ契栲潓犵幬捑㡱祄ノ柍뼹Ⓜ㍥佾</w:t>
      </w:r>
      <w:r>
        <w:rPr/>
        <w:t>ꕧ</w:t>
      </w:r>
      <w:r>
        <w:rPr/>
        <w:t>⽬쉰싂扑瑨傿</w:t>
      </w:r>
      <w:r>
        <w:rPr/>
        <w:t>⡂</w:t>
      </w:r>
      <w:r>
        <w:rPr/>
        <w:t>忎슥攪ꥺ⩙䀪䦱쉨咡⹅</w:t>
      </w:r>
      <w:r>
        <w:rPr/>
        <w:t>⠯</w:t>
      </w:r>
      <w:r>
        <w:rPr/>
        <w:t>䨫煙䇂吱믂歀뮬땱昩딹</w:t>
      </w:r>
      <w:r>
        <w:rPr/>
        <w:t>ⷂ</w:t>
      </w:r>
      <w:r>
        <w:rPr/>
        <w:t>슻縵䮩愬⫂瑮㕤⍁䄨杄</w:t>
      </w:r>
      <w:r>
        <w:rPr/>
        <w:t>ꕞ</w:t>
      </w:r>
      <w:r>
        <w:rPr/>
        <w:t>穃嘫쎣噱♢⸲䩕䍑嫂捨䘯</w:t>
      </w:r>
      <w:r>
        <w:rPr/>
        <w:t>꤭</w:t>
      </w:r>
      <w:r>
        <w:rPr/>
        <w:t>勎땅䭠䡑牫⧂楉嫂ㅪ뽶쉙뭁曂딭녧</w:t>
      </w:r>
      <w:r>
        <w:rPr/>
        <w:t>ⵗ</w:t>
      </w:r>
      <w:r>
        <w:rPr/>
        <w:t>䬲⽉⪩牰</w:t>
      </w:r>
      <w:r>
        <w:rPr/>
        <w:t>ⵄ</w:t>
      </w:r>
      <w:r>
        <w:rPr/>
        <w:t>숱┬呎⎻⌨</w:t>
      </w:r>
      <w:r>
        <w:rPr/>
        <w:t>ꗂ</w:t>
      </w:r>
      <w:r>
        <w:rPr/>
        <w:t>싂</w:t>
      </w:r>
      <w:r>
        <w:rPr/>
        <w:t>ⵎ</w:t>
      </w:r>
      <w:r>
        <w:rPr/>
        <w:t>䥤쵾䡬䪩싍ꄮ榘杌畦㜷ꍍ숤㭃䯂䉉繒쉃⹱䉢䙫㕚䊩煄⛂쉔癯⾡䉖⭃쵙춥庮⩘쉶깸⼩娺䡵掩</w:t>
      </w:r>
      <w:r>
        <w:rPr/>
        <w:t>⠤</w:t>
      </w:r>
      <w:r>
        <w:rPr/>
        <w:t>嚵煋쉌堤뗂漨啠梱⪩쉲㍋ꍍ㞮싂䴷䐶櫂縨숨츴ꄫ䉦眥佤딣穕</w:t>
      </w:r>
      <w:r>
        <w:rPr/>
        <w:t>꧂ꥅ</w:t>
      </w:r>
      <w:r>
        <w:rPr/>
        <w:t>걆䬫㥡睺㫂녵⑀夹匮硹杋쏂㌣슮堪戶⌨꺩⍹</w:t>
      </w:r>
      <w:r>
        <w:rPr/>
        <w:t>ⵘ</w:t>
      </w:r>
      <w:r>
        <w:rPr/>
        <w:t>䁦</w:t>
      </w:r>
      <w:r>
        <w:rPr/>
        <w:t>ꕓ</w:t>
      </w:r>
      <w:r>
        <w:rPr/>
        <w:t>梥䊮ꍮ乏䌨</w:t>
      </w:r>
      <w:r>
        <w:rPr/>
        <w:t>ⱀ</w:t>
      </w:r>
      <w:r>
        <w:rPr/>
        <w:t>딣쉟ꍣ婘数☩帵塒컂搸쉷䉳䭤祗뭬딯佧弹䑵杖璵䬽瑌㊮彧潈ꥷ뗎の昣쉂浠㕸朮㢵⒱슿⍾㩉</w:t>
      </w:r>
      <w:r>
        <w:rPr/>
        <w:t>Ⱛ</w:t>
      </w:r>
      <w:r>
        <w:rPr/>
        <w:t>曂㩐䑯狂䡂䭉頬㓂水坍穵癇䕷</w:t>
      </w:r>
      <w:r>
        <w:rPr/>
        <w:t>ⷂ</w:t>
      </w:r>
      <w:r>
        <w:rPr/>
        <w:t>数偐䑩ꅸ垱┯丫ꍊ睙禩깏慲囃浒깑䅀瘳슱⥯</w:t>
      </w:r>
      <w:r>
        <w:rPr/>
        <w:t>⠊⩒</w:t>
      </w:r>
      <w:r>
        <w:rPr/>
        <w:t>挮債㍩沘朶⽤庩☶淂</w:t>
      </w:r>
      <w:r>
        <w:rPr/>
        <w:t>ꕀꔫ⍍</w:t>
      </w:r>
      <w:r>
        <w:rPr/>
        <w:t>慨䝗쉐て㈳参㌣썇</w:t>
      </w:r>
      <w:r>
        <w:rPr/>
        <w:t>ꗍ</w:t>
      </w:r>
      <w:r>
        <w:rPr/>
        <w:t>幙轒캏朹䰽츰丮뼺㬲⩳劮䡰穉汁싍⦩犏灚㨭⽉䍠</w:t>
      </w:r>
      <w:r>
        <w:rPr/>
        <w:t>ⰸ</w:t>
      </w:r>
      <w:r>
        <w:rPr/>
        <w:t>녁⍠⥄⻂㘹区䐳⩞㯂塌䡗䒱商欭</w:t>
      </w:r>
      <w:r>
        <w:rPr/>
        <w:t>ꕋ</w:t>
      </w:r>
      <w:r>
        <w:rPr/>
        <w:t>彂穚凂䢡瑕숦塭兀睷睳슩ꥡ橠䅁䩧爸쉤獧扉ꌺ⾵숭录䭸⥯</w:t>
      </w:r>
      <w:r>
        <w:rPr/>
        <w:t>Ⱞ</w:t>
      </w:r>
      <w:r>
        <w:rPr/>
        <w:t>㩫䁊ꅁ瘯坌뽪ꍕ</w:t>
      </w:r>
      <w:r>
        <w:rPr/>
        <w:t>ⶮ</w:t>
      </w:r>
      <w:r>
        <w:rPr/>
        <w:t>䠫祡顺㵉勂嗂乣꥾幨숮瑫汥</w:t>
      </w:r>
      <w:r>
        <w:rPr/>
        <w:t>꧂</w:t>
      </w:r>
      <w:r>
        <w:rPr/>
        <w:t>潅ば㵑䙲쉒쉏䍎㔸祐癹瘻祒䉱떘帷숴쉭㝬敐슩繗癔䥥숻䬴</w:t>
      </w:r>
      <w:r>
        <w:rPr/>
        <w:t>Ⳏ</w:t>
      </w:r>
      <w:r>
        <w:rPr/>
        <w:t>ꥤ㉕⥾碏瀪╢䑃挵挽㡕겥䪱刴걢쉮䑍뿃쉆</w:t>
      </w:r>
      <w:r>
        <w:rPr/>
        <w:t>ⱅ</w:t>
      </w:r>
      <w:r>
        <w:rPr/>
        <w:t>㠤柂</w:t>
      </w:r>
      <w:r>
        <w:rPr/>
        <w:t>ꥇ</w:t>
      </w:r>
      <w:r>
        <w:rPr/>
        <w:t>䔽恶걵䝚䛂⩚㷂瑂偯柂㕟殡㙡廍璬灁瑥楚</w:t>
      </w:r>
      <w:r>
        <w:rPr/>
        <w:t>ꦩ</w:t>
      </w:r>
      <w:r>
        <w:rPr/>
        <w:t>䆱䔵䍒⻂椫啅넱歸煪숫繟쉖녮㴮浣䣂平制䡘睶烂礨㜣</w:t>
      </w:r>
      <w:r>
        <w:rPr/>
        <w:t>ⷂⵐ</w:t>
      </w:r>
      <w:r>
        <w:rPr/>
        <w:t>杫뭵⩷癈싂归ㅰ䊏呐㔽攷䥾㕣啍쏍绂昮㌺쉣㋂捈輭䍘稤갦깂汇갩偞前㣍䧂䭕哂搨噬䀨㣂顢㬲涣</w:t>
      </w:r>
      <w:r>
        <w:rPr/>
        <w:t>ⲏ</w:t>
      </w:r>
      <w:r>
        <w:rPr/>
        <w:t>侩挵㥶⹥쉯숩녖氲䆣啺殱潓祊땐䩊剢슘숲䝩⥣쉖穘奕狂汃㮥</w:t>
      </w:r>
      <w:r>
        <w:rPr/>
        <w:t>ⷎ</w:t>
      </w:r>
      <w:r>
        <w:rPr/>
        <w:t>爺㴥뼽숫⧂䠭⻂땣</w:t>
      </w:r>
      <w:r>
        <w:rPr/>
        <w:t>ⵄ</w:t>
      </w:r>
      <w:r>
        <w:rPr/>
        <w:t>䵘庡涘皩숥싂⩩䅸⸵湭꤮䛂支놬땭浘䭘潢砵瓃쉁쉰玘塍㤸䜵⸺兎呍</w:t>
      </w:r>
      <w:r>
        <w:rPr/>
        <w:t>꧂</w:t>
      </w:r>
      <w:r>
        <w:rPr/>
        <w:t>쏂渨</w:t>
      </w:r>
      <w:r>
        <w:rPr/>
        <w:t>ꕑ</w:t>
      </w:r>
      <w:r>
        <w:rPr/>
        <w:t>쵳칾☲슣ㅅ싂佱惍疿</w:t>
      </w:r>
      <w:r>
        <w:rPr/>
        <w:t>ꥐ</w:t>
      </w:r>
      <w:r>
        <w:rPr/>
        <w:t>嗃弯</w:t>
      </w:r>
      <w:r>
        <w:rPr/>
        <w:t>ⰳ⹧</w:t>
      </w:r>
      <w:r>
        <w:rPr/>
        <w:t>仍땡杓㩡帻㕀䨫婟捘숺쉕䱣䵔녙␹拂⹤摃뼭㷂百獬㥔䅊숸幯囂摔녕䰶䃂⥁쉗涩╖嘪뮵湎쵶䰹㑆䣂啲䥢㉓揂悻⹣ꍂ刪洱奊徘⪵</w:t>
      </w:r>
      <w:r>
        <w:rPr/>
        <w:t>ⷂ</w:t>
      </w:r>
      <w:r>
        <w:rPr/>
        <w:t>㡬䝖쉐繡剦怳䡏幾噟焭㭔ッ</w:t>
      </w:r>
      <w:r>
        <w:rPr/>
        <w:t>ꥋ</w:t>
      </w:r>
      <w:r>
        <w:rPr/>
        <w:t>噘</w:t>
      </w:r>
      <w:r>
        <w:rPr/>
        <w:t>⣂</w:t>
      </w:r>
      <w:r>
        <w:rPr/>
        <w:t>坖䚬뽰䙉</w:t>
      </w:r>
      <w:r>
        <w:rPr/>
        <w:t>⠵</w:t>
      </w:r>
      <w:r>
        <w:rPr/>
        <w:t>싍</w:t>
      </w:r>
      <w:r>
        <w:rPr/>
        <w:t>⢵</w:t>
      </w:r>
      <w:r>
        <w:rPr/>
        <w:t>쉕攭汊촳⩕䀩╲皏ꆩ꺮㜣뿂䩴㩮뼯껂⑳婾⌻</w:t>
      </w:r>
      <w:r>
        <w:rPr/>
        <w:t>ꥀ</w:t>
      </w:r>
      <w:r>
        <w:rPr/>
        <w:t>䩘樱걃㴻繧㨩湫绂䉨⫂</w:t>
      </w:r>
      <w:r>
        <w:rPr/>
        <w:t>ꖿ</w:t>
      </w:r>
      <w:r>
        <w:rPr/>
        <w:t>넨䥴☦帱䰷싂캻쉓漵㩣繈</w:t>
      </w:r>
      <w:r>
        <w:rPr/>
        <w:t>ꤻ</w:t>
      </w:r>
      <w:r>
        <w:rPr/>
        <w:t>쎻爵숪ㅲ䭅㍥</w:t>
      </w:r>
      <w:r>
        <w:rPr/>
        <w:t>ꗂ</w:t>
      </w:r>
      <w:r>
        <w:rPr/>
        <w:t>倦䑮捦楐쉃⺩⪿㠰竂⽬⑵捱帺깋参숪쉁</w:t>
      </w:r>
      <w:r>
        <w:rPr/>
        <w:t>ⱘ</w:t>
      </w:r>
      <w:r>
        <w:rPr/>
        <w:t>䄪</w:t>
      </w:r>
      <w:r>
        <w:rPr/>
        <w:t>ꕶ</w:t>
      </w:r>
      <w:r>
        <w:rPr/>
        <w:t>싂쉂奶㭆넻僂䁐穃汃㟂昰⨹盃樫</w:t>
      </w:r>
      <w:r>
        <w:rPr/>
        <w:t>꧂</w:t>
      </w:r>
      <w:r>
        <w:rPr/>
        <w:t>슘⮡啄流媱瑘灯䝣顃轐☯㡐쉚㉔꺬䉴珂㙭啲飂祓㩵睔䑢顬깭ㄊ슿敢坈䈴쉷癥숱</w:t>
      </w:r>
      <w:r>
        <w:rPr/>
        <w:t>ꔪ</w:t>
      </w:r>
      <w:r>
        <w:rPr/>
        <w:t>楑硡畈灱橹⬷繠瑹칌毂⸬歇溿⯂总拎</w:t>
      </w:r>
      <w:r>
        <w:rPr/>
        <w:t>ⱡ</w:t>
      </w:r>
      <w:r>
        <w:rPr/>
        <w:t>甭䭚渷㥊輪숲恔☬乢へ㕘捷⩗悻こ䕒普╦牆쉨넵칇ꥦ琸</w:t>
      </w:r>
      <w:r>
        <w:rPr/>
        <w:t>꤯</w:t>
      </w:r>
      <w:r>
        <w:rPr/>
        <w:t>㕗幇</w:t>
      </w:r>
      <w:r>
        <w:rPr/>
        <w:t>Ɽ</w:t>
      </w:r>
      <w:r>
        <w:rPr/>
        <w:t>楦㑵</w:t>
      </w:r>
      <w:r>
        <w:rPr/>
        <w:t>ⵎ</w:t>
      </w:r>
      <w:r>
        <w:rPr/>
        <w:t>眲窩쉀㢻㉤䡊熱䉁樦쵤깇쉞㉂硠嫃捡㩪䯂䥄</w:t>
      </w:r>
      <w:r>
        <w:rPr/>
        <w:t>ꤹ</w:t>
      </w:r>
      <w:r>
        <w:rPr/>
        <w:t>䝎䁫效ヂ窿</w:t>
      </w:r>
      <w:r>
        <w:rPr/>
        <w:t>ꕵ</w:t>
      </w:r>
      <w:r>
        <w:rPr/>
        <w:t>⻂䘽␫济⑾쉹唪歸쉨㑶㣍㠪쉪싃</w:t>
      </w:r>
      <w:r>
        <w:rPr/>
        <w:t>ⱋ</w:t>
      </w:r>
      <w:r>
        <w:rPr/>
        <w:t>뼸ꅭ땴碻䯂氲䱷䐮啗㌪㴣䎻쉄◂</w:t>
      </w:r>
      <w:r>
        <w:rPr/>
        <w:t>ꦵ</w:t>
      </w:r>
      <w:r>
        <w:rPr/>
        <w:t>䁂䥎䕗甶去</w:t>
      </w:r>
      <w:r>
        <w:rPr/>
        <w:t>⠵</w:t>
      </w:r>
      <w:r>
        <w:rPr/>
        <w:t>线㇍쉲㬷兊〫瘲䂮㙭⻂䩧掬╾愥繋뽈埂뮣⽶ꅨじ</w:t>
      </w:r>
      <w:r>
        <w:rPr/>
        <w:t>꧂</w:t>
      </w:r>
      <w:r>
        <w:rPr/>
        <w:t>䕑⩄偏珂縮枘睑倴⑲䱹戳唫㌸矃煐숯澱컂㠪係亻떘囂녥楹偷㕦딽╂䰨쉨奔㐪䑖瑢悵吸焪㞱䙥ꍴ垱娶╮颻␭⩁浰㝹숬㭞灨䙒숶㝒䴤侘伽䍬渵唸䯂䌶悩䄪숬㥖と⒣쉨佂卉</w:t>
      </w:r>
      <w:r>
        <w:rPr/>
        <w:t>ꕌ⬺⩣⪥</w:t>
      </w:r>
      <w:r>
        <w:rPr/>
        <w:t>暩顐⹇毃曎坰쌪㔲縮걵⌹渲</w:t>
      </w:r>
      <w:r>
        <w:rPr/>
        <w:t>ꔳ</w:t>
      </w:r>
      <w:r>
        <w:rPr/>
        <w:t>ꅷ戬拂憱惂朽䰨枥㴬秎䆩佭堬迂䱑㖘㴨剶ꌥ䁏숺㡶匦䡫䥑汉곂涡旂⑧呥䔹䭧け⩫㈱溱总佖娤㗂싂숬쉀啟䉰畖♲卐⩨轣䙬ㅗ쌤쉗숬捃璣獧⩩楎⑑쉳呶㯂嘣剟硳橰捄䌪슏恊㣂灔</w:t>
      </w:r>
      <w:r>
        <w:rPr/>
        <w:t>ꤸ</w:t>
      </w:r>
      <w:r>
        <w:rPr/>
        <w:t>춻넺쉒㉭⹇啁犵쉘</w:t>
      </w:r>
      <w:r>
        <w:rPr/>
        <w:t>ⱊ</w:t>
      </w:r>
      <w:r>
        <w:rPr/>
        <w:t>㑉桓녟㭰儶䔸</w:t>
      </w:r>
      <w:r>
        <w:rPr/>
        <w:t>ꥊ</w:t>
      </w:r>
      <w:r>
        <w:rPr/>
        <w:t>䄻圷뼲⩲椩癰</w:t>
      </w:r>
      <w:r>
        <w:rPr/>
        <w:t>ⲩ</w:t>
      </w:r>
      <w:r>
        <w:rPr/>
        <w:t>痂奒숪哂뽦嚵넰株</w:t>
      </w:r>
      <w:r>
        <w:rPr/>
        <w:t>ꕣ</w:t>
      </w:r>
      <w:r>
        <w:rPr/>
        <w:t>噠㠻㛂⩏䰵㏎䅅치潳杋⥺爩恄㘽瞵潙䜰䩾嘵し桑촳뿂浀⩵啠㵌㠵具☦</w:t>
      </w:r>
      <w:r>
        <w:rPr/>
        <w:t>꥟</w:t>
      </w:r>
      <w:r>
        <w:rPr/>
        <w:t>썖斿漳砭瑱塵䅢딩喿柂떵쉩敓漨⎿㙬ꄻ쉂</w:t>
      </w:r>
      <w:r>
        <w:rPr/>
        <w:t>⡯</w:t>
      </w:r>
      <w:r>
        <w:rPr/>
        <w:t>깰䡲䎮瓃㖮呹㕏㈱㌯憣</w:t>
      </w:r>
      <w:r>
        <w:rPr/>
        <w:t>⠳</w:t>
      </w:r>
      <w:r>
        <w:rPr/>
        <w:t>㠩牲ꌦ䭉桠㭑숽㍎甪䊣体票焯番뭂⭑녡깮㐴嚿⍧彮摚⑍丰桒겥싂頣甶彇㷍嗃⛂꧎昵頶洱㮱쌪⺿ㆵ♇繗숩穢쉱쉳嫂뭀䥒뽂凂䙍㗂䍄㤮⦮䩲扚</w:t>
      </w:r>
      <w:r>
        <w:rPr/>
        <w:t>ꥋ</w:t>
      </w:r>
      <w:r>
        <w:rPr/>
        <w:t>碻⧂䛂</w:t>
      </w:r>
      <w:r>
        <w:rPr/>
        <w:t>ꖬ</w:t>
      </w:r>
      <w:r>
        <w:rPr/>
        <w:t>싃㑔깟☣繈匹矎何⑖㌺㘦獙䡷繧⹨쉢땊㵏祩彄乬㧂②걇㭔㩯由穨刳뽅깊皱帬㉴哂뿂扭䍙爸䝎䳂䛂忂咩⍚灂彬⑪嘊♚块硵爻呤싂쏃䀨㨴䩕</w:t>
      </w:r>
      <w:r>
        <w:rPr/>
        <w:t>ⵥ</w:t>
      </w:r>
      <w:r>
        <w:rPr/>
        <w:t>涩䚿䍔ꌪ㏂輽灪䛂칳싂竂儦櫂癯偹曂㙘ㅕ䥧㖮歂쉣⨶Ⓜ搸䭰焯㑀녕輭쉵㜱㦿墥⌯㉲干摠玘示淂싂丵丹㑈汰</w:t>
      </w:r>
      <w:r>
        <w:rPr/>
        <w:t>ⱀ</w:t>
      </w:r>
      <w:r>
        <w:rPr/>
        <w:t>䀺뿂뭣䥩쉟⤷橭⏂熬䕒</w:t>
      </w:r>
      <w:r>
        <w:rPr/>
        <w:t>ⰱ</w:t>
      </w:r>
      <w:r>
        <w:rPr/>
        <w:t>싂梮杞</w:t>
      </w:r>
      <w:r>
        <w:rPr/>
        <w:t>ꕣ</w:t>
      </w:r>
      <w:r>
        <w:rPr/>
        <w:t>껂녥琹ꥵ슱숱ꍣ䰣卆땤砭奍쉪쉄戻啭㦻渷㈦熥輽쵡磂⫂擂捅⽨玘畃庣轾䑅쉪䑤啑桹㍂捊숶栥숴盂牨䙕硃䵭迂佰䈬敁㩾믍</w:t>
      </w:r>
      <w:r>
        <w:rPr/>
        <w:t>ꥂ</w:t>
      </w:r>
      <w:r>
        <w:rPr/>
        <w:t>䤪瓂㥾⩟㴳⵴榮哂䕅䒵뮣</w:t>
      </w:r>
      <w:r>
        <w:rPr/>
        <w:t>ꥐ</w:t>
      </w:r>
      <w:r>
        <w:rPr/>
        <w:t>겡⩒⫂㥱伹殿夣塡㵞潸⾬硋噎䕏漪싂䬷컃輩潞兙⵵땡㵬㩺</w:t>
      </w:r>
      <w:r>
        <w:rPr/>
        <w:t>ⰸ</w:t>
      </w:r>
      <w:r>
        <w:rPr/>
        <w:t>䑡濂숤䩀睐⸹慕磂硕䵯쉦朱砰걆⑆쉓㠭瑙뭈㡉썧䝢托䴲뽷䙤倭况</w:t>
      </w:r>
      <w:r>
        <w:rPr/>
        <w:t>ꥆ</w:t>
      </w:r>
      <w:r>
        <w:rPr/>
        <w:t>娹⍤⹾쉷㍟䏂㠫啘䋂슩⸱䒩묫ꌥ싂⹣⴪噪⽯숻恹恑噠瑮牌쉫木㓂䉤䱶凎瑀䕾畒</w:t>
      </w:r>
      <w:r>
        <w:rPr/>
        <w:t>ꦘ</w:t>
      </w:r>
      <w:r>
        <w:rPr/>
        <w:t>穥桷⩳ꌳ幇秂椬找ㅖꅘ眬䐻긤싂⻂皮搵搬</w:t>
      </w:r>
      <w:r>
        <w:rPr/>
        <w:t>ꕃ</w:t>
      </w:r>
      <w:r>
        <w:rPr/>
        <w:t>䙅䥵⭅彧琷硤慥⍢</w:t>
      </w:r>
      <w:r>
        <w:rPr/>
        <w:t>⠮</w:t>
      </w:r>
      <w:r>
        <w:rPr/>
        <w:t>噩뽱⹓㍆浱㥉쉄䌷䥹穡暵숴則⾩뭚况싍竂♁㙠㩹恆쉮噴䱃ㄻ㉃僂깴丽硔갦㍷ꌶ㉶娬䆵녯칢썮</w:t>
      </w:r>
      <w:r>
        <w:rPr/>
        <w:t>ⱨ</w:t>
      </w:r>
      <w:r>
        <w:rPr/>
        <w:t>쌶浰塨쉾䉦儥狂긲戫樷䴮歬쉫朲煇䡙㕩晋啟汰砣㍄桦欩瘩㤩슣깂頱倻㓎唫勂徱灶슮乪摌摧灋此価㚣徬䈹医䕃䝆숱㬰䦵卬㭎廂凂颩娫䝔㤯䍊ꥺ娩⬵⌥朻兊喡硈㙘桉숮싂䳂䈱䣂⹯㵡ヂ䷂놏勃䛂汸䦘㋎男</w:t>
      </w:r>
      <w:r>
        <w:rPr/>
        <w:t>ⱱ⥩</w:t>
      </w:r>
      <w:r>
        <w:rPr/>
        <w:t>禩噆槂扞額뼩뭃⩊壂剶쉍祈关䵞䠣歄</w:t>
      </w:r>
      <w:r>
        <w:rPr/>
        <w:t>ⱬ⡏</w:t>
      </w:r>
      <w:r>
        <w:rPr/>
        <w:t>汦こ顤朸⩢</w:t>
      </w:r>
      <w:r>
        <w:rPr/>
        <w:t>ⴲ</w:t>
      </w:r>
      <w:r>
        <w:rPr/>
        <w:t>甽懂㉃㩪⩊뽗セ䷂堷㡥슥桭婏唲歟숨硷獆춿䇂棂㕃奫⎮壍䖘頯㭖㯍飂煄슿眵疣乤숣朩坓⩫ꎬ獠橞䡦媡䅱</w:t>
      </w:r>
      <w:r>
        <w:rPr/>
        <w:t>⡳</w:t>
      </w:r>
      <w:r>
        <w:rPr/>
        <w:t>硔噬杋忂報危焮䱋坵婸◂揂㦩숥炬</w:t>
      </w:r>
      <w:r>
        <w:rPr/>
        <w:t>ⴤ</w:t>
      </w:r>
      <w:r>
        <w:rPr/>
        <w:t>쉠繨⎮</w:t>
      </w:r>
      <w:r>
        <w:rPr/>
        <w:t>⡌</w:t>
      </w:r>
      <w:r>
        <w:rPr/>
        <w:t>扭あ佭⥡㨪氥</w:t>
      </w:r>
      <w:r>
        <w:rPr/>
        <w:t>꧂</w:t>
      </w:r>
      <w:r>
        <w:rPr/>
        <w:t>䣂⩋곂线坶器╄ヂ㡄㤽㉧㑫碥ッ敞托橡参奈㚱㙇棂塡塅斘뗂㣍ꍷ숽</w:t>
      </w:r>
      <w:r>
        <w:rPr/>
        <w:t>ꤊ</w:t>
      </w:r>
      <w:r>
        <w:rPr/>
        <w:t>䵴☷슘⑘嗂瀦煐榻䅣㐲뭏⸦㢵睋☱傩ꌽ顎畣潥</w:t>
      </w:r>
      <w:r>
        <w:rPr/>
        <w:t>⡴</w:t>
      </w:r>
      <w:r>
        <w:rPr/>
        <w:t>敞䏎</w:t>
      </w:r>
      <w:r>
        <w:rPr/>
        <w:t>⠱</w:t>
      </w:r>
      <w:r>
        <w:rPr/>
        <w:t>칂쵸槂ꎣ婙倱旂彏䁶啪쌦쉥숵㠵渻杀慀毂싎剁숴칒㔺係繌㩐甲噹輰⺻숽䡯楫噇煯㭌쵸杄땗땤╃⍎湍츥䅷쉀殘䑢⛍䱮䕘㉦倬輱⹺䕤䥘⑑⤪쵀撩쉞㧂仂⑑⹭딣츳숪⨤숵煏琵뽡え婦슘瑕⶿撏猹캏㈩ꅕ䍶㎩⑏</w:t>
      </w:r>
      <w:r>
        <w:rPr/>
        <w:t>ꤥ</w:t>
      </w:r>
      <w:r>
        <w:rPr/>
        <w:t>圪ꍑ⑾⨮潩ね杮⼤쎥╉佰┹卫弹杮㐫숣暘じ䨥쉈싂쉸獕祢숽洲䙄䍵䕟쉚쉅樵垩頤㥳슏氥塆썌捑⹄婐㷂⫂㥚瑗</w:t>
      </w:r>
      <w:r>
        <w:rPr/>
        <w:t>ⰷ⡄</w:t>
      </w:r>
      <w:r>
        <w:rPr/>
        <w:t>䕚숷櫂㝵⩾㕎</w:t>
      </w:r>
      <w:r>
        <w:rPr/>
        <w:t>⡂</w:t>
      </w:r>
      <w:r>
        <w:rPr/>
        <w:t>놿䉁䦿佨丨柃쉭⫂柃㧍숫吩偾䪏땰䝥㭕㈯怲兇傩㑤㜳䬬㦮畢幕睉⯂㑴⬨┪塘㝟춬晇㡶愳긹䫂朵넬昵⿂厬轐幗旎䄳曍⌶礶稰橔䁴幱媻㔴䒮摕</w:t>
      </w:r>
      <w:r>
        <w:rPr/>
        <w:t>Ⱓ</w:t>
      </w:r>
      <w:r>
        <w:rPr/>
        <w:t>癹垣暩㵗쉺⩘␪쉀㡪珍浞擂秂块칈暏歉깤䪮㍃卷硗⩾⹀䇂⽄兑╪摌䵗쉒彃父顁䅥䀪쉙䐨硷摫づ䊬뭶䛂禘潥䵇긨䕌䥑㢏㘫⏂쉏깈䉴㍺㌩숱父䕱㜩␪杀噺ㅐ뼴ꄽ싂厘땑⭁儳疏䐽洷䩳䭣♅睫⫂㉳彞㪵䨤</w:t>
      </w:r>
      <w:r>
        <w:rPr/>
        <w:t>Ⳃ</w:t>
      </w:r>
      <w:r>
        <w:rPr/>
        <w:t>噥깎쉮쉃㕒倳爳堪뽟恓</w:t>
      </w:r>
      <w:r>
        <w:rPr/>
        <w:t>⡯</w:t>
      </w:r>
      <w:r>
        <w:rPr/>
        <w:t>걘扶歀䰸⥳凂㡴츬迂愪꺵숰穵⽕⍌ꅂ㔮亿쉆숶䅪㭃꤮싂洲</w:t>
      </w:r>
      <w:r>
        <w:rPr/>
        <w:t>ⱄ</w:t>
      </w:r>
      <w:r>
        <w:rPr/>
        <w:t>搴쵺䡠쉯侱汓幤䚣汴坺㩀娫湂樳</w:t>
      </w:r>
      <w:r>
        <w:rPr/>
        <w:t>⡡</w:t>
      </w:r>
      <w:r>
        <w:rPr/>
        <w:t>圻呈卧捙녔촩疣땄뽴㉾輷넻匲쉓뭨び潞㙈</w:t>
      </w:r>
      <w:r>
        <w:rPr/>
        <w:t>ꖏ⨫</w:t>
      </w:r>
      <w:r>
        <w:rPr/>
        <w:t>幭烃⹉桯火漴璻弣숵뼽숺ꌫ싂呦獸桅숪倣さ䩀珍炩쏃䝠⒩㪣晗숯報⩣</w:t>
      </w:r>
      <w:r>
        <w:rPr/>
        <w:t>ꦘ⸸</w:t>
      </w:r>
      <w:r>
        <w:rPr/>
        <w:t>䭞Ⓜ㯎⸻牥楱䡺䨮쵆◂쉙㶩嚬瑠垣떩㈮쉄倽灁⴮슱㈳숥碣㥥嘪♰䖻疬湕㥁夤漹㕅䲏숪堽⧂ꥤ砲楠扆</w:t>
      </w:r>
      <w:r>
        <w:rPr/>
        <w:t>ꕗ</w:t>
      </w:r>
      <w:r>
        <w:rPr/>
        <w:t>稣쉉⩤⩬⹟갣撵捭㐲楘㍆橶琲傥⤫슱啨瑨</w:t>
      </w:r>
    </w:p>
    <w:p>
      <w:pPr>
        <w:pStyle w:val="PreformattedText"/>
        <w:bidi w:val="0"/>
        <w:spacing w:before="0" w:after="0"/>
        <w:jc w:val="left"/>
        <w:rPr/>
      </w:pPr>
      <w:r>
        <w:rPr/>
        <w:t>婶䐳뾬⩷噹惂䨫썭</w:t>
      </w:r>
      <w:r>
        <w:rPr/>
        <w:t>ꤩ</w:t>
      </w:r>
      <w:r>
        <w:rPr/>
        <w:t>佉癞株唥堹⩏䅍쉂楲畁搥轢슡忂玮㕦杧刪쉓⨭渪⸊帤ꍈ獲挨中繕쉩쉞䍵歮曍쉷㖱숹䤥徱兡</w:t>
      </w:r>
      <w:r>
        <w:rPr/>
        <w:t>⣂</w:t>
      </w:r>
      <w:r>
        <w:rPr/>
        <w:t>啳儳</w:t>
      </w:r>
      <w:r>
        <w:rPr/>
        <w:t>Ȿ</w:t>
      </w:r>
      <w:r>
        <w:rPr/>
        <w:t>牺奷㨶彇⩊剺偯쉯Ⓝ쉓噡㣃刯汓쎣椬瑇硥㬳䁐愰塆煗</w:t>
      </w:r>
      <w:r>
        <w:rPr/>
        <w:t>ꤸ</w:t>
      </w:r>
      <w:r>
        <w:rPr/>
        <w:t>㵸뭡</w:t>
      </w:r>
      <w:r>
        <w:rPr/>
        <w:t>⡔</w:t>
      </w:r>
      <w:r>
        <w:rPr/>
        <w:t>旍⤨</w:t>
      </w:r>
      <w:r>
        <w:rPr/>
        <w:t>ⱸ</w:t>
      </w:r>
      <w:r>
        <w:rPr/>
        <w:t>慌䍭⯂깈啒㌲ね渻朥걣ꌥ㗂劣厩쏂싂㡘潧ꆣ晋扤쉪쉈쉘㴪咩뽓Ⓧ剑╨네䀴冩曂椨䭋畑瀹뭬䃂頯</w:t>
      </w:r>
      <w:r>
        <w:rPr/>
        <w:t>꧂</w:t>
      </w:r>
      <w:r>
        <w:rPr/>
        <w:t>㠣僂戰</w:t>
      </w:r>
      <w:r>
        <w:rPr/>
        <w:t>ꤳ</w:t>
      </w:r>
      <w:r>
        <w:rPr/>
        <w:t>祉卍玩版睲䱉⎩䁶浅惂勂컍哃畏䨦乓깲쉐䱃䅩䛂乂⥀燂䲵繠灅⒬灦辵瞿啀쵹撥䡚告㐶㙯䜹쉢㙫啈䣂樲ꥥ㙞⍲䦡檿䈬녖捙洪戺ꌻ嚏딹⽫쎩䖬슱쉔忂摀⑶㦩䩤怨䝚䷂橒佨噒떻䉭䑔斩떡┳勂㡡숳擂哂㌦噗ゥ啩拂⑎怬쉇㩰噷淂汴䙀䵳쉠剰氨칐䈵吴户⛂壂烂⼯渪㩑쉁灩ꅄ㈰濂ㅵ杓晱橺캵♫ꍍ놩汑泂슱쵩싂傏ꅷ㚣</w:t>
      </w:r>
      <w:r>
        <w:rPr/>
        <w:t>ꦏ</w:t>
      </w:r>
      <w:r>
        <w:rPr/>
        <w:t>敫⩾乆칗呱⑌劮⛂ꅇꅏ䥚䈸걋䞣뽦㧃楋啪汅쉯媡䯂漮</w:t>
      </w:r>
      <w:r>
        <w:rPr/>
        <w:t>ⴲ</w:t>
      </w:r>
      <w:r>
        <w:rPr/>
        <w:t>㉲㩡깭奙땰江촩</w:t>
      </w:r>
      <w:r>
        <w:rPr/>
        <w:t>ꕨ</w:t>
      </w:r>
      <w:r>
        <w:rPr/>
        <w:t>慷浨扈⨪䖻㠷䅨䉩歰䨺㊿긳悘剩⑥쉴䑴㕹㩟䕢煄쉭䡺〪⿂䑄㵄彲㒱㍄쉆쉍䈰礻䘽슮숺㈫痂촽길吷⩩땤쉩歚䖱顐歶딣睹汉숦쵕坐楖㭙繠烃숭橇⪣䴭㝅婣睂烂▮櫃⥫奅眺㉥噤⭒轧⭚畉䆵싎⚏㋂㍀墡卥睯汅姂㖵欴뭇稫싂䏂䍥䇂轎坎瀫婴뼪꺥⹈顑㩹ꍊ妮砣䜶啧쉚慔Ⓜꥪ〪㊻幡獄뮡㕕䒮轉䏂捳칢䩕뭵溘歄쉈</w:t>
      </w:r>
      <w:r>
        <w:rPr/>
        <w:t>ⷂ</w:t>
      </w:r>
      <w:r>
        <w:rPr/>
        <w:t>扤䅌吰来步䭴涡ㅴ湍數炩䣂⥏杢쉕祑䅞喩漦框䄮숸</w:t>
      </w:r>
      <w:r>
        <w:rPr/>
        <w:t>ⴤ⩨</w:t>
      </w:r>
      <w:r>
        <w:rPr/>
        <w:t>地㨺序橃ㅣ灭</w:t>
      </w:r>
      <w:r>
        <w:rPr/>
        <w:t>ꤦ</w:t>
      </w:r>
      <w:r>
        <w:rPr/>
        <w:t>Ⱪ</w:t>
      </w:r>
      <w:r>
        <w:rPr/>
        <w:t>睙䭋쉘繈侏㵸걫</w:t>
      </w:r>
      <w:r>
        <w:rPr/>
        <w:t>ⴳ</w:t>
      </w:r>
      <w:r>
        <w:rPr/>
        <w:t>噵쉾싍</w:t>
      </w:r>
      <w:r>
        <w:rPr/>
        <w:t>ꔫ</w:t>
      </w:r>
      <w:r>
        <w:rPr/>
        <w:t>呈睉熡塙숶剩㈣㘭⭥ꅩ䝒䑘쉤并痂⽘㇂繯䁢믂慮숻⨵싎枘欩㞩㷂촬橞ꄹ玣䘳</w:t>
      </w:r>
      <w:r>
        <w:rPr/>
        <w:t>ⲩ</w:t>
      </w:r>
      <w:r>
        <w:rPr/>
        <w:t>繣楣榡⨤猵潆湃杫亥漣뿂顨㌥딸䝸捾繣╭ㄱ奶䨰杷儬䂘祑</w:t>
      </w:r>
      <w:r>
        <w:rPr/>
        <w:t>ꕙ</w:t>
      </w:r>
      <w:r>
        <w:rPr/>
        <w:t>恖⌯㙞氮뼰偈発榘쉓瓂悥勂딲妵㔊촪弫爮槂㫂浙</w:t>
      </w:r>
      <w:r>
        <w:rPr/>
        <w:t>⠴</w:t>
      </w:r>
      <w:r>
        <w:rPr/>
        <w:t>慒⩦ㆡ䑱砵灅䵤⍇繈쉙㡭飂㝲⽾欶쉇瀣䙤丣睟녂堩浺䘶싍卨嘰갪癄놣刬㩱扺숽剞쉸䨥弲䝃쵲슿槂ぱ䗂㘪␲爺뭤칖住녌礶恩慠〴㷂⨩㤭㉒쉳灢灇⭆숫㌲槂숩妩揎眻㝗쉥䜵㥂塚穐䤯ち甴㜭䉶㍊⩞</w:t>
      </w:r>
      <w:r>
        <w:rPr/>
        <w:t>ꥃ</w:t>
      </w:r>
      <w:r>
        <w:rPr/>
        <w:t>武呾숷뭠</w:t>
      </w:r>
      <w:r>
        <w:rPr/>
        <w:t>ꕥ</w:t>
      </w:r>
      <w:r>
        <w:rPr/>
        <w:t>땙桤☤縷</w:t>
      </w:r>
      <w:r>
        <w:rPr/>
        <w:t>ꕥ</w:t>
      </w:r>
      <w:r>
        <w:rPr/>
        <w:t>总便轑⽱儨녹娸║圭㶵渨侬穧㡗</w:t>
      </w:r>
      <w:r>
        <w:rPr/>
        <w:t>ꤵ</w:t>
      </w:r>
      <w:r>
        <w:rPr/>
        <w:t>㓂奄⾩渰吹⽠漸쉎歪</w:t>
      </w:r>
      <w:r>
        <w:rPr/>
        <w:t>ꦿ⭗</w:t>
      </w:r>
      <w:r>
        <w:rPr/>
        <w:t>ゥ쉕昣썭쉣楡矍쉃칱㉳쉕煏껂㥆㩴噅䔷쉫쉟橯ꌥ歒꥖ㄻ䭍䦬檿숬䝤♄</w:t>
      </w:r>
      <w:r>
        <w:rPr/>
        <w:t>ꔭ</w:t>
      </w:r>
      <w:r>
        <w:rPr/>
        <w:t>䘵껂</w:t>
      </w:r>
      <w:r>
        <w:rPr/>
        <w:t>ꥍ</w:t>
      </w:r>
      <w:r>
        <w:rPr/>
        <w:t>偩쉨ꥫ慒㝋䰲싎で㝯操牚䑥繒搩⪩な顋쌨</w:t>
      </w:r>
      <w:r>
        <w:rPr/>
        <w:t>ꕆ</w:t>
      </w:r>
      <w:r>
        <w:rPr/>
        <w:t>⼭숪</w:t>
      </w:r>
      <w:r>
        <w:rPr/>
        <w:t>Ɐ</w:t>
      </w:r>
      <w:r>
        <w:rPr/>
        <w:t>渦땈楗睪㜤绂䨲㕎뭨숨堥쉮䝭湅ꍈ⹖䩊㝡쉓㨻瀣䵵츣㘬⑸⫂㐳瞩㥨旂啵㥋ꥸ⽐睕瑉へ奣剨䡎侣</w:t>
      </w:r>
      <w:r>
        <w:rPr/>
        <w:t>ꔽ</w:t>
      </w:r>
      <w:r>
        <w:rPr/>
        <w:t>墏숸祴橃敃瀤摇</w:t>
      </w:r>
      <w:r>
        <w:rPr/>
        <w:t>ⱹ</w:t>
      </w:r>
      <w:r>
        <w:rPr/>
        <w:t>㎬</w:t>
      </w:r>
      <w:r>
        <w:rPr/>
        <w:t>ꔤ</w:t>
      </w:r>
      <w:r>
        <w:rPr/>
        <w:t>숭㋂</w:t>
      </w:r>
      <w:r>
        <w:rPr/>
        <w:t>꤫</w:t>
      </w:r>
      <w:r>
        <w:rPr/>
        <w:t>쉅㠹숱梩灩⨻䬫䤦쉠뽬䛂䶏ヂ攥⤰滂촮磂㉾汦䮥䡨㇂圪㧂㴳슱쉞剣嘦杤䮏</w:t>
      </w:r>
      <w:r>
        <w:rPr/>
        <w:t>ⱐ</w:t>
      </w:r>
      <w:r>
        <w:rPr/>
        <w:t>彡畲</w:t>
      </w:r>
      <w:r>
        <w:rPr/>
        <w:t>⡐</w:t>
      </w:r>
      <w:r>
        <w:rPr/>
        <w:t>쉓</w:t>
      </w:r>
      <w:r>
        <w:rPr/>
        <w:t>꤬</w:t>
      </w:r>
      <w:r>
        <w:rPr/>
        <w:t>䥓걂慯♥⫂싂♤啄╂測</w:t>
      </w:r>
      <w:r>
        <w:rPr/>
        <w:t>⡮</w:t>
      </w:r>
      <w:r>
        <w:rPr/>
        <w:t>䯃뇂瑯扗㘪</w:t>
      </w:r>
      <w:r>
        <w:rPr/>
        <w:t>ⴴ⌶</w:t>
      </w:r>
      <w:r>
        <w:rPr/>
        <w:t>瑙⩦</w:t>
      </w:r>
      <w:r>
        <w:rPr/>
        <w:t>ꕸ</w:t>
      </w:r>
      <w:r>
        <w:rPr/>
        <w:t>帩穎祵䘪窮</w:t>
      </w:r>
      <w:r>
        <w:rPr/>
        <w:t>ꕁ</w:t>
      </w:r>
      <w:r>
        <w:rPr/>
        <w:t>堣⵫䑈颬㵞樵䈻廂╃灀쉔㑳䲡</w:t>
      </w:r>
      <w:r>
        <w:rPr/>
        <w:t>ꖥ</w:t>
      </w:r>
      <w:r>
        <w:rPr/>
        <w:t>쏂秂⑞쉏⹲疡싂垏쉙啳쉀焻䟂</w:t>
      </w:r>
      <w:r>
        <w:rPr/>
        <w:t>ꥎ</w:t>
      </w:r>
      <w:r>
        <w:rPr/>
        <w:t>㨹쉈㓂顔伷싂偉绂楏飂呈匣걵⒬䁚䉦捞䥏晒딽祀爰棂轞⥬挦桐穙墏㬣숭슘䡶⑊祧䍀晙烂漴剈卣쉠䟃䝩恍稹昴⥷䨦哎䥁㑃冻싂㥵䰲ꄨ㠶浍嘳땕湎㯂䭪桹㥭輳噒丬싂妘圣걭</w:t>
      </w:r>
      <w:r>
        <w:rPr/>
        <w:t>ⲻ</w:t>
      </w:r>
      <w:r>
        <w:rPr/>
        <w:t>刦</w:t>
      </w:r>
      <w:r>
        <w:rPr/>
        <w:t>ꔷꕰ</w:t>
      </w:r>
      <w:r>
        <w:rPr/>
        <w:t>䀦까싂摋奄兕䁯偄ꥨ㩸슩灸殡╪뭫䈳煆牎쉞爫严䝧䕑繌뿂伩濎搱㔰</w:t>
      </w:r>
      <w:r>
        <w:rPr/>
        <w:t>⢱</w:t>
      </w:r>
      <w:r>
        <w:rPr/>
        <w:t>橶䭉庵♐湢⑥䭬㭢甮摐</w:t>
      </w:r>
      <w:r>
        <w:rPr/>
        <w:t>ⵠ⩰</w:t>
      </w:r>
      <w:r>
        <w:rPr/>
        <w:t>携숱㕥牀⍈</w:t>
      </w:r>
      <w:r>
        <w:rPr/>
        <w:t>⠫</w:t>
      </w:r>
      <w:r>
        <w:rPr/>
        <w:t>幦䁋懂</w:t>
      </w:r>
      <w:r>
        <w:rPr/>
        <w:t>ꕥ</w:t>
      </w:r>
      <w:r>
        <w:rPr/>
        <w:t>稴䩈冩种䘱纣때秂䑡숪乚쉇䍕Ⓜ숰ꅺ牷歌縨⩒</w:t>
      </w:r>
      <w:r>
        <w:rPr/>
        <w:t>ꥄ</w:t>
      </w:r>
      <w:r>
        <w:rPr/>
        <w:t>ㅵ䭏繀祬</w:t>
      </w:r>
      <w:r>
        <w:rPr/>
        <w:t>ⱞ</w:t>
      </w:r>
      <w:r>
        <w:rPr/>
        <w:t>祔嫂ꍱ⍹䎬╖쉕癁ꅈ㙅녈呏㍭䝳䩘긩땳〤ㄪ瀻</w:t>
      </w:r>
      <w:r>
        <w:rPr/>
        <w:t>⢏</w:t>
      </w:r>
      <w:r>
        <w:rPr/>
        <w:t>싃湄ꍅ偭搊欱ㄺ䌥献숷啅砱싍瑳ꄽ沏⩾楶쉫䛂ぎ䪏䄸卭㤫顂が땰癀祢灊⩓䰸㡾깫⵪䱸쉍㑷딮悱╨朦吨垩惂張</w:t>
      </w:r>
      <w:r>
        <w:rPr/>
        <w:t>ꥎ</w:t>
      </w:r>
      <w:r>
        <w:rPr/>
        <w:t>忎숸숬㝢쌽</w:t>
      </w:r>
      <w:r>
        <w:rPr/>
        <w:t>ꗂ</w:t>
      </w:r>
      <w:r>
        <w:rPr/>
        <w:t>䍟쉲칉歺␤夨䩠㎣</w:t>
      </w:r>
      <w:r>
        <w:rPr/>
        <w:t>ꕑ</w:t>
      </w:r>
      <w:r>
        <w:rPr/>
        <w:t>녠䥐㫍栥⵱㝑䭒⩭㡣쉳땀</w:t>
      </w:r>
      <w:r>
        <w:rPr/>
        <w:t>ⱬ⤤</w:t>
      </w:r>
      <w:r>
        <w:rPr/>
        <w:t>⾥吪길ꇂ쌱璘⍺棂뗂繥夦䈻晏楈晴췂係쉎祒浚敺㉮㕃䩆㌽昵▥⩢␪〮슡坊믂心⫂换㢡</w:t>
      </w:r>
      <w:r>
        <w:rPr/>
        <w:t>꧃</w:t>
      </w:r>
      <w:r>
        <w:rPr/>
        <w:t>氤㭔䱖檻冡牞呐䵣쵴庣ꥶ潐汒挰䍗姂启卮䩰칖祇ㅊꥢ橗恪瀣䑕슩⌮娽䕕牷䋂䠮쉶睠䙗숺㉊</w:t>
      </w:r>
      <w:r>
        <w:rPr/>
        <w:t>⡠</w:t>
      </w:r>
      <w:r>
        <w:rPr/>
        <w:t>澱睳灴渻矂圸⚩㈦獶㉊浠挳刭啍숳穭㈱䭮男庿⫂㟂㬩㕳永䬳煹礽斡橒䱧㥯㑤㦬쉂ㅣ揂扴쉡䐺攭潊欷䢬幁땲⛍┲쉖</w:t>
      </w:r>
      <w:r>
        <w:rPr/>
        <w:t>ⱅ┬</w:t>
      </w:r>
      <w:r>
        <w:rPr/>
        <w:t>幧ꅄ⍨ꅃ係摇城ꥩ癙䞿</w:t>
      </w:r>
      <w:r>
        <w:rPr/>
        <w:t>⡟</w:t>
      </w:r>
      <w:r>
        <w:rPr/>
        <w:t>桤㥂祱</w:t>
      </w:r>
      <w:r>
        <w:rPr/>
        <w:t>ⱕ</w:t>
      </w:r>
      <w:r>
        <w:rPr/>
        <w:t>㑫材⾏숥䙎㈯㔫䞘㘰쉇</w:t>
      </w:r>
      <w:r>
        <w:rPr/>
        <w:t>Ⳃ</w:t>
      </w:r>
      <w:r>
        <w:rPr/>
        <w:t>䉫⮡㌤컂믂</w:t>
      </w:r>
      <w:r>
        <w:rPr/>
        <w:t>ꥐ</w:t>
      </w:r>
      <w:r>
        <w:rPr/>
        <w:t>愦쉍쉪敯婊썦輵䡅⥲䍄橨歆ꏂ琭穔攩땍坾伨䕙⨩⭴塋싂⩚㵵䜪싂</w:t>
      </w:r>
      <w:r>
        <w:rPr/>
        <w:t>ꔲ</w:t>
      </w:r>
      <w:r>
        <w:rPr/>
        <w:t>摁奒␬䅢</w:t>
      </w:r>
      <w:r>
        <w:rPr/>
        <w:t>ꥈ</w:t>
      </w:r>
      <w:r>
        <w:rPr/>
        <w:t>뽳卨䬺兵쉏㵲뾥䠫娮輥쉗ꥹ⨫쉩숳庵㯂㞵꥕⑳싃㷂噹幙啹义彗䴰</w:t>
      </w:r>
      <w:r>
        <w:rPr/>
        <w:t>ꕔ</w:t>
      </w:r>
      <w:r>
        <w:rPr/>
        <w:t>쉓敡捃놘</w:t>
      </w:r>
      <w:r>
        <w:rPr/>
        <w:t>꧂</w:t>
      </w:r>
      <w:r>
        <w:rPr/>
        <w:t>告䐹㪏噉</w:t>
      </w:r>
      <w:r>
        <w:rPr/>
        <w:t>ꥈ</w:t>
      </w:r>
      <w:r>
        <w:rPr/>
        <w:t>禩䁣䃍䃂繖⭣止♰匣橄촦믂湉漲뭯顃㑷쉙飂玣楃䤳깲㎬뼥呁核쉚⥊䕮懂싂慃㣃뼻橲捯싂〨収坚懂㝺⽰扳깤䍲睭淂曎患╲⸩繫</w:t>
      </w:r>
      <w:r>
        <w:rPr/>
        <w:t>Ⱖ</w:t>
      </w:r>
      <w:r>
        <w:rPr/>
        <w:t>쵫穱⧂쉵ㅖ</w:t>
      </w:r>
      <w:r>
        <w:rPr/>
        <w:t>ꥑ╀⧎⎿</w:t>
      </w:r>
      <w:r>
        <w:rPr/>
        <w:t>做묬畅娮唯偦┭㇂曂确弹䲩쵍ノ쉠刦</w:t>
      </w:r>
      <w:r>
        <w:rPr/>
        <w:t>ⱪ╆</w:t>
      </w:r>
      <w:r>
        <w:rPr/>
        <w:t>⺏땀㵁頥澡㥢⤮묷땂灑㩗䬫㡓㙠䅟浚㌲♵励ꌰ╥㨭啖㝑涏쉕䌹뽢浞딲╎湖걁畱穢뼩畧晬쉯礭歹埍啍놻㑁⦥쉫┥⩭습剖</w:t>
      </w:r>
      <w:r>
        <w:rPr/>
        <w:t>ꦻ</w:t>
      </w:r>
      <w:r>
        <w:rPr/>
        <w:t>婍渪䏂ぅ쉥垿䐩師⨩椭䩎ꇂ</w:t>
      </w:r>
      <w:r>
        <w:rPr/>
        <w:t>ⱓ</w:t>
      </w:r>
      <w:r>
        <w:rPr/>
        <w:t>彬水潶촽싂</w:t>
      </w:r>
      <w:r>
        <w:rPr/>
        <w:t>⠭</w:t>
      </w:r>
      <w:r>
        <w:rPr/>
        <w:t>쵌⧂䕕⺏⥫숹⺻䦩た拂颩</w:t>
      </w:r>
      <w:r>
        <w:rPr/>
        <w:t>ꦩ</w:t>
      </w:r>
      <w:r>
        <w:rPr/>
        <w:t>恔玏灗숸쉢坦ꅮ㡀杣乫㕌䍂㜸吶㯂慀</w:t>
      </w:r>
      <w:r>
        <w:rPr/>
        <w:t>ꕍ⚡</w:t>
      </w:r>
      <w:r>
        <w:rPr/>
        <w:t>啋쉫䇂〰슩癠漨洬畏⭋椮쉠恞燃壂繆㔸樸哎獏㔫⥔쉰긊枿偺⽟䝖砷歊㜪</w:t>
      </w:r>
      <w:r>
        <w:rPr/>
        <w:t>⡮</w:t>
      </w:r>
      <w:r>
        <w:rPr/>
        <w:t>딸쉆戥い䙞</w:t>
      </w:r>
      <w:r>
        <w:rPr/>
        <w:t>⣎</w:t>
      </w:r>
      <w:r>
        <w:rPr/>
        <w:t>傣</w:t>
      </w:r>
      <w:r>
        <w:rPr/>
        <w:t>ꦿ</w:t>
      </w:r>
      <w:r>
        <w:rPr/>
        <w:t>㤣뾬䥧䵵敔夭묬䄯㩠㉠</w:t>
      </w:r>
      <w:r>
        <w:rPr/>
        <w:t>ⱊ</w:t>
      </w:r>
      <w:r>
        <w:rPr/>
        <w:t>畄㎬䭉椰⌮兒</w:t>
      </w:r>
      <w:r>
        <w:rPr/>
        <w:t>ꦻ</w:t>
      </w:r>
      <w:r>
        <w:rPr/>
        <w:t>썳䃂숴⍦ꥭ僂</w:t>
      </w:r>
      <w:r>
        <w:rPr/>
        <w:t>꧂</w:t>
      </w:r>
      <w:r>
        <w:rPr/>
        <w:t>㖘슩氬뽞盂㖡㝪숳敬갪ぁ싂㥥顦浵穵瀳皣쉕</w:t>
      </w:r>
      <w:r>
        <w:rPr/>
        <w:t>ⵣ</w:t>
      </w:r>
      <w:r>
        <w:rPr/>
        <w:t>杣ꥱ䑫稵</w:t>
      </w:r>
      <w:r>
        <w:rPr/>
        <w:t>ꕋ</w:t>
      </w:r>
      <w:r>
        <w:rPr/>
        <w:t>晾旂漫癳瓂ㅴ湀淂轃㢬⩺䡥</w:t>
      </w:r>
      <w:r>
        <w:rPr/>
        <w:t>Ⲙ</w:t>
      </w:r>
      <w:r>
        <w:rPr/>
        <w:t>쵴呺杴⿂㘮穚儦杅⭟祣ㅖ杹杂깟杅䔰穊쉀瑋玘姂츳⼳넻乌晱瑁㡟䄳</w:t>
      </w:r>
      <w:r>
        <w:rPr/>
        <w:t>ꔽ</w:t>
      </w:r>
      <w:r>
        <w:rPr/>
        <w:t>⻃⩠쉘놥懂洫⸨䀱⩠뭴䍾湘汔縥䖮佒ꇍ녭</w:t>
      </w:r>
      <w:r>
        <w:rPr/>
        <w:t>ⲣ</w:t>
      </w:r>
      <w:r>
        <w:rPr/>
        <w:t>ꔴ</w:t>
      </w:r>
      <w:r>
        <w:rPr/>
        <w:t>乊绍留㉪⍧飂㗂䰪在㵏楀桬操싍恸㣃圬剓席</w:t>
      </w:r>
      <w:r>
        <w:rPr/>
        <w:t>ꖵ</w:t>
      </w:r>
      <w:r>
        <w:rPr/>
        <w:t>쉘坬⍸厏ꥠ䝢䳂⚵商繍⹪䶱捂⩩㏎⤮炏爨䁠䩨檏☻㠨䍮敾⹦숴습슘슮䨩♌㠫厮渤畃獶䷂㜻污㩊</w:t>
      </w:r>
      <w:r>
        <w:rPr/>
        <w:t>Ᵽ</w:t>
      </w:r>
      <w:r>
        <w:rPr/>
        <w:t>攦칶么싂䮿⎥妮㝁ꅊ</w:t>
      </w:r>
      <w:r>
        <w:rPr/>
        <w:t>ⰱ</w:t>
      </w:r>
      <w:r>
        <w:rPr/>
        <w:t>䊥楫炻绂呀⽢䉖浤堹樱㨪廂䲿㮘䅫溘⥹䜥䡤歪쵆〰優숥焸幁ꍲ姂싎摊㐥改⵸湬块䑀犻쉊䡘</w:t>
      </w:r>
      <w:r>
        <w:rPr/>
        <w:t>ꔬ</w:t>
      </w:r>
      <w:r>
        <w:rPr/>
        <w:t>ꌻ䉞䒮⩹吪㒡쎻皩䙋慌䝬晭쉶扊唹䍨쉌㉈땱쉀楬顠䒣ㄭ卂冥〬暏湾嗂⩅⨪燂䕲睳쉓杊䙬噹牃⥘㙪숥썫洤兏⹱㙱债愸榥扎瑦轍止磂뭬桖噃</w:t>
      </w:r>
      <w:r>
        <w:rPr/>
        <w:t>ꕡ</w:t>
      </w:r>
      <w:r>
        <w:rPr/>
        <w:t>䅢塄睂桂㕮땶㥁⽂砸繖⭵걄⺿畑쉌뽠橁쉔㑴債䭵䖣砵싂</w:t>
      </w:r>
      <w:r>
        <w:rPr/>
        <w:t>ꥎ</w:t>
      </w:r>
      <w:r>
        <w:rPr/>
        <w:t>뇂惂㵊쉉⩨쉩㥮线曃拂堮瑍硅侮浞䁀녏猹穾㭅商轥┭噃㋎⵶え溿繭瀬癁⪻坲煈㭰㈣㩹ㅓ幆</w:t>
      </w:r>
      <w:r>
        <w:rPr/>
        <w:t>ꔥ</w:t>
      </w:r>
      <w:r>
        <w:rPr/>
        <w:t>쵣婹睭ꍥ䯂獩樰䭁昵柂⑈䥇幟㉮㕐䙸숷乨慵潗弸㵸䦩共㆘栭爭癆⌰걊檥啫弶捘〸嘦㕕쉣灵楶䌸㉣</w:t>
      </w:r>
      <w:r>
        <w:rPr/>
        <w:t>ⱥ</w:t>
      </w:r>
      <w:r>
        <w:rPr/>
        <w:t>숦슬</w:t>
      </w:r>
      <w:r>
        <w:rPr/>
        <w:t>ꕕ</w:t>
      </w:r>
      <w:r>
        <w:rPr/>
        <w:t>䬦칾⎻嘷뭨䨣땯烂卋䅤犩㩌〨㋃깙剶眲穁⑎ヂꥡ쉗╠啶欺쉰㡑䁖쉎쉥扆猭眷撻䪡係畗</w:t>
      </w:r>
      <w:r>
        <w:rPr/>
        <w:t>꧂</w:t>
      </w:r>
      <w:r>
        <w:rPr/>
        <w:t>祾숵硡䔸祓䘯玻橒㍕ꄹ敖뭭恭</w:t>
      </w:r>
      <w:r>
        <w:rPr/>
        <w:t>ⵟ</w:t>
      </w:r>
      <w:r>
        <w:rPr/>
        <w:t>佯㉶슡塢㥙뇂㩆㡾梻䩡汓廂啃䍭儱슩湕썆妻쎻⵾쉳幚捙桏昨㧍戳넹땄슱⥙湶쉟坏䮻뿂䭳⩖㑍橡玏洷奀♏㝍彙儊㩀牺┺仂ꅈ璥㵭㬮딱떏녑瀻쉍썃㉙</w:t>
      </w:r>
      <w:r>
        <w:rPr/>
        <w:t>ⷂ</w:t>
      </w:r>
      <w:r>
        <w:rPr/>
        <w:t>싂呂䮻</w:t>
      </w:r>
      <w:r>
        <w:rPr/>
        <w:t>ⴸ</w:t>
      </w:r>
      <w:r>
        <w:rPr/>
        <w:t>揂⌨慤䂡㴤쉗〳䆬ち嘷䝐쉩佸⚻䐫걥ꥯ㊣䑏쉑硤쉢塙숷뽄쉟⪻㑉㵣濂③뭸⍹걋⿍䈲뽡⼮愯췂</w:t>
      </w:r>
      <w:r>
        <w:rPr/>
        <w:t>Ⱞ</w:t>
      </w:r>
      <w:r>
        <w:rPr/>
        <w:t>禣ꅡ噶欨哂癑쉶䍖⼺췂쉭깏⭏湏扁伺䘫깂ㅕ挫兩컍䁚⑓䙒旃꥖浞佚⽞쉌欪⥊촩洵徏㌯皥ꥡ泂╵䤵⑖奙坓璮⍙顓⩧⏃祧乒喬㕏땚攴칲硢⌲轗橂婗쉺乔塍㑎㶡牱佢ㄽ湶숳欣숮圩䈨</w:t>
      </w:r>
      <w:r>
        <w:rPr/>
        <w:t>ꗂ</w:t>
      </w:r>
      <w:r>
        <w:rPr/>
        <w:t>洱</w:t>
      </w:r>
      <w:r>
        <w:rPr/>
        <w:t>ꦱ</w:t>
      </w:r>
      <w:r>
        <w:rPr/>
        <w:t>쉕磎椯员䈤卾⤹刪挺坓쉰㡳ꆡ㝐殬뿃</w:t>
      </w:r>
      <w:r>
        <w:rPr/>
        <w:t>Ɱ</w:t>
      </w:r>
      <w:r>
        <w:rPr/>
        <w:t>䙁㍤㟂묨殩竂温⽫⑇슱☣㚻싂竍䤬瑮噸슩싂䂣塵䙭扨礪偸쉫⩫뭫䡟무⩂捞坚䱤숱㴶⽡쉏숪樺嘯䁊떥⹧啘⼺瀯䘽㕶⍾㙤轉㡬ꌪ䬬歇ꅋ桖㪿숷㬹縷剾㛍싂楮⵭㬽녦</w:t>
      </w:r>
      <w:r>
        <w:rPr/>
        <w:t>꤫</w:t>
      </w:r>
      <w:r>
        <w:rPr/>
        <w:t>捹攻䨽㡩倻廎</w:t>
      </w:r>
      <w:r>
        <w:rPr/>
        <w:t>ꔲ</w:t>
      </w:r>
      <w:r>
        <w:rPr/>
        <w:t>䣃瘮桡⫃㣂彑猷澥䡕橘㭐㔭殮漷㣂杭⩹뭙⩟涣⌶癦⎥딯녦쉞싎⩒䅮恬깯䝙쉒敗㭂㜲숶⩟⑩⚏⹣쉕奎넹氰獹廃䤽⤦ぃ㭶⍍묺櫂쉷㡪</w:t>
      </w:r>
      <w:r>
        <w:rPr/>
        <w:t>ⱹ⪱</w:t>
      </w:r>
      <w:r>
        <w:rPr/>
        <w:t>䍥㘤슣䉫ꌣ灳姂䭱潇䂿썊</w:t>
      </w:r>
      <w:r>
        <w:rPr/>
        <w:t>ꦩ</w:t>
      </w:r>
      <w:r>
        <w:rPr/>
        <w:t>两㇂槂光奙汭쉱暡슥牎獦뭱䕯⽏囂녱☵⩺⩆睚䭋녹熩㩴夰啀牠⬭⩕뗂쉫坆슣洩牂䜮猦儹浉媻䌴飂㩪杒땞嗂䔻啱㕾㒡矂䑔牦䎩ꄣ숺㙧摋婉녑䒵숷䩧싂쎣䥵晓挰⩰㘭煄倰싎偄쉀焺ꍪ⬣⿍╷⩪搵煯㕞啂</w:t>
      </w:r>
      <w:r>
        <w:rPr/>
        <w:t>ꕗ</w:t>
      </w:r>
      <w:r>
        <w:rPr/>
        <w:t>긴敫呯숶猦뼺슘縴⦣ꎻ嗍奇걪䘵뽚ꄸ㝑䙓槂쉋烂爤䄺䙮⵫䑴㕡㧂</w:t>
      </w:r>
      <w:r>
        <w:rPr/>
        <w:t>⡭</w:t>
      </w:r>
      <w:r>
        <w:rPr/>
        <w:t>幮顒懂</w:t>
      </w:r>
      <w:r>
        <w:rPr/>
        <w:t>꤭</w:t>
      </w:r>
      <w:r>
        <w:rPr/>
        <w:t>꺡</w:t>
      </w:r>
      <w:r>
        <w:rPr/>
        <w:t>ꥍ</w:t>
      </w:r>
      <w:r>
        <w:rPr/>
        <w:t>睺⨨</w:t>
      </w:r>
      <w:r>
        <w:rPr/>
        <w:t>⠯♔</w:t>
      </w:r>
      <w:r>
        <w:rPr/>
        <w:t>䱂痃숸㑦烂轁杋杺㡢슘⽞㩫䑘欵싍䑶䑢䥸떵剣ꅡ㉮婉䬥丱㭌拍熡稵澱쉗狂䪮揂婂싂</w:t>
      </w:r>
      <w:r>
        <w:rPr/>
        <w:t>⢵</w:t>
      </w:r>
      <w:r>
        <w:rPr/>
        <w:t>갣杴啗癙㟂싎⼬挴焫係氷凍晸磂㣂焣㒻䁋儱䃂兴캿牰싂痂⌵䰺ꌩ㕍⨮䡢㩕䈷㙭乕숺庿卬睢畞礲条</w:t>
      </w:r>
      <w:r>
        <w:rPr/>
        <w:t>ꥊ</w:t>
      </w:r>
      <w:r>
        <w:rPr/>
        <w:t>棂⩄稊兒뭷숮旍稹썑㍃圽</w:t>
      </w:r>
      <w:r>
        <w:rPr/>
        <w:t>ꕠ</w:t>
      </w:r>
      <w:r>
        <w:rPr/>
        <w:t>쵇中㙟ꥷ⨱僂㤩昣⹡깹䘴涡䘰祫噵彵枿䰪杴噥瑤㥙乤뇍顯偱渵栯坡䑬摈疩⾩嘶樫⧂物㤵녵싂쉓催䃎䝌⍑栶欯㘬놩䞏건䩀桃㇂儺㧎奩䁲</w:t>
      </w:r>
      <w:r>
        <w:rPr/>
        <w:t>ꤱ</w:t>
      </w:r>
      <w:r>
        <w:rPr/>
        <w:t>璿吱瘰㥓槂䀳摞⿍㑱囍걊瘷╉畵ꍖ⸶㈷숵睸㯃㤩䕑䍞쉌畱</w:t>
      </w:r>
      <w:r>
        <w:rPr/>
        <w:t>ⵘ</w:t>
      </w:r>
      <w:r>
        <w:rPr/>
        <w:t>㍌轕㒘祇㴤♋㑰礻쉑䁬澮⌶쉯뭫毂䥒獞燂䒥슿廎啁儦渶础</w:t>
      </w:r>
      <w:r>
        <w:rPr/>
        <w:t>ꤨ⑷</w:t>
      </w:r>
      <w:r>
        <w:rPr/>
        <w:t>쎏係垡쉈毂桎瑷뗍祢珂卙⍬塳玻债㨲䀮㉒硞䝣</w:t>
      </w:r>
      <w:r>
        <w:rPr/>
        <w:t>ꥀ</w:t>
      </w:r>
      <w:r>
        <w:rPr/>
        <w:t>깣땄枣歲却䎥䗂㝃皵</w:t>
      </w:r>
      <w:r>
        <w:rPr/>
        <w:t>⡞</w:t>
      </w:r>
      <w:r>
        <w:rPr/>
        <w:t>洳쉴仂⎵搮倲</w:t>
      </w:r>
      <w:r>
        <w:rPr/>
        <w:t>ⱪ</w:t>
      </w:r>
      <w:r>
        <w:rPr/>
        <w:t>㈻席쉈칬硩꺡唩䶏ꎿ敡쉘檻㛂澩䨽喱碘坉凂㠺䐸縶圹毂싃뮱埂⽅渮忂輻偙繺䤤䄤捌兙뇂繄澣櫍䉂毂㥱犡䦘쉮⍎䀳扪䴸敾瑢쉣眩ꌴ</w:t>
      </w:r>
      <w:r>
        <w:rPr/>
        <w:t>⡐</w:t>
      </w:r>
      <w:r>
        <w:rPr/>
        <w:t>杁撿䅏砷扆坅䩒㫂⽕瀨☻⻂슿畦䉉偔묤</w:t>
      </w:r>
      <w:r>
        <w:rPr/>
        <w:t>ⵔ</w:t>
      </w:r>
      <w:r>
        <w:rPr/>
        <w:t>䔮晡旂⛂帣之췂潳⩠咬</w:t>
      </w:r>
      <w:r>
        <w:rPr/>
        <w:t>ꕺ</w:t>
      </w:r>
      <w:r>
        <w:rPr/>
        <w:t>쉓廂껃쉚摳╊佄</w:t>
      </w:r>
      <w:r>
        <w:rPr/>
        <w:t>ⱡ</w:t>
      </w:r>
      <w:r>
        <w:rPr/>
        <w:t>㍣輭楦楐숳╹畋橶쉌繹꥾딮漪䨬繅쉳妻印旂漺㍙顠熬掱㵚╚据栨浆䌸␥⮱䭚떏</w:t>
      </w:r>
      <w:r>
        <w:rPr/>
        <w:t>꤫</w:t>
      </w:r>
      <w:r>
        <w:rPr/>
        <w:t>䘴浺䡚㮱</w:t>
      </w:r>
      <w:r>
        <w:rPr/>
        <w:t>ꔪ</w:t>
      </w:r>
      <w:r>
        <w:rPr/>
        <w:t>쵨测颿轲칶䥋兌嘣㷂縪㠵숪睯갽眤垬绂桨┷㍚싂囂쉌䵊䞵硃䁬睆㥊습㍒畋숫穱쉑㙩敘䥖恘싂쉑柃澵⍪</w:t>
      </w:r>
      <w:r>
        <w:rPr/>
        <w:t>ꔴ</w:t>
      </w:r>
      <w:r>
        <w:rPr/>
        <w:t>剈敕⨸䬴乪未⵷潉䈷あ牘縥奨걔䝬䝍硄㞩㝄漭숵潲⵱硉</w:t>
      </w:r>
      <w:r>
        <w:rPr/>
        <w:t>Ⳃ</w:t>
      </w:r>
      <w:r>
        <w:rPr/>
        <w:t>氯숥彚欷ꇃ㥎䏍㡂䢵圷偐浀䱐䤨쉱纵녣䭾䩳䁲杁烃䘶쉆⨴顄轄숬ꆡ硉乁</w:t>
      </w:r>
      <w:r>
        <w:rPr/>
        <w:t>⡙</w:t>
      </w:r>
      <w:r>
        <w:rPr/>
        <w:t>뮏幥恓⍤潑婡燎</w:t>
      </w:r>
      <w:r>
        <w:rPr/>
        <w:t>ⱦ</w:t>
      </w:r>
      <w:r>
        <w:rPr/>
        <w:t>擂싂䥄恄潙싂啯䕤䢬硔硃縤쉊⽒⥫쉨싎䌮側쉓ㅆ穭쉰氰쌳</w:t>
      </w:r>
      <w:r>
        <w:rPr/>
        <w:t>ⵃ</w:t>
      </w:r>
      <w:r>
        <w:rPr/>
        <w:t>恌泂캩䅪䒬婢纻쵈ꄭ瑃䭘故㥌娯㑒䡘睤ꅎ꥚片幰煑恐침갽</w:t>
      </w:r>
      <w:r>
        <w:rPr/>
        <w:t>ꔺ</w:t>
      </w:r>
      <w:r>
        <w:rPr/>
        <w:t>쉆怱쉾犱啦䑏ぅ䵒␯氹硆쉹歾넵䠣㨪繁㝤㈺㓎썐</w:t>
      </w:r>
      <w:r>
        <w:rPr/>
        <w:t>⡏</w:t>
      </w:r>
      <w:r>
        <w:rPr/>
        <w:t>䍒ㅵ⵨㏍㝤칭掿棂轀믂뽑轞㜳⥆敖⵵쉎⍒⦿䅥쉦畄ꄵ婔轋璩쵢츨㛂ꥸ쉍ꍰ攮窵☊坚</w:t>
      </w:r>
      <w:r>
        <w:rPr/>
        <w:t>ꗂ</w:t>
      </w:r>
      <w:r>
        <w:rPr/>
        <w:t>橞剖싂따♅匤打㧂묹輤瀺쉥㪥䛂戭疻挤㕅쉠圤轚㙱悩梮厩䡶슬䙢倷硭촪煃습睍⽴㙺挷縪</w:t>
      </w:r>
      <w:r>
        <w:rPr/>
        <w:t>ⳃ⥲</w:t>
      </w:r>
      <w:r>
        <w:rPr/>
        <w:t>顋슱뼳杵䡍喏玱砥沬</w:t>
      </w:r>
      <w:r>
        <w:rPr/>
        <w:t>ꕫ</w:t>
      </w:r>
      <w:r>
        <w:rPr/>
        <w:t>䟂썅䂮䥌䧂ꍙ癕愲쉑㕹싂ꌱ</w:t>
      </w:r>
      <w:r>
        <w:rPr/>
        <w:t>ꗂ</w:t>
      </w:r>
      <w:r>
        <w:rPr/>
        <w:t>쵅썍瀩档䭃䩒쉨婾〹卐♲숳晳숮䭹㵞䒥ꍣ䕎敁뼬쉞䕾さ썹媬啺</w:t>
      </w:r>
      <w:r>
        <w:rPr/>
        <w:t>⣂</w:t>
      </w:r>
      <w:r>
        <w:rPr/>
        <w:t>琯碩⵱濂䌥⭐뮿싂䈻卫땹䓎쉑搪睞癞</w:t>
      </w:r>
      <w:r>
        <w:rPr/>
        <w:t>꧂</w:t>
      </w:r>
      <w:r>
        <w:rPr/>
        <w:t>息煃춿塺傥佖犘繯쵔摁迍䉠썮瓂䡶㔴⍰쉭숸住浐噵뽋㡳䌲界倪</w:t>
      </w:r>
      <w:r>
        <w:rPr/>
        <w:t>ⶏ</w:t>
      </w:r>
      <w:r>
        <w:rPr/>
        <w:t>渮獆⼶杏캬</w:t>
      </w:r>
      <w:r>
        <w:rPr/>
        <w:t>ꕩ</w:t>
      </w:r>
      <w:r>
        <w:rPr/>
        <w:t>㜴搪⮣剱焴䵮䧂橄쉺䀻咮䱸晋쉍咮睵輨剬椯⥓</w:t>
      </w:r>
      <w:r>
        <w:rPr/>
        <w:t>Ⱕ</w:t>
      </w:r>
      <w:r>
        <w:rPr/>
        <w:t>柂䄭뽥䩙⹂㡟쉗⾵䉠⨸숪㵧쉅숯利쉹⦻갮焥櫂數ꅱ⾥</w:t>
      </w:r>
      <w:r>
        <w:rPr/>
        <w:t>⢩</w:t>
      </w:r>
      <w:r>
        <w:rPr/>
        <w:t>飂숻繞挮㐴껂☮伩㜽䭵쉞煰꺻춿⍅</w:t>
      </w:r>
      <w:r>
        <w:rPr/>
        <w:t>⵰</w:t>
      </w:r>
      <w:r>
        <w:rPr/>
        <w:t>礨楷</w:t>
      </w:r>
      <w:r>
        <w:rPr/>
        <w:t>ꤶ</w:t>
      </w:r>
      <w:r>
        <w:rPr/>
        <w:t>ꥮ杸氮⽠䭤灕燂杤埂뭊䀦쉠慃䥆칷䄵䴣游㵂걶땑习轧</w:t>
      </w:r>
      <w:r>
        <w:rPr/>
        <w:t>ꤱ</w:t>
      </w:r>
      <w:r>
        <w:rPr/>
        <w:t>㗂゘夺쉋祮싂╨뭦㕍써煮䨯堵額呥焣偮乣⽶䩔뭏⩅쉭넰兓⥡䞬甯嘰ꍏ摒⩆乔擎㧍䠪䭞</w:t>
      </w:r>
      <w:r>
        <w:rPr/>
        <w:t>꧂</w:t>
      </w:r>
      <w:r>
        <w:rPr/>
        <w:t>쎡慓䭙堹㩐穀⽄栥</w:t>
      </w:r>
      <w:r>
        <w:rPr/>
        <w:t>ꤲ</w:t>
      </w:r>
      <w:r>
        <w:rPr/>
        <w:t>놣甭嘺쉹浫</w:t>
      </w:r>
      <w:r>
        <w:rPr/>
        <w:t>Ɒ</w:t>
      </w:r>
      <w:r>
        <w:rPr/>
        <w:t>乾㥢ㅸ㶣畵煥뽀쉵슥线兕⑗숳栭</w:t>
      </w:r>
      <w:r>
        <w:rPr/>
        <w:t>Ⳃ⥶</w:t>
      </w:r>
      <w:r>
        <w:rPr/>
        <w:t>敟녧</w:t>
      </w:r>
      <w:r>
        <w:rPr/>
        <w:t>⡙</w:t>
      </w:r>
      <w:r>
        <w:rPr/>
        <w:t>䑍圻㪵䯍쉔싂䰴朦穐椸쉗幉ꅶ猸䠲怤楊橉牾⚩뽰暩正䨴摁佉쉈瑮颵슮圭ꎏ劥䪩猵㛂穈䉰칩爪䱚惂昦䍙⑘啡琳녅쉇獁斬儨䡩슣싂㯂槂쉤庻䵯뭌乀⫂꺵砭㍅瑬㯂⹶</w:t>
      </w:r>
      <w:r>
        <w:rPr/>
        <w:t>ꥐ</w:t>
      </w:r>
      <w:r>
        <w:rPr/>
        <w:t>呒숤칪䔸⹡灳婸栬堮㧂䍔ぴ励欴矂啁杬⵴䠭䟎쵦䩷頰頪ꅚ쉧쉺捨嫂쉤卺だ恰ꇃ癤留</w:t>
      </w:r>
      <w:r>
        <w:rPr/>
        <w:t>ⰳ</w:t>
      </w:r>
      <w:r>
        <w:rPr/>
        <w:t>㎮䧂䝔쉂用䉕牨冮摥걚扯煺嚥</w:t>
      </w:r>
      <w:r>
        <w:rPr/>
        <w:t>꤫</w:t>
      </w:r>
      <w:r>
        <w:rPr/>
        <w:t>ꥧ</w:t>
      </w:r>
      <w:r>
        <w:rPr/>
        <w:t>⡲┪</w:t>
      </w:r>
      <w:r>
        <w:rPr/>
        <w:t>䑾朳氫녈契㩌⺣硉</w:t>
      </w:r>
      <w:r>
        <w:rPr/>
        <w:t>ⵕ</w:t>
      </w:r>
      <w:r>
        <w:rPr/>
        <w:t>敬숵⥈呕顏憱⌹슘眬쉱㵅</w:t>
      </w:r>
      <w:r>
        <w:rPr/>
        <w:t>⡯</w:t>
      </w:r>
      <w:r>
        <w:rPr/>
        <w:t>兠晦䡳ち晭쉣桉뮥坷㐷</w:t>
      </w:r>
      <w:r>
        <w:rPr/>
        <w:t>ⷂ</w:t>
      </w:r>
      <w:r>
        <w:rPr/>
        <w:t>쌺榩䧂佯楦㍕䘹䚩㩏</w:t>
      </w:r>
      <w:r>
        <w:rPr/>
        <w:t>ꕸ</w:t>
      </w:r>
      <w:r>
        <w:rPr/>
        <w:t>㑦慐挵啖汏숬쌴ꥴ磎囂숤熡㑡싎浀本⨬眦桸勂㞣䄽</w:t>
      </w:r>
      <w:r>
        <w:rPr/>
        <w:t>ꕺ</w:t>
      </w:r>
      <w:r>
        <w:rPr/>
        <w:t>䔩坁ꄴ䉬녈塱前䙤슿狂㑠兣傮⨮⴮晾쉾</w:t>
      </w:r>
      <w:r>
        <w:rPr/>
        <w:t>ⵞ</w:t>
      </w:r>
      <w:r>
        <w:rPr/>
        <w:t>挊䍳挴湫坙礬䊘轫卬䵊숥싂䍾姂瑵㝫疘妿桋䅦欬㏂⹫</w:t>
      </w:r>
      <w:r>
        <w:rPr/>
        <w:t>ⱖ</w:t>
      </w:r>
      <w:r>
        <w:rPr/>
        <w:t>炡싂痂㤰祌뽒</w:t>
      </w:r>
      <w:r>
        <w:rPr/>
        <w:t>ⲩ</w:t>
      </w:r>
      <w:r>
        <w:rPr/>
        <w:t>㪘슥穨摇쉦䔥쉒숩婤灗싂坂喩䨦ꌥ⛎뮿뾬䥴牴⏍⑮㍍쉂乳婡⥶時㖿쉗뽺佋ㅏ璻橯旂繷䉑樯䡚猳ぉ싂摦参殿坠摎畞轕瞘彶꥾넸␥桋㍈摲矎盂徿╾슣㨲顨䝋朹坲澻䨷刪꥔汖┯眦㇂ꥰ嗂쉾㠽轎㉷䬪㙐穏䙎䭷桏彺矂セ㒬挬⼬⥑㬶뽋䍏烎畱녾때㕓浡悿強ꥨ슩싂䰥卅넱⪮牏쉵뭶橠嗂䤹戵潱䅙疬矂䁉</w:t>
      </w:r>
      <w:r>
        <w:rPr/>
        <w:t>ⷂ</w:t>
      </w:r>
      <w:r>
        <w:rPr/>
        <w:t>㢏⩾㙈⹟쉢兕塄쉵惂桳⴪夺㍞쉔偬㵪呪恶慩쵨滃⭩카쉦␩䷎戺Ⓜ⩙뽶싂呁숭㔲祲䰨佇䉴偞䵨䤬眮帯咬㍾佨</w:t>
      </w:r>
      <w:r>
        <w:rPr/>
        <w:t>ꤵ</w:t>
      </w:r>
      <w:r>
        <w:rPr/>
        <w:t>癞</w:t>
      </w:r>
      <w:r>
        <w:rPr/>
        <w:t>ꤲ</w:t>
      </w:r>
      <w:r>
        <w:rPr/>
        <w:t>祇㬣ㄲⓍ挫烍佊䙥ꅤ婨䵩漷㔪眭㨮㍭恨숣囎併䱺숤晧⩆썞木敇妱쉩땪ꥠ牀␶冥썆㨸쉴柂</w:t>
      </w:r>
      <w:r>
        <w:rPr/>
        <w:t>ⶣ</w:t>
      </w:r>
      <w:r>
        <w:rPr/>
        <w:t>䩌㥙哂治䭹숫㐻⑤⏂깳䦮繉⴨ㄷ⫂싂</w:t>
      </w:r>
      <w:r>
        <w:rPr/>
        <w:t>⣂</w:t>
      </w:r>
      <w:r>
        <w:rPr/>
        <w:t>殡쉾坎숪礮㕚슻⨷檏ꥢ唻沩㡢썪䴴挶⩧朦㨮瞩</w:t>
      </w:r>
      <w:r>
        <w:rPr/>
        <w:t>ꕏ</w:t>
      </w:r>
      <w:r>
        <w:rPr/>
        <w:t>掮싍癴⨴숶爲숳顪炩礷녃砯숶曂⩮婩憱쉡⴪喡쉡兑쉆璿湺싃◂殣䌸侘氽焹㠵偧洨濎䂻湊숤䱠其歐怷䈨떡瞮䕱䭦撣吺涻漰洪ꥷ犘㙉㷂㥁犩䈣梱僂幩懂幤싂䉒卵䖏䜨싎〫繚別埍啐睁牚㏍묷슘⎣䩩灴瓂놩煈䵦䅶</w:t>
      </w:r>
      <w:r>
        <w:rPr/>
        <w:t>⣎</w:t>
      </w:r>
      <w:r>
        <w:rPr/>
        <w:t>地㡨桙쉾獉⩷</w:t>
      </w:r>
      <w:r>
        <w:rPr/>
        <w:t>ꦡ</w:t>
      </w:r>
      <w:r>
        <w:rPr/>
        <w:t>打轃쉫柂椩扁湠㭌熩梏䩠呭磂㩁뗂㖣숲녪䝧咻䋂サ㓂</w:t>
      </w:r>
      <w:r>
        <w:rPr/>
        <w:t>Ɐ</w:t>
      </w:r>
      <w:r>
        <w:rPr/>
        <w:t>㍩瘰䄤쉉浧䟂㙯넰넣瘭䰨㗃⭦㕠潵呹䙎敓슬숪䱸ꄩ獶쉀桵听幉뼵㖮痂</w:t>
      </w:r>
      <w:r>
        <w:rPr/>
        <w:t>ꤱ</w:t>
      </w:r>
      <w:r>
        <w:rPr/>
        <w:t>촻占쉚쉣䮥煐ꄻ㖵ꌻ呤</w:t>
      </w:r>
      <w:r>
        <w:rPr/>
        <w:t>ⴻ</w:t>
      </w:r>
      <w:r>
        <w:rPr/>
        <w:t>序㙓쉪䥡㈻䑳爳묽츮祚垩矂畹䎡㣂佊晖榩婊楎眺⸺皏歬灇쉺飍㝑쉨潶⹑ꥭ䜩␤猽响礣깓㤺㒥䄮穳䍁煖㥥䰣쉌汴䲻깪晙灮뭂䐭┺⧂싂䵁㏂◂欰囂旂捘摺㍳漊䶏쉥䙬䱕㕩䠤楸瓂橦䦡沩</w:t>
      </w:r>
      <w:r>
        <w:rPr/>
        <w:t>ⵙ</w:t>
      </w:r>
      <w:r>
        <w:rPr/>
        <w:t>쉦䷎挤䙔⹰㟂㊬츯弩壂獀塮䄪恹</w:t>
      </w:r>
      <w:r>
        <w:rPr/>
        <w:t>Ɽ</w:t>
      </w:r>
      <w:r>
        <w:rPr/>
        <w:t>瀴䝱⑑䠣ꅫ乔숣</w:t>
      </w:r>
      <w:r>
        <w:rPr/>
        <w:t>ⵈ</w:t>
      </w:r>
      <w:r>
        <w:rPr/>
        <w:t>싂两</w:t>
      </w:r>
      <w:r>
        <w:rPr/>
        <w:t>ꖬ⪏</w:t>
      </w:r>
      <w:r>
        <w:rPr/>
        <w:t>쉴⭀믍晍䉧Ⓨ곃轆䷃슣슿杌㨥祺䩸媱漽䴱싂⼵깙㐶杯썋뭯湈䑉挮떵㭀祡⿂䡩갥杉</w:t>
      </w:r>
      <w:r>
        <w:rPr/>
        <w:t>ⲣ</w:t>
      </w:r>
      <w:r>
        <w:rPr/>
        <w:t>쉌繃欪⻂轥亥牱䡳幍쉠⯂</w:t>
      </w:r>
      <w:r>
        <w:rPr/>
        <w:t>ꤳ</w:t>
      </w:r>
      <w:r>
        <w:rPr/>
        <w:t>眥癎捆묰䙪捹为昺㵧㬨뗂兤ꅁ</w:t>
      </w:r>
      <w:r>
        <w:rPr/>
        <w:t>ⵔ</w:t>
      </w:r>
      <w:r>
        <w:rPr/>
        <w:t>町⪵假敂䇂繣䫂깹彧⑉穢剥檬漽㵙煨稣⹹⥅桨湥吸昵ꍵ噭琯剮晢焥敡沵役숪㍍ꏂ晤勂㙀㙤戸걑梬绂숨쵮㩓䓂네㕎䑞䚏浴걠싃⚩칑泍싂㢡牀壃넭Ⓜ캩牶䴮繸武촻禵瑂䭅ꅾ稰呂ꥯ뽵恬灚挦恙桓彫汳剚矎扄뽦眯廂쉱⍘╏␬㠥</w:t>
      </w:r>
      <w:r>
        <w:rPr/>
        <w:t>ꦿ</w:t>
      </w:r>
      <w:r>
        <w:rPr/>
        <w:t>䰷㭄ㄫ瑬兗䑶╙㘨쉅狂땫窣쉖䍈㑐㞏嘸䈤䝏㩃뽴冘噮睠䉚㭤뿎쉎亵䭀⥕呪ꥯ顀樽傥⩅숦姂㕪╲搹䐺う㩖敃㨸睆么奸</w:t>
      </w:r>
      <w:r>
        <w:rPr/>
        <w:t>⡌</w:t>
      </w:r>
      <w:r>
        <w:rPr/>
        <w:t>땲䃂幂㡘䱔穖</w:t>
      </w:r>
      <w:r>
        <w:rPr/>
        <w:t>꧂</w:t>
      </w:r>
      <w:r>
        <w:rPr/>
        <w:t>烎䩩ꌹ瘮╮牶䂘䬴亘㖣殬瑙㝢页⹤</w:t>
      </w:r>
      <w:r>
        <w:rPr/>
        <w:t>ꔫ</w:t>
      </w:r>
      <w:r>
        <w:rPr/>
        <w:t>㙶㍐奺祾䭋㝶쉣䒏쉟䋂㨻嘵츯攭彁女쉲滎晳쉓汐┰佊껂䭬橅参㡐</w:t>
      </w:r>
      <w:r>
        <w:rPr/>
        <w:t>ꤲ</w:t>
      </w:r>
      <w:r>
        <w:rPr/>
        <w:t>⠷</w:t>
      </w:r>
      <w:r>
        <w:rPr/>
        <w:t>牰帳棂塦纡숤딻熵걇⽢獊넩䔦㛂涡䮻頩輮橾挹␪㑧桌婧깸幰쉣㇍㯎椸䵳䦥㛂⥯쉚뼤溩帴污煢ꇂ穋㤬</w:t>
      </w:r>
      <w:r>
        <w:rPr/>
        <w:t>ꤴ</w:t>
      </w:r>
      <w:r>
        <w:rPr/>
        <w:t>匽ꆩ侵輳⹢亡湪딪䍞猪숹廂쉏氨䜵欦牏先⑍☦姂太숸橓</w:t>
      </w:r>
      <w:r>
        <w:rPr/>
        <w:t>ꕓ⥥</w:t>
      </w:r>
      <w:r>
        <w:rPr/>
        <w:t>㗂䭃쉺</w:t>
      </w:r>
      <w:r>
        <w:rPr/>
        <w:t>⣂</w:t>
      </w:r>
      <w:r>
        <w:rPr/>
        <w:t>殩欵</w:t>
      </w:r>
      <w:r>
        <w:rPr/>
        <w:t>ⶻ</w:t>
      </w:r>
      <w:r>
        <w:rPr/>
        <w:t>㖱숣쉋怯佄顯兌獶㝢쉵猴싂쉱塌奔</w:t>
      </w:r>
      <w:r>
        <w:rPr/>
        <w:t>ⵂ♩</w:t>
      </w:r>
      <w:r>
        <w:rPr/>
        <w:t>썱䵦濂暩杨冡㥌㤤繬쉨灋橤埂懂棍佞溵猪祖焯欪䵹匭䔯숲ꍞ枻뽹晞츥桫頴⨪⽉</w:t>
      </w:r>
      <w:r>
        <w:rPr/>
        <w:t>⡸</w:t>
      </w:r>
      <w:r>
        <w:rPr/>
        <w:t>擂平䝯╺ꄽ剥♧걃㔤㗂撩儱潫⩃㞏뿂䝂㉒싂桵䃂ぎ쉦䄯䍒癐佴⑚</w:t>
      </w:r>
      <w:r>
        <w:rPr/>
        <w:t>꥟</w:t>
      </w:r>
      <w:r>
        <w:rPr/>
        <w:t>呱摑〦䃂伷呃媬圫䩥숵桾匰参䫂瑶瑄卑</w:t>
      </w:r>
      <w:r>
        <w:rPr/>
        <w:t>ⱴ</w:t>
      </w:r>
      <w:r>
        <w:rPr/>
        <w:t>枱燂甴空乤穢쉵㉦⍍䬫슻␺捒⼽⶿佦⪏㶡湪㯎偕晪쉐깸⭈匮別쉪捑塣恅奤穏</w:t>
      </w:r>
      <w:r>
        <w:rPr/>
        <w:t>Ⱜ</w:t>
      </w:r>
      <w:r>
        <w:rPr/>
        <w:t>䬊塂畡杙땟甬䍦䵣溏㘥捍쉊㶱숪碘◂쉉ꅳ栭숥䕐쉓</w:t>
      </w:r>
      <w:r>
        <w:rPr/>
        <w:t>Ᵽ</w:t>
      </w:r>
      <w:r>
        <w:rPr/>
        <w:t>䜬㉾䩲䳎습猲㡹橖倶쉹䥦㙳栮쉆繴⬲숲爪ꍄ怯䝍⩶숤딶䩣걎咥癘⩓⤫桵⯂㖮楶潕汔쉗♠幘</w:t>
      </w:r>
      <w:r>
        <w:rPr/>
        <w:t>ⵐ</w:t>
      </w:r>
      <w:r>
        <w:rPr/>
        <w:t>漴ㄽ숨䴭牒䣃未쉀ㄱ긹㦥瓂繲朱⎘懂摧쉲쉟뽎ꍍ컂䉀祠瀺瀶幋楧싂兑䍤晵뽲㕳⩔</w:t>
      </w:r>
      <w:r>
        <w:rPr/>
        <w:t>ꕧ</w:t>
      </w:r>
      <w:r>
        <w:rPr/>
        <w:t>嘫뼸쉮䥣繄瀹坄朽⩩쉄頰껂癈席슮煙⽆</w:t>
      </w:r>
      <w:r>
        <w:rPr/>
        <w:t>ⴰ</w:t>
      </w:r>
      <w:r>
        <w:rPr/>
        <w:t>浸⨹숱頫欨影⛎</w:t>
      </w:r>
      <w:r>
        <w:rPr/>
        <w:t>ꕬ</w:t>
      </w:r>
      <w:r>
        <w:rPr/>
        <w:t>䐩䘩㭃凍䑑</w:t>
      </w:r>
      <w:r>
        <w:rPr/>
        <w:t>⡟</w:t>
      </w:r>
      <w:r>
        <w:rPr/>
        <w:t>晬䌣┳㐸砹兾畷㡞⤥啓煩</w:t>
      </w:r>
      <w:r>
        <w:rPr/>
        <w:t>⣂</w:t>
      </w:r>
      <w:r>
        <w:rPr/>
        <w:t>슥穫ꥲ䩂╰㴻瑯春쉗慷䁄⽩㌳슱礭彶촭⭖棂唺仂숷숽湏䱆䍎姂潱祰纥湇歭槂幆礦䞵慆싂㥤땡泂啒囂䬽⤣☫䍺晗</w:t>
      </w:r>
      <w:r>
        <w:rPr/>
        <w:t>ꔴ</w:t>
      </w:r>
      <w:r>
        <w:rPr/>
        <w:t>爬咿埂䅧㡎呞</w:t>
      </w:r>
      <w:r>
        <w:rPr/>
        <w:t>⠨</w:t>
      </w:r>
      <w:r>
        <w:rPr/>
        <w:t>쉷序櫂뼰걠쉰橏㩠䑑</w:t>
      </w:r>
      <w:r>
        <w:rPr/>
        <w:t>ꕊ</w:t>
      </w:r>
      <w:r>
        <w:rPr/>
        <w:t>关佧樭䪩⾥乇汭쉥㡾堮㨸㛂偲뼹檮쉓넵桉敦穧牗䇂숵ꄭ㒻晡ꅔ</w:t>
      </w:r>
      <w:r>
        <w:rPr/>
        <w:t>ⱎ</w:t>
      </w:r>
      <w:r>
        <w:rPr/>
        <w:t>疩뼫䡺⹷쏂⌽橇쵩㖿</w:t>
      </w:r>
      <w:r>
        <w:rPr/>
        <w:t>ꦬ</w:t>
      </w:r>
      <w:r>
        <w:rPr/>
        <w:t>䡊祀䵩㧂㷂걟垿⩸걇纬숥燂㵅头慑ㄱ싂䍵奙䭧넳项㣂ꅟ迂⨴偋쉳숨畑䝾䋎㉈㍑幟幤쉒瀱沿쉯䌶䌴眣쉖奪䭠獕㋂櫂㷂祲瘭⵴搨䅶칓</w:t>
      </w:r>
      <w:r>
        <w:rPr/>
        <w:t>ꕫ</w:t>
      </w:r>
      <w:r>
        <w:rPr/>
        <w:t>䛎㙳①执⑺獇轴⍏㉅呧煬頤䥫嘶쉡䩁慲칇啎塧䬪奰侬䄯䍒㌰傮㷂믍쉨긺㷂</w:t>
      </w:r>
      <w:r>
        <w:rPr/>
        <w:t>⡥</w:t>
      </w:r>
      <w:r>
        <w:rPr/>
        <w:t>숲煶助</w:t>
      </w:r>
      <w:r>
        <w:rPr/>
        <w:t>ꖡ</w:t>
      </w:r>
      <w:r>
        <w:rPr/>
        <w:t>숤컂䥒쉗曂⨯洣帺숹쉟땷縰⌭䭚墡穳쉧슿慕刲칬癄嫂</w:t>
      </w:r>
      <w:r>
        <w:rPr/>
        <w:t>ⵤ</w:t>
      </w:r>
      <w:r>
        <w:rPr/>
        <w:t>㊱㍆ꥮ슮㚥</w:t>
      </w:r>
      <w:r>
        <w:rPr/>
        <w:t>ꔨ</w:t>
      </w:r>
      <w:r>
        <w:rPr/>
        <w:t>䉰楧캬瀰慧</w:t>
      </w:r>
      <w:r>
        <w:rPr/>
        <w:t>ⵅꔸ</w:t>
      </w:r>
      <w:r>
        <w:rPr/>
        <w:t>쉐㝋歵穚㨣噀慴㉤걉쉏汞哂쉶瓎칫╃</w:t>
      </w:r>
      <w:r>
        <w:rPr/>
        <w:t>⡳</w:t>
      </w:r>
      <w:r>
        <w:rPr/>
        <w:t>毂긬熻顈㓂㩾⪿商攻䅴恴㘱吶땵䶥곂乮䱭ぶ卢䗂긷䫍枥쉗⿂숤쉮꺻㚏⩉쉐</w:t>
      </w:r>
      <w:r>
        <w:rPr/>
        <w:t>ꥏ</w:t>
      </w:r>
      <w:r>
        <w:rPr/>
        <w:t>䩾䩮哂녞싂呎㴩䰶杂싂敉㉍穙㨣뿃╒挽숫恘䩷⽁㕃华潏㕐䃂䁗⑪昵䱏失顴뭖땴딵䥡⩬</w:t>
      </w:r>
      <w:r>
        <w:rPr/>
        <w:t>Ⳃ</w:t>
      </w:r>
      <w:r>
        <w:rPr/>
        <w:t>熻䐦⹧⬳걣슩⑁彞⩗没煅㨩䍀</w:t>
      </w:r>
      <w:r>
        <w:rPr/>
        <w:t>ꕕ</w:t>
      </w:r>
      <w:r>
        <w:rPr/>
        <w:t>彚䣂渵獌攵䇂䉢幇繐硬㇂⌸ぬ쉓╡쉧狂쎡瀣칾♂ꅩ쉳憡ꍂ輮䆿堨싂䵆桗</w:t>
      </w:r>
      <w:r>
        <w:rPr/>
        <w:t>⡍⸊</w:t>
      </w:r>
      <w:r>
        <w:rPr/>
        <w:t>飂뼬뽉䩱献歂㘪꺡亿䣂䦏卌땃슿䅬硬</w:t>
      </w:r>
      <w:r>
        <w:rPr/>
        <w:t>ꖬ</w:t>
      </w:r>
      <w:r>
        <w:rPr/>
        <w:t>믂礻塦녺⩑飂깴</w:t>
      </w:r>
      <w:r>
        <w:rPr/>
        <w:t>ⵆ</w:t>
      </w:r>
      <w:r>
        <w:rPr/>
        <w:t>氷㍢橳嚘煒갭噡⩭幸啹</w:t>
      </w:r>
      <w:r>
        <w:rPr/>
        <w:t>ꖩ</w:t>
      </w:r>
      <w:r>
        <w:rPr/>
        <w:t>歞朻䝎쉈⽸ꏂ쉡䝒䘯瓂佂䆱쉗슻䙥쉹彩꺬쉨皏䚘䕭呮参쉑松㕾쏃껂氯㭢禩쉲숪唪⑾壂彁䁂番◂橷先䕥싂旂瑴灚쉭</w:t>
      </w:r>
      <w:r>
        <w:rPr/>
        <w:t>⠯</w:t>
      </w:r>
      <w:r>
        <w:rPr/>
        <w:t>憘迍쉞歺㡍쉬題⺻뮡䕤佇ꄴ㛂</w:t>
      </w:r>
      <w:r>
        <w:rPr/>
        <w:t>Ⱖ</w:t>
      </w:r>
      <w:r>
        <w:rPr/>
        <w:t>伳㙧䝸⪘♖쵢睓</w:t>
      </w:r>
      <w:r>
        <w:rPr/>
        <w:t>ꕲ</w:t>
      </w:r>
      <w:r>
        <w:rPr/>
        <w:t>杙䱆檩湕噤㇂㍞乡⎩뭸婀伻㵢⻂搪辏夽䶿䖬憣䈮슩䝠㥓桘㙣繣䔳긷梿쎩浂넽洣㩞䆩㌥숥숣琪幦쉄輲䝙唰辡敐浕</w:t>
      </w:r>
      <w:r>
        <w:rPr/>
        <w:t>ꗂ</w:t>
      </w:r>
      <w:r>
        <w:rPr/>
        <w:t>㜰䅳⑺㜩ㅉ쉖堶쉘碡㕇洦敾걲㧂</w:t>
      </w:r>
      <w:r>
        <w:rPr/>
        <w:t>⠵</w:t>
      </w:r>
      <w:r>
        <w:rPr/>
        <w:t>뼪睒㤬癡⥄㯂</w:t>
      </w:r>
      <w:r>
        <w:rPr/>
        <w:t>ꗃ</w:t>
      </w:r>
      <w:r>
        <w:rPr/>
        <w:t>㜸⾵䶘卪爥夫㶬扤뭌뭋惂媮稦쉹䙔榥獾䒮⏂梿灋穲獣瘻卬숲癉쉑⎣乩ㅀ㥎㠬䜦呫檬䭬♶灘⍮쉾奈䠹樤⾿捹捒娴쉮塟噠渭⽠神ꥦ㏂칵㍚녘䲣䋂傏⵨晚㨰츲⽹䬫䄺橥杋塧㨱ꥰ塈犏䅖☮㉗⿃廂⒱썐딥㮘䨰啴橍㕧⯂⮬칹겿䝷䅐⌤뽄ㄳ⩕⬯婤泍捄咱쉸녺䉀뭞녙亥㙟猲┣㐥憡飂▮⛂涿쵦䊏㠬攴깲䕉嘺㉋卖䕦䖡来⨤䈣⬵싍瘵奄獆뽉儰塔灮祂䅏䔮卆硢塴쉎ぬ싃昲檡慗䝑轷ꅖ⩞散收쉑숯殮偄佩㑎슩⭷匥䵩䥕쉷⩈汣䶡獄䤥㕮澻爻佡䐮쌻愴䀳</w:t>
      </w:r>
      <w:r>
        <w:rPr/>
        <w:t>⠴⍓</w:t>
      </w:r>
      <w:r>
        <w:rPr/>
        <w:t>䝾橯䴺ꌻ顨걬깐⑤禘㘣묪祄䯂䫂␻瑰櫂㩬刳乙挺璿桓싂䉊佨⎬神쉫牁</w:t>
      </w:r>
      <w:r>
        <w:rPr/>
        <w:t>꥟</w:t>
      </w:r>
      <w:r>
        <w:rPr/>
        <w:t>总䡣땃亣瀳ㄫ夯㙖慭싂穅支갷夵湳</w:t>
      </w:r>
      <w:r>
        <w:rPr/>
        <w:t>Ⱡ</w:t>
      </w:r>
      <w:r>
        <w:rPr/>
        <w:t>칳䠵堮㊥敺彏䗂恩戯砨绂</w:t>
      </w:r>
      <w:r>
        <w:rPr/>
        <w:t>ꥊꥉ</w:t>
      </w:r>
      <w:r>
        <w:rPr/>
        <w:t>畵輵쉄晓太㴱䙓䙌걸琫㍄⽆䁕漷咩橑圤婬쎵묳</w:t>
      </w:r>
      <w:r>
        <w:rPr/>
        <w:t>ꕰꕗ</w:t>
      </w:r>
      <w:r>
        <w:rPr/>
        <w:t>畎䮥⽋䒘捱慮쵘晶숲央ꄪ갷⴨ꥧ⑔と凂쉃氭彖䵧땅坆栵題㜩剅唦佦䝋甩瀯숥䥳榡晊摾伪漮繏晡䙺슮恁灧敋㠪兰㣂⼥梏⥾㟂䝾쉶ꍥ㭺䱙頣䓃恦녬䍳䠊슣憱瘶污徻</w:t>
      </w:r>
      <w:r>
        <w:rPr/>
        <w:t>ꥆ</w:t>
      </w:r>
      <w:r>
        <w:rPr/>
        <w:t>丮䨶燂⭃瑪㍅슥䗂颮幭ㅌ刷歰猶쉅䠨꥖쉊卖癋䱕票䳃⍚⤹</w:t>
      </w:r>
      <w:r>
        <w:rPr/>
        <w:t>꥓</w:t>
      </w:r>
      <w:r>
        <w:rPr/>
        <w:t>숭破彐噊慟烂</w:t>
      </w:r>
      <w:r>
        <w:rPr/>
        <w:t>ⵊ</w:t>
      </w:r>
      <w:r>
        <w:rPr/>
        <w:t>놬숬兮剬朩ㄹ䩙⍋╇</w:t>
      </w:r>
      <w:r>
        <w:rPr/>
        <w:t>ⱪ</w:t>
      </w:r>
      <w:r>
        <w:rPr/>
        <w:t>䶥湟쉑淂偖疵숪吸䍆␦婰㙘彯⤪깮柎愪슮┲元䱞祰㯂湧깟佧㍦湠⽀彌吹숸쎻漮佸숰㎘⩺彁廂炱頻奥䉀穞춻슘佸⍆숥䛂㩚汩썺갨䱯楘⫂橰券㠨轩㍡盂䯂㕔珂ㅭ剸뇂⩗㉈䯂牆㠪眩⑃潯칕䣂㭞湃㈮ꅐ摥칶煶䳂떩繤ꥹ甯䨦䶣㵣▻摵Ⓜ牯䖣쉺⿂頷㩺</w:t>
      </w:r>
      <w:r>
        <w:rPr/>
        <w:t>ꦬ꧂</w:t>
      </w:r>
      <w:r>
        <w:rPr/>
        <w:t>啘</w:t>
      </w:r>
      <w:r>
        <w:rPr/>
        <w:t>ꕙ</w:t>
      </w:r>
      <w:r>
        <w:rPr/>
        <w:t>䒏剭껂쉂穥䗂녀뇂卧갤涮潙䵭</w:t>
      </w:r>
      <w:r>
        <w:rPr/>
        <w:t>ⱂ</w:t>
      </w:r>
      <w:r>
        <w:rPr/>
        <w:t>㭸塗쉮ㅟ槃</w:t>
      </w:r>
      <w:r>
        <w:rPr/>
        <w:t>⠰</w:t>
      </w:r>
      <w:r>
        <w:rPr/>
        <w:t>ㆻ敓獪㐦䥡爱䄪湨┲ꎩ㶬䇃╵㌥港轍</w:t>
      </w:r>
      <w:r>
        <w:rPr/>
        <w:t>ⵊ</w:t>
      </w:r>
      <w:r>
        <w:rPr/>
        <w:t>牠쉑割欳쉤獨父穞顭격슮啢䱪顔</w:t>
      </w:r>
      <w:r>
        <w:rPr/>
        <w:t>ꖥ</w:t>
      </w:r>
      <w:r>
        <w:rPr/>
        <w:t>浲┮䩭䌣䮩⤪㨯ꥦ숳敐䳂䙒⾵ヂ浱湋昪㶣㶡惂䥧⹆欨뭚嚩愱扆䱩뭫䟂楤䭐䕉狂싃䕤淂墬쉴厵⩊뮏㏍䩊抬祈涻뮣㥨쉩縨쉊婡칾景塙娰煓쉃湀㥵㑰ꆮ乲⩱婌ㅓ딽炡ꅷ⑃ㅧ</w:t>
      </w:r>
      <w:r>
        <w:rPr/>
        <w:t>ꕂ⫂</w:t>
      </w:r>
      <w:r>
        <w:rPr/>
        <w:t>㑩䜸坱晶갪㝲灞戲ㄮ⦵쉭㉔㨯쉸슩쉮噏愸略⽾挱昪偵婣癨卤瑡斮剒⦵⺻슬瀦싃</w:t>
      </w:r>
      <w:r>
        <w:rPr/>
        <w:t>⡺</w:t>
      </w:r>
      <w:r>
        <w:rPr/>
        <w:t>䁌呲⩙条飂瑮种㯂쉹┳碘栣竂슱圯⩔싃딴歟䡺␫窣䙮⏂睖䭭扃狎칂繷响獧␳潒쉀癯测櫂杣쉆숺⸨牸ꌶ⾥掘潔꺬柂㙪嫂쉀䇎녍㓍㞩슩繏硄漳毂뗂쉃啬䍺㧃涡쉚㘭䥑䙭⤰湩╯洶뭖쉸剭俎慤⯂⒡䡐福渮啐㝡坐熬䳂䣂칗懂㞡幬頳㍢䥥⭥㤷ꍬ序㤴䰣숥곂䑹磂㥂睡轗唥卤爱쵃セ뽊汯咩睢쉱䑙㡁칩塠⸰㍳䬳쉂嗂슏䨦䟎幒䒡灌帥丩</w:t>
      </w:r>
      <w:r>
        <w:rPr/>
        <w:t>ⱐ</w:t>
      </w:r>
      <w:r>
        <w:rPr/>
        <w:t>숣䱧싂㤲싂䡭碘ꥨ</w:t>
      </w:r>
      <w:r>
        <w:rPr/>
        <w:t>꧂</w:t>
      </w:r>
      <w:r>
        <w:rPr/>
        <w:t>䁷숷䓂ご䨪仂晠栩㵤㩣夵㩕啊⥅犱⤯嫂割䖡灗갲넯䃂⑗灸쉍㍵䢩慤걂쉖浆欳倪䱗</w:t>
      </w:r>
      <w:r>
        <w:rPr/>
        <w:t>ꥐꤺ</w:t>
      </w:r>
      <w:r>
        <w:rPr/>
        <w:t>椪䁇⨫橬偸搵䑖睴昊쉨獀厩焪쉤共䉑㡂吨瓂䕡硦⭦싂江佪⩳䍆㍕䙅쉸椳獲䛂쉎</w:t>
      </w:r>
      <w:r>
        <w:rPr/>
        <w:t>ⰽ</w:t>
      </w:r>
      <w:r>
        <w:rPr/>
        <w:t>啗剀긨╫䧎숱☲뽏潏㇂䁨獊䉖檩</w:t>
      </w:r>
      <w:r>
        <w:rPr/>
        <w:t>⡔⑶◂</w:t>
      </w:r>
      <w:r>
        <w:rPr/>
        <w:t>뼦瞩洨</w:t>
      </w:r>
      <w:r>
        <w:rPr/>
        <w:t>⢏</w:t>
      </w:r>
      <w:r>
        <w:rPr/>
        <w:t>空灏烂嚩ꄸ椹焫䥋⫂䢥硆癯ꅮ⺱潘眳弦斵숵</w:t>
      </w:r>
      <w:r>
        <w:rPr/>
        <w:t>ⷂ</w:t>
      </w:r>
      <w:r>
        <w:rPr/>
        <w:t>搬竃䩓⥨䝥〯숩怹건䝠쉯匬䑮␱䩡쉍ꌯ畹뭗樨깸③灅쉵쉊㔫疵ꥠ淂兌䑙轚䅇쉀䌤싎䰬坓刺㠯⪬燂</w:t>
      </w:r>
      <w:r>
        <w:rPr/>
        <w:t>⡟</w:t>
      </w:r>
      <w:r>
        <w:rPr/>
        <w:t>㘥繄姂怷棂슻橈</w:t>
      </w:r>
      <w:r>
        <w:rPr/>
        <w:t>ꔮ</w:t>
      </w:r>
      <w:r>
        <w:rPr/>
        <w:t>氫䟎婐뾿剓쉩㊩呋</w:t>
      </w:r>
      <w:r>
        <w:rPr/>
        <w:t>ⴰ</w:t>
      </w:r>
      <w:r>
        <w:rPr/>
        <w:t>潁츥汑煓橀坍兗犘쉎</w:t>
      </w:r>
      <w:r>
        <w:rPr/>
        <w:t>ꕺ</w:t>
      </w:r>
      <w:r>
        <w:rPr/>
        <w:t>㵈獈㑸⹢䄪</w:t>
      </w:r>
      <w:r>
        <w:rPr/>
        <w:t>Ɑ</w:t>
      </w:r>
      <w:r>
        <w:rPr/>
        <w:t>縪娳䏂晃兴䣍棂晲噅뿂습塓⭾슥ま熣</w:t>
      </w:r>
      <w:r>
        <w:rPr/>
        <w:t>⢩</w:t>
      </w:r>
      <w:r>
        <w:rPr/>
        <w:t>긷卉ꎣ硋넬ꅔ쵦欣䑨䍬⎻睗⩕⺻砸㜬主⨫啾곂侮刪⺣⩂渪녤咵繀♂걄칋啤⬪꺩쉠㑧助煫긮⼩怤勂繃딪䊡㗂썹⬺ㅺ橅澿ㅖ넵㨸潓眺쉉㙊暮칥ネ兄偯䴤狃㥸攩橡⴬䑏廎䇂狃湲燃</w:t>
      </w:r>
      <w:r>
        <w:rPr/>
        <w:t>꧂</w:t>
      </w:r>
      <w:r>
        <w:rPr/>
        <w:t>泂䖣輴神㥵獞쉯⭠쉗泂歨놡烂穗偳⹉㵰唲䵷䑸啀奒녖㝃䥇搯⩺頸ォ䡑⍾숲瞵쉫怵お焯䟃䑲⩄塷ヂ浱㉀㘵㉯㕊</w:t>
      </w:r>
      <w:r>
        <w:rPr/>
        <w:t>ⵊ</w:t>
      </w:r>
      <w:r>
        <w:rPr/>
        <w:t>숨ꅱ䝩タ④</w:t>
      </w:r>
      <w:r>
        <w:rPr/>
        <w:t>ꥍ</w:t>
      </w:r>
      <w:r>
        <w:rPr/>
        <w:t>㟂쉈㷂儷頫숴焽</w:t>
      </w:r>
      <w:r>
        <w:rPr/>
        <w:t>ⲥ</w:t>
      </w:r>
      <w:r>
        <w:rPr/>
        <w:t>䌸愦䙨硁䭲娱㦘⨰싂</w:t>
      </w:r>
      <w:r>
        <w:rPr/>
        <w:t>⡎⫂</w:t>
      </w:r>
      <w:r>
        <w:rPr/>
        <w:t>扑䵍娪딶攣摤慥꺵歈稨浳塩祗숵쵦略</w:t>
      </w:r>
      <w:r>
        <w:rPr/>
        <w:t>ꕎ</w:t>
      </w:r>
      <w:r>
        <w:rPr/>
        <w:t>쉨礲䋂⨱ㆣ硷␲䨰ꄥ㐲咩긯惂쏂䢩ꍠ㙮⪏栯歑啧ィ㮩獅⨥䩚䑊⩳洹䝋参伷渰兗㵦便⥤扠䌰穭䭯恩숶ㅦ呾걄䍡䛂Ⓙ爺奩칸슿㵑싂ぢ⭫땤䤺爦䱳硁숵凂榵炘顀䩊뽯憣㑒⩵싂兡</w:t>
      </w:r>
      <w:r>
        <w:rPr/>
        <w:t>ⷂ</w:t>
      </w:r>
      <w:r>
        <w:rPr/>
        <w:t>玬㝮睏츴彀獂䜹㨰⩦䭲捠䷂</w:t>
      </w:r>
      <w:r>
        <w:rPr/>
        <w:t>⢥</w:t>
      </w:r>
      <w:r>
        <w:rPr/>
        <w:t>떩洫⨪쉆ꅸま깠椣뼴珍䵟㔤晩쉦繂慴뭮㒣䒘㵵煇櫂썹䑏憮㙦礷犩潨哎☹㉬稻䄷㡵怺儤싂坞唩汁⤸䍯掩琬癁弭繒繀⻂㙔䞩啈嘭桰싂䉞楳敾⸨㄰弬浊戤㡎煯㐱澥撥䔪繪쉉坄㡕儳ㅭ뭈ꍫ塂搵㣂䴤䑺塵祯ꅂ卯扴슱⨶䔺佀繌幷</w:t>
      </w:r>
      <w:r>
        <w:rPr/>
        <w:t>⡩</w:t>
      </w:r>
      <w:r>
        <w:rPr/>
        <w:t>湺䩍</w:t>
      </w:r>
      <w:r>
        <w:rPr/>
        <w:t>ꔊ</w:t>
      </w:r>
      <w:r>
        <w:rPr/>
        <w:t>桢</w:t>
      </w:r>
      <w:r>
        <w:rPr/>
        <w:t>ꥃ</w:t>
      </w:r>
      <w:r>
        <w:rPr/>
        <w:t>殻쉶쉨㍬癓灦⩯싍꧎復䤥쉐㉦債ㆿ㡍畮⚘绂徣⍉煥揂⵵쉙</w:t>
      </w:r>
      <w:r>
        <w:rPr/>
        <w:t>Ⱞ</w:t>
      </w:r>
      <w:r>
        <w:rPr/>
        <w:t>㬷⭶䗃杒啚쎬슻䙳䝉礽쉑欻믍㨱毂숳束础</w:t>
      </w:r>
      <w:r>
        <w:rPr/>
        <w:t>ꥆ</w:t>
      </w:r>
      <w:r>
        <w:rPr/>
        <w:t>뭖䅹斻⥌㊡쉷쉫婀</w:t>
      </w:r>
      <w:r>
        <w:rPr/>
        <w:t>ⱊ</w:t>
      </w:r>
      <w:r>
        <w:rPr/>
        <w:t>㭓䡱싂縪칷쉔䤱썸挻췂幂㡲쉳摥栺쉵睮ꆮ䕐䔦䥓슘噎ꌳ뮡朰숱楮啔ꥢ煦穸䁹轖公쉦촲⫍单쉠女濂숯⵸ꅊ疿녏瓂ㅄ䄺⫎䒥轱뽞䕯⥷쉅瓂䲻㜱瞘灬␥㑎恐戸칠䐻</w:t>
      </w:r>
      <w:r>
        <w:rPr/>
        <w:t>ⱀ</w:t>
      </w:r>
      <w:r>
        <w:rPr/>
        <w:t>佋揃쌭䱠噏ꥷ뽂瑴繏⬤恕癨쉲濂汯㭰䢿穀⑟䁰咱㐩␫䍌㉱厵䥢穒슩ㄹ䔸捕♨斩䈺烂</w:t>
      </w:r>
      <w:r>
        <w:rPr/>
        <w:t>⡋</w:t>
      </w:r>
      <w:r>
        <w:rPr/>
        <w:t>념䥬心♏⬣슏</w:t>
      </w:r>
      <w:r>
        <w:rPr/>
        <w:t>ⱙ⭣</w:t>
      </w:r>
      <w:r>
        <w:rPr/>
        <w:t>ꆣ싂䡉ꌶ潥䑌슩</w:t>
      </w:r>
      <w:r>
        <w:rPr/>
        <w:t>Ᵽ</w:t>
      </w:r>
      <w:r>
        <w:rPr/>
        <w:t>楤쉥捧坭걢</w:t>
      </w:r>
      <w:r>
        <w:rPr/>
        <w:t>꤫</w:t>
      </w:r>
      <w:r>
        <w:rPr/>
        <w:t>뽬璮숵</w:t>
      </w:r>
      <w:r>
        <w:rPr/>
        <w:t>ⱘ</w:t>
      </w:r>
      <w:r>
        <w:rPr/>
        <w:t>煍佃で⩅䙶⽮뮮摏掵숷扮佐㉧ぞ쉶☤灯町坦媱</w:t>
      </w:r>
      <w:r>
        <w:rPr/>
        <w:t>ꤲ⫍</w:t>
      </w:r>
      <w:r>
        <w:rPr/>
        <w:t>廂偊敞䧂䵃䣃睡唽呌硔冩</w:t>
      </w:r>
      <w:r>
        <w:rPr/>
        <w:t>ꕸ</w:t>
      </w:r>
      <w:r>
        <w:rPr/>
        <w:t>縴ヂ儳䝫磍䈣歹⨸칐斡싂㜴㒩甥ヂ긴樴彖䗂改</w:t>
      </w:r>
      <w:r>
        <w:rPr/>
        <w:t>ⷂ䷂⪻</w:t>
      </w:r>
      <w:r>
        <w:rPr/>
        <w:t>狂⍺⨲町曂烂땒偣썔䊵ꅭ숬</w:t>
      </w:r>
      <w:r>
        <w:rPr/>
        <w:t>Ⳃ</w:t>
      </w:r>
      <w:r>
        <w:rPr/>
        <w:t>ㆵ湤䕳䳃츤쉀汷䗃晁슬썳</w:t>
      </w:r>
      <w:r>
        <w:rPr/>
        <w:t>⡚</w:t>
      </w:r>
      <w:r>
        <w:rPr/>
        <w:t>뽊⭾䙾갪숽樸䝵녕㵞煭⑒쉦劏珂昬⪡견焨䎥彏敥幹䄽䩴긷⩩灖徘媱䩺⽈쵨硰쉁䯂䄭뼷㢣䚿㜵㡊殮䥆匸䣂扈⸽圫潈숦祠㌪乎쉒䑮㑭㡦䡍坸呾</w:t>
      </w:r>
      <w:r>
        <w:rPr/>
        <w:t>ꥆ</w:t>
      </w:r>
      <w:r>
        <w:rPr/>
        <w:t>㙁绂☹╏榩䑞췂</w:t>
      </w:r>
      <w:r>
        <w:rPr/>
        <w:t>ꗂ</w:t>
      </w:r>
      <w:r>
        <w:rPr/>
        <w:t>숳伤⬴歰⩎唨╩稯⹣䌹䜤吸轇楋灧쉙䵶烂㝙樻䩭쉩抩㈵祫ꍀ䄱슻쉍穄</w:t>
      </w:r>
      <w:r>
        <w:rPr/>
        <w:t>Ⱞ⡨</w:t>
      </w:r>
      <w:r>
        <w:rPr/>
        <w:t>䱃凂숦磂⭞䍟㩾轌䨦姂䁴椸手㭥価㘷숭桮繚䵔瑮쉔㈥䥠꥾䴭汢녈彖쉣䭦顠牀⍭堮╠〰쉬⽌揂㉘쉺⫂䭁쉡⼮⚩묽쉎瑧係煮䈭</w:t>
      </w:r>
      <w:r>
        <w:rPr/>
        <w:t>꥓</w:t>
      </w:r>
      <w:r>
        <w:rPr/>
        <w:t>㕃先⪬걭╁朴</w:t>
      </w:r>
      <w:r>
        <w:rPr/>
        <w:t>ꤨ</w:t>
      </w:r>
      <w:r>
        <w:rPr/>
        <w:t>妵ꥯ䑦坲囂㈱㣂쉗冮椬</w:t>
      </w:r>
      <w:r>
        <w:rPr/>
        <w:t>ⱂ┥Ⱖ</w:t>
      </w:r>
      <w:r>
        <w:rPr/>
        <w:t>呋彠唺쉰吮䌰㥍漹庡桄싂敱囂癎</w:t>
      </w:r>
      <w:r>
        <w:rPr/>
        <w:t>⡧</w:t>
      </w:r>
      <w:r>
        <w:rPr/>
        <w:t>杞䘥穰㭷磂㓍睲参䋂硆灯䴰澏昶飂♑쉁䁁垘</w:t>
      </w:r>
      <w:r>
        <w:rPr/>
        <w:t>ꕳ</w:t>
      </w:r>
      <w:r>
        <w:rPr/>
        <w:t>砥䞱摘䑅䜮淂㪏档碥幬쉫湍䭷싂쉋</w:t>
      </w:r>
      <w:r>
        <w:rPr/>
        <w:t>ⲣ</w:t>
      </w:r>
      <w:r>
        <w:rPr/>
        <w:t>桚䕄㑺㘪깓㙠乡嫂癴䝯싂啘䬪御堻䐊䙟䕅佣娬帱丱沥㉅䍇㭐긹㭉瑭晏䝔㗂䩦䴥地轷ꥯ쉃⑏䙒♥汥녋칾瑄爹渹䵾⹩뼪縶숻窩匶⥀ꥤ칯䱚祃</w:t>
      </w:r>
      <w:r>
        <w:rPr/>
        <w:t>ⵥ꤮</w:t>
      </w:r>
      <w:r>
        <w:rPr/>
        <w:t>呀</w:t>
      </w:r>
      <w:r>
        <w:rPr/>
        <w:t>ⲩ</w:t>
      </w:r>
      <w:r>
        <w:rPr/>
        <w:t>䡭숪扬㜥顰伱扑攮⹃砽㍐橰塁祕䀸汣僂깧㭘浸⨶卺浧뽠숤䕎㥨噦숶뭤噲숱㗂⸶䀻偶彳㥃⨻㩲扨劘㐭⑁숽礶強㑂晣</w:t>
      </w:r>
      <w:r>
        <w:rPr/>
        <w:t>⡗</w:t>
      </w:r>
      <w:r>
        <w:rPr/>
        <w:t>㗂曂쉸滂⽆㥫뽏⤷</w:t>
      </w:r>
      <w:r>
        <w:rPr/>
        <w:t>ꔷ</w:t>
      </w:r>
      <w:r>
        <w:rPr/>
        <w:t>慥拂迂汞</w:t>
      </w:r>
      <w:r>
        <w:rPr/>
        <w:t>ꕷ⹌</w:t>
      </w:r>
      <w:r>
        <w:rPr/>
        <w:t>夥⹀父䳎䝸쉓쉖偬偰</w:t>
      </w:r>
      <w:r>
        <w:rPr/>
        <w:t>ⱈ</w:t>
      </w:r>
      <w:r>
        <w:rPr/>
        <w:t>ꥉ</w:t>
      </w:r>
      <w:r>
        <w:rPr/>
        <w:t>㭉쏂畫쉾㝇쉫┬摷杷썡㙗갸䱈⫂╈甤쵠䨩⭺摏䅕〰ꥤ䅥⍢嚬㩦쉳㕭嫂础䑒⭷</w:t>
      </w:r>
      <w:r>
        <w:rPr/>
        <w:t>ꥋ</w:t>
      </w:r>
      <w:r>
        <w:rPr/>
        <w:t>练喥玏捀洰爪柂⼺싂朵幆椹頩</w:t>
      </w:r>
      <w:r>
        <w:rPr/>
        <w:t>ꗃ</w:t>
      </w:r>
      <w:r>
        <w:rPr/>
        <w:t>㣂깄쌥儶뽘副橴眣琥痂</w:t>
      </w:r>
      <w:r>
        <w:rPr/>
        <w:t>ꤰ</w:t>
      </w:r>
      <w:r>
        <w:rPr/>
        <w:t>㏂▵炵숸抣䪱汑瀷䱢亥쉷奈〪汓슩㋎䦿䘫砯숤㝄㝑悻捈⽣繣썫涱㦡䔪썁쉡椤ꥭ⹕䉟〴瓂⪱漥喱믂啶椳杶橲슣</w:t>
      </w:r>
      <w:r>
        <w:rPr/>
        <w:t>⡘</w:t>
      </w:r>
      <w:r>
        <w:rPr/>
        <w:t>橁⽤ꥰ噏窻쉐凂</w:t>
      </w:r>
      <w:r>
        <w:rPr/>
        <w:t>ꤤ</w:t>
      </w:r>
      <w:r>
        <w:rPr/>
        <w:t>䄤깶⨻뭸㣂⹺쉅▿㥍쉮穎ꎩ恌걎⩋䜭祧⩺⭸朰곃偒숤㦿ꥮ䄥彾塧坴夵祯潖┪䖣⬺桃④䅆ꅊ</w:t>
      </w:r>
      <w:r>
        <w:rPr/>
        <w:t>Ɒ</w:t>
      </w:r>
      <w:r>
        <w:rPr/>
        <w:t>ㅁ싎澻が슻唬쵯㭅쉰ㆮꍖㅊ噣扭〲〶㌬䡣쉉奌平쉧䱫祲㞻䉕춬䭈捰쵶㜪偹轋䬣併⹴뼥坢帱帲攤⑓곂沵츩棂⑯墱睱䥥쉗㠻牬䑬丳橨䥇㥄곍쉣슮椦䀤쉦㌯ꎵ䘫擂晠轁ꅘ敌촵䀣쉉쉞枵⛂㡵掵浀倷ꄶ株瘽揂♕怷斘䦿揂촸긨幕嚣</w:t>
      </w:r>
      <w:r>
        <w:rPr/>
        <w:t>Ⱝ</w:t>
      </w:r>
      <w:r>
        <w:rPr/>
        <w:t>ꅖ䏂ㅵ垘쵑汃㡤栲婌싃쉭㵗扆때婨㠶凂焩ㅌ竂䂱╸瑒㥵㐦쏂癨◂䕗</w:t>
      </w:r>
      <w:r>
        <w:rPr/>
        <w:t>ꕇ</w:t>
      </w:r>
      <w:r>
        <w:rPr/>
        <w:t>娮敐쉤䢮⥂浖㕸</w:t>
      </w:r>
      <w:r>
        <w:rPr/>
        <w:t>⢱</w:t>
      </w:r>
      <w:r>
        <w:rPr/>
        <w:t>숸쉸兑ꅅ䐵い塲嘴嘰싂㜸䭒</w:t>
      </w:r>
      <w:r>
        <w:rPr/>
        <w:t>ꕶ</w:t>
      </w:r>
      <w:r>
        <w:rPr/>
        <w:t>㔣杕䵴儮劘椻캻滂瞬숩⫂쉇䱠</w:t>
      </w:r>
      <w:r>
        <w:rPr/>
        <w:t>Ɱ</w:t>
      </w:r>
      <w:r>
        <w:rPr/>
        <w:t>狂뽶㘩塌묥䭠숪濂⹋⍔뽦幹禮䌲危㐶슩걎쉈숶䤱梩쉄㮡吴⩀썪⩎놥䶻䋂</w:t>
      </w:r>
      <w:r>
        <w:rPr/>
        <w:t>ꥈ</w:t>
      </w:r>
      <w:r>
        <w:rPr/>
        <w:t>㑷䭹㦱쉀恞䉾䛂뼰繕䨳䱉㩏繡唲쎵珍䨳礪ꍧ⭓슿싃榏㫂㑵洴䉯┤硩숷쵢╺潹猵䝰㙈䨪怺繚偄⬊䜲ꥺ术䱌擂煅啨顒㵪砹⴬䜤轖櫂䑣㐣♔椤⹤剏お敫䈬</w:t>
      </w:r>
      <w:r>
        <w:rPr/>
        <w:t>ꕡ</w:t>
      </w:r>
      <w:r>
        <w:rPr/>
        <w:t>㦿⨣䱯娬</w:t>
      </w:r>
      <w:r>
        <w:rPr/>
        <w:t>ⵖ</w:t>
      </w:r>
      <w:r>
        <w:rPr/>
        <w:t>묨䴤奸깣橬Ⓝ쉔㥸嗂犩䜰</w:t>
      </w:r>
      <w:r>
        <w:rPr/>
        <w:t>ꤣ</w:t>
      </w:r>
      <w:r>
        <w:rPr/>
        <w:t>䦿ㅄ歺숮쉅䭮㤳瑞楠瑕숭쉺坉慃欫奯懂숨桊䣂ꥩタ杶揂숹⍲䡗뭈㘫⩊扥⑬⤮䀺揂歘㵮挹挹⛂䛍⨭㏂슮㎵䋂㍉</w:t>
      </w:r>
      <w:r>
        <w:rPr/>
        <w:t>ꕔ</w:t>
      </w:r>
      <w:r>
        <w:rPr/>
        <w:t>两┥쉪㴽啁砰⌫싂獯汥䬣䘣暘坅夭㘵囂컂㴰䃂硦梻걵⹦档汰癸쉖⭒桔䭮쉇䢡奠勃䊵䝎嘨뇂䙳쉵杞啟</w:t>
      </w:r>
      <w:r>
        <w:rPr/>
        <w:t>⡓⨹</w:t>
      </w:r>
      <w:r>
        <w:rPr/>
        <w:t>卪擂⤬슱쉬䲩ꅭ쉕⾡あ껂싍浯䚏佨拂싍</w:t>
      </w:r>
      <w:r>
        <w:rPr/>
        <w:t>ꗂ</w:t>
      </w:r>
      <w:r>
        <w:rPr/>
        <w:t>唹⩁쵄甤⍞◂⿂䕗瑟⸫輹䭯㍰</w:t>
      </w:r>
      <w:r>
        <w:rPr/>
        <w:t>꥓</w:t>
      </w:r>
      <w:r>
        <w:rPr/>
        <w:t>슘쵙慂圴听轂䕵獁숪⯍效廂潂䤷係穩⥱슮ꥱ䭥⤤䧃╸氪㩢祑쉣睨抿乺癄彰슱杮哂㘸⥌</w:t>
      </w:r>
      <w:r>
        <w:rPr/>
        <w:t>ꔫ</w:t>
      </w:r>
      <w:r>
        <w:rPr/>
        <w:t>㡷偮歲剚偁ぷ䁖쉤㵟汱쉐㕌張⵱┷</w:t>
      </w:r>
      <w:r>
        <w:rPr/>
        <w:t>ⱃ</w:t>
      </w:r>
      <w:r>
        <w:rPr/>
        <w:t>剀⧂겿涩㩟坁㐪䵔䑱癷佺眰긩傥슻칂䱮쌰暩䦬彴〸쏂쉔⩓䡩㉬媏␽ㅀ䟂晥ꅊ晰縲㴥啈⧎슿掵슮繸㯂</w:t>
      </w:r>
      <w:r>
        <w:rPr/>
        <w:t>ꦿ</w:t>
      </w:r>
      <w:r>
        <w:rPr/>
        <w:t>湠福礬숬䐨⸱㦱㍲쉇䛃嘲愯</w:t>
      </w:r>
      <w:r>
        <w:rPr/>
        <w:t>⢿</w:t>
      </w:r>
      <w:r>
        <w:rPr/>
        <w:t>㷂⍀䥖癹啅呧摧䦩녰奱</w:t>
      </w:r>
      <w:r>
        <w:rPr/>
        <w:t>⡢</w:t>
      </w:r>
      <w:r>
        <w:rPr/>
        <w:t>䌤爯殡奡䥩梩橷쵎䵠灱浱佒佾橢쉳瑪⨻䅢⍪㴶⫂ꌷ橔ꏂ抩숸䰭䂡</w:t>
      </w:r>
      <w:r>
        <w:rPr/>
        <w:t>⡀</w:t>
      </w:r>
      <w:r>
        <w:rPr/>
        <w:t>稹庣뽂</w:t>
      </w:r>
      <w:r>
        <w:rPr/>
        <w:t>ꔻ</w:t>
      </w:r>
      <w:r>
        <w:rPr/>
        <w:t>쉄㩧㑖䝙⩇洭</w:t>
      </w:r>
      <w:r>
        <w:rPr/>
        <w:t>Ⲭ</w:t>
      </w:r>
      <w:r>
        <w:rPr/>
        <w:t>껂긷䅕썬绂⫂潱繵</w:t>
      </w:r>
      <w:r>
        <w:rPr/>
        <w:t>ꔪ</w:t>
      </w:r>
      <w:r>
        <w:rPr/>
        <w:t>㕩渭䙲婦╅绂㘬助⚬儣ㄴ眹䋍剟卲哂轟⽕⬻侩⭤⽚湥洲칮炏㤣瘻偃姂㇂䒱거㵍框㟂牱燂쵀㥯仂幆⺩彅当싂璩砱쉐㩭䒥潉숽</w:t>
      </w:r>
      <w:r>
        <w:rPr/>
        <w:t>ꦥ</w:t>
      </w:r>
      <w:r>
        <w:rPr/>
        <w:t>漮䭇橷㭢㜪嚻㈦쉀祋幡棂걹</w:t>
      </w:r>
      <w:r>
        <w:rPr/>
        <w:t>ⱓ</w:t>
      </w:r>
      <w:r>
        <w:rPr/>
        <w:t>䮿泍㩵奐⍇飂숸穸㬺癟碘㝅癹汏扤が㡾꺿䲣ꅚ唰偸䩆嗂飂ꌫ樽뽙</w:t>
      </w:r>
      <w:r>
        <w:rPr/>
        <w:t>꧂</w:t>
      </w:r>
      <w:r>
        <w:rPr/>
        <w:t>池䩹</w:t>
      </w:r>
      <w:r>
        <w:rPr/>
        <w:t>ꥏ</w:t>
      </w:r>
      <w:r>
        <w:rPr/>
        <w:t>彵悏牆䩾</w:t>
      </w:r>
      <w:r>
        <w:rPr/>
        <w:t>⣂╲</w:t>
      </w:r>
      <w:r>
        <w:rPr/>
        <w:t>쉄洪⌱⩟ㅀ╪橥㠲䍋䩃긨䕀㧂䗃놬</w:t>
      </w:r>
      <w:r>
        <w:rPr/>
        <w:t>ⲏ</w:t>
      </w:r>
      <w:r>
        <w:rPr/>
        <w:t>畢柂⵬仂轓係䍙⌲䂏噔凂</w:t>
      </w:r>
      <w:r>
        <w:rPr/>
        <w:t>⠷</w:t>
      </w:r>
      <w:r>
        <w:rPr/>
        <w:t>硸坚全䨥轔</w:t>
      </w:r>
      <w:r>
        <w:rPr/>
        <w:t>ⴷ</w:t>
      </w:r>
      <w:r>
        <w:rPr/>
        <w:t>칋扂纬㎮쵅䩾區匦嘥秂䍣</w:t>
      </w:r>
      <w:r>
        <w:rPr/>
        <w:t>⡺</w:t>
      </w:r>
      <w:r>
        <w:rPr/>
        <w:t>彍纏佭敌楂쉙㬱柂䉠慀砪狂슘䥫䯂洸쉳杧⹳瘩媱稤</w:t>
      </w:r>
      <w:r>
        <w:rPr/>
        <w:t>ⰳ</w:t>
      </w:r>
      <w:r>
        <w:rPr/>
        <w:t>숊坲⼹ꏂ桬砷サ⸽ꅣ矎煯佸槂䑖潳딭╞優惂쉹杸㙅曂殩㍈顔⸴쉁䣂⼪䎮庵撬瑭瀰槎㯂쉑넯毂㭊媱</w:t>
      </w:r>
      <w:r>
        <w:rPr/>
        <w:t>ⱙ</w:t>
      </w:r>
      <w:r>
        <w:rPr/>
        <w:t>扦嗂䥨쉧⨪兏놻ㅐ杕湧㜶䑆漫⭦䈴</w:t>
      </w:r>
      <w:r>
        <w:rPr/>
        <w:t>ꕀ</w:t>
      </w:r>
      <w:r>
        <w:rPr/>
        <w:t>䥇䌱洨㜮뽟깒뗂塨啈</w:t>
      </w:r>
      <w:r>
        <w:rPr/>
        <w:t>ⱡ</w:t>
      </w:r>
      <w:r>
        <w:rPr/>
        <w:t>湾戭</w:t>
      </w:r>
      <w:r>
        <w:rPr/>
        <w:t>⢘</w:t>
      </w:r>
      <w:r>
        <w:rPr/>
        <w:t>䑏뽹撏㧂栶搴⫎噅轅噈祙爭㗂</w:t>
      </w:r>
      <w:r>
        <w:rPr/>
        <w:t>ꤱ</w:t>
      </w:r>
      <w:r>
        <w:rPr/>
        <w:t>쉑⼪</w:t>
      </w:r>
      <w:r>
        <w:rPr/>
        <w:t>ꔣ</w:t>
      </w:r>
      <w:r>
        <w:rPr/>
        <w:t>쉧䴯숮爬䬪ㆬ쉺땘呃硺숽䡧獐쉟슩㉆杚砻繾毂㐸⍌横畱榣怨㢡⭅ꆥ穩惂⭹ꍃ묭䠳松䙱捉⧃㪱幈슬</w:t>
      </w:r>
      <w:r>
        <w:rPr/>
        <w:t>⠰♤</w:t>
      </w:r>
      <w:r>
        <w:rPr/>
        <w:t>泎浦瑎唷硖쉫稹彣ꍭ坁㵺㥦乳摘쉎瀹斱䭯槎枥䑱뭕栤㗂䁦常숣㑮쵩帱㉵⩯千䐣吳쵙䁓⬹矂ꥦ渷惎䃃怷</w:t>
      </w:r>
      <w:r>
        <w:rPr/>
        <w:t>ꕭ</w:t>
      </w:r>
      <w:r>
        <w:rPr/>
        <w:t>㭆</w:t>
      </w:r>
      <w:r>
        <w:rPr/>
        <w:t>⡰</w:t>
      </w:r>
      <w:r>
        <w:rPr/>
        <w:t>啓쉕녰樸氵⚘⽗䍤</w:t>
      </w:r>
      <w:r>
        <w:rPr/>
        <w:t>Ⱓⰵ</w:t>
      </w:r>
      <w:r>
        <w:rPr/>
        <w:t>⽨㍱싂朸䷃偠䉳焲⩇쉒쌰㵃参㑬</w:t>
      </w:r>
      <w:r>
        <w:rPr/>
        <w:t>Ⱪ</w:t>
      </w:r>
      <w:r>
        <w:rPr/>
        <w:t>债깩数瑥佄穐穳嘨奵桱꺿歂㫂湱⍏柂畵䱍칱䩣橑䰺㥁䕵挳椳췂㝮⩬☮䭰柂ꍖ⩈揂싂昬쉪呥썕䜺⩶숣</w:t>
      </w:r>
      <w:r>
        <w:rPr/>
        <w:t>ⱏ</w:t>
      </w:r>
      <w:r>
        <w:rPr/>
        <w:t>㉁瀺穸帣祵쉘슩䰹碡㑟栯숸╨纻䷂</w:t>
      </w:r>
      <w:r>
        <w:rPr/>
        <w:t>ꕫ</w:t>
      </w:r>
      <w:r>
        <w:rPr/>
        <w:t>㊩칌堶浯䭠</w:t>
      </w:r>
      <w:r>
        <w:rPr/>
        <w:t>⡰</w:t>
      </w:r>
      <w:r>
        <w:rPr/>
        <w:t>瘪㚩쉚</w:t>
      </w:r>
      <w:r>
        <w:rPr/>
        <w:t>ⴭ</w:t>
      </w:r>
      <w:r>
        <w:rPr/>
        <w:t>숶䑖㜰뽗숻槂琶䥃쏍䋎䱨땋♨⼰◎쵍䘮쉎깧⸰婱Ⓜ묮ꍘ潍층⥂㕭㭋㭲䭧䰺撥剾숵㌲殩湨㬻瘬㩧伷</w:t>
      </w:r>
      <w:r>
        <w:rPr/>
        <w:t>ⵗ</w:t>
      </w:r>
      <w:r>
        <w:rPr/>
        <w:t>彌⧂땈玵敨呦恮杗뇂녀捋⸲싂㜹恙礹⌱繖</w:t>
      </w:r>
      <w:r>
        <w:rPr/>
        <w:t>⡓</w:t>
      </w:r>
      <w:r>
        <w:rPr/>
        <w:t>汮㤬넻썖槂숥䙱畯㝟睤曂㬦榘쉯</w:t>
      </w:r>
      <w:r>
        <w:rPr/>
        <w:t>ⱄ</w:t>
      </w:r>
      <w:r>
        <w:rPr/>
        <w:t>⼻㍏⫎桋佈䉐䘪쉘䋂噯쉡暘⺡㐰⹩⪱嫂坆걅滍⏂㏂</w:t>
      </w:r>
      <w:r>
        <w:rPr/>
        <w:t>ⵏ</w:t>
      </w:r>
      <w:r>
        <w:rPr/>
        <w:t>睖伫嘪뼷繠㠽㋂⺻슩쌳⬦䝖⚩顀㚱⹯슩㩌䆘ꇂ奏伶浅뭰䌱廂找歨䥓⮘⭈쉷影쵢奠䑎圥</w:t>
      </w:r>
      <w:r>
        <w:rPr/>
        <w:t>ꕇ</w:t>
      </w:r>
      <w:r>
        <w:rPr/>
        <w:t>輦剤ㅡ컎뼻復稲勂Ⓜ⬪働牁慨煶圪䬷ꇂ⫂嘣卷㣍橌猻焭═慙䑇ꄪ确㍒㎩촵癶䝴杳ꅖ甪澮嚿庡皏仂컂ぢ牡썀嗎⍕쉁癨搵⤴十弰狂癰숵獪晕殿ꍸ獭썦</w:t>
      </w:r>
      <w:r>
        <w:rPr/>
        <w:t>ꕅ</w:t>
      </w:r>
      <w:r>
        <w:rPr/>
        <w:t>轘␴縩顧녏뮣믃쉷䔺䕃숬␸氦␥楠쉫⽗ず沮摰⍙攨뭒噴擎噄揂⾵㛂⒱⤸쉘쉰タ磂⬊㉆橖쉲䁙䵃䍏㎡ꅈ楕弸湟痂㔤瘻슣㝉䩲㙑㉪쎡捞僂숷촬䜺卩轤椷쉧썬㢥棂숭</w:t>
      </w:r>
      <w:r>
        <w:rPr/>
        <w:t>Ⱖ</w:t>
      </w:r>
      <w:r>
        <w:rPr/>
        <w:t>䟂䅕擂</w:t>
      </w:r>
      <w:r>
        <w:rPr/>
        <w:t>ꕗ⩑⍦</w:t>
      </w:r>
      <w:r>
        <w:rPr/>
        <w:t>㙨䡚瞏넫칉깣쉄捡硌ꎬ䌲⩴淂ꇂ㩠㞵⴯</w:t>
      </w:r>
      <w:r>
        <w:rPr/>
        <w:t>⡩</w:t>
      </w:r>
      <w:r>
        <w:rPr/>
        <w:t>㙨泂珍⴯顡</w:t>
      </w:r>
      <w:r>
        <w:rPr/>
        <w:t>ꔻ</w:t>
      </w:r>
      <w:r>
        <w:rPr/>
        <w:t>愷杷㡮嚩姂⩊仂㶿積ꏂ㡥숤녓柂瘸兩㡠戦䧂浟</w:t>
      </w:r>
      <w:r>
        <w:rPr/>
        <w:t>ꕭ</w:t>
      </w:r>
      <w:r>
        <w:rPr/>
        <w:t>漲숯⭞껂䮣䍦䯂쎣乤洵㕵䅏</w:t>
      </w:r>
      <w:r>
        <w:rPr/>
        <w:t>꥟</w:t>
      </w:r>
      <w:r>
        <w:rPr/>
        <w:t>啠䅍顄䃂兣汳넭晚眴⑹쉣⭖㛂慀幀슏祟碻砪攽〷楅⺘桂⫂</w:t>
      </w:r>
      <w:r>
        <w:rPr/>
        <w:t>ꕱ</w:t>
      </w:r>
      <w:r>
        <w:rPr/>
        <w:t>婊쉙稦㭚塺쉍眹㑳뭂⩖卢</w:t>
      </w:r>
      <w:r>
        <w:rPr/>
        <w:t>Ⱨ</w:t>
      </w:r>
      <w:r>
        <w:rPr/>
        <w:t>係沥쉵⻂此</w:t>
      </w:r>
      <w:r>
        <w:rPr/>
        <w:t>ⱈ</w:t>
      </w:r>
      <w:r>
        <w:rPr/>
        <w:t>啊䭰潇㠪㩍</w:t>
      </w:r>
      <w:r>
        <w:rPr/>
        <w:t>⡆</w:t>
      </w:r>
      <w:r>
        <w:rPr/>
        <w:t>档儤㠫椺⿂䨷뭆␳申䰣걹슥瓂兢쉑⽣癈㞣㝶懂쉈㙘㵉獫灳窿佩扅剳ꆏ쉄廂䜰欭㙦牃걹쉴⥱</w:t>
      </w:r>
      <w:r>
        <w:rPr/>
        <w:t>ⴣ</w:t>
      </w:r>
      <w:r>
        <w:rPr/>
        <w:t>汫땒瀦竂ꥴ쉏㪮㑊䡕硒㛂係㣂轇杶楱싂慉桘⑟漩</w:t>
      </w:r>
      <w:r>
        <w:rPr/>
        <w:t>ꕢ</w:t>
      </w:r>
      <w:r>
        <w:rPr/>
        <w:t>컂轓嫂輱㑹砹⚿䭫塡塪㉒䔰䗎㷂싂ꅁ싂汐츸⽏⫂単摨䷃䑒쉱땎皥㥉㑢䱙㧂⸭깞㗂㡍恍㩌畡㩳㇂㌭轡塠輰恷◂婩剔猦숦浈捩䝐㒩乵彚煄⦩䩗硈䕞䊣奴넻渹伲涬㭰毂猶硪橮楌녖扐摬⩢娭ㅋ唪뭨嚣╉汫殬灐숲劘숺ꥥ㕠刭䥭欷㍓怪噐愽縴쵟奶㩵⏂⽸쉺칥╰摉䭴숵㷂〪案祦</w:t>
      </w:r>
      <w:r>
        <w:rPr/>
        <w:t>⡸</w:t>
      </w:r>
      <w:r>
        <w:rPr/>
        <w:t>쉯</w:t>
      </w:r>
      <w:r>
        <w:rPr/>
        <w:t>⣂</w:t>
      </w:r>
      <w:r>
        <w:rPr/>
        <w:t>盂♎</w:t>
      </w:r>
      <w:r>
        <w:rPr/>
        <w:t>ꤶ</w:t>
      </w:r>
      <w:r>
        <w:rPr/>
        <w:t>塇⭊兵畂녟ꥦꍄ攥偆杗</w:t>
      </w:r>
      <w:r>
        <w:rPr/>
        <w:t>⠰</w:t>
      </w:r>
      <w:r>
        <w:rPr/>
        <w:t>礦晩촪䩴␸ぷ橺걖穢⑇</w:t>
      </w:r>
      <w:r>
        <w:rPr/>
        <w:t>ⰽ</w:t>
      </w:r>
      <w:r>
        <w:rPr/>
        <w:t>㩤牪㉪뽉䭟䧂⏂吴癃正쉨⍩⿂狂椲噔깎</w:t>
      </w:r>
      <w:r>
        <w:rPr/>
        <w:t>⡧☶⡍</w:t>
      </w:r>
      <w:r>
        <w:rPr/>
        <w:t>쉭本㨪땩洰瓂歞</w:t>
      </w:r>
      <w:r>
        <w:rPr/>
        <w:t>⡐</w:t>
      </w:r>
      <w:r>
        <w:rPr/>
        <w:t>瘪㙺⼱溱禩ꥢ栫쉟唲䕔쉊䰺䅨숫懂䭔汹뭾杵吴♅娶倴㠵帵朥恊</w:t>
      </w:r>
      <w:r>
        <w:rPr/>
        <w:t>ꤹ</w:t>
      </w:r>
      <w:r>
        <w:rPr/>
        <w:t>恅瑌竂縨勂晰と廂母㐹㶏㙓⨰</w:t>
      </w:r>
      <w:r>
        <w:rPr/>
        <w:t>⠭</w:t>
      </w:r>
      <w:r>
        <w:rPr/>
        <w:t>睁</w:t>
      </w:r>
      <w:r>
        <w:rPr/>
        <w:t>ⱬ</w:t>
      </w:r>
      <w:r>
        <w:rPr/>
        <w:t>嫂噈쉗┣쉑㕘쉎咬幪녬㶵㙑슮⺘幫숷琬輫挸㴸㵭</w:t>
      </w:r>
      <w:r>
        <w:rPr/>
        <w:t>ꔲ⯂</w:t>
      </w:r>
      <w:r>
        <w:rPr/>
        <w:t>㖘䕢剗汹</w:t>
      </w:r>
      <w:r>
        <w:rPr/>
        <w:t>ꤪ⩅</w:t>
      </w:r>
      <w:r>
        <w:rPr/>
        <w:t>墣剃睔䅞⩫塉獠㕲숯㙵⎵䩉獉丬飂〽收</w:t>
      </w:r>
      <w:r>
        <w:rPr/>
        <w:t>ꤹ</w:t>
      </w:r>
      <w:r>
        <w:rPr/>
        <w:t>䶿乡埂咥侏䟂㙘牾儻딯㉆䒵敨</w:t>
      </w:r>
      <w:r>
        <w:rPr/>
        <w:t>ꤪ</w:t>
      </w:r>
      <w:r>
        <w:rPr/>
        <w:t>ꄽ轤猹</w:t>
      </w:r>
      <w:r>
        <w:rPr/>
        <w:t>ꥂ</w:t>
      </w:r>
      <w:r>
        <w:rPr/>
        <w:t>㥳甮〯枿ꌩ桭▵⥧㢿浫䃂啂㥲窩搪䳂䜪</w:t>
      </w:r>
      <w:r>
        <w:rPr/>
        <w:t>ꕾ</w:t>
      </w:r>
      <w:r>
        <w:rPr/>
        <w:t>㝀뼬歪㠊慄쉐</w:t>
      </w:r>
      <w:r>
        <w:rPr/>
        <w:t>⢻</w:t>
      </w:r>
      <w:r>
        <w:rPr/>
        <w:t>囂쉙䣂䙁ꎵ磎〶㈸淂䌤拃䮩쉚⚮싃医埂뽤싂⤩珂硃⩡怶摫⥷⑵㙖때䤻矂썔百쉓䳂渲䄽⾵㑑轷棂㡏쉓塹摍㷂潤쉞⭋□噋䰴♯恲⑰㔰搥ꍩ㉔⭭敍獗䕨</w:t>
      </w:r>
      <w:r>
        <w:rPr/>
        <w:t>Ⱝ</w:t>
      </w:r>
      <w:r>
        <w:rPr/>
        <w:t>숦싂䑧쉚奔䈷渣䶬秂桯㉵쉘㉗땴╣⯂ꍅ睺㕒䄪漷秂溿䀹ꌪ堫浰쎮汉湘촦싂䱮扱冮㙴慎쉠㵳甪顭ꌳ捕㩭偲䄥ㄷ䁆㩦焮쉀㜺潑廂扔㤳堣潷䭘㷂⬸晉畣걎숱쵬皿칇煠斱剎凂슏䭗亵䕚㤮㡠瀣怵汁卷朶</w:t>
      </w:r>
      <w:r>
        <w:rPr/>
        <w:t>ⵅ</w:t>
      </w:r>
      <w:r>
        <w:rPr/>
        <w:t>쉥쵒䍊磂⚣쉱⧂ㄬㄳ婴㗂㤰⿎츯汩慭</w:t>
      </w:r>
      <w:r>
        <w:rPr/>
        <w:t>ꕪ</w:t>
      </w:r>
      <w:r>
        <w:rPr/>
        <w:t>奯䙷䜰参쉓⦥뽭眻娻檻⩷彪⍖咣儩무儯⑄禥⾏刱췂水ꍆ㕖⪣䑶䝇匰싂䙔疘頦</w:t>
      </w:r>
      <w:r>
        <w:rPr/>
        <w:t>⢩</w:t>
      </w:r>
      <w:r>
        <w:rPr/>
        <w:t>帮晩さ牭匲瘺䵮⤤穂䔸⹒뼪歴睗</w:t>
      </w:r>
      <w:r>
        <w:rPr/>
        <w:t>ꗂ</w:t>
      </w:r>
      <w:r>
        <w:rPr/>
        <w:t>㙲飂歗㩎橾斘飂⩶绎打⥊䌬⨣牮䤫숤슏眷婓灢쉊⨹쉫㪡싂㖡䈤땉ꅀ堦景畸쉇뼪숦榩</w:t>
      </w:r>
      <w:r>
        <w:rPr/>
        <w:t>ꥆ</w:t>
      </w:r>
      <w:r>
        <w:rPr/>
        <w:t>係呑奲䒥䨪⩁梱癢厘츳癄깃</w:t>
      </w:r>
      <w:r>
        <w:rPr/>
        <w:t>⡭</w:t>
      </w:r>
      <w:r>
        <w:rPr/>
        <w:t>劬쉌漣㩾瑤㶱哂帪恁擂숸쉅녃呞쉶穳䝆</w:t>
      </w:r>
      <w:r>
        <w:rPr/>
        <w:t>ꤪ</w:t>
      </w:r>
      <w:r>
        <w:rPr/>
        <w:t>썵⪱쉴쏂쉰临傣溡㟍⦣㬱ꥮ橪㡞㟂䜻囂ㅂ䳂㠪⹤竎캩䳂⽷녕▿㴨䠵眴㙢剭沣倦坭畒㫍啱⵹⥁祟煾⺘㭰䚱漤辱忂煐伯쉍넮梏畂컂♠㘬揎中⛂䶥</w:t>
      </w:r>
      <w:r>
        <w:rPr/>
        <w:t>꧃⏂</w:t>
      </w:r>
      <w:r>
        <w:rPr/>
        <w:t>䉐懂䱕幂</w:t>
      </w:r>
      <w:r>
        <w:rPr/>
        <w:t>ⵖ</w:t>
      </w:r>
      <w:r>
        <w:rPr/>
        <w:t>あ⍙⬪疣쉦摪奰⑱㕵☭</w:t>
      </w:r>
      <w:r>
        <w:rPr/>
        <w:t>⠲</w:t>
      </w:r>
      <w:r>
        <w:rPr/>
        <w:t>顒䝬䡫縤슩坘砪辿⩊㘣䥀</w:t>
      </w:r>
      <w:r>
        <w:rPr/>
        <w:t>ꦬ</w:t>
      </w:r>
      <w:r>
        <w:rPr/>
        <w:t>彫쉕숬숺┩䆩楯䦿㍳녠硳煺슱塌츽桹껂㙟杏頣㙌㋂䈺쉥넪ㅎ墬㝄杩䕴㣍㭖嚮쉓䝮㭲㙱啵쎬䡄慶䄯⪿〶㩅敶㵃獷ぴ</w:t>
      </w:r>
      <w:r>
        <w:rPr/>
        <w:t>ꤩ</w:t>
      </w:r>
      <w:r>
        <w:rPr/>
        <w:t>⡑</w:t>
      </w:r>
      <w:r>
        <w:rPr/>
        <w:t>㉄焷㈭轥䩱楆妏꥘歂쉮촵儨슘瀹㭕</w:t>
      </w:r>
      <w:r>
        <w:rPr/>
        <w:t>ꤷ</w:t>
      </w:r>
      <w:r>
        <w:rPr/>
        <w:t>煓顕슏㟂斻车冩노姍傩㍖⭥縪쵠焹슱囂츦洩⵩乧娮쉴㴬⩊</w:t>
      </w:r>
      <w:r>
        <w:rPr/>
        <w:t>ⱂ</w:t>
      </w:r>
      <w:r>
        <w:rPr/>
        <w:t>湑㥃⨸獵㈭⭃ㅱ䤹싂楳␻숦禵空硢쉒ꇂ女凍싂㜽㉩暻䁘揂恋뇂␲쉂慢슻䄯</w:t>
      </w:r>
      <w:r>
        <w:rPr/>
        <w:t>⡩</w:t>
      </w:r>
      <w:r>
        <w:rPr/>
        <w:t>浚焯䍊⯂㡶博到唬樵渊楈息晬晖爩炣倶슏幠⎩⪏춘縪汾洪</w:t>
      </w:r>
      <w:r>
        <w:rPr/>
        <w:t>ꥃ</w:t>
      </w:r>
      <w:r>
        <w:rPr/>
        <w:t>㥍쉬两㛂䌦砩横圹抵</w:t>
      </w:r>
      <w:r>
        <w:rPr/>
        <w:t>⢱</w:t>
      </w:r>
      <w:r>
        <w:rPr/>
        <w:t>싂㍏땉权ꄴ쉍딤焨汇쉚</w:t>
      </w:r>
      <w:r>
        <w:rPr/>
        <w:t>꤬</w:t>
      </w:r>
      <w:r>
        <w:rPr/>
        <w:t>医吸灘⭯繄㭂眥嗂䅇䒥榥㙙磂䱐浌獐㫍㔹䭣ヂ弪⍇倷䉩塦쉶ぷ⫂녱숻儥쉂숻쉙䱞㐳剅녃슩婟</w:t>
      </w:r>
      <w:r>
        <w:rPr/>
        <w:t>ⵂ</w:t>
      </w:r>
      <w:r>
        <w:rPr/>
        <w:t>楐則䙃䇎</w:t>
      </w:r>
      <w:r>
        <w:rPr/>
        <w:t>ⷂ</w:t>
      </w:r>
      <w:r>
        <w:rPr/>
        <w:t>껂㥇䇂⍀싂京㯂剐䕱⸴刨䣎幔</w:t>
      </w:r>
      <w:r>
        <w:rPr/>
        <w:t>ꕭ</w:t>
      </w:r>
      <w:r>
        <w:rPr/>
        <w:t>轥手眩숹ꥳ숦</w:t>
      </w:r>
      <w:r>
        <w:rPr/>
        <w:t>ꦥ</w:t>
      </w:r>
      <w:r>
        <w:rPr/>
        <w:t>䕎盂痂塁⩹㩲湢剰刬㩶橏쉴㑺輦쵗⑵桷亱㈽㴶</w:t>
      </w:r>
      <w:r>
        <w:rPr/>
        <w:t>ⵕ</w:t>
      </w:r>
      <w:r>
        <w:rPr/>
        <w:t>䤦쉹懃㵯䥓堷숷⚏숷䜰⼲䶵䁷悏剔䡄║숤䆬擂긯쉥쉭硹㘤</w:t>
      </w:r>
      <w:r>
        <w:rPr/>
        <w:t>⡘</w:t>
      </w:r>
      <w:r>
        <w:rPr/>
        <w:t>㤺䥵</w:t>
      </w:r>
      <w:r>
        <w:rPr/>
        <w:t>⢥</w:t>
      </w:r>
      <w:r>
        <w:rPr/>
        <w:t>喵쉱◂</w:t>
      </w:r>
      <w:r>
        <w:rPr/>
        <w:t>ꥋ╷</w:t>
      </w:r>
      <w:r>
        <w:rPr/>
        <w:t>塊쉕䅪迂쵶摃姃䷂颬쉃㵁☸䁹쉄쉳</w:t>
      </w:r>
      <w:r>
        <w:rPr/>
        <w:t>ꖩ</w:t>
      </w:r>
      <w:r>
        <w:rPr/>
        <w:t>㭍窱ꌲ㬱⭢㕌爹싂㉎녏쏂䍖䚩商婅╣㍵㩅슏䡱쉣㷂收⹒䵣牷秂稹㡟唩测沣묮뭷㈸츳쉂ㅘ䐰뽟潶婅䮩噤祆쉐榬⑈숰敒쉖꥚㎩䙔縪昮⧂冮輸싍囂쉫栣㤮㣂</w:t>
      </w:r>
    </w:p>
    <w:p>
      <w:pPr>
        <w:pStyle w:val="PreformattedText"/>
        <w:bidi w:val="0"/>
        <w:spacing w:before="0" w:after="0"/>
        <w:jc w:val="left"/>
        <w:rPr/>
      </w:pPr>
      <w:r>
        <w:rPr/>
        <w:t>報</w:t>
      </w:r>
      <w:r>
        <w:rPr/>
        <w:t>Ɽ</w:t>
      </w:r>
      <w:r>
        <w:rPr/>
        <w:t>灊橹枥뽺䉕캮彌湗䄭䔪珂㭓浱썇ㅓ쉇⥶ꆬ㍙걟顴剔秂┤縭숽䙢獢</w:t>
      </w:r>
      <w:r>
        <w:rPr/>
        <w:t>ꕑ</w:t>
      </w:r>
      <w:r>
        <w:rPr/>
        <w:t>癯숨뮡땵䱐䲬奫㨪滍牣顰⍃쌩⥄卑㉪婋쉮</w:t>
      </w:r>
      <w:r>
        <w:rPr/>
        <w:t>ⱺ</w:t>
      </w:r>
      <w:r>
        <w:rPr/>
        <w:t>畬㝶砺惂歈숹꤮쉀땵㈫⸺䂏◎晱㤳</w:t>
      </w:r>
      <w:r>
        <w:rPr/>
        <w:t>⡶</w:t>
      </w:r>
      <w:r>
        <w:rPr/>
        <w:t>쉙顟싂㥥䅰沬슏</w:t>
      </w:r>
      <w:r>
        <w:rPr/>
        <w:t>⣂</w:t>
      </w:r>
      <w:r>
        <w:rPr/>
        <w:t>呦ꅇ佋뭊⴯㨣슘旃䠽쵘嚵㟂♂弹쉤䢬䅵歉䬰</w:t>
      </w:r>
      <w:r>
        <w:rPr/>
        <w:t>ⱕ</w:t>
      </w:r>
      <w:r>
        <w:rPr/>
        <w:t>摖卄䭇㑥幐숨쉭䭭楎浏</w:t>
      </w:r>
      <w:r>
        <w:rPr/>
        <w:t>Ⳃ</w:t>
      </w:r>
      <w:r>
        <w:rPr/>
        <w:t>㟃⾱敫⏍ꅨ剒庬卞䬴깗䨵焤顎기灢䉍時乒椨輹</w:t>
      </w:r>
      <w:r>
        <w:rPr/>
        <w:t>ꥆ╳⵫⨨</w:t>
      </w:r>
      <w:r>
        <w:rPr/>
        <w:t>飂轐栽칦䚏亱摤纩숬䡬戶汤숦䕺楕塋掩⽤䘪ぺ㑄夨稴䇍㜱䀳숺㩦쉭烂吥⪣㩪㐪䀮煭깋輤㕢䊥Ⓨ䕾긽츮掻㧂幔⵺Ⓜꅒ쉞慭ꅪ憱揂䡵㤶슻㛂漯뗂땵儵汯䐲桠慚䘵쉤⪵뿍濂숩噣ꅐ싂쉯ꌸ乚兏嚩㩾ꄵ⽚싂橥橰柂㔸ꇂ㥸㡩⤭湎⍎潥㡄睉摙딨쉉싂㝀㥯쵺繬㍚</w:t>
      </w:r>
      <w:r>
        <w:rPr/>
        <w:t>⡎</w:t>
      </w:r>
      <w:r>
        <w:rPr/>
        <w:t>쉒㠵忂숽㯂䱺䵣夯剤矂</w:t>
      </w:r>
      <w:r>
        <w:rPr/>
        <w:t>⡾⯂</w:t>
      </w:r>
      <w:r>
        <w:rPr/>
        <w:t>㧂砭䌤䋃⑶㙏</w:t>
      </w:r>
      <w:r>
        <w:rPr/>
        <w:t>ꤦ</w:t>
      </w:r>
      <w:r>
        <w:rPr/>
        <w:t>児㡡♞穅쉺中쉌䅋ꍊ캏⑷帣싂橸㒩ꌊ搵③剄쉎徵䉦⚮吩娳椰䋍䵬㠷縹</w:t>
      </w:r>
      <w:r>
        <w:rPr/>
        <w:t>꧂⌤</w:t>
      </w:r>
      <w:r>
        <w:rPr/>
        <w:t>疩䙁쉙癲쉷坺걙䱣垡瓂秂晑帩䕗迂꥚癦瑭숪汯略쉧</w:t>
      </w:r>
      <w:r>
        <w:rPr/>
        <w:t>ꤦ</w:t>
      </w:r>
      <w:r>
        <w:rPr/>
        <w:t>⺡♟㑌춥倳쉪껃湡杪</w:t>
      </w:r>
      <w:r>
        <w:rPr/>
        <w:t>Ⱚ</w:t>
      </w:r>
      <w:r>
        <w:rPr/>
        <w:t>卭ꍊ浨㮬䍚䒩操䅕쉧ꆘ㶿呰ꌰ꥗摶䙢䤥桉㉡玬⥞楔灾㵊쵐</w:t>
      </w:r>
      <w:r>
        <w:rPr/>
        <w:t>ꥊ</w:t>
      </w:r>
      <w:r>
        <w:rPr/>
        <w:t>䰤绂㉅轔牱穑䲬烂䑗㑊⤵⩲穫辩䨰慖ꄪ숭幈入╁椲㕦歐晳⫂䋂ㅒ䑥䟂檩ꇂ┸湣䉖䙲ㅦ⫂祃獄偁䡎桷扤擂⬦䵏䔭㥫</w:t>
      </w:r>
      <w:r>
        <w:rPr/>
        <w:t>ⵚ</w:t>
      </w:r>
      <w:r>
        <w:rPr/>
        <w:t>慰싂儯䵡瑦뭭纻䱕爺䥹⨷쉚癆</w:t>
      </w:r>
      <w:r>
        <w:rPr/>
        <w:t>ꤤ</w:t>
      </w:r>
      <w:r>
        <w:rPr/>
        <w:t>灺迎싂쉓吵⨭딦ꅃ䁒噡㕨㌨澮噆穗㩕楊䂩㍯걺剅攮ꅘ䘥穴긳晀쉒垮䁠泂绂楄쉪奙娮쉫⤮㥕煭컂</w:t>
      </w:r>
      <w:r>
        <w:rPr/>
        <w:t>Ⱚ</w:t>
      </w:r>
      <w:r>
        <w:rPr/>
        <w:t>慩쉈栻潋壂ꌱ旂썲㵒敃敯歌灡ㅞ炱偁䏂⨬뇎㑇汥㨷</w:t>
      </w:r>
      <w:r>
        <w:rPr/>
        <w:t>ⷂ</w:t>
      </w:r>
      <w:r>
        <w:rPr/>
        <w:t>畢畑晶</w:t>
      </w:r>
      <w:r>
        <w:rPr/>
        <w:t>ⷂ</w:t>
      </w:r>
      <w:r>
        <w:rPr/>
        <w:t>娪㜦䈦摫⨶摦썃⽔⩧塕䥠</w:t>
      </w:r>
      <w:r>
        <w:rPr/>
        <w:t>ꖩ</w:t>
      </w:r>
      <w:r>
        <w:rPr/>
        <w:t>쉭⨮슩촫♨녓䅚㨱䱓怳쉟㍏湪歷䱶꥔</w:t>
      </w:r>
      <w:r>
        <w:rPr/>
        <w:t>⡰⭰⨪</w:t>
      </w:r>
      <w:r>
        <w:rPr/>
        <w:t>䊘䰽矂灲堸穄㜷숺坔䟂硤洳戽ꥹ</w:t>
      </w:r>
      <w:r>
        <w:rPr/>
        <w:t>ꗂ</w:t>
      </w:r>
      <w:r>
        <w:rPr/>
        <w:t>썉啔硧</w:t>
      </w:r>
      <w:r>
        <w:rPr/>
        <w:t>⡍</w:t>
      </w:r>
      <w:r>
        <w:rPr/>
        <w:t>㖣䭸숽潹儩曂睠敖婊也䰪쉺㭖犘捁㑔暏澡⩲쉆ㄯ刪卓䍄奾侬獅獴ꥯ⹩쉓쵩䖣뗂弰뗍⩴倹灢顖晷격⚿싂㎏槂朴湁堮㕋쉕㝳꺵◂癏쵚䘭䬪䕷</w:t>
      </w:r>
      <w:r>
        <w:rPr/>
        <w:t>⡟</w:t>
      </w:r>
      <w:r>
        <w:rPr/>
        <w:t>卢顧杁㧃땮杸䤨儫恐睳숥䬯</w:t>
      </w:r>
      <w:r>
        <w:rPr/>
        <w:t>ⵢ</w:t>
      </w:r>
      <w:r>
        <w:rPr/>
        <w:t>湐</w:t>
      </w:r>
      <w:r>
        <w:rPr/>
        <w:t>Ⱛ⢱</w:t>
      </w:r>
      <w:r>
        <w:rPr/>
        <w:t>怬眲⹢奥쉚쉦怫抏⍰뭧堤䙲㌶曂汶婥䉷灔睥秂⍨䡂䥲焨䱵슩楸ꥵ版煏䡎偤乫쌷敾堲漶⹪㍳⍯㫂⤮嗍쉍榥縨ꍒ䔷⭳儴橵╘潦⩄䥢濃⨬摌뾣♺쵒쉙痃瓂㭑숮繯㗂飂䤩洷呚⍃縣䇎䢮㵧潎嗂䇂樨佰〮毂䣂깟쉯䅙䑘ぅ쉲쉎䬰慅櫂珂慰깙㑗묬婷揎協⸰겘쉠甫伺㢣炩焸㑆灗䜥䑁㑊昵劘쉣숦</w:t>
      </w:r>
      <w:r>
        <w:rPr/>
        <w:t>ⱊ</w:t>
      </w:r>
      <w:r>
        <w:rPr/>
        <w:t>嗂딱䁈ꇃ䖱帯繰䧂⒵⾘⌬걮甪䉇㑖걒咣摉轹䡠喿㭺剤哎弶땣楐晵녤</w:t>
      </w:r>
      <w:r>
        <w:rPr/>
        <w:t>ꕚ</w:t>
      </w:r>
      <w:r>
        <w:rPr/>
        <w:t>㉚䱊쉘䠴坕頻</w:t>
      </w:r>
      <w:r>
        <w:rPr/>
        <w:t>⡩</w:t>
      </w:r>
      <w:r>
        <w:rPr/>
        <w:t>쉕䙢烍⩊컎塄⽨䵥ꅩ凂⚵䀳浈頴쉸哂䉋䃂乔䄊⶘牕쌺砤反╁煡䱲繆⫂ㄥ㑳佨杺싂䀸㑇瑞䕹媩</w:t>
      </w:r>
      <w:r>
        <w:rPr/>
        <w:t>꥟</w:t>
      </w:r>
      <w:r>
        <w:rPr/>
        <w:t>卂䊻싂併玱慖琷矂ꆿ</w:t>
      </w:r>
      <w:r>
        <w:rPr/>
        <w:t>ꖥ</w:t>
      </w:r>
      <w:r>
        <w:rPr/>
        <w:t>뽏堰怴㨬츨⍴東쉾㙷繐剅䠽杫剎䰪뾘卖媻㉓</w:t>
      </w:r>
      <w:r>
        <w:rPr/>
        <w:t>⵰</w:t>
      </w:r>
      <w:r>
        <w:rPr/>
        <w:t>䥧쉏杸㕎㵥颮㊏</w:t>
      </w:r>
      <w:r>
        <w:rPr/>
        <w:t>ꥆ</w:t>
      </w:r>
      <w:r>
        <w:rPr/>
        <w:t>쉳뾬</w:t>
      </w:r>
      <w:r>
        <w:rPr/>
        <w:t>⡉</w:t>
      </w:r>
      <w:r>
        <w:rPr/>
        <w:t>뮬쉄⩂㤮潵椪䭸櫃慳㗂渨敄眺䡳ꏃ⹷쉘</w:t>
      </w:r>
      <w:r>
        <w:rPr/>
        <w:t>ⵙ</w:t>
      </w:r>
      <w:r>
        <w:rPr/>
        <w:t>㷂旂獎䥄슏</w:t>
      </w:r>
      <w:r>
        <w:rPr/>
        <w:t>꧂</w:t>
      </w:r>
      <w:r>
        <w:rPr/>
        <w:t>呚堬♒凂뽉䤪쉒칃汙⽇啡䅂㭫싂䈲땕㟂꥗ꄦ䝰쉯䭩〹䲵싂쉲睑</w:t>
      </w:r>
      <w:r>
        <w:rPr/>
        <w:t>⠱</w:t>
      </w:r>
      <w:r>
        <w:rPr/>
        <w:t>㨪牳㕪圦彗灬숸噢偀㍒瘶䀭䱳橕欬浯潲ꍩ㩤䉰顧</w:t>
      </w:r>
      <w:r>
        <w:rPr/>
        <w:t>ⲣ</w:t>
      </w:r>
      <w:r>
        <w:rPr/>
        <w:t>勂㩰</w:t>
      </w:r>
      <w:r>
        <w:rPr/>
        <w:t>ꕉ</w:t>
      </w:r>
      <w:r>
        <w:rPr/>
        <w:t>彋㩷偗䍴떩䍥ㄷ䬵䜪烂</w:t>
      </w:r>
      <w:r>
        <w:rPr/>
        <w:t>ꕗ</w:t>
      </w:r>
      <w:r>
        <w:rPr/>
        <w:t>쉑爫䈲깒</w:t>
      </w:r>
      <w:r>
        <w:rPr/>
        <w:t>ꥉ⌵</w:t>
      </w:r>
      <w:r>
        <w:rPr/>
        <w:t>놻夺壎乬쉐奌䅦</w:t>
      </w:r>
      <w:r>
        <w:rPr/>
        <w:t>⠻</w:t>
      </w:r>
      <w:r>
        <w:rPr/>
        <w:t>禥砫숻</w:t>
      </w:r>
      <w:r>
        <w:rPr/>
        <w:t>⡀</w:t>
      </w:r>
      <w:r>
        <w:rPr/>
        <w:t>䥥⭘딴䥀奏ㆡ㍖澿㎡椪牫瘯䥟숴䠨幄뭬䡹</w:t>
      </w:r>
      <w:r>
        <w:rPr/>
        <w:t>⠹</w:t>
      </w:r>
      <w:r>
        <w:rPr/>
        <w:t>礭</w:t>
      </w:r>
      <w:r>
        <w:rPr/>
        <w:t>ⴸ</w:t>
      </w:r>
      <w:r>
        <w:rPr/>
        <w:t>ꄤ劮ꍹ穄堨澏쉧爪䩊ꥶ撏㝖⌺쉍</w:t>
      </w:r>
      <w:r>
        <w:rPr/>
        <w:t>ꕢ</w:t>
      </w:r>
      <w:r>
        <w:rPr/>
        <w:t>偬场⽦繌頬媩껂傥숯쵤</w:t>
      </w:r>
      <w:r>
        <w:rPr/>
        <w:t>Ⱞ</w:t>
      </w:r>
      <w:r>
        <w:rPr/>
        <w:t>丸兖奥㏂绂쉲婗恱囂氶긤싂칆</w:t>
      </w:r>
      <w:r>
        <w:rPr/>
        <w:t>Ⱟ</w:t>
      </w:r>
      <w:r>
        <w:rPr/>
        <w:t>婦</w:t>
      </w:r>
      <w:r>
        <w:rPr/>
        <w:t>ꕕ</w:t>
      </w:r>
      <w:r>
        <w:rPr/>
        <w:t>估㡖䤮䯂썄</w:t>
      </w:r>
      <w:r>
        <w:rPr/>
        <w:t>ꖩ</w:t>
      </w:r>
      <w:r>
        <w:rPr/>
        <w:t>䊱ꍐ싂숰㉭杁䀵┸佈滂⽶</w:t>
      </w:r>
      <w:r>
        <w:rPr/>
        <w:t>⠹Ɽ</w:t>
      </w:r>
      <w:r>
        <w:rPr/>
        <w:t>㏂ꥣ</w:t>
      </w:r>
      <w:r>
        <w:rPr/>
        <w:t>ⵥ</w:t>
      </w:r>
      <w:r>
        <w:rPr/>
        <w:t>슩䒮䑡䮬矂䝱㙟呔㡅滂嚥⯂</w:t>
      </w:r>
      <w:r>
        <w:rPr/>
        <w:t>ꕖ</w:t>
      </w:r>
      <w:r>
        <w:rPr/>
        <w:t>繥哂䡂戰敘䥧쉔轮嘰⛃汸⺘녳幢捪潩參슻煘娪쏃噢怩땕㟂뽁쉘숵⚮䵙ꍡ痂梮㵬㇂彖꥞珂칫灇兹묰䴦쉯䐶侏剉䥒瘭ꥥ急劬䃂奐뾮啸숸뗂㷍쉀歐稹녬竂㨲迂㥧玡顰㉘⾬剭卡䡱숳樭歩녹䡞⼥⬽楇쉑곎⪣칙恗斩礰쉒䖮㏂싂☩쉾</w:t>
      </w:r>
      <w:r>
        <w:rPr/>
        <w:t>꧂</w:t>
      </w:r>
      <w:r>
        <w:rPr/>
        <w:t>㠯⬣숮⾻숤㡤轀佐晱潘슣㩙㈥쉰枮㑏䞮氻泂䅊年䐦┤</w:t>
      </w:r>
      <w:r>
        <w:rPr/>
        <w:t>ꔤ</w:t>
      </w:r>
      <w:r>
        <w:rPr/>
        <w:t>䵧玱⥓</w:t>
      </w:r>
      <w:r>
        <w:rPr/>
        <w:t>Ⳃ</w:t>
      </w:r>
      <w:r>
        <w:rPr/>
        <w:t>晫믂皡⒮做顄栥㡒䯂盂瘣䏎敊㭗洤</w:t>
      </w:r>
      <w:r>
        <w:rPr/>
        <w:t>ⰲ</w:t>
      </w:r>
      <w:r>
        <w:rPr/>
        <w:t>怳䈱焫湣뭊ꏂ䬹쉃昮畨뭆凂ꎏ</w:t>
      </w:r>
      <w:r>
        <w:rPr/>
        <w:t>⠴⹌</w:t>
      </w:r>
      <w:r>
        <w:rPr/>
        <w:t>촺㩵嘣춣䱨睂喘슻숨䳂㵑绂た恇㙀⽐湌⽎䝗朲婬㴺칔潫禩响㩁⚵䁃䭃㓂縸㉱䍳䰮䍢啰ꅲ澮ꍷ泍쉪牠䫂䕫朤参㩳</w:t>
      </w:r>
      <w:r>
        <w:rPr/>
        <w:t>⡔</w:t>
      </w:r>
      <w:r>
        <w:rPr/>
        <w:t>噣扚欱啩㠪瑟疏䍴硫慺䠮乮玮䵁歁㝰喩춿沿</w:t>
      </w:r>
      <w:r>
        <w:rPr/>
        <w:t>ⷂ</w:t>
      </w:r>
      <w:r>
        <w:rPr/>
        <w:t>숽</w:t>
      </w:r>
      <w:r>
        <w:rPr/>
        <w:t>⢵</w:t>
      </w:r>
      <w:r>
        <w:rPr/>
        <w:t>氭㬳㖘䴯璩㔮掿䩯⹫神녢ヂ吩딴妿畇殥</w:t>
      </w:r>
      <w:r>
        <w:rPr/>
        <w:t>ꖣ</w:t>
      </w:r>
      <w:r>
        <w:rPr/>
        <w:t>䁵㔊䗂갱㵱쉈쵤쉑싂䔱硵縶㕱뽯䢣䵕䅎竂⑙繑</w:t>
      </w:r>
      <w:r>
        <w:rPr/>
        <w:t>ⰵ</w:t>
      </w:r>
      <w:r>
        <w:rPr/>
        <w:t>쉆搲曂</w:t>
      </w:r>
      <w:r>
        <w:rPr/>
        <w:t>ⵃ</w:t>
      </w:r>
      <w:r>
        <w:rPr/>
        <w:t>浗⵩憻쉘临습싂숥洦숽쉬ꥤ㝑⤶䑃⭃ゥꌦ榵㩆㙆燃彙숰彸䀵枥딻価떵쵢嗂哂쉰ꥠ㨥坫䐴㷎娣轷쉇硴榮繣繅獧쉏䀱怪싂⺻</w:t>
      </w:r>
      <w:r>
        <w:rPr/>
        <w:t>꥟</w:t>
      </w:r>
      <w:r>
        <w:rPr/>
        <w:t>䋂㬩倻喿䰱䁄唬걶쉪䌻䔶玱䢥䮻⪱竃쉰⹠땘砷䭵栻礱딪滂睎け㝤倣㞱䨻冩쉒슘쉘額丨䙸祋쵚⽒朶佷橁砤噬䅹쉫쉲參佳欶乓</w:t>
      </w:r>
      <w:r>
        <w:rPr/>
        <w:t>ꔪ</w:t>
      </w:r>
      <w:r>
        <w:rPr/>
        <w:t>氽参桪惂奸轡㏂泂넳假眱歯㝖ㄨ掩乶</w:t>
      </w:r>
      <w:r>
        <w:rPr/>
        <w:t>ꥋ</w:t>
      </w:r>
      <w:r>
        <w:rPr/>
        <w:t>呑䚵ꍮ깑轹싂䋂匪栬㌽쉧㉳䡩婒⍀噊쉠桲㐶칷컂▿稰䡧摦輻숻悻䥬䵾긺彦⦥瓂び轸塦㦩吮䐶繡乯╃牆㑮곂놥㖥囂瓂䉡䙖橹갯瘨쉫</w:t>
      </w:r>
      <w:r>
        <w:rPr/>
        <w:t>Ⱝ</w:t>
      </w:r>
      <w:r>
        <w:rPr/>
        <w:t>犘슬슩쉣䔹䟂癳轱歂妏顠䝴㉈⩟䑠뮥恰쉞뽓ꥰ땣䕆㥋ㅉ䭔ꅂ䖘⸪ꅙ桷╌쉂浕伷砪컂頦깍㝔䱄摋轋卬㡀掿긭㐪⌰亩</w:t>
      </w:r>
      <w:r>
        <w:rPr/>
        <w:t>ꦻ</w:t>
      </w:r>
      <w:r>
        <w:rPr/>
        <w:t>䂻偾촪ㅓ嚩幹漲㉰썠䭮獓䶩쉪恄⹌挹杶也숩⎩⩾쌶畁㜦컂⹰捀恗啤栤⸽㮩先㨱獴䈫췂䡡晕뭗䝵慰偋쉡輸쉬商嘪幷㕧撬䝒슡쉟</w:t>
      </w:r>
      <w:r>
        <w:rPr/>
        <w:t>Ȿ</w:t>
      </w:r>
      <w:r>
        <w:rPr/>
        <w:t>癖䥲浦侻충ꄨ捘瑞炱습繎쉠瑁朶ꄣ㙵呑</w:t>
      </w:r>
      <w:r>
        <w:rPr/>
        <w:t>⢿</w:t>
      </w:r>
      <w:r>
        <w:rPr/>
        <w:t>㒻周恃㢣</w:t>
      </w:r>
      <w:r>
        <w:rPr/>
        <w:t>Ⱚ</w:t>
      </w:r>
      <w:r>
        <w:rPr/>
        <w:t>况僃쵗輲䚻兞歶畱싂㝹欵效⭣づꥨ坬ꍆ㮣쉇飂쉤㚥娹㩅挷숩ꥱ枘嘬㩦♥捗</w:t>
      </w:r>
      <w:r>
        <w:rPr/>
        <w:t>ꤽ</w:t>
      </w:r>
      <w:r>
        <w:rPr/>
        <w:t>䩨輹쌻ꅯ燂싂</w:t>
      </w:r>
      <w:r>
        <w:rPr/>
        <w:t>꧍</w:t>
      </w:r>
      <w:r>
        <w:rPr/>
        <w:t>⢩</w:t>
      </w:r>
      <w:r>
        <w:rPr/>
        <w:t>煐獐煫쉶晤╳睺</w:t>
      </w:r>
      <w:r>
        <w:rPr/>
        <w:t>ꤴ</w:t>
      </w:r>
      <w:r>
        <w:rPr/>
        <w:t>坈ꏂ㬺쉓参㇍♠幒쉌癦栺唶㡗쏂꥕♢慤戤</w:t>
      </w:r>
      <w:r>
        <w:rPr/>
        <w:t>Ⱡ</w:t>
      </w:r>
      <w:r>
        <w:rPr/>
        <w:t>坚磂摖숽쵤ぱ습쉇曂㢿䀣㷂㌤繌涿땹촪䳍櫂幂塸슻媻</w:t>
      </w:r>
      <w:r>
        <w:rPr/>
        <w:t>ꔹ</w:t>
      </w:r>
      <w:r>
        <w:rPr/>
        <w:t>猻</w:t>
      </w:r>
      <w:r>
        <w:rPr/>
        <w:t>⡄</w:t>
      </w:r>
      <w:r>
        <w:rPr/>
        <w:t>ꦬ</w:t>
      </w:r>
      <w:r>
        <w:rPr/>
        <w:t>䯎쵧쉓猴⼦䑀㉴컂ꥧ参丽ㅌ杅㤰祳椸⥃甯幐奨縺쉖夹呫䩶䠭颬</w:t>
      </w:r>
      <w:r>
        <w:rPr/>
        <w:t>⠩</w:t>
      </w:r>
      <w:r>
        <w:rPr/>
        <w:t>棂슩㠮琱㡰㈣녮뼪扭ꥴ摣碬汾涱栫⦣挽䅘㔵戻㵟繧恱䴪椻⛂䁒剡䍇꥗䑱깨煩恄娨䥒䩴帱␯</w:t>
      </w:r>
      <w:r>
        <w:rPr/>
        <w:t>ꕂ</w:t>
      </w:r>
      <w:r>
        <w:rPr/>
        <w:t>기㭭⥑䃎類〣</w:t>
      </w:r>
      <w:r>
        <w:rPr/>
        <w:t>Ⳃ</w:t>
      </w:r>
      <w:r>
        <w:rPr/>
        <w:t>洪</w:t>
      </w:r>
      <w:r>
        <w:rPr/>
        <w:t>ꤱ</w:t>
      </w:r>
      <w:r>
        <w:rPr/>
        <w:t>剀扰㍙欹ꎿ偐昲숊䥑僂迃䩫㐩曂㬫催轉䐯</w:t>
      </w:r>
      <w:r>
        <w:rPr/>
        <w:t>ꗂ</w:t>
      </w:r>
      <w:r>
        <w:rPr/>
        <w:t>㪬偌갸</w:t>
      </w:r>
      <w:r>
        <w:rPr/>
        <w:t>ꥈ</w:t>
      </w:r>
      <w:r>
        <w:rPr/>
        <w:t>奬ꥦ쉄</w:t>
      </w:r>
      <w:r>
        <w:rPr/>
        <w:t>⣂</w:t>
      </w:r>
      <w:r>
        <w:rPr/>
        <w:t>㫂祡⎥侣</w:t>
      </w:r>
      <w:r>
        <w:rPr/>
        <w:t>⠬⭈</w:t>
      </w:r>
      <w:r>
        <w:rPr/>
        <w:t>㖘啉䟂㉤挤䬴囂歀䥔廂⫂땊</w:t>
      </w:r>
      <w:r>
        <w:rPr/>
        <w:t>ꥈ</w:t>
      </w:r>
      <w:r>
        <w:rPr/>
        <w:t>쉥轙瞥瑫쉩㴪쉸椮ぁ皡㑍題疥〪딱뿃昪싎檬</w:t>
      </w:r>
      <w:r>
        <w:rPr/>
        <w:t>ⴽ</w:t>
      </w:r>
      <w:r>
        <w:rPr/>
        <w:t>城㇂숣焨츪딯㔰傏湕劣䌺슻⭶卑㟂⪿硄싂䔰漲ꌨ䅯恄ꄱ㍱欫딹⵳烂䕇⒩䱣呁슱␩䱰쉎歶丮轱캬䌰숰㆏쉩숱挫땾瑵兎檬䆬䥐㫃⤬㵄壂参晹匪䡍畦숽㭏㇂枘刹汦갣⎱憩㍆䊣塭啮칐䬪爵䍦컃杋쏂♮㡅确瀫ꥥꥢ䉧㜮嫂庥䡞䵎睈噬噑滂乱穒⭏䠰⑞♬䑢泂숦묥㙂걩슱扦佲搰ㄲ㗍쉑奣擂㥯椬넥슿㍧䍊쉪䩗ヂ摘</w:t>
      </w:r>
      <w:r>
        <w:rPr/>
        <w:t>ⲩ</w:t>
      </w:r>
      <w:r>
        <w:rPr/>
        <w:t>ꍰ㇂䙪樰䕢䠷别껂춣潭㙭嘫纏樭迂칏뼽㷂昩䍹숳浣⍄㡪㙶⭈敮嚿盃數쉖杙㷂⪮怴参兏瀨</w:t>
      </w:r>
      <w:r>
        <w:rPr/>
        <w:t>ꕹ</w:t>
      </w:r>
      <w:r>
        <w:rPr/>
        <w:t>䣂ㄽ帱湖塀俍⩑瘹恐娥䥉㶵ꏎ強獲ꅀ灐⿂썂涮嚻䵰潅쉮䶡쉐獷㙶⫂쉪灍㩩産㉄䓂挰楺昭䨥녖乶걱䏂愥䑆놬⸴徏⬣㐲啩秂栤</w:t>
      </w:r>
      <w:r>
        <w:rPr/>
        <w:t>ꗂ</w:t>
      </w:r>
      <w:r>
        <w:rPr/>
        <w:t>쉨뭵䨣礽晸숣戽䤭婂䟃慩㌷䕂习〩숣倭⑾⑇祌輯䚩⍠畋딬牤ㅂ媘桪椩戤䐩슻牰㨣㙨☺㕊㮩㶩</w:t>
      </w:r>
      <w:r>
        <w:rPr/>
        <w:t>ꕾ</w:t>
      </w:r>
      <w:r>
        <w:rPr/>
        <w:t>揂橱但伽䵁乤礰숷桭祓獣捶슣뭯彐頯㨴穢썮쉅⍗▿琰磂쉈숶亿쉉泂⮩쉺䥉⥤㜽䫂祆⿂⥴柂쉵牶杭䍙</w:t>
      </w:r>
      <w:r>
        <w:rPr/>
        <w:t>⡊</w:t>
      </w:r>
      <w:r>
        <w:rPr/>
        <w:t>䉘♡䢣㩺</w:t>
      </w:r>
      <w:r>
        <w:rPr/>
        <w:t>ꖥ</w:t>
      </w:r>
      <w:r>
        <w:rPr/>
        <w:t>婇堷杵쉚⽟㵅⭎䭊摙灆㦡冻쉧彳亘秂땪쵒㬽㕎䴥睾っ剖</w:t>
      </w:r>
      <w:r>
        <w:rPr/>
        <w:t>Ⱡ</w:t>
      </w:r>
      <w:r>
        <w:rPr/>
        <w:t>䒏숵㮵␪☹硦梵ネ歺</w:t>
      </w:r>
      <w:r>
        <w:rPr/>
        <w:t>⡈</w:t>
      </w:r>
      <w:r>
        <w:rPr/>
        <w:t>䅍っ쉵摍䂿歃䗂毂㒬碘壂爺攻뽍숯迎朲呲⤪䪱⸲딮枣쉘嫂쉀녊㉚璣⼻迂湀穒摚幕숪㠺甤帯⥚쉟칩㒡汨䈪幕촪쉆㏂칕昭憮ꥬ杸䈤㫂㵦⻂☮싂癉柂⩍</w:t>
      </w:r>
      <w:r>
        <w:rPr/>
        <w:t>⡾</w:t>
      </w:r>
      <w:r>
        <w:rPr/>
        <w:t>桕輸䍡썡㜬♪쉨哂煸</w:t>
      </w:r>
      <w:r>
        <w:rPr/>
        <w:t>ꦩ</w:t>
      </w:r>
      <w:r>
        <w:rPr/>
        <w:t>䢻氹</w:t>
      </w:r>
      <w:r>
        <w:rPr/>
        <w:t>ꤥ</w:t>
      </w:r>
      <w:r>
        <w:rPr/>
        <w:t>湳睎煫毂⪿扁캩䞱祹丫犻帹に獘ぇ硏瀪總侻슩祺丵䆥츨쉡⍀槂堺⤊쌭灙썱关狎쉥橡⮬䇃催囂礴嚘㤽칈兊⨪杤冩煴瓂吸徵쉘</w:t>
      </w:r>
      <w:r>
        <w:rPr/>
        <w:t>ꤨ</w:t>
      </w:r>
      <w:r>
        <w:rPr/>
        <w:t>ꍳꄮ</w:t>
      </w:r>
      <w:r>
        <w:rPr/>
        <w:t>ꖘ</w:t>
      </w:r>
      <w:r>
        <w:rPr/>
        <w:t>ㆥ㩞⍬浰䉏칁卨飂挪䶡痃숩扨亩ꄶ侣㩸䴺䖣祆겿湚䕤㍩썖灟顟僃轾䄸潘쉯㑟䡚焪顧䆏嫃吨癳牴</w:t>
      </w:r>
      <w:r>
        <w:rPr/>
        <w:t>ⱺ</w:t>
      </w:r>
      <w:r>
        <w:rPr/>
        <w:t>帺轎栣灺쉕쉦汖砭숰恌깦쉏炬쉵沣煭⬣넹꥙㐸猵⩰剒㥨兆吤ヂ⿂걶礻捺ヂ柂⩞</w:t>
      </w:r>
      <w:r>
        <w:rPr/>
        <w:t>⡙</w:t>
      </w:r>
      <w:r>
        <w:rPr/>
        <w:t>歴␳櫃瓍檣숻ㅍ婥㉫⭵䉒礯걖繺積컂帺칆㜫㍪䅪쉠숩</w:t>
      </w:r>
      <w:r>
        <w:rPr/>
        <w:t>ⱓ</w:t>
      </w:r>
      <w:r>
        <w:rPr/>
        <w:t>숦畮灨呩䡏杀㕋쉳恓曃</w:t>
      </w:r>
      <w:r>
        <w:rPr/>
        <w:t>ꤻ</w:t>
      </w:r>
      <w:r>
        <w:rPr/>
        <w:t>䭊磂䪩扢쉥冡牥桧秂渪숫怰숽杚⯂⬯䬰</w:t>
      </w:r>
      <w:r>
        <w:rPr/>
        <w:t>ⷂ</w:t>
      </w:r>
      <w:r>
        <w:rPr/>
        <w:t>䠯磎煩쵇煠㘲确㭪㪮</w:t>
      </w:r>
      <w:r>
        <w:rPr/>
        <w:t>ꕑ</w:t>
      </w:r>
      <w:r>
        <w:rPr/>
        <w:t>溱䄮딳㪱嘳䑴꧎繧嫂</w:t>
      </w:r>
      <w:r>
        <w:rPr/>
        <w:t>⣍</w:t>
      </w:r>
      <w:r>
        <w:rPr/>
        <w:t>曂秂創栲</w:t>
      </w:r>
      <w:r>
        <w:rPr/>
        <w:t>ꥒⶏ</w:t>
      </w:r>
      <w:r>
        <w:rPr/>
        <w:t>彚游䬷楫畒쉶槂쉵ꥨ칄</w:t>
      </w:r>
      <w:r>
        <w:rPr/>
        <w:t>ⵑ</w:t>
      </w:r>
      <w:r>
        <w:rPr/>
        <w:t>껂뭍档╤䮏噧싂〰囂戹繇쉅싂奎䐩盂㵍堻</w:t>
      </w:r>
      <w:r>
        <w:rPr/>
        <w:t>ꗍ</w:t>
      </w:r>
      <w:r>
        <w:rPr/>
        <w:t>䝥丳䥆瘪⬱炩爵쉍玻砳斮⫂⾥㨷䌪䜨慄쉰쉂抬瑸娤䥩┱䩺幆쉞뼺쉈녩㡷땋先瘶扂㡋䉪侣竂㩷祵繤㕅慧扊繦숦楒ꆩ뽇㙐╭唸僂珂⭃칇吣숭湔擎</w:t>
      </w:r>
      <w:r>
        <w:rPr/>
        <w:t>ꖩꔨ</w:t>
      </w:r>
      <w:r>
        <w:rPr/>
        <w:t>怴栴唥䳂싂䈦擂䰯䉖泂</w:t>
      </w:r>
      <w:r>
        <w:rPr/>
        <w:t>⡶</w:t>
      </w:r>
      <w:r>
        <w:rPr/>
        <w:t>쵹擂滂ꥤ獕轺慡弬䗂캻</w:t>
      </w:r>
      <w:r>
        <w:rPr/>
        <w:t>ꕡ</w:t>
      </w:r>
      <w:r>
        <w:rPr/>
        <w:t>쉾쉈䉭ꇂ奒습繰숩㢣컂㩢倦䕊晌㙤칬愫䱚摹㨪썧뭅瑩걄</w:t>
      </w:r>
      <w:r>
        <w:rPr/>
        <w:t>ⷂ⨱⎘</w:t>
      </w:r>
      <w:r>
        <w:rPr/>
        <w:t>垣湂伬ꅏ⥲墏帬䌺䅮㐩⭂杪숯┤䉀扱な吭卵吩惂䙎冘樺쉊喻㬤䳂顮獉窣깰⍺焳㎩♱獀뽹숳䠦湞婷⌵斬쉑䙁뮩㯂䥱♩爻冩恮っ瘶迂弴㶏剢갣迍딨숬辥沬⾘㙒슘쉶幖싃䙅噌痃뗂㯂䘣炬兎뭾㍴䊿쉚〣㗍㣂䷂뗍䑘杋쉀숥癢敯乀⽣䅦睂捘</w:t>
      </w:r>
      <w:r>
        <w:rPr/>
        <w:t>ⶩ</w:t>
      </w:r>
      <w:r>
        <w:rPr/>
        <w:t>㜴㣂睠⽞ꍤ泃쉗䶥㐻</w:t>
      </w:r>
      <w:r>
        <w:rPr/>
        <w:t>ꦏ</w:t>
      </w:r>
      <w:r>
        <w:rPr/>
        <w:t>쉑摹欺䠦䙄䩤優祳㉤狂칀䓂顗䭾ꅟ䙔㥒쉃슡㢩䁀䟂顈䈸䝍칰쵹橳顲呗杢㍳⽠坳䐮⑆䔲熘슬⑳⑳⭞숱㝊剓쉫扚秂넪奾⚩뭴别瀽匰</w:t>
      </w:r>
      <w:r>
        <w:rPr/>
        <w:t>ꔫ</w:t>
      </w:r>
      <w:r>
        <w:rPr/>
        <w:t>顦䣃塸⪡喩彯뼮⽰八义娳打桧偪♳⥢琨㏂⑴숊塣䑙恰塉䴦庥䕁穠勂頽佘献睟湄㵠㉑懂⪱뼯⽥䍷⫂婭⹘⬤䌦䡑</w:t>
      </w:r>
      <w:r>
        <w:rPr/>
        <w:t>ꕱ</w:t>
      </w:r>
      <w:r>
        <w:rPr/>
        <w:t>汷䕖쵂㗂써伸煘싍쎡껂㷂</w:t>
      </w:r>
      <w:r>
        <w:rPr/>
        <w:t>ꕌ</w:t>
      </w:r>
      <w:r>
        <w:rPr/>
        <w:t>㥭</w:t>
      </w:r>
      <w:r>
        <w:rPr/>
        <w:t>꧂</w:t>
      </w:r>
      <w:r>
        <w:rPr/>
        <w:t>坏测割⾘公쌫睾⩧慢䱾</w:t>
      </w:r>
      <w:r>
        <w:rPr/>
        <w:t>⡉⥟</w:t>
      </w:r>
      <w:r>
        <w:rPr/>
        <w:t>䵃쉰䖣獃䟂正仂摎㭥轙惍摶춿瑓뿂㔤印ㅉ婶圽놥䃂㘲갴쉠㏍쵀晑</w:t>
      </w:r>
      <w:r>
        <w:rPr/>
        <w:t>ⶻ</w:t>
      </w:r>
      <w:r>
        <w:rPr/>
        <w:t>䑁⽃⍄䫂皮忂쉢灷皘剭ꌻ制</w:t>
      </w:r>
      <w:r>
        <w:rPr/>
        <w:t>꧂</w:t>
      </w:r>
      <w:r>
        <w:rPr/>
        <w:t>焯坡䌥幚</w:t>
      </w:r>
      <w:r>
        <w:rPr/>
        <w:t>ꦿ</w:t>
      </w:r>
      <w:r>
        <w:rPr/>
        <w:t>䢩㭰ꅾ슿澣朤槂乂盃ꥴ</w:t>
      </w:r>
      <w:r>
        <w:rPr/>
        <w:t>ⴹ</w:t>
      </w:r>
      <w:r>
        <w:rPr/>
        <w:t>ⱊ</w:t>
      </w:r>
      <w:r>
        <w:rPr/>
        <w:t>碬偨㉇쵞䕀䉄ꇎ쉄亡뽩迂ꅟ㔫噉걬⍂</w:t>
      </w:r>
      <w:r>
        <w:rPr/>
        <w:t>⡓</w:t>
      </w:r>
      <w:r>
        <w:rPr/>
        <w:t>濂伶</w:t>
      </w:r>
      <w:r>
        <w:rPr/>
        <w:t>ꔨ</w:t>
      </w:r>
      <w:r>
        <w:rPr/>
        <w:t>杰䅐晔쉘斿弴⭦濂創搭</w:t>
      </w:r>
      <w:r>
        <w:rPr/>
        <w:t>ꕹ⑰</w:t>
      </w:r>
      <w:r>
        <w:rPr/>
        <w:t>吱㮡ꅎ깲╣慗剔숲㌤⽠奞⿎䩓ꏂ⿂桦⍚</w:t>
      </w:r>
      <w:r>
        <w:rPr/>
        <w:t>ꥄ</w:t>
      </w:r>
      <w:r>
        <w:rPr/>
        <w:t>瀩摡睩묱敒♬䅂녕</w:t>
      </w:r>
      <w:r>
        <w:rPr/>
        <w:t>Ⱜ</w:t>
      </w:r>
      <w:r>
        <w:rPr/>
        <w:t>㤣ね繑盍</w:t>
      </w:r>
      <w:r>
        <w:rPr/>
        <w:t>ꦏ</w:t>
      </w:r>
      <w:r>
        <w:rPr/>
        <w:t>䇍昸太꺡</w:t>
      </w:r>
      <w:r>
        <w:rPr/>
        <w:t>⣍</w:t>
      </w:r>
      <w:r>
        <w:rPr/>
        <w:t>쉗捡噢轂敫䐮ㅒ㔬䝗⍧쌬繠忂瑪暡樴轰穡쌨쉶䦏㍐䆩쉃扒係佣㑞摕숷顑㴦椱ㆵ奱썖汍츤扭佩儸㌺昴䒩</w:t>
      </w:r>
      <w:r>
        <w:rPr/>
        <w:t>꧂</w:t>
      </w:r>
      <w:r>
        <w:rPr/>
        <w:t>䑃쉇匥䵨</w:t>
      </w:r>
      <w:r>
        <w:rPr/>
        <w:t>⣂</w:t>
      </w:r>
      <w:r>
        <w:rPr/>
        <w:t>䙮䡨⒏䐸揂㕩㕮쉷슻숥䡡㏂뭀拂</w:t>
      </w:r>
      <w:r>
        <w:rPr/>
        <w:t>ⱶ</w:t>
      </w:r>
      <w:r>
        <w:rPr/>
        <w:t>㔶뼤⤰⭥慡啍䒣㇂ㅂ轪杚ꅁ䀭㙬걣祙䉱繋ꍦ⦘䅦杖</w:t>
      </w:r>
      <w:r>
        <w:rPr/>
        <w:t>⢘</w:t>
      </w:r>
      <w:r>
        <w:rPr/>
        <w:t>㴨슘潃쵱꥕㤫帺材䐪캱楪䐪兑浹昰畓숬슻橧㩭柂쵅橮⑯㭬䥵䭵橐㍩슮惂轳⩹ㅆ夲呣䡤䑲揂灬䬶쉫獰</w:t>
      </w:r>
      <w:r>
        <w:rPr/>
        <w:t>⡇</w:t>
      </w:r>
      <w:r>
        <w:rPr/>
        <w:t>䆬⩅恄砩楶⨯</w:t>
      </w:r>
      <w:r>
        <w:rPr/>
        <w:t>ꕊ</w:t>
      </w:r>
      <w:r>
        <w:rPr/>
        <w:t>⼻</w:t>
      </w:r>
      <w:r>
        <w:rPr/>
        <w:t>ꤪ</w:t>
      </w:r>
      <w:r>
        <w:rPr/>
        <w:t>㬣愮汏偓硈溮딳䅰숹넨쉯䕟硗毂橭겥㵲㍉숭</w:t>
      </w:r>
      <w:r>
        <w:rPr/>
        <w:t>ꥒ</w:t>
      </w:r>
      <w:r>
        <w:rPr/>
        <w:t>漩瑵䍳⬳꥙彃帮┭䉵⥒쉂敠㵞愰⻂㬺⩶</w:t>
      </w:r>
      <w:r>
        <w:rPr/>
        <w:t>ⷂⓍ</w:t>
      </w:r>
      <w:r>
        <w:rPr/>
        <w:t>欵匰겘숶슏柂⩯珂捱싂䝴㇂㪥倵啞橔㷂潗㠲쉴幦뇂</w:t>
      </w:r>
      <w:r>
        <w:rPr/>
        <w:t>ⶮ</w:t>
      </w:r>
      <w:r>
        <w:rPr/>
        <w:t>瑡昷畉湭⹱幊♗ꅆ숦䡱䣂놵佣䵩䌶썷吲숭瑫㡆쉣甮歂숻</w:t>
      </w:r>
      <w:r>
        <w:rPr/>
        <w:t>Ɫ</w:t>
      </w:r>
      <w:r>
        <w:rPr/>
        <w:t>愬タ㍄ꍾ㠴㭦쌺╆畍丽䌷ꌥ컃味䧃⾬㷂䩪渪⩄な䁋䅤</w:t>
      </w:r>
      <w:r>
        <w:rPr/>
        <w:t>ⰽ</w:t>
      </w:r>
      <w:r>
        <w:rPr/>
        <w:t>䇍幈넴㪮㑸牗炿䁤櫂숺</w:t>
      </w:r>
      <w:r>
        <w:rPr/>
        <w:t>ꥏ</w:t>
      </w:r>
      <w:r>
        <w:rPr/>
        <w:t>礭抩淂㈲♲瘭欰䝂啭硭䃂걗㭅</w:t>
      </w:r>
      <w:r>
        <w:rPr/>
        <w:t>ꤤ</w:t>
      </w:r>
      <w:r>
        <w:rPr/>
        <w:t>⽬顫橋䴱牶頫깋療忍╡恴甦幬숻</w:t>
      </w:r>
      <w:r>
        <w:rPr/>
        <w:t>ꥆꖡ</w:t>
      </w:r>
      <w:r>
        <w:rPr/>
        <w:t>兄奄</w:t>
      </w:r>
      <w:r>
        <w:rPr/>
        <w:t>ꕢ</w:t>
      </w:r>
      <w:r>
        <w:rPr/>
        <w:t>盂䍩⮵뮏ꏂ쉌呯</w:t>
      </w:r>
      <w:r>
        <w:rPr/>
        <w:t>ⵦ</w:t>
      </w:r>
      <w:r>
        <w:rPr/>
        <w:t>䇂仂ꎘ쉍㬹䥴䴬䧂焯㩗</w:t>
      </w:r>
      <w:r>
        <w:rPr/>
        <w:t>⢩</w:t>
      </w:r>
      <w:r>
        <w:rPr/>
        <w:t>晵绂䐹杈땣䭷䦩眽畯ꄰ䕀彯欶噔琊㙬啟⍤䀭㯂</w:t>
      </w:r>
      <w:r>
        <w:rPr/>
        <w:t>ꤲ</w:t>
      </w:r>
      <w:r>
        <w:rPr/>
        <w:t>⿎ꄶ晊〮촻竂꺣㍾䋂싂㗂䑄晧⨫뽚繒썹㤺</w:t>
      </w:r>
      <w:r>
        <w:rPr/>
        <w:t>ⵟ⩕⶿⵱</w:t>
      </w:r>
      <w:r>
        <w:rPr/>
        <w:t>唫쉱廂⤻㈰싂塓浳拂ㅰ</w:t>
      </w:r>
      <w:r>
        <w:rPr/>
        <w:t>ꕭ</w:t>
      </w:r>
      <w:r>
        <w:rPr/>
        <w:t>浌</w:t>
      </w:r>
      <w:r>
        <w:rPr/>
        <w:t>ꖘ</w:t>
      </w:r>
      <w:r>
        <w:rPr/>
        <w:t>殮쉄縩轺浰곍⑙慔槂ꥣ⑘쉏偧ꄲ娶璩⸻䁶祺漮</w:t>
      </w:r>
      <w:r>
        <w:rPr/>
        <w:t>꧂</w:t>
      </w:r>
      <w:r>
        <w:rPr/>
        <w:t>祅䍲</w:t>
      </w:r>
      <w:r>
        <w:rPr/>
        <w:t>ꕃ</w:t>
      </w:r>
      <w:r>
        <w:rPr/>
        <w:t>㨭ꍏ洣</w:t>
      </w:r>
      <w:r>
        <w:rPr/>
        <w:t>ⰳ</w:t>
      </w:r>
      <w:r>
        <w:rPr/>
        <w:t>䑢깨⽐칌嘩◂㉎ふ䭕쵃瞵ꍢ쉚娺⪏䙯呓ꎮ漲⦏⪵痂⹄㙨ꥰ爸쉍啁榻</w:t>
      </w:r>
      <w:r>
        <w:rPr/>
        <w:t>ⱒ</w:t>
      </w:r>
      <w:r>
        <w:rPr/>
        <w:t>깙쉏冏㤭♴暩떥㝒</w:t>
      </w:r>
      <w:r>
        <w:rPr/>
        <w:t>⠷</w:t>
      </w:r>
      <w:r>
        <w:rPr/>
        <w:t>䣂呷栤婰わ慏쉕济塍ꥪ쉓ㅖ飍祆♆椥ㅮ洪䮣㭪ヂ䕘䁊灯䂿쉡문칢丱䭮㙁㵕슱塺䬭☲䎮⥑婲</w:t>
      </w:r>
      <w:r>
        <w:rPr/>
        <w:t>ꤶ</w:t>
      </w:r>
      <w:r>
        <w:rPr/>
        <w:t>쉳恈恓獊䄣숵滂獳洸睥쵸㴺眶儭挮곎牴噰㞮䘳ꆩ</w:t>
      </w:r>
      <w:r>
        <w:rPr/>
        <w:t>ꕌ</w:t>
      </w:r>
      <w:r>
        <w:rPr/>
        <w:t>欪㵙敕楁놬汉揂渪䀽뾵쉭㬪㑶碵숱唷䩾卶쏂敱㶻捕卤䇂╊</w:t>
      </w:r>
      <w:r>
        <w:rPr/>
        <w:t>⡗</w:t>
      </w:r>
      <w:r>
        <w:rPr/>
        <w:t>쉸晁</w:t>
      </w:r>
      <w:r>
        <w:rPr/>
        <w:t>ꔭ</w:t>
      </w:r>
      <w:r>
        <w:rPr/>
        <w:t>ꥦ⥮帻ꎡ喻摠杢⨦뼶쉭</w:t>
      </w:r>
      <w:r>
        <w:rPr/>
        <w:t>꥟</w:t>
      </w:r>
      <w:r>
        <w:rPr/>
        <w:t>瓂癭</w:t>
      </w:r>
      <w:r>
        <w:rPr/>
        <w:t>ⵑ</w:t>
      </w:r>
      <w:r>
        <w:rPr/>
        <w:t>桭딪癭瀳䝗慟獉쉲棂쉰䳂攰䍄</w:t>
      </w:r>
      <w:r>
        <w:rPr/>
        <w:t>⢡</w:t>
      </w:r>
      <w:r>
        <w:rPr/>
        <w:t>䥦汃㉯憬煟䝞⴯</w:t>
      </w:r>
      <w:r>
        <w:rPr/>
        <w:t>⡑</w:t>
      </w:r>
      <w:r>
        <w:rPr/>
        <w:t>싂烂싂桦浯灢䩇䃂係</w:t>
      </w:r>
      <w:r>
        <w:rPr/>
        <w:t>ⷂ</w:t>
      </w:r>
      <w:r>
        <w:rPr/>
        <w:t>䅠숰뭊䵘顂⫎긱녺扤⥲儩쉶挫䌫朦쵕䩉矂㞩顆䍋㴰汖倭쉆숣⌺䙮⻂㶩⯂楐繴쉯湪櫎</w:t>
      </w:r>
      <w:r>
        <w:rPr/>
        <w:t>Ɫ</w:t>
      </w:r>
      <w:r>
        <w:rPr/>
        <w:t>㄰烂㝢䤺㜦Ⓜ塀㩾榩썮轭䅵깗刺圪칭㎬爣卖䌹劏禵㜳塬땉⏃伱䵸呐ど㨲⬣啡┺㥧渤쉣優慷瑡睾擃䁴杢⹕⵲冻䲩쉐敬쉁䵞甲썾䏂쉁㬨䡤奩湰㩱悏纥砫忂㗂㏂乄</w:t>
      </w:r>
      <w:r>
        <w:rPr/>
        <w:t>ꤽ</w:t>
      </w:r>
      <w:r>
        <w:rPr/>
        <w:t>놣⸳ㅔ쉌殿╗彉犱獢慨帩썀☱</w:t>
      </w:r>
      <w:r>
        <w:rPr/>
        <w:t>Ⳃ</w:t>
      </w:r>
      <w:r>
        <w:rPr/>
        <w:t>㙣䡟从캣䡅歉啂繭潡噂揂圻⚥䱮祺⌸䭢廂䰱</w:t>
      </w:r>
      <w:r>
        <w:rPr/>
        <w:t>⠻</w:t>
      </w:r>
      <w:r>
        <w:rPr/>
        <w:t>쌪䭸칆㭡㪣뭾쉂䀹灡쉔㕈㍈숥永洨슣쉃쉖긲㕯䝵ꅖ䈣ꌵ떏娯숯ꌹ䱕⨻澿怤</w:t>
      </w:r>
      <w:r>
        <w:rPr/>
        <w:t>꧃</w:t>
      </w:r>
      <w:r>
        <w:rPr/>
        <w:t>截싂䯂廎</w:t>
      </w:r>
      <w:r>
        <w:rPr/>
        <w:t>ꥁ⴨</w:t>
      </w:r>
      <w:r>
        <w:rPr/>
        <w:t>㭑甫く칠戫뭊⩀㭇썶䰣匤쉟칳䉶뭭睡然ꄪ뼨㥤猸䛂剔嚿쉟㝩쉍칥摢敚劵쉕ヂ奨慌䄲꤮䁧奮㵡晢㭄㡌扂願슩㠺䭧䖏䅙㡷쎱믂塴㯂ꍗ䍭䉳剷獊㥌先╗扐ꥺꇂ浶쉣沣槂㦩縰硷流쉕㕤뽟걚㕎櫂</w:t>
      </w:r>
      <w:r>
        <w:rPr/>
        <w:t>ꕣ</w:t>
      </w:r>
      <w:r>
        <w:rPr/>
        <w:t>䛍彌㘵渨쌹㕏刊女╶쉟嘱䁨朰놵砲祆睵侣묷傘剅敪滂怣汓쉭夯偏桙啪䔹㌺杹쉸넹쎩奆䑘싂⹄⒏渦攳⤺溵</w:t>
      </w:r>
      <w:r>
        <w:rPr/>
        <w:t>ꕗ</w:t>
      </w:r>
      <w:r>
        <w:rPr/>
        <w:t>㙷⸤睈촦㝤唯㨺繰</w:t>
      </w:r>
      <w:r>
        <w:rPr/>
        <w:t>ⱁ</w:t>
      </w:r>
      <w:r>
        <w:rPr/>
        <w:t>洦に楍⫂쉳刲걅吵쉺䱲㬮捷楨獪䜴毂㕺⺮䍇噩疏揃䱮公ㅍ㎘쉓쉶猨杧兖㵦捈⾘쉆긵뿂幰┪䦬埂琸敱ㄥ</w:t>
      </w:r>
      <w:r>
        <w:rPr/>
        <w:t>ꤽ</w:t>
      </w:r>
      <w:r>
        <w:rPr/>
        <w:t>䏂填㐵때䕓顙㋃㝧汞珂⺮枻⨺頹輣䆩癟㮘ꇂ칺쉀堸䝬烂슿瑪⥫숫㕦嘵䨻朷쵄縪땮㬷琳澥땾</w:t>
      </w:r>
      <w:r>
        <w:rPr/>
        <w:t>⡫</w:t>
      </w:r>
      <w:r>
        <w:rPr/>
        <w:t>䑬掩临搵瞮䭭</w:t>
      </w:r>
      <w:r>
        <w:rPr/>
        <w:t>ꥉ</w:t>
      </w:r>
      <w:r>
        <w:rPr/>
        <w:t>爻柂뼥㙐</w:t>
      </w:r>
      <w:r>
        <w:rPr/>
        <w:t>ꕌ☫</w:t>
      </w:r>
      <w:r>
        <w:rPr/>
        <w:t>卌⎏卲噍⬻祙皡祔頤穪⽏⥴</w:t>
      </w:r>
      <w:r>
        <w:rPr/>
        <w:t>⡳</w:t>
      </w:r>
      <w:r>
        <w:rPr/>
        <w:t>ㅫ㢱〲硢⩐桃</w:t>
      </w:r>
      <w:r>
        <w:rPr/>
        <w:t>ꕨ⬨⯂</w:t>
      </w:r>
      <w:r>
        <w:rPr/>
        <w:t>㙌具땠䫎矂㤱</w:t>
      </w:r>
      <w:r>
        <w:rPr/>
        <w:t>ⰳ</w:t>
      </w:r>
      <w:r>
        <w:rPr/>
        <w:t>憮</w:t>
      </w:r>
      <w:r>
        <w:rPr/>
        <w:t>ꗂꔽ</w:t>
      </w:r>
      <w:r>
        <w:rPr/>
        <w:t>顭䡒漴栯╫敭싂溿坞㉎딤䌰</w:t>
      </w:r>
      <w:r>
        <w:rPr/>
        <w:t>ꖥ</w:t>
      </w:r>
      <w:r>
        <w:rPr/>
        <w:t>㵬窿吰椫숹䥬飂烎쉔</w:t>
      </w:r>
      <w:r>
        <w:rPr/>
        <w:t>⡪</w:t>
      </w:r>
      <w:r>
        <w:rPr/>
        <w:t>剆쉖</w:t>
      </w:r>
      <w:r>
        <w:rPr/>
        <w:t>⡭</w:t>
      </w:r>
      <w:r>
        <w:rPr/>
        <w:t>燂⥣깍䥞瑔ꅷ喩彸슘㉺㞩슏搯쉔䙃넲쉬噃㝮䤣㑦吶㤳뮿㩍楁こ쉖㕡䒵扳⩒喱㘣㎿䕐䨱㝘䃂䜵ㅺ㌲彧䤫睡杨╉輩喵⧂敱㷂쉪㉪朹♷䨻䶏冮珂穓⨴亣拃䴪㵺⹨</w:t>
      </w:r>
      <w:r>
        <w:rPr/>
        <w:t>ꥈ</w:t>
      </w:r>
      <w:r>
        <w:rPr/>
        <w:t>稻婎畟♞兲㨩껎숺嘳癚迃</w:t>
      </w:r>
      <w:r>
        <w:rPr/>
        <w:t>ꗂ</w:t>
      </w:r>
      <w:r>
        <w:rPr/>
        <w:t>깶㙀걁瑗쉈甴䪏⵨싂呅䛂稩牷桉佥椤㉸긤㡏䁌䵳噤瘻㇂僂㥅䗂爷漲㠺轘땾䍡③从顦䅶灹砤抿</w:t>
      </w:r>
      <w:r>
        <w:rPr/>
        <w:t>ⲣ</w:t>
      </w:r>
      <w:r>
        <w:rPr/>
        <w:t>徿奵⩸긶▬쉩ꄸ㛂╃</w:t>
      </w:r>
      <w:r>
        <w:rPr/>
        <w:t>ꕄ</w:t>
      </w:r>
      <w:r>
        <w:rPr/>
        <w:t>㉶㕚嘸䮣塤契䑈〶쉆彑⫍㊥숭旂</w:t>
      </w:r>
      <w:r>
        <w:rPr/>
        <w:t>꧃</w:t>
      </w:r>
      <w:r>
        <w:rPr/>
        <w:t>湷䤲琴澩깱㵕☶㥷迂㴵⹍썔㐮㍹쉆⭾⤴恖ㄶ顊쉦癨숪瑞숥㉤땪걊쉋</w:t>
      </w:r>
      <w:r>
        <w:rPr/>
        <w:t>ⲵ</w:t>
      </w:r>
      <w:r>
        <w:rPr/>
        <w:t>㤹㑨</w:t>
      </w:r>
      <w:r>
        <w:rPr/>
        <w:t>⠹</w:t>
      </w:r>
      <w:r>
        <w:rPr/>
        <w:t>偲</w:t>
      </w:r>
      <w:r>
        <w:rPr/>
        <w:t>⡸</w:t>
      </w:r>
      <w:r>
        <w:rPr/>
        <w:t>半媬头洪浟洮桗㧂輣剧㗂噯걕䪩䕅潮슩䃃</w:t>
      </w:r>
      <w:r>
        <w:rPr/>
        <w:t>ꤷ</w:t>
      </w:r>
      <w:r>
        <w:rPr/>
        <w:t>딹䥒傱䅅⭓䥬夬汏䉰䙎⸹䀸熩ꥢ璿塴숦①瀩㝭쉫䙶</w:t>
      </w:r>
      <w:r>
        <w:rPr/>
        <w:t>⡣⤹␽⢩</w:t>
      </w:r>
      <w:r>
        <w:rPr/>
        <w:t>慤颡夵卄뇂䱷쉧䂣汔숹䂮题㍙</w:t>
      </w:r>
      <w:r>
        <w:rPr/>
        <w:t>⠽⨭</w:t>
      </w:r>
      <w:r>
        <w:rPr/>
        <w:t>습깸穊뮘㥐皿쉎걒本㉶쉵⍵䌲曂轣䣂䘸</w:t>
      </w:r>
      <w:r>
        <w:rPr/>
        <w:t>⢿</w:t>
      </w:r>
      <w:r>
        <w:rPr/>
        <w:t>瑉㴺걵䛂癱ꏂ㉈䒻쉥瘽쉭㉘洽绂燍恚頲疻塤㉦䅯愪</w:t>
      </w:r>
      <w:r>
        <w:rPr/>
        <w:t>꤯</w:t>
      </w:r>
      <w:r>
        <w:rPr/>
        <w:t>㠹</w:t>
      </w:r>
      <w:r>
        <w:rPr/>
        <w:t>ꖡꦿ</w:t>
      </w:r>
      <w:r>
        <w:rPr/>
        <w:t>棂歅璘▬녑兲䖱䡳橈컂捓ㅤ쉘堺浨拍ꄯ淂</w:t>
      </w:r>
      <w:r>
        <w:rPr/>
        <w:t>ꥀ</w:t>
      </w:r>
      <w:r>
        <w:rPr/>
        <w:t>〶亿췎砊焨䈺坲轪佱さ⺿砫㴱㎵彲䈤睉┭</w:t>
      </w:r>
      <w:r>
        <w:rPr/>
        <w:t>Ⳃ</w:t>
      </w:r>
      <w:r>
        <w:rPr/>
        <w:t>秂쉯瞏浥䉦䤳䥓榏쉪涬♸</w:t>
      </w:r>
      <w:r>
        <w:rPr/>
        <w:t>ꕉ</w:t>
      </w:r>
      <w:r>
        <w:rPr/>
        <w:t>彞䭉㕏晧♦杹</w:t>
      </w:r>
      <w:r>
        <w:rPr/>
        <w:t>ꔯ</w:t>
      </w:r>
      <w:r>
        <w:rPr/>
        <w:t>兓</w:t>
      </w:r>
      <w:r>
        <w:rPr/>
        <w:t>ⱘ</w:t>
      </w:r>
      <w:r>
        <w:rPr/>
        <w:t>㊮숻</w:t>
      </w:r>
      <w:r>
        <w:rPr/>
        <w:t>⡌</w:t>
      </w:r>
      <w:r>
        <w:rPr/>
        <w:t>뭂</w:t>
      </w:r>
      <w:r>
        <w:rPr/>
        <w:t>ⵡ</w:t>
      </w:r>
      <w:r>
        <w:rPr/>
        <w:t>ㆻ썑捪弪炱穊쉓圤쉪걒쵨⤸牁숳䇂숪拂卥㊘疻圸垱㴴䠨칙쉚쉂⺣</w:t>
      </w:r>
      <w:r>
        <w:rPr/>
        <w:t>ⱶ</w:t>
      </w:r>
      <w:r>
        <w:rPr/>
        <w:t>㙚番䭥⎏㵕怸㫂䕾均婷䕟</w:t>
      </w:r>
      <w:r>
        <w:rPr/>
        <w:t>ꔰ</w:t>
      </w:r>
      <w:r>
        <w:rPr/>
        <w:t>ꅫ禵⨭⩧祄䐨㜻쉵橫</w:t>
      </w:r>
      <w:r>
        <w:rPr/>
        <w:t>⡡</w:t>
      </w:r>
      <w:r>
        <w:rPr/>
        <w:t>浊딬ꥭび瞵⨪窏노⌯匭兴기Ⓝ</w:t>
      </w:r>
      <w:r>
        <w:rPr/>
        <w:t>⡍</w:t>
      </w:r>
      <w:r>
        <w:rPr/>
        <w:t>焱幬䱓哂丮な况戬䡴뼵根⤫䝀싂佦뭘쉎쉙杷슥쉀㭟䝠║싂窮⍢㵴幤浴묽幕桔毂沘轺䥌攨厡䢬㩍㷂啵昮旂땀䁋䟂쉰浍㙢뭉㇂숭痂캿灎䰯䰲噭</w:t>
      </w:r>
      <w:r>
        <w:rPr/>
        <w:t>ⵌ</w:t>
      </w:r>
      <w:r>
        <w:rPr/>
        <w:t>墏勎♍姂⑥뭡쉞秂ㆩ顲疿⻂⽄䝄毂㜶䴳䫂奏ꅸ㡀䫂拂佷嘺硱⸥숻㩠㖿畵录娶뼬恲슩쉞占⸺숨欲꺏䥫䡰彡穷䩅㕚凂䂏偞숲</w:t>
      </w:r>
      <w:r>
        <w:rPr/>
        <w:t>ꤪ⌭</w:t>
      </w:r>
      <w:r>
        <w:rPr/>
        <w:t>䥥勂䷃㠣⩈煰㵃╟㕑싂祇䆥넦ヂꅩ</w:t>
      </w:r>
      <w:r>
        <w:rPr/>
        <w:t>ꕾ</w:t>
      </w:r>
      <w:r>
        <w:rPr/>
        <w:t>⾻洲䵲ㅘ㈰㨰㕙截쉁祅䙭슡䃂䴩䈫♖攻捗曂瀶堻稴湁ꍅ庘吭幞⸬슩䈤忂⥆嘶䱂⩁祉⒬</w:t>
      </w:r>
      <w:r>
        <w:rPr/>
        <w:t>Ⱜ⌷</w:t>
      </w:r>
      <w:r>
        <w:rPr/>
        <w:t>쉰</w:t>
      </w:r>
      <w:r>
        <w:rPr/>
        <w:t>⡲</w:t>
      </w:r>
      <w:r>
        <w:rPr/>
        <w:t>䁺佁╊</w:t>
      </w:r>
      <w:r>
        <w:rPr/>
        <w:t>⠴</w:t>
      </w:r>
      <w:r>
        <w:rPr/>
        <w:t>桄嚏䡞⯂</w:t>
      </w:r>
      <w:r>
        <w:rPr/>
        <w:t>ꕫ</w:t>
      </w:r>
      <w:r>
        <w:rPr/>
        <w:t>ꍊ欷촬⹔</w:t>
      </w:r>
      <w:r>
        <w:rPr/>
        <w:t>⣍</w:t>
      </w:r>
      <w:r>
        <w:rPr/>
        <w:t>䘸㯂꥚横轞佷숫攤㜲㩃䄻䒿矂ꍗ䮱楂幾ꍯ</w:t>
      </w:r>
      <w:r>
        <w:rPr/>
        <w:t>ꗂ</w:t>
      </w:r>
      <w:r>
        <w:rPr/>
        <w:t>䴴䥃㨪썟</w:t>
      </w:r>
      <w:r>
        <w:rPr/>
        <w:t>ꥑ䷂</w:t>
      </w:r>
      <w:r>
        <w:rPr/>
        <w:t>搪칀䨻</w:t>
      </w:r>
      <w:r>
        <w:rPr/>
        <w:t>ꖬ</w:t>
      </w:r>
      <w:r>
        <w:rPr/>
        <w:t>㕸䉳潤⨵䕑轟묳쉀</w:t>
      </w:r>
      <w:r>
        <w:rPr/>
        <w:t>⡗</w:t>
      </w:r>
      <w:r>
        <w:rPr/>
        <w:t>䡂쉥瑥⯍䱸䅄␷츥⑦揃⩓䝲䁁깬땒頪㩎眥䍶ꍄ橯氥ꆱ䯂刴硤䙎⒣竃䉑곂湞</w:t>
      </w:r>
      <w:r>
        <w:rPr/>
        <w:t>꧂</w:t>
      </w:r>
      <w:r>
        <w:rPr/>
        <w:t>ꥤ⥄╃䧂礽煕깾쉾囂䝾넸匪玣顬瑒搰佫㤶颣㝥숬珂숪쏂쉬묬㩔昻懃顐⽂걠쉁숴晃ꍰ瑍究껂晃坤⑇슻싂㉊呞繨숳쉂卉攻洬坌䑷⌱噦斡桍㝱攭䑢塂恶扺䀪獓쉤丵塈⹌乔畬㭣䵊컂䱌摃晅뗂쉎㙠徥</w:t>
      </w:r>
      <w:r>
        <w:rPr/>
        <w:t>ꦏ</w:t>
      </w:r>
      <w:r>
        <w:rPr/>
        <w:t>牕쉉</w:t>
      </w:r>
      <w:r>
        <w:rPr/>
        <w:t>ⱅ</w:t>
      </w:r>
      <w:r>
        <w:rPr/>
        <w:t>쎿晬</w:t>
      </w:r>
      <w:r>
        <w:rPr/>
        <w:t>⠫</w:t>
      </w:r>
      <w:r>
        <w:rPr/>
        <w:t>塅숰⌽睫晱녵쉸쉮㌮犩檬珂瘵숯强䱷癶</w:t>
      </w:r>
      <w:r>
        <w:rPr/>
        <w:t>ꤷ</w:t>
      </w:r>
      <w:r>
        <w:rPr/>
        <w:t>㑫䩠⑈䕖潵砪䰤彯㕘</w:t>
      </w:r>
      <w:r>
        <w:rPr/>
        <w:t>ꕅ</w:t>
      </w:r>
      <w:r>
        <w:rPr/>
        <w:t>䭊振灓㊬氣숸轭䍶䑬쉖㕕琷慍숩꺥硯뭮쉪灈ꎮ恤⎩䰪獆䛂煣㥫뽦ꥵ㈮⩡☊瞵ꥤ</w:t>
      </w:r>
      <w:r>
        <w:rPr/>
        <w:t>Ⱳ</w:t>
      </w:r>
      <w:r>
        <w:rPr/>
        <w:t>婮恥浲昫䖵繠ꅣ䕃䍭佖摠념䥚䑎砯湘剘杇眣䫂砻⩅♇ヂꎥ硢䈪顯䨣楹啉</w:t>
      </w:r>
      <w:r>
        <w:rPr/>
        <w:t>ꕄ</w:t>
      </w:r>
      <w:r>
        <w:rPr/>
        <w:t>ꍋ偲祯㙈滎匴愽瞵䆣</w:t>
      </w:r>
      <w:r>
        <w:rPr/>
        <w:t>⡘꥔</w:t>
      </w:r>
      <w:r>
        <w:rPr/>
        <w:t>㣂숴弬䭰䉃檬啹潷⍄건盂䎏싂⽴䥍佡䅪勍㭆潣쉨摸썪彙椪愮割⨪㉥风䵺␶熩</w:t>
      </w:r>
      <w:r>
        <w:rPr/>
        <w:t>⣂</w:t>
      </w:r>
      <w:r>
        <w:rPr/>
        <w:t>桤䄩権轧轕䙲슬쉆땃厵参썊숬熻竂椤쌥䵙恎桁㌶〪슘懂削辣奄挻橭땆䝧슿⭰伦华竂깩길喩긪捓쉀䱤畖뗂擂</w:t>
      </w:r>
      <w:r>
        <w:rPr/>
        <w:t>⡁</w:t>
      </w:r>
      <w:r>
        <w:rPr/>
        <w:t>倶婟쉈⯂ケ䉒ꎿ㩶埂䅪㥣䬩奧婐䅞桰깒슏숺〣樶䏂彏</w:t>
      </w:r>
      <w:r>
        <w:rPr/>
        <w:t>ꥌ</w:t>
      </w:r>
      <w:r>
        <w:rPr/>
        <w:t>橯狂幄濎넪恁側䙕忂⬭儻偸昺恟쉪椱䧂╭㝔卺숨촣⬷쉭恁桴걆换ꎡ㉐杈㩄惂濂侬䟍깮</w:t>
      </w:r>
      <w:r>
        <w:rPr/>
        <w:t>ꕉ</w:t>
      </w:r>
      <w:r>
        <w:rPr/>
        <w:t>礨湓奂晀檣䀪辘㬯䑧䝨㭺쉇⽀쉂</w:t>
      </w:r>
      <w:r>
        <w:rPr/>
        <w:t>Ⱜ⏂</w:t>
      </w:r>
      <w:r>
        <w:rPr/>
        <w:t>攱</w:t>
      </w:r>
      <w:r>
        <w:rPr/>
        <w:t>ꤳ</w:t>
      </w:r>
      <w:r>
        <w:rPr/>
        <w:t>な幢儬ꄰ碥뽆뽈䘦쉅긳瞮⹶㨳뭹⬩浧墻╏呶</w:t>
      </w:r>
      <w:r>
        <w:rPr/>
        <w:t>ⱃ</w:t>
      </w:r>
      <w:r>
        <w:rPr/>
        <w:t>冱奾迂幚♉뗂⮏⤴♰ꍂ慳쉥恓숱쉥烍뗂曂ꅇ义塗뽯㖣⤪敤焨</w:t>
      </w:r>
      <w:r>
        <w:rPr/>
        <w:t>ꥄ</w:t>
      </w:r>
      <w:r>
        <w:rPr/>
        <w:t>쉬祒で母</w:t>
      </w:r>
      <w:r>
        <w:rPr/>
        <w:t>⠪</w:t>
      </w:r>
      <w:r>
        <w:rPr/>
        <w:t>싃뽲⭇煃㖱縷㝴僃氬㥲匰ㅀ쉳別㩏硉䄮㢵㙗廎偗⏂䷂넻ꇂ唤浞⚬㡢㯂ㅲ㵄䮮幊䙯婉⌲歸ꅇ</w:t>
      </w:r>
      <w:r>
        <w:rPr/>
        <w:t>ⰻ⩔</w:t>
      </w:r>
      <w:r>
        <w:rPr/>
        <w:t>슱습き塘暵祎㕆幔☨䏎␣係瀹䝋䘥煮嚱䢮㷎獺䡒辬╢㘫盂뮡걚</w:t>
      </w:r>
      <w:r>
        <w:rPr/>
        <w:t>꧂</w:t>
      </w:r>
      <w:r>
        <w:rPr/>
        <w:t>깉⴩淍䶩汭斮ꥠ</w:t>
      </w:r>
      <w:r>
        <w:rPr/>
        <w:t>ⲏ</w:t>
      </w:r>
      <w:r>
        <w:rPr/>
        <w:t>䐥祊긱敯瓂䁴灴塉㝥⥰汸쎻係噌縬椯⤰䅉䮬⼹悵⹺渤匳쉣㝔傿㤥걟桘㩌䄬녋◃䉳⻂た㍞</w:t>
      </w:r>
      <w:r>
        <w:rPr/>
        <w:t>ꕑ</w:t>
      </w:r>
      <w:r>
        <w:rPr/>
        <w:t>쉨䕃哂ㆥ敟㘤</w:t>
      </w:r>
      <w:r>
        <w:rPr/>
        <w:t>⠭</w:t>
      </w:r>
      <w:r>
        <w:rPr/>
        <w:t>⻎</w:t>
      </w:r>
      <w:r>
        <w:rPr/>
        <w:t>Ⱳ</w:t>
      </w:r>
      <w:r>
        <w:rPr/>
        <w:t>㡲夣歔갭䝁㮻╫枬슮坡穠丽싂⧍⑓</w:t>
      </w:r>
      <w:r>
        <w:rPr/>
        <w:t>꧂</w:t>
      </w:r>
      <w:r>
        <w:rPr/>
        <w:t>캥歙癨䤸㕥䨪⎱㝭揂穖湇轞睴㭰놥쉶幍땾</w:t>
      </w:r>
      <w:r>
        <w:rPr/>
        <w:t>ꕌ</w:t>
      </w:r>
      <w:r>
        <w:rPr/>
        <w:t>㑗㵕⺩䅴㩚㫂繙䩙쉾敶ꇂ捭䐨攺佰啄柂䅷ꏂ쉘傏뭵㌹䲣</w:t>
      </w:r>
      <w:r>
        <w:rPr/>
        <w:t>ꔤ</w:t>
      </w:r>
      <w:r>
        <w:rPr/>
        <w:t>ꎏ▬栣氦恥숮ギ╉⫎</w:t>
      </w:r>
      <w:r>
        <w:rPr/>
        <w:t>ⶮ</w:t>
      </w:r>
      <w:r>
        <w:rPr/>
        <w:t>⺡㌩瑾쉒换쉧佋㐨</w:t>
      </w:r>
      <w:r>
        <w:rPr/>
        <w:t>⠹</w:t>
      </w:r>
      <w:r>
        <w:rPr/>
        <w:t>쉨䭦㋂旂⫂楈䁀碘슏썂顨汶㠺喏쉄啪뭴ㅞ辵믂䨣縣⦣㞬쉾⹥挸</w:t>
      </w:r>
      <w:r>
        <w:rPr/>
        <w:t>ꕞ</w:t>
      </w:r>
      <w:r>
        <w:rPr/>
        <w:t>격䍅</w:t>
      </w:r>
      <w:r>
        <w:rPr/>
        <w:t>ꕍ</w:t>
      </w:r>
      <w:r>
        <w:rPr/>
        <w:t>惂녕㕖潖啍杀汉渥弸㉅뭥㭕樴⎩㜸뽧埃瘊</w:t>
      </w:r>
      <w:r>
        <w:rPr/>
        <w:t>ꗂ</w:t>
      </w:r>
      <w:r>
        <w:rPr/>
        <w:t>睍㫍㥈곂煨땶䅧㕘䩃横䱬㴣쉭桲捲⎘</w:t>
      </w:r>
      <w:r>
        <w:rPr/>
        <w:t>ⱶ</w:t>
      </w:r>
      <w:r>
        <w:rPr/>
        <w:t>椫</w:t>
      </w:r>
      <w:r>
        <w:rPr/>
        <w:t>ⷂ</w:t>
      </w:r>
      <w:r>
        <w:rPr/>
        <w:t>䜨偆㮱⑀◂슣⑟幮爱䑦旂洹쉆䱙⾥㡧穾뮩児碏乷兵勂숵䋂쉞䤥쉔氱奕ꅶ⹎䥩⭸쉅</w:t>
      </w:r>
      <w:r>
        <w:rPr/>
        <w:t>ⱹ</w:t>
      </w:r>
      <w:r>
        <w:rPr/>
        <w:t>쉄㙫刺䵘㑊⍖呲싃㝘䑷捨盎⛂䉺参愴煵昮扭䱩쉢牤쉱ꏂ쉁㖘慗䕐쉔湏眬炡氶勂딻㨭颵摧睭栵繋獓偾</w:t>
      </w:r>
      <w:r>
        <w:rPr/>
        <w:t>ⵥ</w:t>
      </w:r>
      <w:r>
        <w:rPr/>
        <w:t>㪘ꥷ偃썸繞⹇䔽숬穐愯츥䰯춡▩䙶ꅆ䥨⩷风晭㍹眺䡺㌨堣⯂䰻숷┥棂墩䨱䡗⭌㴹⌸䅴䥥ꍢ뽒땢祳瀱侱쉀䜮깸䇂犬涣䅹묳斩ꥬ睕係䁃禘뭶櫂䑅頴敘☴뽺䄬䙯輭䴰伲㜳⛂恥㐭딳摧⽬쉚轇瑵埂뭏榵摐䙠䵏⿎䳂滂ꥰ剈</w:t>
      </w:r>
      <w:r>
        <w:rPr/>
        <w:t>⡢</w:t>
      </w:r>
      <w:r>
        <w:rPr/>
        <w:t>쉢燎儲䑲⨨숺殏狂樷幵㖣挤숪唽</w:t>
      </w:r>
      <w:r>
        <w:rPr/>
        <w:t>ⲿ</w:t>
      </w:r>
      <w:r>
        <w:rPr/>
        <w:t>ㄱ嫂㝋㈷剾┸獰堲〺妩柂슱幫げ䄽煩礷䱉愺涱쌯畓所㊩쉱뭰併쵉顷㩑栣쉎쉥쉃旂僂斣䋂㥌㑄ꍉ倪䷂惂䓂쉊噢扪䡠塘䡗灹䍴䝪䅗㩷榮⚥迂⹯夷뗂獌ꇂ쵌䝟녇䣂夵噐쉢愰㘫쉕㠦䈷썕咥㙐䨱倽㋃摯版넣㞣橚숩쉬㙨뽹敐䑲슏瀩伫㷂쉚妏顲ꆥ칢쉃뭗佹슩</w:t>
      </w:r>
      <w:r>
        <w:rPr/>
        <w:t>꤯</w:t>
      </w:r>
      <w:r>
        <w:rPr/>
        <w:t>ꅧ䤴㍑</w:t>
      </w:r>
      <w:r>
        <w:rPr/>
        <w:t>ⵈ</w:t>
      </w:r>
      <w:r>
        <w:rPr/>
        <w:t>轊眣娣ォ쉠⮩䌵㈳偊㩯慢慥⴫ꥤ</w:t>
      </w:r>
      <w:r>
        <w:rPr/>
        <w:t>ꕐ⚬</w:t>
      </w:r>
      <w:r>
        <w:rPr/>
        <w:t>墮辏쉁䤷쉸穎녀숫뼱쉕썓㞏䥫뾬㡔湢婦㙘싂䅢쉲氥徘</w:t>
      </w:r>
      <w:r>
        <w:rPr/>
        <w:t>ⲻ</w:t>
      </w:r>
      <w:r>
        <w:rPr/>
        <w:t>䨺촫癣汕䠦珂</w:t>
      </w:r>
      <w:r>
        <w:rPr/>
        <w:t>ꕱ</w:t>
      </w:r>
      <w:r>
        <w:rPr/>
        <w:t>ⱅ</w:t>
      </w:r>
      <w:r>
        <w:rPr/>
        <w:t>쉧뾩勂㟂猦刲⌺䅯⽫矂뽍噯榻婉伮숮爪䌪♘⹠㩘歬칡彚獸⽋쵆瘳䵗塵䝯믂块ꍈ쉠啞䈰䨳쉬穹䬮</w:t>
      </w:r>
      <w:r>
        <w:rPr/>
        <w:t>꧂</w:t>
      </w:r>
      <w:r>
        <w:rPr/>
        <w:t>䈫洪</w:t>
      </w:r>
      <w:r>
        <w:rPr/>
        <w:t>Ⱝ</w:t>
      </w:r>
      <w:r>
        <w:rPr/>
        <w:t>䣂敊䄨牵䙩㖮侥쏂䥵땀晀畵</w:t>
      </w:r>
      <w:r>
        <w:rPr/>
        <w:t>Ⳃ⡢Ⓜ</w:t>
      </w:r>
      <w:r>
        <w:rPr/>
        <w:t>乤숭㴣㯍佷⽬辱⼯痍绂</w:t>
      </w:r>
      <w:r>
        <w:rPr/>
        <w:t>ꥏ</w:t>
      </w:r>
      <w:r>
        <w:rPr/>
        <w:t>栨䂬䌪쵵橃穠奅⥶䖥䴣樬♈卸慠싃쵀습⵪⸱뽊⺡뽹䍌䁺⪩珂癉彗㭬䆘♩䵥剺⥴杇䬵</w:t>
      </w:r>
      <w:r>
        <w:rPr/>
        <w:t>Ɐ</w:t>
      </w:r>
      <w:r>
        <w:rPr/>
        <w:t>숺ꅌ倨㟂窡畗硣땵䕓㡔</w:t>
      </w:r>
      <w:r>
        <w:rPr/>
        <w:t>ꦬ</w:t>
      </w:r>
      <w:r>
        <w:rPr/>
        <w:t>땠</w:t>
      </w:r>
      <w:r>
        <w:rPr/>
        <w:t>ꦵ</w:t>
      </w:r>
      <w:r>
        <w:rPr/>
        <w:t>ꍸ㩁</w:t>
      </w:r>
      <w:r>
        <w:rPr/>
        <w:t>ⵧ</w:t>
      </w:r>
      <w:r>
        <w:rPr/>
        <w:t>Ᵽ</w:t>
      </w:r>
      <w:r>
        <w:rPr/>
        <w:t>䒡乞顾琫⭂剠⹸䡧厣썐卉䈻獺䩧毂竂卒㞡壂辥⌊䑐义䂻䅢偨㟂轩㠵焲㞥㎬繐轄㍰倸呩硏⍹䌯穯떻䴸⌻嘵眹䤩䴦싂⍉淍牾㭺獸슏㈤숴숰䲏</w:t>
      </w:r>
      <w:r>
        <w:rPr/>
        <w:t>⡡</w:t>
      </w:r>
      <w:r>
        <w:rPr/>
        <w:t>㭒⵪倯汩䅬♘䬸轊뭪汖䥄䬹㘲杰㚩払</w:t>
      </w:r>
      <w:r>
        <w:rPr/>
        <w:t>⡤</w:t>
      </w:r>
      <w:r>
        <w:rPr/>
        <w:t>汎轱栫桮츮伬츹啵</w:t>
      </w:r>
      <w:r>
        <w:rPr/>
        <w:t>⣂</w:t>
      </w:r>
      <w:r>
        <w:rPr/>
        <w:t>䍃㩦懂걠墏刭㥣⽋㠯갪츣棍甯㡾き㈩㥦⑟䍮⬱캩呵稴䡉䡣⤦炱佋潏䰪卤⽄橖촴</w:t>
      </w:r>
      <w:r>
        <w:rPr/>
        <w:t>ꥋ</w:t>
      </w:r>
      <w:r>
        <w:rPr/>
        <w:t>场쉦椷倽쉪</w:t>
      </w:r>
      <w:r>
        <w:rPr/>
        <w:t>ꤩ</w:t>
      </w:r>
      <w:r>
        <w:rPr/>
        <w:t>걊刷也噂⩌♗嘦싂塥</w:t>
      </w:r>
      <w:r>
        <w:rPr/>
        <w:t>ꔽ</w:t>
      </w:r>
      <w:r>
        <w:rPr/>
        <w:t>奰㜨</w:t>
      </w:r>
      <w:r>
        <w:rPr/>
        <w:t>ꦱ</w:t>
      </w:r>
      <w:r>
        <w:rPr/>
        <w:t>䵀ꅏ睐煣朻⛍䩪䝷</w:t>
      </w:r>
      <w:r>
        <w:rPr/>
        <w:t>Ᵽ</w:t>
      </w:r>
      <w:r>
        <w:rPr/>
        <w:t>습칏䍈䜬㤦總䲘〯칰て飂쉉㔦䟂皮熘圻然炿䉄僃欯ꍱ㑕灩</w:t>
      </w:r>
      <w:r>
        <w:rPr/>
        <w:t>꤭</w:t>
      </w:r>
      <w:r>
        <w:rPr/>
        <w:t>쉣숽┴ꌴ䙺녚㛃䭲棃坸剞㬺땉䵐</w:t>
      </w:r>
      <w:r>
        <w:rPr/>
        <w:t>⡟</w:t>
      </w:r>
      <w:r>
        <w:rPr/>
        <w:t>繉䭇䑤垵幢獮彐䵱焷뽈乏묺桴㔴䥩⩴奅檩녗杇ず䉇</w:t>
      </w:r>
      <w:r>
        <w:rPr/>
        <w:t>꧍</w:t>
      </w:r>
      <w:r>
        <w:rPr/>
        <w:t>쉏甶沘潖摥丩뿂⥮㭥</w:t>
      </w:r>
      <w:r>
        <w:rPr/>
        <w:t>⡠</w:t>
      </w:r>
      <w:r>
        <w:rPr/>
        <w:t>숸帹恲⎬䲥剷硢勂</w:t>
      </w:r>
      <w:r>
        <w:rPr/>
        <w:t>ⵐ</w:t>
      </w:r>
      <w:r>
        <w:rPr/>
        <w:t>ぶ䤤㘹뭚ㅁ꥘剥㦵</w:t>
      </w:r>
      <w:r>
        <w:rPr/>
        <w:t>ꥑ⍣</w:t>
      </w:r>
      <w:r>
        <w:rPr/>
        <w:t>剪堭庩☱冩䢥䍞彄䓂槂辥싍吭牔썓☸㌻⫍䧂䀸</w:t>
      </w:r>
      <w:r>
        <w:rPr/>
        <w:t>ꕑ</w:t>
      </w:r>
      <w:r>
        <w:rPr/>
        <w:t>㎣䏂뿂息町쉱䙅㵑䥩⽔竂娷景懂啟䄥ꥡ쉥氲䍲쉇偸갪㭭欬⨤</w:t>
      </w:r>
      <w:r>
        <w:rPr/>
        <w:t>Ⱘ</w:t>
      </w:r>
      <w:r>
        <w:rPr/>
        <w:t>圴㕩㜣側⹍捕䧎쉤剈矍畅</w:t>
      </w:r>
      <w:r>
        <w:rPr/>
        <w:t>ⵍ</w:t>
      </w:r>
      <w:r>
        <w:rPr/>
        <w:t>㉐楐䥍伨슩乞䕇⬪㩟쉙⩉䘵</w:t>
      </w:r>
      <w:r>
        <w:rPr/>
        <w:t>ꕖ</w:t>
      </w:r>
      <w:r>
        <w:rPr/>
        <w:t>䕬㵡㡏琤软繺暥㕾愬〪祾夸焣頸㥫싂쉶圩敾㘷㙉⨥갱㭃昲슮䘵刯</w:t>
      </w:r>
      <w:r>
        <w:rPr/>
        <w:t>⠴</w:t>
      </w:r>
      <w:r>
        <w:rPr/>
        <w:t>攻硦影偊剱眷圯</w:t>
      </w:r>
      <w:r>
        <w:rPr/>
        <w:t>ꔴ</w:t>
      </w:r>
      <w:r>
        <w:rPr/>
        <w:t>歒䥶䝒⼶쉨搴㭒쉹颩斩剌愵싃⼷䭱捷溬暣ꥭ䧂쉖㮬䉓溏湅硾㚱⑒丩⿂敞扆ꅸ㛂</w:t>
      </w:r>
      <w:r>
        <w:rPr/>
        <w:t>ⱬ</w:t>
      </w:r>
      <w:r>
        <w:rPr/>
        <w:t>䪘쉮츪橎䷂禱⦡穫坠厘</w:t>
      </w:r>
      <w:r>
        <w:rPr/>
        <w:t>⢏</w:t>
      </w:r>
      <w:r>
        <w:rPr/>
        <w:t>婨䍏㩏暩숨쉊땖숽單橚渺洸ㅹ慈䱡敒奂敔瑈딨輯숹</w:t>
      </w:r>
      <w:r>
        <w:rPr/>
        <w:t>꧂</w:t>
      </w:r>
      <w:r>
        <w:rPr/>
        <w:t>뭤㙰繰㔪佚䭬♶䈲┳♀㦩㎩</w:t>
      </w:r>
      <w:r>
        <w:rPr/>
        <w:t>Ⳃ</w:t>
      </w:r>
      <w:r>
        <w:rPr/>
        <w:t>係伹걥⭋拍쉢⭙녰獐参숤ㅒ䔬顅囂煋婉╭復场⯂숪㭡灥ㅗ奙䡚啑桅䠷狂㗂㉖怫㡊甮㑵뇍䰪嫂숹㠹⨻쉠싃㨹촷摡戶秂쵙䡌刴숻⭪슬䣂ꍊ䴫쉩竂녊捺畚ㅤ뽰參瓂䘰頯撻湋㍴搹眻獱ꍞ쉍轲淂쉉兌㤷녢㑳㩟떬㵣쉕熵牉⽰㥘䙞椭扮桦숺砊䷂併슣䀰冩顱싂㧂갪슏㥴楳浨㕀䜳ㄮㅠ싃쵦癑ォꌭ䝰桺摓稰㘱顀㴷⹦帩曂丩垩㉵䚮㨭䕦䭦㞩摢ꥮ녏瑨忂⌺ꅫ⍚㘭</w:t>
      </w:r>
      <w:r>
        <w:rPr/>
        <w:t>Ⱔ</w:t>
      </w:r>
      <w:r>
        <w:rPr/>
        <w:t>䙘帪堩弦抡昦恷䀭壂浅祡敓䍪礬噉乃唨轔煷⩧슿煣渨썫稷䙪磂㔴吷搸</w:t>
      </w:r>
      <w:r>
        <w:rPr/>
        <w:t>ꤷ⹬</w:t>
      </w:r>
      <w:r>
        <w:rPr/>
        <w:t>䘻杙쉈䄸参棎</w:t>
      </w:r>
      <w:r>
        <w:rPr/>
        <w:t>ꕂ⭄</w:t>
      </w:r>
      <w:r>
        <w:rPr/>
        <w:t>弫⯂偐⥅彳ꍉ뾏⩾強㴵䡠⩞㝟嚡啷則杙⭺㦣곂惎頴㉬䈻槎⸹䝋䵴쉃䓂昽偨㕫걗浺奶䧃㍆䵱搥穅쉬狂喵⽭쉰뽲偍㩆긳坕㒣橨긱睧⽒归㑮飂欻硊䯂䝠硰⨯礲</w:t>
      </w:r>
      <w:r>
        <w:rPr/>
        <w:t>ꤲ</w:t>
      </w:r>
      <w:r>
        <w:rPr/>
        <w:t>㓂竂纵兎㗂畆⎱쉌溣떻땵倲䁞ㅐ쉎ㄬ㝵報毃硊</w:t>
      </w:r>
      <w:r>
        <w:rPr/>
        <w:t>ꥋ</w:t>
      </w:r>
      <w:r>
        <w:rPr/>
        <w:t>㡴囂</w:t>
      </w:r>
      <w:r>
        <w:rPr/>
        <w:t>ⱊ</w:t>
      </w:r>
      <w:r>
        <w:rPr/>
        <w:t>椪冣쉺ꍈ迂⏂弩画싂䊘㉹䐴皥乱䬣湱숸쵷땄㩞</w:t>
      </w:r>
      <w:r>
        <w:rPr/>
        <w:t>ꔰ</w:t>
      </w:r>
      <w:r>
        <w:rPr/>
        <w:t>栺녮쉀䓂氬㝔쉆땹磂컂⹂搨㴪乪瑓╔剅쉃㙣숫뽱놏䭾截恠㘳牵兪畍泍摃暡걬⍒</w:t>
      </w:r>
      <w:r>
        <w:rPr/>
        <w:t>⵰</w:t>
      </w:r>
      <w:r>
        <w:rPr/>
        <w:t>ꎮ⿂䙇칏桡㟍⩴灶呰幞䝌䂘㮬䬷氯䍌晷㉙㐰칙㵭偹ꎡ⧂䎩輦뽲ꥴ䥵带竂幰㉭䨷猬柂槃믂㨪灡▱뽑쉱䤳夯놿깥녗䁮䅶柂㙶摮剂昮㝇歞業䅬숤ꆣ䀦뇂顕敶痂稫䁓祣塑쉕┹䕚⥇剐炵啷뽘䖱穢䱯䜽䬹㴶</w:t>
      </w:r>
      <w:r>
        <w:rPr/>
        <w:t>ⱑ</w:t>
      </w:r>
      <w:r>
        <w:rPr/>
        <w:t>걆</w:t>
      </w:r>
      <w:r>
        <w:rPr/>
        <w:t>ⱁ⨪</w:t>
      </w:r>
      <w:r>
        <w:rPr/>
        <w:t>䲏䮮末촳祗洭㐱㴵䑒く습杍擂䕘䥩싎숮区⑥剭㩦쉲潠轚狂燂求갮硔顪㚿转⩠쵎乳䏂䭟땾숨繋䵰檵숭顾</w:t>
      </w:r>
      <w:r>
        <w:rPr/>
        <w:t>ⵈ⭈</w:t>
      </w:r>
      <w:r>
        <w:rPr/>
        <w:t>㌴숪ば䎏煹恺纬쉩</w:t>
      </w:r>
      <w:r>
        <w:rPr/>
        <w:t>⡚</w:t>
      </w:r>
      <w:r>
        <w:rPr/>
        <w:t>免㝁䀲</w:t>
      </w:r>
      <w:r>
        <w:rPr/>
        <w:t>⡙</w:t>
      </w:r>
      <w:r>
        <w:rPr/>
        <w:t>싍⥵숷㨱嘮漭璥⥙╯㒻쵬圵克⪬㯂媻⨶䷂復厩睊ヂ砯滂췂㇂숪⩠쉯浗噾彪ꥱ숳╥祎婯⩍㙏╉ꍘ䊻殏슩㕖ꌱ䁡⸥磍湎䴣쉀挹갥갦抻슿扚䒡넬⫂☳啅⽹㑁</w:t>
      </w:r>
      <w:r>
        <w:rPr/>
        <w:t>Ⱶ</w:t>
      </w:r>
      <w:r>
        <w:rPr/>
        <w:t>斱㡑ヂ䭖嚿汊ꄻ㔮⪩優牀熏ず啙쉘</w:t>
      </w:r>
      <w:r>
        <w:rPr/>
        <w:t>⡺</w:t>
      </w:r>
      <w:r>
        <w:rPr/>
        <w:t>⺘愵㕡栭쉈獷㴷㕇朱ꅇ</w:t>
      </w:r>
      <w:r>
        <w:rPr/>
        <w:t>ꤲ</w:t>
      </w:r>
      <w:r>
        <w:rPr/>
        <w:t>偨墘卭슬ㅭ噳儫轢숶숸妡䒩稸츬偋䝵㍐㑱愥㩶兡犵ꅤ敧丹뗂Ⓜ</w:t>
      </w:r>
      <w:r>
        <w:rPr/>
        <w:t>ⱴ┭</w:t>
      </w:r>
      <w:r>
        <w:rPr/>
        <w:t>撥㣂쉌쉃轵樊涮灹㑸⫂㖩쉀噋琥ㅆ奆</w:t>
      </w:r>
      <w:r>
        <w:rPr/>
        <w:t>ⴺ</w:t>
      </w:r>
      <w:r>
        <w:rPr/>
        <w:t>傱</w:t>
      </w:r>
      <w:r>
        <w:rPr/>
        <w:t>ⵍ</w:t>
      </w:r>
      <w:r>
        <w:rPr/>
        <w:t>뽟挴䀯䕘硊欸卐䁀暡乓</w:t>
      </w:r>
      <w:r>
        <w:rPr/>
        <w:t>ⵞ⩈</w:t>
      </w:r>
      <w:r>
        <w:rPr/>
        <w:t>癵䟂쎥㖩숪佋⑮ꇂ睖楏⽎毂呆㈹⌱㔸갹砬</w:t>
      </w:r>
      <w:r>
        <w:rPr/>
        <w:t>ⵑ⌷</w:t>
      </w:r>
      <w:r>
        <w:rPr/>
        <w:t>汀㥊輲뇂攬⒣䕦㔤タ䘫</w:t>
      </w:r>
      <w:r>
        <w:rPr/>
        <w:t>ꗂ</w:t>
      </w:r>
      <w:r>
        <w:rPr/>
        <w:t>ⱃ</w:t>
      </w:r>
      <w:r>
        <w:rPr/>
        <w:t>洪쵕쉢쉋숰컂矂珂䂥쉳쉢稶㭴吮䤵㕃刮쉵㞣⦿</w:t>
      </w:r>
      <w:r>
        <w:rPr/>
        <w:t>ꤱ⥠</w:t>
      </w:r>
      <w:r>
        <w:rPr/>
        <w:t>匴田㣂</w:t>
      </w:r>
      <w:r>
        <w:rPr/>
        <w:t>ꦥꤩ</w:t>
      </w:r>
      <w:r>
        <w:rPr/>
        <w:t>쉩び쉅⵩㠩䬬朱穦啎쉀</w:t>
      </w:r>
      <w:r>
        <w:rPr/>
        <w:t>꧂</w:t>
      </w:r>
      <w:r>
        <w:rPr/>
        <w:t>潨ꥵ♊嘤⹎离⴨楗쉩稭牮睾⩌</w:t>
      </w:r>
      <w:r>
        <w:rPr/>
        <w:t>ꗂ</w:t>
      </w:r>
      <w:r>
        <w:rPr/>
        <w:t>冿搪歂焯溏</w:t>
      </w:r>
      <w:r>
        <w:rPr/>
        <w:t>ꕺ</w:t>
      </w:r>
      <w:r>
        <w:rPr/>
        <w:t>晗琬澏手싂竂뭟柂湴嗎啃┰媏⹲䙉攬╀傏瀵뭇瑱쵲⸰䠭⪥㨫⬱ꅖ㈷䔹⬪䱒⽇乡敎憘睮</w:t>
      </w:r>
      <w:r>
        <w:rPr/>
        <w:t>Ⱞ</w:t>
      </w:r>
      <w:r>
        <w:rPr/>
        <w:t>㵞䁘憣딸</w:t>
      </w:r>
      <w:r>
        <w:rPr/>
        <w:t>ꕳ</w:t>
      </w:r>
      <w:r>
        <w:rPr/>
        <w:t>㠩</w:t>
      </w:r>
      <w:r>
        <w:rPr/>
        <w:t>ⱡ</w:t>
      </w:r>
      <w:r>
        <w:rPr/>
        <w:t>숭戰⫍㡪浖飂疡⦘㓂㙏戲⻃楕歶㥦偙㋂숩⨶㭠橊幌䡋怯꺿灹拂兏숣輥☳櫂놩㕒䐳ꥨ쉦㜽䁪</w:t>
      </w:r>
      <w:r>
        <w:rPr/>
        <w:t>⠹</w:t>
      </w:r>
      <w:r>
        <w:rPr/>
        <w:t>夨䀣捑塡搴㯂䍾숭䞘녈쉷亵ꅟ㍅</w:t>
      </w:r>
      <w:r>
        <w:rPr/>
        <w:t>ⲏ</w:t>
      </w:r>
      <w:r>
        <w:rPr/>
        <w:t>烂䙾䓂焵祄ㅆꄤ㙯㏂桺䪱硨䄭⹇湭뼳뮣噁頲⥈㶿ꄵ㘮䁠쉧䤭彯㴴奦穴녰癍䥭㗂</w:t>
      </w:r>
      <w:r>
        <w:rPr/>
        <w:t>ꕗꤪ⹔</w:t>
      </w:r>
      <w:r>
        <w:rPr/>
        <w:t>極숻쉲쉍뼷</w:t>
      </w:r>
      <w:r>
        <w:rPr/>
        <w:t>ꥊ</w:t>
      </w:r>
      <w:r>
        <w:rPr/>
        <w:t>绂亩숳쉧䓂㥙䨣弻倦㥣䅫ㄩ灴潡玮䏂帳湎</w:t>
      </w:r>
      <w:r>
        <w:rPr/>
        <w:t>ꤸ</w:t>
      </w:r>
      <w:r>
        <w:rPr/>
        <w:t>祸瀪猲頳掩싂㵒晫嚮湮䤰㬲뼸㥣땘㍏썥晑䑫ꍧ畨戴稵犡噆걢숩⛂쉍䐺洵ꌰ㙨</w:t>
      </w:r>
      <w:r>
        <w:rPr/>
        <w:t>ꤰ</w:t>
      </w:r>
      <w:r>
        <w:rPr/>
        <w:t>䁠橊숩⶿</w:t>
      </w:r>
      <w:r>
        <w:rPr/>
        <w:t>ⵥ</w:t>
      </w:r>
      <w:r>
        <w:rPr/>
        <w:t>숸ꎣ숣淂⦵⌶䫂싎祑漸㌪抵烂炘쉅皥⩴䬷䮵⬷컃㊮䬰</w:t>
      </w:r>
      <w:r>
        <w:rPr/>
        <w:t>ⲱ</w:t>
      </w:r>
      <w:r>
        <w:rPr/>
        <w:t>㌣㉓ꥭ瘶僂嗂걚뭺</w:t>
      </w:r>
      <w:r>
        <w:rPr/>
        <w:t>ⰻ</w:t>
      </w:r>
      <w:r>
        <w:rPr/>
        <w:t>㵆祆숶㤱딯焽浑妿啹䙒漦땹盂䁳㩦煭橢㭐牸僂係㝀⚣⤺㝗顗勂䏂긻쉋땱啴䵓捒㵮䡐獤䀦䰳歨乱⏂潗䑓놣䑊硁揂㑅穵䬳婈楴偑</w:t>
      </w:r>
      <w:r>
        <w:rPr/>
        <w:t>⡮</w:t>
      </w:r>
      <w:r>
        <w:rPr/>
        <w:t>ㅎ㒵䑢</w:t>
      </w:r>
      <w:r>
        <w:rPr/>
        <w:t>Ⱚ</w:t>
      </w:r>
      <w:r>
        <w:rPr/>
        <w:t>䅉杔숦炵䑮曃夫슡稶뽔曂땥炩㑟㴳睮䉇慕煡쉄䐪䡰䩇搽嫃汢캘뽮뿂컂盎</w:t>
      </w:r>
      <w:r>
        <w:rPr/>
        <w:t>⡟</w:t>
      </w:r>
      <w:r>
        <w:rPr/>
        <w:t>㥖ㅸ埃䖏坴坓喏乭佺䀯</w:t>
      </w:r>
      <w:r>
        <w:rPr/>
        <w:t>Ɑ⩬</w:t>
      </w:r>
      <w:r>
        <w:rPr/>
        <w:t>숪甯穇䍪泂㉒䭢祘瑞䭕桩堮偆収슏具㭯췂匷栽䥙숮樳㌮伶䈯䶡瀣䉂燃䅓橚숲뮡厱숷</w:t>
      </w:r>
      <w:r>
        <w:rPr/>
        <w:t>⡶</w:t>
      </w:r>
      <w:r>
        <w:rPr/>
        <w:t>䑵獋轪㝏祇㩊═栻㴦싂矂♮㤪䇂䍋縮⹧䩞㡦㟂㖣櫎㠊本㐰䈪瑟砳칅╳䶬⫂単偢槂쵣녃䈷痂䨸쉫睐</w:t>
      </w:r>
      <w:r>
        <w:rPr/>
        <w:t>ⱔ</w:t>
      </w:r>
      <w:r>
        <w:rPr/>
        <w:t>쉗쉭癰쉠溏⥖嗂숵梻㵲ꆱ䭀⹏㠳</w:t>
      </w:r>
      <w:r>
        <w:rPr/>
        <w:t>꧂</w:t>
      </w:r>
      <w:r>
        <w:rPr/>
        <w:t>祥□숬╔⤽傏楌儷♰彔䙆쉾⹓栰溻佖⥙卣⩘⍂㙑㫂㪬썘儥㴰㌯ぁ棂뗂瀷㎥歱⑉쉆恄캿晏뼳禩䙊悮煙武悩⩬䪿뽘㝈橕繏癉⎱㬣汏偦㍤婥扡쉪浘獦숸㩪㵌</w:t>
      </w:r>
      <w:r>
        <w:rPr/>
        <w:t>ⴹ</w:t>
      </w:r>
      <w:r>
        <w:rPr/>
        <w:t>彚⩔䕕幬걧参</w:t>
      </w:r>
      <w:r>
        <w:rPr/>
        <w:t>Ⳃ</w:t>
      </w:r>
      <w:r>
        <w:rPr/>
        <w:t>噓땭슻礶圶偈▩啙楇煱㦣㐣痍긥</w:t>
      </w:r>
      <w:r>
        <w:rPr/>
        <w:t>ⱃ</w:t>
      </w:r>
      <w:r>
        <w:rPr/>
        <w:t>뼵愪扲佪쉌㇂䔻硵㭂亏⼻摀噰砤</w:t>
      </w:r>
      <w:r>
        <w:rPr/>
        <w:t>Ɫ</w:t>
      </w:r>
      <w:r>
        <w:rPr/>
        <w:t>䥙堳뽆싎</w:t>
      </w:r>
      <w:r>
        <w:rPr/>
        <w:t>Ⱝ</w:t>
      </w:r>
      <w:r>
        <w:rPr/>
        <w:t>䚿쉩祱摯⌽塊넨痍扗獏</w:t>
      </w:r>
      <w:r>
        <w:rPr/>
        <w:t>Ȿ</w:t>
      </w:r>
      <w:r>
        <w:rPr/>
        <w:t>䐩慣䱓珂攬꤮堣璿摏ㄣ쏎倣뮱쉌吳쎩쉙㥇倬쉘楡촪咣ꅤ礵⽫仃哂䱳⩠嘮</w:t>
      </w:r>
      <w:r>
        <w:rPr/>
        <w:t>ꖩ</w:t>
      </w:r>
      <w:r>
        <w:rPr/>
        <w:t>晆䭨亱♪䥫□纬㵃쉰涿⻂畹쉋㡏頫䨮灆㗂</w:t>
      </w:r>
      <w:r>
        <w:rPr/>
        <w:t>⡏</w:t>
      </w:r>
      <w:r>
        <w:rPr/>
        <w:t>㑮坆祅僎溥䙌⩂⨤惃㤽쎮绂</w:t>
      </w:r>
      <w:r>
        <w:rPr/>
        <w:t>ⲩ</w:t>
      </w:r>
      <w:r>
        <w:rPr/>
        <w:t>倮┦⑫攩䝮急顮ꅒ漫㊿㪥睠慭棎奬쉂欮䓂癱㑔磂䜴믂湁䉅㌬夬猤癁슩㉥塌祚濃扯橢抡䵐坆⿎琳㑢䉎畚繸⾥슮硾⹲㕤兰硋⏂琸䑃♲朸㔱東顙䧂⯃┹偑⎩썠祔ず啴묹䅃繢榵嚿敂쉭璻並㵾攵⩒ꅶ䭘⮏䍩슿</w:t>
      </w:r>
      <w:r>
        <w:rPr/>
        <w:t>ⱌ</w:t>
      </w:r>
      <w:r>
        <w:rPr/>
        <w:t>㕯毂㷂㩾⭓䉵䏂䁃畑곂믂炣报啡否䥌숳潖䵏焦眪漰妥優슘燂쉔倴䱶⩘쉨穘㤫測쉱쵾䄬䠳䙯咡</w:t>
      </w:r>
      <w:r>
        <w:rPr/>
        <w:t>Ⳃ</w:t>
      </w:r>
      <w:r>
        <w:rPr/>
        <w:t>䘻</w:t>
      </w:r>
      <w:r>
        <w:rPr/>
        <w:t>ꖡ</w:t>
      </w:r>
      <w:r>
        <w:rPr/>
        <w:t>ꍁ冻⺩㥄哂䕕쉔傘숵㡆䝰癸竍住싂䲣牏䃂痂쎬ヂ⹏땐쉉敄䣂睡싂㠨朹䖱癤捗喩㑊晡⭔䪬敲쉊⼦㫂坊쉰䵕你䈷熡硎㧂妩쉦猨쉐</w:t>
      </w:r>
      <w:r>
        <w:rPr/>
        <w:t>ꖱ</w:t>
      </w:r>
      <w:r>
        <w:rPr/>
        <w:t>塖松圸⬪幭♯夤浗狃ꌶ䐶縺격汒뭕畫楩在䅮뾿꺿䚮璩敥⬽輰㴪⍔쉞捏⼯뭡쉂倨楶癎⤱轤唪ㅒ堵硾</w:t>
      </w:r>
      <w:r>
        <w:rPr/>
        <w:t>ⶡ</w:t>
      </w:r>
      <w:r>
        <w:rPr/>
        <w:t>捍⸻䙦싃싂쉟焥坠䡇㠺</w:t>
      </w:r>
      <w:r>
        <w:rPr/>
        <w:t>ꕲ</w:t>
      </w:r>
      <w:r>
        <w:rPr/>
        <w:t>㤻㨫⥤㮘⥩쵡</w:t>
      </w:r>
      <w:r>
        <w:rPr/>
        <w:t>ⴽ</w:t>
      </w:r>
      <w:r>
        <w:rPr/>
        <w:t>긺㙉卵⥵쌬䝎核啹쉙株䂻浞幢숰侱浬숤⫂冬⧂䙂獏矂硾┵숥숥䔴乣숴ꥮ砯擎쵶쵷丬썑㕲</w:t>
      </w:r>
      <w:r>
        <w:rPr/>
        <w:t>ꤥ</w:t>
      </w:r>
      <w:r>
        <w:rPr/>
        <w:t>瀸噸摖䏂伨䉫침䙱圊묭椱噣噔刷砵徿⽪쉩䭦뽱⹧땸幢쌪啖숥桐戲쉎爨쉹㴪㶻╎쉫</w:t>
      </w:r>
      <w:r>
        <w:rPr/>
        <w:t>Ⲭ</w:t>
      </w:r>
      <w:r>
        <w:rPr/>
        <w:t>뽕䰻㔶恒쉒犮汉擎</w:t>
      </w:r>
      <w:r>
        <w:rPr/>
        <w:t>ꕧ</w:t>
      </w:r>
      <w:r>
        <w:rPr/>
        <w:t>湥䅚顔</w:t>
      </w:r>
      <w:r>
        <w:rPr/>
        <w:t>ꤤ</w:t>
      </w:r>
      <w:r>
        <w:rPr/>
        <w:t>洤⑓⵫灁ꇂ숲㍷㝙쉪溱쵯汥敭幈뭀쉴습☹뭘輲뼤ꅆ싂朶䍔瑤婵㐤䊩嘭允㝅奋㬥䡞彖ꇂ惂╸砶㯂攦녗╁</w:t>
      </w:r>
      <w:r>
        <w:rPr/>
        <w:t>⠳</w:t>
      </w:r>
      <w:r>
        <w:rPr/>
        <w:t>杸买⬣䮣桀乕繒劣쉀䔨㌺乌愪㑓</w:t>
      </w:r>
      <w:r>
        <w:rPr/>
        <w:t>ⶩ</w:t>
      </w:r>
      <w:r>
        <w:rPr/>
        <w:t>硇쉶浒䭥拂쉗촰ꅔ㐻桮䦥쉥浸뭈뭵㥌츸</w:t>
      </w:r>
      <w:r>
        <w:rPr/>
        <w:t>⡙</w:t>
      </w:r>
      <w:r>
        <w:rPr/>
        <w:t>䓂㥅獺䉪溘怲䕦帥烍桔妡怦柂⫂뭕☬쉆瓂♹䑂昦땈輪㍫ヂ䱆匬숶㟂砩⭰⯂歕儷갦〯桥う㌱凂⫃⭅汀␽卌壂亩㑫〻偖椱딴癒뭩껍䍣利╄쉃┬繮僂숱䍔␸塰䍐歴氬㥺呒칸</w:t>
      </w:r>
      <w:r>
        <w:rPr/>
        <w:t>ꤣ⎘</w:t>
      </w:r>
      <w:r>
        <w:rPr/>
        <w:t>䑣皣㤴祍䝬</w:t>
      </w:r>
      <w:r>
        <w:rPr/>
        <w:t>ⵯ</w:t>
      </w:r>
      <w:r>
        <w:rPr/>
        <w:t>榘쉂ꎵ㈯垩</w:t>
      </w:r>
      <w:r>
        <w:rPr/>
        <w:t>ꦣ</w:t>
      </w:r>
      <w:r>
        <w:rPr/>
        <w:t>㤤㶩浂䉾</w:t>
      </w:r>
      <w:r>
        <w:rPr/>
        <w:t>ⷂ</w:t>
      </w:r>
      <w:r>
        <w:rPr/>
        <w:t>㛍␺儽埂ㄫ䶩㑁皩㩏숲숻</w:t>
      </w:r>
      <w:r>
        <w:rPr/>
        <w:t>ꥋ</w:t>
      </w:r>
      <w:r>
        <w:rPr/>
        <w:t>桉슩슥슏땘⩪卋</w:t>
      </w:r>
      <w:r>
        <w:rPr/>
        <w:t>ꤹⶬ</w:t>
      </w:r>
      <w:r>
        <w:rPr/>
        <w:t>䯃洱顎啃妣是婉⍢庣䍵</w:t>
      </w:r>
      <w:r>
        <w:rPr/>
        <w:t>ⱡ</w:t>
      </w:r>
      <w:r>
        <w:rPr/>
        <w:t>숮쎩怤桬䔦䩬ㆵず歁㕣䌭㩣겥危싃杫땙歯滂珂쉖澏쉾㧂㓂숬䥁佟杴㝉爮㍂浀</w:t>
      </w:r>
      <w:r>
        <w:rPr/>
        <w:t>⡦</w:t>
      </w:r>
      <w:r>
        <w:rPr/>
        <w:t>ꍊ灇꺱䌸䰦恳</w:t>
      </w:r>
      <w:r>
        <w:rPr/>
        <w:t>ꤴ</w:t>
      </w:r>
      <w:r>
        <w:rPr/>
        <w:t>䡎㉥斩뽄</w:t>
      </w:r>
      <w:r>
        <w:rPr/>
        <w:t>⠶⥣</w:t>
      </w:r>
      <w:r>
        <w:rPr/>
        <w:t>卐㡯昰ぴ⒵</w:t>
      </w:r>
      <w:r>
        <w:rPr/>
        <w:t>Ⱚ</w:t>
      </w:r>
      <w:r>
        <w:rPr/>
        <w:t>ꗂ</w:t>
      </w:r>
      <w:r>
        <w:rPr/>
        <w:t>䵫컂</w:t>
      </w:r>
      <w:r>
        <w:rPr/>
        <w:t>ⵇ</w:t>
      </w:r>
      <w:r>
        <w:rPr/>
        <w:t>⠫</w:t>
      </w:r>
      <w:r>
        <w:rPr/>
        <w:t>䍁稬㜣녺</w:t>
      </w:r>
      <w:r>
        <w:rPr/>
        <w:t>Ⱙ⥣</w:t>
      </w:r>
      <w:r>
        <w:rPr/>
        <w:t>쵬嚏顳㩉㞏㈲䶱㭪쉭兤⹵冥斱氬瑢믎湂</w:t>
      </w:r>
      <w:r>
        <w:rPr/>
        <w:t>ꖵ</w:t>
      </w:r>
      <w:r>
        <w:rPr/>
        <w:t>䁯輭㷂⍫恈泂쉓㷂頳乊畭㞘쉢恚䙸悱㬺ꏂ焨㭐ꇂ䳎慄䨲⥹䈸䃂塚䴦婀楺땵뽶牅咻습揂穗浡ꥧ参컂깁</w:t>
      </w:r>
      <w:r>
        <w:rPr/>
        <w:t>⡕</w:t>
      </w:r>
      <w:r>
        <w:rPr/>
        <w:t>䐶</w:t>
      </w:r>
      <w:r>
        <w:rPr/>
        <w:t>⡒</w:t>
      </w:r>
      <w:r>
        <w:rPr/>
        <w:t>繺땧木넯䙋칵䑫㖩焳㠲쌭숮츹漸汊걕恗湕</w:t>
      </w:r>
      <w:r>
        <w:rPr/>
        <w:t>⡩</w:t>
      </w:r>
      <w:r>
        <w:rPr/>
        <w:t>捅怯☪数⍈ㅟꌲ땯潕硠ꥢ䧂塮嚏带䠪ㄷ渮櫂䕗淎硒쉖䭹⩁挥湕䒏⼪䥭䎏癥⫂幮䠫슩</w:t>
      </w:r>
      <w:r>
        <w:rPr/>
        <w:t>ⱀ</w:t>
      </w:r>
      <w:r>
        <w:rPr/>
        <w:t>椲Ⓝ쉃뿂碮䝨ꍃ砳㙔쌯쉘顷歱쉹昤⍴弭檻橕响顔愺软楩獶瀽女椤⼺䯂㑃烎儯偊係未䬣彀</w:t>
      </w:r>
      <w:r>
        <w:rPr/>
        <w:t>ꤻ┨</w:t>
      </w:r>
      <w:r>
        <w:rPr/>
        <w:t>颩檬䭃㧃䈯喬╣슡飂婓쎩楓쉭</w:t>
      </w:r>
      <w:r>
        <w:rPr/>
        <w:t>ꥄ</w:t>
      </w:r>
      <w:r>
        <w:rPr/>
        <w:t>䫂䜴䑰䍦슮⩨轧ꅣꌳ湖䗂伸坷䍞⫂惍榱뭲ㄽ㢩䵦䝐㝰㭈㎩塤㥏⨩숴칧䲡⤩⼊쉇梱㭺⎘㝗쉄漱燎㛂땤槂䍸㍄䭰䑢⩡頪熡畋橱㡈䴺洺㷍兴帩䑁悏傩汪⍋䋂獐䷂䠹牴彎敌숺愹摩쉓䌲砮慢뾮䕋ꇂ櫂圸슘⪿偯夻⩩弰㧃䙾敵㫂䱬싂昽䟂쵰㕶⩨깮</w:t>
      </w:r>
      <w:r>
        <w:rPr/>
        <w:t>꧍</w:t>
      </w:r>
      <w:r>
        <w:rPr/>
        <w:t>圫䈽䘹쉭勂参䱰題楌槂뽰쉖㬹쉙柃条秂呁浣在卞뽦</w:t>
      </w:r>
      <w:r>
        <w:rPr/>
        <w:t>ꥏ</w:t>
      </w:r>
      <w:r>
        <w:rPr/>
        <w:t>Ⱕ</w:t>
      </w:r>
      <w:r>
        <w:rPr/>
        <w:t>쉉싂硞뗂瑯䜱䭬扫䠦</w:t>
      </w:r>
      <w:r>
        <w:rPr/>
        <w:t>ꕇ</w:t>
      </w:r>
      <w:r>
        <w:rPr/>
        <w:t>䕴疻卮䫂穸剚㕶쉎穇ㅋ娤兾癤㊮彊丵䙨浢爩场仂扣ㅰ╱䧂倴䵹晴穖灭潺⎱숩㚬⽭쉪</w:t>
      </w:r>
      <w:r>
        <w:rPr/>
        <w:t>ⴳ</w:t>
      </w:r>
      <w:r>
        <w:rPr/>
        <w:t>匹櫂癏쌻묦䯂硠椲㘭㈦堽䅫䐤䛍䝑灸놘潆䵸乫参뽅㶣쵬呩楰灍㵎</w:t>
      </w:r>
      <w:r>
        <w:rPr/>
        <w:t>ⷂ</w:t>
      </w:r>
      <w:r>
        <w:rPr/>
        <w:t>싃洪㥢㙭갩⹃䀨澮╅㠦䠣唷痎佐쉃牦䰹⬰쉇啗⺘堪楦元⍱♪暘嫂浩兤娤扃恐䝲쉕</w:t>
      </w:r>
      <w:r>
        <w:rPr/>
        <w:t>ⱙ</w:t>
      </w:r>
      <w:r>
        <w:rPr/>
        <w:t>呹ꆵ䦡瑶烃票硾Ⓜꥨ奔楐</w:t>
      </w:r>
      <w:r>
        <w:rPr/>
        <w:t>⢱</w:t>
      </w:r>
      <w:r>
        <w:rPr/>
        <w:t>猩杤⽯⯂抻玩䉵㤳⹤顓⭮㍇䧂뭯㦵㶿⍍㙏兴숺춥扴恋顥☤䙗깵ち㙳獹숭盂䙟㑔楊瑴涱挵⩭为쵩縰⽕⺿䉬槂⨱</w:t>
      </w:r>
      <w:r>
        <w:rPr/>
        <w:t>ꕎ</w:t>
      </w:r>
      <w:r>
        <w:rPr/>
        <w:t>湡쉠浚䙉㥅氦싂䉆坋㡤떘䐸쉕숱抵䑌婔䩲䡃咩╇猺〶㑱</w:t>
      </w:r>
      <w:r>
        <w:rPr/>
        <w:t>ꥐ</w:t>
      </w:r>
      <w:r>
        <w:rPr/>
        <w:t>敂櫂杁獪煀㩭⸷▵剬塁</w:t>
      </w:r>
      <w:r>
        <w:rPr/>
        <w:t>Ⲭ</w:t>
      </w:r>
      <w:r>
        <w:rPr/>
        <w:t>쉚䕋熻㥧䁢圹嚻쉔⹑쉀䦱犱숳働䤳</w:t>
      </w:r>
      <w:r>
        <w:rPr/>
        <w:t>ꤺ</w:t>
      </w:r>
      <w:r>
        <w:rPr/>
        <w:t>ꅧ轭싂睹卺쵊轶妣䑓䔺⭴户⴯甮灲</w:t>
      </w:r>
      <w:r>
        <w:rPr/>
        <w:t>Ⱜ</w:t>
      </w:r>
      <w:r>
        <w:rPr/>
        <w:t>㩍犱䑧泂吩伻徱쉀绎</w:t>
      </w:r>
      <w:r>
        <w:rPr/>
        <w:t>⢏</w:t>
      </w:r>
      <w:r>
        <w:rPr/>
        <w:t>츷</w:t>
      </w:r>
      <w:r>
        <w:rPr/>
        <w:t>ꥉ</w:t>
      </w:r>
      <w:r>
        <w:rPr/>
        <w:t>昴䩹싎쉅㉎柂縰繧瘬쉑顨</w:t>
      </w:r>
      <w:r>
        <w:rPr/>
        <w:t>⡋⬰</w:t>
      </w:r>
      <w:r>
        <w:rPr/>
        <w:t>䑊</w:t>
      </w:r>
      <w:r>
        <w:rPr/>
        <w:t>꧍</w:t>
      </w:r>
      <w:r>
        <w:rPr/>
        <w:t>ꏂ♙쉋斥쉥䱋洣彮갪兣啇녣</w:t>
      </w:r>
      <w:r>
        <w:rPr/>
        <w:t>ⱴ</w:t>
      </w:r>
      <w:r>
        <w:rPr/>
        <w:t>뇃癕穢㔻䄺瘰숲</w:t>
      </w:r>
      <w:r>
        <w:rPr/>
        <w:t>⠤</w:t>
      </w:r>
      <w:r>
        <w:rPr/>
        <w:t>쉷슿ꍤ硯</w:t>
      </w:r>
      <w:r>
        <w:rPr/>
        <w:t>꧂</w:t>
      </w:r>
      <w:r>
        <w:rPr/>
        <w:t>稽⍤畄╋⫍䜩佌拂䐳帤뽴䝑㨴뭺㍖␷</w:t>
      </w:r>
      <w:r>
        <w:rPr/>
        <w:t>⡩</w:t>
      </w:r>
      <w:r>
        <w:rPr/>
        <w:t>汄獲祬斱氰⤨쉄塹䍮⼩則睃넶祉輣뼦砨猴疩⌫煔輲㑸䨥瓂㶱牙㭶濂쵬牡焥櫂</w:t>
      </w:r>
      <w:r>
        <w:rPr/>
        <w:t>ⱴ</w:t>
      </w:r>
      <w:r>
        <w:rPr/>
        <w:t>㝉婐縭㈤幨쉈⭀礲숨掮绂僂긳⸴</w:t>
      </w:r>
      <w:r>
        <w:rPr/>
        <w:t>ꖿ⤬</w:t>
      </w:r>
      <w:r>
        <w:rPr/>
        <w:t>걟</w:t>
      </w:r>
      <w:r>
        <w:rPr/>
        <w:t>ꤶ</w:t>
      </w:r>
      <w:r>
        <w:rPr/>
        <w:t>剋칓숪⯂땋</w:t>
      </w:r>
      <w:r>
        <w:rPr/>
        <w:t>ꦿ</w:t>
      </w:r>
      <w:r>
        <w:rPr/>
        <w:t>⼵묤患ꄽ╹쉡㟂쉩眥쉦䋍숨</w:t>
      </w:r>
      <w:r>
        <w:rPr/>
        <w:t>꧂</w:t>
      </w:r>
      <w:r>
        <w:rPr/>
        <w:t>䁙欥숵䕸祒摭䒩</w:t>
      </w:r>
      <w:r>
        <w:rPr/>
        <w:t>ꕍ</w:t>
      </w:r>
      <w:r>
        <w:rPr/>
        <w:t>䵮线㶩⩩窩㕯숵䖱䬭㘭갮╎佃框桺㵥䱷ꍱ곍䩈扭뿍䓎쉙딶㶥⭞㯃</w:t>
      </w:r>
      <w:r>
        <w:rPr/>
        <w:t>ꔪ</w:t>
      </w:r>
      <w:r>
        <w:rPr/>
        <w:t>儊⾿橁轁㛂彺潈皵䥪⬩䦱⑌䑙湨뭧轍元咏⺬禥䀭㔷娴썌䨴䴪䡰癆</w:t>
      </w:r>
      <w:r>
        <w:rPr/>
        <w:t>⡈</w:t>
      </w:r>
      <w:r>
        <w:rPr/>
        <w:t>䡹秂갸숯彋坁妮䗂㐨剬쉔永櫂獂넹䭋顑员纬㑲㑈戲䄶幑泂⧂䡞⤴쏍䠬쉲畩前㍂</w:t>
      </w:r>
      <w:r>
        <w:rPr/>
        <w:t>Ⱬ</w:t>
      </w:r>
      <w:r>
        <w:rPr/>
        <w:t>碻敪洯潎⪡ㅔ뽡㝅䐴㣃썐땯䥢녵㯂睎䍺</w:t>
      </w:r>
      <w:r>
        <w:rPr/>
        <w:t>Ⱕ</w:t>
      </w:r>
      <w:r>
        <w:rPr/>
        <w:t>娻礫绂썳썘깇稳㬳䇂⭢兄╣䏂</w:t>
      </w:r>
      <w:r>
        <w:rPr/>
        <w:t>ⶻ</w:t>
      </w:r>
      <w:r>
        <w:rPr/>
        <w:t>ⱌ</w:t>
      </w:r>
      <w:r>
        <w:rPr/>
        <w:t>깶癆겏⬮⫂츶</w:t>
      </w:r>
      <w:r>
        <w:rPr/>
        <w:t>ⴻ</w:t>
      </w:r>
      <w:r>
        <w:rPr/>
        <w:t>딪숮䥍쉨숦╀其㝵㋂쉡噀䍰盂湙䙣䲿种乤싂揍䃂㜹橶</w:t>
      </w:r>
      <w:r>
        <w:rPr/>
        <w:t>ꕔ</w:t>
      </w:r>
      <w:r>
        <w:rPr/>
        <w:t>瘱亏숣</w:t>
      </w:r>
      <w:r>
        <w:rPr/>
        <w:t>ꦘ</w:t>
      </w:r>
      <w:r>
        <w:rPr/>
        <w:t>轗戶㑬⤣慴㉾䵺捫⻂</w:t>
      </w:r>
      <w:r>
        <w:rPr/>
        <w:t>꥓</w:t>
      </w:r>
      <w:r>
        <w:rPr/>
        <w:t>습朵獷숮彆⽤〯┦⩨쉨曂汎桞㕲⪩䁓唰뭋杙㛂櫂㧂从</w:t>
      </w:r>
      <w:r>
        <w:rPr/>
        <w:t>꧂</w:t>
      </w:r>
      <w:r>
        <w:rPr/>
        <w:t>灉ꅅꅦ囂頴椻⩢绂쉨㘭渹硱熱䜱参亘繎숹㋂掵杚㉘㡒쉹䖡⑋睎⭬ꎩ儮㜫楀条溏忂⻂딱塁㞩</w:t>
      </w:r>
      <w:r>
        <w:rPr/>
        <w:t>ꥏ</w:t>
      </w:r>
      <w:r>
        <w:rPr/>
        <w:t>䜵挭䡯썏</w:t>
      </w:r>
      <w:r>
        <w:rPr/>
        <w:t>ꤽ</w:t>
      </w:r>
      <w:r>
        <w:rPr/>
        <w:t>晃繩橘䫂盂㴹瑟ꥬ䝪玬势㬴啴桱숹㩹禬焫䃂⌻慷滂剩슏䴴瓂瑸㗂쉌圱濂瀪㭐⩠ꅷ㊵⸶熩頪꥚䫂斬夫䛂倸㷂뼽⩶㜲灏</w:t>
      </w:r>
      <w:r>
        <w:rPr/>
        <w:t>ꤣ</w:t>
      </w:r>
      <w:r>
        <w:rPr/>
        <w:t>別㉠轨亩坠⏂夹痍晸</w:t>
      </w:r>
      <w:r>
        <w:rPr/>
        <w:t>ⱓ</w:t>
      </w:r>
      <w:r>
        <w:rPr/>
        <w:t>䊱䙨壂没숰숦勂䄲㩐䐩</w:t>
      </w:r>
      <w:r>
        <w:rPr/>
        <w:t>ⰳ</w:t>
      </w:r>
      <w:r>
        <w:rPr/>
        <w:t>슱꺥㝰硙怷圹皻쵣䨨穒숳⽪䉎圱禵劥杭쉎깥쉟쉔楷⬦녠㙟㙌숥♺憮♐㡘濂숪뽢穃⽄뽡⚏噕⌮瀹쉂⽲䢡싂畉╧㭪吲⺣㡨숴ㅦ睂╏땋繾䭪◃䥍ㅋ⑎㷂優䚮䑴㈮녔ꅏ</w:t>
      </w:r>
      <w:r>
        <w:rPr/>
        <w:t>ⰺ</w:t>
      </w:r>
      <w:r>
        <w:rPr/>
        <w:t>ㄦ䈺嘨壍灷䋍嚩㌻顄긮㒬㑂頪Ⓜ廂䎱깔㒘榬숷㞣딴⛃ꄷ搭칔⽺䉲硰䂥椺愭恇参㕴灕档爬㴶㡳積䙯沿쉬⩯㝊昣漷䝁䑟㉡侘揂ꍇ仂ꥱ싂噚ꍩ瀸坂䅇㵦쉉┬题畖助䱋煉</w:t>
      </w:r>
      <w:r>
        <w:rPr/>
        <w:t>⣂</w:t>
      </w:r>
      <w:r>
        <w:rPr/>
        <w:t>櫂僂戤㡐⏃⨲畾杦쉲㦥彵걦瓍갸㝦掱䕈睤䝎㵵䊬扱䘴恩䱡哂娥晁㨺摊⍔歨煞揂煂坕梘슘㑆싃걤䏂婔</w:t>
      </w:r>
      <w:r>
        <w:rPr/>
        <w:t>⡮</w:t>
      </w:r>
      <w:r>
        <w:rPr/>
        <w:t>怤奩믍⧂䴣氱圳伽塪復䐣⭖祺숰抏欨⬴彮㩀橣汓䩮漤湏쏂䅑⩐䡧潓枡堯䙴买潁㜮걏剞⎥婦穳位ꅲ䈵瑳䜊啦⯂쉗㑑毂숽⽤癏忍猦瞥䯂侱恧딻㕶⼪</w:t>
      </w:r>
      <w:r>
        <w:rPr/>
        <w:t>⢡</w:t>
      </w:r>
      <w:r>
        <w:rPr/>
        <w:t>䩱刷䡧乑獈䅈䤣숣떥冱녠⌬冩㭨╆</w:t>
      </w:r>
      <w:r>
        <w:rPr/>
        <w:t>ⲻ</w:t>
      </w:r>
      <w:r>
        <w:rPr/>
        <w:t>㥫秂</w:t>
      </w:r>
      <w:r>
        <w:rPr/>
        <w:t>ꕂ</w:t>
      </w:r>
      <w:r>
        <w:rPr/>
        <w:t>温⪩㕥슮쉯</w:t>
      </w:r>
      <w:r>
        <w:rPr/>
        <w:t>⠳</w:t>
      </w:r>
      <w:r>
        <w:rPr/>
        <w:t>顂猻</w:t>
      </w:r>
      <w:r>
        <w:rPr/>
        <w:t>ꥀ</w:t>
      </w:r>
      <w:r>
        <w:rPr/>
        <w:t>䣍⩵㵞ꇂ䝇矂砱剑摠煾丯⽇愥</w:t>
      </w:r>
      <w:r>
        <w:rPr/>
        <w:t>ꤦ</w:t>
      </w:r>
      <w:r>
        <w:rPr/>
        <w:t>晅ꌲ呖⻂帩硭恇坠⦘쉳眪쉚깍位汋痎썸쉠㉵烂塥ꍸ⛂⮣牫㫂娻犥</w:t>
      </w:r>
      <w:r>
        <w:rPr/>
        <w:t>ꦮ</w:t>
      </w:r>
      <w:r>
        <w:rPr/>
        <w:t>氵璿䍬</w:t>
      </w:r>
      <w:r>
        <w:rPr/>
        <w:t>ꕞ</w:t>
      </w:r>
      <w:r>
        <w:rPr/>
        <w:t>ㆻ爵冬㦣楩캩つ䰪睵쉃歏毂圯䩠摭么竎</w:t>
      </w:r>
      <w:r>
        <w:rPr/>
        <w:t>Ⱜ</w:t>
      </w:r>
      <w:r>
        <w:rPr/>
        <w:t>슻佟樥⨫噬⩖갭癔䅖础떻㉺쉗熱ご⥇畃椱埂帳⬪㡶捁厩楤⩦乲䙶䃂⩠櫃딻슮灁뇂ꅳ敬䨤渷浹ꍄ㍵췂克싂䰩涵顂ꍁ썞䡁䕙䌵</w:t>
      </w:r>
      <w:r>
        <w:rPr/>
        <w:t>ꔪꔳ⵺</w:t>
      </w:r>
      <w:r>
        <w:rPr/>
        <w:t>嘪当⪩싂䉎㌰⦱㕔숭슩癑溩㟂繳㜷쉾坵쉗瓂强煨䥄䈽礯♟呵㩳䁱睕쉏쉴⫂䳂晪㥾乄抿쌷䰤</w:t>
      </w:r>
      <w:r>
        <w:rPr/>
        <w:t>Ⳃ⵴</w:t>
      </w:r>
      <w:r>
        <w:rPr/>
        <w:t>긪飂唵頱걲睒䨸䂿ꌦ歗</w:t>
      </w:r>
      <w:r>
        <w:rPr/>
        <w:t>ⰵ</w:t>
      </w:r>
      <w:r>
        <w:rPr/>
        <w:t>抱㙑⨺㗂婹彞쉍夺椲㨣䝗檏땕转쉧䕅⧂揍ꌴ⽠歨⭃干䘶쉞뭖椻繏捑</w:t>
      </w:r>
      <w:r>
        <w:rPr/>
        <w:t>ꤺ</w:t>
      </w:r>
      <w:r>
        <w:rPr/>
        <w:t>Ⱜ</w:t>
      </w:r>
      <w:r>
        <w:rPr/>
        <w:t>갴㖏兒兰㤬䡈卹⵸뽅䦩煩槎奈磂况</w:t>
      </w:r>
      <w:r>
        <w:rPr/>
        <w:t>ⱕ</w:t>
      </w:r>
      <w:r>
        <w:rPr/>
        <w:t>禥狂洦</w:t>
      </w:r>
      <w:r>
        <w:rPr/>
        <w:t>꧂</w:t>
      </w:r>
      <w:r>
        <w:rPr/>
        <w:t>췂填偄㥘㬫太깠칰</w:t>
      </w:r>
      <w:r>
        <w:rPr/>
        <w:t>ꥈ</w:t>
      </w:r>
      <w:r>
        <w:rPr/>
        <w:t>沣皡稽窩兣㓂쉧숻搰㐽䃍䀸婴㔽⽸疏儷権係奓あ䩄橍浙숩㩀䕲묱녪⽩绂␭塋숯扳쉥ꅉ睢サ摅喡쉖硯촳☦㑬</w:t>
      </w:r>
      <w:r>
        <w:rPr/>
        <w:t>ꦵ</w:t>
      </w:r>
      <w:r>
        <w:rPr/>
        <w:t>獆⩘싂桉墩瀹氮䱪亣촣뮿杄朶쉸⥫쉌⌽숤싂冿㶬厱啢瑱걤╰䝎⧂⩠亩穔╾発敗䁪奉乥뿂츶浱⺮⴬껍颬捷瘬깣싂璿憘␽徬参燍걳乁䏂䭱⽙ㅷ䆮캘爪䳂⹙潞싂춬夤慟㍤㭖쵣▣丬┩丳⬰癦⬪儵䥾瑫䡱桧䪱墻㕶権⼤䵁슿⍣潰쉏땴䡩㌪甴滂䢘倱</w:t>
      </w:r>
      <w:r>
        <w:rPr/>
        <w:t>ⵌ</w:t>
      </w:r>
      <w:r>
        <w:rPr/>
        <w:t>晧♆輳滂㡾㕕䣂쉩慖ㅸ䲏囂剂쉩䪵勂儸佖까㜴木ꎥ顭䑳⩨땙輰㒮桩啑컂祔숳</w:t>
      </w:r>
      <w:r>
        <w:rPr/>
        <w:t>ꥆ</w:t>
      </w:r>
      <w:r>
        <w:rPr/>
        <w:t>ㆱ⒥戯䅺瘤㡀␸ꄣ畴堯祃䰰㥈栳♆楹슮</w:t>
      </w:r>
      <w:r>
        <w:rPr/>
        <w:t>ꕩ</w:t>
      </w:r>
      <w:r>
        <w:rPr/>
        <w:t>汊</w:t>
      </w:r>
      <w:r>
        <w:rPr/>
        <w:t>⡷</w:t>
      </w:r>
      <w:r>
        <w:rPr/>
        <w:t>갩迍棍ꅾ⼲⒘뽎圶劵顦仂轷쉢쉷㭙睑䚿⧂煉ㄷ쉪畉묥夷⍠䵅ꌤ⼫</w:t>
      </w:r>
    </w:p>
    <w:p>
      <w:pPr>
        <w:pStyle w:val="PreformattedText"/>
        <w:bidi w:val="0"/>
        <w:spacing w:before="0" w:after="0"/>
        <w:jc w:val="left"/>
        <w:rPr/>
      </w:pPr>
      <w:r>
        <w:rPr/>
        <w:t>上洦に㙶湮癅熏摠㩀⼰䗂╘涮搱渵娴偧㢘稽摋䍭䕃䈮쉅凎欳뾱㴩偩祗긮敳쉕</w:t>
      </w:r>
      <w:r>
        <w:rPr/>
        <w:t>ꕍ</w:t>
      </w:r>
      <w:r>
        <w:rPr/>
        <w:t>㭾捫⤰轓惂穖搲っ싂囂䦵ㅘ爻䙣㘨繑塕焳䙖숰⭦唭櫂⩏槂㡣꥕輽獺眩⥣昵ꏂ숻䄣梩⦱㡱칣䤪</w:t>
      </w:r>
      <w:r>
        <w:rPr/>
        <w:t>⡅</w:t>
      </w:r>
      <w:r>
        <w:rPr/>
        <w:t>䡮䕸枵쉗戰濂妵礻</w:t>
      </w:r>
      <w:r>
        <w:rPr/>
        <w:t>ꖿ⑄</w:t>
      </w:r>
      <w:r>
        <w:rPr/>
        <w:t>䂩㉪䕊촤䩷쉠</w:t>
      </w:r>
      <w:r>
        <w:rPr/>
        <w:t>Ȿ</w:t>
      </w:r>
      <w:r>
        <w:rPr/>
        <w:t>㥂믂斘쉹⹈㉍極䩐䞱㝦渽</w:t>
      </w:r>
      <w:r>
        <w:rPr/>
        <w:t>ꔶ</w:t>
      </w:r>
      <w:r>
        <w:rPr/>
        <w:t>ꅆ卹縲剏塀㨰㡚夫卫㤪쉭깅犩䜮⺱厏埂</w:t>
      </w:r>
      <w:r>
        <w:rPr/>
        <w:t>⣎</w:t>
      </w:r>
      <w:r>
        <w:rPr/>
        <w:t>欽䝑獘纱㭹火쉆깰쉌⩷攽䕬䇂损䰫㕯杬㄰捯췂⏂獹㋂唩딴갽뭪䥱㮣獹䭃⎿ㆡ뼵刬佊㶏땧쉰⾩䐳⤪</w:t>
      </w:r>
      <w:r>
        <w:rPr/>
        <w:t>ꤷ</w:t>
      </w:r>
      <w:r>
        <w:rPr/>
        <w:t>䵃壎㍔䝊顒쉥槎㨻極</w:t>
      </w:r>
      <w:r>
        <w:rPr/>
        <w:t>ꥉ</w:t>
      </w:r>
      <w:r>
        <w:rPr/>
        <w:t>喻⥞딶橌焬怳⩹稹婲녡武㞵彁俍扰䀰䖡恰⫃窏噧뭞塢礩䵆塊㍋㷂匤碿⬳囂</w:t>
      </w:r>
      <w:r>
        <w:rPr/>
        <w:t>ꖘ</w:t>
      </w:r>
      <w:r>
        <w:rPr/>
        <w:t>䌤믂硁剔ꅳ歮슣焲塯浖⯂儲䜪祱㨤睡⭂煰儩⬭ㄭ兾䃂灠㍎숲痂⏂歎⩔滂뭍廂䕳싎㑙砭呚坍④쉧梣╘犩⼰♨땎</w:t>
      </w:r>
      <w:r>
        <w:rPr/>
        <w:t>ꦘ</w:t>
      </w:r>
      <w:r>
        <w:rPr/>
        <w:t>숶䉒㑮浠䝧㯂</w:t>
      </w:r>
      <w:r>
        <w:rPr/>
        <w:t>꤬</w:t>
      </w:r>
      <w:r>
        <w:rPr/>
        <w:t>썾⍳恵쉋쉏䠯</w:t>
      </w:r>
      <w:r>
        <w:rPr/>
        <w:t>ⰹ⩋</w:t>
      </w:r>
      <w:r>
        <w:rPr/>
        <w:t>䩳癘⯂䆥뽊숸썺圻朷珍祹䪱桇⹏칸⩪䍸捠倣况飂墿␻칮쉗㑹摲䭇牢쉥</w:t>
      </w:r>
      <w:r>
        <w:rPr/>
        <w:t>ⷂ</w:t>
      </w:r>
      <w:r>
        <w:rPr/>
        <w:t>轌⤺♌␫⥃瀤㊘쉳ぺ洲╨扅旂娶</w:t>
      </w:r>
      <w:r>
        <w:rPr/>
        <w:t>ꤶ</w:t>
      </w:r>
      <w:r>
        <w:rPr/>
        <w:t>癧帰쉎弳㞮䑳㩚⬯娰⍐略怺</w:t>
      </w:r>
      <w:r>
        <w:rPr/>
        <w:t>Ⳃ</w:t>
      </w:r>
      <w:r>
        <w:rPr/>
        <w:t>녙桠献⦘ꅧ烂湟⑫촻땁䉱깢㇃䜯攳䡴塥⑇☪</w:t>
      </w:r>
      <w:r>
        <w:rPr/>
        <w:t>꤭</w:t>
      </w:r>
      <w:r>
        <w:rPr/>
        <w:t>㡔㍄斡産䱋</w:t>
      </w:r>
      <w:r>
        <w:rPr/>
        <w:t>Ɽ</w:t>
      </w:r>
      <w:r>
        <w:rPr/>
        <w:t>㑶㩕䥀⫍㖵睚兮㡓싂㇍긥⸻恞⒥㵵䔨橄쉧䑅䯂摵</w:t>
      </w:r>
      <w:r>
        <w:rPr/>
        <w:t>Ɑ</w:t>
      </w:r>
      <w:r>
        <w:rPr/>
        <w:t>枮敏쉐㘰</w:t>
      </w:r>
      <w:r>
        <w:rPr/>
        <w:t>ⱉ⩖</w:t>
      </w:r>
      <w:r>
        <w:rPr/>
        <w:t>冏ꎣ╲桨⩈</w:t>
      </w:r>
      <w:r>
        <w:rPr/>
        <w:t>⠱⥨</w:t>
      </w:r>
      <w:r>
        <w:rPr/>
        <w:t>砩縪弥䙪㝥歧⨨㝤뼯嘪녧䥨</w:t>
      </w:r>
      <w:r>
        <w:rPr/>
        <w:t>ꕂ⑩</w:t>
      </w:r>
      <w:r>
        <w:rPr/>
        <w:t>쉞쉖㬻싂姂唵砬关쉅穂摆辏瀱㬺쉳긴繨</w:t>
      </w:r>
      <w:r>
        <w:rPr/>
        <w:t>⡉</w:t>
      </w:r>
      <w:r>
        <w:rPr/>
        <w:t>㶩䆥㈽ꎿ爦슬⺵瓂洮歖⵭倣쉕䠭㬤넯禬䰲ꍫ绂㩎</w:t>
      </w:r>
      <w:r>
        <w:rPr/>
        <w:t>꧂</w:t>
      </w:r>
      <w:r>
        <w:rPr/>
        <w:t>辣쉤㡕</w:t>
      </w:r>
      <w:r>
        <w:rPr/>
        <w:t>꤯</w:t>
      </w:r>
      <w:r>
        <w:rPr/>
        <w:t>杣剢祋噰抱숬婥㑊渤婢䆵⹡㕦噺䴦㜱쉩숳縱塄숰獟晘灮氲㭞⾿埂瀥乚싂⭙딺捗슩㙷</w:t>
      </w:r>
      <w:r>
        <w:rPr/>
        <w:t>꧂</w:t>
      </w:r>
      <w:r>
        <w:rPr/>
        <w:t>穭汈</w:t>
      </w:r>
      <w:r>
        <w:rPr/>
        <w:t>ꥄ</w:t>
      </w:r>
      <w:r>
        <w:rPr/>
        <w:t>顀瞻겡㦮绂</w:t>
      </w:r>
      <w:r>
        <w:rPr/>
        <w:t>ⵙꥄ</w:t>
      </w:r>
      <w:r>
        <w:rPr/>
        <w:t>숮ꏂ</w:t>
      </w:r>
      <w:r>
        <w:rPr/>
        <w:t>⣂</w:t>
      </w:r>
      <w:r>
        <w:rPr/>
        <w:t>徥幢先쉕勃亥摥슮놮呸媻쉟在숊녑焯捓媣⍡嗃⫂婕슱⫎捕⩃ㄭ哂쉅婰産Ⓜꅖ쉭矂㴦椽啉㐭辻䠹摄</w:t>
      </w:r>
      <w:r>
        <w:rPr/>
        <w:t>ꤹ</w:t>
      </w:r>
      <w:r>
        <w:rPr/>
        <w:t>ꅺ硨⒱摀䑡獡</w:t>
      </w:r>
      <w:r>
        <w:rPr/>
        <w:t>⠽</w:t>
      </w:r>
      <w:r>
        <w:rPr/>
        <w:t>丮㩗浲ꎻ獇싂帱汁㡨氰娤䭒숭⩆㜻</w:t>
      </w:r>
      <w:r>
        <w:rPr/>
        <w:t>ꔱ</w:t>
      </w:r>
      <w:r>
        <w:rPr/>
        <w:t>쉀卺浱棍</w:t>
      </w:r>
      <w:r>
        <w:rPr/>
        <w:t>⡖</w:t>
      </w:r>
      <w:r>
        <w:rPr/>
        <w:t>⽡轧帪ꌹ</w:t>
      </w:r>
      <w:r>
        <w:rPr/>
        <w:t>Ⱖ▥</w:t>
      </w:r>
      <w:r>
        <w:rPr/>
        <w:t>㒻噭</w:t>
      </w:r>
      <w:r>
        <w:rPr/>
        <w:t>Ⳃ</w:t>
      </w:r>
      <w:r>
        <w:rPr/>
        <w:t>璘䙔秂꥘焱挰䂡㓂䡡瑅㚣⾣䡹愷䡭庣慇楁갹쉪</w:t>
      </w:r>
      <w:r>
        <w:rPr/>
        <w:t>ꦮ</w:t>
      </w:r>
      <w:r>
        <w:rPr/>
        <w:t>숦깋⨪璩潇晔⭳侩䲮机⑊㑲噁숷땞戺㘱䕄䑚䵵榣瀪㩃僃㝓⥈奃쌰칩平땐穞슘쉎</w:t>
      </w:r>
      <w:r>
        <w:rPr/>
        <w:t>ⷂ</w:t>
      </w:r>
      <w:r>
        <w:rPr/>
        <w:t>쉢</w:t>
      </w:r>
      <w:r>
        <w:rPr/>
        <w:t>⠱</w:t>
      </w:r>
      <w:r>
        <w:rPr/>
        <w:t>猥渥礩琹祳䱈扌㓂ꌺ⾏⛎⚿㑠</w:t>
      </w:r>
      <w:r>
        <w:rPr/>
        <w:t>ꕰ</w:t>
      </w:r>
      <w:r>
        <w:rPr/>
        <w:t>橆圮煪坋딫涮惂瑒⹧嘶扈걥꥚䙀奣塴夰橵噹怦礮숶夵㩟䞮숲燂촸偘睫畾䠹塙桸灆母佊숱뽕捃␨㠯긯さ깯쵥㍷纩㝇縣</w:t>
      </w:r>
      <w:r>
        <w:rPr/>
        <w:t>ⷎ</w:t>
      </w:r>
      <w:r>
        <w:rPr/>
        <w:t>婰䵣</w:t>
      </w:r>
      <w:r>
        <w:rPr/>
        <w:t>ꔱ</w:t>
      </w:r>
      <w:r>
        <w:rPr/>
        <w:t>䴣㈷䱰컂쉐畴ꌹ㕤〶쉀쉎嫂⤽捵깁걥꥖檩晕쉰佄卭</w:t>
      </w:r>
      <w:r>
        <w:rPr/>
        <w:t>⡳</w:t>
      </w:r>
      <w:r>
        <w:rPr/>
        <w:t>䄩䭠건긽䉭긤塤擎啃㙏습奏쉀棂硏繬㐴帬</w:t>
      </w:r>
      <w:r>
        <w:rPr/>
        <w:t>⡲▩</w:t>
      </w:r>
      <w:r>
        <w:rPr/>
        <w:t>瀸噬歗㶡⻂䝍⤶堯恅䟍㘣䢩硪䩏恁劻⍗稱⹵湤땢┽佑晅㄰⏂싂䦿繴温싍䱲㍕杓⨺牾琥穈⩵䡞䥷䟂䭣恭䍷硭剌䵶</w:t>
      </w:r>
      <w:r>
        <w:rPr/>
        <w:t>ꥁ</w:t>
      </w:r>
      <w:r>
        <w:rPr/>
        <w:t>桪쉗漤깡깏繹䑟殏㑃녔쉁斵㥭煷啄㛂쵓쉬䆩⭕枘楉癭癟砰㩣潈晡쉯婹㘻搮伥䏃瑌抡⼬怲䙐⥕썴䄴睦敱窘㍇喏⩬漬堭♶漥숣杀浭婳숬怲㨤땆穮拂浭슱敟⍠轕쌭㓂竂뭌싂싍杷깲勂䄦啋坲楲爽摆睭⩵슱썄䏂沿盂쉩繕枱䉆⛂䡫顈</w:t>
      </w:r>
      <w:r>
        <w:rPr/>
        <w:t>ⱳ</w:t>
      </w:r>
      <w:r>
        <w:rPr/>
        <w:t>摃摌념숺슬纻噎慐畀坎嫂流係㡨</w:t>
      </w:r>
      <w:r>
        <w:rPr/>
        <w:t>ⶻ</w:t>
      </w:r>
      <w:r>
        <w:rPr/>
        <w:t>煪</w:t>
      </w:r>
      <w:r>
        <w:rPr/>
        <w:t>ꔻ␬</w:t>
      </w:r>
      <w:r>
        <w:rPr/>
        <w:t>깴㥠歙숳散栫彷䟂쎣懎</w:t>
      </w:r>
      <w:r>
        <w:rPr/>
        <w:t>ꦩ</w:t>
      </w:r>
      <w:r>
        <w:rPr/>
        <w:t>쉈乂䉇⹩딦顎⒩쉢䦮쉆♃</w:t>
      </w:r>
      <w:r>
        <w:rPr/>
        <w:t>ꤳ⩤</w:t>
      </w:r>
      <w:r>
        <w:rPr/>
        <w:t>瀣뭪⭺廂캻恁㥾煃䥰쵦曂颱쉥牢싂彈䃂䢵┮䠹䅥㵂쉹瞵潥쵁䍟싂촱캥⬯歾싂奃ꍭ潯徬䡢湸뼮桾恚㵦湤⩔拂畦䩅쉅ꄵ䷂</w:t>
      </w:r>
      <w:r>
        <w:rPr/>
        <w:t>ꤷ</w:t>
      </w:r>
      <w:r>
        <w:rPr/>
        <w:t>捪䵚</w:t>
      </w:r>
      <w:r>
        <w:rPr/>
        <w:t>Ɽ</w:t>
      </w:r>
      <w:r>
        <w:rPr/>
        <w:t>卖卥㑢䜽䱭杦⭤싂㐣䤽牊䊡땃⧂㥈唪㵤殮</w:t>
      </w:r>
      <w:r>
        <w:rPr/>
        <w:t>ꕂ╩</w:t>
      </w:r>
      <w:r>
        <w:rPr/>
        <w:t>甽쉫獠㭧坲갵쌬땕求䭪카䕫⪵┊␵⭶뿂䚵ꥶ卮썯㩪㈹轪熬塁偬ꍒ㑯꧎쎿樯晎兔䳂畐</w:t>
      </w:r>
      <w:r>
        <w:rPr/>
        <w:t>꧍</w:t>
      </w:r>
      <w:r>
        <w:rPr/>
        <w:t>㑎㐵숸慟样爵啞䱥⨩䲱悏摀搤녉䅢쉄淂㧂輦獐㍥뇂湕</w:t>
      </w:r>
      <w:r>
        <w:rPr/>
        <w:t>ⰸ␳</w:t>
      </w:r>
      <w:r>
        <w:rPr/>
        <w:t>숬깖ꥩ偍儵愴䅵瑺⥡촣橸伱橶쉊싂⩐㕂</w:t>
      </w:r>
      <w:r>
        <w:rPr/>
        <w:t>ꤣ</w:t>
      </w:r>
      <w:r>
        <w:rPr/>
        <w:t>껍湷ㄬ兏㢩㭰噖珂歡碥땕䅋啉乧쉊䙦凂</w:t>
      </w:r>
      <w:r>
        <w:rPr/>
        <w:t>Ɱ</w:t>
      </w:r>
      <w:r>
        <w:rPr/>
        <w:t>㪥灂㵲繁䡋倶쵱㷂</w:t>
      </w:r>
      <w:r>
        <w:rPr/>
        <w:t>⣂</w:t>
      </w:r>
      <w:r>
        <w:rPr/>
        <w:t>柂䙊㙵估㑁㍰噅싍</w:t>
      </w:r>
      <w:r>
        <w:rPr/>
        <w:t>ⰺ</w:t>
      </w:r>
      <w:r>
        <w:rPr/>
        <w:t>㝕㡖摋ꥺ䵾䤱濂⥺氶뇂쉈㟂爩</w:t>
      </w:r>
      <w:r>
        <w:rPr/>
        <w:t>ⱉ</w:t>
      </w:r>
      <w:r>
        <w:rPr/>
        <w:t>䐽喩捂䩨么熏⾱꺥⸰</w:t>
      </w:r>
      <w:r>
        <w:rPr/>
        <w:t>ꤸ</w:t>
      </w:r>
      <w:r>
        <w:rPr/>
        <w:t>偩あ넫뿂</w:t>
      </w:r>
      <w:r>
        <w:rPr/>
        <w:t>꧃</w:t>
      </w:r>
      <w:r>
        <w:rPr/>
        <w:t>敌☱瑧숻녠쉓框</w:t>
      </w:r>
      <w:r>
        <w:rPr/>
        <w:t>ⷂ</w:t>
      </w:r>
      <w:r>
        <w:rPr/>
        <w:t>祣쉾攸瓂</w:t>
      </w:r>
      <w:r>
        <w:rPr/>
        <w:t>ⱅ</w:t>
      </w:r>
      <w:r>
        <w:rPr/>
        <w:t>묯</w:t>
      </w:r>
      <w:r>
        <w:rPr/>
        <w:t>ꤹ</w:t>
      </w:r>
      <w:r>
        <w:rPr/>
        <w:t>㵠㣂杇</w:t>
      </w:r>
      <w:r>
        <w:rPr/>
        <w:t>⣂</w:t>
      </w:r>
      <w:r>
        <w:rPr/>
        <w:t>硰䊩㥄扅䴴㙌썇幥䆮剆쉈䥂䁇쉓玮㔸ꅣ䚡擂猰⪩卙</w:t>
      </w:r>
      <w:r>
        <w:rPr/>
        <w:t>ⵣ</w:t>
      </w:r>
      <w:r>
        <w:rPr/>
        <w:t>ꄷ挹䄪믂숬뾬剡獔瀵⽵煒숱焱</w:t>
      </w:r>
      <w:r>
        <w:rPr/>
        <w:t>꥓</w:t>
      </w:r>
      <w:r>
        <w:rPr/>
        <w:t>敹漺㈨㙟烂</w:t>
      </w:r>
      <w:r>
        <w:rPr/>
        <w:t>⠹</w:t>
      </w:r>
      <w:r>
        <w:rPr/>
        <w:t>㠪砭⧂恕뇂㉥匪䕱⹇⫂䝇</w:t>
      </w:r>
      <w:r>
        <w:rPr/>
        <w:t>ⱌ</w:t>
      </w:r>
      <w:r>
        <w:rPr/>
        <w:t>ꏂ参숤䐽⩶䀶柂祃窣璱圤⑃灂兺⪩뮣瀤嗃䎵⽸兓卮싂䅍癦湰優쉂迂╀┹橔⤶쉌嚵批橪쉩⍴묰拂뿂䆩격弮癸㋂䵰甪</w:t>
      </w:r>
      <w:r>
        <w:rPr/>
        <w:t>ꔬ</w:t>
      </w:r>
      <w:r>
        <w:rPr/>
        <w:t>珎䱙着㭅</w:t>
      </w:r>
      <w:r>
        <w:rPr/>
        <w:t>ꦿ</w:t>
      </w:r>
      <w:r>
        <w:rPr/>
        <w:t>杵睰牏䬩⍮昷故䡾悘到싃磂潤颵礬掻䙕临㜸䭵䵋殩顡堩夸㵤瘹ꆏ关咩싂㠺啔쉪</w:t>
      </w:r>
      <w:r>
        <w:rPr/>
        <w:t>⢘</w:t>
      </w:r>
      <w:r>
        <w:rPr/>
        <w:t>쉮갽㙮䌥繙掩癰꥙땘ꌥ梩⭓枡咡サ㤦</w:t>
      </w:r>
      <w:r>
        <w:rPr/>
        <w:t>⠵䷂⑇</w:t>
      </w:r>
      <w:r>
        <w:rPr/>
        <w:t>걁췂挭㴺㛂䅴迂䚘ꅳㆵ玩机슩칣捑涻䭅㔪뭅땴ㅱ卾㡀㡲⻃伹뽃呩㥉⹀깒딸慥쉴⫂컎牪</w:t>
      </w:r>
      <w:r>
        <w:rPr/>
        <w:t>꧂</w:t>
      </w:r>
      <w:r>
        <w:rPr/>
        <w:t>焤儩佅</w:t>
      </w:r>
      <w:r>
        <w:rPr/>
        <w:t>⡀</w:t>
      </w:r>
      <w:r>
        <w:rPr/>
        <w:t>窿</w:t>
      </w:r>
      <w:r>
        <w:rPr/>
        <w:t>ꕔ</w:t>
      </w:r>
      <w:r>
        <w:rPr/>
        <w:t>捄敦ꥫ뾵숺ㅇ偺⍞㝣㕤朱䣂칆⏂母㩎䱉</w:t>
      </w:r>
      <w:r>
        <w:rPr/>
        <w:t>⢏</w:t>
      </w:r>
      <w:r>
        <w:rPr/>
        <w:t>㷎惂㡂㬣싂庵㍣⛂歕愱㛂摅歡扖츬棂獀⹫땵㡫摅⭢祎僂轤䂵䜣婢顲␦毃싎瑓ꅉ竃壂싂敱Ⓜ캬䱏催ㆡ슿塎唩츷뽏乣䘮뭞싂쉲䑦碏썐氩㵒</w:t>
      </w:r>
      <w:r>
        <w:rPr/>
        <w:t>ꤻ</w:t>
      </w:r>
      <w:r>
        <w:rPr/>
        <w:t>㋂㯂杘䁦繫桱湎祀䍴⾩쉉␨畆ꌽ⩡☮⼪쉇慺䉘報쉰쉔ꥲ剑ㄪ뭧ꆿ㍖䁣晏⨪⩳欨싂㝢䍘兎㖮潨⤣쵷嗂㓂癎딸쉳㝠轨쉓畅㔳䉠繁纣僂档媥瓂䂩䎿싂㝰㧂疏浇㑃浹呏뭬슿䛂奏딪⭋漶⨊☤䱩洨슡⭰⹗䘮쉏ꍑ⭒뽳㕣䞣쉲垩歨㮱顙噣嫂奤㕯⽆</w:t>
      </w:r>
      <w:r>
        <w:rPr/>
        <w:t>ⲩ</w:t>
      </w:r>
      <w:r>
        <w:rPr/>
        <w:t>噅砩汱䈲塳싂剃꺱㒩强婯俎</w:t>
      </w:r>
      <w:r>
        <w:rPr/>
        <w:t>ꕴ</w:t>
      </w:r>
      <w:r>
        <w:rPr/>
        <w:t>⼦땓</w:t>
      </w:r>
      <w:r>
        <w:rPr/>
        <w:t>Ⳃ</w:t>
      </w:r>
      <w:r>
        <w:rPr/>
        <w:t>촸ㄪ뗂刹</w:t>
      </w:r>
      <w:r>
        <w:rPr/>
        <w:t>ⳃ</w:t>
      </w:r>
      <w:r>
        <w:rPr/>
        <w:t>浔狂畊묣싃䠷숭䭓⥦䡀牐䱹杋爭싂걂幞숸改殡汢믎堫䙗㏍㍎弩戯격两숴㦬䵗瑫䧂㏂楕嘦呶ꅔ稣</w:t>
      </w:r>
      <w:r>
        <w:rPr/>
        <w:t>⣎</w:t>
      </w:r>
      <w:r>
        <w:rPr/>
        <w:t>㩒癙繏捞╄女匪灳䬭쉀⥎噟墩딬쌩녊楨숪朥伳癪䮡潙뾏쎬偶劏泃싂싂䉂潇䉸䈦쉊㕘䚏悻楣潅쉶숬卬⭘沩⿂䵬䍒庮患㤴ㄣ輪婸⏍촪歉忂</w:t>
      </w:r>
      <w:r>
        <w:rPr/>
        <w:t>ⱹ⑏</w:t>
      </w:r>
      <w:r>
        <w:rPr/>
        <w:t>傱⩮㙟穔橘</w:t>
      </w:r>
      <w:r>
        <w:rPr/>
        <w:t>ⱁ</w:t>
      </w:r>
      <w:r>
        <w:rPr/>
        <w:t>쉬ꍔ䦿⵳婉䏂⥷敔</w:t>
      </w:r>
      <w:r>
        <w:rPr/>
        <w:t>ⶱ</w:t>
      </w:r>
      <w:r>
        <w:rPr/>
        <w:t>橇懂區塚弭뼱믂攻㕾秂癪㑑㎣御䧂嘶呷╇䄮㜵꺡㭊礭䉂㩟偩뭣䥞⪣幣슥橮숷㉙彷䅌쉟着쉖싂㮱杹㩈䁔♯칇숪곎扺㕟ꍢ촩剏䴽칐怵卬健㑧瘶䓍瓂太漮啴ꅨ桌么⍬哂皱ꍆ繧䭄燂癎쉱猣浞桓琷牨吭狎噡䱒檥㟂浳</w:t>
      </w:r>
      <w:r>
        <w:rPr/>
        <w:t>ꗍ</w:t>
      </w:r>
      <w:r>
        <w:rPr/>
        <w:t>뭅恶歕</w:t>
      </w:r>
      <w:r>
        <w:rPr/>
        <w:t>ꤰ</w:t>
      </w:r>
      <w:r>
        <w:rPr/>
        <w:t>涥⨸㨨㷂砽쉪䵙㥌⍙纣숶婗쉅氳⤲ꆱ䡑쉦㙈싂稳╬䉫录墣</w:t>
      </w:r>
      <w:r>
        <w:rPr/>
        <w:t>ꤻ</w:t>
      </w:r>
      <w:r>
        <w:rPr/>
        <w:t>急䦩䥵矂桖地㍥䙚</w:t>
      </w:r>
      <w:r>
        <w:rPr/>
        <w:t>⠵</w:t>
      </w:r>
      <w:r>
        <w:rPr/>
        <w:t>堩Ⓙ協䵉⶘슩瑅㊿</w:t>
      </w:r>
      <w:r>
        <w:rPr/>
        <w:t>Ⱓ</w:t>
      </w:r>
      <w:r>
        <w:rPr/>
        <w:t>쉭佹庣㉩䍕颮숪뽊焭剉⥒扪恠䃎厬嗂⧂깺扥</w:t>
      </w:r>
      <w:r>
        <w:rPr/>
        <w:t>ꥋ</w:t>
      </w:r>
      <w:r>
        <w:rPr/>
        <w:t>灮⧂溏歟쌪슏</w:t>
      </w:r>
      <w:r>
        <w:rPr/>
        <w:t>⣎</w:t>
      </w:r>
      <w:r>
        <w:rPr/>
        <w:t>児쉁係帲ㅂ娲㤫⑗婉⹚洮쉭䭢㜱畗曂⍘䥴繳碱䆩뭙㡪긴</w:t>
      </w:r>
      <w:r>
        <w:rPr/>
        <w:t>ⷂ</w:t>
      </w:r>
      <w:r>
        <w:rPr/>
        <w:t>歟깎䁅싂摵偘싂䵑㈸컂䬩㐳숹䝓疱䉪</w:t>
      </w:r>
      <w:r>
        <w:rPr/>
        <w:t>⡅</w:t>
      </w:r>
      <w:r>
        <w:rPr/>
        <w:t>漪桳쉯㧂䤣뭮唻吺␴暩゘丳烂䐷칷硺䔬栣瘩汬걥憮䓂뭍䍓獰숺参版칒媡㢮湑╤깍埂숥祊墻</w:t>
      </w:r>
      <w:r>
        <w:rPr/>
        <w:t>ⲵ</w:t>
      </w:r>
      <w:r>
        <w:rPr/>
        <w:t>㔫桨䁌䥥⼨澥繾㭪숤䌭眵⪵塁瞩숰顳咏숰⤬橲⭰瀵㵧깹쉯棂矂顸牞䀨녷䑊②⪿怳怫뼲倦쉩쵞㈵숶剚斮剒쉬㌰瓂䍕츰嗃숫䉁䓂㮱⹕쉕칪圥ꅲ㞮牗㌤槂爳嗂纏넨䕉䀣眩쉶䁵⤹㔻슏䗂畑檣곂뼲⤳㥅䥗攷姂天숽愥⾻䝎狂榥彨䲵䅒⩫♴㖩䉤뽅敨琊㥡</w:t>
      </w:r>
      <w:r>
        <w:rPr/>
        <w:t>⡡</w:t>
      </w:r>
      <w:r>
        <w:rPr/>
        <w:t>슡㥫䰪歅㵚땣⌳䏂塹숯瑾捞䉠쌤㕳╴憩㈹矂㵀ꌤ䆘쉟거녡癲睾心縤欹㯂쉡哂㑩癏䐹佢穷䏂뽙䚏⸶쉋疘彵来</w:t>
      </w:r>
      <w:r>
        <w:rPr/>
        <w:t>꤭</w:t>
      </w:r>
      <w:r>
        <w:rPr/>
        <w:t>䔻垣</w:t>
      </w:r>
      <w:r>
        <w:rPr/>
        <w:t>꤫</w:t>
      </w:r>
      <w:r>
        <w:rPr/>
        <w:t>瀽呢䁏⩙싂ㆡ㙱䪻侵㤳晢쉷矂繦确湗幺瘴灤䐨⵳䩷漨</w:t>
      </w:r>
      <w:r>
        <w:rPr/>
        <w:t>ꕋ</w:t>
      </w:r>
      <w:r>
        <w:rPr/>
        <w:t>㇂⍭䄪晄㕇玣땢걣</w:t>
      </w:r>
      <w:r>
        <w:rPr/>
        <w:t>⡤</w:t>
      </w:r>
      <w:r>
        <w:rPr/>
        <w:t>數潂頯弻쵤囎怷뽸</w:t>
      </w:r>
      <w:r>
        <w:rPr/>
        <w:t>ⱱ</w:t>
      </w:r>
      <w:r>
        <w:rPr/>
        <w:t>ꥀ</w:t>
      </w:r>
      <w:r>
        <w:rPr/>
        <w:t>㪣</w:t>
      </w:r>
      <w:r>
        <w:rPr/>
        <w:t>⡇</w:t>
      </w:r>
      <w:r>
        <w:rPr/>
        <w:t>奙쉅걞摷癤䉊쉇㬪䦏싂嗂卋㬪숦轸硄㬦쉉쉅┱카瑏稫䅪⪿咻싂偧琯䈹摳彥䧂束䩪</w:t>
      </w:r>
      <w:r>
        <w:rPr/>
        <w:t>⠫</w:t>
      </w:r>
      <w:r>
        <w:rPr/>
        <w:t>浚塍硒煁쉆䑇쉹숯䁤㌰搵匣傏敭쉹㉭㑌䉥쉣榘恸⩚썦䴷佨◍朩婵嚣敮歋〪</w:t>
      </w:r>
      <w:r>
        <w:rPr/>
        <w:t>Ⱞ</w:t>
      </w:r>
      <w:r>
        <w:rPr/>
        <w:t>쉎揍뭹熻♊嫍숥捕䴪仂䉀焷ꅾ䍑䞣祺쉶㴲禥⍭䡱彈䭅</w:t>
      </w:r>
      <w:r>
        <w:rPr/>
        <w:t>⠥</w:t>
      </w:r>
      <w:r>
        <w:rPr/>
        <w:t>㕫ꥵ㫍戸싎䐪呶捏䗂숹疥뾵瘣</w:t>
      </w:r>
      <w:r>
        <w:rPr/>
        <w:t>ꤱ</w:t>
      </w:r>
      <w:r>
        <w:rPr/>
        <w:t>䑲柂䩠쉴쉈参灩傱顴⍔漫嘮쉋彨⨺琽䑾灇</w:t>
      </w:r>
      <w:r>
        <w:rPr/>
        <w:t>ꥃ</w:t>
      </w:r>
      <w:r>
        <w:rPr/>
        <w:t>⠩</w:t>
      </w:r>
      <w:r>
        <w:rPr/>
        <w:t>䯂扥剹뭲␯㡶欰徥깘⹰潬䖣䪵溮䵾慌ꥢ穭㬭窱깵樮</w:t>
      </w:r>
      <w:r>
        <w:rPr/>
        <w:t>⡩</w:t>
      </w:r>
      <w:r>
        <w:rPr/>
        <w:t>㵅奁才幟睎斏穎猷灶䜪쉂㪩넱婬䉠绂놱顣숷ꥳ婡幚♱췂묺쉩</w:t>
      </w:r>
      <w:r>
        <w:rPr/>
        <w:t>ꕁ</w:t>
      </w:r>
      <w:r>
        <w:rPr/>
        <w:t>呞瘲ㄣ彞䑴깸㬱쵳で捁瑱氹㡄獨⤱歚歄䣂患㎻輮橩砳쵐桋╶䕾盃䱞唻쉘伳넣䵦ꍘ債䅰䱓뭎㜨瓂瑀칦䠶㭕勂矂倫ꍲ扩뭨㵗㙬⍞⧂唯內䈥穫獡湨㥋旂쉾</w:t>
      </w:r>
      <w:r>
        <w:rPr/>
        <w:t>Ɒ</w:t>
      </w:r>
      <w:r>
        <w:rPr/>
        <w:t>䶻繟嘨札</w:t>
      </w:r>
      <w:r>
        <w:rPr/>
        <w:t>ⴱ</w:t>
      </w:r>
      <w:r>
        <w:rPr/>
        <w:t>䭨䰥顲㙇숯匵囂慴㋂䵰桏瀴吰杒䓂楊갶灇䔹䘪媥ꥦ櫍硨㑅㢵쉴⭉숰쉡</w:t>
      </w:r>
      <w:r>
        <w:rPr/>
        <w:t>⣎</w:t>
      </w:r>
      <w:r>
        <w:rPr/>
        <w:t>煉嗂伮厮촸썣㥂檿</w:t>
      </w:r>
      <w:r>
        <w:rPr/>
        <w:t>ⴺ</w:t>
      </w:r>
      <w:r>
        <w:rPr/>
        <w:t>畩䩆灢幄栭吻獮輨㮮</w:t>
      </w:r>
      <w:r>
        <w:rPr/>
        <w:t>ꕸ</w:t>
      </w:r>
      <w:r>
        <w:rPr/>
        <w:t>䵘祀唤䔥劏뭂凍⭬睫㍅촺䟂넷坘犩畆䥔</w:t>
      </w:r>
      <w:r>
        <w:rPr/>
        <w:t>ꕍ</w:t>
      </w:r>
      <w:r>
        <w:rPr/>
        <w:t>圻뼺侵頥㍠甶숹硌␹轂札숳㜶亮䳂쉂䅫烂吥惂믂슿䌭쉶嘽灂周⩭칦湮倥瑆住塳晲奖쉩恄쉟殩㵏⹭摳姂㕌슥塠쉹繃</w:t>
      </w:r>
      <w:r>
        <w:rPr/>
        <w:t>⡧</w:t>
      </w:r>
      <w:r>
        <w:rPr/>
        <w:t>唻⩈䭔甶㕞溩⾥坌殮㭅娯弱眴樺䈵刨</w:t>
      </w:r>
      <w:r>
        <w:rPr/>
        <w:t>ꥀ</w:t>
      </w:r>
      <w:r>
        <w:rPr/>
        <w:t>奶啾䍇싂녟䭄䳂ㅥ䔪⤣㐸氤숸칫婕硗㍗쉺䕑扱䨮术䗂쉦㭴⽌⼪㭖걄癙썙⪱⼊쉈嫂곂싍쉚瘯습画칎㊣整琸␶摕숽꺮汮䙨쉆晋쉏숯䤷</w:t>
      </w:r>
      <w:r>
        <w:rPr/>
        <w:t>ꥌ⥨</w:t>
      </w:r>
      <w:r>
        <w:rPr/>
        <w:t>깆뭋煨繵쉄⛃敕撣凂潥㈪怣䲻乇繚㷂㣂⺣堪깩橆湠숥牺唬㥍⼷太乤顡⍥䔪恘⵱㘶䭄⹶繙䅲轟쉫쉵⍀啋╄쉦넲㍓愮쉦⭉恚⸤땎佥䔱쏂畲渦瑣㕉䑁硑㞣剨恧쉨ꅹ쉫橶儰ッ䔣뽍⥟割뗃䴤컂塀顥깵挬싂殣ꆡ矂⽦⛂䘷슡칂柂墣录♄窬帤侏偓䇂⵳氹飂</w:t>
      </w:r>
      <w:r>
        <w:rPr/>
        <w:t>ꥄ</w:t>
      </w:r>
      <w:r>
        <w:rPr/>
        <w:t>ⱇ</w:t>
      </w:r>
      <w:r>
        <w:rPr/>
        <w:t>䵨숬⍋㭁慗쉲柂恉숻⩧㩰揂</w:t>
      </w:r>
      <w:r>
        <w:rPr/>
        <w:t>ꗃ</w:t>
      </w:r>
      <w:r>
        <w:rPr/>
        <w:t>㭢恷攰깓猽攰썟</w:t>
      </w:r>
      <w:r>
        <w:rPr/>
        <w:t>ⰶ</w:t>
      </w:r>
      <w:r>
        <w:rPr/>
        <w:t>焣ㅲ獧关⽨䱶㜮睶佷倫䁏㦵㭱㉢慃湯㘶碘匶䘫쉉♞湥캣㌪樱㝕倥桋䁯係獰䝡顚▱䭴䁢╔兮瘮做䬽彁睔攲쉈㑧䵐櫂夸楶挶歬</w:t>
      </w:r>
      <w:r>
        <w:rPr/>
        <w:t>Ɒ</w:t>
      </w:r>
      <w:r>
        <w:rPr/>
        <w:t>㓂㩴싃㙬뭶촤녥吳㜸灈拃⵩祠㵃숭昽憻쉙뿂숣堪獊㩙摳숥湒䵅〹쵑쉂坶剉縣숤⻂䅈嚘橎⯃楕獖柍你쉯녋唣ꅃ桊槂䪮⨸⦣뗂䐫琤焮숦楲塧뭍⪬쉎彋啎乡☻㔰</w:t>
      </w:r>
      <w:r>
        <w:rPr/>
        <w:t>ⴺ⭟</w:t>
      </w:r>
      <w:r>
        <w:rPr/>
        <w:t>䱪㜩쉅幷乣뽲㵚桍牗뼳</w:t>
      </w:r>
      <w:r>
        <w:rPr/>
        <w:t>꧂</w:t>
      </w:r>
      <w:r>
        <w:rPr/>
        <w:t>檣捡㧂ㄲ䚱슩</w:t>
      </w:r>
      <w:r>
        <w:rPr/>
        <w:t>ⰻ</w:t>
      </w:r>
      <w:r>
        <w:rPr/>
        <w:t>轟뗂숯汅潀疡쌻ꍔ뽔ꇂ抻穦쵘偙琨瑗㌱挶㮵忂娯椰呤㉮䡷槂㐴딨㉏ㄵ碩捹⭑捖칐㙞噷㤲猵䵯澱♫쉊狂䕂偰숴䱖坒䄳䡡潬别⾿</w:t>
      </w:r>
      <w:r>
        <w:rPr/>
        <w:t>⡱</w:t>
      </w:r>
      <w:r>
        <w:rPr/>
        <w:t>横㝀歮椴㕹⑒㶿繬捓獸棂敲쉦晌祅穭◂ꅈ縴玱⽉썵刻瘶嚮活춘䙚䩟쉶ꍲ䈰㢡䐪☤㬭伣祟딬䙱ㅃ䬪䁅㇂墮䢩ㅕ去䍨帨⦬栶숩礬拂䅳㨭启擂⩰㘨橲슏싂갷㠬ꄶ㷍嫂剓㑢</w:t>
      </w:r>
      <w:r>
        <w:rPr/>
        <w:t>⡕⯂</w:t>
      </w:r>
      <w:r>
        <w:rPr/>
        <w:t>慰辩⶿딹氰숲獞䝴棂</w:t>
      </w:r>
      <w:r>
        <w:rPr/>
        <w:t>⢏</w:t>
      </w:r>
      <w:r>
        <w:rPr/>
        <w:t>쉯欨〨晊敢坞䬩猺嚥⌴깓숤쉨䥂䭎㓂採㜭숥쉌䅸㝎䢥佤恷썀砤</w:t>
      </w:r>
      <w:r>
        <w:rPr/>
        <w:t>Ⳃ</w:t>
      </w:r>
      <w:r>
        <w:rPr/>
        <w:t>쉮攫轔싂㚵ㅆ䡇輸墮甶塷獏津쉔汞썵㉭乱掱♖쉀䠰狃嫃梩慧牂弰癤㭸歮㙱瀦췃슘剤쉡싂爽帪慾⍠汯쉺䞿坯㡏轠⩏輷⑥拂⌊㥞쉟䨶潔녶惂⑤⫂쉓䵬㝄⩶묬奈獍湢넨⨩⹇绂䔽⥘奭棂䣂歔넦䧎</w:t>
      </w:r>
      <w:r>
        <w:rPr/>
        <w:t>ꥋ</w:t>
      </w:r>
      <w:r>
        <w:rPr/>
        <w:t>㙾扮㯂昴쉉偨䭆卐쉕瘩杕但画⽲咮汞刱掱㣍⭁뭀㬶⩒哃恷卣幗椨偃쉭묩䪵슻쉮䝶惂㠰㯂煋畊盂扈⭓㑣㪵婐仂懂䑬汀榡⌹窏稶煘潴江楳숯拃䥐瘸칧怫慞轖</w:t>
      </w:r>
      <w:r>
        <w:rPr/>
        <w:t>ⵆ</w:t>
      </w:r>
      <w:r>
        <w:rPr/>
        <w:t>䯂⭊쵖敟婷숺슏⥰㩏卪㝁㘳㙂疏眤䝨㋂䆘⼶扆彐き뼲</w:t>
      </w:r>
      <w:r>
        <w:rPr/>
        <w:t>ꤳ</w:t>
      </w:r>
      <w:r>
        <w:rPr/>
        <w:t>㗂䵒㊱伬垩楹⸰灳晩⍷繢疘㓂㉰</w:t>
      </w:r>
      <w:r>
        <w:rPr/>
        <w:t>ⵉ</w:t>
      </w:r>
      <w:r>
        <w:rPr/>
        <w:t>춡⼣煫輷⌱颡☥嫍숪䣂槂㭟坯窵♳滂矂倱뽣轏桐䵰呦㑁⸻숰칎捰䥬堬潰棂㋂潾䙇䉄䂵顶橱뿂䙰㥄춿</w:t>
      </w:r>
      <w:r>
        <w:rPr/>
        <w:t>⣂␩⹳</w:t>
      </w:r>
      <w:r>
        <w:rPr/>
        <w:t>㝕偺㓍⨥堰桏㉇掱睓</w:t>
      </w:r>
      <w:r>
        <w:rPr/>
        <w:t>Ⱘ</w:t>
      </w:r>
      <w:r>
        <w:rPr/>
        <w:t>溱䝧⩌싂썞汩参关橐䤶㵇㡷쉑〹晸塅뇂촯㜽⩬椺㝉抩⨹⛂㭏歹㩀㵗ꥦ轲攭싂㭩偈⺱摱冣斬惍䑲⹸轸</w:t>
      </w:r>
      <w:r>
        <w:rPr/>
        <w:t>ꔤ</w:t>
      </w:r>
      <w:r>
        <w:rPr/>
        <w:t>娲捥眶䍳䂵槂⩊睠穫쉙睃⺏啺땍䃂晉恣</w:t>
      </w:r>
      <w:r>
        <w:rPr/>
        <w:t>ⴭ⠲</w:t>
      </w:r>
      <w:r>
        <w:rPr/>
        <w:t>常汏썘癵슥䀬櫃卍쉦㉰컂彌䙙輽塡쉔䅪╙偗⏍䇂惎쉎</w:t>
      </w:r>
      <w:r>
        <w:rPr/>
        <w:t>⠶</w:t>
      </w:r>
      <w:r>
        <w:rPr/>
        <w:t>牰숲⚬礷칱楧冻㐥坭숷奺</w:t>
      </w:r>
      <w:r>
        <w:rPr/>
        <w:t>ꔩ</w:t>
      </w:r>
      <w:r>
        <w:rPr/>
        <w:t>쉢싃㍭⥴祢狂湖暘䚻⏂㥆潯灴睙䙰洪煴⨴捁㠸뽴㥩♾쉕ぶ甮呍갦</w:t>
      </w:r>
      <w:r>
        <w:rPr/>
        <w:t>ⱥ</w:t>
      </w:r>
      <w:r>
        <w:rPr/>
        <w:t>欸忂⩫⚿摫</w:t>
      </w:r>
      <w:r>
        <w:rPr/>
        <w:t>ꤣ</w:t>
      </w:r>
      <w:r>
        <w:rPr/>
        <w:t>곂扌⥯㬹䠳쉃ꌸ圽彟佤넬歁慡ꅨ▩⹱坈숤璘唣숪报♺㙑䒵ꌪ䆩竃깩⹤</w:t>
      </w:r>
      <w:r>
        <w:rPr/>
        <w:t>ꕨ</w:t>
      </w:r>
      <w:r>
        <w:rPr/>
        <w:t>⿂㵑哂쉬ꍍ潩渹幂轒칚绂녭噭</w:t>
      </w:r>
      <w:r>
        <w:rPr/>
        <w:t>ꔭ</w:t>
      </w:r>
      <w:r>
        <w:rPr/>
        <w:t>佤煋뽌㕨</w:t>
      </w:r>
      <w:r>
        <w:rPr/>
        <w:t>ⱔ</w:t>
      </w:r>
      <w:r>
        <w:rPr/>
        <w:t>卷䔯歵飂姂坸㍕䍅슬⌴獨⹋瀲⹷噅倦</w:t>
      </w:r>
      <w:r>
        <w:rPr/>
        <w:t>ꦬ</w:t>
      </w:r>
      <w:r>
        <w:rPr/>
        <w:t>乧쉪䘸컂啉싍</w:t>
      </w:r>
      <w:r>
        <w:rPr/>
        <w:t>꤭</w:t>
      </w:r>
      <w:r>
        <w:rPr/>
        <w:t>繠牙⽍⤣均〳䁔搮晞깡⩱䱩六</w:t>
      </w:r>
      <w:r>
        <w:rPr/>
        <w:t>⡈☰</w:t>
      </w:r>
      <w:r>
        <w:rPr/>
        <w:t>壂坤彐╨庮夯䴲⍂氯繩ꥨ唣⍓毂憿기깎彇⿂䲿⹇睶彈磂⪵쉾ヂ䳍縳쉖墏䑢䡓彦뭉㉵㓂囂顎습䡗辱쉠㛃습걐佞瓂椯疩㵐땂ㄵ䨣㙖奩飂典斏뭌쉬憮쉧╙⩶</w:t>
      </w:r>
      <w:r>
        <w:rPr/>
        <w:t>ꕓ</w:t>
      </w:r>
      <w:r>
        <w:rPr/>
        <w:t>㡱批⽯甭嘵咱䎬긦䆩喱琦딸쉯噡㥵穕瀶泂砽㥁쉹</w:t>
      </w:r>
      <w:r>
        <w:rPr/>
        <w:t>ꤳ</w:t>
      </w:r>
      <w:r>
        <w:rPr/>
        <w:t>컂畇摓䝐㕤㙞捦䨨⩖䰊優</w:t>
      </w:r>
      <w:r>
        <w:rPr/>
        <w:t>Ⱪ</w:t>
      </w:r>
      <w:r>
        <w:rPr/>
        <w:t>乾뼥捥杞挭⤴丸☲숶㭑숤嘸쵖녎㙟副䫎啗㑌⹚狍숮矍㉞䖮슿瑉浄坌泎䩚</w:t>
      </w:r>
      <w:r>
        <w:rPr/>
        <w:t>ꤽ</w:t>
      </w:r>
      <w:r>
        <w:rPr/>
        <w:t>礬떵帶牺</w:t>
      </w:r>
      <w:r>
        <w:rPr/>
        <w:t>ⰴ</w:t>
      </w:r>
      <w:r>
        <w:rPr/>
        <w:t>숩썗祦쉚⿂쉘䘮쉊⺮唲お⼥湦슥䅏⥵枥㍡橍癑願⺻䩑婁녁ㅢ婥㪘⨵╔烃碮潵狂悿繸㩚哂㶵ㅆ썱㢘⭶捭⩍㐰䡥根媏䡊♎暿杲磂⍹</w:t>
      </w:r>
      <w:r>
        <w:rPr/>
        <w:t>ⴥ</w:t>
      </w:r>
      <w:r>
        <w:rPr/>
        <w:t>ふ㢱乄㭔卍忂楎槂ꥯ쉓繚煀썠ꄹ瑎슣㝡旂勂浵打⨹燂噑ꍳ㤰䈵갯恦復숩ꥮ숨䍐牫橋䨪輶㑲懎匷䆣佉䓃偲숳㵈塵䧂슬ꥣ䰤㜬걨䶣徣ま㝸뼦㭱浊싂쌰ꅪ奵係睓긵偺㈣䨦⤨扯扌⵬瑮畑擂乂ꌭ䘷⏂ꅰ쉡슣祬췂矃歭뼫싎</w:t>
      </w:r>
      <w:r>
        <w:rPr/>
        <w:t>꥓</w:t>
      </w:r>
      <w:r>
        <w:rPr/>
        <w:t>煹⑂晑䪬</w:t>
      </w:r>
      <w:r>
        <w:rPr/>
        <w:t>⠯</w:t>
      </w:r>
      <w:r>
        <w:rPr/>
        <w:t>疣⽌䞏</w:t>
      </w:r>
      <w:r>
        <w:rPr/>
        <w:t>ꕆ</w:t>
      </w:r>
      <w:r>
        <w:rPr/>
        <w:t>㐽瑃</w:t>
      </w:r>
      <w:r>
        <w:rPr/>
        <w:t>⠫</w:t>
      </w:r>
      <w:r>
        <w:rPr/>
        <w:t>坸晋㡥睭瑩⨷㴺伪歅䥑뮡䜶䝲梥兴춬洪挻♓㛂福촹䨳칯숦깮쉢㜰</w:t>
      </w:r>
      <w:r>
        <w:rPr/>
        <w:t>ⱗ</w:t>
      </w:r>
      <w:r>
        <w:rPr/>
        <w:t>兰쉚땬焩氻頪䣂勍稥㖮⩲督㖬灪싂瀪뭦⏂輸兵쉱䨱⽤入浶暱⿂숩</w:t>
      </w:r>
      <w:r>
        <w:rPr/>
        <w:t>ꤥ</w:t>
      </w:r>
      <w:r>
        <w:rPr/>
        <w:t>Ⳃ</w:t>
      </w:r>
      <w:r>
        <w:rPr/>
        <w:t>礮쉕礻輸找⽥稯硟疱숵汏毂⌯䁇䂮⍠弲吨㚬䙂ㅤ琱⵳徻攥㉞ㆻ样䆘㌯쉆뭍⩏㐹쉩媣飍㑄녔兕濂凂湔</w:t>
      </w:r>
      <w:r>
        <w:rPr/>
        <w:t>ꔯ</w:t>
      </w:r>
      <w:r>
        <w:rPr/>
        <w:t>䢱⹮朴匥㎮숯䔱뽰</w:t>
      </w:r>
      <w:r>
        <w:rPr/>
        <w:t>ꥏ</w:t>
      </w:r>
      <w:r>
        <w:rPr/>
        <w:t>㙱桫佡儲⩣椣繪妱慐倯呹갵磂杔輺㏃汫묻䉒䘪캵</w:t>
      </w:r>
      <w:r>
        <w:rPr/>
        <w:t>ꥉ</w:t>
      </w:r>
      <w:r>
        <w:rPr/>
        <w:t>쉕䜥䅴</w:t>
      </w:r>
      <w:r>
        <w:rPr/>
        <w:t>⡖⑞</w:t>
      </w:r>
      <w:r>
        <w:rPr/>
        <w:t>湬㉙㕀䭙斱㊥ꄵ쉧쉄晡顨놩㦿䧍獀忂㈴䡹⽙쉾捍兗㨻</w:t>
      </w:r>
      <w:r>
        <w:rPr/>
        <w:t>ⴰ</w:t>
      </w:r>
      <w:r>
        <w:rPr/>
        <w:t>啥煉瑚쉢帯⏂彚쉕氪琩癆㝙䋂〸</w:t>
      </w:r>
      <w:r>
        <w:rPr/>
        <w:t>⠥</w:t>
      </w:r>
      <w:r>
        <w:rPr/>
        <w:t>쵸轊噗疻卹쉆䍫ꅄ祡㘽恭煑</w:t>
      </w:r>
      <w:r>
        <w:rPr/>
        <w:t>ⶵ</w:t>
      </w:r>
      <w:r>
        <w:rPr/>
        <w:t>哃柂剷⥂婤䠣썄彇ㅟ싂㝬癵䝒幾扢瘻⥁㠫䜱뽕タ柂쉮穳凍䙍걾싂䓂</w:t>
      </w:r>
      <w:r>
        <w:rPr/>
        <w:t>꧂</w:t>
      </w:r>
      <w:r>
        <w:rPr/>
        <w:t>扤㡁ꅵ托幟䞣뗂⭊걱싂㘸</w:t>
      </w:r>
      <w:r>
        <w:rPr/>
        <w:t>⡹</w:t>
      </w:r>
      <w:r>
        <w:rPr/>
        <w:t>깵朷⭖晎ꄯ쉆쵥繰</w:t>
      </w:r>
      <w:r>
        <w:rPr/>
        <w:t>ⱚ⥌⭅</w:t>
      </w:r>
      <w:r>
        <w:rPr/>
        <w:t>䈽栻煚噶⮥獥갥</w:t>
      </w:r>
      <w:r>
        <w:rPr/>
        <w:t>Ⱚ▻</w:t>
      </w:r>
      <w:r>
        <w:rPr/>
        <w:t>㫃埃㡭杍穭瑉剪㛂䰥</w:t>
      </w:r>
      <w:r>
        <w:rPr/>
        <w:t>ⰲ</w:t>
      </w:r>
      <w:r>
        <w:rPr/>
        <w:t>桯䝫癈뭊堽䣃輦㬱⫃䁋售颣䔭㴣䴥꥖伶幑冣뭸떵싍挱䑉栴㑱䕤彠帽⩯ꍞ⒱쉄</w:t>
      </w:r>
      <w:r>
        <w:rPr/>
        <w:t>ꔮ⦱</w:t>
      </w:r>
      <w:r>
        <w:rPr/>
        <w:t>椪⹱畢䝂䕌䩐䩢頽숪ꌽ漹숽⩞榬䤊ꄺ啀縺捫椷녞⤲숩쉓㥚䗂㏂긴㉧卧겘婠嗂</w:t>
      </w:r>
      <w:r>
        <w:rPr/>
        <w:t>ⵗ</w:t>
      </w:r>
      <w:r>
        <w:rPr/>
        <w:t>嚱䔸砻攽㤫녊⌱쉷呦戫䚵깦渤塀숣㔴畨㡴⨨⫂㉨敄갴獱匥</w:t>
      </w:r>
      <w:r>
        <w:rPr/>
        <w:t>ꕕ⩹</w:t>
      </w:r>
      <w:r>
        <w:rPr/>
        <w:t>숭䯂쌥慨匨⑙別睙乔䒿┰䤽滂䣃슱忍땀硨丵쉹쉞掩⨦绂싂쉗弭幆쉲▱쉚</w:t>
      </w:r>
      <w:r>
        <w:rPr/>
        <w:t>⡤⯂</w:t>
      </w:r>
      <w:r>
        <w:rPr/>
        <w:t>坰悩痂㝬㭀汴呮啂⫂煁䩍㭒깭儸⭥碏㍉㭉捂⎡䶱轆䙟牥⨺瑇䆥繭湠恡楳䆘廃</w:t>
      </w:r>
      <w:r>
        <w:rPr/>
        <w:t>Ⱳ</w:t>
      </w:r>
      <w:r>
        <w:rPr/>
        <w:t>乧慠슩㉩䫂╃䁱倪焦숱뭺⩴䪵䱥췂ꆡ쉙녊㥪깡㶥橈纻⭴榩䑓瀨䞘硑轚僂䳂┪쉚渶딻⽄娪ㄭ䕓쉍摶䵑딥盂慐傿⿃⍮땀뽐㕭슮䬨桀狂璬㑚⑫䘱決塙慇䥗偊泂䩑ㄨ䠳⥫煶估䝌幧</w:t>
      </w:r>
      <w:r>
        <w:rPr/>
        <w:t>ⲱ</w:t>
      </w:r>
      <w:r>
        <w:rPr/>
        <w:t>穟</w:t>
      </w:r>
      <w:r>
        <w:rPr/>
        <w:t>ꤤ⩴⭵</w:t>
      </w:r>
      <w:r>
        <w:rPr/>
        <w:t>쉟炩⬤┣杕㝍ꄭ⩋겱慘</w:t>
      </w:r>
      <w:r>
        <w:rPr/>
        <w:t>⡈</w:t>
      </w:r>
      <w:r>
        <w:rPr/>
        <w:t>顥㕌㧂眲瑺总䧂塸穏䑰㩃⫂㙖뾘栺娮㕔吷唹䨽橔</w:t>
      </w:r>
      <w:r>
        <w:rPr/>
        <w:t>ꤳ</w:t>
      </w:r>
      <w:r>
        <w:rPr/>
        <w:t>樯⩑〬갨䉴⥴</w:t>
      </w:r>
      <w:r>
        <w:rPr/>
        <w:t>ⳃ</w:t>
      </w:r>
      <w:r>
        <w:rPr/>
        <w:t>焮쉎⤻쉎녓燍猫抵琨䭞顓毂倩栶썈橺免칙䱸숩㣍顧穓碣ㅄ</w:t>
      </w:r>
      <w:r>
        <w:rPr/>
        <w:t>ꤶ</w:t>
      </w:r>
      <w:r>
        <w:rPr/>
        <w:t>쉖啇繨긥福뼪爸庮冻䍇婰쉥</w:t>
      </w:r>
      <w:r>
        <w:rPr/>
        <w:t>ꥁ</w:t>
      </w:r>
      <w:r>
        <w:rPr/>
        <w:t>뮩猻帥슣⚘柂숦䆘⶘⮏㈸⭃숪⤹㈱슿ꅾ㝔慐⨣㩤</w:t>
      </w:r>
      <w:r>
        <w:rPr/>
        <w:t>⣂⫂</w:t>
      </w:r>
      <w:r>
        <w:rPr/>
        <w:t>㯎쉵쉪縯</w:t>
      </w:r>
      <w:r>
        <w:rPr/>
        <w:t>ⵟ</w:t>
      </w:r>
      <w:r>
        <w:rPr/>
        <w:t>婔슱㴵嚥歚〳䙥卸凂쉾䤫䉒呒楑숶</w:t>
      </w:r>
      <w:r>
        <w:rPr/>
        <w:t>ꤪ</w:t>
      </w:r>
      <w:r>
        <w:rPr/>
        <w:t>礹㥺潈㞩䩕䝳㜰⻍㕚惂毂㩶쉡㠰扡熏슮扷칊싎癠轺㝱偠䥭䒻汭㚡Ⓜ䃂쏂熵坭</w:t>
      </w:r>
      <w:r>
        <w:rPr/>
        <w:t>⡾</w:t>
      </w:r>
      <w:r>
        <w:rPr/>
        <w:t>䥙噔癩潘強嘪促堬슿㘹⎻쉀칬橏</w:t>
      </w:r>
      <w:r>
        <w:rPr/>
        <w:t>ꕈ</w:t>
      </w:r>
      <w:r>
        <w:rPr/>
        <w:t>畘剐갶悿婩甥瑤⩰ケ䘲䍴</w:t>
      </w:r>
      <w:r>
        <w:rPr/>
        <w:t>ꥒ</w:t>
      </w:r>
      <w:r>
        <w:rPr/>
        <w:t>㔤䣂焲牆</w:t>
      </w:r>
      <w:r>
        <w:rPr/>
        <w:t>ⱴ</w:t>
      </w:r>
      <w:r>
        <w:rPr/>
        <w:t>啔㧍慆䪱圲卯懍␥夰⹙䅔橧噬딤浌쉯㑗칒㵑噯卙熩䘮䩯瑵거뭨싂䥐汁晍噲</w:t>
      </w:r>
      <w:r>
        <w:rPr/>
        <w:t>ꖮ⑐</w:t>
      </w:r>
      <w:r>
        <w:rPr/>
        <w:t>뾵䀣䙱浂枬䭖⪣克䐹쉭䫂</w:t>
      </w:r>
      <w:r>
        <w:rPr/>
        <w:t>ⵁ</w:t>
      </w:r>
      <w:r>
        <w:rPr/>
        <w:t>彩㥃䌸┤숰뼫⭷扐␰䁪⽌偎⹥唭ꌯ矂䙒昫䀺㔳ꄩ슘汪塅檵쉒轅凂煾뭱ꍇ㝣呅쉭潹婧姂猤</w:t>
      </w:r>
      <w:r>
        <w:rPr/>
        <w:t>ꤷ</w:t>
      </w:r>
      <w:r>
        <w:rPr/>
        <w:t>䰷丣꥞浅幭⬺</w:t>
      </w:r>
      <w:r>
        <w:rPr/>
        <w:t>ꔴ</w:t>
      </w:r>
      <w:r>
        <w:rPr/>
        <w:t>你⹦恾偘扇坓挲⭾䆡椪싃䴺쉨ꆿ憡汘瓎쉰걣ꅗ偍漮癘쉧飍劣爬晊吴瑋关땷䨷瑃偧㇂䓃䭷숊㍌坫卍㩗쵵▱䁇祆녾┹淍䙅쉺쉑桸爯婥䑏晰숩帱䘨䭲樻偯祉䕸捰杇䖵⌤敧乷牞쉦</w:t>
      </w:r>
      <w:r>
        <w:rPr/>
        <w:t>⡞⭵⩡⴫</w:t>
      </w:r>
      <w:r>
        <w:rPr/>
        <w:t>づ䁚䁕넭坬㍰圲뽲䯂彐쉚㕺煊䡖斿䩬す琴曂</w:t>
      </w:r>
      <w:r>
        <w:rPr/>
        <w:t>ⱈ</w:t>
      </w:r>
      <w:r>
        <w:rPr/>
        <w:t>䄻㍂㉀䂮╉灏繬幦䆻슻곂┰䕧桾╘⨩捏煱先⹂售싎숴쉒숵癐浹杲瑁쉀뭚</w:t>
      </w:r>
      <w:r>
        <w:rPr/>
        <w:t>ⴸ</w:t>
      </w:r>
      <w:r>
        <w:rPr/>
        <w:t>ꄪ㖣ꅟ⼫▱幩⩃䬺䵚㴣㣂劬쉂㪘䝮숪♶飂滂怬〸媮汪⛂⒩䱦湶㝏㥘桵唬䠫眩牖係촪䁄ꅲ숹ꍔ橦癴╨卥䠫繓焮⸮燎懃甬桢癯䠮榱쉸싎㑨⑲喿☴쉾싂啙䛂㥔浕䴺便㋂䔪깴獏枣严偟癃꥔쉀匬甩뽐瞿</w:t>
      </w:r>
      <w:r>
        <w:rPr/>
        <w:t>ⲡ</w:t>
      </w:r>
      <w:r>
        <w:rPr/>
        <w:t>ꦿ</w:t>
      </w:r>
      <w:r>
        <w:rPr/>
        <w:t>戥싂⹮皵煂到ど頰轳瑏䔵戦縤戣わ璬䀣㕐歇顈칅术砷捄梡攫㩺</w:t>
      </w:r>
      <w:r>
        <w:rPr/>
        <w:t>ⴱ</w:t>
      </w:r>
      <w:r>
        <w:rPr/>
        <w:t>斱숻刴칳</w:t>
      </w:r>
      <w:r>
        <w:rPr/>
        <w:t>ⱇ</w:t>
      </w:r>
      <w:r>
        <w:rPr/>
        <w:t>숨渫숫呁䖬⎻敍쉖䱃슩쌶␰숨싎嫂슩쉄燍振䜺杋싂惂ㆩ</w:t>
      </w:r>
      <w:r>
        <w:rPr/>
        <w:t>ꕕ</w:t>
      </w:r>
      <w:r>
        <w:rPr/>
        <w:t>쌰䢡</w:t>
      </w:r>
      <w:r>
        <w:rPr/>
        <w:t>꥟</w:t>
      </w:r>
      <w:r>
        <w:rPr/>
        <w:t>㉞</w:t>
      </w:r>
      <w:r>
        <w:rPr/>
        <w:t>⡇</w:t>
      </w:r>
      <w:r>
        <w:rPr/>
        <w:t>쉲⩣칑숤卥⌰灙䟂곂슣睇슩㑣⩏쉲쉙䓎爻窮⚱奒ㅓ棂慗㡗卙憻十〲㑗녰㷂㡷塦⯃晪䠪㑵䰬싂썾癣仂슏쵄숯窮犩央䩓汘䅵䘮橄湺椻갸穇㐦祴哂</w:t>
      </w:r>
      <w:r>
        <w:rPr/>
        <w:t>⡉</w:t>
      </w:r>
      <w:r>
        <w:rPr/>
        <w:t>撬䷂⩚㡸犻䞿䈰땬梻飂夵㘲熩㐳㑸煀㉞슣</w:t>
      </w:r>
      <w:r>
        <w:rPr/>
        <w:t>ⶩ</w:t>
      </w:r>
      <w:r>
        <w:rPr/>
        <w:t>쉖숸춏</w:t>
      </w:r>
      <w:r>
        <w:rPr/>
        <w:t>⡹</w:t>
      </w:r>
      <w:r>
        <w:rPr/>
        <w:t>캵⛍녁晕潉癒湢槂伫䗎繁夸</w:t>
      </w:r>
      <w:r>
        <w:rPr/>
        <w:t>ꔫ</w:t>
      </w:r>
      <w:r>
        <w:rPr/>
        <w:t>쵺䍩㥏秂煔㠤쉬癕슣瑘슡</w:t>
      </w:r>
      <w:r>
        <w:rPr/>
        <w:t>ꦩ</w:t>
      </w:r>
      <w:r>
        <w:rPr/>
        <w:t>ぴꅨ쉓榡獮㡹均㭋䶣毂㷎卑⑹⿂쌷婨恉頯剺獴䭗洷</w:t>
      </w:r>
      <w:r>
        <w:rPr/>
        <w:t>ⱃ</w:t>
      </w:r>
      <w:r>
        <w:rPr/>
        <w:t>ꍎ쉱氨幍쉰灦䉀쉦㝚숫嗂顓䈦␣뽔䆣묫摡떬㝄슿婗</w:t>
      </w:r>
      <w:r>
        <w:rPr/>
        <w:t>⡬</w:t>
      </w:r>
      <w:r>
        <w:rPr/>
        <w:t>恢쉧㬫灵仍總䱟⨪倸♕捲殮洲娪䨶걳㌹轳㌱쉐ꌰ卥ꅏ⭯♒桤繟唥숬摍⽆猪䠨䵢䶏ꍍ剩廂쉎掱䵷汅ㅭ栤摕牎䴨渥呚吩穣ㄯ牀캩</w:t>
      </w:r>
      <w:r>
        <w:rPr/>
        <w:t>⡉</w:t>
      </w:r>
      <w:r>
        <w:rPr/>
        <w:t>싎瑳㙦㑶쌪깪쉠䇂␮䭖쉲嘦呐쵺勂뭟塑쉣堭坂獑卑㵫畹䕅</w:t>
      </w:r>
      <w:r>
        <w:rPr/>
        <w:t>ⰰ</w:t>
      </w:r>
      <w:r>
        <w:rPr/>
        <w:t>汍㕃睄뭐녙</w:t>
      </w:r>
      <w:r>
        <w:rPr/>
        <w:t>⡫</w:t>
      </w:r>
      <w:r>
        <w:rPr/>
        <w:t>伲㥬燂活䬥</w:t>
      </w:r>
      <w:r>
        <w:rPr/>
        <w:t>ⵧ</w:t>
      </w:r>
      <w:r>
        <w:rPr/>
        <w:t>싂倳㙂祲㥥䥰殥㉏䵆眲㘶哂垬祾숪偗</w:t>
      </w:r>
      <w:r>
        <w:rPr/>
        <w:t>ꔮ⍒</w:t>
      </w:r>
      <w:r>
        <w:rPr/>
        <w:t>攪䐺夵伭楑䨊䚣쉞쉤泂畢歭杌穣숵婵䬹</w:t>
      </w:r>
      <w:r>
        <w:rPr/>
        <w:t>ⱶ</w:t>
      </w:r>
      <w:r>
        <w:rPr/>
        <w:t>䱴䘺㕠</w:t>
      </w:r>
      <w:r>
        <w:rPr/>
        <w:t>ꥉ⩢</w:t>
      </w:r>
      <w:r>
        <w:rPr/>
        <w:t>璥娸猴儵亮⍰숲썩畗顒묽뭓</w:t>
      </w:r>
      <w:r>
        <w:rPr/>
        <w:t>ⶩ</w:t>
      </w:r>
      <w:r>
        <w:rPr/>
        <w:t>쉖䍦佅颣畊竂礰㭕䴳䖱嘯玮쉗坌</w:t>
      </w:r>
      <w:r>
        <w:rPr/>
        <w:t>ⱊ</w:t>
      </w:r>
      <w:r>
        <w:rPr/>
        <w:t>䭨칍噾兄瑈쉱ꄪ灤恭䰹繧⏂</w:t>
      </w:r>
      <w:r>
        <w:rPr/>
        <w:t>ⱈ☪</w:t>
      </w:r>
      <w:r>
        <w:rPr/>
        <w:t>潒剚㡭顡扊㑑杧슿䪘盂쉓ꍥ⽆繑浊㑕恫煭걹싂녊쉬䕆䡯檵㉲眺⦩격숪</w:t>
      </w:r>
      <w:r>
        <w:rPr/>
        <w:t>ꖱ</w:t>
      </w:r>
      <w:r>
        <w:rPr/>
        <w:t>忎칥搹两깋桟埍䠬乺䍙飂뽡䱒䩬䏂뮩갷쉰썬サ숸噺㣃溡뽰칸쉁⥸녀圤刱亘⤲䁺</w:t>
      </w:r>
      <w:r>
        <w:rPr/>
        <w:t>ꕀ</w:t>
      </w:r>
      <w:r>
        <w:rPr/>
        <w:t>쉗㐶쉋个숬㥳穓盂㥠砵䁙䭨</w:t>
      </w:r>
      <w:r>
        <w:rPr/>
        <w:t>ⰻ⨫♞</w:t>
      </w:r>
      <w:r>
        <w:rPr/>
        <w:t>禵摾砭䗂欴旂勍歒冡濂䱩畈䝕⑖䴯塺㍃숨츻⍫⽱界䃂奺扱愶ꇂ圯㍸䯂깓慍싂칸挶硺猥博慩杒焪息뽡江汴</w:t>
      </w:r>
      <w:r>
        <w:rPr/>
        <w:t>⣍</w:t>
      </w:r>
      <w:r>
        <w:rPr/>
        <w:t>ꕅ</w:t>
      </w:r>
      <w:r>
        <w:rPr/>
        <w:t>幢扇湱䌲乴</w:t>
      </w:r>
      <w:r>
        <w:rPr/>
        <w:t>Ⳃ</w:t>
      </w:r>
      <w:r>
        <w:rPr/>
        <w:t>㒬癪䉸厮支</w:t>
      </w:r>
      <w:r>
        <w:rPr/>
        <w:t>ⴳ</w:t>
      </w:r>
      <w:r>
        <w:rPr/>
        <w:t>㪻䁖⹰쉳싂甤㪱쉡吮顊坔컃攽㌺䭋牌치⩮乾㐹썅㡕䙞楈쉕焻䭙㍥㖩䎬杒䣂烂慂劘</w:t>
      </w:r>
      <w:r>
        <w:rPr/>
        <w:t>ⴥⰻ</w:t>
      </w:r>
      <w:r>
        <w:rPr/>
        <w:t>녵碩穢</w:t>
      </w:r>
      <w:r>
        <w:rPr/>
        <w:t>ⲩ</w:t>
      </w:r>
      <w:r>
        <w:rPr/>
        <w:t>숪䉉▘싎숨䤪䥇숷桭楀䉑楢柂焫禱걚戵칓㕤佹㙹넴娮㡃瞵⨩彘飂⤳䀪摠䋍☤䁀㑌쉟䍑浵牚㥳뭌眰쵣急숳顏㵫塥⥾揂瀫炣⯃慒⩀甫걇ꅞ䱤桾䜸쉁싍쉆凍䅏쉌쌪倳嗍슣倥캏긮噑묬㎘晾㦵䴤썯뿂歰쉩╣剰믂䙉⩚枘⍀䜵⹟烎⽀畉묮숭㒱⒏쉫䔹꺣뾵睇卉廂걓博⩑嫂楨欦⪘</w:t>
      </w:r>
      <w:r>
        <w:rPr/>
        <w:t>⠻</w:t>
      </w:r>
      <w:r>
        <w:rPr/>
        <w:t>夬砺义剳ꎩ㇂玵卐쉨슣砻爻楊⑕⨲畘䆱畔㛂器株쉶⫃㦿佨숩慵挰㫍慉쉟䌰䉞숴癏</w:t>
      </w:r>
      <w:r>
        <w:rPr/>
        <w:t>ⷂ</w:t>
      </w:r>
      <w:r>
        <w:rPr/>
        <w:t>剉췂㫂䬹겱恐넴</w:t>
      </w:r>
      <w:r>
        <w:rPr/>
        <w:t>⠹</w:t>
      </w:r>
      <w:r>
        <w:rPr/>
        <w:t>㙵婂</w:t>
      </w:r>
      <w:r>
        <w:rPr/>
        <w:t>ꕪ</w:t>
      </w:r>
      <w:r>
        <w:rPr/>
        <w:t>呈ㅨ曂礫㵳슘㖘䝴⩎䭌䣂촦务㐷强⪣쉋䫂扫倵쌥樸漽撵䞡걕⦩썫灲䈤颿䤮截曂⩄䋂迂沱咥ꥯ㨬숱栬势樷卥⹟䵑㥇杨砪칦灃揂炥㕟♊棂쉇슮㡨婣⭴⩫쉇ぬ塺녕⨤橗䛂漦䱵啊凃ꌳ쉭桍秂뼪⨸┩뾵䡓䰽懂썂厘偄恌㡅䯂</w:t>
      </w:r>
      <w:r>
        <w:rPr/>
        <w:t>ꔳ</w:t>
      </w:r>
      <w:r>
        <w:rPr/>
        <w:t>㈴㵨杷澏椸㧂㭶䜩滂뮣䕫쉭輯奊㩓⹤⸊漭溩奕轤␵䐷㘮⍨䭄숤䅃恾쉶ꍤ奄曍⭗녟䢘㩑䗂坕⨣厩쉣秂</w:t>
      </w:r>
      <w:r>
        <w:rPr/>
        <w:t>꧂</w:t>
      </w:r>
      <w:r>
        <w:rPr/>
        <w:t>轤쉏䉘塉ㄯ瑂吹╣䰽슿冣♑彑╗䥈갵伱䕙畋嘪㡂㵙乇瑪⩥揂㜨㩗昳⛂㩣슱쉔飂땧忂噦㉋ꆩ曍⼤獟敓煇刻묪㵃뽾䐵幗슡쉺留䨩칹슘䜽焥⭪딺긽쌯橳꺵䌫䍵뭢㜷습</w:t>
      </w:r>
      <w:r>
        <w:rPr/>
        <w:t>ꕮ</w:t>
      </w:r>
      <w:r>
        <w:rPr/>
        <w:t>㕹㥾䱬㜪䤩朱⸵灐㠣䄰슱䈪歓圭䙍쉅녧</w:t>
      </w:r>
      <w:r>
        <w:rPr/>
        <w:t>ⷂ</w:t>
      </w:r>
      <w:r>
        <w:rPr/>
        <w:t>捶璏攩晕䅬겻佇匫桚㵯憘숰矂湾쉞┵乎⸪儮啭歱䴯灅㧎晁</w:t>
      </w:r>
      <w:r>
        <w:rPr/>
        <w:t>ⲡ</w:t>
      </w:r>
      <w:r>
        <w:rPr/>
        <w:t>쉞渱넻繫칢쉫楪䨤쉮㈥奸猯婘湁쉑뭕焹懂쌪딽業䙴㌤患幒숱䰨깍䘤凎슣悏墵싂⿂䔨</w:t>
      </w:r>
      <w:r>
        <w:rPr/>
        <w:t>ꖣ</w:t>
      </w:r>
      <w:r>
        <w:rPr/>
        <w:t>ⱎ</w:t>
      </w:r>
      <w:r>
        <w:rPr/>
        <w:t>쉋㞩绂䁓眰漲㘲쉕却츮爫厩洳</w:t>
      </w:r>
      <w:r>
        <w:rPr/>
        <w:t>ⷂ</w:t>
      </w:r>
      <w:r>
        <w:rPr/>
        <w:t>걳䘶䭋晚쉏⨴</w:t>
      </w:r>
      <w:r>
        <w:rPr/>
        <w:t>ꥇ⭺</w:t>
      </w:r>
      <w:r>
        <w:rPr/>
        <w:t>싂癆わ䀹㠣㏂⭦☷쉵뼺昷景奣슻朥琵秂㵎⪩㙡╳놬쉎겏ꥺ慬幵⹔纱摬晟灦䡀垩ꆏꇃ⽐㒬癄墏㋂╠䕟ォ㧃澣썔⍬쉵祶縶䅦㝭砹䍧䙓反欰䕡婣灈㔤繍Ⓕ材⴪狃꺩恨悥煷吰怱柂쌻猴朷ꌵ损怲䑄䅮ㄽ䴫欶壃䔪啞䍇䛎땅㭪桦琸䜮牪偶녲穠싂⸮䦥硬噆슩刹仂㮩擂䥊瓃䴽㓂稵쉌帣楹䬻琻㌥╙礵乚䱣걆ꆏ媘䌯熱兆䩓숸堽旎撻ꌸ껂硷싂礮䯎䭵㍋⥷幬䯂恄晪渰圤⩾</w:t>
      </w:r>
      <w:r>
        <w:rPr/>
        <w:t>ꥒ┵⍒</w:t>
      </w:r>
      <w:r>
        <w:rPr/>
        <w:t>轵顦⽔暥슏䐱乨捔䡋싂卾慸姂焪㌣♒摭숹汊싂䑶匤숮슣䝦椣灊⑙祐녞촥⹣救剨䥖쵓쉙桡硏☪晷</w:t>
      </w:r>
      <w:r>
        <w:rPr/>
        <w:t>꧃</w:t>
      </w:r>
      <w:r>
        <w:rPr/>
        <w:t>딹䁨啢ꍤ氱땋砤ꥯ䁸獬⹨쉎⤷湲丳㙰晋焵儳⽵冣獅䌺娱⑩</w:t>
      </w:r>
      <w:r>
        <w:rPr/>
        <w:t>꧍</w:t>
      </w:r>
      <w:r>
        <w:rPr/>
        <w:t>辿奰啲⍺츶穫姂烎灆ꥭ</w:t>
      </w:r>
      <w:r>
        <w:rPr/>
        <w:t>⣂</w:t>
      </w:r>
      <w:r>
        <w:rPr/>
        <w:t>敕䉦幙䅳꥔䄫㠰䅀㭧숽쉌䢱뮩橗䰴卖⥙⌱咥</w:t>
      </w:r>
      <w:r>
        <w:rPr/>
        <w:t>Ⱪ</w:t>
      </w:r>
      <w:r>
        <w:rPr/>
        <w:t>㉇䡫㩈兪睶乑칍䍕皏瑇썫</w:t>
      </w:r>
      <w:r>
        <w:rPr/>
        <w:t>ⲣ</w:t>
      </w:r>
      <w:r>
        <w:rPr/>
        <w:t>氳玮浤묦⩏卺丸믂捆牪灊싂ꌮ潋</w:t>
      </w:r>
      <w:r>
        <w:rPr/>
        <w:t>ꔰ</w:t>
      </w:r>
      <w:r>
        <w:rPr/>
        <w:t>夹瑍쉴幭쉰ꥨ♴䃂彀忂焪뭖네䙧䝰潁㕾捎┮嚱䜰숻㝾歊捓녇瘽㡒땎㥺㨊䙊栨⭺슣䗂뽬꺏煥垩䠹㜻컂</w:t>
      </w:r>
      <w:r>
        <w:rPr/>
        <w:t>ꤺ</w:t>
      </w:r>
      <w:r>
        <w:rPr/>
        <w:t>䅲⍘瑩垬迂漬㦩쉇慇䱢歵㦣䔮乊쉾㬲契ꅪ囃坲皱썃潧䞬顉㭒땊湤䀴硄싂煪没琨剄怬쵣拎㋂着嗂摸顱ㄴ㭉㨥</w:t>
      </w:r>
      <w:r>
        <w:rPr/>
        <w:t>⡑</w:t>
      </w:r>
      <w:r>
        <w:rPr/>
        <w:t>㩂顫싂䑧䞬丮Ⓜ桏슱㵣⍆☪㥈㕟轉쉆瘴</w:t>
      </w:r>
      <w:r>
        <w:rPr/>
        <w:t>Ⱙ</w:t>
      </w:r>
      <w:r>
        <w:rPr/>
        <w:t>ꍬ迃庥劘⍕㦣⒱쏂쉔⦬㙖숴쉱⹰⥗㴵繘稣㟂磍淍挳뾥束㶡㥌숨べ櫂㌱땳숮㈲橵瀺슣䑦⥀硧礻䉬싍嫍컂桨彬㠳쉖⦏啉癉㚏ꄨ쉉漽平猵⩞슥땩</w:t>
      </w:r>
      <w:r>
        <w:rPr/>
        <w:t>ⵖ</w:t>
      </w:r>
      <w:r>
        <w:rPr/>
        <w:t>쵨捄㕀焤䯂幘숲痂摸슣쉏幙녃嘸컃䢻䆣㩓睦쉭汥㢬䩉⎘</w:t>
      </w:r>
      <w:r>
        <w:rPr/>
        <w:t>ꕍ</w:t>
      </w:r>
      <w:r>
        <w:rPr/>
        <w:t>䩗浠╘佊숣囂顩斻ꥬ爥뭲뭏㟂㧂硔ꅕ⥲克</w:t>
      </w:r>
      <w:r>
        <w:rPr/>
        <w:t>Ⱓ</w:t>
      </w:r>
      <w:r>
        <w:rPr/>
        <w:t>爷쉎슿⍂쉫쉀쉣攭汍丳칥쉄噔䁂獓嚻娤쉷婯輫묷⚵䉠頵坘刬㍤皣숯㥍㡾</w:t>
      </w:r>
      <w:r>
        <w:rPr/>
        <w:t>ⱙ</w:t>
      </w:r>
      <w:r>
        <w:rPr/>
        <w:t>㥯칄⩤歵兀⩬畘噗숽뭷傩䉌刦䯎磂쉳</w:t>
      </w:r>
      <w:r>
        <w:rPr/>
        <w:t>ⵁ⩺</w:t>
      </w:r>
      <w:r>
        <w:rPr/>
        <w:t>㜽㶩䩕춿쎘儣搪슣姎颏欰矍⽓朶㫂㕕兦䑈⎥䝃⥞框싂⩌愦䑪⸨凍⹔ꅚ걁</w:t>
      </w:r>
      <w:r>
        <w:rPr/>
        <w:t>ⵏ</w:t>
      </w:r>
      <w:r>
        <w:rPr/>
        <w:t>浒瓃溥㵹ꇂ칷婷晬</w:t>
      </w:r>
      <w:r>
        <w:rPr/>
        <w:t>ꔰ┳</w:t>
      </w:r>
      <w:r>
        <w:rPr/>
        <w:t>ꅌ묷䱀壂獸洪楮쉵싍颩瀶䩔倹</w:t>
      </w:r>
      <w:r>
        <w:rPr/>
        <w:t>ⵡ</w:t>
      </w:r>
      <w:r>
        <w:rPr/>
        <w:t>廂瞻久땴⑤䄭旎榱쉅뽮</w:t>
      </w:r>
      <w:r>
        <w:rPr/>
        <w:t>ⱊ</w:t>
      </w:r>
      <w:r>
        <w:rPr/>
        <w:t>楴伥갬㛂㥃䨭⵨栩숺캮浅曂晐墻⩍瘭ぴ㝐洹澩ꌲ쉢⾡쉷癆㓂㙨攬畅䠭ꄸ䵾仍⍥싎㬭ォ칗噎坐걾쉰쵥慵䒘圯䌫䡹ꍈ係㕶欥怳㶻⩮⽷䥟</w:t>
      </w:r>
      <w:r>
        <w:rPr/>
        <w:t>⡅</w:t>
      </w:r>
      <w:r>
        <w:rPr/>
        <w:t>壂㧂⭢숬洨␣䩆椽</w:t>
      </w:r>
      <w:r>
        <w:rPr/>
        <w:t>ⱦ</w:t>
      </w:r>
      <w:r>
        <w:rPr/>
        <w:t>쉊⬻刬剌⍫慓卭슱믂㛂眳</w:t>
      </w:r>
      <w:r>
        <w:rPr/>
        <w:t>⵰</w:t>
      </w:r>
      <w:r>
        <w:rPr/>
        <w:t>伳䊩싂䎥䍙皩␬슬쉨ㅾ촲⍂煇勂獏㙷温⹍⍎㑘䍖乃冬圤穹걹쉲乶ꥫ游⩮슣敳癈轟쉆滂㌴䣂㥮뼹습쉉纻汦쉫쉾䌺捄氲ㅤ䑨␪璘⻂츮쉲牳凂磍</w:t>
      </w:r>
      <w:r>
        <w:rPr/>
        <w:t>ꗂ</w:t>
      </w:r>
      <w:r>
        <w:rPr/>
        <w:t>摇뇂⫃夬깸剫깞栫硈⥢啌彞뽶슮꺥ꄫ걯丸僂㈤숳쉞剫促扈穮䝏䨶싂䑚䗂묫◂⿃囎칰숯慚欻䵔懃汍䥃睊▏䎩</w:t>
      </w:r>
      <w:r>
        <w:rPr/>
        <w:t>ꗂ</w:t>
      </w:r>
      <w:r>
        <w:rPr/>
        <w:t>娥녉卩ꍇ䗂楖⼯乢㑬⨹䍘䊻浏땪숺ꅀ檩㬮㵴弹㌻兙儴쉸묊쉤깨⯎뗂따测婗轋橄䴫</w:t>
      </w:r>
      <w:r>
        <w:rPr/>
        <w:t>ⰹ</w:t>
      </w:r>
      <w:r>
        <w:rPr/>
        <w:t>癵⚵뭅疻ꅨ䵐䠵硌乎ꅞ児硳</w:t>
      </w:r>
      <w:r>
        <w:rPr/>
        <w:t>ꔤ</w:t>
      </w:r>
      <w:r>
        <w:rPr/>
        <w:t>祺ㅎ⽑㈶䊏恏㥣䚿⭣姂쉕灗</w:t>
      </w:r>
      <w:r>
        <w:rPr/>
        <w:t>Ⱝ</w:t>
      </w:r>
      <w:r>
        <w:rPr/>
        <w:t>슬滂쌱㴽ㅑ쉷拃䌽䭧匤</w:t>
      </w:r>
      <w:r>
        <w:rPr/>
        <w:t>ꤤ</w:t>
      </w:r>
      <w:r>
        <w:rPr/>
        <w:t>扲繠垏촯쉥畹䝵浪䕇땑╟睫쉞犻㇂㢬橂摳쉁轭䷂擂칠䳂柂⍫쉟</w:t>
      </w:r>
      <w:r>
        <w:rPr/>
        <w:t>ⱃ</w:t>
      </w:r>
      <w:r>
        <w:rPr/>
        <w:t>䐲쵤싂싍⽫땏儩숺◍㥺䁀쉷煊偉⍙扊뽥⥍䓂땂</w:t>
      </w:r>
      <w:r>
        <w:rPr/>
        <w:t>ⰹ</w:t>
      </w:r>
      <w:r>
        <w:rPr/>
        <w:t>渪顯㝨䧂媿䝬㙲兔쉍㟂⨨㕀睠⛂⭘䢩쉂珂쉱싂</w:t>
      </w:r>
      <w:r>
        <w:rPr/>
        <w:t>Ⱶ</w:t>
      </w:r>
      <w:r>
        <w:rPr/>
        <w:t>ꍁ슱떡伳櫂䑊沥싂㚡뼯慂潴ㅔ欯䁺␮⩧狂呎⑾幯䲥㙞橩</w:t>
      </w:r>
      <w:r>
        <w:rPr/>
        <w:t>⣂</w:t>
      </w:r>
      <w:r>
        <w:rPr/>
        <w:t>拂ꍠ⥒礦䭚␦ㄻ뾏扤⩊埂楄ㅣ㍵縪㝃ꅟ䓎䑲碱⩐㉒</w:t>
      </w:r>
      <w:r>
        <w:rPr/>
        <w:t>⡃</w:t>
      </w:r>
      <w:r>
        <w:rPr/>
        <w:t>窩䁸⑷凃䑇</w:t>
      </w:r>
      <w:r>
        <w:rPr/>
        <w:t>ⷂ</w:t>
      </w:r>
      <w:r>
        <w:rPr/>
        <w:t>쉵牦㛂</w:t>
      </w:r>
      <w:r>
        <w:rPr/>
        <w:t>Ⳃ</w:t>
      </w:r>
      <w:r>
        <w:rPr/>
        <w:t>橅㓂捦㨴䍄㠦なꥡ㭄㕄긪噎瀪橃⽄긭琳숵</w:t>
      </w:r>
      <w:r>
        <w:rPr/>
        <w:t>ⵆ</w:t>
      </w:r>
      <w:r>
        <w:rPr/>
        <w:t>ⲣ</w:t>
      </w:r>
      <w:r>
        <w:rPr/>
        <w:t>䬬슮楈⩷ま儥뽸佲⼹㉊啟䣂恖╬⮏电싍⨶㩗숺䠽㑳祚㭳䶮떮숳싂</w:t>
      </w:r>
      <w:r>
        <w:rPr/>
        <w:t>ꗂ</w:t>
      </w:r>
      <w:r>
        <w:rPr/>
        <w:t>呇灷橬氨땟琻䅫怫獩䔰呺⻎넪䩕戯숸䐦恸◂熬⥟䅋牨繣㗎</w:t>
      </w:r>
      <w:r>
        <w:rPr/>
        <w:t>ꕢꤱ</w:t>
      </w:r>
      <w:r>
        <w:rPr/>
        <w:t>昤⨸뾥쉴䌤癶䊏换横汲灷䕀朴䑳獪ㆥ䑀⽑刦儰㉊瘸戶⒣汙楔╠旍䩅⭶顖㠽겿쎣㡋쉱䴩溿㉩柂䭹☰⯎ꇂ燂免獘夥獘껍♧䴥㐪녓㥫</w:t>
      </w:r>
      <w:r>
        <w:rPr/>
        <w:t>⡭</w:t>
      </w:r>
      <w:r>
        <w:rPr/>
        <w:t>稻슡杳숪湄炿췂奴彵䱙漯㍡商甭껂㐫扩歴쉇卯</w:t>
      </w:r>
      <w:r>
        <w:rPr/>
        <w:t>ⵠ♕</w:t>
      </w:r>
      <w:r>
        <w:rPr/>
        <w:t>녹㵎礬</w:t>
      </w:r>
      <w:r>
        <w:rPr/>
        <w:t>ꦱ</w:t>
      </w:r>
      <w:r>
        <w:rPr/>
        <w:t>ꍙ亮匣㵺</w:t>
      </w:r>
      <w:r>
        <w:rPr/>
        <w:t>ꦻ</w:t>
      </w:r>
      <w:r>
        <w:rPr/>
        <w:t>겡쉟䥙쉪䔶</w:t>
      </w:r>
      <w:r>
        <w:rPr/>
        <w:t>ꤳ⍗</w:t>
      </w:r>
      <w:r>
        <w:rPr/>
        <w:t>湆␫彨숥塤唬╣䅹싂盂㜵⌱숷뽏楑䘷땆䂿漣</w:t>
      </w:r>
      <w:r>
        <w:rPr/>
        <w:t>ꕖ⨵</w:t>
      </w:r>
      <w:r>
        <w:rPr/>
        <w:t>㈻䵲潲睅〽䡕⌻序뽹┷䏂吵䌯㑎媘秂䆻</w:t>
      </w:r>
      <w:r>
        <w:rPr/>
        <w:t>ⶩ</w:t>
      </w:r>
      <w:r>
        <w:rPr/>
        <w:t>摐䉈ꍮ擂䑦竂⑏亮匣묫惍䕪塵匫眦兤䙏媣繹䉋뽴╖椲숰爦轱칓䝍䑗㵄㜭繹ꅖ恥瞏䎵⽡䥥䊩䡞〉䴣㑑癎啢䱺⾻땑뽬㩉弹⩃쉔疩⼭㎏兺迂湕㊡ヂ뭮丰⬫㐣剂㭂</w:t>
      </w:r>
      <w:r>
        <w:rPr/>
        <w:t>⠮</w:t>
      </w:r>
      <w:r>
        <w:rPr/>
        <w:t>偙ꌷ䕒栫</w:t>
      </w:r>
      <w:r>
        <w:rPr/>
        <w:t>ꕰ</w:t>
      </w:r>
      <w:r>
        <w:rPr/>
        <w:t>䋂ㅭ汱䱪嘪숭㈸숴㭺甥䉹</w:t>
      </w:r>
      <w:r>
        <w:rPr/>
        <w:t>⠦⨹</w:t>
      </w:r>
      <w:r>
        <w:rPr/>
        <w:t>慦땠悩呕祵㍵吥⩐牟急焱⒡呋獍硦</w:t>
      </w:r>
      <w:r>
        <w:rPr/>
        <w:t>ⱸ</w:t>
      </w:r>
      <w:r>
        <w:rPr/>
        <w:t>䭡숴楐䘣⽰娰㔯⚣㟂㨥㑄䫂奃㕫⨵晁촤㩌</w:t>
      </w:r>
      <w:r>
        <w:rPr/>
        <w:t>ꔻ</w:t>
      </w:r>
      <w:r>
        <w:rPr/>
        <w:t>瞩䭦</w:t>
      </w:r>
      <w:r>
        <w:rPr/>
        <w:t>⡈</w:t>
      </w:r>
      <w:r>
        <w:rPr/>
        <w:t>㘹㙞娊</w:t>
      </w:r>
      <w:r>
        <w:rPr/>
        <w:t>Ⱙ</w:t>
      </w:r>
      <w:r>
        <w:rPr/>
        <w:t>汱䞣⌯䡌丷땬</w:t>
      </w:r>
      <w:r>
        <w:rPr/>
        <w:t>ꥋ⹩</w:t>
      </w:r>
      <w:r>
        <w:rPr/>
        <w:t>슥㑃쉔싂瞮쉑䵎漳愶娪塉䛂</w:t>
      </w:r>
      <w:r>
        <w:rPr/>
        <w:t>ⶩ</w:t>
      </w:r>
      <w:r>
        <w:rPr/>
        <w:t>浕ꥥ</w:t>
      </w:r>
      <w:r>
        <w:rPr/>
        <w:t>ꕯ</w:t>
      </w:r>
      <w:r>
        <w:rPr/>
        <w:t>㴸畆ꅷ쉪쉞媱珂恺쵗桶嘶偟䚿䉓䔵䰯</w:t>
      </w:r>
      <w:r>
        <w:rPr/>
        <w:t>ꥆ♨⫂⩯</w:t>
      </w:r>
      <w:r>
        <w:rPr/>
        <w:t>ⱞ</w:t>
      </w:r>
      <w:r>
        <w:rPr/>
        <w:t>乵쉯╋쌤儷⴮穑⨩䉗嫂쉱㖏␹䂣䍙⩣뇂拎㭱</w:t>
      </w:r>
      <w:r>
        <w:rPr/>
        <w:t>ꗂ</w:t>
      </w:r>
      <w:r>
        <w:rPr/>
        <w:t>㫂쉑䭶〉煓♇㙃ꏂ䧂</w:t>
      </w:r>
      <w:r>
        <w:rPr/>
        <w:t>ⵘ</w:t>
      </w:r>
      <w:r>
        <w:rPr/>
        <w:t>枡塮걶숸䫂슥ご┳</w:t>
      </w:r>
      <w:r>
        <w:rPr/>
        <w:t>꧍</w:t>
      </w:r>
      <w:r>
        <w:rPr/>
        <w:t>幦슩稯䗂㞏㦡祱䙩츪쉠畏</w:t>
      </w:r>
      <w:r>
        <w:rPr/>
        <w:t>ⶻ</w:t>
      </w:r>
      <w:r>
        <w:rPr/>
        <w:t>㑑夤健榩偢塆剐♫枡乎⽇⿂壍</w:t>
      </w:r>
      <w:r>
        <w:rPr/>
        <w:t>ⰷ</w:t>
      </w:r>
      <w:r>
        <w:rPr/>
        <w:t>㢮㷂䐲梥⽲ㅱ㙈쵕쉑獡䢥䌴⬱啂ꇂ㟂⩓땗唦㩶砰灔确슬⩂⵮⼷輲枡璩㤬獙㌶繀仂欥揂뭔普긥睌䉅뾥浾彨䞿浕</w:t>
      </w:r>
      <w:r>
        <w:rPr/>
        <w:t>⡑</w:t>
      </w:r>
      <w:r>
        <w:rPr/>
        <w:t>䠹䍨㔦㥒祯乯뿂㔲숬⯍⍂䋎係汹䏂㍆ヂ⩘癏</w:t>
      </w:r>
      <w:r>
        <w:rPr/>
        <w:t>ⶱ</w:t>
      </w:r>
      <w:r>
        <w:rPr/>
        <w:t>栨挦墥婞湭ㄪ奤瞘氳敕顒싂啃纱洷⑵檱係武硑輪⵾㵉姂恦</w:t>
      </w:r>
      <w:r>
        <w:rPr/>
        <w:t>ⲿ</w:t>
      </w:r>
      <w:r>
        <w:rPr/>
        <w:t>䝄殻慧㠤桒唲䖿繗숺숥ꍘ奋滂厮辵浵䘦䣂湹쉧㕒습盂㐩</w:t>
      </w:r>
      <w:r>
        <w:rPr/>
        <w:t>ꔬ</w:t>
      </w:r>
      <w:r>
        <w:rPr/>
        <w:t>걕슩焣䕣</w:t>
      </w:r>
      <w:r>
        <w:rPr/>
        <w:t>ⵃꥈ</w:t>
      </w:r>
      <w:r>
        <w:rPr/>
        <w:t>樷㭢쉍숺䛂剹겏䗂潁䋂乸嗂숽歗䇂쵩㘰欭㈱瀽㊵復⩐敍䩙ㄲ找㶿䔦㕬</w:t>
      </w:r>
      <w:r>
        <w:rPr/>
        <w:t>ⵏ</w:t>
      </w:r>
      <w:r>
        <w:rPr/>
        <w:t>嚬뽉긥썁癭柎唨佖㠹⭃㪡녩稴ꄥ㑳偯ꥵ穂嗎奨쉎䢵䑏</w:t>
      </w:r>
      <w:r>
        <w:rPr/>
        <w:t>ⷂ</w:t>
      </w:r>
      <w:r>
        <w:rPr/>
        <w:t>ꅚ뭷ꍀ슱뗂滂甤⥟瀵氫繓䜯㩮㡸䇂㟎⑨㡰煦祌爯犡쉴杋歀飂毂⭐㥲</w:t>
      </w:r>
      <w:r>
        <w:rPr/>
        <w:t>⠣</w:t>
      </w:r>
      <w:r>
        <w:rPr/>
        <w:t>䀷⪻䡒쉃뽗숨䔨싂䲻싂彧倣㨨圽⩤컂</w:t>
      </w:r>
      <w:r>
        <w:rPr/>
        <w:t>⢵</w:t>
      </w:r>
      <w:r>
        <w:rPr/>
        <w:t>쵓㋂繠걢䵍</w:t>
      </w:r>
      <w:r>
        <w:rPr/>
        <w:t>ꖏ</w:t>
      </w:r>
      <w:r>
        <w:rPr/>
        <w:t>㫂ヂ偩㝫⵷䇂</w:t>
      </w:r>
      <w:r>
        <w:rPr/>
        <w:t>ⶻ</w:t>
      </w:r>
      <w:r>
        <w:rPr/>
        <w:t>ꍓ䌮ꌭ繖娻䉺쌹쉱序䅢㭎슏沵䊿乃升摲竂⩈⍰䄸䠤夣楶牮䏂슩⾵㡧橆砳뮩뼺澱ㅗ⺵瀺坒獀녖穬䶡神䮡⌤爮㜪偣噯㊡┰ㄩ쉱卩숭쉫剓䌷뾏悥烍㵊空숭䍉쉓</w:t>
      </w:r>
      <w:r>
        <w:rPr/>
        <w:t>ꤨ</w:t>
      </w:r>
      <w:r>
        <w:rPr/>
        <w:t>쉧牥</w:t>
      </w:r>
      <w:r>
        <w:rPr/>
        <w:t>ⶡ</w:t>
      </w:r>
      <w:r>
        <w:rPr/>
        <w:t>爲쵎</w:t>
      </w:r>
      <w:r>
        <w:rPr/>
        <w:t>ꖩ</w:t>
      </w:r>
      <w:r>
        <w:rPr/>
        <w:t>幐僂潍</w:t>
      </w:r>
      <w:r>
        <w:rPr/>
        <w:t>⣂</w:t>
      </w:r>
      <w:r>
        <w:rPr/>
        <w:t>妿걶쉈爩⾱溵檩䲻畍䕴⭐㕗䙗㈹繵畡婪땋⧂䍳住癟뮩ㅹ穭⨦녩ぅ㣂⭑</w:t>
      </w:r>
      <w:r>
        <w:rPr/>
        <w:t>ⵤ</w:t>
      </w:r>
      <w:r>
        <w:rPr/>
        <w:t>稺䅱卋뼤煺㒣쉐䏂瑾灎潾䭐炮瀻涣넳䍭㝣傣ㅺ题㐥幥녀来녞⛂楈</w:t>
      </w:r>
      <w:r>
        <w:rPr/>
        <w:t>ꕐ</w:t>
      </w:r>
      <w:r>
        <w:rPr/>
        <w:t>橪</w:t>
      </w:r>
      <w:r>
        <w:rPr/>
        <w:t>ꖱ</w:t>
      </w:r>
      <w:r>
        <w:rPr/>
        <w:t>框</w:t>
      </w:r>
      <w:r>
        <w:rPr/>
        <w:t>꧂</w:t>
      </w:r>
      <w:r>
        <w:rPr/>
        <w:t>斘쉦쉗柍晸숻쵦쵴⹖彯ꍀ㭵</w:t>
      </w:r>
      <w:r>
        <w:rPr/>
        <w:t>Ɒ⬪</w:t>
      </w:r>
      <w:r>
        <w:rPr/>
        <w:t>㶮序楈䨸䄩儊䨲頭습쵅灌</w:t>
      </w:r>
      <w:r>
        <w:rPr/>
        <w:t>⣂</w:t>
      </w:r>
      <w:r>
        <w:rPr/>
        <w:t>썚慇惃䠷乭䩹싂氹顟匭⵨书画㣂桉埂埂䮩ㄶ檘掩</w:t>
      </w:r>
      <w:r>
        <w:rPr/>
        <w:t>ⴤ</w:t>
      </w:r>
      <w:r>
        <w:rPr/>
        <w:t>䕋剌坰㵞싂╭昮噔걚㌹⺡긶⩍</w:t>
      </w:r>
      <w:r>
        <w:rPr/>
        <w:t>꧂</w:t>
      </w:r>
      <w:r>
        <w:rPr/>
        <w:t>甸녵ォ䴣撏뽘</w:t>
      </w:r>
      <w:r>
        <w:rPr/>
        <w:t>Ⱶ</w:t>
      </w:r>
      <w:r>
        <w:rPr/>
        <w:t>欦璣䭓㡟捺䐵뗂䅸┺微䦮娭㤣</w:t>
      </w:r>
      <w:r>
        <w:rPr/>
        <w:t>⠳</w:t>
      </w:r>
      <w:r>
        <w:rPr/>
        <w:t>㔷뿃䅄堺穙砹썧熣䩢쉭䔻偒砵싂猤婭搯뽰뭊啰</w:t>
      </w:r>
      <w:r>
        <w:rPr/>
        <w:t>ꕍ</w:t>
      </w:r>
      <w:r>
        <w:rPr/>
        <w:t>慇㭁⍄㑯夫䠨彌欲㑶夲坣橉ぉ湒瑮扬⴫椯挦ㅅꍬ뮬煄䨭撩拂纬掏쉇㔽</w:t>
      </w:r>
      <w:r>
        <w:rPr/>
        <w:t>⡖</w:t>
      </w:r>
      <w:r>
        <w:rPr/>
        <w:t>卟▏숪␰㭥㓂硕</w:t>
      </w:r>
      <w:r>
        <w:rPr/>
        <w:t>꧂</w:t>
      </w:r>
      <w:r>
        <w:rPr/>
        <w:t>㝐棍뭕</w:t>
      </w:r>
      <w:r>
        <w:rPr/>
        <w:t>ꦘ</w:t>
      </w:r>
      <w:r>
        <w:rPr/>
        <w:t>烂</w:t>
      </w:r>
      <w:r>
        <w:rPr/>
        <w:t>Ᵽ</w:t>
      </w:r>
      <w:r>
        <w:rPr/>
        <w:t>顈执⩸卣槂䢻⥉䙒迂⌷呕愶祓㑥䝖갯十</w:t>
      </w:r>
      <w:r>
        <w:rPr/>
        <w:t>ꔽ</w:t>
      </w:r>
      <w:r>
        <w:rPr/>
        <w:t>뽄挳숭䴹彷獭恢⾡⬱䀭奊싂䭪㵫䭂弪琦쉹㵍唦䍎䀫㔥싃灒撩湫㑂掿䲩婤䅂녅㠨쉦僂쉭쉳ぉ䕩㩬㗂⏍慘䀩▵습</w:t>
      </w:r>
      <w:r>
        <w:rPr/>
        <w:t>ⱹ</w:t>
      </w:r>
      <w:r>
        <w:rPr/>
        <w:t>䐰昳ꅲ숰禡䤰⼮쌨쉵䵱㌥僂嚩畅瀤컍䵊烂亻㓂抩猻숭╓整䃂긲歯ず敦ꅅ猹㔶䛂</w:t>
      </w:r>
      <w:r>
        <w:rPr/>
        <w:t>ꔳ</w:t>
      </w:r>
      <w:r>
        <w:rPr/>
        <w:t>恌抬쉀⽎Ⓜ歌㫃쉥㐹氬煶㉅佒儺땒歾꺱㵲栥쉅礨汱ꏂ商呵䁾䘺卖䓂깆숣慄</w:t>
      </w:r>
      <w:r>
        <w:rPr/>
        <w:t>ⴷ</w:t>
      </w:r>
      <w:r>
        <w:rPr/>
        <w:t>㕣セ曃獪쉥轫⩨쉉䭺獀⑚⩷ꌩ䅳潤洳</w:t>
      </w:r>
      <w:r>
        <w:rPr/>
        <w:t>ꖱ</w:t>
      </w:r>
      <w:r>
        <w:rPr/>
        <w:t>槂䱊䩕瘪㜮歊䝁琻恮㥃⥁潂娣쉄塋䔰䝙御䩒㓂獭痂婮ꇂ䉱奖炡㡮滎⹦</w:t>
      </w:r>
      <w:r>
        <w:rPr/>
        <w:t>ꕳ</w:t>
      </w:r>
      <w:r>
        <w:rPr/>
        <w:t>庵䑬</w:t>
      </w:r>
      <w:r>
        <w:rPr/>
        <w:t>ⵂ</w:t>
      </w:r>
      <w:r>
        <w:rPr/>
        <w:t>깟禥嘶쉋䭊橬暩䱄쉷䝹</w:t>
      </w:r>
      <w:r>
        <w:rPr/>
        <w:t>⠺</w:t>
      </w:r>
      <w:r>
        <w:rPr/>
        <w:t>啲ꍵ晴쉥䍐撩剳輶噺슥쉔䴻숣䕕䨹䉏慡啓♕ぐ嗃橳伩</w:t>
      </w:r>
      <w:r>
        <w:rPr/>
        <w:t>Ⱪ</w:t>
      </w:r>
      <w:r>
        <w:rPr/>
        <w:t>쉺轅洨곂頲㩬⭥⚱</w:t>
      </w:r>
      <w:r>
        <w:rPr/>
        <w:t>⡙</w:t>
      </w:r>
      <w:r>
        <w:rPr/>
        <w:t>氪檬洸</w:t>
      </w:r>
      <w:r>
        <w:rPr/>
        <w:t>ⵙ</w:t>
      </w:r>
      <w:r>
        <w:rPr/>
        <w:t>싂䍃</w:t>
      </w:r>
      <w:r>
        <w:rPr/>
        <w:t>ⷂ</w:t>
      </w:r>
      <w:r>
        <w:rPr/>
        <w:t>柎恴</w:t>
      </w:r>
      <w:r>
        <w:rPr/>
        <w:t>ꕢ</w:t>
      </w:r>
      <w:r>
        <w:rPr/>
        <w:t>땎歧炱梩忂丫䝩澿뼦歕㩀扴弥㟂䨬㕞㣂慀⩅♀깨䐥穳㡏㉣壂常슩坅扮妮癦</w:t>
      </w:r>
      <w:r>
        <w:rPr/>
        <w:t>꧂</w:t>
      </w:r>
      <w:r>
        <w:rPr/>
        <w:t>쉃慗㕸⭬</w:t>
      </w:r>
      <w:r>
        <w:rPr/>
        <w:t>Ⲙ</w:t>
      </w:r>
      <w:r>
        <w:rPr/>
        <w:t>斩乕</w:t>
      </w:r>
      <w:r>
        <w:rPr/>
        <w:t>⡇⹤</w:t>
      </w:r>
      <w:r>
        <w:rPr/>
        <w:t>䜳컃秂숻㔹恐嗂祳㵚婒礭㡺恬칌灂ㆱ㑕쉭ꥤ堥琥圭杮幚</w:t>
      </w:r>
      <w:r>
        <w:rPr/>
        <w:t>⡣</w:t>
      </w:r>
      <w:r>
        <w:rPr/>
        <w:t>㛂塅숮東䪬乄歲䉑⽲갦䁉</w:t>
      </w:r>
      <w:r>
        <w:rPr/>
        <w:t>ꕯ</w:t>
      </w:r>
      <w:r>
        <w:rPr/>
        <w:t>浩㝬⭰쵐쉊庵幢輳</w:t>
      </w:r>
      <w:r>
        <w:rPr/>
        <w:t>ꖏ</w:t>
      </w:r>
      <w:r>
        <w:rPr/>
        <w:t>櫂㩦뭓杘쉑쉗潕꥚싂湟⭗뭙숬呱쉞睴꺻쉏䛂췂⹸䁪䑍㯂勃橖擂䉈쌽幭桉㪮憥契䩑⬵轌</w:t>
      </w:r>
      <w:r>
        <w:rPr/>
        <w:t>꧂</w:t>
      </w:r>
      <w:r>
        <w:rPr/>
        <w:t>瑙琫ꅗ⹯</w:t>
      </w:r>
      <w:r>
        <w:rPr/>
        <w:t>ⱱ</w:t>
      </w:r>
      <w:r>
        <w:rPr/>
        <w:t>恚恺䕤卢뭴㑅뮩♬쉎㝾㬻쉙㔊䩕啖䄣权浐潶穰숹稤恥牴䀰偞㌮쎩禮敇뇂梘女ぃ숬걁顙䚿彃㩠敋摪䶡㕥扄橅浆畅☸♾뾮䮻䙉쉅湮⎥奔㡯䁹⹑㥉</w:t>
      </w:r>
      <w:r>
        <w:rPr/>
        <w:t>ꔣ</w:t>
      </w:r>
      <w:r>
        <w:rPr/>
        <w:t>믂㡧穈걬刻楡敌焨뽘䭬睏㎻ꆱ倯掮摖ㅗ</w:t>
      </w:r>
      <w:r>
        <w:rPr/>
        <w:t>Ⱚ</w:t>
      </w:r>
      <w:r>
        <w:rPr/>
        <w:t>쉔穚䍄걫㯃칐䔪䈸</w:t>
      </w:r>
      <w:r>
        <w:rPr/>
        <w:t>⡁</w:t>
      </w:r>
      <w:r>
        <w:rPr/>
        <w:t>煁⨮剠쉠䙫䘣䁉䙤教敏⹁䥲䶵敖⩱</w:t>
      </w:r>
      <w:r>
        <w:rPr/>
        <w:t>ꥇ</w:t>
      </w:r>
      <w:r>
        <w:rPr/>
        <w:t>幷</w:t>
      </w:r>
      <w:r>
        <w:rPr/>
        <w:t>ⵗ</w:t>
      </w:r>
      <w:r>
        <w:rPr/>
        <w:t>晧슡㞩术䵃</w:t>
      </w:r>
      <w:r>
        <w:rPr/>
        <w:t>Ⱛ</w:t>
      </w:r>
      <w:r>
        <w:rPr/>
        <w:t>㖡ꆮ␳恮扲燂䕑挪灏敕</w:t>
      </w:r>
      <w:r>
        <w:rPr/>
        <w:t>ꥑ</w:t>
      </w:r>
      <w:r>
        <w:rPr/>
        <w:t>ꅎ㖻氯媱싃䨣⺩䬣숫䍕水晲䇂쉂噷⸱䘫唣僎䭯主棂㕈御䍓뮻䑙冻䰸婁썣㵵㎩垵憬潳뭮恃慩溩题⹐塆䁱㨳깪坬啥쌹㑞䑡琺䑐哂⨭쉏⑷䝆轧泂澱䭡礵戭秎檥쉭ꄨ癩</w:t>
      </w:r>
      <w:r>
        <w:rPr/>
        <w:t>ꕥ</w:t>
      </w:r>
      <w:r>
        <w:rPr/>
        <w:t>䁀牒⻂</w:t>
      </w:r>
      <w:r>
        <w:rPr/>
        <w:t>ꦡ</w:t>
      </w:r>
      <w:r>
        <w:rPr/>
        <w:t>ꅙ묯싂☲佺싂ꥺ楎辻穂쉊ꅠ쉴樤厩悮숸긤枏槂년㍦숺乚㥢ꍸ拂儨⹁⭟縪㍏顨⌷㈵䅓싂䟃⵲廂焹枣犬猷拂춬쉺畚慡⫂祷쉬䑨纩倵숹媏ꥩ穓轎䴫へ㶡䍔ꄪ㝤䭃슥瘩䫂쉾䰩溩即㞬䉤숥숰슬䁰䩔ꎱ㔳剑</w:t>
      </w:r>
      <w:r>
        <w:rPr/>
        <w:t>ꥎ</w:t>
      </w:r>
      <w:r>
        <w:rPr/>
        <w:t>딥幡䥲䖘䌸♪乒⑵乴弳놩녞げ昽福帯䴲䉷넰䐹䱍쉯兆㘭氭䂿焻栤畫恣掩⍇轘烍ㄩ㙺婩슻硚湀姂㖻ꌴ焫顪徥漭ㅩ깪扉㩵䡥啫㒏넰幁幬灀㵈䴫淂旂썵</w:t>
      </w:r>
      <w:r>
        <w:rPr/>
        <w:t>ⴽ</w:t>
      </w:r>
      <w:r>
        <w:rPr/>
        <w:t>숲⑶䝞⥳䩀捇㥃潖숻</w:t>
      </w:r>
      <w:r>
        <w:rPr/>
        <w:t>ꕎ</w:t>
      </w:r>
      <w:r>
        <w:rPr/>
        <w:t>䃂祈绂彂숭뭔㬱啌쉬</w:t>
      </w:r>
      <w:r>
        <w:rPr/>
        <w:t>ꦵ</w:t>
      </w:r>
      <w:r>
        <w:rPr/>
        <w:t>쏍爦쌨䤺</w:t>
      </w:r>
      <w:r>
        <w:rPr/>
        <w:t>ꔬ⭸</w:t>
      </w:r>
      <w:r>
        <w:rPr/>
        <w:t>抬䵧余乧䍥걟쉑䭄晏㮏⭃縸⍹썡媏㴽㭋着眥總橀◎汯㊱쉭兟唶氨睐쉍凂愰浧⥱</w:t>
      </w:r>
      <w:r>
        <w:rPr/>
        <w:t>⢿</w:t>
      </w:r>
      <w:r>
        <w:rPr/>
        <w:t>걘⼸兕䮥䉦姂쌶ꄰ婾Ⓙ㫂垵㬩㐯䙲䫃洪柂洸⮡㙂⭩稱숯㩐渺⥰歄〮偕싂</w:t>
      </w:r>
      <w:r>
        <w:rPr/>
        <w:t>Ⳃ</w:t>
      </w:r>
      <w:r>
        <w:rPr/>
        <w:t>桞</w:t>
      </w:r>
      <w:r>
        <w:rPr/>
        <w:t>ⷂ␣</w:t>
      </w:r>
      <w:r>
        <w:rPr/>
        <w:t>㈤䱒㋂琴怤ꥪ堺〰◂䌥㚻惃䆥</w:t>
      </w:r>
      <w:r>
        <w:rPr/>
        <w:t>ⴽ</w:t>
      </w:r>
      <w:r>
        <w:rPr/>
        <w:t>㌴犩䕫⼵湓䵫灗捁䲬▘灊⩍㵓楡⥹顺㠵⽯쉀쉙撵檘⼤砺쉁潫</w:t>
      </w:r>
      <w:r>
        <w:rPr/>
        <w:t>꤫</w:t>
      </w:r>
      <w:r>
        <w:rPr/>
        <w:t>恎欥こ묥堥쉸摩쉺㫂ㅁ썋㜹祔橨猰垱朻偕頩쉘呅呷㏎棂歎</w:t>
      </w:r>
      <w:r>
        <w:rPr/>
        <w:t>ꤤ</w:t>
      </w:r>
      <w:r>
        <w:rPr/>
        <w:t>쉰䍎슩乍□묬깎⬦厬╸䅞䌵绂</w:t>
      </w:r>
      <w:r>
        <w:rPr/>
        <w:t>⡖</w:t>
      </w:r>
      <w:r>
        <w:rPr/>
        <w:t>ꔊ</w:t>
      </w:r>
      <w:r>
        <w:rPr/>
        <w:t>⺮ざㅭ䥓未汨浥牫☦쉧⭖쎩㥘汦㦘⼽摨쉬⨪숴旂⹍㚮唱⨩智䵾横㩁坔皿䊱顒썺칋煎䉐亵쉊깬㈲ꄮ䱩쵉䛂呞塏곂⚬긳㨸㑍딩ꅏ湠杂住渻⛍拂㜲땎</w:t>
      </w:r>
      <w:r>
        <w:rPr/>
        <w:t>ⰽ</w:t>
      </w:r>
      <w:r>
        <w:rPr/>
        <w:t>ⵎ</w:t>
      </w:r>
      <w:r>
        <w:rPr/>
        <w:t>㍶ヂ㤦也쉩䵬</w:t>
      </w:r>
      <w:r>
        <w:rPr/>
        <w:t>ꕑ</w:t>
      </w:r>
      <w:r>
        <w:rPr/>
        <w:t>檘㘣繕⑩潮䄬┯頴ꄩ츻㠸쉔컂ぢ⨳⽌獙敭焬噄⨩摰擂妏㡥扪숤䀥扃⑭㠪灕긺쉕</w:t>
      </w:r>
      <w:r>
        <w:rPr/>
        <w:t>ꕑ⍸</w:t>
      </w:r>
      <w:r>
        <w:rPr/>
        <w:t>溻⴯㩺ㅣ⌺䋂㩋쉢纮帪♋戤楀歮周㑧㯂湾⯍摤㩫숲睠</w:t>
      </w:r>
      <w:r>
        <w:rPr/>
        <w:t>ꤻ</w:t>
      </w:r>
      <w:r>
        <w:rPr/>
        <w:t>䨹컂兕쉷转</w:t>
      </w:r>
      <w:r>
        <w:rPr/>
        <w:t>ꖣ</w:t>
      </w:r>
      <w:r>
        <w:rPr/>
        <w:t>祙㔳穕</w:t>
      </w:r>
      <w:r>
        <w:rPr/>
        <w:t>ꤴⶩ</w:t>
      </w:r>
      <w:r>
        <w:rPr/>
        <w:t>㴪噍㍣䅞䑸䔻氪</w:t>
      </w:r>
      <w:r>
        <w:rPr/>
        <w:t>⢵</w:t>
      </w:r>
      <w:r>
        <w:rPr/>
        <w:t>뮻쉠奆䥫㩢穉潐揂⨪桸穘䙤癨晀ꏃ䍔ꆮ伤杊㙒㣂婹㩓숬楞沩</w:t>
      </w:r>
      <w:r>
        <w:rPr/>
        <w:t>⡊</w:t>
      </w:r>
      <w:r>
        <w:rPr/>
        <w:t>厩䕞欫㐳뮮婠浈流ꥰ悩截辬塷㕄㞡걂正祢⦡</w:t>
      </w:r>
      <w:r>
        <w:rPr/>
        <w:t>ꕘ</w:t>
      </w:r>
      <w:r>
        <w:rPr/>
        <w:t>兖䊿</w:t>
      </w:r>
      <w:r>
        <w:rPr/>
        <w:t>Ⱜ</w:t>
      </w:r>
      <w:r>
        <w:rPr/>
        <w:t>쉠╍照</w:t>
      </w:r>
      <w:r>
        <w:rPr/>
        <w:t>Ⱶ⡾</w:t>
      </w:r>
      <w:r>
        <w:rPr/>
        <w:t>漬䅤⵨숪♒杯㩳㕭匰㬷䅪椪ꥹ쉊⹨넪쵶祆ヂ㓂䍚ꎬ椷ꌳ㬱参숦扊㑎戹뽍⚵䙨扅</w:t>
      </w:r>
      <w:r>
        <w:rPr/>
        <w:t>⡇☶</w:t>
      </w:r>
      <w:r>
        <w:rPr/>
        <w:t>攭轔略╤䉹潾砸</w:t>
      </w:r>
      <w:r>
        <w:rPr/>
        <w:t>ꥆ</w:t>
      </w:r>
      <w:r>
        <w:rPr/>
        <w:t>灩潨䞩塘따걹䵅싂棂汙掵⒬⤻㙂싍䝧敎</w:t>
      </w:r>
      <w:r>
        <w:rPr/>
        <w:t>ⴹ</w:t>
      </w:r>
      <w:r>
        <w:rPr/>
        <w:t>쉎珂卐怫晩뽀佳礰伶窣쉊摃㥙⥵汈숪楟梿ぉ呲쉱⚩쌪☻杀⑦칹煴囎怱ꎬ⵷煥슬ㅅ</w:t>
      </w:r>
      <w:r>
        <w:rPr/>
        <w:t>Ɽ</w:t>
      </w:r>
      <w:r>
        <w:rPr/>
        <w:t>ꍏ仂⩴깰䧂顔樬瀷</w:t>
      </w:r>
      <w:r>
        <w:rPr/>
        <w:t>ⶏ</w:t>
      </w:r>
      <w:r>
        <w:rPr/>
        <w:t>浭杀⹭숪収塗▮䗂䮵ꍖꎮ슡쉀믂䍃슘칉쉩␽硓</w:t>
      </w:r>
      <w:r>
        <w:rPr/>
        <w:t>ⴳ⭂</w:t>
      </w:r>
      <w:r>
        <w:rPr/>
        <w:t>乶楍⵷쉙丯숫摅㌱䊱潑噳堤</w:t>
      </w:r>
      <w:r>
        <w:rPr/>
        <w:t>꥟</w:t>
      </w:r>
      <w:r>
        <w:rPr/>
        <w:t>氱獃䩠䕡쉓쉚剘䛂㨽䱓轱</w:t>
      </w:r>
      <w:r>
        <w:rPr/>
        <w:t>⡏</w:t>
      </w:r>
      <w:r>
        <w:rPr/>
        <w:t>妩线䭡睴穎澡塎쉦䟂ㄣ攰슣䭎硸⍰숵㍓⽩何⩉ꇂ厏㙢炱㡊쉒戶潰쉙刺</w:t>
      </w:r>
      <w:r>
        <w:rPr/>
        <w:t>ꔱ</w:t>
      </w:r>
      <w:r>
        <w:rPr/>
        <w:t>槍琵捋牚쉖䡓㨱㞿竂噰敠ꅪ內㕡ꥧ슱兺炻</w:t>
      </w:r>
      <w:r>
        <w:rPr/>
        <w:t>ꔶ</w:t>
      </w:r>
      <w:r>
        <w:rPr/>
        <w:t>〪㍠顮橩卾</w:t>
      </w:r>
      <w:r>
        <w:rPr/>
        <w:t>⣂</w:t>
      </w:r>
      <w:r>
        <w:rPr/>
        <w:t>席㙵圽슣汊⍀ㆿ慏⛂뮱䌤䲱繫㭆䑀噏甽㏂Ⓜ㙴ぎ樬</w:t>
      </w:r>
      <w:r>
        <w:rPr/>
        <w:t>Ⳃ⢱</w:t>
      </w:r>
      <w:r>
        <w:rPr/>
        <w:t>輺歁愯济塹긹嘳䆡噀췂歬⩃師䂬䕃灷㉀♘⽩䑧䱰넻╕념痂㠰ꆻ⥘媱潆爯䤤顲䂬畯㵪쉶⧂䩤稲쉪슻轲炻㚮쌣癈䁾悏卋噰墮楨祰䑫䨣싂쎥ꅉ娻뽴㶩䚩痃灚犣哂ꌽ쉯슬㈤䭮쌊쉊㫍㥳쉖䱑䑆獤㯂⧂뮘䃍</w:t>
      </w:r>
      <w:r>
        <w:rPr/>
        <w:t>꧂</w:t>
      </w:r>
      <w:r>
        <w:rPr/>
        <w:t>䓂䵡</w:t>
      </w:r>
      <w:r>
        <w:rPr/>
        <w:t>Ᵽ</w:t>
      </w:r>
      <w:r>
        <w:rPr/>
        <w:t>㡷</w:t>
      </w:r>
      <w:r>
        <w:rPr/>
        <w:t>ⵎ</w:t>
      </w:r>
      <w:r>
        <w:rPr/>
        <w:t>䫂忂偖玮䐹頷塢㙟⚻㎿䷍ꥨ쉶挩䉍쉣潸☩㝧咱㝺慁뭺癘挪껂뽍⽄ꌬ䱕䠴迂地栳凂숶</w:t>
      </w:r>
      <w:r>
        <w:rPr/>
        <w:t>⡋</w:t>
      </w:r>
      <w:r>
        <w:rPr/>
        <w:t>皮</w:t>
      </w:r>
      <w:r>
        <w:rPr/>
        <w:t>ꗎ</w:t>
      </w:r>
      <w:r>
        <w:rPr/>
        <w:t>睲轈わ⧂憱ꥨ䃂㙤䓂瓂쉒䵏</w:t>
      </w:r>
      <w:r>
        <w:rPr/>
        <w:t>ⱕ</w:t>
      </w:r>
      <w:r>
        <w:rPr/>
        <w:t>煥港祃砶堥</w:t>
      </w:r>
      <w:r>
        <w:rPr/>
        <w:t>ꕪ</w:t>
      </w:r>
      <w:r>
        <w:rPr/>
        <w:t>㑞炥</w:t>
      </w:r>
      <w:r>
        <w:rPr/>
        <w:t>ⰲ</w:t>
      </w:r>
      <w:r>
        <w:rPr/>
        <w:t>걺㍩㥞⹗쉣碥䩦塳刱</w:t>
      </w:r>
      <w:r>
        <w:rPr/>
        <w:t>ꕌ</w:t>
      </w:r>
      <w:r>
        <w:rPr/>
        <w:t>㡁帬恙儹</w:t>
      </w:r>
      <w:r>
        <w:rPr/>
        <w:t>ⰰ</w:t>
      </w:r>
      <w:r>
        <w:rPr/>
        <w:t>ꥸ㉭⼶栰ㄣ칤䡴묳㥮㌶漨䄴獴쉞䉴磃䇂썤㥅⌰┦塙쉙䁟匯䶥⻂禱䣂渽㓂䶱</w:t>
      </w:r>
      <w:r>
        <w:rPr/>
        <w:t>Ⳃ</w:t>
      </w:r>
      <w:r>
        <w:rPr/>
        <w:t>擂숣湁绂숱䩐爺쉔殬睐츳땾㍶㊱㭓帬繍桢呵振㝚灨健뼤숻㷂곍숽碥갲</w:t>
      </w:r>
      <w:r>
        <w:rPr/>
        <w:t>ⵠ</w:t>
      </w:r>
      <w:r>
        <w:rPr/>
        <w:t>㕲</w:t>
      </w:r>
      <w:r>
        <w:rPr/>
        <w:t>⡹</w:t>
      </w:r>
      <w:r>
        <w:rPr/>
        <w:t>쉐뿂깔䐪␮杵ㅧ䚱⩂仂縷䩆䮥싂</w:t>
      </w:r>
      <w:r>
        <w:rPr/>
        <w:t>ꗂ⬮</w:t>
      </w:r>
      <w:r>
        <w:rPr/>
        <w:t>戳夭㥅䁗䍫楐呴滂危喘碵拂潮촵◂顉슿</w:t>
      </w:r>
      <w:r>
        <w:rPr/>
        <w:t>ⵊ</w:t>
      </w:r>
      <w:r>
        <w:rPr/>
        <w:t>䥣填㭶㉒칲놬徻奆牣쉧쉚뼲⤣掮</w:t>
      </w:r>
      <w:r>
        <w:rPr/>
        <w:t>ꥆ</w:t>
      </w:r>
      <w:r>
        <w:rPr/>
        <w:t>唳䄦纩甲玘杓㩦♀䨶캿㕘漯亡␦</w:t>
      </w:r>
      <w:r>
        <w:rPr/>
        <w:t>ⴷ</w:t>
      </w:r>
      <w:r>
        <w:rPr/>
        <w:t>捚ꌭ湸칠亥硖䈰䤰䑇</w:t>
      </w:r>
      <w:r>
        <w:rPr/>
        <w:t>꧃</w:t>
      </w:r>
      <w:r>
        <w:rPr/>
        <w:t>㵁䟂</w:t>
      </w:r>
      <w:r>
        <w:rPr/>
        <w:t>ⱚ</w:t>
      </w:r>
      <w:r>
        <w:rPr/>
        <w:t>忍㕪婫玱焻쵒⨲</w:t>
      </w:r>
      <w:r>
        <w:rPr/>
        <w:t>ꥁ</w:t>
      </w:r>
      <w:r>
        <w:rPr/>
        <w:t>쉾盂涮灓싂쉲矂㖬奄仃쎱恤䁯椳折⽙䵣桅䵖儮户</w:t>
      </w:r>
      <w:r>
        <w:rPr/>
        <w:t>⡴</w:t>
      </w:r>
      <w:r>
        <w:rPr/>
        <w:t>㗂穆㑄磂䂻〽唪坘轏博쉧ㅂ깘娤祒ぴ깵梱⥮獋伻쉐䢣䰱㑉䇂搹枱㙵쉭⭴燂敆顑䩀滍唷⩃녗甥癊硡㙲쉉ꄥ㓍䚘輥뼽嚥㕣瑟싂</w:t>
      </w:r>
      <w:r>
        <w:rPr/>
        <w:t>ꥎ</w:t>
      </w:r>
      <w:r>
        <w:rPr/>
        <w:t>橂쉒渶⩕깉火⵩싂䱲僂㉷싍쉓╱쉠狂憘㝤佧⭪ㄷ楠匰츫䕷穗盂幒瘲䨽ꌥ湠</w:t>
      </w:r>
      <w:r>
        <w:rPr/>
        <w:t>ꔸ</w:t>
      </w:r>
      <w:r>
        <w:rPr/>
        <w:t>婺婮⯂皮橅㉨䡄枵癠扃樬灟兢䬲䭂癮凂㡭쉯숳䄮媘䅒䨯뗂䬵嗍䵨䭤쉎</w:t>
      </w:r>
      <w:r>
        <w:rPr/>
        <w:t>⣂</w:t>
      </w:r>
      <w:r>
        <w:rPr/>
        <w:t>숪⨥斮䡵⿂穃䕋⼲嫂樴싂呍皏</w:t>
      </w:r>
      <w:r>
        <w:rPr/>
        <w:t>ꔭ</w:t>
      </w:r>
      <w:r>
        <w:rPr/>
        <w:t>췂タ听伷熮㇂㑑恙⫂劬⧂刽䄩</w:t>
      </w:r>
      <w:r>
        <w:rPr/>
        <w:t>ꥉ</w:t>
      </w:r>
      <w:r>
        <w:rPr/>
        <w:t>쵟⤦㊮╴⍾埃癒㐪珍辘⹡⩀䱇䅑捹愻氦⥟깠ꅾ깅兟싂</w:t>
      </w:r>
      <w:r>
        <w:rPr/>
        <w:t>ꦬ</w:t>
      </w:r>
      <w:r>
        <w:rPr/>
        <w:t>䘰顺싂⌤㴦瘬扉ꍈ硠숨堵玮䨬獗智싂㡶㠰딬慑쉉㵯托떩㎿㍊㔱⹦쌽䅅呟离⨹쉲甽娦牓슣㑘㤬卖䡸眨匤顟摾쉳砵う灄戯Ⓜ</w:t>
      </w:r>
      <w:r>
        <w:rPr/>
        <w:t>ꤥ</w:t>
      </w:r>
      <w:r>
        <w:rPr/>
        <w:t>刲뇂杀幐쉖湪䢿䕯灎噄椤슮颩</w:t>
      </w:r>
      <w:r>
        <w:rPr/>
        <w:t>꤯</w:t>
      </w:r>
      <w:r>
        <w:rPr/>
        <w:t>㕶敘潺㕷䀻䁷쌰ꅗ䰊桅쉊䭖慑偋坄稪䣂㐭摪獟旂琫녍쉮䗂僂婅ㅱ欵슏딮뭳㝗⺘噌쉾숭㡨類敉橋竂啭䙫夸쉟旂湘彵䏂拂椤祏滎慬ꍋ쉸䐺㥦㢩塾긶</w:t>
      </w:r>
      <w:r>
        <w:rPr/>
        <w:t>ⵎ</w:t>
      </w:r>
      <w:r>
        <w:rPr/>
        <w:t>窩潆쉖旍溩卯楷쉾⍵抏</w:t>
      </w:r>
      <w:r>
        <w:rPr/>
        <w:t>⡳</w:t>
      </w:r>
      <w:r>
        <w:rPr/>
        <w:t>项杬</w:t>
      </w:r>
      <w:r>
        <w:rPr/>
        <w:t>ⱆ</w:t>
      </w:r>
      <w:r>
        <w:rPr/>
        <w:t>䍐</w:t>
      </w:r>
      <w:r>
        <w:rPr/>
        <w:t>ⱘ</w:t>
      </w:r>
      <w:r>
        <w:rPr/>
        <w:t>砲㠥⽩曃弪礰帳㚩啗ꏍ琰⍪</w:t>
      </w:r>
      <w:r>
        <w:rPr/>
        <w:t>ⷂ</w:t>
      </w:r>
      <w:r>
        <w:rPr/>
        <w:t>⢻</w:t>
      </w:r>
      <w:r>
        <w:rPr/>
        <w:t>椪㵙灉ꥣ䈲偬⸨䘹偃禬쉃䠳䝾䑀稽䩓㕬碥⭶땹⽾</w:t>
      </w:r>
      <w:r>
        <w:rPr/>
        <w:t>ꔶ</w:t>
      </w:r>
      <w:r>
        <w:rPr/>
        <w:t>祑䘯</w:t>
      </w:r>
      <w:r>
        <w:rPr/>
        <w:t>ꤪ</w:t>
      </w:r>
      <w:r>
        <w:rPr/>
        <w:t>硔潰㣂庩䩡稩⿂疏䥅䝃쉵乹㭭束橞넲㗂쉖商畨乣ꍉ啅丶쉫怪匨硚䜯䏂쉳</w:t>
      </w:r>
      <w:r>
        <w:rPr/>
        <w:t>ⴥ</w:t>
      </w:r>
      <w:r>
        <w:rPr/>
        <w:t>呺啪噰煌檘噪濂婕㭑恨</w:t>
      </w:r>
      <w:r>
        <w:rPr/>
        <w:t>ꥄꔲ</w:t>
      </w:r>
      <w:r>
        <w:rPr/>
        <w:t>䠳睡쵣灷⌰ꌯ祃眬칡슏䁖갸呕䝤䕪䝃眮勂く쉨偍숬畬潚슻</w:t>
      </w:r>
      <w:r>
        <w:rPr/>
        <w:t>ⱚ⛎</w:t>
      </w:r>
      <w:r>
        <w:rPr/>
        <w:t>彸㵠渭硷녠䱩仂뼣싃櫂⥱煑㩍ꅌ㖥쎏辣㭪㎻䩪㉍뇂깑磍⩥灐䦵弩汾挻䄻协쉑⹩쉨匴瀴䨨䜶亻咿㐦欷槍⍾⽎偃ㅙ姍懂歇摗ꥳ瞣燍啍⬻牞䑯椪慡⹯䭷佉異숩⹑牚厮갲숱뽋楇灵쉙⭒汅䍊穂䌣숫◂㮘獌㕇塗숲ꥠ녘捨</w:t>
      </w:r>
    </w:p>
    <w:p>
      <w:pPr>
        <w:pStyle w:val="PreformattedText"/>
        <w:bidi w:val="0"/>
        <w:spacing w:before="0" w:after="0"/>
        <w:jc w:val="left"/>
        <w:rPr/>
      </w:pPr>
      <w:r>
        <w:rPr/>
        <w:t>ざ十䵕攷꥕仂ꥷ춵桑ꥺ祠</w:t>
      </w:r>
      <w:r>
        <w:rPr/>
        <w:t>Ⱙ</w:t>
      </w:r>
      <w:r>
        <w:rPr/>
        <w:t>截啕ば㶡슩䎣牭쵙癍뭉傩쉷䘸顏奾䙧碣ꄩ顚匤磂坍婥偨㗂恪哂</w:t>
      </w:r>
      <w:r>
        <w:rPr/>
        <w:t>⠦</w:t>
      </w:r>
      <w:r>
        <w:rPr/>
        <w:t>䁢㥬塣뽅嚱泂䀣敪楣⽅촺敞是䙋뽡┳繶坹捥灭婭╉숱칑弪</w:t>
      </w:r>
      <w:r>
        <w:rPr/>
        <w:t>⡖</w:t>
      </w:r>
      <w:r>
        <w:rPr/>
        <w:t>㔨</w:t>
      </w:r>
      <w:r>
        <w:rPr/>
        <w:t>ꥐ</w:t>
      </w:r>
      <w:r>
        <w:rPr/>
        <w:t>䥖ㄳ繲汱떘潰┯⛂係淂䈵戨䙞⸹⪻泂⵵㎬庻㢡ㅺ㍸爱ꆿ䱱쉖幃䳎浕䒿쏂㩍㌯</w:t>
      </w:r>
      <w:r>
        <w:rPr/>
        <w:t>⡒</w:t>
      </w:r>
      <w:r>
        <w:rPr/>
        <w:t>橒䁦氪䴺⛃亻</w:t>
      </w:r>
      <w:r>
        <w:rPr/>
        <w:t>ꗂ</w:t>
      </w:r>
      <w:r>
        <w:rPr/>
        <w:t>긶⭫췂㮻쵑畀䑌橯剞㛍畦搷䤳汢䀯⬤쉕轑䅨剏侵䙊瞱ぱ侻⑶価⑆灴熻ꌹ盎쉙灔䕆彣梿晚䤬싎</w:t>
      </w:r>
      <w:r>
        <w:rPr/>
        <w:t>ꕹ</w:t>
      </w:r>
      <w:r>
        <w:rPr/>
        <w:t>幙쎩숮</w:t>
      </w:r>
      <w:r>
        <w:rPr/>
        <w:t>⣂</w:t>
      </w:r>
      <w:r>
        <w:rPr/>
        <w:t>硤Ⓜ䉞用輸塥䝚焳嘷㍨坷噒ꅹ塺⴮敀䰵繣幰</w:t>
      </w:r>
      <w:r>
        <w:rPr/>
        <w:t>ⰹ</w:t>
      </w:r>
      <w:r>
        <w:rPr/>
        <w:t>䝭䦻敊䛂䏂▘䨺硔忂搨⾻䱃</w:t>
      </w:r>
      <w:r>
        <w:rPr/>
        <w:t>ⴤ</w:t>
      </w:r>
      <w:r>
        <w:rPr/>
        <w:t>ꤨ</w:t>
      </w:r>
      <w:r>
        <w:rPr/>
        <w:t>捏乤弯䱹慍穴佹䝂싂䀴</w:t>
      </w:r>
      <w:r>
        <w:rPr/>
        <w:t>ⱒ</w:t>
      </w:r>
      <w:r>
        <w:rPr/>
        <w:t>䍅䍋걊㍴뭯묪桺弲무欴슩䵄塳爦쉙숺穡</w:t>
      </w:r>
      <w:r>
        <w:rPr/>
        <w:t>Ⳏ</w:t>
      </w:r>
      <w:r>
        <w:rPr/>
        <w:t>䛂乏の╩䰬⿂縻侏</w:t>
      </w:r>
      <w:r>
        <w:rPr/>
        <w:t>ⵊ</w:t>
      </w:r>
      <w:r>
        <w:rPr/>
        <w:t>㘤⑪뗃⩙䥟숻⩰轊䨦灶䴽颮帤彁촹䔊埂⌻烂숺쉞䥷慗呟㙈昩</w:t>
      </w:r>
      <w:r>
        <w:rPr/>
        <w:t>ⱅ</w:t>
      </w:r>
      <w:r>
        <w:rPr/>
        <w:t>牞슡⹗숱㙯撵嗂㧍ꥰ캩쉴䑉⥴䖿轂깈潠◍⤪슡弸猬〳</w:t>
      </w:r>
      <w:r>
        <w:rPr/>
        <w:t>⡊</w:t>
      </w:r>
      <w:r>
        <w:rPr/>
        <w:t>㝴戣䐥촤搲祗䋂</w:t>
      </w:r>
      <w:r>
        <w:rPr/>
        <w:t>ꥍ</w:t>
      </w:r>
      <w:r>
        <w:rPr/>
        <w:t>㕥問썓ꅏ䅗㥘䧂慆㣂煍徬썺싂⩵믂欮䀻漳컂갽싂䬬婣싎䬶灰</w:t>
      </w:r>
      <w:r>
        <w:rPr/>
        <w:t>ꦣ</w:t>
      </w:r>
      <w:r>
        <w:rPr/>
        <w:t>㐶숺䫂じだ쉦㝥쉍甫戶</w:t>
      </w:r>
      <w:r>
        <w:rPr/>
        <w:t>ⳃ</w:t>
      </w:r>
      <w:r>
        <w:rPr/>
        <w:t>〯⿂折년晩欪睧ぃ楦獂숦䳂</w:t>
      </w:r>
      <w:r>
        <w:rPr/>
        <w:t>ⵚ</w:t>
      </w:r>
      <w:r>
        <w:rPr/>
        <w:t>牰浆ㆬ䉨䥮⨲倷斻촣硔䉷噦彘䇂梘敍愺딪칲깓쉮矂卍繦参</w:t>
      </w:r>
      <w:r>
        <w:rPr/>
        <w:t>⠣</w:t>
      </w:r>
      <w:r>
        <w:rPr/>
        <w:t>䃂搴穫䖮뗎숪⽒ꍂ姂쉣⥊㩷쉙机嫂뽓⽐埂潇㔳숲Ⓨ池札穖硦昽깾䕥</w:t>
      </w:r>
      <w:r>
        <w:rPr/>
        <w:t>ꦩ</w:t>
      </w:r>
      <w:r>
        <w:rPr/>
        <w:t>坡쉳稪㉸썌䳂䙲塲쉯榣䥾㔤扰樦싂䕹䨷䙄乎⤦ㅲ㝐㡒숤睭␱</w:t>
      </w:r>
      <w:r>
        <w:rPr/>
        <w:t>Ⱘ</w:t>
      </w:r>
      <w:r>
        <w:rPr/>
        <w:t>媩䁡㉑</w:t>
      </w:r>
      <w:r>
        <w:rPr/>
        <w:t>ⱌ</w:t>
      </w:r>
      <w:r>
        <w:rPr/>
        <w:t>싃</w:t>
      </w:r>
      <w:r>
        <w:rPr/>
        <w:t>ꗂ</w:t>
      </w:r>
      <w:r>
        <w:rPr/>
        <w:t>椳㈻ㅪ堲쉍㉡뽦⩓쉵컎穐㩗䩋</w:t>
      </w:r>
      <w:r>
        <w:rPr/>
        <w:t>ꤨ</w:t>
      </w:r>
      <w:r>
        <w:rPr/>
        <w:t>牞⬱칞㕍に䩊克쉏⯂┷☱玮숹숱⤭⩨촹䏂깢쵆摃㙆汐꥘剒桅쉘㭃㤱獄䁾㛂傩幧녙䙢◂캥숹⭟숩㊡瞘弭䎘濍幪⑆㨺湕쉠쉟믎幄⎻檵ぞꅄ檵깐洩⮬╢垿扬ㄪ悮橵吲呌숽䐫瑐쉯</w:t>
      </w:r>
      <w:r>
        <w:rPr/>
        <w:t>ⲩ</w:t>
      </w:r>
      <w:r>
        <w:rPr/>
        <w:t>ꅬ슥㗃ꥷ싂眷㭢䷂쵧ꅲ堩湑甦ꄴ䳂瑩걹楖㊱哂挽䭁꧎녉슡妱␳㕢均獴⛂⬹쉏焬疘䕒⨻ꌶ兔㇍컃祠⥘璿䳎녑⍐㭟〈쉎申㭸倥涥숩㙔☥椪囂䊵⹲慭╭⵷쉀洦</w:t>
      </w:r>
      <w:r>
        <w:rPr/>
        <w:t>ꦩ</w:t>
      </w:r>
      <w:r>
        <w:rPr/>
        <w:t>滂渨싂奂촱坞츪奠뿂⩃捏숬䵚ꏂ乴숵</w:t>
      </w:r>
      <w:r>
        <w:rPr/>
        <w:t>ꔳ</w:t>
      </w:r>
      <w:r>
        <w:rPr/>
        <w:t>깖䏂頨ꥴ盂</w:t>
      </w:r>
      <w:r>
        <w:rPr/>
        <w:t>ⰸ</w:t>
      </w:r>
      <w:r>
        <w:rPr/>
        <w:t>囃습桕슥㡇땙ꍶ囂绍ꥥ깯惂睧슱㙅繨坞싍繶杖戭䵧ㅏ痂慣㔴놿㭞⪩䲥輲㥇㯂㧂숥</w:t>
      </w:r>
      <w:r>
        <w:rPr/>
        <w:t>ꥍ</w:t>
      </w:r>
      <w:r>
        <w:rPr/>
        <w:t>八穱慸矃桋竂⾏朹碱놩䩋㏂쌭癡㘩㑅揂唽</w:t>
      </w:r>
      <w:r>
        <w:rPr/>
        <w:t>ⰽ</w:t>
      </w:r>
      <w:r>
        <w:rPr/>
        <w:t>䅵兀</w:t>
      </w:r>
      <w:r>
        <w:rPr/>
        <w:t>⣎</w:t>
      </w:r>
      <w:r>
        <w:rPr/>
        <w:t>牉噃噋䙌⿂假埂彷⽇焸䕵⩑攥⩯⩉</w:t>
      </w:r>
      <w:r>
        <w:rPr/>
        <w:t>⠶</w:t>
      </w:r>
      <w:r>
        <w:rPr/>
        <w:t>痃쉄㔣㘷츱典硴柂</w:t>
      </w:r>
      <w:r>
        <w:rPr/>
        <w:t>⡌</w:t>
      </w:r>
      <w:r>
        <w:rPr/>
        <w:t>㝷执㒱䔫㩈</w:t>
      </w:r>
      <w:r>
        <w:rPr/>
        <w:t>ⶻ⹙</w:t>
      </w:r>
      <w:r>
        <w:rPr/>
        <w:t>깐楬걷䡾㥐坸㢩딯㍏㷂䮩佤깑係㥐ꆱ捋걱뇎瑺㡠䍅橅愷婁輷싂쉋╘㍢ꍳ睰惂쉄㬣싎皡稫숴슥槂숳冻ㅦ㔲摳넯</w:t>
      </w:r>
      <w:r>
        <w:rPr/>
        <w:t>ꔱ</w:t>
      </w:r>
      <w:r>
        <w:rPr/>
        <w:t>灷</w:t>
      </w:r>
      <w:r>
        <w:rPr/>
        <w:t>ꕉ</w:t>
      </w:r>
      <w:r>
        <w:rPr/>
        <w:t>剾☷佭䲏穘ꌩ侱敕쉰숊廍슥伷㥩氤烎㍘뭂婫ꄲ圽녂䡯瀸偁쉖倻㖮䭍滂ꍞ┪䰫毎㌴㕉䓂</w:t>
      </w:r>
      <w:r>
        <w:rPr/>
        <w:t>ꥐ</w:t>
      </w:r>
      <w:r>
        <w:rPr/>
        <w:t>ぐ☵䞣穕氲墬㞵灷獃噤否놱序⑬㎘싎祕䱧깃묳</w:t>
      </w:r>
      <w:r>
        <w:rPr/>
        <w:t>ⴭ</w:t>
      </w:r>
      <w:r>
        <w:rPr/>
        <w:t>ㅔ</w:t>
      </w:r>
      <w:r>
        <w:rPr/>
        <w:t>⡐</w:t>
      </w:r>
      <w:r>
        <w:rPr/>
        <w:t>딱飂⏂牪컍쉓⭆</w:t>
      </w:r>
      <w:r>
        <w:rPr/>
        <w:t>ⱂ</w:t>
      </w:r>
      <w:r>
        <w:rPr/>
        <w:t>䊥⤸녈쵪╵</w:t>
      </w:r>
      <w:r>
        <w:rPr/>
        <w:t>ⰽ</w:t>
      </w:r>
      <w:r>
        <w:rPr/>
        <w:t>慈쉁⚥쉥栨㴻䙍癚槂䘭</w:t>
      </w:r>
      <w:r>
        <w:rPr/>
        <w:t>ⵖ</w:t>
      </w:r>
      <w:r>
        <w:rPr/>
        <w:t>캩抮</w:t>
      </w:r>
      <w:r>
        <w:rPr/>
        <w:t>ꔯ</w:t>
      </w:r>
      <w:r>
        <w:rPr/>
        <w:t>䲻材깃椪儥繟窬⭚숻㵓숮䑓숪ꏃ焴煏㢮뼯毂疵갪쉍</w:t>
      </w:r>
      <w:r>
        <w:rPr/>
        <w:t>⠲</w:t>
      </w:r>
      <w:r>
        <w:rPr/>
        <w:t>䡊㴱䔥渳潳♋츲㛂⭳땉煀䇃ㆩ</w:t>
      </w:r>
      <w:r>
        <w:rPr/>
        <w:t>⡯</w:t>
      </w:r>
      <w:r>
        <w:rPr/>
        <w:t>瘣䬩싎㉡숳⪬⚬ꍬ瑎⽆㫍뽕㠸穈㷂嗂⪣</w:t>
      </w:r>
      <w:r>
        <w:rPr/>
        <w:t>ⴽⷂ</w:t>
      </w:r>
      <w:r>
        <w:rPr/>
        <w:t>淂</w:t>
      </w:r>
      <w:r>
        <w:rPr/>
        <w:t>ꕲ</w:t>
      </w:r>
      <w:r>
        <w:rPr/>
        <w:t>佫怷猴⤮㜪涣㉾뽤煒땶묯佺⽃⭂彑辥㣂湬淂</w:t>
      </w:r>
      <w:r>
        <w:rPr/>
        <w:t>ꕕ⨻</w:t>
      </w:r>
      <w:r>
        <w:rPr/>
        <w:t>싍畸◂䂻칰䩾塊</w:t>
      </w:r>
      <w:r>
        <w:rPr/>
        <w:t>ꕬ</w:t>
      </w:r>
      <w:r>
        <w:rPr/>
        <w:t>恤捗⎿公涥煆猭⫂䅶䄷㋂⽑䁵뽪瓂䑠쉎洸쉂䷂쵯䨩皥教䭯㭑〽⽞䩐弻㙷湖㬭䋂ㆵ㮵桐쉤䤹桧䗎ㅵ松쉂쉳愮</w:t>
      </w:r>
      <w:r>
        <w:rPr/>
        <w:t>Ⱛ</w:t>
      </w:r>
      <w:r>
        <w:rPr/>
        <w:t>䜻⴩⽸뽫</w:t>
      </w:r>
      <w:r>
        <w:rPr/>
        <w:t>꤯</w:t>
      </w:r>
      <w:r>
        <w:rPr/>
        <w:t>㦥颱㍥┦浈㝥捨䙩⩳恋㣂╹䡕栫斮⥗弨〳䜰⿎⽂儤暩싂쉉㝧穩塥묩ꄭ疣</w:t>
      </w:r>
      <w:r>
        <w:rPr/>
        <w:t>ⱎ</w:t>
      </w:r>
      <w:r>
        <w:rPr/>
        <w:t>欹␰䠯琭</w:t>
      </w:r>
      <w:r>
        <w:rPr/>
        <w:t>ꤰ</w:t>
      </w:r>
      <w:r>
        <w:rPr/>
        <w:t>畋놩㞩쵲칋偱䫂촺뗂珂쉇䵡䰦櫂瘻䆬䕌쉓ꌤ슏⪘㇂噚睁쉮癦幯䦻⭘싂䓂⬹彫窘쉟㍆녡瀽淂牲㵴쉶㵩⿂쉠䬭悿䥋⭹숱쉪潆杺湹⫎瑃⎣䫂뼸戫쉙⭺긪歃犘礦㠨쉱愹㑠</w:t>
      </w:r>
      <w:r>
        <w:rPr/>
        <w:t>ꕵ</w:t>
      </w:r>
      <w:r>
        <w:rPr/>
        <w:t>䤪牡썎璻뼰⽧숣䘯㜣潗걺慓뽡㍋癎⹫ꅧ婕煯䞱僂⩹坤幸䠷땗</w:t>
      </w:r>
      <w:r>
        <w:rPr/>
        <w:t>⡦</w:t>
      </w:r>
      <w:r>
        <w:rPr/>
        <w:t>䉎卌楄捭㝵☴洨믂び咘슿䱬医╪啓曎男潩璬쉎滂썵쉆廂㯂놵슬楩彠求璥㩬䜮쉤潲䉬쉺꥕⸳䪘녮湰祩㌯䰦</w:t>
      </w:r>
      <w:r>
        <w:rPr/>
        <w:t>ꥉ</w:t>
      </w:r>
      <w:r>
        <w:rPr/>
        <w:t>䨱⽤칡秂䛂啠坖桧녦䍯䓂㍰숰㌪㕶杷쉘㝐쉣浥䘱⼱恔䇂䜻垩琴</w:t>
      </w:r>
      <w:r>
        <w:rPr/>
        <w:t>꤬</w:t>
      </w:r>
      <w:r>
        <w:rPr/>
        <w:t>歖旃䷂㩡卆䀻</w:t>
      </w:r>
      <w:r>
        <w:rPr/>
        <w:t>Ⱬ⡈</w:t>
      </w:r>
      <w:r>
        <w:rPr/>
        <w:t>ꥸ姎晉婕淂楠氽췂쉚坢媩</w:t>
      </w:r>
      <w:r>
        <w:rPr/>
        <w:t>ⱗ</w:t>
      </w:r>
      <w:r>
        <w:rPr/>
        <w:t>繙壂剪歓⧍禬숻♏땣〉繹恪穷欽⽣쉂㍸쉁剧♚焴䠬䩢戣긳唩쵚</w:t>
      </w:r>
      <w:r>
        <w:rPr/>
        <w:t>ⱡ</w:t>
      </w:r>
      <w:r>
        <w:rPr/>
        <w:t>矃繑契숶㑕瑫㕀㔰䩠⮏暿⸷숰䣂뽈썭婟瑍繋갴䭊丫輲쉂乫곂殬썡淂殬溵琤쉵쉢딭儩帊⼮㎘纱琰截쉟깸ㅕ슬꺏潭䩸㍈숦慲䈷ꥹ슡倨惎䁩썹歶轲䤨㩓癄땢漯兙</w:t>
      </w:r>
      <w:r>
        <w:rPr/>
        <w:t>ⰵ</w:t>
      </w:r>
      <w:r>
        <w:rPr/>
        <w:t>ꥉ</w:t>
      </w:r>
      <w:r>
        <w:rPr/>
        <w:t>녠穌狃</w:t>
      </w:r>
      <w:r>
        <w:rPr/>
        <w:t>ꕃ</w:t>
      </w:r>
      <w:r>
        <w:rPr/>
        <w:t>爯</w:t>
      </w:r>
      <w:r>
        <w:rPr/>
        <w:t>ꤹ</w:t>
      </w:r>
      <w:r>
        <w:rPr/>
        <w:t>津䜥斏帪싂媘坘숤⌨煶截䆡㩤甪澏싂⽓捒儫佤悿쉕</w:t>
      </w:r>
      <w:r>
        <w:rPr/>
        <w:t>⡘</w:t>
      </w:r>
      <w:r>
        <w:rPr/>
        <w:t>禵䭤╯쉷䍵剠슣</w:t>
      </w:r>
      <w:r>
        <w:rPr/>
        <w:t>꧍</w:t>
      </w:r>
      <w:r>
        <w:rPr/>
        <w:t>䶱ꅩ슘䃂숨䬲쉃숰쉐땪캱焫㐤㴳췂櫍㍸慓梩</w:t>
      </w:r>
      <w:r>
        <w:rPr/>
        <w:t>ⵗ</w:t>
      </w:r>
      <w:r>
        <w:rPr/>
        <w:t>欴썮⨳깭畔乞摸슬㙒告猰뽮ꍧ圹浆卟墣ꅄ쉌㷂斮栣䙹쉔⫂☵䡣娷</w:t>
      </w:r>
      <w:r>
        <w:rPr/>
        <w:t>ꕮꥀ</w:t>
      </w:r>
      <w:r>
        <w:rPr/>
        <w:t>䭘䅕칓㩂ㄷ汓埂䘶䪡媣颣⭰掬ㅒ쉕䭗夲ꍄ庱眽眦</w:t>
      </w:r>
      <w:r>
        <w:rPr/>
        <w:t>ꤽ</w:t>
      </w:r>
      <w:r>
        <w:rPr/>
        <w:t>淂奊䯃䁹嗂쉧숨묪䕏杔轷㕴쉺㭫挷</w:t>
      </w:r>
      <w:r>
        <w:rPr/>
        <w:t>ꕅ</w:t>
      </w:r>
      <w:r>
        <w:rPr/>
        <w:t>电䎣䍓㡲㨭睠䙐佄欶問뽹爪뽲侬灅ꥣ颮쉘䥓戫儭杍ꥸ⌯䡭슿㵨噑飂뭟㨭㞡뮏싂깶묦偉숳싃穳撘儶顟摬牃ꍙ幗쉕㧂䰰䝵䢘뭏啈촭㨯㠩偗䀹瑋㵡⌷䍈轊癋ꌩ垩넣칥⹵⩆京瀲</w:t>
      </w:r>
      <w:r>
        <w:rPr/>
        <w:t>ꕁ⥵</w:t>
      </w:r>
      <w:r>
        <w:rPr/>
        <w:t>顠䱉㩧灑憘싂潞佖㥄캡幀枬㬣⩆㵤깬幗眻㐳獗䝍䩉轐⨻㞩㜫刪ꥥ灮㤸㍮慥慮のꍧ䉘갮升숶䂡䧂ꏃ朱쉈獑百辣컂ꥺ輭⥔瑮剉⫂杏䗂쉱兞䲱㍇䅙▻湯晁ꎩ쉇⹧䈣쉞㡘繦祟濂䔨쉚쉹㎮쉷敉樭偳畲⸶깰</w:t>
      </w:r>
      <w:r>
        <w:rPr/>
        <w:t>ꤳ</w:t>
      </w:r>
      <w:r>
        <w:rPr/>
        <w:t>幫ꄻ녶忂䠪卓쉂ꌹ湓矂睫썡縤숷〱䨤ꅟ䶻⍗㭈깫䅮煮갰㎻晬瑫濂녲牰쉪깂亥ꄭ</w:t>
      </w:r>
      <w:r>
        <w:rPr/>
        <w:t>ⱖ⠰</w:t>
      </w:r>
      <w:r>
        <w:rPr/>
        <w:t>㣎䄱쉣凎愣⩞剸</w:t>
      </w:r>
      <w:r>
        <w:rPr/>
        <w:t>ⱳ</w:t>
      </w:r>
      <w:r>
        <w:rPr/>
        <w:t>㥔㦵癙柂侘㠤건ꍒ女仂呓㡕썢稶湰戳牀㴺╘㑭媩杂扌䱤쉰䡵녟畲捎김汨炘숹딬繆䈬㣂媱ꍏ塢䎡㤻哂匤䍚㏂깙啇䁒䌵㑣摈呵癪抏琪ꍋび㚩煗⥆쉮꥙瘬촴儶䉬䭕쉖吮숷槂婾杸顶摹庵䱒洤洵敇汏</w:t>
      </w:r>
      <w:r>
        <w:rPr/>
        <w:t>ⴶ</w:t>
      </w:r>
      <w:r>
        <w:rPr/>
        <w:t>昤⹴㘭ㅘ繑扖㎵倶䥇쉟</w:t>
      </w:r>
      <w:r>
        <w:rPr/>
        <w:t>⠺</w:t>
      </w:r>
      <w:r>
        <w:rPr/>
        <w:t>ꥱ〨椰䴲쵁딹佦ㅏ쉉뗍娤</w:t>
      </w:r>
      <w:r>
        <w:rPr/>
        <w:t>ⱕ</w:t>
      </w:r>
      <w:r>
        <w:rPr/>
        <w:t>㉄싎㣂歠䎬긫楩따㭎㏂ㅠ飂믃久乹㌱橭琯</w:t>
      </w:r>
      <w:r>
        <w:rPr/>
        <w:t>ꥌ</w:t>
      </w:r>
      <w:r>
        <w:rPr/>
        <w:t>吩啈獾栨⽮瘥幂磂窡䠽䋂槂朱晳ㆡ䳂喿捎沿畩㑂숷㮏㥂䭒瀊</w:t>
      </w:r>
      <w:r>
        <w:rPr/>
        <w:t>꥟</w:t>
      </w:r>
      <w:r>
        <w:rPr/>
        <w:t>厱疩䣂漨剈幫䣂┩ꌱ쉈</w:t>
      </w:r>
      <w:r>
        <w:rPr/>
        <w:t>⢣⩓</w:t>
      </w:r>
      <w:r>
        <w:rPr/>
        <w:t>电李䁺䞬ꅪ䱏杳绂㍃㔫ㅀ䡏⍕䰴䉟兵ꆩ卞呈⻃㒡濂昹囂樶傘ꍚ㴪긶</w:t>
      </w:r>
      <w:r>
        <w:rPr/>
        <w:t>ꦬ</w:t>
      </w:r>
      <w:r>
        <w:rPr/>
        <w:t>潐㋂乀炬䵠싃칬慟形숺뽏䍤⽗䄦숨佞⥘㭎쉟垵䬵歹═쉈潙쏃쉦♕</w:t>
      </w:r>
      <w:r>
        <w:rPr/>
        <w:t>⡎</w:t>
      </w:r>
      <w:r>
        <w:rPr/>
        <w:t>쉁⩑㚩㭇䖮⥀硲猪䠯伴쌴厣轖歴桄汞反春뼨ꌲ婷⹈⍫睷去땚䨰杓夯睌䍅䘵</w:t>
      </w:r>
      <w:r>
        <w:rPr/>
        <w:t>ⶏ</w:t>
      </w:r>
      <w:r>
        <w:rPr/>
        <w:t>걊쉗捆嚘䍊轍⍹䅈ꆘ䭄䀦㐪䉊㴳恕쉏呓㯂欲⭸匴䭇桲ㄷ쉚녗</w:t>
      </w:r>
      <w:r>
        <w:rPr/>
        <w:t>Ⱖ</w:t>
      </w:r>
      <w:r>
        <w:rPr/>
        <w:t>䨤겵乗숭奋乇竂櫂乴歒㥄뾏縤</w:t>
      </w:r>
      <w:r>
        <w:rPr/>
        <w:t>ⵃ⫎</w:t>
      </w:r>
      <w:r>
        <w:rPr/>
        <w:t>で⬲╇獱縬⯎⒬席暿ꥭ㐩卨㍂欻暬쉹䡍싎櫃㍯䬦柂슥掿㫎䇂樹㨨</w:t>
      </w:r>
      <w:r>
        <w:rPr/>
        <w:t>⡓</w:t>
      </w:r>
      <w:r>
        <w:rPr/>
        <w:t>㥆潲㤻楚ㅀ䐪⯂㕱</w:t>
      </w:r>
      <w:r>
        <w:rPr/>
        <w:t>ꕑ</w:t>
      </w:r>
      <w:r>
        <w:rPr/>
        <w:t>猲繌歔䕡숩ㅂ塎澿䢣㩨춣類桞⹐湸곂亩䡂焽丯䀻䕲迂</w:t>
      </w:r>
      <w:r>
        <w:rPr/>
        <w:t>ꕡ⑪</w:t>
      </w:r>
      <w:r>
        <w:rPr/>
        <w:t>奡㜨歒쉎䟍곂愫煰榵뇂橉䬶㪱潮⩴곂璵䙔㇍睐怦浡扦칉땣⹢뼤㍷䕁</w:t>
      </w:r>
      <w:r>
        <w:rPr/>
        <w:t>ⶵ</w:t>
      </w:r>
      <w:r>
        <w:rPr/>
        <w:t>ヂ䍘⹱眵塆⥞㠹</w:t>
      </w:r>
      <w:r>
        <w:rPr/>
        <w:t>ꥂ</w:t>
      </w:r>
      <w:r>
        <w:rPr/>
        <w:t>児ꄵ녤找㜽⥃扡⩕席湟따뽷⹔㗎쉸兊悘瑏猭噈仂⥖淃싂呠㵙戥㡖沩칡⑲⨰䞥嚩ꎱ쉗ㅹ㐸䦏曂䩬숩告캣と唬滂䁷椸숣䉁敹ꌤ썹桰⭨䔮═⍃숵摄ォ兞</w:t>
      </w:r>
      <w:r>
        <w:rPr/>
        <w:t>ⴹ</w:t>
      </w:r>
      <w:r>
        <w:rPr/>
        <w:t>㨨⹠扉</w:t>
      </w:r>
      <w:r>
        <w:rPr/>
        <w:t>ꤦ</w:t>
      </w:r>
      <w:r>
        <w:rPr/>
        <w:t>츭䏂싂슡眯䦻쉥旂싂䑙版⺮彬쉾ち슣江䘶彆</w:t>
      </w:r>
      <w:r>
        <w:rPr/>
        <w:t>ꥂ</w:t>
      </w:r>
      <w:r>
        <w:rPr/>
        <w:t>쵋辘捂䴬䛂㕱</w:t>
      </w:r>
      <w:r>
        <w:rPr/>
        <w:t>ⶮ</w:t>
      </w:r>
      <w:r>
        <w:rPr/>
        <w:t>烎垏祴䭮㴯㵫싂쉩촥畐</w:t>
      </w:r>
      <w:r>
        <w:rPr/>
        <w:t>Ⱙ</w:t>
      </w:r>
      <w:r>
        <w:rPr/>
        <w:t>牍숺抣쉱戦㵕佱梱䥵␰싃ꌦ녧昤넳䶵걮㗂㘽儱婺⺘</w:t>
      </w:r>
      <w:r>
        <w:rPr/>
        <w:t>⡞</w:t>
      </w:r>
      <w:r>
        <w:rPr/>
        <w:t>㩃甩촴쉦㯂厥쎩乁깚䉩曂䅍䯂䝯㢬䵉橫⴫␩⍅䁓㕤昴뿂촴묪㤳㢘煷㍅</w:t>
      </w:r>
      <w:r>
        <w:rPr/>
        <w:t>ⵂ</w:t>
      </w:r>
      <w:r>
        <w:rPr/>
        <w:t>㝅癑ㄩ䩪獌녔儵摒</w:t>
      </w:r>
      <w:r>
        <w:rPr/>
        <w:t>ꤰ</w:t>
      </w:r>
      <w:r>
        <w:rPr/>
        <w:t>䢩쉓颥뾱婫쉈쉱뽍㈳歄</w:t>
      </w:r>
      <w:r>
        <w:rPr/>
        <w:t>ꤩ</w:t>
      </w:r>
      <w:r>
        <w:rPr/>
        <w:t>䵚危㍎⌨</w:t>
      </w:r>
      <w:r>
        <w:rPr/>
        <w:t>ꔴ</w:t>
      </w:r>
      <w:r>
        <w:rPr/>
        <w:t>쉟睧侬녦㚩쉬쉘㝮䖥拂</w:t>
      </w:r>
      <w:r>
        <w:rPr/>
        <w:t>ⱑ</w:t>
      </w:r>
      <w:r>
        <w:rPr/>
        <w:t>㄰䭓ꍒ內뭧㙃爫䈲慟呀磂䨳値ꍞぷꍥ㘰썦䞱땺깾䣍쌮⒬顦䁘㪮玻㗃掘</w:t>
      </w:r>
      <w:r>
        <w:rPr/>
        <w:t>⡆</w:t>
      </w:r>
      <w:r>
        <w:rPr/>
        <w:t>녰溵╮䐽㕐歯昶</w:t>
      </w:r>
      <w:r>
        <w:rPr/>
        <w:t>ꦿ</w:t>
      </w:r>
      <w:r>
        <w:rPr/>
        <w:t>쵋견瑰枡恚塕䓂湡晄⯃盂뇂쉋쵞磂に㪏汅剮╌㉊⍭慃㑦⧍䥐倭㊥㈊毂橠漩桢㜲쉌䥡⑳桭堬乑쏍坯㝃ꅅ啱棂䆏瘣灵쎏㘫㚵䭠⨱쉹ꍯ䉗勂</w:t>
      </w:r>
      <w:r>
        <w:rPr/>
        <w:t>ꦡ</w:t>
      </w:r>
      <w:r>
        <w:rPr/>
        <w:t>䱑瑶剚ㅹ䐵朸䜦㬵슣┫⸪␯</w:t>
      </w:r>
      <w:r>
        <w:rPr/>
        <w:t>ꗍ␭</w:t>
      </w:r>
      <w:r>
        <w:rPr/>
        <w:t>싂㙾꺻㕏䵩㌦囃噪癮毂⤴⻂怪咏琷颮夦畮갪⌯甴輵㣎汃뽕頷ꥤ⹵灮⒏㉯뭋䋍</w:t>
      </w:r>
      <w:r>
        <w:rPr/>
        <w:t>ꔱ</w:t>
      </w:r>
      <w:r>
        <w:rPr/>
        <w:t>睑㥙䱉쉓땥樤䪵㮻怪㡷㩅奦瘷⿂呕䝔쉳ど걏</w:t>
      </w:r>
      <w:r>
        <w:rPr/>
        <w:t>ꥋ</w:t>
      </w:r>
      <w:r>
        <w:rPr/>
        <w:t>㌤硨</w:t>
      </w:r>
      <w:r>
        <w:rPr/>
        <w:t>ⴻ</w:t>
      </w:r>
      <w:r>
        <w:rPr/>
        <w:t>楂♬ꍤ喩</w:t>
      </w:r>
      <w:r>
        <w:rPr/>
        <w:t>ꥈ</w:t>
      </w:r>
      <w:r>
        <w:rPr/>
        <w:t>걭䶱䉯檘쉓潲䡬硹숭ꥫ䟂楪㐸ꌶ嗃慒䥮媥並캥撘塴촳</w:t>
      </w:r>
      <w:r>
        <w:rPr/>
        <w:t>ⵡ</w:t>
      </w:r>
      <w:r>
        <w:rPr/>
        <w:t>쉣</w:t>
      </w:r>
      <w:r>
        <w:rPr/>
        <w:t>ⴳ</w:t>
      </w:r>
      <w:r>
        <w:rPr/>
        <w:t>田쉴咩坙牥䈦⍵⭵䚬晙㋂깆껂䬴㥳╓繒䧃傻硯轃拂湮숷恇칯뇂元때䡔惂畤䤷㷍㷃쉅侣佯㚥썤㟎心瘲嘺颱浆⨨䷎栥〩繦橏灧畣슱撣</w:t>
      </w:r>
      <w:r>
        <w:rPr/>
        <w:t>ꕇ</w:t>
      </w:r>
      <w:r>
        <w:rPr/>
        <w:t>묰췂犣ヂ䒻ꍆ넲⩰橭愴佫壎ふ稶殱䏂㥍ィ㝟呥娥⍱쉨椣⩥⩲䳂䵗칟係䡎싂扯㕠슿厏䡟⥙숰奶㌯⍋ꍇ礮땏嘥칁쉖怷䰣딹入煑噺䌶怸摥㐹抩㕃㘴畁╺깖싂㫂</w:t>
      </w:r>
      <w:r>
        <w:rPr/>
        <w:t>⠴</w:t>
      </w:r>
      <w:r>
        <w:rPr/>
        <w:t>曂氷牟怳ꥥ녩顇淂</w:t>
      </w:r>
      <w:r>
        <w:rPr/>
        <w:t>⡓</w:t>
      </w:r>
      <w:r>
        <w:rPr/>
        <w:t>깆넪㣎⨮녦牍◂ꇂ澿乓偳啩䃂싂</w:t>
      </w:r>
      <w:r>
        <w:rPr/>
        <w:t>꥟▣</w:t>
      </w:r>
      <w:r>
        <w:rPr/>
        <w:t>숪䁙쉣仂걇乍泂顀牀剪恍녟獱쉷ぬ</w:t>
      </w:r>
      <w:r>
        <w:rPr/>
        <w:t>ꤲ⹋</w:t>
      </w:r>
      <w:r>
        <w:rPr/>
        <w:t>輩⎡嫂哎⯂摮㩎뭡幨┨䰻䰦쉀迂䡨歁伨☬䝲伳朦ꅫ扄坆儳╏㌳싂䮏⪡轈绎</w:t>
      </w:r>
      <w:r>
        <w:rPr/>
        <w:t>Ⳃ</w:t>
      </w:r>
      <w:r>
        <w:rPr/>
        <w:t>橪䇂㫂氬ㅆ䄨숵⽸䘶싂㍁捡</w:t>
      </w:r>
      <w:r>
        <w:rPr/>
        <w:t>⢻</w:t>
      </w:r>
      <w:r>
        <w:rPr/>
        <w:t>灮㇎䍊⑂⒏䥂쉷㧂☯㏎汓싎녶倣嚿堮⼱숸䰬⩤怽浣㑳䙰쌳扈幩썡㍅佤杭걅싂炩砣珎硐呬ꥤ㑥싎딤</w:t>
      </w:r>
      <w:r>
        <w:rPr/>
        <w:t>ꕤ</w:t>
      </w:r>
      <w:r>
        <w:rPr/>
        <w:t>礵仂捩瑣牤牭卶㭄⩍㪵繨瑦㚘싂沥䁆䉱䕡╘䈮畑愱⬫稩㑯땂㌩⫂뿂쉔쉌烂盂긻㐴歾ꅟ汱晚㠺幞숫쉚䦡⩸廂⽦㍁㒿⍅䥆뭈⒏쉟</w:t>
      </w:r>
      <w:r>
        <w:rPr/>
        <w:t>ꔫ</w:t>
      </w:r>
      <w:r>
        <w:rPr/>
        <w:t>䝅佫奍繠䉳〥⑯眪托칐参╱</w:t>
      </w:r>
      <w:r>
        <w:rPr/>
        <w:t>⢵</w:t>
      </w:r>
      <w:r>
        <w:rPr/>
        <w:t>扬搳㌨䷃繢☪쉋⩏♶へ뾮摶㭹䵫䆬囂㪻㝩欵䡥싂놏쉈⼽⩂繏쌰婖뽘녦㢏</w:t>
      </w:r>
      <w:r>
        <w:rPr/>
        <w:t>ꕭ</w:t>
      </w:r>
      <w:r>
        <w:rPr/>
        <w:t>쉰쉚杊䫂녹婤兇坈歙㵲偅爰⥷煠䅗湊猰㡺炬嘯ぞ挷뼲슻숊縹땚䩟</w:t>
      </w:r>
      <w:r>
        <w:rPr/>
        <w:t>ⴻ</w:t>
      </w:r>
      <w:r>
        <w:rPr/>
        <w:t>뭂쉖墏樹믂뼳</w:t>
      </w:r>
      <w:r>
        <w:rPr/>
        <w:t>ꕊ</w:t>
      </w:r>
      <w:r>
        <w:rPr/>
        <w:t>췂㋂쉺㨥쉧</w:t>
      </w:r>
      <w:r>
        <w:rPr/>
        <w:t>ꕹ䷂</w:t>
      </w:r>
      <w:r>
        <w:rPr/>
        <w:t>ꄶ朤☦䡟䩕璡䵅</w:t>
      </w:r>
      <w:r>
        <w:rPr/>
        <w:t>ꕎ</w:t>
      </w:r>
      <w:r>
        <w:rPr/>
        <w:t>뽊獎倬㙦㙗元恵⹄噲湡偏ꆱ檣䕋汅䅅婺猷꥾䎣땐琪</w:t>
      </w:r>
      <w:r>
        <w:rPr/>
        <w:t>ꕭ</w:t>
      </w:r>
      <w:r>
        <w:rPr/>
        <w:t>湮䌯猳疣顈㍬䄺㡾슡䐩㩵牸⻂獰縰숺癡沏䍹숽橗畷츪㡔ꆱ佬싂♴䝕稳匬氰⨷繪㨵契䫂</w:t>
      </w:r>
      <w:r>
        <w:rPr/>
        <w:t>ⳍ⨶</w:t>
      </w:r>
      <w:r>
        <w:rPr/>
        <w:t>ꕦ</w:t>
      </w:r>
      <w:r>
        <w:rPr/>
        <w:t>䁫戮穧⚘猱獵奾幯숩㕧挣ꌺ䁨쉚쉸칒</w:t>
      </w:r>
      <w:r>
        <w:rPr/>
        <w:t>ꥎ</w:t>
      </w:r>
      <w:r>
        <w:rPr/>
        <w:t>桡ꥹ</w:t>
      </w:r>
      <w:r>
        <w:rPr/>
        <w:t>⠪</w:t>
      </w:r>
      <w:r>
        <w:rPr/>
        <w:t>ㆡ⑶◍</w:t>
      </w:r>
      <w:r>
        <w:rPr/>
        <w:t>ꤻ</w:t>
      </w:r>
      <w:r>
        <w:rPr/>
        <w:t>䕡깎䞡싃轡숨</w:t>
      </w:r>
      <w:r>
        <w:rPr/>
        <w:t>ꤨ</w:t>
      </w:r>
      <w:r>
        <w:rPr/>
        <w:t>䱣䐦㉚淎⑕戶侥⯂䍅两敓廂䗂ꇂ쵳噠</w:t>
      </w:r>
      <w:r>
        <w:rPr/>
        <w:t>ꗂꤻ</w:t>
      </w:r>
      <w:r>
        <w:rPr/>
        <w:t>呯쉰넰轐⹒䥯뗂䝅숻㍬䡃㛂䬰塨轞噲숱⨪⨯椥⑦栯┩⑰ꇍ╲ꅬ爹棃ꍎ卂䒿㈸爮喣猶칟烂剎奦杢橺</w:t>
      </w:r>
      <w:r>
        <w:rPr/>
        <w:t>⡎</w:t>
      </w:r>
      <w:r>
        <w:rPr/>
        <w:t>㫂慅穱䘻㍲ㅦ䨪걢呄㕖㐵</w:t>
      </w:r>
      <w:r>
        <w:rPr/>
        <w:t>⡳</w:t>
      </w:r>
      <w:r>
        <w:rPr/>
        <w:t>䢵㒣㈪嘽㏂縨櫂璿獪暘䤪뇂뗂묦</w:t>
      </w:r>
      <w:r>
        <w:rPr/>
        <w:t>⡆</w:t>
      </w:r>
      <w:r>
        <w:rPr/>
        <w:t>娪⨶煞輦䲡⼫塏扏祌杠獐㕷灓繞뽂싂⌽䱚塧┫촮걞㩈ꅡ武匴祧㜻慸杒慁</w:t>
      </w:r>
      <w:r>
        <w:rPr/>
        <w:t>⠨</w:t>
      </w:r>
      <w:r>
        <w:rPr/>
        <w:t>䠷꥘</w:t>
      </w:r>
      <w:r>
        <w:rPr/>
        <w:t>ⱙ</w:t>
      </w:r>
      <w:r>
        <w:rPr/>
        <w:t>싂㘵儵䴯輶㴩쉣係㣃権꺬戹䷂⺣ꆵ㑡쉧䘰倷砨恶슏싂睑杒</w:t>
      </w:r>
      <w:r>
        <w:rPr/>
        <w:t>ꥂ</w:t>
      </w:r>
      <w:r>
        <w:rPr/>
        <w:t>긯故</w:t>
      </w:r>
      <w:r>
        <w:rPr/>
        <w:t>ⲏ</w:t>
      </w:r>
      <w:r>
        <w:rPr/>
        <w:t>뽺媡绂䝭깙燍⹙뭤㡵䙌㵟歕뽀㓂湢唹䫎瘺쉬痂眤䭏땴畀컂杊⩊칹슮湣쉱쎻卬ꄨ㤴欮䉳칢拂偵洦꧎牁ㄩ⤰</w:t>
      </w:r>
      <w:r>
        <w:rPr/>
        <w:t>Ⳃⱉ</w:t>
      </w:r>
      <w:r>
        <w:rPr/>
        <w:t>䵟䅒呓⮵</w:t>
      </w:r>
      <w:r>
        <w:rPr/>
        <w:t>⡃</w:t>
      </w:r>
      <w:r>
        <w:rPr/>
        <w:t>숯輩煘㫂嘴㵔佹穤㵤</w:t>
      </w:r>
      <w:r>
        <w:rPr/>
        <w:t>ꦩ</w:t>
      </w:r>
      <w:r>
        <w:rPr/>
        <w:t>땞坕䄥⫂⭦瑶썚婸䇂땚种묶</w:t>
      </w:r>
      <w:r>
        <w:rPr/>
        <w:t>ⳃ</w:t>
      </w:r>
      <w:r>
        <w:rPr/>
        <w:t>뭖ギ䓂㙱㑡〉ꅬ顡㠫쵈厥⻂㍧〺祏슥䕕搤⽭쌶녍㞿擂纱㒬お쉈⼪䝀㯂㭓䬫灏䬩祐砷抮㨷⪘皵컂⍱䭏썾걭쌮畁칗㡄剞ꍩ啈烍琫쉶⚡瀳㑆숰ꍅ쉬ꆱ癷夸㌬愲氱塌갰</w:t>
      </w:r>
      <w:r>
        <w:rPr/>
        <w:t>ꕍ</w:t>
      </w:r>
      <w:r>
        <w:rPr/>
        <w:t>扙勃䱢㵔焭て䔯⑈꥾䐳</w:t>
      </w:r>
      <w:r>
        <w:rPr/>
        <w:t>ⵁ</w:t>
      </w:r>
      <w:r>
        <w:rPr/>
        <w:t>⣂☣</w:t>
      </w:r>
      <w:r>
        <w:rPr/>
        <w:t>㏂⩗繇滎畉䌳畵伴</w:t>
      </w:r>
      <w:r>
        <w:rPr/>
        <w:t>⡔</w:t>
      </w:r>
      <w:r>
        <w:rPr/>
        <w:t>놮偅</w:t>
      </w:r>
      <w:r>
        <w:rPr/>
        <w:t>ⱳ</w:t>
      </w:r>
      <w:r>
        <w:rPr/>
        <w:t>嫂⍠兀愸</w:t>
      </w:r>
      <w:r>
        <w:rPr/>
        <w:t>꧂</w:t>
      </w:r>
      <w:r>
        <w:rPr/>
        <w:t>䁑숻</w:t>
      </w:r>
      <w:r>
        <w:rPr/>
        <w:t>ⱋ</w:t>
      </w:r>
      <w:r>
        <w:rPr/>
        <w:t>뭎╷癣䅺</w:t>
      </w:r>
      <w:r>
        <w:rPr/>
        <w:t>ⱎ</w:t>
      </w:r>
      <w:r>
        <w:rPr/>
        <w:t>㝵</w:t>
      </w:r>
      <w:r>
        <w:rPr/>
        <w:t>ꦏ</w:t>
      </w:r>
      <w:r>
        <w:rPr/>
        <w:t>⼲塵㐨辡</w:t>
      </w:r>
      <w:r>
        <w:rPr/>
        <w:t>⠱</w:t>
      </w:r>
      <w:r>
        <w:rPr/>
        <w:t>搥⫂熘楨쉥쉩祐㩂塦⬨⩵</w:t>
      </w:r>
      <w:r>
        <w:rPr/>
        <w:t>Ⳃ</w:t>
      </w:r>
      <w:r>
        <w:rPr/>
        <w:t>ꥦ䑄㵸䌽</w:t>
      </w:r>
      <w:r>
        <w:rPr/>
        <w:t>ⷍ</w:t>
      </w:r>
      <w:r>
        <w:rPr/>
        <w:t>⽴딳ヂ䍣柂㛃爹</w:t>
      </w:r>
      <w:r>
        <w:rPr/>
        <w:t>Ⱝⱔ</w:t>
      </w:r>
      <w:r>
        <w:rPr/>
        <w:t>〱乀瑤瑙쉁녨</w:t>
      </w:r>
      <w:r>
        <w:rPr/>
        <w:t>ⴻ</w:t>
      </w:r>
      <w:r>
        <w:rPr/>
        <w:t>傥页⥞</w:t>
      </w:r>
      <w:r>
        <w:rPr/>
        <w:t>Ⱜ</w:t>
      </w:r>
      <w:r>
        <w:rPr/>
        <w:t>숬ꅯ췃</w:t>
      </w:r>
      <w:r>
        <w:rPr/>
        <w:t>ꥑ</w:t>
      </w:r>
      <w:r>
        <w:rPr/>
        <w:t>㥙⑀䉚䝯绂喩깸摐吊⩁䁪⍗ぇ⼩</w:t>
      </w:r>
      <w:r>
        <w:rPr/>
        <w:t>ꕰ</w:t>
      </w:r>
      <w:r>
        <w:rPr/>
        <w:t>慧㥑㩮䄻⵪츶歎</w:t>
      </w:r>
      <w:r>
        <w:rPr/>
        <w:t>⡨</w:t>
      </w:r>
      <w:r>
        <w:rPr/>
        <w:t>㡨敔ꅈ扇扆倶洹䩳⍋绂㉂携땫㪡⽨䱰슡䍔杓쉢瑢䤱矂</w:t>
      </w:r>
      <w:r>
        <w:rPr/>
        <w:t>ⵏ</w:t>
      </w:r>
      <w:r>
        <w:rPr/>
        <w:t>ⲱ</w:t>
      </w:r>
      <w:r>
        <w:rPr/>
        <w:t>㙦晶䬹䰨䈦쉵愯䱅柂穫怩ꍠ䈸䍂䝂〲敒奞捹䈶쵐欨믂猲员㌲垣㵸쉪ㅆ</w:t>
      </w:r>
      <w:r>
        <w:rPr/>
        <w:t>ꕃ</w:t>
      </w:r>
      <w:r>
        <w:rPr/>
        <w:t>걾捆扖牪슻烂澣恃姂桫쵅冏녴䈵歾䎿濂渹ㅅ쉌뭠縦녦呙弪썐䗍ꏂ奔䵞異㝊坱숸</w:t>
      </w:r>
      <w:r>
        <w:rPr/>
        <w:t>꤫</w:t>
      </w:r>
      <w:r>
        <w:rPr/>
        <w:t>揃⛂뭀縷湄쌶䪩㧂椰癮〩夽婖㪿</w:t>
      </w:r>
      <w:r>
        <w:rPr/>
        <w:t>ꤦ</w:t>
      </w:r>
      <w:r>
        <w:rPr/>
        <w:t>彰幰쉟ㅖ숨㷂뿂低䝰㑂슣숶쉵쉁溩滂⩍㩪濂䱵숨ꥧ슣恸睊㡥촽个⹷礣䅡楍汏㉢䉫疮䭎㘦땳쉸㮬츩矂剚쉩┯湅の決〯甦ꥴ⑵묪砺䄻掿祥搣㭉樬Ⓜ╞쉱兞㍎㡠䉳뮻슩ぞ쉈梡灹繗暮ㅺ瑂㡱挲䭮㥶ꍃ撥⪘ね扺썒걐⥰䏂</w:t>
      </w:r>
      <w:r>
        <w:rPr/>
        <w:t>ⶥ</w:t>
      </w:r>
      <w:r>
        <w:rPr/>
        <w:t>습址偧싂坔긥</w:t>
      </w:r>
      <w:r>
        <w:rPr/>
        <w:t>⣂</w:t>
      </w:r>
      <w:r>
        <w:rPr/>
        <w:t>쎩畇頯癔琦㉰繪瑓⚘瑏䖏쉞숯</w:t>
      </w:r>
      <w:r>
        <w:rPr/>
        <w:t>ꕞ</w:t>
      </w:r>
      <w:r>
        <w:rPr/>
        <w:t>쉕歙ヂ挶汔廂㡠仂繴겱手掘쵥怣쉳楀Ⓜ極䴤㬬䱔㵗㙆务⥣⩸䱤晪쉥㖬䥞㔵䝈쉣杅</w:t>
      </w:r>
      <w:r>
        <w:rPr/>
        <w:t>⡠</w:t>
      </w:r>
      <w:r>
        <w:rPr/>
        <w:t>轕輹敒슿檘桀⫂㍺樺噢祷牷参壂칪晊䠸䮡飂㑺뗂䱪渲塐⥅椳晇썌埃圽䕨믂湂䦘椺㈣⸤䠥⸱佗㙹꺱䬮䖿깾</w:t>
      </w:r>
      <w:r>
        <w:rPr/>
        <w:t>ꕱ</w:t>
      </w:r>
      <w:r>
        <w:rPr/>
        <w:t>怱쉭뭒汃嘶♗砬ꎬ뮿</w:t>
      </w:r>
      <w:r>
        <w:rPr/>
        <w:t>ⱎ</w:t>
      </w:r>
      <w:r>
        <w:rPr/>
        <w:t>녫⽳숶ꥳ</w:t>
      </w:r>
      <w:r>
        <w:rPr/>
        <w:t>Ⲯ</w:t>
      </w:r>
      <w:r>
        <w:rPr/>
        <w:t>捡佌摇꺻縣⌱⩉㧂剮</w:t>
      </w:r>
      <w:r>
        <w:rPr/>
        <w:t>⡀</w:t>
      </w:r>
      <w:r>
        <w:rPr/>
        <w:t>偄猬ꄻ갩걟甸㡵䋂䅙匸⭒捬☲䑫녾廃쉭슮浂㕨</w:t>
      </w:r>
      <w:r>
        <w:rPr/>
        <w:t>Ⳃ</w:t>
      </w:r>
      <w:r>
        <w:rPr/>
        <w:t>兒쉾畉㐻슿晒䈣商무㥘䭰㴭硫쉀녧摣扟氣ꍑ六䙊숪潉輱뮿渱䑗쵹㋂頪穋恈参슥楏숵녨ꍚ楖啖嗎柃猴䵑㕎쉎偃傏㕓꥘⯂쉺汫⩾䌮쉞幖⽓</w:t>
      </w:r>
      <w:r>
        <w:rPr/>
        <w:t>ⱇ</w:t>
      </w:r>
      <w:r>
        <w:rPr/>
        <w:t>ㄪ쉈ぷ轹䐩㑊</w:t>
      </w:r>
      <w:r>
        <w:rPr/>
        <w:t>ꤳ</w:t>
      </w:r>
      <w:r>
        <w:rPr/>
        <w:t>幵塢</w:t>
      </w:r>
      <w:r>
        <w:rPr/>
        <w:t>⠷</w:t>
      </w:r>
      <w:r>
        <w:rPr/>
        <w:t>㪘硟灷炩刹䵲䘶呍䅥穓䱊슬╀縩搣督厥剩숯廂氺⭙壂爷뿃堲츺꺵䭢㕌批椩갴ꥪ柂⛍瑬쉦䨨䙷䉺猪頤㍷숭츯眸剧쉷恑䀴㕵싎䘺䃂璥偞䘸䭙䅭㓍晆⭒轲獹輬祫摾䵡偹㍸䅾㜴轷畅싂轔婘쉸</w:t>
      </w:r>
      <w:r>
        <w:rPr/>
        <w:t>ꕔ⍃</w:t>
      </w:r>
      <w:r>
        <w:rPr/>
        <w:t>䰊숣㍭쉈绂걀幔唱欯晰ꇂ礯咻汔稯町㜦䤻䯂뗂쉐愸呏숰奏㉨Ⓨ睗楎㖻⥠曂쉮ぁ僂뽒昨쉀灢䎿싎䬱쉒캮杙ꏂ摓㮮숪⦡捠迂ꍠ</w:t>
      </w:r>
      <w:r>
        <w:rPr/>
        <w:t>Ⲭ</w:t>
      </w:r>
      <w:r>
        <w:rPr/>
        <w:t>づ栭쉬砪䵭炮㣂歺杍㧂塐⬴珂숨村䍱彗杪祡␥뽤䉀㩰싂㤩圴夭杕춘洪䕆썩啮啵䴲東㜴</w:t>
      </w:r>
      <w:r>
        <w:rPr/>
        <w:t>ꦥ</w:t>
      </w:r>
      <w:r>
        <w:rPr/>
        <w:t>彐㓂䡷㇎♅婎潩慩싎搨摕</w:t>
      </w:r>
      <w:r>
        <w:rPr/>
        <w:t>⠬</w:t>
      </w:r>
      <w:r>
        <w:rPr/>
        <w:t>瘪穯睨昺깇捹椥쉬숫</w:t>
      </w:r>
      <w:r>
        <w:rPr/>
        <w:t>ꤹ</w:t>
      </w:r>
      <w:r>
        <w:rPr/>
        <w:t>挪䑅슩㙙</w:t>
      </w:r>
      <w:r>
        <w:rPr/>
        <w:t>ꥅ</w:t>
      </w:r>
      <w:r>
        <w:rPr/>
        <w:t>숵硴</w:t>
      </w:r>
      <w:r>
        <w:rPr/>
        <w:t>ⱷ</w:t>
      </w:r>
      <w:r>
        <w:rPr/>
        <w:t>㝢凂ꥦ坥ぁ걨䶿녭猷䬱䑒壂⭄</w:t>
      </w:r>
      <w:r>
        <w:rPr/>
        <w:t>ⶮ</w:t>
      </w:r>
      <w:r>
        <w:rPr/>
        <w:t>攷彁䰬놏彁싂爯摯䌵넭쉅卧㉕啥Ⓕ</w:t>
      </w:r>
      <w:r>
        <w:rPr/>
        <w:t>ꕅ</w:t>
      </w:r>
      <w:r>
        <w:rPr/>
        <w:t>㥹㠣灵礩</w:t>
      </w:r>
      <w:r>
        <w:rPr/>
        <w:t>Ɱ</w:t>
      </w:r>
      <w:r>
        <w:rPr/>
        <w:t>슿㝏쌥印숹䙃夹潙䁾땲䀫싂楳汰歓쉆</w:t>
      </w:r>
      <w:r>
        <w:rPr/>
        <w:t>⠦</w:t>
      </w:r>
      <w:r>
        <w:rPr/>
        <w:t>癟姂쉭칏䱉嗎呺◂䁈쉠幷⼶慓䄣纩惎㊮娪䓂</w:t>
      </w:r>
      <w:r>
        <w:rPr/>
        <w:t>ⵒ</w:t>
      </w:r>
      <w:r>
        <w:rPr/>
        <w:t>䇂䴮땙灤橠깶㐺싂</w:t>
      </w:r>
      <w:r>
        <w:rPr/>
        <w:t>ꔵ</w:t>
      </w:r>
      <w:r>
        <w:rPr/>
        <w:t>婨䵠㡕慭哂略婖煡䶣殮㡬㟎攳⨩쉍婙汸湑撏挬쉤眶㋂</w:t>
      </w:r>
      <w:r>
        <w:rPr/>
        <w:t>ⷂ</w:t>
      </w:r>
      <w:r>
        <w:rPr/>
        <w:t>刹쉴囂⯂䄯䡯쉤</w:t>
      </w:r>
      <w:r>
        <w:rPr/>
        <w:t>ⷂ</w:t>
      </w:r>
      <w:r>
        <w:rPr/>
        <w:t>並戻び⩌狂슣犩䁺䛂䫂㑪淂䰷㉫㵮颿磂坢딭穓硔櫎</w:t>
      </w:r>
      <w:r>
        <w:rPr/>
        <w:t>ⷃꦵ</w:t>
      </w:r>
      <w:r>
        <w:rPr/>
        <w:t>⿍剠쵴⫂䱴田㡾쉗溘欻汪싂䵘奡㠪摀⵵復䲏兢㞡⧂眩猪煷轷怺䙳⎮ꍚ⫃廂䕕楣堪礨⨲</w:t>
      </w:r>
      <w:r>
        <w:rPr/>
        <w:t>ꖻ</w:t>
      </w:r>
      <w:r>
        <w:rPr/>
        <w:t>숤숳圱◃䝩暱瘱㥫캘㔫婙呔瀤氻䮘睺娤慟⍸쉫쉑</w:t>
      </w:r>
      <w:r>
        <w:rPr/>
        <w:t>ꕍ</w:t>
      </w:r>
      <w:r>
        <w:rPr/>
        <w:t>넳狍眹橑꤮⤫⩸疱숵䡠⌬⽂싂汌煎瘫址咮楲뭖嫂勂</w:t>
      </w:r>
      <w:r>
        <w:rPr/>
        <w:t>ꤱ</w:t>
      </w:r>
      <w:r>
        <w:rPr/>
        <w:t>쉳쉓顬㆏깤悏㠪㬣녾橹兴</w:t>
      </w:r>
      <w:r>
        <w:rPr/>
        <w:t>ꤻ╰</w:t>
      </w:r>
      <w:r>
        <w:rPr/>
        <w:t>棂슣繀쎡㶬敵㕢</w:t>
      </w:r>
      <w:r>
        <w:rPr/>
        <w:t>ꤷ</w:t>
      </w:r>
      <w:r>
        <w:rPr/>
        <w:t>卬拂晅촪쵌淂夶婩</w:t>
      </w:r>
      <w:r>
        <w:rPr/>
        <w:t>ⰵ</w:t>
      </w:r>
      <w:r>
        <w:rPr/>
        <w:t>歟妱㩀</w:t>
      </w:r>
      <w:r>
        <w:rPr/>
        <w:t>ꕎ</w:t>
      </w:r>
      <w:r>
        <w:rPr/>
        <w:t>캵</w:t>
      </w:r>
      <w:r>
        <w:rPr/>
        <w:t>ꤥ</w:t>
      </w:r>
      <w:r>
        <w:rPr/>
        <w:t>䍕╆敦쉢쉧ぷ</w:t>
      </w:r>
      <w:r>
        <w:rPr/>
        <w:t>⣂</w:t>
      </w:r>
      <w:r>
        <w:rPr/>
        <w:t>獳戱䉎噸숰㋂숥쉈ꌪ㠮⹎뮮숵卵ꆻ䝳穄숸⸬睫㧂⏂꺩</w:t>
      </w:r>
      <w:r>
        <w:rPr/>
        <w:t>ꕺ</w:t>
      </w:r>
      <w:r>
        <w:rPr/>
        <w:t>䔣剹睒ㄺ㵷쉎渱潖棎⾥</w:t>
      </w:r>
      <w:r>
        <w:rPr/>
        <w:t>ⶵ</w:t>
      </w:r>
      <w:r>
        <w:rPr/>
        <w:t>쉣杰嗂眹ꥡ㘺咻썌䉣</w:t>
      </w:r>
      <w:r>
        <w:rPr/>
        <w:t>Ɫ</w:t>
      </w:r>
      <w:r>
        <w:rPr/>
        <w:t>噌쉦撿☻㡫囎ꍵ숭ꎬ壂쉎⥔䝘湆㙴쉇䕁꥾싂其柎슬⩥䥒犻塭⌣歭싂걀瑖숫뿂㕸楡㷂</w:t>
      </w:r>
      <w:r>
        <w:rPr/>
        <w:t>ꥁ⍇</w:t>
      </w:r>
      <w:r>
        <w:rPr/>
        <w:t>䙠㉃㑘⹢쉫杸쉋䅬숶祌摫䇂</w:t>
      </w:r>
      <w:r>
        <w:rPr/>
        <w:t>⢩⍹</w:t>
      </w:r>
      <w:r>
        <w:rPr/>
        <w:t>䡄䌰啹垩</w:t>
      </w:r>
      <w:r>
        <w:rPr/>
        <w:t>ⲿ⌱</w:t>
      </w:r>
      <w:r>
        <w:rPr/>
        <w:t>仂䱫久☪畋硌쉚轑濂쉾杣癵䌹䩂⥖枡䟂唻䵞쉢浸撵㜶牊숊뮩㥦ꄯ呕楤䥮ぬ䩏䄩숵汱쉗㘽智戫ꍚ䙇䱂刹兆쉬ꅠ⫂</w:t>
      </w:r>
      <w:r>
        <w:rPr/>
        <w:t>꧂</w:t>
      </w:r>
      <w:r>
        <w:rPr/>
        <w:t>䴤⼩夣牠硤䁈䤱㣂儶狎ね樻㘲䲥之㧂ꍳ桧</w:t>
      </w:r>
      <w:r>
        <w:rPr/>
        <w:t>Ⱝ⵫</w:t>
      </w:r>
      <w:r>
        <w:rPr/>
        <w:t>䥴欬樣睙濃樺洪䥳ㅉ搫뇂绂</w:t>
      </w:r>
      <w:r>
        <w:rPr/>
        <w:t>ꦡ</w:t>
      </w:r>
      <w:r>
        <w:rPr/>
        <w:t>甥쉭瘰걞橐桏搫</w:t>
      </w:r>
      <w:r>
        <w:rPr/>
        <w:t>ꥎ</w:t>
      </w:r>
      <w:r>
        <w:rPr/>
        <w:t>暿浄뗂倬攲딳뽤녷偃䎱㩌橆싂䣂숪㠪뭟</w:t>
      </w:r>
      <w:r>
        <w:rPr/>
        <w:t>⡔</w:t>
      </w:r>
      <w:r>
        <w:rPr/>
        <w:t>塇쉇슬쵺싂칞␺뭮</w:t>
      </w:r>
      <w:r>
        <w:rPr/>
        <w:t>Ⱬ</w:t>
      </w:r>
      <w:r>
        <w:rPr/>
        <w:t>쉞ㅢ깦□䱕慀㖡振伱㴮뼵恤땦楫榮갴쉭⭚狃䩡⌹睨㶬啤넱Ⓧ匰䱡쉄刪⨱㴦뭃㙕䕎ꍅ䣂湯㛂暻御숭⫃습䔪쉱牧呐硢뭒剐䍨䬥䲮츮䙦䍹⨣⑙㣃帵晍癡㧃伹뇂犻㕃쉔嚮扳煐圤湠敠亻침帲甸睨慷䱉㩯辱췂㠲䡍傥畞ㅫ摌祸暱彆璿㛂捺쉬슥</w:t>
      </w:r>
      <w:r>
        <w:rPr/>
        <w:t>⣂</w:t>
      </w:r>
      <w:r>
        <w:rPr/>
        <w:t>涩⧂瘩迂佹囂塊㔥녳䧂䮬썟⚣畞橬ꥦ䶥䙒敷㡬怭繶깨楂㕔숵凂輤</w:t>
      </w:r>
      <w:r>
        <w:rPr/>
        <w:t>⡐</w:t>
      </w:r>
      <w:r>
        <w:rPr/>
        <w:t>땘</w:t>
      </w:r>
      <w:r>
        <w:rPr/>
        <w:t>ꥁ</w:t>
      </w:r>
      <w:r>
        <w:rPr/>
        <w:t>䕈䊣㌥礴挭⭷쉵ꥡ썦䕥쉷▏栯㑞㕅뇂㨩平㑎ꅞ숨穆뭹䉮</w:t>
      </w:r>
      <w:r>
        <w:rPr/>
        <w:t>ꔱ</w:t>
      </w:r>
      <w:r>
        <w:rPr/>
        <w:t>쉊亻</w:t>
      </w:r>
      <w:r>
        <w:rPr/>
        <w:t>ꤷ</w:t>
      </w:r>
      <w:r>
        <w:rPr/>
        <w:t>㙴圪庬㌤縶剆⮡瘻斿卩杘슩㠵㯂쉥慤煷枿䅨䠻䕈⥹冻浤쉫嫂䃂䩅␷祡䌩䁠䱳匸긷沵ꍘ䁣烃㧂䛂窥슘曂䝯塅怽쉋権呎뭤⩀⤹熏啟⦏渷溥㩊쉒</w:t>
      </w:r>
      <w:r>
        <w:rPr/>
        <w:t>ꦻ</w:t>
      </w:r>
      <w:r>
        <w:rPr/>
        <w:t>剟潥㮣䱆</w:t>
      </w:r>
      <w:r>
        <w:rPr/>
        <w:t>ⴰ</w:t>
      </w:r>
      <w:r>
        <w:rPr/>
        <w:t>啬ꥪ⥺渭㨸杪⵴敟佁䫃劬墏硵湏楨쉍墩奋唩刳⛂⩭㎡剆⥠氨汀㩍슥轡쏂䕢汵䴺</w:t>
      </w:r>
      <w:r>
        <w:rPr/>
        <w:t>ꕮ</w:t>
      </w:r>
      <w:r>
        <w:rPr/>
        <w:t>꺏뽘愮湫傩걋썚쉐㥁㢘䨺ꍃ杒쉴뾥䩸焰敚뾵愦〈琶㠵塪ㆣ䔤坉ㅶ栵⼤亣汹奍쉑穲漽쉈弪㓂穰⫂畎쉖㤶쉬⍠ㅈ形䊣䵗唩焥㊥嘦㎮䊡䷂</w:t>
      </w:r>
      <w:r>
        <w:rPr/>
        <w:t>ꤪ</w:t>
      </w:r>
      <w:r>
        <w:rPr/>
        <w:t>恾쉢偅咩뿂⑭橕뾥③噠슬</w:t>
      </w:r>
      <w:r>
        <w:rPr/>
        <w:t>Ⱡ</w:t>
      </w:r>
      <w:r>
        <w:rPr/>
        <w:t>甲冣⩋硺垡稤悥㝙ㅱ쉒츣䲵䨲뮩</w:t>
      </w:r>
      <w:r>
        <w:rPr/>
        <w:t>ꕄ</w:t>
      </w:r>
      <w:r>
        <w:rPr/>
        <w:t>淂뇂槂䥬晪긣♔뼴砥愽쉷⽱⸫丶ꄽ䤳娪ィ獅瑬迂偕䵕촳㓂㝩獢歚喵㙉彚稸습矂璏晦컂栯咿⽬捕㕍灧숶ヂ毂껂ꅙꏂ쉬䵍沘琪䑵旂⫂徘䤬</w:t>
      </w:r>
      <w:r>
        <w:rPr/>
        <w:t>ꖩ</w:t>
      </w:r>
      <w:r>
        <w:rPr/>
        <w:t>싂涩㥔䐳抮穡ꍸ숵潞</w:t>
      </w:r>
      <w:r>
        <w:rPr/>
        <w:t>ⵋ</w:t>
      </w:r>
      <w:r>
        <w:rPr/>
        <w:t>橓㉯堩㥷塞㘊땚仂ꅊ뼫穱ꄪ䁉믍쉃䥚晰䵩䉆輰䙴㗍啩☲噶숺껍祄䥆♙晡儤칒癦㞣噐燂嗂敇杷う䒿썌䫂熥偧枩掩㝰⍗⫃⦏㦡녁땔䷂捋쵶㯂㥑啌갴畀帷硖琪䒥㝑⬩〥䵪摗と숺免䤫獮㵬䲵녧潢䔥쉊檥⹬穑⵨畊渪䩑㫃䋃彡晷䏂䥳央䙣棎徱㥩怹坞穵</w:t>
      </w:r>
      <w:r>
        <w:rPr/>
        <w:t>ꤱ</w:t>
      </w:r>
      <w:r>
        <w:rPr/>
        <w:t>眩䩃顎疩潥䷂䅠欷쵷</w:t>
      </w:r>
      <w:r>
        <w:rPr/>
        <w:t>⢩</w:t>
      </w:r>
      <w:r>
        <w:rPr/>
        <w:t>牣䐺쉎뽳╔䡶䇂呅䱯堦妮剡祵촫⥠婺쉘檿㧂侣</w:t>
      </w:r>
      <w:r>
        <w:rPr/>
        <w:t>꤯</w:t>
      </w:r>
      <w:r>
        <w:rPr/>
        <w:t>燂兔䉠</w:t>
      </w:r>
      <w:r>
        <w:rPr/>
        <w:t>ꖿ</w:t>
      </w:r>
      <w:r>
        <w:rPr/>
        <w:t>⢏⹦</w:t>
      </w:r>
      <w:r>
        <w:rPr/>
        <w:t>꥓</w:t>
      </w:r>
      <w:r>
        <w:rPr/>
        <w:t>숴숪䁭숷盂⧂㨺⎣棂㮏ぅ沥㩏狃㌳㉈ꅀ⛂牡堵쉠殻쉍칹硰⨨佭쉫</w:t>
      </w:r>
      <w:r>
        <w:rPr/>
        <w:t>ⶡ</w:t>
      </w:r>
      <w:r>
        <w:rPr/>
        <w:t>쌰⤣쉺噀債⥀䚻牉䔸浵唩뭪㩍柎杨汷ꅉ毂奎ꌨ䁆扴䱠㩤쉬妘쉀</w:t>
      </w:r>
      <w:r>
        <w:rPr/>
        <w:t>ꔱ</w:t>
      </w:r>
      <w:r>
        <w:rPr/>
        <w:t>ꥮこ㵓地梿ㅦ쉡獁前㫎⬸炬䉹琳弱⫂嗂䗎䵞䜦柂⹔ㅮ츳㉗䝌㠰㴻</w:t>
      </w:r>
      <w:r>
        <w:rPr/>
        <w:t>ⶱ⹾</w:t>
      </w:r>
      <w:r>
        <w:rPr/>
        <w:t>收넬塧⿂兇껂싂쉾瀣칲뽰쉓떩㘷慫砳硚祡습ㄶ揂⦱噊⎿䏂䙢싂녧楙怯冮슻⼴䁆⾡싂♱啺摚䄷煍偷쉥䁦숺㩃⚿</w:t>
      </w:r>
      <w:r>
        <w:rPr/>
        <w:t>ꦡ</w:t>
      </w:r>
      <w:r>
        <w:rPr/>
        <w:t>㟎䐯䯂䛂䴣䥵䣂㵏</w:t>
      </w:r>
      <w:r>
        <w:rPr/>
        <w:t>꥟</w:t>
      </w:r>
      <w:r>
        <w:rPr/>
        <w:t>䦿䙞眦⯂䕐㙮睴唸䘷쉸㑁⍫꺘烂㍡䰤扠䙊쉇唲䇎꺘</w:t>
      </w:r>
      <w:r>
        <w:rPr/>
        <w:t>⡒</w:t>
      </w:r>
      <w:r>
        <w:rPr/>
        <w:t>晁党뽪⬱</w:t>
      </w:r>
      <w:r>
        <w:rPr/>
        <w:t>ⱹⰥ</w:t>
      </w:r>
      <w:r>
        <w:rPr/>
        <w:t>椪뽭晀⭺ひ啟〸䋂欰揂⍟</w:t>
      </w:r>
      <w:r>
        <w:rPr/>
        <w:t>⡬</w:t>
      </w:r>
      <w:r>
        <w:rPr/>
        <w:t>偓녦⵲橓䙧祘懂欪扣㟂堬㝐稨♔㥹䡁伣뇎㵟敭䵯ꥠ䍥깉绂颵惃▬侥묲掣䁡朤是ㄲ쉣뽳╳䅠츽⽵䅈⑞㍃彄ヂ昰딷潅㝎獵奮畨妵剞栫춿湤煞깏㌵쎮䑬兒倪潹쉪㈳灮ㆿꍕ杰⮏匱쉢痂䓂顭烃▿뽍爲</w:t>
      </w:r>
      <w:r>
        <w:rPr/>
        <w:t>⡓</w:t>
      </w:r>
      <w:r>
        <w:rPr/>
        <w:t>㉳ꥫ䚬㴲⧂㫂繇뼦瘵暏믂꥖兎뭳䭄䍲쉮␲噰敦䀳埂坺⴩䉲慦쉫䝄潥穚숦睈戶㖵䶘ㅡ믍갻⵲潠剠䱙焪</w:t>
      </w:r>
      <w:r>
        <w:rPr/>
        <w:t>꤫</w:t>
      </w:r>
      <w:r>
        <w:rPr/>
        <w:t>婰癩┰獵汊拂깣숤숹煅悘捦갴灨䵡䁐癒컂䆩쉞⏂扄囂뭔楍摅⬽㪏</w:t>
      </w:r>
      <w:r>
        <w:rPr/>
        <w:t>ꤥ</w:t>
      </w:r>
      <w:r>
        <w:rPr/>
        <w:t>쉙</w:t>
      </w:r>
      <w:r>
        <w:rPr/>
        <w:t>ꖩ</w:t>
      </w:r>
      <w:r>
        <w:rPr/>
        <w:t>쉡歅姂䠯治祧し套㕟⻎敵㙤檮쎥쉟椻䘹싃奚啋䚬㜭䵖皏㈥湎䑗敉卑숪⼶渊䤫⯂뭾繙䑡☰址橷⹟妻儻⯂녔撣牐截⯂뾱㟂塱穈瑳</w:t>
      </w:r>
      <w:r>
        <w:rPr/>
        <w:t>ⵧ</w:t>
      </w:r>
      <w:r>
        <w:rPr/>
        <w:t>昸䒮珂䥪呸䑰䙱䝌橚숹稭ꍬ⥸浂䶥싂瑘</w:t>
      </w:r>
      <w:r>
        <w:rPr/>
        <w:t>Ⳃ</w:t>
      </w:r>
      <w:r>
        <w:rPr/>
        <w:t>⽾䖘ꥶ㚩㓂杦剁슘쉫址ꅯ拂쵸瀴䅴怸窵欤禘김轺う爳⬮䊣숵あ飂</w:t>
      </w:r>
      <w:r>
        <w:rPr/>
        <w:t>⠱</w:t>
      </w:r>
      <w:r>
        <w:rPr/>
        <w:t>숭啑䘩㦿卩㙾숪쉬쉙ꍩ䭈䣂仂쉮噀⨺啰圤扤뭄䡆乸慄䈹</w:t>
      </w:r>
      <w:r>
        <w:rPr/>
        <w:t>꧂</w:t>
      </w:r>
      <w:r>
        <w:rPr/>
        <w:t>噊䵯⤥么⯂澩</w:t>
      </w:r>
      <w:r>
        <w:rPr/>
        <w:t>ⱪ</w:t>
      </w:r>
      <w:r>
        <w:rPr/>
        <w:t>怳⪿畳䵀矂䓎䙢⌽⴫怣㥉쉪䠮쉄䍑䌵촪</w:t>
      </w:r>
      <w:r>
        <w:rPr/>
        <w:t>ⰺ</w:t>
      </w:r>
      <w:r>
        <w:rPr/>
        <w:t>㭊稳壂뼭뽒䁂䞏獙㐻ㄴ</w:t>
      </w:r>
      <w:r>
        <w:rPr/>
        <w:t>⡁</w:t>
      </w:r>
      <w:r>
        <w:rPr/>
        <w:t>浉뽇뇂卓㫂⑸㵖쉯땓㧎嘶瞬㉐凎⭱洽慵⬻ꆱꎩꅎ疱潊獧擃㚘뿂␵곂뽢䢬㓂湮⩂䵐䱦㵏拂싂㥯췂⽤䉶〰暻桄㐵䒥坂侘剸飂䙚䟍⛂敳硃栲偐刮湩瀬쎻匦⩴㥆癔㍆桖剟걠捂扙ꥥ桧夬⑍䱚稵썸吽䂥佖盂ꎵ䱺乢⭫쉡㨫쉁⮿⌰쉎⤦响䉡採煸</w:t>
      </w:r>
      <w:r>
        <w:rPr/>
        <w:t>꧂</w:t>
      </w:r>
      <w:r>
        <w:rPr/>
        <w:t>灨榘瞥愱䑹偁㨻츯䙠ꥭ숴牮ꍔ䌳總眸쉢䡾娹㈽偯湠䉁欹䓃⌱</w:t>
      </w:r>
      <w:r>
        <w:rPr/>
        <w:t>ꗍ</w:t>
      </w:r>
      <w:r>
        <w:rPr/>
        <w:t>䅵兡䤮㤷</w:t>
      </w:r>
      <w:r>
        <w:rPr/>
        <w:t>ꦏ</w:t>
      </w:r>
      <w:r>
        <w:rPr/>
        <w:t>晏拂塣쉡䫃囂숵圦숮딶┣䖬</w:t>
      </w:r>
      <w:r>
        <w:rPr/>
        <w:t>ꔰ╭</w:t>
      </w:r>
      <w:r>
        <w:rPr/>
        <w:t>彪⑵쉠숵堪懂桰炿頴灷⒵皣献浀灗価桱䥍恥扦损扨畖⩒喩쉉灵쉊犡⍞⧂⵷⑾곂숸弮㭾敷쉬䵶⹘坓額煷곂</w:t>
      </w:r>
      <w:r>
        <w:rPr/>
        <w:t>⣍</w:t>
      </w:r>
      <w:r>
        <w:rPr/>
        <w:t>䅊⑘쉸녫慓쉆㨺礶硖⼭습幤딮び猴㙮伪╌䗂</w:t>
      </w:r>
      <w:r>
        <w:rPr/>
        <w:t>⠲</w:t>
      </w:r>
      <w:r>
        <w:rPr/>
        <w:t>ꕤ</w:t>
      </w:r>
      <w:r>
        <w:rPr/>
        <w:t>玡싂創畂⼳숭痂䵹㄰啮갳盂浲㩇椪쉘䕡</w:t>
      </w:r>
      <w:r>
        <w:rPr/>
        <w:t>ꕇ</w:t>
      </w:r>
      <w:r>
        <w:rPr/>
        <w:t>堥洫슬噤㍃淂瀪♑携幺쉙⹞晍⩆癎牒䀳쉩欳⴬䙞싂쉎慸䉁戥煕⭙烂煤教쉒䛂</w:t>
      </w:r>
      <w:r>
        <w:rPr/>
        <w:t>ꥆ</w:t>
      </w:r>
      <w:r>
        <w:rPr/>
        <w:t>䝃</w:t>
      </w:r>
      <w:r>
        <w:rPr/>
        <w:t>ⴣ</w:t>
      </w:r>
      <w:r>
        <w:rPr/>
        <w:t>㥘╖☰祑㬬䥮䝏</w:t>
      </w:r>
      <w:r>
        <w:rPr/>
        <w:t>ꕌ</w:t>
      </w:r>
      <w:r>
        <w:rPr/>
        <w:t>긪哂㵀䥅颣繕灄灖</w:t>
      </w:r>
      <w:r>
        <w:rPr/>
        <w:t>ⵈ</w:t>
      </w:r>
      <w:r>
        <w:rPr/>
        <w:t>塂䵊꧎㉊긦딭㑪숳头⯍싃瘨壂弶噾깮禡䅬婰攴㭱ꅄ㮘瘭곂㵙〺䥸䕳危頵歱獫睐䐪</w:t>
      </w:r>
      <w:r>
        <w:rPr/>
        <w:t>ⵇ⹫</w:t>
      </w:r>
      <w:r>
        <w:rPr/>
        <w:t>䞿촸⽰扫⌫⿃㩒쉩䑎땈ㆥ</w:t>
      </w:r>
      <w:r>
        <w:rPr/>
        <w:t>Ⳃ</w:t>
      </w:r>
      <w:r>
        <w:rPr/>
        <w:t>橳㉲묲</w:t>
      </w:r>
      <w:r>
        <w:rPr/>
        <w:t>ꥇ</w:t>
      </w:r>
      <w:r>
        <w:rPr/>
        <w:t>湀걓싂⥍剰㙴稪Ⓕ䚘浬쉷歂慗幒䠬⤲썵⯂〳䭲乥䜷百枩債⑳扊普坴슻䜷拍䠵噹摑烂격╍吲숶恈㓎瑣⤊썤殩䨳㙳녁</w:t>
      </w:r>
      <w:r>
        <w:rPr/>
        <w:t>ⱪ</w:t>
      </w:r>
      <w:r>
        <w:rPr/>
        <w:t>啷䵂䨯䩂</w:t>
      </w:r>
      <w:r>
        <w:rPr/>
        <w:t>⢬</w:t>
      </w:r>
      <w:r>
        <w:rPr/>
        <w:t>㝣健⹘剷畴䙒捖㕌燂숷쵏浸捑㕌뿂㉸朦凂㝑㵶쉒嗃䅾ご</w:t>
      </w:r>
      <w:r>
        <w:rPr/>
        <w:t>Ⱟ</w:t>
      </w:r>
      <w:r>
        <w:rPr/>
        <w:t>䧂ꄮ</w:t>
      </w:r>
      <w:r>
        <w:rPr/>
        <w:t>⡦</w:t>
      </w:r>
      <w:r>
        <w:rPr/>
        <w:t>㥓燂⌵く䌴</w:t>
      </w:r>
      <w:r>
        <w:rPr/>
        <w:t>ꕏ</w:t>
      </w:r>
      <w:r>
        <w:rPr/>
        <w:t>頮穳ꥵ싂呉䩟堸扙頭쎿쉔</w:t>
      </w:r>
      <w:r>
        <w:rPr/>
        <w:t>꧂</w:t>
      </w:r>
      <w:r>
        <w:rPr/>
        <w:t>瑬牨樦㙢摠灤楎亥뽂쉺뭞㚩䠣礪㉟硰㈪㡨䥨㛂숨案딯㥠夶숴捷⑌䉐睓㵓瀻噰䭥敭啴橫쉅猪嫂埂睋뽹柂䵊頴␳漻</w:t>
      </w:r>
      <w:r>
        <w:rPr/>
        <w:t>Ⱚ</w:t>
      </w:r>
      <w:r>
        <w:rPr/>
        <w:t>깐</w:t>
      </w:r>
      <w:r>
        <w:rPr/>
        <w:t>ꕲ</w:t>
      </w:r>
      <w:r>
        <w:rPr/>
        <w:t>⡈</w:t>
      </w:r>
      <w:r>
        <w:rPr/>
        <w:t>怪漸橐♙洰潩䠲扄恦瓍搰</w:t>
      </w:r>
      <w:r>
        <w:rPr/>
        <w:t>ꕲ</w:t>
      </w:r>
      <w:r>
        <w:rPr/>
        <w:t>䬴싂ㆮ딣䋂쉃猵湾ꥳ䝖獢熩슥癖竍䦩싂㣎佯潁䥋繗䚥瑨䑄䥖슡깹嫂㵢</w:t>
      </w:r>
      <w:r>
        <w:rPr/>
        <w:t>ⴺ</w:t>
      </w:r>
      <w:r>
        <w:rPr/>
        <w:t>㡄硍㋍슘繰迂쉌杘䱞㢵歧ㅫ</w:t>
      </w:r>
      <w:r>
        <w:rPr/>
        <w:t>ꤶ</w:t>
      </w:r>
      <w:r>
        <w:rPr/>
        <w:t>걅攮偭⯂湟</w:t>
      </w:r>
      <w:r>
        <w:rPr/>
        <w:t>꧂</w:t>
      </w:r>
      <w:r>
        <w:rPr/>
        <w:t>抩慔</w:t>
      </w:r>
      <w:r>
        <w:rPr/>
        <w:t>ꦻ</w:t>
      </w:r>
      <w:r>
        <w:rPr/>
        <w:t>쌫戸搳쉨䏂㚮摠堮걐⩠ꏂ㜺䗍特긪</w:t>
      </w:r>
      <w:r>
        <w:rPr/>
        <w:t>ⵙ</w:t>
      </w:r>
      <w:r>
        <w:rPr/>
        <w:t>琣싎頽┱쵩偵積⌨䡩励♶⥠숪싂灦弣⽟</w:t>
      </w:r>
      <w:r>
        <w:rPr/>
        <w:t>ⱔ</w:t>
      </w:r>
      <w:r>
        <w:rPr/>
        <w:t>숸䴷㩑攳輹</w:t>
      </w:r>
      <w:r>
        <w:rPr/>
        <w:t>ꕤ</w:t>
      </w:r>
      <w:r>
        <w:rPr/>
        <w:t>㈭䭵塾⮱㦿㦩呅숪た䦻㏎걦싂╧截䩭숻䉕珂心晆墥勂婁炣〷슏䡧捴</w:t>
      </w:r>
      <w:r>
        <w:rPr/>
        <w:t>ꔪ</w:t>
      </w:r>
      <w:r>
        <w:rPr/>
        <w:t>뇂䝒슥㦣땢춘⸫쉶っ劏昦灖</w:t>
      </w:r>
      <w:r>
        <w:rPr/>
        <w:t>ⲡ</w:t>
      </w:r>
      <w:r>
        <w:rPr/>
        <w:t>슏䜪㝹䉺䥚㴪쉋瓂⩃ㅖ㬮剭㋂숺</w:t>
      </w:r>
      <w:r>
        <w:rPr/>
        <w:t>꧂</w:t>
      </w:r>
      <w:r>
        <w:rPr/>
        <w:t>슥䎘桯穀䘳⍄津䉾埂╅汵⹾煫癞뭕ヂ쌨땋㥕䆩䅐䭈⬱纏熡</w:t>
      </w:r>
      <w:r>
        <w:rPr/>
        <w:t>꥓⩧⩔</w:t>
      </w:r>
      <w:r>
        <w:rPr/>
        <w:t>窻땒媥杂쉺江⸴煏</w:t>
      </w:r>
      <w:r>
        <w:rPr/>
        <w:t>ⷂ</w:t>
      </w:r>
      <w:r>
        <w:rPr/>
        <w:t>祚壂숲瘣䴭歰䩇숺㘸剆池䲱꺩眬䢩䕥捅숪㤽繄桬</w:t>
      </w:r>
      <w:r>
        <w:rPr/>
        <w:t>⢻</w:t>
      </w:r>
      <w:r>
        <w:rPr/>
        <w:t>㔣榥竂㥎歖䑊⏂敠떵쉬꥘幧갮쉇쉕꧎</w:t>
      </w:r>
      <w:r>
        <w:rPr/>
        <w:t>ꦻ</w:t>
      </w:r>
      <w:r>
        <w:rPr/>
        <w:t>㶵彬</w:t>
      </w:r>
      <w:r>
        <w:rPr/>
        <w:t>ꕤ</w:t>
      </w:r>
      <w:r>
        <w:rPr/>
        <w:t>㟂㝪幥쌱⑁礯⬪</w:t>
      </w:r>
      <w:r>
        <w:rPr/>
        <w:t>ⷂ</w:t>
      </w:r>
      <w:r>
        <w:rPr/>
        <w:t>칸슘쉲ィ숲㝢涵案䇃帣⽄䕫吽慁㥡槂梡싂䝆㭄獫숰꺬睲┷숹塡⽤ꆣ䉴〈䖩攰硦硸剒쌩쉇忂䱙瑇촫奧噯啤卉䘽㡂䉰쉩䕯劏傿숰뭖</w:t>
      </w:r>
      <w:r>
        <w:rPr/>
        <w:t>ꤲ</w:t>
      </w:r>
      <w:r>
        <w:rPr/>
        <w:t>ㅬ⏂潞㉂쉲䱦</w:t>
      </w:r>
      <w:r>
        <w:rPr/>
        <w:t>ⵖ</w:t>
      </w:r>
      <w:r>
        <w:rPr/>
        <w:t>咏뭮녶瀥슡㫍着乮쉘㉋晾떩焤䟂磂哂溏㦩⭲걊⥩</w:t>
      </w:r>
      <w:r>
        <w:rPr/>
        <w:t>ꕙ</w:t>
      </w:r>
      <w:r>
        <w:rPr/>
        <w:t>啭䵧浕杤墮쉐췎刪稨着禡㉧獘䕓楊砮</w:t>
      </w:r>
      <w:r>
        <w:rPr/>
        <w:t>⠳</w:t>
      </w:r>
      <w:r>
        <w:rPr/>
        <w:t>걸숰癮㵀獃⍉敵洲㆘쉞敂䅅숣ꄴ⩾ꅕ橊窿㥤䡭晹掩쉀兰䃂卢扥⪘瘯⨲㙢䅐㨷坞敏숲䰯갴쉾뇂䩭</w:t>
      </w:r>
      <w:r>
        <w:rPr/>
        <w:t>⠳</w:t>
      </w:r>
      <w:r>
        <w:rPr/>
        <w:t>䑰喵檘劏녠䩮愯⹸⨊橘㈮⿂卫楬䕸恕쎩咱䍘煣쉣䱑䍑轈昰┮熻</w:t>
      </w:r>
      <w:r>
        <w:rPr/>
        <w:t>ⵊ</w:t>
      </w:r>
      <w:r>
        <w:rPr/>
        <w:t>段뭀</w:t>
      </w:r>
      <w:r>
        <w:rPr/>
        <w:t>ꕎ</w:t>
      </w:r>
      <w:r>
        <w:rPr/>
        <w:t>㟂瀲汾</w:t>
      </w:r>
      <w:r>
        <w:rPr/>
        <w:t>ⷂ</w:t>
      </w:r>
      <w:r>
        <w:rPr/>
        <w:t>䙏㑪憘倭⤦㬹ㅕ摃欬歆榮썚캬쌪ꌱ㗂捔嫂⥬㥑䝐楴〩婩쵱슱噯뿍㨫啥쉦</w:t>
      </w:r>
      <w:r>
        <w:rPr/>
        <w:t>꧂</w:t>
      </w:r>
      <w:r>
        <w:rPr/>
        <w:t>딪㥢䅢儺䵄숨슩슻䧂晈녈毂쉚彶斡⪬츶㪱</w:t>
      </w:r>
      <w:r>
        <w:rPr/>
        <w:t>ⵐ</w:t>
      </w:r>
      <w:r>
        <w:rPr/>
        <w:t>弯⥁轡뭒䅒묱㫂䄰畯㓂畬牏扶㓂捋樤쉎ꇂ偖燂쉅硆</w:t>
      </w:r>
      <w:r>
        <w:rPr/>
        <w:t>ꥐ</w:t>
      </w:r>
      <w:r>
        <w:rPr/>
        <w:t>㑤煲뿂顔摸偀硏偷充儲숱뗎⵫㝡婺ォ瘨栫쉃㐶ꌰꍦ牅</w:t>
      </w:r>
      <w:r>
        <w:rPr/>
        <w:t>ⱚ</w:t>
      </w:r>
      <w:r>
        <w:rPr/>
        <w:t>슥떱圥吪㔭卺剭昶뼪㭀烎彾쉾硋㜺囂뼩㉁뽖䞬祱싎暡轧額帲䄹㪻숮癦槂⍘슣坩걮⮻儭㦏㴵湺㋂慒欪框奵㇂䜭穗⥉坭ㆩ㩚漹겡</w:t>
      </w:r>
      <w:r>
        <w:rPr/>
        <w:t>ⶣ</w:t>
      </w:r>
      <w:r>
        <w:rPr/>
        <w:t>䶘슬ꄯ塬</w:t>
      </w:r>
      <w:r>
        <w:rPr/>
        <w:t>⡙</w:t>
      </w:r>
      <w:r>
        <w:rPr/>
        <w:t>쵧縴幇칰係㙈㕂걭</w:t>
      </w:r>
      <w:r>
        <w:rPr/>
        <w:t>ꦱⵈ</w:t>
      </w:r>
      <w:r>
        <w:rPr/>
        <w:t>㌭◂쉕䪱牸债畟쉕</w:t>
      </w:r>
      <w:r>
        <w:rPr/>
        <w:t>ꕯ</w:t>
      </w:r>
      <w:r>
        <w:rPr/>
        <w:t>䰣慠</w:t>
      </w:r>
      <w:r>
        <w:rPr/>
        <w:t>⡆</w:t>
      </w:r>
      <w:r>
        <w:rPr/>
        <w:t>瓂㙐䙱⨶</w:t>
      </w:r>
      <w:r>
        <w:rPr/>
        <w:t>꧂⵭</w:t>
      </w:r>
      <w:r>
        <w:rPr/>
        <w:t>쎻껂填╾뼳㥆辣浗稤悥礽</w:t>
      </w:r>
      <w:r>
        <w:rPr/>
        <w:t>ꔵ</w:t>
      </w:r>
      <w:r>
        <w:rPr/>
        <w:t>ꆱ圳砯憿⹱渲濂뇂㬥挸㝂頸츬塣쉅呃泂䍌瀬挸⽱〉㉈㧂斣橆砷⼤婊毂곂녂瘩ꥰ湈噋䪿㍌⩅쉒潕녖⍉갶佫硒戳条⼥嘭匥哂彶㔽猯彯䍱</w:t>
      </w:r>
      <w:r>
        <w:rPr/>
        <w:t>ꕤ</w:t>
      </w:r>
      <w:r>
        <w:rPr/>
        <w:t>獡呆堹歆䡺涩⹂</w:t>
      </w:r>
      <w:r>
        <w:rPr/>
        <w:t>⠭</w:t>
      </w:r>
      <w:r>
        <w:rPr/>
        <w:t>㴷꥘</w:t>
      </w:r>
      <w:r>
        <w:rPr/>
        <w:t>⢻</w:t>
      </w:r>
      <w:r>
        <w:rPr/>
        <w:t>畕繾ꍤ啔け椶ㆡ潅参奉쉵슘쉶摁硏做䐤䉲䕾숷⭴剩潨䥫ꅗ☺㉁䴯猻칢垥㇂扉습뭘䬨䝥</w:t>
      </w:r>
      <w:r>
        <w:rPr/>
        <w:t>ꕷ</w:t>
      </w:r>
      <w:r>
        <w:rPr/>
        <w:t>㍏녢ꍀ樬㍣䭸徿ㄵ뽬嘰⹩堣栣䀸牆㍷噓夦걑⪮枻</w:t>
      </w:r>
      <w:r>
        <w:rPr/>
        <w:t>ꖣ</w:t>
      </w:r>
      <w:r>
        <w:rPr/>
        <w:t>⡘</w:t>
      </w:r>
      <w:r>
        <w:rPr/>
        <w:t>䴷斱䩈䕠숳佣烂</w:t>
      </w:r>
      <w:r>
        <w:rPr/>
        <w:t>ⱟ</w:t>
      </w:r>
      <w:r>
        <w:rPr/>
        <w:t>娣⫂灃矂⑗睳炻쉚睉穮㔨削⍦ꅚ畊㥁칲噶䔦⦱盍啓촫幤摉㝾婢㕏湭熱칬冏츷걳㙁湥彎颏噩ꅾ䍓䡤싂㟂칥䙓戶㭚瞥犬㌲슿吭⧃⨱扐恑┤䐫⩯㠥㙘琵兢䔩穵㨪뇂쉎䱸敬䕭쉔</w:t>
      </w:r>
      <w:r>
        <w:rPr/>
        <w:t>Ⱬ</w:t>
      </w:r>
      <w:r>
        <w:rPr/>
        <w:t>欱숬숲暩ꇂ瞬眸</w:t>
      </w:r>
      <w:r>
        <w:rPr/>
        <w:t>ⰻ</w:t>
      </w:r>
      <w:r>
        <w:rPr/>
        <w:t>숣暬슘煤䒻頥겘䲮嗂쉉獀彞乕栰䑒浞剎盍쌰䘫椰㐺⹸䭚盂瑓佮甴灤䍮楤숨煈⑺깣갸쉷♉⩁杞佬繌㓂㴽⿎㴣쉞㉗믂煵煂슩坌晀䗂枮</w:t>
      </w:r>
      <w:r>
        <w:rPr/>
        <w:t>ⵃ</w:t>
      </w:r>
      <w:r>
        <w:rPr/>
        <w:t>㌪</w:t>
      </w:r>
      <w:r>
        <w:rPr/>
        <w:t>ⵋ</w:t>
      </w:r>
      <w:r>
        <w:rPr/>
        <w:t>塱㈸禬䉆㵎⽡免녳眊火潆拍掘繄慘癓㭯㓂쉄숬惂䔦繰①婎旂㍀䥮㓂</w:t>
      </w:r>
      <w:r>
        <w:rPr/>
        <w:t>ꥄ</w:t>
      </w:r>
      <w:r>
        <w:rPr/>
        <w:t>噤쵦캱䬦⪥㠤⦣圥才</w:t>
      </w:r>
      <w:r>
        <w:rPr/>
        <w:t>ⵟ</w:t>
      </w:r>
      <w:r>
        <w:rPr/>
        <w:t>썊侘咵䁮婚曃偙弮䭓㵭爮⏎슩噆廂牒呅琨拂⹘䆿䑨灈딻㭘痂㍷쉵䴶埂瞘扢潌⥮㝎숯瓎硠乷ꄫ┰</w:t>
      </w:r>
      <w:r>
        <w:rPr/>
        <w:t>ⰶ</w:t>
      </w:r>
      <w:r>
        <w:rPr/>
        <w:t>汙繆狍</w:t>
      </w:r>
      <w:r>
        <w:rPr/>
        <w:t>⠴⩥</w:t>
      </w:r>
      <w:r>
        <w:rPr/>
        <w:t>뇂ꍞ堷頵䉎⭘숮</w:t>
      </w:r>
      <w:r>
        <w:rPr/>
        <w:t>ꤺ</w:t>
      </w:r>
      <w:r>
        <w:rPr/>
        <w:t>㔴桥䯂䚿煡싂䉧쉕䭸竂瘮玩칌痂녁넹㔭〨㐩ꍚ䓂㩠泂쉯슘卨轮쉘㕓쉈圳摑쉺䉐</w:t>
      </w:r>
      <w:r>
        <w:rPr/>
        <w:t>ꦿ</w:t>
      </w:r>
      <w:r>
        <w:rPr/>
        <w:t>Ⱬ</w:t>
      </w:r>
      <w:r>
        <w:rPr/>
        <w:t>䲡炻恃捯쉀⑤恏⽮쉏숤䴻潮㐳⍐椯겡⏂썢䉶㩮歫輤剋꤮噚態㥪砦⩩ㅺ䅂䰵栩吻갨兄⍡칐쉚癣㤰毂凂梩㞏楦㑂頸썣倮恘싃숱</w:t>
      </w:r>
      <w:r>
        <w:rPr/>
        <w:t>꧂</w:t>
      </w:r>
      <w:r>
        <w:rPr/>
        <w:t>稭昮♀䠮炿쉇湒摶戫☦숶ꏃ⪩</w:t>
      </w:r>
      <w:r>
        <w:rPr/>
        <w:t>ⱒ</w:t>
      </w:r>
      <w:r>
        <w:rPr/>
        <w:t>䤻㡏楒</w:t>
      </w:r>
      <w:r>
        <w:rPr/>
        <w:t>꧂</w:t>
      </w:r>
      <w:r>
        <w:rPr/>
        <w:t>坨悥匬⛂柂칕匸瘬瑟㷂瘺쉋奆塂幍䕣愺彐쉟⾥넪氦쉷烍繸撮䱎眣灎䴴囂敄䦏쉦ぱ渰긤繄숭⧂㠣稵긱</w:t>
      </w:r>
      <w:r>
        <w:rPr/>
        <w:t>ꥄ</w:t>
      </w:r>
      <w:r>
        <w:rPr/>
        <w:t>㥾坲딥辣扡橵慞漩晏ꅟꍆ쉹乪䯂曂䥣繰〯滂촷</w:t>
      </w:r>
      <w:r>
        <w:rPr/>
        <w:t>⡳</w:t>
      </w:r>
      <w:r>
        <w:rPr/>
        <w:t>牵垩慷슮囂㕂橂</w:t>
      </w:r>
      <w:r>
        <w:rPr/>
        <w:t>⣍</w:t>
      </w:r>
      <w:r>
        <w:rPr/>
        <w:t>炵</w:t>
      </w:r>
      <w:r>
        <w:rPr/>
        <w:t>ⱏ</w:t>
      </w:r>
      <w:r>
        <w:rPr/>
        <w:t>愳䫂砵幞歔쉙盂슬恸㬻杌潵딪橞䉅摳⴩挫쉾㐶쉑ꌹ坘恮啥䚮牧쉴䱍氪㟂䍑戶쉅漷恉␳牗</w:t>
      </w:r>
      <w:r>
        <w:rPr/>
        <w:t>⡐</w:t>
      </w:r>
      <w:r>
        <w:rPr/>
        <w:t>ㅰ</w:t>
      </w:r>
      <w:r>
        <w:rPr/>
        <w:t>ⱸ</w:t>
      </w:r>
      <w:r>
        <w:rPr/>
        <w:t>긱䭵䰦⹍⽎</w:t>
      </w:r>
      <w:r>
        <w:rPr/>
        <w:t>ꤷ</w:t>
      </w:r>
      <w:r>
        <w:rPr/>
        <w:t>㮩ㄽ쉵</w:t>
      </w:r>
      <w:r>
        <w:rPr/>
        <w:t>⡊</w:t>
      </w:r>
      <w:r>
        <w:rPr/>
        <w:t>奨썂党廂ꅔ檩</w:t>
      </w:r>
      <w:r>
        <w:rPr/>
        <w:t>ⱃ</w:t>
      </w:r>
      <w:r>
        <w:rPr/>
        <w:t>㨪硕爷㭕ꏂ쵂块兔뿂汌䳂䩚係㯂⩍唽촻ど乭ꍆ穵纮䉤否쵚矂</w:t>
      </w:r>
      <w:r>
        <w:rPr/>
        <w:t>ⵢ</w:t>
      </w:r>
      <w:r>
        <w:rPr/>
        <w:t>䝞塤▿婂⭕䭈㨨䃂纘쉆⩯畆颣䏂䱇슿祡⩋扯⸲䤥</w:t>
      </w:r>
      <w:r>
        <w:rPr/>
        <w:t>ꕬ</w:t>
      </w:r>
      <w:r>
        <w:rPr/>
        <w:t>䥯⨪奪牡</w:t>
      </w:r>
      <w:r>
        <w:rPr/>
        <w:t>꧂</w:t>
      </w:r>
      <w:r>
        <w:rPr/>
        <w:t>㵹燂繷焣楘䅅弶潨硡㕶墏摔⪩卓㎮</w:t>
      </w:r>
      <w:r>
        <w:rPr/>
        <w:t>ꔵ</w:t>
      </w:r>
      <w:r>
        <w:rPr/>
        <w:t>쉘뽢㔥슩煰汁숥쉡恐喵䫂憏呋䍨</w:t>
      </w:r>
      <w:r>
        <w:rPr/>
        <w:t>ꗂ</w:t>
      </w:r>
      <w:r>
        <w:rPr/>
        <w:t>瞵圭⌬▿涩䈣쉱쉥剨⽱㇂桏䭹</w:t>
      </w:r>
      <w:r>
        <w:rPr/>
        <w:t>⣂</w:t>
      </w:r>
      <w:r>
        <w:rPr/>
        <w:t>ꥨ挣椪싂狂㠥竍</w:t>
      </w:r>
      <w:r>
        <w:rPr/>
        <w:t>⠮</w:t>
      </w:r>
      <w:r>
        <w:rPr/>
        <w:t>畩乭츴쉏⭘び숽ㄵ窥稣秎ꅀ쉘㥾㶥㥴쉎䡌㜨橰浳矎框숤桍楋㕐쉞䑞坾幉䁢㤪䭒㐰깍녉戮츹⛂㈯</w:t>
      </w:r>
      <w:r>
        <w:rPr/>
        <w:t>ⵈ</w:t>
      </w:r>
      <w:r>
        <w:rPr/>
        <w:t>⡙</w:t>
      </w:r>
      <w:r>
        <w:rPr/>
        <w:t>㔩⪘숤㉀䵳繟㝊剭䱕슥䩕湧◎슣㔷炩깰⭇䉘</w:t>
      </w:r>
      <w:r>
        <w:rPr/>
        <w:t>⡶</w:t>
      </w:r>
      <w:r>
        <w:rPr/>
        <w:t>䢵祄숹쉹♔츬幌买쉸睷⽃戴㵵湅㤊㕸쉵䭺┶쉾ꄹ싂쉣啞</w:t>
      </w:r>
      <w:r>
        <w:rPr/>
        <w:t>ⴣ</w:t>
      </w:r>
      <w:r>
        <w:rPr/>
        <w:t>槂倬⍩㷂묰䓂䴩⸱抵싂╖쉵㜬䡠穂义䑊㕫뽲뾵䑱桯㝆␭㕭娴线쉤伹</w:t>
      </w:r>
      <w:r>
        <w:rPr/>
        <w:t>ⵊ</w:t>
      </w:r>
      <w:r>
        <w:rPr/>
        <w:t>㝳깕呴</w:t>
      </w:r>
      <w:r>
        <w:rPr/>
        <w:t>ꥃ</w:t>
      </w:r>
      <w:r>
        <w:rPr/>
        <w:t>支畯⮮晕ꍕ媻⨤凍</w:t>
      </w:r>
      <w:r>
        <w:rPr/>
        <w:t>⢩</w:t>
      </w:r>
      <w:r>
        <w:rPr/>
        <w:t>杤獑뿃㘹䝄顶狂䝞⚵滂癤쉙捙輨獲啱顃㐨拎쉣싂ꍪ썥倱⪘쉚㕘樤㉭썰剦嗃</w:t>
      </w:r>
      <w:r>
        <w:rPr/>
        <w:t>ⴣ</w:t>
      </w:r>
      <w:r>
        <w:rPr/>
        <w:t>硬쉕뿂吨坰礩⻂䅘圣ꌨ⦩〣⦬䋂塠强꥖⛂㥘㊿灁䭑䉅싃♤噔搨䉤깄畅숶兇歴⩩湠申⽪婇區ㆻ쉵뾿⌰숪憘⩹睖ꅯ碻</w:t>
      </w:r>
      <w:r>
        <w:rPr/>
        <w:t>ⷂ</w:t>
      </w:r>
      <w:r>
        <w:rPr/>
        <w:t>珂汪煠乌㡱썤믂ば┫㙩怰㩦숱</w:t>
      </w:r>
      <w:r>
        <w:rPr/>
        <w:t>ⴰ</w:t>
      </w:r>
      <w:r>
        <w:rPr/>
        <w:t>姃┣쉌瞥♃挬癭</w:t>
      </w:r>
      <w:r>
        <w:rPr/>
        <w:t>ꥋ</w:t>
      </w:r>
      <w:r>
        <w:rPr/>
        <w:t>匷╕䩳⌱䮻</w:t>
      </w:r>
      <w:r>
        <w:rPr/>
        <w:t>⡘</w:t>
      </w:r>
      <w:r>
        <w:rPr/>
        <w:t>쌤땧</w:t>
      </w:r>
      <w:r>
        <w:rPr/>
        <w:t>Ⲯ</w:t>
      </w:r>
      <w:r>
        <w:rPr/>
        <w:t>슮칶䱇䦘奍䰬䍩</w:t>
      </w:r>
      <w:r>
        <w:rPr/>
        <w:t>ⰸ</w:t>
      </w:r>
      <w:r>
        <w:rPr/>
        <w:t>囃㑵쉆⛂⽳噘愰⧂싍䉢쉍슣䰤框儲녤뽧쉭⽵欬瑩㑦쉪䑮긻</w:t>
      </w:r>
      <w:r>
        <w:rPr/>
        <w:t>⡌</w:t>
      </w:r>
      <w:r>
        <w:rPr/>
        <w:t>彸ど</w:t>
      </w:r>
      <w:r>
        <w:rPr/>
        <w:t>⠺</w:t>
      </w:r>
      <w:r>
        <w:rPr/>
        <w:t>슻㫂딸쉠敖敕썏冏杨煹⩳灙穅⤶㴵求쉷썮칸䉄礰壍幮쉀嘽晓㢡盎뇂╷繅묭珂숪</w:t>
      </w:r>
      <w:r>
        <w:rPr/>
        <w:t>⠭</w:t>
      </w:r>
      <w:r>
        <w:rPr/>
        <w:t>歺갣䭺뽓倵轾쉊</w:t>
      </w:r>
      <w:r>
        <w:rPr/>
        <w:t>⠣</w:t>
      </w:r>
      <w:r>
        <w:rPr/>
        <w:t>쉵숻惂㵮恤뭬뽩</w:t>
      </w:r>
      <w:r>
        <w:rPr/>
        <w:t>ꤷ</w:t>
      </w:r>
      <w:r>
        <w:rPr/>
        <w:t>쉯䍢ꍐ싂入쉴顱掻</w:t>
      </w:r>
      <w:r>
        <w:rPr/>
        <w:t>꤫</w:t>
      </w:r>
      <w:r>
        <w:rPr/>
        <w:t>恡⻂⩈㑎倨⽺쉮呚ヂ牉㌳䍷믂慢剗칔㌦吷怳㙨祘渪佔獓쉄</w:t>
      </w:r>
      <w:r>
        <w:rPr/>
        <w:t>ꗂ</w:t>
      </w:r>
      <w:r>
        <w:rPr/>
        <w:t>奷啊睷轲乘ꅏ扯圽땅딵ꅨ汹⩑䧂呃㯂ꥫ䨪丹촭②숮橎䴮䌰炣禬庩楧⌽</w:t>
      </w:r>
      <w:r>
        <w:rPr/>
        <w:t>ⱹ</w:t>
      </w:r>
      <w:r>
        <w:rPr/>
        <w:t>愴奦琶ꏂ걺뽭㥒兎숩ㆬ穘ꌤ㑀⩮ꍙ捒㫂㑘癄숴慘ㅬ玣斮操㫂䭓呡根徿迂癥睊氹칐洪栺縴◂愫⭕匮䮱嘪璩슻䕃⭩吶싂软뿂楐㴸</w:t>
      </w:r>
      <w:r>
        <w:rPr/>
        <w:t>ⱃ</w:t>
      </w:r>
      <w:r>
        <w:rPr/>
        <w:t>싂㨬煠䬱昩幸患繖戦䇍㗍种役埂䙍㚘奭献䥔ꍭ漪싂噀妩飂㞡숨琤挦㯂噳䥄恕眴갲⪮璮슿싂汈㎮㥎滍幭归磂쉑扷</w:t>
      </w:r>
      <w:r>
        <w:rPr/>
        <w:t>⠰</w:t>
      </w:r>
      <w:r>
        <w:rPr/>
        <w:t>燂摾</w:t>
      </w:r>
      <w:r>
        <w:rPr/>
        <w:t>ꕰ</w:t>
      </w:r>
      <w:r>
        <w:rPr/>
        <w:t>㔺컂㡉╴灶⌣桮㑇⑖䖣⽂⍉⥰㝸ꍪꇂ䵰㪬⹚䑾쉂㦿攻꥾㐳湫⬬㕖⭄㑘㖩ㄳ䠮㇂圤愴捣썪潢⨲㬵쏂汹燂捭偺殿땠</w:t>
      </w:r>
      <w:r>
        <w:rPr/>
        <w:t>ꔪ</w:t>
      </w:r>
      <w:r>
        <w:rPr/>
        <w:t>ち㍔煙䭌⽓</w:t>
      </w:r>
      <w:r>
        <w:rPr/>
        <w:t>ⷂ</w:t>
      </w:r>
      <w:r>
        <w:rPr/>
        <w:t>奺긩䬷</w:t>
      </w:r>
      <w:r>
        <w:rPr/>
        <w:t>ꥃ</w:t>
      </w:r>
      <w:r>
        <w:rPr/>
        <w:t>恗</w:t>
      </w:r>
      <w:r>
        <w:rPr/>
        <w:t>ꔭ⩔</w:t>
      </w:r>
      <w:r>
        <w:rPr/>
        <w:t>爤㙳畖项禵䆣ㅍ㕐倣숫垮♎㥶슩㈩㕀哂噧党䙞潬愊⌵悥㥏潦瘨䫂掘☳橸쉷䄪〤婍⩉湢唭쉸㗍曂䔱昵搦湂䠷⩧椱乐숷爹塘扶味垻쉖呅焯녔▩剬䠴슣⹸潪⧂㨳䡃櫂ㄭ䵚稹⸩칚䎥쉡劮䙅⹾⵫㕬坕쉐숳弸⏂쎿㝨䦻⽌⒱뇂䉺祳䭔㴤梥晱栻扊嗂</w:t>
      </w:r>
      <w:r>
        <w:rPr/>
        <w:t>Ⱞ⤹</w:t>
      </w:r>
      <w:r>
        <w:rPr/>
        <w:t>䌥値⩑䑐怨쵶畡ㅏ⹧止䇃摉⻃쵣뭀녗瀯쉞쉗栩⾬</w:t>
      </w:r>
      <w:r>
        <w:rPr/>
        <w:t>꧂╥</w:t>
      </w:r>
      <w:r>
        <w:rPr/>
        <w:t>㨯吩冱纩垣㝶〹숣㞻곎侣䳂乤ヂ斻캩攬</w:t>
      </w:r>
      <w:r>
        <w:rPr/>
        <w:t>Ⱙ⩰</w:t>
      </w:r>
      <w:r>
        <w:rPr/>
        <w:t>㓂뿂㟂䤤慊潙녷녁硟䩯着䅩淎䠴숦托碻縹捭쉕길쉾䬪</w:t>
      </w:r>
      <w:r>
        <w:rPr/>
        <w:t>ꦱ</w:t>
      </w:r>
      <w:r>
        <w:rPr/>
        <w:t>숽㭰뾡䈤䖩灆⽟쌫쉒㬳숱㖵숫䱑㮿땢洫깡啍䡀⭤ꏂㄵ䄶㤥썫纥呎㇂獲〣湦妘䥙灇⪱两牺쉒偈婡㕊䤰㑺㴮㪮䩙桬</w:t>
      </w:r>
      <w:r>
        <w:rPr/>
        <w:t>⡧</w:t>
      </w:r>
      <w:r>
        <w:rPr/>
        <w:t>䩮㡙㑃䔸슻㫂뽂뽹朣愭晴䩨</w:t>
      </w:r>
      <w:r>
        <w:rPr/>
        <w:t>⡫</w:t>
      </w:r>
      <w:r>
        <w:rPr/>
        <w:t>窿䨶辻ꥦ区槂⫂椮慘嚻げ㠺夦渴䝟繆숵慚䟍愩体㵕塔◂</w:t>
      </w:r>
      <w:r>
        <w:rPr/>
        <w:t>⠪</w:t>
      </w:r>
      <w:r>
        <w:rPr/>
        <w:t>숷奕䭕穔剄⼶偮梵㭒䁆晏塟皮恰犩䘶쉷숮䭫</w:t>
      </w:r>
      <w:r>
        <w:rPr/>
        <w:t>ꤦ</w:t>
      </w:r>
      <w:r>
        <w:rPr/>
        <w:t>싂歡䈷녤⭅止숣椻縷⥭㑢쉪㥰歔</w:t>
      </w:r>
      <w:r>
        <w:rPr/>
        <w:t>ⶻ</w:t>
      </w:r>
      <w:r>
        <w:rPr/>
        <w:t>㠫䩢䉥䦻浉姂氱流顴睏轱</w:t>
      </w:r>
      <w:r>
        <w:rPr/>
        <w:t>ⵁ</w:t>
      </w:r>
      <w:r>
        <w:rPr/>
        <w:t>쉳⛍婺颮洨싃扇쉟싂䵁䙤嗎⿂</w:t>
      </w:r>
      <w:r>
        <w:rPr/>
        <w:t>ꕈ</w:t>
      </w:r>
      <w:r>
        <w:rPr/>
        <w:t>壂⩷田䓂䗂</w:t>
      </w:r>
      <w:r>
        <w:rPr/>
        <w:t>ⱀ</w:t>
      </w:r>
      <w:r>
        <w:rPr/>
        <w:t>椥⴪묹槂牭칡滂슻</w:t>
      </w:r>
      <w:r>
        <w:rPr/>
        <w:t>ⶩ</w:t>
      </w:r>
      <w:r>
        <w:rPr/>
        <w:t>爰䆵桩쉪뽮幆㡸넪⹁淂㑵⼣㕆磂䭘浫两勃</w:t>
      </w:r>
      <w:r>
        <w:rPr/>
        <w:t>ꖣ</w:t>
      </w:r>
      <w:r>
        <w:rPr/>
        <w:t>䄶縩숽祘☹䧂䟂㡉橄嘱</w:t>
      </w:r>
      <w:r>
        <w:rPr/>
        <w:t>⢻</w:t>
      </w:r>
      <w:r>
        <w:rPr/>
        <w:t>츳牌㨰䕫䍀䀪㝡쵢쉌쉎兩싂㵡</w:t>
      </w:r>
      <w:r>
        <w:rPr/>
        <w:t>ꦮꕴ</w:t>
      </w:r>
      <w:r>
        <w:rPr/>
        <w:t>愥卅㮥䂩䄥辏殿憿卵唶㋂咿乢攺祗숲圪浣⹟⽃总䥊䢿僂⭀堸♙塟冩帯㇃⩷㣂媿쉬楾婥瑫彡䭳싂幅㩴쵡䨰䵄쉱⹁쉂急壂神㙉㕲瓂㚱灉㞩婮硯쉭䰥硈㍘䡉䜶③䙢坄幱凂⩇▏슩㭷呓썚㙎㑰浍恦え깇썹䕺楧</w:t>
      </w:r>
      <w:r>
        <w:rPr/>
        <w:t>⡠</w:t>
      </w:r>
      <w:r>
        <w:rPr/>
        <w:t>纻㙢</w:t>
      </w:r>
      <w:r>
        <w:rPr/>
        <w:t>ⵖ</w:t>
      </w:r>
      <w:r>
        <w:rPr/>
        <w:t>ꍤ䝯䕭슻迂䅠쉭⻂츩㭙伯쉆妱⮱歉偗煣㝩帱㵢摩㐥㭲㑐䑭䰺汶㪮摥쉾绂繃⽓睆磎쉢杰祹㑏獋숪뽤歂슩㊡쉞旎佳䍫싂砮睨ꌮ〩磍垏</w:t>
      </w:r>
      <w:r>
        <w:rPr/>
        <w:t>꧂</w:t>
      </w:r>
      <w:r>
        <w:rPr/>
        <w:t>奞ꆻ㡠</w:t>
      </w:r>
      <w:r>
        <w:rPr/>
        <w:t>ꤹ</w:t>
      </w:r>
      <w:r>
        <w:rPr/>
        <w:t>숱卖擂쌱츹⸊슬欻津쉈ꏂ</w:t>
      </w:r>
      <w:r>
        <w:rPr/>
        <w:t>ⵂ</w:t>
      </w:r>
      <w:r>
        <w:rPr/>
        <w:t>㩺녬깧呥懂⍇쉑獩䌦織䑨뿂䅀㬪싂갱儵桮匳地倭㝬뽚乨挱习⒱但䜦㭱䰺쉾⒮⹃⧂輯쌣椪穪ꥹ䡙ⸯ椮䅎䄥쉹쉀媩</w:t>
      </w:r>
      <w:r>
        <w:rPr/>
        <w:t>⣂</w:t>
      </w:r>
      <w:r>
        <w:rPr/>
        <w:t>飂慭㇂塠♡彅ꎩ洱㔬䗂祯♩䩅璵从獆쉏湰氷卧쉬䁐佧捀忍숸咩䒩칱⑗␩슣뭃奤싂䪵┰숲쉟係쉔춏쉘辵싂慡呒깹䕡⚿漷㐳␮乆碥呸穃猦⩳慉䚥㙰䢩쎩硋깹</w:t>
      </w:r>
      <w:r>
        <w:rPr/>
        <w:t>ⱆ</w:t>
      </w:r>
      <w:r>
        <w:rPr/>
        <w:t>儻䭊嘳쏂桎䝍漳瞣䳂숬</w:t>
      </w:r>
      <w:r>
        <w:rPr/>
        <w:t>ꦣ</w:t>
      </w:r>
      <w:r>
        <w:rPr/>
        <w:t>爮䲏挩촸습䊩䁭쉹奖睩湷硬⑖晅勂㵕뇂挦猻渻摤恸污稷ꥵ埂쉶㘨㬪딱副땳㐳㩮珂婤숲쏂玵硱㖏㥤䉧츮㴯칉湭杳╤㌥ㅖ坙厘轪⍌漬嫂䵘在丣瀯湦䵙쌴縬哃촤㮩</w:t>
      </w:r>
      <w:r>
        <w:rPr/>
        <w:t>Ⱓ</w:t>
      </w:r>
      <w:r>
        <w:rPr/>
        <w:t>灱슱桌녣灐䅠滂犵䉞獪〷悩⑘潟攳쉈쉩嘪칄汉</w:t>
      </w:r>
      <w:r>
        <w:rPr/>
        <w:t>ⴳ</w:t>
      </w:r>
      <w:r>
        <w:rPr/>
        <w:t>뽖彄</w:t>
      </w:r>
      <w:r>
        <w:rPr/>
        <w:t>ꤩ</w:t>
      </w:r>
      <w:r>
        <w:rPr/>
        <w:t>竂捴呮䶩祚⸣녴呺쉞场伫垘乖놿♙恙本⽞</w:t>
      </w:r>
      <w:r>
        <w:rPr/>
        <w:t>Ⳃ</w:t>
      </w:r>
      <w:r>
        <w:rPr/>
        <w:t>㙐䅲娪쉔桧ꍓ촳桞楡ꏂ䷂癗ㅖ潓焺㵪〭䩲昦ㅭ柂㣂潖祏묶ꍧ쉣睈칟ꌲ쉵⾻劏樦</w:t>
      </w:r>
      <w:r>
        <w:rPr/>
        <w:t>ⵂ</w:t>
      </w:r>
      <w:r>
        <w:rPr/>
        <w:t>据슻</w:t>
      </w:r>
      <w:r>
        <w:rPr/>
        <w:t>ⲡ</w:t>
      </w:r>
      <w:r>
        <w:rPr/>
        <w:t>䲬</w:t>
      </w:r>
      <w:r>
        <w:rPr/>
        <w:t>ꔤ</w:t>
      </w:r>
      <w:r>
        <w:rPr/>
        <w:t>皏硂䎥쉮싂㈦䋂獙숺氨</w:t>
      </w:r>
      <w:r>
        <w:rPr/>
        <w:t>⠤</w:t>
      </w:r>
      <w:r>
        <w:rPr/>
        <w:t>䁍㊩⭚乂啰숷췎묥亡</w:t>
      </w:r>
      <w:r>
        <w:rPr/>
        <w:t>ⵉ</w:t>
      </w:r>
      <w:r>
        <w:rPr/>
        <w:t>牔恐懂쉖딲个Ⓜ⩐摀瓂䭂䐫⹃灾㨷晟幇儤慉숤珎</w:t>
      </w:r>
      <w:r>
        <w:rPr/>
        <w:t>ⱳ┦</w:t>
      </w:r>
      <w:r>
        <w:rPr/>
        <w:t>㩉쉬ㅠ刹춘晊卋㠽晔縤偑䉹⽀㝀瑲䖏瑥填啀䑴㭷슡湥棂걧哂㒻㍠ꏂ䥙</w:t>
      </w:r>
      <w:r>
        <w:rPr/>
        <w:t>ꗂ⮣</w:t>
      </w:r>
      <w:r>
        <w:rPr/>
        <w:t>㕸懂㍠潾漭</w:t>
      </w:r>
      <w:r>
        <w:rPr/>
        <w:t>꧂</w:t>
      </w:r>
      <w:r>
        <w:rPr/>
        <w:t>懎◂㶮</w:t>
      </w:r>
      <w:r>
        <w:rPr/>
        <w:t>ꗂ⍕</w:t>
      </w:r>
      <w:r>
        <w:rPr/>
        <w:t>娪껂䂬⌴䍸瑑眣뗂⻂䋂ꥸ濎싂䗂쉴䑞嚻涘橙濂⫂</w:t>
      </w:r>
      <w:r>
        <w:rPr/>
        <w:t>꧂</w:t>
      </w:r>
      <w:r>
        <w:rPr/>
        <w:t>⣃</w:t>
      </w:r>
      <w:r>
        <w:rPr/>
        <w:t>䃂쉺슿쵫</w:t>
      </w:r>
      <w:r>
        <w:rPr/>
        <w:t>ꥏ</w:t>
      </w:r>
      <w:r>
        <w:rPr/>
        <w:t>浯ꄩ</w:t>
      </w:r>
      <w:r>
        <w:rPr/>
        <w:t>ꖡ</w:t>
      </w:r>
      <w:r>
        <w:rPr/>
        <w:t>卖顂砮幚쵮⛂㍨ㄺ㕢뮩쉺睩琻쉧楟쉓〪䎡⪿猩㵭暬뿂Ⓜ䁹㛂䥣䬹迂彅慑沥꺘⌬摈户乏칪쉺礯灎䴭숳眭땦뭬㊬䐴⎩迍⥤뼨牶⵵倽楚亏瓂穮⫂㩐挪砷츸ꆮ哂</w:t>
      </w:r>
      <w:r>
        <w:rPr/>
        <w:t>ꕢ</w:t>
      </w:r>
      <w:r>
        <w:rPr/>
        <w:t>磂輯廂䑈㨤</w:t>
      </w:r>
      <w:r>
        <w:rPr/>
        <w:t>ⱐ</w:t>
      </w:r>
      <w:r>
        <w:rPr/>
        <w:t>䉥쉖뽸沣淂⥵毂漹㊣敯晵㬶쉪瑂嗎쉒奨싍</w:t>
      </w:r>
      <w:r>
        <w:rPr/>
        <w:t>ꥊ</w:t>
      </w:r>
      <w:r>
        <w:rPr/>
        <w:t>轎拎顮슥⨵㕱縲潱潪奱轠水硈飂㐽㉀갊䂘栫쎩界</w:t>
      </w:r>
      <w:r>
        <w:rPr/>
        <w:t>꧂</w:t>
      </w:r>
      <w:r>
        <w:rPr/>
        <w:t>쉄ꅄ깳⤶瓂썯⩱榮䟂쉳畨佖做ㆱ쉭䑪⾵㝡煤㐰묭␮쎱</w:t>
      </w:r>
      <w:r>
        <w:rPr/>
        <w:t>ꥑ</w:t>
      </w:r>
      <w:r>
        <w:rPr/>
        <w:t>煚뽯싂䙱穈潆儵ꍐ剋䅷칓堪</w:t>
      </w:r>
      <w:r>
        <w:rPr/>
        <w:t>ⶱ</w:t>
      </w:r>
      <w:r>
        <w:rPr/>
        <w:t>歎넺㡗㙆쉇䉁╆婗⥕☪乓啢摳쉤ꄦ恭汈쉤䠺쉇겱暘쉾啘飍</w:t>
      </w:r>
      <w:r>
        <w:rPr/>
        <w:t>⣂</w:t>
      </w:r>
      <w:r>
        <w:rPr/>
        <w:t>颬䅢绍</w:t>
      </w:r>
      <w:r>
        <w:rPr/>
        <w:t>ⵚ</w:t>
      </w:r>
      <w:r>
        <w:rPr/>
        <w:t>슡灰炩楕㛂썱六柂깇秂숥梿癀煞</w:t>
      </w:r>
      <w:r>
        <w:rPr/>
        <w:t>ꖮ</w:t>
      </w:r>
      <w:r>
        <w:rPr/>
        <w:t>뇂㑂땹劬汁挣⨮桾瞘姂猻盍轅칞杊쉙뽍灨枏⍐숷䝵泂囎婥佭슘⎮佊칳䷂⍢껂⤪琳獩쉣쉋殮僂甸洶⤬⹱㦮墵恐</w:t>
      </w:r>
      <w:r>
        <w:rPr/>
        <w:t>ꤰ</w:t>
      </w:r>
      <w:r>
        <w:rPr/>
        <w:t>㍗楓촥瘩떬灍ㄩ珂扇瘸㕉硃䵮㌥슬</w:t>
      </w:r>
      <w:r>
        <w:rPr/>
        <w:t>⢘</w:t>
      </w:r>
      <w:r>
        <w:rPr/>
        <w:t>쉨獁꥗啔䝄</w:t>
      </w:r>
      <w:r>
        <w:rPr/>
        <w:t>ꦬ</w:t>
      </w:r>
      <w:r>
        <w:rPr/>
        <w:t>䕮奧彲䴹긯並ꇂ吮⍹㞮厘欮딪慯匦迃冩㵀땵唦堺⪥曂瀪坧剗쉘⵨⽴⍫幖兂</w:t>
      </w:r>
      <w:r>
        <w:rPr/>
        <w:t>ⲿ</w:t>
      </w:r>
      <w:r>
        <w:rPr/>
        <w:t>䤷</w:t>
      </w:r>
      <w:r>
        <w:rPr/>
        <w:t>ꕶ</w:t>
      </w:r>
      <w:r>
        <w:rPr/>
        <w:t>䣂况</w:t>
      </w:r>
      <w:r>
        <w:rPr/>
        <w:t>⠱⑔</w:t>
      </w:r>
      <w:r>
        <w:rPr/>
        <w:t>晣㖡䐶䕚⩢䓂</w:t>
      </w:r>
      <w:r>
        <w:rPr/>
        <w:t>ꔨ</w:t>
      </w:r>
      <w:r>
        <w:rPr/>
        <w:t>⻎쉪⭰昽撡氨㯍ꌰ硥畤⑖励㭒㤤礨卖㥒獮◂欮渳稪䗃暏쉄㍋硯傥쉋滂伲䓂䡨摬伨䧂쉒牐枱</w:t>
      </w:r>
      <w:r>
        <w:rPr/>
        <w:t>ꦡ</w:t>
      </w:r>
      <w:r>
        <w:rPr/>
        <w:t>ꇂ넹櫂쉀쉪䭺稲乂刪䌲걟믂种楹桱ꍲ꤮</w:t>
      </w:r>
      <w:r>
        <w:rPr/>
        <w:t>⡘</w:t>
      </w:r>
      <w:r>
        <w:rPr/>
        <w:t>溮穣</w:t>
      </w:r>
      <w:r>
        <w:rPr/>
        <w:t>ⷂ</w:t>
      </w:r>
      <w:r>
        <w:rPr/>
        <w:t>땈呶乆츲轚㥬復㕅</w:t>
      </w:r>
      <w:r>
        <w:rPr/>
        <w:t>ꦏ</w:t>
      </w:r>
      <w:r>
        <w:rPr/>
        <w:t>顭쉏䬺⑹揂扏䘶惃剹㭀㗂稣⫂欵䉐㥪潋쉧</w:t>
      </w:r>
      <w:r>
        <w:rPr/>
        <w:t>⢱</w:t>
      </w:r>
      <w:r>
        <w:rPr/>
        <w:t>⾿敇⽐廂Ⓧ決뭈楑嘫塁⨺砭䕲ォ㔵囂슩┩睞杕㝄쉢媣⫍</w:t>
      </w:r>
      <w:r>
        <w:rPr/>
        <w:t>ꤲ</w:t>
      </w:r>
      <w:r>
        <w:rPr/>
        <w:t>쉄樳瑾䜰쉬勂㫂恕⻃</w:t>
      </w:r>
      <w:r>
        <w:rPr/>
        <w:t>ꤵ</w:t>
      </w:r>
      <w:r>
        <w:rPr/>
        <w:t>ꍯ妥ꎥ沣숮슣磂슏参䵗⸩</w:t>
      </w:r>
      <w:r>
        <w:rPr/>
        <w:t>ꥈ</w:t>
      </w:r>
      <w:r>
        <w:rPr/>
        <w:t>쉙潁썑懂䵹숣</w:t>
      </w:r>
      <w:r>
        <w:rPr/>
        <w:t>ꤩ╧</w:t>
      </w:r>
      <w:r>
        <w:rPr/>
        <w:t>勂</w:t>
      </w:r>
      <w:r>
        <w:rPr/>
        <w:t>⡌</w:t>
      </w:r>
      <w:r>
        <w:rPr/>
        <w:t>㘥⫂꺣㙉〱깴繸슬☲頪⧂ガ㓂摅愰㥣슩但숹䑅畫⴯䭗</w:t>
      </w:r>
      <w:r>
        <w:rPr/>
        <w:t>ⵒ</w:t>
      </w:r>
      <w:r>
        <w:rPr/>
        <w:t>㩞㓍框</w:t>
      </w:r>
      <w:r>
        <w:rPr/>
        <w:t>ꕚ</w:t>
      </w:r>
      <w:r>
        <w:rPr/>
        <w:t>顬癥숫땒▥振歠</w:t>
      </w:r>
      <w:r>
        <w:rPr/>
        <w:t>Ⳃ</w:t>
      </w:r>
      <w:r>
        <w:rPr/>
        <w:t>搵䩘슩圮䙈슬畃╈䉒⛍梿妣싂勃浳䄫欳쉩쵹彶瑞䆣呌怨幵녦皿㡈奍媵婣ꆻ⩹塰숸ꄯ彏堺轥㘻盂浥神䁃歬に㙣倰</w:t>
      </w:r>
      <w:r>
        <w:rPr/>
        <w:t>ꗂ</w:t>
      </w:r>
      <w:r>
        <w:rPr/>
        <w:t>槂棂恤䇂②吷别兆☷깪娣砪㭵⍋扦꺣㵈ꍇ쉍ケ쉾싍쉕祇㡊噺㟂䁥挩䈮⽔斣䁑䕈</w:t>
      </w:r>
      <w:r>
        <w:rPr/>
        <w:t>ꥃ</w:t>
      </w:r>
      <w:r>
        <w:rPr/>
        <w:t>쉳䕇其坪癪⍔⌭⵫杘瀹ꥪ䅢伳奍灥䡉汀噢䩄</w:t>
      </w:r>
      <w:r>
        <w:rPr/>
        <w:t>ꕥꥑ␰</w:t>
      </w:r>
      <w:r>
        <w:rPr/>
        <w:t>⺬</w:t>
      </w:r>
      <w:r>
        <w:rPr/>
        <w:t>ⱁ</w:t>
      </w:r>
      <w:r>
        <w:rPr/>
        <w:t>춬冻呖⹖⑟㛂僎걕ꅶ⻂瘰⩬礫숣佔</w:t>
      </w:r>
      <w:r>
        <w:rPr/>
        <w:t>ꦩ</w:t>
      </w:r>
      <w:r>
        <w:rPr/>
        <w:t>꺬祠焊ꆡ摋㍂쉭땲묵だ쉞㴤勂儲㕸㍨쏂眪澥♂漸</w:t>
      </w:r>
      <w:r>
        <w:rPr/>
        <w:t>ⲵ</w:t>
      </w:r>
      <w:r>
        <w:rPr/>
        <w:t>恂</w:t>
      </w:r>
      <w:r>
        <w:rPr/>
        <w:t>ꦬ</w:t>
      </w:r>
      <w:r>
        <w:rPr/>
        <w:t>㒿깘㉷梿쉬心ꅐ㭌皱슏佯㌪㍂朲쉟煊䥋敄嚵之䅓さ仂㭹牱</w:t>
      </w:r>
      <w:r>
        <w:rPr/>
        <w:t>ꤤ</w:t>
      </w:r>
      <w:r>
        <w:rPr/>
        <w:t>か䮱䕠珂䷍姂㈹稳쉃㥕┳硟ꏂ╄㍬㔴湷摃⤶栣硹䥦戲振轃獔灈牷嘮浃捊〫썳⾘电敒奵牤촭䀻朷䅔싃썊䎵䃍쎬㑁</w:t>
      </w:r>
      <w:r>
        <w:rPr/>
        <w:t>⡳</w:t>
      </w:r>
      <w:r>
        <w:rPr/>
        <w:t>繵榮숺숥悩猪쉾殩頻⽀ꍠ並娰䆡㵱⥱嚩䴭㛂渵䴨쉯损㝔㟂獏㉴쉔渮场憣䍋噋숽ꄲ쵉縥⦻ヂ姂樳⍕汱쉯䇃汮奙唽縰⦱瓎儴溏塄⧎䉞乃彏稤佾ꎘ䋂塵牒煢䵔犱㏂况쉮⹂㏂쉸㡤廂깕偒楫㩟穗⮏</w:t>
      </w:r>
      <w:r>
        <w:rPr/>
        <w:t>ⴳ</w:t>
      </w:r>
      <w:r>
        <w:rPr/>
        <w:t>溏塘栶쵬敳⩢ꌹ採塦䄫䌻쉦劥싂漺⸺捶浇▣剌さ戮倷㔶㑍ꅱ灬쉹⼵焪쵇璿</w:t>
      </w:r>
      <w:r>
        <w:rPr/>
        <w:t>꤬</w:t>
      </w:r>
      <w:r>
        <w:rPr/>
        <w:t>䩳쵺㴩㶩坓甮丸爤慎ꅆ䕵弮关㝾煙⩟穲禬쵑숺桭䠱㇂㭬䢿磂㣂㉇슥漮</w:t>
      </w:r>
      <w:r>
        <w:rPr/>
        <w:t>ꥒ</w:t>
      </w:r>
      <w:r>
        <w:rPr/>
        <w:t>䍒쉱쉑㡹瞱쉖䍮版쉌쉆僂彰湹숹縹獒쉏쉹沏㡒</w:t>
      </w:r>
      <w:r>
        <w:rPr/>
        <w:t>ⲱ⬭</w:t>
      </w:r>
      <w:r>
        <w:rPr/>
        <w:t>쉕ず毎溱䵺欩⎿숨啒扡久唽礪憥뭐쉥䡪㭀浓뼪䠫숷砬商奖琻搵⩰碿⩋歌坌眫䈳〱ꎘ主頻㍭뮣䑥</w:t>
      </w:r>
      <w:r>
        <w:rPr/>
        <w:t>ꦥ</w:t>
      </w:r>
      <w:r>
        <w:rPr/>
        <w:t>쉹眶䳂杂類䏂</w:t>
      </w:r>
      <w:r>
        <w:rPr/>
        <w:t>ⱕ</w:t>
      </w:r>
      <w:r>
        <w:rPr/>
        <w:t>㡺딺䕸獓攪爥</w:t>
      </w:r>
      <w:r>
        <w:rPr/>
        <w:t>ⵘ</w:t>
      </w:r>
      <w:r>
        <w:rPr/>
        <w:t>㵘㌩</w:t>
      </w:r>
      <w:r>
        <w:rPr/>
        <w:t>⠱</w:t>
      </w:r>
      <w:r>
        <w:rPr/>
        <w:t>뽈䕠묮参㡒녎㉹㥇擂⽤싍参歘䡮놥烃⑷浟㘵</w:t>
      </w:r>
      <w:r>
        <w:rPr/>
        <w:t>ⷂ</w:t>
      </w:r>
      <w:r>
        <w:rPr/>
        <w:t>겏焮䑆③昸㜽牫⿂슱숦꥙曎拂</w:t>
      </w:r>
      <w:r>
        <w:rPr/>
        <w:t>ꕠ</w:t>
      </w:r>
      <w:r>
        <w:rPr/>
        <w:t>迂癓㥈甩썲䁌娶⛂긻䵪⪘摗療쉚䶏</w:t>
      </w:r>
      <w:r>
        <w:rPr/>
        <w:t>⠱</w:t>
      </w:r>
      <w:r>
        <w:rPr/>
        <w:t>䡊㭎䰦恦썓癹楅䜽顥㭥䩁⯎眰檵싂皥䩎ꅓ슩쉙녌漣츷况㓂呇塈⪮뼳䩗싃ㅹ沩䡧곂纱぀坙싂扅䠣游䏂慠䠣怪◍圪⯂〪㦏</w:t>
      </w:r>
      <w:r>
        <w:rPr/>
        <w:t>ꔰ</w:t>
      </w:r>
      <w:r>
        <w:rPr/>
        <w:t>兹䁀䲮佳䡋갤길녲漦췂땪繅煎癬穥瘨</w:t>
      </w:r>
      <w:r>
        <w:rPr/>
        <w:t>ꕡ</w:t>
      </w:r>
      <w:r>
        <w:rPr/>
        <w:t>⼪⭃䱁ꅶ䚱坧顆扟㨲ヂ傏썣숻汃ㅈ坯䉚摩♪㘩␷奣䊩乧⌲⌮䑙啗捆愸숥车晈딷朥摯쵅塣㘭矂䇂䪩ꆩタ喬愲뾏숣</w:t>
      </w:r>
      <w:r>
        <w:rPr/>
        <w:t>⣂</w:t>
      </w:r>
      <w:r>
        <w:rPr/>
        <w:t>穮䚥</w:t>
      </w:r>
      <w:r>
        <w:rPr/>
        <w:t>Ɫ</w:t>
      </w:r>
      <w:r>
        <w:rPr/>
        <w:t>卭㛂㕘呹쏂╦ꆿ⌨嘬䴯啡猫녯䥷⫂凂椭儊焺뽋㭈쉒㉯晘泂䭢倥䝠⮬怹╷⩗㕙䝀汎</w:t>
      </w:r>
      <w:r>
        <w:rPr/>
        <w:t>ⰵ┮</w:t>
      </w:r>
      <w:r>
        <w:rPr/>
        <w:t>歙깫쌶쉒輩䄭싂뭉塱ⸯ</w:t>
      </w:r>
    </w:p>
    <w:p>
      <w:pPr>
        <w:pStyle w:val="PreformattedText"/>
        <w:bidi w:val="0"/>
        <w:spacing w:before="0" w:after="0"/>
        <w:jc w:val="left"/>
        <w:rPr/>
      </w:pPr>
      <w:r>
        <w:rPr/>
        <w:t>䎻쉹䧂㥐䳂䑣㉞깞䒵杞兕乯䩑杹噊曂椯揂扱睔썡쉵傻帳</w:t>
      </w:r>
      <w:r>
        <w:rPr/>
        <w:t>꧂</w:t>
      </w:r>
      <w:r>
        <w:rPr/>
        <w:t>洷쉂眨捥绂싂⩟顑潊䱩辣⹦牧瑂</w:t>
      </w:r>
      <w:r>
        <w:rPr/>
        <w:t>ꥊ⍯</w:t>
      </w:r>
      <w:r>
        <w:rPr/>
        <w:t>䍌┮⎣䕧辩ꎵ녈濂⛎嚮╠⭆㭹䥌⼽⨱哂奞㑗ㆻ熏싂擂㒵棂㵈〻쉤㉋놻挤悘㭈甮㉭氯䵥爯⩑╩礩䔳</w:t>
      </w:r>
      <w:r>
        <w:rPr/>
        <w:t>⠺</w:t>
      </w:r>
      <w:r>
        <w:rPr/>
        <w:t>䩧忂䭶쉁쉹牢쉟⼮橥췎楆㔤컂渳桟颵䡚䥳俎⵷㯃ꅏ⩟뽱琺쉫硐秂묹</w:t>
      </w:r>
      <w:r>
        <w:rPr/>
        <w:t>ⴰ</w:t>
      </w:r>
      <w:r>
        <w:rPr/>
        <w:t>ⱘ</w:t>
      </w:r>
      <w:r>
        <w:rPr/>
        <w:t>噷㭪쌣㴷䁵</w:t>
      </w:r>
      <w:r>
        <w:rPr/>
        <w:t>ꤶ</w:t>
      </w:r>
      <w:r>
        <w:rPr/>
        <w:t>刬ꅆ软㑔䦩睠䝎儶愴媿</w:t>
      </w:r>
      <w:r>
        <w:rPr/>
        <w:t>ꕗ</w:t>
      </w:r>
      <w:r>
        <w:rPr/>
        <w:t>彸痂眪晒堵䵘</w:t>
      </w:r>
      <w:r>
        <w:rPr/>
        <w:t>ꕄ</w:t>
      </w:r>
      <w:r>
        <w:rPr/>
        <w:t>녋爷㙙ぁ♒䝕愶卶帽渳椣穇䷂⽲쉭斏슘硋杉뽵㙋轖盂⬻䯂娳쉋嚏泂ꄳ湓東쉘ꍌ夦ꅘ슱顮橠</w:t>
      </w:r>
      <w:r>
        <w:rPr/>
        <w:t>ꕥ</w:t>
      </w:r>
      <w:r>
        <w:rPr/>
        <w:t>椣꺡</w:t>
      </w:r>
      <w:r>
        <w:rPr/>
        <w:t>ꤤ</w:t>
      </w:r>
      <w:r>
        <w:rPr/>
        <w:t>櫂⹄뭾癦⻂</w:t>
      </w:r>
      <w:r>
        <w:rPr/>
        <w:t>ꤰ</w:t>
      </w:r>
      <w:r>
        <w:rPr/>
        <w:t>庘伦뇂⮵㑒㥀坄祑</w:t>
      </w:r>
      <w:r>
        <w:rPr/>
        <w:t>⡤☺</w:t>
      </w:r>
      <w:r>
        <w:rPr/>
        <w:t>毂挣典噮䡴䱠쉋㕂渰繬쉕䑈灹㵨⩴慊㜱ぁ싂爪硊殻圵ꥳ䞡潄</w:t>
      </w:r>
      <w:r>
        <w:rPr/>
        <w:t>ꥆ</w:t>
      </w:r>
      <w:r>
        <w:rPr/>
        <w:t>䫂</w:t>
      </w:r>
      <w:r>
        <w:rPr/>
        <w:t>ꤹ</w:t>
      </w:r>
      <w:r>
        <w:rPr/>
        <w:t>⠤</w:t>
      </w:r>
      <w:r>
        <w:rPr/>
        <w:t>硗乬⎩⍀穪䭕⫂⑘汥扰湳娽䒬䁊啀</w:t>
      </w:r>
      <w:r>
        <w:rPr/>
        <w:t>ⱎ</w:t>
      </w:r>
      <w:r>
        <w:rPr/>
        <w:t>楈垩獇⭡儹⒮佰硒☬乳뇂灷⹉㙡潾㵙姂쉯⭑找摺⌻깭堵䲵瑕へ㦱毂♧㙷夵繟ァ⫂焬渲㙕싂㘳ご⍙敋⭥侵⽗캩⼪椣㮥摯뽉숶쉎夣㏂嘴癅ꅬ债顏쉟兄㬸䩐䝚㵘떥㒏䕧啨</w:t>
      </w:r>
      <w:r>
        <w:rPr/>
        <w:t>ꤶ</w:t>
      </w:r>
      <w:r>
        <w:rPr/>
        <w:t>숷</w:t>
      </w:r>
      <w:r>
        <w:rPr/>
        <w:t>⠱</w:t>
      </w:r>
      <w:r>
        <w:rPr/>
        <w:t>䭠쉒䓍㉥㴲桹婈欬</w:t>
      </w:r>
      <w:r>
        <w:rPr/>
        <w:t>ꤽ</w:t>
      </w:r>
      <w:r>
        <w:rPr/>
        <w:t>疵慺⨴䂿</w:t>
      </w:r>
      <w:r>
        <w:rPr/>
        <w:t>ⵄ②</w:t>
      </w:r>
      <w:r>
        <w:rPr/>
        <w:t>橑쉚ꅎ쉄⤤䍯柂숳繩깋柂傱깨쉵睬畲䱦瘳䖮숹갯</w:t>
      </w:r>
      <w:r>
        <w:rPr/>
        <w:t>⡔</w:t>
      </w:r>
      <w:r>
        <w:rPr/>
        <w:t>媏⫎㩊쉗摺⩞쉉</w:t>
      </w:r>
      <w:r>
        <w:rPr/>
        <w:t>꤫</w:t>
      </w:r>
      <w:r>
        <w:rPr/>
        <w:t>㓂썴癏漤䥞슩幄䡤噄</w:t>
      </w:r>
      <w:r>
        <w:rPr/>
        <w:t>ꖘ</w:t>
      </w:r>
      <w:r>
        <w:rPr/>
        <w:t>㢱ꏂ㷂녆㭑쉰갭砵匶䭖쵖⫍㩏桄妣牞䥸㥍</w:t>
      </w:r>
      <w:r>
        <w:rPr/>
        <w:t>ꥄ</w:t>
      </w:r>
      <w:r>
        <w:rPr/>
        <w:t>扪㷂</w:t>
      </w:r>
      <w:r>
        <w:rPr/>
        <w:t>ꤷ</w:t>
      </w:r>
      <w:r>
        <w:rPr/>
        <w:t>㨽啶칀伶爳匦㥾⩴瀱傘촪㩶汃䀤ꍔ䳂써磂恬</w:t>
      </w:r>
      <w:r>
        <w:rPr/>
        <w:t>ꕂ</w:t>
      </w:r>
      <w:r>
        <w:rPr/>
        <w:t>㡒ꍡ쵎䢡층⏂㥍塡</w:t>
      </w:r>
      <w:r>
        <w:rPr/>
        <w:t>ⵐ</w:t>
      </w:r>
      <w:r>
        <w:rPr/>
        <w:t>敷ꥣ䍯䔱쉔牢㑤疵</w:t>
      </w:r>
      <w:r>
        <w:rPr/>
        <w:t>⡳</w:t>
      </w:r>
      <w:r>
        <w:rPr/>
        <w:t>滂庵洮쉔╀䕘盂繰⩎싂칎䉧䭖䣂灗穊氣뽩</w:t>
      </w:r>
      <w:r>
        <w:rPr/>
        <w:t>⡲</w:t>
      </w:r>
      <w:r>
        <w:rPr/>
        <w:t>뭾䡴慈硴䌱䕪彣</w:t>
      </w:r>
      <w:r>
        <w:rPr/>
        <w:t>ꖮ</w:t>
      </w:r>
      <w:r>
        <w:rPr/>
        <w:t>徵숫숻슿剠啡깬曂뼭⩆橕층⼪浑琫䉟漮</w:t>
      </w:r>
      <w:r>
        <w:rPr/>
        <w:t>꧂</w:t>
      </w:r>
      <w:r>
        <w:rPr/>
        <w:t>㥪䅀潄</w:t>
      </w:r>
      <w:r>
        <w:rPr/>
        <w:t>⡅Ⰺ</w:t>
      </w:r>
      <w:r>
        <w:rPr/>
        <w:t>祷炬㤯楮绂彲싂䀪繇朣仍쌹쉡ꍤ吹儣⻍</w:t>
      </w:r>
      <w:r>
        <w:rPr/>
        <w:t>ⷂ</w:t>
      </w:r>
      <w:r>
        <w:rPr/>
        <w:t>眸䕪녊㑚㑢ㅞ뿂殘䐲扅</w:t>
      </w:r>
      <w:r>
        <w:rPr/>
        <w:t>ⵣ⯂</w:t>
      </w:r>
      <w:r>
        <w:rPr/>
        <w:t>帷땕슩⑨ꅊ慞⭸氺妿焩祅䅕儫息㍗䍕扫⨮썢幥싂䭓㕔䤷</w:t>
      </w:r>
      <w:r>
        <w:rPr/>
        <w:t>ⱳ</w:t>
      </w:r>
      <w:r>
        <w:rPr/>
        <w:t>㜯楚䀽礨싂䡳嚩棎ㆮ牁〹㩉畴塚츱倽卄挽ㅯ㥪冥婈縭ㅰ珂뾩㞣쉮帱啰畺쌪ꍈ扫쉖硷皬槂癚⭃</w:t>
      </w:r>
      <w:r>
        <w:rPr/>
        <w:t>ⵕ</w:t>
      </w:r>
      <w:r>
        <w:rPr/>
        <w:t>摃</w:t>
      </w:r>
      <w:r>
        <w:rPr/>
        <w:t>ꤦ⨸䷂</w:t>
      </w:r>
      <w:r>
        <w:rPr/>
        <w:t>뽸</w:t>
      </w:r>
      <w:r>
        <w:rPr/>
        <w:t>ꦻ</w:t>
      </w:r>
      <w:r>
        <w:rPr/>
        <w:t>卬䪏㵄繅䕦䙩슮⨮</w:t>
      </w:r>
      <w:r>
        <w:rPr/>
        <w:t>Ⱪ</w:t>
      </w:r>
      <w:r>
        <w:rPr/>
        <w:t>き♢⩥⫂揂䋂づ⽫眵ㅴ춻䌫扃桷去华硆兙녯䱋勂♄䄽쉠걏䘯槍稳숸沩칷㝏⫂䪻</w:t>
      </w:r>
      <w:r>
        <w:rPr/>
        <w:t>Ⲙ</w:t>
      </w:r>
      <w:r>
        <w:rPr/>
        <w:t>⽟㶥医쉀卮㢵㵴縭慓숥숳弴戭䜵杸匪柂㴤㉺炣頲⹟煑䡟恱䵘礲甤檥佊制⾵祙䊿硌堦쌮썱颿깘</w:t>
      </w:r>
      <w:r>
        <w:rPr/>
        <w:t>ⵍ</w:t>
      </w:r>
      <w:r>
        <w:rPr/>
        <w:t>ㅲ⥨땋숬묶帴债쉹䴶瓂塄쉊さ㫂瀺潰楰獠㐺⭥繢⼶㍩炻쉔凂摃⧂幗洶걃䭡玱䍧售쉂㯂㎮䁩䨫轳婮ꍇ㉣뗂祥媮곂あ쉚偞㵁係䱔쉡♠绍㓂㍯</w:t>
      </w:r>
      <w:r>
        <w:rPr/>
        <w:t>⡫</w:t>
      </w:r>
      <w:r>
        <w:rPr/>
        <w:t>㵪捕뇂䂏䘮爥汪쌲㙫奡坣딯㡰䧂쵄㙃싂礩汱汎㕪勂獒慂⩲깞⥱</w:t>
      </w:r>
      <w:r>
        <w:rPr/>
        <w:t>⡳</w:t>
      </w:r>
      <w:r>
        <w:rPr/>
        <w:t>秂檿⨻湬⑨攸䔤</w:t>
      </w:r>
      <w:r>
        <w:rPr/>
        <w:t>ꕰ</w:t>
      </w:r>
      <w:r>
        <w:rPr/>
        <w:t>乔쉮〹婠獎佧ꥶ圮櫂싍⪘</w:t>
      </w:r>
      <w:r>
        <w:rPr/>
        <w:t>ꦿ</w:t>
      </w:r>
      <w:r>
        <w:rPr/>
        <w:t>潘捈桊捤㜷⥇穡畯䈥瑡旎⫂炻䃎㎻녙뭧䈻硘⼤瑏ꌳ䭫㐥㪵兺硈棂</w:t>
      </w:r>
      <w:r>
        <w:rPr/>
        <w:t>ꔯ</w:t>
      </w:r>
      <w:r>
        <w:rPr/>
        <w:t>쏂</w:t>
      </w:r>
      <w:r>
        <w:rPr/>
        <w:t>ⱉ⠲</w:t>
      </w:r>
      <w:r>
        <w:rPr/>
        <w:t>橱촱橫쉬뭱繪潦뗂ꆩ䅟쉴窿ㅟ⥱뿂堻轈⩬㬥슱頪䡫㬯⼤噍㈬⬥㙲⍺까䅾物橒煢뿂游⩥汍獹噦㩚㟂</w:t>
      </w:r>
      <w:r>
        <w:rPr/>
        <w:t>꧂</w:t>
      </w:r>
      <w:r>
        <w:rPr/>
        <w:t>啡꺘杭奞祷晶⹆倱禡妡땗㟂琪汣㒮摘噍㵦䂡슘뽰〽捲唰슩⥭㌻㕡㡨⥞쉪⩰䯂卖</w:t>
      </w:r>
      <w:r>
        <w:rPr/>
        <w:t>Ⱡ</w:t>
      </w:r>
      <w:r>
        <w:rPr/>
        <w:t>쉩ㄱ灉䆵뮬뾣㵥습䁤㭉깂♵縳딲犻</w:t>
      </w:r>
      <w:r>
        <w:rPr/>
        <w:t>⡱</w:t>
      </w:r>
      <w:r>
        <w:rPr/>
        <w:t>䋂</w:t>
      </w:r>
      <w:r>
        <w:rPr/>
        <w:t>꧂</w:t>
      </w:r>
      <w:r>
        <w:rPr/>
        <w:t>䍈싂䙧Ⓜ卭刷</w:t>
      </w:r>
      <w:r>
        <w:rPr/>
        <w:t>Ⳃ</w:t>
      </w:r>
      <w:r>
        <w:rPr/>
        <w:t>䕡坑싂怭</w:t>
      </w:r>
      <w:r>
        <w:rPr/>
        <w:t>ꤤ</w:t>
      </w:r>
      <w:r>
        <w:rPr/>
        <w:t>㪻堰䔪⩥摯⩋樫惂湀쉈</w:t>
      </w:r>
      <w:r>
        <w:rPr/>
        <w:t>ꔤ</w:t>
      </w:r>
      <w:r>
        <w:rPr/>
        <w:t>ꄬ⽴⤵䜸剆塈ꅶ匣皻⭰묹䖻椦썞ふ쉊題싂栣㉤䱵ヂ䫂䁌㘣㉇⤱넣硓칏婺⑂㔺牡畢▱慂숪噒꺡䔹⛃哎칸㑎쉹䩣</w:t>
      </w:r>
      <w:r>
        <w:rPr/>
        <w:t>Ⱝ⥦</w:t>
      </w:r>
      <w:r>
        <w:rPr/>
        <w:t>싃堹啶匥싃묫촽⭙쉶☥뮘均桷㑥䘶䔷숊</w:t>
      </w:r>
      <w:r>
        <w:rPr/>
        <w:t>ꕍ</w:t>
      </w:r>
      <w:r>
        <w:rPr/>
        <w:t>拂乞㕳</w:t>
      </w:r>
      <w:r>
        <w:rPr/>
        <w:t>ⲻ⡔䷂</w:t>
      </w:r>
      <w:r>
        <w:rPr/>
        <w:t>燂潒捗┳剪婘㩯摱</w:t>
      </w:r>
      <w:r>
        <w:rPr/>
        <w:t>ꔣ</w:t>
      </w:r>
      <w:r>
        <w:rPr/>
        <w:t>㠣挻땋梩拂轶☫猳滂匬廂儮쌳怪⽖䑾쉋썱⼪숩숤呅</w:t>
      </w:r>
      <w:r>
        <w:rPr/>
        <w:t>ⶥ</w:t>
      </w:r>
      <w:r>
        <w:rPr/>
        <w:t>摱桰坤䅱昶捯㌱琱⮩뽐</w:t>
      </w:r>
      <w:r>
        <w:rPr/>
        <w:t>ꕉ</w:t>
      </w:r>
      <w:r>
        <w:rPr/>
        <w:t>愸捌䱡슮䨳捹쉲쎬啌뾡ㅶ⹲쵵榻ご쉾ꅓ갸⸻쉍佘</w:t>
      </w:r>
      <w:r>
        <w:rPr/>
        <w:t>ⴽ</w:t>
      </w:r>
      <w:r>
        <w:rPr/>
        <w:t>䩐ꄹ唷⩱攮㗂塢〨ꥷ癆뽣欷樯ぷ乷</w:t>
      </w:r>
      <w:r>
        <w:rPr/>
        <w:t>⡱</w:t>
      </w:r>
      <w:r>
        <w:rPr/>
        <w:t>頦ꍓ</w:t>
      </w:r>
      <w:r>
        <w:rPr/>
        <w:t>ꖏ♵</w:t>
      </w:r>
      <w:r>
        <w:rPr/>
        <w:t>츯⿂侩㧂</w:t>
      </w:r>
      <w:r>
        <w:rPr/>
        <w:t>ꦡ</w:t>
      </w:r>
      <w:r>
        <w:rPr/>
        <w:t>慫礹硫顏촭⍎䴽⥄硲䵄쉱瑊㍡㜽瓂쉰歭쉋朣⽭渣☫晤橑䘱</w:t>
      </w:r>
      <w:r>
        <w:rPr/>
        <w:t>⡏</w:t>
      </w:r>
      <w:r>
        <w:rPr/>
        <w:t>犩떡弸</w:t>
      </w:r>
      <w:r>
        <w:rPr/>
        <w:t>ꔨ</w:t>
      </w:r>
      <w:r>
        <w:rPr/>
        <w:t>쉏⨬⹧⹳䍢㉢䵁싂稱䏎䅥◂쉷䰩뽧㵑갶⑦势쉏輫긹劵秂☶稽繒숸춡㜭䤴싎偬㢥佃䢵輫畾坾㓂䉤싂卩⩀㧂</w:t>
      </w:r>
      <w:r>
        <w:rPr/>
        <w:t>ⱳ</w:t>
      </w:r>
      <w:r>
        <w:rPr/>
        <w:t>春쉖浘깬戶⭚摙惂싂쉫</w:t>
      </w:r>
      <w:r>
        <w:rPr/>
        <w:t>ꕪ</w:t>
      </w:r>
      <w:r>
        <w:rPr/>
        <w:t>Ⳃ</w:t>
      </w:r>
      <w:r>
        <w:rPr/>
        <w:t>憣杗刻桗㝾歖㍧剷슩䝩ㄸ쉤</w:t>
      </w:r>
      <w:r>
        <w:rPr/>
        <w:t>ꕊ</w:t>
      </w:r>
      <w:r>
        <w:rPr/>
        <w:t>偺곎眭뭰⭸欻埂㵵楔싂䙃䏂太</w:t>
      </w:r>
      <w:r>
        <w:rPr/>
        <w:t>ⵆ</w:t>
      </w:r>
      <w:r>
        <w:rPr/>
        <w:t>䙹塎渤䝴䋂䍱嗂噸欶㡒땸숴⩱煈牴㥑單䄭겮牌쉱朣⵾御⽲⿂㧂摑⹫摺쉧깫癇㩠⹩긲ꥺ</w:t>
      </w:r>
      <w:r>
        <w:rPr/>
        <w:t>ꦘ</w:t>
      </w:r>
      <w:r>
        <w:rPr/>
        <w:t>婳쉗爵⺿㵳쉮䜮╤䍎썡묵帮칳愫吽㜬渹楙⹀䙦싂䱭⩆㗂䂏䅀棂䩃ꥯ꺱琻뭅彷㥵砬㙉冘搯䁔偌건畢⦩掩쉎䙡塗縯⪡䱐歑堲撿淃暱䅬</w:t>
      </w:r>
      <w:r>
        <w:rPr/>
        <w:t>ꕘ</w:t>
      </w:r>
      <w:r>
        <w:rPr/>
        <w:t>昫旂䩁⵹䔭♪㮩坺䩁亻か榣쉀挽⩟⩦뗂炿䭃煬㩯墵条쉍쉩晰捞䬮⑱䡲숥깩녵燂⾡㜵㩬㣂佔⥸塳</w:t>
      </w:r>
      <w:r>
        <w:rPr/>
        <w:t>⡒</w:t>
      </w:r>
      <w:r>
        <w:rPr/>
        <w:t>슩復뽂敡傩</w:t>
      </w:r>
      <w:r>
        <w:rPr/>
        <w:t>⠳</w:t>
      </w:r>
      <w:r>
        <w:rPr/>
        <w:t>噦⑌㊏参煏だ곂匹⥘呆䭡숤獊獎䝞슱㠫媣</w:t>
      </w:r>
      <w:r>
        <w:rPr/>
        <w:t>ꗃ</w:t>
      </w:r>
      <w:r>
        <w:rPr/>
        <w:t>勂瀳偆⥄哂쉋䝶潁䋂㴯⦩</w:t>
      </w:r>
      <w:r>
        <w:rPr/>
        <w:t>⡬</w:t>
      </w:r>
      <w:r>
        <w:rPr/>
        <w:t>깣⹲飂厡䅈䥁浌睒슣顁搻䍡숤㊬穷⹠慀썠⹫䱬</w:t>
      </w:r>
      <w:r>
        <w:rPr/>
        <w:t>ꤹ</w:t>
      </w:r>
      <w:r>
        <w:rPr/>
        <w:t>㌹瀮瘮〴꤮䊻䥓⨹椨䑨囃⑴䵀吱㍬깋㍯⩶噧㵪쉂䠣刬㧂坋猵걯壂婰㐭㯂㣂㶮싂㇂爵ꄻ쉤磂</w:t>
      </w:r>
      <w:r>
        <w:rPr/>
        <w:t>ꖬ</w:t>
      </w:r>
      <w:r>
        <w:rPr/>
        <w:t>ⱺ</w:t>
      </w:r>
      <w:r>
        <w:rPr/>
        <w:t>冥哂潘迂啮묹䰨繧슩쉠쉤亮盂⒏坃⏂奌䋂䙴</w:t>
      </w:r>
      <w:r>
        <w:rPr/>
        <w:t>ꤦ⪮</w:t>
      </w:r>
      <w:r>
        <w:rPr/>
        <w:t>从ㅃ뭇䞵</w:t>
      </w:r>
      <w:r>
        <w:rPr/>
        <w:t>Ⳃ</w:t>
      </w:r>
      <w:r>
        <w:rPr/>
        <w:t>䠮쵚潴㝹㙦圫</w:t>
      </w:r>
      <w:r>
        <w:rPr/>
        <w:t>ⵞ</w:t>
      </w:r>
      <w:r>
        <w:rPr/>
        <w:t>朷疥</w:t>
      </w:r>
      <w:r>
        <w:rPr/>
        <w:t>꥓</w:t>
      </w:r>
      <w:r>
        <w:rPr/>
        <w:t>㤩係쉶뽧싂䝀䭰ぢ媘婱⼬긬頮</w:t>
      </w:r>
      <w:r>
        <w:rPr/>
        <w:t>ꤩ</w:t>
      </w:r>
      <w:r>
        <w:rPr/>
        <w:t>帣济ㄪ侩걶쉺겥牥株杂㘦迂쉁吊뽺㥚쉯ㅾ뭉睷묺䊣栶示圩懂㡖呖쉱幚哂䬪녂璏拂쉹쉧쉄㙦䙫숪㨺충飂牳栭숹⥘ꅴ숦䅭橡⫂参飂䴱枱娮䝑䄲땈䩑쉕⫂ꌲ㜻꺱冩⵬䭃ꆥ溮쌮땯갤</w:t>
      </w:r>
      <w:r>
        <w:rPr/>
        <w:t>⠩</w:t>
      </w:r>
      <w:r>
        <w:rPr/>
        <w:t>뿂㷂慩绂慖椰䔤☱숶䜨㪡抿傻䳎㧂ヂ숲潟瀰畬樮쉆䉆轸頫扢㑔洷㶵䅥獮稫彭穡偢㉶松쵡䈵洸⸬䱙硊⬫牋秎⩮쉩썆〶㡺㷂</w:t>
      </w:r>
      <w:r>
        <w:rPr/>
        <w:t>ⴱ</w:t>
      </w:r>
      <w:r>
        <w:rPr/>
        <w:t>䙾帮晓☲猩슱㕂숨뽐</w:t>
      </w:r>
      <w:r>
        <w:rPr/>
        <w:t>ꦵ</w:t>
      </w:r>
      <w:r>
        <w:rPr/>
        <w:t>쉶坬洣噫曂盂怺ㄮ拂ꍩ䴷⪻免⭖쉥䪻㍖ꌭ䴶</w:t>
      </w:r>
      <w:r>
        <w:rPr/>
        <w:t>ꔳ</w:t>
      </w:r>
      <w:r>
        <w:rPr/>
        <w:t>ꥵ沿쉋䈳⍈劮坾뾿⥈佗窮丬ㅋ䔮機祣祰姂딬</w:t>
      </w:r>
      <w:r>
        <w:rPr/>
        <w:t>ꖘ</w:t>
      </w:r>
      <w:r>
        <w:rPr/>
        <w:t>眥枻顕╪숳桷㝔梵녃汫㙞䅰慕恁歟㘮㓂⨤숮쉩楉ꥢ</w:t>
      </w:r>
      <w:r>
        <w:rPr/>
        <w:t>꧂┤</w:t>
      </w:r>
      <w:r>
        <w:rPr/>
        <w:t>쵣⌣抮䗂㴦乤䥬㑆绎䉳婋疏슏佌琳捦싂獔䭔㵘컂呂쉁㩣獭칚繏珂쉲䥚昰ㄱ煪㑗썄⛂玘婓亻机挳䡱䑰䑓湓묲渪埂⩸㷂䛂瑃ꄪ䦏潅</w:t>
      </w:r>
      <w:r>
        <w:rPr/>
        <w:t>⡨</w:t>
      </w:r>
      <w:r>
        <w:rPr/>
        <w:t>㡤颻契쉶쉄涬싂娪쉈拎橔긴㑐숩㭺椴桱䈪캮㥡뭙飍瑩⵴畬汵㦘ꥤ略䡏㗂䥕噡⿍時穭캩佧䌫侮䝞㴮斮</w:t>
      </w:r>
      <w:r>
        <w:rPr/>
        <w:t>⡏</w:t>
      </w:r>
      <w:r>
        <w:rPr/>
        <w:t>䑚捥떱盂㉊ꍨ頫歒狂欭牙柂怵슩柂䭥</w:t>
      </w:r>
      <w:r>
        <w:rPr/>
        <w:t>Ⳃ</w:t>
      </w:r>
      <w:r>
        <w:rPr/>
        <w:t>瑵숴쵳櫂剸쉤긥熩숶唫唹栽歵㙣칱橈㝔슮</w:t>
      </w:r>
      <w:r>
        <w:rPr/>
        <w:t>⠦</w:t>
      </w:r>
      <w:r>
        <w:rPr/>
        <w:t>䄬渷噏奲㜩哃刭啟</w:t>
      </w:r>
      <w:r>
        <w:rPr/>
        <w:t>⡤</w:t>
      </w:r>
      <w:r>
        <w:rPr/>
        <w:t>庡⬭微珎套桌뭙쉰揍顊潕䃂⿂捳䡣㤸奀㵋슥䉭棂㵙䈸煪ꥲ昦䭗碵䍈⩌憬晩㉶⤽䟂漲攨穚娺櫃暘숤칍书牑欷䆿顱斮쵆勂硒輩轺⫂䁈㝋</w:t>
      </w:r>
      <w:r>
        <w:rPr/>
        <w:t>⡃</w:t>
      </w:r>
      <w:r>
        <w:rPr/>
        <w:t>숻䑂䟂䤪</w:t>
      </w:r>
      <w:r>
        <w:rPr/>
        <w:t>Ȿ</w:t>
      </w:r>
      <w:r>
        <w:rPr/>
        <w:t>ꥴ啾쏂츴쉣쉘繅汇⩍欸奫に슡Ⓜ숯奕ꄳ</w:t>
      </w:r>
      <w:r>
        <w:rPr/>
        <w:t>ꕈ</w:t>
      </w:r>
      <w:r>
        <w:rPr/>
        <w:t>轌슡꥾繤湂뭖曂䑎䩾坮姂☴丸㩢쉹쉠쵺ご㊵㭄⭒◂䩢쉊癐㇂䃂⥋㑈䝢偡㐩冏녮榘</w:t>
      </w:r>
      <w:r>
        <w:rPr/>
        <w:t>⢡</w:t>
      </w:r>
      <w:r>
        <w:rPr/>
        <w:t>ꔣ</w:t>
      </w:r>
      <w:r>
        <w:rPr/>
        <w:t>김穋愥瑠⽩⺬</w:t>
      </w:r>
      <w:r>
        <w:rPr/>
        <w:t>ⰱ</w:t>
      </w:r>
      <w:r>
        <w:rPr/>
        <w:t>埃眫掬쎡ㅙ␺㣂싂</w:t>
      </w:r>
      <w:r>
        <w:rPr/>
        <w:t>ⷂ</w:t>
      </w:r>
      <w:r>
        <w:rPr/>
        <w:t>瞻䩊瓂⬹䳂祥倪ㆥ싂歷䅋怰瀮ꄲ掵쉌쉶幭坰쉹桋숤걈琪⸦⩄䩎卵゘瀵㫂␥䲻㗂倯磂ꅹ䘦䨣晤壂睂牉爊슡㩸佅⹌䌹牢㍺奠䘳뽣埂啍類票昴숰䜯恃竂冻⨴숱澩桷戽枡硩灄쉗汲</w:t>
      </w:r>
      <w:r>
        <w:rPr/>
        <w:t>ꤸ</w:t>
      </w:r>
      <w:r>
        <w:rPr/>
        <w:t>뭖祌戴㥲濍⹾礥迂瓂㶵⥮쉚놡敏걉睨뭹瘨坺呉㑪桢帷</w:t>
      </w:r>
      <w:r>
        <w:rPr/>
        <w:t>ꤹ</w:t>
      </w:r>
      <w:r>
        <w:rPr/>
        <w:t>쵧䤭쉸㭧公幵壂杩在湚㈸㊻㧂</w:t>
      </w:r>
      <w:r>
        <w:rPr/>
        <w:t>⡞</w:t>
      </w:r>
      <w:r>
        <w:rPr/>
        <w:t>숱顠帮䝕깎䱎挲狎㮬䑔㕷䕤祣车숵䎘쉧睈䁔싂娯湆瘰쉖╍祂ꅰ㝘琯뭸츣☥曂祖㬤䨮䊣摁塑㌫⩰쉆䎱䕆公숴⫂⼨㥢頳渰숬䍠䬱⯂偓</w:t>
      </w:r>
      <w:r>
        <w:rPr/>
        <w:t>⡁</w:t>
      </w:r>
      <w:r>
        <w:rPr/>
        <w:t>놮㩉</w:t>
      </w:r>
      <w:r>
        <w:rPr/>
        <w:t>ꕂ</w:t>
      </w:r>
      <w:r>
        <w:rPr/>
        <w:t>旂䭆⬫㯍䘣猷圣쉙㴷牆</w:t>
      </w:r>
      <w:r>
        <w:rPr/>
        <w:t>꤬</w:t>
      </w:r>
      <w:r>
        <w:rPr/>
        <w:t>熏繍是朤䳂疬⪬怺⩇싂磂쵺湟冡婢㦩何</w:t>
      </w:r>
      <w:r>
        <w:rPr/>
        <w:t>ⷂ⬲</w:t>
      </w:r>
      <w:r>
        <w:rPr/>
        <w:t>幍쉭灧칫㷂쉥</w:t>
      </w:r>
      <w:r>
        <w:rPr/>
        <w:t>ⴴ</w:t>
      </w:r>
      <w:r>
        <w:rPr/>
        <w:t>䶘㩰썴扵쉡䘥塠숸槂㉰䴲䝕楌䩙㩇ꍟ⒩硢⹘呵坏牤</w:t>
      </w:r>
      <w:r>
        <w:rPr/>
        <w:t>⣂</w:t>
      </w:r>
      <w:r>
        <w:rPr/>
        <w:t>坸䕆瑞㐷窮◎䒣橌▩ㅞ쉹깋冏䵭녾쉨⦻㝊䓂쉤織䕮䲡㡬╮懂纏ノ䈸⭃㵡㮩㨴䍗頳⑳ㅮ婶彘毂散颣⭈㙵♘嘥砵祢⫍ㅅ⪩쉔䞻䁸䌹柂啃䙀쉣겱땱䍯戮격䨫</w:t>
      </w:r>
      <w:r>
        <w:rPr/>
        <w:t>Ⱟ</w:t>
      </w:r>
      <w:r>
        <w:rPr/>
        <w:t>䖿䐸奕琪♥廂䅆䦩䜨啹뽠㥉ㅇ滂㐥쉧츷䅒䡩⥂浕徻剆㍷숴䦮⑱硊㣂〴桀숬㩲礷歞␵䈨䴦畱ㅠ歁⨨</w:t>
      </w:r>
      <w:r>
        <w:rPr/>
        <w:t>ⲣ⎱</w:t>
      </w:r>
      <w:r>
        <w:rPr/>
        <w:t>쉦♎暮厡쉂</w:t>
      </w:r>
      <w:r>
        <w:rPr/>
        <w:t>⡠</w:t>
      </w:r>
      <w:r>
        <w:rPr/>
        <w:t>㥁뿍猱슱窥</w:t>
      </w:r>
      <w:r>
        <w:rPr/>
        <w:t>ꕾ</w:t>
      </w:r>
      <w:r>
        <w:rPr/>
        <w:t>兢猭匳矂⵬䚩畄啱썄瑾癘⤹側믍硫네⥔ꍗ嗂╙쵳晫녞漳砥싂偉녵佮偾潴쉇䅃熬却⛂塣穸䁘颱槂濂䴳槂噟珂ꅋ쵬⹤颣䭪╾兤녴睪冏숬奂優㉟彆佬䁘㛎挸</w:t>
      </w:r>
      <w:r>
        <w:rPr/>
        <w:t>ⴲ</w:t>
      </w:r>
      <w:r>
        <w:rPr/>
        <w:t>ꌫ灸⬴凂泂뗂</w:t>
      </w:r>
      <w:r>
        <w:rPr/>
        <w:t>ⲡ</w:t>
      </w:r>
      <w:r>
        <w:rPr/>
        <w:t>轙쉖䛂䅵䅙公䕶쉯</w:t>
      </w:r>
      <w:r>
        <w:rPr/>
        <w:t>⡭</w:t>
      </w:r>
      <w:r>
        <w:rPr/>
        <w:t>扒檥繢婞</w:t>
      </w:r>
      <w:r>
        <w:rPr/>
        <w:t>ⱎ</w:t>
      </w:r>
      <w:r>
        <w:rPr/>
        <w:t>煷</w:t>
      </w:r>
      <w:r>
        <w:rPr/>
        <w:t>Ⲯ</w:t>
      </w:r>
      <w:r>
        <w:rPr/>
        <w:t>煒眫硊㡸项넽穊㙰暱眮嫍䕥仃㨴</w:t>
      </w:r>
      <w:r>
        <w:rPr/>
        <w:t>⢱</w:t>
      </w:r>
      <w:r>
        <w:rPr/>
        <w:t>斥㓂䐴</w:t>
      </w:r>
      <w:r>
        <w:rPr/>
        <w:t>ⲵ</w:t>
      </w:r>
      <w:r>
        <w:rPr/>
        <w:t>싂⥚㬭掩濂彬㥤㕍쵰䇃平瑾</w:t>
      </w:r>
      <w:r>
        <w:rPr/>
        <w:t>⡆</w:t>
      </w:r>
      <w:r>
        <w:rPr/>
        <w:t>皻幑칚⹦ꎏ⏂硓永ꍃ䠮</w:t>
      </w:r>
      <w:r>
        <w:rPr/>
        <w:t>꧂</w:t>
      </w:r>
      <w:r>
        <w:rPr/>
        <w:t>淂噸⩮橕⍁</w:t>
      </w:r>
      <w:r>
        <w:rPr/>
        <w:t>ꔩ</w:t>
      </w:r>
      <w:r>
        <w:rPr/>
        <w:t>瑾㩡쉑⪥洤쉯쉡揃奮敢뭋⻂彙䬫</w:t>
      </w:r>
      <w:r>
        <w:rPr/>
        <w:t>ⵇ</w:t>
      </w:r>
      <w:r>
        <w:rPr/>
        <w:t>㇍楢秂㩁呀睍飂뼮쉊㔣⥈</w:t>
      </w:r>
      <w:r>
        <w:rPr/>
        <w:t>ⱥ</w:t>
      </w:r>
      <w:r>
        <w:rPr/>
        <w:t>璡㍓⑺㍅</w:t>
      </w:r>
      <w:r>
        <w:rPr/>
        <w:t>ⰰ</w:t>
      </w:r>
      <w:r>
        <w:rPr/>
        <w:t>㚿묯轍㯂燍窵䴴㌽ꍃ⍬㈫쵮</w:t>
      </w:r>
      <w:r>
        <w:rPr/>
        <w:t>ⴥ</w:t>
      </w:r>
      <w:r>
        <w:rPr/>
        <w:t>䜺㍠味ꥩ牐쉴㵧嫂繳䡆伯呧쉞쵔ꅧ獸啮㌊啧噢䆘뼯瓂顆値頩䓂帪㉖摖㭬쉍┺偰쉔䅙놘</w:t>
      </w:r>
      <w:r>
        <w:rPr/>
        <w:t>ꕴ</w:t>
      </w:r>
      <w:r>
        <w:rPr/>
        <w:t>頸禩穱⻂츩ꎡ佺䈸슩幾昹⩓佞쉤</w:t>
      </w:r>
      <w:r>
        <w:rPr/>
        <w:t>ⱥ</w:t>
      </w:r>
      <w:r>
        <w:rPr/>
        <w:t>幫楐㑕넴쉴楨䍃⽑䵲䵭䐱輯뼰氮㙞</w:t>
      </w:r>
      <w:r>
        <w:rPr/>
        <w:t>ꔣ</w:t>
      </w:r>
      <w:r>
        <w:rPr/>
        <w:t>ꥱ儰쉄㭆捸㝹彔朦깍믍橠熏㜽䞏䒱䡆繪怰묱慳痂⵪쉡穆牢关嘳숮颣⍢穇搦⩋쉍䍐䱋晟</w:t>
      </w:r>
      <w:r>
        <w:rPr/>
        <w:t>ꖱ</w:t>
      </w:r>
      <w:r>
        <w:rPr/>
        <w:t>澥䔹쉷瑤繶歂彞싂㙊卲噟刵䨶㵓机싍彷㘪繩ꥫ⨱䕑㫃す▩뽌灰숸넫乁䑋</w:t>
      </w:r>
      <w:r>
        <w:rPr/>
        <w:t>ⱳ⭄</w:t>
      </w:r>
      <w:r>
        <w:rPr/>
        <w:t>癌⍙冱䷂㍋㔤傻潸摪灴椸㗃</w:t>
      </w:r>
      <w:r>
        <w:rPr/>
        <w:t>ⵀ</w:t>
      </w:r>
      <w:r>
        <w:rPr/>
        <w:t>䵍쉳ꄩ</w:t>
      </w:r>
      <w:r>
        <w:rPr/>
        <w:t>ⱦ</w:t>
      </w:r>
      <w:r>
        <w:rPr/>
        <w:t>牐촥㑅</w:t>
      </w:r>
      <w:r>
        <w:rPr/>
        <w:t>⣃</w:t>
      </w:r>
      <w:r>
        <w:rPr/>
        <w:t>䙳塴䲻乫癯쉃嚿싂礳䉾䎩唽뽹妻汑呶쉫</w:t>
      </w:r>
      <w:r>
        <w:rPr/>
        <w:t>⡠</w:t>
      </w:r>
      <w:r>
        <w:rPr/>
        <w:t>쉧♑䃂</w:t>
      </w:r>
      <w:r>
        <w:rPr/>
        <w:t>ⱎ</w:t>
      </w:r>
      <w:r>
        <w:rPr/>
        <w:t>슩㩎숯쉂싃쉍摷</w:t>
      </w:r>
      <w:r>
        <w:rPr/>
        <w:t>ꦏ</w:t>
      </w:r>
      <w:r>
        <w:rPr/>
        <w:t>彺恗䡯㚬瑁♒쉏⤴歇婒䵧炱⥂呟⩈癋戭쵍桏䇎칁㝭䜷썑䎩垩剔潙㔵桷幏㡠晭㔦䊮䌳兂䕸぀딩燂洸ꅀ⺵깙灊橸뾿䬤扲坋◂圬桳㍙卨숥넩깙䍔彩朵쌻Ⓜ繚獮䰳걨䵢</w:t>
      </w:r>
      <w:r>
        <w:rPr/>
        <w:t>⢮</w:t>
      </w:r>
      <w:r>
        <w:rPr/>
        <w:t>䎻慂떩朹䥘䌬渳晍扷敪싂뭫䵯偕⮏쉬䊩扩祱救䙮懂䨵䇍㌬䑁쉂慀攣䝮쉶旍뾡橰ォ싂塴</w:t>
      </w:r>
      <w:r>
        <w:rPr/>
        <w:t>ꦥ</w:t>
      </w:r>
      <w:r>
        <w:rPr/>
        <w:t>牥忍偒⛂だ쉤╫Ⓨ㩩琣ꏂ䴲䕫칓獬숨発䓂䀴盂橑⑵璩㮿颩椹땩橙䊥㭩걙䉄睫싂</w:t>
      </w:r>
      <w:r>
        <w:rPr/>
        <w:t>ꕯ</w:t>
      </w:r>
      <w:r>
        <w:rPr/>
        <w:t>쉋㝈㥍礲ㅎ疿㪡㐦擎悻穋琭奷輸긻浟瞮⨷║桰숮슿㭏余⽐䵅꺱</w:t>
      </w:r>
      <w:r>
        <w:rPr/>
        <w:t>ꖱ</w:t>
      </w:r>
      <w:r>
        <w:rPr/>
        <w:t>㤣祁咬쌭ガ㴴ꄶ</w:t>
      </w:r>
      <w:r>
        <w:rPr/>
        <w:t>Ɽ</w:t>
      </w:r>
      <w:r>
        <w:rPr/>
        <w:t>捚竎挫ꍊ牆ꎥ繺숣㡄痂收在</w:t>
      </w:r>
      <w:r>
        <w:rPr/>
        <w:t>ꦵ</w:t>
      </w:r>
      <w:r>
        <w:rPr/>
        <w:t>㡔㕬㍃䤦㐣컃浞杂슮颣쉺⩧</w:t>
      </w:r>
      <w:r>
        <w:rPr/>
        <w:t>ⶻ</w:t>
      </w:r>
      <w:r>
        <w:rPr/>
        <w:t>꺡㐥燂쌭墵쉵洶嚘⍬䰳兡楧</w:t>
      </w:r>
      <w:r>
        <w:rPr/>
        <w:t>ⴥ⩂</w:t>
      </w:r>
      <w:r>
        <w:rPr/>
        <w:t>漯⭃䂻祳㉦婈ꍊ칪㙚숬⻂</w:t>
      </w:r>
      <w:r>
        <w:rPr/>
        <w:t>ꤥ⸫</w:t>
      </w:r>
      <w:r>
        <w:rPr/>
        <w:t>煉</w:t>
      </w:r>
      <w:r>
        <w:rPr/>
        <w:t>ⲏ</w:t>
      </w:r>
      <w:r>
        <w:rPr/>
        <w:t>쉰쉔␶䅆⭕㣂毂쉮颿剱⹖䍈㤦獸숸</w:t>
      </w:r>
      <w:r>
        <w:rPr/>
        <w:t>ꤲ</w:t>
      </w:r>
      <w:r>
        <w:rPr/>
        <w:t>呦긳ㆬ갨砥飂⻃樶塧쵪컎䷂촻䠪摌ㆱ䠣쉊䝄佟</w:t>
      </w:r>
      <w:r>
        <w:rPr/>
        <w:t>ⱊ</w:t>
      </w:r>
      <w:r>
        <w:rPr/>
        <w:t>쌦뗎㍶㒬⼥뗂</w:t>
      </w:r>
      <w:r>
        <w:rPr/>
        <w:t>ꗂ</w:t>
      </w:r>
      <w:r>
        <w:rPr/>
        <w:t>夦쉈煕䡁⪘⸤流䂡㍤瑸轭㠪稰㬩转湳㡉睍䅯桃䵇</w:t>
      </w:r>
      <w:r>
        <w:rPr/>
        <w:t>ⱈ</w:t>
      </w:r>
      <w:r>
        <w:rPr/>
        <w:t>䱢쉷⻂꥗땗犩嘶な갪慚싎䉠敤睲甩矍婙摳㮡</w:t>
      </w:r>
      <w:r>
        <w:rPr/>
        <w:t>꤭ꕳ</w:t>
      </w:r>
      <w:r>
        <w:rPr/>
        <w:t>婗橬ㄥ깅ꏂ睇䉟ꏂ琥숭㥭㉪娪ꄺ湗刮框氊⹞䅵䍳쉎塸</w:t>
      </w:r>
      <w:r>
        <w:rPr/>
        <w:t>ꤤ</w:t>
      </w:r>
      <w:r>
        <w:rPr/>
        <w:t>쉍쉯</w:t>
      </w:r>
      <w:r>
        <w:rPr/>
        <w:t>ꔯ</w:t>
      </w:r>
      <w:r>
        <w:rPr/>
        <w:t>坍灱쉅浄页쉪摏彈⥩㬦へ乖序䣂摙</w:t>
      </w:r>
      <w:r>
        <w:rPr/>
        <w:t>ꖬ</w:t>
      </w:r>
      <w:r>
        <w:rPr/>
        <w:t>㜥⒮긥歅瀳参救쉺㥒</w:t>
      </w:r>
      <w:r>
        <w:rPr/>
        <w:t>⡞⥍</w:t>
      </w:r>
      <w:r>
        <w:rPr/>
        <w:t>䍕㬶砲惍櫂塕慌柂㐱圦愷ぎ垻纥塩廂內繘䵷捊矂澡䝦啌䘱恁槂䴯穧㤯</w:t>
      </w:r>
      <w:r>
        <w:rPr/>
        <w:t>ⰷ</w:t>
      </w:r>
      <w:r>
        <w:rPr/>
        <w:t>䋂䩭恟숰ꅳ슿</w:t>
      </w:r>
      <w:r>
        <w:rPr/>
        <w:t>ⱥ</w:t>
      </w:r>
      <w:r>
        <w:rPr/>
        <w:t>摄䥎㝧숪䁕㑊兂涘䙞⩮</w:t>
      </w:r>
      <w:r>
        <w:rPr/>
        <w:t>ꦮ</w:t>
      </w:r>
      <w:r>
        <w:rPr/>
        <w:t>浡㕁깣䱹六ꎮ⍎쉖楌䘵顨⩄⑆㙔恍撬䠨㥠䄳偏砱</w:t>
      </w:r>
      <w:r>
        <w:rPr/>
        <w:t>ⱥ</w:t>
      </w:r>
      <w:r>
        <w:rPr/>
        <w:t>佗</w:t>
      </w:r>
      <w:r>
        <w:rPr/>
        <w:t>ⱏ</w:t>
      </w:r>
      <w:r>
        <w:rPr/>
        <w:t>㥤临畘㏎瘺䁦㡹쉲싂兔</w:t>
      </w:r>
      <w:r>
        <w:rPr/>
        <w:t>⠤</w:t>
      </w:r>
      <w:r>
        <w:rPr/>
        <w:t>瑓쉒繮伱◂䍴煙쉱敪喏꥚畄뭍轘썱輻슡䓂幞懂弤싃轃땒揂슻땑橥㝭쉱汧彗牴⻍쉘쉙</w:t>
      </w:r>
      <w:r>
        <w:rPr/>
        <w:t>ⱎ</w:t>
      </w:r>
      <w:r>
        <w:rPr/>
        <w:t>䕍䱋飍飂</w:t>
      </w:r>
      <w:r>
        <w:rPr/>
        <w:t>ⵯ</w:t>
      </w:r>
      <w:r>
        <w:rPr/>
        <w:t>兠爽</w:t>
      </w:r>
      <w:r>
        <w:rPr/>
        <w:t>ⱍ</w:t>
      </w:r>
      <w:r>
        <w:rPr/>
        <w:t>愲䱕摤⧂啲澻䇂㠽晥㉉穢爫搩摷䐥⫂繆幔⼬穧䘪辘䩯惂숳쉖掻쉗</w:t>
      </w:r>
      <w:r>
        <w:rPr/>
        <w:t>ꤩ</w:t>
      </w:r>
      <w:r>
        <w:rPr/>
        <w:t>飂ㆻ䵶乺㔶伪呎強䐩焷㒱걵兪⹭䌱쉔ぐ末爭ァ㠣瞡䭖꧎슿偨煰뮡眩㴰䕏敇㩂㘦쉾뽵쉅㭒⹓䴺</w:t>
      </w:r>
      <w:r>
        <w:rPr/>
        <w:t>⡐</w:t>
      </w:r>
      <w:r>
        <w:rPr/>
        <w:t>겻潐쎘伣揂걐㠬昻䲡畑ꍞ␵㴮刴渨恋䩎</w:t>
      </w:r>
      <w:r>
        <w:rPr/>
        <w:t>⡒</w:t>
      </w:r>
      <w:r>
        <w:rPr/>
        <w:t>塔䝁硤䁁促</w:t>
      </w:r>
      <w:r>
        <w:rPr/>
        <w:t>ⱗ⍁</w:t>
      </w:r>
      <w:r>
        <w:rPr/>
        <w:t>䑦묺ꥰ䵗䨮敍䄯쎡⑍ꍦ썃攣䡥玘㏂礮楍䁧슡</w:t>
      </w:r>
      <w:r>
        <w:rPr/>
        <w:t>⡭</w:t>
      </w:r>
      <w:r>
        <w:rPr/>
        <w:t>彌暡歭熘杋쉉櫂棂칣棂に䁋恏䁤灡潉暏ㅰ䲩洴䭏┥䝄䵲뽉摇䩹숣灏漮숳⸹⨵转땔灘쉷ꆻ攭奷恌丰穃址ㅦ汎堷掬䩌┺䰸</w:t>
      </w:r>
      <w:r>
        <w:rPr/>
        <w:t>ꔪ</w:t>
      </w:r>
      <w:r>
        <w:rPr/>
        <w:t>具</w:t>
      </w:r>
      <w:r>
        <w:rPr/>
        <w:t>ⱟ</w:t>
      </w:r>
      <w:r>
        <w:rPr/>
        <w:t>兘긹㜵湚杮厩</w:t>
      </w:r>
      <w:r>
        <w:rPr/>
        <w:t>ꕹ</w:t>
      </w:r>
      <w:r>
        <w:rPr/>
        <w:t>ぺ凂浗쉡䠻㕌</w:t>
      </w:r>
      <w:r>
        <w:rPr/>
        <w:t>⠪</w:t>
      </w:r>
      <w:r>
        <w:rPr/>
        <w:t>澿䵉扉⤵歉ꄻꎱ䲻♏䁲䝐썮⻂去컍⽑䠥뇍슿僂幬永歕乖䝃ノ슻㜥瘪숥奫숱厥㓍場摾硴쉩睙窣㵮䑒</w:t>
      </w:r>
      <w:r>
        <w:rPr/>
        <w:t>⡞♏</w:t>
      </w:r>
      <w:r>
        <w:rPr/>
        <w:t>慷匵▩䥌견ꍵ⨷撥磂兪䮩敥쉍整繅烂頫</w:t>
      </w:r>
      <w:r>
        <w:rPr/>
        <w:t>⢥</w:t>
      </w:r>
      <w:r>
        <w:rPr/>
        <w:t>㉈쉏녍愰丩䡖剧㞻㝸䤥煡䃂拍晪ꌺ啈⿂番搶⨹壍썴㘱㐬え响瘪촶쵣帴徏轢⚩疿㩒捡㙭숱敋㑟뇂輵츺㡕㘽恫栤嫂㘳䰩獊</w:t>
      </w:r>
      <w:r>
        <w:rPr/>
        <w:t>⢥</w:t>
      </w:r>
      <w:r>
        <w:rPr/>
        <w:t>剄쉟壂㚿㬱江㭢墥걯</w:t>
      </w:r>
      <w:r>
        <w:rPr/>
        <w:t>ꤱ</w:t>
      </w:r>
      <w:r>
        <w:rPr/>
        <w:t>썞汈⨳㑤澮쎣捆䇂䩔곂杩뭒敉⩌杳怵걑㩢䪩䊏兲쉡祋囂䝍숥㢏奌歑⹥彣㠷扈噵湤⏂爬愫䬺怊灆殏塱⩔⵨䠽兑쉎⹰䉩쉯⴬⺩輺⨰䉯⭍轸싂埂恶㉔䄫飂昳㩉쉨䡺揎⿂뽲癹숭뽵ꍵ李녞䈣⭆쉨繧⭌䠦㨫썦畷䶻㋂塓婬榥憮彦␴쉷哂斡㉈䙦⥞冏摚겮⍧慹睐卂숴䘪哂䠬欪</w:t>
      </w:r>
      <w:r>
        <w:rPr/>
        <w:t>⡁</w:t>
      </w:r>
      <w:r>
        <w:rPr/>
        <w:t>侘头</w:t>
      </w:r>
      <w:r>
        <w:rPr/>
        <w:t>ⵎ</w:t>
      </w:r>
      <w:r>
        <w:rPr/>
        <w:t>ꏂ촰㑦쎵湋癨㥎쉁墩扳睕砽扄㙷堵穭㴳싂〶䂏䙞⹒吨㧂㉰</w:t>
      </w:r>
      <w:r>
        <w:rPr/>
        <w:t>ⱈ⥆⤴</w:t>
      </w:r>
      <w:r>
        <w:rPr/>
        <w:t>䖻抿칃氬氨歲轖區ꍅ䪵쵷⩁╂攣쉮╄⨫磂녋䵀瑒扵戽㴮慞䵌⪱㴻ㅧ걦䒩槂ㅭ㭃䵂㝈⸵瑱㔸쉫㝷摮橂䝃뿂䍠♞欤焤扚砵扨⨨牏䟂弹縥㔵攳䝷橐嗎繧⬵摢걅産⫂㥺⍋橍睯侘Ⓜ슩攪䁄⨵㵨嘪䀥</w:t>
      </w:r>
      <w:r>
        <w:rPr/>
        <w:t>ꕪ</w:t>
      </w:r>
      <w:r>
        <w:rPr/>
        <w:t>ꥢ捨ヂ⨯떱怪㶥㜶䍓枘枻恇컂珎숵⑖惂걆䬨竂딲⵩슬〉㵟久䗂㗂㤥兴婗拂싂쉠䬵뿂⵭䑃⥳⥟㵏㍃摈⫂⩑嫂穘䀷촷䵙ꥬ揂嫍奎㭳⺩憥迂녕쵅磂쉬䐵㑎㮵痂쉱稦圭⑨剾㮩兹埂冘颣딺⼤㷃睾䉊桬컂⚱䅺쉟洹猶쉞浧徵掣⻎䕔塴</w:t>
      </w:r>
      <w:r>
        <w:rPr/>
        <w:t>ꕮ</w:t>
      </w:r>
      <w:r>
        <w:rPr/>
        <w:t>㵯圱坵䕟숤⩾敵䩒参촭ㅩ浱╕乮礴吶獁㍋䡾㕔쉧⽘䳂彣䔶딵全䝏䰺⥓嘨⥘</w:t>
      </w:r>
      <w:r>
        <w:rPr/>
        <w:t>ⵕ</w:t>
      </w:r>
      <w:r>
        <w:rPr/>
        <w:t>測坅땺矂弦</w:t>
      </w:r>
      <w:r>
        <w:rPr/>
        <w:t>⡯⎩</w:t>
      </w:r>
      <w:r>
        <w:rPr/>
        <w:t>塬獐</w:t>
      </w:r>
      <w:r>
        <w:rPr/>
        <w:t>ꗂ</w:t>
      </w:r>
      <w:r>
        <w:rPr/>
        <w:t>楋塃捨䭮쉨걟参䕓</w:t>
      </w:r>
      <w:r>
        <w:rPr/>
        <w:t>Ⱕ</w:t>
      </w:r>
      <w:r>
        <w:rPr/>
        <w:t>没</w:t>
      </w:r>
      <w:r>
        <w:rPr/>
        <w:t>ꦡ</w:t>
      </w:r>
      <w:r>
        <w:rPr/>
        <w:t>珍⥒㭯ㆥ吻걌洤쎻䤽刮┯쉒眰穬췂玩</w:t>
      </w:r>
      <w:r>
        <w:rPr/>
        <w:t>ⱎ</w:t>
      </w:r>
      <w:r>
        <w:rPr/>
        <w:t>㞘彩晥秃䟂㉵祤ꅋ⩀櫂</w:t>
      </w:r>
      <w:r>
        <w:rPr/>
        <w:t>⠭</w:t>
      </w:r>
      <w:r>
        <w:rPr/>
        <w:t>ㄩ숲䝎</w:t>
      </w:r>
      <w:r>
        <w:rPr/>
        <w:t>ꔱ</w:t>
      </w:r>
      <w:r>
        <w:rPr/>
        <w:t>䁾厮䅩怮煾噊塋楔⍑쵞槂塦䩥년습</w:t>
      </w:r>
      <w:r>
        <w:rPr/>
        <w:t>ⵣ</w:t>
      </w:r>
      <w:r>
        <w:rPr/>
        <w:t>㗂⩁딭䬶⩁斮ꥠ復厬䣎┸</w:t>
      </w:r>
      <w:r>
        <w:rPr/>
        <w:t>⢥</w:t>
      </w:r>
      <w:r>
        <w:rPr/>
        <w:t>㈣</w:t>
      </w:r>
      <w:r>
        <w:rPr/>
        <w:t>ⱉ</w:t>
      </w:r>
      <w:r>
        <w:rPr/>
        <w:t>楣⾣⽵彮扴쉡漳䵡쉫㌭わꍗ挱㥒塗侩뽤㭙☫地쉋ォ坦㩱照⽱노䨦㠮䥃㉱슮걱</w:t>
      </w:r>
      <w:r>
        <w:rPr/>
        <w:t>ꕷ◍</w:t>
      </w:r>
      <w:r>
        <w:rPr/>
        <w:t>䴳啫⤲㑷쉸去䎥橍촪</w:t>
      </w:r>
      <w:r>
        <w:rPr/>
        <w:t>⡃</w:t>
      </w:r>
      <w:r>
        <w:rPr/>
        <w:t>䍘숽慐⫂ㅬ彦憬</w:t>
      </w:r>
      <w:r>
        <w:rPr/>
        <w:t>ꥄ</w:t>
      </w:r>
      <w:r>
        <w:rPr/>
        <w:t>獊纡揂䥥晰漪轩㥟湄暡庮쉶䜴喏怰湐⫂䥡㤨捊숨쉎娬㯂姂㥪憿璮濂ꅆ欥柂숯䵪䦩熿쉭繟繹</w:t>
      </w:r>
      <w:r>
        <w:rPr/>
        <w:t>⡐</w:t>
      </w:r>
      <w:r>
        <w:rPr/>
        <w:t>畯㪘縣浹⌥䙶䪱垩䩠栤겥䦮⥤匽捈䕂帨숴깗⬤《㐩祏扶占쉙</w:t>
      </w:r>
      <w:r>
        <w:rPr/>
        <w:t>⡹</w:t>
      </w:r>
      <w:r>
        <w:rPr/>
        <w:t>쉲⨫䱦㒡⺿倸꥘⽠슩㚻뭸乮⯎牞橦⤹䴨녢땬䗂匱吨瀹喘丹깖㵾獹㑓䖩칐䰤쉌彆숳ꍊ䤫㥵</w:t>
      </w:r>
      <w:r>
        <w:rPr/>
        <w:t>ꕍ</w:t>
      </w:r>
      <w:r>
        <w:rPr/>
        <w:t>䝮䅠潓</w:t>
      </w:r>
      <w:r>
        <w:rPr/>
        <w:t>ꤷ</w:t>
      </w:r>
      <w:r>
        <w:rPr/>
        <w:t>夵桠䵲䬴甦싂轀䨺</w:t>
      </w:r>
      <w:r>
        <w:rPr/>
        <w:t>꤫</w:t>
      </w:r>
      <w:r>
        <w:rPr/>
        <w:t>쉀㝞㑮쉵啩橯呄䕒䁾쉯壂䍾쉈禩撮晨犥⍴嘪㨺</w:t>
      </w:r>
      <w:r>
        <w:rPr/>
        <w:t>ⱅ</w:t>
      </w:r>
      <w:r>
        <w:rPr/>
        <w:t>橪숽吸䑵䰻</w:t>
      </w:r>
      <w:r>
        <w:rPr/>
        <w:t>ⱷ</w:t>
      </w:r>
      <w:r>
        <w:rPr/>
        <w:t>瑓쉣塌㔪䁃숦〩ㅁ쉁洶숤슿湆欨佑歀瘵漽太楍义慇䡧숮浙光㒵潘異婑礩㓂ꅴ뿂呴䔪쉧煈劮甹◍뭕</w:t>
      </w:r>
      <w:r>
        <w:rPr/>
        <w:t>ⴲ</w:t>
      </w:r>
      <w:r>
        <w:rPr/>
        <w:t>䋍㡩</w:t>
      </w:r>
      <w:r>
        <w:rPr/>
        <w:t>ꤦ</w:t>
      </w:r>
      <w:r>
        <w:rPr/>
        <w:t>瑦〦Ⓨ穘敂㉺䱌㝦⥑쉌䈸煱畞숤</w:t>
      </w:r>
      <w:r>
        <w:rPr/>
        <w:t>Ⲭ</w:t>
      </w:r>
      <w:r>
        <w:rPr/>
        <w:t>珂</w:t>
      </w:r>
      <w:r>
        <w:rPr/>
        <w:t>ⱚ</w:t>
      </w:r>
      <w:r>
        <w:rPr/>
        <w:t>녕싍栴䡠〶塍倯瘱剕歞♘⵲</w:t>
      </w:r>
      <w:r>
        <w:rPr/>
        <w:t>ⴰ</w:t>
      </w:r>
      <w:r>
        <w:rPr/>
        <w:t>敺쉠⺩⩎</w:t>
      </w:r>
      <w:r>
        <w:rPr/>
        <w:t>ꕔ</w:t>
      </w:r>
      <w:r>
        <w:rPr/>
        <w:t>갤杉䉬䀮䡖顈頱뭂祕㉟慕縺椷偖㬴杨捐䇂㘸썆彀橹뽶</w:t>
      </w:r>
      <w:r>
        <w:rPr/>
        <w:t>ⱚ</w:t>
      </w:r>
      <w:r>
        <w:rPr/>
        <w:t>焲啔㍦损婹汾朽參</w:t>
      </w:r>
      <w:r>
        <w:rPr/>
        <w:t>ꥆ</w:t>
      </w:r>
      <w:r>
        <w:rPr/>
        <w:t>䩖栯놱㟂烂싂丸숷㵲愯쉏䱲쉒桾䨮걾䝭偍儰璩녎敷⩶ず磂卂䝟⨱怩瞘</w:t>
      </w:r>
      <w:r>
        <w:rPr/>
        <w:t>ⷃ</w:t>
      </w:r>
      <w:r>
        <w:rPr/>
        <w:t>㨶䷍枥쉵㵕䰪딫㵋치楐瑫楐㑤殏쉣썶䠲⯂썓䄶꤮来䤳㬫䵐䴴긦䩮㑦넦堺⩴礩垩稯玱쉕⏂⬣㴰汣⿂硍쉓痂娣繂㡾녓㙴頪秂噶爪</w:t>
      </w:r>
      <w:r>
        <w:rPr/>
        <w:t>⠣</w:t>
      </w:r>
      <w:r>
        <w:rPr/>
        <w:t>呋뼥瑬匴ꍅ帪䄷㓎⩘⻂歴乘栨</w:t>
      </w:r>
      <w:r>
        <w:rPr/>
        <w:t>ꕟ</w:t>
      </w:r>
      <w:r>
        <w:rPr/>
        <w:t>䠴浌쉨⹠뼺杰支뾩佰쉞嚩潚煟䂩墩㈤书檵쌨弤ꌸ⩆晶</w:t>
      </w:r>
      <w:r>
        <w:rPr/>
        <w:t>Ⱛ</w:t>
      </w:r>
      <w:r>
        <w:rPr/>
        <w:t>硘⩊㕷뗂痂쉦卺䝂株▣쉾⨭䘴슩盂幒榮Ⓨ썊슣䥣뭚慍⍐桲橑搻⭘숤渪숭</w:t>
      </w:r>
      <w:r>
        <w:rPr/>
        <w:t>ꕎ</w:t>
      </w:r>
      <w:r>
        <w:rPr/>
        <w:t>䠳䇂㑅슮曍⵨楈ꄮ姍㬯</w:t>
      </w:r>
      <w:r>
        <w:rPr/>
        <w:t>ꔣ</w:t>
      </w:r>
      <w:r>
        <w:rPr/>
        <w:t>䩢桖⹰䔶쉗⍉䞬㉗쉹䥙⫂棂剷㨦桳쉮㈨泂破㍙䔽楙槂䲻佈싂숭䵣ꇍ꺩呵㦥쉦쉋녡杪甦⥴䙈偋◍뼺뭙깭쵪奚녚慍琥稪ꎥ</w:t>
      </w:r>
      <w:r>
        <w:rPr/>
        <w:t>⡱</w:t>
      </w:r>
      <w:r>
        <w:rPr/>
        <w:t>㘻䭭夤노䙚㇂뭋颵쉔柃ꎮⒿ忂噪浍ꅡ쉭㑱憻㐣㨰牯◂㒱ꇂ䝕潢⨶캘愬썃⩨⵲嘹噐攴卸垮禥슘䉂㬣⬲</w:t>
      </w:r>
      <w:r>
        <w:rPr/>
        <w:t>ꕓ</w:t>
      </w:r>
      <w:r>
        <w:rPr/>
        <w:t>乮楍쉢䝩朲슻ふ昩싂愳圮㉨⼱⌶뭐䄹楱䟂⩷㍱灊幔楒礴幧</w:t>
      </w:r>
      <w:r>
        <w:rPr/>
        <w:t>⢩</w:t>
      </w:r>
      <w:r>
        <w:rPr/>
        <w:t>⿂轨椣</w:t>
      </w:r>
      <w:r>
        <w:rPr/>
        <w:t>ꗂ</w:t>
      </w:r>
      <w:r>
        <w:rPr/>
        <w:t>칸싂싍䚩敘䉐呐㉡湲뿂⩀滂卩啋Ⓜ穁䎩搦䌽숊⪥稵抻⩞嗂䐶扶繋幖坔祎い〭斘歈䨹歸嘽繟凃䰽䖬숸숷䅙浩⽓숨</w:t>
      </w:r>
      <w:r>
        <w:rPr/>
        <w:t>Ⳏ⧂</w:t>
      </w:r>
      <w:r>
        <w:rPr/>
        <w:t>漻숮䙁♌儺녌纡숺穆걓樭⨤卲卤슣椺係쉇쉣칷슩㉍ꍑ⸪깬뽧帪┩獯뼩頨䳂捶圩睃䁣祩ꍕ䪮싂杄潩䅓䵶㜱╠긥散䠸晗堲㑢싂㴱䗎獍嘴쉖卥嗂䠵捉쉐㏂轭熡扢숷슏朲媿쌰兎뭷喱轘氣窣䳂杆㜪俎㣂璏党玩</w:t>
      </w:r>
      <w:r>
        <w:rPr/>
        <w:t>ⴷ</w:t>
      </w:r>
      <w:r>
        <w:rPr/>
        <w:t>焩䠰㝤獘冏ꥵ癗睵晸迍嚻싂䙓丹䕎印並쉗㭇㙯숦稱䉟呎槃侣睏䭘斵垱⵹縦势䝀枣䉏桒슣䨱숬歠摖갻싂微煪쉀匥䘲䚩䜶嗂㍩갱⩪济ꍩ匤ꇂ仂숵쉥쉮䇂㕬㴱⩚ㅏ</w:t>
      </w:r>
      <w:r>
        <w:rPr/>
        <w:t>⡅</w:t>
      </w:r>
      <w:r>
        <w:rPr/>
        <w:t>歑㍐堩夭浏洭止썐嚩伱숽슿圳ꥹ</w:t>
      </w:r>
      <w:r>
        <w:rPr/>
        <w:t>ꥉ╊</w:t>
      </w:r>
      <w:r>
        <w:rPr/>
        <w:t>䬲悡獘噎쉍㐬겥硺弬佩㜬支㶬쉑㫂⨷⎬쉄儫䩎㡥쏂楗⍑뽯睲戰凂杔夻䚬椺乸⹁䤫䖿㐮普挦㩢㑓숽潗춮┯㨫숤쉾䙋䱏까溩唱澏⵷煂撥⩪儯䡣奅갫溣쉕</w:t>
      </w:r>
      <w:r>
        <w:rPr/>
        <w:t>꧂</w:t>
      </w:r>
      <w:r>
        <w:rPr/>
        <w:t>㢣呋啉䵦橮쉳淂⌴步㭵摉昮䄦栦搩</w:t>
      </w:r>
      <w:r>
        <w:rPr/>
        <w:t>ꦬ</w:t>
      </w:r>
      <w:r>
        <w:rPr/>
        <w:t>䉭㪣⬲橊灸稨奱䱯</w:t>
      </w:r>
      <w:r>
        <w:rPr/>
        <w:t>ⵂ</w:t>
      </w:r>
      <w:r>
        <w:rPr/>
        <w:t>숵슩硋轱</w:t>
      </w:r>
      <w:r>
        <w:rPr/>
        <w:t>ⶥ</w:t>
      </w:r>
      <w:r>
        <w:rPr/>
        <w:t>輮䔺싍썬澡瑠䐥桬䋂숷殩瑁㊘⨺㙊ꥩ埂ギ晒쉫䩕儰偠湮㭚歩煳␶䵡歩촭䭣⨰癣쉹㗂⩉湪掱数뮡숥㥕夹⭣㣂⭘央顱癲啥컂⥯兾뇂</w:t>
      </w:r>
      <w:r>
        <w:rPr/>
        <w:t>⡰ⱚ⫂</w:t>
      </w:r>
      <w:r>
        <w:rPr/>
        <w:t>稰㭐</w:t>
      </w:r>
      <w:r>
        <w:rPr/>
        <w:t>ꦏ</w:t>
      </w:r>
      <w:r>
        <w:rPr/>
        <w:t>爤㩇乶旂奍轙㢮⌬슩痂歾啊쉪顰っ⨴琴⑐꺻㪏浮⭯㥋⍺斩圸墮佇쵬⑖㩌祣㝣⽁档冱묯⑓檡䍩☣燂厬숩뽔姂愪稶䡴䥆</w:t>
      </w:r>
      <w:r>
        <w:rPr/>
        <w:t>⠸</w:t>
      </w:r>
      <w:r>
        <w:rPr/>
        <w:t>圳칟</w:t>
      </w:r>
      <w:r>
        <w:rPr/>
        <w:t>ꦻ</w:t>
      </w:r>
      <w:r>
        <w:rPr/>
        <w:t>潯梵쉫ꥶ㵳촽</w:t>
      </w:r>
      <w:r>
        <w:rPr/>
        <w:t>ꤽ</w:t>
      </w:r>
      <w:r>
        <w:rPr/>
        <w:t>뼩</w:t>
      </w:r>
      <w:r>
        <w:rPr/>
        <w:t>ⷂ</w:t>
      </w:r>
      <w:r>
        <w:rPr/>
        <w:t>榣⦮弦㖵</w:t>
      </w:r>
      <w:r>
        <w:rPr/>
        <w:t>ꕱ</w:t>
      </w:r>
      <w:r>
        <w:rPr/>
        <w:t>믂깠嫂쉇彆♌쉰捭슘㐵⎣숹습坰火슬稹其</w:t>
      </w:r>
      <w:r>
        <w:rPr/>
        <w:t>ꖩ</w:t>
      </w:r>
      <w:r>
        <w:rPr/>
        <w:t>佁渮⤪땭殏慴쉇婘繐꥔浵㥋⮬汯쉊쉧坚涩㛂</w:t>
      </w:r>
      <w:r>
        <w:rPr/>
        <w:t>⠤</w:t>
      </w:r>
      <w:r>
        <w:rPr/>
        <w:t>極棂썲슡㙍╌げ㤮숮內쌱</w:t>
      </w:r>
      <w:r>
        <w:rPr/>
        <w:t>ꗂ</w:t>
      </w:r>
      <w:r>
        <w:rPr/>
        <w:t>䝗뭙ꄪ묪쉾潘奒</w:t>
      </w:r>
      <w:r>
        <w:rPr/>
        <w:t>ꕎ</w:t>
      </w:r>
      <w:r>
        <w:rPr/>
        <w:t>썖⸥묨㯂剸䤹쌯䟂쉞坣⍮䁴刻䐵쏍坦睞顖匮⭇䑡優䍗玬⍙丯輊⩠癮</w:t>
      </w:r>
      <w:r>
        <w:rPr/>
        <w:t>⡅</w:t>
      </w:r>
      <w:r>
        <w:rPr/>
        <w:t>뼮硃쏍搻娻楹⌫䦏㭪欽䇍㷂⩚뗂渨㷂末ꅙ꺵偈潓ꌷ硖ぁ쉋戮딩礪䑲砷䦡偠쉫㍑슣恣</w:t>
      </w:r>
      <w:r>
        <w:rPr/>
        <w:t>⢣</w:t>
      </w:r>
      <w:r>
        <w:rPr/>
        <w:t>䭕煇</w:t>
      </w:r>
      <w:r>
        <w:rPr/>
        <w:t>ꕩ</w:t>
      </w:r>
      <w:r>
        <w:rPr/>
        <w:t>夯㒡牯쉏硂㧂묱숫⬤䉩⩓㢩祙╋滂䡘懂敚쵋싃쵔㬻⬪䨵秂汱칆楺冬䨷䡀쉦棃䡢쉌ꥡ砩敶亻ꥭ穙뭰㍄䍠傡潓嗂칰皥䈻</w:t>
      </w:r>
      <w:r>
        <w:rPr/>
        <w:t>⡩</w:t>
      </w:r>
      <w:r>
        <w:rPr/>
        <w:t>䌮係橥쉓ꎵ쉢쉣⹘╥溬䬪呄彐瀸⥀㭢䁄썅䝗䉸</w:t>
      </w:r>
      <w:r>
        <w:rPr/>
        <w:t>ꕢ</w:t>
      </w:r>
      <w:r>
        <w:rPr/>
        <w:t>싂潡숩뭄欮㉧䑱싂쉱祐灠獩뗂</w:t>
      </w:r>
      <w:r>
        <w:rPr/>
        <w:t>ⴻ⌶␣</w:t>
      </w:r>
      <w:r>
        <w:rPr/>
        <w:t>收䡕中㎏嫂搭ꄦ⑟䝟㧂♾晱彠泃稰ꅶ桏⌴⌷䋂塅㉊㑀쉔䱆슱楶뭐礴䔮ꄥ㒘</w:t>
      </w:r>
      <w:r>
        <w:rPr/>
        <w:t>ⴥ</w:t>
      </w:r>
      <w:r>
        <w:rPr/>
        <w:t>쉃</w:t>
      </w:r>
      <w:r>
        <w:rPr/>
        <w:t>ꦿ</w:t>
      </w:r>
      <w:r>
        <w:rPr/>
        <w:t>湾橉숨싂싂넩秂숫㭁穏䐺쉁奾┣桳忎兮櫂楳쉟㗂</w:t>
      </w:r>
      <w:r>
        <w:rPr/>
        <w:t>Ⱚ</w:t>
      </w:r>
      <w:r>
        <w:rPr/>
        <w:t>ꕑ</w:t>
      </w:r>
      <w:r>
        <w:rPr/>
        <w:t>㌪係獱⎱心佺䙫䤤꥔㌵橠㐯쏂녰浬⑔娺뇂假灠牔⨨漨</w:t>
      </w:r>
      <w:r>
        <w:rPr/>
        <w:t>ꕀ</w:t>
      </w:r>
      <w:r>
        <w:rPr/>
        <w:t>椥썓䁺䬫伤憥壎</w:t>
      </w:r>
      <w:r>
        <w:rPr/>
        <w:t>ꕀ</w:t>
      </w:r>
      <w:r>
        <w:rPr/>
        <w:t>攫序䉈ㅃ㙂全╷⦬ヂ㑷傿⤸䩍⽤</w:t>
      </w:r>
      <w:r>
        <w:rPr/>
        <w:t>ꦩ</w:t>
      </w:r>
      <w:r>
        <w:rPr/>
        <w:t>㬲㵕伲䨷偟䙕摓戺</w:t>
      </w:r>
      <w:r>
        <w:rPr/>
        <w:t>꧂</w:t>
      </w:r>
      <w:r>
        <w:rPr/>
        <w:t>痂刨䶘愶婞摆獋仂稰㘦⑟冏呬㨵</w:t>
      </w:r>
      <w:r>
        <w:rPr/>
        <w:t>Ɐ</w:t>
      </w:r>
      <w:r>
        <w:rPr/>
        <w:t>췂갫彵⩨奾쉍䨬</w:t>
      </w:r>
      <w:r>
        <w:rPr/>
        <w:t>ꕮ</w:t>
      </w:r>
      <w:r>
        <w:rPr/>
        <w:t>㞡歾䵍允啑쉘㡵슥</w:t>
      </w:r>
      <w:r>
        <w:rPr/>
        <w:t>ꔪ</w:t>
      </w:r>
      <w:r>
        <w:rPr/>
        <w:t>넫⹄亏♶┴䉔娦䗂琶ꅁ滂晖네⩃䘪⩯䨦掩칆惍渻</w:t>
      </w:r>
      <w:r>
        <w:rPr/>
        <w:t>Ⱕ</w:t>
      </w:r>
      <w:r>
        <w:rPr/>
        <w:t>⽐洹㙤頱啑炏뮣썟㕷夰㵹쉾㕑瞿媻砵䩇쌯쵎伸䬪䅌洹㯂㑣⭈㋂畠</w:t>
      </w:r>
      <w:r>
        <w:rPr/>
        <w:t>ⴻ⑆</w:t>
      </w:r>
      <w:r>
        <w:rPr/>
        <w:t>㝹⩂伫恵⩬嘲佅</w:t>
      </w:r>
      <w:r>
        <w:rPr/>
        <w:t>ꕎ╆</w:t>
      </w:r>
      <w:r>
        <w:rPr/>
        <w:t>塱䐮䱐摧□쉂涏慭樭쉕</w:t>
      </w:r>
      <w:r>
        <w:rPr/>
        <w:t>ꤩ</w:t>
      </w:r>
      <w:r>
        <w:rPr/>
        <w:t>恭汶㢩晡焳䷃启㤨䰦㍌쉦쉕ꅤ칦坙戫獀쉙슱</w:t>
      </w:r>
      <w:r>
        <w:rPr/>
        <w:t>⡥</w:t>
      </w:r>
      <w:r>
        <w:rPr/>
        <w:t>䥧繦狂昱긩彥⩰㜸쉯洴坖㗂庵⭪睶画</w:t>
      </w:r>
      <w:r>
        <w:rPr/>
        <w:t>꧍⮻</w:t>
      </w:r>
      <w:r>
        <w:rPr/>
        <w:t>ꄺ㞵䙯煶楱䝧媥⵸숥渨Ⓜ䢩묷卦眪</w:t>
      </w:r>
      <w:r>
        <w:rPr/>
        <w:t>ⰺ</w:t>
      </w:r>
      <w:r>
        <w:rPr/>
        <w:t>噴▩䑀ず쉑㡡⑖䉚㶮┥㴴㟂捪猷哂뽘⛂䁱杳녲但啪顾䧂桏煺䠱倦갳䙇㑷婒档扩⑎쉑슩䉷⿂参坦䨮싂곂㋂欽电爴繐㶬樷ㅖ㮵䵤</w:t>
      </w:r>
      <w:r>
        <w:rPr/>
        <w:t>Ⱳ</w:t>
      </w:r>
      <w:r>
        <w:rPr/>
        <w:t>ꍹ扷땆䪱㬰杮案惂䑱㒿</w:t>
      </w:r>
      <w:r>
        <w:rPr/>
        <w:t>ꥇ</w:t>
      </w:r>
      <w:r>
        <w:rPr/>
        <w:t>쉀瀬䥌瑃쉯案숤樤礦卤復榘㝲쉺⨫䥡汗晳</w:t>
      </w:r>
      <w:r>
        <w:rPr/>
        <w:t>ꕓ</w:t>
      </w:r>
      <w:r>
        <w:rPr/>
        <w:t>槂䍒츹浮쉕녯䶻</w:t>
      </w:r>
      <w:r>
        <w:rPr/>
        <w:t>ꔩ</w:t>
      </w:r>
      <w:r>
        <w:rPr/>
        <w:t>掏</w:t>
      </w:r>
      <w:r>
        <w:rPr/>
        <w:t>ꥇ</w:t>
      </w:r>
      <w:r>
        <w:rPr/>
        <w:t>槂彆땊坃穴娵硊⨻祀卺⒡숥⒮上䌺녩쉘⹡쉥⭡檬</w:t>
      </w:r>
      <w:r>
        <w:rPr/>
        <w:t>ⵉ</w:t>
      </w:r>
      <w:r>
        <w:rPr/>
        <w:t>㦩碘곎ꥠ⹞杸楬䗂⪩ㄽꏃ瀣瀦⫂夯穴砮祄</w:t>
      </w:r>
      <w:r>
        <w:rPr/>
        <w:t>꧂ꦥꕺ</w:t>
      </w:r>
      <w:r>
        <w:rPr/>
        <w:t>㥳转뼩姂輤套숯璡⧃ꥤ㐺㪵⽥⑓䁾㉾쉵愯䰲⸱轱㡘婸㷎걘⚱䋍䐱숻䢩䝌圻</w:t>
      </w:r>
      <w:r>
        <w:rPr/>
        <w:t>Ⱟ</w:t>
      </w:r>
      <w:r>
        <w:rPr/>
        <w:t>怶쉷쵀⭾渲⫂剦㭧쉚</w:t>
      </w:r>
      <w:r>
        <w:rPr/>
        <w:t>⣂⍲</w:t>
      </w:r>
      <w:r>
        <w:rPr/>
        <w:t>㤬걆佦頥ꍦꇂ幙슮⹩㐵싎䵀剩㑳卣獄由쉞⹱</w:t>
      </w:r>
      <w:r>
        <w:rPr/>
        <w:t>⡅</w:t>
      </w:r>
      <w:r>
        <w:rPr/>
        <w:t>䥥䧂㑵睅摐揂婳睋硉⥶澵뿂ꍋ⾮䰩숸恬繞슩㛂⹭믂뿍渷䦻ꆥ呮</w:t>
      </w:r>
      <w:r>
        <w:rPr/>
        <w:t>ꖥ</w:t>
      </w:r>
      <w:r>
        <w:rPr/>
        <w:t>䕃睳帪唹䵶㵵祳쉦呥칸숽깳㧎础坮뮩쉃暮癊浤䰯쵥匶㐳歕怭含夨渲伨믃쉨呰拂䚵稣熏捀쉧悮瀶潒渪晓瀮恡御㕶쉚</w:t>
      </w:r>
      <w:r>
        <w:rPr/>
        <w:t>ꦘ</w:t>
      </w:r>
      <w:r>
        <w:rPr/>
        <w:t>䅁ꌯ獁쉗浡稱湭㈫䱈㑺䵗乇쏎쉇䕨쵞瑊㭦쵖珂戨䭣⹵硟</w:t>
      </w:r>
      <w:r>
        <w:rPr/>
        <w:t>ꕌ</w:t>
      </w:r>
      <w:r>
        <w:rPr/>
        <w:t>母⩴㖿媏爥匩塒䉃ꅢ䉀슥㩯瞣欰晵㛃뾏剞ꆣ倬摣䥞渽䨪瓂猴☪ꌯ㭏䕧⥵瀽煃䥦廂䅇慅䠻갪瀳歲숨䍠曂ꥦ劘縷䝂剶惂橮橕䤱琬砭䁄櫂硹⽶畸塠䭘쉾槂ㅥ䥆⨨奄响疣枬</w:t>
      </w:r>
      <w:r>
        <w:rPr/>
        <w:t>Ɫ</w:t>
      </w:r>
      <w:r>
        <w:rPr/>
        <w:t>ㅳ싍숴숮幁칌㙧칡㤱䠵䉁쉴礪</w:t>
      </w:r>
      <w:r>
        <w:rPr/>
        <w:t>⡉</w:t>
      </w:r>
      <w:r>
        <w:rPr/>
        <w:t>䌲㡐╃썣湟㑌䝘祖洫䌨ꅦ瘰抣쉑秂坣儦䑑쵖浧쉬攫</w:t>
      </w:r>
      <w:r>
        <w:rPr/>
        <w:t>ⱏ</w:t>
      </w:r>
      <w:r>
        <w:rPr/>
        <w:t>焪</w:t>
      </w:r>
      <w:r>
        <w:rPr/>
        <w:t>ⴶ</w:t>
      </w:r>
      <w:r>
        <w:rPr/>
        <w:t>ㄴ</w:t>
      </w:r>
      <w:r>
        <w:rPr/>
        <w:t>ꔳ</w:t>
      </w:r>
      <w:r>
        <w:rPr/>
        <w:t>䆻</w:t>
      </w:r>
      <w:r>
        <w:rPr/>
        <w:t>ⰳ</w:t>
      </w:r>
      <w:r>
        <w:rPr/>
        <w:t>佩⭂硉毂뽨用伭娯㜭싂ㄻ뽄瑏뼽쉴圤犏猶繱⹗썪</w:t>
      </w:r>
      <w:r>
        <w:rPr/>
        <w:t>ꤦ⌨</w:t>
      </w:r>
      <w:r>
        <w:rPr/>
        <w:t>䡖癎獕顷顒♍㦏㥗䬱欴炱⑀</w:t>
      </w:r>
      <w:r>
        <w:rPr/>
        <w:t>ꕪ</w:t>
      </w:r>
      <w:r>
        <w:rPr/>
        <w:t>兤䝠潄컂㍄䝖塚⼨숻忂쉞喵䡂㈭쉺焥縦暿婍㌤뾮䎘쉈稣攭焭슏䘤⍭⸬溣</w:t>
      </w:r>
      <w:r>
        <w:rPr/>
        <w:t>⡥</w:t>
      </w:r>
      <w:r>
        <w:rPr/>
        <w:t>ꌷ禘䕱녲さ呷㨪湢睮⨹㡖噔䎩旍ꎘ穇</w:t>
      </w:r>
      <w:r>
        <w:rPr/>
        <w:t>⡥</w:t>
      </w:r>
      <w:r>
        <w:rPr/>
        <w:t>뇂珂煺㤱偲佚夺칷숣歋畗</w:t>
      </w:r>
      <w:r>
        <w:rPr/>
        <w:t>ⵃ</w:t>
      </w:r>
      <w:r>
        <w:rPr/>
        <w:t>놥偹⸮䶩㩆␮济獢恀䐺囂䨩껍㥫䵋滂㘭㡵䘳䊩䄽⩁㬷煘⩯㥸枩ꄱ癆坙㍰갣䃂숫뭗⩠䅳갳䔰긶恷⥋⹗숰杷쌥녉䑒㨦䪣橞</w:t>
      </w:r>
      <w:r>
        <w:rPr/>
        <w:t>ꕖ</w:t>
      </w:r>
      <w:r>
        <w:rPr/>
        <w:t>㝚⸸㙮偊칤쉫塏ꍋ땫숭싂幐䍕櫂㈷ꇂ穅촱숷㙈딣圴ꍑ啳䩂乕쵮杓輮彲䏂㣂亡昤楸㈱䀫䤰㗂ㅫ楞浐戭秂칸㡮轷㟂䵇쉆濂娊こ</w:t>
      </w:r>
      <w:r>
        <w:rPr/>
        <w:t>ꥉ</w:t>
      </w:r>
      <w:r>
        <w:rPr/>
        <w:t>㟂夶</w:t>
      </w:r>
      <w:r>
        <w:rPr/>
        <w:t>ꦥ</w:t>
      </w:r>
      <w:r>
        <w:rPr/>
        <w:t>촤縨瀰╓歟⍸歰뽡幵</w:t>
      </w:r>
      <w:r>
        <w:rPr/>
        <w:t>ꕑ</w:t>
      </w:r>
      <w:r>
        <w:rPr/>
        <w:t>澮傩捠쵭幈䓂ꅄ곂㡬㝁毂⍫硪攦</w:t>
      </w:r>
      <w:r>
        <w:rPr/>
        <w:t>ⵉ</w:t>
      </w:r>
      <w:r>
        <w:rPr/>
        <w:t>庿췂䲩甹婟穰쉀扴㷎⩇䝳䔬顚䩣晈</w:t>
      </w:r>
      <w:r>
        <w:rPr/>
        <w:t>⣂</w:t>
      </w:r>
      <w:r>
        <w:rPr/>
        <w:t>ꦡ</w:t>
      </w:r>
      <w:r>
        <w:rPr/>
        <w:t>挤獢◃䁳堦卺뭂숶</w:t>
      </w:r>
      <w:r>
        <w:rPr/>
        <w:t>ꥒ</w:t>
      </w:r>
      <w:r>
        <w:rPr/>
        <w:t>泂灞쉸汱湆䨦䌴⹑♠壂䉘</w:t>
      </w:r>
      <w:r>
        <w:rPr/>
        <w:t>ꦘ</w:t>
      </w:r>
      <w:r>
        <w:rPr/>
        <w:t>뼴긨⒮妬婀숪♺㩾牑佯☵㔱⭓煖㈤싂呫畮焱痂攰倥㑒瑋穫獬娵䁟䋂刨⽯猴洯딦☨呂橺厬㍬繀㕹歮☦䁷揂熬⩮帪䞣迂匲献䯂쉲䡃瘴湊갺亩⭘ꥲ噘숥숪</w:t>
      </w:r>
      <w:r>
        <w:rPr/>
        <w:t>ꤨ╰</w:t>
      </w:r>
      <w:r>
        <w:rPr/>
        <w:t>쉩</w:t>
      </w:r>
      <w:r>
        <w:rPr/>
        <w:t>ꤣ</w:t>
      </w:r>
      <w:r>
        <w:rPr/>
        <w:t>⡆</w:t>
      </w:r>
      <w:r>
        <w:rPr/>
        <w:t>견圤殩搳䱌ꍇ쉪圦쉉䆮⦣㝇숺橅栥礬止</w:t>
      </w:r>
      <w:r>
        <w:rPr/>
        <w:t>⡁⡵</w:t>
      </w:r>
      <w:r>
        <w:rPr/>
        <w:t>敍曂嗍秂쉤䣂㷂匪싂⑚顃♁畍쉰搻歗⨪䎥</w:t>
      </w:r>
      <w:r>
        <w:rPr/>
        <w:t>ⲥ</w:t>
      </w:r>
      <w:r>
        <w:rPr/>
        <w:t>娷㟂䝗뗂</w:t>
      </w:r>
      <w:r>
        <w:rPr/>
        <w:t>ⷂ</w:t>
      </w:r>
      <w:r>
        <w:rPr/>
        <w:t>䭓♴瘤株斮䉈焻</w:t>
      </w:r>
      <w:r>
        <w:rPr/>
        <w:t>ⵀ</w:t>
      </w:r>
      <w:r>
        <w:rPr/>
        <w:t>儩⹹㘽촪쉗䃂쉨偧䶮䉔⎻㍩㙚싂묽꥙⨮㩷㩨♶⍷ㅡ㠴吥杯轩깘쉶瘶䛂㍰瓍垩八</w:t>
      </w:r>
      <w:r>
        <w:rPr/>
        <w:t>⡭ⴤ</w:t>
      </w:r>
      <w:r>
        <w:rPr/>
        <w:t>垻␰䔮奪伽䔺戥䝶⹴䥩싂건灗⩯㬨幷⭮쉮칥喏繳幢⩬쉃뽞</w:t>
      </w:r>
      <w:r>
        <w:rPr/>
        <w:t>ꔪ</w:t>
      </w:r>
      <w:r>
        <w:rPr/>
        <w:t>唰毂䀬㓂♩砬䝋</w:t>
      </w:r>
      <w:r>
        <w:rPr/>
        <w:t>ꥀ⹫♭</w:t>
      </w:r>
      <w:r>
        <w:rPr/>
        <w:t>棃</w:t>
      </w:r>
      <w:r>
        <w:rPr/>
        <w:t>ꖩ⨳</w:t>
      </w:r>
      <w:r>
        <w:rPr/>
        <w:t>页㡷穅攸⾡숱楗姂싂䝸眯湘㩴㙏⧃㤳獶渹汦撣䨬汄숮쉏呟㩦䭙슿슮参쉁뽫⫂櫂뼬湙穁䗂슣う쉄ꥩ쉑⪻ꄹ呋䶡碩恤瑂쎿散婎飂</w:t>
      </w:r>
      <w:r>
        <w:rPr/>
        <w:t>ꥒ</w:t>
      </w:r>
      <w:r>
        <w:rPr/>
        <w:t>幇䐫ꥪ檵䴺殮浯獺䄻쉑奺썺쉯桁䬸渪昻強쌨噓쵂╵䉈毂쉫皿⧃桑党印쉹䥬堮썦⵺⵹</w:t>
      </w:r>
      <w:r>
        <w:rPr/>
        <w:t>ꥉ</w:t>
      </w:r>
      <w:r>
        <w:rPr/>
        <w:t>쉮갥浨㎩䪩</w:t>
      </w:r>
      <w:r>
        <w:rPr/>
        <w:t>ꦿ</w:t>
      </w:r>
      <w:r>
        <w:rPr/>
        <w:t>お㙕䔣⩧中湐뭮ぃ㓂칳彋仂娱떣牷뗃䕍抩쉌挹숻勂澵䜭䵒祬㣂╰䑉땠朴䓂焹挪묫쉱㕗⬷쉯㕓걨䨺潾⹚曂奟䅣⩖㉇⹈坵⹑挮晸㇂</w:t>
      </w:r>
      <w:r>
        <w:rPr/>
        <w:t>ⰽ</w:t>
      </w:r>
      <w:r>
        <w:rPr/>
        <w:t>娣⨻縺숱媡框슮婵仂癠撵欬塏㨶쉂</w:t>
      </w:r>
      <w:r>
        <w:rPr/>
        <w:t>ꕠ</w:t>
      </w:r>
      <w:r>
        <w:rPr/>
        <w:t>㉑䝥쏂㕸⮻⩤녈掩何⼫揂쉍쉟쉣辩湯䱭稬愪ꌫ땇⤱焽頣坸奉歷敫䡁然䜫炩敧숺쉏噇䭔㊵劬⿂쉆◍穤⍨灉氪禿卟做싂㕟뿂栱䑔녞뭊쉙娻䱢塞穯</w:t>
      </w:r>
      <w:r>
        <w:rPr/>
        <w:t>ⵢ</w:t>
      </w:r>
      <w:r>
        <w:rPr/>
        <w:t>ヂ㥘氪◎橢슬垥</w:t>
      </w:r>
      <w:r>
        <w:rPr/>
        <w:t>⠫</w:t>
      </w:r>
      <w:r>
        <w:rPr/>
        <w:t>䍸慣쉗갳㑐㑮䅯喻䜊츴㟂䡡偊姂䵎ㅄ</w:t>
      </w:r>
      <w:r>
        <w:rPr/>
        <w:t>⠽</w:t>
      </w:r>
      <w:r>
        <w:rPr/>
        <w:t>쉔穊䵩㝯妡깧걬쉳㥌♑呔䰽㝖⮬㛂⩁㈩璣娲噘쉈㯂夳呾䥨ꇂ楩깫殬䰭匤</w:t>
      </w:r>
      <w:r>
        <w:rPr/>
        <w:t>ꖡ</w:t>
      </w:r>
      <w:r>
        <w:rPr/>
        <w:t>灇㣂䩘楰汱쉄焲㇂犱⾮</w:t>
      </w:r>
      <w:r>
        <w:rPr/>
        <w:t>⠯</w:t>
      </w:r>
      <w:r>
        <w:rPr/>
        <w:t>畷쉢뇂硉</w:t>
      </w:r>
      <w:r>
        <w:rPr/>
        <w:t>⡫</w:t>
      </w:r>
      <w:r>
        <w:rPr/>
        <w:t>䛂嗂⩏痂⩎疿媘〷슥䒬숹弳婈㐫⩈䵰扚</w:t>
      </w:r>
      <w:r>
        <w:rPr/>
        <w:t>⡑</w:t>
      </w:r>
      <w:r>
        <w:rPr/>
        <w:t>쉾桔摾䠰䭧</w:t>
      </w:r>
      <w:r>
        <w:rPr/>
        <w:t>ꤳ⦱</w:t>
      </w:r>
      <w:r>
        <w:rPr/>
        <w:t>刭⨪</w:t>
      </w:r>
      <w:r>
        <w:rPr/>
        <w:t>ꕴ</w:t>
      </w:r>
      <w:r>
        <w:rPr/>
        <w:t>쉸뭓ꄦ牺磂橯余俍⍯⍤</w:t>
      </w:r>
      <w:r>
        <w:rPr/>
        <w:t>Ⱔ</w:t>
      </w:r>
      <w:r>
        <w:rPr/>
        <w:t>捵⩦䱗潎䦱盂匷炣婰㑧믂頫⯂揂撏딻獸浸昪䚩睹唶䝳㢮ꅔꌺ睓欯㚏炘묨䄸녘⽀剗⩡䅀松⏂䓃䭕癱숲〸䱴썄㢬䵨⭭朶䁉濂</w:t>
      </w:r>
      <w:r>
        <w:rPr/>
        <w:t>ꤣ</w:t>
      </w:r>
      <w:r>
        <w:rPr/>
        <w:t>䩳ꥩ</w:t>
      </w:r>
      <w:r>
        <w:rPr/>
        <w:t>ⰷ</w:t>
      </w:r>
      <w:r>
        <w:rPr/>
        <w:t>㟂咮䁸슻⵵杒</w:t>
      </w:r>
      <w:r>
        <w:rPr/>
        <w:t>Ⱘ</w:t>
      </w:r>
      <w:r>
        <w:rPr/>
        <w:t>㛂췂楮在</w:t>
      </w:r>
      <w:r>
        <w:rPr/>
        <w:t>ⱀ⑫</w:t>
      </w:r>
      <w:r>
        <w:rPr/>
        <w:t>牖樫湲⯂</w:t>
      </w:r>
      <w:r>
        <w:rPr/>
        <w:t>ꤩ</w:t>
      </w:r>
      <w:r>
        <w:rPr/>
        <w:t>䦵</w:t>
      </w:r>
      <w:r>
        <w:rPr/>
        <w:t>⡚</w:t>
      </w:r>
      <w:r>
        <w:rPr/>
        <w:t>硡玮倷穟䕉</w:t>
      </w:r>
      <w:r>
        <w:rPr/>
        <w:t>ꤷ</w:t>
      </w:r>
      <w:r>
        <w:rPr/>
        <w:t>琭捙㩭煖뾬䞩⨤刪㍟쉤懂偐䱴刪橔긪啚匭슥䕂〉㠸汱</w:t>
      </w:r>
      <w:r>
        <w:rPr/>
        <w:t>Ⱨ</w:t>
      </w:r>
      <w:r>
        <w:rPr/>
        <w:t>晲昷卒佭啭启枮㥵⭃䕅祄</w:t>
      </w:r>
      <w:r>
        <w:rPr/>
        <w:t>ⵅ</w:t>
      </w:r>
      <w:r>
        <w:rPr/>
        <w:t>⡭</w:t>
      </w:r>
      <w:r>
        <w:rPr/>
        <w:t>㙫轄䠰灐喩堭窏쉬碮姂漻枏꥗渶숻</w:t>
      </w:r>
      <w:r>
        <w:rPr/>
        <w:t>ⴹ</w:t>
      </w:r>
      <w:r>
        <w:rPr/>
        <w:t>ねて㩈⪏ꅋ슬潃숶牮䑭㚥湄噴佯勂</w:t>
      </w:r>
      <w:r>
        <w:rPr/>
        <w:t>ⵣ</w:t>
      </w:r>
      <w:r>
        <w:rPr/>
        <w:t>奥㔫捁硃柂⥌䔶㝂꺘⾩稥ㅳ㠣甭扌깬乬ꅾ䤵习卣䟂ヂ㵲뽁湫뿂①敪</w:t>
      </w:r>
      <w:r>
        <w:rPr/>
        <w:t>⠻</w:t>
      </w:r>
      <w:r>
        <w:rPr/>
        <w:t>儸幔斩瑃䇍坷䡬⹪</w:t>
      </w:r>
      <w:r>
        <w:rPr/>
        <w:t>ⱐ</w:t>
      </w:r>
      <w:r>
        <w:rPr/>
        <w:t>㒩䵅䤭㴪⯂㥩슏츱媩녵棂㘯碬♣노㌥</w:t>
      </w:r>
      <w:r>
        <w:rPr/>
        <w:t>⡟</w:t>
      </w:r>
      <w:r>
        <w:rPr/>
        <w:t>椽⫂䵲㡩顗扳甩幭䩏⧂协䦬燂娽楨쉡䓂㐭瀺뼰㜳甥⫂싂憵㙱깬㨦婱䁵橓䝐쉇⾱ォ㊱쉰떿か⬴뭭則䴥믍溬祈奚奸☩扰淂䳂㐣♑乫佈睰瀸㨦惂㬣숸</w:t>
      </w:r>
      <w:r>
        <w:rPr/>
        <w:t>⡸</w:t>
      </w:r>
      <w:r>
        <w:rPr/>
        <w:t>烂毂캥㵕侵顨扶⩏扃䝚⽖偷꥖戬뭁伱捈旂䔽</w:t>
      </w:r>
      <w:r>
        <w:rPr/>
        <w:t>ꤦ</w:t>
      </w:r>
      <w:r>
        <w:rPr/>
        <w:t>⡮</w:t>
      </w:r>
      <w:r>
        <w:rPr/>
        <w:t>칚</w:t>
      </w:r>
      <w:r>
        <w:rPr/>
        <w:t>ꔷ⫂ꗂ</w:t>
      </w:r>
      <w:r>
        <w:rPr/>
        <w:t>슏ꥷ僂썔柂쌨䰦쉋䔻䪩㐱</w:t>
      </w:r>
      <w:r>
        <w:rPr/>
        <w:t>꧍</w:t>
      </w:r>
      <w:r>
        <w:rPr/>
        <w:t>쉭㙨ꆵ洱싍渺ꎩ仂噹⩙䒡嚡⥰㛂繌敷ꏃ</w:t>
      </w:r>
      <w:r>
        <w:rPr/>
        <w:t>ꦱ</w:t>
      </w:r>
      <w:r>
        <w:rPr/>
        <w:t>畧剖癩◂幹顾繣㑭쉹䔰竂䌯唰頫䕂慹䩢숨쉀슻暬堯潅掻췂ㅓ쉥⬤쉷⴫顟輰吵䑚⑊灷쉂╾놡偫䐩㞩⒮䡉䋂呶哂浳㐬⨤泂杁碵湭獱⚬</w:t>
      </w:r>
      <w:r>
        <w:rPr/>
        <w:t>Ⱝ</w:t>
      </w:r>
      <w:r>
        <w:rPr/>
        <w:t>磂㙢뽒ꆻ䕋뗂뭤㵱页硶飂䭯壃녣反幯窵党浣㈹㑫浍숪칥</w:t>
      </w:r>
      <w:r>
        <w:rPr/>
        <w:t>ⶩ┲</w:t>
      </w:r>
      <w:r>
        <w:rPr/>
        <w:t>䣂兰㙾쉸㍺煗䦏┽㜊</w:t>
      </w:r>
      <w:r>
        <w:rPr/>
        <w:t>Ⱳ╮</w:t>
      </w:r>
      <w:r>
        <w:rPr/>
        <w:t>滂쉰祀䕂䯂务㙡⼳슿뽨㴪☯辱捵輹睊㬮쉎兇㠫䭘桵䏂瑬쉁⛂歖㩦乃</w:t>
      </w:r>
      <w:r>
        <w:rPr/>
        <w:t>ꤤ</w:t>
      </w:r>
      <w:r>
        <w:rPr/>
        <w:t>浳決䄮㙳女癱</w:t>
      </w:r>
      <w:r>
        <w:rPr/>
        <w:t>⡖⹰</w:t>
      </w:r>
      <w:r>
        <w:rPr/>
        <w:t>㦬稥張帨ㄯ</w:t>
      </w:r>
      <w:r>
        <w:rPr/>
        <w:t>⡔</w:t>
      </w:r>
      <w:r>
        <w:rPr/>
        <w:t>슿㒩</w:t>
      </w:r>
      <w:r>
        <w:rPr/>
        <w:t>ꥅ</w:t>
      </w:r>
      <w:r>
        <w:rPr/>
        <w:t>晩ꄤ㠯</w:t>
      </w:r>
      <w:r>
        <w:rPr/>
        <w:t>ⶡ</w:t>
      </w:r>
      <w:r>
        <w:rPr/>
        <w:t>䉥䛃䑾前ㄷ畨昭쉂싂棂昫뽩쉪牔䅴佷琤弹扡搪췂挸⫂썰祤䍫潧㨴景用呙걬啭媩䵧묭⤯ꍎꍉ㔥穧曂</w:t>
      </w:r>
      <w:r>
        <w:rPr/>
        <w:t>⢩⩮</w:t>
      </w:r>
      <w:r>
        <w:rPr/>
        <w:t>㢩恫頷썰썷쉭焱ꥰ併效⪱睮煇狂</w:t>
      </w:r>
      <w:r>
        <w:rPr/>
        <w:t>ꦩ</w:t>
      </w:r>
      <w:r>
        <w:rPr/>
        <w:t>ꅄ憡싂䦥㚻渫숽㑴㩈䐱穇넬㛂懂ꌵ潦冣䄵숪佹慤쉍⎏〺潴쉤땞个⵺䜫쉑䍏䶩帪䬤硫夶绂塧䜹拂♓䱧䪥</w:t>
      </w:r>
      <w:r>
        <w:rPr/>
        <w:t>ⵎ</w:t>
      </w:r>
      <w:r>
        <w:rPr/>
        <w:t>灗⩣㍡䝦参猻㖿䛃</w:t>
      </w:r>
      <w:r>
        <w:rPr/>
        <w:t>ꥌ</w:t>
      </w:r>
      <w:r>
        <w:rPr/>
        <w:t>䥊넺楌睭⽊楯慍汹㕴䯂匪싂䔫춥剸甫顺喡䅤呄䩂敐彩싂☮橁䠦⾥坘扤⭢光漸疏쉬啋硧歲揂⌮侱婤损离畭䅓姂썸磂㓂칓摞娹䝊楂䵡⻂澬䅄</w:t>
      </w:r>
      <w:r>
        <w:rPr/>
        <w:t>⠹</w:t>
      </w:r>
      <w:r>
        <w:rPr/>
        <w:t>檱潒䠫係攮⾮瘹壃繉煶쏂榱慹쉠썎㚮牶淎夳甬쵖㢿ꅐ繗곂◂䇂깱땶쉾䈴剖剆쉘滂䥀婗칞轟步䝬沱匴瘷幮숭辡㥈晇쉪繵⯂쉑場㭯嚿㉉轩숷咩⹊䱨頦쉶⩂췂坤쉆싂숱朽仂뭵⑾心婮㷂甯棂</w:t>
      </w:r>
      <w:r>
        <w:rPr/>
        <w:t>Ᵽ</w:t>
      </w:r>
      <w:r>
        <w:rPr/>
        <w:t>䀮쉧䵮쵕䠩䷃썯濃噅슻摁쎻⭋쉐쉱⭏숴獇ㅠ楓싍煵姂뼶悱顯쉊祠⽎쉒縪柍扚땢娰枡뭅ꅤ攴辩纏獌쉵㤹乐睏묷</w:t>
      </w:r>
      <w:r>
        <w:rPr/>
        <w:t>⡺</w:t>
      </w:r>
      <w:r>
        <w:rPr/>
        <w:t>칯愴⪮師㍎櫍숮⽎쉖侣</w:t>
      </w:r>
      <w:r>
        <w:rPr/>
        <w:t>ꤶ⨪</w:t>
      </w:r>
      <w:r>
        <w:rPr/>
        <w:t>딳畐䱚桔乱楃搥䯂噭숷佖겡</w:t>
      </w:r>
      <w:r>
        <w:rPr/>
        <w:t>ⵅ</w:t>
      </w:r>
      <w:r>
        <w:rPr/>
        <w:t>쉂穳⯂慸伲湪숥敤䉦庻</w:t>
      </w:r>
      <w:r>
        <w:rPr/>
        <w:t>⡧</w:t>
      </w:r>
      <w:r>
        <w:rPr/>
        <w:t>稴杶刺⽫䵚玬㬫媮捭뽡湄썶䑄</w:t>
      </w:r>
      <w:r>
        <w:rPr/>
        <w:t>ⵀ</w:t>
      </w:r>
      <w:r>
        <w:rPr/>
        <w:t>㵷淂爫쉗싂刴捎檥奰砷싍乯潎顷ꥯ䭕숶が焥슡慑㡟묹千椽䍫轎㚘权䭶싂䀰䱞彐椤츲甦祂値滂쉃嘷吣偋ꥨ祃䃂撘哂䙄䬮仂쉯㕗㐯녺主슘</w:t>
      </w:r>
      <w:r>
        <w:rPr/>
        <w:t>ⲵ</w:t>
      </w:r>
      <w:r>
        <w:rPr/>
        <w:t>ꥮ㩕㉥㕨䌦㭶娷ꆻ児Ⓜ썖⩣夯潮矂婺⍂兪쵅</w:t>
      </w:r>
      <w:r>
        <w:rPr/>
        <w:t>⡾⚬</w:t>
      </w:r>
      <w:r>
        <w:rPr/>
        <w:t>깓牟ㅬ杕⵪⯃ꏂ㝴湲へ愰</w:t>
      </w:r>
      <w:r>
        <w:rPr/>
        <w:t>ꤩⴷ</w:t>
      </w:r>
      <w:r>
        <w:rPr/>
        <w:t>働洰䛍吨</w:t>
      </w:r>
      <w:r>
        <w:rPr/>
        <w:t>ꕦ</w:t>
      </w:r>
      <w:r>
        <w:rPr/>
        <w:t>条녣轭㔪轢㙉쌯ꅱ⫂朊㫂顊녈汕␶⵱犱轧敆䉪噈㥕瑟뾩䨶쉓穢</w:t>
      </w:r>
      <w:r>
        <w:rPr/>
        <w:t>꧂⍟</w:t>
      </w:r>
      <w:r>
        <w:rPr/>
        <w:t>쉵繐噣ꍄ쉥嘫⫂晦㐱뽯㕖皻䱹抱쏂</w:t>
      </w:r>
      <w:r>
        <w:rPr/>
        <w:t>꧂</w:t>
      </w:r>
      <w:r>
        <w:rPr/>
        <w:t>忂䑋槂㠲쉬䁯景洳㞩剉㑙뭞畔⍢쉓㬣䌰濍幓쉒䩕瓂싎䐤爦幐䙹勂⬹쉂쵓㉌䠫㥷傡佱</w:t>
      </w:r>
      <w:r>
        <w:rPr/>
        <w:t>ꥈ</w:t>
      </w:r>
      <w:r>
        <w:rPr/>
        <w:t>偗桊滂</w:t>
      </w:r>
      <w:r>
        <w:rPr/>
        <w:t>ⱸ</w:t>
      </w:r>
      <w:r>
        <w:rPr/>
        <w:t>刯㴨樺䌣ꥫ喩뗎썟乘䬮埂녓䬤牅狂㩐啬슬璿☹쌻녅䥗桋㤥㓂乐抵⽨㩳ㅘ떣ꌰ兑</w:t>
      </w:r>
      <w:r>
        <w:rPr/>
        <w:t>ⵘ</w:t>
      </w:r>
      <w:r>
        <w:rPr/>
        <w:t>㶩㈣䥧뽸橵煺</w:t>
      </w:r>
      <w:r>
        <w:rPr/>
        <w:t>ꕌ</w:t>
      </w:r>
      <w:r>
        <w:rPr/>
        <w:t>촨唴畋娲</w:t>
      </w:r>
      <w:r>
        <w:rPr/>
        <w:t>ⱶ</w:t>
      </w:r>
      <w:r>
        <w:rPr/>
        <w:t>㫎㕫⥨啠䵳䂡歖쉭츯瞏㶩瀽桦㡀숦彌掏㆘ㄺ淂㕒攩窩猪싂뼱セ</w:t>
      </w:r>
      <w:r>
        <w:rPr/>
        <w:t>⡂</w:t>
      </w:r>
      <w:r>
        <w:rPr/>
        <w:t>ꇂ㠲숶쉱掵</w:t>
      </w:r>
      <w:r>
        <w:rPr/>
        <w:t>ꕡ</w:t>
      </w:r>
      <w:r>
        <w:rPr/>
        <w:t>ㅎ牫␤欯ꍤ㔹朴轘</w:t>
      </w:r>
      <w:r>
        <w:rPr/>
        <w:t>꧃</w:t>
      </w:r>
      <w:r>
        <w:rPr/>
        <w:t>Ⱚ</w:t>
      </w:r>
      <w:r>
        <w:rPr/>
        <w:t>숬囃</w:t>
      </w:r>
      <w:r>
        <w:rPr/>
        <w:t>ⱘ▿</w:t>
      </w:r>
      <w:r>
        <w:rPr/>
        <w:t>灅췂欺飂硷쎡桷뽠㴺뽳쵡칯</w:t>
      </w:r>
      <w:r>
        <w:rPr/>
        <w:t>⣎</w:t>
      </w:r>
      <w:r>
        <w:rPr/>
        <w:t>〣㣂ꥭ䪣稫</w:t>
      </w:r>
      <w:r>
        <w:rPr/>
        <w:t>ⰳ</w:t>
      </w:r>
      <w:r>
        <w:rPr/>
        <w:t>扖숩乮녂縱녶卆촻⹁矂</w:t>
      </w:r>
      <w:r>
        <w:rPr/>
        <w:t>ⵧ</w:t>
      </w:r>
      <w:r>
        <w:rPr/>
        <w:t>䀸䝊杞眻冏搸㩰㯂㮬爥怤歅Ⓜ䎣浴琦壍┸浡슘䩘㑥湬敖琦</w:t>
      </w:r>
      <w:r>
        <w:rPr/>
        <w:t>ꕊ</w:t>
      </w:r>
      <w:r>
        <w:rPr/>
        <w:t>轮쉉䘭奪녃㣍䡞쌥䨲卫촴光㕮㎮桗灭捙妣摋썖쵀柂㌱爤楶癢쉱丵㕔숮悿⥁甲걷쉎䶏橓☴㵢</w:t>
      </w:r>
      <w:r>
        <w:rPr/>
        <w:t>ⷂ</w:t>
      </w:r>
      <w:r>
        <w:rPr/>
        <w:t>熱戰쉍ꎮ⭶슣䔶䞣㣎塅㝺氲䅌珂廂숺䐥㍏䝓凂㝍兦婂竂깗</w:t>
      </w:r>
      <w:r>
        <w:rPr/>
        <w:t>ⴽ</w:t>
      </w:r>
      <w:r>
        <w:rPr/>
        <w:t>䠷呆櫎恸䱡繍噄뭭熘⹀䑎㚿䍏싂쉫埂슱揂堪♙䡶슩幎싂㴺癄湈渵壎㥍潶繉噃䒩㍕洬晭䵆悡꥚懂榮潗漭뭰啱숣睴獃녌⸰奰䰩坆촥⨰쎿㥫땏</w:t>
      </w:r>
      <w:r>
        <w:rPr/>
        <w:t>ⱐ♰</w:t>
      </w:r>
      <w:r>
        <w:rPr/>
        <w:t>슱塕江晨囂⽚畮潉澬ㅆ슻棂䩫彞摮뭊⩾汢㕫戴癃穘숬⺻쉳慯㑸咩ㄱ䥚䕆䭙癳㦮쉄</w:t>
      </w:r>
      <w:r>
        <w:rPr/>
        <w:t>Ⱘ</w:t>
      </w:r>
      <w:r>
        <w:rPr/>
        <w:t>参⪡⽶䃂㑘啬뭬⛂쉖啟슮숨扗偑㩪쌪㝰㑑䁾⥷</w:t>
      </w:r>
      <w:r>
        <w:rPr/>
        <w:t>ⶬ</w:t>
      </w:r>
      <w:r>
        <w:rPr/>
        <w:t>轈婧父浍넣噡爰㭚牕ꍘ幧捆䁌땥繃⩋憘⥙뭶숻凂哂䡫晚䜭偎慪彮啦䏂厘瑺竂潣</w:t>
      </w:r>
      <w:r>
        <w:rPr/>
        <w:t>ꖏ</w:t>
      </w:r>
      <w:r>
        <w:rPr/>
        <w:t>挱㢏</w:t>
      </w:r>
      <w:r>
        <w:rPr/>
        <w:t>⢡</w:t>
      </w:r>
      <w:r>
        <w:rPr/>
        <w:t>晰슿磂⭐㘴嘬⩔깑ꍀ㡵䖥楢⽴债쉤</w:t>
      </w:r>
      <w:r>
        <w:rPr/>
        <w:t>Ⱶ</w:t>
      </w:r>
      <w:r>
        <w:rPr/>
        <w:t>纻偬晌</w:t>
      </w:r>
      <w:r>
        <w:rPr/>
        <w:t>Ⲯ</w:t>
      </w:r>
      <w:r>
        <w:rPr/>
        <w:t>带ꍉ䕾䦡▮顷濍⌹쵕奲娥坨䀫㙮</w:t>
      </w:r>
      <w:r>
        <w:rPr/>
        <w:t>⠯</w:t>
      </w:r>
      <w:r>
        <w:rPr/>
        <w:t>ꎵ坢㩓獙晏皩츷</w:t>
      </w:r>
      <w:r>
        <w:rPr/>
        <w:t>ⶵ</w:t>
      </w:r>
      <w:r>
        <w:rPr/>
        <w:t>町氤ま⻂毂䮻갽種㌻䰲䐨庮兤䗂슿塚㩹津滂伊扵갪澱㉄顦䭡</w:t>
      </w:r>
      <w:r>
        <w:rPr/>
        <w:t>ꔷ</w:t>
      </w:r>
      <w:r>
        <w:rPr/>
        <w:t>櫂</w:t>
      </w:r>
      <w:r>
        <w:rPr/>
        <w:t>ꖿ⵺</w:t>
      </w:r>
      <w:r>
        <w:rPr/>
        <w:t>쵘睆槂愷瞣슩⩶獵呯⽈窵ꍋ⺬摮瑭</w:t>
      </w:r>
      <w:r>
        <w:rPr/>
        <w:t>⣂</w:t>
      </w:r>
      <w:r>
        <w:rPr/>
        <w:t>슿⑎䱩欭㘩栺獸睒⑗拃싂⑦⸨湵湇ꌸ啕슿걔ㅁ獍쉥숻坈숤堹ㆣ䄬䤹䌣⿂晚搩慔厵墥奩쌶쉟㉱䙵強㋂</w:t>
      </w:r>
      <w:r>
        <w:rPr/>
        <w:t>ꕴ</w:t>
      </w:r>
      <w:r>
        <w:rPr/>
        <w:t>넷숫睦䩬扣ㆡ繞쉅桞儲䱣兦</w:t>
      </w:r>
      <w:r>
        <w:rPr/>
        <w:t>ⰵ</w:t>
      </w:r>
      <w:r>
        <w:rPr/>
        <w:t>剳杍</w:t>
      </w:r>
      <w:r>
        <w:rPr/>
        <w:t>⢩</w:t>
      </w:r>
      <w:r>
        <w:rPr/>
        <w:t>潱</w:t>
      </w:r>
      <w:r>
        <w:rPr/>
        <w:t>ꥇ</w:t>
      </w:r>
      <w:r>
        <w:rPr/>
        <w:t>旂㞩娣Ⓜ呖假嗂囂땰㌪噴⩹╳是㢥懂灬振뼯䑪쉊祱㢬媘焲땒㠤숨厬刻顅扦松㩵</w:t>
      </w:r>
      <w:r>
        <w:rPr/>
        <w:t>ꔰ</w:t>
      </w:r>
      <w:r>
        <w:rPr/>
        <w:t>숺娴䅀뭟扶泂䞩䥫勂놡恊ㅰ㨷乏洪囂ㆬꅯ桱⪬堮숥䕄䀴杏恡䴻싂䶣捙ꏂ繎⍉打땹䂡㕖␩噦穡넺Ⓜ㖘⧂</w:t>
      </w:r>
      <w:r>
        <w:rPr/>
        <w:t>ⷃ</w:t>
      </w:r>
      <w:r>
        <w:rPr/>
        <w:t>䁟⥉䵴䗂揂坞桭⪥ꇂ䍾쉔潎㡶痍쵾㝄㉮硊曂檡곎⛂㑯㶮严㕈礸쉷枮杁㬭䥈녌ぱ쌪歳址쉯⨯晡ㄮ네焨溣卹呩撣⭆䄴䥕楶㑊싂㓃奅畁獆額┷숷呔掵䓂딥</w:t>
      </w:r>
      <w:r>
        <w:rPr/>
        <w:t>Ⳃ</w:t>
      </w:r>
      <w:r>
        <w:rPr/>
        <w:t>꤭</w:t>
      </w:r>
      <w:r>
        <w:rPr/>
        <w:t>묦</w:t>
      </w:r>
      <w:r>
        <w:rPr/>
        <w:t>ⶻ</w:t>
      </w:r>
      <w:r>
        <w:rPr/>
        <w:t>㠵쉟ꄽ曃깪╀䔨⽮䔭煂╦瞡亘쉑⥞浺姍づ䴯礥ㅊ煓ꥦ㗂ꍈ繠町ꎬ⪱䰩</w:t>
      </w:r>
      <w:r>
        <w:rPr/>
        <w:t>ⱓ⪣</w:t>
      </w:r>
      <w:r>
        <w:rPr/>
        <w:t>墡噩汰厵䒡⺮</w:t>
      </w:r>
      <w:r>
        <w:rPr/>
        <w:t>ꕉ▮</w:t>
      </w:r>
      <w:r>
        <w:rPr/>
        <w:t>婆唨吪樦쉾勂浑婘䧂</w:t>
      </w:r>
      <w:r>
        <w:rPr/>
        <w:t>⡂</w:t>
      </w:r>
      <w:r>
        <w:rPr/>
        <w:t>뗂偬㌻䨵ꌬ⚘쉭啉彍쉣婁轵剑栳ꅅ䤽떩깰廂⏂煃稣놵㶩쉸슿쉹㤻㉺⏂扆磂悿眶</w:t>
      </w:r>
      <w:r>
        <w:rPr/>
        <w:t>ⴰ</w:t>
      </w:r>
      <w:r>
        <w:rPr/>
        <w:t>佊쉂쵲剤㖩ꍃ</w:t>
      </w:r>
      <w:r>
        <w:rPr/>
        <w:t>ꗂ</w:t>
      </w:r>
      <w:r>
        <w:rPr/>
        <w:t>梏⑵⹥쉋榱䑴⤫眨㭠姂札撘㕁牔땖埃畨栰땨噃橃숷㴲縻株攩</w:t>
      </w:r>
      <w:r>
        <w:rPr/>
        <w:t>Ɑ</w:t>
      </w:r>
      <w:r>
        <w:rPr/>
        <w:t>枿䷂帴㉁ㄻ縹坁啈䊣淂숺깯奣焫뼪⧂䔸琳炩眪䕯㍔䘶湏僂</w:t>
      </w:r>
      <w:r>
        <w:rPr/>
        <w:t>ꖿ</w:t>
      </w:r>
      <w:r>
        <w:rPr/>
        <w:t>㑨㙄畠契</w:t>
      </w:r>
      <w:r>
        <w:rPr/>
        <w:t>⡩</w:t>
      </w:r>
      <w:r>
        <w:rPr/>
        <w:t>㕐ꍠ䭋橕參券瑾奌礲⨯</w:t>
      </w:r>
      <w:r>
        <w:rPr/>
        <w:t>ⶵ</w:t>
      </w:r>
      <w:r>
        <w:rPr/>
        <w:t>䥥冥础噇ㅸ⩥均녌땴쉴核</w:t>
      </w:r>
      <w:r>
        <w:rPr/>
        <w:t>ꔪ♬</w:t>
      </w:r>
      <w:r>
        <w:rPr/>
        <w:t>쎏⨻灸泂䙸긯硎</w:t>
      </w:r>
      <w:r>
        <w:rPr/>
        <w:t>⡊</w:t>
      </w:r>
      <w:r>
        <w:rPr/>
        <w:t>쉏橭⩂䝪妏╦쵵佇禵䊩楠⾡쉠味넪䁾㵄䧂ㅮ걨㵇</w:t>
      </w:r>
      <w:r>
        <w:rPr/>
        <w:t>ꗂ</w:t>
      </w:r>
      <w:r>
        <w:rPr/>
        <w:t>ヂ係䵞御䙹玱堮牭歡彦숨反剅䁑瓂桅穢숪䑁ꄵ숯</w:t>
      </w:r>
      <w:r>
        <w:rPr/>
        <w:t>ꦡ</w:t>
      </w:r>
      <w:r>
        <w:rPr/>
        <w:t>䔥쉹</w:t>
      </w:r>
      <w:r>
        <w:rPr/>
        <w:t>ꤥ</w:t>
      </w:r>
      <w:r>
        <w:rPr/>
        <w:t>䑠싂ヂ幰</w:t>
      </w:r>
      <w:r>
        <w:rPr/>
        <w:t>ꕚ</w:t>
      </w:r>
      <w:r>
        <w:rPr/>
        <w:t>顣瑵洹</w:t>
      </w:r>
      <w:r>
        <w:rPr/>
        <w:t>Ȿ</w:t>
      </w:r>
      <w:r>
        <w:rPr/>
        <w:t>偓僂撥秂〫숪⨶䌥〣幌</w:t>
      </w:r>
      <w:r>
        <w:rPr/>
        <w:t>ꔳ</w:t>
      </w:r>
      <w:r>
        <w:rPr/>
        <w:t>㶥䉗㜩㡯싂璩䯂쉔</w:t>
      </w:r>
      <w:r>
        <w:rPr/>
        <w:t>ⲿ╥</w:t>
      </w:r>
      <w:r>
        <w:rPr/>
        <w:t>潧㡺♭轏</w:t>
      </w:r>
      <w:r>
        <w:rPr/>
        <w:t>⡰</w:t>
      </w:r>
      <w:r>
        <w:rPr/>
        <w:t>뮱㏂䉣燂぀㉥囂䆩婋桢痂㔊䟂쉹䀨㬱嘥</w:t>
      </w:r>
      <w:r>
        <w:rPr/>
        <w:t>ⴵ</w:t>
      </w:r>
      <w:r>
        <w:rPr/>
        <w:t>⿍嫂灈癘䅌䬹䵱ꄰ숨硯晐ꍗ뽖䥷뭫⍁꥚㉍搰塠䭌䉹걩㑀䥪⪣灸⩥㘪☥쵤䴣擂썒曂漨</w:t>
      </w:r>
      <w:r>
        <w:rPr/>
        <w:t>ⱊ</w:t>
      </w:r>
      <w:r>
        <w:rPr/>
        <w:t>浏晥步념㈸╇╬頰</w:t>
      </w:r>
      <w:r>
        <w:rPr/>
        <w:t>꧂</w:t>
      </w:r>
      <w:r>
        <w:rPr/>
        <w:t>瘰썫㘴ꍬ쉇</w:t>
      </w:r>
      <w:r>
        <w:rPr/>
        <w:t>⡆</w:t>
      </w:r>
      <w:r>
        <w:rPr/>
        <w:t>竂⤬㡵⍓䁤⽒㑕㝯楶璩枱攦浃は싂奥땔⍣⹊礤偊䪩썎唷䵍쉮姂栶夳栤䘹쉞夸慁楟轰琥䍆䵦惂䭷繐␪㩸⌺祱⮵庩乏⛃㝙橯⥧旂까䄶㕍橰꥔轲帳</w:t>
      </w:r>
      <w:r>
        <w:rPr/>
        <w:t>ⱺ</w:t>
      </w:r>
      <w:r>
        <w:rPr/>
        <w:t>⽾渱淃⬥㨹길⽆충㕷焰⚩쉷㘲㫂䕱㈪䩸娪扳曂⥞殱慮쉹䥗暬⑇䨬䍅⦩딷쉑伶敂숰⚣捊깒㩢슘䖥匥繵兂䒏汣칌顓坣摺擂䭺⨪</w:t>
      </w:r>
      <w:r>
        <w:rPr/>
        <w:t>꤭</w:t>
      </w:r>
      <w:r>
        <w:rPr/>
        <w:t>姂樴㝠䑷啓啥瀹偕뼥礹䵉숲扒⚮呩呅晰㜣溮䙚㝶灠쉠甫圷</w:t>
      </w:r>
      <w:r>
        <w:rPr/>
        <w:t>ⳍ</w:t>
      </w:r>
      <w:r>
        <w:rPr/>
        <w:t>塺ざ憿䑰䡵⩗歗汣忂丷␵컂㭫긱⹥楙㡵婫案楍冡睫䬷圽㊏彠櫂歪偰⨦</w:t>
      </w:r>
      <w:r>
        <w:rPr/>
        <w:t>ⰻ⨺</w:t>
      </w:r>
      <w:r>
        <w:rPr/>
        <w:t>拂ꍭ⑹걆噢歴䉢渶츲涿뿂숹㡀癎䝶抮걁䡶䝙㛂싂쉠㩔捦㷂쉪䝫</w:t>
      </w:r>
      <w:r>
        <w:rPr/>
        <w:t>ꥊ</w:t>
      </w:r>
      <w:r>
        <w:rPr/>
        <w:t>䆵ꥯ갬촥ㄩ㩉⩱䵱盎ꅆꄣ</w:t>
      </w:r>
      <w:r>
        <w:rPr/>
        <w:t>꧂</w:t>
      </w:r>
      <w:r>
        <w:rPr/>
        <w:t>扙侏쉷恒ぃ倮쉈烂╎⥅칒㚻桶걒㍂繰슥⩢挽幇敚㈦</w:t>
      </w:r>
      <w:r>
        <w:rPr/>
        <w:t>⢡</w:t>
      </w:r>
      <w:r>
        <w:rPr/>
        <w:t>㧂녚</w:t>
      </w:r>
      <w:r>
        <w:rPr/>
        <w:t>꧂</w:t>
      </w:r>
      <w:r>
        <w:rPr/>
        <w:t>楶㉮㝡暩㑫⩘灄䜮疩숥䚮</w:t>
      </w:r>
      <w:r>
        <w:rPr/>
        <w:t>ⵢ</w:t>
      </w:r>
      <w:r>
        <w:rPr/>
        <w:t>썍顂〉攬畲吮뭦硒䴭桎掿示婞쉷抣</w:t>
      </w:r>
      <w:r>
        <w:rPr/>
        <w:t>ꤸ</w:t>
      </w:r>
      <w:r>
        <w:rPr/>
        <w:t>䙬㶩㣂お썐湥쉦⤨</w:t>
      </w:r>
      <w:r>
        <w:rPr/>
        <w:t>ꔵ</w:t>
      </w:r>
      <w:r>
        <w:rPr/>
        <w:t>去戣仂摮</w:t>
      </w:r>
      <w:r>
        <w:rPr/>
        <w:t>ⱙ</w:t>
      </w:r>
      <w:r>
        <w:rPr/>
        <w:t>쉥</w:t>
      </w:r>
      <w:r>
        <w:rPr/>
        <w:t>ⱌ</w:t>
      </w:r>
      <w:r>
        <w:rPr/>
        <w:t>㩦⩹⍓潱ꄭ帰杹儵咩㵴归垿䐹춻㠻䍊㥠乭烃☤䪡㑈㕮</w:t>
      </w:r>
      <w:r>
        <w:rPr/>
        <w:t>ꥉ</w:t>
      </w:r>
      <w:r>
        <w:rPr/>
        <w:t>頣뇂䠷숩渥䐺䥵倪</w:t>
      </w:r>
      <w:r>
        <w:rPr/>
        <w:t>ꗂ</w:t>
      </w:r>
      <w:r>
        <w:rPr/>
        <w:t>숺䠩</w:t>
      </w:r>
      <w:r>
        <w:rPr/>
        <w:t>ꔵ</w:t>
      </w:r>
      <w:r>
        <w:rPr/>
        <w:t>眣摑⽔洷乁䇍쉫浥싍㥗汫뗂咱䉸䱅겵神갶头슩숣僂㧂ꅡ济䱾⪩⭮牉쉆⭀愦噇㧂橯䘺⏂顔╱撩Ⓜ숻䧂斩抬弩穸浭浖쉲瑩걈㍸</w:t>
      </w:r>
      <w:r>
        <w:rPr/>
        <w:t>꧂</w:t>
      </w:r>
      <w:r>
        <w:rPr/>
        <w:t>뭗瑰넹슘䌪顡昫㐹睮桕幷숨ꅾ梮</w:t>
      </w:r>
      <w:r>
        <w:rPr/>
        <w:t>ꤴ</w:t>
      </w:r>
      <w:r>
        <w:rPr/>
        <w:t>䑊썪恪⍺</w:t>
      </w:r>
      <w:r>
        <w:rPr/>
        <w:t>ꕨ</w:t>
      </w:r>
      <w:r>
        <w:rPr/>
        <w:t>痂唲뮣㝁堨</w:t>
      </w:r>
      <w:r>
        <w:rPr/>
        <w:t>Ɫ</w:t>
      </w:r>
      <w:r>
        <w:rPr/>
        <w:t>漰朹숷樹眹쉒怯걓晤琭杠彧塗㌮桎煢쉤ꥩ捗䙖焰昺偁占ꇂ䉧숲뼦䱀偟㩁䅓넥췍杙㘯◂汒樰顡烂숴枮䝆焪煍ヂ楲ず汫倱</w:t>
      </w:r>
      <w:r>
        <w:rPr/>
        <w:t>⡊</w:t>
      </w:r>
      <w:r>
        <w:rPr/>
        <w:t>匪␊⼩䱚䜭곂咥䢥㢩</w:t>
      </w:r>
      <w:r>
        <w:rPr/>
        <w:t>ꕞ</w:t>
      </w:r>
      <w:r>
        <w:rPr/>
        <w:t>쉋卙▥戩㕨懂③쉖</w:t>
      </w:r>
      <w:r>
        <w:rPr/>
        <w:t>⡹⢩</w:t>
      </w:r>
      <w:r>
        <w:rPr/>
        <w:t>⼩</w:t>
      </w:r>
      <w:r>
        <w:rPr/>
        <w:t>ꕗ⎡ꤹ</w:t>
      </w:r>
      <w:r>
        <w:rPr/>
        <w:t>쉊땅佁㝘䞡晪쉐桶⩥슱啘䨳뭰㕤땪걵嗂眥칚䂣充䬭幸撣㵡吷㈺쉫墥槂䜵</w:t>
      </w:r>
      <w:r>
        <w:rPr/>
        <w:t>ⶱ</w:t>
      </w:r>
      <w:r>
        <w:rPr/>
        <w:t>濂疬츥㉦䍟㩚䎏</w:t>
      </w:r>
      <w:r>
        <w:rPr/>
        <w:t>ꦻ</w:t>
      </w:r>
      <w:r>
        <w:rPr/>
        <w:t>李⬯䵣䀥</w:t>
      </w:r>
      <w:r>
        <w:rPr/>
        <w:t>ꖏ</w:t>
      </w:r>
      <w:r>
        <w:rPr/>
        <w:t>毂䍀绂桙敀㣎</w:t>
      </w:r>
      <w:r>
        <w:rPr/>
        <w:t>ꦘ</w:t>
      </w:r>
      <w:r>
        <w:rPr/>
        <w:t>眵樤땈搨㉂卑䁵䍧灕昰싂⩺䁵䡭슮쉆湚☫䋂숶獸㨯幗칯䌷窘獍輵⭲녢椪䒮䨯杶썭캱싂숪땟栳㠰⿂棂칙硬⨣势⍋係⿂慎ꍔ갺쉖䖥䥋쉎报䵐䒥⻃剤〳⨫块佑歏⵫꥔</w:t>
      </w:r>
      <w:r>
        <w:rPr/>
        <w:t>Ⳃ</w:t>
      </w:r>
      <w:r>
        <w:rPr/>
        <w:t>祂</w:t>
      </w:r>
      <w:r>
        <w:rPr/>
        <w:t>ⴭ</w:t>
      </w:r>
      <w:r>
        <w:rPr/>
        <w:t>儮佪녨ꇂ繩曂珃䘨ㅖ穀奒枬䕡쉐娲砤灕</w:t>
      </w:r>
      <w:r>
        <w:rPr/>
        <w:t>ꗂ</w:t>
      </w:r>
      <w:r>
        <w:rPr/>
        <w:t>㭡촬슻땎圴䈹燂㙉繸徣싃</w:t>
      </w:r>
      <w:r>
        <w:rPr/>
        <w:t>ⴶ</w:t>
      </w:r>
      <w:r>
        <w:rPr/>
        <w:t>䙩慞䭓剏</w:t>
      </w:r>
      <w:r>
        <w:rPr/>
        <w:t>⡦</w:t>
      </w:r>
      <w:r>
        <w:rPr/>
        <w:t>썔쉭뾥穕僂ꄶ껃슘⹕息佭⭞乙䙰ヂ桂乸輹瑶忎暩〵</w:t>
      </w:r>
      <w:r>
        <w:rPr/>
        <w:t>ⲻ</w:t>
      </w:r>
      <w:r>
        <w:rPr/>
        <w:t>偆㨭歮㈥煅瑃⭑</w:t>
      </w:r>
      <w:r>
        <w:rPr/>
        <w:t>ⶣ⎏◂</w:t>
      </w:r>
      <w:r>
        <w:rPr/>
        <w:t>䉊杕樰갽䬥䟂쉊嚘슥瑰係㥯㕭쏂䘰励楒湇⴨뽩杺숱㇂偈潒Ⓜ㕥칕⵺輱丽䝄愫싂䥥㙺칖㥲쉱슮佔幾┳쉾쉡㝎⩬灨然숪輦㋃⵹칩</w:t>
      </w:r>
      <w:r>
        <w:rPr/>
        <w:t>ꖥⵐ</w:t>
      </w:r>
      <w:r>
        <w:rPr/>
        <w:t>杋㓂癦⼤㝗毃杨祯㝬⽕䐷游砦⥮乹䔥硊頦眳쏂獡㭗㙤顪⬨潋㧂飂䶮弰噍䉊䤬쉧彊␪촯⩉긩桶⩴쉎⚏祟嗂䅃唷洰旂㝗숱녧䗂깫⥗瑇磂ꎻ걃뗂ㄱ瀵㡾槂䠦⹓㝨⭔楸⚱卵쉖䂘䙆▣䱁梵⤻䐶帷乞쉘</w:t>
      </w:r>
      <w:r>
        <w:rPr/>
        <w:t>⡨</w:t>
      </w:r>
      <w:r>
        <w:rPr/>
        <w:t>燂䔻ꅾ係係則愯䥘◂啐慧冩橃썴숩㖥案穰⺩汋쉹칬녀쏂瑀楮爮傩㩊㌬㵥却썘䵘䓂也䇎穴㩦凂县쉊䰩⎣硖䚱墩昵吪炿煞啋㈸</w:t>
      </w:r>
      <w:r>
        <w:rPr/>
        <w:t>ꤲ</w:t>
      </w:r>
      <w:r>
        <w:rPr/>
        <w:t>戽湙⹏磂⺱⸤쉙㭑㭐ꆩ散ꆣ獞噰䍄땭塗</w:t>
      </w:r>
      <w:r>
        <w:rPr/>
        <w:t>Ⳃ</w:t>
      </w:r>
      <w:r>
        <w:rPr/>
        <w:t>咬쉹갪</w:t>
      </w:r>
      <w:r>
        <w:rPr/>
        <w:t>ꥍ</w:t>
      </w:r>
      <w:r>
        <w:rPr/>
        <w:t>穲⩈年䅾夭뇂뭔쉖憡ꎿ歭㔫姂⬣杨숰䄱摂椬幨䏂㵒楴挺䅳</w:t>
      </w:r>
      <w:r>
        <w:rPr/>
        <w:t>ꕇ䷂</w:t>
      </w:r>
      <w:r>
        <w:rPr/>
        <w:t>帹祄숵硍呖꥾㒩⥘奕䍸䩒숣愽廂㚻佖憮⑥睋楤檏쵾〉曂畦䭫纱견唵쌫</w:t>
      </w:r>
      <w:r>
        <w:rPr/>
        <w:t>ꤻ</w:t>
      </w:r>
      <w:r>
        <w:rPr/>
        <w:t>䬭ꇃ慪㍖焸䥵僎쉾梡㔶䑚曂挶䡹顊灋싂曂畲厮桄汯儰</w:t>
      </w:r>
      <w:r>
        <w:rPr/>
        <w:t>ⶬ</w:t>
      </w:r>
      <w:r>
        <w:rPr/>
        <w:t>㜊䈯㫎䐽獂슬㙉㛂㈴塅欣含潩䜻걵燂ㄴ㡊㬰䲮뭅䬱뭬</w:t>
      </w:r>
      <w:r>
        <w:rPr/>
        <w:t>ꕤ</w:t>
      </w:r>
      <w:r>
        <w:rPr/>
        <w:t>䔭杆幎䵎席䱋</w:t>
      </w:r>
      <w:r>
        <w:rPr/>
        <w:t>⡮</w:t>
      </w:r>
      <w:r>
        <w:rPr/>
        <w:t>ꤽ</w:t>
      </w:r>
      <w:r>
        <w:rPr/>
        <w:t>싂㡙顮畖庱㑪숲곂呙橕㒘슬玬妩㪮掘煁纩</w:t>
      </w:r>
      <w:r>
        <w:rPr/>
        <w:t>꧍╸</w:t>
      </w:r>
      <w:r>
        <w:rPr/>
        <w:t>걬</w:t>
      </w:r>
      <w:r>
        <w:rPr/>
        <w:t>ꥎ</w:t>
      </w:r>
      <w:r>
        <w:rPr/>
        <w:t>杇丵</w:t>
      </w:r>
      <w:r>
        <w:rPr/>
        <w:t>꧂</w:t>
      </w:r>
      <w:r>
        <w:rPr/>
        <w:t>窩⍑䴮䁳歩睱埃湉뿂⼦걶畡纮㊣泂琳쉩轎</w:t>
      </w:r>
      <w:r>
        <w:rPr/>
        <w:t>ꥏ</w:t>
      </w:r>
      <w:r>
        <w:rPr/>
        <w:t>捤噑㝣䬩⹵捀柂⻂㌫쉍숲䁞칅珍믂ㄵ呏쉸쉟쉳뾩숫桕䵟䩎棂頦晍晴倨挥塦愴用䠩⌻㙀歑ꆵ墩竂弭䌱穫敕䙠剡䱍▩繇㵸슱깞硖顓</w:t>
      </w:r>
      <w:r>
        <w:rPr/>
        <w:t>ꕴ</w:t>
      </w:r>
      <w:r>
        <w:rPr/>
        <w:t>ꍆ拂楎卑䥁擂参㙺㟂</w:t>
      </w:r>
      <w:r>
        <w:rPr/>
        <w:t>ꥍ</w:t>
      </w:r>
      <w:r>
        <w:rPr/>
        <w:t>쉌䬷浕㓍暩䝋飂砽兲塳숪걚橉쉓뭗ぺ婔㡴堪촶摵䷍䔻춬</w:t>
      </w:r>
      <w:r>
        <w:rPr/>
        <w:t>Ⱳ</w:t>
      </w:r>
      <w:r>
        <w:rPr/>
        <w:t>䬬杕쉮㈮⯂汴朻꺩眫癆矂怰쉧ꎣ숭杍㨫临㉱欹䞩⑃䠸拂쉗컂</w:t>
      </w:r>
      <w:r>
        <w:rPr/>
        <w:t>Ⱬ</w:t>
      </w:r>
      <w:r>
        <w:rPr/>
        <w:t>盂佑⥕㍇걏⨷</w:t>
      </w:r>
      <w:r>
        <w:rPr/>
        <w:t>꤯</w:t>
      </w:r>
      <w:r>
        <w:rPr/>
        <w:t>癤穲旂뭥洮㑲偍彬땺㭾썺⑂䍤址敃偫㙏涣㍃깋⩭炣湰煺㩷䯂楺</w:t>
      </w:r>
      <w:r>
        <w:rPr/>
        <w:t>ⷂ</w:t>
      </w:r>
      <w:r>
        <w:rPr/>
        <w:t>慂掻卅ぞ汤流㠽呖熵㇂쎡㉄♧</w:t>
      </w:r>
      <w:r>
        <w:rPr/>
        <w:t>ꔲ</w:t>
      </w:r>
      <w:r>
        <w:rPr/>
        <w:t>稭劘㉕獆䭩⩍噃ꌴ暮⹱⪣䑗䰣擂强썐㩄穩숸㯂춏俎猶떥輷㘲㥺쉵ꥱ㥦䮘督楮춡㒩숣䩆䒵</w:t>
      </w:r>
      <w:r>
        <w:rPr/>
        <w:t>ꖣ</w:t>
      </w:r>
      <w:r>
        <w:rPr/>
        <w:t>彇玡濂</w:t>
      </w:r>
      <w:r>
        <w:rPr/>
        <w:t>ꕗ</w:t>
      </w:r>
      <w:r>
        <w:rPr/>
        <w:t>塐┹ꌫ㕮䃂⥓颡捺ギ⍫㬭繰〉彈嗂</w:t>
      </w:r>
    </w:p>
    <w:p>
      <w:pPr>
        <w:pStyle w:val="PreformattedText"/>
        <w:bidi w:val="0"/>
        <w:spacing w:before="0" w:after="0"/>
        <w:jc w:val="left"/>
        <w:rPr/>
      </w:pPr>
      <w:r>
        <w:rPr/>
        <w:t>昷潠䴣㔦녉䈨㡉䀸奋㵠◍畇䭗㈪㛍瑚否煃쉈㓂⩊㶥촭땲㖏촷颣嫂硘숺榿숯佡劵</w:t>
      </w:r>
      <w:r>
        <w:rPr/>
        <w:t>ⴶ</w:t>
      </w:r>
      <w:r>
        <w:rPr/>
        <w:t>㥧顭싂䵰䮵䙬迂睦⑾⬰숸쉉숪涱䅊浤练枮⽨啪捯楾䥶秂㵟桮㚮쉦曂輺쉟㗂殥頮⑫浈㵸䙞䩷塦噬䥴殘</w:t>
      </w:r>
      <w:r>
        <w:rPr/>
        <w:t>ꕡ</w:t>
      </w:r>
      <w:r>
        <w:rPr/>
        <w:t>但祕⹧摱憬婄슩ꅓ圹楹</w:t>
      </w:r>
      <w:r>
        <w:rPr/>
        <w:t>ⵊⵏ␫</w:t>
      </w:r>
      <w:r>
        <w:rPr/>
        <w:t>싂漥컃깥ꅱ幍砳뭫㕐㵀</w:t>
      </w:r>
      <w:r>
        <w:rPr/>
        <w:t>⠶</w:t>
      </w:r>
      <w:r>
        <w:rPr/>
        <w:t>䤬㠹梩砣玣柂嘬䁧⍨䚡う弪扟丷놬姂瑑楷㌩㴣栩</w:t>
      </w:r>
      <w:r>
        <w:rPr/>
        <w:t>ꦏ</w:t>
      </w:r>
      <w:r>
        <w:rPr/>
        <w:t>揂䝞塈╈㥇㥺扟갰㩷⹇疵㡩ꍁ治绂礤쵾쉲䚣⍺か挤妬玮櫂㥳䡟</w:t>
      </w:r>
      <w:r>
        <w:rPr/>
        <w:t>ⱁ</w:t>
      </w:r>
      <w:r>
        <w:rPr/>
        <w:t>瘯噖䩡䉍䤶煔䆻뼵牦晍栳䚮</w:t>
      </w:r>
      <w:r>
        <w:rPr/>
        <w:t>⢩</w:t>
      </w:r>
      <w:r>
        <w:rPr/>
        <w:t>偠뽷輶묲䌳䱡⏂⻂⬲깄氭㤵啥捵禩窣쉰땾楑枮帣깺界噲轒⩨㭁ꏂ㒿䣂偔㩇뗃弶哂㬹숪⩦䙊煅摮瑘쵨殏쉦伊춮㬰ㄣ樣뽾♑ㅵ僎碬㥾倫쵀⹐㈭䙡瓂呍䄪獗睃</w:t>
      </w:r>
      <w:r>
        <w:rPr/>
        <w:t>⡍</w:t>
      </w:r>
      <w:r>
        <w:rPr/>
        <w:t>忂싂땍䍞䐫扫砨싂뼪䄣</w:t>
      </w:r>
      <w:r>
        <w:rPr/>
        <w:t>⡹</w:t>
      </w:r>
      <w:r>
        <w:rPr/>
        <w:t>㜥淂겿㵮⯃㭣</w:t>
      </w:r>
      <w:r>
        <w:rPr/>
        <w:t>ⵣ</w:t>
      </w:r>
      <w:r>
        <w:rPr/>
        <w:t>廂걧⍒畭</w:t>
      </w:r>
      <w:r>
        <w:rPr/>
        <w:t>⣎</w:t>
      </w:r>
      <w:r>
        <w:rPr/>
        <w:t>摰帳睍坁啗⽁灟䕁㥮</w:t>
      </w:r>
      <w:r>
        <w:rPr/>
        <w:t>ꤰ</w:t>
      </w:r>
      <w:r>
        <w:rPr/>
        <w:t>녗⑌浳摫䩆圷睶䝚쵟䭂噷䕱ㅂ坐칇</w:t>
      </w:r>
      <w:r>
        <w:rPr/>
        <w:t>ꕎ⛂</w:t>
      </w:r>
      <w:r>
        <w:rPr/>
        <w:t>䁤摠獆땏숶浯斮</w:t>
      </w:r>
      <w:r>
        <w:rPr/>
        <w:t>⡥</w:t>
      </w:r>
      <w:r>
        <w:rPr/>
        <w:t>⾱⩨</w:t>
      </w:r>
      <w:r>
        <w:rPr/>
        <w:t>ꥁ</w:t>
      </w:r>
      <w:r>
        <w:rPr/>
        <w:t>㦡㔲쉞䵉䵎ず摞㊥夺嗂쉆楥潌ꥫ믂䕯䓂敂估榣幙䙟싂䢿妩䅧⌽䨥뭭硞㐽⩳吸⽶䕵䱡</w:t>
      </w:r>
      <w:r>
        <w:rPr/>
        <w:t>ⱁ</w:t>
      </w:r>
      <w:r>
        <w:rPr/>
        <w:t>彵炮믎숪ꌣ㩧䬣㑲橐䙂轡捬쉁ケ䅵⽭摥뇂㙓渹믂歙牉㩏⛂䚥博칢䄯㯃照攰汭㵾㵍呹嫂楋㕤⨦⤦ꄲ</w:t>
      </w:r>
      <w:r>
        <w:rPr/>
        <w:t>ꥄꤤ</w:t>
      </w:r>
      <w:r>
        <w:rPr/>
        <w:t>䬭⹯숽䑢怯歯㙥呖쉏넶쉾㚥䦣침⩑繠䕒睟咮숤썰氬⍔扁쉃媿䠹</w:t>
      </w:r>
      <w:r>
        <w:rPr/>
        <w:t>ⵎ</w:t>
      </w:r>
      <w:r>
        <w:rPr/>
        <w:t>柂祵攪㔫䕖ꥸ櫂揂顋싂슘칡䡆塘搲潈浃䰺瑾呟뇂</w:t>
      </w:r>
      <w:r>
        <w:rPr/>
        <w:t>ꕞ</w:t>
      </w:r>
      <w:r>
        <w:rPr/>
        <w:t>漺殿礱䵙쉤쉢㌳幀獲福弨拃涏쉮뭒⵨稭哂쉁獆業疮㉪</w:t>
      </w:r>
      <w:r>
        <w:rPr/>
        <w:t>꧂</w:t>
      </w:r>
      <w:r>
        <w:rPr/>
        <w:t>쉯昽숪甴睡춡䩚믂䩣湦䟂䜲쉮⺱ꍬ싂쉫䁙䝊牳싂㇂䵒幩晎燂쉅䖣改싂佣砮깩哂⥒䝇㦣</w:t>
      </w:r>
      <w:r>
        <w:rPr/>
        <w:t>ꤦ</w:t>
      </w:r>
      <w:r>
        <w:rPr/>
        <w:t>䕟ꍠ癦㡢氺䡄佁壎㪏쉹繌呅场䋂珂㮥湍漩습㜶숴䑠쵖琹䄭⍪顑쉠朴疵渳松䄮歖ꍦ䳂䵘뽑䳂唪쉮敩숮숨䝁唬ꥬ뼶埂쉌畁〵뭩㵒쵕帷当⩦姂⨬쉏䤬䈻⌻䝟俎䵩䍷剬ㅗ䠯癪</w:t>
      </w:r>
      <w:r>
        <w:rPr/>
        <w:t>ꔪ</w:t>
      </w:r>
      <w:r>
        <w:rPr/>
        <w:t>淂䪡吪㕓㉇秂強杳썶⹵幎䶵砦㕦泂潬㞘뭫项⑎㡙剧恰佅슿䆬☪徻</w:t>
      </w:r>
      <w:r>
        <w:rPr/>
        <w:t>⡅</w:t>
      </w:r>
      <w:r>
        <w:rPr/>
        <w:t>殡䑢墵䴱⼰쉇塊檿쉭婓㥟䝨䉚嗃쉁䠪쵐埂䨤뇂怮</w:t>
      </w:r>
      <w:r>
        <w:rPr/>
        <w:t>ⴺ</w:t>
      </w:r>
      <w:r>
        <w:rPr/>
        <w:t>쉘䬵䖣偯剱䵹┮뮥䛂②碻쉫獯⪘硠䑙毂䬮⧂ꏂ栲뿂敌嘪쉢䵵뽒츫㛃쉤딱䕍⑉ꍓ瓂</w:t>
      </w:r>
      <w:r>
        <w:rPr/>
        <w:t>Ⱔ</w:t>
      </w:r>
      <w:r>
        <w:rPr/>
        <w:t>깦⭓⹋獦쉔㌺ꍟ쉙놩싂㬩㪏⧂䮮䉲潥뽨樮刦浉习㝾單湋榩婁䭊洸侩瑁幹娬ꍤ䥘歸縹䕇㢘䕥⫃</w:t>
      </w:r>
      <w:r>
        <w:rPr/>
        <w:t>ⲿ</w:t>
      </w:r>
      <w:r>
        <w:rPr/>
        <w:t>뼭쉟㤩䰷⚣欰쉲칕⭣祐䕭ꅒ䩆仂怫⹐妡㈰ꎩꍹ㠲稳㒩슬慱䡆㡢╪䗂㝙㭑㕭䶩㑫穎頊䨽廍쉷⸩呭쌥嘫⼨繹挵</w:t>
      </w:r>
      <w:r>
        <w:rPr/>
        <w:t>⡈♋</w:t>
      </w:r>
      <w:r>
        <w:rPr/>
        <w:t>䑗祙ꍕ㝚摺洬剎쉣쉑䥊䂩睱㑸㭰ꍓ⺩䑓刪颱呗啰㤪ꄷ⽋癥䡏䕡ㅅ쉵兟䜰娣㐫깾庥惂頮⛂䱮</w:t>
      </w:r>
      <w:r>
        <w:rPr/>
        <w:t>ꤰ⩆</w:t>
      </w:r>
      <w:r>
        <w:rPr/>
        <w:t>東搰⩟싃䍍敾칌輷슩⑰夫숣쉈䭓</w:t>
      </w:r>
      <w:r>
        <w:rPr/>
        <w:t>ꥅ</w:t>
      </w:r>
      <w:r>
        <w:rPr/>
        <w:t>녭㩣Ⓧ䄱㵗柎㩳㩥珂ꅏ⛂뭃⦿⹴䋍牐숰슡祹⩟橘噦㖏⩀싂偦㭱捳뇂硧䕙⵫쉑⩚墻䲡䑌썉⩓䰪柂滂㧃乩썟剏츪祸㇂灨焬斩쉉숩慢㩱娤䁈⨵숷㍄칋╲䕎枩嚵꥚求쉙䕎껃瘮⭬壍쉵⯂슘楐䕌刺拃쉏硹炱䈶匶</w:t>
      </w:r>
      <w:r>
        <w:rPr/>
        <w:t>ⶡ</w:t>
      </w:r>
      <w:r>
        <w:rPr/>
        <w:t>㒻皬㕀⭷⬽灱ꥵ깞繗⹺쉐䌽坥슏奶桕⌴㊡쏂頭㛂係䟂幚</w:t>
      </w:r>
      <w:r>
        <w:rPr/>
        <w:t>ꔬ</w:t>
      </w:r>
      <w:r>
        <w:rPr/>
        <w:t>幑偔揂ꍾ䭬䙱㉩噒슿쉓婘䉈깩繃⩸ꌯ⯂眤䱊擂穪乍숬녗⹩条╦䰲⌤潕盂礸䀨桵歘傿</w:t>
      </w:r>
      <w:r>
        <w:rPr/>
        <w:t>ꥄ⑧</w:t>
      </w:r>
      <w:r>
        <w:rPr/>
        <w:t>穯华쉢䝄쉨煙顠䁞쉕䩤繴⵩洶걭㷂昵瀬哎滃涣쉇㉪匨塎獭楳瑗</w:t>
      </w:r>
      <w:r>
        <w:rPr/>
        <w:t>Ⲭ⬵</w:t>
      </w:r>
      <w:r>
        <w:rPr/>
        <w:t>托땾䏃쉳䚘勂棂㷂穖䴤꥗㎥䜣丶╢曂뇂䑰辘뭳⌱犥䨺䱹慠壂枩庬瑨䙍䲘</w:t>
      </w:r>
      <w:r>
        <w:rPr/>
        <w:t>ⱎ</w:t>
      </w:r>
      <w:r>
        <w:rPr/>
        <w:t>⽫旂劻关䝳㘴⹉뼹乇漱揂䥙㥖㭧슏绂汨㟃偧晚쉨</w:t>
      </w:r>
      <w:r>
        <w:rPr/>
        <w:t>ꥍ</w:t>
      </w:r>
      <w:r>
        <w:rPr/>
        <w:t>침ꥭ䑪䥩塱䡳⦿䤳兌쉯轠楰쉵㡨䩔㭷稬쉶窬갸⭾⩹䦥㷂灭滎</w:t>
      </w:r>
      <w:r>
        <w:rPr/>
        <w:t>ⴶ</w:t>
      </w:r>
      <w:r>
        <w:rPr/>
        <w:t>迃쉹㝶埃冩묰䔦玥꥕浑濃漺</w:t>
      </w:r>
      <w:r>
        <w:rPr/>
        <w:t>ꦮ</w:t>
      </w:r>
      <w:r>
        <w:rPr/>
        <w:t>䑉䭗儽䗂绍卂甪㥃煦숫獂䑖义怹㊏슮佀测</w:t>
      </w:r>
      <w:r>
        <w:rPr/>
        <w:t>꧂</w:t>
      </w:r>
      <w:r>
        <w:rPr/>
        <w:t>ꥩ㖏祌别</w:t>
      </w:r>
      <w:r>
        <w:rPr/>
        <w:t>⡄</w:t>
      </w:r>
      <w:r>
        <w:rPr/>
        <w:t>惂㤷墿弮숱武캬</w:t>
      </w:r>
      <w:r>
        <w:rPr/>
        <w:t>ꤸ</w:t>
      </w:r>
      <w:r>
        <w:rPr/>
        <w:t>彮厡뇂</w:t>
      </w:r>
      <w:r>
        <w:rPr/>
        <w:t>ⵧ</w:t>
      </w:r>
      <w:r>
        <w:rPr/>
        <w:t>朴䀺栥쉃杬걲轘樽姃庩恧숤䦏믎䡥夭墻晬◂瘱湟倭䟂뽫捤穌捁䱇쏍뇂颱䋂猳樤숭㴺甫⥞卹䡴⩀䙲漭单⑎婢⑂㝺쵞杕凂啅슿䀪恅䰻条䯍暏歈䡦쉙顬䝀倷썐䍆幮㝴稺欣䝁稽盂破䁩浵⩚㤪轁ꅤ㥨栰啠슮祍獖敄뼶卂晐⫂扗갱䍷캩繠</w:t>
      </w:r>
      <w:r>
        <w:rPr/>
        <w:t>⡚</w:t>
      </w:r>
      <w:r>
        <w:rPr/>
        <w:t>曃㕇쉵慤䴩祓扳失惂⏂썦撻扂炻䱂䇂㍷涥⭅㭠㫂떱䖣圪十㢏㏂垮浳걸㮣樷䰲樹쵷侏㌊憡櫂쉘숰煰彷쉎䵈㯂堰긣潯쉑劮㡒瑔呒䵡䴤딫뭖⸹⍪浢䐩彥</w:t>
      </w:r>
      <w:r>
        <w:rPr/>
        <w:t>⡆</w:t>
      </w:r>
      <w:r>
        <w:rPr/>
        <w:t>쉉杣쌦湧쉮칋</w:t>
      </w:r>
      <w:r>
        <w:rPr/>
        <w:t>⡚</w:t>
      </w:r>
      <w:r>
        <w:rPr/>
        <w:t>㎩</w:t>
      </w:r>
      <w:r>
        <w:rPr/>
        <w:t>ꗎ</w:t>
      </w:r>
      <w:r>
        <w:rPr/>
        <w:t>樶狍㥷㌤㶿쵰だ䟂䵰摇昲썶䍺圬嫂唤</w:t>
      </w:r>
      <w:r>
        <w:rPr/>
        <w:t>ꤸ</w:t>
      </w:r>
      <w:r>
        <w:rPr/>
        <w:t>卓숵捹祉뽐</w:t>
      </w:r>
      <w:r>
        <w:rPr/>
        <w:t>ꖥ</w:t>
      </w:r>
      <w:r>
        <w:rPr/>
        <w:t>숵숥뾣浆뽖⑲⤬璵辵쏂⽏뭏唲ぶ䅴⧂ꥥ㘹匨朹幕㝤呪祸</w:t>
      </w:r>
      <w:r>
        <w:rPr/>
        <w:t>⡾</w:t>
      </w:r>
      <w:r>
        <w:rPr/>
        <w:t>녔쉒㭤⍒煗슿临숳庩⏎쉺砩㥑懂슩묰轾㋂쉇祐뭨ꎘ</w:t>
      </w:r>
      <w:r>
        <w:rPr/>
        <w:t>ⴸ</w:t>
      </w:r>
      <w:r>
        <w:rPr/>
        <w:t>捋싎㥃ꍏ協㯂겮㵞깦䗂ꥢ拍氻繳疘婏㩱⌴瑭漲쉗숣ꏂ♅ꅂ瑦㉗숨杫Ⓜ㊱</w:t>
      </w:r>
      <w:r>
        <w:rPr/>
        <w:t>⡰⨺</w:t>
      </w:r>
      <w:r>
        <w:rPr/>
        <w:t>噐甪㵯㉢ㆵ숨썑矂嘰䫂</w:t>
      </w:r>
      <w:r>
        <w:rPr/>
        <w:t>ꤸ</w:t>
      </w:r>
      <w:r>
        <w:rPr/>
        <w:t>惃땁긮汥猶䵱⩩兔䊬䣂摨㝋硸♍믍怷싂䋂ꄽㅸⓂ쉣刯㈨䙌捫쵆淂煺ꅃ䕃⨨╺숰䥐⼫ヂ墩榻坕坬辱䩱깘瀱뭧䕩</w:t>
      </w:r>
      <w:r>
        <w:rPr/>
        <w:t>ꤴ</w:t>
      </w:r>
      <w:r>
        <w:rPr/>
        <w:t>繢㉙싂츨玮쉩参㘲杯䯂䀪⭍녢䴶⪏彮桩䜲⾘く窬ꍯ㉋睰瘩㕾浩쉁쉲딶</w:t>
      </w:r>
      <w:r>
        <w:rPr/>
        <w:t>ꕟ</w:t>
      </w:r>
      <w:r>
        <w:rPr/>
        <w:t>留歶産倩䥳䶩㊡⧂亥㡈穅歆珂堲숸捦숪䭤敤싃⩧ㄹ╌㉔眥彸堻瓂匽⍞頵넹㟍橱ꥡ瑩囂䔷徻䵬쉗갸㡆㡪㑨礸扩硔智䄦쉾췎</w:t>
      </w:r>
      <w:r>
        <w:rPr/>
        <w:t>ꥒ</w:t>
      </w:r>
      <w:r>
        <w:rPr/>
        <w:t>䐶긵쉃ꆿ桫昳</w:t>
      </w:r>
      <w:r>
        <w:rPr/>
        <w:t>ⷂ</w:t>
      </w:r>
      <w:r>
        <w:rPr/>
        <w:t>倯컂⯂슿捩幘流媿쉇䉀噈摅彘땫呒썑㒩攫</w:t>
      </w:r>
      <w:r>
        <w:rPr/>
        <w:t>꧂</w:t>
      </w:r>
      <w:r>
        <w:rPr/>
        <w:t>쉎乱幐䰨쉕쉗⪡塣썒䩩悬楬쉑뼩䤶猪偶呀穮䂣쵀猻쉐婉䁟哂僂㙶쉍畚強뿂こ쵀㡙쉺숨썰⨪樲♆쉲쉲瑲氭쉄䱹其桶堤⫍朱䓂摷ꥰ轫긦䆩ㄱ轥䝟䵪뭑⯂娷䄷媿楑彣焷⥮响案枱攩䛃문</w:t>
      </w:r>
      <w:r>
        <w:rPr/>
        <w:t>⡗</w:t>
      </w:r>
      <w:r>
        <w:rPr/>
        <w:t>毃剟╄彁⽁⥰놬娮挱挮⽴慔䴲㮩ꥧ協썱儰未㙊</w:t>
      </w:r>
      <w:r>
        <w:rPr/>
        <w:t>꧂⹏╍</w:t>
      </w:r>
      <w:r>
        <w:rPr/>
        <w:t>㑍汬䍄ゥ慏☽洪䴨묺䌲甤⭘녍繓即싂轀칖绂쵀先煔㩎⌸畁娪⽗㭡檩숸⦬뗂</w:t>
      </w:r>
      <w:r>
        <w:rPr/>
        <w:t>ⵦ</w:t>
      </w:r>
      <w:r>
        <w:rPr/>
        <w:t>⡊</w:t>
      </w:r>
      <w:r>
        <w:rPr/>
        <w:t>獨欬⹎⥅佳ꇂ嗂攨ㅘ␵숵䅒眸秃㓂溱⍥습痍숤欤슩朵恐彏☰涩</w:t>
      </w:r>
      <w:r>
        <w:rPr/>
        <w:t>⣂</w:t>
      </w:r>
      <w:r>
        <w:rPr/>
        <w:t>欦擂矂䬮숷</w:t>
      </w:r>
      <w:r>
        <w:rPr/>
        <w:t>ⱏ</w:t>
      </w:r>
      <w:r>
        <w:rPr/>
        <w:t>ꕵⵏ</w:t>
      </w:r>
      <w:r>
        <w:rPr/>
        <w:t>䝫灎ꥫ㕌惂</w:t>
      </w:r>
      <w:r>
        <w:rPr/>
        <w:t>Ⲙ</w:t>
      </w:r>
      <w:r>
        <w:rPr/>
        <w:t>䩭稦⩱땏皣ヂ獚싂爩慦깳㬩⑪땭싂⩷싂桯湊ꆿ㛎䩶彠彚涵圊䜺䨷촮劣</w:t>
      </w:r>
      <w:r>
        <w:rPr/>
        <w:t>ꥇ</w:t>
      </w:r>
      <w:r>
        <w:rPr/>
        <w:t>刨쉪繊瀯㬮☺</w:t>
      </w:r>
      <w:r>
        <w:rPr/>
        <w:t>ꤷ</w:t>
      </w:r>
      <w:r>
        <w:rPr/>
        <w:t>绂儺䙕ꅁ䅩</w:t>
      </w:r>
      <w:r>
        <w:rPr/>
        <w:t>ⴽ</w:t>
      </w:r>
      <w:r>
        <w:rPr/>
        <w:t>伶</w:t>
      </w:r>
      <w:r>
        <w:rPr/>
        <w:t>⣂</w:t>
      </w:r>
      <w:r>
        <w:rPr/>
        <w:t>⻂걖ㅐ䩁</w:t>
      </w:r>
      <w:r>
        <w:rPr/>
        <w:t>ⰸ</w:t>
      </w:r>
      <w:r>
        <w:rPr/>
        <w:t>愱磂伻㫂쉇䉏根䔸䕴厱啗䕣</w:t>
      </w:r>
      <w:r>
        <w:rPr/>
        <w:t>꧍</w:t>
      </w:r>
      <w:r>
        <w:rPr/>
        <w:t>곃㝓瞣ㄴ⩤㩆</w:t>
      </w:r>
      <w:r>
        <w:rPr/>
        <w:t>꤭</w:t>
      </w:r>
      <w:r>
        <w:rPr/>
        <w:t>係㬰歟姂䨲䰬ꄷ睾⑙ヂ䣂䀫</w:t>
      </w:r>
      <w:r>
        <w:rPr/>
        <w:t>ꕩ</w:t>
      </w:r>
      <w:r>
        <w:rPr/>
        <w:t>숥悿倪䞿兂⹇썰兒煑洯㉱佁瀲啶捦煄氮癪쉂숳截슘㩲㔭䰭숪堮䂏⩦廂婒䱑☲⾬슱楺숱녹쉐佥⽏㖮</w:t>
      </w:r>
      <w:r>
        <w:rPr/>
        <w:t>ꖬ</w:t>
      </w:r>
      <w:r>
        <w:rPr/>
        <w:t>㑚摗慸⥺뭮㤳勂䇂滃ぉ뇍䜪⥩庻䬵厘</w:t>
      </w:r>
      <w:r>
        <w:rPr/>
        <w:t>ꤨ</w:t>
      </w:r>
      <w:r>
        <w:rPr/>
        <w:t>ꥷ</w:t>
      </w:r>
      <w:r>
        <w:rPr/>
        <w:t>꧂</w:t>
      </w:r>
      <w:r>
        <w:rPr/>
        <w:t>昫쵔㥐晱幣慵玘頭瀷兠</w:t>
      </w:r>
      <w:r>
        <w:rPr/>
        <w:t>ⰽ</w:t>
      </w:r>
      <w:r>
        <w:rPr/>
        <w:t>쉔穊녣淍ㅙ㴹쵄挹晲坂䯃</w:t>
      </w:r>
      <w:r>
        <w:rPr/>
        <w:t>ꦩ</w:t>
      </w:r>
      <w:r>
        <w:rPr/>
        <w:t>㑟庩哂䏂㝋땇彊슘婙⬳漹㭾쉞뗂䨷컂坲䘷灭ꏂ⩶㡱⹭촻䍁䄹汾㐥㵖⽫</w:t>
      </w:r>
      <w:r>
        <w:rPr/>
        <w:t>ⲿ</w:t>
      </w:r>
      <w:r>
        <w:rPr/>
        <w:t>喥⩵琰朶睚䈨畡畱⫂曂牬泂Ⓜ攻潬䆘瘫乒싂牏係ꅩ穈穲춮呰</w:t>
      </w:r>
      <w:r>
        <w:rPr/>
        <w:t>ⱑ</w:t>
      </w:r>
      <w:r>
        <w:rPr/>
        <w:t>呸㠺䲘싍婦坥伵㤪䍏庥⵱쉦轰㵊参歅枣亣圱숽䖿䱁獗</w:t>
      </w:r>
      <w:r>
        <w:rPr/>
        <w:t>ꦥ</w:t>
      </w:r>
      <w:r>
        <w:rPr/>
        <w:t>吱</w:t>
      </w:r>
      <w:r>
        <w:rPr/>
        <w:t>ꔳ</w:t>
      </w:r>
      <w:r>
        <w:rPr/>
        <w:t>儱䝲稷拂拂凍僂䵹桐슥楳㵗</w:t>
      </w:r>
      <w:r>
        <w:rPr/>
        <w:t>ⰰ</w:t>
      </w:r>
      <w:r>
        <w:rPr/>
        <w:t>治爺潐ꌻ⌰暥彍⾵⭀쉊㩐</w:t>
      </w:r>
      <w:r>
        <w:rPr/>
        <w:t>⢩</w:t>
      </w:r>
      <w:r>
        <w:rPr/>
        <w:t>숹梩</w:t>
      </w:r>
      <w:r>
        <w:rPr/>
        <w:t>ꦿ</w:t>
      </w:r>
      <w:r>
        <w:rPr/>
        <w:t>㑏ꥷ摤ひ㨮껍캵䵥乄摀㉔䑵电畩쉾㩄⩾癒⏍父쉱弤㡣녰浆あ卓沩励燂瞿濎燂ꥶ칠㨩쉞㈩玏⍭截</w:t>
      </w:r>
      <w:r>
        <w:rPr/>
        <w:t>⡱</w:t>
      </w:r>
      <w:r>
        <w:rPr/>
        <w:t>父栻㝂숥쉉䫂㕰넨獍顷⨬坂奯쉏喻先漬輥䙀唫卨䪩㑸㐣㭫䝨쉱牌쉲䕖쉙奷坷㭇砻働걘㕸㍔칉㕨䛂礹⬪庩</w:t>
      </w:r>
      <w:r>
        <w:rPr/>
        <w:t>ꥌ⩲</w:t>
      </w:r>
      <w:r>
        <w:rPr/>
        <w:t>⽍楦⧎硠쌤塨稤</w:t>
      </w:r>
      <w:r>
        <w:rPr/>
        <w:t>⢏</w:t>
      </w:r>
      <w:r>
        <w:rPr/>
        <w:t>㍄ꅸ哂媩䄪砭獊頹漲攮⧎攰煌무쉨潖</w:t>
      </w:r>
      <w:r>
        <w:rPr/>
        <w:t>ⱅ</w:t>
      </w:r>
      <w:r>
        <w:rPr/>
        <w:t>唤栫슡漭㑹⫃⥰䰯頰⼪⮿ꥣ䉊슘櫍㚩␬</w:t>
      </w:r>
      <w:r>
        <w:rPr/>
        <w:t>⡟</w:t>
      </w:r>
      <w:r>
        <w:rPr/>
        <w:t>䅥厮橦㑪爺娤妥碩칪녆䡱㖱쉇幺⩀쉏䴫뗂檬넹묬ꍨ纣庩꺥䙋㡱伻♵䃃牡ꍘ縪㮩溻猬橳㥬幍</w:t>
      </w:r>
      <w:r>
        <w:rPr/>
        <w:t>⡳</w:t>
      </w:r>
      <w:r>
        <w:rPr/>
        <w:t>䱞㔴㜵⹾넳恆柂戨숽硟煞췂狎㛂쉳䎮쉫梵⨫噞䔽䂩畓㷂牴歟숽㟎쉚♗奈쉠灧⹫</w:t>
      </w:r>
      <w:r>
        <w:rPr/>
        <w:t>ꤶ</w:t>
      </w:r>
      <w:r>
        <w:rPr/>
        <w:t>㑃攷㩁噷㩵⿎䰬敏摆⩟╊쉇ㅫ坭</w:t>
      </w:r>
      <w:r>
        <w:rPr/>
        <w:t>ꕵ꥕</w:t>
      </w:r>
      <w:r>
        <w:rPr/>
        <w:t>匹哂迂债泂輰眮䔦㩡ꄪ㉃傘窩剗㤳쉁뇂飂㜦칐丯䙹勂썣扦坤找땅迃ꅃ㨵䝊⽑權믂䍟敘㉚ォ咘㎵쉰⑚敁䰦瘪が搪⒣</w:t>
      </w:r>
      <w:r>
        <w:rPr/>
        <w:t>ꕱ</w:t>
      </w:r>
      <w:r>
        <w:rPr/>
        <w:t>〪뼯懂숳潁䖻睊墡䖩矂뭠싂ꥳ湴쉏⸽啂㉮깹ㅡ椻瑶䍘</w:t>
      </w:r>
      <w:r>
        <w:rPr/>
        <w:t>ꕂ</w:t>
      </w:r>
      <w:r>
        <w:rPr/>
        <w:t>堹</w:t>
      </w:r>
      <w:r>
        <w:rPr/>
        <w:t>ꔰ</w:t>
      </w:r>
      <w:r>
        <w:rPr/>
        <w:t>爰纱⾩㍫⩎兑噒⚵갶쉧䕤뽒奧㍕瞩眷싂稻轲ㄥ쉶네</w:t>
      </w:r>
      <w:r>
        <w:rPr/>
        <w:t>ꕰ⨳</w:t>
      </w:r>
      <w:r>
        <w:rPr/>
        <w:t>绎䚣眶矂婷垡</w:t>
      </w:r>
      <w:r>
        <w:rPr/>
        <w:t>ꤺ</w:t>
      </w:r>
      <w:r>
        <w:rPr/>
        <w:t>刯긽汯丳</w:t>
      </w:r>
      <w:r>
        <w:rPr/>
        <w:t>ꤵ</w:t>
      </w:r>
      <w:r>
        <w:rPr/>
        <w:t>㠳</w:t>
      </w:r>
      <w:r>
        <w:rPr/>
        <w:t>ꔺ</w:t>
      </w:r>
      <w:r>
        <w:rPr/>
        <w:t>ꄱ㎵硩㙒⭅吰礸摷䫂㝣쵥睈秂䚮祮㜳楫獨䊩祆㯂␶扎慮䫂䖡걓楴⌮㩌縮窱䴴匩牁숬놘䜪䋂⥏刬넳琻㫂䉙唫깶㉦</w:t>
      </w:r>
      <w:r>
        <w:rPr/>
        <w:t>ꤩ</w:t>
      </w:r>
      <w:r>
        <w:rPr/>
        <w:t>쉂ⸯ㫃뇂ꎱ㑪江圮噥呠久砪㈦畔儮⬪兠堪景䱧䲬㜰䇂圵張</w:t>
      </w:r>
      <w:r>
        <w:rPr/>
        <w:t>⣂</w:t>
      </w:r>
      <w:r>
        <w:rPr/>
        <w:t>썇숱㕄㝫媵ㄫ칆弬䭳碥曂쉉⍚椵痂扆⫂뽣渥</w:t>
      </w:r>
      <w:r>
        <w:rPr/>
        <w:t>ꦩ</w:t>
      </w:r>
      <w:r>
        <w:rPr/>
        <w:t>核噾䢬ꄸ⼻礻쵖뾘並牅뼬썮䁣숻㝤㧂쉤뭪扒䩒⥱浫倩</w:t>
      </w:r>
      <w:r>
        <w:rPr/>
        <w:t>ꔳ</w:t>
      </w:r>
      <w:r>
        <w:rPr/>
        <w:t>慤甩⚩愨漯偌썺睠숪</w:t>
      </w:r>
      <w:r>
        <w:rPr/>
        <w:t>⠪</w:t>
      </w:r>
      <w:r>
        <w:rPr/>
        <w:t>㝊뼯ꥨ㇎獖䨴ꍂ㌻싃佯</w:t>
      </w:r>
      <w:r>
        <w:rPr/>
        <w:t>ꔩ</w:t>
      </w:r>
      <w:r>
        <w:rPr/>
        <w:t>猱颬栴쉓䳂稲갵㞬眶쵄갲歘㨦ㅐ긥⩎슱愮ㆥ喡飂쵦㟂䮮呤쵎摤♰睴숯㥶〲쉓뼻吲숨椫瘵爮㍗⍒␳㊏</w:t>
      </w:r>
      <w:r>
        <w:rPr/>
        <w:t>ⵘ</w:t>
      </w:r>
      <w:r>
        <w:rPr/>
        <w:t>愱牤䜥㞘塪煔杮⥣䐻橦ꥵ偲儵깘徣</w:t>
      </w:r>
      <w:r>
        <w:rPr/>
        <w:t>Ⳃ⠷</w:t>
      </w:r>
      <w:r>
        <w:rPr/>
        <w:t>䆮䩄♦换㗃뭆䙟딬兡⏎晭</w:t>
      </w:r>
      <w:r>
        <w:rPr/>
        <w:t>⠶</w:t>
      </w:r>
      <w:r>
        <w:rPr/>
        <w:t>쉹扷뭥䅆眦楣뼯潞䩄灌뽠唰썹겻䭆숣䜺洹婎愶䨲礹吮摁濂憣牴晦夻ꅶ兞㕒盂䱣㠯㩃〪勂䖩偏㑢眤꥘勂⑾</w:t>
      </w:r>
      <w:r>
        <w:rPr/>
        <w:t>ꤰ</w:t>
      </w:r>
      <w:r>
        <w:rPr/>
        <w:t>䠽䡭项㕙ꅷ썂䖘㋎瘮婏啑仂婟㎿걆わ⥚䨴⵾徬쉭⪮땊塋潭湧싂湬瞩彫攪땹㟎⮬ㄪ牂</w:t>
      </w:r>
      <w:r>
        <w:rPr/>
        <w:t>ꔳ</w:t>
      </w:r>
      <w:r>
        <w:rPr/>
        <w:t>晕批걮偓戫繓迂䒻숹䂘橀쉌␨強僂⌯㔷ꄨ걱쉨匦繑媩</w:t>
      </w:r>
      <w:r>
        <w:rPr/>
        <w:t>Ⳃ</w:t>
      </w:r>
      <w:r>
        <w:rPr/>
        <w:t>慺塐唫썕棂깁䝗幦ま暩⩓쌥䷃ꄮ殏卺慬垘潈晱썅긽뿂砰湎䚣ꍧ믃⩖特⹶㜱地晤硄兴獒촣捗ꥪ</w:t>
      </w:r>
      <w:r>
        <w:rPr/>
        <w:t>ⱘ</w:t>
      </w:r>
      <w:r>
        <w:rPr/>
        <w:t>浟垥䔴⯂䒣곂幤쉒癕⩥あ</w:t>
      </w:r>
      <w:r>
        <w:rPr/>
        <w:t>⡩</w:t>
      </w:r>
      <w:r>
        <w:rPr/>
        <w:t>墥䶩쉞</w:t>
      </w:r>
      <w:r>
        <w:rPr/>
        <w:t>⡶</w:t>
      </w:r>
      <w:r>
        <w:rPr/>
        <w:t>斩䣎壂䬨瀨洣㩃戳帱松瑭싍嚩쉟䖩㝲欽䝶䥩㙺숯顦</w:t>
      </w:r>
      <w:r>
        <w:rPr/>
        <w:t>꤬</w:t>
      </w:r>
      <w:r>
        <w:rPr/>
        <w:t>걓砹숽녲搱あ슣入䝍㉧카捏枏矂ꅬ쉊砦悱婥儬⥳犣⨹矂潘㭘牑</w:t>
      </w:r>
      <w:r>
        <w:rPr/>
        <w:t>ⷂ</w:t>
      </w:r>
      <w:r>
        <w:rPr/>
        <w:t>㓎ㅓ婾䬊땧䷂牮ヂ煡⭀〮橶䗂땐殮槂礣揍庥뽐壃搦쉃㕔穁卶⭀祃凂䩉쉲ꥪ䕢꥘⪻廂硁䭾쉫⍾숽䷂弬䡭纘㔻</w:t>
      </w:r>
      <w:r>
        <w:rPr/>
        <w:t>ⶏ</w:t>
      </w:r>
      <w:r>
        <w:rPr/>
        <w:t>佖칐쵐㤱䱺种恆㝏䭒攷싂</w:t>
      </w:r>
      <w:r>
        <w:rPr/>
        <w:t>꧂</w:t>
      </w:r>
      <w:r>
        <w:rPr/>
        <w:t>䳂</w:t>
      </w:r>
      <w:r>
        <w:rPr/>
        <w:t>⠪</w:t>
      </w:r>
      <w:r>
        <w:rPr/>
        <w:t>촸숦灘氽婹㥀쌲婐娪㜮硘⨳㍠⬣㌰坂侥쉖偺쉮牍캬䅹半䀥挶吹䕳쉒쉾狂뿂뽓녏䔺썡㌩㭺␣晣湐⹁捪☫䀱䝵걷佗⭅</w:t>
      </w:r>
      <w:r>
        <w:rPr/>
        <w:t>ⵗ</w:t>
      </w:r>
      <w:r>
        <w:rPr/>
        <w:t>칟㫂夦挤䑂Ⓜ搩䜽</w:t>
      </w:r>
      <w:r>
        <w:rPr/>
        <w:t>ⱂ</w:t>
      </w:r>
      <w:r>
        <w:rPr/>
        <w:t>嘯䉀쵭쉫瞡祐㯍䝤戣䡥场䚻潱奣걪摁</w:t>
      </w:r>
      <w:r>
        <w:rPr/>
        <w:t>ⷂ</w:t>
      </w:r>
      <w:r>
        <w:rPr/>
        <w:t>柃㠪摩䭋流倩⩙幚쉷卶㷍瑹슡⭟㙡쉧䋂䕏䀯婈싂녔礻檻盂竂䑘쉌䳂㨸埂⪏䵅䓂숽恫塕惂ꄺ䆬椪녎偄䝗䮘⽓殘潐猱㥊⼹㝭䁺〬户愪ꄷ㑑┪杌갵䕩까硙</w:t>
      </w:r>
      <w:r>
        <w:rPr/>
        <w:t>⣂</w:t>
      </w:r>
      <w:r>
        <w:rPr/>
        <w:t>碮䶿戴슩敟쉟䷂㪥䓍싂坱ꥴ㩲䨱컂䱊⨺䶱뼻汄矃꥚쵫⑺睌쉰汰썑潍媮싂煀昱䤰䢩捡숽番걾쉺兂坈쉓␸㉠숰敂摈䩶淂쉧䩂┲䵍곂싃㛂伱숴⥱⾵䡇栶儥㋃祀숫楳㋂</w:t>
      </w:r>
      <w:r>
        <w:rPr/>
        <w:t>Ⳃ</w:t>
      </w:r>
      <w:r>
        <w:rPr/>
        <w:t>辘燂䏂뼣숵瑾䝧杒輵</w:t>
      </w:r>
      <w:r>
        <w:rPr/>
        <w:t>ⴥ</w:t>
      </w:r>
      <w:r>
        <w:rPr/>
        <w:t>㗃쉸㉂</w:t>
      </w:r>
      <w:r>
        <w:rPr/>
        <w:t>ꗃ</w:t>
      </w:r>
      <w:r>
        <w:rPr/>
        <w:t>冥⽏塏奅쉕婊斵쉍繯怽䝷煑亡碣</w:t>
      </w:r>
      <w:r>
        <w:rPr/>
        <w:t>Ⲭ</w:t>
      </w:r>
      <w:r>
        <w:rPr/>
        <w:t>焹浠⽟㛂딯꥚㧂偀숩⚩櫂䄭숰숱쵘</w:t>
      </w:r>
      <w:r>
        <w:rPr/>
        <w:t>⠶</w:t>
      </w:r>
      <w:r>
        <w:rPr/>
        <w:t>쉺挽兴潌숯柂쉨㵑幔娹슘</w:t>
      </w:r>
      <w:r>
        <w:rPr/>
        <w:t>⢻</w:t>
      </w:r>
      <w:r>
        <w:rPr/>
        <w:t>塨</w:t>
      </w:r>
      <w:r>
        <w:rPr/>
        <w:t>ⷍ</w:t>
      </w:r>
      <w:r>
        <w:rPr/>
        <w:t>唪坠瀺䴬挵썣彙숹뇂䍫㩹갮㩤ꍉ㥞쉞</w:t>
      </w:r>
      <w:r>
        <w:rPr/>
        <w:t>ꦣ</w:t>
      </w:r>
      <w:r>
        <w:rPr/>
        <w:t>䥅땏녴슏</w:t>
      </w:r>
      <w:r>
        <w:rPr/>
        <w:t>⢮</w:t>
      </w:r>
      <w:r>
        <w:rPr/>
        <w:t>촵쉊놵㎘갭⥂녥딩啮车䵥楬녙娪䞘睥쵱嘣穣칕</w:t>
      </w:r>
      <w:r>
        <w:rPr/>
        <w:t>ꕭ</w:t>
      </w:r>
      <w:r>
        <w:rPr/>
        <w:t>䱤쏂䕴䶿쉨ꄱꅴ</w:t>
      </w:r>
      <w:r>
        <w:rPr/>
        <w:t>ⶩꔴ</w:t>
      </w:r>
      <w:r>
        <w:rPr/>
        <w:t>浄㝆떮쵧ꅧ灳䵴輺㐺땃쉎䆮占쉒扣党汾穸廂䉏縲깲츭仂奍긹挺䯂佖〨놡偫凂䕔䌻䚵컂䅨䡏买㡄㕯〺湈쉚쉄㭕㡞序牭奆䭢㕀畇</w:t>
      </w:r>
      <w:r>
        <w:rPr/>
        <w:t>ⱉ</w:t>
      </w:r>
      <w:r>
        <w:rPr/>
        <w:t>쉪权㬽玩截䅚慀廃癧ꌭ恚䈦䡟ㅚ⾬⹩䯂估瑏䌵ひ塉攷</w:t>
      </w:r>
      <w:r>
        <w:rPr/>
        <w:t>ꦿ</w:t>
      </w:r>
      <w:r>
        <w:rPr/>
        <w:t>㮱쉧뽍摠</w:t>
      </w:r>
      <w:r>
        <w:rPr/>
        <w:t>⡄</w:t>
      </w:r>
      <w:r>
        <w:rPr/>
        <w:t>咿䅐兦秂⨯싂䕄劬넪㑱⺻뇂⒏䑹塢灹</w:t>
      </w:r>
      <w:r>
        <w:rPr/>
        <w:t>ꕈ</w:t>
      </w:r>
      <w:r>
        <w:rPr/>
        <w:t>䘳뼣樰牪㣂䝧圹㟂杠쉍䭗彐縦걵猭䨯䵐깢䨣癋쉌껂繗眹䩹盂⑶썋䣎捲捰쌊</w:t>
      </w:r>
      <w:r>
        <w:rPr/>
        <w:t>ⷍ</w:t>
      </w:r>
      <w:r>
        <w:rPr/>
        <w:t>琮⍤㵌伦쉤㢩䍭㍨彯扭숻㧂䌲䜺辣歅呓恭啘쉎뇂䩫墩</w:t>
      </w:r>
      <w:r>
        <w:rPr/>
        <w:t>ⶻ</w:t>
      </w:r>
      <w:r>
        <w:rPr/>
        <w:t>烂뽥珍싂쉒帺뿂桯</w:t>
      </w:r>
      <w:r>
        <w:rPr/>
        <w:t>ꥂ</w:t>
      </w:r>
      <w:r>
        <w:rPr/>
        <w:t>呱䁫숱扬</w:t>
      </w:r>
      <w:r>
        <w:rPr/>
        <w:t>ꤦ</w:t>
      </w:r>
      <w:r>
        <w:rPr/>
        <w:t>숵疻싂쉫숱浙䨱</w:t>
      </w:r>
      <w:r>
        <w:rPr/>
        <w:t>ⲡ</w:t>
      </w:r>
      <w:r>
        <w:rPr/>
        <w:t>刺硂秂灢</w:t>
      </w:r>
      <w:r>
        <w:rPr/>
        <w:t>⠤</w:t>
      </w:r>
      <w:r>
        <w:rPr/>
        <w:t>슻갪슻쉵</w:t>
      </w:r>
      <w:r>
        <w:rPr/>
        <w:t>ⰴ</w:t>
      </w:r>
      <w:r>
        <w:rPr/>
        <w:t>쉌徏湦母쉺⥴灭㡥瑕䲘칫ꥠ穦秃漬쉏勂꺬㝰器⤷</w:t>
      </w:r>
      <w:r>
        <w:rPr/>
        <w:t>⠹</w:t>
      </w:r>
      <w:r>
        <w:rPr/>
        <w:t>昷泂瀦䭳徻揃塳ㅥꥮ牕⥶歓繬쉰堬嘯㪡娪⨥㑗䡢䜦樹㯂䕄佯呄穱䩰믂ꥠ㝌쉧㪿⩓奊婥㭌䳂</w:t>
      </w:r>
      <w:r>
        <w:rPr/>
        <w:t>ꕱ⍸</w:t>
      </w:r>
      <w:r>
        <w:rPr/>
        <w:t>顆繮搵䮩䵺㭀㊘컂䜩幸彆쉖䠲⹗役쵰</w:t>
      </w:r>
      <w:r>
        <w:rPr/>
        <w:t>⣂</w:t>
      </w:r>
      <w:r>
        <w:rPr/>
        <w:t>㡆愰걧䵅㟂浪㎱祬견噗栫顟㎘㏍凂牠䑑徥⩚牾唥㑫䅪쵭㘩癫扁淂䟂囂穀汰窬灟䙟抣潘灔幙典䤹㙱倸渽潄췂䅶ㅘ堺䒩瀷䍟繦䉁繀㥞숴顣⸥⬽칩奬䩆ꆩ⵭枡䄭濂⍁捋䔩奣ꍾ뿂䘻썋䝰쉾縥⹃琪恺숮甽䭢椭噮⥤㯂걭で땫䱀긯쉾瘴っ䰣㭙䖣㭉晫䛂녇⑸癶䱴䱍쉢忂佗⩖灉炩瞩</w:t>
      </w:r>
      <w:r>
        <w:rPr/>
        <w:t>⡰</w:t>
      </w:r>
      <w:r>
        <w:rPr/>
        <w:t>頱뽓睁쉶ㄶ䚣쉁乎쉓묹摎㘳敫唵唽㤱䈹佺掮禱㮩弩恫海失䈭䐰婗汦畎䕹䍾顷楃뗃䜤슻歚瀷䍍땡</w:t>
      </w:r>
      <w:r>
        <w:rPr/>
        <w:t>ꔣ</w:t>
      </w:r>
      <w:r>
        <w:rPr/>
        <w:t>哂䰤扡坤⍺瑶</w:t>
      </w:r>
      <w:r>
        <w:rPr/>
        <w:t>ꤸ</w:t>
      </w:r>
      <w:r>
        <w:rPr/>
        <w:t>뮬㯂䠶㴷⮩숲䱹晷睾顣眥迂㕹㝾⦵偋楌垡㍨敇ㆿ敫싂ꅲ洤顇剀恁噲</w:t>
      </w:r>
      <w:r>
        <w:rPr/>
        <w:t>ꦩ</w:t>
      </w:r>
      <w:r>
        <w:rPr/>
        <w:t>㨩⩎砹卒㝹숺㝅汢刪⩣㈹㥸硊숵⤤顇㮥塞㭸沩怶礽쌦瑤獇㑵塲쉋桎ꍣ汣瑠싂⑏</w:t>
      </w:r>
      <w:r>
        <w:rPr/>
        <w:t>꧂⹥</w:t>
      </w:r>
      <w:r>
        <w:rPr/>
        <w:t>숻⩠깹쉅碵⫎묬類쉫祑䱲港㙚䡖没㘸慣녥杭瑠だ⼽猪걪녹ꅖ权佢璩矂䉙乹䪿噯瀯顚䷂城䌤匪䙒㭅㍧硥她浨숸⿂楾⼮ヂ㛂春땕㇂漩嚩㩘슥넭歞썡㡤渪갬⍖迂䏂頰</w:t>
      </w:r>
      <w:r>
        <w:rPr/>
        <w:t>ꕥ</w:t>
      </w:r>
      <w:r>
        <w:rPr/>
        <w:t>婓焬夨䛃摠㵨丽硹㬫㧂㝥⨩㉔䆬▣䌮樨砶䋂彠䶬猨☤싂⥗갣擃ꥧ쌦塕檏⥓繭쉪㉲쉰꺮녀⹇纬䍠치쉡嘶칞碡婸瘤水㇂ㅘ戮㒮氩浏</w:t>
      </w:r>
      <w:r>
        <w:rPr/>
        <w:t>ꕓ</w:t>
      </w:r>
      <w:r>
        <w:rPr/>
        <w:t>磂</w:t>
      </w:r>
      <w:r>
        <w:rPr/>
        <w:t>⡾⏂</w:t>
      </w:r>
      <w:r>
        <w:rPr/>
        <w:t>绂쉱⿂슱柂㥗⩇쉲亻믂㥔슻䈰摭䌊⨩坤⨨⫂捞쉈䌱쉇纩⬵</w:t>
      </w:r>
      <w:r>
        <w:rPr/>
        <w:t>ꕄ</w:t>
      </w:r>
      <w:r>
        <w:rPr/>
        <w:t>⽂敏奇潩幫숮</w:t>
      </w:r>
      <w:r>
        <w:rPr/>
        <w:t>ⱨ</w:t>
      </w:r>
      <w:r>
        <w:rPr/>
        <w:t>⿂帶桑䅤쉘㊱䁰獰穈</w:t>
      </w:r>
      <w:r>
        <w:rPr/>
        <w:t>ⰴ</w:t>
      </w:r>
      <w:r>
        <w:rPr/>
        <w:t>獐쉺땵䨸牬㑂啪ꄺ晹幷쉦疱䱾숹皥⨵偟⮬</w:t>
      </w:r>
      <w:r>
        <w:rPr/>
        <w:t>ꖬ</w:t>
      </w:r>
      <w:r>
        <w:rPr/>
        <w:t>䩊쉒碬ꅐꍴ슱婌樳쉄畟넭춻ㄽ⹦썐橺⏂歇䁥㙚䁊ꅟ㩙䉁</w:t>
      </w:r>
      <w:r>
        <w:rPr/>
        <w:t>꤬</w:t>
      </w:r>
      <w:r>
        <w:rPr/>
        <w:t>圲ァ㣂⩐싂䵈氽뭺䩌</w:t>
      </w:r>
      <w:r>
        <w:rPr/>
        <w:t>ⴵ</w:t>
      </w:r>
      <w:r>
        <w:rPr/>
        <w:t>皡ㅄ⻂뇂华刴㙵뽷嫂剫슮痎쉧䱗畺ꍘ吪䌥䩐楒㈣㨰깘轈㤣쉶柂烃촱㌸슮⨣䁓档䠳⎬摔</w:t>
      </w:r>
      <w:r>
        <w:rPr/>
        <w:t>ⵂ</w:t>
      </w:r>
      <w:r>
        <w:rPr/>
        <w:t>뇂〯弫迍幩啠飃쉳숫ㅒ䔬㭯䢩䘶칱믂䫂㖱䝟渺칡慊칑䉌摙⪿兠滂李彟桶⩋췂迂瑑뼥쏂硁噘䶮奉ぬ䩩㙔䏂⫂쉒䉓䀶揂⽬쵪⌦橇瓂绂卋</w:t>
      </w:r>
      <w:r>
        <w:rPr/>
        <w:t>ꕃ</w:t>
      </w:r>
      <w:r>
        <w:rPr/>
        <w:t>⾥兀犻匨⭟椴䷂瑰㕂㨽</w:t>
      </w:r>
      <w:r>
        <w:rPr/>
        <w:t>⡷</w:t>
      </w:r>
      <w:r>
        <w:rPr/>
        <w:t>땑熬㥋玮⧂␱㑁㍫⽐싂础⻂噋䨹</w:t>
      </w:r>
      <w:r>
        <w:rPr/>
        <w:t>ꔱ┷</w:t>
      </w:r>
      <w:r>
        <w:rPr/>
        <w:t>뇂⹞㭉搪쉧⭏䢡깢녕⩥䅹煪磂䗂䝃䅉侬</w:t>
      </w:r>
      <w:r>
        <w:rPr/>
        <w:t>ⵚ</w:t>
      </w:r>
      <w:r>
        <w:rPr/>
        <w:t>㇃嗂〷䗂㠷汒⌥噟</w:t>
      </w:r>
      <w:r>
        <w:rPr/>
        <w:t>Ɐ</w:t>
      </w:r>
      <w:r>
        <w:rPr/>
        <w:t>ꍪ獸浑摡䤻猶撵噯䝺䵬湌㛍御ꍕ뭳䢏칎枩쉢撣佪参⫃걫剓復灚栤咘㉒슩녬䥾契摙瑥楊쉁唻땹偌乤祠⍀ꆏ浢⵨繎睡쉧㈺㘥伣⑧姂㉘歡愱㵟䗂㟂咡</w:t>
      </w:r>
      <w:r>
        <w:rPr/>
        <w:t>⣃</w:t>
      </w:r>
      <w:r>
        <w:rPr/>
        <w:t>뼩墻歷⥤⩔痎</w:t>
      </w:r>
      <w:r>
        <w:rPr/>
        <w:t>ꔱ</w:t>
      </w:r>
      <w:r>
        <w:rPr/>
        <w:t>壂䎬㥸ぐ唫晈䖡媮䩅딷쉌걥Ⓕ⨣幫搣겵䏂</w:t>
      </w:r>
      <w:r>
        <w:rPr/>
        <w:t>꧂</w:t>
      </w:r>
      <w:r>
        <w:rPr/>
        <w:t>䥩䅃㝭⍪䕓擂橐䵆䋂녵歓熣떩㑋剱䅏仂숨⫂乆</w:t>
      </w:r>
      <w:r>
        <w:rPr/>
        <w:t>Ⱡ</w:t>
      </w:r>
      <w:r>
        <w:rPr/>
        <w:t>お쉱䕡迂쉄뿍⽖䅋儹깏䲏ぞ쉪礸ㅷ彔ꍟ係뽚歎砸䬲㩗㏎塀牯呋쉭┫擃㉦</w:t>
      </w:r>
      <w:r>
        <w:rPr/>
        <w:t>ꤩ</w:t>
      </w:r>
      <w:r>
        <w:rPr/>
        <w:t>䁊䉲쉦쉸겥坁兑睔쉈</w:t>
      </w:r>
      <w:r>
        <w:rPr/>
        <w:t>ꦏ</w:t>
      </w:r>
      <w:r>
        <w:rPr/>
        <w:t>祈淎嗂</w:t>
      </w:r>
      <w:r>
        <w:rPr/>
        <w:t>꧂</w:t>
      </w:r>
      <w:r>
        <w:rPr/>
        <w:t>䜰</w:t>
      </w:r>
      <w:r>
        <w:rPr/>
        <w:t>ⴵ</w:t>
      </w:r>
      <w:r>
        <w:rPr/>
        <w:t>怬ꄸ⑘⩈参⩚捌䔥㧂乨촭灮祦潭</w:t>
      </w:r>
      <w:r>
        <w:rPr/>
        <w:t>ⷂ</w:t>
      </w:r>
      <w:r>
        <w:rPr/>
        <w:t>硪䑬넭쉺㕦䪩㡘皬汖眮颵慨婾㥅城扣쉌⨲伶</w:t>
      </w:r>
      <w:r>
        <w:rPr/>
        <w:t>ⱘ</w:t>
      </w:r>
      <w:r>
        <w:rPr/>
        <w:t>繳瘪쉍卾</w:t>
      </w:r>
      <w:r>
        <w:rPr/>
        <w:t>⡨</w:t>
      </w:r>
      <w:r>
        <w:rPr/>
        <w:t>촸䇂⤱䱆䨭副⩲俍婧奭ꅋ⥯㙳㩓ꅷ礳ꇂ</w:t>
      </w:r>
      <w:r>
        <w:rPr/>
        <w:t>⡣⠤</w:t>
      </w:r>
      <w:r>
        <w:rPr/>
        <w:t>䜺䴨㝾쉂⽢婖ㆡ쉢⬬穢㔺晢竂⪥뽘术쉫㓂亩</w:t>
      </w:r>
      <w:r>
        <w:rPr/>
        <w:t>ꤳ</w:t>
      </w:r>
      <w:r>
        <w:rPr/>
        <w:t>䍴墵祈㙀䞘䠪쉨䔥窻扞⪥㩡춬梘䅟渤䳂堰搲昨䕡녣뽲痂␹挬愱戨桫땉쉏격쉸⤺朽䵘晚剷쉇恟媮䩗긊祠㝊䍺싂䐣싂ケ㵒䕟쌷쉖ꅴ䟂琮睪练칾걺♔潈</w:t>
      </w:r>
      <w:r>
        <w:rPr/>
        <w:t>ꤷ⌥</w:t>
      </w:r>
      <w:r>
        <w:rPr/>
        <w:t>숷ꥲま妿摖朮</w:t>
      </w:r>
      <w:r>
        <w:rPr/>
        <w:t>ꦡ</w:t>
      </w:r>
      <w:r>
        <w:rPr/>
        <w:t>㍏䵁⵴丩數拂兲扟䵃儯繕埂才䵺漶䏂儦䉆汬摧凂榵摓뭥祟갶ꌣ牨⽌伶</w:t>
      </w:r>
      <w:r>
        <w:rPr/>
        <w:t>ꤳ</w:t>
      </w:r>
      <w:r>
        <w:rPr/>
        <w:t>ꌩ䉋⥂瑀樮潲쉨⺮幹獬숳䡐䡒䀸磂☺⹕车쵖癘㗂䅥窿卉⑋쉇㨯僎싃</w:t>
      </w:r>
      <w:r>
        <w:rPr/>
        <w:t>⠻</w:t>
      </w:r>
      <w:r>
        <w:rPr/>
        <w:t>充⑦漱垩땖Ⓨ歀</w:t>
      </w:r>
      <w:r>
        <w:rPr/>
        <w:t>ꥎ</w:t>
      </w:r>
      <w:r>
        <w:rPr/>
        <w:t>䋂쉭䱅㥋⩵숫捔㷂쉶璘恫╙䩳ꄽ⑵쉏⬺擂쉕⽱洦㦏䍸</w:t>
      </w:r>
      <w:r>
        <w:rPr/>
        <w:t>⡣⡴</w:t>
      </w:r>
      <w:r>
        <w:rPr/>
        <w:t>帷䂡栣匴㌷녟䓂⹃㕊䉅⽶決塕쉴쉒杹⺻슡쉶坖䕅⤫걄欮䜴䅆⥥歮⽩㈺飂쉀⩵畬싂ꌣ칒쉇杁䥮瓂ㄤ眥싂䘶숲쏃㑉슻⌦</w:t>
      </w:r>
      <w:r>
        <w:rPr/>
        <w:t>ⵔ</w:t>
      </w:r>
      <w:r>
        <w:rPr/>
        <w:t>쉎癮捂쌩㶵甤汭晆䖩</w:t>
      </w:r>
      <w:r>
        <w:rPr/>
        <w:t>⡖</w:t>
      </w:r>
      <w:r>
        <w:rPr/>
        <w:t>徥㍃捏慪唤</w:t>
      </w:r>
      <w:r>
        <w:rPr/>
        <w:t>Ⱔ␤</w:t>
      </w:r>
      <w:r>
        <w:rPr/>
        <w:t>朵췂ꍒ乳佯♎⼽偢䤦嚘眵彎쌱奏⥸嫂㙤繦쉹</w:t>
      </w:r>
      <w:r>
        <w:rPr/>
        <w:t>Ⱕ</w:t>
      </w:r>
      <w:r>
        <w:rPr/>
        <w:t>䊥䘶瞮睒䕈瑓㑸晈⛂楮㙡游痂숩䍶婕䏂奫穫꥘湒䣂</w:t>
      </w:r>
      <w:r>
        <w:rPr/>
        <w:t>Ɑ</w:t>
      </w:r>
      <w:r>
        <w:rPr/>
        <w:t>晊</w:t>
      </w:r>
      <w:r>
        <w:rPr/>
        <w:t>ⱋ</w:t>
      </w:r>
      <w:r>
        <w:rPr/>
        <w:t>䄺呯⥗䉷䤻奓洯䜯놮ㅐ灉䅨⹆㈯䅺</w:t>
      </w:r>
      <w:r>
        <w:rPr/>
        <w:t>Ⳃ═</w:t>
      </w:r>
      <w:r>
        <w:rPr/>
        <w:t>쉫쉧쉐⚬숫獟⥙浰⽡㡒</w:t>
      </w:r>
      <w:r>
        <w:rPr/>
        <w:t>⡲</w:t>
      </w:r>
      <w:r>
        <w:rPr/>
        <w:t>圣䵰숦쉤颣穾辏䥍칧樷ꄦ眲䴬啎䴥뭩㕘硇扠参佣㭺䨳쉲껂妿䥆깙䅡低㵅矂摋땋檏싂頷숳䲵䱩◍ㅔ毂枬䑤쉴Ⓜ卆⑦㤥썊瞏轒䥅㥺䐵쉑썮绂촭㥄焳椭奈⪬恗氪쉖灒䰴㷂㔷冩穮㕳⍒뽊㍑썌媵숻</w:t>
      </w:r>
      <w:r>
        <w:rPr/>
        <w:t>ꖱ⤮</w:t>
      </w:r>
      <w:r>
        <w:rPr/>
        <w:t>坅⼸컍珍䕩䝈辘员⵳넹㢮晪硺㐫쉸囍㠹畮敵䊥彏帶促䭧㟂洸䥙䃃凂佄쉥⤰묱⩰儤숰䝾啕썮䱥硌┰歸㮘癘㥃쉔利숯♡⭲캥灕䯂⍞</w:t>
      </w:r>
      <w:r>
        <w:rPr/>
        <w:t>ꦥ</w:t>
      </w:r>
      <w:r>
        <w:rPr/>
        <w:t>슘吵넪칡ꅠ殩昻⹳㐭噅悵뽯쉙싂硦犩⥪卡⧂楾杒⵵⑯扢쉍쉋쉾䑓穋㑔뭏卯츷免䠲然灪䩯ㅮ䵾怬烂掻칕㭦㉗淎⵹悬숰쌪숤</w:t>
      </w:r>
      <w:r>
        <w:rPr/>
        <w:t>⡍</w:t>
      </w:r>
      <w:r>
        <w:rPr/>
        <w:t>⿂㭰剗頽㵐쉨㡣ꅒㄦ</w:t>
      </w:r>
      <w:r>
        <w:rPr/>
        <w:t>ꥂ</w:t>
      </w:r>
      <w:r>
        <w:rPr/>
        <w:t>䍴捇婡䙡䥎䭫땔숪楁摍♘呉칑䍫磂</w:t>
      </w:r>
      <w:r>
        <w:rPr/>
        <w:t>ꗍ</w:t>
      </w:r>
      <w:r>
        <w:rPr/>
        <w:t>潟墣㊩⌶楏免싂⸺倥껂╱漣䥖숯丱歘㉔轚</w:t>
      </w:r>
      <w:r>
        <w:rPr/>
        <w:t>⡁</w:t>
      </w:r>
      <w:r>
        <w:rPr/>
        <w:t>칧顠⺘</w:t>
      </w:r>
      <w:r>
        <w:rPr/>
        <w:t>ⰹ⭣</w:t>
      </w:r>
      <w:r>
        <w:rPr/>
        <w:t>䍙촪癌栫呹甊</w:t>
      </w:r>
      <w:r>
        <w:rPr/>
        <w:t>Ⱕ</w:t>
      </w:r>
      <w:r>
        <w:rPr/>
        <w:t>免纥桒娱䬭反〭㝉䱍獢盍⨹칒</w:t>
      </w:r>
      <w:r>
        <w:rPr/>
        <w:t>ꔶ</w:t>
      </w:r>
      <w:r>
        <w:rPr/>
        <w:t>其␹櫂刬師⬭婚決䁎㗂午䣃ꅯ⏂杬槂秂绂夳䑣曃买戰頹㝐焬</w:t>
      </w:r>
      <w:r>
        <w:rPr/>
        <w:t>ⱬ</w:t>
      </w:r>
      <w:r>
        <w:rPr/>
        <w:t>㕕</w:t>
      </w:r>
      <w:r>
        <w:rPr/>
        <w:t>ⵥ</w:t>
      </w:r>
      <w:r>
        <w:rPr/>
        <w:t>焷깪䋃겏</w:t>
      </w:r>
      <w:r>
        <w:rPr/>
        <w:t>ꤴ</w:t>
      </w:r>
      <w:r>
        <w:rPr/>
        <w:t>轵縸슮汬彀</w:t>
      </w:r>
      <w:r>
        <w:rPr/>
        <w:t>ⵣ</w:t>
      </w:r>
      <w:r>
        <w:rPr/>
        <w:t>漹딺⹅</w:t>
      </w:r>
      <w:r>
        <w:rPr/>
        <w:t>ⴣ</w:t>
      </w:r>
      <w:r>
        <w:rPr/>
        <w:t>六㍹䥂싍츹唺㌳쵨⩇礫뽠灸⭰枿泂</w:t>
      </w:r>
      <w:r>
        <w:rPr/>
        <w:t>ꤸ⌷</w:t>
      </w:r>
      <w:r>
        <w:rPr/>
        <w:t>㍟璩츤扏쉧氤㴫ㅢ쉺䩠〴䄬㬯⬰츹</w:t>
      </w:r>
      <w:r>
        <w:rPr/>
        <w:t>ꤨ</w:t>
      </w:r>
      <w:r>
        <w:rPr/>
        <w:t>娭湰⭮兩呸惂</w:t>
      </w:r>
      <w:r>
        <w:rPr/>
        <w:t>⠶</w:t>
      </w:r>
      <w:r>
        <w:rPr/>
        <w:t>숩祀뭇ㄥ皘玩넬䶥뗂塆㖵搰毂晡</w:t>
      </w:r>
      <w:r>
        <w:rPr/>
        <w:t>ꕣ</w:t>
      </w:r>
      <w:r>
        <w:rPr/>
        <w:t>슩亏겏恌䕷伥樭㐨瘴㣃⼦穙奲顰숺呾扯숹숤㊥</w:t>
      </w:r>
      <w:r>
        <w:rPr/>
        <w:t>ꤳ</w:t>
      </w:r>
      <w:r>
        <w:rPr/>
        <w:t>쉸㝪䁘㉆㜽쉤摃参㟂㪣</w:t>
      </w:r>
      <w:r>
        <w:rPr/>
        <w:t>ꖩ</w:t>
      </w:r>
      <w:r>
        <w:rPr/>
        <w:t>㝱溩쏂獳㑯⽔㶿嚥睥⨹潦奘슮뭗毂硟橡㵑䫃暮侵㡠⸱轫ꅩ偧㒩ね轲悥㬸뼪♀呧稭搪⪬⽅㩺</w:t>
      </w:r>
      <w:r>
        <w:rPr/>
        <w:t>⠪</w:t>
      </w:r>
      <w:r>
        <w:rPr/>
        <w:t>㓂氬䦿湤穡䱱㙑扈妿☩伤☷杘獱摹䒏䇎疱⩹⏂┸숵幌彴佅扥걥싂썁믂䳂先ꅹ㩞熩䮩㝡眫儭㶩⸪㨥쉐摄瑪偾⤺塞㝎썋漷呸쉀瀺朷㡢煲汍娪䙖湈改⩙牷䅰帴氪哂⮩堯䖬幯厣婄</w:t>
      </w:r>
      <w:r>
        <w:rPr/>
        <w:t>ⱅ</w:t>
      </w:r>
      <w:r>
        <w:rPr/>
        <w:t>飂祀칅䡒쉈깲瑞㑰輳싂㩍슘参坢婸夫슮぀懂斘</w:t>
      </w:r>
      <w:r>
        <w:rPr/>
        <w:t>ꤣ</w:t>
      </w:r>
      <w:r>
        <w:rPr/>
        <w:t>婀敞䈪싃癎</w:t>
      </w:r>
      <w:r>
        <w:rPr/>
        <w:t>⡅</w:t>
      </w:r>
      <w:r>
        <w:rPr/>
        <w:t>ꕘ</w:t>
      </w:r>
      <w:r>
        <w:rPr/>
        <w:t>勂㝡敹䁮䠷浠䥺ギ땧숮瑑싃숹숰亘丱䟂㌪硇爱</w:t>
      </w:r>
      <w:r>
        <w:rPr/>
        <w:t>ꕯ</w:t>
      </w:r>
      <w:r>
        <w:rPr/>
        <w:t>㵪㈮ꍬ䁦撣겣㝧䑶쵮⹕쉌슡쉷扦㙁潾嚘杯礰㭴⩳</w:t>
      </w:r>
      <w:r>
        <w:rPr/>
        <w:t>ꤪ</w:t>
      </w:r>
      <w:r>
        <w:rPr/>
        <w:t>䔸䱥淂숰䑎沏</w:t>
      </w:r>
      <w:r>
        <w:rPr/>
        <w:t>⡾</w:t>
      </w:r>
      <w:r>
        <w:rPr/>
        <w:t>柎恰婈䠱䊿</w:t>
      </w:r>
      <w:r>
        <w:rPr/>
        <w:t>⡩</w:t>
      </w:r>
      <w:r>
        <w:rPr/>
        <w:t>㬪〻</w:t>
      </w:r>
      <w:r>
        <w:rPr/>
        <w:t>꤫</w:t>
      </w:r>
      <w:r>
        <w:rPr/>
        <w:t>毂㝃䆻㭯䵶癇㢣쉾㙾漪潄田쌸伹쉧쉍瀳슥</w:t>
      </w:r>
      <w:r>
        <w:rPr/>
        <w:t>ꥂ</w:t>
      </w:r>
      <w:r>
        <w:rPr/>
        <w:t>ⱌ</w:t>
      </w:r>
      <w:r>
        <w:rPr/>
        <w:t>搶䊣樹獣含兰</w:t>
      </w:r>
      <w:r>
        <w:rPr/>
        <w:t>ꦣ␹</w:t>
      </w:r>
      <w:r>
        <w:rPr/>
        <w:t>扪㤳쌷㚩쵗숲습㑒㙒㯃싂</w:t>
      </w:r>
      <w:r>
        <w:rPr/>
        <w:t>ꥋ⑘</w:t>
      </w:r>
      <w:r>
        <w:rPr/>
        <w:t>湌䙷ꍲ浗穟㖏⑧䧎㝶칍䖿⻂唩繖療幸녥㩓䎬쵢瀹⌷썑浦쉞</w:t>
      </w:r>
      <w:r>
        <w:rPr/>
        <w:t>ꕑ</w:t>
      </w:r>
      <w:r>
        <w:rPr/>
        <w:t>ꆮ</w:t>
      </w:r>
      <w:r>
        <w:rPr/>
        <w:t>ⱑ═</w:t>
      </w:r>
      <w:r>
        <w:rPr/>
        <w:t>眣幚ꍨ</w:t>
      </w:r>
      <w:r>
        <w:rPr/>
        <w:t>ⵙ</w:t>
      </w:r>
      <w:r>
        <w:rPr/>
        <w:t>䳂噬␵쌱쵠佃</w:t>
      </w:r>
      <w:r>
        <w:rPr/>
        <w:t>ꤻ</w:t>
      </w:r>
      <w:r>
        <w:rPr/>
        <w:t>婂璱싂</w:t>
      </w:r>
      <w:r>
        <w:rPr/>
        <w:t>⡹</w:t>
      </w:r>
      <w:r>
        <w:rPr/>
        <w:t>墮佫⤵湪砺撬桐䉐楩婵斏村氶</w:t>
      </w:r>
      <w:r>
        <w:rPr/>
        <w:t>ⵐ⍳</w:t>
      </w:r>
      <w:r>
        <w:rPr/>
        <w:t>녈轄汮乃쉭乗瓂⩵灵䬣炻</w:t>
      </w:r>
      <w:r>
        <w:rPr/>
        <w:t>ⲩ</w:t>
      </w:r>
      <w:r>
        <w:rPr/>
        <w:t>噺䐺습</w:t>
      </w:r>
      <w:r>
        <w:rPr/>
        <w:t>⠫⍂</w:t>
      </w:r>
      <w:r>
        <w:rPr/>
        <w:t>牮乣硰쉨婍뇂穮슥뭴匴㑺ꍩ䍮㟂歠椲땮쉓廂䕓ㆩ厡卒뮣楩乷刳♸䖿劵榥숨渦杕쉅⍘楲⮘呢湀뭹싂노怮瑩쉍稊懃㡋氶頥㵶顳쏂碡ꄣ吹숱䘪䧂礬澻倴䱨歀䙑獶</w:t>
      </w:r>
      <w:r>
        <w:rPr/>
        <w:t>⡌</w:t>
      </w:r>
      <w:r>
        <w:rPr/>
        <w:t>村楘楒⤮址㝞歅匥碩噳㷂倣숽♳⚘⑭柂㉦䍫揍⭥㴰頯戲ㄸ䁄䙖瑗䁫单숹걱╞㛂⯂㙾煙</w:t>
      </w:r>
      <w:r>
        <w:rPr/>
        <w:t>ⱨ</w:t>
      </w:r>
      <w:r>
        <w:rPr/>
        <w:t>䱉哃⩦㥞㷂矂䵣繙쉲ꍕ畉僂睲痂쉇䡏㍖䞩繅楖쉪䲻ㄫ슿숶</w:t>
      </w:r>
      <w:r>
        <w:rPr/>
        <w:t>Ɽ</w:t>
      </w:r>
      <w:r>
        <w:rPr/>
        <w:t>㡾槍㚡猹걯栦쉍䙳⨱㍤䓂溩噂剀别⍘䱥쉴䏂㜫䘫ㄸ숱⌭洳까繄⌱捥焱穋쉹洳슥乺ꇂ</w:t>
      </w:r>
      <w:r>
        <w:rPr/>
        <w:t>ꦩ</w:t>
      </w:r>
      <w:r>
        <w:rPr/>
        <w:t>ꅧ썂</w:t>
      </w:r>
      <w:r>
        <w:rPr/>
        <w:t>ꕥ</w:t>
      </w:r>
      <w:r>
        <w:rPr/>
        <w:t>䕡㐰숥㗂㍗剐⪘쉓剫㘥싂㗂堺긨䱵깗櫂슩慳ꇂ뽖ꇂꥮ䊮싎⦥㥓坩䑈娣顨㘺</w:t>
      </w:r>
      <w:r>
        <w:rPr/>
        <w:t>ⱖ</w:t>
      </w:r>
      <w:r>
        <w:rPr/>
        <w:t>潁썩䊿䡓〬斿䈦⌫䭏ヂ癦㌷␩깔惂樰㵌䕖䝁僂獘⥵⹫</w:t>
      </w:r>
      <w:r>
        <w:rPr/>
        <w:t>⢩</w:t>
      </w:r>
      <w:r>
        <w:rPr/>
        <w:t>廎楆쉁樷䬲</w:t>
      </w:r>
      <w:r>
        <w:rPr/>
        <w:t>꧃</w:t>
      </w:r>
      <w:r>
        <w:rPr/>
        <w:t>㤫呸璣ㄷ㘺䐪圹⑌扥柂㮿娨産㕦㐺睳㚻䈨汅싂歁娩穫㥯</w:t>
      </w:r>
      <w:r>
        <w:rPr/>
        <w:t>ⱁ</w:t>
      </w:r>
      <w:r>
        <w:rPr/>
        <w:t>슏딳䭭䯃</w:t>
      </w:r>
      <w:r>
        <w:rPr/>
        <w:t>⡁</w:t>
      </w:r>
      <w:r>
        <w:rPr/>
        <w:t>瑡棂숻䃂㑴䞩㜦婣顂灅䘦촯㪱⼰땨㴻灬⩍숶䍕泂녑</w:t>
      </w:r>
      <w:r>
        <w:rPr/>
        <w:t>Ȿ꥗</w:t>
      </w:r>
      <w:r>
        <w:rPr/>
        <w:t>灴盂쉌凂쉁京敾刲㉾㝪</w:t>
      </w:r>
      <w:r>
        <w:rPr/>
        <w:t>ⰵ</w:t>
      </w:r>
      <w:r>
        <w:rPr/>
        <w:t>걖偃夺兀歟쉹斩㒥迍轟浥獖伭窻㝲녹⵬䡎䁍쉰䑸夰녱睆쉹⨲</w:t>
      </w:r>
      <w:r>
        <w:rPr/>
        <w:t>ꕪⵠ</w:t>
      </w:r>
      <w:r>
        <w:rPr/>
        <w:t>䉸䒻湙掘쉘咏㑉䏂橞也䁤</w:t>
      </w:r>
      <w:r>
        <w:rPr/>
        <w:t>Ⳃ</w:t>
      </w:r>
      <w:r>
        <w:rPr/>
        <w:t>玏땒깞숥䴥䥓⭓쉾奉烂熱抻十䔰묤묲畟쉠㡭⿂奃䬪</w:t>
      </w:r>
      <w:r>
        <w:rPr/>
        <w:t>⠶</w:t>
      </w:r>
      <w:r>
        <w:rPr/>
        <w:t>䫂䝀⵭䢵捖偈䷂旂걏浞갭㥀䭭⭯쵁瑰숩彷캬쉲뽧</w:t>
      </w:r>
      <w:r>
        <w:rPr/>
        <w:t>ꦡ</w:t>
      </w:r>
      <w:r>
        <w:rPr/>
        <w:t>捶␮녧掘搦숹쉹쵠⫍숬ꏃ㭱䙵桥ꏍ゘</w:t>
      </w:r>
      <w:r>
        <w:rPr/>
        <w:t>ⳍ</w:t>
      </w:r>
      <w:r>
        <w:rPr/>
        <w:t>㵕幨䰹濍辵꥕伱칧</w:t>
      </w:r>
      <w:r>
        <w:rPr/>
        <w:t>ꔸ</w:t>
      </w:r>
      <w:r>
        <w:rPr/>
        <w:t>恟債쉩㍏潂祊塂昨乓슡戣</w:t>
      </w:r>
      <w:r>
        <w:rPr/>
        <w:t>ꕲ</w:t>
      </w:r>
      <w:r>
        <w:rPr/>
        <w:t>䔮⑎摋㟂狍⵾䍂揂楰弯㵕㥬䡅⽑뽎♊䝬娺轃숮䛎⍍䆿뭳땀⑉㊩濂㴳䩈冘뭡녫</w:t>
      </w:r>
      <w:r>
        <w:rPr/>
        <w:t>ꕅ</w:t>
      </w:r>
      <w:r>
        <w:rPr/>
        <w:t>슡</w:t>
      </w:r>
      <w:r>
        <w:rPr/>
        <w:t>ⵓ</w:t>
      </w:r>
      <w:r>
        <w:rPr/>
        <w:t>ꏃ쉑숪쉢걀䊩기摘㵢ꌷ╰ꇂ嫃堩猬⮵⌽㩡㪘⨨㑸숶厥札⭑䈺挸쉢깐漳瑚㘽䝒䕀쉑癤녂佳╶樶㕒㚣쉫㙠扶䰭廂煡㵥瓂弪슩</w:t>
      </w:r>
      <w:r>
        <w:rPr/>
        <w:t>ꤽ</w:t>
      </w:r>
      <w:r>
        <w:rPr/>
        <w:t>挭㑟椶쉷곍颏䉦敶毂畚쉈婵⤭榩뽟煎⹠奱䐸슩딹</w:t>
      </w:r>
      <w:r>
        <w:rPr/>
        <w:t>ꤨ</w:t>
      </w:r>
      <w:r>
        <w:rPr/>
        <w:t>숮⹳瞣㭡唪䲏癄㙪槂⍅昪䡦</w:t>
      </w:r>
      <w:r>
        <w:rPr/>
        <w:t>⠦</w:t>
      </w:r>
      <w:r>
        <w:rPr/>
        <w:t>䴸䱬刪쉩噀扆숦</w:t>
      </w:r>
      <w:r>
        <w:rPr/>
        <w:t>ꖣ</w:t>
      </w:r>
      <w:r>
        <w:rPr/>
        <w:t>剐⭙敞긊倶썕卞⑋숲㞣ふ怹牥ꥡ歘䦵ォ슣䑺䙶䮿摳</w:t>
      </w:r>
      <w:r>
        <w:rPr/>
        <w:t>Ɐ</w:t>
      </w:r>
      <w:r>
        <w:rPr/>
        <w:t>夫支䨭♲珍䥂娦⴪䙈琦潥穎썯숹摺㝶呎촱喩</w:t>
      </w:r>
      <w:r>
        <w:rPr/>
        <w:t>ꤨ</w:t>
      </w:r>
      <w:r>
        <w:rPr/>
        <w:t>㒘睲쉪쏂⥖쉇㍵潖쉪䦏旍朮殬뭩奏散⨫璣䬶琮</w:t>
      </w:r>
      <w:r>
        <w:rPr/>
        <w:t>ꕮ</w:t>
      </w:r>
      <w:r>
        <w:rPr/>
        <w:t>ꌷ쉭㭧녉噲椷摇䂡</w:t>
      </w:r>
      <w:r>
        <w:rPr/>
        <w:t>⣂⩷⨬</w:t>
      </w:r>
      <w:r>
        <w:rPr/>
        <w:t>扭盂숩⩈땴狂⪣㥋ꍐ⺵縶숪匮嘤</w:t>
      </w:r>
      <w:r>
        <w:rPr/>
        <w:t>⠰</w:t>
      </w:r>
      <w:r>
        <w:rPr/>
        <w:t>潁㈲呉噋穑䛂摃묱넫㤫쉊活哂</w:t>
      </w:r>
      <w:r>
        <w:rPr/>
        <w:t>ⴱ</w:t>
      </w:r>
      <w:r>
        <w:rPr/>
        <w:t>⣂</w:t>
      </w:r>
      <w:r>
        <w:rPr/>
        <w:t>썑ㆥ佸癓♂츺⩖</w:t>
      </w:r>
      <w:r>
        <w:rPr/>
        <w:t>ⱶ</w:t>
      </w:r>
      <w:r>
        <w:rPr/>
        <w:t>ꆡ纵颩⍚琣顭熵㣍䵓烂癆㕃뽨瑾癍㌲䵠⼳煂숪⨶䴤쉫ヂ䭐瀨싂ꥹ瑘⨦⸲纵睹瞘敞⚡뼪쉵䡍</w:t>
      </w:r>
      <w:r>
        <w:rPr/>
        <w:t>⠶</w:t>
      </w:r>
      <w:r>
        <w:rPr/>
        <w:t>繊썯숣쉊㩢쌰摣凂뭨囎摗ꆩ쉓쉵⪿繓䃂쉖⻂슩怷癬㌯츴橥긶敇彁</w:t>
      </w:r>
      <w:r>
        <w:rPr/>
        <w:t>ⱂ</w:t>
      </w:r>
      <w:r>
        <w:rPr/>
        <w:t>년</w:t>
      </w:r>
      <w:r>
        <w:rPr/>
        <w:t>ⵠ</w:t>
      </w:r>
      <w:r>
        <w:rPr/>
        <w:t>뭢숯䶬숱偗唭췂痂⬱彌䅶欰㭦唽嘻湏㥩焻⽔卺⭠䉃夦硚丹䤰揂繏桾桬勂扷</w:t>
      </w:r>
      <w:r>
        <w:rPr/>
        <w:t>ꥏ</w:t>
      </w:r>
      <w:r>
        <w:rPr/>
        <w:t>勂䱨晈幫㌷乁뮩䁩硊⺬䵵捐</w:t>
      </w:r>
      <w:r>
        <w:rPr/>
        <w:t>ⲱ</w:t>
      </w:r>
      <w:r>
        <w:rPr/>
        <w:t>顗쉙⑲⍬妿䣂乔</w:t>
      </w:r>
      <w:r>
        <w:rPr/>
        <w:t>ꤥ</w:t>
      </w:r>
      <w:r>
        <w:rPr/>
        <w:t>䴨涩廂摧⨫䬵숥ꍖ숻噭䙴䉂圯䪱⼣㠩䰽㴯숰欩乞杕썬㵘其</w:t>
      </w:r>
      <w:r>
        <w:rPr/>
        <w:t>⣂</w:t>
      </w:r>
      <w:r>
        <w:rPr/>
        <w:t>剬⎏然儷⵲땃╥瓂獇숪楎ꍡꍶ燂う㵴쉺栫穩䟂乩湇쵨⌰䭳⽊牰⮵呖숷䭕牯啕幖吰묦㉋強쉹癄䁍</w:t>
      </w:r>
      <w:r>
        <w:rPr/>
        <w:t>⡓</w:t>
      </w:r>
      <w:r>
        <w:rPr/>
        <w:t>싍䧂剩㠶ぁ⌸숸⨭싂甶皘싂桂灐㨭䍥㢥晣䏂礪촮ꥢ區坰딳樦숴◂ꥣ㍫晸츫</w:t>
      </w:r>
      <w:r>
        <w:rPr/>
        <w:t>ꔲ</w:t>
      </w:r>
      <w:r>
        <w:rPr/>
        <w:t>쉦㙴湗㉲桏ㄻ칐䈬噒</w:t>
      </w:r>
      <w:r>
        <w:rPr/>
        <w:t>⣂</w:t>
      </w:r>
      <w:r>
        <w:rPr/>
        <w:t>曎穸꥗顪䲡뽦⩎䨪䄪慑壂占樦⽄땞轶䂡瀽嫃义浯땞卋繩杷㕋求䙙彨㤯湵⨬䵋쉕䉴轅䣂ㄦ扺䴲쉷懂牸卅䟂桮쌫䡬╁♓癖揃洦쉊啤</w:t>
      </w:r>
      <w:r>
        <w:rPr/>
        <w:t>⣂</w:t>
      </w:r>
      <w:r>
        <w:rPr/>
        <w:t>㙭偷䄪䕮꺿㥭乑㥱츤䙴浢캿猭㡇㭞偔슩</w:t>
      </w:r>
      <w:r>
        <w:rPr/>
        <w:t>꧂</w:t>
      </w:r>
      <w:r>
        <w:rPr/>
        <w:t>潘奎偭</w:t>
      </w:r>
      <w:r>
        <w:rPr/>
        <w:t>ꥑ</w:t>
      </w:r>
      <w:r>
        <w:rPr/>
        <w:t>녆㡒뇂瀭⮩爵呺㡩㪘硣呃╊穹㦻䉣囂捤嚿쉹㭄礦슻扦⚩櫂未뭈䁇䥫⥒⛂猬壂슬柂䤩⯍슡穎係숽츫⍮旂灙刪ꥭ䘬戱⯂㡥╍段矎㈰娹瀰썪戯깶䢮갹䭚䕒唱쵔猷惂쉙い顕ꅳ卦杯嘶䣂⿃灆繺塘⼱녨畞倵煨칖⩂礪焊户</w:t>
      </w:r>
      <w:r>
        <w:rPr/>
        <w:t>ⰱ</w:t>
      </w:r>
      <w:r>
        <w:rPr/>
        <w:t>栽ꆩ塋</w:t>
      </w:r>
      <w:r>
        <w:rPr/>
        <w:t>ꤪ⍕</w:t>
      </w:r>
      <w:r>
        <w:rPr/>
        <w:t>䒣䒱㥙漶妬뮿쉪啞츺楟䥤쉢煾唵㐣뮣灺䥩㴭㌪毂冩숸⒡娭ꥥ㍴湂쉇爸싂</w:t>
      </w:r>
      <w:r>
        <w:rPr/>
        <w:t>⡶</w:t>
      </w:r>
      <w:r>
        <w:rPr/>
        <w:t>楊曂쉕⸪뭟窩堽㝃搩瞬柂発堣갬⛂</w:t>
      </w:r>
      <w:r>
        <w:rPr/>
        <w:t>ꕢ</w:t>
      </w:r>
      <w:r>
        <w:rPr/>
        <w:t>칋</w:t>
      </w:r>
      <w:r>
        <w:rPr/>
        <w:t>ꤶ⚵</w:t>
      </w:r>
      <w:r>
        <w:rPr/>
        <w:t>䘴ꆮ숰쉷張潶㉋ꍃ泍䋎ꆿ轉婸䋂焥䤺칉氮癖琤幚硖壂쌳槂㑑䥣슘ㄺ兎㢡㘪浢噊揂㭑㭎⑐升禵楈损┺</w:t>
      </w:r>
      <w:r>
        <w:rPr/>
        <w:t>ꦏ</w:t>
      </w:r>
      <w:r>
        <w:rPr/>
        <w:t>獺乎歸才席㙭晖硥춻坅⹱⦘䙺潵睸싂碏獷뭙揂</w:t>
      </w:r>
      <w:r>
        <w:rPr/>
        <w:t>ꥉ</w:t>
      </w:r>
      <w:r>
        <w:rPr/>
        <w:t>싂♠亏㡀䩮獔洴ꅖ睍겣땂兞쉶ꅋ異⪬䝘췂쉗</w:t>
      </w:r>
      <w:r>
        <w:rPr/>
        <w:t>ꖿꔪ</w:t>
      </w:r>
      <w:r>
        <w:rPr/>
        <w:t>癫䔩爭橡婓⥖⭒䥄幍⹊⎮㴶棂⤶珂湥ㄨ싎飂⍪딨庿⍏硧瓂ぃ</w:t>
      </w:r>
      <w:r>
        <w:rPr/>
        <w:t>꧂</w:t>
      </w:r>
      <w:r>
        <w:rPr/>
        <w:t>㩲쉗㔨걗⩷枱歗淂䭙⽰奇㯂䌰年採ケ彑栩㜭䕟场䅏</w:t>
      </w:r>
      <w:r>
        <w:rPr/>
        <w:t>ꕳ</w:t>
      </w:r>
      <w:r>
        <w:rPr/>
        <w:t>딪畅㭒숪碮ㅢ숶⺘愳砵浪桭頩ꥢ瘨䭰䷍땺纱揂换扒歅䴷쉖걙뼥⧂䭞쉈换䜹㉥</w:t>
      </w:r>
      <w:r>
        <w:rPr/>
        <w:t>ꕩ⥨</w:t>
      </w:r>
      <w:r>
        <w:rPr/>
        <w:t>椯⏂묩┶쉧䝅쉑瑉盂瑚穁汧⥷쉕♃縥数繡⪿啸⦩䨱扨畴㉇뽖䅟ꅊ㵹ꥶ⹨㈩㝩</w:t>
      </w:r>
      <w:r>
        <w:rPr/>
        <w:t>⡤</w:t>
      </w:r>
      <w:r>
        <w:rPr/>
        <w:t>싎</w:t>
      </w:r>
      <w:r>
        <w:rPr/>
        <w:t>⡉</w:t>
      </w:r>
      <w:r>
        <w:rPr/>
        <w:t>熮彑橯䟂믂竎䭺</w:t>
      </w:r>
      <w:r>
        <w:rPr/>
        <w:t>ⵂ</w:t>
      </w:r>
      <w:r>
        <w:rPr/>
        <w:t>㷂癍勂䙩䙮睤晡㍙僂壃녯ꌱ娰숪☳⛎砪䤴疻砸桷⹯쉖㙡唵晈컂칟䃎昳䮡捆㍄뼯畄痂棂쉑畨䢥숦掬帥쉥⾱ぶ畦㈶</w:t>
      </w:r>
      <w:r>
        <w:rPr/>
        <w:t>⠷</w:t>
      </w:r>
      <w:r>
        <w:rPr/>
        <w:t>辱晨쉙侱㩰⹆컂䓂嚩쉘⏂䥭睢卦䧂쉄珂</w:t>
      </w:r>
      <w:r>
        <w:rPr/>
        <w:t>ⱔ</w:t>
      </w:r>
      <w:r>
        <w:rPr/>
        <w:t>⽶敆狂癲㙅䕈</w:t>
      </w:r>
      <w:r>
        <w:rPr/>
        <w:t>ⳃ⭮</w:t>
      </w:r>
      <w:r>
        <w:rPr/>
        <w:t>䋂㍖㙢싂䫎䴩</w:t>
      </w:r>
      <w:r>
        <w:rPr/>
        <w:t>Ⳃ</w:t>
      </w:r>
      <w:r>
        <w:rPr/>
        <w:t>朲䪥卵猯⿂ㅤ쉍䱲榻䐶䪥╭䴻䈣坁琣䱀㞵兓⚣䎣坟繇⩡䓂ず獁㥴圯⩓敂䑴쉓䁫쉕칱塒朩䫎㞩뾡녇兂갺敋祤猹⽁묥と㴤之㐭⨵䛂쉅䒩旂溘䮘쉘㬣辱갫䝩놣才歶曍吨儯䡘⏍弬浏湑噔䞩喿捃㖩癍䁲㟂ꥹ湰</w:t>
      </w:r>
      <w:r>
        <w:rPr/>
        <w:t>ꦵ</w:t>
      </w:r>
      <w:r>
        <w:rPr/>
        <w:t>刭䑂䝧獭</w:t>
      </w:r>
      <w:r>
        <w:rPr/>
        <w:t>ⵥ</w:t>
      </w:r>
      <w:r>
        <w:rPr/>
        <w:t>숲栱㨮祀</w:t>
      </w:r>
      <w:r>
        <w:rPr/>
        <w:t>ꦮ</w:t>
      </w:r>
      <w:r>
        <w:rPr/>
        <w:t>堥奫頥뼮䴹債ꍈ㤽顅놣倳毂䁓癕쉪僂䆱㛂纥竂땒㝀稲ꅁ㙦츰儵</w:t>
      </w:r>
      <w:r>
        <w:rPr/>
        <w:t>ꕫ</w:t>
      </w:r>
      <w:r>
        <w:rPr/>
        <w:t>瑄ꆡつ噩㗂楅瑋员恏뽇嫍</w:t>
      </w:r>
      <w:r>
        <w:rPr/>
        <w:t>ⱇ</w:t>
      </w:r>
      <w:r>
        <w:rPr/>
        <w:t>쵢䝦쌰컂⏂䚘</w:t>
      </w:r>
      <w:r>
        <w:rPr/>
        <w:t>ⵄⶻ</w:t>
      </w:r>
      <w:r>
        <w:rPr/>
        <w:t>澩긪䄺泂皏顴縤☱掩땂楢䌊⩔슡䪻</w:t>
      </w:r>
      <w:r>
        <w:rPr/>
        <w:t>ⱹ</w:t>
      </w:r>
      <w:r>
        <w:rPr/>
        <w:t>繷컂㡊坚う㥤⎵뽹⧂矂涩숣뼷囂땯ㆵ싂♤㉟睨汲憩츴㭶敃橪ㅀ</w:t>
      </w:r>
      <w:r>
        <w:rPr/>
        <w:t>꤬⩱</w:t>
      </w:r>
      <w:r>
        <w:rPr/>
        <w:t>㠦</w:t>
      </w:r>
      <w:r>
        <w:rPr/>
        <w:t>ⱨ</w:t>
      </w:r>
      <w:r>
        <w:rPr/>
        <w:t>㵉ꇃ츬䀷췂땍䚣㑀稵序㣂⫂碵</w:t>
      </w:r>
      <w:r>
        <w:rPr/>
        <w:t>⣎</w:t>
      </w:r>
      <w:r>
        <w:rPr/>
        <w:t>㍯슩䁸䔪䓂扐숻</w:t>
      </w:r>
      <w:r>
        <w:rPr/>
        <w:t>ꦥ</w:t>
      </w:r>
      <w:r>
        <w:rPr/>
        <w:t>畸獚爵恦撱긫栽幊䀽毂堻嘬뽸楈姂偌㝦扈垬쉭杊⵴漩䘣⨰쵥⛃顴㕂祘⵮珂⪡咡埂户䄪揂䭉㩮囂削呅彺樳橘帻偖煖ぇ</w:t>
      </w:r>
      <w:r>
        <w:rPr/>
        <w:t>ⵔ</w:t>
      </w:r>
      <w:r>
        <w:rPr/>
        <w:t>氨别칤㵅㥏⻂決⪿睸敕奇뼤䵪⫂㩫乥㧍枩娬獋禘轔쉮╵촸瑬㡡天佁睭〉쉁</w:t>
      </w:r>
      <w:r>
        <w:rPr/>
        <w:t>ꔣ</w:t>
      </w:r>
      <w:r>
        <w:rPr/>
        <w:t>䒡暻繧摈쉞慃充煠⑯⹕䬸助⍂䮩杰㎬䈬ヂ쉗䬺㛂⥤ㅊ뽀쉸䙊뇎쎘촻硙⑤썎㓎⼴⭦䎘祸椥㌴扣</w:t>
      </w:r>
      <w:r>
        <w:rPr/>
        <w:t>ⰴ</w:t>
      </w:r>
      <w:r>
        <w:rPr/>
        <w:t>佅殣轤</w:t>
      </w:r>
      <w:r>
        <w:rPr/>
        <w:t>ꤸ</w:t>
      </w:r>
      <w:r>
        <w:rPr/>
        <w:t>ふ츩亘塍␺㴭父涩偍숨塗썈쉀묨睷幨쉺歃啵㩕⩀灴䖩䠱䛂슿㞵㡟쉮县䌣矃稴祰㒻睩䱯橯吸ꥭ當딶扶獱</w:t>
      </w:r>
      <w:r>
        <w:rPr/>
        <w:t>⠲⩟</w:t>
      </w:r>
      <w:r>
        <w:rPr/>
        <w:t>䜰쉺潳⹋쎬㤩숮汭畲杄桔洦䋂䱐</w:t>
      </w:r>
      <w:r>
        <w:rPr/>
        <w:t>ꥍ</w:t>
      </w:r>
      <w:r>
        <w:rPr/>
        <w:t>깸協嚣䕑䣂쉄긨</w:t>
      </w:r>
      <w:r>
        <w:rPr/>
        <w:t>ⱱ</w:t>
      </w:r>
      <w:r>
        <w:rPr/>
        <w:t>쉥㝃愩㮵</w:t>
      </w:r>
      <w:r>
        <w:rPr/>
        <w:t>⠹</w:t>
      </w:r>
      <w:r>
        <w:rPr/>
        <w:t>琯干쉮䌷ㅑ悥彔恟祟周歋侏怺栦揂ぺ呧䭪쉊種㐯썲䠹䴩渪怯轭折澏桚圩㠰</w:t>
      </w:r>
      <w:r>
        <w:rPr/>
        <w:t>ⷂ⤫</w:t>
      </w:r>
      <w:r>
        <w:rPr/>
        <w:t>祒頲睠䴺㋂佲䫂㕢恊넰㌥쵢斱䡫癲䍥숮卡⸪䕑촨쵠剆䁋畲칑♾䚵췂㌫报␪</w:t>
      </w:r>
      <w:r>
        <w:rPr/>
        <w:t>ⵗ</w:t>
      </w:r>
      <w:r>
        <w:rPr/>
        <w:t>Ⱳ</w:t>
      </w:r>
      <w:r>
        <w:rPr/>
        <w:t>긫싂墮頺䁃眻迃繬偧灈䜴琲║⪱珍숮쎩䃃攰숺乒伶䟂㋂ヂ넳숭榿唩牸쉡乚䍗쉁슬싂浵슮ꥦ洱発숦㑫㝒朻㉅</w:t>
      </w:r>
      <w:r>
        <w:rPr/>
        <w:t>ꥏ</w:t>
      </w:r>
      <w:r>
        <w:rPr/>
        <w:t>栽뼵쉕㵋뇂츱♙䌫뽂㩣䤦橩頦慴滂</w:t>
      </w:r>
      <w:r>
        <w:rPr/>
        <w:t>⣂</w:t>
      </w:r>
      <w:r>
        <w:rPr/>
        <w:t>ⶮ</w:t>
      </w:r>
      <w:r>
        <w:rPr/>
        <w:t>묩㜵顲㕀爫㓃㘭ㅏ曂槂쉂㭾昹숥⯃繁幹嫂瀲垵桠㉔칊녅쎣縯긳挮㚥毂癩⑅ꇂ䣍摅摱⫂㡞⥳柂滂䬭</w:t>
      </w:r>
      <w:r>
        <w:rPr/>
        <w:t>⡹</w:t>
      </w:r>
      <w:r>
        <w:rPr/>
        <w:t>깇⽁</w:t>
      </w:r>
      <w:r>
        <w:rPr/>
        <w:t>ⱉ</w:t>
      </w:r>
      <w:r>
        <w:rPr/>
        <w:t>礤㬸싃뽚䘤</w:t>
      </w:r>
      <w:r>
        <w:rPr/>
        <w:t>Ⱟ</w:t>
      </w:r>
      <w:r>
        <w:rPr/>
        <w:t>칅㕳</w:t>
      </w:r>
      <w:r>
        <w:rPr/>
        <w:t>ⶻ</w:t>
      </w:r>
      <w:r>
        <w:rPr/>
        <w:t>癀</w:t>
      </w:r>
      <w:r>
        <w:rPr/>
        <w:t>ꗃ</w:t>
      </w:r>
      <w:r>
        <w:rPr/>
        <w:t>ꌵ</w:t>
      </w:r>
      <w:r>
        <w:rPr/>
        <w:t>ⱃ</w:t>
      </w:r>
      <w:r>
        <w:rPr/>
        <w:t>ꅹ㩥庻旂漤䊩쉁䔻啊</w:t>
      </w:r>
      <w:r>
        <w:rPr/>
        <w:t>ꦩ</w:t>
      </w:r>
      <w:r>
        <w:rPr/>
        <w:t>숱⒡㙤ㅞ弬䁓싂긻</w:t>
      </w:r>
      <w:r>
        <w:rPr/>
        <w:t>ꔳ</w:t>
      </w:r>
      <w:r>
        <w:rPr/>
        <w:t>楓㩃ㆥ琭穎穮獶轥☺㡄湅쉱숯䈦⪩숸噢佪숬伹縮楎䉉潇쵉녅쉞⤳䧂常樵玿딳旂뽵呰칣㶏穑噆撵촊纩깐䥨楒吣뭾璩䅖獒潦䙦쉷</w:t>
      </w:r>
      <w:r>
        <w:rPr/>
        <w:t>⡌</w:t>
      </w:r>
      <w:r>
        <w:rPr/>
        <w:t>㛂숪깆伲숻⥤皮危疩쵒㙹游떣</w:t>
      </w:r>
      <w:r>
        <w:rPr/>
        <w:t>ⴰ</w:t>
      </w:r>
      <w:r>
        <w:rPr/>
        <w:t>弰歡獷縮</w:t>
      </w:r>
      <w:r>
        <w:rPr/>
        <w:t>ⷂ</w:t>
      </w:r>
      <w:r>
        <w:rPr/>
        <w:t>灍櫂玩呇츥㍰硄㙊㝞㩾쉅뾬䓂価璻娯獙漰</w:t>
      </w:r>
      <w:r>
        <w:rPr/>
        <w:t>ꗍ</w:t>
      </w:r>
      <w:r>
        <w:rPr/>
        <w:t>싂㭥┭쉢䩶⫂걹捍穴숷뮱㥈火캏乫䵡쉷兵㔣긪쉁┩捎彷慷䇂櫂灭沩轏杮兓㠹㐨獡쉊泂朮㚘컂</w:t>
      </w:r>
      <w:r>
        <w:rPr/>
        <w:t>ꥐ</w:t>
      </w:r>
      <w:r>
        <w:rPr/>
        <w:t>磎㖘甤夤䩉䵔橁打숸匵勃⽰쉔䝢쉣䩅</w:t>
      </w:r>
      <w:r>
        <w:rPr/>
        <w:t>⡑ⱌ</w:t>
      </w:r>
      <w:r>
        <w:rPr/>
        <w:t>ꍶ쌪卾圮╫嗎꤮迂</w:t>
      </w:r>
      <w:r>
        <w:rPr/>
        <w:t>ⵘ</w:t>
      </w:r>
      <w:r>
        <w:rPr/>
        <w:t>彚㕤栦䤱䩧橮ꄻ䵮繯㥧</w:t>
      </w:r>
      <w:r>
        <w:rPr/>
        <w:t>ⴭⰪ</w:t>
      </w:r>
      <w:r>
        <w:rPr/>
        <w:t>嘪⭷슥䖬奄堯㍨</w:t>
      </w:r>
      <w:r>
        <w:rPr/>
        <w:t>ꗂ</w:t>
      </w:r>
      <w:r>
        <w:rPr/>
        <w:t>㎩⸴숫攸쉾娺쉉瘰穢쉘䍔丣⤽꺩祘梩쵑䕊⑤쉕绂輪伶䱠澩䖬촨㟂畍畃瑔繀牒啾㖣浒歗쉡䬦䡚顚毂슬⑹轖䙷</w:t>
      </w:r>
      <w:r>
        <w:rPr/>
        <w:t>Ⱡ</w:t>
      </w:r>
      <w:r>
        <w:rPr/>
        <w:t>凂♄矂慷䅧橐긷쉉牣桕䱈焪┥啊凃䥾㍦쵘噲쉢숰勂畾⹮걡总</w:t>
      </w:r>
      <w:r>
        <w:rPr/>
        <w:t>Ⱪ</w:t>
      </w:r>
      <w:r>
        <w:rPr/>
        <w:t>㠽숫쌱䉀ꎮ◂啓枬䉴慑䑺䭣哂㍖䑐帪⾘㝫婇㍪橺潃㴵ꥡ瘨☣㫃㵈걌は㝔呵⺵䁅廂䙢獨╷갤恸╄䌫ㄹ轈</w:t>
      </w:r>
      <w:r>
        <w:rPr/>
        <w:t>ꗍ</w:t>
      </w:r>
      <w:r>
        <w:rPr/>
        <w:t>ㅭ滂䁊츥䙈剷㝳䴬塇䜮恆ぎꅄ灤睯掿㍫䯂奌㞡ꅵ线嚩㝺⽒ㆬꇂ樷䞡㨳㍒稴猴歋ㄳ䁵侣畬䦵懂浾䱵牦ꅡ곎쉔쉙狂䜸⑸窱㩦時壂⹶숬싂飍剐㥗慞主숨眤녳숮㩌轺䦥쉘⽤匱⥒</w:t>
      </w:r>
      <w:r>
        <w:rPr/>
        <w:t>ꕹ⩅</w:t>
      </w:r>
      <w:r>
        <w:rPr/>
        <w:t>睂따敢瑾썎슏樤⭴潔䵇癈䱋畊䅋⽬㑸쉲砽卯柂䌲砪檏㈺슱갲剠瓂놩䑏扎쉋䃃숴杧쉔슩婤晇ꌴ䌲獅穒</w:t>
      </w:r>
      <w:r>
        <w:rPr/>
        <w:t>ꕘ</w:t>
      </w:r>
      <w:r>
        <w:rPr/>
        <w:t>䍠쉋匮⸫顃䱨쌩㙃奊㉁⍄썚떏슘嫎盂啋碡伪歌☽敎娹倳忎㵹䄬쉎ㄸ弯⑌嗂畾뭯깎硠噩奣剗䭢⤮⽏汯썡䝪츭廂囎⑺⑇㋂债ꏂ꥔婇䑯怪뼪㴪㈮兓⽷徱离䃂㈳䡧栰䝕䫂嚵捠녔䅾捵奖</w:t>
      </w:r>
      <w:r>
        <w:rPr/>
        <w:t>ⱍ┴</w:t>
      </w:r>
      <w:r>
        <w:rPr/>
        <w:t>挽轐뽖搮딮喣狂扁畮㶣⩦煢願怵</w:t>
      </w:r>
      <w:r>
        <w:rPr/>
        <w:t>ꥃ⩑ꤺ</w:t>
      </w:r>
      <w:r>
        <w:rPr/>
        <w:t>㕍睦慯㵤楡믂湶⸰Ⓜ쉢뮏枮습ヂざ묶䱑橔㥙䅦쉗쉟ꅉ쉄쉔垻琲땄敇䣂㍚쉆桷癅㞩쉧椷䤲掻䐊䑐쉣穮</w:t>
      </w:r>
      <w:r>
        <w:rPr/>
        <w:t>ꕈ</w:t>
      </w:r>
      <w:r>
        <w:rPr/>
        <w:t>䉾꺩礫刴⍶</w:t>
      </w:r>
      <w:r>
        <w:rPr/>
        <w:t>꧃</w:t>
      </w:r>
      <w:r>
        <w:rPr/>
        <w:t>䥈汾顉䭶䝍矂䄳娽㩹弨爻⫎⪩杩畚쉲Ⓜ</w:t>
      </w:r>
      <w:r>
        <w:rPr/>
        <w:t>⡉</w:t>
      </w:r>
      <w:r>
        <w:rPr/>
        <w:t>䋂礸㴬硣⬣㍬復</w:t>
      </w:r>
      <w:r>
        <w:rPr/>
        <w:t>ꤣ</w:t>
      </w:r>
      <w:r>
        <w:rPr/>
        <w:t>묳奲㍤匪칆쉷숺忂揂恱⽠䘴眪竂噎晖ꌱ☭⩪캵倻づ伣⨪爱슡坒䭭쉒쉅犩갹啳戣깈㴱䛂㍕쉂橑슮穘깞숶䔦쉇皩序쏂坸庱掬껂믂汮种슥㈸癷䉕砩ꥸ㍍忂⍩쵲獕煯따㭥橡</w:t>
      </w:r>
      <w:r>
        <w:rPr/>
        <w:t>ꥉ</w:t>
      </w:r>
      <w:r>
        <w:rPr/>
        <w:t>轞㥌䞣㥠</w:t>
      </w:r>
      <w:r>
        <w:rPr/>
        <w:t>ꗂ</w:t>
      </w:r>
      <w:r>
        <w:rPr/>
        <w:t>쉟潊坢ㅾ숴掿슿噋呬潾⒥춣뇂䔳㓂㙇⍇䌷䬩幏㍒ꍙ塲䰫떿䍶摑싂幁楁㴯债썔呱䌭딺媿ꥶ䉉ㅐ㇃⼵ㅅ党涘穟뗂玏ㄭ</w:t>
      </w:r>
      <w:r>
        <w:rPr/>
        <w:t>ꖡ</w:t>
      </w:r>
      <w:r>
        <w:rPr/>
        <w:t>媥湳묮뼵⹞䶏夷圱ꍬ桎秎泎㍢䴲⽯繴塞</w:t>
      </w:r>
      <w:r>
        <w:rPr/>
        <w:t>⠷</w:t>
      </w:r>
      <w:r>
        <w:rPr/>
        <w:t>䙏㶱㈫捑ꆮ撘⤻祾瓂쉔</w:t>
      </w:r>
      <w:r>
        <w:rPr/>
        <w:t>ꔵ</w:t>
      </w:r>
      <w:r>
        <w:rPr/>
        <w:t>쉏华㙔떻䨩䍦⑴獅⛂╫乓ꅰ쉟佁轎繩㍗㚘꥔灵⍎㈽ㅱ㨫桠䩳楦䥓</w:t>
      </w:r>
      <w:r>
        <w:rPr/>
        <w:t>⡥</w:t>
      </w:r>
      <w:r>
        <w:rPr/>
        <w:t>㌵㫂</w:t>
      </w:r>
      <w:r>
        <w:rPr/>
        <w:t>ꥑ</w:t>
      </w:r>
      <w:r>
        <w:rPr/>
        <w:t>片㩧䔵墏㴮싍뗂㭶땐</w:t>
      </w:r>
      <w:r>
        <w:rPr/>
        <w:t>⢮</w:t>
      </w:r>
      <w:r>
        <w:rPr/>
        <w:t>盂爦橲</w:t>
      </w:r>
      <w:r>
        <w:rPr/>
        <w:t>⡓</w:t>
      </w:r>
      <w:r>
        <w:rPr/>
        <w:t>題⹬牧窮숫㝉㵰쉳㦣琵쉅걵쉂庩숯☪⮿杗否噫㠮杫唰窩쉃㭚㵗쉙</w:t>
      </w:r>
      <w:r>
        <w:rPr/>
        <w:t>⡋</w:t>
      </w:r>
      <w:r>
        <w:rPr/>
        <w:t>瘶慵辣忂牗祒牁䁲灹싂顷楐敒긬棍䅗䥭㑴ꅆ㓎繈⹞顯⍇䭭歔娶䡔⨪卭촩㤯摢唳䩤䅄딤⵫爽䥗瑗═㚩甴⨶䯂㉇䕏潓쉌뇂繭轭䥺煩坵椫♗歵깲搥眫㮮䁐숯ㅀ澿濎뭺䕞㛂憩㕷ꏃ曂쉱⴦飂꥾㥥ꌪ䔲迂殿</w:t>
      </w:r>
      <w:r>
        <w:rPr/>
        <w:t>ꕆ</w:t>
      </w:r>
      <w:r>
        <w:rPr/>
        <w:t>济깈ꥬ䙥㫂㏂⧂㬪☭</w:t>
      </w:r>
      <w:r>
        <w:rPr/>
        <w:t>ⱺ</w:t>
      </w:r>
      <w:r>
        <w:rPr/>
        <w:t>槂垿⻂컂넽亏㉕㥄癘愶協皩偄拂煟癴獡□匶皿슩株慀拂쉸杚㥚㙒伬硉췍䉁쉞㚏侣</w:t>
      </w:r>
      <w:r>
        <w:rPr/>
        <w:t>ꕷ</w:t>
      </w:r>
      <w:r>
        <w:rPr/>
        <w:t>ꆬ眬䢩</w:t>
      </w:r>
      <w:r>
        <w:rPr/>
        <w:t>ⱌ</w:t>
      </w:r>
      <w:r>
        <w:rPr/>
        <w:t>楎</w:t>
      </w:r>
      <w:r>
        <w:rPr/>
        <w:t>ꥒ⵬</w:t>
      </w:r>
      <w:r>
        <w:rPr/>
        <w:t>懂⏂</w:t>
      </w:r>
      <w:r>
        <w:rPr/>
        <w:t>ꕪ</w:t>
      </w:r>
      <w:r>
        <w:rPr/>
        <w:t>坶伹嘪뽒愴桘ꥩ</w:t>
      </w:r>
      <w:r>
        <w:rPr/>
        <w:t>ⶡ</w:t>
      </w:r>
      <w:r>
        <w:rPr/>
        <w:t>珂咡䬪쉱䅀䑧ㅐ놥격潭䄦⤶捖⍄㍀兰촵㵕䀱狂桕⑟⽒喥砯梡扅常癀땸煘㤲⩦畭ꄪ䬦祌懂땉焵䉎狂别敃⨳캵汗㣂Ⓜ䊿竂䕺☩⎏滃灠⭣悏痂䅾䘵⥂咩㙟穙ァ惂㔸剹慁䅕䅶浄撿䩌</w:t>
      </w:r>
      <w:r>
        <w:rPr/>
        <w:t>ꥄ</w:t>
      </w:r>
      <w:r>
        <w:rPr/>
        <w:t>湷繱濎挹奤璩때癣轮ꍪ쉩⨭믂⩟汊祲땲祑⿂㠊⩴䩆㵗䝟獀䁌獙种撱걥㋃⩮긤呠机걧㡌䠹☫㔯쉬⽹㜭獆䅁䍈⹌싂숨䭈囎䙕浲숤슻슿辏戰楏昹⭙캻⥲砻杲䊣杉㐴渹祇써슬⩆䭚䍰䢩冘徵쉸㥎呋땫縳瞮䇂捙纣쵎扊皬䳂唯椲뮩弦潃㡯ꅣ暣婧</w:t>
      </w:r>
      <w:r>
        <w:rPr/>
        <w:t>⠨ⱑ</w:t>
      </w:r>
      <w:r>
        <w:rPr/>
        <w:t>咏㕴敄扫</w:t>
      </w:r>
      <w:r>
        <w:rPr/>
        <w:t>ⷃ⹐</w:t>
      </w:r>
      <w:r>
        <w:rPr/>
        <w:t>㡢㶣</w:t>
      </w:r>
      <w:r>
        <w:rPr/>
        <w:t>⠴</w:t>
      </w:r>
      <w:r>
        <w:rPr/>
        <w:t>ꌫ⼯珂☬抩噏梵ㅁ뽫砤塏兠瞬㤣䉦⍬参睑춡</w:t>
      </w:r>
      <w:r>
        <w:rPr/>
        <w:t>Ɱ</w:t>
      </w:r>
      <w:r>
        <w:rPr/>
        <w:t>㕖セ떿㟂╅ꄱ⹩╨쉏㩎轔䩮</w:t>
      </w:r>
      <w:r>
        <w:rPr/>
        <w:t>ⶵ</w:t>
      </w:r>
      <w:r>
        <w:rPr/>
        <w:t>슱䀤煈ꥺ琯㭃딱␯㊡辱㘫쉢乏⑕〭녲䕩⩇쉯硵숪</w:t>
      </w:r>
      <w:r>
        <w:rPr/>
        <w:t>ⵧ⩦</w:t>
      </w:r>
      <w:r>
        <w:rPr/>
        <w:t>㢮</w:t>
      </w:r>
      <w:r>
        <w:rPr/>
        <w:t>ⱱ</w:t>
      </w:r>
      <w:r>
        <w:rPr/>
        <w:t>䅡瘫猲楷本灢咥㡫奚촭격䁅㍄⨲ꅎ獊쉰奫坎┭御㧃汨</w:t>
      </w:r>
      <w:r>
        <w:rPr/>
        <w:t>ⰰ</w:t>
      </w:r>
      <w:r>
        <w:rPr/>
        <w:t>䀴㶘乕</w:t>
      </w:r>
      <w:r>
        <w:rPr/>
        <w:t>ꤶ⭐</w:t>
      </w:r>
      <w:r>
        <w:rPr/>
        <w:t>眤䵡⭯䭱䲡囂礶啒㝧顕媵</w:t>
      </w:r>
      <w:r>
        <w:rPr/>
        <w:t>Ⱔ⍚</w:t>
      </w:r>
      <w:r>
        <w:rPr/>
        <w:t>䐩䩦姂갹땀䔦牖䏍啃圪桐妵㭙獵慳㉹㵢녹恷</w:t>
      </w:r>
      <w:r>
        <w:rPr/>
        <w:t>ꥐ</w:t>
      </w:r>
      <w:r>
        <w:rPr/>
        <w:t>⡾</w:t>
      </w:r>
      <w:r>
        <w:rPr/>
        <w:t>扥䤸〦걒싂塊剧</w:t>
      </w:r>
      <w:r>
        <w:rPr/>
        <w:t>ⱃ</w:t>
      </w:r>
      <w:r>
        <w:rPr/>
        <w:t>습㬣燎怯摴⎏쉠晵숫⺣</w:t>
      </w:r>
      <w:r>
        <w:rPr/>
        <w:t>ꕩ</w:t>
      </w:r>
      <w:r>
        <w:rPr/>
        <w:t>珎浒㘱页囂녹숯䅃樹剪슩癄滂녒뭬쉒김ꅞ녭⩸圮厬쉵쉓偩쉅㦩숦佹</w:t>
      </w:r>
      <w:r>
        <w:rPr/>
        <w:t>⠥</w:t>
      </w:r>
      <w:r>
        <w:rPr/>
        <w:t>潪쉖璏楓ㄴ繗奶땑㊏뭏㷃汓숴⎬㩞䘻氽슡懂䍣슡時婊</w:t>
      </w:r>
      <w:r>
        <w:rPr/>
        <w:t>ꤹ</w:t>
      </w:r>
      <w:r>
        <w:rPr/>
        <w:t>㥍摐ꍂ⫂ㅴ㥪⎡㝧㑵䚬⪵뗂싂ꍚ깕</w:t>
      </w:r>
      <w:r>
        <w:rPr/>
        <w:t>ꔵ</w:t>
      </w:r>
      <w:r>
        <w:rPr/>
        <w:t>焱去縭숵搲컂䙯㵇ꥣꍰ噈攻洵깱䳂砻版秂䊬䉐</w:t>
      </w:r>
      <w:r>
        <w:rPr/>
        <w:t>⠥⑅</w:t>
      </w:r>
      <w:r>
        <w:rPr/>
        <w:t>梮</w:t>
      </w:r>
      <w:r>
        <w:rPr/>
        <w:t>ⲏ</w:t>
      </w:r>
      <w:r>
        <w:rPr/>
        <w:t>칁绎畐娻砮歞䧂쉟⽩㵄㉮戯⺮㉱걮⽡彾墣싂촱倥圽䙃樨砻彄盂쉈煞杈⨪⦣栵扤祄⽺䄪䘫쉹</w:t>
      </w:r>
      <w:r>
        <w:rPr/>
        <w:t>ⵖ</w:t>
      </w:r>
      <w:r>
        <w:rPr/>
        <w:t>컂䯂穒딷䰶䮥硚欰玏썰쉵①⴫硢</w:t>
      </w:r>
      <w:r>
        <w:rPr/>
        <w:t>ꕣ</w:t>
      </w:r>
      <w:r>
        <w:rPr/>
        <w:t>껂㚡坂䄬玬䰪䵏湸漽娣伣楪</w:t>
      </w:r>
      <w:r>
        <w:rPr/>
        <w:t>ꗂ</w:t>
      </w:r>
      <w:r>
        <w:rPr/>
        <w:t>催汆ꄲ圬〽ㄶ捩㴬弪䍌㨺뭭奓䏂彶頴瑆竂쉺盍ꥯ愲渺㴵獄숹瑈祉묭厵䡠橒䤤◂</w:t>
      </w:r>
      <w:r>
        <w:rPr/>
        <w:t>ⱏ⬦</w:t>
      </w:r>
      <w:r>
        <w:rPr/>
        <w:t>㊮墩汚兙㌭녞捬쉅쉊䝋璬䘭灂曂惂樴㭁㵪楋䧍摠亘⑋㟂兣묷攰</w:t>
      </w:r>
      <w:r>
        <w:rPr/>
        <w:t>ꤷ</w:t>
      </w:r>
      <w:r>
        <w:rPr/>
        <w:t>㬽㴹ꥦ榻䄱뿂涩</w:t>
      </w:r>
      <w:r>
        <w:rPr/>
        <w:t>ꥁ</w:t>
      </w:r>
      <w:r>
        <w:rPr/>
        <w:t>슩☭歍쉇침땮㑬潫吶㴭扬佮쉯吻轧繤枏䩕启넻坾烂⩾㬬䥱䍂昬牶睌⻂숬獏㜩뽐⍒轎䵈橉쌲㉲㷂壂攵廍喿啌䘊</w:t>
      </w:r>
      <w:r>
        <w:rPr/>
        <w:t>꧂ꕇ</w:t>
      </w:r>
      <w:r>
        <w:rPr/>
        <w:t>䇂䤹禮⌦劵棂ㄥꅇ䊩噢教坖</w:t>
      </w:r>
      <w:r>
        <w:rPr/>
        <w:t>ⱡ</w:t>
      </w:r>
      <w:r>
        <w:rPr/>
        <w:t>㝑湺䴯</w:t>
      </w:r>
      <w:r>
        <w:rPr/>
        <w:t>ⳃ</w:t>
      </w:r>
      <w:r>
        <w:rPr/>
        <w:t>㐽獒ꆥ䣂示㐷겱</w:t>
      </w:r>
      <w:r>
        <w:rPr/>
        <w:t>ⷂ</w:t>
      </w:r>
      <w:r>
        <w:rPr/>
        <w:t>쉾槂⌱䝵⺬輱숰땞梬瀣啹坦䩫뽰ꥢ砳匣⨤湬畱♖稱敞爤갹⛂婍</w:t>
      </w:r>
      <w:r>
        <w:rPr/>
        <w:t>⣍</w:t>
      </w:r>
      <w:r>
        <w:rPr/>
        <w:t>澩樻뽈兣㡒䠵</w:t>
      </w:r>
      <w:r>
        <w:rPr/>
        <w:t>ⱸ</w:t>
      </w:r>
      <w:r>
        <w:rPr/>
        <w:t>㑈柂쉞睫떩渤睎灓塋秎冱䍥숷⽰稴灂噮쉨塗싂攸ꄬ㡀䧍丯晖㙫쉓</w:t>
      </w:r>
      <w:r>
        <w:rPr/>
        <w:t>ⵞ</w:t>
      </w:r>
      <w:r>
        <w:rPr/>
        <w:t>슥쎣砫欻갦牂</w:t>
      </w:r>
      <w:r>
        <w:rPr/>
        <w:t>Ⱬ</w:t>
      </w:r>
      <w:r>
        <w:rPr/>
        <w:t>㤻䠪쉥晶ㄪ幎䕀㜺椳♗⥐쉉</w:t>
      </w:r>
      <w:r>
        <w:rPr/>
        <w:t>꤫</w:t>
      </w:r>
      <w:r>
        <w:rPr/>
        <w:t>浯䷂昬掿湣촯쉰剟侱</w:t>
      </w:r>
      <w:r>
        <w:rPr/>
        <w:t>ꕌ</w:t>
      </w:r>
      <w:r>
        <w:rPr/>
        <w:t>㇂쉪쉡秂奘灙䭳䭋䭥窻䔺</w:t>
      </w:r>
      <w:r>
        <w:rPr/>
        <w:t>ⴥ</w:t>
      </w:r>
      <w:r>
        <w:rPr/>
        <w:t>ꍎ頪拃歡䭙䕂䉠歖界乄〪磂窘◃䙤쉌썘桀䅑㠫떻敱⑋塕吭䩫⹣幟숳坄</w:t>
      </w:r>
      <w:r>
        <w:rPr/>
        <w:t>ⵦ</w:t>
      </w:r>
      <w:r>
        <w:rPr/>
        <w:t>卑⮵擂焮啂⭗漥桲⨮硾獩穧⛂쉶䉍㶬䝐⎣㇂潌灯㈸</w:t>
      </w:r>
      <w:r>
        <w:rPr/>
        <w:t>ⰴ</w:t>
      </w:r>
      <w:r>
        <w:rPr/>
        <w:t>癟炿牗䬻䎥㴪妣䏂</w:t>
      </w:r>
      <w:r>
        <w:rPr/>
        <w:t>ꕰ</w:t>
      </w:r>
      <w:r>
        <w:rPr/>
        <w:t>싂㬴暡砭㩉갷喻뿂쉁</w:t>
      </w:r>
      <w:r>
        <w:rPr/>
        <w:t>ꗂ┨</w:t>
      </w:r>
      <w:r>
        <w:rPr/>
        <w:t>싃低璡繘硤穮㉬</w:t>
      </w:r>
      <w:r>
        <w:rPr/>
        <w:t>⡧⭊</w:t>
      </w:r>
      <w:r>
        <w:rPr/>
        <w:t>䟂숽ꌴ欣㮣夰棂㵟杨⹖䲻硦╦㝋き㥃琪쉩⽟摒婎瑱櫂䗂挴坚깬繌갮庿摏涬幎刪氶䭪䑳촲㉁</w:t>
      </w:r>
      <w:r>
        <w:rPr/>
        <w:t>ⷂ</w:t>
      </w:r>
      <w:r>
        <w:rPr/>
        <w:t>割ㅑ睩摳묷楖欰歐敲挰꤮ㄷ</w:t>
      </w:r>
      <w:r>
        <w:rPr/>
        <w:t>⡷⨬</w:t>
      </w:r>
      <w:r>
        <w:rPr/>
        <w:t>기</w:t>
      </w:r>
      <w:r>
        <w:rPr/>
        <w:t>ꔻ</w:t>
      </w:r>
      <w:r>
        <w:rPr/>
        <w:t>갥㭇䉰晨䑌쉶樳쉬ㅖ</w:t>
      </w:r>
      <w:r>
        <w:rPr/>
        <w:t>Ⱬ</w:t>
      </w:r>
      <w:r>
        <w:rPr/>
        <w:t>䆩</w:t>
      </w:r>
      <w:r>
        <w:rPr/>
        <w:t>⡋</w:t>
      </w:r>
      <w:r>
        <w:rPr/>
        <w:t>䘴</w:t>
      </w:r>
      <w:r>
        <w:rPr/>
        <w:t>꧂</w:t>
      </w:r>
      <w:r>
        <w:rPr/>
        <w:t>呙妩圣秂䑇ꍭ佔杳땸㝌썦⭓쌪㷂⮣䨩㈩盂쉷녘ꥺ䵒㩺烂硷佋</w:t>
      </w:r>
      <w:r>
        <w:rPr/>
        <w:t>ⵠ</w:t>
      </w:r>
      <w:r>
        <w:rPr/>
        <w:t>䥲穖玏</w:t>
      </w:r>
      <w:r>
        <w:rPr/>
        <w:t>ꤷ</w:t>
      </w:r>
      <w:r>
        <w:rPr/>
        <w:t>䙢畞쉓狂㉣畐</w:t>
      </w:r>
      <w:r>
        <w:rPr/>
        <w:t>ⱥ</w:t>
      </w:r>
      <w:r>
        <w:rPr/>
        <w:t>烂匹䍌ㅡ⒩㏂딸制䤭䘳櫂⭁戵</w:t>
      </w:r>
      <w:r>
        <w:rPr/>
        <w:t>⡇</w:t>
      </w:r>
      <w:r>
        <w:rPr/>
        <w:t>縭숽湐儩䍀㈱癶坤杷</w:t>
      </w:r>
      <w:r>
        <w:rPr/>
        <w:t>⡹</w:t>
      </w:r>
      <w:r>
        <w:rPr/>
        <w:t>⽤う睌䴬㈲椳䭶捱⻃祪</w:t>
      </w:r>
      <w:r>
        <w:rPr/>
        <w:t>ⵞ</w:t>
      </w:r>
      <w:r>
        <w:rPr/>
        <w:t>䑷帬Ⓧ急⪻輦楺쵨쉐昵啴⍡숬넵쉘䅧患䥪땥䥡毂辩甩橆⤺㓎걒歌刪顺⦘喱</w:t>
      </w:r>
      <w:r>
        <w:rPr/>
        <w:t>ꤵ</w:t>
      </w:r>
      <w:r>
        <w:rPr/>
        <w:t>갲势㍑싂牦⽦颥숷晏䌱䇂䕒⼪楺⛂쉧殏搨</w:t>
      </w:r>
      <w:r>
        <w:rPr/>
        <w:t>ⱅ</w:t>
      </w:r>
      <w:r>
        <w:rPr/>
        <w:t>皥滂깞伱瀪债⸰幍怱</w:t>
      </w:r>
      <w:r>
        <w:rPr/>
        <w:t>ꥈ</w:t>
      </w:r>
      <w:r>
        <w:rPr/>
        <w:t>⣍</w:t>
      </w:r>
      <w:r>
        <w:rPr/>
        <w:t>吣䭉㑴깾帰漵轋쉘䆵꺮싂㭯㶘啸䤷</w:t>
      </w:r>
      <w:r>
        <w:rPr/>
        <w:t>ⴰ</w:t>
      </w:r>
      <w:r>
        <w:rPr/>
        <w:t>牵뿂쎩砦佘侣㙮껂깹䞻깆ꍪ쉚슿숪庘䵎</w:t>
      </w:r>
      <w:r>
        <w:rPr/>
        <w:t>⣂</w:t>
      </w:r>
      <w:r>
        <w:rPr/>
        <w:t>䲿㕞儴걊懎竎⩅劬</w:t>
      </w:r>
      <w:r>
        <w:rPr/>
        <w:t>ꕟ</w:t>
      </w:r>
      <w:r>
        <w:rPr/>
        <w:t>넱䔮쉾男</w:t>
      </w:r>
      <w:r>
        <w:rPr/>
        <w:t>Ⱳ</w:t>
      </w:r>
      <w:r>
        <w:rPr/>
        <w:t>쉱啕桴佣乷㬲栫樦倭⨺輣䇍渽特숦쉂⪣䥘㛂⬪ꥳ⎣Ⓕ扢燂㑩♐쉚䯂㕑惂幧</w:t>
      </w:r>
      <w:r>
        <w:rPr/>
        <w:t>Ⲙ⨯</w:t>
      </w:r>
      <w:r>
        <w:rPr/>
        <w:t>琫砱쉧㍺䎥秂捰㌊剹轑䙧䙵⬺숱楫允땉硔⍶䕤숬創䉭⽫瀭쌺坰测佘汴榣㡴䳂刬⹦쉱婑畍牍慲⽉⹗춵캣䴻ꅔ⺥숥帤쉲썅䑠뽬辩㕩昫㜻쵶甩䵶뭃♪⨪</w:t>
      </w:r>
      <w:r>
        <w:rPr/>
        <w:t>Ⱘ</w:t>
      </w:r>
      <w:r>
        <w:rPr/>
        <w:t>縨浌␴뽨㝡悻浰⥪䅮烃쉅⭩㬳呖彾㊬䥮쉢焷彯쉶슿刭敆딵䁐慖浴㵵䵹冘姃拂䉑쉲佤䅈</w:t>
      </w:r>
      <w:r>
        <w:rPr/>
        <w:t>ꤲ</w:t>
      </w:r>
      <w:r>
        <w:rPr/>
        <w:t>췂彲䵭に슥⑇칟㔭夸晒걱揂녢氩怫뇂╴卾䥇㍁䌰栭牆硬㓎䪱</w:t>
      </w:r>
      <w:r>
        <w:rPr/>
        <w:t>Ⱘ</w:t>
      </w:r>
      <w:r>
        <w:rPr/>
        <w:t>僂怪杖䵌塱婱쉨⤳繶呬幬쉗壂썆캵㕆幩⽪⍔䭶唯뗂偭㵆溵態楳䎮䄣䄻⭠枵䭦ㅎ㘱쉉湒칳忂楧뭑쵭っ癤⺏飍뽠</w:t>
      </w:r>
      <w:r>
        <w:rPr/>
        <w:t>⢥</w:t>
      </w:r>
      <w:r>
        <w:rPr/>
        <w:t>䠰娪ꍶ璬⴦繞ꍃ煥쵭쉠㍙䱱繧晇扡楨㵙⹈䉐㪿戨㴪┮氩癀㐵딯쉂쉐沱䕋塖칆嘭愣걓伨㔪坺♦䦥㤳</w:t>
      </w:r>
      <w:r>
        <w:rPr/>
        <w:t>⡆</w:t>
      </w:r>
      <w:r>
        <w:rPr/>
        <w:t>獺⽏⧍䵧辱쉪畮묤◂썯㤭䈵</w:t>
      </w:r>
      <w:r>
        <w:rPr/>
        <w:t>⡙</w:t>
      </w:r>
      <w:r>
        <w:rPr/>
        <w:t>싂묥㷂䑪긦厮㒡塒</w:t>
      </w:r>
      <w:r>
        <w:rPr/>
        <w:t>ꕥ</w:t>
      </w:r>
      <w:r>
        <w:rPr/>
        <w:t>橃㵨숥瑍깄䛎垏兹䥇偋発䡷繱梩壂땈悘礤桦䑸湰㉎杴涵毂梬䁵咡煲ꅖ噚さ䕕楃꥙믂乚䘯朮浯</w:t>
      </w:r>
      <w:r>
        <w:rPr/>
        <w:t>ꤲ</w:t>
      </w:r>
      <w:r>
        <w:rPr/>
        <w:t>쉩䚘⑕슣恌㎬⍉쉌ꄱ轡땥쉹术㜮奟䵀䅖쉧歪夰悩硠淂䅐〣乡恀⛂뭱眦슬㝠猲扭頪氯䳂攩獸䉷㠭眲汰䴻獹婶顂湀숤八쉍쵨轸</w:t>
      </w:r>
      <w:r>
        <w:rPr/>
        <w:t>ⵥ</w:t>
      </w:r>
      <w:r>
        <w:rPr/>
        <w:t>䘸䔪㑀滂⫍때债⑘癠煪彲╂㝙䝏忂潭</w:t>
      </w:r>
      <w:r>
        <w:rPr/>
        <w:t>Ⲯ</w:t>
      </w:r>
      <w:r>
        <w:rPr/>
        <w:t>噅⤦乤䰭捴凍쌳姎䤲</w:t>
      </w:r>
      <w:r>
        <w:rPr/>
        <w:t>⡊</w:t>
      </w:r>
      <w:r>
        <w:rPr/>
        <w:t>城⥴曃㕦</w:t>
      </w:r>
      <w:r>
        <w:rPr/>
        <w:t>ꥆ</w:t>
      </w:r>
      <w:r>
        <w:rPr/>
        <w:t>抡쉌㑗轆쉢㑔㛂⵪딵槂偗䴰坦捖㩣㈪ꥩ㍋쉾걩灙</w:t>
      </w:r>
      <w:r>
        <w:rPr/>
        <w:t>⡂</w:t>
      </w:r>
      <w:r>
        <w:rPr/>
        <w:t>穒挰焨숴⽖촵掿傩抩⿍</w:t>
      </w:r>
      <w:r>
        <w:rPr/>
        <w:t>ⷂ</w:t>
      </w:r>
      <w:r>
        <w:rPr/>
        <w:t>ꅴ䩊㝚䎣썌唪䈪⼪悡⤳噯参摙</w:t>
      </w:r>
      <w:r>
        <w:rPr/>
        <w:t>Ⱳ</w:t>
      </w:r>
      <w:r>
        <w:rPr/>
        <w:t>畸慮垮䰹츹칌뭎礥ㅴ伲搸쉁⩈㭱䖏㉎</w:t>
      </w:r>
      <w:r>
        <w:rPr/>
        <w:t>ꕵ⑏</w:t>
      </w:r>
      <w:r>
        <w:rPr/>
        <w:t>炏畞슻淂ㅇ썪䫂⩌칌촷ꅒ쉏杤숽䌻楚奥泂䛂♁싍슏</w:t>
      </w:r>
      <w:r>
        <w:rPr/>
        <w:t>ꤨ</w:t>
      </w:r>
      <w:r>
        <w:rPr/>
        <w:t>쉤慇</w:t>
      </w:r>
      <w:r>
        <w:rPr/>
        <w:t>꧂</w:t>
      </w:r>
      <w:r>
        <w:rPr/>
        <w:t>쎮䍄⨽</w:t>
      </w:r>
      <w:r>
        <w:rPr/>
        <w:t>ꖮ</w:t>
      </w:r>
      <w:r>
        <w:rPr/>
        <w:t>뽣䦏⽷⨱⩕⍢杕幃⹭䙌슻業ꅁ㞱挦弮撩쉌稤怦슬쌩焺㡹쉏쌲㪮䍃</w:t>
      </w:r>
      <w:r>
        <w:rPr/>
        <w:t>ꤸ</w:t>
      </w:r>
      <w:r>
        <w:rPr/>
        <w:t>䔮걒朻▩▱十</w:t>
      </w:r>
      <w:r>
        <w:rPr/>
        <w:t>ⱡ</w:t>
      </w:r>
      <w:r>
        <w:rPr/>
        <w:t>䉫杄춬嘻슣湥䑺⯂嘸䰥檡弮煙䲱婾纻⒣␫뇂㜊䉂촯⸻⑘智沥꥘轚ꥦ무쉚</w:t>
      </w:r>
      <w:r>
        <w:rPr/>
        <w:t>Ⱖ</w:t>
      </w:r>
      <w:r>
        <w:rPr/>
        <w:t>㝩橵偨效狂泂</w:t>
      </w:r>
      <w:r>
        <w:rPr/>
        <w:t>⣂</w:t>
      </w:r>
      <w:r>
        <w:rPr/>
        <w:t>態숱挪䥨㤴㩾畊纩깆칓歺娺䷂婘䡏⺬頽䨵숶卖圵㩘ꍨ坫励䡮橤瑸楞㪮</w:t>
      </w:r>
      <w:r>
        <w:rPr/>
        <w:t>ⱑ</w:t>
      </w:r>
      <w:r>
        <w:rPr/>
        <w:t>숦曂쵄ꎡ쉧숯框歞橦</w:t>
      </w:r>
    </w:p>
    <w:p>
      <w:pPr>
        <w:pStyle w:val="PreformattedText"/>
        <w:bidi w:val="0"/>
        <w:spacing w:before="0" w:after="0"/>
        <w:jc w:val="left"/>
        <w:rPr/>
      </w:pPr>
      <w:r>
        <w:rPr/>
        <w:t>亣绂⭗㌣癴쉾숲</w:t>
      </w:r>
      <w:r>
        <w:rPr/>
        <w:t>ꗂ</w:t>
      </w:r>
      <w:r>
        <w:rPr/>
        <w:t>㌬愪勍婵坷㓂坸娤䍢䐳䭚쵘ꄫ</w:t>
      </w:r>
      <w:r>
        <w:rPr/>
        <w:t>Ⱡ☲</w:t>
      </w:r>
      <w:r>
        <w:rPr/>
        <w:t>睘搽晊䀨祋呷稽㵑塂숫晈瀪⩈䬱祘㝢偓灒啡슡畾㝬썢䡀彧娥췂嚡</w:t>
      </w:r>
      <w:r>
        <w:rPr/>
        <w:t>ꥄ</w:t>
      </w:r>
      <w:r>
        <w:rPr/>
        <w:t>機뭘⥐爱䫃㜭嗎슘㠪头녉⽦ꍘ쉖姂ㅠ㡢숱橙습숱녋㭌䍦싂숮쉅煯晩眪朽</w:t>
      </w:r>
      <w:r>
        <w:rPr/>
        <w:t>ⷂ</w:t>
      </w:r>
      <w:r>
        <w:rPr/>
        <w:t>堹䥤깞까㙹噤㭺㝀⍯䙲쉎쉙싂牄器땲䭞⩭ꌮ⩎瓂㍒䭕ꅎ焺昬桷扭璥機她㉇␰坁䛍䑭㝆</w:t>
      </w:r>
      <w:r>
        <w:rPr/>
        <w:t>ⱗ</w:t>
      </w:r>
      <w:r>
        <w:rPr/>
        <w:t>숭䉘숽繑妘⭰扊뮬㡫싂卙㊵㡰轑捭䱵䀳头⨯㥾濎⯂䨪剶稨</w:t>
      </w:r>
      <w:r>
        <w:rPr/>
        <w:t>ⶡ</w:t>
      </w:r>
      <w:r>
        <w:rPr/>
        <w:t>㔥㮩嘺牆⾱䓂㍱쉹息숭䩘活父䝈散뽾垏弪幘⑄믂㍴䌲⤲㍩旂썭杕睸噠偈婧塘쉮湍녨썢묳慘彑㠳呄忂头</w:t>
      </w:r>
      <w:r>
        <w:rPr/>
        <w:t>ꔯ</w:t>
      </w:r>
      <w:r>
        <w:rPr/>
        <w:t>器뮩稳欯砫</w:t>
      </w:r>
      <w:r>
        <w:rPr/>
        <w:t>ꤹ┸</w:t>
      </w:r>
      <w:r>
        <w:rPr/>
        <w:t>灘怵⼪⹔숷䌺쉵뇂⬦㉺ꍠ湞</w:t>
      </w:r>
      <w:r>
        <w:rPr/>
        <w:t>⣂</w:t>
      </w:r>
      <w:r>
        <w:rPr/>
        <w:t>ㄳ꺵숮砯䚻獑䜸땯䶡橕ꄬ숪⧂뼦猯狂窏㩧싂䋂⚏婳氹汬㴱䘵</w:t>
      </w:r>
      <w:r>
        <w:rPr/>
        <w:t>꧍</w:t>
      </w:r>
      <w:r>
        <w:rPr/>
        <w:t>据伪檬㍸䡰稱烂嘹䅟㪡싂</w:t>
      </w:r>
      <w:r>
        <w:rPr/>
        <w:t>꧃</w:t>
      </w:r>
      <w:r>
        <w:rPr/>
        <w:t>儶䵏땃硞뭚츪슥깨眪쉣䩗㔸䅃獩㍡쉙䔷壂払㉕擂㕖䩆扌⥭哂①쉹戽柃椱匦央쉹橅傣摖䙍偕ꥢ桥⭊勂穮偮䑣⩭扟僂䙈噬䵎╎ꌦ䵹㛂䩱Ⓜ슩墘슥漨뭧⭸</w:t>
      </w:r>
      <w:r>
        <w:rPr/>
        <w:t>ꕙ</w:t>
      </w:r>
      <w:r>
        <w:rPr/>
        <w:t>䝈破畎朰㌬곂깠轌⍆믂姂瑯傘本繌슩噖牑⩩堵㉉쉧츳繥娰䒘㑐슻䐥婴頦氮䙹䉏摰塄㨫⨲㝁㩑䁫䴹穉슡佐⭄슱㷂쉞䡃村썤</w:t>
      </w:r>
      <w:r>
        <w:rPr/>
        <w:t>ⴳ</w:t>
      </w:r>
      <w:r>
        <w:rPr/>
        <w:t>쉂凂䕞</w:t>
      </w:r>
      <w:r>
        <w:rPr/>
        <w:t>⢥</w:t>
      </w:r>
      <w:r>
        <w:rPr/>
        <w:t>䧂컂싂뭊姂䐦쉈呵㑇⪥亱쉣矂땔䝡う輮睱ꅟ䐻㧃␨╥싃긮㑓싂轀㣂⍘숹䥩뼫딺땾ꥸ뮏⍣䜪䜹塔牵卩氹싂뽏址䕘炩竂伫儥</w:t>
      </w:r>
      <w:r>
        <w:rPr/>
        <w:t>ꕓ</w:t>
      </w:r>
      <w:r>
        <w:rPr/>
        <w:t>㎮倹문倯뾱唥潈</w:t>
      </w:r>
      <w:r>
        <w:rPr/>
        <w:t>ꤸ</w:t>
      </w:r>
      <w:r>
        <w:rPr/>
        <w:t>㖵汔ꍃ捳썎싍䴤㙔쉆</w:t>
      </w:r>
      <w:r>
        <w:rPr/>
        <w:t>ꤻ</w:t>
      </w:r>
      <w:r>
        <w:rPr/>
        <w:t>亩㚏瓃咣쉚株㵕뼊値뽙塓庥ㅑ幌画䮻轨ꥯ┶녟⨫单</w:t>
      </w:r>
      <w:r>
        <w:rPr/>
        <w:t>ⱡ</w:t>
      </w:r>
      <w:r>
        <w:rPr/>
        <w:t>唪깏汑䖱⫂瞮奋圸녠䀣爥横䄵쉔㝡湞뭹搰뾵䉯墩嘸싂橌穴飂坕쉈䀵頺</w:t>
      </w:r>
      <w:r>
        <w:rPr/>
        <w:t>ꤰ</w:t>
      </w:r>
      <w:r>
        <w:rPr/>
        <w:t>ⱎ</w:t>
      </w:r>
      <w:r>
        <w:rPr/>
        <w:t>柂㚥晇嚘兮⺣⪿庮⍺吺쉲㒣䉍뼬携睪幷⏂整䙬剚ꇂ䷂䖣顧㠴榬湓甩</w:t>
      </w:r>
      <w:r>
        <w:rPr/>
        <w:t>ⱄ♣</w:t>
      </w:r>
      <w:r>
        <w:rPr/>
        <w:t>倯곂溮佸</w:t>
      </w:r>
      <w:r>
        <w:rPr/>
        <w:t>⡈</w:t>
      </w:r>
      <w:r>
        <w:rPr/>
        <w:t>䎱⹦쉟牒杔䑐</w:t>
      </w:r>
      <w:r>
        <w:rPr/>
        <w:t>꧂</w:t>
      </w:r>
      <w:r>
        <w:rPr/>
        <w:t>䙴海⑏㯍嘦䅥搹꥚睯䲡敤㌴敟佂穩捱䥒</w:t>
      </w:r>
      <w:r>
        <w:rPr/>
        <w:t>ꥌ</w:t>
      </w:r>
      <w:r>
        <w:rPr/>
        <w:t>硁싂㬻㪥妏洣䭢┱浂䮬㙨</w:t>
      </w:r>
      <w:r>
        <w:rPr/>
        <w:t>ꗂ</w:t>
      </w:r>
      <w:r>
        <w:rPr/>
        <w:t>㨯璻㑋秃畓祭暻ヂ⭒䵖昨繆㑲ㅃ겡䶩牎썤써䟂</w:t>
      </w:r>
      <w:r>
        <w:rPr/>
        <w:t>꧂</w:t>
      </w:r>
      <w:r>
        <w:rPr/>
        <w:t>㘱쵊싂䝃父獘㤮⪵슏䅞</w:t>
      </w:r>
      <w:r>
        <w:rPr/>
        <w:t>꥓</w:t>
      </w:r>
      <w:r>
        <w:rPr/>
        <w:t>㔳㪩旂㟂䙁䥄獆⸪攥去♤摬允⩦ꆱㅦ䝸츰灭颱䥀䩶㠺偠㢬湴䝅⤻⭧䡙渶慒噖創㴨呥狂眰恸떘甮</w:t>
      </w:r>
      <w:r>
        <w:rPr/>
        <w:t>⡘</w:t>
      </w:r>
      <w:r>
        <w:rPr/>
        <w:t>㥏⩰㕰䄯擃䥹㍧ꄮ뽖嘵杤녘甩⫎穷捉潟캬決慰쉾敋</w:t>
      </w:r>
      <w:r>
        <w:rPr/>
        <w:t>ꦬ</w:t>
      </w:r>
      <w:r>
        <w:rPr/>
        <w:t>㉍⺥⮩琸⍐걷娣ꍏ㍔伫熿敘愽浣뭍㐲쉭쉳슥╅擂뮡</w:t>
      </w:r>
      <w:r>
        <w:rPr/>
        <w:t>ꔱ</w:t>
      </w:r>
      <w:r>
        <w:rPr/>
        <w:t>顡䵱畠恮</w:t>
      </w:r>
      <w:r>
        <w:rPr/>
        <w:t>Ⱟ</w:t>
      </w:r>
      <w:r>
        <w:rPr/>
        <w:t>磂쉊⥁숫䩹庵숪辏쉃䟂ꏂ朽䝀挷璩倵쉾䔤떮깤䡵稦츸噯䄤䁭焻䘬氨催湳祓싂轰⹖㕧樮숹浃噂⩮㙤⹀⹥ꅍ睁썥뽉丬祲穡汵椰入뮬⥞悮碩痂䷂瘭枏娷썰儺䙑是㑺兯䦡㥨娨㝹쉚⽾楩琲䈹漶癙彵⬬䐭氨摟歪⍇埂參攴䝐㜲啙睷⍗盂癥盍眮摣纡桸垥썷㈽쉚⩬怸䪬녵칎䈷㇂狂싂慖⭈彞䵁</w:t>
      </w:r>
      <w:r>
        <w:rPr/>
        <w:t>ⷂ</w:t>
      </w:r>
      <w:r>
        <w:rPr/>
        <w:t>浆哂㙬煢</w:t>
      </w:r>
      <w:r>
        <w:rPr/>
        <w:t>Ⱶ</w:t>
      </w:r>
      <w:r>
        <w:rPr/>
        <w:t>䉣祐娮䘰㍄숪</w:t>
      </w:r>
      <w:r>
        <w:rPr/>
        <w:t>ꥈ</w:t>
      </w:r>
      <w:r>
        <w:rPr/>
        <w:t>걨㈬冏毂䐷㡁⩾싂幣湥䙳獢梵㈳㴲⽯仂㠩ㅒ⧂㍟㐫杚슩䈰싂㖣</w:t>
      </w:r>
      <w:r>
        <w:rPr/>
        <w:t>Ȿ</w:t>
      </w:r>
      <w:r>
        <w:rPr/>
        <w:t>ⵤ</w:t>
      </w:r>
      <w:r>
        <w:rPr/>
        <w:t>䫃栺䙁⼪ꅧ橂㑕㯂伹夬딵竂뽧䀰湪墿猱⩫⯂䣂䵎拎擂ㄹ㭱䶬繺쉞ㄯ㘶晃攦䝔啬쉌ㅩ슣㡤〴㴩歴䡲⵭⍰⥇刳汍嘪ꇂ坏䶿슣ꌫ獭뮵㵮</w:t>
      </w:r>
      <w:r>
        <w:rPr/>
        <w:t>ꤳ⩃</w:t>
      </w:r>
      <w:r>
        <w:rPr/>
        <w:t>䥍㥇擂䔻꥖넣뇂䉆㐤쉆⩵䁤塷浦䘤捌䘣槂㈥汳ꥳ珂숦娰仂懂傿㍵땅숪㜱䬭杒砳囃쉔痃䭤で侵彌晕浨繤洽祷쵂</w:t>
      </w:r>
      <w:r>
        <w:rPr/>
        <w:t>Ⰺ</w:t>
      </w:r>
      <w:r>
        <w:rPr/>
        <w:t>㭖歒墩ㅢ竂磂潆묺恡坠</w:t>
      </w:r>
      <w:r>
        <w:rPr/>
        <w:t>⡦</w:t>
      </w:r>
      <w:r>
        <w:rPr/>
        <w:t>槂哂佳泂㋂♱㩘⫂⩅숪㔵♤숸㯂⨶ㄥ㵌䕍町捂㝐晟扡⛂个潘娷畷壂⍒嫍祦숦く挭⬷껍弸帰呷䔺磂⍃땔轈痂䁇旂숴揂♃启숷玘剅䰮슻其㑁洪</w:t>
      </w:r>
      <w:r>
        <w:rPr/>
        <w:t>ꖻ</w:t>
      </w:r>
      <w:r>
        <w:rPr/>
        <w:t>勂</w:t>
      </w:r>
      <w:r>
        <w:rPr/>
        <w:t>ⷎ</w:t>
      </w:r>
      <w:r>
        <w:rPr/>
        <w:t>䒵䙀⴯䜽矂문势㴵䝔⩓渪囂張湵夬뽐묽剓ꥢ⍌毃晢䕬䔶咡⍀頹恡쵧숭痂凃㥧깫㊣䑫썔⵲㡰㩀쉅祡꥚燂쌯倹⩡婆琽䕵䳎桞쉗犏깑愭㉠疏⽤䱱摹娷璬䩖泂ㅳ手싂墬숬嘱㨻⥑ꅃ桁佐戹顆넮奔㑾ꅵ梱䏂禩䐩䰥◂ㅓ吭㕵敢䕴瘯⨶䅊</w:t>
      </w:r>
      <w:r>
        <w:rPr/>
        <w:t>ꤪ</w:t>
      </w:r>
      <w:r>
        <w:rPr/>
        <w:t>頳⪻䠺넽斩伵㐴䝓쉒瑍놻ㅶ坭㇍</w:t>
      </w:r>
      <w:r>
        <w:rPr/>
        <w:t>ⱸ</w:t>
      </w:r>
      <w:r>
        <w:rPr/>
        <w:t>䉩싎걊땱獉摾⮩幕恪㙨瑖ㄫ싍汕䡷嚵癣吴硡煇㴴輱㞱䯎伽쉷久싂䀤싂䩏束㴤挨⹀恥쉔搨䵇뼳숷渹쏍ㆩ쉳楲녕⒬樥慄⽠䧂灈컂숸戵䅯㘺䖮䬤轥䕳㈣땊焲</w:t>
      </w:r>
      <w:r>
        <w:rPr/>
        <w:t>⣂</w:t>
      </w:r>
      <w:r>
        <w:rPr/>
        <w:t>䵪搥쉣Ⓜ京㑵灑䇂슩㒻⭮䕊矂当䗂穬</w:t>
      </w:r>
      <w:r>
        <w:rPr/>
        <w:t>ⵊ</w:t>
      </w:r>
      <w:r>
        <w:rPr/>
        <w:t>㕮杀⨮⹏瑞䰱㕇</w:t>
      </w:r>
      <w:r>
        <w:rPr/>
        <w:t>ꤹ</w:t>
      </w:r>
      <w:r>
        <w:rPr/>
        <w:t>焩ꍣ敄㕢쉞祟쉲浙䰵뼨쉣塟浓쉌灕㌺슏氻獄剬迎瑬睓</w:t>
      </w:r>
      <w:r>
        <w:rPr/>
        <w:t>Ⱚ</w:t>
      </w:r>
      <w:r>
        <w:rPr/>
        <w:t>珂쉔公썰♂琪싂⹬瑊♆숷廂坓䉋瀪乩묺♧瑅♈㝱灉䒩땹着㡑䖩슻癟⾩</w:t>
      </w:r>
      <w:r>
        <w:rPr/>
        <w:t>⠶</w:t>
      </w:r>
      <w:r>
        <w:rPr/>
        <w:t>㝀⶘猳㨨⽲䙪兊䬺獡䡨⍭</w:t>
      </w:r>
      <w:r>
        <w:rPr/>
        <w:t>ⱴ</w:t>
      </w:r>
      <w:r>
        <w:rPr/>
        <w:t>痂䨥䡪</w:t>
      </w:r>
      <w:r>
        <w:rPr/>
        <w:t>ꦘ</w:t>
      </w:r>
      <w:r>
        <w:rPr/>
        <w:t>㜤碡☶匨◃ꄦ⤮稯칞䩯瘪塄䵮奥ꄸ䅨惎梻杷숤䁩</w:t>
      </w:r>
      <w:r>
        <w:rPr/>
        <w:t>⡌</w:t>
      </w:r>
      <w:r>
        <w:rPr/>
        <w:t>敒쉷ꌻ슏䵙䃃听숱憱⽺沱ꎥ杳㘽㡦䝆䍳숤뭀⨣⍭瘪刺⌳傘ꄤ懂桳帽晩⨵幁㡮䱖玮う⒵뽤溩焪㕳汙睄卅䊏숤슻㉈倯⍮쉰瑘䁲䁘䀭溿쉞呏㮵쉹暣䅖桶䝏戸䅥쉴쉀扰䉖戸摇煘䐦䩂唨땨乸䞏</w:t>
      </w:r>
      <w:r>
        <w:rPr/>
        <w:t>ⰳ</w:t>
      </w:r>
      <w:r>
        <w:rPr/>
        <w:t>唯桧匴묮쉓</w:t>
      </w:r>
      <w:r>
        <w:rPr/>
        <w:t>ⴱ</w:t>
      </w:r>
      <w:r>
        <w:rPr/>
        <w:t>穢敞썧睑숳䐱곍숹渮片♢갦顥</w:t>
      </w:r>
      <w:r>
        <w:rPr/>
        <w:t>ꖥ</w:t>
      </w:r>
      <w:r>
        <w:rPr/>
        <w:t>佟揂婹杚⵾䕈颮칦</w:t>
      </w:r>
      <w:r>
        <w:rPr/>
        <w:t>꧂</w:t>
      </w:r>
      <w:r>
        <w:rPr/>
        <w:t>偀繤喱儭⻂䵷㚩獖㝥츨숨楅</w:t>
      </w:r>
      <w:r>
        <w:rPr/>
        <w:t>ⱙ</w:t>
      </w:r>
      <w:r>
        <w:rPr/>
        <w:t>㗂㭹揎ꆣ畞抿稲캿</w:t>
      </w:r>
      <w:r>
        <w:rPr/>
        <w:t>Ⱖ</w:t>
      </w:r>
      <w:r>
        <w:rPr/>
        <w:t>䣎睗겱䙃쉎煓䤰摢碥䅭爊媻쉹嗂婉瑤畂飂恾</w:t>
      </w:r>
      <w:r>
        <w:rPr/>
        <w:t>ꤷ</w:t>
      </w:r>
      <w:r>
        <w:rPr/>
        <w:t>䁾䠳ꌳ忎떿愸쉩㴪</w:t>
      </w:r>
      <w:r>
        <w:rPr/>
        <w:t>꧂</w:t>
      </w:r>
      <w:r>
        <w:rPr/>
        <w:t>䙋쵡檩㔣欫ꥣ䁹禮䏂係ㅠꥮ썩係䖡슬佐㓂矎䞱䢻种㙟心祢뼻娹䏂佈唨⩇썕숬噔츰</w:t>
      </w:r>
      <w:r>
        <w:rPr/>
        <w:t>⢘╨</w:t>
      </w:r>
      <w:r>
        <w:rPr/>
        <w:t>꧂꧂</w:t>
      </w:r>
      <w:r>
        <w:rPr/>
        <w:t>獷忂䌳쉎䉶媱쵓盂眽䅤穩療敃㴴㥗啲癬慨⭪䄮䔵慾摟䝭卢坍녒洤佉稱⏎㍏썃歞漱䉯䈬瀹嗍唻櫂쉑䤪㕸╱슿匵斩濂欥</w:t>
      </w:r>
      <w:r>
        <w:rPr/>
        <w:t>ⷂ⩃</w:t>
      </w:r>
      <w:r>
        <w:rPr/>
        <w:t>㚡떘⩭䝩横歴슥櫃䠪仂쉅亮浸然㡡䭊㒩歐猭獦㘶刦㐦乷䥵焣숦救䖣쉭㤫</w:t>
      </w:r>
      <w:r>
        <w:rPr/>
        <w:t>ꕆ</w:t>
      </w:r>
      <w:r>
        <w:rPr/>
        <w:t>슮싂幺⼸㈭䉱㥾窘杹㡍狃⩾ね慃摕슣庘⍄爨㭕歬䵦㝶㐨싂儬䄩쉈特㌬杀쉍䭱䤣⬨꺿캮彩믍瀹癰䝠뽔瑹딯獤⩪㡵⍆숸㈽쉇活扅䌹淂輶㥒剞潱䄸䡮⽩媮㙚ꍊ</w:t>
      </w:r>
      <w:r>
        <w:rPr/>
        <w:t>ꔬ</w:t>
      </w:r>
      <w:r>
        <w:rPr/>
        <w:t>䤰⥤癀뽭癎⭬䥌㊩硄硳穟䱄削淂쉙</w:t>
      </w:r>
      <w:r>
        <w:rPr/>
        <w:t>ⵁ</w:t>
      </w:r>
      <w:r>
        <w:rPr/>
        <w:t>癯愪䪥牔㝪믂㥗㬨쉸</w:t>
      </w:r>
      <w:r>
        <w:rPr/>
        <w:t>ꕕ</w:t>
      </w:r>
      <w:r>
        <w:rPr/>
        <w:t>㙮䁟쉙츯揎卵⩶㔫㟃獠뼭椹㩶놘兌┫ꍒ創祈⩞䥫뭉㊮堺彳㇂쉺ꅑ祦⪩斬獳ㄬ刯剘췂䱔</w:t>
      </w:r>
      <w:r>
        <w:rPr/>
        <w:t>ꔶ</w:t>
      </w:r>
      <w:r>
        <w:rPr/>
        <w:t>슡庥</w:t>
      </w:r>
      <w:r>
        <w:rPr/>
        <w:t>⡹</w:t>
      </w:r>
      <w:r>
        <w:rPr/>
        <w:t>싎塒䀳硸澩쉟쉌쉹촮⍮漸싂拎▩嫃濂</w:t>
      </w:r>
      <w:r>
        <w:rPr/>
        <w:t>ꗃ</w:t>
      </w:r>
      <w:r>
        <w:rPr/>
        <w:t>債弭㡐竂役䜲椩睧☮㙓쵳噗㉰춡㭸穈椭佥䷂幧繗䑇</w:t>
      </w:r>
      <w:r>
        <w:rPr/>
        <w:t>ⲿ</w:t>
      </w:r>
      <w:r>
        <w:rPr/>
        <w:t>ꥢ⏂熱迂瀲煊畉啬䍧辵쉙㠽㣂⾩纻숲ヂ勎凂䕗싎</w:t>
      </w:r>
      <w:r>
        <w:rPr/>
        <w:t>Ɫ</w:t>
      </w:r>
      <w:r>
        <w:rPr/>
        <w:t>䍡搭摃ꄲ䑸桕㉡쏂托묵쉉ꥲ匸灤쉹勂䦥䜪刴㜻␱哂噴栩싂㝁</w:t>
      </w:r>
      <w:r>
        <w:rPr/>
        <w:t>ꖩ</w:t>
      </w:r>
      <w:r>
        <w:rPr/>
        <w:t>偫⭹悘曂楩⭱녶剷㝓ꏂ睭␪縹䔶幺積묥繘捳䐪䵎쉍椨ꍹ걗敤䱭쵵</w:t>
      </w:r>
      <w:r>
        <w:rPr/>
        <w:t>ꔯ</w:t>
      </w:r>
      <w:r>
        <w:rPr/>
        <w:t>敖䙢娽䙭䍖奤番䱁䖵</w:t>
      </w:r>
      <w:r>
        <w:rPr/>
        <w:t>⡢</w:t>
      </w:r>
      <w:r>
        <w:rPr/>
        <w:t>徥♴䴮䉠竃䨪埍氤땱뽯㯂쉄䍀슩兑䡖煅</w:t>
      </w:r>
      <w:r>
        <w:rPr/>
        <w:t>⠽</w:t>
      </w:r>
      <w:r>
        <w:rPr/>
        <w:t>憥癱汉␰樥瑟땚畯쉄卞䍉쉘哂슣땆⹪桄䡹塣⭡䥉⭂檿輬犵縲</w:t>
      </w:r>
      <w:r>
        <w:rPr/>
        <w:t>ⱎ</w:t>
      </w:r>
      <w:r>
        <w:rPr/>
        <w:t>唷榩桪♲濂䔳뮬쉌厏녎㵢╚</w:t>
      </w:r>
      <w:r>
        <w:rPr/>
        <w:t>ꔱ⍷</w:t>
      </w:r>
      <w:r>
        <w:rPr/>
        <w:t>嫂㣂眩圱䞵䵨摘爣灐격䢵</w:t>
      </w:r>
      <w:r>
        <w:rPr/>
        <w:t>ⱍ</w:t>
      </w:r>
      <w:r>
        <w:rPr/>
        <w:t>⺡⍴썢㜸勂旎㵊噀</w:t>
      </w:r>
      <w:r>
        <w:rPr/>
        <w:t>ꤥ</w:t>
      </w:r>
      <w:r>
        <w:rPr/>
        <w:t>㡕따䪩</w:t>
      </w:r>
      <w:r>
        <w:rPr/>
        <w:t>ⶻ</w:t>
      </w:r>
      <w:r>
        <w:rPr/>
        <w:t>쉯涥態䌯潞呤습⽄쉱瀮嘬噳潌顷㌥斻抩砹碮慴⵾垥畅춏氊</w:t>
      </w:r>
      <w:r>
        <w:rPr/>
        <w:t>ⵕ♳</w:t>
      </w:r>
      <w:r>
        <w:rPr/>
        <w:t>甸癱穚䵄坵뾮晾帱楰湋泂轵♶煩䤲懂牟囂⒥怪ꆩ䍂ꅲ煚칃偬䅁判欤⩌⍁卹䋂慵睃쉔䙵쉆〴辘</w:t>
      </w:r>
      <w:r>
        <w:rPr/>
        <w:t>ⶵ</w:t>
      </w:r>
      <w:r>
        <w:rPr/>
        <w:t>猣滂䣎쉰䅣晇녅汣婞╓뮬㴷䁃숪䑅僂睳晶娶䅞呤믃撮堨摦</w:t>
      </w:r>
      <w:r>
        <w:rPr/>
        <w:t>ꗂ꥞</w:t>
      </w:r>
      <w:r>
        <w:rPr/>
        <w:t>浧㩮凃慠┤泂瑙㨥</w:t>
      </w:r>
      <w:r>
        <w:rPr/>
        <w:t>ꕱ</w:t>
      </w:r>
      <w:r>
        <w:rPr/>
        <w:t>쉥捶㊩䬯</w:t>
      </w:r>
      <w:r>
        <w:rPr/>
        <w:t>ꗂ⭓</w:t>
      </w:r>
      <w:r>
        <w:rPr/>
        <w:t>䔨㑡㪘湦⩘쉗㧂썋⿂牖瑞㡞畸嫂숨ꄣ呧晣㞩㩔慃癴伲쉧⫃䔽癟畑쉪슮捔夽⥢䝘淂埂㔰督䱬弲Ⓙ䄸</w:t>
      </w:r>
      <w:r>
        <w:rPr/>
        <w:t>ꦣ</w:t>
      </w:r>
      <w:r>
        <w:rPr/>
        <w:t>祏㥄辬␺皩㵏쉚☰㫎穥椶䝱㕧轤䵮槂繡倹㕥歆扃ꍡ〤㍍碩걷页숵び㵶牏牪㥖潏晾唪⩨䈯쵹㭧輫甥䬫楢歂畞⪩䱖㙀瑅⽓杕濂ꅭ捸䦮樳칣쉷埂䅄䕎쉒뗂싂⌮㵦顑䙏幺⶘ㄳ⭕䭪洯倶晰㉺뗂䁯䷂딪啞䴦싂繰㍠㜦戲䗃瑹整灁⹃佴묻쉹獳䳂䴶</w:t>
      </w:r>
      <w:r>
        <w:rPr/>
        <w:t>ⴰ</w:t>
      </w:r>
      <w:r>
        <w:rPr/>
        <w:t>䳎땖⧃⽐兴⻂轣䥔⤬睹㤪㯂뼳⌵䳂輭婍䶵칞䚩슩㭕⼰칡⑺㤺䱮䱟懂榩뭧卵ㅟ㩉ね佸坮숱帽兵䐣䈩圵슩顢숫捲깱婴걇焤㍗䊣뼯朦깬䈽䡌僂쉓⩃⥵㉁쉖쉤㬬塳═係䩞㙓쉷愯擂䑁奩゘㙃灂䦏櫂촷쉵畎</w:t>
      </w:r>
      <w:r>
        <w:rPr/>
        <w:t>ⱖ</w:t>
      </w:r>
      <w:r>
        <w:rPr/>
        <w:t>旃廂燃と浄攨栰숭촶슣슏쉖噃旂㝎䡁䛂쉞숥㕅쵢ꎩ拂㕞䭌䡎칮⧍䥲灒刯ꎿ卧╌ꄬ堹쉴㕦␨琫쉖</w:t>
      </w:r>
      <w:r>
        <w:rPr/>
        <w:t>⣂</w:t>
      </w:r>
      <w:r>
        <w:rPr/>
        <w:t>䀺䧂쵯攵⸰牍ꄺꍄ⥠〲녫⩅煶塋쉨䉞⬥▬㴥轞깩</w:t>
      </w:r>
      <w:r>
        <w:rPr/>
        <w:t>Ⳃ</w:t>
      </w:r>
      <w:r>
        <w:rPr/>
        <w:t>䰶⫂쉘⩮</w:t>
      </w:r>
      <w:r>
        <w:rPr/>
        <w:t>ⶬ</w:t>
      </w:r>
      <w:r>
        <w:rPr/>
        <w:t>숤♰쉴숸㭬㮣哂䆵槂䌯祮ꅥ⥘슥㘣扭匲</w:t>
      </w:r>
      <w:r>
        <w:rPr/>
        <w:t>ⴴ</w:t>
      </w:r>
      <w:r>
        <w:rPr/>
        <w:t>呌䨤硱㪣⍈⵴煌싃⧂畍쉏敡쉈㥫疘碻嘹坫숮㭖쵲컂焦冿欫䱃䟂䌵⵸ꍉ㓎뭋欺洨⑅ꥯ桱湱ꍉ뿂⯂䄣䌩㵂慄䩕湆딳楒숳㦻扏ꌮ㔤熿悿ㅩ쉷숦㈪獮뭆噵䁔杍㮥쉐숺䎵숹䘯㜸灵瓂捙壂㍗⽴䅰慔䴽凂ꏂ䥤녺祪</w:t>
      </w:r>
      <w:r>
        <w:rPr/>
        <w:t>⢘</w:t>
      </w:r>
      <w:r>
        <w:rPr/>
        <w:t>䡵쵋彬썍䴮氲숱灂⥥由⽀倳숣幘楃쉎䅹剳削辣幡繭瑋⤊㐤撩硔싎쉴䦻춏㤨栥硤㬪浡싍䐩</w:t>
      </w:r>
      <w:r>
        <w:rPr/>
        <w:t>ⱖ꥘</w:t>
      </w:r>
      <w:r>
        <w:rPr/>
        <w:t>堪㬤扶䕥圹晑顉彩ギ䊩녲쉣쉴䐺쉢渤䙦歋栤⯂䨻⭎䈪</w:t>
      </w:r>
      <w:r>
        <w:rPr/>
        <w:t>⣂</w:t>
      </w:r>
      <w:r>
        <w:rPr/>
        <w:t>숳쌤煺䜵刦⯃㘲炿瀯쉈撩㭟</w:t>
      </w:r>
      <w:r>
        <w:rPr/>
        <w:t>ꔲ</w:t>
      </w:r>
      <w:r>
        <w:rPr/>
        <w:t>兢ꅮ㕸卶⫂⹳䁷䤣䗂捭믂㔤숯㴪橊䉎ꥦ㡑幈禿䙩䆩䠰땦㘽剪떏␪盂╭䱺썑澿슣싂뼻깫䡂䨺㵴呚깍컂숥礻췂匭㕦幖湶䷃扗搬⤪䵾뭍⑊幹⨺係㍦♹⍦ꎩ䍎ㄨ쉡噃⼳</w:t>
      </w:r>
      <w:r>
        <w:rPr/>
        <w:t>ⵗ</w:t>
      </w:r>
      <w:r>
        <w:rPr/>
        <w:t>걥恇嫂欲辡⤦䤭</w:t>
      </w:r>
      <w:r>
        <w:rPr/>
        <w:t>ⱒ</w:t>
      </w:r>
      <w:r>
        <w:rPr/>
        <w:t>놡徏ꄭ朮뭩䵐楸⬵䢻㦮祔癠숮硍䥇伺偲扖砨㤽</w:t>
      </w:r>
      <w:r>
        <w:rPr/>
        <w:t>ⱂ</w:t>
      </w:r>
      <w:r>
        <w:rPr/>
        <w:t>䑄䞱캘㭫⺣敀⥺㜴䁡䭚뿂</w:t>
      </w:r>
      <w:r>
        <w:rPr/>
        <w:t>ꥍ</w:t>
      </w:r>
      <w:r>
        <w:rPr/>
        <w:t>썴㍅</w:t>
      </w:r>
      <w:r>
        <w:rPr/>
        <w:t>⡁</w:t>
      </w:r>
      <w:r>
        <w:rPr/>
        <w:t>啗但䌲㙱扳㟂坥捦䣂帵䡁숽伻畳⍡䅖</w:t>
      </w:r>
      <w:r>
        <w:rPr/>
        <w:t>⠩</w:t>
      </w:r>
      <w:r>
        <w:rPr/>
        <w:t>떏歇䰬卞䍑쉷╦䑳飍♒㏂档昪䁖攻땖</w:t>
      </w:r>
      <w:r>
        <w:rPr/>
        <w:t>ⱞ</w:t>
      </w:r>
      <w:r>
        <w:rPr/>
        <w:t>畇䅓繍</w:t>
      </w:r>
      <w:r>
        <w:rPr/>
        <w:t>꤫</w:t>
      </w:r>
      <w:r>
        <w:rPr/>
        <w:t>ꥱ쉲瘯칡祈</w:t>
      </w:r>
      <w:r>
        <w:rPr/>
        <w:t>⡍</w:t>
      </w:r>
      <w:r>
        <w:rPr/>
        <w:t>쵬ꅈ偵ꍧ쉪뇂</w:t>
      </w:r>
      <w:r>
        <w:rPr/>
        <w:t>ꕩ</w:t>
      </w:r>
      <w:r>
        <w:rPr/>
        <w:t>䕨畒偋䫃⹫碬榘盎㌨녮쉒怪㡬䩣쉑伷썦强쉭磎皻倭슥版♎㒩晋縬쉪슮甥깭佖ㄴ깓곂갮ㄪ쏂夬䡺㘲㇂晭㥄烂㍘狂毂㐩焱獺晠䝣剙帥䜪桳椮捑栥쉧쉗</w:t>
      </w:r>
      <w:r>
        <w:rPr/>
        <w:t>ꕩ</w:t>
      </w:r>
      <w:r>
        <w:rPr/>
        <w:t>旂硸毂숰㘦圦䓂⬲慐䠫ꌣ轢こ⎣䩲炱䟂ꍯ</w:t>
      </w:r>
      <w:r>
        <w:rPr/>
        <w:t>⡧</w:t>
      </w:r>
      <w:r>
        <w:rPr/>
        <w:t>㏂쉶㵈䦡슘奋圶唶쉂繞㙘埂䰪啇䘬坯剴숩⪻걡纻顟♶灂⨯塋䉄䝑煹牕晓⚩假쉎컂䕃</w:t>
      </w:r>
      <w:r>
        <w:rPr/>
        <w:t>꧂</w:t>
      </w:r>
      <w:r>
        <w:rPr/>
        <w:t>癉涩껃彷呹ꎿ睢撻쉟繐썸煊㐪地慰坦쎿숥値䝗䲩囂놏捒쉴倮놱汶칓䩔繨긶깄㩁夸䀭扩牱䕍砪洰獺</w:t>
      </w:r>
      <w:r>
        <w:rPr/>
        <w:t>꧂</w:t>
      </w:r>
      <w:r>
        <w:rPr/>
        <w:t>䡵䰫楴縬捤ヂ幬쉤橨瑍ꥸ颻긴繀</w:t>
      </w:r>
      <w:r>
        <w:rPr/>
        <w:t>ⷂ⭚</w:t>
      </w:r>
      <w:r>
        <w:rPr/>
        <w:t>縮꺵敒楹숩ㅏ⨶䪘⸭㌯</w:t>
      </w:r>
      <w:r>
        <w:rPr/>
        <w:t>ꦘ</w:t>
      </w:r>
      <w:r>
        <w:rPr/>
        <w:t>竂橑瞱䃃䕒迂爷쵭䚘獙㡹㵪〱昨摥ㅤ䯂燃ꥰ慉怮㴥璻䉺瞮砫쉾乵뭨別扄弪㜫⬦顮쉵</w:t>
      </w:r>
      <w:r>
        <w:rPr/>
        <w:t>ⱺ</w:t>
      </w:r>
      <w:r>
        <w:rPr/>
        <w:t>㟍긻姂♑숻䍸旂勂圵㡟繁搻</w:t>
      </w:r>
      <w:r>
        <w:rPr/>
        <w:t>ⵖ</w:t>
      </w:r>
      <w:r>
        <w:rPr/>
        <w:t>弽坂慃嚘⌱䖵轢湺㶵㐰傮</w:t>
      </w:r>
      <w:r>
        <w:rPr/>
        <w:t>ⴣ</w:t>
      </w:r>
      <w:r>
        <w:rPr/>
        <w:t>ꅕ産╺摡懂㌪⩗ꥩ㧂깊♙瑨㕲汴ㄥ㍔橗쵮⭵싂〭숬╁춏煁⽬灯璘淎㔬䱦䔪䃂⵮</w:t>
      </w:r>
      <w:r>
        <w:rPr/>
        <w:t>ⲩ</w:t>
      </w:r>
      <w:r>
        <w:rPr/>
        <w:t>撡決쉃땷喡촰䰊丱慆숦〺㍙䆘欬㪩ꅱ偐縤㭭狂⽀熮偙䩈걗熮썧</w:t>
      </w:r>
      <w:r>
        <w:rPr/>
        <w:t>ⴷ</w:t>
      </w:r>
      <w:r>
        <w:rPr/>
        <w:t>䬷쌪ꅂ슣쉲쉏䅥숱嗎㵃爲ꎱ彞犱</w:t>
      </w:r>
      <w:r>
        <w:rPr/>
        <w:t>ⵆ</w:t>
      </w:r>
      <w:r>
        <w:rPr/>
        <w:t>껂晷凂䔷쉁䁹쉁⍷䰪頫䛂</w:t>
      </w:r>
      <w:r>
        <w:rPr/>
        <w:t>꧂</w:t>
      </w:r>
      <w:r>
        <w:rPr/>
        <w:t>㖩揂䛂煶⽹と礲</w:t>
      </w:r>
      <w:r>
        <w:rPr/>
        <w:t>Ⱜ</w:t>
      </w:r>
      <w:r>
        <w:rPr/>
        <w:t>灑慯걧䭊㡦깇싂㙊㔬㴱숸恌썶䋂⒘輨슿쉃縨攦⌰江䄻顢㠽䎏䱯顅䡴夰㑏쉲썗쉑牨ꆱ橘暡</w:t>
      </w:r>
      <w:r>
        <w:rPr/>
        <w:t>ꤪ</w:t>
      </w:r>
      <w:r>
        <w:rPr/>
        <w:t>爹</w:t>
      </w:r>
      <w:r>
        <w:rPr/>
        <w:t>ⷂꕡ</w:t>
      </w:r>
      <w:r>
        <w:rPr/>
        <w:t>段淎㨩␥ꥣ</w:t>
      </w:r>
      <w:r>
        <w:rPr/>
        <w:t>ꕪ</w:t>
      </w:r>
      <w:r>
        <w:rPr/>
        <w:t>㡓슩쉆㕁橊꥞杷兀숮惂놻䑖啚쉬쉋䑵晟䁾☣⛂ㅄ〪慲竂䒏橆☴땗㵇쉐䅷梿楂</w:t>
      </w:r>
      <w:r>
        <w:rPr/>
        <w:t>ꦩ⚵</w:t>
      </w:r>
      <w:r>
        <w:rPr/>
        <w:t>썄县숫</w:t>
      </w:r>
      <w:r>
        <w:rPr/>
        <w:t>ⵧ</w:t>
      </w:r>
      <w:r>
        <w:rPr/>
        <w:t>쉌㷂⏂⑘甪倬玏卵慡ꥣ係转</w:t>
      </w:r>
      <w:r>
        <w:rPr/>
        <w:t>ꥅ</w:t>
      </w:r>
      <w:r>
        <w:rPr/>
        <w:t>玵塬쉈僂䕋숳숪眵쉯䮣쉯䑐嚣眱䷃䈤泍녱ㅵ繅䔽촪ꍡ걬砪䭤㐹僂⥰繘䮬䍱㠣⌷橠塀䏂㍊䁉㠱ꍂ䒮땏は⧂╳⮮瀪栰⍂╣</w:t>
      </w:r>
      <w:r>
        <w:rPr/>
        <w:t>ꕪ</w:t>
      </w:r>
      <w:r>
        <w:rPr/>
        <w:t>㍔㠻⬮㐪縵</w:t>
      </w:r>
      <w:r>
        <w:rPr/>
        <w:t>ⶩ</w:t>
      </w:r>
      <w:r>
        <w:rPr/>
        <w:t>䩶煟縴轺㙯㪱〻촩㍭㵖䭨⌵猬牆⺿ㅐ⛃漪</w:t>
      </w:r>
      <w:r>
        <w:rPr/>
        <w:t>ⱴ</w:t>
      </w:r>
      <w:r>
        <w:rPr/>
        <w:t>䤳쉎焣凂싂⌰梏쉨䕟柍敋</w:t>
      </w:r>
      <w:r>
        <w:rPr/>
        <w:t>⢵</w:t>
      </w:r>
      <w:r>
        <w:rPr/>
        <w:t>槂䨸橉歨쏂䋂湁啕湵䵵歌畀숻姍㝱僂슘題쉴㚮칃⼬愱땬䞥슏䧂稶㑘汇汙圸䩟㡑</w:t>
      </w:r>
      <w:r>
        <w:rPr/>
        <w:t>ꤽ</w:t>
      </w:r>
      <w:r>
        <w:rPr/>
        <w:t>䫂牙慈填촫绂⍹䉈辩갷坁呖쉲噅칠㚻汬䰩㘪땲㙣칭쉕⍞㌣卆䇎</w:t>
      </w:r>
      <w:r>
        <w:rPr/>
        <w:t>ⳃ</w:t>
      </w:r>
      <w:r>
        <w:rPr/>
        <w:t>䡔噊ꅑ쉅칍䵑纬潯긨娻</w:t>
      </w:r>
      <w:r>
        <w:rPr/>
        <w:t>⡱</w:t>
      </w:r>
      <w:r>
        <w:rPr/>
        <w:t>殘숩㚿琺䀱䭫圵樥夰䰦ꅸ㉉獟㭧䝀丩煪⽨</w:t>
      </w:r>
      <w:r>
        <w:rPr/>
        <w:t>⠳</w:t>
      </w:r>
      <w:r>
        <w:rPr/>
        <w:t>䚩쉥繕嫎ꍆ쵍壂捋剆뽳唬壂㡶輹恷迂㴵顎礪纩뿂긪窱䤲깡䝁⹁</w:t>
      </w:r>
      <w:r>
        <w:rPr/>
        <w:t>ⵊ♱</w:t>
      </w:r>
      <w:r>
        <w:rPr/>
        <w:t>䡖啖뭺쉂偈㠻꺏晷</w:t>
      </w:r>
      <w:r>
        <w:rPr/>
        <w:t>Ⳃ</w:t>
      </w:r>
      <w:r>
        <w:rPr/>
        <w:t>㴮쉐打쉷呣琭摃䡀⩨啚熩㊬㩘깁橋矂桖㋂⫂朤收숷眯</w:t>
      </w:r>
      <w:r>
        <w:rPr/>
        <w:t>꧂</w:t>
      </w:r>
      <w:r>
        <w:rPr/>
        <w:t>乇</w:t>
      </w:r>
      <w:r>
        <w:rPr/>
        <w:t>ⱏ</w:t>
      </w:r>
      <w:r>
        <w:rPr/>
        <w:t>妻㉵넨䧂㕘湧</w:t>
      </w:r>
      <w:r>
        <w:rPr/>
        <w:t>ⵐ</w:t>
      </w:r>
      <w:r>
        <w:rPr/>
        <w:t>楏湴䝮</w:t>
      </w:r>
      <w:r>
        <w:rPr/>
        <w:t>Ᵽ</w:t>
      </w:r>
      <w:r>
        <w:rPr/>
        <w:t>䬦ꥶ쉦䑵䍘干쉢捈倮剑㠮뭑塂歱慘䭋ꌱ啯水案顅䋂㡠⩆⵾캘㑘欱쉑녎촪坴⬣</w:t>
      </w:r>
      <w:r>
        <w:rPr/>
        <w:t>Ⳃ</w:t>
      </w:r>
      <w:r>
        <w:rPr/>
        <w:t>䭕迂곂ⸯ⶿䔮</w:t>
      </w:r>
      <w:r>
        <w:rPr/>
        <w:t>⡪</w:t>
      </w:r>
      <w:r>
        <w:rPr/>
        <w:t>奘곃슏⩧쉮灪懂潳嘽쉶숸⭁♕㉙浮態ど㓂</w:t>
      </w:r>
      <w:r>
        <w:rPr/>
        <w:t>ꥅ</w:t>
      </w:r>
      <w:r>
        <w:rPr/>
        <w:t>棂슏녮䘦氯㴹⬬╘彧숵顎弨⹆砬げ䑙땘⽡╈㝡♕佃塦扸迂䓂㕞쉁춣껂뗂湍슻䌭弶㵘ꎏ奂上䕴쉌㕒䌥䅳㩍쉷祈㥧ㅭ婱</w:t>
      </w:r>
      <w:r>
        <w:rPr/>
        <w:t>꧂</w:t>
      </w:r>
      <w:r>
        <w:rPr/>
        <w:t>幎塨ꄪ깓頣乃㡡㉩쉾䳂쉺䩉╙칋</w:t>
      </w:r>
      <w:r>
        <w:rPr/>
        <w:t>ⵎ</w:t>
      </w:r>
      <w:r>
        <w:rPr/>
        <w:t>眫歅欤㉏繫⵮싂㨸</w:t>
      </w:r>
      <w:r>
        <w:rPr/>
        <w:t>ⱷ</w:t>
      </w:r>
      <w:r>
        <w:rPr/>
        <w:t>槎䩊顀䱷佔䴯歫넮쉖⩾슣㮻离繘뽡斩䝬</w:t>
      </w:r>
      <w:r>
        <w:rPr/>
        <w:t>꧃</w:t>
      </w:r>
      <w:r>
        <w:rPr/>
        <w:t>䥆䑙杪戺</w:t>
      </w:r>
      <w:r>
        <w:rPr/>
        <w:t>ꤰ</w:t>
      </w:r>
      <w:r>
        <w:rPr/>
        <w:t>失〦瀬⩕偪⥎뽃媿熥癱剌汰䍎숽毂潷㭦</w:t>
      </w:r>
      <w:r>
        <w:rPr/>
        <w:t>⡲</w:t>
      </w:r>
      <w:r>
        <w:rPr/>
        <w:t>硱碩ㅴ㴸숴亣奱䠶剡</w:t>
      </w:r>
      <w:r>
        <w:rPr/>
        <w:t>꧂</w:t>
      </w:r>
      <w:r>
        <w:rPr/>
        <w:t>慞쉣⭠㷂㭈乂佸剘啹澩䵪⍷䌩煫汵딥⑋奕쉂朩榏繬숥挽辣䠮啂㈩습㴪♋뿂娹殩慚㵤偶㤭牗㒱昲썑坄幖栫䧂㍅刪噋칂칔䆏帺縵湤睟⭋䄭㩟숭⑒䥲걵头䍧㦥恎⥯䝱꥾촨狃奪㨸眮䜬⩓睷⩋ㅐ串接ꇂ悘塦녓楮囂⥧䥋㕮뭊촸倭⨩䨬顀灪ㅒ氶礶爹⭬慪숰쉸⸫渦敎촪摗⑰瑎숨牎㎮슬㑆澻㕐兎恥捙㤺呧㜪晘婒쉑敆녱쉩☯磂⮵椥繐煫㚏䰲䋂䫂쉉斘㔫撥䱵䜺쌵穭㵷쉵㓂䘨◂⍍㕨啷檣䝒䋂熬䬪匥䑢瘻䩹㡈繯呔┵쉨捆㡕歰坪㍬숨㡳剤뭄⩃㝘㩷先㡬깺晀쉶䕖朲넬쉦䉣杣梘싂瀭䲩渵洭㔲壎껂毂幱</w:t>
      </w:r>
      <w:r>
        <w:rPr/>
        <w:t>ꔵ</w:t>
      </w:r>
      <w:r>
        <w:rPr/>
        <w:t>唲</w:t>
      </w:r>
      <w:r>
        <w:rPr/>
        <w:t>ⰲ</w:t>
      </w:r>
      <w:r>
        <w:rPr/>
        <w:t>쉀愳轱前椰김䩕뽧Ⓜ窏澬썴뭑깫갮猹㥚쉈녱㗎쉉⥚␣塒榡瑆땴䢬撩년䙈䩐땉䕑捊쉦쵴䵾⨲⑧瑉♺栩춵䯂쎥㯂棂滂佹㨯栩眱䥂쎘숸㑬姃썗䦥칤</w:t>
      </w:r>
      <w:r>
        <w:rPr/>
        <w:t>ꗂ</w:t>
      </w:r>
      <w:r>
        <w:rPr/>
        <w:t>歹温⵸牅숳䵒䭴炱ꅌ奫격枿뭨㐲張㛂䓂⭮吤</w:t>
      </w:r>
      <w:r>
        <w:rPr/>
        <w:t>ꥆ</w:t>
      </w:r>
      <w:r>
        <w:rPr/>
        <w:t>쉱幐긣숳獗淂㜤䱎椣䭑䭢ꥺ䎻妡㕢쉀桯숤牪椪䖩╴㬵つ䋂ꥹ숭畳䫂䂘棂灦㤳</w:t>
      </w:r>
      <w:r>
        <w:rPr/>
        <w:t>ⴰ</w:t>
      </w:r>
      <w:r>
        <w:rPr/>
        <w:t>㌨嘵䗂䘬䥎쉳䴣䝟ㅣ辱夭숥䳂ォ</w:t>
      </w:r>
      <w:r>
        <w:rPr/>
        <w:t>ꤪ</w:t>
      </w:r>
      <w:r>
        <w:rPr/>
        <w:t>搻쉩埃⧂숽削</w:t>
      </w:r>
      <w:r>
        <w:rPr/>
        <w:t>ⰰ</w:t>
      </w:r>
      <w:r>
        <w:rPr/>
        <w:t>洳䠨⽦䑢桳숣┳</w:t>
      </w:r>
      <w:r>
        <w:rPr/>
        <w:t>ⷂ</w:t>
      </w:r>
      <w:r>
        <w:rPr/>
        <w:t>玱求係숱䠳幐㉇㎮䡱噸䯂</w:t>
      </w:r>
      <w:r>
        <w:rPr/>
        <w:t>ⱂ</w:t>
      </w:r>
      <w:r>
        <w:rPr/>
        <w:t>뼥偸晀䘳眵䦱挲咿桶物彄䍾쎬쉣츴冘䙀氦</w:t>
      </w:r>
      <w:r>
        <w:rPr/>
        <w:t>⠺</w:t>
      </w:r>
      <w:r>
        <w:rPr/>
        <w:t>塤㙸㇂㔪㡁硹䓃繟䐹慙婁瘫泂▿䇃縫ꅔ恖揂塵</w:t>
      </w:r>
      <w:r>
        <w:rPr/>
        <w:t>ⴷ</w:t>
      </w:r>
      <w:r>
        <w:rPr/>
        <w:t>쉂䦩쏂䄨瘨乘汒李楃</w:t>
      </w:r>
      <w:r>
        <w:rPr/>
        <w:t>꧃</w:t>
      </w:r>
      <w:r>
        <w:rPr/>
        <w:t>쉲癎撵癑䭡ꍮ挪瘊祍彀竃呌㚏䱺磂歓桙瑗걖䱖ꥸ쉍⿃쉌㙄㏂秂숨</w:t>
      </w:r>
      <w:r>
        <w:rPr/>
        <w:t>ꥀ</w:t>
      </w:r>
      <w:r>
        <w:rPr/>
        <w:t>盂䢏⥹㣎患娶⽳䜨䟂坣㶥焱琬</w:t>
      </w:r>
      <w:r>
        <w:rPr/>
        <w:t>⡅</w:t>
      </w:r>
      <w:r>
        <w:rPr/>
        <w:t>奯轄煪秂燂⪥顇넦姂嚩ㄩ戤眰啉</w:t>
      </w:r>
      <w:r>
        <w:rPr/>
        <w:t>ꥍ</w:t>
      </w:r>
      <w:r>
        <w:rPr/>
        <w:t>瀽䇃㩏</w:t>
      </w:r>
      <w:r>
        <w:rPr/>
        <w:t>ⰻ</w:t>
      </w:r>
      <w:r>
        <w:rPr/>
        <w:t>뾥捎녍츯䉎⩰⍬쉐䤶쉠㝱参㣂坐刪뼹倫딤䰥㋃䙲쉔㧂㮏쉀숪项稻繴奴偩婀湞坧塁㥫亥噌䱗溥⭦⶘䬷獇⩖쉓嘻㑃䑑┩쉆숤矍츹숺檮啹縬䙤䴴亡⨹䵆漽櫂땬㖻轰뼹쉳㩟䁸恀穕㡌噮⥟猵浞㴣⸳熬쉠숷슥싂⵵칀恰㑑숬扉㩈싂敄楶姂㝧婬쉒㙒ぎ쉅뭚檘㜺⤯畣</w:t>
      </w:r>
      <w:r>
        <w:rPr/>
        <w:t>ⱦ</w:t>
      </w:r>
      <w:r>
        <w:rPr/>
        <w:t>䄸僂獃牗䭑⫂䬦䜤</w:t>
      </w:r>
      <w:r>
        <w:rPr/>
        <w:t>ꗂ</w:t>
      </w:r>
      <w:r>
        <w:rPr/>
        <w:t>싂䦣</w:t>
      </w:r>
      <w:r>
        <w:rPr/>
        <w:t>ꕢ</w:t>
      </w:r>
      <w:r>
        <w:rPr/>
        <w:t>〫䳂带쉋僂槂숽輣奒䅁睃싂⩬쉭畀㥇䣃</w:t>
      </w:r>
      <w:r>
        <w:rPr/>
        <w:t>ⵢ</w:t>
      </w:r>
      <w:r>
        <w:rPr/>
        <w:t>敡╞祾䍸ㄯ太牒迎㌩煯愲慇湅攥做ꄷ彶㚩땚䠳쉸㡠썩┫奎恧塌幕憬쉪穕爮啺扣쉲⧂♩琺瑍湃䫂䄮䣂䕦쉎假牕䥑</w:t>
      </w:r>
      <w:r>
        <w:rPr/>
        <w:t>꧂</w:t>
      </w:r>
      <w:r>
        <w:rPr/>
        <w:t>⽬䥮⻍〣戬䫎䡎䡴唭啍䶣㡆灦䖮整洸숮佀媮慷媘扶䏂怪</w:t>
      </w:r>
      <w:r>
        <w:rPr/>
        <w:t>ꦩ</w:t>
      </w:r>
      <w:r>
        <w:rPr/>
        <w:t>楗㭱浚뾏憡䵉㷂哂猰㩈临䷂眭⩫眴⒏乕䁯䅤来吺Ⓜ扤⍃㉏䴪숴熿㇎瑳⑉䕶皵䬰㤬顏䡡䎮쉫䇂㊡䮣䲏䵓歞偷梩ꍚ䡕쉴珂恾癐⥗뽔凎彵썐⍴╪⍎䝑疱ꅅ⍇煶彣摰䨥㭠昪곂扉栶㭾ꥫ숱쉍㘯䉍歱싃東橡捤㕚頬ꅪ깞뾩㗂晱榮樶䅪䄫숩梣珂⩤溣⩊ぱ숥㵫쉕吲瘪⤤䛂ㆩ冿䢻ꎏ⵨㜬ꄻ婢㞘䩉㉴ꏍ䰱僎幩뼷浮㗍甲䉱쉠猥琥涮뮩쉒쉨廂䬰煃慘갯㝶奥斬</w:t>
      </w:r>
      <w:r>
        <w:rPr/>
        <w:t>ꥅ</w:t>
      </w:r>
      <w:r>
        <w:rPr/>
        <w:t>掱捔㕵쉷圽</w:t>
      </w:r>
      <w:r>
        <w:rPr/>
        <w:t>⡃</w:t>
      </w:r>
      <w:r>
        <w:rPr/>
        <w:t>쉇椣彠쎏⛂㉹䳂䝳塠䢱⪘嗂⤫㙾䚩睗扃疘숪牕䁏佇焳숮ꌻ欮⬹ㅔ䨴䡑轆칑썷숲╡燂埂쉸♓쉏敲슥</w:t>
      </w:r>
      <w:r>
        <w:rPr/>
        <w:t>Ⳃ</w:t>
      </w:r>
      <w:r>
        <w:rPr/>
        <w:t>㜪</w:t>
      </w:r>
      <w:r>
        <w:rPr/>
        <w:t>ⷂ</w:t>
      </w:r>
      <w:r>
        <w:rPr/>
        <w:t>题辣潣柂忂깑㠯慷깖쉌쉤愨砸뮏栣㕃佌痂䣂嘴栵㜵䊘橈な습쉫砸伺䡪凂璿摹䥖䑫彰欦塍协</w:t>
      </w:r>
      <w:r>
        <w:rPr/>
        <w:t>⠲</w:t>
      </w:r>
      <w:r>
        <w:rPr/>
        <w:t>旂䧃㶻睨칕␴椪稊䑶灥参獍捘枣嘸⽅⹊僃⚵쉞申䩀帹慰噁刵示かꄻ癱㓃싂䰩䣂㭩纵⽉壂坭㊮䱓吳㬸⴮숦䕭儱</w:t>
      </w:r>
      <w:r>
        <w:rPr/>
        <w:t>ꕊ</w:t>
      </w:r>
      <w:r>
        <w:rPr/>
        <w:t>믂桅厏슡슿畢</w:t>
      </w:r>
      <w:r>
        <w:rPr/>
        <w:t>ꕞ⹰</w:t>
      </w:r>
      <w:r>
        <w:rPr/>
        <w:t>ꍬ컂⵾쉵姂獚䁾ꄳ䩦쉆拂</w:t>
      </w:r>
      <w:r>
        <w:rPr/>
        <w:t>⣂⹺</w:t>
      </w:r>
      <w:r>
        <w:rPr/>
        <w:t>䞏ꥯ슮繋쉕啖</w:t>
      </w:r>
      <w:r>
        <w:rPr/>
        <w:t>ꦘ</w:t>
      </w:r>
      <w:r>
        <w:rPr/>
        <w:t>Ⱝ</w:t>
      </w:r>
      <w:r>
        <w:rPr/>
        <w:t>䩯</w:t>
      </w:r>
      <w:r>
        <w:rPr/>
        <w:t>ⵯ</w:t>
      </w:r>
      <w:r>
        <w:rPr/>
        <w:t>㵊畖쉧㫂灅㍆杘⼤湲䟂㍁奖捀숲숶浕쉐晤䪣救䏂畚⍭쉧欫顈ꄸ曂ꅺ䇂在⹕</w:t>
      </w:r>
      <w:r>
        <w:rPr/>
        <w:t>⣂</w:t>
      </w:r>
      <w:r>
        <w:rPr/>
        <w:t>盂婤氷숶漸쌥楎⹹</w:t>
      </w:r>
      <w:r>
        <w:rPr/>
        <w:t>⠸</w:t>
      </w:r>
      <w:r>
        <w:rPr/>
        <w:t>숴⥮쉆汞䈳兌仂硱묳䇂⭄摰슣䯂䐺仂濂佨ィ嗂⩁⍳睢슬硭坸녊幚김쵪汱㩬侱硯瑸洲堤䑾䬶牴䐩欹⾻슡睶뽺⩂愣䨲礽〷㞻盂숬䵆뼮垣䟂</w:t>
      </w:r>
      <w:r>
        <w:rPr/>
        <w:t>ꤱ</w:t>
      </w:r>
      <w:r>
        <w:rPr/>
        <w:t>㡞幎具乸䑩瑰뇂쵹ㅎ轂㝉彫ꍩ썙ꍢ䌻噮哂䥖㥏橬㥦⵵쉧潴땆繐輺⼤潴⯂唰숮ꥭ㕖숳</w:t>
      </w:r>
      <w:r>
        <w:rPr/>
        <w:t>⡀</w:t>
      </w:r>
      <w:r>
        <w:rPr/>
        <w:t>响⫎据</w:t>
      </w:r>
      <w:r>
        <w:rPr/>
        <w:t>ꥉ</w:t>
      </w:r>
      <w:r>
        <w:rPr/>
        <w:t>䍏㒏瑒쉊㒩䩑恱㕅숹ㅴだ쉧䘳␺㔯갪땙炬楢穤㈵夷㥩桥䠵慉䆩夷딯汨䅎</w:t>
      </w:r>
      <w:r>
        <w:rPr/>
        <w:t>ꦩ⑯</w:t>
      </w:r>
      <w:r>
        <w:rPr/>
        <w:t>㙱㈫呶⽨곎恄ꌦ穢灳⒡愺母묻浍催䩡杸䍎䉭獰䈥ꍍ泂╧汯㘨츹ㅰ䌪⽩숹ㅊ䁊獅㕹䆡숫땧㯂眷䝇뼰㎏칬⺮䙖⩁潩䄺啀䀪숻╳䙇⍂癹䁓琺䦥䈰愰炩塊넷幟㶩唪</w:t>
      </w:r>
      <w:r>
        <w:rPr/>
        <w:t>ꥍ⵾</w:t>
      </w:r>
      <w:r>
        <w:rPr/>
        <w:t>䇃煳栶佄繙깓쵍竂材ꍫ䍾</w:t>
      </w:r>
      <w:r>
        <w:rPr/>
        <w:t>ꦡ</w:t>
      </w:r>
      <w:r>
        <w:rPr/>
        <w:t>穤潫쉠♕棂</w:t>
      </w:r>
      <w:r>
        <w:rPr/>
        <w:t>ꦏ</w:t>
      </w:r>
      <w:r>
        <w:rPr/>
        <w:t>䨴䱊</w:t>
      </w:r>
      <w:r>
        <w:rPr/>
        <w:t>⡖</w:t>
      </w:r>
      <w:r>
        <w:rPr/>
        <w:t>㥈狂㡠䁌楉䡟㡪쉇①습参쉃뭖┴</w:t>
      </w:r>
      <w:r>
        <w:rPr/>
        <w:t>꧂</w:t>
      </w:r>
      <w:r>
        <w:rPr/>
        <w:t>ꄪ䯂䔰橭㏍㗂쉩倬ㆮ䕕㔬橏⩋剩囂䡃ꍑ䂥슘琰</w:t>
      </w:r>
      <w:r>
        <w:rPr/>
        <w:t>ꔬ</w:t>
      </w:r>
      <w:r>
        <w:rPr/>
        <w:t>汌〬숥㣂㢡뭇㍵</w:t>
      </w:r>
      <w:r>
        <w:rPr/>
        <w:t>ꕧ</w:t>
      </w:r>
      <w:r>
        <w:rPr/>
        <w:t>楺獤충썈檮佂ざ䥋偦ꥷ嘦圻⨦쉣쉤㚣獕䜯繳㞿쉰攩쉷祡걆縩</w:t>
      </w:r>
      <w:r>
        <w:rPr/>
        <w:t>⠯</w:t>
      </w:r>
      <w:r>
        <w:rPr/>
        <w:t>䝲厩꺱쉀⚣㉘匵⑀㙇瑈쉩땫䡂쉳㙢䕅䵯㡥㋂䕓桧䭄擂㜶圥싂㥳␯쉉⨷洸䭵걒⹇쉃幀徵溣⪱幈坡硄겱▏毂쉞洪싎汫じ䭱樥硙묦쉶㭋뗂烂奒㛃㢩</w:t>
      </w:r>
      <w:r>
        <w:rPr/>
        <w:t>ꦻ</w:t>
      </w:r>
      <w:r>
        <w:rPr/>
        <w:t>쉢繬땞由坭绂㛂㖮숪䢩别歃呋⮩⩩㌴颏未쉚䓂捩⏂穔汀㈫</w:t>
      </w:r>
      <w:r>
        <w:rPr/>
        <w:t>ꤺ⥩</w:t>
      </w:r>
      <w:r>
        <w:rPr/>
        <w:t>报䭫窻畨乗⤤숪놡칕湉癈☺悱瑹䭮</w:t>
      </w:r>
      <w:r>
        <w:rPr/>
        <w:t>ꔊ</w:t>
      </w:r>
      <w:r>
        <w:rPr/>
        <w:t>녺䀺⩀轞娨김⚣䓎뭏㵪稭彘仂䐺⹚㑧兲</w:t>
      </w:r>
      <w:r>
        <w:rPr/>
        <w:t>ⴽ</w:t>
      </w:r>
      <w:r>
        <w:rPr/>
        <w:t>瑀楨瑓穖潖▻갱婂堯頬㥭⸨㣂♑䱫熵ぷ剾</w:t>
      </w:r>
      <w:r>
        <w:rPr/>
        <w:t>⣃</w:t>
      </w:r>
      <w:r>
        <w:rPr/>
        <w:t>欽儷䁤썒숺쉵</w:t>
      </w:r>
      <w:r>
        <w:rPr/>
        <w:t>⡲</w:t>
      </w:r>
      <w:r>
        <w:rPr/>
        <w:t>⽷슘ꌤ␱湌浇䑏㟂倩敞厵乆扡穭슣쵶ꥵ樴䕎煫⛂嗂숳䓍꧎憩䄫捂䙐湗牠奅婾ꍗ用套お湷쵬⫍唤䁭놏曂䄲獤䗎䶩땭칙䉩ㅠ器吵䱐湓</w:t>
      </w:r>
      <w:r>
        <w:rPr/>
        <w:t>Ⱡ</w:t>
      </w:r>
      <w:r>
        <w:rPr/>
        <w:t>䂵ꍱ氰싂땹砦</w:t>
      </w:r>
      <w:r>
        <w:rPr/>
        <w:t>ꦱ</w:t>
      </w:r>
      <w:r>
        <w:rPr/>
        <w:t>䉐愳侱땂ꄪ㨳曂㓂䡗⸰䮡떵幵㙢㴸䘤숨汗䮿㨪琲䍘㡢徿⌯繁涏轵㵍扞숰ご㥡㕏囂ꅨ卺㗂撵佃쉌夯슣싂牚慒㝐玩煶幏</w:t>
      </w:r>
      <w:r>
        <w:rPr/>
        <w:t>ꥒ</w:t>
      </w:r>
      <w:r>
        <w:rPr/>
        <w:t>䞥猴壂皘幺슩䐷䵺塑䤫⩚쉕乺䳂塄塣ꅁ摩ꅧ橥亿椣啱纱䏂ꌵ⭖␺</w:t>
      </w:r>
      <w:r>
        <w:rPr/>
        <w:t>ꦣ⩲</w:t>
      </w:r>
      <w:r>
        <w:rPr/>
        <w:t>玻伻磂ꄤ䑋칂磂椩싂住扑뭋⥎啮䐰䜯稩쵹乎숬㘻津畚㤳</w:t>
      </w:r>
      <w:r>
        <w:rPr/>
        <w:t>ⰵ</w:t>
      </w:r>
      <w:r>
        <w:rPr/>
        <w:t>쉅昲灉㜹䒮柂㉒┮仂쏂迂㌻䑴づ슩슥쉯䕨炿顶슩</w:t>
      </w:r>
      <w:r>
        <w:rPr/>
        <w:t>Ⱓ</w:t>
      </w:r>
      <w:r>
        <w:rPr/>
        <w:t>숷奮洦슱顒弨彶晳䁆临の瑏倰䰮꥕晦凎噵䱺煬慉䑾뭉獈席쉹婞昺佄싎Ⓜ癄칡犘</w:t>
      </w:r>
      <w:r>
        <w:rPr/>
        <w:t>ⰱ</w:t>
      </w:r>
      <w:r>
        <w:rPr/>
        <w:t>㝞洪琪樴䌮庬浍ꏂ</w:t>
      </w:r>
      <w:r>
        <w:rPr/>
        <w:t>ꤽ</w:t>
      </w:r>
      <w:r>
        <w:rPr/>
        <w:t>睰쉄</w:t>
      </w:r>
      <w:r>
        <w:rPr/>
        <w:t>ꦮ</w:t>
      </w:r>
      <w:r>
        <w:rPr/>
        <w:t>䦮圮㶣夯墩⭫①平䆥偶묬䕀㑏쉩뽈㜸顓眶숭뼤繵ゥ煯䎥</w:t>
      </w:r>
      <w:r>
        <w:rPr/>
        <w:t>Ⳃ</w:t>
      </w:r>
      <w:r>
        <w:rPr/>
        <w:t>湇숭</w:t>
      </w:r>
      <w:r>
        <w:rPr/>
        <w:t>ꤽ</w:t>
      </w:r>
      <w:r>
        <w:rPr/>
        <w:t>歭睠</w:t>
      </w:r>
      <w:r>
        <w:rPr/>
        <w:t>⡥</w:t>
      </w:r>
      <w:r>
        <w:rPr/>
        <w:t>쉺녓뽔窮⥱⌣坒啕㘸칪瘸╰</w:t>
      </w:r>
      <w:r>
        <w:rPr/>
        <w:t>ⱖ</w:t>
      </w:r>
      <w:r>
        <w:rPr/>
        <w:t>㜨柍盂쉑⧂뽢㌭䳂祯楠塐</w:t>
      </w:r>
      <w:r>
        <w:rPr/>
        <w:t>ꕒ⧂</w:t>
      </w:r>
      <w:r>
        <w:rPr/>
        <w:t>치瑱⌵疣䑤</w:t>
      </w:r>
      <w:r>
        <w:rPr/>
        <w:t>ꕵ</w:t>
      </w:r>
      <w:r>
        <w:rPr/>
        <w:t>䤥뽄䩚戵㗂䕰쉑弴</w:t>
      </w:r>
      <w:r>
        <w:rPr/>
        <w:t>ꕌ</w:t>
      </w:r>
      <w:r>
        <w:rPr/>
        <w:t>걢⫎留</w:t>
      </w:r>
      <w:r>
        <w:rPr/>
        <w:t>ꥁ</w:t>
      </w:r>
      <w:r>
        <w:rPr/>
        <w:t>噰쉗㌵㫂喱䪡뭔</w:t>
      </w:r>
      <w:r>
        <w:rPr/>
        <w:t>ⷂ⸲</w:t>
      </w:r>
      <w:r>
        <w:rPr/>
        <w:t>㡬㥒偃㉮☫睩쌩䬽칃⬯樰挲㏂磂硧烂风쵰懍슬あ㨪杷⨳顄쵘</w:t>
      </w:r>
      <w:r>
        <w:rPr/>
        <w:t>ꖻ</w:t>
      </w:r>
      <w:r>
        <w:rPr/>
        <w:t>뭉䘯ꅰ㬮捑㠭呡⍳곂瘽睯숲싂摃忂숦滃㍣洣卖剎</w:t>
      </w:r>
      <w:r>
        <w:rPr/>
        <w:t>ꕙ</w:t>
      </w:r>
      <w:r>
        <w:rPr/>
        <w:t>氬櫂ꄤ㝭쉎숻田㇂ꅨ䄷슿倦␰슩싂瀲㬲倯教⍋伳쉖</w:t>
      </w:r>
      <w:r>
        <w:rPr/>
        <w:t>ꕠ</w:t>
      </w:r>
      <w:r>
        <w:rPr/>
        <w:t>ㄽ㘷쉷깯⨺땵⸹瘺쌬䑊䥭</w:t>
      </w:r>
      <w:r>
        <w:rPr/>
        <w:t>ꥄⵋꗂ⭕</w:t>
      </w:r>
      <w:r>
        <w:rPr/>
        <w:t>番ㅎ⫂뭮债㉏癞㵔뼬坄쵷爵㨷쉐倷幦吶た⵸ꍳ佦偭瑭歯㉰奲奓</w:t>
      </w:r>
      <w:r>
        <w:rPr/>
        <w:t>ꔫ</w:t>
      </w:r>
      <w:r>
        <w:rPr/>
        <w:t>硢㫂夳⴨牐ㅋ奺⦻久슏ㆿ媣偹〪㊮떩嗂Ⓜ怩湏獒掣䈱䅲䜣⤦橈䪡㌊垬敓쵏쉲悩址桎</w:t>
      </w:r>
      <w:r>
        <w:rPr/>
        <w:t>꥟</w:t>
      </w:r>
      <w:r>
        <w:rPr/>
        <w:t>埂뽙╞㭺匩猶轡䌥숦卯⤮녮䁗煴䈶徵楮숵쉴녥瀮摦䃂</w:t>
      </w:r>
      <w:r>
        <w:rPr/>
        <w:t>ⱅ</w:t>
      </w:r>
      <w:r>
        <w:rPr/>
        <w:t>捑焹瑁걌槂伪䨪⾣㑒싂㎱䡈츯숥㈨</w:t>
      </w:r>
      <w:r>
        <w:rPr/>
        <w:t>ꖱ</w:t>
      </w:r>
      <w:r>
        <w:rPr/>
        <w:t>㇂㈪啺彯㭨柂睬슩烂欦쉣猯獎╘嫂숽</w:t>
      </w:r>
      <w:r>
        <w:rPr/>
        <w:t>ⱗ</w:t>
      </w:r>
      <w:r>
        <w:rPr/>
        <w:t>皥惍㵱檱䱁┬⍖梡습潮掿秂⼸晷曍숮䡧揍吶帷䏂㈩株숹䱎ꇂ㑊</w:t>
      </w:r>
      <w:r>
        <w:rPr/>
        <w:t>ꥂ♺</w:t>
      </w:r>
      <w:r>
        <w:rPr/>
        <w:t>䔸廎壂㝁ꍩ橕懂礽温䵱䒥⨬恌瘩吽扏彙慬摨潩䱞汧捰䩂敐奯⩌⹁곂㠴母歏慠㓂ꅶ⹰繌碬녎䭭㚿倻곂숹</w:t>
      </w:r>
      <w:r>
        <w:rPr/>
        <w:t>ꖱ</w:t>
      </w:r>
      <w:r>
        <w:rPr/>
        <w:t>䧂䈭湨捃</w:t>
      </w:r>
      <w:r>
        <w:rPr/>
        <w:t>ⰰ</w:t>
      </w:r>
      <w:r>
        <w:rPr/>
        <w:t>砥㥩吮惂榮ꥥ䎬ꅳ⭄繐傥氱⾿⤬轘촬䱱䑉䏂所䭧ㅤ싂▬转䊻摐⒬辬幗䥳獥</w:t>
      </w:r>
      <w:r>
        <w:rPr/>
        <w:t>ⵔ</w:t>
      </w:r>
      <w:r>
        <w:rPr/>
        <w:t>癌繞淂䱉쉞</w:t>
      </w:r>
      <w:r>
        <w:rPr/>
        <w:t>ꦏ</w:t>
      </w:r>
      <w:r>
        <w:rPr/>
        <w:t>幋걘⧂弲♧入啭㒡쉏뭏䬺쉌숯琦昸畆绂浑く쉩쉨轞컂硒剆㖥ꥢ</w:t>
      </w:r>
      <w:r>
        <w:rPr/>
        <w:t>꤬</w:t>
      </w:r>
      <w:r>
        <w:rPr/>
        <w:t>뭓㊩扟嗍彘䯍塤슬⩂摠䝆煨⑶뼩컂曍츨⤣㮏嘲剩䠹싂頲⩌䀣</w:t>
      </w:r>
      <w:r>
        <w:rPr/>
        <w:t>꧂⵳</w:t>
      </w:r>
      <w:r>
        <w:rPr/>
        <w:t>슩⨫⨷㥢㕪숣桵煸㠯쉎츳쉀</w:t>
      </w:r>
      <w:r>
        <w:rPr/>
        <w:t>ⵌ</w:t>
      </w:r>
      <w:r>
        <w:rPr/>
        <w:t>傻凂噫入潎숪숶㌵殣牦㝤捄栤忂奏涩噩顁䰻</w:t>
      </w:r>
      <w:r>
        <w:rPr/>
        <w:t>ꔱ┲</w:t>
      </w:r>
      <w:r>
        <w:rPr/>
        <w:t>欩슩♅欭쉫㤨</w:t>
      </w:r>
      <w:r>
        <w:rPr/>
        <w:t>ⷃ</w:t>
      </w:r>
      <w:r>
        <w:rPr/>
        <w:t>砭䑨㎏睥恘䣂㐮쉆焳佾橙䝂썁숬䔭쉋擂剗瘯剑䏂奧숬繌</w:t>
      </w:r>
      <w:r>
        <w:rPr/>
        <w:t>⠬</w:t>
      </w:r>
      <w:r>
        <w:rPr/>
        <w:t>㑭輩☮㕂䰫═䡬畩潡䥯掻㍡</w:t>
      </w:r>
      <w:r>
        <w:rPr/>
        <w:t>ꥂ</w:t>
      </w:r>
      <w:r>
        <w:rPr/>
        <w:t>㥯䁴瀸䥳敚汐⹍믂㐱䄦䰻繑噂硖촳兦⫃庩슩</w:t>
      </w:r>
      <w:r>
        <w:rPr/>
        <w:t>꧂</w:t>
      </w:r>
      <w:r>
        <w:rPr/>
        <w:t>쵈飂洭⵲㥉敩奭奚㣂쉴癏⩕쵢䥳烂獩⥯⩎⧂쉔쉐帨潡⼥凂㍊䭪晲䑖乸灭⽎땘汴儱춥쵠瑇敇睌㵓╣撩嗂숵ꌺ瘦⽫繎ꎻ䤫껂捪숨ㆿ獴乹绂⭄</w:t>
      </w:r>
      <w:r>
        <w:rPr/>
        <w:t>⡈</w:t>
      </w:r>
      <w:r>
        <w:rPr/>
        <w:t>䖥颩滂瑂</w:t>
      </w:r>
      <w:r>
        <w:rPr/>
        <w:t>⠣</w:t>
      </w:r>
      <w:r>
        <w:rPr/>
        <w:t>㡱䥇䍚ꇂ硅⩬剑⭃쉷く䑍槂片걙</w:t>
      </w:r>
      <w:r>
        <w:rPr/>
        <w:t>꤬</w:t>
      </w:r>
      <w:r>
        <w:rPr/>
        <w:t>䵞</w:t>
      </w:r>
      <w:r>
        <w:rPr/>
        <w:t>ꤱ⫂</w:t>
      </w:r>
      <w:r>
        <w:rPr/>
        <w:t>쉚㙾䵣䥉䜻湰㭺㯂뽇</w:t>
      </w:r>
      <w:r>
        <w:rPr/>
        <w:t>ꦘ</w:t>
      </w:r>
      <w:r>
        <w:rPr/>
        <w:t>쉺ꌺ顥㔫眸犮⪬뽅捕旂뇂</w:t>
      </w:r>
      <w:r>
        <w:rPr/>
        <w:t>ⲻ</w:t>
      </w:r>
      <w:r>
        <w:rPr/>
        <w:t>쉰䕎</w:t>
      </w:r>
      <w:r>
        <w:rPr/>
        <w:t>ꦿ</w:t>
      </w:r>
      <w:r>
        <w:rPr/>
        <w:t>搬癌戮塒䡱䲣匪㍆㋂睫歷땏䍊딩걁㜵㯂汲땑땍㟂⭣걍捦숳䴪</w:t>
      </w:r>
      <w:r>
        <w:rPr/>
        <w:t>ꥅ</w:t>
      </w:r>
      <w:r>
        <w:rPr/>
        <w:t>縸圭ぞ员仂䑙⸽걗촲䑗츮砰뭍깟</w:t>
      </w:r>
      <w:r>
        <w:rPr/>
        <w:t>ꕉ⩩</w:t>
      </w:r>
      <w:r>
        <w:rPr/>
        <w:t>奪扐</w:t>
      </w:r>
      <w:r>
        <w:rPr/>
        <w:t>ꔴ</w:t>
      </w:r>
      <w:r>
        <w:rPr/>
        <w:t>䮘ㅳ年㞩䑖쉊啌걌땕湱呪䘦癟ꥭ숲汄噦㧂䥇묊塊硐⫍撬䋂繘</w:t>
      </w:r>
      <w:r>
        <w:rPr/>
        <w:t>⠻ⱡ</w:t>
      </w:r>
      <w:r>
        <w:rPr/>
        <w:t>煱珂쉠㧍♫末㠪땍숯♟䤲擂权ꅨ땕勂⑭䴱</w:t>
      </w:r>
      <w:r>
        <w:rPr/>
        <w:t>ꕣ⩆</w:t>
      </w:r>
      <w:r>
        <w:rPr/>
        <w:t>걦桶</w:t>
      </w:r>
      <w:r>
        <w:rPr/>
        <w:t>⡵</w:t>
      </w:r>
      <w:r>
        <w:rPr/>
        <w:t>뗂싎쉓썀⬲灋䎩쉴㍀쉬</w:t>
      </w:r>
      <w:r>
        <w:rPr/>
        <w:t>Ⱔ⩒</w:t>
      </w:r>
      <w:r>
        <w:rPr/>
        <w:t>㡪硾繍濂</w:t>
      </w:r>
      <w:r>
        <w:rPr/>
        <w:t>Ⳃ</w:t>
      </w:r>
      <w:r>
        <w:rPr/>
        <w:t>朳永录睠湲┯伽㵞潘䕘썘숣췂㙸䨬啋◂楟ꅅ御</w:t>
      </w:r>
      <w:r>
        <w:rPr/>
        <w:t>ⰻ</w:t>
      </w:r>
      <w:r>
        <w:rPr/>
        <w:t>걲ꌨ묶輴湭䎣ꅪ塴呕扭뗂ㅉ剹⌨⹑</w:t>
      </w:r>
      <w:r>
        <w:rPr/>
        <w:t>ꔨ</w:t>
      </w:r>
      <w:r>
        <w:rPr/>
        <w:t>䕭䵩ꅺ矂轆㨶䅔칡㶿ꆥ숨쉺瑅㬱⩕쉟偩컂倣瑭渽厩ㆩ愸숥</w:t>
      </w:r>
      <w:r>
        <w:rPr/>
        <w:t>꥟</w:t>
      </w:r>
      <w:r>
        <w:rPr/>
        <w:t>䥎㑡♫</w:t>
      </w:r>
      <w:r>
        <w:rPr/>
        <w:t>⣂</w:t>
      </w:r>
      <w:r>
        <w:rPr/>
        <w:t>妩♩彗ꥥ䲬썯珎檻塇</w:t>
      </w:r>
      <w:r>
        <w:rPr/>
        <w:t>ꕉ</w:t>
      </w:r>
      <w:r>
        <w:rPr/>
        <w:t>壂꥙乗</w:t>
      </w:r>
      <w:r>
        <w:rPr/>
        <w:t>Ⱜ</w:t>
      </w:r>
      <w:r>
        <w:rPr/>
        <w:t>㭦⍆圴核枡</w:t>
      </w:r>
      <w:r>
        <w:rPr/>
        <w:t>Ⱚ</w:t>
      </w:r>
      <w:r>
        <w:rPr/>
        <w:t>ⶏ</w:t>
      </w:r>
      <w:r>
        <w:rPr/>
        <w:t>䝣煴㈱⤰ꅹㄩ⯂坔숹䐶乒楦쵺⽠姂☯稳쉂亥췂砨싂祵⏂檏勂噸䘱繵쉪뭈夽㉯깮</w:t>
      </w:r>
      <w:r>
        <w:rPr/>
        <w:t>⡩</w:t>
      </w:r>
      <w:r>
        <w:rPr/>
        <w:t>澩灞쉁뮵촯獑匥㧂⧂</w:t>
      </w:r>
      <w:r>
        <w:rPr/>
        <w:t>Ⱚ</w:t>
      </w:r>
      <w:r>
        <w:rPr/>
        <w:t>仂娱灕ぐ䔽妘秂⺻兀⽠琻攸⽨扴䉨甹幣奩斵稺煨湢䅫䉇昭䕈</w:t>
      </w:r>
      <w:r>
        <w:rPr/>
        <w:t>ⱊ</w:t>
      </w:r>
      <w:r>
        <w:rPr/>
        <w:t>㌷썉뽥⽌⩯㵇〹䃎〺뭰㬦</w:t>
      </w:r>
      <w:r>
        <w:rPr/>
        <w:t>ꕆ</w:t>
      </w:r>
      <w:r>
        <w:rPr/>
        <w:t>珎橯敵䴳겵㍆晈歯ꍁꅈ㝚斵촦挤䜶恟䗂㥏婨넫輺檩싂⬪⨽䄩电김侏</w:t>
      </w:r>
      <w:r>
        <w:rPr/>
        <w:t>ⱑ</w:t>
      </w:r>
      <w:r>
        <w:rPr/>
        <w:t>ꍔ긦睳悿㡦쉌䓂㡃敩亻水䙟㭫矂䉫</w:t>
      </w:r>
      <w:r>
        <w:rPr/>
        <w:t>⣂</w:t>
      </w:r>
      <w:r>
        <w:rPr/>
        <w:t>㕆潂牢嘣䁘惂㡀</w:t>
      </w:r>
      <w:r>
        <w:rPr/>
        <w:t>ꥂ</w:t>
      </w:r>
      <w:r>
        <w:rPr/>
        <w:t>挹㍲뭉敕癙ㄤ䉸顗栴뼳猫怭䵕穸畓焹啲奙塘偬绂⥙檮䉍濂䂮繈⬪쉨橱녚쉎㢩㘣扣슣母桘敮슱娫㮣⫂쉔⩶睔⩂嘰䗂灳츤呶슿㫂ꌪさ䑪촩췂䍅愪김㗂㙅浣䩅幂㭁轌埂쉹ꆻ晐浙䶵㶘䏂湕榵믂ぱ猽⨫쉺㐦公䝶婑堥璱执堭桨걣沩㛂縷怦牅迃ꅍ㌺슥</w:t>
      </w:r>
      <w:r>
        <w:rPr/>
        <w:t>ꥏ</w:t>
      </w:r>
      <w:r>
        <w:rPr/>
        <w:t>䡍癃穎뽒층晣䝈</w:t>
      </w:r>
      <w:r>
        <w:rPr/>
        <w:t>⠣</w:t>
      </w:r>
      <w:r>
        <w:rPr/>
        <w:t>噪硍㡂⻂涵奓弯吨偈겥쉁䇂噕ꥷ㪱◂컂套쉪拂쉥盂枻㓂晔繩䕨떬쉕溱伶杂까㟂徱䣂깺兔敳쉨㫂</w:t>
      </w:r>
      <w:r>
        <w:rPr/>
        <w:t>꧂</w:t>
      </w:r>
      <w:r>
        <w:rPr/>
        <w:t>唭䕖恢⩾汇䃂㡯汭歫</w:t>
      </w:r>
      <w:r>
        <w:rPr/>
        <w:t>⠶</w:t>
      </w:r>
      <w:r>
        <w:rPr/>
        <w:t>〥硹⩧炮䣂摡ꅳꄲ奉ꄪ潇捔䍱㭩惂匫䥦껂䄩䑌佂轑칢쉁呔䔦䁠灸㵌</w:t>
      </w:r>
      <w:r>
        <w:rPr/>
        <w:t>⠳⍅</w:t>
      </w:r>
      <w:r>
        <w:rPr/>
        <w:t>㝠땧坭쵀㕓䩦䬹쵔ꍪ浖쉊弶땗㥯璡埂唩囂伪塓쉮圭습쉖</w:t>
      </w:r>
      <w:r>
        <w:rPr/>
        <w:t>Ⳃ</w:t>
      </w:r>
      <w:r>
        <w:rPr/>
        <w:t>㕢䴨桂슩䢻捪⚬扩侮檩御碡硄溬纵㑒捙츊ꅑ</w:t>
      </w:r>
      <w:r>
        <w:rPr/>
        <w:t>ꕏ</w:t>
      </w:r>
      <w:r>
        <w:rPr/>
        <w:t>澬</w:t>
      </w:r>
      <w:r>
        <w:rPr/>
        <w:t>ⶵ</w:t>
      </w:r>
      <w:r>
        <w:rPr/>
        <w:t>쉞숪䠻洶务㚻博╡㡏㕈갴忂㙫䧎幉</w:t>
      </w:r>
      <w:r>
        <w:rPr/>
        <w:t>⡆</w:t>
      </w:r>
      <w:r>
        <w:rPr/>
        <w:t>破쉷뗂焫䜩坶帰汶썺쌩썁㑁兀輫䭗쉖稫⧂쎱犬㜶</w:t>
      </w:r>
      <w:r>
        <w:rPr/>
        <w:t>ꖬ</w:t>
      </w:r>
      <w:r>
        <w:rPr/>
        <w:t>싍憣</w:t>
      </w:r>
      <w:r>
        <w:rPr/>
        <w:t>ꔨ</w:t>
      </w:r>
      <w:r>
        <w:rPr/>
        <w:t>䮥曎恒壃䩀⥺㑌쉢䥌䅣溵쉌쉵쉋</w:t>
      </w:r>
      <w:r>
        <w:rPr/>
        <w:t>ꕂ</w:t>
      </w:r>
      <w:r>
        <w:rPr/>
        <w:t>칾婗曂䎘넣奫쉇畉䵟쉌녴繫⑯礭쉬㠬╗獭</w:t>
      </w:r>
      <w:r>
        <w:rPr/>
        <w:t>ⵣ</w:t>
      </w:r>
      <w:r>
        <w:rPr/>
        <w:t>뭗眻啺発써幱ꥡ磂⏂겮坩榬㥂机⩳輮⤤</w:t>
      </w:r>
      <w:r>
        <w:rPr/>
        <w:t>ⱗ</w:t>
      </w:r>
      <w:r>
        <w:rPr/>
        <w:t>䩇畎䰰</w:t>
      </w:r>
      <w:r>
        <w:rPr/>
        <w:t>⠸</w:t>
      </w:r>
      <w:r>
        <w:rPr/>
        <w:t>⽏䍧㑥歫숶䝺쉞⨷녩杕毎䉊싂わꍈ碩顤㥋쵎⴬坢婧쏂权琪懎啦⥧⍎⚵橙ꍴ䔺捇쉃售䮥쉭湪䗂坲穑䋍着</w:t>
      </w:r>
      <w:r>
        <w:rPr/>
        <w:t>ⵣ</w:t>
      </w:r>
      <w:r>
        <w:rPr/>
        <w:t>佧ꍉ쉨긪恚張吴憥戤쉲䍱匷⻍杚ꥥ勃䝊쉎椲䉐悬䔴汤㍊堹쉢쉾呏伻撱浉╍樴⥕䵓쉀软顋⧂</w:t>
      </w:r>
      <w:r>
        <w:rPr/>
        <w:t>ꤴ</w:t>
      </w:r>
      <w:r>
        <w:rPr/>
        <w:t>縵桁壂䟍八슩싂칇䓂</w:t>
      </w:r>
      <w:r>
        <w:rPr/>
        <w:t>ꕖ</w:t>
      </w:r>
      <w:r>
        <w:rPr/>
        <w:t>櫍穄塃쉨啘僂妥쉀쉒欭內㤮䭧縺兯䋂⵸瀲攦</w:t>
      </w:r>
      <w:r>
        <w:rPr/>
        <w:t>ꕚ</w:t>
      </w:r>
      <w:r>
        <w:rPr/>
        <w:t>攳쉅䱀㭕ꌰ浙⤩쉠顆䑉䜤⨣琻쉂㭬</w:t>
      </w:r>
      <w:r>
        <w:rPr/>
        <w:t>ⱂ</w:t>
      </w:r>
      <w:r>
        <w:rPr/>
        <w:t>挷ꍵ</w:t>
      </w:r>
      <w:r>
        <w:rPr/>
        <w:t>ⴶ</w:t>
      </w:r>
      <w:r>
        <w:rPr/>
        <w:t>쵈幰柍숱犣䕔偎⎬♰숮㭆ꅄ獔䕙硈弥쉵컂⥫癱칋ꅙ䅃偙漳琬獳復䫍䱴橐뾣㞡垱䅤亱䝺걊枬晆偃숱埂䅬穰儦㝉畵佸쉑獵⩀⩯䪏㵵轚䈨瑉兤⎡煭忂曂惂歐䜪</w:t>
      </w:r>
      <w:r>
        <w:rPr/>
        <w:t>ꦿ</w:t>
      </w:r>
      <w:r>
        <w:rPr/>
        <w:t>噖㧂渹㭕ꅩ䃂⿂ꅦ⭒쉃ꅋ曂瀻港噏慉畈컂㉓䈺갨復湟呄䰩⨬</w:t>
      </w:r>
      <w:r>
        <w:rPr/>
        <w:t>ꕳ</w:t>
      </w:r>
      <w:r>
        <w:rPr/>
        <w:t>硞땪㴷㙐숶ㅷ쉡灲땾ㅺ为段뮥千쉟憬䦣䋂놮旂㔦慵拂挸슥扒祊넲⹔奘⥏ꄨ㍚僂㋂催㍉䗂䠰숻⩵問ꍷ織猪㝑칄㭱俎犣ガ庮ꥫ</w:t>
      </w:r>
      <w:r>
        <w:rPr/>
        <w:t>꤭⍂</w:t>
      </w:r>
      <w:r>
        <w:rPr/>
        <w:t>㥕杸䀲揃熣쉣盂拂썐柂牪갲㇂揂</w:t>
      </w:r>
      <w:r>
        <w:rPr/>
        <w:t>ꦵ</w:t>
      </w:r>
      <w:r>
        <w:rPr/>
        <w:t>疣ꥷ깟♾</w:t>
      </w:r>
      <w:r>
        <w:rPr/>
        <w:t>ⰰ</w:t>
      </w:r>
      <w:r>
        <w:rPr/>
        <w:t>啨㑙噹</w:t>
      </w:r>
      <w:r>
        <w:rPr/>
        <w:t>Ⱓ</w:t>
      </w:r>
      <w:r>
        <w:rPr/>
        <w:t>汔䧍꥾囂䔰떮祤넰⨽</w:t>
      </w:r>
      <w:r>
        <w:rPr/>
        <w:t>ⴴ</w:t>
      </w:r>
      <w:r>
        <w:rPr/>
        <w:t>뭢典䵋㵷䬲㑏坘䛂琤⥬乇滂廂庻歎颵ㅅ䑸쌨侩㌫</w:t>
      </w:r>
      <w:r>
        <w:rPr/>
        <w:t>ꥇ</w:t>
      </w:r>
      <w:r>
        <w:rPr/>
        <w:t>煫㡘녧ꅣ喬㵏⽴㥎䪘⼯</w:t>
      </w:r>
      <w:r>
        <w:rPr/>
        <w:t>Ⱙ</w:t>
      </w:r>
      <w:r>
        <w:rPr/>
        <w:t>䵡扆쉒偓숱숵㭊儻컂⨮撩頲⻂뿂㡸䡟싂㵩㫂싂숵㍦䜺䡈䁓傮</w:t>
      </w:r>
      <w:r>
        <w:rPr/>
        <w:t>ⴷ</w:t>
      </w:r>
      <w:r>
        <w:rPr/>
        <w:t>슻昵呍擂ꍶ爰幭ㄨ㡈灥畃杊츻㝅䙲痂䲥⥘晢仃瞩쉆ꎻ纮⼨기䦱㪥격㑙䌤䅚㒱砊䘽䨺穎</w:t>
      </w:r>
      <w:r>
        <w:rPr/>
        <w:t>ꤪ</w:t>
      </w:r>
      <w:r>
        <w:rPr/>
        <w:t>刱繁⽒刪晔卧䉶昺橾䱨䨻㉎쉸䍺牳䬯숬㐤泂㴩</w:t>
      </w:r>
      <w:r>
        <w:rPr/>
        <w:t>ⷂ</w:t>
      </w:r>
      <w:r>
        <w:rPr/>
        <w:t>婬㎱啌纵⤯╱剏</w:t>
      </w:r>
      <w:r>
        <w:rPr/>
        <w:t>ꥁ</w:t>
      </w:r>
      <w:r>
        <w:rPr/>
        <w:t>㡗嘮扨頥琺濂⽾幙⯍怺梥㷍極噘䡴㍎겱ꥴ</w:t>
      </w:r>
      <w:r>
        <w:rPr/>
        <w:t>ꕠ</w:t>
      </w:r>
      <w:r>
        <w:rPr/>
        <w:t>嚣塴⫂垏眲쉌걳盂땞숪슏玘⪵ㅊ熡彇⩃璥쉙긦汊戸呖쉹䆻旂</w:t>
      </w:r>
      <w:r>
        <w:rPr/>
        <w:t>ꥇ</w:t>
      </w:r>
      <w:r>
        <w:rPr/>
        <w:t>種秂甦쌮挥䁥⌲갳䤣暻</w:t>
      </w:r>
      <w:r>
        <w:rPr/>
        <w:t>ⷂ</w:t>
      </w:r>
      <w:r>
        <w:rPr/>
        <w:t>Ⱛ</w:t>
      </w:r>
      <w:r>
        <w:rPr/>
        <w:t>䦵ꄴ昶䳂吨썑⽔㙹⭨㘳晐䡺厣発</w:t>
      </w:r>
      <w:r>
        <w:rPr/>
        <w:t>⣂</w:t>
      </w:r>
      <w:r>
        <w:rPr/>
        <w:t>뿂庩㭈ㄱ捲㊮䉆㜥쉬啾株歮䘴卧ぎ䕾坓焲彂</w:t>
      </w:r>
      <w:r>
        <w:rPr/>
        <w:t>ꥒ</w:t>
      </w:r>
      <w:r>
        <w:rPr/>
        <w:t>怯眬</w:t>
      </w:r>
      <w:r>
        <w:rPr/>
        <w:t>ⷂ</w:t>
      </w:r>
      <w:r>
        <w:rPr/>
        <w:t>숱걆䑊㬣쉰⛍⑹儵挷䟍撬爫嚿⻂扰汁唦숫剔깩⴯ꍲ䍢䍀縵琷䐦숵浱姃剎쉎┽</w:t>
      </w:r>
      <w:r>
        <w:rPr/>
        <w:t>⠶</w:t>
      </w:r>
      <w:r>
        <w:rPr/>
        <w:t>쉊ꥩ奩쌫榱쉯㐴숫克丱⼰䴵⩺䀽⪻⨲启妩숣슏顖☹츮뭔⭮妮⾥搽썔ꍯ䛂喿噶</w:t>
      </w:r>
      <w:r>
        <w:rPr/>
        <w:t>ⰺ</w:t>
      </w:r>
      <w:r>
        <w:rPr/>
        <w:t>奕⫂偳廂彸甤쌥싂煓㏂⬦楀佞쉗灴轸䗃ㅗ쉖㵑牕碩復⹾搣稻咡ꥳ땹㭯썃悏半䍠愲朮䰪쉢㕆⩇丱轢녠㏃쉅晠ꥪ噷榡캿䥲䅬幹쉤偉㙋斿恭</w:t>
      </w:r>
      <w:r>
        <w:rPr/>
        <w:t>Ⳃ</w:t>
      </w:r>
      <w:r>
        <w:rPr/>
        <w:t>슣㑏㬺獡硗</w:t>
      </w:r>
      <w:r>
        <w:rPr/>
        <w:t>ⰱ</w:t>
      </w:r>
      <w:r>
        <w:rPr/>
        <w:t>坦懂⩾⥉䕁楞礬쉇싂㭖䴱挣</w:t>
      </w:r>
      <w:r>
        <w:rPr/>
        <w:t>Ⱜ</w:t>
      </w:r>
      <w:r>
        <w:rPr/>
        <w:t>栶頩츯⸵祩彰</w:t>
      </w:r>
      <w:r>
        <w:rPr/>
        <w:t>ꖬ</w:t>
      </w:r>
      <w:r>
        <w:rPr/>
        <w:t>쉥놿땥䀶䭷潀깱瘭</w:t>
      </w:r>
      <w:r>
        <w:rPr/>
        <w:t>ⱚ</w:t>
      </w:r>
      <w:r>
        <w:rPr/>
        <w:t>䵺奚楅䘬숹䑾没䌦女</w:t>
      </w:r>
      <w:r>
        <w:rPr/>
        <w:t>ꕇ</w:t>
      </w:r>
      <w:r>
        <w:rPr/>
        <w:t>眭쉧숪焫灌䂱䡤⏂싂勂⸱␯㠰刳뽾潤児쉗姂</w:t>
      </w:r>
      <w:r>
        <w:rPr/>
        <w:t>ꤪ</w:t>
      </w:r>
      <w:r>
        <w:rPr/>
        <w:t>獁㜱碱繃䲮窻碥깫歐⩬♹</w:t>
      </w:r>
      <w:r>
        <w:rPr/>
        <w:t>⡳</w:t>
      </w:r>
      <w:r>
        <w:rPr/>
        <w:t>睧潾슏쉒⥏潷갭쉂偺祱爮㐽彚숩䝤╃쉁숬俎䧂㥟쉫</w:t>
      </w:r>
      <w:r>
        <w:rPr/>
        <w:t>⢻</w:t>
      </w:r>
      <w:r>
        <w:rPr/>
        <w:t>彥뮻</w:t>
      </w:r>
      <w:r>
        <w:rPr/>
        <w:t>ⴹ⬨</w:t>
      </w:r>
      <w:r>
        <w:rPr/>
        <w:t>쉐</w:t>
      </w:r>
      <w:r>
        <w:rPr/>
        <w:t>꧂</w:t>
      </w:r>
      <w:r>
        <w:rPr/>
        <w:t>摥♒㐪估걂矂呫㏃놮愺啟㙰椴搦復⩈癖쉰愣㖱帻兟㝂ㅉ弱挹洴ꅷ䁮倣쉤呑⧂쉷췂슣⍪全啠껎뇂숬걪䒥㈣冡뗃</w:t>
      </w:r>
      <w:r>
        <w:rPr/>
        <w:t>ⳍ</w:t>
      </w:r>
      <w:r>
        <w:rPr/>
        <w:t>呢䰭쌺煅琩㉏礽㑀썀⥍ち┭冬噒秂獇싂쉘睂┸愥倷쉮⥈⍏江奡♐掵墩攲㩂</w:t>
      </w:r>
      <w:r>
        <w:rPr/>
        <w:t>ꥀ</w:t>
      </w:r>
      <w:r>
        <w:rPr/>
        <w:t>噢㈪쉟㈲⼣㇂습渺䅋쉓슥顀갣帬轗싂╙杴䉯뮘䱱偄싂䚮</w:t>
      </w:r>
      <w:r>
        <w:rPr/>
        <w:t>⢿</w:t>
      </w:r>
      <w:r>
        <w:rPr/>
        <w:t>㏂䡩㖿㙙瘤卍슥杆㖡⩆慃긣슩슣杣椰쉑摗쉾桟⮥㵦뭩⼮頱塙勂⌫兮柂⑧迂儤⩘숱䋃</w:t>
      </w:r>
      <w:r>
        <w:rPr/>
        <w:t>ⱋ⵱</w:t>
      </w:r>
      <w:r>
        <w:rPr/>
        <w:t>갺憘嘩䐥湏㴊쉔湌䗂㍉瑉刳㩰榿慅쉷䝱辿㑗楏㞻䘬䞬䡫㌳㥄싃쉾㥇卦橸⍋쉪甮㮘汱⥗⫍帣歟⥊剾쉳歒䭨깬䯂䷂顀啢偢⥬淂繋문</w:t>
      </w:r>
      <w:r>
        <w:rPr/>
        <w:t>Ⱪ</w:t>
      </w:r>
      <w:r>
        <w:rPr/>
        <w:t>捍睇슣暩乹〬갸䝣榬쉧䤷䥟䩄촥獢㥥쉅佪⭘䛂</w:t>
      </w:r>
      <w:r>
        <w:rPr/>
        <w:t>ꕌ</w:t>
      </w:r>
      <w:r>
        <w:rPr/>
        <w:t>⻂甴껂捴촱匣땑䲡咮灮깃㡡厣牃쉮깉ꌹ䱄项䄲䕭⶿쉵囂쉨頥圩깴穊䨫깆卬㑏☨쵟뽁灣⚩熥㐫⩪⥘坈쉭㩬쉊婟⭱㕺ꅪ쵫⹒㮻旂甸㡐쉩걕ꥦ꥕ꄦ㎡婏慸仂쉈橀坯䱐瞱썢␤ꎬ牃</w:t>
      </w:r>
      <w:r>
        <w:rPr/>
        <w:t>ꗂ</w:t>
      </w:r>
      <w:r>
        <w:rPr/>
        <w:t>烂</w:t>
      </w:r>
      <w:r>
        <w:rPr/>
        <w:t>⢥</w:t>
      </w:r>
      <w:r>
        <w:rPr/>
        <w:t>쉭ぉ桇婁쉘䄫淂皩辏匨</w:t>
      </w:r>
      <w:r>
        <w:rPr/>
        <w:t>꥟</w:t>
      </w:r>
      <w:r>
        <w:rPr/>
        <w:t>晞彲㝚獣층걳슩殿㵸䈦䎩偊㋂辮쵇䷂⩍ꌻ娶䑰㥄⫂䍳</w:t>
      </w:r>
      <w:r>
        <w:rPr/>
        <w:t>⢿</w:t>
      </w:r>
      <w:r>
        <w:rPr/>
        <w:t>兯䱘넳</w:t>
      </w:r>
      <w:r>
        <w:rPr/>
        <w:t>⠩</w:t>
      </w:r>
      <w:r>
        <w:rPr/>
        <w:t>换⥭┳녟숹着⪣㨩轨睘埂㩮攩㡚㟂晰歮⸥猯㓂涱䊩쉈⒬浢搷录㉎싍縤㙊晒컂瓂걵슘㍀䡋浬彚㫂㉥쉁伣怬㟂㥙轚瑲槂䛂㡠僂</w:t>
      </w:r>
      <w:r>
        <w:rPr/>
        <w:t>ⲿ⠲</w:t>
      </w:r>
      <w:r>
        <w:rPr/>
        <w:t>䃂ꍅ㩌嘥牎姂氻潪ㅖ␪</w:t>
      </w:r>
      <w:r>
        <w:rPr/>
        <w:t>ⰺ</w:t>
      </w:r>
      <w:r>
        <w:rPr/>
        <w:t>橵䋎晌坩</w:t>
      </w:r>
      <w:r>
        <w:rPr/>
        <w:t>ⴰ</w:t>
      </w:r>
      <w:r>
        <w:rPr/>
        <w:t>縶歙⸥ꄫ숬⍙숹䦬⩥쉨</w:t>
      </w:r>
      <w:r>
        <w:rPr/>
        <w:t>ⶵ</w:t>
      </w:r>
      <w:r>
        <w:rPr/>
        <w:t>딳쉣珂쉞㣂㇂稭㵴쉷⪻썰䢱䘱</w:t>
      </w:r>
      <w:r>
        <w:rPr/>
        <w:t>ꦿ</w:t>
      </w:r>
      <w:r>
        <w:rPr/>
        <w:t>掱繩</w:t>
      </w:r>
      <w:r>
        <w:rPr/>
        <w:t>ꤹ</w:t>
      </w:r>
      <w:r>
        <w:rPr/>
        <w:t>顡懍숣灓忂깍쉴庱扄䆻唪⩟☰煂灬⯂彞숴⭁穄䄳坁넺썒埂䡣뇂䖩㙣㠴男煬爲쉎楴煙䂡뿍㋂䁵ꍈ뇂㵣㊬⸣㴴</w:t>
      </w:r>
      <w:r>
        <w:rPr/>
        <w:t>ꥍ</w:t>
      </w:r>
      <w:r>
        <w:rPr/>
        <w:t>㵵</w:t>
      </w:r>
      <w:r>
        <w:rPr/>
        <w:t>ⱁ</w:t>
      </w:r>
      <w:r>
        <w:rPr/>
        <w:t>婮硂帲숮嗂ㅡ囂㕺晴땯䕖熱彍敲䈪娹⴪ꅱ⏂䉬㝑㉍싂쉴歁䬪⍍㨮䮵噅쉴竂㩄洽昵</w:t>
      </w:r>
      <w:r>
        <w:rPr/>
        <w:t>ⵓ</w:t>
      </w:r>
      <w:r>
        <w:rPr/>
        <w:t>殿轀♡敨쉕쉣㕂㝎㙡ꥦ䜳⮩ꍲ疻㭢땭幡爩쉠䭨抻ꆩꍈ⩍ꏂ싂䝅䍡顊숻婸䥵카瀪⪡汉♌徏쉹㞵敦</w:t>
      </w:r>
      <w:r>
        <w:rPr/>
        <w:t>ꥀ</w:t>
      </w:r>
      <w:r>
        <w:rPr/>
        <w:t>塌辱漭旂⤷潯堽쉧썊⨳祅奈⏎쉺쉰㕖䔺瓂扰浴㩧摬慙睥枻㇂㝹䝙槂칷㕁㡑쵷⨫桘⫂橪⩧⫂⫂彗渳氦顗⏂숦棂㝀숬슡礬㡷䌸䝣䙏劵䘹㚏䧂ㅧ湄繈婥ば晤걔녯䅆</w:t>
      </w:r>
      <w:r>
        <w:rPr/>
        <w:t>ⴺ</w:t>
      </w:r>
      <w:r>
        <w:rPr/>
        <w:t>侏䑣쉓㜻컍숽㡱㡯掮璻슩惍療ㄥ㈲䤱癨晙恔넺灬䁷折悘싂䅄⍍䉩䇂䬊晱쉦㕴넩⍎떬昬搷㍉㞣캘㝥暡乡䁣깂烂娪淂숺䕇顳묦兗䤪㙟挰亱浯</w:t>
      </w:r>
      <w:r>
        <w:rPr/>
        <w:t>ꥉ</w:t>
      </w:r>
      <w:r>
        <w:rPr/>
        <w:t>쉳㄰⹯礯偬䩠洳싎㝈땈癞싂盂痂汢뽭䥹슣颏깂ꥰ⍞媩㡥㊡硆췍갬畢쵤㌪洵瀬ꌹ⽨愩숺㉟䁳쉡쎥璘懂㙩儮漩升쉖┬单偫ㄨ슿惍槂稹剶橔塐渵쉇䡾琴癬瘷㧎싂䝕숦ꥳ䵅縵ꌬ匽♴坤攪媿ㅟ⺵復夭㙊䁕墵䍬ぉ捒♈䃂矂厬㡭汰瘨䝌獖뼮㕴桺쉐</w:t>
      </w:r>
      <w:r>
        <w:rPr/>
        <w:t>ꥀ</w:t>
      </w:r>
      <w:r>
        <w:rPr/>
        <w:t>稥숱슩⩄睞</w:t>
      </w:r>
      <w:r>
        <w:rPr/>
        <w:t>ꥂ</w:t>
      </w:r>
      <w:r>
        <w:rPr/>
        <w:t>ꍊꥪ㡳楆ꍓ캬쎿帮歎䥞⩋䅸쉊狂⽢꥕䑳矂傣梬㬲♯녫序穟⩲걵넭噲〬⥡桖䁣땳丫兀烎숽숻䩑쉏䉄噴⫂奀숶슬⺡疬쵦参뗂㉑䌹斩媏㥷ꅺ利▻痂쉹業싃☬仂猫漸뗂畲た喩㭃暡杤摃⻂㉋쌭⹑䭏쉹歸䏂折塸㢻ꥢ츣瀻숽쉱㧍彶犏넴⌨燎쉦ꥠ傩⤫김♥</w:t>
      </w:r>
      <w:r>
        <w:rPr/>
        <w:t>ⱐ</w:t>
      </w:r>
      <w:r>
        <w:rPr/>
        <w:t>㣎숴</w:t>
      </w:r>
      <w:r>
        <w:rPr/>
        <w:t>ꕨ</w:t>
      </w:r>
      <w:r>
        <w:rPr/>
        <w:t>㑴</w:t>
      </w:r>
      <w:r>
        <w:rPr/>
        <w:t>ⱉ</w:t>
      </w:r>
      <w:r>
        <w:rPr/>
        <w:t>충戽쉃</w:t>
      </w:r>
      <w:r>
        <w:rPr/>
        <w:t>ⶬꕹ</w:t>
      </w:r>
      <w:r>
        <w:rPr/>
        <w:t>뽮浄滂呡쉪璥걵싂</w:t>
      </w:r>
      <w:r>
        <w:rPr/>
        <w:t>⡮</w:t>
      </w:r>
      <w:r>
        <w:rPr/>
        <w:t>㍢瀸䫂㤵榩㊱䬪⫂쵃땤淍치䦬慘㨮幈썦㴤㐰ㄫ⥳쉷䛂瓂坁䣂걸婹畇擂督捋㍘숹䕀쉡䩳楪⤴晊が珍쉷♞潏싃睗⨩⬫⹗垮彯䎘慲숴⪏娷땓塎焪憏</w:t>
      </w:r>
      <w:r>
        <w:rPr/>
        <w:t>ⵍ</w:t>
      </w:r>
      <w:r>
        <w:rPr/>
        <w:t>䤭묮堩땥쉊ꥮ⫂匰쉏听䱰䰳㍎䳂◂㥀䨽䍑灃㉀㘳所ꆡ</w:t>
      </w:r>
      <w:r>
        <w:rPr/>
        <w:t>⠳</w:t>
      </w:r>
      <w:r>
        <w:rPr/>
        <w:t>숫뇂쉤䕰䤵慳뽈輭⸴轉⌯싂⹆剀剧㍑盂䬱㙄䯂㔣㕓殥쵫싍쉩嘫颩䐥ォ</w:t>
      </w:r>
      <w:r>
        <w:rPr/>
        <w:t>ⵇ</w:t>
      </w:r>
      <w:r>
        <w:rPr/>
        <w:t>㧂慞桃</w:t>
      </w:r>
      <w:r>
        <w:rPr/>
        <w:t>ⶣ</w:t>
      </w:r>
      <w:r>
        <w:rPr/>
        <w:t>䮣顢䝱捣㓂瞬썅汗獮쉩⩶䌽偕⥢ね뽨奸䈩着杌쉘</w:t>
      </w:r>
      <w:r>
        <w:rPr/>
        <w:t>ꥅ⤺</w:t>
      </w:r>
      <w:r>
        <w:rPr/>
        <w:t>쉣匱穌䆩捳캱슏願</w:t>
      </w:r>
      <w:r>
        <w:rPr/>
        <w:t>꧃</w:t>
      </w:r>
      <w:r>
        <w:rPr/>
        <w:t>啲㥊佱䅄捬</w:t>
      </w:r>
      <w:r>
        <w:rPr/>
        <w:t>ⷂ</w:t>
      </w:r>
      <w:r>
        <w:rPr/>
        <w:t>䫂湉걖䙣硬愪橅㣂쉟</w:t>
      </w:r>
      <w:r>
        <w:rPr/>
        <w:t>ⵋ</w:t>
      </w:r>
      <w:r>
        <w:rPr/>
        <w:t>⡺</w:t>
      </w:r>
      <w:r>
        <w:rPr/>
        <w:t>爹⽎</w:t>
      </w:r>
      <w:r>
        <w:rPr/>
        <w:t>ⵌ</w:t>
      </w:r>
      <w:r>
        <w:rPr/>
        <w:t>걣奡朲㕵⤱⧂戥琵칱숳⽐숹灋睰㵭䡠縭</w:t>
      </w:r>
      <w:r>
        <w:rPr/>
        <w:t>ⱪ⨯</w:t>
      </w:r>
      <w:r>
        <w:rPr/>
        <w:t>婵栶僂㍈凂午倹슿䩗♥唶숪칏迂⪏⑂当へ䢻ꍷ숰땤뽁䕧濂慯䩎䞩⩮潫晍䨽⨦癨祓殏숥䑉ㅂ걁숨싂䏂橅斥噤╈疩夽㑄㥇䬳꺻畍姂抵╶쌊쉃歟㒩杔䁑긵厡捰㝔磂뿂걦縮㡠ㄮ㘣쌻轫딻灸輬㝊쏂歲ꅙ竂뽙숩쉌䦩恵䊬</w:t>
      </w:r>
      <w:r>
        <w:rPr/>
        <w:t>Ⱙ</w:t>
      </w:r>
      <w:r>
        <w:rPr/>
        <w:t>칫繃䉓䣎凂燂揂ㅉ쉂쉏姍칷숰氺뮩▘湴柂坏ぷㅒ뮣窬橥橕为晾깒伮</w:t>
      </w:r>
      <w:r>
        <w:rPr/>
        <w:t>ⷂ</w:t>
      </w:r>
      <w:r>
        <w:rPr/>
        <w:t>ꅰ晱恴頽䡁桧幒囂걭㜸协乁䥔墮摁䥮ꅋ⧂潬敲愩㈮⭶㙖浃奉⵲泂溩眦숮㘪</w:t>
      </w:r>
      <w:r>
        <w:rPr/>
        <w:t>꧂</w:t>
      </w:r>
      <w:r>
        <w:rPr/>
        <w:t>啠婇싂⑌</w:t>
      </w:r>
      <w:r>
        <w:rPr/>
        <w:t>ⷎ</w:t>
      </w:r>
      <w:r>
        <w:rPr/>
        <w:t>싂쉍摒濍녟湩⩧墮ㅨ祀摇忂礯の杒炿␵䰶⛂䍧⥓쉯㟂⯃䞻슡劏穧쉏䩂燍⺿煄瑙祪敃敢쉇潚⩰ꍵ㢬歆䙬摹䌭딪泍癔ꅥ⼪</w:t>
      </w:r>
      <w:r>
        <w:rPr/>
        <w:t>ⵥ</w:t>
      </w:r>
      <w:r>
        <w:rPr/>
        <w:t>佴媡쎏堭漳싂伯住쉤㩙㬫䧂彾か矂縪</w:t>
      </w:r>
      <w:r>
        <w:rPr/>
        <w:t>ⵥ☴</w:t>
      </w:r>
      <w:r>
        <w:rPr/>
        <w:t>恔뿂䭢슱䰸</w:t>
      </w:r>
      <w:r>
        <w:rPr/>
        <w:t>⠯</w:t>
      </w:r>
      <w:r>
        <w:rPr/>
        <w:t>倪琳沣嗂⍐辮湈쉚煁瞩쉳숯嘩걃㍃녌㝠䐵拂祉偢㢡怣㇎杠ヂ⍧弰永彘扉吭坸祑織炱ꇂ㑂婎㐪</w:t>
      </w:r>
      <w:r>
        <w:rPr/>
        <w:t>ⴣ</w:t>
      </w:r>
      <w:r>
        <w:rPr/>
        <w:t>㭵浯䙁⹊浞䚩浄</w:t>
      </w:r>
      <w:r>
        <w:rPr/>
        <w:t>ⵡ</w:t>
      </w:r>
      <w:r>
        <w:rPr/>
        <w:t>䱺瀩ꏂ䅔䉙㨤獧㗂</w:t>
      </w:r>
      <w:r>
        <w:rPr/>
        <w:t>ꥍ</w:t>
      </w:r>
      <w:r>
        <w:rPr/>
        <w:t>禱⵺璬坆녮ノ䳃止柂⩓ꌪ佐摋盃熩䭅甦犘䍤塥쉀洦⫂洦湋奥头놵쌺轶㡑⬷슥瑓䁣祱겵玻♄仂噉뭖⮩쉓瀣卞湸䱉㝺☫⩏慊卬幍堣숶뽪⨻⭣㐲숶㕞㵕쉗땄㍱煒㵚⩾♰䑚歮쉆惂䝬潘䵦䥣奭伽⯂겡扴硳ꆣ擂懂樱潄丷㯂㞻䊥剶怹䝩</w:t>
      </w:r>
      <w:r>
        <w:rPr/>
        <w:t>ꥇ</w:t>
      </w:r>
      <w:r>
        <w:rPr/>
        <w:t>뼷䔱㍾⍶䁩俍䜤</w:t>
      </w:r>
      <w:r>
        <w:rPr/>
        <w:t>⡳</w:t>
      </w:r>
      <w:r>
        <w:rPr/>
        <w:t>쉍瞮㴩㮱㥁컂廂땊</w:t>
      </w:r>
      <w:r>
        <w:rPr/>
        <w:t>⡩</w:t>
      </w:r>
      <w:r>
        <w:rPr/>
        <w:t>㘵桀㒡汴㋂傩깵䁺䥆㑌执</w:t>
      </w:r>
      <w:r>
        <w:rPr/>
        <w:t>⡠</w:t>
      </w:r>
      <w:r>
        <w:rPr/>
        <w:t>㵭㙖</w:t>
      </w:r>
      <w:r>
        <w:rPr/>
        <w:t>ꥉ</w:t>
      </w:r>
      <w:r>
        <w:rPr/>
        <w:t>쉢單樭漹㊡硉橳瘴쉷䡶⪡싂녌㡣㐶㈴杫挤湥</w:t>
      </w:r>
      <w:r>
        <w:rPr/>
        <w:t>⡀⹎</w:t>
      </w:r>
      <w:r>
        <w:rPr/>
        <w:t>딳棂擂䵏쉘楏噩썫쉹쉎疬싂桄吥佂抩爭樥딯䝨繥슩杢㑀枱偪䡰扗浐繵敮㝍䭓佀㇂갫㜮恀磂촺憵⏂硾泂䈽旂杚㴭쉈</w:t>
      </w:r>
      <w:r>
        <w:rPr/>
        <w:t>ⱏ</w:t>
      </w:r>
      <w:r>
        <w:rPr/>
        <w:t>䒵쉦䮿樥旂䜥畔까渳치␹⥵쵆묶挨㤫슡乳碏廂迂揂汐枣扫噚瑂報戽猭⨫伽晤넷䑁杌ꇂ兞灄睴澥䖩凎썭祊⵱余⍏⿂䍷䤽ꄮ浞㘩뽢쎱塑䶡㭱ꏂ</w:t>
      </w:r>
      <w:r>
        <w:rPr/>
        <w:t>ꕈ</w:t>
      </w:r>
      <w:r>
        <w:rPr/>
        <w:t>숰┰潔쉈䯂䊱</w:t>
      </w:r>
      <w:r>
        <w:rPr/>
        <w:t>ⷂꥀ</w:t>
      </w:r>
      <w:r>
        <w:rPr/>
        <w:t>쉙쉙䅪▵は쉲灪䠊湺䎏㡠</w:t>
      </w:r>
      <w:r>
        <w:rPr/>
        <w:t>ꕀ</w:t>
      </w:r>
      <w:r>
        <w:rPr/>
        <w:t>ꅱ싂</w:t>
      </w:r>
      <w:r>
        <w:rPr/>
        <w:t>ꕄ</w:t>
      </w:r>
      <w:r>
        <w:rPr/>
        <w:t>犣浚䬫㬱扩㑀</w:t>
      </w:r>
      <w:r>
        <w:rPr/>
        <w:t>ꤰ</w:t>
      </w:r>
      <w:r>
        <w:rPr/>
        <w:t>ぁ촯⪮槂亡⩓頰氭⯃喏㉋柂쉋㘻䏂㷂晙ꥢ䁆쉣睈揂⧂瑂楈갰槂煞숬堶슏껂姂摹斱㩓汁⑄摊べ䢥栻䱨쉡湣㉇녁⫂杉㛂沥ꥴ庩䩚㈵뗂潷幁぀浍婕䵅㜽숴딫秂⛂</w:t>
      </w:r>
      <w:r>
        <w:rPr/>
        <w:t>⡪</w:t>
      </w:r>
      <w:r>
        <w:rPr/>
        <w:t>乨䠹䁖⭕땢朲硨杋㬬촣䘴獚辿</w:t>
      </w:r>
      <w:r>
        <w:rPr/>
        <w:t>⠻꥕⥤</w:t>
      </w:r>
      <w:r>
        <w:rPr/>
        <w:t>쉎</w:t>
      </w:r>
      <w:r>
        <w:rPr/>
        <w:t>ⰲ</w:t>
      </w:r>
      <w:r>
        <w:rPr/>
        <w:t>灹穴싂䧂噁ꅱ㵯䡰㵨쉏㥐乯礯䰴♟쉚㧂ꏎ操</w:t>
      </w:r>
      <w:r>
        <w:rPr/>
        <w:t>ꤷ</w:t>
      </w:r>
      <w:r>
        <w:rPr/>
        <w:t>炻칑洵彧</w:t>
      </w:r>
      <w:r>
        <w:rPr/>
        <w:t>ⴹ</w:t>
      </w:r>
      <w:r>
        <w:rPr/>
        <w:t>㚬倩䑣⽩媱䱂⨷쉮恡傥㞥碮◂䍋璥숪氪╹唸䓂歏沥땣뽭거顨繣쉨砶슻婄繭⨩摬ꍺ楋灈ꍘꌶ乳䑧偹슿㭺弣唸捆佈슡㭲秎⺩倲ꄴ♡轣깃䲡㉨쉧⌽䅘⤪뭟건쵞㵢습꥚灇☬䑰</w:t>
      </w:r>
      <w:r>
        <w:rPr/>
        <w:t>ꕮ</w:t>
      </w:r>
      <w:r>
        <w:rPr/>
        <w:t>椥쉷숴슱㵔숪汩梱⨰䍣㑧㐸ꄽ畢넸䱪뇂䦘⵪愤剐䒡㐴汀冘㍰帷㙉쉐䃂䬯敒惂汓㦱塺䀪䡴䵗⨱쉖㩣飃숭㑑칚ㆮ昺㋂쵞轭光榬㝮泂㵘쉈噱싂믂䝖䔷伸啉碱㥆䬵䝥歅撩┳㩋</w:t>
      </w:r>
      <w:r>
        <w:rPr/>
        <w:t>ꦬ</w:t>
      </w:r>
      <w:r>
        <w:rPr/>
        <w:t>灚慈⩒쉹</w:t>
      </w:r>
      <w:r>
        <w:rPr/>
        <w:t>ⵋ</w:t>
      </w:r>
      <w:r>
        <w:rPr/>
        <w:t>쉔⼶⭒癠漸伪㵺䳂熩䇂励쉵穮㗂㭺呂슡╁⩂갶稦㌯拂</w:t>
      </w:r>
      <w:r>
        <w:rPr/>
        <w:t>ꕲ</w:t>
      </w:r>
      <w:r>
        <w:rPr/>
        <w:t>べ敞⯂䩹숳噠ꅳ</w:t>
      </w:r>
      <w:r>
        <w:rPr/>
        <w:t>ⵐ⧃</w:t>
      </w:r>
      <w:r>
        <w:rPr/>
        <w:t>쌣녣⵪牷玥㝒物⮮컂䆩뭵쉨垿㕵㕗䀰뾵迂ꆏ⍅卵吶쵅潋䵒愤</w:t>
      </w:r>
      <w:r>
        <w:rPr/>
        <w:t>ⵁꗂ</w:t>
      </w:r>
      <w:r>
        <w:rPr/>
        <w:t>㙭놮⩰㟂</w:t>
      </w:r>
      <w:r>
        <w:rPr/>
        <w:t>⡋</w:t>
      </w:r>
      <w:r>
        <w:rPr/>
        <w:t>놡숮㶬䌯</w:t>
      </w:r>
      <w:r>
        <w:rPr/>
        <w:t>ꦥ</w:t>
      </w:r>
      <w:r>
        <w:rPr/>
        <w:t>뼷奦ㆥ乳숯쉡⩡㈣숱䄩㉔㕦ꏂ焮⨷獵歩摚묳母帵噸㜶칅칲</w:t>
      </w:r>
      <w:r>
        <w:rPr/>
        <w:t>ꦮ</w:t>
      </w:r>
      <w:r>
        <w:rPr/>
        <w:t>唭⍲灐恈栨䉆䐦飍䋂䴦</w:t>
      </w:r>
      <w:r>
        <w:rPr/>
        <w:t>ⱋⲬ</w:t>
      </w:r>
      <w:r>
        <w:rPr/>
        <w:t>슘〪幮攷獙儫㵲</w:t>
      </w:r>
      <w:r>
        <w:rPr/>
        <w:t>Ɫ</w:t>
      </w:r>
      <w:r>
        <w:rPr/>
        <w:t>㔦⥙燂助쉦䛂瘰</w:t>
      </w:r>
      <w:r>
        <w:rPr/>
        <w:t>ꔹꔮ</w:t>
      </w:r>
      <w:r>
        <w:rPr/>
        <w:t>嘹㑗种䭨姂恚䵌㡙슥䙹竂㵕쉤ㄳ帰깶假쉁㜦䝾㢏頳ㅠ⿎昳礪癞獫㩲䭲竍剸㈯갤ꍌ䁯焥勂涮異䐬⌥働♋╒䡀䲡䗂䝦㞣싂⧎渫꺘溥焬쉇</w:t>
      </w:r>
      <w:r>
        <w:rPr/>
        <w:t>ⵞ</w:t>
      </w:r>
      <w:r>
        <w:rPr/>
        <w:t>卧◂橑䕢久䋃晧땰咩숺䡥⭉㙂極숺奩塊䙉弽㬲㵉㬶曂䅯쉹䕩廂뽣㩮⮱噐獊幈</w:t>
      </w:r>
      <w:r>
        <w:rPr/>
        <w:t>Ⱪ␶</w:t>
      </w:r>
      <w:r>
        <w:rPr/>
        <w:t>縶촵卪六㙹湵濂瞬⨪⎥䋎╾㷂䄣係싃昊冿⍑䑄慣⹦揂</w:t>
      </w:r>
      <w:r>
        <w:rPr/>
        <w:t>ꔷ</w:t>
      </w:r>
      <w:r>
        <w:rPr/>
        <w:t>潄쉙㵷䥫녾婄湇숯敲据ꅭ⵫㕥咱䕟ꥣ䍥浬⽰⥙夽刹䄶䝸녑䕡땥걩兡彳</w:t>
      </w:r>
      <w:r>
        <w:rPr/>
        <w:t>Ⲯ</w:t>
      </w:r>
      <w:r>
        <w:rPr/>
        <w:t>剱싂㡟䅴쉷材垏㉒渮䜤䤰⼫冣狃㕉濃⹓♋㚏㭓䠩示祐쉰싂嗍⻂쌯⪏</w:t>
      </w:r>
      <w:r>
        <w:rPr/>
        <w:t>ꦘ</w:t>
      </w:r>
      <w:r>
        <w:rPr/>
        <w:t>숱橑♨쉉⵺⨰牓漮橙ꅸ⎡쉞슡쵸㴵焳춣깸ㅔ쉈</w:t>
      </w:r>
      <w:r>
        <w:rPr/>
        <w:t>꧂</w:t>
      </w:r>
      <w:r>
        <w:rPr/>
        <w:t>쉰⍈싎</w:t>
      </w:r>
      <w:r>
        <w:rPr/>
        <w:t>ꦘ</w:t>
      </w:r>
      <w:r>
        <w:rPr/>
        <w:t>斬楐倥参꥗</w:t>
      </w:r>
      <w:r>
        <w:rPr/>
        <w:t>ꔥ</w:t>
      </w:r>
      <w:r>
        <w:rPr/>
        <w:t>쉰쉖呄幞伶洭唷数쉺⍸頱痃弰参슿瓂乺琥煌娹쉟〰䁓産坱䃂䍂ꅺ晴땴딳䈵䅉湎呑瑂焩╥敆ォ⛂㭀䯃睷値圻ꅟ潱眸攪㌰㔥㞩坊쉃ꍞ䑂㝑㥡Ⓜ갮</w:t>
      </w:r>
      <w:r>
        <w:rPr/>
        <w:t>ꔯ</w:t>
      </w:r>
      <w:r>
        <w:rPr/>
        <w:t>䤦佹⛂浘獌伽⭵㫃啘싃䍣硴䪬䆥㭂卡쉘椬顱쉃妱䧂쉀㐯䫂頳㞏捒扠㊩八䱚땰㇂쉆녷㢻毂殱䕚䫂妱뭩숪卋掘녏䫂撵徬愹兩쉲卋戵㡎怤칏䔵걑奲㙤梱硅灉潾㍶㩟놥折㎡奘㥭䭈夦⹰儻敨䢵쉄뗂놬충♒㔸┪轐䳍슣冩⴨쉲杉洹䮘䵕⸲唬楸</w:t>
      </w:r>
      <w:r>
        <w:rPr/>
        <w:t>ⶩ</w:t>
      </w:r>
      <w:r>
        <w:rPr/>
        <w:t>䡶敺ꄭ咘榘彶ꄭ♺悵⥁⭟⍭杕斿㩠䤬䄪怱Ⓝ깱猦</w:t>
      </w:r>
      <w:r>
        <w:rPr/>
        <w:t>ⶥ</w:t>
      </w:r>
      <w:r>
        <w:rPr/>
        <w:t>倹땅㵰⩚㔪쎘撬殱偡噲쉄㫂⨣㦱숹칚揂䑭ぁ쵵䳂</w:t>
      </w:r>
      <w:r>
        <w:rPr/>
        <w:t>ꗂ</w:t>
      </w:r>
      <w:r>
        <w:rPr/>
        <w:t>䄫縩쉵䵡晹숷皏㑡녮</w:t>
      </w:r>
      <w:r>
        <w:rPr/>
        <w:t>⡡</w:t>
      </w:r>
      <w:r>
        <w:rPr/>
        <w:t>冣桞堺䁸㕭걑쉴침땬㡞</w:t>
      </w:r>
      <w:r>
        <w:rPr/>
        <w:t>ⱃ</w:t>
      </w:r>
      <w:r>
        <w:rPr/>
        <w:t>伲瓂沬쉰</w:t>
      </w:r>
    </w:p>
    <w:p>
      <w:pPr>
        <w:pStyle w:val="PreformattedText"/>
        <w:bidi w:val="0"/>
        <w:spacing w:before="0" w:after="0"/>
        <w:jc w:val="left"/>
        <w:rPr/>
      </w:pPr>
      <w:r>
        <w:rPr/>
        <w:t>呮숤坙㭩</w:t>
      </w:r>
      <w:r>
        <w:rPr/>
        <w:t>ⵀ</w:t>
      </w:r>
      <w:r>
        <w:rPr/>
        <w:t>싂㛎㟂癦搷浟⼰䉠걁䝉烂楀</w:t>
      </w:r>
      <w:r>
        <w:rPr/>
        <w:t>⣂</w:t>
      </w:r>
      <w:r>
        <w:rPr/>
        <w:t>㍞⍔㍀㤽⩡뽰奫睥滎⴮습搶瘦䘫畢숽쉥䅁咩厣슩澏쉟쉥싂㗂㬪䙨</w:t>
      </w:r>
      <w:r>
        <w:rPr/>
        <w:t>ꥀ</w:t>
      </w:r>
      <w:r>
        <w:rPr/>
        <w:t>㈰䆘䡣塠㟎愯╱㡋㡱祷칑⹠䰳捣䲏伻䙯䰨⺘䇂怣燂㣂뽊⬽䅴溱䥠⬶牲䝓⑇㞻桚晵⮏㩡꥾䙴ꥧ쉅氮</w:t>
      </w:r>
      <w:r>
        <w:rPr/>
        <w:t>ꥉ</w:t>
      </w:r>
      <w:r>
        <w:rPr/>
        <w:t>숪㙖纵〈樨䑂㦮眴婌䴹冮䷂㵟</w:t>
      </w:r>
      <w:r>
        <w:rPr/>
        <w:t>ꤸ⑆</w:t>
      </w:r>
      <w:r>
        <w:rPr/>
        <w:t>冣⪮칖婐珂嫂싍䉣癇仂⚥䝠䠬奆ギ䘮䥣㨩㗂ひ⭒</w:t>
      </w:r>
      <w:r>
        <w:rPr/>
        <w:t>ⱡ</w:t>
      </w:r>
      <w:r>
        <w:rPr/>
        <w:t>棂⑴⭹぀䥉牆䵭辻伳䏂ꍰ掻ㆮ汩敘㕭슥갣뽒㭠砽ㅙ䱚䅧轲썰畨⬯㮿뽘䝬南뇂ネꌣ硞噙슘渷⨶㞣礸숨쉌頨戶湭敘⨨숯䠪游䑁䅸稊弳丸䡵</w:t>
      </w:r>
      <w:r>
        <w:rPr/>
        <w:t>ꖬ</w:t>
      </w:r>
      <w:r>
        <w:rPr/>
        <w:t>種斮⩙㣍恀橥뼪䭡゘㑭污⹷갴걚辿桯偋恵㩤싂獧☽싂啘汉깚䴴숹╣飂䬬噤轆</w:t>
      </w:r>
      <w:r>
        <w:rPr/>
        <w:t>ꕉ</w:t>
      </w:r>
      <w:r>
        <w:rPr/>
        <w:t>䍍걥㜫癌쉇칚瑂⑕瀳⌸㍠制坅깹㠹漤砻瘤싍㑟┬숪唨攪媏</w:t>
      </w:r>
      <w:r>
        <w:rPr/>
        <w:t>ꤶ</w:t>
      </w:r>
      <w:r>
        <w:rPr/>
        <w:t>势吴땘쉬健␪京숪儳촨㡦</w:t>
      </w:r>
      <w:r>
        <w:rPr/>
        <w:t>ꤤ</w:t>
      </w:r>
      <w:r>
        <w:rPr/>
        <w:t>睘숺ꏂ㵎啾洱쵍뽱〻㝧㑗样䗂兰䑏䔸□쉱쉅䴹⭯걇䁄⬭싂甪䣂縮渺塑䄭橒杏瘣牆慷쵴㩭恅䒣彬伽쉭滂瀹敢쉩祔䐪幗㗂䪱愫欱癃杌쵋쉁</w:t>
      </w:r>
      <w:r>
        <w:rPr/>
        <w:t>⡰</w:t>
      </w:r>
      <w:r>
        <w:rPr/>
        <w:t>㗂䚘㤫썇</w:t>
      </w:r>
      <w:r>
        <w:rPr/>
        <w:t>ꔤ</w:t>
      </w:r>
      <w:r>
        <w:rPr/>
        <w:t>ㄳ쉇쉠愤㠺</w:t>
      </w:r>
      <w:r>
        <w:rPr/>
        <w:t>⢘</w:t>
      </w:r>
      <w:r>
        <w:rPr/>
        <w:t>彃懂轔噔㩁⹲숯䄴卄⹆⑐숮䠸と䘴⽈숵徘쉦䙃⍆䕎㝟儶ꅔ槂䝈䢬㦥쉩卍쉧摎╦⹫轎曃ㅐ</w:t>
      </w:r>
      <w:r>
        <w:rPr/>
        <w:t>Ɫ</w:t>
      </w:r>
      <w:r>
        <w:rPr/>
        <w:t>怴슩썚⚘␺땯갳剁䥑</w:t>
      </w:r>
      <w:r>
        <w:rPr/>
        <w:t>ꤣ</w:t>
      </w:r>
      <w:r>
        <w:rPr/>
        <w:t>䡒轙姂䰬楍걸剭洶輷</w:t>
      </w:r>
      <w:r>
        <w:rPr/>
        <w:t>⡞</w:t>
      </w:r>
      <w:r>
        <w:rPr/>
        <w:t>ꍌ싎㡧洨㬵땋ꍠ㍘坚㕷憱娫䭷♚싎睠㵏⵶縻ꍮ췂䔬廍⧂㥬硡묳弭䈳긬纡</w:t>
      </w:r>
      <w:r>
        <w:rPr/>
        <w:t>꧂</w:t>
      </w:r>
      <w:r>
        <w:rPr/>
        <w:t>睦㵅煅⩯슩</w:t>
      </w:r>
      <w:r>
        <w:rPr/>
        <w:t>ⰷ</w:t>
      </w:r>
      <w:r>
        <w:rPr/>
        <w:t>䤣숱㇂䏃</w:t>
      </w:r>
      <w:r>
        <w:rPr/>
        <w:t>ꖱⶩ⩴</w:t>
      </w:r>
      <w:r>
        <w:rPr/>
        <w:t>ㅓ슱뼭弲</w:t>
      </w:r>
      <w:r>
        <w:rPr/>
        <w:t>ꔲ</w:t>
      </w:r>
      <w:r>
        <w:rPr/>
        <w:t>琥⻂숸狂䣂䉔쉯</w:t>
      </w:r>
      <w:r>
        <w:rPr/>
        <w:t>⠬</w:t>
      </w:r>
      <w:r>
        <w:rPr/>
        <w:t>㬨卙숱싂攭昩た佖䉸㵣䚩禥檬潴炏䜻桵䕴戭ꅥ琮佄ꍾ숮䙊䍑걏쏂</w:t>
      </w:r>
      <w:r>
        <w:rPr/>
        <w:t>Ⱜ</w:t>
      </w:r>
      <w:r>
        <w:rPr/>
        <w:t>呾쉌窩쌤䎡摁縲刻딪戻悱輹朤깫♞牎杉橴车穑╡吩硑ꎘ꥔뾘싍</w:t>
      </w:r>
      <w:r>
        <w:rPr/>
        <w:t>ꥉꥌ</w:t>
      </w:r>
      <w:r>
        <w:rPr/>
        <w:t>쉱縱摗略⭆숽穴樤⍏ꌭ畲䨥䂻䛂</w:t>
      </w:r>
      <w:r>
        <w:rPr/>
        <w:t>Ⲙ</w:t>
      </w:r>
      <w:r>
        <w:rPr/>
        <w:t>ꍶ幉湐쉇㥎瞥숲庿丶䛂⺏祔瘮恬梮꺏幯揂䖩乊㕎潅쉘娪싂깆水瑒囂쉪칇喩䙮㩎晊쌩䀴㡄怲⸦轟</w:t>
      </w:r>
      <w:r>
        <w:rPr/>
        <w:t>ꤴꕫ</w:t>
      </w:r>
      <w:r>
        <w:rPr/>
        <w:t>㘹쵐쉚幒瀲</w:t>
      </w:r>
      <w:r>
        <w:rPr/>
        <w:t>ꤨ</w:t>
      </w:r>
      <w:r>
        <w:rPr/>
        <w:t>䓂斵溩갭彸炣㓂싂䉨쉁昨䕐⑬礱帶㴭挦囂㔰䴶ㄩ稰ꍒ槂년秂숷偒湗猳敟䬲戤祋あ⌨穟熣㝌猤걔䵨縰쵈쉡穖璮滂깹㝱灕</w:t>
      </w:r>
      <w:r>
        <w:rPr/>
        <w:t>ꦣ</w:t>
      </w:r>
      <w:r>
        <w:rPr/>
        <w:t>煓獄䀶愱暡䜨暡喩張깩瑱埂捡晙䀭畍⮬㔱砮㑾걸迂墱䄩ꅍ痂㊻㛂썙㉗牡婫갵</w:t>
      </w:r>
      <w:r>
        <w:rPr/>
        <w:t>⡴</w:t>
      </w:r>
      <w:r>
        <w:rPr/>
        <w:t>捧摨▮⬴뇂⑺刮䖡⪻㥊⪮卯煰淂姂䍠쉙㇂㵟쉷㐹䔻嗂⛂쉣䓂焰쉨䕫㥌䔫剪쉚槂쉺偏䡟帪⸭䭄朊㜦깂湞뼸堥夬疥兏瑸撻嘺쉆㜮┪噒쉆圵싂は弩</w:t>
      </w:r>
      <w:r>
        <w:rPr/>
        <w:t>ⲣ</w:t>
      </w:r>
      <w:r>
        <w:rPr/>
        <w:t>灤⍀썉漵乵ꌨ湫剚묦</w:t>
      </w:r>
      <w:r>
        <w:rPr/>
        <w:t>ⰸ</w:t>
      </w:r>
      <w:r>
        <w:rPr/>
        <w:t>쉪컂땥⑤녤⬦䈸晀䭤男俎㑤畇啎</w:t>
      </w:r>
      <w:r>
        <w:rPr/>
        <w:t>ꤰ</w:t>
      </w:r>
      <w:r>
        <w:rPr/>
        <w:t>쉨䛂슣猪쌴</w:t>
      </w:r>
      <w:r>
        <w:rPr/>
        <w:t>Ⱚ</w:t>
      </w:r>
      <w:r>
        <w:rPr/>
        <w:t>ꎏ</w:t>
      </w:r>
      <w:r>
        <w:rPr/>
        <w:t>⣃</w:t>
      </w:r>
      <w:r>
        <w:rPr/>
        <w:t>녧䔨䜦⴨ォ㈬⨵琶㐰婃</w:t>
      </w:r>
      <w:r>
        <w:rPr/>
        <w:t>Ⱪ</w:t>
      </w:r>
      <w:r>
        <w:rPr/>
        <w:t>뽐顊偑뽷쉤毂숽</w:t>
      </w:r>
      <w:r>
        <w:rPr/>
        <w:t>ꔨ</w:t>
      </w:r>
      <w:r>
        <w:rPr/>
        <w:t>橡杯剫夸싂奐ꅟ繈繄搲䁙䞿ꍘ礪摫助숶搻䨣뽐䰫놣恭갹㉨颵煪塢쉈⬴걳⛂枱</w:t>
      </w:r>
      <w:r>
        <w:rPr/>
        <w:t>ꥏ</w:t>
      </w:r>
      <w:r>
        <w:rPr/>
        <w:t>啄</w:t>
      </w:r>
      <w:r>
        <w:rPr/>
        <w:t>ⱺ</w:t>
      </w:r>
      <w:r>
        <w:rPr/>
        <w:t>䞥쉊캻⍃⩉歊樱僂关噣</w:t>
      </w:r>
      <w:r>
        <w:rPr/>
        <w:t>ꖘ</w:t>
      </w:r>
      <w:r>
        <w:rPr/>
        <w:t>썂䍑䁐㩐焩灓네싍摷毂繄䉢䩮䄶</w:t>
      </w:r>
      <w:r>
        <w:rPr/>
        <w:t>ꤨ</w:t>
      </w:r>
      <w:r>
        <w:rPr/>
        <w:t>㕓슩瑔⽗㈴㵈⽵</w:t>
      </w:r>
      <w:r>
        <w:rPr/>
        <w:t>⣂</w:t>
      </w:r>
      <w:r>
        <w:rPr/>
        <w:t>焮獓걗ㅇ嫂䙩</w:t>
      </w:r>
      <w:r>
        <w:rPr/>
        <w:t>ꕡ</w:t>
      </w:r>
      <w:r>
        <w:rPr/>
        <w:t>㨨숷㙨哂쌪妿瑅⨮埂䄰⭘搥</w:t>
      </w:r>
      <w:r>
        <w:rPr/>
        <w:t>ꗂ</w:t>
      </w:r>
      <w:r>
        <w:rPr/>
        <w:t>嘷뽢璮畣⹔漶佊捇㵇쉷㝨獨⩳挬爨ꍑ╭</w:t>
      </w:r>
      <w:r>
        <w:rPr/>
        <w:t>⡚␨</w:t>
      </w:r>
      <w:r>
        <w:rPr/>
        <w:t>䵈쉡싂⑎买搤砩Ⓜ㚬煵㑾扐祱䄦묫칔쉙咵</w:t>
      </w:r>
      <w:r>
        <w:rPr/>
        <w:t>꧂</w:t>
      </w:r>
      <w:r>
        <w:rPr/>
        <w:t>牗瀭手䄦䀱橺䉬㡉뿂썺囂扒の悏乮㭃⪩㥵⩖㕏䨸湇⪥橮塣䟎㛂쉅砥⸫掱䙆긻䯂㜨繩唤灐⹕♠厱僂⵺갵穡男녫□礪깐㏂晬ꄫ扳녺扈畋纮禣烂⚮㑌⛂⥂浍䙪濂灇祺㥐</w:t>
      </w:r>
      <w:r>
        <w:rPr/>
        <w:t>Ⱘ</w:t>
      </w:r>
      <w:r>
        <w:rPr/>
        <w:t>怫伲杳⩲斱㗂⍌㫂숲컎穸㇂쉁煀쉳㍥䄪囂批狂〱숯⹰㨴夻넮囃⨫案숭剔⌨牎漥偮坊楡竂偫塀쉆扣䀪㕞潵⍪㤸廂䀭㴽佋┺慸걀㔬䍇숺秂슥轒呸⩞杗ㄴ⍃㠶輫숪祃丯①㢱轌㡞땬ꥰ瀺憵㣂ぷ汩㢡杣㭳慄뭈柂〦硟滃悿䩏</w:t>
      </w:r>
      <w:r>
        <w:rPr/>
        <w:t>ꦏ</w:t>
      </w:r>
      <w:r>
        <w:rPr/>
        <w:t>乸⪣쉬숫뽚乔▘䗃桎쉊烂夳斩숺汍婃橖婉싂㠮뗃〹䑗䍺⑕佲䩨㭠넪䔵䪬╭㵘㙉頯딭煂礶⌫╦䤲普䑺</w:t>
      </w:r>
      <w:r>
        <w:rPr/>
        <w:t>ꦱ</w:t>
      </w:r>
      <w:r>
        <w:rPr/>
        <w:t>圦摙痂㕧ꅯ樵慗ㄴ㍆</w:t>
      </w:r>
      <w:r>
        <w:rPr/>
        <w:t>ⱅ</w:t>
      </w:r>
      <w:r>
        <w:rPr/>
        <w:t>廎촨毎颩䬷暏沵</w:t>
      </w:r>
      <w:r>
        <w:rPr/>
        <w:t>ⴵ</w:t>
      </w:r>
      <w:r>
        <w:rPr/>
        <w:t>䱋╵㠭ㅄ礸頭牒깏㜶惂猴吵㜬主炡</w:t>
      </w:r>
      <w:r>
        <w:rPr/>
        <w:t>⡱</w:t>
      </w:r>
      <w:r>
        <w:rPr/>
        <w:t>䀴싎䎵⹨托㬴䑰꺵쵸⸳扌숤㖥⍦畣伳숲䚵⩑慘楑⤤淂畲痂䨭뭎뮘쉂昺䝆⭭쎩깖㚱扁㗂之뼪㔹澵䓂䟂ꎩ싂䅺㩹参⩘㶣爰敁湃庮뮣칫쉖䫂ꍥ♯껂䕘恸痎元㙂慙俎權䭰䠳⿂䭄㵦⦿</w:t>
      </w:r>
      <w:r>
        <w:rPr/>
        <w:t>꧍</w:t>
      </w:r>
      <w:r>
        <w:rPr/>
        <w:t>磂剏</w:t>
      </w:r>
      <w:r>
        <w:rPr/>
        <w:t>ⶏ</w:t>
      </w:r>
      <w:r>
        <w:rPr/>
        <w:t>⽁쉧㉘㤨䭍柂偮㡩瑵</w:t>
      </w:r>
      <w:r>
        <w:rPr/>
        <w:t>⠭</w:t>
      </w:r>
      <w:r>
        <w:rPr/>
        <w:t>憿</w:t>
      </w:r>
      <w:r>
        <w:rPr/>
        <w:t>ⵆ</w:t>
      </w:r>
      <w:r>
        <w:rPr/>
        <w:t>䕣扄싂瘰걟䳂汸塬矂쉩쉤쉷䉓⩩</w:t>
      </w:r>
      <w:r>
        <w:rPr/>
        <w:t>ꤩ</w:t>
      </w:r>
      <w:r>
        <w:rPr/>
        <w:t>캏㭪恶䟂⦩䀹싂坄㍶汚幭䢩辩떵恪戴圥㬩縭싂奈畋睾姂぀楈</w:t>
      </w:r>
      <w:r>
        <w:rPr/>
        <w:t>⠫</w:t>
      </w:r>
      <w:r>
        <w:rPr/>
        <w:t>㙢쏂♁睾䨶㝠僂烂␬倲⩥ꥡ恐쉨溮矂쉤㤪㍇딫쉲纥㨷췂㭏</w:t>
      </w:r>
      <w:r>
        <w:rPr/>
        <w:t>ⱙ</w:t>
      </w:r>
      <w:r>
        <w:rPr/>
        <w:t>쵐呴⼪캿䑋츯戩⑐獔繮쉀煆녧䃂</w:t>
      </w:r>
      <w:r>
        <w:rPr/>
        <w:t>ꥅꔱ</w:t>
      </w:r>
      <w:r>
        <w:rPr/>
        <w:t>Ⳃ⤪</w:t>
      </w:r>
      <w:r>
        <w:rPr/>
        <w:t>縬灕䵶傮숪剅ꌪ</w:t>
      </w:r>
      <w:r>
        <w:rPr/>
        <w:t>ꕌ</w:t>
      </w:r>
      <w:r>
        <w:rPr/>
        <w:t>놣⍣②浺⥷곂㍷亮⏂촪偑싂儹㥒䭃䣂圱슿㍭䁲婗쉐摘</w:t>
      </w:r>
      <w:r>
        <w:rPr/>
        <w:t>ꔩ</w:t>
      </w:r>
      <w:r>
        <w:rPr/>
        <w:t>卣䮘乢䕥摣ꄯ슘쉋숭瓂煔⥚斮쉷갸嗂嘦뽆珃轖</w:t>
      </w:r>
      <w:r>
        <w:rPr/>
        <w:t>ⶣ</w:t>
      </w:r>
      <w:r>
        <w:rPr/>
        <w:t>恳긫嘲</w:t>
      </w:r>
      <w:r>
        <w:rPr/>
        <w:t>ⰴ</w:t>
      </w:r>
      <w:r>
        <w:rPr/>
        <w:t>偕ㅣ숨꧎㝓쉋朷戴其娯ꥠ捱弭</w:t>
      </w:r>
      <w:r>
        <w:rPr/>
        <w:t>꧂</w:t>
      </w:r>
      <w:r>
        <w:rPr/>
        <w:t>㕑爬쉅橣ꍭ冥⵭⍔⽟獕砰婲吹呒卬㴵⺬䏍癳奡쏃갪砳䩓숻</w:t>
      </w:r>
      <w:r>
        <w:rPr/>
        <w:t>ꕍ</w:t>
      </w:r>
      <w:r>
        <w:rPr/>
        <w:t>剷싂杗╒潦轌뭒㇂戲㤲塯慭ꄺ坙쉯䍨滂杄㦩歷㆏㔸ꍑ獖㉡놥⩪す⬨歴</w:t>
      </w:r>
      <w:r>
        <w:rPr/>
        <w:t>ꥎ</w:t>
      </w:r>
      <w:r>
        <w:rPr/>
        <w:t>㩏潞㌲嘪婡睃睎搪幏橫䵍⴪䬨洴憵繢㊡彁</w:t>
      </w:r>
      <w:r>
        <w:rPr/>
        <w:t>ꥄ</w:t>
      </w:r>
      <w:r>
        <w:rPr/>
        <w:t>呣潰칠優䔸숪㩏䊥뽃숨䌮湘㩅뽋</w:t>
      </w:r>
      <w:r>
        <w:rPr/>
        <w:t>ꔫ</w:t>
      </w:r>
      <w:r>
        <w:rPr/>
        <w:t>惂⭑ㅎ琪䡴䏂仂숸䥀縫攣繏夲쵞婙坶⌭䝏䗂㷂뭡걘噯媩䭗稦쉱슣忂㑱䩰⿂쵚䱡揂婚秂惂</w:t>
      </w:r>
      <w:r>
        <w:rPr/>
        <w:t>꥓꥙</w:t>
      </w:r>
      <w:r>
        <w:rPr/>
        <w:t>䶱欫䍎⥅㐻婋溬甽碮扮㙘晏촹潊泃쵕氽䎿♙彅帯쉗匹쉗捍⥃㶘㑍숬꥖潱䝸敐껂題歈䵞䭰㩗땴쉅㴪</w:t>
      </w:r>
      <w:r>
        <w:rPr/>
        <w:t>ⱘ</w:t>
      </w:r>
      <w:r>
        <w:rPr/>
        <w:t>깲ꥲ癶凂㘵딷碵䪩쵇⨰㒮浮䑧ꌹ긻㊱根䀳扯ㆥ嗎㝟㕮</w:t>
      </w:r>
      <w:r>
        <w:rPr/>
        <w:t>⢏</w:t>
      </w:r>
      <w:r>
        <w:rPr/>
        <w:t>轐숬斡쉗䀩㭾췂⛂飃獩⒏ꅶ枥琰싂幋浇쉣癊繞㄰噋瑡伩埂췍奉厣⹒猤偉婫슡</w:t>
      </w:r>
      <w:r>
        <w:rPr/>
        <w:t>ⲿ⹔</w:t>
      </w:r>
      <w:r>
        <w:rPr/>
        <w:t>ꗎ</w:t>
      </w:r>
      <w:r>
        <w:rPr/>
        <w:t>术</w:t>
      </w:r>
      <w:r>
        <w:rPr/>
        <w:t>ꕬ⯂</w:t>
      </w:r>
      <w:r>
        <w:rPr/>
        <w:t>唷쉬뽉녤杷姂⍫硥䙧캘</w:t>
      </w:r>
      <w:r>
        <w:rPr/>
        <w:t>ꦘ</w:t>
      </w:r>
      <w:r>
        <w:rPr/>
        <w:t>坥⨮唲敁쌩쉎炘倥㇂䰵拂⑮瑚盂⑶戣湞廂即媮懂㝱䴤⛂垮ꅴ幡恪쉨㢡㥞䒡䆡橸걲㉒ꅘ楉㡞䄽䅶칮㭠楁쉩깥睔㍀縰癯䗂瑕硓쎮⩮睇整啞湉쉳煦쏂䕓燂䌷檱飍䕴숵瀪䆬䅊瑆䱬畦㉘쉬쉭䫃㡑䍮娴䐮䑵숊䭖奔慈猣劏䐫⨴㘪⩔䍗怬츴⹃ど灤督ꅑ丬숽塾㭋㈶</w:t>
      </w:r>
      <w:r>
        <w:rPr/>
        <w:t>⡈</w:t>
      </w:r>
      <w:r>
        <w:rPr/>
        <w:t>㌻䉆乱㙠싂㥴</w:t>
      </w:r>
      <w:r>
        <w:rPr/>
        <w:t>ꤹ</w:t>
      </w:r>
      <w:r>
        <w:rPr/>
        <w:t>婺淂㵺</w:t>
      </w:r>
      <w:r>
        <w:rPr/>
        <w:t>ꤪ</w:t>
      </w:r>
      <w:r>
        <w:rPr/>
        <w:t>煬摃潄촣㛂칯堦䋂숣쉱窮飂汭殩숺ꍯ⩑㝨椩ヂ⪿숣倨溿뇍爳堽瘣㣂頶景딷䪡</w:t>
      </w:r>
      <w:r>
        <w:rPr/>
        <w:t>ꕟ⬯⦵</w:t>
      </w:r>
      <w:r>
        <w:rPr/>
        <w:t>칲㬸㯂垡⑟汞⒮뗂䴺操㥟潎恒湕㨩䍓墡☹䥄䌥슮㵄⑰슏</w:t>
      </w:r>
      <w:r>
        <w:rPr/>
        <w:t>ⱥ</w:t>
      </w:r>
      <w:r>
        <w:rPr/>
        <w:t>李牴</w:t>
      </w:r>
      <w:r>
        <w:rPr/>
        <w:t>ⰸ</w:t>
      </w:r>
      <w:r>
        <w:rPr/>
        <w:t>畴ꌬ⸷쉥</w:t>
      </w:r>
      <w:r>
        <w:rPr/>
        <w:t>ꔽ</w:t>
      </w:r>
      <w:r>
        <w:rPr/>
        <w:t>氨㡷繶婢濂獣祈乲깐⩇䵫숮娳飍晷㗂䀬晞縸教㵴⒏捂⤷䌫층汲ㄣ偡㕚柂㥷㌯</w:t>
      </w:r>
      <w:r>
        <w:rPr/>
        <w:t>ⱷ</w:t>
      </w:r>
      <w:r>
        <w:rPr/>
        <w:t>쉋䴹優ꅁ</w:t>
      </w:r>
      <w:r>
        <w:rPr/>
        <w:t>⠴</w:t>
      </w:r>
      <w:r>
        <w:rPr/>
        <w:t>獯䖥濂㡨싍</w:t>
      </w:r>
      <w:r>
        <w:rPr/>
        <w:t>ꗂ</w:t>
      </w:r>
      <w:r>
        <w:rPr/>
        <w:t>ⰹ</w:t>
      </w:r>
      <w:r>
        <w:rPr/>
        <w:t>䇍塔畮橬숪⻂땑⨸桵灇橫㶥東기슩</w:t>
      </w:r>
      <w:r>
        <w:rPr/>
        <w:t>⡹</w:t>
      </w:r>
      <w:r>
        <w:rPr/>
        <w:t>昭쉤䌽悿咥⹫ꥥ儥坋䭏걦슥丨</w:t>
      </w:r>
      <w:r>
        <w:rPr/>
        <w:t>⡁</w:t>
      </w:r>
      <w:r>
        <w:rPr/>
        <w:t>걆</w:t>
      </w:r>
      <w:r>
        <w:rPr/>
        <w:t>ꥎ</w:t>
      </w:r>
      <w:r>
        <w:rPr/>
        <w:t>㭘矎⩚䄬㌫⩭祑⩋噺ꌮ</w:t>
      </w:r>
      <w:r>
        <w:rPr/>
        <w:t>⡡</w:t>
      </w:r>
      <w:r>
        <w:rPr/>
        <w:t>堶쉰硚⹢쉆愳⤮⨮숻汊㠳䝁湁쵧</w:t>
      </w:r>
      <w:r>
        <w:rPr/>
        <w:t>꧂</w:t>
      </w:r>
      <w:r>
        <w:rPr/>
        <w:t>䑓땋升浞敵⚣慂昲⌶搨祙潔쌪䄽磂</w:t>
      </w:r>
      <w:r>
        <w:rPr/>
        <w:t>ꥈ</w:t>
      </w:r>
      <w:r>
        <w:rPr/>
        <w:t>煩쉢㭩㙱㉧幚♚剢䩘㉉迎</w:t>
      </w:r>
      <w:r>
        <w:rPr/>
        <w:t>ꦮ</w:t>
      </w:r>
      <w:r>
        <w:rPr/>
        <w:t>䝎娣杺権⮵漷睶敠幎숳洭砬捧䎮껂긪⑀捬穱썺㍧숳㵳</w:t>
      </w:r>
      <w:r>
        <w:rPr/>
        <w:t>ꥊ</w:t>
      </w:r>
      <w:r>
        <w:rPr/>
        <w:t>瘦㟂䑷ꌨ</w:t>
      </w:r>
      <w:r>
        <w:rPr/>
        <w:t>⡡</w:t>
      </w:r>
      <w:r>
        <w:rPr/>
        <w:t>㑒쉭㓃榣呺轙뭱⭬쉆ガ浲晭▱汄核쵧剺否⥥䨪걺曂此煰嗍숴쉮攦硂ꍶ䉐呥</w:t>
      </w:r>
      <w:r>
        <w:rPr/>
        <w:t>⢡</w:t>
      </w:r>
      <w:r>
        <w:rPr/>
        <w:t>䨪湆厮䁌憣쉁쉕䃂ꅴ㈮㕋犥偨ꎻ匣汧䭷䵃㔰숵啦熏汐潹係䐻㡟嗂</w:t>
      </w:r>
      <w:r>
        <w:rPr/>
        <w:t>ꕆ</w:t>
      </w:r>
      <w:r>
        <w:rPr/>
        <w:t>埂䥰䍔廂烂</w:t>
      </w:r>
      <w:r>
        <w:rPr/>
        <w:t>⡙ⱉ</w:t>
      </w:r>
      <w:r>
        <w:rPr/>
        <w:t>ㅭ均睶愪뇂녘㓂숩汨渪䭕㙹恞助敇㷂晭幩䉓ㅞ祰亮⭍栨瀹쉞ꅵꅅ⏂祲夣厩갸桙橘厡</w:t>
      </w:r>
      <w:r>
        <w:rPr/>
        <w:t>ⳃ</w:t>
      </w:r>
      <w:r>
        <w:rPr/>
        <w:t>祅츰䴮㝵牢</w:t>
      </w:r>
      <w:r>
        <w:rPr/>
        <w:t>Ⳏ</w:t>
      </w:r>
      <w:r>
        <w:rPr/>
        <w:t>츭㷂㵩䑁偬⌣☭ꍏ顚灹䙳㐴祣㝍䚬䔥</w:t>
      </w:r>
      <w:r>
        <w:rPr/>
        <w:t>⢱</w:t>
      </w:r>
      <w:r>
        <w:rPr/>
        <w:t>汊䯎숪捁囂</w:t>
      </w:r>
      <w:r>
        <w:rPr/>
        <w:t>ⰲ</w:t>
      </w:r>
      <w:r>
        <w:rPr/>
        <w:t>㎘㑩㞡捰㝚㬲</w:t>
      </w:r>
      <w:r>
        <w:rPr/>
        <w:t>ꕣ</w:t>
      </w:r>
      <w:r>
        <w:rPr/>
        <w:t>〽</w:t>
      </w:r>
      <w:r>
        <w:rPr/>
        <w:t>ⴴ</w:t>
      </w:r>
      <w:r>
        <w:rPr/>
        <w:t>쉰⸥㉯绂뼺楏싂氹ꅦ䔬⌫䉧堫橕⭯㡰噠墏猹</w:t>
      </w:r>
      <w:r>
        <w:rPr/>
        <w:t>⡄</w:t>
      </w:r>
      <w:r>
        <w:rPr/>
        <w:t>梡⹊浥㥸쉨歄䮱惂煗猯湁瓂げ쉯䫂䃂痂啀砵㉕⹒ꄰ卬㡀悡⩟手穈橂쉈땈煃獥圶䧂㤶⍓嘷繘숨礷쉱姂场㵡♲捬녏縤慊呍</w:t>
      </w:r>
      <w:r>
        <w:rPr/>
        <w:t>ꕲ</w:t>
      </w:r>
      <w:r>
        <w:rPr/>
        <w:t>갪䎻牶쉱</w:t>
      </w:r>
      <w:r>
        <w:rPr/>
        <w:t>ⵆ</w:t>
      </w:r>
      <w:r>
        <w:rPr/>
        <w:t>墮</w:t>
      </w:r>
      <w:r>
        <w:rPr/>
        <w:t>ꕀ</w:t>
      </w:r>
      <w:r>
        <w:rPr/>
        <w:t>搭䍔窘汏⭗⑸䡓䝖싂⑨灸剶偃皬䉄䵈</w:t>
      </w:r>
      <w:r>
        <w:rPr/>
        <w:t>⣂</w:t>
      </w:r>
      <w:r>
        <w:rPr/>
        <w:t>㭲싂獂䕢숱彐汬숊歋껎砹ꥺ쉥摃煅☬쉪䁔䉵</w:t>
      </w:r>
      <w:r>
        <w:rPr/>
        <w:t>⡋</w:t>
      </w:r>
      <w:r>
        <w:rPr/>
        <w:t>暣揂♇걯瑵噁歡⩳㠫敲숲攰⩮㢱曂⿎</w:t>
      </w:r>
      <w:r>
        <w:rPr/>
        <w:t>⡏</w:t>
      </w:r>
      <w:r>
        <w:rPr/>
        <w:t>温</w:t>
      </w:r>
      <w:r>
        <w:rPr/>
        <w:t>⠩</w:t>
      </w:r>
      <w:r>
        <w:rPr/>
        <w:t>侥묪⪩止慴眫䚡䡋捀㙔奚癗匹啡㠣扊畵潒㔳浨␪搫</w:t>
      </w:r>
      <w:r>
        <w:rPr/>
        <w:t>⡨</w:t>
      </w:r>
      <w:r>
        <w:rPr/>
        <w:t>杄</w:t>
      </w:r>
      <w:r>
        <w:rPr/>
        <w:t>ꦬ</w:t>
      </w:r>
      <w:r>
        <w:rPr/>
        <w:t>쉖묩♋掮冱䥃쉫쉾壎⬪湺〮儳⩗긪牎긯썉뭧䝣攳ꌱ潊獴炬㛍썯晒顯栵䑋쉺楋땁丯偠㠶桃⬺쉰係橏甽砨湺䳃梩긹㙘㊮徱煑⽤睇쉬塶幔ㅐ眪扆穷␺넵幸氪문顁癹礷樶䕒⑬쉯嘷㡴쉯橀乳䝍番ㅇ桋⸺䡇幭䄻쵇洤김쉮뾵儥な⨴䄶唷䝞䝑</w:t>
      </w:r>
      <w:r>
        <w:rPr/>
        <w:t>⠮</w:t>
      </w:r>
      <w:r>
        <w:rPr/>
        <w:t>숪쵥쉐숹㤻迂奵⯍쉇〥癉㙀歬圭乃</w:t>
      </w:r>
      <w:r>
        <w:rPr/>
        <w:t>ꕴ</w:t>
      </w:r>
      <w:r>
        <w:rPr/>
        <w:t>爸</w:t>
      </w:r>
      <w:r>
        <w:rPr/>
        <w:t>ꔦ</w:t>
      </w:r>
      <w:r>
        <w:rPr/>
        <w:t>㭋偍瑵敋顓橋㒱橓⑁숭㕂숤␱彇䡀㟂쉈塚奆兯䵷䨯꺮愤㝕潃딷䮩쉁㚬䴺</w:t>
      </w:r>
      <w:r>
        <w:rPr/>
        <w:t>ꤨ⵩</w:t>
      </w:r>
      <w:r>
        <w:rPr/>
        <w:t>䙁ㅁ㌰⾻瓂潶烂⮥䅢䁌眲⬥⍡숫䀰兙楣犏彟䥹뿂圽㕟◃䰦⵲礭䐯ざ⵨硕㥏㐪쉡嗂䕐戴係</w:t>
      </w:r>
      <w:r>
        <w:rPr/>
        <w:t>ꤹ</w:t>
      </w:r>
      <w:r>
        <w:rPr/>
        <w:t>녥䝐倣Ⓙ啾泂䥊䡭칋帵慭汯䄨</w:t>
      </w:r>
      <w:r>
        <w:rPr/>
        <w:t>ⱂ</w:t>
      </w:r>
      <w:r>
        <w:rPr/>
        <w:t>媥䱄썢彀婀捔</w:t>
      </w:r>
      <w:r>
        <w:rPr/>
        <w:t>ⵎ</w:t>
      </w:r>
      <w:r>
        <w:rPr/>
        <w:t>当版䅌扅颵뗂硺쉫䑕䐻刣썬㐪枵⼤숬㡕楒㎏窥췂쵚捋뿂唱슮儴뭄␳亮䟂⭹⽲䔪쌹쉶㉸䥺숷㎘⍬㉆磂⑏桠녳䯂칠愯⍒</w:t>
      </w:r>
      <w:r>
        <w:rPr/>
        <w:t>ꕗ</w:t>
      </w:r>
      <w:r>
        <w:rPr/>
        <w:t>㢵煊䔳帪嚘狂䕥儳牧瑚促湂䕔㠶㊡㕄帬偱堩┽⏂ꥬ쉩助楨轉惎琪頩唪㭤穀祵澱㖵슿塌㤩⩕쉮縯䠽䞣悘繒櫍䮬繩單侩轅딴拃䡘䗎㙗烂䕳⩖䔲</w:t>
      </w:r>
      <w:r>
        <w:rPr/>
        <w:t>⠲</w:t>
      </w:r>
      <w:r>
        <w:rPr/>
        <w:t>杙싃忂煴☬꥖䖘殮昬眰쉵⥹嚮扄璥㥱땞卆춿</w:t>
      </w:r>
      <w:r>
        <w:rPr/>
        <w:t>ꕨ</w:t>
      </w:r>
      <w:r>
        <w:rPr/>
        <w:t>㍟佄⚻䱲㵲숳幏⑂䜰榻싂檏ㄵ辩浣囂㥃橏䈬䗂䔭慪橢숲숭祍습싂栺숫⸫딱ꍨ㴫珂䬣稷겏쉨顾澏砽伮浄슩</w:t>
      </w:r>
      <w:r>
        <w:rPr/>
        <w:t>꧂</w:t>
      </w:r>
      <w:r>
        <w:rPr/>
        <w:t>为僂祍㡠싂刪⌸떏싂憻杩䉙幎㊡匫ꅞ격㚡뽾䠷盂썎꥖ㅵ乭揂⧂嫎禬欹䷍嗂</w:t>
      </w:r>
      <w:r>
        <w:rPr/>
        <w:t>ꕣ</w:t>
      </w:r>
      <w:r>
        <w:rPr/>
        <w:t>싂兙祸樱䦘顔琥⼪席顋晴䘺椨</w:t>
      </w:r>
      <w:r>
        <w:rPr/>
        <w:t>⡏</w:t>
      </w:r>
      <w:r>
        <w:rPr/>
        <w:t>悻䨲唱䮥彔䙮⏂떥⽨㍳摊</w:t>
      </w:r>
      <w:r>
        <w:rPr/>
        <w:t>ꕘ</w:t>
      </w:r>
      <w:r>
        <w:rPr/>
        <w:t>牣⦿⨭濃倮쉕歋␸䔊䠵輱慵橩勂坩潱䏂唤䄺쵶婕䖏正牨䄸橸呢愥瑋⬨㉖⥋쉎䱩䚡</w:t>
      </w:r>
      <w:r>
        <w:rPr/>
        <w:t>ꤺ</w:t>
      </w:r>
      <w:r>
        <w:rPr/>
        <w:t>ㅰ剴輥婟帰㢻䗂〈㒬䣂咥⸷噧嚱⨲畭䰶兤䍯嘪幢㥀〷숣</w:t>
      </w:r>
      <w:r>
        <w:rPr/>
        <w:t>ⱃ</w:t>
      </w:r>
      <w:r>
        <w:rPr/>
        <w:t>獈攦欪壂縥싂</w:t>
      </w:r>
      <w:r>
        <w:rPr/>
        <w:t>⡉</w:t>
      </w:r>
      <w:r>
        <w:rPr/>
        <w:t>䢬嘪乩㵵摎뽑칒뽷壂歎⹐⽗扏瓂䴲숥禵쉮敪怺琱긳⹾⸴㶮埂슻㡪</w:t>
      </w:r>
      <w:r>
        <w:rPr/>
        <w:t>ꦱ</w:t>
      </w:r>
      <w:r>
        <w:rPr/>
        <w:t>橎塱㡵绍窱䷂</w:t>
      </w:r>
      <w:r>
        <w:rPr/>
        <w:t>ꕷ</w:t>
      </w:r>
      <w:r>
        <w:rPr/>
        <w:t>쉋숪ꎵ幦洺뽬㑺扩䰭䯂䃃均㞘䵅쉮浘恩绂쵇婸椷䱓䊵䅆</w:t>
      </w:r>
      <w:r>
        <w:rPr/>
        <w:t>ꖬ</w:t>
      </w:r>
      <w:r>
        <w:rPr/>
        <w:t>䠪佷⿂冻䑥싂⽳⑋徻瘣숱熘顯쉊숴轌쉆䵺灖磂ꇂㄭ係㩀娹瘲싂슬쉋⼥숳橦⵭䊩䶏䑰쵰쉭䪡㋂兀輪仂敪䠪䭐橰칣䱧㍋剄쉶祵숬◂䍦檏乓滂恞瘹祐뽚</w:t>
      </w:r>
      <w:r>
        <w:rPr/>
        <w:t>ꥀ☶</w:t>
      </w:r>
      <w:r>
        <w:rPr/>
        <w:t>䡢䠽쉮䭔쉕娷䑟刲슩榥쉓</w:t>
      </w:r>
      <w:r>
        <w:rPr/>
        <w:t>ꕔ</w:t>
      </w:r>
      <w:r>
        <w:rPr/>
        <w:t>걕䴶偗敤佧싂潬繒숹恓䱶㓂湎뭥녆뽓归弪⫎䕴亘兢㴨싂⥲晣㔭䳂楴玣䈸䱫橞䝲毎뭆㦡㕷庣ㅯ䱨㡵弤䊮</w:t>
      </w:r>
      <w:r>
        <w:rPr/>
        <w:t>ⴷ⩈</w:t>
      </w:r>
      <w:r>
        <w:rPr/>
        <w:t>窵堳⹗㌩剔쵙咡⭧烃</w:t>
      </w:r>
      <w:r>
        <w:rPr/>
        <w:t>⡚</w:t>
      </w:r>
      <w:r>
        <w:rPr/>
        <w:t>瑥숷⦡秂穂噧넥坒뽸갵壂䡾ꇂ䡑癠⏂䰨癙쉐ꄭ䦡繲⫂䙇</w:t>
      </w:r>
      <w:r>
        <w:rPr/>
        <w:t>ⲏ</w:t>
      </w:r>
      <w:r>
        <w:rPr/>
        <w:t>戥㩀</w:t>
      </w:r>
      <w:r>
        <w:rPr/>
        <w:t>⢮</w:t>
      </w:r>
      <w:r>
        <w:rPr/>
        <w:t>歫伪乵㭹桧슿迂⑓⭑李쉷ㄩ슩瑺㥥泍㮿㖏◃䡠⌯丸呍漤炱浴撬䈥쉴䡬婖䡆瘵⥱╚╶桚㭱欮䫂䬱⹭彂쉵䋂䉐䀸嘲楥</w:t>
      </w:r>
      <w:r>
        <w:rPr/>
        <w:t>ⳍ⹬</w:t>
      </w:r>
      <w:r>
        <w:rPr/>
        <w:t>則犿㝤判쉆⨥煵扐ꅈ搹琴坉㤪┪堶䙍䕦⪵㕢喣朮⩧慤</w:t>
      </w:r>
      <w:r>
        <w:rPr/>
        <w:t>ꤲ</w:t>
      </w:r>
      <w:r>
        <w:rPr/>
        <w:t>汓㥎坖䅳䑥㴵么㩰츰䏂穯樤呔㩋獗기⩩䥂⮱䄽ꏂ噓캮⽗⼵䶏敥㑚䙯欺䃂棃乎㥏帩⑯♗爫偺〭㴥轟⩋㑈浩乪煍氪剹䶘刪噵䭪㗂╯싃奲怮剴㚵坪敶캮䍈⩠䴬橕玥꺵⽠</w:t>
      </w:r>
      <w:r>
        <w:rPr/>
        <w:t>Ɽ</w:t>
      </w:r>
      <w:r>
        <w:rPr/>
        <w:t>㴵쉁⥞⻎◂滂쉯䢬濂牗쉱䡸ꅾ⸺컂⩢挦⦩幧教ㄸ削ヂ䷂硫쉬</w:t>
      </w:r>
      <w:r>
        <w:rPr/>
        <w:t>Ⳃ</w:t>
      </w:r>
      <w:r>
        <w:rPr/>
        <w:t>摁䀭싂着㶿</w:t>
      </w:r>
      <w:r>
        <w:rPr/>
        <w:t>Ⳃ</w:t>
      </w:r>
      <w:r>
        <w:rPr/>
        <w:t>뇎疥敏刨轗妬稦㩟</w:t>
      </w:r>
      <w:r>
        <w:rPr/>
        <w:t>ꤪ</w:t>
      </w:r>
      <w:r>
        <w:rPr/>
        <w:t>싂娯쉊츴繇恟啦</w:t>
      </w:r>
      <w:r>
        <w:rPr/>
        <w:t>ꗂ</w:t>
      </w:r>
      <w:r>
        <w:rPr/>
        <w:t>싂柂䬣㉞쉦扬晪愴뿂擎氷㔯夹庣璬〦䩠䑷佈⏂ㅕ㝍橓圲渭䰽슱㑤뭈㓎吵汖썅㍟甊뽶⨨攪습亵洬䤮姂䙯㕋弤䱗㕾䉊⩫㑂⤱㖩싂畧쉉⥹䡉煾숳杈⮻盂唫</w:t>
      </w:r>
      <w:r>
        <w:rPr/>
        <w:t>ꥀ</w:t>
      </w:r>
      <w:r>
        <w:rPr/>
        <w:t>櫍儭쉣ꇂ眨ㅂ䝗긫頯畃危䕕⮣䗂㕰唰묷乀楦䣂轚䘮쉁㔬㟍㧂䥔쉡欳烎摷忂弩轳扎뽖偞倬␷䈭庣盂</w:t>
      </w:r>
      <w:r>
        <w:rPr/>
        <w:t>ⵅ</w:t>
      </w:r>
      <w:r>
        <w:rPr/>
        <w:t>辿夨㉸숬䐲䘭땯窵兦浞쉊놿扺濃穸扬⩣긯⍣湁瑇⨬倸싃䘪坚ぶ彑㨽╆䆵①㕅楘矂⦩쉭扱┯촺妡獬䥵⺻⯂츳碻祲棂</w:t>
      </w:r>
      <w:r>
        <w:rPr/>
        <w:t>⠶</w:t>
      </w:r>
      <w:r>
        <w:rPr/>
        <w:t>㒏㝤ꄱ畆ꥵ䞥싂䥑庵硣㉫뭴㝬幈嫂澻哂慢뽺揂恁</w:t>
      </w:r>
      <w:r>
        <w:rPr/>
        <w:t>ꦣ</w:t>
      </w:r>
      <w:r>
        <w:rPr/>
        <w:t>欷㴸䗂</w:t>
      </w:r>
      <w:r>
        <w:rPr/>
        <w:t>ꕭ</w:t>
      </w:r>
      <w:r>
        <w:rPr/>
        <w:t>⡆</w:t>
      </w:r>
      <w:r>
        <w:rPr/>
        <w:t>㢵剺歹숪呒䂿꤮坄숦汑㭶쉨</w:t>
      </w:r>
      <w:r>
        <w:rPr/>
        <w:t>ⰰ</w:t>
      </w:r>
      <w:r>
        <w:rPr/>
        <w:t>䅨埂泂숰求숰ꥭ䵔⩨晒㠤纩⩵숮刯歵♥쵖並䅨춘刺汒ꄻ꧎뽞囍祸♮皻琳숽樵㠦噂噫쵖깏䕩䥠䇂ㆮ玵怹眪っ偬癲䷂♩䂩呞⹕䵰㥮夦䈩ꍅ┻䋂</w:t>
      </w:r>
      <w:r>
        <w:rPr/>
        <w:t>ⵤ</w:t>
      </w:r>
      <w:r>
        <w:rPr/>
        <w:t>걘䩇㥭䘯䤱橷☶</w:t>
      </w:r>
      <w:r>
        <w:rPr/>
        <w:t>ⱆ</w:t>
      </w:r>
      <w:r>
        <w:rPr/>
        <w:t>䰪쵒稬惎㕀圻䅠䁦呸嘸⽧䶩ꅖ䛃䵚⩺䎘炩迂숻㧂칺䑍㷍썓殥㟂䩪䙡촦</w:t>
      </w:r>
      <w:r>
        <w:rPr/>
        <w:t>ꦻ</w:t>
      </w:r>
      <w:r>
        <w:rPr/>
        <w:t>㯃摪⻂晴㭸</w:t>
      </w:r>
      <w:r>
        <w:rPr/>
        <w:t>ꕆ</w:t>
      </w:r>
      <w:r>
        <w:rPr/>
        <w:t>㑕⮮沏䪮䴦썳湫㡐歏䕃哃䡅咣矂晥参뭠硦坯顃棂洷住♳⪩俍㩚ꍬ溮娸瓂숻쉢復䑔犣</w:t>
      </w:r>
      <w:r>
        <w:rPr/>
        <w:t>ⰰ</w:t>
      </w:r>
      <w:r>
        <w:rPr/>
        <w:t>쉁囂晹報䍂砲䬣쉳</w:t>
      </w:r>
      <w:r>
        <w:rPr/>
        <w:t>ⴥ</w:t>
      </w:r>
      <w:r>
        <w:rPr/>
        <w:t>朰喱⵱䱍㯂戥㮿싂</w:t>
      </w:r>
      <w:r>
        <w:rPr/>
        <w:t>ⵎ</w:t>
      </w:r>
      <w:r>
        <w:rPr/>
        <w:t>泍뭢⽨䡭㝂䡩慏긵輭㑴⫂泂㝹ꅪ串쉋싍⺿땸折싂电頽全帤䭂╕㩯洦싂䥧昰杬⽶㵕깡슣쉐眪塒</w:t>
      </w:r>
      <w:r>
        <w:rPr/>
        <w:t>⢬</w:t>
      </w:r>
      <w:r>
        <w:rPr/>
        <w:t>晘쉭摢輥棂䡌㡊칶杚傱⛂獒僂⧃獒㋂䈯廂义ㆻ盂瓂䭺〻役</w:t>
      </w:r>
      <w:r>
        <w:rPr/>
        <w:t>⡩</w:t>
      </w:r>
      <w:r>
        <w:rPr/>
        <w:t>唺┪㘮炡⥺輻</w:t>
      </w:r>
      <w:r>
        <w:rPr/>
        <w:t>꧂</w:t>
      </w:r>
      <w:r>
        <w:rPr/>
        <w:t>漸䙪煶⻂⎣煨⽔㌷灹㯂쉹縨䤬畢</w:t>
      </w:r>
      <w:r>
        <w:rPr/>
        <w:t>ⵯ</w:t>
      </w:r>
      <w:r>
        <w:rPr/>
        <w:t>顷穁轠氨睡깑䁪칲湏瘹儤杖䴭㉂偤㈯㥫㭫榘塴⪱湕㙬汩䉰吣땤쉄쉭㒣☴㶣㶘兇걤䉮딳⹅⭐⤯췂쉉슩☭濍㮱浌슡⫎畴땶华싃扞本싂㙬䝚戯乃칂슻⩄牭乃슱ꆣ숪⼱슮敺㘮㝵⩤倨禡癧橄넲䵊쉫䓂슘㕟治숳揍価꥚ꍇㅒ䩒㍮쉡䅀瑵䄬畦숊䤮</w:t>
      </w:r>
      <w:r>
        <w:rPr/>
        <w:t>ꕌ</w:t>
      </w:r>
      <w:r>
        <w:rPr/>
        <w:t>歯渲ꎩ嫂</w:t>
      </w:r>
      <w:r>
        <w:rPr/>
        <w:t>⡟</w:t>
      </w:r>
      <w:r>
        <w:rPr/>
        <w:t>䁂⌫㈰⩺㘺䴮兤쉇</w:t>
      </w:r>
      <w:r>
        <w:rPr/>
        <w:t>⣍</w:t>
      </w:r>
      <w:r>
        <w:rPr/>
        <w:t>䝎㍬땥㍶毂䕊쉫䞣潟┳㫂쵸㕁碘礫獪佭䆘杁昫⩂┷摑숽睌䥀뭟䉘㵾泂슣捃㟂뼷渺欭䃎竂㉳䔺⭙疩䜸쉉祓㍂瑱싂췂盂쉌㑚⩾囂㶥敭䘫숳灒攱婨侬婯奱㥪盂捰䠨慐沩熡癒洫䔭깁칐楁礮㤵⥖橑杌쉗ꅖ弰幯㒏습卸本杴ꅶ쵾採副⑳㩪䉷䄩⺮兺癋捺슮⍸╰㒥㟃⾏穋繐딯쉢傿䡓䷂뭴潏싍숦䁎㟂䞣剆泂䳂浳吳ꌪ춬痂櫃䙩㬪</w:t>
      </w:r>
      <w:r>
        <w:rPr/>
        <w:t>ⵥ</w:t>
      </w:r>
      <w:r>
        <w:rPr/>
        <w:t>뽺瑇</w:t>
      </w:r>
      <w:r>
        <w:rPr/>
        <w:t>ꤴ</w:t>
      </w:r>
      <w:r>
        <w:rPr/>
        <w:t>䕮⮩╟⭙涣슡撱嘮ヂ뮘幋⼩戦슥䶏穐㠣敨㵂㬪淂</w:t>
      </w:r>
      <w:r>
        <w:rPr/>
        <w:t>ⵢ</w:t>
      </w:r>
      <w:r>
        <w:rPr/>
        <w:t>䱦昵嫂是智㐺쉁猻佐⑉뽢睅祍쵫顸さ싂呓硥녵⏎칫</w:t>
      </w:r>
      <w:r>
        <w:rPr/>
        <w:t>ⵘ</w:t>
      </w:r>
      <w:r>
        <w:rPr/>
        <w:t>䵎쉳╭쉸㶣杩䇂칤勂杊㏂矂瀫뽋極숱⺘㩖쉑橕彌爥㡧䝭汴⹪祚爣轾票飂㥏心撿♮㡑⼭쉮㜵盂橵漪쉩㎩捬歨묶輽츽村坥㍑㕞㡧捑兠洫⺮㩪ꅠ卫쏂ꌤ䰭뇂╘㖱が</w:t>
      </w:r>
      <w:r>
        <w:rPr/>
        <w:t>ꦏ</w:t>
      </w:r>
      <w:r>
        <w:rPr/>
        <w:t>偆卲典䉣票幒⬤ꎵ숶</w:t>
      </w:r>
      <w:r>
        <w:rPr/>
        <w:t>ꥍ</w:t>
      </w:r>
      <w:r>
        <w:rPr/>
        <w:t>㍄썇倥⼳啢</w:t>
      </w:r>
      <w:r>
        <w:rPr/>
        <w:t>ꤻ</w:t>
      </w:r>
      <w:r>
        <w:rPr/>
        <w:t>幨⬩쉮쉉強╥䈣</w:t>
      </w:r>
      <w:r>
        <w:rPr/>
        <w:t>⡴</w:t>
      </w:r>
      <w:r>
        <w:rPr/>
        <w:t>匱</w:t>
      </w:r>
      <w:r>
        <w:rPr/>
        <w:t>ⳃ</w:t>
      </w:r>
      <w:r>
        <w:rPr/>
        <w:t>김깪䥟꥘烂㠷</w:t>
      </w:r>
      <w:r>
        <w:rPr/>
        <w:t>꤯ꕕ</w:t>
      </w:r>
      <w:r>
        <w:rPr/>
        <w:t>곂Ⓙ</w:t>
      </w:r>
      <w:r>
        <w:rPr/>
        <w:t>ꗍ</w:t>
      </w:r>
      <w:r>
        <w:rPr/>
        <w:t>⽮㵅狂䅮䰪㙆乳㵆穰⌶쉷券슱敆洬で㨶⪩怭⎿쉩弪㤳쉰기炡欱䲏癃枣╚깠㴯䑘䛂⍀䝇婎ꍠ帷塯㝋祗뿂⩙楁쉣념牶⨭㵸䈶놩㝗䕎桒圬숨ꅲ긫桋倽䅦쉀쉥</w:t>
      </w:r>
      <w:r>
        <w:rPr/>
        <w:t>ꕢ</w:t>
      </w:r>
      <w:r>
        <w:rPr/>
        <w:t>滂녪㯎煙쉖䂘䷂㜯煾④慌珂畺挻獟ㅆ칆ꍬ㧂剓盃䕠㉉㙷坫䃂㦻</w:t>
      </w:r>
      <w:r>
        <w:rPr/>
        <w:t>ꥊ</w:t>
      </w:r>
      <w:r>
        <w:rPr/>
        <w:t>䕠歁影쉩ꇂ偲睲숻㠥浴啌潘呫繧灸惂秂辬楺䰱瑌礴渹䉰땉⏍뽌噺瀮癤娬摸껂湵쉴☬</w:t>
      </w:r>
      <w:r>
        <w:rPr/>
        <w:t>ꥉꤻ</w:t>
      </w:r>
      <w:r>
        <w:rPr/>
        <w:t>슱墡㦬쏂⦩녗㙠⦿绂噢뭷㴲ꥸ慷秂抩桶㉸痂睖⽴䷂牠㙫氱</w:t>
      </w:r>
      <w:r>
        <w:rPr/>
        <w:t>⡥</w:t>
      </w:r>
      <w:r>
        <w:rPr/>
        <w:t>뗎轅斥沩夰㭄媣䤰</w:t>
      </w:r>
      <w:r>
        <w:rPr/>
        <w:t>Ⱔ</w:t>
      </w:r>
      <w:r>
        <w:rPr/>
        <w:t>ꤤ</w:t>
      </w:r>
      <w:r>
        <w:rPr/>
        <w:t>䏂偔奋久싂쉹姂䚩숪卸㭐縪⬱⚩悡</w:t>
      </w:r>
      <w:r>
        <w:rPr/>
        <w:t>ꥃꦥ</w:t>
      </w:r>
      <w:r>
        <w:rPr/>
        <w:t>㍩㚘ꥦ㫂輭佯火场⿃漶⹄쉾啌싃㑔浬㈯椥額纮归넊碵딵⎵到쉥攩⩓䝦䍄吻쉑촸恐</w:t>
      </w:r>
      <w:r>
        <w:rPr/>
        <w:t>ꤺ</w:t>
      </w:r>
      <w:r>
        <w:rPr/>
        <w:t>兡噏䩦愨싂繀伷夲촶䩓な倪潷</w:t>
      </w:r>
      <w:r>
        <w:rPr/>
        <w:t>⣎</w:t>
      </w:r>
      <w:r>
        <w:rPr/>
        <w:t>婺갺也怽姂㌳啡悵꥙䵡摐櫂싃癴忎쉹歩쉃織䕠敓掱㩯</w:t>
      </w:r>
      <w:r>
        <w:rPr/>
        <w:t>⡱</w:t>
      </w:r>
      <w:r>
        <w:rPr/>
        <w:t>癖䷂㴯⩇⩄䡴ㆩ㟂剗</w:t>
      </w:r>
      <w:r>
        <w:rPr/>
        <w:t>ꥄ</w:t>
      </w:r>
      <w:r>
        <w:rPr/>
        <w:t>딤㝓⨣䕞仂汏晤⑮迂熮帵汏乫䈴㙑┯戤㎘䍃奌㤵쉾</w:t>
      </w:r>
      <w:r>
        <w:rPr/>
        <w:t>ꔴ</w:t>
      </w:r>
      <w:r>
        <w:rPr/>
        <w:t>쉈敤眺潑숸</w:t>
      </w:r>
      <w:r>
        <w:rPr/>
        <w:t>ꤳ⥳</w:t>
      </w:r>
      <w:r>
        <w:rPr/>
        <w:t>猨䯂摌癢⺏䐨䡒䯃䀸䬭⪡歉幧ꏂ䉉歋䣂땸㡕⨥쉶颵务轤咩숣䕙睾</w:t>
      </w:r>
      <w:r>
        <w:rPr/>
        <w:t>ꖘ</w:t>
      </w:r>
      <w:r>
        <w:rPr/>
        <w:t>쉾⽒⩀걗潾昷頻뮵숬彫戱瑆兵毂㥐쉴䷂㈸榣숬䩇擂嘦淂䤥춿슻帪䭆珂㩪睊敞眵ꌣ樽㈷帥쉠㩏晠皏⩵圵㕫㙗憮䗂温㣂僂污춻㫂湎넻싂斬싂戹㞿곂恈渳긹슩ずㅰ刱凂껍輭딹玮숫䗎깂照㋂䓂쉥晖⍂呹睹健캿㡖䁈ꍧ橾况慓䓂枘ㅹ╌䱺桧攲䩵灅⬵</w:t>
      </w:r>
      <w:r>
        <w:rPr/>
        <w:t>⢻</w:t>
      </w:r>
      <w:r>
        <w:rPr/>
        <w:t>ざ奴禣顩彀弤뿃䉞曂商榩㣂걍䵱Ⓜ娶樺♡弪捳䌦止䌫䡨熩칠䩧湭㈱畕슩䤺</w:t>
      </w:r>
      <w:r>
        <w:rPr/>
        <w:t>ⰻ</w:t>
      </w:r>
      <w:r>
        <w:rPr/>
        <w:t>帪딤廎䒬呍壎䦮⑨幾㖩䡡⹠噥捍갫쵯⨱㍵츦⑺싍쉴㨽櫂㏂严歞帷⨴橑⥫ㅎ娴䵳ꅗ떩䤨轉䩩晰숯劬彬櫂㫂抻㒣㪘⫂쉀싂乔块桎塤䡤ꄯꥸ䆵䴥칥璡娸㏂摵䙤恒晬繊桱澡燂숻䪬檡稵놏仂떮䈪䎮뽍曂쉟彾ꍙ㡓ㄴ곂⦿</w:t>
      </w:r>
      <w:r>
        <w:rPr/>
        <w:t>ⰻ</w:t>
      </w:r>
      <w:r>
        <w:rPr/>
        <w:t>䛂</w:t>
      </w:r>
      <w:r>
        <w:rPr/>
        <w:t>⣎</w:t>
      </w:r>
      <w:r>
        <w:rPr/>
        <w:t>歺㑖䥾</w:t>
      </w:r>
      <w:r>
        <w:rPr/>
        <w:t>ꤱ</w:t>
      </w:r>
      <w:r>
        <w:rPr/>
        <w:t>㝀⍸슬䁭䝒䐲琩</w:t>
      </w:r>
      <w:r>
        <w:rPr/>
        <w:t>ꕍ</w:t>
      </w:r>
      <w:r>
        <w:rPr/>
        <w:t>繥浹焲㉊洱</w:t>
      </w:r>
      <w:r>
        <w:rPr/>
        <w:t>ꤱ</w:t>
      </w:r>
      <w:r>
        <w:rPr/>
        <w:t>瑗䰥塦癔楃싂䌸擂穕䍟䙭颡녇捯汾㒡</w:t>
      </w:r>
      <w:r>
        <w:rPr/>
        <w:t>ⴳ</w:t>
      </w:r>
      <w:r>
        <w:rPr/>
        <w:t>⽧</w:t>
      </w:r>
      <w:r>
        <w:rPr/>
        <w:t>ꖡ</w:t>
      </w:r>
      <w:r>
        <w:rPr/>
        <w:t>轚埂쉁祸⭧楊䉖쉤猵穦癘녢ㅇꅅ樺깪啊㝾쉑瑄牧䈩⬳咵ꄮ䙈坦塟딽䕣䩾呡炿쉳갸㡋썡礻숲偙䕇栯쉐쉈䍓㜪⾩숸싎楪榏숸䘪獣䠶딵깶䐲쉷</w:t>
      </w:r>
      <w:r>
        <w:rPr/>
        <w:t>⡫</w:t>
      </w:r>
      <w:r>
        <w:rPr/>
        <w:t>卾䵵㭴숴㠺坺偱欭夨긲숮吭場殮纣繋숬싂嘩㷂挴㉴穾剴싂숥ꥦ䕀㙐繚ꥳ♂獈䅙猥컎拂䔯츣䳂⪻䅰촯␽刪漵㵡㥬쉞瘨瑹朩㥑꥖⨰戶⍍㄰⼳䘱⽞眬睫倊塳㵑⼳窏楨⿍嚘竂㈺쌪䫍儽幥㍖矂敡</w:t>
      </w:r>
      <w:r>
        <w:rPr/>
        <w:t>⠽</w:t>
      </w:r>
      <w:r>
        <w:rPr/>
        <w:t>숰㓂䚏噶</w:t>
      </w:r>
      <w:r>
        <w:rPr/>
        <w:t>Ⱬ</w:t>
      </w:r>
      <w:r>
        <w:rPr/>
        <w:t>ꎥ婏丰毂쉗</w:t>
      </w:r>
      <w:r>
        <w:rPr/>
        <w:t>ꗃ</w:t>
      </w:r>
      <w:r>
        <w:rPr/>
        <w:t>さ⵶⭮슮䇍〪싂⫂⭚뽁柂쉰䡈獔긥꧎稤婇ꆵ䁃</w:t>
      </w:r>
      <w:r>
        <w:rPr/>
        <w:t>ⲥ</w:t>
      </w:r>
      <w:r>
        <w:rPr/>
        <w:t>灋䤳ヂ숬挺쉪䎻漹妣丬係쉌싂墻⨴奞瓂쌫婤男碩㪬㟂䑓廂⚮䠣년㑈㙁煮欮澬</w:t>
      </w:r>
      <w:r>
        <w:rPr/>
        <w:t>⡉</w:t>
      </w:r>
      <w:r>
        <w:rPr/>
        <w:t>뽦쉹쉬딵꺥䅾☴摋깂㙴ꅋ捵婬飂╕偶</w:t>
      </w:r>
      <w:r>
        <w:rPr/>
        <w:t>Ⳏ</w:t>
      </w:r>
      <w:r>
        <w:rPr/>
        <w:t>塪</w:t>
      </w:r>
      <w:r>
        <w:rPr/>
        <w:t>ⴴ</w:t>
      </w:r>
      <w:r>
        <w:rPr/>
        <w:t>瑖椺쌤</w:t>
      </w:r>
      <w:r>
        <w:rPr/>
        <w:t>ꕡ</w:t>
      </w:r>
      <w:r>
        <w:rPr/>
        <w:t>䅅㩠꥘甯쉸</w:t>
      </w:r>
      <w:r>
        <w:rPr/>
        <w:t>ꥃ</w:t>
      </w:r>
      <w:r>
        <w:rPr/>
        <w:t>杳嚡쌳穹歞捠䅤⪘䞏彄싃潠商䩞䓎摹氯窣櫂桕䩊欰䌪轶祦䲥䲡㝠迎싎⩑䏂숦穡獃劬⥢㤮쉧桰暬癉⾘丨㘻䭩梩숹澱硗╍싂爤婃瘱땎䤫敍ち㡗獌㝯</w:t>
      </w:r>
      <w:r>
        <w:rPr/>
        <w:t>ꖱ</w:t>
      </w:r>
      <w:r>
        <w:rPr/>
        <w:t>㇂批卯쉵쉗張块⩨뽮㡋㉮⑒◂</w:t>
      </w:r>
      <w:r>
        <w:rPr/>
        <w:t>⡘</w:t>
      </w:r>
      <w:r>
        <w:rPr/>
        <w:t>灤楠浶潓쉁灺Ⓜꄭ㩐䆡揎呐姂䐷皥瘰迂㙓杰狂⨭⩚쵡쉙恈썈㦩䤩쉭㜱呎</w:t>
      </w:r>
      <w:r>
        <w:rPr/>
        <w:t>ⶣ</w:t>
      </w:r>
      <w:r>
        <w:rPr/>
        <w:t>瀴桖숸犩걾晥暏⼱䐪带挲婖か㜵걥娬⫎숴䕍싍捳⏂</w:t>
      </w:r>
      <w:r>
        <w:rPr/>
        <w:t>ꕶ꧂</w:t>
      </w:r>
      <w:r>
        <w:rPr/>
        <w:t>⠴</w:t>
      </w:r>
      <w:r>
        <w:rPr/>
        <w:t>뾮⌺全쉎⹲勂⍊놵걺╠去塡䎩썕炥䈲掮갴氮伺湪뾥椹캏㝈央뼲眩뽏墩쉸灐㉯甭ꎘ穒污⽬橠䵘걚䶬䔤㍵绂䅡眤渵䏂楏㍰䜷啠ꍸ⯎⭋頻숲⭡ꏂ嘯转皱倥惂㦿껂夤⩴⫂漵⩣⤥癖</w:t>
      </w:r>
      <w:r>
        <w:rPr/>
        <w:t>꧂</w:t>
      </w:r>
      <w:r>
        <w:rPr/>
        <w:t>溻ꇂ咵㖣䱘㉈輳⸵②㢩劵䦏䪩浃</w:t>
      </w:r>
      <w:r>
        <w:rPr/>
        <w:t>⡨</w:t>
      </w:r>
      <w:r>
        <w:rPr/>
        <w:t>嘯惍䣂䝔恾</w:t>
      </w:r>
      <w:r>
        <w:rPr/>
        <w:t>꧂</w:t>
      </w:r>
      <w:r>
        <w:rPr/>
        <w:t>숣㎩汮</w:t>
      </w:r>
      <w:r>
        <w:rPr/>
        <w:t>ꗂ</w:t>
      </w:r>
      <w:r>
        <w:rPr/>
        <w:t>䲬瘸⫂奫扖㙾㵳䙟썊禣㕴곎搹갻䰦拂쉵䥤♷傱硞⑯⮏灾软숦牴温わ싎个儽杋䁍恗惃汯囂愽掣轁墘䁂䍞䛂塎쉄椱䅫쉺쉮쉂䩄</w:t>
      </w:r>
      <w:r>
        <w:rPr/>
        <w:t>ⲡ</w:t>
      </w:r>
      <w:r>
        <w:rPr/>
        <w:t>숣嫃䯎</w:t>
      </w:r>
      <w:r>
        <w:rPr/>
        <w:t>⡡</w:t>
      </w:r>
      <w:r>
        <w:rPr/>
        <w:t>䡰䰷㵃攣쉘噊伩뭂</w:t>
      </w:r>
      <w:r>
        <w:rPr/>
        <w:t>ⳍ</w:t>
      </w:r>
      <w:r>
        <w:rPr/>
        <w:t>廂ネ⻂⛂㑓䅧㩹啋劮癳爩䆩扐獈䜴琵䉑䑳㑷깹䧂札⫍⬪䮱㡐겏䒥扭䌦歅弰</w:t>
      </w:r>
      <w:r>
        <w:rPr/>
        <w:t>ꦏ</w:t>
      </w:r>
      <w:r>
        <w:rPr/>
        <w:t>啯숽숬⭅䕆⵲䠪繁暏㥺䌩澱숤㤳䕢䙺䬽穊⧂</w:t>
      </w:r>
      <w:r>
        <w:rPr/>
        <w:t>ⱇ</w:t>
      </w:r>
      <w:r>
        <w:rPr/>
        <w:t>㕯쉙䍰㉵楫㉉泂呖⑖ꌫ⯂䰶䵈싂䅴秂亱殥슬䵙⌶깫橃껎庡洽槂椮䅥顴년檵䁢卫</w:t>
      </w:r>
      <w:r>
        <w:rPr/>
        <w:t>꧃</w:t>
      </w:r>
      <w:r>
        <w:rPr/>
        <w:t>桶烂氵癨祴繴坎捕칠䉋砊ꍖ太亣噺츣煣뼽쵕礬瘳쉧潎뽱⹪䃍</w:t>
      </w:r>
      <w:r>
        <w:rPr/>
        <w:t>ꤱⴰ</w:t>
      </w:r>
      <w:r>
        <w:rPr/>
        <w:t>ꍦ㠵癣</w:t>
      </w:r>
      <w:r>
        <w:rPr/>
        <w:t>ꔹ</w:t>
      </w:r>
      <w:r>
        <w:rPr/>
        <w:t>慍歴泂轍汕⎬灉ㆮ</w:t>
      </w:r>
      <w:r>
        <w:rPr/>
        <w:t>ꔤ</w:t>
      </w:r>
      <w:r>
        <w:rPr/>
        <w:t>楬슬䡷䥧瑣䉋猲潉♁竂噬げ</w:t>
      </w:r>
      <w:r>
        <w:rPr/>
        <w:t>⡱</w:t>
      </w:r>
      <w:r>
        <w:rPr/>
        <w:t>椪汉ず䐰抿쉚㦡딻쉪쉄쉩橃輣ꅘ乭㡬쉵컂⧂쉅辱☪䝃牠㡙䊬䵫ꍖ㕦捭噪兑⨦桬株䉓䋂쉏员晗㍘祪愫繷庱狂嚱썂㥈㌣⻂䜴깏晄堣⬪愸䈯椥쉥䥴ꅃ</w:t>
      </w:r>
      <w:r>
        <w:rPr/>
        <w:t>ꕘ</w:t>
      </w:r>
      <w:r>
        <w:rPr/>
        <w:t>슡䯂㤩䴵땬⽲䠹䵩⤲䍡畵捭彈쉆䘷ꅴ㣂嫃輨쉇曂昮⌭颵睋쉕</w:t>
      </w:r>
      <w:r>
        <w:rPr/>
        <w:t>ꤻ</w:t>
      </w:r>
      <w:r>
        <w:rPr/>
        <w:t>ㄪ⍞썆⫎䂏嚘㡓噟슩涬㵶쉘䷎쉏쉍窬䫂㷂⩎③⑘㝾辩懃⩉輽쉖媡⼤穮䳂⮿捳凂㘳態繱⑨佞걱</w:t>
      </w:r>
      <w:r>
        <w:rPr/>
        <w:t>ⱳ</w:t>
      </w:r>
      <w:r>
        <w:rPr/>
        <w:t>㤸穕佂瓂䧃㘬쉾㌨</w:t>
      </w:r>
      <w:r>
        <w:rPr/>
        <w:t>ⴶ</w:t>
      </w:r>
      <w:r>
        <w:rPr/>
        <w:t>湹顄쉄⫂㶮♹搭刺</w:t>
      </w:r>
      <w:r>
        <w:rPr/>
        <w:t>⠺</w:t>
      </w:r>
      <w:r>
        <w:rPr/>
        <w:t>쉵犘礤浾埂㥕䡳頨䥪숪䧂坥䡗彞⻎弯슘幊瀤丽恙熩⹚朮权殡칳睗䪡䁸뿃⾥䘭㌣䫂橪쉲婓숺乢㡟劵奷埍䠹䞮妬畕쉰숸묰硎转轌䭟숳徵唩䰵娥娨㈻䙭⾻⑞氳眨〉埂⥆栭桃顤泃砰촻福㥑겘╖䐲㖬</w:t>
      </w:r>
      <w:r>
        <w:rPr/>
        <w:t>ꖿ</w:t>
      </w:r>
      <w:r>
        <w:rPr/>
        <w:t>쉟⭋녯㶏啊䑑䛂䵔숽⪡⵹绂춣㑧前칟㢩</w:t>
      </w:r>
      <w:r>
        <w:rPr/>
        <w:t>Ⳃ</w:t>
      </w:r>
      <w:r>
        <w:rPr/>
        <w:t>倹ꅈ䇂剎協橄玵噖輬䑓歬䥰썐煠畷쉦癇䝤㩂琩溩䁾⩠颥㵎⴦촰ㆻ⽯璬뼶敄뼳略⩉쉙숺䔷⩎㍫䄪꥖쉥⵮幥椻ㅍ噟쉹쉲넻ꏎ䝓</w:t>
      </w:r>
      <w:r>
        <w:rPr/>
        <w:t>ꖬ</w:t>
      </w:r>
      <w:r>
        <w:rPr/>
        <w:t>䄭♓</w:t>
      </w:r>
      <w:r>
        <w:rPr/>
        <w:t>Ⱜ</w:t>
      </w:r>
      <w:r>
        <w:rPr/>
        <w:t>㡪</w:t>
      </w:r>
      <w:r>
        <w:rPr/>
        <w:t>ꗍ</w:t>
      </w:r>
      <w:r>
        <w:rPr/>
        <w:t>嘻狍㬳爤汐⑒櫂坺⩧潈䭵嗂潟䭖㭹ꅈ䉵䁥촩礦涩쉑匲敫砦攬⭴걐╒㬱촥쉕⴯欲㮡䕈硑⎩㭐琶祂㋂橂焮彤쉮⤦⥡嘶煫晨쉭優剔摧슩⦱㇃滂㍟掏迂強汸瓂殩䡅䛂坦堨䕘뭪쉙</w:t>
      </w:r>
      <w:r>
        <w:rPr/>
        <w:t>ⱅ</w:t>
      </w:r>
      <w:r>
        <w:rPr/>
        <w:t>䧂䌤晆灄쉲칆睅䵡噕婮䩔</w:t>
      </w:r>
      <w:r>
        <w:rPr/>
        <w:t>꥓</w:t>
      </w:r>
      <w:r>
        <w:rPr/>
        <w:t>⺥䈯摒캱嘨</w:t>
      </w:r>
      <w:r>
        <w:rPr/>
        <w:t>ꕤ</w:t>
      </w:r>
      <w:r>
        <w:rPr/>
        <w:t>噔녗㨩偠杘♋䡎㡨⩒</w:t>
      </w:r>
      <w:r>
        <w:rPr/>
        <w:t>ⰰ⍸</w:t>
      </w:r>
      <w:r>
        <w:rPr/>
        <w:t>捕썪洽搴</w:t>
      </w:r>
      <w:r>
        <w:rPr/>
        <w:t>⡺</w:t>
      </w:r>
      <w:r>
        <w:rPr/>
        <w:t>啕䘬</w:t>
      </w:r>
      <w:r>
        <w:rPr/>
        <w:t>ⷂ♡</w:t>
      </w:r>
      <w:r>
        <w:rPr/>
        <w:t>䀰坅癸♠瘦乀㩠癲悥숩쵩⮿묩⫂潦疥䩧婕催⽃辱栻㛍㍺쉳숥ꥥ쉍愱</w:t>
      </w:r>
      <w:r>
        <w:rPr/>
        <w:t>ꤺ</w:t>
      </w:r>
      <w:r>
        <w:rPr/>
        <w:t>쉚䉬瓂격稲ꍖ噀떥欷乞橸녱扎ꆵ쉐タ숷爊䠳噪偞㝚⩅䱑乭瑚䍱璻쉉쉵儲垿淃繷땈䀴촮倮嚏⭴數</w:t>
      </w:r>
      <w:r>
        <w:rPr/>
        <w:t>ꥒ</w:t>
      </w:r>
      <w:r>
        <w:rPr/>
        <w:t>愸竂싂斬㫎䒵㝒쉸杯杀晃牶桒埂㜶廃숥沬其昨쉘墵싂䍌庡▏쉖垏ꅢ㙰껂恧䜵쉍㴽渥磂汲挻싂樺</w:t>
      </w:r>
      <w:r>
        <w:rPr/>
        <w:t>ꥀ⤱</w:t>
      </w:r>
      <w:r>
        <w:rPr/>
        <w:t>婩㬳癇숴灁䀭呾湅禡啪⍯숤숻쉤灸佥㭥쉧썌奔塀싂싂싂榻⹞嫍⴩뿍火㕠敆㕹慦榮쉶䧂捣坑慊採䉠楍⭇獚</w:t>
      </w:r>
      <w:r>
        <w:rPr/>
        <w:t>ꗂ</w:t>
      </w:r>
      <w:r>
        <w:rPr/>
        <w:t>㖿偉䌷忂㧂瀸</w:t>
      </w:r>
      <w:r>
        <w:rPr/>
        <w:t>ꦮ</w:t>
      </w:r>
      <w:r>
        <w:rPr/>
        <w:t>䁺</w:t>
      </w:r>
      <w:r>
        <w:rPr/>
        <w:t>꤯</w:t>
      </w:r>
      <w:r>
        <w:rPr/>
        <w:t>嗍</w:t>
      </w:r>
      <w:r>
        <w:rPr/>
        <w:t>ꦿ</w:t>
      </w:r>
      <w:r>
        <w:rPr/>
        <w:t>⺡</w:t>
      </w:r>
      <w:r>
        <w:rPr/>
        <w:t>ⵖ</w:t>
      </w:r>
      <w:r>
        <w:rPr/>
        <w:t>碮</w:t>
      </w:r>
      <w:r>
        <w:rPr/>
        <w:t>ꤷ</w:t>
      </w:r>
      <w:r>
        <w:rPr/>
        <w:t>ꥢ⩪橕㑌噋慊繺燂渴싂⍚け␣內㴭㙭娱䭁뼽奋極稽䅭砸뇂坧숬⎥⍇秂䇃㔬佂쉮涿煠亮敷塰樶⤨潵栬睡瞿㭇堲禣꥙㒥戰⑥쉑剙</w:t>
      </w:r>
      <w:r>
        <w:rPr/>
        <w:t>ꥑ</w:t>
      </w:r>
      <w:r>
        <w:rPr/>
        <w:t>䦬䷂扌⺏敏⴯嫂杖쉱摌</w:t>
      </w:r>
      <w:r>
        <w:rPr/>
        <w:t>⠺</w:t>
      </w:r>
      <w:r>
        <w:rPr/>
        <w:t>쉉硣睞⑾䩓쉍겡塪囂뭳㝏Ⓜ栶</w:t>
      </w:r>
      <w:r>
        <w:rPr/>
        <w:t>ⱸ</w:t>
      </w:r>
      <w:r>
        <w:rPr/>
        <w:t>䡑堤熿㡐㆏䔮</w:t>
      </w:r>
      <w:r>
        <w:rPr/>
        <w:t>ꥈ</w:t>
      </w:r>
      <w:r>
        <w:rPr/>
        <w:t>䨺⫍쌦╏丫瓃䱪㍌瑕쉷⸻캘个뽈妬琨䰪갶奓숩碿䵱䷂呌</w:t>
      </w:r>
      <w:r>
        <w:rPr/>
        <w:t>⠱</w:t>
      </w:r>
      <w:r>
        <w:rPr/>
        <w:t>ꆵ㉟䵹䷂愤숩숫剳坸敶浡呀橦硆䗃ꄴ剬ㆮ煦敢⹵⽭ꎱ欩䡷瀦䱴㑰渴묨쉞捒㕲㔰⬥祟♎숴塅쌪㭌슡뮩ꄹ抵㍅颵䯂颏䙱嘽潤슥㬺䝋䮵輷汱獵猫买炥⧂䠫妡⧃恊搻摥꺵놣⭉췂杵睰⩢숯갸偓♆䱠参숽湔䞏⼷颡</w:t>
      </w:r>
      <w:r>
        <w:rPr/>
        <w:t>ꤶ</w:t>
      </w:r>
      <w:r>
        <w:rPr/>
        <w:t>涻㥆㝸</w:t>
      </w:r>
      <w:r>
        <w:rPr/>
        <w:t>⡋</w:t>
      </w:r>
      <w:r>
        <w:rPr/>
        <w:t>损风息剚塂顱㩫쉉䉾㥄</w:t>
      </w:r>
      <w:r>
        <w:rPr/>
        <w:t>ⱡ</w:t>
      </w:r>
      <w:r>
        <w:rPr/>
        <w:t>䱦츭狂⌸䨶䟂䛂䴦㩚䕋熡慹㩢╮敡ꅔ戻㌸塭쉏녶倹卹㝶う㭌䡭抮㩏</w:t>
      </w:r>
      <w:r>
        <w:rPr/>
        <w:t>ꤺ</w:t>
      </w:r>
      <w:r>
        <w:rPr/>
        <w:t>ㅯ礩㉐㊻圹쵞礪ꅨ廂䠣勂啱从⨻곂做扰竍䊘숲杷㙋숤幯憻묪橘磂⛂쉪뭖洩</w:t>
      </w:r>
      <w:r>
        <w:rPr/>
        <w:t>ꕉ</w:t>
      </w:r>
      <w:r>
        <w:rPr/>
        <w:t>灀婯剨ꌵ廃䥃䡞㘳䁢汢㯂ꇂ</w:t>
      </w:r>
      <w:r>
        <w:rPr/>
        <w:t>꧂⨴</w:t>
      </w:r>
      <w:r>
        <w:rPr/>
        <w:t>쉘猷憡걚뭁</w:t>
      </w:r>
      <w:r>
        <w:rPr/>
        <w:t>ⴺ</w:t>
      </w:r>
      <w:r>
        <w:rPr/>
        <w:t>澥厣䂬歓掣㔳⦣啋琭彙뿂偓冏繐㇂</w:t>
      </w:r>
      <w:r>
        <w:rPr/>
        <w:t>ꦮ</w:t>
      </w:r>
      <w:r>
        <w:rPr/>
        <w:t>쵢弭璡싂쉠걗Ⓜ埍㊘⽃嫂꤮䤬땕楀쉫堪㣂搩┴㬶㏂轨所椫漶䢻啃䉣撥</w:t>
      </w:r>
      <w:r>
        <w:rPr/>
        <w:t>ꥇ</w:t>
      </w:r>
      <w:r>
        <w:rPr/>
        <w:t>獒⼭⭶淂뭐쉄㥦슏ꥱ쉍獈煪唦䁕婧係䕏뭫媻奷쉞녁쉯칲</w:t>
      </w:r>
      <w:r>
        <w:rPr/>
        <w:t>ⵑ</w:t>
      </w:r>
      <w:r>
        <w:rPr/>
        <w:t>숨떣䩤걔㩸㉘䱑⨳싂꥚㈦畨乏椊ꥯ슣</w:t>
      </w:r>
      <w:r>
        <w:rPr/>
        <w:t>⡢</w:t>
      </w:r>
      <w:r>
        <w:rPr/>
        <w:t>㝣㍯ぴ䌽䔷䴨䉚⌳兯㬱췂⍃떬쉏摍▵</w:t>
      </w:r>
      <w:r>
        <w:rPr/>
        <w:t>ꤣ</w:t>
      </w:r>
      <w:r>
        <w:rPr/>
        <w:t>穬祾汾昴礶セꅑ欴</w:t>
      </w:r>
      <w:r>
        <w:rPr/>
        <w:t>ⱚ</w:t>
      </w:r>
      <w:r>
        <w:rPr/>
        <w:t>ꕷ</w:t>
      </w:r>
      <w:r>
        <w:rPr/>
        <w:t>癩湎呲갬깬噁쉆쉓撡瘬넰㞏坲湠奸浆祮␺</w:t>
      </w:r>
      <w:r>
        <w:rPr/>
        <w:t>Ⱚ</w:t>
      </w:r>
      <w:r>
        <w:rPr/>
        <w:t>㒮硙晥磂</w:t>
      </w:r>
      <w:r>
        <w:rPr/>
        <w:t>ꤻ</w:t>
      </w:r>
      <w:r>
        <w:rPr/>
        <w:t>숭ぴ쌺泃嫃⯂㩪浆䡘숱䰷䅆䝬瞏晷쉵捕곂楆旂䏂㔪亻쉵硢</w:t>
      </w:r>
      <w:r>
        <w:rPr/>
        <w:t>ⱹ┭</w:t>
      </w:r>
      <w:r>
        <w:rPr/>
        <w:t>濂땀剫㔫斬긩䬤歁繖栳塞漽싃</w:t>
      </w:r>
      <w:r>
        <w:rPr/>
        <w:t>ꕈ</w:t>
      </w:r>
      <w:r>
        <w:rPr/>
        <w:t>싂⨪쌪頶㉋⭃噆乺㋂櫍硉珂♈橧浮轶쉏䕳甴쵸</w:t>
      </w:r>
      <w:r>
        <w:rPr/>
        <w:t>ⱺ</w:t>
      </w:r>
      <w:r>
        <w:rPr/>
        <w:t>ꅷ淎碥珂㶘澘歌⩄帶칸乾咿゘䈵呾婨⩪歞淃뮩䉨</w:t>
      </w:r>
      <w:r>
        <w:rPr/>
        <w:t>⠬</w:t>
      </w:r>
      <w:r>
        <w:rPr/>
        <w:t>找䕨묩䭊䠫ㅃ繩⽸⹲⽂幀卭潅슡塎⹨⬣愥싂䈯輹컍浔䉧漣睱湎䪏纻楔輥〪숵⩅습碬놡⑖㭖䗃佹㥊㩞䵔싂狂ꄬ춬쉭㔤䮩쵚⽴ꌵ癲琨噍㥎弬積㘽뗂䒬夦窘칖ꆮ晾싃㑶捪</w:t>
      </w:r>
      <w:r>
        <w:rPr/>
        <w:t>ⵖ</w:t>
      </w:r>
      <w:r>
        <w:rPr/>
        <w:t>㬰䘸</w:t>
      </w:r>
      <w:r>
        <w:rPr/>
        <w:t>⢮</w:t>
      </w:r>
      <w:r>
        <w:rPr/>
        <w:t>托쵶ꥯ⩥䤲揂刵⺣䎵瀨뭾ꅖ匰䙂Ⓕ㝠で婟歇겡榱申幕쵐噠噞婸䎩牰瀹偖柂怵攪걭攲싂♑撩쉷䊩췂塅睡䔹쉦汩䵦㢿쉧㥠䟂獢䯂쉄倮攦䰩爪弯禿䙞䜮䡓硈䋂杹䔴䍵扥ㅪ쉁潞거⭐쉖晅夭걶风꥕</w:t>
      </w:r>
      <w:r>
        <w:rPr/>
        <w:t>꧂</w:t>
      </w:r>
      <w:r>
        <w:rPr/>
        <w:t>琲㌣彇쵧⽠噖瓃〈㟍䕞䵟朰橕哎⸱㦩汤쉚녰睙뽳ꏂ杁␶睕꤮䰱</w:t>
      </w:r>
      <w:r>
        <w:rPr/>
        <w:t>⡶</w:t>
      </w:r>
      <w:r>
        <w:rPr/>
        <w:t>卅뾵</w:t>
      </w:r>
      <w:r>
        <w:rPr/>
        <w:t>⠽</w:t>
      </w:r>
      <w:r>
        <w:rPr/>
        <w:t>ꎡ⩊㝬슱礪㩖檏쉢窩田栨䜴撏ꥱ⼬숮繭▩乘杘頻輳㘺䉟싂䋃硓忂숻㑖刯斬쉭輻숰奁</w:t>
      </w:r>
      <w:r>
        <w:rPr/>
        <w:t>⡯</w:t>
      </w:r>
      <w:r>
        <w:rPr/>
        <w:t>㝘歉쵯䱣숻啴揂⹚뼶頥습擂</w:t>
      </w:r>
      <w:r>
        <w:rPr/>
        <w:t>ꔩ</w:t>
      </w:r>
      <w:r>
        <w:rPr/>
        <w:t>쉊쉸⫎烂쉲佈毂沘묻㡃噺㜬쉅秂</w:t>
      </w:r>
      <w:r>
        <w:rPr/>
        <w:t>⡡</w:t>
      </w:r>
      <w:r>
        <w:rPr/>
        <w:t>ꖥ♕</w:t>
      </w:r>
      <w:r>
        <w:rPr/>
        <w:t>挤汢滂穲頻午☻⨨㍃焮</w:t>
      </w:r>
      <w:r>
        <w:rPr/>
        <w:t>ꤪ</w:t>
      </w:r>
      <w:r>
        <w:rPr/>
        <w:t>槂땶䅔烂彙殏</w:t>
      </w:r>
      <w:r>
        <w:rPr/>
        <w:t>⠪</w:t>
      </w:r>
      <w:r>
        <w:rPr/>
        <w:t>㦡싂嚏䰭쉍犩畕㩥唺䞡㉩珂搯㥇㥗䮻♮㬶숷㕕穐憏⍆哂뽯숯슩䠤놥剹歎녖㥞䊡捌䪩甤厘䬳ꏂ⭳㋍숥싎䡅긶</w:t>
      </w:r>
      <w:r>
        <w:rPr/>
        <w:t>ⷍ</w:t>
      </w:r>
      <w:r>
        <w:rPr/>
        <w:t>䑌䭳浥秂슏椨぀夷摣㉬쉴硔껂㭞⚿갶䥩䤯䝶녠묻硐㈦㵳쉔㡯숯뭱䬯⽀㤳䍭</w:t>
      </w:r>
      <w:r>
        <w:rPr/>
        <w:t>ꕎ</w:t>
      </w:r>
      <w:r>
        <w:rPr/>
        <w:t>瓂㤶㴨犻⿎슡⩹硲</w:t>
      </w:r>
      <w:r>
        <w:rPr/>
        <w:t>⠹</w:t>
      </w:r>
      <w:r>
        <w:rPr/>
        <w:t>㍞浲쉍⸨妩矂䑚兇䕲猯坢㨊砺穔常</w:t>
      </w:r>
      <w:r>
        <w:rPr/>
        <w:t>⡓</w:t>
      </w:r>
      <w:r>
        <w:rPr/>
        <w:t>幒ぢ壍녬牔숽뭱奒칥싂꺱싂畒䑐輶⵱䱶惍伪牖権窱</w:t>
      </w:r>
      <w:r>
        <w:rPr/>
        <w:t>ꕶ</w:t>
      </w:r>
      <w:r>
        <w:rPr/>
        <w:t>㥕슿沿潁쉋礲</w:t>
      </w:r>
      <w:r>
        <w:rPr/>
        <w:t>ꔲ</w:t>
      </w:r>
      <w:r>
        <w:rPr/>
        <w:t>䞩⩞⭆甦呶眲䵄噀⯂╅礭併䲣⩋♖ㆮ䑭쉒뭴倰깑䁢摇싂뼲噮䤴뭒慮䪏䈭扷껂⸳썖⬫걩㡫써䆥䨵癳䴭ㆩ⩄城䧂搤쉲␮䜻頷䫂势쵞㤪儶姂</w:t>
      </w:r>
      <w:r>
        <w:rPr/>
        <w:t>ⵄ</w:t>
      </w:r>
      <w:r>
        <w:rPr/>
        <w:t>숭㉴꺱䙷爫刯칠啨堨偂穰숰繬慮⼺싂䍊㥥猭숪輹㉃깚窡湨칣卾测숴坩洸䠴督㴻淍䭷剂걉㵂䡈␰瑰㟂⤣䗎塵ꄪ㨯⼶奏껂湧⨸彅䫎窡㭃穯⩮⧂䍖繀㝰</w:t>
      </w:r>
      <w:r>
        <w:rPr/>
        <w:t>ꗂ</w:t>
      </w:r>
      <w:r>
        <w:rPr/>
        <w:t>婋獗汎偏猩浵㥃습Ⓜ照㈪ヂ䉎</w:t>
      </w:r>
      <w:r>
        <w:rPr/>
        <w:t>ꕦ</w:t>
      </w:r>
      <w:r>
        <w:rPr/>
        <w:t>㡩</w:t>
      </w:r>
      <w:r>
        <w:rPr/>
        <w:t>ⱍ</w:t>
      </w:r>
      <w:r>
        <w:rPr/>
        <w:t>㈲猦◂㙥ꅂ䲬㏂㵧쉘칲別ꅗ㡣ヂ甬佸䱣牦㑕⩤䥕숷牮숥숵䵩乱쉓䷂ꆱ洽숵컂숳輹㥬浆㉕</w:t>
      </w:r>
      <w:r>
        <w:rPr/>
        <w:t>ⱓ⭰⤨</w:t>
      </w:r>
      <w:r>
        <w:rPr/>
        <w:t>竎戳汔允樰种桙㈴癟升牷繈㥴䩏愽两슩塟療轕泂輱塸쌬┹</w:t>
      </w:r>
      <w:r>
        <w:rPr/>
        <w:t>⡺</w:t>
      </w:r>
      <w:r>
        <w:rPr/>
        <w:t>䝦쉱뇂竂歪㧂䩚쉧캥⒩슻癫祒㧂撮슏協乴佇潮洨顸浬抻䀬촣扖拂䍳戲</w:t>
      </w:r>
      <w:r>
        <w:rPr/>
        <w:t>Ⱖ</w:t>
      </w:r>
      <w:r>
        <w:rPr/>
        <w:t>眹䷂权䠹슏吣슩㷂쉡㑎☤剉</w:t>
      </w:r>
      <w:r>
        <w:rPr/>
        <w:t>⡆</w:t>
      </w:r>
      <w:r>
        <w:rPr/>
        <w:t>㭪쉮䀥坂樳摦婓夫䨯敯뭣긱ꍓㅥ녊䕡姂쉇纩稵⑄䈦䡊畓숪싂숺埂畟礥䲻㡣繴医捁䝶㉂㡒奟橥썫䉟䚩儸쉔╰㬮䵁䩊畑㡦牏橠ꥣ䙣츽塳쉦겿䞩曂頲䵳啡浒犱⑦⍖춱쵆栻쉣㠪疏迂䈣쉨</w:t>
      </w:r>
      <w:r>
        <w:rPr/>
        <w:t>Ɫ</w:t>
      </w:r>
      <w:r>
        <w:rPr/>
        <w:t>㕢捹䭯㕈싂呣煷㬲䔨亘炣㞵싃쉸㈹根</w:t>
      </w:r>
      <w:r>
        <w:rPr/>
        <w:t>Ⱨ</w:t>
      </w:r>
      <w:r>
        <w:rPr/>
        <w:t>긪夬瘱彐㇂䁑㩶瀲뮡㦻</w:t>
      </w:r>
      <w:r>
        <w:rPr/>
        <w:t>ⱐ</w:t>
      </w:r>
      <w:r>
        <w:rPr/>
        <w:t>넨穒卫敯柂椪㍫䅁氬칰쉚輪㢱瑴㥃</w:t>
      </w:r>
      <w:r>
        <w:rPr/>
        <w:t>ⱳ</w:t>
      </w:r>
      <w:r>
        <w:rPr/>
        <w:t>啩捏ꆿ⨮暥凃磂廂ꥨ〱堳掏斿畂⻂偸匶䥯熣娹䤱疏㪣㡁响瑄숲⒬㚬灤뽀침摈卤슩⼱쉐䠵硖䡟䘷㛂忂頪䍪䁟祉啲狂梩싂㕐㵦갭쉙爯䭳㍹硯⨣伭恩氮㏂쉞숸牍捗쵴氫숹䈬䰯캩쉊楢숴⸮뽌쉢□㫂싂慇㉐⹶妡㡱䱬慺㑵녭姂</w:t>
      </w:r>
      <w:r>
        <w:rPr/>
        <w:t>꤭⍡</w:t>
      </w:r>
      <w:r>
        <w:rPr/>
        <w:t>溮桖⴯彬</w:t>
      </w:r>
      <w:r>
        <w:rPr/>
        <w:t>Ɐ⩳</w:t>
      </w:r>
      <w:r>
        <w:rPr/>
        <w:t>獠♏つ嚮갊⛂⩐깣係㐬숥婊㑤涥☦⑘⶘♈䀶穩슡ꍊ㵾㝀佨䙒쉂㵰琪祉復払쵧朰挱䖥⪥游墬㠪㣂盂䥨捬꥘癱따浆瘯㕂</w:t>
      </w:r>
      <w:r>
        <w:rPr/>
        <w:t>ⰻ</w:t>
      </w:r>
      <w:r>
        <w:rPr/>
        <w:t>꤯</w:t>
      </w:r>
      <w:r>
        <w:rPr/>
        <w:t>㨸甦촫劣㬣슩㥧녥㘦쉣</w:t>
      </w:r>
      <w:r>
        <w:rPr/>
        <w:t>ⵅ</w:t>
      </w:r>
      <w:r>
        <w:rPr/>
        <w:t>쉚噴獑䡈䕖灆䤩쉧縹䲡⽓㇃</w:t>
      </w:r>
      <w:r>
        <w:rPr/>
        <w:t>ⵆ</w:t>
      </w:r>
      <w:r>
        <w:rPr/>
        <w:t>㉦瘳뽬</w:t>
      </w:r>
      <w:r>
        <w:rPr/>
        <w:t>ꗂ</w:t>
      </w:r>
      <w:r>
        <w:rPr/>
        <w:t>㭠</w:t>
      </w:r>
      <w:r>
        <w:rPr/>
        <w:t>ⴷ⍌</w:t>
      </w:r>
      <w:r>
        <w:rPr/>
        <w:t>ꅅ摸䘻쉤牄쉩</w:t>
      </w:r>
      <w:r>
        <w:rPr/>
        <w:t>ꥏ</w:t>
      </w:r>
      <w:r>
        <w:rPr/>
        <w:t>쉡㵃顨</w:t>
      </w:r>
      <w:r>
        <w:rPr/>
        <w:t>ꔹ</w:t>
      </w:r>
      <w:r>
        <w:rPr/>
        <w:t>ぃ䭾瑯쉦䷃䗂偎⒏㑦汙眺硧㍁六</w:t>
      </w:r>
      <w:r>
        <w:rPr/>
        <w:t>⡈</w:t>
      </w:r>
      <w:r>
        <w:rPr/>
        <w:t>福啥飂┪⾮䨭垩㭐쵮啒繄橑儬嘤枡倻䠭䓂晟긭栭㖥渮㡄䭮</w:t>
      </w:r>
      <w:r>
        <w:rPr/>
        <w:t>ꤥ</w:t>
      </w:r>
      <w:r>
        <w:rPr/>
        <w:t>偪唯吵⑶侵燂◂〲縣伭㍅쉎䬸㴸⭬칢桯歴뽑䋂椹剱烂㨯畍睑ꥱ칓㝎⸩擂束쉬猭⩎畘梮칾슡啣숸䥬</w:t>
      </w:r>
      <w:r>
        <w:rPr/>
        <w:t>⣂ⰰ</w:t>
      </w:r>
      <w:r>
        <w:rPr/>
        <w:t>썐倪汄㉇㍚</w:t>
      </w:r>
      <w:r>
        <w:rPr/>
        <w:t>ⰺ</w:t>
      </w:r>
      <w:r>
        <w:rPr/>
        <w:t>吨쉶쉬瘤硟㙋砱淂䰽扈噉습獘㚮漤뽓⽉䏂㝊숶걍⑁礩㫂걟⪵</w:t>
      </w:r>
      <w:r>
        <w:rPr/>
        <w:t>⡮</w:t>
      </w:r>
      <w:r>
        <w:rPr/>
        <w:t>然䛎坪⹡䪘땬䩬乍湊㪡癨쉸欮⬷땱哂勂쉑⭀뿂搬炵啸숸䱑婋</w:t>
      </w:r>
      <w:r>
        <w:rPr/>
        <w:t>ⲏ</w:t>
      </w:r>
      <w:r>
        <w:rPr/>
        <w:t>怽</w:t>
      </w:r>
      <w:r>
        <w:rPr/>
        <w:t>ꦩ</w:t>
      </w:r>
      <w:r>
        <w:rPr/>
        <w:t>䱓ꍎ洪쉗泂璣뿂␽⾣橱㡆浹欷</w:t>
      </w:r>
      <w:r>
        <w:rPr/>
        <w:t>ꕲ</w:t>
      </w:r>
      <w:r>
        <w:rPr/>
        <w:t>䐪숲剉㡤쉥爥熿㭪䐯囂硳帬㥎꧎棂꥖⨮柂ㄭ姃⥦榩歧偘㝹䰨썂䩞怴⨷䛂彾煞椺攺⥄椵㥕䭾㜴噄츲摧⼨硄橡䢣迂淂묽䉁潂쉭㠣싎⮻䛂캱쉰㨴쉙䘤欣戻ㆱ䉎쉥啞恒싂⩑顃礨䷂숳</w:t>
      </w:r>
      <w:r>
        <w:rPr/>
        <w:t>ꦥ</w:t>
      </w:r>
      <w:r>
        <w:rPr/>
        <w:t>䰪頫</w:t>
      </w:r>
      <w:r>
        <w:rPr/>
        <w:t>ꥎ</w:t>
      </w:r>
      <w:r>
        <w:rPr/>
        <w:t>眻쉫</w:t>
      </w:r>
      <w:r>
        <w:rPr/>
        <w:t>ⷍ⩟</w:t>
      </w:r>
      <w:r>
        <w:rPr/>
        <w:t>쉏殏쉀숪慢轚㥌乌忂參眯⭥椭⽂恹妣槂깖䌴쉹佴㭳灗瑄</w:t>
      </w:r>
      <w:r>
        <w:rPr/>
        <w:t>ⰴ</w:t>
      </w:r>
      <w:r>
        <w:rPr/>
        <w:t>癲䧎</w:t>
      </w:r>
      <w:r>
        <w:rPr/>
        <w:t>ꥀ</w:t>
      </w:r>
      <w:r>
        <w:rPr/>
        <w:t>杚㵯⹌〪䭈仃睙⒥夦칖槃喩쉧깤쉳쉹뮱뽔繾樷乎䎥ꍴ⌤癵杓숪㙌쉷剒䗂桠㘭䑧</w:t>
      </w:r>
      <w:r>
        <w:rPr/>
        <w:t>ꥋ</w:t>
      </w:r>
      <w:r>
        <w:rPr/>
        <w:t>㉦慳浄何並썅쉑嗂礷僎癉晆㭐媵癧쵆ㄵ䅍깋쉓싂쉆癱ㅔ쉡䄹㒘晟畚쉯擂乢敵啨⨩㵒쉍⚬頺땋歧慄㚣㠶啈扰㝭洴ㄮ╌숬皡栫⤥㜻䱭爫彤欹묯䵙ꇎ瑑쉇ㄮ丹御㌪剫砵</w:t>
      </w:r>
      <w:r>
        <w:rPr/>
        <w:t>ꕏ</w:t>
      </w:r>
      <w:r>
        <w:rPr/>
        <w:t>ꆬ䝦獺毂쉔稣姂䤲獬䓂䱦㶘</w:t>
      </w:r>
      <w:r>
        <w:rPr/>
        <w:t>Ⳃ</w:t>
      </w:r>
      <w:r>
        <w:rPr/>
        <w:t>싂</w:t>
      </w:r>
      <w:r>
        <w:rPr/>
        <w:t>ꤳ</w:t>
      </w:r>
      <w:r>
        <w:rPr/>
        <w:t>䃃眱⛂싂帪숲쉬뗎䟂䎿⤸窘䱓牪ꌬ坓囍ꅷ䞬ㅟ</w:t>
      </w:r>
      <w:r>
        <w:rPr/>
        <w:t>ꥃ</w:t>
      </w:r>
      <w:r>
        <w:rPr/>
        <w:t>窿⑴쉂恈楐⨨夭숵䈊녟䲘칡⻍䨰憣㨮坐止쉦␭額楊繩숯瘹깵䨸敎㑉歘桪칑偮숯⩕䭇䐹惂稪曂䟂䮱␽ꅧ㜦煈슿䟂朷楑晒斩漨睰䶱湖憣幾㈪湪氹偬䵉䀶剮乮䡕쉋썍⍆猬ꅦ敀徱䲥⌭畀쵧ꍱ牃煲䯂惂ꥦ⵪㬳䌳欹し乆갶渦䩢櫍影숣싂䌯ㅪ⑶噤兊㟂顳䱇㵣</w:t>
      </w:r>
      <w:r>
        <w:rPr/>
        <w:t>Ⱓ</w:t>
      </w:r>
      <w:r>
        <w:rPr/>
        <w:t>ㅱ灂慖䭌䴺㠴쉪칍噙쉥㉍⏂㉃⌴徥灂㕵穋싂䉪⵮㛂喘恺㙭⶘땑</w:t>
      </w:r>
      <w:r>
        <w:rPr/>
        <w:t>Ɽ</w:t>
      </w:r>
      <w:r>
        <w:rPr/>
        <w:t>碿뭍㬪佶⩣♲毂ꍑ㙎䒮轄걡呣問婬弣떩䑑敚</w:t>
      </w:r>
      <w:r>
        <w:rPr/>
        <w:t>Ⳃ⣂☱</w:t>
      </w:r>
      <w:r>
        <w:rPr/>
        <w:t>䅅칇䱶䛂䑾獯昨䥥牾</w:t>
      </w:r>
      <w:r>
        <w:rPr/>
        <w:t>ⱊ</w:t>
      </w:r>
      <w:r>
        <w:rPr/>
        <w:t>娥䱶甥顄㙈乒煚圸䅂歰</w:t>
      </w:r>
      <w:r>
        <w:rPr/>
        <w:t>ⰳ</w:t>
      </w:r>
      <w:r>
        <w:rPr/>
        <w:t>㉁㩴숷칂勎奊〽녘㷂㏂믂㝁摫</w:t>
      </w:r>
      <w:r>
        <w:rPr/>
        <w:t>⠩</w:t>
      </w:r>
      <w:r>
        <w:rPr/>
        <w:t>異灑숣㉾䡧</w:t>
      </w:r>
      <w:r>
        <w:rPr/>
        <w:t>⡭</w:t>
      </w:r>
      <w:r>
        <w:rPr/>
        <w:t>䙔숪垿䒩㈶杚긬쉋䷂汸쉦柂燎ꌶ</w:t>
      </w:r>
      <w:r>
        <w:rPr/>
        <w:t>ꦻ</w:t>
      </w:r>
      <w:r>
        <w:rPr/>
        <w:t>㉹㥷毂땮㬺䅦䝤슱⍵</w:t>
      </w:r>
      <w:r>
        <w:rPr/>
        <w:t>ꥀ</w:t>
      </w:r>
      <w:r>
        <w:rPr/>
        <w:t>㝦侮汤╦䍵攣楴桉䕤畋ィ쉥</w:t>
      </w:r>
      <w:r>
        <w:rPr/>
        <w:t>ⵯ</w:t>
      </w:r>
      <w:r>
        <w:rPr/>
        <w:t>䡘싂㕄숲塣ꄽꅋ墻呭㓂쉙⬶䤬憱슩㥳깒䩂㉧쉠⪿噒偙你䱪幡◃쌤㑎䪏穈䋂硌癤欪䝍뽳䵙쌸걮䘣㑂䌸敧揂</w:t>
      </w:r>
      <w:r>
        <w:rPr/>
        <w:t>ꦡⸯ</w:t>
      </w:r>
      <w:r>
        <w:rPr/>
        <w:t>楏㩸䴣单㉚ꥯ䩋⒬漷䯂癤捚氶殻⽳囂犻</w:t>
      </w:r>
      <w:r>
        <w:rPr/>
        <w:t>⡯</w:t>
      </w:r>
      <w:r>
        <w:rPr/>
        <w:t>灐ꍒ繧愯ㄦ䶻숲㓂䍸䴹烍稩呚帻津癡䎬숹睘</w:t>
      </w:r>
      <w:r>
        <w:rPr/>
        <w:t>ⵥ</w:t>
      </w:r>
      <w:r>
        <w:rPr/>
        <w:t>啈슣䐫㙾湨擂쉢걳稪䱷㕙㚮⩔朶ㄲ〤埂水湤獄䄺㝬䖣㩮券䐹싂圬睹☷佨</w:t>
      </w:r>
      <w:r>
        <w:rPr/>
        <w:t>ⰷ</w:t>
      </w:r>
      <w:r>
        <w:rPr/>
        <w:t>㕔潗☨畞穰伯䉑搫嚩ㄬ␭</w:t>
      </w:r>
      <w:r>
        <w:rPr/>
        <w:t>⡗</w:t>
      </w:r>
      <w:r>
        <w:rPr/>
        <w:t>仂</w:t>
      </w:r>
      <w:r>
        <w:rPr/>
        <w:t>⡬</w:t>
      </w:r>
      <w:r>
        <w:rPr/>
        <w:t>呍녕䤬橹⵶矂ꅸꄫ䓂⌷쉊嗂╠牙</w:t>
      </w:r>
      <w:r>
        <w:rPr/>
        <w:t>꧂</w:t>
      </w:r>
      <w:r>
        <w:rPr/>
        <w:t>愻䨻⌸♴媮쉵㬥偗硪깳껂摦쏃쉔慸柎䪏牺剺轹剞컂칰⑳䭌</w:t>
      </w:r>
      <w:r>
        <w:rPr/>
        <w:t>ⱐ</w:t>
      </w:r>
      <w:r>
        <w:rPr/>
        <w:t>呁䉹㙳匩⩺쉧䜤为䓂䉾䅬攣坏㔶㵈쉰㉳心婉싍摘츱쉎幍ꎿ噇䉱佢⵨䟂㵎塀㍞光춻䞬戻䜤敗摏䓂뭮쉇畎嗂㥹晖礽幆䀩瀬ꥺ⻃祁쉆瑫㩤⚏母充⍓畭䜳橅硠汗䁵</w:t>
      </w:r>
      <w:r>
        <w:rPr/>
        <w:t>⡱</w:t>
      </w:r>
      <w:r>
        <w:rPr/>
        <w:t>쉍撿漻癄</w:t>
      </w:r>
      <w:r>
        <w:rPr/>
        <w:t>ⰷ</w:t>
      </w:r>
      <w:r>
        <w:rPr/>
        <w:t>㟃⿎戵怯卩䔯娬㥹弶⼳䩞橢䕥뭆彘猳뼹㷂祠쉉쉘쉀扖</w:t>
      </w:r>
      <w:r>
        <w:rPr/>
        <w:t>ⵧ</w:t>
      </w:r>
      <w:r>
        <w:rPr/>
        <w:t>拃抻畡⭇싂쉐穌摺숦䍹华컂</w:t>
      </w:r>
      <w:r>
        <w:rPr/>
        <w:t>ꥉ</w:t>
      </w:r>
      <w:r>
        <w:rPr/>
        <w:t>灅쉄ꄊ쉁䅈縵⵷⑭湷捴墮䇂㧂䠺⑉䜰塶䡓㶡숣뇂䋃떘檩⍅然슘䯂╍䋍䠲싍弸刽捹瞮뽺㕗汨桞柂戸疩塾卅瀭쉶撡⩕噲榥獒顡쉮</w:t>
      </w:r>
      <w:r>
        <w:rPr/>
        <w:t>ⱘ</w:t>
      </w:r>
      <w:r>
        <w:rPr/>
        <w:t>户癳㵄䂡浵뿎噶恬漪쉺㔩㩌㷍쉈쉓㙺昷ꥭ做㙀䋂䮻⌤ꄸ抮ꍕ㕹숮쉡</w:t>
      </w:r>
      <w:r>
        <w:rPr/>
        <w:t>ⵧ</w:t>
      </w:r>
      <w:r>
        <w:rPr/>
        <w:t>厩擂浔꺏恚咡坓㥋飂⩱氨슻倣繴싎䉬捳䥓䱱䥶쉥쉚妵奤吮徱</w:t>
      </w:r>
      <w:r>
        <w:rPr/>
        <w:t>ꗂ</w:t>
      </w:r>
      <w:r>
        <w:rPr/>
        <w:t>婩㢏恳㉪⽨ꏂ뭁♪</w:t>
      </w:r>
      <w:r>
        <w:rPr/>
        <w:t>ꥏ</w:t>
      </w:r>
      <w:r>
        <w:rPr/>
        <w:t>䦬녡</w:t>
      </w:r>
      <w:r>
        <w:rPr/>
        <w:t>⢏</w:t>
      </w:r>
      <w:r>
        <w:rPr/>
        <w:t>䧎㐩뼸剪弩쉳칆䕰捚〳숫ꥷ项⹸挺䀸넲㭢狎泂⯂⺥䔫⥠倦㮩繩矂䏂㊱戤晖佯숥祧䡇⨽䃂䇂쉾礴뭗漺☤긫썕䄨夲</w:t>
      </w:r>
      <w:r>
        <w:rPr/>
        <w:t>ꥎ</w:t>
      </w:r>
      <w:r>
        <w:rPr/>
        <w:t>婳竂슩浂塙祪塢䑦땠쌥㨳⍗呑怮깡⭏ꅶ</w:t>
      </w:r>
      <w:r>
        <w:rPr/>
        <w:t>⡍⭞</w:t>
      </w:r>
      <w:r>
        <w:rPr/>
        <w:t>ꤪ</w:t>
      </w:r>
      <w:r>
        <w:rPr/>
        <w:t>顩䚩쏂㕖쉀繙轐浕㈨ㅁ쉊厏╵刽漵涿䖣</w:t>
      </w:r>
      <w:r>
        <w:rPr/>
        <w:t>Ⳃ</w:t>
      </w:r>
      <w:r>
        <w:rPr/>
        <w:t>쉓쉙幒䩐</w:t>
      </w:r>
      <w:r>
        <w:rPr/>
        <w:t>ꕃ</w:t>
      </w:r>
      <w:r>
        <w:rPr/>
        <w:t>⽲䯃熘ヂ儽棍弫쉑⽰㩙쉃䌻搴⽉ꌳ慨幎쉾②圶儦</w:t>
      </w:r>
      <w:r>
        <w:rPr/>
        <w:t>⣍</w:t>
      </w:r>
      <w:r>
        <w:rPr/>
        <w:t>썳焫弸묵㣂䈬䙑恘♫妩ꍚ顰秂⨥楺쉄琰爭䭫眷ふ娨쏃숷墩숻쉁䷂䝮㯂狂琻惂䀨⎮</w:t>
      </w:r>
      <w:r>
        <w:rPr/>
        <w:t>ꦩ</w:t>
      </w:r>
      <w:r>
        <w:rPr/>
        <w:t>䥄㑷䕉⌥䑢㈴갩㍄</w:t>
      </w:r>
      <w:r>
        <w:rPr/>
        <w:t>ⷂ</w:t>
      </w:r>
      <w:r>
        <w:rPr/>
        <w:t>뭭犩䛍墿⑎⫎䅋搽旎쉲뭐㍬㕵犮</w:t>
      </w:r>
      <w:r>
        <w:rPr/>
        <w:t>⡗</w:t>
      </w:r>
      <w:r>
        <w:rPr/>
        <w:t>㊮撵牸啓䍹⬤ꥤ䥭⿂䳂</w:t>
      </w:r>
      <w:r>
        <w:rPr/>
        <w:t>ꥅ</w:t>
      </w:r>
      <w:r>
        <w:rPr/>
        <w:t>㑘其⽶쎬ꅩ飂</w:t>
      </w:r>
      <w:r>
        <w:rPr/>
        <w:t>ꦬ</w:t>
      </w:r>
      <w:r>
        <w:rPr/>
        <w:t>䉟楆奙⑤슘㵉쉡</w:t>
      </w:r>
      <w:r>
        <w:rPr/>
        <w:t>ꕶ</w:t>
      </w:r>
      <w:r>
        <w:rPr/>
        <w:t>䱑瓍汢ꍵ걅쉣ꥺ䝆穏砽沱</w:t>
      </w:r>
      <w:r>
        <w:rPr/>
        <w:t>ꕪ</w:t>
      </w:r>
      <w:r>
        <w:rPr/>
        <w:t>䤦䎮⥍␸㒻쉰</w:t>
      </w:r>
      <w:r>
        <w:rPr/>
        <w:t>ꤦ</w:t>
      </w:r>
      <w:r>
        <w:rPr/>
        <w:t>珎쌦⻂</w:t>
      </w:r>
      <w:r>
        <w:rPr/>
        <w:t>ⱔ</w:t>
      </w:r>
      <w:r>
        <w:rPr/>
        <w:t>ぞ㵥轄䜱◂漪䅲呐숲䛂妩卡橇䍧煒䍨娣㕚</w:t>
      </w:r>
      <w:r>
        <w:rPr/>
        <w:t>ꤷⵚ⩠⯃</w:t>
      </w:r>
      <w:r>
        <w:rPr/>
        <w:t>壂濍ꥡ決恡剕⯂繾</w:t>
      </w:r>
      <w:r>
        <w:rPr/>
        <w:t>⣍</w:t>
      </w:r>
      <w:r>
        <w:rPr/>
        <w:t>ⷂ</w:t>
      </w:r>
      <w:r>
        <w:rPr/>
        <w:t>숬啪璮繭긹䆻⩩畭楡廂⭴㭎璱䊘⭌婉⍒䦏瘵浙彍噊㝌穊煭쉚畱瘯版걺浣泂㑧摗焷넲</w:t>
      </w:r>
      <w:r>
        <w:rPr/>
        <w:t>ⷂ</w:t>
      </w:r>
      <w:r>
        <w:rPr/>
        <w:t>뽾噘搷뽨䕯婪磂䉣愴眱䨦㙹䙅眺潺卨㙬塂ꆩ縮⑅䋂摙㬭慭䝆煯彲⪿仂歗啤㉵塗ꆱ㷂䌸슻晓頯㑲칞⭟別橄伯⌽䉟畡촦㭞䉳太焮䉇㴷捵ꥭ쉈㤶</w:t>
      </w:r>
      <w:r>
        <w:rPr/>
        <w:t>⡔</w:t>
      </w:r>
      <w:r>
        <w:rPr/>
        <w:t>㨭㩱녭夦唲숨녭杘⩹㈭〉⥋祸娹㑺砤⯂恟</w:t>
      </w:r>
      <w:r>
        <w:rPr/>
        <w:t>ⴳ</w:t>
      </w:r>
      <w:r>
        <w:rPr/>
        <w:t>슩㙖䑞䕡ꅢ숪䑯⬹獣쉡䩾硃懃兯㠹㈯䗂쉯瘊␩唭ꌻ㉋厩形쉶䄪畊㑪쉮</w:t>
      </w:r>
      <w:r>
        <w:rPr/>
        <w:t>⣂</w:t>
      </w:r>
      <w:r>
        <w:rPr/>
        <w:t>潗긷娱倦轒乆湇</w:t>
      </w:r>
      <w:r>
        <w:rPr/>
        <w:t>ꕆ</w:t>
      </w:r>
      <w:r>
        <w:rPr/>
        <w:t>执捊㧃顇썓䅍䛂⭇쎩嫂㩖뭫儶䝷幰坺参</w:t>
      </w:r>
      <w:r>
        <w:rPr/>
        <w:t>꥟</w:t>
      </w:r>
      <w:r>
        <w:rPr/>
        <w:t>䙦쉈䥙坢</w:t>
      </w:r>
      <w:r>
        <w:rPr/>
        <w:t>ⲩ⢩</w:t>
      </w:r>
      <w:r>
        <w:rPr/>
        <w:t>䩈灗䙴⑋┵疻䍨㵎桶䭈땙뿂湘⑌ꏂ佇六磂䝀坵䙂坰帺숴怭㵬䎮䡱⸮</w:t>
      </w:r>
      <w:r>
        <w:rPr/>
        <w:t>ⱊ</w:t>
      </w:r>
      <w:r>
        <w:rPr/>
        <w:t>㫂䮱껂䈹䢵湑⹔縴喏㑁畆숪㦮嫂乨顷넳쉅效䵏숻晃⑱剎搯瑡</w:t>
      </w:r>
      <w:r>
        <w:rPr/>
        <w:t>꧂</w:t>
      </w:r>
      <w:r>
        <w:rPr/>
        <w:t>穄⥸숬⥒倩뽔⬹䍩圬⭌䑯녫䟂쵩㡍䛂⩒싂숱䪩ㅙ㋂䡺塸摄䚩쉡䘤颿占</w:t>
      </w:r>
      <w:r>
        <w:rPr/>
        <w:t>ⵟ</w:t>
      </w:r>
      <w:r>
        <w:rPr/>
        <w:t>쉣煊</w:t>
      </w:r>
      <w:r>
        <w:rPr/>
        <w:t>ⵌ</w:t>
      </w:r>
      <w:r>
        <w:rPr/>
        <w:t>땟潢䩳〥䇂</w:t>
      </w:r>
      <w:r>
        <w:rPr/>
        <w:t>ⵑ</w:t>
      </w:r>
      <w:r>
        <w:rPr/>
        <w:t>쉃쉲츲潫䵎弤湌숶䁒쏂㧂슩╫뽸兢繬判单숻冮䱳슥協畢⾻⹷㧎쉅㛍渪婰숣竂ぎ䄴⍣땆煄䝑슻뼦습쉤䱸⩞⥚䴣⧂填숰쵴㕣ꌮ䁤剷呩熣東뽨걨奫䑥뽴㜨㥗</w:t>
      </w:r>
      <w:r>
        <w:rPr/>
        <w:t>Ɐ⩃</w:t>
      </w:r>
      <w:r>
        <w:rPr/>
        <w:t>猪㤵獓뾥䨪僃㑑쉉ꍵ깲</w:t>
      </w:r>
      <w:r>
        <w:rPr/>
        <w:t>ⵍ</w:t>
      </w:r>
      <w:r>
        <w:rPr/>
        <w:t>䱯껂</w:t>
      </w:r>
      <w:r>
        <w:rPr/>
        <w:t>⡱</w:t>
      </w:r>
      <w:r>
        <w:rPr/>
        <w:t>㥋怹㉌空숳䋍ㅄ싎淂㮏䌩繡䨹㭢嫂歏桢啇堵</w:t>
      </w:r>
      <w:r>
        <w:rPr/>
        <w:t>ꦵ</w:t>
      </w:r>
      <w:r>
        <w:rPr/>
        <w:t>灯甲塭㗃䠯嘤깓参婌䩰璱㭎溘</w:t>
      </w:r>
      <w:r>
        <w:rPr/>
        <w:t>⡍</w:t>
      </w:r>
      <w:r>
        <w:rPr/>
        <w:t>浒쌲硯</w:t>
      </w:r>
      <w:r>
        <w:rPr/>
        <w:t>꧂</w:t>
      </w:r>
      <w:r>
        <w:rPr/>
        <w:t>䕥掻晑␻噈暻炘䭮숵</w:t>
      </w:r>
      <w:r>
        <w:rPr/>
        <w:t>ꕃ</w:t>
      </w:r>
      <w:r>
        <w:rPr/>
        <w:t>㭟ꅖ瑇轢乊뽀婐揂䌰砺䥭䌰䡳殡䴯氷ꎩ⺻숻媻䳂䭓橕ꅕ뼩囂磂瓍奋싂쉧⹏쉓䳂⑴⨺䊮⌤丶朷╇쉡떣⼴牸悬幰⥤琻싂䂣䉱朥扎橆격ꅚ汶칍슩玩䥪渻쉀婗冻䙨县倯椱株뭣毂祧辱浯嚣惂䭩⽡숴㙶⮻䍮ㅋ╎敷⥺㵈쉷䛂敇祾䙓쉀怦뗂⑔瀦싎轫㡄ㅃ쉷␶쉕窵捫㘯</w:t>
      </w:r>
      <w:r>
        <w:rPr/>
        <w:t>⠯</w:t>
      </w:r>
      <w:r>
        <w:rPr/>
        <w:t>쉏쉊쉇⚮挣烂숣쉂쉕⩊슩睪</w:t>
      </w:r>
      <w:r>
        <w:rPr/>
        <w:t>⡋</w:t>
      </w:r>
      <w:r>
        <w:rPr/>
        <w:t>優㵗슡湥猫歌ꍯㅤ컂땆橒摟╟呕汆㭸刣긭쉀䋍㩓橰愵橮ꍰ쉯揂⫂Ⓜ猪숮娪</w:t>
      </w:r>
      <w:r>
        <w:rPr/>
        <w:t>ꕖ</w:t>
      </w:r>
      <w:r>
        <w:rPr/>
        <w:t>슩桵쉲뽊湄㧎汮⹍輦</w:t>
      </w:r>
      <w:r>
        <w:rPr/>
        <w:t>ꕎ</w:t>
      </w:r>
      <w:r>
        <w:rPr/>
        <w:t>㥱칢쉤慞淂睆⭫幀㵀ꅑ</w:t>
      </w:r>
      <w:r>
        <w:rPr/>
        <w:t>ꥍ</w:t>
      </w:r>
      <w:r>
        <w:rPr/>
        <w:t>曍㈳檣帹ꅾ疣☽쉤⹀쉲姂숰ꥫ</w:t>
      </w:r>
      <w:r>
        <w:rPr/>
        <w:t>ꦣ</w:t>
      </w:r>
      <w:r>
        <w:rPr/>
        <w:t>ⰸ</w:t>
      </w:r>
      <w:r>
        <w:rPr/>
        <w:t>弳䂵␰㝹⭵䅷㮡䝨廂ꎵ倴浓摳慲</w:t>
      </w:r>
      <w:r>
        <w:rPr/>
        <w:t>ⷎ</w:t>
      </w:r>
      <w:r>
        <w:rPr/>
        <w:t>绂⫂쉮싂業㏂圩頸婮㉬⪮싂恊☪㩹傿䌤绂䌤⭍䱖ꇎ䓂◂充ꄸ⍋뭹쉴⭸숰悵繬歵堊㈨唹┯区敟</w:t>
      </w:r>
      <w:r>
        <w:rPr/>
        <w:t>ꥃ</w:t>
      </w:r>
      <w:r>
        <w:rPr/>
        <w:t>싂⫂㬥䐻깆츨䡷䅄⩙橊楾畞㨴係潔㢩呂쉎썔⺩㫃呙柎쉆夽報幸壂㝟◃橣恧漯瑪皱劘嚥㫂奶淂剙佂䶬〮뭐䍾啀⭺땹쉳撏轚楘⮣</w:t>
      </w:r>
      <w:r>
        <w:rPr/>
        <w:t>Ⱚ</w:t>
      </w:r>
      <w:r>
        <w:rPr/>
        <w:t>ꥮ搰┳㷂殘▘犩䁮깁슩䡒湱穞盂쉖䝅擂䜱䀲㔸坳晩㣂ㅸ쉅㓂㡶嗂眤䶩䵲쉩嘻⪱╚畱䍦眮쉵䥐숲轚⵩䝒쉔牎묭剄슬䱠迂떡뭯╅昦</w:t>
      </w:r>
      <w:r>
        <w:rPr/>
        <w:t>ⱈ</w:t>
      </w:r>
      <w:r>
        <w:rPr/>
        <w:t>뾥쉚╔祳厡싃顱䥢潫揂唲㍍晰싂浥땃⹴숣洬䩢㏎㍇仂</w:t>
      </w:r>
      <w:r>
        <w:rPr/>
        <w:t>⡎</w:t>
      </w:r>
      <w:r>
        <w:rPr/>
        <w:t>佮画숪㥍쉶区㥏焫썯兗쉁㑌⽒╯숯慉⻂䡢棂䟂⒩浀傥ㅃ쉕䩡䭷榵겣㠪쉞博愸輫痍〮</w:t>
      </w:r>
      <w:r>
        <w:rPr/>
        <w:t>ꕶ</w:t>
      </w:r>
      <w:r>
        <w:rPr/>
        <w:t>ꅴ幪泂呡㠻轹煸欦㔤쉣捵ꆩ䕁묮㖻뽰칮</w:t>
      </w:r>
      <w:r>
        <w:rPr/>
        <w:t>ꕸ</w:t>
      </w:r>
      <w:r>
        <w:rPr/>
        <w:t>䅵帱㤻怺䬷繪쉧啞</w:t>
      </w:r>
      <w:r>
        <w:rPr/>
        <w:t>ꤻ</w:t>
      </w:r>
      <w:r>
        <w:rPr/>
        <w:t>惂䋂䉬䕀佋樣噏癃爫⯎疿牕㛍㍵ꍮ습㭣繥杙橬꺻㴮쉾㔨</w:t>
      </w:r>
      <w:r>
        <w:rPr/>
        <w:t>ⱚ⡹</w:t>
      </w:r>
      <w:r>
        <w:rPr/>
        <w:t>硟㈸깙㐵偋杠쉴숮㥆⬯焵燂썞ㆣ慦숶啫쉹⽐㢣㕏䁤幨挽礦ㅸ╎湨䳂㝑燂櫎쉧榿쉲䄤烂灯㎣㕯</w:t>
      </w:r>
      <w:r>
        <w:rPr/>
        <w:t>ꕥ</w:t>
      </w:r>
      <w:r>
        <w:rPr/>
        <w:t>긵嘯丬煟㩣ꥦ汈숺</w:t>
      </w:r>
      <w:r>
        <w:rPr/>
        <w:t>ꦿ</w:t>
      </w:r>
      <w:r>
        <w:rPr/>
        <w:t>ꅏ甯稫礤奱㵷⒥祄奚쉴ꄤ术䈵忍⨨䱀</w:t>
      </w:r>
      <w:r>
        <w:rPr/>
        <w:t>ꕄ</w:t>
      </w:r>
      <w:r>
        <w:rPr/>
        <w:t>뇃써䙥⍗썢帣⑋</w:t>
      </w:r>
      <w:r>
        <w:rPr/>
        <w:t>꥟</w:t>
      </w:r>
      <w:r>
        <w:rPr/>
        <w:t>杘䉍ꎣ쉒싂ぶ咮䥦녟轣</w:t>
      </w:r>
      <w:r>
        <w:rPr/>
        <w:t>ꦮ</w:t>
      </w:r>
      <w:r>
        <w:rPr/>
        <w:t>㙷浅慣ꥥ㔽牸싂⯂</w:t>
      </w:r>
      <w:r>
        <w:rPr/>
        <w:t>ⶥ</w:t>
      </w:r>
      <w:r>
        <w:rPr/>
        <w:t>슮␶ꅷ</w:t>
      </w:r>
      <w:r>
        <w:rPr/>
        <w:t>⡙</w:t>
      </w:r>
      <w:r>
        <w:rPr/>
        <w:t>㟂䁧愦䔽⪬싂⛂礬昰牏䜱⸷쉷沣喘䠸⑫㇂懂但坺䱣뭨洶焣땫ꥸ䠬⩸呠⩪侬傮昪晇竂쵭췂㡹乄⩄쉀쵙㧃</w:t>
      </w:r>
      <w:r>
        <w:rPr/>
        <w:t>ꗂ</w:t>
      </w:r>
      <w:r>
        <w:rPr/>
        <w:t>瑬⍙⩉搬㭃싂쉶潔硑么㛍쉺㙖슩㜫佘个攵繦瘲榩䐳⽤묹놥晋塔䕑唬瀽숵숬ꄹ潎琦偆⼬</w:t>
      </w:r>
      <w:r>
        <w:rPr/>
        <w:t>Ⱕ</w:t>
      </w:r>
      <w:r>
        <w:rPr/>
        <w:t>ꅙ嘶彴䑭</w:t>
      </w:r>
      <w:r>
        <w:rPr/>
        <w:t>ⵁ</w:t>
      </w:r>
      <w:r>
        <w:rPr/>
        <w:t>睊瑙䩌ꥮ儬㙳盂묺瑬曂긲쵉榿婒</w:t>
      </w:r>
      <w:r>
        <w:rPr/>
        <w:t>ꕨ</w:t>
      </w:r>
      <w:r>
        <w:rPr/>
        <w:t>㬺噃㨫濂䜺㙒㫂癧</w:t>
      </w:r>
      <w:r>
        <w:rPr/>
        <w:t>ꦱ</w:t>
      </w:r>
      <w:r>
        <w:rPr/>
        <w:t>칄䈴洫氤搫塣㈪捓숽</w:t>
      </w:r>
      <w:r>
        <w:rPr/>
        <w:t>ⵐ</w:t>
      </w:r>
      <w:r>
        <w:rPr/>
        <w:t>姂슩⼫䈺慍楷奲偲</w:t>
      </w:r>
      <w:r>
        <w:rPr/>
        <w:t>ⵘ</w:t>
      </w:r>
      <w:r>
        <w:rPr/>
        <w:t>뽇攩</w:t>
      </w:r>
      <w:r>
        <w:rPr/>
        <w:t>⠯</w:t>
      </w:r>
      <w:r>
        <w:rPr/>
        <w:t>䱄䖡숪ㄲ癍䩑牸剕硸쉋땭㥺숲㑬噠⩞⭑숦倹浵丱숴卞楓쉤䉙⍍쉵⹺檘璱쉙扫福晣獟縪슻氵䡀坉氵墘</w:t>
      </w:r>
      <w:r>
        <w:rPr/>
        <w:t>⣂</w:t>
      </w:r>
      <w:r>
        <w:rPr/>
        <w:t>ㆥ甶곂ꄊ磃䊩뽂슻싂⦥⨬숻䴽뽾┴䬺㇃晅㞵㬭偯쉣</w:t>
      </w:r>
      <w:r>
        <w:rPr/>
        <w:t>ꔴ</w:t>
      </w:r>
      <w:r>
        <w:rPr/>
        <w:t>촹愷쉶곂␤啱䖮㙙㌤穞䱤潌⩊㨽</w:t>
      </w:r>
      <w:r>
        <w:rPr/>
        <w:t>ꕙ</w:t>
      </w:r>
      <w:r>
        <w:rPr/>
        <w:t>䔥穢䕍쏂煥슡㊘徏埂眲⫂横쉨㛎녭</w:t>
      </w:r>
      <w:r>
        <w:rPr/>
        <w:t>ꦥ</w:t>
      </w:r>
      <w:r>
        <w:rPr/>
        <w:t>싂瓎圱妩㣂姂㥑깵洪䑕祾䃂䁌迃湷㫎슥樻摀批碡깣뽎⾱慾뼶櫂㔦倸慡浢쉡⥘伳祬卸繢截䟃</w:t>
      </w:r>
    </w:p>
    <w:p>
      <w:pPr>
        <w:pStyle w:val="PreformattedText"/>
        <w:bidi w:val="0"/>
        <w:spacing w:before="0" w:after="0"/>
        <w:jc w:val="left"/>
        <w:rPr/>
      </w:pPr>
      <w:r>
        <w:rPr/>
        <w:t>␽</w:t>
      </w:r>
      <w:r>
        <w:rPr/>
        <w:t>쉧싎ㆩ⮮╚⽗긮㘥畨婳睹挱畳㙌ꥠ넮㕮堪㩆곂넵刣殥慀␻뇍惎䍔╲Ⓕ♕乡䦱丷㙯걊幱㖩卥⼯␣䁟㫂癉摉颩曂㬻睗瀫琱圪梘廍攣硗琩䑢捞숨ꍎ㕷啁甴爥敃䝃楱♰㵕숳䕉㵈稲㤶㡫䙲䰭洶轹䎥硳奱</w:t>
      </w:r>
      <w:r>
        <w:rPr/>
        <w:t>ⱔ</w:t>
      </w:r>
      <w:r>
        <w:rPr/>
        <w:t>㍊乳剾쉕癈♥朣䦻</w:t>
      </w:r>
      <w:r>
        <w:rPr/>
        <w:t>⡥</w:t>
      </w:r>
      <w:r>
        <w:rPr/>
        <w:t>永妣ꥤ䘬䁴䩬呞⺩㭩兔敀䙅硆禥㡨䝩百娨㧂㡞熡</w:t>
      </w:r>
      <w:r>
        <w:rPr/>
        <w:t>ꦡ</w:t>
      </w:r>
      <w:r>
        <w:rPr/>
        <w:t>쉎</w:t>
      </w:r>
      <w:r>
        <w:rPr/>
        <w:t>ꖣ</w:t>
      </w:r>
      <w:r>
        <w:rPr/>
        <w:t>䌪⑚㓂彧䘣ㅀ곂㇃䶿杺쉀쉏䰳牪㔫걮긭⸤䇂煱㐺㕓ꇂ뽳癱䭌㙣㙕烎䑧숺쎻先</w:t>
      </w:r>
      <w:r>
        <w:rPr/>
        <w:t>ꤺ</w:t>
      </w:r>
      <w:r>
        <w:rPr/>
        <w:t>䋂쉢呯坱壂㝠썡긽攩㭸繬쉨숺</w:t>
      </w:r>
      <w:r>
        <w:rPr/>
        <w:t>ꔹ</w:t>
      </w:r>
      <w:r>
        <w:rPr/>
        <w:t>뭈쉓ꥤお佟暏乎</w:t>
      </w:r>
      <w:r>
        <w:rPr/>
        <w:t>Ⱞ</w:t>
      </w:r>
      <w:r>
        <w:rPr/>
        <w:t>疬㤹껂썈쵥⫂咣繁牾棂偨㍓♧㵴⭹䩣녲轐割吱㙅</w:t>
      </w:r>
      <w:r>
        <w:rPr/>
        <w:t>ⶮ</w:t>
      </w:r>
      <w:r>
        <w:rPr/>
        <w:t>獲歾㕰ꄳ檻榿撮㥃⽪歀싎♎瑁愣盂眳㵇橧䉤쉥</w:t>
      </w:r>
      <w:r>
        <w:rPr/>
        <w:t>⢘</w:t>
      </w:r>
      <w:r>
        <w:rPr/>
        <w:t>扅栦⼯㩓㑑䚡牥朶믂㑄憻甲癸</w:t>
      </w:r>
      <w:r>
        <w:rPr/>
        <w:t>ꥂ</w:t>
      </w:r>
      <w:r>
        <w:rPr/>
        <w:t>儽ꇂ</w:t>
      </w:r>
      <w:r>
        <w:rPr/>
        <w:t>ꕲ</w:t>
      </w:r>
      <w:r>
        <w:rPr/>
        <w:t>⼥桥캥塃㥖╰湫싃涏忂瞏㡧</w:t>
      </w:r>
      <w:r>
        <w:rPr/>
        <w:t>⣂Ⓜ</w:t>
      </w:r>
      <w:r>
        <w:rPr/>
        <w:t>쵒䉞무</w:t>
      </w:r>
      <w:r>
        <w:rPr/>
        <w:t>ꔬ</w:t>
      </w:r>
      <w:r>
        <w:rPr/>
        <w:t>く溻쏂숨䉳</w:t>
      </w:r>
      <w:r>
        <w:rPr/>
        <w:t>ⱞ▥</w:t>
      </w:r>
      <w:r>
        <w:rPr/>
        <w:t>ㅥ抩䵴깙㋂售䑺吻䩇䠨根ꥮ獤䀵넪</w:t>
      </w:r>
      <w:r>
        <w:rPr/>
        <w:t>ꤻ</w:t>
      </w:r>
      <w:r>
        <w:rPr/>
        <w:t>䝤䇎뾣쌻丽慱⥅㡨䱧ꄣ歬佒놬漥숨輫烍숫슬촬숥쉟偀㢩쉧</w:t>
      </w:r>
      <w:r>
        <w:rPr/>
        <w:t>ⲡ</w:t>
      </w:r>
      <w:r>
        <w:rPr/>
        <w:t>椮優畆整썸⹮煄噓ꍸ쉭䄱慊滂䜯뗍椹㌷剕佩쉖睉䓂業兒焥싂彎숪슡쉕䜺꥚殮做坠唷숲甫㙔쉃슬⍠␹䞻쉮䱪㟂听祴春뭃慦迂⬯硹瑌扥䁰沵圱朸辩顖쉡毎㐹忂偍⹧剋㤮쉗硺瘷䭇穎묽쉇䔬甶⹘砪睹㜸딳愻⹥쉾灥桠杊䡫떱㩩㐴吨祗쉕⭬䈯㵶毂⹎呦</w:t>
      </w:r>
      <w:r>
        <w:rPr/>
        <w:t>ꤪ</w:t>
      </w:r>
      <w:r>
        <w:rPr/>
        <w:t>칈㤬䥤䩺协㊻癵橫慾亡嫂橘扉䑗</w:t>
      </w:r>
      <w:r>
        <w:rPr/>
        <w:t>ⷂ</w:t>
      </w:r>
      <w:r>
        <w:rPr/>
        <w:t>㝈搊礷挹⫍</w:t>
      </w:r>
      <w:r>
        <w:rPr/>
        <w:t>ⷍ</w:t>
      </w:r>
      <w:r>
        <w:rPr/>
        <w:t>딻ꌩ⩚촱㝸暏徏쉞㔩㖮쉏横睉㡉㴬녡癖䫎㝮係䍌䍊</w:t>
      </w:r>
      <w:r>
        <w:rPr/>
        <w:t>ꦵ</w:t>
      </w:r>
      <w:r>
        <w:rPr/>
        <w:t>숽숬眪㮣櫂䖿싂穣䩮䍣搥失㉬⩡㫎湭㋂扏⹨煟땪辩쉧䤺愭㫂㵋쉋칬焸䝥㩍췂ꌬ槂</w:t>
      </w:r>
      <w:r>
        <w:rPr/>
        <w:t>ꕑ꧂⭬</w:t>
      </w:r>
      <w:r>
        <w:rPr/>
        <w:t>䏂ꅭ敹晨场乢懂獅숱砺㦮煖䏂⍞㡁湐窥ꍄ⤵쉢䅮㙋牢</w:t>
      </w:r>
      <w:r>
        <w:rPr/>
        <w:t>꧂</w:t>
      </w:r>
      <w:r>
        <w:rPr/>
        <w:t>뭂</w:t>
      </w:r>
      <w:r>
        <w:rPr/>
        <w:t>ⱋ</w:t>
      </w:r>
      <w:r>
        <w:rPr/>
        <w:t>啕疩堸砶⽐깂쉭噹楄湊儺</w:t>
      </w:r>
      <w:r>
        <w:rPr/>
        <w:t>ⴶ</w:t>
      </w:r>
      <w:r>
        <w:rPr/>
        <w:t>忂䁒穯沥⍵☩䓂䥹쉺犵洣⭦ㄴ㎵</w:t>
      </w:r>
      <w:r>
        <w:rPr/>
        <w:t>ⱶ⥰</w:t>
      </w:r>
      <w:r>
        <w:rPr/>
        <w:t>䈲武쏂捧</w:t>
      </w:r>
      <w:r>
        <w:rPr/>
        <w:t>꤫</w:t>
      </w:r>
      <w:r>
        <w:rPr/>
        <w:t>䜸ㅨ杲䪻㛍别癇꥚㞩ꍳ䳂뾣⪩䳂㑣潆䝑⭅䨫摌쉙ぅ潸㋍⩐⫂睚䎘갣⻂싎獯䠶䐯䱈쉈걳囂⨯穌䟂堻䙴</w:t>
      </w:r>
      <w:r>
        <w:rPr/>
        <w:t>Ⱙ</w:t>
      </w:r>
      <w:r>
        <w:rPr/>
        <w:t>偭愫䤥獋▱츩呢</w:t>
      </w:r>
      <w:r>
        <w:rPr/>
        <w:t>ⲩ</w:t>
      </w:r>
      <w:r>
        <w:rPr/>
        <w:t>䳂ㆻ佪折㤲亘砪숴痂甫夵㍦㕵輽幖参㨲楗恱㡱㒣</w:t>
      </w:r>
      <w:r>
        <w:rPr/>
        <w:t>ꦡ</w:t>
      </w:r>
      <w:r>
        <w:rPr/>
        <w:t>⡯</w:t>
      </w:r>
      <w:r>
        <w:rPr/>
        <w:t>敂ꍚ☨㤽녯쉤㨮睌伲䅶쉒⬵쉋㥵䭫嚬⥎猰䑒녚걀汨ꆡꅹ䝄彏報⌨濂┪숯걤呗㛂堺堪싃妡뽮</w:t>
      </w:r>
      <w:r>
        <w:rPr/>
        <w:t>ꥍ</w:t>
      </w:r>
      <w:r>
        <w:rPr/>
        <w:t>礤⚬瀰竍涱卭睺妣䰩</w:t>
      </w:r>
      <w:r>
        <w:rPr/>
        <w:t>ꤴ</w:t>
      </w:r>
      <w:r>
        <w:rPr/>
        <w:t>쵌搤쉭ꍪ⩴걟쉤</w:t>
      </w:r>
      <w:r>
        <w:rPr/>
        <w:t>ꦩ</w:t>
      </w:r>
      <w:r>
        <w:rPr/>
        <w:t>戳㝩䅔䑂쉁捶愩撘渳쉒噒긣卸坣欣飂塀⥴쉴䠺潬묰䵚枱嫂䇃秂匭숲⹒偵ヂ䓂싂瓂쉡㪻潂䑹昵⭓뼴玏䥶㑩♓䠩㍞</w:t>
      </w:r>
      <w:r>
        <w:rPr/>
        <w:t>ꕊ</w:t>
      </w:r>
      <w:r>
        <w:rPr/>
        <w:t>䄲䤩扠盂啥楤坵ꍋ넣숭쵢뇂䥄⪩㨺っ䵸繷쉂⫂窮䥙슮숽䟂슻瑉쉬㝕偏⏂떱喻숱슩㈳쉕敇桚牡䍡椪娳痂浭넭</w:t>
      </w:r>
      <w:r>
        <w:rPr/>
        <w:t>ꦏ</w:t>
      </w:r>
      <w:r>
        <w:rPr/>
        <w:t>녙㕩焰숫╟破碵扅离⩪佐均浭圵䅌晰쌮沱睫乇䩚獚䰮栳硙䕲</w:t>
      </w:r>
      <w:r>
        <w:rPr/>
        <w:t>ⱗ</w:t>
      </w:r>
      <w:r>
        <w:rPr/>
        <w:t>ㅭ瀻쉹䩺䩸걍곎쉏旎灚䥅熏幑噓䬱擂毂싂⑯⥧彴䱫㵍悬ㅱ撘㛃㙍⤪嚥堬湹䥒⍧충瀨쉄슘獖縲㧍䐱㭇址</w:t>
      </w:r>
      <w:r>
        <w:rPr/>
        <w:t>ⶥ␷</w:t>
      </w:r>
      <w:r>
        <w:rPr/>
        <w:t>긹䤵䩺轘</w:t>
      </w:r>
      <w:r>
        <w:rPr/>
        <w:t>ꤦ</w:t>
      </w:r>
      <w:r>
        <w:rPr/>
        <w:t>칚砯䠷佘㩇磂㥱㕊넻⑀ꥵꍓ䐮⹃䌻唹奣䙐匫䁣橙轘瑱佔깂䱭昣瑊숶㏎␹猩捣䩤</w:t>
      </w:r>
      <w:r>
        <w:rPr/>
        <w:t>ꤪ</w:t>
      </w:r>
      <w:r>
        <w:rPr/>
        <w:t>擂싂칑</w:t>
      </w:r>
      <w:r>
        <w:rPr/>
        <w:t>ꖱ</w:t>
      </w:r>
      <w:r>
        <w:rPr/>
        <w:t>汴㥨쉮숭⌯手㵕硆㈸떩摵毂撥㩈彗协湔䭅⴩ꥧ故㙒䴰쵱猤</w:t>
      </w:r>
      <w:r>
        <w:rPr/>
        <w:t>ꕈ╴</w:t>
      </w:r>
      <w:r>
        <w:rPr/>
        <w:t>묦䩳㙀繨꥖⸦쉤泂盂싂䚥㴭塌ㅶ㜊䙺浂녴⫂</w:t>
      </w:r>
      <w:r>
        <w:rPr/>
        <w:t>ⴣ</w:t>
      </w:r>
      <w:r>
        <w:rPr/>
        <w:t>䴷㑋啂恃깉깓㞘ぐ▩㤲쉎갭숦僂⬳滂숬ㅍ礹兕⌨卲쉮珂쉙顎㙕䭍ꅵ쉉欴彧깯噷⎮쉏䡨</w:t>
      </w:r>
      <w:r>
        <w:rPr/>
        <w:t>⠹</w:t>
      </w:r>
      <w:r>
        <w:rPr/>
        <w:t>쉄濂⽾偖䡵剗쉈斻幭啔睞⭞ꥢ喱䁺쉔쉤</w:t>
      </w:r>
      <w:r>
        <w:rPr/>
        <w:t>⠶</w:t>
      </w:r>
      <w:r>
        <w:rPr/>
        <w:t>㩥쵁慎燂䪬걮桚顉♞堯佇㘷숦䄺㌲䙌獚习⻂ꥰ垵並䥷①넨</w:t>
      </w:r>
      <w:r>
        <w:rPr/>
        <w:t>ꤩ</w:t>
      </w:r>
      <w:r>
        <w:rPr/>
        <w:t>忂썎楕怤습ㆩ煢瑹</w:t>
      </w:r>
      <w:r>
        <w:rPr/>
        <w:t>ꔭ</w:t>
      </w:r>
      <w:r>
        <w:rPr/>
        <w:t>ꥮ㖻㉓䤺㡡接亡</w:t>
      </w:r>
      <w:r>
        <w:rPr/>
        <w:t>⢻Ⓝ</w:t>
      </w:r>
      <w:r>
        <w:rPr/>
        <w:t>潘湰怴塢迎썬습奢⬹숳䛎囂숫ꅶꏃ獒樻㩢숰瑍㡖慲㔶⎮穌帹榮埂慒⽉壂瓂繢漽껃樬瀤穭ꥶ㧂慑⑊掱ꎬ儷䋂囂ꎮ恪繄伣뮿깘쵫</w:t>
      </w:r>
      <w:r>
        <w:rPr/>
        <w:t>ꕟ</w:t>
      </w:r>
      <w:r>
        <w:rPr/>
        <w:t>縪ㄪ䮣쉐녠㍞仂顷◂숷썤婗뽡稲뭣段呰䡱猣乌ꥦ깃厱⍈䬸␣♃縱ꥵ瓂盂⍠桩梿挬䚱彥쉚坦恓戮摞契睨湋㜤丵숲</w:t>
      </w:r>
      <w:r>
        <w:rPr/>
        <w:t>ⵤ</w:t>
      </w:r>
      <w:r>
        <w:rPr/>
        <w:t>摥乓䇂樺䙢㞏䆬䕕扒㡟痂⹦戬</w:t>
      </w:r>
      <w:r>
        <w:rPr/>
        <w:t>ꔥ</w:t>
      </w:r>
      <w:r>
        <w:rPr/>
        <w:t>숶슡␪땡</w:t>
      </w:r>
      <w:r>
        <w:rPr/>
        <w:t>ⷂ</w:t>
      </w:r>
      <w:r>
        <w:rPr/>
        <w:t>䅤쉷슬Ⓨ卆䭈捞㑸繖婡</w:t>
      </w:r>
      <w:r>
        <w:rPr/>
        <w:t>ⴭ</w:t>
      </w:r>
      <w:r>
        <w:rPr/>
        <w:t>츱㬬⹞땢컂䡳售䜲</w:t>
      </w:r>
      <w:r>
        <w:rPr/>
        <w:t>⡓</w:t>
      </w:r>
      <w:r>
        <w:rPr/>
        <w:t>瑠㕏ㅨꍾ䁦堹偳塸柂㡐㍲䱁</w:t>
      </w:r>
      <w:r>
        <w:rPr/>
        <w:t>ꦥ</w:t>
      </w:r>
      <w:r>
        <w:rPr/>
        <w:t>卣癔僂侩呟轃䒘奉䕀㒵斥䐰娯㤨ꅹ瑖㕬⥸ぃ뽀습촫⭱灚숨싂쉯☱⩔曂㕟묵썌怤⭯穠䅖㡈</w:t>
      </w:r>
      <w:r>
        <w:rPr/>
        <w:t>ꥀ</w:t>
      </w:r>
      <w:r>
        <w:rPr/>
        <w:t>㉇朲婨㊩敎嘵迂港悮㔴欩⨩넹㑮婦츽뭬吹㥃䁮뾘轉欻싂灗題싂숯牴쉶湠뭕亘㥭㡦楅慃矃ㅤ幑</w:t>
      </w:r>
      <w:r>
        <w:rPr/>
        <w:t>ꔪ</w:t>
      </w:r>
      <w:r>
        <w:rPr/>
        <w:t>슻佂쵞ぁ樴쉞祉塬㈩幬쉙㯍瀪楋䙄䅐♭䡊彐タ쎡쉦</w:t>
      </w:r>
      <w:r>
        <w:rPr/>
        <w:t>ꦘ</w:t>
      </w:r>
      <w:r>
        <w:rPr/>
        <w:t>沵䘷礽쉆瀷汮</w:t>
      </w:r>
      <w:r>
        <w:rPr/>
        <w:t>ⴤ</w:t>
      </w:r>
      <w:r>
        <w:rPr/>
        <w:t>丷쉑呅ꍎ摪倵䉅뭇瘲䒮㍫╨漳쉋癡瑳䑤印쵶䁹䥁㍕矍秂繉숰㬱牆漱</w:t>
      </w:r>
      <w:r>
        <w:rPr/>
        <w:t>⡺</w:t>
      </w:r>
      <w:r>
        <w:rPr/>
        <w:t>灷䬮摗③呖䍋䆬슥㧂썚䩪焨넫⬱摉㙳ꆿ佗䑓癰䐮ㅳꍭ务⺣㭬쉙炡兑쉲旂</w:t>
      </w:r>
      <w:r>
        <w:rPr/>
        <w:t>ⱓ</w:t>
      </w:r>
      <w:r>
        <w:rPr/>
        <w:t>㨽癉쉥넶㍙ꄦ慄懂夣넲㴴깘榻䥚쉃깢彣</w:t>
      </w:r>
      <w:r>
        <w:rPr/>
        <w:t>⡫</w:t>
      </w:r>
      <w:r>
        <w:rPr/>
        <w:t>煞㌩</w:t>
      </w:r>
      <w:r>
        <w:rPr/>
        <w:t>ꤵꔪ</w:t>
      </w:r>
      <w:r>
        <w:rPr/>
        <w:t>⡧</w:t>
      </w:r>
      <w:r>
        <w:rPr/>
        <w:t>眬懂䅾汨䡯쉬㶩充斩徏㤰캘璣</w:t>
      </w:r>
      <w:r>
        <w:rPr/>
        <w:t>⡅</w:t>
      </w:r>
      <w:r>
        <w:rPr/>
        <w:t>㉮颿ㅮ縥</w:t>
      </w:r>
      <w:r>
        <w:rPr/>
        <w:t>Ⱚ</w:t>
      </w:r>
      <w:r>
        <w:rPr/>
        <w:t>嫂坍牘䅃䜷</w:t>
      </w:r>
      <w:r>
        <w:rPr/>
        <w:t>Ⱡ</w:t>
      </w:r>
      <w:r>
        <w:rPr/>
        <w:t>梣숷㍣깞</w:t>
      </w:r>
      <w:r>
        <w:rPr/>
        <w:t>ⲿ⵷</w:t>
      </w:r>
      <w:r>
        <w:rPr/>
        <w:t>獞堶떣儱买坄녢ꥲ춡慄坤䀬⽋䅯䁺슡숪催氭佔揂╴숬䅟☊㝋</w:t>
      </w:r>
      <w:r>
        <w:rPr/>
        <w:t>ꥌ</w:t>
      </w:r>
      <w:r>
        <w:rPr/>
        <w:t>䬶歓啶츯䤵柂牓参噶ꥭ扞㇍䍸へ捗⍧歖ㄭ⭈牓㡗恕⯂獙毂䄲楌䍺婰瑠猥ㆣ㒩杅쉱㍦깭䕶挱沵垥戵煡㝂쉨싂撩灈淂숱䃂⤤䝩쉙</w:t>
      </w:r>
      <w:r>
        <w:rPr/>
        <w:t>꥟</w:t>
      </w:r>
      <w:r>
        <w:rPr/>
        <w:t>冬杔䅄䦿쉔녱敚㭸⩯싍祲縩䅨刪繆忂偘獊妡ꌥ┸쵸䬱⭣碱䤺䞩埂츫㭾㶮〨쉶稰⹞顆啴埂쉣㍣偭쵨浒潐ㅏ睉⩸くꥴ睮걋昣氦璿䰷㑆♴⍱䙆恈싂쉑䵮㨭祬䈶⑌䍾</w:t>
      </w:r>
      <w:r>
        <w:rPr/>
        <w:t>ꕞ</w:t>
      </w:r>
      <w:r>
        <w:rPr/>
        <w:t>煷문抬</w:t>
      </w:r>
      <w:r>
        <w:rPr/>
        <w:t>ꗂ</w:t>
      </w:r>
      <w:r>
        <w:rPr/>
        <w:t>㍎䑥畊녹匦슩爩歭䍃⍶熘쌨㗂橑쉟ꇂ쉒슮쉕䠬ꌤ쉂㵨습쉩</w:t>
      </w:r>
      <w:r>
        <w:rPr/>
        <w:t>ⰱ</w:t>
      </w:r>
      <w:r>
        <w:rPr/>
        <w:t>氯䭁䈰㠯䓂</w:t>
      </w:r>
      <w:r>
        <w:rPr/>
        <w:t>꧂</w:t>
      </w:r>
      <w:r>
        <w:rPr/>
        <w:t>㎻癳뭄쉎瀥</w:t>
      </w:r>
      <w:r>
        <w:rPr/>
        <w:t>⡂</w:t>
      </w:r>
      <w:r>
        <w:rPr/>
        <w:t>쉹疩㮣⚥〭剄慫쉂啷丸쉧瑀깲捫ꥩ琣⩍猵焺櫂瑞婣쉱吪⬥磂恾つ潢㇂顎垩㵉係手ヂ愹刨愱슬䍾煥璵硢⩑䀬彦걂扞䨩縨洴晋揃摫琶꥾䵎橶睢倹㜱塓焪ㅡ숸▱灯栫ꍌ獘垵뼴䌽쉂쉖橱䒻㴽䕞䡫厱⭡ꍺ欵夳涣涣녊쉆㑆쉙㝄摫䜥숦块</w:t>
      </w:r>
      <w:r>
        <w:rPr/>
        <w:t>ꔣ</w:t>
      </w:r>
      <w:r>
        <w:rPr/>
        <w:t>晟쉖櫍滂쌶稤燂捙䝩畒县⭘稱夽顟ㄻ晆䒮拂媩㶻뮵幮㴦着⵴갣嚬㶬䰲祇䉲숫奙摈</w:t>
      </w:r>
      <w:r>
        <w:rPr/>
        <w:t>ꤷ</w:t>
      </w:r>
      <w:r>
        <w:rPr/>
        <w:t>丹⴦歵恹㚮슏뭵灥깇恰慶⑮廂捥棍㵦湧捙䥍奌䁶䈺啢긥슣痂䉯╍㥬</w:t>
      </w:r>
      <w:r>
        <w:rPr/>
        <w:t>꧂</w:t>
      </w:r>
      <w:r>
        <w:rPr/>
        <w:t>㵴䔦쌹䉐깨磂朱䡩榻硦癊쉧㥖䷂痍矂泂쉎㭯⽨㴺幄堥㉳朵坐槂懂</w:t>
      </w:r>
      <w:r>
        <w:rPr/>
        <w:t>ⲡ</w:t>
      </w:r>
      <w:r>
        <w:rPr/>
        <w:t>噴㩅戯斵깔䎬ꥭ噵◎㢮彔扗ꎿ咩幀濂匥歳樮</w:t>
      </w:r>
      <w:r>
        <w:rPr/>
        <w:t>ꔣ</w:t>
      </w:r>
      <w:r>
        <w:rPr/>
        <w:t>庬㭫摡</w:t>
      </w:r>
      <w:r>
        <w:rPr/>
        <w:t>ꥎ</w:t>
      </w:r>
      <w:r>
        <w:rPr/>
        <w:t>砭뭚憣㛎櫃뿂惂嗂뽲㐽⍸椨쉓䫃⫂ㅯ澵⩙ㅣ幱쌳䔯㝣煳䅷䔲媿毂漻ꅨ⩫婗⬹䩐搥画健</w:t>
      </w:r>
      <w:r>
        <w:rPr/>
        <w:t>⡟</w:t>
      </w:r>
      <w:r>
        <w:rPr/>
        <w:t>倩걖䪻杙쏂繯琫껍깔⹴辣㨪伷扶쉵睘奔珂</w:t>
      </w:r>
      <w:r>
        <w:rPr/>
        <w:t>ꕖ</w:t>
      </w:r>
      <w:r>
        <w:rPr/>
        <w:t>玩剢㢥顑䥋呤顐㫂⹣匲轞心숹ꄱ潃묯⥦⩩쉀⽧쉫㖣照뭩㗂䨳歶쉩栯䄶璩兕슩㍆㕂ㅓ恧</w:t>
      </w:r>
      <w:r>
        <w:rPr/>
        <w:t>ⵋ</w:t>
      </w:r>
      <w:r>
        <w:rPr/>
        <w:t>煗㙄⹃带㝗㨫㤷繈噀矂督⍯秃</w:t>
      </w:r>
      <w:r>
        <w:rPr/>
        <w:t>ⱸ</w:t>
      </w:r>
      <w:r>
        <w:rPr/>
        <w:t>熬练澿急䶩䵬捎⩐彎䍣歯뾩䣂輲愦㉯硧숊浗扏㐲游뭭癩숹泂唯䵄歁堸ㄻ쉙⴨䈤</w:t>
      </w:r>
      <w:r>
        <w:rPr/>
        <w:t>ⶱ</w:t>
      </w:r>
      <w:r>
        <w:rPr/>
        <w:t>噱䨪쉉ꥰ㯂㟂ꅰ呔帬</w:t>
      </w:r>
      <w:r>
        <w:rPr/>
        <w:t>ⵓ</w:t>
      </w:r>
      <w:r>
        <w:rPr/>
        <w:t>婷ꌳ㥅싍䔤㤬彦硟㑟恷</w:t>
      </w:r>
      <w:r>
        <w:rPr/>
        <w:t>ⱶ</w:t>
      </w:r>
      <w:r>
        <w:rPr/>
        <w:t>䛂墥に⽉䕡쉴冻䡳涡싂杏塲ㄯ浱䡯顟싂⵲渤䕣䩗싃뭱帺⵬䁲頰琪毂案촩쌭慈娰쉪</w:t>
      </w:r>
      <w:r>
        <w:rPr/>
        <w:t>⡎</w:t>
      </w:r>
      <w:r>
        <w:rPr/>
        <w:t>顚䝤挪捊煶㘻㟂뼪␻䪮ㅎ彈䵐嘹</w:t>
      </w:r>
      <w:r>
        <w:rPr/>
        <w:t>ⵖ</w:t>
      </w:r>
      <w:r>
        <w:rPr/>
        <w:t>슱沩慇</w:t>
      </w:r>
      <w:r>
        <w:rPr/>
        <w:t>ⱔ</w:t>
      </w:r>
      <w:r>
        <w:rPr/>
        <w:t>뭉쉋䌺⩓砣㌯楇題倴劏凂</w:t>
      </w:r>
      <w:r>
        <w:rPr/>
        <w:t>Ɒ</w:t>
      </w:r>
      <w:r>
        <w:rPr/>
        <w:t>墩ꍋ恆쉈ぁ畒じ</w:t>
      </w:r>
      <w:r>
        <w:rPr/>
        <w:t>Ⲯ</w:t>
      </w:r>
      <w:r>
        <w:rPr/>
        <w:t>溬⚻㉌焦憩慁侘뭺</w:t>
      </w:r>
      <w:r>
        <w:rPr/>
        <w:t>ꦬ</w:t>
      </w:r>
      <w:r>
        <w:rPr/>
        <w:t>嗂⻂顀䂥⹢嗂⻂</w:t>
      </w:r>
      <w:r>
        <w:rPr/>
        <w:t>⡏␦</w:t>
      </w:r>
      <w:r>
        <w:rPr/>
        <w:t>쉩塦彸ㄵ䖵䩇瑦参⫂⥅</w:t>
      </w:r>
      <w:r>
        <w:rPr/>
        <w:t>꧂</w:t>
      </w:r>
      <w:r>
        <w:rPr/>
        <w:t>䔤漤쉳츽⥰ꅐ䏂㥃䁄啺㟂稬繳捱採斥敍䥋쉂䦻偏䤤◎慏䱔䁌㝶礤䯂獄쉨䌹参㫎슱瑫啥株䔷竂⹞</w:t>
      </w:r>
      <w:r>
        <w:rPr/>
        <w:t>⡬☦</w:t>
      </w:r>
      <w:r>
        <w:rPr/>
        <w:t>䘥쵄楒太⩚席ꅫ乚䝕캱恺</w:t>
      </w:r>
      <w:r>
        <w:rPr/>
        <w:t>ꦻ</w:t>
      </w:r>
      <w:r>
        <w:rPr/>
        <w:t>怤湈哃珂⑧䱤神①뽁㝓䘨슩㭪啨⑈䭚쉍㥌⩟䩄⥘励眶㴤顫칇쉶ꥥ⍰揂</w:t>
      </w:r>
      <w:r>
        <w:rPr/>
        <w:t>ꖮ</w:t>
      </w:r>
      <w:r>
        <w:rPr/>
        <w:t>偷䥅䦘梱뿂뇂牁䫂濍未㔬㜪숱㵸瘣</w:t>
      </w:r>
      <w:r>
        <w:rPr/>
        <w:t>ꤸ</w:t>
      </w:r>
      <w:r>
        <w:rPr/>
        <w:t>睟棂咏䌵㚩汓춘つ橰ぺ⴮</w:t>
      </w:r>
      <w:r>
        <w:rPr/>
        <w:t>ꥃ</w:t>
      </w:r>
      <w:r>
        <w:rPr/>
        <w:t>瘴쉪临掬哂칱⹱䝥栽癴呥敲㏂眱칡깘䥎繧⿂싂顣扖㍾哂╍</w:t>
      </w:r>
      <w:r>
        <w:rPr/>
        <w:t>ⵌ</w:t>
      </w:r>
      <w:r>
        <w:rPr/>
        <w:t>⣂</w:t>
      </w:r>
      <w:r>
        <w:rPr/>
        <w:t>決嚩戱㨫㉓祭㡞填牐坎問ꥰ硬㩤彩㑠</w:t>
      </w:r>
      <w:r>
        <w:rPr/>
        <w:t>⠵⵶</w:t>
      </w:r>
      <w:r>
        <w:rPr/>
        <w:t>繷轞痍䍳煤煶슮假숪</w:t>
      </w:r>
      <w:r>
        <w:rPr/>
        <w:t>Ⳃ╉</w:t>
      </w:r>
      <w:r>
        <w:rPr/>
        <w:t>牒檥刳哂넻竂焬㉶画䱗䕱睮儻爮슱婓潬昰</w:t>
      </w:r>
      <w:r>
        <w:rPr/>
        <w:t>ꔤ</w:t>
      </w:r>
      <w:r>
        <w:rPr/>
        <w:t>⠰⥭</w:t>
      </w:r>
      <w:r>
        <w:rPr/>
        <w:t>뽘숳쏂惂坌㵍⛂⭋㓂ꇂ輹枿⨫枩쌮珎䈦伫吱惂徱㍾繹戽托쉂쉹⸵숫婶慫쵘㣍㚡</w:t>
      </w:r>
      <w:r>
        <w:rPr/>
        <w:t>Ɽ</w:t>
      </w:r>
      <w:r>
        <w:rPr/>
        <w:t>甸㩩㥶녟</w:t>
      </w:r>
      <w:r>
        <w:rPr/>
        <w:t>ⶮ</w:t>
      </w:r>
      <w:r>
        <w:rPr/>
        <w:t>㏂彗㗍䬩輭㭮矂墮怶璵䕣숸嘭뽓╯깖</w:t>
      </w:r>
      <w:r>
        <w:rPr/>
        <w:t>ⱆ</w:t>
      </w:r>
      <w:r>
        <w:rPr/>
        <w:t>㑕秂嫂繦到䊩깴祂䁴칶쉌䴽╾습녈瀪䌪䩸癪䍪杚쉅湇湾䨤癹吹䱑ꍒ嘪믂䥊幍䝹䙷</w:t>
      </w:r>
      <w:r>
        <w:rPr/>
        <w:t>ⴱ</w:t>
      </w:r>
      <w:r>
        <w:rPr/>
        <w:t>瑏䅶漤顕썃</w:t>
      </w:r>
      <w:r>
        <w:rPr/>
        <w:t>⡀⛎</w:t>
      </w:r>
      <w:r>
        <w:rPr/>
        <w:t>異숩⯂㍀쉚╾슥捺깠懃㈽䑵六썊䓂⛍晩ꍐ畤싂汵末䍢圲塆娤䥠䈭</w:t>
      </w:r>
      <w:r>
        <w:rPr/>
        <w:t>ⱥ</w:t>
      </w:r>
      <w:r>
        <w:rPr/>
        <w:t>㕀⛂玩䷂쉫妿䑶㡟칟☹浂碥幎ㆻ漪町땵怹暵</w:t>
      </w:r>
      <w:r>
        <w:rPr/>
        <w:t>ⵊ</w:t>
      </w:r>
      <w:r>
        <w:rPr/>
        <w:t>㝾䠰</w:t>
      </w:r>
      <w:r>
        <w:rPr/>
        <w:t>ⴴ</w:t>
      </w:r>
      <w:r>
        <w:rPr/>
        <w:t>摱⩞쉪敩촥깵淂⍵敀䅀䡡㉰恢겣睃㛍䈴▘す奬浧䬩忂幞땇敱䔊勂촵⩈盂숨⩓</w:t>
      </w:r>
      <w:r>
        <w:rPr/>
        <w:t>ꤽ</w:t>
      </w:r>
      <w:r>
        <w:rPr/>
        <w:t>ㄹ㡲</w:t>
      </w:r>
      <w:r>
        <w:rPr/>
        <w:t>ⲻ</w:t>
      </w:r>
      <w:r>
        <w:rPr/>
        <w:t>ꆘ</w:t>
      </w:r>
      <w:r>
        <w:rPr/>
        <w:t>⢥</w:t>
      </w:r>
      <w:r>
        <w:rPr/>
        <w:t>卟</w:t>
      </w:r>
      <w:r>
        <w:rPr/>
        <w:t>ⰻ</w:t>
      </w:r>
      <w:r>
        <w:rPr/>
        <w:t>쉰슏祺〵㒻뾥숶汭쉡傩䫂啹뮵㪿獠亿熱幤焫☴瑗캡住啒⾘頩㩹晳橗偱佟䙐땂⿍믂之䃃杕縥숷橖㪿淂</w:t>
      </w:r>
      <w:r>
        <w:rPr/>
        <w:t>ⰳ</w:t>
      </w:r>
      <w:r>
        <w:rPr/>
        <w:t>敮案</w:t>
      </w:r>
      <w:r>
        <w:rPr/>
        <w:t>⠱</w:t>
      </w:r>
      <w:r>
        <w:rPr/>
        <w:t>䴮숤㛂䭷奦堭</w:t>
      </w:r>
      <w:r>
        <w:rPr/>
        <w:t>ⱵⓂ</w:t>
      </w:r>
      <w:r>
        <w:rPr/>
        <w:t>㩵慴⨹噏浟딻䕩걅〸쉉颿楮敘쉊啉睏┪憩쵡转埂䩍ꍘ㔪ㄦ䝤楱敦쉾喏䆵湳</w:t>
      </w:r>
      <w:r>
        <w:rPr/>
        <w:t>ꗂ</w:t>
      </w:r>
      <w:r>
        <w:rPr/>
        <w:t>甫晢⨽堶䶩♍떵㜴숺助婋㶱㓂㖿⼮</w:t>
      </w:r>
      <w:r>
        <w:rPr/>
        <w:t>ⱋ</w:t>
      </w:r>
      <w:r>
        <w:rPr/>
        <w:t>㯂䰽쏎</w:t>
      </w:r>
      <w:r>
        <w:rPr/>
        <w:t>⡠</w:t>
      </w:r>
      <w:r>
        <w:rPr/>
        <w:t>㭍ꏂ氰⌵⏂쉕䰬晊</w:t>
      </w:r>
      <w:r>
        <w:rPr/>
        <w:t>ꖮ</w:t>
      </w:r>
      <w:r>
        <w:rPr/>
        <w:t>匴쉮쉭橳澩</w:t>
      </w:r>
      <w:r>
        <w:rPr/>
        <w:t>⡴</w:t>
      </w:r>
      <w:r>
        <w:rPr/>
        <w:t>圤冮澬쉕⬫뭔顖婃䙤乒樮乔ꥧ쉆䈰쉡呸숻ꆱ숷煰뽡ㆮ䮏⥋뽧倦㭆唪㬬穰祲敄⨣뾥⫂⫂</w:t>
      </w:r>
      <w:r>
        <w:rPr/>
        <w:t>ⵗ</w:t>
      </w:r>
      <w:r>
        <w:rPr/>
        <w:t>樻汏ネ兟惍䁠⩴䧂ꅨ獊湔껂剓猫敶뽓汇獴即慈㣂頷숨뽣⬪甫숶嫂䍷伴녣㞩扐䎡쉁煮繆䭟뗂灁歐揍へ싃㭦杄</w:t>
      </w:r>
      <w:r>
        <w:rPr/>
        <w:t>ⵇ</w:t>
      </w:r>
      <w:r>
        <w:rPr/>
        <w:t>幅敃⩸㑕ㆮ〉슮啔ꅗ抩催썰珂䅦漯㉤쉫</w:t>
      </w:r>
      <w:r>
        <w:rPr/>
        <w:t>⵰</w:t>
      </w:r>
      <w:r>
        <w:rPr/>
        <w:t>⣂▏</w:t>
      </w:r>
      <w:r>
        <w:rPr/>
        <w:t>剫昶䍴き抬㷂⩕辣㟂璱ꏂ㩴쉈⩮嘮父扏㡀춵哂⩩㠱杶卨飂暥攴⥳췃愥半⑍礰坸쵪愹쉯䉟浀춡彖♏</w:t>
      </w:r>
      <w:r>
        <w:rPr/>
        <w:t>ꖬ</w:t>
      </w:r>
      <w:r>
        <w:rPr/>
        <w:t>䉤ヂꍞ㋃嫂⥳ヂ慟㑸慲塁</w:t>
      </w:r>
      <w:r>
        <w:rPr/>
        <w:t>ꤹ</w:t>
      </w:r>
      <w:r>
        <w:rPr/>
        <w:t>䱩僂㈬⿎慀涬䋂橣◂煅搰㙰偄쉊䩮쏃摵㩆灹湰䑚</w:t>
      </w:r>
      <w:r>
        <w:rPr/>
        <w:t>ꥉ</w:t>
      </w:r>
      <w:r>
        <w:rPr/>
        <w:t>癳窵䵲㟂牏㬻⍾⩭㩙曂</w:t>
      </w:r>
      <w:r>
        <w:rPr/>
        <w:t>ⷂ</w:t>
      </w:r>
      <w:r>
        <w:rPr/>
        <w:t>뽸뇂쉍呌뼣㠦礻⵫격䛂煰╞札쉾噗⚘떮뼭숺睋쎩繈爮博㬫㑙恴卙쉭뽠扺</w:t>
      </w:r>
      <w:r>
        <w:rPr/>
        <w:t>Ⱚ</w:t>
      </w:r>
      <w:r>
        <w:rPr/>
        <w:t>ꕈ</w:t>
      </w:r>
      <w:r>
        <w:rPr/>
        <w:t>樴㥓뗎琴슿䪥⫍磂繡⍡⥆枬䫎ㄹ⪣熿泂䚣</w:t>
      </w:r>
      <w:r>
        <w:rPr/>
        <w:t>⡃</w:t>
      </w:r>
      <w:r>
        <w:rPr/>
        <w:t>桥潇녠煕ㅄ污偉㨤䌵⏂䖿㭮楂灘着⒡椶⪻⽅煷懂哂뭧쉾冱䩹쉺灏㍊敭欪秂扙浔繅祀穴</w:t>
      </w:r>
      <w:r>
        <w:rPr/>
        <w:t>⢏</w:t>
      </w:r>
      <w:r>
        <w:rPr/>
        <w:t>䵰땯ꍐ忂扰쉾唹䍣⤤促䬨㴩쉟浗⭘싂㡕㋂瘹⬪䖱渰䩩滂啢긥婢䥠쌰婾걋打⼥浘㨬啌嘰敳싂녩乧番ヂ싃⼭浶稣偒毎べ滂⎮捀싂摦숤䠬繘⫂䵊癏奒</w:t>
      </w:r>
      <w:r>
        <w:rPr/>
        <w:t>ⷂ</w:t>
      </w:r>
      <w:r>
        <w:rPr/>
        <w:t>輵㝃㤯▮㭠컎颣侏䵘硴╟栮楆싂</w:t>
      </w:r>
      <w:r>
        <w:rPr/>
        <w:t>ⱌ</w:t>
      </w:r>
      <w:r>
        <w:rPr/>
        <w:t>㝷攳拂剡⹋䐺䄪〬㝶朴姂</w:t>
      </w:r>
      <w:r>
        <w:rPr/>
        <w:t>꧂</w:t>
      </w:r>
      <w:r>
        <w:rPr/>
        <w:t>漹《朸</w:t>
      </w:r>
      <w:r>
        <w:rPr/>
        <w:t>ꕟ</w:t>
      </w:r>
      <w:r>
        <w:rPr/>
        <w:t>徬쉧뭚䵀䅥슬</w:t>
      </w:r>
      <w:r>
        <w:rPr/>
        <w:t>⠴</w:t>
      </w:r>
      <w:r>
        <w:rPr/>
        <w:t>竍☦牔♕㵵斩㍊灳敖쎡㕉쉘挱䙵汑㭇㍉娷㍺㑳畸</w:t>
      </w:r>
      <w:r>
        <w:rPr/>
        <w:t>ꗃ</w:t>
      </w:r>
      <w:r>
        <w:rPr/>
        <w:t>橰갪䝦깁桑慯쉞矂䱶㉉劘쉬䥨⩺⴪煖⩪厩⍎┬㐬灓皩梬쌬嘨㉎쉅硔⻂允</w:t>
      </w:r>
      <w:r>
        <w:rPr/>
        <w:t>⡲</w:t>
      </w:r>
      <w:r>
        <w:rPr/>
        <w:t>ꤨ</w:t>
      </w:r>
      <w:r>
        <w:rPr/>
        <w:t>Ⱡ</w:t>
      </w:r>
      <w:r>
        <w:rPr/>
        <w:t>녃倳帷䪩ㅡ䥔毂㡀쉪촪䄳个쉴싂䰫쎻焬</w:t>
      </w:r>
      <w:r>
        <w:rPr/>
        <w:t>ꔷ</w:t>
      </w:r>
      <w:r>
        <w:rPr/>
        <w:t>떣㝃㙣</w:t>
      </w:r>
      <w:r>
        <w:rPr/>
        <w:t>ⵘ</w:t>
      </w:r>
      <w:r>
        <w:rPr/>
        <w:t>쏂㎬츲獵䡗ꍺ☦何ㅓ쉦癆幟묫狂绂堥繡㑞䰱㡎䣂娲ꍢ䨻슏╮憩畇⛃ꄰ䡕숵ꥵ쉘㬴䋂ꆣ睬渭䴮䑡㨭剢毂牊〷뽲쵩禵</w:t>
      </w:r>
      <w:r>
        <w:rPr/>
        <w:t>Ⱚ</w:t>
      </w:r>
      <w:r>
        <w:rPr/>
        <w:t>㫂쵓㉅⹲췂嘺䲡⩠쉥瀹爯쉀懃廂啊噊穓⴦珂⭃숭㆘䁌䫂睘ㆿ⬬⛂眮烂噣㍲뽳ㅐ⏂懂獣⬥숵甭녩绂쉉湾㕩顕愴칙㴤숱塐㙈䱺䫂䊵묬땶⭪ぁ窱㍈矂⑅</w:t>
      </w:r>
      <w:r>
        <w:rPr/>
        <w:t>ⶵ</w:t>
      </w:r>
      <w:r>
        <w:rPr/>
        <w:t>놱</w:t>
      </w:r>
      <w:r>
        <w:rPr/>
        <w:t>꧍⍫</w:t>
      </w:r>
      <w:r>
        <w:rPr/>
        <w:t>漦ꍸ⑂⑟癘旂硢넦懃买汚礵搬慶洺긴杢䂮㪱湎ꌵ싂ㅅ뿂䴸㩌♯橳怫㍉浾㏂喵㩃均㕾桇挬㵂奅氣싂即䥥兯帹䅷盂녠滂婸轴䁈녏╾丩쉦숬䊱⩎⩏帩⩈䣂ㅯ瞬䕪䩈</w:t>
      </w:r>
      <w:r>
        <w:rPr/>
        <w:t>ꕙ</w:t>
      </w:r>
      <w:r>
        <w:rPr/>
        <w:t>牘塗侻ꅦ⬫佀䓂报䞏썎䐹⥺⍳灉ꄪ</w:t>
      </w:r>
      <w:r>
        <w:rPr/>
        <w:t>⡰</w:t>
      </w:r>
      <w:r>
        <w:rPr/>
        <w:t>㒥⩇娯癚廍縩硫縶싂怨쵍싂娻打쵯楁兮圳刪僎䕆긺♎딲⽍쉧礻㵍䎣桑</w:t>
      </w:r>
      <w:r>
        <w:rPr/>
        <w:t>⡵</w:t>
      </w:r>
      <w:r>
        <w:rPr/>
        <w:t>个⏂楡匣恌⮣沩奩桦幟磂ꥹ捠ꥢ嗍櫂ꌪ</w:t>
      </w:r>
      <w:r>
        <w:rPr/>
        <w:t>⡚</w:t>
      </w:r>
      <w:r>
        <w:rPr/>
        <w:t>浱坹䬹繭싂⹣쵗利痂䮮塠䮘㭏侩ꍢ噠恭奐숣쉁怪䕡䥹䅆⌬楌撩偊㕲싃嫂㵭ㅇ灳겥㙬칩椻슻歳쉄摪晓</w:t>
      </w:r>
      <w:r>
        <w:rPr/>
        <w:t>⡺</w:t>
      </w:r>
      <w:r>
        <w:rPr/>
        <w:t>牬䦱㍏</w:t>
      </w:r>
      <w:r>
        <w:rPr/>
        <w:t>⠹</w:t>
      </w:r>
      <w:r>
        <w:rPr/>
        <w:t>쉏樶爳轣㡶轄⑶숥瀻晳㗃偀味</w:t>
      </w:r>
      <w:r>
        <w:rPr/>
        <w:t>ꥊ</w:t>
      </w:r>
      <w:r>
        <w:rPr/>
        <w:t>녷놬呬䵧兡썣帥啌㩡嘴留쵫쉤硬吲线묯㩓⌴危吨긦⒘䩪뭧癸偤廂쉅嘣䩳㴴䴦欩슬奶곂䉳쉴</w:t>
      </w:r>
      <w:r>
        <w:rPr/>
        <w:t>ⷂ</w:t>
      </w:r>
      <w:r>
        <w:rPr/>
        <w:t>뾵ꌮ㔯⨳栣쉳넺㜸ꍹ顒⼨숳쉖뿂</w:t>
      </w:r>
      <w:r>
        <w:rPr/>
        <w:t>ꕵ</w:t>
      </w:r>
      <w:r>
        <w:rPr/>
        <w:t>쉳娵扖숫믂</w:t>
      </w:r>
      <w:r>
        <w:rPr/>
        <w:t>Ⳃ</w:t>
      </w:r>
      <w:r>
        <w:rPr/>
        <w:t>穇䑞㐯</w:t>
      </w:r>
      <w:r>
        <w:rPr/>
        <w:t>꧂</w:t>
      </w:r>
      <w:r>
        <w:rPr/>
        <w:t>숽썍⥺ギ湮千슮煭습⤬浾乆㎻㙬</w:t>
      </w:r>
      <w:r>
        <w:rPr/>
        <w:t>⡂</w:t>
      </w:r>
      <w:r>
        <w:rPr/>
        <w:t>䰦㧂含瑎㍤猽况绂娪問儯⤵䡴㩠䋂剦䱂츽㭚彚轮</w:t>
      </w:r>
      <w:r>
        <w:rPr/>
        <w:t>ꕘ</w:t>
      </w:r>
      <w:r>
        <w:rPr/>
        <w:t>䋃칏쉔夤怰㩂庣幖㴥怊槂㝭瀸娬䤱</w:t>
      </w:r>
      <w:r>
        <w:rPr/>
        <w:t>ꕈ</w:t>
      </w:r>
      <w:r>
        <w:rPr/>
        <w:t>䓂婾戥唬䡌䇂妿쉲㵢뽬愴ㄦ窩轢忎⚵墥녫戴㠹⽏㍱輲⼸긺畕숹仂㝕숩䗃㔺</w:t>
      </w:r>
      <w:r>
        <w:rPr/>
        <w:t>ꤻ</w:t>
      </w:r>
      <w:r>
        <w:rPr/>
        <w:t>恩㡨恟숲伥単睗숳幃⌨瀳쉘⯂숮⭰㟂쉱쉩⭥畸姍冱洪僂䍎睧䑹佒捫㋍䕵</w:t>
      </w:r>
      <w:r>
        <w:rPr/>
        <w:t>⠨⏂</w:t>
      </w:r>
      <w:r>
        <w:rPr/>
        <w:t>搵䔴</w:t>
      </w:r>
      <w:r>
        <w:rPr/>
        <w:t>ⲻ</w:t>
      </w:r>
      <w:r>
        <w:rPr/>
        <w:t>窣㕶顊縫瞏稻怯숵긭뾱</w:t>
      </w:r>
      <w:r>
        <w:rPr/>
        <w:t>ꤽ⥩</w:t>
      </w:r>
      <w:r>
        <w:rPr/>
        <w:t>뭡싎ぷ⩤⪣捑戨伨禿帻꺣</w:t>
      </w:r>
      <w:r>
        <w:rPr/>
        <w:t>ꕋ</w:t>
      </w:r>
      <w:r>
        <w:rPr/>
        <w:t>太䫂燂䴵ꍋ</w:t>
      </w:r>
      <w:r>
        <w:rPr/>
        <w:t>Ɐ</w:t>
      </w:r>
      <w:r>
        <w:rPr/>
        <w:t>䮡剩숽竂⌨猲瘹欬繑㢻쉚ず㐤橯䕀䗂倵슱⽉眥港㭆뽂佡㉥礪㫂䕋偯浠䒩뼯㕡⩴兢儵杫쉌칀䅄⩲幈毂秂</w:t>
      </w:r>
      <w:r>
        <w:rPr/>
        <w:t>ꕫ⌭</w:t>
      </w:r>
      <w:r>
        <w:rPr/>
        <w:t>䁊䭪ꏂ湣飂轂䨳歯晳䑉㝤묣吲瘺䰻呀뽈㪿朸⩕㑀뿂㧂䌹뭡䭐搮⏂湖汵䨻䛂愮櫂恚晙瑺⏂榿橌숫숻泂ꅲ♪⩴啧嚬戶䩠啫ꥣ滂卧ㅱ矂쉪ꍮ䫂⍖栵唶쉆┥⽾㐦䘸䙱㡇剦슮接䩈숣橳⨪넥쉂</w:t>
      </w:r>
      <w:r>
        <w:rPr/>
        <w:t>Ⳏ</w:t>
      </w:r>
      <w:r>
        <w:rPr/>
        <w:t>⻂塺坲睵뭣昫獴딸싂</w:t>
      </w:r>
      <w:r>
        <w:rPr/>
        <w:t>ⱒ</w:t>
      </w:r>
      <w:r>
        <w:rPr/>
        <w:t>䲬⎬䈨灌癩櫂繊硁債</w:t>
      </w:r>
      <w:r>
        <w:rPr/>
        <w:t>ⱡ</w:t>
      </w:r>
      <w:r>
        <w:rPr/>
        <w:t>焵灆竂䥳䱥䣂촭䩴卬⸸弱潧䥇䥔剓之</w:t>
      </w:r>
      <w:r>
        <w:rPr/>
        <w:t>ꥉ</w:t>
      </w:r>
      <w:r>
        <w:rPr/>
        <w:t>㭄啚㥘旍倫ㅈ杘傿晇䜪し礸祷㍅柂㬷丰䅖</w:t>
      </w:r>
      <w:r>
        <w:rPr/>
        <w:t>ⶣ</w:t>
      </w:r>
      <w:r>
        <w:rPr/>
        <w:t>捹ꄭ⭥䝎愥칸㌮䞵䡀묫녅杳쉐吵쵅瓎䥂쉀焰捸ꄽ㈹祚숪쵹긴</w:t>
      </w:r>
      <w:r>
        <w:rPr/>
        <w:t>ⷂ</w:t>
      </w:r>
      <w:r>
        <w:rPr/>
        <w:t>뮱䉎䍁䑶渽㪵</w:t>
      </w:r>
      <w:r>
        <w:rPr/>
        <w:t>꧂</w:t>
      </w:r>
      <w:r>
        <w:rPr/>
        <w:t>癊畆礦幩䁊⪬瞱㴺婘段슣쉰䄭䈽㔳顚슻塉㩔顊㑣䌯숶兞轪冩祫㤭捄执ꅅ</w:t>
      </w:r>
      <w:r>
        <w:rPr/>
        <w:t>ꤩ</w:t>
      </w:r>
      <w:r>
        <w:rPr/>
        <w:t>卄㬱瀺㕊幰㝋ꏂ䓂쉪ꇂ慁썠䅥䁏睹卪毂湄㥃딵⥚</w:t>
      </w:r>
      <w:r>
        <w:rPr/>
        <w:t>⠭</w:t>
      </w:r>
      <w:r>
        <w:rPr/>
        <w:t>頪楍䕉橮㴱束牔䝾恳㤤癐昤爻獗싎</w:t>
      </w:r>
      <w:r>
        <w:rPr/>
        <w:t>꧂</w:t>
      </w:r>
      <w:r>
        <w:rPr/>
        <w:t>쉈싎侘⭪伭문洸强쉠匱쵇䐫칦뭓⩑凂숤恗쵦㜷⩇ꍤ㡅쵕䵟煮⩵噎䀬⭾뼷칖</w:t>
      </w:r>
      <w:r>
        <w:rPr/>
        <w:t>ⵔ╥</w:t>
      </w:r>
      <w:r>
        <w:rPr/>
        <w:t>㠮</w:t>
      </w:r>
      <w:r>
        <w:rPr/>
        <w:t>⠦</w:t>
      </w:r>
      <w:r>
        <w:rPr/>
        <w:t>瓂繣넺땠䙵쉋묷쵘䁇夭㑡䝈䪱슏썹⩚녱䰳䡡춥䜱⿍⚡橺</w:t>
      </w:r>
      <w:r>
        <w:rPr/>
        <w:t>ꕮ</w:t>
      </w:r>
      <w:r>
        <w:rPr/>
        <w:t>辩席侥䜩匤㦘쉡싂兦娽㒘啱䕬⩍怶䔣䙞轳⸱流뭆獋㘥瓂佯䘷梵戫汉넰祟你ㅡ扃쉶ㅫ⹢䍅♇뭠ꍚ卖⨭습䥆쵯秎㍞Ⓨ쵋⍐Ⓙ漣焺竂繡㪵橄䭓嚬漊㝙歏䖬瘳瘥啃徬습睔䁓懎橎쉏匩㵑넪⭓弸⧂䭩䲡쉪㩸卅䙵</w:t>
      </w:r>
      <w:r>
        <w:rPr/>
        <w:t>⡹</w:t>
      </w:r>
      <w:r>
        <w:rPr/>
        <w:t>噰圦㒡枡䣃穹扲㨽燂潚㙇憬뭠⥥䫂启ꆥ欦倥♎焩쉆䅚歩ꍗ係꤮婴㗂〈縱䭪参儶䁪⛂泂并椥</w:t>
      </w:r>
      <w:r>
        <w:rPr/>
        <w:t>ⵓ</w:t>
      </w:r>
      <w:r>
        <w:rPr/>
        <w:t>ㅃ쉩䑍档䀽坲椸꺥凂顡样ꥵ湠楬晕牬</w:t>
      </w:r>
      <w:r>
        <w:rPr/>
        <w:t>ꤷ</w:t>
      </w:r>
      <w:r>
        <w:rPr/>
        <w:t>儥癡㌺쉖啟㙘ど勂䣂묭䥀堶칎㤬⛃杺癊兩㐪</w:t>
      </w:r>
      <w:r>
        <w:rPr/>
        <w:t>ꤺ</w:t>
      </w:r>
      <w:r>
        <w:rPr/>
        <w:t>쉟⏂쉕睠㡥䬶ꍃ沮轣癳쉰䞱㙍穀㐪滂䴨㍐䈵깢縷䰦䄩썍朶䲻硹Ⓜ縮窩㵷䦣♦䍭ꅯ啳ご䄹뽈捥挺쉅㍀㍎䨹畨쏃</w:t>
      </w:r>
      <w:r>
        <w:rPr/>
        <w:t>ꤳ</w:t>
      </w:r>
      <w:r>
        <w:rPr/>
        <w:t>爰盃姂⑹琪숪頻⩗楫硳あ쌺〹煇⬷竎䷂牺䴪䚩㠻䵬橺⸱쏂噠捸㊿婫呦슿</w:t>
      </w:r>
      <w:r>
        <w:rPr/>
        <w:t>ꤽ</w:t>
      </w:r>
      <w:r>
        <w:rPr/>
        <w:t>䟃氵塴轋쵋㕮桾彘ꍙ</w:t>
      </w:r>
      <w:r>
        <w:rPr/>
        <w:t>⠪</w:t>
      </w:r>
      <w:r>
        <w:rPr/>
        <w:t>䖩캣浤ꥸ彥딪桦擂䅱穷쉉濂䑸奾溮묪䄩뽴싂䷂䤰佚剚䮘疮숽畍</w:t>
      </w:r>
      <w:r>
        <w:rPr/>
        <w:t>⡆</w:t>
      </w:r>
      <w:r>
        <w:rPr/>
        <w:t>杯Ⓜ䅆</w:t>
      </w:r>
      <w:r>
        <w:rPr/>
        <w:t>ⵎ⩦</w:t>
      </w:r>
      <w:r>
        <w:rPr/>
        <w:t>㉄穅쉇썓㩪圴쏎䰸浫</w:t>
      </w:r>
      <w:r>
        <w:rPr/>
        <w:t>ⵋ</w:t>
      </w:r>
      <w:r>
        <w:rPr/>
        <w:t>쉞ꥮ秂슿䰦㊮嘨Ⓧ㖩囂䓂㙷〻䥠沏棂숹療㧂걟轞縦싎睹㩊牅佶䉱㑊쉣⩨䍊愽愮쉇䁴敷浂㥸礰</w:t>
      </w:r>
      <w:r>
        <w:rPr/>
        <w:t>ⱋ</w:t>
      </w:r>
      <w:r>
        <w:rPr/>
        <w:t>欲磂楳㨯⭾⭦⽇쉺䔭佋췂獒㠶曂</w:t>
      </w:r>
      <w:r>
        <w:rPr/>
        <w:t>Ⱶ</w:t>
      </w:r>
      <w:r>
        <w:rPr/>
        <w:t>싂桷橸撣떱橨쉊勂▮㵔姂숣畂쵚免潷礥䭸슥䭯ꥶ丹㩵뮘⌤싂</w:t>
      </w:r>
      <w:r>
        <w:rPr/>
        <w:t>ꤳ</w:t>
      </w:r>
      <w:r>
        <w:rPr/>
        <w:t>䂵숹㵚娫碏䘰縷⩵쉧격煣湵긲겿䧂擂뗂㴮偘쉶夵⍗䑩栥컂佺㝈杦晗㡮숽䍓</w:t>
      </w:r>
      <w:r>
        <w:rPr/>
        <w:t>Ⳃ</w:t>
      </w:r>
      <w:r>
        <w:rPr/>
        <w:t>㩙䡺片㩫礶壂⵱⽘彟毂穾櫂ヂ쉫䥚婇녋嘪㡠湘㓂⮏숬㎿㥥噫柂ㅤ睐</w:t>
      </w:r>
      <w:r>
        <w:rPr/>
        <w:t>ⴤ</w:t>
      </w:r>
      <w:r>
        <w:rPr/>
        <w:t>助䬮</w:t>
      </w:r>
      <w:r>
        <w:rPr/>
        <w:t>ꦵ</w:t>
      </w:r>
      <w:r>
        <w:rPr/>
        <w:t>楯</w:t>
      </w:r>
      <w:r>
        <w:rPr/>
        <w:t>ꕧ</w:t>
      </w:r>
      <w:r>
        <w:rPr/>
        <w:t>까숨惂䛂䜤轪䍗⍒</w:t>
      </w:r>
      <w:r>
        <w:rPr/>
        <w:t>ꦮ</w:t>
      </w:r>
      <w:r>
        <w:rPr/>
        <w:t>挽⭯潚椦⑸뭒⤽噦劻畸噴⯂轓⪿揂⚘㎻ꥡ䑙垩䔤繓뽠媩㜬⚩䐽䭨楉⌴牦潾塄姂伽祪䗂䋎兡炿숲⭋</w:t>
      </w:r>
      <w:r>
        <w:rPr/>
        <w:t>ꥂ</w:t>
      </w:r>
      <w:r>
        <w:rPr/>
        <w:t>埂䑨숴天佗暱亩䑃偶纵枮灔㙴䅐䨯䝔椮㷃⌣搷䱣秂轈썭컂㶬佨䥓䩷殥㗎</w:t>
      </w:r>
      <w:r>
        <w:rPr/>
        <w:t>ⵉ</w:t>
      </w:r>
      <w:r>
        <w:rPr/>
        <w:t>䉥ꥴ硂䵄싍偧睖乁싂䆩ꍭ▩祓䱎扸䊿儻樬</w:t>
      </w:r>
      <w:r>
        <w:rPr/>
        <w:t>⠶</w:t>
      </w:r>
      <w:r>
        <w:rPr/>
        <w:t>挣磂洭ㅉ涩ㅞ䆡䧂</w:t>
      </w:r>
      <w:r>
        <w:rPr/>
        <w:t>⡅</w:t>
      </w:r>
      <w:r>
        <w:rPr/>
        <w:t>圱灶䅾䍓䙣幒⸣繴䡠丶썩ァ</w:t>
      </w:r>
      <w:r>
        <w:rPr/>
        <w:t>ⴊ</w:t>
      </w:r>
      <w:r>
        <w:rPr/>
        <w:t>顐숪磂し싂輰싂挶⽺慯숦ꄽ⩦昭䄹㭶䠳楒仂整䉑䘽摧炬䵚轹㡸梥䁞猬뼹㜽䵨庩㎡悘彠걞輸椩☫캣쉙숽썱橦숬☹갬祀慱⩰쵯仂㭃汱쉡灟㩍幏⍶</w:t>
      </w:r>
      <w:r>
        <w:rPr/>
        <w:t>ⱂ</w:t>
      </w:r>
      <w:r>
        <w:rPr/>
        <w:t>墻㴭⽄歀</w:t>
      </w:r>
      <w:r>
        <w:rPr/>
        <w:t>ꥃ</w:t>
      </w:r>
      <w:r>
        <w:rPr/>
        <w:t>컂㡐쉀䍢䵵쉸䁨䅪칡坅␨牷剦佾䭳潠牂╁晔㡫땂쉈塙㷂쉡뼣㉋㡂獣슻쉈껂埂湁슱兡㪵滂橍⎥䉧汄쉋㘬庘㡾然쏂䔪㬪⍊싂愬녤⿂瑂䷃漪츨䏂婕兎儶嗂椦剢넨䑢牎㭂湒煐朤䅹쉦␪奙榏⼽쉳妩䌲稫숷䐶佘剷嘳嘹迂䥁兀牲嗂</w:t>
      </w:r>
      <w:r>
        <w:rPr/>
        <w:t>⠴</w:t>
      </w:r>
      <w:r>
        <w:rPr/>
        <w:t>䑄쉚夽纬渴</w:t>
      </w:r>
      <w:r>
        <w:rPr/>
        <w:t>⡸</w:t>
      </w:r>
      <w:r>
        <w:rPr/>
        <w:t>殿쉮㵩揂딤洲쉔刦啣獓晹숥숴䙱と㩣繚楂㡉쉏쉮⽮繧啒䁩숹뿂創촹示뮿겡婺╘묶祇桴猰䯂慹欹</w:t>
      </w:r>
      <w:r>
        <w:rPr/>
        <w:t>꧂⯂</w:t>
      </w:r>
      <w:r>
        <w:rPr/>
        <w:t>ꌷ㑳뽌ㄽ劏撮⑩煰칮</w:t>
      </w:r>
      <w:r>
        <w:rPr/>
        <w:t>⡘</w:t>
      </w:r>
      <w:r>
        <w:rPr/>
        <w:t>겮츹渱畣⌰畋䑅䝐썭䳍䭄</w:t>
      </w:r>
      <w:r>
        <w:rPr/>
        <w:t>ⱓ</w:t>
      </w:r>
      <w:r>
        <w:rPr/>
        <w:t>숥悻숱♍睬䡉䆡咩⌦㋂剌楟失㥒뽏琤慯싂䊘㝣묰揂뼰漮쉖땡斩毂쉑♣塦⍰뽳矃繊㘺㤺싂칠彺睵堦怩쉎势㙂楷煱쉏椶穀潑晗煍嫂䡑䠷㞥啩⪣♰歌䦮녶轢㉥촣䭋矂瑰愺僂㟃ꍵ㶬쉐噫噮竂쉷迃偯╉㔹⤤⩥恭⍤抱甥⍎䜷⌤䁦攣껂겏怹</w:t>
      </w:r>
      <w:r>
        <w:rPr/>
        <w:t>ꕴ</w:t>
      </w:r>
      <w:r>
        <w:rPr/>
        <w:t>仂捦偲♲㡮캩㨷䅯숸ち⩄ꥵ☣堩䱖</w:t>
      </w:r>
      <w:r>
        <w:rPr/>
        <w:t>Ⲭ</w:t>
      </w:r>
      <w:r>
        <w:rPr/>
        <w:t>摱ꌩ칯恸祒帥䫂楚䙡暘櫎測썍ꍃ捍勎ꍂ夭灳磂煑</w:t>
      </w:r>
      <w:r>
        <w:rPr/>
        <w:t>Ɒ</w:t>
      </w:r>
      <w:r>
        <w:rPr/>
        <w:t>䰱䯂稥畊䄫堶⏂쉌剁䥢䅗쉉믃긹〨徱殩⭵깈쉘㡡땋斣걂䱲塊꤮쉾儲杪䣂捉極♇</w:t>
      </w:r>
      <w:r>
        <w:rPr/>
        <w:t>ꦬ</w:t>
      </w:r>
      <w:r>
        <w:rPr/>
        <w:t>劮㦣㌶氫渥䭙䥊싎楘ꥫ㵃㎿慏ꥳ弳啤㕢戤欱窩歡捔呈䠭㦣㣂⎥쎣䯂熣兠坈숪㨸捍㘪瀻瞬숻本奦辻瑸쉁⽌渹墩␸摅么慟楩숥歫㬭䲣唰埂뮣畘쉌漱〰䣂䌦剥勂䍑꤮䇂⍡ㅸ䎿呾穢</w:t>
      </w:r>
      <w:r>
        <w:rPr/>
        <w:t>⡩</w:t>
      </w:r>
      <w:r>
        <w:rPr/>
        <w:t>栱㠴灥╆㤥쉌湎䝘뼪싂㑃楀疡┳圴橗⮡㍘⽆潢⹲㵞촴䝸⯂숩숨숣撻佬輊㗂栱盎乏㶏촣兑繑噣䷎瞏䀯칦纥싂♴圽䗂쉈숮湌⫂壂⨶捖噂␬㍟⭴쉯⨪⻂㮘㌯奯ꥺ爻쉇斻슩뗂䀬入䅒爣春杴♄攣拂欳敀</w:t>
      </w:r>
      <w:r>
        <w:rPr/>
        <w:t>ꕥ</w:t>
      </w:r>
      <w:r>
        <w:rPr/>
        <w:t>네氦棍⍱ꍇ䵏瘴旂</w:t>
      </w:r>
      <w:r>
        <w:rPr/>
        <w:t>ꤽ</w:t>
      </w:r>
      <w:r>
        <w:rPr/>
        <w:t>겡卂琷䧂♞㙬瑘檻㩭亱獌䵸⩳ㅙ瘸⹗飍欣쏂䑫凂㞏煺⌳</w:t>
      </w:r>
      <w:r>
        <w:rPr/>
        <w:t>ⵯ</w:t>
      </w:r>
      <w:r>
        <w:rPr/>
        <w:t>쉑绂怤숨칄쉌戲㝇䃎쉐䴳숥㐵摥䖩嫂썁㥓㌳湋⪬⮥總頻䁭狂楮⭔地息嫍いあ⤪⩀갳ㄵ⬱牁⨸ㅾ挸汕幂䀨䪮戯飂쉪⨥傩㜵䭈⨪帶婀偠揂䌲ꄩ칧䲩䠤啘共䉆潪厩丯䨩椫瑠㇂⹊쉄ꍹ沱㬳걓뽔拂稣縤쉖깋</w:t>
      </w:r>
      <w:r>
        <w:rPr/>
        <w:t>⡒♦</w:t>
      </w:r>
      <w:r>
        <w:rPr/>
        <w:t>儽泂슡祥⨬歺쉦숰㫂䐯䰱썧瀹湢㝍框攬摓汬⩃侬⭆繞</w:t>
      </w:r>
      <w:r>
        <w:rPr/>
        <w:t>ꕵ</w:t>
      </w:r>
      <w:r>
        <w:rPr/>
        <w:t>ꍅ쉨⼺쉋㵮療䨰╩杺⨪쉑嚡㕱㵈㴷禘</w:t>
      </w:r>
      <w:r>
        <w:rPr/>
        <w:t>ⱪ</w:t>
      </w:r>
      <w:r>
        <w:rPr/>
        <w:t>㭰⽱䧂心숪㖡ァ穈⹮眱Ⓜ쉋䠨䵓懂뽳ㅪ癰쉗⩾㝥쉌瓎䉳㏂癃晠泂䡆쉎机揂捠ご挹瑄ꆣ攮奰买㔬쉩⪏劮听佦䚥뭐</w:t>
      </w:r>
      <w:r>
        <w:rPr/>
        <w:t>ꦏ</w:t>
      </w:r>
      <w:r>
        <w:rPr/>
        <w:t>ꥵ噡ꅘ㕍㙟敾欰㵁碩쉢嗂て槂</w:t>
      </w:r>
      <w:r>
        <w:rPr/>
        <w:t>ꥃ</w:t>
      </w:r>
      <w:r>
        <w:rPr/>
        <w:t>为扖汱㭗济债걠丫埂瓃睙뾱摶灌썆</w:t>
      </w:r>
      <w:r>
        <w:rPr/>
        <w:t>⡠</w:t>
      </w:r>
      <w:r>
        <w:rPr/>
        <w:t>䉁⽡匸⹺顦쉪潒啵♓祒顟潙⹙믎㓂⥖⫂木⩍쵸ꄽ瀩祁㠭迍쉢桩术垏㠳㙥ꌻ爷条ꅾ噔䭶⸵師♴쉅</w:t>
      </w:r>
      <w:r>
        <w:rPr/>
        <w:t>ⱦ</w:t>
      </w:r>
      <w:r>
        <w:rPr/>
        <w:t>畬숮弶慧ㅂ싂䱫猳ꅉꆬ땚싂啴畱䭚厏央擂䥡</w:t>
      </w:r>
      <w:r>
        <w:rPr/>
        <w:t>ꕏ</w:t>
      </w:r>
      <w:r>
        <w:rPr/>
        <w:t>썯㷃⩁㯂䍾㢵敤슩硢楳⨭幔</w:t>
      </w:r>
      <w:r>
        <w:rPr/>
        <w:t>ꔤ</w:t>
      </w:r>
      <w:r>
        <w:rPr/>
        <w:t>묩轉嗂娵䀯ꅄ橤䬹楃쉷뭥뾥斱믂</w:t>
      </w:r>
      <w:r>
        <w:rPr/>
        <w:t>꧂</w:t>
      </w:r>
      <w:r>
        <w:rPr/>
        <w:t>걷쵾꤮숸伦两摟偎뮏쵹숬拂噑慁瓂⭔䥨䵟嘴</w:t>
      </w:r>
      <w:r>
        <w:rPr/>
        <w:t>ꕾ</w:t>
      </w:r>
      <w:r>
        <w:rPr/>
        <w:t>刪䩹숥뽷㉄癉湢㡧婵⥬뽙쉞涮㡍⥟⨪㭋剣揃䝥䧂彀䜮摊⩌쉄歞녔숽嚮⤮儸</w:t>
      </w:r>
      <w:r>
        <w:rPr/>
        <w:t>ꤵ⍃⍬</w:t>
      </w:r>
      <w:r>
        <w:rPr/>
        <w:t>干숦〯䎵撣䰱㭟歏싂ꥰ땥</w:t>
      </w:r>
      <w:r>
        <w:rPr/>
        <w:t>ⱷ</w:t>
      </w:r>
      <w:r>
        <w:rPr/>
        <w:t>䩏䉃塱䱋幒縭畆㟂</w:t>
      </w:r>
      <w:r>
        <w:rPr/>
        <w:t>ꕅ</w:t>
      </w:r>
      <w:r>
        <w:rPr/>
        <w:t>凂硣䨪瀲僂圸䡃偢</w:t>
      </w:r>
      <w:r>
        <w:rPr/>
        <w:t>Ⱡ</w:t>
      </w:r>
      <w:r>
        <w:rPr/>
        <w:t>淂</w:t>
      </w:r>
      <w:r>
        <w:rPr/>
        <w:t>⠮</w:t>
      </w:r>
      <w:r>
        <w:rPr/>
        <w:t>伹煱为쉊䥡䙯싂惂쉞䀤㓂橠㵨쉹⦿숯숨╁뭉曂䵙䑬</w:t>
      </w:r>
      <w:r>
        <w:rPr/>
        <w:t>⡦</w:t>
      </w:r>
      <w:r>
        <w:rPr/>
        <w:t>ꥌ</w:t>
      </w:r>
      <w:r>
        <w:rPr/>
        <w:t>䯂戭堻칱ㅋ⤶弮㚬啧곎䝍숬湘堽䍖㈬㠊캿炮䞩帪ꄬ奾⫂⭊땵䤤坃玮畅獥瑖⨹䠬䱓䎬愲⪱䮮捣砣⫂ꇂ▥싂겿怶疣塞䍇奀숶䭙뭾⼳䁪쵖㉆㩚瑢㍯곂뭀顥楐偓슥睩㉄䊣䮣␱㬪쉸磂僃炘灪瀰녹唰쉐唱㑺婘洩澘</w:t>
      </w:r>
      <w:r>
        <w:rPr/>
        <w:t>ꕔ</w:t>
      </w:r>
      <w:r>
        <w:rPr/>
        <w:t>슮</w:t>
      </w:r>
      <w:r>
        <w:rPr/>
        <w:t>⢘</w:t>
      </w:r>
      <w:r>
        <w:rPr/>
        <w:t>爰顱硲䭆♚噾䍮</w:t>
      </w:r>
      <w:r>
        <w:rPr/>
        <w:t>ꦩ</w:t>
      </w:r>
      <w:r>
        <w:rPr/>
        <w:t>侥묨檱ꏂ뼲딶쉳ㅂ⵩飂⼮啣歬廎汒䄨摡根㤵参氳♪䵾숥竂曂恡潕曂椨〩⑮䍏⽐幸</w:t>
      </w:r>
      <w:r>
        <w:rPr/>
        <w:t>⣂</w:t>
      </w:r>
      <w:r>
        <w:rPr/>
        <w:t>媮⛂毂繤兾Ⓜ㦩歡㜽圴</w:t>
      </w:r>
      <w:r>
        <w:rPr/>
        <w:t>꧂ⵠ</w:t>
      </w:r>
      <w:r>
        <w:rPr/>
        <w:t>캿⨷썸쉺启⑖眴䡃穯䨹燂</w:t>
      </w:r>
      <w:r>
        <w:rPr/>
        <w:t>ꕰ</w:t>
      </w:r>
      <w:r>
        <w:rPr/>
        <w:t>削䑓顬㛂껂갤轘帽暿싂瑹慢秃橌祸숻춿㬯瀻卌㉑ꎻ캱゘㵠厬⌹顴繠꥔碩䵗疬丳뽾䵠甶睃灩䨰숽</w:t>
      </w:r>
      <w:r>
        <w:rPr/>
        <w:t>Ⳃ</w:t>
      </w:r>
      <w:r>
        <w:rPr/>
        <w:t>ꔬ</w:t>
      </w:r>
      <w:r>
        <w:rPr/>
        <w:t>恚癨䡺埂湅勂䧂䀳♉쉞</w:t>
      </w:r>
      <w:r>
        <w:rPr/>
        <w:t>ꕕ</w:t>
      </w:r>
      <w:r>
        <w:rPr/>
        <w:t>癒哂浦⭏輷</w:t>
      </w:r>
      <w:r>
        <w:rPr/>
        <w:t>ꖵ⩈ꕠ</w:t>
      </w:r>
      <w:r>
        <w:rPr/>
        <w:t>狂磂摆㔻繸婔㑶䵸䡅㕳쌮唦䉨䡣獹쉡䀶⍆㑄⾮扭摕痂쉅⚩쉈뽤슬⴨떿啉䔪䤯</w:t>
      </w:r>
      <w:r>
        <w:rPr/>
        <w:t>ꖘ</w:t>
      </w:r>
      <w:r>
        <w:rPr/>
        <w:t>㑴⮣䌴卓㜷</w:t>
      </w:r>
      <w:r>
        <w:rPr/>
        <w:t>⢡</w:t>
      </w:r>
      <w:r>
        <w:rPr/>
        <w:t>恇⑍㐷瑉㠵慃㵵烂汖㇂咿砳썐깐稦欤⽵㠴恪犩瀨癚䗎⛂슬㴪갰烂⪿価硡⵵瘽䭲㵓슻檣犿⼪ꅔ啃䐳祌䥸塑숱瘱꥖兕╸䵅㉍␤浚슏恊⭠儵쉎杯琣⌣㝞뼽䑕㒱╥⦬噞撵꥕迂婮牐녧稦〨顸쉑匮怲䝫깱⭖噬迂믂</w:t>
      </w:r>
      <w:r>
        <w:rPr/>
        <w:t>⡸②</w:t>
      </w:r>
      <w:r>
        <w:rPr/>
        <w:t>儲쉰㵾㬵싂䕞䠤塂她</w:t>
      </w:r>
      <w:r>
        <w:rPr/>
        <w:t>⣍</w:t>
      </w:r>
      <w:r>
        <w:rPr/>
        <w:t>氬瞥䑭塳═㝄</w:t>
      </w:r>
      <w:r>
        <w:rPr/>
        <w:t>ꗂ</w:t>
      </w:r>
      <w:r>
        <w:rPr/>
        <w:t>倪䜦剳䃂呕䫍伩숽煃떻쉷슻⩞⬶顭汒佀칦礩ꅗ㥆䐶쉞⽀渰扮杧ꇂ</w:t>
      </w:r>
      <w:r>
        <w:rPr/>
        <w:t>⡁</w:t>
      </w:r>
      <w:r>
        <w:rPr/>
        <w:t>橀顱⼥半</w:t>
      </w:r>
      <w:r>
        <w:rPr/>
        <w:t>ⱋ</w:t>
      </w:r>
      <w:r>
        <w:rPr/>
        <w:t>琪㘪⑶单䵂걚穈쉞焪牳썒頬㕬睞㥥慟㉸㘵䜬攪䱹녱剸䱵뽃悥䰳㠨び썕ㄪꥬꍤ┦</w:t>
      </w:r>
      <w:r>
        <w:rPr/>
        <w:t>꧃ꤲ</w:t>
      </w:r>
      <w:r>
        <w:rPr/>
        <w:t>奦㵷桨쉄㝍㭊弸坠</w:t>
      </w:r>
      <w:r>
        <w:rPr/>
        <w:t>꤫</w:t>
      </w:r>
      <w:r>
        <w:rPr/>
        <w:t>婑딹쵗渻彾썙쵃싂噚숤⮩玿䭓㜹敦杕㦩깗㕘습彾挱딯⪡歱归⨸儬㥔⿃䐦媵爰歷䱎⴪㕋牳乏㝔쉯稣呶슬쉠쉅㧂⩩␮숮礮⭎㉘Ⓜ漬彘䎿癃礪匮겘䍂婃㩇</w:t>
      </w:r>
      <w:r>
        <w:rPr/>
        <w:t>ꕆ</w:t>
      </w:r>
      <w:r>
        <w:rPr/>
        <w:t>⻂轣ꅵヂ廂䳂넻秂녺䙰⭌싂琬曂繩楄祸㔵뼊剹奧䷂敖凂䭇숪穖㟎坷䨤兕㤶棂숯幊冏쉊僂쉡昦别畤輨㘶</w:t>
      </w:r>
      <w:r>
        <w:rPr/>
        <w:t>ⱈ</w:t>
      </w:r>
      <w:r>
        <w:rPr/>
        <w:t>捉䭎啷쉹桤櫂슡け䝷昦㌸⩆쉸싂㥂瑺㩩⪻⍃杷婲⥮参㕲〭쉺♅싂쉤湀猰呄䤴䭩䴥㮥顳污䂘쉙⌰奇묻硓⑆挱䁖땕☱縶</w:t>
      </w:r>
      <w:r>
        <w:rPr/>
        <w:t>ⵥ</w:t>
      </w:r>
      <w:r>
        <w:rPr/>
        <w:t>뗃歹꥞卧䅠睵橊煹쉯个ꇃ楍⏂䏂桎䟎썑</w:t>
      </w:r>
      <w:r>
        <w:rPr/>
        <w:t>ꖩ</w:t>
      </w:r>
      <w:r>
        <w:rPr/>
        <w:t>顩쉆㈣〵</w:t>
      </w:r>
      <w:r>
        <w:rPr/>
        <w:t>꥟</w:t>
      </w:r>
      <w:r>
        <w:rPr/>
        <w:t>烂⤺塆걆뿂숪쉴싂幋쉹煍恲䶘놱⽷㗍幭⒏歷</w:t>
      </w:r>
      <w:r>
        <w:rPr/>
        <w:t>Ⱙ</w:t>
      </w:r>
      <w:r>
        <w:rPr/>
        <w:t>㵟딻숷癎땓橍㡚䙚╏䁤쉥暘䕅⵩汶煤걣卋牤琪奂硵⽟넵Ⓜ䚡㌣췂愮婃潂ꥬ中갬垩⶘穮䫂摬⭓濂</w:t>
      </w:r>
      <w:r>
        <w:rPr/>
        <w:t>⢻</w:t>
      </w:r>
      <w:r>
        <w:rPr/>
        <w:t>摑䩨步烂䰹㷍䚏</w:t>
      </w:r>
      <w:r>
        <w:rPr/>
        <w:t>⠪</w:t>
      </w:r>
      <w:r>
        <w:rPr/>
        <w:t>㶱㥳祥夣㥤썈</w:t>
      </w:r>
      <w:r>
        <w:rPr/>
        <w:t>ⷂ</w:t>
      </w:r>
      <w:r>
        <w:rPr/>
        <w:t>頸祦⌮忂㙧獃䙉歈慘쉥㴭樬琨㑗⧎扙꥖梮䱊剕</w:t>
      </w:r>
      <w:r>
        <w:rPr/>
        <w:t>ⵍ</w:t>
      </w:r>
      <w:r>
        <w:rPr/>
        <w:t>水䂿</w:t>
      </w:r>
      <w:r>
        <w:rPr/>
        <w:t>⣂</w:t>
      </w:r>
      <w:r>
        <w:rPr/>
        <w:t>疱䩸幚㥐녷쵌긥畓칢偊䥗⪮種洳뗂患썫牳䬴䐦娲떱癚◂横ꍥ긯幑㙗牰⨲㴫㭺幑佔ㆩ呗⏍숲垣枥䭀쉘䥋斘뼳쉩뽘瀴穌昪䐻䨣촱湪颩쉺ꥣ쉣桪奾娱桠畂⭬塩숷㯂쉑摵䭸疘</w:t>
      </w:r>
      <w:r>
        <w:rPr/>
        <w:t>ꔳ</w:t>
      </w:r>
      <w:r>
        <w:rPr/>
        <w:t>纱梵䡌獄盍飂畁啷䗂攫⧂</w:t>
      </w:r>
      <w:r>
        <w:rPr/>
        <w:t>⡔</w:t>
      </w:r>
      <w:r>
        <w:rPr/>
        <w:t>㦡쉂㝦㫂╢べ</w:t>
      </w:r>
      <w:r>
        <w:rPr/>
        <w:t>ꦣ</w:t>
      </w:r>
      <w:r>
        <w:rPr/>
        <w:t>澮扮启쉡坱囂뇂슿睢㝁獥䩸⴫幠砥㩵䵾쉏煤땈繎䃂揂⩪敘㕩</w:t>
      </w:r>
      <w:r>
        <w:rPr/>
        <w:t>ꔦ</w:t>
      </w:r>
      <w:r>
        <w:rPr/>
        <w:t>㟂㩧㷂⑶獳睅녁</w:t>
      </w:r>
      <w:r>
        <w:rPr/>
        <w:t>ꕑ</w:t>
      </w:r>
      <w:r>
        <w:rPr/>
        <w:t>樹싂洣堦䵠䭎</w:t>
      </w:r>
      <w:r>
        <w:rPr/>
        <w:t>ꤲ</w:t>
      </w:r>
      <w:r>
        <w:rPr/>
        <w:t>氭숻摠椩づ轫復䙖煴㙦ꍾ숫牧癮</w:t>
      </w:r>
      <w:r>
        <w:rPr/>
        <w:t>ꔴ</w:t>
      </w:r>
      <w:r>
        <w:rPr/>
        <w:t>獣偁䚿㊡敃呣쉄祸抵䱬琩</w:t>
      </w:r>
      <w:r>
        <w:rPr/>
        <w:t>⣂</w:t>
      </w:r>
      <w:r>
        <w:rPr/>
        <w:t>潀䩹倱쉣䥁숹䏍䔪䙈掱숨伻</w:t>
      </w:r>
      <w:r>
        <w:rPr/>
        <w:t>ꗂ</w:t>
      </w:r>
      <w:r>
        <w:rPr/>
        <w:t>䉇䔶剢⹇싎츩쉋</w:t>
      </w:r>
      <w:r>
        <w:rPr/>
        <w:t>ⲏ</w:t>
      </w:r>
      <w:r>
        <w:rPr/>
        <w:t>ꔪ</w:t>
      </w:r>
      <w:r>
        <w:rPr/>
        <w:t>䄤숨渫녱彙걑䯎䜥瑯䓂㉇썫娽⑵䁆싂㓃숰梿从搴犏㍒呤㤷쉱吰싂员</w:t>
      </w:r>
      <w:r>
        <w:rPr/>
        <w:t>ⱆ</w:t>
      </w:r>
      <w:r>
        <w:rPr/>
        <w:t>ⷂ</w:t>
      </w:r>
      <w:r>
        <w:rPr/>
        <w:t>呏廍⍆슣⯂촫穃숽䡲㘭숭畮婧䔦硋䳂㎩쉲</w:t>
      </w:r>
      <w:r>
        <w:rPr/>
        <w:t>ꦩ</w:t>
      </w:r>
      <w:r>
        <w:rPr/>
        <w:t>熵䨫琲癣</w:t>
      </w:r>
      <w:r>
        <w:rPr/>
        <w:t>⡈⤹</w:t>
      </w:r>
      <w:r>
        <w:rPr/>
        <w:t>䇂楲겱ꏂ䣂盎卅쉇堪匤迂ꎘ稯䢱</w:t>
      </w:r>
      <w:r>
        <w:rPr/>
        <w:t>Ᵽ</w:t>
      </w:r>
      <w:r>
        <w:rPr/>
        <w:t>㭕싂䑊</w:t>
      </w:r>
      <w:r>
        <w:rPr/>
        <w:t>ⵕ</w:t>
      </w:r>
      <w:r>
        <w:rPr/>
        <w:t>㐪㵥佮ꥣ쉮䀥䵧砻㝹䍎堥숹땶庘⦱땹쉤撱奄⮮뽰ㄪ究㓂値沿䰭⏂㥳䨹䁬♞睺殮쉤畭䥑뾡</w:t>
      </w:r>
      <w:r>
        <w:rPr/>
        <w:t>ꤸ</w:t>
      </w:r>
      <w:r>
        <w:rPr/>
        <w:t>爩撿슣繳䝈䳂쉐숪晩穣⩈⥯⩥</w:t>
      </w:r>
      <w:r>
        <w:rPr/>
        <w:t>ꔊ</w:t>
      </w:r>
      <w:r>
        <w:rPr/>
        <w:t>圵䬤뼣촷椩뼥檵ꅊ廂䆥䐩♀⹱ꅸ捃꧎歚쉧칖坹䍀恕싂땗佘쉮幠䍢扨</w:t>
      </w:r>
      <w:r>
        <w:rPr/>
        <w:t>ⴻ</w:t>
      </w:r>
      <w:r>
        <w:rPr/>
        <w:t>灺扊⸣匬瀲㕌</w:t>
      </w:r>
      <w:r>
        <w:rPr/>
        <w:t>⠮</w:t>
      </w:r>
      <w:r>
        <w:rPr/>
        <w:t>敥沿①䱀嘫汚碻潔噹㬨澻磂㞱䀣睬愤⥑摰仂扌敥뾡䌤畵嘽轏걮</w:t>
      </w:r>
      <w:r>
        <w:rPr/>
        <w:t>⣂⹴</w:t>
      </w:r>
      <w:r>
        <w:rPr/>
        <w:t>搱璡뇂㡀⫂쉟Ⓜ淂妡焴潭䢮䕌獦晊㋂</w:t>
      </w:r>
      <w:r>
        <w:rPr/>
        <w:t>ⵦ</w:t>
      </w:r>
      <w:r>
        <w:rPr/>
        <w:t>숪⹶칏椵㉹噂湗ꅬ厥轙剩㘫</w:t>
      </w:r>
      <w:r>
        <w:rPr/>
        <w:t>ꔤ</w:t>
      </w:r>
      <w:r>
        <w:rPr/>
        <w:t>刱</w:t>
      </w:r>
      <w:r>
        <w:rPr/>
        <w:t>ꔷ</w:t>
      </w:r>
      <w:r>
        <w:rPr/>
        <w:t>쉫䨸慫</w:t>
      </w:r>
      <w:r>
        <w:rPr/>
        <w:t>ꕞ</w:t>
      </w:r>
      <w:r>
        <w:rPr/>
        <w:t>縩䐰奡渹煪</w:t>
      </w:r>
      <w:r>
        <w:rPr/>
        <w:t>ꕞ</w:t>
      </w:r>
      <w:r>
        <w:rPr/>
        <w:t>숬瑥쌽恵へ⩊僂估㝚䙢뗂顋亏슮</w:t>
      </w:r>
      <w:r>
        <w:rPr/>
        <w:t>ⷂ</w:t>
      </w:r>
      <w:r>
        <w:rPr/>
        <w:t>칍슩⥧⎱䎿㑄潾䍾捷㗎</w:t>
      </w:r>
      <w:r>
        <w:rPr/>
        <w:t>ⲡ</w:t>
      </w:r>
      <w:r>
        <w:rPr/>
        <w:t>䑚欳㦘劥䯂쉭⹓쎘夰싂教숪뇂㔰䡖䐸吩쉋㜪彟뼩坔㈹僂慮㥵</w:t>
      </w:r>
      <w:r>
        <w:rPr/>
        <w:t>ꕚ</w:t>
      </w:r>
      <w:r>
        <w:rPr/>
        <w:t>녬婩⵭╧橐眸㑯慩䱙⩑昣䵫싂䉔싂쉏쉩䁱䱤⩨眬爰녾䜶輮昣珂噹捌獹縫䘤</w:t>
      </w:r>
      <w:r>
        <w:rPr/>
        <w:t>ꖡ</w:t>
      </w:r>
      <w:r>
        <w:rPr/>
        <w:t>ꌵ㭾쌲壍摺氭䝭䴮飃</w:t>
      </w:r>
      <w:r>
        <w:rPr/>
        <w:t>ⰻ</w:t>
      </w:r>
      <w:r>
        <w:rPr/>
        <w:t>坙㉡獤㭸䉐彐甤놏席䤻澘긬轾縴⤭睒칦슣㛂䥗쉌殬廂ꌶ깰瀽䡑桷䉗昰操八䈱㑌主告晳䯂䦻䡬圦䄺겿硙湷ꍺ煗欰숵㓂㜻걀䡩숥楬⤦垥ㅴ祂䑴뮣窮⌣癮쉪</w:t>
      </w:r>
      <w:r>
        <w:rPr/>
        <w:t>ꤪ</w:t>
      </w:r>
      <w:r>
        <w:rPr/>
        <w:t>其㉌숭迂牳䁬嚩琰</w:t>
      </w:r>
      <w:r>
        <w:rPr/>
        <w:t>ⵣ</w:t>
      </w:r>
      <w:r>
        <w:rPr/>
        <w:t>刣⍷䷍偶恭㭡飂䙬㈶晡싎⥌楀䭏席쉧䭡敧숪佫䤮쉳汫ꍳ彩䥢갣参呮浾⩉栻勂</w:t>
      </w:r>
      <w:r>
        <w:rPr/>
        <w:t>ꕏ</w:t>
      </w:r>
      <w:r>
        <w:rPr/>
        <w:t>곂㣍烂扚숱幕父纻⩹썠딯╇⑒儳칪毎ガ祒噥넨恧쉓汈䕄灪牂⭢兾ꅘ婶╘甴䷂땏䠶唭㉏慘㵓燂㶥硄砽㕗〤睈</w:t>
      </w:r>
      <w:r>
        <w:rPr/>
        <w:t>ⵯ</w:t>
      </w:r>
      <w:r>
        <w:rPr/>
        <w:t>䙇䩰礩呾戳㉊⑖</w:t>
      </w:r>
      <w:r>
        <w:rPr/>
        <w:t>ꤵ</w:t>
      </w:r>
      <w:r>
        <w:rPr/>
        <w:t>䦏䥆쵳촻樻嫂掘窥渽㌤</w:t>
      </w:r>
      <w:r>
        <w:rPr/>
        <w:t>ꤶ</w:t>
      </w:r>
      <w:r>
        <w:rPr/>
        <w:t>쉦숪⽔䲘땾싎煀曂匤㑤杀䃂⽤</w:t>
      </w:r>
      <w:r>
        <w:rPr/>
        <w:t>⡆</w:t>
      </w:r>
      <w:r>
        <w:rPr/>
        <w:t>쉬飂칋喩㠻檩偟䀦湴ㄮ쉡㭪믂ꌶ䃍떘㣎Ⓜ顧땎ꍍ义唸䖩含뽱娹乍漰䃂反䑥썹坦彣숸呾㔤㭥칭正捶软晎⭉뭊毂ꥮ⸦䕂歋</w:t>
      </w:r>
      <w:r>
        <w:rPr/>
        <w:t>ⶮ</w:t>
      </w:r>
      <w:r>
        <w:rPr/>
        <w:t>疡楩⩋啹杹ㅇ㐨穭믂淂␶췂愭䬪浰樶穆渴걕煌咵丣䙙쉏噏凂搱묬슿☯呮燂ㄴ䠵ケ䕓步뿍♇䄯妏⥺㭍䢣测坣幥땦㤸矂摡䮡숳砫⦡⑶熩䂩쉺䁘슿㜶栶꺿쌷㫎瘊獧쉏♙㐱㭈㒵⩍╳惂쉢㩐⹘㭱㏂卷甸刽㍺쉃䀰⏂畗坑癞先硲썳㵥쉨棂쉒発厏䙷竂䛂瑏䱔婵湀縶슮䱩㡳慘⍆桬▮숮쉟顫轶収朸</w:t>
      </w:r>
      <w:r>
        <w:rPr/>
        <w:t>⠨</w:t>
      </w:r>
      <w:r>
        <w:rPr/>
        <w:t>値㜯쉉稻⽘뽀㋂ꅮ⻂㘻⩘ꥶ㐽祌ꥸꏂ擂亱顴䡪塟싂쉾넨繖㜷㪩漥儶杏㡚䊡散⤨䓂쏂䬶쉑女쉴迂┷ꅣ縰</w:t>
      </w:r>
      <w:r>
        <w:rPr/>
        <w:t>ꕐ</w:t>
      </w:r>
      <w:r>
        <w:rPr/>
        <w:t>㮡㝈싂杇牘珂摍㡷䍐ꅪ癹䖡捋㩂싃䙥싂쉐䕞</w:t>
      </w:r>
      <w:r>
        <w:rPr/>
        <w:t>⠻</w:t>
      </w:r>
      <w:r>
        <w:rPr/>
        <w:t>췎咩습灃䉊熮煤⭭牔쉋畅</w:t>
      </w:r>
      <w:r>
        <w:rPr/>
        <w:t>⡓</w:t>
      </w:r>
      <w:r>
        <w:rPr/>
        <w:t>숥㮥湮幞숮捱썡恡ケ珂轤⹣㡯</w:t>
      </w:r>
      <w:r>
        <w:rPr/>
        <w:t>Ⱛ</w:t>
      </w:r>
      <w:r>
        <w:rPr/>
        <w:t>礪习剐썈廂獀凍㜵縷⽯㬴⩅싂繃樮煳牑㘣兖儺辻欻</w:t>
      </w:r>
      <w:r>
        <w:rPr/>
        <w:t>ꗎ</w:t>
      </w:r>
      <w:r>
        <w:rPr/>
        <w:t>珂㌻⸪嫂ꍃ슣㟂</w:t>
      </w:r>
      <w:r>
        <w:rPr/>
        <w:t>ⱃ</w:t>
      </w:r>
      <w:r>
        <w:rPr/>
        <w:t>穷㍏顣輸싍捔䵩滂䍄癑쵪幠堬⍡㭂昸慵瀥剔⸮ず䝃♯⨸橓剃⥘썀㉞截繨갹䑴䑒暵㡄⴬⩢쉭憮愨ꌯ쉚촤㝆玣</w:t>
      </w:r>
      <w:r>
        <w:rPr/>
        <w:t>ꔯ</w:t>
      </w:r>
      <w:r>
        <w:rPr/>
        <w:t>涿걎剈쉊歯⨪ㄫ煀惂쉷仂㞿輬䩰牯禮</w:t>
      </w:r>
      <w:r>
        <w:rPr/>
        <w:t>ꕰ</w:t>
      </w:r>
      <w:r>
        <w:rPr/>
        <w:t>歀╍汥䥩⏂㙞奨㥔</w:t>
      </w:r>
      <w:r>
        <w:rPr/>
        <w:t>ꤳ</w:t>
      </w:r>
      <w:r>
        <w:rPr/>
        <w:t>㘤숬焤⽁䴯싂䙪떡놵ꎡ␩슏㵥潌䅸浚乮⯂瑓晅曂㯂樱昪칸노埍瀫痂䷂⨻싂婣䍯싂䐶</w:t>
      </w:r>
      <w:r>
        <w:rPr/>
        <w:t>ⶩ</w:t>
      </w:r>
      <w:r>
        <w:rPr/>
        <w:t>㕆ㅵ쉮숭堶썖뭴⭖</w:t>
      </w:r>
      <w:r>
        <w:rPr/>
        <w:t>ⰸ</w:t>
      </w:r>
      <w:r>
        <w:rPr/>
        <w:t>抣뼫ㅹ㝩祪䙅ꍆ䢩㊻噲織呏쉎㙏쉔㝲⴮猸楊㔻昱晄䷂</w:t>
      </w:r>
      <w:r>
        <w:rPr/>
        <w:t>ꤻ</w:t>
      </w:r>
      <w:r>
        <w:rPr/>
        <w:t>츽䩇潵渲溱㙷뭷</w:t>
      </w:r>
      <w:r>
        <w:rPr/>
        <w:t>⢿</w:t>
      </w:r>
      <w:r>
        <w:rPr/>
        <w:t>繊瀪伭婣⍂쏂䍙넷쉔䠹䑎⹱滂⽡砫䅠쉊湁䉟䥎〪䵌䴷䧂쉯㴰徻䒡捔啥⨩쏂䈹汲쵪夭⤶䷎䅫瑓⽖䍧淂ばꌣ┳䅒쵗婥슡☭쉎뽍顯䡥ꄪ憵禣㚥ꍇ㝪祫㊻䡠噍噐䏎㙁伵䕴䈷噺䑕♀縵坱绎晒朮㗂犮汑湏扶䥟䮩椭么昦㘷䙤ꄨ纩ꌺ</w:t>
      </w:r>
      <w:r>
        <w:rPr/>
        <w:t>⡁</w:t>
      </w:r>
      <w:r>
        <w:rPr/>
        <w:t>彄싂숳䥃癒潈桦振╩䑸囂憣⩀剫䁺轴漽晗䵂</w:t>
      </w:r>
      <w:r>
        <w:rPr/>
        <w:t>ꤦ</w:t>
      </w:r>
      <w:r>
        <w:rPr/>
        <w:t>㖩栰乞䓃杫坟뼨⻂䞬噊娴帷佯⩰堫⩴匲</w:t>
      </w:r>
      <w:r>
        <w:rPr/>
        <w:t>ⰽ</w:t>
      </w:r>
      <w:r>
        <w:rPr/>
        <w:t>伪䭇敩ꥭ싂</w:t>
      </w:r>
      <w:r>
        <w:rPr/>
        <w:t>ꕑ</w:t>
      </w:r>
      <w:r>
        <w:rPr/>
        <w:t>ⲱ</w:t>
      </w:r>
      <w:r>
        <w:rPr/>
        <w:t>獮㑯ꍟ捯飂㝩㉑轔皬扌㍺燂㢏뾡畭煳㖱剶쉶䐹盂쉦奂쉍搪䰵慷頶暮穇ꍫ䙥湊㜹䨮⥙땉숥쉁㥬摷㍀眨숊⩤桒</w:t>
      </w:r>
      <w:r>
        <w:rPr/>
        <w:t>꧂</w:t>
      </w:r>
      <w:r>
        <w:rPr/>
        <w:t>摯䐣⩃</w:t>
      </w:r>
      <w:r>
        <w:rPr/>
        <w:t>ꔺ</w:t>
      </w:r>
      <w:r>
        <w:rPr/>
        <w:t>싂⭞䥃珎䐦凂佮債獱쌣쵳㠸啀</w:t>
      </w:r>
      <w:r>
        <w:rPr/>
        <w:t>ꕚ</w:t>
      </w:r>
      <w:r>
        <w:rPr/>
        <w:t>猯㮬曂爮凂⤴僂栤㵫槂灒繨䙋</w:t>
      </w:r>
      <w:r>
        <w:rPr/>
        <w:t>ꥎ</w:t>
      </w:r>
      <w:r>
        <w:rPr/>
        <w:t>瓂뼵ꅾ摗琮辩嚩礫뽠穙伶㥊煠♾穏䝑砻漶捔㶿稳츩晤㓂</w:t>
      </w:r>
      <w:r>
        <w:rPr/>
        <w:t>⢩</w:t>
      </w:r>
      <w:r>
        <w:rPr/>
        <w:t>䬻熬拂輽쉲쉄</w:t>
      </w:r>
      <w:r>
        <w:rPr/>
        <w:t>꥟</w:t>
      </w:r>
      <w:r>
        <w:rPr/>
        <w:t>䑅灓ꅯ橄⭂剋冘⭓싂㑃싂犵祩깏쉬쉔㥥㜯⤶柂塲父䌽䁔穔祔䄱</w:t>
      </w:r>
      <w:r>
        <w:rPr/>
        <w:t>⠥</w:t>
      </w:r>
      <w:r>
        <w:rPr/>
        <w:t>奤䣂栩塂怳䙀㉹怴畸奷摟ꆩ㡁ꌱ磂</w:t>
      </w:r>
      <w:r>
        <w:rPr/>
        <w:t>꤯</w:t>
      </w:r>
      <w:r>
        <w:rPr/>
        <w:t>䒻㠨싂䕚剰汪ㅌ倰梻㊣⪩焦碩㗂⌭呖㕲⭎</w:t>
      </w:r>
      <w:r>
        <w:rPr/>
        <w:t>⣃⢱</w:t>
      </w:r>
      <w:r>
        <w:rPr/>
        <w:t>娱뗂㢵㉏夷常榩猴䍢䭒㵓畧娦㉺摷⩃䲩拂⿂</w:t>
      </w:r>
      <w:r>
        <w:rPr/>
        <w:t>⣂</w:t>
      </w:r>
      <w:r>
        <w:rPr/>
        <w:t>縮娷ꥺ冘䉇⶘嫂㐽쉕꥖焦佰啬欥⹬㴸뭎㭤껍刵㝓乩</w:t>
      </w:r>
      <w:r>
        <w:rPr/>
        <w:t>Ɐ</w:t>
      </w:r>
      <w:r>
        <w:rPr/>
        <w:t>䕷뭈ꌴ塪⌯쉊湀</w:t>
      </w:r>
      <w:r>
        <w:rPr/>
        <w:t>Ⲭ</w:t>
      </w:r>
      <w:r>
        <w:rPr/>
        <w:t>숺㙨뭫咩⩊쉦䕬숯쉾뭄㞿硦⯂䀥㛂䁣䥪圸칖晲⩳桡炘⭁䙄硉쉁⌦숸抣弫䅏㍁⍗爻㢣☫슻㒻䄸硖嗂伷恚☣녓繬幀ꥡ擂ꥱ쉂땤쉇卺Ⓜ稽⥆塂㭵唪슣䁹繋刯䪩䇎</w:t>
      </w:r>
      <w:r>
        <w:rPr/>
        <w:t>ⵄ</w:t>
      </w:r>
      <w:r>
        <w:rPr/>
        <w:t>繎⍺町扥싂</w:t>
      </w:r>
      <w:r>
        <w:rPr/>
        <w:t>⡲</w:t>
      </w:r>
      <w:r>
        <w:rPr/>
        <w:t>넪態げ揂䱎䉈卒㩃旂䡢슣칮䡇숫숲쉑晌恹圵㕥彥쉦矂煙숵抮嘨繓幌쵹놱䈳あ㝬輳檬䉾䅫椦戫뇂繄䮏䍪䅒湖칤猫걇堤칉㒵䙴杍䰸䀪㙹쉡묯䠳椸㕇걋쉫썴潆穏쉯⼣柃㘺刦</w:t>
      </w:r>
      <w:r>
        <w:rPr/>
        <w:t>ⱨ</w:t>
      </w:r>
      <w:r>
        <w:rPr/>
        <w:t>ⴱ</w:t>
      </w:r>
      <w:r>
        <w:rPr/>
        <w:t>剗♓勂窿숪匴썐渪愣ꆥ倳칔奲幇慱♉瞩</w:t>
      </w:r>
      <w:r>
        <w:rPr/>
        <w:t>ꖘ</w:t>
      </w:r>
      <w:r>
        <w:rPr/>
        <w:t>䅊晹灯㩐琦项扅땴䉱㩸発捀旍╁㴵啖䉏䩢湱摱恸忎恩㥚憘噚쉡쏂癧癦杺娤숵뭤䔥禵⸵쉳ヂ瀹甭辩⭱媩㙳䙍旍睮</w:t>
      </w:r>
      <w:r>
        <w:rPr/>
        <w:t>ⱅ</w:t>
      </w:r>
      <w:r>
        <w:rPr/>
        <w:t>恁颩摮撩僂ꄫ枮抏쉒縪╗呺놮⽏捹숯긦䤪㍒瑰潎囂</w:t>
      </w:r>
      <w:r>
        <w:rPr/>
        <w:t>ⵣ</w:t>
      </w:r>
      <w:r>
        <w:rPr/>
        <w:t>恀䈪䢩숴䉈嘪걲䭈㝬瞩⭘䴰す撩⑹㦬欪⏍栥禮쉈婾繰卢倬</w:t>
      </w:r>
      <w:r>
        <w:rPr/>
        <w:t>ꤺ</w:t>
      </w:r>
      <w:r>
        <w:rPr/>
        <w:t>쉒</w:t>
      </w:r>
      <w:r>
        <w:rPr/>
        <w:t>ⵌ</w:t>
      </w:r>
      <w:r>
        <w:rPr/>
        <w:t>矂婄繹桸⹑沘㊩畟祱僂㇂쌴幉坲싂칢쌺♷䧂堣녘</w:t>
      </w:r>
      <w:r>
        <w:rPr/>
        <w:t>Ⱕ</w:t>
      </w:r>
      <w:r>
        <w:rPr/>
        <w:t>佯㫂稳╆싂䁘䥶㕙숮滂坩愰櫂묤숣싂쉞췂执⚵窣㕦繂썏㨭뼣䙢奡䙘秂佃佡</w:t>
      </w:r>
      <w:r>
        <w:rPr/>
        <w:t>⡬</w:t>
      </w:r>
      <w:r>
        <w:rPr/>
        <w:t>礤슬</w:t>
      </w:r>
      <w:r>
        <w:rPr/>
        <w:t>ꥇ</w:t>
      </w:r>
      <w:r>
        <w:rPr/>
        <w:t>㧎슘顬飂䐣權▩쉍㬮깚皣穵㕊㡰䡹穷爪슿兮Ⓜ뼺딤㵧晕畁㜬娱汘儩搩䕵䱃輤⍤뗂捎뽘汢칓㉓刱⸭昽䀺뭹㩫츮䝂␮䕄䶬뇍㖿</w:t>
      </w:r>
      <w:r>
        <w:rPr/>
        <w:t>ꕹ</w:t>
      </w:r>
      <w:r>
        <w:rPr/>
        <w:t>䠯彅䉷䅣㝤䛂</w:t>
      </w:r>
      <w:r>
        <w:rPr/>
        <w:t>⢻</w:t>
      </w:r>
      <w:r>
        <w:rPr/>
        <w:t>쉥恋㎩影穇⪩╇</w:t>
      </w:r>
      <w:r>
        <w:rPr/>
        <w:t>Ⳃ</w:t>
      </w:r>
      <w:r>
        <w:rPr/>
        <w:t>䫂썚촽磂伪쉅瞡䈸漽䥕ꅯ㕳㙐乪⩖쵇겵⺮昸積⭡入枏晷刲獱灊쉏쉃䰤癶䈶쉈挺穕</w:t>
      </w:r>
      <w:r>
        <w:rPr/>
        <w:t>⣂</w:t>
      </w:r>
      <w:r>
        <w:rPr/>
        <w:t>䭃䭏圯轙䝖䀦幭歙숣</w:t>
      </w:r>
      <w:r>
        <w:rPr/>
        <w:t>ꤸ</w:t>
      </w:r>
      <w:r>
        <w:rPr/>
        <w:t>癐㔳㜽傏畂呚쉢䴨ꍠ顆숵䱕刵甭⥀䈤潎礷顸싂榏桧火䅚燂頳숭姂摳䏂潂㯎</w:t>
      </w:r>
      <w:r>
        <w:rPr/>
        <w:t>ꤳ</w:t>
      </w:r>
      <w:r>
        <w:rPr/>
        <w:t>쉷稵㒘䕏◂쎩癱湗ㅙの㑦슮獠쉖甫㇂껂輦㚘夳뭒䠽썠⩪긤轀䂡</w:t>
      </w:r>
      <w:r>
        <w:rPr/>
        <w:t>ꤸꕎ╌</w:t>
      </w:r>
      <w:r>
        <w:rPr/>
        <w:t>㥧夵兦礭獐偸ㅙ칞⍳뽔</w:t>
      </w:r>
      <w:r>
        <w:rPr/>
        <w:t>ꦱ</w:t>
      </w:r>
      <w:r>
        <w:rPr/>
        <w:t>䍉ご桹䨩吨</w:t>
      </w:r>
      <w:r>
        <w:rPr/>
        <w:t>ⱀ</w:t>
      </w:r>
      <w:r>
        <w:rPr/>
        <w:t>灾숪䶘捋啊㭯照煢뽈땉䴪숭꥕剒⍵轍竂と颩쉍剃딯ㅆ殥奁㙃䴤䣃쉵⚥싂쉟</w:t>
      </w:r>
      <w:r>
        <w:rPr/>
        <w:t>⢏</w:t>
      </w:r>
      <w:r>
        <w:rPr/>
        <w:t>ꍳ</w:t>
      </w:r>
      <w:r>
        <w:rPr/>
        <w:t>ⴤ</w:t>
      </w:r>
      <w:r>
        <w:rPr/>
        <w:t>氪숰係䙮䭹㭬桩䩟⤫ꥤ쉖仂恇䅗숲倬땷ꅑ犬湢轤칌䪬敒쵬呡㏂䑃㮱쉷婆怷ㅣ恘繧狂獨㙙ㅹ䚻⨤䰻硇</w:t>
      </w:r>
      <w:r>
        <w:rPr/>
        <w:t>⠥</w:t>
      </w:r>
      <w:r>
        <w:rPr/>
        <w:t>汫泂䨶⨬</w:t>
      </w:r>
      <w:r>
        <w:rPr/>
        <w:t>ꖬ</w:t>
      </w:r>
      <w:r>
        <w:rPr/>
        <w:t>뿂垬⚱瞱䡎睭ꅐ쉩숳쉠僂煾ヂ⥐䪏昪⸪㕡䠸㜣㇎╟弶䱕㉁</w:t>
      </w:r>
      <w:r>
        <w:rPr/>
        <w:t>Ɫ</w:t>
      </w:r>
      <w:r>
        <w:rPr/>
        <w:t>㜶㕂㷂幬段坷疘䕊㝎乚⯂啒쉇此绎쵣썡긶ꥷ</w:t>
      </w:r>
      <w:r>
        <w:rPr/>
        <w:t>⡉</w:t>
      </w:r>
      <w:r>
        <w:rPr/>
        <w:t>甤畄煦쉗睦쉱䊘楏晡愽燂츸습</w:t>
      </w:r>
      <w:r>
        <w:rPr/>
        <w:t>꧂</w:t>
      </w:r>
      <w:r>
        <w:rPr/>
        <w:t>噮䨣桓䍣⭇㡮</w:t>
      </w:r>
      <w:r>
        <w:rPr/>
        <w:t>⢩</w:t>
      </w:r>
      <w:r>
        <w:rPr/>
        <w:t>쵴숬㒿噇䢿焸硙컂圳搦⬲⶘癆⛃㞩梮塕搻</w:t>
      </w:r>
      <w:r>
        <w:rPr/>
        <w:t>Ⱪ⑒</w:t>
      </w:r>
      <w:r>
        <w:rPr/>
        <w:t>㫃</w:t>
      </w:r>
      <w:r>
        <w:rPr/>
        <w:t>ꦣ⹇</w:t>
      </w:r>
      <w:r>
        <w:rPr/>
        <w:t>嫂♵⽟쉖䄭슘噍쉳档䢏⛃栴憵琺썘䜺䩔睴吨硷晫示㈪쉯彑쉆츨杅椽ꥥꍋ♀塂쏂숫椴⍚⸽</w:t>
      </w:r>
      <w:r>
        <w:rPr/>
        <w:t>ꤷ</w:t>
      </w:r>
      <w:r>
        <w:rPr/>
        <w:t>灸䩣䉸숷䉳圴쉌␮刹瑯煇숪㡨䥮価㤳く</w:t>
      </w:r>
      <w:r>
        <w:rPr/>
        <w:t>ꔪ⛃</w:t>
      </w:r>
      <w:r>
        <w:rPr/>
        <w:t>癱佶焣㝉땁뿂숪侱♍奈숹⒮矃곍泂机쉲문ꅸ⍇㑊戩⑶䠷帪</w:t>
      </w:r>
      <w:r>
        <w:rPr/>
        <w:t>Ⳃ⍾⩒</w:t>
      </w:r>
      <w:r>
        <w:rPr/>
        <w:t>奍</w:t>
      </w:r>
      <w:r>
        <w:rPr/>
        <w:t>⣂</w:t>
      </w:r>
      <w:r>
        <w:rPr/>
        <w:t>刹眵㐸뽲娪䛂㇂抻⪿偳䬽㝖徱扁⩡幒䭰婒倱㤪䟂쉉걪杬㞩㠦湄慨⫂䖣䷂싂㙅媻沬㷃溬⌳灨㜥剘䭯㖿潟縫硊樰긩쉾숽쉎䅗걉㔺严告煫ꥩ</w:t>
      </w:r>
      <w:r>
        <w:rPr/>
        <w:t>ꖏ</w:t>
      </w:r>
      <w:r>
        <w:rPr/>
        <w:t>㯍伊欸㤣枿뽲摾廂⹈慳颻畧⼴쉵恕썋⑀汤畮娶뽂</w:t>
      </w:r>
      <w:r>
        <w:rPr/>
        <w:t>ꥊ</w:t>
      </w:r>
      <w:r>
        <w:rPr/>
        <w:t>䞱쉉縦橰㑰</w:t>
      </w:r>
      <w:r>
        <w:rPr/>
        <w:t>ⵏ</w:t>
      </w:r>
      <w:r>
        <w:rPr/>
        <w:t>坈橖ꄥ噍栤⑤䐷轩썀䡩⩌䀳洩䚏偁⭺穣柂奧噶䩨硉坃ꍦ洰숬焤種椹⫃⥔䇂䞘㙏⸽⼭縬</w:t>
      </w:r>
      <w:r>
        <w:rPr/>
        <w:t>ꤵ</w:t>
      </w:r>
      <w:r>
        <w:rPr/>
        <w:t>䧂绂穚▣䆘䅹⩞繋揂剚湗숲㥮㥖噧쵕渪⨩垩ꥷ曂놱</w:t>
      </w:r>
      <w:r>
        <w:rPr/>
        <w:t>ⱈ</w:t>
      </w:r>
      <w:r>
        <w:rPr/>
        <w:t>爦祶곂칂泂噾啚擂景뽘쉶ꥸ쉋녢㋂䘦䜴⩇쉡乏격㚮㉓䱥㝴杭捣䶣㝒瀭㡉뗂溱⑫䞮䡍啣唷䪘⍩⚻⍂㕗땗〭쉒쉰ꇂ</w:t>
      </w:r>
      <w:r>
        <w:rPr/>
        <w:t>⡘</w:t>
      </w:r>
      <w:r>
        <w:rPr/>
        <w:t>噤㋂痂䭤㐭竂帩䅘濎㕠娳硯㗎⤥侵堵佚䑤牢쉅墩瑙盎㢻啴⼪绎㡍㬲䃂畨ꍑ瑍</w:t>
      </w:r>
      <w:r>
        <w:rPr/>
        <w:t>ⵃ</w:t>
      </w:r>
      <w:r>
        <w:rPr/>
        <w:t>䥓窩扆ꌺ겡㐴倣격䘯㙢䡚䊘楔⭉勃촥幈</w:t>
      </w:r>
      <w:r>
        <w:rPr/>
        <w:t>ⵡ</w:t>
      </w:r>
      <w:r>
        <w:rPr/>
        <w:t>坂䝩</w:t>
      </w:r>
      <w:r>
        <w:rPr/>
        <w:t>ꥅ</w:t>
      </w:r>
      <w:r>
        <w:rPr/>
        <w:t>녭㕫ㅍ潬䄣䤳숻㩺쉵怳䭺卶㋂</w:t>
      </w:r>
      <w:r>
        <w:rPr/>
        <w:t>⢿</w:t>
      </w:r>
      <w:r>
        <w:rPr/>
        <w:t>到澩ꇂ숨␯㕑䀶勎쵹兣爪洬⨰暱ㄩ깰改呪꧎测時⥀徻ꥤ洲爻묪吪▣楇♋㭌⥊浺䡎搬칫쎮㧂揂</w:t>
      </w:r>
      <w:r>
        <w:rPr/>
        <w:t>ⶡ</w:t>
      </w:r>
      <w:r>
        <w:rPr/>
        <w:t>㙗㙢垬쉖稥묭㵏쉵囂榩禱쉠㬨偠潃깙係势䐩녮놱玡温祢い땷扏㤹晸䈺穓癳⼲僂〴焮㞬燃걋欺瑞슥⸳歑輽쏂㉁쉡⑈쌴</w:t>
      </w:r>
      <w:r>
        <w:rPr/>
        <w:t>⡮</w:t>
      </w:r>
      <w:r>
        <w:rPr/>
        <w:t>ꎩꍊ风⍟䭩땒㝆⩾㚘쉖␴⪵ꍍ䤱癯埂摥幨뭡冏䜺㬸㭧㭤㵊䓂瑂</w:t>
      </w:r>
      <w:r>
        <w:rPr/>
        <w:t>ꔻ</w:t>
      </w:r>
      <w:r>
        <w:rPr/>
        <w:t>儮깰쌫쵵칰㠹坱䠬㝒祎櫍教⭒㩲쉔伲쉨湰</w:t>
      </w:r>
      <w:r>
        <w:rPr/>
        <w:t>ꖥ</w:t>
      </w:r>
      <w:r>
        <w:rPr/>
        <w:t>桮쵋稬쉎剁걳竂繁砨䑑焳ぎ頮畨焱䱠硏쉙㵚㜶䉈煟⬭倻</w:t>
      </w:r>
      <w:r>
        <w:rPr/>
        <w:t>Ⱙ</w:t>
      </w:r>
      <w:r>
        <w:rPr/>
        <w:t>싂㩓浥活妏녩殻䰨</w:t>
      </w:r>
      <w:r>
        <w:rPr/>
        <w:t>⠳</w:t>
      </w:r>
      <w:r>
        <w:rPr/>
        <w:t>䁅卡䄰싂㢩顐㬹扙䅤搱㚩⎣㥙啈䵫档</w:t>
      </w:r>
      <w:r>
        <w:rPr/>
        <w:t>ⵯ</w:t>
      </w:r>
      <w:r>
        <w:rPr/>
        <w:t>偕䝐춬䯃쉧䷍쉢䚻◂䁄欤╶⽮䑧㞘䌻쉤㫂噃ꥳ伸恴灓묭숴䍖침桂⚮敤烂䭀</w:t>
      </w:r>
      <w:r>
        <w:rPr/>
        <w:t>⡭</w:t>
      </w:r>
      <w:r>
        <w:rPr/>
        <w:t>梘⶘</w:t>
      </w:r>
      <w:r>
        <w:rPr/>
        <w:t>ⵏ</w:t>
      </w:r>
      <w:r>
        <w:rPr/>
        <w:t>㊻숮䔲䨭⹬夳墮쉴煷懂磂彟뭖㞥㡈摘獺瘯助쌶⑈摏破쉖彰㤦䠭슏喣䃂勂㜺</w:t>
      </w:r>
      <w:r>
        <w:rPr/>
        <w:t>ⰸ</w:t>
      </w:r>
      <w:r>
        <w:rPr/>
        <w:t>礸䒩䐱⬪愭止彣㎵갱숨䘴쉯皩渻穨決媏칇⼻伵佂㬮ꅃ䐯䛂ꥠひ憘칤䰮㛂午垬⏂䁒硙浺깢⹤쉧灦숤⽤灮噗拂啫爊橋䁦渹䙒㥉䡘呕㕮䈳瓂⩓㙑顈⿂숳䶮⨽浠彚汁쉶甽䟂</w:t>
      </w:r>
      <w:r>
        <w:rPr/>
        <w:t>ꥐ</w:t>
      </w:r>
      <w:r>
        <w:rPr/>
        <w:t>䁣칑</w:t>
      </w:r>
      <w:r>
        <w:rPr/>
        <w:t>ꕦ</w:t>
      </w:r>
      <w:r>
        <w:rPr/>
        <w:t>䄸杁ㅲ噴쉇椣숶穌⍅副䔣䮿䠶祈灀䝲从乩輷㝵썮</w:t>
      </w:r>
      <w:r>
        <w:rPr/>
        <w:t>⡑</w:t>
      </w:r>
      <w:r>
        <w:rPr/>
        <w:t>皬呱♶搯濃捣䝋澏㙂䁚컂♶⨴♹䘪␭칬杬稱ꏂ楴쉆쏂樱䖣⮡촷</w:t>
      </w:r>
      <w:r>
        <w:rPr/>
        <w:t>⡔</w:t>
      </w:r>
      <w:r>
        <w:rPr/>
        <w:t>녀穢쎩瞮</w:t>
      </w:r>
      <w:r>
        <w:rPr/>
        <w:t>Ⱙ</w:t>
      </w:r>
      <w:r>
        <w:rPr/>
        <w:t>습斩⨷敫⭘娵澘剂未櫎飂伹믎⥯攴䱤쉀㙱欪⻂仍憻留⴦扣潳楌壂愨ꥯ</w:t>
      </w:r>
      <w:r>
        <w:rPr/>
        <w:t>꥟</w:t>
      </w:r>
      <w:r>
        <w:rPr/>
        <w:t>㭟䙑䁰参싂晧쉱</w:t>
      </w:r>
      <w:r>
        <w:rPr/>
        <w:t>꧂</w:t>
      </w:r>
      <w:r>
        <w:rPr/>
        <w:t>⼴쉔ㄻ丩쉰⑱㮵扭㭰⽁揃⤦秂睷㝟傡坅涩넰䘷⾥偳㥃熻瑬别쵯슥牳䩈䆩䩫떵㚿漽⾩쉸頲⩢긷幥넹䍩쉲⬵⩳楓⭀瑰洨쉯轾쉄扭十条䪩犬倶浵䙺勂愸歞⯎坙竂䵇嚵味䲻朴垵</w:t>
      </w:r>
      <w:r>
        <w:rPr/>
        <w:t>ꖏ</w:t>
      </w:r>
      <w:r>
        <w:rPr/>
        <w:t>슿⻂쉄</w:t>
      </w:r>
      <w:r>
        <w:rPr/>
        <w:t>꧂</w:t>
      </w:r>
      <w:r>
        <w:rPr/>
        <w:t>쉤ꅨ䁖牺䱑田ꍟ佳뮏ㄨ⩎</w:t>
      </w:r>
      <w:r>
        <w:rPr/>
        <w:t>ꗂ</w:t>
      </w:r>
      <w:r>
        <w:rPr/>
        <w:t>㜪껂</w:t>
      </w:r>
      <w:r>
        <w:rPr/>
        <w:t>ꤶ</w:t>
      </w:r>
      <w:r>
        <w:rPr/>
        <w:t>䭐ぎ칢䬸恥⼹</w:t>
      </w:r>
      <w:r>
        <w:rPr/>
        <w:t>ꗂ</w:t>
      </w:r>
      <w:r>
        <w:rPr/>
        <w:t>卂圥汵慅梩껂确믂䱙敔偆圭橈㡫䲮児□ば䩂滂䡶泂숯う쉠劏겻颿</w:t>
      </w:r>
      <w:r>
        <w:rPr/>
        <w:t>Ⳃ</w:t>
      </w:r>
      <w:r>
        <w:rPr/>
        <w:t>㪩繾㥹컂冩婓熩⬪칧穗繩넩楧愴ㅩ쉫畤滂嘷䣂焱쉉㙳恎縭槂呎䁖꺥䤪歊䋎漱乷꺿칵⽄娦쉳뼳䍺滂땊䃂温堨湹쵟顮潕焻㝤䔣碥䭟卩牚廂쉒奙쉪坌槍穊煓㋂獮氳匥칺幪䁴㪮噷夽깍⩲㨻ヂ㥗圸㩮働슮쉌㩰㤽</w:t>
      </w:r>
      <w:r>
        <w:rPr/>
        <w:t>ⱷ</w:t>
      </w:r>
      <w:r>
        <w:rPr/>
        <w:t>촯椴坙㕟㤺䯂⍞뼷秂</w:t>
      </w:r>
      <w:r>
        <w:rPr/>
        <w:t>ꕭ</w:t>
      </w:r>
      <w:r>
        <w:rPr/>
        <w:t>碥戭偉⒡潟䤷슻参숸樦㉦싂䘯㉁㠲㍚敍佤</w:t>
      </w:r>
      <w:r>
        <w:rPr/>
        <w:t>ꦘ</w:t>
      </w:r>
      <w:r>
        <w:rPr/>
        <w:t>䄫⽙縣纣녗쉚䥯杸婳癊숴汮倽止㙁乥땚</w:t>
      </w:r>
      <w:r>
        <w:rPr/>
        <w:t>⠣</w:t>
      </w:r>
      <w:r>
        <w:rPr/>
        <w:t>挨䙑㕷</w:t>
      </w:r>
      <w:r>
        <w:rPr/>
        <w:t>Ⱖ</w:t>
      </w:r>
      <w:r>
        <w:rPr/>
        <w:t>䢡Ⓜ슏㌷䲬䅏彋䡚揂층딩澮</w:t>
      </w:r>
      <w:r>
        <w:rPr/>
        <w:t>ⵇ</w:t>
      </w:r>
      <w:r>
        <w:rPr/>
        <w:t>垡眵顷惂걎⴪ꥸ숰䆻焻娸꥗⍊▘␰氥槂⸴녕㢩쉤</w:t>
      </w:r>
      <w:r>
        <w:rPr/>
        <w:t>Ⳃ⤮</w:t>
      </w:r>
      <w:r>
        <w:rPr/>
        <w:t>쉩畯䌵媥㵀떘汲⸽穮싃⻎촷䌶绂㵯쉋㝉⹃乙楶걙歬皱濂へ硁⧂䑳穲㑎祐떵坪䕋瑬땑䍢䙐撵숣슏㫎ㅨ瑥輰䶏싃埍滂含㙔䥠㐺呋걞橧㝐ꄱ璥瞱</w:t>
      </w:r>
      <w:r>
        <w:rPr/>
        <w:t>Ⳃ</w:t>
      </w:r>
      <w:r>
        <w:rPr/>
        <w:t>杔Ⓙ桖䁪奱㡴싂乁ꥥ坙</w:t>
      </w:r>
      <w:r>
        <w:rPr/>
        <w:t>ꦱ</w:t>
      </w:r>
      <w:r>
        <w:rPr/>
        <w:t>唶丹</w:t>
      </w:r>
      <w:r>
        <w:rPr/>
        <w:t>ꥍ</w:t>
      </w:r>
      <w:r>
        <w:rPr/>
        <w:t>兲</w:t>
      </w:r>
      <w:r>
        <w:rPr/>
        <w:t>ⵢ</w:t>
      </w:r>
      <w:r>
        <w:rPr/>
        <w:t>㙳⌴颥數檣䄺乙␥䌨䌊朩⸪僂仂滎獱殿㮿묬</w:t>
      </w:r>
      <w:r>
        <w:rPr/>
        <w:t>ꦬ</w:t>
      </w:r>
      <w:r>
        <w:rPr/>
        <w:t>㍒</w:t>
      </w:r>
      <w:r>
        <w:rPr/>
        <w:t>⡋</w:t>
      </w:r>
      <w:r>
        <w:rPr/>
        <w:t>뾏㗂啡䵞☨뽒䇂㓂輫뽰搶䉧⹵ꄭ싂煐䘱儰⼳⪘轪朲⩗坡숳칈公噤顡⽸䘨盂ꎿ悘汚⌽卹갴噰싂敨揂杧塧㧂㑯栶敖㑯╟숽渫硣䖡稪䵮쵃㩎柂恠⭹㟃뭕뭕歾奞柂兘沱슿呙</w:t>
      </w:r>
      <w:r>
        <w:rPr/>
        <w:t>ꤣ</w:t>
      </w:r>
      <w:r>
        <w:rPr/>
        <w:t>㑓敖䌩涻싂⥌캻湠恕♢㇂吲䜵顬璏⻎⑱潂䂥嘷塂⑎㜯牰摵妿䥶⽘嘥䠬焤敒辥癰쉌컂䭨쵧㑸╟뭮䅖ꇂ㤭戮㵎㧂晔</w:t>
      </w:r>
      <w:r>
        <w:rPr/>
        <w:t>ⵕꦩ</w:t>
      </w:r>
      <w:r>
        <w:rPr/>
        <w:t>숺⹺顏⩀廂쉎껂䜷䴵⌶▩嗎ꅺ歰쵏⨦琺顏彧湔歉扵␷墬뾏㥧爽⍺</w:t>
      </w:r>
      <w:r>
        <w:rPr/>
        <w:t>ꗂ╰</w:t>
      </w:r>
      <w:r>
        <w:rPr/>
        <w:t>獖䙵神䨤嘫窩㖻䡗쉁慊煭䠴䡙㭢䉏숴洣す</w:t>
      </w:r>
      <w:r>
        <w:rPr/>
        <w:t>ⲻ</w:t>
      </w:r>
      <w:r>
        <w:rPr/>
        <w:t>杍</w:t>
      </w:r>
      <w:r>
        <w:rPr/>
        <w:t>⠭</w:t>
      </w:r>
      <w:r>
        <w:rPr/>
        <w:t>繎츳숤敳祯㕔煞묶毂呵确輦쉬滎况䉚轍す敘扎⩃쉭걳䂡䅹楓䁋㩒쉓츪杭氲㎘䭲</w:t>
      </w:r>
      <w:r>
        <w:rPr/>
        <w:t>ⲻ</w:t>
      </w:r>
      <w:r>
        <w:rPr/>
        <w:t>㡮䥒쉾㤴숫壂䝋睢㩱潂⧍⫍卮</w:t>
      </w:r>
      <w:r>
        <w:rPr/>
        <w:t>ⱈ</w:t>
      </w:r>
      <w:r>
        <w:rPr/>
        <w:t>쉗쉵壂깄⥫漰칶獳卢쉷嫍䣂啸뽋匵礭쉴氮縰洴쉀瑈䆿顣춏갱⍶禩껂枻眹砵</w:t>
      </w:r>
      <w:r>
        <w:rPr/>
        <w:t>ꤰ␦</w:t>
      </w:r>
      <w:r>
        <w:rPr/>
        <w:t>杒䘣呱㩋</w:t>
      </w:r>
      <w:r>
        <w:rPr/>
        <w:t>ꕀ</w:t>
      </w:r>
      <w:r>
        <w:rPr/>
        <w:t>䬶兏㷂뭫쉭洷깭䍑숰熬㑈敾⽋㉤숸柃卋슩뗂栻䱋沱ㅉ␰딩</w:t>
      </w:r>
      <w:r>
        <w:rPr/>
        <w:t>ꤸ⌸⦡</w:t>
      </w:r>
      <w:r>
        <w:rPr/>
        <w:t>쏂䮮</w:t>
      </w:r>
      <w:r>
        <w:rPr/>
        <w:t>⢮</w:t>
      </w:r>
      <w:r>
        <w:rPr/>
        <w:t>쉰싍侮䥸奖弴⹧煓츮懂飃柂ゥ㡏⭀樯枩</w:t>
      </w:r>
      <w:r>
        <w:rPr/>
        <w:t>ⵈ⭃</w:t>
      </w:r>
      <w:r>
        <w:rPr/>
        <w:t>쵴卓瑪吨嘬燂ご䒩恦숪剚⩗灣泍㵭禘灰媥噃席건斩</w:t>
      </w:r>
      <w:r>
        <w:rPr/>
        <w:t>ꤥ</w:t>
      </w:r>
      <w:r>
        <w:rPr/>
        <w:t>丫䩐渴㉙⍱㡇䬫뭸百㕚伬䎻싂ꌲ</w:t>
      </w:r>
    </w:p>
    <w:p>
      <w:pPr>
        <w:pStyle w:val="PreformattedText"/>
        <w:bidi w:val="0"/>
        <w:spacing w:before="0" w:after="0"/>
        <w:jc w:val="left"/>
        <w:rPr/>
      </w:pPr>
      <w:r>
        <w:rPr/>
        <w:t>収剦㉉楰侵攻⵭싃ꥤꥮ幮⬵秂㍴迍㜵㥧뼵䐸ꍕ頻敟繉䙪싂뼬汖쉫</w:t>
      </w:r>
      <w:r>
        <w:rPr/>
        <w:t>ꕹ</w:t>
      </w:r>
      <w:r>
        <w:rPr/>
        <w:t>敬쵏偂⻂妡☦悩竂砻輪䌺杌⥆썉ꅑ坔슬⽨㵢截剪帱奙煵㋂繙汊촸</w:t>
      </w:r>
      <w:r>
        <w:rPr/>
        <w:t>ꕚ</w:t>
      </w:r>
      <w:r>
        <w:rPr/>
        <w:t>灥㐽圭뽖摬祺厩嗃⤥却掏꥾兔쉇䱗搲熱㶩田禮輪倭꥖⵷☩癯</w:t>
      </w:r>
      <w:r>
        <w:rPr/>
        <w:t>꧂</w:t>
      </w:r>
      <w:r>
        <w:rPr/>
        <w:t>䩯碱恎焮㝐㑐䡡䃂뇂딯뽙捞奧憡䩦⬭六ꇃ䅔䮥㙶䜱╬</w:t>
      </w:r>
      <w:r>
        <w:rPr/>
        <w:t>⣍</w:t>
      </w:r>
      <w:r>
        <w:rPr/>
        <w:t>咿㩳顴杭䥇祩☪ヂ栰쉫싂戫䌪깫湙썟痂湔㠺慤䵭栰㍩猽呍䉖㵺뮡䉰匷쉴周갹슩嚩䶵忂塳奅权壂乄㘊捧䵎呞棂瘤숪䙲窘넰㉺⸤弨뭉慄儽⑏딴䍍䵞⨪뽭摭獏嫂ꄷ栰ꆏ奟䩬眺⹖䱹わ</w:t>
      </w:r>
      <w:r>
        <w:rPr/>
        <w:t>ⰸ</w:t>
      </w:r>
      <w:r>
        <w:rPr/>
        <w:t>ꎥ㴨爬畈㙉䜦䀣녀뼦ォ睦㕙坋挶쉹⌬庩䩲⾣㗂睎♬䍳示桌沬か⌦博ꄷ땯쉚楨숦側쉩싂滎㘳䶣뽄⿂</w:t>
      </w:r>
      <w:r>
        <w:rPr/>
        <w:t>ꤳ</w:t>
      </w:r>
      <w:r>
        <w:rPr/>
        <w:t>깧䞩⨰䥈㭆넽搹</w:t>
      </w:r>
      <w:r>
        <w:rPr/>
        <w:t>ⴶ</w:t>
      </w:r>
      <w:r>
        <w:rPr/>
        <w:t>灖横쉸썘擂</w:t>
      </w:r>
      <w:r>
        <w:rPr/>
        <w:t>ꖣ</w:t>
      </w:r>
      <w:r>
        <w:rPr/>
        <w:t>ㅷ勂歡쌦潌䛂扵⬯佸類䤭⑖䩴ꅈ抬숵㧎彾㍓⥢淂</w:t>
      </w:r>
      <w:r>
        <w:rPr/>
        <w:t>ꤷ</w:t>
      </w:r>
      <w:r>
        <w:rPr/>
        <w:t>瀷婟繕䣂칓敏垡䂮</w:t>
      </w:r>
      <w:r>
        <w:rPr/>
        <w:t>ⱌ⹫</w:t>
      </w:r>
      <w:r>
        <w:rPr/>
        <w:t>㭡仂坧숪䬫㝋갥슥㙠칇</w:t>
      </w:r>
      <w:r>
        <w:rPr/>
        <w:t>ꤦ</w:t>
      </w:r>
      <w:r>
        <w:rPr/>
        <w:t>ꄦ頩ꇂ숹⪮伺干</w:t>
      </w:r>
      <w:r>
        <w:rPr/>
        <w:t>ꥎ⥪</w:t>
      </w:r>
      <w:r>
        <w:rPr/>
        <w:t>㩭甮慌頶獐쉾憩쏂睮䴶樬漥</w:t>
      </w:r>
      <w:r>
        <w:rPr/>
        <w:t>ꦱ</w:t>
      </w:r>
      <w:r>
        <w:rPr/>
        <w:t>䵇쉋뾩㍸䱏䉁숩瑋幞励㋎䄮㨴⏂顬䕣ㅾ⯂슩繊敗䩇噲係ꄽ砻淂熩噲祙딪</w:t>
      </w:r>
      <w:r>
        <w:rPr/>
        <w:t>⡳</w:t>
      </w:r>
      <w:r>
        <w:rPr/>
        <w:t>㐽栥</w:t>
      </w:r>
      <w:r>
        <w:rPr/>
        <w:t>ꕪⶮ</w:t>
      </w:r>
      <w:r>
        <w:rPr/>
        <w:t>뾣煊剋嘵쉢瘫䍊숱뽴渽⯂䥚㭘摍戣┷숹奖㉯싂助礭⩰㕟♪ꍾ⒮侵췂</w:t>
      </w:r>
      <w:r>
        <w:rPr/>
        <w:t>⡂</w:t>
      </w:r>
      <w:r>
        <w:rPr/>
        <w:t>䁤쉣칞㉒柃电ꅮ쉢쉹ꄻ癷⩀⑳Ⓜ⻂扤ㅹ渫〶呙哂獸〉</w:t>
      </w:r>
      <w:r>
        <w:rPr/>
        <w:t>⡐</w:t>
      </w:r>
      <w:r>
        <w:rPr/>
        <w:t>怶⾿⑸쉳児䪘</w:t>
      </w:r>
      <w:r>
        <w:rPr/>
        <w:t>ⰱ</w:t>
      </w:r>
      <w:r>
        <w:rPr/>
        <w:t>具爸쌽种敇㐱썺⑃䶮</w:t>
      </w:r>
      <w:r>
        <w:rPr/>
        <w:t>⠩</w:t>
      </w:r>
      <w:r>
        <w:rPr/>
        <w:t>〪枡</w:t>
      </w:r>
      <w:r>
        <w:rPr/>
        <w:t>⵰</w:t>
      </w:r>
      <w:r>
        <w:rPr/>
        <w:t>쉤ꍹ㙌㠰獲烂♅嫂믂ꍧ㵺쉋ひ㡃䡐䵷佱䥒奙䁣걣漭桳盂슩轳꥘穦⬨啊ꆩ숫ꅨ㩸攦亱䠲啕긲摈ꥷ㵐恣⩊␪䱡扚䝅땆接卬싂繟㙁福숳㧂湳灇쉶䉞塄在갹在墩⩡♗杙恷⧂컎㡇⍰报乱幍稤☯㵡䝎䡱䨺彙恌⽉桋䒩灮恀⑄䤪〬暩迂琶䍃癧奟序婕洩幤㴮顴걒硔涬氩㌯幾⛂䡨扏䢬꥚眹습쵶⤮帳䙏憥㠯쉙㐳捫☽䅭竂忂䑮ꄭꇂ兓䱳㭶슣奓繡椥歴뮮칫⹤싎唯漪咵填㥔奒丵桃槂恆係堭䡋꥕쵬侩깍ㄪ彘矂䜷剧䫂帣⑧</w:t>
      </w:r>
      <w:r>
        <w:rPr/>
        <w:t>ꕖ</w:t>
      </w:r>
      <w:r>
        <w:rPr/>
        <w:t>㤭녡歧䚬纡ꇂ卓㍇䘭묵␽顁㝌燂㕊㡶쉔쌷䄨㑗㕵걭⭬䕙㬪╮扩つ쉊眩幸㙅쉢㒏佡쉊浕䕉⒩晣撏犻元⿂摄쉯㛂♧䓂㏂匭喣췂啲穹Ⓜ乂淍썸땢䍢挹췂噺堨䁐婬⤦潉睨潉쉄㥱☊쉵撘䭑①做䘯쉔캡繯汄坙땗搻媱眪䤰祒슻燂㩉瞻쉭⎣嘥浡䯂␽票榵䩃傘⌽䱞뭗㦿扈に㋂䕞猤쉦뽫䮬ꇂ沱칣쉏哂瑳숩㕗奨決砸ㅐ䥘㜵㔪灟⌶䣂僂瀫㝚癚晍戸晫庵䁭</w:t>
      </w:r>
      <w:r>
        <w:rPr/>
        <w:t>ꤩ</w:t>
      </w:r>
      <w:r>
        <w:rPr/>
        <w:t>䜻橄싂幀䑁</w:t>
      </w:r>
      <w:r>
        <w:rPr/>
        <w:t>⠴</w:t>
      </w:r>
      <w:r>
        <w:rPr/>
        <w:t>轕繌挤㠭獶╖ぬ숲㷂奸啹⍑䡺⻂⫂곂䪱䩲啍瘲뇂䇍才뭋杈슘䔸た颿싂䙀奉咮꥗㠭⍹楠流頪劏ぴ뼴㧂㕏坪焦噞勂悱時숱䱘䏃摟捧㉓頮⼺彎制䖱奉땷㥮牍癶䫂捆奎啳穃쉖帴䕓䤩꥙戨䄲</w:t>
      </w:r>
      <w:r>
        <w:rPr/>
        <w:t>ꥉ</w:t>
      </w:r>
      <w:r>
        <w:rPr/>
        <w:t>땴쉠㑚쉭⹣礽爬妣啊潒ㄮ烎䛍ぬ䌱</w:t>
      </w:r>
      <w:r>
        <w:rPr/>
        <w:t>ꕅ</w:t>
      </w:r>
      <w:r>
        <w:rPr/>
        <w:t>瘨濂兀㷂獌ꅢ㯂숲堤䍪繪ㄶ湭习䶩ꆥ⥾䠥㕠숥슥硇䤣⛂걟⻂䄥偃쉂⩀䱷睮楑⹇념쵶㞥♃</w:t>
      </w:r>
      <w:r>
        <w:rPr/>
        <w:t>⡴</w:t>
      </w:r>
      <w:r>
        <w:rPr/>
        <w:t>迂싂뽯䕁쉆潗怲嗂址䉩◂⩦Ⓜ㭲䥋彾浴</w:t>
      </w:r>
      <w:r>
        <w:rPr/>
        <w:t>ꔮ</w:t>
      </w:r>
      <w:r>
        <w:rPr/>
        <w:t>㑧㵶朩〨剈⍵炿迂㑯湪橇慮㍲旂⺬䱬㩙쉹㨹佁焲纡撵砯嗂딴丵滃㋂㮿쉩噉⩚썋䃃㊱</w:t>
      </w:r>
      <w:r>
        <w:rPr/>
        <w:t>ꕴ</w:t>
      </w:r>
      <w:r>
        <w:rPr/>
        <w:t>伫珂伥␥牁숷쉘硦䉔┶婊쉟⽯䵔㓂䘮ꥡ⍐䵏쉅넮⼸</w:t>
      </w:r>
      <w:r>
        <w:rPr/>
        <w:t>ꤺ</w:t>
      </w:r>
      <w:r>
        <w:rPr/>
        <w:t>绂㫂쉮杌橩슻슿㡕</w:t>
      </w:r>
      <w:r>
        <w:rPr/>
        <w:t>ꕞ</w:t>
      </w:r>
      <w:r>
        <w:rPr/>
        <w:t>쉸剶獢뽊ꅩ</w:t>
      </w:r>
      <w:r>
        <w:rPr/>
        <w:t>꧂</w:t>
      </w:r>
      <w:r>
        <w:rPr/>
        <w:t>㨪㤷뇂嚡ꍨ迂䣂슣徿⺬䅱츹䢮〸幹䱍㦬迂楊乩焣㠳摅쉞㙩㷂癪梣⸱洣슱瑅伨㭉偧싂㪬稻瀯⭰啔땏盂뽅⫂哂</w:t>
      </w:r>
      <w:r>
        <w:rPr/>
        <w:t>ⵔ</w:t>
      </w:r>
      <w:r>
        <w:rPr/>
        <w:t>穦㟎沿㍷䔪㨱숵乕䜣뼲쉴墥㵙器涡潌穙穣슮吽⨵啈쉯슥䐬碘숩쉾䬭뇂づ䧎⸥佷浲䕃用ꅄ幏じ㡗㣎쉴洺顉哂繌晳母杈顕</w:t>
      </w:r>
      <w:r>
        <w:rPr/>
        <w:t>ꤪ</w:t>
      </w:r>
      <w:r>
        <w:rPr/>
        <w:t>䅯灊</w:t>
      </w:r>
      <w:r>
        <w:rPr/>
        <w:t>⡮</w:t>
      </w:r>
      <w:r>
        <w:rPr/>
        <w:t>湢깸쉪</w:t>
      </w:r>
      <w:r>
        <w:rPr/>
        <w:t>ⷎ</w:t>
      </w:r>
      <w:r>
        <w:rPr/>
        <w:t>츭买枻쉡═婮㥫䔴獪♥⨬墩㭘浾쉆嘸琻歅▏㥶欻㍥</w:t>
      </w:r>
      <w:r>
        <w:rPr/>
        <w:t>꥟</w:t>
      </w:r>
      <w:r>
        <w:rPr/>
        <w:t>伥땃⍦况渭び</w:t>
      </w:r>
      <w:r>
        <w:rPr/>
        <w:t>ꖱ</w:t>
      </w:r>
      <w:r>
        <w:rPr/>
        <w:t>칱Ⓜ㭭숽㧂쎬柂䓎</w:t>
      </w:r>
      <w:r>
        <w:rPr/>
        <w:t>ⵯ</w:t>
      </w:r>
      <w:r>
        <w:rPr/>
        <w:t>㕟䵉⑳桁녡傡䐭澵쉑䵗껎䉗쉞㍋⩤癉</w:t>
      </w:r>
      <w:r>
        <w:rPr/>
        <w:t>ꗂ</w:t>
      </w:r>
      <w:r>
        <w:rPr/>
        <w:t>栴㥸䪬噴춿ꥥ⩂洪⏍䁀ꅘ</w:t>
      </w:r>
      <w:r>
        <w:rPr/>
        <w:t>꤭</w:t>
      </w:r>
      <w:r>
        <w:rPr/>
        <w:t>穐啧䩁婁欨㘽䜶曂吸숬䤸䉊뭭枿剫楦椯瑳ꌫべ⭂戻繬䉎깞售</w:t>
      </w:r>
      <w:r>
        <w:rPr/>
        <w:t>ꤩ</w:t>
      </w:r>
      <w:r>
        <w:rPr/>
        <w:t>䔴⏎偌꥙슩䛂洊⒡칲呧╰垿摟げ깑仂㌪쵷唪⩠ㆬ⌴䕙斡夯</w:t>
      </w:r>
      <w:r>
        <w:rPr/>
        <w:t>⠨</w:t>
      </w:r>
      <w:r>
        <w:rPr/>
        <w:t>轃䍍䀯㥢㧂</w:t>
      </w:r>
      <w:r>
        <w:rPr/>
        <w:t>ꕇ</w:t>
      </w:r>
      <w:r>
        <w:rPr/>
        <w:t>㵲潉슻氦㉬弨뇎慶慐炥⩭⸦勎⸴쉩烂燂㭬乬煵氮</w:t>
      </w:r>
      <w:r>
        <w:rPr/>
        <w:t>ꤰ</w:t>
      </w:r>
      <w:r>
        <w:rPr/>
        <w:t>캩灄㨬쉷땰佐獒㟂䀻쉪䩂漮⫎츶滃矂報輤㊵䱾⍺㬨䑎㭂梱扏啸춮칊⨱♕</w:t>
      </w:r>
      <w:r>
        <w:rPr/>
        <w:t>⣂</w:t>
      </w:r>
      <w:r>
        <w:rPr/>
        <w:t>곂祂썂䑲촳쉧䌷溥奉䆡ꌪ㍺쌶坑䍤⥘숷╞♙슱⏂夻啺玵䬩癗䕅婇奓欣⹀숫娬녑㛂汮䡙갽䁪쉯䛂痂숺딶뼬ꍅ</w:t>
      </w:r>
      <w:r>
        <w:rPr/>
        <w:t>ꕳ</w:t>
      </w:r>
      <w:r>
        <w:rPr/>
        <w:t>睪숬뽎嚩䡳䒥久䑟㩖䴬뿂ㄲ⌴卑걡獟斘쉤悵</w:t>
      </w:r>
      <w:r>
        <w:rPr/>
        <w:t>⠶</w:t>
      </w:r>
      <w:r>
        <w:rPr/>
        <w:t>瑳䙔숥彳췂癊쌽抻㉀</w:t>
      </w:r>
      <w:r>
        <w:rPr/>
        <w:t>Ⳃ</w:t>
      </w:r>
      <w:r>
        <w:rPr/>
        <w:t>唨嗂娷䥈뇃䝦潹䙍◂槂쵏䒥ꇂㅠ⫂痃딣</w:t>
      </w:r>
      <w:r>
        <w:rPr/>
        <w:t>ꗂ</w:t>
      </w:r>
      <w:r>
        <w:rPr/>
        <w:t>쵊⪱껂特숱</w:t>
      </w:r>
      <w:r>
        <w:rPr/>
        <w:t>ꗂ┪</w:t>
      </w:r>
      <w:r>
        <w:rPr/>
        <w:t>櫎⼨䅇싂顤坦繠㍦㠦쉯싍塉穞䋂坐硰塬䔪擂瀽佃⭡睗輵䣂参</w:t>
      </w:r>
      <w:r>
        <w:rPr/>
        <w:t>꧂</w:t>
      </w:r>
      <w:r>
        <w:rPr/>
        <w:t>䑙光㷎㫂潨䝍䍺盂䪬朲</w:t>
      </w:r>
      <w:r>
        <w:rPr/>
        <w:t>ⵄ</w:t>
      </w:r>
      <w:r>
        <w:rPr/>
        <w:t>恫係㉀⍾恸敪⦱䕐╴䬽䣂䝈ㅌ䑺幸㑌</w:t>
      </w:r>
      <w:r>
        <w:rPr/>
        <w:t>ⵋ</w:t>
      </w:r>
      <w:r>
        <w:rPr/>
        <w:t>䱇⭤㩺슻◂癲䁡쉹쉶轄䩬ꍊ㘵䬮䁱⤭埂喘ꥠ╣汩쉟ꥸ㡖㭳䕅恇㑠繴繞坔䨶彵朦䐸攬딳彀䙖冣쉬扙깨囂㢻䭁곂榩㭉녘没쉄癡媏뾥㍏쉎㈨쉘恧婺稳㉃揂䡤䡗橰升</w:t>
      </w:r>
      <w:r>
        <w:rPr/>
        <w:t>꤬</w:t>
      </w:r>
      <w:r>
        <w:rPr/>
        <w:t>歏潩妿猣婏愮믂⫂⑙㉭ꅍ캣</w:t>
      </w:r>
      <w:r>
        <w:rPr/>
        <w:t>⣂</w:t>
      </w:r>
      <w:r>
        <w:rPr/>
        <w:t>숻纩⥅䱟䪿穅硁䵃쉥杊거玘䣂材꥘庵걄歴瑪棃㩍</w:t>
      </w:r>
      <w:r>
        <w:rPr/>
        <w:t>⣍</w:t>
      </w:r>
      <w:r>
        <w:rPr/>
        <w:t>㷎瞩扁䡴ꆥ焨堪㡒</w:t>
      </w:r>
      <w:r>
        <w:rPr/>
        <w:t>ⵞ</w:t>
      </w:r>
      <w:r>
        <w:rPr/>
        <w:t>恷⯂</w:t>
      </w:r>
      <w:r>
        <w:rPr/>
        <w:t>ꔭ</w:t>
      </w:r>
      <w:r>
        <w:rPr/>
        <w:t>㩋弩獋숽슘䲡쉥繇⩍ㆡ싂梱⒩㍗╯㍖啱朥匵塇喘</w:t>
      </w:r>
      <w:r>
        <w:rPr/>
        <w:t>꧂</w:t>
      </w:r>
      <w:r>
        <w:rPr/>
        <w:t>礲僃</w:t>
      </w:r>
      <w:r>
        <w:rPr/>
        <w:t>ꔶ</w:t>
      </w:r>
      <w:r>
        <w:rPr/>
        <w:t>䠳쉷⩃〶⵾숲轒彅竂嘻佩㠸渰婤竂汐긩㉣猱⭷抬㈵쉗숸◂氲嘷埍㜹쵩䝤쉆</w:t>
      </w:r>
      <w:r>
        <w:rPr/>
        <w:t>⣂</w:t>
      </w:r>
      <w:r>
        <w:rPr/>
        <w:t>湑㕐䁪颵㇂♪扱싂䢿晵</w:t>
      </w:r>
      <w:r>
        <w:rPr/>
        <w:t>ꕠ</w:t>
      </w:r>
      <w:r>
        <w:rPr/>
        <w:t>縶之匬㡴</w:t>
      </w:r>
      <w:r>
        <w:rPr/>
        <w:t>ꤴ</w:t>
      </w:r>
      <w:r>
        <w:rPr/>
        <w:t>丸囂</w:t>
      </w:r>
      <w:r>
        <w:rPr/>
        <w:t>⡀</w:t>
      </w:r>
      <w:r>
        <w:rPr/>
        <w:t>㌪묽⑂顄㡋䩦㙰收楒㕫婚枮⽑썐㝇啪㝁ㄩ㨵䈨㈽䍲쏂땄䴥琫䡃䯂쉈⽮潌㇂⺵䁫㐬㤴⑆⶘爱</w:t>
      </w:r>
      <w:r>
        <w:rPr/>
        <w:t>Ⱳ</w:t>
      </w:r>
      <w:r>
        <w:rPr/>
        <w:t>쉭攫㚩㡞捯䍘杉㑎济</w:t>
      </w:r>
      <w:r>
        <w:rPr/>
        <w:t>ꤸ</w:t>
      </w:r>
      <w:r>
        <w:rPr/>
        <w:t>䡔뇂⍮䃂⥢矎⍒横숹</w:t>
      </w:r>
      <w:r>
        <w:rPr/>
        <w:t>ꖿ</w:t>
      </w:r>
      <w:r>
        <w:rPr/>
        <w:t>繄쉳杌假泂煙싂╨汵䌪⨳걭啪浘ㅺ狂噵媱庡䬷▵洬⌊숶嚩ꍔ㚻㵸⏂츶</w:t>
      </w:r>
      <w:r>
        <w:rPr/>
        <w:t>ⰴ</w:t>
      </w:r>
      <w:r>
        <w:rPr/>
        <w:t>婃ꍲ硅琬⸺䥖炣숵깢剂</w:t>
      </w:r>
      <w:r>
        <w:rPr/>
        <w:t>꧂</w:t>
      </w:r>
      <w:r>
        <w:rPr/>
        <w:t>⺱并儲甸潅㩱┬슻</w:t>
      </w:r>
      <w:r>
        <w:rPr/>
        <w:t>⠥</w:t>
      </w:r>
      <w:r>
        <w:rPr/>
        <w:t>㩵攭乢걩ꅔ爥㖩嗂儲쵓쉮檘楁䁺䵠竂䒬灎磂⭱䨬沩䤸숹㑌⨣䭠朻炵㔵⑥䧍瑀⩓㙣哂⩐슬噂䉪㛃汸쉫⽥埂呒噥땕⑌㉞갫䁭佇⽬슡♐獏䝚祆㡙䁹⸫쉧⑦䁐뭪䠯穈쉬䅅佺繡숶恄䇃噪⽠劏惂뼷㯂⨥へ段挬剪㈺䏂俎쌪</w:t>
      </w:r>
      <w:r>
        <w:rPr/>
        <w:t>ⰲ</w:t>
      </w:r>
      <w:r>
        <w:rPr/>
        <w:t>线䥂䔥畳牳海䨴唦㙌넯㩆뽥潱煄棂</w:t>
      </w:r>
      <w:r>
        <w:rPr/>
        <w:t>ꦮ</w:t>
      </w:r>
      <w:r>
        <w:rPr/>
        <w:t>绂奟뭟⾡숳☻</w:t>
      </w:r>
      <w:r>
        <w:rPr/>
        <w:t>⠺</w:t>
      </w:r>
      <w:r>
        <w:rPr/>
        <w:t>숦瑲牉㌹ꥥ汌䅣歾싂穾㮣潺炣㏎癎걥㝋桨恬⍘柂婢灈毂ꇃ쉆쉔稥␩橚땭㩹䍪ꍡ쉊乃⼺瑵싂夽坒⽾流ぢ呯쉷</w:t>
      </w:r>
      <w:r>
        <w:rPr/>
        <w:t>ⷂ</w:t>
      </w:r>
      <w:r>
        <w:rPr/>
        <w:t>乩⹠䙵ギ䕖</w:t>
      </w:r>
      <w:r>
        <w:rPr/>
        <w:t>⠷</w:t>
      </w:r>
      <w:r>
        <w:rPr/>
        <w:t>ㅕ滂硦氲伫쉩㢘帮㊻榏轰匹牺欰坎瘪〻煷ꄽ썦</w:t>
      </w:r>
      <w:r>
        <w:rPr/>
        <w:t>ⲩ</w:t>
      </w:r>
      <w:r>
        <w:rPr/>
        <w:t>瘹癀숣㨣摎껂捣睕碏幯땴幖異昷促娹歾毂㐻⪩꥕煇涥䤰땖⩗湕⥥싂쉧㔫슏쵐䭴㭫摣乱</w:t>
      </w:r>
      <w:r>
        <w:rPr/>
        <w:t>ꕄ</w:t>
      </w:r>
      <w:r>
        <w:rPr/>
        <w:t>쉪⩟㭮䁩숴䠶㕏㭡ꥣ㑦쉮숶⩧煁夣䮡怱刺甪</w:t>
      </w:r>
      <w:r>
        <w:rPr/>
        <w:t>꤯╰</w:t>
      </w:r>
      <w:r>
        <w:rPr/>
        <w:t>㨱敶⹰㩳걣䯂걉輷勂䚿㵊䙷䶏啉⏍쉎䒥싂侩䖩ㅷ䅧坄眫滂噒⤥䓂炬䝦娸娣▬廂乮쉹晒䌹싂祓轃焦煭睱딨땪䅌츫ꍆ침녑㕙쉳顺揎</w:t>
      </w:r>
      <w:r>
        <w:rPr/>
        <w:t>⠷</w:t>
      </w:r>
      <w:r>
        <w:rPr/>
        <w:t>싂䙲㍞瑄</w:t>
      </w:r>
      <w:r>
        <w:rPr/>
        <w:t>ꥁ</w:t>
      </w:r>
      <w:r>
        <w:rPr/>
        <w:t>幢ꅀ嗂䱄숽␥嫂</w:t>
      </w:r>
      <w:r>
        <w:rPr/>
        <w:t>ꖩ</w:t>
      </w:r>
      <w:r>
        <w:rPr/>
        <w:t>倩捓硎垥兆</w:t>
      </w:r>
      <w:r>
        <w:rPr/>
        <w:t>ⰰ</w:t>
      </w:r>
      <w:r>
        <w:rPr/>
        <w:t>쉂獌吶묣㨰庿浅⬦㬻穭穁⺥枱求┨⭕싍䍯呗敂㋎慏슘䅆䩾㖩䈦䍯⹮</w:t>
      </w:r>
      <w:r>
        <w:rPr/>
        <w:t>Ⳃ</w:t>
      </w:r>
      <w:r>
        <w:rPr/>
        <w:t>縰楌幅顚⾻쉯洩⑘䮵⬻⹫湌中痎嫃㛂䇂㭣떣浵渴슏㭌楓祚쉑㪮ざ㍀슥玣쉡쉧䄮绂畨⌨墣咮㕡慚쉈歴⹁噁䖻</w:t>
      </w:r>
      <w:r>
        <w:rPr/>
        <w:t>Ⳃ</w:t>
      </w:r>
      <w:r>
        <w:rPr/>
        <w:t>䥚</w:t>
      </w:r>
      <w:r>
        <w:rPr/>
        <w:t>⡓</w:t>
      </w:r>
      <w:r>
        <w:rPr/>
        <w:t>炡싃㥉䱐</w:t>
      </w:r>
      <w:r>
        <w:rPr/>
        <w:t>ꔶ</w:t>
      </w:r>
      <w:r>
        <w:rPr/>
        <w:t>勂䜻末匩瘷♴剴敗䭒싂㷃䟂搩䨴呉ꥫ稱娸⩾㝤⹑晋쉢싂䑶疮楏㖻땟恖戱㥡슩撱쉙ꍐ揂劵塟┰员潇숮ꇂ칡䱣믂꺬味썰ꍰ㉷쉶쉲㶣烂䙌䱵輬摅匪乬䨺䥨此쉦汶橋瘷欯壂긤並쉘㯂轁컂┊偄敩啑⩩こ⤲汯䇂乀䍂㢵䑩㑉⽫㴫扇㔲縸⽫晀ㅨ単猭㞿땳묽撏佱㕠썔塧♐瑫싂䍷椻䦘棂견겿㢿捔硴땟啷琽睭旂䴤⩷繊浑夵쵭숹颥敎䩙煤犥⏂瑵泂楒슬旍弤㵭䕔洵</w:t>
      </w:r>
      <w:r>
        <w:rPr/>
        <w:t>⠯</w:t>
      </w:r>
      <w:r>
        <w:rPr/>
        <w:t>䉪╰眨恋ꍋ䓂⵩帰伤깈彮䫂㟃䥅䢬碩⭄䔮</w:t>
      </w:r>
      <w:r>
        <w:rPr/>
        <w:t>⡏</w:t>
      </w:r>
      <w:r>
        <w:rPr/>
        <w:t>サ抩ꌫ䷂坲煰ㄤ</w:t>
      </w:r>
      <w:r>
        <w:rPr/>
        <w:t>Ɐ</w:t>
      </w:r>
      <w:r>
        <w:rPr/>
        <w:t>䉀稨⨺㗂⬳숥辿佧楇</w:t>
      </w:r>
      <w:r>
        <w:rPr/>
        <w:t>ꔯ</w:t>
      </w:r>
      <w:r>
        <w:rPr/>
        <w:t>穪彨뽪橯䅸䱫㉃机䥴⌵䱺⌱걓䠵</w:t>
      </w:r>
      <w:r>
        <w:rPr/>
        <w:t>⣂</w:t>
      </w:r>
      <w:r>
        <w:rPr/>
        <w:t>㡤婴꥞烂珂纡䍎䙋뭊⹦牫礩䥡㵞吤楯样兞浆⍅喩䚘带嫂ꍥ妮塧䉠䥳䷂쉭䝧㭘춬㒮奦轧偒塥㉀壂ぎ恕䈣氥⭑曃榻䭳塠牭厩뽸䡀㧂䰺넩⭀囃傡火숻ꌪ轔뽈獓䮣䛂䍋呩唥╖쵉坁䐷偣楦昺輵㵱兖碣瘹╦쉙ㅾ慚喩晗㤤⍇桤潱깚믂潀⩮쉲ꍉ쉃㑶⧂㭐墩埍䉫㭗㩍刯⤷⨸숸슏⹴擂</w:t>
      </w:r>
      <w:r>
        <w:rPr/>
        <w:t>ꤳ</w:t>
      </w:r>
      <w:r>
        <w:rPr/>
        <w:t>渪썒执㢮䍨</w:t>
      </w:r>
      <w:r>
        <w:rPr/>
        <w:t>ꦣ</w:t>
      </w:r>
      <w:r>
        <w:rPr/>
        <w:t>瞥</w:t>
      </w:r>
      <w:r>
        <w:rPr/>
        <w:t>ⱗ</w:t>
      </w:r>
      <w:r>
        <w:rPr/>
        <w:t>㡺玩⌮倥䩏砬숽䧂䩷쎿沘疮獔䘺䑎㡵</w:t>
      </w:r>
      <w:r>
        <w:rPr/>
        <w:t>ⵄ</w:t>
      </w:r>
      <w:r>
        <w:rPr/>
        <w:t>穵ꄽ숳瞩倮䅶</w:t>
      </w:r>
      <w:r>
        <w:rPr/>
        <w:t>ꥏ</w:t>
      </w:r>
      <w:r>
        <w:rPr/>
        <w:t>頩飂埂䁂㉂</w:t>
      </w:r>
      <w:r>
        <w:rPr/>
        <w:t>⡯⩑</w:t>
      </w:r>
      <w:r>
        <w:rPr/>
        <w:t>稬</w:t>
      </w:r>
      <w:r>
        <w:rPr/>
        <w:t>ⱋ</w:t>
      </w:r>
      <w:r>
        <w:rPr/>
        <w:t>偏瑄넣杪夯犻倥䝚ㅃ䱲䅍⽑獀쉬쉠殥漳⪩摣囃㜷唪剕㎡땒坫悘⏂怴䁌䉇㒱䍂㕡쉺땬〪㈹乪䔫⦬</w:t>
      </w:r>
      <w:r>
        <w:rPr/>
        <w:t>ꕊ</w:t>
      </w:r>
      <w:r>
        <w:rPr/>
        <w:t>ꅤ烂믂㝠摊⭆〻䝬㏃祺煇</w:t>
      </w:r>
      <w:r>
        <w:rPr/>
        <w:t>ꤸ</w:t>
      </w:r>
      <w:r>
        <w:rPr/>
        <w:t>傿숳礵</w:t>
      </w:r>
      <w:r>
        <w:rPr/>
        <w:t>ꥒ</w:t>
      </w:r>
      <w:r>
        <w:rPr/>
        <w:t>㑓庥䎬칳ꅮ</w:t>
      </w:r>
      <w:r>
        <w:rPr/>
        <w:t>ⵖ</w:t>
      </w:r>
      <w:r>
        <w:rPr/>
        <w:t>䥇ꥣ⑁砺쉗䗂礮桊墥⼲琮六璿㚡燂㔤쉟쉐䁰伶瞱硟쉙桡媩㵊싂䌦䍅轤硒漱猵彄槃땐慅䍗㵊㒥呙쉮쉞꥔婇洺圭睔⭭祀Ⓜ⨲晬䏂傱꺩⍑灗妣</w:t>
      </w:r>
      <w:r>
        <w:rPr/>
        <w:t>ꤸ</w:t>
      </w:r>
      <w:r>
        <w:rPr/>
        <w:t>⠰</w:t>
      </w:r>
      <w:r>
        <w:rPr/>
        <w:t>䙃劣彉彎壎갭㩯꥾⌳柂걳㭞싂㕇䒬쉣瑷䔤亩㮣숹刽浾</w:t>
      </w:r>
      <w:r>
        <w:rPr/>
        <w:t>Ⲙ</w:t>
      </w:r>
      <w:r>
        <w:rPr/>
        <w:t>숥</w:t>
      </w:r>
      <w:r>
        <w:rPr/>
        <w:t>ⴶ</w:t>
      </w:r>
      <w:r>
        <w:rPr/>
        <w:t>弪䣂</w:t>
      </w:r>
      <w:r>
        <w:rPr/>
        <w:t>꧂</w:t>
      </w:r>
      <w:r>
        <w:rPr/>
        <w:t>輱쉮熘㋂㚘堸䅥癆摔묥硡䴯顕穏</w:t>
      </w:r>
      <w:r>
        <w:rPr/>
        <w:t>ⳍ</w:t>
      </w:r>
      <w:r>
        <w:rPr/>
        <w:t>쉎矂䘸䨹깦晸녦僂ꅕ牠䛎偲轪娲쉨㴽ꌽ渦坯⸫睚숸焺剖㏂䜵湹싂</w:t>
      </w:r>
      <w:r>
        <w:rPr/>
        <w:t>ꦬ</w:t>
      </w:r>
      <w:r>
        <w:rPr/>
        <w:t>戰搯滍䢬塤슱</w:t>
      </w:r>
      <w:r>
        <w:rPr/>
        <w:t>ⱚ</w:t>
      </w:r>
      <w:r>
        <w:rPr/>
        <w:t>䡱旎숸砪汴</w:t>
      </w:r>
      <w:r>
        <w:rPr/>
        <w:t>ⴴ</w:t>
      </w:r>
      <w:r>
        <w:rPr/>
        <w:t>쉣⿂㡏쉗䄰砩♚㤲⴩䬬ꥣ␨쉦慈</w:t>
      </w:r>
      <w:r>
        <w:rPr/>
        <w:t>⠺⥟</w:t>
      </w:r>
      <w:r>
        <w:rPr/>
        <w:t>䌰䉟埂㑑輊䑎◂轎摟敳槂仂촰쉦伵殡睡㵡ꅒ橖⍐숰乩쉹넭㩟⬴⫂䠪⨰奡捊瞩겮樥䦬堩</w:t>
      </w:r>
      <w:r>
        <w:rPr/>
        <w:t>ꔴ</w:t>
      </w:r>
      <w:r>
        <w:rPr/>
        <w:t>玵䭚捄樴╷㬱숺呂꥘朩숦ふ猵♏䊥䒥㚮숤㈨弱棂核伫慭㉁掬垩╬숵ꎩ⍍儸뿂⩥㈣桴쉲⨦싂瑞形偟썤䏂칧촩㵇䥏㝮竂䅍塊㩵䁰䋂뗃쉹묳䪵沵癥㌪噹乓㉓涣숵䡔煒⨬䨮汹楾窩⎱⩫깃♷栵䌣㔯ヂ䮣甥塢婧⭐쉁</w:t>
      </w:r>
      <w:r>
        <w:rPr/>
        <w:t>ⵕ</w:t>
      </w:r>
      <w:r>
        <w:rPr/>
        <w:t>癨皮濂슮晆⿂숸煩</w:t>
      </w:r>
      <w:r>
        <w:rPr/>
        <w:t>ꗂ</w:t>
      </w:r>
      <w:r>
        <w:rPr/>
        <w:t>擂掿姂넫캘其瀻뼸긽燎剘㥰櫂坸䥶쉷싂⤥㌶梮唯睉楃㄰㜩㌫뽖㖣殱勎</w:t>
      </w:r>
      <w:r>
        <w:rPr/>
        <w:t>ⰴ</w:t>
      </w:r>
      <w:r>
        <w:rPr/>
        <w:t>〤慰♖⴪⎩ㅣ啵⨮浍愪㉌参噘㴻㵳獈숲䁏녍쵰奩稸剶⤣手幥搥䞘⭐斵頩</w:t>
      </w:r>
      <w:r>
        <w:rPr/>
        <w:t>ꦵ</w:t>
      </w:r>
      <w:r>
        <w:rPr/>
        <w:t>㬺泂┵㨵祐䱀杂㧂㝥슏Ⓜ쏎捩傩兢⌸쉅</w:t>
      </w:r>
      <w:r>
        <w:rPr/>
        <w:t>ꕦ</w:t>
      </w:r>
      <w:r>
        <w:rPr/>
        <w:t>㝩绂棂⼻</w:t>
      </w:r>
      <w:r>
        <w:rPr/>
        <w:t>ꕠ⩡</w:t>
      </w:r>
      <w:r>
        <w:rPr/>
        <w:t>䮩天⽷쉏䩠⿂攽싂䟂☩彤䷃슻␷䇂癭眥☳佗䤱䪮㘴䍶歸쵹</w:t>
      </w:r>
      <w:r>
        <w:rPr/>
        <w:t>ꥆ</w:t>
      </w:r>
      <w:r>
        <w:rPr/>
        <w:t>싂女䅡啥䙯䥣숥䁠쉱츤䅾獧ꥯ桦뭞颏珍ꍪ畚㩗</w:t>
      </w:r>
      <w:r>
        <w:rPr/>
        <w:t>ⷂ</w:t>
      </w:r>
      <w:r>
        <w:rPr/>
        <w:t>剥</w:t>
      </w:r>
      <w:r>
        <w:rPr/>
        <w:t>ꥀ</w:t>
      </w:r>
      <w:r>
        <w:rPr/>
        <w:t>췂劏稱晸潬뽙㥡䡉⎱싂湟䏂獔㩬否燂싂걯盂</w:t>
      </w:r>
      <w:r>
        <w:rPr/>
        <w:t>ꔣ</w:t>
      </w:r>
      <w:r>
        <w:rPr/>
        <w:t>婧拂⚱卯㜽ꍗ싂㭮ㅓ硕愱</w:t>
      </w:r>
      <w:r>
        <w:rPr/>
        <w:t>ⲣ</w:t>
      </w:r>
      <w:r>
        <w:rPr/>
        <w:t>쉟</w:t>
      </w:r>
      <w:r>
        <w:rPr/>
        <w:t>Ⱖ</w:t>
      </w:r>
      <w:r>
        <w:rPr/>
        <w:t>㘥⾻㵣優欵⑕䱹务媣稬땐㔫쉄뽚兞繅</w:t>
      </w:r>
      <w:r>
        <w:rPr/>
        <w:t>ꦡ</w:t>
      </w:r>
      <w:r>
        <w:rPr/>
        <w:t>佥⻍䱭嫂吭䓂㵏싂㙸啔䷂쉍⨻㠶⍬否⯍奏ぢ睟㇂㞏</w:t>
      </w:r>
      <w:r>
        <w:rPr/>
        <w:t>ꕲ</w:t>
      </w:r>
      <w:r>
        <w:rPr/>
        <w:t>문ꥧ悩礶쏂䵊</w:t>
      </w:r>
      <w:r>
        <w:rPr/>
        <w:t>⡳</w:t>
      </w:r>
      <w:r>
        <w:rPr/>
        <w:t>㦩슩㡎嗂묯档</w:t>
      </w:r>
      <w:r>
        <w:rPr/>
        <w:t>꧂</w:t>
      </w:r>
      <w:r>
        <w:rPr/>
        <w:t>揂栮걢顲桌佴㤽敨圷䳂夽</w:t>
      </w:r>
      <w:r>
        <w:rPr/>
        <w:t>⡢</w:t>
      </w:r>
      <w:r>
        <w:rPr/>
        <w:t>廍卟㵍뇂䛎堻⍲쉳朮䓂䅒⶘戩䔥恰ꅶ싂쉚㢘空㧂㍟橺㜺本戩⩏顐眶喘㍄싂爸䁍硤녯믎癶슱未捌㵫ぉ偪㘫⼪싂䆩⻂썐㡁견㜺穷䉅卪쉑漥♩杞㊡㐻⨫⽒뿂</w:t>
      </w:r>
      <w:r>
        <w:rPr/>
        <w:t>⣂</w:t>
      </w:r>
      <w:r>
        <w:rPr/>
        <w:t>ꤺⵑ</w:t>
      </w:r>
      <w:r>
        <w:rPr/>
        <w:t>洬㌻㑋깰塹⌽⭚畋ㆥ䒿</w:t>
      </w:r>
      <w:r>
        <w:rPr/>
        <w:t>ⵔ</w:t>
      </w:r>
      <w:r>
        <w:rPr/>
        <w:t>吲彺촭䞬䠱┱妮썇慨㊥催毂⤱玘畀⭃뽡⤳䕸⥨繹䰵䍾캩帴櫂⥊頰嘱쉗㣃䓂뽶兞ꍍ彙䠯컂䨸䨤칃녥㦿伪숥堪☺䬵瑹䞩珂㴭稱徱䁔</w:t>
      </w:r>
      <w:r>
        <w:rPr/>
        <w:t>⡸</w:t>
      </w:r>
      <w:r>
        <w:rPr/>
        <w:t>䉧땙넦⚩⽊㵙頥堥䁕䀊ꅘ䅆뼪ꄤ㖻歧㡷儱⮵㙉☽䅪卍婃㊮⍕癃獗㠫䡶썠彐싂칶祇患㭈穏딯㙡⩚슮渷숬뭐狂獣䭩⤻䁘䡩参숵瀨祃漬坩㊩걳彤슥恋䬴⩓晰䜤숪仂漳伸杀嘸硱䈥넪</w:t>
      </w:r>
      <w:r>
        <w:rPr/>
        <w:t>ꗂ</w:t>
      </w:r>
      <w:r>
        <w:rPr/>
        <w:t>怷癟쌦㬯剗核㤳頭䕊쉖뮮と痂쉱㡮녘⍉</w:t>
      </w:r>
      <w:r>
        <w:rPr/>
        <w:t>ꖥ</w:t>
      </w:r>
      <w:r>
        <w:rPr/>
        <w:t>䠬䏂仂㕧憏숮쉡숫⩅瘭牯췂⸪쎡义␸晞ァ垘乸仍㙣⭰㉴卨땓䩴녉柃昳㘹䠳⬺唨慣싂澱桰컂䵂博긫伤恅겥䘫佺䁢뭆戫朴乗偲橁䅥싂睐硢ꥫ太佁싎⑧㡐䝌갺轚䉹㕖顟</w:t>
      </w:r>
      <w:r>
        <w:rPr/>
        <w:t>ⶣ</w:t>
      </w:r>
      <w:r>
        <w:rPr/>
        <w:t>㥏求奥깄㏂撥⹍毂昸槂㕒쉦</w:t>
      </w:r>
      <w:r>
        <w:rPr/>
        <w:t>ꤵ</w:t>
      </w:r>
      <w:r>
        <w:rPr/>
        <w:t>㴺䨸⑥䭔뾩恔㡣㫂뾩슱㤣啒숨拂倲段츳㝑쉋䳂⌮斥牬ㄺ⺩까偕</w:t>
      </w:r>
      <w:r>
        <w:rPr/>
        <w:t>⠻</w:t>
      </w:r>
      <w:r>
        <w:rPr/>
        <w:t>䕌㭩㝈吪⫃쉍晎쉚擂窣杖㘥䴨</w:t>
      </w:r>
      <w:r>
        <w:rPr/>
        <w:t>ⲩ</w:t>
      </w:r>
      <w:r>
        <w:rPr/>
        <w:t>쉃쉃楺ꅧ栲囂檣牣쉲쵗䨵疡擂ꍸ奆摬元㦩䇂┸潣⒮기䑘♀㭲긥䅂楑䶏灬坮숱쉞싂</w:t>
      </w:r>
      <w:r>
        <w:rPr/>
        <w:t>⠪</w:t>
      </w:r>
      <w:r>
        <w:rPr/>
        <w:t>绂</w:t>
      </w:r>
      <w:r>
        <w:rPr/>
        <w:t>⡙</w:t>
      </w:r>
      <w:r>
        <w:rPr/>
        <w:t>㥐ㅕ穧♩瑭牴쉐庻⑩繪牲䎻拂婖微慃㙃⑷戥瓂䁈浅䦏䴱␨䍱潀睢숶繱숭欯禣⵬娲婐쌪惂迂╊곂楾允䱇き</w:t>
      </w:r>
      <w:r>
        <w:rPr/>
        <w:t>ⲏ</w:t>
      </w:r>
      <w:r>
        <w:rPr/>
        <w:t>ꦡ</w:t>
      </w:r>
      <w:r>
        <w:rPr/>
        <w:t>䩋䡔啟界啇唸䆡쉖䀺晊樽剃긨迂</w:t>
      </w:r>
      <w:r>
        <w:rPr/>
        <w:t>ꕖ</w:t>
      </w:r>
      <w:r>
        <w:rPr/>
        <w:t>墣쉃쉸㭞捳兰操䐹㋂䒿扤彉䡄䱥ꄵ眬飂矂쉹䒘깹슏땏췂</w:t>
      </w:r>
      <w:r>
        <w:rPr/>
        <w:t>꧂⑎</w:t>
      </w:r>
      <w:r>
        <w:rPr/>
        <w:t>㞏穔곂䑸</w:t>
      </w:r>
      <w:r>
        <w:rPr/>
        <w:t>⡺</w:t>
      </w:r>
      <w:r>
        <w:rPr/>
        <w:t>憬싂㍞恰慆ꍷ䰯獘䚬䅶⚥橔㇂쉾偟忂</w:t>
      </w:r>
      <w:r>
        <w:rPr/>
        <w:t>꧃</w:t>
      </w:r>
      <w:r>
        <w:rPr/>
        <w:t>쉀䄩쉡䐰徿䵹㬥쉷⨸㝣癆畭</w:t>
      </w:r>
      <w:r>
        <w:rPr/>
        <w:t>ⵆ</w:t>
      </w:r>
      <w:r>
        <w:rPr/>
        <w:t>䍮</w:t>
      </w:r>
      <w:r>
        <w:rPr/>
        <w:t>ꥅ</w:t>
      </w:r>
      <w:r>
        <w:rPr/>
        <w:t>熱滂札啵녕坄♦呡ㅄ倪瀤ꥩ倴䗂⪡彇쉇ꍡ慟</w:t>
      </w:r>
      <w:r>
        <w:rPr/>
        <w:t>ꕲ</w:t>
      </w:r>
      <w:r>
        <w:rPr/>
        <w:t>滂潬쉋凂海㎡쉸</w:t>
      </w:r>
      <w:r>
        <w:rPr/>
        <w:t>ꤹ</w:t>
      </w:r>
      <w:r>
        <w:rPr/>
        <w:t>䙾䵒㦘䭟쉐䚥䡡湨䙵䰱偔뮵ꇂ䑧</w:t>
      </w:r>
      <w:r>
        <w:rPr/>
        <w:t>ⴷ</w:t>
      </w:r>
      <w:r>
        <w:rPr/>
        <w:t>⼮촭漺썧䋂獗欻</w:t>
      </w:r>
      <w:r>
        <w:rPr/>
        <w:t>ⲣ</w:t>
      </w:r>
      <w:r>
        <w:rPr/>
        <w:t>칤呰걉摈椪㭱坨㭒쉙顦朮殘쵖磂</w:t>
      </w:r>
      <w:r>
        <w:rPr/>
        <w:t>ꥁ⹐</w:t>
      </w:r>
      <w:r>
        <w:rPr/>
        <w:t>䓂츱싂쉐</w:t>
      </w:r>
      <w:r>
        <w:rPr/>
        <w:t>ꔤ</w:t>
      </w:r>
      <w:r>
        <w:rPr/>
        <w:t>伤䃂伷昩쵧㍖厵窏撡杅䅰㤩깱櫎参╟牡⨥獳䥊湾⦱쉉숹噗</w:t>
      </w:r>
      <w:r>
        <w:rPr/>
        <w:t>ⶏ</w:t>
      </w:r>
      <w:r>
        <w:rPr/>
        <w:t>槂剒숺䱂硑幄搭奙䊿潇쉐楴</w:t>
      </w:r>
      <w:r>
        <w:rPr/>
        <w:t>⡗</w:t>
      </w:r>
      <w:r>
        <w:rPr/>
        <w:t>ꤺ</w:t>
      </w:r>
      <w:r>
        <w:rPr/>
        <w:t>秎뿂</w:t>
      </w:r>
      <w:r>
        <w:rPr/>
        <w:t>꧂</w:t>
      </w:r>
      <w:r>
        <w:rPr/>
        <w:t>畋睰䢩칞䁥剈䇂숵⑦슣㉉</w:t>
      </w:r>
      <w:r>
        <w:rPr/>
        <w:t>ⱦ</w:t>
      </w:r>
      <w:r>
        <w:rPr/>
        <w:t>媩幓컂汌쉸䚥坘瀴颿㥲☯⌊淎摎潃⪘㔬녓顢㚻㝣繈傿噉⹩䲘侣슏睁싂䍈</w:t>
      </w:r>
      <w:r>
        <w:rPr/>
        <w:t>ꥉ</w:t>
      </w:r>
      <w:r>
        <w:rPr/>
        <w:t>싂揃嫂쉇㑋㇂く녡♔䡶䕏䃍⹹㝎䥓歏䥐㣂㶥朴☳䀰╂癴⩷恙橄彷⑰쉑咻䑀ま쉥硞䚬숱桂⩓⴫⽙煺硬唯⨸⥇挺</w:t>
      </w:r>
      <w:r>
        <w:rPr/>
        <w:t>ⷂ</w:t>
      </w:r>
      <w:r>
        <w:rPr/>
        <w:t>깔㘸縬撱긷喩侱쉟灄爱剃〮겘쉞癵깺㘪歪坘ꥮ쉟㝗쉳㕍牧捃걒ꌪ稥栫畚呵⸩䥥祩ꅓ杖㇂䵾獘犩牙浵쉉⥚熏こ搪ㆬ勂♘南녒卣⑇摠⾮佂眨嫂</w:t>
      </w:r>
      <w:r>
        <w:rPr/>
        <w:t>⣂</w:t>
      </w:r>
      <w:r>
        <w:rPr/>
        <w:t>幱䕷ꍵ쉎璣轃⩢囂牅슡쉪⩗┩䛂꧎㭲堲㉘樮숣敳债䎘㤹奪恋쉪癩㵍浧严▻挺䭭傻䜺咣手硰轶㴪썔쌨㡄䅳梻穋ꌵ썆㝣瑱哃淂嘸瑸ꄲ슏믎䨱숬䩾㩸䕵䄶恒捓⏂</w:t>
      </w:r>
      <w:r>
        <w:rPr/>
        <w:t>ⴹ</w:t>
      </w:r>
      <w:r>
        <w:rPr/>
        <w:t>飂㩀圽䠵쉅넭摮㈱</w:t>
      </w:r>
      <w:r>
        <w:rPr/>
        <w:t>ꕔ♋</w:t>
      </w:r>
      <w:r>
        <w:rPr/>
        <w:t>숻츻剙支獡</w:t>
      </w:r>
      <w:r>
        <w:rPr/>
        <w:t>ꕚ</w:t>
      </w:r>
      <w:r>
        <w:rPr/>
        <w:t>娣䭅䎿䩵狂</w:t>
      </w:r>
      <w:r>
        <w:rPr/>
        <w:t>ꕞ</w:t>
      </w:r>
      <w:r>
        <w:rPr/>
        <w:t>㍇㘨</w:t>
      </w:r>
      <w:r>
        <w:rPr/>
        <w:t>ꖣ</w:t>
      </w:r>
      <w:r>
        <w:rPr/>
        <w:t>灀僂</w:t>
      </w:r>
      <w:r>
        <w:rPr/>
        <w:t>꧂</w:t>
      </w:r>
      <w:r>
        <w:rPr/>
        <w:t>놱ガ剠啱伭㵷썭䰪칖燂⎥쎵坙煪单슏曂땒穆桫瓂瞩♬䮮♣㡓畵쉈</w:t>
      </w:r>
      <w:r>
        <w:rPr/>
        <w:t>Ⱔ</w:t>
      </w:r>
      <w:r>
        <w:rPr/>
        <w:t>䢩幾⹴㒡ꍘ넲⩞剑䙘╷が캏㙫帤熡☴牷楦䥇췂乎㕐迃ꍯ䕑獄冣獬츴塔獟喿䙍쵢㝕⌶硆䅘䟃⥭ꍾ걩睮歄䅵쉒听쉷儱捍♵灪狂帤塏㙘녲</w:t>
      </w:r>
      <w:r>
        <w:rPr/>
        <w:t>ꥂ</w:t>
      </w:r>
      <w:r>
        <w:rPr/>
        <w:t>楮쉳彳畷⬬嫂䘫頳</w:t>
      </w:r>
      <w:r>
        <w:rPr/>
        <w:t>ꥐ⌥</w:t>
      </w:r>
      <w:r>
        <w:rPr/>
        <w:t>䤴瑥㘶숽佄亏꺏싂ㅤ䌩瑫䶵呇繫㬦㭰䥶숪슏䊏䉧㙀쉲䭍兇ꥳ澩搨助啦꧎眣㍉</w:t>
      </w:r>
      <w:r>
        <w:rPr/>
        <w:t>ⰹ</w:t>
      </w:r>
      <w:r>
        <w:rPr/>
        <w:t>曍</w:t>
      </w:r>
      <w:r>
        <w:rPr/>
        <w:t>ⶏ</w:t>
      </w:r>
      <w:r>
        <w:rPr/>
        <w:t>㟂愰幱㩰꥙䋂娲恍侮㵸催䙁捶싍⪩㠮츴繓┦烎ꄦ㖩䠩넥慓姍昪瑣㞩ㅩ敆殿瑈彫깒顷</w:t>
      </w:r>
      <w:r>
        <w:rPr/>
        <w:t>ꦩ</w:t>
      </w:r>
      <w:r>
        <w:rPr/>
        <w:t>쉈㪱狂䑾슱䯂ꍌ䋂乣歀㩌ㅧ딴⚥ㆱ⒡顚싎쉫슬㵭⩳⩖⍇忂䪬</w:t>
      </w:r>
      <w:r>
        <w:rPr/>
        <w:t>ⴱ</w:t>
      </w:r>
      <w:r>
        <w:rPr/>
        <w:t>ㅏ⹙쉓噃䥰⹷坈づ教繒䩵촻焦㦵牤䢩쉙瞘⹭⑦喻⺮⭤䆘㩊湷㕭睙塹䵍㩈</w:t>
      </w:r>
      <w:r>
        <w:rPr/>
        <w:t>ⴳ</w:t>
      </w:r>
      <w:r>
        <w:rPr/>
        <w:t>敓唽猹㉌쉒伺䱴㤻쉐慓繬剮쉀㮡㝢汤坞⩊쉞䁭땊㕃숫뭳쉒硲╇卲ꇂ焱깁擂灾捺녚뮘㡤</w:t>
      </w:r>
      <w:r>
        <w:rPr/>
        <w:t>ꔸ</w:t>
      </w:r>
      <w:r>
        <w:rPr/>
        <w:t>싂뗍摁猹숩繢䅢숲뽷囂慦쉠ㅷ槂妬呦쉕啥濂栊䃂祮쉷伤礱啂斘浸䋃䀩廂슩갴䑑㯂▮ꍲ䝥炮숪瑚䥶쵔洴겣떵겻싎뼷</w:t>
      </w:r>
      <w:r>
        <w:rPr/>
        <w:t>ⱬ</w:t>
      </w:r>
      <w:r>
        <w:rPr/>
        <w:t>㙳ꄽ걭㑭슘硹佊㌽㘵䑭䉺㍳뾥祢쉙迎䔲䆻旎슩쉩矂㚮</w:t>
      </w:r>
      <w:r>
        <w:rPr/>
        <w:t>ꗂ</w:t>
      </w:r>
      <w:r>
        <w:rPr/>
        <w:t>㮵湮뿂猱〉塩畤砪挸瘭樱㎡㙌⼯믂䯎彚墻嘥슬匳瘺璣佰婺畊</w:t>
      </w:r>
      <w:r>
        <w:rPr/>
        <w:t>⠻</w:t>
      </w:r>
      <w:r>
        <w:rPr/>
        <w:t>컂潏搱䑔灚祈砶䋂繒㴭勂䐪䈫⍗㑟種깏쵅㩪㭺煹䠮䱌䈣橅瘯쎏婦䍱쉔扄</w:t>
      </w:r>
      <w:r>
        <w:rPr/>
        <w:t>ꤸ</w:t>
      </w:r>
      <w:r>
        <w:rPr/>
        <w:t>祰忂㮩䥎煲㉦傣Ⓜ숻㣂泍뭇㡡⬻檵婪睺愵嗂桙㋂쉩亩㦥쉑㈪뭕坅</w:t>
      </w:r>
      <w:r>
        <w:rPr/>
        <w:t>ⲩ</w:t>
      </w:r>
      <w:r>
        <w:rPr/>
        <w:t>痍䖱㊵幥彨</w:t>
      </w:r>
      <w:r>
        <w:rPr/>
        <w:t>ꕒ</w:t>
      </w:r>
      <w:r>
        <w:rPr/>
        <w:t>껍⸬璮奪㨺㦥歪桵捷쉲┴䩦㔭⺏䵪曎晈쉘깞⬯侏う婟䉠傣숳哂婡</w:t>
      </w:r>
      <w:r>
        <w:rPr/>
        <w:t>ꥇ</w:t>
      </w:r>
      <w:r>
        <w:rPr/>
        <w:t>潠㢡㐤呋轰䡺偨瑱樥浀夭氷⧂⑁䅃睃慪䖿</w:t>
      </w:r>
      <w:r>
        <w:rPr/>
        <w:t>Ⳃ</w:t>
      </w:r>
      <w:r>
        <w:rPr/>
        <w:t>䀬숬祍ꍤ䝦ㅑ</w:t>
      </w:r>
      <w:r>
        <w:rPr/>
        <w:t>Ⱡ</w:t>
      </w:r>
      <w:r>
        <w:rPr/>
        <w:t>ⷂ♬</w:t>
      </w:r>
      <w:r>
        <w:rPr/>
        <w:t>儥瞡畎桒狂⑰쉥剂쌪쉌㠪쵇搲欶乆┰⽰땒䉃儦硉繁灳䑅따囂顇瑾슿兞桞䯂氣眮侮숸啇쉟</w:t>
      </w:r>
      <w:r>
        <w:rPr/>
        <w:t>ⱡ</w:t>
      </w:r>
      <w:r>
        <w:rPr/>
        <w:t>業祹쉘哂썵ㄫ稲礪轇</w:t>
      </w:r>
      <w:r>
        <w:rPr/>
        <w:t>ⵋ</w:t>
      </w:r>
      <w:r>
        <w:rPr/>
        <w:t>头쉡</w:t>
      </w:r>
      <w:r>
        <w:rPr/>
        <w:t>ꦱ</w:t>
      </w:r>
      <w:r>
        <w:rPr/>
        <w:t>깬⒬䀪だ㕏䎩垵넲</w:t>
      </w:r>
      <w:r>
        <w:rPr/>
        <w:t>ꤻ</w:t>
      </w:r>
      <w:r>
        <w:rPr/>
        <w:t>䝐춡⭐劣</w:t>
      </w:r>
      <w:r>
        <w:rPr/>
        <w:t>ꦥ</w:t>
      </w:r>
      <w:r>
        <w:rPr/>
        <w:t>奷据깣轥䭪ꄰ⏎슩쉯쉶頩㥚窡啬㴺</w:t>
      </w:r>
      <w:r>
        <w:rPr/>
        <w:t>ꕪ</w:t>
      </w:r>
      <w:r>
        <w:rPr/>
        <w:t>啘⯎⍧쉠</w:t>
      </w:r>
      <w:r>
        <w:rPr/>
        <w:t>ꤣ</w:t>
      </w:r>
      <w:r>
        <w:rPr/>
        <w:t>洬桱䎮瑎縬婓ꥷ䮱ㄷ걤숵ꇂえ噺</w:t>
      </w:r>
      <w:r>
        <w:rPr/>
        <w:t>⡯</w:t>
      </w:r>
      <w:r>
        <w:rPr/>
        <w:t>ꤳ</w:t>
      </w:r>
      <w:r>
        <w:rPr/>
        <w:t>㶩</w:t>
      </w:r>
      <w:r>
        <w:rPr/>
        <w:t>⡋</w:t>
      </w:r>
      <w:r>
        <w:rPr/>
        <w:t>㚬摤껂梬䠵쉆쉭䕚摍彲䵯杗磎䀮㣂幮ꄭ쵚ꄴ䙓㖩</w:t>
      </w:r>
      <w:r>
        <w:rPr/>
        <w:t>⠸</w:t>
      </w:r>
      <w:r>
        <w:rPr/>
        <w:t>摎㕳燂㵂椽怫㘹곃㭔卸⹧係쉠䜷쌵橘恔珂湙㯂风梵</w:t>
      </w:r>
      <w:r>
        <w:rPr/>
        <w:t>ꔬ</w:t>
      </w:r>
      <w:r>
        <w:rPr/>
        <w:t>户昷愱⩸䵢⬸䅕䀽䲵䁕わ⩑歂怫㑰ꅟは䡒䟂あ깑쉪唱愪搲㏂埂灰䉋ꅒへ机칫畅慓埂</w:t>
      </w:r>
      <w:r>
        <w:rPr/>
        <w:t>ꤵ</w:t>
      </w:r>
      <w:r>
        <w:rPr/>
        <w:t>䭪놘䍩⭱顇칖</w:t>
      </w:r>
      <w:r>
        <w:rPr/>
        <w:t>ꦘ</w:t>
      </w:r>
      <w:r>
        <w:rPr/>
        <w:t>惂甪ㅹ썳땰</w:t>
      </w:r>
      <w:r>
        <w:rPr/>
        <w:t>꧍</w:t>
      </w:r>
      <w:r>
        <w:rPr/>
        <w:t>숮⫂㙖겻晔䑈쉄⹵쉬炘㴻㝨搲䩁⛎쉡秂ㄮ⻍䚏散呐䝞뽣䏂쉶剓䤸ꅳ쉟䁂幕坨繂⭂䭙愪燂灸䩧뭣숰⩶歙쉳摦ꍹ转싃꥾⪬榏䍧</w:t>
      </w:r>
      <w:r>
        <w:rPr/>
        <w:t>ⴻ</w:t>
      </w:r>
      <w:r>
        <w:rPr/>
        <w:t>쉚⬣ꍐ㠸⩪晒振슥㢱朶㫂橀癑垡撣软疱␤穩極쉖䃂皱⨱淂䎣捄捎⩬祔</w:t>
      </w:r>
      <w:r>
        <w:rPr/>
        <w:t>꧂</w:t>
      </w:r>
      <w:r>
        <w:rPr/>
        <w:t>洴䙄畄步呗썕攭숺癢潆祣琴疱噣制㕒뭩迂燂㧎썞䤊⍚쉞䝑晗楞</w:t>
      </w:r>
      <w:r>
        <w:rPr/>
        <w:t>⠬</w:t>
      </w:r>
      <w:r>
        <w:rPr/>
        <w:t>䛃䵋쉕呸䉠灡⴮欩쉣婤獋㵋剈䀺딯떣쉪䰦⼻彀父汭礫䆿瑁捐圥然䄤긴</w:t>
      </w:r>
      <w:r>
        <w:rPr/>
        <w:t>ⱘ</w:t>
      </w:r>
      <w:r>
        <w:rPr/>
        <w:t>㦣券䍬晌㑠穯딻皏仍捕桢숣㚥晩</w:t>
      </w:r>
      <w:r>
        <w:rPr/>
        <w:t>Ⱞ</w:t>
      </w:r>
      <w:r>
        <w:rPr/>
        <w:t>ꎬ昬係⎩싂啫쌬敪⑉抮奣䘥쉍㬨溣㨤䉕습⯂䁚쉆督李㡣匪쉖㜪쉨噖䜮禩⫂堣沣䥴堩곂沬䞱㌣숽칟睱</w:t>
      </w:r>
      <w:r>
        <w:rPr/>
        <w:t>Ȿ</w:t>
      </w:r>
      <w:r>
        <w:rPr/>
        <w:t>喱拂䭧敗僂乖熡溵挮넪</w:t>
      </w:r>
      <w:r>
        <w:rPr/>
        <w:t>ꤶ</w:t>
      </w:r>
      <w:r>
        <w:rPr/>
        <w:t>稺匯뭎桠슿杠䕢䁴欲◂琪㮩쉄⥲檬䍢㡴砭彲㡞⑪獱</w:t>
      </w:r>
      <w:r>
        <w:rPr/>
        <w:t>⡎</w:t>
      </w:r>
      <w:r>
        <w:rPr/>
        <w:t>参冱亵伽⭧䀲䱘㢿穯怦칫剈쉱ꇍ㈲䀮쉑澏</w:t>
      </w:r>
      <w:r>
        <w:rPr/>
        <w:t>ꦣ</w:t>
      </w:r>
      <w:r>
        <w:rPr/>
        <w:t>丬ㄻ晋佊栲圽䙭姂쉎䕠⹥壂㵑㤭⍖獵땋㟂顇⌨䝋㩘⼮晇㙦奚㊿ꥧ쉤獟瘯쉤數䔩迂猨숭뾵㍐</w:t>
      </w:r>
      <w:r>
        <w:rPr/>
        <w:t>⡶</w:t>
      </w:r>
      <w:r>
        <w:rPr/>
        <w:t>株⹖☩瑑⵳桕顔습싂쉪渤㩳僂쉘䍲恦畆</w:t>
      </w:r>
      <w:r>
        <w:rPr/>
        <w:t>ꥏ</w:t>
      </w:r>
      <w:r>
        <w:rPr/>
        <w:t>痂䔲敧㤩柂呌쉾佌䕮㩙䉬⒬汱猶㇂棂㮥繬⭦䴲䨸䰪䟃뭺☮䑧㵾ꅏ硙佯녓硈㭣⬣游婌싂쉏摬⨺䭢䝰扤숬竂쉤嘣⌽ꅔ愹泂䍲し稽噒䍡栭捒㵳뾏뗂斏⒣땇☦牄㭬ㄶ캻</w:t>
      </w:r>
      <w:r>
        <w:rPr/>
        <w:t>ⵏ</w:t>
      </w:r>
      <w:r>
        <w:rPr/>
        <w:t>咘쉕뭒ぁ爪</w:t>
      </w:r>
      <w:r>
        <w:rPr/>
        <w:t>⠸</w:t>
      </w:r>
      <w:r>
        <w:rPr/>
        <w:t>佑숲</w:t>
      </w:r>
      <w:r>
        <w:rPr/>
        <w:t>ⵌ⵾</w:t>
      </w:r>
      <w:r>
        <w:rPr/>
        <w:t>噵</w:t>
      </w:r>
      <w:r>
        <w:rPr/>
        <w:t>ꤴ</w:t>
      </w:r>
      <w:r>
        <w:rPr/>
        <w:t>痂繎戥亥樸圳庡䄫电甯䕱뼶婦㒣⹨怹⼰썆矃쉀⽫䡍䱞塣뼺䟍㕅쉤ㅵ癍偟썒㵧ꍁ倽恢䲏䩵畯䵄坵쉇쉬窘쉫框</w:t>
      </w:r>
      <w:r>
        <w:rPr/>
        <w:t>ⵈ</w:t>
      </w:r>
      <w:r>
        <w:rPr/>
        <w:t>呯숥㨷긶呓仍㐣㉳䪻㙑顋姂椳湘灋㏂囎쉇쉾⽩獍儤啨祓盂쉊꥕䡵⚥㶥</w:t>
      </w:r>
      <w:r>
        <w:rPr/>
        <w:t>ⱅ</w:t>
      </w:r>
      <w:r>
        <w:rPr/>
        <w:t>⺩頸汉칆琳彴嚮你匣刪⩵쉢숭쉤厡걗䥆䮩轎な㏂祸䩠㣂睅춿年兇秂⩮汉婚⚩䅌勃凂㩃거余㧂㴩䲘䅞싍吮⭈슿⍗乱◂⬵硁숶슥夣</w:t>
      </w:r>
      <w:r>
        <w:rPr/>
        <w:t>ꦡ</w:t>
      </w:r>
      <w:r>
        <w:rPr/>
        <w:t>僎偸棂䈹넬磂숭⪿䨲换㥨灏⭣┪㉕⩐㝐㩸ꥮ䂏轳䅲녤匱侵</w:t>
      </w:r>
      <w:r>
        <w:rPr/>
        <w:t>ꕄ⩵</w:t>
      </w:r>
      <w:r>
        <w:rPr/>
        <w:t>䩾숷䉀싂䶬兎쉒숵癏批祦쉭灯㔽榻䙔쉠䙌瘶㝎䝊疘怦넱冱䵶恂ꥷ顇㨴在싂ㅅ欳橓쉐塯쉄䷂뇂㉋䑹뿎椪歺做穅䣂癅넺쉯䵄瑂璿㬫땙噦夽湺㤭쉱刊烂</w:t>
      </w:r>
      <w:r>
        <w:rPr/>
        <w:t>ⴲ</w:t>
      </w:r>
      <w:r>
        <w:rPr/>
        <w:t>帲㵾䍋ꄴ椶噞穡摆愺呤䭞婠恙さ㓂쉰䭅슱슩䦘穳唶㗂썂ま乵뽘⫂쉌츥쵟㑷쉷㡄㤯⍬䍡㍕奭슡떬쉫癲슻懂瘴뭤㴦䭳呟싂窿憿桯쉑穏剏ꇂ祧慙䌩係䤸긵势</w:t>
      </w:r>
      <w:r>
        <w:rPr/>
        <w:t>⡳</w:t>
      </w:r>
      <w:r>
        <w:rPr/>
        <w:t>桓䠯礽治婄쉄繸숯䁄颏䜨参⭏숵剕뼪⫂뗂偆傥姂㎥嫂䑎걘仂숺癍칤㙌싂䤽⵳乃倮⾮䋎䊻䑇뗂䲵㉑媏瀪슮ꍕ䖘〪圮祤녋氤泂㑥獞䱷㯂쌭煗辏㥒㍏竂⎿畅則쉨⨦녒挹쉔쉬顣䅤礬礶淂牠創搫穐숷余⨳烂湱䵚숤</w:t>
      </w:r>
      <w:r>
        <w:rPr/>
        <w:t>ꦱ</w:t>
      </w:r>
      <w:r>
        <w:rPr/>
        <w:t>揂묭歊怪兾䍾䫎氱꺏⭙吷</w:t>
      </w:r>
      <w:r>
        <w:rPr/>
        <w:t>ꦡ</w:t>
      </w:r>
      <w:r>
        <w:rPr/>
        <w:t>椪䥅땊顐⾥㥚䩷垏⤪頷</w:t>
      </w:r>
      <w:r>
        <w:rPr/>
        <w:t>ⵥ</w:t>
      </w:r>
      <w:r>
        <w:rPr/>
        <w:t>捯㗂쉌␳䘽⿃丱強╂딲쉄쉆㐷</w:t>
      </w:r>
      <w:r>
        <w:rPr/>
        <w:t>ꤪ</w:t>
      </w:r>
      <w:r>
        <w:rPr/>
        <w:t>ꄽ砣㢥祣圵砹䭉숭⭰ㅞ썮㬹歴</w:t>
      </w:r>
      <w:r>
        <w:rPr/>
        <w:t>ꤲ</w:t>
      </w:r>
      <w:r>
        <w:rPr/>
        <w:t>敚쉶在녕䄴㩀㵒匪㩲뽰犥쵋橒䴫摵㑗싍怭뽕䂮숸煹䨪㝲뽈ㄣ쉏睯ざ㨱猽祔슮捬녶⮮坞穤싎숪坫偏焲</w:t>
      </w:r>
      <w:r>
        <w:rPr/>
        <w:t>⡒</w:t>
      </w:r>
      <w:r>
        <w:rPr/>
        <w:t>ꆡ璩僂页恙깵奄ꅶꅣ쵷⻂繋䌬㖣⍅㵈撱숯彮♟㧂䠥啡䫂杧汇숦䭅␨橉時嗂乨㩬璡Ⓙ噣쉤迂妬</w:t>
      </w:r>
      <w:r>
        <w:rPr/>
        <w:t>⡙</w:t>
      </w:r>
      <w:r>
        <w:rPr/>
        <w:t>㍮㌻㈭婨숮쉆䋂栩猵輬䣂丫敬긱冻䙇㷂兺䠷䩊슡</w:t>
      </w:r>
      <w:r>
        <w:rPr/>
        <w:t>ⵂ</w:t>
      </w:r>
      <w:r>
        <w:rPr/>
        <w:t>쉯깁䱙偶쉡煪䪬숯䏂숩쉲䵴㑆쉌䝓㠵</w:t>
      </w:r>
      <w:r>
        <w:rPr/>
        <w:t>ⴥ</w:t>
      </w:r>
      <w:r>
        <w:rPr/>
        <w:t>玏熥橋歃떡杇㥌㔻䕟幀献걃</w:t>
      </w:r>
      <w:r>
        <w:rPr/>
        <w:t>ꕣ</w:t>
      </w:r>
      <w:r>
        <w:rPr/>
        <w:t>䧃猸泂輲轲䘰㙠䍗琸㥌㩀琦뽚싂捊央揎싂凂游啡䜩憮䩪ひ輴⾩⩶璘估╠䓂䥰䷂쵶</w:t>
      </w:r>
      <w:r>
        <w:rPr/>
        <w:t>⠤</w:t>
      </w:r>
      <w:r>
        <w:rPr/>
        <w:t>泂㜫圤晧㍶ꎿ物</w:t>
      </w:r>
      <w:r>
        <w:rPr/>
        <w:t>ⵘ</w:t>
      </w:r>
      <w:r>
        <w:rPr/>
        <w:t>䡪⵳櫂㉦炬參埂ꅆ㝀䀲剡숬⚩愳네磂兲⹂汬奥䑱玵⑏⸥</w:t>
      </w:r>
      <w:r>
        <w:rPr/>
        <w:t>ꕨ</w:t>
      </w:r>
      <w:r>
        <w:rPr/>
        <w:t>牕쉢떩歡䍵仂㵠ꍫ曂催剧쉒䵊╆쉴儦䭙땮䈺䙌㗂쉟⑇轔⭄乍</w:t>
      </w:r>
      <w:r>
        <w:rPr/>
        <w:t>ꖣ꧂</w:t>
      </w:r>
      <w:r>
        <w:rPr/>
        <w:t>긻硟쉞</w:t>
      </w:r>
      <w:r>
        <w:rPr/>
        <w:t>ⴵ</w:t>
      </w:r>
      <w:r>
        <w:rPr/>
        <w:t>㗂숳㕄爰焣剢ㄱ</w:t>
      </w:r>
      <w:r>
        <w:rPr/>
        <w:t>⡧</w:t>
      </w:r>
      <w:r>
        <w:rPr/>
        <w:t>摹㕟䕴겏䍥璱攸桤㛂</w:t>
      </w:r>
      <w:r>
        <w:rPr/>
        <w:t>⡒</w:t>
      </w:r>
      <w:r>
        <w:rPr/>
        <w:t>䕐</w:t>
      </w:r>
      <w:r>
        <w:rPr/>
        <w:t>⡴</w:t>
      </w:r>
      <w:r>
        <w:rPr/>
        <w:t>긭껍⩕唣戥䙩桡穸</w:t>
      </w:r>
      <w:r>
        <w:rPr/>
        <w:t>⠤</w:t>
      </w:r>
      <w:r>
        <w:rPr/>
        <w:t>煙湷⩠묰⒣暻♭⩰䓂焴悩㐭䐪㍕穩</w:t>
      </w:r>
      <w:r>
        <w:rPr/>
        <w:t>ꦱ</w:t>
      </w:r>
      <w:r>
        <w:rPr/>
        <w:t>쉨갰李</w:t>
      </w:r>
      <w:r>
        <w:rPr/>
        <w:t>ꥅ</w:t>
      </w:r>
      <w:r>
        <w:rPr/>
        <w:t>㦏䈮⑟䌶攴栵繱猪夲佊㋂뭅娥</w:t>
      </w:r>
      <w:r>
        <w:rPr/>
        <w:t>ⱎ</w:t>
      </w:r>
      <w:r>
        <w:rPr/>
        <w:t>㧂⍉䰊쉮䇂쉢婢䋂䂮㡤噬敀♎쵍窏㭬刣硳轱敭慱疣</w:t>
      </w:r>
      <w:r>
        <w:rPr/>
        <w:t>⡇</w:t>
      </w:r>
      <w:r>
        <w:rPr/>
        <w:t>含廂旂㭇擂습㟂</w:t>
      </w:r>
      <w:r>
        <w:rPr/>
        <w:t>ⰶ</w:t>
      </w:r>
      <w:r>
        <w:rPr/>
        <w:t>幠㵥䥲䨴㷃갦昹㟂⩟癭怵轌枡⾿숮⒏噩猶</w:t>
      </w:r>
      <w:r>
        <w:rPr/>
        <w:t>Ȿ</w:t>
      </w:r>
      <w:r>
        <w:rPr/>
        <w:t>⿂곍㍐깪睗剗쉈㌪輻슮態〈⌥䋂ꌭ䉧뗂썾滂♬䡸猣⹞灡䁅⑱㔷㑆묹庮䤮乍싍㴬⩅穾⭹㠲慹婦剐眮杢㴫칸⩟晐䨸潠⩈㠣捱䈳겘活⑕</w:t>
      </w:r>
      <w:r>
        <w:rPr/>
        <w:t>ⴥ</w:t>
      </w:r>
      <w:r>
        <w:rPr/>
        <w:t>猸啨쉧ꇍ偏㠨䡞卍슱⶘⑮쉷㜲㩑櫂夸伭穖挪⩗싃쉢䖻㊮䕖䥪녷懂㏃䈣䕔뗃</w:t>
      </w:r>
      <w:r>
        <w:rPr/>
        <w:t>Ⱖ</w:t>
      </w:r>
      <w:r>
        <w:rPr/>
        <w:t>瑐䤳뼯樭␶슿뭣秂䨭쉘㔽뽧䩕泂煕礻瞡㑢㬬ꏂ壃┤䷃妥⥀灍晎녒瞻匲颻껎朳⫂㍴㕵砷頭異䙊怭睏珂╦숴楨昦縴ꅩ㩺쉓㩄敧㭚湱䳂頹㎥</w:t>
      </w:r>
      <w:r>
        <w:rPr/>
        <w:t>꧂</w:t>
      </w:r>
      <w:r>
        <w:rPr/>
        <w:t>슻儥Ⓜ唦礬⩓쉀♄㧂싂常䕫깉␱樦䐸㕔戽眹呬쉬㊘喵䭌牕䉰姂櫂깕숪洵礣⽠싂㩍</w:t>
      </w:r>
      <w:r>
        <w:rPr/>
        <w:t>ⲏ</w:t>
      </w:r>
      <w:r>
        <w:rPr/>
        <w:t>㑠쉫务썧ꍲ䍆</w:t>
      </w:r>
      <w:r>
        <w:rPr/>
        <w:t>ⵐ</w:t>
      </w:r>
      <w:r>
        <w:rPr/>
        <w:t>㬤숱쉈劮水䇂슿슏慢禩弨猥㕂殱기挤湀港⥯䁑䡪䤷䑆啙⪩否㑴⩳䜲䥠숯㉪⹎</w:t>
      </w:r>
      <w:r>
        <w:rPr/>
        <w:t>ⶣ⮡</w:t>
      </w:r>
      <w:r>
        <w:rPr/>
        <w:t>極璵奧牓从⹤</w:t>
      </w:r>
      <w:r>
        <w:rPr/>
        <w:t>ꤦ</w:t>
      </w:r>
      <w:r>
        <w:rPr/>
        <w:t>顄춮㵉輽꥕㥑쉴깤㦿䵍呙氱丣態接ꍞ╕숤㎿䩉痂</w:t>
      </w:r>
      <w:r>
        <w:rPr/>
        <w:t>ꕟ␣</w:t>
      </w:r>
      <w:r>
        <w:rPr/>
        <w:t>䝒䢩츷弹♩窘打녅䊣䩨牰슮摵㛎♭婥祮㎮坬ꅗ쉗焲슘㨫楲䴮␽潅⩕갻썢䰵╫⌨潍睙繓싂咻쉲潍猻녍㨸⩡矃強浮</w:t>
      </w:r>
      <w:r>
        <w:rPr/>
        <w:t>⢩</w:t>
      </w:r>
      <w:r>
        <w:rPr/>
        <w:t>煗樳损䅌⫂䥏싎녬쉷励䠪䀱晹⬭⥒</w:t>
      </w:r>
      <w:r>
        <w:rPr/>
        <w:t>⣎</w:t>
      </w:r>
      <w:r>
        <w:rPr/>
        <w:t>깣⽺噱╀⼹깣捤칒䒡싃⑮</w:t>
      </w:r>
      <w:r>
        <w:rPr/>
        <w:t>ꔭ</w:t>
      </w:r>
      <w:r>
        <w:rPr/>
        <w:t>恣睇っ欥</w:t>
      </w:r>
      <w:r>
        <w:rPr/>
        <w:t>ꤪ</w:t>
      </w:r>
      <w:r>
        <w:rPr/>
        <w:t>⼲轪숣幐䕵촬</w:t>
      </w:r>
      <w:r>
        <w:rPr/>
        <w:t>⠻</w:t>
      </w:r>
      <w:r>
        <w:rPr/>
        <w:t>猬㊩揂䐯獀㒵╕噂牃掬䙷浐䁏㍐⨴榵婲㓂伨轳ㅔ惂挤겡㠨奋忂㩪御橩婴畡♾뭭匬</w:t>
      </w:r>
      <w:r>
        <w:rPr/>
        <w:t>ⶡ</w:t>
      </w:r>
      <w:r>
        <w:rPr/>
        <w:t>憱ㅂ㠯呴穪ꥧ</w:t>
      </w:r>
      <w:r>
        <w:rPr/>
        <w:t>ⱷ</w:t>
      </w:r>
      <w:r>
        <w:rPr/>
        <w:t>欫숴䁇䶏⍀䍑泃晧ꆡ㵆</w:t>
      </w:r>
      <w:r>
        <w:rPr/>
        <w:t>ⲩ</w:t>
      </w:r>
      <w:r>
        <w:rPr/>
        <w:t>湡䄩頱㜲狎㈣繈ꅈ㝮䑍榣獟䎥時捆쉠슮杺搶쉬恱楫偰䑉凂䍮䱥쉃䆮乙癥晹䍚뽔㭓䦘桠熩쉋⼮깺䄱⑦슥窻쌰洹뽊</w:t>
      </w:r>
      <w:r>
        <w:rPr/>
        <w:t>ꤩ</w:t>
      </w:r>
      <w:r>
        <w:rPr/>
        <w:t>㜻䢩ぬ便⥢㌸瞵報數漪㩔㮱숷쉠摏넊春娳⮘쉮⭄숥䷂쉯桺슬氹깘♣伣</w:t>
      </w:r>
      <w:r>
        <w:rPr/>
        <w:t>⡷</w:t>
      </w:r>
      <w:r>
        <w:rPr/>
        <w:t>㇂堽偆浕깄亘</w:t>
      </w:r>
      <w:r>
        <w:rPr/>
        <w:t>ⱸ</w:t>
      </w:r>
      <w:r>
        <w:rPr/>
        <w:t>睙斥</w:t>
      </w:r>
      <w:r>
        <w:rPr/>
        <w:t>⡱</w:t>
      </w:r>
      <w:r>
        <w:rPr/>
        <w:t>㍪칒䈳꧎䑄䓂숪曂뽕䕡煕䭪숷쉄婋䂮䱃瓂牫搣슥潇佃뾡⑈参吺ꄺ圫䤬挪</w:t>
      </w:r>
      <w:r>
        <w:rPr/>
        <w:t>Ⲯ</w:t>
      </w:r>
      <w:r>
        <w:rPr/>
        <w:t>優숱噖伯礱</w:t>
      </w:r>
      <w:r>
        <w:rPr/>
        <w:t>ꖱ</w:t>
      </w:r>
      <w:r>
        <w:rPr/>
        <w:t>珎㮿␦쵪瀪㐪䓂⭙䥹㕖䰷攻쉵啬슥迂伪䴪⩾䮵扚飂䂡ㅬ걡佞夽癌垡ꥲ쉃䑙伲䜽䅑〰뭕쉣ぇꥵ囎㍀싍⫂䝉쉐顎䑉捇忂櫂숤硦⯂奨쉏⎻숯㈬弪⽸⸩䉅땊⬺咻䆬쉧쉺䡁欨椬썳땠㩠ꅙ䉁쵥榿哂㎮轣䍙䤥길쉢幸䓂쉆歋녓弫䝘曂䗂たꅱ幅⪥倦ㄸ</w:t>
      </w:r>
      <w:r>
        <w:rPr/>
        <w:t>ꕯ</w:t>
      </w:r>
      <w:r>
        <w:rPr/>
        <w:t>怷㍒璮湫弫哂䗂㗂䤴㕬⯍瑭っ䝊煰濂⮵䝀啧塦㧂쉫晀熣戸䑢㡌㙲猺灧숲깏ㄸ㥈㔲刱</w:t>
      </w:r>
      <w:r>
        <w:rPr/>
        <w:t>⡬</w:t>
      </w:r>
      <w:r>
        <w:rPr/>
        <w:t>祎㜷ꍔ⪡╋䢏쌴</w:t>
      </w:r>
      <w:r>
        <w:rPr/>
        <w:t>ꔻ</w:t>
      </w:r>
      <w:r>
        <w:rPr/>
        <w:t>䉢ꌨ껂䦩顒⪵嘫⩠묣묺걌穒迂纘ㅓ唷枏쉯穸⹌⍷㬺愪殘敹㵩坥䳂⤪⛂猭컂쉇䉴╍⯂参䭚ꅶ⪡恩睨〣⬹䏂㪱楞焣䙵䥁㜰飂</w:t>
      </w:r>
      <w:r>
        <w:rPr/>
        <w:t>ⴹ⚮</w:t>
      </w:r>
      <w:r>
        <w:rPr/>
        <w:t>ꥡ婷乇㣍溵㤸䨱뭸⎥뿂쉲漪牮奃玡⍖⩬䯂ꍥ䡾숵ꅬ婪瀻橲稵偆䔱䑺䉾摳湶睫⸰㬬潾擂畘琩椪干╭갪攫灡砽쉐䚡⹍녑⻂숪⩆䵣</w:t>
      </w:r>
      <w:r>
        <w:rPr/>
        <w:t>꤭</w:t>
      </w:r>
      <w:r>
        <w:rPr/>
        <w:t>序欺숦숺愲䜬䱅♈</w:t>
      </w:r>
      <w:r>
        <w:rPr/>
        <w:t>ꖥ</w:t>
      </w:r>
      <w:r>
        <w:rPr/>
        <w:t>颡건㊏숵㕳㥄噁䅞灳⑕慌ㄳ㚿┸䑢쉊奲敢凂䢵歌猬竂쉢伷㈱ぐ汑䷂欪㋂唪숪熮忂</w:t>
      </w:r>
      <w:r>
        <w:rPr/>
        <w:t>ꤤ</w:t>
      </w:r>
      <w:r>
        <w:rPr/>
        <w:t>숥沥㙫㐱䙅䓃⵪繞䴹顱㉬佀䏂颬渭㝱砰伳焨悱䀩砰㤽呈╷恡곂딤ㅾ採㭴숨㛃捳䥓㵢盂煎䙁쉸⥲㕂帬㝮⩤쉫䄦쉥䠪땧쉯䵁썖㑡</w:t>
      </w:r>
      <w:r>
        <w:rPr/>
        <w:t>⡞</w:t>
      </w:r>
      <w:r>
        <w:rPr/>
        <w:t>橪⩵숳⯂슱☺깉㵞䩯摥</w:t>
      </w:r>
      <w:r>
        <w:rPr/>
        <w:t>ꕁ</w:t>
      </w:r>
      <w:r>
        <w:rPr/>
        <w:t>潯쉶</w:t>
      </w:r>
      <w:r>
        <w:rPr/>
        <w:t>⠮</w:t>
      </w:r>
      <w:r>
        <w:rPr/>
        <w:t>싂</w:t>
      </w:r>
      <w:r>
        <w:rPr/>
        <w:t>ⱆ⩥</w:t>
      </w:r>
      <w:r>
        <w:rPr/>
        <w:t>뽑幵硤⥊깩核嫂䈵ꇂ㑾㩷깱땉⒵呢愪厬䡷싂悥婅䄯婢㉵䙌쌰㉨쉧뗂䷂쉶깤慵㥶疩슘㵈珂㇂뭲⍇⧂싂⪱뿂䭋쉙㉪㨵柂懂␵䁲䔪㔬惂묣轄橲䩘ꎏ穕慲⭊浀爪쉖</w:t>
      </w:r>
      <w:r>
        <w:rPr/>
        <w:t>ꦣ</w:t>
      </w:r>
      <w:r>
        <w:rPr/>
        <w:t>ꍰヂ╯かꍺ牌煏㤊欻숳⸮澡璵쉦뽔䡸츳䡠ꅇ盂㉍㨦毂ㅦ硩⺬㨸灄顪䡋噖焵곂朳甽幰参</w:t>
      </w:r>
      <w:r>
        <w:rPr/>
        <w:t>꥓</w:t>
      </w:r>
      <w:r>
        <w:rPr/>
        <w:t>畍繵걞ꥷ埂♧珎煷楏丰깧㭨쉸㍥⑖榣䟂䂩煈쉘䭫娣匩杪婫ど儺쉹秂⍯</w:t>
      </w:r>
      <w:r>
        <w:rPr/>
        <w:t>ⵎ</w:t>
      </w:r>
      <w:r>
        <w:rPr/>
        <w:t>漷쉩幐숲</w:t>
      </w:r>
      <w:r>
        <w:rPr/>
        <w:t>ⵢ</w:t>
      </w:r>
      <w:r>
        <w:rPr/>
        <w:t>歑⽩㭷㔶䰴火䭗婅祩弩櫂捨떿습㠸㤤녯ㅁ牉神쉀儣嘳⵶껂弳숦꥞睗浣䕋獠⩋䫂</w:t>
      </w:r>
      <w:r>
        <w:rPr/>
        <w:t>⡗</w:t>
      </w:r>
      <w:r>
        <w:rPr/>
        <w:t>嚬癞ꏂ䡑충柎橍晆숤祎夽㔦䕹쉁㝵睠⾿</w:t>
      </w:r>
      <w:r>
        <w:rPr/>
        <w:t>꤯</w:t>
      </w:r>
      <w:r>
        <w:rPr/>
        <w:t>睪䒥䡮䍯爵䯂ꇂ灾ꍘ㬩⥵</w:t>
      </w:r>
      <w:r>
        <w:rPr/>
        <w:t>Ⱔ</w:t>
      </w:r>
      <w:r>
        <w:rPr/>
        <w:t>ꥴ♢숥⹦숱顄ꏂ噦</w:t>
      </w:r>
      <w:r>
        <w:rPr/>
        <w:t>⡷</w:t>
      </w:r>
      <w:r>
        <w:rPr/>
        <w:t>婓㨶</w:t>
      </w:r>
      <w:r>
        <w:rPr/>
        <w:t>ⱑ</w:t>
      </w:r>
      <w:r>
        <w:rPr/>
        <w:t>꤫</w:t>
      </w:r>
      <w:r>
        <w:rPr/>
        <w:t>쵙戭䅑慞쉁䅵㔨傘㔷㭏䠷啢䝡琥攲싂欨佲䮮慏姎甮婯栱㈮歨ꍅ嘷䪩♄烂渫숻穀怸璘㷂䫂⒵究␶繾ꄴ㥰捕窮碮睪儴壂挰쉴ㄯ呓숹숨쏂⽅橱票娴乬</w:t>
      </w:r>
      <w:r>
        <w:rPr/>
        <w:t>ꗂꥂ</w:t>
      </w:r>
      <w:r>
        <w:rPr/>
        <w:t>攣</w:t>
      </w:r>
      <w:r>
        <w:rPr/>
        <w:t>ꤹ</w:t>
      </w:r>
      <w:r>
        <w:rPr/>
        <w:t>磎畩쌱걑杩佈偮ꅋ꥚ㅩ⹣浓㘫顗彙祷䝊⽵칟毎祡䥳獮⥞쉊숫䴦䥫숹쉑搦㑨䴵ㄥ쉄輫恾䅓㉋噢䌭玘硁쉉</w:t>
      </w:r>
      <w:r>
        <w:rPr/>
        <w:t>ꕎ</w:t>
      </w:r>
      <w:r>
        <w:rPr/>
        <w:t>䋂㵣戨晏㛂ꥦ싂牗㑙䘮攪琨</w:t>
      </w:r>
      <w:r>
        <w:rPr/>
        <w:t>⣂┷</w:t>
      </w:r>
      <w:r>
        <w:rPr/>
        <w:t>墣匫녆䤩</w:t>
      </w:r>
      <w:r>
        <w:rPr/>
        <w:t>꧂ꕙ</w:t>
      </w:r>
      <w:r>
        <w:rPr/>
        <w:t>矂徣䈪妏〬쉷帯顋棂敹숭扆䝓痂婯旂㛂参슏敾䠣㔫烂䡙깪戺겏㈰槂</w:t>
      </w:r>
      <w:r>
        <w:rPr/>
        <w:t>ꥊⵁ</w:t>
      </w:r>
      <w:r>
        <w:rPr/>
        <w:t>㋂⌽〳⬻싂⶘潯䭱</w:t>
      </w:r>
      <w:r>
        <w:rPr/>
        <w:t>ꥒ</w:t>
      </w:r>
      <w:r>
        <w:rPr/>
        <w:t>쉇竂떩坳</w:t>
      </w:r>
      <w:r>
        <w:rPr/>
        <w:t>ꤺ</w:t>
      </w:r>
      <w:r>
        <w:rPr/>
        <w:t>㕺숮楚係㙳淂椲榻♭橉牟⻂ꅥ⑷癱参◂佸㩐녋佺瓂煤⭎灺娯橡䍦칪扩嚡쉌㙓㥯녩佶獩捏䚡⬱桵刪㝗勂ㅁ⬹汮潁掩歩</w:t>
      </w:r>
      <w:r>
        <w:rPr/>
        <w:t>ⰽ</w:t>
      </w:r>
      <w:r>
        <w:rPr/>
        <w:t>츩쉖䍤参</w:t>
      </w:r>
      <w:r>
        <w:rPr/>
        <w:t>ⷂ</w:t>
      </w:r>
      <w:r>
        <w:rPr/>
        <w:t>䉈剸</w:t>
      </w:r>
      <w:r>
        <w:rPr/>
        <w:t>ꤥ⍑</w:t>
      </w:r>
      <w:r>
        <w:rPr/>
        <w:t>쉅卒곂爭䕾뿎㤺䈥塗獦쉶㙾瘪囂磂浑櫂彋䑠䝢獍樶杊庵</w:t>
      </w:r>
      <w:r>
        <w:rPr/>
        <w:t>⡺</w:t>
      </w:r>
      <w:r>
        <w:rPr/>
        <w:t>㢬⾿敵</w:t>
      </w:r>
      <w:r>
        <w:rPr/>
        <w:t>ⶮ</w:t>
      </w:r>
      <w:r>
        <w:rPr/>
        <w:t>墡䶣䑢싃칠ぞ⹚伭㶡뿂</w:t>
      </w:r>
      <w:r>
        <w:rPr/>
        <w:t>ꔶ</w:t>
      </w:r>
      <w:r>
        <w:rPr/>
        <w:t>娷</w:t>
      </w:r>
      <w:r>
        <w:rPr/>
        <w:t>꥓</w:t>
      </w:r>
      <w:r>
        <w:rPr/>
        <w:t>⽧㑮䙆䡉㡊䯂杭㏂怤傥</w:t>
      </w:r>
      <w:r>
        <w:rPr/>
        <w:t>ⵆ</w:t>
      </w:r>
      <w:r>
        <w:rPr/>
        <w:t>姍畅唦㬺枮㤴䓂姂噺⩭슡</w:t>
      </w:r>
      <w:r>
        <w:rPr/>
        <w:t>ꤨ</w:t>
      </w:r>
      <w:r>
        <w:rPr/>
        <w:t>깹㖿쉒恆ㅵ썎共縯ꌶ束쵣前㕞瑑形ꌱ占䳎㚩⩚녌㯂⑞頳绂価⼻枡䭡灊ꏎ㇂㩶㝞柂♴걯䧂其何吹㔨䶩걩癱猲敊쵹䌵玱숯쉮彈矂䥅奃䡉䁭慆恌轣兰䈬刳䋂搷ㄊ┵쉦坙琻㥯㴪ꏎ㝄暏喿</w:t>
      </w:r>
      <w:r>
        <w:rPr/>
        <w:t>ꤦ</w:t>
      </w:r>
      <w:r>
        <w:rPr/>
        <w:t>爻牴亏㩊坑䭤奡呹忂</w:t>
      </w:r>
      <w:r>
        <w:rPr/>
        <w:t>꧃</w:t>
      </w:r>
      <w:r>
        <w:rPr/>
        <w:t>뽲⎘飂焷顫䏂㮩쉒接儰し唲弹㉭숴⍾뽸ヂ朥걁녲㩚䔰쉳䩵㖡</w:t>
      </w:r>
      <w:r>
        <w:rPr/>
        <w:t>ⱆ</w:t>
      </w:r>
      <w:r>
        <w:rPr/>
        <w:t>偒⽡䧂灦ꍒ繨긪㙗〲쉧䥡㥟칷䬩묷믂硈漩䚏⨨滂쉍啚剚㍊挫</w:t>
      </w:r>
      <w:r>
        <w:rPr/>
        <w:t>ⶣ</w:t>
      </w:r>
      <w:r>
        <w:rPr/>
        <w:t>毂䕪숳攰</w:t>
      </w:r>
      <w:r>
        <w:rPr/>
        <w:t>ⲩ</w:t>
      </w:r>
      <w:r>
        <w:rPr/>
        <w:t>㑋숭㝘番썸懂⹾㣂䎵晎䱘㕌乚⽔ꄪ歴깓哎⑁焤</w:t>
      </w:r>
      <w:r>
        <w:rPr/>
        <w:t>ꕱ</w:t>
      </w:r>
      <w:r>
        <w:rPr/>
        <w:t>쉩嗂䡇╌쉮牚塚</w:t>
      </w:r>
      <w:r>
        <w:rPr/>
        <w:t>ꖥ</w:t>
      </w:r>
      <w:r>
        <w:rPr/>
        <w:t>椥濎爳䅁晚歈ㄲ⨯畡⥎싂쵸祶〴</w:t>
      </w:r>
      <w:r>
        <w:rPr/>
        <w:t>ⱚ</w:t>
      </w:r>
      <w:r>
        <w:rPr/>
        <w:t>婅瑧쉉ㄮ䢵慩㑑䙹䑶轄캥共㍒쉌</w:t>
      </w:r>
      <w:r>
        <w:rPr/>
        <w:t>ⲡ</w:t>
      </w:r>
      <w:r>
        <w:rPr/>
        <w:t>⼸樭숹갹嫍櫂㩇䙲啂ㄻ⏂㚡䳂佚Ⓜꍊ堲녨곂䕪ㅏ晓⼱ꍞ쉙ꅨ縶睚㈦숭⹤㭯乢埂숳係쉄쌷破燂뽊掻㘰扑恑恕䥸参䐥⩞睕䵗楀뭊畗䔪入失扈⮬棂㉯쵠佩绂䜬纘㉪琯頳畗䉢斻⦱牪䁫깷䅒婡电쌣ㄪ썢㤱䭫䳂</w:t>
      </w:r>
      <w:r>
        <w:rPr/>
        <w:t>ⶬ</w:t>
      </w:r>
      <w:r>
        <w:rPr/>
        <w:t>圪卉瞏쉟允쉁㕃殥捇佐숱⒮침扥呍䊱싂煈쉐숦匣노煰浮㕥</w:t>
      </w:r>
      <w:r>
        <w:rPr/>
        <w:t>꧂</w:t>
      </w:r>
      <w:r>
        <w:rPr/>
        <w:t>䂮卂䭙ꄬ싂恢⏂㪱浾䗂婴</w:t>
      </w:r>
      <w:r>
        <w:rPr/>
        <w:t>ꕂ</w:t>
      </w:r>
      <w:r>
        <w:rPr/>
        <w:t>椮</w:t>
      </w:r>
      <w:r>
        <w:rPr/>
        <w:t>Ⱳ</w:t>
      </w:r>
      <w:r>
        <w:rPr/>
        <w:t>頳浤╣琫牦㔣便木♸싃쉊긻숩坳쉕⭣㆘啟戵侘</w:t>
      </w:r>
      <w:r>
        <w:rPr/>
        <w:t>ⷂ</w:t>
      </w:r>
      <w:r>
        <w:rPr/>
        <w:t>幏䥦汀奔䩑亻㭺ꥸ块坯愽㵟剏㈹쉺旂怸䙖厩♾扦夦⼸塞뮵숮⽆쎮</w:t>
      </w:r>
      <w:r>
        <w:rPr/>
        <w:t>ꗎ</w:t>
      </w:r>
      <w:r>
        <w:rPr/>
        <w:t>껂⍱㬪頨ꅩ⫃䕷⽞迂䘶爫䩚剬㜶杗瀳㝎싂百</w:t>
      </w:r>
      <w:r>
        <w:rPr/>
        <w:t>ꤶ</w:t>
      </w:r>
      <w:r>
        <w:rPr/>
        <w:t>扈獨瀵焯猤䘬浚썠쉖㵍</w:t>
      </w:r>
      <w:r>
        <w:rPr/>
        <w:t>ꖥ꧂</w:t>
      </w:r>
      <w:r>
        <w:rPr/>
        <w:t>硑⑂</w:t>
      </w:r>
      <w:r>
        <w:rPr/>
        <w:t>ⱹ</w:t>
      </w:r>
      <w:r>
        <w:rPr/>
        <w:t>淂쉢떱╋瞩䍁瓂犵ꍳ瑐뼬繚瓂棂扑冩瀪싂倸ㅾ㮩痂쉗〭砽湔ꥤ슻璿⩣⩰䄵睔</w:t>
      </w:r>
      <w:r>
        <w:rPr/>
        <w:t>ⱄ⩙</w:t>
      </w:r>
      <w:r>
        <w:rPr/>
        <w:t>搭丬猴⧂璵㛂숳揂漣卪┣쉑䦮㜪卐싂䅳쉙煫礦⤮浠牾侘伶㴬숪攱噖棂♯㖏㭾數煥㍱含煷轗摒㉾䥖婀쉮中父悬쉣旂䐦䈱囂穕戰䩯偑⚿⨻搽갵⧂䄹ꅚ慠</w:t>
      </w:r>
      <w:r>
        <w:rPr/>
        <w:t>⢩</w:t>
      </w:r>
      <w:r>
        <w:rPr/>
        <w:t>쉨廂繱煳桲捔汀欨㷂䍭䅎噅㜪ꍒ偟䡐⽋材ꅆ⫂甪⽅㉴彷楫숽辏㕭㝄䥯쉋㝏倬㕡쉈形걙爪촥癯⨪싂䉎뭣䇂囂做婾绂싂㚩淎曂</w:t>
      </w:r>
      <w:r>
        <w:rPr/>
        <w:t>ⴰ</w:t>
      </w:r>
      <w:r>
        <w:rPr/>
        <w:t>숱䣂汷潢ꍠ䏎㔊쉙欥睴凍⬤䋂弰땳칲ꍎ쉙깩䌦숳ꌽ梡弭盂녍䙟넣惎楫␱惍䲩㉰㝡췍츹䩖숰框숴哂숭欪⭇乞</w:t>
      </w:r>
      <w:r>
        <w:rPr/>
        <w:t>⡆</w:t>
      </w:r>
      <w:r>
        <w:rPr/>
        <w:t>燂슥祇깉打噩㑞⹋㝱烍⺥䭰婞㤪싎䶵뽲묵墿湸쉄⪻䠦礩央䄭㩾ꅑ敌⨴䮬爲</w:t>
      </w:r>
      <w:r>
        <w:rPr/>
        <w:t>ⰹ</w:t>
      </w:r>
      <w:r>
        <w:rPr/>
        <w:t>杰숹桖⬥䬸㨯獉ꆘ帲橒</w:t>
      </w:r>
      <w:r>
        <w:rPr/>
        <w:t>⡢</w:t>
      </w:r>
      <w:r>
        <w:rPr/>
        <w:t>椯末</w:t>
      </w:r>
      <w:r>
        <w:rPr/>
        <w:t>ⴰ</w:t>
      </w:r>
      <w:r>
        <w:rPr/>
        <w:t>⽷嘸幘扣繓㒘株琽ꥤ炣぀뭆㝪㵁⚻ꌪ䝷え쉳佂瀰溬恊숭⼻繺㊵쉓</w:t>
      </w:r>
      <w:r>
        <w:rPr/>
        <w:t>Ⲯ</w:t>
      </w:r>
      <w:r>
        <w:rPr/>
        <w:t>㑢╣⿂⦮䩨煷</w:t>
      </w:r>
      <w:r>
        <w:rPr/>
        <w:t>ꤻ╵</w:t>
      </w:r>
      <w:r>
        <w:rPr/>
        <w:t>搦㥈幥ね桇쏂</w:t>
      </w:r>
      <w:r>
        <w:rPr/>
        <w:t>ⱦ</w:t>
      </w:r>
      <w:r>
        <w:rPr/>
        <w:t>敃쉃䜪托䀶楟ꄣ䀰뭟⧂〳呡겘䥍奊縨깗㧍獩昳津㠺璬喥깓⭲乎슱⪩汖䩧枩⫂㝓묳䉄䮡㵂咬牏牫녖朰⪿䉚東䚬㈦甪濂剓녏塶畋㚻匭檻啩顗칒捘牮㠬녫</w:t>
      </w:r>
      <w:r>
        <w:rPr/>
        <w:t>⠹</w:t>
      </w:r>
      <w:r>
        <w:rPr/>
        <w:t>䱐⥴⥒琪䱤洲氥⍹煏쉯呚㙳弪禩䭹䩑䱰㙵京⍏㥖⼶矃</w:t>
      </w:r>
      <w:r>
        <w:rPr/>
        <w:t>ꕘ</w:t>
      </w:r>
      <w:r>
        <w:rPr/>
        <w:t>疥쉙꤮㩮뮮㑕㡠䃂숹囂橤⌥秂杢㔳夰彋硩剄慍⒬澻祫䁠呤䉭㨬</w:t>
      </w:r>
      <w:r>
        <w:rPr/>
        <w:t>ꕉ</w:t>
      </w:r>
      <w:r>
        <w:rPr/>
        <w:t>ꆡ㗂殘挹机怽</w:t>
      </w:r>
      <w:r>
        <w:rPr/>
        <w:t>ꔫ</w:t>
      </w:r>
      <w:r>
        <w:rPr/>
        <w:t>泃碬稩쉓䉞䩊⑃䱷♙ㅞ㐮䁡睇搵䑌䃂牬焩ぁ뭇ㄦ뗎幯䐤쉺琪犩匲扱牲橶䍨恄䱘䌷뭎楏⍵ꥰ숹䧂ꇎ䕷礴㤻䅨幘썌䫂䑫ꅪꍧ堬捦潹ꄳ幤倷唤</w:t>
      </w:r>
      <w:r>
        <w:rPr/>
        <w:t>ꥆ</w:t>
      </w:r>
      <w:r>
        <w:rPr/>
        <w:t>땆ꅰ塷曂䘥</w:t>
      </w:r>
      <w:r>
        <w:rPr/>
        <w:t>⡍</w:t>
      </w:r>
      <w:r>
        <w:rPr/>
        <w:t>ꍖ倲摬橈</w:t>
      </w:r>
      <w:r>
        <w:rPr/>
        <w:t>ⱙ</w:t>
      </w:r>
      <w:r>
        <w:rPr/>
        <w:t>䍎슩㐪㠰䗂睦쉴睲悏쉐浣奘顊ꍾ桰ㅵ悏쵍槂㪬〴╩뽬囂쉈⹹쏂숳숪冡䁉ㅍ㙢稤楆⫂栶暻癔氩懂捥ꥶ奕㴷㕀嗂ꍸ㘲싎䱔䱥顃숳䱆ꄣ焸䡂䶿㠪쉳숽垮⎡</w:t>
      </w:r>
      <w:r>
        <w:rPr/>
        <w:t>ꕆ☣</w:t>
      </w:r>
      <w:r>
        <w:rPr/>
        <w:t>爩婮</w:t>
      </w:r>
      <w:r>
        <w:rPr/>
        <w:t>ꗂ</w:t>
      </w:r>
      <w:r>
        <w:rPr/>
        <w:t>쉞䩅擂睴熣畔ꍸ슮쉷便噚棂䨬㏍䁳ꥨ灱㙴洴畚獾穲숤兠쉸儸녈嗂睥싂</w:t>
      </w:r>
      <w:r>
        <w:rPr/>
        <w:t>ꥉ</w:t>
      </w:r>
      <w:r>
        <w:rPr/>
        <w:t>㴣帽㩀桕佩㐦䱲</w:t>
      </w:r>
      <w:r>
        <w:rPr/>
        <w:t>ꥐ</w:t>
      </w:r>
      <w:r>
        <w:rPr/>
        <w:t>䚘㪩挭帻슣䝫䡩迂恀䅅渳숺噧쉴㊏</w:t>
      </w:r>
      <w:r>
        <w:rPr/>
        <w:t>ⷂ</w:t>
      </w:r>
      <w:r>
        <w:rPr/>
        <w:t>쉢깅厥坃匴츥싂礤䊵潴슏☵弨疥䕕䪩祠祚㐵쉸㐸敀㴻⾮殩⍖⎡㐬䙊䨱䒩潅쉪轧◂㥓㙃Ⓜ䞩쉀䟂䮿땏쉸响怦侮泂氬盂㉵녅䉄⹶</w:t>
      </w:r>
      <w:r>
        <w:rPr/>
        <w:t>ⴽ</w:t>
      </w:r>
      <w:r>
        <w:rPr/>
        <w:t>㍈灸</w:t>
      </w:r>
      <w:r>
        <w:rPr/>
        <w:t>⡂</w:t>
      </w:r>
      <w:r>
        <w:rPr/>
        <w:t>쉰쉾㵪숊穀䈥唴杩</w:t>
      </w:r>
      <w:r>
        <w:rPr/>
        <w:t>ꥁ</w:t>
      </w:r>
      <w:r>
        <w:rPr/>
        <w:t>楊䅔䅟</w:t>
      </w:r>
      <w:r>
        <w:rPr/>
        <w:t>ꕈ</w:t>
      </w:r>
      <w:r>
        <w:rPr/>
        <w:t>橊墮祪슡</w:t>
      </w:r>
      <w:r>
        <w:rPr/>
        <w:t>ꔪ</w:t>
      </w:r>
      <w:r>
        <w:rPr/>
        <w:t>㙖楁써淂㏂桄恮</w:t>
      </w:r>
      <w:r>
        <w:rPr/>
        <w:t>⢵</w:t>
      </w:r>
      <w:r>
        <w:rPr/>
        <w:t>摀樱ꍫ顥䈦䡖敫싂璬</w:t>
      </w:r>
      <w:r>
        <w:rPr/>
        <w:t>ⲿ</w:t>
      </w:r>
      <w:r>
        <w:rPr/>
        <w:t>慰囂䭧⽶瀥主싂焸歙</w:t>
      </w:r>
      <w:r>
        <w:rPr/>
        <w:t>ⵔ</w:t>
      </w:r>
      <w:r>
        <w:rPr/>
        <w:t>济毂㤪沩浓彖⧂⩱깫顭ꥲ䅷䘻㙖䆮뭖礰晰㩧䋂瀥愴⭐ꇂ别</w:t>
      </w:r>
      <w:r>
        <w:rPr/>
        <w:t>꧂</w:t>
      </w:r>
      <w:r>
        <w:rPr/>
        <w:t>敲䛂</w:t>
      </w:r>
      <w:r>
        <w:rPr/>
        <w:t>ꕊ</w:t>
      </w:r>
      <w:r>
        <w:rPr/>
        <w:t>渴쉀䜨</w:t>
      </w:r>
      <w:r>
        <w:rPr/>
        <w:t>ⱐ</w:t>
      </w:r>
      <w:r>
        <w:rPr/>
        <w:t>㭧瘫㟂슥ꥢ습꤮䠩ꅄ땵㑕ꇂ硕縹깇슻僂쉳ꍏ췃䑯</w:t>
      </w:r>
      <w:r>
        <w:rPr/>
        <w:t>꧂</w:t>
      </w:r>
      <w:r>
        <w:rPr/>
        <w:t>坑昰瞩㦏⍅쉧␤咩硭습숯䖬</w:t>
      </w:r>
      <w:r>
        <w:rPr/>
        <w:t>ꤲ</w:t>
      </w:r>
      <w:r>
        <w:rPr/>
        <w:t>總㙖幟硠뼪圩</w:t>
      </w:r>
      <w:r>
        <w:rPr/>
        <w:t>⠽</w:t>
      </w:r>
      <w:r>
        <w:rPr/>
        <w:t>惍輪㦮┬㔮捗獱堪슩䵮伬摌⪏硑㕄䝫ㅄ全䪻⹊幸㡚</w:t>
      </w:r>
      <w:r>
        <w:rPr/>
        <w:t>ꕕ</w:t>
      </w:r>
      <w:r>
        <w:rPr/>
        <w:t>慉婁䚡ꅡ縰ㅊ恶武뗂촳ㄦ녷棂⭗녔淂쉡䮬橨漯㍕刻숴轪淂⺵䪵昫䍳爯䁶礻偅伥嚮庘塖⽮渺椺傻⪡犮⹊䛂㘪䨣갨䄷슮㒱놮뿍♶깭⍥圦婰圳㙢⍑㥖䴥瀪</w:t>
      </w:r>
      <w:r>
        <w:rPr/>
        <w:t>ⴷ</w:t>
      </w:r>
      <w:r>
        <w:rPr/>
        <w:t>녊印㤶牠䭉漻␰㵬쉏䌥确䙺䌰Ⓜ㬭挲뮣湖接曂桌洤䁨䡶㝖兂⥖⭄갻⑱䔽</w:t>
      </w:r>
      <w:r>
        <w:rPr/>
        <w:t>ꖥ</w:t>
      </w:r>
      <w:r>
        <w:rPr/>
        <w:t>䥶쉢☱况姂⪏顀渨䁞偨䍭뭥숳攻凂湒쉟才쉗쉚䬤쉧硊椹쉈縸嘣곂侣</w:t>
      </w:r>
      <w:r>
        <w:rPr/>
        <w:t>ⱌ</w:t>
      </w:r>
      <w:r>
        <w:rPr/>
        <w:t>婢潷㫂桡</w:t>
      </w:r>
      <w:r>
        <w:rPr/>
        <w:t>ⴶ┥</w:t>
      </w:r>
      <w:r>
        <w:rPr/>
        <w:t>숨㵟숳呶丽⸪䲘礥彅⪡숫扒쉌䮣⥡绂㫂獗癟묰꺵扷㴰䡷䜴圫␨䱮湗彤㦣♚㩨御乖拂䙒</w:t>
      </w:r>
      <w:r>
        <w:rPr/>
        <w:t>⵰</w:t>
      </w:r>
      <w:r>
        <w:rPr/>
        <w:t>瀻䗂㦣煤캩⫂䱍䂡쌦睐㉆쉚쉑⽎楕纥忂싂洳奴兾䍩㑔栱澡☽㩱␱䈪깆䏂䂱恬幾䕸样恹坷㌦쉙묻恈숦䇂㵮숨輩ꥵ歱걬伤㵌⤴城䂘쌬楁畮쉃쉠䔭略漩浗卹㝍留⍉싎㊻⍸ꅗ쉘쉆쵀倦䱘䩸浣涮땭䱾쉧묷顎忂써㩰圷㤽㥷呓匤䕣曂䤹⭶싍橱栫牮䨶䝟╌癋䥀</w:t>
      </w:r>
      <w:r>
        <w:rPr/>
        <w:t>ꦏ</w:t>
      </w:r>
      <w:r>
        <w:rPr/>
        <w:t>硧㩌彤⽂匥伦整牍楹辱嘸⩥⫂</w:t>
      </w:r>
      <w:r>
        <w:rPr/>
        <w:t>ⷎ</w:t>
      </w:r>
      <w:r>
        <w:rPr/>
        <w:t>⻂渦䤣㍙䙺숸姂⩞汯幂䋂⶿㉊곂ꥴ쌤쉃숴Ⓜ䮣䅁⮱弥㮡医긷吶싂䘽啪⑴쌥癴䥚ㄥ䥔娹恭</w:t>
      </w:r>
      <w:r>
        <w:rPr/>
        <w:t>ꥂ</w:t>
      </w:r>
      <w:r>
        <w:rPr/>
        <w:t>䭺䙅䆬⭏卅扺潡煪滂辩幋㥩報</w:t>
      </w:r>
      <w:r>
        <w:rPr/>
        <w:t>ꥑ</w:t>
      </w:r>
      <w:r>
        <w:rPr/>
        <w:t>쉶긳搱䋂䝡㝌⌮嘣噾㝴㖱</w:t>
      </w:r>
      <w:r>
        <w:rPr/>
        <w:t>ꤳꥏ</w:t>
      </w:r>
      <w:r>
        <w:rPr/>
        <w:t>硹穬儰䥱쵬䷂嗂쵂䥓Ⓜ呩慬쉹䰊노</w:t>
      </w:r>
      <w:r>
        <w:rPr/>
        <w:t>ꔥ</w:t>
      </w:r>
      <w:r>
        <w:rPr/>
        <w:t>琳녒坔䡲䥊头㴹欱璏쉱깮猦殱䉪牮㉚沮䞘壂禥싃싂奯帵쉶䣂㆏⨰娭啞㠦⬶礮㉥輪㡳婉⍗⌻</w:t>
      </w:r>
      <w:r>
        <w:rPr/>
        <w:t>ꔦ</w:t>
      </w:r>
      <w:r>
        <w:rPr/>
        <w:t>爸☺䩮⻂棂娯⩍扫믂硒瑊䭶쉥긻歌썊쉡晏ꥠ䙕呦焺䣂쉘挪彫劵⑳㵪ꥦ盍</w:t>
      </w:r>
      <w:r>
        <w:rPr/>
        <w:t>⡊</w:t>
      </w:r>
      <w:r>
        <w:rPr/>
        <w:t>竂湹⵳檻潦뭵揂癶䁳숮⪱歟싍쉴</w:t>
      </w:r>
      <w:r>
        <w:rPr/>
        <w:t>ꦩ</w:t>
      </w:r>
      <w:r>
        <w:rPr/>
        <w:t>ㅠ</w:t>
      </w:r>
      <w:r>
        <w:rPr/>
        <w:t>ꔸ</w:t>
      </w:r>
      <w:r>
        <w:rPr/>
        <w:t>䍖顲갯╍ꥺ㜴墱뾵㘴啋</w:t>
      </w:r>
      <w:r>
        <w:rPr/>
        <w:t>Ɑ</w:t>
      </w:r>
      <w:r>
        <w:rPr/>
        <w:t>쵉獨䍫潆⎻䝷䨹煈盂垩⩑瞣⨫⼨佥扔䩗剳滂顓싎顤卷녹啅䅵䓂⾩䯂幢桺</w:t>
      </w:r>
      <w:r>
        <w:rPr/>
        <w:t>ꕈ</w:t>
      </w:r>
      <w:r>
        <w:rPr/>
        <w:t>䈫兢♟떘圯扱㡋歁治㘨兩廂坘係</w:t>
      </w:r>
      <w:r>
        <w:rPr/>
        <w:t>ⲩ</w:t>
      </w:r>
      <w:r>
        <w:rPr/>
        <w:t>㫂뗂樸海걏䰫䙈禱呦儳ꅪ㙩ㆥ쉭뇍泂㥦冬ꄷ싂欪奒䵑㕲猵焥婬ꆏ䜪氷桾ꥹ福쌯扢숱奀矂檬厡⸥流㌵狂稨㐬䡨煙䙌⹎</w:t>
      </w:r>
      <w:r>
        <w:rPr/>
        <w:t>ⵍ</w:t>
      </w:r>
      <w:r>
        <w:rPr/>
        <w:t>碻祠乧奬깴ヂ坊䄦䓂㕞啫쉹㭏㠷</w:t>
      </w:r>
      <w:r>
        <w:rPr/>
        <w:t>ꥎ</w:t>
      </w:r>
      <w:r>
        <w:rPr/>
        <w:t>迃㍚쵟奲乾嗂轲숮穃䠱灨쉤伽忂쵦匪䡣㌸䲱牱녁縲歌䝶䘽䁂剂쉥䬪祎凂瀬춵쵭此券⽫坡橴</w:t>
      </w:r>
      <w:r>
        <w:rPr/>
        <w:t>ꕾ</w:t>
      </w:r>
      <w:r>
        <w:rPr/>
        <w:t>뾩㥾슿꥞忂⑶奆⽊숦乙촪⩥煍䘦㔸䉸瘴쉗㊏㷂걒</w:t>
      </w:r>
      <w:r>
        <w:rPr/>
        <w:t>ⶡ</w:t>
      </w:r>
      <w:r>
        <w:rPr/>
        <w:t>潨</w:t>
      </w:r>
      <w:r>
        <w:rPr/>
        <w:t>ⶩ</w:t>
      </w:r>
      <w:r>
        <w:rPr/>
        <w:t>쉏瑎숭凎㴯婴扉䐳埂涥颬䙖是㡯ㄤ瘰</w:t>
      </w:r>
      <w:r>
        <w:rPr/>
        <w:t>꧂</w:t>
      </w:r>
      <w:r>
        <w:rPr/>
        <w:t>㠩畸手樫砦䊬ヂ⺬㙉壂</w:t>
      </w:r>
      <w:r>
        <w:rPr/>
        <w:t>⡪</w:t>
      </w:r>
      <w:r>
        <w:rPr/>
        <w:t>껃⩓曂슩扃츸危쉴夣떩╫</w:t>
      </w:r>
      <w:r>
        <w:rPr/>
        <w:t>ꦡ</w:t>
      </w:r>
      <w:r>
        <w:rPr/>
        <w:t>べ숱汞⍋슩妿䙓梏땑佾⵷긻숳</w:t>
      </w:r>
      <w:r>
        <w:rPr/>
        <w:t>ⱚ</w:t>
      </w:r>
      <w:r>
        <w:rPr/>
        <w:t>顟顟䄫뾩뽬㐨⩁墵깉䀵攳䜲⼪䤻ꥵ庥欯쉌䣂䈪彲㥠䁯⫂䵞⩱祧䍕ꄦ䭳稸쉫䦩䖬⩄쉍恀副뭞偋侣噞歵걆쉊⪵癑䍉剠ꎿ㷂椳擃쉵灋い</w:t>
      </w:r>
      <w:r>
        <w:rPr/>
        <w:t>꧍</w:t>
      </w:r>
      <w:r>
        <w:rPr/>
        <w:t>捐凂</w:t>
      </w:r>
      <w:r>
        <w:rPr/>
        <w:t>ⱺ⭷</w:t>
      </w:r>
      <w:r>
        <w:rPr/>
        <w:t>婓䖩숰뽉䧂걹歕㵵乩䵏㈪슏攽渮㩐擂潉싂녘幪췎其搴춘斩슥쉤</w:t>
      </w:r>
      <w:r>
        <w:rPr/>
        <w:t>ⵟ</w:t>
      </w:r>
      <w:r>
        <w:rPr/>
        <w:t>쉶㙩檻幁⯂甹걋숪ꇂ畹넪ꍘ䬭싂墥埂슡匦䈨춥쉰彪坧歓䄦氯啮㣂顔⪱輬〻㘪ꅊ潗㈳⫃橱焦媱㤽允䈽塺㝥祾⭅㝨秃㒡䉕㶱䯂啔땴迃묽欥㙋갨獷㥸䱋全䝋椤ꅏ〬扳䜪</w:t>
      </w:r>
      <w:r>
        <w:rPr/>
        <w:t>꤯</w:t>
      </w:r>
      <w:r>
        <w:rPr/>
        <w:t>쉘걕歐쉇㇂䟂伩㙡숣哂㈮厬ㅭ▵⏎╍숪</w:t>
      </w:r>
      <w:r>
        <w:rPr/>
        <w:t>Ⲭ</w:t>
      </w:r>
      <w:r>
        <w:rPr/>
        <w:t>㴊캘甥敮敘潂䒵午숲☨⌨⎬卸</w:t>
      </w:r>
      <w:r>
        <w:rPr/>
        <w:t>⡉</w:t>
      </w:r>
      <w:r>
        <w:rPr/>
        <w:t>䱌漳⩫ꇂ婊␴ꍾ䱒ꍰ싂┳⽆♞䰨싂瘻쉒䬹殘⺻佭䞵䕤畤⾱档⌶쉭싂塞</w:t>
      </w:r>
      <w:r>
        <w:rPr/>
        <w:t>ⱴ</w:t>
      </w:r>
      <w:r>
        <w:rPr/>
        <w:t>땲㭞旂䤽㙇懂創䷍숳甩</w:t>
      </w:r>
      <w:r>
        <w:rPr/>
        <w:t>꧂</w:t>
      </w:r>
      <w:r>
        <w:rPr/>
        <w:t>䳃㩫㕵걅</w:t>
      </w:r>
      <w:r>
        <w:rPr/>
        <w:t>꧂</w:t>
      </w:r>
      <w:r>
        <w:rPr/>
        <w:t>㵈⥥啫楉婎뇂侩⮥冮쉪纏⥃䰦ꥱ䆿瘭盂轋</w:t>
      </w:r>
      <w:r>
        <w:rPr/>
        <w:t>ꥂ</w:t>
      </w:r>
      <w:r>
        <w:rPr/>
        <w:t>⡡⭄</w:t>
      </w:r>
      <w:r>
        <w:rPr/>
        <w:t>䉷囂</w:t>
      </w:r>
      <w:r>
        <w:rPr/>
        <w:t>ꕃ</w:t>
      </w:r>
      <w:r>
        <w:rPr/>
        <w:t>깵ꍱ飂⩮㖩ㅾ꺩晨䔷掣</w:t>
      </w:r>
      <w:r>
        <w:rPr/>
        <w:t>⢏</w:t>
      </w:r>
      <w:r>
        <w:rPr/>
        <w:t>㭓䘱䔴</w:t>
      </w:r>
      <w:r>
        <w:rPr/>
        <w:t>ꥌ</w:t>
      </w:r>
      <w:r>
        <w:rPr/>
        <w:t>䀴冘슱㙄╙帶녎⶘䍤┲橷爺奪慫㈪㶩</w:t>
      </w:r>
      <w:r>
        <w:rPr/>
        <w:t>ⱷ⚿</w:t>
      </w:r>
      <w:r>
        <w:rPr/>
        <w:t>䏃䝍⩚쉟灄つ䥒싂樤堯䙃곂塾ꅭ买㭀祹㈨⼭坲ꅨ輷⽳幌䉍쉅呑礸</w:t>
      </w:r>
      <w:r>
        <w:rPr/>
        <w:t>꧂ⵤꥏ</w:t>
      </w:r>
      <w:r>
        <w:rPr/>
        <w:t>쵙㥠扤쎩䕁祳穙깈䙴쉔牋弻掣쉕惂쵣쉎歠㔭䱓쉒</w:t>
      </w:r>
      <w:r>
        <w:rPr/>
        <w:t>ⵔ</w:t>
      </w:r>
      <w:r>
        <w:rPr/>
        <w:t>쉰</w:t>
      </w:r>
      <w:r>
        <w:rPr/>
        <w:t>ꦿ</w:t>
      </w:r>
      <w:r>
        <w:rPr/>
        <w:t>戣뇂㐲䃂稪䜫䡊漤浍䩦辩㒩쉫乨珂숯湴歺숱쏂硹⯂毂⪥땈優煰곂쉆䲻㬺⑍썓쉯쉳⒬뮩湪幑䅍颻숯㵍䱉刻숨爪╰㐥뼺</w:t>
      </w:r>
      <w:r>
        <w:rPr/>
        <w:t>ⵊ</w:t>
      </w:r>
      <w:r>
        <w:rPr/>
        <w:t>暏前區烎煑⦘쉬槂盂⥪䉸先彺䥂뽢璬灬祀刺⻂</w:t>
      </w:r>
      <w:r>
        <w:rPr/>
        <w:t>⡗</w:t>
      </w:r>
      <w:r>
        <w:rPr/>
        <w:t>ꖮ</w:t>
      </w:r>
      <w:r>
        <w:rPr/>
        <w:t>呙따掱潘猫㩅灮ꥧ沥䃂쉓ꍯ䅓噠녃徬睇硴呍瘩뽹獰䂿컃⵾㨦确参䳂╊꺻顧㕸ꌰ䈻囂扺쌫믎繖愺祴숷敆촭猶</w:t>
      </w:r>
      <w:r>
        <w:rPr/>
        <w:t>ⱌ</w:t>
      </w:r>
      <w:r>
        <w:rPr/>
        <w:t>琷묲慥⸮숻牎걁檡䪬숹䬹</w:t>
      </w:r>
      <w:r>
        <w:rPr/>
        <w:t>ⱟ</w:t>
      </w:r>
      <w:r>
        <w:rPr/>
        <w:t>갶嘹녨丱⩣</w:t>
      </w:r>
      <w:r>
        <w:rPr/>
        <w:t>⢣</w:t>
      </w:r>
      <w:r>
        <w:rPr/>
        <w:t>㎱繖䟂믂偧掘䬫♡彠⮣⤨㑇杆䵐䨤携癦깃겏䌸慈䧂</w:t>
      </w:r>
      <w:r>
        <w:rPr/>
        <w:t>⡅</w:t>
      </w:r>
      <w:r>
        <w:rPr/>
        <w:t>싂ꥫ味灑숽╌䶵⩟뭅뾱从떮䁤棂典䙃榱瑔㴬⩑䕓䭲朴倵恭☶ꥳ员⩈䪩㬷畇涻ꌣ㉌☬♢㘲녲䡹䣂</w:t>
      </w:r>
      <w:r>
        <w:rPr/>
        <w:t>ⴻ</w:t>
      </w:r>
      <w:r>
        <w:rPr/>
        <w:t>쏂漲桤湚晖⌤㗂疣뽉恗桎䎬佲牬桅꺿⪡⏂䱷䄮녲楡皮䜮싂췂㣂䠲〪神㠽奩伩木窱⺻㬲揂圷떱⹺⺏䡌儬㬰䁨䅲ぞ濂畈┵癏</w:t>
      </w:r>
      <w:r>
        <w:rPr/>
        <w:t>ꔤ</w:t>
      </w:r>
      <w:r>
        <w:rPr/>
        <w:t>礱伨䅐碏䱮輬㘳迂╆쉺佚渳剏慭嗂恣땲敀䅃⽦牤埂滍</w:t>
      </w:r>
      <w:r>
        <w:rPr/>
        <w:t>Ⱜ</w:t>
      </w:r>
      <w:r>
        <w:rPr/>
        <w:t>뭁硤批刭㉫숭숻摗쉈┯咮吹䕏煭噦쵏땯ꎏ䦩伪灥䤱敄╏㛃▘䇂柂顪楉ꅦ哎䍦</w:t>
      </w:r>
      <w:r>
        <w:rPr/>
        <w:t>ꕹ</w:t>
      </w:r>
      <w:r>
        <w:rPr/>
        <w:t>䎻儮년㏂깔䐪慁쉐䭰䕋獦汇뽆䓂䕑</w:t>
      </w:r>
      <w:r>
        <w:rPr/>
        <w:t>ⲡ</w:t>
      </w:r>
      <w:r>
        <w:rPr/>
        <w:t>㦮嘥狂否堦Ⓙ⼶췂睂瀊䟂畋☭㝃⨫偮싂畔擂併燂㎣</w:t>
      </w:r>
      <w:r>
        <w:rPr/>
        <w:t>ꕐ</w:t>
      </w:r>
      <w:r>
        <w:rPr/>
        <w:t>匤坳쉞땂塍ꍸ䝓ㅓ㌪睞䩓</w:t>
      </w:r>
      <w:r>
        <w:rPr/>
        <w:t>ꤰ</w:t>
      </w:r>
      <w:r>
        <w:rPr/>
        <w:t>꺿쉞䁖畱</w:t>
      </w:r>
      <w:r>
        <w:rPr/>
        <w:t>⠽</w:t>
      </w:r>
      <w:r>
        <w:rPr/>
        <w:t>敌穙㍳ㅥ㬹㕎⍪슘滂㥶⽒猽⩐⫂迂쉰숹桑べ㫂㕈䭤꥕쉤牥䍣䕒獕湲泂⦡浹㩀橵쉚柂瑺캣䍉漪澿⍄㓂䈱礴䍴슥</w:t>
      </w:r>
      <w:r>
        <w:rPr/>
        <w:t>ꤩ</w:t>
      </w:r>
      <w:r>
        <w:rPr/>
        <w:t>抩</w:t>
      </w:r>
      <w:r>
        <w:rPr/>
        <w:t>ꕪꕐ</w:t>
      </w:r>
      <w:r>
        <w:rPr/>
        <w:t>〹獖㙒䑀匸슮㨶檿穭剏㙪ꎣ揃싎쉫䩲ㅔ輽水繰⪩獖</w:t>
      </w:r>
      <w:r>
        <w:rPr/>
        <w:t>ꤺ</w:t>
      </w:r>
      <w:r>
        <w:rPr/>
        <w:t>灄㨤쉆♹㑞樺䛂扥䡵䉘啳犥夬㎵䮩</w:t>
      </w:r>
    </w:p>
    <w:p>
      <w:pPr>
        <w:pStyle w:val="PreformattedText"/>
        <w:bidi w:val="0"/>
        <w:spacing w:before="0" w:after="0"/>
        <w:jc w:val="left"/>
        <w:rPr/>
      </w:pPr>
      <w:r>
        <w:rPr/>
        <w:t>쉰甬顯橩쉰칈盂洪䙬䍖깈ヂ桩⵴懂䇂⮏埃䱥숹䱙な夳╦彞捱⸭⹏쉷</w:t>
      </w:r>
      <w:r>
        <w:rPr/>
        <w:t>ⱞ</w:t>
      </w:r>
      <w:r>
        <w:rPr/>
        <w:t>䩏歘坄婋䠵䯍䘴⪩辩뼪쉦䝒쉫䑗깖숺갤숬㩢㤭攩佌⑂璻㡞ꆩ㬱췂婇㍷쉄張⫂䙖㈣匤沿擂杢숱쉎㫂味凂浙題쉀쉌幃춵剱栦䑵⏂灱搴睚㦡丮딩⪥湏䛂싂㉱䉁呫쉔㭑칤䑷輷쉒䡦</w:t>
      </w:r>
      <w:r>
        <w:rPr/>
        <w:t>ⵔ</w:t>
      </w:r>
      <w:r>
        <w:rPr/>
        <w:t>㵍睰넽繤摋轡⩵싂㕂쉨㇂壂</w:t>
      </w:r>
      <w:r>
        <w:rPr/>
        <w:t>ꔨ</w:t>
      </w:r>
      <w:r>
        <w:rPr/>
        <w:t>縹頲揂卮圬뽤걕▵䵫묺䲏伮䘪</w:t>
      </w:r>
      <w:r>
        <w:rPr/>
        <w:t>Ɽ⩬</w:t>
      </w:r>
      <w:r>
        <w:rPr/>
        <w:t>㵪䡴幦朶䖏쉰숸놻䩄쉇㥂뭆佅睋䵺刲㨯歈圳昮</w:t>
      </w:r>
      <w:r>
        <w:rPr/>
        <w:t>Ᵽ</w:t>
      </w:r>
      <w:r>
        <w:rPr/>
        <w:t>ㅟꏂ癆ꅎ⪱塣㍕呋⮥枵爩╤㩂塷瑩쉪㍷瞬〭䮥</w:t>
      </w:r>
      <w:r>
        <w:rPr/>
        <w:t>ꖿ</w:t>
      </w:r>
      <w:r>
        <w:rPr/>
        <w:t>幡⛍慴㑣</w:t>
      </w:r>
      <w:r>
        <w:rPr/>
        <w:t>ꤸ⍊⍵</w:t>
      </w:r>
      <w:r>
        <w:rPr/>
        <w:t>㙨彫</w:t>
      </w:r>
      <w:r>
        <w:rPr/>
        <w:t>ⴥ</w:t>
      </w:r>
      <w:r>
        <w:rPr/>
        <w:t>칏䱘顳䙌硚揂</w:t>
      </w:r>
      <w:r>
        <w:rPr/>
        <w:t>꧍</w:t>
      </w:r>
      <w:r>
        <w:rPr/>
        <w:t>㧂塟␷쎡悬슡깁奞쉈摭䇂沱긫幒┱畀칊녤䱯流㑵潢</w:t>
      </w:r>
      <w:r>
        <w:rPr/>
        <w:t>⡟</w:t>
      </w:r>
      <w:r>
        <w:rPr/>
        <w:t>含㌫⩺祧佰㧂슏㑒稺䑠㈫痂쉏㑪昤춏ꅺ䬣㉰⨦▵燂福礶쉣盂ꅁ迂榻顯㭪껂䅇⧂슱奔厡帪煙睂쉅剄硐喩㮬ꅇ㍦倯盂伶卲昷稬㌪㥧</w:t>
      </w:r>
      <w:r>
        <w:rPr/>
        <w:t>⣂</w:t>
      </w:r>
      <w:r>
        <w:rPr/>
        <w:t>ꍃ숦㕆栤㙋傩ば㜹㐪ꍾ旂惂剃䡊</w:t>
      </w:r>
      <w:r>
        <w:rPr/>
        <w:t>Ⱛ</w:t>
      </w:r>
      <w:r>
        <w:rPr/>
        <w:t>灸쉕♔帶뮘祮瘫椪⭈㡱仂稯啒䴲㍕禥䊬⽥쏍ꥬꥹ꥖뭳</w:t>
      </w:r>
      <w:r>
        <w:rPr/>
        <w:t>ꕲ</w:t>
      </w:r>
      <w:r>
        <w:rPr/>
        <w:t>㍒쉰㕌儽氱㕡㈹쉌参椰杳凎剤牥╁擂㗂䍷쉟卆䡒⤷䪵䐭㩎嘫㇎</w:t>
      </w:r>
      <w:r>
        <w:rPr/>
        <w:t>꥟⹣ⷂ</w:t>
      </w:r>
      <w:r>
        <w:rPr/>
        <w:t>㩙墻椳</w:t>
      </w:r>
      <w:r>
        <w:rPr/>
        <w:t>ⱋ</w:t>
      </w:r>
      <w:r>
        <w:rPr/>
        <w:t>妏슻朥㝓㭎祕瘥</w:t>
      </w:r>
      <w:r>
        <w:rPr/>
        <w:t>ⱸ</w:t>
      </w:r>
      <w:r>
        <w:rPr/>
        <w:t>礰</w:t>
      </w:r>
      <w:r>
        <w:rPr/>
        <w:t>ⷎ</w:t>
      </w:r>
      <w:r>
        <w:rPr/>
        <w:t>慩⩫㍴榏癦癘吣䦏狂곂☸칾▿⽖欮偁渺顏楖偮瀻䦘伱䗂⩯促숯煤⑳䔵쉓쉓쉂㵷♍기渦庩㨊厵</w:t>
      </w:r>
      <w:r>
        <w:rPr/>
        <w:t>ꤪ</w:t>
      </w:r>
      <w:r>
        <w:rPr/>
        <w:t>瑦瑳幮摈恢正㩹穱攽숰䑦⍣䅯㍭抏뭲⾡싂쵷㵑慆</w:t>
      </w:r>
      <w:r>
        <w:rPr/>
        <w:t>ꕎ</w:t>
      </w:r>
      <w:r>
        <w:rPr/>
        <w:t>䍎硺⪬犏愷奄輮徵꥕欷溘⥠깴쏂칙ひ䐪숻砬䧂⫂쉡쉋䅓쉁湶甬畍墏䖩咩婱愳泂㙣⼸䭇䙐㏂숹操甴⵵ぴ顊檱䌸彶쉟恐깠汏♞畷䵮䍅削㚱教㟂硧戽畱〯偑⨻</w:t>
      </w:r>
      <w:r>
        <w:rPr/>
        <w:t>ꥉ</w:t>
      </w:r>
      <w:r>
        <w:rPr/>
        <w:t>獺숺哎吳䱢㜻ꍾꄬ瑴牳숪獏扌姂ꍚ璵뿂</w:t>
      </w:r>
      <w:r>
        <w:rPr/>
        <w:t>ꕢ⹦</w:t>
      </w:r>
      <w:r>
        <w:rPr/>
        <w:t>と뭩썚슏☰ꍙ⭪呐扄常</w:t>
      </w:r>
      <w:r>
        <w:rPr/>
        <w:t>ⵓ</w:t>
      </w:r>
      <w:r>
        <w:rPr/>
        <w:t>牉ꥴꍯ</w:t>
      </w:r>
      <w:r>
        <w:rPr/>
        <w:t>ꦻ</w:t>
      </w:r>
      <w:r>
        <w:rPr/>
        <w:t>䡙彸쉩穰ㄫ兣묭땢䚏쉓〈썒偵㉩渹뽾塎ꍍ繚䗂辘슩冥奩彀癚뾥硡쉠㠪</w:t>
      </w:r>
      <w:r>
        <w:rPr/>
        <w:t>ⷂ</w:t>
      </w:r>
      <w:r>
        <w:rPr/>
        <w:t>乳慾㤨彔슬㌫䛂㥦⨴㑋ㅓ圬쉇뽪幍㌤捋縤㍢┪ꅹ僂噾䯂刳⥐䃂싂㍬䘪嘥䙭敌⨥恢</w:t>
      </w:r>
      <w:r>
        <w:rPr/>
        <w:t>⠺</w:t>
      </w:r>
      <w:r>
        <w:rPr/>
        <w:t>澱⬣㍾땊</w:t>
      </w:r>
      <w:r>
        <w:rPr/>
        <w:t>⠺</w:t>
      </w:r>
      <w:r>
        <w:rPr/>
        <w:t>堰⤻⏂攬슥ꆣ䡦檿⦡惃╇禡䭟숣䌻⩞免⬮怦</w:t>
      </w:r>
      <w:r>
        <w:rPr/>
        <w:t>ⴺ</w:t>
      </w:r>
      <w:r>
        <w:rPr/>
        <w:t>瀮䐪</w:t>
      </w:r>
      <w:r>
        <w:rPr/>
        <w:t>ꥀ</w:t>
      </w:r>
      <w:r>
        <w:rPr/>
        <w:t>ꥺ䆘熡쉂灚浹慸欴</w:t>
      </w:r>
      <w:r>
        <w:rPr/>
        <w:t>ⷂ</w:t>
      </w:r>
      <w:r>
        <w:rPr/>
        <w:t>牌쉱䄶迍⸽旂⩭䜮</w:t>
      </w:r>
      <w:r>
        <w:rPr/>
        <w:t>ⵈ</w:t>
      </w:r>
      <w:r>
        <w:rPr/>
        <w:t>㝌</w:t>
      </w:r>
      <w:r>
        <w:rPr/>
        <w:t>ⰽ</w:t>
      </w:r>
      <w:r>
        <w:rPr/>
        <w:t>溏╚넹슬縭潵懃坺숩呲扔敃⹦潖〫쉰⩮呵塴彩땨⫍數琴䝰쉲ヂ煥㉏땢⮘㊬㩅塃㥨</w:t>
      </w:r>
      <w:r>
        <w:rPr/>
        <w:t>ꖘ</w:t>
      </w:r>
      <w:r>
        <w:rPr/>
        <w:t>䉪㕤숲㤳</w:t>
      </w:r>
      <w:r>
        <w:rPr/>
        <w:t>ⷂ</w:t>
      </w:r>
      <w:r>
        <w:rPr/>
        <w:t>쉑</w:t>
      </w:r>
      <w:r>
        <w:rPr/>
        <w:t>ꥅ</w:t>
      </w:r>
      <w:r>
        <w:rPr/>
        <w:t>䌫䡃</w:t>
      </w:r>
      <w:r>
        <w:rPr/>
        <w:t>ꕥ</w:t>
      </w:r>
      <w:r>
        <w:rPr/>
        <w:t>偄喬ꍊ슘슱䃂䜳傩樫╖タ顫</w:t>
      </w:r>
      <w:r>
        <w:rPr/>
        <w:t>ꦩ</w:t>
      </w:r>
      <w:r>
        <w:rPr/>
        <w:t>礷녓爭䅇䰽㥶䥅淂깬㇎ꄹ硶砱剅倻㴸ꍾ</w:t>
      </w:r>
      <w:r>
        <w:rPr/>
        <w:t>⠱</w:t>
      </w:r>
      <w:r>
        <w:rPr/>
        <w:t>偯稪숰狂슣祄카䚬〫田숥♾㐬슡긹挻灰牕ꄸ깐⥧䵋</w:t>
      </w:r>
      <w:r>
        <w:rPr/>
        <w:t>ⶩ</w:t>
      </w:r>
      <w:r>
        <w:rPr/>
        <w:t>祈为捂</w:t>
      </w:r>
      <w:r>
        <w:rPr/>
        <w:t>⡊</w:t>
      </w:r>
      <w:r>
        <w:rPr/>
        <w:t>㍩嘭녠帳␥싂㵳캻晣犩匽塪圶璥䰽さ䯂⭹䝲⌷칸䬺玬쵵㩣ꥱ刣瞱ꍰ潢춬戣㠵䥕娹祳瓍㝳䵪唻쌣癠䍊䬰깭싍⨤焵䪩〻긩堬䢩ꥥ⩢䵧⼺싍槂칢⹉祓慎杸㥋旂⹗祭奭쉚䱗㴪䋂湄劬⩵㕙漴椺慡ヂ乳⹦慬䙃꺮汫䀸浴숱顧洷垏㌰싂</w:t>
      </w:r>
      <w:r>
        <w:rPr/>
        <w:t>⠪</w:t>
      </w:r>
      <w:r>
        <w:rPr/>
        <w:t>습⨰獱痂쉰ꅃ䆥绂쉪㍉轁捾洦㑸㭐숤䖩庩</w:t>
      </w:r>
      <w:r>
        <w:rPr/>
        <w:t>ⷂ</w:t>
      </w:r>
      <w:r>
        <w:rPr/>
        <w:t>㝊䰭偤㉐⵾婤쉞ぃ䳂痂祦㩣걸倽⯂䵐ㄪ剸坍숩楙䍁넶춱檵瀫</w:t>
      </w:r>
      <w:r>
        <w:rPr/>
        <w:t>⠮</w:t>
      </w:r>
      <w:r>
        <w:rPr/>
        <w:t>쉶칹䅦슩盂呙⫎渰ꎩ</w:t>
      </w:r>
      <w:r>
        <w:rPr/>
        <w:t>꧂</w:t>
      </w:r>
      <w:r>
        <w:rPr/>
        <w:t>氰쉰⦵숪쉒猯⨶盂♃</w:t>
      </w:r>
      <w:r>
        <w:rPr/>
        <w:t>ⱴ</w:t>
      </w:r>
      <w:r>
        <w:rPr/>
        <w:t>싎䄶ꍟ㥦ㅅ砊쵞儤彭奱캏녉焦싂嗂吥扺</w:t>
      </w:r>
      <w:r>
        <w:rPr/>
        <w:t>Ⲯ</w:t>
      </w:r>
      <w:r>
        <w:rPr/>
        <w:t>商刳䀫剉ꆮ⭠⑍䍠栻칠䀶栺츮噲汧숵䭙䡩㍞橳꥙⽥⫂꤮뿍牴扯⥰塹㵳ꍹ숫璏桐㭒쉁だ浖⿂썤瞬⌸깥뭬㜹숽</w:t>
      </w:r>
      <w:r>
        <w:rPr/>
        <w:t>ꕇ</w:t>
      </w:r>
      <w:r>
        <w:rPr/>
        <w:t>䧂乯橂숷䵌</w:t>
      </w:r>
      <w:r>
        <w:rPr/>
        <w:t>⡂</w:t>
      </w:r>
      <w:r>
        <w:rPr/>
        <w:t>걇쉌顋쉄汴⨣⨴쉯</w:t>
      </w:r>
      <w:r>
        <w:rPr/>
        <w:t>ꥈ</w:t>
      </w:r>
      <w:r>
        <w:rPr/>
        <w:t>畃穗</w:t>
      </w:r>
      <w:r>
        <w:rPr/>
        <w:t>ꤤ</w:t>
      </w:r>
      <w:r>
        <w:rPr/>
        <w:t>畏䍡숤⩀숫顡쉶䙎噐슡</w:t>
      </w:r>
      <w:r>
        <w:rPr/>
        <w:t>⢿</w:t>
      </w:r>
      <w:r>
        <w:rPr/>
        <w:t>夹帱牉ꅒ楩竂╤숺䕙捵㘶䳃녃ꌱ轾䙓䁐</w:t>
      </w:r>
      <w:r>
        <w:rPr/>
        <w:t>ⵅ</w:t>
      </w:r>
      <w:r>
        <w:rPr/>
        <w:t>摲湨ㅅꇍ晐ィ沏启未僂䉏컂숦慴儹녥妿⥩十쉔㩖껂匥炏琭穉⮥㨣婊弩樦姂囍犻ꍙ䧂꥾⫂䟂僂</w:t>
      </w:r>
      <w:r>
        <w:rPr/>
        <w:t>Ⱪ</w:t>
      </w:r>
      <w:r>
        <w:rPr/>
        <w:t>桢恒削쉇뽇䱚呱㑔兺쉀圶䙤樥㡴咬␱渤婗뭶숷䫂瑚䕳畮ꥦ㕘攱쎻畞敀偤</w:t>
      </w:r>
      <w:r>
        <w:rPr/>
        <w:t>Ᵽ</w:t>
      </w:r>
      <w:r>
        <w:rPr/>
        <w:t>䤴습帥ꆏ넩㡎僂煕⽅墥奞⏂瞻╏</w:t>
      </w:r>
      <w:r>
        <w:rPr/>
        <w:t>⠦</w:t>
      </w:r>
      <w:r>
        <w:rPr/>
        <w:t>㡙车슣浐⦮☳轧쵔檱䜱쎡쉤</w:t>
      </w:r>
      <w:r>
        <w:rPr/>
        <w:t>Ⱪ</w:t>
      </w:r>
      <w:r>
        <w:rPr/>
        <w:t>橚싂⸹楘념刷䂥䤸㩖幹焷䁾掏</w:t>
      </w:r>
      <w:r>
        <w:rPr/>
        <w:t>⣃</w:t>
      </w:r>
      <w:r>
        <w:rPr/>
        <w:t>䖘埂姎噇쉅뗂䑟</w:t>
      </w:r>
      <w:r>
        <w:rPr/>
        <w:t>ⰻ</w:t>
      </w:r>
      <w:r>
        <w:rPr/>
        <w:t>ⶩ</w:t>
      </w:r>
      <w:r>
        <w:rPr/>
        <w:t>浙㡏䜬刴갪奅畉꧎全</w:t>
      </w:r>
      <w:r>
        <w:rPr/>
        <w:t>ꕕ</w:t>
      </w:r>
      <w:r>
        <w:rPr/>
        <w:t>㬬獦</w:t>
      </w:r>
      <w:r>
        <w:rPr/>
        <w:t>ꤴ</w:t>
      </w:r>
      <w:r>
        <w:rPr/>
        <w:t>璿洦摨繲梏扡拂㍔囂</w:t>
      </w:r>
      <w:r>
        <w:rPr/>
        <w:t>ꦡ</w:t>
      </w:r>
      <w:r>
        <w:rPr/>
        <w:t>䵵䪵う㘬幉わ㴨楂</w:t>
      </w:r>
      <w:r>
        <w:rPr/>
        <w:t>ꗃ</w:t>
      </w:r>
      <w:r>
        <w:rPr/>
        <w:t>딪儯뭠幂⩉卢㥯☹㘮㙊⹸悘圬吻䘹䇂⩚㟂䕐쉴䥳呣勂썣땔썷潟恔쉴䞬⸺戭㵸㬺橵⹈摒兖㡅䱸稲滂幃け埂ㆬ䷂當⹲츥䔰售栮恄쉬瑂散㐪䭰숤吹廂伦췂禡숮䪩乣슻뿍䀥湲䀰⵷⑲氤䙙㩄汒栽奯珂㍦</w:t>
      </w:r>
      <w:r>
        <w:rPr/>
        <w:t>⣂</w:t>
      </w:r>
      <w:r>
        <w:rPr/>
        <w:t>ꖿ</w:t>
      </w:r>
      <w:r>
        <w:rPr/>
        <w:t>㍚稸쉰㕵獂掻ㅳ</w:t>
      </w:r>
      <w:r>
        <w:rPr/>
        <w:t>ⷂ</w:t>
      </w:r>
      <w:r>
        <w:rPr/>
        <w:t>뾣䠸쉀䱬碿믂奱땦全歂剑揂扫䭑</w:t>
      </w:r>
      <w:r>
        <w:rPr/>
        <w:t>꧂</w:t>
      </w:r>
      <w:r>
        <w:rPr/>
        <w:t>䏎疩段摑䟂칂컂쉲</w:t>
      </w:r>
      <w:r>
        <w:rPr/>
        <w:t>⡫</w:t>
      </w:r>
      <w:r>
        <w:rPr/>
        <w:t>䝸쉸繹</w:t>
      </w:r>
      <w:r>
        <w:rPr/>
        <w:t>ⵅ</w:t>
      </w:r>
      <w:r>
        <w:rPr/>
        <w:t>䭊⽫썱湙</w:t>
      </w:r>
      <w:r>
        <w:rPr/>
        <w:t>ꥆ</w:t>
      </w:r>
      <w:r>
        <w:rPr/>
        <w:t>칏僂䘶棍땴䑪橍䂩䚻뮡㥯䡷潄☮炿⩃쉰塋숥슬欷頨癰琤</w:t>
      </w:r>
      <w:r>
        <w:rPr/>
        <w:t>Ɫ</w:t>
      </w:r>
      <w:r>
        <w:rPr/>
        <w:t>컂♞欹漣灩썲牴硦碏纩歷뽟</w:t>
      </w:r>
      <w:r>
        <w:rPr/>
        <w:t>꧂</w:t>
      </w:r>
      <w:r>
        <w:rPr/>
        <w:t>姍〴</w:t>
      </w:r>
      <w:r>
        <w:rPr/>
        <w:t>ⱞ</w:t>
      </w:r>
      <w:r>
        <w:rPr/>
        <w:t>梬슩䓂슱⨸癪숴⪩元敬</w:t>
      </w:r>
      <w:r>
        <w:rPr/>
        <w:t>ⳃ</w:t>
      </w:r>
      <w:r>
        <w:rPr/>
        <w:t>瞵䭠潯⭧ꄬ쉨卦쉋啓ꍕ쉤呪㍙갴싂㝯䢮判矂輸쉏槎伶칖瓂쉟㏂</w:t>
      </w:r>
      <w:r>
        <w:rPr/>
        <w:t>Ⳃ</w:t>
      </w:r>
      <w:r>
        <w:rPr/>
        <w:t>쉗슱㜻䋂䈬攬穀獅䉃轋氥睥轺㩥䢥촻剔佐꥞䉋⫂뮣⍊灹喬</w:t>
      </w:r>
      <w:r>
        <w:rPr/>
        <w:t>ꥐ</w:t>
      </w:r>
      <w:r>
        <w:rPr/>
        <w:t>氭쉾慺⩎㤩捇庻쌮⩒⩹䱦楘縶漭슿⸺╡眊癹䉅弫슩捡</w:t>
      </w:r>
      <w:r>
        <w:rPr/>
        <w:t>ꕹ</w:t>
      </w:r>
      <w:r>
        <w:rPr/>
        <w:t>ⱳ</w:t>
      </w:r>
      <w:r>
        <w:rPr/>
        <w:t>㭱敧칐捅祰싃쉔狂歨ꍖ䰽䲡㣂扎ㅢꌽ幒溩湔㙘쉚⹕⵨숮㡍弰琭佱乢丯</w:t>
      </w:r>
      <w:r>
        <w:rPr/>
        <w:t>ꤻ</w:t>
      </w:r>
      <w:r>
        <w:rPr/>
        <w:t>慥숣䠮呰⨫쉇幈㕪쉺쉴兩칍硩㟍ꎮ㐦ꄯ쉤並</w:t>
      </w:r>
      <w:r>
        <w:rPr/>
        <w:t>ꦱ</w:t>
      </w:r>
      <w:r>
        <w:rPr/>
        <w:t>쉆瀥⭦숦숣쉌䓂㕚⑬佇⥐䙥⥓昰㐸灧栤栮夸䥮䅞㤤卹䄱⤦䁢ォ頰䕷塑祠⭶恐쉋猫썡ꅃ㶱슮橡뼣畀余晵䝩</w:t>
      </w:r>
      <w:r>
        <w:rPr/>
        <w:t>꧂</w:t>
      </w:r>
      <w:r>
        <w:rPr/>
        <w:t>䄣䪿娮坸♯䙞浐ㅔ䵏矂甬煣딱⹂盃䈮╮䬮睢甶帯眳濂廂슣颵㣂䱈噳썹敡奚䖏䉒恸싂桌ㅮ玣䱐滂숤砯쉏ꏂ㬲숸旃榿⏂䱔畱</w:t>
      </w:r>
      <w:r>
        <w:rPr/>
        <w:t>ꥄ</w:t>
      </w:r>
      <w:r>
        <w:rPr/>
        <w:t>奟䤸</w:t>
      </w:r>
      <w:r>
        <w:rPr/>
        <w:t>꥓</w:t>
      </w:r>
      <w:r>
        <w:rPr/>
        <w:t>濂㥓䜳쉱䠴䱄⩲깾</w:t>
      </w:r>
      <w:r>
        <w:rPr/>
        <w:t>ꥑ</w:t>
      </w:r>
      <w:r>
        <w:rPr/>
        <w:t>ꍃ帰</w:t>
      </w:r>
      <w:r>
        <w:rPr/>
        <w:t>ⵖ</w:t>
      </w:r>
      <w:r>
        <w:rPr/>
        <w:t>쉄悻쉧狍㍫䋂㩐測樻㡋⥙倵䚱깫⸮潁䡸坓个奆辩☦</w:t>
      </w:r>
      <w:r>
        <w:rPr/>
        <w:t>Ⳃ</w:t>
      </w:r>
      <w:r>
        <w:rPr/>
        <w:t>拂繌숣슩颥飂䀪䉁琹頬儮柃㨪㡲櫂婦搨싃㝂ꥷ䨶掩슱썦㴥쵕役䙤祱䈣⪡矍礨</w:t>
      </w:r>
      <w:r>
        <w:rPr/>
        <w:t>ⰷ</w:t>
      </w:r>
      <w:r>
        <w:rPr/>
        <w:t>쉍㫂䈫싂쉡癸䩧姃뽦偖</w:t>
      </w:r>
      <w:r>
        <w:rPr/>
        <w:t>ꤷ</w:t>
      </w:r>
      <w:r>
        <w:rPr/>
        <w:t>⼫炻塏믂㤻輭⾿ぶ쉟ゥ</w:t>
      </w:r>
      <w:r>
        <w:rPr/>
        <w:t>ⱨ</w:t>
      </w:r>
      <w:r>
        <w:rPr/>
        <w:t>煹⬪樫华啃彀㦘慬⧂䌥穲㊩歊曂坑䙠깐轍쉷佨乥놣</w:t>
      </w:r>
      <w:r>
        <w:rPr/>
        <w:t>⠦</w:t>
      </w:r>
      <w:r>
        <w:rPr/>
        <w:t>ꕆ</w:t>
      </w:r>
      <w:r>
        <w:rPr/>
        <w:t>塞湱㯂䔵싂顠⨣ꥢ땯杄斏坉猭䱴渽⹲⼷㦥䭷煲썇꺥㌽嫂㯂쉰池땕灒ꆏ⬹睑幥卭㑸全⩴濂㉅㍦婶䓃棂쉃칭潥䉴䭴</w:t>
      </w:r>
      <w:r>
        <w:rPr/>
        <w:t>ꔬ</w:t>
      </w:r>
      <w:r>
        <w:rPr/>
        <w:t>彨畑㒩㙌䅇썫⨫쉚쉴뽶殻㕐㍩幡繤⸳浉弭䁣恅⫍䣂彬숪榣긲琺숣壍弲湣㕚녡쉈쉟焬幵쉪슻</w:t>
      </w:r>
      <w:r>
        <w:rPr/>
        <w:t>⡡</w:t>
      </w:r>
      <w:r>
        <w:rPr/>
        <w:t>歨묳슬슻硍䬬</w:t>
      </w:r>
      <w:r>
        <w:rPr/>
        <w:t>ⱐ</w:t>
      </w:r>
      <w:r>
        <w:rPr/>
        <w:t>皣䨨슬庘갺쉥㠸䅈䲏根ꏂ뾱湦㡥ꎘ牠轁ㆣ吥㗂畔뽆䩴⍫쉗䑏쉳乯䯃㭚㑹䔦软㭟䴩싂ꥶ䉁䆿制响⼷灍扆긪</w:t>
      </w:r>
      <w:r>
        <w:rPr/>
        <w:t>⡾</w:t>
      </w:r>
      <w:r>
        <w:rPr/>
        <w:t>剪㡱㫂曂䙹㓂㨺汁갥⪥꥘ꄭ烂涿救넥㐹扤並櫂ぶꌹ敡哂参䕆㩵恷썌朱洲㭕⥳</w:t>
      </w:r>
      <w:r>
        <w:rPr/>
        <w:t>⡧</w:t>
      </w:r>
      <w:r>
        <w:rPr/>
        <w:t>疿ꍳ杇숮</w:t>
      </w:r>
      <w:r>
        <w:rPr/>
        <w:t>ꦘ♤</w:t>
      </w:r>
      <w:r>
        <w:rPr/>
        <w:t>䏂升㡁墱䑾䌭轨╒뗂穊顚</w:t>
      </w:r>
      <w:r>
        <w:rPr/>
        <w:t>ⲣ</w:t>
      </w:r>
      <w:r>
        <w:rPr/>
        <w:t>㗂䑂㧂光넽촸쵋盂娱䘴䩤硲䨵ꅧ光〵敦㍣梻僎㇂顎捗僎㧂咡癭稯䔨㙄ꄥ걡䕍汗㡓敡畃海㤷⹀啖뽫渊⽇슣㝁椥</w:t>
      </w:r>
      <w:r>
        <w:rPr/>
        <w:t>⡀</w:t>
      </w:r>
      <w:r>
        <w:rPr/>
        <w:t>李顁佢冻쉌䍉揂䕏㠭⪬⪩䡫딳ꅡ쉞䱐橭ꍚ䆱婬숯쉪轾쉥쉳㉏꺣䱚呷兟䰩</w:t>
      </w:r>
      <w:r>
        <w:rPr/>
        <w:t>ⱃ</w:t>
      </w:r>
      <w:r>
        <w:rPr/>
        <w:t>橒䍞捁㪱⧃믂甥㶩幀╞䠳㉶畩㊥獮䥊堨촱奺촮㵇┻琪柂⩰慇ꍺ䴯幗㠫㧂䪣奩桹䉪㑞쉭㝑㉹㧂噲䪩噤硣楍坎칊稹徱幐煇偆畬쉾⨲䣃惂놥</w:t>
      </w:r>
      <w:r>
        <w:rPr/>
        <w:t>ꕵ</w:t>
      </w:r>
      <w:r>
        <w:rPr/>
        <w:t>숹䙲뼺ꍁㅱ楙坷匽⭲皿轆癡</w:t>
      </w:r>
      <w:r>
        <w:rPr/>
        <w:t>ꕰ</w:t>
      </w:r>
      <w:r>
        <w:rPr/>
        <w:t>䌨凂⌯梻䰨숤澻卅䝚슱縰┻伥悘禣熏♡繒祚쉭㙗彮輭墘⒩숸ꄨ窥걊갶슣쉍愱㵞⶘漤䟂輹⿎縸♱幙⑪㉂ぇ䌶䄰촯摫⒵ꅹㄤ쉐皣偑䈯敇䙸</w:t>
      </w:r>
      <w:r>
        <w:rPr/>
        <w:t>⡏</w:t>
      </w:r>
      <w:r>
        <w:rPr/>
        <w:t>䨤숸䊩䡵㆘瑉쉾ㅈꍵ</w:t>
      </w:r>
      <w:r>
        <w:rPr/>
        <w:t>Ⱬ╺</w:t>
      </w:r>
      <w:r>
        <w:rPr/>
        <w:t>⿍砪깰⿂䂥畁杚㘭挳䍷뗂䂬穤疘泂䝣囂䂣䣂玮㈲싂쉃乆㙬扏녟偁涣眽슩嘽습슩⩕쵍⤪䵉⌵睊㣂捑㗂썡墡䳎堵</w:t>
      </w:r>
      <w:r>
        <w:rPr/>
        <w:t>ꥋ</w:t>
      </w:r>
      <w:r>
        <w:rPr/>
        <w:t>㦥칮㋂匷歘⵸놩潸村슘䊵㪱橍浢쉹㘬⤭楏垩樵쉳갹嘴憿쉥扖泂佘顋⩦呥쉣쵘澥奘㍷㏎㤣㵦䈩楁弦幭츫皵擂䕺걧䴰橗䍌婓ꅞ⌻㭶慅疘㕮獢쉘걑⾩卂◂쉞甫呁䥑甸橹幱쉍ꅪ⽓</w:t>
      </w:r>
      <w:r>
        <w:rPr/>
        <w:t>ⵎ</w:t>
      </w:r>
      <w:r>
        <w:rPr/>
        <w:t>⽀愩⭷㝹</w:t>
      </w:r>
      <w:r>
        <w:rPr/>
        <w:t>꧂</w:t>
      </w:r>
      <w:r>
        <w:rPr/>
        <w:t>숦䔥䟂䵂⯂杰</w:t>
      </w:r>
      <w:r>
        <w:rPr/>
        <w:t>ⱍ</w:t>
      </w:r>
      <w:r>
        <w:rPr/>
        <w:t>劏</w:t>
      </w:r>
      <w:r>
        <w:rPr/>
        <w:t>ꗂ</w:t>
      </w:r>
      <w:r>
        <w:rPr/>
        <w:t>㜯百䯂歆琲⤲숱沩䞻⍣睳焤쉋숴㠽ㅁ춣㷂攫珎顭坈⨳⥄㐹␬懂쵺橇Ⓜの⨰塤숰嚣䵄敳硱䴺摎㟂幵晥슣숷欮㓂汾⬣瓂竂塮剮倷䈶䳃卡厮竂䝭伥슣偀⏂啭淍男桠쉭긲</w:t>
      </w:r>
      <w:r>
        <w:rPr/>
        <w:t>ⰽ</w:t>
      </w:r>
      <w:r>
        <w:rPr/>
        <w:t>싂绂쉆祃畢佟歇猰쉷〬㙏澻뿂숽</w:t>
      </w:r>
      <w:r>
        <w:rPr/>
        <w:t>ꦱ</w:t>
      </w:r>
      <w:r>
        <w:rPr/>
        <w:t>䇂䉧㉏捱䆮滂䙥朲告䍶磂싃佒쉅묫딱⛃噂쉅倶橚㥃䵑竂䡧⑹ꆵ䫂ぐ⤭㉷♎ゥ䵅싂捳湒琸牂两戦歂뼶</w:t>
      </w:r>
      <w:r>
        <w:rPr/>
        <w:t>ꔲ</w:t>
      </w:r>
      <w:r>
        <w:rPr/>
        <w:t>攪槂⬪憱䍊묳䐽禵╯㙧</w:t>
      </w:r>
      <w:r>
        <w:rPr/>
        <w:t>ⵟ</w:t>
      </w:r>
      <w:r>
        <w:rPr/>
        <w:t>禥档婅奔썰吹睡숣䍘䑷允숴敨</w:t>
      </w:r>
      <w:r>
        <w:rPr/>
        <w:t>ꕁ</w:t>
      </w:r>
      <w:r>
        <w:rPr/>
        <w:t>珂晇悬䍋⨱뗂圲</w:t>
      </w:r>
      <w:r>
        <w:rPr/>
        <w:t>ꤨ</w:t>
      </w:r>
      <w:r>
        <w:rPr/>
        <w:t>憘쉰갯磂拎䮣呣曂㑩숪炬㬫숪瞻㓍偪㙈泂祋㨥䭊䀴偯䌱偒坚쉸㭌⤰㡔瘪圪숊娳繎䗂갮믂橱쉠嚣㖣쉾㵚䮱侻䈺㙱䅨䥕捄䗂길泂奟쉺넱慱녋</w:t>
      </w:r>
      <w:r>
        <w:rPr/>
        <w:t>ꕇ</w:t>
      </w:r>
      <w:r>
        <w:rPr/>
        <w:t>숭쉚槍侣漵敖䶏䡹䁷佤䥞㭎埂㴱♕煅쉊娷숵⌵犩焣䑔싍盂拂⑔땤䊡⩫쉹쉌䫂</w:t>
      </w:r>
      <w:r>
        <w:rPr/>
        <w:t>⡞</w:t>
      </w:r>
      <w:r>
        <w:rPr/>
        <w:t>갶挥兘㝈恓灇㓂꤮捳뼯秂㑗穪걍畚㌰㷂佰䀴䁭⩕㔦沿湃숶싂顐喩㬩祧⥣㉍娫扚갯哂儴뭴偫쉥뾘癈呞㑰⨪㙬┶슬㊡</w:t>
      </w:r>
      <w:r>
        <w:rPr/>
        <w:t>⡬</w:t>
      </w:r>
      <w:r>
        <w:rPr/>
        <w:t>뼰䜱</w:t>
      </w:r>
      <w:r>
        <w:rPr/>
        <w:t>꧂</w:t>
      </w:r>
      <w:r>
        <w:rPr/>
        <w:t>琴怵瞻㈪璥儺䁍</w:t>
      </w:r>
      <w:r>
        <w:rPr/>
        <w:t>ꤷ</w:t>
      </w:r>
      <w:r>
        <w:rPr/>
        <w:t>卥烃ꇂ灩弤슱䠽캮玵䩗盍ꍭ▿当</w:t>
      </w:r>
      <w:r>
        <w:rPr/>
        <w:t>ꕸ</w:t>
      </w:r>
      <w:r>
        <w:rPr/>
        <w:t>晔㤺轺硚싂</w:t>
      </w:r>
      <w:r>
        <w:rPr/>
        <w:t>Ⳃ⠫</w:t>
      </w:r>
      <w:r>
        <w:rPr/>
        <w:t>煙쉮呔㕭㭃浆</w:t>
      </w:r>
      <w:r>
        <w:rPr/>
        <w:t>⢘</w:t>
      </w:r>
      <w:r>
        <w:rPr/>
        <w:t>愫⭟⤰核겿㩳㡕䡣⸪百䗂轘祧櫂矂㷂쉬⍙轗佅⦬㯂䥒敊捤숴쎿㜪手숰㌴⭪橷⿂栭牙딻檡呍噞놏뮡塔</w:t>
      </w:r>
      <w:r>
        <w:rPr/>
        <w:t>꥟</w:t>
      </w:r>
      <w:r>
        <w:rPr/>
        <w:t>硙梩ㄸ䴩</w:t>
      </w:r>
      <w:r>
        <w:rPr/>
        <w:t>ꗂ</w:t>
      </w:r>
      <w:r>
        <w:rPr/>
        <w:t>뗂땆⚮揂橪䨥坙个⽄娷卹煓噵顚䱍橲摘㢥슥檡䤪䁵祴숩뭆癋橶嗎潍歧춿썀⩠轮术伫쏂숨沬㩯渪쉴㛂䱲呷䁐䱯</w:t>
      </w:r>
      <w:r>
        <w:rPr/>
        <w:t>ꤰ⑦</w:t>
      </w:r>
      <w:r>
        <w:rPr/>
        <w:t>搥떿恍쉮츹夽쉰涏䍍쉮幘㠬㑡</w:t>
      </w:r>
      <w:r>
        <w:rPr/>
        <w:t>⡱</w:t>
      </w:r>
      <w:r>
        <w:rPr/>
        <w:t>輳䩉䛎怨㎘䥺扬㑉畖嗃⭆搸枣毂긪参䉠쉨䑰◂䬸恎癆㈣核뽃飂㶏䰨辏⩡㵐</w:t>
      </w:r>
      <w:r>
        <w:rPr/>
        <w:t>ꤰ</w:t>
      </w:r>
      <w:r>
        <w:rPr/>
        <w:t>쉀⩮椹ꅔ쉌</w:t>
      </w:r>
      <w:r>
        <w:rPr/>
        <w:t>ⰶ</w:t>
      </w:r>
      <w:r>
        <w:rPr/>
        <w:t>椰轇縣䥪恥쉑㚮佁㭯䙇䜪妩䕸⬭刭긺杗⍪欺</w:t>
      </w:r>
      <w:r>
        <w:rPr/>
        <w:t>⣂</w:t>
      </w:r>
      <w:r>
        <w:rPr/>
        <w:t>佖䊩坕㎵⥚欷怭넴년䥳쉅ꇂ뭥浔祷癨漺㥭灈䎻歙㈦䅙숤</w:t>
      </w:r>
      <w:r>
        <w:rPr/>
        <w:t>ꥎ</w:t>
      </w:r>
      <w:r>
        <w:rPr/>
        <w:t>땢砦♏㥎䱍坣ꥯ懂</w:t>
      </w:r>
      <w:r>
        <w:rPr/>
        <w:t>ⵑ</w:t>
      </w:r>
      <w:r>
        <w:rPr/>
        <w:t>숨燂歰仂恬촸穀䛂</w:t>
      </w:r>
      <w:r>
        <w:rPr/>
        <w:t>⡵</w:t>
      </w:r>
      <w:r>
        <w:rPr/>
        <w:t>㴽</w:t>
      </w:r>
      <w:r>
        <w:rPr/>
        <w:t>ꤳ</w:t>
      </w:r>
      <w:r>
        <w:rPr/>
        <w:t>쉍⩂お幇</w:t>
      </w:r>
      <w:r>
        <w:rPr/>
        <w:t>ꦻ</w:t>
      </w:r>
      <w:r>
        <w:rPr/>
        <w:t>䑪⭅䕅䵐䏂썎䧍䈯〪숰华䥰畢硱扒⬥婬⥷녞컂圳䉫礲</w:t>
      </w:r>
      <w:r>
        <w:rPr/>
        <w:t>Ⳃ</w:t>
      </w:r>
      <w:r>
        <w:rPr/>
        <w:t>숴婂涏浹쉙뭢轄䐪</w:t>
      </w:r>
      <w:r>
        <w:rPr/>
        <w:t>ꕫꕰ</w:t>
      </w:r>
      <w:r>
        <w:rPr/>
        <w:t>땆頺徘摀숱쌣堪佲⭂ㄨ冥쉀⥨⸳轊㛂썫劬껂㥮楕彯ꍍ瞏㝶唤䌺匯㍹丽春칤ꅤ촰潅輻䑈䈷杔䥟쉦䤤뭀灩䉦㙋㝡䭟쉢䍫歟䳍㣂쉪欰⺩淂畴咬쉒걾㢮繘⥧㡃쉾恙㇂㜺獈쉈䕔烃깲䪣</w:t>
      </w:r>
      <w:r>
        <w:rPr/>
        <w:t>꧂</w:t>
      </w:r>
      <w:r>
        <w:rPr/>
        <w:t>䁋凂睱칟뗂席㵬</w:t>
      </w:r>
      <w:r>
        <w:rPr/>
        <w:t>⠩</w:t>
      </w:r>
      <w:r>
        <w:rPr/>
        <w:t>挪⨣㠪〫ㅵ캵塒쉫转狂睋剀䒣揂썔䩡곂㚿긻썩硫ꄊ숵믂斿垣쉂⻂㢬渻⩘潔埂⬨⥖쉟竎幙쉢澘瑁珂牠慔쉔䰺攤測㘲损䄮썧땳䋂</w:t>
      </w:r>
      <w:r>
        <w:rPr/>
        <w:t>ⷂ</w:t>
      </w:r>
      <w:r>
        <w:rPr/>
        <w:t>堲쉨枩쉪䍌㎩昩眴䬥澿쉱ꄽ</w:t>
      </w:r>
      <w:r>
        <w:rPr/>
        <w:t>⡋⹯</w:t>
      </w:r>
      <w:r>
        <w:rPr/>
        <w:t>䄫갪䓃㊬穹쉊旂姂瞱䧂긺䀬䇂뿍㷂乘礹圻숸塇拃쉖㐩竂奘㝣</w:t>
      </w:r>
      <w:r>
        <w:rPr/>
        <w:t>ꤨ</w:t>
      </w:r>
      <w:r>
        <w:rPr/>
        <w:t>䓂걹ꌤ쉳䙄쉴뭢牋㑮춵爦页潊示灴〴曂</w:t>
      </w:r>
      <w:r>
        <w:rPr/>
        <w:t>ⴤ┷</w:t>
      </w:r>
      <w:r>
        <w:rPr/>
        <w:t>㤣〱䥂癵䭷⚡⥁恷弩ꎘ㓂싍勍塷埂掩쉒囂쉪슣嗂偹㭅檣䝒机磂⵫⪱つ灾煇牚沩盂囂츲㭯칯㐺䑭쉏걀頰濂䔥杙皬瀸啍싂捳㉉喘敱</w:t>
      </w:r>
      <w:r>
        <w:rPr/>
        <w:t>ⴺ</w:t>
      </w:r>
      <w:r>
        <w:rPr/>
        <w:t>杤息㑤步顓⩦恧啶㍺绂</w:t>
      </w:r>
      <w:r>
        <w:rPr/>
        <w:t>ꤻ</w:t>
      </w:r>
      <w:r>
        <w:rPr/>
        <w:t>ꅟ形䋂Ⓜ䍲辻숹㯂歹䬤⥷ꄲ乏쉚䭾噄걇慵♴頺䩣噩繬</w:t>
      </w:r>
      <w:r>
        <w:rPr/>
        <w:t>ꤳ</w:t>
      </w:r>
      <w:r>
        <w:rPr/>
        <w:t>츰ꆏ</w:t>
      </w:r>
      <w:r>
        <w:rPr/>
        <w:t>Ɐ</w:t>
      </w:r>
      <w:r>
        <w:rPr/>
        <w:t>䳂迂숷㚱⩳棃妻⿂帣湏来쉳頥⼫ꍁ沩㭰⮏␭䵤ꅘ捋싂弻⻂⺏敁䍳暮㥰塌眴桚ヂ䥂呢繚怤卭眩ꌦ帻뼦仂묵⍎皱犮컂楣刺⥺穘쉆乗㠳㉞㥰떬䝣慖㕗癥싂煐뽀㘪湗幸睩浦걖㥃</w:t>
      </w:r>
      <w:r>
        <w:rPr/>
        <w:t>ꤱ</w:t>
      </w:r>
      <w:r>
        <w:rPr/>
        <w:t>礦㑎쉢拂輱㡚쉷煕⎘婷扮煲橅䑹䍙䗂瑅쉩⥧瀲ꌶ♯爵</w:t>
      </w:r>
      <w:r>
        <w:rPr/>
        <w:t>ⵒ⩰</w:t>
      </w:r>
      <w:r>
        <w:rPr/>
        <w:t>畲偭牁䭚䘪㕴쵙䱰싂噸</w:t>
      </w:r>
      <w:r>
        <w:rPr/>
        <w:t>ꕍ</w:t>
      </w:r>
      <w:r>
        <w:rPr/>
        <w:t>慩桄焤㕔㊡깇〶啮겏硐硞䬮</w:t>
      </w:r>
      <w:r>
        <w:rPr/>
        <w:t>꧂</w:t>
      </w:r>
      <w:r>
        <w:rPr/>
        <w:t>顮怬畊⥒숷깆䁕祆娰┶灸䲥〈ꆣ㧂▏硒彴䱒쉇义</w:t>
      </w:r>
      <w:r>
        <w:rPr/>
        <w:t>ꥍ</w:t>
      </w:r>
      <w:r>
        <w:rPr/>
        <w:t>㩳</w:t>
      </w:r>
      <w:r>
        <w:rPr/>
        <w:t>ꥂ</w:t>
      </w:r>
      <w:r>
        <w:rPr/>
        <w:t>欨䲩奉杚塧⿂</w:t>
      </w:r>
      <w:r>
        <w:rPr/>
        <w:t>ⶣ</w:t>
      </w:r>
      <w:r>
        <w:rPr/>
        <w:t>쉅쵚嗂쎥涻㌤繵䤣琲䢱攷〵</w:t>
      </w:r>
      <w:r>
        <w:rPr/>
        <w:t>Ⱬ</w:t>
      </w:r>
      <w:r>
        <w:rPr/>
        <w:t>珃ꆘ倪㗂㙖囂敪쉗甫⨭⑀値樱浸兖⩪㵣敯㓂촽</w:t>
      </w:r>
      <w:r>
        <w:rPr/>
        <w:t>ⵣ</w:t>
      </w:r>
      <w:r>
        <w:rPr/>
        <w:t>䝪䷂⭑⑗뼪浄䀻⪬싂扭쉍숵共쉮</w:t>
      </w:r>
      <w:r>
        <w:rPr/>
        <w:t>⡹</w:t>
      </w:r>
      <w:r>
        <w:rPr/>
        <w:t>匤冩係</w:t>
      </w:r>
      <w:r>
        <w:rPr/>
        <w:t>ꕰ</w:t>
      </w:r>
      <w:r>
        <w:rPr/>
        <w:t>做滂숪撩걯때削灉땬⴯䂿⩮殏獊ꆘ싂䭀㭙㩒彸⍩獍⥒咮뽆怨䮡㥣〶䵳㕉抩买槍ꄤ㥕圱䓂쉴䭊⹓</w:t>
      </w:r>
      <w:r>
        <w:rPr/>
        <w:t>꧂</w:t>
      </w:r>
      <w:r>
        <w:rPr/>
        <w:t>彪仂䡈췂婴甽뗂㵠♎썃橵瘬싂眩⿂츶땇䑵圸㴵夵쉀촹縫涣呮</w:t>
      </w:r>
      <w:r>
        <w:rPr/>
        <w:t>꧂</w:t>
      </w:r>
      <w:r>
        <w:rPr/>
        <w:t>䬱歇㑯쉖⒱憏㙒썑ぐ晐潮㨮灹䭶ꥸ瓍넺䀯儲奪䱖ꥣ칁癱皥爽煹묯쉸橏䥅㥯쉥㵪瑞</w:t>
      </w:r>
      <w:r>
        <w:rPr/>
        <w:t>ⱉ</w:t>
      </w:r>
      <w:r>
        <w:rPr/>
        <w:t>娦促쉰숭汭匵禿싂櫂婙佡䐳帊嗎牘ꏂ䝐浉頸㡍</w:t>
      </w:r>
      <w:r>
        <w:rPr/>
        <w:t>ⵋ</w:t>
      </w:r>
      <w:r>
        <w:rPr/>
        <w:t>砪쉔</w:t>
      </w:r>
      <w:r>
        <w:rPr/>
        <w:t>ⰶ</w:t>
      </w:r>
      <w:r>
        <w:rPr/>
        <w:t>涮洣䭏䡥喥癐썮녰⚣⩰ꥴ瀱坪⹴汗䙴兪슩犵塕煳쉴汐ぇ嗂䳂獧㶩䩵懂截挽㣎쉄⫂⽞</w:t>
      </w:r>
      <w:r>
        <w:rPr/>
        <w:t>⡨⹈</w:t>
      </w:r>
      <w:r>
        <w:rPr/>
        <w:t>檘折榻猳㶿割䴺揂䱲⿂떬䅬偒垣剏뮻奖䙋싂晍㔲䡊㝕䠯狂</w:t>
      </w:r>
      <w:r>
        <w:rPr/>
        <w:t>ꗍ</w:t>
      </w:r>
      <w:r>
        <w:rPr/>
        <w:t>ꎬ▣㵧剞숴奓妩毂擂䀭깅坏뭀</w:t>
      </w:r>
      <w:r>
        <w:rPr/>
        <w:t>ꦮ</w:t>
      </w:r>
      <w:r>
        <w:rPr/>
        <w:t>ㅕ㖩쌱噵顧獊畒瘯싂䂩䥔㉒뭘杤</w:t>
      </w:r>
      <w:r>
        <w:rPr/>
        <w:t>ꤳ⥡</w:t>
      </w:r>
      <w:r>
        <w:rPr/>
        <w:t>쉏䌷輤⍾⥊䜺猤ꍞ繂灊㷂䀨瘰⽗숬⤳츰숲牁</w:t>
      </w:r>
      <w:r>
        <w:rPr/>
        <w:t>ꥎ</w:t>
      </w:r>
      <w:r>
        <w:rPr/>
        <w:t>圶堶칬潨ꆬ㑺歕冥㥩</w:t>
      </w:r>
      <w:r>
        <w:rPr/>
        <w:t>ꕲ</w:t>
      </w:r>
      <w:r>
        <w:rPr/>
        <w:t>湥呥</w:t>
      </w:r>
      <w:r>
        <w:rPr/>
        <w:t>⢵</w:t>
      </w:r>
      <w:r>
        <w:rPr/>
        <w:t>㪥憿戥䡧㞩婃쉹칈</w:t>
      </w:r>
      <w:r>
        <w:rPr/>
        <w:t>ⱉ⴬</w:t>
      </w:r>
      <w:r>
        <w:rPr/>
        <w:t>〳쉕兢⑙⑩♇辻㕚ꍚ楁溡截呁습硥潂쉦⽢☱恒㒵</w:t>
      </w:r>
      <w:r>
        <w:rPr/>
        <w:t>ⲩ</w:t>
      </w:r>
      <w:r>
        <w:rPr/>
        <w:t>⼬䴱潙瘷㬱⧂じ㵌辮㍖곂㟂⽾췂䉥⑘䴷熩轮硣쉣쉪敞쉵⤨䏂剴㭸效</w:t>
      </w:r>
      <w:r>
        <w:rPr/>
        <w:t>ꤪ</w:t>
      </w:r>
      <w:r>
        <w:rPr/>
        <w:t>㭑壃湥ㆩ쉔칢垩</w:t>
      </w:r>
      <w:r>
        <w:rPr/>
        <w:t>Ⳃ□</w:t>
      </w:r>
      <w:r>
        <w:rPr/>
        <w:t>숯쌳䴸伽と쉌软츴竂㙸帩䭂潳쉅婭걅</w:t>
      </w:r>
      <w:r>
        <w:rPr/>
        <w:t>ꖩ</w:t>
      </w:r>
      <w:r>
        <w:rPr/>
        <w:t>呢䇂䌲䎣昶揂硠瘷煠片㵏⽕参晧싂쉾晡䐦㕮녺坯妮</w:t>
      </w:r>
      <w:r>
        <w:rPr/>
        <w:t>꧂</w:t>
      </w:r>
      <w:r>
        <w:rPr/>
        <w:t>쉟ꅍ慚丽⹍숦</w:t>
      </w:r>
      <w:r>
        <w:rPr/>
        <w:t>ⵍ</w:t>
      </w:r>
      <w:r>
        <w:rPr/>
        <w:t>栦숨畚ꄥ朴盂䑸⾮츺槂㪥玬⨣煄쉾迂甶㍴䱶췂䶮</w:t>
      </w:r>
      <w:r>
        <w:rPr/>
        <w:t>ⱸ</w:t>
      </w:r>
      <w:r>
        <w:rPr/>
        <w:t>썌␷</w:t>
      </w:r>
      <w:r>
        <w:rPr/>
        <w:t>⠺</w:t>
      </w:r>
      <w:r>
        <w:rPr/>
        <w:t>廂⛂怯廂摟䭥䑴쏂榿ꏂ⑄☱㭧八넩⨺걯欹쉵輫捾擂截╸竍㡉轓䱟⪬䗂싂쉂勂䍬㥮쉀㨵䰻쉇췂䣂皿䴶椺呋ㅊ䫂ꍱ斏쉬⪘燂桶卸쎥ㅈ쵏㔰㥐츣⨵녣懂ㅸ⽈⪻怬湪슏뽷攳栥꥙匷䴶</w:t>
      </w:r>
      <w:r>
        <w:rPr/>
        <w:t>ꕪ꧂</w:t>
      </w:r>
      <w:r>
        <w:rPr/>
        <w:t>㭈曂쉵⩸䆡깈쵊</w:t>
      </w:r>
      <w:r>
        <w:rPr/>
        <w:t>ꦱ</w:t>
      </w:r>
      <w:r>
        <w:rPr/>
        <w:t>ꥭ奏┫䡤瀶呌彙皩㭪숦㐴䝧╧槂⵮撏繍䅳憻爦睚⯂帽圭㉘쉨넳ꥪ䩬⚬숵ㅉ殘ꅎ䨣汦ヂ⤫</w:t>
      </w:r>
      <w:r>
        <w:rPr/>
        <w:t>ꔺ</w:t>
      </w:r>
      <w:r>
        <w:rPr/>
        <w:t>狂싍䊮</w:t>
      </w:r>
      <w:r>
        <w:rPr/>
        <w:t>꧂</w:t>
      </w:r>
      <w:r>
        <w:rPr/>
        <w:t>橴䅏欸㌦☪祕</w:t>
      </w:r>
      <w:r>
        <w:rPr/>
        <w:t>⢿</w:t>
      </w:r>
      <w:r>
        <w:rPr/>
        <w:t>䑑攫쉅䱫</w:t>
      </w:r>
      <w:r>
        <w:rPr/>
        <w:t>꧃</w:t>
      </w:r>
      <w:r>
        <w:rPr/>
        <w:t>帬ꇂ㭕㔪깴㔤皬</w:t>
      </w:r>
      <w:r>
        <w:rPr/>
        <w:t>ⱬ</w:t>
      </w:r>
      <w:r>
        <w:rPr/>
        <w:t>壂䴶桨侵䡁䖩捎ꍳ景䉙牡⎩繁余娯慆䉖䵌狂⨬竂ꎿ幰䁙⍸潏㙋촽癲晱䀺䶣䘻㵕㝒搶乳㕓珂⌨䐥㇂㙡炩役嘻奎擂䥠摫牥㍬噘漰卣空㪱㨽埂䚣乬磂禿⾩慫땶磂卒ㅪ〤㡤灚뭲䙚欤搶숴婖뇂敩</w:t>
      </w:r>
      <w:r>
        <w:rPr/>
        <w:t>ⱄ⤯</w:t>
      </w:r>
      <w:r>
        <w:rPr/>
        <w:t>긊⨸婪슩輱㬷䵅⧂䦩轅걇抵灒爤稶摪搲睇婺乮狂⺿堵㍏凂棂⍲╈吰칁⥸䕓婍慶晲㉥</w:t>
      </w:r>
      <w:r>
        <w:rPr/>
        <w:t>꥟ⵯ</w:t>
      </w:r>
      <w:r>
        <w:rPr/>
        <w:t>癱幥뿃䈶溿䩎朮燃꧎䭷稬쉐殮䳃쉚朶砵♷⽂塲뼪ぅ슡뭬䑅䄣숩⽓쉩ㄵ쉖穔⸮䉺䩬吨梥硄捅</w:t>
      </w:r>
      <w:r>
        <w:rPr/>
        <w:t>ⱪ</w:t>
      </w:r>
      <w:r>
        <w:rPr/>
        <w:t>潄썀칵幤櫂猺쉨嗂ꅋ㕏朦⹓廂쉫숷樸</w:t>
      </w:r>
      <w:r>
        <w:rPr/>
        <w:t>ꔽ</w:t>
      </w:r>
      <w:r>
        <w:rPr/>
        <w:t>䎵숱</w:t>
      </w:r>
      <w:r>
        <w:rPr/>
        <w:t>ⵡ</w:t>
      </w:r>
      <w:r>
        <w:rPr/>
        <w:t>㙁☮栣轒㉒磃</w:t>
      </w:r>
      <w:r>
        <w:rPr/>
        <w:t>⠪</w:t>
      </w:r>
      <w:r>
        <w:rPr/>
        <w:t>测儬㡁</w:t>
      </w:r>
      <w:r>
        <w:rPr/>
        <w:t>⢬</w:t>
      </w:r>
      <w:r>
        <w:rPr/>
        <w:t>ㅩ쉉긣䀺⑯辻䱢슻⍚⭒</w:t>
      </w:r>
      <w:r>
        <w:rPr/>
        <w:t>Ȿ</w:t>
      </w:r>
      <w:r>
        <w:rPr/>
        <w:t>䙋쌹ꍉ떮걥㍒♰幁싂䵑嗂砣싂兰⌳啯乎쉀㗂숮窥灯䅪瓂扤䜺</w:t>
      </w:r>
      <w:r>
        <w:rPr/>
        <w:t>⠯</w:t>
      </w:r>
      <w:r>
        <w:rPr/>
        <w:t>侣䭪买吱媵</w:t>
      </w:r>
      <w:r>
        <w:rPr/>
        <w:t>꧂⨬</w:t>
      </w:r>
      <w:r>
        <w:rPr/>
        <w:t>䑏싂䱉꥾싂礪쵯佥ㅤ刳盂쉒슥쉲慳牎쵑䤶䥠䙓吪悥䵲쉂⩍⑦栶쌪</w:t>
      </w:r>
      <w:r>
        <w:rPr/>
        <w:t>ꔽ</w:t>
      </w:r>
      <w:r>
        <w:rPr/>
        <w:t>㉠轁⩩⹺侥</w:t>
      </w:r>
      <w:r>
        <w:rPr/>
        <w:t>ꥃ</w:t>
      </w:r>
      <w:r>
        <w:rPr/>
        <w:t>啎汫彌ꍲ䆱儤촬⑮弻澡䁰</w:t>
      </w:r>
      <w:r>
        <w:rPr/>
        <w:t>ⱌ</w:t>
      </w:r>
      <w:r>
        <w:rPr/>
        <w:t>ꥯ㥄싂䑯숶丬睮캩숺瘫♠勃塌㉐쉪碥灔剋♾橮枵</w:t>
      </w:r>
      <w:r>
        <w:rPr/>
        <w:t>ⰹ</w:t>
      </w:r>
      <w:r>
        <w:rPr/>
        <w:t>䖵殩䘫⍙쉲晟♨㥆껂䵥숮㏂</w:t>
      </w:r>
      <w:r>
        <w:rPr/>
        <w:t>ꦵ</w:t>
      </w:r>
      <w:r>
        <w:rPr/>
        <w:t>ꍣ䝲穀睢㙵갯䭊</w:t>
      </w:r>
      <w:r>
        <w:rPr/>
        <w:t>ⱶ</w:t>
      </w:r>
      <w:r>
        <w:rPr/>
        <w:t>땤⬷礸䑋㙴</w:t>
      </w:r>
      <w:r>
        <w:rPr/>
        <w:t>⠬</w:t>
      </w:r>
      <w:r>
        <w:rPr/>
        <w:t>䢩⎣噾做䝊歡歆支婷塆睱쵠♣㥇〻偪갹桭쉩沵</w:t>
      </w:r>
      <w:r>
        <w:rPr/>
        <w:t>ꥎ</w:t>
      </w:r>
      <w:r>
        <w:rPr/>
        <w:t>쉷캡姂伫揂敉䁖帵䕧澱䥥䈽冱⌵嚱掬싂搪呔갶碏⑈愨⸺</w:t>
      </w:r>
      <w:r>
        <w:rPr/>
        <w:t>ꦩ</w:t>
      </w:r>
      <w:r>
        <w:rPr/>
        <w:t>싂⺱卭㩓戰뽱煏㩘㵷숳斡ㅴ㊩싂娽䗂쉕䮿쉈䥆</w:t>
      </w:r>
      <w:r>
        <w:rPr/>
        <w:t>⡗</w:t>
      </w:r>
      <w:r>
        <w:rPr/>
        <w:t>䁟瑌⪏⹦⼵狃扷迂娭硣燂⍏泃◂䩕</w:t>
      </w:r>
      <w:r>
        <w:rPr/>
        <w:t>ⱹ</w:t>
      </w:r>
      <w:r>
        <w:rPr/>
        <w:t>䝥걞</w:t>
      </w:r>
      <w:r>
        <w:rPr/>
        <w:t>⢬</w:t>
      </w:r>
      <w:r>
        <w:rPr/>
        <w:t>異땠彚㬵ꎣ犩婪숫충쉙疿杸全깧歙곂䖮浔儳櫂ㆻ帻㭡㥏㥟䬥煰쉰偉爨쉣轰㎣㫂䥭쉍呰噐싂慸</w:t>
      </w:r>
      <w:r>
        <w:rPr/>
        <w:t>꧍</w:t>
      </w:r>
      <w:r>
        <w:rPr/>
        <w:t>췂쉸泂䝦斱䝫咣⸰琳敮쉷灲╍쉠춏央砬漭㵫恕僂䦣♷稹硉ꄳ㕚쉊余쉙䧎煇</w:t>
      </w:r>
      <w:r>
        <w:rPr/>
        <w:t>ⷂ</w:t>
      </w:r>
      <w:r>
        <w:rPr/>
        <w:t>䦣</w:t>
      </w:r>
      <w:r>
        <w:rPr/>
        <w:t>ꔶ</w:t>
      </w:r>
      <w:r>
        <w:rPr/>
        <w:t>ꅆ⤮</w:t>
      </w:r>
      <w:r>
        <w:rPr/>
        <w:t>ⲩ</w:t>
      </w:r>
      <w:r>
        <w:rPr/>
        <w:t>숻剺넨⑍쉰楈曃仂燂嘮克꥞☦ꍇ摪凎痂懂</w:t>
      </w:r>
      <w:r>
        <w:rPr/>
        <w:t>⣂</w:t>
      </w:r>
      <w:r>
        <w:rPr/>
        <w:t>㡖쉌喿乧䥟祇坍떩伨⽈ꍩ獕呟䅀쉱淂묤</w:t>
      </w:r>
      <w:r>
        <w:rPr/>
        <w:t>꧂</w:t>
      </w:r>
      <w:r>
        <w:rPr/>
        <w:t>晩兇ꥱ㑏捞⎮汀繹숰ꅥ䂮倬⹅㒣䍪깧奴츸건䕭쉶倣촽偌慰숤潀䴭䙰婗쉾焥弪┭硗塅乺桧㕍깐兒⫂㙸也牳䄹䏂晩슿㩩噹뽷堵긥䉶䌲潐쵱启ケ匊係瓂唸煺姂穢未別䥚䥈쉔ノ熣⭍䭩懍⫂</w:t>
      </w:r>
      <w:r>
        <w:rPr/>
        <w:t>Ⲙ</w:t>
      </w:r>
      <w:r>
        <w:rPr/>
        <w:t>썯㎱祺垏癖幙䦿痍氪噉㢮縩奧㕹轒㐫</w:t>
      </w:r>
      <w:r>
        <w:rPr/>
        <w:t>⡤⪣</w:t>
      </w:r>
      <w:r>
        <w:rPr/>
        <w:t>갰佖牱㵔䁀乾彡僃摈祺䜤啸습⩆奇쉂⵷䭰䡇坨祠繎殩놣硈⩮圣䑨쉇煺塮䡸弥嫂㉔灞䑎纬丨示が숱숨ㅵ뭌犩櫂ꄥ</w:t>
      </w:r>
      <w:r>
        <w:rPr/>
        <w:t>ⰵ</w:t>
      </w:r>
      <w:r>
        <w:rPr/>
        <w:t>䢬⻎䁄⬩漵⌥⤣쉴倭슏渳晌琶숯㒱䄦⍸때㐦㝶ㅈ盃쉑</w:t>
      </w:r>
      <w:r>
        <w:rPr/>
        <w:t>ꕓ</w:t>
      </w:r>
      <w:r>
        <w:rPr/>
        <w:t>晶땑具娤ꇃ睵琲䑣䳂彋</w:t>
      </w:r>
      <w:r>
        <w:rPr/>
        <w:t>ⱗ</w:t>
      </w:r>
      <w:r>
        <w:rPr/>
        <w:t>场䡗淂⽨敶㝢쉡櫂쉙䑦⩌싂촬</w:t>
      </w:r>
      <w:r>
        <w:rPr/>
        <w:t>ꔤ</w:t>
      </w:r>
      <w:r>
        <w:rPr/>
        <w:t>䀴⌬㑭䵲飂狂窵㉎繄뾡</w:t>
      </w:r>
      <w:r>
        <w:rPr/>
        <w:t>ⵓꔦ</w:t>
      </w:r>
      <w:r>
        <w:rPr/>
        <w:t>ꅆ嗂</w:t>
      </w:r>
      <w:r>
        <w:rPr/>
        <w:t>Ɱ</w:t>
      </w:r>
      <w:r>
        <w:rPr/>
        <w:t>䭇㑲슮彁洦矃犘癫器券깠쉓撬你⸳</w:t>
      </w:r>
      <w:r>
        <w:rPr/>
        <w:t>⠳</w:t>
      </w:r>
      <w:r>
        <w:rPr/>
        <w:t>汆啱</w:t>
      </w:r>
      <w:r>
        <w:rPr/>
        <w:t>ꔳ</w:t>
      </w:r>
      <w:r>
        <w:rPr/>
        <w:t>㥵燂⍂玮ꄶ汒녚숰쵎䘺ㅤ琯爬㵭䙀業</w:t>
      </w:r>
      <w:r>
        <w:rPr/>
        <w:t>ꕐ</w:t>
      </w:r>
      <w:r>
        <w:rPr/>
        <w:t>슡⛂䔽ꍊ歍칭䡯獱쉶眲⩯京䱰①慇ㅈ偕㣍浙夬坩╃璱⼣獳⩳䛂偩獊潢습숪㛂繒皥在潳썓쉑</w:t>
      </w:r>
      <w:r>
        <w:rPr/>
        <w:t>⡘</w:t>
      </w:r>
      <w:r>
        <w:rPr/>
        <w:t>쵾嘽䐭녎偨坲恃汖縫甪㔪㥣쵢烂䞿硁䥏祶䭌㵪숳ꏂ</w:t>
      </w:r>
      <w:r>
        <w:rPr/>
        <w:t>ꕕ</w:t>
      </w:r>
      <w:r>
        <w:rPr/>
        <w:t>畯纵쉅</w:t>
      </w:r>
      <w:r>
        <w:rPr/>
        <w:t>⣍</w:t>
      </w:r>
      <w:r>
        <w:rPr/>
        <w:t>妿⩙㒏⩀㭱䡣参轌㝳祉睘姂싂摫⧂</w:t>
      </w:r>
      <w:r>
        <w:rPr/>
        <w:t>ꕾ</w:t>
      </w:r>
      <w:r>
        <w:rPr/>
        <w:t>愴⨮䉕橆걚慨䃃繍䀷澏䋂䡘⽗싃⹤䄣쌺浟䨪敮쉱숷ㅰ噦拂䜷癓穎깃⪵顆睺硥㌦⥳㨳慧쉃⑧</w:t>
      </w:r>
      <w:r>
        <w:rPr/>
        <w:t>ⰴ</w:t>
      </w:r>
      <w:r>
        <w:rPr/>
        <w:t>怸轀</w:t>
      </w:r>
      <w:r>
        <w:rPr/>
        <w:t>ⲩ</w:t>
      </w:r>
      <w:r>
        <w:rPr/>
        <w:t>㩖⬺䃎ㄺ獯쉹</w:t>
      </w:r>
      <w:r>
        <w:rPr/>
        <w:t>ⰽ</w:t>
      </w:r>
      <w:r>
        <w:rPr/>
        <w:t>倰䝈捭㌬湙㵠년싃┹쉧䓂畈싂縺쵩顂绎㠱䂵顺쉚ꄩ㉨㖬䔨唻</w:t>
      </w:r>
      <w:r>
        <w:rPr/>
        <w:t>ⵟ</w:t>
      </w:r>
      <w:r>
        <w:rPr/>
        <w:t>썀㗂뭑䛃啐暩㭉ꎱ㩦癥摧勍吪♗畇侩쉣塃祹녱縬喵뽰땗칐깵껍ꇂ㕫摔㙥㄰䕆ヂ奀</w:t>
      </w:r>
      <w:r>
        <w:rPr/>
        <w:t>ⷃ</w:t>
      </w:r>
      <w:r>
        <w:rPr/>
        <w:t>䈨䈨栴숮⩱嗂쉨敩䅶䡰䁸で彣怱㏂쉀⩢熏슮剄爩楀眹䝍咻䡈稵䝍㌲쉸䥞潫牐㫂⍸</w:t>
      </w:r>
      <w:r>
        <w:rPr/>
        <w:t>⡺</w:t>
      </w:r>
      <w:r>
        <w:rPr/>
        <w:t>쉎圲쉋繭쵩쉦쉪䑑㨶砰刴☱㇂䆥奩뿂㜪㴶奴煣吲묪⵨䑔껂啞쉰</w:t>
      </w:r>
      <w:r>
        <w:rPr/>
        <w:t>ⶮ</w:t>
      </w:r>
      <w:r>
        <w:rPr/>
        <w:t>䝍⫂灚㥚</w:t>
      </w:r>
      <w:r>
        <w:rPr/>
        <w:t>⠳</w:t>
      </w:r>
      <w:r>
        <w:rPr/>
        <w:t>㭱曂⍩쉖か厩彍卨〩類儩渫爵䵳캻䨸⫂썉捣거煇ぐ炏祟癠⩑쉣嗂䩇畡쉇ꅇ戤䑓佫掿䕱畑䜬녴⩴縱枵</w:t>
      </w:r>
      <w:r>
        <w:rPr/>
        <w:t>ꦥ</w:t>
      </w:r>
      <w:r>
        <w:rPr/>
        <w:t>땵㧂ꥳ灮慶ꅖ츩獩抩㙴䅨떮怸即겻䖣뇂猊䱟公湙䱩슩</w:t>
      </w:r>
      <w:r>
        <w:rPr/>
        <w:t>ꤨ</w:t>
      </w:r>
      <w:r>
        <w:rPr/>
        <w:t>㕒싂䟂摯㜣摋瞩浡⨪媵</w:t>
      </w:r>
      <w:r>
        <w:rPr/>
        <w:t>ⱎ</w:t>
      </w:r>
      <w:r>
        <w:rPr/>
        <w:t>䈱摩긽␴ꍞ녰夶⩍捬䰪䕒斘啁折ꍲ䙬摪䲿꥖쉭橙㧎♘浦㮬䒥싂灪渮ぎ轇䱬⛂숶⵸洫个⻂癳걊㑵♂幆┥慔쉘㔥㩒땑</w:t>
      </w:r>
      <w:r>
        <w:rPr/>
        <w:t>ꔹ</w:t>
      </w:r>
      <w:r>
        <w:rPr/>
        <w:t>栣숩汒쉮걪輪츰穦㏂ꅟ◂䁙䅞橬晥檬츣␬⨲㏂㣂㵫睯쉵</w:t>
      </w:r>
      <w:r>
        <w:rPr/>
        <w:t>ⱶ</w:t>
      </w:r>
      <w:r>
        <w:rPr/>
        <w:t>숺吥䢱愪㐥礣ぎ</w:t>
      </w:r>
      <w:r>
        <w:rPr/>
        <w:t>ꤻ</w:t>
      </w:r>
      <w:r>
        <w:rPr/>
        <w:t>쉆縪丳</w:t>
      </w:r>
      <w:r>
        <w:rPr/>
        <w:t>ⱳ</w:t>
      </w:r>
      <w:r>
        <w:rPr/>
        <w:t>쉃㝯숽䝇쉗䰻䘥楒숲⩇歶깚</w:t>
      </w:r>
      <w:r>
        <w:rPr/>
        <w:t>ⵊ</w:t>
      </w:r>
      <w:r>
        <w:rPr/>
        <w:t>塡⼭⪮⭗玘䬴ꄮ</w:t>
      </w:r>
      <w:r>
        <w:rPr/>
        <w:t>⠭</w:t>
      </w:r>
      <w:r>
        <w:rPr/>
        <w:t>쉎㝘〈怣煸</w:t>
      </w:r>
      <w:r>
        <w:rPr/>
        <w:t>Ⱖ</w:t>
      </w:r>
      <w:r>
        <w:rPr/>
        <w:t>쉄땍ꌹ輷쉠皱뽏廂쉇姂걱䰯䩍䀯偬獚䥫숬偉濂ㄻ♦</w:t>
      </w:r>
      <w:r>
        <w:rPr/>
        <w:t>ꕠ</w:t>
      </w:r>
      <w:r>
        <w:rPr/>
        <w:t>⡷</w:t>
      </w:r>
      <w:r>
        <w:rPr/>
        <w:t>儬歭眰〨䟂竎猶㬪⯂界썺췎㤣㑷湎繗뼩怦呹垣⽄器値⩄牔旂䍠깰칶猯</w:t>
      </w:r>
      <w:r>
        <w:rPr/>
        <w:t>ⱏ</w:t>
      </w:r>
      <w:r>
        <w:rPr/>
        <w:t>㉚ꍃꍗ쵬쉇슥湴吨婩眭䩁⥺</w:t>
      </w:r>
      <w:r>
        <w:rPr/>
        <w:t>ꕆ</w:t>
      </w:r>
      <w:r>
        <w:rPr/>
        <w:t>彮䙋숻쉮媵㑄㩹慗ꍌ쉸着㗂슡纬轶廂⿂卶뾩獎⩘ㄵ嗎䐴㩯숺꤮㒬柂参⥄㗍丷㍁晸禵瞻☴硄捘套㵡敨癬䅡盂</w:t>
      </w:r>
      <w:r>
        <w:rPr/>
        <w:t>ꦘ</w:t>
      </w:r>
      <w:r>
        <w:rPr/>
        <w:t>嘷橪숫갳숭⹴灡땗ꥤ슬柂㧂焪東纻猶췂奉瑈⩆㉎奓㙱㴲㪩癐♒⍔浇䁳熬싎㝂䂮싂圪뭁瘱췂☺쉐䱭䵎癩</w:t>
      </w:r>
      <w:r>
        <w:rPr/>
        <w:t>Ɱ</w:t>
      </w:r>
      <w:r>
        <w:rPr/>
        <w:t>㩶娣湭患傡䝫䡅깷散慐ꅯ㑶</w:t>
      </w:r>
      <w:r>
        <w:rPr/>
        <w:t>Ⱛ</w:t>
      </w:r>
      <w:r>
        <w:rPr/>
        <w:t>帯♇⽰쉈杊撥쉘憏轃</w:t>
      </w:r>
      <w:r>
        <w:rPr/>
        <w:t>ⱇ</w:t>
      </w:r>
      <w:r>
        <w:rPr/>
        <w:t>䯎⿍瑂</w:t>
      </w:r>
      <w:r>
        <w:rPr/>
        <w:t>ꥉ</w:t>
      </w:r>
      <w:r>
        <w:rPr/>
        <w:t>癨怨⹠娥슩杰쉠甽ヂ㉁⭭㘺䋂㍳㇎椥祥</w:t>
      </w:r>
      <w:r>
        <w:rPr/>
        <w:t>ⵧ</w:t>
      </w:r>
      <w:r>
        <w:rPr/>
        <w:t>䥩䞡츫싍䵡⼪㬹</w:t>
      </w:r>
      <w:r>
        <w:rPr/>
        <w:t>꧂⭚</w:t>
      </w:r>
      <w:r>
        <w:rPr/>
        <w:t>催煀囂棂態⛂畎㉱燂杸梩晠桗⹙숷挽싂晌</w:t>
      </w:r>
      <w:r>
        <w:rPr/>
        <w:t>꤬</w:t>
      </w:r>
      <w:r>
        <w:rPr/>
        <w:t>摂橢⼺瀨☩㕦㠨㉑䡙唦䤺䞩㡓免畨㑟剀殱元㙥㭅滂㢱뽐⫂</w:t>
      </w:r>
      <w:r>
        <w:rPr/>
        <w:t>ⱳ</w:t>
      </w:r>
      <w:r>
        <w:rPr/>
        <w:t>歄恌䁟迂뭴⥠</w:t>
      </w:r>
      <w:r>
        <w:rPr/>
        <w:t>ⰳ</w:t>
      </w:r>
      <w:r>
        <w:rPr/>
        <w:t>戩㜭祾㇎焫亏쉍瑺强땰ゥ割슮䏂뽏뭟㈥乧䈰稸氨惂捎敋垻睗浶烂弮╂ⸯ癕꥞癱♎</w:t>
      </w:r>
      <w:r>
        <w:rPr/>
        <w:t>ꤷ</w:t>
      </w:r>
      <w:r>
        <w:rPr/>
        <w:t>㮩页ꌹ棂輸숰⪱썘朷攭뭴숸䘸싂梘䬬十纬⽇䙰飃迂㑅⭎全じ</w:t>
      </w:r>
      <w:r>
        <w:rPr/>
        <w:t>ꖩ꧂</w:t>
      </w:r>
      <w:r>
        <w:rPr/>
        <w:t>樥氩拂㇂䝴ㅅ뽳╸廂潕쉉㞩㭬싂智쉢썉⽓䪻䫃稱걾㎏㉢숪旂㝸䂘⑂噂啀恪땞摠〣數祹お㟂㌭쉫撏夲</w:t>
      </w:r>
      <w:r>
        <w:rPr/>
        <w:t>Ⳃ</w:t>
      </w:r>
      <w:r>
        <w:rPr/>
        <w:t>⺬恨숳瑒娵쉩</w:t>
      </w:r>
      <w:r>
        <w:rPr/>
        <w:t>ꤊ</w:t>
      </w:r>
      <w:r>
        <w:rPr/>
        <w:t>층朣㎻</w:t>
      </w:r>
      <w:r>
        <w:rPr/>
        <w:t>ⲡ</w:t>
      </w:r>
      <w:r>
        <w:rPr/>
        <w:t>䪬숴䴤쉬䁗⮵ꄺ⿂か吲ㄴ㐬ꍄ쉊挨땧懃싂卖摠猭䙁㫂㬩컂┣◃枬窥슣噳Ⓜ䅴恢畲쉃촥颬敟䳂☺</w:t>
      </w:r>
      <w:r>
        <w:rPr/>
        <w:t>Ⳃ</w:t>
      </w:r>
      <w:r>
        <w:rPr/>
        <w:t>瘭╍䝏⩍⬱</w:t>
      </w:r>
      <w:r>
        <w:rPr/>
        <w:t>꥟</w:t>
      </w:r>
      <w:r>
        <w:rPr/>
        <w:t>ꆩ啭갵个湎幭㉨咩ꍀ䉪㐦⩩侩湥垱땴䦥숮⛂⥳奐䅀串嗂⩒䝕</w:t>
      </w:r>
      <w:r>
        <w:rPr/>
        <w:t>⠬</w:t>
      </w:r>
      <w:r>
        <w:rPr/>
        <w:t>颱</w:t>
      </w:r>
      <w:r>
        <w:rPr/>
        <w:t>ⱸ</w:t>
      </w:r>
      <w:r>
        <w:rPr/>
        <w:t>轵䍌쉘瘨䯍⹡顾</w:t>
      </w:r>
      <w:r>
        <w:rPr/>
        <w:t>ⲩ</w:t>
      </w:r>
      <w:r>
        <w:rPr/>
        <w:t>嘺乌硐㜪깖㵮캱憥ꄬ睃</w:t>
      </w:r>
      <w:r>
        <w:rPr/>
        <w:t>ⱗ</w:t>
      </w:r>
      <w:r>
        <w:rPr/>
        <w:t>攺⑳㦩櫂橎㗂柂参㭐쉈㈥䳂꧎㬤祃匬奏䵅</w:t>
      </w:r>
      <w:r>
        <w:rPr/>
        <w:t>ꥑ</w:t>
      </w:r>
      <w:r>
        <w:rPr/>
        <w:t>䆥砪廍噥♏䰶</w:t>
      </w:r>
      <w:r>
        <w:rPr/>
        <w:t>⡇</w:t>
      </w:r>
      <w:r>
        <w:rPr/>
        <w:t>갽轵</w:t>
      </w:r>
      <w:r>
        <w:rPr/>
        <w:t>ꦻ</w:t>
      </w:r>
      <w:r>
        <w:rPr/>
        <w:t>슏⥣婗匯</w:t>
      </w:r>
      <w:r>
        <w:rPr/>
        <w:t>⡤</w:t>
      </w:r>
      <w:r>
        <w:rPr/>
        <w:t>⽵꺩幒땇㉰穑놵뽉쉕䫂숳㧃此⎬</w:t>
      </w:r>
      <w:r>
        <w:rPr/>
        <w:t>ꖘ</w:t>
      </w:r>
      <w:r>
        <w:rPr/>
        <w:t>쉺쉄㔳桐浒穤睹</w:t>
      </w:r>
      <w:r>
        <w:rPr/>
        <w:t>Ⳏ</w:t>
      </w:r>
      <w:r>
        <w:rPr/>
        <w:t>妱眹ꆿ儭쉯</w:t>
      </w:r>
      <w:r>
        <w:rPr/>
        <w:t>⠰</w:t>
      </w:r>
      <w:r>
        <w:rPr/>
        <w:t>䔽㔮䶵䕆湎䩖常갵䐨幷⭇䱺깆땭슡礲桗땀搫攥</w:t>
      </w:r>
      <w:r>
        <w:rPr/>
        <w:t>ꥆ</w:t>
      </w:r>
      <w:r>
        <w:rPr/>
        <w:t>浴嗂쉞⭹楚☶꺣枡싎칓㉑쉗䵰숽⭄䅚썟ꅎ숦⽂</w:t>
      </w:r>
      <w:r>
        <w:rPr/>
        <w:t>⣂</w:t>
      </w:r>
      <w:r>
        <w:rPr/>
        <w:t>嘦揍㩰♋층癆ꄴ䤥晱╧땊촣楇</w:t>
      </w:r>
      <w:r>
        <w:rPr/>
        <w:t>꧃</w:t>
      </w:r>
      <w:r>
        <w:rPr/>
        <w:t>轌㦬</w:t>
      </w:r>
      <w:r>
        <w:rPr/>
        <w:t>ⷂ</w:t>
      </w:r>
      <w:r>
        <w:rPr/>
        <w:t>牫</w:t>
      </w:r>
      <w:r>
        <w:rPr/>
        <w:t>ꗂ</w:t>
      </w:r>
      <w:r>
        <w:rPr/>
        <w:t>礹頤炵瑫ど걾穡㡎컂湈곃懃뗂煪䱱䍘厣硚恍炮佚썌烂䑢卆⥶污坶歕剰쉔欨乌䅠畊</w:t>
      </w:r>
      <w:r>
        <w:rPr/>
        <w:t>⡂</w:t>
      </w:r>
      <w:r>
        <w:rPr/>
        <w:t>嘷쉔쉴啮汥꺡汚䝱䝐㑘㓂撩㮥硁Ⓜ쉩歏껍䱂幭濂⹣䀽䭅넳ꅱ㑙扪焥䝗♨⯂獲䛂圦轱⥀佖䠱⩺扟</w:t>
      </w:r>
      <w:r>
        <w:rPr/>
        <w:t>ꤵ</w:t>
      </w:r>
      <w:r>
        <w:rPr/>
        <w:t>⽨穬쉎</w:t>
      </w:r>
      <w:r>
        <w:rPr/>
        <w:t>ꔦ</w:t>
      </w:r>
      <w:r>
        <w:rPr/>
        <w:t>畴⌯猰뭕㍞ꄦ숳</w:t>
      </w:r>
      <w:r>
        <w:rPr/>
        <w:t>Ⱨ</w:t>
      </w:r>
      <w:r>
        <w:rPr/>
        <w:t>䖬쉥⹌慔侥⬥䰵쵡쵞婕剭쉗ㅌꇂ䕂</w:t>
      </w:r>
      <w:r>
        <w:rPr/>
        <w:t>Ⱟ</w:t>
      </w:r>
      <w:r>
        <w:rPr/>
        <w:t>䝥䊻䒡杈坯쉭熿䀹⍲㑀䱦㞏쉗噡썆㑡竂扁杣⽹操繭땩狂圶쉥克䔦쉕恇洣⨱剴橍㙳뽸땋쵰쉙玵ネ䙬憘䅚䉆</w:t>
      </w:r>
      <w:r>
        <w:rPr/>
        <w:t>ꦻ⬥</w:t>
      </w:r>
      <w:r>
        <w:rPr/>
        <w:t>쉍㍆䑑畞촫⩴桺敱漦祔䥾爨ㅁ繟ꅷ桋扚氵䉺䥒䈳偤숵㡨</w:t>
      </w:r>
      <w:r>
        <w:rPr/>
        <w:t>ꦩ</w:t>
      </w:r>
      <w:r>
        <w:rPr/>
        <w:t>潋焵⹂☽怴䘪娷揂⺬썙⭁땓䇂ꅍ⪣⮡柂祾䇂噬䍮쌻歅獮㩋砪䑑㏂쉱뭏嫂갵⿂椽쉋禩嫂㨣幓刳殻氽潟泂䈣兑恎䟎쏎䡟態ꥶ䌪쉦㴳갲䩙㍊곂䰽㵢䕆</w:t>
      </w:r>
      <w:r>
        <w:rPr/>
        <w:t>⡘</w:t>
      </w:r>
      <w:r>
        <w:rPr/>
        <w:t>橋</w:t>
      </w:r>
      <w:r>
        <w:rPr/>
        <w:t>ꕐ</w:t>
      </w:r>
      <w:r>
        <w:rPr/>
        <w:t>飂怳쉎橺놏䄩瑞䵎㉏晴㉚扠佮敌</w:t>
      </w:r>
      <w:r>
        <w:rPr/>
        <w:t>ⷂ꧂</w:t>
      </w:r>
      <w:r>
        <w:rPr/>
        <w:t>摎璮</w:t>
      </w:r>
      <w:r>
        <w:rPr/>
        <w:t>ⱌ</w:t>
      </w:r>
      <w:r>
        <w:rPr/>
        <w:t>ꖩ</w:t>
      </w:r>
      <w:r>
        <w:rPr/>
        <w:t>凂</w:t>
      </w:r>
      <w:r>
        <w:rPr/>
        <w:t>ⱹ</w:t>
      </w:r>
      <w:r>
        <w:rPr/>
        <w:t>㘺礷䮻⤦쵗╊搸</w:t>
      </w:r>
      <w:r>
        <w:rPr/>
        <w:t>ꦣ</w:t>
      </w:r>
      <w:r>
        <w:rPr/>
        <w:t>㝨儱浉湹〤슿獨䨵</w:t>
      </w:r>
      <w:r>
        <w:rPr/>
        <w:t>ꖱ</w:t>
      </w:r>
      <w:r>
        <w:rPr/>
        <w:t>檵쎡䏂桱떣瘊깃琬䪣䍲橞⧎畱☴廂䑊⎿㵫奭⑵礶瑌쉔穑㯂㝩䌮䝞歚䓂晵汓䩩剑䌰揂咵䩅ㅵ殿┪싂☺栭㘤䢩敳ꏂ⥩싂슥汖伨숯</w:t>
      </w:r>
      <w:r>
        <w:rPr/>
        <w:t>ꦿ</w:t>
      </w:r>
      <w:r>
        <w:rPr/>
        <w:t>썯쉋浰頺ガ䁲卙㤶㙔塕䵳癠桥癙㭟䧂輺䖡慘均㝁뭚硺楪䠲⼲䓂慃</w:t>
      </w:r>
      <w:r>
        <w:rPr/>
        <w:t>ꕳ</w:t>
      </w:r>
      <w:r>
        <w:rPr/>
        <w:t>呵⮏顄呫㡫</w:t>
      </w:r>
      <w:r>
        <w:rPr/>
        <w:t>ꖘ</w:t>
      </w:r>
      <w:r>
        <w:rPr/>
        <w:t>䪩唸瞩潒싂ㄣ䓂䷂圣教㖡礮婣촤㦻쉋뼥숵ꌮ用㍘Ⓜ氦槂숭噸⩔뭾쉁䨨拎䣂걚扬⵳숯䱍㍂晌⑪⛂⭚癀녑뾣</w:t>
      </w:r>
      <w:r>
        <w:rPr/>
        <w:t>ꕊ</w:t>
      </w:r>
      <w:r>
        <w:rPr/>
        <w:t>塣卌夺焮づ⺮뽷睪入攪</w:t>
      </w:r>
      <w:r>
        <w:rPr/>
        <w:t>ⱳ</w:t>
      </w:r>
      <w:r>
        <w:rPr/>
        <w:t>煟嘲숽㜵쉉䍍嘨싂牄戭⩱㪵ꌽ</w:t>
      </w:r>
      <w:r>
        <w:rPr/>
        <w:t>⡷</w:t>
      </w:r>
      <w:r>
        <w:rPr/>
        <w:t>㖮쉢ㅂㅅ协칩⹶ꥹ㞻噢稩땥焻愯帤ꅣ㮮☪䝎䥊㈹㙞㇂塶깨갰䕊䁂슻癷䡩⿂쵚</w:t>
      </w:r>
      <w:r>
        <w:rPr/>
        <w:t>ⱍ</w:t>
      </w:r>
      <w:r>
        <w:rPr/>
        <w:t>湟墩⨳쉓呩㎱㡔䝨数</w:t>
      </w:r>
      <w:r>
        <w:rPr/>
        <w:t>⡹</w:t>
      </w:r>
      <w:r>
        <w:rPr/>
        <w:t>ꄯ</w:t>
      </w:r>
      <w:r>
        <w:rPr/>
        <w:t>⡉</w:t>
      </w:r>
      <w:r>
        <w:rPr/>
        <w:t>囂⽑剳瞮㨹㔦瑞佞抮䌤問祙燂撻䩦┤㖩梿急</w:t>
      </w:r>
      <w:r>
        <w:rPr/>
        <w:t>ⴥ</w:t>
      </w:r>
      <w:r>
        <w:rPr/>
        <w:t>摠ꇂ慇啃盂嗂뭆㥴墏幂窵쉍딳瑋</w:t>
      </w:r>
      <w:r>
        <w:rPr/>
        <w:t>ꖡ</w:t>
      </w:r>
      <w:r>
        <w:rPr/>
        <w:t>樹껂㡲䄺걁⼷</w:t>
      </w:r>
      <w:r>
        <w:rPr/>
        <w:t>Ⱬ</w:t>
      </w:r>
      <w:r>
        <w:rPr/>
        <w:t>㝇戣ㄵ破䅡♂⏂</w:t>
      </w:r>
      <w:r>
        <w:rPr/>
        <w:t>ꤴ</w:t>
      </w:r>
      <w:r>
        <w:rPr/>
        <w:t>䘴㉱</w:t>
      </w:r>
      <w:r>
        <w:rPr/>
        <w:t>ꗎ</w:t>
      </w:r>
      <w:r>
        <w:rPr/>
        <w:t>쉹⑃쉱쉬㐺汫爱歱ꇂ뽉쉰⹤傣㴵湄輽輲祑慾뽯⬪</w:t>
      </w:r>
      <w:r>
        <w:rPr/>
        <w:t>ꦬ</w:t>
      </w:r>
      <w:r>
        <w:rPr/>
        <w:t>ⲣ</w:t>
      </w:r>
      <w:r>
        <w:rPr/>
        <w:t>促漺㬹⩋</w:t>
      </w:r>
      <w:r>
        <w:rPr/>
        <w:t>ꦘ</w:t>
      </w:r>
      <w:r>
        <w:rPr/>
        <w:t>䳂犥䅍祐繺䑲奋ꎣ栵딨㵓╷ふ쉗㈳쉙쉸䘯걃眬摖䜩쵚칶杲ꍭ쵭䉠畾㭶쵌쎩癩⯂浠㝕쉊㯎慬㥮䥎쉧潎䆩</w:t>
      </w:r>
      <w:r>
        <w:rPr/>
        <w:t>Ⱓ</w:t>
      </w:r>
      <w:r>
        <w:rPr/>
        <w:t>쉅欴싂쉟쉄漽畂㉟숥쉸㌰桫儣쉢湬䵖㯎쉔싂䕂゘畢埃竍竂㙂牗㍦칠瘤佐风杍汖⼶䰨眥松晏䚿敹タ疻쉭⬸彶匨ㅠ轁址칙䇍砬匲刮繞煬</w:t>
      </w:r>
      <w:r>
        <w:rPr/>
        <w:t>ꕑ</w:t>
      </w:r>
      <w:r>
        <w:rPr/>
        <w:t>⡳</w:t>
      </w:r>
      <w:r>
        <w:rPr/>
        <w:t>㋂㩞縲䁄㦬䣂싎쉆쉪⑾婏䍑뾵朳兖⏂䆮䮏㉩戫䜫秂ꆬ⩇⍭敂睚晑♆⍫㤱⦏砤〯</w:t>
      </w:r>
      <w:r>
        <w:rPr/>
        <w:t>Ⳃ</w:t>
      </w:r>
      <w:r>
        <w:rPr/>
        <w:t>沘쉳♓熻쉖╋䕤別ꅚ䍁乯盃㩓係啠썖搹⺬哂쉦ꅑ䎘뽪游ꆬ㩈砫싂⩂睾䬹顒硎敀⫍ぬ</w:t>
      </w:r>
      <w:r>
        <w:rPr/>
        <w:t>⠮</w:t>
      </w:r>
      <w:r>
        <w:rPr/>
        <w:t>捔绂녔吭슘</w:t>
      </w:r>
      <w:r>
        <w:rPr/>
        <w:t>ꤸ</w:t>
      </w:r>
      <w:r>
        <w:rPr/>
        <w:t>쵄嗂㄰当丯</w:t>
      </w:r>
      <w:r>
        <w:rPr/>
        <w:t>ꦣ꥕</w:t>
      </w:r>
      <w:r>
        <w:rPr/>
        <w:t>䖣⚵塥汪칑녹</w:t>
      </w:r>
      <w:r>
        <w:rPr/>
        <w:t>ⲵ</w:t>
      </w:r>
      <w:r>
        <w:rPr/>
        <w:t>弹拂頽깱녚䰱</w:t>
      </w:r>
      <w:r>
        <w:rPr/>
        <w:t>ⴣ</w:t>
      </w:r>
      <w:r>
        <w:rPr/>
        <w:t>꺥淂</w:t>
      </w:r>
      <w:r>
        <w:rPr/>
        <w:t>꧍</w:t>
      </w:r>
      <w:r>
        <w:rPr/>
        <w:t>⠬⦩</w:t>
      </w:r>
      <w:r>
        <w:rPr/>
        <w:t>䄹</w:t>
      </w:r>
      <w:r>
        <w:rPr/>
        <w:t>⢬</w:t>
      </w:r>
      <w:r>
        <w:rPr/>
        <w:t>㝌슘㩀猺</w:t>
      </w:r>
      <w:r>
        <w:rPr/>
        <w:t>ꤳ</w:t>
      </w:r>
      <w:r>
        <w:rPr/>
        <w:t>䤮쉢⹺⥫쌽⺏捪㠰㩑猫䑍곂⽚</w:t>
      </w:r>
      <w:r>
        <w:rPr/>
        <w:t>꧂</w:t>
      </w:r>
      <w:r>
        <w:rPr/>
        <w:t>㨊殥땇摭숬楌㉨佁䉮䉭⩮ꥳ杤㔸灊庩烂匲墩匸숽凂礽쉞夰曂壂婶ㅶ䵷⿂䭮獎壂䈦䩦쎱獫楮䍅椣䗂뇂㙴믂㍢祹쵾嘯쉧潠煾쎮竂梵</w:t>
      </w:r>
      <w:r>
        <w:rPr/>
        <w:t>ꤨ</w:t>
      </w:r>
      <w:r>
        <w:rPr/>
        <w:t>䠫呗썩乴垵顅㥏싂桾♢垿놥㖏帽敳婅穨⮻唵ㅈ顎䚣䴹㘳呬繰䡥</w:t>
      </w:r>
      <w:r>
        <w:rPr/>
        <w:t>꤬</w:t>
      </w:r>
      <w:r>
        <w:rPr/>
        <w:t>㭮䦬쏂䔦쉘㕍⪱漣쵐㩃䩐</w:t>
      </w:r>
      <w:r>
        <w:rPr/>
        <w:t>ⶣ</w:t>
      </w:r>
      <w:r>
        <w:rPr/>
        <w:t>嘰ꍱ轠穵禣</w:t>
      </w:r>
      <w:r>
        <w:rPr/>
        <w:t>⵰</w:t>
      </w:r>
      <w:r>
        <w:rPr/>
        <w:t>쉧숩擂㕀剋栯睫常楫숪梩䡱湂午╆噥싂⥸㕞㥧땡祤御問</w:t>
      </w:r>
      <w:r>
        <w:rPr/>
        <w:t>⡥</w:t>
      </w:r>
      <w:r>
        <w:rPr/>
        <w:t>䔩甶㎿灰㌤潁쵩㝐⥣椷扷滂⽯坏留桒彖哂六个朮䩷</w:t>
      </w:r>
      <w:r>
        <w:rPr/>
        <w:t>ⲡ</w:t>
      </w:r>
      <w:r>
        <w:rPr/>
        <w:t>ꌯ⥢㵺䡐㑧ꍋ⭴⽐♈礭㤤칯ꍬ平쵫庘㨥轵埂畷潈䙾갪ꄵ䱚䟂걣</w:t>
      </w:r>
      <w:r>
        <w:rPr/>
        <w:t>ⵄ</w:t>
      </w:r>
      <w:r>
        <w:rPr/>
        <w:t>뭫쌻⼶숨䒻癁뽖⼨姂㍊摮⭊灴춵縶㒩㴤晸슿竂㬣㕦숨숵☰癄ꄲ⨺▏숸前쉐쉋甶湙㍗㥍ꍷ奸係歩슩䋂穡껂⸴⌭▻䁑촪㜥습㠽</w:t>
      </w:r>
      <w:r>
        <w:rPr/>
        <w:t>ⵎ</w:t>
      </w:r>
      <w:r>
        <w:rPr/>
        <w:t>瑸</w:t>
      </w:r>
      <w:r>
        <w:rPr/>
        <w:t>ⲥ</w:t>
      </w:r>
      <w:r>
        <w:rPr/>
        <w:t>录ꄯ䣍颩敏쉓囂숺晘乥獹歱㌳뼨䵭␱呄砯坁䤪숥㍦䶩侩쉩䩵礭橬쉀冱祗㥩幭뽖뼯壂⭥슩ㅇ頪顂啪扏㧂空깃桑戶⭵䥔㠽穄漣</w:t>
      </w:r>
      <w:r>
        <w:rPr/>
        <w:t>꤯</w:t>
      </w:r>
      <w:r>
        <w:rPr/>
        <w:t>싂洹⴫䵴㒩琻</w:t>
      </w:r>
      <w:r>
        <w:rPr/>
        <w:t>ꤩ</w:t>
      </w:r>
      <w:r>
        <w:rPr/>
        <w:t>⽌璬</w:t>
      </w:r>
      <w:r>
        <w:rPr/>
        <w:t>ⱪ</w:t>
      </w:r>
      <w:r>
        <w:rPr/>
        <w:t>祚轕䙊奨喱䍌쉀껂睁묪暣㙈晏䐦弰ꌲ칍嘽쉎</w:t>
      </w:r>
      <w:r>
        <w:rPr/>
        <w:t>ꔪ⌵</w:t>
      </w:r>
      <w:r>
        <w:rPr/>
        <w:t>䠸䲘㙳숤⩑뭋噱琹玩䉪싂沱䉱䶮廂䗂㫃ば쉤䦵哂㤨儸牆㭄礻⽕⹫倦䭔攭넥䍯갳吪⺡䵈㑀繱㝧</w:t>
      </w:r>
      <w:r>
        <w:rPr/>
        <w:t>ꔷ</w:t>
      </w:r>
      <w:r>
        <w:rPr/>
        <w:t>挻轏⩫杚뼫슻쉖⽗⵾瑲摃䕰䉌婤⧍壂쉢뼰㩬硂⫃</w:t>
      </w:r>
      <w:r>
        <w:rPr/>
        <w:t>ⵞ</w:t>
      </w:r>
      <w:r>
        <w:rPr/>
        <w:t>䩁穣椤煍숣ㅢꏂ夲⹭쉢幊쉦㵪⪿㕕㝆⨮㷂ꍈ呋녇걭㦿楍</w:t>
      </w:r>
      <w:r>
        <w:rPr/>
        <w:t>ꖬ</w:t>
      </w:r>
      <w:r>
        <w:rPr/>
        <w:t>녏确穢쵁庩㡱灦䆣䩞╵汱砰瀰칋녏湠㪮恱瑴兕쉎佞ㄲ㷍넪繠쉁顷挺칥劣㙫潞䱩捭卐参潀䑔〽㑂㍶晅땉䱠だ㝗瑙䍨瑘睹녀쵲珂扦䲻┥截札䁾橖窩捶䔦瑕㘷⫍擂凍䑡</w:t>
      </w:r>
      <w:r>
        <w:rPr/>
        <w:t>ꥁ</w:t>
      </w:r>
      <w:r>
        <w:rPr/>
        <w:t>썹㡶㉯彆☬摀祅녹种サㅥ▮折睍猦顖硞縱ꥦ搤电</w:t>
      </w:r>
      <w:r>
        <w:rPr/>
        <w:t>ꤹ</w:t>
      </w:r>
      <w:r>
        <w:rPr/>
        <w:t>䝐咏劻♉</w:t>
      </w:r>
      <w:r>
        <w:rPr/>
        <w:t>꧂</w:t>
      </w:r>
      <w:r>
        <w:rPr/>
        <w:t>숦</w:t>
      </w:r>
      <w:r>
        <w:rPr/>
        <w:t>ⲡ</w:t>
      </w:r>
      <w:r>
        <w:rPr/>
        <w:t>䄸묬녵搻氲瀊䨩轖㭑념瓂⵱</w:t>
      </w:r>
      <w:r>
        <w:rPr/>
        <w:t>ꔸ</w:t>
      </w:r>
      <w:r>
        <w:rPr/>
        <w:t>䵋啴䝱棂</w:t>
      </w:r>
      <w:r>
        <w:rPr/>
        <w:t>ⷂ</w:t>
      </w:r>
      <w:r>
        <w:rPr/>
        <w:t>䇂垏숪彣幁恶甯뽾㉫</w:t>
      </w:r>
      <w:r>
        <w:rPr/>
        <w:t>ꦿ</w:t>
      </w:r>
      <w:r>
        <w:rPr/>
        <w:t>ꏂ쉀</w:t>
      </w:r>
      <w:r>
        <w:rPr/>
        <w:t>⠳⴬</w:t>
      </w:r>
      <w:r>
        <w:rPr/>
        <w:t>亡棎睪唣噴㵟깭彭捈畁뮡ち䭊⨫璥걵썘⺻唽㉳쉩㷂搦숺堩♕싂㐺䜥頨쉒</w:t>
      </w:r>
      <w:r>
        <w:rPr/>
        <w:t>ⴷ</w:t>
      </w:r>
      <w:r>
        <w:rPr/>
        <w:t>䪥䵸朷쉟侥汌椵⩾卌䁁㜱䋂䗂⫂摰噠⭑㭖瘺礱뽦㭶⸳匱坮䧂쉧杷걔䮏硉婙</w:t>
      </w:r>
      <w:r>
        <w:rPr/>
        <w:t>ꤨ</w:t>
      </w:r>
      <w:r>
        <w:rPr/>
        <w:t>煉꺏穢ㆱ䑂䙐묻䣂炱晔䜹捷㤯椣㤺쉯쉷畲櫂쉔</w:t>
      </w:r>
      <w:r>
        <w:rPr/>
        <w:t>ⰶ␬</w:t>
      </w:r>
      <w:r>
        <w:rPr/>
        <w:t>沵깸䙢睄縩摈쉦炿㏂㜲⌹櫂海䧂䢿</w:t>
      </w:r>
      <w:r>
        <w:rPr/>
        <w:t>⡯</w:t>
      </w:r>
      <w:r>
        <w:rPr/>
        <w:t>䍹偣쉓䐻⭚㍤昲迍楤䊩䉅周柂滂촯幒쉨窵泂䳎勂䍓쉀㌬慅⫂搳⹙楔暏싂婯徏⑪ꅩ䩑쉅㒏漰海〰</w:t>
      </w:r>
      <w:r>
        <w:rPr/>
        <w:t>Ɱ</w:t>
      </w:r>
      <w:r>
        <w:rPr/>
        <w:t>㵁攨く㡨쉆䥀冻䅔뽦䟂滂䙨쉷洲吵썠畄촰僂番埍</w:t>
      </w:r>
      <w:r>
        <w:rPr/>
        <w:t>ⱹ</w:t>
      </w:r>
      <w:r>
        <w:rPr/>
        <w:t>嘽匬慾渫甴⍭ꍂ춥썸响㤻制娣恎깸꥗쌣䉙ꅘ暩盂慁떣乄禥걶⿂ㅷ佘悮땀䦿㑮㉭克녩ㆩ䔸</w:t>
      </w:r>
      <w:r>
        <w:rPr/>
        <w:t>ⵯ</w:t>
      </w:r>
      <w:r>
        <w:rPr/>
        <w:t>睪갬넣楺㵒祲獭窵晓繋쉍弲뮥</w:t>
      </w:r>
      <w:r>
        <w:rPr/>
        <w:t>ꥆꖵ</w:t>
      </w:r>
      <w:r>
        <w:rPr/>
        <w:t>纥惂硞䍄숥䐱쉚昵折祠ꏂ䙢ㆣ숸⥦瞏汳䅐㏂쌳硫杠妵䰵</w:t>
      </w:r>
      <w:r>
        <w:rPr/>
        <w:t>ⵎ</w:t>
      </w:r>
      <w:r>
        <w:rPr/>
        <w:t>僂㤴䵚懍쌷ꥬ䀸佸䃂䁷⤻塩䯎刷囂㬲숺湩瀽硰弫橪䎏临车㷂侵優䁰捬䑧窵捩剄猽䨺䜴捬ㅞ祲䉣⌶싃쉦楮㤣汒碱격啍⩲딦⩢</w:t>
      </w:r>
      <w:r>
        <w:rPr/>
        <w:t>⢡</w:t>
      </w:r>
      <w:r>
        <w:rPr/>
        <w:t>畍슣䡚䩁栮</w:t>
      </w:r>
      <w:r>
        <w:rPr/>
        <w:t>ꤲ</w:t>
      </w:r>
      <w:r>
        <w:rPr/>
        <w:t>磎⍆猯싃⍂䁯㩵⩷쉾┷㩺쎿</w:t>
      </w:r>
      <w:r>
        <w:rPr/>
        <w:t>⠤</w:t>
      </w:r>
      <w:r>
        <w:rPr/>
        <w:t>숨䝢칅䨨弽剃猶숥慐畦☬乀컂弤祥㝳所</w:t>
      </w:r>
      <w:r>
        <w:rPr/>
        <w:t>ꗂ</w:t>
      </w:r>
      <w:r>
        <w:rPr/>
        <w:t>쉥김ご촩썶㑋䍭摈뽄뭷ㄮ䗂潆㨥䇃⻃堰㬥札㏂⥫</w:t>
      </w:r>
      <w:r>
        <w:rPr/>
        <w:t>ꥃ</w:t>
      </w:r>
      <w:r>
        <w:rPr/>
        <w:t>盂</w:t>
      </w:r>
      <w:r>
        <w:rPr/>
        <w:t>꧂</w:t>
      </w:r>
      <w:r>
        <w:rPr/>
        <w:t>쉘䉦</w:t>
      </w:r>
      <w:r>
        <w:rPr/>
        <w:t>ꦥ⪿</w:t>
      </w:r>
      <w:r>
        <w:rPr/>
        <w:t>牸⑎슩活쵑땨兹⻃춣㴯櫍砵⨪摠㥒걦쉚䊵㕌牡の䠴</w:t>
      </w:r>
      <w:r>
        <w:rPr/>
        <w:t>Ⱞ</w:t>
      </w:r>
      <w:r>
        <w:rPr/>
        <w:t>磍</w:t>
      </w:r>
      <w:r>
        <w:rPr/>
        <w:t>ⱋ</w:t>
      </w:r>
      <w:r>
        <w:rPr/>
        <w:t>䭁侩䠣戮㏃쵲睙㭔冣㡷숲┭䁚ꥤ戮捾뼳㤬⼰⯍䄦㍥〱쉅䞮㙅梱쌤偎䙃ꇂ</w:t>
      </w:r>
      <w:r>
        <w:rPr/>
        <w:t>ⵯ</w:t>
      </w:r>
      <w:r>
        <w:rPr/>
        <w:t>㩶兾땹抱뭟䒩橗琹旂</w:t>
      </w:r>
      <w:r>
        <w:rPr/>
        <w:t>ꥐ</w:t>
      </w:r>
      <w:r>
        <w:rPr/>
        <w:t>㎻쉀</w:t>
      </w:r>
      <w:r>
        <w:rPr/>
        <w:t>ⱋ</w:t>
      </w:r>
      <w:r>
        <w:rPr/>
        <w:t>呋憩挲㑕䎩䱃쉋穆役䕧칃敾㘮睊㖱⭮</w:t>
      </w:r>
      <w:r>
        <w:rPr/>
        <w:t>⡲</w:t>
      </w:r>
      <w:r>
        <w:rPr/>
        <w:t>炵〤伶剉䍧啯呪㝨瑄⥧ꍤ䡳戣ꥨ瓂乄䱃쉀</w:t>
      </w:r>
      <w:r>
        <w:rPr/>
        <w:t>ⷂ</w:t>
      </w:r>
      <w:r>
        <w:rPr/>
        <w:t>뭸輥碡┪쉵䓂쉈┣䨨楖쉏䣂⹨㋂츊쉏ꄦ倱ゥ⑦䕕䳂슘氷哂</w:t>
      </w:r>
      <w:r>
        <w:rPr/>
        <w:t>ꤰ</w:t>
      </w:r>
      <w:r>
        <w:rPr/>
        <w:t>掘♠皣硢啵恴瑎⫂⍊㙥䳂쉲䭮灨싂┽㡓슱㵨䍏坑칃</w:t>
      </w:r>
      <w:r>
        <w:rPr/>
        <w:t>꧂⭄</w:t>
      </w:r>
      <w:r>
        <w:rPr/>
        <w:t>䅀쉓㡐砮㣂㨣哂㑉㥮㙵⿂ꅙ숻칈祣幟쉩녺㒣煦嘪琣䅇䦱顡▩ꌬ쉷橠</w:t>
      </w:r>
      <w:r>
        <w:rPr/>
        <w:t>ꕃ</w:t>
      </w:r>
      <w:r>
        <w:rPr/>
        <w:t>䍡湲愤뭄柍숯뼪坉䄨敺种ꍂ牟</w:t>
      </w:r>
      <w:r>
        <w:rPr/>
        <w:t>⢏</w:t>
      </w:r>
      <w:r>
        <w:rPr/>
        <w:t>癙㬻毂氣京婣☫姂绂彞䖥</w:t>
      </w:r>
      <w:r>
        <w:rPr/>
        <w:t>Ⱚ</w:t>
      </w:r>
      <w:r>
        <w:rPr/>
        <w:t>ꕖ</w:t>
      </w:r>
      <w:r>
        <w:rPr/>
        <w:t>숤땕䵧뼲䌻⑩颿噾침</w:t>
      </w:r>
      <w:r>
        <w:rPr/>
        <w:t>⡟</w:t>
      </w:r>
      <w:r>
        <w:rPr/>
        <w:t>䞡⴬⼳㈩㤽⫂싎䂣</w:t>
      </w:r>
      <w:r>
        <w:rPr/>
        <w:t>⢿</w:t>
      </w:r>
      <w:r>
        <w:rPr/>
        <w:t>쉒呑촷</w:t>
      </w:r>
      <w:r>
        <w:rPr/>
        <w:t>ꕊ</w:t>
      </w:r>
      <w:r>
        <w:rPr/>
        <w:t>捘䎩嚬伻湠㑮┻깎泂幰䰬쉆砤僂쉰</w:t>
      </w:r>
      <w:r>
        <w:rPr/>
        <w:t>ꥑ</w:t>
      </w:r>
      <w:r>
        <w:rPr/>
        <w:t>ⱇ</w:t>
      </w:r>
      <w:r>
        <w:rPr/>
        <w:t>繩倱싂晵</w:t>
      </w:r>
      <w:r>
        <w:rPr/>
        <w:t>ꥏ</w:t>
      </w:r>
      <w:r>
        <w:rPr/>
        <w:t>쉺橬临幊㦵暬춣㵧쉈姍惂긯㌪場묷쉉燂偉ず獏땊扅⩔숹物䑱䴸땳甮슮㕪쉧副숷慴䕍栰䯎共숤顅숦⦵◍牑硠쉠▿⍒╩灏猰潌</w:t>
      </w:r>
      <w:r>
        <w:rPr/>
        <w:t>ⰱ</w:t>
      </w:r>
      <w:r>
        <w:rPr/>
        <w:t>伬㡡쉫⒮奌潫ꄲ桉售剰捑䫂杷䔵痂㏂婌扪氣輲┬㕨㵪⬨伴</w:t>
      </w:r>
      <w:r>
        <w:rPr/>
        <w:t>Ⲙ</w:t>
      </w:r>
      <w:r>
        <w:rPr/>
        <w:t>ⵎ</w:t>
      </w:r>
      <w:r>
        <w:rPr/>
        <w:t>ⱟ</w:t>
      </w:r>
      <w:r>
        <w:rPr/>
        <w:t>幅</w:t>
      </w:r>
      <w:r>
        <w:rPr/>
        <w:t>Ⳃ</w:t>
      </w:r>
      <w:r>
        <w:rPr/>
        <w:t>쉕숴桰</w:t>
      </w:r>
      <w:r>
        <w:rPr/>
        <w:t>ꥌ</w:t>
      </w:r>
      <w:r>
        <w:rPr/>
        <w:t>쉬㜥滂竂㭗䋂係촯⭳</w:t>
      </w:r>
      <w:r>
        <w:rPr/>
        <w:t>⠤</w:t>
      </w:r>
      <w:r>
        <w:rPr/>
        <w:t>楙珂係㝹玱渵仂쉬䍦㩶숣䴣䑧㝺䤹떿㭟潔⥓싂⭘䡞唱䱸⏂嚵午⦩呉稪⭩牋幸䢥煗桕戥汬伻佧㙷쉀啠䫂쉠砲偈ꏎ뭺䅐</w:t>
      </w:r>
      <w:r>
        <w:rPr/>
        <w:t>⠨</w:t>
      </w:r>
      <w:r>
        <w:rPr/>
        <w:t>㙭뭈㇂♔䝒슱⮵⌵洰畀녨㔥娥優敠㝈毂쉇䉫䣂뽵⛃洦価</w:t>
      </w:r>
      <w:r>
        <w:rPr/>
        <w:t>ⴻ</w:t>
      </w:r>
      <w:r>
        <w:rPr/>
        <w:t>㝉歪呏唳ㆥ</w:t>
      </w:r>
      <w:r>
        <w:rPr/>
        <w:t>Ⱘ</w:t>
      </w:r>
      <w:r>
        <w:rPr/>
        <w:t>걪欶⮘渣쵞⭂㙫琣쉁뭢㨩穱瘮㌣へ뭾囂轓煵츩硔</w:t>
      </w:r>
      <w:r>
        <w:rPr/>
        <w:t>꧂</w:t>
      </w:r>
      <w:r>
        <w:rPr/>
        <w:t>걄㉹㏂쉒㥚眦녟搳烂䍵쉥</w:t>
      </w:r>
      <w:r>
        <w:rPr/>
        <w:t>Ⱔ</w:t>
      </w:r>
      <w:r>
        <w:rPr/>
        <w:t>䨽㑮頨湵쵖䗂䓂놘杄瑞⭞⭔갣冩캱㑎珂穯攸䵙庥</w:t>
      </w:r>
      <w:r>
        <w:rPr/>
        <w:t>⢥</w:t>
      </w:r>
      <w:r>
        <w:rPr/>
        <w:t>樮ㅮ⥧⬴㍤畧繄睉囂썗㯂⧂캿塪温兗䎘㵍㵑</w:t>
      </w:r>
      <w:r>
        <w:rPr/>
        <w:t>ꤶ</w:t>
      </w:r>
      <w:r>
        <w:rPr/>
        <w:t>用佇剺坎㷂</w:t>
      </w:r>
      <w:r>
        <w:rPr/>
        <w:t>⢥⨪</w:t>
      </w:r>
      <w:r>
        <w:rPr/>
        <w:t>㏎獺捭毂做挤⧂凂否숶㩍ꄫ攺瓂榵禿汬睃슥瑵潚浬轎睸䯎彫潉澩䡊⵺坪塙䝮⒱⦩㥷촶</w:t>
      </w:r>
      <w:r>
        <w:rPr/>
        <w:t>ꕀ</w:t>
      </w:r>
      <w:r>
        <w:rPr/>
        <w:t>慾獆桲䬪汐斬睤㝊⍴婷渣畯䝤숵⺩숣侱㭎칎쉞乨戻穎◂㭥⛎⩦䵊㴯⍮뭙䑔</w:t>
      </w:r>
      <w:r>
        <w:rPr/>
        <w:t>Ⳃ</w:t>
      </w:r>
      <w:r>
        <w:rPr/>
        <w:t>䚵眣</w:t>
      </w:r>
      <w:r>
        <w:rPr/>
        <w:t>ꦥ</w:t>
      </w:r>
      <w:r>
        <w:rPr/>
        <w:t>燂急㉘偃䬸䂘</w:t>
      </w:r>
      <w:r>
        <w:rPr/>
        <w:t>Ⳃ</w:t>
      </w:r>
      <w:r>
        <w:rPr/>
        <w:t>꧍</w:t>
      </w:r>
      <w:r>
        <w:rPr/>
        <w:t>䁺</w:t>
      </w:r>
      <w:r>
        <w:rPr/>
        <w:t>ꕢ</w:t>
      </w:r>
      <w:r>
        <w:rPr/>
        <w:t>稩</w:t>
      </w:r>
      <w:r>
        <w:rPr/>
        <w:t>ꤳ⯂</w:t>
      </w:r>
      <w:r>
        <w:rPr/>
        <w:t>欭晈숨⿍恄㝱</w:t>
      </w:r>
      <w:r>
        <w:rPr/>
        <w:t>⡳</w:t>
      </w:r>
      <w:r>
        <w:rPr/>
        <w:t>瀵ꍯ䄱䑌炣쉤⑚犡갹㍥恚</w:t>
      </w:r>
      <w:r>
        <w:rPr/>
        <w:t>ꔦ</w:t>
      </w:r>
      <w:r>
        <w:rPr/>
        <w:t>穥輪劘䕏助ㄊ</w:t>
      </w:r>
      <w:r>
        <w:rPr/>
        <w:t>ⵗ</w:t>
      </w:r>
      <w:r>
        <w:rPr/>
        <w:t>忎塀숫딪㛂慴剙㑟⽶땴戭␩⽴嘦䬮畱숨瑒뭕兴浠㔴</w:t>
      </w:r>
      <w:r>
        <w:rPr/>
        <w:t>ꤴ</w:t>
      </w:r>
      <w:r>
        <w:rPr/>
        <w:t>䑲⌺⍙숴쉦牔숪숳䪬슣止圳縤䍨頤㥦⻃癟㉘嫂䷂泂倴唸⹯싍砩⍩桨䀰撱伥樻䩅毃칑奧ꇂ䌭䂿教䇂ㆵ⹅㡮剪䑦싎浵佸쉦瑮搻塳氭洴媿庩灰뽣橹凂⩧䅊扦售浒橌뗎硰䝰ꅴ㑂⥠圮壂ㅸㅣ␭⹁䫂㵑㛂濂</w:t>
      </w:r>
      <w:r>
        <w:rPr/>
        <w:t>Ȿ♉⑶</w:t>
      </w:r>
      <w:r>
        <w:rPr/>
        <w:t>娶冡⫂畈港ꍚ싍噑䨹畋䩧瑇㵌橃⨯琯슿쉱㶩숯泂㍉䅢儺汶䵂橙涥楍녳轙껂䡟敷轥妡桚</w:t>
      </w:r>
      <w:r>
        <w:rPr/>
        <w:t>ⴹ</w:t>
      </w:r>
      <w:r>
        <w:rPr/>
        <w:t>싂類㶏슿䕄뽓顎♙촪㔰㩐쌴濍슩</w:t>
      </w:r>
      <w:r>
        <w:rPr/>
        <w:t>Ⳃ</w:t>
      </w:r>
      <w:r>
        <w:rPr/>
        <w:t>䉫婅</w:t>
      </w:r>
      <w:r>
        <w:rPr/>
        <w:t>⡣⎿</w:t>
      </w:r>
      <w:r>
        <w:rPr/>
        <w:t>䕬䑑녚㕤뭗䁄煒䬺摐卄놿㕏夫噂쉇뭉創橶㥉䉴偦㐵⥏슏</w:t>
      </w:r>
      <w:r>
        <w:rPr/>
        <w:t>⡶␤</w:t>
      </w:r>
      <w:r>
        <w:rPr/>
        <w:t>䥌㕯临敱顮뭋㴷䝠⩯噍偅圩쉦</w:t>
      </w:r>
      <w:r>
        <w:rPr/>
        <w:t>꧂</w:t>
      </w:r>
      <w:r>
        <w:rPr/>
        <w:t>쉗㤹儣汫䷂쌫爹佶眴</w:t>
      </w:r>
      <w:r>
        <w:rPr/>
        <w:t>⡙</w:t>
      </w:r>
      <w:r>
        <w:rPr/>
        <w:t>濂昤㵉㩾䯂穂呏㭷⪥쵚㙋坋㨹곂䭎晨넹呢䠮奊</w:t>
      </w:r>
      <w:r>
        <w:rPr/>
        <w:t>꤫</w:t>
      </w:r>
      <w:r>
        <w:rPr/>
        <w:t>䋎朵슱캣㍫摘櫃匷</w:t>
      </w:r>
      <w:r>
        <w:rPr/>
        <w:t>ⱶ</w:t>
      </w:r>
      <w:r>
        <w:rPr/>
        <w:t>쉋櫂欹땂廂쉌</w:t>
      </w:r>
      <w:r>
        <w:rPr/>
        <w:t>꧂</w:t>
      </w:r>
      <w:r>
        <w:rPr/>
        <w:t>咮ㅯ♃捸쉚䙦쉚䍔樣橮쉈助〣な砦櫍剫딶슱睰쵥怫숮㩕㓂獑㭘싂庩穁쉎壂䑊싂䀬ꅉ朷偗癧</w:t>
      </w:r>
      <w:r>
        <w:rPr/>
        <w:t>ꤲ</w:t>
      </w:r>
      <w:r>
        <w:rPr/>
        <w:t>海뭎䄬捖⨮䉦仂畘㝒楀浯쉯禱埂潇䶻伨㦣朥䕀숴噑李坣뽊杢〲硱䁟슣⹡刮飍敂梩唥</w:t>
      </w:r>
      <w:r>
        <w:rPr/>
        <w:t>ꤷ</w:t>
      </w:r>
      <w:r>
        <w:rPr/>
        <w:t>桒╌␷컂ꍫ㦣깨䁔쉢㑴䀨欻䁫囃㓂⑊䍩ぉ晬⩴爤椨摔䤩⩾㭁䋂㟂쉅쉕㵀쵧㛂湍⑒浙쵊쉊쉭匨</w:t>
      </w:r>
      <w:r>
        <w:rPr/>
        <w:t>⣍</w:t>
      </w:r>
      <w:r>
        <w:rPr/>
        <w:t>喿䏂㩮㓂潒쉒슿潄捷啅煀㌴칍縮䀥機䟂쉍䥹䤥숻幐慢瘹⨨Ⓜ䅆煐</w:t>
      </w:r>
      <w:r>
        <w:rPr/>
        <w:t>⡡</w:t>
      </w:r>
      <w:r>
        <w:rPr/>
        <w:t>ꇂ</w:t>
      </w:r>
      <w:r>
        <w:rPr/>
        <w:t>ꥏ</w:t>
      </w:r>
      <w:r>
        <w:rPr/>
        <w:t>睶楁所穥슏쵆쉹⚩晣쉦䕣싂伮佀䆱漽⹢䱡輤奸</w:t>
      </w:r>
      <w:r>
        <w:rPr/>
        <w:t>ⵧ</w:t>
      </w:r>
      <w:r>
        <w:rPr/>
        <w:t>恹株ꇍ繓徱㭇</w:t>
      </w:r>
      <w:r>
        <w:rPr/>
        <w:t>ⴳ</w:t>
      </w:r>
      <w:r>
        <w:rPr/>
        <w:t>塹夵懂땣卢煍偗瞏슏槂쉞㍓깪㕤⑞幩牵檘㛂畡呮歔쉗暬杯뽉顯땫䆮恡獷庱</w:t>
      </w:r>
      <w:r>
        <w:rPr/>
        <w:t>ⳍ</w:t>
      </w:r>
      <w:r>
        <w:rPr/>
        <w:t>洩祅〺哂䁾췂湩싂㙴숯</w:t>
      </w:r>
      <w:r>
        <w:rPr/>
        <w:t>ⵃ</w:t>
      </w:r>
      <w:r>
        <w:rPr/>
        <w:t>歋䨣䪡䩾痍䯂轋췂☣迂싂䳂쉆ꌦ㕂瘬ꥱ</w:t>
      </w:r>
      <w:r>
        <w:rPr/>
        <w:t>ꤨ</w:t>
      </w:r>
      <w:r>
        <w:rPr/>
        <w:t>㖻㍚棃䈥⪮⚣㗂吮ㅺ䅒땩␲却뭬䍨椶恳䬊⩞</w:t>
      </w:r>
      <w:r>
        <w:rPr/>
        <w:t>ꤦ</w:t>
      </w:r>
      <w:r>
        <w:rPr/>
        <w:t>䩮熿䀹恔牊㵹係숥긵牎☤朵啤祃㙩獠◂䱮兂䐪䝈槂</w:t>
      </w:r>
      <w:r>
        <w:rPr/>
        <w:t>ꕯ</w:t>
      </w:r>
      <w:r>
        <w:rPr/>
        <w:t>ⳍ</w:t>
      </w:r>
      <w:r>
        <w:rPr/>
        <w:t>䰵걦쉾꺏㤪杀橖啀洯</w:t>
      </w:r>
      <w:r>
        <w:rPr/>
        <w:t>ꥊ</w:t>
      </w:r>
      <w:r>
        <w:rPr/>
        <w:t>ⱱ</w:t>
      </w:r>
      <w:r>
        <w:rPr/>
        <w:t>쉘⨣〉湹䲻䉦䁎眻䝧㢩颮⨹睡扫廂噮犩䵷㉩恒</w:t>
      </w:r>
      <w:r>
        <w:rPr/>
        <w:t>⡥</w:t>
      </w:r>
      <w:r>
        <w:rPr/>
        <w:t>杌ꄶ婯愤㉑쌺깰⺏ꏂ⑒녓砽搥⽰캮梿昷쉷⍔싃治僂顠촭咩绂輫깄䱯劮㯎㎮冮䂿廎췂擂啗ㅦ奊䙸땄㣂╃歺칂㦿怫㐲⮩䕉燎숯쉋쉍쉀⒣넪촪</w:t>
      </w:r>
      <w:r>
        <w:rPr/>
        <w:t>꧂</w:t>
      </w:r>
      <w:r>
        <w:rPr/>
        <w:t>땄楑⥗橬</w:t>
      </w:r>
      <w:r>
        <w:rPr/>
        <w:t>ꤵ</w:t>
      </w:r>
      <w:r>
        <w:rPr/>
        <w:t>朷え敾싂䍴犩㦘幉䥦ꍏ儲㓂穦걌</w:t>
      </w:r>
      <w:r>
        <w:rPr/>
        <w:t>⡊</w:t>
      </w:r>
      <w:r>
        <w:rPr/>
        <w:t>ね숦爯숣갵</w:t>
      </w:r>
      <w:r>
        <w:rPr/>
        <w:t>ⵍⴰꗍ</w:t>
      </w:r>
      <w:r>
        <w:rPr/>
        <w:t>商䋂幟㍬槂쉣㵎䁆慧</w:t>
      </w:r>
      <w:r>
        <w:rPr/>
        <w:t>ꖥ</w:t>
      </w:r>
      <w:r>
        <w:rPr/>
        <w:t>㈶⥦ㅲ쉨㐤砥㘹⍰窏怪捚䅏䤪橧哂㞘숸⎥땧ぇ剶䑩㢿캡㝈眫쌴繄⥈䙇싃䙅뽐涘轍꺣䔣䎬塔㈭뇂囂教╧墡癥쉨㩶⹖䍎</w:t>
      </w:r>
      <w:r>
        <w:rPr/>
        <w:t>ꔤ</w:t>
      </w:r>
      <w:r>
        <w:rPr/>
        <w:t>䒩썩㈮싂⪣猽캩⑴䨹瀽쵡帶䱸싂넹깏쉟祅쉄嘪乙㞮顰䁌爺䅏婣亵祱碮㙭䝰囂㭆칟⥡滂㘯朩</w:t>
      </w:r>
      <w:r>
        <w:rPr/>
        <w:t>⡥</w:t>
      </w:r>
      <w:r>
        <w:rPr/>
        <w:t>幤쵔卮㎘㨭ꥯ瀲䌹⺬彊갦▱剌┬뮵긶摉㜷䩹</w:t>
      </w:r>
      <w:r>
        <w:rPr/>
        <w:t>⢣</w:t>
      </w:r>
      <w:r>
        <w:rPr/>
        <w:t>琵㧂灙塺ゥ쉮䉺㦵彋촤杺䟂㍁乍漷쉙⵾段歖滍㦵潤䅃䨮䡅</w:t>
      </w:r>
      <w:r>
        <w:rPr/>
        <w:t>ꕧ</w:t>
      </w:r>
      <w:r>
        <w:rPr/>
        <w:t>敮塯㕏숫犥⩰瞡싂㠲䤦嫂ꅗ揂㕘坞潘쌸녳㉊</w:t>
      </w:r>
      <w:r>
        <w:rPr/>
        <w:t>⠸╹</w:t>
      </w:r>
      <w:r>
        <w:rPr/>
        <w:t>䅙䥊쉀㕎땁穭榣쉅</w:t>
      </w:r>
      <w:r>
        <w:rPr/>
        <w:t>ⴤ</w:t>
      </w:r>
      <w:r>
        <w:rPr/>
        <w:t>㕃琪噒썉繧⯂싎ㄣ싃禥</w:t>
      </w:r>
      <w:r>
        <w:rPr/>
        <w:t>ⲡ</w:t>
      </w:r>
      <w:r>
        <w:rPr/>
        <w:t>㑏垱뮻塑㕰䯂</w:t>
      </w:r>
      <w:r>
        <w:rPr/>
        <w:t>ꕶ</w:t>
      </w:r>
      <w:r>
        <w:rPr/>
        <w:t>札恤䝗飂墿祍㍭唪儵쉣䩴圹汸扇떿券쉭딤呄ㆻ噺쉧䕐兢㈶䈳恪倽㬥啴쉸⭰쉥焩♪㉀</w:t>
      </w:r>
      <w:r>
        <w:rPr/>
        <w:t>꧍꥾⑇</w:t>
      </w:r>
      <w:r>
        <w:rPr/>
        <w:t>呔촦佃쉒溡쉱䡩⩥㜲做</w:t>
      </w:r>
      <w:r>
        <w:rPr/>
        <w:t>ꤻ</w:t>
      </w:r>
      <w:r>
        <w:rPr/>
        <w:t>渪㌯䙨楶습愫昨쉾䭹䙱</w:t>
      </w:r>
      <w:r>
        <w:rPr/>
        <w:t>ⵎ</w:t>
      </w:r>
      <w:r>
        <w:rPr/>
        <w:t>留䄱쉔㭟䌬稶쵉噙ㄹ瀦</w:t>
      </w:r>
      <w:r>
        <w:rPr/>
        <w:t>⣂</w:t>
      </w:r>
      <w:r>
        <w:rPr/>
        <w:t>圯⥾䁷姂⦥㊥녒琥</w:t>
      </w:r>
      <w:r>
        <w:rPr/>
        <w:t>ꕘ</w:t>
      </w:r>
      <w:r>
        <w:rPr/>
        <w:t>彐⼴僂㭺㵠㡪⩋숯</w:t>
      </w:r>
      <w:r>
        <w:rPr/>
        <w:t>⡓</w:t>
      </w:r>
      <w:r>
        <w:rPr/>
        <w:t>燂呰䗂䬹㉇幦놵㑾爥剡츬弻䨴⨤光</w:t>
      </w:r>
      <w:r>
        <w:rPr/>
        <w:t>꧂</w:t>
      </w:r>
      <w:r>
        <w:rPr/>
        <w:t>놮樷㭣뼮쉱뼦侘敎묲</w:t>
      </w:r>
      <w:r>
        <w:rPr/>
        <w:t>⡬⪩</w:t>
      </w:r>
      <w:r>
        <w:rPr/>
        <w:t>界쵂喘淂ꥠ恾庥㭄싂䰵䪩⑐쉕奥匰ꥥ䡒칗堰⤩序ぬ딫匪砬倣䋃狎쉱㥁严稻뭰輩乚㌯牨⩐桱奆䤷呮剗⸬ㅈ䬽傥깏</w:t>
      </w:r>
      <w:r>
        <w:rPr/>
        <w:t>ꥂ</w:t>
      </w:r>
      <w:r>
        <w:rPr/>
        <w:t>쉾䴫㍯䨤怊乚</w:t>
      </w:r>
      <w:r>
        <w:rPr/>
        <w:t>⡖⪬</w:t>
      </w:r>
      <w:r>
        <w:rPr/>
        <w:t>䡁춮婨䤰呍柂䕠䵌塮㴴纏㜮⍰椹䄲⮡揃</w:t>
      </w:r>
      <w:r>
        <w:rPr/>
        <w:t>ꦣ</w:t>
      </w:r>
      <w:r>
        <w:rPr/>
        <w:t>听䍟쉊嫃棂䄥</w:t>
      </w:r>
      <w:r>
        <w:rPr/>
        <w:t>ⱀ</w:t>
      </w:r>
      <w:r>
        <w:rPr/>
        <w:t>滂䅨㩊牱䕶穨剸偞塓䄦䨹怹⮣녷쌵䭟沬䉞塬扸捭恗匷쉯녗㏂彞啦㜫湞㷂䆡싂〪奃䁃睔㙬乍烂硳⩃䡇佪䧂⵮扃僂녣⑦䫂쉊䁭⯃</w:t>
      </w:r>
      <w:r>
        <w:rPr/>
        <w:t>Ɽ</w:t>
      </w:r>
      <w:r>
        <w:rPr/>
        <w:t>癒♶㬯燂畞ꏂ圩싂䮱춣쉡儶䅯╗猣㝨뽤䁶晆吷獔甦氥숤礫丶嫎沣녙偍吪칢⑀湪溵㉌噂愷ぞ䩗녟┤䟂畷祯ㆻ㊬湸漹啹債秂畚猬祮盂슱栭䝏⍀漴瘤顦璮숱刲顀⍖瑩</w:t>
      </w:r>
      <w:r>
        <w:rPr/>
        <w:t>ⲱ</w:t>
      </w:r>
      <w:r>
        <w:rPr/>
        <w:t>顬畳⍘䁄뮻㕫彤</w:t>
      </w:r>
      <w:r>
        <w:rPr/>
        <w:t>꥟</w:t>
      </w:r>
      <w:r>
        <w:rPr/>
        <w:t>떿㔰珂婏⪬䩪쉋쉏숰䈻뭏禮⨳㡑ㅊ瘺佖硺╭佧걺摇쉂殡桾㭒䬯洬䭙㕷湢썮䉡㭌䃂㤸嗂攦⭋啦⽭걔⩇撿㕧復僂瘪頴唣썟斿䗂㤮䄥䅧娰栽슱秂㘹⨷楾숨䱎畴䙌쉊䥙썫꧎䡚璩⌶抬橦ㄥ䍩䄩㒏ꇂ╓뽚丨넩䷃숦㝮怮</w:t>
      </w:r>
      <w:r>
        <w:rPr/>
        <w:t>ⱊ</w:t>
      </w:r>
      <w:r>
        <w:rPr/>
        <w:t>䇃㣂䵌⥺䝈뭅潰弰厩滂爫煔촽暣彲䥱瑁塰</w:t>
      </w:r>
      <w:r>
        <w:rPr/>
        <w:t>ꤩ</w:t>
      </w:r>
      <w:r>
        <w:rPr/>
        <w:t>䩺⩳橡泂滂窿呤槃⩗ㄹ䍙甤⽌쉗㵎⨪圹噂䡵玬䤰䖩䐪ꅞ䡔牄슿穀긤癇㠨숪掱⹧畞晴假獪⩹㉠⥺灏쉄摕健顅毂洲拂硃硈稬걶䥧吮⽈⚿娵䅢</w:t>
      </w:r>
      <w:r>
        <w:rPr/>
        <w:t>⣃</w:t>
      </w:r>
      <w:r>
        <w:rPr/>
        <w:t>뽸숭泂樥㊩㗃汴止㡉㈰繵癙쉓⭇ꥹ癮琥⛍쉩</w:t>
      </w:r>
      <w:r>
        <w:rPr/>
        <w:t>ꕇ</w:t>
      </w:r>
      <w:r>
        <w:rPr/>
        <w:t>촤⹾帽䉹塎㠱</w:t>
      </w:r>
      <w:r>
        <w:rPr/>
        <w:t>Ⱪ</w:t>
      </w:r>
      <w:r>
        <w:rPr/>
        <w:t>橖卙뮥帣묤丰幨涬⩦灉猸쌽쉭䱄獯㇂ꍮ⩏</w:t>
      </w:r>
      <w:r>
        <w:rPr/>
        <w:t>꥓</w:t>
      </w:r>
      <w:r>
        <w:rPr/>
        <w:t>焭</w:t>
      </w:r>
      <w:r>
        <w:rPr/>
        <w:t>⠹</w:t>
      </w:r>
      <w:r>
        <w:rPr/>
        <w:t>汞슥楥츱㉡厵䥷柂꥚㕇湴橪繾繏ㆥ輲㥙䕔頳㐥묩⵷轷睑灭䰣嫂ㆿ싂剚䙹硔留珍쉤⚘頴썂术썓슏䜦슣憩绂搮竂㦩䡬搱祠田䙗♾㡐깫⍞㞵䐹뾮〈䜪뗂輥婂쉁쉥쉆</w:t>
      </w:r>
      <w:r>
        <w:rPr/>
        <w:t>⢬⑮</w:t>
      </w:r>
      <w:r>
        <w:rPr/>
        <w:t>瘱轴慸庘㭆䭚晊⪱皬獌칊朷╀⩋敧䕦種㬳㓂摭걮愥깊갱眦恇⭇㷂숪飂䭬䫂숨廂穭⨻♚啠갲祥싂带㝨怺廂伽煦䋂绂</w:t>
      </w:r>
      <w:r>
        <w:rPr/>
        <w:t>ꤻ</w:t>
      </w:r>
      <w:r>
        <w:rPr/>
        <w:t>⽍딫쉭㝨歉串恦璮执⹤獸㐨㥁䜊⹒伨浂〣㤥眰師揍浺檩㕧愦息⾣뿍掵拂㵡숬쉨㣂㩣㌻</w:t>
      </w:r>
      <w:r>
        <w:rPr/>
        <w:t>꧂</w:t>
      </w:r>
      <w:r>
        <w:rPr/>
        <w:t>㵋憱믂⏎◂</w:t>
      </w:r>
      <w:r>
        <w:rPr/>
        <w:t>ꔪ</w:t>
      </w:r>
      <w:r>
        <w:rPr/>
        <w:t>牃呇떡攻</w:t>
      </w:r>
      <w:r>
        <w:rPr/>
        <w:t>ꖥ</w:t>
      </w:r>
      <w:r>
        <w:rPr/>
        <w:t>桲</w:t>
      </w:r>
      <w:r>
        <w:rPr/>
        <w:t>⣂</w:t>
      </w:r>
      <w:r>
        <w:rPr/>
        <w:t>猥愺⹔┭機烃㡾ꍦ犩땍㆘䉾噣┨橬⨽걯䑌纮숭牮挣⦘겡㝞䯂猱┷䩉▏椶뭔溏딩朰</w:t>
      </w:r>
      <w:r>
        <w:rPr/>
        <w:t>ꕾ</w:t>
      </w:r>
      <w:r>
        <w:rPr/>
        <w:t>싂桃礸⭉깕牾殏瑇娪丰㵰彫◂兑싂䉱</w:t>
      </w:r>
      <w:r>
        <w:rPr/>
        <w:t>꧃</w:t>
      </w:r>
      <w:r>
        <w:rPr/>
        <w:t>㢘㕲ꍷ䩒싂卣꥘⭰捀彴</w:t>
      </w:r>
      <w:r>
        <w:rPr/>
        <w:t>⠫⩟</w:t>
      </w:r>
      <w:r>
        <w:rPr/>
        <w:t>䑞䏂㑈瞘묽☥灌埂獷䩾珂㌳䮏䔳㍚䁒㡳䆘眹䩣┴㊵⨶⌭䁇䉥ㅱ慓朻䌪뽊祄걓甪숣</w:t>
      </w:r>
      <w:r>
        <w:rPr/>
        <w:t>ⲻ</w:t>
      </w:r>
      <w:r>
        <w:rPr/>
        <w:t>浱墩乩쉩浳轹</w:t>
      </w:r>
      <w:r>
        <w:rPr/>
        <w:t>ꦱ</w:t>
      </w:r>
      <w:r>
        <w:rPr/>
        <w:t>塤漪䠯㔽潬惂檥瀸䔥啁갬桌匥玻帯く⩓㩷弮十桤㭆꺘숵♎愺뼳싂숭䵧䋂쉹杅畘潄쌬䗂◂ꅬ숣繊⧎ㆩ</w:t>
      </w:r>
      <w:r>
        <w:rPr/>
        <w:t>ꗎ</w:t>
      </w:r>
      <w:r>
        <w:rPr/>
        <w:t>땹睶搮䍉桌䝄圽樺址咮佳슏⨱䡗坖婷剐㕩䡅疮⭭琺瘩칁剑쏂愽䉶╤쉃朱</w:t>
      </w:r>
      <w:r>
        <w:rPr/>
        <w:t>⡸</w:t>
      </w:r>
      <w:r>
        <w:rPr/>
        <w:t>攥桫㗂乇걮瘺䭙⏎쉃䤵勂䐳灭濂</w:t>
      </w:r>
      <w:r>
        <w:rPr/>
        <w:t>ⷂⴳ</w:t>
      </w:r>
      <w:r>
        <w:rPr/>
        <w:t>啯摺♦긴呡㡷␸浤䡘乪顃㑲⌸剂㗂杳㝋乚놱슬䵃</w:t>
      </w:r>
      <w:r>
        <w:rPr/>
        <w:t>ꕆ</w:t>
      </w:r>
      <w:r>
        <w:rPr/>
        <w:t>测䬱倽憣浕㨷恑ꄽ彫敦轠祟</w:t>
      </w:r>
      <w:r>
        <w:rPr/>
        <w:t>꧂</w:t>
      </w:r>
      <w:r>
        <w:rPr/>
        <w:t>㍷㥍楴㡆䕭婅싂丹喱䢮ꥴネ쵍숹㜪栰싎〻礱⏂␤쎣伴奺娱怹㨪䑲쉚浘䩷县䢮䥐㡵佔䂱穂쵒湤</w:t>
      </w:r>
      <w:r>
        <w:rPr/>
        <w:t>ⰰ</w:t>
      </w:r>
      <w:r>
        <w:rPr/>
        <w:t>䙙兏╹ꌵ⸲녥湃㋂䕦㩶⦘殱갴浺숭恒獌暻偍㕠獣偩樸㭪晡擂ꅾ⑘啐땾啘柂ꄸ牞뼵濂㡨╟䍡啚⼦</w:t>
      </w:r>
      <w:r>
        <w:rPr/>
        <w:t>⣂</w:t>
      </w:r>
      <w:r>
        <w:rPr/>
        <w:t>碘㈭瓂</w:t>
      </w:r>
      <w:r>
        <w:rPr/>
        <w:t>ꥒ</w:t>
      </w:r>
      <w:r>
        <w:rPr/>
        <w:t>㫂싂䭬㋍氯畑猰䕂䣂䎏㙗꥙넹떻轒灀䣂収摩긻繑偱</w:t>
      </w:r>
      <w:r>
        <w:rPr/>
        <w:t>Ⱬ</w:t>
      </w:r>
      <w:r>
        <w:rPr/>
        <w:t>噅</w:t>
      </w:r>
      <w:r>
        <w:rPr/>
        <w:t>ꤳ꥞</w:t>
      </w:r>
      <w:r>
        <w:rPr/>
        <w:t>슩㙫슬䁑숯</w:t>
      </w:r>
    </w:p>
    <w:p>
      <w:pPr>
        <w:pStyle w:val="PreformattedText"/>
        <w:bidi w:val="0"/>
        <w:spacing w:before="0" w:after="0"/>
        <w:jc w:val="left"/>
        <w:rPr/>
      </w:pPr>
      <w:r>
        <w:rPr/>
        <w:t>头䩭助슘奚䍖䡗</w:t>
      </w:r>
      <w:r>
        <w:rPr/>
        <w:t>ꥈ</w:t>
      </w:r>
      <w:r>
        <w:rPr/>
        <w:t>숯䱾怷㪣䩶⎏䷂略洲䠥</w:t>
      </w:r>
      <w:r>
        <w:rPr/>
        <w:t>⡰</w:t>
      </w:r>
      <w:r>
        <w:rPr/>
        <w:t>썭樳䱢⏂ㅟ穋싃쉆</w:t>
      </w:r>
      <w:r>
        <w:rPr/>
        <w:t>ꕎ</w:t>
      </w:r>
      <w:r>
        <w:rPr/>
        <w:t>彷顂녔쉵뗂婺</w:t>
      </w:r>
      <w:r>
        <w:rPr/>
        <w:t>ꥂ</w:t>
      </w:r>
      <w:r>
        <w:rPr/>
        <w:t>潠永</w:t>
      </w:r>
      <w:r>
        <w:rPr/>
        <w:t>ꗂ</w:t>
      </w:r>
      <w:r>
        <w:rPr/>
        <w:t>숩⭥堤煊⺩湎䭟⹦熱⑮칭긯⬰쉊璩楤쉃穷冮灄㍴卄㔣母숣琶㍴甭ꄪ딬倬䵀焵싂牤쉵勂깑썪椹癏参傩썋頩䢏畞䕕夫傏噫斡洨獇⽩</w:t>
      </w:r>
      <w:r>
        <w:rPr/>
        <w:t>Ȿ</w:t>
      </w:r>
      <w:r>
        <w:rPr/>
        <w:t>ꌦ溮</w:t>
      </w:r>
      <w:r>
        <w:rPr/>
        <w:t>ꕳ</w:t>
      </w:r>
      <w:r>
        <w:rPr/>
        <w:t>扂쉚䍂癊땞汚湑뗃㩕㷎兗䏂祗湄㐯奯烍捲旂숫擂쉡䵌本帊㑂⩮쉟</w:t>
      </w:r>
      <w:r>
        <w:rPr/>
        <w:t>ⰺ</w:t>
      </w:r>
      <w:r>
        <w:rPr/>
        <w:t>ㅮ楓䷃畲噃䑶⪥⹉盃睘潴厮䢱栵矂䩐ㆩ忂</w:t>
      </w:r>
      <w:r>
        <w:rPr/>
        <w:t>⠨</w:t>
      </w:r>
      <w:r>
        <w:rPr/>
        <w:t>ꔹ</w:t>
      </w:r>
      <w:r>
        <w:rPr/>
        <w:t>搫䨷⭖춮䃂㩯彭㥖</w:t>
      </w:r>
      <w:r>
        <w:rPr/>
        <w:t>ⷂ</w:t>
      </w:r>
      <w:r>
        <w:rPr/>
        <w:t>婯쉏归捁⩓춻⮮</w:t>
      </w:r>
      <w:r>
        <w:rPr/>
        <w:t>ꕩ</w:t>
      </w:r>
      <w:r>
        <w:rPr/>
        <w:t>㢻숦癋廂䏎╾</w:t>
      </w:r>
      <w:r>
        <w:rPr/>
        <w:t>ꖻ</w:t>
      </w:r>
      <w:r>
        <w:rPr/>
        <w:t>Ᵽ</w:t>
      </w:r>
      <w:r>
        <w:rPr/>
        <w:t>颥</w:t>
      </w:r>
      <w:r>
        <w:rPr/>
        <w:t>ꤩ</w:t>
      </w:r>
      <w:r>
        <w:rPr/>
        <w:t>䭯竎㩔刮䱙昹数憵畟</w:t>
      </w:r>
      <w:r>
        <w:rPr/>
        <w:t>ⶥ⮥</w:t>
      </w:r>
      <w:r>
        <w:rPr/>
        <w:t>㈳㈹氤걯㗂坺彳</w:t>
      </w:r>
      <w:r>
        <w:rPr/>
        <w:t>ꤲ</w:t>
      </w:r>
      <w:r>
        <w:rPr/>
        <w:t>뭐⩍䉆奕敇슥㍄碡㑳䦩㝘</w:t>
      </w:r>
      <w:r>
        <w:rPr/>
        <w:t>⡵</w:t>
      </w:r>
      <w:r>
        <w:rPr/>
        <w:t>傻忎轎潐眱숸杔㬲婀皏決쉩뮡ꅦ晨坁楉㩡䴭杇싂껂傱䲣㑾⒩땅怲椯䯂</w:t>
      </w:r>
      <w:r>
        <w:rPr/>
        <w:t>ⱅ</w:t>
      </w:r>
      <w:r>
        <w:rPr/>
        <w:t>顖抩껎晈轈呀卧攪摋⍩숦穀爻䁁䷂㚬䤨䒻癁恋쉒䯂ꅡ⼯縹䳍뭘㮩椩칸渲䑰놬劵㟂䜩㕚뿎桰橠䄻㤮</w:t>
      </w:r>
      <w:r>
        <w:rPr/>
        <w:t>ꥅ</w:t>
      </w:r>
      <w:r>
        <w:rPr/>
        <w:t>䙋</w:t>
      </w:r>
      <w:r>
        <w:rPr/>
        <w:t>⢘</w:t>
      </w:r>
      <w:r>
        <w:rPr/>
        <w:t>싂稨㮵䈨淂걩ぃ〮楁偤愻佑⒩晵嘪</w:t>
      </w:r>
      <w:r>
        <w:rPr/>
        <w:t>ꗂ</w:t>
      </w:r>
      <w:r>
        <w:rPr/>
        <w:t>떮䝺숳噥⨮棎㐬䁖䉉쉐ꌷ秃湋쉄㙫伤ぱ妥ㅴ</w:t>
      </w:r>
      <w:r>
        <w:rPr/>
        <w:t>⡢</w:t>
      </w:r>
      <w:r>
        <w:rPr/>
        <w:t>싂</w:t>
      </w:r>
      <w:r>
        <w:rPr/>
        <w:t>ꕨ</w:t>
      </w:r>
      <w:r>
        <w:rPr/>
        <w:t>㐬䡨癙㥊뽏䘰濃⥧⏂溣㚮幬此</w:t>
      </w:r>
      <w:r>
        <w:rPr/>
        <w:t>⠨</w:t>
      </w:r>
      <w:r>
        <w:rPr/>
        <w:t>숰ꏂ쉴䥟䕘䝵숷ꥭ顓忂獪␮炥癫쉥</w:t>
      </w:r>
      <w:r>
        <w:rPr/>
        <w:t>ꗎ</w:t>
      </w:r>
      <w:r>
        <w:rPr/>
        <w:t>쉗㝮⽰畁췎싂䐷䃂乸嫂秂栺辣뽺橨☪株秂슬偲檻昸䉡쉩哂䑁刴汃す뗂쉙⨬婩扩㎿嫂䑓呃땗㗍쉍㞣京䳂㍲▱㉹넱祌奏戦扷</w:t>
      </w:r>
      <w:r>
        <w:rPr/>
        <w:t>ⴴ</w:t>
      </w:r>
      <w:r>
        <w:rPr/>
        <w:t>硏獬╒疵䌱뭀獢⫂慴睫</w:t>
      </w:r>
      <w:r>
        <w:rPr/>
        <w:t>ꥆ</w:t>
      </w:r>
      <w:r>
        <w:rPr/>
        <w:t>痎뗂㵹숤뽈呚쉈汊㧂䨹洺㘭ꏍ䚱뽘䵐⽐䉍숻嫂溘哂쌳㙬㓂晫繢㜸깆</w:t>
      </w:r>
      <w:r>
        <w:rPr/>
        <w:t>ꦻ</w:t>
      </w:r>
      <w:r>
        <w:rPr/>
        <w:t>漩塳ば杺썹⎣䀯硐㣂ꥧ㍩偸㒘㜭싂抵⧍숯㭢䘫㍩ꅶ넣澘堪纬剮塶쉎⵬垏숫⤽氪⸶⧂㈳싂嚥</w:t>
      </w:r>
      <w:r>
        <w:rPr/>
        <w:t>ⵐ</w:t>
      </w:r>
      <w:r>
        <w:rPr/>
        <w:t>겥땎⩬捑⦵ネ姂걆晬浅㩅슩楥⍫쉭歃坠㵪辘슱䌽뼪</w:t>
      </w:r>
      <w:r>
        <w:rPr/>
        <w:t>⢬</w:t>
      </w:r>
      <w:r>
        <w:rPr/>
        <w:t>轏吤椤瑢摦浹㠦䅶䮩漹ꌺ䨨ꥪ㭳橴⩘幨恣</w:t>
      </w:r>
      <w:r>
        <w:rPr/>
        <w:t>ⵋ꤭⭁⩫</w:t>
      </w:r>
      <w:r>
        <w:rPr/>
        <w:t>㮬뽩㉫쉣彡숤넷灣㗂䐳㨲䙢숥쉩ォ桅扷汊佖倬佇煑獡恉⭦䭚䓂⸭匫䘪柂琲⑎쉹꺘姂놘輺捠畎⽅㈨卄剡獨徱䑉숳澩䐽䭢儬殣秂슣썖勂⸻便⩣磃垩晦株吰炏嘴숤㉒歏⏍</w:t>
      </w:r>
      <w:r>
        <w:rPr/>
        <w:t>⡞┳</w:t>
      </w:r>
      <w:r>
        <w:rPr/>
        <w:t>獮猴♰䴻䋂奭㝑숩⩏⹧⩆煃㦏</w:t>
      </w:r>
      <w:r>
        <w:rPr/>
        <w:t>ꗍ</w:t>
      </w:r>
      <w:r>
        <w:rPr/>
        <w:t>幚썙礰</w:t>
      </w:r>
      <w:r>
        <w:rPr/>
        <w:t>ⱱ</w:t>
      </w:r>
      <w:r>
        <w:rPr/>
        <w:t>㤤創傥扐</w:t>
      </w:r>
      <w:r>
        <w:rPr/>
        <w:t>ⱃ</w:t>
      </w:r>
      <w:r>
        <w:rPr/>
        <w:t>年숽쉲싂쉌䵤곍걔婠쉬츊硉䰹⭆汍</w:t>
      </w:r>
      <w:r>
        <w:rPr/>
        <w:t>꧂</w:t>
      </w:r>
      <w:r>
        <w:rPr/>
        <w:t>輨幵⺮㑳偪㌰땨稱숰䇂쵄甽쉅弩淂織㩂繪桴䉵㙨㇃轋愮頱琪뽐敦╫㬱뼭女怵祠眲䚣⮣灘⿂숩申浂䍎呒張䬹ꆻ塒쉩캏㴭ꥶ쉔䭇䙕㑩쉹撏敗㪣㜪湘噥걳</w:t>
      </w:r>
      <w:r>
        <w:rPr/>
        <w:t>ꗃ</w:t>
      </w:r>
      <w:r>
        <w:rPr/>
        <w:t>䯂䤩佘┲器偖쉎⨱쉷⎿奆겻坍ぷ煗沿충涿♃숵䒏票⸲ㅭ㤲係げ歯㌲煳슻슬㍥땰㯃轇李穕㈺捥㬱䁇咩疡㘹歠嘱⚿摱䑆婤浠眣녴タ狂䖩䥷帨佯䥓䮮庣</w:t>
      </w:r>
      <w:r>
        <w:rPr/>
        <w:t>ꔵ</w:t>
      </w:r>
      <w:r>
        <w:rPr/>
        <w:t>㧂獪㍮㙠숶䑑㨳㢡⌹娨武⽉숥渱녕걵썐乶〭わ恑婩迎頨ヂ슮⪥䁑䭍쉟꺣㑧⍟㐣⩭䅗惂䉬㎏䉺쉺䱟奊慴쉐䅨㟂㔶㢩쉙扷幞怮嘳喻慾㌪䡲杔お⥴촻兊竃烂䨴슿⩏</w:t>
      </w:r>
      <w:r>
        <w:rPr/>
        <w:t>⣂</w:t>
      </w:r>
      <w:r>
        <w:rPr/>
        <w:t>뮵湳䙱쉖⨴㝌ㅢ䱡⽸쉩潟朲⥊䊻攸땘ꥦ慁⨺扒暩槂</w:t>
      </w:r>
      <w:r>
        <w:rPr/>
        <w:t>ꔨ</w:t>
      </w:r>
      <w:r>
        <w:rPr/>
        <w:t>䝃⽎冘쉷슿捋娻嗂栭书싂쉤杬ꍌ䱃歌䕣숳䞏숶䈫祾䗃攣卾繴㵯⨺儫㙙歠쉈䍀琱㐭噯슡䝌㓂樲䇂䄮⪿</w:t>
      </w:r>
      <w:r>
        <w:rPr/>
        <w:t>ꤩ</w:t>
      </w:r>
      <w:r>
        <w:rPr/>
        <w:t>犱歇嘪呷䍩䵤橑걡梱扉桤獋恅墿⹦呞扵쉭䘱䕧牅挬쉦ㄯ晵⹦싂㡟쉂䝈䬬帣숰乾슏繂컂</w:t>
      </w:r>
      <w:r>
        <w:rPr/>
        <w:t>ꦡ</w:t>
      </w:r>
      <w:r>
        <w:rPr/>
        <w:t>畫쉉</w:t>
      </w:r>
      <w:r>
        <w:rPr/>
        <w:t>ꥀ</w:t>
      </w:r>
      <w:r>
        <w:rPr/>
        <w:t>ⳍ</w:t>
      </w:r>
      <w:r>
        <w:rPr/>
        <w:t>昲喬櫂横⑖䠽㷂⪩㇂揍戮檡幌㑷恲杌䁉繌ꥬ离䐥䄮揍䭄쉆睐哎䉰숻</w:t>
      </w:r>
      <w:r>
        <w:rPr/>
        <w:t>ⵠ</w:t>
      </w:r>
      <w:r>
        <w:rPr/>
        <w:t>摖優㝪搴쉒瑭唶쉃扡碱</w:t>
      </w:r>
      <w:r>
        <w:rPr/>
        <w:t>ⴵ</w:t>
      </w:r>
      <w:r>
        <w:rPr/>
        <w:t>噖琩㣂싂乸䨻側뗂</w:t>
      </w:r>
      <w:r>
        <w:rPr/>
        <w:t>ⱀ</w:t>
      </w:r>
      <w:r>
        <w:rPr/>
        <w:t>殩坧湔轙</w:t>
      </w:r>
      <w:r>
        <w:rPr/>
        <w:t>ⵀ</w:t>
      </w:r>
      <w:r>
        <w:rPr/>
        <w:t>抻㑧噕爬╆ㅾ䰩䍚뿂倮⿂惂棃牆穫丫吨⹊匫擂⶘纣⭆칫⩌쵅䑌쉊싂塚뽑㖻쉢䥪婟汹녒⥂眻䅁剑窣⑂㡌䆡浅縥ꄦ奱쉨㡮㤪嗂숬⯂쉭ꥬ䭶쎥겡싂㑔㡾䓂</w:t>
      </w:r>
      <w:r>
        <w:rPr/>
        <w:t>ꕔ</w:t>
      </w:r>
      <w:r>
        <w:rPr/>
        <w:t>喘쉴椭䵷䫃場⽷奇㇎쎘䐨⌻㘱┷⩎干</w:t>
      </w:r>
      <w:r>
        <w:rPr/>
        <w:t>ꔲ</w:t>
      </w:r>
      <w:r>
        <w:rPr/>
        <w:t>묭牶㉈땓䤬撱兟䅑䌣磂䠴쉣충쎩쉞歈䑡橱奷彮晀ꥯ㉌穪쉅</w:t>
      </w:r>
      <w:r>
        <w:rPr/>
        <w:t>ꗂ</w:t>
      </w:r>
      <w:r>
        <w:rPr/>
        <w:t>瑕橱弶泂땧⭎슬轴溣太ꥴ쉪⸻쉕䭨㫍塢漱噸쉯뽴獵慇싂㷂䈽㗂帩䄩</w:t>
      </w:r>
      <w:r>
        <w:rPr/>
        <w:t>꧃</w:t>
      </w:r>
      <w:r>
        <w:rPr/>
        <w:t>㥚뽍㖏숳㡥倮帊惂⩷</w:t>
      </w:r>
      <w:r>
        <w:rPr/>
        <w:t>ⷂ</w:t>
      </w:r>
      <w:r>
        <w:rPr/>
        <w:t>㝴䘦畅싂╴敊硑ꥩ扵䱕칚숴ふ䚻ꎥ溿⑵캮</w:t>
      </w:r>
      <w:r>
        <w:rPr/>
        <w:t>ꔸ</w:t>
      </w:r>
      <w:r>
        <w:rPr/>
        <w:t>쉴칸㗎幈夦땅敖⭶欯穤⹊ꍕ侱占쉭櫂㬰⑶䩪숫恍쉪䙧悵ガ庻㭣숺⥩枣楏扌㨣恹䨦卆묭櫂攨⥁げ種栴⍤啙㑹㡧绂⹆祃쉅着晥㑒䎥渵ꍨ갸牓⑈䕗婩숱츥僃㞘抿쉯吽慘䬨⽩걚刺뭪䝘顥䡓僂党䶮䉖ꇃ㨤轠摦⭳柍顎뭭娪숪眫⹗時囂쉁╤싂뭟湖췍䐥싂숣뽏</w:t>
      </w:r>
      <w:r>
        <w:rPr/>
        <w:t>ꤻ</w:t>
      </w:r>
      <w:r>
        <w:rPr/>
        <w:t>쉒쉢쉈䅔♾⨷㑎⩢横㵤</w:t>
      </w:r>
      <w:r>
        <w:rPr/>
        <w:t>Ⱨ</w:t>
      </w:r>
      <w:r>
        <w:rPr/>
        <w:t>슡牌疿䙱㵱ꄶ⩯掘凂塥㏍숻刪㝺瘴恾泂攤䤷</w:t>
      </w:r>
      <w:r>
        <w:rPr/>
        <w:t>꧂</w:t>
      </w:r>
      <w:r>
        <w:rPr/>
        <w:t>顀橢甫숤忂冏㝭䰬㙆䥧♱㜭걀睢〱卅⨩瑂䦱㇍氬</w:t>
      </w:r>
      <w:r>
        <w:rPr/>
        <w:t>ꦵ</w:t>
      </w:r>
      <w:r>
        <w:rPr/>
        <w:t>쉇瓂稵坟칳䡀䙲ꅊ䆩싂숪쉰</w:t>
      </w:r>
      <w:r>
        <w:rPr/>
        <w:t>꧍</w:t>
      </w:r>
      <w:r>
        <w:rPr/>
        <w:t>⣂</w:t>
      </w:r>
      <w:r>
        <w:rPr/>
        <w:t>晀⍦啋䵲娯㥳⴨┬啾ꍕ太擂坸䠷㙓걾㭩極婷</w:t>
      </w:r>
      <w:r>
        <w:rPr/>
        <w:t>ⱡ</w:t>
      </w:r>
      <w:r>
        <w:rPr/>
        <w:t>慅氪娺漭䥁噍浡</w:t>
      </w:r>
      <w:r>
        <w:rPr/>
        <w:t>ꦩ</w:t>
      </w:r>
      <w:r>
        <w:rPr/>
        <w:t>걦浍</w:t>
      </w:r>
      <w:r>
        <w:rPr/>
        <w:t>⡶</w:t>
      </w:r>
      <w:r>
        <w:rPr/>
        <w:t>稲䤻ばꍢ㐻⻂眹ꍑ⾘䁕滍皡嚮</w:t>
      </w:r>
      <w:r>
        <w:rPr/>
        <w:t>ꔤ</w:t>
      </w:r>
      <w:r>
        <w:rPr/>
        <w:t>牙㔣㐺嗂딪⍒材쵦捇愭晅奐⎩㒏ꥮ┥㥍⍰帤瓎ꏂ汍㫃繇뭳ꄨ싎磂뿂杏䑥穀◂ꥳ玩搷⾵倩ꍸ彃䌬祳쉓㩫匽뾩⽱</w:t>
      </w:r>
      <w:r>
        <w:rPr/>
        <w:t>ⵆ</w:t>
      </w:r>
      <w:r>
        <w:rPr/>
        <w:t>湢쌹穩樰䙅뇂䅟</w:t>
      </w:r>
      <w:r>
        <w:rPr/>
        <w:t>ꕞ</w:t>
      </w:r>
      <w:r>
        <w:rPr/>
        <w:t>슣燂兣츶쉸琩繶扚廂슻䅷媩幬栳㩈썴犮啲숶氲⍉妮쉶癏</w:t>
      </w:r>
      <w:r>
        <w:rPr/>
        <w:t>ꤵ</w:t>
      </w:r>
      <w:r>
        <w:rPr/>
        <w:t>䨪</w:t>
      </w:r>
      <w:r>
        <w:rPr/>
        <w:t>ꥃ</w:t>
      </w:r>
      <w:r>
        <w:rPr/>
        <w:t>佅</w:t>
      </w:r>
      <w:r>
        <w:rPr/>
        <w:t>ⵌ</w:t>
      </w:r>
      <w:r>
        <w:rPr/>
        <w:t>䁓뼪獴䕲ㅁ繩㧂⚘楅쵍슬㵦繠壂䡢깸㔶⍑㵱塅畲嗂塷쎡㑷</w:t>
      </w:r>
      <w:r>
        <w:rPr/>
        <w:t>ⱀ</w:t>
      </w:r>
      <w:r>
        <w:rPr/>
        <w:t>䤣⑹繦飂矂卡䠫䭆깏싂睚桡顤㤱㭫歾䑋盍숸㍃挶拂ㄤ⥂䵂䷂땹䙘㮘쉟猶숶⤪䌻砱憥⭃妻</w:t>
      </w:r>
      <w:r>
        <w:rPr/>
        <w:t>ⲿ⑋</w:t>
      </w:r>
      <w:r>
        <w:rPr/>
        <w:t>숩攵轾侥档敎숻㡂⻂涏걆쉠夭昳獫㥁䫂쎬刵</w:t>
      </w:r>
      <w:r>
        <w:rPr/>
        <w:t>⡉</w:t>
      </w:r>
      <w:r>
        <w:rPr/>
        <w:t>婠䅔朤숱싂⽲䞵嫂㑭칤堺帥獑燂⎬䦱쉳䅞皡⹘갷ㄶ숲轖猳</w:t>
      </w:r>
      <w:r>
        <w:rPr/>
        <w:t>ⱌ</w:t>
      </w:r>
      <w:r>
        <w:rPr/>
        <w:t>ぎ숲ꄳ牋潇䜬儲睳䘻숪畉顺歑㥟慄</w:t>
      </w:r>
      <w:r>
        <w:rPr/>
        <w:t>⠯</w:t>
      </w:r>
      <w:r>
        <w:rPr/>
        <w:t>㝀칡껂⒥㠺拂䡦噀䰶具䝫伪㨹睌灆㕗䵆쉢䭁嗂㝦䟂痂䲱痂㗎礯쉦坟ꍁ确쉑㗂슥啧䐲穅時숵곂쉖畳八未伦挽┸⹥椦獎춡㓂쉪剑睖싂厮䠊凂㑵剏쵭뼪㡄쉣⚡싂顇䙣娴呵ꌴ慍ォ轳ꏂ⽯뇂䁵㥺㦮칲㖮恾曂瞡扷㩶欫纥땭塕兣䋎敗睈숨숶쉐문彵奅睏攨漹瑚</w:t>
      </w:r>
      <w:r>
        <w:rPr/>
        <w:t>Ⱛ</w:t>
      </w:r>
      <w:r>
        <w:rPr/>
        <w:t>汊껂쉕슬숨卷䤰뼭뽯扔关㴮⻂倪╕⽴硎扅穖欳넵⤫㬰⑍㭂숬㔺쉺淎燂층匮㩈습싂獑摾㙅숩穤畫䬨䍉ꍂ接㦘㭄厩刱녢煳슘䏂收楊灶컃숬숷⼩♚⨫晔䵕曂癸⩈䝮风畷彋</w:t>
      </w:r>
      <w:r>
        <w:rPr/>
        <w:t>ⰷ</w:t>
      </w:r>
      <w:r>
        <w:rPr/>
        <w:t>囂摂╆⼸쌯窬긩쌳檿</w:t>
      </w:r>
      <w:r>
        <w:rPr/>
        <w:t>ꥏ</w:t>
      </w:r>
      <w:r>
        <w:rPr/>
        <w:t>싍뾬晏䪏⼻쉳숬頩据㜳㊣⚬䜵걕殘兺䍷㭂뽁⭯칚䱔汗㍥㥞⻂獥患䭢ꌳ䔽搻⑱䝇㒘揂洦㍞咩䙷滃</w:t>
      </w:r>
      <w:r>
        <w:rPr/>
        <w:t>⠽</w:t>
      </w:r>
      <w:r>
        <w:rPr/>
        <w:t>뭌槂晳煩쉺灤竂晦쉏</w:t>
      </w:r>
      <w:r>
        <w:rPr/>
        <w:t>ꗂ⤦</w:t>
      </w:r>
      <w:r>
        <w:rPr/>
        <w:t>剪⶿〵ꥦ䭌牉湖</w:t>
      </w:r>
      <w:r>
        <w:rPr/>
        <w:t>ⱺ</w:t>
      </w:r>
      <w:r>
        <w:rPr/>
        <w:t>冿畋欫䵫倳偰輯爨䔸䱙啰⸮擃啢潋攰稦带쉹奪朥㥗硈싂磂頤쉡㧂ㄩ⬵⯂䙏슡煂⸨慈咩⧂㟂䍭㌴㑧ぁ吶▩</w:t>
      </w:r>
      <w:r>
        <w:rPr/>
        <w:t>ꦣ⹲</w:t>
      </w:r>
      <w:r>
        <w:rPr/>
        <w:t>慎砪䵓㝮䕴噡</w:t>
      </w:r>
      <w:r>
        <w:rPr/>
        <w:t>ꕅ⑹</w:t>
      </w:r>
      <w:r>
        <w:rPr/>
        <w:t>䑉숩䉟坰땧</w:t>
      </w:r>
      <w:r>
        <w:rPr/>
        <w:t>⡺</w:t>
      </w:r>
      <w:r>
        <w:rPr/>
        <w:t>ひ쉳싃䉵採䐴㔹갪췂撏咵欰⥘䊿䉑</w:t>
      </w:r>
      <w:r>
        <w:rPr/>
        <w:t>Ⱳ꥔</w:t>
      </w:r>
      <w:r>
        <w:rPr/>
        <w:t>칧轘쉫䨰⸽墏塨쉠婚砯㩤沵</w:t>
      </w:r>
      <w:r>
        <w:rPr/>
        <w:t>⠬</w:t>
      </w:r>
      <w:r>
        <w:rPr/>
        <w:t>䓂獆슱싂뽵㴮층⑹⩥⨸⑖숹戨싂㧂</w:t>
      </w:r>
      <w:r>
        <w:rPr/>
        <w:t>ꕫ</w:t>
      </w:r>
      <w:r>
        <w:rPr/>
        <w:t>ㆮ轤쉋쌱쉂噕⩎</w:t>
      </w:r>
      <w:r>
        <w:rPr/>
        <w:t>ꤪ</w:t>
      </w:r>
      <w:r>
        <w:rPr/>
        <w:t>숹땩塃</w:t>
      </w:r>
      <w:r>
        <w:rPr/>
        <w:t>ꔭ</w:t>
      </w:r>
      <w:r>
        <w:rPr/>
        <w:t>땍䌹歴搣汋䴥敄</w:t>
      </w:r>
      <w:r>
        <w:rPr/>
        <w:t>ꦏ</w:t>
      </w:r>
      <w:r>
        <w:rPr/>
        <w:t>汱㉑幣牌</w:t>
      </w:r>
      <w:r>
        <w:rPr/>
        <w:t>Ⳃ</w:t>
      </w:r>
      <w:r>
        <w:rPr/>
        <w:t>㩰啉䱌噐䕴㌶ぴ㍓⹟呕囍䵹</w:t>
      </w:r>
      <w:r>
        <w:rPr/>
        <w:t>Ⱜ</w:t>
      </w:r>
      <w:r>
        <w:rPr/>
        <w:t>奘敪갭兩⭣䐦㈯㑪</w:t>
      </w:r>
      <w:r>
        <w:rPr/>
        <w:t>ꕺ</w:t>
      </w:r>
      <w:r>
        <w:rPr/>
        <w:t>癢䎮頯䓂㕇숴숸싃兒杤嘶潖全剈硏䱈㦏琱䏂ㅘ쉞憱䘯걕䍬㇂뾿쉆乹⫂佸亻兹ꏎ</w:t>
      </w:r>
      <w:r>
        <w:rPr/>
        <w:t>ꕔ</w:t>
      </w:r>
      <w:r>
        <w:rPr/>
        <w:t>畑樳㘲ひ쉮捱㋂湹洳녴숣轳冱瑙椤幀깊䂘㭂䭑㇂쉓㩖佀ꇂ爹츽噍倬婱帹匫傏幣깺㩐盍넳⑁뗂湢䭰⭒꥗쉩㈥</w:t>
      </w:r>
      <w:r>
        <w:rPr/>
        <w:t>Ⱛ</w:t>
      </w:r>
      <w:r>
        <w:rPr/>
        <w:t>䜳縪坂</w:t>
      </w:r>
      <w:r>
        <w:rPr/>
        <w:t>ꤽ</w:t>
      </w:r>
      <w:r>
        <w:rPr/>
        <w:t>믂떱䅮⩠畾걄⩄憬⥎컂怨숱䋃娯췂</w:t>
      </w:r>
      <w:r>
        <w:rPr/>
        <w:t>ꥒ</w:t>
      </w:r>
      <w:r>
        <w:rPr/>
        <w:t>㙁澏摬煬♫⒘灘〩瑟焮睵潒숪⾩넹流㑭ꄯ剂㮩</w:t>
      </w:r>
      <w:r>
        <w:rPr/>
        <w:t>ꦡ</w:t>
      </w:r>
      <w:r>
        <w:rPr/>
        <w:t>懂격䡕㕙䋂㓂卮烂</w:t>
      </w:r>
      <w:r>
        <w:rPr/>
        <w:t>ⳃ</w:t>
      </w:r>
      <w:r>
        <w:rPr/>
        <w:t>轃문쉀</w:t>
      </w:r>
      <w:r>
        <w:rPr/>
        <w:t>⡖</w:t>
      </w:r>
      <w:r>
        <w:rPr/>
        <w:t>夫䕖쉣轓㛂瑗扲㩃</w:t>
      </w:r>
      <w:r>
        <w:rPr/>
        <w:t>Ɒ</w:t>
      </w:r>
      <w:r>
        <w:rPr/>
        <w:t>个⹞轓晈䏂␥쉐㘪뽷焨긬⽟䡺㡀廎⎿殱슡ꥺ煮쌊楄ㄮ眣ꄴ䞡깬ꅁ╋獆⬨</w:t>
      </w:r>
      <w:r>
        <w:rPr/>
        <w:t>ꦱ</w:t>
      </w:r>
      <w:r>
        <w:rPr/>
        <w:t>垻숨弽幪땀䅧ㆱ渭㵲⯎晘㴪纱넨呦⼬復椺쵟晚츣쉎婈</w:t>
      </w:r>
      <w:r>
        <w:rPr/>
        <w:t>ꥉ</w:t>
      </w:r>
      <w:r>
        <w:rPr/>
        <w:t>깖梏╅浊䕑╈㙭捎⽾䌩䗂吻싃洱搽繚썱⻂伵畓䈤싂顧</w:t>
      </w:r>
      <w:r>
        <w:rPr/>
        <w:t>ⱔ</w:t>
      </w:r>
      <w:r>
        <w:rPr/>
        <w:t>朵亏䁔뭞⸲彵뇎慹쉙㈣䍨圤兘⑄갲囂搪偖槂슮电梘촣堹瀵슻䨵溘쉫⫂컍䭞彚춣쉶歭뇂牡㒵湐䯂輭䕴牔椶睖㩙啵槃剡爨彑戻干䲘暡扬涮쉬쉗潬䩵䱐䈩녾泎⩯⍵쉎别⩐轞禿僂㐳卟⴦夰煃幪浯㮣渭灡报煮堩問쉳輬恵묨塄䪣幆噧䀫獡⑀〉겱뮮刴㓂문⯂슘</w:t>
      </w:r>
      <w:r>
        <w:rPr/>
        <w:t>ⳍ</w:t>
      </w:r>
      <w:r>
        <w:rPr/>
        <w:t>ꍇ樬썅桖䐺䙒䝣徻摚顇牥穌练쉗䍓䀻渭轨⑘㜹稭滎慒숣瀫痂䵁</w:t>
      </w:r>
      <w:r>
        <w:rPr/>
        <w:t>ꗂ</w:t>
      </w:r>
      <w:r>
        <w:rPr/>
        <w:t>걃㕭</w:t>
      </w:r>
      <w:r>
        <w:rPr/>
        <w:t>ꗂ</w:t>
      </w:r>
      <w:r>
        <w:rPr/>
        <w:t>杞熻嘮丵嘨猩썘뿎敊欹歰砲㭆䖬ォ涻曂潫</w:t>
      </w:r>
      <w:r>
        <w:rPr/>
        <w:t>ⷂ</w:t>
      </w:r>
      <w:r>
        <w:rPr/>
        <w:t>穀㗂共桠䙚顙㌤</w:t>
      </w:r>
      <w:r>
        <w:rPr/>
        <w:t>꧂</w:t>
      </w:r>
      <w:r>
        <w:rPr/>
        <w:t>埃灳</w:t>
      </w:r>
      <w:r>
        <w:rPr/>
        <w:t>ⵄ</w:t>
      </w:r>
      <w:r>
        <w:rPr/>
        <w:t>쌰檵㭧橢砺㬱氥彶浣긭梡䒬ぴ稬墩涘㑋</w:t>
      </w:r>
      <w:r>
        <w:rPr/>
        <w:t>ꔣ♫</w:t>
      </w:r>
      <w:r>
        <w:rPr/>
        <w:t>㪩但</w:t>
      </w:r>
      <w:r>
        <w:rPr/>
        <w:t>ⵈ</w:t>
      </w:r>
      <w:r>
        <w:rPr/>
        <w:t>녇㙙徘♰杙憣쉳䑶䎩</w:t>
      </w:r>
      <w:r>
        <w:rPr/>
        <w:t>ꔸ</w:t>
      </w:r>
      <w:r>
        <w:rPr/>
        <w:t>楋캘弩㤬䩬긦痂牤쉹睉竂猣䵆椰㨺</w:t>
      </w:r>
      <w:r>
        <w:rPr/>
        <w:t>ꔫ꧂Ⓜ</w:t>
      </w:r>
      <w:r>
        <w:rPr/>
        <w:t>㩺ꄱ㴱唦爥⽌㥋䕟皮村䍤扉䁷ぐ橡児啲</w:t>
      </w:r>
      <w:r>
        <w:rPr/>
        <w:t>ꥐ</w:t>
      </w:r>
      <w:r>
        <w:rPr/>
        <w:t>恮戶嫂倸칩⨯쉆뭤㬳ꆩ⭳䩭㡹㭹썞</w:t>
      </w:r>
      <w:r>
        <w:rPr/>
        <w:t>ꤻ</w:t>
      </w:r>
      <w:r>
        <w:rPr/>
        <w:t>奸싂杏녃쉂摷汍㉢奩⾮祮歧⹟䱉쵩넵걙䥹浓䴦쉯䓂츺摣㕨⹟䶥䙣灴</w:t>
      </w:r>
      <w:r>
        <w:rPr/>
        <w:t>ⱐ</w:t>
      </w:r>
      <w:r>
        <w:rPr/>
        <w:t>䤮楶眷</w:t>
      </w:r>
      <w:r>
        <w:rPr/>
        <w:t>꧃</w:t>
      </w:r>
      <w:r>
        <w:rPr/>
        <w:t>㜴⛂殮窣ㄷ爺츰㬤拎婱厬쌥쉁汰쉗</w:t>
      </w:r>
      <w:r>
        <w:rPr/>
        <w:t>ꥀ</w:t>
      </w:r>
      <w:r>
        <w:rPr/>
        <w:t>娱㡺夤쉢㝲▻唪⬨䪻놏剮磎則丳漷係哂均ꅖ獔橥䬪徵楃穸䜱㋂䙸숯ヂ⎡썋圣绂䁎彂춘桋瑅쌨㝱㜩婃쉖旂㝞䗂繾쉾掏㠮䞮㎿슡㤴琥</w:t>
      </w:r>
      <w:r>
        <w:rPr/>
        <w:t>Ⱕ</w:t>
      </w:r>
      <w:r>
        <w:rPr/>
        <w:t>㥸䡗⽱䑨㡵㛂슏椤䗂の搪䆻参년橁기⩚䉓╤㴥싂⑮뼩㵞〬슻䟂硖䕖削⍇乀坺彀啘䏂湡ꄮ⼰顲䵂埂⌮庻掿橎쉤䭘輮欣㍪䭨暡䙙䁵坘㔦⑵䔸凂礬슬䱂慗汈淂喣쉫汢ㅍ稯</w:t>
      </w:r>
      <w:r>
        <w:rPr/>
        <w:t>ꔷ</w:t>
      </w:r>
      <w:r>
        <w:rPr/>
        <w:t>ꍇ䕡垡䵞桃䕑㝟㕔縤癐恺㝁湮琴숰</w:t>
      </w:r>
      <w:r>
        <w:rPr/>
        <w:t>ꦱ</w:t>
      </w:r>
      <w:r>
        <w:rPr/>
        <w:t>睡泂䣂ꎿ㐊噸挳竂䥁㓃슻쉫偾吥僂獂お⚵⑓⩭敺牎䥍䠳礥䯍䙗殘匭⦏넭顖⤪⽮긮䉅쵨쎵뼰䛂곎⵸䍙</w:t>
      </w:r>
      <w:r>
        <w:rPr/>
        <w:t>ꤵ</w:t>
      </w:r>
      <w:r>
        <w:rPr/>
        <w:t>䠶Ⓜꅂ䨮㝪倬繘숳挪╓쉍樯䪩䕢㍉硢癓习슘祓帺樽㙨䵣婾䴩䧂쉱〸뿂硳桧뽺瑾⥲砰撣</w:t>
      </w:r>
      <w:r>
        <w:rPr/>
        <w:t>ꦬ</w:t>
      </w:r>
      <w:r>
        <w:rPr/>
        <w:t>磂⛂䞏녇䅲瞥</w:t>
      </w:r>
      <w:r>
        <w:rPr/>
        <w:t>ⷂ</w:t>
      </w:r>
      <w:r>
        <w:rPr/>
        <w:t>㟂暥䙄浓꤮䖡䓂㐯⭐⵳ꎮ⭖㕠唻㴱氲幣牃杵浨썭ꥩ橤擂⑚쉶瑘㇂圻䰪䢩么䩒忂숶쉦䭉ꆮ♫嘶榿恵숲漤곂⥓橕뼲</w:t>
      </w:r>
      <w:r>
        <w:rPr/>
        <w:t>ꕶ</w:t>
      </w:r>
      <w:r>
        <w:rPr/>
        <w:t>圹ぷ⩠⬽剎쉤⨫⧂䔸싂숸坫瑶ꥸ癬㊻唷⽒쉚曂敚</w:t>
      </w:r>
      <w:r>
        <w:rPr/>
        <w:t>ⵒ</w:t>
      </w:r>
      <w:r>
        <w:rPr/>
        <w:t>䬶</w:t>
      </w:r>
      <w:r>
        <w:rPr/>
        <w:t>ⲡ</w:t>
      </w:r>
      <w:r>
        <w:rPr/>
        <w:t>恟䙊摲暩頵卌柂쉍坪䉲汗浈仂浬ㅄ卐㣂空昰瀩捤䅶㑐⤰⌨婂捩⶘矂攻䡷睒</w:t>
      </w:r>
      <w:r>
        <w:rPr/>
        <w:t>⢱</w:t>
      </w:r>
      <w:r>
        <w:rPr/>
        <w:t>쉺ꌸ圯썃妱⌽歎瑃넦쉑椪㘫</w:t>
      </w:r>
      <w:r>
        <w:rPr/>
        <w:t>⣂</w:t>
      </w:r>
      <w:r>
        <w:rPr/>
        <w:t>呁</w:t>
      </w:r>
      <w:r>
        <w:rPr/>
        <w:t>⡃</w:t>
      </w:r>
      <w:r>
        <w:rPr/>
        <w:t>䕖唵▥㠸啱䫂겏㭲凂ꥮ轵娪凂⽠쉷⥑敎微䭑䑪扡땎䜨㘣杶晪晪朦䆬敶揂擂顑敏㡸싎坭䙁剒쉥磂反</w:t>
      </w:r>
      <w:r>
        <w:rPr/>
        <w:t>ⱂ</w:t>
      </w:r>
      <w:r>
        <w:rPr/>
        <w:t>瑒樻橂⥷彩쉌硑쉾⬪杰塁楥쉟⼩参쉆⸶呠⒵佇㚘⽶懂ꥮ걞䭣䴱⩌ꥰ싂썀깺䙙ㆵ갯矂㦣쉉牋顬滎쌶쉹摋ꍟ卐杳⺣牌畬녤窘䝕ꥪ⹏싍练圪ꅉ㖥뭰穘␭幒</w:t>
      </w:r>
      <w:r>
        <w:rPr/>
        <w:t>ⱁ</w:t>
      </w:r>
      <w:r>
        <w:rPr/>
        <w:t>乲䉞父戭䉃頦䪥䤸頣☯撻竎쉩恉䷂䊩㦵슿囂繠楫䯂殥〫⭅쉟濂佀⥭⩩匪㌴奺쉾䏃㚿瀮䱗杉喱쉟ㅈ䕨뼣潳⍦䦱繈</w:t>
      </w:r>
      <w:r>
        <w:rPr/>
        <w:t>꧂</w:t>
      </w:r>
      <w:r>
        <w:rPr/>
        <w:t>㭔⴮</w:t>
      </w:r>
      <w:r>
        <w:rPr/>
        <w:t>ꗂ⹉</w:t>
      </w:r>
      <w:r>
        <w:rPr/>
        <w:t>䥢晷숴쉫判</w:t>
      </w:r>
      <w:r>
        <w:rPr/>
        <w:t>ꦻ</w:t>
      </w:r>
      <w:r>
        <w:rPr/>
        <w:t>灉⩴䍱滂䱗</w:t>
      </w:r>
      <w:r>
        <w:rPr/>
        <w:t>ꕆ</w:t>
      </w:r>
      <w:r>
        <w:rPr/>
        <w:t>汓疘嗂毂漪ꥶ숪걆묪捾㣂</w:t>
      </w:r>
      <w:r>
        <w:rPr/>
        <w:t>ꕔ</w:t>
      </w:r>
      <w:r>
        <w:rPr/>
        <w:t>稻</w:t>
      </w:r>
      <w:r>
        <w:rPr/>
        <w:t>Ⱘ</w:t>
      </w:r>
      <w:r>
        <w:rPr/>
        <w:t>㒘弨㨭天숬穮䅡䝪䡙䃂畳䝄숦狂彳꥗䋂</w:t>
      </w:r>
      <w:r>
        <w:rPr/>
        <w:t>ꗍ</w:t>
      </w:r>
      <w:r>
        <w:rPr/>
        <w:t>거怺欭꥖䌩卨䉇䏂⭊汲쉙╄䑞佂晨㙣汹䩫廂汱䙙ꥮㅑ㝠摸㛂斮䍪⯃㡧쵓뽦숱煞橫⭁堣쵹潀䰬祴◃圲⫍㴲顒</w:t>
      </w:r>
      <w:r>
        <w:rPr/>
        <w:t>⡞</w:t>
      </w:r>
      <w:r>
        <w:rPr/>
        <w:t>㈪갴嘰⻃⭫歧晅⭎䟃⨱猳ꄪ묰璱潈㬻</w:t>
      </w:r>
      <w:r>
        <w:rPr/>
        <w:t>ꤳ</w:t>
      </w:r>
      <w:r>
        <w:rPr/>
        <w:t>䉙剸ꎱ摔ど␶拂䡎忂⵷</w:t>
      </w:r>
      <w:r>
        <w:rPr/>
        <w:t>⠦</w:t>
      </w:r>
      <w:r>
        <w:rPr/>
        <w:t>灗䑋ㄱ썺穇숦秂昣㑒⧍싂</w:t>
      </w:r>
      <w:r>
        <w:rPr/>
        <w:t>ꕁ</w:t>
      </w:r>
      <w:r>
        <w:rPr/>
        <w:t>䙉杵⦵</w:t>
      </w:r>
      <w:r>
        <w:rPr/>
        <w:t>ⱌ⭍</w:t>
      </w:r>
      <w:r>
        <w:rPr/>
        <w:t>䰭쉮┬癆䠺⦿⭡婨</w:t>
      </w:r>
      <w:r>
        <w:rPr/>
        <w:t>ꥋ</w:t>
      </w:r>
      <w:r>
        <w:rPr/>
        <w:t>숊䱫쉸欴습ㅶ</w:t>
      </w:r>
      <w:r>
        <w:rPr/>
        <w:t>ⶩ</w:t>
      </w:r>
      <w:r>
        <w:rPr/>
        <w:t>犡䜩祂㉲슩뽃䶩匳㫎猣Ⓜ癬⹷┸㇂儩깆䱠昮〩嚵䅩충畉ꍬ䒥䉇쏂슩䬯樷㙤쉬捞㝄璵欯딭玻⾬敫쏂뾏煆䅟䄦걳쉑瑑㩸⑮泎㔣䑘㭦䙥䁔㭙稩婕㴸啌쉋䕴⽖싂⩔꺬熿䬴⦘刣⽉帶㫂擂┰⏃搲晕▵歮窥廂愪캱磂⥫䵣숱輻繠瑙ㅖ卦顰海䱓䙢ㄸ숱妣ꥥ琻싂顧ぷ땡剧彂䴪唰깤䥅칡洽쉙䮻歟</w:t>
      </w:r>
      <w:r>
        <w:rPr/>
        <w:t>ꥏ</w:t>
      </w:r>
      <w:r>
        <w:rPr/>
        <w:t>㟍穎</w:t>
      </w:r>
      <w:r>
        <w:rPr/>
        <w:t>ꕬ</w:t>
      </w:r>
      <w:r>
        <w:rPr/>
        <w:t>さ췂썯恵䕩兹쉔㶵䵫⩐㫂쉷</w:t>
      </w:r>
      <w:r>
        <w:rPr/>
        <w:t>⡶</w:t>
      </w:r>
      <w:r>
        <w:rPr/>
        <w:t>眪悩淂暩⥪癳⥫⬪㙩</w:t>
      </w:r>
      <w:r>
        <w:rPr/>
        <w:t>Ⳃ</w:t>
      </w:r>
      <w:r>
        <w:rPr/>
        <w:t>슥뗃礪䑁걮쉓넽僂묳䱐ꍀ뭞奅佇䅕塀쉹⍞갻煨♵拂䢱㉶춻坯眫䵴걎㮿湀䡍츯犥싂⯂</w:t>
      </w:r>
      <w:r>
        <w:rPr/>
        <w:t>ꦱ</w:t>
      </w:r>
      <w:r>
        <w:rPr/>
        <w:t>穏塵乭恓╧浣坧啺櫂獑칒穊轈쌪⫂촰숳歩㮵꺩</w:t>
      </w:r>
      <w:r>
        <w:rPr/>
        <w:t>ꤻ</w:t>
      </w:r>
      <w:r>
        <w:rPr/>
        <w:t>楸桊渭㭵㎻䦬쉴㍸⑙╍慤縵숭㮵⭠쏂擂䉮猽쉞䵾䝂숺㐷䩹긶泂싂妬䩒条憱揂䎻幱迂㩌䞩䴸歩轂⴮䘮徥橅싍쉡彗栱煨洦壂═</w:t>
      </w:r>
      <w:r>
        <w:rPr/>
        <w:t>ⷂ</w:t>
      </w:r>
      <w:r>
        <w:rPr/>
        <w:t>猫伪䑊㌴牠⵹䔬</w:t>
      </w:r>
      <w:r>
        <w:rPr/>
        <w:t>ꔷ</w:t>
      </w:r>
      <w:r>
        <w:rPr/>
        <w:t>攴쉫繏塴堶䍪扗䉬㍺䩌쉾㏂</w:t>
      </w:r>
      <w:r>
        <w:rPr/>
        <w:t>ⵖ</w:t>
      </w:r>
      <w:r>
        <w:rPr/>
        <w:t>䄨輱稲㙆㔭皣栦쉅埂숶坘椵潈匵癫갤捌⸪걋ㅨ⥾⥒楉싃깖䩆숭쏂晳欪쉺ꥪ⩮쉘䪥洽췂儸⑃싎㙂氷氳⩲盂□眴博檿쉖妥偵䥪뽙灙</w:t>
      </w:r>
      <w:r>
        <w:rPr/>
        <w:t>ꦩ</w:t>
      </w:r>
      <w:r>
        <w:rPr/>
        <w:t>䱎㣂噧⥒枻칹⾻桾㏂㇂䩣剶㇂</w:t>
      </w:r>
      <w:r>
        <w:rPr/>
        <w:t>ꕞ</w:t>
      </w:r>
      <w:r>
        <w:rPr/>
        <w:t>쉾浒湞썋쎵싂楈⩦숮⤳곍年毎塸㷂奫伩桴琰</w:t>
      </w:r>
      <w:r>
        <w:rPr/>
        <w:t>ꥆ</w:t>
      </w:r>
      <w:r>
        <w:rPr/>
        <w:t>㖣瀺㟂失灳啙뭁婪慒⤣⭰歬ヂ呓本⦩眺⭞䛂䵃컂掻䁨彬㝤껂╖숮睑幅⎱獃쉘擂묻뾏뽐녨</w:t>
      </w:r>
      <w:r>
        <w:rPr/>
        <w:t>ⱍ</w:t>
      </w:r>
      <w:r>
        <w:rPr/>
        <w:t>幚㶮땄</w:t>
      </w:r>
      <w:r>
        <w:rPr/>
        <w:t>Ⳃ</w:t>
      </w:r>
      <w:r>
        <w:rPr/>
        <w:t>쉣樺婁쉚㣂㡵슘塕瑐乡暡呋숵癁숸畎</w:t>
      </w:r>
      <w:r>
        <w:rPr/>
        <w:t>ꕾ</w:t>
      </w:r>
      <w:r>
        <w:rPr/>
        <w:t>䴨쵨긥彶伪⧂危䴹庘窵椺쏃关䝖䴪츩䴷壂㵮媻숺榵噾㥷쉤껂忂㝉啵潢䀣沮ꥧ䠭</w:t>
      </w:r>
      <w:r>
        <w:rPr/>
        <w:t>Ⱟ</w:t>
      </w:r>
      <w:r>
        <w:rPr/>
        <w:t>쉡半䤲⧍顤慱㩌䯂⑶쎿뮻쉾싃싎䥫䩊썲偾䴫恋䔻䤭쉖浌</w:t>
      </w:r>
      <w:r>
        <w:rPr/>
        <w:t>ꔩ</w:t>
      </w:r>
      <w:r>
        <w:rPr/>
        <w:t>帹쵾ㄫ쉋頲煤圥矂甶懂児숽奤걂숰䮩洊놿汍䪘湓啍噎凂땏橆䑥⪬쌵䶥쉆㥲䜳砫ㅭ䙠䁪㵆</w:t>
      </w:r>
      <w:r>
        <w:rPr/>
        <w:t>ꖻ</w:t>
      </w:r>
      <w:r>
        <w:rPr/>
        <w:t>博牳乊轴氫杧䤣辬䨳塸䐩ㅢ뮱믂⾡⚮싂橶共</w:t>
      </w:r>
      <w:r>
        <w:rPr/>
        <w:t>⢱</w:t>
      </w:r>
      <w:r>
        <w:rPr/>
        <w:t>䉅㋂䵖쉮</w:t>
      </w:r>
      <w:r>
        <w:rPr/>
        <w:t>⢡</w:t>
      </w:r>
      <w:r>
        <w:rPr/>
        <w:t>砮佖㗂䁷潁㈲슻楡㶘䀽〮㌰獍ꌽ쉖⍲믂숦䒱仂顶娯䱅灊抩弯䧂ꍔ恂扳䬪朻㡥瓂䚏慎䑐㔷숨┺䔪積輺</w:t>
      </w:r>
      <w:r>
        <w:rPr/>
        <w:t>ꗂ⥤</w:t>
      </w:r>
      <w:r>
        <w:rPr/>
        <w:t>㊩匮</w:t>
      </w:r>
      <w:r>
        <w:rPr/>
        <w:t>Ⱚ</w:t>
      </w:r>
      <w:r>
        <w:rPr/>
        <w:t>繹쉓╴㌪⑙獆湰傿未䥡ꇍ懎⯂⨪╒㪩㵙녈⼲⬭숱㇂匨杸䳂䥆䥍숫싂䱌숭쉢㎻癋址户</w:t>
      </w:r>
      <w:r>
        <w:rPr/>
        <w:t>Ɑ</w:t>
      </w:r>
      <w:r>
        <w:rPr/>
        <w:t>䑳歾啨䶣䕶䘪圩㪣㴶㉘䷂熏晏慵㢡〷쏂䡺截䌽浬슬帶竂溿熱䅬䡈书㜲吨Ⓜ䌵䅧暵㕳쉓䥢挺摑쉟숪坑煨磂爵㴤婊呐栥幗婲獚⌦捎歭狂圮乢䴯싂恩婋忂繲츶睘湧</w:t>
      </w:r>
      <w:r>
        <w:rPr/>
        <w:t>ꤴ</w:t>
      </w:r>
      <w:r>
        <w:rPr/>
        <w:t>瀷쉁긨繷쉷瑒녣轞係剘慦䁁넪⨬睬琥䩳繳䕊煟槂⻂⭤怦丽瑺佬슘歺ꄮ쉯畨摀䎩䅄쉲㵉獳娪</w:t>
      </w:r>
      <w:r>
        <w:rPr/>
        <w:t>ⶬ</w:t>
      </w:r>
      <w:r>
        <w:rPr/>
        <w:t>姂칚汩걤彏痂汅樴㙂㉮땷썐斻쉬照塦䵈䛂嗂颬䆩ꥬ楒⩭泂걢⫎冬</w:t>
      </w:r>
      <w:r>
        <w:rPr/>
        <w:t>ⵥ⭫</w:t>
      </w:r>
      <w:r>
        <w:rPr/>
        <w:t>氱歁捾숯噏䕒癴䉳숦㕊㎱恗䩠묯⫂묮⯂䰫祌㴯䑇㍗ㅋ漸㎵쉺ꏍ⧃뭟䮿挥漫澻</w:t>
      </w:r>
      <w:r>
        <w:rPr/>
        <w:t>ꔴ</w:t>
      </w:r>
      <w:r>
        <w:rPr/>
        <w:t>㶡䍎䁙㛂歪㡸獎牾㨥䁤쌩竂䦮䰬婗渷䲏㈬楈哃쉊⩒污怲땾洳⥃係橱灈⹧媩戯䆣䵑䩁숷甦曂渽乕柂</w:t>
      </w:r>
      <w:r>
        <w:rPr/>
        <w:t>⠨</w:t>
      </w:r>
      <w:r>
        <w:rPr/>
        <w:t>䝳迂슥敁攸㣍☬啅쉾辡䅍⨦쉍</w:t>
      </w:r>
      <w:r>
        <w:rPr/>
        <w:t>⡑</w:t>
      </w:r>
      <w:r>
        <w:rPr/>
        <w:t>쉹癷┪澩擂願剹⾵깩컂珃顇恂</w:t>
      </w:r>
      <w:r>
        <w:rPr/>
        <w:t>ꤺ</w:t>
      </w:r>
      <w:r>
        <w:rPr/>
        <w:t>歑⭣凂縺乁弥㍏쉣壂쉇쉴쌭⭥飃⽎慩樵燂</w:t>
      </w:r>
      <w:r>
        <w:rPr/>
        <w:t>Ⱡ</w:t>
      </w:r>
      <w:r>
        <w:rPr/>
        <w:t>彍瘪䍉浇㥵㭦䕑㬸㧂䴪⩩睱㤷긨㠭䇂쌩迂煘潱㙄</w:t>
      </w:r>
      <w:r>
        <w:rPr/>
        <w:t>ⱌ</w:t>
      </w:r>
      <w:r>
        <w:rPr/>
        <w:t>繦つ咣敞䰥ꍉ恇渮⹨㬽㉎ま믎暩恕㜯슿♆껃뭷硳㩈㉈汀は㟎歠깆嫂区瘶歈䀤</w:t>
      </w:r>
      <w:r>
        <w:rPr/>
        <w:t>ⱇ</w:t>
      </w:r>
      <w:r>
        <w:rPr/>
        <w:t>伴唱幈瘪ꄮ礻㴩碬慕桱䡬噐㯎⭩橆♳獄挻⼪榬뿃쉶⎩啄哃䐵硴ꌵ䵘灒⽩긹关欳䍬㗂</w:t>
      </w:r>
      <w:r>
        <w:rPr/>
        <w:t>⡯</w:t>
      </w:r>
      <w:r>
        <w:rPr/>
        <w:t>㎻楹㏂㍦⺱</w:t>
      </w:r>
      <w:r>
        <w:rPr/>
        <w:t>ⱌ</w:t>
      </w:r>
      <w:r>
        <w:rPr/>
        <w:t>䉂ꆬ垏垱盂</w:t>
      </w:r>
      <w:r>
        <w:rPr/>
        <w:t>ꕘ</w:t>
      </w:r>
      <w:r>
        <w:rPr/>
        <w:t>싍㡎⹠뾩杅㵓汸撿泂䖬旂⬊⑘䡊繟⑦䏂⪻䤰仂㑨戹帥䈶㴽䩓</w:t>
      </w:r>
      <w:r>
        <w:rPr/>
        <w:t>⡏</w:t>
      </w:r>
      <w:r>
        <w:rPr/>
        <w:t>凂噵䥑䕦⑞녅怪녪⸲皣塯昷⹦丯슘幍쉰넨姂剂㵰ꥨ呰嘪洳楱珂쉣櫂卦숲쉯伶儬ㆡ䍠堬䐪楉楒㙅甦栴䐭䕁狂桀桶슻䮡갷㉘儲ꍉ</w:t>
      </w:r>
      <w:r>
        <w:rPr/>
        <w:t>⡰</w:t>
      </w:r>
      <w:r>
        <w:rPr/>
        <w:t>佉⹺旂轏숹硆恣ꏂ栴恅瑩㟃䏍겘捑圩㏂충⬲ꏂ盂琤噌瀵싂ꍹ쉏幍彆㈦슡种</w:t>
      </w:r>
      <w:r>
        <w:rPr/>
        <w:t>ⵋ</w:t>
      </w:r>
      <w:r>
        <w:rPr/>
        <w:t>楹슏堳垱숪䱨⩎䁄媩⼤췂䩔⫂슩쉦쉄䉓⑙䙴噆놡슱⩈쉃滎쉗椩顴㈬쉔丱♷쉐當⑘妡쉳飃橫땵䱧琽渦㨴睹䡲慢䤵ꥲ噷䃂敵䅕</w:t>
      </w:r>
      <w:r>
        <w:rPr/>
        <w:t>ꖏ</w:t>
      </w:r>
      <w:r>
        <w:rPr/>
        <w:t>滂年昨卹䔦䠣숥⩬报⥩숳갨焺⪥</w:t>
      </w:r>
      <w:r>
        <w:rPr/>
        <w:t>꧂</w:t>
      </w:r>
      <w:r>
        <w:rPr/>
        <w:t>쉬쵍⥅嗂싂㝖䶿</w:t>
      </w:r>
      <w:r>
        <w:rPr/>
        <w:t>⡥</w:t>
      </w:r>
      <w:r>
        <w:rPr/>
        <w:t>禩洯㍖뭖⭲硞⎻믂䯃䘪╷殩前灡睺䮮敀擂⒘䁎䄫洲歉갮숰ꅰ䏂乬縵浥쉒쉲个⑖ꍋ䩩⩦匸娭䉏깎猯땊䍲䔯㌥煅牀潆녹⺩毂哎⍹땮轔䬦㥢㦻漹頦顋</w:t>
      </w:r>
      <w:r>
        <w:rPr/>
        <w:t>ꥒ</w:t>
      </w:r>
      <w:r>
        <w:rPr/>
        <w:t>拂</w:t>
      </w:r>
      <w:r>
        <w:rPr/>
        <w:t>ꥅ</w:t>
      </w:r>
      <w:r>
        <w:rPr/>
        <w:t>숩</w:t>
      </w:r>
      <w:r>
        <w:rPr/>
        <w:t>ꥐ</w:t>
      </w:r>
      <w:r>
        <w:rPr/>
        <w:t>椸뇂祌〸㗂弽</w:t>
      </w:r>
      <w:r>
        <w:rPr/>
        <w:t>ⴹ</w:t>
      </w:r>
      <w:r>
        <w:rPr/>
        <w:t>쉓稽兤</w:t>
      </w:r>
      <w:r>
        <w:rPr/>
        <w:t>⡥</w:t>
      </w:r>
      <w:r>
        <w:rPr/>
        <w:t>摹䜨곂歂슬恅橋䥃쉚䤥</w:t>
      </w:r>
      <w:r>
        <w:rPr/>
        <w:t>ꦏ</w:t>
      </w:r>
      <w:r>
        <w:rPr/>
        <w:t>䆥㠱㑭㚿</w:t>
      </w:r>
      <w:r>
        <w:rPr/>
        <w:t>ꦡ</w:t>
      </w:r>
      <w:r>
        <w:rPr/>
        <w:t>冩⹈껂呗</w:t>
      </w:r>
      <w:r>
        <w:rPr/>
        <w:t>ꕊ</w:t>
      </w:r>
      <w:r>
        <w:rPr/>
        <w:t>㋂治딸깯喣旍種⻂쉤쉕㓍䴺㴴묪䉂㑢偃㈤䍡䎏숩侻</w:t>
      </w:r>
      <w:r>
        <w:rPr/>
        <w:t>ꔨ</w:t>
      </w:r>
      <w:r>
        <w:rPr/>
        <w:t>쉾㌱噟㕭뭋瀳堵뼤䑢</w:t>
      </w:r>
      <w:r>
        <w:rPr/>
        <w:t>ⵇ</w:t>
      </w:r>
      <w:r>
        <w:rPr/>
        <w:t>䙚䦡愬싍㕎迂㷂걎梩㛎뽇㧂䍺㨫㉊飂㣂氱塚</w:t>
      </w:r>
      <w:r>
        <w:rPr/>
        <w:t>⠪</w:t>
      </w:r>
      <w:r>
        <w:rPr/>
        <w:t>싂䩪녵参煙</w:t>
      </w:r>
      <w:r>
        <w:rPr/>
        <w:t>ꔵ</w:t>
      </w:r>
      <w:r>
        <w:rPr/>
        <w:t>걂祳畐⹉┭⼷⏂穹⩆暣떿楢쵹塘恉칫ꄪ깐㕪瘥䡐쉃쉸幒⤳㏂칊伭⛍怨盂慾祓⪩♚쵚㙄幭ꎘ숸ꇂ天㠥湔⻂ꅹ㘦佊㡥슘竂</w:t>
      </w:r>
      <w:r>
        <w:rPr/>
        <w:t>꤯</w:t>
      </w:r>
      <w:r>
        <w:rPr/>
        <w:t>ꌸ䧂숬捔䢩潢煈</w:t>
      </w:r>
      <w:r>
        <w:rPr/>
        <w:t>⡥</w:t>
      </w:r>
      <w:r>
        <w:rPr/>
        <w:t>迂⯂条慫㎏⭖輭伪恴깹⭅㙇</w:t>
      </w:r>
      <w:r>
        <w:rPr/>
        <w:t>⢣</w:t>
      </w:r>
      <w:r>
        <w:rPr/>
        <w:t>敾瑌䧂正摙㷂䈲獍杴䅒䌶䍄㷎椤晹╘檮䆿掏啗䡉棂潞碥䧂ꎣ祉穉曂剥㌫楟깵㇂쉈掮湾싃䃂⑟㝡疬⨬㣂</w:t>
      </w:r>
      <w:r>
        <w:rPr/>
        <w:t>ⷂ</w:t>
      </w:r>
      <w:r>
        <w:rPr/>
        <w:t>浯땢䌺偩䡒呋佲䣂䩵䔱慑㡾⹵猨毂䫂㝣煇咘</w:t>
      </w:r>
      <w:r>
        <w:rPr/>
        <w:t>ⱎ</w:t>
      </w:r>
      <w:r>
        <w:rPr/>
        <w:t>ꥺ顩彵枻쉖愣义彞䉌奎煵瞮幷乁䑱ꅈ숣╵䥳椪煤䭆</w:t>
      </w:r>
      <w:r>
        <w:rPr/>
        <w:t>⡬</w:t>
      </w:r>
      <w:r>
        <w:rPr/>
        <w:t>潶爽据⨥撵㆘娥</w:t>
      </w:r>
      <w:r>
        <w:rPr/>
        <w:t>⢘</w:t>
      </w:r>
      <w:r>
        <w:rPr/>
        <w:t>싂挳㤩题⨊䃂⨴䉶颵쉞橄㶥깑칊歃ꏂ獢㮡</w:t>
      </w:r>
      <w:r>
        <w:rPr/>
        <w:t>ⴷ⹬</w:t>
      </w:r>
      <w:r>
        <w:rPr/>
        <w:t>干奅믍</w:t>
      </w:r>
      <w:r>
        <w:rPr/>
        <w:t>⡎</w:t>
      </w:r>
      <w:r>
        <w:rPr/>
        <w:t>ꤪ</w:t>
      </w:r>
      <w:r>
        <w:rPr/>
        <w:t>㊩潎</w:t>
      </w:r>
      <w:r>
        <w:rPr/>
        <w:t>ⷂ</w:t>
      </w:r>
      <w:r>
        <w:rPr/>
        <w:t>뽆㙩슩嘪쵧쉃ꄵ獑㡹祰ㅙ儨긬〱걵깖榵䅰䏂顶䥓䔮⨷汣戴싎商帶㥒㤯奮념</w:t>
      </w:r>
      <w:r>
        <w:rPr/>
        <w:t>꧂</w:t>
      </w:r>
      <w:r>
        <w:rPr/>
        <w:t>䥌弱䓂硂쉮⸱㊥䥯뭀⎣瀭佑쉀殩⤣磂슿쌳哂瀽㷂癉⽸⭢♮佊뗂呐䜴쉴䗂</w:t>
      </w:r>
      <w:r>
        <w:rPr/>
        <w:t>ꦮ</w:t>
      </w:r>
      <w:r>
        <w:rPr/>
        <w:t>奍뇎梮쉲橃䯃兀堩⻂婘䅰煹吵䵫⑎扪乶猤椨縫协䵄㨪썱䫃儵숬殡煵숦㍫䥃캥䠨⽒</w:t>
      </w:r>
      <w:r>
        <w:rPr/>
        <w:t>꧂⩰</w:t>
      </w:r>
      <w:r>
        <w:rPr/>
        <w:t>汬䉒⥣</w:t>
      </w:r>
      <w:r>
        <w:rPr/>
        <w:t>⠤</w:t>
      </w:r>
      <w:r>
        <w:rPr/>
        <w:t>䥮汪䧂煕泃쉱悬矂칐凂䛂◎칗㤺⥬㑰慥扩䜪ꄰ瓂䢘쉐䘳㞏䅊숺喣싂婦樶焱㝖湍⹾⬩䵁朣䤱爱䭖彬ꅬ剒此㙉桞恎玵쉑㶩绂帺䀴㍬㩩뼤竍쉂㥴㣂䙗</w:t>
      </w:r>
      <w:r>
        <w:rPr/>
        <w:t>ⷂ</w:t>
      </w:r>
      <w:r>
        <w:rPr/>
        <w:t>暘</w:t>
      </w:r>
      <w:r>
        <w:rPr/>
        <w:t>⢻</w:t>
      </w:r>
      <w:r>
        <w:rPr/>
        <w:t>썎呱슥さ꺣吪弳怦慺촮呣吰ꥶ操쉲䭯⹶♒䖮㥐圷䯂㕘乶畳쉋灈嘷䁇潅穧乙㥙橒瑂〭摣㴽抏㕑具녾攥</w:t>
      </w:r>
      <w:r>
        <w:rPr/>
        <w:t>ⷃ</w:t>
      </w:r>
      <w:r>
        <w:rPr/>
        <w:t>䑇㙵⻎╢枵☥禱噰☭</w:t>
      </w:r>
      <w:r>
        <w:rPr/>
        <w:t>꤭⹮</w:t>
      </w:r>
      <w:r>
        <w:rPr/>
        <w:t>庩싂슿濂塸⹲殏䝮촻つ뽥⺏汵帤盂䐤乂栤ァ슮䄰ㅊ䬤圶奾癚慨甴彅弳矍浫歎㩞䭉攤䮵䱡偣䅡柂䓍ꇂ</w:t>
      </w:r>
      <w:r>
        <w:rPr/>
        <w:t>⡗</w:t>
      </w:r>
      <w:r>
        <w:rPr/>
        <w:t>潏쉈㤨㕷</w:t>
      </w:r>
      <w:r>
        <w:rPr/>
        <w:t>ꖏ◂</w:t>
      </w:r>
      <w:r>
        <w:rPr/>
        <w:t>炏坌㝓愸婊䉚轟竂楕긣幇剣攪公ぇ쉴싂㴤⩖填</w:t>
      </w:r>
      <w:r>
        <w:rPr/>
        <w:t>ꥄ</w:t>
      </w:r>
      <w:r>
        <w:rPr/>
        <w:t>湓㈭琽녔㣂珍쉟愳숽ꄰ伣氩㇂弽⥡쉺♸轓⧂晈딨ぺ椰祩䣂塒╬쉾狂坍檏忂쉯㛂䍏㵫</w:t>
      </w:r>
      <w:r>
        <w:rPr/>
        <w:t>⡋</w:t>
      </w:r>
      <w:r>
        <w:rPr/>
        <w:t>吨穤獮뽃䤣恘哂偌摋㷂栵捚⻂슘⽲뮏뮱㜳ㄵ湠䥢䭞悩港榱湋磎䡁䑬⨷啭畉繓䭄䈨ꌹ倰⦣刪䟍</w:t>
      </w:r>
      <w:r>
        <w:rPr/>
        <w:t>Ⳃ</w:t>
      </w:r>
      <w:r>
        <w:rPr/>
        <w:t>掿捱</w:t>
      </w:r>
      <w:r>
        <w:rPr/>
        <w:t>⠷⠲⸣</w:t>
      </w:r>
      <w:r>
        <w:rPr/>
        <w:t>쉴刯䭪灸</w:t>
      </w:r>
      <w:r>
        <w:rPr/>
        <w:t>ⶻ</w:t>
      </w:r>
      <w:r>
        <w:rPr/>
        <w:t>䝳瑄㑄▏</w:t>
      </w:r>
      <w:r>
        <w:rPr/>
        <w:t>ꤪ</w:t>
      </w:r>
      <w:r>
        <w:rPr/>
        <w:t>椪쉦썺⮡땮潮兢칪怣䝡䩑䥥䱳ꍖ捗摑싂⵪妏⽋怲쉥䭩⨭焮㕱塡䕪⥃卑싂</w:t>
      </w:r>
      <w:r>
        <w:rPr/>
        <w:t>ꥈꤳ</w:t>
      </w:r>
      <w:r>
        <w:rPr/>
        <w:t>㴹瓂䩤協</w:t>
      </w:r>
      <w:r>
        <w:rPr/>
        <w:t>ꖘ</w:t>
      </w:r>
      <w:r>
        <w:rPr/>
        <w:t>奨ㅰ嘩损⮩</w:t>
      </w:r>
      <w:r>
        <w:rPr/>
        <w:t>⢬⥋</w:t>
      </w:r>
      <w:r>
        <w:rPr/>
        <w:t>呂噬䥈㖣☰榮ꅠ䀳嗂窻</w:t>
      </w:r>
      <w:r>
        <w:rPr/>
        <w:t>ⱟ</w:t>
      </w:r>
      <w:r>
        <w:rPr/>
        <w:t>㇎ꌪ啫嘫䣂幑敭潷⥾奌摙椮㯂䧂硎㩥東塨ㅴ澬ꍟ쉗믂䱶䩍枥녏抏숴䕺頭촰攱昮䲮숫䥋楾䐥呺촵晒</w:t>
      </w:r>
      <w:r>
        <w:rPr/>
        <w:t>⠊</w:t>
      </w:r>
      <w:r>
        <w:rPr/>
        <w:t>抏繃쉡㝓䈩焽숫嫍奰㣎娨싂珍時㬥䭖뗍㨳佹䒘祾㵲숪禮䃂쉃晐䡚猪슻䋎湗⎱㓂⪩堦⩦⵳特癄䮩㵕쉸泂穅偋濂復潈⹗숷䑞煊믂冏㉶깅쉚뮩旂숹煀쉰㤦ꇂ⚮捌ぃ⭺뼴⦵⑔ꅊ</w:t>
      </w:r>
      <w:r>
        <w:rPr/>
        <w:t>Ⱚ</w:t>
      </w:r>
      <w:r>
        <w:rPr/>
        <w:t>䡚㙄䙴䀫堺畷숷䍏걇癪㉔炱╹숵汶㊬晌䤪爬檻拂◂</w:t>
      </w:r>
      <w:r>
        <w:rPr/>
        <w:t>ꕕ</w:t>
      </w:r>
      <w:r>
        <w:rPr/>
        <w:t>숺顅ぱ䏍椺丣煭㈺㡐潰㶏䨤╯剺⒡灺㭲칡㴫ꍘ㝇䶡䉏潔㟃嘦兏</w:t>
      </w:r>
      <w:r>
        <w:rPr/>
        <w:t>ⱇ</w:t>
      </w:r>
      <w:r>
        <w:rPr/>
        <w:t>갪墥넻⩘歀ㅔ쉱转ꍍ䉑ぞ놥晣㝳殬顧⥗䕰塠ꥤ䫂쉌嘳쉍긳쉂剒땳唹噊拎⌲彍ꍄ⴪⥘汗撮燂춡⎱숽係炱悩䮥婨뗂쉃扪漹쉮湢嘴穎慗祹슱㭕뽬搱眳燂㵚歮竂旃䕹牷䥒吣쉄嚻⑥佀桭稴䥮愬슏⿂⥳떿ㅂ䁐쉵摥轅㕶</w:t>
      </w:r>
      <w:r>
        <w:rPr/>
        <w:t>Ⳃ</w:t>
      </w:r>
      <w:r>
        <w:rPr/>
        <w:t>参촸栨㍘</w:t>
      </w:r>
      <w:r>
        <w:rPr/>
        <w:t>ꤦ</w:t>
      </w:r>
      <w:r>
        <w:rPr/>
        <w:t>䉞垿䩗玵☱떩䞮焯䗎湕⫂漸쉲侮癟䩖㗂⬥剘煀쉰♈氬剣破☸㉩䓂渵</w:t>
      </w:r>
      <w:r>
        <w:rPr/>
        <w:t>ꤤ</w:t>
      </w:r>
      <w:r>
        <w:rPr/>
        <w:t>⠪</w:t>
      </w:r>
      <w:r>
        <w:rPr/>
        <w:t>컂깉垣总唸摥欲뼹㑉䀦辣⨻偨슬婫⬣걧凂㷂쉫㵮牊㡅坅稪숬♈㩨吹</w:t>
      </w:r>
      <w:r>
        <w:rPr/>
        <w:t>ⵕ</w:t>
      </w:r>
      <w:r>
        <w:rPr/>
        <w:t>쉙⬷匰穞煮뽫뭗䪮묶</w:t>
      </w:r>
      <w:r>
        <w:rPr/>
        <w:t>꧍</w:t>
      </w:r>
      <w:r>
        <w:rPr/>
        <w:t>濂㜩䑎ꥦ顖䕴컂㵂츣䭹搪牠</w:t>
      </w:r>
      <w:r>
        <w:rPr/>
        <w:t>ꔫ</w:t>
      </w:r>
      <w:r>
        <w:rPr/>
        <w:t>뾻婘㍃㇂彷ꍺ禮㘻摣疩</w:t>
      </w:r>
      <w:r>
        <w:rPr/>
        <w:t>ⱌ</w:t>
      </w:r>
      <w:r>
        <w:rPr/>
        <w:t>獟斩㙴䮻ꌥ숩摟㥰畎獔䊵丶戬䩲䍥쉴숺䘹⽕숳㧂썀숰飂琮炣歍囂♾昤磂㕰㘦傩ꍪ䋃䀪堮숤䊏太⨥敱ꎡ参轖⩠⩶㧂㉂磂</w:t>
      </w:r>
      <w:r>
        <w:rPr/>
        <w:t>ⰶ</w:t>
      </w:r>
      <w:r>
        <w:rPr/>
        <w:t>燂低┽㨪〉獑奲䅰쉏䅈仂匮䯂䧂♯㤽恦쉇㋂焯</w:t>
      </w:r>
      <w:r>
        <w:rPr/>
        <w:t>ⵋ</w:t>
      </w:r>
      <w:r>
        <w:rPr/>
        <w:t>歙濂쏂㑁㔷䨬䥦㑭䉶娱乌㴳뾩桃卟娤啁捥ꥲ婱슣쉍穞撘슘⬷圻⨪璻捭䜴凍쌨便坪걺剧䑰浅숲쉏䩸琥녮杉䥗㭩炏瘷㙾窣瑄珍晞길囂㵭䵧瓂ꄹ㒥숣故깅쉉⾮偕숫썫挴倰㠹帰悻恌匨睖</w:t>
      </w:r>
      <w:r>
        <w:rPr/>
        <w:t>ꥏ</w:t>
      </w:r>
      <w:r>
        <w:rPr/>
        <w:t>び䪵轸係捡彤况欮쉲琨⽶㑹땶卑ㅋ未椻㭸歨⤩䵈╠뭔泂긬刺</w:t>
      </w:r>
      <w:r>
        <w:rPr/>
        <w:t>Ⳃ</w:t>
      </w:r>
      <w:r>
        <w:rPr/>
        <w:t>响䉞뭐噁姂睺斥樸</w:t>
      </w:r>
      <w:r>
        <w:rPr/>
        <w:t>⡴</w:t>
      </w:r>
      <w:r>
        <w:rPr/>
        <w:t>㤳顩⎱쉒兏䁘ㆱ쉐繰㘊癑琺彶牔朳婊悡祱㍖欯娳硂긳䩙慐椪⨮噞칧敩轒싂磂睬潧柂㉨㘲飍顲⥸䀬쉘䭋䦮椯싎捁慱剫䦮㏂㖻⤱攺습倹奷浗䲩唻⽒쉯䧂嘽婂洣典쉅䒮辏䉞穄晉쉓扲硏쉯쉳卤慟싂湢쉪</w:t>
      </w:r>
      <w:r>
        <w:rPr/>
        <w:t>ꖵ</w:t>
      </w:r>
      <w:r>
        <w:rPr/>
        <w:t>は偔꥚뼱⍂쉒顋纣㵖쉣노樭숸♲⛃</w:t>
      </w:r>
      <w:r>
        <w:rPr/>
        <w:t>ꤵ</w:t>
      </w:r>
      <w:r>
        <w:rPr/>
        <w:t>쉓䅨晟☸狂刳녟側쉂坆땫嚬슣繸损</w:t>
      </w:r>
      <w:r>
        <w:rPr/>
        <w:t>꥓</w:t>
      </w:r>
      <w:r>
        <w:rPr/>
        <w:t>愸</w:t>
      </w:r>
      <w:r>
        <w:rPr/>
        <w:t>ⲡ</w:t>
      </w:r>
      <w:r>
        <w:rPr/>
        <w:t>繹捋唥ꌻ楩凃瘶㍤幑뾮儤⽮灓捵楀稪ꍗ슡쉓睄㑆</w:t>
      </w:r>
      <w:r>
        <w:rPr/>
        <w:t>ꤹ</w:t>
      </w:r>
      <w:r>
        <w:rPr/>
        <w:t>땱Ⓧ⑰戹뽍</w:t>
      </w:r>
      <w:r>
        <w:rPr/>
        <w:t>ꕔ</w:t>
      </w:r>
      <w:r>
        <w:rPr/>
        <w:t>㑙恀敞福兔㬸숳癗딹㵖⴩</w:t>
      </w:r>
      <w:r>
        <w:rPr/>
        <w:t>ꕉ</w:t>
      </w:r>
      <w:r>
        <w:rPr/>
        <w:t>쉳⍗슬桎灀쉠硕微坘쉥䥭啫兌曂乹祸슘挦暩牢䰻穤䡁塀썙䌵濂株坢䉧穒쉗矂⍐潆穚⑊떬䱉䌬婮旂ꆥ쉲컂⌷</w:t>
      </w:r>
      <w:r>
        <w:rPr/>
        <w:t>ⱦ</w:t>
      </w:r>
      <w:r>
        <w:rPr/>
        <w:t>ꄦ쉭칲캿夶뼻껂却畺獗슬◂〴숬♍싂吭문</w:t>
      </w:r>
      <w:r>
        <w:rPr/>
        <w:t>ꥋ</w:t>
      </w:r>
      <w:r>
        <w:rPr/>
        <w:t>牱極天穞</w:t>
      </w:r>
      <w:r>
        <w:rPr/>
        <w:t>⡘⯂</w:t>
      </w:r>
      <w:r>
        <w:rPr/>
        <w:t>則㵖盎繴긦潦숸땱숻枬꤮땸ㄪ숽㡬䝸俎嫂쌰◂焽떬㍓쉆䕌坲슱☮䙮煔㔫䮩䕵㮥繡</w:t>
      </w:r>
      <w:r>
        <w:rPr/>
        <w:t>ꤨ</w:t>
      </w:r>
      <w:r>
        <w:rPr/>
        <w:t>喻╢</w:t>
      </w:r>
      <w:r>
        <w:rPr/>
        <w:t>ꖬ⥥</w:t>
      </w:r>
      <w:r>
        <w:rPr/>
        <w:t>樱쉺⥋㮩纏㯂潸䋂쉣瀶숯䝳䉕卞幏ㅣ浤䙨䔽뇃㠫噂䡆⍋꥞</w:t>
      </w:r>
      <w:r>
        <w:rPr/>
        <w:t>ꔦ</w:t>
      </w:r>
      <w:r>
        <w:rPr/>
        <w:t>迂潡䡈恢념䬭㐷洪칒拂④</w:t>
      </w:r>
      <w:r>
        <w:rPr/>
        <w:t>ⱒ</w:t>
      </w:r>
      <w:r>
        <w:rPr/>
        <w:t>쉅偡䝙囂畅쉹桢⛂㑌剖窬⮡姂ㅯ걇辏㡆쉪唩䶘䩁彥彪㭸숥恷硶⽹潑咬갷䰰</w:t>
      </w:r>
      <w:r>
        <w:rPr/>
        <w:t>ꗂ</w:t>
      </w:r>
      <w:r>
        <w:rPr/>
        <w:t>㜵䥶啖⤺䤯䤸磂留㮏咿炘썾䵒녡慐攸㙳煰</w:t>
      </w:r>
      <w:r>
        <w:rPr/>
        <w:t>ⷂ</w:t>
      </w:r>
      <w:r>
        <w:rPr/>
        <w:t>숤넯瘯㬫쉮ꆥ産椷䕦牾渰</w:t>
      </w:r>
      <w:r>
        <w:rPr/>
        <w:t>⡭⨽</w:t>
      </w:r>
      <w:r>
        <w:rPr/>
        <w:t>䧂䭩啩䟂칂灎偑地弭⩀盂䂻㷂摕奚䥹副㝹⪡䱟傱</w:t>
      </w:r>
      <w:r>
        <w:rPr/>
        <w:t>ⵤ</w:t>
      </w:r>
      <w:r>
        <w:rPr/>
        <w:t>㝉䡰扗杏煩⭍顲녩꥗촥奔쉾啲淂뭱숻╣瘬껎곂쉥䴥䙪㫂睪䤲礩奇䴩橳</w:t>
      </w:r>
      <w:r>
        <w:rPr/>
        <w:t>꧍</w:t>
      </w:r>
      <w:r>
        <w:rPr/>
        <w:t>䏂啤惂뿂</w:t>
      </w:r>
      <w:r>
        <w:rPr/>
        <w:t>ꤨ</w:t>
      </w:r>
      <w:r>
        <w:rPr/>
        <w:t>窱剠뗂㑩潸娻憘䅦䥨ꇂ䑐⑬␳⪵㩾歳</w:t>
      </w:r>
      <w:r>
        <w:rPr/>
        <w:t>⡹</w:t>
      </w:r>
      <w:r>
        <w:rPr/>
        <w:t>䉎</w:t>
      </w:r>
      <w:r>
        <w:rPr/>
        <w:t>꤭</w:t>
      </w:r>
      <w:r>
        <w:rPr/>
        <w:t>䭭때佪䄻䷂䅥轁㮻ꍏ睮⥧䬭㭠쉉㖥呲㖩浒傱晫㬪䌪檱彃</w:t>
      </w:r>
      <w:r>
        <w:rPr/>
        <w:t>ⰵ</w:t>
      </w:r>
      <w:r>
        <w:rPr/>
        <w:t>浴㨷</w:t>
      </w:r>
      <w:r>
        <w:rPr/>
        <w:t>⠶</w:t>
      </w:r>
      <w:r>
        <w:rPr/>
        <w:t>ꅴ걦癮쵡弭㍡</w:t>
      </w:r>
      <w:r>
        <w:rPr/>
        <w:t>Ⳃ</w:t>
      </w:r>
      <w:r>
        <w:rPr/>
        <w:t>놏桳䉰䱬幵넱伭⩅䉮䨣昨喘戵칆⫂䝁獐쉀橐啊摐슩剸晰䤷</w:t>
      </w:r>
      <w:r>
        <w:rPr/>
        <w:t>ꔹ</w:t>
      </w:r>
      <w:r>
        <w:rPr/>
        <w:t>ㆩ係캘㙐쉩䕁䝊䱂迎䜊慨繄⚘永乂숩쉯澬煾䕎婤拂姂䑲쉩䜪습쉕☣污뼺磂嚏绂묻乑⺘幭潴猭懂ꅍ氪㵌爯穗䪻숷妡浣儻旍䡚嚏숣ㅥ⩺⑪ꥥ硌</w:t>
      </w:r>
      <w:r>
        <w:rPr/>
        <w:t>ⱪ</w:t>
      </w:r>
      <w:r>
        <w:rPr/>
        <w:t>쉎㭟奁걎ㄯ䬪䉁쉸뭥硣兴⭎싂䖏漴䭡坦な㓂噑䘪斵皏㈪瑲♇呡嚣싃檡㨭塬긦싂뽠桪殬冮ꥢ弳眯湬䥌䊡䩗炱䰦쉆䡰輪⥋椶䀤暬坢頩䓂竃浖슡摲䙈䢮䨰㵄⹘ꏂ獧吲顐⨤썡㠪珂쉞䐪䁟⦵▣䝡㑄싂祇搻楅䶏䨯惂ꥬ⦻</w:t>
      </w:r>
      <w:r>
        <w:rPr/>
        <w:t>ꔭ</w:t>
      </w:r>
      <w:r>
        <w:rPr/>
        <w:t>㤰㑄㓂길놮䵯⼰弻ㅤ扉㍷卧兗쵁㗂摓堣숪㵳縵剦</w:t>
      </w:r>
      <w:r>
        <w:rPr/>
        <w:t>ꖮ</w:t>
      </w:r>
      <w:r>
        <w:rPr/>
        <w:t>쉫繟啹䕅긭毂</w:t>
      </w:r>
      <w:r>
        <w:rPr/>
        <w:t>ꤩ</w:t>
      </w:r>
      <w:r>
        <w:rPr/>
        <w:t>爦摸䔸绂勂䡇婕䉂庱瘫䥌쉗길䍠弲斩ず剅⿂乳</w:t>
      </w:r>
      <w:r>
        <w:rPr/>
        <w:t>ⱆ</w:t>
      </w:r>
      <w:r>
        <w:rPr/>
        <w:t>ꔻ</w:t>
      </w:r>
      <w:r>
        <w:rPr/>
        <w:t>츯砮슩췂ꥯ睚頮接㉖</w:t>
      </w:r>
      <w:r>
        <w:rPr/>
        <w:t>ⱚ</w:t>
      </w:r>
      <w:r>
        <w:rPr/>
        <w:t>䱟㌯侥礷傮抣䈭磂启㢡拂뮿匪匥弱땱깃浕祄⭑㷂⽯焤쵖䂵뭫憡辿⤣</w:t>
      </w:r>
      <w:r>
        <w:rPr/>
        <w:t>ⵏ⑤</w:t>
      </w:r>
      <w:r>
        <w:rPr/>
        <w:t>录當䯂䮻숪䜺쉏乍⒩亵㉬頷刯쉦平揍⤴溿⾵戴疵쉈䭅♤婥쉍拂㷂䥞쉵朩䬳㟎㨸䂏幯㈴獑咩坵樻穇忂뮱瑾匬☵吴周恐徿㝟㔻吨洱습䒱浊䩇㙀橚浶狍噵橳妬㤥搲⛂摈㡷䘥旂反潂녑㣂渺⍁䡪⨮</w:t>
      </w:r>
      <w:r>
        <w:rPr/>
        <w:t>ꦘ</w:t>
      </w:r>
      <w:r>
        <w:rPr/>
        <w:t>㬩皩䟃恸祯䉖廂䷃⭉颱╫忍䩆녧슩꥘ꏃ摾歮痂伬쉷䑫ꅚ㩊㢱</w:t>
      </w:r>
      <w:r>
        <w:rPr/>
        <w:t>⡾</w:t>
      </w:r>
      <w:r>
        <w:rPr/>
        <w:t>㑈歲兡稵䩟쉟伸搤偷</w:t>
      </w:r>
      <w:r>
        <w:rPr/>
        <w:t>⠣</w:t>
      </w:r>
      <w:r>
        <w:rPr/>
        <w:t>嘬䵒輫櫂渨汆ꥫ䩋⾩칗⩓浗啂䍗㟃쉁䀨䘰爦䭦允侵䱳숣圻帮刭쉹䙫㍄념䇂廂墵湹牁㍁뽑</w:t>
      </w:r>
      <w:r>
        <w:rPr/>
        <w:t>⡚</w:t>
      </w:r>
      <w:r>
        <w:rPr/>
        <w:t>塡噾쉎㡆쉇唱䨹쉠♃渫擂顔슬⭘ꅪ䴯扈䵱䌭㨯烂쉳⨻</w:t>
      </w:r>
      <w:r>
        <w:rPr/>
        <w:t>ꖘ</w:t>
      </w:r>
      <w:r>
        <w:rPr/>
        <w:t>㧂㡸㢡♮段♒䵬牆睧숤숣</w:t>
      </w:r>
      <w:r>
        <w:rPr/>
        <w:t>꤭</w:t>
      </w:r>
      <w:r>
        <w:rPr/>
        <w:t>㇂겏揂쉭숴梡㙆䅓灎ꍪ毂</w:t>
      </w:r>
      <w:r>
        <w:rPr/>
        <w:t>⠬</w:t>
      </w:r>
      <w:r>
        <w:rPr/>
        <w:t>暵쉯쉃걅坚剎〤䁬䚥㩨㑭㙦䔭榘䞻轋乳頩伹顡Ⓜ</w:t>
      </w:r>
      <w:r>
        <w:rPr/>
        <w:t>ꖥ</w:t>
      </w:r>
      <w:r>
        <w:rPr/>
        <w:t>싍⩱♃䳂嘨核㥗때癧뿂칍坟</w:t>
      </w:r>
      <w:r>
        <w:rPr/>
        <w:t>ⱶ</w:t>
      </w:r>
      <w:r>
        <w:rPr/>
        <w:t>㴸쉡穓灈椥䍌睭楍払彅做㈦♰◍稪繙桀</w:t>
      </w:r>
      <w:r>
        <w:rPr/>
        <w:t>ꥁ</w:t>
      </w:r>
      <w:r>
        <w:rPr/>
        <w:t>呫쉖⺿溱䕹ꅘ畒瀹䍣顳皣囂쉭弣싂⴨䵵쉩숊㕁䝴⌴깳뽧户亣癣扆㨴塴畹칹吥䉙畱녰參噑싂頯땞㋂煄⹃</w:t>
      </w:r>
      <w:r>
        <w:rPr/>
        <w:t>ꤴ</w:t>
      </w:r>
      <w:r>
        <w:rPr/>
        <w:t>칍奊䁢⥲殘瘩轐</w:t>
      </w:r>
      <w:r>
        <w:rPr/>
        <w:t>꧂</w:t>
      </w:r>
      <w:r>
        <w:rPr/>
        <w:t>爻⭺⸣</w:t>
      </w:r>
      <w:r>
        <w:rPr/>
        <w:t>Ⱓ</w:t>
      </w:r>
      <w:r>
        <w:rPr/>
        <w:t>숹仂暱䩵뽰䈯䥤⦩顫堪쉖湘禡쉹싂䷂껂☥夶㘯⽃</w:t>
      </w:r>
      <w:r>
        <w:rPr/>
        <w:t>⣂</w:t>
      </w:r>
      <w:r>
        <w:rPr/>
        <w:t>싂歪㐤㘮쉎쵕⩧䭑㔵瘶⽶敠倰</w:t>
      </w:r>
      <w:r>
        <w:rPr/>
        <w:t>ⵊ</w:t>
      </w:r>
      <w:r>
        <w:rPr/>
        <w:t>睦噸䜤桧甸栣奖曂䀣⯍顡䰩</w:t>
      </w:r>
      <w:r>
        <w:rPr/>
        <w:t>⠵</w:t>
      </w:r>
      <w:r>
        <w:rPr/>
        <w:t>㐦啚䏎⪥䔥㣎㬱瀬售䥨㈪㔶㞬辩</w:t>
      </w:r>
      <w:r>
        <w:rPr/>
        <w:t>ⲩ</w:t>
      </w:r>
      <w:r>
        <w:rPr/>
        <w:t>慬末쉪嚿痂勂㝤ꄽ꺘䩦⛃濂⥣숭㛂矂璻썚쉦䯂쉤䡱싃正眴种㥭걮묭㍵拂쉥㬮倴⸽垬瘸䨷楖楬䈤숭烂朰</w:t>
      </w:r>
      <w:r>
        <w:rPr/>
        <w:t>ꖮ</w:t>
      </w:r>
      <w:r>
        <w:rPr/>
        <w:t>熵␩쉒䜭汵걁竂㌽幁繎牎싂⽴䩇䑤汲⽤</w:t>
      </w:r>
      <w:r>
        <w:rPr/>
        <w:t>ⱗ</w:t>
      </w:r>
      <w:r>
        <w:rPr/>
        <w:t>㡠淂䁒硏楣갽땊㣂彚㴤䥺</w:t>
      </w:r>
      <w:r>
        <w:rPr/>
        <w:t>ⰰ</w:t>
      </w:r>
      <w:r>
        <w:rPr/>
        <w:t>깚怲겱䭭穎㉬䙌䩄博犵숽㙺䌫愫婇庘祕뽮濂倽娵⪵䍳煩</w:t>
      </w:r>
      <w:r>
        <w:rPr/>
        <w:t>ꥁ</w:t>
      </w:r>
      <w:r>
        <w:rPr/>
        <w:t>塑㴥从横숵䕶䩭㙗⩰坦摄䕇</w:t>
      </w:r>
      <w:r>
        <w:rPr/>
        <w:t>ꔳ</w:t>
      </w:r>
      <w:r>
        <w:rPr/>
        <w:t>溏㨫彈燂华䥋凂氷㑃쉊殮悱딵涏쉓惂⹪橆쉧⽾䶻쉅硬祎焮㕕壂䉷㌨柂匣쉁ㅵ갹䄨⵶兹⸱灕䀱䝫奅摇塺硷㕢時칡㍤⒏䆘畋␣䘶㌣摵穳㞡佬秂桩䡇㌱瀷縰⍸佡쵥㵑슬䩗䂘〳⩞⥨녲ꆿ슩櫂</w:t>
      </w:r>
      <w:r>
        <w:rPr/>
        <w:t>⢵</w:t>
      </w:r>
      <w:r>
        <w:rPr/>
        <w:t>㡹숤⽑撵爻繨⏂쉃♦⎱䙊娰☦䥦쉸橾숫沵⍥㵙怶愪긫嗂쌰쉈</w:t>
      </w:r>
      <w:r>
        <w:rPr/>
        <w:t>ꤸ</w:t>
      </w:r>
      <w:r>
        <w:rPr/>
        <w:t>뽹㙫㐭슮⫂칺뗂⛂</w:t>
      </w:r>
      <w:r>
        <w:rPr/>
        <w:t>ⱬ</w:t>
      </w:r>
      <w:r>
        <w:rPr/>
        <w:t>㠻㩨㷂慠彇村䅐㨷材稩㖵싎싂㌪쉁嗂쉓䣂⚩戥쵰䍅䨱畭숫⨰熘䁉숯滍眸</w:t>
      </w:r>
      <w:r>
        <w:rPr/>
        <w:t>ꕣ</w:t>
      </w:r>
      <w:r>
        <w:rPr/>
        <w:t>だ뽷⬦廃㕫奡딴婧ꍇ㑋䱢⫂夨䍃䄦⤲幮婧ㅭ疩㭋㡍썠</w:t>
      </w:r>
      <w:r>
        <w:rPr/>
        <w:t>ꤣ</w:t>
      </w:r>
      <w:r>
        <w:rPr/>
        <w:t>槂䁒䕇昳쉥疣♖㒩땰쌷曃檥啒嫃㐨湈㝗놡囂䥑㋂쉞</w:t>
      </w:r>
      <w:r>
        <w:rPr/>
        <w:t>⢮</w:t>
      </w:r>
      <w:r>
        <w:rPr/>
        <w:t>숺栳杇戣娵ꥬ⽭䝆珍婏ぇ㠥뭚仂⤲唴㑢櫂뭐쉍姂숤쉸⪥䵉昳倶乎ꎻ䃂슿썡ꍒ㊻㜦佞⍣숸瞥䕍쉩䍊</w:t>
      </w:r>
      <w:r>
        <w:rPr/>
        <w:t>ꔭ</w:t>
      </w:r>
      <w:r>
        <w:rPr/>
        <w:t>輹嫍⤻</w:t>
      </w:r>
      <w:r>
        <w:rPr/>
        <w:t>ꤽ</w:t>
      </w:r>
      <w:r>
        <w:rPr/>
        <w:t>䱘곃쉊斻츪䥒廂쉧</w:t>
      </w:r>
      <w:r>
        <w:rPr/>
        <w:t>ꕑ</w:t>
      </w:r>
      <w:r>
        <w:rPr/>
        <w:t>땾敠</w:t>
      </w:r>
      <w:r>
        <w:rPr/>
        <w:t>⡡</w:t>
      </w:r>
      <w:r>
        <w:rPr/>
        <w:t>䰸䍦⩳䡹䕴⍍昺砥숪뮣䞻畗</w:t>
      </w:r>
      <w:r>
        <w:rPr/>
        <w:t>ⷃ</w:t>
      </w:r>
      <w:r>
        <w:rPr/>
        <w:t>㩲捚䌲䁊徥츸쉌䮘숣㠲据乚</w:t>
      </w:r>
      <w:r>
        <w:rPr/>
        <w:t>ⷂ⧂</w:t>
      </w:r>
      <w:r>
        <w:rPr/>
        <w:t>癕㘣顏칥幇갥璵㴳쉱◂㊬㍾촻夽橮☊猲ㆿ쉷湘廂席⥖桀䔯갩땥</w:t>
      </w:r>
      <w:r>
        <w:rPr/>
        <w:t>Ⱖ</w:t>
      </w:r>
      <w:r>
        <w:rPr/>
        <w:t>ꥱ㕢堺쉴剎噲瘵䅖䡏⹟숣㉥睴碬䐪䤦焪墮꺏</w:t>
      </w:r>
      <w:r>
        <w:rPr/>
        <w:t>ꤻ</w:t>
      </w:r>
      <w:r>
        <w:rPr/>
        <w:t>狂╍捳囂ꅩ䈤潲澥䭟䴯坟帣⤭扮湲쉐剞こ꧎煎䩐顢</w:t>
      </w:r>
      <w:r>
        <w:rPr/>
        <w:t>Ɽ</w:t>
      </w:r>
      <w:r>
        <w:rPr/>
        <w:t>幉儳本攤갦氵㘣䏎偤쉮浦츦祈橡</w:t>
      </w:r>
      <w:r>
        <w:rPr/>
        <w:t>ꗂ</w:t>
      </w:r>
      <w:r>
        <w:rPr/>
        <w:t>恣칩啳⹯㬲歏䜣喩䰶쉁䍶녹ꥷ䑅泂潨債䙪⩂慯䠦摐깓殥䐸䍱䐩槂쉚䝸囂䉾䢱䚵煟嚮</w:t>
      </w:r>
      <w:r>
        <w:rPr/>
        <w:t>ⱴ</w:t>
      </w:r>
      <w:r>
        <w:rPr/>
        <w:t>濂玩</w:t>
      </w:r>
      <w:r>
        <w:rPr/>
        <w:t>ꔵ⸳</w:t>
      </w:r>
      <w:r>
        <w:rPr/>
        <w:t>暏留墘䦣ㄤ␰쵯썉䭩칩卲쉸灮捭轘㢏塄뽊涩彠䥉䅈祲⨹䈶轇㭣轙燂ㅣ掱</w:t>
      </w:r>
      <w:r>
        <w:rPr/>
        <w:t>ⷃ</w:t>
      </w:r>
      <w:r>
        <w:rPr/>
        <w:t>懂䩇檿墩⽬卒睐㒬㕷偮瑔㊩旍㬨櫃妘숵剀杉㕶㌽奧牧⩂䵘䍉㙔焤硓⥟</w:t>
      </w:r>
      <w:r>
        <w:rPr/>
        <w:t>ⱸ</w:t>
      </w:r>
      <w:r>
        <w:rPr/>
        <w:t>ㄪ杔䲩埂㭓쵣恳䈤싂䚏䑧䃂汌䞵纥䓂竂䥵ㅥ憥瑹堪䂡㉕幠쉥</w:t>
      </w:r>
      <w:r>
        <w:rPr/>
        <w:t>ꔪ</w:t>
      </w:r>
      <w:r>
        <w:rPr/>
        <w:t>穢䑗㘻䨭♓╾녊㚡</w:t>
      </w:r>
      <w:r>
        <w:rPr/>
        <w:t>ⵓ</w:t>
      </w:r>
      <w:r>
        <w:rPr/>
        <w:t>椽啋繆氯</w:t>
      </w:r>
      <w:r>
        <w:rPr/>
        <w:t>⠶</w:t>
      </w:r>
      <w:r>
        <w:rPr/>
        <w:t>坡숭迂쉶썦뿂稱慷塉쉱⥎칪扈㈫쉠䒿</w:t>
      </w:r>
      <w:r>
        <w:rPr/>
        <w:t>ⷎ</w:t>
      </w:r>
      <w:r>
        <w:rPr/>
        <w:t>㝉쉯슘㟂㩟旎㙉偄뭠摹穷뼣浾</w:t>
      </w:r>
      <w:r>
        <w:rPr/>
        <w:t>꧂</w:t>
      </w:r>
      <w:r>
        <w:rPr/>
        <w:t>㵨싂</w:t>
      </w:r>
      <w:r>
        <w:rPr/>
        <w:t>ꕷ</w:t>
      </w:r>
      <w:r>
        <w:rPr/>
        <w:t>圷乤믂녋</w:t>
      </w:r>
      <w:r>
        <w:rPr/>
        <w:t>ꕍ</w:t>
      </w:r>
      <w:r>
        <w:rPr/>
        <w:t>䡉砹噘╎儫써쉾츫琣顕眣⦏걷╵嘤䅈伩</w:t>
      </w:r>
      <w:r>
        <w:rPr/>
        <w:t>ꦻ</w:t>
      </w:r>
      <w:r>
        <w:rPr/>
        <w:t>쉦</w:t>
      </w:r>
      <w:r>
        <w:rPr/>
        <w:t>ꗂ</w:t>
      </w:r>
      <w:r>
        <w:rPr/>
        <w:t>塾拂玿の塈楘制믂噎䌪田</w:t>
      </w:r>
      <w:r>
        <w:rPr/>
        <w:t>ꥂ</w:t>
      </w:r>
      <w:r>
        <w:rPr/>
        <w:t>弴␩睌瀰⨦卑繡⸲瀦轍熱曂쉘湧杪⥣숣湂䰦⾥믂ㅺꍸ痂㮏츰㫂匤쉯桋榣㋂ヂ栺䝶묻숫쉪</w:t>
      </w:r>
      <w:r>
        <w:rPr/>
        <w:t>Ȿ</w:t>
      </w:r>
      <w:r>
        <w:rPr/>
        <w:t>싂㬺䔫녲슣</w:t>
      </w:r>
      <w:r>
        <w:rPr/>
        <w:t>ꥁ</w:t>
      </w:r>
      <w:r>
        <w:rPr/>
        <w:t>漩兰灁坦䑭祧</w:t>
      </w:r>
      <w:r>
        <w:rPr/>
        <w:t>⡐</w:t>
      </w:r>
      <w:r>
        <w:rPr/>
        <w:t>畡㥈槂䌦斻水㝭뗃뇂⫃湆</w:t>
      </w:r>
      <w:r>
        <w:rPr/>
        <w:t>⠴⥭</w:t>
      </w:r>
      <w:r>
        <w:rPr/>
        <w:t>㥥슿獢弲祲⩰睏仂쉈</w:t>
      </w:r>
      <w:r>
        <w:rPr/>
        <w:t>⠸</w:t>
      </w:r>
      <w:r>
        <w:rPr/>
        <w:t>摞哃㵫䄵숴瘤뽄婌</w:t>
      </w:r>
      <w:r>
        <w:rPr/>
        <w:t>ⱚ</w:t>
      </w:r>
      <w:r>
        <w:rPr/>
        <w:t>㛂⽱갻䥦珂汍厵㡚泎㩧奴䭷</w:t>
      </w:r>
      <w:r>
        <w:rPr/>
        <w:t>⡊</w:t>
      </w:r>
      <w:r>
        <w:rPr/>
        <w:t>丹㡑㭂偭㵴癈䍕浃⨹穈兩禡㵰뮘⥖浰Ⓜ究</w:t>
      </w:r>
      <w:r>
        <w:rPr/>
        <w:t>ⲩ</w:t>
      </w:r>
      <w:r>
        <w:rPr/>
        <w:t>扲㦏㨯⚘숨䂘⼤琪徬䩋堵䬪婸䜭戶숹剸㠳呪㨰쉢忂쉚噏슮甫䲬呴䤲㗂䬨쉾榡숬䧂咱呯┦쉙뾵</w:t>
      </w:r>
      <w:r>
        <w:rPr/>
        <w:t>ⲥ</w:t>
      </w:r>
      <w:r>
        <w:rPr/>
        <w:t>娳㕟桮佈㍧썁傱뭈슬彪ꏂ☶▥晋쉙戻敎㝫啈祕䅱欯硷䑌땦埂칾砥츥怪嘨쉷戩顖汈▩갸딵洹焤⪵⿂㌥䂮⩶灂숺㍞扇숸⑁杦穬瘦祑</w:t>
      </w:r>
      <w:r>
        <w:rPr/>
        <w:t>ⴥ</w:t>
      </w:r>
      <w:r>
        <w:rPr/>
        <w:t>칇䞏撮勂걫灺䉣浑ꍄ牒敘畗㨊싂⩬常䰦㮘䖻杞䥐</w:t>
      </w:r>
      <w:r>
        <w:rPr/>
        <w:t>⡖</w:t>
      </w:r>
      <w:r>
        <w:rPr/>
        <w:t>㤷婱㙌</w:t>
      </w:r>
      <w:r>
        <w:rPr/>
        <w:t>⢏</w:t>
      </w:r>
      <w:r>
        <w:rPr/>
        <w:t>轇⍳촥</w:t>
      </w:r>
      <w:r>
        <w:rPr/>
        <w:t>ꕳ</w:t>
      </w:r>
      <w:r>
        <w:rPr/>
        <w:t>捗⨻㍣⩃稨⥕쉞䅒灲넭欷떱㶮炣숪ㅌ쉣⽚係䵀セ塞쌪㵍潂⩙礱塊䐫㕙䩒</w:t>
      </w:r>
      <w:r>
        <w:rPr/>
        <w:t>ⱨ</w:t>
      </w:r>
      <w:r>
        <w:rPr/>
        <w:t>辣㴩⨶◂♎占◂佚敕晰䉩♑╖쉂斿潤슘漰숣忂㵉⯃⩉癄㩩恫愹䲣咥犱呶䞡炏ꅸ䥆手湎쉑弻싂瀸䛂攪</w:t>
      </w:r>
      <w:r>
        <w:rPr/>
        <w:t>ꕹ</w:t>
      </w:r>
      <w:r>
        <w:rPr/>
        <w:t>쵔칲䋂汫恅撩䁧䥈슥猯堰</w:t>
      </w:r>
      <w:r>
        <w:rPr/>
        <w:t>ⵋ</w:t>
      </w:r>
      <w:r>
        <w:rPr/>
        <w:t>㕖뽰捁奔</w:t>
      </w:r>
      <w:r>
        <w:rPr/>
        <w:t>ⲻ</w:t>
      </w:r>
      <w:r>
        <w:rPr/>
        <w:t>걢䣂촣㉌坙斵썾䘭쉵⚮囍祺㧂䤹憻协ꎬ䱮汣㢏숩壂</w:t>
      </w:r>
      <w:r>
        <w:rPr/>
        <w:t>⡡</w:t>
      </w:r>
      <w:r>
        <w:rPr/>
        <w:t>ꍓ瓂斻剹쌭싂咥놿䝉깨싂忂盍</w:t>
      </w:r>
      <w:r>
        <w:rPr/>
        <w:t>ꤳ</w:t>
      </w:r>
      <w:r>
        <w:rPr/>
        <w:t>쉳啒扟渽僂넣痂䭵䱀倻塢呒轶坾湇呠㞮╣轫䍃䟂㷃䓎婓偃⤪睏槍ꅴ</w:t>
      </w:r>
      <w:r>
        <w:rPr/>
        <w:t>ꥒ</w:t>
      </w:r>
      <w:r>
        <w:rPr/>
        <w:t>久칤䥗써</w:t>
      </w:r>
      <w:r>
        <w:rPr/>
        <w:t>ⱂ</w:t>
      </w:r>
      <w:r>
        <w:rPr/>
        <w:t>ꅆ発䕒㘳㟂輬瀨◂瞬쉢</w:t>
      </w:r>
      <w:r>
        <w:rPr/>
        <w:t>ⱋ⭾</w:t>
      </w:r>
      <w:r>
        <w:rPr/>
        <w:t>ꤶ꥘</w:t>
      </w:r>
      <w:r>
        <w:rPr/>
        <w:t>噐␮娻珂⑉奭昷츦쉟䞣極塰湀녔쉫⽀癒嫂矂</w:t>
      </w:r>
      <w:r>
        <w:rPr/>
        <w:t>꧂</w:t>
      </w:r>
      <w:r>
        <w:rPr/>
        <w:t>捕뼭歇由갭⭯䔯礩慾쉰嘯矍⤱䙇썶兊栬⺥焰믂圶湥偁慒䳂슏啡柍칄拂湠㉰䍠갰슘徬哂曂煏輪忂㑸㦘弰廍繏</w:t>
      </w:r>
      <w:r>
        <w:rPr/>
        <w:t>ⵡ</w:t>
      </w:r>
      <w:r>
        <w:rPr/>
        <w:t>囎㭡쉣䐳犏接潂歇䘵쉪묶硋䝯녔⨰⩫煉䡮숤싂ꄳ僂쉵뮣秂冱傱숫卙瓎</w:t>
      </w:r>
      <w:r>
        <w:rPr/>
        <w:t>⡾</w:t>
      </w:r>
      <w:r>
        <w:rPr/>
        <w:t>睴䒘䉴㑫坏磂嘦䅢䩦건쉙焣숣췂頭敭썒①⑞澮</w:t>
      </w:r>
      <w:r>
        <w:rPr/>
        <w:t>ꕧ</w:t>
      </w:r>
      <w:r>
        <w:rPr/>
        <w:t>息ㆡ쉦懂쎘䙶㩐末ꌤ瞏灳潣㡬氰䫂쉩⸭슩쉂灞浫嘨佸䌣䎩セ䉾扈歡溬歃坃椫㵰⩔⩙㬷呸쉓넻뭠惂슩碮瀲쉔夯䥍걗呤爨㙦席幄ㆮ〽긵癮沩涵䬺</w:t>
      </w:r>
      <w:r>
        <w:rPr/>
        <w:t>⡩</w:t>
      </w:r>
      <w:r>
        <w:rPr/>
        <w:t>ꗂ</w:t>
      </w:r>
      <w:r>
        <w:rPr/>
        <w:t>颥쉩飂╮婞汱㕕睱⽺务㥹䗂携㬦亿쉕乇䱙秂剓ꍦ娨に卒⹮㙮䅨兾狂䂡乚</w:t>
      </w:r>
      <w:r>
        <w:rPr/>
        <w:t>ⷃ</w:t>
      </w:r>
      <w:r>
        <w:rPr/>
        <w:t>⡯</w:t>
      </w:r>
      <w:r>
        <w:rPr/>
        <w:t>湢并绂⥑ㄬ憘숸②㈴琱䡇☥ꅗ䑗捾쉨ぃ썖쉹䍗呲䉘땺瀰吭쉵狂쉺瀽쉬晏췂</w:t>
      </w:r>
      <w:r>
        <w:rPr/>
        <w:t>ⱟ</w:t>
      </w:r>
      <w:r>
        <w:rPr/>
        <w:t>ㅋ숤쉀ㅈ쉏硡幐썇獸潴쵥畯䝠枩숵꺬㙱䀴</w:t>
      </w:r>
      <w:r>
        <w:rPr/>
        <w:t>ⱬ</w:t>
      </w:r>
      <w:r>
        <w:rPr/>
        <w:t>歡습뭟儷넩⽌䩞쉀쉎噒⪡炻㩙轸啎堮㨲坩⼻䭬㴸噍</w:t>
      </w:r>
      <w:r>
        <w:rPr/>
        <w:t>⠯</w:t>
      </w:r>
      <w:r>
        <w:rPr/>
        <w:t>쉊</w:t>
      </w:r>
      <w:r>
        <w:rPr/>
        <w:t>⡏</w:t>
      </w:r>
      <w:r>
        <w:rPr/>
        <w:t>挥䀩倶縱䦬㘤刲礵杍䕶矂泃숭刲啖硳偵塁㝰숵潓䵞칑怊瘺䕄䥑女䤣䥢⍋㕋汓쉞嘬䚻济䱮쉠珂⸪딬佭丨丹</w:t>
      </w:r>
      <w:r>
        <w:rPr/>
        <w:t>ⷂ</w:t>
      </w:r>
      <w:r>
        <w:rPr/>
        <w:t>䡶쉠坓冣㩔⹧杋䏂桌毂祉徿慯幎ぴ眥췂㑑쉡</w:t>
      </w:r>
      <w:r>
        <w:rPr/>
        <w:t>ⱫⓂ䷂</w:t>
      </w:r>
      <w:r>
        <w:rPr/>
        <w:t>繡쌩圳硓斘桍⽕斿㑟</w:t>
      </w:r>
      <w:r>
        <w:rPr/>
        <w:t>ꤦ</w:t>
      </w:r>
      <w:r>
        <w:rPr/>
        <w:t>㣎䭔畔쉊竂憮㙏⵲㝣ꥴ⩆挨䙕湗潷ꇂ⑍坢忂㮵㤮㝔禩쉩칟㑀숣⑲偤本쉙칮</w:t>
      </w:r>
      <w:r>
        <w:rPr/>
        <w:t>ⱁ</w:t>
      </w:r>
      <w:r>
        <w:rPr/>
        <w:t>轘浏⵳淂乓䡃묩숭佧慵䙹呞⥪ꥥ䀺</w:t>
      </w:r>
      <w:r>
        <w:rPr/>
        <w:t>ꦵ</w:t>
      </w:r>
      <w:r>
        <w:rPr/>
        <w:t>湄砻畋䉇쉄㢩숰窡啫㉱璘浫垮䌮轁㈤敾⩲䃍悩搯㍰㝤涩烃걨㵪䇂噺佞挩繊㏂㴻㘫♀哂⥏⹴䵂㭸㞩啹朷㝞勂</w:t>
      </w:r>
      <w:r>
        <w:rPr/>
        <w:t>ⱟ</w:t>
      </w:r>
      <w:r>
        <w:rPr/>
        <w:t>獃恠啅숷睯뭠갷奵䕌㪱吮祫딫땢긶彃쉍礫⩈䅘惂獞☹勂睳匣礤傣頰睧숯⪻ꌪ숫䛂땆㝣㍒녖</w:t>
      </w:r>
      <w:r>
        <w:rPr/>
        <w:t>꤯</w:t>
      </w:r>
      <w:r>
        <w:rPr/>
        <w:t>䱦器쉕捴晅䛂ォ壂⩳</w:t>
      </w:r>
      <w:r>
        <w:rPr/>
        <w:t>ⱈ</w:t>
      </w:r>
      <w:r>
        <w:rPr/>
        <w:t>㜨⵪슱곂슻攭哂乎奰걅欤䅡⑶쉈㎘樯㟂䭩挨⨮⩠畑顶塬硏</w:t>
      </w:r>
      <w:r>
        <w:rPr/>
        <w:t>ꗂ</w:t>
      </w:r>
      <w:r>
        <w:rPr/>
        <w:t>效绂㐥ꥺ敀</w:t>
      </w:r>
      <w:r>
        <w:rPr/>
        <w:t>ꦵ</w:t>
      </w:r>
      <w:r>
        <w:rPr/>
        <w:t>滎걔㙦敖㒥䨽額杚扅숲颡</w:t>
      </w:r>
      <w:r>
        <w:rPr/>
        <w:t>⡱</w:t>
      </w:r>
      <w:r>
        <w:rPr/>
        <w:t>瑧㌸恳칔䍆桯㑖姍掬偶ꥶ呕婃㡎獍쎘溻䥁ぶ㕰쵐慭㔦纩쉎䎻⯂⤭걱습究潯婂槂쉍啹</w:t>
      </w:r>
      <w:r>
        <w:rPr/>
        <w:t>ⱦ</w:t>
      </w:r>
      <w:r>
        <w:rPr/>
        <w:t>쉧쵨쉺㡴쉔㨷㩀䌭帰</w:t>
      </w:r>
      <w:r>
        <w:rPr/>
        <w:t>⠪</w:t>
      </w:r>
      <w:r>
        <w:rPr/>
        <w:t>딣ケ滎쉧쉐䄬䱒</w:t>
      </w:r>
      <w:r>
        <w:rPr/>
        <w:t>ⲱ</w:t>
      </w:r>
      <w:r>
        <w:rPr/>
        <w:t>嘣⪏啗獃㝓啪漤䕋숣㡀犏㝔搻⵲轣䕙ぅ⑨</w:t>
      </w:r>
      <w:r>
        <w:rPr/>
        <w:t>ꤽ</w:t>
      </w:r>
      <w:r>
        <w:rPr/>
        <w:t>쉘㙙㚥轩䵃睁넳⍠噧䠱楶摡頱档⨪</w:t>
      </w:r>
      <w:r>
        <w:rPr/>
        <w:t>ⷂ</w:t>
      </w:r>
      <w:r>
        <w:rPr/>
        <w:t>쉒甹쉒捗☥싂嘩䆥彧숸뽨쉦㧂걢⑔拂숺嫃慟栳灣狂橮㭫⧂☦숫쌱癨楃쉂㌫㍃惂䄩숭㩬䅀奺榩ꍹ档넺쉚帺</w:t>
      </w:r>
      <w:r>
        <w:rPr/>
        <w:t>ꥑ⩙</w:t>
      </w:r>
      <w:r>
        <w:rPr/>
        <w:t>㐴商潁㜶뽁☶榬瀰匥뭆㭋䂿湶뮬煴땐灭䕩㖘憵煯扦䁵㬪┵䅈숤樺⹭别䵆晧偾쉥绂숣恊犵⹧䁉測ㄸ璵并坧䩫幣䍨剮㐪㔱婣쉘晍⨽㥌⼦䑓剉㎩夦⑆╎㙢䄮琣摁剤⤷娰䅷슮汨歏㴥㪵盂㕔拍椫쌺皘哂䌦썾没捶숤㍭乡媣숤枻䉮䯂숮塤恨睬猦捪歊矂庵辥㍧칆儰㤺</w:t>
      </w:r>
      <w:r>
        <w:rPr/>
        <w:t>⡮</w:t>
      </w:r>
      <w:r>
        <w:rPr/>
        <w:t>䝑縴묳乎</w:t>
      </w:r>
      <w:r>
        <w:rPr/>
        <w:t>ꕧ</w:t>
      </w:r>
      <w:r>
        <w:rPr/>
        <w:t>恣剪晍뭳喩灬䱃䵩䧂⤦卋毃습숶쉩䜊ꄹ㯂뽀櫂⨮ㅾ䩣⬫숵ㄥ辿㴯ㅣ⿂䧂灐〷嚩梣䮵揂쉯㵔싃</w:t>
      </w:r>
      <w:r>
        <w:rPr/>
        <w:t>ꗃ</w:t>
      </w:r>
      <w:r>
        <w:rPr/>
        <w:t>椻伩㵱煔㍓祣㡵䍅䎩긴㙢畱别橀本䵷䵑刻〮쉄飃</w:t>
      </w:r>
      <w:r>
        <w:rPr/>
        <w:t>ꕓ</w:t>
      </w:r>
      <w:r>
        <w:rPr/>
        <w:t>杁㭠㍯녲䁊㇂䧂ꏎ쉣쉚䡱㬫兔〥쉡뾬牒塥幾䍵歐夳乓츽㙏煂쉬厱䤸癙〸䪬昭ꅺꍂ싎㔴④碮깄佾⍚煚䝥䙦䍤놩乖싃杅㖥⹫劻村㣃態滂奈숨꥘숺격㉂</w:t>
      </w:r>
      <w:r>
        <w:rPr/>
        <w:t>⡭</w:t>
      </w:r>
      <w:r>
        <w:rPr/>
        <w:t>啹幫쉶㵪䕐瑒䪿樴㥉抩ㅊ</w:t>
      </w:r>
      <w:r>
        <w:rPr/>
        <w:t>ꤦ</w:t>
      </w:r>
      <w:r>
        <w:rPr/>
        <w:t>干䮵癍싂敔㚵是쉭洮칡單祒敨</w:t>
      </w:r>
      <w:r>
        <w:rPr/>
        <w:t>ꕏ</w:t>
      </w:r>
      <w:r>
        <w:rPr/>
        <w:t>쉨</w:t>
      </w:r>
      <w:r>
        <w:rPr/>
        <w:t>ꔦ</w:t>
      </w:r>
      <w:r>
        <w:rPr/>
        <w:t>佪쉩뭴畬泂⽘剚⑌䝚媡狂祊䝄䜤婙㨨炥䳂⩭〻걦㯍煱啪平숮⹆⻂㓎ꅣ顓⑓璏쉍㕄쌰숬匽坓垡惂䆩畲㛂䍺堭杦繸頥昵䙲㝴䕺厩楸煟♷䖵㐯⺏숺㠳轄慙싂⨽⸷灁쉒쵗ꅱ慭ぁ쉰♐唳㎩扲싂㥮愭䥅쉥戮</w:t>
      </w:r>
      <w:r>
        <w:rPr/>
        <w:t>ⱸ⚵⡳</w:t>
      </w:r>
      <w:r>
        <w:rPr/>
        <w:t>势嗂㞡嘪䒩皩颱瑊唥쉔坭爹</w:t>
      </w:r>
      <w:r>
        <w:rPr/>
        <w:t>ⶱ</w:t>
      </w:r>
      <w:r>
        <w:rPr/>
        <w:t>쉣⥢</w:t>
      </w:r>
      <w:r>
        <w:rPr/>
        <w:t>ⱨ</w:t>
      </w:r>
      <w:r>
        <w:rPr/>
        <w:t>栮䬳穕䣂㖩漳딩ꍧ쉘洺⩕싂㩲썫㴬썤⤷㣂⨣땹</w:t>
      </w:r>
      <w:r>
        <w:rPr/>
        <w:t>Ⱚ</w:t>
      </w:r>
      <w:r>
        <w:rPr/>
        <w:t>朵쉣线䍹⌮ꅤ㙑</w:t>
      </w:r>
      <w:r>
        <w:rPr/>
        <w:t>ⱆ</w:t>
      </w:r>
      <w:r>
        <w:rPr/>
        <w:t>ꖣ</w:t>
      </w:r>
      <w:r>
        <w:rPr/>
        <w:t>땖슥勂䥵숴㡈㙧걡</w:t>
      </w:r>
      <w:r>
        <w:rPr/>
        <w:t>ⱺ</w:t>
      </w:r>
      <w:r>
        <w:rPr/>
        <w:t>㉳䦩圷啍ぴ┫娺墬㘤䃂쉘瑊轱砻噖熬お祬쉖嗂⍑</w:t>
      </w:r>
      <w:r>
        <w:rPr/>
        <w:t>⠬</w:t>
      </w:r>
      <w:r>
        <w:rPr/>
        <w:t>⽤쉮沬숤쉦␴⪡㇎</w:t>
      </w:r>
      <w:r>
        <w:rPr/>
        <w:t>ⲏ</w:t>
      </w:r>
      <w:r>
        <w:rPr/>
        <w:t>吨쉺坸䒥檩吽㪥欴䭆⑧숮</w:t>
      </w:r>
      <w:r>
        <w:rPr/>
        <w:t>Ⱶ</w:t>
      </w:r>
      <w:r>
        <w:rPr/>
        <w:t>姂䈭⑧乭塓</w:t>
      </w:r>
      <w:r>
        <w:rPr/>
        <w:t>ꥄ</w:t>
      </w:r>
      <w:r>
        <w:rPr/>
        <w:t>숵깨欭楸쉾쉅倽숨徬呵幇璻㙦⴯擂绂녔旍槂硢㬻쉓ㅌ癀</w:t>
      </w:r>
      <w:r>
        <w:rPr/>
        <w:t>Ⳃ</w:t>
      </w:r>
      <w:r>
        <w:rPr/>
        <w:t>㭸剴ㅊꍉ</w:t>
      </w:r>
      <w:r>
        <w:rPr/>
        <w:t>ⷂ</w:t>
      </w:r>
      <w:r>
        <w:rPr/>
        <w:t>䥩睮恱㞏䰵娱♙稸䔹弴</w:t>
      </w:r>
      <w:r>
        <w:rPr/>
        <w:t>ⱊ</w:t>
      </w:r>
      <w:r>
        <w:rPr/>
        <w:t>䔽汱䭬猬庿슻穆쵴捾슥츴懂䠸碘슡悵䥭坌⩷䶩♔⮣䩓쉋䜯╃㡊♸⮱䙆嘪㍗䙓썋头为쉧뽶睂晳♀뼱䦡쉯䘺</w:t>
      </w:r>
      <w:r>
        <w:rPr/>
        <w:t>ꕹ</w:t>
      </w:r>
      <w:r>
        <w:rPr/>
        <w:t>頸췂⥗뗂晣䠻⾱⭪恀문穏㡾飂╱▻瀴楙䅉迎倹㡉樶㠥窣쵬싂泎뭡啰䊿숫ꍳ</w:t>
      </w:r>
      <w:r>
        <w:rPr/>
        <w:t>ⲵ</w:t>
      </w:r>
      <w:r>
        <w:rPr/>
        <w:t>桅⬭珂汳撮썑烂榘㡅剓獕쉢关</w:t>
      </w:r>
      <w:r>
        <w:rPr/>
        <w:t>ⴭ</w:t>
      </w:r>
      <w:r>
        <w:rPr/>
        <w:t>䝊쉺䪥楕㐩츪䟂唫⹾뿃칌䚵䥞縯</w:t>
      </w:r>
      <w:r>
        <w:rPr/>
        <w:t>ꕨ</w:t>
      </w:r>
      <w:r>
        <w:rPr/>
        <w:t>瘪倽⽙쉏ꅠ䱠䈹䛂硨漱係睌愣摥䠩⭤쉣땒妏汯㤹</w:t>
      </w:r>
      <w:r>
        <w:rPr/>
        <w:t>Ⱘ</w:t>
      </w:r>
      <w:r>
        <w:rPr/>
        <w:t>⾣飍爫쉹挪쉳</w:t>
      </w:r>
      <w:r>
        <w:rPr/>
        <w:t>⡆⹙</w:t>
      </w:r>
      <w:r>
        <w:rPr/>
        <w:t>䔶㧂䰊狂㩴榬捵厵椭呪癢燂収ㅕ⩋㍚쉬쉓卬恓㉠敾슬䙡晴㨻㢩輴㭭丮㞬쉤嫍쉷牴䕟䁆쉔</w:t>
      </w:r>
      <w:r>
        <w:rPr/>
        <w:t>ⴣ</w:t>
      </w:r>
      <w:r>
        <w:rPr/>
        <w:t>ꥃ</w:t>
      </w:r>
      <w:r>
        <w:rPr/>
        <w:t>䦩䍌⬺頴Ⓙ䅨⪵쉇媩쉥걂䌨⫂䧃捙쉵쉠䧂慟㭃祓亿支ꥲ뮡㔨啯▱摁穠灱䴯卸㝋슏輬䓂⫂㔬쉐獶㵧숫䔵⏂숥愲夺슏刪䩢济睚浑梬搵坪㦱⥉幙⽰㖻㝒슿슡佦瀽灱</w:t>
      </w:r>
      <w:r>
        <w:rPr/>
        <w:t>ꤰ</w:t>
      </w:r>
      <w:r>
        <w:rPr/>
        <w:t>婧䟂焵</w:t>
      </w:r>
      <w:r>
        <w:rPr/>
        <w:t>ꥊ</w:t>
      </w:r>
      <w:r>
        <w:rPr/>
        <w:t>䟂㉃</w:t>
      </w:r>
      <w:r>
        <w:rPr/>
        <w:t>⡹</w:t>
      </w:r>
      <w:r>
        <w:rPr/>
        <w:t>ꤵ</w:t>
      </w:r>
      <w:r>
        <w:rPr/>
        <w:t>㗎㴻煊偩㨣⧂</w:t>
      </w:r>
      <w:r>
        <w:rPr/>
        <w:t>ⵓ</w:t>
      </w:r>
      <w:r>
        <w:rPr/>
        <w:t>ꇂ쉱</w:t>
      </w:r>
      <w:r>
        <w:rPr/>
        <w:t>Ⳏ</w:t>
      </w:r>
      <w:r>
        <w:rPr/>
        <w:t>煋딲坆㚱㘳⽕璩歅頭㔩ꅶ쉩뼥슬ꎏ晏慁儤槍輲䡯噷슩뽌깂㢮湦㩏䰺恠䮬慉穕㖥捄揂䍨ꌲ␯╹愬輴睧暣쉅ꌰ祥䎬넣⨫娰牵</w:t>
      </w:r>
      <w:r>
        <w:rPr/>
        <w:t>⡙</w:t>
      </w:r>
      <w:r>
        <w:rPr/>
        <w:t>て⸤漽㭆넲啞쵓疩䉫䭤쉱佪睙玏딬</w:t>
      </w:r>
      <w:r>
        <w:rPr/>
        <w:t>ⱘ⵬☱</w:t>
      </w:r>
      <w:r>
        <w:rPr/>
        <w:t>埂㙠壂캥䕆憩쉵呏顬쉀禮촩瀰機乳喡⪣ꅔ⩮轢夷䡦쉓㩆㩊</w:t>
      </w:r>
      <w:r>
        <w:rPr/>
        <w:t>⡇</w:t>
      </w:r>
      <w:r>
        <w:rPr/>
        <w:t>슩</w:t>
      </w:r>
      <w:r>
        <w:rPr/>
        <w:t>ꤻ</w:t>
      </w:r>
      <w:r>
        <w:rPr/>
        <w:t>塎췂疩슣䟂焷⪏⥾</w:t>
      </w:r>
      <w:r>
        <w:rPr/>
        <w:t>ꕦ⩱</w:t>
      </w:r>
      <w:r>
        <w:rPr/>
        <w:t>潅晑쌫奃䙞▥権剎扇</w:t>
      </w:r>
      <w:r>
        <w:rPr/>
        <w:t>ꕟ</w:t>
      </w:r>
      <w:r>
        <w:rPr/>
        <w:t>촳坔濂쉚</w:t>
      </w:r>
      <w:r>
        <w:rPr/>
        <w:t>⠻</w:t>
      </w:r>
      <w:r>
        <w:rPr/>
        <w:t>䒘</w:t>
      </w:r>
      <w:r>
        <w:rPr/>
        <w:t>⢡</w:t>
      </w:r>
      <w:r>
        <w:rPr/>
        <w:t>頳硲员ꥳ啸毎䂬为㡞卦ㄶ稪湌ꥨ挷煊坣쉳潗㧂桇桉쉡䷂땑畈璘깡쵚礴丣乷䨹</w:t>
      </w:r>
      <w:r>
        <w:rPr/>
        <w:t>ꔺ</w:t>
      </w:r>
      <w:r>
        <w:rPr/>
        <w:t>⡸</w:t>
      </w:r>
      <w:r>
        <w:rPr/>
        <w:t>煅瘺顾牗뭦婖쉾塺浵払㵖ꎵ䰤卸畔㯃掱쉀칁㇂㜣䰰眨ㅄ㩆渺ꅾ</w:t>
      </w:r>
      <w:r>
        <w:rPr/>
        <w:t>ꕐ</w:t>
      </w:r>
      <w:r>
        <w:rPr/>
        <w:t>祟捘䨲쏂垩摘眥嚬剆㒘때澡숲꺡䕋깲㢩忂╾堺珂䥩놱㝸㕖樥땇</w:t>
      </w:r>
      <w:r>
        <w:rPr/>
        <w:t>ⵖ</w:t>
      </w:r>
      <w:r>
        <w:rPr/>
        <w:t>妥瑞㑺頭숣䝬ꅌ䙔盂땲橪⑆쉄敕䕞䥷䝂㌬슩쉅ぶㅀ助砸塣</w:t>
      </w:r>
      <w:r>
        <w:rPr/>
        <w:t>ⱟ</w:t>
      </w:r>
      <w:r>
        <w:rPr/>
        <w:t>㩚뽾橐桤恲딣숻䂱숤숬幤睺頶싂ꇂ游䪣䑴쉇㡠妿呅敩樵쉡땧桍㵫</w:t>
      </w:r>
      <w:r>
        <w:rPr/>
        <w:t>ⵈ</w:t>
      </w:r>
      <w:r>
        <w:rPr/>
        <w:t>焱呪湥쉐숮</w:t>
      </w:r>
      <w:r>
        <w:rPr/>
        <w:t>Ⱝ</w:t>
      </w:r>
      <w:r>
        <w:rPr/>
        <w:t>爪悱癸⥤婕䵢䑑쉨⸻璏㒏㝨䙰깂㍭</w:t>
      </w:r>
      <w:r>
        <w:rPr/>
        <w:t>ꥒ</w:t>
      </w:r>
      <w:r>
        <w:rPr/>
        <w:t>彴䑌묫쏂朵硁牗伳瘪침氪丨㗂䤶컂绂㭭ㅭ㵔㪘㵥忂轗浊◂䉐쉦䯂쉱╹墵砷灩⸨嗂条쉩噵䡆㢬䩶湤</w:t>
      </w:r>
      <w:r>
        <w:rPr/>
        <w:t>ⱴ</w:t>
      </w:r>
      <w:r>
        <w:rPr/>
        <w:t>昻숦㟂숴䌲䱇깅쵉畤♊쉁때溡彗摓㔻뭭乷䕉彩坄㥮祅儸慧숪⍷颥瘹唫䈰⸥쉙⼶䉱睌熩숨껂顖㈦⭚埂卶嚩游㬫녷彍抏漊㐹ꍹ矂㞬슮习ꇍ䑙皵년獷㪱皬总╎</w:t>
      </w:r>
      <w:r>
        <w:rPr/>
        <w:t>꧃</w:t>
      </w:r>
      <w:r>
        <w:rPr/>
        <w:t>剺噔䁂唸戦캘숶䋂お䍑䆡</w:t>
      </w:r>
      <w:r>
        <w:rPr/>
        <w:t>ⴹ</w:t>
      </w:r>
      <w:r>
        <w:rPr/>
        <w:t>剈뼴䖿匤췂煢㈨汉漦슥煷牉剞坓兢㍓杬梡扎㌨剫</w:t>
      </w:r>
      <w:r>
        <w:rPr/>
        <w:t>ꦱ⩃</w:t>
      </w:r>
      <w:r>
        <w:rPr/>
        <w:t>煭縫䄶唽䜬塊ꍬ䅁쌽懂⩘</w:t>
      </w:r>
      <w:r>
        <w:rPr/>
        <w:t>⣃</w:t>
      </w:r>
      <w:r>
        <w:rPr/>
        <w:t>猸稺䢩㥗砲쉁墿㍉琤顫兎㮱澩矃</w:t>
      </w:r>
      <w:r>
        <w:rPr/>
        <w:t>Ⱘ</w:t>
      </w:r>
      <w:r>
        <w:rPr/>
        <w:t>塂䡠拂뭲츻㯂䐺俍쉶恨梏珂卭墻뭈䱬䀰㭪㘵堫䦬佔썆啔励슱쌭컍偏㨪㭠⚮塘⬨愪䐴泂쉟㜺婍㕮嚥뭕</w:t>
      </w:r>
      <w:r>
        <w:rPr/>
        <w:t>⡶</w:t>
      </w:r>
      <w:r>
        <w:rPr/>
        <w:t>숫깂轔迂樫硂쵌刨摦轘㉄슘㚬⼲喩㈴偢䔯楳⸲쉯恲㧂风䝫</w:t>
      </w:r>
      <w:r>
        <w:rPr/>
        <w:t>ꤻ</w:t>
      </w:r>
      <w:r>
        <w:rPr/>
        <w:t>憡</w:t>
      </w:r>
    </w:p>
    <w:p>
      <w:pPr>
        <w:pStyle w:val="PreformattedText"/>
        <w:bidi w:val="0"/>
        <w:spacing w:before="0" w:after="0"/>
        <w:jc w:val="left"/>
        <w:rPr/>
      </w:pPr>
      <w:r>
        <w:rPr/>
        <w:t>따䠪넽娮⏍㦏睍皵噦狂㚮彺穪戦</w:t>
      </w:r>
      <w:r>
        <w:rPr/>
        <w:t>꤬</w:t>
      </w:r>
      <w:r>
        <w:rPr/>
        <w:t>冥ⸯ䕵橦䝗䩾㥪迂숵㩶砦슩쉅洯쉔眹⨬福忍澮䌻䪱玡利㥎⽚瀫奯欺숶</w:t>
      </w:r>
      <w:r>
        <w:rPr/>
        <w:t>⡈</w:t>
      </w:r>
      <w:r>
        <w:rPr/>
        <w:t>瑅䀭⩆徥♟汆㴽繗䕧䘯呺㝅灄⩬颣佥⌹슥㇂⥗숳䣍슻치䡖</w:t>
      </w:r>
      <w:r>
        <w:rPr/>
        <w:t>ⴷ</w:t>
      </w:r>
      <w:r>
        <w:rPr/>
        <w:t>㭂㵟곂癆䆡⑧欽깙朥䥶䌹</w:t>
      </w:r>
      <w:r>
        <w:rPr/>
        <w:t>ꥎ</w:t>
      </w:r>
      <w:r>
        <w:rPr/>
        <w:t>䯂</w:t>
      </w:r>
      <w:r>
        <w:rPr/>
        <w:t>꧃⏂</w:t>
      </w:r>
      <w:r>
        <w:rPr/>
        <w:t>焻쉶</w:t>
      </w:r>
      <w:r>
        <w:rPr/>
        <w:t>ꤪ</w:t>
      </w:r>
      <w:r>
        <w:rPr/>
        <w:t>쵘쉲窡奕떮ꥩ浗㕏圴児┮池䤩槂碿</w:t>
      </w:r>
      <w:r>
        <w:rPr/>
        <w:t>ꕤ</w:t>
      </w:r>
      <w:r>
        <w:rPr/>
        <w:t>牳頦녷⽂顏㐺䰶␯囂礵썎绂쉈</w:t>
      </w:r>
      <w:r>
        <w:rPr/>
        <w:t>ꗂ</w:t>
      </w:r>
      <w:r>
        <w:rPr/>
        <w:t>뽡䟂敠慨儻ㄸ祎싂棃樲漻䲿楎䣂</w:t>
      </w:r>
      <w:r>
        <w:rPr/>
        <w:t>꧂♟</w:t>
      </w:r>
      <w:r>
        <w:rPr/>
        <w:t>쵬煣眤䱘⩸杅呧獃⭔獘攣溱ꍘ쌩癯敨䐻䝸璩呩喥恃䙳愫䜬쵠坮슻硁琤㈬椬歸浭♨い塄쉯ꄯ睾㞩顡ꌨ癆奕督뭤䵠噌슿䭕疥⪡䩶繬灀怦┮숩䩣敧橄㈤ꥩ䕖嗂偯⽯숸願쉡컂갻</w:t>
      </w:r>
      <w:r>
        <w:rPr/>
        <w:t>ꕺ</w:t>
      </w:r>
      <w:r>
        <w:rPr/>
        <w:t>㑍拂ꅐ슏嚮䏂슱顋㎩矃甲⩣愸䐺渵䝱琪瓂剓曂坚⏍娴稺䄩庮扈⹁쉔告◂慣㬳䝍썘挻噰</w:t>
      </w:r>
      <w:r>
        <w:rPr/>
        <w:t>ꥆ</w:t>
      </w:r>
      <w:r>
        <w:rPr/>
        <w:t>슣張䧂輤䙏畴딲拎㭸爮㵍䥮딱⵬숩瑧쉎潸扣呃捎穇患䭶</w:t>
      </w:r>
      <w:r>
        <w:rPr/>
        <w:t>Ⳃ</w:t>
      </w:r>
      <w:r>
        <w:rPr/>
        <w:t>䩬惂兕㢮癔쉅礽剨뭵禬⵫䨤䅄⩧㉟⮵杲檏斩쉗佒⍫쵨䒩晚䜥⽳楴</w:t>
      </w:r>
      <w:r>
        <w:rPr/>
        <w:t>⵰</w:t>
      </w:r>
      <w:r>
        <w:rPr/>
        <w:t>乴㜻㥄捸놬單쉾╢걺䫂楖╾坵乎칥䵺掘仂</w:t>
      </w:r>
      <w:r>
        <w:rPr/>
        <w:t>⡸ⱪ</w:t>
      </w:r>
      <w:r>
        <w:rPr/>
        <w:t>瑱弨憩쉳彭⮥</w:t>
      </w:r>
      <w:r>
        <w:rPr/>
        <w:t>ꤦ</w:t>
      </w:r>
      <w:r>
        <w:rPr/>
        <w:t>ꅫ㙲䝅싂䏂뽐桘쉓烂囎䤯幆싂䤫㕧疩꤮䕇爰熏싂␲盂䥷䓂뭕䮿ꄭꆬ呔婾侣玱唊甦㑆㭁⫂쉅圽㏎슣垣怤쉞썥濂㔤禱拂惂汲灚柂䵳⥐㕪慅썖嘸掩䑑䌱穲╡㘶ꍴ浉㉈䝚泂神䵓憏㥸쉐轒뗂쎿⍃奍㑚깺⫂僂⿎</w:t>
      </w:r>
      <w:r>
        <w:rPr/>
        <w:t>ꗂ</w:t>
      </w:r>
      <w:r>
        <w:rPr/>
        <w:t>ⱊ</w:t>
      </w:r>
      <w:r>
        <w:rPr/>
        <w:t>牊믂啬愮쉉摪喿爱묪䇍瀰싂撱</w:t>
      </w:r>
      <w:r>
        <w:rPr/>
        <w:t>⠽</w:t>
      </w:r>
      <w:r>
        <w:rPr/>
        <w:t>㵆檣㣂呉䐨⥌싍睘扩弱⩍슡캻㬩呂습瘦佯믂뽬춿猬燂</w:t>
      </w:r>
      <w:r>
        <w:rPr/>
        <w:t>ꕋ</w:t>
      </w:r>
      <w:r>
        <w:rPr/>
        <w:t>ㅕ呺剱</w:t>
      </w:r>
      <w:r>
        <w:rPr/>
        <w:t>꥟</w:t>
      </w:r>
      <w:r>
        <w:rPr/>
        <w:t>곂㐴搣䁳歑帤䈱㣂じ敪焳甴싂竂⥬䀱杖⦣싂䉖榵煬煴呪䘪쵶쉚㞱搨䙐䠱幈毂攨⹌ꄱ년䀩灐嫍䰮숹張⩖</w:t>
      </w:r>
      <w:r>
        <w:rPr/>
        <w:t>ꤺ</w:t>
      </w:r>
      <w:r>
        <w:rPr/>
        <w:t>㡄攲넥䵵</w:t>
      </w:r>
      <w:r>
        <w:rPr/>
        <w:t>ꤣ┣</w:t>
      </w:r>
      <w:r>
        <w:rPr/>
        <w:t>廂㠮䩗뭘浤县⩢췂쉩䂩묹恐獁쉇硍꺬摰杒뇃䌲曂嘬掵⹄숶㉢䭣쉒橶顀숸沮卓묦䌱싃䥷圥딦뽲숬熡ꥥ⫂</w:t>
      </w:r>
      <w:r>
        <w:rPr/>
        <w:t>ꤨ</w:t>
      </w:r>
      <w:r>
        <w:rPr/>
        <w:t>濂㔰㍾䑨瑤汄颥剒氮칋꥕䶵쉭䰺劮摈睵숻숪촤癍깁䝾咻⎣サ濂牮䵋⑬☪祸徏奱輲㟂樦㉍딪⼮縪</w:t>
      </w:r>
      <w:r>
        <w:rPr/>
        <w:t>ꤱ</w:t>
      </w:r>
      <w:r>
        <w:rPr/>
        <w:t>昤슣뇂彙䁗칅氩⬵썯繊ꏂ㉑䙠㭖督燂⍓ꄴ䟂갤瑱⩷猦僂復摙牊晨습憱硄湷砪</w:t>
      </w:r>
      <w:r>
        <w:rPr/>
        <w:t>⡺</w:t>
      </w:r>
      <w:r>
        <w:rPr/>
        <w:t>呆⥓</w:t>
      </w:r>
      <w:r>
        <w:rPr/>
        <w:t>ⱂ</w:t>
      </w:r>
      <w:r>
        <w:rPr/>
        <w:t>擂䓂</w:t>
      </w:r>
      <w:r>
        <w:rPr/>
        <w:t>ꤣ</w:t>
      </w:r>
      <w:r>
        <w:rPr/>
        <w:t>海㝲䌽㑪橘穨媮ꍉ䄲捳㡊䥚㎬摓咘䝨䮘さ쉑榩䬲䉴匪꥖쉶㎵弪嘭녬哂幥긫ꄷ㕡㩐㷃㉞쉟⥈숥㯂慧穆㭐㤸轕䋂ꅵ㆘⫂檱쉭⩗</w:t>
      </w:r>
      <w:r>
        <w:rPr/>
        <w:t>⡢</w:t>
      </w:r>
      <w:r>
        <w:rPr/>
        <w:t>呗</w:t>
      </w:r>
      <w:r>
        <w:rPr/>
        <w:t>ꥆ</w:t>
      </w:r>
      <w:r>
        <w:rPr/>
        <w:t>戤殘义慉瞿⩹슻㕃坯쉵</w:t>
      </w:r>
      <w:r>
        <w:rPr/>
        <w:t>Ⱳ</w:t>
      </w:r>
      <w:r>
        <w:rPr/>
        <w:t>㥭ꄶ쉴</w:t>
      </w:r>
      <w:r>
        <w:rPr/>
        <w:t>ꤦ</w:t>
      </w:r>
      <w:r>
        <w:rPr/>
        <w:t>济⑆㈬</w:t>
      </w:r>
      <w:r>
        <w:rPr/>
        <w:t>ꔱ</w:t>
      </w:r>
      <w:r>
        <w:rPr/>
        <w:t>㡤칂曂쵋쉩楴䊣䗂뿂偯晢㙲ꥤ疩奓껂걌ꥬ佨啩㉩穡权癙啉歠彳쵏伶偶⥣哂礶爤⥯쉁⩳쉶唳䭱数</w:t>
      </w:r>
      <w:r>
        <w:rPr/>
        <w:t>⡬</w:t>
      </w:r>
      <w:r>
        <w:rPr/>
        <w:t>싂□懎⑩攱奎ㄨ示쉴瞵숻</w:t>
      </w:r>
      <w:r>
        <w:rPr/>
        <w:t>⠲</w:t>
      </w:r>
      <w:r>
        <w:rPr/>
        <w:t>习噈儨</w:t>
      </w:r>
      <w:r>
        <w:rPr/>
        <w:t>ꥅ</w:t>
      </w:r>
      <w:r>
        <w:rPr/>
        <w:t>姂␦쉂怪쉫⑧쉶</w:t>
      </w:r>
      <w:r>
        <w:rPr/>
        <w:t>ꕕ</w:t>
      </w:r>
      <w:r>
        <w:rPr/>
        <w:t>㙉剰슩ꍞ辻䩦乖⦡䟂垿歬싂㥃녵䑦娴┺畴㍣拂猳椶你⩩畚昩朳䉙祒呠㔻坔禘祗䶬䉵睄쉫䙧쉨繞媥䙕呆ꍩ䒻敬瞏㩚劏⽥ㅟ睵숵쉕䅶侮燂慖灒础</w:t>
      </w:r>
      <w:r>
        <w:rPr/>
        <w:t>ꦡ</w:t>
      </w:r>
      <w:r>
        <w:rPr/>
        <w:t>湲挪⸵嫂깥⸸⿂硔䊩ꅁꥲ涻睎⯂땫癳䔣啁儬扞怷묬╉䴻쉡</w:t>
      </w:r>
      <w:r>
        <w:rPr/>
        <w:t>⡮</w:t>
      </w:r>
      <w:r>
        <w:rPr/>
        <w:t>〩⤪猺⽾숰쉨☫榩츊䚵</w:t>
      </w:r>
      <w:r>
        <w:rPr/>
        <w:t>ⰱ⵫</w:t>
      </w:r>
      <w:r>
        <w:rPr/>
        <w:t>䵭ꅺ然싂녬偆㌫</w:t>
      </w:r>
      <w:r>
        <w:rPr/>
        <w:t>ⱑ</w:t>
      </w:r>
      <w:r>
        <w:rPr/>
        <w:t>ㄷ㬱ꍪ䝣촰숤媡玡帣砲ㅄ딫⩇滂湇⥞⍈徘嚻䖣⛂⍺摤㵸⴦繅쉧껂䬽協睴䩀唴쉡伯煫浳䑄ㄱ㶱슡⫃潂⿂婧뭒䁖竎칂뿂剩㑘楶따</w:t>
      </w:r>
      <w:r>
        <w:rPr/>
        <w:t>ⵇ</w:t>
      </w:r>
      <w:r>
        <w:rPr/>
        <w:t>噘䇃ㅢ轥깷䵌숱狂彔瑁廎⭸塱㚡礪兰揂偦繆녯獊䓎쉗䍏⩍浐⹨扸슻圪噗츩</w:t>
      </w:r>
      <w:r>
        <w:rPr/>
        <w:t>Ɱ</w:t>
      </w:r>
      <w:r>
        <w:rPr/>
        <w:t>㨺嫂ꆮ庘牌䬦祧桔쉓呴㉳判쉫没祠숱숤活ㅇ⥷걹促쉑☵瀤ꎏ党辬㌮飃䳂䮮癞숲☮⼪⨫卋䍉䢏슩ꍞ颣䕱噷ꍰ圵晭䀥坴㫂</w:t>
      </w:r>
      <w:r>
        <w:rPr/>
        <w:t>ⷂ</w:t>
      </w:r>
      <w:r>
        <w:rPr/>
        <w:t>乙ㆣ⩄潓숳쉨꥘材䅙坍⨱擂⹈挪从곂渪勂꥙㜰兆嘴稴光瑾席쉥廂伸娵䨪疱쉌䷎㯍⹶偲县걠싎</w:t>
      </w:r>
      <w:r>
        <w:rPr/>
        <w:t>Ɒ</w:t>
      </w:r>
      <w:r>
        <w:rPr/>
        <w:t>瑫㑞뽥숶垿汣⍉</w:t>
      </w:r>
      <w:r>
        <w:rPr/>
        <w:t>⠺</w:t>
      </w:r>
      <w:r>
        <w:rPr/>
        <w:t>꤭</w:t>
      </w:r>
      <w:r>
        <w:rPr/>
        <w:t>久䑥뿂〩殩ꍅ椩呌걾㍊⨦㝺긩项</w:t>
      </w:r>
      <w:r>
        <w:rPr/>
        <w:t>ꤦ</w:t>
      </w:r>
      <w:r>
        <w:rPr/>
        <w:t>囍슏汸硓係冻䟎呱磂䙍畔</w:t>
      </w:r>
      <w:r>
        <w:rPr/>
        <w:t>ꕸ</w:t>
      </w:r>
      <w:r>
        <w:rPr/>
        <w:t>ヂ㋂슱撿偠걔썌䩸杈佢쉘剗乆싂申窮때♟㊏礲䕐兂乏⩫盂矂</w:t>
      </w:r>
      <w:r>
        <w:rPr/>
        <w:t>ⰳ</w:t>
      </w:r>
      <w:r>
        <w:rPr/>
        <w:t>瓂浉橴楐爪䕅澡搽辣杢⫂⌭⪘瑴輶頩垣䝔㨶燂獢纏电䎻㯍슡瓂涮檥搩ꅷ䙑쉧穮娥杇頱䙫猨浯</w:t>
      </w:r>
      <w:r>
        <w:rPr/>
        <w:t>ⵙ</w:t>
      </w:r>
      <w:r>
        <w:rPr/>
        <w:t>堲⪘쉯㞱䅟⬪济汱睤晈㙓㭨</w:t>
      </w:r>
      <w:r>
        <w:rPr/>
        <w:t>ⵇ</w:t>
      </w:r>
      <w:r>
        <w:rPr/>
        <w:t>ㅂ䦱䭞䕩␸⚵쵌圽넩⭫䴳势啓碥⸳爣숫䚥㨮桰津厬쉠⍦䑓◂䱦捹깙嚩깉㝄禣瀥䡷䥐䁪佴䃂彑쵉䵺癈㙂䔶搤吰搫</w:t>
      </w:r>
      <w:r>
        <w:rPr/>
        <w:t>ꕬ</w:t>
      </w:r>
      <w:r>
        <w:rPr/>
        <w:t>䨰쉮攭䵬杣딤抻愦㣍枘癮ꍖ</w:t>
      </w:r>
      <w:r>
        <w:rPr/>
        <w:t>ⱱ</w:t>
      </w:r>
      <w:r>
        <w:rPr/>
        <w:t>뮘뭪愮숴輨뽓廂⭥縷乨恊灙</w:t>
      </w:r>
      <w:r>
        <w:rPr/>
        <w:t>ⵥ</w:t>
      </w:r>
      <w:r>
        <w:rPr/>
        <w:t>츪䒏怺䈮炿㕒敆㗂㩠卭撡嫍䈯獙繋瘻截숯濂堫却哂㨶</w:t>
      </w:r>
      <w:r>
        <w:rPr/>
        <w:t>⡌</w:t>
      </w:r>
      <w:r>
        <w:rPr/>
        <w:t>뼥쉂汫⨲⽾⹷嘹䍋嘰깏ꅔ啎뮣祯勂呟䔫⑺囍惍椽㕍슏</w:t>
      </w:r>
      <w:r>
        <w:rPr/>
        <w:t>ꔺ╡⑘</w:t>
      </w:r>
      <w:r>
        <w:rPr/>
        <w:t>䜮♌㩵硑汴┽县㐶污彟煥輥繯ㅪ䁦穁㑷숹捎㍀</w:t>
      </w:r>
      <w:r>
        <w:rPr/>
        <w:t>꤭</w:t>
      </w:r>
      <w:r>
        <w:rPr/>
        <w:t>癞뼣奏䱖⑟㍃䉺䥓겥摀뿂儣갣潗㢡</w:t>
      </w:r>
      <w:r>
        <w:rPr/>
        <w:t>⡙</w:t>
      </w:r>
      <w:r>
        <w:rPr/>
        <w:t>瑤⻂쵳</w:t>
      </w:r>
      <w:r>
        <w:rPr/>
        <w:t>ꕐꕱ</w:t>
      </w:r>
      <w:r>
        <w:rPr/>
        <w:t>㮻깖䅚と㩭쉪妏䊬⹁슘碘灆倦㜺换㪬㔱㨰窣┤꥕畫煑쉓⵮捋</w:t>
      </w:r>
      <w:r>
        <w:rPr/>
        <w:t>⡔</w:t>
      </w:r>
      <w:r>
        <w:rPr/>
        <w:t>㑉坄伴㵃㙊</w:t>
      </w:r>
      <w:r>
        <w:rPr/>
        <w:t>⡧</w:t>
      </w:r>
      <w:r>
        <w:rPr/>
        <w:t>䚡纻砊縰干쌦窱顤拍쌰䴪㉨싂圣櫂꺮㯂瑊偂副䡸⨶硇挫⍇</w:t>
      </w:r>
      <w:r>
        <w:rPr/>
        <w:t>ꤽ</w:t>
      </w:r>
      <w:r>
        <w:rPr/>
        <w:t>然秃㝀㜤쉀眩佘㙹正䵗㧂䬰頦㠤噌녀믂畔睅㬭癀歐ヂ⍨☪涿</w:t>
      </w:r>
      <w:r>
        <w:rPr/>
        <w:t>ꤥ</w:t>
      </w:r>
      <w:r>
        <w:rPr/>
        <w:t>䩾䑑徥⑈ꌬ㙋幍</w:t>
      </w:r>
      <w:r>
        <w:rPr/>
        <w:t>ꥑ</w:t>
      </w:r>
      <w:r>
        <w:rPr/>
        <w:t>슏獐⍢愶숪哂瘪⫂⻂奵㍰䮱㩠绂庘䉌ꥯ䄴㵱怹⫂싍</w:t>
      </w:r>
      <w:r>
        <w:rPr/>
        <w:t>⡷</w:t>
      </w:r>
      <w:r>
        <w:rPr/>
        <w:t>却숰皬㙃⨥</w:t>
      </w:r>
      <w:r>
        <w:rPr/>
        <w:t>ꤹ</w:t>
      </w:r>
      <w:r>
        <w:rPr/>
        <w:t>숲塷</w:t>
      </w:r>
      <w:r>
        <w:rPr/>
        <w:t>ꥏ</w:t>
      </w:r>
      <w:r>
        <w:rPr/>
        <w:t>䯎幣敊縹瑞璱禱◂䑩䡕か楤䵐慊쉩汷쉇吰뭦싂䞡啁싂烂䡥穚䠷싂䠳⨽㏂쉟⹰櫂슬♑䌩弥</w:t>
      </w:r>
      <w:r>
        <w:rPr/>
        <w:t>ꕃ</w:t>
      </w:r>
      <w:r>
        <w:rPr/>
        <w:t>歸</w:t>
      </w:r>
      <w:r>
        <w:rPr/>
        <w:t>ꕋ</w:t>
      </w:r>
      <w:r>
        <w:rPr/>
        <w:t>쉉㜯卩呲硭쉓ㅒ潺媱瑃ꌴ帱皩⭮飂彶㐣接⹋㚵䍭⤰쉳숩쵱싂㧍⑅偲싂뽲䍌ㅁ癦⥕帩⨷卣ㅯ㛂⽔冥슡뾵桔쉵䌶⼮亻硫♳㮵쉈䩤㢮旃㵨䶥挸☷䈶晖敐칁噈쵣昩呅㝒䯂뭬乃㙖㝍䧍㕦㙠䆘幆⽤彧㢩榥礴ꥵ爮癈쉥쉨㠵亵녃갸㤮䁌㝆⤥숦ꌯ뗎㩨㡀칬儲ꥧ츷㌵쉔灄櫍䙷䚣㝦</w:t>
      </w:r>
      <w:r>
        <w:rPr/>
        <w:t>Ɑ</w:t>
      </w:r>
      <w:r>
        <w:rPr/>
        <w:t>欺⿂䬣뽎쉖쉟顕幦㴪殡䭡湡⒘橤䄯嗂婤컂湵쉚䁯潒뾡</w:t>
      </w:r>
      <w:r>
        <w:rPr/>
        <w:t>ꥇ</w:t>
      </w:r>
      <w:r>
        <w:rPr/>
        <w:t>绂격窣帤㏂兒䉆佀欤楦傩末ꅳ쉗㕎╪ꍾ숫戰久溵╏㙋稷䥴沿⭐倸硠</w:t>
      </w:r>
      <w:r>
        <w:rPr/>
        <w:t>Ⱳ</w:t>
      </w:r>
      <w:r>
        <w:rPr/>
        <w:t>佪顅匣圦慩忂⩅뾡顇Ⓧ塶哂䱞䑅繦嫂攨䳂칃칮昤슘⥴┪⨬歳㩡礬䪵쉕嚬슥뮩䅯꺏汶桹⽀琽哂䵨㊥昦痃㨦沣⮥쉥갤ꌴ堬⍄⩃쉥㍱╂</w:t>
      </w:r>
      <w:r>
        <w:rPr/>
        <w:t>ⰱ</w:t>
      </w:r>
      <w:r>
        <w:rPr/>
        <w:t>妩녂걘㐦先뭺㛎桀㍓溥䚻㭑穎橩⤣煱灇쉾</w:t>
      </w:r>
      <w:r>
        <w:rPr/>
        <w:t>ⰺ⩢</w:t>
      </w:r>
      <w:r>
        <w:rPr/>
        <w:t>슮䇂䶬䰻㜻㑌汲䭱쉹㩙摄䙲⹈췂沘瑤㟂쵶渦⛂硾瞏딪㮩</w:t>
      </w:r>
      <w:r>
        <w:rPr/>
        <w:t>ꕓ</w:t>
      </w:r>
      <w:r>
        <w:rPr/>
        <w:t>婹䑇㵳긬㩹枘쉙⹖扂㢿♆乂ㅐ뽋㛂澣㡠⍁琹窵呋剒갨긭쵍묩杅核扚⻎瘪␶涥쵨獷┯痂朴╾淂䵊껂䩔깪ꥴ</w:t>
      </w:r>
      <w:r>
        <w:rPr/>
        <w:t>ꔴ</w:t>
      </w:r>
      <w:r>
        <w:rPr/>
        <w:t>倩땆䭶⵱䡖⿂⸰㵱慹㋂뭐繦썞쉨戻娩숨㕄║繍촤愭噩瑒灊⧂䆿뭫⭨</w:t>
      </w:r>
      <w:r>
        <w:rPr/>
        <w:t>ꕢ</w:t>
      </w:r>
      <w:r>
        <w:rPr/>
        <w:t>䝨偄㈲䲬䁪卩瞬㔴☣甮</w:t>
      </w:r>
      <w:r>
        <w:rPr/>
        <w:t>ꕮ</w:t>
      </w:r>
      <w:r>
        <w:rPr/>
        <w:t>䙒䘥㜭넦湺梬〉厘</w:t>
      </w:r>
      <w:r>
        <w:rPr/>
        <w:t>ꥏ</w:t>
      </w:r>
      <w:r>
        <w:rPr/>
        <w:t>뭕쉃㪥뗂剮慶猥꥞歺쵠꺵䕵剳婄ꌊ昷倦</w:t>
      </w:r>
      <w:r>
        <w:rPr/>
        <w:t>ꖘ</w:t>
      </w:r>
      <w:r>
        <w:rPr/>
        <w:t>쉎槂䤱ꇍ畸䏂攤칸䠨䝎䉵䁓㥇壂䁸㴹㦥廂딣⹙</w:t>
      </w:r>
      <w:r>
        <w:rPr/>
        <w:t>ꕅ</w:t>
      </w:r>
      <w:r>
        <w:rPr/>
        <w:t>䱠㎘</w:t>
      </w:r>
      <w:r>
        <w:rPr/>
        <w:t>ꕪ</w:t>
      </w:r>
      <w:r>
        <w:rPr/>
        <w:t>䜶䅙瀴㑯╴⫂幱</w:t>
      </w:r>
      <w:r>
        <w:rPr/>
        <w:t>꧂</w:t>
      </w:r>
      <w:r>
        <w:rPr/>
        <w:t>漤㍫煐쉮㩌쉅焪煖痂徱숤䨤段⵲뭠쉲噬㐽彏䤪㙌㈶爹掩晔漳剠杲컎飂㘳恥扇◂⬪瑂딶佷췂倬䁘抿匫䇂㇍곃ꍔ穢⩇帹</w:t>
      </w:r>
      <w:r>
        <w:rPr/>
        <w:t>ꗂ</w:t>
      </w:r>
      <w:r>
        <w:rPr/>
        <w:t>堮</w:t>
      </w:r>
      <w:r>
        <w:rPr/>
        <w:t>꧂</w:t>
      </w:r>
      <w:r>
        <w:rPr/>
        <w:t>暬咿칃䀥쉆슏垬촯ꥲ㵣碏灶䜵숥䭄愮犩焮㖵儺싂⵱ꥤ</w:t>
      </w:r>
      <w:r>
        <w:rPr/>
        <w:t>ꔥ</w:t>
      </w:r>
      <w:r>
        <w:rPr/>
        <w:t>䙁㑱⴬⼨幤殩ㅇ涥⩷␥쵕滃火⛃♷䵟㋃噀瞬</w:t>
      </w:r>
      <w:r>
        <w:rPr/>
        <w:t>Ⳃ</w:t>
      </w:r>
      <w:r>
        <w:rPr/>
        <w:t>䬮昭乸䋂縣䆣楁䋂쉾䥣䩅垏㡚朶㕂洩</w:t>
      </w:r>
      <w:r>
        <w:rPr/>
        <w:t>ⶻ</w:t>
      </w:r>
      <w:r>
        <w:rPr/>
        <w:t>泂</w:t>
      </w:r>
      <w:r>
        <w:rPr/>
        <w:t>ꦻ⒮</w:t>
      </w:r>
      <w:r>
        <w:rPr/>
        <w:t>嘶딯㵃䙞㑁⼵䭹潾顊</w:t>
      </w:r>
      <w:r>
        <w:rPr/>
        <w:t>ⱗ</w:t>
      </w:r>
      <w:r>
        <w:rPr/>
        <w:t>㶣烂⭃䬮䅖㴸䝷㤲敗䭟숱教琨㮩捥愱ꥭ囍숮␪쉒帲沮녤卋쉉態㌸漴珂㩺䄻睾牺⹒剠勂瑈녎㑒묷䅙㙯忂䘸⽗䰦␫瑏숰䮘숴┹䄮暩㈶暣ꅧし晆숤걑睳氮슘眲坬䠹祦</w:t>
      </w:r>
      <w:r>
        <w:rPr/>
        <w:t>⠰</w:t>
      </w:r>
      <w:r>
        <w:rPr/>
        <w:t>뭘♁㴥稭塤咬䌫祕숮琲椥斏敭堷穩瑇撣䔹䭴ねㅩへ</w:t>
      </w:r>
      <w:r>
        <w:rPr/>
        <w:t>ꤻ</w:t>
      </w:r>
      <w:r>
        <w:rPr/>
        <w:t>싃䝁砹</w:t>
      </w:r>
      <w:r>
        <w:rPr/>
        <w:t>⢬</w:t>
      </w:r>
      <w:r>
        <w:rPr/>
        <w:t>ꦥ⭩</w:t>
      </w:r>
      <w:r>
        <w:rPr/>
        <w:t>晸懍咣縹庮歮</w:t>
      </w:r>
      <w:r>
        <w:rPr/>
        <w:t>ꦡ</w:t>
      </w:r>
      <w:r>
        <w:rPr/>
        <w:t>煷쉱ㅇ牊㕀쉥擂䨻숳┲䈭奊焫湭♤䭒쉗①④䭕쉴뼴ㄯ瀭슥攲殮圪쉑⽨飂癊从㪣亻摭摫싃╰䁸䰤䗂ꅐㄤ怸坎殱挮뼪攲猺넹싍畍䅹컃걸곎⩡뽩䊥⸭쉴⹯뿂吻彖넫乸礹浭⩷㐶䁩쉚夤캏쉚辮싂顪䕣檏싂䆱䨪䡂㍔땖</w:t>
      </w:r>
      <w:r>
        <w:rPr/>
        <w:t>ꥆ</w:t>
      </w:r>
      <w:r>
        <w:rPr/>
        <w:t>숱뭦婠甶卆䉅ꌴ쉳ㅩ䁓㝞揎婥婎㉑旎偧䁆携쉇䅕⍈쉧礵긳扂䗂獹〦攸슮䒬슣樲쉍쉚㮩嘪䥢ぉ湢썘⫂䬻갤印䖩潺楞俍幏뮥쵟淂㜰긳卒䑨딷䙣䫂쉃ꅏ婘剱祱⩙걘䥱摄奋顴쉬⎣㝰뭎塟㵬硭⩗獑⍊䁞쉆㴺□⫂</w:t>
      </w:r>
      <w:r>
        <w:rPr/>
        <w:t>ꤲ</w:t>
      </w:r>
      <w:r>
        <w:rPr/>
        <w:t>呀䵙剶扤䝇촨싂砯싂潐眮ま獀摙㘬숰砬瑧㜹䵚쏂呒硴䥐獏䅲숪䢮没兌숭栫</w:t>
      </w:r>
      <w:r>
        <w:rPr/>
        <w:t>ꕔ</w:t>
      </w:r>
      <w:r>
        <w:rPr/>
        <w:t>畆滂㎮䈮캡쉤숳⯂䍞㩦숻懍⚡</w:t>
      </w:r>
      <w:r>
        <w:rPr/>
        <w:t>꤬</w:t>
      </w:r>
      <w:r>
        <w:rPr/>
        <w:t>疩꥘쉑</w:t>
      </w:r>
      <w:r>
        <w:rPr/>
        <w:t>Ɽ</w:t>
      </w:r>
      <w:r>
        <w:rPr/>
        <w:t>䑱⧂</w:t>
      </w:r>
      <w:r>
        <w:rPr/>
        <w:t>꤯</w:t>
      </w:r>
      <w:r>
        <w:rPr/>
        <w:t>뮏</w:t>
      </w:r>
      <w:r>
        <w:rPr/>
        <w:t>ⱴ</w:t>
      </w:r>
      <w:r>
        <w:rPr/>
        <w:t>䑦⭞啫扴獔㑖権慀睌嘊뗂摠㍎쌮奱ꥡ輲䌭⑾働㜤卭묤哂컂睊ꥨ㙹</w:t>
      </w:r>
      <w:r>
        <w:rPr/>
        <w:t>⡬</w:t>
      </w:r>
      <w:r>
        <w:rPr/>
        <w:t>徣㘷㏂╁칀歄楅风䘴半㑫懂칤晃婇婎ㅣ㘯敯伪㛂숥쉮䩯⽥秃眲呩灱瑕⑍쉑㈻廃唳䖩</w:t>
      </w:r>
      <w:r>
        <w:rPr/>
        <w:t>ꥏ</w:t>
      </w:r>
      <w:r>
        <w:rPr/>
        <w:t>ㅬ쉹単</w:t>
      </w:r>
      <w:r>
        <w:rPr/>
        <w:t>⡈</w:t>
      </w:r>
      <w:r>
        <w:rPr/>
        <w:t>㩅穢汙</w:t>
      </w:r>
      <w:r>
        <w:rPr/>
        <w:t>ⰺ</w:t>
      </w:r>
      <w:r>
        <w:rPr/>
        <w:t>兩㭫쉭坴</w:t>
      </w:r>
      <w:r>
        <w:rPr/>
        <w:t>⢡</w:t>
      </w:r>
      <w:r>
        <w:rPr/>
        <w:t>坵潑</w:t>
      </w:r>
      <w:r>
        <w:rPr/>
        <w:t>ꥄ</w:t>
      </w:r>
      <w:r>
        <w:rPr/>
        <w:t>盂窡匥칖娹⩲㈤</w:t>
      </w:r>
      <w:r>
        <w:rPr/>
        <w:t>ⷂ</w:t>
      </w:r>
      <w:r>
        <w:rPr/>
        <w:t>呍쉀쉴묪䁵恨吻⎩⎮䌽㘮⮡坾䥈縭爸㇂低䑉뽬敷瀻琯뿂輤</w:t>
      </w:r>
      <w:r>
        <w:rPr/>
        <w:t>ⵈ⫂</w:t>
      </w:r>
      <w:r>
        <w:rPr/>
        <w:t>㴪䕴칙睄乍偃⽮깳㩔元晷㜪녖焦뼰</w:t>
      </w:r>
      <w:r>
        <w:rPr/>
        <w:t>ⵑ</w:t>
      </w:r>
      <w:r>
        <w:rPr/>
        <w:t>칬唩쉋䡍쉏㬳</w:t>
      </w:r>
      <w:r>
        <w:rPr/>
        <w:t>ⵔ</w:t>
      </w:r>
      <w:r>
        <w:rPr/>
        <w:t>幯쉌湙嚿⽯⩙쉤䗎報ꄦ</w:t>
      </w:r>
      <w:r>
        <w:rPr/>
        <w:t>⡋</w:t>
      </w:r>
      <w:r>
        <w:rPr/>
        <w:t>䬣⩟칓슻慍嘯穭㵺弯䨪婲祰⭷滂䡩杒敺㵥㒵主⩮㙚ㅱ㯎戹忂昷沱䪱濂獚쉥⹁䴲彳쉹瑱灳帪余</w:t>
      </w:r>
      <w:r>
        <w:rPr/>
        <w:t>ꦮ</w:t>
      </w:r>
      <w:r>
        <w:rPr/>
        <w:t>婪◂쉷묶匲䂏䀥呏걏啙</w:t>
      </w:r>
      <w:r>
        <w:rPr/>
        <w:t>ⷎ⎘</w:t>
      </w:r>
      <w:r>
        <w:rPr/>
        <w:t>쉅묶憮盂ꇂ桩쉯㭴⹏㡣杴䵩㥥쉖䝕㜪〮</w:t>
      </w:r>
      <w:r>
        <w:rPr/>
        <w:t>ⷎ</w:t>
      </w:r>
      <w:r>
        <w:rPr/>
        <w:t>歬碏</w:t>
      </w:r>
      <w:r>
        <w:rPr/>
        <w:t>⣂</w:t>
      </w:r>
      <w:r>
        <w:rPr/>
        <w:t>깢僂䔬祅䠪昹㍴쵶㉟檡㭎㡠㝋⹒㧍싂廂㡙乐ꇂ쉫㜤幥⼽⴪礭怣⍩轚뭟慵噴⨸쉪䜱慌ㆡ㩋⮻갻䪘䐮偯㧂搮塁</w:t>
      </w:r>
      <w:r>
        <w:rPr/>
        <w:t>ꕣ</w:t>
      </w:r>
      <w:r>
        <w:rPr/>
        <w:t>䧂猸儬</w:t>
      </w:r>
      <w:r>
        <w:rPr/>
        <w:t>ⵊ</w:t>
      </w:r>
      <w:r>
        <w:rPr/>
        <w:t>㵖⵬⍨ꆣ㕇轱牄䭦六쵠㋂眩楰浙乭慸⼣⍚䱴䁩㙉숤䳂숺쉍頲幙猤洺浑顔幠慦㬲쉇六ꍢ㜪彋㏎쉮吭橹䠥䴪⸥迂歸쉐⍑汌卤쉇参䝏깾숯睔싂</w:t>
      </w:r>
      <w:r>
        <w:rPr/>
        <w:t>ⱗⲩ</w:t>
      </w:r>
      <w:r>
        <w:rPr/>
        <w:t>㚱쎘䘨啫ㆱ㈩沿戶⮿剄☮㥯恂⵱䝍▬싂ꍹ⏂弫轾棂塡㥹却ꥳ䙄㍚㭫땘䱢ꏍ䥙㉕潹</w:t>
      </w:r>
      <w:r>
        <w:rPr/>
        <w:t>꧂</w:t>
      </w:r>
      <w:r>
        <w:rPr/>
        <w:t>슬䝗摸栰⤳参䩸汹쉐㵵䕮㨴氤⛂䍟印䜪䵆昫</w:t>
      </w:r>
      <w:r>
        <w:rPr/>
        <w:t>⡳</w:t>
      </w:r>
      <w:r>
        <w:rPr/>
        <w:t>橗♋ꥨ䫂㬣繧䈱䢩务칺檵涘䍫숪</w:t>
      </w:r>
      <w:r>
        <w:rPr/>
        <w:t>ⲱ</w:t>
      </w:r>
      <w:r>
        <w:rPr/>
        <w:t>㦩䑋Ⓜ辵哂⧂슩䧂奙伬㉱䘣瘬橫塭㩎싂</w:t>
      </w:r>
      <w:r>
        <w:rPr/>
        <w:t>Ⲯ</w:t>
      </w:r>
      <w:r>
        <w:rPr/>
        <w:t>楕伱숵繴窘䛂偶㠮⹌塬湁弽◂焥䲡烍晔恄⛂㔴䕐呐㔸债ꍡ땰夬䝦䘬丩娨숴뭕㇂숦싎䨴㊡㈲㌭痂揂䡭뾥♕擂溩슻䩧☸噍稭穃捾써㕏坚싂䍧匤敞쉮玩乶䵒⧂걉䍏䐤⩏盂硠䞵瀦帷捩㥮쉑旂硈㍃㉃皡橗獸쌽瞿</w:t>
      </w:r>
      <w:r>
        <w:rPr/>
        <w:t>⡶</w:t>
      </w:r>
      <w:r>
        <w:rPr/>
        <w:t>杦棂습쉳ꇂ焦싃㤊䬪刪坓熡ㄷꅨ⩃揍췂㑇䭇⩪</w:t>
      </w:r>
      <w:r>
        <w:rPr/>
        <w:t>ⵚ⥔</w:t>
      </w:r>
      <w:r>
        <w:rPr/>
        <w:t>啚桇䕠</w:t>
      </w:r>
      <w:r>
        <w:rPr/>
        <w:t>ⵐ</w:t>
      </w:r>
      <w:r>
        <w:rPr/>
        <w:t>窩놣ㆩⓃ⨹♞繉楶瑳걺⽇㍆싂숩轟仂숸奰仍㉲呃싂〺㩈ꅬ熘圸</w:t>
      </w:r>
      <w:r>
        <w:rPr/>
        <w:t>ⷍ⥋</w:t>
      </w:r>
      <w:r>
        <w:rPr/>
        <w:t>弻싂䞮칯곃썈⭠睑넩㴨歎깬쉡쉷䭧灀呰朰♗埂⤫挻䣂㖡䌲䄣</w:t>
      </w:r>
      <w:r>
        <w:rPr/>
        <w:t>ꤵ</w:t>
      </w:r>
      <w:r>
        <w:rPr/>
        <w:t>㏂冩⸺䷂⹢烂⨴쉏㬦⬲㷂숥⹂㑐癨┪쉉瓂묺㣂淂牑䙴뿂㇎⬯쉶猻癏眯⫎项轍砷䙣㙇䙘⦩楌⽋剌㪡㡗쉺ꅲ乷䶘㠪컂곂쉭㟂䱇久搨猶劥싂勂硦䉢恋㗂槂⹑ꌤ㢻칍깄卄㑉쉔</w:t>
      </w:r>
      <w:r>
        <w:rPr/>
        <w:t>ⴵ</w:t>
      </w:r>
      <w:r>
        <w:rPr/>
        <w:t>㙌묱⩆祱摬䡺垏㭑弪쉓滂瀳獶㚘盂⩬㔶猣杪슏套䴪㏎싂嗂녺걍</w:t>
      </w:r>
      <w:r>
        <w:rPr/>
        <w:t>ⰵ</w:t>
      </w:r>
      <w:r>
        <w:rPr/>
        <w:t>ㅸ␹㉎湰뭃幞圷剤䱸癴</w:t>
      </w:r>
      <w:r>
        <w:rPr/>
        <w:t>Ᵽ</w:t>
      </w:r>
      <w:r>
        <w:rPr/>
        <w:t>䡧䥸幡슩뼶恙䥠긻偡쉆畑㙰숦㨸椯쏂ァ슮슣┨칺坵⩕䘱丫柂땅捏ꥴ牃憩と案姂揂싍쉗吶㑾ꥧ轹獏散䉓恈컂</w:t>
      </w:r>
      <w:r>
        <w:rPr/>
        <w:t>ⵇ</w:t>
      </w:r>
      <w:r>
        <w:rPr/>
        <w:t>䞘⿂⍡歁ꥢ楱㙰ꄵ䥐ㅬ垵拂녵싂幥ꌦ恪䚡㮱㩈슱娷쉸츨繩▣╷껂싂깗灊⽺쌤睏曂</w:t>
      </w:r>
      <w:r>
        <w:rPr/>
        <w:t>ⱞ</w:t>
      </w:r>
      <w:r>
        <w:rPr/>
        <w:t>哎⤭氨㜪橔䅁䥚揂</w:t>
      </w:r>
      <w:r>
        <w:rPr/>
        <w:t>⣎</w:t>
      </w:r>
      <w:r>
        <w:rPr/>
        <w:t>楒廂넲㪘姃믂슥</w:t>
      </w:r>
      <w:r>
        <w:rPr/>
        <w:t>Ⳃ</w:t>
      </w:r>
      <w:r>
        <w:rPr/>
        <w:t>습䑳</w:t>
      </w:r>
      <w:r>
        <w:rPr/>
        <w:t>ꕣ</w:t>
      </w:r>
      <w:r>
        <w:rPr/>
        <w:t>뭪炏嫂쉢揎潉㎵嗂싂滂䔰傏䐥冩ꥩ㥌狂쉞町뗂䬬녾姂椵畢⤮췂刱ꥴ</w:t>
      </w:r>
      <w:r>
        <w:rPr/>
        <w:t>⠺</w:t>
      </w:r>
      <w:r>
        <w:rPr/>
        <w:t>楞祬쎱䕐⺿촹捦侬睳㧃㑵䌤盂㡧⹯㩡컂쉑兰呷㋂捧煲㍇迂쉒怨㴩╦仂瀰末捡倶獗憏⯂浩㒏硰坧梻㵲㙐쉕뼥츱礨纻쉧</w:t>
      </w:r>
      <w:r>
        <w:rPr/>
        <w:t>ꗂ</w:t>
      </w:r>
      <w:r>
        <w:rPr/>
        <w:t>䙎痍쉋⍊汆彦丵갦楑凎穭敖睞⑤㘬칆涻碡갨曍埂♮䍇䬽攵䂣哂愦圤剫䓎㨪婟吲쏂䵉䴻묫㑲湵沬쉙ꅣ⯂啹슘썷况㩲劏쉊䈰獶妣殩⿂塩쉱㑠兕충♎神渥쵱뭹䆩犣䠥未填䗂곃䯂칪占瑭百彚컂쉫湢悮敏愱㩨娽坺䙟</w:t>
      </w:r>
      <w:r>
        <w:rPr/>
        <w:t>ꥌ</w:t>
      </w:r>
      <w:r>
        <w:rPr/>
        <w:t>슥晣⤩㥸婬硬泍浗⥄獮</w:t>
      </w:r>
      <w:r>
        <w:rPr/>
        <w:t>꧂</w:t>
      </w:r>
      <w:r>
        <w:rPr/>
        <w:t>ⲡ</w:t>
      </w:r>
      <w:r>
        <w:rPr/>
        <w:t>畖夺䴰〶촷䤯䤳十컂眶塢毂晲㐬䅞⽑␪旎汆㝊〤奸</w:t>
      </w:r>
      <w:r>
        <w:rPr/>
        <w:t>Ⱳ␶</w:t>
      </w:r>
      <w:r>
        <w:rPr/>
        <w:t>噗습숲㬪䭣䙔偁辵慞♀슩㊏撘</w:t>
      </w:r>
      <w:r>
        <w:rPr/>
        <w:t>ꔭ</w:t>
      </w:r>
      <w:r>
        <w:rPr/>
        <w:t>摷숊硉䵦⻂겵</w:t>
      </w:r>
      <w:r>
        <w:rPr/>
        <w:t>ⱶ</w:t>
      </w:r>
      <w:r>
        <w:rPr/>
        <w:t>僂欷䕣◂横捤촯㉈⨪瞘싎⬣뮣㉇涱쉍</w:t>
      </w:r>
      <w:r>
        <w:rPr/>
        <w:t>ꤪ</w:t>
      </w:r>
      <w:r>
        <w:rPr/>
        <w:t>䒩畧⩄盂쉚璡슘䙪汇倷싂幊</w:t>
      </w:r>
      <w:r>
        <w:rPr/>
        <w:t>⠱</w:t>
      </w:r>
      <w:r>
        <w:rPr/>
        <w:t>숭䝐쉲彡未뭸쉲种䨭䓃䩃帪䔤題㷂栥㈮䝏烂癏ꍷ걵刪焻辱ꥰ㐰忍囂딸㐬佊琮恥䙐瑠㘱놻煬〰儭뭈ㅚ떱瑚깢곃硳〯</w:t>
      </w:r>
      <w:r>
        <w:rPr/>
        <w:t>꥟</w:t>
      </w:r>
      <w:r>
        <w:rPr/>
        <w:t>城敢쵧側䅣㜹涡恙矂싂㡹䣂撥㥚㩔㊮䩔共</w:t>
      </w:r>
      <w:r>
        <w:rPr/>
        <w:t>ⷂ</w:t>
      </w:r>
      <w:r>
        <w:rPr/>
        <w:t>畨䁢</w:t>
      </w:r>
      <w:r>
        <w:rPr/>
        <w:t>ⱎ⫃</w:t>
      </w:r>
      <w:r>
        <w:rPr/>
        <w:t>塤倹쉭넽䱘㈭⦣䡨⌱믃涡噚娰繃</w:t>
      </w:r>
      <w:r>
        <w:rPr/>
        <w:t>ꤩ</w:t>
      </w:r>
      <w:r>
        <w:rPr/>
        <w:t>䴱乃伬熩녣䯂녓㉟녊瑇䭟䕴땃秃䅐䡥䙟숸未넪〶昴燎㝘伵䈭呗곂帶䱤爫漹瑾䉬㔫</w:t>
      </w:r>
      <w:r>
        <w:rPr/>
        <w:t>Ⳃ</w:t>
      </w:r>
      <w:r>
        <w:rPr/>
        <w:t>ꇃ頷딱䥟橗啴싂䡞칒㭢㇍뭑厏䵄㡃奏䭷깟橞恠户䌴幓숹乹樫捇ꍢ䥑</w:t>
      </w:r>
      <w:r>
        <w:rPr/>
        <w:t>⠷</w:t>
      </w:r>
      <w:r>
        <w:rPr/>
        <w:t>ꤱ⫂</w:t>
      </w:r>
      <w:r>
        <w:rPr/>
        <w:t>싂佑湵㠳棂噙쉵㵄┰⪥䜤깨⩸녌쉞싂㭢╓</w:t>
      </w:r>
      <w:r>
        <w:rPr/>
        <w:t>ꤵ</w:t>
      </w:r>
      <w:r>
        <w:rPr/>
        <w:t>쉑浭由㩢稱쉠氹䵪⥪迂唣㩸䥭쉋眽摒摔煯땸⩄쉁搳塚恃㭺쉎恹稸傻ꄵ槂离樨쵇八㌶牑ꅱ撮ꆬ囂佱䲩뮬泂⩊⬳偃燂䅎晖㡰㍮幤숤搭</w:t>
      </w:r>
      <w:r>
        <w:rPr/>
        <w:t>ⵣ꥖</w:t>
      </w:r>
      <w:r>
        <w:rPr/>
        <w:t>㴦塁顅䷂に挸숳╭㕯㬵䤵乵ꥭ⩳㣂剑⸳싂歈槂㈴갣壂⴮幭뿂</w:t>
      </w:r>
      <w:r>
        <w:rPr/>
        <w:t>Ⱛ</w:t>
      </w:r>
      <w:r>
        <w:rPr/>
        <w:t>䅓싂泎䁟꥚䉓슬㕒쉙汣奌䩓幂摍堫䥃⩋䀺暘䬨煤쉸㉗㒡㥯焫㍵祩묤棂倱싂뾻䑡戱顚㮵搥䨮入ꅯㆡ歹参橺</w:t>
      </w:r>
      <w:r>
        <w:rPr/>
        <w:t>ꥋ</w:t>
      </w:r>
      <w:r>
        <w:rPr/>
        <w:t>穑ꥲ䝋䦣啁</w:t>
      </w:r>
      <w:r>
        <w:rPr/>
        <w:t>ⱎ</w:t>
      </w:r>
      <w:r>
        <w:rPr/>
        <w:t>顪㥠淂䱫ꍗ쉚䝾喏䕴</w:t>
      </w:r>
      <w:r>
        <w:rPr/>
        <w:t>ⱡ</w:t>
      </w:r>
      <w:r>
        <w:rPr/>
        <w:t>頶愬걮䱱䤸뮿刪䏂祂䍂䁉䰳唹䟂慰</w:t>
      </w:r>
      <w:r>
        <w:rPr/>
        <w:t>ꤽ</w:t>
      </w:r>
      <w:r>
        <w:rPr/>
        <w:t>걘쉟頷拂숺湖㥇㶣땭</w:t>
      </w:r>
      <w:r>
        <w:rPr/>
        <w:t>ꕗ</w:t>
      </w:r>
      <w:r>
        <w:rPr/>
        <w:t>偸쉋失䙰ꥺꄱ㖩穈♕怮䏂㇂灷싂숪숱갽碮쵓晓⨮뇂뭏梬䅂颻顃⩃⹩싂欻㍚ꍄ㕯␫报凂礹칱爫䐨䰳⎩넫瑄仂</w:t>
      </w:r>
      <w:r>
        <w:rPr/>
        <w:t>ꥒ</w:t>
      </w:r>
      <w:r>
        <w:rPr/>
        <w:t>娣挻⹍坰璮湙⽨祊쉪洽꺬⌸歄䘪獔猣曍쉌橓묽潤縦</w:t>
      </w:r>
      <w:r>
        <w:rPr/>
        <w:t>ꗂ</w:t>
      </w:r>
      <w:r>
        <w:rPr/>
        <w:t>䭵彋䵗䃎彠⭇泂慐塃썰깆绂쉯䋂⍳䝾䑺걦泂淃杩⤴쉦䡋䄺硴뭾㯂㙮䵬⫂䍊畞슩伬橱穊뭉呴ぢ㍾⥇怪䷂矂걈⨬婆䘻㬮搽䄽㭲㘥⵮眤숨</w:t>
      </w:r>
      <w:r>
        <w:rPr/>
        <w:t>ꗂ</w:t>
      </w:r>
      <w:r>
        <w:rPr/>
        <w:t>䔊祲썀啮凃呍쉬㝵䊬䑢㤬쵈썈⽫쉣棃⽕숵쵧╔슡武ꍒ쉉地숻帨婢캩煠乨湨撡圶땨偵搽⑎玱䁲</w:t>
      </w:r>
      <w:r>
        <w:rPr/>
        <w:t>ⷂ</w:t>
      </w:r>
      <w:r>
        <w:rPr/>
        <w:t>坖稴剫䔻恧㏂슱䙣杲뭎⌤뽱</w:t>
      </w:r>
      <w:r>
        <w:rPr/>
        <w:t>ⱬ</w:t>
      </w:r>
      <w:r>
        <w:rPr/>
        <w:t>䑟獴欪㨭昮輸疵䕗걒䟎塌牮</w:t>
      </w:r>
      <w:r>
        <w:rPr/>
        <w:t>⡳</w:t>
      </w:r>
      <w:r>
        <w:rPr/>
        <w:t>晔䑰딴쏂漥塃呏</w:t>
      </w:r>
      <w:r>
        <w:rPr/>
        <w:t>ꤤ</w:t>
      </w:r>
      <w:r>
        <w:rPr/>
        <w:t>㆏縩礨心쉅桲穵牣炱匯㢮卭뭅䇂眣꥖䁠쉊伩䕔颥坁⑰㖥頮桕쉪⭬兞䓎㉓╰칬棂䅇쉦뭆偢䐴㥏뭧䈦숩⩶쌺䔰楏</w:t>
      </w:r>
      <w:r>
        <w:rPr/>
        <w:t>ꕎ</w:t>
      </w:r>
      <w:r>
        <w:rPr/>
        <w:t>䑞牸䙤湋囂㐮歊戹圸䴱쉮칒녶ꍭ⛂쵇䤮쌭䁗㷂旂♹砥ꍮ頹</w:t>
      </w:r>
      <w:r>
        <w:rPr/>
        <w:t>Ⲯ</w:t>
      </w:r>
      <w:r>
        <w:rPr/>
        <w:t>灅싂</w:t>
      </w:r>
      <w:r>
        <w:rPr/>
        <w:t>⡮</w:t>
      </w:r>
      <w:r>
        <w:rPr/>
        <w:t>쉖斩䛍싂畈㨵⥯뼻丯䝦╱⑳凂牆䩄⬳䩌灃倷穥</w:t>
      </w:r>
      <w:r>
        <w:rPr/>
        <w:t>⡧</w:t>
      </w:r>
      <w:r>
        <w:rPr/>
        <w:t>겱瓎歒敘䳂⥟晐刽쉅ㄨ갳扵⾩ㄲꥴ䡆彰䍣⯂灤栲瘨</w:t>
      </w:r>
      <w:r>
        <w:rPr/>
        <w:t>ꦏ</w:t>
      </w:r>
      <w:r>
        <w:rPr/>
        <w:t>숰僂捴癄楚亏婢眳㗂숹깗깋딴是쉭乇噇⽾</w:t>
      </w:r>
      <w:r>
        <w:rPr/>
        <w:t>⡆</w:t>
      </w:r>
      <w:r>
        <w:rPr/>
        <w:t>丽쉕싂</w:t>
      </w:r>
      <w:r>
        <w:rPr/>
        <w:t>⣂</w:t>
      </w:r>
      <w:r>
        <w:rPr/>
        <w:t>汵䙨係䨫뭒䧂䌸␦㡲䍎┮㪏겻긻㍑⽠潦⏂风췂</w:t>
      </w:r>
      <w:r>
        <w:rPr/>
        <w:t>⡋</w:t>
      </w:r>
      <w:r>
        <w:rPr/>
        <w:t>ⵁ</w:t>
      </w:r>
      <w:r>
        <w:rPr/>
        <w:t>㜻䭌넴䥮す⤶ㅒ拃춱츩湑癮十呷</w:t>
      </w:r>
      <w:r>
        <w:rPr/>
        <w:t>⡟</w:t>
      </w:r>
      <w:r>
        <w:rPr/>
        <w:t>쉳梿武ぃꅣ䥬㈴䙏畉숽⽗㛂숤촱㝩卨撡傘뽭⬴곂䣂昫</w:t>
      </w:r>
      <w:r>
        <w:rPr/>
        <w:t>ꗂ</w:t>
      </w:r>
      <w:r>
        <w:rPr/>
        <w:t>砬뗂頷⨪呶䑁⮱侵</w:t>
      </w:r>
      <w:r>
        <w:rPr/>
        <w:t>ꕈ</w:t>
      </w:r>
      <w:r>
        <w:rPr/>
        <w:t>싂愷夺䵄沵含</w:t>
      </w:r>
      <w:r>
        <w:rPr/>
        <w:t>ꤽ</w:t>
      </w:r>
      <w:r>
        <w:rPr/>
        <w:t>쉨</w:t>
      </w:r>
      <w:r>
        <w:rPr/>
        <w:t>ꗂ</w:t>
      </w:r>
      <w:r>
        <w:rPr/>
        <w:t>凂塞ㅀ䔽숯⨨憻毎䇂싂䖥걣䢡㙏㗂걵轹嘥䵍潡盂</w:t>
      </w:r>
      <w:r>
        <w:rPr/>
        <w:t>ꗃ</w:t>
      </w:r>
      <w:r>
        <w:rPr/>
        <w:t>䰽╢硔䝾슩慓檣䩖걫⥸䘹놮쎩숺機唹䐲㍆ꏂ睢쉳</w:t>
      </w:r>
      <w:r>
        <w:rPr/>
        <w:t>⡏</w:t>
      </w:r>
      <w:r>
        <w:rPr/>
        <w:t>痂汘礪䞬뭸䁱怯珍숶䵳㑱뽚繋䛍뭒牋憮烎⹘㙘䆘墱朥䌪獚炏橦煸ꅬ轖杁㝂惎䤯曂額쉀倵疩㩐䃂迃窡ꏂ䁬轖㭩㠳周숷氹瑕㔹栫湫숮땨扑쉔匪婃</w:t>
      </w:r>
      <w:r>
        <w:rPr/>
        <w:t>꧂</w:t>
      </w:r>
      <w:r>
        <w:rPr/>
        <w:t>ꍕ䅄䫂牟烎搭棂澮䩋㑧励뾡</w:t>
      </w:r>
      <w:r>
        <w:rPr/>
        <w:t>ꕈ</w:t>
      </w:r>
      <w:r>
        <w:rPr/>
        <w:t>䩳쉧牂段础쉊걀捦渭厬ꎬ⩹뿂光쉎녘뽫㫂쌬歲㐹穗玩栰⥍剋澿欬걐瀤㈦䵨㙳橈允娥</w:t>
      </w:r>
      <w:r>
        <w:rPr/>
        <w:t>⡕</w:t>
      </w:r>
      <w:r>
        <w:rPr/>
        <w:t>潩䱳㠲噑㤪稸扸슏䒿⩢⍐唳䄤㨣쵕싃䁖㧂樷컂痂䯂矂矂㥰参㏂䄰㔤䘥⮥┸係梘协䖵썙⨷䡣☹樲绂䥞䜶쉂⦿敊⩗擂츸㪥싃ㅣ㛂圤</w:t>
      </w:r>
      <w:r>
        <w:rPr/>
        <w:t>ꥎ</w:t>
      </w:r>
      <w:r>
        <w:rPr/>
        <w:t>奊⽃匊⽚</w:t>
      </w:r>
      <w:r>
        <w:rPr/>
        <w:t>⡦</w:t>
      </w:r>
      <w:r>
        <w:rPr/>
        <w:t>촲呏玻䲿眽ꇂ㌶㕰</w:t>
      </w:r>
      <w:r>
        <w:rPr/>
        <w:t>ⷂ</w:t>
      </w:r>
      <w:r>
        <w:rPr/>
        <w:t>ネ佋걟⫃</w:t>
      </w:r>
      <w:r>
        <w:rPr/>
        <w:t>ꔭ</w:t>
      </w:r>
      <w:r>
        <w:rPr/>
        <w:t>獬塣⪩䍚숵勍ꥮ磂㉥녪슡坫湷敓⨲禮䡪㪣㖣悩♖獃啋卫⴪쉟</w:t>
      </w:r>
      <w:r>
        <w:rPr/>
        <w:t>ꕌ</w:t>
      </w:r>
      <w:r>
        <w:rPr/>
        <w:t>頻着顬灀㬶⎣瑀彾煘⑀ㅮ䎣</w:t>
      </w:r>
      <w:r>
        <w:rPr/>
        <w:t>⠥</w:t>
      </w:r>
      <w:r>
        <w:rPr/>
        <w:t>칞儰</w:t>
      </w:r>
      <w:r>
        <w:rPr/>
        <w:t>꧂</w:t>
      </w:r>
      <w:r>
        <w:rPr/>
        <w:t>昴椮㠬敮琷太␫溘㕨㈮摅⨶ꍄ㤭單㑙瘵疩</w:t>
      </w:r>
      <w:r>
        <w:rPr/>
        <w:t>ⷃ</w:t>
      </w:r>
      <w:r>
        <w:rPr/>
        <w:t>䉙쉤䮣ꌦ塂硴奉庩婡䍳ꅹ쉗ㅸ盂䝲獪⮵权䅕䩚㝦煥쉚⭶싂渽숸쉌췂⻃</w:t>
      </w:r>
      <w:r>
        <w:rPr/>
        <w:t>ꤥ</w:t>
      </w:r>
      <w:r>
        <w:rPr/>
        <w:t>竂䠱쉄쉵ꎡ䩱楋䑉</w:t>
      </w:r>
      <w:r>
        <w:rPr/>
        <w:t>⣎</w:t>
      </w:r>
      <w:r>
        <w:rPr/>
        <w:t>㨪䭥쉈奰迂쉚晁㒣佖瀨⩡䳂繚쉗쉕Ⓧ撘劏숪쵞卄㦥쉾䬬摙ꅙꅹ츸䕸䂬侱冡穥繵狎縬쉶濂䍚㥂뭓䀣㟂卑六炥橏쵇䥞椮轏斏⩙危夣묲슣猷䵳뽦捌쉖쉉㭊䐬欮숣긥䤵㥐䭎櫂ꍅ瑧祑憩⪘䡦</w:t>
      </w:r>
      <w:r>
        <w:rPr/>
        <w:t>ꥃ⏂</w:t>
      </w:r>
      <w:r>
        <w:rPr/>
        <w:t>恀灚䝓㬺㙨⛂⽶䭺⧃쉐慠擂䤤</w:t>
      </w:r>
      <w:r>
        <w:rPr/>
        <w:t>ⴸ</w:t>
      </w:r>
      <w:r>
        <w:rPr/>
        <w:t>嘰숪剰慔浩⭭껂긯ㄳ꺥䀪츹넭榩勍嘸䁴坱婂嘰别숯姂坈⽒顏녟爤걡쉌ꌰ㯂䩎䩗㎿棃䧂顃甽䱩쉍塋깞ォ췂暩</w:t>
      </w:r>
      <w:r>
        <w:rPr/>
        <w:t>ꗂ</w:t>
      </w:r>
      <w:r>
        <w:rPr/>
        <w:t>爻䉰䞩ꍨ䱮卦卙䞮輳汞〉▥</w:t>
      </w:r>
      <w:r>
        <w:rPr/>
        <w:t>ⵟ</w:t>
      </w:r>
      <w:r>
        <w:rPr/>
        <w:t>㷂妘歬⑫䡖爭뭷榏㴦㔯浧싂깷녆땖⍴䕯轟녘玡窱㘬</w:t>
      </w:r>
      <w:r>
        <w:rPr/>
        <w:t>ꦱ</w:t>
      </w:r>
      <w:r>
        <w:rPr/>
        <w:t>䝐测游橢䗂䁗</w:t>
      </w:r>
      <w:r>
        <w:rPr/>
        <w:t>Ⱛ</w:t>
      </w:r>
      <w:r>
        <w:rPr/>
        <w:t>歁灡숨묪䵤婲䂬㜫咏湋潆</w:t>
      </w:r>
      <w:r>
        <w:rPr/>
        <w:t>ⲩⳃ</w:t>
      </w:r>
      <w:r>
        <w:rPr/>
        <w:t>뭲䫂⑐썀䅑㭆뽃♗⌽䁗쉎갦穬녅녺湵セꍸ䏂뽇澣伩곂䟂</w:t>
      </w:r>
      <w:r>
        <w:rPr/>
        <w:t>ⷂ</w:t>
      </w:r>
      <w:r>
        <w:rPr/>
        <w:t>兄⵷優洷㔶䁧申㣎仂㝫㩄</w:t>
      </w:r>
      <w:r>
        <w:rPr/>
        <w:t>ꕆ</w:t>
      </w:r>
      <w:r>
        <w:rPr/>
        <w:t>䐰㒩⨴䡒別뽊畋繭癉䕶㢘晌硡☮䭫氶쉫ꥡ</w:t>
      </w:r>
      <w:r>
        <w:rPr/>
        <w:t>꧂</w:t>
      </w:r>
      <w:r>
        <w:rPr/>
        <w:t>昷㦮頽⥞쉕♪⍟正積凂숥娯</w:t>
      </w:r>
      <w:r>
        <w:rPr/>
        <w:t>Ⱡ</w:t>
      </w:r>
      <w:r>
        <w:rPr/>
        <w:t>䉺묬컂仂䱐떩䡟숪䙹焻슱䐪☸츬嘰껂⚩쉇㉬椮毂㍒ꅕ䒘䩲䭢</w:t>
      </w:r>
      <w:r>
        <w:rPr/>
        <w:t>⠫</w:t>
      </w:r>
      <w:r>
        <w:rPr/>
        <w:t>䎩뇂⮩깏䰥瓂䤹䜸싍湯⪩☩싂繍</w:t>
      </w:r>
      <w:r>
        <w:rPr/>
        <w:t>ⲿ♲</w:t>
      </w:r>
      <w:r>
        <w:rPr/>
        <w:t>僂</w:t>
      </w:r>
      <w:r>
        <w:rPr/>
        <w:t>ꤴ</w:t>
      </w:r>
      <w:r>
        <w:rPr/>
        <w:t>婘嚥窡쉂堣쉐極♊㕐츽幅剟⩧憏⼪쉊剬卌⑦쉟쉶꥖⑉쉲恣䌬␤</w:t>
      </w:r>
      <w:r>
        <w:rPr/>
        <w:t>ꦿ</w:t>
      </w:r>
      <w:r>
        <w:rPr/>
        <w:t>㬵䥧숩뼭䍯싂숦</w:t>
      </w:r>
      <w:r>
        <w:rPr/>
        <w:t>ꖘ</w:t>
      </w:r>
      <w:r>
        <w:rPr/>
        <w:t>轅㗎⽷睩⤩㙉</w:t>
      </w:r>
      <w:r>
        <w:rPr/>
        <w:t>⡑</w:t>
      </w:r>
      <w:r>
        <w:rPr/>
        <w:t>㘽촥溩슬䑳䥮⴨㬺佥眪묥杌呁쵦䟂숪쉠쉺䯂䅍愲祤硌敷啋㘮偡䘦橂别猴㈪䉞祄</w:t>
      </w:r>
      <w:r>
        <w:rPr/>
        <w:t>ꤩ</w:t>
      </w:r>
      <w:r>
        <w:rPr/>
        <w:t>杔睃</w:t>
      </w:r>
      <w:r>
        <w:rPr/>
        <w:t>⡈</w:t>
      </w:r>
      <w:r>
        <w:rPr/>
        <w:t>䰲⬊弽㬵䡫唦숵</w:t>
      </w:r>
      <w:r>
        <w:rPr/>
        <w:t>꧂</w:t>
      </w:r>
      <w:r>
        <w:rPr/>
        <w:t>㥯㉮㣂习刭䅭砦洽䂱噺癪╚頯䄪쉑쌷♾喿飂塘泂䭘摰㐭湗㌷㠸䑡⛍塤곂</w:t>
      </w:r>
      <w:r>
        <w:rPr/>
        <w:t>ꕪ</w:t>
      </w:r>
      <w:r>
        <w:rPr/>
        <w:t>父㬹싍帽甶睢</w:t>
      </w:r>
      <w:r>
        <w:rPr/>
        <w:t>꧃⸣</w:t>
      </w:r>
      <w:r>
        <w:rPr/>
        <w:t>牸瀱㑮坥㡂楤潄彥欸䶣兟ꌰ쉂さ칒䵠♔绂䠳㉲⫂쉦帷싂甸埂숴딴ご㕵⻂㑞祈⶘썍䙔乁枻</w:t>
      </w:r>
      <w:r>
        <w:rPr/>
        <w:t>⡣</w:t>
      </w:r>
      <w:r>
        <w:rPr/>
        <w:t>憿坨䓍匱䔳瓃숶⭯</w:t>
      </w:r>
      <w:r>
        <w:rPr/>
        <w:t>ꔨ</w:t>
      </w:r>
      <w:r>
        <w:rPr/>
        <w:t>瑥쉴彺쉃⤹㭔敶</w:t>
      </w:r>
      <w:r>
        <w:rPr/>
        <w:t>⡣</w:t>
      </w:r>
      <w:r>
        <w:rPr/>
        <w:t>䤵煕搸뮘⥵沏升ㅅ䢘㦻숹㵘䡸깙飂⬤쌦僂㷂儬⬣䪻ꅩ䀩䴨쉮浥㛃稭⫂䭠敗玣庣湠䐩椻쉺딲싂琹汣祠湦숰䉯㡫㎵䕍쵙壂城숯恤</w:t>
      </w:r>
      <w:r>
        <w:rPr/>
        <w:t>ⵞ</w:t>
      </w:r>
      <w:r>
        <w:rPr/>
        <w:t>䵇礶㞣쉬⻂〵㞿⾏溘秂㕌㉫磂䖡輻슮땟秂㙣⥪潡䱸眫歍⩒䑡伪潡祰繺迂漩悮䒮㉤⴨凂뼱㍵祶ꍾ</w:t>
      </w:r>
      <w:r>
        <w:rPr/>
        <w:t>⡐</w:t>
      </w:r>
      <w:r>
        <w:rPr/>
        <w:t>套挪숺汊갺땶啱⽘</w:t>
      </w:r>
      <w:r>
        <w:rPr/>
        <w:t>Ɱ</w:t>
      </w:r>
      <w:r>
        <w:rPr/>
        <w:t>垮</w:t>
      </w:r>
      <w:r>
        <w:rPr/>
        <w:t>⠬</w:t>
      </w:r>
      <w:r>
        <w:rPr/>
        <w:t>顭湋庮䘩쵊숳乂쉮⥢瑹⨪쉅㜣杭璬呎卭摾漲⥯晑橌ꎮ♉슏佪磂싃깟⪏㊿쉃搪㵞캩杫뽈⺿숵幤숲湴你ㅎ䅈汃剶䌶⤩杖⾥卂䅲椩㜤楺硋参啑晚婕쉑䩄㵚숹猨䅞</w:t>
      </w:r>
      <w:r>
        <w:rPr/>
        <w:t>ꗂ</w:t>
      </w:r>
      <w:r>
        <w:rPr/>
        <w:t>뾣顕ꥰ瑾䆮㙴婯伪⨭숥兕亘樫ㄺ祣딨圵쉡䍍╡桾懍⩾从슣㜯㜹㍋뭁⌤智㴹嫂澬숱繹쉫걯㒩䫂圱╋滂딶╎橈傿䨰懂䩙扶狂燂䝫썷摾穧</w:t>
      </w:r>
      <w:r>
        <w:rPr/>
        <w:t>⡁╍</w:t>
      </w:r>
      <w:r>
        <w:rPr/>
        <w:t>뼴㓂䩟㉭쉚响慹㩯䑓兎⨻沮㬲漱㤣冻奵쉇㴸䁖䝱姂⽐浉㙎䇂␩禘ꌴ縣䵉╸哂乖㛎䳍⨩⽬嚬䀵⹲顈싃反癙牴慢䨰쉓㶥挨䑷灆坆</w:t>
      </w:r>
      <w:r>
        <w:rPr/>
        <w:t>⢘</w:t>
      </w:r>
      <w:r>
        <w:rPr/>
        <w:t>娪깬걕佥協싂傣兠睘쉡斩</w:t>
      </w:r>
      <w:r>
        <w:rPr/>
        <w:t>ⱆ</w:t>
      </w:r>
      <w:r>
        <w:rPr/>
        <w:t>倨㕫깭噇╖䈶⵷습䍔숶䰫숨뭷㬽殻び亻奯㐲䖡李⚵烍楑潊㥋쉸㖏ꎘ쉦塪⥤奬쉄塹ㄵ쉞槂⨷瓂潁</w:t>
      </w:r>
      <w:r>
        <w:rPr/>
        <w:t>꧂</w:t>
      </w:r>
      <w:r>
        <w:rPr/>
        <w:t>噌</w:t>
      </w:r>
      <w:r>
        <w:rPr/>
        <w:t>ⱘ</w:t>
      </w:r>
      <w:r>
        <w:rPr/>
        <w:t>杂쉯㵏쉚⍇剂ꎵ╅슥䑈顨埂佑䬫壂瑂柍♟勂</w:t>
      </w:r>
      <w:r>
        <w:rPr/>
        <w:t>ꤪ</w:t>
      </w:r>
      <w:r>
        <w:rPr/>
        <w:t>操⬤</w:t>
      </w:r>
      <w:r>
        <w:rPr/>
        <w:t>ⵦ☴</w:t>
      </w:r>
      <w:r>
        <w:rPr/>
        <w:t>㘩숨㟂即䉟䴯꥞澩㉈䮩쉎㍐䕋⵺⹢潬ꆣ溵쉡䕸쉗뭋㤴潮皱쉃쉊묣嗂ィ㡸䕁歵椴</w:t>
      </w:r>
      <w:r>
        <w:rPr/>
        <w:t>ꤴ</w:t>
      </w:r>
      <w:r>
        <w:rPr/>
        <w:t>烂氦㙟뼱䰊業年숬婤丶污゘瑩灤㑕슥䍘</w:t>
      </w:r>
      <w:r>
        <w:rPr/>
        <w:t>⡁</w:t>
      </w:r>
      <w:r>
        <w:rPr/>
        <w:t>圱⪣升圳奅㷍䵟</w:t>
      </w:r>
      <w:r>
        <w:rPr/>
        <w:t>ⲻ</w:t>
      </w:r>
      <w:r>
        <w:rPr/>
        <w:t>쵦䔥昶戺쉺彟뾣㙸昵㌽師䌤곃뽧䅞吽㡔䴪主炣椺䧂</w:t>
      </w:r>
      <w:r>
        <w:rPr/>
        <w:t>ꔶ⏍</w:t>
      </w:r>
      <w:r>
        <w:rPr/>
        <w:t>債塢䴫ꅧ敧썄</w:t>
      </w:r>
      <w:r>
        <w:rPr/>
        <w:t>ꔣ</w:t>
      </w:r>
      <w:r>
        <w:rPr/>
        <w:t>쉠</w:t>
      </w:r>
      <w:r>
        <w:rPr/>
        <w:t>ꖱ</w:t>
      </w:r>
      <w:r>
        <w:rPr/>
        <w:t>癌䬮ꅑ㝴ㅐ쵭犱㦩敟煫䱂숺婫樰㑩䭈쉋ね⼱싂栣䅱䧍䥃愸⑞숳輤慵礭ꄪ卡昰쉷嚣㭬䙵䙄暵䝓㪩啠쉊ꍅ</w:t>
      </w:r>
      <w:r>
        <w:rPr/>
        <w:t>ꖻ</w:t>
      </w:r>
      <w:r>
        <w:rPr/>
        <w:t>㬤颿⍓祊圸顒檥婋䛂唵汗噘捩挫禿숱쉉숶쉕漮</w:t>
      </w:r>
      <w:r>
        <w:rPr/>
        <w:t>ꤸ</w:t>
      </w:r>
      <w:r>
        <w:rPr/>
        <w:t>氣び⹅</w:t>
      </w:r>
      <w:r>
        <w:rPr/>
        <w:t>ⷂ</w:t>
      </w:r>
      <w:r>
        <w:rPr/>
        <w:t>び숮</w:t>
      </w:r>
      <w:r>
        <w:rPr/>
        <w:t>ⰹ␽</w:t>
      </w:r>
      <w:r>
        <w:rPr/>
        <w:t>煩䀴呐㕈䱯䀮䝚ꥩ剬橢䀴䱔</w:t>
      </w:r>
      <w:r>
        <w:rPr/>
        <w:t>ꥑ</w:t>
      </w:r>
      <w:r>
        <w:rPr/>
        <w:t>哂噒䑷㦬䥃⩈슮奯䆬搭뽠슣녒䣂</w:t>
      </w:r>
      <w:r>
        <w:rPr/>
        <w:t>Ⱜ</w:t>
      </w:r>
      <w:r>
        <w:rPr/>
        <w:t>劻兄䙹쉶硸䡋画䥒婀싂傿겏獐ꇍ甽恰碥췂穚쉶塟恂戵硭뭔䍮㩖䃂䚩슱ꄫ癏敉⻂僂쉃檵㑌软帻</w:t>
      </w:r>
      <w:r>
        <w:rPr/>
        <w:t>Ⱡ</w:t>
      </w:r>
      <w:r>
        <w:rPr/>
        <w:t>㡔䥺沩ꄵ쉂㝃㣂䁉䛂묨圪疵ㅚ슘汃堪䇂긫숮繵橷淂쉺뿂䜽摞숮䑐㚥兀搭䔩湳╁⫂橚䁁㝆⭪⽡ꥵ⩺䳂瞩畷殮姂獸倭⹩揂祈杕㪿吮뽲婀깉塶猪唦䛃쉶婯〷牱吤囂廂垻</w:t>
      </w:r>
      <w:r>
        <w:rPr/>
        <w:t>Ⱖ</w:t>
      </w:r>
      <w:r>
        <w:rPr/>
        <w:t>㉧兏⩵种㕌쉏楑ꥵ桹䜴祑䌹䭮猺爵濂⩅넰㉋爺い䴲从숱쉗</w:t>
      </w:r>
      <w:r>
        <w:rPr/>
        <w:t>ꖘ</w:t>
      </w:r>
      <w:r>
        <w:rPr/>
        <w:t>俎㉍济穬噔ꥪ⩟쉞奟午숳</w:t>
      </w:r>
      <w:r>
        <w:rPr/>
        <w:t>ꕚ</w:t>
      </w:r>
      <w:r>
        <w:rPr/>
        <w:t>㥎㝸敪싍挳硄묭徿彉䅎汮䡟㑁䱔欵斻쵦쉇㥶琭だ쉺㎩倥唽奂</w:t>
      </w:r>
      <w:r>
        <w:rPr/>
        <w:t>⢏</w:t>
      </w:r>
      <w:r>
        <w:rPr/>
        <w:t>쉭疱넭쵬祸橲㵇牁兇〴뼥䡆</w:t>
      </w:r>
      <w:r>
        <w:rPr/>
        <w:t>ꥒ</w:t>
      </w:r>
      <w:r>
        <w:rPr/>
        <w:t>桦䕗㟂㕧숭汵偧瑉灘瀵</w:t>
      </w:r>
      <w:r>
        <w:rPr/>
        <w:t>⡶</w:t>
      </w:r>
      <w:r>
        <w:rPr/>
        <w:t>歗㶩ꅬ㙄ゥ㔽敾⑴夣쉆⍱塊숪싂稤禱䠩畧츰㝘㉣㔶</w:t>
      </w:r>
      <w:r>
        <w:rPr/>
        <w:t>ⱉ</w:t>
      </w:r>
      <w:r>
        <w:rPr/>
        <w:t>땙悘촪㑳来⒘䝗牗䧎顎䤵彀恵⭟䱦⭔湺숬쎻飂㵲橘殻祷숻⬲琩쉄煙</w:t>
      </w:r>
      <w:r>
        <w:rPr/>
        <w:t>ꥈ</w:t>
      </w:r>
      <w:r>
        <w:rPr/>
        <w:t>毂潪哂㑨뽓⽤♞⥶櫂㥖祌䦱滂桄温㡖熥顙걮娴䦱頦彇祶剥</w:t>
      </w:r>
      <w:r>
        <w:rPr/>
        <w:t>ⴶ</w:t>
      </w:r>
      <w:r>
        <w:rPr/>
        <w:t>묤㬶撥숸㶬쉓㨨쉙⹾教䕠쉣슣슘</w:t>
      </w:r>
      <w:r>
        <w:rPr/>
        <w:t>ꗂ</w:t>
      </w:r>
      <w:r>
        <w:rPr/>
        <w:t>别彩啒未길䍂캱쉧唱轺畕牄갪枬ꍎ戽녠뽎幇坏䍴뭃䨤漯䅚揂ㄦ嘰扙싎由瞻婂塪優⭐㋃沥㌸㡰澱┦</w:t>
      </w:r>
      <w:r>
        <w:rPr/>
        <w:t>ꦣ⥶</w:t>
      </w:r>
      <w:r>
        <w:rPr/>
        <w:t>䩖ㅔ䉞〳彲䖘㞣轧涵矃㐨네</w:t>
      </w:r>
      <w:r>
        <w:rPr/>
        <w:t>ꦩ</w:t>
      </w:r>
      <w:r>
        <w:rPr/>
        <w:t>䫂쉣礮⨊埂䡄츨♞♁⑁犩쉘쵥</w:t>
      </w:r>
      <w:r>
        <w:rPr/>
        <w:t>ⰳ</w:t>
      </w:r>
      <w:r>
        <w:rPr/>
        <w:t>땡㶱칃䙚⹆╦唩</w:t>
      </w:r>
      <w:r>
        <w:rPr/>
        <w:t>ꦡ</w:t>
      </w:r>
      <w:r>
        <w:rPr/>
        <w:t>䙇幥</w:t>
      </w:r>
      <w:r>
        <w:rPr/>
        <w:t>Ⳃ</w:t>
      </w:r>
      <w:r>
        <w:rPr/>
        <w:t>쉨㈤䱏숨⧍䕺爥뼪䍮⍩䥰㥅䁺⚡噊啃⪥睴㔫偆〪</w:t>
      </w:r>
      <w:r>
        <w:rPr/>
        <w:t>ꥆ</w:t>
      </w:r>
      <w:r>
        <w:rPr/>
        <w:t>睙乩卄汅촶㥕䩹숶湂쉘⹥☸쉢</w:t>
      </w:r>
      <w:r>
        <w:rPr/>
        <w:t>Ⱘ</w:t>
      </w:r>
      <w:r>
        <w:rPr/>
        <w:t>㑋슩恠畖田盂㘱偫㮬總습檩㕪䔭츤䵸轸ꍖ瑨숰䚘晊䩅⑂县桎㦡婞꥕쉆䢣啶ꍸ內䠪슣㭠㩩㉺㔨毂䕌䝘⥎슘皏</w:t>
      </w:r>
      <w:r>
        <w:rPr/>
        <w:t>ⷍ</w:t>
      </w:r>
      <w:r>
        <w:rPr/>
        <w:t>쵣숣싂祫吥넶⯍疱獓⩰才</w:t>
      </w:r>
      <w:r>
        <w:rPr/>
        <w:t>⡩</w:t>
      </w:r>
      <w:r>
        <w:rPr/>
        <w:t>顋枡湘쉐睢斘䕯䔬柎瓂埂癙쉰〶㒩쉺晁ꍊ⵳⍱吮숳䄭㌺机┺⩚䉋쉓䠸⼽硄烃숯獓剓</w:t>
      </w:r>
      <w:r>
        <w:rPr/>
        <w:t>ꕘ</w:t>
      </w:r>
      <w:r>
        <w:rPr/>
        <w:t>渱䜱庱䅈绂栩娤瑸瞩悩ꥶ炻</w:t>
      </w:r>
      <w:r>
        <w:rPr/>
        <w:t>⢿</w:t>
      </w:r>
      <w:r>
        <w:rPr/>
        <w:t>敆嚥쉭坰</w:t>
      </w:r>
      <w:r>
        <w:rPr/>
        <w:t>꧍</w:t>
      </w:r>
      <w:r>
        <w:rPr/>
        <w:t>⡚</w:t>
      </w:r>
      <w:r>
        <w:rPr/>
        <w:t>匽㌪啱晓媩咏吨㕺琫剧슬땫剏숯䣂ꥵ瑩圣堪纩欰卺吶䉍㙳쉊⩣깭䉕昳㡰⽞</w:t>
      </w:r>
      <w:r>
        <w:rPr/>
        <w:t>ⰽ</w:t>
      </w:r>
      <w:r>
        <w:rPr/>
        <w:t>㶡ꍖ灷떩뗍栰ㅶ半爮땉⽗㢘䍋䀴䱾义쉒䴨䲱ㅳ乲☺믂扵습塍核摓</w:t>
      </w:r>
      <w:r>
        <w:rPr/>
        <w:t>ⵔ</w:t>
      </w:r>
      <w:r>
        <w:rPr/>
        <w:t>䦮圪쌩頫싎㵚浗⽷ㄴ</w:t>
      </w:r>
      <w:r>
        <w:rPr/>
        <w:t>ꥊ⑺</w:t>
      </w:r>
      <w:r>
        <w:rPr/>
        <w:t>䱾呗㝤䭮㤪係傩䬳쵫㗂녪쉭晍</w:t>
      </w:r>
      <w:r>
        <w:rPr/>
        <w:t>ⵣ</w:t>
      </w:r>
      <w:r>
        <w:rPr/>
        <w:t>㜬哂〉⭮䝑䴺쏂假欳䔰㖏䍭橥깣扱뽏旂</w:t>
      </w:r>
      <w:r>
        <w:rPr/>
        <w:t>ꦏ</w:t>
      </w:r>
      <w:r>
        <w:rPr/>
        <w:t>役椭⹲⸦㙀䠰妩琥</w:t>
      </w:r>
      <w:r>
        <w:rPr/>
        <w:t>ꥃ</w:t>
      </w:r>
      <w:r>
        <w:rPr/>
        <w:t>㷂〈뽭䡌䝟ꌽ</w:t>
      </w:r>
      <w:r>
        <w:rPr/>
        <w:t>ⵘ</w:t>
      </w:r>
      <w:r>
        <w:rPr/>
        <w:t>畑</w:t>
      </w:r>
      <w:r>
        <w:rPr/>
        <w:t>ⱦ</w:t>
      </w:r>
      <w:r>
        <w:rPr/>
        <w:t>㔰稽摅뾬쉦싂熩婉숪</w:t>
      </w:r>
      <w:r>
        <w:rPr/>
        <w:t>⠱</w:t>
      </w:r>
      <w:r>
        <w:rPr/>
        <w:t>갰층㯂䉃咏ꥦⓂ쉅㧂え傣뭷츤</w:t>
      </w:r>
      <w:r>
        <w:rPr/>
        <w:t>꤭</w:t>
      </w:r>
      <w:r>
        <w:rPr/>
        <w:t>嘲奺</w:t>
      </w:r>
      <w:r>
        <w:rPr/>
        <w:t>⣂</w:t>
      </w:r>
      <w:r>
        <w:rPr/>
        <w:t>奡걎⭧咥䇂캏盎㕷㝅䀤╸쉉殥榩⹂爴묶쉉㕢䌣狃㘮湙挪湫睚嘫⍂㝩穱䕂㓂佡㩶疮潭瑕䍡</w:t>
      </w:r>
      <w:r>
        <w:rPr/>
        <w:t>ꔣ</w:t>
      </w:r>
      <w:r>
        <w:rPr/>
        <w:t>䄳摖搮㉓杅癅쉆張偱</w:t>
      </w:r>
      <w:r>
        <w:rPr/>
        <w:t>꤬</w:t>
      </w:r>
      <w:r>
        <w:rPr/>
        <w:t>兌庵쌵撏⧂婩堰싂坈朸剕竂ㄴ숷绎㘬㞿㬴⩊繕攻去䄦擂㣃稨쏎泂癠묽숲摆杮顲⯂☫棂</w:t>
      </w:r>
      <w:r>
        <w:rPr/>
        <w:t>ꔥ</w:t>
      </w:r>
      <w:r>
        <w:rPr/>
        <w:t>ꅣ兢畾揂숻갣쉺焬䑳뼥癭ㄳ쉆䜰㑪⌷係꺮쉪灬秂㬻畵䛂畖쉵</w:t>
      </w:r>
      <w:r>
        <w:rPr/>
        <w:t>ꔭ</w:t>
      </w:r>
      <w:r>
        <w:rPr/>
        <w:t>狃䓃稨ꅌ偐猻</w:t>
      </w:r>
      <w:r>
        <w:rPr/>
        <w:t>ⱁ</w:t>
      </w:r>
      <w:r>
        <w:rPr/>
        <w:t>昸〰⴯扸慸〳뽵⥬昺딦쉸椬</w:t>
      </w:r>
      <w:r>
        <w:rPr/>
        <w:t>ⰻ</w:t>
      </w:r>
      <w:r>
        <w:rPr/>
        <w:t>ꔯ</w:t>
      </w:r>
      <w:r>
        <w:rPr/>
        <w:t>兊塉숣悩䔽╲㡂㵯⦩쉧㔪㪘Ⓜ</w:t>
      </w:r>
      <w:r>
        <w:rPr/>
        <w:t>ꕌ</w:t>
      </w:r>
      <w:r>
        <w:rPr/>
        <w:t>ꍇ䙨桦绂扡숱㭄⬹⩎┨瀨礪睔䁠㷂癫瓍䲮쉍</w:t>
      </w:r>
      <w:r>
        <w:rPr/>
        <w:t>ⵧ</w:t>
      </w:r>
      <w:r>
        <w:rPr/>
        <w:t>㧂⩺䙯䝹祶쉠⯂㞱弪汀烂㕒䥾眳⽰穦㐩⩅頬污㐊瘤슏揂䟂⵭⮡숭怲牆㢬䀫㭘⥓撣泍쉘䑇慫坨슡割⪣䑙爤컎㉣⬵걞ꆣ橞⽒㩨噊걸╶⥊兩䭥넰</w:t>
      </w:r>
      <w:r>
        <w:rPr/>
        <w:t>⡣☱</w:t>
      </w:r>
      <w:r>
        <w:rPr/>
        <w:t>䈩睌娷瑎㌹㟂칲其噥걳猸䟂䟂㭕㕋縸㵃⑚栰䣂</w:t>
      </w:r>
      <w:r>
        <w:rPr/>
        <w:t>ꦡ</w:t>
      </w:r>
      <w:r>
        <w:rPr/>
        <w:t>쵤␮䵖で썦쉘㷎ꌷꅃ係䍤쉡䐪쌣싂珂⥑녘䝖㌫顊轟ㅷ숨</w:t>
      </w:r>
      <w:r>
        <w:rPr/>
        <w:t>ⷍ</w:t>
      </w:r>
      <w:r>
        <w:rPr/>
        <w:t>煈呏䛂瘪垱㈻噂斏䈴⵫癙숫뽭猣슣窘欳汨捣杠洩쉮坭䙔惂眫愪啁䮱㝯⌨嘵ぞ싂狎幪䯂䋂쵑恃④ꥪ땄숱坋䚬⨱永䈹唨숷═乊쉁空칩㒵嚻㖥</w:t>
      </w:r>
      <w:r>
        <w:rPr/>
        <w:t>ꕶ⦩</w:t>
      </w:r>
      <w:r>
        <w:rPr/>
        <w:t>池桉㑑</w:t>
      </w:r>
      <w:r>
        <w:rPr/>
        <w:t>ⱖ</w:t>
      </w:r>
      <w:r>
        <w:rPr/>
        <w:t>犩䅭䃂쉵쉖쉘敒슏⎥嚵㡸䙓</w:t>
      </w:r>
      <w:r>
        <w:rPr/>
        <w:t>ꤲ</w:t>
      </w:r>
      <w:r>
        <w:rPr/>
        <w:t>㕸佟祐礦뾱摷쉢걐䄲슩楄쉱캩硰祠</w:t>
      </w:r>
      <w:r>
        <w:rPr/>
        <w:t>⠦</w:t>
      </w:r>
      <w:r>
        <w:rPr/>
        <w:t>妱柂䨸捸灓磂䡲쉤ꥸ兠⼦⫂哎䇂</w:t>
      </w:r>
      <w:r>
        <w:rPr/>
        <w:t>⢻</w:t>
      </w:r>
      <w:r>
        <w:rPr/>
        <w:t>ㄸ䁢ꥡ뇂䁏秂摱噊쉯䜮㨻ぁ祭쉔㔸䑔佪癏㭄剅ㅀ圴侵㚡㉇걊숫痂</w:t>
      </w:r>
      <w:r>
        <w:rPr/>
        <w:t>ⲏ</w:t>
      </w:r>
      <w:r>
        <w:rPr/>
        <w:t>㔷䃍땣嗂坔縳塀擂⪬彀䅸㑙</w:t>
      </w:r>
      <w:r>
        <w:rPr/>
        <w:t>ⵓ</w:t>
      </w:r>
      <w:r>
        <w:rPr/>
        <w:t>걐쉱呓ꌣ㘽㭶쉆剰곂쉙썶ꄬ䠶슏啸皵쉹惂쉐䫂䓂塵䕯걣劥㬳⭊扉㥏싂㔩쵣㝘畂唫䥤ꅤ汧숻䭀湚숸싍䩭淎걹橹⺩呞㊏ꥢ娪쉞슘皏⼺┪ꥨ쉅䡌쵬楋冱쉲䡙쉲넵</w:t>
      </w:r>
      <w:r>
        <w:rPr/>
        <w:t>ꥉ</w:t>
      </w:r>
      <w:r>
        <w:rPr/>
        <w:t>噸䒥</w:t>
      </w:r>
      <w:r>
        <w:rPr/>
        <w:t>Ⱬ</w:t>
      </w:r>
      <w:r>
        <w:rPr/>
        <w:t>當硙쉇㙫憱⩋☹䝁喣湒슱ヂ䩊䭨</w:t>
      </w:r>
      <w:r>
        <w:rPr/>
        <w:t>ꤦ</w:t>
      </w:r>
      <w:r>
        <w:rPr/>
        <w:t>슩嚩⼣輺撏㢩쉸쉘</w:t>
      </w:r>
      <w:r>
        <w:rPr/>
        <w:t>ꤻ</w:t>
      </w:r>
      <w:r>
        <w:rPr/>
        <w:t>汯啣竍䠳䚏楥䍧⻂⹳在測㔦䵥♗걾년礴窻슩湇쉤䡫땶♗唻畑쉢⮏垬쉥㵲⥢⧂忂祀坵㉶쉴습杞䅇㵂</w:t>
      </w:r>
      <w:r>
        <w:rPr/>
        <w:t>ꦏ</w:t>
      </w:r>
      <w:r>
        <w:rPr/>
        <w:t>녂㥮ꍧ䩯打싂뗂쉕䵾㨬⥾녖싂渷䥞뽴䈩睠䔥㍥䭫쏂滎⏂쉎ㄤ곃捍쉤扞夣</w:t>
      </w:r>
      <w:r>
        <w:rPr/>
        <w:t>ⴶ</w:t>
      </w:r>
      <w:r>
        <w:rPr/>
        <w:t>硤</w:t>
      </w:r>
      <w:r>
        <w:rPr/>
        <w:t>ꤶ</w:t>
      </w:r>
      <w:r>
        <w:rPr/>
        <w:t>슩㦩涻넩쉉䛂挭㡅㟂飂⬩曎噫䱃쵟儭䊿걥䜫</w:t>
      </w:r>
      <w:r>
        <w:rPr/>
        <w:t>ꔱ</w:t>
      </w:r>
      <w:r>
        <w:rPr/>
        <w:t>뽏奕칏䉷傣潯優슿</w:t>
      </w:r>
      <w:r>
        <w:rPr/>
        <w:t>ⲵ</w:t>
      </w:r>
      <w:r>
        <w:rPr/>
        <w:t>秂煺ꍢ杪䡄⩒忍㜪窥쉕㝥穋棍帬슬汷䜲숫</w:t>
      </w:r>
      <w:r>
        <w:rPr/>
        <w:t>Ⳃ</w:t>
      </w:r>
      <w:r>
        <w:rPr/>
        <w:t>쎬水ㅯ浔㙫焴싂猪⵨䱊睤埂炏噎⩥㴶땴氭⨶䵨䍠</w:t>
      </w:r>
      <w:r>
        <w:rPr/>
        <w:t>꧂</w:t>
      </w:r>
      <w:r>
        <w:rPr/>
        <w:t>硱穨娪땾㛂壂煁⽫愺涩㨱祌帷珂䱬穬쉖걫슥㚻뽄깈奎䁵晄ꥴꌦ</w:t>
      </w:r>
      <w:r>
        <w:rPr/>
        <w:t>ⰻⱯ</w:t>
      </w:r>
      <w:r>
        <w:rPr/>
        <w:t>轋汅戊斥쉉繟祹何䷂㗂䕨ꍖ믂啄㐱瘽汤䟂劏乄⩯眫織弶瑰倯䕕娱卶</w:t>
      </w:r>
      <w:r>
        <w:rPr/>
        <w:t>⡀</w:t>
      </w:r>
      <w:r>
        <w:rPr/>
        <w:t>却繣䑯꺵焹</w:t>
      </w:r>
      <w:r>
        <w:rPr/>
        <w:t>ⶡ</w:t>
      </w:r>
      <w:r>
        <w:rPr/>
        <w:t>䥈总䱦䡾⿂긴뿂딬嘨쉹澿쉘䵕煨쉯쎩啅ꥯ뼰樥걙甯塗壂쉹湶歮숫哂䝃䨥剰輴坱싍쉲쉌╞瑕╢癡⪱䡁穊奯慓숣쵺楄乮潌쉆⨲ぴ顭顪狂呸䱲癸㋂䵏䮡䬹㵬沬쉲⑱㝨넬匸</w:t>
      </w:r>
      <w:r>
        <w:rPr/>
        <w:t>ⴸ</w:t>
      </w:r>
      <w:r>
        <w:rPr/>
        <w:t>嘦녣䡸♖䉴뭹슡㷂쉎ꅆ䘷㐮墣抣ꏂ슡꥘㮣久촬玡뽠瑴轱楇뼩兣䍃</w:t>
      </w:r>
      <w:r>
        <w:rPr/>
        <w:t>ⴹ</w:t>
      </w:r>
      <w:r>
        <w:rPr/>
        <w:t>獪㡭佊녍沿爤䂿窘渱䙯殩绂숫싂犘꥞䀪⑥扅숪</w:t>
      </w:r>
      <w:r>
        <w:rPr/>
        <w:t>⠬⸴⭰</w:t>
      </w:r>
      <w:r>
        <w:rPr/>
        <w:t>氲</w:t>
      </w:r>
      <w:r>
        <w:rPr/>
        <w:t>ꤶ</w:t>
      </w:r>
      <w:r>
        <w:rPr/>
        <w:t>束☹潕칺㕚轭圷淍</w:t>
      </w:r>
      <w:r>
        <w:rPr/>
        <w:t>꧂䷂</w:t>
      </w:r>
      <w:r>
        <w:rPr/>
        <w:t>쉮轮䖡걙</w:t>
      </w:r>
      <w:r>
        <w:rPr/>
        <w:t>ⱹ</w:t>
      </w:r>
      <w:r>
        <w:rPr/>
        <w:t>夰䝓碱挬습摹牉♣껂쉠䟎楉긲欨渺㬱넱咣⒏싂㊡夤</w:t>
      </w:r>
      <w:r>
        <w:rPr/>
        <w:t>ⴺ</w:t>
      </w:r>
      <w:r>
        <w:rPr/>
        <w:t>쉊㙒ꅌ硇뼦セ딯쌸痂扑桍獉䰩彬곃皘䵴䑞숽습㭅㙙曃䡖サ쉩䎘⩊婵扶쉮瀫갯쉔杗灮噍쉆</w:t>
      </w:r>
      <w:r>
        <w:rPr/>
        <w:t>⢵</w:t>
      </w:r>
      <w:r>
        <w:rPr/>
        <w:t>塪떩⸪朶䉥濂旂琶</w:t>
      </w:r>
      <w:r>
        <w:rPr/>
        <w:t>꧂</w:t>
      </w:r>
      <w:r>
        <w:rPr/>
        <w:t>窱</w:t>
      </w:r>
      <w:r>
        <w:rPr/>
        <w:t>⢩</w:t>
      </w:r>
      <w:r>
        <w:rPr/>
        <w:t>땤⻂偢䝐䭞晬녓繾⒱쉖淂圫慀墡廃䟂䱡㙲湒</w:t>
      </w:r>
      <w:r>
        <w:rPr/>
        <w:t>꥟</w:t>
      </w:r>
      <w:r>
        <w:rPr/>
        <w:t>慏㘫礰彖吸煫숵㕨㡖뾡呣싂墿꺩剐</w:t>
      </w:r>
      <w:r>
        <w:rPr/>
        <w:t>⠪</w:t>
      </w:r>
      <w:r>
        <w:rPr/>
        <w:t>浖㓂땪쉍칲䉓땕ꅥ颩桧漪奫轶╪⑀牊⫂溡冩묲判▻</w:t>
      </w:r>
      <w:r>
        <w:rPr/>
        <w:t>⣃</w:t>
      </w:r>
      <w:r>
        <w:rPr/>
        <w:t>唤묨禬㭑썾䍵ꍦ</w:t>
      </w:r>
      <w:r>
        <w:rPr/>
        <w:t>ꥃ</w:t>
      </w:r>
      <w:r>
        <w:rPr/>
        <w:t>伪⒘ぶ幧燍⍄⴦㢥⩞⼪갺䍅硡⵫廂㙊杸㕐놱㭠㥏㜽뽃䛃䍭컂呂噄啙灒뭶슩灒㥄㒡㓎묲쉙䥑瑌䭱体牥곍䍤⨸촣楖摸䩍때响㡷꥾꥙瑀㈪机捆瑆䃂㤪꥘䥙딵㒣䡡쉲䇂㋂쉑꺩䒣磃♔䱭</w:t>
      </w:r>
      <w:r>
        <w:rPr/>
        <w:t>Ⱝ</w:t>
      </w:r>
      <w:r>
        <w:rPr/>
        <w:t>䎿僂㶩顨썬㭄칥캿剩皬妘繤䝂禣쉠☶椯</w:t>
      </w:r>
      <w:r>
        <w:rPr/>
        <w:t>ꦩ</w:t>
      </w:r>
      <w:r>
        <w:rPr/>
        <w:t>㙢⩉戤硟뾿唳䡠칎</w:t>
      </w:r>
      <w:r>
        <w:rPr/>
        <w:t>ꦩ</w:t>
      </w:r>
      <w:r>
        <w:rPr/>
        <w:t>싎桮䚬轃</w:t>
      </w:r>
      <w:r>
        <w:rPr/>
        <w:t>⡣</w:t>
      </w:r>
      <w:r>
        <w:rPr/>
        <w:t>썪㏃깩㢱埂믂嚘쉡</w:t>
      </w:r>
      <w:r>
        <w:rPr/>
        <w:t>ꤱ</w:t>
      </w:r>
      <w:r>
        <w:rPr/>
        <w:t>썄琤⤶♈倳숲䴽⏃䩣卉</w:t>
      </w:r>
      <w:r>
        <w:rPr/>
        <w:t>⠺</w:t>
      </w:r>
      <w:r>
        <w:rPr/>
        <w:t>潗꥚怺昪㑰乳㝊縱兢䤴䙚䉶䁃倸⏂칲搫慤愻숺ꅵ儭䁞〻祇纻橪칟礦渵䅳犥摔槂䍉拂쉩啶㠩싂⨺卦䰹뽡⨳圣놣氤瑴㉋ꍶ⼸夽硪䑸穑싂乺♢䱪硵祣乣㝍䈦쉂䴵㨷㔊㤵䓃쉣癬楓煂敍⥚摹㎥㠣⯂싂煫つ婺朸䄦ꥱ⧂숸㉶摉堬䳂猱ꥠꍰ汒쌽础쉓䑬숴湣쉆奣浚咩㭹势擂俍牁灥㵮抏㩬숽㊣璡쉮⧍쉌쉦轣瑶琷⑷捾顟녌䖱琫䭰䗂䨹⻂砤彲浊㈨玵䨫捎네㡩㷍捈䳂⨶䍅◂敟敇敂䍮憬슩쉮坸㭤噩ꅓ㈲㠽쉃깖畩砺乨砷㪥䀬뾏</w:t>
      </w:r>
      <w:r>
        <w:rPr/>
        <w:t>ꕱ</w:t>
      </w:r>
      <w:r>
        <w:rPr/>
        <w:t>桸떵</w:t>
      </w:r>
      <w:r>
        <w:rPr/>
        <w:t>ꤦ</w:t>
      </w:r>
      <w:r>
        <w:rPr/>
        <w:t>慫栵㡅⹾숵ꍡ湑뿂玻参</w:t>
      </w:r>
      <w:r>
        <w:rPr/>
        <w:t>ꦻ</w:t>
      </w:r>
      <w:r>
        <w:rPr/>
        <w:t>楏䣂⛍湖栱</w:t>
      </w:r>
      <w:r>
        <w:rPr/>
        <w:t>ꤤ</w:t>
      </w:r>
      <w:r>
        <w:rPr/>
        <w:t>楃楣彑▩</w:t>
      </w:r>
      <w:r>
        <w:rPr/>
        <w:t>⡔</w:t>
      </w:r>
      <w:r>
        <w:rPr/>
        <w:t>嚡䰹頮䝕칦</w:t>
      </w:r>
      <w:r>
        <w:rPr/>
        <w:t>ⱇ</w:t>
      </w:r>
      <w:r>
        <w:rPr/>
        <w:t>䁺塬넣⽅⨪㙖뼴싍쉤</w:t>
      </w:r>
      <w:r>
        <w:rPr/>
        <w:t>Ⱖ</w:t>
      </w:r>
      <w:r>
        <w:rPr/>
        <w:t>쉙摦䩋愶</w:t>
      </w:r>
      <w:r>
        <w:rPr/>
        <w:t>ⵣ⍇</w:t>
      </w:r>
      <w:r>
        <w:rPr/>
        <w:t>敠땃彾顲깓</w:t>
      </w:r>
      <w:r>
        <w:rPr/>
        <w:t>ꤥ</w:t>
      </w:r>
      <w:r>
        <w:rPr/>
        <w:t>䰰汄呴湷縳⽇쉪殩䍠輳㛎갩縳╺칍恤쎣</w:t>
      </w:r>
      <w:r>
        <w:rPr/>
        <w:t>Ȿ</w:t>
      </w:r>
      <w:r>
        <w:rPr/>
        <w:t>쉣㡮䳂呾匦仂䛍ㅤ싂债䌮劣婮슣埃슬允쉖䌬汪⍐뭗⬷념⨻揂劏䐻癢⨦攪卒쉳ꅍ䗎撮䵭</w:t>
      </w:r>
      <w:r>
        <w:rPr/>
        <w:t>⡱</w:t>
      </w:r>
      <w:r>
        <w:rPr/>
        <w:t>䫂噈楃</w:t>
      </w:r>
      <w:r>
        <w:rPr/>
        <w:t>⠳</w:t>
      </w:r>
      <w:r>
        <w:rPr/>
        <w:t>恔⺬쉫딯녱⸶痍橢뼥喿쉔쉤璏瘶瘬摴갻쵴쵧㭖</w:t>
      </w:r>
      <w:r>
        <w:rPr/>
        <w:t>ꕃ</w:t>
      </w:r>
      <w:r>
        <w:rPr/>
        <w:t>ꅶ久</w:t>
      </w:r>
      <w:r>
        <w:rPr/>
        <w:t>ⰲ</w:t>
      </w:r>
      <w:r>
        <w:rPr/>
        <w:t>ꏃ숻썪ꥤ⽭䨶</w:t>
      </w:r>
      <w:r>
        <w:rPr/>
        <w:t>ꔳ</w:t>
      </w:r>
      <w:r>
        <w:rPr/>
        <w:t>瑕祥凂圹䕹恺临扔癏噀媬␵禡䡯╯슱⒣礻允쌥뽭⩷♃䷂摋問</w:t>
      </w:r>
      <w:r>
        <w:rPr/>
        <w:t>ꕏ</w:t>
      </w:r>
      <w:r>
        <w:rPr/>
        <w:t>㒩䍩⵺껂擂</w:t>
      </w:r>
      <w:r>
        <w:rPr/>
        <w:t>ⱍ</w:t>
      </w:r>
      <w:r>
        <w:rPr/>
        <w:t>嗂橐囂</w:t>
      </w:r>
      <w:r>
        <w:rPr/>
        <w:t>ꖥꕖ</w:t>
      </w:r>
      <w:r>
        <w:rPr/>
        <w:t>㢮栥㤻㕪獣쉘싂哂숹颩갥㶏</w:t>
      </w:r>
      <w:r>
        <w:rPr/>
        <w:t>Ⱕⱥ</w:t>
      </w:r>
      <w:r>
        <w:rPr/>
        <w:t>湲攣坐䑕⻂坦⍑楮♪ꄬ䅋榬坐㵈呾愳㠩硠땴㵫晬</w:t>
      </w:r>
      <w:r>
        <w:rPr/>
        <w:t>ⱑ꥕</w:t>
      </w:r>
      <w:r>
        <w:rPr/>
        <w:t>墡㙏㥬稤㭷擂公녡睁㔭墘係匣쉒䁄⍎칏쵷橀䩩儮癦캮ꅺ⧂</w:t>
      </w:r>
      <w:r>
        <w:rPr/>
        <w:t>ꥎ</w:t>
      </w:r>
      <w:r>
        <w:rPr/>
        <w:t>ꍧ空숽嘪䝣쉠媏⎘呀桰㆏숰묵䣂制䇂幍숱参浭塮灺瓂⹂畊</w:t>
      </w:r>
      <w:r>
        <w:rPr/>
        <w:t>ⷂ</w:t>
      </w:r>
      <w:r>
        <w:rPr/>
        <w:t>凂촱啞䎥⒏촹㡫䌪㍕僂㟂伲睶꥔亏쉂䂻濂䕄䡹␬</w:t>
      </w:r>
      <w:r>
        <w:rPr/>
        <w:t>ⱦ</w:t>
      </w:r>
      <w:r>
        <w:rPr/>
        <w:t>갥慾煸䗂</w:t>
      </w:r>
      <w:r>
        <w:rPr/>
        <w:t>ꦬ</w:t>
      </w:r>
      <w:r>
        <w:rPr/>
        <w:t>漽慂숭ꅧ硙쉈㥣⨥慢瑅䉷畃濂</w:t>
      </w:r>
      <w:r>
        <w:rPr/>
        <w:t>⡪⚩</w:t>
      </w:r>
      <w:r>
        <w:rPr/>
        <w:t>颻⑥</w:t>
      </w:r>
      <w:r>
        <w:rPr/>
        <w:t>ꕀ</w:t>
      </w:r>
      <w:r>
        <w:rPr/>
        <w:t>奚凃呪煫</w:t>
      </w:r>
      <w:r>
        <w:rPr/>
        <w:t>ꔪ</w:t>
      </w:r>
      <w:r>
        <w:rPr/>
        <w:t>㤫⩟싂䑦倹戹皻</w:t>
      </w:r>
      <w:r>
        <w:rPr/>
        <w:t>ꔣ</w:t>
      </w:r>
      <w:r>
        <w:rPr/>
        <w:t>䅵摫僂坌澘昭쉏㖡幗쉏㕨숺㷂ꏂ庻쉌㊮猹庵쎵㈤䯂숸⹫慏乾潺慂㴴奉⨻䍗䡎쉮칀⺏⵱쉄礻党捦걯⧍协匽偣㡈ㅌ櫎쉡⯂䱹⤵㨤䳍癰䑏㮵庱東東慅⌭</w:t>
      </w:r>
      <w:r>
        <w:rPr/>
        <w:t>ⵠ</w:t>
      </w:r>
      <w:r>
        <w:rPr/>
        <w:t>瘮걟䥺坸慷갯</w:t>
      </w:r>
      <w:r>
        <w:rPr/>
        <w:t>ꔩ┶</w:t>
      </w:r>
      <w:r>
        <w:rPr/>
        <w:t>䩋曂摵洪촊ぉ垏穋娲♆䢻剭剠穠㨵年癘⽰쉕伵䉒녏匤쉭슏겣쉩캬䅠歀婲顾숵獐玱吣呑参搬䝊⨪獪숬꤮瑩癵繇</w:t>
      </w:r>
      <w:r>
        <w:rPr/>
        <w:t>ⴣ</w:t>
      </w:r>
      <w:r>
        <w:rPr/>
        <w:t>毂爴</w:t>
      </w:r>
      <w:r>
        <w:rPr/>
        <w:t>ⰹ</w:t>
      </w:r>
      <w:r>
        <w:rPr/>
        <w:t>娸湾</w:t>
      </w:r>
      <w:r>
        <w:rPr/>
        <w:t>ꗂ</w:t>
      </w:r>
      <w:r>
        <w:rPr/>
        <w:t>䤮䁞欷疡ぉ頬⌲컂瘣䐭썰眶쵸놵⫂䇂佇㌷걬坕竃桠惂긵䌸쉺噯兓琺顔ꥫ光ㄳ㯂칏猸榘睩忂幗䩑汘쉒㴺灒䅹䄥朽䣂扇쉍㕂祶䁮弦⧂媣㩔杍㕑쉰갨⻍㭂⽾슏慕䁃䭠戬㍃堬瞣玬硤숩䒱佤컂氥漱捙縴砤繑싂㭲協盂㑕뾻⬱슻㘬숩䶻㵓ꍚ䤲䴥㪡㫂㕤ㄫ걸珎㌣䥢</w:t>
      </w:r>
      <w:r>
        <w:rPr/>
        <w:t>ⷍ</w:t>
      </w:r>
      <w:r>
        <w:rPr/>
        <w:t>攮矂噉埃坹쉀燂▿䊏ꥪ㈵迂䅬숱</w:t>
      </w:r>
      <w:r>
        <w:rPr/>
        <w:t>ⷂ</w:t>
      </w:r>
      <w:r>
        <w:rPr/>
        <w:t>뽟昻常熬╾䱸攨쉴쉟</w:t>
      </w:r>
      <w:r>
        <w:rPr/>
        <w:t>ⴰ</w:t>
      </w:r>
      <w:r>
        <w:rPr/>
        <w:t>彭熱⏂斩╖䝋칡橬묬㫂港뭍並轫㨤攴䕚ꍵ溵ヂ乃슘䊘㥤슏䤣頱䥀灟슬䍂頣眷瀰啯椲䑂埂折⪿捠䩺楄祊掿協ꍶ栣▱</w:t>
      </w:r>
      <w:r>
        <w:rPr/>
        <w:t>ꔵ</w:t>
      </w:r>
      <w:r>
        <w:rPr/>
        <w:t>쉤⭢桷噶㩴睞に⤤手湬瀽⸴㚥檬爵긦뭓歩攦勂⽖㐵</w:t>
      </w:r>
      <w:r>
        <w:rPr/>
        <w:t>ⰽ</w:t>
      </w:r>
      <w:r>
        <w:rPr/>
        <w:t>廎칚</w:t>
      </w:r>
      <w:r>
        <w:rPr/>
        <w:t>ꔺ</w:t>
      </w:r>
      <w:r>
        <w:rPr/>
        <w:t>䱫䍧</w:t>
      </w:r>
      <w:r>
        <w:rPr/>
        <w:t>ⵗ╰</w:t>
      </w:r>
      <w:r>
        <w:rPr/>
        <w:t>쉞♟㨴䩎䶮婾ꏂ轵</w:t>
      </w:r>
      <w:r>
        <w:rPr/>
        <w:t>ꤵ</w:t>
      </w:r>
      <w:r>
        <w:rPr/>
        <w:t>㩘쉨㜤땊⑲⼮敁假窱걗娶厩噷壃┬揍쉟⻂⩕噾䋂┶䭍慁⑐⏂⺵殡顀갹劘祟䓂慵쉄슻⮏숲䧂噐</w:t>
      </w:r>
      <w:r>
        <w:rPr/>
        <w:t>ꦮ</w:t>
      </w:r>
      <w:r>
        <w:rPr/>
        <w:t>숬䃂䅀怦䚩숥숤묶⼥氰쏂捅涮㧂䞡⏃癈槎樳쵙帻갪樴稥頸栦썱⧂㙗쵴䏂ꄫ</w:t>
      </w:r>
      <w:r>
        <w:rPr/>
        <w:t>ⰵ⥥</w:t>
      </w:r>
      <w:r>
        <w:rPr/>
        <w:t>牫㩚炣樤쵱㨷徻⩟䱩⬪꺩晡⽈怺敂朥</w:t>
      </w:r>
      <w:r>
        <w:rPr/>
        <w:t>⡹</w:t>
      </w:r>
      <w:r>
        <w:rPr/>
        <w:t>橣找땤㉋眬♞</w:t>
      </w:r>
      <w:r>
        <w:rPr/>
        <w:t>꧂</w:t>
      </w:r>
      <w:r>
        <w:rPr/>
        <w:t>㐺䙞쉠칐</w:t>
      </w:r>
      <w:r>
        <w:rPr/>
        <w:t>ⱉ</w:t>
      </w:r>
      <w:r>
        <w:rPr/>
        <w:t>桞⭎┫䏂幕乓껂⤻</w:t>
      </w:r>
      <w:r>
        <w:rPr/>
        <w:t>⡪</w:t>
      </w:r>
      <w:r>
        <w:rPr/>
        <w:t>㫂䁇ꥰ긹顄䀪㴩甩灔䑨㤷梥쉉乨祲漶숮あ꥘呋剄剷婍癑勂䭈搹</w:t>
      </w:r>
      <w:r>
        <w:rPr/>
        <w:t>ꤦ</w:t>
      </w:r>
      <w:r>
        <w:rPr/>
        <w:t>걞睸</w:t>
      </w:r>
      <w:r>
        <w:rPr/>
        <w:t>ꤳ</w:t>
      </w:r>
      <w:r>
        <w:rPr/>
        <w:t>쉓兯쉲싂略嘽㨣涵侩㛂⶘橪厩뼹㥘ꇂ琯㨤䡕</w:t>
      </w:r>
      <w:r>
        <w:rPr/>
        <w:t>ⵀ</w:t>
      </w:r>
      <w:r>
        <w:rPr/>
        <w:t>槂⏂䱎㮱案⍮㉐轍䣂彤濂▿淂⺘坔</w:t>
      </w:r>
      <w:r>
        <w:rPr/>
        <w:t>ꥑ</w:t>
      </w:r>
      <w:r>
        <w:rPr/>
        <w:t>䑒숰唽숵払슻ㆵ⩀吮弦湗夫䡦怴猺뼹恀徥䝾桁暡敧㒏♕싂淂样刱</w:t>
      </w:r>
      <w:r>
        <w:rPr/>
        <w:t>ꔶ</w:t>
      </w:r>
      <w:r>
        <w:rPr/>
        <w:t>顈㡋㮘⫎쉐⭷ㅐ⪵愺爪丸㵩⚩刬㕱穷潦㘰沩䤸塲⨨㕂싂ㅖ乤</w:t>
      </w:r>
      <w:r>
        <w:rPr/>
        <w:t>ⵤ</w:t>
      </w:r>
      <w:r>
        <w:rPr/>
        <w:t>歀畆畏輊㩐晸췂婄睲桅䝗捂来欣⨫劥礻슿䇂</w:t>
      </w:r>
      <w:r>
        <w:rPr/>
        <w:t>ⱃ</w:t>
      </w:r>
      <w:r>
        <w:rPr/>
        <w:t>橱⭏偹揃僂沩㞥</w:t>
      </w:r>
      <w:r>
        <w:rPr/>
        <w:t>꤭</w:t>
      </w:r>
      <w:r>
        <w:rPr/>
        <w:t>䁐扈浴䵐쌰㋂믂昷嘽晚⹂稬癦썓瑃呗桎洳猫浺숥㑭䰱呈㶣㩀쌨㝓坢슡倪唩⥠矂쉐楬凂嚡㭤䍈敯硢啣湇㑧䣂忂</w:t>
      </w:r>
      <w:r>
        <w:rPr/>
        <w:t>ꥌ</w:t>
      </w:r>
      <w:r>
        <w:rPr/>
        <w:t>丰繤励㢵␭쉗걪烍先㉂唪敬朹玡㤰業뽄灄橆仂乩㴥⫂灳畏䵚묺</w:t>
      </w:r>
      <w:r>
        <w:rPr/>
        <w:t>ꕖ</w:t>
      </w:r>
      <w:r>
        <w:rPr/>
        <w:t>临浉穪ㆿ䴽숣仂싂眩숶쉲繒滂儣</w:t>
      </w:r>
      <w:r>
        <w:rPr/>
        <w:t>⡠</w:t>
      </w:r>
      <w:r>
        <w:rPr/>
        <w:t>灍</w:t>
      </w:r>
      <w:r>
        <w:rPr/>
        <w:t>ⱑ</w:t>
      </w:r>
      <w:r>
        <w:rPr/>
        <w:t>浞㍍⼪쉪忂넻幍⽀ꍎ쉀╱ꅥ偪祆㜴⨫礱슥顺쉕뭧숨摤丳땪䤲컂輥ꥴ⺣䑸癒塾⩋响숴䋎㜷ꥹ䬱憣冩㬪묯</w:t>
      </w:r>
      <w:r>
        <w:rPr/>
        <w:t>ⱈ</w:t>
      </w:r>
      <w:r>
        <w:rPr/>
        <w:t>壍⥡츤䀴䵑瑍扪ꍞ⑾㥪␱</w:t>
      </w:r>
      <w:r>
        <w:rPr/>
        <w:t>⣂</w:t>
      </w:r>
      <w:r>
        <w:rPr/>
        <w:t>㵷段塟쉧欥땳刦懃迂슻䴺毂㉲ꇎ慵欪㶩敊䄷☪㡑兓㟂〉</w:t>
      </w:r>
      <w:r>
        <w:rPr/>
        <w:t>꥟</w:t>
      </w:r>
      <w:r>
        <w:rPr/>
        <w:t>㥷뾩</w:t>
      </w:r>
      <w:r>
        <w:rPr/>
        <w:t>ꥁ</w:t>
      </w:r>
      <w:r>
        <w:rPr/>
        <w:t>礱꥕⚿⩢煡쉵⍪</w:t>
      </w:r>
      <w:r>
        <w:rPr/>
        <w:t>ⵢ</w:t>
      </w:r>
      <w:r>
        <w:rPr/>
        <w:t>桩</w:t>
      </w:r>
      <w:r>
        <w:rPr/>
        <w:t>ꤪ</w:t>
      </w:r>
      <w:r>
        <w:rPr/>
        <w:t>쉟弽夻截쵃䠦⥨쵇㋂쉾住</w:t>
      </w:r>
      <w:r>
        <w:rPr/>
        <w:t>ꖡ</w:t>
      </w:r>
      <w:r>
        <w:rPr/>
        <w:t>梏䛂䤩甥䭂숫䥢떩</w:t>
      </w:r>
      <w:r>
        <w:rPr/>
        <w:t>ⵅ</w:t>
      </w:r>
      <w:r>
        <w:rPr/>
        <w:t>䐻숤ꅟ䕙㈸慆弸췂㞬㜹䓂㦥걍壂㝯䩐㡑牴ꇂ彚䩱硧呴獓繎뽣啵ꄽ뭵겵쉙쉈㵢倩⭏竂슮䡯숷⺮⚱⴬繤䥳洪穆⩃憏玥⤻넪⺵唪呸煷歒樦䈽㄰䄤겥䍊쵏</w:t>
      </w:r>
      <w:r>
        <w:rPr/>
        <w:t>꤬</w:t>
      </w:r>
      <w:r>
        <w:rPr/>
        <w:t>䙸琳㑧㢥睌辡䍮䅇砥䱪믂㚩慄⵱坠穞㡳぀昶걆焲㕎ꄥ⌬眷坴书뭓㜶</w:t>
      </w:r>
      <w:r>
        <w:rPr/>
        <w:t>ⲥ</w:t>
      </w:r>
      <w:r>
        <w:rPr/>
        <w:t>戺</w:t>
      </w:r>
      <w:r>
        <w:rPr/>
        <w:t>⡶</w:t>
      </w:r>
      <w:r>
        <w:rPr/>
        <w:t>꧂</w:t>
      </w:r>
      <w:r>
        <w:rPr/>
        <w:t>竂秂硞䑒顂堩숮䬦숨⨯卍⩠╥ꅷ녌싂䜺╭ㅨꍲ呦璮狂뭄栱</w:t>
      </w:r>
      <w:r>
        <w:rPr/>
        <w:t>⠴</w:t>
      </w:r>
      <w:r>
        <w:rPr/>
        <w:t>䁅㯂딥슩種䱤</w:t>
      </w:r>
      <w:r>
        <w:rPr/>
        <w:t>ꔩ</w:t>
      </w:r>
      <w:r>
        <w:rPr/>
        <w:t>杇ⸯ窩奔奱痂塥칍爥硶吪夨㝔偕㝓쉞晄㍶奯妬걺⵪湟也⯂㴥㭚杸页晚攪ㅴ顐츹㕣彡䕥갦繅瑪彬穒싂쉘楗堩쵪灎䑶敡䌤杫䴬䗃辱支圬砱捰湂穩堥</w:t>
      </w:r>
      <w:r>
        <w:rPr/>
        <w:t>ⴥ</w:t>
      </w:r>
      <w:r>
        <w:rPr/>
        <w:t>䍞╶㙤癢</w:t>
      </w:r>
      <w:r>
        <w:rPr/>
        <w:t>ⰸ</w:t>
      </w:r>
      <w:r>
        <w:rPr/>
        <w:t>㈱숴係攤徥瘵⑵甥㫎桠⵷䉚䔱칀걓㝂㡆渥棂䤫◂䬰䌱㜰呮㩉䝍☱漮⩄⥈쉒㘤樬⒩䐱彟浙䣂炡䡙䚣欷猪깦う斥ꅚ⴬ꥹ䵩楱䀨겻䍉⸥業촶噆颮㭢믍㙱묨奇걘圲憱쵘⌭䤲㝐쉨⿎㙯㦮쌣恨쵤</w:t>
      </w:r>
      <w:r>
        <w:rPr/>
        <w:t>⡷</w:t>
      </w:r>
      <w:r>
        <w:rPr/>
        <w:t>ㄊ唴䡇⌣埃㥯偸擂쉰숮䇂湎樦뿂头䥡䅱슻컂䴤꥾쉭燎氰䆩ꌭ⩏칋䙮숩㵰囂╰䥍瀲昪煉倷练㠻♱</w:t>
      </w:r>
      <w:r>
        <w:rPr/>
        <w:t>ⱂ</w:t>
      </w:r>
      <w:r>
        <w:rPr/>
        <w:t>厮㙋涘幍甬窥숽夰묫㔸撏录扊䥄</w:t>
      </w:r>
      <w:r>
        <w:rPr/>
        <w:t>ꕨ</w:t>
      </w:r>
      <w:r>
        <w:rPr/>
        <w:t>割䁳䙸疩䁹䓂䁯㡡䥎걲䕬楒穥⽄ꅌ뿂⥺㕶执⩆䃂伻堸樰㙷健䱅刦ㅔ橡싂⭗甯煡䁍숥廂䈰㴸</w:t>
      </w:r>
      <w:r>
        <w:rPr/>
        <w:t>⡬</w:t>
      </w:r>
      <w:r>
        <w:rPr/>
        <w:t>㥐㴭⭋</w:t>
      </w:r>
      <w:r>
        <w:rPr/>
        <w:t>ꔨ</w:t>
      </w:r>
      <w:r>
        <w:rPr/>
        <w:t>츪濂ㄻꄤ</w:t>
      </w:r>
      <w:r>
        <w:rPr/>
        <w:t>⡵</w:t>
      </w:r>
      <w:r>
        <w:rPr/>
        <w:t>ꍞ䑯␥嚵Ⓜ氪</w:t>
      </w:r>
      <w:r>
        <w:rPr/>
        <w:t>ꔰ</w:t>
      </w:r>
      <w:r>
        <w:rPr/>
        <w:t>浤㉳䵊츳㎥斡彩剣涩桂剺䡘䇂暿⦿뾥怱㩵쉍恓䞏啙噑痂㯂</w:t>
      </w:r>
      <w:r>
        <w:rPr/>
        <w:t>ꦩ</w:t>
      </w:r>
      <w:r>
        <w:rPr/>
        <w:t>㩌슬典쉺䩂</w:t>
      </w:r>
      <w:r>
        <w:rPr/>
        <w:t>Ⱚ</w:t>
      </w:r>
      <w:r>
        <w:rPr/>
        <w:t>䉴墣칎㍶旎뭺颩쉆礲轗⹳ꅩ䑟栽⒏㕢</w:t>
      </w:r>
      <w:r>
        <w:rPr/>
        <w:t>⡖</w:t>
      </w:r>
      <w:r>
        <w:rPr/>
        <w:t>䭣숤ꏂ颬䨳洫㍫ꍟ䐣깔祳⑥㕅嗎쉁㴩㴯䖻卌摚</w:t>
      </w:r>
      <w:r>
        <w:rPr/>
        <w:t>ꤷ</w:t>
      </w:r>
      <w:r>
        <w:rPr/>
        <w:t>湶燂䡑䍰浲据쉡⥏撬☻玩倰灤㩭甸䭞佰䀨䭮숨弽坌쉉</w:t>
      </w:r>
      <w:r>
        <w:rPr/>
        <w:t>ⵣ</w:t>
      </w:r>
      <w:r>
        <w:rPr/>
        <w:t>䭑汆潎곂痂䩲睶⤵勂捔䖡뗂效哂桘奱땔㤺哃獘㝃竂⫂猳犻䠨瑤則☪愰䕐冏䨻䅦䩅☥䥨숦㘮瞡⽮⶿普</w:t>
      </w:r>
      <w:r>
        <w:rPr/>
        <w:t>⠯</w:t>
      </w:r>
      <w:r>
        <w:rPr/>
        <w:t>䤯恾稩ꅺ摑伭彐挭䇂囂癈樴竃ꥵ桯硄숩噉꺡县</w:t>
      </w:r>
      <w:r>
        <w:rPr/>
        <w:t>⡴</w:t>
      </w:r>
      <w:r>
        <w:rPr/>
        <w:t>㕦绂吻慦捹䱥컂쌹⚏枘ꌺ숯剗歧浺幇갷杴晲㕩攬搯㔸勂坂⬨넶欳轭灌㍺伷䧂㒡㠶컍⹈埂摐櫂䤦顚슣湺쌳縮牶顁슏䋂ⸯ嗂畡炱㥨噯㦣䍶㈭䜱癐䵶䐵ꅀ격숣彏怽潕ꎵ幹玩顱噌쉾쉏慬䐤申歑恬坑쉲⥄灱塺</w:t>
      </w:r>
      <w:r>
        <w:rPr/>
        <w:t>ꤸ</w:t>
      </w:r>
      <w:r>
        <w:rPr/>
        <w:t>曂걊╲건뽢迂싂䝷뽤⫎꥘别牄焺犮㙚淂䐻딯坪恲䐨櫍番䑶</w:t>
      </w:r>
      <w:r>
        <w:rPr/>
        <w:t>ⵀ</w:t>
      </w:r>
      <w:r>
        <w:rPr/>
        <w:t>奰쎩璘뇂</w:t>
      </w:r>
      <w:r>
        <w:rPr/>
        <w:t>⢱</w:t>
      </w:r>
      <w:r>
        <w:rPr/>
        <w:t>晄</w:t>
      </w:r>
      <w:r>
        <w:rPr/>
        <w:t>꧂</w:t>
      </w:r>
      <w:r>
        <w:rPr/>
        <w:t>朷⫂䮏⼩朥㞣㒩䀬쉨쉨器眪朰ヂ╘迂橀㝎䝓繅</w:t>
      </w:r>
      <w:r>
        <w:rPr/>
        <w:t>ꦩ</w:t>
      </w:r>
      <w:r>
        <w:rPr/>
        <w:t>典摳氫绂㙤丰䏂⤽嗂◂䠸畨栽⩭䥘皏ꌰㅱ</w:t>
      </w:r>
      <w:r>
        <w:rPr/>
        <w:t>꧂</w:t>
      </w:r>
      <w:r>
        <w:rPr/>
        <w:t>䛂池汐祊秂恇楅</w:t>
      </w:r>
      <w:r>
        <w:rPr/>
        <w:t>⡩</w:t>
      </w:r>
      <w:r>
        <w:rPr/>
        <w:t>ꥯ䡔┺幢⑥颮摍㩪怦ꅯ⽁걢欮㤥쵤戸㍪坲䟂甮⭔䭖䷍㑯繮婗☴⎿쉨挻⿂桁䵎繚㭴싂⫂꺬ꌲ⨫</w:t>
      </w:r>
      <w:r>
        <w:rPr/>
        <w:t>꧂</w:t>
      </w:r>
      <w:r>
        <w:rPr/>
        <w:t>쉇湆┪忂繐뽂쉘潹년⭁䩳捷ꍍㅗꏂ숵恓泃槂儴㉰ꥡ⩃㐣쉔坏湀妵硗禥㠣䀊轤勍瘫䕁潨淂ꥣ㥠</w:t>
      </w:r>
      <w:r>
        <w:rPr/>
        <w:t>ⷂ</w:t>
      </w:r>
      <w:r>
        <w:rPr/>
        <w:t>灵ꥧ⹇栨⭟狂輯憥⚏쉖쉉湲噏瀦灚④㐷恈唪坴䴳凂넰焫栦㬸㟂</w:t>
      </w:r>
      <w:r>
        <w:rPr/>
        <w:t>ⴽ⬽⯂</w:t>
      </w:r>
      <w:r>
        <w:rPr/>
        <w:t>中숷䕏䨵瑸쉸쉧䈴쉐利⭎㵫昵扗걄쉮ㅯ⥆⤹ꌸ쉢慤☬</w:t>
      </w:r>
      <w:r>
        <w:rPr/>
        <w:t>ꕾ</w:t>
      </w:r>
      <w:r>
        <w:rPr/>
        <w:t>㪬숲杰䬴Ⓜ䔺䵨</w:t>
      </w:r>
      <w:r>
        <w:rPr/>
        <w:t>ꗂ</w:t>
      </w:r>
      <w:r>
        <w:rPr/>
        <w:t>㡵乍숥⍘䘶┷</w:t>
      </w:r>
      <w:r>
        <w:rPr/>
        <w:t>⡟</w:t>
      </w:r>
      <w:r>
        <w:rPr/>
        <w:t>䜲싂稰䶩䤩쉳깵쉪拂し稦걭녷敾协煀㝁特⤯싂㉟땾</w:t>
      </w:r>
      <w:r>
        <w:rPr/>
        <w:t>ⵑ</w:t>
      </w:r>
      <w:r>
        <w:rPr/>
        <w:t>濂奴뼽</w:t>
      </w:r>
      <w:r>
        <w:rPr/>
        <w:t>ꥀ</w:t>
      </w:r>
      <w:r>
        <w:rPr/>
        <w:t>扭潮䢿⭘䳂埂</w:t>
      </w:r>
      <w:r>
        <w:rPr/>
        <w:t>ꗂꕹ</w:t>
      </w:r>
      <w:r>
        <w:rPr/>
        <w:t>䤪幃仂싂숩塺촬</w:t>
      </w:r>
      <w:r>
        <w:rPr/>
        <w:t>ꦻ</w:t>
      </w:r>
      <w:r>
        <w:rPr/>
        <w:t>欣쉮㏃ꏎ場쎮㫂숥䩳桶晘呁ㅺ偘싂堯䤱琪땂䭂壂꺥歓ꎵ㈵䉉曂樺壂幯⌱穹싂䑘繀기擂䥣</w:t>
      </w:r>
      <w:r>
        <w:rPr/>
        <w:t>ꖘ</w:t>
      </w:r>
      <w:r>
        <w:rPr/>
        <w:t>뽡塖捃啲ꥠ呓燂␲頮쉖佟姂杄⩤춿숪湥㑄㤽슮☫汁願䝷⺩겥喬繯積뽄氰칀숫땵戨㮻湺㵗捭纬毂㤽䑉ヂ⍕䝪䱋么䩎杞싂睟䀳浉䅴</w:t>
      </w:r>
      <w:r>
        <w:rPr/>
        <w:t>Ɐ</w:t>
      </w:r>
      <w:r>
        <w:rPr/>
        <w:t>묳嚻潴䝨㙸繾썯㵥쉍믎彡盍㢣䄦뽁砪村槂뿃㩬体䅴㢩娦敉䡒⻂녌䩃싂偷⍔潳敓丵涣</w:t>
      </w:r>
      <w:r>
        <w:rPr/>
        <w:t>⡆</w:t>
      </w:r>
      <w:r>
        <w:rPr/>
        <w:t>槂摈唨彋䜬普娤櫂쉗晸牏㥊晫卺䵟䰹佂췂烎긨⭆갪╯싂丵⒩佺䝅掩係牁썏嘫坊係걯儱⩶䝠犬戥슥柂䱐⒮稤留䱺颩侵婗</w:t>
      </w:r>
      <w:r>
        <w:rPr/>
        <w:t>⠸</w:t>
      </w:r>
      <w:r>
        <w:rPr/>
        <w:t>딩</w:t>
      </w:r>
      <w:r>
        <w:rPr/>
        <w:t>ꥉ</w:t>
      </w:r>
      <w:r>
        <w:rPr/>
        <w:t>牐⑙汥㴰♵녇攸䉂飂쉾佗ㅇ␽睺숳㜤슏欴쉔辩⌦敳떱⩢</w:t>
      </w:r>
      <w:r>
        <w:rPr/>
        <w:t>ꕹ</w:t>
      </w:r>
      <w:r>
        <w:rPr/>
        <w:t>佇痂㔴愪䝰䲻쉂ꍫ촣䍢璬噌⨲渹췂</w:t>
      </w:r>
      <w:r>
        <w:rPr/>
        <w:t>ꕹ</w:t>
      </w:r>
      <w:r>
        <w:rPr/>
        <w:t>䟂琪╡숮䨦싂</w:t>
      </w:r>
      <w:r>
        <w:rPr/>
        <w:t>ⴳ⩴</w:t>
      </w:r>
      <w:r>
        <w:rPr/>
        <w:t>ノ穡僂넹〉幡숦◎伳ㄤ丨녮싂쉥湚が⩔塐쉫杅쉋䑏癣㙏怲㡢姂㡮䙺㡌ꍡ䭌䗂⨬汙䁣싂㤲㡡♣橫⧂䝗</w:t>
      </w:r>
      <w:r>
        <w:rPr/>
        <w:t>⡕</w:t>
      </w:r>
      <w:r>
        <w:rPr/>
        <w:t>䉪咬殱轠抿넴칸献䐹㕔갲楊砥欫䅗뽶摩</w:t>
      </w:r>
      <w:r>
        <w:rPr/>
        <w:t>⡗</w:t>
      </w:r>
      <w:r>
        <w:rPr/>
        <w:t>㕂㚵</w:t>
      </w:r>
    </w:p>
    <w:p>
      <w:pPr>
        <w:pStyle w:val="PreformattedText"/>
        <w:bidi w:val="0"/>
        <w:spacing w:before="0" w:after="0"/>
        <w:jc w:val="left"/>
        <w:rPr/>
      </w:pPr>
      <w:r>
        <w:rPr/>
        <w:t>╹╈</w:t>
      </w:r>
      <w:r>
        <w:rPr/>
        <w:t>㍒䁠⩢擂ꄬ潒丶庩僂쏎슩䰹ꌣ⩬圪参㮥쉍呃㩲쉴</w:t>
      </w:r>
      <w:r>
        <w:rPr/>
        <w:t>⢩</w:t>
      </w:r>
      <w:r>
        <w:rPr/>
        <w:t>쉀</w:t>
      </w:r>
      <w:r>
        <w:rPr/>
        <w:t>ⱑ</w:t>
      </w:r>
      <w:r>
        <w:rPr/>
        <w:t>昪仂帰恰䉲㞬㕖㗂輷烂㉢곂洩垬긶䬥妿㬸桎摦縦䝇亏땙歐強췂䥚橢⭐㕮䜮쉆䍕輱䡃</w:t>
      </w:r>
      <w:r>
        <w:rPr/>
        <w:t>Ⳃ</w:t>
      </w:r>
      <w:r>
        <w:rPr/>
        <w:t>戰㉤瘶䭯扰珍䁙⩒</w:t>
      </w:r>
      <w:r>
        <w:rPr/>
        <w:t>ꕦ</w:t>
      </w:r>
      <w:r>
        <w:rPr/>
        <w:t>汭걺슩싂瑳⿂爲▬䁅楅佈ガ愳㐶嘩슱▵輱敦匊穡煠癇습숳㝉걕剣䑯颩쉌쉇煥슩玬橄潆</w:t>
      </w:r>
      <w:r>
        <w:rPr/>
        <w:t>ⱐ</w:t>
      </w:r>
      <w:r>
        <w:rPr/>
        <w:t>㪬澥啁딤稽㵰쌮㔥碿숬뭭♓坡噑㢵反朦帨捩㢡幢䙂☻琺眮珂⫂㥵㥭㒩쉘⤹싎⤣祧</w:t>
      </w:r>
      <w:r>
        <w:rPr/>
        <w:t>Ɫ</w:t>
      </w:r>
      <w:r>
        <w:rPr/>
        <w:t>ꏂ㔷䆥潏⧍匫斮牄쉫扥㌪숪</w:t>
      </w:r>
      <w:r>
        <w:rPr/>
        <w:t>ꗍ</w:t>
      </w:r>
      <w:r>
        <w:rPr/>
        <w:t>Ⳏ</w:t>
      </w:r>
      <w:r>
        <w:rPr/>
        <w:t>倵긵栣뾩彲䨽쉯渪㜷飂杌䦥夰憘吤쉡楌痂싂䧂숨嫂瑲當稨疩ꍘ义兲匫楒썎琽뽌䩋⏂喏䮿쉬杢琸</w:t>
      </w:r>
      <w:r>
        <w:rPr/>
        <w:t>Ⳃ</w:t>
      </w:r>
      <w:r>
        <w:rPr/>
        <w:t>숨㠩ㅗ畮㥍唦璱⌳敟捅䕎⥗♕嗂䙉顶</w:t>
      </w:r>
      <w:r>
        <w:rPr/>
        <w:t>Ⲙ</w:t>
      </w:r>
      <w:r>
        <w:rPr/>
        <w:t>繣뇂佪洴偷숮轳幌橴䑾縵唫礩▵僂䨯㤪儶</w:t>
      </w:r>
      <w:r>
        <w:rPr/>
        <w:t>ⱖ</w:t>
      </w:r>
      <w:r>
        <w:rPr/>
        <w:t>恉挶걾玵㭟ꍵ恈쉢朻⑄⦘申頲㙟쉠㵤숬䙌ꍴ仂숫⾬母熩轥㌭⬯쉷숹帨帬䡗㖡婉主촽獁瘷佺䅸쵂洣숻焨住止⤴숪쌷朷칁䅊兎쉘接䨣汾숶傻싂佂䱀沥㑂䅸칒쵔⵪頣犡㈰㠸灵슬噚㍚㓂彃䐫輫⑄唴䋎摯䝶⩩硱䩥楏佒쉓癘澘挴⚮╵㞡幉</w:t>
      </w:r>
      <w:r>
        <w:rPr/>
        <w:t>ꕬ</w:t>
      </w:r>
      <w:r>
        <w:rPr/>
        <w:t>䩆䠲䟂䕧㬨싍柂㕢佦숦슩㈹唹⩞浵쵢㜯</w:t>
      </w:r>
      <w:r>
        <w:rPr/>
        <w:t>ⵤ</w:t>
      </w:r>
      <w:r>
        <w:rPr/>
        <w:t>卺㘴焱㙥嘭㈵珂扏冱쉟䝉〪慉頵ꇂꍶ═㭊汥䭚⸴⽪㈴潘䭫⽤䥺䏂琩⹞㘽䩑琹⩔槂숱奏슏⪵⭡땁㤪걕꺥㡉⭮匱睍啐轃㡚繾也깱枩戹娳쉴䬳ꇂ䰪ꥤ㕴曎쉪沿⭬祸咏ꥥ</w:t>
      </w:r>
      <w:r>
        <w:rPr/>
        <w:t>ꦿ</w:t>
      </w:r>
      <w:r>
        <w:rPr/>
        <w:t>䡃慾湎猤縬ꍸ⑺뽸泂汶頬䟍幫單㘤</w:t>
      </w:r>
      <w:r>
        <w:rPr/>
        <w:t>ⵔ</w:t>
      </w:r>
      <w:r>
        <w:rPr/>
        <w:t>쉯卌佖⥃⥞杅슱쉙슣㭥㚱硙歑噳㕍꺵㛂녂噎䍒⻂㍓땱⸨瑔⻂Ⓜ亵她琥氰卶칗䅊䕁睙礨囂</w:t>
      </w:r>
      <w:r>
        <w:rPr/>
        <w:t>ⷂ⒵ꤣꔦ⫎</w:t>
      </w:r>
      <w:r>
        <w:rPr/>
        <w:t>纵걀塲煑㑢뾬ギ긳夭䘳껂瑲</w:t>
      </w:r>
      <w:r>
        <w:rPr/>
        <w:t>ꕲ</w:t>
      </w:r>
      <w:r>
        <w:rPr/>
        <w:t>䕀穟ヂ版䝢㐫祖媡嗂╞㔥ꥫ춥檻縰쉖噍抏⽟</w:t>
      </w:r>
      <w:r>
        <w:rPr/>
        <w:t>Ɐ</w:t>
      </w:r>
      <w:r>
        <w:rPr/>
        <w:t>㵏帮幮싂䕵</w:t>
      </w:r>
      <w:r>
        <w:rPr/>
        <w:t>ⷂ</w:t>
      </w:r>
      <w:r>
        <w:rPr/>
        <w:t>쉩싂쉶扤㩴뭚</w:t>
      </w:r>
      <w:r>
        <w:rPr/>
        <w:t>ꔴ</w:t>
      </w:r>
      <w:r>
        <w:rPr/>
        <w:t>⾮佾쉗戻⪿껍輹쵰焨쉱洽瑃旂</w:t>
      </w:r>
      <w:r>
        <w:rPr/>
        <w:t>⠨</w:t>
      </w:r>
      <w:r>
        <w:rPr/>
        <w:t>쉏쉷淎炬䕏땄따⑘没湚墬</w:t>
      </w:r>
      <w:r>
        <w:rPr/>
        <w:t>ꤪ⍘</w:t>
      </w:r>
      <w:r>
        <w:rPr/>
        <w:t>歧㞩滃㩭슬㉌昫㠪쉉榮䉸㭲䣍伭묣␪牨꺩䡳㑌쌮横㈵䡬乀喬겥涣俎塾竂ぬ轄禬輥繎匱哂ㅾ稩깙⑀䨷厱☩䔊彭♎䑙쉩걃愬㋂쉺싂䬣쉵辡輱梘殬䩠憘呟溿┩扃坡䡤睤㍟숳剳獯썇㴪桐爮焲䥥쉏儯슮쉒슩睦穏㑋匬䥎䝯䍪⛂畤穱⪿飂煅昪煇숴ꅩ⼸わ盂恪㙮题㗂窬썙싂슘亩䅓</w:t>
      </w:r>
      <w:r>
        <w:rPr/>
        <w:t>⠷</w:t>
      </w:r>
      <w:r>
        <w:rPr/>
        <w:t>占䉶浥</w:t>
      </w:r>
      <w:r>
        <w:rPr/>
        <w:t>ꥑ</w:t>
      </w:r>
      <w:r>
        <w:rPr/>
        <w:t>뽐⦩싎撥⬳癀숷煈춱슘湴恅兺坡</w:t>
      </w:r>
      <w:r>
        <w:rPr/>
        <w:t>⣂</w:t>
      </w:r>
      <w:r>
        <w:rPr/>
        <w:t>辣䰷午춿儱㎱䝊奣杍䑇吶刵㝯县吤쉄桤洫슮汁梡㭆慧䩳⧍㘹⚘獪㍮囃㭔땠꥖湸ꍃ㗂浠䓃ㄷ▥</w:t>
      </w:r>
      <w:r>
        <w:rPr/>
        <w:t>ꥀ</w:t>
      </w:r>
      <w:r>
        <w:rPr/>
        <w:t>帪㮘佹䙲珂氵祱⨱杏樶忂⩋婁쉞쉊쉡☽싂凂瓂佯뿂묰洪啈䤦亣䀴剫慃</w:t>
      </w:r>
      <w:r>
        <w:rPr/>
        <w:t>ꤳ</w:t>
      </w:r>
      <w:r>
        <w:rPr/>
        <w:t>幁쉐☽㦩樵渤汴攴ㅂ㥤⥑䘰杁歫긷噱凂␪愣㠫숶娹㣂䆩漤顉⩗숶ꍳ塒䍾</w:t>
      </w:r>
      <w:r>
        <w:rPr/>
        <w:t>⡌♢</w:t>
      </w:r>
      <w:r>
        <w:rPr/>
        <w:t>轡㝏稽䏎怨쉑捚礪뭣䵅䥺슥に걊</w:t>
      </w:r>
      <w:r>
        <w:rPr/>
        <w:t>Ɫ</w:t>
      </w:r>
      <w:r>
        <w:rPr/>
        <w:t>氪欣슮갹ꍕ歭㕕橦乓</w:t>
      </w:r>
      <w:r>
        <w:rPr/>
        <w:t>⠻</w:t>
      </w:r>
      <w:r>
        <w:rPr/>
        <w:t>慎纮쉷慀匰吸꥕䝈쎮ぱ轷嫂ꌺ</w:t>
      </w:r>
      <w:r>
        <w:rPr/>
        <w:t>ⲩⱬ</w:t>
      </w:r>
      <w:r>
        <w:rPr/>
        <w:t>橖떻瞘洭樬⼰䡊㑳숫䕹⽩灷⪣奆戳哂朤䉣制扡㭓㕾勂扑</w:t>
      </w:r>
      <w:r>
        <w:rPr/>
        <w:t>ꦘ</w:t>
      </w:r>
      <w:r>
        <w:rPr/>
        <w:t>걙彭⫂頩䱋湉슬⺡喬昳숰摺䕷겣督䁚䭬䑋秂㴰칹〥揎眪浩䩔㈮廂뽕쉁瓎쉀䏎䄽乙</w:t>
      </w:r>
      <w:r>
        <w:rPr/>
        <w:t>ꤻ④</w:t>
      </w:r>
      <w:r>
        <w:rPr/>
        <w:t>潞췃楣䬻轈뭣䜻슏쉔⏍恦쉏뇂䃂┸㚮</w:t>
      </w:r>
      <w:r>
        <w:rPr/>
        <w:t>ⱚⰻ</w:t>
      </w:r>
      <w:r>
        <w:rPr/>
        <w:t>㉪礯祘䑕ォ壂癰煌扃</w:t>
      </w:r>
      <w:r>
        <w:rPr/>
        <w:t>⡆</w:t>
      </w:r>
      <w:r>
        <w:rPr/>
        <w:t>愥噸䙹⯂歩쉍녅砪剈参⸫⩌ㅱ</w:t>
      </w:r>
      <w:r>
        <w:rPr/>
        <w:t>ⴣ</w:t>
      </w:r>
      <w:r>
        <w:rPr/>
        <w:t>㦩卡䘹┱㷂ㄺ潾㉪⽧䟎㦩ꄥ欸⥚穃捩灯┹盂뿂</w:t>
      </w:r>
      <w:r>
        <w:rPr/>
        <w:t>ⱈ</w:t>
      </w:r>
      <w:r>
        <w:rPr/>
        <w:t>㝫䙮䟎穱䰩</w:t>
      </w:r>
      <w:r>
        <w:rPr/>
        <w:t>ⱌ</w:t>
      </w:r>
      <w:r>
        <w:rPr/>
        <w:t>獭琪乭㯂㠮⩇渪⤷昭쉨걍쉠㵹⌣睓䭪杕땒㣍値묦㊡䧂깍♊乙㤭瑠䑯丱뼱場숦⥒묺歘輪묬彎⍉⭓幔ㅢ憿婶뭫싂갻漱䁪枻婶剀癳꥕㯂䙚╓歡啬♔䷎ㅆ쉶쉊捵㭵ㅠ䁳㑌矂温䬨搭搻穸氥䂏憥䝫惎㭏䕶쉋␪캿䕮㏍칇㍯숹㡤妮䴱싂䑖䌤㥇噆㚩뽇쉠쵥仂浳ㅴ숽껂㑙楠瓂썗꥕㌯捌쉔圸顨⛂㘣汙䀪쉫汪ꇂ⼶䙹涱強啒仍潰㌩딺帽杅숥潅ꆬ幐攷氺㬽顕欪硨堊쉆㞥┻㴪硏䵅〲潡摣額깤䞮♧뭍</w:t>
      </w:r>
      <w:r>
        <w:rPr/>
        <w:t>Ⳃ</w:t>
      </w:r>
      <w:r>
        <w:rPr/>
        <w:t>氭뭧뭙䌶㝁炻側</w:t>
      </w:r>
      <w:r>
        <w:rPr/>
        <w:t>ꥏ</w:t>
      </w:r>
      <w:r>
        <w:rPr/>
        <w:t>䉐㬹䑕汏摯쉵㨬佩瞩汆칢⴨쉯杆㮬⭮睘쉴弰뇂㉌轧兰㑨㭟䁖쉍⭒樣祠熬慗⑔䉇礦ㅯ쉱⫂扬渨썍矂싂⭺</w:t>
      </w:r>
      <w:r>
        <w:rPr/>
        <w:t>ꔽ⹶</w:t>
      </w:r>
      <w:r>
        <w:rPr/>
        <w:t>㡸㍇䱄敱䕃楔根机捹㨫爫걗⤰ꍵ䍮假⬽⭲縹⿂츬䈵䓍怪乂㭂</w:t>
      </w:r>
      <w:r>
        <w:rPr/>
        <w:t>ⵐ</w:t>
      </w:r>
      <w:r>
        <w:rPr/>
        <w:t>摥獍쉕칅娷妮⭠쵖싂쉷〥吷</w:t>
      </w:r>
      <w:r>
        <w:rPr/>
        <w:t>ⱨ</w:t>
      </w:r>
      <w:r>
        <w:rPr/>
        <w:t>畴挪떩䄤㩞榩숪⽍䟂㉊杕幌欺</w:t>
      </w:r>
      <w:r>
        <w:rPr/>
        <w:t>Ɽ</w:t>
      </w:r>
      <w:r>
        <w:rPr/>
        <w:t>桔呟㐽슥╄欴桞♴䳂摍㓂摅燂</w:t>
      </w:r>
      <w:r>
        <w:rPr/>
        <w:t>ꔶ</w:t>
      </w:r>
      <w:r>
        <w:rPr/>
        <w:t>넬䜪숩泂䮵楓䅕ꅲ慫념癄奴䏂ꍗ싂迂捷⫂㉅乂⨹猹栵⸳灌</w:t>
      </w:r>
      <w:r>
        <w:rPr/>
        <w:t>⡎</w:t>
      </w:r>
      <w:r>
        <w:rPr/>
        <w:t>䧂縨㵟</w:t>
      </w:r>
      <w:r>
        <w:rPr/>
        <w:t>꧂</w:t>
      </w:r>
      <w:r>
        <w:rPr/>
        <w:t>湚놬怬슮礤梩곂䣂厮兎眵쉶⹒摰㴮땵湕ꍖ煡䝳</w:t>
      </w:r>
      <w:r>
        <w:rPr/>
        <w:t>ꕒ</w:t>
      </w:r>
      <w:r>
        <w:rPr/>
        <w:t>⽘ㅱ繪슮⩲ꅺ扱숰㑒쉉䬣窥傿椽㵮㋂㝙碘</w:t>
      </w:r>
      <w:r>
        <w:rPr/>
        <w:t>ꤺ꧂</w:t>
      </w:r>
      <w:r>
        <w:rPr/>
        <w:t>ぁ歨╉싂㵪䥗䨤䬪柃摾灰넲佭剀쌫囂慶썚</w:t>
      </w:r>
      <w:r>
        <w:rPr/>
        <w:t>ꔪ⭣</w:t>
      </w:r>
      <w:r>
        <w:rPr/>
        <w:t>넵圫䠰啲忍</w:t>
      </w:r>
      <w:r>
        <w:rPr/>
        <w:t>ⲣ</w:t>
      </w:r>
      <w:r>
        <w:rPr/>
        <w:t>杄⻍散♁䧂㚻偸⽁䨫弨彥揍㮩止䍎쵁顑慰뾮恥く浤⍱</w:t>
      </w:r>
      <w:r>
        <w:rPr/>
        <w:t>ⵐ</w:t>
      </w:r>
      <w:r>
        <w:rPr/>
        <w:t>㝬숤癆㘺ꥮ⫎쉘乯焹♏䱲숵䩳䣂묺㯂ㅮ㉴榵煎睌橄㕳㘶칊瘫넥</w:t>
      </w:r>
      <w:r>
        <w:rPr/>
        <w:t>ꥑ</w:t>
      </w:r>
      <w:r>
        <w:rPr/>
        <w:t>㪏横塘牗캿咡妡怩쏂싂畢ꅲ楏䗍딴厩偟䖘漣嘺仂敞浚乆皩칂牬싂◂⌴捯煮䱅쵨唹쉊敆烂㨬쉬䠯橨㛂⨬慉슩⮥㕱</w:t>
      </w:r>
      <w:r>
        <w:rPr/>
        <w:t>ꥐ</w:t>
      </w:r>
      <w:r>
        <w:rPr/>
        <w:t>䱘ꄳ娦㮿塯쉔䥴㠫ぢ矂携⥢ㅳ䥷⿂㊡穵⒵嚩⽖堻輩뼦숪ꏍ扂</w:t>
      </w:r>
      <w:r>
        <w:rPr/>
        <w:t>Ⱬ</w:t>
      </w:r>
      <w:r>
        <w:rPr/>
        <w:t>숨礶䉊䊱㗂伱瘯䙨懂坟顆⬭挺䧃⽁슥깨</w:t>
      </w:r>
      <w:r>
        <w:rPr/>
        <w:t>ⶵ</w:t>
      </w:r>
      <w:r>
        <w:rPr/>
        <w:t>䙩湏瑲⭞썬䱥뇂䥂⑙ㅎ꥖㠵参捦숷⭒剏</w:t>
      </w:r>
      <w:r>
        <w:rPr/>
        <w:t>ꥎ</w:t>
      </w:r>
      <w:r>
        <w:rPr/>
        <w:t>攽縭䡈♔爮싂㵌</w:t>
      </w:r>
      <w:r>
        <w:rPr/>
        <w:t>ꕚ</w:t>
      </w:r>
      <w:r>
        <w:rPr/>
        <w:t>爴◃扈♅쉶쉶</w:t>
      </w:r>
      <w:r>
        <w:rPr/>
        <w:t>⠤</w:t>
      </w:r>
      <w:r>
        <w:rPr/>
        <w:t>噆격㢿⩰묮䭎佗䎿뇂欻礬⍐幄</w:t>
      </w:r>
      <w:r>
        <w:rPr/>
        <w:t>⠱⩢</w:t>
      </w:r>
      <w:r>
        <w:rPr/>
        <w:t>故╏眷쉬昮㬦</w:t>
      </w:r>
      <w:r>
        <w:rPr/>
        <w:t>⡗</w:t>
      </w:r>
      <w:r>
        <w:rPr/>
        <w:t>お쉩灒䶏ꅯ㝇溩印穟숷쉩</w:t>
      </w:r>
      <w:r>
        <w:rPr/>
        <w:t>ꦻ</w:t>
      </w:r>
      <w:r>
        <w:rPr/>
        <w:t>䴰싂䁷啖⭔</w:t>
      </w:r>
      <w:r>
        <w:rPr/>
        <w:t>Ⱶ⶘</w:t>
      </w:r>
      <w:r>
        <w:rPr/>
        <w:t>潃䝃条瘬圤㩍㩢潡怫⾱⎩儴亩춘辵祭癘睢滂䝵䏂⩲橷珎쉰殘䪿䱤믂⨮䬭ꄮ畭厥㬩쉋</w:t>
      </w:r>
      <w:r>
        <w:rPr/>
        <w:t>⠯</w:t>
      </w:r>
      <w:r>
        <w:rPr/>
        <w:t>〩ぷ灪</w:t>
      </w:r>
      <w:r>
        <w:rPr/>
        <w:t>ꕊ</w:t>
      </w:r>
      <w:r>
        <w:rPr/>
        <w:t>䅎ꅱ睠伤㉺ꅺ㙏㉉睎숨潩슬䩸⌽桮㔺숊쉧䉪䍐⛂䕫䙷㬫뇂椷晄梿䠽囂楢炏걸⹷䙶ぃㅯ牷攪婇䞘䥓꥘兹깡䉘◂反쉹䠤昮격㉕촩슩뼬</w:t>
      </w:r>
      <w:r>
        <w:rPr/>
        <w:t>ꤹ</w:t>
      </w:r>
      <w:r>
        <w:rPr/>
        <w:t>䱡轸㌲</w:t>
      </w:r>
      <w:r>
        <w:rPr/>
        <w:t>ꖱ</w:t>
      </w:r>
      <w:r>
        <w:rPr/>
        <w:t>㉾暥뇎㥡ꥳ䍭帪녲歪⌶쉠稳䑬呲扣㨺⩾⵲숪顮숸䕘쉑ㅱ습䔪㈯撿⫍灆颩䠮㔪捤ヂ乏婨</w:t>
      </w:r>
      <w:r>
        <w:rPr/>
        <w:t>ꕅ</w:t>
      </w:r>
      <w:r>
        <w:rPr/>
        <w:t>䰪卙啲婃坴敂ꌹ⥓썔獃彦廂癚瑺吱땋潗</w:t>
      </w:r>
      <w:r>
        <w:rPr/>
        <w:t>ꤪ</w:t>
      </w:r>
      <w:r>
        <w:rPr/>
        <w:t>쉔撩扭瑢㕫愰䅚䯂㑣祑剑刴汳</w:t>
      </w:r>
      <w:r>
        <w:rPr/>
        <w:t>ⴰ⹉</w:t>
      </w:r>
      <w:r>
        <w:rPr/>
        <w:t>㭄</w:t>
      </w:r>
      <w:r>
        <w:rPr/>
        <w:t>ꤽ䷂</w:t>
      </w:r>
      <w:r>
        <w:rPr/>
        <w:t>欻ꆮㅅ湎숮쏍ㅨ⩠䃂湯び樬䧂捊</w:t>
      </w:r>
      <w:r>
        <w:rPr/>
        <w:t>ⵘ</w:t>
      </w:r>
      <w:r>
        <w:rPr/>
        <w:t>晰ꍭ껂숹歃쉸</w:t>
      </w:r>
      <w:r>
        <w:rPr/>
        <w:t>Ⱪ</w:t>
      </w:r>
      <w:r>
        <w:rPr/>
        <w:t>獎疱㯂穚</w:t>
      </w:r>
      <w:r>
        <w:rPr/>
        <w:t>ꦏ</w:t>
      </w:r>
      <w:r>
        <w:rPr/>
        <w:t>䖻楋⥬櫎盂塠冩牳摟⼦磂䱺剀䩲硣</w:t>
      </w:r>
      <w:r>
        <w:rPr/>
        <w:t>⠷</w:t>
      </w:r>
      <w:r>
        <w:rPr/>
        <w:t>䫂䦿⥣䭴反䡞</w:t>
      </w:r>
      <w:r>
        <w:rPr/>
        <w:t>ⰹ</w:t>
      </w:r>
      <w:r>
        <w:rPr/>
        <w:t>㥱긨圯匤㠸깤⽂妵⨵恗滂つ佃ꏃ䝬啅䔤⹸䵫뽊潧⭤ꥹ쉱冩슿츱晠䱇摙卣椽ꥩ䍢쉖싂♲쉨䩇時湎䀭쉱畳땸㑗䭇墱㟍䆣㡶妩╖䦿䵣⑸搱췎</w:t>
      </w:r>
      <w:r>
        <w:rPr/>
        <w:t>꥟</w:t>
      </w:r>
      <w:r>
        <w:rPr/>
        <w:t>㍓</w:t>
      </w:r>
      <w:r>
        <w:rPr/>
        <w:t>Ⱘ</w:t>
      </w:r>
      <w:r>
        <w:rPr/>
        <w:t>湔歚뽩砭䢣犿癱믂䕵照璵妏┬娰奲城㕗칯㭙㈵塵砶㏂㨶怣浡쉢繈窬숫♡䍇⑅⎏瞮牁杄瓂⥤☪爦싂갵싂䮱䘮汶뽔槂種쵭♈䇂䱎䬮㭏橏</w:t>
      </w:r>
      <w:r>
        <w:rPr/>
        <w:t>⠪</w:t>
      </w:r>
      <w:r>
        <w:rPr/>
        <w:t>㨯</w:t>
      </w:r>
      <w:r>
        <w:rPr/>
        <w:t>⡦</w:t>
      </w:r>
      <w:r>
        <w:rPr/>
        <w:t>㘶晭疘䅢優牪쵥䉙㍡瓎儱䍲昳㉰杏䲬畞쉨盃숻䈩婣址㙗춬湤璩쉊焬忂</w:t>
      </w:r>
      <w:r>
        <w:rPr/>
        <w:t>ꖩ</w:t>
      </w:r>
      <w:r>
        <w:rPr/>
        <w:t>ꌤ䀬晊嘶兦瑲⬽䷂䝇桐縶쉑囂䡔쉩撘䯎</w:t>
      </w:r>
      <w:r>
        <w:rPr/>
        <w:t>ⵈ</w:t>
      </w:r>
      <w:r>
        <w:rPr/>
        <w:t>ⱌ</w:t>
      </w:r>
      <w:r>
        <w:rPr/>
        <w:t>樥碻⺏쉱坦ㅶ啑爥ぉ㝴⥣杺眳쉟꥚㍸轄潀긵溘歔䚩轲仂䇂㵲ꎘ깮坩仂婇⼩⭚佈⍙瓂㝾摆쉭꥘썢캡偀⨦㬱滂㠬敺繏슬㑲皿</w:t>
      </w:r>
      <w:r>
        <w:rPr/>
        <w:t>ⰷ</w:t>
      </w:r>
      <w:r>
        <w:rPr/>
        <w:t>牠䅇싃䍊㤮숸儤滂</w:t>
      </w:r>
      <w:r>
        <w:rPr/>
        <w:t>⡖</w:t>
      </w:r>
      <w:r>
        <w:rPr/>
        <w:t>慭쉗▿䕗⩩⾣䑯칅恋礫䱔抬㏂涥⍶㪣偋硩쉠牀䙎顯へ㵙敦㭈灁걺╈㈩癣쉤汚⥸瑴䕐⦩恧䤪敮쉦⹇儳</w:t>
      </w:r>
      <w:r>
        <w:rPr/>
        <w:t>ꗂ</w:t>
      </w:r>
      <w:r>
        <w:rPr/>
        <w:t>뇎쉈</w:t>
      </w:r>
      <w:r>
        <w:rPr/>
        <w:t>ꥀ</w:t>
      </w:r>
      <w:r>
        <w:rPr/>
        <w:t>焬⨣彋뭩⪏╲曂唳攣轷㭬㕖伲末녥㜪싂쉞幸繊璣䙫䐮颱⩉뿂猰潘楺㯂乱숲묪촲쉪瑙썐</w:t>
      </w:r>
      <w:r>
        <w:rPr/>
        <w:t>ꔫ</w:t>
      </w:r>
      <w:r>
        <w:rPr/>
        <w:t>ꆩ佡</w:t>
      </w:r>
      <w:r>
        <w:rPr/>
        <w:t>ⴸ</w:t>
      </w:r>
      <w:r>
        <w:rPr/>
        <w:t>摺䱅汉抩畯楆ふだ숲ヂ冱䑭숺</w:t>
      </w:r>
      <w:r>
        <w:rPr/>
        <w:t>⡑䷂</w:t>
      </w:r>
      <w:r>
        <w:rPr/>
        <w:t>洫䠹㞱㥖숬쵊쉙☊䍣汆癲㙥扨潤㡇乮损卓╺</w:t>
      </w:r>
      <w:r>
        <w:rPr/>
        <w:t>ꕤ</w:t>
      </w:r>
      <w:r>
        <w:rPr/>
        <w:t>潥祉㪵㩚</w:t>
      </w:r>
      <w:r>
        <w:rPr/>
        <w:t>⣂</w:t>
      </w:r>
      <w:r>
        <w:rPr/>
        <w:t>牴┣␭뽥㕸䙾䣂땀㴣橋匫넳頹兞瑵呰仂싂䭆⩸싂䃎슩畃䝖긨칄狂쉁頰쉘╔㐩쉉묮厱⼤呀䥈䡫뽑뼥㧂㍤庡剧칋쏂博暘幥轨剱祉乴㝡</w:t>
      </w:r>
      <w:r>
        <w:rPr/>
        <w:t>ⶣ</w:t>
      </w:r>
      <w:r>
        <w:rPr/>
        <w:t>쉮칄究쉎姂癚⹂</w:t>
      </w:r>
      <w:r>
        <w:rPr/>
        <w:t>ꕱ</w:t>
      </w:r>
      <w:r>
        <w:rPr/>
        <w:t>瞩⥎噁뾡䋎怬穈쉍싎竂㥲♖捨㗂걏㥢싂⍖坦㔹땕쉈⚿眣뾘쵾桴凂参쉇싂撮</w:t>
      </w:r>
      <w:r>
        <w:rPr/>
        <w:t>ꦿ</w:t>
      </w:r>
      <w:r>
        <w:rPr/>
        <w:t>ꇂ슮㩉㍦</w:t>
      </w:r>
      <w:r>
        <w:rPr/>
        <w:t>ⱡ</w:t>
      </w:r>
      <w:r>
        <w:rPr/>
        <w:t>䨤녒</w:t>
      </w:r>
      <w:r>
        <w:rPr/>
        <w:t>ꔷ</w:t>
      </w:r>
      <w:r>
        <w:rPr/>
        <w:t>併칧쉢啸쉦㵩棂潬</w:t>
      </w:r>
      <w:r>
        <w:rPr/>
        <w:t>⢵</w:t>
      </w:r>
      <w:r>
        <w:rPr/>
        <w:t>㭵嚮⎿午긯䂱喡깾䘽䥗䜤쉃㑪쉓䦏⑟슩땶㍭禣㊘奌歅塊쉾촻珂㮱⩟潔⼰塐䫂䒘墡启獀倽橪㡟区枩伮愰塩块촵숩祑싂䝊挸넹㡀㷃佚䱣桷眨⫂㪬殩南㉵斡쉸◎䱲㝌뽮坘념녒ㄪ䄦佊幧杄業䝖⩺晑䌲祎祂氰䌷乔卓灖䩄뭰飂睍牾頤晁</w:t>
      </w:r>
      <w:r>
        <w:rPr/>
        <w:t>Ɽ</w:t>
      </w:r>
      <w:r>
        <w:rPr/>
        <w:t>昽⭴礱斱⽮坳䨥瑷䊣枡轊㊩䇂〹㙐쉷仂畮㥑슡瘷㡄걄㝖㩒䉁䅨</w:t>
      </w:r>
      <w:r>
        <w:rPr/>
        <w:t>ꕘ</w:t>
      </w:r>
      <w:r>
        <w:rPr/>
        <w:t>瑐桴奞갻칗슡䯂⨦⩹斘淃祴슘嚏涘嘻漩깱㌮⍨戮䝎䕉㎱⽱슩䩯쉬厬믂䩠ꥲ㙺㉕瘽䭵歗噊愸具ㄶ䌲묪歓煀䱵싂畱盂쉴煪䙏╩䭓垩뗍⹇噢ㆩ䇎允啷</w:t>
      </w:r>
      <w:r>
        <w:rPr/>
        <w:t>ꖻ╃</w:t>
      </w:r>
      <w:r>
        <w:rPr/>
        <w:t>㩱⭃⏂Ⓜ熩ꍲ썪匱</w:t>
      </w:r>
      <w:r>
        <w:rPr/>
        <w:t>ⱗ</w:t>
      </w:r>
      <w:r>
        <w:rPr/>
        <w:t>䘵㕊窩ꅕ顭♶㧂琭습⎏佉婳㢿娻춮敩⭌쎏奪㥅懍쉣㔻싂浚싂䖱剖牸㵺卮啵㑨칵䍎獸</w:t>
      </w:r>
      <w:r>
        <w:rPr/>
        <w:t>ꤷ⩶</w:t>
      </w:r>
      <w:r>
        <w:rPr/>
        <w:t>摃啞兹㴲偸氪깬䭓␨枱刬縨䑫⌸쉬습绂䕉칀ꄪ땇</w:t>
      </w:r>
      <w:r>
        <w:rPr/>
        <w:t>ꕮ</w:t>
      </w:r>
      <w:r>
        <w:rPr/>
        <w:t>氭哂䬨</w:t>
      </w:r>
      <w:r>
        <w:rPr/>
        <w:t>ꕧ☭</w:t>
      </w:r>
      <w:r>
        <w:rPr/>
        <w:t>슩뭾噷䉣䉸</w:t>
      </w:r>
      <w:r>
        <w:rPr/>
        <w:t>ꕆ</w:t>
      </w:r>
      <w:r>
        <w:rPr/>
        <w:t>㥍⑨奓깲⩴摄</w:t>
      </w:r>
      <w:r>
        <w:rPr/>
        <w:t>Ⳃ</w:t>
      </w:r>
      <w:r>
        <w:rPr/>
        <w:t>䮏爯⵾䍤䝦佦煩穫㑙淃쉇佌㭥⩧⍾氣婷㑯ꥣ쉏卞Ⓜ䍍⤪⑄⩈偂䌦</w:t>
      </w:r>
      <w:r>
        <w:rPr/>
        <w:t>ꕫ</w:t>
      </w:r>
      <w:r>
        <w:rPr/>
        <w:t>咮</w:t>
      </w:r>
      <w:r>
        <w:rPr/>
        <w:t>ꥊ</w:t>
      </w:r>
      <w:r>
        <w:rPr/>
        <w:t>呈쉠䤶徘头⿍瓎⩍ꆩ响媡太㑲쎬걇㜳枡圭㴨潴쉃搫凂䝅䮿</w:t>
      </w:r>
      <w:r>
        <w:rPr/>
        <w:t>ⱟ</w:t>
      </w:r>
      <w:r>
        <w:rPr/>
        <w:t>䭔㭋䧂纘㥧䭱ꅲ傮슏剭䴪┱潺㥋䑊⪮桊ꍡ</w:t>
      </w:r>
      <w:r>
        <w:rPr/>
        <w:t>ⵡ</w:t>
      </w:r>
      <w:r>
        <w:rPr/>
        <w:t>娥匴걁狂㪻畵㙷</w:t>
      </w:r>
      <w:r>
        <w:rPr/>
        <w:t>ⱀ</w:t>
      </w:r>
      <w:r>
        <w:rPr/>
        <w:t>捉쉄슡咘悻걯嚥撩堨뽄䔸竍䁒⭷⯂㋂⍸㑆ꄊ䁲䮘䑚칒没쉪婏總憡ㅇ뭳桖檱祧</w:t>
      </w:r>
      <w:r>
        <w:rPr/>
        <w:t>ⵘ</w:t>
      </w:r>
      <w:r>
        <w:rPr/>
        <w:t>ꌳ䅭彃쉄⾣뼸싂</w:t>
      </w:r>
      <w:r>
        <w:rPr/>
        <w:t>ꤺ</w:t>
      </w:r>
      <w:r>
        <w:rPr/>
        <w:t>啹㡭务쉴瞬䶥숬木敆楩堨懂촩</w:t>
      </w:r>
      <w:r>
        <w:rPr/>
        <w:t>⠱</w:t>
      </w:r>
      <w:r>
        <w:rPr/>
        <w:t>䮵滂ꍱ숰䕘㶻쌫樣갸㵓䡶</w:t>
      </w:r>
      <w:r>
        <w:rPr/>
        <w:t>⠲⑅⡥</w:t>
      </w:r>
      <w:r>
        <w:rPr/>
        <w:t>㭊겘伯걇땗瓂祐䮣䌽穏숳低⻂쉶䨴䨺轂沣嘤㩏숪婷쉞ꍗ숶⫂뼥场䴮橊㘫갵</w:t>
      </w:r>
      <w:r>
        <w:rPr/>
        <w:t>ⰸ</w:t>
      </w:r>
      <w:r>
        <w:rPr/>
        <w:t>䛂</w:t>
      </w:r>
      <w:r>
        <w:rPr/>
        <w:t>ꦩ</w:t>
      </w:r>
      <w:r>
        <w:rPr/>
        <w:t>頰䚏</w:t>
      </w:r>
      <w:r>
        <w:rPr/>
        <w:t>ꕍ</w:t>
      </w:r>
      <w:r>
        <w:rPr/>
        <w:t>颩溱䤫摯떥쉯恑⹏♾㝪⭤숰쉦䅯䊏츬</w:t>
      </w:r>
      <w:r>
        <w:rPr/>
        <w:t>⡸</w:t>
      </w:r>
      <w:r>
        <w:rPr/>
        <w:t>吮琨婀</w:t>
      </w:r>
      <w:r>
        <w:rPr/>
        <w:t>⡋</w:t>
      </w:r>
      <w:r>
        <w:rPr/>
        <w:t>㠬슘睧쵰弪扌썰⍬뗃㕖嚬奠瑥떵䝏剶</w:t>
      </w:r>
      <w:r>
        <w:rPr/>
        <w:t>Ȿ</w:t>
      </w:r>
      <w:r>
        <w:rPr/>
        <w:t>祇湯䟂䍞습佲</w:t>
      </w:r>
      <w:r>
        <w:rPr/>
        <w:t>⠱</w:t>
      </w:r>
      <w:r>
        <w:rPr/>
        <w:t>癢䵹姂呣䉶潭掏䱡總怰쉎</w:t>
      </w:r>
      <w:r>
        <w:rPr/>
        <w:t>ꗂ</w:t>
      </w:r>
      <w:r>
        <w:rPr/>
        <w:t>ꍺ칤ꎡ⩔⸪畞敕㕌䕖橩㯍縲机</w:t>
      </w:r>
      <w:r>
        <w:rPr/>
        <w:t>⢱䷍</w:t>
      </w:r>
      <w:r>
        <w:rPr/>
        <w:t>呥⩍딦⤦깈䛂婓吣橬䮘䥆䉥⹳浳놵慵痂湊皵ꏂ犵辻䍤捱</w:t>
      </w:r>
      <w:r>
        <w:rPr/>
        <w:t>⡯⹧</w:t>
      </w:r>
      <w:r>
        <w:rPr/>
        <w:t>쉙噕百噖檩朲坟畍쉘㬦</w:t>
      </w:r>
      <w:r>
        <w:rPr/>
        <w:t>ꦥ</w:t>
      </w:r>
      <w:r>
        <w:rPr/>
        <w:t>숮䈽㍙瑖⵮쉙楩䑀呃幾</w:t>
      </w:r>
      <w:r>
        <w:rPr/>
        <w:t>ꕹ</w:t>
      </w:r>
      <w:r>
        <w:rPr/>
        <w:t>温䎩㴣䁨</w:t>
      </w:r>
      <w:r>
        <w:rPr/>
        <w:t>ꔥ꤭</w:t>
      </w:r>
      <w:r>
        <w:rPr/>
        <w:t>쵷ꅡ幾</w:t>
      </w:r>
      <w:r>
        <w:rPr/>
        <w:t>ⲩ</w:t>
      </w:r>
      <w:r>
        <w:rPr/>
        <w:t>乒䣂䅗婲⪣嗃쉧儴뼰偾䬨䑷</w:t>
      </w:r>
      <w:r>
        <w:rPr/>
        <w:t>⡾</w:t>
      </w:r>
      <w:r>
        <w:rPr/>
        <w:t>䑁慷榡㎣䛎擎氥患汙⥖숰眵否㢱㕁䡔恅ꥠ䭙䁐潥牣帯爸椭嘴熮旃</w:t>
      </w:r>
      <w:r>
        <w:rPr/>
        <w:t>ꕈ</w:t>
      </w:r>
      <w:r>
        <w:rPr/>
        <w:t>㩒婅걒⼷슮痎㘮췃ꅢ</w:t>
      </w:r>
      <w:r>
        <w:rPr/>
        <w:t>⡤</w:t>
      </w:r>
      <w:r>
        <w:rPr/>
        <w:t>绂䙷ꍆ☱辿䉅祶摱쉷썹慊㙏支䕄捇떣</w:t>
      </w:r>
      <w:r>
        <w:rPr/>
        <w:t>ꥄ</w:t>
      </w:r>
      <w:r>
        <w:rPr/>
        <w:t>㵰숩녓稸啔渶滂曍李䡔䪩䁆奒⫂㕉</w:t>
      </w:r>
      <w:r>
        <w:rPr/>
        <w:t>ⰹ</w:t>
      </w:r>
      <w:r>
        <w:rPr/>
        <w:t>玡䦱</w:t>
      </w:r>
      <w:r>
        <w:rPr/>
        <w:t>Ⳃ</w:t>
      </w:r>
      <w:r>
        <w:rPr/>
        <w:t>㊮쉩㒩偔넨⨸啁幔⑓燂祡癭땗楀ꥢꌤ埂숸畓灹</w:t>
      </w:r>
      <w:r>
        <w:rPr/>
        <w:t>ꔪ</w:t>
      </w:r>
      <w:r>
        <w:rPr/>
        <w:t>扥쉬瘺䥔剉䄩ꏂ輲䍈긵轙썈䤫祢洵㨱쉀墩杳捃丸䕒倽</w:t>
      </w:r>
      <w:r>
        <w:rPr/>
        <w:t>ꦵ</w:t>
      </w:r>
      <w:r>
        <w:rPr/>
        <w:t>䁸싍숶礯䎵轭繶㓍穯曂忂瘳湘槂猭迂輱丮两漫쉴辻ば桉洶慅伭㑮싂</w:t>
      </w:r>
      <w:r>
        <w:rPr/>
        <w:t>ꦩ</w:t>
      </w:r>
      <w:r>
        <w:rPr/>
        <w:t>䥓쉬獮剾飂㩭棂侩⪵깆긩塠噫⌱璬䆡딳깡挽坫녅㑓⿂䏎⤰쉍깾쉮䳂⹟㩘⹇磂㑫㉩睭뭒婗䃂劣抱䟂烂䫂⌬⚡枵啟깉太樥⨻睚묣⨲䪩然剦䐭ꥩ싂⑞湘䆱櫂㑌䥠徵彤㠦⦻渽煡偄ꅡ慸</w:t>
      </w:r>
      <w:r>
        <w:rPr/>
        <w:t>Ⱳ</w:t>
      </w:r>
      <w:r>
        <w:rPr/>
        <w:t>嚬タ䊬䁍塎弤쉶歘礱幮㠪申⩹䝒뿂쉤発幗䇂碘㞩쉵</w:t>
      </w:r>
      <w:r>
        <w:rPr/>
        <w:t>ⲏ</w:t>
      </w:r>
      <w:r>
        <w:rPr/>
        <w:t>辱⑾晶姂亻恤䖮畃⌤䩬숺彑昷楌內쉡姂㐴⫂䡟⽥檩憻轣亱뽐</w:t>
      </w:r>
      <w:r>
        <w:rPr/>
        <w:t>ꕭ</w:t>
      </w:r>
      <w:r>
        <w:rPr/>
        <w:t>䖩숺昊ꍭ眷㠯쉲槂堵㶻䚿杠灌歙恰숤䲿搶㩠惂暩慅湷</w:t>
      </w:r>
      <w:r>
        <w:rPr/>
        <w:t>ꕧ</w:t>
      </w:r>
      <w:r>
        <w:rPr/>
        <w:t>漱㉞䙗瘤桘琴⵹겣恙ꄺ兎晗썅䢻昸碥</w:t>
      </w:r>
      <w:r>
        <w:rPr/>
        <w:t>ⵉ</w:t>
      </w:r>
      <w:r>
        <w:rPr/>
        <w:t>呓杴剾┥䑀㭃汳炮ㆵ䨰汣</w:t>
      </w:r>
      <w:r>
        <w:rPr/>
        <w:t>ⴺ</w:t>
      </w:r>
      <w:r>
        <w:rPr/>
        <w:t>睰輺掵穞歺䒮</w:t>
      </w:r>
      <w:r>
        <w:rPr/>
        <w:t>⠶</w:t>
      </w:r>
      <w:r>
        <w:rPr/>
        <w:t>ꤴ</w:t>
      </w:r>
      <w:r>
        <w:rPr/>
        <w:t>ⲩ</w:t>
      </w:r>
      <w:r>
        <w:rPr/>
        <w:t>癖㍙㙚悵꤮싂䜦뭋䔲慮畓碵슻㴶救種洲桬㨲㏂숴</w:t>
      </w:r>
      <w:r>
        <w:rPr/>
        <w:t>⡅</w:t>
      </w:r>
      <w:r>
        <w:rPr/>
        <w:t>䤦頸⑤Ⓙ</w:t>
      </w:r>
      <w:r>
        <w:rPr/>
        <w:t>ꥃ</w:t>
      </w:r>
      <w:r>
        <w:rPr/>
        <w:t>뭆潞쉟㖮쉾䁯⴪嘳㠦䓂繹䊻쉲쉲⭑唶긺뭴ヂ䣂眪湎䑧泂☻顂礯㐴硬ご☹뾱넭灨㜵ꍦ皣ぅ䅋猳牵卉⍏帮席㵉ㅵ䛎楨㩏楯䡸溻⌵刷咘⥎㡊쉣朤딬</w:t>
      </w:r>
      <w:r>
        <w:rPr/>
        <w:t>ⱌ⹎</w:t>
      </w:r>
      <w:r>
        <w:rPr/>
        <w:t>塣摮㨸⩓浒㤨쉲䭍싂悘㡑</w:t>
      </w:r>
      <w:r>
        <w:rPr/>
        <w:t>ꤵ⬦</w:t>
      </w:r>
      <w:r>
        <w:rPr/>
        <w:t>璻轰㍍䄬숪슱슘</w:t>
      </w:r>
      <w:r>
        <w:rPr/>
        <w:t>Ⱳ</w:t>
      </w:r>
      <w:r>
        <w:rPr/>
        <w:t>席⌴泂佤♐</w:t>
      </w:r>
      <w:r>
        <w:rPr/>
        <w:t>ⱗ</w:t>
      </w:r>
      <w:r>
        <w:rPr/>
        <w:t>䭡厩倯橩숷乱堰쉙싎䩘睤싂㏂䙈묦딹㎩䙁䕒㊬쉙</w:t>
      </w:r>
      <w:r>
        <w:rPr/>
        <w:t>⠬</w:t>
      </w:r>
      <w:r>
        <w:rPr/>
        <w:t>牙</w:t>
      </w:r>
      <w:r>
        <w:rPr/>
        <w:t>ꦩ</w:t>
      </w:r>
      <w:r>
        <w:rPr/>
        <w:t>䩬ⸯ㤬畔㑆⧂噄儮琫杏땭䥪췂㘨☣㕫愪噪轋剋뽀쉄畺⹉瘦㘦澘氭</w:t>
      </w:r>
      <w:r>
        <w:rPr/>
        <w:t>⡇</w:t>
      </w:r>
      <w:r>
        <w:rPr/>
        <w:t>慡쉂⸱匭湨걓⛎㡕浅▻祇烂䡶ㅾ楉沣犩涥▣</w:t>
      </w:r>
      <w:r>
        <w:rPr/>
        <w:t>ꖣ</w:t>
      </w:r>
      <w:r>
        <w:rPr/>
        <w:t>䭬㥡㯂㉞쉃睡기戱硟㑎䝌㝅싂焮쉮䴨怪깣</w:t>
      </w:r>
      <w:r>
        <w:rPr/>
        <w:t>ꥒ</w:t>
      </w:r>
      <w:r>
        <w:rPr/>
        <w:t>ꎥ区㵀䅃⥊깒쉧奋깥硥噌幷</w:t>
      </w:r>
      <w:r>
        <w:rPr/>
        <w:t>ꦩ</w:t>
      </w:r>
      <w:r>
        <w:rPr/>
        <w:t>債㥈㣂堲숳瑋쉦䍪畴䔮㍓稬否業䜵쉔㦡㖬咩⑱</w:t>
      </w:r>
      <w:r>
        <w:rPr/>
        <w:t>ꕩ</w:t>
      </w:r>
      <w:r>
        <w:rPr/>
        <w:t>뭔杈㠮䑃晋刣戹</w:t>
      </w:r>
      <w:r>
        <w:rPr/>
        <w:t>꧃</w:t>
      </w:r>
      <w:r>
        <w:rPr/>
        <w:t>是⭓晭ꆿ砪槎䈲䨥⩴怫♹</w:t>
      </w:r>
      <w:r>
        <w:rPr/>
        <w:t>⡭</w:t>
      </w:r>
      <w:r>
        <w:rPr/>
        <w:t>췂뮡㪡㯎価碮焵⸤毂浸㭉㕊싃没쉖⸵㌷㡁嘬吭恲䜫瀫祘樥匩潷㠣椸䅞숤⥺싂⽧깓䇂㡸싂悱㭧㍸輳椲兑瀨轍灊칟癹</w:t>
      </w:r>
      <w:r>
        <w:rPr/>
        <w:t>ⵧ</w:t>
      </w:r>
      <w:r>
        <w:rPr/>
        <w:t>䧂迂ꅳ摂猭䤨⨺转疘偆╢</w:t>
      </w:r>
      <w:r>
        <w:rPr/>
        <w:t>ⵚ</w:t>
      </w:r>
      <w:r>
        <w:rPr/>
        <w:t>䥢㮱㫂恭⽯쉏⹴㌳䁔뽀</w:t>
      </w:r>
      <w:r>
        <w:rPr/>
        <w:t>ꕲ⯂</w:t>
      </w:r>
      <w:r>
        <w:rPr/>
        <w:t>潲</w:t>
      </w:r>
      <w:r>
        <w:rPr/>
        <w:t>ꗂ</w:t>
      </w:r>
      <w:r>
        <w:rPr/>
        <w:t>畕믂숹⍨轸䗂琪獵쉇㕒녶奴쉐⑊</w:t>
      </w:r>
      <w:r>
        <w:rPr/>
        <w:t>ꦡ⍣</w:t>
      </w:r>
      <w:r>
        <w:rPr/>
        <w:t>㵕冡☤꤮掿⫂걋狂偁䣂⩍瑰䵁⩊슣祎柂⑏懂勂汖</w:t>
      </w:r>
      <w:r>
        <w:rPr/>
        <w:t>⡠</w:t>
      </w:r>
      <w:r>
        <w:rPr/>
        <w:t>䶿</w:t>
      </w:r>
      <w:r>
        <w:rPr/>
        <w:t>Ⱡ</w:t>
      </w:r>
      <w:r>
        <w:rPr/>
        <w:t>싂䑣湌</w:t>
      </w:r>
      <w:r>
        <w:rPr/>
        <w:t>ꗂ</w:t>
      </w:r>
      <w:r>
        <w:rPr/>
        <w:t>ꥤ䐵쵮ꅐ垩漰쉩쉔䟂夨轴洲䒵걬⹗湵♡ꥱ숬繡⩇繁䥐쵀垮焨憡쉦䁷쉢晴䥫噗슿㠸쉔䕁䶩䇃杊䍐颣䅤繎仂侩当杚捒</w:t>
      </w:r>
      <w:r>
        <w:rPr/>
        <w:t>ꦵ</w:t>
      </w:r>
      <w:r>
        <w:rPr/>
        <w:t>㪮塒䭳佅쉅妏摺倵⨰珂땬唱䁭⭟么㩷뭌乒潁갊幩牰슩䭃䱧入歇櫂ꏂ묷厘쉋帶浢┪㮏╕⭭楋싂䭳䕞幵</w:t>
      </w:r>
      <w:r>
        <w:rPr/>
        <w:t>ⷂ</w:t>
      </w:r>
      <w:r>
        <w:rPr/>
        <w:t>뾥슬⭊歎깘樲坨䷂啦㘸晷䌥捁殮暿焣彏♴뼭</w:t>
      </w:r>
      <w:r>
        <w:rPr/>
        <w:t>ꖻ</w:t>
      </w:r>
      <w:r>
        <w:rPr/>
        <w:t>쉅숹㙏䨪䂵땊穑偓硋啃㥲䄫녕癦䈪偟칕㉸</w:t>
      </w:r>
      <w:r>
        <w:rPr/>
        <w:t>⡯⩁</w:t>
      </w:r>
      <w:r>
        <w:rPr/>
        <w:t>⼤彴ꇂ촩厩榿</w:t>
      </w:r>
      <w:r>
        <w:rPr/>
        <w:t>⡾</w:t>
      </w:r>
      <w:r>
        <w:rPr/>
        <w:t>堨䮱䭈䠹猶쉐浣搯獥䲡秂敚榮颻뽒⭞墡</w:t>
      </w:r>
      <w:r>
        <w:rPr/>
        <w:t>ⵒ</w:t>
      </w:r>
      <w:r>
        <w:rPr/>
        <w:t>㍘癎杙숮啂牂搴</w:t>
      </w:r>
      <w:r>
        <w:rPr/>
        <w:t>⠻</w:t>
      </w:r>
      <w:r>
        <w:rPr/>
        <w:t>风瀱睞猽䳂</w:t>
      </w:r>
      <w:r>
        <w:rPr/>
        <w:t>ⵌ⏂</w:t>
      </w:r>
      <w:r>
        <w:rPr/>
        <w:t>輦卡歷</w:t>
      </w:r>
      <w:r>
        <w:rPr/>
        <w:t>ⱟ</w:t>
      </w:r>
      <w:r>
        <w:rPr/>
        <w:t>敱⍪쉌窘䉀㵞慢☰䡣坍䮏⎻杅㦮슏啔⽆潟䋍㵦⤴㠵䥊⩐슩橺䕁⸱⵷噆</w:t>
      </w:r>
      <w:r>
        <w:rPr/>
        <w:t>ꕕ</w:t>
      </w:r>
      <w:r>
        <w:rPr/>
        <w:t>㭎楔㮡땁瑂兠悿쉶⸷獓</w:t>
      </w:r>
      <w:r>
        <w:rPr/>
        <w:t>ⶮ</w:t>
      </w:r>
      <w:r>
        <w:rPr/>
        <w:t>㩨㌸㮱兔</w:t>
      </w:r>
      <w:r>
        <w:rPr/>
        <w:t>⡒</w:t>
      </w:r>
      <w:r>
        <w:rPr/>
        <w:t>㶿桥彋숻䱭䱤圹吭䡒祾磍佊⭇뽱뽄佊⽖뭉䣂獦⭍숭占⪱偮䤶갬</w:t>
      </w:r>
      <w:r>
        <w:rPr/>
        <w:t>Ⱳ</w:t>
      </w:r>
      <w:r>
        <w:rPr/>
        <w:t>䩭轫때焹㕵㩹瘺㆘娮矂䔽戬溬瘭䇂捲偧頹♩煇</w:t>
      </w:r>
      <w:r>
        <w:rPr/>
        <w:t>ⲿ</w:t>
      </w:r>
      <w:r>
        <w:rPr/>
        <w:t>搵呓㝃㉒⬰㜤쉃瑑仂䵹䕾湨䩍쉱殏묥녉滂ㄪ飂㝘숻穷쉆㭂ꄣ楹䊡싎䑙딩窣䴱睾⸰䑫㪣슿ꌨꄻ晏〯ꥠ琥迂唤숣䕦伷敊創攷⹳숲獢㮥⫂䙤䦣渳䝞▱㮩㉪㝏쉥慆怹</w:t>
      </w:r>
      <w:r>
        <w:rPr/>
        <w:t>ⷂ</w:t>
      </w:r>
      <w:r>
        <w:rPr/>
        <w:t>滂슩䄶灨優問딮坑䇂뽌洲珂뭖㝗牾摄滂ꅀ癭⩀儦</w:t>
      </w:r>
      <w:r>
        <w:rPr/>
        <w:t>⡆</w:t>
      </w:r>
      <w:r>
        <w:rPr/>
        <w:t>輩揎⚻숱䙕輹塥쉥割䯂㑤厥夥㭎囂ꥫ㑞噓</w:t>
      </w:r>
      <w:r>
        <w:rPr/>
        <w:t>ꦵ</w:t>
      </w:r>
      <w:r>
        <w:rPr/>
        <w:t>火〈㯍妘╴⑾䘵㩄慫ꏂ櫂灸㭆</w:t>
      </w:r>
      <w:r>
        <w:rPr/>
        <w:t>ꤤ</w:t>
      </w:r>
      <w:r>
        <w:rPr/>
        <w:t>썩㜫䬸偙慘䱨䠫剗散丫쉲噶㒱呟祄燂쉲㤪匳桒㚿쉒</w:t>
      </w:r>
      <w:r>
        <w:rPr/>
        <w:t>ꥋ</w:t>
      </w:r>
      <w:r>
        <w:rPr/>
        <w:t>쉐枿牫輷</w:t>
      </w:r>
      <w:r>
        <w:rPr/>
        <w:t>ꕃ</w:t>
      </w:r>
      <w:r>
        <w:rPr/>
        <w:t>偸⮘䥯⍊䙅倦樥伹䯂䑵숲湃⬹⨥偃㠮䄥风쉗녇</w:t>
      </w:r>
      <w:r>
        <w:rPr/>
        <w:t>ⵒ</w:t>
      </w:r>
      <w:r>
        <w:rPr/>
        <w:t>潤㕠⾘䨫</w:t>
      </w:r>
      <w:r>
        <w:rPr/>
        <w:t>ꕉ</w:t>
      </w:r>
      <w:r>
        <w:rPr/>
        <w:t>쉣⍯樬捬䠭쉫㬱恂哃칍⼽땯칰쉋歸갯쉋쉑쏂淂⧂䢻価眰洸夽址</w:t>
      </w:r>
      <w:r>
        <w:rPr/>
        <w:t>⡎</w:t>
      </w:r>
      <w:r>
        <w:rPr/>
        <w:t>㡓숪姍夤扥浱輭묥㕲슘쉃䉡㕠㇂㞬輤㥹顗⎩⍑㢻偲㝪旂㉉搴쉃顡</w:t>
      </w:r>
      <w:r>
        <w:rPr/>
        <w:t>ⵎ</w:t>
      </w:r>
      <w:r>
        <w:rPr/>
        <w:t>뭯嚏뇂숮禱拂㫎䱧⎏棂쉲恕县浴珂㉖촪橏⑾㑉痂憏朮㍏␫⴦迎弣䵫晲㠸塺懍䰤䥣敐圫깃숬⵴渰쉐䣂䘲⌸㍺쌽</w:t>
      </w:r>
      <w:r>
        <w:rPr/>
        <w:t>⠤</w:t>
      </w:r>
      <w:r>
        <w:rPr/>
        <w:t>䮩悿쉒캱ꅟ敒䨺権뭧쉤㉚椷卫睊晶숽柂㚘슩ꍾ痃䅃飂</w:t>
      </w:r>
      <w:r>
        <w:rPr/>
        <w:t>ⶡ</w:t>
      </w:r>
      <w:r>
        <w:rPr/>
        <w:t>夊䀤侵슏㥁숪㫂杣均싂쵹夬㎬璩땴쉟唴䝩뿂禬灃쵯瑤坤숷⍶ꥩ슻じ污␤幩쉸䰵廎쉶从畘痂⦿溱㉤拂帹燂ꌶ稯䩫漤愮⑲쉯䨲숣쌭䁞䉾頮焹吸㶬吵眤</w:t>
      </w:r>
      <w:r>
        <w:rPr/>
        <w:t>ꕥ</w:t>
      </w:r>
      <w:r>
        <w:rPr/>
        <w:t>顾쉉⧂뽆幇㟂繎숨쉠䡆傩乯숱呖</w:t>
      </w:r>
      <w:r>
        <w:rPr/>
        <w:t>ⵥ</w:t>
      </w:r>
      <w:r>
        <w:rPr/>
        <w:t>収</w:t>
      </w:r>
      <w:r>
        <w:rPr/>
        <w:t>ꕓ</w:t>
      </w:r>
      <w:r>
        <w:rPr/>
        <w:t>䡹䅷⹗䱩뼨䒮係皩㍢䰥稵磂䝳⥒扨䦡쉯礨癟汰剠坠爱쉈橇䖥䥬▏뼩녁捲斩ご彉楚㠫딹㩡䀣썞㥏棃숵两䚮㡓뽣䩞㴦</w:t>
      </w:r>
      <w:r>
        <w:rPr/>
        <w:t>ⷂ⤶⬶⫂╫</w:t>
      </w:r>
      <w:r>
        <w:rPr/>
        <w:t>埂䃂昷쉾ꌺ侬癤◂㐪竂欳</w:t>
      </w:r>
      <w:r>
        <w:rPr/>
        <w:t>ꕊ</w:t>
      </w:r>
      <w:r>
        <w:rPr/>
        <w:t>甥䀺䌥幹쉘ꎘ澩恤쉧⭰晆扴</w:t>
      </w:r>
      <w:r>
        <w:rPr/>
        <w:t>ꕧ</w:t>
      </w:r>
      <w:r>
        <w:rPr/>
        <w:t>䩓刲怹坶枥が㧂쉎㍳쏎</w:t>
      </w:r>
      <w:r>
        <w:rPr/>
        <w:t>꥓</w:t>
      </w:r>
      <w:r>
        <w:rPr/>
        <w:t>䔷ꥲ捉⩂⼺䈹쉆걂周吵牡ꥰ녏춮穫慓彭瑙⵷杚她㈫뇂係欵㫂</w:t>
      </w:r>
      <w:r>
        <w:rPr/>
        <w:t>ꥄ</w:t>
      </w:r>
      <w:r>
        <w:rPr/>
        <w:t>䭶烂⤮ꆿ㇂晷⹎䡌쉷쉬㍨剱奓儱塢⩢妮</w:t>
      </w:r>
      <w:r>
        <w:rPr/>
        <w:t>ꤵ</w:t>
      </w:r>
      <w:r>
        <w:rPr/>
        <w:t>皵쉊䬭瘩㨶㈭㑴窿媮싂槂⹍㑖琵䧂║슿䅺强爳眫</w:t>
      </w:r>
      <w:r>
        <w:rPr/>
        <w:t>ꥇ</w:t>
      </w:r>
      <w:r>
        <w:rPr/>
        <w:t>旂䅙昨猯⸩㩋뽀怹䝆摈⎩깗堦嗂쉒䙴烎捍攽⨹䑊⮻⼸是䅧ꏂ뭡걄䩑긩䅤䁘恩⫂䔮㑌碮䅤淂㙱塟呯</w:t>
      </w:r>
      <w:r>
        <w:rPr/>
        <w:t>Ⱨ</w:t>
      </w:r>
      <w:r>
        <w:rPr/>
        <w:t>䥩䭔ꄯ繈㙨䌶炩</w:t>
      </w:r>
      <w:r>
        <w:rPr/>
        <w:t>ⵢ⹸</w:t>
      </w:r>
      <w:r>
        <w:rPr/>
        <w:t>⺩㦻橈䂡䗂쉅慢唨ꅂ䕗⩹촪歞䏎깃쉁숸぀匮뭘佗懂숱쉅帲晵搵傮깬㗃䉒숩窵</w:t>
      </w:r>
      <w:r>
        <w:rPr/>
        <w:t>ꥄ</w:t>
      </w:r>
      <w:r>
        <w:rPr/>
        <w:t>縵燂⭊堳楟䅍ꆏ砪숴㒩䬰癅獪瑕쉉丵䭩⏎걅⩍碡쉌ず琬祾䵇入쉬녂뮬杌娫䂮쉢ㆿ䕧⩨搣䥸ꌶ숣歋뮩怯숹☬쉏␫⫍⯂쉍摡滂</w:t>
      </w:r>
      <w:r>
        <w:rPr/>
        <w:t>ꗂ⪱</w:t>
      </w:r>
      <w:r>
        <w:rPr/>
        <w:t>쌨䭤슱䊵䑑㇃㍾㌦熬⹸頪뭶䭀싂瑲쏂쉖䝚幟䜫념깱焬琬슬帰䩉楴泂棎兌橷卫彀皡匬煗务㊡싂쉙櫂椤쉩뇂扁晞扳䜦偨つ췂쉱幦⸶楁漴걺㢡슻⹎低㑄漸⩕뗃㭁敲桁</w:t>
      </w:r>
      <w:r>
        <w:rPr/>
        <w:t>ꤱ</w:t>
      </w:r>
      <w:r>
        <w:rPr/>
        <w:t>ⱏ</w:t>
      </w:r>
      <w:r>
        <w:rPr/>
        <w:t>ꄸ곂嘰㩡㇂쎣ꍭ䘲桸庿浣㣍싂甽亩㩁睑䍧뿂䉯㕗摠䉁녬券쉩剞乊쵐䩃쉗쵕烂縵破奦慐懂㒻犣䕄強ㅧ䊬潲숦繟㍓悵䦬縪幧に쉒㗂숪摀䊩㌲ꍌ狂栱唊쉈㩌珂暡뭠䭵칇奘囂顠䙉呩칮纘硆⽥䠺䫂䝎㠵숨橌딩促繘硦믂歐䭱杤塖㙥촤䒿㦘</w:t>
      </w:r>
      <w:r>
        <w:rPr/>
        <w:t>꧂</w:t>
      </w:r>
      <w:r>
        <w:rPr/>
        <w:t>㑭畞杧ㆥ싂</w:t>
      </w:r>
      <w:r>
        <w:rPr/>
        <w:t>ꦿ</w:t>
      </w:r>
      <w:r>
        <w:rPr/>
        <w:t>数䙞䘩칲숨椫㭲片囂䌣묣晘쉶焽䲡䙑瘺⑒浸戹♞䘸숦顥湓桵숯祐䑴䁤偡挤お儸幋</w:t>
      </w:r>
      <w:r>
        <w:rPr/>
        <w:t>ꕨ⪬⚿☥⑥</w:t>
      </w:r>
      <w:r>
        <w:rPr/>
        <w:t>㝔吴縨幃䭥辣녷뇎숥㍇婖컎ꅑ圪⽙潕䱄㕵⹮搫䍱ꅕ䈥슿煢幫敄뮿桂뮬婀䴳匷싃⭕摧⽺䬳ㅀ揍썑擂轏扇ヂ갹㕡顙幬⭬恏⦩⑾썄䭘繲㬴埂玻夲⺮㥞㭭㣂䩮拂癮〥ヂ婸㜷⭷庘숫㊮䭖煙䊣⑆塔㍢壍旂촻쉒쏂♓䔯眥摙呚슡穩쉒쉱ꄬ倫</w:t>
      </w:r>
      <w:r>
        <w:rPr/>
        <w:t>ⰺ</w:t>
      </w:r>
      <w:r>
        <w:rPr/>
        <w:t>竂쵪쉖⴩뇎뇂䉵场䰳址坩䍾〨歁挪绂楁䥺櫂㥦书땢䔣ꅭ㘴䫂䘩긵䆘〷穤㑰䴫瑞棂曂⿂ꅕ睳⩇䛍硂</w:t>
      </w:r>
      <w:r>
        <w:rPr/>
        <w:t>ꤻ</w:t>
      </w:r>
      <w:r>
        <w:rPr/>
        <w:t>繖䍥瑂녫煎㵶䱦㭭竂</w:t>
      </w:r>
      <w:r>
        <w:rPr/>
        <w:t>ⱚ</w:t>
      </w:r>
      <w:r>
        <w:rPr/>
        <w:t>䩠슏䯎撣⍺撣숬쉉</w:t>
      </w:r>
      <w:r>
        <w:rPr/>
        <w:t>ꦩ</w:t>
      </w:r>
      <w:r>
        <w:rPr/>
        <w:t>呵䭩ꥷ旂䂻쉍쉆摬ꍢ伲⎣⩊さ怣䵞⍓䒥ㅞ땸쎏䤵在䕃灉◂</w:t>
      </w:r>
      <w:r>
        <w:rPr/>
        <w:t>Ⳃ</w:t>
      </w:r>
      <w:r>
        <w:rPr/>
        <w:t>塅⛂樰믂夣㥞㡳䰰숮침䤺䟂⵹厩濂瞣ぉ㭯恑㌣따㵗刯轹䭗⦱硒眻칔⩷榩漮갵硅뇂췍飂㒩⭈숲坖땇偵挨焦쉡䨶⽷佇㙵걦</w:t>
      </w:r>
      <w:r>
        <w:rPr/>
        <w:t>ꕄ</w:t>
      </w:r>
      <w:r>
        <w:rPr/>
        <w:t>稣</w:t>
      </w:r>
      <w:r>
        <w:rPr/>
        <w:t>Ⱝ</w:t>
      </w:r>
      <w:r>
        <w:rPr/>
        <w:t>䨻摧⹌슱儴쉎쉱瓍䍺杒䭴昽兒뮏剠橰쉈操⹖暿姂婄쉤横쵗䑀磂싂捯▥</w:t>
      </w:r>
      <w:r>
        <w:rPr/>
        <w:t>ꕦ⚵⌸</w:t>
      </w:r>
      <w:r>
        <w:rPr/>
        <w:t>憩䑒戻匨⑘숽狂礱␳㘴牧⩫慠숶䩎⍋ꍾ</w:t>
      </w:r>
      <w:r>
        <w:rPr/>
        <w:t>ⱴ</w:t>
      </w:r>
      <w:r>
        <w:rPr/>
        <w:t>㵮佟╇楰偠</w:t>
      </w:r>
      <w:r>
        <w:rPr/>
        <w:t>ⱗ</w:t>
      </w:r>
      <w:r>
        <w:rPr/>
        <w:t>썋昽㉙㙦潆攴ꍾ쉗潳瞬て熏扆䪘뭍⩋咱⼯쉓歔䘬稰帱㡔䛂</w:t>
      </w:r>
      <w:r>
        <w:rPr/>
        <w:t>⡭</w:t>
      </w:r>
      <w:r>
        <w:rPr/>
        <w:t>䊥䇂煗숤浩츣</w:t>
      </w:r>
      <w:r>
        <w:rPr/>
        <w:t>ⵑ</w:t>
      </w:r>
      <w:r>
        <w:rPr/>
        <w:t>庣轎皩味䴪慁䁤쌱縯㉷䶬彣숶本㭔䭳䴸瀨┪䕈䦘婑廂係慦浺⩨汁쉳䀶␽疘睞䉃䙵牢ㄵ䥖슡㡋乓伴繥㏂匨扰穧框晐彙䲵䊻쎵祤⽱</w:t>
      </w:r>
      <w:r>
        <w:rPr/>
        <w:t>⡇</w:t>
      </w:r>
      <w:r>
        <w:rPr/>
        <w:t>츫䍁轎♓숩朷庥瑹杪갬ㆱ卋摔昫牳拂瑦剷轴冥㘫䍚氦䙂盂䈮灥䳎剅娣䈱╧뿂</w:t>
      </w:r>
      <w:r>
        <w:rPr/>
        <w:t>⢣</w:t>
      </w:r>
      <w:r>
        <w:rPr/>
        <w:t>户灧ꍚ뭷塺癹涬숱⤦儊汎敞牸⎻䊩摭䕫楤ꅚꍀ痂廂摄穎穊硆쉏⫂슩김璩쉃颬参⑇捨凍</w:t>
      </w:r>
      <w:r>
        <w:rPr/>
        <w:t>⠲</w:t>
      </w:r>
      <w:r>
        <w:rPr/>
        <w:t>ꖮ</w:t>
      </w:r>
      <w:r>
        <w:rPr/>
        <w:t>ꅕ쉺䅨쉫硺䁗吶뽠炮埂䇂癰哂光灣칓ꅬ䟂漣䅾㛂䔭单숪啭乩晞䠸</w:t>
      </w:r>
      <w:r>
        <w:rPr/>
        <w:t>ꕌ⍅</w:t>
      </w:r>
      <w:r>
        <w:rPr/>
        <w:t>撱ㄱ</w:t>
      </w:r>
      <w:r>
        <w:rPr/>
        <w:t>ꤤ</w:t>
      </w:r>
      <w:r>
        <w:rPr/>
        <w:t>乏瞩</w:t>
      </w:r>
      <w:r>
        <w:rPr/>
        <w:t>ꕁ</w:t>
      </w:r>
      <w:r>
        <w:rPr/>
        <w:t>㤥塅䐽</w:t>
      </w:r>
      <w:r>
        <w:rPr/>
        <w:t>ⴣ</w:t>
      </w:r>
      <w:r>
        <w:rPr/>
        <w:t>挮截䉋幙㟂⮡輰乵槂湷⥐㝫</w:t>
      </w:r>
      <w:r>
        <w:rPr/>
        <w:t>ꥌ</w:t>
      </w:r>
      <w:r>
        <w:rPr/>
        <w:t>㑨猦㢬</w:t>
      </w:r>
      <w:r>
        <w:rPr/>
        <w:t>ⲣ⯂</w:t>
      </w:r>
      <w:r>
        <w:rPr/>
        <w:t>嗂⨦兵杓な牅䈹믂燂쉘숶</w:t>
      </w:r>
      <w:r>
        <w:rPr/>
        <w:t>ꕗ</w:t>
      </w:r>
      <w:r>
        <w:rPr/>
        <w:t>弭煴춥╩䡷奢ꄲ쉮盂㗂⨸쵏깏眽⩾䙬䮣瘦弪㭣䵒숰컂</w:t>
      </w:r>
      <w:r>
        <w:rPr/>
        <w:t>ⵣ</w:t>
      </w:r>
      <w:r>
        <w:rPr/>
        <w:t>䔬⸷熏潉㓂顅숱瓃濂䄬䥴쉟⑃楂㡷洱⩆乂沣ぁ칄숫䡲딤䌵㕧㕲湦䩰汏啠㙩摩㨷㕇睈㭑뭵</w:t>
      </w:r>
      <w:r>
        <w:rPr/>
        <w:t>Ⳃ⹸␯</w:t>
      </w:r>
      <w:r>
        <w:rPr/>
        <w:t>畕䲬扸㩞</w:t>
      </w:r>
      <w:r>
        <w:rPr/>
        <w:t>⠴</w:t>
      </w:r>
      <w:r>
        <w:rPr/>
        <w:t>㡘ꌷ㜪杴</w:t>
      </w:r>
      <w:r>
        <w:rPr/>
        <w:t>ⵏ⌶</w:t>
      </w:r>
      <w:r>
        <w:rPr/>
        <w:t>䳂瞵䂵⑶剹⩉⫂뭯啖녍㜪떵♷⬬绎</w:t>
      </w:r>
      <w:r>
        <w:rPr/>
        <w:t>ⴱ</w:t>
      </w:r>
      <w:r>
        <w:rPr/>
        <w:t>쉣䘴䥔떏춵䘥䦮⩓䨬䐽⽳녥␱惂昽瑳潷㮵湙슥䉶쉲㩉㠤幤숣㑃㉤吱梵睶㣂뭰䊘瑃䑀㡬㙚䳍㍡神悱</w:t>
      </w:r>
      <w:r>
        <w:rPr/>
        <w:t>ⱌ</w:t>
      </w:r>
      <w:r>
        <w:rPr/>
        <w:t>슡뮱埂⥟⤴婢㪣녬</w:t>
      </w:r>
      <w:r>
        <w:rPr/>
        <w:t>Ɽ</w:t>
      </w:r>
      <w:r>
        <w:rPr/>
        <w:t>夫쉎㤦䩺浤漸䐹▥䘶縹婚窏炵䕱㵀䅳</w:t>
      </w:r>
      <w:r>
        <w:rPr/>
        <w:t>꧂</w:t>
      </w:r>
      <w:r>
        <w:rPr/>
        <w:t>쎣妻㴺㈹〯㪮⩈䵱倵쉹숪䫂卞싂婄溣摹촦쉩熏彠</w:t>
      </w:r>
      <w:r>
        <w:rPr/>
        <w:t>Ⲙ</w:t>
      </w:r>
      <w:r>
        <w:rPr/>
        <w:t>㊘娫⯂硨ꆮ噫쉡䖏츲㵤顒栴㥇瑆㐨囂㵟喿⥤컂剑쉰쉡槂⍰깧琺㥵獦⽫挺쉌澥㵡檻熏ꇂ毃嚘쉥彗䱑智䵞</w:t>
      </w:r>
      <w:r>
        <w:rPr/>
        <w:t>ⱍ</w:t>
      </w:r>
      <w:r>
        <w:rPr/>
        <w:t>ꦏ</w:t>
      </w:r>
      <w:r>
        <w:rPr/>
        <w:t>숪硯䝙滂牮⧂쌥</w:t>
      </w:r>
      <w:r>
        <w:rPr/>
        <w:t>ⱱ</w:t>
      </w:r>
      <w:r>
        <w:rPr/>
        <w:t>숦䬺춿䉸櫃쉫幣␫䔬找⩌癴깆愺沏</w:t>
      </w:r>
      <w:r>
        <w:rPr/>
        <w:t>ꔪ</w:t>
      </w:r>
      <w:r>
        <w:rPr/>
        <w:t>뼤娰烂楄썙</w:t>
      </w:r>
      <w:r>
        <w:rPr/>
        <w:t>ⶡ┪</w:t>
      </w:r>
      <w:r>
        <w:rPr/>
        <w:t>㥑쌪摁䡕칞⩎媏ㅡ䓂칖쉯䱎百</w:t>
      </w:r>
      <w:r>
        <w:rPr/>
        <w:t>ⱏ</w:t>
      </w:r>
      <w:r>
        <w:rPr/>
        <w:t>戶䍢捊䩧哂䡭慕池춵㨫䩂桰Ⓜ⥎⸥亥ネ㚬梥⦬㤴䵊⍅䰹ば뽹ち侻쉥㭗딻묨뼯㈲姂䵦奬娣顗쉵㭠䞩晱噇攱쉬</w:t>
      </w:r>
      <w:r>
        <w:rPr/>
        <w:t>ꤻ</w:t>
      </w:r>
      <w:r>
        <w:rPr/>
        <w:t>た燂幷쉓異ㄴ瀮⩳깏倴慗☴⚘挴捄傥楷싂긵䐵䬦卍刴㙑꥕䑃㌶⸨쉙捉夹䅦碣牴땑⶘숣捯䓂瀫顴</w:t>
      </w:r>
      <w:r>
        <w:rPr/>
        <w:t>꥟</w:t>
      </w:r>
      <w:r>
        <w:rPr/>
        <w:t>䅗敩⮣㙔ꄻ瘩⍡䬶㓍ꄹ汪噁䔵숫쉑扇⒩츫䄫〽쉋컂쉩䃂숦</w:t>
      </w:r>
      <w:r>
        <w:rPr/>
        <w:t>ⲩ</w:t>
      </w:r>
      <w:r>
        <w:rPr/>
        <w:t>㝱␱剂☳折㭨墣轴奠强䴲⩍帨ꌱ⨤쉳䉞硂玿츮晀깉</w:t>
      </w:r>
      <w:r>
        <w:rPr/>
        <w:t>Ɽ</w:t>
      </w:r>
      <w:r>
        <w:rPr/>
        <w:t>㌊摳쵪䄪뽧㇂㠴쉱疮ぐ슩⭋数䌸</w:t>
      </w:r>
      <w:r>
        <w:rPr/>
        <w:t>ꥉ</w:t>
      </w:r>
      <w:r>
        <w:rPr/>
        <w:t>땴촨⨦塢꥾榡⥊䃂ꥩ⍓㍧쉯⮥搲䡃䐯♑꥾깰㡈⸥</w:t>
      </w:r>
      <w:r>
        <w:rPr/>
        <w:t>ꦬ</w:t>
      </w:r>
      <w:r>
        <w:rPr/>
        <w:t>硒ㄴ淎䡁牒卪惂㑤⒥숻숳䘸瀹츸勂㔮캘껂쉢썖獔ㅑ쵷恎</w:t>
      </w:r>
      <w:r>
        <w:rPr/>
        <w:t>⣂</w:t>
      </w:r>
      <w:r>
        <w:rPr/>
        <w:t>歠塩쉫癣䢘⑦</w:t>
      </w:r>
      <w:r>
        <w:rPr/>
        <w:t>꤫</w:t>
      </w:r>
      <w:r>
        <w:rPr/>
        <w:t>佅䁋㐰䪿숭땩䴴</w:t>
      </w:r>
      <w:r>
        <w:rPr/>
        <w:t>ꥒ</w:t>
      </w:r>
      <w:r>
        <w:rPr/>
        <w:t>䑋戩界携倣</w:t>
      </w:r>
      <w:r>
        <w:rPr/>
        <w:t>ꥏ</w:t>
      </w:r>
      <w:r>
        <w:rPr/>
        <w:t>쉢䖡쉣㉒焻䬱㩕棂撮優䕅츦嘺㜱╅</w:t>
      </w:r>
      <w:r>
        <w:rPr/>
        <w:t>ꤵ</w:t>
      </w:r>
      <w:r>
        <w:rPr/>
        <w:t>숴슣쉁䕤쉊</w:t>
      </w:r>
      <w:r>
        <w:rPr/>
        <w:t>⠦</w:t>
      </w:r>
      <w:r>
        <w:rPr/>
        <w:t>䵢儦潔☷뭩숶⍆潒묶쉐䬣싂㗂⸽쉀兇祙琪㍴䄶긦䞏㵔숪帩쉚椽싃㩅䢮昹숴焸䁹묯썌슏숶䁨ꆩ䨹慙㍅䙉㗂亩䜶矃싂辬托⩧樰싂뭔䔮怯㎏걹䅣协浟浅䪡焭烂䑭ꥹ滂壂㒡勂漽䡹쉁㙹顋㬨吻㙡搮硁矎樰盂㭡汍暵</w:t>
      </w:r>
      <w:r>
        <w:rPr/>
        <w:t>ⱒ</w:t>
      </w:r>
      <w:r>
        <w:rPr/>
        <w:t>畳숽潖묱轖燂쉢숨迂伺浉따兣꺘泂縫慚县娨焨싂ꥣ弴쉩칭儯䵬潅樰㜯术唥㣂⩨⺥䅯ヂ嘵땚䑱䙡稻썇㵥戲䅦숮䖩</w:t>
      </w:r>
      <w:r>
        <w:rPr/>
        <w:t>ⳍ</w:t>
      </w:r>
      <w:r>
        <w:rPr/>
        <w:t>싂猪뼪⩕䅂숳⪬摈䈲㕖䙵㡠䧂㕣㬴䜥䴮문儭䆡涻桅숪떮䋂숵䱟㘶彸妡捶뾥⩎ヂ㙏╙噯뿂栥樷敏塸䬺癄轍疵呵㙘倻䥫儣숴搯卢砻涵⑯䒡㠮㍃걥䪻㬣畡桒䣎㐮媘普㢱嗂摤匮燂硯䍓♮㷂⩣煟䕞佋쉐ㆩ榵⩢烂깴⥹牋䆱牄倫慱㝚┰昨쉥瓂癕祢䑫㨻歊䗂娥塌䉒电䔩⥫⮘慀䙍恴싂燂怳湆祕</w:t>
      </w:r>
      <w:r>
        <w:rPr/>
        <w:t>ꦡ</w:t>
      </w:r>
      <w:r>
        <w:rPr/>
        <w:t>㷂歹기涱꥗㇎</w:t>
      </w:r>
      <w:r>
        <w:rPr/>
        <w:t>⢣</w:t>
      </w:r>
      <w:r>
        <w:rPr/>
        <w:t>佴㶱뭁㑊걍쉧弶縴║칭圶呄</w:t>
      </w:r>
      <w:r>
        <w:rPr/>
        <w:t>⡑</w:t>
      </w:r>
      <w:r>
        <w:rPr/>
        <w:t>潷䓂촬歇䍤辵╫䁗䝑䍈깇桸</w:t>
      </w:r>
      <w:r>
        <w:rPr/>
        <w:t>ꥏ</w:t>
      </w:r>
      <w:r>
        <w:rPr/>
        <w:t>뭉顒狂檩</w:t>
      </w:r>
      <w:r>
        <w:rPr/>
        <w:t>ⰹ</w:t>
      </w:r>
      <w:r>
        <w:rPr/>
        <w:t>兇き숪畲䥴뇍恬杅䤦싍㡙畎杨漵䔶⮬嫂㙢ꇃ慮㊵㫂䭣ꆩ쉪ꥯ㠴⥩䩨斩⥒⺏㘱晘浌숽䱐뿃쉡㕰䝸䰯䁏䉡⺏橃慶╦슩棂塗녢숽</w:t>
      </w:r>
      <w:r>
        <w:rPr/>
        <w:t>ⲣ</w:t>
      </w:r>
      <w:r>
        <w:rPr/>
        <w:t>甮㵴습犩츥䲥䥓┥ㅘ♥澣恡䍺潖</w:t>
      </w:r>
      <w:r>
        <w:rPr/>
        <w:t>Ⱬ</w:t>
      </w:r>
      <w:r>
        <w:rPr/>
        <w:t>썢㢣⺩숸䫎㮏㶿䙅⩥碬⚵숸㮬烃涩⼸䘲㝈뭚숤㗂䑞䋍浫ꌺ</w:t>
      </w:r>
      <w:r>
        <w:rPr/>
        <w:t>ⵈ</w:t>
      </w:r>
      <w:r>
        <w:rPr/>
        <w:t>꺘슿⭆壂噥轘㥘싍填뭆乏㷂쉯す䩋弊㝨敉嫂噮爵쉸暩参╖氥塶ꄲ亩慘딻㬫皡塑倰</w:t>
      </w:r>
      <w:r>
        <w:rPr/>
        <w:t>ꤪ</w:t>
      </w:r>
      <w:r>
        <w:rPr/>
        <w:t>䔩㙌敯㐴牒礬⚿묶ㅖ䖏싂㯍䵊兇䧂칌췎毂界惎숪㕇묫㞩朸佣쉃玣䝖㡺뼽쉕㡸刨㥎㴪㔽⩑쉥輽⎻⬣坓⑚娣㌨公䌺䧂氻촱䡞颮洰唩硟</w:t>
      </w:r>
      <w:r>
        <w:rPr/>
        <w:t>ⵇ</w:t>
      </w:r>
      <w:r>
        <w:rPr/>
        <w:t>煆繙㠣犥▿橸</w:t>
      </w:r>
      <w:r>
        <w:rPr/>
        <w:t>ꤰ</w:t>
      </w:r>
      <w:r>
        <w:rPr/>
        <w:t>汋睌恗⍖뽠쉚㓂欷〯䔩穯▵칐但䴷㥔숵然畊慔뽆쉹梏㕥ㅄ썪婯┲䴪瘣琽睾녃㔬穦</w:t>
      </w:r>
      <w:r>
        <w:rPr/>
        <w:t>ⱗ</w:t>
      </w:r>
      <w:r>
        <w:rPr/>
        <w:t>싂숥문ふ숯䬷玩吱㗂攪ꍲ쉳浫轁䉤琫䐸䌪漻媩㬣㑤矍㟃印䁧㦬쵫塂䅥瘵ꌺ惂恶顬⼮쵬半督뽰煈쉣</w:t>
      </w:r>
      <w:r>
        <w:rPr/>
        <w:t>⡆</w:t>
      </w:r>
      <w:r>
        <w:rPr/>
        <w:t>癨걸松㝅녶穩晋偀亥祖㭊幞㬦潄倷</w:t>
      </w:r>
      <w:r>
        <w:rPr/>
        <w:t>ⵦ</w:t>
      </w:r>
      <w:r>
        <w:rPr/>
        <w:t>佶磂卭冡㫃䑍숳⤭숤䁅彡䵭</w:t>
      </w:r>
      <w:r>
        <w:rPr/>
        <w:t>⡍</w:t>
      </w:r>
      <w:r>
        <w:rPr/>
        <w:t>쉲쉏䒵⾿㚻䩨畦⩫犘⩤獸㢘息놏㌹彺哂睷礪繲啌矂株墩幗値ぇ䭈奠쉔咬幨うꅍ㈥刽⤩땠搽爷䮻㭫쉋夹兲㝗䚡癤硣녇슩硾ꍠ厡颻긨枏捉繎燂䍙숴칐吭畨Ⓜ䃂ꄯㅺ䓂倥⨴顏㵥슱䉾쉯⭎䙀砶慶㍹䚥㣂쉗⭔扡睔쉪儺ꅶ䑏깅珂睘潒㜳묫牬쉫쉺</w:t>
      </w:r>
      <w:r>
        <w:rPr/>
        <w:t>ꦥ</w:t>
      </w:r>
      <w:r>
        <w:rPr/>
        <w:t>轮㘳㉆䀲洺㡡縶䱙</w:t>
      </w:r>
      <w:r>
        <w:rPr/>
        <w:t>ⵣ</w:t>
      </w:r>
      <w:r>
        <w:rPr/>
        <w:t>沵⹍婰걷区启㵖䍃㠥딬쉳䵏噣ꥥ汏帶祭䁩纻㈦⎩</w:t>
      </w:r>
      <w:r>
        <w:rPr/>
        <w:t>Ⳃ</w:t>
      </w:r>
      <w:r>
        <w:rPr/>
        <w:t>坖䇂썔</w:t>
      </w:r>
      <w:r>
        <w:rPr/>
        <w:t>ⴱ</w:t>
      </w:r>
      <w:r>
        <w:rPr/>
        <w:t>礵心쉔</w:t>
      </w:r>
      <w:r>
        <w:rPr/>
        <w:t>ⱒ</w:t>
      </w:r>
      <w:r>
        <w:rPr/>
        <w:t>幍娮瞣䐵䅺㝳⩳䕒䵧参呥佔㧃⼸㗂⌮䅷捄䠣顚</w:t>
      </w:r>
      <w:r>
        <w:rPr/>
        <w:t>ꤲ</w:t>
      </w:r>
      <w:r>
        <w:rPr/>
        <w:t>ⱙ</w:t>
      </w:r>
      <w:r>
        <w:rPr/>
        <w:t>瞏⩋䜶敖</w:t>
      </w:r>
      <w:r>
        <w:rPr/>
        <w:t>⠣</w:t>
      </w:r>
      <w:r>
        <w:rPr/>
        <w:t>喻㯂춬ネ燂쏂⩇澩縪礰㝵兪숥兞捵슡⽧歔䏎剳ꍯ橇</w:t>
      </w:r>
      <w:r>
        <w:rPr/>
        <w:t>ⶏ</w:t>
      </w:r>
      <w:r>
        <w:rPr/>
        <w:t>徱쉌吰奰求</w:t>
      </w:r>
      <w:r>
        <w:rPr/>
        <w:t>Ⳃ</w:t>
      </w:r>
      <w:r>
        <w:rPr/>
        <w:t>㡲쎮嘤啠♉⿂⑅뗂⩪</w:t>
      </w:r>
      <w:r>
        <w:rPr/>
        <w:t>⣍</w:t>
      </w:r>
      <w:r>
        <w:rPr/>
        <w:t>숰녴⽍え㐫㑕䭎弪甭坆刣䜭愽䁬吱輸⤣卥歚獧⩹煟⍖</w:t>
      </w:r>
      <w:r>
        <w:rPr/>
        <w:t>⡋</w:t>
      </w:r>
      <w:r>
        <w:rPr/>
        <w:t>参渥</w:t>
      </w:r>
      <w:r>
        <w:rPr/>
        <w:t>ⴷ</w:t>
      </w:r>
      <w:r>
        <w:rPr/>
        <w:t>幔垩祩뽍坨⑂ㄹ椪⩤䔶㡅㯂车쵓䐤⥃䥾汮兴汪</w:t>
      </w:r>
      <w:r>
        <w:rPr/>
        <w:t>ꦮ</w:t>
      </w:r>
      <w:r>
        <w:rPr/>
        <w:t>⠰</w:t>
      </w:r>
      <w:r>
        <w:rPr/>
        <w:t>㝧㑪温眦畹搷㨪쉓숱</w:t>
      </w:r>
      <w:r>
        <w:rPr/>
        <w:t>ꥇ</w:t>
      </w:r>
      <w:r>
        <w:rPr/>
        <w:t>恳</w:t>
      </w:r>
      <w:r>
        <w:rPr/>
        <w:t>Ȿ</w:t>
      </w:r>
      <w:r>
        <w:rPr/>
        <w:t>땊숣⌺幧奀쉤쉴乙㉗㣂ꆥꅇ瀴㤤</w:t>
      </w:r>
      <w:r>
        <w:rPr/>
        <w:t>ꤩ♅꥔</w:t>
      </w:r>
      <w:r>
        <w:rPr/>
        <w:t>䭏싃婶㴪⧃喩䫍䵙쉰彎䄭摀㝆ㄳ㑩쉉甪欦䵄넲</w:t>
      </w:r>
      <w:r>
        <w:rPr/>
        <w:t>⵰</w:t>
      </w:r>
      <w:r>
        <w:rPr/>
        <w:t>墏쉪旂畓깘⪡湏</w:t>
      </w:r>
      <w:r>
        <w:rPr/>
        <w:t>ꤻ</w:t>
      </w:r>
      <w:r>
        <w:rPr/>
        <w:t>桷⨩挸噆伲圊煓獭愪扩弲収䁇䉬凂⩪쵠琸姂슥晅顨䍊栻㇍楃ㄽ</w:t>
      </w:r>
      <w:r>
        <w:rPr/>
        <w:t>ⰹ⭙⬭</w:t>
      </w:r>
      <w:r>
        <w:rPr/>
        <w:t>䉨♙係쉥焫杳汶参땈昷灦橹轾桘洱拃獕䉐嚮䡑ィ䝢㭖⩌</w:t>
      </w:r>
      <w:r>
        <w:rPr/>
        <w:t>ⱎ</w:t>
      </w:r>
      <w:r>
        <w:rPr/>
        <w:t>깾녏桶愺칧整挽彙길썑쉷婉㭢没숥义춻頭뭫唻䫂땏</w:t>
      </w:r>
      <w:r>
        <w:rPr/>
        <w:t>ꤩ⯂</w:t>
      </w:r>
      <w:r>
        <w:rPr/>
        <w:t>䞿ㆩ㈤싂⿂䇂⾩㢏⭪㕶䰨潡㉕㵃祳疵㮥祢博彖④祟㘻숴숻盂癚眰땷㏃䱌㛂顤䁁ぁ뇂⼫朥抿쉮╧㑨┪ꍨ歏뽏⤫뭄쉀利䪿儭㨭䍊㥴⥚쵰儻㷃恫癉⥁⩷呬숪╉⾏ꄪ⍎滂䏂䈺䵣䱵畍凂뿂䉃㭌廂䕉睖숬凍싂슘䟂㍀猪斘숱夬愩桋爪쉃쉴捸㝤⾻催烃瀲噕楘䭬ノ묺杄呟⌱怭쉬檏㬷湍焮ぷ䅍恺깣姂㑸獅婸溮╀㬹塬㩾</w:t>
      </w:r>
      <w:r>
        <w:rPr/>
        <w:t>ꦩ</w:t>
      </w:r>
      <w:r>
        <w:rPr/>
        <w:t>ㅋ긮乘搨</w:t>
      </w:r>
      <w:r>
        <w:rPr/>
        <w:t>⢿</w:t>
      </w:r>
      <w:r>
        <w:rPr/>
        <w:t>䡍쉄伻⹥潖禩檡参싂슩娮䩨녟搭㑔丯瑞橰伺</w:t>
      </w:r>
      <w:r>
        <w:rPr/>
        <w:t>꧂</w:t>
      </w:r>
      <w:r>
        <w:rPr/>
        <w:t>䩬</w:t>
      </w:r>
      <w:r>
        <w:rPr/>
        <w:t>ꕎ</w:t>
      </w:r>
      <w:r>
        <w:rPr/>
        <w:t>㡕쌮橓䔺㈯玘㮿䲣牀</w:t>
      </w:r>
      <w:r>
        <w:rPr/>
        <w:t>⡩</w:t>
      </w:r>
      <w:r>
        <w:rPr/>
        <w:t>拎ㅪ슣晎彳♃䑴⩲皩숩頬瑞뭸⒵</w:t>
      </w:r>
      <w:r>
        <w:rPr/>
        <w:t>ⷂ</w:t>
      </w:r>
      <w:r>
        <w:rPr/>
        <w:t>ꍦ摍䛎癸㙁䠯氦瑑唹ヂ绂楅녮떱ㅢ丩쉺䘳㈫쵁╦䴽橘辣㞣떵ꏃ氪拂䕓橡湅쉒䀣숳撣⽥</w:t>
      </w:r>
      <w:r>
        <w:rPr/>
        <w:t>ꤱ</w:t>
      </w:r>
      <w:r>
        <w:rPr/>
        <w:t>츴䆵潗␥䭭쵔䁍皿뽊䥤츥昳澵㋂뭆癷</w:t>
      </w:r>
      <w:r>
        <w:rPr/>
        <w:t>ꔩ</w:t>
      </w:r>
      <w:r>
        <w:rPr/>
        <w:t>㠪励㩫乁案숭啾碡䢣썮넱ꅏ䉯㥫䠪㵠㡉桹潏뽵㭹쉗灒䛂儹깩沬牷晞疏轒㠺䷂婯넻〥摟싂</w:t>
      </w:r>
      <w:r>
        <w:rPr/>
        <w:t>⡰</w:t>
      </w:r>
      <w:r>
        <w:rPr/>
        <w:t>灊婚擂汣쎩䆵캘⧂へ㙕뽂佀癋彪熏央쉪䔣ぎ㜨䍍剁㕍淂圻潐剕⏂倲䡵⭱걊믎녳参剳喡倷숽到倦䓂搥䟂洳</w:t>
      </w:r>
      <w:r>
        <w:rPr/>
        <w:t>ⱶ</w:t>
      </w:r>
      <w:r>
        <w:rPr/>
        <w:t>㕃堮䩶㮘慾</w:t>
      </w:r>
      <w:r>
        <w:rPr/>
        <w:t>ꔫ</w:t>
      </w:r>
      <w:r>
        <w:rPr/>
        <w:t>⢵</w:t>
      </w:r>
      <w:r>
        <w:rPr/>
        <w:t>㛍䑧㭓</w:t>
      </w:r>
      <w:r>
        <w:rPr/>
        <w:t>Ⱳ</w:t>
      </w:r>
      <w:r>
        <w:rPr/>
        <w:t>㧂噇䠩剗噟中抱숣瑶ꥶ䤫⻂쉗⍤嗃輰</w:t>
      </w:r>
      <w:r>
        <w:rPr/>
        <w:t>ⵐ</w:t>
      </w:r>
      <w:r>
        <w:rPr/>
        <w:t>凍祐傩㒣</w:t>
      </w:r>
      <w:r>
        <w:rPr/>
        <w:t>ⲵ┣</w:t>
      </w:r>
      <w:r>
        <w:rPr/>
        <w:t>쵘땤쎡伩瞘떘⌲딩㘭硰쏂슬䨳쉘潁쉴䑗ㅀ瑰㓂썖㧂矂⌵쉔滂轕栳游ꌨ轱㵌捀塏允剂쉳䭗⛂䭤쉁吽⪡慲</w:t>
      </w:r>
      <w:r>
        <w:rPr/>
        <w:t>꥟</w:t>
      </w:r>
      <w:r>
        <w:rPr/>
        <w:t>쉐痂䐲䍭燂飂橨싂⪬㡣太㵳櫂咬슬泎꥗捰癖㑰斮轔剅䩔⍾䀨傩櫃㑏䥬ꆣ湃䌭ꥡ⤲</w:t>
      </w:r>
      <w:r>
        <w:rPr/>
        <w:t>ꤲ</w:t>
      </w:r>
      <w:r>
        <w:rPr/>
        <w:t>㤊䀻㴭杅䭌썆眴㤷㡲㡨ㅂ䔴捅敶뭧걔ㆵ㋍璘⭑쉊㧍㒩绂八䥉⥸쉶婩쉄넨勎</w:t>
      </w:r>
      <w:r>
        <w:rPr/>
        <w:t>Ɑ</w:t>
      </w:r>
      <w:r>
        <w:rPr/>
        <w:t>甽칹⌰◂갳砤干䁤깕楪쉸晀㐮䎿彸栴倪夺촲婋㇂礬녟告操噧쉯畷␮⽢䨷㨩⏂癀ㅑ樫⿂숷곂畒㯎弻䭨갤ㅘ昻촲쉂瘥䕰쉚㶣汤歙</w:t>
      </w:r>
      <w:r>
        <w:rPr/>
        <w:t>ꥌ</w:t>
      </w:r>
      <w:r>
        <w:rPr/>
        <w:t>顗䦱倨潀湘꺏⫍煀ꥦ츭땨♉珂䋂쉎乎收⍫⥅燂稪㝒䧂쉁ㆡ竂晫䭶㑗딮ꍎ♗神汆慮䑐䥩㌻灱쉳㚬牘㛂慉疱厡⽃绂田쵂亱牰䇂</w:t>
      </w:r>
      <w:r>
        <w:rPr/>
        <w:t>Ⱛ</w:t>
      </w:r>
      <w:r>
        <w:rPr/>
        <w:t>伽⹹䦣䍀뿂䈲☵</w:t>
      </w:r>
      <w:r>
        <w:rPr/>
        <w:t>ⱌ</w:t>
      </w:r>
      <w:r>
        <w:rPr/>
        <w:t>㑠十숺㡁奄ꌶ幒⪥䤪쌷儰䎥卦埂䐬楹灳嗃癎숬▣捹䐨゘瞿㈴憣</w:t>
      </w:r>
      <w:r>
        <w:rPr/>
        <w:t>ꤹ</w:t>
      </w:r>
      <w:r>
        <w:rPr/>
        <w:t>秂吷嘳䣂䅫繓㋂䌯ꍰ䖬頦咡元㉖じ卸弻ꌺ䋂</w:t>
      </w:r>
      <w:r>
        <w:rPr/>
        <w:t>ꤵ</w:t>
      </w:r>
      <w:r>
        <w:rPr/>
        <w:t>ㄦ땊</w:t>
      </w:r>
      <w:r>
        <w:rPr/>
        <w:t>ꔰⵕ</w:t>
      </w:r>
      <w:r>
        <w:rPr/>
        <w:t>磂㔯嚱⩣쉹獇⪏⨥纱畟幸穠䵢囂㵗䑷檣뭗唷◂䉐儳⼺卂␵䠦楡䐪幱</w:t>
      </w:r>
      <w:r>
        <w:rPr/>
        <w:t>⠪</w:t>
      </w:r>
      <w:r>
        <w:rPr/>
        <w:t>숽瑂彶买稣ꄫ䒬䝧湄⑆䷂쉎䑣䍒檱䵢顲婺䅎㡐</w:t>
      </w:r>
      <w:r>
        <w:rPr/>
        <w:t>ⵄ</w:t>
      </w:r>
      <w:r>
        <w:rPr/>
        <w:t>啴㝕싂╏䮥亣輨睸ꎵ쵖潦䍣椷</w:t>
      </w:r>
      <w:r>
        <w:rPr/>
        <w:t>ⵅ</w:t>
      </w:r>
      <w:r>
        <w:rPr/>
        <w:t>쉁矃䴣쵫吥癠痎礬穄캥㵊䢵䇂넫</w:t>
      </w:r>
      <w:r>
        <w:rPr/>
        <w:t>ꔩ⭪</w:t>
      </w:r>
      <w:r>
        <w:rPr/>
        <w:t>䠺䶥烂슩頦矍</w:t>
      </w:r>
      <w:r>
        <w:rPr/>
        <w:t>ꥅ</w:t>
      </w:r>
      <w:r>
        <w:rPr/>
        <w:t>偊⩺뽤䀹뮘䥏乒갲숴总숸䧂䌲癯</w:t>
      </w:r>
      <w:r>
        <w:rPr/>
        <w:t>⡤⬽</w:t>
      </w:r>
      <w:r>
        <w:rPr/>
        <w:t>껎⩹㣂숯숹䵈㍺⥢呩欹⩌쉧幩䤭暣㙹喥썓뭦숲䕧瞿㵍㉖쉘䴯ꍐ㑉땕☤㵀㞡쉓㙊涩㝵☣玩㔳櫂徏窥䎥偊║纵猦猪漻묭싂睉恅橚擂숨捪䁨祁</w:t>
      </w:r>
      <w:r>
        <w:rPr/>
        <w:t>ꤺ</w:t>
      </w:r>
      <w:r>
        <w:rPr/>
        <w:t>洳숩녧啈㭑㕀ㅩ㪘煔䔯磂㭣⺩坩㨽塨⛍㵶㭄猵䵒坩</w:t>
      </w:r>
      <w:r>
        <w:rPr/>
        <w:t>⣂</w:t>
      </w:r>
      <w:r>
        <w:rPr/>
        <w:t>嘲焥伫</w:t>
      </w:r>
      <w:r>
        <w:rPr/>
        <w:t>ⵊ</w:t>
      </w:r>
      <w:r>
        <w:rPr/>
        <w:t>癑䔬㎩⹐礪</w:t>
      </w:r>
      <w:r>
        <w:rPr/>
        <w:t>ꤷ</w:t>
      </w:r>
      <w:r>
        <w:rPr/>
        <w:t>䚵䡮</w:t>
      </w:r>
      <w:r>
        <w:rPr/>
        <w:t>꧂</w:t>
      </w:r>
      <w:r>
        <w:rPr/>
        <w:t>䡇ꌤ쉅㕏穵㟂硃㝠뇍䲏祲䫂ꆿ䊡뽷쉮㡔僂漴皩갮䵄숰⚩싂咥涣倩睂䵍噊䒩濃摕뼰当㘬㩙䪱䍋쉌㋂线걆쵌숸㠴嚱딵慭眮偃璮ぴꇂ擂媏</w:t>
      </w:r>
      <w:r>
        <w:rPr/>
        <w:t>ꥀꔭ</w:t>
      </w:r>
      <w:r>
        <w:rPr/>
        <w:t>勂⩞뿃</w:t>
      </w:r>
      <w:r>
        <w:rPr/>
        <w:t>⠳</w:t>
      </w:r>
      <w:r>
        <w:rPr/>
        <w:t>埂嗂煥槂⥶䔻⚵떩溩䠬⩤⥳㒡䵵愱녗噄悮㢱丵顪⽮㒬敋⫂徘㩤⭁䦩㙟䠤뽘</w:t>
      </w:r>
      <w:r>
        <w:rPr/>
        <w:t>ꦡ</w:t>
      </w:r>
      <w:r>
        <w:rPr/>
        <w:t>䡷⥓쉒╢칑夳⬳啧⨹⦥顷煴湐僃묊䕔⬤打癌佃㙴긴⥚칎噲</w:t>
      </w:r>
      <w:r>
        <w:rPr/>
        <w:t>ⰷ</w:t>
      </w:r>
      <w:r>
        <w:rPr/>
        <w:t>䀣痍䕗硐</w:t>
      </w:r>
      <w:r>
        <w:rPr/>
        <w:t>ⰹ</w:t>
      </w:r>
      <w:r>
        <w:rPr/>
        <w:t>橫泂囂</w:t>
      </w:r>
      <w:r>
        <w:rPr/>
        <w:t>ⵎ</w:t>
      </w:r>
      <w:r>
        <w:rPr/>
        <w:t>睂쉣慄┳쉄꺘</w:t>
      </w:r>
      <w:r>
        <w:rPr/>
        <w:t>⠨</w:t>
      </w:r>
      <w:r>
        <w:rPr/>
        <w:t>橦⼲㭏쎩幑兓숲쉘숸搦氵쉌煚傣瑇奸떥썀䏂噇⍟슘䵩䉉숽䡚쉭㙏桁湗㈪儹瑃呄䔻治䍙⏂쉟䬫춥䷂輥炩健櫂娰摢䩷卄⤷瑱㡔뽑㝄墥埂䭉⩣쌨뼪楾쉄瘴썠⭖入內畲䍊䃎넥뽍坣㭲卋䭉숨䔯숺㝅컃⧂櫂쉧䛂㠨〹╍쉥㍾佒䉫뽵獷唯杮⩸剋娲⮮</w:t>
      </w:r>
      <w:r>
        <w:rPr/>
        <w:t>ꕺ⚩</w:t>
      </w:r>
      <w:r>
        <w:rPr/>
        <w:t>刺싂䀲爬㙴匵☷淂湮敟㌯ꅒ繫瘦ꥩ슘㜲㑇㍆䭤晅㴭夫丶㙃ꅞ떿䔵⚣쉴싍쉎⨲剑杘渹숷ㄭ溱㜬彎䵰慆䅔</w:t>
      </w:r>
      <w:r>
        <w:rPr/>
        <w:t>ꥑ</w:t>
      </w:r>
      <w:r>
        <w:rPr/>
        <w:t>桴桉㭷卐䲡䍸彌励슣♭㩘땡啁㵑䕺㵤쉘牃㙦䘩⭠弮匭䴣㣂㷂</w:t>
      </w:r>
      <w:r>
        <w:rPr/>
        <w:t>ꤸ</w:t>
      </w:r>
      <w:r>
        <w:rPr/>
        <w:t>祈싍奡啣칃㵙摴䉷딶㒡싂瀶㉥땐썗㖵⾿䔦숥懂</w:t>
      </w:r>
      <w:r>
        <w:rPr/>
        <w:t>ꦡ</w:t>
      </w:r>
      <w:r>
        <w:rPr/>
        <w:t>뼦䡺</w:t>
      </w:r>
      <w:r>
        <w:rPr/>
        <w:t>ⵘ</w:t>
      </w:r>
      <w:r>
        <w:rPr/>
        <w:t>奔걬㚏䜨桭겮䨷怲敘㑒庣녵堣樭乄썎咏礣婩ぅ䣂倱㬽穓쉡䩏㈽挣扄䈺䝮䟂偸甤쉅⤬瀣椣쉧䯂ꍍ懂䔱柃琱␵怸㌩⦬꥗ꎱ</w:t>
      </w:r>
      <w:r>
        <w:rPr/>
        <w:t>ꔳ</w:t>
      </w:r>
      <w:r>
        <w:rPr/>
        <w:t>쉪</w:t>
      </w:r>
      <w:r>
        <w:rPr/>
        <w:t>ꤸ</w:t>
      </w:r>
      <w:r>
        <w:rPr/>
        <w:t>㥡利冱剶</w:t>
      </w:r>
      <w:r>
        <w:rPr/>
        <w:t>ⱌ</w:t>
      </w:r>
      <w:r>
        <w:rPr/>
        <w:t>㝫⩞伽痂뿂楯頦督礨츩㕎㌳숪⑕⨭琶䘰쉃䱆갰◂玵싂숯쉢슡璡恠捯瀬即妵撡슻쉄⨳嚻숫뮵案쵇弳橉쉯こぎ뗂妩싂扙樰</w:t>
      </w:r>
      <w:r>
        <w:rPr/>
        <w:t>ꕁ</w:t>
      </w:r>
      <w:r>
        <w:rPr/>
        <w:t>⡡</w:t>
      </w:r>
      <w:r>
        <w:rPr/>
        <w:t>㕊慶㝌겻⥾樫ㅖ촳</w:t>
      </w:r>
      <w:r>
        <w:rPr/>
        <w:t>ⱉ</w:t>
      </w:r>
      <w:r>
        <w:rPr/>
        <w:t>슿꥙⨪컂갰녃쉧敂䈭╘썴䕌縤伲</w:t>
      </w:r>
      <w:r>
        <w:rPr/>
        <w:t>ⱄ</w:t>
      </w:r>
      <w:r>
        <w:rPr/>
        <w:t>轠穴振</w:t>
      </w:r>
      <w:r>
        <w:rPr/>
        <w:t>Ⳃ</w:t>
      </w:r>
      <w:r>
        <w:rPr/>
        <w:t>䚻硞</w:t>
      </w:r>
      <w:r>
        <w:rPr/>
        <w:t>ⱐ</w:t>
      </w:r>
      <w:r>
        <w:rPr/>
        <w:t>㑥␥㫂攳⩑硓浟쏂</w:t>
      </w:r>
      <w:r>
        <w:rPr/>
        <w:t>ꥂ</w:t>
      </w:r>
      <w:r>
        <w:rPr/>
        <w:t>䀱扲牖싂쉖쉖뭩숭⴩杠䣂砥暩⭖㡣䅶媩</w:t>
      </w:r>
      <w:r>
        <w:rPr/>
        <w:t>ꗂꤣ</w:t>
      </w:r>
      <w:r>
        <w:rPr/>
        <w:t>깳牊泂</w:t>
      </w:r>
      <w:r>
        <w:rPr/>
        <w:t>Ⳃ⹴</w:t>
      </w:r>
      <w:r>
        <w:rPr/>
        <w:t>ꅒ頤䭘慥獺捌绂</w:t>
      </w:r>
      <w:r>
        <w:rPr/>
        <w:t>ⱍ</w:t>
      </w:r>
      <w:r>
        <w:rPr/>
        <w:t>ⵗⷂ</w:t>
      </w:r>
      <w:r>
        <w:rPr/>
        <w:t>祲偰㴬ꄴ</w:t>
      </w:r>
      <w:r>
        <w:rPr/>
        <w:t>⡸⹬</w:t>
      </w:r>
      <w:r>
        <w:rPr/>
        <w:t>惂䠱牱뿂⴪촵ꍊ匲</w:t>
      </w:r>
      <w:r>
        <w:rPr/>
        <w:t>ꔱ</w:t>
      </w:r>
      <w:r>
        <w:rPr/>
        <w:t>欷痎䣍䖡쉲煀䌽㤻뇂坠䴹瘺㦩䭵</w:t>
      </w:r>
      <w:r>
        <w:rPr/>
        <w:t>ꗂ</w:t>
      </w:r>
      <w:r>
        <w:rPr/>
        <w:t>獚娷ꥴ쎬녊⹂㌱䏂㠮憡業㤴稳揂䅵即㕷쉰</w:t>
      </w:r>
      <w:r>
        <w:rPr/>
        <w:t>ⵧ</w:t>
      </w:r>
      <w:r>
        <w:rPr/>
        <w:t>頬╍灘䭒⤳佚⸪爭硊㌺</w:t>
      </w:r>
      <w:r>
        <w:rPr/>
        <w:t>Ⳃ</w:t>
      </w:r>
      <w:r>
        <w:rPr/>
        <w:t>潱숻䨺券㦵牫</w:t>
      </w:r>
      <w:r>
        <w:rPr/>
        <w:t>ꕟ</w:t>
      </w:r>
      <w:r>
        <w:rPr/>
        <w:t>숤㍆剮쵫昪䅐匤摂䙌</w:t>
      </w:r>
      <w:r>
        <w:rPr/>
        <w:t>⢬</w:t>
      </w:r>
      <w:r>
        <w:rPr/>
        <w:t>旍⨣⩭祖쉬㢩걙슣䁴楚䑄湂㋍⽹支걵뭔⫂쉒勂ㄫ摁</w:t>
      </w:r>
      <w:r>
        <w:rPr/>
        <w:t>⠊</w:t>
      </w:r>
      <w:r>
        <w:rPr/>
        <w:t>湏䫂畆</w:t>
      </w:r>
      <w:r>
        <w:rPr/>
        <w:t>ꗍ</w:t>
      </w:r>
      <w:r>
        <w:rPr/>
        <w:t>收㥟䩎</w:t>
      </w:r>
      <w:r>
        <w:rPr/>
        <w:t>Ⱚ</w:t>
      </w:r>
      <w:r>
        <w:rPr/>
        <w:t>슡ꆮ쉆⥞촦㡙晞卆⿂唰╤⹅</w:t>
      </w:r>
      <w:r>
        <w:rPr/>
        <w:t>ꥃ</w:t>
      </w:r>
      <w:r>
        <w:rPr/>
        <w:t>䴵쉸桢䙣놻㘻䭃⑎潦扃</w:t>
      </w:r>
      <w:r>
        <w:rPr/>
        <w:t>ⷂ⤷</w:t>
      </w:r>
      <w:r>
        <w:rPr/>
        <w:t>䪵㩥</w:t>
      </w:r>
      <w:r>
        <w:rPr/>
        <w:t>ꤺ</w:t>
      </w:r>
      <w:r>
        <w:rPr/>
        <w:t>⾥</w:t>
      </w:r>
      <w:r>
        <w:rPr/>
        <w:t>ꦿ</w:t>
      </w:r>
      <w:r>
        <w:rPr/>
        <w:t>䑀䄱澱欹兒⪩긻睂ㆿꏂ㦵洶⍚搦싂〵䝹啥㠯煣⍙䳍牷咩穌䥖</w:t>
      </w:r>
      <w:r>
        <w:rPr/>
        <w:t>⡇</w:t>
      </w:r>
      <w:r>
        <w:rPr/>
        <w:t>㙍煆娪穬䡴ぬ</w:t>
      </w:r>
      <w:r>
        <w:rPr/>
        <w:t>ꥒ</w:t>
      </w:r>
      <w:r>
        <w:rPr/>
        <w:t>쉱窬婂归ꅚ䮬湩桕䵋嚏捊숭ィ䁍⩗㐳䀣췂竎淎匳呅땪칔朳슱⭡갴쵁숪쉢쉃劣塭㍈슬ォ牀ꍹ抮ㅢ⩤㛂復䉓碡칅쉌偲⌤䀬坴뭤彮</w:t>
      </w:r>
      <w:r>
        <w:rPr/>
        <w:t>꧃</w:t>
      </w:r>
      <w:r>
        <w:rPr/>
        <w:t>䅒㪮瞬쉓爤뭂㎣㧂⽌⑰䌴슩㒮믂爳楀╇䈸껂煉睡欤塞㜥䩆캏꺥䓂썰뼨繫쉌⥞剅갱爲䁘싂佊䦡촷湇瀯⾏䷂唥㧂听뽸⩶摰溩㨵佦彐ꅲ딲</w:t>
      </w:r>
      <w:r>
        <w:rPr/>
        <w:t>ⷎ</w:t>
      </w:r>
      <w:r>
        <w:rPr/>
        <w:t>捏䟍걾╆䩅昩㵚䵩⨯婣䠴숪㍄慳쉹⧂摟殬⍘穖</w:t>
      </w:r>
      <w:r>
        <w:rPr/>
        <w:t>Ⱖ</w:t>
      </w:r>
      <w:r>
        <w:rPr/>
        <w:t>ꅑ珂癴쉔恍㥎姂ꏂ煪䝅䅳㌫䀻쉄⤨殩슱慤ィ歳쉓㵵䁂㬵慗쵘걒秂㬩搴䄩偵偠婵⭚㥎⭪숰偡佈塶</w:t>
      </w:r>
      <w:r>
        <w:rPr/>
        <w:t>Ȿ</w:t>
      </w:r>
      <w:r>
        <w:rPr/>
        <w:t>獲썒㇂烂恫쉐㯂橄唷牗呡㙍漺晆瑺㔰辿泂⪮硓뽉쵊ꥱ〵塸ꆵ娮䱔ꆏ쉚轭ꅳ噧畃伯넽䍊⿍쉟揂䕹㕔帣걚捸⍗쉷⺥愮꺮畈歭䥳⵵儫뽇쉾壂⑃䜤槃ꅢ䋂쉵쉧㌥</w:t>
      </w:r>
      <w:r>
        <w:rPr/>
        <w:t>꤭</w:t>
      </w:r>
      <w:r>
        <w:rPr/>
        <w:t>㡄轓⒣彧牆땪⌻⪥䨸☮牕㝲揂廂䋂係쉆㶘縳㑈䐩쉞⹷ꎵ漳獠㕕쉌㊻㭄촪걭쉮婑帱쉧橊捏願슮컂컂灔쉹䅈煄╌牖ヂ㩯쵂⛂橁ꄴ戹䓂▥牋偦㘰䳍칦</w:t>
      </w:r>
      <w:r>
        <w:rPr/>
        <w:t>Ⱘ</w:t>
      </w:r>
      <w:r>
        <w:rPr/>
        <w:t>㊻ꅬ唥つ悥嘹䩯숶厬䍆</w:t>
      </w:r>
      <w:r>
        <w:rPr/>
        <w:t>꧍</w:t>
      </w:r>
      <w:r>
        <w:rPr/>
        <w:t>쎘䄩쉐奉쉎칪㵍塣䭑ꌳ숶傮䑡숣⹴넨┻䛃䈯㤳撱슡걲漴</w:t>
      </w:r>
      <w:r>
        <w:rPr/>
        <w:t>⠥</w:t>
      </w:r>
      <w:r>
        <w:rPr/>
        <w:t>慇⩣剢攲㍳㡣</w:t>
      </w:r>
      <w:r>
        <w:rPr/>
        <w:t>ⱱ</w:t>
      </w:r>
      <w:r>
        <w:rPr/>
        <w:t>ㅪ斩娴椩⺡し⭺瞏</w:t>
      </w:r>
      <w:r>
        <w:rPr/>
        <w:t>ꦣꦿ</w:t>
      </w:r>
      <w:r>
        <w:rPr/>
        <w:t>쉐䕑걐垻丹쉈嗃皡䄦㑨幩㧂녣싂潥꺏頪☰</w:t>
      </w:r>
      <w:r>
        <w:rPr/>
        <w:t>ⵣ</w:t>
      </w:r>
      <w:r>
        <w:rPr/>
        <w:t>汴㤵</w:t>
      </w:r>
      <w:r>
        <w:rPr/>
        <w:t>⡄</w:t>
      </w:r>
      <w:r>
        <w:rPr/>
        <w:t>㩍⫂놿쉟䉥䪣슿㜭숯ㅺ갹敇顩牃柂⬯扌쉳㔬㠮</w:t>
      </w:r>
      <w:r>
        <w:rPr/>
        <w:t>ꤵ</w:t>
      </w:r>
      <w:r>
        <w:rPr/>
        <w:t>㍭</w:t>
      </w:r>
      <w:r>
        <w:rPr/>
        <w:t>⣂</w:t>
      </w:r>
      <w:r>
        <w:rPr/>
        <w:t>灾嘻숲쉁</w:t>
      </w:r>
      <w:r>
        <w:rPr/>
        <w:t>⡘</w:t>
      </w:r>
      <w:r>
        <w:rPr/>
        <w:t>쉬ꅥ卑뭊ꏂ쉱䫂⺥䫃</w:t>
      </w:r>
      <w:r>
        <w:rPr/>
        <w:t>ꔫ</w:t>
      </w:r>
      <w:r>
        <w:rPr/>
        <w:t>杏꥔恑浬怬쉯긱夹묰嘪穅쉟樴㦻⌫ぅ丨▩㴵</w:t>
      </w:r>
      <w:r>
        <w:rPr/>
        <w:t>ꥁ</w:t>
      </w:r>
      <w:r>
        <w:rPr/>
        <w:t>숊幇噾䕡歳楠ꏂ頭矂杹䥎⑖灊炮榘ㅖ깈積幣狎祱旂橙䬫㉳颵숪恅噃畆楀榱囂䑧䏂扄⬭穭␴彨挥牗싂瘬噎⩂㉮杨</w:t>
      </w:r>
      <w:r>
        <w:rPr/>
        <w:t>⣂</w:t>
      </w:r>
      <w:r>
        <w:rPr/>
        <w:t>癕祶⩋敠쉖䨽刬剆栭拂顺쉌⭅樹⩖</w:t>
      </w:r>
      <w:r>
        <w:rPr/>
        <w:t>ꗂ</w:t>
      </w:r>
      <w:r>
        <w:rPr/>
        <w:t>䃎쉸⨤ㅔ⫂쉡慐</w:t>
      </w:r>
      <w:r>
        <w:rPr/>
        <w:t>⡂</w:t>
      </w:r>
      <w:r>
        <w:rPr/>
        <w:t>䴱䉓彦牅楷䭟⫍겏䭸Ⓜ䛂䝢敮㉇爦썏恭廂䦿ㄫ┤潥普䫍繣澮䩢丨㈱硳母槂⿃䕓䁳㩡䁇〮䔰ㅍ쵮䢵戮</w:t>
      </w:r>
      <w:r>
        <w:rPr/>
        <w:t>ꕎ</w:t>
      </w:r>
      <w:r>
        <w:rPr/>
        <w:t>煯彚䁃⺥┲愹㈱敐狂딸泂橣损祠歟棂皘</w:t>
      </w:r>
      <w:r>
        <w:rPr/>
        <w:t>ⴹ</w:t>
      </w:r>
      <w:r>
        <w:rPr/>
        <w:t>乹弥坲稷娳䁴䞣숷</w:t>
      </w:r>
      <w:r>
        <w:rPr/>
        <w:t>ꤦⵙ</w:t>
      </w:r>
      <w:r>
        <w:rPr/>
        <w:t>뽉眭㵨炏녣ꅏ橫컂呸숪繒瑋损㔤案숴䑘串攴䖮㗂땊</w:t>
      </w:r>
      <w:r>
        <w:rPr/>
        <w:t>ꥐ</w:t>
      </w:r>
      <w:r>
        <w:rPr/>
        <w:t>ㅤ딳㩦欯썳숤繡㇂佉쉬䡢兣敥厩ꥨ꥗</w:t>
      </w:r>
      <w:r>
        <w:rPr/>
        <w:t>ⷂ</w:t>
      </w:r>
      <w:r>
        <w:rPr/>
        <w:t>爱뭟⵾䆩伦榮廍⭖扙㉃纩㶩秎噣繣幄湨쉸灸矂瑓徱␫頥娮㘵䭩歧坭숯</w:t>
      </w:r>
      <w:r>
        <w:rPr/>
        <w:t>⠳⩏</w:t>
      </w:r>
      <w:r>
        <w:rPr/>
        <w:t>儥墵땡䩈佐꺿⸪쉯睑婋敲ㅈ啊䞡썾⸪ꎿ楡깁쉥䚩Ⓨㅟ䙭㤵女䣂仂奸婄圩檮牎磂□噠⭒摖</w:t>
      </w:r>
      <w:r>
        <w:rPr/>
        <w:t>ꤽ☮</w:t>
      </w:r>
      <w:r>
        <w:rPr/>
        <w:t>枡灐䕇颮㮡決樦</w:t>
      </w:r>
      <w:r>
        <w:rPr/>
        <w:t>ⷂ</w:t>
      </w:r>
      <w:r>
        <w:rPr/>
        <w:t>睇亮啍儨痂协땑䨰煷䙑㔦氳슡䄫掵䝂츪匪쉗䜬猴䠨</w:t>
      </w:r>
      <w:r>
        <w:rPr/>
        <w:t>ⱦ</w:t>
      </w:r>
      <w:r>
        <w:rPr/>
        <w:t>㗂繈䭗슏汭剾╃纬⭡欳䞬뭊슬輦슬㡦瀮奱煡灤灑숩䘴⍀슩礪뽉겻瘭彲쉥숱꥖刽攲怰噍䉇噢㇂䰫幚㜮㔭䍸獫㨶松畦坎땗ꅑ奴䵖깷没彅䅲毃䲿썒墘圹㓂奌뮬洸扊坞啘</w:t>
      </w:r>
      <w:r>
        <w:rPr/>
        <w:t>⣂</w:t>
      </w:r>
      <w:r>
        <w:rPr/>
        <w:t>幅顩橙⩒곂䉤獊橊卮㙳</w:t>
      </w:r>
      <w:r>
        <w:rPr/>
        <w:t>ⵙ</w:t>
      </w:r>
      <w:r>
        <w:rPr/>
        <w:t>竂煸슏䦻</w:t>
      </w:r>
      <w:r>
        <w:rPr/>
        <w:t>⡱</w:t>
      </w:r>
      <w:r>
        <w:rPr/>
        <w:t>凂矂奒</w:t>
      </w:r>
      <w:r>
        <w:rPr/>
        <w:t>ꕠ</w:t>
      </w:r>
      <w:r>
        <w:rPr/>
        <w:t>ꏂ숥癗噍䥂싃㑋獒噒쉙楔塾瑂癙畑辵쉘쉫䏂⩋瑄䂣숸䙦ꍵ湔杧⪣Ⓜ쉳쉉뭚쉨㕌쌳䑆╤ꍮ畮䵾㕖娲恓</w:t>
      </w:r>
      <w:r>
        <w:rPr/>
        <w:t>ⵇ</w:t>
      </w:r>
      <w:r>
        <w:rPr/>
        <w:t>煋榻牘畱ꥰ壂䷂뽙仂噀獁㉌㥯攦硅☮⼩區ㆣ뼳欤㍧䰽</w:t>
      </w:r>
      <w:r>
        <w:rPr/>
        <w:t>ꖏ䷂</w:t>
      </w:r>
      <w:r>
        <w:rPr/>
        <w:t>栩示歁ꏃ椵䉖睩昷刵⩱쉞쉭썦딫畭쵢䰩愵⩋兴樱♳穟掮硣猸</w:t>
      </w:r>
      <w:r>
        <w:rPr/>
        <w:t>ꗂ</w:t>
      </w:r>
      <w:r>
        <w:rPr/>
        <w:t>쉄睌뽍噐㍎吨敁䙐灂䉊䡶椩㴹⤴꥾</w:t>
      </w:r>
      <w:r>
        <w:rPr/>
        <w:t>ⷂ</w:t>
      </w:r>
      <w:r>
        <w:rPr/>
        <w:t>株匳썫䱧哂쏂䕌ꥳ䡅촰㭷䑣砵扔</w:t>
      </w:r>
      <w:r>
        <w:rPr/>
        <w:t>ꥎ</w:t>
      </w:r>
      <w:r>
        <w:rPr/>
        <w:t>瑔⏂⥱顴</w:t>
      </w:r>
      <w:r>
        <w:rPr/>
        <w:t>ꕗ</w:t>
      </w:r>
      <w:r>
        <w:rPr/>
        <w:t>⽱␊卺坔顥汹䙅汈墩䀺甥祰愣䶿뽯⥗뭍숯埂猱䨲び䱟╆딶쉎䆬</w:t>
      </w:r>
      <w:r>
        <w:rPr/>
        <w:t>⡋</w:t>
      </w:r>
      <w:r>
        <w:rPr/>
        <w:t>䢿橑슡䦱㵩ꅅ넯沥䞡㙔硤썵潄⬸䔳䅯燂쉈悩奲悻㴣㤦충ꅒ⭮穕䰤⭠涏田칳墿幷墣땇</w:t>
      </w:r>
      <w:r>
        <w:rPr/>
        <w:t>ⱎ</w:t>
      </w:r>
      <w:r>
        <w:rPr/>
        <w:t>ガ쉑䔨假䅏䡣搨뽨䩪旂⩔侩畮〭</w:t>
      </w:r>
      <w:r>
        <w:rPr/>
        <w:t>ⵌ</w:t>
      </w:r>
      <w:r>
        <w:rPr/>
        <w:t>呇䏃撻䴽刪琫숵抩杲稦쵇䧂瑤쉆略㥈䂬汪瓂ォ噠顟䰲䉆</w:t>
      </w:r>
      <w:r>
        <w:rPr/>
        <w:t>⡕</w:t>
      </w:r>
      <w:r>
        <w:rPr/>
        <w:t>湣畡灚敨橾</w:t>
      </w:r>
      <w:r>
        <w:rPr/>
        <w:t>ⴴ</w:t>
      </w:r>
      <w:r>
        <w:rPr/>
        <w:t>溘磍♀⩥囎쎵⩭䕓䥓쉴╎䈥걖⭐潋츤㭥놮氳兺嘨栮㤹䤽嚱伲壍넦</w:t>
      </w:r>
      <w:r>
        <w:rPr/>
        <w:t>ꦬ</w:t>
      </w:r>
      <w:r>
        <w:rPr/>
        <w:t>㫂㕲汳ꌰ䩷꥔싂</w:t>
      </w:r>
      <w:r>
        <w:rPr/>
        <w:t>ꦣ</w:t>
      </w:r>
      <w:r>
        <w:rPr/>
        <w:t>灓戸掵쉴㈬ꏂ⫂䙶倥㴳礴⩱縸䚩⹱毂偏抩컂穉輩믂帲卢䦣縶䩃㵄繋뗃契╁쉇浡</w:t>
      </w:r>
      <w:r>
        <w:rPr/>
        <w:t>ꦩ</w:t>
      </w:r>
      <w:r>
        <w:rPr/>
        <w:t>뽓뿂쉩</w:t>
      </w:r>
      <w:r>
        <w:rPr/>
        <w:t>ⶱ</w:t>
      </w:r>
      <w:r>
        <w:rPr/>
        <w:t>ꥹ夨뾩灇礤儥</w:t>
      </w:r>
      <w:r>
        <w:rPr/>
        <w:t>ꔦ</w:t>
      </w:r>
      <w:r>
        <w:rPr/>
        <w:t>䨽⵴쵕瘲㝕亏哂⩀汨晥梱橫湓⭰충뼱辩㕹伴〉䱎쉺澘</w:t>
      </w:r>
      <w:r>
        <w:rPr/>
        <w:t>ꤶ</w:t>
      </w:r>
      <w:r>
        <w:rPr/>
        <w:t>쉋䍆卮硂䕣泂怵㘥␣쉢㍷䕎啪挴쉹䳃呋깓딺橞╤轠嫂㩤⼱挦␺쉌ꆡ쉘䵷六洳凂⭚뽍쉙桫⍅渮깹䙀쉃㍕⭌㡩扷卣쉗</w:t>
      </w:r>
      <w:r>
        <w:rPr/>
        <w:t>⡬</w:t>
      </w:r>
      <w:r>
        <w:rPr/>
        <w:t>療</w:t>
      </w:r>
      <w:r>
        <w:rPr/>
        <w:t>ꗂ</w:t>
      </w:r>
      <w:r>
        <w:rPr/>
        <w:t>㴬䄸倫㐽扑圻元Ⓜサ㊘</w:t>
      </w:r>
      <w:r>
        <w:rPr/>
        <w:t>ꔫ</w:t>
      </w:r>
      <w:r>
        <w:rPr/>
        <w:t>䊱卆轆痂㉨숱넥쉀䪮놵㋂歙═悡未慺쉾顮䡞촴噑湠㇃⽢磂⩰盂싎佱슱娤儨쉎쵮䱯杩橂⩳쉡⚏쏃惂瘣轷㥗壂求繂檻㚘秎捬⹳Ⓜ忍婁〯卄쉆勃廂㨫䀱噣䟍砱쉎涏甪䅒桑␦㉏仂橰싂硡숦䦏슘䯂쉐숮䷂䬦縰㍌⼪䅣眳䙑㥖⨶숵쉷䕟㥓㵡깞</w:t>
      </w:r>
      <w:r>
        <w:rPr/>
        <w:t>ꕄ</w:t>
      </w:r>
      <w:r>
        <w:rPr/>
        <w:t>ꆵ쉳祎䦘숳䤪䔴偕䔰爭奴坕妘ㅀ䭪㑦䏃⍱쉆旂㘪䘻쉄剑썺㭈圻㢮䑥♗栫깱㖻呍狂獃䴴숸擃⻂䭨书䍰슩䰭㡑恱䀬㚏晁坊捍</w:t>
      </w:r>
      <w:r>
        <w:rPr/>
        <w:t>ⱡ</w:t>
      </w:r>
      <w:r>
        <w:rPr/>
        <w:t>쉭䘽쉾杦轨㷂測打⵬습♹⚏ㄲ</w:t>
      </w:r>
      <w:r>
        <w:rPr/>
        <w:t>꧂</w:t>
      </w:r>
      <w:r>
        <w:rPr/>
        <w:t>䭗皬䵪䙕쉖帪づ獡</w:t>
      </w:r>
      <w:r>
        <w:rPr/>
        <w:t>ⶻ⩙</w:t>
      </w:r>
      <w:r>
        <w:rPr/>
        <w:t>㈫秂䭱㙱㟂⯂彵吮싂嚥旂ꅄ瑗懍吲塚截걊䱳煣捊䁵싂禩䑁忂徥㥶㎻器倨싂㚡特煚塗玥㘰ꥶ쉌㕲䩒㭢ぢ쉾</w:t>
      </w:r>
      <w:r>
        <w:rPr/>
        <w:t>꤫</w:t>
      </w:r>
      <w:r>
        <w:rPr/>
        <w:t>畔䕃쉎㉥㩂挬쉦彯습숊䠮ꅲ卡噸슩咩㩚乗楐ꄶ愰㵆䵓㑂⮮䑥䝾㑹纥</w:t>
      </w:r>
      <w:r>
        <w:rPr/>
        <w:t>⢩</w:t>
      </w:r>
      <w:r>
        <w:rPr/>
        <w:t>⿂䕒打쵖싂朷彇坾彂〱ꥱ츲</w:t>
      </w:r>
      <w:r>
        <w:rPr/>
        <w:t>ⱊ</w:t>
      </w:r>
      <w:r>
        <w:rPr/>
        <w:t>䔺슬收痎坳䋂╨癓碱乨슻琻水呌桢輳⽀䩆䅢㢩䥨䰽故ꄪ湬㑯ꅂ灐庣彲</w:t>
      </w:r>
      <w:r>
        <w:rPr/>
        <w:t>ꥈ</w:t>
      </w:r>
      <w:r>
        <w:rPr/>
        <w:t>쉯㥴</w:t>
      </w:r>
      <w:r>
        <w:rPr/>
        <w:t>ꤺ</w:t>
      </w:r>
      <w:r>
        <w:rPr/>
        <w:t>牀⸵⑑숹</w:t>
      </w:r>
      <w:r>
        <w:rPr/>
        <w:t>ⲏ⫂</w:t>
      </w:r>
      <w:r>
        <w:rPr/>
        <w:t>쏂䨻勃离扗佪䄫偦쉧㜭啕摒硪䈥彨乁ꍹ㩉摇乂仂┽䥀⏎㐰땓㵧乥疏넷榥땫癁䙪桠㡲畓쌲䅰⹅㮻猱朸硾䃂䥹</w:t>
      </w:r>
      <w:r>
        <w:rPr/>
        <w:t>Ⱙ</w:t>
      </w:r>
      <w:r>
        <w:rPr/>
        <w:t>㭫</w:t>
      </w:r>
      <w:r>
        <w:rPr/>
        <w:t>ⶮ</w:t>
      </w:r>
      <w:r>
        <w:rPr/>
        <w:t>㬦㵥扰楹숰䘯息슥슿殘⌵浩쉱⯂百⩹䩈搽碩칄䈽쉦ꆏꅒㆩ㞩楋冻䥏噧♾Ⓜ슡噫昪♆潈浰</w:t>
      </w:r>
      <w:r>
        <w:rPr/>
        <w:t>ꕭ</w:t>
      </w:r>
      <w:r>
        <w:rPr/>
        <w:t>泂㥚㌲斵䥆穎䦘䨮㴶盎䅞㍤吮숥⹩拂迂摏</w:t>
      </w:r>
    </w:p>
    <w:p>
      <w:pPr>
        <w:pStyle w:val="PreformattedText"/>
        <w:bidi w:val="0"/>
        <w:spacing w:before="0" w:after="0"/>
        <w:jc w:val="left"/>
        <w:rPr/>
      </w:pPr>
      <w:r>
        <w:rPr/>
        <w:t>ꔽ</w:t>
      </w:r>
      <w:r>
        <w:rPr/>
        <w:t>싎䥡췂匸摶</w:t>
      </w:r>
      <w:r>
        <w:rPr/>
        <w:t>ⲵ</w:t>
      </w:r>
      <w:r>
        <w:rPr/>
        <w:t>佡椺슻⌨堦</w:t>
      </w:r>
      <w:r>
        <w:rPr/>
        <w:t>⡺</w:t>
      </w:r>
      <w:r>
        <w:rPr/>
        <w:t>昵뮥ꄬ</w:t>
      </w:r>
      <w:r>
        <w:rPr/>
        <w:t>Ⱘ</w:t>
      </w:r>
      <w:r>
        <w:rPr/>
        <w:t>䫎</w:t>
      </w:r>
      <w:r>
        <w:rPr/>
        <w:t>ꕺ⩐</w:t>
      </w:r>
      <w:r>
        <w:rPr/>
        <w:t>摀⮮⭩쉵녔쉌婱</w:t>
      </w:r>
      <w:r>
        <w:rPr/>
        <w:t>ꦥ♟</w:t>
      </w:r>
      <w:r>
        <w:rPr/>
        <w:t>么挪佢썹塚숷쎵┳娻⨮痂쉒渺掏⭑ꥫ繤ㅶ暣医弩ꍾ숪춱⛂勂呟㤪</w:t>
      </w:r>
      <w:r>
        <w:rPr/>
        <w:t>ꕢ</w:t>
      </w:r>
      <w:r>
        <w:rPr/>
        <w:t>搪䩡圦슡䏂숷䌣⯂</w:t>
      </w:r>
      <w:r>
        <w:rPr/>
        <w:t>ꥈ</w:t>
      </w:r>
      <w:r>
        <w:rPr/>
        <w:t>ひ歂겵䰵佇놣㵆⼴幔桡熏⩔懂坃沣쉙攲奃彔㠽疘ぁ쉊</w:t>
      </w:r>
      <w:r>
        <w:rPr/>
        <w:t>⡮</w:t>
      </w:r>
      <w:r>
        <w:rPr/>
        <w:t>싂숰㠯桭桴稭㈲瑖奠奧务</w:t>
      </w:r>
      <w:r>
        <w:rPr/>
        <w:t>⠥</w:t>
      </w:r>
      <w:r>
        <w:rPr/>
        <w:t>剞ꌵ쉗扸슣璱剧⽤噃㭧걤땒㙊副䓎轃믃䧂奥味捏䑐쉌⩑惂湩佦ꎻ⩁㩱썟恙䬪</w:t>
      </w:r>
      <w:r>
        <w:rPr/>
        <w:t>ⶩ</w:t>
      </w:r>
      <w:r>
        <w:rPr/>
        <w:t>ヂ䫂徥䍐╘</w:t>
      </w:r>
      <w:r>
        <w:rPr/>
        <w:t>ꤦ</w:t>
      </w:r>
      <w:r>
        <w:rPr/>
        <w:t>坍겻塷㡲꺥䲮㍋㊻⺮汗⩾䝣摡㑂</w:t>
      </w:r>
      <w:r>
        <w:rPr/>
        <w:t>ꦱ</w:t>
      </w:r>
      <w:r>
        <w:rPr/>
        <w:t>硶喥睟戰╭㑋囃䊘㩆疬쉏쎮㜻盂䔤䱭㷎婁檻㮻숶獶</w:t>
      </w:r>
      <w:r>
        <w:rPr/>
        <w:t>ꕖ</w:t>
      </w:r>
      <w:r>
        <w:rPr/>
        <w:t>庬㩎⫂歡쉋숸潠ꥮ縣㴸㔰㘳칃敳䉋⫂䱲渰䑦⿂䜬䍘歴쉓硧䠦煒</w:t>
      </w:r>
      <w:r>
        <w:rPr/>
        <w:t>ⵍꕁ</w:t>
      </w:r>
      <w:r>
        <w:rPr/>
        <w:t>ꅂ쉃䍴泂숨穪⩅쉣樻㇂슻♚捩皘㨱</w:t>
      </w:r>
      <w:r>
        <w:rPr/>
        <w:t>꧃</w:t>
      </w:r>
      <w:r>
        <w:rPr/>
        <w:t>거숫슣濂掿⨵</w:t>
      </w:r>
      <w:r>
        <w:rPr/>
        <w:t>⣂</w:t>
      </w:r>
      <w:r>
        <w:rPr/>
        <w:t>敚卩䕥싂幫怹⸮⬶쉅啮뽤㐴층캡㯎敁</w:t>
      </w:r>
      <w:r>
        <w:rPr/>
        <w:t>ꦩ</w:t>
      </w:r>
      <w:r>
        <w:rPr/>
        <w:t>槂</w:t>
      </w:r>
      <w:r>
        <w:rPr/>
        <w:t>ⵍ</w:t>
      </w:r>
      <w:r>
        <w:rPr/>
        <w:t>딥䆵</w:t>
      </w:r>
      <w:r>
        <w:rPr/>
        <w:t>⢮</w:t>
      </w:r>
      <w:r>
        <w:rPr/>
        <w:t>ⵐ</w:t>
      </w:r>
      <w:r>
        <w:rPr/>
        <w:t>녬帻슣</w:t>
      </w:r>
      <w:r>
        <w:rPr/>
        <w:t>ꤶⷂ</w:t>
      </w:r>
      <w:r>
        <w:rPr/>
        <w:t>싂ꍗ믂磂뭰싂쉫슡眳⸱쉄た囂</w:t>
      </w:r>
      <w:r>
        <w:rPr/>
        <w:t>ꗂ</w:t>
      </w:r>
      <w:r>
        <w:rPr/>
        <w:t>喏噍ꅔ⌱㬩辱⵲␻⴩</w:t>
      </w:r>
      <w:r>
        <w:rPr/>
        <w:t>ꔲ</w:t>
      </w:r>
      <w:r>
        <w:rPr/>
        <w:t>습㡸㏍朽穭海彂䰭墣彌䁎欨䢿뿂搥㥥测瑷⥐畍幐⍸砶⤵䐻洪汌滂칵啖싂倶ㅗ䥔桃揂禘垮⹊ꄳ</w:t>
      </w:r>
      <w:r>
        <w:rPr/>
        <w:t>ⱕ</w:t>
      </w:r>
      <w:r>
        <w:rPr/>
        <w:t>ꍎ</w:t>
      </w:r>
      <w:r>
        <w:rPr/>
        <w:t>ⵐ</w:t>
      </w:r>
      <w:r>
        <w:rPr/>
        <w:t>숦갤㴭曂쌊뼫곂㏂숪ケ♑⽒걤擂</w:t>
      </w:r>
      <w:r>
        <w:rPr/>
        <w:t>ꤴ</w:t>
      </w:r>
      <w:r>
        <w:rPr/>
        <w:t>嘥塯桠栵㞩쉦歳⩃禬뽹쉱橡춘昴癟쉸䥁瓂据㝈唪╊숥捓쵀怵幋⏂</w:t>
      </w:r>
      <w:r>
        <w:rPr/>
        <w:t>Ɫ</w:t>
      </w:r>
      <w:r>
        <w:rPr/>
        <w:t>ꅉ껎圫숬偞㑫䜬쉵⫎䘳杤䭾輩슩珂䝳녺슻垣昺걑迂〳怨㬤烂䏍獎⨹ㅒ숺䅍䠴㉳灇깉쉑惂䟃㐸摋畕䘸䅆ꥪ呁⛍⬯쉇⎻䨽⻂썈杸歂硓樤</w:t>
      </w:r>
      <w:r>
        <w:rPr/>
        <w:t>ⵀ</w:t>
      </w:r>
      <w:r>
        <w:rPr/>
        <w:t>㝧湑爤晑⨯浂线浵浧空䡟硷뼰싂⥚껂⹀녞㭬槎썢㉐潒㵪䙊晴숤䀲㘦쉲浧幄獏佞爸䵤⥏</w:t>
      </w:r>
      <w:r>
        <w:rPr/>
        <w:t>ꥎ</w:t>
      </w:r>
      <w:r>
        <w:rPr/>
        <w:t>睚濂㢱⥑䨦㞘眪㴤⦥硈㵾</w:t>
      </w:r>
      <w:r>
        <w:rPr/>
        <w:t>꧂</w:t>
      </w:r>
      <w:r>
        <w:rPr/>
        <w:t>䍘⍎⩣㩮暿䓂썵숤㌶扄ㅎ竂</w:t>
      </w:r>
      <w:r>
        <w:rPr/>
        <w:t>ꥅ</w:t>
      </w:r>
      <w:r>
        <w:rPr/>
        <w:t>䑊幮곃</w:t>
      </w:r>
      <w:r>
        <w:rPr/>
        <w:t>ꥉ</w:t>
      </w:r>
      <w:r>
        <w:rPr/>
        <w:t>Ⳃ</w:t>
      </w:r>
      <w:r>
        <w:rPr/>
        <w:t>噔煔쉮넭⍇䗂䐣䗂䐬繬楑煸⪻䁢則磂㕲睇刪넻뭪䗎垻䲩榏䬷䡷䍉⩳쉢싂㭍츱䯂쉭瑥䉩啲쉷㬻参壂潚⹎㩎彥숰恾딷煵쵦䷂穌亥嘣䉯瘮╒촸숣禘颩䖩䙆塬䭃䊵祔漭帨柍斏獢㌱䗂쉷슱顳沥㵑⑑쉂䌮卖奡㤳⽅⽀</w:t>
      </w:r>
      <w:r>
        <w:rPr/>
        <w:t>⡦</w:t>
      </w:r>
      <w:r>
        <w:rPr/>
        <w:t>唴</w:t>
      </w:r>
      <w:r>
        <w:rPr/>
        <w:t>ⵕ</w:t>
      </w:r>
      <w:r>
        <w:rPr/>
        <w:t>乖䬽䵟쉦</w:t>
      </w:r>
      <w:r>
        <w:rPr/>
        <w:t>ꕁ</w:t>
      </w:r>
      <w:r>
        <w:rPr/>
        <w:t>걺䳂縸싂剹쉺칾䙷煁勂ꥶ</w:t>
      </w:r>
      <w:r>
        <w:rPr/>
        <w:t>⡄⌱⑯</w:t>
      </w:r>
      <w:r>
        <w:rPr/>
        <w:t>깃䍞湕彟딪畡숷⧂㉓䥲䙅攨딩⤰䕨ヂ⍦♢녬ꍣ硉瑤</w:t>
      </w:r>
      <w:r>
        <w:rPr/>
        <w:t>ꤶ</w:t>
      </w:r>
      <w:r>
        <w:rPr/>
        <w:t>濎俎㘰⬥䍍䁺机僂쉞甭硢炘危曂窩쵏牠㔷⭑䔳坴⹐촦幓奨琻䣂쉤⿂䑥㕪䴴歘塾拂녌摖欬歲쉍㩒娱</w:t>
      </w:r>
      <w:r>
        <w:rPr/>
        <w:t>Ɽ</w:t>
      </w:r>
      <w:r>
        <w:rPr/>
        <w:t>伮</w:t>
      </w:r>
      <w:r>
        <w:rPr/>
        <w:t>ꕭ</w:t>
      </w:r>
      <w:r>
        <w:rPr/>
        <w:t>䡚支扎兀戥彾樨㬩ꥦ䙴땰쉉场渫欮漣前伮♡㵊湸㶘扭⼱⹘⹒圴煷吱灀䵅入ㄻ汓☵쉒辥拂歁슣捊뿂⽵</w:t>
      </w:r>
      <w:r>
        <w:rPr/>
        <w:t>ⱆ</w:t>
      </w:r>
      <w:r>
        <w:rPr/>
        <w:t>輨⯎䱌湢숪䪬恊玱繢숱勂枩ㆵ琶啍◂썔㔦慅♞兹⍊㈳䡁䎵</w:t>
      </w:r>
      <w:r>
        <w:rPr/>
        <w:t>꤫</w:t>
      </w:r>
      <w:r>
        <w:rPr/>
        <w:t>⽘뮏뭃占䌬숪㮩琲⹑뗂㐮硑懂䵰唫慐쉖旂</w:t>
      </w:r>
      <w:r>
        <w:rPr/>
        <w:t>ꕒ</w:t>
      </w:r>
      <w:r>
        <w:rPr/>
        <w:t>掩䭁彑彴塌惎숳磍뭢놥暥╋뼣쉇숯楖啣坬쵅䈯ꅬ싂</w:t>
      </w:r>
      <w:r>
        <w:rPr/>
        <w:t>⡸</w:t>
      </w:r>
      <w:r>
        <w:rPr/>
        <w:t>ⶡ</w:t>
      </w:r>
      <w:r>
        <w:rPr/>
        <w:t>䑟쵾䌳㨪</w:t>
      </w:r>
      <w:r>
        <w:rPr/>
        <w:t>꤯</w:t>
      </w:r>
      <w:r>
        <w:rPr/>
        <w:t>眲쵎⤮⽹睂쵐䅣び係㦿</w:t>
      </w:r>
      <w:r>
        <w:rPr/>
        <w:t>ꕴ</w:t>
      </w:r>
      <w:r>
        <w:rPr/>
        <w:t>ꄪ奏浖⩹⼣쉏䔮轫歷쉷䉥㑣쉘䥩䙶䍭捾亵案枻匽</w:t>
      </w:r>
      <w:r>
        <w:rPr/>
        <w:t>ꕘ</w:t>
      </w:r>
      <w:r>
        <w:rPr/>
        <w:t>牕旂꥔⹙䛍㧂년</w:t>
      </w:r>
      <w:r>
        <w:rPr/>
        <w:t>ꔻ</w:t>
      </w:r>
      <w:r>
        <w:rPr/>
        <w:t>㥶砪呉䅇</w:t>
      </w:r>
      <w:r>
        <w:rPr/>
        <w:t>꧂</w:t>
      </w:r>
      <w:r>
        <w:rPr/>
        <w:t>桕祵轕ぱ砊楀禬䱇쉁슥晧䒏</w:t>
      </w:r>
      <w:r>
        <w:rPr/>
        <w:t>ⵤ</w:t>
      </w:r>
      <w:r>
        <w:rPr/>
        <w:t>敥겡䑃槂</w:t>
      </w:r>
      <w:r>
        <w:rPr/>
        <w:t>ⱱ▩</w:t>
      </w:r>
      <w:r>
        <w:rPr/>
        <w:t>㡫슥갲깟昬썞♧欸擂濃⩞㭮뮮欸쉋⍦䥾䁹犬깫</w:t>
      </w:r>
      <w:r>
        <w:rPr/>
        <w:t>ⱂ</w:t>
      </w:r>
      <w:r>
        <w:rPr/>
        <w:t>䝷</w:t>
      </w:r>
      <w:r>
        <w:rPr/>
        <w:t>⡳</w:t>
      </w:r>
      <w:r>
        <w:rPr/>
        <w:t>泂䱳ㅥㅯ컂祶䍨煈㘩숥泂㨪쌣숯뽮</w:t>
      </w:r>
      <w:r>
        <w:rPr/>
        <w:t>ⰳ</w:t>
      </w:r>
      <w:r>
        <w:rPr/>
        <w:t>䩦轾쉶揂쉐焭㴨숸⬹숵䝲뭌</w:t>
      </w:r>
      <w:r>
        <w:rPr/>
        <w:t>ꤽ⩫</w:t>
      </w:r>
      <w:r>
        <w:rPr/>
        <w:t>숬橫珎嘮晭⩁䖏硴轤㥂慢䥁樺噁ㄥ䑣㠤⨤慙㑭⩍䢏⍴㞩♌⏂牷⺻啺꺻㯂坺⸫⽮桟扒椸婧╴⍷䮥厘㙉渮朮勂㙬伻㖻ꅺ悥䍷辏㏂剶䆬䁫摍牟俍硡걈劘◂焲危싂珂䐨⛃歅瀹䀭㓂嘽쉈䙥껂卭坩参轞犵싃噙쉰⻍⵮㡉䩸쉧갤弸㝐㜣긪</w:t>
      </w:r>
      <w:r>
        <w:rPr/>
        <w:t>⡨</w:t>
      </w:r>
      <w:r>
        <w:rPr/>
        <w:t>꧂</w:t>
      </w:r>
      <w:r>
        <w:rPr/>
        <w:t>ꄷ</w:t>
      </w:r>
      <w:r>
        <w:rPr/>
        <w:t>⡁</w:t>
      </w:r>
      <w:r>
        <w:rPr/>
        <w:t>佤劣㝋癍䉧恄⨵긷㡋䡂䭾失嗂慯쉙顗⍣卨뭁燃䩘췂㮥싂</w:t>
      </w:r>
      <w:r>
        <w:rPr/>
        <w:t>ⰶ</w:t>
      </w:r>
      <w:r>
        <w:rPr/>
        <w:t>縯挸甥䵚䈮繾䱤싂敩坫硐⩀싂쉮煃牋ㅪꅣ⒩䵫徻唹슡㵾䥐䬱帤矎卬쉭䑓ꎏ슬㉹戱熏㵙坢㊿呡姂⛍깆⹀⚥㡱⦩䥠쉖㘲칬땹⽶㡧쉶䵗깒瑷㈨♬べ</w:t>
      </w:r>
      <w:r>
        <w:rPr/>
        <w:t>ꔲ</w:t>
      </w:r>
      <w:r>
        <w:rPr/>
        <w:t>䩖牄㫍䱄䅗쉪䬤ㅉ夫⻂樲⵫쉮</w:t>
      </w:r>
      <w:r>
        <w:rPr/>
        <w:t>ⵔ</w:t>
      </w:r>
      <w:r>
        <w:rPr/>
        <w:t>㧂⭥瞮⑔䯂쉚奋썔숩⥎쉊睸㨮쉕彸禡沿㡓⺏㵣轳瑲畭ꅋ䲩潯㙁噀㠫犻</w:t>
      </w:r>
      <w:r>
        <w:rPr/>
        <w:t>ⱅ</w:t>
      </w:r>
      <w:r>
        <w:rPr/>
        <w:t>䙔纘怺幈煮眦䅚⹶擎顖쉷㋂儹䌴䘺숦兒⩠ꆣ㵫䅖ꎣ歉뾱䐵⛂秂䅣</w:t>
      </w:r>
      <w:r>
        <w:rPr/>
        <w:t>ꥅ</w:t>
      </w:r>
      <w:r>
        <w:rPr/>
        <w:t>懂恞垬呬吪㨣䠸⭉椥쉰㤭祉♀偭뼷牧춡棂幓썚橚㝓汳慣䷂ご摹摑強㕒㉬㐱⽹奐⽕㝥嘤塦圵㓂啋쵘䄲䁰깢灯未</w:t>
      </w:r>
      <w:r>
        <w:rPr/>
        <w:t>ꦡ</w:t>
      </w:r>
      <w:r>
        <w:rPr/>
        <w:t>湠棃側瀦穙歾칱奾┺⾡华穸洮⍬䱵侵꥾슣㔥╒影夲땁⥏⨬</w:t>
      </w:r>
      <w:r>
        <w:rPr/>
        <w:t>ꕰ꧂</w:t>
      </w:r>
      <w:r>
        <w:rPr/>
        <w:t>樰溻塵㥳滃㉞쉀止쉆ꄤ䚘䏍ꍷ슘佮썄슮땔⨰㫂湎敚ꅲ摫搥捹촲啰䙫㍯捘숲棂㴩䤮卬뭋積乲焻갹땪ꥺ穒燂뇂㨪쉆녶浕犥獴⍆弮嘰숫⪮轊ꍚ䉹婥싂㙷⎏숥煎甲뼵儵쉸䭕繏⩰쉳숤㨮긪㑌</w:t>
      </w:r>
      <w:r>
        <w:rPr/>
        <w:t>꤯</w:t>
      </w:r>
      <w:r>
        <w:rPr/>
        <w:t>숰╲㕄喿勍䈨挰头䨨⩉偌긯渽㑀䭫⫂硢晠匨伣妬䕸灲㭑睪䞬憻뽧녔㴊쉕싂䉣塾淂瘶쉀䝞䑘倲摏绂</w:t>
      </w:r>
      <w:r>
        <w:rPr/>
        <w:t>⡬Ⲭ</w:t>
      </w:r>
      <w:r>
        <w:rPr/>
        <w:t>넶㡥繢悿歈牆㟂执쉕瑖츪湕싂䝎쉺쉘牧⍹</w:t>
      </w:r>
      <w:r>
        <w:rPr/>
        <w:t>ⴽ</w:t>
      </w:r>
      <w:r>
        <w:rPr/>
        <w:t>㧂⩣偺敗딳坮畉橨拂⨶ꎏꅕ样╄㘵뭃숶槂䣎桔䨴輽땳彫㬭樷㯎㝠摏䕥櫎</w:t>
      </w:r>
      <w:r>
        <w:rPr/>
        <w:t>ꤣ⹑</w:t>
      </w:r>
      <w:r>
        <w:rPr/>
        <w:t>刷溮䔻撡춵挱습呫唶칌쉏ㅧ걧䞬充䄹䨴獗捄</w:t>
      </w:r>
      <w:r>
        <w:rPr/>
        <w:t>⠮</w:t>
      </w:r>
      <w:r>
        <w:rPr/>
        <w:t>僂㍖쉎呤숬쵬␬</w:t>
      </w:r>
      <w:r>
        <w:rPr/>
        <w:t>Ⳏ</w:t>
      </w:r>
      <w:r>
        <w:rPr/>
        <w:t>숬硢拍汲䙥泂칐䡆썃뭑⨺▵廍촽䑧䥔瑁깳슣꥘い乏䏂⍓䀩恃咵</w:t>
      </w:r>
      <w:r>
        <w:rPr/>
        <w:t>⡚</w:t>
      </w:r>
      <w:r>
        <w:rPr/>
        <w:t>걊컂氪偲ㅨ乘쉐걦塉㭟녟䖥敋Ⓜ슡䁾帻㩑侩玻믂㟃参ꍔ</w:t>
      </w:r>
      <w:r>
        <w:rPr/>
        <w:t>ꔶ</w:t>
      </w:r>
      <w:r>
        <w:rPr/>
        <w:t>ꍕ</w:t>
      </w:r>
      <w:r>
        <w:rPr/>
        <w:t>ꕊ</w:t>
      </w:r>
      <w:r>
        <w:rPr/>
        <w:t>쉊ꅳ朤琴┴䖬숦ㄳ䑸슮ꅖ⭇煑ꍊ䙋㞏놬떏⩬㍂</w:t>
      </w:r>
      <w:r>
        <w:rPr/>
        <w:t>ꖥ</w:t>
      </w:r>
      <w:r>
        <w:rPr/>
        <w:t>㗍㵹ꅏ䊩</w:t>
      </w:r>
      <w:r>
        <w:rPr/>
        <w:t>ꦮ</w:t>
      </w:r>
      <w:r>
        <w:rPr/>
        <w:t>ꄺ姂㵲晳쉥凂䭳浑숱㟂癹甭㒮䕏顣癈敧쉉䖿</w:t>
      </w:r>
      <w:r>
        <w:rPr/>
        <w:t>ⴹ</w:t>
      </w:r>
      <w:r>
        <w:rPr/>
        <w:t>츺⫎ꅲ攨睬쉫쵃颩轪晥䁸䑴捎␵汵⥄憘뭭彗獑쉩頨坹䘦숻〨呔炩煲꥔썪䘪傩別攵⍏</w:t>
      </w:r>
      <w:r>
        <w:rPr/>
        <w:t>ⱪ</w:t>
      </w:r>
      <w:r>
        <w:rPr/>
        <w:t>ꇂ噗圲櫂湸歁塉쉺復兎䗂ꅕ啗☵彦㥭</w:t>
      </w:r>
      <w:r>
        <w:rPr/>
        <w:t>⢩</w:t>
      </w:r>
      <w:r>
        <w:rPr/>
        <w:t>䥨穇䢡䋂佦㩟㡉渺殿춡ꍞ洭넸䷂⩖⨶濂塔歰圣䞿</w:t>
      </w:r>
      <w:r>
        <w:rPr/>
        <w:t>ꥀ</w:t>
      </w:r>
      <w:r>
        <w:rPr/>
        <w:t>䉄껂坳歂住彑䂬ヂ싎斩獪</w:t>
      </w:r>
      <w:r>
        <w:rPr/>
        <w:t>⡒</w:t>
      </w:r>
      <w:r>
        <w:rPr/>
        <w:t>痂㘵䱰</w:t>
      </w:r>
      <w:r>
        <w:rPr/>
        <w:t>Ⱖ</w:t>
      </w:r>
      <w:r>
        <w:rPr/>
        <w:t>㛂䕇ꅙ䙊㝖</w:t>
      </w:r>
      <w:r>
        <w:rPr/>
        <w:t>ⵅꕀ</w:t>
      </w:r>
      <w:r>
        <w:rPr/>
        <w:t>㝗䇂惎浪쌭均⒱姂噓煯㬳侮㇂䳂㝁塎ꅶ序婹愥主㒡挽嫂뇂⼹䭩砲珂圱㉌呰浂뽹顔ꎥ爹썓恲⽀穟㡂㥃䕙癢쉱㛍㒬曂쉐䤨캩呭쉄癅䋃쉥㍆渳ꅵ厮쉮䓎쉇泂ꍢ㕭䐶䅾溱癍顟갭쉨扡癩幹⹔䈣眪䲏땎␰瑙恗吺ꏂ䟂䝎刽伽究䜦番☴ꄵ瀶ꥠ坆磂砯칪䑵㩖㜩䀮䡆偍㜻⨬瀥恲⥄矂䠮⥄撣偐俎㢥⍊</w:t>
      </w:r>
      <w:r>
        <w:rPr/>
        <w:t>⡚</w:t>
      </w:r>
      <w:r>
        <w:rPr/>
        <w:t>灉摍⼹</w:t>
      </w:r>
      <w:r>
        <w:rPr/>
        <w:t>ꥏ</w:t>
      </w:r>
      <w:r>
        <w:rPr/>
        <w:t>碬숹⩖㩉恆넦⼫䛂䡶⩬쉺捹⭲슿</w:t>
      </w:r>
      <w:r>
        <w:rPr/>
        <w:t>꥟</w:t>
      </w:r>
      <w:r>
        <w:rPr/>
        <w:t>男싃쉃쉏甲쉌涡♁倥꥞깉亥䐪㝏ꄵ칓弲婉搻穚⏂晖⼹싍䩠杮浠싂氺癪題쉦敞昷琩㉓쉳⩍帷⩶싂䦱噭瑹祈瘵捦⩒厬싍敇땴硹禱깹穈䤳㗎坔怬敘兂彔湀䤶倷⩂㑲溘뼷廂禩숭圻稻橢弊呣急掘䔹倮飂쏂ꥯꥧ柂剔浚母곂䅟⩣⹁潚⭰䅎㨪核䅹</w:t>
      </w:r>
      <w:r>
        <w:rPr/>
        <w:t>ꕡ</w:t>
      </w:r>
      <w:r>
        <w:rPr/>
        <w:t>㝏쉒ギ㩀</w:t>
      </w:r>
      <w:r>
        <w:rPr/>
        <w:t>ꥇ</w:t>
      </w:r>
      <w:r>
        <w:rPr/>
        <w:t>땹槎䀴슥䖩楷个ꇂ㝶梘兮何땚</w:t>
      </w:r>
      <w:r>
        <w:rPr/>
        <w:t>ⱀ</w:t>
      </w:r>
      <w:r>
        <w:rPr/>
        <w:t>ꤳ</w:t>
      </w:r>
      <w:r>
        <w:rPr/>
        <w:t>ꄣ⨻湅</w:t>
      </w:r>
      <w:r>
        <w:rPr/>
        <w:t>ꕺ</w:t>
      </w:r>
      <w:r>
        <w:rPr/>
        <w:t>木䑚犡奆䌵㐮䆣</w:t>
      </w:r>
      <w:r>
        <w:rPr/>
        <w:t>ꕶ⭣</w:t>
      </w:r>
      <w:r>
        <w:rPr/>
        <w:t>ꅚ뽘穤丰⚡輪</w:t>
      </w:r>
      <w:r>
        <w:rPr/>
        <w:t>ⱇ</w:t>
      </w:r>
      <w:r>
        <w:rPr/>
        <w:t>쉌輴☳갷幈쉊㒱坣恇轑䕏眫꥔⍌湚쵍네ㅎ</w:t>
      </w:r>
      <w:r>
        <w:rPr/>
        <w:t>ⵎ</w:t>
      </w:r>
      <w:r>
        <w:rPr/>
        <w:t>轋곂뽕㭲숻⒮쉰犵勂操塵⽭乭㔷摾敶뽡䍋眲넪坸爬깔㒘</w:t>
      </w:r>
      <w:r>
        <w:rPr/>
        <w:t>⡨⥖</w:t>
      </w:r>
      <w:r>
        <w:rPr/>
        <w:t>䕲䝋䝥䫂撩</w:t>
      </w:r>
      <w:r>
        <w:rPr/>
        <w:t>⡙</w:t>
      </w:r>
      <w:r>
        <w:rPr/>
        <w:t>䥹匳쉕䃂⨪⩧狂ꌷ䭵悩⚿浓硙⿂佘쉖ㄣ쉤㝧䮣輥췂䌰쉁쉺婯숥⛂⹯䭳⼣㯍䷃䉮㌭</w:t>
      </w:r>
      <w:r>
        <w:rPr/>
        <w:t>ⵈ</w:t>
      </w:r>
      <w:r>
        <w:rPr/>
        <w:t>告剎さㅙ䌮쉷潘</w:t>
      </w:r>
      <w:r>
        <w:rPr/>
        <w:t>꤭</w:t>
      </w:r>
      <w:r>
        <w:rPr/>
        <w:t>㮬⏂㋂欩疘澏浒畒没녧〮幖⨸ꌥ뇂砽塟歡步䊵㊱ꥮ痂こ剨</w:t>
      </w:r>
      <w:r>
        <w:rPr/>
        <w:t>⡁</w:t>
      </w:r>
      <w:r>
        <w:rPr/>
        <w:t>窏㐪朤珂딵桕뭒쉅숫쉱</w:t>
      </w:r>
      <w:r>
        <w:rPr/>
        <w:t>ꥍ</w:t>
      </w:r>
      <w:r>
        <w:rPr/>
        <w:t>圣䢬埂㢘欪顸싂</w:t>
      </w:r>
      <w:r>
        <w:rPr/>
        <w:t>ⷂ</w:t>
      </w:r>
      <w:r>
        <w:rPr/>
        <w:t>䝺촩奭敶㯃戰⸱癋䍑ꅾ숯㙞啱摹걁㓂挲繗杙婕窵㠺䇂剞⤪塳뭈쉙䈩匯䘪</w:t>
      </w:r>
      <w:r>
        <w:rPr/>
        <w:t>ꗂ☩</w:t>
      </w:r>
      <w:r>
        <w:rPr/>
        <w:t>潑桖噇眦勂灓嘻땇摏懂㩃穀伭싍喬ꏂ쉲⽬撵䂬㛃浣⧂帲杯織捯⩋쵺쵳㵅偙䕥汋睦숫䅗呂氽땁䡆㊵啯洶습牑䯂䥁瞘䠪㪩㏂嗂㪡帪㍾⹾䙭땸슣</w:t>
      </w:r>
      <w:r>
        <w:rPr/>
        <w:t>ⵅ</w:t>
      </w:r>
      <w:r>
        <w:rPr/>
        <w:t>䭞쉁㉖䏂숯䤥촤䓂숣㝔숫攩⭤戥썅泂</w:t>
      </w:r>
      <w:r>
        <w:rPr/>
        <w:t>ⱔ</w:t>
      </w:r>
      <w:r>
        <w:rPr/>
        <w:t>杬攱컂倶䬺뼦旎뽬숱뭳썆츲♦䭺㙈슡偕焬溩㞱顖ꅷ싂顅摒洱䵤惂䕓轀厡栨쉉츶卣支睑쵀天</w:t>
      </w:r>
      <w:r>
        <w:rPr/>
        <w:t>ꕦ</w:t>
      </w:r>
      <w:r>
        <w:rPr/>
        <w:t>啎呁氹쉌煮䖩썏搫午㶥㈱䟂迂即⺬湕⌤亵쉆溡顚㣍槂싂楏⯂⮘䁩㍥㟂뿂</w:t>
      </w:r>
      <w:r>
        <w:rPr/>
        <w:t>ꤴ</w:t>
      </w:r>
      <w:r>
        <w:rPr/>
        <w:t>㷎晲㍷橆伹婘慓㝥幒摇嫂慶男剡촽䴶倣痍湊根扦⑙쉤杳泂塈☪恌樸槂싂䠷暩竂甥숥쉤䡘㢏</w:t>
      </w:r>
      <w:r>
        <w:rPr/>
        <w:t>⣂</w:t>
      </w:r>
      <w:r>
        <w:rPr/>
        <w:t>㚻쉾獴揂슱</w:t>
      </w:r>
      <w:r>
        <w:rPr/>
        <w:t>ⱔ</w:t>
      </w:r>
      <w:r>
        <w:rPr/>
        <w:t>䩪䩣뮿咣쉀</w:t>
      </w:r>
      <w:r>
        <w:rPr/>
        <w:t>꥟</w:t>
      </w:r>
      <w:r>
        <w:rPr/>
        <w:t>㙒숹㥧乸帷塉橖㙅皻柍穬쉵</w:t>
      </w:r>
      <w:r>
        <w:rPr/>
        <w:t>⡄</w:t>
      </w:r>
      <w:r>
        <w:rPr/>
        <w:t>煰塙辮䵥땬䤭埂㜸䩢㝬㊩慎㉸璥㍶⽃쉉⥲</w:t>
      </w:r>
      <w:r>
        <w:rPr/>
        <w:t>ⵡ</w:t>
      </w:r>
      <w:r>
        <w:rPr/>
        <w:t>奰傏摌땳⩨쉤䙶◎獎⯂촯啸乞⽊㡉主</w:t>
      </w:r>
      <w:r>
        <w:rPr/>
        <w:t>Ⱓ</w:t>
      </w:r>
      <w:r>
        <w:rPr/>
        <w:t>뗂㩦⬩帽⩚㫍湧㠪禥権칢楏⒣</w:t>
      </w:r>
      <w:r>
        <w:rPr/>
        <w:t>⠦</w:t>
      </w:r>
      <w:r>
        <w:rPr/>
        <w:t>䙑煎</w:t>
      </w:r>
      <w:r>
        <w:rPr/>
        <w:t>ⶬ</w:t>
      </w:r>
      <w:r>
        <w:rPr/>
        <w:t>ꍡ쉺㨱爫쉷⧎䨊䦏璡䏂㣂䆣싂⵪嘩换䉹捔⍀攵疡뾿䍈湸쉟辡▬烍㭞␴䇂쉥䨯ꅡ뇂穮숪싂</w:t>
      </w:r>
      <w:r>
        <w:rPr/>
        <w:t>⠰</w:t>
      </w:r>
      <w:r>
        <w:rPr/>
        <w:t>煁㫂祉썗歪〪勃氯㤯㧍攻縬겏</w:t>
      </w:r>
      <w:r>
        <w:rPr/>
        <w:t>ⵟ</w:t>
      </w:r>
      <w:r>
        <w:rPr/>
        <w:t>쌮䁅</w:t>
      </w:r>
      <w:r>
        <w:rPr/>
        <w:t>⠶</w:t>
      </w:r>
      <w:r>
        <w:rPr/>
        <w:t>딬唨束쉖</w:t>
      </w:r>
      <w:r>
        <w:rPr/>
        <w:t>ꕚ</w:t>
      </w:r>
      <w:r>
        <w:rPr/>
        <w:t>쉢奔扦烂丳쉢墵䥧繘㖮컂</w:t>
      </w:r>
      <w:r>
        <w:rPr/>
        <w:t>ⱎ</w:t>
      </w:r>
      <w:r>
        <w:rPr/>
        <w:t>厮噺㠭쉰㍌츮♕頦칟⸱嘩㍯㥢䗂繞뽄뽗橳縪輽㛂쉧쉟㔫卅娮䯂夥칾싂ㅆ숹㑎㓂轫檵䥷䍆쉥⥰썺夰쉺儻璘䰩廂䠫桵</w:t>
      </w:r>
      <w:r>
        <w:rPr/>
        <w:t>⠬</w:t>
      </w:r>
      <w:r>
        <w:rPr/>
        <w:t>牁뭓䥀眣</w:t>
      </w:r>
      <w:r>
        <w:rPr/>
        <w:t>ꦏ</w:t>
      </w:r>
      <w:r>
        <w:rPr/>
        <w:t>牶梿숯畬☯䑦楯쵒쉶顐쉉瓂挤爷㕷슿㵾剀숶睖䱬啵문庻㙺帰扬攤䩥⽇浔㡢⨮な狂僂椳帨淂숭䋂䝁䉚떥㕙㯂ㅭ睂㑓牐䦿䄹澣じ</w:t>
      </w:r>
      <w:r>
        <w:rPr/>
        <w:t>⠶</w:t>
      </w:r>
      <w:r>
        <w:rPr/>
        <w:t>䅚珂硏</w:t>
      </w:r>
      <w:r>
        <w:rPr/>
        <w:t>ꕙ</w:t>
      </w:r>
      <w:r>
        <w:rPr/>
        <w:t>䦡繬催쉲㙉⩚砶</w:t>
      </w:r>
      <w:r>
        <w:rPr/>
        <w:t>ⶮ╠</w:t>
      </w:r>
      <w:r>
        <w:rPr/>
        <w:t>㍫悩涬潶兒橾쉕杭쌣쉅</w:t>
      </w:r>
      <w:r>
        <w:rPr/>
        <w:t>ꥂ</w:t>
      </w:r>
      <w:r>
        <w:rPr/>
        <w:t>쉤愨潲乮慎぀樸⤴</w:t>
      </w:r>
      <w:r>
        <w:rPr/>
        <w:t>ꔴ</w:t>
      </w:r>
      <w:r>
        <w:rPr/>
        <w:t>刪献㥌凃塇晋昦쉰떮</w:t>
      </w:r>
      <w:r>
        <w:rPr/>
        <w:t>⡉</w:t>
      </w:r>
      <w:r>
        <w:rPr/>
        <w:t>ꥤ쉍頰敤긮睠쉗⭗㌲ꥠ光甪圸弤曂浚䉭嘤步㩑⒩숤梵婵䑴㠴丵䃎묣䬰쉋캣墬窡⽚打壃촰㙏㡎浖䂩쉗轢弤坹⭂䙭㕵佋斣犘塸忂捌攱檱</w:t>
      </w:r>
      <w:r>
        <w:rPr/>
        <w:t>⡘</w:t>
      </w:r>
      <w:r>
        <w:rPr/>
        <w:t>窥挩䈬廂幺䥯㙾喵硳熏懂</w:t>
      </w:r>
      <w:r>
        <w:rPr/>
        <w:t>ⱐ</w:t>
      </w:r>
      <w:r>
        <w:rPr/>
        <w:t>浮搣槂♢祱⚩榩♣充輬㏂</w:t>
      </w:r>
      <w:r>
        <w:rPr/>
        <w:t>ⱏ</w:t>
      </w:r>
      <w:r>
        <w:rPr/>
        <w:t>쉆쉚漶椩䇂疻䬩⻂䅴奴곂ꅪ㮿뽯숴⻂氣⚻䵧길灱싂穤뮩긮놣绂奧傩</w:t>
      </w:r>
      <w:r>
        <w:rPr/>
        <w:t>꧂</w:t>
      </w:r>
      <w:r>
        <w:rPr/>
        <w:t>垏숹摨溥焴㥧撵䵟攨湩䥶繖捃啃姂歫♁弲</w:t>
      </w:r>
      <w:r>
        <w:rPr/>
        <w:t>ⰺ</w:t>
      </w:r>
      <w:r>
        <w:rPr/>
        <w:t>쉙쎩</w:t>
      </w:r>
      <w:r>
        <w:rPr/>
        <w:t>꧂</w:t>
      </w:r>
      <w:r>
        <w:rPr/>
        <w:t>厡坐쵮쉤测搻偺娺싂怰䥑㔩㖥硋怰놩</w:t>
      </w:r>
      <w:r>
        <w:rPr/>
        <w:t>⢣</w:t>
      </w:r>
      <w:r>
        <w:rPr/>
        <w:t>煪啾칙무</w:t>
      </w:r>
      <w:r>
        <w:rPr/>
        <w:t>Ⱓ␲◂</w:t>
      </w:r>
      <w:r>
        <w:rPr/>
        <w:t>攺䠥</w:t>
      </w:r>
      <w:r>
        <w:rPr/>
        <w:t>ⱍ</w:t>
      </w:r>
      <w:r>
        <w:rPr/>
        <w:t>坴痂唪捓䨦䃂愤椰伱塳擃澩썑窘砲뿎䪮ꍪ㠳毂彦癫㍵칏轀쉴⨴</w:t>
      </w:r>
      <w:r>
        <w:rPr/>
        <w:t>ꦱ</w:t>
      </w:r>
      <w:r>
        <w:rPr/>
        <w:t>䵃繗䥲땺勍愨썇㯂楒輰⧂獴捑夰䚣⹘祔䑆恸疮녍盂喘㡚숪㮩㭶㐥䫂쉉䬬㍬㇂쉈潵㞻佳匹쉲</w:t>
      </w:r>
      <w:r>
        <w:rPr/>
        <w:t>⡾</w:t>
      </w:r>
      <w:r>
        <w:rPr/>
        <w:t>傣쵕璬䭔⩰倰␲獓倴禥仂奌㝤稪쉞㉳帲⍚ㅥ倹债숬奉뽅牶숴歬䅨瀷</w:t>
      </w:r>
      <w:r>
        <w:rPr/>
        <w:t>ⵂ</w:t>
      </w:r>
      <w:r>
        <w:rPr/>
        <w:t>呲杋橤縪呐喱</w:t>
      </w:r>
      <w:r>
        <w:rPr/>
        <w:t>ꖩ</w:t>
      </w:r>
      <w:r>
        <w:rPr/>
        <w:t>䝅싂ꌰ啾⽑㤱坸嫂敇ꍾ婁嘣佈䙈쉶偊</w:t>
      </w:r>
      <w:r>
        <w:rPr/>
        <w:t>⣂</w:t>
      </w:r>
      <w:r>
        <w:rPr/>
        <w:t>ꦡ</w:t>
      </w:r>
      <w:r>
        <w:rPr/>
        <w:t>玵凎⥾⩞慇◂挩睥숊捂ꍾ穂䐮⧍䁭촩㕟㡯啀楲촲番穳奺轟싂싂녵</w:t>
      </w:r>
      <w:r>
        <w:rPr/>
        <w:t>ꥇ</w:t>
      </w:r>
      <w:r>
        <w:rPr/>
        <w:t>딭䵅쉓⥠</w:t>
      </w:r>
      <w:r>
        <w:rPr/>
        <w:t>ⶡ</w:t>
      </w:r>
      <w:r>
        <w:rPr/>
        <w:t>녠礣쉗慙㛂绎痂䷂ꅘ䏃楣䆏恹겘旂䏍쵬獙瀹兯乃懂⴯洬噲</w:t>
      </w:r>
      <w:r>
        <w:rPr/>
        <w:t>ꕴ</w:t>
      </w:r>
      <w:r>
        <w:rPr/>
        <w:t>煾</w:t>
      </w:r>
      <w:r>
        <w:rPr/>
        <w:t>ⱳ</w:t>
      </w:r>
      <w:r>
        <w:rPr/>
        <w:t>㠸</w:t>
      </w:r>
      <w:r>
        <w:rPr/>
        <w:t>⡟</w:t>
      </w:r>
      <w:r>
        <w:rPr/>
        <w:t>仂쵐媩㴵㵫勎淂䙣獚橒甹墥绂塦슱璱牮晓猫奔味汕䔲칏⹪⫍쉗匫幺ꅲ춿瘩碱䁣⩧쵢칮⩅</w:t>
      </w:r>
      <w:r>
        <w:rPr/>
        <w:t>⢿</w:t>
      </w:r>
      <w:r>
        <w:rPr/>
        <w:t>깯꥚冿ㅨ넺⚥刦ꅡ截ꄬ睒椶</w:t>
      </w:r>
      <w:r>
        <w:rPr/>
        <w:t>ⰰ</w:t>
      </w:r>
      <w:r>
        <w:rPr/>
        <w:t>搣楪</w:t>
      </w:r>
      <w:r>
        <w:rPr/>
        <w:t>ⱃ</w:t>
      </w:r>
      <w:r>
        <w:rPr/>
        <w:t>ꕶ</w:t>
      </w:r>
      <w:r>
        <w:rPr/>
        <w:t>䬱뾻쉔田䔸䰮䩖긫㝖䐣祁⨪䤩棂ꅵ砦彉숤硔淃秃싂吩⫎㓂㥂偑㖱枮瀻쉆瀯䳎ꏂ碵穵㨰癎憩〷쵂癞䍕佊㡘淂渰䲿お쉹㕧歸冻㥁╩擂ㅌ뽙䙶Ⓜ丰Ⓧ⬶䶡┤쉊摬愱♗쉳灪丶礦䟂묮乌숣堳幰</w:t>
      </w:r>
      <w:r>
        <w:rPr/>
        <w:t>⡭䷂</w:t>
      </w:r>
      <w:r>
        <w:rPr/>
        <w:t>䘺栭䪮㠣額欩</w:t>
      </w:r>
      <w:r>
        <w:rPr/>
        <w:t>ꦵ</w:t>
      </w:r>
      <w:r>
        <w:rPr/>
        <w:t>㝖ꅨ⩑䔺瓃怷쉂</w:t>
      </w:r>
      <w:r>
        <w:rPr/>
        <w:t>⣂</w:t>
      </w:r>
      <w:r>
        <w:rPr/>
        <w:t>婭쉡</w:t>
      </w:r>
      <w:r>
        <w:rPr/>
        <w:t>ꗂ</w:t>
      </w:r>
      <w:r>
        <w:rPr/>
        <w:t>㙾뗍뼳䬹⯂䆮轢䱎싂挪녒숷䭄眪</w:t>
      </w:r>
      <w:r>
        <w:rPr/>
        <w:t>ⶡ</w:t>
      </w:r>
      <w:r>
        <w:rPr/>
        <w:t>渽獒喥뼻㫂ㅅ䇂㩐淂歒⽪兔☩䦻㩂楪吶橦汶汓剭卮깆灓㉎彦䃂㗂䕴木쉯殣卒助䘰璘⭾</w:t>
      </w:r>
      <w:r>
        <w:rPr/>
        <w:t>⠳</w:t>
      </w:r>
      <w:r>
        <w:rPr/>
        <w:t>싂软匯䶩揂ㄥ㮬䅦婧ꥩ쉲㭈㝎攣</w:t>
      </w:r>
      <w:r>
        <w:rPr/>
        <w:t>꧂</w:t>
      </w:r>
      <w:r>
        <w:rPr/>
        <w:t>㕖䑍␦入櫂畧瑫奟桐榩㴴쉱䄣㙯쉾䥇䩰썳숲䥾涡折啧䐵뼺숪㴥啂숴썒勎夷瑊쉄⽯杣扒啮깥額〷⦩䙭瘣걆떻扅玣⑲䕮㡒㔤偔穏匭䕁敕悿⥃䀣ꍆ恠떱䲮묳顁싂뇃久繈旂䯍癷彞顗㇂㝸걠쉞㡠敥䡫㣂숬恋⺏䘥䝾渤瘹♫⩬乤頹뮡쉑疥쉚㓂繚⨬愳㌸㉙긴⹭뼮</w:t>
      </w:r>
      <w:r>
        <w:rPr/>
        <w:t>ⱟ</w:t>
      </w:r>
      <w:r>
        <w:rPr/>
        <w:t>圪䅶棂顒橘썌㡮㋃渤</w:t>
      </w:r>
      <w:r>
        <w:rPr/>
        <w:t>ꕖ⬭</w:t>
      </w:r>
      <w:r>
        <w:rPr/>
        <w:t>䜷幨⯂弭㭫</w:t>
      </w:r>
      <w:r>
        <w:rPr/>
        <w:t>ꦩ</w:t>
      </w:r>
      <w:r>
        <w:rPr/>
        <w:t>㵣剅旂䉞䅄</w:t>
      </w:r>
      <w:r>
        <w:rPr/>
        <w:t>ⰽ</w:t>
      </w:r>
      <w:r>
        <w:rPr/>
        <w:t>扩劥啔慬㡃牷ㅱ婍䜬祙男桍倱ꆿ㥪쉊璩⭒숪⤵숵晷顲惂䵅ꄩ⿂吲</w:t>
      </w:r>
      <w:r>
        <w:rPr/>
        <w:t>ꥇ</w:t>
      </w:r>
      <w:r>
        <w:rPr/>
        <w:t>ㄱ㩑種冡轷漩㙃⼹땴㐺칌㔷頫㞣挴欨⍪슩츶⩡뼤㦬숺</w:t>
      </w:r>
      <w:r>
        <w:rPr/>
        <w:t>ꤪ</w:t>
      </w:r>
      <w:r>
        <w:rPr/>
        <w:t>㌹㍏晪碮瑉未幢</w:t>
      </w:r>
      <w:r>
        <w:rPr/>
        <w:t>ⲥ</w:t>
      </w:r>
      <w:r>
        <w:rPr/>
        <w:t>䘫乤㝄䨪兕抩堪兎☹漥칑椵쌪䉂䢬抡娩䣃㚱쉀쌯슣</w:t>
      </w:r>
      <w:r>
        <w:rPr/>
        <w:t>ꔥ</w:t>
      </w:r>
      <w:r>
        <w:rPr/>
        <w:t>싍湺㥬숣╾妵乺</w:t>
      </w:r>
      <w:r>
        <w:rPr/>
        <w:t>ꥈ</w:t>
      </w:r>
      <w:r>
        <w:rPr/>
        <w:t>갣畓㎵樯꺿⑮䲻촱┣怲☊殱教뽌</w:t>
      </w:r>
      <w:r>
        <w:rPr/>
        <w:t>ꕫ</w:t>
      </w:r>
      <w:r>
        <w:rPr/>
        <w:t>夷佥䛎瀪獵癲쉂쵇㪱䑇硗녩捨戭抏兡</w:t>
      </w:r>
      <w:r>
        <w:rPr/>
        <w:t>ꕩꕵ</w:t>
      </w:r>
      <w:r>
        <w:rPr/>
        <w:t>쉬⺩䦿煺䳂劵촰弸쉃㡬⤵</w:t>
      </w:r>
      <w:r>
        <w:rPr/>
        <w:t>꤫</w:t>
      </w:r>
      <w:r>
        <w:rPr/>
        <w:t>㡫横㈫楰싂縹녏䢱㡕䕭㝆싃⭌䉹</w:t>
      </w:r>
      <w:r>
        <w:rPr/>
        <w:t>ⲵ</w:t>
      </w:r>
      <w:r>
        <w:rPr/>
        <w:t>呸</w:t>
      </w:r>
      <w:r>
        <w:rPr/>
        <w:t>⣎</w:t>
      </w:r>
      <w:r>
        <w:rPr/>
        <w:t>轥☴坧啬牬⻂㭮佋㵇쉤</w:t>
      </w:r>
      <w:r>
        <w:rPr/>
        <w:t>ꔲ</w:t>
      </w:r>
      <w:r>
        <w:rPr/>
        <w:t>쉈</w:t>
      </w:r>
      <w:r>
        <w:rPr/>
        <w:t>ⱉ</w:t>
      </w:r>
      <w:r>
        <w:rPr/>
        <w:t>슡繘䱑䡗漪浹㯂쉸䝞䟎⩚歃㕥깇ꍋ犏奒桡爭祩췎毂⫎婒濃幐䈹㩐</w:t>
      </w:r>
      <w:r>
        <w:rPr/>
        <w:t>ꕧ</w:t>
      </w:r>
      <w:r>
        <w:rPr/>
        <w:t>硲쉸숲☸슮⥬㪬䮻ꥫ⏍㒮㓂⼷䒡煗걁祳剟䱴坆쉟煺摳ꅲ⑋싂숬慞瑋숥洣淂슏睞価쉋㉏䐮曍憡䝨盂</w:t>
      </w:r>
      <w:r>
        <w:rPr/>
        <w:t>ⱍ</w:t>
      </w:r>
      <w:r>
        <w:rPr/>
        <w:t>ꦣ</w:t>
      </w:r>
      <w:r>
        <w:rPr/>
        <w:t>ㅔ㙦偐ꌲ</w:t>
      </w:r>
      <w:r>
        <w:rPr/>
        <w:t>Ⱝ</w:t>
      </w:r>
      <w:r>
        <w:rPr/>
        <w:t>憵䅰</w:t>
      </w:r>
      <w:r>
        <w:rPr/>
        <w:t>ꕞ</w:t>
      </w:r>
      <w:r>
        <w:rPr/>
        <w:t>勂整䵤涡䵤㡩兡깾全癠楢摯䧎쉘䋃䬬坐쵫쉺瑇㩒扞뗂婗썋輨窮䥎╠灆ㄥ㦿㢘칉氳뼵㤭熣㭸㟂䆿䍤ㄩ싂玏뮘歇㙤恊쉃眯条㝆</w:t>
      </w:r>
      <w:r>
        <w:rPr/>
        <w:t>ⱒ</w:t>
      </w:r>
      <w:r>
        <w:rPr/>
        <w:t>⼥戵㉣믂ケ暩飍㵌䍇</w:t>
      </w:r>
      <w:r>
        <w:rPr/>
        <w:t>꧂</w:t>
      </w:r>
      <w:r>
        <w:rPr/>
        <w:t>ꅋ兪癖㯂칚깁떿ꅒ⧂柂춮녳⍌싂</w:t>
      </w:r>
      <w:r>
        <w:rPr/>
        <w:t>ꔺ</w:t>
      </w:r>
      <w:r>
        <w:rPr/>
        <w:t>뼸칲瑋䄸帵圲ꄮ䜬</w:t>
      </w:r>
      <w:r>
        <w:rPr/>
        <w:t>⠰</w:t>
      </w:r>
      <w:r>
        <w:rPr/>
        <w:t>ぺ㍚숪幭䙫䲏敊辵䩱牦䛂䁫ꥴ㐽冬十뼸䥦딤䟂숩䴪䉟㖬쉫廂城呉㍓䅐견㨰⏎栴따㑺⍕딪攵⫂</w:t>
      </w:r>
      <w:r>
        <w:rPr/>
        <w:t>⠻</w:t>
      </w:r>
      <w:r>
        <w:rPr/>
        <w:t>祔墻㭆卥轶䎏♞ꥵ頨쉄垣煊묫쎩疬牺呫頰슬䨥뽑橒</w:t>
      </w:r>
      <w:r>
        <w:rPr/>
        <w:t>ⴣ</w:t>
      </w:r>
      <w:r>
        <w:rPr/>
        <w:t>䲘幥䉗婌昣</w:t>
      </w:r>
      <w:r>
        <w:rPr/>
        <w:t>ꤸꕞ</w:t>
      </w:r>
      <w:r>
        <w:rPr/>
        <w:t>땄楐ꌨ歂卖</w:t>
      </w:r>
      <w:r>
        <w:rPr/>
        <w:t>ꤱ</w:t>
      </w:r>
      <w:r>
        <w:rPr/>
        <w:t>顚쎣睠⚿䵃㡋楰摁뭢娺⍨顓㩉슩案傥숪숤漷恖䈯┥敘泃圲縫⏂</w:t>
      </w:r>
      <w:r>
        <w:rPr/>
        <w:t>ꥂ</w:t>
      </w:r>
      <w:r>
        <w:rPr/>
        <w:t>ꍸ啁䂵危</w:t>
      </w:r>
      <w:r>
        <w:rPr/>
        <w:t>Ⳃ</w:t>
      </w:r>
      <w:r>
        <w:rPr/>
        <w:t>㭹塇㌻焭⩈숯쉮㤱䬤坊㌪末磂冣⿍</w:t>
      </w:r>
      <w:r>
        <w:rPr/>
        <w:t>ꖿ</w:t>
      </w:r>
      <w:r>
        <w:rPr/>
        <w:t>皮㩡㩍㭈ㆩ갱⑃灱숪幧</w:t>
      </w:r>
      <w:r>
        <w:rPr/>
        <w:t>ⵉ䷎</w:t>
      </w:r>
      <w:r>
        <w:rPr/>
        <w:t>촫奠昱䈩䝫痂砬놻碬䕗쉡슱摷勂扂扑넣䬮쵤㠪쉺갦</w:t>
      </w:r>
      <w:r>
        <w:rPr/>
        <w:t>⡈⩫</w:t>
      </w:r>
      <w:r>
        <w:rPr/>
        <w:t>啾숪츱긪が숳㤤쎿</w:t>
      </w:r>
      <w:r>
        <w:rPr/>
        <w:t>Ⳃ</w:t>
      </w:r>
      <w:r>
        <w:rPr/>
        <w:t>縦숻㈺ꄳ쉶繲喡擂砤癷싂朶</w:t>
      </w:r>
      <w:r>
        <w:rPr/>
        <w:t>ⵄ</w:t>
      </w:r>
      <w:r>
        <w:rPr/>
        <w:t>숦竂⹙쉇洽塦</w:t>
      </w:r>
      <w:r>
        <w:rPr/>
        <w:t>ⵠ</w:t>
      </w:r>
      <w:r>
        <w:rPr/>
        <w:t>쉥权숱䍑樯䭇싃⪏哂畴䑎칇㌪禿畑쉔睕礯㝠匴ガ顴瘤戱ꅁ啴戸긹쉒뗍祦偞</w:t>
      </w:r>
      <w:r>
        <w:rPr/>
        <w:t>Ⱟ</w:t>
      </w:r>
      <w:r>
        <w:rPr/>
        <w:t>晖弪佲玵썹♫㯂⥐숭囂堹忎ㄮ䭔㜦嘨丶</w:t>
      </w:r>
      <w:r>
        <w:rPr/>
        <w:t>ⷎ</w:t>
      </w:r>
      <w:r>
        <w:rPr/>
        <w:t>獷⑱係塰你쉓䁐㶮⬥뗃싂뽋딪슱埂</w:t>
      </w:r>
      <w:r>
        <w:rPr/>
        <w:t>꤬꥗</w:t>
      </w:r>
      <w:r>
        <w:rPr/>
        <w:t>捈漮䉔쉘煐ァ辩䱰顗</w:t>
      </w:r>
      <w:r>
        <w:rPr/>
        <w:t>ⲩ</w:t>
      </w:r>
      <w:r>
        <w:rPr/>
        <w:t>깕䍎弶䝦䄶颏摭쉈䖏帊呢䥁礫泂ㅭ㑰㕃矂</w:t>
      </w:r>
      <w:r>
        <w:rPr/>
        <w:t>ⲡ</w:t>
      </w:r>
      <w:r>
        <w:rPr/>
        <w:t>砬䍥癖뼣䡷灴澩埍ꆿ</w:t>
      </w:r>
      <w:r>
        <w:rPr/>
        <w:t>ꤺꕔ</w:t>
      </w:r>
      <w:r>
        <w:rPr/>
        <w:t>䃂䍰쉀堩㙓⛂㬭杸㬺ꄸ爷㧎剑䃂</w:t>
      </w:r>
      <w:r>
        <w:rPr/>
        <w:t>ⰳ</w:t>
      </w:r>
      <w:r>
        <w:rPr/>
        <w:t>繖爽硫捹⼪㌴楀쉌숰倦怱瑴쉳</w:t>
      </w:r>
      <w:r>
        <w:rPr/>
        <w:t>⠴</w:t>
      </w:r>
      <w:r>
        <w:rPr/>
        <w:t>獓䩳㩬㈥戰♺伲⏂爳</w:t>
      </w:r>
      <w:r>
        <w:rPr/>
        <w:t>꤯</w:t>
      </w:r>
      <w:r>
        <w:rPr/>
        <w:t>摇칧㙓仂⭬ꌫ뭍싂䵁㌸⌦뽶쉶㌭䜶䲩</w:t>
      </w:r>
      <w:r>
        <w:rPr/>
        <w:t>ⱕ</w:t>
      </w:r>
      <w:r>
        <w:rPr/>
        <w:t>灾䉏䁗飂䵉</w:t>
      </w:r>
      <w:r>
        <w:rPr/>
        <w:t>⢩</w:t>
      </w:r>
      <w:r>
        <w:rPr/>
        <w:t>㵷⍘㩂䭸祃㨬祥쉸㉑㥇汬息塷싍晬甹才⍌乕樲教</w:t>
      </w:r>
      <w:r>
        <w:rPr/>
        <w:t>꧂⥯</w:t>
      </w:r>
      <w:r>
        <w:rPr/>
        <w:t>⡶</w:t>
      </w:r>
      <w:r>
        <w:rPr/>
        <w:t>朲</w:t>
      </w:r>
      <w:r>
        <w:rPr/>
        <w:t>꧂</w:t>
      </w:r>
      <w:r>
        <w:rPr/>
        <w:t>干戮嘷坅穎塖쉒㉇슩嗂ꥳ瀳쉾╌恏擂쉴䵡〶</w:t>
      </w:r>
      <w:r>
        <w:rPr/>
        <w:t>⠮⭾</w:t>
      </w:r>
      <w:r>
        <w:rPr/>
        <w:t>攷喱㩨䍷䭤㑦⩘瑤㈯乴⸣灲涩慅</w:t>
      </w:r>
      <w:r>
        <w:rPr/>
        <w:t>ⱀ</w:t>
      </w:r>
      <w:r>
        <w:rPr/>
        <w:t>녟䬪乞潯歔灾睆牦</w:t>
      </w:r>
      <w:r>
        <w:rPr/>
        <w:t>⠳</w:t>
      </w:r>
      <w:r>
        <w:rPr/>
        <w:t>㕗䄮㙦⧂䛂䲡坃</w:t>
      </w:r>
      <w:r>
        <w:rPr/>
        <w:t>ꦵ</w:t>
      </w:r>
      <w:r>
        <w:rPr/>
        <w:t>婑咵⭲浐쉫䕊琶⩷敖</w:t>
      </w:r>
      <w:r>
        <w:rPr/>
        <w:t>ꥐ</w:t>
      </w:r>
      <w:r>
        <w:rPr/>
        <w:t>擂䱒⹷⍍䏎畒쉾쉱⩍歃璩㴦歕㖣ꄬ収䥁桫揂⛂깤繡쉲⍷䁌珂狃칪硫偑楇㘸묳刮쉸䭌曂䍤╚췂浨拃桍當</w:t>
      </w:r>
      <w:r>
        <w:rPr/>
        <w:t>ꥄ</w:t>
      </w:r>
      <w:r>
        <w:rPr/>
        <w:t>楀婏쉸䬣攷扠㵡礫</w:t>
      </w:r>
      <w:r>
        <w:rPr/>
        <w:t>ꤤ</w:t>
      </w:r>
      <w:r>
        <w:rPr/>
        <w:t>㔲</w:t>
      </w:r>
      <w:r>
        <w:rPr/>
        <w:t>꤫</w:t>
      </w:r>
      <w:r>
        <w:rPr/>
        <w:t>煀㗂㤳땓㑏倽楆庥纩䒏並쉃습䬺췂㉏嚱轖穆搳僂慺㧂牢썥剏썮䕲倽䇂桾嘽慒㠽䝟쉈숷ꍋ칯硸煆╎싂轖䅩疬습</w:t>
      </w:r>
      <w:r>
        <w:rPr/>
        <w:t>ꕪ</w:t>
      </w:r>
      <w:r>
        <w:rPr/>
        <w:t>⽌ꥮ㝅숱睩</w:t>
      </w:r>
      <w:r>
        <w:rPr/>
        <w:t>⠷</w:t>
      </w:r>
      <w:r>
        <w:rPr/>
        <w:t>䆬䐹瑗框嚩恣䡨⧍颿⏂畒幵⵭欽晥正绂♦煔煚</w:t>
      </w:r>
      <w:r>
        <w:rPr/>
        <w:t>ꔵ</w:t>
      </w:r>
      <w:r>
        <w:rPr/>
        <w:t>䵩쵉番ꥪ䫍硕ㄶ皵⑍帲偕䌱兞佡轶繢痂窩⒘慮⌵扏䈥桷牷⾣㥌纬ㅭ織ꇂ䤪ꅮ녆긥乵⸤⩘傡ꥵ轷楺旍⑷뭁煬䬷㋂ㅤ⾻껎㡘㴮┬氺痂礰牯坉뮩娴桭䩃䵄⚘之砻桊㑢楀睅狂幈冿奸쉃琽滍娰秃숳攵녇㶥憩䈸䡀㵓欪焷䍸☳⬨窣甤ꅥ奢歫輤墘䵠䩹숶⭕灕畅䫂瑮敢塺在堻걾깄묹䵆橵浖걢桀砤浮칔穏숨前</w:t>
      </w:r>
      <w:r>
        <w:rPr/>
        <w:t>⡷</w:t>
      </w:r>
      <w:r>
        <w:rPr/>
        <w:t>쉅㵆</w:t>
      </w:r>
      <w:r>
        <w:rPr/>
        <w:t>ⱐ</w:t>
      </w:r>
      <w:r>
        <w:rPr/>
        <w:t>敋䉆携软㊮꥔㡵㉅弲</w:t>
      </w:r>
      <w:r>
        <w:rPr/>
        <w:t>ⰱ</w:t>
      </w:r>
      <w:r>
        <w:rPr/>
        <w:t>⿂珂瞬挷夰壍䁥急捲⥟弦⥴쉱颵쉂ꄪ⭘晰䊥旂飂牮兔㙲㖡떬冱녆獥碿떏呩ꄣ⸳报恅䭡瘳偹⑇狂싂㖻䙹䡴椯番䈦깸䁅㬤⬯顙恖숽棂焴ꍴ偦䣂뼲슬쉣싂㵰숻촪ꅧ漰權⹡숻숪䬴넶㭷穾쉗㈪没ꥬ</w:t>
      </w:r>
      <w:r>
        <w:rPr/>
        <w:t>ⱙ</w:t>
      </w:r>
      <w:r>
        <w:rPr/>
        <w:t>쉀㡯涡戸轡橧⭮ꥯ磃⬩㐨䴶슩噱슘〥⌤숥幣ꅍ딥夤奁ꇂ놡䀰췍쉐瑖┶磂㥕㙷</w:t>
      </w:r>
      <w:r>
        <w:rPr/>
        <w:t>ꕊ</w:t>
      </w:r>
      <w:r>
        <w:rPr/>
        <w:t>䎵</w:t>
      </w:r>
      <w:r>
        <w:rPr/>
        <w:t>⡡</w:t>
      </w:r>
      <w:r>
        <w:rPr/>
        <w:t>顉杍浾䠪乥歊㝂眯䗂摡睡</w:t>
      </w:r>
      <w:r>
        <w:rPr/>
        <w:t>ⵒ♕</w:t>
      </w:r>
      <w:r>
        <w:rPr/>
        <w:t>㕦摇礯</w:t>
      </w:r>
      <w:r>
        <w:rPr/>
        <w:t>⡨</w:t>
      </w:r>
      <w:r>
        <w:rPr/>
        <w:t>숩嘸</w:t>
      </w:r>
      <w:r>
        <w:rPr/>
        <w:t>⡣⑦</w:t>
      </w:r>
      <w:r>
        <w:rPr/>
        <w:t>瘭瞏㍵⩃梮㋎徿뽧䉄礪㙲䖩땥㴮㨱⺮썠扺⌫䑃⹥帳硭敍㝰痂櫎䮩♢典⵫⌲슻焫</w:t>
      </w:r>
      <w:r>
        <w:rPr/>
        <w:t>ⱡ</w:t>
      </w:r>
      <w:r>
        <w:rPr/>
        <w:t>쵅桓䡬녅ꌪ畒猲䑾⬭숻묯獥汴児슘捇玱櫃秂喱竃牂橈歇⩹ꍶ쉠䤶挪䄲⍤㥄到瑉弫쉷♞浪偈㡹畆쉹쉬䈭쉈슣긷㤯晸獫ꌤ㙕亻⌣弰㌶㧂⽕桱⭍䗂뭳㭰㉇攨㑧䭣洨渽㵋砺</w:t>
      </w:r>
      <w:r>
        <w:rPr/>
        <w:t>ꤪ┪</w:t>
      </w:r>
      <w:r>
        <w:rPr/>
        <w:t>敇㭵䵚</w:t>
      </w:r>
      <w:r>
        <w:rPr/>
        <w:t>Ⱜ</w:t>
      </w:r>
      <w:r>
        <w:rPr/>
        <w:t>稶慒㎵噎柂劮썹睠䧍싎杧嘨쉋ね䡌⏂⩙傻㈥쉣㡌☮쉾䬨哂㔳쉰䜸숩憩嘩䩆扅ꌤ䶬啠ヂ煫┱⛂䤯</w:t>
      </w:r>
      <w:r>
        <w:rPr/>
        <w:t>ꗂ</w:t>
      </w:r>
      <w:r>
        <w:rPr/>
        <w:t>婠╈穏쉷梮䝑卣ꥹ㝩壎ꍔ</w:t>
      </w:r>
      <w:r>
        <w:rPr/>
        <w:t>ⱷ</w:t>
      </w:r>
      <w:r>
        <w:rPr/>
        <w:t>佸氤⸵搷坵싂쌹畉捥係뭟Ⓜ⨫攴捋頸摇惍</w:t>
      </w:r>
      <w:r>
        <w:rPr/>
        <w:t>ꥆ</w:t>
      </w:r>
      <w:r>
        <w:rPr/>
        <w:t>싂硍䕠뽕숤恉ꍰꥮ㤣繺쉃典㥬쉂쉷⥉橋眴䝢뭄偍䆵竂㫂쉏恩㍵剴敊⥹绂桏䷍컍ㄴ轹㈴眶</w:t>
      </w:r>
      <w:r>
        <w:rPr/>
        <w:t>ⲩ</w:t>
      </w:r>
      <w:r>
        <w:rPr/>
        <w:t>넰呡傣⵲㚬쉞぀儽撥橏쉣䱇⤶嫂䬪䠯㬪⼥뮥眦㙑噖⑺参②쏂塄轠囃橧䨭療㉚䩸䲡⨦瀤싂䜥砫䥪楖캡쉯㠸䄭䧍䅭쵅猸瑵灸쉩䁹䑦䉌쉄穰䖩浡晪欬佲⬪䀭㮿</w:t>
      </w:r>
      <w:r>
        <w:rPr/>
        <w:t>⡵</w:t>
      </w:r>
      <w:r>
        <w:rPr/>
        <w:t>䱪ꍰ廂顭婖ꏂ䐸⹁塐痃轏儭쉔뽪ꌨ㍬⭣䙕㘣슱䰪숶婆洤剟棂䧂睪㋂숱湱剤䦥娹╁搩곂⽧</w:t>
      </w:r>
      <w:r>
        <w:rPr/>
        <w:t>ⵙ</w:t>
      </w:r>
      <w:r>
        <w:rPr/>
        <w:t>係⽵楯뭱呆꥾塗䥆䝉㫂皿徱祴顮슥顆瑧⹫⿂⨻捐殡녃☰洬썏㒿</w:t>
      </w:r>
      <w:r>
        <w:rPr/>
        <w:t>ⴺ</w:t>
      </w:r>
      <w:r>
        <w:rPr/>
        <w:t>䳂囂琻㑯璬㞮彬睈但批캮湺⵫</w:t>
      </w:r>
      <w:r>
        <w:rPr/>
        <w:t>ⵣ</w:t>
      </w:r>
      <w:r>
        <w:rPr/>
        <w:t>顏嘭瘣挰⧂煥旂㙀嫂玵体輫瑑䛂䊵쵾迂갪竂♄灨뽕稣⥑劘顦쉾⿂轓㭬伦顠呐䅙쵱婶놣㥑汋権楐숪䑾</w:t>
      </w:r>
      <w:r>
        <w:rPr/>
        <w:t>ꤰ</w:t>
      </w:r>
      <w:r>
        <w:rPr/>
        <w:t>꺻㉎㴷싂橫쉍㭱啍싂䐪婹澩埂噺迃╨䱞䣂栻䑬⭒싍♄慑⨥숥☊磂㉖䬯䙃涬쵁⩚壂卾漽㔴⦵ꏂ値幅彉</w:t>
      </w:r>
      <w:r>
        <w:rPr/>
        <w:t>ⵆ</w:t>
      </w:r>
      <w:r>
        <w:rPr/>
        <w:t>䝫祱没牌</w:t>
      </w:r>
      <w:r>
        <w:rPr/>
        <w:t>ⷎ②⨥</w:t>
      </w:r>
      <w:r>
        <w:rPr/>
        <w:t>瀭摵䯍칚祅佢㈰䈹쉬㉬侣盂刱穥☭磂漶숱⮻栬勂넱䚥촥㮥⴯溬⤭ꅦ⽡䥯㝤噩洹⭊轩싂긥믂橒䪩㠶睌⎣ꅏ</w:t>
      </w:r>
      <w:r>
        <w:rPr/>
        <w:t>ⶵ</w:t>
      </w:r>
      <w:r>
        <w:rPr/>
        <w:t>刯娻칣瑋典礰炵嘺伲繉땟ꎮ</w:t>
      </w:r>
      <w:r>
        <w:rPr/>
        <w:t>Ⳃ</w:t>
      </w:r>
      <w:r>
        <w:rPr/>
        <w:t>怨뭱㬮廂爻ꥭ昹汴䅀彲桟⍰偯䷂楫卅癡⨶㑚剔华彲硥䴲䦥溵湉䀶⍘呞䵲놬漤㖩⪵優煨㤲偂揂敟싂轸顶꺡쉱煔㩆㍴地櫂歶㵃㩆⑦⪻秂卒⩹偁僂歞䑱卤渲剰偞긩兦⒵쉓䗂彪쉡㥐煇灉枘숯䅸㔪戦〸┨桁卨劬顳㨬㟎쉵뭳栰쉅</w:t>
      </w:r>
      <w:r>
        <w:rPr/>
        <w:t>⠱</w:t>
      </w:r>
      <w:r>
        <w:rPr/>
        <w:t>곂</w:t>
      </w:r>
      <w:r>
        <w:rPr/>
        <w:t>ⴷ⏂</w:t>
      </w:r>
      <w:r>
        <w:rPr/>
        <w:t>穘潈慀墱噸卙㵊佅穀栮玿녉슘䙖橔株싃싂飂깥偁⼻䍃⩬╫タ숳檏㭷쉑丹帹堨쉯帷</w:t>
      </w:r>
      <w:r>
        <w:rPr/>
        <w:t>⡄</w:t>
      </w:r>
      <w:r>
        <w:rPr/>
        <w:t>啊㍤쵫쉙憣桞㫃毃坮穭</w:t>
      </w:r>
      <w:r>
        <w:rPr/>
        <w:t>⠽</w:t>
      </w:r>
      <w:r>
        <w:rPr/>
        <w:t>偙彨싂楾棂漤⴮繦슣湠␬濂ꍲ轇⪩磂츤䀮䘶攬煬㙁땮묳娭뭨싂칯䡭</w:t>
      </w:r>
      <w:r>
        <w:rPr/>
        <w:t>ꦻ</w:t>
      </w:r>
      <w:r>
        <w:rPr/>
        <w:t>奰䔭帥쉵갻景ꎿ묶櫂걃旂싂⽗塐쉘숯쉓㡨딭⭉</w:t>
      </w:r>
      <w:r>
        <w:rPr/>
        <w:t>ꥒ</w:t>
      </w:r>
      <w:r>
        <w:rPr/>
        <w:t>ㅉ婺뇂ㆡ㍏䩾佀汣湅⧍┻敩楢圫偄䭩瀪쉀㩟碩兩걸춥獆</w:t>
      </w:r>
      <w:r>
        <w:rPr/>
        <w:t>⡧</w:t>
      </w:r>
      <w:r>
        <w:rPr/>
        <w:t>㎿</w:t>
      </w:r>
      <w:r>
        <w:rPr/>
        <w:t>Ⳃ</w:t>
      </w:r>
      <w:r>
        <w:rPr/>
        <w:t>䈴汕㦏䓍ꆱ</w:t>
      </w:r>
      <w:r>
        <w:rPr/>
        <w:t>⠵</w:t>
      </w:r>
      <w:r>
        <w:rPr/>
        <w:t>숹湩숰医䅉䚏⭢畦묩悵磂⑕奏䜸眪쉬쉳</w:t>
      </w:r>
      <w:r>
        <w:rPr/>
        <w:t>ⱁ</w:t>
      </w:r>
      <w:r>
        <w:rPr/>
        <w:t>ꍒ</w:t>
      </w:r>
      <w:r>
        <w:rPr/>
        <w:t>ⱆ</w:t>
      </w:r>
      <w:r>
        <w:rPr/>
        <w:t>瑯⒵㕮쉲杪㟂奠⹙珂춣䙍䎣橪춡㘯摧熥䭁㗍佦㡰婁쉡沣禬ㅘ⩢㡣札⎡⍦⛂땘ぇ弣쉌쵇婞⭓쉟</w:t>
      </w:r>
      <w:r>
        <w:rPr/>
        <w:t>ⱎ</w:t>
      </w:r>
      <w:r>
        <w:rPr/>
        <w:t>繾䮡矂䋂䨰숽♪摚仂炩殱Ⓜ┣ꍵ⸱步顥婔䁮呃㕖㒵偪六瘱갴搪扳砥ꏂ</w:t>
      </w:r>
      <w:r>
        <w:rPr/>
        <w:t>ⱶ</w:t>
      </w:r>
      <w:r>
        <w:rPr/>
        <w:t>瑚⩹⩎䡈㗂</w:t>
      </w:r>
      <w:r>
        <w:rPr/>
        <w:t>ⵄ</w:t>
      </w:r>
      <w:r>
        <w:rPr/>
        <w:t>녃刲煩⯂◂쉨ꌳ⪣</w:t>
      </w:r>
      <w:r>
        <w:rPr/>
        <w:t>⠭</w:t>
      </w:r>
      <w:r>
        <w:rPr/>
        <w:t>刲挱渻䋂</w:t>
      </w:r>
      <w:r>
        <w:rPr/>
        <w:t>⡊</w:t>
      </w:r>
      <w:r>
        <w:rPr/>
        <w:t>㜣欲⬯伤忂㦬䩠伪柂癹壂楕㵧卨摢㔸╣幤싂碣뼯䭐싂䙓⭆焤䙕䔣彗秎㍁④睌婁껂Ⓙ䲿䙚ふ㙤⩕繊汯〵墮杞ꍷ愪쵤싃撏呡異䓂潃⥵㛃쉣䨳⩧皩䃂뽡</w:t>
      </w:r>
      <w:r>
        <w:rPr/>
        <w:t>ꕬ䷂</w:t>
      </w:r>
      <w:r>
        <w:rPr/>
        <w:t>乂杬㙷䙍侬敾뽗涮势숥璏昳䰰䠩顲㮿㌩溩㡐惃䡉싍긊츲㞵䆩쎬䷂딨╪쉀䧍믂乂ꍍ쉳⨶쌴电瑖쉥杏獒⾩庥呗㤩摹橈䞘㕔쉄截呮䃂⹦⍫</w:t>
      </w:r>
      <w:r>
        <w:rPr/>
        <w:t>ꦡ</w:t>
      </w:r>
      <w:r>
        <w:rPr/>
        <w:t>猺浌</w:t>
      </w:r>
      <w:r>
        <w:rPr/>
        <w:t>ꕗ</w:t>
      </w:r>
      <w:r>
        <w:rPr/>
        <w:t>漳痂䥍⩚輶쵁⑬╷쉬曂余䂬塟⑔兑넮呧뽖㉤毂㔣慓㑷⒵䅾浟</w:t>
      </w:r>
      <w:r>
        <w:rPr/>
        <w:t>⡵</w:t>
      </w:r>
      <w:r>
        <w:rPr/>
        <w:t>쉋僂ㄳ</w:t>
      </w:r>
      <w:r>
        <w:rPr/>
        <w:t>ꥀ</w:t>
      </w:r>
      <w:r>
        <w:rPr/>
        <w:t>㐲恐灳쉱쏂玵怪顶싃煲싂轷眥䝸䝎㴯繠䳂栰琸딲潹뽣磂ꥥ媵</w:t>
      </w:r>
      <w:r>
        <w:rPr/>
        <w:t>ⰶ</w:t>
      </w:r>
      <w:r>
        <w:rPr/>
        <w:t>䙰싎暩䝌杈党晪㣃潶㩾猲䭉싂䘻䜻䮥</w:t>
      </w:r>
      <w:r>
        <w:rPr/>
        <w:t>⡬</w:t>
      </w:r>
      <w:r>
        <w:rPr/>
        <w:t>䅞䅶歂ㅑ촯咏奩䜨⭦땠㢮䕺捭췍⤷畫䥀䥤浢瑸亏䠬습䉨瑰䉄⍟婗輥㙶㕃㡗歍彣걳⒩䈬轏啵䉒숪䍕吮㕂㩍䍯⩟渴ㄮ䡚憻歺歆䡫坯濎拂㟂汙</w:t>
      </w:r>
      <w:r>
        <w:rPr/>
        <w:t>ⵘ</w:t>
      </w:r>
      <w:r>
        <w:rPr/>
        <w:t>넺焨㉷쉶幟</w:t>
      </w:r>
      <w:r>
        <w:rPr/>
        <w:t>Ɐ</w:t>
      </w:r>
      <w:r>
        <w:rPr/>
        <w:t>㥦䥃㫂睌㥦塄</w:t>
      </w:r>
      <w:r>
        <w:rPr/>
        <w:t>ⷂ</w:t>
      </w:r>
      <w:r>
        <w:rPr/>
        <w:t>ㅏ兢僂⩍䐺欷濎㵺ㆵ</w:t>
      </w:r>
      <w:r>
        <w:rPr/>
        <w:t>ꔭ</w:t>
      </w:r>
      <w:r>
        <w:rPr/>
        <w:t>쎘㡥獁䱙㨫ゥ瘮摗칯㩺偯</w:t>
      </w:r>
      <w:r>
        <w:rPr/>
        <w:t>ⴵ</w:t>
      </w:r>
      <w:r>
        <w:rPr/>
        <w:t>前是㧂㥱利䭸輹轍뭈뮱㙯䈴湖슮劏</w:t>
      </w:r>
      <w:r>
        <w:rPr/>
        <w:t>꧂</w:t>
      </w:r>
      <w:r>
        <w:rPr/>
        <w:t>债刳杌㎱㆘숻慸⌫桉쉄穄擂瑉䎡</w:t>
      </w:r>
      <w:r>
        <w:rPr/>
        <w:t>ꦩ</w:t>
      </w:r>
      <w:r>
        <w:rPr/>
        <w:t>㉱㩙곎㜷䩺煷㩹숳倸澱⩮䠤쉫硉睫揂䊻䵸䲻稤竂輷싂㛎嗃⼨쏂顔㍮</w:t>
      </w:r>
      <w:r>
        <w:rPr/>
        <w:t>ⱪ</w:t>
      </w:r>
      <w:r>
        <w:rPr/>
        <w:t>㙁</w:t>
      </w:r>
      <w:r>
        <w:rPr/>
        <w:t>ⵕ</w:t>
      </w:r>
      <w:r>
        <w:rPr/>
        <w:t>쉸쉅䝂椰摱柂ꎱ깸彶⹏뽢惂䷃仂⚩⩶싂䍧俎帩朦帩㵀쵑扈㵢땫㇂祩䖘斡䧎䅾═⭥</w:t>
      </w:r>
      <w:r>
        <w:rPr/>
        <w:t>ⵙ</w:t>
      </w:r>
      <w:r>
        <w:rPr/>
        <w:t>睴扸䲡㫂⾘嘬犩䉢湖獐슩㩧╟槂珎䭹䷂㝊磂ꎬ뽢</w:t>
      </w:r>
      <w:r>
        <w:rPr/>
        <w:t>ⰺ</w:t>
      </w:r>
      <w:r>
        <w:rPr/>
        <w:t>䈹画塁窩ꍞ⸪攤唳ㄱ璣値䳂参䌸瞿䵊哃㔨</w:t>
      </w:r>
      <w:r>
        <w:rPr/>
        <w:t>ꕞ</w:t>
      </w:r>
      <w:r>
        <w:rPr/>
        <w:t>㍥未믂㭵⹂</w:t>
      </w:r>
      <w:r>
        <w:rPr/>
        <w:t>꤬</w:t>
      </w:r>
      <w:r>
        <w:rPr/>
        <w:t>墏砷⥖焭㐮磂牮㇂熿䨫</w:t>
      </w:r>
      <w:r>
        <w:rPr/>
        <w:t>ꥎ</w:t>
      </w:r>
      <w:r>
        <w:rPr/>
        <w:t>䙶ガ⤲漷䙧䥉猻浉䑃㙐猽稻㬨兕敌歞␱⏂츮쉧⦏숮䩰</w:t>
      </w:r>
      <w:r>
        <w:rPr/>
        <w:t>꥓</w:t>
      </w:r>
      <w:r>
        <w:rPr/>
        <w:t>渫⹋숨숦呏婉ꄳ抩䈭ヂ睒仂桫痂楂숵㡵㥸么뽷뮩塨㜯㝒偵廂⯂樹ꅁ䠽䁄䬵歃婏顊徿獤咘䕯⥉狂瀴땰䍮ㅵ걞⚩婦璩䟂䩭懂拂쉇뇂睪㬹꥗椯燂猥긺</w:t>
      </w:r>
      <w:r>
        <w:rPr/>
        <w:t>Ⳃ⸭</w:t>
      </w:r>
      <w:r>
        <w:rPr/>
        <w:t>숪昨䵈슻䗂㛍</w:t>
      </w:r>
      <w:r>
        <w:rPr/>
        <w:t>ⱥ</w:t>
      </w:r>
      <w:r>
        <w:rPr/>
        <w:t>佡练塁䴷凂奞䤥捡♾佤쵯☵숥佈坊佌䁟숥싂뇂땞泂걸䰸☺䲻浠䗂䕪兮燂䳂㍈㈷呅犏揂ꅺ輮㑭瞮♺䆥櫂攵徬幨녇쉞參䇂䈊浶ꄱ奓㣂쉹</w:t>
      </w:r>
      <w:r>
        <w:rPr/>
        <w:t>꤫</w:t>
      </w:r>
      <w:r>
        <w:rPr/>
        <w:t>嫂晊㥗周帩⌨礫ァ婨숳⦩⩤怷숹假☩囂㉏</w:t>
      </w:r>
      <w:r>
        <w:rPr/>
        <w:t>ꗎ⴬⩓</w:t>
      </w:r>
      <w:r>
        <w:rPr/>
        <w:t>祴瘨坍땺䞏㭏</w:t>
      </w:r>
      <w:r>
        <w:rPr/>
        <w:t>Ⱞ⠱</w:t>
      </w:r>
      <w:r>
        <w:rPr/>
        <w:t>䑘숩숶㩚澵轭걑伪▘極땪㣎憘礭ネ쉍檥촬捥걂䝴栮匶뾏婬啱㕅슻敏▵䩏</w:t>
      </w:r>
      <w:r>
        <w:rPr/>
        <w:t>ꔶ</w:t>
      </w:r>
      <w:r>
        <w:rPr/>
        <w:t>ぁ疘坾痂⵴午넳칯쉲⩄⹬䍟</w:t>
      </w:r>
      <w:r>
        <w:rPr/>
        <w:t>Ⳃ</w:t>
      </w:r>
      <w:r>
        <w:rPr/>
        <w:t>땀䥆犬恍䡆</w:t>
      </w:r>
      <w:r>
        <w:rPr/>
        <w:t>⡦</w:t>
      </w:r>
      <w:r>
        <w:rPr/>
        <w:t>䁵佣㙈㭥䙞㔽坆땏幒쌷濂쉉乺傥輶㙒塤꺱噟</w:t>
      </w:r>
      <w:r>
        <w:rPr/>
        <w:t>ꦥ</w:t>
      </w:r>
      <w:r>
        <w:rPr/>
        <w:t>浘⧃〭㎩㶩睶㈣㜹☩䕞䡇甭䑹彯쉃佃⩟堷昹嚿由嚿睎</w:t>
      </w:r>
      <w:r>
        <w:rPr/>
        <w:t>⡾</w:t>
      </w:r>
      <w:r>
        <w:rPr/>
        <w:t>긬Ⓜ㘦⒘䡯䩱協垘歊썕쉱⵸䅉瑉㛂娲쉀䑔♡슱䡀㜲쉤⨶惂䁦</w:t>
      </w:r>
      <w:r>
        <w:rPr/>
        <w:t>ꕩ</w:t>
      </w:r>
      <w:r>
        <w:rPr/>
        <w:t>爳㞏䬪卲</w:t>
      </w:r>
      <w:r>
        <w:rPr/>
        <w:t>Ⱬ</w:t>
      </w:r>
      <w:r>
        <w:rPr/>
        <w:t>㕧숦⹫ꍪ㟎⫃具ꥣ牙⹳浵轑坋桸恀潶怷殩싂纣獌题婔췂</w:t>
      </w:r>
      <w:r>
        <w:rPr/>
        <w:t>ⷂ</w:t>
      </w:r>
      <w:r>
        <w:rPr/>
        <w:t>揂㩮䵫◂⍋䞘땦杄쵠춡轚䕤溿쵕㢥啡喬矂㥪䌯瘪</w:t>
      </w:r>
      <w:r>
        <w:rPr/>
        <w:t>ⴱ</w:t>
      </w:r>
      <w:r>
        <w:rPr/>
        <w:t>泍㕕⩁吷䕓⧂兲婪㍃䧂뭬杰ま쵋䧂氫⩇熵쉐䡉ꏂ瘱幨塸⑘㵕轵쎬쉣ㅞ㵣쉷땋썸睐术㑏儫쉗牣爪乱椫湹楴⾿爭㮣卾㩚捉칙숩쉩攺迂슡칭撵啩留碩ㅸ怮쉮뽔䇂浐⥞⯂湂毂쉸硑佔꥾䵷兄땳ꍡ瞥㕱幋㴺㥟⨨灭碱娲瑺딷껂㔤唵ꄭ␫쉨猷摔牮轭䁩睕畏숶卸圣⻂焽숺㙙⹌</w:t>
      </w:r>
      <w:r>
        <w:rPr/>
        <w:t>ꖱ</w:t>
      </w:r>
      <w:r>
        <w:rPr/>
        <w:t>轅呟╌숫癗䆩瘣㬥⥴╲亱燂娴㕠猱唫扤숰⮩㥍穒㕯湡습䌨썕䤬偦䱐瓍䩲溿縻싂渳⩉⻂⵭싂慗平ꥲ㑧硦</w:t>
      </w:r>
      <w:r>
        <w:rPr/>
        <w:t>ꥋ</w:t>
      </w:r>
      <w:r>
        <w:rPr/>
        <w:t>为颻䩹繀吤槂숷縸憩ꅺ뇂╧⺿</w:t>
      </w:r>
      <w:r>
        <w:rPr/>
        <w:t>Ⳏ</w:t>
      </w:r>
      <w:r>
        <w:rPr/>
        <w:t>慓昵㘲乌慕㭫숶卟䯂搥</w:t>
      </w:r>
      <w:r>
        <w:rPr/>
        <w:t>⣂</w:t>
      </w:r>
      <w:r>
        <w:rPr/>
        <w:t>슻嗂欸梵⩈숰㕑獾玥䦥琫䰨⩆┨㣃瑬슱</w:t>
      </w:r>
      <w:r>
        <w:rPr/>
        <w:t>ꖏ</w:t>
      </w:r>
      <w:r>
        <w:rPr/>
        <w:t>瘯牞頪䑱六⬫顃㖘升땐卯䑅ㅧ㮩暘䰦䤱嗎⽫瑤썱⛂煒渰壎䟂딽窏煖捞扟占樭攴䴤㜣兟컂⥸뼸祓③⒥갲䢘ꌮ䩰꥗嘹硉乾獙녎㵅䕹垩䗂깖栩㛂偠뭟⪮▣绍䌪顎䜪偔숤㇍牓</w:t>
      </w:r>
      <w:r>
        <w:rPr/>
        <w:t>⠬</w:t>
      </w:r>
      <w:r>
        <w:rPr/>
        <w:t>欭癱幂ꍓ쵊㥥ꍑ㞥껂㥩嘲┯숬䕋㢬</w:t>
      </w:r>
      <w:r>
        <w:rPr/>
        <w:t>ⷂ</w:t>
      </w:r>
      <w:r>
        <w:rPr/>
        <w:t>㡙廃㬴갩椤㕇涘⭐</w:t>
      </w:r>
      <w:r>
        <w:rPr/>
        <w:t>ꕾ⹤</w:t>
      </w:r>
      <w:r>
        <w:rPr/>
        <w:t>梣晗朊㏍촹</w:t>
      </w:r>
      <w:r>
        <w:rPr/>
        <w:t>⡅</w:t>
      </w:r>
      <w:r>
        <w:rPr/>
        <w:t>摮䅉곂⫂湳뾬癓⩐佹</w:t>
      </w:r>
      <w:r>
        <w:rPr/>
        <w:t>ⵋ</w:t>
      </w:r>
      <w:r>
        <w:rPr/>
        <w:t>塣歍㝱⭣숺地⍄摩扮츦ㅰ奕瘪썸橉旂浂煀㑋䡎佧汎쵾珂绎쉄瑅ꍕ睈奘ꌺ㭄⾥▬쉅슬ꅊ䒬畆믂⑳썎䉑䄷碻伺䵖⑧主轎⌰晾䈷噀</w:t>
      </w:r>
      <w:r>
        <w:rPr/>
        <w:t>ꥑ</w:t>
      </w:r>
      <w:r>
        <w:rPr/>
        <w:t>瀩⹆⽯恹㴪▘쉤⵲㓍䙩ꏂ⩭倬䗂䎻機彚㕾㊩㥨悱䓂桠쉷㝥㧃泂㩁䪘䩌⹺땺啁䐲䙚琩썟☣太걒㍐儹뭥♐常슿쵕</w:t>
      </w:r>
      <w:r>
        <w:rPr/>
        <w:t>ꔺ</w:t>
      </w:r>
      <w:r>
        <w:rPr/>
        <w:t>㫂〷敓䚵噇䄪╠潅斩㩹䬴㒏㝃♈狂쉔㡤漨䁲䵔顔䵘沣숻琮</w:t>
      </w:r>
      <w:r>
        <w:rPr/>
        <w:t>ⰴⰳ</w:t>
      </w:r>
      <w:r>
        <w:rPr/>
        <w:t>䩔勂깩</w:t>
      </w:r>
      <w:r>
        <w:rPr/>
        <w:t>ꕓ</w:t>
      </w:r>
      <w:r>
        <w:rPr/>
        <w:t>䋂先琵椴숬☩〭⪩楟淂䑠䝋㦩䑷㜺ㅬ湷冩뮱榡爣㵳牎奖뽇繘祕걨ꅆ썲慶摤彴匥昸</w:t>
      </w:r>
      <w:r>
        <w:rPr/>
        <w:t>⡳</w:t>
      </w:r>
      <w:r>
        <w:rPr/>
        <w:t>縥㕭ꥱ嚩䕺摾榮恆祗䅇䥣嘣</w:t>
      </w:r>
      <w:r>
        <w:rPr/>
        <w:t>ꗂ</w:t>
      </w:r>
      <w:r>
        <w:rPr/>
        <w:t>㈱晨쉎琮</w:t>
      </w:r>
      <w:r>
        <w:rPr/>
        <w:t>ⱞ</w:t>
      </w:r>
      <w:r>
        <w:rPr/>
        <w:t>玣쉓塩숰睎䂡戤呆核卟辩숬⵾㵟具哂娵璩㴵婮竂䡞㩹⬵捰ㅾ䨦摴쉗䕥䰲╁敓厮匬⹱䲬侻쉲䩴⑸潍浪䱍뽭겏轐硵㐪뭺浅杠敃咥䥕䕴婴쉸쏂慴</w:t>
      </w:r>
      <w:r>
        <w:rPr/>
        <w:t>ꕭ⎣</w:t>
      </w:r>
      <w:r>
        <w:rPr/>
        <w:t>쉣♕ꅩ榣ㅓ戩慃㈩堮⹍扟卥嘲⧂〩硈</w:t>
      </w:r>
      <w:r>
        <w:rPr/>
        <w:t>ⳍ</w:t>
      </w:r>
      <w:r>
        <w:rPr/>
        <w:t>嫂囍⼻ㅺ头圹䑹䷍瀷땸㘷싂☥浙杋⏂皡喘係犣煭㦥婕亿さ恁瑅偹椦噦㭁㨻쉡䣂沣湵兰㑇槂꥖唴乔㥩숽넱⼤汗♯桓辮妻由쉐㘤</w:t>
      </w:r>
      <w:r>
        <w:rPr/>
        <w:t>ꔪ</w:t>
      </w:r>
      <w:r>
        <w:rPr/>
        <w:t>⽪嚿쉴㉮灷쉚믂싂뭸믂</w:t>
      </w:r>
      <w:r>
        <w:rPr/>
        <w:t>ⱉ</w:t>
      </w:r>
      <w:r>
        <w:rPr/>
        <w:t>呟쉉嘴㐴顎彩ꌵ亩⥁廂浌뭆ㅓ</w:t>
      </w:r>
      <w:r>
        <w:rPr/>
        <w:t>⡯</w:t>
      </w:r>
      <w:r>
        <w:rPr/>
        <w:t>帪㊘갫쉴硓癟깇ꌫ敱䍉玩疮㪱辩⫎㑺婇揂䴭楐圷넯㈫㬤⭮싂佥牢䡒汘㥨</w:t>
      </w:r>
      <w:r>
        <w:rPr/>
        <w:t>Ⳃ</w:t>
      </w:r>
      <w:r>
        <w:rPr/>
        <w:t>睡飂坲焮䃂內⑇䡳⑸껂䂬칮</w:t>
      </w:r>
      <w:r>
        <w:rPr/>
        <w:t>⡾</w:t>
      </w:r>
      <w:r>
        <w:rPr/>
        <w:t>勂䳍㵀슥⽊䍴</w:t>
      </w:r>
      <w:r>
        <w:rPr/>
        <w:t>ꤹ</w:t>
      </w:r>
      <w:r>
        <w:rPr/>
        <w:t>普㝰㐪破䅶瀦瓎剮畃쉡⽒唫㌴兦未컃乬悱牸</w:t>
      </w:r>
      <w:r>
        <w:rPr/>
        <w:t>ꗍ</w:t>
      </w:r>
      <w:r>
        <w:rPr/>
        <w:t>潋㎵䍍</w:t>
      </w:r>
      <w:r>
        <w:rPr/>
        <w:t>ⵤ</w:t>
      </w:r>
      <w:r>
        <w:rPr/>
        <w:t>싂瑨ぐ⨳⭗枻慡⥵뼥⌯⹊千晓犿㭆칈⭖ꅖ䄪慾⭫㕉⫂㙧摟撵䞿䟂㋎쉭爲輱ꏂ쉳쉎䔳䱈頵녍庵쉁啾轤쉫檩쉖䡍煬扙걥곂祁㪮優숬侏䥅绍輭徵溱䫂䃂♰뽅盂ヂ懂凃䭇奟䉔䌷䅖ヂ숊乍☴仂㔣橞癗繴䉀欣췎顧啂凂═䕓䐫䑱㠥䥶䁘쉂숩幌彑慭㦘⽋싂⍊〴儶싂楒硑⺡꺩㭃▮䁓洴唥㤭깮⩇便⸨呔幖摅䵦偹娱瑭穆晹㗂쉢嘲</w:t>
      </w:r>
      <w:r>
        <w:rPr/>
        <w:t>⠺</w:t>
      </w:r>
      <w:r>
        <w:rPr/>
        <w:t>畐楄⩡</w:t>
      </w:r>
      <w:r>
        <w:rPr/>
        <w:t>⢩</w:t>
      </w:r>
      <w:r>
        <w:rPr/>
        <w:t>㙑䑭癍</w:t>
      </w:r>
      <w:r>
        <w:rPr/>
        <w:t>ꤷ</w:t>
      </w:r>
      <w:r>
        <w:rPr/>
        <w:t>䥘싍⽬个㘱䥏䔨㕢湠畍㞣毂츱牸쉓⨱佑䕱猫㯂敖牢⽣⪘浑曂쉱磍夨䥆䬫倫</w:t>
      </w:r>
      <w:r>
        <w:rPr/>
        <w:t>⢮</w:t>
      </w:r>
      <w:r>
        <w:rPr/>
        <w:t>㐣揂쉳껂녞婩剳싂辮侣묮ꌮ</w:t>
      </w:r>
      <w:r>
        <w:rPr/>
        <w:t>꧂⍆</w:t>
      </w:r>
      <w:r>
        <w:rPr/>
        <w:t>毂⍑䙧쉄绂䉖姂瘷顗䵁㩟뼪㭖毂穃䓂怣╴㴸㭪겮</w:t>
      </w:r>
      <w:r>
        <w:rPr/>
        <w:t>ꕈ</w:t>
      </w:r>
      <w:r>
        <w:rPr/>
        <w:t>䮩슩쉦癬⹑捤쉃晕䥑⮮⭁硓㝠噒暵䀮껂䩂㶡</w:t>
      </w:r>
      <w:r>
        <w:rPr/>
        <w:t>ꕰ</w:t>
      </w:r>
      <w:r>
        <w:rPr/>
        <w:t>催癄㴮洬숫싃숪瀲徻参㭖䝯슩顂怺</w:t>
      </w:r>
      <w:r>
        <w:rPr/>
        <w:t>⠽</w:t>
      </w:r>
      <w:r>
        <w:rPr/>
        <w:t>斩㛂䘦矃䉘␸㭅椺楷湑猭숻䔽戨뼲쉕曂㕉浫婊獒琷楲㠥喻輹剴䕺쉫輤頶兊坠␰⩺㌶㥌걺㤳㶏䭾숽㉠䃎쉎嘶⧂녱擂湳⥋⫂晬柂橬䜪刮擃灄⍡桊싂塾뗂桌〵癌穌</w:t>
      </w:r>
      <w:r>
        <w:rPr/>
        <w:t>ⱸ</w:t>
      </w:r>
      <w:r>
        <w:rPr/>
        <w:t>撮ꍒ潣嘩㵺㝲牑橤쌤縲㥨㵑뽾뽓㟎쉡材</w:t>
      </w:r>
      <w:r>
        <w:rPr/>
        <w:t>ꕌ</w:t>
      </w:r>
      <w:r>
        <w:rPr/>
        <w:t>숶扊䉇쉅䡌碿䣂汐⏂獤썬䳂怷숷刷ꌦ춵䭀슮쵐瑵祕杚乗嚘瑾⍹氨╣旂䱧晶槂塾충䠮⽀桐獦㊩㴮䘺딲彑쉆㡴曃쉞稶╋뾮䑌⨸䩙在天녉㡑じ卆摃竂噐䱖疡颏㦘쉙棂㍎</w:t>
      </w:r>
      <w:r>
        <w:rPr/>
        <w:t>⠪</w:t>
      </w:r>
      <w:r>
        <w:rPr/>
        <w:t>纩祑</w:t>
      </w:r>
      <w:r>
        <w:rPr/>
        <w:t>ⲩ</w:t>
      </w:r>
      <w:r>
        <w:rPr/>
        <w:t>轷晍滂⽬愺ォ圪坊䅺뭾쉔㎱䅤姂⥷剪䭚숦斬在梻</w:t>
      </w:r>
      <w:r>
        <w:rPr/>
        <w:t>ⰻ</w:t>
      </w:r>
      <w:r>
        <w:rPr/>
        <w:t>숩偊</w:t>
      </w:r>
      <w:r>
        <w:rPr/>
        <w:t>ⶣ␫</w:t>
      </w:r>
      <w:r>
        <w:rPr/>
        <w:t>恘㔣녣卐稰刦䍖뼭㟂昵恙ꅃ問</w:t>
      </w:r>
      <w:r>
        <w:rPr/>
        <w:t>⢏</w:t>
      </w:r>
      <w:r>
        <w:rPr/>
        <w:t>浵矂ꍩ갻堤瓂迎告榥䵬埍杆꥘쉞쉊쉙幕䖿噫뽀⑖嗂䧂치숰쉣夺坆敉䑂숳炏⻂</w:t>
      </w:r>
      <w:r>
        <w:rPr/>
        <w:t>ꥀ</w:t>
      </w:r>
      <w:r>
        <w:rPr/>
        <w:t>⢘</w:t>
      </w:r>
      <w:r>
        <w:rPr/>
        <w:t>㥟㑣꥙皮㆏슥⩥㪥Ⓜ㐯㙭촦깁⽬砤免瘮䁑⑤皣䡂䡟춻甦⥅㈮갨䕬ㅅ杰呶</w:t>
      </w:r>
      <w:r>
        <w:rPr/>
        <w:t>ꕹ</w:t>
      </w:r>
      <w:r>
        <w:rPr/>
        <w:t>땳佤⑯</w:t>
      </w:r>
      <w:r>
        <w:rPr/>
        <w:t>ꤩ</w:t>
      </w:r>
      <w:r>
        <w:rPr/>
        <w:t>轄䴲種乺慌긪砸</w:t>
      </w:r>
      <w:r>
        <w:rPr/>
        <w:t>ꕮⓂ</w:t>
      </w:r>
      <w:r>
        <w:rPr/>
        <w:t>瀮㘰嗂ꌱ轳焦땰</w:t>
      </w:r>
      <w:r>
        <w:rPr/>
        <w:t>ⴹ</w:t>
      </w:r>
      <w:r>
        <w:rPr/>
        <w:t>毂㕠慲㥞</w:t>
      </w:r>
      <w:r>
        <w:rPr/>
        <w:t>ꖥ</w:t>
      </w:r>
      <w:r>
        <w:rPr/>
        <w:t>㭔教ꌨ㥾刳땶䴰숺囍儷癀</w:t>
      </w:r>
      <w:r>
        <w:rPr/>
        <w:t>ꦵ</w:t>
      </w:r>
      <w:r>
        <w:rPr/>
        <w:t>捙嘹禮䕎弰牘뼵㉲潵繫剥䑬器㝞是⍁䌽䍪欬呏畷⺵䀯쉈걚ォ</w:t>
      </w:r>
      <w:r>
        <w:rPr/>
        <w:t>ꔩ</w:t>
      </w:r>
      <w:r>
        <w:rPr/>
        <w:t>䴥숫♰䱱㭮쉁瀊칳䢣䭒䍰䐳佮ケ噁坈忂稣潾畠汀勂佹⸮煫ꏂ噞戭湥숭痂⮮쉤惎氪䄴䴬⑋</w:t>
      </w:r>
      <w:r>
        <w:rPr/>
        <w:t>ꕡ</w:t>
      </w:r>
      <w:r>
        <w:rPr/>
        <w:t>싍ꥱ䳂䅄㝖批쉀爨걄ㅡ煖敲⹠쉫쉔⨶⩫恕ꅵ浄䝥柂廂洨</w:t>
      </w:r>
      <w:r>
        <w:rPr/>
        <w:t>ꗂ</w:t>
      </w:r>
      <w:r>
        <w:rPr/>
        <w:t>㜪㥖濂冘⩞䠫㙨䬰瀸父쌽睇攣扌걫쉐ꍱ䎡濂欨吷䡯亱䫂祡⑙硷䒻싂ꥭ㙧縪〪㬣⏍嘬祗剂쉦䰲六敺⺘敖祱碣쉬⑤䏂殣⹌㡄숯컂偓쌳䡰辡撩꺬绂䐶嫂땖睫顺䝒⧂㨰疏㕦灟䱰㠷ꅂ䚘潟⾘截믍䱍⹫恊㑷뾵싂㵓ぎ敫顃物</w:t>
      </w:r>
      <w:r>
        <w:rPr/>
        <w:t>ⴰ</w:t>
      </w:r>
      <w:r>
        <w:rPr/>
        <w:t>慕쉖䩑仂ꍗ䡎噫땶⪩뭄㵩䱩係盃뿂睆㭁㉈猪ꥬ煖쉵䏂债ꄮ桁쉏亿뭧硲</w:t>
      </w:r>
      <w:r>
        <w:rPr/>
        <w:t>Ⱖ</w:t>
      </w:r>
      <w:r>
        <w:rPr/>
        <w:t>㷂儹⥑䩦曂杉㥉</w:t>
      </w:r>
      <w:r>
        <w:rPr/>
        <w:t>ꥇ</w:t>
      </w:r>
      <w:r>
        <w:rPr/>
        <w:t>癇佩〴珎煓皡㐸칺䁹痂⥡桫䢩숶⍳쉁䬪㕹㍴뿂秂乳ꏂ㨵싍䩶浵〪婨⩣䌽</w:t>
      </w:r>
      <w:r>
        <w:rPr/>
        <w:t>ⴻ</w:t>
      </w:r>
      <w:r>
        <w:rPr/>
        <w:t>슱堸곂䡞䉬傻䌱䞱䩈湍</w:t>
      </w:r>
      <w:r>
        <w:rPr/>
        <w:t>⡘</w:t>
      </w:r>
      <w:r>
        <w:rPr/>
        <w:t>ぱ輫埂㉞ꅀ㝲⽏殩䚏䳂矃歎顬</w:t>
      </w:r>
      <w:r>
        <w:rPr/>
        <w:t>ⲩ</w:t>
      </w:r>
      <w:r>
        <w:rPr/>
        <w:t>싍ꥱ换쉕惂硫䭉治侵碡伺湕椰䕱䌻♳䝂㜰焥呸⌺䨻촰瀨</w:t>
      </w:r>
      <w:r>
        <w:rPr/>
        <w:t>꧂</w:t>
      </w:r>
      <w:r>
        <w:rPr/>
        <w:t>넺㑺⸪䭑䕃㈤窩烃ㅶ掮稱┵䉉湚娣恚楕䅍傱橊䇂呫䵮⽍쉱楃㨷瘹㭇䭤毎숬㗂係扷乃圽啯瀹숨㙯塙䱢䬻潠娺汆䥍슥曂湆厩䙯뗂ꏎ恢嘷⨽㩃飂☯䬵㊬猭㭸㧂坾渷呠潩⥮榥</w:t>
      </w:r>
      <w:r>
        <w:rPr/>
        <w:t>Ɽ</w:t>
      </w:r>
      <w:r>
        <w:rPr/>
        <w:t>㡺䔯䱎</w:t>
      </w:r>
      <w:r>
        <w:rPr/>
        <w:t>ꥂ</w:t>
      </w:r>
      <w:r>
        <w:rPr/>
        <w:t>䐲汄⸷쉲㑅╬婠䩉繺伫걌琳ꅰ㏂煠⌷칙쉣숷쏂슻</w:t>
      </w:r>
      <w:r>
        <w:rPr/>
        <w:t>ⱏ</w:t>
      </w:r>
      <w:r>
        <w:rPr/>
        <w:t>勂⍈⨲瞡浪䥉⪘⩱剕晕昳ꍖ녲梱습ꥳ깱␰싂䔹湞扸䥱歋숦燃썑</w:t>
      </w:r>
      <w:r>
        <w:rPr/>
        <w:t>ꤦ</w:t>
      </w:r>
      <w:r>
        <w:rPr/>
        <w:t>椪烂顖쉖楆浰盂슿쎏숪眩偙燍皥汐楥⭋䲬漲㋂奎⨻뽙䜣ꌭ顧뮥㩭㬫兔깘畯쉟呥㘱㈤敱</w:t>
      </w:r>
      <w:r>
        <w:rPr/>
        <w:t>ⱃ</w:t>
      </w:r>
      <w:r>
        <w:rPr/>
        <w:t>ꕯ</w:t>
      </w:r>
      <w:r>
        <w:rPr/>
        <w:t>槃㨱厡쉪䲩숪ꍱ啨숸䭘뭟䵏ꄸ嘴䳂뭾娭⭚湾獙竍急祎㌫⫂⻂ꄦ䭵参睈怮㉈颥숴䛂晧깸䪥湁剶䬸㑣</w:t>
      </w:r>
      <w:r>
        <w:rPr/>
        <w:t>ꕇ</w:t>
      </w:r>
      <w:r>
        <w:rPr/>
        <w:t>塆㕺璮檩㴴쉶</w:t>
      </w:r>
      <w:r>
        <w:rPr/>
        <w:t>⠽</w:t>
      </w:r>
      <w:r>
        <w:rPr/>
        <w:t>묵㖏⑏漪</w:t>
      </w:r>
      <w:r>
        <w:rPr/>
        <w:t>ꕷ</w:t>
      </w:r>
      <w:r>
        <w:rPr/>
        <w:t>숨眦愬敇⤻䶡磂</w:t>
      </w:r>
      <w:r>
        <w:rPr/>
        <w:t>ꤪ</w:t>
      </w:r>
      <w:r>
        <w:rPr/>
        <w:t>歘瑚㵺⥪着穣뗂㈮뼭獆쉦쉗上㤲頣⑯硆</w:t>
      </w:r>
      <w:r>
        <w:rPr/>
        <w:t>ⵀ</w:t>
      </w:r>
      <w:r>
        <w:rPr/>
        <w:t>公ㅦ彀恨㍸挵⨤嗂㉩䵱瑾先䕅컎輤</w:t>
      </w:r>
      <w:r>
        <w:rPr/>
        <w:t>ⷂ</w:t>
      </w:r>
      <w:r>
        <w:rPr/>
        <w:t>ㄴ幦帲剋昣칃ꥫ</w:t>
      </w:r>
      <w:r>
        <w:rPr/>
        <w:t>ꔶ</w:t>
      </w:r>
      <w:r>
        <w:rPr/>
        <w:t>犥䖩獢⒮ㅪ쉀쌣坥夽㝌぀㔴㍭䙾祺廂ㆮ䘫䡗䍋轉䢣䥙曂숭䑇숳癟춵㶣䕥䎏䆏쉫獅썺쉺癹䅹䛂輹숣僂뿂쉒䱗㯂䁸싂徻滂⿂㪿湂䜤奴䙯⩓䕃쉄</w:t>
      </w:r>
      <w:r>
        <w:rPr/>
        <w:t>⡁</w:t>
      </w:r>
      <w:r>
        <w:rPr/>
        <w:t>쉣</w:t>
      </w:r>
      <w:r>
        <w:rPr/>
        <w:t>ꦥ</w:t>
      </w:r>
      <w:r>
        <w:rPr/>
        <w:t>懂쉏㊩뼰頥䂩轌繈乺네땧忂湅◂Ⓜ橫䕟㟂䇂㙞欶温녥뮏⑭轰쉯仂揂㋃敦煢䲻穉╰</w:t>
      </w:r>
      <w:r>
        <w:rPr/>
        <w:t>ⴣ</w:t>
      </w:r>
      <w:r>
        <w:rPr/>
        <w:t>潟㨲庣挮</w:t>
      </w:r>
      <w:r>
        <w:rPr/>
        <w:t>ⵓ</w:t>
      </w:r>
      <w:r>
        <w:rPr/>
        <w:t>쉐䙫숽녅㵙㨤㝅橐캮㍚灳輹뼯䌨塆딥䲿⥳扩긽쵡췎</w:t>
      </w:r>
      <w:r>
        <w:rPr/>
        <w:t>ꥒ</w:t>
      </w:r>
      <w:r>
        <w:rPr/>
        <w:t>㌯䦻⥀뽕党溩쎡䅩庩</w:t>
      </w:r>
      <w:r>
        <w:rPr/>
        <w:t>ⵥ</w:t>
      </w:r>
      <w:r>
        <w:rPr/>
        <w:t>輨䳂㝊噸䅙숽</w:t>
      </w:r>
      <w:r>
        <w:rPr/>
        <w:t>⡟</w:t>
      </w:r>
      <w:r>
        <w:rPr/>
        <w:t>㒩⩵㕁슮秂卥橢싂䝟噧搦㥠䬪疘숬㩭柎呺檡㠴䑦兯䆣䋎恱㇃䥾ꥮ䨭ㄳ橹济婣㌥顀㩠〷癍䩌</w:t>
      </w:r>
      <w:r>
        <w:rPr/>
        <w:t>ⷃ</w:t>
      </w:r>
      <w:r>
        <w:rPr/>
        <w:t>슱쉓慒녈䭩椨亣所㉏兔整쉰</w:t>
      </w:r>
      <w:r>
        <w:rPr/>
        <w:t>ⶬ</w:t>
      </w:r>
      <w:r>
        <w:rPr/>
        <w:t>瘹䕩獥䥊숫䠥쉢㢿冻䝒么⎱슏</w:t>
      </w:r>
      <w:r>
        <w:rPr/>
        <w:t>ⵆ⥾</w:t>
      </w:r>
      <w:r>
        <w:rPr/>
        <w:t>微氤쉢뭺䭂呶䥯牎剎䭁䡎㷂</w:t>
      </w:r>
      <w:r>
        <w:rPr/>
        <w:t>⣂</w:t>
      </w:r>
      <w:r>
        <w:rPr/>
        <w:t>㏍䬴牕ꌯ㨪迂恫啠⹱녰春䰹ㆥ颩搬숥䡴潃湀숨㙈ꅆ汇枱㝂ꍰ</w:t>
      </w:r>
      <w:r>
        <w:rPr/>
        <w:t>ꕏ</w:t>
      </w:r>
      <w:r>
        <w:rPr/>
        <w:t>䧍匪洵</w:t>
      </w:r>
      <w:r>
        <w:rPr/>
        <w:t>ⱹ</w:t>
      </w:r>
      <w:r>
        <w:rPr/>
        <w:t>ꌻ〪䐩䭑</w:t>
      </w:r>
      <w:r>
        <w:rPr/>
        <w:t>꧂</w:t>
      </w:r>
      <w:r>
        <w:rPr/>
        <w:t>쵔숪噷坩</w:t>
      </w:r>
      <w:r>
        <w:rPr/>
        <w:t>ⱳ</w:t>
      </w:r>
      <w:r>
        <w:rPr/>
        <w:t>牐磂兒㓎䱔ꍏ䩟쉌㴥㘷爸싂⚩㍞㭸⽇쉬徵</w:t>
      </w:r>
      <w:r>
        <w:rPr/>
        <w:t>ꖣ</w:t>
      </w:r>
      <w:r>
        <w:rPr/>
        <w:t>䕨싂㝋⍾卺留䈰␮剷㝲㬶祶☮쉏</w:t>
      </w:r>
      <w:r>
        <w:rPr/>
        <w:t>⡱</w:t>
      </w:r>
      <w:r>
        <w:rPr/>
        <w:t>末䍦丹㙧潩圴䊮☻땓쉂煭⹺党갯溘儫㡃帺⹚⑇ꍙ䆩䪣牙溡㩯灩䅳㍩䠳ㅣ嗃䳂幏爴佡깆仍稩썒㦩䵓姂琶녚猷⩨㍇쉄⤸煙ꅪꅈ㋂䝾玘礣䜪卪歧㜲</w:t>
      </w:r>
      <w:r>
        <w:rPr/>
        <w:t>⡏</w:t>
      </w:r>
      <w:r>
        <w:rPr/>
        <w:t>쉄渥</w:t>
      </w:r>
      <w:r>
        <w:rPr/>
        <w:t>ꕈ</w:t>
      </w:r>
      <w:r>
        <w:rPr/>
        <w:t>晊녟⑧ꅾ캩껂⸪⑯쉊剡忎㒿壃㐱汫쉚奎ꍐ并숪쉨ッ슬䀫烂䨺긮ぺ㉇⩧禩祓枡栭㉲摙燂꥖坸眤ⸯ㠫杂噔걪䩤</w:t>
      </w:r>
      <w:r>
        <w:rPr/>
        <w:t>ꕳ</w:t>
      </w:r>
      <w:r>
        <w:rPr/>
        <w:t>坤㡞兘塘슿쉺桬楧瑩痂㩢䈬斻䙞机♸睏</w:t>
      </w:r>
      <w:r>
        <w:rPr/>
        <w:t>ⵉ</w:t>
      </w:r>
      <w:r>
        <w:rPr/>
        <w:t>㕑輰参Ⓝ渰쌰㵶恎杳싍쉓⤵㔩形</w:t>
      </w:r>
      <w:r>
        <w:rPr/>
        <w:t>ꔽⷂ</w:t>
      </w:r>
      <w:r>
        <w:rPr/>
        <w:t>䄺⭒杖⩸긶楣呌</w:t>
      </w:r>
      <w:r>
        <w:rPr/>
        <w:t>ꦮ</w:t>
      </w:r>
      <w:r>
        <w:rPr/>
        <w:t>則栶뗂䬰⹷ㅡ</w:t>
      </w:r>
      <w:r>
        <w:rPr/>
        <w:t>ⵈ</w:t>
      </w:r>
      <w:r>
        <w:rPr/>
        <w:t>憣䑁䭲갨</w:t>
      </w:r>
      <w:r>
        <w:rPr/>
        <w:t>ꥒ</w:t>
      </w:r>
      <w:r>
        <w:rPr/>
        <w:t>䭶쉥⭎眥丩ꌰ䷂囂彷摠漶</w:t>
      </w:r>
      <w:r>
        <w:rPr/>
        <w:t>ꔰ</w:t>
      </w:r>
      <w:r>
        <w:rPr/>
        <w:t>䤪㋂</w:t>
      </w:r>
      <w:r>
        <w:rPr/>
        <w:t>ⱆ</w:t>
      </w:r>
      <w:r>
        <w:rPr/>
        <w:t>쉑頊䌮䍨㵡勂ㄹ偞䈺癖㥀⽪㣃⌯影넥兺渮獵䡏眻♷넬噕儫㋂ꌰ슿쉚墵䁬㕘佅ㅑ㘱쉒牭쉓晋㉖㝟幰숪扅祅塒뭑츲椷</w:t>
      </w:r>
      <w:r>
        <w:rPr/>
        <w:t>ⱉ</w:t>
      </w:r>
      <w:r>
        <w:rPr/>
        <w:t>㭹◂䱠쵲畍㜸柂쉪橠癪䱰컍뿂믂䥱楾⹋扒㍢彉摲⍀쉺怬橞飂垩⫂땧쉞썍湹䬽偆⽑墣桎婄⍠갳㊩놩涥睆⥘㨹䈥쉧䏍悩ꅕ촥䗂睩戳┤辩썫⑗呅걕䭘砶</w:t>
      </w:r>
      <w:r>
        <w:rPr/>
        <w:t>ⱖ</w:t>
      </w:r>
      <w:r>
        <w:rPr/>
        <w:t>㗂䄬碏顗慫渪摗⿂䒣쉑汍埂⩗焷敗煖⥶</w:t>
      </w:r>
      <w:r>
        <w:rPr/>
        <w:t>⡰</w:t>
      </w:r>
      <w:r>
        <w:rPr/>
        <w:t>쉲</w:t>
      </w:r>
      <w:r>
        <w:rPr/>
        <w:t>⡪</w:t>
      </w:r>
      <w:r>
        <w:rPr/>
        <w:t>䍕㦡㉎坮♪楱杯摀⑩㟂슘숷㑂栰欪摢彲㌯䍶庱稤쉆摎䲡猦깺䙴奓춱숴ꅒ쉖숥楩〉浟慥偠䨣⽧惂</w:t>
      </w:r>
      <w:r>
        <w:rPr/>
        <w:t>ꥎ</w:t>
      </w:r>
      <w:r>
        <w:rPr/>
        <w:t>ⱟ</w:t>
      </w:r>
      <w:r>
        <w:rPr/>
        <w:t>䘺⚏싂</w:t>
      </w:r>
      <w:r>
        <w:rPr/>
        <w:t>ꦡ</w:t>
      </w:r>
      <w:r>
        <w:rPr/>
        <w:t>ꍆ幤䍟쉇氵䱡卩땰楀檩䩾免⌨</w:t>
      </w:r>
      <w:r>
        <w:rPr/>
        <w:t>꤬</w:t>
      </w:r>
      <w:r>
        <w:rPr/>
        <w:t>纩だ廂⹞勂畒獶嗂轥獀꺮♮㫂輶扣숺倨⍟顆ꅰ⑚♆剭숻⸵敌ㅗ㟂</w:t>
      </w:r>
      <w:r>
        <w:rPr/>
        <w:t>ⵠ</w:t>
      </w:r>
      <w:r>
        <w:rPr/>
        <w:t>䥙庻땬숯쉭슩慎Ⓜギ㕎ㄥ瑀䌴娻畠⬪株⫂失촶쵭┪㕞⨤┬땠썀ꥩ긱뗂橺嗂愽㒻偗硖쉅焭撥扂땫㚵슿쉢淂⍰</w:t>
      </w:r>
      <w:r>
        <w:rPr/>
        <w:t>⢻</w:t>
      </w:r>
      <w:r>
        <w:rPr/>
        <w:t>䋎꥚♷捹쉎祎乣潫帻쉊</w:t>
      </w:r>
      <w:r>
        <w:rPr/>
        <w:t>ꥀ</w:t>
      </w:r>
      <w:r>
        <w:rPr/>
        <w:t>啱殩扎打嚻뿂剤☣슩䕶廂⽾彁伦숸眮쉠숰悡公唶祙쉢뿂婇뾱䁡惍㙋</w:t>
      </w:r>
      <w:r>
        <w:rPr/>
        <w:t>꤯</w:t>
      </w:r>
      <w:r>
        <w:rPr/>
        <w:t>杺╩</w:t>
      </w:r>
      <w:r>
        <w:rPr/>
        <w:t>⡲♌</w:t>
      </w:r>
      <w:r>
        <w:rPr/>
        <w:t>䶿슱纵恌㡗⹔㐣祶뽢埂轲♾쉀䵢奫촷侩浺昽繂⥶⽄倴捯쎿儸场空㵈獶迂䩧뿂</w:t>
      </w:r>
      <w:r>
        <w:rPr/>
        <w:t>⢘</w:t>
      </w:r>
      <w:r>
        <w:rPr/>
        <w:t>쉮慈兲␪⩬♥㡎橖呕潤䱯䩏</w:t>
      </w:r>
      <w:r>
        <w:rPr/>
        <w:t>ⷂ</w:t>
      </w:r>
      <w:r>
        <w:rPr/>
        <w:t>癎䈳䕕⑭♩㛂䟂쉡쉒딺</w:t>
      </w:r>
      <w:r>
        <w:rPr/>
        <w:t>⡍</w:t>
      </w:r>
      <w:r>
        <w:rPr/>
        <w:t>숶癬ꅔ繦슏칣긵㔴쉐頴䍕种㯃㕏幁殻쉔搦ꍉ䪏啫頬슱䝔檿㭹㏂捰싂겣执숦䆡⵱</w:t>
      </w:r>
      <w:r>
        <w:rPr/>
        <w:t>ꕫ</w:t>
      </w:r>
      <w:r>
        <w:rPr/>
        <w:t>轋쉒灨灴⩭䙇摤睔夨㵰䵙☥ꍨ☲夻</w:t>
      </w:r>
      <w:r>
        <w:rPr/>
        <w:t>⠣</w:t>
      </w:r>
      <w:r>
        <w:rPr/>
        <w:t>幖煢劘䙌空捭㠩뮣啷奃⒡䅎倦㑵䕾㥳쉡歳</w:t>
      </w:r>
      <w:r>
        <w:rPr/>
        <w:t>⣃</w:t>
      </w:r>
      <w:r>
        <w:rPr/>
        <w:t>梱桞</w:t>
      </w:r>
      <w:r>
        <w:rPr/>
        <w:t>ⱳ╴</w:t>
      </w:r>
      <w:r>
        <w:rPr/>
        <w:t>뽔忂꥾ꥹへ숺䵄䑳쉮卫⩮⼴捉䁯쉺杬䚩</w:t>
      </w:r>
      <w:r>
        <w:rPr/>
        <w:t>꧂</w:t>
      </w:r>
      <w:r>
        <w:rPr/>
        <w:t>갦뽣떡噈䉕쉅呮촤㡓땰뭱壂瑠땓剒⿃쉫쉇⌵ꄩ潶冩㡙</w:t>
      </w:r>
      <w:r>
        <w:rPr/>
        <w:t>ꥐ</w:t>
      </w:r>
      <w:r>
        <w:rPr/>
        <w:t>略⹔淍떡洳吭垥低奈쉙枩轇飂漯捃帣僂珂壂㑴⻂揃栯縊噎㖡琯㈭⬪削䉈䮿ꥮ걈㝧㩡쵙긶⨤㍀㢡昱橌</w:t>
      </w:r>
      <w:r>
        <w:rPr/>
        <w:t>ꗂ␽</w:t>
      </w:r>
      <w:r>
        <w:rPr/>
        <w:t>瀤确䉐堥偠⩾恫</w:t>
      </w:r>
      <w:r>
        <w:rPr/>
        <w:t>ꦏ</w:t>
      </w:r>
      <w:r>
        <w:rPr/>
        <w:t>偕唱䝲漩㝅⥘摕</w:t>
      </w:r>
      <w:r>
        <w:rPr/>
        <w:t>ꕀ</w:t>
      </w:r>
      <w:r>
        <w:rPr/>
        <w:t>侮썳</w:t>
      </w:r>
      <w:r>
        <w:rPr/>
        <w:t>꧂</w:t>
      </w:r>
      <w:r>
        <w:rPr/>
        <w:t>⡶〈</w:t>
      </w:r>
      <w:r>
        <w:rPr/>
        <w:t>奎彪䀺彃繱匶깰䙖潁</w:t>
      </w:r>
      <w:r>
        <w:rPr/>
        <w:t>ⴸ</w:t>
      </w:r>
      <w:r>
        <w:rPr/>
        <w:t>쉙琣싂㈥硙䩇슿</w:t>
      </w:r>
      <w:r>
        <w:rPr/>
        <w:t>ⰰ</w:t>
      </w:r>
      <w:r>
        <w:rPr/>
        <w:t>䩍椺攪愹⥃殥癇⾩㧃⥏숤䝄憡⬸橵쉈⭆㬴넬䭤⭅⑓⯂䀶⦣妮껂䙘쉬灐䉯剷佥眦쉓輩僎쉃年싂㙮殡䑸戣恣㐨숵䬬</w:t>
      </w:r>
      <w:r>
        <w:rPr/>
        <w:t>ⵟ</w:t>
      </w:r>
      <w:r>
        <w:rPr/>
        <w:t>剚㑥氥歕쉋䥏測枩썍쉐晭╟㪮㔺捱晱㑯뮣딽⑖쉌欵㞵塌곍⫂슩㨣</w:t>
      </w:r>
      <w:r>
        <w:rPr/>
        <w:t>ꕂ</w:t>
      </w:r>
      <w:r>
        <w:rPr/>
        <w:t>抵</w:t>
      </w:r>
      <w:r>
        <w:rPr/>
        <w:t>⠩</w:t>
      </w:r>
      <w:r>
        <w:rPr/>
        <w:t>㟎녱硵爭╎⯍擂獞슮竎䀷㧃晅亱楘⒵㔦걁╖匪⑖塳數쉗婩㩨繇쉷䛂問敀</w:t>
      </w:r>
      <w:r>
        <w:rPr/>
        <w:t>ꥋ</w:t>
      </w:r>
      <w:r>
        <w:rPr/>
        <w:t>瑈㌫㤲</w:t>
      </w:r>
      <w:r>
        <w:rPr/>
        <w:t>ⰹ</w:t>
      </w:r>
      <w:r>
        <w:rPr/>
        <w:t>核걶掘ㄵ滂쌲敕숮桉潫゘剢偏ꥱ녴싍䉯噳佴呰冡ꍥ캏犥戬佰琽〴乤摄敂⥈ꆩꏎ搳㵾佂恐䉯㓂㭨㪬썳싂숲쉩䙥㍨曂䑞揂䄶瑮牬庵瑷䈽촹唦</w:t>
      </w:r>
      <w:r>
        <w:rPr/>
        <w:t>ꕩ</w:t>
      </w:r>
      <w:r>
        <w:rPr/>
        <w:t>딪㤰⍆堫拂⪿</w:t>
      </w:r>
      <w:r>
        <w:rPr/>
        <w:t>ⱃ</w:t>
      </w:r>
      <w:r>
        <w:rPr/>
        <w:t>ギ䉰㏂塗㬵横瑚渤⽓奶깦믂濍썅悩噈碏ꍑ썸㡊浸</w:t>
      </w:r>
      <w:r>
        <w:rPr/>
        <w:t>ꤵ</w:t>
      </w:r>
      <w:r>
        <w:rPr/>
        <w:t>呔柂悏컍嘣媻☲⭍숱䱈浅䟂㥁㝘뭱㣂窿촽␶딫㵆畤䍒異㙷前⑤佦㣂撩⪻䜣婪䁄䍑ぉ㥑椻</w:t>
      </w:r>
      <w:r>
        <w:rPr/>
        <w:t>꧂␻</w:t>
      </w:r>
      <w:r>
        <w:rPr/>
        <w:t>捷伤㑆㩮仂썃畣䁾潣ꥨ轙橎眳灔</w:t>
      </w:r>
      <w:r>
        <w:rPr/>
        <w:t>ꕧ</w:t>
      </w:r>
      <w:r>
        <w:rPr/>
        <w:t>쵆忂䑌䰩ㆿ佧㴭쉫捒洹輻䣂㫂䑲䜣</w:t>
      </w:r>
      <w:r>
        <w:rPr/>
        <w:t>꧂</w:t>
      </w:r>
      <w:r>
        <w:rPr/>
        <w:t>忂䝲㤨偌䡗嘺凂㍤䥶⫎橦⿎걦뾡惂䍈㵯숬䔤뾱灙畑媮쉒숬⸫ㄨ焺䨯倬녰扗䅮⿃䅐쉹瀴㝥桒搯숤묣ㄷ䍇㭁⪣㉭攺佥乖柂珂갶㙒㑯썯䬨顭獵欯秂㌬㵍拂縥振䊩㵫敚⭵䙾帥ㅶ垘⚥潅倣䉥千䅳숬㤱쉋輪輹┬⨤擎稤剂컂♍椥卙区춏</w:t>
      </w:r>
      <w:r>
        <w:rPr/>
        <w:t>ꔣ</w:t>
      </w:r>
      <w:r>
        <w:rPr/>
        <w:t>捌摌쉍싂辣埂㕡䦬䁬⤵㯂슮⌥㯎㙊썥擂嫂츬뭧⌮普</w:t>
      </w:r>
      <w:r>
        <w:rPr/>
        <w:t>ⵇ</w:t>
      </w:r>
      <w:r>
        <w:rPr/>
        <w:t>쌷䖥쉥쉡妱歮䬮쉹칏扈橮堻긪숮䐱捒颣吪奫ꎩ⴪䘫䌵⽖믎橄</w:t>
      </w:r>
      <w:r>
        <w:rPr/>
        <w:t>⢻</w:t>
      </w:r>
      <w:r>
        <w:rPr/>
        <w:t>䖏뽓㴹쉎⏂㡧쉶슬琵乫忍奯㍋⩀橞</w:t>
      </w:r>
      <w:r>
        <w:rPr/>
        <w:t>ꕢ</w:t>
      </w:r>
      <w:r>
        <w:rPr/>
        <w:t>쉕캣⭳䚻묱楐깊㦵ㆮ便⩈╫怊ꎮ</w:t>
      </w:r>
      <w:r>
        <w:rPr/>
        <w:t>⡶</w:t>
      </w:r>
      <w:r>
        <w:rPr/>
        <w:t>㩦㕋</w:t>
      </w:r>
      <w:r>
        <w:rPr/>
        <w:t>ⵧ</w:t>
      </w:r>
      <w:r>
        <w:rPr/>
        <w:t>뭂쉬㪡곂䡐䥭㝥燃⒏桹숦䁒幋橤株畢咻瑗伷⭗䳂癲滃䮬숮숶摏넴渰煚占挹♘䛂䡄䑁縷漻㠶硆</w:t>
      </w:r>
      <w:r>
        <w:rPr/>
        <w:t>ⴹ</w:t>
      </w:r>
      <w:r>
        <w:rPr/>
        <w:t>쉰徣ꥢ쉎䬣䥀♍儥楳呄䡩正곂䍰䙷椥瘳싂欺珂毂拂䥔欪危厬䰬㜲⤬偪썬剺䌽슮牎묻╚</w:t>
      </w:r>
      <w:r>
        <w:rPr/>
        <w:t>ⵟ</w:t>
      </w:r>
      <w:r>
        <w:rPr/>
        <w:t>⿂숻䉫⴮쉓䍌⥭桰坎⒱睃瀬睔㘮䜩懂六䈨瘳樶婺幤䩔䆻䙟</w:t>
      </w:r>
      <w:r>
        <w:rPr/>
        <w:t>ꥃ</w:t>
      </w:r>
      <w:r>
        <w:rPr/>
        <w:t>橾䛂㵌⩤恧桰劣䜥発卉⚥橞믂쉏㑦傥䌹壂頣</w:t>
      </w:r>
      <w:r>
        <w:rPr/>
        <w:t>Ⱖ╅</w:t>
      </w:r>
      <w:r>
        <w:rPr/>
        <w:t>桍熘嘥塮㤱䅡䍪싂䨪婷䝎剢뾡⭄쵓ぃ䜳㭺娰奟夯䥚奤啕쉘歞䥒䙡䛂⩣썁갪쌹瑭놵殮瞘⛂轟촴焰⼯쉇在䝱怤㑏撿뽰佃囂ꅫ瑍슘彦╅㌷슩唪䀬曂旂썸⍺ꥦ㔬〈頦䁇䔴樰슣⮵㝏幥湶礰습䯂䏂</w:t>
      </w:r>
      <w:r>
        <w:rPr/>
        <w:t>ꦏ</w:t>
      </w:r>
      <w:r>
        <w:rPr/>
        <w:t>潔䪩⥠㙰숴㑆ㅢ牓颣⽧䌥쉷偬幏㔸</w:t>
      </w:r>
      <w:r>
        <w:rPr/>
        <w:t>ⵕ</w:t>
      </w:r>
      <w:r>
        <w:rPr/>
        <w:t>䅇煦⑍㉴䰴拎噀帻䙠ꥫ祢灴⭺⻂䔷☹潰⺏</w:t>
      </w:r>
      <w:r>
        <w:rPr/>
        <w:t>ꤵ</w:t>
      </w:r>
      <w:r>
        <w:rPr/>
        <w:t>愫뭳썆㜺繨污캩㐸ㄽ䅎⩈ꆮ뭞䈪녇쉏栫禮輳▩╯䁌庿㍑䊏㟂</w:t>
      </w:r>
      <w:r>
        <w:rPr/>
        <w:t>ꥁ</w:t>
      </w:r>
      <w:r>
        <w:rPr/>
        <w:t>敯妬♾䌰奓䘵匨⫂䑱睕㢿煢瞩싂췂绂泃囂忂䈮䝬㉡彴版⥲爲썞瑉幀츱洷쉡싂딨㛂繋㕚た䠤쉎춘样琮捊㭲兗⥃吮㡊督湨堺䙉</w:t>
      </w:r>
      <w:r>
        <w:rPr/>
        <w:t>⠥</w:t>
      </w:r>
      <w:r>
        <w:rPr/>
        <w:t>硏♯䢿㑱⹹㉳촽⬨㕂뇃䮏桘䒡䌳췂公㡑㵥</w:t>
      </w:r>
      <w:r>
        <w:rPr/>
        <w:t>ⵋ</w:t>
      </w:r>
      <w:r>
        <w:rPr/>
        <w:t>啦⻂㭡䁨く쉤</w:t>
      </w:r>
      <w:r>
        <w:rPr/>
        <w:t>⡷</w:t>
      </w:r>
      <w:r>
        <w:rPr/>
        <w:t>湗涻弶䭴彰㍩㵐潔睅潂椣䅃⥏깕睲玿㕳䥌㭦␩䝔潘걒숲檮涩㟂春◂넰㥙긮슥潪绂敚楋숻飂轭䜣嘳湃䶘⹵纡쵩渤䭩倻⭍淂䌴为搳㐪頯䅇쉗轘㬥界쌨檏</w:t>
      </w:r>
      <w:r>
        <w:rPr/>
        <w:t>꧂</w:t>
      </w:r>
      <w:r>
        <w:rPr/>
        <w:t>痂긬㯂쉴怭獚⸭㵂猣嘦쉈뽨楓⬴绂㩟昹婏땕䦬⼸睒䶻䲵媱䜱飍쉥䭇焰㡠</w:t>
      </w:r>
    </w:p>
    <w:p>
      <w:pPr>
        <w:pStyle w:val="PreformattedText"/>
        <w:bidi w:val="0"/>
        <w:spacing w:before="0" w:after="0"/>
        <w:jc w:val="left"/>
        <w:rPr/>
      </w:pPr>
      <w:r>
        <w:rPr/>
        <w:t>⩰</w:t>
      </w:r>
      <w:r>
        <w:rPr/>
        <w:t>㭦痂㭵剾渫墬乘쉩쉴帺䩄췂儴埂</w:t>
      </w:r>
      <w:r>
        <w:rPr/>
        <w:t>ꤳ</w:t>
      </w:r>
      <w:r>
        <w:rPr/>
        <w:t>颩⒘싎㙯敫㡤懂氮㵌Ⓜ⥘淂湩呀㉶㤲玻ㅃ㊥楏싍쵐썗⹸ぃ숽䥹╾㶏愴杗</w:t>
      </w:r>
      <w:r>
        <w:rPr/>
        <w:t>ꤩ</w:t>
      </w:r>
      <w:r>
        <w:rPr/>
        <w:t>湋〦〨游慃떮噏㔬쉚梥╚</w:t>
      </w:r>
      <w:r>
        <w:rPr/>
        <w:t>ⵌ</w:t>
      </w:r>
      <w:r>
        <w:rPr/>
        <w:t>깱⬊ꆩ䀸僂稥䤭쉮㴫顳晄䬵䵥㉓類╾輦⦩㧂㉍㖏┺䙪牤</w:t>
      </w:r>
      <w:r>
        <w:rPr/>
        <w:t>ꤣ</w:t>
      </w:r>
      <w:r>
        <w:rPr/>
        <w:t>顙</w:t>
      </w:r>
      <w:r>
        <w:rPr/>
        <w:t>⠵</w:t>
      </w:r>
      <w:r>
        <w:rPr/>
        <w:t>儩砨婭牨䙗쉨㍀⥋悱溣㫂怫㙐䱨䱺슡憏獹㥩슬㮡┪刷顥䩞녙摏奲䦿ㅲね䕌묥坤輦ꄦ긩垱㍔쉲믂ꍹ슿烂땦潃㋂슘녷딩쉶숹癯䢡匴⼫塨涿ㅋ懂弹愳까㖘挻⺮摔潃⩨䕟折⥠䜦㭲漩瘨坘땆忂儶䘺佲䶻⭃轠癘싃</w:t>
      </w:r>
      <w:r>
        <w:rPr/>
        <w:t>⡰</w:t>
      </w:r>
      <w:r>
        <w:rPr/>
        <w:t>䘨漷摲</w:t>
      </w:r>
      <w:r>
        <w:rPr/>
        <w:t>ⲏ</w:t>
      </w:r>
      <w:r>
        <w:rPr/>
        <w:t>卡⥦杅䅾싍⽣穕輳ꄨ㢿䈻⫂⭀㝠⑃뽾䙱橉☱갱佾䱮쉆♱璻싂㌹╸⹸䁀깓敡柍松곂樮帴䙢厘晙㜽纘슏䁠䏂祓奥ꌷ</w:t>
      </w:r>
      <w:r>
        <w:rPr/>
        <w:t>ⱍ</w:t>
      </w:r>
      <w:r>
        <w:rPr/>
        <w:t>稦整</w:t>
      </w:r>
      <w:r>
        <w:rPr/>
        <w:t>ꕫ</w:t>
      </w:r>
      <w:r>
        <w:rPr/>
        <w:t>춣株ㅟ⏃긦獯哂晴⛂吮䉱慹噉숪㚣</w:t>
      </w:r>
      <w:r>
        <w:rPr/>
        <w:t>ⷂ</w:t>
      </w:r>
      <w:r>
        <w:rPr/>
        <w:t>䞡ꎬ⪘瀦</w:t>
      </w:r>
      <w:r>
        <w:rPr/>
        <w:t>ꕍ</w:t>
      </w:r>
      <w:r>
        <w:rPr/>
        <w:t>䉭㵮㋂卟炬♯믂걏顂匥⭄쉔杞转弯䅹㡁싂싂危㨸瑭㌹㍊縳⪬䀵圵䭴吭飂嗂畤㯂⌯䔷김琱ㅡ㩷숱䠰㤸搥〵削츯뭒氳祂凂婟䵊克숪䬬䠳ㄭ㩾䜪녤坬㙄䭟⎡ㅹ⩒㍺</w:t>
      </w:r>
      <w:r>
        <w:rPr/>
        <w:t>ⷎ</w:t>
      </w:r>
      <w:r>
        <w:rPr/>
        <w:t>埂眦쉆⫂癕넺녰ꎮ⌺唲㝾塇喘丫</w:t>
      </w:r>
      <w:r>
        <w:rPr/>
        <w:t>ⰹⱒ⩤</w:t>
      </w:r>
      <w:r>
        <w:rPr/>
        <w:t>䥲㤣牙頻ㄪ塗뗂숯</w:t>
      </w:r>
      <w:r>
        <w:rPr/>
        <w:t>Ⳃ</w:t>
      </w:r>
      <w:r>
        <w:rPr/>
        <w:t>竂㝢싂</w:t>
      </w:r>
      <w:r>
        <w:rPr/>
        <w:t>ꕃ</w:t>
      </w:r>
      <w:r>
        <w:rPr/>
        <w:t>礥弽숴塂旂盎栦</w:t>
      </w:r>
      <w:r>
        <w:rPr/>
        <w:t>ꕾ</w:t>
      </w:r>
      <w:r>
        <w:rPr/>
        <w:t>坐佐打ꄳ弳夳椻⥾숩彣獕</w:t>
      </w:r>
      <w:r>
        <w:rPr/>
        <w:t>ⴸ</w:t>
      </w:r>
      <w:r>
        <w:rPr/>
        <w:t>狂辏侘敶䡟噡싂㚵㝷㩂긷ㄺ奋䭦</w:t>
      </w:r>
      <w:r>
        <w:rPr/>
        <w:t>ꕴ</w:t>
      </w:r>
      <w:r>
        <w:rPr/>
        <w:t>呺╀䅸⩯洤剗</w:t>
      </w:r>
      <w:r>
        <w:rPr/>
        <w:t>ⶬ</w:t>
      </w:r>
      <w:r>
        <w:rPr/>
        <w:t>畬佔买摕䘻⍙䴯㵣䝓牲쉰畷硅睧愣獇帰恱␻婑㈣㡦彴乐숮⶿걭</w:t>
      </w:r>
      <w:r>
        <w:rPr/>
        <w:t>Ⱳ</w:t>
      </w:r>
      <w:r>
        <w:rPr/>
        <w:t>䲩檣畆䥎䱂䕘滂伭䥇⑭厱攭䗂瀯걤䆬湐㙵梵版哂皩䔥湣ㄵ轈殬璩癫㭏땗</w:t>
      </w:r>
      <w:r>
        <w:rPr/>
        <w:t>⡨</w:t>
      </w:r>
      <w:r>
        <w:rPr/>
        <w:t>㬹沘곂⧂獭奃㍙橵䫎䞡㯎犣涘䭶砶噤敢䦿䆣扑칮瑲쵴参슬帷潃뼤⻂歁㡖傩婰</w:t>
      </w:r>
      <w:r>
        <w:rPr/>
        <w:t>ꥂ</w:t>
      </w:r>
      <w:r>
        <w:rPr/>
        <w:t>䵍年楁獋싂썈쉺㢩䷎쉲䈻</w:t>
      </w:r>
      <w:r>
        <w:rPr/>
        <w:t>ꕒ</w:t>
      </w:r>
      <w:r>
        <w:rPr/>
        <w:t>湷汃礴壂ꄤ칁歇슡숵当啤䍙祮⵸偋䭤䥡⿂平獃㩷쵫㭅녠䝐娺㈱⾬䝒⺥</w:t>
      </w:r>
      <w:r>
        <w:rPr/>
        <w:t>ꕾ</w:t>
      </w:r>
      <w:r>
        <w:rPr/>
        <w:t>카䕙䃂䌯㩅ぶ楤뗂潣녒檿塶䴫ꄶ♷ꍘ䐰牅ꅕ숹쉋땬假䗍쉗쵳牃奾숱毂䠪渫땑⼸祶뭠智涿䵆숯䥕쉙轺숊ヂ깵䨶申깖㯂塕忂塞䕪斘㩂磃뭙슱䕲쵳参䋂绍汯싍</w:t>
      </w:r>
      <w:r>
        <w:rPr/>
        <w:t>꧂</w:t>
      </w:r>
      <w:r>
        <w:rPr/>
        <w:t>䉐涿싂噙㥱┰怹딻汞㈵㩏剉扣䊘ꏍ倷䅀皩㢻䭌</w:t>
      </w:r>
      <w:r>
        <w:rPr/>
        <w:t>Ⳃ</w:t>
      </w:r>
      <w:r>
        <w:rPr/>
        <w:t>灳猱挭䑺㥹䥺츪稰坘乨㝈㟂</w:t>
      </w:r>
      <w:r>
        <w:rPr/>
        <w:t>ꕄ</w:t>
      </w:r>
      <w:r>
        <w:rPr/>
        <w:t>獎瑪乺䎩꧎堨⾬</w:t>
      </w:r>
      <w:r>
        <w:rPr/>
        <w:t>⡠</w:t>
      </w:r>
      <w:r>
        <w:rPr/>
        <w:t>歳쎥쉩稦♓곍칰♑斘㍮㭺</w:t>
      </w:r>
      <w:r>
        <w:rPr/>
        <w:t>ꖥ</w:t>
      </w:r>
      <w:r>
        <w:rPr/>
        <w:t>㖣噩⹍</w:t>
      </w:r>
      <w:r>
        <w:rPr/>
        <w:t>꧂</w:t>
      </w:r>
      <w:r>
        <w:rPr/>
        <w:t>憘䱖䨮걦焮▣㬱㐦</w:t>
      </w:r>
      <w:r>
        <w:rPr/>
        <w:t>꧂</w:t>
      </w:r>
      <w:r>
        <w:rPr/>
        <w:t>㭚歫噎⯂杙䀹⹱奾♕쉍㗂轊쉭</w:t>
      </w:r>
      <w:r>
        <w:rPr/>
        <w:t>ⰻ</w:t>
      </w:r>
      <w:r>
        <w:rPr/>
        <w:t>㚘㩦䑚</w:t>
      </w:r>
      <w:r>
        <w:rPr/>
        <w:t>ꤩ</w:t>
      </w:r>
      <w:r>
        <w:rPr/>
        <w:t>㴱渶扉⨫㡃䳂슿⚩畒匮渮쉯</w:t>
      </w:r>
      <w:r>
        <w:rPr/>
        <w:t>ꕱ</w:t>
      </w:r>
      <w:r>
        <w:rPr/>
        <w:t>숺垡쉡䘴䙤숥奊曂</w:t>
      </w:r>
      <w:r>
        <w:rPr/>
        <w:t>ꥉ</w:t>
      </w:r>
      <w:r>
        <w:rPr/>
        <w:t>䢮㡂䜳㒩㵐㔩뽩稪僂彲ꍄ繯⿂攨뭊歾㴰砣㒩</w:t>
      </w:r>
      <w:r>
        <w:rPr/>
        <w:t>꥓</w:t>
      </w:r>
      <w:r>
        <w:rPr/>
        <w:t>斻竂剟昽㌤搹칑</w:t>
      </w:r>
      <w:r>
        <w:rPr/>
        <w:t>ꕔ</w:t>
      </w:r>
      <w:r>
        <w:rPr/>
        <w:t>숹档稶呚わ畮轖ꎱ⹧쵃⩳습び믂☶</w:t>
      </w:r>
      <w:r>
        <w:rPr/>
        <w:t>Ⳃ</w:t>
      </w:r>
      <w:r>
        <w:rPr/>
        <w:t>䂡슣癭䶱䩴숱港ッ恗쉮杌绂摣넸</w:t>
      </w:r>
      <w:r>
        <w:rPr/>
        <w:t>ꤤ</w:t>
      </w:r>
      <w:r>
        <w:rPr/>
        <w:t>火恁⍪溿걦湫</w:t>
      </w:r>
      <w:r>
        <w:rPr/>
        <w:t>ꖡ⌵</w:t>
      </w:r>
      <w:r>
        <w:rPr/>
        <w:t>츽䍱⾩祱⽱ꅬ</w:t>
      </w:r>
      <w:r>
        <w:rPr/>
        <w:t>ꕌ</w:t>
      </w:r>
      <w:r>
        <w:rPr/>
        <w:t>堲쉦</w:t>
      </w:r>
      <w:r>
        <w:rPr/>
        <w:t>ⵈ</w:t>
      </w:r>
      <w:r>
        <w:rPr/>
        <w:t>牆㮩吱⛂쉎⾿䆣轥兂壃㈷䐺㉗숴</w:t>
      </w:r>
      <w:r>
        <w:rPr/>
        <w:t>⠤</w:t>
      </w:r>
      <w:r>
        <w:rPr/>
        <w:t>〵克♔녁心䝡䩩畳⩢숻琣䙙眫奉㠩㬸뭆㡃ㅖ䷎婏ꅈ䭦ㅯ⹍┴쵟㕳䋂뼭숳䎵컎櫂浌␹䘨瘹祯愱䛂婾땊</w:t>
      </w:r>
      <w:r>
        <w:rPr/>
        <w:t>ꤶ</w:t>
      </w:r>
      <w:r>
        <w:rPr/>
        <w:t>䃎㤪쉞⑯ꥲ꤮汈⦩磂⨴</w:t>
      </w:r>
      <w:r>
        <w:rPr/>
        <w:t>ꥂ</w:t>
      </w:r>
      <w:r>
        <w:rPr/>
        <w:t>値㉔⤦埂䔰改昸슣留䜽繅뗂䒥丵㝱䆥矂琤⑙䄩</w:t>
      </w:r>
      <w:r>
        <w:rPr/>
        <w:t>⡤</w:t>
      </w:r>
      <w:r>
        <w:rPr/>
        <w:t>ꥧ㙬쉦쉯䉓㞩汢㕗颩坳숻䁪婉䱦彇墡䀳㈫堦㕱㉪⬭⩥兴녌긹颻䭒䗂⩮䉠慌䡩棂</w:t>
      </w:r>
      <w:r>
        <w:rPr/>
        <w:t>꧍</w:t>
      </w:r>
      <w:r>
        <w:rPr/>
        <w:t>促칭爭縪䠪桴斱땧㬯슩䕓当獘堵⽂숰⻂っ뇂䍈恱</w:t>
      </w:r>
      <w:r>
        <w:rPr/>
        <w:t>꧂</w:t>
      </w:r>
      <w:r>
        <w:rPr/>
        <w:t>併䵄슩瑺썭澮⨽숤⩩싂祾㗂ㆻ⫂쉙纏轍䦏㕫廂塬兓㜪썇摷깹䭦㇂䡑婧欶带걨⼩摈뭸쉈싍⩸⥎⩈숸</w:t>
      </w:r>
      <w:r>
        <w:rPr/>
        <w:t>ꕀ</w:t>
      </w:r>
      <w:r>
        <w:rPr/>
        <w:t>ⱚ</w:t>
      </w:r>
      <w:r>
        <w:rPr/>
        <w:t>橉堶潢ㅺ爫硤狂敖汔哂⬥</w:t>
      </w:r>
      <w:r>
        <w:rPr/>
        <w:t>ꗂ</w:t>
      </w:r>
      <w:r>
        <w:rPr/>
        <w:t>畠煵䔥⩫꤮㑔摱畯敷幥畉从也쉇쉪歯칰呄쉓쉇燂슮類橔猪䥫係㴫婦쉍歟癥⤮넴뽹㩞ꇎ⽋슿楠汏瑀</w:t>
      </w:r>
      <w:r>
        <w:rPr/>
        <w:t>ꦱ</w:t>
      </w:r>
      <w:r>
        <w:rPr/>
        <w:t>싂뽥䔯滂汹礤慓䒮妏癖</w:t>
      </w:r>
      <w:r>
        <w:rPr/>
        <w:t>⠬</w:t>
      </w:r>
      <w:r>
        <w:rPr/>
        <w:t>ꥡ彾</w:t>
      </w:r>
      <w:r>
        <w:rPr/>
        <w:t>ꕺ</w:t>
      </w:r>
      <w:r>
        <w:rPr/>
        <w:t>疱縣噯竂쉤奟哂唳╨䁑⽚㕯⪿넺勍婾㍐⒬噴츰숴ㅺ眪啰슡㘬㤹숦ꥥ䨭쉯ꄥ껂栲べ쉠䍐㥷疵猩쉗ꇂ偙圊硘勂繹⹣</w:t>
      </w:r>
      <w:r>
        <w:rPr/>
        <w:t>ⱒ</w:t>
      </w:r>
      <w:r>
        <w:rPr/>
        <w:t>玿쉢⑴뮣쉸䳂쵎</w:t>
      </w:r>
      <w:r>
        <w:rPr/>
        <w:t>ⲻ</w:t>
      </w:r>
      <w:r>
        <w:rPr/>
        <w:t>㙹樱渦䑧欸䙨ㅗ磂㩳桺숲擂슣무㍮㚬쉧쉣碿쉳㏂숯橷뗂쉇怫⬫㭱쉷⽓燂欴礯숪뭳</w:t>
      </w:r>
      <w:r>
        <w:rPr/>
        <w:t>ꔷ</w:t>
      </w:r>
      <w:r>
        <w:rPr/>
        <w:t>㕇櫂㍞⩇䀴转瑵妡煞摤湶噀㞬禘싂嗎㮬歐滍伮쉓䍾㑤灐畓睥僎䔯땖쉌깟て潚</w:t>
      </w:r>
      <w:r>
        <w:rPr/>
        <w:t>ⶻ⴩</w:t>
      </w:r>
      <w:r>
        <w:rPr/>
        <w:t>⽶喩椵䅰</w:t>
      </w:r>
      <w:r>
        <w:rPr/>
        <w:t>꥟</w:t>
      </w:r>
      <w:r>
        <w:rPr/>
        <w:t>숲晡</w:t>
      </w:r>
      <w:r>
        <w:rPr/>
        <w:t>ꤺ</w:t>
      </w:r>
      <w:r>
        <w:rPr/>
        <w:t>㈱쉢䕞⽢㥁瀳싂琵䇂瘦⑖곂숭ㅺ兎倻稬쉹㍦忂焮䍏癤쎘戸摱恴㝤呣곂慸썸쉣숲奤塳㡖⸫촸⩷</w:t>
      </w:r>
      <w:r>
        <w:rPr/>
        <w:t>ⶻ</w:t>
      </w:r>
      <w:r>
        <w:rPr/>
        <w:t>殣兴晉⛎슬䆱顱싂䜺䝧塤圳②쵰挹㡈썔㌵⾩㏎껂湧╄䔻⼳䩚썐슡灇ꏂ䡇䏂쉹凂䷂㇂幬㤮帰㔮</w:t>
      </w:r>
      <w:r>
        <w:rPr/>
        <w:t>꧂</w:t>
      </w:r>
      <w:r>
        <w:rPr/>
        <w:t>债浑쵖㍁♹⹾쉙佘〶殱瑺纘</w:t>
      </w:r>
      <w:r>
        <w:rPr/>
        <w:t>ꖡ</w:t>
      </w:r>
      <w:r>
        <w:rPr/>
        <w:t>ⰻ</w:t>
      </w:r>
      <w:r>
        <w:rPr/>
        <w:t>싂쉾歓噕숨煱㵰⥾쉈䌰扩䱠璵䌰偀伵쵓戤㧍╳쉨쵥쉬</w:t>
      </w:r>
      <w:r>
        <w:rPr/>
        <w:t>ⵔ</w:t>
      </w:r>
      <w:r>
        <w:rPr/>
        <w:t>嘻쉳슮㉂</w:t>
      </w:r>
      <w:r>
        <w:rPr/>
        <w:t>ꤷ</w:t>
      </w:r>
      <w:r>
        <w:rPr/>
        <w:t>䚿⵵爮硤깱䙩桓瑆숳顏沮㕊噁㉮奃囎쉭椮䠭싂潰璮伦歪⪿Ⓜ收䁺</w:t>
      </w:r>
      <w:r>
        <w:rPr/>
        <w:t>ꖥ</w:t>
      </w:r>
      <w:r>
        <w:rPr/>
        <w:t>欤榏啇딺男䉖㕏䵐桀쌵⸻▥ꄱ楦䵇辱</w:t>
      </w:r>
      <w:r>
        <w:rPr/>
        <w:t>ꕅ</w:t>
      </w:r>
      <w:r>
        <w:rPr/>
        <w:t>䡕걚슩믂䉓秂슣敎묯쉩橉⽬磃걱䁃勂ꌻ╷쉲</w:t>
      </w:r>
      <w:r>
        <w:rPr/>
        <w:t>⡔</w:t>
      </w:r>
      <w:r>
        <w:rPr/>
        <w:t>싂녰㠩歪㡂娤坧束䇂㵒㭌䚮坬</w:t>
      </w:r>
      <w:r>
        <w:rPr/>
        <w:t>⡅</w:t>
      </w:r>
      <w:r>
        <w:rPr/>
        <w:t>啀䑂㯃弲瀫睲쌤䟂䀣䤰䠤ꄻ慖䑐䙈柂噌慴旂瑎뽣曂稦⪬灾䛂呒ꅚ⼻き硷䓂쉄奘歊䵗</w:t>
      </w:r>
      <w:r>
        <w:rPr/>
        <w:t>ꤰ</w:t>
      </w:r>
      <w:r>
        <w:rPr/>
        <w:t>暮슏印⬺뮡潪䩠畟䀹㍎䝎偭㡸쉌ꅘ䁧獀</w:t>
      </w:r>
      <w:r>
        <w:rPr/>
        <w:t>꤬</w:t>
      </w:r>
      <w:r>
        <w:rPr/>
        <w:t>顬싂㡴捙쉔弪奰뮘㢩剱</w:t>
      </w:r>
      <w:r>
        <w:rPr/>
        <w:t>ꔲ</w:t>
      </w:r>
      <w:r>
        <w:rPr/>
        <w:t>ⱑ</w:t>
      </w:r>
      <w:r>
        <w:rPr/>
        <w:t>呑㑞ꄱ䲿䨺丮桭㴬囃⍗떮儵㇂櫂㨷㍷䍹伬녞㛂䍆砤乓</w:t>
      </w:r>
      <w:r>
        <w:rPr/>
        <w:t>ⷂ</w:t>
      </w:r>
      <w:r>
        <w:rPr/>
        <w:t>犮㮻쉧ꥥ䩕䀸㝗䇂䒡⨪◂녔슱⭫䵸瑲䕄</w:t>
      </w:r>
      <w:r>
        <w:rPr/>
        <w:t>Ⳃ</w:t>
      </w:r>
      <w:r>
        <w:rPr/>
        <w:t>顉獋곂⤥㤤桟㝕㌣⽍䑉</w:t>
      </w:r>
      <w:r>
        <w:rPr/>
        <w:t>ꕥ</w:t>
      </w:r>
      <w:r>
        <w:rPr/>
        <w:t>猷恮녕⍏䂮汸㔴습⯃で䄦쵙坫佐쉒䀷妱噅嫂坅煑쉏捩ꅁ光겮</w:t>
      </w:r>
      <w:r>
        <w:rPr/>
        <w:t>⡨</w:t>
      </w:r>
      <w:r>
        <w:rPr/>
        <w:t>涘쉈堶囂廂숵쉔싂칃㐶䙲椭䝍㇂橓㩁습䱡쉋恈眣ㄪ숵䈺浀敢勂䠸夤攪㕆攴췂傱䩧⏂歃呧칡㐸䁟⩩瘱扄才촭究䘷璩啷ꄱ义㝨싂ꌩ煴矂ꅣ婔</w:t>
      </w:r>
      <w:r>
        <w:rPr/>
        <w:t>ꤰ</w:t>
      </w:r>
      <w:r>
        <w:rPr/>
        <w:t>㏂䵱뽘癗⨤䫂垩긊倽摀㡶⹡㑴掘⤪湧䖮㭴</w:t>
      </w:r>
      <w:r>
        <w:rPr/>
        <w:t>ꦬ</w:t>
      </w:r>
      <w:r>
        <w:rPr/>
        <w:t>싂칩숥武煐倳题</w:t>
      </w:r>
      <w:r>
        <w:rPr/>
        <w:t>ꤥ</w:t>
      </w:r>
      <w:r>
        <w:rPr/>
        <w:t>ꥨ呌쌣瑓╮偪甲刹昶뭚츶⩏䩶戸秎쉗涵⹾䀫告潀㨹婺䐸璩</w:t>
      </w:r>
      <w:r>
        <w:rPr/>
        <w:t>ꗂ</w:t>
      </w:r>
      <w:r>
        <w:rPr/>
        <w:t>䐣吣㒩뗂畠彌獭뼪捙㩂䧃</w:t>
      </w:r>
      <w:r>
        <w:rPr/>
        <w:t>⢬</w:t>
      </w:r>
      <w:r>
        <w:rPr/>
        <w:t>橇迂畯祋祴칒硈壂圦ㆩ⍰甪奅堣繬晶瀨剔浮㮥抣杌숰吨椹磂梣嘻썰敒⹐䍾噹辻껂剮뇂◃䰫썎垡㑾㟂䝩案係繓䕕究獏ㆩꎬ걗攷䄭穏캮䭨㶵䅗걾䡆䜰剙ꅉ쉴㩃䀱佌䦵ꍔ싂㗂</w:t>
      </w:r>
      <w:r>
        <w:rPr/>
        <w:t>꤬</w:t>
      </w:r>
      <w:r>
        <w:rPr/>
        <w:t>㶱唷䑅쉚캩悩嗍燍넬奊ꄴ촵䕓洪츬녦櫍䣂呣䌦眶숲冩煐囂偟춵㊿쉤㎣걨捗廂告걦㒮殩壂숵慪뽍⌥뭎䤻ꅕ츷攰⹙</w:t>
      </w:r>
      <w:r>
        <w:rPr/>
        <w:t>ⱉ</w:t>
      </w:r>
      <w:r>
        <w:rPr/>
        <w:t>쉵</w:t>
      </w:r>
      <w:r>
        <w:rPr/>
        <w:t>ꥆ</w:t>
      </w:r>
      <w:r>
        <w:rPr/>
        <w:t>榡兗顩</w:t>
      </w:r>
      <w:r>
        <w:rPr/>
        <w:t>⡮</w:t>
      </w:r>
      <w:r>
        <w:rPr/>
        <w:t>뭠惂쉠坓㷃䕱〺녳뼬䲱儲㥍땞棂뽟䮘ꅫ湤</w:t>
      </w:r>
      <w:r>
        <w:rPr/>
        <w:t>ꦏ</w:t>
      </w:r>
      <w:r>
        <w:rPr/>
        <w:t>庵䕟⑨싂</w:t>
      </w:r>
      <w:r>
        <w:rPr/>
        <w:t>⡐</w:t>
      </w:r>
      <w:r>
        <w:rPr/>
        <w:t>椱墮딣⒘걌櫂♪媮囎窣⭥</w:t>
      </w:r>
      <w:r>
        <w:rPr/>
        <w:t>ꔣ</w:t>
      </w:r>
      <w:r>
        <w:rPr/>
        <w:t>畔쉞</w:t>
      </w:r>
      <w:r>
        <w:rPr/>
        <w:t>ⲥ</w:t>
      </w:r>
      <w:r>
        <w:rPr/>
        <w:t>㕊싎춿瀤㥂깃싍㭸咩꺣쏂儵婫╌䵂</w:t>
      </w:r>
      <w:r>
        <w:rPr/>
        <w:t>ꕄ</w:t>
      </w:r>
      <w:r>
        <w:rPr/>
        <w:t>䜵캮坲剓췂◂䨹慴㍕琴㎩숳캏쉈㥩氦婳濂</w:t>
      </w:r>
      <w:r>
        <w:rPr/>
        <w:t>⡥♚</w:t>
      </w:r>
      <w:r>
        <w:rPr/>
        <w:t>⽄싂⭦⼳뼣〫嘮숺㨹㝃暬䑐甪㙏◂楅썕栦ヂ⿃䁕疬嘭ꄺ칗쉟╕偵䩂쉇磂슿</w:t>
      </w:r>
      <w:r>
        <w:rPr/>
        <w:t>ꔶ</w:t>
      </w:r>
      <w:r>
        <w:rPr/>
        <w:t>ㆻ</w:t>
      </w:r>
      <w:r>
        <w:rPr/>
        <w:t>ꦡ</w:t>
      </w:r>
      <w:r>
        <w:rPr/>
        <w:t>剄咻숸㭄滂睖偐㯂乌䥡쎵眬♈㝒┶垡娵칬慘捉</w:t>
      </w:r>
      <w:r>
        <w:rPr/>
        <w:t>Ȿ</w:t>
      </w:r>
      <w:r>
        <w:rPr/>
        <w:t>歴㋃䨦池㙭廂颡䭤䞘쉴捔촻쵬ㅳ歪쉄</w:t>
      </w:r>
      <w:r>
        <w:rPr/>
        <w:t>ꤴ</w:t>
      </w:r>
      <w:r>
        <w:rPr/>
        <w:t>촨桎炮㇂棂</w:t>
      </w:r>
      <w:r>
        <w:rPr/>
        <w:t>⠪▥</w:t>
      </w:r>
      <w:r>
        <w:rPr/>
        <w:t>묽找傥ꅠ敪㴭䚘渰浦㕚硔䵯潋ⸯ煕䩒쉭摺剾쉩䔺橹奷癵噸嗂뭙㈽땍쉙</w:t>
      </w:r>
      <w:r>
        <w:rPr/>
        <w:t>ꗂ</w:t>
      </w:r>
      <w:r>
        <w:rPr/>
        <w:t>䴨壂㙁䔬걠便☤슩싂挷뽗汾嗂⹗꺬┴䴮偪掱牤㖡㡬僂䠪仂㬬㇂쉸㋂ま塎⪬슡숲쉸收剧캬㜣쉍桀甲煱睕</w:t>
      </w:r>
      <w:r>
        <w:rPr/>
        <w:t>ⰴ⹮</w:t>
      </w:r>
      <w:r>
        <w:rPr/>
        <w:t>湗쉺딨␴桌㡲䅇敃㨳唦磃琣⬻捒쉍⥇煴╤畇灣땙䜽壂⸷弦伬⒮⌻땚杉䕵帩</w:t>
      </w:r>
      <w:r>
        <w:rPr/>
        <w:t>ꥀ</w:t>
      </w:r>
      <w:r>
        <w:rPr/>
        <w:t>䐮戨䐤〫汀췂䃂╗</w:t>
      </w:r>
      <w:r>
        <w:rPr/>
        <w:t>ⱨ</w:t>
      </w:r>
      <w:r>
        <w:rPr/>
        <w:t>捠</w:t>
      </w:r>
      <w:r>
        <w:rPr/>
        <w:t>ꔰ</w:t>
      </w:r>
      <w:r>
        <w:rPr/>
        <w:t>㕁汕⮣歵䭰쉫䍲捁敄</w:t>
      </w:r>
      <w:r>
        <w:rPr/>
        <w:t>ⰹ</w:t>
      </w:r>
      <w:r>
        <w:rPr/>
        <w:t>獗漵㑳潚晾䥤䉃썒뽊獋瑲㥥⫎</w:t>
      </w:r>
      <w:r>
        <w:rPr/>
        <w:t>ⵏ</w:t>
      </w:r>
      <w:r>
        <w:rPr/>
        <w:t>숮䠣䅞洭浔㑶武춵䄰啗摸ꄳ繲墘瘫捳瘲矍条乄敕娨䰽ㅩ뇂䨊塏㒩澩䎩煯畾슩个쉄瑨彸숲癩㵡爤㑓㍥湭숳啡</w:t>
      </w:r>
      <w:r>
        <w:rPr/>
        <w:t>꧂</w:t>
      </w:r>
      <w:r>
        <w:rPr/>
        <w:t>㥎㶱嗂╎桪煾ㅦ穄䈸칭彳涻숺䡧쉇䉆涏깳ご婓슣矍쉹⥤癱䥧渫洩乪</w:t>
      </w:r>
      <w:r>
        <w:rPr/>
        <w:t>ꥌ</w:t>
      </w:r>
      <w:r>
        <w:rPr/>
        <w:t>渰欦弯碮⩋妣␯땴佭栤楰䞏慳䨮싂⵶繳悻归쉮㴽싂樵䡣器䍣㡋惂</w:t>
      </w:r>
      <w:r>
        <w:rPr/>
        <w:t>ⱨ</w:t>
      </w:r>
      <w:r>
        <w:rPr/>
        <w:t>㬲硆捰姂⍡믂⮻䯂婉쵸ꄨ䑋䌲䙟瑒⥹歨婟䓃숲춥䙣亣恸㍟执䋂㩓㌰牧䉹슮넭⹱ꌯ祥⦣㴥煭</w:t>
      </w:r>
      <w:r>
        <w:rPr/>
        <w:t>ⰹ</w:t>
      </w:r>
      <w:r>
        <w:rPr/>
        <w:t>湂救⑖㍯橐␪⥤쵲⻂㶏싂繮넪繬煓幸┽썁䍾着漰塢땗깕</w:t>
      </w:r>
      <w:r>
        <w:rPr/>
        <w:t>꤯</w:t>
      </w:r>
      <w:r>
        <w:rPr/>
        <w:t>泍</w:t>
      </w:r>
      <w:r>
        <w:rPr/>
        <w:t>ꦩ</w:t>
      </w:r>
      <w:r>
        <w:rPr/>
        <w:t>圽ꌱ纣땩倳擂煢䍐浧쵧숵檵㬴琰㫂勂牸ㅫ</w:t>
      </w:r>
      <w:r>
        <w:rPr/>
        <w:t>꤫</w:t>
      </w:r>
      <w:r>
        <w:rPr/>
        <w:t>汖䔰敟圱䕩㉪暮䯎塗숦녷</w:t>
      </w:r>
      <w:r>
        <w:rPr/>
        <w:t>⡓</w:t>
      </w:r>
      <w:r>
        <w:rPr/>
        <w:t>㜱朥쉲㬶칎춵♎㫂㙵╞쉶秂教싃⽙⯂彖璻乍⌲睯쉗쉔澣⹅⥖轍剧照䩺帪쉚䐲儵䷂쵌彥婂杔숥⚿⩡䴨╏㍆桤䱯㥑숵⴩穷佢䍊</w:t>
      </w:r>
      <w:r>
        <w:rPr/>
        <w:t>⠱</w:t>
      </w:r>
      <w:r>
        <w:rPr/>
        <w:t>캡츣晹搩䌭乑䑊㪘䑪ꅓ橱坁瀫⹭哂䑱妵쉂挥ㄵ䁞♢㌪竂六䕟元汳牺瞣瘨圪浞㬽슣⻂䌽꥞쉷坐瀻卅㭤圷⑶╈䆿䉤뽊</w:t>
      </w:r>
      <w:r>
        <w:rPr/>
        <w:t>ⵉ</w:t>
      </w:r>
      <w:r>
        <w:rPr/>
        <w:t>復㵪</w:t>
      </w:r>
      <w:r>
        <w:rPr/>
        <w:t>ꥏ⩸</w:t>
      </w:r>
      <w:r>
        <w:rPr/>
        <w:t>카䑵橲쉘갴繹扒숪䙾䬹쉱乺焳㑇숪㩨㙃☨拂쉁橣曎慴瀮に숨숳療牪乔摫轩汒濂偢嗂甶圫㕕⑆뭙䅌匲呤轗⯂㵫眤㩫㭫䌲搸䴺㝲㶘软</w:t>
      </w:r>
      <w:r>
        <w:rPr/>
        <w:t>ꕄ</w:t>
      </w:r>
      <w:r>
        <w:rPr/>
        <w:t>ꌷ灱㉁堯痎琣㕇垥㚱⽱䭧琥挺㉂㌻獮盂겵</w:t>
      </w:r>
      <w:r>
        <w:rPr/>
        <w:t>Ⳏ</w:t>
      </w:r>
      <w:r>
        <w:rPr/>
        <w:t>梣庱奚輪磂璘ꎵ吮祍땱噥灖痎䝯瑦⽤䕱祢㒣凂䠤갰</w:t>
      </w:r>
      <w:r>
        <w:rPr/>
        <w:t>ⱃ⥎</w:t>
      </w:r>
      <w:r>
        <w:rPr/>
        <w:t>쉙硯顩瑴</w:t>
      </w:r>
      <w:r>
        <w:rPr/>
        <w:t>ꦻ</w:t>
      </w:r>
      <w:r>
        <w:rPr/>
        <w:t>繐䙏剃칊乡堽㑒牖䳂㍩䬦顣㘵䡫뭪䧂〰㥁걹䛂䈪ㄵ乖媬淂怵楗䁧⥍⽰⿂㡂奭㑴싎婙㑀싍煳♠썬㵘噹㵳썙㝙녘슏玩儸㊥帻帤䬭싂迂噎廂☭縱扸並뿂疱㮥䬺㕧⥵썾坪畓쉳柃姍㙹凎⨪ꥠ䝂슻땰쉀싂</w:t>
      </w:r>
      <w:r>
        <w:rPr/>
        <w:t>ꕯ</w:t>
      </w:r>
      <w:r>
        <w:rPr/>
        <w:t>盂㢱乸</w:t>
      </w:r>
      <w:r>
        <w:rPr/>
        <w:t>ⵖ</w:t>
      </w:r>
      <w:r>
        <w:rPr/>
        <w:t>慏숨䍖ㅩ떱슱低썟䵂瀪싂兗⩴⫂廍゘䚿杞䠭⎱ꌫ儫搬껂穚橣싎숨ㅗ區桁㕥眊癎奚ꥦ焴摑⭉칶㗂繆捦</w:t>
      </w:r>
      <w:r>
        <w:rPr/>
        <w:t>ꖿ</w:t>
      </w:r>
      <w:r>
        <w:rPr/>
        <w:t>슱ㆡ墡凂╵噂⒥縰떱个</w:t>
      </w:r>
      <w:r>
        <w:rPr/>
        <w:t>⡸</w:t>
      </w:r>
      <w:r>
        <w:rPr/>
        <w:t>癶쉧炱珂䡄぀⥬뭩㵠个獲㌹㕔⽇砽䱆曍숽</w:t>
      </w:r>
      <w:r>
        <w:rPr/>
        <w:t>⠳</w:t>
      </w:r>
      <w:r>
        <w:rPr/>
        <w:t>㕬쉸䘨㭀灨ꄭ⯂䉫䑕ꌲ祠쉋썢䙒싂숨</w:t>
      </w:r>
      <w:r>
        <w:rPr/>
        <w:t>⣂</w:t>
      </w:r>
      <w:r>
        <w:rPr/>
        <w:t>打넲⹷扃䳎</w:t>
      </w:r>
      <w:r>
        <w:rPr/>
        <w:t>ꥏ</w:t>
      </w:r>
      <w:r>
        <w:rPr/>
        <w:t>숳㪬摃穣狂䲩뭺꥚㈪䕎空淂ꥸ⵲㌣拎䙾</w:t>
      </w:r>
      <w:r>
        <w:rPr/>
        <w:t>ꕄ</w:t>
      </w:r>
      <w:r>
        <w:rPr/>
        <w:t>獸伸</w:t>
      </w:r>
      <w:r>
        <w:rPr/>
        <w:t>ꖡ</w:t>
      </w:r>
      <w:r>
        <w:rPr/>
        <w:t>쉬瘸灰䒮䓂䅆充</w:t>
      </w:r>
      <w:r>
        <w:rPr/>
        <w:t>ꥑ⎮</w:t>
      </w:r>
      <w:r>
        <w:rPr/>
        <w:t>ꍠ帵繕癰灠䡊</w:t>
      </w:r>
      <w:r>
        <w:rPr/>
        <w:t>ⵀ</w:t>
      </w:r>
      <w:r>
        <w:rPr/>
        <w:t>䨶㒮䕑硌⩸灹刣⑆佤껂넳敥婸婏䶮獷戲刭㴨歚㝷癕剋쵆咬桊枮穮瘽⥕숱⮮</w:t>
      </w:r>
      <w:r>
        <w:rPr/>
        <w:t>꤬</w:t>
      </w:r>
      <w:r>
        <w:rPr/>
        <w:t>䞮ꌳ┻捄䔪</w:t>
      </w:r>
      <w:r>
        <w:rPr/>
        <w:t>Ⱨ</w:t>
      </w:r>
      <w:r>
        <w:rPr/>
        <w:t>杯쉒暘⽍濍쉉㕓兟琰</w:t>
      </w:r>
      <w:r>
        <w:rPr/>
        <w:t>ꕗꦩ</w:t>
      </w:r>
      <w:r>
        <w:rPr/>
        <w:t>剚偀╋灓祉涣焮做揂⭹橌殥祘䌻桧</w:t>
      </w:r>
      <w:r>
        <w:rPr/>
        <w:t>ⴭ</w:t>
      </w:r>
      <w:r>
        <w:rPr/>
        <w:t>漶愴揃䱾樲䕮䙲㭲婇ꍨだ</w:t>
      </w:r>
      <w:r>
        <w:rPr/>
        <w:t>ⱳ</w:t>
      </w:r>
      <w:r>
        <w:rPr/>
        <w:t>䡠畵儲캻쉯싂灏儮敩㌤睾♕呏绂⌦汁⯂㵚㵰㤲姂</w:t>
      </w:r>
      <w:r>
        <w:rPr/>
        <w:t>ꤻ</w:t>
      </w:r>
      <w:r>
        <w:rPr/>
        <w:t>獫畷啸稺睥⼫싂䉙搳匪쉲⼨䁉䅹㡚⬴伤堫칹䉫</w:t>
      </w:r>
      <w:r>
        <w:rPr/>
        <w:t>ꥌ</w:t>
      </w:r>
      <w:r>
        <w:rPr/>
        <w:t>窮䤣幂敧숪䡟係ꍇ쉋䅡䬯쉔䘩狍橴浦뮿ㅘ쉍塤⪥穔昪䊵兙婤⑌太㡯瑄숶祎䳂瑳ꥶ쵰츦晰兊捋湨㡬哂前枬癠嘦숦쉦䷂</w:t>
      </w:r>
      <w:r>
        <w:rPr/>
        <w:t>ꕥ</w:t>
      </w:r>
      <w:r>
        <w:rPr/>
        <w:t>歑ㅔ⻂㖥</w:t>
      </w:r>
      <w:r>
        <w:rPr/>
        <w:t>ⱔ</w:t>
      </w:r>
      <w:r>
        <w:rPr/>
        <w:t>娺厏⥅ꥣ╳戳稴쉱쉑爯넭쉺坈佡</w:t>
      </w:r>
      <w:r>
        <w:rPr/>
        <w:t>ꤹ</w:t>
      </w:r>
      <w:r>
        <w:rPr/>
        <w:t>娤싂⥱乚竎쉂㝭㊡輻</w:t>
      </w:r>
      <w:r>
        <w:rPr/>
        <w:t>Ⱟ</w:t>
      </w:r>
      <w:r>
        <w:rPr/>
        <w:t>㉓䩞繰䟂縨슮⍪ꅶ偠쉺⚡䙵싂摲ꌭ䵲歄溡猥㒥卂썴␺頲⚿祁煷䟂ㅳ㍸敇辿䵯</w:t>
      </w:r>
      <w:r>
        <w:rPr/>
        <w:t>ꥐ</w:t>
      </w:r>
      <w:r>
        <w:rPr/>
        <w:t>㴵啖䘬④슘氷灥爪凂깒깘柍</w:t>
      </w:r>
      <w:r>
        <w:rPr/>
        <w:t>ꥌ</w:t>
      </w:r>
      <w:r>
        <w:rPr/>
        <w:t>漽땴橞頥剷旂⌽䷂숹⥄坹쉫慆潀潶㌹佈夲싂帰〵쉄浗슣帥뿂㢩睤㭧뮵䇍</w:t>
      </w:r>
      <w:r>
        <w:rPr/>
        <w:t>ⱔ</w:t>
      </w:r>
      <w:r>
        <w:rPr/>
        <w:t>慰唩䁓乸꺮㧂ㄴ쉥䙥땨䕫創䐴浠摘츯䭫灙榡焴쉴曎瑣䰯獅ꥣ㶿割留猯歊東⨤穳쉩䇂咮╾䙗轞⩏橹①㜦场参乹敏ꅳ♮㋂뼨䯂甤湴쏃廃汩⪩뽇䆣獷䰥䅌</w:t>
      </w:r>
      <w:r>
        <w:rPr/>
        <w:t>⡔</w:t>
      </w:r>
      <w:r>
        <w:rPr/>
        <w:t>晙쉁牧㴪⍖刣䵍㜶뽏䝄㮵쉺㵸啤걅执歠犱걲噕擂</w:t>
      </w:r>
      <w:r>
        <w:rPr/>
        <w:t>ꦱ</w:t>
      </w:r>
      <w:r>
        <w:rPr/>
        <w:t>䂥穑㶻숦怫⹉䋍倲䅳㇂呑垵㩬숶恐杬</w:t>
      </w:r>
      <w:r>
        <w:rPr/>
        <w:t>ꔶ</w:t>
      </w:r>
      <w:r>
        <w:rPr/>
        <w:t>批墩圭祰䕾扳䨲</w:t>
      </w:r>
      <w:r>
        <w:rPr/>
        <w:t>ⶡ</w:t>
      </w:r>
      <w:r>
        <w:rPr/>
        <w:t>㈪⭌炣䬽䵌報湒㮿䙧硺䱉격煇ꥢ</w:t>
      </w:r>
      <w:r>
        <w:rPr/>
        <w:t>ꥀ</w:t>
      </w:r>
      <w:r>
        <w:rPr/>
        <w:t>剷䡘上橂䯂⹆輣땹摌䌶</w:t>
      </w:r>
      <w:r>
        <w:rPr/>
        <w:t>ⱚ</w:t>
      </w:r>
      <w:r>
        <w:rPr/>
        <w:t>ꤻ</w:t>
      </w:r>
      <w:r>
        <w:rPr/>
        <w:t>겣繴嘰海쉬槂</w:t>
      </w:r>
      <w:r>
        <w:rPr/>
        <w:t>ꤺ</w:t>
      </w:r>
      <w:r>
        <w:rPr/>
        <w:t>㍏⨽䉁䥟繞繈䒻堦㔵㈬⩾뭶ꅴ徘伭㢻䡤獾轵况䜬⒩㓂滂䀶琻櫂儯</w:t>
      </w:r>
      <w:r>
        <w:rPr/>
        <w:t>⣂</w:t>
      </w:r>
      <w:r>
        <w:rPr/>
        <w:t>塍䥴䛂⽍䐨⸪瀵畹焴兟싍祥ꥦ塊딥⥄㢏┷攨㥯栮숽ꇂ䜨☤硧⩁拂걕呇影싂嚥쉵겣⻂稵⌮㮻쉩썎潟恎㇎捩䙗쏃㥢䭢摅挵䊩晢⻂</w:t>
      </w:r>
      <w:r>
        <w:rPr/>
        <w:t>ꕔ</w:t>
      </w:r>
      <w:r>
        <w:rPr/>
        <w:t>迂⥑㡇幅歳嫂⸭컂뭇牖繓轧䝧쉌㙐싂␻</w:t>
      </w:r>
      <w:r>
        <w:rPr/>
        <w:t>ꕒꖩ</w:t>
      </w:r>
      <w:r>
        <w:rPr/>
        <w:t>㩦䵯僂숱ㅧ⑋䲏湕쉒䩺毃</w:t>
      </w:r>
      <w:r>
        <w:rPr/>
        <w:t>ⰩⰩ⡊</w:t>
      </w:r>
      <w:r>
        <w:rPr/>
        <w:t>彭㑴쉵썱䠦繬ㆥ歹ꇂ破쉷噷ꎱ兰㵱ꆩ⤻숪坶ꍖ껂瘽䑉쉷ꍑ싂欹숴猸塒⏂卶㍨坸敄㔣뽩囂捬呄猵꺣棂㎏䱞牓氨癡䙦슮⴩썥ケ쉃䝩</w:t>
      </w:r>
      <w:r>
        <w:rPr/>
        <w:t>Ⱡ</w:t>
      </w:r>
      <w:r>
        <w:rPr/>
        <w:t>湙뽲乏䦩䁂㵯献斩㩔꥙</w:t>
      </w:r>
      <w:r>
        <w:rPr/>
        <w:t>⣂</w:t>
      </w:r>
      <w:r>
        <w:rPr/>
        <w:t>㡮곂㥙년숣琮旍睧乓乬뽐僂䷍╡㋂器扁썕♂斩♆쉂䅓㍒捕晁䧂㥉곂ꄱ⪮匽뭊㵫싂숸杯</w:t>
      </w:r>
      <w:r>
        <w:rPr/>
        <w:t>꤭⏂</w:t>
      </w:r>
      <w:r>
        <w:rPr/>
        <w:t>䁱⩑摹ꍞ⌺싂䝴漻欣哂⩔恠⸥嘨侩顳燂匵⽍⽮乔彑쉓꺩䝕䗂ꌥꅠ偐䑄彩湯捨噍</w:t>
      </w:r>
      <w:r>
        <w:rPr/>
        <w:t>ꥈ</w:t>
      </w:r>
      <w:r>
        <w:rPr/>
        <w:t>깭</w:t>
      </w:r>
      <w:r>
        <w:rPr/>
        <w:t>ⵁ</w:t>
      </w:r>
      <w:r>
        <w:rPr/>
        <w:t>仃繊夦ꍤ淍横䬱⹅渻珂㦣礯┴땃票䴤䀳坆奺</w:t>
      </w:r>
      <w:r>
        <w:rPr/>
        <w:t>⡮</w:t>
      </w:r>
      <w:r>
        <w:rPr/>
        <w:t>⿍⽵啁뭗䨹습剴捪祬쉴傿扸坳䍵</w:t>
      </w:r>
      <w:r>
        <w:rPr/>
        <w:t>ꕣ</w:t>
      </w:r>
      <w:r>
        <w:rPr/>
        <w:t>䤭㮵㥆睨숰ㆣ呖湃佰縯ㅗ兟䐪㠣䀦呈婠⿂䍴扞숳忂쵰䵆殩숪㝀睢竂촥瀬兾轊灃偣繓矃쉸쉏ꍊ昴쉯</w:t>
      </w:r>
      <w:r>
        <w:rPr/>
        <w:t>ꕧ</w:t>
      </w:r>
      <w:r>
        <w:rPr/>
        <w:t>歸슏泃뾏䥸噴慥唸煶녀䴰떥츸㵋㭴嫂こ墵</w:t>
      </w:r>
      <w:r>
        <w:rPr/>
        <w:t>ꥍ</w:t>
      </w:r>
      <w:r>
        <w:rPr/>
        <w:t>升畎⚣䒡㙣춡㗂써㩠檡柂㉚쉮</w:t>
      </w:r>
      <w:r>
        <w:rPr/>
        <w:t>ⱚ</w:t>
      </w:r>
      <w:r>
        <w:rPr/>
        <w:t>攰䅓䘣䬽㠥㵉浴毂┷뽥䌵</w:t>
      </w:r>
      <w:r>
        <w:rPr/>
        <w:t>ⵒ</w:t>
      </w:r>
      <w:r>
        <w:rPr/>
        <w:t>䟂䥆楺촺圪䙖挱⸻</w:t>
      </w:r>
      <w:r>
        <w:rPr/>
        <w:t>ꦣ</w:t>
      </w:r>
      <w:r>
        <w:rPr/>
        <w:t>狍쉊穚㑟繋㭘颿䍕呃⒵妘か撥数</w:t>
      </w:r>
      <w:r>
        <w:rPr/>
        <w:t>ꕁ</w:t>
      </w:r>
      <w:r>
        <w:rPr/>
        <w:t>䍩㡢噤㭩긥㞿</w:t>
      </w:r>
      <w:r>
        <w:rPr/>
        <w:t>ꔭ</w:t>
      </w:r>
      <w:r>
        <w:rPr/>
        <w:t>顏畈磂숻毂⑰竂숶┬䕭头⩇넣嘥撿攨楬⴩⹵田㈺⤫復烂슻㩁쉵䛎顭⸲땏瑁㑰</w:t>
      </w:r>
      <w:r>
        <w:rPr/>
        <w:t>⡲</w:t>
      </w:r>
      <w:r>
        <w:rPr/>
        <w:t>뭦步段沿네</w:t>
      </w:r>
      <w:r>
        <w:rPr/>
        <w:t>Ɽ</w:t>
      </w:r>
      <w:r>
        <w:rPr/>
        <w:t>婣⑶䙣掵穑쏂</w:t>
      </w:r>
      <w:r>
        <w:rPr/>
        <w:t>ꕴ</w:t>
      </w:r>
      <w:r>
        <w:rPr/>
        <w:t>믂숬塳ꥨ㉾ꅐ䡔䟂溘庻╨䁖汪긤獘偊㵢뗂䓎㩮晳ꅺ䱹橇</w:t>
      </w:r>
      <w:r>
        <w:rPr/>
        <w:t>ꥁ</w:t>
      </w:r>
      <w:r>
        <w:rPr/>
        <w:t>颬湦ㅌ숴彁唻</w:t>
      </w:r>
      <w:r>
        <w:rPr/>
        <w:t>ⱌ</w:t>
      </w:r>
      <w:r>
        <w:rPr/>
        <w:t>璏穃䔊埂暥桄潚㩴晧䕬坄칵啵示ォ땗奞梩㙢⸩痂뽒⬬怹쉢쉑浟숶걯ꄹ內카䯂䙖쉡⬬䠪䕲쉈頩癈㤯捰䰥썮⼦ꌪ쉗悩暥䡞祱撩䊻硚ㅬ㐥協礫繬摵쉠</w:t>
      </w:r>
      <w:r>
        <w:rPr/>
        <w:t>ꥎ</w:t>
      </w:r>
      <w:r>
        <w:rPr/>
        <w:t>㬨绂瘵㕅她싃硉佂扬갳곂䭹堷㤴캵坱ꍷ仂採湷슥㝋⌯斻뽕슡啣㫎繫㖥䜶䩣輻㕉榥洵㚻</w:t>
      </w:r>
      <w:r>
        <w:rPr/>
        <w:t>ꗎ</w:t>
      </w:r>
      <w:r>
        <w:rPr/>
        <w:t>睥煓䶡ꎡ㠫䁆</w:t>
      </w:r>
      <w:r>
        <w:rPr/>
        <w:t>ⵇ</w:t>
      </w:r>
      <w:r>
        <w:rPr/>
        <w:t>慉䁸뮏싂⯎顃</w:t>
      </w:r>
      <w:r>
        <w:rPr/>
        <w:t>ⱈ</w:t>
      </w:r>
      <w:r>
        <w:rPr/>
        <w:t>칩塦繕乢䔵</w:t>
      </w:r>
      <w:r>
        <w:rPr/>
        <w:t>ⷂ</w:t>
      </w:r>
      <w:r>
        <w:rPr/>
        <w:t>庩昺儩⭾飃⭖㘣㢿搷땓</w:t>
      </w:r>
      <w:r>
        <w:rPr/>
        <w:t>Ⱝ</w:t>
      </w:r>
      <w:r>
        <w:rPr/>
        <w:t>伳䘲⩕뽯弩쉶뇃昮⚻㍧眥⥚쵵ꄹ⧂題朲㔺ꍕ強剂</w:t>
      </w:r>
      <w:r>
        <w:rPr/>
        <w:t>ⱄ</w:t>
      </w:r>
      <w:r>
        <w:rPr/>
        <w:t>摠场頵넸㕺汹囂䕶灥▏幣繱쉫漣堬婯啍㦩斣伮癡沏㡁廂吴侩穋䝩剷</w:t>
      </w:r>
      <w:r>
        <w:rPr/>
        <w:t>ⲥ</w:t>
      </w:r>
      <w:r>
        <w:rPr/>
        <w:t>塎쉆塓暏숤汃⨬䰥ㅱ싂㚘</w:t>
      </w:r>
      <w:r>
        <w:rPr/>
        <w:t>⢻</w:t>
      </w:r>
      <w:r>
        <w:rPr/>
        <w:t>䏂㬹報幹⑦㓂汓䱈潸硂⍎걮</w:t>
      </w:r>
      <w:r>
        <w:rPr/>
        <w:t>ꥍ</w:t>
      </w:r>
      <w:r>
        <w:rPr/>
        <w:t>瑸穨璻潘</w:t>
      </w:r>
      <w:r>
        <w:rPr/>
        <w:t>Ɫ</w:t>
      </w:r>
      <w:r>
        <w:rPr/>
        <w:t>䡋</w:t>
      </w:r>
      <w:r>
        <w:rPr/>
        <w:t>ⵕ</w:t>
      </w:r>
      <w:r>
        <w:rPr/>
        <w:t>櫂☷槂⹔깋头媩扞ㄶ珍味뽧喏⽢幩㙵긨哂洮숪⹵䝕</w:t>
      </w:r>
      <w:r>
        <w:rPr/>
        <w:t>ꕸ</w:t>
      </w:r>
      <w:r>
        <w:rPr/>
        <w:t>㦩捗畴繒䥯䫍璡搪㎻勂硍䔰䟂禩㊩獊쉆䋂杸䩖㙆㨤楋態佄䉯䜬甶樵噫禬쉂</w:t>
      </w:r>
      <w:r>
        <w:rPr/>
        <w:t>ꗃꦮ</w:t>
      </w:r>
      <w:r>
        <w:rPr/>
        <w:t>㔬百⫂偙㭟债抩㵘⬻</w:t>
      </w:r>
      <w:r>
        <w:rPr/>
        <w:t>ꕰ</w:t>
      </w:r>
      <w:r>
        <w:rPr/>
        <w:t>㞥㥞䁸숺쵺㉾睊쉏冻䐮弶⤮捬㦩껂湐◂싍佐煎彃漳쉁⥩䔮奦頵溥敺㵌瑀稯垥乓㧂畖⹍䭞㑙䑤썠嘬浪숽桤⹟楕灡</w:t>
      </w:r>
      <w:r>
        <w:rPr/>
        <w:t>꧂</w:t>
      </w:r>
      <w:r>
        <w:rPr/>
        <w:t>炘㥋ꅞ轎娤慅⤽⛃渺柍顖氪畤꺬怬숴㑱婏쉳殩乑</w:t>
      </w:r>
      <w:r>
        <w:rPr/>
        <w:t>Ⱘ</w:t>
      </w:r>
      <w:r>
        <w:rPr/>
        <w:t>倻丨쌴昳슥ㅆ祡딲否楃뮵㥩䡍戦䍚幀썬噍偩燂⼩琮ꍙ䑭刵숩⻂⬰㤸轄㕧䍏쵤煍䅒散圸獟⯂㥴㭖䭟걠</w:t>
      </w:r>
      <w:r>
        <w:rPr/>
        <w:t>ꔤ</w:t>
      </w:r>
      <w:r>
        <w:rPr/>
        <w:t>毂怳</w:t>
      </w:r>
      <w:r>
        <w:rPr/>
        <w:t>ⷂ</w:t>
      </w:r>
      <w:r>
        <w:rPr/>
        <w:t>칍抣䵾澱彣㬳䁤珂䍩磂ꌱ㕁⵵뿂숬牏畀</w:t>
      </w:r>
      <w:r>
        <w:rPr/>
        <w:t>ꤶ</w:t>
      </w:r>
      <w:r>
        <w:rPr/>
        <w:t>㵐娹䅞㉄걫涬欵溿</w:t>
      </w:r>
      <w:r>
        <w:rPr/>
        <w:t>ꤽ</w:t>
      </w:r>
      <w:r>
        <w:rPr/>
        <w:t>뗂矃楹䉹浆乁吷壃猩⩠걫뮏</w:t>
      </w:r>
      <w:r>
        <w:rPr/>
        <w:t>⠷</w:t>
      </w:r>
      <w:r>
        <w:rPr/>
        <w:t>タ琦噎▩쉸稯ꇂ숪海煥稳⫂楰㍫睊쉮幠⩕咮痂㩸뿂녖㕶쉊㭀由㏂ꍁ獞쉟䣃⹫⿂烂ꥨ䃃뽗㉪⤥뮿거쉧쌩쉚嚮繂软呄瑂潥숸긥㥋놻收㡳瞮㈱슩告숤䝳䡺啀␹숳揃䠫湺戣쵖捥堊旎澵啣쵕쉑갽ㅦ䘺놥ꌬ䍃㫂䱍汥乯濃画卯煀슡涣쉂걮杌塱䉇㩔㥱枵⺣</w:t>
      </w:r>
      <w:r>
        <w:rPr/>
        <w:t>⣃</w:t>
      </w:r>
      <w:r>
        <w:rPr/>
        <w:t>捯숲摘撘䱋㈰䢮싎숥繒稸稩係쏂啵磂楌刦㥢</w:t>
      </w:r>
      <w:r>
        <w:rPr/>
        <w:t>ⵇ</w:t>
      </w:r>
      <w:r>
        <w:rPr/>
        <w:t>㍓╟㒻姂⩃⎘</w:t>
      </w:r>
      <w:r>
        <w:rPr/>
        <w:t>⡄</w:t>
      </w:r>
      <w:r>
        <w:rPr/>
        <w:t>쉒ㅞ䷃썇輣憬轒允㍪敦縥쉃쉺㫎兪㚻繶㵺噧⏂橀싂䙠㑰⬵</w:t>
      </w:r>
      <w:r>
        <w:rPr/>
        <w:t>Ⱶ</w:t>
      </w:r>
      <w:r>
        <w:rPr/>
        <w:t>뽭頲䕐樱汰噉奴╗䷂牄</w:t>
      </w:r>
      <w:r>
        <w:rPr/>
        <w:t>Ⱔ</w:t>
      </w:r>
      <w:r>
        <w:rPr/>
        <w:t>㩬䮱䝶漰兂穌禩䑠摂쉙扉圩⽰䍠╀辘穤䒥䉂弮灣㔨婐琸滂ㅄ塠땀䉕</w:t>
      </w:r>
      <w:r>
        <w:rPr/>
        <w:t>ꕺ</w:t>
      </w:r>
      <w:r>
        <w:rPr/>
        <w:t>癢瘱柎㜫幸㫍㔨硡汒싂ㅞ⑐싂慰쉣䰭硸ꅙ⥄쉰煃쉧檬柂潉㭑츱쏂乺숴整縭敚㷂ꅙ䰰棎촦슻慾挪汕쉨㡭桓睋㩠參⑌婚䷂硬⹈繁䴩牱뗂⹯⪏㶮䷂⵴偦顉⿍䵀쉔겻⧂繆剏㏃噣輨湀ꅋ朲⤹櫂㒬ꆮ⥞睍쵂쉮㍰䉩㍺偣숵䔺Ⓜ浧妩겿䱘爪瀪╀楥㉵䘽䩎묪橹</w:t>
      </w:r>
      <w:r>
        <w:rPr/>
        <w:t>⠫</w:t>
      </w:r>
      <w:r>
        <w:rPr/>
        <w:t>䯂䴥塗㈬颮㑕牞橲䳂瑇㴰䔺㑭风숷帤⑙潘噗〥爽ㅑ找㥃⤥싂兩쵁梩쉷氽株佔</w:t>
      </w:r>
      <w:r>
        <w:rPr/>
        <w:t>ꕪ</w:t>
      </w:r>
      <w:r>
        <w:rPr/>
        <w:t>쉁轊</w:t>
      </w:r>
      <w:r>
        <w:rPr/>
        <w:t>ꕵ</w:t>
      </w:r>
      <w:r>
        <w:rPr/>
        <w:t>쉕䇃燍㙣丵숱朤ꌭ⩴⬪煫畁匬兗斘㉅</w:t>
      </w:r>
      <w:r>
        <w:rPr/>
        <w:t>ꥇ</w:t>
      </w:r>
      <w:r>
        <w:rPr/>
        <w:t>佾猸⬵婱偒札</w:t>
      </w:r>
      <w:r>
        <w:rPr/>
        <w:t>⡏</w:t>
      </w:r>
      <w:r>
        <w:rPr/>
        <w:t>싂</w:t>
      </w:r>
      <w:r>
        <w:rPr/>
        <w:t>⡘</w:t>
      </w:r>
      <w:r>
        <w:rPr/>
        <w:t>䮘佢柂갴暬挴쉖䵲渰</w:t>
      </w:r>
      <w:r>
        <w:rPr/>
        <w:t>Ⱟ</w:t>
      </w:r>
      <w:r>
        <w:rPr/>
        <w:t>曂㬨䄦뾥楠歅숨唪朮묥朰㭡쉠쉰숳愵쉂⺣䋂䥾媏</w:t>
      </w:r>
      <w:r>
        <w:rPr/>
        <w:t>ꥈ</w:t>
      </w:r>
      <w:r>
        <w:rPr/>
        <w:t>㴩扅佗扗㈫捒〣䩅枡</w:t>
      </w:r>
      <w:r>
        <w:rPr/>
        <w:t>⡤</w:t>
      </w:r>
      <w:r>
        <w:rPr/>
        <w:t>쉠啪⩔쏂繗縰♈㝱⽣</w:t>
      </w:r>
      <w:r>
        <w:rPr/>
        <w:t>⠶</w:t>
      </w:r>
      <w:r>
        <w:rPr/>
        <w:t>歧습庥䅆쌴⨥反</w:t>
      </w:r>
      <w:r>
        <w:rPr/>
        <w:t>ꗃ</w:t>
      </w:r>
      <w:r>
        <w:rPr/>
        <w:t>挱믂</w:t>
      </w:r>
      <w:r>
        <w:rPr/>
        <w:t>ꤸ</w:t>
      </w:r>
      <w:r>
        <w:rPr/>
        <w:t>쉎</w:t>
      </w:r>
      <w:r>
        <w:rPr/>
        <w:t>ꤸ</w:t>
      </w:r>
      <w:r>
        <w:rPr/>
        <w:t>歈㙳쉨숴䁖擂倹㙲㕧싂䉘춱甴쉚ꥸ顸⴫ꏂ挤䌩㕈⑐쉪ヂ䱵⩸</w:t>
      </w:r>
      <w:r>
        <w:rPr/>
        <w:t>ꖣ</w:t>
      </w:r>
      <w:r>
        <w:rPr/>
        <w:t>㵰㍆䰳䤮◃칋熩爻儽撿䴷뭈瑁䐨</w:t>
      </w:r>
      <w:r>
        <w:rPr/>
        <w:t>⢣</w:t>
      </w:r>
      <w:r>
        <w:rPr/>
        <w:t>㐻嚻嘤썳⑴圫뽵걍桟玱楄쉖쉐垱迂</w:t>
      </w:r>
      <w:r>
        <w:rPr/>
        <w:t>ꥊ</w:t>
      </w:r>
      <w:r>
        <w:rPr/>
        <w:t>땑浑슿畸⑃啶䟂稸␤撻숹穒⍤슏杏⑚싂救本넻殮⌷爻愲妣慱⍵桁싂</w:t>
      </w:r>
      <w:r>
        <w:rPr/>
        <w:t>⠬</w:t>
      </w:r>
      <w:r>
        <w:rPr/>
        <w:t>夺㘵⹨畤ꄱ婟樵쉅땅㊮㴲䦬䅣氷숶找쉬偰䁈ꎬ㥩칧輣䐮⥷⚣祹ㅺ昵晰剄쌻⻎珍樫⌳术♲⤺塧牰牠偧琷ꌱ䅣呃焮灕⹾甪桮㤤澿癳繪㕐⥑摚癳㨪潷쉓數쌊琵ꍕ涡</w:t>
      </w:r>
      <w:r>
        <w:rPr/>
        <w:t>ꔻ</w:t>
      </w:r>
      <w:r>
        <w:rPr/>
        <w:t>咥☯縭쉲㝎噤䥱쉇</w:t>
      </w:r>
      <w:r>
        <w:rPr/>
        <w:t>ⰳ</w:t>
      </w:r>
      <w:r>
        <w:rPr/>
        <w:t>礶噾囂㋂⤨彠瀥癖丰땵䰨뽃恒☬䱺쉙眯걏싂╾桹㔪氩䋂榡䶏⽇넪卡埂伸䃂䵞ꎏ皩瓂쉟彞壂婍䡌⹸깓</w:t>
      </w:r>
      <w:r>
        <w:rPr/>
        <w:t>ꗂ</w:t>
      </w:r>
      <w:r>
        <w:rPr/>
        <w:t>䒏䅈䀥㯂溮㡚츳④挷슡䉐䅰㨳슻桸ꥤ獰竂䑉頮瘪⯂⿂깇呩朸놮㣂쉀捾然숮杶싂䀩轀뭇ꍔ㐺㡳㨣䭸쉉盂</w:t>
      </w:r>
      <w:r>
        <w:rPr/>
        <w:t>ⰵ</w:t>
      </w:r>
      <w:r>
        <w:rPr/>
        <w:t>瑦浇䡞뗂㮬</w:t>
      </w:r>
      <w:r>
        <w:rPr/>
        <w:t>⡂</w:t>
      </w:r>
      <w:r>
        <w:rPr/>
        <w:t>轄辥参磂녮㫃숵칏䑵뇂╪뭑惍墘啔兵瓂佴═活⥺슩䋂䋂剸獨楌輪彫杬歾轄歶顔扁灡毂彮捠橺⻃礸捫㵫녥卍䅅㠪瑩꥖橭쉁칱䅓歴繋㡷姃吺偁⩅扸뭫숬塲爴ꅨ쉟埂䫂匬眣䈵怨圵恾捨潀쉪煊祺汹湹內䋂</w:t>
      </w:r>
      <w:r>
        <w:rPr/>
        <w:t>ⱄ</w:t>
      </w:r>
      <w:r>
        <w:rPr/>
        <w:t>뭏畹癞⨱纥䊘뭖绂水㆏</w:t>
      </w:r>
      <w:r>
        <w:rPr/>
        <w:t>ꕬ</w:t>
      </w:r>
      <w:r>
        <w:rPr/>
        <w:t>瞮뽁啭쉬禵</w:t>
      </w:r>
      <w:r>
        <w:rPr/>
        <w:t>⠳</w:t>
      </w:r>
      <w:r>
        <w:rPr/>
        <w:t>䎮昣啅싂깩佘싂</w:t>
      </w:r>
      <w:r>
        <w:rPr/>
        <w:t>ⵃ</w:t>
      </w:r>
      <w:r>
        <w:rPr/>
        <w:t>壂绂啒ひ媮㞥뾏戦</w:t>
      </w:r>
      <w:r>
        <w:rPr/>
        <w:t>ꕎ</w:t>
      </w:r>
      <w:r>
        <w:rPr/>
        <w:t>硫桎䊮ㅕ䫂㦣票哃卾畇䯍䀬</w:t>
      </w:r>
      <w:r>
        <w:rPr/>
        <w:t>ꥁ</w:t>
      </w:r>
      <w:r>
        <w:rPr/>
        <w:t>Ⱘ</w:t>
      </w:r>
      <w:r>
        <w:rPr/>
        <w:t>墡썰䀪Ⓜ晎刽搦䤯뼴ꇂ殿㯃</w:t>
      </w:r>
      <w:r>
        <w:rPr/>
        <w:t>ꦵ</w:t>
      </w:r>
      <w:r>
        <w:rPr/>
        <w:t>ꄭ流㢿䊣慡㤭猰숰归佗⩖圹畯㬵剸㖥轔幆깒厣獎獀㍃晟⽷櫂塤啡䄲瓂⩳ꍍ晃畣㭕㭐庮摶呭橶浀婤⩉딪쉏┣槂㌱䶡ꅈ汣슏ꇂ㫍䗃煂瑦</w:t>
      </w:r>
      <w:r>
        <w:rPr/>
        <w:t>ꦻ</w:t>
      </w:r>
      <w:r>
        <w:rPr/>
        <w:t>싎煟슥견礻</w:t>
      </w:r>
      <w:r>
        <w:rPr/>
        <w:t>Ⱶ</w:t>
      </w:r>
      <w:r>
        <w:rPr/>
        <w:t>稫松숦恎凂䦥쉲싂쉎㝬朴⻂囂樬桑걠䧂㝀歳䤬捦㍺懎欽刮涡慶㵶䰴乕뮏縣</w:t>
      </w:r>
      <w:r>
        <w:rPr/>
        <w:t>꧂⸨</w:t>
      </w:r>
      <w:r>
        <w:rPr/>
        <w:t>䉨칦で㝗卮䭐欬</w:t>
      </w:r>
      <w:r>
        <w:rPr/>
        <w:t>ꕚ</w:t>
      </w:r>
      <w:r>
        <w:rPr/>
        <w:t>儩䌺顔⍋圶戶晹兠䐴⩅砫쉂</w:t>
      </w:r>
      <w:r>
        <w:rPr/>
        <w:t>⡃</w:t>
      </w:r>
      <w:r>
        <w:rPr/>
        <w:t>䍥㝲념楊晚숬㌦炏㥧杏穭뇃縭祦奚攨⥟䭞彟ㅠ넫⼵</w:t>
      </w:r>
      <w:r>
        <w:rPr/>
        <w:t>ⷃ</w:t>
      </w:r>
      <w:r>
        <w:rPr/>
        <w:t>廂</w:t>
      </w:r>
      <w:r>
        <w:rPr/>
        <w:t>ꦬ⎱</w:t>
      </w:r>
      <w:r>
        <w:rPr/>
        <w:t>潩뽪⹢捖숸眤弱步㈮ꥢ䅌敮廂猴縯㠮濂㝘⽃ぺ䳂卞晵䘥畅䜥</w:t>
      </w:r>
      <w:r>
        <w:rPr/>
        <w:t>ꦩ</w:t>
      </w:r>
      <w:r>
        <w:rPr/>
        <w:t>焭녡ꅭ</w:t>
      </w:r>
      <w:r>
        <w:rPr/>
        <w:t>ꔤ</w:t>
      </w:r>
      <w:r>
        <w:rPr/>
        <w:t>숥⌹嗂灏ꇂ⾩㉄숣佨㥹偏</w:t>
      </w:r>
      <w:r>
        <w:rPr/>
        <w:t>ꥄ</w:t>
      </w:r>
      <w:r>
        <w:rPr/>
        <w:t>嗂歄侩䍈录⭺浣칲묯恓迂幅䫂숹穸呤轅䩌徿숴樯涵樬洮㍯瞱慅〰危畊唻櫂洦矂슘潑槂輺䝄㈮싍塠浓㞩特刪滂掿䴩뽱䥣쉑啷晕柍橴灲숷뽰㡉攴䘱绂촻昹⍑숩♢숊깋䩾涣涿⍨쉋칸䉂㕴摦祗숯神䖬啩怳쉉땧嚩䙙걦灄辬禩⹗쉯末㓂珂숽쉈是榘畤⩀⎿㑓睠塖촹彮숵䝙㧂幁报凍杬쵭哂䣂偳㝇攪䰽䑙涩凂湮⩞싎硩㓂㑮</w:t>
      </w:r>
      <w:r>
        <w:rPr/>
        <w:t>꤫</w:t>
      </w:r>
      <w:r>
        <w:rPr/>
        <w:t>㕤</w:t>
      </w:r>
      <w:r>
        <w:rPr/>
        <w:t>ⴽ</w:t>
      </w:r>
      <w:r>
        <w:rPr/>
        <w:t>㨰⨬⹮</w:t>
      </w:r>
      <w:r>
        <w:rPr/>
        <w:t>ⵎ</w:t>
      </w:r>
      <w:r>
        <w:rPr/>
        <w:t>桳㐳心츰硃컂慲췂慂恾䌱ꏍ싎싂墩汏싂䈫㤭冏㑧啃稺㉃㓂䱍輮滃ꎿ权䱵쉇⽁딯愣␳圸뼣狂堻䬭뗂秎㑯䝏竂哂╨熥⪻䅉꺿繸ꥺ䓍슘氵㋂恴⵷ꍉ넨⹸旂瑠썦硧縬稯䈫⤶㢏</w:t>
      </w:r>
      <w:r>
        <w:rPr/>
        <w:t>ⲥ</w:t>
      </w:r>
      <w:r>
        <w:rPr/>
        <w:t>썹㵱쉋쉕娽㑕♷攬╔佧珍쉄祄栯뽇ꆮ猺䔴佸佌夶䩦녎㙖쉤彵䔽娣剥呷♓浰䚬䧂㔸촩抻갨揂榵⒡撘㆏뼱⩓숲䄲䝣츣凂⹺껂</w:t>
      </w:r>
      <w:r>
        <w:rPr/>
        <w:t>⠳</w:t>
      </w:r>
      <w:r>
        <w:rPr/>
        <w:t>潏田烂칕穧汶晣㍾匪戺斮佲㑐⽳汴哎搹</w:t>
      </w:r>
      <w:r>
        <w:rPr/>
        <w:t>ꤵ</w:t>
      </w:r>
      <w:r>
        <w:rPr/>
        <w:t>䆏䠮嘶䫂搰㴲䡶伩瑅庵愪扨䨣⍱䵆㘪䡐産䅷䕤㥮⩹</w:t>
      </w:r>
      <w:r>
        <w:rPr/>
        <w:t>⡾</w:t>
      </w:r>
      <w:r>
        <w:rPr/>
        <w:t>唺年何⬮㬳偊쉏⭟顄㌥畹쉱柍</w:t>
      </w:r>
      <w:r>
        <w:rPr/>
        <w:t>Ⱞ</w:t>
      </w:r>
      <w:r>
        <w:rPr/>
        <w:t>䉆㘬길쉺䥦祩쉷㶿呾顚ꍀ䨻뗃쵫숽뭀⎵㍘쎬偺帮䡞</w:t>
      </w:r>
      <w:r>
        <w:rPr/>
        <w:t>ⷃ</w:t>
      </w:r>
      <w:r>
        <w:rPr/>
        <w:t>楴쉟䄺䨹䉀怺⑭뼺ㄬ慵썹坱墻쌱</w:t>
      </w:r>
      <w:r>
        <w:rPr/>
        <w:t>ꕶ</w:t>
      </w:r>
      <w:r>
        <w:rPr/>
        <w:t>煂拂䂏⏂乲杕便㑅曂悡稽숪⴫婸獰㋎歕䋂뽥囂걋㵅숦水仂ꄳ뮩潡숫⽃攰㠺㍂⨺椵廂示轅숦厵⸪⥚䐮⑚掘뭰偷♥慗䥲役컂㴴㍒ꇂ䩀䉬猨췂瞿卞唹敊㩷祌⬬䁗슱擂㏂掩䵀䍒䕯뾏懂滂쉕煊숮⑙亻恗ꅩ潏㉋㕨䜪䑓㙈뼬杲ㄴ녾㋂㐲䁓ꥡ穊쉰䔺捚撱쉕뿂뼤湰㛂楇䔭㔨埂걔㉓♮嘴欰ꅂ⩑畆湬ꆘ偞参咿⨰剎囂䟂畏ꅑ</w:t>
      </w:r>
      <w:r>
        <w:rPr/>
        <w:t>⡓</w:t>
      </w:r>
      <w:r>
        <w:rPr/>
        <w:t>祇摵渲ㅟ⭉瀨烃뽬숰䅥ヂ濃쵦䠹敔搤挤㩈僂격꥖㑅</w:t>
      </w:r>
      <w:r>
        <w:rPr/>
        <w:t>⢩</w:t>
      </w:r>
      <w:r>
        <w:rPr/>
        <w:t>员뭟倴</w:t>
      </w:r>
      <w:r>
        <w:rPr/>
        <w:t>⠣</w:t>
      </w:r>
      <w:r>
        <w:rPr/>
        <w:t>㍷䐨슣嫂쉓㝑恀枬쉣揂뽮Ⓜ灪㔶牤䲵</w:t>
      </w:r>
      <w:r>
        <w:rPr/>
        <w:t>ꥂꤴ</w:t>
      </w:r>
      <w:r>
        <w:rPr/>
        <w:t>㡓⍾哂싂幾▣捋싂</w:t>
      </w:r>
      <w:r>
        <w:rPr/>
        <w:t>⡥</w:t>
      </w:r>
      <w:r>
        <w:rPr/>
        <w:t>䲣䭊暥剣녗兣㩒</w:t>
      </w:r>
      <w:r>
        <w:rPr/>
        <w:t>⣂</w:t>
      </w:r>
      <w:r>
        <w:rPr/>
        <w:t>䱘泃敥⵬㫂䉰╢儦䅄</w:t>
      </w:r>
      <w:r>
        <w:rPr/>
        <w:t>⢮</w:t>
      </w:r>
      <w:r>
        <w:rPr/>
        <w:t>噶璵忎搳숽䞩摰</w:t>
      </w:r>
      <w:r>
        <w:rPr/>
        <w:t>ꕁ</w:t>
      </w:r>
      <w:r>
        <w:rPr/>
        <w:t>潭䤯嫎슩䬸役땆慡딭숊㗂㙷杀Ⓧ㝄瑴眻摊㵄颻</w:t>
      </w:r>
      <w:r>
        <w:rPr/>
        <w:t>ꤶ</w:t>
      </w:r>
      <w:r>
        <w:rPr/>
        <w:t>㵗싂捗쉳㒩⽾겱⨤ッ㩹䷂䵨쉟䜶榿䲵捌䵯歆穆繠쉖</w:t>
      </w:r>
      <w:r>
        <w:rPr/>
        <w:t>ꕊⴻ</w:t>
      </w:r>
      <w:r>
        <w:rPr/>
        <w:t>ⱏ</w:t>
      </w:r>
      <w:r>
        <w:rPr/>
        <w:t>掮奸䖱奪</w:t>
      </w:r>
      <w:r>
        <w:rPr/>
        <w:t>⡫</w:t>
      </w:r>
      <w:r>
        <w:rPr/>
        <w:t>㢣</w:t>
      </w:r>
      <w:r>
        <w:rPr/>
        <w:t>ꥃ</w:t>
      </w:r>
      <w:r>
        <w:rPr/>
        <w:t>ⰹ</w:t>
      </w:r>
      <w:r>
        <w:rPr/>
        <w:t>䂥攣彃顔䔨뽊䢘땣数</w:t>
      </w:r>
      <w:r>
        <w:rPr/>
        <w:t>Ⱪ╸</w:t>
      </w:r>
      <w:r>
        <w:rPr/>
        <w:t>䡭価⭵䋃濂㩲整뭊牋딨特扶瑌쉨ꅦ</w:t>
      </w:r>
      <w:r>
        <w:rPr/>
        <w:t>ⵃ</w:t>
      </w:r>
      <w:r>
        <w:rPr/>
        <w:t>䝟䝨䵣㎿敵쉗杪䣂㭧䓂㈵㍮坒뽰䅲쉏⑃</w:t>
      </w:r>
      <w:r>
        <w:rPr/>
        <w:t>ꕕ</w:t>
      </w:r>
      <w:r>
        <w:rPr/>
        <w:t>硓ꅹㆩ뮱⬤礰煃瑺敡幗愷奡</w:t>
      </w:r>
      <w:r>
        <w:rPr/>
        <w:t>Ⳃ⥬</w:t>
      </w:r>
      <w:r>
        <w:rPr/>
        <w:t>쉡䵤晇ㄸ橐㈬⨪㝓瑧䬪祀</w:t>
      </w:r>
      <w:r>
        <w:rPr/>
        <w:t>ꔮ</w:t>
      </w:r>
      <w:r>
        <w:rPr/>
        <w:t>噣恆睂</w:t>
      </w:r>
      <w:r>
        <w:rPr/>
        <w:t>Ɑ</w:t>
      </w:r>
      <w:r>
        <w:rPr/>
        <w:t>唪唶㭄〈瑍䬸皮珂㣂䥲疩湌뭉▬祾癲牺⾮⭡殘並瓂撮ꥪ㍅캿쉺쉊癓睟쉥硕恃</w:t>
      </w:r>
      <w:r>
        <w:rPr/>
        <w:t>⠰</w:t>
      </w:r>
      <w:r>
        <w:rPr/>
        <w:t>漶╱슩㭢슱輥硡䙠캮售湊㑃悡䀪䵸繾㥔潡甫칮녮갬⑏呺꥗쉷睵㥩戱썮栲搷䥑殣⑈깺顟</w:t>
      </w:r>
      <w:r>
        <w:rPr/>
        <w:t>ⱑ</w:t>
      </w:r>
      <w:r>
        <w:rPr/>
        <w:t>呧묱뽥뗂쉨습</w:t>
      </w:r>
      <w:r>
        <w:rPr/>
        <w:t>ꥐ</w:t>
      </w:r>
      <w:r>
        <w:rPr/>
        <w:t>纩湪</w:t>
      </w:r>
      <w:r>
        <w:rPr/>
        <w:t>ⱳ</w:t>
      </w:r>
      <w:r>
        <w:rPr/>
        <w:t>䎿僂典쉈は塄䥰ㅐㆥ䋂놻</w:t>
      </w:r>
      <w:r>
        <w:rPr/>
        <w:t>꧂⤭</w:t>
      </w:r>
      <w:r>
        <w:rPr/>
        <w:t>怱ꥷ祟啭䡶怴偟ꏂ쉷呖┪礴</w:t>
      </w:r>
      <w:r>
        <w:rPr/>
        <w:t>Ⱓ</w:t>
      </w:r>
      <w:r>
        <w:rPr/>
        <w:t>帳睍㙂⫂㓂쵹㑖슱奵놘䘰쉖狃숺祖咱</w:t>
      </w:r>
      <w:r>
        <w:rPr/>
        <w:t>⡆</w:t>
      </w:r>
      <w:r>
        <w:rPr/>
        <w:t>䤥辏㓂슬梏깞毂漴쉬슬渣捙摮晡疬촪儣</w:t>
      </w:r>
      <w:r>
        <w:rPr/>
        <w:t>Ɫ</w:t>
      </w:r>
      <w:r>
        <w:rPr/>
        <w:t>㭐甦</w:t>
      </w:r>
      <w:r>
        <w:rPr/>
        <w:t>ꦘ</w:t>
      </w:r>
      <w:r>
        <w:rPr/>
        <w:t>ⱐ</w:t>
      </w:r>
      <w:r>
        <w:rPr/>
        <w:t>穆넽ㅇ쉈椩睤걹砤ꥬ溿縵</w:t>
      </w:r>
      <w:r>
        <w:rPr/>
        <w:t>ⲵ</w:t>
      </w:r>
      <w:r>
        <w:rPr/>
        <w:t>㙥깳牞䕾⭏䍥䕒祠놘㴮瀶帩㶵塌⹠劘</w:t>
      </w:r>
      <w:r>
        <w:rPr/>
        <w:t>꤭</w:t>
      </w:r>
      <w:r>
        <w:rPr/>
        <w:t>卢坔㑸値牥欷쉭ぎ䐮⑋器䴣楶怮輳硫</w:t>
      </w:r>
      <w:r>
        <w:rPr/>
        <w:t>ꥏ</w:t>
      </w:r>
      <w:r>
        <w:rPr/>
        <w:t>桟礴ꅾ숤⍳妱硉⫂⑭䳂父繤橷瘶祃砦싂넽ꍂ橅獁㙀乾</w:t>
      </w:r>
      <w:r>
        <w:rPr/>
        <w:t>⠵</w:t>
      </w:r>
      <w:r>
        <w:rPr/>
        <w:t>슱噆숯颿淂㝄敀⤯仂圴栬㝒</w:t>
      </w:r>
      <w:r>
        <w:rPr/>
        <w:t>ꖻ⍴⸽</w:t>
      </w:r>
      <w:r>
        <w:rPr/>
        <w:t>䁍泍縱㖬昵㛂唱⺱䋂⩨㝸契㊏♯뽖뮥⭋㢬䡀␱憩癌ァ楪痃쉮㯂轧㵓⨵ꏂ숪䪡软䀱厩煥攲䕖佣</w:t>
      </w:r>
      <w:r>
        <w:rPr/>
        <w:t>꧂␺</w:t>
      </w:r>
      <w:r>
        <w:rPr/>
        <w:t>쉴䄥㝥⩱쉕忂睁晈浑䃂▣噷渤挸浆㵇縪⼥欵䅈䜤숥焦㟂瑂梣晱⍢硤깺啪坍슮䥌怫剰⩎塈睧奒</w:t>
      </w:r>
      <w:r>
        <w:rPr/>
        <w:t>ꔽ</w:t>
      </w:r>
      <w:r>
        <w:rPr/>
        <w:t>煳␪扤ꍨ䶩杕墩塶倨塋ꌫ迂㖿䅪䈮䴪㌳ꍥ⩀瘥飂䑉㴯䈭걧䈭쉒䠣忍恰僎䙔뽏</w:t>
      </w:r>
      <w:r>
        <w:rPr/>
        <w:t>꧂ꥃ</w:t>
      </w:r>
      <w:r>
        <w:rPr/>
        <w:t>欹佄㵐抡숰㎏棂뮡╯止癃斮汣地汋㈽傡⨣堷捦唫灙쌤㘰</w:t>
      </w:r>
      <w:r>
        <w:rPr/>
        <w:t>ⶏ</w:t>
      </w:r>
      <w:r>
        <w:rPr/>
        <w:t>墬</w:t>
      </w:r>
      <w:r>
        <w:rPr/>
        <w:t>ⷂ</w:t>
      </w:r>
      <w:r>
        <w:rPr/>
        <w:t>䍩㔮♟쉖깾㚬啉썚燂〺倱䡧䃂㎱縲쌊⹓㝚啱⩒哂怺㭈⥳䶵䬴癅쉐</w:t>
      </w:r>
      <w:r>
        <w:rPr/>
        <w:t>ⰵ</w:t>
      </w:r>
      <w:r>
        <w:rPr/>
        <w:t>녙</w:t>
      </w:r>
      <w:r>
        <w:rPr/>
        <w:t>ⱥ</w:t>
      </w:r>
      <w:r>
        <w:rPr/>
        <w:t>䴴悻玘啰枡楡噣煸忂癢㑓ꏂ㙕頪歀桉㭓㗃急輳슮㡂竂ꌽ顏祦쉵庮䕊⑉⌰쉁숺唪㥠㐷ㅳꎩ咏䱄摇딩恙焤㋃㙋쉃䮥殏偟♰摇㭞⩖㨷輣楈其⼱䱟⬺쉓殮䎵婥㕬뽬嚻ㆵ飂⭐슩媩ꍹ獱卺嚘㩏⯂㭦⪩㭙습쉤猭䥠⑁ꅺ긨슿煹</w:t>
      </w:r>
      <w:r>
        <w:rPr/>
        <w:t>⠽</w:t>
      </w:r>
      <w:r>
        <w:rPr/>
        <w:t>㥱슮</w:t>
      </w:r>
      <w:r>
        <w:rPr/>
        <w:t>Ⳃ</w:t>
      </w:r>
      <w:r>
        <w:rPr/>
        <w:t>숬䍹潶穠橢싂徥关慟瑂啖⩀ㄪⒿ扇┪桅䝗轢槃卍瀪䨪췂쉧欸쵓⭭㉑帣䜪⏂</w:t>
      </w:r>
      <w:r>
        <w:rPr/>
        <w:t>ⱄ</w:t>
      </w:r>
      <w:r>
        <w:rPr/>
        <w:t>걄㪘梩䥞㡑壂玥쉨单偖숸䩦껂䜯캬⎵睶䯂</w:t>
      </w:r>
      <w:r>
        <w:rPr/>
        <w:t>⡔</w:t>
      </w:r>
      <w:r>
        <w:rPr/>
        <w:t>긷</w:t>
      </w:r>
      <w:r>
        <w:rPr/>
        <w:t>⡆</w:t>
      </w:r>
      <w:r>
        <w:rPr/>
        <w:t>싂䂿剖婆싂ꌺ〫扏쉑㥴特Ⓧ儨⸣湈飂墘浏㛃㝁枏晉뇃〲颿轾坐쉎䒮優洶녙獗檮넣뿂睈⽮칇㧂</w:t>
      </w:r>
      <w:r>
        <w:rPr/>
        <w:t>ꕩ</w:t>
      </w:r>
      <w:r>
        <w:rPr/>
        <w:t>슥ㄵ깬ꅩ㩙潦嫂䆘䵡瓍␴㴳砪ノ痂汣煔쉥㡡숣㵁轈㕍㩹</w:t>
      </w:r>
      <w:r>
        <w:rPr/>
        <w:t>⡱</w:t>
      </w:r>
      <w:r>
        <w:rPr/>
        <w:t>吨㊻⩃佸仂㭓㒘㥓毂땤祭并㗍唬婁ず悩砥穚捰</w:t>
      </w:r>
      <w:r>
        <w:rPr/>
        <w:t>ꥐ</w:t>
      </w:r>
      <w:r>
        <w:rPr/>
        <w:t>㙄</w:t>
      </w:r>
      <w:r>
        <w:rPr/>
        <w:t>꧂</w:t>
      </w:r>
      <w:r>
        <w:rPr/>
        <w:t>䭥敮畫滂沩䍞祖氭溬</w:t>
      </w:r>
      <w:r>
        <w:rPr/>
        <w:t>ꔫ</w:t>
      </w:r>
      <w:r>
        <w:rPr/>
        <w:t>滎洪稵ꍔ㥙</w:t>
      </w:r>
      <w:r>
        <w:rPr/>
        <w:t>ꕐ</w:t>
      </w:r>
      <w:r>
        <w:rPr/>
        <w:t>䘩淃녢剱㬯⽳炿䵰⑉⨥樸渦⑊⭧숤숴掏瑘䆿䵌牡娭묹啹땡䄣⍚㶻㉯焥彲枡慸걬瑍⧂猽㦩擂䄮爽捸썍䯂䉨슥ㅯ琪⩮攰╁㉌췂氨瑦⩚㤪⏂㝷♐硶顏彐쉎녀ꥶ伴䀰슡滂䚱⼰癅䭙焱⴫塗戱稬䕪涡䥈摕쉘侵轨䚥⩏楊㞵㭤</w:t>
      </w:r>
      <w:r>
        <w:rPr/>
        <w:t>ꖻ</w:t>
      </w:r>
      <w:r>
        <w:rPr/>
        <w:t>捐</w:t>
      </w:r>
      <w:r>
        <w:rPr/>
        <w:t>ꔪ</w:t>
      </w:r>
      <w:r>
        <w:rPr/>
        <w:t>㯂슩⯎ꆩ뭙然쉞㔶⥊쉪甮呕⽟␣牚䟎嫂㍬噎슩</w:t>
      </w:r>
      <w:r>
        <w:rPr/>
        <w:t>ꥉ</w:t>
      </w:r>
      <w:r>
        <w:rPr/>
        <w:t>⡊♉</w:t>
      </w:r>
      <w:r>
        <w:rPr/>
        <w:t>睏딽쉤灣乱</w:t>
      </w:r>
      <w:r>
        <w:rPr/>
        <w:t>Ɑ</w:t>
      </w:r>
      <w:r>
        <w:rPr/>
        <w:t>偒场㌵숲眵㫃䬷⥪⥋則䱌⿃灾쉍쉎쉅쉬슩</w:t>
      </w:r>
      <w:r>
        <w:rPr/>
        <w:t>꤭</w:t>
      </w:r>
      <w:r>
        <w:rPr/>
        <w:t>㑁影㥊䜺橋쎬仍䛍ㅔ⥆湌</w:t>
      </w:r>
      <w:r>
        <w:rPr/>
        <w:t>ⶬ</w:t>
      </w:r>
      <w:r>
        <w:rPr/>
        <w:t>灤숬景격摟쌦橙ꍄ呟彑쉖纏共㘬户⨷怪뼶녕묻痂걨䕋⥢⏍弫넰㔹⭴숭勂湁漷쉒䩏彮弴浭砭ꅗ圮慢塙㡬䜹参僂轳䨫녦㵎쉆〨Ⓜ瞏숵쉍卢</w:t>
      </w:r>
      <w:r>
        <w:rPr/>
        <w:t>⠹</w:t>
      </w:r>
      <w:r>
        <w:rPr/>
        <w:t>쵲惂</w:t>
      </w:r>
      <w:r>
        <w:rPr/>
        <w:t>ꤱ</w:t>
      </w:r>
      <w:r>
        <w:rPr/>
        <w:t>⽑䂩䊮⩟佢䩹歟恠慲捙旂䘷⥬眰瑺쉊潫㕋䍏⑾呸捺</w:t>
      </w:r>
      <w:r>
        <w:rPr/>
        <w:t>⠭</w:t>
      </w:r>
      <w:r>
        <w:rPr/>
        <w:t>迂员敓㨊畵敲卙奈轢䑬優</w:t>
      </w:r>
      <w:r>
        <w:rPr/>
        <w:t>ⷂ</w:t>
      </w:r>
      <w:r>
        <w:rPr/>
        <w:t>䔤⑩슬啖塾啾</w:t>
      </w:r>
      <w:r>
        <w:rPr/>
        <w:t>⡈</w:t>
      </w:r>
      <w:r>
        <w:rPr/>
        <w:t>剸灕瑙뽷夬妩呰懂咩䵨䕡䰩癧潈⥗䑊⎡务場榥頯彍䴭㡓ꄣ歏⪻歔</w:t>
      </w:r>
      <w:r>
        <w:rPr/>
        <w:t>Ⱟ</w:t>
      </w:r>
      <w:r>
        <w:rPr/>
        <w:t>ꍁ㩕㉯惂ィ噢摀⼳</w:t>
      </w:r>
      <w:r>
        <w:rPr/>
        <w:t>ⷂ</w:t>
      </w:r>
      <w:r>
        <w:rPr/>
        <w:t>僂썁⼸㖻㔪ꇂ뭗ぢ㭯㋂祹㡋毂쉥ㅈ䬴⨲ꇃ彋彁㡫슩祙놣⎏묥怸쉞毂湐⑉暻䡙</w:t>
      </w:r>
      <w:r>
        <w:rPr/>
        <w:t>ⴤ</w:t>
      </w:r>
      <w:r>
        <w:rPr/>
        <w:t>깃⫂䗂⼨湦䑅⫂㩇婾㡆䀷穃╠긹싂顭珂䄤숣</w:t>
      </w:r>
      <w:r>
        <w:rPr/>
        <w:t>ⱉ</w:t>
      </w:r>
      <w:r>
        <w:rPr/>
        <w:t>쉡걌䔵楫牶⮡⸬㦬뭢⹵⫂</w:t>
      </w:r>
      <w:r>
        <w:rPr/>
        <w:t>⡀</w:t>
      </w:r>
      <w:r>
        <w:rPr/>
        <w:t>ꍉ迂</w:t>
      </w:r>
      <w:r>
        <w:rPr/>
        <w:t>Ⱪ</w:t>
      </w:r>
      <w:r>
        <w:rPr/>
        <w:t>瘱牖㊻䜴䁱숯</w:t>
      </w:r>
      <w:r>
        <w:rPr/>
        <w:t>⡘</w:t>
      </w:r>
      <w:r>
        <w:rPr/>
        <w:t>橆灹癌偵㩊⨩圻㫂噲ㅭ牂䰥쌴숯⥉桥汹昪䑐欥⫂傣㜪慎汷ヂ吪呡♒녌⺩䭡䱷ꍬ丽㡆쵷</w:t>
      </w:r>
      <w:r>
        <w:rPr/>
        <w:t>ⵦ</w:t>
      </w:r>
      <w:r>
        <w:rPr/>
        <w:t>绂⑐ㅸ⻃ꥱ猲⯂轗쉵樬䋂◂숵䡫顁奪㴸뇂▵姂딺庻䖿煆乳滂㩋䬤䅯</w:t>
      </w:r>
      <w:r>
        <w:rPr/>
        <w:t>ⳃ</w:t>
      </w:r>
      <w:r>
        <w:rPr/>
        <w:t>牱塵싃⩯␤䥓浒儫幾㌱吷⵾촯䩠彤⩋噱奩癔䥎䈸斣恏쉋䄷年圶싃䕉潊녋桳슥쉪㭈숵儣穳瑕擂朩㐭㌰쉩䱺捦㊡㕅⫂㡢䩚㭸敘爥彦堶剴催䀨漯ꌨ㕓䥷ꎘ砪㌭堷珂倳䂻⽗⯂彅杔剗碩ꥯ딹㐸澥䙪㩥⿎ケ济癬幨쉷晢</w:t>
      </w:r>
      <w:r>
        <w:rPr/>
        <w:t>ⱓ</w:t>
      </w:r>
      <w:r>
        <w:rPr/>
        <w:t>珂灇⭑㡐⾩奈숭</w:t>
      </w:r>
      <w:r>
        <w:rPr/>
        <w:t>⣂</w:t>
      </w:r>
      <w:r>
        <w:rPr/>
        <w:t>椩숫滂</w:t>
      </w:r>
      <w:r>
        <w:rPr/>
        <w:t>ꥎ</w:t>
      </w:r>
      <w:r>
        <w:rPr/>
        <w:t>䥁卤ꅤ⩫椰䞮燂橎㝎♶䨫</w:t>
      </w:r>
      <w:r>
        <w:rPr/>
        <w:t>꧃</w:t>
      </w:r>
      <w:r>
        <w:rPr/>
        <w:t>批䁘쉏湦強禬녵桰偌㩎漥</w:t>
      </w:r>
      <w:r>
        <w:rPr/>
        <w:t>ⶵ</w:t>
      </w:r>
      <w:r>
        <w:rPr/>
        <w:t>㛂㑂剗汊쌫婓祬쌪䀺</w:t>
      </w:r>
      <w:r>
        <w:rPr/>
        <w:t>ꥏ</w:t>
      </w:r>
      <w:r>
        <w:rPr/>
        <w:t>䏂顐䋂㭁</w:t>
      </w:r>
      <w:r>
        <w:rPr/>
        <w:t>ꕀ</w:t>
      </w:r>
      <w:r>
        <w:rPr/>
        <w:t>潱憿⨴便⽸嘬顔㠱</w:t>
      </w:r>
      <w:r>
        <w:rPr/>
        <w:t>꧂⹪</w:t>
      </w:r>
      <w:r>
        <w:rPr/>
        <w:t>灪⽾䖮</w:t>
      </w:r>
      <w:r>
        <w:rPr/>
        <w:t>ꦵ</w:t>
      </w:r>
      <w:r>
        <w:rPr/>
        <w:t>䴸⤴긪暡숪慨搬䢮单䝊場ꅵ昱珂뿃⭏슮橑☰㭪⩙⸩璏뿂싎䳂晧⥰</w:t>
      </w:r>
      <w:r>
        <w:rPr/>
        <w:t>⢮Ⱨ</w:t>
      </w:r>
      <w:r>
        <w:rPr/>
        <w:t>䡗</w:t>
      </w:r>
      <w:r>
        <w:rPr/>
        <w:t>ꕴⓂ</w:t>
      </w:r>
      <w:r>
        <w:rPr/>
        <w:t>쉑杣㎬䴪ァ䥧</w:t>
      </w:r>
      <w:r>
        <w:rPr/>
        <w:t>Ⱪ</w:t>
      </w:r>
      <w:r>
        <w:rPr/>
        <w:t>琸㊏⭑䉙䄸塏㵏땂曎㩋㥧卒걡䑸ꍗ呔頴</w:t>
      </w:r>
      <w:r>
        <w:rPr/>
        <w:t>ⵦ</w:t>
      </w:r>
      <w:r>
        <w:rPr/>
        <w:t>瞣⸩癆杮㗂湹圦㍲呵眮⵵⨹╯碘㕡쉸楥떱捷뇍</w:t>
      </w:r>
      <w:r>
        <w:rPr/>
        <w:t>ⱊ</w:t>
      </w:r>
      <w:r>
        <w:rPr/>
        <w:t>煵塥楹匳湚㡘潂折偮䈻搦浾㪬噅슻硢䖥炩共땵悡捠쉖숪뾣⧂晎硇䕎쉧䄽⯂慏</w:t>
      </w:r>
      <w:r>
        <w:rPr/>
        <w:t>ꥎ</w:t>
      </w:r>
      <w:r>
        <w:rPr/>
        <w:t>쉂⍷湐匳枡</w:t>
      </w:r>
      <w:r>
        <w:rPr/>
        <w:t>ꥂ</w:t>
      </w:r>
      <w:r>
        <w:rPr/>
        <w:t>睺晀榻硏䡴녯䧃</w:t>
      </w:r>
      <w:r>
        <w:rPr/>
        <w:t>⡢</w:t>
      </w:r>
      <w:r>
        <w:rPr/>
        <w:t>獏䙋愸⤣墥斩칑䎣䍶㌥쉂䡣渥杍楴⎥眬㝸啢弻숸뾡䐴ヂ收敋딬䒣㗂瘲瓂⍌甊㥄旂꺩숽瘸⒘湐╅뗃䅤勂ㅉ窡䃂䝩㬲圮带摐</w:t>
      </w:r>
      <w:r>
        <w:rPr/>
        <w:t>ⵧ</w:t>
      </w:r>
      <w:r>
        <w:rPr/>
        <w:t>祾全䄬䅚瑐뼱䕕뭺娯䥧䵡伥愥쵖剨㥺</w:t>
      </w:r>
      <w:r>
        <w:rPr/>
        <w:t>ⵯ</w:t>
      </w:r>
      <w:r>
        <w:rPr/>
        <w:t>䑩넺啂㈳쉒♚칪㴴㉦</w:t>
      </w:r>
      <w:r>
        <w:rPr/>
        <w:t>ꕞ</w:t>
      </w:r>
      <w:r>
        <w:rPr/>
        <w:t>㕬摗䊏婨㉰싂䅯䠵ꥢ⮣炣긻믂슘畬딥楒縦⭢䠤摔䂣湅䙅炵䑦䐬縥硹㌸숯딨恖⌦♄恘뗂䨰</w:t>
      </w:r>
      <w:r>
        <w:rPr/>
        <w:t>ꔵ</w:t>
      </w:r>
      <w:r>
        <w:rPr/>
        <w:t>溩념䚮䶡ㅾ兦乣䈤剌橭歕쉐</w:t>
      </w:r>
      <w:r>
        <w:rPr/>
        <w:t>⠹</w:t>
      </w:r>
      <w:r>
        <w:rPr/>
        <w:t>弻灦♴瘥䍤⴪晣⩔熱⑁숭慩떥庻⦵</w:t>
      </w:r>
      <w:r>
        <w:rPr/>
        <w:t>ꕠ</w:t>
      </w:r>
      <w:r>
        <w:rPr/>
        <w:t>쏂숺㌹카쵳䰷촤摌冬䄮䵌欫摓卷뿂쎡㝚噲╂깩촽磂䁔疮漪顥呇嘵唺塏썑輭歕迎녃敺坪剠潐뽢牢녊辵幮呦獡䥗斡瑘睗樮䱕嗎䍁㡶礩偊숫䅋曂싂㧂㴳㥕颵猥놮츪쉙摇숸庣䩢暏쉳慵䊱爵쉂擂㍀娱⭠㑔</w:t>
      </w:r>
      <w:r>
        <w:rPr/>
        <w:t>ꖣ</w:t>
      </w:r>
      <w:r>
        <w:rPr/>
        <w:t>ꆘ䴣歂癹橺瑩凂䍴뭆椤礫춿捥쉫〷䡃쉀氤⬳뭭墡㆘煘瘯㕫毂媻纩䀶縭㇃玡䣂숸顗Ⓧ挥潋煒뽹㍴㝀稶䅳⨭晀䙲挩칤摄㵶呄夣祃䙶믂愯捕뽹䡓偶䔽㥾损䵦輷</w:t>
      </w:r>
      <w:r>
        <w:rPr/>
        <w:t>ꕾ</w:t>
      </w:r>
      <w:r>
        <w:rPr/>
        <w:t>吴沩燂縻⒘䤯種煵䙹捠⍚</w:t>
      </w:r>
      <w:r>
        <w:rPr/>
        <w:t>ꕟ</w:t>
      </w:r>
      <w:r>
        <w:rPr/>
        <w:t>䅪折썳⥔却칷婕捰땵䦩祾깟噯ꍃ슱摈㩏曂숳⩾쉲㨶㕨爷⩤쏂参噷禩⌸㩦㕌㡚갪썤揂父幯⩢䶡㘲帪䨶䕒슬頥䵎橈畋⍠慆♢䍬畮录쉮쉫奁倣敦橉稽</w:t>
      </w:r>
      <w:r>
        <w:rPr/>
        <w:t>⠴</w:t>
      </w:r>
      <w:r>
        <w:rPr/>
        <w:t>皿숵쉃汋⌰捈쵓싂녎弴ꇂ♯百匫囂纩㴥쉟弬</w:t>
      </w:r>
      <w:r>
        <w:rPr/>
        <w:t>ꕎ</w:t>
      </w:r>
      <w:r>
        <w:rPr/>
        <w:t>㐶䭯뿂焷⬦숻渪冮幏呬捱潑䀺숪渻っ疩抩⵷潧쉮慓☯䕖樣捒敤爣破䯂㓍䈷噟硌乑ꥯ깦窮睙숤欱樽쉗浥쉕頷顄啯汲獷盂飂䃂쉉僂췂㣂煏ꄺ〣</w:t>
      </w:r>
      <w:r>
        <w:rPr/>
        <w:t>⡖</w:t>
      </w:r>
      <w:r>
        <w:rPr/>
        <w:t>䂩彑塺牲晰汸〰䉪抩䃃嘤潸싎坑ꥦ攫㠮毂刣憻猤弱硨㉄쉓쉌䶣媵䵳싂潄燂溡싂쉏弸㔲</w:t>
      </w:r>
      <w:r>
        <w:rPr/>
        <w:t>ⲵ</w:t>
      </w:r>
      <w:r>
        <w:rPr/>
        <w:t>썣塱〦쉵ㅊ</w:t>
      </w:r>
      <w:r>
        <w:rPr/>
        <w:t>ꤴ</w:t>
      </w:r>
      <w:r>
        <w:rPr/>
        <w:t>ꅸ카㙷汣㡦⪩斻䕠桟㫂䛍幡㕺慮</w:t>
      </w:r>
      <w:r>
        <w:rPr/>
        <w:t>⡦</w:t>
      </w:r>
      <w:r>
        <w:rPr/>
        <w:t>刵㕑䝆숺㛂숪牥縻㕷쉦卨㝖츻숴䶘䑌恥㫂卦灲乵倱㌫뽬㡇散쉖</w:t>
      </w:r>
      <w:r>
        <w:rPr/>
        <w:t>ꔻ</w:t>
      </w:r>
      <w:r>
        <w:rPr/>
        <w:t>䱾촊썫㘤䇃橀ꄱ㫍啦떵秂䵤⹃乲뭚䩴쉚潞扣頭丮歓在泂쉋䖩轠⩨㑁幠壂歙㑶挻泂潪䕰⧂杦녍㵙檻ꄭ湸㉯䱱⨺슿㍤厵橁㨪撩뼫쉷뭸歈幅⌣汀䟂⩍쵬㵞昦湬橭⫂䯂摑轞塙師⹯廂깗䍀恟伴䫂</w:t>
      </w:r>
      <w:r>
        <w:rPr/>
        <w:t>Ⳃ</w:t>
      </w:r>
      <w:r>
        <w:rPr/>
        <w:t>搦位恡싂╥땀</w:t>
      </w:r>
      <w:r>
        <w:rPr/>
        <w:t>ꤱ</w:t>
      </w:r>
      <w:r>
        <w:rPr/>
        <w:t>췂⏂㵎썚ㅋ碡갬水쉐숥穥坉㑃䥇天㵴</w:t>
      </w:r>
      <w:r>
        <w:rPr/>
        <w:t>⡎</w:t>
      </w:r>
      <w:r>
        <w:rPr/>
        <w:t>卣숨㴳䵢琶湵⵱䰬啣偪琸楶㮥</w:t>
      </w:r>
      <w:r>
        <w:rPr/>
        <w:t>ꕏ</w:t>
      </w:r>
      <w:r>
        <w:rPr/>
        <w:t>츩⽁쉐㤦眺</w:t>
      </w:r>
      <w:r>
        <w:rPr/>
        <w:t>⡺</w:t>
      </w:r>
      <w:r>
        <w:rPr/>
        <w:t>ꕶ</w:t>
      </w:r>
      <w:r>
        <w:rPr/>
        <w:t>晙顨兊㝊擃磃䝕㝊癯㜱塑参䙔넪廂䩞輴䕆束⍁㣂失쉬祉⻍㫎摩窘昤쉗迂㔫땷㷂䀯慖牏年싂束</w:t>
      </w:r>
      <w:r>
        <w:rPr/>
        <w:t>ꤰ</w:t>
      </w:r>
      <w:r>
        <w:rPr/>
        <w:t>奎</w:t>
      </w:r>
      <w:r>
        <w:rPr/>
        <w:t>ꦿ</w:t>
      </w:r>
      <w:r>
        <w:rPr/>
        <w:t>㗂♍ꆥ轶晬슘쉔爱縻䵴䪿伫顖普绂㮿橰䒩쉈沱䶏剙㵚⹁䷎係㭢㤱╖㢩ꍵ꺵癌煨⬫䜦쉎撻濎顕</w:t>
      </w:r>
      <w:r>
        <w:rPr/>
        <w:t>Ⱕ</w:t>
      </w:r>
      <w:r>
        <w:rPr/>
        <w:t>䁳㍪睶쏂썉挤矎䏂ꄲ竂⍴갬䁃쉇玻⼷䕤쉋㢵</w:t>
      </w:r>
      <w:r>
        <w:rPr/>
        <w:t>ⱪ</w:t>
      </w:r>
      <w:r>
        <w:rPr/>
        <w:t>瑶⑤숣猵䞿玻潙縹</w:t>
      </w:r>
      <w:r>
        <w:rPr/>
        <w:t>ⵌ</w:t>
      </w:r>
      <w:r>
        <w:rPr/>
        <w:t>榮䌺亏擂ㅴ䜭慊慲皥넵疮㜨娺䚵䵑囂⭦携캏䁲</w:t>
      </w:r>
      <w:r>
        <w:rPr/>
        <w:t>ꥑ</w:t>
      </w:r>
      <w:r>
        <w:rPr/>
        <w:t>扔债姂稸恢㡆</w:t>
      </w:r>
      <w:r>
        <w:rPr/>
        <w:t>ꤦ</w:t>
      </w:r>
      <w:r>
        <w:rPr/>
        <w:t>顖汀ꆻ塵㍌숴晕</w:t>
      </w:r>
      <w:r>
        <w:rPr/>
        <w:t>ꔪ</w:t>
      </w:r>
      <w:r>
        <w:rPr/>
        <w:t>㖡䧂剃</w:t>
      </w:r>
      <w:r>
        <w:rPr/>
        <w:t>Ɐ</w:t>
      </w:r>
      <w:r>
        <w:rPr/>
        <w:t>榬噮願숪澮壃숩숳乆乨칐쉱칉㩥쉀깰⍥䰶憻캏숲氦뽈䝖亩㋂硧㣂⼲䫂睪싂焪◃捩䚡ㆥ暻杶쎮瑺⽮扶걓偐긩䅔弪╠顎䌥긺갪塍媏䆩䵶穣䨶ꍗ딣䅱佐슡癀潨⽣ㅢ杲㵸垩⬷</w:t>
      </w:r>
      <w:r>
        <w:rPr/>
        <w:t>ꗂ</w:t>
      </w:r>
      <w:r>
        <w:rPr/>
        <w:t>䥯䦬⼯거辮㤹⚩倣뿂촨干願䉰␩倱⩰㝷╃摕껂⹋㑫䱣㮡⼤⦩</w:t>
      </w:r>
      <w:r>
        <w:rPr/>
        <w:t>⠥</w:t>
      </w:r>
      <w:r>
        <w:rPr/>
        <w:t>穠슻</w:t>
      </w:r>
      <w:r>
        <w:rPr/>
        <w:t>ꕣ</w:t>
      </w:r>
      <w:r>
        <w:rPr/>
        <w:t>㣃䔮炣栻ㅅ䪣䷂ㆥ殻㪿恍㍤敁磂瀸쉷ꍣ떥숶컂䲡치☪扮杵段싂쉓硹䙟쉮쉠硂拍䕖䧂媬弣幾䮩⺿㜱硞⽹梿犬剚</w:t>
      </w:r>
      <w:r>
        <w:rPr/>
        <w:t>ꤺ</w:t>
      </w:r>
      <w:r>
        <w:rPr/>
        <w:t>숮⛂繃徱塬汰係땬偟璱ꅞ奞啀㑕彙汎</w:t>
      </w:r>
      <w:r>
        <w:rPr/>
        <w:t>ꤰ</w:t>
      </w:r>
      <w:r>
        <w:rPr/>
        <w:t>䈫걌樨柍걤슩䤣砵㕒뭔㦵⑚徻ィ</w:t>
      </w:r>
      <w:r>
        <w:rPr/>
        <w:t>Ɫ</w:t>
      </w:r>
      <w:r>
        <w:rPr/>
        <w:t>畮㡆瑞䁔匴卣灆㝊뾩熥佀晶涮ガ䬭迂칉砤潹救㮮輪儮洪伸㥒쉭滎幑沩㩟䡓䳂䙦䁯瞣婨橋뭶꺻婤嚱</w:t>
      </w:r>
      <w:r>
        <w:rPr/>
        <w:t>ⲿ</w:t>
      </w:r>
      <w:r>
        <w:rPr/>
        <w:t>塆绂ꄩ戽窻긹湇噋㈊〲㭪晖套⩠껂</w:t>
      </w:r>
      <w:r>
        <w:rPr/>
        <w:t>⠵</w:t>
      </w:r>
      <w:r>
        <w:rPr/>
        <w:t>繧쉲㉹䩁䡫딻御♕㨹䅂愺疥⭤恫㊩博䝰助⩦䤬⽤煰㕦</w:t>
      </w:r>
      <w:r>
        <w:rPr/>
        <w:t>ⰳ</w:t>
      </w:r>
      <w:r>
        <w:rPr/>
        <w:t>䋂兙洰摋ꏂ憵浌ㅢ㟂ꎩ䡸乁玬剮</w:t>
      </w:r>
      <w:r>
        <w:rPr/>
        <w:t>⠰⒡</w:t>
      </w:r>
      <w:r>
        <w:rPr/>
        <w:t>땙敕㥀痂ꄣ坪쉇⥞椷婪╣塰쉉㮵娭촣⹴汍䌣</w:t>
      </w:r>
      <w:r>
        <w:rPr/>
        <w:t>ⱏ⫂</w:t>
      </w:r>
      <w:r>
        <w:rPr/>
        <w:t>ㄯ</w:t>
      </w:r>
      <w:r>
        <w:rPr/>
        <w:t>꧂</w:t>
      </w:r>
      <w:r>
        <w:rPr/>
        <w:t>癙䑟뽙</w:t>
      </w:r>
      <w:r>
        <w:rPr/>
        <w:t>ⵌ</w:t>
      </w:r>
      <w:r>
        <w:rPr/>
        <w:t>湴檮砬㏎㙓坊䵫痃䩱汩쉉厥顺쉐彇催䈮䁞䬮⴬㝖⪘칡槂偦晢煍⍬</w:t>
      </w:r>
      <w:r>
        <w:rPr/>
        <w:t>꥓</w:t>
      </w:r>
      <w:r>
        <w:rPr/>
        <w:t>繵ꥪ䙋澏捵憮숭꥚⩱㙇ꄪ硤㥺剱⚿㝑湰熮彵䅂婂쉉딪뾻슡㨰弽彬ㆮ畳땔物⩠</w:t>
      </w:r>
      <w:r>
        <w:rPr/>
        <w:t>ⲣ</w:t>
      </w:r>
      <w:r>
        <w:rPr/>
        <w:t>嗂瘰쉗슩⨪啱仂숫橩䖏剆䘲婦䑭⥎侮</w:t>
      </w:r>
      <w:r>
        <w:rPr/>
        <w:t>ꤴ</w:t>
      </w:r>
      <w:r>
        <w:rPr/>
        <w:t>䊱主徬녮♚炻楹佬恩浔券㠶㓂熬쉵繯扷繦礸戰</w:t>
      </w:r>
      <w:r>
        <w:rPr/>
        <w:t>ꦱ</w:t>
      </w:r>
      <w:r>
        <w:rPr/>
        <w:t>䍍禣䱷㵬噗⼽夷頳湶牷䧂㤴彩⤽挰硘い均㝇嚱㍰䍓䍧砷뭗庻瞩琪ぬ湢쉳灄溏䪵琻싂ㅱ玣딯㇂㑏啗⑇䤦廂㙥쉍땉礬⌣眣䡁〫塰佁穸摭숤楸晾潎楃⑯噟䬴啔⩧㕳</w:t>
      </w:r>
      <w:r>
        <w:rPr/>
        <w:t>ꥉ</w:t>
      </w:r>
      <w:r>
        <w:rPr/>
        <w:t>숷땦쉷䕌㡡輪埂彉싂</w:t>
      </w:r>
      <w:r>
        <w:rPr/>
        <w:t>ⷂ</w:t>
      </w:r>
      <w:r>
        <w:rPr/>
        <w:t>奍填깉磂姂仂剴䍑슱颵◂畚挪䱲䉆⦏奆砷묤䙲堽敳啈㤣㔷禡摌呩秂녞䀹渶㙥ꌲ朽沣䍺慎眩仂稨祖㈴挵睄婖쉬딹㴯慖␸㈺╭⎏疵䕾䝵兀堹幩垏껂䔴뇂焭싎땮畲♾哂䤶䜪㓂啍琲쉭頩쵊㝫⽂斡숺쵹ꍇ夬恸庡灴ꍹ</w:t>
      </w:r>
      <w:r>
        <w:rPr/>
        <w:t>ꦏ</w:t>
      </w:r>
      <w:r>
        <w:rPr/>
        <w:t>㨯栰</w:t>
      </w:r>
      <w:r>
        <w:rPr/>
        <w:t>꧂</w:t>
      </w:r>
      <w:r>
        <w:rPr/>
        <w:t>慧硸㈪湡儴媡츪祹摟离⽶嫃塥쉮䎿洯睇</w:t>
      </w:r>
      <w:r>
        <w:rPr/>
        <w:t>ⷂ</w:t>
      </w:r>
      <w:r>
        <w:rPr/>
        <w:t>佯汭䤲</w:t>
      </w:r>
      <w:r>
        <w:rPr/>
        <w:t>ⳃ♌</w:t>
      </w:r>
      <w:r>
        <w:rPr/>
        <w:t>ㅱ教⩳厡</w:t>
      </w:r>
      <w:r>
        <w:rPr/>
        <w:t>ꥁ</w:t>
      </w:r>
      <w:r>
        <w:rPr/>
        <w:t>が㍚拂㑖</w:t>
      </w:r>
      <w:r>
        <w:rPr/>
        <w:t>ꖿ</w:t>
      </w:r>
      <w:r>
        <w:rPr/>
        <w:t>뭌猯哎ꥸ䩩匪녒惂摠⏂潾江弲㭹夯걦㕮䖩㡢</w:t>
      </w:r>
      <w:r>
        <w:rPr/>
        <w:t>⠪</w:t>
      </w:r>
      <w:r>
        <w:rPr/>
        <w:t>折亡祀顔⍈⪬啑併繗歷淂畘偬</w:t>
      </w:r>
      <w:r>
        <w:rPr/>
        <w:t>⡩</w:t>
      </w:r>
      <w:r>
        <w:rPr/>
        <w:t>㡀䌶⑚꺣슏</w:t>
      </w:r>
      <w:r>
        <w:rPr/>
        <w:t>ꤵ</w:t>
      </w:r>
      <w:r>
        <w:rPr/>
        <w:t>㝭浉塵㖡慬慉슿䨪採䅰ꍎ䄻㝭卌払Ⓜ㩀礬䲡♑쉊⪩싂硄쉥奃⥖偰䪥䍥晃꧎</w:t>
      </w:r>
      <w:r>
        <w:rPr/>
        <w:t>ꥎꕍ</w:t>
      </w:r>
      <w:r>
        <w:rPr/>
        <w:t>䬪쏂丳狃쉐幵쉖䡔䡓夤쉭睡䑮䖩㑕쉪汇쏎</w:t>
      </w:r>
      <w:r>
        <w:rPr/>
        <w:t>⠴</w:t>
      </w:r>
      <w:r>
        <w:rPr/>
        <w:t>傥渱楢땞块犬熡在촭枿䔪캱╈쵺滃</w:t>
      </w:r>
      <w:r>
        <w:rPr/>
        <w:t>⡕</w:t>
      </w:r>
      <w:r>
        <w:rPr/>
        <w:t>繏⵭剙㙕绂兀䫂걄埂쉅숭㐳偠眵⹺ꆵ㥁⽡桉곂</w:t>
      </w:r>
      <w:r>
        <w:rPr/>
        <w:t>ꔷ</w:t>
      </w:r>
      <w:r>
        <w:rPr/>
        <w:t>幾栊뽌쉌囂숤ꇂ䚥▥塌擂㠫뽹캱숽썐㊩숫㗂⬬穈䄹轆노侻儰剣䅍㋂䌰噘擂㦡澥織</w:t>
      </w:r>
      <w:r>
        <w:rPr/>
        <w:t>⡪</w:t>
      </w:r>
      <w:r>
        <w:rPr/>
        <w:t>劣㘪珂갵⬺뽔囎䯃촣癵㠫橾䖮믃敆埂숪♎桯슻⪏䁮潵숬컂゘䝈쉥祐慑扵懎塃帪梡쵥싎쉌</w:t>
      </w:r>
      <w:r>
        <w:rPr/>
        <w:t>Ⱚ</w:t>
      </w:r>
      <w:r>
        <w:rPr/>
        <w:t>佳䠺勂⍷쉀䡨녫浗飂</w:t>
      </w:r>
      <w:r>
        <w:rPr/>
        <w:t>ꤶ</w:t>
      </w:r>
      <w:r>
        <w:rPr/>
        <w:t>奲㡖㍑刳湃㇂쉱据쉙䝋⨪ꇂ㜭䅒㚥啩頥迂慄싍祃祖繸쵞뮵嫂</w:t>
      </w:r>
      <w:r>
        <w:rPr/>
        <w:t>ꕆ</w:t>
      </w:r>
      <w:r>
        <w:rPr/>
        <w:t>䭩␬넦㕀긷勍懂㤳㨶㍴쉲껂歃㩦䶏⭲琳㙬걕杷놡攳⸥噏氫伩繰⤮瑦幋싂⍗슩佪쌻㩍䔩⌭⩩潍쵦⛂弫쵈痃輱煹櫂甭晭婗쵞淂㘽䱗䠭싂㢿畹♠䕚反Ⓜ伥쉰归◃☺吲ㅆ奒䉆仂你슮䱐쵨灀佄쉦⍷栽㫂䇂䎩☪塒轃쉦佂䯂묱뭊桐䕗洫辥轉牎䎱玡癩⫂参䍡⩒內쉰ꌻ쉈啟癎吶敢䉖⵭숷湟顎㌺쉒㝌녦乹숥䍡扨改䥢卺녭뽨堥敵싂坃教㟂愲伺顐숽㝰埂⴮⽔싂㡰檣澵嘮</w:t>
      </w:r>
      <w:r>
        <w:rPr/>
        <w:t>ⰽ</w:t>
      </w:r>
      <w:r>
        <w:rPr/>
        <w:t>竂桇⒬㓍柂兗㯍創䬭扬晹쉆档椦⨭刲砬ꄸ䁾⹫⍨亻樦桀ꍶ⧂煆꺬</w:t>
      </w:r>
      <w:r>
        <w:rPr/>
        <w:t>ⱆ</w:t>
      </w:r>
      <w:r>
        <w:rPr/>
        <w:t>礷獖打摓ꌬ␪⹆晭ㄴ璵㩮⥙⾘揂堲夰䠥殣㑱太쌺䉙珃繑썾獋췍湓䭊</w:t>
      </w:r>
      <w:r>
        <w:rPr/>
        <w:t>ⱟ</w:t>
      </w:r>
      <w:r>
        <w:rPr/>
        <w:t>ねばⒿ쉏梱㵢割竂ㆻ婬뽄彪슬</w:t>
      </w:r>
      <w:r>
        <w:rPr/>
        <w:t>ꤻ</w:t>
      </w:r>
      <w:r>
        <w:rPr/>
        <w:t>坉楞〲㶱䉫䚩䅲挤恷恤㩤칞扷恷쌹췂䄰桠卍㛂楥⩍塡慰䝈帲걭쉂廃䙇㙰썚꥕䥯浌伶䍳朤枻</w:t>
      </w:r>
      <w:r>
        <w:rPr/>
        <w:t>ꥎ</w:t>
      </w:r>
      <w:r>
        <w:rPr/>
        <w:t>ꅊ㡇樲朮㭀䝇걔栬呥噓㔻㤮䅚恒恩</w:t>
      </w:r>
      <w:r>
        <w:rPr/>
        <w:t>ⵕ</w:t>
      </w:r>
      <w:r>
        <w:rPr/>
        <w:t>朹㍱쉞瑊卢슏頱劻竂⑑僂ㅘ捞⮩轾硉佉䙇㉫</w:t>
      </w:r>
      <w:r>
        <w:rPr/>
        <w:t>ꤴ</w:t>
      </w:r>
      <w:r>
        <w:rPr/>
        <w:t>庩</w:t>
      </w:r>
      <w:r>
        <w:rPr/>
        <w:t>ꕎ</w:t>
      </w:r>
      <w:r>
        <w:rPr/>
        <w:t>䡹긲太湕潪獳䚵㥬㠴쉇ヂ䕣쉙⼭橵䗂憏⿂썆ꍇ淎㝫숰</w:t>
      </w:r>
      <w:r>
        <w:rPr/>
        <w:t>ꦏ</w:t>
      </w:r>
      <w:r>
        <w:rPr/>
        <w:t>䑏⩁</w:t>
      </w:r>
      <w:r>
        <w:rPr/>
        <w:t>Ⱕ⡵</w:t>
      </w:r>
      <w:r>
        <w:rPr/>
        <w:t>愨䔥㞘琤뽗剏穠飂㶥습歈칺媮쉧⹎离뽕숤ね欬㩃숲䑐吱橇칟䑏</w:t>
      </w:r>
      <w:r>
        <w:rPr/>
        <w:t>ꤦ</w:t>
      </w:r>
      <w:r>
        <w:rPr/>
        <w:t>灎形機㎩䉄响㘤瑇넯扞䮮睉쉱䫍䡒師晄塨䔶狎獒䰮扅뗂う⹖敬夭</w:t>
      </w:r>
      <w:r>
        <w:rPr/>
        <w:t>ꥐ</w:t>
      </w:r>
      <w:r>
        <w:rPr/>
        <w:t>晈療䠭꺱䥠竂</w:t>
      </w:r>
      <w:r>
        <w:rPr/>
        <w:t>ꤦ</w:t>
      </w:r>
      <w:r>
        <w:rPr/>
        <w:t>扩飂ꇍ깳䙦楢␊㧂䵠걬囂㥟側ぶ佰ꅧ敂뼹㒡䝢쉠窡䥂▮</w:t>
      </w:r>
      <w:r>
        <w:rPr/>
        <w:t>⡂</w:t>
      </w:r>
      <w:r>
        <w:rPr/>
        <w:t>田㣂쉠뼻ꍑ⩵䝂穩歑쉪쉑䴦櫂⯂㍩䰷䜮輮쉲䙣뭺㓂⨱咡⵳쉾兘吪칕懂싂⍞癈꺣䩭穅兑⒘♶쉐☽剦땆쉨娪䜶敱摧熘怹櫂摇欣깢䬪</w:t>
      </w:r>
      <w:r>
        <w:rPr/>
        <w:t>꧂</w:t>
      </w:r>
      <w:r>
        <w:rPr/>
        <w:t>奒⼩搱垩䏂䙏Ⓕ砹畆⍭漽弭㔭礤쉣♯偦⥱獑</w:t>
      </w:r>
      <w:r>
        <w:rPr/>
        <w:t>ꤰ</w:t>
      </w:r>
      <w:r>
        <w:rPr/>
        <w:t>넹甤㜸揂䥄䰣灉쉦煟㭠칕硟⹋숨䆡哂繮䕲煯琱穅⾘堮䐱쉚噴卙㣂쉉戽忂櫂摊ꥵ⩃勂彍枩숺녌汱慀ꥨ弻〴⽎☫礫뭁埂䭡偎⭩牱燂幧彂煙쉺㘪奊⩏殡繏넳䱶桉窘䅦湃㯂⛂搮姎攣噇獅療㵶桫싂噖珂뮱毂㉕⼷幁喩⩒圥㓃輪</w:t>
      </w:r>
      <w:r>
        <w:rPr/>
        <w:t>ⷂ</w:t>
      </w:r>
      <w:r>
        <w:rPr/>
        <w:t>烍䔳栨槂冱彤ꌣ眷呗</w:t>
      </w:r>
      <w:r>
        <w:rPr/>
        <w:t>⡘⍘⹤</w:t>
      </w:r>
      <w:r>
        <w:rPr/>
        <w:t>䠩䷂⽊沱玱㚡硚䳂乐쉯쏂撩攨⪩溱扨幬㵉╁뽤漯숩奉䦵䡬瀹䉦升氥暱슩㑬㉚╉嚬剎䩙뽱ꍑ⥤桤숵潟뽹층㥟㨹漥</w:t>
      </w:r>
      <w:r>
        <w:rPr/>
        <w:t>ⱱ</w:t>
      </w:r>
      <w:r>
        <w:rPr/>
        <w:t>搪䩇╥偅쉴䍅廂숣態䨶敵爽넱幀圲䯂㙊ꍹ渽㍌䮮⩐㔽깋츪煫</w:t>
      </w:r>
      <w:r>
        <w:rPr/>
        <w:t>⠬</w:t>
      </w:r>
      <w:r>
        <w:rPr/>
        <w:t>瀪欽碥䰵</w:t>
      </w:r>
      <w:r>
        <w:rPr/>
        <w:t>ꤣ</w:t>
      </w:r>
      <w:r>
        <w:rPr/>
        <w:t>㕟숶䉞䚣㉗╊곂⩚盂䤸䎵㘹拂쉩橡偞栳䭚敃ꇂ</w:t>
      </w:r>
      <w:r>
        <w:rPr/>
        <w:t>ⵅ⌴</w:t>
      </w:r>
      <w:r>
        <w:rPr/>
        <w:t>숪싂䵴㄰䍧䚥顖榩㙨䥠媮䳂灘땠儶㡷渰䂘湤䉇㚘垬穮埍乙ꄦ汣숣洯椴⾱㥺桡彯剀牏憣㉣䑍䡨걃恎祚긭싂溘㍒幓⨣种㶵깗噾轰</w:t>
      </w:r>
      <w:r>
        <w:rPr/>
        <w:t>⡍</w:t>
      </w:r>
      <w:r>
        <w:rPr/>
        <w:t>㒮䌸⍔䔥㡤㵸♣顃也ꥡ숷奅䩌䆩䏂挳㥹に東渰긶っ쉀猩ꌫ殏㑴䲡⵷捙䏂♬兗</w:t>
      </w:r>
      <w:r>
        <w:rPr/>
        <w:t>ꕔ</w:t>
      </w:r>
      <w:r>
        <w:rPr/>
        <w:t>窥倯捚璬䑉嚩㙌㠻쵮䔴숪ꍷ컍毂딩橀⛍帳礹⬱䝚䐺硪숪㭵䡋瘭悩㑖嫂禩ㅤ䭢썙녙稵朷䔴䥾䙭썡⭤輮浊䔴썧㭷忂歐぀쵹슥歵칓湍掵⌫げ</w:t>
      </w:r>
      <w:r>
        <w:rPr/>
        <w:t>ꥒ</w:t>
      </w:r>
      <w:r>
        <w:rPr/>
        <w:t>쌣堣瘲湬㩱碣㑹쉚싂由效幍㗂囂㩏싂氱橖⩠ꅏ썦䕢쉂照焴慐娰济癱䑃␶</w:t>
      </w:r>
      <w:r>
        <w:rPr/>
        <w:t>ꦡ</w:t>
      </w:r>
      <w:r>
        <w:rPr/>
        <w:t>婦䙶쵁뭂圳杴깉瑓憵槂䄫ꅡ圶㝹爦漦勍摆╵䑴献싂榩癓ꅷ㴯뽉癍㠊䫂ㅧ쉂偦</w:t>
      </w:r>
      <w:r>
        <w:rPr/>
        <w:t>ꗍ</w:t>
      </w:r>
      <w:r>
        <w:rPr/>
        <w:t>碻싂쉂汮䬱㑃ꅋ녴㪡㩆쎡憩䤳绂⌵曂㶣橐䩪쏂愭㟂걃摇</w:t>
      </w:r>
      <w:r>
        <w:rPr/>
        <w:t>ⵠ</w:t>
      </w:r>
      <w:r>
        <w:rPr/>
        <w:t>싎橒㴯ㅚ㉬⻎皥氹縣䕏松쉂캏뽁䃂䡺㇂潊숯㝌</w:t>
      </w:r>
      <w:r>
        <w:rPr/>
        <w:t>ⱍ</w:t>
      </w:r>
      <w:r>
        <w:rPr/>
        <w:t>쉯睂绍て숶儰硍佧묷ꄬ浤穸媮쵪쉧䳂䔤䀦湤㭸┯㑎堩啮䙫䕗䫂䙥㯂⨨㛂批栮獊쉖头䨵</w:t>
      </w:r>
      <w:r>
        <w:rPr/>
        <w:t>ꥋ</w:t>
      </w:r>
      <w:r>
        <w:rPr/>
        <w:t>춻恈皮慖歬쉪뽢</w:t>
      </w:r>
      <w:r>
        <w:rPr/>
        <w:t>ꤶ</w:t>
      </w:r>
      <w:r>
        <w:rPr/>
        <w:t>䈸</w:t>
      </w:r>
      <w:r>
        <w:rPr/>
        <w:t>ꥑ</w:t>
      </w:r>
      <w:r>
        <w:rPr/>
        <w:t>樹䐬□㵰䔩㔦㉫ヂ穯㍾묥慩呧縸冮뭀瑥係䭷潁愫だ⑧愭컂ꅴ乣⍡㞮祁顥杚剁癡ꥯ㨪䞿䀥</w:t>
      </w:r>
      <w:r>
        <w:rPr/>
        <w:t>ꦮ</w:t>
      </w:r>
      <w:r>
        <w:rPr/>
        <w:t>䵈</w:t>
      </w:r>
      <w:r>
        <w:rPr/>
        <w:t>ꤦ</w:t>
      </w:r>
      <w:r>
        <w:rPr/>
        <w:t>栦喻㡓⭁쵲뭕슮ㅴㄷ䡊䱐泂㡨ꅭ楚䙇⼰㢥⻂畘</w:t>
      </w:r>
      <w:r>
        <w:rPr/>
        <w:t>⠬</w:t>
      </w:r>
      <w:r>
        <w:rPr/>
        <w:t>㉍題癷䙉㭆係쉸ꍧ</w:t>
      </w:r>
      <w:r>
        <w:rPr/>
        <w:t>⠴</w:t>
      </w:r>
      <w:r>
        <w:rPr/>
        <w:t>䐪煖榩轨㘻ㅯ㑌照憬ꇃ⬦砨潧浟甦掿䌪싂湗忂촵</w:t>
      </w:r>
      <w:r>
        <w:rPr/>
        <w:t>ꖘ⵰</w:t>
      </w:r>
      <w:r>
        <w:rPr/>
        <w:t>砱썉ꄰ㖘縨繹칵浅潨䵵</w:t>
      </w:r>
      <w:r>
        <w:rPr/>
        <w:t>ⵦ⥔</w:t>
      </w:r>
      <w:r>
        <w:rPr/>
        <w:t>噲偌卷公</w:t>
      </w:r>
    </w:p>
    <w:p>
      <w:pPr>
        <w:pStyle w:val="PreformattedText"/>
        <w:bidi w:val="0"/>
        <w:spacing w:before="0" w:after="0"/>
        <w:jc w:val="left"/>
        <w:rPr/>
      </w:pPr>
      <w:r>
        <w:rPr/>
        <w:t>橩毂뽢佚硤䕱쉭溵</w:t>
      </w:r>
      <w:r>
        <w:rPr/>
        <w:t>ꤥ</w:t>
      </w:r>
      <w:r>
        <w:rPr/>
        <w:t>甲쉸쉯</w:t>
      </w:r>
      <w:r>
        <w:rPr/>
        <w:t>Ⳃ</w:t>
      </w:r>
      <w:r>
        <w:rPr/>
        <w:t>䌽</w:t>
      </w:r>
      <w:r>
        <w:rPr/>
        <w:t>ꤽ</w:t>
      </w:r>
      <w:r>
        <w:rPr/>
        <w:t>숫㬣숨刱㛂김祑</w:t>
      </w:r>
      <w:r>
        <w:rPr/>
        <w:t>ꤱ</w:t>
      </w:r>
      <w:r>
        <w:rPr/>
        <w:t>穟硐牰恄漪砭㥌圤⌱뮘뇂꺏㕹午겿栩㝅爻㵳⭤쉡捧㶵仂祌㥬懂橊痂깩玩㬴뼹◂禩ꌥ쉃⭨畯칧灘幟媡숫슩昱扢쉭䅦쉃㭃쉾漷쉳䃂奃㢬栯㥙</w:t>
      </w:r>
      <w:r>
        <w:rPr/>
        <w:t>ⵡ</w:t>
      </w:r>
      <w:r>
        <w:rPr/>
        <w:t>갰忂츱⭐䑞</w:t>
      </w:r>
      <w:r>
        <w:rPr/>
        <w:t>ꦥ⩤⨱</w:t>
      </w:r>
      <w:r>
        <w:rPr/>
        <w:t>䄪䵖刹塹싃뾬걏倫妡櫂亵쉉䥆槍攽⬽</w:t>
      </w:r>
      <w:r>
        <w:rPr/>
        <w:t>ⵙ</w:t>
      </w:r>
      <w:r>
        <w:rPr/>
        <w:t>け䐻砫썴縦揍佀梱⎻</w:t>
      </w:r>
      <w:r>
        <w:rPr/>
        <w:t>ⱇ</w:t>
      </w:r>
      <w:r>
        <w:rPr/>
        <w:t>摬쉔却㠬琺㐨序㜷潵瘹⌺쉆㍉</w:t>
      </w:r>
      <w:r>
        <w:rPr/>
        <w:t>ꦥ</w:t>
      </w:r>
      <w:r>
        <w:rPr/>
        <w:t>昰轪摾弭긤改䭉䱴㝱繨摚싂狂싂까䭫杖用睗쉔㯂ㄳ숬倦穁婰挶欨㕓杵슮慣넣㥣摢辮祅䁲촪ꅱ轚㣂㴶睆活㥣桇捸䉁唫歎嚮ォ쵀숬⭡䏍唺㥑珂挶湱䅈⦩䅺숽☯䕢⨳爫瑗乁慎⩰㣂婞杲쉵㡠䗂ꄤ垘䂘矂况兪呙ꍂ䭸쉱中쵺㓎䵭뭑숸稪⚩瑈橧搸轗㉌䔰꺱欻▻仂슏⹅湞浫坤ꅋ䵓枱쉥뭰懂⵮癖쉥쉧딻쉖䝵㵰㓂啺卫</w:t>
      </w:r>
      <w:r>
        <w:rPr/>
        <w:t>ꤱ</w:t>
      </w:r>
      <w:r>
        <w:rPr/>
        <w:t>旂⥌嘲䆱媮</w:t>
      </w:r>
      <w:r>
        <w:rPr/>
        <w:t>⡳</w:t>
      </w:r>
      <w:r>
        <w:rPr/>
        <w:t>扰怱乵ꄰ쉴䉳墻爭汸䦮啶楱丶썵㌳烂婱牓摣㇂㴲䆻正녹㍕椶橇䱴╆춏䇂ꆮ㤪촊쉞䔽恖⬮䗂㙨ぉ係狎礮䅠湆쉣癇䠺㭲</w:t>
      </w:r>
      <w:r>
        <w:rPr/>
        <w:t>ꕠ</w:t>
      </w:r>
      <w:r>
        <w:rPr/>
        <w:t>獒牶╘땋ꥰ祹輫ꥸ㚣杅⮥惂쌣</w:t>
      </w:r>
      <w:r>
        <w:rPr/>
        <w:t>ꤨ</w:t>
      </w:r>
      <w:r>
        <w:rPr/>
        <w:t>匰쉋쉉㭴轑╦쵄縷恗♙挣숶┴㧂쉱刲䄳䥘췂ꥫꄴ♠乬琷条杯</w:t>
      </w:r>
      <w:r>
        <w:rPr/>
        <w:t>ⷍ</w:t>
      </w:r>
      <w:r>
        <w:rPr/>
        <w:t>䏂幇樥캬컃偭뭔䍦汬縸념牡</w:t>
      </w:r>
      <w:r>
        <w:rPr/>
        <w:t>Ⱡ</w:t>
      </w:r>
      <w:r>
        <w:rPr/>
        <w:t>뽷攰昨슮쉕煅䍷摮橚瘤㐻㦏뽀嗂塊頰獰㕭唲깁㨭</w:t>
      </w:r>
      <w:r>
        <w:rPr/>
        <w:t>ꕩ⵲▿</w:t>
      </w:r>
      <w:r>
        <w:rPr/>
        <w:t>⻎さ䅊䵋截摩쵪⌴呑䙀卌挶汑幌灱䱁㙬땅獵㭗䉘怦㚬땕䅪煚繯뾻杮</w:t>
      </w:r>
      <w:r>
        <w:rPr/>
        <w:t>ꖱ</w:t>
      </w:r>
      <w:r>
        <w:rPr/>
        <w:t>摄숩䙙獟묮ぐ⫂挵㘴썅䍟攦䝨⽷参䈤쉱⩖圫ꍺ쉌稲쉓ꅬ頽潌坃⵷獕儯⭂恡圫瀣䕄䕋枮숪㵆䪬㩊媵</w:t>
      </w:r>
      <w:r>
        <w:rPr/>
        <w:t>⡈</w:t>
      </w:r>
      <w:r>
        <w:rPr/>
        <w:t>忂ꄹ瀫㙞㙤振楑</w:t>
      </w:r>
      <w:r>
        <w:rPr/>
        <w:t>Ⱚ</w:t>
      </w:r>
      <w:r>
        <w:rPr/>
        <w:t>敉畎ꅋ㝭</w:t>
      </w:r>
      <w:r>
        <w:rPr/>
        <w:t>ꦘ</w:t>
      </w:r>
      <w:r>
        <w:rPr/>
        <w:t>겵愬츳습䏂묺欰㈱冿浦㥫숹</w:t>
      </w:r>
      <w:r>
        <w:rPr/>
        <w:t>ⰲ</w:t>
      </w:r>
      <w:r>
        <w:rPr/>
        <w:t>쉢柂겱</w:t>
      </w:r>
      <w:r>
        <w:rPr/>
        <w:t>ⰸ⍲</w:t>
      </w:r>
      <w:r>
        <w:rPr/>
        <w:t>佸뗂洽쉵쉓瀬칃䮘潁㍗놣恑楣乏䙠ꄷ⥎㭀</w:t>
      </w:r>
      <w:r>
        <w:rPr/>
        <w:t>ꗂ</w:t>
      </w:r>
      <w:r>
        <w:rPr/>
        <w:t>숣</w:t>
      </w:r>
      <w:r>
        <w:rPr/>
        <w:t>ⱹ</w:t>
      </w:r>
      <w:r>
        <w:rPr/>
        <w:t>㪥擂歈쉘쵒硵</w:t>
      </w:r>
      <w:r>
        <w:rPr/>
        <w:t>ꤲ</w:t>
      </w:r>
      <w:r>
        <w:rPr/>
        <w:t>䎏攪癚䉊倱氩汑㛂㕣沬㡖싂睕夨娸⩶飂䆩智华⍷煋恘幙쉨䕳䧂</w:t>
      </w:r>
      <w:r>
        <w:rPr/>
        <w:t>ⳃ</w:t>
      </w:r>
      <w:r>
        <w:rPr/>
        <w:t>무恖쉸⹨坮圶獟쉅⼥畚瓃뿍䕮㩅㉟⬪격斥⤶䝄쉒煵ぱ습⏂兀䳃敨╵偉㤤佌䥓澻䳂猰坣ꄽ캏炱◂⑭忂슥⤳㩃⌺䙲玻ㅧ助䈯㕫칅汪⮬쵭⥀杇汴帰䅧딪㕇⥒⌶旂⺮뇂儴슏뇂䐭㢣ꥩ♧</w:t>
      </w:r>
      <w:r>
        <w:rPr/>
        <w:t>⣂</w:t>
      </w:r>
      <w:r>
        <w:rPr/>
        <w:t>愥汋䝑繬眪㍨䥍嚱卖칵犿㬴琪㍈♩슮츷池⧂쉍䨬뇂梵䐤桰䓃繸䑗숬倨숳⿂䭃녇杠䥮㝧淂ず쉅ꥩ깍䜪氪⽋嗂畮扮겱㥡묩祅壂ば㑑숱䞡㜪뿂쉓⨭䮩㡆旂䝓㠩㜰傩ぃ㘺殏奉璩䙦䈲悩숰ꄦꄷ塇숴俎畓砣뼦⻂숰㌵乙啉⾥㵒쉀㨣쉤埂縻넰稷縳숷瓂놘㙟⩸䁡⮬Ⓜ⻂廂싂쉀슬剫슬嘺㵌ㅡ싂깮</w:t>
      </w:r>
      <w:r>
        <w:rPr/>
        <w:t>ⱙ</w:t>
      </w:r>
      <w:r>
        <w:rPr/>
        <w:t>㍷怦塕⹖弻曂剟湐橢稤剚眵桡繩摢則惂䔻㉩劮쉥䄱䩮顰쵮⽊㩒縭㵫䩊긣䞿㒩䝨␻漺啘䙋穑䥠坣呢瘪挻Ⓙ슱洮橺湒</w:t>
      </w:r>
      <w:r>
        <w:rPr/>
        <w:t>ꖻ⨮</w:t>
      </w:r>
      <w:r>
        <w:rPr/>
        <w:t>癈呅轘</w:t>
      </w:r>
      <w:r>
        <w:rPr/>
        <w:t>ꤰ</w:t>
      </w:r>
      <w:r>
        <w:rPr/>
        <w:t>堻쉚偁숊㜫ꍪ</w:t>
      </w:r>
      <w:r>
        <w:rPr/>
        <w:t>Ⱳ</w:t>
      </w:r>
      <w:r>
        <w:rPr/>
        <w:t>쉫仂⹫癀┥滂祧츪쉫啠顨㑉時ぁ⻍㟎㙂㨹扷침儦숩㬦㴦╃織숩哂纬轞妘楍匵♆썵</w:t>
      </w:r>
      <w:r>
        <w:rPr/>
        <w:t>ⲥ♥</w:t>
      </w:r>
      <w:r>
        <w:rPr/>
        <w:t>狍䩲爴琻</w:t>
      </w:r>
      <w:r>
        <w:rPr/>
        <w:t>ꕏ</w:t>
      </w:r>
      <w:r>
        <w:rPr/>
        <w:t>䑋ꅯ䦮⬱숲嗂㥾煎䱘䁊侏吣男┶싂⩤顑䠫皱䑧숲슱戽慉넨⫂</w:t>
      </w:r>
      <w:r>
        <w:rPr/>
        <w:t>⡀</w:t>
      </w:r>
      <w:r>
        <w:rPr/>
        <w:t>䭸㏂⨴㯎슡촺祩걨啣쉳䄹卭츱ꄶ暱쉲廃⹀㑈廂㪘匶⮘囂䁖ꆻ</w:t>
      </w:r>
      <w:r>
        <w:rPr/>
        <w:t>⡲</w:t>
      </w:r>
      <w:r>
        <w:rPr/>
        <w:t>奎⤵熩咿䩍圫晆挷摖곂㡟墱䴮⩤奶颿䀶晷㥴㡾塪䅪⩳⧍瓎汈⹲걧䄱侻녺䬬묦갽懂搻</w:t>
      </w:r>
      <w:r>
        <w:rPr/>
        <w:t>ⰴ⫃⤨⠴</w:t>
      </w:r>
      <w:r>
        <w:rPr/>
        <w:t>吶뽘⸽숮⑘㝩〉晳泂깺䆏幸쉓ꌵ忂</w:t>
      </w:r>
      <w:r>
        <w:rPr/>
        <w:t>ⶩ</w:t>
      </w:r>
      <w:r>
        <w:rPr/>
        <w:t>뽃稵塓깨瑆㑡昣捶썑㡶姂</w:t>
      </w:r>
      <w:r>
        <w:rPr/>
        <w:t>ⱌ</w:t>
      </w:r>
      <w:r>
        <w:rPr/>
        <w:t>䰵쉁熻澥坚疏辘ꄹ⑲湢뽣枩樰䋂参瓂ㅖ⭍</w:t>
      </w:r>
      <w:r>
        <w:rPr/>
        <w:t>ꦬ</w:t>
      </w:r>
      <w:r>
        <w:rPr/>
        <w:t>报숴⭋촣啥숷刪枿썇쵨毂浣㟍䐱ꄴ壃啥じ摷㬮歈䩋桠ꆩ穁李す飃扉器喻╷㵆漻㙑喣쵊囂╞䕙斣⍤쉢涵㍠㵬쉶♓숥䕴䷎䏂㩘</w:t>
      </w:r>
      <w:r>
        <w:rPr/>
        <w:t>⣂</w:t>
      </w:r>
      <w:r>
        <w:rPr/>
        <w:t>ꎱ䳂숬⩦썳츣旂쉹쉩忎⨲㙆</w:t>
      </w:r>
      <w:r>
        <w:rPr/>
        <w:t>ⰸ</w:t>
      </w:r>
      <w:r>
        <w:rPr/>
        <w:t>䉊瑈楚겮䙘㈬</w:t>
      </w:r>
      <w:r>
        <w:rPr/>
        <w:t>ꥀ</w:t>
      </w:r>
      <w:r>
        <w:rPr/>
        <w:t>睾㈮깄⪻漱䴫쉶琳剟⏂┱䩇䡂쉗圹判◂㥮쉔㙐祀檏䍲䡭兄歹偶杰쉆発璣姂祍爻䉙晴繓ꍄ歔杧쉩곂圥畗숴縴洦썁䜵椴걫䕦쉂敾㝡係쉳㤸溵瀦噞澏忂⍟쉢⬪煯ꅁ漬失쉒䝴⑦⍂깖䞘乾</w:t>
      </w:r>
      <w:r>
        <w:rPr/>
        <w:t>꧂</w:t>
      </w:r>
      <w:r>
        <w:rPr/>
        <w:t>徥暻珂컍䕦瑐晥ꍖㅦ쉨廂䰯㨦䁇䅷싍摵汒뭋쉁轟来慲⫂穵걎牭㒮䜽㠲䡠␽ヂ埂㚘⵵㚱땟㑏㙉ꄷ汆䵍䵾灶㥍祓乗ㆻ其쉗</w:t>
      </w:r>
      <w:r>
        <w:rPr/>
        <w:t>⢏</w:t>
      </w:r>
      <w:r>
        <w:rPr/>
        <w:t>呭쵤㙍擂朤슩⥍恆塤쎏⵶䡑䙑灞걩捺䑙京</w:t>
      </w:r>
      <w:r>
        <w:rPr/>
        <w:t>ⲡ</w:t>
      </w:r>
      <w:r>
        <w:rPr/>
        <w:t>숥弶⬰漤쉥頲摓㜸熱乬壂䵓䙯暵쉴敳拂뗂堶熮⩃ꅩ䍟愯䰸掵</w:t>
      </w:r>
      <w:r>
        <w:rPr/>
        <w:t>꤬</w:t>
      </w:r>
      <w:r>
        <w:rPr/>
        <w:t>ꅊ䩱</w:t>
      </w:r>
      <w:r>
        <w:rPr/>
        <w:t>ⱸ</w:t>
      </w:r>
      <w:r>
        <w:rPr/>
        <w:t>皩妣殥䵈㝡㜤榩䱀딩埂狂橃徬牥佐垿䮵歓欶磂쉙员佋輩䵾㙓廂厡偍쉋姂촲쉳䈺⽥⥃䭮亏㇃䑉嘺깋쉗⍣⤪⼷䙬◃牉㢻哂檬怰㥤䉭</w:t>
      </w:r>
      <w:r>
        <w:rPr/>
        <w:t>ⵄꕏ</w:t>
      </w:r>
      <w:r>
        <w:rPr/>
        <w:t>㌴捂䔤쉪砷䔮쵊穚㚏偐⩸</w:t>
      </w:r>
      <w:r>
        <w:rPr/>
        <w:t>ⴻ</w:t>
      </w:r>
      <w:r>
        <w:rPr/>
        <w:t>摴쉺ꌴ⌊㙺湎㗂顥쉱䞻쉲䕎䠤冥⍸棂䕥㑸痂걌</w:t>
      </w:r>
      <w:r>
        <w:rPr/>
        <w:t>⡊☬</w:t>
      </w:r>
      <w:r>
        <w:rPr/>
        <w:t>慹昩塳䡤塊⦵硒쉫瘹䑦䓂㤷쉭㊘䴷쉁亮䀫㤶㡳照䁁憿ꆻ</w:t>
      </w:r>
      <w:r>
        <w:rPr/>
        <w:t>ꕖ</w:t>
      </w:r>
      <w:r>
        <w:rPr/>
        <w:t>项쉬쉚摸棍ꄮ⬰榣溻떣儥皩杇穅䵋썈噂偖穹싎쉧춘뼻䩈칍㍡뿂獀㭍歃⦱殬摀㥡佅住⩾敊䫂帳땈奇뭄瀦浹䝉佁昲啠䑥㡔츮慐㷂䲱掩櫂摐䄥⭠싂㵤毂숣氻敶쉚滎剬걟⩾ㅭ涩滃䮻䳂㩌䤣㡞썕䀹㴵旃㇂쉚⎬截顎歵⩺楫</w:t>
      </w:r>
      <w:r>
        <w:rPr/>
        <w:t>ꥆ</w:t>
      </w:r>
      <w:r>
        <w:rPr/>
        <w:t>Ⳃ</w:t>
      </w:r>
      <w:r>
        <w:rPr/>
        <w:t>숰刱♭丨쵤恥</w:t>
      </w:r>
      <w:r>
        <w:rPr/>
        <w:t>Ⳃ</w:t>
      </w:r>
      <w:r>
        <w:rPr/>
        <w:t>呺瑐歷䋍手扦</w:t>
      </w:r>
      <w:r>
        <w:rPr/>
        <w:t>ꥏ</w:t>
      </w:r>
      <w:r>
        <w:rPr/>
        <w:t>浟뽒떱壎⥓娮⫂䨴쉚橵燂䔵瞮卐⭠十搰⯂優䂘嗂쉐暿⍴㙇姂禬</w:t>
      </w:r>
      <w:r>
        <w:rPr/>
        <w:t>ꕾ</w:t>
      </w:r>
      <w:r>
        <w:rPr/>
        <w:t>䑈쉯ꥧ䩃沣㝸㥟슱据秂檡ꥵ毃꺱쉅眫㠱剩祟䔲</w:t>
      </w:r>
      <w:r>
        <w:rPr/>
        <w:t>ꕌ</w:t>
      </w:r>
      <w:r>
        <w:rPr/>
        <w:t>뽥掿兯⻃쉺戬쏂䘬㉊搱ꎻ땒갷</w:t>
      </w:r>
      <w:r>
        <w:rPr/>
        <w:t>⠽</w:t>
      </w:r>
      <w:r>
        <w:rPr/>
        <w:t>典敎迂弻䅵췂◂桚㇂夯䁏쉞愫祚㝕㩲卧歊猶疡㩏ꅸ땧쉓頨뽋䱠牳</w:t>
      </w:r>
      <w:r>
        <w:rPr/>
        <w:t>⡑</w:t>
      </w:r>
      <w:r>
        <w:rPr/>
        <w:t>夣㵭㞻녚쎬䏂⭈긬セ</w:t>
      </w:r>
      <w:r>
        <w:rPr/>
        <w:t>Ⱨ</w:t>
      </w:r>
      <w:r>
        <w:rPr/>
        <w:t>䝒椭佌</w:t>
      </w:r>
      <w:r>
        <w:rPr/>
        <w:t>ꥈ</w:t>
      </w:r>
      <w:r>
        <w:rPr/>
        <w:t>㈰⹢杢녳⹉ꇂ☭穷婰ꄽ쉑潥撩伮㌺쉋倪歑樷䑂卢䉊䫃タ夷䡗ぬ檱㙳㙧晤</w:t>
      </w:r>
      <w:r>
        <w:rPr/>
        <w:t>ⳍ</w:t>
      </w:r>
      <w:r>
        <w:rPr/>
        <w:t>㧂⸻矂㵓䭦乇꥚杈祮䕹슱湋唲ꍠ䪱強㠳⥫䭆䆥걏佾䉱䜵㡄常瑒쉄扊䥓焸夫⽥歘漸揂捑剰</w:t>
      </w:r>
      <w:r>
        <w:rPr/>
        <w:t>⣂</w:t>
      </w:r>
      <w:r>
        <w:rPr/>
        <w:t>垮숱䤯悿ヂ祶䥡긷〤</w:t>
      </w:r>
      <w:r>
        <w:rPr/>
        <w:t>ꗂ</w:t>
      </w:r>
      <w:r>
        <w:rPr/>
        <w:t>顫㉟灱숪䊏쎵へ半ヂ䚵긴启</w:t>
      </w:r>
      <w:r>
        <w:rPr/>
        <w:t>ꤽ</w:t>
      </w:r>
      <w:r>
        <w:rPr/>
        <w:t>긭煗</w:t>
      </w:r>
      <w:r>
        <w:rPr/>
        <w:t>⡅♪⧃</w:t>
      </w:r>
      <w:r>
        <w:rPr/>
        <w:t>瞩쉊离떵瀵毂猲捅求埂ㅡ㖮쉒剉杺ꅹ쉰싂◂洶▿쉌乙〩㦬䠸䒵瞬갫稥嗂楷媮컂噰쉨擂ꍎ獂╈煭夭朳癷㠳녮┱</w:t>
      </w:r>
      <w:r>
        <w:rPr/>
        <w:t>ꦏ</w:t>
      </w:r>
      <w:r>
        <w:rPr/>
        <w:t>公㧂彐⹘獚爪濂埂슩乤촣</w:t>
      </w:r>
      <w:r>
        <w:rPr/>
        <w:t>ⱥ⩪</w:t>
      </w:r>
      <w:r>
        <w:rPr/>
        <w:t>慠쉠丮쉉</w:t>
      </w:r>
      <w:r>
        <w:rPr/>
        <w:t>⡸</w:t>
      </w:r>
      <w:r>
        <w:rPr/>
        <w:t>㕑午⨷敏猰ꥸ뮡煖䱅輰ㅯꅴ稣㜳乸⚿녧佳䝡呅煂䨸</w:t>
      </w:r>
      <w:r>
        <w:rPr/>
        <w:t>⡸</w:t>
      </w:r>
      <w:r>
        <w:rPr/>
        <w:t>塂幡ꆵ⍹㗂걚慡깓넨扳</w:t>
      </w:r>
      <w:r>
        <w:rPr/>
        <w:t>ⰱ</w:t>
      </w:r>
      <w:r>
        <w:rPr/>
        <w:t>玿▮썌灴迂㍖だ祋㭶橊绂묵璏㑏숪╄숱匯⑫慤皻椫㍔②䜯㙶䝂쉬</w:t>
      </w:r>
      <w:r>
        <w:rPr/>
        <w:t>ꕭ</w:t>
      </w:r>
      <w:r>
        <w:rPr/>
        <w:t>쵪囎绂摶䫍癰</w:t>
      </w:r>
      <w:r>
        <w:rPr/>
        <w:t>꧂</w:t>
      </w:r>
      <w:r>
        <w:rPr/>
        <w:t>灞</w:t>
      </w:r>
      <w:r>
        <w:rPr/>
        <w:t>ꔶ</w:t>
      </w:r>
      <w:r>
        <w:rPr/>
        <w:t>칦卙䴱㬩␫䏂渹䝪숪䵇捎漽婏⭤⬷喵さ⹕攊婆䱥쉄쉢睩䬫田敕숶</w:t>
      </w:r>
      <w:r>
        <w:rPr/>
        <w:t>ꥅ</w:t>
      </w:r>
      <w:r>
        <w:rPr/>
        <w:t>ⱖ</w:t>
      </w:r>
      <w:r>
        <w:rPr/>
        <w:t>䅍㑁슣칪噐䘤깗⨻奟愪䩂瑦仃夯</w:t>
      </w:r>
      <w:r>
        <w:rPr/>
        <w:t>ꖩ</w:t>
      </w:r>
      <w:r>
        <w:rPr/>
        <w:t>싂⥒슏쉬㨴晢☳幬囂㕉優拎䙪칵쉡</w:t>
      </w:r>
      <w:r>
        <w:rPr/>
        <w:t>ⴺ</w:t>
      </w:r>
      <w:r>
        <w:rPr/>
        <w:t>뭖假抩䈬⭪䒱␥頪쏂猵싍㨰穁⎬썊庣廂桔塆㜪싎圻⑂倦싂㏍児땺䵗⍙氰ꇂ숶摢玘煂䁅Ⓜ嚿딪ꄽ칃⹕䡏噋穉愪潶歺顓쉉泂爸㤱䅕곃橊摅徻쉲权䁺숪넱咩쉅浩㕲忎奱嘳㍾쉚桁灖瑯▘䓂澱皩䉆㢥숹䱫㝞圥焴♵쉊䀯䡲쉲뽇슿㵴</w:t>
      </w:r>
      <w:r>
        <w:rPr/>
        <w:t>ⲵ</w:t>
      </w:r>
      <w:r>
        <w:rPr/>
        <w:t>䥺꤮汉쉓췎輮갸斵칂婯癫㵄煀㉥뼺㈪ꍑ쉊响네⴪畖㐪꺿亮癓䁘绂䬲滎⴨ꅞ彳㩣桞㡆쉗⭺愭慎䔪䓂</w:t>
      </w:r>
      <w:r>
        <w:rPr/>
        <w:t>ⵘ</w:t>
      </w:r>
      <w:r>
        <w:rPr/>
        <w:t>ꥧ䰫佇为帣㬮䀦⨬숭뭾⌤奋塠㍗啩椺䅶⩷⹖瑰毂割䝙╍</w:t>
      </w:r>
      <w:r>
        <w:rPr/>
        <w:t>ⴰ</w:t>
      </w:r>
      <w:r>
        <w:rPr/>
        <w:t>쎮榱䲩뼬渫坣쌭믂灣妱䕖票</w:t>
      </w:r>
      <w:r>
        <w:rPr/>
        <w:t>ꖬ</w:t>
      </w:r>
      <w:r>
        <w:rPr/>
        <w:t>䄹⹔</w:t>
      </w:r>
      <w:r>
        <w:rPr/>
        <w:t>꥓</w:t>
      </w:r>
      <w:r>
        <w:rPr/>
        <w:t>묪甹ꥣ⸤溡懂⥄稱쉾쉩년歂⍞づ煁顪㦻㘪婹⑟⩆硸桁㪣ꆿ⫃⨪扊㨴깖曂婀拎㩞</w:t>
      </w:r>
      <w:r>
        <w:rPr/>
        <w:t>Ⱝ</w:t>
      </w:r>
      <w:r>
        <w:rPr/>
        <w:t>쉊갪䕾甸昷뾘ꌹ촺쉊㥺㥃㢣恍䐤썕砺뮱싂瓂睷幯硐</w:t>
      </w:r>
      <w:r>
        <w:rPr/>
        <w:t>⠺</w:t>
      </w:r>
      <w:r>
        <w:rPr/>
        <w:t>灵吣煱敕뽹偭氶⩾朮剢捦慩㡶䜶긮奮洯悘䅍䂥㨣㖬숫숹썆䚵慓堯⩗啪칸檬뗃</w:t>
      </w:r>
      <w:r>
        <w:rPr/>
        <w:t>⡕</w:t>
      </w:r>
      <w:r>
        <w:rPr/>
        <w:t>䶿潞</w:t>
      </w:r>
      <w:r>
        <w:rPr/>
        <w:t>ꤲ</w:t>
      </w:r>
      <w:r>
        <w:rPr/>
        <w:t>䛂숽쉄硞㝍쉊氤⑋犡狍</w:t>
      </w:r>
      <w:r>
        <w:rPr/>
        <w:t>ꦏ</w:t>
      </w:r>
      <w:r>
        <w:rPr/>
        <w:t>쉏䭣쉧坷㦩┪ぬ䈽ㄪ땳䵗䨭揂䉮䘳㡮撏壂憮䲘츷쉐扅㥣㕑灭厡쉪仂戴⵨ㅞ穨춏䉧桠桉奊㆘繯け㙈꺮璥卆祇泃炩⑶坑쉞ꅹ乣婅㪩넬〴뭑슩卤砹眩㬫</w:t>
      </w:r>
      <w:r>
        <w:rPr/>
        <w:t>ꕏ</w:t>
      </w:r>
      <w:r>
        <w:rPr/>
        <w:t>稳쉎쵱㍢慐</w:t>
      </w:r>
      <w:r>
        <w:rPr/>
        <w:t>ⱉ</w:t>
      </w:r>
      <w:r>
        <w:rPr/>
        <w:t>싂佁㉣挥冣⽳儰癞⭟摶䉷橓䳂升㬻䔪⭬쵉뽑顃㪏깉㝕睱癅䣂戬琺䭧厘姂쏂壃⭁瀮쌽쉚䤮〩䀣뼷쉂㑊煸쉌Ⓙ呹⫂쉤㵾뇂悻㕥䂣氯뿃쉬楠슩㌪即䕨扥⩌焯䠰⪩㶥䩂䩞拂焲슻⑦♪쉹䕀䤸樷䉕썄䢵煦塖桢싂䝾쉶杙⩩⼦汚恇ㅑ敡습싂⌳㉬挷䄬抱䎮扰垿㉦印⚡ꥷ㢿煡㌵匣弊㌭矂걹奡轹㵠싂쉷⹺ず</w:t>
      </w:r>
      <w:r>
        <w:rPr/>
        <w:t>ꕴ</w:t>
      </w:r>
      <w:r>
        <w:rPr/>
        <w:t>报㙋輲쉞╸塠䁔桒ぬ佹넰㩸䝪쉗偹汈뽃恸顀污湡硱迂뭦幀䜺烂䕯硨䍄揂こ</w:t>
      </w:r>
      <w:r>
        <w:rPr/>
        <w:t>ⴳ</w:t>
      </w:r>
      <w:r>
        <w:rPr/>
        <w:t>由㌩橡㬺쉕䑱숴╣숬칖疘♏斩奡涏⦵떡⨽슬숴㈦㝇睞彍惂攭슮ꍠ쌯嗂㐪橌倥恣㍫婋獭㝷璣啙暻䭓剆䣍慅䉔슬硙썳兇땉啴칄祃녂別䇂抱顐戭⽫僂뭄ㅏ掬⨵</w:t>
      </w:r>
      <w:r>
        <w:rPr/>
        <w:t>Ⱓ</w:t>
      </w:r>
      <w:r>
        <w:rPr/>
        <w:t>㡠숷幓䑘䄥示柂偶帯扠睢吹䤭敶㘹䭁佋轪伲♔⑁迂梬湶⬴轢硴媘䁗㪱䗂쉣ㅘ숴潌㜮婖⪥꥖轥祉┪숬嚮䡌숥䑸慚䓂쉰偕츱幌䱈컂ꥭ䕸樬稸ꏍ煬녡湷䔤쵳⭹机潡㈥㇍⩟⺥畢땩䁌⽬橱晴⨦汰䑪쉏</w:t>
      </w:r>
      <w:r>
        <w:rPr/>
        <w:t>ꥑ</w:t>
      </w:r>
      <w:r>
        <w:rPr/>
        <w:t>㙟䑑뭙╗䱣啱づ♞</w:t>
      </w:r>
      <w:r>
        <w:rPr/>
        <w:t>⡡</w:t>
      </w:r>
      <w:r>
        <w:rPr/>
        <w:t>数</w:t>
      </w:r>
      <w:r>
        <w:rPr/>
        <w:t>⡥</w:t>
      </w:r>
      <w:r>
        <w:rPr/>
        <w:t>户烂啧䕦뼯占㙴兆歩乀冏䱊炘㩴假乘啷걮딷瑸䃎⭗灉⩦㭈桙갭쵉㏂奔䨤瑁扶睪慁칎㕦뽱긲⍍㮿拂㑴껃⩣싂牅칏ꌺ숹䜦慱뇎쉙祰숤奊瘶숹姂䕟祀丣䑾깊灨䊏垥䭊갤</w:t>
      </w:r>
      <w:r>
        <w:rPr/>
        <w:t>⢘</w:t>
      </w:r>
      <w:r>
        <w:rPr/>
        <w:t>쵑쉪㍘숺⽲坘쉴</w:t>
      </w:r>
      <w:r>
        <w:rPr/>
        <w:t>ꥄ</w:t>
      </w:r>
      <w:r>
        <w:rPr/>
        <w:t>䣂刻츥䘶睌⌽䱓☳긳桠⴬칁杦坂㙫繏頯片쉭廂坳╔愸奭纥恐噐⩳ꥨ乺쉧슩牤갪◂</w:t>
      </w:r>
      <w:r>
        <w:rPr/>
        <w:t>ꦏ</w:t>
      </w:r>
      <w:r>
        <w:rPr/>
        <w:t>썟䊮昭싂땇嫂䐳⌲硄摗ꥶ䌴䕄䡫쉹漫</w:t>
      </w:r>
      <w:r>
        <w:rPr/>
        <w:t>ⵀ</w:t>
      </w:r>
      <w:r>
        <w:rPr/>
        <w:t>泂䊵啠ㅒ抵婧䄦㩀搽煣␱枣깟㦵쉅䴵お娥牵䭰䤻㜵䕴䱯싂╾桉╮㓂偆榩㛎╆夫㩑䍦卤칦㐮㌶瀳㉺凂⩘땸㭱涱䤬갷⹗獐噸报慮忍昬䱰硒姃樣깳娸</w:t>
      </w:r>
      <w:r>
        <w:rPr/>
        <w:t>ꕏ</w:t>
      </w:r>
      <w:r>
        <w:rPr/>
        <w:t>㝵쉬彂䍊頨㜺垿敟㭙氥位䁉浸䊵欽컂숪槂쉣㇂繤頵⦵獤</w:t>
      </w:r>
      <w:r>
        <w:rPr/>
        <w:t>ⵓ</w:t>
      </w:r>
      <w:r>
        <w:rPr/>
        <w:t>쉗ꌨ恹卤⑒䵆⹬䕦摆爩쉡</w:t>
      </w:r>
      <w:r>
        <w:rPr/>
        <w:t>꧍</w:t>
      </w:r>
      <w:r>
        <w:rPr/>
        <w:t>ㅺ䩾㐫䙺⩱땢쉋㬨⸫쉘繞兡噅獧瑴⹅神⼤ꥠ獤쉐輤</w:t>
      </w:r>
      <w:r>
        <w:rPr/>
        <w:t>Ⱙ</w:t>
      </w:r>
      <w:r>
        <w:rPr/>
        <w:t>啖녯䬶畯婓奃㊏淂䒩䈶</w:t>
      </w:r>
      <w:r>
        <w:rPr/>
        <w:t>Ⳃ</w:t>
      </w:r>
      <w:r>
        <w:rPr/>
        <w:t>揍㍇쉒쉄䘬櫂儻便⩏稸숬</w:t>
      </w:r>
      <w:r>
        <w:rPr/>
        <w:t>ⵯ</w:t>
      </w:r>
      <w:r>
        <w:rPr/>
        <w:t>Ⱚ</w:t>
      </w:r>
      <w:r>
        <w:rPr/>
        <w:t>瀷슩幋</w:t>
      </w:r>
      <w:r>
        <w:rPr/>
        <w:t>ⱗ</w:t>
      </w:r>
      <w:r>
        <w:rPr/>
        <w:t>㐽斩⭲쉫ㄹ싂묹刪쉞呮캬磂䑔</w:t>
      </w:r>
      <w:r>
        <w:rPr/>
        <w:t>꧍</w:t>
      </w:r>
      <w:r>
        <w:rPr/>
        <w:t>庩㝭⺏復</w:t>
      </w:r>
      <w:r>
        <w:rPr/>
        <w:t>ⳍ</w:t>
      </w:r>
      <w:r>
        <w:rPr/>
        <w:t>견礦뗂뽇怊쌵썅㷂⿂깳晒䤦奊⪻</w:t>
      </w:r>
      <w:r>
        <w:rPr/>
        <w:t>⡴</w:t>
      </w:r>
      <w:r>
        <w:rPr/>
        <w:t>歑氳飂卪깵싂놵쉒娣䅲䁏㍀䑮沮幀䝈㩪쉩弤〩숶뼫녾싂䥎뽴</w:t>
      </w:r>
      <w:r>
        <w:rPr/>
        <w:t>ⵇ</w:t>
      </w:r>
      <w:r>
        <w:rPr/>
        <w:t>㡂旂杲㥋</w:t>
      </w:r>
      <w:r>
        <w:rPr/>
        <w:t>⡪</w:t>
      </w:r>
      <w:r>
        <w:rPr/>
        <w:t>숰顔慘偫䵞䥓灳暥卦䠶惂⸣睈싂䜺圪估뾵쉵䙠湱㴱湺뼤⤪⚩㥸ざ⌶ꍸ㤴婖帽兡埂縭䛍䝊䦱묫垩栨楢㡲걂欹繮秂⑴겱</w:t>
      </w:r>
      <w:r>
        <w:rPr/>
        <w:t>ⴰ</w:t>
      </w:r>
      <w:r>
        <w:rPr/>
        <w:t>顣뽪杌物싂䍄㩩䩗纬⽅稭춮睐䋂䵘슏숮祢</w:t>
      </w:r>
      <w:r>
        <w:rPr/>
        <w:t>ⵁ⍹</w:t>
      </w:r>
      <w:r>
        <w:rPr/>
        <w:t>쉆ꄪ쉙㴰⥾╍⹯껍숨쉊㪥扣奕䌬╶딷숫怦礲⼴壂卸⛎쉔䁺숻〈썱겵묱뮏慮喬</w:t>
      </w:r>
      <w:r>
        <w:rPr/>
        <w:t>ⵍ</w:t>
      </w:r>
      <w:r>
        <w:rPr/>
        <w:t>畷奢噕䬴湟䍳䬪湫쉥쉟⩡</w:t>
      </w:r>
      <w:r>
        <w:rPr/>
        <w:t>⣂</w:t>
      </w:r>
      <w:r>
        <w:rPr/>
        <w:t>䰪救㵧⥷䁗⏂뼹⨻牉疏</w:t>
      </w:r>
      <w:r>
        <w:rPr/>
        <w:t>⣎</w:t>
      </w:r>
      <w:r>
        <w:rPr/>
        <w:t>佅쉠扎堸幖♐⩾搩幔䩢唵</w:t>
      </w:r>
      <w:r>
        <w:rPr/>
        <w:t>ꕺ</w:t>
      </w:r>
      <w:r>
        <w:rPr/>
        <w:t>숮ꅓ恗숽偣吩䙁吺㑘䔨祥</w:t>
      </w:r>
      <w:r>
        <w:rPr/>
        <w:t>⡕</w:t>
      </w:r>
      <w:r>
        <w:rPr/>
        <w:t>걙⒏焸쉅⩶</w:t>
      </w:r>
      <w:r>
        <w:rPr/>
        <w:t>ⷂ⍩</w:t>
      </w:r>
      <w:r>
        <w:rPr/>
        <w:t>쉂奧悩쉖婲깊쉯㥑떵䐨祫␳牂炻棃呙灬쉚⪩幏⤭㞩㔳牟晁氵쉮恩卵塩㘫</w:t>
      </w:r>
      <w:r>
        <w:rPr/>
        <w:t>⠨</w:t>
      </w:r>
      <w:r>
        <w:rPr/>
        <w:t>恩婖佌睭䜴係䏂硍凂朤䗃硪</w:t>
      </w:r>
      <w:r>
        <w:rPr/>
        <w:t>ꕹ</w:t>
      </w:r>
      <w:r>
        <w:rPr/>
        <w:t>払佧㩥渵䁫䑍쉴숫쌺䇂쉧쉪⩉䅣쉘匲䖣쉈䌥剓♱攰쉖〬估⻃⍟墮區㥍煢敚걦숺娸춿⭹㉵</w:t>
      </w:r>
      <w:r>
        <w:rPr/>
        <w:t>⡥Ɐ</w:t>
      </w:r>
      <w:r>
        <w:rPr/>
        <w:t>ꦬ⩠</w:t>
      </w:r>
      <w:r>
        <w:rPr/>
        <w:t>㍀織冡権斬</w:t>
      </w:r>
      <w:r>
        <w:rPr/>
        <w:t>꧂</w:t>
      </w:r>
      <w:r>
        <w:rPr/>
        <w:t>瓂熘扷싂溣顮䅨樰礴漲纱唶⪬ㅄ㭴슻瘥で瑱嫂㒱</w:t>
      </w:r>
      <w:r>
        <w:rPr/>
        <w:t>⡰</w:t>
      </w:r>
      <w:r>
        <w:rPr/>
        <w:t>慈搪瑺䱵䭏灟ꌸ</w:t>
      </w:r>
      <w:r>
        <w:rPr/>
        <w:t>Ⳃ</w:t>
      </w:r>
      <w:r>
        <w:rPr/>
        <w:t>斣쵨㕌歟㇂䒿縤䭦㩭쉆壂㉏ꅵ겏뽧纡䑀</w:t>
      </w:r>
      <w:r>
        <w:rPr/>
        <w:t>ꤴ</w:t>
      </w:r>
      <w:r>
        <w:rPr/>
        <w:t>秂♞㋎칟矂⩏啹぀뿂怱灨捡䴶碮煌㗂㨽⍙癆믃썶伹☳⨰䤮炬㑤㡧秂欻♹塅㕯┹뭷乺敪땣䎱쉫⩓〳剠歑顮숩㭆坳嚩숩⼲䌣奅刣㍦</w:t>
      </w:r>
      <w:r>
        <w:rPr/>
        <w:t>ⷎ</w:t>
      </w:r>
      <w:r>
        <w:rPr/>
        <w:t>硳浰䗂㑮땩橳呫</w:t>
      </w:r>
      <w:r>
        <w:rPr/>
        <w:t>⡁</w:t>
      </w:r>
      <w:r>
        <w:rPr/>
        <w:t>睘兒뿂쉔頪ꅣ春ꅈ㏂㤣偶깕怽⩄숻烂廂硔䝵痂㙊쉗㫃㭰帣䍫써㉕㉢⩔뮱輮촥䝕䐻뮣싂瓃摺捘</w:t>
      </w:r>
      <w:r>
        <w:rPr/>
        <w:t>ⱘ⑔</w:t>
      </w:r>
      <w:r>
        <w:rPr/>
        <w:t>轄ꎮ祢⸹秎敊嘨暮싂♅㞥싂⩘믎媱</w:t>
      </w:r>
      <w:r>
        <w:rPr/>
        <w:t>ⶣ</w:t>
      </w:r>
      <w:r>
        <w:rPr/>
        <w:t>弴䭢湏䦥恎</w:t>
      </w:r>
      <w:r>
        <w:rPr/>
        <w:t>ⱂ</w:t>
      </w:r>
      <w:r>
        <w:rPr/>
        <w:t>쉁火뽮慷컂繉磂䑯獠啍禵</w:t>
      </w:r>
      <w:r>
        <w:rPr/>
        <w:t>Ⱛ</w:t>
      </w:r>
      <w:r>
        <w:rPr/>
        <w:t>摴犩绂䁪◂う⸦幨쵠ꥸ쎏瑁쉧쉉걏뮮䫂⌤◂毂♬南쏂呸睢╤ぴ칩啒瘊噦恐</w:t>
      </w:r>
      <w:r>
        <w:rPr/>
        <w:t>⠪</w:t>
      </w:r>
      <w:r>
        <w:rPr/>
        <w:t>廃楊疏椨癫均匪딺</w:t>
      </w:r>
      <w:r>
        <w:rPr/>
        <w:t>⡵</w:t>
      </w:r>
      <w:r>
        <w:rPr/>
        <w:t>䎵癍奰</w:t>
      </w:r>
      <w:r>
        <w:rPr/>
        <w:t>ⷂ</w:t>
      </w:r>
      <w:r>
        <w:rPr/>
        <w:t>婡⩫坷顗偡窩轷晬眹</w:t>
      </w:r>
      <w:r>
        <w:rPr/>
        <w:t>ꕤꤦ</w:t>
      </w:r>
      <w:r>
        <w:rPr/>
        <w:t>䝘恀싂쉊묣晱穴싂㤬㍊䎵㔪깐㨯㭁忂슩皩䝩⩮惂僂䬷娣穌枬咻祑⏃灀㇂璡꥾䤤当숲䀬㍟彁䘶榮䈻タ䮱촴歷슩</w:t>
      </w:r>
      <w:r>
        <w:rPr/>
        <w:t>ⴴ</w:t>
      </w:r>
      <w:r>
        <w:rPr/>
        <w:t>쉇䟂嗎숹允桱⩨㍤僂濂恀潱㙤坰뭅䱢㑘渪⵮㡏䝠</w:t>
      </w:r>
      <w:r>
        <w:rPr/>
        <w:t>⠬</w:t>
      </w:r>
      <w:r>
        <w:rPr/>
        <w:t>䴵묨⭞扫是</w:t>
      </w:r>
      <w:r>
        <w:rPr/>
        <w:t>ⱃ</w:t>
      </w:r>
      <w:r>
        <w:rPr/>
        <w:t>偤⍟套䭧歇촦㤻兄歙縳厘㤽싂亱ィ㍲歅䲩䝱녨睕싂㊩䋂敚佔愶⼪栨쉑弭びか㙫㡲杶瘱슱轵务呎㉢牔</w:t>
      </w:r>
      <w:r>
        <w:rPr/>
        <w:t>ꕦ</w:t>
      </w:r>
      <w:r>
        <w:rPr/>
        <w:t>坑玮딹㨴噋쌮㨩携</w:t>
      </w:r>
      <w:r>
        <w:rPr/>
        <w:t>ꥈ</w:t>
      </w:r>
      <w:r>
        <w:rPr/>
        <w:t>頹쉠╵㒿畅⦘輳顖仂䁒穡滂껂碿轢浍㝎㢻幱쉣⑸捷倣䀵䬲敄摬欱桠步晨穑숲䤤</w:t>
      </w:r>
      <w:r>
        <w:rPr/>
        <w:t>⢘⌬</w:t>
      </w:r>
      <w:r>
        <w:rPr/>
        <w:t>䭩兯帥⒥쉟</w:t>
      </w:r>
      <w:r>
        <w:rPr/>
        <w:t>ⱹ⚱</w:t>
      </w:r>
      <w:r>
        <w:rPr/>
        <w:t>쉢䉸쉇⥉橊쉑㝂乀杲㣂䲻⥣榵칅쉷ㅒ</w:t>
      </w:r>
      <w:r>
        <w:rPr/>
        <w:t>ꔻ</w:t>
      </w:r>
      <w:r>
        <w:rPr/>
        <w:t>䋂猯偎污㑶样⨰哂쉑⩰硅⍭桩ꍋ㉾⽏奃껃乞⌣歌㘻楥戫甫含㥢副䠲煕</w:t>
      </w:r>
      <w:r>
        <w:rPr/>
        <w:t>ꕚ</w:t>
      </w:r>
      <w:r>
        <w:rPr/>
        <w:t>湎슘牙</w:t>
      </w:r>
      <w:r>
        <w:rPr/>
        <w:t>⡞</w:t>
      </w:r>
      <w:r>
        <w:rPr/>
        <w:t>쉣漨祬⨫湑㒿숪佉⨩⹋煪⩗汹땖</w:t>
      </w:r>
      <w:r>
        <w:rPr/>
        <w:t>ꔱ♊</w:t>
      </w:r>
      <w:r>
        <w:rPr/>
        <w:t>䵄烂䋂䍚攰곂⸮쉣캱睑ㅔ坊䡮쵶㒬坂猤␨樨㝵吣녪䑔</w:t>
      </w:r>
      <w:r>
        <w:rPr/>
        <w:t>ⲣ</w:t>
      </w:r>
      <w:r>
        <w:rPr/>
        <w:t>ꕕ</w:t>
      </w:r>
      <w:r>
        <w:rPr/>
        <w:t>硨兮硦散㇂⩂歉⮩扣先啷睗摴⻂㑵剴愤쉦晍癩⛂楢슿彷땤嗂扵쉖♬坾㵥䊿쉀仂厏䉧泂썋砨䉒瘸䑵⽋⮬欲䙘☴쉕䧂⫃桡渻牀딪摴姂乳兰㣂ꍯ䵅先幤䱢痂殿숴䏂⪣㘻⥯㵶倹癐쉢半⍅䅒段狂㕆⩰搪㙹に</w:t>
      </w:r>
      <w:r>
        <w:rPr/>
        <w:t>⢬</w:t>
      </w:r>
      <w:r>
        <w:rPr/>
        <w:t>㭐䈤묹伥橰圯儥</w:t>
      </w:r>
      <w:r>
        <w:rPr/>
        <w:t>⡇</w:t>
      </w:r>
      <w:r>
        <w:rPr/>
        <w:t>溵뽡ꅤ⍭⑖恘ꅋ㣂凂쉷画㶩㩏㝲礯乚攨洩硱ꥬ哂硺䮻睂捴䭍眱㧂场쉂係⤩珍썋⬲숶ꥡ焥晳䃃䭢犥㝥楑䝁炩䇎僂䄳䠥獎䕩뭤挪斡琬㡫㵫걥畮䘵焱牘戥浯</w:t>
      </w:r>
      <w:r>
        <w:rPr/>
        <w:t>ⱄ⩁</w:t>
      </w:r>
      <w:r>
        <w:rPr/>
        <w:t>䭰칢⼩</w:t>
      </w:r>
      <w:r>
        <w:rPr/>
        <w:t>ꕳ</w:t>
      </w:r>
      <w:r>
        <w:rPr/>
        <w:t>剧㚿䵡穪啀氩ꅦ습쉨疬颵睳ꇂ圴乷㢬㕄</w:t>
      </w:r>
      <w:r>
        <w:rPr/>
        <w:t>ꤵ⹢</w:t>
      </w:r>
      <w:r>
        <w:rPr/>
        <w:t>啓潺瀺湺去㙋秂㵸嘤盂练彺⥈頽稻䝤严䕚깙놏㤹湸䬫潩</w:t>
      </w:r>
      <w:r>
        <w:rPr/>
        <w:t>⡌</w:t>
      </w:r>
      <w:r>
        <w:rPr/>
        <w:t>ꕶ</w:t>
      </w:r>
      <w:r>
        <w:rPr/>
        <w:t>䵲땔㦮怰</w:t>
      </w:r>
      <w:r>
        <w:rPr/>
        <w:t>ꔵ</w:t>
      </w:r>
      <w:r>
        <w:rPr/>
        <w:t>纻ꇂⓂ싂倊컂摱異땈摢싂뭩椺癇䍡偤㥄쉦⾿쉳䐳⭸㯂橵</w:t>
      </w:r>
      <w:r>
        <w:rPr/>
        <w:t>ⱹ</w:t>
      </w:r>
      <w:r>
        <w:rPr/>
        <w:t>쉟乯ꅈ䩥䉂</w:t>
      </w:r>
      <w:r>
        <w:rPr/>
        <w:t>ꕆ</w:t>
      </w:r>
      <w:r>
        <w:rPr/>
        <w:t>㕳싂拃䭎㍶䵰쉱䍥彷㕉浙</w:t>
      </w:r>
      <w:r>
        <w:rPr/>
        <w:t>⡞</w:t>
      </w:r>
      <w:r>
        <w:rPr/>
        <w:t>佶噦긻♃ぴ噙⽍弦夥땦祠╟䙊斱摯⩡猣影䐭扖뭋〤⌺촸⹢時칩녥ꍑ婪轰獈煈焳䥩뮩䭮뼬깵䡄뗂潍쉓旍澥噰楅ね㕾痂㪿否飂廃偱⥷⤹牥숮쉕㥶</w:t>
      </w:r>
      <w:r>
        <w:rPr/>
        <w:t>ꕺ</w:t>
      </w:r>
      <w:r>
        <w:rPr/>
        <w:t>怦媬儻琯뿂땰䥊偮塸敌</w:t>
      </w:r>
      <w:r>
        <w:rPr/>
        <w:t>ꖬ</w:t>
      </w:r>
      <w:r>
        <w:rPr/>
        <w:t>츩</w:t>
      </w:r>
      <w:r>
        <w:rPr/>
        <w:t>ꕆ</w:t>
      </w:r>
      <w:r>
        <w:rPr/>
        <w:t>㋂ꍵ椴䋂녚㵋㩫쉺㩸㠨⹋</w:t>
      </w:r>
      <w:r>
        <w:rPr/>
        <w:t>ꔩ</w:t>
      </w:r>
      <w:r>
        <w:rPr/>
        <w:t>乇楰淂㘮挱⩤㊣反䢮窏穊㥁슩扇形硾ꄵ焲</w:t>
      </w:r>
      <w:r>
        <w:rPr/>
        <w:t>ⱏ</w:t>
      </w:r>
      <w:r>
        <w:rPr/>
        <w:t>㶘場印숹㭂睐摚쉐쉺晤⫂傥つ䷃⺥禡幵㔥쉈汭걎㑢吣⨬쉸熡ꥱ떏칳汬枏澿顎㕭걣㓃䕣搷㐴쉂쉋䍹晧氫敓椯摞뾘稹縭㋂䒩쉀瀳㕵쉦烎㩞束伦</w:t>
      </w:r>
      <w:r>
        <w:rPr/>
        <w:t>ꕺ</w:t>
      </w:r>
      <w:r>
        <w:rPr/>
        <w:t>숭墱ꅗ갴ネ僂桢坥슡䃂䥲堰甬㩊칭ꅶ㴬䱯䔨뽹쉸伩䩋味놬⍴</w:t>
      </w:r>
      <w:r>
        <w:rPr/>
        <w:t>Ⳃ</w:t>
      </w:r>
      <w:r>
        <w:rPr/>
        <w:t>䱕⨷㥦東㐷睞츭</w:t>
      </w:r>
      <w:r>
        <w:rPr/>
        <w:t>Ⱛ</w:t>
      </w:r>
      <w:r>
        <w:rPr/>
        <w:t>㤣睘㕞䂵㕰側呀ꍳꅍㄷ礻櫂䲏⽸䪩칃㍾に䭕珂䁏⍣⥭</w:t>
      </w:r>
      <w:r>
        <w:rPr/>
        <w:t>ꥒ</w:t>
      </w:r>
      <w:r>
        <w:rPr/>
        <w:t>䚣畦䄽숣⑪쉄卄䝴单㦡呧㩩唨䑶⵶㙢䡴橃䉊樸故Ⓜ歃恐</w:t>
      </w:r>
      <w:r>
        <w:rPr/>
        <w:t>ⴺ</w:t>
      </w:r>
      <w:r>
        <w:rPr/>
        <w:t>澥㇂䏂獔挣噉儲숪♎唳뾬嘨煂㤤祦煸抻噑炘偣쉬㣂奏浍⛂䱲溥媩轙牚걭</w:t>
      </w:r>
      <w:r>
        <w:rPr/>
        <w:t>⠪</w:t>
      </w:r>
      <w:r>
        <w:rPr/>
        <w:t>땘穾깠㇍</w:t>
      </w:r>
      <w:r>
        <w:rPr/>
        <w:t>ꔨ</w:t>
      </w:r>
      <w:r>
        <w:rPr/>
        <w:t>橇恓䩠▵䙃</w:t>
      </w:r>
      <w:r>
        <w:rPr/>
        <w:t>꧂</w:t>
      </w:r>
      <w:r>
        <w:rPr/>
        <w:t>咩㔺⺿䨵녞奚ꥬ뇂恟権쉇㡥帥女⴪</w:t>
      </w:r>
      <w:r>
        <w:rPr/>
        <w:t>ꕕ</w:t>
      </w:r>
      <w:r>
        <w:rPr/>
        <w:t>㡩숲珂㉫싍</w:t>
      </w:r>
      <w:r>
        <w:rPr/>
        <w:t>ꕂ</w:t>
      </w:r>
      <w:r>
        <w:rPr/>
        <w:t>칂乵漱昳妩쉥杗瞱긣╈䳂垣딹倹浇㛂쉋ꅰ⺱䬷噞䩓긽恶兞惂桪쉋頯瞥쌣ㅏⒻ뭊뿂㌻ꅢ⾥숬愩幣숥◂整だ栽恓㍙璘幁▬㵠䀺䁲㍉䳂⸶숴掩⿍沩쉍柂婥ꍪ㙃〉扮猥⾵</w:t>
      </w:r>
      <w:r>
        <w:rPr/>
        <w:t>ⲩ</w:t>
      </w:r>
      <w:r>
        <w:rPr/>
        <w:t>㙅発㤸㕌祂㙎伶䩚厮녠</w:t>
      </w:r>
      <w:r>
        <w:rPr/>
        <w:t>ⳃⓂ</w:t>
      </w:r>
      <w:r>
        <w:rPr/>
        <w:t>ꔻ</w:t>
      </w:r>
      <w:r>
        <w:rPr/>
        <w:t>슡帨⏂썘껂倣兖㷂</w:t>
      </w:r>
      <w:r>
        <w:rPr/>
        <w:t>꧂</w:t>
      </w:r>
      <w:r>
        <w:rPr/>
        <w:t>匫䶻丰⵲偢噅땰䝣┶䳂뭅燂♨埂〷싃</w:t>
      </w:r>
      <w:r>
        <w:rPr/>
        <w:t>ꗂ⛂</w:t>
      </w:r>
      <w:r>
        <w:rPr/>
        <w:t>㨪숥㈭偰⤯汙䚣彸睚넳䕢㉔╤䑠搱ꅟ壎㑣꺩嫎㫂⩗슘⹐弬穣쉤煍넵무碣㭾숩呪帥싂帰䬪揂</w:t>
      </w:r>
      <w:r>
        <w:rPr/>
        <w:t>ꕧ</w:t>
      </w:r>
      <w:r>
        <w:rPr/>
        <w:t>犏␳浂㞏湢</w:t>
      </w:r>
      <w:r>
        <w:rPr/>
        <w:t>ⱙ</w:t>
      </w:r>
      <w:r>
        <w:rPr/>
        <w:t>䠊㩬쌤䊩灈㥎爮㭚㑨</w:t>
      </w:r>
      <w:r>
        <w:rPr/>
        <w:t>Ⱜ</w:t>
      </w:r>
      <w:r>
        <w:rPr/>
        <w:t>惃轎䀦慧숽견ꅉ畾䤴</w:t>
      </w:r>
      <w:r>
        <w:rPr/>
        <w:t>ꕗ</w:t>
      </w:r>
      <w:r>
        <w:rPr/>
        <w:t>쉉掵쉘␪쉉⿂⵮쉱暿⹤奍숥挮捪啚䀴⼵⛃㥂</w:t>
      </w:r>
      <w:r>
        <w:rPr/>
        <w:t>ꕓ</w:t>
      </w:r>
      <w:r>
        <w:rPr/>
        <w:t>썫䐪繹⩋싂瘳췍婘䙑䓍딣䥦길横䀥敁暬䖥쉁槂㈽</w:t>
      </w:r>
      <w:r>
        <w:rPr/>
        <w:t>ꔲ</w:t>
      </w:r>
      <w:r>
        <w:rPr/>
        <w:t>微뽀時歯ꍨ獊⩌悿쉩䙆㩙癆敇㕞囂瓂ꥣ뼴䌯⎿뿍㣂⩮㑂溬䍌ね</w:t>
      </w:r>
      <w:r>
        <w:rPr/>
        <w:t>⡤</w:t>
      </w:r>
      <w:r>
        <w:rPr/>
        <w:t>壂숸繠梿䙣劬거歴䡟䅎䙀埂捷㍳숺ꥥ憘䱂傩ꌤ啌㐥걐彀榮㉤瑩쉪쉎䖥</w:t>
      </w:r>
      <w:r>
        <w:rPr/>
        <w:t>ⱈ</w:t>
      </w:r>
      <w:r>
        <w:rPr/>
        <w:t>껂</w:t>
      </w:r>
      <w:r>
        <w:rPr/>
        <w:t>ꤤ</w:t>
      </w:r>
      <w:r>
        <w:rPr/>
        <w:t>唣硱兡ꄳ긺桷沵싂㠣䅎⩩婨⩦绂긪乫漲亻䅪㆘啰ㅔ䕶㙱䐩뼭╭灰䴫㢡稴㓂爪㥤繺爪ㅄ洹⒩ꎣ⴨氯縻竂䬭⵲慟쉄䍚䕂た㍋◂輥洫</w:t>
      </w:r>
      <w:r>
        <w:rPr/>
        <w:t>ꕆ</w:t>
      </w:r>
      <w:r>
        <w:rPr/>
        <w:t>轟倽숤光슿⦘ꅚ㑤⥱䡋䁾⩃飂煁⥐䓂䋂哂偦ꅙ輭穰挤䝳顐桌砤숰㥊佲伨ꥬ参ꆘ瓂</w:t>
      </w:r>
      <w:r>
        <w:rPr/>
        <w:t>ꔮ</w:t>
      </w:r>
      <w:r>
        <w:rPr/>
        <w:t>幾䘬⩐䜺呶㍧㨷⑂恭</w:t>
      </w:r>
      <w:r>
        <w:rPr/>
        <w:t>Ⳃ</w:t>
      </w:r>
      <w:r>
        <w:rPr/>
        <w:t>淂♎</w:t>
      </w:r>
      <w:r>
        <w:rPr/>
        <w:t>ⱍ</w:t>
      </w:r>
      <w:r>
        <w:rPr/>
        <w:t>묨숳琱ㅘ兾捓㡊奘㥙䫍</w:t>
      </w:r>
      <w:r>
        <w:rPr/>
        <w:t>ⱡ</w:t>
      </w:r>
      <w:r>
        <w:rPr/>
        <w:t>唳婀㑒䵰䆬厮숭框繙戨슩</w:t>
      </w:r>
      <w:r>
        <w:rPr/>
        <w:t>ꥂ</w:t>
      </w:r>
      <w:r>
        <w:rPr/>
        <w:t>녞嫂땹估橡</w:t>
      </w:r>
      <w:r>
        <w:rPr/>
        <w:t>ꗃ</w:t>
      </w:r>
      <w:r>
        <w:rPr/>
        <w:t>煄啁欣싂睒咩㈶칙敠矂⬲⹒㝵칤뼱䅈甬歔╮渫嫂奣ꍔ믂⼤㝡䩧櫂숷桪㊥녺桇噈歡뽎⩣㕸䱚玡</w:t>
      </w:r>
      <w:r>
        <w:rPr/>
        <w:t>ꤽ</w:t>
      </w:r>
      <w:r>
        <w:rPr/>
        <w:t>慀뭳䙌슏䩞㭑쉌⥰쎬䅇䌬彈朩쉐偆㐥摫칔䕄䆵噫䙪슘溻썈坦畖软坢쌭歪쉷㔸㟂숰旂弳煲䘽㉩䥌</w:t>
      </w:r>
      <w:r>
        <w:rPr/>
        <w:t>ꕏ</w:t>
      </w:r>
      <w:r>
        <w:rPr/>
        <w:t>禿娹摑秂</w:t>
      </w:r>
      <w:r>
        <w:rPr/>
        <w:t>ⱈ</w:t>
      </w:r>
      <w:r>
        <w:rPr/>
        <w:t>ꍧ쉑婺熬獰슥ㅄ뮮뼱拂湌㗂戩皱津䋂桕浗礯⪣</w:t>
      </w:r>
      <w:r>
        <w:rPr/>
        <w:t>⡺␵</w:t>
      </w:r>
      <w:r>
        <w:rPr/>
        <w:t>獹杠䤱ぢギꥬ㉩機겣쉹쉎瀪쉢㙵⫎こ圲嘽슻溥栰㕕洪⬽潋用䤻걖쉈楰ꍟ剟䌽畂䕱硶呐겥弶玱㩸潣╁䄵뇂깎䜪慘慨칲睶椺</w:t>
      </w:r>
      <w:r>
        <w:rPr/>
        <w:t>꧂</w:t>
      </w:r>
      <w:r>
        <w:rPr/>
        <w:t>练支瑟⏂偐乙典딱䫂氮桁㥏쵏ꥭ䴩呵佥ㆱ뭫⥈㈵潞슥쉩䡰</w:t>
      </w:r>
      <w:r>
        <w:rPr/>
        <w:t>⢏</w:t>
      </w:r>
      <w:r>
        <w:rPr/>
        <w:t>椶숯ꌱ기啦쉙汤䴯</w:t>
      </w:r>
      <w:r>
        <w:rPr/>
        <w:t>ꦡ</w:t>
      </w:r>
      <w:r>
        <w:rPr/>
        <w:t>测┻剹瑎숽</w:t>
      </w:r>
      <w:r>
        <w:rPr/>
        <w:t>⠷</w:t>
      </w:r>
      <w:r>
        <w:rPr/>
        <w:t>ꥩ⾥浗䁟偑䗂摄쉣䱆⩀案捉㘷八</w:t>
      </w:r>
      <w:r>
        <w:rPr/>
        <w:t>Ⳏ</w:t>
      </w:r>
      <w:r>
        <w:rPr/>
        <w:t>䇂㥭睭㌨슮婅梵숱뼻⩚䤹㈪偑狂㡺</w:t>
      </w:r>
      <w:r>
        <w:rPr/>
        <w:t>ꤪ</w:t>
      </w:r>
      <w:r>
        <w:rPr/>
        <w:t>슻쉷䜶⥣뽚䅬뭈疮眮㙙䄫䁒</w:t>
      </w:r>
      <w:r>
        <w:rPr/>
        <w:t>⢮</w:t>
      </w:r>
      <w:r>
        <w:rPr/>
        <w:t>掩剃썢恺쉁</w:t>
      </w:r>
      <w:r>
        <w:rPr/>
        <w:t>ⵀ</w:t>
      </w:r>
      <w:r>
        <w:rPr/>
        <w:t>稵ㄊ晵㑩婣轞㢡ꏂ싂眽噥␰쉪㕯祃䚥彟㑇唤쉡▏</w:t>
      </w:r>
      <w:r>
        <w:rPr/>
        <w:t>꧂⤳</w:t>
      </w:r>
      <w:r>
        <w:rPr/>
        <w:t>㔸㕥婷숰䩵幀꥞⽆厥圯숻抿</w:t>
      </w:r>
      <w:r>
        <w:rPr/>
        <w:t>ⵉ</w:t>
      </w:r>
      <w:r>
        <w:rPr/>
        <w:t>㖱発元繪쉑䂩扮眶疬渣稨㜷丳焩쉵ㅨ⻍썩穕婬쵎㌨奏夯洽础灸啬祚⻂奃䉟</w:t>
      </w:r>
      <w:r>
        <w:rPr/>
        <w:t>ꔤ</w:t>
      </w:r>
      <w:r>
        <w:rPr/>
        <w:t>凂⭲䭥⧂烂焥</w:t>
      </w:r>
      <w:r>
        <w:rPr/>
        <w:t>ꗂ⨱</w:t>
      </w:r>
      <w:r>
        <w:rPr/>
        <w:t>㝤싂猨㉋곂ㅋ♶㖩圲䈭烂㷍녳挺뽳숴硭爳⺩扲숦⤴瑡兡쉍쉖</w:t>
      </w:r>
      <w:r>
        <w:rPr/>
        <w:t>ⲏ</w:t>
      </w:r>
      <w:r>
        <w:rPr/>
        <w:t>㙨睉쉤⭅☥⾥吣䔺⺻⴪幭睤瑾幂杅縸겥䍅㍣䑊桊丯䑮穷䪩♏</w:t>
      </w:r>
      <w:r>
        <w:rPr/>
        <w:t>⠮</w:t>
      </w:r>
      <w:r>
        <w:rPr/>
        <w:t>㦱䝴堸싂</w:t>
      </w:r>
      <w:r>
        <w:rPr/>
        <w:t>ⰳ</w:t>
      </w:r>
      <w:r>
        <w:rPr/>
        <w:t>浞凍䲩뭩㦻</w:t>
      </w:r>
      <w:r>
        <w:rPr/>
        <w:t>ⱃ</w:t>
      </w:r>
      <w:r>
        <w:rPr/>
        <w:t>甲썌싂㩹啬嗂</w:t>
      </w:r>
      <w:r>
        <w:rPr/>
        <w:t>ⱓ</w:t>
      </w:r>
      <w:r>
        <w:rPr/>
        <w:t>딻쉐䘩믂䍪㙌춥⦱쉨</w:t>
      </w:r>
      <w:r>
        <w:rPr/>
        <w:t>ꥐ</w:t>
      </w:r>
      <w:r>
        <w:rPr/>
        <w:t>玩</w:t>
      </w:r>
      <w:r>
        <w:rPr/>
        <w:t>ꤪ☴</w:t>
      </w:r>
      <w:r>
        <w:rPr/>
        <w:t>瑐㤦䋂噎㤤櫂浸㍮戯堵牋壂〰憬딺㵇김㕥夤䈻颣칦㘨瀹츶奮䵠猰㏂㚡侬숤╉䨭㘷뾱㵓ㅬ搪䆱싂琺☯㛍㗂㤣녢洨挪睪⹁懃㷂溣</w:t>
      </w:r>
      <w:r>
        <w:rPr/>
        <w:t>⢡</w:t>
      </w:r>
      <w:r>
        <w:rPr/>
        <w:t>滂檮〲唻䃂ォ皩椴㤻爯抵獖⽖乃硖㇂绂</w:t>
      </w:r>
      <w:r>
        <w:rPr/>
        <w:t>ⱱ⡗⥴</w:t>
      </w:r>
      <w:r>
        <w:rPr/>
        <w:t>쉡⧂顡숪쉴⧍幵利辬♾㕅䔭쉔玬欭</w:t>
      </w:r>
      <w:r>
        <w:rPr/>
        <w:t>ꕇ</w:t>
      </w:r>
      <w:r>
        <w:rPr/>
        <w:t>榩⥇☪頤㨪怽幆㑢祀癙朱祖㨫姎뿎摣橤暻䯂껂乡숱⴪䖻쵅ꅭ竂䣍⩨</w:t>
      </w:r>
      <w:r>
        <w:rPr/>
        <w:t>⡗</w:t>
      </w:r>
      <w:r>
        <w:rPr/>
        <w:t>婉䩳䮥ꅘ⼨㭴甪㶩洭㭚숳㉖쵅</w:t>
      </w:r>
      <w:r>
        <w:rPr/>
        <w:t>⣍</w:t>
      </w:r>
      <w:r>
        <w:rPr/>
        <w:t>揃澿뽾恶漴슻搯</w:t>
      </w:r>
      <w:r>
        <w:rPr/>
        <w:t>⡶</w:t>
      </w:r>
      <w:r>
        <w:rPr/>
        <w:t>眰</w:t>
      </w:r>
      <w:r>
        <w:rPr/>
        <w:t>ꤴ</w:t>
      </w:r>
      <w:r>
        <w:rPr/>
        <w:t>瀪䗍싂湖쉈ꏂ噒仂佸ꅈ쉬珎쌮惍㫃</w:t>
      </w:r>
      <w:r>
        <w:rPr/>
        <w:t>ꕄ</w:t>
      </w:r>
      <w:r>
        <w:rPr/>
        <w:t>䉳</w:t>
      </w:r>
      <w:r>
        <w:rPr/>
        <w:t>ꔵ</w:t>
      </w:r>
      <w:r>
        <w:rPr/>
        <w:t>䍸ㅚ쉔㝬徵쉢奏畷기䉾淂坍䈴㙾物썺傮瀰窩含㔴硞琷瑆䘻牔捔繴</w:t>
      </w:r>
      <w:r>
        <w:rPr/>
        <w:t>⣃</w:t>
      </w:r>
      <w:r>
        <w:rPr/>
        <w:t>牷㵉〺䥇䭨䁂⬴ꍚ戰椹</w:t>
      </w:r>
      <w:r>
        <w:rPr/>
        <w:t>ⱉ</w:t>
      </w:r>
      <w:r>
        <w:rPr/>
        <w:t>㴷숪꺱抵㭹ꥶ슻䙴슩⥣栽牮磂㦣㊻ꍪ숱㦬兹瀸哂쉥쉇础䝪갵潤伺啶ㄩ⫂牃⹰㑭ㆥ숥縭縣㥇뿂㐣䍧⍹숲⑮㨴洺堵⭦繮ꆻ땯睳炻ꍙ猩숺㡒䥃㩺┮㒩砣䨤䑃歨㕠扆䅑硑⼮쉆狂껂稽</w:t>
      </w:r>
      <w:r>
        <w:rPr/>
        <w:t>ⴻ</w:t>
      </w:r>
      <w:r>
        <w:rPr/>
        <w:t>敠쌫땗瓂傩쉈彟㒣㑯⩯繉숨獷ㅫ壂㈤쉄瑊䶘顮丳䝣묮䱎슩頮⍟䡭⹷ꥠ渽숶獭숷䒩禬䥯숭摰겏묭슮쎿㧂싂穘숲䭊䬽搰ㅋ䄶쉴恊㕃</w:t>
      </w:r>
      <w:r>
        <w:rPr/>
        <w:t>Ɫ</w:t>
      </w:r>
      <w:r>
        <w:rPr/>
        <w:t>쉦䱫䈩뭟긵땊䘨䀴ꎿ쉞䠵䙃炡浱㮻쉗焊⥣싂㐵幮</w:t>
      </w:r>
      <w:r>
        <w:rPr/>
        <w:t>ꔨ</w:t>
      </w:r>
      <w:r>
        <w:rPr/>
        <w:t>凍堷潲湚礯汗⦩쉮惂㭴刻摄桢䠪䕟ꥵ䗂⛂买쉧녶煹㊥䡡商⽯䙠칪쉸⽄딸刻疣땵</w:t>
      </w:r>
      <w:r>
        <w:rPr/>
        <w:t>ꦮ</w:t>
      </w:r>
      <w:r>
        <w:rPr/>
        <w:t>獳穬걳┰䬪暿潯敩㟃煊㝡䰨兊뼴欮㙦幈쵤矂ꅒ搮쉦墣搤牣湇ㅪ䡱場쉲䙾쉃儴쉡䯂</w:t>
      </w:r>
      <w:r>
        <w:rPr/>
        <w:t>ⳃ</w:t>
      </w:r>
      <w:r>
        <w:rPr/>
        <w:t>칆哂癑タ汬梩숹숽ꍢ䑦擂偆䶩쉒곂告凂쉕╩㴨瓂숸顴戲䝩䬴估告</w:t>
      </w:r>
      <w:r>
        <w:rPr/>
        <w:t>ⶮ</w:t>
      </w:r>
      <w:r>
        <w:rPr/>
        <w:t>顰䀯묳䕧繳㉧漴㫂䀭䕪䙎䛂ㄻ䅰싂幱숰啋吷唪瑰⨷療㷂쉘쉔</w:t>
      </w:r>
      <w:r>
        <w:rPr/>
        <w:t>ꕪ</w:t>
      </w:r>
      <w:r>
        <w:rPr/>
        <w:t>䭸扷싂</w:t>
      </w:r>
      <w:r>
        <w:rPr/>
        <w:t>⡁</w:t>
      </w:r>
      <w:r>
        <w:rPr/>
        <w:t>ꍺ晋䁚뽞䑪䁐ㅗ꺩礮썌歺墥幡甫䟂䡒⴯澿㨱摅ꎥ숸</w:t>
      </w:r>
      <w:r>
        <w:rPr/>
        <w:t>ꤤ</w:t>
      </w:r>
      <w:r>
        <w:rPr/>
        <w:t>噳⻂슏汭⽘䁣顧ꎡ到䥓쉗ꎥ削䝸䌻㔵䙶䇂刮搳燂乢</w:t>
      </w:r>
      <w:r>
        <w:rPr/>
        <w:t>꧂</w:t>
      </w:r>
      <w:r>
        <w:rPr/>
        <w:t>橷䵤ꥸ쵘ꥦ湅佅썳䫂䂩췂⑩亏䇂橈㍾䅄촣轗◂㥮皘</w:t>
      </w:r>
      <w:r>
        <w:rPr/>
        <w:t>ⱆ</w:t>
      </w:r>
      <w:r>
        <w:rPr/>
        <w:t>㕤䥯䑱刺婹梻습</w:t>
      </w:r>
      <w:r>
        <w:rPr/>
        <w:t>ꤶ</w:t>
      </w:r>
      <w:r>
        <w:rPr/>
        <w:t>䙖䑥䔺뽞壃け쉗뽇娫咿幠琦泂䝣摊䥪な♩㥬䰻顙䡧顾</w:t>
      </w:r>
      <w:r>
        <w:rPr/>
        <w:t>ⱷ</w:t>
      </w:r>
      <w:r>
        <w:rPr/>
        <w:t>⿂ꌽ牌否ꥵ䰹쉏䨪婰쉖汫撩깢焳䝆ず쉲䩲㦣瀷渴놥㴦䥦깬奦呗</w:t>
      </w:r>
      <w:r>
        <w:rPr/>
        <w:t>ꤲ⨮</w:t>
      </w:r>
      <w:r>
        <w:rPr/>
        <w:t>䡒䡎桘⚩䝪慃ꍖ츮쉢䡱柂砮漺쉕쉖⽊쉴⚱깮ꥢ䁖橌瑹㉒꺡䴪㕲</w:t>
      </w:r>
      <w:r>
        <w:rPr/>
        <w:t>ꔯ</w:t>
      </w:r>
      <w:r>
        <w:rPr/>
        <w:t>珂兵瑢吱컂</w:t>
      </w:r>
      <w:r>
        <w:rPr/>
        <w:t>⠲</w:t>
      </w:r>
      <w:r>
        <w:rPr/>
        <w:t>ꦏ</w:t>
      </w:r>
      <w:r>
        <w:rPr/>
        <w:t>墻ꍂ瑚頳ㅴ恅偀榘猪</w:t>
      </w:r>
      <w:r>
        <w:rPr/>
        <w:t>꧂⬺</w:t>
      </w:r>
      <w:r>
        <w:rPr/>
        <w:t>亩唭䕓쉞轍㕕</w:t>
      </w:r>
      <w:r>
        <w:rPr/>
        <w:t>ꤳ</w:t>
      </w:r>
      <w:r>
        <w:rPr/>
        <w:t>䱁㴤界㑎쉡숻辡䫂䕷뽇䴯华㠯㐹漻쉩싂䉖煈㡸썵慃썵녤䭄弻</w:t>
      </w:r>
      <w:r>
        <w:rPr/>
        <w:t>⠦</w:t>
      </w:r>
      <w:r>
        <w:rPr/>
        <w:t>䝄桥ꆿ涻㍲숦潮梿넥䤵勎⹎泃쉷⪻恡䗂頭稯㤵♾</w:t>
      </w:r>
      <w:r>
        <w:rPr/>
        <w:t>Ⳏ</w:t>
      </w:r>
      <w:r>
        <w:rPr/>
        <w:t>飂秎䜽䨭쉃칖쉆䱒顨ꎱ㕤묵䅏䥑⤸䝣惂稣斡칭깢䔰캏䀥欶玿歨ꇂ싍浺녊긷硏䌳纩轟㧂坨祵㡬偖慲䥌坷歵䥁判┪刽为亱</w:t>
      </w:r>
      <w:r>
        <w:rPr/>
        <w:t>ⴽ⪮</w:t>
      </w:r>
      <w:r>
        <w:rPr/>
        <w:t>ⰰ</w:t>
      </w:r>
      <w:r>
        <w:rPr/>
        <w:t>坧惎䍡斩獦䘷걁睆楂嗎뇂숰悩㯂歭네㞱焭쉉⨦㥓婵恓</w:t>
      </w:r>
      <w:r>
        <w:rPr/>
        <w:t>ⵧ</w:t>
      </w:r>
      <w:r>
        <w:rPr/>
        <w:t>坟㏎乣숰䁂䇂捱쉔媬瘷䴰㋂昪┸奤⼱梱䙎㙀깚本剱噩㭩呯㩔㒥煀幵䓂涡漦⽬穷⥸┩䙲杀㕭㨣䪿眸牶䗂숦怩〲쉇㈨뼽⫎⍰剥刹全ꏂ䳂ꥩ䖏儶♚쉀</w:t>
      </w:r>
      <w:r>
        <w:rPr/>
        <w:t>꧂</w:t>
      </w:r>
      <w:r>
        <w:rPr/>
        <w:t>轱㵱焊㗂㭊圳쉐㈺⯂습⌫楃㥌繳ꏂ歬䨶쵓睡前獆じ쉨坐ꥰ쉋숱쉓㡀妏轢撩啉旂浡纻壂</w:t>
      </w:r>
      <w:r>
        <w:rPr/>
        <w:t>ꦱ</w:t>
      </w:r>
      <w:r>
        <w:rPr/>
        <w:t>⾩矂檿杔ㄹ縴⧂쉗䅂摣뼴牾녢쉰숭〲㭬囂㨣飃▥樽揂⩂</w:t>
      </w:r>
      <w:r>
        <w:rPr/>
        <w:t>ⵁ</w:t>
      </w:r>
      <w:r>
        <w:rPr/>
        <w:t>轇玘䨬䝘쉂쉋쉫嫎撩컂</w:t>
      </w:r>
      <w:r>
        <w:rPr/>
        <w:t>꧍</w:t>
      </w:r>
      <w:r>
        <w:rPr/>
        <w:t>繹</w:t>
      </w:r>
      <w:r>
        <w:rPr/>
        <w:t>⡟</w:t>
      </w:r>
      <w:r>
        <w:rPr/>
        <w:t>䋂⒩旎숴</w:t>
      </w:r>
      <w:r>
        <w:rPr/>
        <w:t>Ɫ</w:t>
      </w:r>
      <w:r>
        <w:rPr/>
        <w:t>瑆炩䤴䅺</w:t>
      </w:r>
      <w:r>
        <w:rPr/>
        <w:t>ꕄ</w:t>
      </w:r>
      <w:r>
        <w:rPr/>
        <w:t>䢬乢栳牡楸畔뼺ꇂ焴갩恍畷슬呑珂咥뿂싂栵㨴쉸煱㑦숻</w:t>
      </w:r>
      <w:r>
        <w:rPr/>
        <w:t>⡡</w:t>
      </w:r>
      <w:r>
        <w:rPr/>
        <w:t>칤⼤厱穮ひ㘭煐嚩坆뾘츻㖬橺촯⎥灤슱땍㐬⨻⬥婫䞬䅲쉈灶妱싂砸촯圶奇썄ꆘ穘⬬湘䧃㩘ꄭ㠭⫂凃桊쉑⽟䍢슣묬⩒汞穔♎쌷砦幨㕮恵噯渣砪쉸䑤㍦㙫弮뇂拃劏熏</w:t>
      </w:r>
      <w:r>
        <w:rPr/>
        <w:t>ꔩ</w:t>
      </w:r>
      <w:r>
        <w:rPr/>
        <w:t>漯彴⍚厘杉浊걙猨녏晦㦥帺</w:t>
      </w:r>
      <w:r>
        <w:rPr/>
        <w:t>ⱥ</w:t>
      </w:r>
      <w:r>
        <w:rPr/>
        <w:t>싂掵䅍⑏갵숲䅏긱䨸⩌ꅗ灵〮㉋슩떘㐴喣㉔숨㤩ꇂ惂㖬慔䡟扑歏洣摁</w:t>
      </w:r>
      <w:r>
        <w:rPr/>
        <w:t>ꕸ</w:t>
      </w:r>
      <w:r>
        <w:rPr/>
        <w:t>㡃녏</w:t>
      </w:r>
      <w:r>
        <w:rPr/>
        <w:t>⡕</w:t>
      </w:r>
      <w:r>
        <w:rPr/>
        <w:t>쉹䈥㝊䦥囂壂䕬숴眰党燂뽓╬⵸橢䁍欻採佚楓伻昶え㙋⬪斩塮㝺쉯꺏匦㆏㍳幈ふ뮩껂䄪単쵭⫂䩮䔴뗂쉫佃㩯긭䆡䤰㝮⭙㕲⹲</w:t>
      </w:r>
      <w:r>
        <w:rPr/>
        <w:t>ꕘ</w:t>
      </w:r>
      <w:r>
        <w:rPr/>
        <w:t>摵夭쉡㴩㥯㌯轔敊쉘枵㐣⩞癵䘶슥㴩坭瑂쉉쵱弴硸쉓㌶䚏싂ꅯ</w:t>
      </w:r>
      <w:r>
        <w:rPr/>
        <w:t>꧂</w:t>
      </w:r>
      <w:r>
        <w:rPr/>
        <w:t>싂狎奔氲娹彞ㄻ췎啄湱哎슿쉯ꌶ䤰唷숽㵳캻</w:t>
      </w:r>
      <w:r>
        <w:rPr/>
        <w:t>⡎</w:t>
      </w:r>
      <w:r>
        <w:rPr/>
        <w:t>睳こ捹攨䁉녷⍒㢡깪쉈摦顔깔妥䰸㧂弨奟㏂夵㵍坅쉘㷂⧂⽰奔㕁弰╀♌㬹䈤칢歫烂㡚凂䏂␹䌶㙤兖彭偍</w:t>
      </w:r>
      <w:r>
        <w:rPr/>
        <w:t>ⰶ</w:t>
      </w:r>
      <w:r>
        <w:rPr/>
        <w:t>뽔쉇꺩㟂淂杫쉮</w:t>
      </w:r>
      <w:r>
        <w:rPr/>
        <w:t>⡥</w:t>
      </w:r>
      <w:r>
        <w:rPr/>
        <w:t>뭢㩶쎡啱绂</w:t>
      </w:r>
      <w:r>
        <w:rPr/>
        <w:t>⠳</w:t>
      </w:r>
      <w:r>
        <w:rPr/>
        <w:t>䥮怴</w:t>
      </w:r>
      <w:r>
        <w:rPr/>
        <w:t>ⷂ</w:t>
      </w:r>
      <w:r>
        <w:rPr/>
        <w:t>쉢췎婧琵⹌勂㩭숷涏⩯䭹祱吤캥剪坃쉊䑴奄礷汍</w:t>
      </w:r>
      <w:r>
        <w:rPr/>
        <w:t>⡏</w:t>
      </w:r>
      <w:r>
        <w:rPr/>
        <w:t>傡楩吥쉏</w:t>
      </w:r>
      <w:r>
        <w:rPr/>
        <w:t>ⷂ</w:t>
      </w:r>
      <w:r>
        <w:rPr/>
        <w:t>獣쏂쵬夯桠싂㭱⦩弪〥扖놮컂㍲</w:t>
      </w:r>
      <w:r>
        <w:rPr/>
        <w:t>ⱖ</w:t>
      </w:r>
      <w:r>
        <w:rPr/>
        <w:t>澱䑷츶䁒㍺瘽㬮瑄</w:t>
      </w:r>
      <w:r>
        <w:rPr/>
        <w:t>ꦱ⨱</w:t>
      </w:r>
      <w:r>
        <w:rPr/>
        <w:t>쎥佹歄呮坧瀹쌣㋂捹桧㟍㘰〴⸳㇂뼯栮正歒捧䘦嗎穧栤潥嘪</w:t>
      </w:r>
      <w:r>
        <w:rPr/>
        <w:t>ⵋ</w:t>
      </w:r>
      <w:r>
        <w:rPr/>
        <w:t>奭唥┭壃氹䗂晀⚵캬쉣䙴䙍泍斘뾏㴥㭺츹潃樰☵</w:t>
      </w:r>
      <w:r>
        <w:rPr/>
        <w:t>ⴣ</w:t>
      </w:r>
      <w:r>
        <w:rPr/>
        <w:t>䉯砤堪啭湨칸㝊䥠⬵ꍒ</w:t>
      </w:r>
      <w:r>
        <w:rPr/>
        <w:t>Ⱓ</w:t>
      </w:r>
      <w:r>
        <w:rPr/>
        <w:t>㴶癣㕞绂兓뼴伶權⩲䂻㡮䡪轆䝕</w:t>
      </w:r>
      <w:r>
        <w:rPr/>
        <w:t>ꗎ╍</w:t>
      </w:r>
      <w:r>
        <w:rPr/>
        <w:t>氲掻㕆櫂乄㡅⑙뭂</w:t>
      </w:r>
      <w:r>
        <w:rPr/>
        <w:t>ꗂ</w:t>
      </w:r>
      <w:r>
        <w:rPr/>
        <w:t>쉞噚䄩</w:t>
      </w:r>
      <w:r>
        <w:rPr/>
        <w:t>ꕺ</w:t>
      </w:r>
      <w:r>
        <w:rPr/>
        <w:t>㍵撥⨦恴曂硠㕃䛎畗㭂圥唪㑅䕞慂⥭㥫獂넨</w:t>
      </w:r>
      <w:r>
        <w:rPr/>
        <w:t>⠵</w:t>
      </w:r>
      <w:r>
        <w:rPr/>
        <w:t>澘쉪撩兟癬</w:t>
      </w:r>
      <w:r>
        <w:rPr/>
        <w:t>ⱔ</w:t>
      </w:r>
      <w:r>
        <w:rPr/>
        <w:t>쉶</w:t>
      </w:r>
      <w:r>
        <w:rPr/>
        <w:t>ⷂ</w:t>
      </w:r>
      <w:r>
        <w:rPr/>
        <w:t>䳂㡚⑙婉淂欲쉧滂㐷슩矂䄬䪡⹈칖接䝲煲敱⒣⨸捡숥㡾㓂沥䥧甹佶歵迃獾戥䑉䩄䣂恴☺瘫䶘⽋眻畨卷煃湫湑呗䎩뼭懂뭭㜵䲮玥䭳칦뭖扭獤쉸놡쉙♺匣칇䦣⬤䯂뾬</w:t>
      </w:r>
      <w:r>
        <w:rPr/>
        <w:t>ⱢⱭ</w:t>
      </w:r>
      <w:r>
        <w:rPr/>
        <w:t>곂㙆眺숯쉹⹢㵊卍啷춘䙁㷎⍹仂䑇⽀⚵䕓眩湤⭩⮥䰥煄歔㜲戽䀳ㄹ쉡浘幫帥䍈兦걒伩䜪煍녹楨䅥瑪</w:t>
      </w:r>
      <w:r>
        <w:rPr/>
        <w:t>ꔷ</w:t>
      </w:r>
      <w:r>
        <w:rPr/>
        <w:t>獕廂欶伣☴쉰⫍぀兞뼱㕗噠繠恤愺䁏숳䡠㦩涻敨搷瓍䰺䁋䌺浏쉞矂㒵ㅬꍆ䈪⦬깶껂扆杪⪥깟쉰⒘쉗ぉ⬦쉨伥싂긶쉓砽污樹칉습柃穠♳숵쉲噥䅱壂䪬䑰쉍㋂⭺䅇䊣盂穟㉀䧂輰輲슩十쌹ㅁ瀺祥桄潩⥬瘽愴䥇砯焵穮䞥⸻啢쉅塮泂숩敭轚䉚㕑⌭슩䫂ㆩ䑠檬䅖쉐戺䒬䀴컂绂⻂촤汔䔫㕓轳焻␮</w:t>
      </w:r>
      <w:r>
        <w:rPr/>
        <w:t>ꥆ</w:t>
      </w:r>
      <w:r>
        <w:rPr/>
        <w:t>쉈柂畀⭰슩にꥧ⹭㌯嗃䑨㭆싂幦烂㙰悿쉘咬䰷敚␨슏깱㩖䓃㥁熘⽱彙癁桒セ␳⼷䶱挤곎疻疬⽘䖵⨭㥚哂枥쉴쏂䭀忂㍕싂㜵稶漳呫䣂ꅹ䞏瓂싃瑯싂伶桤姂㐰擂晀㝧숬☸㔻걠㍇扆颮䁊</w:t>
      </w:r>
      <w:r>
        <w:rPr/>
        <w:t>⡌</w:t>
      </w:r>
      <w:r>
        <w:rPr/>
        <w:t>剸矂畹炻偄䅓痂쉤뽱婆䙔</w:t>
      </w:r>
      <w:r>
        <w:rPr/>
        <w:t>⢻</w:t>
      </w:r>
      <w:r>
        <w:rPr/>
        <w:t>創塪䚣渰䅢湋嘪기䙾㌯硐漩硗㧂㠬㭇</w:t>
      </w:r>
      <w:r>
        <w:rPr/>
        <w:t>ⱔ</w:t>
      </w:r>
      <w:r>
        <w:rPr/>
        <w:t>䭷쉕ㅆ㐪</w:t>
      </w:r>
      <w:r>
        <w:rPr/>
        <w:t>⡆</w:t>
      </w:r>
      <w:r>
        <w:rPr/>
        <w:t>땫拂墏䍺玏穲⺵堶珂㴪</w:t>
      </w:r>
      <w:r>
        <w:rPr/>
        <w:t>꧂</w:t>
      </w:r>
      <w:r>
        <w:rPr/>
        <w:t>䮡캥䍤究╮㉚ꅌべ</w:t>
      </w:r>
      <w:r>
        <w:rPr/>
        <w:t>ⴶ</w:t>
      </w:r>
      <w:r>
        <w:rPr/>
        <w:t>摅䙸䨩깆矂␮☺䬭噵䝮䍃勂㋎쉈横╫天䗂쉹娰扫걫</w:t>
      </w:r>
      <w:r>
        <w:rPr/>
        <w:t>꤭</w:t>
      </w:r>
      <w:r>
        <w:rPr/>
        <w:t>恁䁷坚揍奤傮泎㑂噒轫秂扪슏彨瘽妘</w:t>
      </w:r>
      <w:r>
        <w:rPr/>
        <w:t>ꖱ</w:t>
      </w:r>
      <w:r>
        <w:rPr/>
        <w:t>敀㡨穃橕搭습頷㡋</w:t>
      </w:r>
      <w:r>
        <w:rPr/>
        <w:t>ꥏ</w:t>
      </w:r>
      <w:r>
        <w:rPr/>
        <w:t>迂楫䎩</w:t>
      </w:r>
      <w:r>
        <w:rPr/>
        <w:t>ⵯ</w:t>
      </w:r>
      <w:r>
        <w:rPr/>
        <w:t>浇쉖䡴겵绂뭹媩⎥䑮문䩈꺡濂渥쉢ꆏ㊻䭗䑫</w:t>
      </w:r>
      <w:r>
        <w:rPr/>
        <w:t>ⴹ</w:t>
      </w:r>
      <w:r>
        <w:rPr/>
        <w:t>䤮歘㥪䵇儥タ쉈䝄䱖憮㩘쉘⍯煇狂佯儊皥쉸▵쏂块偊噟入䉡㐺䒩</w:t>
      </w:r>
      <w:r>
        <w:rPr/>
        <w:t>⡘</w:t>
      </w:r>
      <w:r>
        <w:rPr/>
        <w:t>ꌽ汵㝱〵䇃恋겘奺凍ꄱ싍㔨䩱睬㞏⿂㌽믂挳搥楦槂塷⩕歔␹⾿㩖旂⎿䗎</w:t>
      </w:r>
      <w:r>
        <w:rPr/>
        <w:t>ꗂ</w:t>
      </w:r>
      <w:r>
        <w:rPr/>
        <w:t>煘奪</w:t>
      </w:r>
      <w:r>
        <w:rPr/>
        <w:t>ꕡ</w:t>
      </w:r>
      <w:r>
        <w:rPr/>
        <w:t>㡨ꅠ玩䝷츣쉴⬯䙙ꍗ幵㙪㷂䃂伳䁉潯ㅂ싂捪摟畑쉄⧂甦奥庱⩌⩔䡓♳恤䡫倱☷䥾䠬湶녾係쉕㕕㝐唨欶䒏싂㥙輸싂</w:t>
      </w:r>
      <w:r>
        <w:rPr/>
        <w:t>ꥒ</w:t>
      </w:r>
      <w:r>
        <w:rPr/>
        <w:t>⺵琳灺䙵㑷䭊䶏깙⍔㍶습幄利⩊暩쉯㕓曂幧쉟싂</w:t>
      </w:r>
      <w:r>
        <w:rPr/>
        <w:t>ꖣ</w:t>
      </w:r>
      <w:r>
        <w:rPr/>
        <w:t>奄圣咬卐⭸嚡뭁쉉쉊䌪瓎橪礭ヂ悻哂〪矂숳席㑌䁚㎵焹睬䕋愥䵞㢩甫쉵戺䂩顣┶☦춘滂枬갪䠭ꏂ숹⼽䡋恷䩙숭儦梻쏃坐弪⬪椹Ⓨ祭榡췂쉸批㐩泂믃뽘轡⹦硕걓幃穖</w:t>
      </w:r>
      <w:r>
        <w:rPr/>
        <w:t>ꦏ</w:t>
      </w:r>
      <w:r>
        <w:rPr/>
        <w:t>潺䡥</w:t>
      </w:r>
      <w:r>
        <w:rPr/>
        <w:t>⢿</w:t>
      </w:r>
      <w:r>
        <w:rPr/>
        <w:t>걲淂ぬ瀣楥숳ꍖ剓䂥婣싂怶칮甮塎쉍捴㒡䲮禱橑塠乡燍卷柂碻뗂壂偄녭⩨䃂䙥㶮</w:t>
      </w:r>
      <w:r>
        <w:rPr/>
        <w:t>ꕱ</w:t>
      </w:r>
      <w:r>
        <w:rPr/>
        <w:t>쏂㉵슮睭檵㒻㡙⚥㥒춵淂殩숨全뼦숯弣轁漱㡖뽢쉢湧녡擂杭겵䰴쌫⦣⼪着杬穬榏┴숱溻땠丽役쉧昰敬쉞䥦煈顭喱䖩컍咮繭稪乇乀牠⹶疘噎╨嗍⩤塥䰽痃疱쉫ꍙ瞱숷穣坧싂싎頪뗂焥瘶묺</w:t>
      </w:r>
      <w:r>
        <w:rPr/>
        <w:t>⢥</w:t>
      </w:r>
      <w:r>
        <w:rPr/>
        <w:t>㙏汦걹㑘㌵숤扸쉍兲䝢堥溿幙쉘䵫⩴</w:t>
      </w:r>
      <w:r>
        <w:rPr/>
        <w:t>ꕺ</w:t>
      </w:r>
      <w:r>
        <w:rPr/>
        <w:t>⣂</w:t>
      </w:r>
      <w:r>
        <w:rPr/>
        <w:t>竃쉐㙏䕹穧</w:t>
      </w:r>
      <w:r>
        <w:rPr/>
        <w:t>ⰺ</w:t>
      </w:r>
      <w:r>
        <w:rPr/>
        <w:t>伩戴</w:t>
      </w:r>
      <w:r>
        <w:rPr/>
        <w:t>ꕚ</w:t>
      </w:r>
      <w:r>
        <w:rPr/>
        <w:t>숨뇍뭦㙧拂幏擂䬴の慮㩘䩾櫂⚬쉈睟뿎媏⻂䨪啞䈷啙囂㨻쉇뾣梮㑦㚩囂瑭轤伻媱㵷辻夤収獾䉣濂狂㬫呏⤫玱뽹媏</w:t>
      </w:r>
      <w:r>
        <w:rPr/>
        <w:t>⡊</w:t>
      </w:r>
      <w:r>
        <w:rPr/>
        <w:t>炥湯䢩洵䮬</w:t>
      </w:r>
      <w:r>
        <w:rPr/>
        <w:t>⠻</w:t>
      </w:r>
      <w:r>
        <w:rPr/>
        <w:t>怴纩㥙潁頺牎媩捐瀳쉙㭖䳍</w:t>
      </w:r>
      <w:r>
        <w:rPr/>
        <w:t>ꤳ</w:t>
      </w:r>
      <w:r>
        <w:rPr/>
        <w:t>뼻㑈쉪础⍞㩔礯숶</w:t>
      </w:r>
      <w:r>
        <w:rPr/>
        <w:t>꤯</w:t>
      </w:r>
      <w:r>
        <w:rPr/>
        <w:t>奟䙉剪</w:t>
      </w:r>
      <w:r>
        <w:rPr/>
        <w:t>ⱡ⡆</w:t>
      </w:r>
      <w:r>
        <w:rPr/>
        <w:t>ꍊ䱚坅盂渭쉐⎩垿䔨쵤</w:t>
      </w:r>
      <w:r>
        <w:rPr/>
        <w:t>ꥃ</w:t>
      </w:r>
      <w:r>
        <w:rPr/>
        <w:t>䞻⨤䘫潹㕩坢婲</w:t>
      </w:r>
      <w:r>
        <w:rPr/>
        <w:t>ⱗ</w:t>
      </w:r>
      <w:r>
        <w:rPr/>
        <w:t>䇂漨繨ꅍ婬</w:t>
      </w:r>
      <w:r>
        <w:rPr/>
        <w:t>ⶱ</w:t>
      </w:r>
      <w:r>
        <w:rPr/>
        <w:t>䎵剚걬</w:t>
      </w:r>
      <w:r>
        <w:rPr/>
        <w:t>ⵓ</w:t>
      </w:r>
      <w:r>
        <w:rPr/>
        <w:t>쉮쉁摃㭋㩑歹⨷⵵㩁卹䎻</w:t>
      </w:r>
      <w:r>
        <w:rPr/>
        <w:t>ⱄ</w:t>
      </w:r>
      <w:r>
        <w:rPr/>
        <w:t>념㣂⨹쉓渻瑑顚廂쉲䍶</w:t>
      </w:r>
      <w:r>
        <w:rPr/>
        <w:t>ꗂ</w:t>
      </w:r>
      <w:r>
        <w:rPr/>
        <w:t>칂䘮격奪佁♐깞刳揂武根ㅨ儫㓂쉰슡쉊슡奦䩠珂煷䵧⨹⭌⩅佭䪩䡵幓⧂剗쉀瑥拂뗂䕖炵㴊票㝌쉒㥰䡴땟摍伶</w:t>
      </w:r>
      <w:r>
        <w:rPr/>
        <w:t>ꥑ</w:t>
      </w:r>
      <w:r>
        <w:rPr/>
        <w:t>칥⚏爷噃盂썍妬敚墣拂秂啵䉠䘣摸⹯㎩址뽥</w:t>
      </w:r>
      <w:r>
        <w:rPr/>
        <w:t>ⵔ⹞⥕</w:t>
      </w:r>
      <w:r>
        <w:rPr/>
        <w:t>洱䉩摥惂ꅱ</w:t>
      </w:r>
      <w:r>
        <w:rPr/>
        <w:t>ⱘ</w:t>
      </w:r>
      <w:r>
        <w:rPr/>
        <w:t>哂奎凂땚⥧兘氨矂뭚㗂䦵▩⒣獋⭠繢⹕뽾㩭咱煤䥂ㅂ䮬</w:t>
      </w:r>
      <w:r>
        <w:rPr/>
        <w:t>ꥉ</w:t>
      </w:r>
      <w:r>
        <w:rPr/>
        <w:t>偂奎⩗ꇃ칥</w:t>
      </w:r>
      <w:r>
        <w:rPr/>
        <w:t>ꤸ</w:t>
      </w:r>
      <w:r>
        <w:rPr/>
        <w:t>懃槂䚏永떱位泂畠싂楯灚ぴ祚걹織뭞슻쵶ꅰ牰搰㬬</w:t>
      </w:r>
      <w:r>
        <w:rPr/>
        <w:t>⢮</w:t>
      </w:r>
      <w:r>
        <w:rPr/>
        <w:t>슻灤傘偪汒㭈쉚旂숽剦悿촣氰搷煌슩</w:t>
      </w:r>
      <w:r>
        <w:rPr/>
        <w:t>ꕤ</w:t>
      </w:r>
      <w:r>
        <w:rPr/>
        <w:t>뭺㌥厩濂䡾䱱숶䀬뽃</w:t>
      </w:r>
      <w:r>
        <w:rPr/>
        <w:t>⢣</w:t>
      </w:r>
      <w:r>
        <w:rPr/>
        <w:t>歏縫</w:t>
      </w:r>
      <w:r>
        <w:rPr/>
        <w:t>ꖣ</w:t>
      </w:r>
      <w:r>
        <w:rPr/>
        <w:t>䃂䠰⽏⌺禵師</w:t>
      </w:r>
      <w:r>
        <w:rPr/>
        <w:t>⡀</w:t>
      </w:r>
      <w:r>
        <w:rPr/>
        <w:t>欵浣樦⩳悡⫂汐枏䀩㕂磂咘┶ꌸ⌯쵟椱迂㡺쉷</w:t>
      </w:r>
      <w:r>
        <w:rPr/>
        <w:t>Ⱬ⥦</w:t>
      </w:r>
      <w:r>
        <w:rPr/>
        <w:t>灢ꍇ㵆吮㩎⤥刦䰯慨䭊뭂녬㛂搪扣㭇</w:t>
      </w:r>
      <w:r>
        <w:rPr/>
        <w:t>⠸</w:t>
      </w:r>
      <w:r>
        <w:rPr/>
        <w:t>뽉汸⩹矂쉀䔥싂䃂쉄盂皬ꇂ刷쉨么</w:t>
      </w:r>
      <w:r>
        <w:rPr/>
        <w:t>ⷂ</w:t>
      </w:r>
      <w:r>
        <w:rPr/>
        <w:t>丳绂䕣쵋쉕ꍄ슡</w:t>
      </w:r>
      <w:r>
        <w:rPr/>
        <w:t>ꦘ</w:t>
      </w:r>
      <w:r>
        <w:rPr/>
        <w:t>쉢㘵㭩䌱瑙䟂炻䅎녒恫숺⌵䍩䝦쉃囂䙘獌⍪슏㙇슡ꍑ녔头䵨䌨㭲뽳窿匵䑊쵶⫂偘圷䐳捬昹㓍䨴㥡潏呲⽲컂㤩師뾩瑸えㄤꥯ⩵</w:t>
      </w:r>
      <w:r>
        <w:rPr/>
        <w:t>ⷂ</w:t>
      </w:r>
      <w:r>
        <w:rPr/>
        <w:t>顑兾긭칑狂捺숣繑畸乖楍辮㶩縴沬刪숪歴⌫慨ꥤ쵨仂⻂浖浨坠싂刺䕫䔵穊슏숹帯䅒硍平吨♅㩐帹傮樣穕ㅤ</w:t>
      </w:r>
      <w:r>
        <w:rPr/>
        <w:t>ꔽ</w:t>
      </w:r>
      <w:r>
        <w:rPr/>
        <w:t>ꄫ瀦晈㥩䑳긱㑥㴪㕔⍙뼨㭍⹹슡䑍⌵⹩㵺숨娹뼺ㅀ</w:t>
      </w:r>
      <w:r>
        <w:rPr/>
        <w:t>ꦘ</w:t>
      </w:r>
      <w:r>
        <w:rPr/>
        <w:t>潹拂ꌪ縹쉮☪此繋摤梥灷싍⸤뼹伤桴婓⎿纩敤体炘ケ쉟걤弸獩碡梩䡪䱧싎ꌣ儻䵍⭎䕃숥</w:t>
      </w:r>
      <w:r>
        <w:rPr/>
        <w:t>Ⱟ</w:t>
      </w:r>
      <w:r>
        <w:rPr/>
        <w:t>䙁在晐嗂⑭楎佉</w:t>
      </w:r>
      <w:r>
        <w:rPr/>
        <w:t>⠯⭒</w:t>
      </w:r>
      <w:r>
        <w:rPr/>
        <w:t>呐疬硖</w:t>
      </w:r>
      <w:r>
        <w:rPr/>
        <w:t>ꤸ</w:t>
      </w:r>
      <w:r>
        <w:rPr/>
        <w:t>㤪刯┽兂绂</w:t>
      </w:r>
      <w:r>
        <w:rPr/>
        <w:t>ꥏ</w:t>
      </w:r>
      <w:r>
        <w:rPr/>
        <w:t>墮迍쉋㶵㤭㜲婸頵玥稦ㄽ㍘䅏쉹ㄶ썟쵐쌺쉑灡숰穪慖ꥠ汪⸺堸圯䲱犻核쉴瀦戳䱅㋂䯂䞡䱷⽍㮮쉔㪬쉩</w:t>
      </w:r>
      <w:r>
        <w:rPr/>
        <w:t>ꥑ</w:t>
      </w:r>
      <w:r>
        <w:rPr/>
        <w:t>斮䞱剬</w:t>
      </w:r>
      <w:r>
        <w:rPr/>
        <w:t>ꕧ</w:t>
      </w:r>
      <w:r>
        <w:rPr/>
        <w:t>参杋⑘癅烂䧂칳㌮⩹祸愽㛂ꄻ泂⨨뇂㑌嗂啣㵳拃湱彥敀穋゘쉑</w:t>
      </w:r>
      <w:r>
        <w:rPr/>
        <w:t>⡭</w:t>
      </w:r>
      <w:r>
        <w:rPr/>
        <w:t>敄癶樺余栳扂晳습숽轤瀭쉍攫畑</w:t>
      </w:r>
      <w:r>
        <w:rPr/>
        <w:t>꧂</w:t>
      </w:r>
      <w:r>
        <w:rPr/>
        <w:t>啫</w:t>
      </w:r>
      <w:r>
        <w:rPr/>
        <w:t>ꦣ</w:t>
      </w:r>
      <w:r>
        <w:rPr/>
        <w:t>烃㮮䡰䩐轑㩁⦬平弰ꍂ獦䰽㭐穤䤩倴숮䝒⥩</w:t>
      </w:r>
      <w:r>
        <w:rPr/>
        <w:t>ꕘ</w:t>
      </w:r>
      <w:r>
        <w:rPr/>
        <w:t>䭭갳</w:t>
      </w:r>
      <w:r>
        <w:rPr/>
        <w:t>ⷂ</w:t>
      </w:r>
      <w:r>
        <w:rPr/>
        <w:t>獗湐</w:t>
      </w:r>
      <w:r>
        <w:rPr/>
        <w:t>ⱐ</w:t>
      </w:r>
      <w:r>
        <w:rPr/>
        <w:t>䂩穀剳䬰啸矍楹檏旎牂敺䯂㷃輺⏂㝯焯縊瘭꥾ꍦ䭊⚘쉱놩⥾奩庩⍥䤯男⽞㙒婈㙌枮晞䶩婐佟僂熏祀㥭㢱祡婆슻硳煮쉷秂庣뭭촩⥙㔶狂忂楞㈮䵫栺煴㑣땣䭆␣畤睭䏂뽭玵湀劵猥⑊䥶녃⩋氪㋂獞쉦硊捵⩨䈹歯灬갭⩪䓍杔슿숻</w:t>
      </w:r>
      <w:r>
        <w:rPr/>
        <w:t>Ⲯ</w:t>
      </w:r>
      <w:r>
        <w:rPr/>
        <w:t>쉑刳뽚숭숲⍧忂</w:t>
      </w:r>
      <w:r>
        <w:rPr/>
        <w:t>ꥋ</w:t>
      </w:r>
      <w:r>
        <w:rPr/>
        <w:t>単⌫吪䡂㡱ぱ娳桖캮䬦乍</w:t>
      </w:r>
      <w:r>
        <w:rPr/>
        <w:t>ⵉⓎ</w:t>
      </w:r>
      <w:r>
        <w:rPr/>
        <w:t>쉣싍⬦牕☲╔⼸㒩쉅䥶ぴ⍒뼦眹㍬塴歞숵ꌨ㭊</w:t>
      </w:r>
      <w:r>
        <w:rPr/>
        <w:t>ꕭ</w:t>
      </w:r>
      <w:r>
        <w:rPr/>
        <w:t>㕖⮬彪Ⓜ癓顔瑒瑾␰煍懍ꍭ⑧쉵꺥</w:t>
      </w:r>
      <w:r>
        <w:rPr/>
        <w:t>ⱶ</w:t>
      </w:r>
      <w:r>
        <w:rPr/>
        <w:t>꧂</w:t>
      </w:r>
      <w:r>
        <w:rPr/>
        <w:t>幱⸥䒵뭡槂쉬㠳強轋䡙灡깬⑟㩨썇㝧</w:t>
      </w:r>
      <w:r>
        <w:rPr/>
        <w:t>⡨</w:t>
      </w:r>
      <w:r>
        <w:rPr/>
        <w:t>䒘健汀庮亩帱췂슻녪딥暏䋂痂瑧싂ㅘ佳쉨廂嫂㍊䙎䬪縵</w:t>
      </w:r>
      <w:r>
        <w:rPr/>
        <w:t>⡶</w:t>
      </w:r>
      <w:r>
        <w:rPr/>
        <w:t>싍悥뽯⹂䮘쉑땓</w:t>
      </w:r>
      <w:r>
        <w:rPr/>
        <w:t>ⱈ</w:t>
      </w:r>
      <w:r>
        <w:rPr/>
        <w:t>갦䊻쉥旂䃂䪮垏慕䵠쉧皱样䩑⺏⑗庩埍</w:t>
      </w:r>
      <w:r>
        <w:rPr/>
        <w:t>ꕊ</w:t>
      </w:r>
      <w:r>
        <w:rPr/>
        <w:t>轪슬喣㙺쉬并㓂换㩦乍⽬⨥쉐슬♪湦ァ祑䡰扨塄⛎轠桾䍊ꇂ燂䤭숳䄶俎䊮佢穀ꥲ뼷剺⹆㭡煆㥫ꥨ悿칫杚긦兇潟㕭剱礦㔶숳报㠩䰬㔪칍䟂䱯㡸顮澿橍쉇橦眣⥉ꄽ慒撮挵晳佗嘣〽㍳⫂稪⵹⩃쵀兟땂쉸⤰㑘싂礤区쉏敨樸煃獍獕䱲搷瑠⭅뽔穊䁺偶瘩싂摶⦏硗녾␵佬⨰䠪桷</w:t>
      </w:r>
      <w:r>
        <w:rPr/>
        <w:t>ꕑ</w:t>
      </w:r>
      <w:r>
        <w:rPr/>
        <w:t>㚘쉾栱搤㨮☤䍕䝍⍖䉌쉫勃䙈칎㉆⑤塅擂轡爮㬺䝅䘹案숩㚩啃繉堵칇㝫䉋㭊勂ィ㉌奖摵䘴祏夥䐬甸歃⥥栽쉓块숣걓䥴㐬䠭歷慰圳⼥䙍ぺ뽣ꅈ癶䅺㜸噁妵㵢瑆捲斣爷䥗쉗</w:t>
      </w:r>
      <w:r>
        <w:rPr/>
        <w:t>ⵄ</w:t>
      </w:r>
      <w:r>
        <w:rPr/>
        <w:t>숮矎刱숹㍯뽴橘⍂椦⚻䓍땸彙슘뭄ꎩ㝤㕤䉑㧂卖☩㬱땚㇂痂쉒厩䈤䲵匣념偱甮⩷㊡</w:t>
      </w:r>
      <w:r>
        <w:rPr/>
        <w:t>ⴸ␲</w:t>
      </w:r>
      <w:r>
        <w:rPr/>
        <w:t>䁠灂懂歴ꥢ㭅㓂긣娹ぅネ쉲砯╄깍촯婄姂쵁⮻柎Ⓜ题刹廂㜦晶썄䑱쵘㒱㴦츶参⍄猤땭灰牬㶻卧噘硾쉱䡨颿䇂唵숱弰㟂㡗쉕㝪搶汅弦剨摂戣뭠改Ⓧ습恥砯坙濍傮⑶咏卒㨲</w:t>
      </w:r>
      <w:r>
        <w:rPr/>
        <w:t>ꦻ</w:t>
      </w:r>
      <w:r>
        <w:rPr/>
        <w:t>촣癲䵚吊䭭싂暣쉨䙌捡晌䩷盂繆矍㍮㜩䕷瑂걦ꥳ쌪䁫〨</w:t>
      </w:r>
      <w:r>
        <w:rPr/>
        <w:t>ꔽ</w:t>
      </w:r>
      <w:r>
        <w:rPr/>
        <w:t>恉㝘砬ㅥ习숹⩢獅䭔婴瘪뭆眵숵</w:t>
      </w:r>
      <w:r>
        <w:rPr/>
        <w:t>ꕒ</w:t>
      </w:r>
      <w:r>
        <w:rPr/>
        <w:t>昰㡦층㖻㴶╡ぷ䎥席㝤䵬</w:t>
      </w:r>
      <w:r>
        <w:rPr/>
        <w:t>ⰽⲣ</w:t>
      </w:r>
      <w:r>
        <w:rPr/>
        <w:t>㗂싍⽀幢䚣숨슘숪쉀廃灪癃㌸儹琸涏礤慪燂묫颱捴橬⽥㕬䱓쵖欺꥾ꏍゥ⨦轕捐쉔弥繉怮쉨췂囂氱⬪⻂㍹瀨奣匭に墥潦才爤䡧⎏灄瑚쉠捔娯懂䉄䍎䑢쉱䔱扙㉧幸싂縻喱旂乘獋깊쉎轺䕁䅌䲣슿拂쉮뭋䯃稥㘽嘵쉢噹싎䁀桧頹䵑땫瀨娤瑓㩩ㅘ뽪弤欬㇂␹䫎칭㭆㵫摹祍柂ꍰ䋂숷晡쵡쵘呫숯噍䊘匶啑䝣杠佹슘祡䉎㭟珂㑆</w:t>
      </w:r>
      <w:r>
        <w:rPr/>
        <w:t>ꕥ</w:t>
      </w:r>
      <w:r>
        <w:rPr/>
        <w:t>⡁</w:t>
      </w:r>
      <w:r>
        <w:rPr/>
        <w:t>䚏顃剬癡癷卩썸䭊坷倨焲幚杁扊坊┴썃復썒썟숵⹑牶⪮〱桪쉓㠽兑䵸슘☣彲䵪摘깨啈써眮䍄ㅎ太</w:t>
      </w:r>
      <w:r>
        <w:rPr/>
        <w:t>Ⱛ</w:t>
      </w:r>
      <w:r>
        <w:rPr/>
        <w:t>坥⥡㬩晔䠦梵숹䙖頵⩸</w:t>
      </w:r>
      <w:r>
        <w:rPr/>
        <w:t>ⷍ</w:t>
      </w:r>
      <w:r>
        <w:rPr/>
        <w:t>慯㣂</w:t>
      </w:r>
      <w:r>
        <w:rPr/>
        <w:t>ꤴ</w:t>
      </w:r>
      <w:r>
        <w:rPr/>
        <w:t>婕⹾䲩⸮</w:t>
      </w:r>
      <w:r>
        <w:rPr/>
        <w:t>ⱪ⨲</w:t>
      </w:r>
      <w:r>
        <w:rPr/>
        <w:t>瑍㙭놱䅗丩村⩪博ꍧ</w:t>
      </w:r>
      <w:r>
        <w:rPr/>
        <w:t>ꕠ</w:t>
      </w:r>
      <w:r>
        <w:rPr/>
        <w:t>⡐</w:t>
      </w:r>
      <w:r>
        <w:rPr/>
        <w:t>䂮䀪</w:t>
      </w:r>
      <w:r>
        <w:rPr/>
        <w:t>꧂</w:t>
      </w:r>
      <w:r>
        <w:rPr/>
        <w:t>栻䵫ꎵ䍁㩥䭪ꥣ潢㛂偃⚱쉱湵砸</w:t>
      </w:r>
      <w:r>
        <w:rPr/>
        <w:t>⣂</w:t>
      </w:r>
      <w:r>
        <w:rPr/>
        <w:t>ꅒ⩆庿佘칄畖风䨸싂</w:t>
      </w:r>
      <w:r>
        <w:rPr/>
        <w:t>Ⱓ</w:t>
      </w:r>
      <w:r>
        <w:rPr/>
        <w:t>〺剤캘䥡쉟♐棂쉪⹮㟂椤숪坤佭呩녀䊿␷땸祍癒쉉촸뽣</w:t>
      </w:r>
      <w:r>
        <w:rPr/>
        <w:t>ꖣ</w:t>
      </w:r>
      <w:r>
        <w:rPr/>
        <w:t>썓砱뽒灢㯂栦䕔썍㎱あ쉕걬㵐◂啔넷頣䥘婈乳䬪</w:t>
      </w:r>
      <w:r>
        <w:rPr/>
        <w:t>ⱐ</w:t>
      </w:r>
      <w:r>
        <w:rPr/>
        <w:t>ꕪ</w:t>
      </w:r>
      <w:r>
        <w:rPr/>
        <w:t>挴瘫碱⧂䙪䜵焥䛂④썅仂晪춡䩄㐪㙭㡳瘪摾穹倽㩀묬窣乊䵇睑敺昹縳썀㏎穙刳枘䈣琪쉹飍昶⪏숻Ⓜ쉠숸㈦⬳㡸塰攨䑡嫍㩊</w:t>
      </w:r>
      <w:r>
        <w:rPr/>
        <w:t>ꥉ</w:t>
      </w:r>
      <w:r>
        <w:rPr/>
        <w:t>剘捵숷</w:t>
      </w:r>
      <w:r>
        <w:rPr/>
        <w:t>Ⳏ</w:t>
      </w:r>
      <w:r>
        <w:rPr/>
        <w:t>瞏䁋找張䩲쉪剕䇂땰⸫뮩쉯㑉⽃洰⼹瘱㏂♢佭泃㕬〈椱戲㈹儲輱吣⽕뿂뼥彳䨴슏䥑攸摙숵⩩쉬敯䱫묣</w:t>
      </w:r>
      <w:r>
        <w:rPr/>
        <w:t>ꥍ</w:t>
      </w:r>
      <w:r>
        <w:rPr/>
        <w:t>氲个濂婳</w:t>
      </w:r>
      <w:r>
        <w:rPr/>
        <w:t>꧂</w:t>
      </w:r>
      <w:r>
        <w:rPr/>
        <w:t>㝾倪浡顣땴⥄걌堵潒㥉挽䅒ꍘ硧ち</w:t>
      </w:r>
      <w:r>
        <w:rPr/>
        <w:t>ꦥ</w:t>
      </w:r>
      <w:r>
        <w:rPr/>
        <w:t>橄猪⍕輪䱔埂걅䜸쉔炩䬷轁ꄥ썱⼤歪䉁㵀䆣ꆵ塧僂ㅾ␦帴獩쉈剠椸ァ䜦</w:t>
      </w:r>
      <w:r>
        <w:rPr/>
        <w:t>ꕗ</w:t>
      </w:r>
      <w:r>
        <w:rPr/>
        <w:t>Ⱘ</w:t>
      </w:r>
      <w:r>
        <w:rPr/>
        <w:t>꧂</w:t>
      </w:r>
      <w:r>
        <w:rPr/>
        <w:t>廂⨤</w:t>
      </w:r>
      <w:r>
        <w:rPr/>
        <w:t>⣂</w:t>
      </w:r>
      <w:r>
        <w:rPr/>
        <w:t>㥪慫䧂潟轸딥㙆参숲垬呹坡㙘쉁愊⛍쵔戦䩅瑶쏂぀컂⮘剓㝫䁔特獀〉䀦爬頩슿晞煍⨤ꅚꍬ晎垵⭄輺䩌㥑쉥싂⽀껂咣㝔쉨㚻廂⑚庵䑯㩶牞㌦昬繵쵊彣䵕煑㮬曂塒</w:t>
      </w:r>
      <w:r>
        <w:rPr/>
        <w:t>ⵟ</w:t>
      </w:r>
      <w:r>
        <w:rPr/>
        <w:t>곂䞻⯎쉧쉂瓂녹╕쉏濂磂♰獔䤦瑁栱嘫⌻䩪䝓戨㕄杣彖瑱숫恍捱愣娰爩쉾媩</w:t>
      </w:r>
      <w:r>
        <w:rPr/>
        <w:t>⠫</w:t>
      </w:r>
      <w:r>
        <w:rPr/>
        <w:t>쉦믂䩴╅主し녬⚮숱㜤偐ꌣね㤻払䉨愳䪵坧쉘勂绂墵坰쏂뾘쌷䉲㤫싎兩䉩牦㈬奦迂祂쉵煰媥싂숣㢱썘潺</w:t>
      </w:r>
      <w:r>
        <w:rPr/>
        <w:t>⡹</w:t>
      </w:r>
      <w:r>
        <w:rPr/>
        <w:t>牃╭⧃⥌祫싍㚬㤥敔㬯ꆥ㘳熻⫂摙⬷숤</w:t>
      </w:r>
      <w:r>
        <w:rPr/>
        <w:t>⡈</w:t>
      </w:r>
      <w:r>
        <w:rPr/>
        <w:t>ꕠ</w:t>
      </w:r>
      <w:r>
        <w:rPr/>
        <w:t>堮圣搶칇</w:t>
      </w:r>
      <w:r>
        <w:rPr/>
        <w:t>ꦮ</w:t>
      </w:r>
      <w:r>
        <w:rPr/>
        <w:t>庬칺湎</w:t>
      </w:r>
      <w:r>
        <w:rPr/>
        <w:t>ⶱ</w:t>
      </w:r>
      <w:r>
        <w:rPr/>
        <w:t>쉌䍨機堪⒬䋃剗溮桫칡㝟埂숲壂ꏂ싂ꄴ슘樦䏂</w:t>
      </w:r>
      <w:r>
        <w:rPr/>
        <w:t>ꥍ</w:t>
      </w:r>
      <w:r>
        <w:rPr/>
        <w:t>㠨숻決沬㴭숨뭙扄슘쉘쉯⹃榩癷넽⽆쉞䡤㏂䞱⬣㟂剈戽䟂쉊杄暩眮슣㗂顄恖偮</w:t>
      </w:r>
      <w:r>
        <w:rPr/>
        <w:t>ⴥ</w:t>
      </w:r>
      <w:r>
        <w:rPr/>
        <w:t>칑䉓砮〥ꄷ⩪淍㭓䥾⭁瑂塹乌♥䥤噁쉱呵禵牴</w:t>
      </w:r>
      <w:r>
        <w:rPr/>
        <w:t>ꥏ</w:t>
      </w:r>
      <w:r>
        <w:rPr/>
        <w:t>楚⎥㛍帲숭䭌┽䕖矎ㅌ犏嘪濂熣</w:t>
      </w:r>
      <w:r>
        <w:rPr/>
        <w:t>ⴤ</w:t>
      </w:r>
      <w:r>
        <w:rPr/>
        <w:t>轕户⽥㭌춬幷칅䨳슣쉎䑶剈䭭㵟繩뼤䩇㇂숹䫂吥噶⤤쉨ㄭ넷浌㉞㭙湺쉹</w:t>
      </w:r>
      <w:r>
        <w:rPr/>
        <w:t>⠰♟</w:t>
      </w:r>
      <w:r>
        <w:rPr/>
        <w:t>ꥊ</w:t>
      </w:r>
      <w:r>
        <w:rPr/>
        <w:t>壂桴⮣⨮揂䡐捺㓂쉔쉇昬䱄</w:t>
      </w:r>
      <w:r>
        <w:rPr/>
        <w:t>ꗂꖮ</w:t>
      </w:r>
      <w:r>
        <w:rPr/>
        <w:t>斥㥲倹ꍥ呪ꍚ卹</w:t>
      </w:r>
      <w:r>
        <w:rPr/>
        <w:t>꧂⑌</w:t>
      </w:r>
      <w:r>
        <w:rPr/>
        <w:t>䚡䈦</w:t>
      </w:r>
      <w:r>
        <w:rPr/>
        <w:t>ⱸ</w:t>
      </w:r>
      <w:r>
        <w:rPr/>
        <w:t>ꖵ</w:t>
      </w:r>
      <w:r>
        <w:rPr/>
        <w:t>ꇂ浐䵇㉐堷䉥擂㒘㍲싂⩁䕡䝍䅎쉗妬杴㍅</w:t>
      </w:r>
      <w:r>
        <w:rPr/>
        <w:t>⢿ⲡⰤ</w:t>
      </w:r>
      <w:r>
        <w:rPr/>
        <w:t>긬⛂ざ創奦㤳娻六뭓⾩㐰뼪埂礣싃恗뿂剃汔欲㓂䩨烂玵牮쉲怤⏂㦻渺轤⧂䱐쉃㤸焺敋뽊숳参쉬겱쉉矍䔣⥵幇䅐䅲歄쉾拍쉗갺쉙痂幮䒘䄽뭎충㌭睞癫쉡刪뭍㐽畭쉏ꇂ䅭呦䤬㶥溬䝩ꅕ瑎㙾⩤偕싃儵⍲㡟䞮䵺堩彨츭㍷坷칩땟녪걩츸䆬</w:t>
      </w:r>
      <w:r>
        <w:rPr/>
        <w:t>ⵁ</w:t>
      </w:r>
      <w:r>
        <w:rPr/>
        <w:t>㬭슣䏂㩪㗎戸䘪䨫嗎╙⺩䵷쌪䡂㑅坚ꇎ⤭ㅓ瑔䈯쉳痂徏쉒轒숩手쉤烂穥唦噔㬨幊畂欹丷猱䍗ㆿ㠩楠漤椣兞</w:t>
      </w:r>
      <w:r>
        <w:rPr/>
        <w:t>ꕟ</w:t>
      </w:r>
      <w:r>
        <w:rPr/>
        <w:t>煲뽩㥈</w:t>
      </w:r>
      <w:r>
        <w:rPr/>
        <w:t>Ⱘ</w:t>
      </w:r>
      <w:r>
        <w:rPr/>
        <w:t>㡄朸ね媮㝏쉲䥂쉧僂ㅠ牖摑싂䱞獖捦汃䘶ꄤ녭佈仂딻匊ㄺ칗쌳㢏灱⽚쵔挴嫂</w:t>
      </w:r>
      <w:r>
        <w:rPr/>
        <w:t>ⶏ</w:t>
      </w:r>
      <w:r>
        <w:rPr/>
        <w:t>뇂⩏䨪숩⎘湸♮뭔</w:t>
      </w:r>
      <w:r>
        <w:rPr/>
        <w:t>ꤱꔵ⑧</w:t>
      </w:r>
      <w:r>
        <w:rPr/>
        <w:t>ꍃ⩄䰬싂⤻頪淂⑬强牲믎싂皩兯♊乬桏⦣䝃ㄭ吨⌸挽迂⌦䕸╥燂焥╣</w:t>
      </w:r>
      <w:r>
        <w:rPr/>
        <w:t>⡱</w:t>
      </w:r>
      <w:r>
        <w:rPr/>
        <w:t>噧楹ꥢ塎╠䘽㏂曂橸ノ吪呆䭨㍺</w:t>
      </w:r>
      <w:r>
        <w:rPr/>
        <w:t>ⵆ</w:t>
      </w:r>
      <w:r>
        <w:rPr/>
        <w:t>浯⩆䩢泃帪报䈳湥欥⑫痂硙硆䅌嘱㛂㝣㑒ㆮ浺㠶䨪ㄶ㭾䁬䃎歩䁎◂䃍祳繄欤䙹塩쉨㈨츬穏婁噔</w:t>
      </w:r>
      <w:r>
        <w:rPr/>
        <w:t>⡠</w:t>
      </w:r>
      <w:r>
        <w:rPr/>
        <w:t>촷㙉窡걇乴</w:t>
      </w:r>
      <w:r>
        <w:rPr/>
        <w:t>ꕍ</w:t>
      </w:r>
      <w:r>
        <w:rPr/>
        <w:t>䍆㩦畇顭煘</w:t>
      </w:r>
      <w:r>
        <w:rPr/>
        <w:t>ꥉ⥹ꕰ</w:t>
      </w:r>
      <w:r>
        <w:rPr/>
        <w:t>⡷</w:t>
      </w:r>
      <w:r>
        <w:rPr/>
        <w:t>ꔺ</w:t>
      </w:r>
      <w:r>
        <w:rPr/>
        <w:t>쉵쉟歳␱ꆮ⵵售㉷憡쉨椤⯂䠲쉲牱쉔⽱數㕐濍</w:t>
      </w:r>
      <w:r>
        <w:rPr/>
        <w:t>ⷂ</w:t>
      </w:r>
      <w:r>
        <w:rPr/>
        <w:t>則桾⭙瑌뽤恕吻ꎡ柍㥭⹨ꍎ⹸奕歭긮슩輶砱</w:t>
      </w:r>
      <w:r>
        <w:rPr/>
        <w:t>ⴣ</w:t>
      </w:r>
      <w:r>
        <w:rPr/>
        <w:t>扱睕䡋呫㔫濂츩</w:t>
      </w:r>
      <w:r>
        <w:rPr/>
        <w:t>⡃</w:t>
      </w:r>
      <w:r>
        <w:rPr/>
        <w:t>뽕琲숦奌㏃䡮晸顠</w:t>
      </w:r>
      <w:r>
        <w:rPr/>
        <w:t>ⶣ</w:t>
      </w:r>
      <w:r>
        <w:rPr/>
        <w:t>썄⒏楎攲쉖쎘⽆穰㍭싂砫ぃ숮䵥쉁ꍊ榬䡆숰깓繌涏⩅䎩쉺没䁧싂㙹搨</w:t>
      </w:r>
      <w:r>
        <w:rPr/>
        <w:t>ꔳ</w:t>
      </w:r>
      <w:r>
        <w:rPr/>
        <w:t>㉭</w:t>
      </w:r>
      <w:r>
        <w:rPr/>
        <w:t>ꦩ</w:t>
      </w:r>
      <w:r>
        <w:rPr/>
        <w:t>㐭싎䵺㉪䅄칕싂櫂䭲瞥恺哂㡀爮䙎瑇썋⎮癗⪩</w:t>
      </w:r>
      <w:r>
        <w:rPr/>
        <w:t>ꤪ⪣</w:t>
      </w:r>
      <w:r>
        <w:rPr/>
        <w:t>扮慕津支㩤湸ㅬ䘦晕⧎慺꥘Ⓧ</w:t>
      </w:r>
      <w:r>
        <w:rPr/>
        <w:t>⵰</w:t>
      </w:r>
      <w:r>
        <w:rPr/>
        <w:t>楄檮䜩䍯乳砵㙇墥太湯㙠</w:t>
      </w:r>
      <w:r>
        <w:rPr/>
        <w:t>ꔪ</w:t>
      </w:r>
      <w:r>
        <w:rPr/>
        <w:t>婪彾瀴帯娭⻂祧㩪ꅀ摠祄⼱⧂㚏兢껂〉泎禿恥</w:t>
      </w:r>
      <w:r>
        <w:rPr/>
        <w:t>꧂</w:t>
      </w:r>
      <w:r>
        <w:rPr/>
        <w:t>䣂杤㚿썈倯믂⨺椲♪깭숯氭牣奙⽩啪</w:t>
      </w:r>
      <w:r>
        <w:rPr/>
        <w:t>ꥆ</w:t>
      </w:r>
      <w:r>
        <w:rPr/>
        <w:t>싂습뮡朴〫慾쉆㝡㕗㘭婡⼤榮優숩䥰ㆻ쉪⨨㴭</w:t>
      </w:r>
      <w:r>
        <w:rPr/>
        <w:t>ꕙ</w:t>
      </w:r>
      <w:r>
        <w:rPr/>
        <w:t>䬸싂湯ꅋ⼰犩ꍢ票쉤穥쉕䁨㩯砤⑐瞏䭨쉎</w:t>
      </w:r>
      <w:r>
        <w:rPr/>
        <w:t>ꕡ</w:t>
      </w:r>
      <w:r>
        <w:rPr/>
        <w:t>瑞噀砫ガ쏂漪⹕係</w:t>
      </w:r>
      <w:r>
        <w:rPr/>
        <w:t>ꖣ</w:t>
      </w:r>
      <w:r>
        <w:rPr/>
        <w:t>䈫㥈⪿亿䬶潲⭾䑪숶礳숻剒뮩㝃戰䢩㡺䝈ぇ⭤⍯㑋䕱㭂</w:t>
      </w:r>
      <w:r>
        <w:rPr/>
        <w:t>ꔽ</w:t>
      </w:r>
      <w:r>
        <w:rPr/>
        <w:t>㕣쉂唩ㅸ</w:t>
      </w:r>
      <w:r>
        <w:rPr/>
        <w:t>Ⱚ</w:t>
      </w:r>
      <w:r>
        <w:rPr/>
        <w:t>䱱䥷⹁쵆㟂㍤㍠ꇂ顓倪忎㕊朣敧쉾呾㦬㧂復㭮幹㝀摢칌숤瀪狍㍱싂</w:t>
      </w:r>
      <w:r>
        <w:rPr/>
        <w:t>ꕆ</w:t>
      </w:r>
      <w:r>
        <w:rPr/>
        <w:t>浰쉄慣⩎䭇㉶뿂擎抮ꆵㅴ슏</w:t>
      </w:r>
      <w:r>
        <w:rPr/>
        <w:t>ꕯ</w:t>
      </w:r>
      <w:r>
        <w:rPr/>
        <w:t>坓㜪圤敉昵䡸⬳꥘㕗</w:t>
      </w:r>
      <w:r>
        <w:rPr/>
        <w:t>ꕡ</w:t>
      </w:r>
      <w:r>
        <w:rPr/>
        <w:t>㉺䕷㥆榏䥚㗍浔〵싂쉸坭ꌹ椭攳䜤㒮슮繳</w:t>
      </w:r>
      <w:r>
        <w:rPr/>
        <w:t>ꕀ</w:t>
      </w:r>
      <w:r>
        <w:rPr/>
        <w:t>搻⩩뭉㡪硰䅵䜣咵柂䄶纬夰䝍䥌畸⽫㜹㤶䔻썹捁䏎汙</w:t>
      </w:r>
      <w:r>
        <w:rPr/>
        <w:t>Ⱓ⵪</w:t>
      </w:r>
      <w:r>
        <w:rPr/>
        <w:t>剞祘</w:t>
      </w:r>
    </w:p>
    <w:p>
      <w:pPr>
        <w:pStyle w:val="PreformattedText"/>
        <w:bidi w:val="0"/>
        <w:spacing w:before="0" w:after="0"/>
        <w:jc w:val="left"/>
        <w:rPr/>
      </w:pPr>
      <w:r>
        <w:rPr/>
        <w:t>榘参圱暮♌⪱㕶숹㷂䭷呚爩칁䰷剋璮楢䰫珂磂딽촵儨쵆潦挱갳⹢슡伷椦갊</w:t>
      </w:r>
      <w:r>
        <w:rPr/>
        <w:t>ꖘ</w:t>
      </w:r>
      <w:r>
        <w:rPr/>
        <w:t>收桪砵숶␭슿怫椺䡵㡲獧輦쉵乵扂㭭쏍妏</w:t>
      </w:r>
      <w:r>
        <w:rPr/>
        <w:t>ꦥ</w:t>
      </w:r>
      <w:r>
        <w:rPr/>
        <w:t>슿㥏瘲땊⑷娰盎깮㡐깯ㄳ也種놱䝔䱳충坭⭂噶⽡⭆</w:t>
      </w:r>
      <w:r>
        <w:rPr/>
        <w:t>⡌</w:t>
      </w:r>
      <w:r>
        <w:rPr/>
        <w:t>䱄䤵┻㩙眱땊恣杞漲⤰囂⒩穨噍ꍉ쉏깋凃㙈㍔滂䞵僂啚潳儬彾睎凂桎䏂</w:t>
      </w:r>
      <w:r>
        <w:rPr/>
        <w:t>Ᵽ</w:t>
      </w:r>
      <w:r>
        <w:rPr/>
        <w:t>ꖮ</w:t>
      </w:r>
      <w:r>
        <w:rPr/>
        <w:t>瘨뽸䅨⿂⤵</w:t>
      </w:r>
      <w:r>
        <w:rPr/>
        <w:t>⡓♮</w:t>
      </w:r>
      <w:r>
        <w:rPr/>
        <w:t>걯㵸乄䆱刳歚漴晢╘決ꍔ䕊㓂쉲梥ꇂ㨸쏂単싂숴⍹⮱漥䉵㥏改슬␱⛂截</w:t>
      </w:r>
      <w:r>
        <w:rPr/>
        <w:t>ꤱ</w:t>
      </w:r>
      <w:r>
        <w:rPr/>
        <w:t>旂壂䟂슮繺䠽䂱⥾画떡䩩䬵殩椺噲䭉其匱昰冻祱硭⩂䍱쉳쉟ꅾ㙦쉂녠喵歷恔唲㧂쉚偸ꅇꅋ抩汒䁆撮䉫䤶穪</w:t>
      </w:r>
      <w:r>
        <w:rPr/>
        <w:t>ꦣ</w:t>
      </w:r>
      <w:r>
        <w:rPr/>
        <w:t>㈦㬸冩爻ㅐ썠䰶쉍江</w:t>
      </w:r>
      <w:r>
        <w:rPr/>
        <w:t>ꕶ⥷</w:t>
      </w:r>
      <w:r>
        <w:rPr/>
        <w:t>꺿쉡㥯犿㤬춻啄䝂㚥坦</w:t>
      </w:r>
      <w:r>
        <w:rPr/>
        <w:t>⠦</w:t>
      </w:r>
      <w:r>
        <w:rPr/>
        <w:t>桤楅㡕煁䄦椭璥塺걤◍䁕㭗쉱䋂睇㍌㩭偫汐쉘仂橉慗䡤庻숤囂灖싂쌻칐싂兇塯䜭땆</w:t>
      </w:r>
      <w:r>
        <w:rPr/>
        <w:t>ꕢ</w:t>
      </w:r>
      <w:r>
        <w:rPr/>
        <w:t>䩚睢충橺ꍣ숻搰扠參彡땬쉫倰兟깐䅴⤤</w:t>
      </w:r>
      <w:r>
        <w:rPr/>
        <w:t>Ⱘ</w:t>
      </w:r>
      <w:r>
        <w:rPr/>
        <w:t>堪片丵挤湟㒩繳兵啖求⦮ꆬ㙰쉦ꏃ奩䉡␫㷂晔䡏뗃䱐檮쉙䵰䙑㍟䩱卍幰䱘뭾禿싃摩⻂쵱䙃┤</w:t>
      </w:r>
      <w:r>
        <w:rPr/>
        <w:t>ⱨ</w:t>
      </w:r>
      <w:r>
        <w:rPr/>
        <w:t>슏</w:t>
      </w:r>
      <w:r>
        <w:rPr/>
        <w:t>ꕣ</w:t>
      </w:r>
      <w:r>
        <w:rPr/>
        <w:t>桓娤쉕쉬浴⩵♬敍숨츫ゥ䡈⬶㐽놩싂佖ㄹ숦数䯎幈轈䕦</w:t>
      </w:r>
      <w:r>
        <w:rPr/>
        <w:t>ⷂ</w:t>
      </w:r>
      <w:r>
        <w:rPr/>
        <w:t>穪啠썯긶䕍䌮</w:t>
      </w:r>
      <w:r>
        <w:rPr/>
        <w:t>⠳</w:t>
      </w:r>
      <w:r>
        <w:rPr/>
        <w:t>協</w:t>
      </w:r>
      <w:r>
        <w:rPr/>
        <w:t>ꦩ⤹</w:t>
      </w:r>
      <w:r>
        <w:rPr/>
        <w:t>佣숪㕍걨䴥燂ꏂ녪嘻彟깐睕忂甽⩙♒</w:t>
      </w:r>
      <w:r>
        <w:rPr/>
        <w:t>ⰻ</w:t>
      </w:r>
      <w:r>
        <w:rPr/>
        <w:t>灦愮뮣䉘䪮午ꍹ樲刭幀</w:t>
      </w:r>
      <w:r>
        <w:rPr/>
        <w:t>⡗</w:t>
      </w:r>
      <w:r>
        <w:rPr/>
        <w:t>땡⑋</w:t>
      </w:r>
      <w:r>
        <w:rPr/>
        <w:t>ꗍ</w:t>
      </w:r>
      <w:r>
        <w:rPr/>
        <w:t>컂뮏䫂숹扞</w:t>
      </w:r>
      <w:r>
        <w:rPr/>
        <w:t>⡁</w:t>
      </w:r>
      <w:r>
        <w:rPr/>
        <w:t>䁬⩢䘪㭳庣⭧杤깞⩋㌭爵⸣껂숱促⑉呂嚿㑃䠦厥쉲♀쉀춥㭆扰畲杍娻灱呞䪱掮㥟쵥㡗쉕⯂묺딦眴㉫</w:t>
      </w:r>
      <w:r>
        <w:rPr/>
        <w:t>Ɽ</w:t>
      </w:r>
      <w:r>
        <w:rPr/>
        <w:t>惂淃横㵊⩲䀯搬⭸䥊츯␨쉓櫎칸䝵煡쌥깟婈椮顣뗃</w:t>
      </w:r>
      <w:r>
        <w:rPr/>
        <w:t>ⵖ</w:t>
      </w:r>
      <w:r>
        <w:rPr/>
        <w:t>㤯뭴㛃勂ꌵ⹭뭏슩㠰穣묻佄喘穥楁疿땈♣칱㑉싂竂ꍭ싂㍄伣亣瞩抻汎幱呟┩晋쉤䩧싂떥㋂䈯㥤䅾⏂栱⭹싂椣師䬶</w:t>
      </w:r>
      <w:r>
        <w:rPr/>
        <w:t>ⵁ</w:t>
      </w:r>
      <w:r>
        <w:rPr/>
        <w:t>쉴摆</w:t>
      </w:r>
      <w:r>
        <w:rPr/>
        <w:t>ꤪ</w:t>
      </w:r>
      <w:r>
        <w:rPr/>
        <w:t>깯迂쉠睌塬畈㔷쉭⵸쉵浹뽡扤壂塘渫긫쉬嫂⨴乶䩚⒘瘷睳壂填湣䁩녲</w:t>
      </w:r>
      <w:r>
        <w:rPr/>
        <w:t>ꔩ</w:t>
      </w:r>
      <w:r>
        <w:rPr/>
        <w:t>匷㈹恐숯稯涬椊䧂㭔塤숨</w:t>
      </w:r>
      <w:r>
        <w:rPr/>
        <w:t>⡊</w:t>
      </w:r>
      <w:r>
        <w:rPr/>
        <w:t>佺㥗묳效⎮偾坍氪桸杤畐깖伯㍩⫂坚兹呺轤湷桙飂溘啀썱捣쉔楡싂⥴㒣컂瘹犬彧䍕</w:t>
      </w:r>
      <w:r>
        <w:rPr/>
        <w:t>ꥑ</w:t>
      </w:r>
      <w:r>
        <w:rPr/>
        <w:t>撵啀칹</w:t>
      </w:r>
      <w:r>
        <w:rPr/>
        <w:t>ꤦ</w:t>
      </w:r>
      <w:r>
        <w:rPr/>
        <w:t>䈤㬤啂습</w:t>
      </w:r>
      <w:r>
        <w:rPr/>
        <w:t>ꕒ</w:t>
      </w:r>
      <w:r>
        <w:rPr/>
        <w:t>彞扔숨쉬</w:t>
      </w:r>
      <w:r>
        <w:rPr/>
        <w:t>ꕈ⹅</w:t>
      </w:r>
      <w:r>
        <w:rPr/>
        <w:t>损僂欥㑠슩䓂判暻䁘쉹歁励亥掵电⫂⑭䅔瑈䇂沣뾱飂喵䔤갹싂딦䣍ꄻ櫂奺⥵쉓䍍擂䡹婩䀰呚湍扭䬵⩺䱏슮⒘⩐㐶悮䩘檩䅗</w:t>
      </w:r>
      <w:r>
        <w:rPr/>
        <w:t>꧂</w:t>
      </w:r>
      <w:r>
        <w:rPr/>
        <w:t>쉱穆顢䬸浪ꍷ쉗奪뭊洬爴</w:t>
      </w:r>
      <w:r>
        <w:rPr/>
        <w:t>⣃</w:t>
      </w:r>
      <w:r>
        <w:rPr/>
        <w:t>㟂恬㐵䈪确溩睩ㄺ焥녊쉀焳搴╬佫恸杒</w:t>
      </w:r>
      <w:r>
        <w:rPr/>
        <w:t>⡨</w:t>
      </w:r>
      <w:r>
        <w:rPr/>
        <w:t>甴췍⹗㈵⺿僃</w:t>
      </w:r>
      <w:r>
        <w:rPr/>
        <w:t>⡘</w:t>
      </w:r>
      <w:r>
        <w:rPr/>
        <w:t>楙슏깹塀걫ꅆ䵄焨㛍쉇슘㈦㐭偏惎廂⌲時⦵㡏佇婀䃂奉瑁壂뗂쉌䎡䰪扇딬橡嘣噹㶵櫃땐䕑䑌临䍦숴纩奙깫숱奴</w:t>
      </w:r>
      <w:r>
        <w:rPr/>
        <w:t>ꤲ</w:t>
      </w:r>
      <w:r>
        <w:rPr/>
        <w:t>썱ꥣ梩곃</w:t>
      </w:r>
      <w:r>
        <w:rPr/>
        <w:t>꧂</w:t>
      </w:r>
      <w:r>
        <w:rPr/>
        <w:t>吪쉠쵭⺡㋂礩偘由猵睠䨬ぐ䡢乲</w:t>
      </w:r>
      <w:r>
        <w:rPr/>
        <w:t>ꗎ</w:t>
      </w:r>
      <w:r>
        <w:rPr/>
        <w:t>瑠頱䍲숵쉂</w:t>
      </w:r>
      <w:r>
        <w:rPr/>
        <w:t>Ɐ</w:t>
      </w:r>
      <w:r>
        <w:rPr/>
        <w:t>数汦㏂⎡呞䕀䅱潎ꥪ䀻睨伤ヂ窩㉷噶䝧녅噌碵堣歑뼹</w:t>
      </w:r>
      <w:r>
        <w:rPr/>
        <w:t>ꖩ</w:t>
      </w:r>
      <w:r>
        <w:rPr/>
        <w:t>㘥Ⓜ䐪⍠㡶㐹䅗㥢䇂恒濂</w:t>
      </w:r>
      <w:r>
        <w:rPr/>
        <w:t>ⶡ</w:t>
      </w:r>
      <w:r>
        <w:rPr/>
        <w:t>僂숤晡晋녔䂬⪘朱䉥穵ꅥ婫剠偢桅츬썾㝢瑆쎩</w:t>
      </w:r>
      <w:r>
        <w:rPr/>
        <w:t>ⱎ</w:t>
      </w:r>
      <w:r>
        <w:rPr/>
        <w:t>䒮瀱轡츯䝲숨杋㙒⌤㍶䩗⨻䎻</w:t>
      </w:r>
      <w:r>
        <w:rPr/>
        <w:t>⡞</w:t>
      </w:r>
      <w:r>
        <w:rPr/>
        <w:t>䃂䪻뼤晸焫䕸떻䭌湃뿂ꥬ牄㣂뾵摂⨱啕놩縤瑫쉦撩</w:t>
      </w:r>
      <w:r>
        <w:rPr/>
        <w:t>ⶬ</w:t>
      </w:r>
      <w:r>
        <w:rPr/>
        <w:t>恮䡒獹␯摵㍀溮䍶깾樦㴥䰥䤥兮䃎煰䨬扒땥</w:t>
      </w:r>
      <w:r>
        <w:rPr/>
        <w:t>ꥅ</w:t>
      </w:r>
      <w:r>
        <w:rPr/>
        <w:t>祹㪬漣夬甸顎䗂ꌨ徣槂渣⤴睯呶ꎿ栱杵䥑朥慹㙙磂楱堬墣뮻潮瀸輶</w:t>
      </w:r>
      <w:r>
        <w:rPr/>
        <w:t>ꕇ</w:t>
      </w:r>
      <w:r>
        <w:rPr/>
        <w:t>⣂</w:t>
      </w:r>
      <w:r>
        <w:rPr/>
        <w:t>츨噮갫瑦扐</w:t>
      </w:r>
      <w:r>
        <w:rPr/>
        <w:t>ⱴ☷</w:t>
      </w:r>
      <w:r>
        <w:rPr/>
        <w:t>ꍎ䠯썷䝲⑤╆䤷垩ꅂ乕が숴⦿掿剶盂娩哂頵䛍숺슩攳㵅繸쉏긷煐싂攮㎘촦獓浚祃㶿⽡⯂츪뇃湏㟃</w:t>
      </w:r>
      <w:r>
        <w:rPr/>
        <w:t>ⱋ</w:t>
      </w:r>
      <w:r>
        <w:rPr/>
        <w:t>㧃䎩㙤浦轫⦻䡓挮灒兲</w:t>
      </w:r>
      <w:r>
        <w:rPr/>
        <w:t>⠯⹾</w:t>
      </w:r>
      <w:r>
        <w:rPr/>
        <w:t>海嗍弦璮䞱뽴噍繮촳湸拂繹ꍀ⵴⹡⨮숴䟂</w:t>
      </w:r>
      <w:r>
        <w:rPr/>
        <w:t>⡦</w:t>
      </w:r>
      <w:r>
        <w:rPr/>
        <w:t>㭖⦮擂㢡杇顠䴣瞥㈨昴숽幾㩌慘녤㯃䠤儳冿忂く㇂촪哃焻併偊㍫搳䕦奀숯夣ꅦ䩹⩑╪橐썀䅐畘</w:t>
      </w:r>
      <w:r>
        <w:rPr/>
        <w:t>ⵃ</w:t>
      </w:r>
      <w:r>
        <w:rPr/>
        <w:t>听䩷焣ꥭ㝈勂托䵂㍌</w:t>
      </w:r>
      <w:r>
        <w:rPr/>
        <w:t>ꔦ</w:t>
      </w:r>
      <w:r>
        <w:rPr/>
        <w:t>쉢渪㉤㐰兠숯㠵츽싂卧倊凂䥈뽰䵓㜹穬畄쵘</w:t>
      </w:r>
      <w:r>
        <w:rPr/>
        <w:t>ⵍ</w:t>
      </w:r>
      <w:r>
        <w:rPr/>
        <w:t>惂䝰츽幮㧂뇂⥊嚣␪⹀㯂狂䓍⵳쉐恟捪こ啀</w:t>
      </w:r>
      <w:r>
        <w:rPr/>
        <w:t>ꥑ</w:t>
      </w:r>
      <w:r>
        <w:rPr/>
        <w:t>ⱳ</w:t>
      </w:r>
      <w:r>
        <w:rPr/>
        <w:t>㒮䮮㤪㏍煨䈨㢡㐲哂填㵃纘</w:t>
      </w:r>
      <w:r>
        <w:rPr/>
        <w:t>ⵘ</w:t>
      </w:r>
      <w:r>
        <w:rPr/>
        <w:t>Ⳃ</w:t>
      </w:r>
      <w:r>
        <w:rPr/>
        <w:t>儺爣疮㉭匰曂䙢嘯汰㥠坓䖱埃쉑䮣椨䝁䂵穯斵煚쉡⍡썬㯂⩸彭浾㒮㝃䞬⍦⬺䜬</w:t>
      </w:r>
      <w:r>
        <w:rPr/>
        <w:t>ꗂ</w:t>
      </w:r>
      <w:r>
        <w:rPr/>
        <w:t>秂⩙㈪쉡䙗⨬숺䵎㝟竂㚮䩑녘㉈䍂徵䎥⩸殡⧂쉵䡌꥾啪㍄㑋旃</w:t>
      </w:r>
      <w:r>
        <w:rPr/>
        <w:t>ⵢ</w:t>
      </w:r>
      <w:r>
        <w:rPr/>
        <w:t>塩</w:t>
      </w:r>
      <w:r>
        <w:rPr/>
        <w:t>꤬</w:t>
      </w:r>
      <w:r>
        <w:rPr/>
        <w:t>⽚㥗婹⩐礤촴☥㵣欬晴䘫䡀愨</w:t>
      </w:r>
      <w:r>
        <w:rPr/>
        <w:t>ⵈ</w:t>
      </w:r>
      <w:r>
        <w:rPr/>
        <w:t>狂畱䑶顙땏䍠쉭</w:t>
      </w:r>
      <w:r>
        <w:rPr/>
        <w:t>ⱶ</w:t>
      </w:r>
      <w:r>
        <w:rPr/>
        <w:t>䌹牖䨻縤㭠뗂楖㙃伭숯ꥸㅯ⨹犩桵堬곂兒你䵙ꍹ橴㉒칡檥㢣䱾抵楐垥쉞繏ㅕ辱啳吤⩇</w:t>
      </w:r>
      <w:r>
        <w:rPr/>
        <w:t>⡺</w:t>
      </w:r>
      <w:r>
        <w:rPr/>
        <w:t>ꕓ</w:t>
      </w:r>
      <w:r>
        <w:rPr/>
        <w:t>䂩ꍱ穠⒣殡쵓╟숪弳쉏坟쉄뽮浵⼲歠伷⪩</w:t>
      </w:r>
      <w:r>
        <w:rPr/>
        <w:t>ⲵ</w:t>
      </w:r>
      <w:r>
        <w:rPr/>
        <w:t>㉀㍰</w:t>
      </w:r>
      <w:r>
        <w:rPr/>
        <w:t>ⱂ⤱</w:t>
      </w:r>
      <w:r>
        <w:rPr/>
        <w:t>噒땅㠮䏂썌䴤㐺㠹㊱夽曂뽳煌售⩩⍘㡳坩帴㉅纱쉂亏䱃ぴ獗⭊쉫橺뾥㉅┮檵㢱␥䜪此䥨▏轢畇숪䡀攳깬畒攣⍭猷摓悡彑瀻䱤硒㴵㉠顇戣甲杴숲䙾磍痍</w:t>
      </w:r>
      <w:r>
        <w:rPr/>
        <w:t>ꖣ</w:t>
      </w:r>
      <w:r>
        <w:rPr/>
        <w:t>䨭◂扣买ꌰ汅傣⹂䖡決䭟쵰獚슿</w:t>
      </w:r>
      <w:r>
        <w:rPr/>
        <w:t>ⵢ</w:t>
      </w:r>
      <w:r>
        <w:rPr/>
        <w:t>晅ꍩ⩎</w:t>
      </w:r>
      <w:r>
        <w:rPr/>
        <w:t>Ⳃ</w:t>
      </w:r>
      <w:r>
        <w:rPr/>
        <w:t>柎䞏䊻슥杗䒵癷旂䕵縪慉䱓</w:t>
      </w:r>
      <w:r>
        <w:rPr/>
        <w:t>ⶮ</w:t>
      </w:r>
      <w:r>
        <w:rPr/>
        <w:t>칰ꌺ惂ㆻ䱍坸愲橑䬽唰䕉⩵辏喿橠媩匦ゥ畭獭硕뗍⬪䗎㞩㇂䴫睭쎿戤</w:t>
      </w:r>
      <w:r>
        <w:rPr/>
        <w:t>⠺</w:t>
      </w:r>
      <w:r>
        <w:rPr/>
        <w:t>弣仂䔤㓂汦垬㠲剟啤㡥嚱ꌬ⍧㤩挮ꥫ뭟쉷컂傏ひ촤䓂㆏ㆩ䭯填奠⍁⸶숦⩒싂汦吸㑏걑㙅쏂㴪㑸⭴</w:t>
      </w:r>
      <w:r>
        <w:rPr/>
        <w:t>ꕺ</w:t>
      </w:r>
      <w:r>
        <w:rPr/>
        <w:t>癚哂揂</w:t>
      </w:r>
      <w:r>
        <w:rPr/>
        <w:t>ⷂ</w:t>
      </w:r>
      <w:r>
        <w:rPr/>
        <w:t>涵㥅楊颿溣杨灃</w:t>
      </w:r>
      <w:r>
        <w:rPr/>
        <w:t>ⴤ</w:t>
      </w:r>
      <w:r>
        <w:rPr/>
        <w:t>쉓슡ꅰ䔦ꥶ촣欷塭扬楸渨쉊圭</w:t>
      </w:r>
      <w:r>
        <w:rPr/>
        <w:t>ⱙ♗</w:t>
      </w:r>
      <w:r>
        <w:rPr/>
        <w:t>堯</w:t>
      </w:r>
      <w:r>
        <w:rPr/>
        <w:t>⡵⑉⍑</w:t>
      </w:r>
      <w:r>
        <w:rPr/>
        <w:t>쉎⥲獠⾿狂숰䪿⬣仂䯃礥䭂嗂夽掬컂睫쉌噸䁆쉱攪䠺</w:t>
      </w:r>
      <w:r>
        <w:rPr/>
        <w:t>⡗</w:t>
      </w:r>
      <w:r>
        <w:rPr/>
        <w:t>쉕剓䅁旂捀偦ꅭ싂䱵ㅾ</w:t>
      </w:r>
      <w:r>
        <w:rPr/>
        <w:t>⡸</w:t>
      </w:r>
      <w:r>
        <w:rPr/>
        <w:t>땠灆斱涻숳眥쉂㶘슣䠺离浏</w:t>
      </w:r>
      <w:r>
        <w:rPr/>
        <w:t>ꕶꕵ</w:t>
      </w:r>
      <w:r>
        <w:rPr/>
        <w:t>㑠싂灈獶숦ꅲ洶㈶䓂⩰奥确獩橤썸偓䑙⹐揍牦䒿숶쵨뿎⪩愪</w:t>
      </w:r>
      <w:r>
        <w:rPr/>
        <w:t>⡁</w:t>
      </w:r>
      <w:r>
        <w:rPr/>
        <w:t>㕀㭠ꅤ匲긮</w:t>
      </w:r>
      <w:r>
        <w:rPr/>
        <w:t>꧂</w:t>
      </w:r>
      <w:r>
        <w:rPr/>
        <w:t>䕨싎夶䙾乾㵆砺妮⬲㩥繣녭㧂䏂汵启䤹쉴睤</w:t>
      </w:r>
      <w:r>
        <w:rPr/>
        <w:t>ⳃ╠</w:t>
      </w:r>
      <w:r>
        <w:rPr/>
        <w:t>㡢の䱺戳卉嘪㴯塣쉣</w:t>
      </w:r>
      <w:r>
        <w:rPr/>
        <w:t>ⷂ</w:t>
      </w:r>
      <w:r>
        <w:rPr/>
        <w:t>㠨硏䤊䈩䝓넣긭䁴秃䪥祓䉞你偪⩂㤫쉹䅲⹙슮䞏㢘眹⹇䙡椺㵔㑌偷숱捰慣䵉㒡兆꥾柍녂ꄰꥳ祢撱顷뭍䈫昵敫掱䥉欥䀵</w:t>
      </w:r>
      <w:r>
        <w:rPr/>
        <w:t>ꕪ</w:t>
      </w:r>
      <w:r>
        <w:rPr/>
        <w:t>쵁搲熿⩲䑒칩㥘뼸医汣쉫拍䥭뮬㑖䐺㘩媻쵀乴쉉癆乓㜽슩瓂쌵⽵勂</w:t>
      </w:r>
      <w:r>
        <w:rPr/>
        <w:t>ⳍ</w:t>
      </w:r>
      <w:r>
        <w:rPr/>
        <w:t>싃쉚坭澱쉵獸惎䍧姂넨䑥纬㩩歰活䠷兾恁睴兒㤭</w:t>
      </w:r>
      <w:r>
        <w:rPr/>
        <w:t>ⲿ┤</w:t>
      </w:r>
      <w:r>
        <w:rPr/>
        <w:t>恩쉦</w:t>
      </w:r>
      <w:r>
        <w:rPr/>
        <w:t>ⱌ</w:t>
      </w:r>
      <w:r>
        <w:rPr/>
        <w:t>ꅅ녒䴪䴪奅⫂顈䢘</w:t>
      </w:r>
      <w:r>
        <w:rPr/>
        <w:t>ꕫ</w:t>
      </w:r>
      <w:r>
        <w:rPr/>
        <w:t>㬦䱏</w:t>
      </w:r>
      <w:r>
        <w:rPr/>
        <w:t>ꤤ</w:t>
      </w:r>
      <w:r>
        <w:rPr/>
        <w:t>栩慍䑶䩲⑭㈦슏♥瑠捐弪扏䦏</w:t>
      </w:r>
      <w:r>
        <w:rPr/>
        <w:t>ꗂ</w:t>
      </w:r>
      <w:r>
        <w:rPr/>
        <w:t>慄⍌杵潎烃姂璘긻㫃⥪六</w:t>
      </w:r>
      <w:r>
        <w:rPr/>
        <w:t>ꕹ</w:t>
      </w:r>
      <w:r>
        <w:rPr/>
        <w:t>痃䱌갪㩌숱㥸⤭抮䇃촣⹯숨쉳꧎녷啷땩氶吣咻轌㇂뽰㈪濂ㆵ쉞睄䠭佄═</w:t>
      </w:r>
      <w:r>
        <w:rPr/>
        <w:t>Ɐ</w:t>
      </w:r>
      <w:r>
        <w:rPr/>
        <w:t>㕁쌻硨㗍꺿凂쉱ꥯ⭑숸슘숪䎱뇍稵繗輩ꅚ稻</w:t>
      </w:r>
      <w:r>
        <w:rPr/>
        <w:t>Ⱞ</w:t>
      </w:r>
      <w:r>
        <w:rPr/>
        <w:t>伽놘ꍮ䁀⩥㝉獎穐狂漶䉧㉤⭥䌴留㔨싂㘯攨깶凂⹣砫㪡갲圳䕊싂㍚䵇떿煖쉺湤瑍澮꤮晒䥄幬㭔뭏绂㑳潢挴쉯㞩刲䪘婌彤は</w:t>
      </w:r>
      <w:r>
        <w:rPr/>
        <w:t>⡾</w:t>
      </w:r>
      <w:r>
        <w:rPr/>
        <w:t>捹幮渣춘</w:t>
      </w:r>
      <w:r>
        <w:rPr/>
        <w:t>ⱋ</w:t>
      </w:r>
      <w:r>
        <w:rPr/>
        <w:t>珂숪䝎㠥䒏响㢥⭣積坅睠歡뼪㡀挤刲桌뽉碡妱</w:t>
      </w:r>
      <w:r>
        <w:rPr/>
        <w:t>ꔲ</w:t>
      </w:r>
      <w:r>
        <w:rPr/>
        <w:t>䉒欸⸶</w:t>
      </w:r>
      <w:r>
        <w:rPr/>
        <w:t>⡸</w:t>
      </w:r>
      <w:r>
        <w:rPr/>
        <w:t>걩䱐슬</w:t>
      </w:r>
      <w:r>
        <w:rPr/>
        <w:t>ꤰ</w:t>
      </w:r>
      <w:r>
        <w:rPr/>
        <w:t>㕔䱏゘쉍쉥㈺损敇⨸䏎剴쉵眪䤱䕫싃슱</w:t>
      </w:r>
      <w:r>
        <w:rPr/>
        <w:t>⡐</w:t>
      </w:r>
      <w:r>
        <w:rPr/>
        <w:t>摖쉫辩썆䋂㪱⩐ㅔ䃂䅎䦱䙑녷⫎洫ꆏ쉙⭃䓂盃渴</w:t>
      </w:r>
      <w:r>
        <w:rPr/>
        <w:t>ꔳ</w:t>
      </w:r>
      <w:r>
        <w:rPr/>
        <w:t>⼺洲狂畩쉬て䓂㍏䅓橺慍䕆묳䅬⽙破꥙偂頫娤겏깾佉넽慍⦬묬䴬伷</w:t>
      </w:r>
      <w:r>
        <w:rPr/>
        <w:t>Ⱓ</w:t>
      </w:r>
      <w:r>
        <w:rPr/>
        <w:t>眣⎡⑆睕浺썆㐦祲㕆숹</w:t>
      </w:r>
      <w:r>
        <w:rPr/>
        <w:t>ꔷ</w:t>
      </w:r>
      <w:r>
        <w:rPr/>
        <w:t>繺奚컂㵚漷䵨穤</w:t>
      </w:r>
      <w:r>
        <w:rPr/>
        <w:t>ꤤꤪ</w:t>
      </w:r>
      <w:r>
        <w:rPr/>
        <w:t>畓䅥땊瘫숷쵖杹깶</w:t>
      </w:r>
      <w:r>
        <w:rPr/>
        <w:t>ⶩ</w:t>
      </w:r>
      <w:r>
        <w:rPr/>
        <w:t>넣旂䐩</w:t>
      </w:r>
      <w:r>
        <w:rPr/>
        <w:t>ꥍⶩ</w:t>
      </w:r>
      <w:r>
        <w:rPr/>
        <w:t>爴术걩⥐쵄⸩䀰䑕瀣㠹玵㘨焩縬숷ㅏ⌽슬轒䡢싂忂睑⌥ꎏ쉞껂愭焦牷㈬䝘灇뽠卶則婺㝁剁凃㥄亩㥏뼺椷佴䐣쉂楂幏欫슿⥮㨯䜬쉵걮</w:t>
      </w:r>
      <w:r>
        <w:rPr/>
        <w:t>Ⱓ</w:t>
      </w:r>
      <w:r>
        <w:rPr/>
        <w:t>轣㑊㬹砳帣㊥慖⒘漭⒥橓칟晈䥮扸ㄱ幵穃冡牵♗</w:t>
      </w:r>
      <w:r>
        <w:rPr/>
        <w:t>ꔸ</w:t>
      </w:r>
      <w:r>
        <w:rPr/>
        <w:t>㥦⥣⭲⥂牑欨儷瑉瑆䍟쉦땀转䜰⬩旂穧땙⥎쉘⌣뿂坋歓汐㈫㙢稹</w:t>
      </w:r>
      <w:r>
        <w:rPr/>
        <w:t>⣂⍀</w:t>
      </w:r>
      <w:r>
        <w:rPr/>
        <w:t>뭦㉌辥喻婸쉠總弴恄眭繂憮뇂쉯㘊</w:t>
      </w:r>
      <w:r>
        <w:rPr/>
        <w:t>ꥈ</w:t>
      </w:r>
      <w:r>
        <w:rPr/>
        <w:t>㌮ぱ䷂敢</w:t>
      </w:r>
      <w:r>
        <w:rPr/>
        <w:t>Ɐ</w:t>
      </w:r>
      <w:r>
        <w:rPr/>
        <w:t>捸쉣격坰쉕匴⍀穮⿍㪏꺩䭫搲</w:t>
      </w:r>
      <w:r>
        <w:rPr/>
        <w:t>⠷</w:t>
      </w:r>
      <w:r>
        <w:rPr/>
        <w:t>卮</w:t>
      </w:r>
      <w:r>
        <w:rPr/>
        <w:t>꤬⥟</w:t>
      </w:r>
      <w:r>
        <w:rPr/>
        <w:t>頭啉⨱䉉判䙇狂䜽稹嚏䄲넴ꅢ╴䁮彇仂⩨뇃쉟╨ㅴ뼱䕓䢡꥾썏쉵䩡頵⏂䥳呶睫惂ꆵꍑ漺抱䣂㷎䰽㡚춵扳檩儤䌸㉤싎牄䝷硊ꅎ畚碻煟쉮梥䨻⍾슱㵑㕙</w:t>
      </w:r>
      <w:r>
        <w:rPr/>
        <w:t>ꕧ</w:t>
      </w:r>
      <w:r>
        <w:rPr/>
        <w:t>놣搲掻轶썋摚숹묱䈸榮⵳琹剙捯捴剕炥価啯⼹쉄쉞䡐䤻轱吲噃숸䕤뇃墱朥夬㡔⽸沣娳쉨喻澱쵰懂⑒썒</w:t>
      </w:r>
      <w:r>
        <w:rPr/>
        <w:t>꤯</w:t>
      </w:r>
      <w:r>
        <w:rPr/>
        <w:t>싂㦱参쉥⩴䠬䜽挻皮ꍫ슥浰欷╳潧⴬㯎䷂숻摅쉳</w:t>
      </w:r>
      <w:r>
        <w:rPr/>
        <w:t>ꥎ</w:t>
      </w:r>
      <w:r>
        <w:rPr/>
        <w:t>栶灤걣洬ㅳ</w:t>
      </w:r>
      <w:r>
        <w:rPr/>
        <w:t>ꕦ</w:t>
      </w:r>
      <w:r>
        <w:rPr/>
        <w:t>楦䁩旂䤮忂슩䱘坋縻彴슩쉍쉸쉬瘨戺挺柂㝷焨歱㙹</w:t>
      </w:r>
      <w:r>
        <w:rPr/>
        <w:t>꧂</w:t>
      </w:r>
      <w:r>
        <w:rPr/>
        <w:t>㝧䘸쉚爥㠰쉓榩乩硢뗂㠽甥咱⩠潾婔窿恋㩅牺砻</w:t>
      </w:r>
      <w:r>
        <w:rPr/>
        <w:t>ꖬ</w:t>
      </w:r>
      <w:r>
        <w:rPr/>
        <w:t>楓噤쉶</w:t>
      </w:r>
      <w:r>
        <w:rPr/>
        <w:t>ꦩꔪ</w:t>
      </w:r>
      <w:r>
        <w:rPr/>
        <w:t>㙔⼷欮て穘ㅃ涻㠹␵㩳쉤쌻㩁㕉⩹步⽪夷啶慁㙢깋昰绂㒵仂쉢揂樬頵</w:t>
      </w:r>
      <w:r>
        <w:rPr/>
        <w:t>ⵌ</w:t>
      </w:r>
      <w:r>
        <w:rPr/>
        <w:t>氽㧍卓抡녅㩙樦䑉汒䴹ㅖ⽩땸</w:t>
      </w:r>
      <w:r>
        <w:rPr/>
        <w:t>ⵃ</w:t>
      </w:r>
      <w:r>
        <w:rPr/>
        <w:t>㈭瓂睓䱟氽</w:t>
      </w:r>
      <w:r>
        <w:rPr/>
        <w:t>ꦡ</w:t>
      </w:r>
      <w:r>
        <w:rPr/>
        <w:t>㡞啙儮佅晫숲쉣幃佡潩</w:t>
      </w:r>
      <w:r>
        <w:rPr/>
        <w:t>ꕆ</w:t>
      </w:r>
      <w:r>
        <w:rPr/>
        <w:t>칉卟숤爺棂⨭䵵☷瘽滂捅⨯숥</w:t>
      </w:r>
      <w:r>
        <w:rPr/>
        <w:t>ⷃ</w:t>
      </w:r>
      <w:r>
        <w:rPr/>
        <w:t>摇썷쉸䂮颩䅫␶</w:t>
      </w:r>
      <w:r>
        <w:rPr/>
        <w:t>ⶡ</w:t>
      </w:r>
      <w:r>
        <w:rPr/>
        <w:t>딩䔤栵⩅䍨⽫桴奰</w:t>
      </w:r>
      <w:r>
        <w:rPr/>
        <w:t>ꤱ</w:t>
      </w:r>
      <w:r>
        <w:rPr/>
        <w:t>摩㪱砭潶哃ㅉ</w:t>
      </w:r>
      <w:r>
        <w:rPr/>
        <w:t>ꕪ</w:t>
      </w:r>
      <w:r>
        <w:rPr/>
        <w:t>쉠䵑</w:t>
      </w:r>
      <w:r>
        <w:rPr/>
        <w:t>ꤶ</w:t>
      </w:r>
      <w:r>
        <w:rPr/>
        <w:t>䩊睵㈣幭㕸썓⹇䁥㑋䙒꥘쉍㩌䔷ꥧ⦩煖숩墬쉣拃堶昹縪偃⹋䢘呥瘵员싂牴樶偈</w:t>
      </w:r>
      <w:r>
        <w:rPr/>
        <w:t>ꥏ</w:t>
      </w:r>
      <w:r>
        <w:rPr/>
        <w:t>纘煷䠹杫䱰䏂</w:t>
      </w:r>
      <w:r>
        <w:rPr/>
        <w:t>ꕘ</w:t>
      </w:r>
      <w:r>
        <w:rPr/>
        <w:t>帷</w:t>
      </w:r>
      <w:r>
        <w:rPr/>
        <w:t>ⵖ</w:t>
      </w:r>
      <w:r>
        <w:rPr/>
        <w:t>뽙吻쉣噞幨㝺숦㩆⍣辏╡䤻</w:t>
      </w:r>
      <w:r>
        <w:rPr/>
        <w:t>⠪</w:t>
      </w:r>
      <w:r>
        <w:rPr/>
        <w:t>柂⿂猱捴䑶䉬㭾㓂⽐싂帲ꌩ㧂</w:t>
      </w:r>
      <w:r>
        <w:rPr/>
        <w:t>ꤵ</w:t>
      </w:r>
      <w:r>
        <w:rPr/>
        <w:t>䁕剟䅩晲</w:t>
      </w:r>
      <w:r>
        <w:rPr/>
        <w:t>ꔹ</w:t>
      </w:r>
      <w:r>
        <w:rPr/>
        <w:t>幒⑄갳⸩楁䐪坋딥䵘輣䉧棂⑈硥牨䭖뿃▿</w:t>
      </w:r>
      <w:r>
        <w:rPr/>
        <w:t>ꔵ⭫</w:t>
      </w:r>
      <w:r>
        <w:rPr/>
        <w:t>ⱐ</w:t>
      </w:r>
      <w:r>
        <w:rPr/>
        <w:t>婸⩊㤹浺弥䠱畘窏䭙睠䥉◎ꅉ㐨掣氺懎晍썵⩢ꥥ뼻敲昦ㄨ绂繦쉂㶏嫍쉪㜶疻佶帲䁥숭싂儲畺뽮싂漤毂睙䝣䜩䝁슩⭧㨺搱傣⑙摒ⸯ䩡慄⽏슮橑復彫矂㏍䫎뾻숽弰숬䴵☥愲坮</w:t>
      </w:r>
      <w:r>
        <w:rPr/>
        <w:t>ꕐ</w:t>
      </w:r>
      <w:r>
        <w:rPr/>
        <w:t>繑</w:t>
      </w:r>
      <w:r>
        <w:rPr/>
        <w:t>ⰴ</w:t>
      </w:r>
      <w:r>
        <w:rPr/>
        <w:t>瑉╌匭桮ㅍ쉤汅恈㵆伫嘸</w:t>
      </w:r>
      <w:r>
        <w:rPr/>
        <w:t>ꕯ</w:t>
      </w:r>
      <w:r>
        <w:rPr/>
        <w:t>慚搻轗犘습뭠夭捨墩慚싂쌊㥺꺩窡䅶䳂䕚䙔琳㣃ꌲ䳂쉞積뭙扷</w:t>
      </w:r>
      <w:r>
        <w:rPr/>
        <w:t>ꥀ</w:t>
      </w:r>
      <w:r>
        <w:rPr/>
        <w:t>乥揎⹰⤴⯍睴挬䈰쉑</w:t>
      </w:r>
      <w:r>
        <w:rPr/>
        <w:t>ⱊ</w:t>
      </w:r>
      <w:r>
        <w:rPr/>
        <w:t>䑄췍轠摰癤싂䡦⫍䉭⽊㨯녲촭㈷歱䑫係榿긺걀䁇穾ㄸ⻂꺵</w:t>
      </w:r>
      <w:r>
        <w:rPr/>
        <w:t>ꕚ</w:t>
      </w:r>
      <w:r>
        <w:rPr/>
        <w:t>扗奀쵟ꅖ乍㡅橏⌸戰㵬㯂쉗㵥䡮쉹㝭ꅷ䭢뭣숥䕩嘪갳䥀㘫牍슬쉵㙐숷梩曂搫⨱景⸨䱬쉔䙙♋쉌橇</w:t>
      </w:r>
      <w:r>
        <w:rPr/>
        <w:t>ⵌ</w:t>
      </w:r>
      <w:r>
        <w:rPr/>
        <w:t>琲䋂ㅙ焰</w:t>
      </w:r>
      <w:r>
        <w:rPr/>
        <w:t>ꥑ</w:t>
      </w:r>
      <w:r>
        <w:rPr/>
        <w:t>쉟䡯싂䡌ꥱ硠顷䈭숤䁂쉯带⮏䩩┱卉壂彪浊懃㜩轠礦繭⼯걐捐洲琯う㩄㩔㙗㈬쏎晙㍎⼪쉺䲘╗輽깫Ⓜ</w:t>
      </w:r>
      <w:r>
        <w:rPr/>
        <w:t>⣂</w:t>
      </w:r>
      <w:r>
        <w:rPr/>
        <w:t>숲扃㔴뼤뽸煔䩨滂⥲⩁㥃幬곍繲쉂</w:t>
      </w:r>
      <w:r>
        <w:rPr/>
        <w:t>Ⳃ</w:t>
      </w:r>
      <w:r>
        <w:rPr/>
        <w:t>䥦ꍮ쉔쌽禥獵敫㡟奍临꥘柃栦⬱灬挲䭚䤵캩㢬⤬氻欱摕䅅㥤쉪⪻⹓♟幨</w:t>
      </w:r>
      <w:r>
        <w:rPr/>
        <w:t>⠭</w:t>
      </w:r>
      <w:r>
        <w:rPr/>
        <w:t>䱗医뭢穖䦱灋儺灠唬䜨啸顓李眴㙰䁃㥅떵ꅩ䀱百⩎ꄹ恎㑃</w:t>
      </w:r>
      <w:r>
        <w:rPr/>
        <w:t>ꕒ</w:t>
      </w:r>
      <w:r>
        <w:rPr/>
        <w:t>摪啦⭎䥈顲ꇃ걦䦬婮쉅겥眺ꅺ⻎嘩啸冩磂㑟㖩ꎡ稰慂䙳䰮咘컂쉅녹䩆겣刹⑱飂归ꅂ숦愺㭯晨䥍떩倬</w:t>
      </w:r>
      <w:r>
        <w:rPr/>
        <w:t>Ⱶ꥔</w:t>
      </w:r>
      <w:r>
        <w:rPr/>
        <w:t>だ䮣␦딨㑞䴩쉑未䰴昳䑋横⑃㯂㩠熏买獡仂</w:t>
      </w:r>
      <w:r>
        <w:rPr/>
        <w:t>ꔯ</w:t>
      </w:r>
      <w:r>
        <w:rPr/>
        <w:t>浪噫䍤껂ヂ剓쉐䮵⹦䬥딬䛂</w:t>
      </w:r>
      <w:r>
        <w:rPr/>
        <w:t>⠮</w:t>
      </w:r>
      <w:r>
        <w:rPr/>
        <w:t>弪⍟暏悿</w:t>
      </w:r>
      <w:r>
        <w:rPr/>
        <w:t>Ɒ⩒</w:t>
      </w:r>
      <w:r>
        <w:rPr/>
        <w:t>㬦넳発㕌捒뭷⍠序啰勂㭫潥影꥘頶뽐殏</w:t>
      </w:r>
      <w:r>
        <w:rPr/>
        <w:t>⠽⩀Ⓜ</w:t>
      </w:r>
      <w:r>
        <w:rPr/>
        <w:t>椤</w:t>
      </w:r>
      <w:r>
        <w:rPr/>
        <w:t>Ⳃ</w:t>
      </w:r>
      <w:r>
        <w:rPr/>
        <w:t>ⵢ</w:t>
      </w:r>
      <w:r>
        <w:rPr/>
        <w:t>쉹搯欺縪偸</w:t>
      </w:r>
      <w:r>
        <w:rPr/>
        <w:t>Ȿ</w:t>
      </w:r>
      <w:r>
        <w:rPr/>
        <w:t>䥤瘮䡭☫卫넫㋂</w:t>
      </w:r>
      <w:r>
        <w:rPr/>
        <w:t>⠩╂⪻</w:t>
      </w:r>
      <w:r>
        <w:rPr/>
        <w:t>䱃숷⾬䅌䈪㏂楢⌴쉣숩㬳㎵婋畴㝚쉍歄쉮輶頤轺匶䊥䱏숺♋⎩묵櫂歃촽䁚瘴慩啫⧂係䤺乺啣牔冬</w:t>
      </w:r>
      <w:r>
        <w:rPr/>
        <w:t>ꥋ</w:t>
      </w:r>
      <w:r>
        <w:rPr/>
        <w:t>슡䤷㨣䝲쉯晥</w:t>
      </w:r>
      <w:r>
        <w:rPr/>
        <w:t>⡳</w:t>
      </w:r>
      <w:r>
        <w:rPr/>
        <w:t>丬䝦습幀啇傣䡔框㘯敨</w:t>
      </w:r>
      <w:r>
        <w:rPr/>
        <w:t>ⵤ</w:t>
      </w:r>
      <w:r>
        <w:rPr/>
        <w:t>唬싂卩䍰剰旂⌯숥盎⥙ꥢ焤ꥮ⑖䩐ꆵ䵥顡漪潋ㄭ乹숻頱꥔</w:t>
      </w:r>
      <w:r>
        <w:rPr/>
        <w:t>ⵯ</w:t>
      </w:r>
      <w:r>
        <w:rPr/>
        <w:t>暩济之獺␳弶⑈⿂刬㣂㜪쌺쵺单䙢䛂㖡㊣啓캏㑑깍㴺倮┲㝟⍪䥷晸穧倥쉡颏恥㧍牶䀻椨ꌮꍖ慕発ꥵⓍ䑪㤲瞻</w:t>
      </w:r>
      <w:r>
        <w:rPr/>
        <w:t>ꗎ</w:t>
      </w:r>
      <w:r>
        <w:rPr/>
        <w:t>䀹槂娤迂㷍</w:t>
      </w:r>
      <w:r>
        <w:rPr/>
        <w:t>ⵯ</w:t>
      </w:r>
      <w:r>
        <w:rPr/>
        <w:t>ⱖ</w:t>
      </w:r>
      <w:r>
        <w:rPr/>
        <w:t>쉳䕆⚮䭓天</w:t>
      </w:r>
      <w:r>
        <w:rPr/>
        <w:t>ꕈ</w:t>
      </w:r>
      <w:r>
        <w:rPr/>
        <w:t>磂猣獕睹习晱汐침揂檩ꥬ</w:t>
      </w:r>
      <w:r>
        <w:rPr/>
        <w:t>ⴸ</w:t>
      </w:r>
      <w:r>
        <w:rPr/>
        <w:t>ⲡ</w:t>
      </w:r>
      <w:r>
        <w:rPr/>
        <w:t>㭦쉹⽠㵗狂搲぀ㅆ㔊쉡⤷⥈慪奯佪㡠䕞稻쉥㐳淂☬䁖哂竂劻硙</w:t>
      </w:r>
      <w:r>
        <w:rPr/>
        <w:t>ꥇ</w:t>
      </w:r>
      <w:r>
        <w:rPr/>
        <w:t>练䌤♏别쉗迂榩쉉稽怬⹆䕊⮏斘⩰䥦⫍⩸琰䭧㵱</w:t>
      </w:r>
      <w:r>
        <w:rPr/>
        <w:t>ꥅ</w:t>
      </w:r>
      <w:r>
        <w:rPr/>
        <w:t>禩櫂琥慷橃橇桂⏂㈷걉縴㭖</w:t>
      </w:r>
      <w:r>
        <w:rPr/>
        <w:t>ⵖ</w:t>
      </w:r>
      <w:r>
        <w:rPr/>
        <w:t>桃⹏彋㝹㇂潖頮쉷污䤳♞곂⤲ꆏく⛂桦礽㑞䵟啁⑭塂䥲执瑹⍘䰮</w:t>
      </w:r>
      <w:r>
        <w:rPr/>
        <w:t>ⱑ</w:t>
      </w:r>
      <w:r>
        <w:rPr/>
        <w:t>殻じ曂⩢ꥪ⥱䍤䝍飂땤㯂戻쉲優쉫䭞㍳뮡剥곍橃㇃</w:t>
      </w:r>
      <w:r>
        <w:rPr/>
        <w:t>ꥑ</w:t>
      </w:r>
      <w:r>
        <w:rPr/>
        <w:t>뽷⽧㈬慏</w:t>
      </w:r>
      <w:r>
        <w:rPr/>
        <w:t>ⵎ</w:t>
      </w:r>
      <w:r>
        <w:rPr/>
        <w:t>愹䞻</w:t>
      </w:r>
      <w:r>
        <w:rPr/>
        <w:t>ꕁ</w:t>
      </w:r>
      <w:r>
        <w:rPr/>
        <w:t>싂䭾㵙漯⍟㟎弥獘쉡䣂䩘炘敠樳ꍫ䤬㵟⽥㑖ㅁ슻伨愴╕깱</w:t>
      </w:r>
      <w:r>
        <w:rPr/>
        <w:t>⡫</w:t>
      </w:r>
      <w:r>
        <w:rPr/>
        <w:t>넺㕱슻쉖㤫</w:t>
      </w:r>
      <w:r>
        <w:rPr/>
        <w:t>ⱈ⭈⑭</w:t>
      </w:r>
      <w:r>
        <w:rPr/>
        <w:t>烂⹁つ烂㨭摟㝞싂奀昮䵔숮恷깕㕅痂꥔쉁庩㣂㵟쉧䪩刪墱⍩杉乡磍䜲彈係䑒㷃歅걯뽖⤹珂洮䉕⽓⨦䰪婐礪䭓㝧撵䬱쉡懂╋䶵氥䩹堮䉭畵</w:t>
      </w:r>
      <w:r>
        <w:rPr/>
        <w:t>⡢⍇</w:t>
      </w:r>
      <w:r>
        <w:rPr/>
        <w:t>ⴶ</w:t>
      </w:r>
      <w:r>
        <w:rPr/>
        <w:t>濂ꥶ㋂숨쉩壂䍸亻䴪繾晒绂婙숴⍡䩔湨牯㵳坈繴䕖瀵㝵刳噱㦻쉊汦㞱떻䪘㌵旂怶</w:t>
      </w:r>
      <w:r>
        <w:rPr/>
        <w:t>ꕸ</w:t>
      </w:r>
      <w:r>
        <w:rPr/>
        <w:t>㵡⨣㴵뽷⯂攴䍗䫎ㅂ뽸</w:t>
      </w:r>
      <w:r>
        <w:rPr/>
        <w:t>⣂</w:t>
      </w:r>
      <w:r>
        <w:rPr/>
        <w:t>껂㥙⵭⦮儣㕹槂丹幐奅污〪ꌮ㖮슮싂⪻춏竂彆僂꥙⤮㙞穾䌥撣⪵䴸슻⽨츹武䘱殥帵넹䁰噫䣂瘤痂䡡瀷爩⹴䌱㍬</w:t>
      </w:r>
      <w:r>
        <w:rPr/>
        <w:t>ꥋ</w:t>
      </w:r>
      <w:r>
        <w:rPr/>
        <w:t>挲幈깾⾬쉡坑挴㵡爫떮慒焣猱塹</w:t>
      </w:r>
      <w:r>
        <w:rPr/>
        <w:t>ꗂ</w:t>
      </w:r>
      <w:r>
        <w:rPr/>
        <w:t>愣村䴴㩋⹺潓唩梣燍皩</w:t>
      </w:r>
      <w:r>
        <w:rPr/>
        <w:t>ꕦ</w:t>
      </w:r>
      <w:r>
        <w:rPr/>
        <w:t>坮ㅴ汇㡟ㆮ为㝊敨ꅈ児</w:t>
      </w:r>
      <w:r>
        <w:rPr/>
        <w:t>꥟</w:t>
      </w:r>
      <w:r>
        <w:rPr/>
        <w:t>纩㦏畔轃◂䟂칰㔥䦣</w:t>
      </w:r>
      <w:r>
        <w:rPr/>
        <w:t>⠶</w:t>
      </w:r>
      <w:r>
        <w:rPr/>
        <w:t>徱䌫桃숵츴䙵祔磂搦⩧싃㥂</w:t>
      </w:r>
      <w:r>
        <w:rPr/>
        <w:t>ⵘ</w:t>
      </w:r>
      <w:r>
        <w:rPr/>
        <w:t>婠</w:t>
      </w:r>
      <w:r>
        <w:rPr/>
        <w:t>ⱬ</w:t>
      </w:r>
      <w:r>
        <w:rPr/>
        <w:t>汸쉲쉉塍䋂쉱溏縪坤伵</w:t>
      </w:r>
      <w:r>
        <w:rPr/>
        <w:t>ꔣ</w:t>
      </w:r>
      <w:r>
        <w:rPr/>
        <w:t>뭤楒磂䉋乌䆣頸䎩噸印놬Ⓜ嗂䑗婞剶㑥焥佭灍秂汁䔦㕤娩칚揂䙹娬䙷쉰숴呦깧싂顅㑦瑆捴㔤敺稰쉉</w:t>
      </w:r>
      <w:r>
        <w:rPr/>
        <w:t>ꥃ</w:t>
      </w:r>
      <w:r>
        <w:rPr/>
        <w:t>扸䷂ꆬ䓃埂䙳媱䵺䓂穧繦⭙瀯㝓㵪䨣儭㩸晰渰뼮汵⻃摺ꥡ盂</w:t>
      </w:r>
      <w:r>
        <w:rPr/>
        <w:t>ꔵ</w:t>
      </w:r>
      <w:r>
        <w:rPr/>
        <w:t>쉷穃䉱癚⍤䨮싂⹳獯帮椪ꄪ㞵䓂癍</w:t>
      </w:r>
      <w:r>
        <w:rPr/>
        <w:t>ꤰ</w:t>
      </w:r>
      <w:r>
        <w:rPr/>
        <w:t>滂椸쉞䭏⨹拂ꍺ䩴䊏쉕숫䝾换㪱头숵栴</w:t>
      </w:r>
      <w:r>
        <w:rPr/>
        <w:t>ⱚ</w:t>
      </w:r>
      <w:r>
        <w:rPr/>
        <w:t>刳㡖八⭘噅硠彃⌫梻╕㉸㷃䌵⭺唦쉷瑏惂㮣䭦䕠䶵䝙⩲璥秂㊵</w:t>
      </w:r>
      <w:r>
        <w:rPr/>
        <w:t>ⴊ</w:t>
      </w:r>
      <w:r>
        <w:rPr/>
        <w:t>灴晪繹刳칕</w:t>
      </w:r>
      <w:r>
        <w:rPr/>
        <w:t>ⴤ</w:t>
      </w:r>
      <w:r>
        <w:rPr/>
        <w:t>䨶⭎䁆迂ㅀ</w:t>
      </w:r>
      <w:r>
        <w:rPr/>
        <w:t>ⱸ</w:t>
      </w:r>
      <w:r>
        <w:rPr/>
        <w:t>㑈㝣䩙䴪㍕</w:t>
      </w:r>
      <w:r>
        <w:rPr/>
        <w:t>ꥀ</w:t>
      </w:r>
      <w:r>
        <w:rPr/>
        <w:t>㵚帨癥㔮湄惂㏎</w:t>
      </w:r>
      <w:r>
        <w:rPr/>
        <w:t>ꕫꥑ</w:t>
      </w:r>
      <w:r>
        <w:rPr/>
        <w:t>㠲썬⻃</w:t>
      </w:r>
      <w:r>
        <w:rPr/>
        <w:t>ꦩ</w:t>
      </w:r>
      <w:r>
        <w:rPr/>
        <w:t>㉐컂뽟⍕⭐쉴夨㉍㑨慯囂㩋坵噦徘桃숶㐫숥じ㣃슿塒䵹橍犿╫䅊䩩䋃滂䤳쌺Ⓜꥴ晦憣쉑武쉪녋盂㠩䪵䡢䐸漺憩剺⎥쉊秂싂䬥쌪</w:t>
      </w:r>
      <w:r>
        <w:rPr/>
        <w:t>ⵤ</w:t>
      </w:r>
      <w:r>
        <w:rPr/>
        <w:t>뽓㊩弹扣녊杀輩</w:t>
      </w:r>
      <w:r>
        <w:rPr/>
        <w:t>ꗂ</w:t>
      </w:r>
      <w:r>
        <w:rPr/>
        <w:t>쉊♃⦥曂╫㩏晏䡫㔰卵깙䠽ꥤ曂㌻坸</w:t>
      </w:r>
      <w:r>
        <w:rPr/>
        <w:t>ꦮ</w:t>
      </w:r>
      <w:r>
        <w:rPr/>
        <w:t>㈹杍캩晗녀祲⥦卉濍䡔</w:t>
      </w:r>
      <w:r>
        <w:rPr/>
        <w:t>ⱃ</w:t>
      </w:r>
      <w:r>
        <w:rPr/>
        <w:t>䵳⨥䵉㪥</w:t>
      </w:r>
      <w:r>
        <w:rPr/>
        <w:t>ꕮ</w:t>
      </w:r>
      <w:r>
        <w:rPr/>
        <w:t>塑顸瓂圶噰㟂栣帪쉨껂쌦</w:t>
      </w:r>
      <w:r>
        <w:rPr/>
        <w:t>Ⱖ</w:t>
      </w:r>
      <w:r>
        <w:rPr/>
        <w:t>쉾利⬮㏂⤻㭢슻䎵</w:t>
      </w:r>
      <w:r>
        <w:rPr/>
        <w:t>ⰲ</w:t>
      </w:r>
      <w:r>
        <w:rPr/>
        <w:t>쉃漮䙊牱㛂⮬䱨☨㐣敮娤懂䄩弪⸪潕䊱瑇䐪揃칂奞슏噩䥉ꥹ㴹偪쉷㵚쏃飂㙣</w:t>
      </w:r>
      <w:r>
        <w:rPr/>
        <w:t>⡒♪</w:t>
      </w:r>
      <w:r>
        <w:rPr/>
        <w:t>ㅶ㜸ꅆ繃㝧╀뽃祬顃呆⍾汈囂⹋丵婙㑭桁깘숣䐰轾焤땐긻깹䵌㠽珂뾬䭦䥳䱹⌸椰⑷假歰츭奦捬촯䕱㈹⬻츸ꍺ执杳扅ꥩ橤湏꥖ꌲ㢱ꌺ噆㤬</w:t>
      </w:r>
      <w:r>
        <w:rPr/>
        <w:t>ꗂ</w:t>
      </w:r>
      <w:r>
        <w:rPr/>
        <w:t>轨쏂䇎祇㍐슩歬幊㕍哂浑璩⽸䔶녵녣숸啠䑞㋂䘻竂슱</w:t>
      </w:r>
      <w:r>
        <w:rPr/>
        <w:t>ꥀ</w:t>
      </w:r>
      <w:r>
        <w:rPr/>
        <w:t>䪘⸴樴숶㭁入幡汖佬㌫긤깏竂쉨䔻䕰㝇棂㑑坖女佔癦束뮩硬潟夨数歺</w:t>
      </w:r>
      <w:r>
        <w:rPr/>
        <w:t>⠶</w:t>
      </w:r>
      <w:r>
        <w:rPr/>
        <w:t>쉇슥焣坑㋂梩繰獣</w:t>
      </w:r>
      <w:r>
        <w:rPr/>
        <w:t>Ⳃ</w:t>
      </w:r>
      <w:r>
        <w:rPr/>
        <w:t>ꕗ</w:t>
      </w:r>
      <w:r>
        <w:rPr/>
        <w:t>䓂癌侮쌮</w:t>
      </w:r>
      <w:r>
        <w:rPr/>
        <w:t>⡱</w:t>
      </w:r>
      <w:r>
        <w:rPr/>
        <w:t>숰氳瑆䵡숸㥓噮穴橤㵧䩾氭瓂땐本슮㠣彡쉲硾쉙묥然㚡彭슬䁒⑥䗍쉁槂啇呢싃欯䞏丳僃迂⩣剀㝶摷숮窵湘十㯂ㆣ䄩瑆썕顑㶩㧂쎻䜽쵦숮쵄췍ㅆ盂싂汭䙓걑</w:t>
      </w:r>
      <w:r>
        <w:rPr/>
        <w:t>⠤⨷</w:t>
      </w:r>
      <w:r>
        <w:rPr/>
        <w:t>剅炿䩡㜤婦싃彂䱚匫博癓嫍墥쉘⧃쉞ㆮ쉇ꥹ瑺䩉嫂쉑쉆┯憮싎䕄⑳晅숺囂琻焺䀦㝲㨮┯敥ꌣ䤹廂㴭㎿樶㇂㙵싂硶数</w:t>
      </w:r>
      <w:r>
        <w:rPr/>
        <w:t>ꤤ</w:t>
      </w:r>
      <w:r>
        <w:rPr/>
        <w:t>䋂瘯烂䱮敯♢䥗䩐⩒</w:t>
      </w:r>
      <w:r>
        <w:rPr/>
        <w:t>ꥂ</w:t>
      </w:r>
      <w:r>
        <w:rPr/>
        <w:t>㕒䞥党䧂块痂㈳떮煦⩆⩺樯뽤⍥䥡㩕䕲睾犻参㶵復㔮㕋枻呶䅫䒵䥴⏍㥯쉙吤捆⏎</w:t>
      </w:r>
      <w:r>
        <w:rPr/>
        <w:t>ⵖ</w:t>
      </w:r>
      <w:r>
        <w:rPr/>
        <w:t>哂♳䍨壂䍑⚩♘㭷忂⍧呦깲땚䝠쉀婾쵙潀㭅쏎矂为䙵䅑婉⽏吵㨩썙報䭷䴊㷂♹⌬</w:t>
      </w:r>
      <w:r>
        <w:rPr/>
        <w:t>ꤳ</w:t>
      </w:r>
      <w:r>
        <w:rPr/>
        <w:t>ㅑ쉈⨺⑨煂渱㘦숳⍏</w:t>
      </w:r>
      <w:r>
        <w:rPr/>
        <w:t>Ⲯ</w:t>
      </w:r>
      <w:r>
        <w:rPr/>
        <w:t>参伨</w:t>
      </w:r>
      <w:r>
        <w:rPr/>
        <w:t>⢬</w:t>
      </w:r>
      <w:r>
        <w:rPr/>
        <w:t>伳晤䬵繖娫</w:t>
      </w:r>
      <w:r>
        <w:rPr/>
        <w:t>ⱳ</w:t>
      </w:r>
      <w:r>
        <w:rPr/>
        <w:t>䂏漳⹄쉱朦柂㪬⿂擂츪拂彆䀱╺ネ⽗칁着穤䢵깁㥥⌷㫃ㅙ㵐縵묪䤱⽰灪㪮炮䝍넸偞⩷穢橪썀䘵</w:t>
      </w:r>
      <w:r>
        <w:rPr/>
        <w:t>ꔪ</w:t>
      </w:r>
      <w:r>
        <w:rPr/>
        <w:t>쉊⸬쉟䚻⽃摭습촪息싂쉣儯⧂噎쉨摗싂硖뼬帤뽋쉨潲⑲</w:t>
      </w:r>
      <w:r>
        <w:rPr/>
        <w:t>ⶏ</w:t>
      </w:r>
      <w:r>
        <w:rPr/>
        <w:t>䤯洪溬旂쉄⪵쉀쉳쉣侱欳轺㔻庡㧂廂砮ꎩ勂迍쉉촷쌫</w:t>
      </w:r>
      <w:r>
        <w:rPr/>
        <w:t>ⱴ</w:t>
      </w:r>
      <w:r>
        <w:rPr/>
        <w:t>䲏䨺☺剄⑆</w:t>
      </w:r>
      <w:r>
        <w:rPr/>
        <w:t>ⵀ</w:t>
      </w:r>
      <w:r>
        <w:rPr/>
        <w:t>䑂桔Ⓜ猩〣㴲倣숹㬷긪쉳깮㙩䑔伮㉘圴䝱䭰繡⼬</w:t>
      </w:r>
      <w:r>
        <w:rPr/>
        <w:t>ⱟ</w:t>
      </w:r>
      <w:r>
        <w:rPr/>
        <w:t>参敂䅴㭚⍑䱹⑨</w:t>
      </w:r>
      <w:r>
        <w:rPr/>
        <w:t>ⴷ</w:t>
      </w:r>
      <w:r>
        <w:rPr/>
        <w:t>獹⯂싂</w:t>
      </w:r>
      <w:r>
        <w:rPr/>
        <w:t>꧍</w:t>
      </w:r>
      <w:r>
        <w:rPr/>
        <w:t>穳瑑䱯䱳䵞獸淂⿂槎楄䉤刵⹪쉩坅媥湞숹潇滂欬挳げ㋎磂㖮歓䩔娻㵭倨슬뭴⛎⥸</w:t>
      </w:r>
      <w:r>
        <w:rPr/>
        <w:t>ⱈ⹋</w:t>
      </w:r>
      <w:r>
        <w:rPr/>
        <w:t>琥㓂碿ꌮ癟恬칚敃㍐漰⏃㑯㒱凂</w:t>
      </w:r>
      <w:r>
        <w:rPr/>
        <w:t>ꕡ</w:t>
      </w:r>
      <w:r>
        <w:rPr/>
        <w:t>쉗歶滂㨱做숨䰻싂썒㙸⑭瓂冱㔪⭠䑵䁘㡌䉫㵡渴瑠␵猻頥類䱾뮥㒘숪僃ぎㅰ㟂ꄵ㍊昷쉬땳</w:t>
      </w:r>
      <w:r>
        <w:rPr/>
        <w:t>ⵁ</w:t>
      </w:r>
      <w:r>
        <w:rPr/>
        <w:t>캡☫⸹剫⩍╴䢘㙓뗎頮걫뼮べ纥⶿創┲䄤ꎘ슬䠬癸ꍟ彅䝐녏쉮㈱쉲⨵╾潕싂딱㘬恁㭃琻换숳全夨爸촺숲䉾栺䁶爲쉺♚㌨캩㍷쉃⛂捪穡獄ꅵ</w:t>
      </w:r>
      <w:r>
        <w:rPr/>
        <w:t>⠩╄</w:t>
      </w:r>
      <w:r>
        <w:rPr/>
        <w:t>㪩칕幕☭쉀</w:t>
      </w:r>
      <w:r>
        <w:rPr/>
        <w:t>ꥇ</w:t>
      </w:r>
      <w:r>
        <w:rPr/>
        <w:t>桏⭨轐伬⼣皏ꄰ噃쉴㛂娽</w:t>
      </w:r>
      <w:r>
        <w:rPr/>
        <w:t>ⵑ</w:t>
      </w:r>
      <w:r>
        <w:rPr/>
        <w:t>儳㍏捵갰春슘</w:t>
      </w:r>
      <w:r>
        <w:rPr/>
        <w:t>ⴳ</w:t>
      </w:r>
      <w:r>
        <w:rPr/>
        <w:t>穎뿂쉰┺쉯㗂䤵㈨悱慃摞</w:t>
      </w:r>
      <w:r>
        <w:rPr/>
        <w:t>ꦩ</w:t>
      </w:r>
      <w:r>
        <w:rPr/>
        <w:t>戬乩辣捒坤恴㕰숣穘爪乥纥湾◃䄣呱欫츫娯彤奊숪숪䤲쵸眨긱⎩畲佊쉔䬴ㄮ뽄び쉺</w:t>
      </w:r>
      <w:r>
        <w:rPr/>
        <w:t>⡥</w:t>
      </w:r>
      <w:r>
        <w:rPr/>
        <w:t>䬣䩧㑃뿂慹灐썾싂숭圻灦恣⭬䐣稱슮瓂⩩幪䰻䳂䑙㕲ꥥ欴瓂쵎숥迂⫂⧂걈칲搯쏂朲捀祊싂煒쉢쉡뭋劣琴㵁稴轓噒㆏䵕楨㣎╨彟⑌쉟⩐た幈瑾拂偹堽䩳慏쉾땱㕰穫⍡別伲婁䔸쉣愦⭩⹭搩㗂㡭疮싂稲癈슱䩌╔</w:t>
      </w:r>
      <w:r>
        <w:rPr/>
        <w:t>ꔥ</w:t>
      </w:r>
      <w:r>
        <w:rPr/>
        <w:t>噋慷掻祑漥</w:t>
      </w:r>
      <w:r>
        <w:rPr/>
        <w:t>⣂</w:t>
      </w:r>
      <w:r>
        <w:rPr/>
        <w:t>䙷瘬뼵ㆩ슻쉬뼩夺係䓃</w:t>
      </w:r>
      <w:r>
        <w:rPr/>
        <w:t>ⵙ</w:t>
      </w:r>
      <w:r>
        <w:rPr/>
        <w:t>洱</w:t>
      </w:r>
      <w:r>
        <w:rPr/>
        <w:t>ⴳ</w:t>
      </w:r>
      <w:r>
        <w:rPr/>
        <w:t>⣂</w:t>
      </w:r>
      <w:r>
        <w:rPr/>
        <w:t>縫楨⌭놣츺浌软쉔瀽⍌槂䅳숲䄮㎿憵ꄩ晖ꥰ㔊㐭㜺쉊㖏唷欻䑙䊿湟⬤싂䅊旂䍸䡾䤬殥爲恠縲傻ㆥ刵ㆿ</w:t>
      </w:r>
      <w:r>
        <w:rPr/>
        <w:t>꤬</w:t>
      </w:r>
      <w:r>
        <w:rPr/>
        <w:t>쉺俎♹⥌㇂勍䇂┲僂쉁</w:t>
      </w:r>
      <w:r>
        <w:rPr/>
        <w:t>ⰴ</w:t>
      </w:r>
      <w:r>
        <w:rPr/>
        <w:t>牢弳䕘㌯飂⤷⥧ㅫ彩幩싂⨹坩슣⍥⬮凃冩㙖䜤뭸땾쉬㘣걶㠵癧</w:t>
      </w:r>
      <w:r>
        <w:rPr/>
        <w:t>ꥏ</w:t>
      </w:r>
      <w:r>
        <w:rPr/>
        <w:t>쉌橠뽁숵獲慺⥶䠹䁆均⛂䗂瑃⬳ꥸ损桙䘱쉶ꥧ♆㝂╫䳂䁱䉯僂㈬쉎⩓带戱呒ꅲ嫍싂䉮昪ꌻ䂩橹긽㇂쉏乱숤䴺繟슬瀹乤숹掵䥳䉬湅劥쉖何㵷⤭㶩꥖䱦䜩楌縪썷烂癡户牐晸㒘搮쉅堪捁噉⵨⍱쉒⩨迂㓂䃂</w:t>
      </w:r>
      <w:r>
        <w:rPr/>
        <w:t>ꥅ⩔</w:t>
      </w:r>
      <w:r>
        <w:rPr/>
        <w:t>넵礪䑹呙爯垿瓂⽷슩⌭⚵硯䵺싂噠偵㩖䤵쉷呢ㄽ呱促䂏朳堪䠱犘桒幘칩슮䔪쉌쉫恑歀杩숹䀳쉤皮⩔彖摕ꥡ塷卂쌯嘤で䙖㔽䍠캬</w:t>
      </w:r>
      <w:r>
        <w:rPr/>
        <w:t>ⶣ</w:t>
      </w:r>
      <w:r>
        <w:rPr/>
        <w:t>恗坷椪猣쉳毂繓ꎬ漦쉥췃捵쉧暻さ晤쉍뿂⥕硾癌땤</w:t>
      </w:r>
      <w:r>
        <w:rPr/>
        <w:t>ꤩ</w:t>
      </w:r>
      <w:r>
        <w:rPr/>
        <w:t>믂正枩쵵渰璡礣暘싂⧂绂㝱䰪獯硆㐮䪥䍌ꆿ䞣쉟婌䩋場쉚硢뭘ꥨ畬哂仂淂浫涮갱ㅥ䅎╈漱⭭漫㐸炣猱副幺头啮顸썹㬮㵶嘹䳍뮣쵮ㅋ溵癔깷擂瀱㯂梿㭦숣⍐㐩亥⸹겏爲㝘쵭☽♘ꥵ䅹敫ꍎ䥃</w:t>
      </w:r>
      <w:r>
        <w:rPr/>
        <w:t>⡏</w:t>
      </w:r>
      <w:r>
        <w:rPr/>
        <w:t>柂넩景넣榣쉟湺</w:t>
      </w:r>
      <w:r>
        <w:rPr/>
        <w:t>ⱁ</w:t>
      </w:r>
      <w:r>
        <w:rPr/>
        <w:t>슣넯媵浉䛂普걠쉈獟쉁㭸橎啇梻</w:t>
      </w:r>
      <w:r>
        <w:rPr/>
        <w:t>ꥋ</w:t>
      </w:r>
      <w:r>
        <w:rPr/>
        <w:t>䭴浗煀皩⩐쌶悿㕔乄⬰쉱侩땗쉢串獎䍕祯춥⍘硌呶橀⫂橰쉞嚘乴ꍏ슬彅㕤绂甹橮㕳硐䧂䥀呒椩䀸怫喥뽒㵪</w:t>
      </w:r>
      <w:r>
        <w:rPr/>
        <w:t>ꤷꥊ</w:t>
      </w:r>
      <w:r>
        <w:rPr/>
        <w:t>㗂烂쉷⎏㨽䢩䃂敋䠣柂䚡</w:t>
      </w:r>
      <w:r>
        <w:rPr/>
        <w:t>ⰽ</w:t>
      </w:r>
      <w:r>
        <w:rPr/>
        <w:t>戱◂㧂繥堵㉭쉳ꥢ䉎携塨걡갪⪘氪穗뽙畟是ま⩂䭁前轇湮汰</w:t>
      </w:r>
      <w:r>
        <w:rPr/>
        <w:t>ꥊ</w:t>
      </w:r>
      <w:r>
        <w:rPr/>
        <w:t>㠭䜤</w:t>
      </w:r>
      <w:r>
        <w:rPr/>
        <w:t>ⶵ</w:t>
      </w:r>
      <w:r>
        <w:rPr/>
        <w:t>䢥獍厘슥卢噒欬껂</w:t>
      </w:r>
      <w:r>
        <w:rPr/>
        <w:t>ⷎ</w:t>
      </w:r>
      <w:r>
        <w:rPr/>
        <w:t>⡙</w:t>
      </w:r>
      <w:r>
        <w:rPr/>
        <w:t>㈪쉕湋⯂⍆⛃䉰쉍婙⴦牕圭㓂䡧掏깆䑫㙡朻⍑懂㭦⏂硈杖殱掩硚뽱⸮丽뗂䄹㥚昦춮摵╂㠲춡两䚻煱势㑦䠸⸵⬴숸쉰㫍搬</w:t>
      </w:r>
      <w:r>
        <w:rPr/>
        <w:t>ⵊ</w:t>
      </w:r>
      <w:r>
        <w:rPr/>
        <w:t>顏놻</w:t>
      </w:r>
      <w:r>
        <w:rPr/>
        <w:t>ꕉ</w:t>
      </w:r>
      <w:r>
        <w:rPr/>
        <w:t>㑢挹䉅慌䍧恺獱剸湕䴣═䒿썈쉑쉵埍䨽♹穯㐊㔪ㅴ♣熏썯뮥〸</w:t>
      </w:r>
      <w:r>
        <w:rPr/>
        <w:t>Ⱙ</w:t>
      </w:r>
      <w:r>
        <w:rPr/>
        <w:t>掿䝖깖⥩♎睞甶拂刽䖵║㕄◂忂깈ꏂ㨣煡ꍾ⍥ꥨ쉲捧欪汆⪩⶘坾橒쉾뭎ꅩ뭄卉慷㘯眻獨栺슥㜪깶䳂싂慭枏╡긱辡擂㥚㫂灅ㅾ䩳꥔株쉍뮩ㅑ⹵楮砥割◎娹祺</w:t>
      </w:r>
      <w:r>
        <w:rPr/>
        <w:t>ⰳ</w:t>
      </w:r>
      <w:r>
        <w:rPr/>
        <w:t>䱇뾱洯畎쉋晄쉒迂杂ㅔㅩ硵癉㉏汵偒夹彊橈楣硢䉑戴檮</w:t>
      </w:r>
      <w:r>
        <w:rPr/>
        <w:t>ⱺ</w:t>
      </w:r>
      <w:r>
        <w:rPr/>
        <w:t>硵㥍昵斥㙬슩㡒婴ꥵ挨䬮쉖⫂穢䅨칙啑㑺竂䑖땴⥷扌䈵쏂ㅭ瑶ま</w:t>
      </w:r>
      <w:r>
        <w:rPr/>
        <w:t>ⴴ</w:t>
      </w:r>
      <w:r>
        <w:rPr/>
        <w:t>失歔歭싎䀹庣樳⺘䭌㜨㘥啣㈨숪䥑稩쵒奋䄸쵫䉴숤ꅵ䲩⹋槎쉯㤷㴤⸻⬦怸⸫</w:t>
      </w:r>
      <w:r>
        <w:rPr/>
        <w:t>ꥐ</w:t>
      </w:r>
      <w:r>
        <w:rPr/>
        <w:t>䥴䐵㭒扔垻⦥㐨䥂⩮种妱㡓䁯砻撩숯㜨剆㉡け쉓㶡쉳䠹杂⭾깇昦㈤䈦㏂婳곂䡂究娭쵺䘷쉷乤䝚㗂是睚䱆☸㡓汘㡣条쉊䡚♱縪䐥숱㧂䩺▱㝲䵭䪻俍싃旂캻焳啪䅍剷埂⩏걄斏䬴</w:t>
      </w:r>
      <w:r>
        <w:rPr/>
        <w:t>ⵃ⵰</w:t>
      </w:r>
      <w:r>
        <w:rPr/>
        <w:t>潏敀灉㙩䔩뇂㐸㴤⎘⥸歯佟㡾ꅺ㠻穙慍潓␽숮⑞䑣䕞楅⩗ꏂ㘫넽塧昱䩆㚵쉐憡ꥡ瑞춱춏夹器飂쉀卯杤縨䧎扖</w:t>
      </w:r>
      <w:r>
        <w:rPr/>
        <w:t>ⶣ</w:t>
      </w:r>
      <w:r>
        <w:rPr/>
        <w:t>恈摌걖夸䨥쉆㔶噐発梘瘲뮬女硭䵋略炮穂⧂쉰ㆮ쉰嗂⏂뭸쵳䵫ㅃ㙄</w:t>
      </w:r>
      <w:r>
        <w:rPr/>
        <w:t>ⲻ</w:t>
      </w:r>
      <w:r>
        <w:rPr/>
        <w:t>昹橖儴뼭⹑烂瑆쉣煒</w:t>
      </w:r>
      <w:r>
        <w:rPr/>
        <w:t>ⱏ</w:t>
      </w:r>
      <w:r>
        <w:rPr/>
        <w:t>쉕幣㴱橷쉎㌯쉷䰻쉹ꅗ</w:t>
      </w:r>
      <w:r>
        <w:rPr/>
        <w:t>ⴰ</w:t>
      </w:r>
      <w:r>
        <w:rPr/>
        <w:t>㡆⩩㉃䂮䞻噵♶睠썩㇂</w:t>
      </w:r>
      <w:r>
        <w:rPr/>
        <w:t>Ɫ</w:t>
      </w:r>
      <w:r>
        <w:rPr/>
        <w:t>㟃刨氯싂⸵ꆘ幩幵숨噰쵴楊</w:t>
      </w:r>
      <w:r>
        <w:rPr/>
        <w:t>ꤤ</w:t>
      </w:r>
      <w:r>
        <w:rPr/>
        <w:t>䝧惂쌫</w:t>
      </w:r>
      <w:r>
        <w:rPr/>
        <w:t>⠬</w:t>
      </w:r>
      <w:r>
        <w:rPr/>
        <w:t>捒瑸䳂佅슏火ꍬ㔶睹噠깍⨭㭉슮楃䙪爯湉칹㈤쉤䁂</w:t>
      </w:r>
      <w:r>
        <w:rPr/>
        <w:t>⢩⒵</w:t>
      </w:r>
      <w:r>
        <w:rPr/>
        <w:t>亡挣쉢䭇爩ꇂ湓슏숩캮䩌䜱깉썈穈晦⨷</w:t>
      </w:r>
      <w:r>
        <w:rPr/>
        <w:t>⡇</w:t>
      </w:r>
      <w:r>
        <w:rPr/>
        <w:t>쌹倻垘䅉ꥬ㩆歈䀶㝫</w:t>
      </w:r>
      <w:r>
        <w:rPr/>
        <w:t>⢡Ⓙ</w:t>
      </w:r>
      <w:r>
        <w:rPr/>
        <w:t>嫂挬娫</w:t>
      </w:r>
      <w:r>
        <w:rPr/>
        <w:t>ⵗ</w:t>
      </w:r>
      <w:r>
        <w:rPr/>
        <w:t>嗂犏橀⌰捋搸桱쉑关ꅬ䑫楦칄撏亡쉭⨭기窻顕뼪䊬⽩숨摪</w:t>
      </w:r>
      <w:r>
        <w:rPr/>
        <w:t>ꔸ</w:t>
      </w:r>
      <w:r>
        <w:rPr/>
        <w:t>䉆쉣㑖슻긤㑆颿㍓⹟⏂⍬晓丰瑐乎摆슿䙩숷☩桧穉숭䵸唸쎏勎쉈壂㕗歱恫슣㥭琸</w:t>
      </w:r>
      <w:r>
        <w:rPr/>
        <w:t>⡚</w:t>
      </w:r>
      <w:r>
        <w:rPr/>
        <w:t>浴쉭䃎枱吱祊㇃뭲婯価憵쉍㔷숩凂뽳⼹慢뼸敌⛃숰娻櫂㔊묭</w:t>
      </w:r>
      <w:r>
        <w:rPr/>
        <w:t>ꕍ</w:t>
      </w:r>
      <w:r>
        <w:rPr/>
        <w:t>湺캡墩䔬潋╾쉞恲圵쉎</w:t>
      </w:r>
      <w:r>
        <w:rPr/>
        <w:t>ꦏ</w:t>
      </w:r>
      <w:r>
        <w:rPr/>
        <w:t>숱뭶ㅪ㶘때쉃☭瓂䱗㔽녋</w:t>
      </w:r>
      <w:r>
        <w:rPr/>
        <w:t>ꕶ</w:t>
      </w:r>
      <w:r>
        <w:rPr/>
        <w:t>昷瑞㑾飂</w:t>
      </w:r>
      <w:r>
        <w:rPr/>
        <w:t>⡈</w:t>
      </w:r>
      <w:r>
        <w:rPr/>
        <w:t>匽䁠庵ꇂ兗燂䕷権⩺璡䭟澩쉴䉪畵慑牢숱䨪慳急곂ꅎ煫䕳㝏畱㕊⫃ㆥ㩏숨</w:t>
      </w:r>
      <w:r>
        <w:rPr/>
        <w:t>ꗎ</w:t>
      </w:r>
      <w:r>
        <w:rPr/>
        <w:t>咣恳쉄</w:t>
      </w:r>
      <w:r>
        <w:rPr/>
        <w:t>ꥒ</w:t>
      </w:r>
      <w:r>
        <w:rPr/>
        <w:t>圪䬮╞㣎䕞哂慖癄䢬⥄悵쉬촴旎タ奕䉩瑴祵</w:t>
      </w:r>
      <w:r>
        <w:rPr/>
        <w:t>⡣</w:t>
      </w:r>
      <w:r>
        <w:rPr/>
        <w:t>眪坵쉆歌슘桀桔昹걲扇䵟瓂⽅䵩杄䋂津畮䌽쉱⿂숦싂䥗ꍋ竍⛂颥㛂〱䁣啓䂬浙㍉䥹狂搪䘷䉭䡠㈴숨皿쉃䈶瑲拂础꺘숽⪿硡㵎乯⽮娩浇䐹瞡䭢䱱牌ꏂ䉭摀슩䥅⥩晰婨㋂爤쉤⫂</w:t>
      </w:r>
      <w:r>
        <w:rPr/>
        <w:t>⡖</w:t>
      </w:r>
      <w:r>
        <w:rPr/>
        <w:t>灦砻츤庮焪瑸䠤淂꧎婰♸㍗牘췂䏂䝔嚿侱瘳㕍슡唴硥䛂涡⭐슿繧䰤⴬充弩帤剐剌祡惂땑땶䤳㨳뮣戯칠坭⯎</w:t>
      </w:r>
      <w:r>
        <w:rPr/>
        <w:t>ꥅ</w:t>
      </w:r>
      <w:r>
        <w:rPr/>
        <w:t>ꍮ噱ꌬ场㢵쉹</w:t>
      </w:r>
      <w:r>
        <w:rPr/>
        <w:t>꧍</w:t>
      </w:r>
      <w:r>
        <w:rPr/>
        <w:t>䣂ㅳ捶扊㉓湌恲쉌焨攮怮</w:t>
      </w:r>
      <w:r>
        <w:rPr/>
        <w:t>ⱷ</w:t>
      </w:r>
      <w:r>
        <w:rPr/>
        <w:t>戰⫂噌㬴䍣쉦䵨싂潢㉧楮숣쉭㥄戭뭧か싂乆쉮㍺剢⨸</w:t>
      </w:r>
      <w:r>
        <w:rPr/>
        <w:t>ꕌ</w:t>
      </w:r>
      <w:r>
        <w:rPr/>
        <w:t>㭈䰩悩쉨睟䕣偀呑扨潡练</w:t>
      </w:r>
      <w:r>
        <w:rPr/>
        <w:t>ꦿ</w:t>
      </w:r>
      <w:r>
        <w:rPr/>
        <w:t>䥊敧㑵䨤녂슬癔䭒쉖敱扆倦꺱◂㉪湖䕅넱䳂歫䫂爷䱶컂쉫䱟灌</w:t>
      </w:r>
      <w:r>
        <w:rPr/>
        <w:t>ꔲ</w:t>
      </w:r>
      <w:r>
        <w:rPr/>
        <w:t>倨咿⸷䕚燂㙫놮㇂淂仍㝹啡떬</w:t>
      </w:r>
      <w:r>
        <w:rPr/>
        <w:t>ⶩ</w:t>
      </w:r>
      <w:r>
        <w:rPr/>
        <w:t>㭱噬偯晓斱썑乚犻뾩刬뿂枘╠싂䎡뼷촽恪獎乱츽⩦䝩轮䩸⨻汕婇昸⑘칐瘽呅쉹䤵歊걶埂穯</w:t>
      </w:r>
      <w:r>
        <w:rPr/>
        <w:t>ⱶ⍸</w:t>
      </w:r>
      <w:r>
        <w:rPr/>
        <w:t>堬佟숻⭪⥄慦䬬䣂숬弮걳乇佣숲奷䂱〭䔤싎渺癱䡰輸祏爫ꥪ璻녍䉖剠帩쉓㴭쉕李偪䌣眳绂偢戶䱖╮南㏂㈫睟殘⍶歸劻甸♐沵㠤꺱뿍숪徣㷂</w:t>
      </w:r>
      <w:r>
        <w:rPr/>
        <w:t>ꗂ</w:t>
      </w:r>
      <w:r>
        <w:rPr/>
        <w:t>彊㗂顲</w:t>
      </w:r>
      <w:r>
        <w:rPr/>
        <w:t>ⰸ</w:t>
      </w:r>
      <w:r>
        <w:rPr/>
        <w:t>兹敘堰㜳䉪桅쉹슏</w:t>
      </w:r>
      <w:r>
        <w:rPr/>
        <w:t>ⲣ</w:t>
      </w:r>
      <w:r>
        <w:rPr/>
        <w:t>幞⨲瀭嚩汫繁彴䉓긦䑭畘䱅⽊偏噖倳男咡䁭敖</w:t>
      </w:r>
      <w:r>
        <w:rPr/>
        <w:t>ꕔ</w:t>
      </w:r>
      <w:r>
        <w:rPr/>
        <w:t>䆻꧎쉤塥獦唭繷䝌碵⫃干䤺쵮쉔䍁</w:t>
      </w:r>
      <w:r>
        <w:rPr/>
        <w:t>Ⱞ</w:t>
      </w:r>
      <w:r>
        <w:rPr/>
        <w:t>쉱則</w:t>
      </w:r>
      <w:r>
        <w:rPr/>
        <w:t>ⲏ</w:t>
      </w:r>
      <w:r>
        <w:rPr/>
        <w:t>瑃潧쉑뽡⌽奯愷䵗숨숽녷倮㣂摎〸亘ꥳ⩲偐唹</w:t>
      </w:r>
      <w:r>
        <w:rPr/>
        <w:t>ꤣ</w:t>
      </w:r>
      <w:r>
        <w:rPr/>
        <w:t>琪깲⩀䙶</w:t>
      </w:r>
      <w:r>
        <w:rPr/>
        <w:t>ꖩ</w:t>
      </w:r>
      <w:r>
        <w:rPr/>
        <w:t>䜽版丩㒬▩카㠰</w:t>
      </w:r>
      <w:r>
        <w:rPr/>
        <w:t>ⶡ</w:t>
      </w:r>
      <w:r>
        <w:rPr/>
        <w:t>橫兵뼨⨹㬯其浹</w:t>
      </w:r>
      <w:r>
        <w:rPr/>
        <w:t>ꥋ</w:t>
      </w:r>
      <w:r>
        <w:rPr/>
        <w:t>捘⏎⑱㧂</w:t>
      </w:r>
      <w:r>
        <w:rPr/>
        <w:t>ꕱ</w:t>
      </w:r>
      <w:r>
        <w:rPr/>
        <w:t>㑕㥗朊杚材昦⌹딤䌷䎬⹃쉚眭壍</w:t>
      </w:r>
      <w:r>
        <w:rPr/>
        <w:t>ꤥ</w:t>
      </w:r>
      <w:r>
        <w:rPr/>
        <w:t>微ぐ婡⌸</w:t>
      </w:r>
      <w:r>
        <w:rPr/>
        <w:t>ⵤ</w:t>
      </w:r>
      <w:r>
        <w:rPr/>
        <w:t>穖뭥㟂쉗춮⼻狂⨭慢컂空쉓쏂⥮弴柂䁢睸噭⭕┭쉣厩ꥫ癮氨癲氷䕚祹◂䕖⭵福欵坬䒵甫朻噶態♎愴㗂繄䐦싂쉞爭싂娱⑱숪浕婣㶩窣䥪迂쉳祣</w:t>
      </w:r>
      <w:r>
        <w:rPr/>
        <w:t>ⴰ</w:t>
      </w:r>
      <w:r>
        <w:rPr/>
        <w:t>슿⩳㕐♇縳凂揂⫎碱꺻转戫䉁쉱婖創⬬ꄶ戸⛂䢣䑹あ夣浏⩚</w:t>
      </w:r>
      <w:r>
        <w:rPr/>
        <w:t>ꤹ</w:t>
      </w:r>
      <w:r>
        <w:rPr/>
        <w:t>迂喿쉵别㡏乏珂쉂焪恮慤㖩녯畟㊿ㅣꅩ䎣숵䧂싂夸狂㜲䰯슘穟넻싍ぶ⥫晐昮昹슡뇂煪䌦汪顈䝸洽暬♵竃㡥棂싂湷䝧獀䱉焸깍䊩汄嘭奁쉺䠽澩㍍㑩癩䥤쉐滎䝚ꥵ</w:t>
      </w:r>
      <w:r>
        <w:rPr/>
        <w:t>ꦩ</w:t>
      </w:r>
      <w:r>
        <w:rPr/>
        <w:t>넪姂䕲뿂杒佪㉚倮䰷㙞悮礥顙䟎䖘浓⩚⹒壍칊쉙⼱數摰迂湩挲㒬뮩䍐숲</w:t>
      </w:r>
      <w:r>
        <w:rPr/>
        <w:t>ꦩ</w:t>
      </w:r>
      <w:r>
        <w:rPr/>
        <w:t>슘䜱態곂숬㭒</w:t>
      </w:r>
      <w:r>
        <w:rPr/>
        <w:t>ꕹ</w:t>
      </w:r>
      <w:r>
        <w:rPr/>
        <w:t>䕮煕戹䁺겡䢣싍⚏</w:t>
      </w:r>
      <w:r>
        <w:rPr/>
        <w:t>ꤴ</w:t>
      </w:r>
      <w:r>
        <w:rPr/>
        <w:t>㭴</w:t>
      </w:r>
      <w:r>
        <w:rPr/>
        <w:t>ⱳ</w:t>
      </w:r>
      <w:r>
        <w:rPr/>
        <w:t>䑪</w:t>
      </w:r>
      <w:r>
        <w:rPr/>
        <w:t>ꥀ</w:t>
      </w:r>
      <w:r>
        <w:rPr/>
        <w:t>傏놘㍩稱䥧쉆녙䋃㍮</w:t>
      </w:r>
      <w:r>
        <w:rPr/>
        <w:t>ꤻ</w:t>
      </w:r>
      <w:r>
        <w:rPr/>
        <w:t>䒱ꍡ⑩吩쵆쉬걋礭㕹犿獀슏㥚숸⩨</w:t>
      </w:r>
      <w:r>
        <w:rPr/>
        <w:t>ⴴ</w:t>
      </w:r>
      <w:r>
        <w:rPr/>
        <w:t>奔쉣獥獁摂偪</w:t>
      </w:r>
      <w:r>
        <w:rPr/>
        <w:t>ⵊ</w:t>
      </w:r>
      <w:r>
        <w:rPr/>
        <w:t>슏睙偧ꥮ湔갤橢㉷╷㉐뽠啅╡싂獂⥨礵㬹䡧䁶栴쎩厮싂뭰睸⩇싂⌻牶垬止ㄵ䭇捫⩍싂塡頤⦡쵪灟⨰䑷瀽女⹎쉰揂䥀健囂愳䄸睮攪㡠噖兠乬獷츪飂扵浹㭇㗂顥ㄸ琻涵焽佴湺⾥꥘䨫╎妵⍇쉷䏂匭㚱怯䯎⩫扱⩯떘嫂癉獧漲숪摵⪿㖏쏂䰱⩓浚啯</w:t>
      </w:r>
      <w:r>
        <w:rPr/>
        <w:t>⠹</w:t>
      </w:r>
      <w:r>
        <w:rPr/>
        <w:t>怵䦱盍冥楱䬫愻싃祁䡆中곂</w:t>
      </w:r>
      <w:r>
        <w:rPr/>
        <w:t>ꦩ</w:t>
      </w:r>
      <w:r>
        <w:rPr/>
        <w:t>轡</w:t>
      </w:r>
      <w:r>
        <w:rPr/>
        <w:t>⣎</w:t>
      </w:r>
      <w:r>
        <w:rPr/>
        <w:t>㠶塂⽁颣煊㮘⹵숺扪珂䡫쉙쉄矂䍎뼭潞瀷侬乫㋂呤㙞榿㡆</w:t>
      </w:r>
      <w:r>
        <w:rPr/>
        <w:t>ⵦ</w:t>
      </w:r>
      <w:r>
        <w:rPr/>
        <w:t>쉤癑汈쉪擎侩䶬㍁唹쌫毂䡘ガ做⹈䎘</w:t>
      </w:r>
      <w:r>
        <w:rPr/>
        <w:t>ꦡ</w:t>
      </w:r>
      <w:r>
        <w:rPr/>
        <w:t>癍轮쉇剅숫䤶獳槂煳印慔쉸橳쵠䡺㣂繣䨹숦渣扶繄奬塆걮牘</w:t>
      </w:r>
      <w:r>
        <w:rPr/>
        <w:t>ⴥ</w:t>
      </w:r>
      <w:r>
        <w:rPr/>
        <w:t>嚱</w:t>
      </w:r>
      <w:r>
        <w:rPr/>
        <w:t>⡋</w:t>
      </w:r>
      <w:r>
        <w:rPr/>
        <w:t>걵硴䈱佒쵁껂穬灘⩅⹔煅㥃旂쉬勂⒘䱯</w:t>
      </w:r>
      <w:r>
        <w:rPr/>
        <w:t>ꕵ</w:t>
      </w:r>
      <w:r>
        <w:rPr/>
        <w:t>⿂朵썞</w:t>
      </w:r>
      <w:r>
        <w:rPr/>
        <w:t>ꕡ</w:t>
      </w:r>
      <w:r>
        <w:rPr/>
        <w:t>砱穋輴⏂</w:t>
      </w:r>
      <w:r>
        <w:rPr/>
        <w:t>ⱊ</w:t>
      </w:r>
      <w:r>
        <w:rPr/>
        <w:t>쉉㋃猱쉕卐싂催</w:t>
      </w:r>
      <w:r>
        <w:rPr/>
        <w:t>ⴴ</w:t>
      </w:r>
      <w:r>
        <w:rPr/>
        <w:t>깊枩쵐쉲꺡썫䀫䅏琤♞歈碩䴤冘⨨穏潋捚礹␲敗煵申啌䌊⯂</w:t>
      </w:r>
      <w:r>
        <w:rPr/>
        <w:t>ꕑ</w:t>
      </w:r>
      <w:r>
        <w:rPr/>
        <w:t>倫曂帣呺顎㤤殬塱煈칎㈺歩幭硣䝵쉯㨩⭚㍞憩楰婡猱ꌸ⺮㭴杫埂曂槍勂䨣䥊䍉倰佯䇎㝅抩</w:t>
      </w:r>
      <w:r>
        <w:rPr/>
        <w:t>ꤺ</w:t>
      </w:r>
      <w:r>
        <w:rPr/>
        <w:t>묫㔬</w:t>
      </w:r>
      <w:r>
        <w:rPr/>
        <w:t>⡴</w:t>
      </w:r>
      <w:r>
        <w:rPr/>
        <w:t>떩收㷂圪祢⩺ゥ瓂婃䕨擂䡏㈰江㙆♒뼩깆㩀</w:t>
      </w:r>
      <w:r>
        <w:rPr/>
        <w:t>Ⳃ</w:t>
      </w:r>
      <w:r>
        <w:rPr/>
        <w:t>㶏㐱套쏂ㄬ</w:t>
      </w:r>
      <w:r>
        <w:rPr/>
        <w:t>ⱅ⬴</w:t>
      </w:r>
      <w:r>
        <w:rPr/>
        <w:t>堻伷㐨㦮㥀畄渦欳⑬ㄻ⛃礰ㆡ汗涩呓뼴쉥</w:t>
      </w:r>
      <w:r>
        <w:rPr/>
        <w:t>⠪</w:t>
      </w:r>
      <w:r>
        <w:rPr/>
        <w:t>㜥垏转婬</w:t>
      </w:r>
      <w:r>
        <w:rPr/>
        <w:t>ꤸ</w:t>
      </w:r>
      <w:r>
        <w:rPr/>
        <w:t>攴汘恺긭彡眪爪狂浐橖轫㉬匶廂畆䉗晧㍨⽬쵯砮砫䕎슡勂绂怪䨪癴㍅栻漨桺䍘ꅗ是橔䑪싂唹娰䉪㜴噳쉴䭔⍴圤噆犏곂攰泃뭉硁썭䉈楀䥓㔺㍴쉴晘䟃呞皵濂平㩸땖姂玥䍨煔ꥳ⩨䁾쉒깫ꇍ焹曂⹃싂쉵晧磂숲䤦슿顕摣剷㕪匮琨㕰㡧䣂쉬뼭瀻暥犿琻⛂剾嫃䧂摄䅣♗䉡煹呲ꅯ䩴䈰㎣⭖싂媬婘겱⍯䕃绂⍉싂䈹䘺樸摹쎻癲쉟挣弤㕦뭟䄴㶱쏂婕</w:t>
      </w:r>
      <w:r>
        <w:rPr/>
        <w:t>ⱈ</w:t>
      </w:r>
      <w:r>
        <w:rPr/>
        <w:t>顮䅨濂䅍杹쉇攸㑐奌슘轖瀰䆏牏䭣쉗⭦䩕녂敇╣쉮㶻摔㍯啀쉸ꄨ쉴昹⏂抻㨳氻⍭⍤痂睍潱⦡瓂癰슏琱쉦㊥囃䡇ꍦ䬰歵䨹癋䉓捤촱䭔獥⚵긴쉕╹쉫㗂礰漻迂♉쉫㨯뽞썔㛂㌰搳灵㚩떣慟歖㊱</w:t>
      </w:r>
      <w:r>
        <w:rPr/>
        <w:t>ꦮ</w:t>
      </w:r>
      <w:r>
        <w:rPr/>
        <w:t>䈫潌瑁㡳痂䑅䬦慩⤫䵒廂典㮱塈硹쉉쉆㍑疮⦘㑵⑟帪浭䩡柂椥乣䌨걳썵唪㮩쉮쏂仃燍쉱쉱</w:t>
      </w:r>
      <w:r>
        <w:rPr/>
        <w:t>ꔵ</w:t>
      </w:r>
      <w:r>
        <w:rPr/>
        <w:t>扭쉉坘凂爪橨쉊匣医卑ꆮ뿂䏂쉎숽瑔甴㜵꺏䥕ㅩ슿쉊묣唭并仂㜣牧䯂䴪湠숭䣍辣놏浓勂촸奠柂땀価</w:t>
      </w:r>
      <w:r>
        <w:rPr/>
        <w:t>⡙</w:t>
      </w:r>
      <w:r>
        <w:rPr/>
        <w:t>ꤨ</w:t>
      </w:r>
      <w:r>
        <w:rPr/>
        <w:t>䬽▘쉗煦焭녃쎩塠歧剾놮瑲䝆⑋쉗쉶稪忂䱬㨸</w:t>
      </w:r>
      <w:r>
        <w:rPr/>
        <w:t>ⵕ</w:t>
      </w:r>
      <w:r>
        <w:rPr/>
        <w:t>佯쉗ꍡ㝵暥畎煯⑸䵭쉯㡩㪵畳</w:t>
      </w:r>
      <w:r>
        <w:rPr/>
        <w:t>ꦣ</w:t>
      </w:r>
      <w:r>
        <w:rPr/>
        <w:t>傩呉歷䡣珂㷂㍕</w:t>
      </w:r>
      <w:r>
        <w:rPr/>
        <w:t>ꔹ⍘⩘</w:t>
      </w:r>
      <w:r>
        <w:rPr/>
        <w:t>橅㥹欩浱䳂㐭㥟䙄燍쉀猭쉮戳煕깕◂썍㮥쉢㡾</w:t>
      </w:r>
      <w:r>
        <w:rPr/>
        <w:t>꧂</w:t>
      </w:r>
      <w:r>
        <w:rPr/>
        <w:t>䉖슱汢唶䟃⍃㘹</w:t>
      </w:r>
      <w:r>
        <w:rPr/>
        <w:t>⡱</w:t>
      </w:r>
      <w:r>
        <w:rPr/>
        <w:t>母⩉㮵猷慶칊冏㕙䁫䠪㉥灐憵</w:t>
      </w:r>
      <w:r>
        <w:rPr/>
        <w:t>ꔳ</w:t>
      </w:r>
      <w:r>
        <w:rPr/>
        <w:t>ⱦ</w:t>
      </w:r>
      <w:r>
        <w:rPr/>
        <w:t>畀䈻묭쉨獢쉣䭪呇㭫⭏㭃䦻畱碵砊飂塶埂䝷㥗놱扐䕙촯⭗怸秂䅯䩪╭㨯㝁㙹䫂昨㜪䡏ㄻ戯匪䅾⭡쵗慪⨶术</w:t>
      </w:r>
      <w:r>
        <w:rPr/>
        <w:t>⡇</w:t>
      </w:r>
      <w:r>
        <w:rPr/>
        <w:t>ꥉ</w:t>
      </w:r>
      <w:r>
        <w:rPr/>
        <w:t>恄晫坹䕅ꄪ敞슻싂扁쉓</w:t>
      </w:r>
      <w:r>
        <w:rPr/>
        <w:t>ꔳ</w:t>
      </w:r>
      <w:r>
        <w:rPr/>
        <w:t>걌剗㟂㡮揂ず瓂䕹剓睂偖強繯䬰깤䛂䠨쉞쵵녺쵔쉟㡺獉燎ꥲ㥍䀥汸⍶吰쉁眴晬츳</w:t>
      </w:r>
      <w:r>
        <w:rPr/>
        <w:t>ꤶ</w:t>
      </w:r>
      <w:r>
        <w:rPr/>
        <w:t>咣쉚仂㵈쉺⭮顙♚滂땯㭗⑙녩癖洸</w:t>
      </w:r>
      <w:r>
        <w:rPr/>
        <w:t>⣂</w:t>
      </w:r>
      <w:r>
        <w:rPr/>
        <w:t>橪␨珎ꥠ㉯▱ꥴ</w:t>
      </w:r>
      <w:r>
        <w:rPr/>
        <w:t>⡯</w:t>
      </w:r>
      <w:r>
        <w:rPr/>
        <w:t>啦춿⭚숲㛂曂쵾愲迂卐偋쉯呐嫂杀쉔ぃ卸㬺晗偸㠪慤亏䩨飂ꍔ瘨숫迂ぉ쉔灙䎵瀥摑쉮숻썉扦咡怴熬灬椣獒뿂⿂癆凂䏍洳ヂ㥠㛍㭺㭆浌싂㡠뮥涻㥷깒ꅏꄨ瑮戰未牴⩂㙋䵌⼣稶⩯顐㑨参</w:t>
      </w:r>
      <w:r>
        <w:rPr/>
        <w:t>ⰹ</w:t>
      </w:r>
      <w:r>
        <w:rPr/>
        <w:t>滂䠪恌頲㖿硖㇂㚿卾䓂噠庡氳沱䶱䑀浦砳⼳繷玮⵫숨卍⽯敦懂뭁녖灩佹ꥸ쌴㥹⌲䝋䜳欦桏녾㊩畚㝩傡☲棎䡴充䎿究쉫⑘烂墵☸⯂䢿츪</w:t>
      </w:r>
      <w:r>
        <w:rPr/>
        <w:t>Ⳃ</w:t>
      </w:r>
      <w:r>
        <w:rPr/>
        <w:t>쉉歚쉒㏂幂恏犮全䍸儴歗䍕</w:t>
      </w:r>
      <w:r>
        <w:rPr/>
        <w:t>ⳍ</w:t>
      </w:r>
      <w:r>
        <w:rPr/>
        <w:t>쉳ꆘ</w:t>
      </w:r>
      <w:r>
        <w:rPr/>
        <w:t>ꦡ</w:t>
      </w:r>
      <w:r>
        <w:rPr/>
        <w:t>㏂䟍墿杭倵㘪땷숷橣矂䥖䉥䮥怲</w:t>
      </w:r>
      <w:r>
        <w:rPr/>
        <w:t>ⵑ</w:t>
      </w:r>
      <w:r>
        <w:rPr/>
        <w:t>겘㤤숫⭱淂</w:t>
      </w:r>
      <w:r>
        <w:rPr/>
        <w:t>ꤶ</w:t>
      </w:r>
      <w:r>
        <w:rPr/>
        <w:t>ㅓ畨婈뭱슿쉥㠻桸ざ슥繬</w:t>
      </w:r>
      <w:r>
        <w:rPr/>
        <w:t>ꔤ</w:t>
      </w:r>
      <w:r>
        <w:rPr/>
        <w:t>是咘杺쵨슩</w:t>
      </w:r>
      <w:r>
        <w:rPr/>
        <w:t>⢩</w:t>
      </w:r>
      <w:r>
        <w:rPr/>
        <w:t>ꍒ垡싂慉쉚䙘竂㙀㄰癐⹐쵀춘⨪珂䕒窻㨤③喏呹쉐㨩䐲楘쉭䐤쉰컂</w:t>
      </w:r>
      <w:r>
        <w:rPr/>
        <w:t>ⵎ⨳</w:t>
      </w:r>
      <w:r>
        <w:rPr/>
        <w:t>싂楴뼻㟂䆵㡗㡘濂㭰뭂</w:t>
      </w:r>
      <w:r>
        <w:rPr/>
        <w:t>ⰰ</w:t>
      </w:r>
      <w:r>
        <w:rPr/>
        <w:t>倰楦䉔쉈狂硋䯂쉋땷䭳䀸礳吥①楔堹⨫偟</w:t>
      </w:r>
      <w:r>
        <w:rPr/>
        <w:t>⣃</w:t>
      </w:r>
      <w:r>
        <w:rPr/>
        <w:t>䙊䁇䝲믂瑇</w:t>
      </w:r>
      <w:r>
        <w:rPr/>
        <w:t>ⴹ</w:t>
      </w:r>
      <w:r>
        <w:rPr/>
        <w:t>氪洷㏂〽拂捴セ䩍矂助⧂痂畑뮏塅偫숣</w:t>
      </w:r>
      <w:r>
        <w:rPr/>
        <w:t>ꔳ</w:t>
      </w:r>
      <w:r>
        <w:rPr/>
        <w:t>쉪</w:t>
      </w:r>
      <w:r>
        <w:rPr/>
        <w:t>ꥆ</w:t>
      </w:r>
      <w:r>
        <w:rPr/>
        <w:t>䃂渷桑喥縯䃂㖡榻晸䝉ㄽ徵㝤䍓견泂兪갽㭔䉍唹帵䱑</w:t>
      </w:r>
      <w:r>
        <w:rPr/>
        <w:t>⡇</w:t>
      </w:r>
      <w:r>
        <w:rPr/>
        <w:t>숷樬쉉⸨뗂稩ꌭ㥆◂潶칰礨</w:t>
      </w:r>
      <w:r>
        <w:rPr/>
        <w:t>ꕨ</w:t>
      </w:r>
      <w:r>
        <w:rPr/>
        <w:t>瑱坃搣쉍슩携呡佩뼺嫂䠲輷䰽乊线汪䬣⼱恐㵹浶칁癘떬匥灈㙵䈨㯂畭㠣㵆䙆匩숣獍⒵火⑕쵠㤤乱ꆩ숫渦㦡㌦犩栶쉪縥癏쏂걟㵉㗃乸⩑瑊㌵㙦䍁㑱⥀婦匽䵮숩뼳㞏㋂㉵♷싂⽱㑢硌攤津꧎㡡礮ヂ㜮깫녱墩儸쵌洊橆珍䵎㩯幉繑祒칖欰佃␣㴯䁮녲뮘挵슮쉏坔䫂ꥦ⭏圭䔩䀹䅚潔囍䊵쉘䜦⽠┤扭쵸桍汲〪㴵䉕捹佹繮䒻填頵㥳땗体䅅梵琵婺슡⥟</w:t>
      </w:r>
      <w:r>
        <w:rPr/>
        <w:t>ꖿ</w:t>
      </w:r>
      <w:r>
        <w:rPr/>
        <w:t>夽㩬獙䍤愱婢炱窡䘻ヂ庱싎쉙䁥怷뽮⍅⏍♠廂㝧䬬瀰圶䤪䪬坎甩珎枻⪮䭈㒻抡恏慴㙫䜰甥輨灹栭㶮䰷⵷呰䱗滂ぬ䉠췂쉷⸴䤲쉨矂숨䌣桅恆ㄹ⮵憩깇桟㵱摣颬䜺숱幨牢☻䵎䴶盂娪칫딦숯뭺쉪㪣卤祾촮㴳迎穕⻂儩庥憡㍤캬俎倯楬䃂汇㊣⩬睯浆帺숨숷숭畬䀲쵏쉫쵪浕轙㍬ꥡ塠䵊믂揂娥咡</w:t>
      </w:r>
      <w:r>
        <w:rPr/>
        <w:t>ꤣ</w:t>
      </w:r>
      <w:r>
        <w:rPr/>
        <w:t>乕㕣稻瀮㏍奏济汒烂⾬柂晢彧彆쉾넻坁숹䵭䭢뽘</w:t>
      </w:r>
      <w:r>
        <w:rPr/>
        <w:t>ꔲ</w:t>
      </w:r>
      <w:r>
        <w:rPr/>
        <w:t>쉹晡䕂䦩</w:t>
      </w:r>
      <w:r>
        <w:rPr/>
        <w:t>⣎</w:t>
      </w:r>
      <w:r>
        <w:rPr/>
        <w:t>挲牠⌴⽡⭾</w:t>
      </w:r>
      <w:r>
        <w:rPr/>
        <w:t>ꤺ</w:t>
      </w:r>
      <w:r>
        <w:rPr/>
        <w:t>洦</w:t>
      </w:r>
      <w:r>
        <w:rPr/>
        <w:t>ꔳ</w:t>
      </w:r>
      <w:r>
        <w:rPr/>
        <w:t>畃否扗祙坔潆㮩⍧숥顫獥㶩玿燂뽤㵊剣䰪畊⤪䉆⩣湵㕊嘻㕕助㨦楅ꌲ灠玩쉎㭅⪵쉰婾繭摚輥瀮幭䉞⽸䓂⩐て䊮湳湈卟灚칢祄䥡</w:t>
      </w:r>
      <w:r>
        <w:rPr/>
        <w:t>Ɽ</w:t>
      </w:r>
      <w:r>
        <w:rPr/>
        <w:t>殘싂彎捩竂恞뿂쉧仂偦⹑飂꤮㣂䅶䨤</w:t>
      </w:r>
      <w:r>
        <w:rPr/>
        <w:t>ꔷ</w:t>
      </w:r>
      <w:r>
        <w:rPr/>
        <w:t>쉀卑殡㬭쉏塬㥣쉺</w:t>
      </w:r>
      <w:r>
        <w:rPr/>
        <w:t>ⷂ</w:t>
      </w:r>
      <w:r>
        <w:rPr/>
        <w:t>楏숮硫</w:t>
      </w:r>
      <w:r>
        <w:rPr/>
        <w:t>ꥁ</w:t>
      </w:r>
      <w:r>
        <w:rPr/>
        <w:t>乔䝧꺩</w:t>
      </w:r>
      <w:r>
        <w:rPr/>
        <w:t>ꔰ</w:t>
      </w:r>
      <w:r>
        <w:rPr/>
        <w:t>哂캘슘呕겱塖껂溿慩颵</w:t>
      </w:r>
      <w:r>
        <w:rPr/>
        <w:t>ꤹ</w:t>
      </w:r>
      <w:r>
        <w:rPr/>
        <w:t>쉣戯䊬做束枬뇎㭌쉫쉖瑴써⑕椬䠭〹摊</w:t>
      </w:r>
      <w:r>
        <w:rPr/>
        <w:t>⡷</w:t>
      </w:r>
      <w:r>
        <w:rPr/>
        <w:t>묳朦㔥䂣淂坬떣渹畠㖘䭆</w:t>
      </w:r>
      <w:r>
        <w:rPr/>
        <w:t>⣂</w:t>
      </w:r>
      <w:r>
        <w:rPr/>
        <w:t>溻㬥녠輰皿⪮渴儽慨〤</w:t>
      </w:r>
      <w:r>
        <w:rPr/>
        <w:t>⠹</w:t>
      </w:r>
      <w:r>
        <w:rPr/>
        <w:t>棂䗂傣潏夰塋ꏂ幕</w:t>
      </w:r>
      <w:r>
        <w:rPr/>
        <w:t>ꤳ</w:t>
      </w:r>
      <w:r>
        <w:rPr/>
        <w:t>쉇绂썔䣂</w:t>
      </w:r>
      <w:r>
        <w:rPr/>
        <w:t>ⱁ</w:t>
      </w:r>
      <w:r>
        <w:rPr/>
        <w:t>쉁嚘㑘砨祂걁佬悱㕙쌽뽺痂克慭놻㘦浶땩硊啟瑍⎏乩㑇圪瑦㕢쉆⭐</w:t>
      </w:r>
      <w:r>
        <w:rPr/>
        <w:t>ꕺ</w:t>
      </w:r>
      <w:r>
        <w:rPr/>
        <w:t>숶㡑㬦䭬⩋䑧뼬䝗쉐眣婷勂뭍㝭濂廂딪㉌㬦䵍秂쉋漯㕬䛎帽猳湥⩴㢩긹䑈ꍷ彔</w:t>
      </w:r>
      <w:r>
        <w:rPr/>
        <w:t>⡉</w:t>
      </w:r>
      <w:r>
        <w:rPr/>
        <w:t>段䵔숰⑥䊬㭂㍾䄬睰뽟쵞㈷쉳捱숶</w:t>
      </w:r>
      <w:r>
        <w:rPr/>
        <w:t>ꥈ</w:t>
      </w:r>
      <w:r>
        <w:rPr/>
        <w:t>䙖</w:t>
      </w:r>
      <w:r>
        <w:rPr/>
        <w:t>ꤪ</w:t>
      </w:r>
      <w:r>
        <w:rPr/>
        <w:t>噢㮻⹨䩩杪쉇癵䅍♀㨬卅䋂惍橬癨㵃奲ㅂ䡢皩她睱磂䭑䙤칟桓䭴渥獵煹ㅦꍌ슿슱烂쉏䬮䷂瘭⚬囂㙗쉦顕橀</w:t>
      </w:r>
      <w:r>
        <w:rPr/>
        <w:t>ꤣ</w:t>
      </w:r>
      <w:r>
        <w:rPr/>
        <w:t>녎㤸싂灃縻䯂兣</w:t>
      </w:r>
      <w:r>
        <w:rPr/>
        <w:t>ⷎ</w:t>
      </w:r>
      <w:r>
        <w:rPr/>
        <w:t>亻眱唊䡡䙚啉䰱⨯侻⽡䱪卢䝖刻쵩곂⬷恩</w:t>
      </w:r>
      <w:r>
        <w:rPr/>
        <w:t>ꔴ</w:t>
      </w:r>
      <w:r>
        <w:rPr/>
        <w:t>ㅘ硂䱂奊</w:t>
      </w:r>
      <w:r>
        <w:rPr/>
        <w:t>⡳</w:t>
      </w:r>
      <w:r>
        <w:rPr/>
        <w:t>䑗湆㈹</w:t>
      </w:r>
      <w:r>
        <w:rPr/>
        <w:t>Ⱪ</w:t>
      </w:r>
      <w:r>
        <w:rPr/>
        <w:t>㏂⍩슣</w:t>
      </w:r>
      <w:r>
        <w:rPr/>
        <w:t>⡭</w:t>
      </w:r>
      <w:r>
        <w:rPr/>
        <w:t>珂춏儮淂煁쉮丫恺쎣傩⑱欬㕮㖬걣彞숯</w:t>
      </w:r>
      <w:r>
        <w:rPr/>
        <w:t>⠪</w:t>
      </w:r>
      <w:r>
        <w:rPr/>
        <w:t>䗂䉨䁑卮䝗㍨摰敕숭椤倬䕺㝴⭍</w:t>
      </w:r>
      <w:r>
        <w:rPr/>
        <w:t>ꕭ</w:t>
      </w:r>
      <w:r>
        <w:rPr/>
        <w:t>ⱟ</w:t>
      </w:r>
      <w:r>
        <w:rPr/>
        <w:t>優顔䁸</w:t>
      </w:r>
      <w:r>
        <w:rPr/>
        <w:t>ꕆ</w:t>
      </w:r>
      <w:r>
        <w:rPr/>
        <w:t>䡗瑴剑쉹塵楒弸㈲䈪☨쉹㵢桍單</w:t>
      </w:r>
      <w:r>
        <w:rPr/>
        <w:t>ꕹ</w:t>
      </w:r>
      <w:r>
        <w:rPr/>
        <w:t>侬繧曎䱊썒걶䱊⪻쉲⫍칩䡄</w:t>
      </w:r>
      <w:r>
        <w:rPr/>
        <w:t>ꔻ</w:t>
      </w:r>
      <w:r>
        <w:rPr/>
        <w:t>穂ꏂ檡㔪兰扤</w:t>
      </w:r>
      <w:r>
        <w:rPr/>
        <w:t>ꕥ</w:t>
      </w:r>
      <w:r>
        <w:rPr/>
        <w:t>溡慉夷幩繪䵸⤣춡癹녎厵滂숪</w:t>
      </w:r>
      <w:r>
        <w:rPr/>
        <w:t>Ⳃ</w:t>
      </w:r>
      <w:r>
        <w:rPr/>
        <w:t>㘫庣䱈ꅋ䟎塶슩싂䫂挰轧琦李婵☪啣䐺徘姂洽呺䩯䞩땟갫䖿쉳怤⼯硤拂仍煐奇ꍅ殏燂</w:t>
      </w:r>
      <w:r>
        <w:rPr/>
        <w:t>ꔮ⩾</w:t>
      </w:r>
      <w:r>
        <w:rPr/>
        <w:t>礸辘䑰㕹杹硪슡塍䚩怹䴸幮㜨䩋㨯썡惂娭樬⌭䬸夻湍칕啸╾穇⽇噰쉅ꅺ兠畦껂炱㉷昣쵗捪䩍挸拂䨻깩彸⩄╂⼽䕒촽쉞쉹槂⏂矂䵸嗂㡰挦丩쉺婨晉쉟匳曃䟂⬶</w:t>
      </w:r>
      <w:r>
        <w:rPr/>
        <w:t>⣎</w:t>
      </w:r>
      <w:r>
        <w:rPr/>
        <w:t>戻眬䜪潶슣䝇婵숥煕칶ꍹ믂㓂獋䲱㵢꥞쉧⹬슿爳戮숯丱칊磂갵㭖㋂⛂祌䅾䠯坵攲䠵숸扦</w:t>
      </w:r>
      <w:r>
        <w:rPr/>
        <w:t>ꕠ</w:t>
      </w:r>
      <w:r>
        <w:rPr/>
        <w:t>橐ꅙ╾싂吨爲㘺杶䱶息⚱允⒵䘯散䰭㉆㜰瘽祎晕桍剂䮻쉘⭎㘬䉦㇃幍䑥摘睏䞩⥤䀦䁱</w:t>
      </w:r>
      <w:r>
        <w:rPr/>
        <w:t>ⴻ</w:t>
      </w:r>
      <w:r>
        <w:rPr/>
        <w:t>坆䝶䱰䔫攭涡愥灴숰슩䩑㉢쉾䮩뭹䭄此숹䖩녞䊡䄽㡤䔽쵡⵫ㅨ灋</w:t>
      </w:r>
      <w:r>
        <w:rPr/>
        <w:t>ꤵ</w:t>
      </w:r>
      <w:r>
        <w:rPr/>
        <w:t>쉠䉱숸冩瀳晢</w:t>
      </w:r>
      <w:r>
        <w:rPr/>
        <w:t>⡣</w:t>
      </w:r>
      <w:r>
        <w:rPr/>
        <w:t>ꆻ稹숱劵䁐歓瀦믂睆䭍싎㝚ꄽ㌩슻淍晹㴰</w:t>
      </w:r>
      <w:r>
        <w:rPr/>
        <w:t>Ⳃ</w:t>
      </w:r>
      <w:r>
        <w:rPr/>
        <w:t>埂獠桗슩啤땇싂䍦㬭杪堦帪幎</w:t>
      </w:r>
      <w:r>
        <w:rPr/>
        <w:t>ꤥ</w:t>
      </w:r>
      <w:r>
        <w:rPr/>
        <w:t>䕯㵸䭞䆘睴䤭偌祍畳⭖䌶䔳㓂獅侏䁊決□⨨穌根⬥犱</w:t>
      </w:r>
      <w:r>
        <w:rPr/>
        <w:t>ꗂ</w:t>
      </w:r>
      <w:r>
        <w:rPr/>
        <w:t>堤䙷㩙㉯睭猤幙癐쵪㝐뽭걗乞浑㵋⏂쉉㍓夨</w:t>
      </w:r>
      <w:r>
        <w:rPr/>
        <w:t>ꕷ</w:t>
      </w:r>
      <w:r>
        <w:rPr/>
        <w:t>㝶杹슘캣䅴㧂㡇</w:t>
      </w:r>
      <w:r>
        <w:rPr/>
        <w:t>꧂◂</w:t>
      </w:r>
      <w:r>
        <w:rPr/>
        <w:t>䐴呞悩㥌樯㉖뼺烂剦挲晸ㄥ煶潚㒻坂⑂떣⹂珍㟃濂煖祣⧂禡堳</w:t>
      </w:r>
      <w:r>
        <w:rPr/>
        <w:t>⡶</w:t>
      </w:r>
      <w:r>
        <w:rPr/>
        <w:t>彵啞⥎伵䜲⭈</w:t>
      </w:r>
      <w:r>
        <w:rPr/>
        <w:t>ꖡ</w:t>
      </w:r>
      <w:r>
        <w:rPr/>
        <w:t>癥슬姂嚱光瞱㝔䂱</w:t>
      </w:r>
      <w:r>
        <w:rPr/>
        <w:t>⡂</w:t>
      </w:r>
      <w:r>
        <w:rPr/>
        <w:t>敄㌽</w:t>
      </w:r>
      <w:r>
        <w:rPr/>
        <w:t>ⵕ</w:t>
      </w:r>
      <w:r>
        <w:rPr/>
        <w:t>䦬䬬啃ꅴ싂녀싂儳坰䩀칒穅䩃椩杬涏쵃╴䉌숪㑢㕣⻂⤨㏃䪮働摠䡕椣䙒㜨슥츤⭳⥂䁉伻㡶뼦㷃㴊歨儭硑氻㨪㚡䠴쉑䌦䔷㙵</w:t>
      </w:r>
      <w:r>
        <w:rPr/>
        <w:t>ⴶ</w:t>
      </w:r>
      <w:r>
        <w:rPr/>
        <w:t>抻瞣支稪숲敌〻쉐ꌯ䬥⌺接䥶숪禵⽸㘨穠斬숤彏晇㕯ꍾ䭎녁␷繨礴扱쉚⹟䵨㚩㠥䕸煪婄</w:t>
      </w:r>
      <w:r>
        <w:rPr/>
        <w:t>Ⳃ</w:t>
      </w:r>
      <w:r>
        <w:rPr/>
        <w:t>磂쉇⭓挳洬㮻⥥抵</w:t>
      </w:r>
      <w:r>
        <w:rPr/>
        <w:t>⢱</w:t>
      </w:r>
      <w:r>
        <w:rPr/>
        <w:t>塢䙃쉯活췂Ⓜ␯쵞秂穟䫂ꅭ珂녣ꥨ癌搳悬Ⓜ슘긵⼹彍玻幇浄숺戴轷幤⹑䊘⨷ꍁ呔㇂晴矂슩䑶颬噳壃쏂䭄쉳橷슥烂쉾奉쉏숪佴䠶♍䚣땏榣뼯共⦩磂眻噔硤</w:t>
      </w:r>
      <w:r>
        <w:rPr/>
        <w:t>ⰴ</w:t>
      </w:r>
      <w:r>
        <w:rPr/>
        <w:t>뿂긩盂慈⩡瀦쉮浹拂䑫ふ刱厱慱⍎숯⏂暘颏⑂牫䰽㕢樻䣂慑璘砩纣顂㧃㕐潎杂╋쉎晍㴫㡒</w:t>
      </w:r>
      <w:r>
        <w:rPr/>
        <w:t>ꕊ</w:t>
      </w:r>
      <w:r>
        <w:rPr/>
        <w:t>㣍䇂⽠顭杞⽬樤带걥灍ꎿ从뇂숯佅睈春佷뭩숵輦</w:t>
      </w:r>
      <w:r>
        <w:rPr/>
        <w:t>⡔</w:t>
      </w:r>
      <w:r>
        <w:rPr/>
        <w:t>쉢晍⥩䤣⧂㫂幍쵳⩣뽒쉩珂숽⤪䩇唱카䪬幢䦵⹮▩危긩쉅䩞獰㓂噊ꄻ䅊썚㡮搯칈桵䛂㐮爩뭃칆䲩橖䋂ꍞ片싂痂⨩慐㩍㡭偡禘뇂䵲ꅞ뮻浩⩦⭯嫂뽷䃂乔枥擂⵷㷂⹋츥䍏材숭뽢㴯噬㍊妬吽卒歩䌶촫彖숳硤偨摅녬⾏晋䦡녘쉃⒣딩싂斩慠깋㞡灅㉁껂琰疱顔ㅲ㣂怯㷂컂┴在猸彥偍橂睌桖余㜥甽䨵쉨桾劘吶畬갪慆슡䥃楾區쉃䎘ꥤ싂偦슩灒伦刴助桉ㅈ吣ㅈ䜫敎吮♟쉅伬숨쉸싂쉒瀩㠶㈶숥擂⨵歞⹣</w:t>
      </w:r>
      <w:r>
        <w:rPr/>
        <w:t>ꥂ</w:t>
      </w:r>
      <w:r>
        <w:rPr/>
        <w:t>㩌쵤⍔潁伤示쵙숷㢩昣杕䇂儩扇㕸㨴囃㩉쉧幚濂竂㕊</w:t>
      </w:r>
      <w:r>
        <w:rPr/>
        <w:t>ⵂ</w:t>
      </w:r>
      <w:r>
        <w:rPr/>
        <w:t>ㄯ쉷䉈扄䱅녺潪㡹畀㙲⸸䵪슩櫂祧㡈숽썇썊⭑䄮쉷强顪㴬</w:t>
      </w:r>
      <w:r>
        <w:rPr/>
        <w:t>⢩</w:t>
      </w:r>
      <w:r>
        <w:rPr/>
        <w:t>昩犥䰽䌰姂⹂⫎쉱칮䪮</w:t>
      </w:r>
      <w:r>
        <w:rPr/>
        <w:t>ꕵ</w:t>
      </w:r>
      <w:r>
        <w:rPr/>
        <w:t>쉴싂噴㍲䙢䉍ꌨ畲</w:t>
      </w:r>
      <w:r>
        <w:rPr/>
        <w:t>ⶣ</w:t>
      </w:r>
      <w:r>
        <w:rPr/>
        <w:t>甸ど</w:t>
      </w:r>
      <w:r>
        <w:rPr/>
        <w:t>Ⱪ␸</w:t>
      </w:r>
      <w:r>
        <w:rPr/>
        <w:t>䅦眥⑐栲嫃搷㧂搷갵뽢䉞息쉲쉘湇涣溣뇍싂ㅊ摫숩嫂执</w:t>
      </w:r>
      <w:r>
        <w:rPr/>
        <w:t>ⱗ</w:t>
      </w:r>
      <w:r>
        <w:rPr/>
        <w:t>媬㚡㙹㷂煂恃뽀♔㥒䜤䭑頦噬捏穑ギ练碻瑦⬵⩭価扴쉄䏂껂纻ㅓ걣㬦⛂䵶숪痂垩獡⩞㵫ꥣ㚱搹浙刱怸☰㨰쉃싂恎㴽痂뭥埂㪿砊㍄瑇ꍟ樬坸嫂墮갬㏂</w:t>
      </w:r>
      <w:r>
        <w:rPr/>
        <w:t>ⱔ</w:t>
      </w:r>
      <w:r>
        <w:rPr/>
        <w:t>ꅨ뇂䙡</w:t>
      </w:r>
      <w:r>
        <w:rPr/>
        <w:t>ꥋ</w:t>
      </w:r>
      <w:r>
        <w:rPr/>
        <w:t>晑묺㨶䵾㍵砫썌쉅갳塴燂⽪兮ꥱ椲殬塭⽕橔奨瘻狂䕬䍺㇂⫂껂堤䑷瞥玵礰③擂⦘礱嘰帶䥦쉬䥸杸캵偺쉶㈦㖬숵╓櫂禥慨乘繂䅬</w:t>
      </w:r>
      <w:r>
        <w:rPr/>
        <w:t>ⴽ</w:t>
      </w:r>
      <w:r>
        <w:rPr/>
        <w:t>쉑礩頳睦깡䭫恈奡䭅恥娹輺敳佌却潠眷摖</w:t>
      </w:r>
      <w:r>
        <w:rPr/>
        <w:t>⠷</w:t>
      </w:r>
      <w:r>
        <w:rPr/>
        <w:t>勂欳顂촳灏숺㩃乕슬墥僂輪</w:t>
      </w:r>
      <w:r>
        <w:rPr/>
        <w:t>ꖩ⹳</w:t>
      </w:r>
      <w:r>
        <w:rPr/>
        <w:t>쉄㠵䩏㌪</w:t>
      </w:r>
      <w:r>
        <w:rPr/>
        <w:t>ⱊ⦡</w:t>
      </w:r>
      <w:r>
        <w:rPr/>
        <w:t>堷㙰究礪숺Ⓜ㨽瀷玩촸쉈洫쉀⯂⾬彵癹晾</w:t>
      </w:r>
      <w:r>
        <w:rPr/>
        <w:t>ꥉ</w:t>
      </w:r>
      <w:r>
        <w:rPr/>
        <w:t>놩⨣䲵뭉縪买䄶</w:t>
      </w:r>
      <w:r>
        <w:rPr/>
        <w:t>꧂</w:t>
      </w:r>
      <w:r>
        <w:rPr/>
        <w:t>抣牨廂</w:t>
      </w:r>
      <w:r>
        <w:rPr/>
        <w:t>ꗂ</w:t>
      </w:r>
      <w:r>
        <w:rPr/>
        <w:t>⡃</w:t>
      </w:r>
      <w:r>
        <w:rPr/>
        <w:t>慤溥捐㌵㈽医橀⭸⨪</w:t>
      </w:r>
      <w:r>
        <w:rPr/>
        <w:t>ⱡ⥷</w:t>
      </w:r>
      <w:r>
        <w:rPr/>
        <w:t>焳瓃♸䙧</w:t>
      </w:r>
      <w:r>
        <w:rPr/>
        <w:t>꧂</w:t>
      </w:r>
      <w:r>
        <w:rPr/>
        <w:t>쉈入⭅ㅹ溮桉⫎㢬㭘䍅瑩稬쉒嘫琦っ㈷⤤╉周㕲朦ㅍ⩓썷⩕䫂╟슿䌸㋂싍쉖⼽塍갪䍬㛂灳皣穏ꎩ곂㙃ま橾杫䩚쉬橢</w:t>
      </w:r>
      <w:r>
        <w:rPr/>
        <w:t>ꖮ</w:t>
      </w:r>
      <w:r>
        <w:rPr/>
        <w:t>刨걚</w:t>
      </w:r>
      <w:r>
        <w:rPr/>
        <w:t>ⷂ⨸</w:t>
      </w:r>
      <w:r>
        <w:rPr/>
        <w:t>啑吷슱榡硞☯䁍浵썶嫂쉊竂╸梘㧍쉠㘯쉍䩳쉰⴯灊彠㙶䏂頴䉟渽쉟䕏東딽캥䩧䩩깰놩畕⩨睵쉧捺㉑伪硓䩁싃喩截䈩汦䆻犿䔵疘츹佣슻☮卮䥸⥬</w:t>
      </w:r>
      <w:r>
        <w:rPr/>
        <w:t>ꤻ</w:t>
      </w:r>
      <w:r>
        <w:rPr/>
        <w:t>쉶泂ㄴ灁澻䅂甹杖媵䱷㬨恾彯㜸캘⤣帺䅯뽫幎䔫䙗㥒桡坂⤯济瓂䒩㙭䁧쉏䡓슱啺㝬瘻顫숰恣摗砬圭䜷噴싂㑰奐具〷㩪桵♢䣍⑑獨東䚏⮣乲奣숻䈬╭晅樱⹥⥳뽃쉚㖿顰䕓汾䢣栣㡧梡䊱帹㬫吪⩺칡兏灃㵨⨽問戱땋뿂숯嫂恒汧庣쉉獒浗뇂偊捊汫쉍숺灚犬땃婭祬</w:t>
      </w:r>
      <w:r>
        <w:rPr/>
        <w:t>⡈</w:t>
      </w:r>
      <w:r>
        <w:rPr/>
        <w:t>吨䑓强☵曂쵅깈伯墥⻂⪩ヂ캩숪輷牢晄皮庡堵䱐涬</w:t>
      </w:r>
      <w:r>
        <w:rPr/>
        <w:t>ꥃ</w:t>
      </w:r>
      <w:r>
        <w:rPr/>
        <w:t>噥涩쉠䏃瑁硄瑕湢戶␪輩棂㤯뗂廂嘪䀮桺</w:t>
      </w:r>
      <w:r>
        <w:rPr/>
        <w:t>⣂</w:t>
      </w:r>
      <w:r>
        <w:rPr/>
        <w:t>勂숩숤か갵搩愥쵊</w:t>
      </w:r>
      <w:r>
        <w:rPr/>
        <w:t>ⱁ⧂</w:t>
      </w:r>
      <w:r>
        <w:rPr/>
        <w:t>㉉䤥祗桉迂傿䀦拂</w:t>
      </w:r>
      <w:r>
        <w:rPr/>
        <w:t>⡆</w:t>
      </w:r>
      <w:r>
        <w:rPr/>
        <w:t>숱䶮김眺甮渱㏂亘媡䑌쉕⸺䌪桧䓂⯃殻嗎䒬▩搤</w:t>
      </w:r>
      <w:r>
        <w:rPr/>
        <w:t>꤬</w:t>
      </w:r>
      <w:r>
        <w:rPr/>
        <w:t>墬싂顬顀歈睳⩓ꄰ弬㙎캩㭷癳</w:t>
      </w:r>
      <w:r>
        <w:rPr/>
        <w:t>⡚</w:t>
      </w:r>
      <w:r>
        <w:rPr/>
        <w:t>旎㭺湶哂圭䩓</w:t>
      </w:r>
      <w:r>
        <w:rPr/>
        <w:t>ꥑ</w:t>
      </w:r>
      <w:r>
        <w:rPr/>
        <w:t>搫믍쉈稰摱</w:t>
      </w:r>
      <w:r>
        <w:rPr/>
        <w:t>ⶬ</w:t>
      </w:r>
      <w:r>
        <w:rPr/>
        <w:t>⼩╴숯쉉凂⾮硧栽썐祱ꥬ博哎㉖瘊⪿딹</w:t>
      </w:r>
      <w:r>
        <w:rPr/>
        <w:t>ⵦ</w:t>
      </w:r>
      <w:r>
        <w:rPr/>
        <w:t>㐭輲䡶뮘湸⪥</w:t>
      </w:r>
      <w:r>
        <w:rPr/>
        <w:t>ꥁ</w:t>
      </w:r>
      <w:r>
        <w:rPr/>
        <w:t>䕫⑎摩祈</w:t>
      </w:r>
      <w:r>
        <w:rPr/>
        <w:t>⠨</w:t>
      </w:r>
      <w:r>
        <w:rPr/>
        <w:t>硣矍颩㴷呧쉰眭〹䢩䍪䷂싎㗂繨桠硂숰⪩䮮迂㘦婩㍒㐪ꇂ㒩㵮䠲偞㠸⨭쵯싂䎮싍㑌棂椽示⚻갤祔ꅲꌤ쉺礲末す쉸㝑偳ꅷ䉞츪瀲捲♠⪿㩠呸刮啚㗂卍㉈琭슩戤䙉䝃슱氹扨숯쉠楯㩣偕ꅉ䀲</w:t>
      </w:r>
      <w:r>
        <w:rPr/>
        <w:t>ꥑ</w:t>
      </w:r>
      <w:r>
        <w:rPr/>
        <w:t>婶넭㢿</w:t>
      </w:r>
      <w:r>
        <w:rPr/>
        <w:t>꥟</w:t>
      </w:r>
      <w:r>
        <w:rPr/>
        <w:t>䑺슻뽡匲곂쉒摵</w:t>
      </w:r>
      <w:r>
        <w:rPr/>
        <w:t>ꤨ</w:t>
      </w:r>
      <w:r>
        <w:rPr/>
        <w:t>㕑輫♊瑾쉙⴪ꍡ쉏쏂깥繫僂⹁縺牞숲⪮⨹㝋癄㕱㑩栬悻㵙祧䛎厘繱䋍침숪⨤쌨硴䔳쉚⼣㝥</w:t>
      </w:r>
      <w:r>
        <w:rPr/>
        <w:t>ⴴ</w:t>
      </w:r>
      <w:r>
        <w:rPr/>
        <w:t>姂㵇㠮䘨灍收♃㫎⼫</w:t>
      </w:r>
      <w:r>
        <w:rPr/>
        <w:t>ꦱ</w:t>
      </w:r>
      <w:r>
        <w:rPr/>
        <w:t>㉋⪱</w:t>
      </w:r>
      <w:r>
        <w:rPr/>
        <w:t>ꥐ</w:t>
      </w:r>
      <w:r>
        <w:rPr/>
        <w:t>䍔츸橌噸復⥥ꆬ汚</w:t>
      </w:r>
      <w:r>
        <w:rPr/>
        <w:t>⢩</w:t>
      </w:r>
      <w:r>
        <w:rPr/>
        <w:t>幏癘匳䭐⬹쵌煓濂湦揂睾擂桘㇂洱㶬䱞䁣獚썷匬䟂</w:t>
      </w:r>
      <w:r>
        <w:rPr/>
        <w:t>ꕷ</w:t>
      </w:r>
      <w:r>
        <w:rPr/>
        <w:t>呀㬸帩⿂湅䉱䠶穹䭥瘭唽뽄㡚䗎숰煷</w:t>
      </w:r>
      <w:r>
        <w:rPr/>
        <w:t>⡞</w:t>
      </w:r>
      <w:r>
        <w:rPr/>
        <w:t>恗燂ㅇ夥䇂硹䡂唲偂쉺ꍣ숪♋纬溻䑦㕷才⑅㍱③䍀䩅䐳迂牰䓍쌶쉃</w:t>
      </w:r>
    </w:p>
    <w:p>
      <w:pPr>
        <w:pStyle w:val="PreformattedText"/>
        <w:bidi w:val="0"/>
        <w:spacing w:before="0" w:after="0"/>
        <w:jc w:val="left"/>
        <w:rPr/>
      </w:pPr>
      <w:r>
        <w:rPr/>
        <w:t>㑌슥숦⥉⺿⸴辵䎏⩯䱁楩穉숦㮵숫깓䬹䡉曂숫㩧쉤姂輦쉣쉵曂䜴攣쉠⩋題쉃濎</w:t>
      </w:r>
      <w:r>
        <w:rPr/>
        <w:t>ⳍ</w:t>
      </w:r>
      <w:r>
        <w:rPr/>
        <w:t>㮩歊桡㷂怯瑘⯂渴顔ㅨ塀</w:t>
      </w:r>
      <w:r>
        <w:rPr/>
        <w:t>Ⱪ</w:t>
      </w:r>
      <w:r>
        <w:rPr/>
        <w:t>卾䡧嗂氬ꌻ</w:t>
      </w:r>
      <w:r>
        <w:rPr/>
        <w:t>ꤨ</w:t>
      </w:r>
      <w:r>
        <w:rPr/>
        <w:t>哂⮣浮䒱⩀䷂忂愹┽⩡⩘䑳求㤭㏍息</w:t>
      </w:r>
      <w:r>
        <w:rPr/>
        <w:t>ꕶ┸</w:t>
      </w:r>
      <w:r>
        <w:rPr/>
        <w:t>숪憿㩴쉸촪㠺☦彪氪曂슩㚥䘰ㅢ⫂</w:t>
      </w:r>
      <w:r>
        <w:rPr/>
        <w:t>ꔴ</w:t>
      </w:r>
      <w:r>
        <w:rPr/>
        <w:t>轏㑩쉔쉯㣂썓坏⒮睘仍䩋䍕畄䵞쉐䭂넵婔믂玵濍쉪ꎱ䑁兵♾⍅〸娰슣슏窏⼮㝙㎡숻䍖洭숫㦘</w:t>
      </w:r>
      <w:r>
        <w:rPr/>
        <w:t>ⱸ</w:t>
      </w:r>
      <w:r>
        <w:rPr/>
        <w:t>⽡</w:t>
      </w:r>
      <w:r>
        <w:rPr/>
        <w:t>ⶬ⤺</w:t>
      </w:r>
      <w:r>
        <w:rPr/>
        <w:t>ㅒ⚬㇂ㆣ飂숺⹭櫎녲䬩슩숷眣㐽㋂㕘奄</w:t>
      </w:r>
      <w:r>
        <w:rPr/>
        <w:t>ⱦ</w:t>
      </w:r>
      <w:r>
        <w:rPr/>
        <w:t>南䕣쉳㵎䲿넹쉕걕⹦い撥슡</w:t>
      </w:r>
      <w:r>
        <w:rPr/>
        <w:t>ⱦ⡁</w:t>
      </w:r>
      <w:r>
        <w:rPr/>
        <w:t>っ䥕呑슏쉙⥭兮础瘺♙圥楥⨪䍕㴪係싂危摶칌㭭啣뽴歰湨⑶䙩瑋杵摉䓂慂䱱㈪瀯꧎╸顔㡖湐㕶⛃轑噶䵹췂獕嚵䕆ꏂ⨸洴䣂伪⩵䩶汉婑䩌⩕捷梥噋쉘㙹ꅌ捑ꥫ䚩䉢쉢</w:t>
      </w:r>
      <w:r>
        <w:rPr/>
        <w:t>ꤹ</w:t>
      </w:r>
      <w:r>
        <w:rPr/>
        <w:t>㜫뽤⚩</w:t>
      </w:r>
      <w:r>
        <w:rPr/>
        <w:t>ꕆ</w:t>
      </w:r>
      <w:r>
        <w:rPr/>
        <w:t>繫슿</w:t>
      </w:r>
      <w:r>
        <w:rPr/>
        <w:t>꧂</w:t>
      </w:r>
      <w:r>
        <w:rPr/>
        <w:t>嘪㥑뼴晠毂牴撡㚵</w:t>
      </w:r>
      <w:r>
        <w:rPr/>
        <w:t>꧂</w:t>
      </w:r>
      <w:r>
        <w:rPr/>
        <w:t>㇂漯灅⎱倫⵲䆥稬㥀縺皘獋뭵竂ꍎ玣䝥桐㜬쉴坢숊⾱瑱䵖슮楣睈斡䩕临神ㆻ樲幖숪⭈浺䱥⯂</w:t>
      </w:r>
      <w:r>
        <w:rPr/>
        <w:t>⡺</w:t>
      </w:r>
      <w:r>
        <w:rPr/>
        <w:t>顷ㅪ껂晁奏洶柂㷍啣池䉆䦥⸪穵㭳䩉쉚湴歾浶뭀救</w:t>
      </w:r>
      <w:r>
        <w:rPr/>
        <w:t>ⴣ</w:t>
      </w:r>
      <w:r>
        <w:rPr/>
        <w:t>甩쉺烍瑆⬱頬</w:t>
      </w:r>
      <w:r>
        <w:rPr/>
        <w:t>⢏</w:t>
      </w:r>
      <w:r>
        <w:rPr/>
        <w:t>桢斣⌰㕮</w:t>
      </w:r>
      <w:r>
        <w:rPr/>
        <w:t>ꥋ</w:t>
      </w:r>
      <w:r>
        <w:rPr/>
        <w:t>䉚숳刴㡓繉⩄庱⨰捣䑸숵긳〶슣䦡</w:t>
      </w:r>
      <w:r>
        <w:rPr/>
        <w:t>꧂</w:t>
      </w:r>
      <w:r>
        <w:rPr/>
        <w:t>䝓싎敩갲ꍐ灎캻놩䝯忂땗癉뭃숴䫂쉱杀个村煂媘䝫灩䕵䕉䑶垻ꅨ츷偵슱⽬犿熩갻쉒癫⹭杸吩摩欸</w:t>
      </w:r>
      <w:r>
        <w:rPr/>
        <w:t>ꦱ</w:t>
      </w:r>
      <w:r>
        <w:rPr/>
        <w:t>栣憻辥㭉뽚갸ꍏ婁䁣䉁쉚䎬䅱圮㬬䅥煇㡨䂻楹㙬猴䜫䈣</w:t>
      </w:r>
      <w:r>
        <w:rPr/>
        <w:t>ꤱ</w:t>
      </w:r>
      <w:r>
        <w:rPr/>
        <w:t>䉹咿䌪禵爸␥㉙慘䣂뽁㚻殩䃂硣皘旃煋ꅬ懃堯쉁뭎싂㉗婸爪姂漯佀椷䕭쉳橒啫䭈辡昳啮暥印空懂扮⾏滍⵭쉫숣迂桐頷㏂슏쉤ㄲ穧穤䆥內穀䵹䖘ぁ煅䡩睺녰洯ꍩ쉹䥎걃搤げ䧂걠숺⾣䕇쉨촰䍆䵺⒵位ヂ칟슣啗吽䍣畳汸桊睈㯂癇</w:t>
      </w:r>
      <w:r>
        <w:rPr/>
        <w:t>ⶩ</w:t>
      </w:r>
      <w:r>
        <w:rPr/>
        <w:t>㝏戰猩慖믂쏂祥忂</w:t>
      </w:r>
      <w:r>
        <w:rPr/>
        <w:t>ⵘ</w:t>
      </w:r>
      <w:r>
        <w:rPr/>
        <w:t>坈爳啒甸䠫䩣쉥㏂㔤촵㚿㙭뽷凃稪㌶⥸帪뭲傱恫幏</w:t>
      </w:r>
      <w:r>
        <w:rPr/>
        <w:t>⡑</w:t>
      </w:r>
      <w:r>
        <w:rPr/>
        <w:t>抿佤纩窏</w:t>
      </w:r>
      <w:r>
        <w:rPr/>
        <w:t>ⰶ</w:t>
      </w:r>
      <w:r>
        <w:rPr/>
        <w:t>䅎橲唶猣쵯쉏⹺㭙䵍쉫獱䓂窮偰繫㦣挦⸱㎻㴭攭䪱㥓恏扠䍙⏂椣乣땆䅮췎㏂♀挪央싍㵑璬唽⥟䭧숯䭥㭾쉙ꅄ</w:t>
      </w:r>
      <w:r>
        <w:rPr/>
        <w:t>ꦩ</w:t>
      </w:r>
      <w:r>
        <w:rPr/>
        <w:t>颮긶䙡瞏칅煠癧䵯瀪爺䩶椰썪묣</w:t>
      </w:r>
      <w:r>
        <w:rPr/>
        <w:t>ꔩ</w:t>
      </w:r>
      <w:r>
        <w:rPr/>
        <w:t>椻숪뭯婮㔵쉈걺夣儩婤⬽ꍺ겘⽏䅙⤥䟍</w:t>
      </w:r>
      <w:r>
        <w:rPr/>
        <w:t>ꤨ</w:t>
      </w:r>
      <w:r>
        <w:rPr/>
        <w:t>䯃걥溣⤷浄쉩쉷⑷ㅍ쵨纘숶⩢숥㗂⽱匬䁹佬⑕吷橥楒㙫䖬썯兢睸顃橢杹䭊卂楖䩹슡绂䑺戴썫쉸⥹商⤩橮㨨侵灷䖱く祺껂浩穊䬺㈬䗂拎䥕氣뭧⭞浹쏂欷幫ꥫ䍁㨪桧獋묺⹓挨䕪癆㤤祶ꅵ䬮娴敷䜽㉷敂䐫ꏂ쵕娥敺塦桚䩥㵨쉕怭剟</w:t>
      </w:r>
      <w:r>
        <w:rPr/>
        <w:t>⢩</w:t>
      </w:r>
      <w:r>
        <w:rPr/>
        <w:t>뭈奭浤⵨슥偌妩㣂䡆⺻帶䍘⹲太〮╹何儱噇摹㕾䭂洨⛍ꅱ䠯䱘㘩⨲싂길쉉☵㩫ギ䘬池䍚⨹⨯㈥嘺쉚䬹ヂ䝩亥扯珂煟⥰轖</w:t>
      </w:r>
      <w:r>
        <w:rPr/>
        <w:t>ꖵ</w:t>
      </w:r>
      <w:r>
        <w:rPr/>
        <w:t>托呧䥩楶칀楓숊⩰쉇놮⧍癊㝀Ⓝ뇂瑭抵竂⫍뼭硺슏㗂ꄦ䏂䘪汑剺橬獕䎡桯桊䁍奆挨숻촸껃⭯䙟㔨⑴恹佇㥣楈쉙쎏灭쉭畱咣⏂⩳壎㩡</w:t>
      </w:r>
      <w:r>
        <w:rPr/>
        <w:t>Ⱓ</w:t>
      </w:r>
      <w:r>
        <w:rPr/>
        <w:t>숫쉘␽㫎깫剚瘭䑒갽㬦⨥녶㫂땪㑵祄㝐⏍唥堣壂숶숪긫⧃␻꺣⫂쎏幨捈䧂滂⩫</w:t>
      </w:r>
      <w:r>
        <w:rPr/>
        <w:t>⠷</w:t>
      </w:r>
      <w:r>
        <w:rPr/>
        <w:t>樣咘係㡤⦥犏깡卆䀺縺濎是䕘</w:t>
      </w:r>
      <w:r>
        <w:rPr/>
        <w:t>ꕡ</w:t>
      </w:r>
      <w:r>
        <w:rPr/>
        <w:t>䧂湲輸⽋숮칳㏂⹔㥥䑊䩱娬䓂㒩㘮⥓䍚瑁䳂厩㏍䌬晁楡琪啯玩欬瑧</w:t>
      </w:r>
      <w:r>
        <w:rPr/>
        <w:t>⠫▣</w:t>
      </w:r>
      <w:r>
        <w:rPr/>
        <w:t>숬嘪숩뭸쉫쵖䩰㡭夦凂䈹啑ꇂ긩慆녶컂疮奦ꄴ摳恵䍉䀬칬願乷슿椣䁁㡞숩㭊仂⽊걳嘰䱴䧂娣穯朷䪩䑀⏂灆䱅⹦㠯爱䉧噲䷃䐴垡湱揂䢥</w:t>
      </w:r>
      <w:r>
        <w:rPr/>
        <w:t>ⶩ</w:t>
      </w:r>
      <w:r>
        <w:rPr/>
        <w:t>瞩䁘슻橑츹神</w:t>
      </w:r>
      <w:r>
        <w:rPr/>
        <w:t>⢥ⱚ</w:t>
      </w:r>
      <w:r>
        <w:rPr/>
        <w:t>攽䉘㊏卒枩㞏朻䑀츪㙴칙싂쉕ㅰ幎숹瀱슻䜲䬳䭢䍪婌縦숥㤲攽砯◂硔晄쉪⥟㬥厵숪♍⬥呣桕䍤쉐㣂싍췂㯂摃噣焦嗂</w:t>
      </w:r>
      <w:r>
        <w:rPr/>
        <w:t>ꕇ</w:t>
      </w:r>
      <w:r>
        <w:rPr/>
        <w:t>쉁⬪〹⮿橋天㝨瑋周쉫噀ㅪ慖娩썡烂晱㞩쉚뽒㑬晓浦숷彏칠佅瑖㡋㚩癥獦犡숬奩㝲纻뇂㍔⚏乴숣⩦桫椤礥ꎡ쉺⨺넪奇畊穟⹫晟湰の咵㥾橑伫塣䴫┷偦걨䕇穪牫全갤奨頤⪏䥠ꍨ䠺湎䤪她啨㕢浂</w:t>
      </w:r>
      <w:r>
        <w:rPr/>
        <w:t>ⴱ</w:t>
      </w:r>
      <w:r>
        <w:rPr/>
        <w:t>䅐剚⨲猣灰愳頵流⒵ꅨ䬷奄剗숥䥬쉪倨彣뽓刦꥖㎩䓂⯂쉓湂瞘䵍彂婂㥇⑃숺ꥴ</w:t>
      </w:r>
      <w:r>
        <w:rPr/>
        <w:t>⡗</w:t>
      </w:r>
      <w:r>
        <w:rPr/>
        <w:t>䟂걕桁</w:t>
      </w:r>
      <w:r>
        <w:rPr/>
        <w:t>⠹</w:t>
      </w:r>
      <w:r>
        <w:rPr/>
        <w:t>묷뽣슬┬</w:t>
      </w:r>
      <w:r>
        <w:rPr/>
        <w:t>ꤶ⹩</w:t>
      </w:r>
      <w:r>
        <w:rPr/>
        <w:t>剎䐲뭏뭸戴癳唥咮顨哂꥔輭믂䭸㟂伻晳椹䝯未娹䴳繸皡㡴祈橺奩㇃匪䭦䈳䬲쉮〰㫍慾</w:t>
      </w:r>
      <w:r>
        <w:rPr/>
        <w:t>ⶥ</w:t>
      </w:r>
      <w:r>
        <w:rPr/>
        <w:t>㭄쉓㮿䍔ぐ洰⧂숽뇂䍤婄ꥫ딴傮溵牴䴯㎏숹⫂⩃☽敖㐻塙樨奪湬卉땯犵⛂离넬洬딱䐩쉕竂긷截</w:t>
      </w:r>
      <w:r>
        <w:rPr/>
        <w:t>ⴽ</w:t>
      </w:r>
      <w:r>
        <w:rPr/>
        <w:t>瀮㉤䓂悥㉙숤숶䝰䭊싂繋</w:t>
      </w:r>
      <w:r>
        <w:rPr/>
        <w:t>Ⱔ</w:t>
      </w:r>
      <w:r>
        <w:rPr/>
        <w:t>䑢쉚䶏䬴쉡</w:t>
      </w:r>
      <w:r>
        <w:rPr/>
        <w:t>ꔭ</w:t>
      </w:r>
      <w:r>
        <w:rPr/>
        <w:t>呋礨煯Ⓜ慞싂숣㈳쉚㉕칔䕁壂〽参眭␦</w:t>
      </w:r>
      <w:r>
        <w:rPr/>
        <w:t>ⲵ⥉</w:t>
      </w:r>
      <w:r>
        <w:rPr/>
        <w:t>繧判칟ど゘掘洳煐縰窡灵숮年쉆淂疩䌊쉐䤮䩡迂⽃愺佖숱俎䦡⹺</w:t>
      </w:r>
      <w:r>
        <w:rPr/>
        <w:t>ꕋ</w:t>
      </w:r>
      <w:r>
        <w:rPr/>
        <w:t>䴹┩輶㕩칫</w:t>
      </w:r>
      <w:r>
        <w:rPr/>
        <w:t>⡗</w:t>
      </w:r>
      <w:r>
        <w:rPr/>
        <w:t>ꄺ輨썵䥇祋㉢仃뭗丰⩭㙃숱싂쵋䂬朶䔪癚⨯䱠勂㥫䍇⏎숫쉧楤쉠燂⭟䥞䔯⬻뭡橒쉸숪</w:t>
      </w:r>
      <w:r>
        <w:rPr/>
        <w:t>ⴱ</w:t>
      </w:r>
      <w:r>
        <w:rPr/>
        <w:t>뽁싂㥟じ䕪唫쉄傏亩癳䥄숫䉱䉖乖刹㍔穧栲䭞㵫䭤垩촲䈪䭢㨽桰㧂䉔爪쉊汏畳䁲쉾</w:t>
      </w:r>
      <w:r>
        <w:rPr/>
        <w:t>ꖬ</w:t>
      </w:r>
      <w:r>
        <w:rPr/>
        <w:t>땹뽊縸⭫䆥䉣숤灀燂ꇂ㵭㉣侮䯂頤䅹洳╸뭇걩⭃噄쉡䱧焺싂䝅協䡖㑡浓뿂깭㡵䥸啵欤娩쉆倨呬憬癣쉡㥵佀</w:t>
      </w:r>
      <w:r>
        <w:rPr/>
        <w:t>ꖿ</w:t>
      </w:r>
      <w:r>
        <w:rPr/>
        <w:t>䍲晃焽卢㈸璵䍓瀳妥捁ㅙ否䈸숯剺係쉭䩑飂棂幐牌♹Ⓧ</w:t>
      </w:r>
      <w:r>
        <w:rPr/>
        <w:t>꧂</w:t>
      </w:r>
      <w:r>
        <w:rPr/>
        <w:t>幈</w:t>
      </w:r>
      <w:r>
        <w:rPr/>
        <w:t>ꥆ</w:t>
      </w:r>
      <w:r>
        <w:rPr/>
        <w:t>㡬㎡偸⫂숬䂬녊彄矂关㌥颩硒㥧帪抏▏묮ꎡ갸㯃슩由슡⬲畏噺桷坧䅆㝳숫䭤歬</w:t>
      </w:r>
      <w:r>
        <w:rPr/>
        <w:t>ꗂ</w:t>
      </w:r>
      <w:r>
        <w:rPr/>
        <w:t>ぇ⺩绎敟촻땲ㅎ祘싂㝋央䪵敂橒⸸廃匵獗楡⦿到⭟䙬싎</w:t>
      </w:r>
      <w:r>
        <w:rPr/>
        <w:t>ꕢ</w:t>
      </w:r>
      <w:r>
        <w:rPr/>
        <w:t>嘨떩䟂ぴ東䩺女싂䳂牏䳎숨妿樦硭頳窩⩢䠲竂礫䈴颵嗍啅䁟焭쉚숵呚⭢㘮楕숱⛂⭂呌싂⭌兪唸允䲡灸杒䝐쉂垣䫂</w:t>
      </w:r>
      <w:r>
        <w:rPr/>
        <w:t>ⷎ</w:t>
      </w:r>
      <w:r>
        <w:rPr/>
        <w:t>⻂轲쉯쉋晔武㈪⽂体䁪廂慾轶䘦縹㔪숪䔦収춱煫䵵硖䲩礣칌쏂뮥㏃㵷扲캥搷稩硉渨〣⾵畊灋䡳♯牗쉬頯㋎썟㑾ꥡ</w:t>
      </w:r>
      <w:r>
        <w:rPr/>
        <w:t>ꕡ</w:t>
      </w:r>
      <w:r>
        <w:rPr/>
        <w:t>坡䟃泂䧂䇂쉩䱉繴唱䍹뽓輤땸洪숹㭞杠㥣奷卞畯䯂⤤⽃䳂䩌勃⫂爯㘮戤䓂ꇂ숤썧숪䨷烂䩘싂㦿榻</w:t>
      </w:r>
      <w:r>
        <w:rPr/>
        <w:t>⢱</w:t>
      </w:r>
      <w:r>
        <w:rPr/>
        <w:t>쵣熥㙆ꌰ쉂⥀쵊整⽟䩩⍋䍳桖栨朸䩅䑓ㅺ斡㩦䅷⤫楶玣祋溥慶潩숰瀹捈Ⓙ懂싂䕺⏂氯숴焯欭〥捶넻䬫㶱晑쉨桁㉕䉑椬싂磂櫂杪㵪</w:t>
      </w:r>
      <w:r>
        <w:rPr/>
        <w:t>⡀⩭</w:t>
      </w:r>
      <w:r>
        <w:rPr/>
        <w:t>쵉汕嫂杏㑒炩潹啥噾쉅瘱栭坉婭栣劘摀딴䮱㊩ㄻ숣⍲煾⥓䖬䕤㚱懂</w:t>
      </w:r>
      <w:r>
        <w:rPr/>
        <w:t>ꤩ</w:t>
      </w:r>
      <w:r>
        <w:rPr/>
        <w:t>畦㉂䂥ꌰ쉘䠹儮匴ꍧ䉾穣곂䨬輩烂쉮杉</w:t>
      </w:r>
      <w:r>
        <w:rPr/>
        <w:t>ꤣ</w:t>
      </w:r>
      <w:r>
        <w:rPr/>
        <w:t>숸浾㠭㥴祯烂⸰埂佄勃⨺杬⭟䩭繵佾쉞祳嘵縨⤬乖ㆡ癧㎬㓂圤쉄㫂吽䬬⽋䉵惂췂䈊䐦丮ꍮ猱唥敔䰸䔩㷂汇灁揍噦쉉桸숳슣䲬杄䵞䰳扰揂㵴䜪⪬䱆幐䔴囍畞浱穹捹㊏札煦䅓숹佬㥗⍗冥氪</w:t>
      </w:r>
      <w:r>
        <w:rPr/>
        <w:t>꥟</w:t>
      </w:r>
      <w:r>
        <w:rPr/>
        <w:t>汅瑍⩇</w:t>
      </w:r>
      <w:r>
        <w:rPr/>
        <w:t>ⱁ</w:t>
      </w:r>
      <w:r>
        <w:rPr/>
        <w:t>恤䉫㥎戽塆깓䇂䁧湯슘㛍䅣䙬䀻녠䞩猲䱙䉧썯䬨嘤旂땆卋⽎奶㈭꺘狂獍儺</w:t>
      </w:r>
      <w:r>
        <w:rPr/>
        <w:t>Ⱓ⤨</w:t>
      </w:r>
      <w:r>
        <w:rPr/>
        <w:t>㑾䎥⧂⩒䎻瞏漶䁒䶏溬㥡煏弰䖩숸꥾㴬땂唻♨怶ㄨꥤ䡸熮</w:t>
      </w:r>
      <w:r>
        <w:rPr/>
        <w:t>ꔣ</w:t>
      </w:r>
      <w:r>
        <w:rPr/>
        <w:t>䇂쉚ꅅ쉠狂뇂瑂겿昫䍢甬뮿椱佨쉹畫睩숤渤姂⭨姂</w:t>
      </w:r>
      <w:r>
        <w:rPr/>
        <w:t>ꤱ</w:t>
      </w:r>
      <w:r>
        <w:rPr/>
        <w:t>じ䩮㡃捤싂㐥䨲圳㘲欳㈰䅆敬匯꥞迂㇂㵵⎵䄨꥘⹃礪杯⏂桰摢쉕䱍曂▣癚䁕癯䱭䗂撘唩癲슱䙉父盂䳎슻䭆䆩砽丯쵍灓ㅮ卅偢⛂䌪矂坩Ⓜ啪愹慵믍夸䮘吩␰</w:t>
      </w:r>
      <w:r>
        <w:rPr/>
        <w:t>ꥇ</w:t>
      </w:r>
      <w:r>
        <w:rPr/>
        <w:t>潔捩灉儺딳伭䅳쉰캩歑㠮㘽犵╭</w:t>
      </w:r>
      <w:r>
        <w:rPr/>
        <w:t>ꕄ</w:t>
      </w:r>
      <w:r>
        <w:rPr/>
        <w:t>磂슱쉰</w:t>
      </w:r>
      <w:r>
        <w:rPr/>
        <w:t>⡌</w:t>
      </w:r>
      <w:r>
        <w:rPr/>
        <w:t>녾暮싂쉵䅸녇⥖䢡䖩⌥圱㴰䕸奢</w:t>
      </w:r>
      <w:r>
        <w:rPr/>
        <w:t>ꦬ</w:t>
      </w:r>
      <w:r>
        <w:rPr/>
        <w:t>쉗㉎⑾☵㉆숪㠩帷䦩⤳쉧쉄呔歶斻䘪单〤娽昸쉠㩤⩪쉤顸㴸ㅀ痂捺㌩愣⼰싂繬怲华窣沿ㅲ搹撥⩪</w:t>
      </w:r>
      <w:r>
        <w:rPr/>
        <w:t>ꕚ</w:t>
      </w:r>
      <w:r>
        <w:rPr/>
        <w:t>놿睷⪏㉬촳䰦瞱牭畠朮䡗䙱㢡⺡격슣쉥ꅟ煐䁹㎱䭒䵎䤻싂㭹녢頰獄⑙걳甶接문쉾熣噟塷页灢䰴놻숻⥀ꄪ츻堣䠹廂頶睑ꌥ䭧橱她뽐䖿슬恄啪숻漦痂䭚橊夤啹痂眵匮縺洤玩收⩴슬묮䤬</w:t>
      </w:r>
      <w:r>
        <w:rPr/>
        <w:t>ⵤ</w:t>
      </w:r>
      <w:r>
        <w:rPr/>
        <w:t>慴녤乳拂唥ꌦ幥㍊</w:t>
      </w:r>
      <w:r>
        <w:rPr/>
        <w:t>ⱎ</w:t>
      </w:r>
      <w:r>
        <w:rPr/>
        <w:t>ꔲ</w:t>
      </w:r>
      <w:r>
        <w:rPr/>
        <w:t>獫懂⭒</w:t>
      </w:r>
      <w:r>
        <w:rPr/>
        <w:t>ⱂ☸</w:t>
      </w:r>
      <w:r>
        <w:rPr/>
        <w:t>檣主晖쎿槍싃⑖歔⪏⎬</w:t>
      </w:r>
      <w:r>
        <w:rPr/>
        <w:t>ꕬ</w:t>
      </w:r>
      <w:r>
        <w:rPr/>
        <w:t>獊浲䢘䣂┤슬奒摇⹐䙶㌵乖㜻㩱曂飂ㆥ슣♓갽杙晵숭圯犻䣂싂썈⹚쉥䝩䙲泂</w:t>
      </w:r>
      <w:r>
        <w:rPr/>
        <w:t>⡳</w:t>
      </w:r>
      <w:r>
        <w:rPr/>
        <w:t>儨欵쉄䤰䑹쉭畀숬瞣⑮슡繬夨敫嚩権쵍稴穃䔺숯䢥⧂䴸ㅯ♐杚掿礴☪</w:t>
      </w:r>
      <w:r>
        <w:rPr/>
        <w:t>⡷</w:t>
      </w:r>
      <w:r>
        <w:rPr/>
        <w:t>쉪䵹㕓呐썆猵輰쉀嘶㙩썴</w:t>
      </w:r>
      <w:r>
        <w:rPr/>
        <w:t>⠽</w:t>
      </w:r>
      <w:r>
        <w:rPr/>
        <w:t>ꄮ塙穨ꅣ歔楓䡤轁氽습焪䵐㚩瘰䤬汰䈰쉋쉵⍐⭫灃뽵숮쉤䵰꥚揂춏䅓噋疥숯㴦䕪묰⥎楀惂쉔꺩싂兤喩⩁⍋〵幢煵⽦☨䭣</w:t>
      </w:r>
      <w:r>
        <w:rPr/>
        <w:t>ꤊ</w:t>
      </w:r>
      <w:r>
        <w:rPr/>
        <w:t>塶䅾な珎掣夺梏顸噐㴬繁磂啬澻堫건怪去츬긵㫂䘳幄㵗ꇂ暣䝩䢵</w:t>
      </w:r>
      <w:r>
        <w:rPr/>
        <w:t>ꦿ</w:t>
      </w:r>
      <w:r>
        <w:rPr/>
        <w:t>슥㠸橴啱盂䓃췂㴬╲檣⌫埍썅믂瑁쎱祥⯂没穵쵾牴顾嘣쉡刮喣䘫</w:t>
      </w:r>
      <w:r>
        <w:rPr/>
        <w:t>ꥁ⎡</w:t>
      </w:r>
      <w:r>
        <w:rPr/>
        <w:t>슩䠫摃夹⸪㌩杯呪㡗</w:t>
      </w:r>
      <w:r>
        <w:rPr/>
        <w:t>ⴵ</w:t>
      </w:r>
      <w:r>
        <w:rPr/>
        <w:t>扵洩숳ꍆ</w:t>
      </w:r>
      <w:r>
        <w:rPr/>
        <w:t>ⱶ</w:t>
      </w:r>
      <w:r>
        <w:rPr/>
        <w:t>쉗⒏媱⩱䙵</w:t>
      </w:r>
      <w:r>
        <w:rPr/>
        <w:t>⡖</w:t>
      </w:r>
      <w:r>
        <w:rPr/>
        <w:t>线朵溩썮䓂썟♦쉆瘮숭湰垿␩㍙桄攵㡲矂ꅧ쉞へ㩫⹞⺻汥ㄺ쉅믂温㞩圽䴳ㅖ쉸숹⎣慒㭚勍磂㈨廂ぃ㙃⍾쉀⌬</w:t>
      </w:r>
      <w:r>
        <w:rPr/>
        <w:t>꧍</w:t>
      </w:r>
      <w:r>
        <w:rPr/>
        <w:t>슩㤪䅓横╤뭳㊥䉪뗂㍴쉱떿⩕䝞⯂浆䁥彚潸晃卫歭埍</w:t>
      </w:r>
      <w:r>
        <w:rPr/>
        <w:t>ꥎ</w:t>
      </w:r>
      <w:r>
        <w:rPr/>
        <w:t>影㝁毂⼶斘ㅥ坷䩞杲㍬ꥨ恫ㅳ</w:t>
      </w:r>
      <w:r>
        <w:rPr/>
        <w:t>⡶</w:t>
      </w:r>
      <w:r>
        <w:rPr/>
        <w:t>猯侱</w:t>
      </w:r>
      <w:r>
        <w:rPr/>
        <w:t>ꖡ⏎⥭</w:t>
      </w:r>
      <w:r>
        <w:rPr/>
        <w:t>恧㥞♚㑶㍾싂ꌻ䩦瑞姂婃琽濃ꌪ䜨㵡</w:t>
      </w:r>
      <w:r>
        <w:rPr/>
        <w:t>⡘</w:t>
      </w:r>
      <w:r>
        <w:rPr/>
        <w:t>輬愥쉉稥㞡䑭伵䭏暱</w:t>
      </w:r>
      <w:r>
        <w:rPr/>
        <w:t>Ⲭ</w:t>
      </w:r>
      <w:r>
        <w:rPr/>
        <w:t>䕴撱纮</w:t>
      </w:r>
      <w:r>
        <w:rPr/>
        <w:t>Ⱜ</w:t>
      </w:r>
      <w:r>
        <w:rPr/>
        <w:t>䋍匹싂䥱摉떿쉧ㅯ䍄㗃䩠患盂喘⸵惂ꆻ灊쉕繍愫䙙熘狂䡧</w:t>
      </w:r>
      <w:r>
        <w:rPr/>
        <w:t>ꤽ</w:t>
      </w:r>
      <w:r>
        <w:rPr/>
        <w:t>ⱙ</w:t>
      </w:r>
      <w:r>
        <w:rPr/>
        <w:t>僂䋍狂숴ꌫ뽕奙澥灁疮媣⽞牁겻⍞祎椣䜵汦䣎숹䑤灅硭椪橳䉏婄䭥烂䁟숭㜪䜷催潾繢匪攴</w:t>
      </w:r>
      <w:r>
        <w:rPr/>
        <w:t>꧍</w:t>
      </w:r>
      <w:r>
        <w:rPr/>
        <w:t>䭁</w:t>
      </w:r>
      <w:r>
        <w:rPr/>
        <w:t>⡙</w:t>
      </w:r>
      <w:r>
        <w:rPr/>
        <w:t>㤮썠慮⬬쉍뭊漭塺ぉ䝕潦婯☥彟繫慉桂氨懂積桲뗂䨩쉴杊普婹捹歔ꎩ쉪敖쉇㤹氹⎻㑰繶츹彠⨴䙁쉡桋顟㧂妘盎</w:t>
      </w:r>
      <w:r>
        <w:rPr/>
        <w:t>ⲿ</w:t>
      </w:r>
      <w:r>
        <w:rPr/>
        <w:t>ꌱ㝑䙚쉈뮮傏㡗㙒쉾昩昪䉈䝟쉙쉈</w:t>
      </w:r>
      <w:r>
        <w:rPr/>
        <w:t>ꤻ</w:t>
      </w:r>
      <w:r>
        <w:rPr/>
        <w:t>畮⼮繕圽䨸</w:t>
      </w:r>
      <w:r>
        <w:rPr/>
        <w:t>ⴳ</w:t>
      </w:r>
      <w:r>
        <w:rPr/>
        <w:t>繩䨥塕숪㘬沿痂迂畎슣㥇殮乬慦䰵㯂습㈽㦘㕶楄䣂ꥤィ㐮쉮幬ㄩ硆㥮爪뿂</w:t>
      </w:r>
      <w:r>
        <w:rPr/>
        <w:t>ⵄ</w:t>
      </w:r>
      <w:r>
        <w:rPr/>
        <w:t>娲乗爮哂㕙洽⩲㋂숬</w:t>
      </w:r>
      <w:r>
        <w:rPr/>
        <w:t>ⷂ</w:t>
      </w:r>
      <w:r>
        <w:rPr/>
        <w:t>䄫頷潀瑎땹乩숺妻⥧飂喡썎栽㭔炣╗攣䵦橅㎣곂湁壂쉖婋</w:t>
      </w:r>
      <w:r>
        <w:rPr/>
        <w:t>ꕔ</w:t>
      </w:r>
      <w:r>
        <w:rPr/>
        <w:t>潩㠶墘塌㥔⫂쉪䬴숬奵츱㕂摱珂⼴쉄</w:t>
      </w:r>
      <w:r>
        <w:rPr/>
        <w:t>ꕷ</w:t>
      </w:r>
      <w:r>
        <w:rPr/>
        <w:t>歮㍇庮ィ䏃쉑㠭䑩䧍䜯㜽䑚䥗숤攻㙹䙴剴㈲⑹頲㙣昵䒘쉩䘤卧兀獈쉮놬䱪③樲但剆ꆡ橎打䕋⧎中弩㨹䁥繉⸫䥤⒘皬枩⨩浡䥞⴬뼴硴窵乫⭂⛂癆唺ꅄ瑬㕹䉄䱴㘦⑔磂싂㒩㦱歉徻숶幐桺沣싂곂썞嘊䉠潪䈵</w:t>
      </w:r>
      <w:r>
        <w:rPr/>
        <w:t>ⰷ</w:t>
      </w:r>
      <w:r>
        <w:rPr/>
        <w:t>兎轹Ⓙ㝸䥋旎㜽哃쉏瞵숥♂煊</w:t>
      </w:r>
      <w:r>
        <w:rPr/>
        <w:t>⣂□</w:t>
      </w:r>
      <w:r>
        <w:rPr/>
        <w:t>숩接敯</w:t>
      </w:r>
      <w:r>
        <w:rPr/>
        <w:t>ꤻ</w:t>
      </w:r>
      <w:r>
        <w:rPr/>
        <w:t>쉚暮䈩煂娵⌲呭⾣睫倽䞱⩖⑍彯㥠汅潂</w:t>
      </w:r>
      <w:r>
        <w:rPr/>
        <w:t>ꤵ</w:t>
      </w:r>
      <w:r>
        <w:rPr/>
        <w:t>⽷슘ꅊ䅤渣樦睸懂⩱牡嗍ꆘ⍱䈨쵤輪坸盎⥪吪㘶唳判뭭桖䈨⑈⪵</w:t>
      </w:r>
      <w:r>
        <w:rPr/>
        <w:t>ꕭ⹚</w:t>
      </w:r>
      <w:r>
        <w:rPr/>
        <w:t>棂眵</w:t>
      </w:r>
      <w:r>
        <w:rPr/>
        <w:t>ꗂ</w:t>
      </w:r>
      <w:r>
        <w:rPr/>
        <w:t>㡑惂猰싂㌽浖⹥</w:t>
      </w:r>
      <w:r>
        <w:rPr/>
        <w:t>ꥎ</w:t>
      </w:r>
      <w:r>
        <w:rPr/>
        <w:t>嘵㴯♾庘ㄩ㕟㨪彟灠恷稸⨨녑딴潵㝺㵒歅搸飍쉕䪩䭪儻쉍彵嘷䌥顨㗃⹟㖱㚡榡剘쉤떮穒</w:t>
      </w:r>
      <w:r>
        <w:rPr/>
        <w:t>⡯</w:t>
      </w:r>
      <w:r>
        <w:rPr/>
        <w:t>㙙</w:t>
      </w:r>
      <w:r>
        <w:rPr/>
        <w:t>⡥⑇⹀</w:t>
      </w:r>
      <w:r>
        <w:rPr/>
        <w:t>칱璿䌯惂컂䐪幟땎夵捔곂啥瑑嗂⸣ꅇ⏃痃숹ꥦ쉲䘹婬槃⤪</w:t>
      </w:r>
      <w:r>
        <w:rPr/>
        <w:t>ꕈ</w:t>
      </w:r>
      <w:r>
        <w:rPr/>
        <w:t>쉯繣䉥彸䱋榵믍樵憘쉂걹┳午乒慄썸썌煈</w:t>
      </w:r>
      <w:r>
        <w:rPr/>
        <w:t>⠵</w:t>
      </w:r>
      <w:r>
        <w:rPr/>
        <w:t>㟂뼦捨㊬浂㜤佡榣敉⶘</w:t>
      </w:r>
      <w:r>
        <w:rPr/>
        <w:t>ꥆ</w:t>
      </w:r>
      <w:r>
        <w:rPr/>
        <w:t>㇂㌴帳⍖戳懂湀슱琲だ컎千⧂㏂쉺慅썇⍐顸䭠关ヂㅯ⹘␮슬䭤⵷</w:t>
      </w:r>
      <w:r>
        <w:rPr/>
        <w:t>ꗂ</w:t>
      </w:r>
      <w:r>
        <w:rPr/>
        <w:t>殩␽棂氦児䂡瘭⑾</w:t>
      </w:r>
      <w:r>
        <w:rPr/>
        <w:t>⢬</w:t>
      </w:r>
      <w:r>
        <w:rPr/>
        <w:t>䵋婹樽슡惂彐捋微偎䕓⦏潃묨꥙⧍幩勂敲瑹숸⩌䛂癁塔</w:t>
      </w:r>
      <w:r>
        <w:rPr/>
        <w:t>ꕺ</w:t>
      </w:r>
      <w:r>
        <w:rPr/>
        <w:t>輻䔪썊磂㵀庿息싂㥰呩䌬䧂祃啬걔㤴䀱玮戴㍵⩌㥱凂剀㕹⩋凂㦘壂</w:t>
      </w:r>
      <w:r>
        <w:rPr/>
        <w:t>꧂</w:t>
      </w:r>
      <w:r>
        <w:rPr/>
        <w:t>恇㝉伭媏㈪쉟轒㜹縯썩㘤㗂쉨睒楀轥猩瑉橳婞</w:t>
      </w:r>
      <w:r>
        <w:rPr/>
        <w:t>ⵧ</w:t>
      </w:r>
      <w:r>
        <w:rPr/>
        <w:t>쉁ㄮ싂쉰玡⩮뼳㉳佥懂硠幠넩奁㯂䝺⤲冬㖻슩癏㏂䮬狂쉊幆壂╈⫂䶩䝯䲣⛍⶘䫂婚䩚仂㡤⻂绎姂㭺⨸숤坊⸦ꥩ义땞⹕</w:t>
      </w:r>
      <w:r>
        <w:rPr/>
        <w:t>ꥆ</w:t>
      </w:r>
      <w:r>
        <w:rPr/>
        <w:t>넥숯칡칗뿎㨥矂祠슬췂佟♺㜤㐪栦燂呙㖡佈挥쉾塇睴</w:t>
      </w:r>
      <w:r>
        <w:rPr/>
        <w:t>ꤥ䷂</w:t>
      </w:r>
      <w:r>
        <w:rPr/>
        <w:t>쉇</w:t>
      </w:r>
      <w:r>
        <w:rPr/>
        <w:t>ꔯ</w:t>
      </w:r>
      <w:r>
        <w:rPr/>
        <w:t>슘佇㙭汾⺣埂ꅰ</w:t>
      </w:r>
      <w:r>
        <w:rPr/>
        <w:t>꧂</w:t>
      </w:r>
      <w:r>
        <w:rPr/>
        <w:t>䁚㵬⒩頰呬◎</w:t>
      </w:r>
      <w:r>
        <w:rPr/>
        <w:t>ⱱ</w:t>
      </w:r>
      <w:r>
        <w:rPr/>
        <w:t>轫⍞㥏ꍟ칤縲暩╏䋂쉭┹測彔㵋幠숻싂䍣囂⑾穨숺稳깬䋂쉦微磂噬珎水塂䍚咵숣䥪㛂䧂䙷烂槃䑗䵧쉈츭晸숭攥㩭慵楧</w:t>
      </w:r>
      <w:r>
        <w:rPr/>
        <w:t>ꤪ</w:t>
      </w:r>
      <w:r>
        <w:rPr/>
        <w:t>쉁㕱塋椯㍈轅뭎恶浲쉞呙䉍䁙忂⻃亘䩦㤤</w:t>
      </w:r>
      <w:r>
        <w:rPr/>
        <w:t>⡠</w:t>
      </w:r>
      <w:r>
        <w:rPr/>
        <w:t>긲䐦歾㈯⴫卲㕹歁侩术椪侮⬣</w:t>
      </w:r>
      <w:r>
        <w:rPr/>
        <w:t>⡨</w:t>
      </w:r>
      <w:r>
        <w:rPr/>
        <w:t>䥡桴쉃縤極넲䑲䐪庵て穞㙦怽쉁䆘</w:t>
      </w:r>
      <w:r>
        <w:rPr/>
        <w:t>ⲣ</w:t>
      </w:r>
      <w:r>
        <w:rPr/>
        <w:t>䲻倷杵慳숹吰繌噄剖伴珍㵟䶱剨俍㍇堮欽슻湬牢㌊䠷剈劏싂瘯挰숤곍杂긬榏㐳婄楾顰숻汯微挦ꥧ⭓䲿参䌴绎쉨偁䒩㵳㕆杣朷恥㏂썀颬䥈⽨䉶ꍁ执噢䁉쉺猪쉨癇捘穙䨰〣䗂轂壃呠瑲䦣䕶숺䕺싎悩</w:t>
      </w:r>
      <w:r>
        <w:rPr/>
        <w:t>ⵂ</w:t>
      </w:r>
      <w:r>
        <w:rPr/>
        <w:t>頵넲䕴栣党슘ㆥ娳慷恅圽測㵨壂彌根湎썺榥</w:t>
      </w:r>
      <w:r>
        <w:rPr/>
        <w:t>ꦏ</w:t>
      </w:r>
      <w:r>
        <w:rPr/>
        <w:t>啬䣍싂숺㔯뽁幩䱴♤츸灊싂쉦⩏뾏⧍쉵䘶婚噣걟䕩깩飍㣂쵀㚮頣灅䄷</w:t>
      </w:r>
      <w:r>
        <w:rPr/>
        <w:t>⣂</w:t>
      </w:r>
      <w:r>
        <w:rPr/>
        <w:t>懂숲彷湧光扶䶡䕪䀪䡤㉋</w:t>
      </w:r>
      <w:r>
        <w:rPr/>
        <w:t>⠱</w:t>
      </w:r>
      <w:r>
        <w:rPr/>
        <w:t>쉅㵴쉧╨圪</w:t>
      </w:r>
      <w:r>
        <w:rPr/>
        <w:t>⡀⩢</w:t>
      </w:r>
      <w:r>
        <w:rPr/>
        <w:t>ꍆ癉㥆䐱⭧婢㤩쉥䵇墏㖘き潡䞥ꎘ㒏㋂榵견</w:t>
      </w:r>
      <w:r>
        <w:rPr/>
        <w:t>ꥈ</w:t>
      </w:r>
      <w:r>
        <w:rPr/>
        <w:t>潁䒩塵慱</w:t>
      </w:r>
      <w:r>
        <w:rPr/>
        <w:t>⡷</w:t>
      </w:r>
      <w:r>
        <w:rPr/>
        <w:t>牫䙄柂参䖘䙾㍤湑쵷숹䦘湧硅輩僂橨刹곂⩦⹲ꥵ㪮挴㭯⨺㠴楚䃍焭浸캘㉺⍙ぁ⍋䅦슻啴뽾䑥⩥싂愪瞻轾由帹煁係熿怬坣䯂</w:t>
      </w:r>
      <w:r>
        <w:rPr/>
        <w:t>꧂</w:t>
      </w:r>
      <w:r>
        <w:rPr/>
        <w:t>愹匶싂♈갽攭渣㥉祙ꇂ摄쵩㶮恠칠潚碵㭩쉊⽷☱⭂慓묪⹫〪䱡╨轎깖頸係㠪䬨悵柂祫⥃拂䙂檬땴硟偋⹤䀫浣燍刺뽕䲩⍀</w:t>
      </w:r>
      <w:r>
        <w:rPr/>
        <w:t>ꖬ</w:t>
      </w:r>
      <w:r>
        <w:rPr/>
        <w:t>ꍢ捍쉢甴숷庿㇂뽖浣⬤┦業䤥슿熥䓂乳촽䀨噳嚡쉘兓没싂싂䅰⽴洺䱴㕺ꅚ礦㚻睧䉞</w:t>
      </w:r>
      <w:r>
        <w:rPr/>
        <w:t>ⰳ</w:t>
      </w:r>
      <w:r>
        <w:rPr/>
        <w:t>ꤤⵂ</w:t>
      </w:r>
      <w:r>
        <w:rPr/>
        <w:t>祚嚥캿쉋</w:t>
      </w:r>
      <w:r>
        <w:rPr/>
        <w:t>ꤸ⌰</w:t>
      </w:r>
      <w:r>
        <w:rPr/>
        <w:t>繳䰨쉵䁕㉢䀹ꅖ䝋⬽쉶䚮ꍒ䞘愴渪䇂塯숻囎喵个溱㡒㕚깸乃</w:t>
      </w:r>
      <w:r>
        <w:rPr/>
        <w:t>⡃</w:t>
      </w:r>
      <w:r>
        <w:rPr/>
        <w:t>歹䕐</w:t>
      </w:r>
      <w:r>
        <w:rPr/>
        <w:t>꧂</w:t>
      </w:r>
      <w:r>
        <w:rPr/>
        <w:t>津쌪先䏂疡戭⤭㩊뿂묹畾ヂ㵒ꅕ⥉⸸㚮轕䯎䰪숣典傩⩧♥〯⚩栶⪥淂믂潴䡍彁ꍗ参㉆婺ㅩ硰㪣繲䄪槎⌫╳喱晉在쵾枿</w:t>
      </w:r>
      <w:r>
        <w:rPr/>
        <w:t>ꕉ</w:t>
      </w:r>
      <w:r>
        <w:rPr/>
        <w:t>숷怹啩㘪쉡穦〮㥟슩䅚슿听䇂㘷灳⨵穠繧呎㷂쉃璮棂佭帩呹睩礥넷濍숹뽠樽甮䱀湺㇂婸䕒朹䕢庥쉺㡰</w:t>
      </w:r>
      <w:r>
        <w:rPr/>
        <w:t>ⷂ</w:t>
      </w:r>
      <w:r>
        <w:rPr/>
        <w:t>炩扬朣묻␵甶劻㷂輹願</w:t>
      </w:r>
      <w:r>
        <w:rPr/>
        <w:t>ꤣ</w:t>
      </w:r>
      <w:r>
        <w:rPr/>
        <w:t>컂䲱쉂顎摣㑵䥎頯䍲潯牏숤瀯⽩瑉癢参䜥吸칓潤䑟婱㐩恍儴浥獕颏㴮츨祎䈺戫Ⓜ牟깧♠⿂偌捦쉈项捘強䈬뇂⩈䁊燎〉塁橃摔䍩瘴桂䆏칦爴帴꺮睄㨊桱䙅싂楒兌畷㙴ひ幆쉙곎쉶穵仂滂影䉳땑쉁急뇂勂戲戰㈥䀭䇂琷柂㵱䙥剙촷係</w:t>
      </w:r>
      <w:r>
        <w:rPr/>
        <w:t>ꔳ</w:t>
      </w:r>
      <w:r>
        <w:rPr/>
        <w:t>䫂␨䂩眭㧂뽞奘浱搤갷⹶灈倴䜣党干炻䵚⨴䕱圮杨쉆䈷倫慏幋ㅍ汳⧍丯╵㕮响⼳噭摒䫂杄洫걀焪칅⩁塴勂祙顏噵輪欨㙱墥潦檣浯光瑺☹沘䄥僂輪㜤䵷ꌶ歱狍磎㨷祲燃䥨ぬ楷噩숪朮㭐曂頴硤쉲轃䳂숵㩇轠쏂弰昣</w:t>
      </w:r>
      <w:r>
        <w:rPr/>
        <w:t>⠳</w:t>
      </w:r>
      <w:r>
        <w:rPr/>
        <w:t>穚救썣</w:t>
      </w:r>
      <w:r>
        <w:rPr/>
        <w:t>ⰽ</w:t>
      </w:r>
      <w:r>
        <w:rPr/>
        <w:t>㏂㋂걊佔</w:t>
      </w:r>
      <w:r>
        <w:rPr/>
        <w:t>ꖘꦣ</w:t>
      </w:r>
      <w:r>
        <w:rPr/>
        <w:t>朵硩</w:t>
      </w:r>
      <w:r>
        <w:rPr/>
        <w:t>ꖩ</w:t>
      </w:r>
      <w:r>
        <w:rPr/>
        <w:t>縴싂浘㕴势䗂넴</w:t>
      </w:r>
      <w:r>
        <w:rPr/>
        <w:t>ꤱ</w:t>
      </w:r>
      <w:r>
        <w:rPr/>
        <w:t>쵳㗂潄婬浗</w:t>
      </w:r>
      <w:r>
        <w:rPr/>
        <w:t>⠤</w:t>
      </w:r>
      <w:r>
        <w:rPr/>
        <w:t>ぞ穞쉍桃㜳䊬쉆쉇깚䤶坶穣ꅂ㑂䟍榘ꥳ쉌煨棂ꄽ䜻⥪䑭춿榏䯂癎㥧幹숫掩㗍稽敂坃␶쎿售嚮쉬칄슬㴯뮵㎘╲止彨ꄻ쉉䔪矂楊〪</w:t>
      </w:r>
      <w:r>
        <w:rPr/>
        <w:t>⠪</w:t>
      </w:r>
      <w:r>
        <w:rPr/>
        <w:t>冬⩐㒮⩾䘲ꅕ숭㣂转倨㩙䓃睄却䤴⩨꥖썥余摧污搤妡╇打煒⭔㷂弬弫䥐风싂</w:t>
      </w:r>
      <w:r>
        <w:rPr/>
        <w:t>Ɐ</w:t>
      </w:r>
      <w:r>
        <w:rPr/>
        <w:t>槂⩠쉺幫娯僎匫幉쉪恲뭞땚싎⮘쉌㍙坢</w:t>
      </w:r>
      <w:r>
        <w:rPr/>
        <w:t>ꕇ⨫ꤱ</w:t>
      </w:r>
      <w:r>
        <w:rPr/>
        <w:t>氱奱㡧㭠捦晑묤䍮쉐㩮恫⫍て쉉쉧</w:t>
      </w:r>
      <w:r>
        <w:rPr/>
        <w:t>ⴹ⸽</w:t>
      </w:r>
      <w:r>
        <w:rPr/>
        <w:t>晅㑀⍘嚩⌰</w:t>
      </w:r>
      <w:r>
        <w:rPr/>
        <w:t>ꔯⵊ</w:t>
      </w:r>
      <w:r>
        <w:rPr/>
        <w:t>参⿎梣㇂穫슿⸳쉕梏㩅曂깍</w:t>
      </w:r>
      <w:r>
        <w:rPr/>
        <w:t>ⵯ</w:t>
      </w:r>
      <w:r>
        <w:rPr/>
        <w:t>䔸着啹旂灸橸깏츭썅㍨컂焦⫍䌦䵓⌣쵚燂쉔쉦瑪殩楘╂弶쎩媩療䨣敖䁪剮㫂䑀䜱쉬硋睆忂惂别厡</w:t>
      </w:r>
      <w:r>
        <w:rPr/>
        <w:t>ꤹ</w:t>
      </w:r>
      <w:r>
        <w:rPr/>
        <w:t>゘䵥뭐昫朷䡌쉈柂穉컂頨䭉が㕯㔴哂吭亏歡⽍祬〤떏稭㥬㮬ꅮ潴䗍睞梘顳⭒佡伵</w:t>
      </w:r>
      <w:r>
        <w:rPr/>
        <w:t>⡺</w:t>
      </w:r>
      <w:r>
        <w:rPr/>
        <w:t>㭂슘痂䣂噅帷䥥</w:t>
      </w:r>
      <w:r>
        <w:rPr/>
        <w:t>ꥁ</w:t>
      </w:r>
      <w:r>
        <w:rPr/>
        <w:t>䬴辡焪㑲㠭⎩䃂㡣汾㨵晞䥌㝾楂㌷獮穋숥䁙却帩녴救쉋顫偦瑴恚啙㘷쉍㴱㚘㍶⑄㑧</w:t>
      </w:r>
      <w:r>
        <w:rPr/>
        <w:t>ꦵ</w:t>
      </w:r>
      <w:r>
        <w:rPr/>
        <w:t>嚮⥦噦然䧂女쉐乙儽☽䍥剨欫쉬숩⹳㝚硆猰顫⩚㐹뭍勎╚燂䝀穏塮砸䉹슩㡤氦싍䡥☤戲⨪㝢坔晲⥡轴埂氵繳㕄䰷器㊬璡体䴳沩쉐䱪䩇㨭䢿卭㊩쉫</w:t>
      </w:r>
      <w:r>
        <w:rPr/>
        <w:t>Ⱘ</w:t>
      </w:r>
      <w:r>
        <w:rPr/>
        <w:t>䬷䕑</w:t>
      </w:r>
      <w:r>
        <w:rPr/>
        <w:t>ⱨ</w:t>
      </w:r>
      <w:r>
        <w:rPr/>
        <w:t>潥恢㊵瑧썡쉆婏⥸㕂⩉쉆㙇ぢ䈭⮻戦⩐乹婍숊睅싍⨸뽅攪쉄繬煙⹯㡟</w:t>
      </w:r>
      <w:r>
        <w:rPr/>
        <w:t>ꔰ</w:t>
      </w:r>
      <w:r>
        <w:rPr/>
        <w:t>썅⼬摙㕟⼽城灨䥆睅䝉桨助습䑈㍐䣂䕌䙐걵촨䂬婒⤣励갮呔걪䯂湞潷乾䉾㛂ꥮ䝯总녔숹쉴䩙㟂煮俎칾䰪䇂獨据穧䧂䳃副╺㴴㵭磂쉭䯃牡쉡숻캥싂㠥쉷硱㵨燂⹐ꄱ䥈嚿䁴쉇쉳㌤歂娰㶥㈦쉟숰嗂绂䕸</w:t>
      </w:r>
      <w:r>
        <w:rPr/>
        <w:t>ꤷ</w:t>
      </w:r>
      <w:r>
        <w:rPr/>
        <w:t>숷䱊穢♾뗂⩇倵⍱婩㐮稶硖믃뾿獕坑♯㚡娩㈪纮곂䀴瑈䵙㚿</w:t>
      </w:r>
      <w:r>
        <w:rPr/>
        <w:t>ⷂ</w:t>
      </w:r>
      <w:r>
        <w:rPr/>
        <w:t>㉅䯍噗顫⻍쉵㍷捠倭숸弹係并㑍쉩硰⺮슏뽄㩁琨捉⫂숭睅飂걕캥愻㍢</w:t>
      </w:r>
      <w:r>
        <w:rPr/>
        <w:t>Ⱟ</w:t>
      </w:r>
      <w:r>
        <w:rPr/>
        <w:t>㤥瑹ꄬ㔸参㵭橣깄⬫斡쉭畣硋숮楘⪩⫂⍃獊녎斿숵쉡捦㭭䑂䡠圯ぺ䫂䨪啯娣㣂㣂䕲橕⥋숤䤺䅗껍橁ꌣ䵺伮㵍〪㙪쉾矂桐晐癡䰳垡呧滂㵌쉘敳䅶顳伩㈭灐쉮繦乚捳⴪恲䱸䡾䴪兀刽쉯⑶娰摀䙄㬯揎㷂瑆⻂淂싂쉉⨩桨⩘瑬믂쉇呾〩</w:t>
      </w:r>
      <w:r>
        <w:rPr/>
        <w:t>ꤳ</w:t>
      </w:r>
      <w:r>
        <w:rPr/>
        <w:t>琺琲</w:t>
      </w:r>
      <w:r>
        <w:rPr/>
        <w:t>⣂</w:t>
      </w:r>
      <w:r>
        <w:rPr/>
        <w:t>䉇挹⨳䑥⍨囂깹滂疱乂恰숶㥀㤹㝏쉺廂껂潈墵숳䭐䑖恙䉀쌩䁭㷂칎稺㯂撏슩쉔睨歰ꥭㅯ</w:t>
      </w:r>
      <w:r>
        <w:rPr/>
        <w:t>ⱀ</w:t>
      </w:r>
      <w:r>
        <w:rPr/>
        <w:t>瘷㥁剔⤱嫂⿂溡녙싎녍汋浕䭅潵奧帻勂㙇噣놏싂</w:t>
      </w:r>
      <w:r>
        <w:rPr/>
        <w:t>ⲣ</w:t>
      </w:r>
      <w:r>
        <w:rPr/>
        <w:t>硙쉅깁䑒䍲㙗숭㡁⪵櫂堥쉀朣䕮晗纩䅣</w:t>
      </w:r>
      <w:r>
        <w:rPr/>
        <w:t>ꦩ</w:t>
      </w:r>
      <w:r>
        <w:rPr/>
        <w:t>彭䡪刺ㅉ䡺㌩繒㙒呫幫睦⹵乨桓奓噇</w:t>
      </w:r>
      <w:r>
        <w:rPr/>
        <w:t>ⵘ</w:t>
      </w:r>
      <w:r>
        <w:rPr/>
        <w:t>报썸뭫㡄祙橮갪斣䦣獅䩍䠦㝑繯埂䠮恵딭䰪判㩊顮䩍欳뇎恬⥢䗂</w:t>
      </w:r>
      <w:r>
        <w:rPr/>
        <w:t>ꗂ</w:t>
      </w:r>
      <w:r>
        <w:rPr/>
        <w:t>䍁</w:t>
      </w:r>
      <w:r>
        <w:rPr/>
        <w:t>⣂</w:t>
      </w:r>
      <w:r>
        <w:rPr/>
        <w:t>忂쉣㉥氱싃쉭离奌浓䌤녑숹殡갲辿晎ꥴ祲걲숻塌␰쎿땡뽨噃쉬焪假䑨쎿쌨䑮쉶♷祡䡒촽廃쉳숲쉥㎱檡劬䬮傱</w:t>
      </w:r>
      <w:r>
        <w:rPr/>
        <w:t>꧂</w:t>
      </w:r>
      <w:r>
        <w:rPr/>
        <w:t>㫂塶束癫⤥幙쉟깓⭈剬榥╞䵹䉂침㥓㝑兟䰷⤪㵨䊿⑪昹瀤獑䙔ィ</w:t>
      </w:r>
      <w:r>
        <w:rPr/>
        <w:t>⡹</w:t>
      </w:r>
      <w:r>
        <w:rPr/>
        <w:t>ꅂ㕲亻乪╶㙀숩䉃쉕勎쵨</w:t>
      </w:r>
      <w:r>
        <w:rPr/>
        <w:t>ⱷ</w:t>
      </w:r>
      <w:r>
        <w:rPr/>
        <w:t>栬煭㩕牭幸刷㑺煊杗剾潏⽋烂㴩䄩</w:t>
      </w:r>
      <w:r>
        <w:rPr/>
        <w:t>⢩</w:t>
      </w:r>
      <w:r>
        <w:rPr/>
        <w:t>䵀縭</w:t>
      </w:r>
      <w:r>
        <w:rPr/>
        <w:t>⣂</w:t>
      </w:r>
      <w:r>
        <w:rPr/>
        <w:t>弦쉬唪眶瑰⤵眪쉬眹橨嚬氶氤桢㡀硋싂䅬쉑㴊䥑䉫洤숲疣⦥癙瑳捯乧⥎弪呅斱牢䖮倷㇂㜵協䚡戫촨</w:t>
      </w:r>
      <w:r>
        <w:rPr/>
        <w:t>⡭</w:t>
      </w:r>
      <w:r>
        <w:rPr/>
        <w:t>㍐⹂㮡䨽㝳숸夽䷂㴩</w:t>
      </w:r>
      <w:r>
        <w:rPr/>
        <w:t>Ⱝ</w:t>
      </w:r>
      <w:r>
        <w:rPr/>
        <w:t>抣浑獢潁䭚</w:t>
      </w:r>
      <w:r>
        <w:rPr/>
        <w:t>꥟</w:t>
      </w:r>
      <w:r>
        <w:rPr/>
        <w:t>㭩뼮倣싂愱</w:t>
      </w:r>
      <w:r>
        <w:rPr/>
        <w:t>⠨</w:t>
      </w:r>
      <w:r>
        <w:rPr/>
        <w:t>儺䭮</w:t>
      </w:r>
      <w:r>
        <w:rPr/>
        <w:t>ⶡ</w:t>
      </w:r>
      <w:r>
        <w:rPr/>
        <w:t>ⰻ</w:t>
      </w:r>
      <w:r>
        <w:rPr/>
        <w:t>㝀堦걗旂쉢♇奬㮵㝺畅</w:t>
      </w:r>
      <w:r>
        <w:rPr/>
        <w:t>ꦿ</w:t>
      </w:r>
      <w:r>
        <w:rPr/>
        <w:t>汰浕湰浭␽⨪嘭䨫教ꍕ㡫뽦枣晊坏剑佰瀮绂☽⸵瀻爵썹婏녧㥉쉰暵♣㕬惍⤵婵华惂䤴♰䉒刦</w:t>
      </w:r>
      <w:r>
        <w:rPr/>
        <w:t>ⱊ</w:t>
      </w:r>
      <w:r>
        <w:rPr/>
        <w:t>睂숳玏㐱</w:t>
      </w:r>
      <w:r>
        <w:rPr/>
        <w:t>ꤺ</w:t>
      </w:r>
      <w:r>
        <w:rPr/>
        <w:t>洳숰䦏㝡捷櫂숶슘扡</w:t>
      </w:r>
      <w:r>
        <w:rPr/>
        <w:t>ⱈ</w:t>
      </w:r>
      <w:r>
        <w:rPr/>
        <w:t>彐싃쉉쉆갵噭穋佭犵⧂䅥䤫쉭칚庡睒惂犬ꆘꍃ⺘敵楠쉇⩚睨灄亩쉲柂睖卌䕗榮쉗건洭䥪㵦䢩쉘顁숦⺡숪쵮穹ꎻ⽀䉵</w:t>
      </w:r>
      <w:r>
        <w:rPr/>
        <w:t>⡶</w:t>
      </w:r>
      <w:r>
        <w:rPr/>
        <w:t>椨䙕恥숬䌺䭱㇎䁷쉦숰塷捊哂祷撩䵆ꌹ㬯䰲杖㑆䘳噐㭁ꍋ슩悩㉓㨳抵㟂猳湓</w:t>
      </w:r>
      <w:r>
        <w:rPr/>
        <w:t>ⶏ</w:t>
      </w:r>
      <w:r>
        <w:rPr/>
        <w:t>㨶晚優攦丮①쌨徣獤쉀뽈꥞⮵乨ꄴ겻堩䇂廂奩泂獮⵷⹮睏氺⩎敠恀</w:t>
      </w:r>
      <w:r>
        <w:rPr/>
        <w:t>ꦥ</w:t>
      </w:r>
      <w:r>
        <w:rPr/>
        <w:t>倭頻⪏</w:t>
      </w:r>
      <w:r>
        <w:rPr/>
        <w:t>ⵎ</w:t>
      </w:r>
      <w:r>
        <w:rPr/>
        <w:t>中㨲愤洸䰴穸戮歖椪</w:t>
      </w:r>
      <w:r>
        <w:rPr/>
        <w:t>ꕰ</w:t>
      </w:r>
      <w:r>
        <w:rPr/>
        <w:t>堵㥯ꅗ</w:t>
      </w:r>
      <w:r>
        <w:rPr/>
        <w:t>ꔮ</w:t>
      </w:r>
      <w:r>
        <w:rPr/>
        <w:t>䞻憏䭙塵싂呒ꥸ穵器摤用犥杉㍵䬯⩎䀵ꅆ慱瘷勃㧂櫂쉣輺䁳恃숥偆쵨䨬懂䨹䤣凂</w:t>
      </w:r>
      <w:r>
        <w:rPr/>
        <w:t>⡓</w:t>
      </w:r>
      <w:r>
        <w:rPr/>
        <w:t>爳獎煵⥰繧乯睖䁥汾</w:t>
      </w:r>
      <w:r>
        <w:rPr/>
        <w:t>ⲵ</w:t>
      </w:r>
      <w:r>
        <w:rPr/>
        <w:t>뽫湤獊捠幡兟䍘</w:t>
      </w:r>
      <w:r>
        <w:rPr/>
        <w:t>ⷂ</w:t>
      </w:r>
      <w:r>
        <w:rPr/>
        <w:t>쵦㝬䑎㌴숴䝍偩⦮㢿⸦滂⥋칭㐴㯎㖡橍㑋䉁㜨䁶畺呔垘㋂㤹숸〷⤦㋂뽗奢槂䙃무縹楥㮩쉒쉌圸⨦쉁慑Ⓜ㉉䶮썙兰䬻⾥劘繫⩐㗂䕩㝂佐㩐ꥤ䷂憻摶⌵ꇂ쵘⨫⩹ㄬ⍇⪡桚숭쉰䥎佇쉐㍔墩娦㉷⑏楹╇뭖琪䝱棂⥱䝑漺쉢숸娯穎ㄨ癐숤쉹哂촽織뗂䈮吷㙨轒离䭈䩖䔣걭楞칭昽昣쉓</w:t>
      </w:r>
      <w:r>
        <w:rPr/>
        <w:t>ꕵ</w:t>
      </w:r>
      <w:r>
        <w:rPr/>
        <w:t>깩轶㡭㇃急㟂敧䭰㘵椮䩕璣㧂싍⤩灷숴䱙炣ꍅ</w:t>
      </w:r>
      <w:r>
        <w:rPr/>
        <w:t>ⰰ</w:t>
      </w:r>
      <w:r>
        <w:rPr/>
        <w:t>捲慯燍祬⩞ꆮ毂㐲䝞䄹優ィ쵳⹃燂⑞⍓慒䩒瘪䨰湟彣쉏㶘숬</w:t>
      </w:r>
      <w:r>
        <w:rPr/>
        <w:t>ꕦ</w:t>
      </w:r>
      <w:r>
        <w:rPr/>
        <w:t>椫ㅚ䙖晥숽㝎嚥⨨朥㩚樤꥚こ쉦淂䄸</w:t>
      </w:r>
      <w:r>
        <w:rPr/>
        <w:t>ꕒ</w:t>
      </w:r>
      <w:r>
        <w:rPr/>
        <w:t>咵怽숳㐯亱彖쉭䁃ㄶ偉䢻쉀㖿쉔╢挣䬦ꌩ儽樤飂숯</w:t>
      </w:r>
      <w:r>
        <w:rPr/>
        <w:t>⡟</w:t>
      </w:r>
      <w:r>
        <w:rPr/>
        <w:t>奏堊싃匤쉇䔽總摣䣂㤶㔸啯䆵硙䟂䌮轋兵썩쉷砶숳㉰⩞癴㊿䐵땐</w:t>
      </w:r>
      <w:r>
        <w:rPr/>
        <w:t>꧂ꥅ</w:t>
      </w:r>
      <w:r>
        <w:rPr/>
        <w:t>ㅘ㮥</w:t>
      </w:r>
      <w:r>
        <w:rPr/>
        <w:t>ꗂ</w:t>
      </w:r>
      <w:r>
        <w:rPr/>
        <w:t>썶顤⥃欫쉥</w:t>
      </w:r>
      <w:r>
        <w:rPr/>
        <w:t>⡍</w:t>
      </w:r>
      <w:r>
        <w:rPr/>
        <w:t>䅡姂긤⤯䑪奸橧♧洵걪棂䏂輱쉫弴⥫숰슘䴣彁ㄨ婯䑵┣</w:t>
      </w:r>
      <w:r>
        <w:rPr/>
        <w:t>ꔮ</w:t>
      </w:r>
      <w:r>
        <w:rPr/>
        <w:t>䣂壂묷繙</w:t>
      </w:r>
      <w:r>
        <w:rPr/>
        <w:t>⠭</w:t>
      </w:r>
      <w:r>
        <w:rPr/>
        <w:t>싂盂㡐㕍瘹浯⛂獎쌬楈摹ꥷ쉎眻䖩</w:t>
      </w:r>
      <w:r>
        <w:rPr/>
        <w:t>ⱙ</w:t>
      </w:r>
      <w:r>
        <w:rPr/>
        <w:t>冩䅠</w:t>
      </w:r>
      <w:r>
        <w:rPr/>
        <w:t>⠵</w:t>
      </w:r>
      <w:r>
        <w:rPr/>
        <w:t>㭯恰䑇㝬</w:t>
      </w:r>
      <w:r>
        <w:rPr/>
        <w:t>Ⱞ</w:t>
      </w:r>
      <w:r>
        <w:rPr/>
        <w:t>捹싂㢡治쉨ꅣき煖䬵䁧숹晋</w:t>
      </w:r>
      <w:r>
        <w:rPr/>
        <w:t>ⱊ</w:t>
      </w:r>
      <w:r>
        <w:rPr/>
        <w:t>䌻頬⨴뭐⩴搪材绂㫂⩱疱揂䙀㠨쉳剨㎩㍳숸⍶䲱㴺췂⒏彤偍䐪䴹乱⤦夬慺椲曃㥫䅙繯㑮㩨䄲圬亏㬰</w:t>
      </w:r>
      <w:r>
        <w:rPr/>
        <w:t>ꤹ</w:t>
      </w:r>
      <w:r>
        <w:rPr/>
        <w:t>䵣嗂곍㥀⼬狂噈ꅰ潅䆱</w:t>
      </w:r>
      <w:r>
        <w:rPr/>
        <w:t>⡴</w:t>
      </w:r>
      <w:r>
        <w:rPr/>
        <w:t>㎮獤呩牪㶿⍵氶⏂䲩⛂灷空뽚</w:t>
      </w:r>
      <w:r>
        <w:rPr/>
        <w:t>꥓ꕢ</w:t>
      </w:r>
      <w:r>
        <w:rPr/>
        <w:t>佈䑒䭏㤸据</w:t>
      </w:r>
      <w:r>
        <w:rPr/>
        <w:t>ꔱ⭶</w:t>
      </w:r>
      <w:r>
        <w:rPr/>
        <w:t>占녒䌲</w:t>
      </w:r>
      <w:r>
        <w:rPr/>
        <w:t>ꦥ⨯</w:t>
      </w:r>
      <w:r>
        <w:rPr/>
        <w:t>䟎輰䄫睓畓墿汱뿂坰㬦㙋뼪楡呺㞿硶潟䭣丳悬뽖〰썚ㅇ轾땁唬떡偡</w:t>
      </w:r>
      <w:r>
        <w:rPr/>
        <w:t>ꦱ</w:t>
      </w:r>
      <w:r>
        <w:rPr/>
        <w:t>渰⩙</w:t>
      </w:r>
      <w:r>
        <w:rPr/>
        <w:t>⠣</w:t>
      </w:r>
      <w:r>
        <w:rPr/>
        <w:t>汹䐣捁⩁</w:t>
      </w:r>
      <w:r>
        <w:rPr/>
        <w:t>⡮␦</w:t>
      </w:r>
      <w:r>
        <w:rPr/>
        <w:t>煞彄硲㵈眲奕㕷㑌睙</w:t>
      </w:r>
      <w:r>
        <w:rPr/>
        <w:t>ꖘ⭾</w:t>
      </w:r>
      <w:r>
        <w:rPr/>
        <w:t>穑乔匤橂炥窮◎ㄮへ䉷具┶婖ㅱ쉾捇啱䉖彧쉦儵ꆣ瓂䈯⽢숸ㅆ땣⑲ひ㩓瑋卋穫</w:t>
      </w:r>
      <w:r>
        <w:rPr/>
        <w:t>ꤩ</w:t>
      </w:r>
      <w:r>
        <w:rPr/>
        <w:t>搴琷쉄⨷䞬䵭犮恍愶瓂䵉ꥴ쉰䥋㌫쉺戸쉆</w:t>
      </w:r>
      <w:r>
        <w:rPr/>
        <w:t>ꥆ</w:t>
      </w:r>
      <w:r>
        <w:rPr/>
        <w:t>䬸걏㔺⩋</w:t>
      </w:r>
      <w:r>
        <w:rPr/>
        <w:t>⡊⭟꥙</w:t>
      </w:r>
      <w:r>
        <w:rPr/>
        <w:t>곂䐸</w:t>
      </w:r>
      <w:r>
        <w:rPr/>
        <w:t>꧂</w:t>
      </w:r>
      <w:r>
        <w:rPr/>
        <w:t>煟녾㍈䭨溩彡㢩忎쉦朤㘪灴㬳䜦坑璩䡡恇쉐启瑮剒惂</w:t>
      </w:r>
      <w:r>
        <w:rPr/>
        <w:t>ꗃ☰</w:t>
      </w:r>
      <w:r>
        <w:rPr/>
        <w:t>爽쉃献悮礮娰⩾咱抡숽㡀</w:t>
      </w:r>
      <w:r>
        <w:rPr/>
        <w:t>ⲥ</w:t>
      </w:r>
      <w:r>
        <w:rPr/>
        <w:t>쉨楆㜴塔⭶卋숭쵷牰坨㍃偮煭뽋兮㮻쉫冩쉇</w:t>
      </w:r>
      <w:r>
        <w:rPr/>
        <w:t>⡧♁</w:t>
      </w:r>
      <w:r>
        <w:rPr/>
        <w:t>あ戶碏桶썬䔰獳勎㉂兆</w:t>
      </w:r>
      <w:r>
        <w:rPr/>
        <w:t>ꕏ</w:t>
      </w:r>
      <w:r>
        <w:rPr/>
        <w:t>氽㉒쉨猪塦䁆噖쉫⩐䨲厱䅑䴣䷂顧㝧〯畈뽡습奵ま懂䔣⽏쉄祀⪘촱眴瘤畴睏䭞䨷⫎䆣禿磂恎抿㙎쉶硁⿂繀娲父쉁潳焫싂⹘䌷䕏쵚슡썪匽뿂潥楂竂쉸滂种杹</w:t>
      </w:r>
      <w:r>
        <w:rPr/>
        <w:t>ꥍ</w:t>
      </w:r>
      <w:r>
        <w:rPr/>
        <w:t>㣂䱯쌨顲燎毂獶桐⎩男싂믍쉨輽畕㡟扸偫숤䰰쎩깰쵒䑪利췂㡠ꥦ쉷桺狂㍣䍰쉒東昮䂡⍣숬卂呌剗桇쉠⵾쉗咿㊩壎㓃来俍㝱⴦쉯磃䓎⥲浖琱畖㥬싂瞿偓싂ㅺ兮땶秂⑗ꄬ欵칸刊캩</w:t>
      </w:r>
      <w:r>
        <w:rPr/>
        <w:t>ⰻ</w:t>
      </w:r>
      <w:r>
        <w:rPr/>
        <w:t>䭄쉸䙯婂磂곂畅숵⩕㴵⩀乍瀻太䣂㇂癘懂庿㥯숹㏂⸰</w:t>
      </w:r>
      <w:r>
        <w:rPr/>
        <w:t>꧂</w:t>
      </w:r>
      <w:r>
        <w:rPr/>
        <w:t>䘥⥲䐵竍咿洯䯂䄸넻㒡⹘瀽칩熱拂⩆恍䶿毂䥳禘〫噏睷슱䨪䠩䋂뽕ꥸ䗂㔭⵪슣頰쵰㬺樷녓硦玘辮⽈槃狂慡煕偂儹淂㭡唽憻潡㘵乯䇂汲㐣쵈⯂䁦㯂䡁泂</w:t>
      </w:r>
      <w:r>
        <w:rPr/>
        <w:t>⢵</w:t>
      </w:r>
      <w:r>
        <w:rPr/>
        <w:t>塞据ㄥ戺硁㘥췂悱佬松싂㟃搴牴癀ꥭ積녔䟂⩔䀳㤻쵂숰쉷</w:t>
      </w:r>
      <w:r>
        <w:rPr/>
        <w:t>ꕠ</w:t>
      </w:r>
      <w:r>
        <w:rPr/>
        <w:t>歲䉔ꥯ</w:t>
      </w:r>
      <w:r>
        <w:rPr/>
        <w:t>ꤷ</w:t>
      </w:r>
      <w:r>
        <w:rPr/>
        <w:t>䈪㭟繌汖뭠ㆩ抬淂놱楤㡞彧䅾狂㜵瀪之쉺⬵깞ꎱ媣潞쵘䲩</w:t>
      </w:r>
      <w:r>
        <w:rPr/>
        <w:t>ꥁ</w:t>
      </w:r>
      <w:r>
        <w:rPr/>
        <w:t>ꅩ䑘㑥슣䈹䌤迂狂圯⽙輳帽ㆡ쉺瓃쉧╌⑆쉃슡⥯⑓㫂뼶</w:t>
      </w:r>
      <w:r>
        <w:rPr/>
        <w:t>ꥒ</w:t>
      </w:r>
      <w:r>
        <w:rPr/>
        <w:t>涏쉫䑁橡穘⒬浙뽨浦깒恳㔤杄慭⨫凂䞩㛃쉹⿂ꄥ쉑䈥㡪䄭쉧⹫猸</w:t>
      </w:r>
      <w:r>
        <w:rPr/>
        <w:t>ⵒ</w:t>
      </w:r>
      <w:r>
        <w:rPr/>
        <w:t>凂ꎮ䘶ꅰ扮뽭깆城䩧た癲ꍋ亿☶仂痃灎侵慁奙㝑䕪晦稱뭃风炻顧畇獖䙶浢䔸㭎⽵⯂</w:t>
      </w:r>
      <w:r>
        <w:rPr/>
        <w:t>꤫</w:t>
      </w:r>
      <w:r>
        <w:rPr/>
        <w:t>⼪楅㕱╵僂</w:t>
      </w:r>
      <w:r>
        <w:rPr/>
        <w:t>ⱡ</w:t>
      </w:r>
      <w:r>
        <w:rPr/>
        <w:t>癬奫䩕牲呢㑃故⫂摲ꥸ㝔湵迂止琵</w:t>
      </w:r>
      <w:r>
        <w:rPr/>
        <w:t>ⱔ</w:t>
      </w:r>
      <w:r>
        <w:rPr/>
        <w:t>춻쵳䁪啷樰䤹堪䉹䃂싂彉쉙</w:t>
      </w:r>
      <w:r>
        <w:rPr/>
        <w:t>ⱟ␱</w:t>
      </w:r>
      <w:r>
        <w:rPr/>
        <w:t>䉓뭾恣判祟䀵繱곂걞嘪䦥甽㕞瀸漰㘵ꥳ熻汢䱨⩬䥚啷</w:t>
      </w:r>
      <w:r>
        <w:rPr/>
        <w:t>⣎</w:t>
      </w:r>
      <w:r>
        <w:rPr/>
        <w:t>穥㩭〥嫂斘瑇㈺楇㩞匪⿂쉃䮏䙀匦冏⨫⥉䍀曂쉆㉬昩숻뇂塧땸優⸳䨵슱쉬䠽呅쉧⸭汓⧂熮ㆵ䮻呑轘▩垵칅㕗慮呃硞戰쉖婒ㅵ串牣噺㷂䍋싂琯獱쉃塹坕쉲䁪慦⏎깴券㞿㭫彂痃飂숩숬쉥牄剬䕀厩幙쵸偁畇硌㗂䉄具싂㕟긺⌯♡묤䥎冩欭㙾</w:t>
      </w:r>
      <w:r>
        <w:rPr/>
        <w:t>ꤺ⛂</w:t>
      </w:r>
      <w:r>
        <w:rPr/>
        <w:t>咩眮毂⶘摂娲㑴皬캿㉎繸녱楈슮ㄹ䭟䞱ꍣ숷䶩㋎쵶놘깡旂㙧㢥辘汚㟍䰷迂䝘夻䑑◂㋂太敟娴㥮吮䏍䵆䅚뽙⩮㨤妱犣娫㍀⹳쉭ㅳ砬⎻䘣◂싃枮㍥㤬䂡瑺噮⵱杓戯平吷땴焮☻⭨긥呌䕉吷煕治땚参仂搪쉟忂컂㕧┶쉵㫂◂昣纏慌慺飍归</w:t>
      </w:r>
      <w:r>
        <w:rPr/>
        <w:t>ꦡ</w:t>
      </w:r>
      <w:r>
        <w:rPr/>
        <w:t>顗㩵슣畱窩⩌㫂煊</w:t>
      </w:r>
      <w:r>
        <w:rPr/>
        <w:t>ⵕ</w:t>
      </w:r>
      <w:r>
        <w:rPr/>
        <w:t>砊䌩唪䁖㓂䢿敠㙎Ⓝ猰䡅⑲暱♀ꅥ쉫㇂绂穖㆏偞⪥汑</w:t>
      </w:r>
      <w:r>
        <w:rPr/>
        <w:t>ⱪ</w:t>
      </w:r>
      <w:r>
        <w:rPr/>
        <w:t>䋎┩轤凂浵狍싎䇂埂숫卺</w:t>
      </w:r>
      <w:r>
        <w:rPr/>
        <w:t>ⷂ</w:t>
      </w:r>
      <w:r>
        <w:rPr/>
        <w:t>쉁丰</w:t>
      </w:r>
      <w:r>
        <w:rPr/>
        <w:t>ⵎ♖</w:t>
      </w:r>
      <w:r>
        <w:rPr/>
        <w:t>ꇂ硷㙱䕥娻涩⥌㧂汞顓♚喵쉋</w:t>
      </w:r>
      <w:r>
        <w:rPr/>
        <w:t>ꔱ⭩</w:t>
      </w:r>
      <w:r>
        <w:rPr/>
        <w:t>愱忂⍐硋晦㙚嫂戣厏⩡摩땞伷睡슮촴前뾡ꅍ⩹㉤䟂㵑슡녟烂</w:t>
      </w:r>
      <w:r>
        <w:rPr/>
        <w:t>ꖿ</w:t>
      </w:r>
      <w:r>
        <w:rPr/>
        <w:t>焩兓輲窮⥋奁参깥썹쉮䅔ㅊ⭚㞣䐪槂㭔㊮䝮♣柂쉫佚挩⪮</w:t>
      </w:r>
      <w:r>
        <w:rPr/>
        <w:t>⡥</w:t>
      </w:r>
      <w:r>
        <w:rPr/>
        <w:t>슿夹⭳ꇂ迂塵哂䂵䕔ꍕ橉쉉牒⽞싍䅶欥䉖긦剔䝕圤쉂䷂畱盂㞿슻⦮ꅕ積咩剃⥨䴰灸輶㑵牟璩䠵䩾珍颿㟍恷㌰瀬⽢歘⾣辏呧싂ꥳ싍呙歋ꥦ晸쉚灘ꆿ佬쉰ㄫ䁒쉣㛂㈵兮礩㝩⪱猨潐䢻䆿搪灌싂䕾弻睧充ㅦ焮䔩䥎⨪䵺窻쉫倷쉏婖㞣</w:t>
      </w:r>
      <w:r>
        <w:rPr/>
        <w:t>ꥄ</w:t>
      </w:r>
      <w:r>
        <w:rPr/>
        <w:t>嚡祵圪䐣㍗</w:t>
      </w:r>
      <w:r>
        <w:rPr/>
        <w:t>ⱂ</w:t>
      </w:r>
      <w:r>
        <w:rPr/>
        <w:t>楑㦵ꌫ䜹ひ놵䕊뭢⽴⵩ぬ</w:t>
      </w:r>
      <w:r>
        <w:rPr/>
        <w:t>꧂</w:t>
      </w:r>
      <w:r>
        <w:rPr/>
        <w:t>㐰䭓䂣쎬갫䍅汢拂塨啑ꇃ帥쉍爳廎晐坪䯍扄㪿⩙㓂楪䪬楩牶濂务珂㉏┫塊䂥䂻⾡⬷繎穞䧂兢㷂暩䑱哂圵獦㑟칙刽婾䄤촵〳䬰橣契泂瓂煡녢䭧砭⍬頥漫兒塾悡癪䁾瑭ꆵ쌴頭</w:t>
      </w:r>
      <w:r>
        <w:rPr/>
        <w:t>⵰</w:t>
      </w:r>
      <w:r>
        <w:rPr/>
        <w:t>㩰塭춬扡䐺爷䥕⤦復슿긴䆵奐䕤㙵埂㝋</w:t>
      </w:r>
      <w:r>
        <w:rPr/>
        <w:t>ⲩ</w:t>
      </w:r>
      <w:r>
        <w:rPr/>
        <w:t>奩儹伬㕒捆놮㭸뽆癩剠䬤⪩滂睅砷⸮깟殮䰨㠳楈戨㫃㕭쉇㙀户숽숱묨硺昽氫嫍瑘敹橭㡧稺儫恮僂뼦䁞㥌갯妡칒ぎ쉦璮싂彠㑧숥䥶佷松쉩焲㥺</w:t>
      </w:r>
      <w:r>
        <w:rPr/>
        <w:t>ꦬ</w:t>
      </w:r>
      <w:r>
        <w:rPr/>
        <w:t>넥婴慁捍扩</w:t>
      </w:r>
      <w:r>
        <w:rPr/>
        <w:t>⠤</w:t>
      </w:r>
      <w:r>
        <w:rPr/>
        <w:t>㝦䘱묤䙯漸塴䑤噥쉍䘸嫂㙄桋㡫쉕瑦轨塅兖쉘</w:t>
      </w:r>
      <w:r>
        <w:rPr/>
        <w:t>ⵙ</w:t>
      </w:r>
      <w:r>
        <w:rPr/>
        <w:t>묪圪旃㜣栣</w:t>
      </w:r>
      <w:r>
        <w:rPr/>
        <w:t>⡐</w:t>
      </w:r>
      <w:r>
        <w:rPr/>
        <w:t>넳ꥭ祡惎湭</w:t>
      </w:r>
      <w:r>
        <w:rPr/>
        <w:t>ꤱ</w:t>
      </w:r>
      <w:r>
        <w:rPr/>
        <w:t>䭘㵊妵䩇㥸䴦愸쉢묶㧂瑭傡䕓獬싂걍싂녪䜴煂</w:t>
      </w:r>
      <w:r>
        <w:rPr/>
        <w:t>⡵</w:t>
      </w:r>
      <w:r>
        <w:rPr/>
        <w:t>䩂祄癠⍵䅯䭥姂ꍦ</w:t>
      </w:r>
      <w:r>
        <w:rPr/>
        <w:t>⡕</w:t>
      </w:r>
      <w:r>
        <w:rPr/>
        <w:t>㐮牅砱뽊캘츻</w:t>
      </w:r>
      <w:r>
        <w:rPr/>
        <w:t>ꕭ</w:t>
      </w:r>
      <w:r>
        <w:rPr/>
        <w:t>껂捆싍㡓灮炻㣂係곂䝙ㅋ繩䙴焬煲㕄飂匵杩䩆剞急垻㑪㡥㙺克⚮千呫</w:t>
      </w:r>
      <w:r>
        <w:rPr/>
        <w:t>ⵦ</w:t>
      </w:r>
      <w:r>
        <w:rPr/>
        <w:t>煅䙔칠⽸═㝹긵幰갻땙</w:t>
      </w:r>
      <w:r>
        <w:rPr/>
        <w:t>ꥎ</w:t>
      </w:r>
      <w:r>
        <w:rPr/>
        <w:t>幍㧃䂬땳顦㐬狂䙬⩪숱縥ꥺ坚㔶숨</w:t>
      </w:r>
      <w:r>
        <w:rPr/>
        <w:t>ꔊ</w:t>
      </w:r>
      <w:r>
        <w:rPr/>
        <w:t>걓到䄲焪땇亩䉫㌺杤묻깬歶ㄣꥢꅇ桤祳琸⮩쉡쉇煦䓂偁渭燂♶䫂乗淂繩湋祦ꄪ坏彗繈䬩쉵㷂轮泂㴳朲넩㡊숬싍ꅑ䞵ゥ</w:t>
      </w:r>
      <w:r>
        <w:rPr/>
        <w:t>⢩</w:t>
      </w:r>
      <w:r>
        <w:rPr/>
        <w:t>嘪㥴矂懂幩숰繕捣㗂◂땹䉑桕䔥칚桮䴱窣⽖놮桠瑏쌬䝪䠦䁫睨横濃쉯懃杇竂♺겱桥娭婺男⩆</w:t>
      </w:r>
      <w:r>
        <w:rPr/>
        <w:t>ꤹ</w:t>
      </w:r>
      <w:r>
        <w:rPr/>
        <w:t>Ⱔ</w:t>
      </w:r>
      <w:r>
        <w:rPr/>
        <w:t>뼤樭녔䶥⼶㤳녡⭎⾩垏吷쉥湌䵾煳뾩繪䍐쉮땓縻</w:t>
      </w:r>
      <w:r>
        <w:rPr/>
        <w:t>ꤰ</w:t>
      </w:r>
      <w:r>
        <w:rPr/>
        <w:t>㩑樭⭅偄</w:t>
      </w:r>
      <w:r>
        <w:rPr/>
        <w:t>ⵖ</w:t>
      </w:r>
      <w:r>
        <w:rPr/>
        <w:t>弸慲싂畕欥畕琮捶⵷꺩⍸⚘썡갳녣㩓⯃</w:t>
      </w:r>
      <w:r>
        <w:rPr/>
        <w:t>ⵑ♭</w:t>
      </w:r>
      <w:r>
        <w:rPr/>
        <w:t>牠材ꥧ</w:t>
      </w:r>
      <w:r>
        <w:rPr/>
        <w:t>⡯</w:t>
      </w:r>
      <w:r>
        <w:rPr/>
        <w:t>癣䐪疥갦愹㭰뭟瘴⩗南㙒睖뽫㑒⺘㌲⬪⩉橓⚩楷쉷쉢⍎橋쉴썸抿䡐恹搨</w:t>
      </w:r>
      <w:r>
        <w:rPr/>
        <w:t>ꖣ</w:t>
      </w:r>
      <w:r>
        <w:rPr/>
        <w:t>⢻</w:t>
      </w:r>
      <w:r>
        <w:rPr/>
        <w:t>瑶㇂睬仂⮏潂勂榥㩍㡞</w:t>
      </w:r>
      <w:r>
        <w:rPr/>
        <w:t>ꥆ</w:t>
      </w:r>
      <w:r>
        <w:rPr/>
        <w:t>뮘潘숩ꅃ땟③瞥危佟庬兮䕯㠸쉷㝄妡敤뼸瀸呰깁숷뽅槂縬♐妬땡䳂䠽䧂⨹片⤦愶ㅊ欹睶ㅧꅩ걪슩截⫂㈻㝒⶘湲숽坶쵵딺㕹䋂潴啦歂採쉗슥녢扩轓쉮常㥓㫂廂넴㧂瓂䍷䑮䈣戯浱㍒㝲䁟</w:t>
      </w:r>
      <w:r>
        <w:rPr/>
        <w:t>꤭</w:t>
      </w:r>
      <w:r>
        <w:rPr/>
        <w:t>䭂椮⧂⥃</w:t>
      </w:r>
      <w:r>
        <w:rPr/>
        <w:t>⡃</w:t>
      </w:r>
      <w:r>
        <w:rPr/>
        <w:t>녚䶮숲⫃御ꅊ촸启塀㣂䝵㊻쉊唪䒱婲厘碏땳㌫棎걹곂䥨㥕⹷獰습䵴坱ㄽ攥乳㦡䋂敔써き㝕뽶</w:t>
      </w:r>
      <w:r>
        <w:rPr/>
        <w:t>ⵃ</w:t>
      </w:r>
      <w:r>
        <w:rPr/>
        <w:t>煄뭅뼶㉣䡏쉺깢縰⌮䀵땈璥쉾㉧幘숱熩眯㥨曂땧㗂㬷⾻⎵䱖뭨숪攻싂泎⍊╩䐵ㅘ硬嫂싂忂</w:t>
      </w:r>
      <w:r>
        <w:rPr/>
        <w:t>ꦱ</w:t>
      </w:r>
      <w:r>
        <w:rPr/>
        <w:t>繺睹쉁⼵楕䉱䁸甸癩恂弰擃㥂㍫☺桥⤫⽾穐塩쉨戦⫎䘩䐻潙偠楈⌴幬彵䊬堷</w:t>
      </w:r>
      <w:r>
        <w:rPr/>
        <w:t>ꦡ</w:t>
      </w:r>
      <w:r>
        <w:rPr/>
        <w:t>猷</w:t>
      </w:r>
      <w:r>
        <w:rPr/>
        <w:t>ⵅ</w:t>
      </w:r>
      <w:r>
        <w:rPr/>
        <w:t>ⱺ</w:t>
      </w:r>
      <w:r>
        <w:rPr/>
        <w:t>㎮懂矍煳⩟奤坈぀ꅎ䱄婞潪丳⾡㝀䵂牦瘲䔶뼫㉵</w:t>
      </w:r>
      <w:r>
        <w:rPr/>
        <w:t>꥟</w:t>
      </w:r>
      <w:r>
        <w:rPr/>
        <w:t>㊩東盂ꆣ㎣縶䱉컍惎⌺깺㡴㬹揃稬庮䈨ネ顱䱟橹믂縣</w:t>
      </w:r>
      <w:r>
        <w:rPr/>
        <w:t>ꕤ</w:t>
      </w:r>
      <w:r>
        <w:rPr/>
        <w:t>䔯ꅮ轸強䭯亩㍾땹䬴轤㤦喣浏穾╩䩑⺘輥꺘㭰惂眩旂頺딹瀪䋂轸牚ꅋ놏ꅠ扟</w:t>
      </w:r>
      <w:r>
        <w:rPr/>
        <w:t>ꖥ</w:t>
      </w:r>
      <w:r>
        <w:rPr/>
        <w:t>쉘嚡숪䂘爣숩洱傡䉒兤⫂䟎♯숵㶻畃믂쉐숲睘㴤䈰㍑卹潓㑥輽䉏轇ꍭ剢⥌ꥳ싂㉶妥␵䕅圻炬㜊癚䞣䵶쉕㶘祅⑒넭潋䛂祍䭷⍠䄽煳┪Ⓜ䥓係䑸쌪織兘㵯と뼩亏ꌣ㩊싂枥ꍰ轍</w:t>
      </w:r>
      <w:r>
        <w:rPr/>
        <w:t>꥓</w:t>
      </w:r>
      <w:r>
        <w:rPr/>
        <w:t>쉖㝱습怳炱㣂㖡懂⸴匳㉠䋂听䘫漴〻睯䬳槂ꅊ슡楧顑묦칙뭳깘땳</w:t>
      </w:r>
      <w:r>
        <w:rPr/>
        <w:t>ꥍ</w:t>
      </w:r>
      <w:r>
        <w:rPr/>
        <w:t>ꎩ煃뽖㙩婙ꎩ뽾</w:t>
      </w:r>
      <w:r>
        <w:rPr/>
        <w:t>⠳</w:t>
      </w:r>
      <w:r>
        <w:rPr/>
        <w:t>侣飍㭆䑩䴮</w:t>
      </w:r>
      <w:r>
        <w:rPr/>
        <w:t>ⳍ␪</w:t>
      </w:r>
      <w:r>
        <w:rPr/>
        <w:t>均䕸⌻ꥡ싎ꥸぇ伵㥁⵫쉫슡桪洹媩㍞纥焽㉫眽楋歑棂轁䅒晀뾬⸪㵫뭾䝚す擂䘰䏂榩ㅍ숻䙳伽䁭呏犿쉭╰垏◂浓敗숽㛃묥츻⩍␻</w:t>
      </w:r>
      <w:r>
        <w:rPr/>
        <w:t>ⱊ</w:t>
      </w:r>
      <w:r>
        <w:rPr/>
        <w:t>ꖏ</w:t>
      </w:r>
      <w:r>
        <w:rPr/>
        <w:t>氵恢堦犵擂숩扮畸楈䆘皩넮쉔奁挣祤♸瘵깹쉌⬫◂⻂圴圤彘␪긯㜥咬䵅䕏敒傡싂児扺</w:t>
      </w:r>
      <w:r>
        <w:rPr/>
        <w:t>⣂</w:t>
      </w:r>
      <w:r>
        <w:rPr/>
        <w:t>烂⤳ꥭ痂쉕瑲싂塄礻穯䖬⑨睐</w:t>
      </w:r>
      <w:r>
        <w:rPr/>
        <w:t>ⵃ</w:t>
      </w:r>
      <w:r>
        <w:rPr/>
        <w:t>㚿습㠰ꇎ樴楅⵹⪿슩壂㕣形啊䜩䄤硇싎怣呺㍕쉬㶿䗍灪氻弳獘彆䭷䙓剳쉘助⭅슏弣剙搬刺깡淂昫嫂瑫桷琺⨻</w:t>
      </w:r>
      <w:r>
        <w:rPr/>
        <w:t>ⵚ</w:t>
      </w:r>
      <w:r>
        <w:rPr/>
        <w:t>䑔刨樬匹汈䶥䤴え㌰礰숨㑞棂殬㴪쉗걗捗㍶櫂憵䑊婋⼫ꏂ䠬땐兺기䡭䤦䟂⽧䅎䅆睈䵴</w:t>
      </w:r>
      <w:r>
        <w:rPr/>
        <w:t>Ⱨ</w:t>
      </w:r>
      <w:r>
        <w:rPr/>
        <w:t>楊噈橤슥戸禘佨␭睆깈䁆ㆵ煏䩃딱ꅓ䅯啫硕䈯眳渤슻呓坊䑹噃䌯兀⾿⽺숯긫䳂吰☥⽬癀</w:t>
      </w:r>
      <w:r>
        <w:rPr/>
        <w:t>ꕗ</w:t>
      </w:r>
      <w:r>
        <w:rPr/>
        <w:t>噵⸶숺繪ꥦ깟㒻ꅶ䶵敬⛂</w:t>
      </w:r>
      <w:r>
        <w:rPr/>
        <w:t>ⱁ</w:t>
      </w:r>
      <w:r>
        <w:rPr/>
        <w:t>ꅚ塾墡㭘⭵䍑</w:t>
      </w:r>
      <w:r>
        <w:rPr/>
        <w:t>ꕩ</w:t>
      </w:r>
      <w:r>
        <w:rPr/>
        <w:t>䥋ヂ⥕╡祊숶灯颡婐⍪㔺㷂</w:t>
      </w:r>
      <w:r>
        <w:rPr/>
        <w:t>ꗂ</w:t>
      </w:r>
      <w:r>
        <w:rPr/>
        <w:t>攷焤か扞</w:t>
      </w:r>
      <w:r>
        <w:rPr/>
        <w:t>꧂</w:t>
      </w:r>
      <w:r>
        <w:rPr/>
        <w:t>摦⛂⵪</w:t>
      </w:r>
      <w:r>
        <w:rPr/>
        <w:t>ꥉ</w:t>
      </w:r>
      <w:r>
        <w:rPr/>
        <w:t>㈸浙呟池潈쉎灴숲㬫묵</w:t>
      </w:r>
      <w:r>
        <w:rPr/>
        <w:t>ꔵ</w:t>
      </w:r>
      <w:r>
        <w:rPr/>
        <w:t>㓎䊬⭃拂䤤头䕪欽㷂♅쉐⹙幕硹喬恔䅂쉊彐㫂秃轕⽸侩깨숲澱欰曎䥗</w:t>
      </w:r>
      <w:r>
        <w:rPr/>
        <w:t>꧂ꕕ</w:t>
      </w:r>
      <w:r>
        <w:rPr/>
        <w:t>硡ꥦ⫂棂橉睄ꇎ娲䴨攦뭟ꅋ⯍乏穧狂㙊쉳礪쉩吪䡍矎徻⦻攺㍰쉒녧䵏숩侬ꍃ䂱痂咥淂摐剉ヂ㠪猱典噠飂㍩㉢猪썕弪◎쉎슣祈剡</w:t>
      </w:r>
      <w:r>
        <w:rPr/>
        <w:t>ⱄ</w:t>
      </w:r>
      <w:r>
        <w:rPr/>
        <w:t>䰤䯂쉋쉗旂숸哂㩞</w:t>
      </w:r>
      <w:r>
        <w:rPr/>
        <w:t>꧂</w:t>
      </w:r>
      <w:r>
        <w:rPr/>
        <w:t>䍃慉顺矂砫캻㎡祇</w:t>
      </w:r>
      <w:r>
        <w:rPr/>
        <w:t>⡦</w:t>
      </w:r>
      <w:r>
        <w:rPr/>
        <w:t>敘</w:t>
      </w:r>
      <w:r>
        <w:rPr/>
        <w:t>⡖</w:t>
      </w:r>
      <w:r>
        <w:rPr/>
        <w:t>ㅄ係価歩㋍灴䱫桩넪㍰椺县겻⥍㎵⩃卺쉘㕊䠯䅗㓂쉶祍ꍋㄤ桫ギ橀淂牍䉒ㆥ䃂穭渺꥖ꥯ剭瀊湳兞슣獠畭毂싂┤硏㡆⭠쉤싃⹅쉹攤奎㝋䥞</w:t>
      </w:r>
      <w:r>
        <w:rPr/>
        <w:t>ꥐ</w:t>
      </w:r>
      <w:r>
        <w:rPr/>
        <w:t>㇂丳漵奲싍浘碱⨷捉助</w:t>
      </w:r>
      <w:r>
        <w:rPr/>
        <w:t>Ⱝ</w:t>
      </w:r>
      <w:r>
        <w:rPr/>
        <w:t>㜲し䦿涮䫂䥺癤쉋ꍭ숪⑉䛎</w:t>
      </w:r>
      <w:r>
        <w:rPr/>
        <w:t>ꕳ</w:t>
      </w:r>
      <w:r>
        <w:rPr/>
        <w:t>㮣⩒칩넫䩚䍳䙣繋뽗冿噫橠杍倯挶뾥夵轄</w:t>
      </w:r>
      <w:r>
        <w:rPr/>
        <w:t>⡩</w:t>
      </w:r>
      <w:r>
        <w:rPr/>
        <w:t>䝊兄㘽㩑啺䡢㡆煴䎬싂伤昩㜽硂㚩䥂싂滂祔偓娴⯂轸噉啮㟂整䉶䏂忂塳㴯歞夻⑦梩晪弶朻䥶</w:t>
      </w:r>
      <w:r>
        <w:rPr/>
        <w:t>ⰻ</w:t>
      </w:r>
      <w:r>
        <w:rPr/>
        <w:t>ꥮ䙷改泂딮쵨ꄷ彊⴪⺏</w:t>
      </w:r>
      <w:r>
        <w:rPr/>
        <w:t>ⱖ⧂</w:t>
      </w:r>
      <w:r>
        <w:rPr/>
        <w:t>匽⪩燂㞱Ⓨ䣃</w:t>
      </w:r>
      <w:r>
        <w:rPr/>
        <w:t>ⱄ</w:t>
      </w:r>
      <w:r>
        <w:rPr/>
        <w:t>轺刭䕙䆬⿂㣂㯂⪱燂념烂係湫㈵爵䛂㥈곂䃂뽁堩쉀ꇂ礣㔮</w:t>
      </w:r>
      <w:r>
        <w:rPr/>
        <w:t>ꤥ</w:t>
      </w:r>
      <w:r>
        <w:rPr/>
        <w:t>䣂瀱礩倪䜯녕뽞⽎皩汈컂䭯䉑</w:t>
      </w:r>
      <w:r>
        <w:rPr/>
        <w:t>ⵁ</w:t>
      </w:r>
      <w:r>
        <w:rPr/>
        <w:t>枩兪깄䥸噞㡧쉀劵뭢杧슿䝅䝐儥慟係䫂佃去䔺捯㨫쌴ꎬ㝷椶摣⑟祥녶쉤囂祕</w:t>
      </w:r>
      <w:r>
        <w:rPr/>
        <w:t>ⵢ</w:t>
      </w:r>
      <w:r>
        <w:rPr/>
        <w:t>⽧␥ꥳ䥕ꅄ뿂呣獡䝃</w:t>
      </w:r>
      <w:r>
        <w:rPr/>
        <w:t>ⵑ</w:t>
      </w:r>
      <w:r>
        <w:rPr/>
        <w:t>獕㍞㦡⒏佳㡥刭漲ꍇ䁄㢵松稸祧깫췂㵉坕ꥬ쉾祳亿獾뭟垣䬨ꎣ灌</w:t>
      </w:r>
      <w:r>
        <w:rPr/>
        <w:t>ꕍ╀ꤺ</w:t>
      </w:r>
      <w:r>
        <w:rPr/>
        <w:t>祸绂䝏뮥쉆숫兯䕅</w:t>
      </w:r>
      <w:r>
        <w:rPr/>
        <w:t>ⱸ</w:t>
      </w:r>
      <w:r>
        <w:rPr/>
        <w:t>牲䈲㵀瘬묲걫迂쉔㉱䁨쉞㌰컂ꍺ辱┱⪮</w:t>
      </w:r>
      <w:r>
        <w:rPr/>
        <w:t>ⵁ</w:t>
      </w:r>
      <w:r>
        <w:rPr/>
        <w:t>圤怦〥⌴縬⥢═뭴걊숵쉂擂숰䥋곂稩</w:t>
      </w:r>
      <w:r>
        <w:rPr/>
        <w:t>ⰴ</w:t>
      </w:r>
      <w:r>
        <w:rPr/>
        <w:t>곂⭗繒䩐ꍇ㫂녅㈸㬪㜯☵捙半</w:t>
      </w:r>
      <w:r>
        <w:rPr/>
        <w:t>⡊</w:t>
      </w:r>
      <w:r>
        <w:rPr/>
        <w:t>矂쉞兕㑡㙀㇃牋㭶슿⍙㵇╒祡숮쉔墱녲瀺ㅤ♾</w:t>
      </w:r>
      <w:r>
        <w:rPr/>
        <w:t>ꔳ</w:t>
      </w:r>
      <w:r>
        <w:rPr/>
        <w:t>〭⑹輶녧繷꥔䰣㕃柂曂㧂</w:t>
      </w:r>
      <w:r>
        <w:rPr/>
        <w:t>ⴤ</w:t>
      </w:r>
      <w:r>
        <w:rPr/>
        <w:t>頲</w:t>
      </w:r>
      <w:r>
        <w:rPr/>
        <w:t>Ⱙ</w:t>
      </w:r>
      <w:r>
        <w:rPr/>
        <w:t>剡䭑婨⨳こ㝊㘲䨷䰰쉑㕚幌噩ꍹ䀻㘬飍瑃务㴩硪狂컂⩮癠쉶숣⸶穸呚噚䡱爣い繋佭숷穕䕭畔び</w:t>
      </w:r>
      <w:r>
        <w:rPr/>
        <w:t>⠭</w:t>
      </w:r>
      <w:r>
        <w:rPr/>
        <w:t>榡㷎涬睖쎮浬䕂쌸䔳뇎뽤䈩樨칦楐⍙츤쉬㩂㥸均繐奤圬숪갴⩕溩</w:t>
      </w:r>
      <w:r>
        <w:rPr/>
        <w:t>⡡</w:t>
      </w:r>
      <w:r>
        <w:rPr/>
        <w:t>㕠쉚畵쉸㥦夯䙹썄쉟睙ꍘ䥥摶䔺煕煪㝁懍牳埂瀮</w:t>
      </w:r>
      <w:r>
        <w:rPr/>
        <w:t>ꕌ</w:t>
      </w:r>
      <w:r>
        <w:rPr/>
        <w:t>塬䀳漴呕䖩瑔녠뮻숤轥㬮녵牧僂</w:t>
      </w:r>
      <w:r>
        <w:rPr/>
        <w:t>ꔪ</w:t>
      </w:r>
      <w:r>
        <w:rPr/>
        <w:t>㙨䐭⪩㡍䚏刦獘╈䵱㠳⹴갬唭䭆䝗㒘⨥</w:t>
      </w:r>
      <w:r>
        <w:rPr/>
        <w:t>ꥀ</w:t>
      </w:r>
      <w:r>
        <w:rPr/>
        <w:t>奋䏂싂灹쉫坐穏㟂捞⸪</w:t>
      </w:r>
      <w:r>
        <w:rPr/>
        <w:t>ꕋ</w:t>
      </w:r>
      <w:r>
        <w:rPr/>
        <w:t>壂䌹쉬敾䈳</w:t>
      </w:r>
      <w:r>
        <w:rPr/>
        <w:t>ꕑ</w:t>
      </w:r>
      <w:r>
        <w:rPr/>
        <w:t>숪〶䉩段딥ꅒ垿ꍋ繧㕥湍䥃炣杫슡㡰顐㖻갣廂娫뾮眭正⍾䩚⨷ぇ婟瞣竂뽮梣쉂㯃湡勂</w:t>
      </w:r>
      <w:r>
        <w:rPr/>
        <w:t>ⴊ</w:t>
      </w:r>
      <w:r>
        <w:rPr/>
        <w:t>㜫䩪쉍㴱抮䭨䕁䈹曂敀瑷媵䅮촫䬶</w:t>
      </w:r>
      <w:r>
        <w:rPr/>
        <w:t>ꥇ</w:t>
      </w:r>
      <w:r>
        <w:rPr/>
        <w:t>恎坒⍲㵤挳䨭㠳㑌慨㎩攬ꄵ숻⩈⼫她慨娯潇妬☷믂䲩ꄪ췂㉏칪⒘</w:t>
      </w:r>
      <w:r>
        <w:rPr/>
        <w:t>ⱁ</w:t>
      </w:r>
      <w:r>
        <w:rPr/>
        <w:t>嗂숪眪⩂숯⹪燎䅴顡熿㕔渳껂䫂礪㊣主䔯䁗㜯戬佑슬♠櫎晧凂㕩䁠歟彯穬⸺쉺▿䕶⤨婂☸⯂</w:t>
      </w:r>
      <w:r>
        <w:rPr/>
        <w:t>ꖥ</w:t>
      </w:r>
      <w:r>
        <w:rPr/>
        <w:t>幞쉕侘㩡䵈쉍걖匽㨣숭쉦쉣㕟汳噐꥾⚩䭴ㄲ悩슻숺쉗䑲</w:t>
      </w:r>
      <w:r>
        <w:rPr/>
        <w:t>ꕔ</w:t>
      </w:r>
      <w:r>
        <w:rPr/>
        <w:t>洣㟂旂</w:t>
      </w:r>
      <w:r>
        <w:rPr/>
        <w:t>ꥌ</w:t>
      </w:r>
      <w:r>
        <w:rPr/>
        <w:t>求</w:t>
      </w:r>
      <w:r>
        <w:rPr/>
        <w:t>⠺</w:t>
      </w:r>
      <w:r>
        <w:rPr/>
        <w:t>婠</w:t>
      </w:r>
      <w:r>
        <w:rPr/>
        <w:t>ꕦ</w:t>
      </w:r>
      <w:r>
        <w:rPr/>
        <w:t>毂掏畎䝑쉆╫杠긵癃塺䤤쉾轁</w:t>
      </w:r>
      <w:r>
        <w:rPr/>
        <w:t>ꦏ</w:t>
      </w:r>
      <w:r>
        <w:rPr/>
        <w:t>特槍쉆氽♑ꄷ唭偢権灓숶槂抿⸪쉊捲⩨▿쉩숨帴稶쉒㈴뽣쵇洶⌣땉㈱䟂쵺ㄩ쵋厥䮻싂䁠쉾喡㋂쉷䩾㙯颮</w:t>
      </w:r>
      <w:r>
        <w:rPr/>
        <w:t>ⳍ</w:t>
      </w:r>
      <w:r>
        <w:rPr/>
        <w:t>䝸⍨僃䉳</w:t>
      </w:r>
      <w:r>
        <w:rPr/>
        <w:t>ꕹ</w:t>
      </w:r>
      <w:r>
        <w:rPr/>
        <w:t>牤亩湸暻帱걋䙀摷䏂뾣檏쉤噐㡵䕶飂싂㵞</w:t>
      </w:r>
      <w:r>
        <w:rPr/>
        <w:t>ꕑꦩ</w:t>
      </w:r>
      <w:r>
        <w:rPr/>
        <w:t>쉤歠㑮啶係侬幑</w:t>
      </w:r>
      <w:r>
        <w:rPr/>
        <w:t>ⱐ</w:t>
      </w:r>
      <w:r>
        <w:rPr/>
        <w:t>埂摂녋춥摐偘奅싂쉉⪿係㩠渺쉳뭆㩢깨⩠⹔迎ꥰ申垏①␽旎勃긭䦣걔灠쵀澵䞬恳╂㡡堽扪슏㊱쵰掱忂甤쉥䙟</w:t>
      </w:r>
      <w:r>
        <w:rPr/>
        <w:t>ⵍ</w:t>
      </w:r>
      <w:r>
        <w:rPr/>
        <w:t>㭤暏挣勂墬㉵䬬妣쉌</w:t>
      </w:r>
      <w:r>
        <w:rPr/>
        <w:t>Ⱡ</w:t>
      </w:r>
      <w:r>
        <w:rPr/>
        <w:t>걲䡩걫⥊姂坄㆘쏂⹾烂╠祃녩㶣⿂㡴㮩反畟ㅕ싂獲녱乢愲繯⭔㤽畡쉊⍸健쉑㞡爦썃䡇숱杏䵘ㅘ㩦囂ꄦ뭧ꏂ촣穧넺ꍂ敚㴯楴걒牐捐潤烂煂겘偌硞㋂湢㨩ꥬ摌喵䕾⭟活整㦣呗摃캘ꅨ佊嚏殥䔪漫橾⫂姃戲칞具㝭㬳</w:t>
      </w:r>
      <w:r>
        <w:rPr/>
        <w:t>Ⱖ</w:t>
      </w:r>
      <w:r>
        <w:rPr/>
        <w:t>珎䯂怵䮣䔻瑡㥾乤숲ㆻ</w:t>
      </w:r>
      <w:r>
        <w:rPr/>
        <w:t>Ⲯ</w:t>
      </w:r>
      <w:r>
        <w:rPr/>
        <w:t>搩ㄣ⨪넥ꥢꅃ䒱祩⍘䥎쵲㣃㌦煲⌰恸</w:t>
      </w:r>
      <w:r>
        <w:rPr/>
        <w:t>ⵣ</w:t>
      </w:r>
      <w:r>
        <w:rPr/>
        <w:t>噓㬺갹敀㑯彭榬䁩睊拃䜸⹍䴱湙㔪슡䗂杚㵞教㬰楚숵㵤䵤꥙㝈ぬ숩㘥ꥳ囂㡆␮슩뼭㉂䵳顡걯㴱䀤杪㑨䵓捲瑥顋뾏䭹䢩湧奶睩╀伯⩣塮⪮泂땔漶걤묱㒱⧂㫂㙇䕕쉃嚿⨳弯敱뇂쉟숲湘瀹넱䵂䁀恹</w:t>
      </w:r>
      <w:r>
        <w:rPr/>
        <w:t>⠨</w:t>
      </w:r>
      <w:r>
        <w:rPr/>
        <w:t>湫䱢䍂稺烂ㅾ䢘㟂䖩䁫</w:t>
      </w:r>
      <w:r>
        <w:rPr/>
        <w:t>⡆</w:t>
      </w:r>
      <w:r>
        <w:rPr/>
        <w:t>㈩斥潔◂문</w:t>
      </w:r>
      <w:r>
        <w:rPr/>
        <w:t>ꥍ</w:t>
      </w:r>
      <w:r>
        <w:rPr/>
        <w:t>烂䴪慣䡬</w:t>
      </w:r>
      <w:r>
        <w:rPr/>
        <w:t>ⱐ</w:t>
      </w:r>
      <w:r>
        <w:rPr/>
        <w:t>ꕺ</w:t>
      </w:r>
      <w:r>
        <w:rPr/>
        <w:t>牫撿敶煴</w:t>
      </w:r>
      <w:r>
        <w:rPr/>
        <w:t>ꕵ</w:t>
      </w:r>
      <w:r>
        <w:rPr/>
        <w:t>係檻땂숺砮轍周䠪䡘泂漊ꄫ㭶歧瞵䬰슘瞱攰ㅶ</w:t>
      </w:r>
      <w:r>
        <w:rPr/>
        <w:t>ⴤ</w:t>
      </w:r>
      <w:r>
        <w:rPr/>
        <w:t>匲䁁硃</w:t>
      </w:r>
      <w:r>
        <w:rPr/>
        <w:t>ꥂ</w:t>
      </w:r>
      <w:r>
        <w:rPr/>
        <w:t>㯍쉍空捩</w:t>
      </w:r>
      <w:r>
        <w:rPr/>
        <w:t>⣂</w:t>
      </w:r>
      <w:r>
        <w:rPr/>
        <w:t>㩈類癶奔쉟嘪숴쉭싂㐣ꌳ썭瑳浖砪♮懂䭁䍥㡣㡠位疘╚썶숸㠴ば庵</w:t>
      </w:r>
      <w:r>
        <w:rPr/>
        <w:t>ꦿ</w:t>
      </w:r>
      <w:r>
        <w:rPr/>
        <w:t>轂쉐⚣㑄녰抡斥亩咿䡵칢䐣⽪䁃匶⩫⿂</w:t>
      </w:r>
      <w:r>
        <w:rPr/>
        <w:t>ⷂ</w:t>
      </w:r>
      <w:r>
        <w:rPr/>
        <w:t>Ⱓ</w:t>
      </w:r>
      <w:r>
        <w:rPr/>
        <w:t>堪╅</w:t>
      </w:r>
      <w:r>
        <w:rPr/>
        <w:t>ⴽ</w:t>
      </w:r>
      <w:r>
        <w:rPr/>
        <w:t>䑺㪏掩慕䤩毂䑹䭑␲坖帱촺捚⩳畷⽣嘨挮쉎䜺쉚⪵剴촽㡕楯껎㗃棂갪숽撏搲쉳灒䝞</w:t>
      </w:r>
      <w:r>
        <w:rPr/>
        <w:t>Ⱖ♩</w:t>
      </w:r>
      <w:r>
        <w:rPr/>
        <w:t>幈礪朣</w:t>
      </w:r>
      <w:r>
        <w:rPr/>
        <w:t>Ⱡ</w:t>
      </w:r>
      <w:r>
        <w:rPr/>
        <w:t>刦㡢願顈쉄⩵⽂匹椰彧⍞슻㥑싂圣伲㚱爯摔㩂</w:t>
      </w:r>
      <w:r>
        <w:rPr/>
        <w:t>Ⱕ</w:t>
      </w:r>
      <w:r>
        <w:rPr/>
        <w:t>匰</w:t>
      </w:r>
      <w:r>
        <w:rPr/>
        <w:t>Ⱕ</w:t>
      </w:r>
      <w:r>
        <w:rPr/>
        <w:t>䙩⌴䵯輭牗䚣</w:t>
      </w:r>
      <w:r>
        <w:rPr/>
        <w:t>ⲣ</w:t>
      </w:r>
      <w:r>
        <w:rPr/>
        <w:t>嘭案䧍穸扴떱䯂㏂䈪幪戵쉶勂</w:t>
      </w:r>
      <w:r>
        <w:rPr/>
        <w:t>ⵈ</w:t>
      </w:r>
      <w:r>
        <w:rPr/>
        <w:t>쉎轠泃割숪〲䡅㜤瑀炘慬⥨</w:t>
      </w:r>
      <w:r>
        <w:rPr/>
        <w:t>ꕉ</w:t>
      </w:r>
      <w:r>
        <w:rPr/>
        <w:t>濂䭌忎㨤癭⚬浌灇썠␩盂嘰썇偗砳恷⫃㧂杚汲춣珂⼫兑䕾稪祺父⯍쉥恕㋃슩㓃婥♗⑱䅈盂潩儤쉗</w:t>
      </w:r>
      <w:r>
        <w:rPr/>
        <w:t>ꕉ</w:t>
      </w:r>
      <w:r>
        <w:rPr/>
        <w:t>쉱㵩䚩䘬橂圴帻䬴숪</w:t>
      </w:r>
      <w:r>
        <w:rPr/>
        <w:t>ꦩ</w:t>
      </w:r>
      <w:r>
        <w:rPr/>
        <w:t>ꍉ쉑⑄║杺盃ㄻ飂뼺穉漩⑭慠䙬䵃婎⍁刻吨</w:t>
      </w:r>
      <w:r>
        <w:rPr/>
        <w:t>ꥏ</w:t>
      </w:r>
      <w:r>
        <w:rPr/>
        <w:t>墮墘㮬긽兔睚</w:t>
      </w:r>
      <w:r>
        <w:rPr/>
        <w:t>ꤲ</w:t>
      </w:r>
      <w:r>
        <w:rPr/>
        <w:t>쉖甫窩奩獩</w:t>
      </w:r>
      <w:r>
        <w:rPr/>
        <w:t>ⵔ</w:t>
      </w:r>
      <w:r>
        <w:rPr/>
        <w:t>䠷毂䥫묯쵗匹么꺣瑆楂癹係♱쉇䇂⴯憣쉉匮싃徬ꇂꍺ⴩ㅂ䕎</w:t>
      </w:r>
      <w:r>
        <w:rPr/>
        <w:t>⠻</w:t>
      </w:r>
      <w:r>
        <w:rPr/>
        <w:t>뿍⪡渴쵡晓㡖扦䕩〷⹃┬⵶쉇兵圳묻ꌨ</w:t>
      </w:r>
      <w:r>
        <w:rPr/>
        <w:t>ⱐ</w:t>
      </w:r>
      <w:r>
        <w:rPr/>
        <w:t>㭶숺硨轀㴤㩐㘮뭧</w:t>
      </w:r>
      <w:r>
        <w:rPr/>
        <w:t>ꕠ</w:t>
      </w:r>
      <w:r>
        <w:rPr/>
        <w:t>煀䦣啍洳匶捠숴剆땉䠬別컂뽠⩣싂欦</w:t>
      </w:r>
      <w:r>
        <w:rPr/>
        <w:t>ⶻ</w:t>
      </w:r>
      <w:r>
        <w:rPr/>
        <w:t>㍠◂</w:t>
      </w:r>
      <w:r>
        <w:rPr/>
        <w:t>ꥎ</w:t>
      </w:r>
      <w:r>
        <w:rPr/>
        <w:t>쉣䶏捁憡妏넯㙏梩䤥쉈汒嚩ど㌰煦扡䰰뽩숭䳂䁑촵䚱</w:t>
      </w:r>
      <w:r>
        <w:rPr/>
        <w:t>ꔤ</w:t>
      </w:r>
      <w:r>
        <w:rPr/>
        <w:t>槂飂쉷濂㬵䚣轠䥖⑮뽷</w:t>
      </w:r>
      <w:r>
        <w:rPr/>
        <w:t>ⲡ</w:t>
      </w:r>
      <w:r>
        <w:rPr/>
        <w:t>⾮甶뽇㋂슬뼪牄䔻幓愰䭥測暩䥮⨣厏轆숳氩㐮僂</w:t>
      </w:r>
      <w:r>
        <w:rPr/>
        <w:t>ꤦ</w:t>
      </w:r>
      <w:r>
        <w:rPr/>
        <w:t>塢牏넰婄䨻漭浧⩫쌺摵穣捺쉫渦䂱嫂숽⪩焪祦佀灒兢</w:t>
      </w:r>
      <w:r>
        <w:rPr/>
        <w:t>ⱃ⬳</w:t>
      </w:r>
      <w:r>
        <w:rPr/>
        <w:t>䮘畘뽮쉳挽橈⏍쉎쉒숰㥀䵫㑒唽숽婐佢歄╊⩅⥡⴬師㐹桱侘㴫佥썄ㅔ⸣䍔囂玵ꅙ숭뽁䉭㛃帷曂杅䁡칹毂澩漩䯂</w:t>
      </w:r>
      <w:r>
        <w:rPr/>
        <w:t>ⵐ</w:t>
      </w:r>
      <w:r>
        <w:rPr/>
        <w:t>䅷쉣䦿쉨촦⸱㧂⩚囂癞</w:t>
      </w:r>
      <w:r>
        <w:rPr/>
        <w:t>ꦡ</w:t>
      </w:r>
      <w:r>
        <w:rPr/>
        <w:t>䱚ㅴ堫놩</w:t>
      </w:r>
      <w:r>
        <w:rPr/>
        <w:t>ꗂ</w:t>
      </w:r>
      <w:r>
        <w:rPr/>
        <w:t>槎癶╍穰礷竂〪쉶顠轱䥹㍉ꅶ姂楐쉟吳䠭瀴⭾ㅲ뽍〭</w:t>
      </w:r>
      <w:r>
        <w:rPr/>
        <w:t>ꤺ</w:t>
      </w:r>
      <w:r>
        <w:rPr/>
        <w:t>敢ㅹ┩先⨰㒘뼣쉌쉞㙸匊ㅾ⽗太딹懂杖⧎䥫材彖㖩櫂㭩辘䡥泂䭋䙅</w:t>
      </w:r>
      <w:r>
        <w:rPr/>
        <w:t>ꦿ</w:t>
      </w:r>
      <w:r>
        <w:rPr/>
        <w:t>䨺副䱐쎡捷冮</w:t>
      </w:r>
      <w:r>
        <w:rPr/>
        <w:t>ꥈ</w:t>
      </w:r>
      <w:r>
        <w:rPr/>
        <w:t>穞ꅺ摷冻㨯塉竂䇍㡞癶拂挻檬㙙</w:t>
      </w:r>
      <w:r>
        <w:rPr/>
        <w:t>ꤪ</w:t>
      </w:r>
      <w:r>
        <w:rPr/>
        <w:t>䱙煁摆</w:t>
      </w:r>
      <w:r>
        <w:rPr/>
        <w:t>ꦏ</w:t>
      </w:r>
      <w:r>
        <w:rPr/>
        <w:t>걈䀷硚媿숵땯礬④轭문쉎㪣奃啴瀭▘㔪乮奎摦⥏쉷쉈</w:t>
      </w:r>
      <w:r>
        <w:rPr/>
        <w:t>ꤩ</w:t>
      </w:r>
      <w:r>
        <w:rPr/>
        <w:t>傮ㅰ떣湒淂㵆娺㨺摉偎縪势㥱㌱</w:t>
      </w:r>
      <w:r>
        <w:rPr/>
        <w:t>ⱄ⑨</w:t>
      </w:r>
      <w:r>
        <w:rPr/>
        <w:t>嗂彁橂쉺⩗吵</w:t>
      </w:r>
      <w:r>
        <w:rPr/>
        <w:t>⢬</w:t>
      </w:r>
      <w:r>
        <w:rPr/>
        <w:t>쵄㉃썟ヂ穷扲뭙</w:t>
      </w:r>
      <w:r>
        <w:rPr/>
        <w:t>꧂</w:t>
      </w:r>
      <w:r>
        <w:rPr/>
        <w:t>熥숺㴯㩭彙稪䗂㴺奺깘㗂㣂㨱囂쉚뭋쵔⩘䮣坄玡</w:t>
      </w:r>
      <w:r>
        <w:rPr/>
        <w:t>⡍</w:t>
      </w:r>
      <w:r>
        <w:rPr/>
        <w:t>녞䑧촥㔳熵싂婾挺滂䩒㟂瀫汙佨뭢</w:t>
      </w:r>
      <w:r>
        <w:rPr/>
        <w:t>ⶣ</w:t>
      </w:r>
      <w:r>
        <w:rPr/>
        <w:t>呔極⥺縴关燂㵉㍕䁟Ⓜ䑈⹉栤䍙祢帬摊櫍⭅쉗永剈慊扔㤤痎亩뭤溿棂⬹愭땫扤䬦슻</w:t>
      </w:r>
      <w:r>
        <w:rPr/>
        <w:t>ꕧ⤪</w:t>
      </w:r>
      <w:r>
        <w:rPr/>
        <w:t>㝳敯㥉杺깷捷沏ꅠ䵧剱漷危</w:t>
      </w:r>
      <w:r>
        <w:rPr/>
        <w:t>ꗂ</w:t>
      </w:r>
      <w:r>
        <w:rPr/>
        <w:t>乯⭹濂䏂斻楐</w:t>
      </w:r>
      <w:r>
        <w:rPr/>
        <w:t>ⵠ</w:t>
      </w:r>
      <w:r>
        <w:rPr/>
        <w:t>稵캩쉆</w:t>
      </w:r>
      <w:r>
        <w:rPr/>
        <w:t>ꕄ</w:t>
      </w:r>
      <w:r>
        <w:rPr/>
        <w:t>眺</w:t>
      </w:r>
      <w:r>
        <w:rPr/>
        <w:t>ⱕ</w:t>
      </w:r>
      <w:r>
        <w:rPr/>
        <w:t>싍쉰墵슡숣䉬廍呮玻睥恃</w:t>
      </w:r>
      <w:r>
        <w:rPr/>
        <w:t>ꕲ</w:t>
      </w:r>
      <w:r>
        <w:rPr/>
        <w:t>䵠獞뿂싎痂쉩쉺䥲轵쉃墩䱭彫慌촪ⸯ㔳䙟䐯</w:t>
      </w:r>
      <w:r>
        <w:rPr/>
        <w:t>ꦮ</w:t>
      </w:r>
      <w:r>
        <w:rPr/>
        <w:t>㝱녂ぇ</w:t>
      </w:r>
      <w:r>
        <w:rPr/>
        <w:t>⡪</w:t>
      </w:r>
      <w:r>
        <w:rPr/>
        <w:t>栺㥧淂歅꺬⤪敌捅㧂䝚䍩쉸硶쉂䇍奚䌮⑲湕䠤绂婕東娤</w:t>
      </w:r>
      <w:r>
        <w:rPr/>
        <w:t>ꕣ</w:t>
      </w:r>
      <w:r>
        <w:rPr/>
        <w:t>쵎漬뼥⍰悮놥砬唵轈牉淂</w:t>
      </w:r>
      <w:r>
        <w:rPr/>
        <w:t>⡚䷂⹣</w:t>
      </w:r>
      <w:r>
        <w:rPr/>
        <w:t>幘⩚⩪㊬</w:t>
      </w:r>
      <w:r>
        <w:rPr/>
        <w:t>ꕹ</w:t>
      </w:r>
      <w:r>
        <w:rPr/>
        <w:t>숻䘷廂恢⵫倯㪣쎱쵦灩娳砭뿃숭斡숵┷坲掬昣</w:t>
      </w:r>
      <w:r>
        <w:rPr/>
        <w:t>ꤹ</w:t>
      </w:r>
      <w:r>
        <w:rPr/>
        <w:t>祥桸潔⧂㉏⫎琯歷</w:t>
      </w:r>
      <w:r>
        <w:rPr/>
        <w:t>ꖻ</w:t>
      </w:r>
      <w:r>
        <w:rPr/>
        <w:t>㥣噔㪡漫</w:t>
      </w:r>
      <w:r>
        <w:rPr/>
        <w:t>⠺</w:t>
      </w:r>
      <w:r>
        <w:rPr/>
        <w:t>䤣犿祏⫂⨩汣捣쉉㍯쌶べ廂⩶䉩発焮격䨯ꍂ㶮</w:t>
      </w:r>
      <w:r>
        <w:rPr/>
        <w:t>ꤽⷎ</w:t>
      </w:r>
      <w:r>
        <w:rPr/>
        <w:t>긣</w:t>
      </w:r>
      <w:r>
        <w:rPr/>
        <w:t>ⵔ</w:t>
      </w:r>
      <w:r>
        <w:rPr/>
        <w:t>뭃⭾</w:t>
      </w:r>
      <w:r>
        <w:rPr/>
        <w:t>⡏⑌</w:t>
      </w:r>
      <w:r>
        <w:rPr/>
        <w:t>傥녠䘲ㅆ걾旂敦幨ꍰ瓂╖潋剭瑎쉪䉾䙇氰䗂䉱勂嗂숣쉲䱰收摹⒘㑟⍞㷂痎猻ㅣ⌶䡣娻쉎⮘</w:t>
      </w:r>
      <w:r>
        <w:rPr/>
        <w:t>ꤷ</w:t>
      </w:r>
      <w:r>
        <w:rPr/>
        <w:t>ꍷ瑯⥤갲㙃⭧亿漹琽⍕摍⨤</w:t>
      </w:r>
      <w:r>
        <w:rPr/>
        <w:t>ⱔ</w:t>
      </w:r>
      <w:r>
        <w:rPr/>
        <w:t>䜪䷎䐨坍楘썤⪿뗂潲慓悬䥫輩氯颥奷䰮䙬䡎</w:t>
      </w:r>
      <w:r>
        <w:rPr/>
        <w:t>⡢</w:t>
      </w:r>
      <w:r>
        <w:rPr/>
        <w:t>乬㐬牓壃깁渭兣쉹娨</w:t>
      </w:r>
      <w:r>
        <w:rPr/>
        <w:t>⡰</w:t>
      </w:r>
      <w:r>
        <w:rPr/>
        <w:t>剈⨱汸䅋⚮䧂숫牑炡⪩䁏㜲⴫㧂쉪灡⑇ꥭ题䍮抱塬渥䵀㤨洤繯뮻넴瑟栻㙥禥䨣ꄷ⨹䙌쉹橏㮵昷㪻싎氪쉤捥灷颻顏⹠</w:t>
      </w:r>
      <w:r>
        <w:rPr/>
        <w:t>Ɱ</w:t>
      </w:r>
      <w:r>
        <w:rPr/>
        <w:t>쉚頪㑈参䩃쉈欥砹ꄸꍱ</w:t>
      </w:r>
      <w:r>
        <w:rPr/>
        <w:t>⡉</w:t>
      </w:r>
      <w:r>
        <w:rPr/>
        <w:t>딪杴ㅍ潋䮿煒⑂쉵淂</w:t>
      </w:r>
      <w:r>
        <w:rPr/>
        <w:t>ꔽ</w:t>
      </w:r>
      <w:r>
        <w:rPr/>
        <w:t>㍃숽쉲⍲䥒䵶ꥴ♍㵷싂</w:t>
      </w:r>
    </w:p>
    <w:p>
      <w:pPr>
        <w:pStyle w:val="PreformattedText"/>
        <w:bidi w:val="0"/>
        <w:spacing w:before="0" w:after="0"/>
        <w:jc w:val="left"/>
        <w:rPr/>
      </w:pPr>
      <w:r>
        <w:rPr/>
        <w:t>剕숊쉭⩩冘㪩ꥷ뽶쉍採浊㑄쉈㌣嚱쉬歚摡ꅡ컂嫂ꇂ穖䡕旂쉩牴璱㍨搣反彊輰</w:t>
      </w:r>
      <w:r>
        <w:rPr/>
        <w:t>ⴵ</w:t>
      </w:r>
      <w:r>
        <w:rPr/>
        <w:t>爮䤬煮伥╩⸥偆辵쉋䍉畭숻佨姎㚏ꅐ倽摀䝁䱑뭄朹盂♫ㅹ㥆椣䜱㕋顆輻䁴䅨晭걯䧃㥊㠳楘숪䩒犩䘪⩓是㞱䬴き쉰䡄䠳佒牰剘渵꥙娨渪</w:t>
      </w:r>
      <w:r>
        <w:rPr/>
        <w:t>Ⱕ</w:t>
      </w:r>
      <w:r>
        <w:rPr/>
        <w:t>숱쏂䵂桑숻⩾徿⬽㩷哂歯䍗祄盂㥾⾣䋂깔⑵佴슿囂怴⹶䴨牣响</w:t>
      </w:r>
      <w:r>
        <w:rPr/>
        <w:t>ꤨ</w:t>
      </w:r>
      <w:r>
        <w:rPr/>
        <w:t>䴪磂䯂쌰쉙⻂樸슏卺哂悮싂〪䎿敷愹䆡焻儩쉦䚘䑨㜱䫂牕컂帮䉆쉱洳ꅄ憻㝟䕑䥑䅰礴偊䯍쵔춘䬤唽䛂乢椮숶䗂㥰췂숰坬㐴♯穟ひ噸辡劣唽橉啋ꆿ啫爮</w:t>
      </w:r>
      <w:r>
        <w:rPr/>
        <w:t>⡋</w:t>
      </w:r>
      <w:r>
        <w:rPr/>
        <w:t>䵎獏彏癧㒏칥㩭⨨䭩廂뭄⍟㵪睅幎晴</w:t>
      </w:r>
      <w:r>
        <w:rPr/>
        <w:t>ⶻ</w:t>
      </w:r>
      <w:r>
        <w:rPr/>
        <w:t>䢩ꍀ地晁捉兂爭朤涻ꄴ쉌뼣⑓乁嘯⸣堪㙩慵츩┴㵘匪ꥠ撥漻捣㗂幕穔穩䍕圳焲⧂㕕剈㚻䴩輯匷쉈歔摊☲繆㘮兙뼬㍄싍䎬辻▥種瀶㍂斏捇껃⨹쉌榣㚩⍊捵ぁ쉴뾡〨捒츹</w:t>
      </w:r>
      <w:r>
        <w:rPr/>
        <w:t>⠻</w:t>
      </w:r>
      <w:r>
        <w:rPr/>
        <w:t>稪숰畯╦䙅</w:t>
      </w:r>
      <w:r>
        <w:rPr/>
        <w:t>ꤨ</w:t>
      </w:r>
      <w:r>
        <w:rPr/>
        <w:t>畇</w:t>
      </w:r>
      <w:r>
        <w:rPr/>
        <w:t>⠷</w:t>
      </w:r>
      <w:r>
        <w:rPr/>
        <w:t>싎嗂彟⸬⹶橃湣䝌磂㵹怶悏仂싂绂⬶☮䎩䭗쉺䅸</w:t>
      </w:r>
      <w:r>
        <w:rPr/>
        <w:t>ⷂ</w:t>
      </w:r>
      <w:r>
        <w:rPr/>
        <w:t>㊣㩪浮ꄸ</w:t>
      </w:r>
      <w:r>
        <w:rPr/>
        <w:t>⠳</w:t>
      </w:r>
      <w:r>
        <w:rPr/>
        <w:t>네깋⨹槂뭘囂⤦⵭䶣ぁ昦</w:t>
      </w:r>
      <w:r>
        <w:rPr/>
        <w:t>ꥏ⏂</w:t>
      </w:r>
      <w:r>
        <w:rPr/>
        <w:t>穱㉴汚䵐㭖璮</w:t>
      </w:r>
      <w:r>
        <w:rPr/>
        <w:t>ꤶ⚘</w:t>
      </w:r>
      <w:r>
        <w:rPr/>
        <w:t>썈⨬椤呢柂听䈹住㴯䆱㑄</w:t>
      </w:r>
      <w:r>
        <w:rPr/>
        <w:t>ꖥ</w:t>
      </w:r>
      <w:r>
        <w:rPr/>
        <w:t>㥷땃䩘</w:t>
      </w:r>
      <w:r>
        <w:rPr/>
        <w:t>ꤩ</w:t>
      </w:r>
      <w:r>
        <w:rPr/>
        <w:t>癎䉙칙扎㡤㦩楩呩⑐淂쉍㭷꺱由㜤╕牅䇂浤⭎摹㕩杶猹♳䵱䛂庥俎㥈癞䔺⥆⿎䍓숨</w:t>
      </w:r>
      <w:r>
        <w:rPr/>
        <w:t>ⱋ</w:t>
      </w:r>
      <w:r>
        <w:rPr/>
        <w:t>幺彖汯煔䭇䬱竂㠯顎㨲㜺奯쉃穭㘩橂㖩⼳卓礮</w:t>
      </w:r>
      <w:r>
        <w:rPr/>
        <w:t>ⵀ</w:t>
      </w:r>
      <w:r>
        <w:rPr/>
        <w:t>䁷</w:t>
      </w:r>
      <w:r>
        <w:rPr/>
        <w:t>⡎</w:t>
      </w:r>
      <w:r>
        <w:rPr/>
        <w:t>䗂䉔浺牗ꍞ潍</w:t>
      </w:r>
      <w:r>
        <w:rPr/>
        <w:t>Ⳏ</w:t>
      </w:r>
      <w:r>
        <w:rPr/>
        <w:t>呯㞱</w:t>
      </w:r>
      <w:r>
        <w:rPr/>
        <w:t>ꤦ</w:t>
      </w:r>
      <w:r>
        <w:rPr/>
        <w:t>䰱焸ꅱ嫎㵊쉗쉨睹</w:t>
      </w:r>
      <w:r>
        <w:rPr/>
        <w:t>Ⱛ</w:t>
      </w:r>
      <w:r>
        <w:rPr/>
        <w:t>촸摷㔩䍥嗂擂惂硉磃獁쉈격䦩㉯何숣楶个囂稵晷牗甬☪嚘繩其숶䖩瘯⑕⧂⒥䁎炻偫넮睠熥佱♌䖵䭟潊猣</w:t>
      </w:r>
      <w:r>
        <w:rPr/>
        <w:t>ꥄ</w:t>
      </w:r>
      <w:r>
        <w:rPr/>
        <w:t>ぃ</w:t>
      </w:r>
      <w:r>
        <w:rPr/>
        <w:t>⠽</w:t>
      </w:r>
      <w:r>
        <w:rPr/>
        <w:t>⼹䍷涡䦵繗䘦㘩椩Ⓧ☶坳쵚䄹晋걺䊮瘮쉙쉍噫⍪㕢捙煤숫恟杨䥶氬쎱</w:t>
      </w:r>
      <w:r>
        <w:rPr/>
        <w:t>ꖬ⒮</w:t>
      </w:r>
      <w:r>
        <w:rPr/>
        <w:t>车伵彄㝘硑㴊㍋睶椵껂揂䘪싂쉺瘻㵹⹎㖩輵㵆牐</w:t>
      </w:r>
      <w:r>
        <w:rPr/>
        <w:t>ⱀ</w:t>
      </w:r>
      <w:r>
        <w:rPr/>
        <w:t>悩案ꅄ䠲㩬㚏䤻梩㘪唽恩汥㴣ꍳ幙䌨湏숻㡸颩灺㛂▿ㅲ湗㍐䕇祘䱒挶冻才쉗⹵ꍰ啈儶䷂㓂伮⌯㐵瀸</w:t>
      </w:r>
      <w:r>
        <w:rPr/>
        <w:t>ꔭ</w:t>
      </w:r>
      <w:r>
        <w:rPr/>
        <w:t>䱱쉕떵秂⹯䭮睆숸呈怭䖱堳惂轤⌴쏂何捪</w:t>
      </w:r>
      <w:r>
        <w:rPr/>
        <w:t>Ⳃ</w:t>
      </w:r>
      <w:r>
        <w:rPr/>
        <w:t>쉫櫂</w:t>
      </w:r>
      <w:r>
        <w:rPr/>
        <w:t>ⱂ</w:t>
      </w:r>
      <w:r>
        <w:rPr/>
        <w:t>甬슬쉣</w:t>
      </w:r>
      <w:r>
        <w:rPr/>
        <w:t>ⱀ</w:t>
      </w:r>
      <w:r>
        <w:rPr/>
        <w:t>꺱利䙡⺥砸</w:t>
      </w:r>
      <w:r>
        <w:rPr/>
        <w:t>ꤤ</w:t>
      </w:r>
      <w:r>
        <w:rPr/>
        <w:t>㯍息汳偢㑶姂ꅘ唴땲걥㖮䀪䕊깱澡쉒♕㧂物嘬⍺䖬䵱쉎싂獗㥖</w:t>
      </w:r>
      <w:r>
        <w:rPr/>
        <w:t>ⰻ⑩</w:t>
      </w:r>
      <w:r>
        <w:rPr/>
        <w:t>ꅅ祀䛍獾썒䩵⩢怴김敪갴敡䗂䐽⌲祳쉞쉰㔩偞뽶汃䅮쉂癑瘶䌷⼵琦癁恹繯畷斩繊䏂晄겘弪⑏⩩睨竂䑩뽦坔熡녳䭁摸捣故쉅슘⽰て⹠瞏愦㭎呧</w:t>
      </w:r>
      <w:r>
        <w:rPr/>
        <w:t>⣂</w:t>
      </w:r>
      <w:r>
        <w:rPr/>
        <w:t>楨慗숶䕖</w:t>
      </w:r>
      <w:r>
        <w:rPr/>
        <w:t>ꤴ</w:t>
      </w:r>
      <w:r>
        <w:rPr/>
        <w:t>塀슩뭟礳⥗瓃쉂ㄳ禱ꥮ䥪⨸潞殏兔䭺䖻慑獄禵쉟痂䍟</w:t>
      </w:r>
      <w:r>
        <w:rPr/>
        <w:t>ꦏ</w:t>
      </w:r>
      <w:r>
        <w:rPr/>
        <w:t>썆汷吭쉗䐲轀桴㕩癁컂䟂幂坒㑹栴츮瀯⽆迂㈮猥⍹</w:t>
      </w:r>
      <w:r>
        <w:rPr/>
        <w:t>ꕤ</w:t>
      </w:r>
      <w:r>
        <w:rPr/>
        <w:t>䨲쉇砰䝾⽶ꌦ晊</w:t>
      </w:r>
      <w:r>
        <w:rPr/>
        <w:t>⡫</w:t>
      </w:r>
      <w:r>
        <w:rPr/>
        <w:t>㥔䨱쉴뽎</w:t>
      </w:r>
      <w:r>
        <w:rPr/>
        <w:t>ⵗ</w:t>
      </w:r>
      <w:r>
        <w:rPr/>
        <w:t>迂顖칱䱙头牑떮뽯癈䝮싂皘渨在乆</w:t>
      </w:r>
      <w:r>
        <w:rPr/>
        <w:t>ꕳ</w:t>
      </w:r>
      <w:r>
        <w:rPr/>
        <w:t>妘繍긩뽧쉫吣汖깎♡㴱琬䓃捚⥯쉎뼴䙆煒뗂숶䴮쉀⑩幄슱⨰␱㝏呎⸸倸╱儯㋃</w:t>
      </w:r>
      <w:r>
        <w:rPr/>
        <w:t>꧃</w:t>
      </w:r>
      <w:r>
        <w:rPr/>
        <w:t>瀬䴤潞䖻湺㧂帳딻숴㍨浕ꅲ繨⏂념⯃⑈⽖ꥡ慲ꌪ䕴⯂⯂題楶䍣</w:t>
      </w:r>
      <w:r>
        <w:rPr/>
        <w:t>ꕘ</w:t>
      </w:r>
      <w:r>
        <w:rPr/>
        <w:t>睹歸丬⥢唸刳琪녌䚥䔨</w:t>
      </w:r>
      <w:r>
        <w:rPr/>
        <w:t>ꦩ</w:t>
      </w:r>
      <w:r>
        <w:rPr/>
        <w:t>뮡쉲㬸塙</w:t>
      </w:r>
      <w:r>
        <w:rPr/>
        <w:t>⡔</w:t>
      </w:r>
      <w:r>
        <w:rPr/>
        <w:t>晢㵲썍䭮慖⦏⹈쉤싂컂偮䠷狂硨核㌪婹딱总쉗爬</w:t>
      </w:r>
      <w:r>
        <w:rPr/>
        <w:t>ⲏ</w:t>
      </w:r>
      <w:r>
        <w:rPr/>
        <w:t>払⭸</w:t>
      </w:r>
      <w:r>
        <w:rPr/>
        <w:t>ꕓ</w:t>
      </w:r>
      <w:r>
        <w:rPr/>
        <w:t>㍴⭕捩䙟ꥴ충䝦䈶쉑</w:t>
      </w:r>
      <w:r>
        <w:rPr/>
        <w:t>Ɐ</w:t>
      </w:r>
      <w:r>
        <w:rPr/>
        <w:t>㊥갬獔ꍫ縬批⵲烂䴮涏渽뾿䌵數㩶⍐漦殿넪</w:t>
      </w:r>
      <w:r>
        <w:rPr/>
        <w:t>⢬</w:t>
      </w:r>
      <w:r>
        <w:rPr/>
        <w:t>⽅䵧ヂ咥㡤丳桗纏</w:t>
      </w:r>
      <w:r>
        <w:rPr/>
        <w:t>ꕯ</w:t>
      </w:r>
      <w:r>
        <w:rPr/>
        <w:t>番繾㩎⼦囂䧂桅捹쉤係☫瀱擂䡞</w:t>
      </w:r>
      <w:r>
        <w:rPr/>
        <w:t>ꦬ☲</w:t>
      </w:r>
      <w:r>
        <w:rPr/>
        <w:t>쉉潗뽪橇쉋槂恌䬴歮슻</w:t>
      </w:r>
      <w:r>
        <w:rPr/>
        <w:t>⡖</w:t>
      </w:r>
      <w:r>
        <w:rPr/>
        <w:t>徻⒣㶬顮䇂㨲壂祖쉾䴯䔺䲻侥琽숫㔵䀮䙠獲拂⎵⑖㌺쉓</w:t>
      </w:r>
      <w:r>
        <w:rPr/>
        <w:t>⡰</w:t>
      </w:r>
      <w:r>
        <w:rPr/>
        <w:t>㡪䆵䔥⤪䍉椭捚樴</w:t>
      </w:r>
      <w:r>
        <w:rPr/>
        <w:t>ⱔ</w:t>
      </w:r>
      <w:r>
        <w:rPr/>
        <w:t>卭䭧橃♋畸恞げ朮皬땟留捥쉊楐参溬䀪⭤顸㘫썀</w:t>
      </w:r>
      <w:r>
        <w:rPr/>
        <w:t>⡚</w:t>
      </w:r>
      <w:r>
        <w:rPr/>
        <w:t>偧㭬㩐쵷幵䭄䱓녫颥⩊並⩩숶㍱㤳䙣⽮焩싂싂딥쌊</w:t>
      </w:r>
      <w:r>
        <w:rPr/>
        <w:t>ꥀ</w:t>
      </w:r>
      <w:r>
        <w:rPr/>
        <w:t>獨轞扇圥긭䭖⩇㵮䩋琫㭐⼽╶싂넷⹙婫쉆䍐숫䄽䰪䙂冩单䁮⤪ꍞ⩣뇂噚䙣뭗놏歐쉎㞱㡩</w:t>
      </w:r>
      <w:r>
        <w:rPr/>
        <w:t>ꔯ</w:t>
      </w:r>
      <w:r>
        <w:rPr/>
        <w:t>쉴뗂癩乀丱珂䱠ꥪ⯂䓂偸㉩</w:t>
      </w:r>
      <w:r>
        <w:rPr/>
        <w:t>Ⳃ⸱⠱</w:t>
      </w:r>
      <w:r>
        <w:rPr/>
        <w:t>婬瀷䘪쉔ㅨ轕塉⍅䂘㉐乱♀</w:t>
      </w:r>
      <w:r>
        <w:rPr/>
        <w:t>ⱃ</w:t>
      </w:r>
      <w:r>
        <w:rPr/>
        <w:t>㙚㛎䴨姂⵬毂ꄬ縪瘵ꍧ㡀ꅨ숪机쉄뽹瘣橯㉓㴷啨太畣偵呖仂싂眸砣氤䱎㫍橭㙌㙶㵗⮿页樭堵䌽</w:t>
      </w:r>
      <w:r>
        <w:rPr/>
        <w:t>ꥁ</w:t>
      </w:r>
      <w:r>
        <w:rPr/>
        <w:t>瀦甤뽥㠵␬瞥弤쉤㝃⩡〫쉥</w:t>
      </w:r>
      <w:r>
        <w:rPr/>
        <w:t>ⵗ</w:t>
      </w:r>
      <w:r>
        <w:rPr/>
        <w:t>晐ꥪ쉊쏍拍戰昪牚う䯂껂嚻䰯祟均䕀싃冡瘩㖏</w:t>
      </w:r>
      <w:r>
        <w:rPr/>
        <w:t>ꗍ</w:t>
      </w:r>
      <w:r>
        <w:rPr/>
        <w:t>彯쉴⽃꺵刭⭚㩀슩쉂兟电䂬쉘㜬常</w:t>
      </w:r>
      <w:r>
        <w:rPr/>
        <w:t>ⵞ</w:t>
      </w:r>
      <w:r>
        <w:rPr/>
        <w:t>祌顏栥潱㏍爤숺⹒⨹쉫捞㥁楡央⑨䑢⫍⚣泂숮欻㥂呅反㕤灏⼫慎</w:t>
      </w:r>
      <w:r>
        <w:rPr/>
        <w:t>⢡</w:t>
      </w:r>
      <w:r>
        <w:rPr/>
        <w:t>䡩</w:t>
      </w:r>
      <w:r>
        <w:rPr/>
        <w:t>ꤰ</w:t>
      </w:r>
      <w:r>
        <w:rPr/>
        <w:t>䞣睄</w:t>
      </w:r>
      <w:r>
        <w:rPr/>
        <w:t>⡷</w:t>
      </w:r>
      <w:r>
        <w:rPr/>
        <w:t>㕡</w:t>
      </w:r>
      <w:r>
        <w:rPr/>
        <w:t>ꥎ</w:t>
      </w:r>
      <w:r>
        <w:rPr/>
        <w:t>뭮濂潣礲熵뭳畭䛂挵꺵樸무⼨獲䡢璬煱䍶杆╘卪獹睰乬䔴轳题獀奈䇂㬫⬰뇂挩쉵眮垵㩖睸⎡</w:t>
      </w:r>
      <w:r>
        <w:rPr/>
        <w:t>ꤸ</w:t>
      </w:r>
      <w:r>
        <w:rPr/>
        <w:t>噟놘숤┵硅擂灥用슬佶㙂撩꺩澥㭏</w:t>
      </w:r>
      <w:r>
        <w:rPr/>
        <w:t>ꖡ</w:t>
      </w:r>
      <w:r>
        <w:rPr/>
        <w:t>䇂숻ㅭ歵呧⪡갴畨⿎㵦</w:t>
      </w:r>
      <w:r>
        <w:rPr/>
        <w:t>Ⳏ</w:t>
      </w:r>
      <w:r>
        <w:rPr/>
        <w:t>컂딥䩪婨嗂顒㵊僂歉恓梿呶ꥷ䵇┭┸顖걯杪傩㣂灾</w:t>
      </w:r>
      <w:r>
        <w:rPr/>
        <w:t>⡞</w:t>
      </w:r>
      <w:r>
        <w:rPr/>
        <w:t>猴灷甯竂呬拍껂潎</w:t>
      </w:r>
      <w:r>
        <w:rPr/>
        <w:t>꧂</w:t>
      </w:r>
      <w:r>
        <w:rPr/>
        <w:t>姂輮ꅄ┳뼵烎ㅵ쌺싂쉍ꅟ슏楊㕒丶檘彠숲㩍뗂洽坞怶䏂殥䅦䝖㯂煬㤬渣㕰䁑潦䩊娨丽⨽</w:t>
      </w:r>
      <w:r>
        <w:rPr/>
        <w:t>ꤦ</w:t>
      </w:r>
      <w:r>
        <w:rPr/>
        <w:t>뭒稦璻懂</w:t>
      </w:r>
      <w:r>
        <w:rPr/>
        <w:t>ꦻ</w:t>
      </w:r>
      <w:r>
        <w:rPr/>
        <w:t>妏숩扨䥈㈺</w:t>
      </w:r>
      <w:r>
        <w:rPr/>
        <w:t>ⰸ</w:t>
      </w:r>
      <w:r>
        <w:rPr/>
        <w:t>ꤳ</w:t>
      </w:r>
      <w:r>
        <w:rPr/>
        <w:t>盂〭畮椰땖浉幖⨯数⭢䕩㍭啺偳㑪칮䉬쉁愯催䗂㞥ㅵ恎썔㨭╲卥㟂⪩</w:t>
      </w:r>
      <w:r>
        <w:rPr/>
        <w:t>ⵃ</w:t>
      </w:r>
      <w:r>
        <w:rPr/>
        <w:t>顳쉬秂</w:t>
      </w:r>
      <w:r>
        <w:rPr/>
        <w:t>꤫</w:t>
      </w:r>
      <w:r>
        <w:rPr/>
        <w:t>桌牌␹䒱䡧整싂偬ㅋ썧ꥣ奥쎏礤䅃㥘倵浂䭃깡䅲噱乧쉥⫍啧哂䳍塳䋍佦矂⽃쉥㭮壍灍剠㝋쉀䆡獁♥啗媣剋橂澡噵쉐瑔</w:t>
      </w:r>
      <w:r>
        <w:rPr/>
        <w:t>ꖿ</w:t>
      </w:r>
      <w:r>
        <w:rPr/>
        <w:t>㎏炏칅숴㔦䉄겏嘰䝂슮塰쉃繌捹㍔뽉⭱塊쉰⫂</w:t>
      </w:r>
      <w:r>
        <w:rPr/>
        <w:t>⡇</w:t>
      </w:r>
      <w:r>
        <w:rPr/>
        <w:t>㩨㏂橣窏⥌㙁넸轂䢻唷福矂㤪磂</w:t>
      </w:r>
      <w:r>
        <w:rPr/>
        <w:t>ꥊ</w:t>
      </w:r>
      <w:r>
        <w:rPr/>
        <w:t>砰썦頭䩏까㡣⹸辘</w:t>
      </w:r>
      <w:r>
        <w:rPr/>
        <w:t>ⴤ</w:t>
      </w:r>
      <w:r>
        <w:rPr/>
        <w:t>盂扄⭁囂䭶亿㵪</w:t>
      </w:r>
      <w:r>
        <w:rPr/>
        <w:t>ⴶ</w:t>
      </w:r>
      <w:r>
        <w:rPr/>
        <w:t>䭴</w:t>
      </w:r>
      <w:r>
        <w:rPr/>
        <w:t>ꤥ</w:t>
      </w:r>
      <w:r>
        <w:rPr/>
        <w:t>䤷獌辮╮䔯㩺썟⭷颵</w:t>
      </w:r>
      <w:r>
        <w:rPr/>
        <w:t>ꤽ</w:t>
      </w:r>
      <w:r>
        <w:rPr/>
        <w:t>窩㩯ㆣ戱䈨놬쉦辏츮뽠幤㍁焊츶䑀숰濂䈻ꄽ⩢瀪穋⩶⽡╴</w:t>
      </w:r>
      <w:r>
        <w:rPr/>
        <w:t>⡟</w:t>
      </w:r>
      <w:r>
        <w:rPr/>
        <w:t>숮쉠卌䒡塭䡏瞩㊩䃃煘딲숨䥷磂䍬䀣䙺弬ヂ婉䠷ꎮ싂쉹쉎쌦⌹⹚庡⥹䆻执汱杕偊湏긭Ⓜ慪⩘潺Ⓜ㥅꥕癃㟂䁃뽸䝈쉤䉠</w:t>
      </w:r>
      <w:r>
        <w:rPr/>
        <w:t>ⱌ</w:t>
      </w:r>
      <w:r>
        <w:rPr/>
        <w:t>䍹䭶</w:t>
      </w:r>
      <w:r>
        <w:rPr/>
        <w:t>Ⱡ</w:t>
      </w:r>
      <w:r>
        <w:rPr/>
        <w:t>땖쉓䂣顐捙㤻奁姂걖쉏층⪣⻍숵㏂彪⵺刬捸佲⏎㥗㔥瑷ㅔ슘磂嗂䓂㤪敄슘㣂柂着儮</w:t>
      </w:r>
      <w:r>
        <w:rPr/>
        <w:t>ⴵ</w:t>
      </w:r>
      <w:r>
        <w:rPr/>
        <w:t>灃䁥奆⩉睎祃격촻</w:t>
      </w:r>
      <w:r>
        <w:rPr/>
        <w:t>ꤳ</w:t>
      </w:r>
      <w:r>
        <w:rPr/>
        <w:t>摚噐䟂䩏䁇⛎뽙㝴㭐㡂嚱䀥뭒町滍䙚呰㡄獷辘숦竂⻎頫䟃㜲䱅뭦쉠썞健䝩ㄳ湌⨲坵㡬矃㖿뭞皵숸쉄쉋奾全求兀⨭쉄㝮㈮纵瑲⴪숪琤手⩄싂</w:t>
      </w:r>
      <w:r>
        <w:rPr/>
        <w:t>ꔰ</w:t>
      </w:r>
      <w:r>
        <w:rPr/>
        <w:t>쉣伭瑴썃</w:t>
      </w:r>
      <w:r>
        <w:rPr/>
        <w:t>Ⱳ</w:t>
      </w:r>
      <w:r>
        <w:rPr/>
        <w:t>㦿</w:t>
      </w:r>
      <w:r>
        <w:rPr/>
        <w:t>⣂⩨⑏</w:t>
      </w:r>
      <w:r>
        <w:rPr/>
        <w:t>숷㐭⍏㘷쉨扌⩘⵮伤歕쉫㔺嗎サ쵵挪硙⌨⦬㉆쉒녉懂䷎桅</w:t>
      </w:r>
      <w:r>
        <w:rPr/>
        <w:t>ꔶ</w:t>
      </w:r>
      <w:r>
        <w:rPr/>
        <w:t>䭮畹㡹쉔Ⓜ华嘹쉀㈽╉劏㕵䥡䁺컂呍쉋⌦묦䞩㶮⩤슩㑐걊慊䍬쉪嘭轫飂偆㴱䩷칬䜽㣂稥劘ㄴ獭坶剖숤㏂ꄽꎡ煦쉤啩쉹䉺䮏弤慆捋桑䄷携㑖ꍎ灖㵅䍇⑎㘮爥彚橲◂礨昣츪䙯乹㋂港␥뭺顰㜻ꆡ쏂参㣂頤뭁츩歩꺏䦏椹㍡䔶ꅁ㕍㥯쉶喩㵳辩啑䅘</w:t>
      </w:r>
      <w:r>
        <w:rPr/>
        <w:t>ⱱ</w:t>
      </w:r>
      <w:r>
        <w:rPr/>
        <w:t>迎⽪뭚升⍭쌰숽</w:t>
      </w:r>
      <w:r>
        <w:rPr/>
        <w:t>ⶩ</w:t>
      </w:r>
      <w:r>
        <w:rPr/>
        <w:t>䉴涩烂쉠싂촹捭永噠</w:t>
      </w:r>
      <w:r>
        <w:rPr/>
        <w:t>ꕶ</w:t>
      </w:r>
      <w:r>
        <w:rPr/>
        <w:t>䙈쉎촪㑯轤竂깲关⯂頲啮䴰⩆숣걣⍃㬺栦㤣暿ㅅ狂䱵潭噘쉧㙙♐杫㦵⸪쉃╒穬朻⨫勂☯촦⍰</w:t>
      </w:r>
      <w:r>
        <w:rPr/>
        <w:t>⡡</w:t>
      </w:r>
      <w:r>
        <w:rPr/>
        <w:t>䧂⽉㴷뮿ꍈ䲡タ湦㕤嘺숴칀朸顁ㅘ⩘浾昬Ⓨ斱썀䓂☷</w:t>
      </w:r>
      <w:r>
        <w:rPr/>
        <w:t>ⱈ</w:t>
      </w:r>
      <w:r>
        <w:rPr/>
        <w:t>䑴⛂</w:t>
      </w:r>
      <w:r>
        <w:rPr/>
        <w:t>ⶱ</w:t>
      </w:r>
      <w:r>
        <w:rPr/>
        <w:t>䉆橩싂玥怲ㅹ⩠硺㮻稵㭟䭱ㅡ垩祐杘灏㙌⌱㡴묬焥㪏䴮♺싂ꥪ䁘浾坈숭ㅄ쉡楋癩</w:t>
      </w:r>
      <w:r>
        <w:rPr/>
        <w:t>ⴣ</w:t>
      </w:r>
      <w:r>
        <w:rPr/>
        <w:t>䱨䝡쉋摴䅏浃䍲컍煌싂䨰⿂堷婓㘥愮檵呬恸쉣념顆╊挩愥⨶깬噌牥汫</w:t>
      </w:r>
      <w:r>
        <w:rPr/>
        <w:t>⢩</w:t>
      </w:r>
      <w:r>
        <w:rPr/>
        <w:t>녢琨㠭䤽壂坒嗃䭃塲纵</w:t>
      </w:r>
      <w:r>
        <w:rPr/>
        <w:t>ⱈ</w:t>
      </w:r>
      <w:r>
        <w:rPr/>
        <w:t>싂뭺偎治堶⚮珂湍딬䝱柍癯䕺媥牚噍껂奬䔤ꄵ甦煆녓䵩♅⩧땓晨숱夰海⥏頸戊泂㵴쉸녢䉷㙞숮敆ꅩꆡ甮숦干쉉</w:t>
      </w:r>
      <w:r>
        <w:rPr/>
        <w:t>ⲣ⑫</w:t>
      </w:r>
      <w:r>
        <w:rPr/>
        <w:t>쉐㨪䭌⬲び⥄㣂轚칏輰䩬噑슻槂禩狃打㇂⥫愣뭔ま</w:t>
      </w:r>
      <w:r>
        <w:rPr/>
        <w:t>ꥄ</w:t>
      </w:r>
      <w:r>
        <w:rPr/>
        <w:t>儻申㜱</w:t>
      </w:r>
      <w:r>
        <w:rPr/>
        <w:t>Ⱜ</w:t>
      </w:r>
      <w:r>
        <w:rPr/>
        <w:t>ꅡ⭈夦</w:t>
      </w:r>
      <w:r>
        <w:rPr/>
        <w:t>ꤲ</w:t>
      </w:r>
      <w:r>
        <w:rPr/>
        <w:t>䏂轉⩈䉱燂䪩뭘㉺㞩ꍹ佫䅑땋乚뿎䱏毂㮮썣䫂䨨㝙圵空⽞쉔㭷㔳䵡帪碘䍸▻乔숨㭃㑇㇂燂䁮뼻㏂ぺ溻瀷ꌪ戭㇂숷䵟</w:t>
      </w:r>
      <w:r>
        <w:rPr/>
        <w:t>⣂</w:t>
      </w:r>
      <w:r>
        <w:rPr/>
        <w:t>슬⨴▿乙䑮ꥸ䧂潏剡䩖슿쏍曂夨쉯噺숽氲숹㏎깬瑗길쉠숥츣⹾昷숥㤸䈣⵮쉒⍀牒墱娫捲彀☵㎵汕</w:t>
      </w:r>
      <w:r>
        <w:rPr/>
        <w:t>⡁</w:t>
      </w:r>
      <w:r>
        <w:rPr/>
        <w:t>㵆僂쉎夬䑰촫妵乴嫂쉏全婄쵓䱤</w:t>
      </w:r>
      <w:r>
        <w:rPr/>
        <w:t>ⲥ⡶</w:t>
      </w:r>
      <w:r>
        <w:rPr/>
        <w:t>쉲㍔쉃獇쉄厘轴쉤佊桙깫ㅎ⬺䏎䠲橐쉾⭏㄰㠨ㄣ怵⍯슬癎縷睍⭬卧䙹婺彠㵭癮儲ㄩ㌷浱</w:t>
      </w:r>
      <w:r>
        <w:rPr/>
        <w:t>⡯</w:t>
      </w:r>
      <w:r>
        <w:rPr/>
        <w:t>㬯浈꥖</w:t>
      </w:r>
      <w:r>
        <w:rPr/>
        <w:t>⡭</w:t>
      </w:r>
      <w:r>
        <w:rPr/>
        <w:t>䭄樹丱縮ひ榣⛂ꏂ꥚㜻</w:t>
      </w:r>
      <w:r>
        <w:rPr/>
        <w:t>ⱺ</w:t>
      </w:r>
      <w:r>
        <w:rPr/>
        <w:t>꤯</w:t>
      </w:r>
      <w:r>
        <w:rPr/>
        <w:t>䕾땴䑓쉅摗她⥯쉑㋂썇㣂爣ꅣ㩀ꅧ㍪쉸㤰䡋奚䨱捞⤶彦吨畎쉶湆⺱卑噲숲橙䅍쉇䥰䌯㤶⵬廂숽か쉨䁔䙮剮濍␸桑갪숵촨䅶琤㑨囂㮣呀䴮夬놵潲䑴쉯搷䁊爣⥑厣栽ꏍ顨嚏牱칆为⽩칰쉹⽀⩯疵깞⭒器⑥ꥥ깩傏娲恂梿⵶乌</w:t>
      </w:r>
      <w:r>
        <w:rPr/>
        <w:t>ⲻ</w:t>
      </w:r>
      <w:r>
        <w:rPr/>
        <w:t>땹彶녬坠⹾䁭橁坔泂싍㕣숻働㥘榿숩獞츩旂䣍櫎썾䍆䈴祪懂獶⌭氥䫂⼬⬱㩚䔯</w:t>
      </w:r>
      <w:r>
        <w:rPr/>
        <w:t>꥓♾</w:t>
      </w:r>
      <w:r>
        <w:rPr/>
        <w:t>摲曂伽䢱촴辣숫ꍺ</w:t>
      </w:r>
      <w:r>
        <w:rPr/>
        <w:t>⡯</w:t>
      </w:r>
      <w:r>
        <w:rPr/>
        <w:t>輦塆乱幤㠰砨䵌⍡㌣⾥슿档⹙땅⎩㉅䡎势吮榻智瑣⚮⬦纱</w:t>
      </w:r>
      <w:r>
        <w:rPr/>
        <w:t>꤬</w:t>
      </w:r>
      <w:r>
        <w:rPr/>
        <w:t>呟쵷倮輤싂彙焴昭⧃恤参穙⪮颥䩑⺩슡瑘烍⹡♐燂偣摆⹟䱒쵧싂⫂츬嗂츣擎壂頯兕熬顮穭壂轹嗂稶橉ㆥ廂塡ꆏ扔⹩㉙灑穬噟쉚䎣瑕棂⪵弨㑂潱숮㈰䩃䵗剚꤮</w:t>
      </w:r>
      <w:r>
        <w:rPr/>
        <w:t>Ⲙ</w:t>
      </w:r>
      <w:r>
        <w:rPr/>
        <w:t>䚥쉄⧂勎䝹㇂〲憡겣灶埂牘种☪祘</w:t>
      </w:r>
      <w:r>
        <w:rPr/>
        <w:t>ⷂ</w:t>
      </w:r>
      <w:r>
        <w:rPr/>
        <w:t>녓㐫䑤怲轣硖갷䭞治㝯轑칺殮〥正眻嚘䈭⥋硉㝖</w:t>
      </w:r>
      <w:r>
        <w:rPr/>
        <w:t>ⴺ</w:t>
      </w:r>
      <w:r>
        <w:rPr/>
        <w:t>쉡䷂幢磂쉃扥卯♭䴱䱙⦮睂轶䠶坋䈪椶則딪優ꅓ畁㡭㴭㤻濂␊뼵쉧轀狎坑껂绂⬬䕰쉮췃㶣忂땘剹乞숶</w:t>
      </w:r>
      <w:r>
        <w:rPr/>
        <w:t>ⵃ</w:t>
      </w:r>
      <w:r>
        <w:rPr/>
        <w:t>쉑䕍습奐䵴숹싂䧂䙪飂㙵䊩ㆿ涥</w:t>
      </w:r>
      <w:r>
        <w:rPr/>
        <w:t>⠭⭊</w:t>
      </w:r>
      <w:r>
        <w:rPr/>
        <w:t>걯幭</w:t>
      </w:r>
      <w:r>
        <w:rPr/>
        <w:t>ꤹ</w:t>
      </w:r>
      <w:r>
        <w:rPr/>
        <w:t>땟숲䠮꤮▮䡮㉉䑵쉡轡歷䁟⨣涵촵焫숷櫂⾩쉇娦⸸딦慦捰捦湏꺿橡䄬䕅녕卟ꄪ坓揂⪱</w:t>
      </w:r>
      <w:r>
        <w:rPr/>
        <w:t>ꕵ⫂</w:t>
      </w:r>
      <w:r>
        <w:rPr/>
        <w:t>䜨㞥䉇⩐습걒䅡떩䗂坩桺떮⑏乐䗂揂梬殮⩇⩐䌹佘⑗</w:t>
      </w:r>
      <w:r>
        <w:rPr/>
        <w:t>ꗂ</w:t>
      </w:r>
      <w:r>
        <w:rPr/>
        <w:t>쉅樭䎣彬쉫⤲⪵晠숭쉡䡟숨忂⽾㈯</w:t>
      </w:r>
      <w:r>
        <w:rPr/>
        <w:t>⢡⥑␸</w:t>
      </w:r>
      <w:r>
        <w:rPr/>
        <w:t>묲숯眫発秃䂡뽢㋂뇍䙅껂쉳☯쉗塱䕴榣䗂朲쉰乘건捾</w:t>
      </w:r>
      <w:r>
        <w:rPr/>
        <w:t>꧃</w:t>
      </w:r>
      <w:r>
        <w:rPr/>
        <w:t>毂곃㙴䜹䵋汒䭹䎵恉䒏䕋璱䥌桧䱭颿뽳⪘奐繂쵑䵇ꍺ穳灌縳伳싃딸吻㕴啥㥢슣煖轧㡋哎땗㫂땋捥␫焳曂㶿⽓堮顧轘佔ꄻ뮻㈴⩍㥺갪砲当䄯朸㡠晧櫃乐㥶睰썾顪㝇穥㤪匨</w:t>
      </w:r>
      <w:r>
        <w:rPr/>
        <w:t>꧂</w:t>
      </w:r>
      <w:r>
        <w:rPr/>
        <w:t>彲뿂樸栴掿쉑㉩⏂憵䰪猰</w:t>
      </w:r>
      <w:r>
        <w:rPr/>
        <w:t>⢩</w:t>
      </w:r>
      <w:r>
        <w:rPr/>
        <w:t>搳ꎬ♚噟䡬칚ㄹ쵡爫剒㕖슩⹋礴砷熩</w:t>
      </w:r>
      <w:r>
        <w:rPr/>
        <w:t>ꤩ</w:t>
      </w:r>
      <w:r>
        <w:rPr/>
        <w:t>䤨湅幎쉌</w:t>
      </w:r>
      <w:r>
        <w:rPr/>
        <w:t>ⴳ</w:t>
      </w:r>
      <w:r>
        <w:rPr/>
        <w:t>ㅖ⎬</w:t>
      </w:r>
      <w:r>
        <w:rPr/>
        <w:t>ⵚ</w:t>
      </w:r>
      <w:r>
        <w:rPr/>
        <w:t>砳ꅲ绂╲쉰䟂嗂暘㵠殘㵠䨲䇃博뭃숯湩㝭㙥䁸㍡쉆╏焩☹쉴䱙㝈奁╁侮砱썸䝘䂬ꌽ㕞婮䧂긺畱汥䷂丷漸쉺싂싂捉么慞⩎⏍亡潆䡚╁ꍲ炬䉴췃頤犣䑩〲侥欪奏䙈卩嗂䕾㡈迂䡇囃璵䉊뭐睄⩔㦘幆壂㉏矂坺浏颬痂䭒剰潫璮撏쉩劏弯爣栬勂湆ꇂ癡</w:t>
      </w:r>
      <w:r>
        <w:rPr/>
        <w:t>ꤴ</w:t>
      </w:r>
      <w:r>
        <w:rPr/>
        <w:t>쉁</w:t>
      </w:r>
      <w:r>
        <w:rPr/>
        <w:t>ꕾ</w:t>
      </w:r>
      <w:r>
        <w:rPr/>
        <w:t>䴺䩭器䥦柂奊쉯쉑㬤㝸晅埂㌻▮⮿㐵姂洳⥢偖╞撏䵘⬯䯂飂䢻顑坦焯沿ㄩ嘰⥃⸭⾩奥쉞㠨딴䣂颮坎爦殮</w:t>
      </w:r>
      <w:r>
        <w:rPr/>
        <w:t>ꕂ</w:t>
      </w:r>
      <w:r>
        <w:rPr/>
        <w:t>⽴嚘搱㭏숳Ⓜ烂ꎵ䜤쉔ꥮ沘䉮싂⩲쉁揂㙾哂松䡙暩䌮噾</w:t>
      </w:r>
      <w:r>
        <w:rPr/>
        <w:t>⠭⫎</w:t>
      </w:r>
      <w:r>
        <w:rPr/>
        <w:t>却뼵뭮戰剎搨瘲㵫숨⨰㓂頪ぇ倰</w:t>
      </w:r>
      <w:r>
        <w:rPr/>
        <w:t>ⵟ</w:t>
      </w:r>
      <w:r>
        <w:rPr/>
        <w:t>橄쉂僂깄╵縷剩唽堶쉊剪㐲漷㆏싃ㄩ걈쉥䉅は恙⹹歋쉆瞘⒩숪넥겮瘵睯⨺䥉</w:t>
      </w:r>
      <w:r>
        <w:rPr/>
        <w:t>ⱺ</w:t>
      </w:r>
      <w:r>
        <w:rPr/>
        <w:t>捶㭟㍢䉄唳癉슩娮쉚倱喥噀ꍠ冱婫稫狂⵫嫎牾⩘椩娲⍮扊䰴椪卲ば</w:t>
      </w:r>
      <w:r>
        <w:rPr/>
        <w:t>꧂</w:t>
      </w:r>
      <w:r>
        <w:rPr/>
        <w:t>倊䄩䍺딶</w:t>
      </w:r>
      <w:r>
        <w:rPr/>
        <w:t>ꥑ</w:t>
      </w:r>
      <w:r>
        <w:rPr/>
        <w:t>䕴㎮损䍙洩㌯땁⩙䪘㥈㈮煣⹦땕摅ꌩ兾瓂伭⯂ꌴ</w:t>
      </w:r>
      <w:r>
        <w:rPr/>
        <w:t>ꕷ</w:t>
      </w:r>
      <w:r>
        <w:rPr/>
        <w:t>杳☹ꌭ飂ꥺ坮堺⽔潌㦣ㅣ갦牆睌놣㍐㝰啅녭䔷ꄸ攵僂惂䋎癰祓拂堩</w:t>
      </w:r>
      <w:r>
        <w:rPr/>
        <w:t>ꤰ</w:t>
      </w:r>
      <w:r>
        <w:rPr/>
        <w:t>䈪䡲</w:t>
      </w:r>
      <w:r>
        <w:rPr/>
        <w:t>⢩</w:t>
      </w:r>
      <w:r>
        <w:rPr/>
        <w:t>乢彉ꇂ復剾槂䉚쉖걈㤤ꅘ浴婏췍쉅凂⺡㵑歡쉶㵕噒僂祃㭕䅮ㄽ갤䐲뭁걳煖⽄쉅奀⍇攥䅑牰꺡쉀媡楲㕇⨪卡䭲䣂妬㵍幆祪쉁权枘䡱⪬䅦⼷刪婷䝉癒䮏嘤旂⹫桓</w:t>
      </w:r>
      <w:r>
        <w:rPr/>
        <w:t>ⱥ</w:t>
      </w:r>
      <w:r>
        <w:rPr/>
        <w:t>㵩儽渣뭁〵抩╉䉶捭㉢⹆灑畅揂쉳㛂坨獈繷䍁䅄竂썘㥱楔佄뿂䲩偰爮깢㉊칱怮ꥵ숵쵹</w:t>
      </w:r>
      <w:r>
        <w:rPr/>
        <w:t>ⶻ</w:t>
      </w:r>
      <w:r>
        <w:rPr/>
        <w:t>痍ㅨ䣂㙠䴪䤽娶卦猪捁싍湵췂狂娩䂿坠檿㕡汀噯䰫䭳슬檻</w:t>
      </w:r>
      <w:r>
        <w:rPr/>
        <w:t>⡄</w:t>
      </w:r>
      <w:r>
        <w:rPr/>
        <w:t>亩噤偋扸全㙊片䊏奎긦猰ぉ顥匮䡒㓂块坚拂⬦</w:t>
      </w:r>
      <w:r>
        <w:rPr/>
        <w:t>Ⱜ</w:t>
      </w:r>
      <w:r>
        <w:rPr/>
        <w:t>㯂她顓廂䱩桩焸䎣⥬</w:t>
      </w:r>
      <w:r>
        <w:rPr/>
        <w:t>ꥈ</w:t>
      </w:r>
      <w:r>
        <w:rPr/>
        <w:t>䡫㥢걷㴽꺡䭄숯㣎浰걡䪮楃숲㙺并喬䙓煮㍚げ灐晄⼰繁坧䁂쉃쉟㜣主④摅湎啠沿</w:t>
      </w:r>
      <w:r>
        <w:rPr/>
        <w:t>⣂</w:t>
      </w:r>
      <w:r>
        <w:rPr/>
        <w:t>挬痂彂榩睞䘥䩙䵥♡쉶䨮</w:t>
      </w:r>
      <w:r>
        <w:rPr/>
        <w:t>ⶥ</w:t>
      </w:r>
      <w:r>
        <w:rPr/>
        <w:t>煎䨹⩙啑䥮쉐繘繤䅩佪㴽煾껃⭍쉶潲땲싍剅쉾䙎坋뽎瘪恲呍䧂轗扌轥栨</w:t>
      </w:r>
      <w:r>
        <w:rPr/>
        <w:t>ⲏ</w:t>
      </w:r>
      <w:r>
        <w:rPr/>
        <w:t>⽌슥偰卫䈪칊뮮䱤浑惂㡫㐩◂辩潖幥橳␴㡩獑㷂╆숱ㅠ祴ㄽ批</w:t>
      </w:r>
      <w:r>
        <w:rPr/>
        <w:t>ⵐ</w:t>
      </w:r>
      <w:r>
        <w:rPr/>
        <w:t>十輯춱卌䅘䒡슣쉆塹뽪썦儰晾㢘㑸슏숭㭢츻䨸ㆡ숫┳쉗</w:t>
      </w:r>
      <w:r>
        <w:rPr/>
        <w:t>⡾</w:t>
      </w:r>
      <w:r>
        <w:rPr/>
        <w:t>䡄쉦乪싂쉕쉰䪩穯ざ㔺呺㕅硂</w:t>
      </w:r>
      <w:r>
        <w:rPr/>
        <w:t>Ⱔ</w:t>
      </w:r>
      <w:r>
        <w:rPr/>
        <w:t>玿が썡깭뽇깴憻</w:t>
      </w:r>
      <w:r>
        <w:rPr/>
        <w:t>꧂</w:t>
      </w:r>
      <w:r>
        <w:rPr/>
        <w:t>唬㔷㋃쉷쌳⼵惂睃칱䥆숸䁣쉎幖ㅓ輫㵾㕭㴪睋◃內</w:t>
      </w:r>
      <w:r>
        <w:rPr/>
        <w:t>ꖥ</w:t>
      </w:r>
      <w:r>
        <w:rPr/>
        <w:t>땴卓迃⼵媵싂싂쉋깋撬畘坂昪坯깬䴸땖䜰촽䠪䥍</w:t>
      </w:r>
      <w:r>
        <w:rPr/>
        <w:t>ꥌ⤩</w:t>
      </w:r>
      <w:r>
        <w:rPr/>
        <w:t>숲긹繈쉨㷂쉉煏㔮뿃⥮渺⩙ㅌ쏂买슣䕂旂猺ꅮ㙍⽊ㅫ桲꺩ꍰ갸䣂揂䍳漤</w:t>
      </w:r>
      <w:r>
        <w:rPr/>
        <w:t>ⲵ␺</w:t>
      </w:r>
      <w:r>
        <w:rPr/>
        <w:t>䥐圫氤뮻㖻顯䩉숪塉뭸䀫䴥㉳ꥭ硠칁㕥卮숬䊏濎컂⤯⭹灺㨦뼪癭숷皱ㅑ䀣녈㟍䳂係⑪㡂걤䥘剴捌幔쎻㙏迃疬깠儽</w:t>
      </w:r>
      <w:r>
        <w:rPr/>
        <w:t>ꦩ</w:t>
      </w:r>
      <w:r>
        <w:rPr/>
        <w:t>启</w:t>
      </w:r>
      <w:r>
        <w:rPr/>
        <w:t>ⵁ</w:t>
      </w:r>
      <w:r>
        <w:rPr/>
        <w:t>轗ꅭ愊犱</w:t>
      </w:r>
      <w:r>
        <w:rPr/>
        <w:t>ꥒ</w:t>
      </w:r>
      <w:r>
        <w:rPr/>
        <w:t>癲썃⩤い桖䅑⤶</w:t>
      </w:r>
      <w:r>
        <w:rPr/>
        <w:t>Ⳃ</w:t>
      </w:r>
      <w:r>
        <w:rPr/>
        <w:t>䯂湘칡幐昶㡐乲牧츯硬剂㍗䁈晲ꍾ栬伩䜹商痂㝌䥯䉮칳繙千숬楏〬㒱氷輪㥬轕呅棂焪䜳㭪묫儴㍷뭓汙㩑睋</w:t>
      </w:r>
      <w:r>
        <w:rPr/>
        <w:t>ꕯ⹪</w:t>
      </w:r>
      <w:r>
        <w:rPr/>
        <w:t>㙓䩷䩠午タ轘䠱熿癪슻殩〉猴숴杰攭</w:t>
      </w:r>
      <w:r>
        <w:rPr/>
        <w:t>⡀</w:t>
      </w:r>
      <w:r>
        <w:rPr/>
        <w:t>昷堭桷稹甶캡㑪漬⥧숪憡긹灲ㄳ湌䁁煅䗂⨭䈰녋圽뽎싂</w:t>
      </w:r>
      <w:r>
        <w:rPr/>
        <w:t>ⳍ</w:t>
      </w:r>
      <w:r>
        <w:rPr/>
        <w:t>狂쉀洭怽뇂ꌩ⩀䝓쉺漤侻㧂䜫숩奤⭺匽쉵깯嫂⛂殘㙲唯딪쉷ㆱ싂⬪慉䟂琥╏偶慀䑅쉖繲딥쉚껂䅙⵾牖穯愲㭋揂숴琮攲儬숪炿瘬䱞ꥵ</w:t>
      </w:r>
      <w:r>
        <w:rPr/>
        <w:t>ꤣ</w:t>
      </w:r>
      <w:r>
        <w:rPr/>
        <w:t>䑣灃䵞汞␫浊⽇␪㓂歏歇습㙕쉵堨㧂싂카匭췂</w:t>
      </w:r>
      <w:r>
        <w:rPr/>
        <w:t>ꔩ</w:t>
      </w:r>
      <w:r>
        <w:rPr/>
        <w:t>圭帵彏橵㙞慬䳂剣⬪瀻㕬坎쉤採卹㷂ꥨ倭厘䤳婖쉘긥䥬歷㊻⩆䆡慺助歆き䊬婊ꎩ汖窮制⽒Ⓙ⭉瀨⥷塊唴⍞溻摵⍑爫䱨慨磂㩇㎱䖘⹈䝕ㅡ樮䵵㬬⫂깫ꅦ╪眹塾㜪걈厘捆</w:t>
      </w:r>
      <w:r>
        <w:rPr/>
        <w:t>ꥊ</w:t>
      </w:r>
      <w:r>
        <w:rPr/>
        <w:t>輩桁⤶</w:t>
      </w:r>
      <w:r>
        <w:rPr/>
        <w:t>⠴</w:t>
      </w:r>
      <w:r>
        <w:rPr/>
        <w:t>⺏櫍츻晢⥞戨毂熥摹硁㙗⑃숭䒏ꥹ</w:t>
      </w:r>
      <w:r>
        <w:rPr/>
        <w:t>ꤱ</w:t>
      </w:r>
      <w:r>
        <w:rPr/>
        <w:t>琦凂⬱⨥쉫㫂슬穩䵒浙癇坳䅙顙縪礴朮䭹</w:t>
      </w:r>
      <w:r>
        <w:rPr/>
        <w:t>ꕫ</w:t>
      </w:r>
      <w:r>
        <w:rPr/>
        <w:t>塳㉗⴪쉱刦⩍⌣숥呸棃쌷乮㤣䩎㑀䪩獖</w:t>
      </w:r>
      <w:r>
        <w:rPr/>
        <w:t>ⴭ</w:t>
      </w:r>
      <w:r>
        <w:rPr/>
        <w:t>改擂㍲⫂䵪</w:t>
      </w:r>
      <w:r>
        <w:rPr/>
        <w:t>ꥂ</w:t>
      </w:r>
      <w:r>
        <w:rPr/>
        <w:t>ꍩ숳䀺斘滎뇂秎⿂捰ㄴ傻⑯숮午㠰嗂何畁匹㧂獁壂剶單㭓⹭㘪摹㥀따䴨䥶冱汐偕形⑨칰▥牒䕋十湡쉈燂㭣넯㇂䋂䭥割灶慈뽺態獷⩇剕卆繨⹣焩爬顁</w:t>
      </w:r>
      <w:r>
        <w:rPr/>
        <w:t>⠫⒣</w:t>
      </w:r>
      <w:r>
        <w:rPr/>
        <w:t>땧쉺橦浩㕓</w:t>
      </w:r>
      <w:r>
        <w:rPr/>
        <w:t>꧂</w:t>
      </w:r>
      <w:r>
        <w:rPr/>
        <w:t>䵋湎癞걣㮡奸⾣䟍丵池睹䱲頲䲘涿</w:t>
      </w:r>
      <w:r>
        <w:rPr/>
        <w:t>⠴</w:t>
      </w:r>
      <w:r>
        <w:rPr/>
        <w:t>輨㭁晷숩</w:t>
      </w:r>
      <w:r>
        <w:rPr/>
        <w:t>ⵀ</w:t>
      </w:r>
      <w:r>
        <w:rPr/>
        <w:t>輯썪⤪撻桢념䲡</w:t>
      </w:r>
      <w:r>
        <w:rPr/>
        <w:t>⡦</w:t>
      </w:r>
      <w:r>
        <w:rPr/>
        <w:t>쵴</w:t>
      </w:r>
      <w:r>
        <w:rPr/>
        <w:t>꧂</w:t>
      </w:r>
      <w:r>
        <w:rPr/>
        <w:t>眬斩㍑獂煉㥸숽</w:t>
      </w:r>
      <w:r>
        <w:rPr/>
        <w:t>ⰽⱎ</w:t>
      </w:r>
      <w:r>
        <w:rPr/>
        <w:t>奊旂弽䔻䂩슻ꅊ뽾⺥⏂⦘⨵畬䶱까䘳坠㔽쉔幢毂䭄숩䱏䫃丰</w:t>
      </w:r>
      <w:r>
        <w:rPr/>
        <w:t>⠥</w:t>
      </w:r>
      <w:r>
        <w:rPr/>
        <w:t>扈截烂瑨쉪칧촭穀楫㕗流扯穥扢쉺싍䱚䦻䩇䄴㯂㠩儬ꇂ㕪걺숯㒡걚슩体硖㡾噀꥗婈救急甤습燃睍武磂숹㭬敐䵎</w:t>
      </w:r>
      <w:r>
        <w:rPr/>
        <w:t>ꕺ</w:t>
      </w:r>
      <w:r>
        <w:rPr/>
        <w:t>䂏娯惂稷⭨䡤䐴썙砊噦䰭挩춏卹䡉䲮⽧顺縣勍楤焴㪘싂츺╰犿숯◂䇂楓</w:t>
      </w:r>
      <w:r>
        <w:rPr/>
        <w:t>ꕪ</w:t>
      </w:r>
      <w:r>
        <w:rPr/>
        <w:t>伹牞潞摏㬰惂梬</w:t>
      </w:r>
      <w:r>
        <w:rPr/>
        <w:t>⡴⩨</w:t>
      </w:r>
      <w:r>
        <w:rPr/>
        <w:t>〪㭂忂剬쉴ヂ䄴䁀㖻䕮숪</w:t>
      </w:r>
      <w:r>
        <w:rPr/>
        <w:t>ⱡ⣂</w:t>
      </w:r>
      <w:r>
        <w:rPr/>
        <w:t>싂汅</w:t>
      </w:r>
      <w:r>
        <w:rPr/>
        <w:t>ꥆ</w:t>
      </w:r>
      <w:r>
        <w:rPr/>
        <w:t>獠扤䰵쉦㭢ꍙ⪱繶廂恶䭒盂䙶歞䴹眤⎏轂䡘䀸㛂㥀☤晬</w:t>
      </w:r>
      <w:r>
        <w:rPr/>
        <w:t>ⰺ</w:t>
      </w:r>
      <w:r>
        <w:rPr/>
        <w:t>噞䱇嘷纏㬫</w:t>
      </w:r>
      <w:r>
        <w:rPr/>
        <w:t>ꦡ</w:t>
      </w:r>
      <w:r>
        <w:rPr/>
        <w:t>な⩙㴵㠺厥껂䈱䅙朮㉯㏎杄㫃瀪吪硐䄺⯂숻묩䜫</w:t>
      </w:r>
      <w:r>
        <w:rPr/>
        <w:t>꤭</w:t>
      </w:r>
      <w:r>
        <w:rPr/>
        <w:t>ㄬ뼮瓍灘숸扗䪬輰꺥㟂木畏⩚焭縷夤坕灢玏⥭캩䟂㑫攽⼷㴱쉄㣂僂쉒橴顰㠰犥◂桅氲</w:t>
      </w:r>
      <w:r>
        <w:rPr/>
        <w:t>ⲣ</w:t>
      </w:r>
      <w:r>
        <w:rPr/>
        <w:t>ꌽ祀畢午</w:t>
      </w:r>
      <w:r>
        <w:rPr/>
        <w:t>ꥄ</w:t>
      </w:r>
      <w:r>
        <w:rPr/>
        <w:t>䄣㩢</w:t>
      </w:r>
      <w:r>
        <w:rPr/>
        <w:t>ꕰ</w:t>
      </w:r>
      <w:r>
        <w:rPr/>
        <w:t>㑃桃䱠슘ꇂ⼰㭀䄤熿䍺溣때ㄭ祃㭺㏂쉅칃砭</w:t>
      </w:r>
      <w:r>
        <w:rPr/>
        <w:t>ꕲ</w:t>
      </w:r>
      <w:r>
        <w:rPr/>
        <w:t>祾⵱䔶碘姃㎩炏䩃㬷⽠㎮橊⍰쉐⩷숱</w:t>
      </w:r>
      <w:r>
        <w:rPr/>
        <w:t>ⷂ</w:t>
      </w:r>
      <w:r>
        <w:rPr/>
        <w:t>㍍睰橆쉣瑓쉕ꌹ題嘫樮塠딺쉢⩶䦿⤣喥䆡㴫␫厬纩뭎汫⵲㕖汭䐴灎슡칾녱倶</w:t>
      </w:r>
      <w:r>
        <w:rPr/>
        <w:t>⡲</w:t>
      </w:r>
      <w:r>
        <w:rPr/>
        <w:t>싍䉏뭀昮甪淂偈ꌤ卍㒱灧</w:t>
      </w:r>
      <w:r>
        <w:rPr/>
        <w:t>⢡</w:t>
      </w:r>
      <w:r>
        <w:rPr/>
        <w:t>㥒禥♎偏頯䱓䅷带㪡懎⍨杖⩆ꅀ싂싎䫍䛂晵礤ꍊ쉚穊噢捄촱⩏渵㧂湈䍅㩘</w:t>
      </w:r>
      <w:r>
        <w:rPr/>
        <w:t>ꤨ</w:t>
      </w:r>
      <w:r>
        <w:rPr/>
        <w:t>㣂숫礵䴮䱮䉅⽯睔䫃</w:t>
      </w:r>
      <w:r>
        <w:rPr/>
        <w:t>ⷂ</w:t>
      </w:r>
      <w:r>
        <w:rPr/>
        <w:t>갺恠師沘祰燂沬恳⩂⩒䝎傩珂礹⵳쉅彀協歺天㢩䡎㑂촤瘭슱潙䥠婁ㄽ愵䭷숬扁</w:t>
      </w:r>
      <w:r>
        <w:rPr/>
        <w:t>ꥐꕂ</w:t>
      </w:r>
      <w:r>
        <w:rPr/>
        <w:t>땴噙쉩</w:t>
      </w:r>
      <w:r>
        <w:rPr/>
        <w:t>ꤦ⩔</w:t>
      </w:r>
      <w:r>
        <w:rPr/>
        <w:t>呁䁊䍗뭘允⬤ꍈ儯旎戳㵦칹䯂㦮⍖딽灤⭅瑀嗂ㄨ</w:t>
      </w:r>
      <w:r>
        <w:rPr/>
        <w:t>꧍</w:t>
      </w:r>
      <w:r>
        <w:rPr/>
        <w:t>眰徿儸权扱쉏⚵쉈싂濂썫䤳扥䫂轙汷䭔떮싂㓂⵵╢熻漽栶⩱䵫숺㡊兦ꍇ뇍뮩抏飂帣㭦㵉啢煯颏싂囂⑲慣疏わ晊挸氶楤浞싂긳挩幍窡츱䩧숳묰埂</w:t>
      </w:r>
      <w:r>
        <w:rPr/>
        <w:t>꧂ꤪ</w:t>
      </w:r>
      <w:r>
        <w:rPr/>
        <w:t>싂䩹⭌共淂凂㩏䥨ㅎ뽢杤曂戤怯쉃猯</w:t>
      </w:r>
      <w:r>
        <w:rPr/>
        <w:t>⠪</w:t>
      </w:r>
      <w:r>
        <w:rPr/>
        <w:t>恴务겵摸䥨쉭ꥨ䭊슏伮ꥫ夹컂☶歭숣䁯䛂㯎┽㴪漶쉰</w:t>
      </w:r>
      <w:r>
        <w:rPr/>
        <w:t>Ⱛ</w:t>
      </w:r>
      <w:r>
        <w:rPr/>
        <w:t>㍺焥墩䩇轸䝟䎮扭䝾쉍噦吸㬵犵䠥녠뭕㔶䲏⸻殘쉹掘ꥳꄽ轖砰뭘砷椱䵶뽐뾩厵㡖圬壎摋쉥懂䚻单璵뗎쵎</w:t>
      </w:r>
      <w:r>
        <w:rPr/>
        <w:t>꧂ꕨ⍢</w:t>
      </w:r>
      <w:r>
        <w:rPr/>
        <w:t>电ㄪ썟啴쉴믂숳梥䚡ꍹ⩡姂㡤㟂䭯㌫</w:t>
      </w:r>
      <w:r>
        <w:rPr/>
        <w:t>ⴳ</w:t>
      </w:r>
      <w:r>
        <w:rPr/>
        <w:t>䴯캻쉃烃轫䈊呒쉕⵸䘮쏂朵䝣灔頴朳兌䅳ꌭ䁍潃⹸橤㉖╭뗂灥槂佋敖숤따</w:t>
      </w:r>
      <w:r>
        <w:rPr/>
        <w:t>ꤪ</w:t>
      </w:r>
      <w:r>
        <w:rPr/>
        <w:t>뾻䅈顉楔稺丷⻂⥷嘱碩䄭娫转⾡呸㯃䫂⩕⦣碘吤呢</w:t>
      </w:r>
      <w:r>
        <w:rPr/>
        <w:t>ⶩ</w:t>
      </w:r>
      <w:r>
        <w:rPr/>
        <w:t>㨴牏䭙㥥区睦㭍썙洵쉘䌸ꆩ幒넻⑂殡␭㬤ꅩィ⹵⩧䵕칲㪡佇侥啈숰淂䑙佷獾ꎩ䍕䴲殻숻썅넵긪所彣朱⑨氦䅨塔슩⩞⽱兀捤ꆬ䡠䚘绂㣂䝉㔯沏싂塨吳</w:t>
      </w:r>
      <w:r>
        <w:rPr/>
        <w:t>ⰴ</w:t>
      </w:r>
      <w:r>
        <w:rPr/>
        <w:t>廂䘫싂칟긪樫瑄☮╤啄䣂䭨⨮䱱䢿䈶</w:t>
      </w:r>
      <w:r>
        <w:rPr/>
        <w:t>ꥎ♏</w:t>
      </w:r>
      <w:r>
        <w:rPr/>
        <w:t>⼥眱欷畤ꍢ砫䥚뭦⬱揂걃晲渥습껂睂슩썟깟卂塳ꥶ䵫긪橢〦⥩攺</w:t>
      </w:r>
      <w:r>
        <w:rPr/>
        <w:t>Ⱕ</w:t>
      </w:r>
      <w:r>
        <w:rPr/>
        <w:t>곂</w:t>
      </w:r>
      <w:r>
        <w:rPr/>
        <w:t>⢩</w:t>
      </w:r>
      <w:r>
        <w:rPr/>
        <w:t>쉏㨴ꍾ싂꥘濂뼪쉈䒮頶숸慅墩堷췃礫㮱ㅢ栱䶣</w:t>
      </w:r>
      <w:r>
        <w:rPr/>
        <w:t>ⷂ</w:t>
      </w:r>
      <w:r>
        <w:rPr/>
        <w:t>ꥧ忂쉀䁁歇㐰꺿㩠䥸⒱帥縭䢱楥㉃䐹㜵毂匣㡡晩㚿숰䕴歎ꄽ⭖숥禬쉹쵫樣뽶淂顇庵捄숲普个</w:t>
      </w:r>
      <w:r>
        <w:rPr/>
        <w:t>꧂</w:t>
      </w:r>
      <w:r>
        <w:rPr/>
        <w:t>婯묽摩⥃ꅱ烂䋂扵</w:t>
      </w:r>
      <w:r>
        <w:rPr/>
        <w:t>ꗂ</w:t>
      </w:r>
      <w:r>
        <w:rPr/>
        <w:t>牥㕚㝀쉍䓎⑹⼩㩵쉨㤱景圫䅋畅嗂敍겱쉰⑶䝌偱쉧䊬뇂㥡ㅓ樤乸䉹넣䍴㉺쉸烂쉍⿂⤨湸䰳㐫䰷⒬䥁⩳伵从捒♲䔮彐╓䮵</w:t>
      </w:r>
      <w:r>
        <w:rPr/>
        <w:t>ꥇ</w:t>
      </w:r>
      <w:r>
        <w:rPr/>
        <w:t>坳㥚䱂⭟恴皩び⑥㍍秂쉟ꍠ湕攵䍏ꅉ呩⨻杉깰㕀넯䪬壂⨵䤪</w:t>
      </w:r>
      <w:r>
        <w:rPr/>
        <w:t>Ⱙ</w:t>
      </w:r>
      <w:r>
        <w:rPr/>
        <w:t>偑䱵打깖⽂슬颿㈵⹇啇묲灡漮⭥䱨ぁ顚䡕㚱ゥ쉌꥕匨廂侩碩䡪䪣㡷▘棂곂뇂ㄺ㷂⩒쉚沮뮿⽬깩嗂䝖䕁뼮⍍숺欣十啶摂쉊奆搹炵㬪剁쉬㝊㝤긲ꌪ搶礯슮쎵䒮棂䦘䈴佯戵슱榻硦䑇쉷洨啵猯申怮㜷쉔䚵싂㵸捃䑐뭳숰砰漽숽㙙慴祠敗⤺㗍쉞㭭先㘯㍗幅쉹껂㡭塦浕㡎⍨眻払瀻恙䋂ど幗捭頻쉶⥆슮㍪⪥츷盂쉖ㅏ獸㏂</w:t>
      </w:r>
      <w:r>
        <w:rPr/>
        <w:t>ⵡ</w:t>
      </w:r>
      <w:r>
        <w:rPr/>
        <w:t>睒矎廂咣椥䙷쵅㙱偊뽊쏂</w:t>
      </w:r>
      <w:r>
        <w:rPr/>
        <w:t>ꗎ</w:t>
      </w:r>
      <w:r>
        <w:rPr/>
        <w:t>䵹啘㠱쉧䙣氤㧂橏⬲捤㐪</w:t>
      </w:r>
      <w:r>
        <w:rPr/>
        <w:t>ꕘ</w:t>
      </w:r>
      <w:r>
        <w:rPr/>
        <w:t>㘴祬㩧橊ꄹ徏䥡␶畠䈯</w:t>
      </w:r>
      <w:r>
        <w:rPr/>
        <w:t>ꕀ</w:t>
      </w:r>
      <w:r>
        <w:rPr/>
        <w:t>䩱㤩潥轨敋殿兔㥭奞庩쉦杀吺栩㣂쵒⼳囂槂繊╣⩦</w:t>
      </w:r>
      <w:r>
        <w:rPr/>
        <w:t>⡍</w:t>
      </w:r>
      <w:r>
        <w:rPr/>
        <w:t>滂㉈녑呶輊걸牀䚥쉞敉ㅞ弶䐹㕈</w:t>
      </w:r>
      <w:r>
        <w:rPr/>
        <w:t>ⱐ</w:t>
      </w:r>
      <w:r>
        <w:rPr/>
        <w:t>䣂묲⬪縸⯂曂䩧쉈汈䤮颿䷂㕖슏㨺숫㄰⥂奷⍉洱䵖䕥긶偃ㆻ䪮넻癇啓丳츶㭔杏潭捰슣燂强⑆繫䑋慢䬪弯亩摱穒㡤쉏輰㍈ꥹ⭎쉞싂슘䕳夳攽숷彾</w:t>
      </w:r>
      <w:r>
        <w:rPr/>
        <w:t>ⱙ</w:t>
      </w:r>
      <w:r>
        <w:rPr/>
        <w:t>뽁⛂숩⤲瑂皣㥗灷啂컂䙢恭츶轥⼽㕑䀵睢晷佗汉뮮䁾求槎㙕땴⩓䈻⵬츻癁偈捗并╅䥾숭♡䁧抡슣塈扟ꍕ撮놩⸨儲煥⬭㴯䉠啞勂䭓믂侻䷂㒵䈸䱯瞡伶愶ㅄ湨슏䫃쉹獓</w:t>
      </w:r>
      <w:r>
        <w:rPr/>
        <w:t>ⶩ</w:t>
      </w:r>
      <w:r>
        <w:rPr/>
        <w:t>쉮꥾넩</w:t>
      </w:r>
      <w:r>
        <w:rPr/>
        <w:t>ⵥ</w:t>
      </w:r>
      <w:r>
        <w:rPr/>
        <w:t>灹䁄컂쉡⚥睉깎쉦瑲쉫弪숸␨</w:t>
      </w:r>
      <w:r>
        <w:rPr/>
        <w:t>ꖮ</w:t>
      </w:r>
      <w:r>
        <w:rPr/>
        <w:t>㨷绂쉣䀨䍞塗숻쉔冻昨佣㌪䙂母䕥⏂㍁╯춣쉂⨳吶獲쉑㒩樵縶뽅⤹䮻徬嚡污癫ꍂ䤬甸싎䈸䙌쉓婣煒䩴⪬〺䥟㩺弫Ⓝ쉏䭳䥭佭䪏婞䮏㭋</w:t>
      </w:r>
      <w:r>
        <w:rPr/>
        <w:t>⢡</w:t>
      </w:r>
      <w:r>
        <w:rPr/>
        <w:t>䬣║♔輲⫂㕀뼴䏂彩쉈庡</w:t>
      </w:r>
      <w:r>
        <w:rPr/>
        <w:t>꧂</w:t>
      </w:r>
      <w:r>
        <w:rPr/>
        <w:t>縫榵䭹嘳㘮㉫浤戶㵷㉢䐺塴㑀㙆匯揂䁹䚿晗渪务歋</w:t>
      </w:r>
      <w:r>
        <w:rPr/>
        <w:t>ꕅ</w:t>
      </w:r>
      <w:r>
        <w:rPr/>
        <w:t>扊쉳</w:t>
      </w:r>
      <w:r>
        <w:rPr/>
        <w:t>ⷂ</w:t>
      </w:r>
      <w:r>
        <w:rPr/>
        <w:t>惂䥦慎ꍍ毂剈㍑㕞㘩⻂䌯橫㋂瑭㝓槂縦浙繫뗂쵞瞬⻂伫쉞㐰썐卍摹奌</w:t>
      </w:r>
      <w:r>
        <w:rPr/>
        <w:t>ꥏ</w:t>
      </w:r>
      <w:r>
        <w:rPr/>
        <w:t>輦뭨䁚偏塘堦슿汹呪仂単숪㝭炡汊㷂쉧澘买畩惂嘱悩</w:t>
      </w:r>
      <w:r>
        <w:rPr/>
        <w:t>ⱟ</w:t>
      </w:r>
      <w:r>
        <w:rPr/>
        <w:t>洶㩫瘳顤塊浶⬽咱夭〶츮㭥楯䌭㉟깪摇갹噰뭕쉉쉰洯枱뭉瀹쉕ꥱꆻ撡땪쉥</w:t>
      </w:r>
      <w:r>
        <w:rPr/>
        <w:t>ⷂ</w:t>
      </w:r>
      <w:r>
        <w:rPr/>
        <w:t>廂愩摴磂栫卂㘥拃겡㙓䍏猵</w:t>
      </w:r>
      <w:r>
        <w:rPr/>
        <w:t>ꕑ</w:t>
      </w:r>
      <w:r>
        <w:rPr/>
        <w:t>琴ꥡ⭋쉧庡䜭橂梩숱濍</w:t>
      </w:r>
      <w:r>
        <w:rPr/>
        <w:t>ꔵ</w:t>
      </w:r>
      <w:r>
        <w:rPr/>
        <w:t>䥦澿祙</w:t>
      </w:r>
      <w:r>
        <w:rPr/>
        <w:t>ꦿ</w:t>
      </w:r>
      <w:r>
        <w:rPr/>
        <w:t>뭬仂ㄽ捐⹍▣搦疻⽔싂幭琬䨰숷㮱妬㬱槂梣栺ꅸ㉁楘忂扂湃䩎㥹╦䭨晱㔽㟎囂♰䭋쵊㡧쉎䌣쉵噗凂癡牪乬䱯獹焪ㅧ䅭惍췂⿍걤敋䇃弽⬷⸦</w:t>
      </w:r>
      <w:r>
        <w:rPr/>
        <w:t>⡠</w:t>
      </w:r>
      <w:r>
        <w:rPr/>
        <w:t>浰捺牊╏䝯伮旍䑂䫃䉵煉䭔ꌺ⍆区癓ⸯ䱲</w:t>
      </w:r>
      <w:r>
        <w:rPr/>
        <w:t>ꤪ</w:t>
      </w:r>
      <w:r>
        <w:rPr/>
        <w:t>䋂町╺쉊⽑</w:t>
      </w:r>
      <w:r>
        <w:rPr/>
        <w:t>⢩┪</w:t>
      </w:r>
      <w:r>
        <w:rPr/>
        <w:t>䁪汨쉒ꅱ⮩㡶乒䉱䧂㙐溵㥑㥭␸쉋뭕숳剰哂癊泃䥯䍙䑾轭</w:t>
      </w:r>
      <w:r>
        <w:rPr/>
        <w:t>⡫</w:t>
      </w:r>
      <w:r>
        <w:rPr/>
        <w:t>싂</w:t>
      </w:r>
      <w:r>
        <w:rPr/>
        <w:t>⠶</w:t>
      </w:r>
      <w:r>
        <w:rPr/>
        <w:t>㕡婲</w:t>
      </w:r>
      <w:r>
        <w:rPr/>
        <w:t>⡊</w:t>
      </w:r>
      <w:r>
        <w:rPr/>
        <w:t>䂵䡏攩漴䅧촪걠믂⼱牥剋䤴㟃烂佑</w:t>
      </w:r>
      <w:r>
        <w:rPr/>
        <w:t>꤯</w:t>
      </w:r>
      <w:r>
        <w:rPr/>
        <w:t>佈攊确ꅲ挸㘳歋汮浓心砥毂ꅅ䱑⫂轲컂쉭秂걵䬳쉸䶿싂ꆏㅌ兂嘰뽋䈮姂쉶⼩啎唺⹲㤮硤扊숤䘯杦损橰곃桘彐⭋쉫稺숨睅樸쉞栩䡯㈥숵旂晩䅮숬扏뽅</w:t>
      </w:r>
      <w:r>
        <w:rPr/>
        <w:t>ⲣ</w:t>
      </w:r>
      <w:r>
        <w:rPr/>
        <w:t>습伱춏㭰㥭䡗</w:t>
      </w:r>
      <w:r>
        <w:rPr/>
        <w:t>ꕩ</w:t>
      </w:r>
      <w:r>
        <w:rPr/>
        <w:t>浄䴪㩧樣䝦</w:t>
      </w:r>
      <w:r>
        <w:rPr/>
        <w:t>ꕾ</w:t>
      </w:r>
      <w:r>
        <w:rPr/>
        <w:t>旍慸渶따囂곎ꅀ䭸吪樺㝫</w:t>
      </w:r>
      <w:r>
        <w:rPr/>
        <w:t>⵰⩙</w:t>
      </w:r>
      <w:r>
        <w:rPr/>
        <w:t>汒瑫</w:t>
      </w:r>
      <w:r>
        <w:rPr/>
        <w:t>ⱨ</w:t>
      </w:r>
      <w:r>
        <w:rPr/>
        <w:t>幸ㅪ슬刻䡆䵵䀦瀥䝨쵏㩔祐㪣쉶쉀㵣㡇㌳瑐쉭쉸㬩숥䶥坎硑슬ꥱ䲻搭䑞秎☯㘤묰䜩猩獸㵦揂灺異幡ㅘ⑅敀㐮搪揂㣂䜪瓂㴪撥⭩丣쉾싂⮩瑵⍋㘲櫍慪䊵䭷걋灘搱갣櫎숰♞쉀顣䗂珂䬥奟깂⦣㌷쵦㙘癥䡞</w:t>
      </w:r>
      <w:r>
        <w:rPr/>
        <w:t>ⱗ</w:t>
      </w:r>
      <w:r>
        <w:rPr/>
        <w:t>捩味䂡穥歎俍摴쌱徘测汶䭧䥍䤵⽲䵤싂湍싂╵⑫䐪ꍬ</w:t>
      </w:r>
      <w:r>
        <w:rPr/>
        <w:t>ꦱ</w:t>
      </w:r>
      <w:r>
        <w:rPr/>
        <w:t>䱚쉩啨</w:t>
      </w:r>
      <w:r>
        <w:rPr/>
        <w:t>Ⱚ</w:t>
      </w:r>
      <w:r>
        <w:rPr/>
        <w:t>坧灸⩘㟂唹㣂塑捀桔⑔䁱䙄䗂⥠⩱倱䷂唪儦沩喬䤴顆殬轇嗎숹</w:t>
      </w:r>
      <w:r>
        <w:rPr/>
        <w:t>꧂</w:t>
      </w:r>
      <w:r>
        <w:rPr/>
        <w:t>ⱶ⦣</w:t>
      </w:r>
      <w:r>
        <w:rPr/>
        <w:t>礨癮盂柂⑇썘禬쉌깦쉒圩뭧烂堭獪乷潋䩰ꍕ</w:t>
      </w:r>
      <w:r>
        <w:rPr/>
        <w:t>ꤥ䷍</w:t>
      </w:r>
      <w:r>
        <w:rPr/>
        <w:t>㥃쉕꥚뽙楘슥䳂</w:t>
      </w:r>
      <w:r>
        <w:rPr/>
        <w:t>ꤻ</w:t>
      </w:r>
      <w:r>
        <w:rPr/>
        <w:t>偫䦩숻싂㕳杌硏슿义摷玵쉂㭞쉃㗍쉹㥘乨慠䪥ㅖ搣</w:t>
      </w:r>
      <w:r>
        <w:rPr/>
        <w:t>ⲵⳂ</w:t>
      </w:r>
      <w:r>
        <w:rPr/>
        <w:t>䱶촴⍺</w:t>
      </w:r>
      <w:r>
        <w:rPr/>
        <w:t>ꗂ</w:t>
      </w:r>
      <w:r>
        <w:rPr/>
        <w:t>쉖⥤伪張␻</w:t>
      </w:r>
      <w:r>
        <w:rPr/>
        <w:t>ꗂ</w:t>
      </w:r>
      <w:r>
        <w:rPr/>
        <w:t>砮樬纬搥㘴⩳略䙦湍䩡䪱╒氳滍撮</w:t>
      </w:r>
      <w:r>
        <w:rPr/>
        <w:t>꧂</w:t>
      </w:r>
      <w:r>
        <w:rPr/>
        <w:t>㭣㔲숽䥣迍</w:t>
      </w:r>
      <w:r>
        <w:rPr/>
        <w:t>ⵙ</w:t>
      </w:r>
      <w:r>
        <w:rPr/>
        <w:t>䝱㨥砦㙫⍢猱⵴쉏爷칪쉒櫂捖⌦䨷싂散嘦</w:t>
      </w:r>
      <w:r>
        <w:rPr/>
        <w:t>ꕘ</w:t>
      </w:r>
      <w:r>
        <w:rPr/>
        <w:t>㧂ꥫ㵺橙煁獖㡫</w:t>
      </w:r>
      <w:r>
        <w:rPr/>
        <w:t>ꖥ</w:t>
      </w:r>
      <w:r>
        <w:rPr/>
        <w:t>歉吷숶</w:t>
      </w:r>
      <w:r>
        <w:rPr/>
        <w:t>⡮</w:t>
      </w:r>
      <w:r>
        <w:rPr/>
        <w:t>獳穓䪡䱊⛂浵䉯䵰牟丸</w:t>
      </w:r>
      <w:r>
        <w:rPr/>
        <w:t>ⷂ</w:t>
      </w:r>
      <w:r>
        <w:rPr/>
        <w:t>浉슥吴㚱㵓곂㩨儬䯃狂㝢㍤窥㒩⺩숵暩倶䩬⯎㡖ㅅ㢩ꥠ杊捯幫쉊⥀硵걉슬㤹쉋獱慨噄걏⫂潑꥙쉲⼭</w:t>
      </w:r>
      <w:r>
        <w:rPr/>
        <w:t>ⷍ</w:t>
      </w:r>
      <w:r>
        <w:rPr/>
        <w:t>樽䫂걇컃쉚兄⽧刱㛂갰わ땉主纮婙敭쉤䮏旂䱑㛂䗃㷂怩걔纮楆顖⩉⭎砤칰쉄깄坁⼻싂獡쉊싂発䉞䩧쏂㵉歄係䉋䴻숺䔯䅪参灟厮癎乌迂⶘棂㔲䎵瑟侘刵ꏂ䑮炣頪獰따</w:t>
      </w:r>
      <w:r>
        <w:rPr/>
        <w:t>Ⱚ</w:t>
      </w:r>
      <w:r>
        <w:rPr/>
        <w:t>쵓⫂欸넪汇걄쉨顗곂晫㬩ꥫ㉕婠㭌䕨婴毂癉㡉츶㙎녡</w:t>
      </w:r>
      <w:r>
        <w:rPr/>
        <w:t>ⱪ</w:t>
      </w:r>
      <w:r>
        <w:rPr/>
        <w:t>掻⥒촯報瑱漪㉋渊顕깑쉍湎땀ꍫ傱쉥灃뼦畾쉙┱땏櫍㝍吳墡싂</w:t>
      </w:r>
      <w:r>
        <w:rPr/>
        <w:t>ꤸ</w:t>
      </w:r>
      <w:r>
        <w:rPr/>
        <w:t>㝩ꅑ숤䜥瓂啡┯쉨⪿ꅹ뽖쉺渰</w:t>
      </w:r>
      <w:r>
        <w:rPr/>
        <w:t>꥟</w:t>
      </w:r>
      <w:r>
        <w:rPr/>
        <w:t>橹殱偧⍞싎呮㜶쉑憡汒䲱㕠䑊</w:t>
      </w:r>
      <w:r>
        <w:rPr/>
        <w:t>ⴽ</w:t>
      </w:r>
      <w:r>
        <w:rPr/>
        <w:t>浨彫⤮嫂璵疩渨쉹潇䔪汎敋䮻㚩に撡顋塟噀狂㜳</w:t>
      </w:r>
      <w:r>
        <w:rPr/>
        <w:t>ⵕ</w:t>
      </w:r>
      <w:r>
        <w:rPr/>
        <w:t>穠갰䦮슬䧂䌪</w:t>
      </w:r>
      <w:r>
        <w:rPr/>
        <w:t>ꕢ</w:t>
      </w:r>
      <w:r>
        <w:rPr/>
        <w:t>搪</w:t>
      </w:r>
      <w:r>
        <w:rPr/>
        <w:t>ꕉ</w:t>
      </w:r>
      <w:r>
        <w:rPr/>
        <w:t>ꏂ슘廃啪⯂煀</w:t>
      </w:r>
      <w:r>
        <w:rPr/>
        <w:t>⠳</w:t>
      </w:r>
      <w:r>
        <w:rPr/>
        <w:t>兪狂挮旂쌤땤睔䊡砶</w:t>
      </w:r>
      <w:r>
        <w:rPr/>
        <w:t>ꔲ</w:t>
      </w:r>
      <w:r>
        <w:rPr/>
        <w:t>싃弹싍瑸㉢뽡숭숽䝮頤</w:t>
      </w:r>
      <w:r>
        <w:rPr/>
        <w:t>ⵎ</w:t>
      </w:r>
      <w:r>
        <w:rPr/>
        <w:t>扰䓂䓂捆넣毂䱢頵慕쉯睯썣呞䴻灀顢牐䀭숲쉷扱ꄯ싎□淃◎䜣桍獯喘</w:t>
      </w:r>
      <w:r>
        <w:rPr/>
        <w:t>Ɽ</w:t>
      </w:r>
      <w:r>
        <w:rPr/>
        <w:t>ㅇ坆⩸畁䶣쉰珍䩅礦柂</w:t>
      </w:r>
      <w:r>
        <w:rPr/>
        <w:t>ⵔ</w:t>
      </w:r>
      <w:r>
        <w:rPr/>
        <w:t>枬瑙쉇㉍쉭幏䡬싃ざ呫摟쉵䑏嫂㡮䱆洨商쉐欬┱♘䩦♵猥偫塹ꅺ⭲䙆쵒顧嘣숸⸸ㆿ䅣⥨ꏂ㣂䏂⥔㴸⨨䭮磂煄䮮牃兆䭧䤦䛂㫂⏃㙴⒩⛂榥桑㈳励〣⶿䆘婁卑䥹ꍦ㖿녱槍숸泍싂</w:t>
      </w:r>
      <w:r>
        <w:rPr/>
        <w:t>ⰰ</w:t>
      </w:r>
      <w:r>
        <w:rPr/>
        <w:t>䜷た䔣熘勂璥㜦㍲䰦</w:t>
      </w:r>
      <w:r>
        <w:rPr/>
        <w:t>ꤹꥌ</w:t>
      </w:r>
      <w:r>
        <w:rPr/>
        <w:t>噇採⑥敀亩䐵</w:t>
      </w:r>
      <w:r>
        <w:rPr/>
        <w:t>ꥈ</w:t>
      </w:r>
      <w:r>
        <w:rPr/>
        <w:t>潔侩쉃灰쉚숦쉵䡖漻䆩畞昭</w:t>
      </w:r>
      <w:r>
        <w:rPr/>
        <w:t>⠣⭞</w:t>
      </w:r>
      <w:r>
        <w:rPr/>
        <w:t>牘딬⬳⤹⵫⻂⹱䑘垩</w:t>
      </w:r>
      <w:r>
        <w:rPr/>
        <w:t>⠦</w:t>
      </w:r>
      <w:r>
        <w:rPr/>
        <w:t>ⵣ</w:t>
      </w:r>
      <w:r>
        <w:rPr/>
        <w:t>杇䉶怨䅰⌣䥲썚㕍䉥겏쉡☮瘮⹣礵憥係⌰칎䍪䨳南丹⽠깹囂晊嚘呦숨</w:t>
      </w:r>
      <w:r>
        <w:rPr/>
        <w:t>ꤽ</w:t>
      </w:r>
      <w:r>
        <w:rPr/>
        <w:t>刷曃睞㔬搦栣⍊쉘恅㮘쉐䭫䈤⽑轎녵し湞牳汈㴨쉶媬䌴畢幫</w:t>
      </w:r>
      <w:r>
        <w:rPr/>
        <w:t>⠭</w:t>
      </w:r>
      <w:r>
        <w:rPr/>
        <w:t>瀷塩揍㑏녳纻纮奌稺⨦</w:t>
      </w:r>
      <w:r>
        <w:rPr/>
        <w:t>ⶏ</w:t>
      </w:r>
      <w:r>
        <w:rPr/>
        <w:t>辡䄣䜸㙩촶帽⍒㒡</w:t>
      </w:r>
      <w:r>
        <w:rPr/>
        <w:t>ꕲ</w:t>
      </w:r>
      <w:r>
        <w:rPr/>
        <w:t>쉙洬뼣긮サ湇㕱⥵⑪䥦쵱䤤凂촣晀⏂愽뭬쉷긯婚呥⩙⍊痂</w:t>
      </w:r>
      <w:r>
        <w:rPr/>
        <w:t>꧂</w:t>
      </w:r>
      <w:r>
        <w:rPr/>
        <w:t>琻瀥</w:t>
      </w:r>
      <w:r>
        <w:rPr/>
        <w:t>꧂</w:t>
      </w:r>
      <w:r>
        <w:rPr/>
        <w:t>䥯칃濃땹䝞坆숥䇂㌦㩲</w:t>
      </w:r>
      <w:r>
        <w:rPr/>
        <w:t>⢱</w:t>
      </w:r>
      <w:r>
        <w:rPr/>
        <w:t>췂⹅뮵䍯쉰㕲슮</w:t>
      </w:r>
      <w:r>
        <w:rPr/>
        <w:t>ꗂ</w:t>
      </w:r>
      <w:r>
        <w:rPr/>
        <w:t>Ⱞ</w:t>
      </w:r>
      <w:r>
        <w:rPr/>
        <w:t>㍇挲轙쉣奶숻硘桉⧂仍숶겣숳榣傩쉢呮牡숬㍟깈幇</w:t>
      </w:r>
      <w:r>
        <w:rPr/>
        <w:t>ⵂ</w:t>
      </w:r>
      <w:r>
        <w:rPr/>
        <w:t>땷㜴浬䠶㙑睑䶏⨲佨</w:t>
      </w:r>
      <w:r>
        <w:rPr/>
        <w:t>ꕎ</w:t>
      </w:r>
      <w:r>
        <w:rPr/>
        <w:t>䲣票煓싂界渳輥剞쉦ꍅ㣂掘쌰昵嘵㭴瘬쌭⩓晗⨴녂⒱帹</w:t>
      </w:r>
      <w:r>
        <w:rPr/>
        <w:t>ⱔ</w:t>
      </w:r>
      <w:r>
        <w:rPr/>
        <w:t>獪䡢䙑佄</w:t>
      </w:r>
      <w:r>
        <w:rPr/>
        <w:t>ꤹ</w:t>
      </w:r>
      <w:r>
        <w:rPr/>
        <w:t>쌽땟顏爭ㅈ㙖杔椩飂匤싂當䤥싎㥯瓂뿍恟佹歒㝍㕲㢩獠</w:t>
      </w:r>
      <w:r>
        <w:rPr/>
        <w:t>ꥉ</w:t>
      </w:r>
      <w:r>
        <w:rPr/>
        <w:t>婊杌灖儭惂쉦쉋쵺䟂瑋乤幭汉敚䨻䰭湸繣슮⚣㆏ㅥ</w:t>
      </w:r>
      <w:r>
        <w:rPr/>
        <w:t>꧂</w:t>
      </w:r>
      <w:r>
        <w:rPr/>
        <w:t>䀵</w:t>
      </w:r>
      <w:r>
        <w:rPr/>
        <w:t>ⴷ</w:t>
      </w:r>
      <w:r>
        <w:rPr/>
        <w:t>噃浯硎朊싂㝯奡烎숷㜳㔥쉁☻녮奁넥㖘䞩兑ㆿ</w:t>
      </w:r>
      <w:r>
        <w:rPr/>
        <w:t>ꖻ</w:t>
      </w:r>
      <w:r>
        <w:rPr/>
        <w:t>睮뗍捁䑏⬳깆乳䧃딬䁵㌳</w:t>
      </w:r>
      <w:r>
        <w:rPr/>
        <w:t>ⵠ</w:t>
      </w:r>
      <w:r>
        <w:rPr/>
        <w:t>䍢䬭殩묬◂浗㦩</w:t>
      </w:r>
      <w:r>
        <w:rPr/>
        <w:t>⣍</w:t>
      </w:r>
      <w:r>
        <w:rPr/>
        <w:t>潐㑓ꌨ啘䌨</w:t>
      </w:r>
      <w:r>
        <w:rPr/>
        <w:t>ⱬ♦</w:t>
      </w:r>
      <w:r>
        <w:rPr/>
        <w:t>뭕捎</w:t>
      </w:r>
      <w:r>
        <w:rPr/>
        <w:t>ꤴ</w:t>
      </w:r>
      <w:r>
        <w:rPr/>
        <w:t>䅲䑣슩䀱⯂</w:t>
      </w:r>
      <w:r>
        <w:rPr/>
        <w:t>⡞</w:t>
      </w:r>
      <w:r>
        <w:rPr/>
        <w:t>딳婆䭣싂䝥吶〱ㅡ぀㭶幎㉸녂搲穹劥ꥩ</w:t>
      </w:r>
      <w:r>
        <w:rPr/>
        <w:t>ꤽ</w:t>
      </w:r>
      <w:r>
        <w:rPr/>
        <w:t>顰枵걀堯䵣㥑䙵㑑婲礩㬴湕壃</w:t>
      </w:r>
      <w:r>
        <w:rPr/>
        <w:t>ꦥ</w:t>
      </w:r>
      <w:r>
        <w:rPr/>
        <w:t>歴㇂ꎏ꺬녉쉾⩁喱卺슥╌怶싂栥⸴伸桡曂㬪뽎淂奎瑋</w:t>
      </w:r>
      <w:r>
        <w:rPr/>
        <w:t>ꕰ</w:t>
      </w:r>
      <w:r>
        <w:rPr/>
        <w:t>晢汒꧎▵漭㣂瑥뭌体找⹥䥞俎琹넰嘨塔㍵秂</w:t>
      </w:r>
      <w:r>
        <w:rPr/>
        <w:t>ꤸⵅ</w:t>
      </w:r>
      <w:r>
        <w:rPr/>
        <w:t>割乙땪뭌䌽싂甬㫂♀㵢塩쉯懂傥䎵겮歋㑤⩲杌ꅴ䉎空汋</w:t>
      </w:r>
      <w:r>
        <w:rPr/>
        <w:t>ⵔ</w:t>
      </w:r>
      <w:r>
        <w:rPr/>
        <w:t>㵹ꍠ囂⩵⼯潹슱</w:t>
      </w:r>
      <w:r>
        <w:rPr/>
        <w:t>⣂</w:t>
      </w:r>
      <w:r>
        <w:rPr/>
        <w:t>䗂뭺輬⽓爷䣂橠⛂</w:t>
      </w:r>
      <w:r>
        <w:rPr/>
        <w:t>⠩</w:t>
      </w:r>
      <w:r>
        <w:rPr/>
        <w:t>녟儷</w:t>
      </w:r>
      <w:r>
        <w:rPr/>
        <w:t>Ⳃ</w:t>
      </w:r>
      <w:r>
        <w:rPr/>
        <w:t>仂뭦䥮㍇侵䜪伬쉃恕쉹숪掘무彸♟祇⩚⤩쉐㝟澥⨭㥗匪恚슘湵䍪</w:t>
      </w:r>
      <w:r>
        <w:rPr/>
        <w:t>꧂</w:t>
      </w:r>
      <w:r>
        <w:rPr/>
        <w:t>〸癈瀥顙䁶婱깈</w:t>
      </w:r>
      <w:r>
        <w:rPr/>
        <w:t>ⱟ</w:t>
      </w:r>
      <w:r>
        <w:rPr/>
        <w:t>捵ぉ⚮䡓祤湮係夽⭣飂囂ꍈ䩍歱㈮穬뭡㛍煒䩨쉆</w:t>
      </w:r>
      <w:r>
        <w:rPr/>
        <w:t>ꔶ</w:t>
      </w:r>
      <w:r>
        <w:rPr/>
        <w:t>격瀻呕쉵猬싂⹟걸䆻䀪ㆱ⍄㙂桤滂㯎輣婄㴣盎㬶䏂쉱啁坆䰽䕺樭☽</w:t>
      </w:r>
      <w:r>
        <w:rPr/>
        <w:t>ꦡ</w:t>
      </w:r>
      <w:r>
        <w:rPr/>
        <w:t>係溡떮㍊杦圪䡁㕤⼸䔨亩轋亏㵦ꍔ㙾칔恴朦〪촩輤슥땱숽숸㘫</w:t>
      </w:r>
      <w:r>
        <w:rPr/>
        <w:t>ꤥ</w:t>
      </w:r>
      <w:r>
        <w:rPr/>
        <w:t>严濍恑쉑㭞쉎噥ぺ⬤⫂쉪楏䯍뽢癟</w:t>
      </w:r>
      <w:r>
        <w:rPr/>
        <w:t>꧂</w:t>
      </w:r>
      <w:r>
        <w:rPr/>
        <w:t>汇</w:t>
      </w:r>
      <w:r>
        <w:rPr/>
        <w:t>ꖘ</w:t>
      </w:r>
      <w:r>
        <w:rPr/>
        <w:t>ꄪ䎿坓婦싂痎⩶슏呡츷䬽柂㩕㐬捺㋂㙳䩎␯쉥쉐槂ꍘ㝱묣䕚㷂硾땪㛂</w:t>
      </w:r>
      <w:r>
        <w:rPr/>
        <w:t>꧂</w:t>
      </w:r>
      <w:r>
        <w:rPr/>
        <w:t>䇂灟⨲ꅅ呲</w:t>
      </w:r>
      <w:r>
        <w:rPr/>
        <w:t>ꦻ</w:t>
      </w:r>
      <w:r>
        <w:rPr/>
        <w:t>䞩扤佇㍾嚮扳쉧숮漬吱䭚瑪⭭</w:t>
      </w:r>
      <w:r>
        <w:rPr/>
        <w:t>ꕔ⸬</w:t>
      </w:r>
      <w:r>
        <w:rPr/>
        <w:t>㥩㚵娯쏂輳㭀㬮䧂慈爣恗싂儽녷⧂冿╵ꥺ㘮晶슬숳⩱疘濂塅攴撮䟂戦顾塈䄴硍抏깹춥栤㋂땯唣㜵㗂她搱⴩ꥤ凂患䷂뗂倨⵺쉄〵癤숭噒䴶榘⭘⹭禬楔ㅺ⭪〭⽯祏䡞弪䁆㠽㖏넬嗂⫂獉娱⬥猦彧㙗쉕䶡숺旂䬻뾣浧㡞촴</w:t>
      </w:r>
      <w:r>
        <w:rPr/>
        <w:t>ꕅ</w:t>
      </w:r>
      <w:r>
        <w:rPr/>
        <w:t>땠䑹㩲</w:t>
      </w:r>
      <w:r>
        <w:rPr/>
        <w:t>⡱</w:t>
      </w:r>
      <w:r>
        <w:rPr/>
        <w:t>則슘숨䠻橌猥桸썑걨쉴睺⑋㥉㑈獎㫂䉶䥰</w:t>
      </w:r>
      <w:r>
        <w:rPr/>
        <w:t>ꥄ</w:t>
      </w:r>
      <w:r>
        <w:rPr/>
        <w:t>眸勂꤮</w:t>
      </w:r>
      <w:r>
        <w:rPr/>
        <w:t>ⷂ</w:t>
      </w:r>
      <w:r>
        <w:rPr/>
        <w:t>磂</w:t>
      </w:r>
      <w:r>
        <w:rPr/>
        <w:t>ꔴ</w:t>
      </w:r>
      <w:r>
        <w:rPr/>
        <w:t>弪쉮숻甸繖敋</w:t>
      </w:r>
      <w:r>
        <w:rPr/>
        <w:t>ꤪ</w:t>
      </w:r>
      <w:r>
        <w:rPr/>
        <w:t>㍏㭳㩐촱墩剐䝓唳偎쉋働灰改䯂㘫깠幥剶橞䟎갊扦樳슬兢ㅏ䧎䡰ꆬ㍣敨㕣䩅晾싂⵬㝮슿㫂⭤摐ꎏ㉴䶡䐶㎡싃婖係㘫䥭砵䱢禬㘪</w:t>
      </w:r>
      <w:r>
        <w:rPr/>
        <w:t>ꔺ◂</w:t>
      </w:r>
      <w:r>
        <w:rPr/>
        <w:t>䨨슣춬杭⯂䡷捓䭢佾䎿䉆䑦ꥣ瀲攬浯☳뭑䁉㧂允쉳䩑䏂ꥳ景㑏쉖㍷ㅵ㗂癤扮</w:t>
      </w:r>
      <w:r>
        <w:rPr/>
        <w:t>⢩</w:t>
      </w:r>
      <w:r>
        <w:rPr/>
        <w:t>段䜸硠⹁⩓㑶ㆡ㝾㓂뼸枩⌦瑧ㅏ幅棂檥啃⒮扩㡤斘䡒迂⹰뽱摪ꍨ㎩娣患ꆣ쉟嘣뗂칪㋂㫂椣栦殥ꥦ姂숦棂칃㗂</w:t>
      </w:r>
      <w:r>
        <w:rPr/>
        <w:t>ꥄ</w:t>
      </w:r>
      <w:r>
        <w:rPr/>
        <w:t>쉏꤮椭䝶㔨㧂⹤쉁</w:t>
      </w:r>
      <w:r>
        <w:rPr/>
        <w:t>⡩</w:t>
      </w:r>
      <w:r>
        <w:rPr/>
        <w:t>㩌漷敆晘祍슣坱쵢檩單䄲ㅭ숴㗂䉓い㍄쉏㶱滃䙥싂僃㥊⫂傮딪⾻싂帽灭偀⥢槎楠뾬뗍瓂䍳</w:t>
      </w:r>
      <w:r>
        <w:rPr/>
        <w:t>ꕥ</w:t>
      </w:r>
      <w:r>
        <w:rPr/>
        <w:t>澿㞵䉲佂ㅮ妻曍⵹南썕㍞䢱㬤䈩</w:t>
      </w:r>
      <w:r>
        <w:rPr/>
        <w:t>꧂⩃</w:t>
      </w:r>
      <w:r>
        <w:rPr/>
        <w:t>㫂灅ꥴ澻氰ㅈ䀤</w:t>
      </w:r>
      <w:r>
        <w:rPr/>
        <w:t>ꕺ</w:t>
      </w:r>
      <w:r>
        <w:rPr/>
        <w:t>⡾</w:t>
      </w:r>
      <w:r>
        <w:rPr/>
        <w:t>㜴䡶溵穇便⮻⾻玬묹⍚轤橎䀩榱⍶䅪擎쌪┪䦩⍦佂顭䔪桶ごꅒ㉹墿䥌ꥧ恢ず⭇㥌䀺㙤廂╰壃拂䳂㋂榬䲻娰她</w:t>
      </w:r>
      <w:r>
        <w:rPr/>
        <w:t>ⰵ</w:t>
      </w:r>
      <w:r>
        <w:rPr/>
        <w:t>⼭</w:t>
      </w:r>
      <w:r>
        <w:rPr/>
        <w:t>ꦿ⑹</w:t>
      </w:r>
      <w:r>
        <w:rPr/>
        <w:t>桒捙煙祢偎発矂⬪숸捶典䥳敪⺱㌱⭮噤欣썋뾥顧畏戩⎵⩏澮㘬쉇獕ꍩ塧⹫</w:t>
      </w:r>
      <w:r>
        <w:rPr/>
        <w:t>Ⳃ</w:t>
      </w:r>
      <w:r>
        <w:rPr/>
        <w:t>硵䝳䡊䀪㬫吽싃瀨弦츽걐敇⭖槍挺ィ汱䅀䕙䁵⨪쉡</w:t>
      </w:r>
      <w:r>
        <w:rPr/>
        <w:t>ꗂ</w:t>
      </w:r>
      <w:r>
        <w:rPr/>
        <w:t>㉚榘獦⑮䷂숫쌲偊眵怵䘦徿灈䒣渲坲婂싂啐</w:t>
      </w:r>
      <w:r>
        <w:rPr/>
        <w:t>ꥋꤺ</w:t>
      </w:r>
      <w:r>
        <w:rPr/>
        <w:t>䴨患顗繥捗䙟獒䥴扆䑓丬땴牙ꌩ㝯</w:t>
      </w:r>
      <w:r>
        <w:rPr/>
        <w:t>Ⱔ</w:t>
      </w:r>
      <w:r>
        <w:rPr/>
        <w:t>䟎〺潠뽪係⑀塱恇싂⑹믍硃츤烂</w:t>
      </w:r>
      <w:r>
        <w:rPr/>
        <w:t>ⵒ</w:t>
      </w:r>
      <w:r>
        <w:rPr/>
        <w:t>㥨⵾</w:t>
      </w:r>
      <w:r>
        <w:rPr/>
        <w:t>꤬꤫</w:t>
      </w:r>
      <w:r>
        <w:rPr/>
        <w:t>㩲⪘㖏</w:t>
      </w:r>
      <w:r>
        <w:rPr/>
        <w:t>꧂</w:t>
      </w:r>
      <w:r>
        <w:rPr/>
        <w:t>懂濂땞썒お䑶⭡䉢뽢ㅶ⧂숩쉘桭抵漭煔⯂摅桂껂쉯⸶춿</w:t>
      </w:r>
      <w:r>
        <w:rPr/>
        <w:t>ꤪ</w:t>
      </w:r>
      <w:r>
        <w:rPr/>
        <w:t>숷</w:t>
      </w:r>
      <w:r>
        <w:rPr/>
        <w:t>ⶻⶬ</w:t>
      </w:r>
      <w:r>
        <w:rPr/>
        <w:t>쉭쉁갵戻⩦䍍뽒</w:t>
      </w:r>
      <w:r>
        <w:rPr/>
        <w:t>ꦣ</w:t>
      </w:r>
      <w:r>
        <w:rPr/>
        <w:t>숵摩䁢쉰悘奏䐩㝄䕉䬶꥞绂倻妡栨唨曂煙떣⍋숶걯濃</w:t>
      </w:r>
      <w:r>
        <w:rPr/>
        <w:t>⠵⠺</w:t>
      </w:r>
      <w:r>
        <w:rPr/>
        <w:t>彧㥌佮倯厬䵬呙澩쉅䁬愶♃强弫痂뗂쉡슡㝄꺏湒⨥浈極</w:t>
      </w:r>
      <w:r>
        <w:rPr/>
        <w:t>ⲩ</w:t>
      </w:r>
      <w:r>
        <w:rPr/>
        <w:t>䱔䌦⹥搵忂</w:t>
      </w:r>
      <w:r>
        <w:rPr/>
        <w:t>ꕹ</w:t>
      </w:r>
      <w:r>
        <w:rPr/>
        <w:t>暵敪쵍땍숭뭃㉔濂亩넨⥍挨␸</w:t>
      </w:r>
      <w:r>
        <w:rPr/>
        <w:t>ⳃ</w:t>
      </w:r>
      <w:r>
        <w:rPr/>
        <w:t>㒩㤸</w:t>
      </w:r>
      <w:r>
        <w:rPr/>
        <w:t>ꥂ</w:t>
      </w:r>
      <w:r>
        <w:rPr/>
        <w:t>皵栳桶慠⨣核䰽卩칎㐶▩썑睷싂㊣㕦䥠㊣䅀ㅉ쉂쉱穔뽥呕湲㔤响獳题癴ꍴ睈㵁♾㙱曂뭣䰦㝤㓍깱䕑縊殏偹쉳坘䩗毃컂姍╍</w:t>
      </w:r>
      <w:r>
        <w:rPr/>
        <w:t>ⴲ</w:t>
      </w:r>
      <w:r>
        <w:rPr/>
        <w:t>ꆘ䮮嚡睘瑘</w:t>
      </w:r>
      <w:r>
        <w:rPr/>
        <w:t>ⱏ</w:t>
      </w:r>
      <w:r>
        <w:rPr/>
        <w:t>䀺桠㴲ꏂ嗂繠䅇灎癶뽟卐䩰椰䉶卲橾儲偹砬矎뽤싂樴칄樲攦슩哂칚⑌獭䑵牌吤䅞䨮欩庡书쌯䥌産ꏂ겣牙㵆䭚犻쵸녙癞칣䉑</w:t>
      </w:r>
      <w:r>
        <w:rPr/>
        <w:t>꧂</w:t>
      </w:r>
      <w:r>
        <w:rPr/>
        <w:t>炘◂䕧⑹濂幔汭뽄㓂硦䨱㗂슮戴䬣쉀敯獒ㄹ㷂瓂潍㝚뼥漪垩捒弰䫎쵨⥞녵䈷</w:t>
      </w:r>
      <w:r>
        <w:rPr/>
        <w:t>ⵀ</w:t>
      </w:r>
      <w:r>
        <w:rPr/>
        <w:t>渲⌸噀睑氹抿숥怯㙀⩱</w:t>
      </w:r>
      <w:r>
        <w:rPr/>
        <w:t>ꕰ</w:t>
      </w:r>
      <w:r>
        <w:rPr/>
        <w:t>猯匸㴣ꄮ溘䗂扃숺湠兡땕桬繑敇⨹쉃㑧䅎㕳쉐쉄쉋</w:t>
      </w:r>
      <w:r>
        <w:rPr/>
        <w:t>ꕢ</w:t>
      </w:r>
      <w:r>
        <w:rPr/>
        <w:t>器昰㍣</w:t>
      </w:r>
      <w:r>
        <w:rPr/>
        <w:t>꥓</w:t>
      </w:r>
      <w:r>
        <w:rPr/>
        <w:t>幗皩칄亩瘳㢏䭶갴䏂꥔㘤㪻䉄慞⧂頵㌦㝯氻쵂쉎⥍䝃슘쉗煵桎믂夫䴮飂슘싂묦뗂杚桍갩䝔쌴⥕묹㧂䵀㌤庥櫂䵯䋃吭䳍䰪啶쉡颥⸲牗辩湕瑐</w:t>
      </w:r>
      <w:r>
        <w:rPr/>
        <w:t>꤬</w:t>
      </w:r>
      <w:r>
        <w:rPr/>
        <w:t>䍁ぴ⭠썘⫂䠨椥朲喘採깸◂䜥⼸぀硪勎呪帪瑔杁欪扅ꥺ썦倬椣凂究⨦䈵떻슬煢䰬仂컂슮䅉捭㎏䨹뭋깎▱敏婲䁮匤㤹扱昽㦬啪䵴</w:t>
      </w:r>
      <w:r>
        <w:rPr/>
        <w:t>꤬</w:t>
      </w:r>
      <w:r>
        <w:rPr/>
        <w:t>䙚㍟業埂쉔䣂颡唹呞滂潉顢湗挽攩䁲䴪ꅫ飂幍祎繳瑘獁</w:t>
      </w:r>
      <w:r>
        <w:rPr/>
        <w:t>ꦥ</w:t>
      </w:r>
      <w:r>
        <w:rPr/>
        <w:t>棂䴫慅殏眭㧂撵떩䑠枮参㌴栳㘤䱃䕹ㅋ숲嘣噒䎮슩繄婅숬䵂숵乒㕶支쉤ꥬ柂偃丮⹟뼮淂繎䤵㶩싃悩擂⻂匪櫂㉦ꍃ쉠싂䕔扵㝢䪵</w:t>
      </w:r>
      <w:r>
        <w:rPr/>
        <w:t>ꤨ</w:t>
      </w:r>
      <w:r>
        <w:rPr/>
        <w:t>ㆬꥴꥬ绂㡧䠴⧍䤣䱬숨쎘疻ㄬ䋂㕓砫쉲掩⩳⏂䱣捃䭸纏牗쉭숷䮵㵟쉭䥥㘭挨䵞싂倬⩁䝧㉌㌦㮩啚祶슩㞩㖬⭑⴮땔杤頨뿂䑢吱䯂潆칎쉀쉶㝓습擂偏뽷睢䭴쉁殡쉦숹ꅸ啨습㍋</w:t>
      </w:r>
      <w:r>
        <w:rPr/>
        <w:t>ⴴ</w:t>
      </w:r>
      <w:r>
        <w:rPr/>
        <w:t>へ桖稣싃⑳⩂묹浡쉙侣䩺곎抱ヂ礮瑊⩶楘桪漪㡎싂숬⩅䙒䙏捊묭䨪⪏だ쉅䎘吹깯心㉘쉬猽恣縵䨰⥈㞡堦勂眨灎娽汓ꅵ埂獀倥</w:t>
      </w:r>
      <w:r>
        <w:rPr/>
        <w:t>⡺</w:t>
      </w:r>
      <w:r>
        <w:rPr/>
        <w:t>甩념⭇⒏慟刺硔爭䈬㵱뮱숪ꥣ瑎䛂䁷</w:t>
      </w:r>
      <w:r>
        <w:rPr/>
        <w:t>꧂⩨</w:t>
      </w:r>
      <w:r>
        <w:rPr/>
        <w:t>쉬澱㥆겏參쉩깊⨥䡴</w:t>
      </w:r>
      <w:r>
        <w:rPr/>
        <w:t>⡍</w:t>
      </w:r>
      <w:r>
        <w:rPr/>
        <w:t>塢⼦㵌摪㒩㉹㍠慪皮䆵쉊㵌㩊</w:t>
      </w:r>
      <w:r>
        <w:rPr/>
        <w:t>ꤊ⥺</w:t>
      </w:r>
      <w:r>
        <w:rPr/>
        <w:t>煠슩녩䬪昲䮥獏く掱</w:t>
      </w:r>
      <w:r>
        <w:rPr/>
        <w:t>⠥╌</w:t>
      </w:r>
      <w:r>
        <w:rPr/>
        <w:t>땰⹶漨㩔瑘쉀㠪擂凎悘儩縭</w:t>
      </w:r>
      <w:r>
        <w:rPr/>
        <w:t>꤫③</w:t>
      </w:r>
      <w:r>
        <w:rPr/>
        <w:t>眫䙎⍚硥쉌</w:t>
      </w:r>
      <w:r>
        <w:rPr/>
        <w:t>ⵌ</w:t>
      </w:r>
      <w:r>
        <w:rPr/>
        <w:t>忂攣</w:t>
      </w:r>
      <w:r>
        <w:rPr/>
        <w:t>꥓</w:t>
      </w:r>
      <w:r>
        <w:rPr/>
        <w:t>⽅⥉㴤眪䩟㋂㍸瑫</w:t>
      </w:r>
      <w:r>
        <w:rPr/>
        <w:t>ⱍ</w:t>
      </w:r>
      <w:r>
        <w:rPr/>
        <w:t>쉇憱摮扤禱嫂嘣占摉䒘ㅉ摱䘺㉠佰쉙쉀婭判奕묦稭佱氻喩</w:t>
      </w:r>
      <w:r>
        <w:rPr/>
        <w:t>⡏</w:t>
      </w:r>
      <w:r>
        <w:rPr/>
        <w:t>ⵆ</w:t>
      </w:r>
      <w:r>
        <w:rPr/>
        <w:t>년㵗䈥㐻䑮뽓䜷䄪䉪櫂杔扫癩坓扷⼵挱숭숴潭繘</w:t>
      </w:r>
      <w:r>
        <w:rPr/>
        <w:t>ꗂ</w:t>
      </w:r>
      <w:r>
        <w:rPr/>
        <w:t>礲쌽䔭珂⭃圱䴶ㅵ䑘썐梬偐䣂ꅀ怱敬瑋桇㵡</w:t>
      </w:r>
      <w:r>
        <w:rPr/>
        <w:t>ⴶ</w:t>
      </w:r>
      <w:r>
        <w:rPr/>
        <w:t>畆</w:t>
      </w:r>
      <w:r>
        <w:rPr/>
        <w:t>ⱟ</w:t>
      </w:r>
      <w:r>
        <w:rPr/>
        <w:t>扙땟䥬쉷⑵幗㥋僃䚱轤㓎䧍暵㧂稻㉬숷慹껂啅쉏</w:t>
      </w:r>
      <w:r>
        <w:rPr/>
        <w:t>ⱖ⭞</w:t>
      </w:r>
      <w:r>
        <w:rPr/>
        <w:t>煌歨묻侩畅쉵㩠祋熿䱠䩥湧썵榘轵焻뽁</w:t>
      </w:r>
      <w:r>
        <w:rPr/>
        <w:t>ꥅ</w:t>
      </w:r>
      <w:r>
        <w:rPr/>
        <w:t>⼪潙利坉㑾渣䁓梿礦䵀庻搹㢵숣㩍</w:t>
      </w:r>
      <w:r>
        <w:rPr/>
        <w:t>Ⳃ</w:t>
      </w:r>
      <w:r>
        <w:rPr/>
        <w:t>䞻땣硞么䝫⽀긪縨䭠奦䛂⤴梻漨噎书犣㡐쉑♂㶏㜤⚏砲偵婑㬣슮澱⩘㜥ꅳ壂塌嚿䱟䠺穖挲㵶辏䉅䬶繰땓穋獦倯숦杔슩┲</w:t>
      </w:r>
      <w:r>
        <w:rPr/>
        <w:t>ꕬ</w:t>
      </w:r>
      <w:r>
        <w:rPr/>
        <w:t>礥味㕏쌤礲╔瞿桫勂楱䅯⼪</w:t>
      </w:r>
      <w:r>
        <w:rPr/>
        <w:t>ꕑ</w:t>
      </w:r>
      <w:r>
        <w:rPr/>
        <w:t>놡뽐牤礻由␪갺歂숦沣朸徵池厩䠲单ꥢ桡⺥䭙啸䚵</w:t>
      </w:r>
      <w:r>
        <w:rPr/>
        <w:t>ⱃ</w:t>
      </w:r>
      <w:r>
        <w:rPr/>
        <w:t>䙱䁘䣂숪䉈呾攷么⺮轏晕橀繈僂⩱汞㵄䭒泂砬塐津䌤扥걙⑓⾿䁴㑕</w:t>
      </w:r>
      <w:r>
        <w:rPr/>
        <w:t>ꔸ</w:t>
      </w:r>
      <w:r>
        <w:rPr/>
        <w:t>倩뽮嘵慶斱䍁ꄬ噡</w:t>
      </w:r>
      <w:r>
        <w:rPr/>
        <w:t>ⵕ</w:t>
      </w:r>
      <w:r>
        <w:rPr/>
        <w:t>惂迂䥺慣參㤸슻싃</w:t>
      </w:r>
      <w:r>
        <w:rPr/>
        <w:t>⠥</w:t>
      </w:r>
      <w:r>
        <w:rPr/>
        <w:t>䡓</w:t>
      </w:r>
      <w:r>
        <w:rPr/>
        <w:t>ꕾ</w:t>
      </w:r>
      <w:r>
        <w:rPr/>
        <w:t>슩䱚䝢䡑参纏쉷㍩檿⍙轲ꌣ㒵煂摮⩐呬煖⽪걺䱴㡴⨳㫂唪硄楃ꥬ⸲嘯⩋숥쉩幕㡞땇깗䠲쉠燎쉏㑈绍⫂窿捌晳瑑瓂䆥睑慓〻坉景绂佴㙨㊮⴪⤱咣쵙␴䕺䠷瑰쉾掿掻</w:t>
      </w:r>
      <w:r>
        <w:rPr/>
        <w:t>Ɑ</w:t>
      </w:r>
      <w:r>
        <w:rPr/>
        <w:t>䀪ꥶ爹乧弱捅⨽㑎拂䬻涩䙧碮䅔塓뗂瑤⽦剈圻悵堭呇</w:t>
      </w:r>
      <w:r>
        <w:rPr/>
        <w:t>ⵠ</w:t>
      </w:r>
      <w:r>
        <w:rPr/>
        <w:t>堫䫍橲汒沏칥칢䘴쉌숨⪵瀱䚻冮칢煋쵳冱⩟䃂⪘癇申</w:t>
      </w:r>
      <w:r>
        <w:rPr/>
        <w:t>Ⱔ</w:t>
      </w:r>
      <w:r>
        <w:rPr/>
        <w:t>瑤</w:t>
      </w:r>
      <w:r>
        <w:rPr/>
        <w:t>ꥄ</w:t>
      </w:r>
      <w:r>
        <w:rPr/>
        <w:t>䗂䬵戱⵾싎偲䃂湴쉉</w:t>
      </w:r>
      <w:r>
        <w:rPr/>
        <w:t>ꕹ</w:t>
      </w:r>
      <w:r>
        <w:rPr/>
        <w:t>㯎呴</w:t>
      </w:r>
      <w:r>
        <w:rPr/>
        <w:t>ꦏ</w:t>
      </w:r>
      <w:r>
        <w:rPr/>
        <w:t>塀䭑晚橎䬩䴽걖涮瀳〭䰰繾쉒ꅲꄽ砣敥䭰慉쌰ꎿ⹨쵲</w:t>
      </w:r>
      <w:r>
        <w:rPr/>
        <w:t>ꕱ</w:t>
      </w:r>
      <w:r>
        <w:rPr/>
        <w:t>슩睙⌣埂瀳</w:t>
      </w:r>
      <w:r>
        <w:rPr/>
        <w:t>⠺</w:t>
      </w:r>
      <w:r>
        <w:rPr/>
        <w:t>佖呅㤴⧍䕅싂⹂⍁祘⪣ꍵ潱䍶つ祑烂侥礥汖⥮种桵卺믂稲쉬楕⥬㨤녾硢猥싂땾㫍캣㐊쉨㧂物쉔䭭摲쉥꧎䁡漰䍎</w:t>
      </w:r>
      <w:r>
        <w:rPr/>
        <w:t>ⰹ</w:t>
      </w:r>
      <w:r>
        <w:rPr/>
        <w:t>䯂瞵갯䬨</w:t>
      </w:r>
      <w:r>
        <w:rPr/>
        <w:t>ꦬ</w:t>
      </w:r>
      <w:r>
        <w:rPr/>
        <w:t>쉙䩡東穫</w:t>
      </w:r>
      <w:r>
        <w:rPr/>
        <w:t>ꕢ</w:t>
      </w:r>
      <w:r>
        <w:rPr/>
        <w:t>쵙䲩⩇楣猦</w:t>
      </w:r>
      <w:r>
        <w:rPr/>
        <w:t>ⵗ⯂</w:t>
      </w:r>
      <w:r>
        <w:rPr/>
        <w:t>祧绂撩䙥걈抏⹎恵⭷灂倮坅繥癕冿쉞浆⴪愮뭦䚡</w:t>
      </w:r>
      <w:r>
        <w:rPr/>
        <w:t>⣂</w:t>
      </w:r>
      <w:r>
        <w:rPr/>
        <w:t>䨩숻㖵</w:t>
      </w:r>
      <w:r>
        <w:rPr/>
        <w:t>⡋</w:t>
      </w:r>
      <w:r>
        <w:rPr/>
        <w:t>偔⼸埂쵅딨쉘숬숮彤癷浶⪱猫纏䙷䝈啹☦䝑㐱呠쉃쉄颱㚣⑷轤㕊啫桬畞坹쉤⽊嘮坘稷䞵䕇무촴㥎熵佴</w:t>
      </w:r>
      <w:r>
        <w:rPr/>
        <w:t>ⶩ</w:t>
      </w:r>
      <w:r>
        <w:rPr/>
        <w:t>ꥴ까네柂쉔潃䔺쉬䮣싂汹㤵影땙쉐滂敮砥璘䴤欴偫</w:t>
      </w:r>
      <w:r>
        <w:rPr/>
        <w:t>ⵗ</w:t>
      </w:r>
      <w:r>
        <w:rPr/>
        <w:t>憻熏ꇂ⑨</w:t>
      </w:r>
      <w:r>
        <w:rPr/>
        <w:t>ⰲ</w:t>
      </w:r>
      <w:r>
        <w:rPr/>
        <w:t>伮</w:t>
      </w:r>
      <w:r>
        <w:rPr/>
        <w:t>ⵏ</w:t>
      </w:r>
      <w:r>
        <w:rPr/>
        <w:t>㖮</w:t>
      </w:r>
      <w:r>
        <w:rPr/>
        <w:t>ⱥ</w:t>
      </w:r>
      <w:r>
        <w:rPr/>
        <w:t>䤪丽㟃偒츫쉵슩挤塃┦쉷쉊숲飂瑌</w:t>
      </w:r>
      <w:r>
        <w:rPr/>
        <w:t>꧂ꔲ</w:t>
      </w:r>
      <w:r>
        <w:rPr/>
        <w:t>焹⎏䘪쉟믂猵┵ㅮ숸╠䆩㴵䥥䀰㘱瓂恟徱뽗㒬癳兒㴮卯</w:t>
      </w:r>
      <w:r>
        <w:rPr/>
        <w:t>⡄</w:t>
      </w:r>
      <w:r>
        <w:rPr/>
        <w:t>婟䉣橎琸游硵ㅘ</w:t>
      </w:r>
      <w:r>
        <w:rPr/>
        <w:t>ⱂ</w:t>
      </w:r>
      <w:r>
        <w:rPr/>
        <w:t>揂쵱쉅浤弴搬쉠助䙬橰助Ⓜꅢ㑆</w:t>
      </w:r>
      <w:r>
        <w:rPr/>
        <w:t>⡶</w:t>
      </w:r>
      <w:r>
        <w:rPr/>
        <w:t>쵅榬쉶</w:t>
      </w:r>
      <w:r>
        <w:rPr/>
        <w:t>⡖</w:t>
      </w:r>
      <w:r>
        <w:rPr/>
        <w:t>带婄䍊䱮桐區㘳쉯䉲쉌싂呐㉢濂䦡쉣㘩伯懂㙥싂䥪</w:t>
      </w:r>
      <w:r>
        <w:rPr/>
        <w:t>⣃</w:t>
      </w:r>
      <w:r>
        <w:rPr/>
        <w:t>ㅬ昦⼻撥쉤湒쉱⌺祴朵⹹쉴元戴䈪剁넷⪻摙䆿ꍱ녕</w:t>
      </w:r>
      <w:r>
        <w:rPr/>
        <w:t>ꤥ</w:t>
      </w:r>
      <w:r>
        <w:rPr/>
        <w:t>ケ䕨쉴橕쉈ꍃ겮㏃轫ꄨ潭朩盂ꍨ쉊뽉圸䬹䨤椱嘴扱숪╞憣䑚ꌨ昻䅄쉕⑑你噴䑏漽ㄽ䅭䅱⍢㠫䪣땭关췂㩧怣便顶沬㍬숲乗婧娫擂⑷歨丱夲숤</w:t>
      </w:r>
      <w:r>
        <w:rPr/>
        <w:t>ꦮ</w:t>
      </w:r>
      <w:r>
        <w:rPr/>
        <w:t>兞㩁搤츪卒䍁縣頦䳂⻃厣剞숹숷桴곂昱䝭吭䑀䕚䑐⸣넺쏃싃⧂⑔ꥵ窩㥸⧂㩳䩹槎</w:t>
      </w:r>
      <w:r>
        <w:rPr/>
        <w:t>ꕒ</w:t>
      </w:r>
      <w:r>
        <w:rPr/>
        <w:t>濂涻</w:t>
      </w:r>
      <w:r>
        <w:rPr/>
        <w:t>⡇</w:t>
      </w:r>
      <w:r>
        <w:rPr/>
        <w:t>㥾놱㫂䨮⑾㵬뾬䄩</w:t>
      </w:r>
      <w:r>
        <w:rPr/>
        <w:t>ꗂ</w:t>
      </w:r>
      <w:r>
        <w:rPr/>
        <w:t>ヂ㠭搥</w:t>
      </w:r>
      <w:r>
        <w:rPr/>
        <w:t>ꕫ</w:t>
      </w:r>
      <w:r>
        <w:rPr/>
        <w:t>潴㕗睍녋</w:t>
      </w:r>
      <w:r>
        <w:rPr/>
        <w:t>ꕠ</w:t>
      </w:r>
      <w:r>
        <w:rPr/>
        <w:t>䉣</w:t>
      </w:r>
      <w:r>
        <w:rPr/>
        <w:t>⡠</w:t>
      </w:r>
      <w:r>
        <w:rPr/>
        <w:t>䩮窡懂䭎庣潦䡙晪㭉뭋넳捹額墻걪䛂䶣傮渪䕯漦㕦䦬칖ꅟぅ쉪슏ㅵ丵䕘ꍷ瑟㓎┫싂긥匰嗂摬畅뽳㵣態䍪晘</w:t>
      </w:r>
      <w:r>
        <w:rPr/>
        <w:t>ꕃ</w:t>
      </w:r>
      <w:r>
        <w:rPr/>
        <w:t>嗂湐瘴</w:t>
      </w:r>
      <w:r>
        <w:rPr/>
        <w:t>ⳍ</w:t>
      </w:r>
      <w:r>
        <w:rPr/>
        <w:t>䴱뿂䝡싂眵䉀⩾䏂㍣畓櫂㝭꥖纵噄硟숬숲䀳昪♬䍸枻恱ざ</w:t>
      </w:r>
      <w:r>
        <w:rPr/>
        <w:t>ꔣ</w:t>
      </w:r>
      <w:r>
        <w:rPr/>
        <w:t>숹⍞痂┣⭣浣뼸쉇栲撡䁤克䏂顀䁊걵䑋呙啸剴婘녹㋂㖵㧃숯⫂뽚쉣傩䁦晈㗂숮ꍹ〭ヂ⪱値쉚딪採쉃뽖䂱䅬숪䀩쵬泍쵘쉕쉄믂暿㠪㙾</w:t>
      </w:r>
      <w:r>
        <w:rPr/>
        <w:t>ꔪ</w:t>
      </w:r>
      <w:r>
        <w:rPr/>
        <w:t>枩</w:t>
      </w:r>
      <w:r>
        <w:rPr/>
        <w:t>ꤷ</w:t>
      </w:r>
      <w:r>
        <w:rPr/>
        <w:t>㥴䘩轹䉐夽秂䦱㠊䡀䓎슩걃싂⭤徣灢⎩㑦牫⨭쉧䖬婓祋땎넹僎䛂婑㵂숪䓂䴯ㆩ㎱扃쉡♫▩づ穓㉦㬷恌其䥠ꅷ偣噣㢥猲䋂滂◂㈤浫塎澏뮘㕓Ⓜ⼲싍冏쉞湯췂쉅䨣ꍳ䘭奭妵璩Ⓜ砱㋃숨癎歒潕숺깹떩剶숭㴰뽤獕</w:t>
      </w:r>
      <w:r>
        <w:rPr/>
        <w:t>ꤩ</w:t>
      </w:r>
      <w:r>
        <w:rPr/>
        <w:t>啷쉮㵨眦</w:t>
      </w:r>
      <w:r>
        <w:rPr/>
        <w:t>ꤺ</w:t>
      </w:r>
      <w:r>
        <w:rPr/>
        <w:t>⡕</w:t>
      </w:r>
      <w:r>
        <w:rPr/>
        <w:t>䓂䔯穦婘塢殱숦兂ヂ煒撥䛂ꥭ殣旂瞣㘱顚卄哂쉓漯挻乪懂器砤眴츨皿䋃ㅕ㷍唻祢帴</w:t>
      </w:r>
      <w:r>
        <w:rPr/>
        <w:t>⡳</w:t>
      </w:r>
      <w:r>
        <w:rPr/>
        <w:t>䥫瀪☷䭸楷딫勂㨰숵䮏仂뼨入뼺묩㥇磂䢵㭈쵃告쵸뮩⍹㝔橹딳䝂曂㥇㈹䱫䈻숰땅╷⑚쉪噟䥢纩㠮煂㥌潍剟⺩컃浰㏂歨听⼴쉾㡈甪塉刴⥗獭䆱ヂ淂敐敧硞畋䕁⭏㷂䕖昶伱⽬圪癀⼲숷癢쉆쉘傡㉴匵恖䀵怦쉋佋珂①♊牣쵴橸䆬⪩氥⻍轭㇂敍礮ㆡ璿㌬ぴ堦䷂㨰敡灁圮橋婆</w:t>
      </w:r>
      <w:r>
        <w:rPr/>
        <w:t>ⵦ⩡</w:t>
      </w:r>
      <w:r>
        <w:rPr/>
        <w:t>娽䘮⎵穸䄺㵩娤⵳⩅熘振咿</w:t>
      </w:r>
      <w:r>
        <w:rPr/>
        <w:t>ⱑ</w:t>
      </w:r>
      <w:r>
        <w:rPr/>
        <w:t>殻⪬瘥쉤愲湶뼨䕤呦犩瘮땃䉕㥇䙶輰暏녤딬燂杒伩⽂뗂쉎㬻㟂䛂쉟㛂汮긬㴺⫂棂櫂縶忍䠺刨䚩䀪啨㝰浮㉓⬷戫</w:t>
      </w:r>
      <w:r>
        <w:rPr/>
        <w:t>ꥆ</w:t>
      </w:r>
      <w:r>
        <w:rPr/>
        <w:t>䴺づ㍹䙓坥祆䌴㤱ㅖ眩뽖ㅘ㮘獞嚮썙</w:t>
      </w:r>
      <w:r>
        <w:rPr/>
        <w:t>ꕶ</w:t>
      </w:r>
      <w:r>
        <w:rPr/>
        <w:t>婭䥌䁌勂슿䍉㪣敗㭢瑣燂慡갰슮杯㋂䬷祃傮睔쉚䲥◂猺懂瑡偍䭴傻卵쉇偟䘥㔽噊㠤㐮슬慴쉴ㅤ䃂噞⩈숵灉䘲슏⾣䵑㴬仂繟晤歇</w:t>
      </w:r>
      <w:r>
        <w:rPr/>
        <w:t>ⶥ</w:t>
      </w:r>
      <w:r>
        <w:rPr/>
        <w:t>轙숫䋃汢쵾땎浦煺⩂䁊⥧ꌪ梡廍顂悵䱇⒩暻汌ꌴ⼮▱䉸晦䒩䓍싂幈㭶Ⓜ⑆轥潣姂깢㭸꥚쉗浾╾䁆㍩啃쉕轂㥸皘灃皵녇⧂䱞</w:t>
      </w:r>
      <w:r>
        <w:rPr/>
        <w:t>Ⳃ</w:t>
      </w:r>
      <w:r>
        <w:rPr/>
        <w:t>ꕃ⯂</w:t>
      </w:r>
      <w:r>
        <w:rPr/>
        <w:t>쉅쉇啦숬㏂땢偀⍞戻桧␫收⺩⩠숶摂쉔숣捆氩숻뽩幥칔刹湫캬瘲슮慐숩</w:t>
      </w:r>
      <w:r>
        <w:rPr/>
        <w:t>ꦮ</w:t>
      </w:r>
      <w:r>
        <w:rPr/>
        <w:t>쉡⹹㓂싂쉅弱䑡痎숪乺䫂副狂䭠숰䂥䑥컍㍂殡⩉癖쉓딯獁㙎䵚⩰녤⑑佷㝢䱉䭌氹㩳样</w:t>
      </w:r>
      <w:r>
        <w:rPr/>
        <w:t>ꕡ</w:t>
      </w:r>
      <w:r>
        <w:rPr/>
        <w:t>䐤쉗⺬柂礱斬檣䨴숊쉩䙶ㅪ涩㍫渽汬</w:t>
      </w:r>
      <w:r>
        <w:rPr/>
        <w:t>ⵦ</w:t>
      </w:r>
      <w:r>
        <w:rPr/>
        <w:t>暬摔숶榘䛂玥⨰</w:t>
      </w:r>
      <w:r>
        <w:rPr/>
        <w:t>ꦻ</w:t>
      </w:r>
      <w:r>
        <w:rPr/>
        <w:t>䕵숴⩗쉈깨䕱到⤤㴦墻颮㤯␰烂灺愰䙦㇂傏㐺慫䕎埍쉈奙穉컂⑷쵮╪楢뾩䈯纩䴯䥱壍矂䱸䡵乐츷䙓깾䠵嫂땕곂汥彄䁦▮倭♁⨮뼩測㗂两漦さ畗䔹䤪㐴桦䢥숤焥䷂捫⾿ꏂ쏍欳▬⑚춥兆⩨睠题쉷깹颏䁣⍇⥉</w:t>
      </w:r>
      <w:r>
        <w:rPr/>
        <w:t>ꦬ</w:t>
      </w:r>
      <w:r>
        <w:rPr/>
        <w:t>쉖盎㥒㩩橔쉖㑁㴭㤦䤶⫂䌮穚쉭녔ꌫ祪㉚숷㡭䄮숦쉷樲䴣挫坞㍌呫䐽㟂执兡䇂㥊䥃㙀</w:t>
      </w:r>
      <w:r>
        <w:rPr/>
        <w:t>ꔶ</w:t>
      </w:r>
      <w:r>
        <w:rPr/>
        <w:t>慌噵灷噏숪䐶긲ꅺ呣媡䅔䈭㉺긺㧂剮啵</w:t>
      </w:r>
      <w:r>
        <w:rPr/>
        <w:t>ⴰ</w:t>
      </w:r>
      <w:r>
        <w:rPr/>
        <w:t>堻싂嗃♭쉴䡾갥</w:t>
      </w:r>
      <w:r>
        <w:rPr/>
        <w:t>ꥂ</w:t>
      </w:r>
      <w:r>
        <w:rPr/>
        <w:t>橉伯ꄣ</w:t>
      </w:r>
      <w:r>
        <w:rPr/>
        <w:t>ⰵ</w:t>
      </w:r>
      <w:r>
        <w:rPr/>
        <w:t>祾癟㮿숳塶䪣㙚剾瞩ꄴ杈潰副⩾䵥㘮䅏㵈</w:t>
      </w:r>
      <w:r>
        <w:rPr/>
        <w:t>ꥍ⩃</w:t>
      </w:r>
      <w:r>
        <w:rPr/>
        <w:t>䓂瑐䑆䜻뭁㉊繐땮男瑟촣</w:t>
      </w:r>
      <w:r>
        <w:rPr/>
        <w:t>⡦⑞⢏</w:t>
      </w:r>
      <w:r>
        <w:rPr/>
        <w:t>勂啨묦呀</w:t>
      </w:r>
      <w:r>
        <w:rPr/>
        <w:t>⠳</w:t>
      </w:r>
      <w:r>
        <w:rPr/>
        <w:t>僂싂⵹甯숩吩ꥪ穣幸</w:t>
      </w:r>
      <w:r>
        <w:rPr/>
        <w:t>⢻</w:t>
      </w:r>
      <w:r>
        <w:rPr/>
        <w:t>捥쉓辿㕾쉑썆睷廎쵾슮洨㔱</w:t>
      </w:r>
      <w:r>
        <w:rPr/>
        <w:t>ⴴ</w:t>
      </w:r>
      <w:r>
        <w:rPr/>
        <w:t>破싂</w:t>
      </w:r>
      <w:r>
        <w:rPr/>
        <w:t>ꥆ</w:t>
      </w:r>
      <w:r>
        <w:rPr/>
        <w:t>轾歷䙬嘩兑䘬睱栩╅ヂ欲녧␸Ⓜ䁏㪩ㅮ嚿䝸㚣時煘刦据玏슘斬㎘呥䁯慏</w:t>
      </w:r>
    </w:p>
    <w:p>
      <w:pPr>
        <w:pStyle w:val="PreformattedText"/>
        <w:bidi w:val="0"/>
        <w:spacing w:before="0" w:after="0"/>
        <w:jc w:val="left"/>
        <w:rPr/>
      </w:pPr>
      <w:r>
        <w:rPr/>
        <w:t>뽙㘽汓匫慔㡙惂犩幧</w:t>
      </w:r>
      <w:r>
        <w:rPr/>
        <w:t>ⵥ</w:t>
      </w:r>
      <w:r>
        <w:rPr/>
        <w:t>䉳䅍啍</w:t>
      </w:r>
      <w:r>
        <w:rPr/>
        <w:t>ꕫ</w:t>
      </w:r>
      <w:r>
        <w:rPr/>
        <w:t>瓂㬳⩬쉹繺</w:t>
      </w:r>
      <w:r>
        <w:rPr/>
        <w:t>ⱒ</w:t>
      </w:r>
      <w:r>
        <w:rPr/>
        <w:t>夯㋂</w:t>
      </w:r>
      <w:r>
        <w:rPr/>
        <w:t>꧂</w:t>
      </w:r>
      <w:r>
        <w:rPr/>
        <w:t>깭㴳쉅숴摞湩㠰</w:t>
      </w:r>
      <w:r>
        <w:rPr/>
        <w:t>ⰹ</w:t>
      </w:r>
      <w:r>
        <w:rPr/>
        <w:t>壂条挳漰䔯쉲슩攽쉊깡張썵건㓂灗婚⭏珂晵␥쉆䥮숽橣㥌敂싂䀮⍓쉀欭⑐쎩桺䰦걏歩뭧晍噒쏂汥㍀㧂揂轍渭</w:t>
      </w:r>
      <w:r>
        <w:rPr/>
        <w:t>⣂</w:t>
      </w:r>
      <w:r>
        <w:rPr/>
        <w:t>橐</w:t>
      </w:r>
      <w:r>
        <w:rPr/>
        <w:t>ꥐ</w:t>
      </w:r>
      <w:r>
        <w:rPr/>
        <w:t>摟灁摃唩㕒䵚㬴⾿䡉</w:t>
      </w:r>
      <w:r>
        <w:rPr/>
        <w:t>⡭</w:t>
      </w:r>
      <w:r>
        <w:rPr/>
        <w:t>䆏싂뼫睆⑨盂敟싂楥怫绂⬳㉴澘半桋떬㒬朶婅ꏍ徘樻땳ꅭ㠤牒</w:t>
      </w:r>
      <w:r>
        <w:rPr/>
        <w:t>ꥐꦬ</w:t>
      </w:r>
      <w:r>
        <w:rPr/>
        <w:t>㶵晫싂숸뭟</w:t>
      </w:r>
      <w:r>
        <w:rPr/>
        <w:t>ꕸ</w:t>
      </w:r>
      <w:r>
        <w:rPr/>
        <w:t>捑䑹⸳噾䡆䗎ㄦ</w:t>
      </w:r>
      <w:r>
        <w:rPr/>
        <w:t>ꦿ</w:t>
      </w:r>
      <w:r>
        <w:rPr/>
        <w:t>㍚爪窱ぇ쉐㟂硷숱敓숽䗂拎瑘䋂㉳灢沥㩥묦걦뾿䩈器놩㋂⎩䕦熵轁ꅡ⽒奤泃⭾䮡睆뭒</w:t>
      </w:r>
      <w:r>
        <w:rPr/>
        <w:t>ⱉ</w:t>
      </w:r>
      <w:r>
        <w:rPr/>
        <w:t>帤딦⭵瘮冱株썑圪⦻游⹅䙅</w:t>
      </w:r>
      <w:r>
        <w:rPr/>
        <w:t>ꕎ</w:t>
      </w:r>
      <w:r>
        <w:rPr/>
        <w:t>땮뿍녤㤤个䤹쉇㩷佣堨眱쉖䗂輹敄濂啋</w:t>
      </w:r>
      <w:r>
        <w:rPr/>
        <w:t>ꦿ</w:t>
      </w:r>
      <w:r>
        <w:rPr/>
        <w:t>䉡櫂䠷ꥠ뿂숪樷䘸쉩컎湕숯悏쉄䵍싍㗂夻⺩⌣䕲硺暥⩂櫂瀨猯䉭</w:t>
      </w:r>
      <w:r>
        <w:rPr/>
        <w:t>ⱙ</w:t>
      </w:r>
      <w:r>
        <w:rPr/>
        <w:t>쵤け쉏까顣牑氬</w:t>
      </w:r>
      <w:r>
        <w:rPr/>
        <w:t>ꥆ╵</w:t>
      </w:r>
      <w:r>
        <w:rPr/>
        <w:t>晘猊뇂匲弻敏</w:t>
      </w:r>
      <w:r>
        <w:rPr/>
        <w:t>⢿</w:t>
      </w:r>
      <w:r>
        <w:rPr/>
        <w:t>瞏䑴杋䄺쉯⯂倴뮡璏测쉶彸㕱潊湐㤭急⩨劘갪싍繃煙ヂ⑚ㅘ</w:t>
      </w:r>
      <w:r>
        <w:rPr/>
        <w:t>ꕶ</w:t>
      </w:r>
      <w:r>
        <w:rPr/>
        <w:t>㙰쉌ꇂ彩㘩⮏䶏䕵哂嚩抡扅漶쉹녬嘹器㚏╨帻睥쵀䩗橍椳뭟겣</w:t>
      </w:r>
      <w:r>
        <w:rPr/>
        <w:t>ꤱ</w:t>
      </w:r>
      <w:r>
        <w:rPr/>
        <w:t>囂繳䇂橥啔㄰佀兞䉉橖栴睖灢匨숺숸瑁䩴</w:t>
      </w:r>
      <w:r>
        <w:rPr/>
        <w:t>⣍╫⤨</w:t>
      </w:r>
      <w:r>
        <w:rPr/>
        <w:t>컂쉅橏癙숩懎⌳㩇公ꅚ묯싂擂廂杶㍯숫妱㥂⸸㴪燂劥슣⦣欵凂⩳歹礸䴲㵷榩㥶䈯杗楀ꅑ䍨슡뾬ꅷ㎿晓幚썳갪넥灘乆㝁十测뭡䩷珍堲충熏敩䗍姂싂䭶쉙彣佺佭咵⹱숹쉳묣わ烍㩪婷</w:t>
      </w:r>
      <w:r>
        <w:rPr/>
        <w:t>ꗂ</w:t>
      </w:r>
      <w:r>
        <w:rPr/>
        <w:t>㠴⼲穫䫂烂⽋暣뾡㉑䍃㭁噾캮</w:t>
      </w:r>
      <w:r>
        <w:rPr/>
        <w:t>ꥃ</w:t>
      </w:r>
      <w:r>
        <w:rPr/>
        <w:t>灒⭭佅㉰楯⹠슱㍂⑐恩奈器榣⒣䁚⵵썩⺵稵</w:t>
      </w:r>
      <w:r>
        <w:rPr/>
        <w:t>ꕅ〉</w:t>
      </w:r>
      <w:r>
        <w:rPr/>
        <w:t>㵊秂䝈칫뗂⭲扲㭘╡䍄潓㉪䔹慨愶⥷录ㅨ唸䈽䍃繫晢⽨</w:t>
      </w:r>
      <w:r>
        <w:rPr/>
        <w:t>꧂</w:t>
      </w:r>
      <w:r>
        <w:rPr/>
        <w:t>穎䭌傮䩨㕷㉙燎慂걇幡椨쉮煨㩢歴呬泂潃伲捩癍⩲䤸ꅈ摥䋂昸反倹싂싂</w:t>
      </w:r>
      <w:r>
        <w:rPr/>
        <w:t>ꖩ</w:t>
      </w:r>
      <w:r>
        <w:rPr/>
        <w:t>坱</w:t>
      </w:r>
      <w:r>
        <w:rPr/>
        <w:t>ꤤ</w:t>
      </w:r>
      <w:r>
        <w:rPr/>
        <w:t>㌹㐭顲䋂轙</w:t>
      </w:r>
      <w:r>
        <w:rPr/>
        <w:t>ⰰ</w:t>
      </w:r>
      <w:r>
        <w:rPr/>
        <w:t>輺剂</w:t>
      </w:r>
      <w:r>
        <w:rPr/>
        <w:t>ⱕ</w:t>
      </w:r>
      <w:r>
        <w:rPr/>
        <w:t>咏繱橸唵⪬⩨㇍㬺灔䭴ꍔ㝲땮</w:t>
      </w:r>
      <w:r>
        <w:rPr/>
        <w:t>ꤥ</w:t>
      </w:r>
      <w:r>
        <w:rPr/>
        <w:t>喥惂쉥祂⍣煢⌮剞ꍫ</w:t>
      </w:r>
      <w:r>
        <w:rPr/>
        <w:t>꤬ꥃ</w:t>
      </w:r>
      <w:r>
        <w:rPr/>
        <w:t>ꌲ⥳䄲炮ꎥ稫뽣吣㓂䃂摵칺쉂㨦捭橕╈쉰狂梥</w:t>
      </w:r>
      <w:r>
        <w:rPr/>
        <w:t>ꦩ</w:t>
      </w:r>
      <w:r>
        <w:rPr/>
        <w:t>길啲湱愮⹱♴ꍕ䁨䱾䍴轐祡⹕爱촻哃</w:t>
      </w:r>
      <w:r>
        <w:rPr/>
        <w:t>ꕪ⍺</w:t>
      </w:r>
      <w:r>
        <w:rPr/>
        <w:t>췂녷爪拂瑱⺩㝉쉲뿂獍呟洮쉬겱</w:t>
      </w:r>
      <w:r>
        <w:rPr/>
        <w:t>ꥊ</w:t>
      </w:r>
      <w:r>
        <w:rPr/>
        <w:t>뭥噹据参捭쉮⹉☦佐칦⺱⨰쉘㥟轑䑸슮⽎㇂䁒䕡⨹␸싍煠兓깡普뭔瑋䥑䙢䙠溏吷橶晘恮催䁢佁싂瘽幞싍슡ꏃ슘</w:t>
      </w:r>
      <w:r>
        <w:rPr/>
        <w:t>ⵇ</w:t>
      </w:r>
      <w:r>
        <w:rPr/>
        <w:t>冩갳牾뼤枥䛂쉬ꌺ⥅扭</w:t>
      </w:r>
      <w:r>
        <w:rPr/>
        <w:t>ꦥ</w:t>
      </w:r>
      <w:r>
        <w:rPr/>
        <w:t>숨烂놱唤㵬扸摨題泂攭癇⽇㵋穯ꅷ⺬쉤ふ涬</w:t>
      </w:r>
      <w:r>
        <w:rPr/>
        <w:t>ꕒ⥔</w:t>
      </w:r>
      <w:r>
        <w:rPr/>
        <w:t>쉷悵㝈쉟瑧冥㈪䢥㥾싃慣倵戶吤眤ꎏ</w:t>
      </w:r>
      <w:r>
        <w:rPr/>
        <w:t>ⱃ</w:t>
      </w:r>
      <w:r>
        <w:rPr/>
        <w:t>剔⺘쌽傮㐲潵歕칱榿䲡照슏␭串顐</w:t>
      </w:r>
      <w:r>
        <w:rPr/>
        <w:t>ⲱ</w:t>
      </w:r>
      <w:r>
        <w:rPr/>
        <w:t>吱ꍥ䲱</w:t>
      </w:r>
      <w:r>
        <w:rPr/>
        <w:t>ⴲ</w:t>
      </w:r>
      <w:r>
        <w:rPr/>
        <w:t>枮洴典佚㩒䂣⫂䤷丶䭍숲⩪칵㑉⸤䩍䝑䥉夥硨껎쎩漱䊵⪻㍥⮿㡭焨伹摾</w:t>
      </w:r>
      <w:r>
        <w:rPr/>
        <w:t>ⷂ⑴</w:t>
      </w:r>
      <w:r>
        <w:rPr/>
        <w:t>姂圴䲥䝌漴썥煈秂⭗⨱曂땾埂⯃㠹쉱湫㩁祱帊㉯쉣振祅爩③</w:t>
      </w:r>
      <w:r>
        <w:rPr/>
        <w:t>ꦮ⵴</w:t>
      </w:r>
      <w:r>
        <w:rPr/>
        <w:t>䢱쏂埍瑙⩄슬敶椶䵑㚡㜭嘺숳杧婒㜽娪繉뇂剣偬녑祦恋煱㶩儱獨眯떘圷⧂砲乥剆瑵뭕☣晡轟⥍㮥卬◂♅轧</w:t>
      </w:r>
      <w:r>
        <w:rPr/>
        <w:t>⣂</w:t>
      </w:r>
      <w:r>
        <w:rPr/>
        <w:t>䀨塮쉉祭煕ꥧ䌴悻桘싂숽癈</w:t>
      </w:r>
      <w:r>
        <w:rPr/>
        <w:t>⠸</w:t>
      </w:r>
      <w:r>
        <w:rPr/>
        <w:t>뽊</w:t>
      </w:r>
      <w:r>
        <w:rPr/>
        <w:t>ꕲ⍨</w:t>
      </w:r>
      <w:r>
        <w:rPr/>
        <w:t>쉩呈疘⥦␮牊佴묺䲩뼪卷쉬睥긶涻婣숺空䞵参䝀男搥䬩⫂칆顨䉄灌硄</w:t>
      </w:r>
      <w:r>
        <w:rPr/>
        <w:t>ꤩ⥏</w:t>
      </w:r>
      <w:r>
        <w:rPr/>
        <w:t>䍬墡쎩汫睷♑쉃礽⍐浦䵕⸱慀㶣㵶偯揂唸摮ꅯ〉歫漬㍆⛂慾䭩ぁ操쉾걏숣</w:t>
      </w:r>
      <w:r>
        <w:rPr/>
        <w:t>⡓</w:t>
      </w:r>
      <w:r>
        <w:rPr/>
        <w:t>ぴ㜭充浯瑋制⩠棃▩䜴盂쉘㍯䅋⥘喱掱싂潃㐬弽䵎㎣硾拂</w:t>
      </w:r>
      <w:r>
        <w:rPr/>
        <w:t>⡯</w:t>
      </w:r>
      <w:r>
        <w:rPr/>
        <w:t>䉏〨㈦⩧㭒卞庣浀亏쉌ꎩ㝮⸽썊쉆⭹癵䭱㝤㩩乴㪥戦쉄噍劘确㨦뽦껂깘湦灊櫍썂䴣㍋ꍲ漣橍쉹歃</w:t>
      </w:r>
      <w:r>
        <w:rPr/>
        <w:t>ⰷ</w:t>
      </w:r>
      <w:r>
        <w:rPr/>
        <w:t>ㄭ砶顳灵녇칹坹摌桖徿㉷썺땢㐯塶漬㟎愳쉊磂灴婬䴵䒵穮稳㡰剘쉍慭쵇䵱珂晀⒵</w:t>
      </w:r>
      <w:r>
        <w:rPr/>
        <w:t>ꗂ</w:t>
      </w:r>
      <w:r>
        <w:rPr/>
        <w:t>剞깒桅┳皩㉖䤽㭫弦㏎꺬</w:t>
      </w:r>
      <w:r>
        <w:rPr/>
        <w:t>ꕯ⍮⬱</w:t>
      </w:r>
      <w:r>
        <w:rPr/>
        <w:t>츲天䕭坱뮵ꌱ걖帹灄</w:t>
      </w:r>
      <w:r>
        <w:rPr/>
        <w:t>Ⱳ</w:t>
      </w:r>
      <w:r>
        <w:rPr/>
        <w:t>䅁奃ㄭ</w:t>
      </w:r>
      <w:r>
        <w:rPr/>
        <w:t>⡪</w:t>
      </w:r>
      <w:r>
        <w:rPr/>
        <w:t>坓</w:t>
      </w:r>
      <w:r>
        <w:rPr/>
        <w:t>ⰷ</w:t>
      </w:r>
      <w:r>
        <w:rPr/>
        <w:t>炮偐娬䕠頹恄㗃</w:t>
      </w:r>
      <w:r>
        <w:rPr/>
        <w:t>ⰰ▏⭵</w:t>
      </w:r>
      <w:r>
        <w:rPr/>
        <w:t>摈쉆㉤㕹掩坱䘳숥㓂</w:t>
      </w:r>
      <w:r>
        <w:rPr/>
        <w:t>ꗍ</w:t>
      </w:r>
      <w:r>
        <w:rPr/>
        <w:t>棂㯃汪婄㜬砥嗍숶㬦䮿桵</w:t>
      </w:r>
      <w:r>
        <w:rPr/>
        <w:t>ꕪ⵨</w:t>
      </w:r>
      <w:r>
        <w:rPr/>
        <w:t>䡥</w:t>
      </w:r>
      <w:r>
        <w:rPr/>
        <w:t>ⴹ</w:t>
      </w:r>
      <w:r>
        <w:rPr/>
        <w:t>춥⥉⸻썰䇂</w:t>
      </w:r>
      <w:r>
        <w:rPr/>
        <w:t>ⶥ</w:t>
      </w:r>
      <w:r>
        <w:rPr/>
        <w:t>䂣칕╠䜨涘祣斬䍕睌쉺恩慟습䱞녵睘獘䡟䡵畤轷稤</w:t>
      </w:r>
      <w:r>
        <w:rPr/>
        <w:t>ⱞ</w:t>
      </w:r>
      <w:r>
        <w:rPr/>
        <w:t>么싂倪⭤祷뭦桴顢⵬湡慊싎涻䟂싎츹戮⹉㞘堨㉢夹悱熱䓂䵋呚╭㑴䵋싂礰浵㙂穒㣂呍噂繋晴弪㉘䨤べ噁⨰㕬奢懂坋싂㗂䩪汀쉀櫂㨽⦮䏍椱歅漤偳瓃</w:t>
      </w:r>
      <w:r>
        <w:rPr/>
        <w:t>⠭</w:t>
      </w:r>
      <w:r>
        <w:rPr/>
        <w:t>싂睇橺숰顒㈯슏넩䥮쉐묪污橶漱湍쉲㑲飂癉⍀歮䶡楏◂咱桊䁴⩋爻㘲匳䌭漸烂⭖橫係㈲吣懂帪☥⪘䭎亱佢</w:t>
      </w:r>
      <w:r>
        <w:rPr/>
        <w:t>꤯</w:t>
      </w:r>
      <w:r>
        <w:rPr/>
        <w:t>녆幵딥䑔㝢숷滂唸싂坅煠炩녞ꍟ쉏照䭇</w:t>
      </w:r>
      <w:r>
        <w:rPr/>
        <w:t>⡤</w:t>
      </w:r>
      <w:r>
        <w:rPr/>
        <w:t>瑣⛂숷䵉ꍐꅯ쉊玱琺灇克ㅢ潄硒狂彟㥙㴪䐰橣</w:t>
      </w:r>
      <w:r>
        <w:rPr/>
        <w:t>ⵋ</w:t>
      </w:r>
      <w:r>
        <w:rPr/>
        <w:t>ⱈ</w:t>
      </w:r>
      <w:r>
        <w:rPr/>
        <w:t>剚丬䍔堯촽琲庿쉾唶揂</w:t>
      </w:r>
      <w:r>
        <w:rPr/>
        <w:t>ⴤ</w:t>
      </w:r>
      <w:r>
        <w:rPr/>
        <w:t>瑵숦뽴쵋䕌惂䥙が⩍뽣繲䬴⨸怊稥坑쉍亮⥥婤焴▘뭵⨸催穉抣瑣⽄桺ꍨ㝺坆潖ㅯ祚㬴留亵硚浚♊ꎥ쉓쉪顚⤦숯癊⮱氩⌰樷樱怰䔶념桧뿂儨睓䤰䙵</w:t>
      </w:r>
      <w:r>
        <w:rPr/>
        <w:t>꧂</w:t>
      </w:r>
      <w:r>
        <w:rPr/>
        <w:t>싍</w:t>
      </w:r>
      <w:r>
        <w:rPr/>
        <w:t>ꔷ</w:t>
      </w:r>
      <w:r>
        <w:rPr/>
        <w:t>Ⱙ</w:t>
      </w:r>
      <w:r>
        <w:rPr/>
        <w:t>㉟⪬繷湷䤨辵䭾祤剶捞</w:t>
      </w:r>
      <w:r>
        <w:rPr/>
        <w:t>ꤴ</w:t>
      </w:r>
      <w:r>
        <w:rPr/>
        <w:t>㤽偩⩁땙쉏挩眩䅤숻䘰녋쉦犮年幅⥰熱䝃㕈캻煮爨浌勎䍯恞㧂쉄䜤悮ㄫ♾㴺녾▏⿎⤽ꅚ梮䝫牡칟걠儴轇琫硠抏奷⽙彋瑧橉㑃⼯偠穹桞歟뽫楍쉃爱恞⽍全⪱匥乇䩭䩢쉵곂ㅶ杕㙘卦䧂楄棂㋃䙟爲䳂무㵐䕧쉒</w:t>
      </w:r>
      <w:r>
        <w:rPr/>
        <w:t>ꔵ</w:t>
      </w:r>
      <w:r>
        <w:rPr/>
        <w:t>㭋⸭ꍔ吶녖⼪䜹庿㴯ㅀ炿⬲⿂洺䙊拂仂硔吪깅摥뽆ぐ㟂䡐幠쉋儻</w:t>
      </w:r>
      <w:r>
        <w:rPr/>
        <w:t>ⲵ</w:t>
      </w:r>
      <w:r>
        <w:rPr/>
        <w:t>牙矂♊焭⨶䳍幙쵑</w:t>
      </w:r>
      <w:r>
        <w:rPr/>
        <w:t>Ⱘ</w:t>
      </w:r>
      <w:r>
        <w:rPr/>
        <w:t>䴪異쉎䕊䭄唷昽㮥놩쉥㷂⩰灒幣䅳傩晃䩬♞匪㔲숬睎ꥳ㇂⤬䅉㷂歕</w:t>
      </w:r>
      <w:r>
        <w:rPr/>
        <w:t>ꕙ</w:t>
      </w:r>
      <w:r>
        <w:rPr/>
        <w:t>슮⽪쉱彊庩搲敱奥棂㣂뿂秂쉺깘촸洦睚䴯漯쉎⺣窱縪晌哂磂㍯轹潯塪怬녰䀺싎쉚䵢厘쉆癉곂⹙ㅎ</w:t>
      </w:r>
      <w:r>
        <w:rPr/>
        <w:t>ⵄ</w:t>
      </w:r>
      <w:r>
        <w:rPr/>
        <w:t>猨☪灥瀣夲䰭⽌춬硦숲</w:t>
      </w:r>
      <w:r>
        <w:rPr/>
        <w:t>⡡</w:t>
      </w:r>
      <w:r>
        <w:rPr/>
        <w:t>숸是ヂ♹獉佌呺輦沬⮘⑋┥䄨㉖숤⩈㑭剰㥩㉾汲썥㞱摲␴땫♁숤帶╁㡴礹딲摞㠲쉢</w:t>
      </w:r>
      <w:r>
        <w:rPr/>
        <w:t>⡀</w:t>
      </w:r>
      <w:r>
        <w:rPr/>
        <w:t>搨䝄</w:t>
      </w:r>
      <w:r>
        <w:rPr/>
        <w:t>ⱟ</w:t>
      </w:r>
      <w:r>
        <w:rPr/>
        <w:t>漪顸숺㕞깥슩</w:t>
      </w:r>
      <w:r>
        <w:rPr/>
        <w:t>ꕧ</w:t>
      </w:r>
      <w:r>
        <w:rPr/>
        <w:t>癌䥹</w:t>
      </w:r>
      <w:r>
        <w:rPr/>
        <w:t>ꔪ</w:t>
      </w:r>
      <w:r>
        <w:rPr/>
        <w:t>橑汫搮橠㥋䙗쉵頨扴怮䦵卐⸸㭥催⵷儹ꎬ煾爸䴫슏顬堰䉰伮氨丵癎뽷玩䤮杌䚻恞癎媩䕩ㅠ뼥☥◂扸ꥦ歫怵䅲⏂癄䳂䎣㩍䥟㍢싎⫂␫咿䵟檻凂땙㤷涣䌹쉆佧㉖歐⥢猴彤숪䡪栺㝋祐㶏쉖噚⬴偖昲⛃剡⥠凂슥</w:t>
      </w:r>
      <w:r>
        <w:rPr/>
        <w:t>ꔪ</w:t>
      </w:r>
      <w:r>
        <w:rPr/>
        <w:t>乄䉴兯␮</w:t>
      </w:r>
      <w:r>
        <w:rPr/>
        <w:t>⡡</w:t>
      </w:r>
      <w:r>
        <w:rPr/>
        <w:t>櫂⪘Ⓜ捆昶⫃䕬╤⸪쉰ꏂ啄杬彈숻辵卓硘㕠溩⬽䀩顔뼭츦輩祢ꥧ㗂슱捑깐⤯竂飂쉚灨⾵畺䙷欪奉牣儱뽩敳倥䉱噥㘮迂⑰䭺㉉숩䥥쉂䕐䍚뽠睋祩沵扴⹋汗넱넺뭵影</w:t>
      </w:r>
      <w:r>
        <w:rPr/>
        <w:t>ꖘ</w:t>
      </w:r>
      <w:r>
        <w:rPr/>
        <w:t>⡔</w:t>
      </w:r>
      <w:r>
        <w:rPr/>
        <w:t>商뽥쉆◂毂㪵쉭昩参쵾卟颩奫橒氨熏</w:t>
      </w:r>
      <w:r>
        <w:rPr/>
        <w:t>ꥒ</w:t>
      </w:r>
      <w:r>
        <w:rPr/>
        <w:t>㔯充瑵⨊睩䭖榩晕飂쉷숺恷㩱㣎吳䍀</w:t>
      </w:r>
      <w:r>
        <w:rPr/>
        <w:t>ⵖ⩯</w:t>
      </w:r>
      <w:r>
        <w:rPr/>
        <w:t>乡婥뇎쉞奐䂩䵵浇敫牔頳쎥占긶朱到슻幨쉂</w:t>
      </w:r>
      <w:r>
        <w:rPr/>
        <w:t>ꦏ</w:t>
      </w:r>
      <w:r>
        <w:rPr/>
        <w:t>去⤰戵圹쉓傻</w:t>
      </w:r>
      <w:r>
        <w:rPr/>
        <w:t>ꕨ</w:t>
      </w:r>
      <w:r>
        <w:rPr/>
        <w:t>拂걨䕇⛍䀦쉴㜸繞䭱㑫稩숻⸬䡺が庥</w:t>
      </w:r>
      <w:r>
        <w:rPr/>
        <w:t>꧂</w:t>
      </w:r>
      <w:r>
        <w:rPr/>
        <w:t>浸汔䢏㉴숴弳牠칱⥔슮䌺㛂⼦㟂滂숪䡑⨷ꄵ桊츫⽬</w:t>
      </w:r>
      <w:r>
        <w:rPr/>
        <w:t>ꥊ</w:t>
      </w:r>
      <w:r>
        <w:rPr/>
        <w:t>뼪䯂츻䟂ꆩ㔤칈潘惂婕⎡疥䮡倰ꍖ凃頲壂⭟砪㕱䃂㛃싂⪿慔쉊泃琸昵⒩숬</w:t>
      </w:r>
      <w:r>
        <w:rPr/>
        <w:t>ꥉ</w:t>
      </w:r>
      <w:r>
        <w:rPr/>
        <w:t>乙⌤习沿琪녦歇䩳橂䀺圵昭䕤숽灔⶘</w:t>
      </w:r>
      <w:r>
        <w:rPr/>
        <w:t>ꕔ</w:t>
      </w:r>
      <w:r>
        <w:rPr/>
        <w:t>뭟䘩佾䄷</w:t>
      </w:r>
      <w:r>
        <w:rPr/>
        <w:t>⠭</w:t>
      </w:r>
      <w:r>
        <w:rPr/>
        <w:t>婱䨨䵁쉮⑴潑䗂뼪牗瞵숲⹫瓂敷瑵弳参ꄺ橺剚䬸塱弤ꆻ妡䅥⤶䄩旂숵爪숥癖䶡样愫䵔瓂杍쉡䐹杰奌浞⤷㥮</w:t>
      </w:r>
      <w:r>
        <w:rPr/>
        <w:t>ⵇ</w:t>
      </w:r>
      <w:r>
        <w:rPr/>
        <w:t>匵숴迂彆皵熏㑹⹬灆⭍䞥楱呬狂汇䤫幚⥁沱ㅷ迍쉹䍭쉮슱䉪搷栱쉧ㆬ䕱쉰㵭椦㛂颩싂ㄥ㧎噉栳싂䐶绂</w:t>
      </w:r>
      <w:r>
        <w:rPr/>
        <w:t>꧂┱</w:t>
      </w:r>
      <w:r>
        <w:rPr/>
        <w:t>嚏</w:t>
      </w:r>
      <w:r>
        <w:rPr/>
        <w:t>ⱉ</w:t>
      </w:r>
      <w:r>
        <w:rPr/>
        <w:t>ⶮ</w:t>
      </w:r>
      <w:r>
        <w:rPr/>
        <w:t>㓂써夲</w:t>
      </w:r>
      <w:r>
        <w:rPr/>
        <w:t>ꤨ</w:t>
      </w:r>
      <w:r>
        <w:rPr/>
        <w:t>숯䑏撵㥩䑢顲湒䉶ꇂ啋䉴天並椲䕢㵵㉣慪丨瀬䨦ꅰ㑰敉ꌣ㩎</w:t>
      </w:r>
      <w:r>
        <w:rPr/>
        <w:t>⡨</w:t>
      </w:r>
      <w:r>
        <w:rPr/>
        <w:t>沵떮㠤ㄥ剮晎彙灢녯쉧烂ꅢ䰬硗</w:t>
      </w:r>
      <w:r>
        <w:rPr/>
        <w:t>⡶</w:t>
      </w:r>
      <w:r>
        <w:rPr/>
        <w:t>㩴ㅮ儳뭍썚䱭䊏䡩</w:t>
      </w:r>
      <w:r>
        <w:rPr/>
        <w:t>ꖬ</w:t>
      </w:r>
      <w:r>
        <w:rPr/>
        <w:t>畨兀癦爨䜵椫儯竎</w:t>
      </w:r>
      <w:r>
        <w:rPr/>
        <w:t>ⱦ</w:t>
      </w:r>
      <w:r>
        <w:rPr/>
        <w:t>杨췂쌶偞㜨㕈榣汗䌵硊◂숨㍫⪣洫彇恅</w:t>
      </w:r>
      <w:r>
        <w:rPr/>
        <w:t>ꥉ♸</w:t>
      </w:r>
      <w:r>
        <w:rPr/>
        <w:t>䈯쉯睆⩣쉀䇂㜪쉁桟欺䁯獪䝑슩䡗杸䷂䈫싂硧捸䘪걧</w:t>
      </w:r>
      <w:r>
        <w:rPr/>
        <w:t>ⷂ</w:t>
      </w:r>
      <w:r>
        <w:rPr/>
        <w:t>痂⑾呫췂〽䝋橰㭭纬쉥捌춻⹆扈䕫䡑숪儷㙣⹢㈹䄱绂뽨暱氬患毂桮⭔⮬썈☳쉰㴪㜺秎䭂䁾瀪췍</w:t>
      </w:r>
      <w:r>
        <w:rPr/>
        <w:t>ⱋ</w:t>
      </w:r>
      <w:r>
        <w:rPr/>
        <w:t>晭딣쉁毂㉣䡆汞㴩긩⭧佮䅦癵䧂䨳㡸㬯瘪㩬婪浭湇䴭㊩㩐輱堹潉⩩촨䑍佤剙〵偞煎湖䄪䀶숲싍䲿伶昮䱾氬轩♃唬ぬ䈶嫂녰⍶묳摇硶䱕嘱偹渱渦䙮牄</w:t>
      </w:r>
      <w:r>
        <w:rPr/>
        <w:t>ꔴ</w:t>
      </w:r>
      <w:r>
        <w:rPr/>
        <w:t>슬晨뽚쉌⯂䩠䱁繡㡾넪睗⩢瓂쉱</w:t>
      </w:r>
      <w:r>
        <w:rPr/>
        <w:t>ⵥꤰ</w:t>
      </w:r>
      <w:r>
        <w:rPr/>
        <w:t>쉙䍾顶偆☯䅃煰뽴噆⤵湘噳㑧믃㵑䚱丵㡹캡⾮場朶㍖㗂⩆慇彤愪䝷禥䰬炿滂䍎곂╤䜹呀⩸쉴쉧灊䑏╲灍䂏㏂ꄭ啃娊漵캏㈴ꍆꇂ爪仂㠤㈪太쵉冻䀶竂싂㉌器촳㆘潓숰徬뽋収쉷뭪㙱繎瞩걅橾潔㊡挣뽄㬬쉫⧂浫㴴䁶歀놩噱싂㊱츩杬廂⒩㵓灚ꇃ⹐㠮</w:t>
      </w:r>
      <w:r>
        <w:rPr/>
        <w:t>ꤷ</w:t>
      </w:r>
      <w:r>
        <w:rPr/>
        <w:t>㵶촫쉶⍫⥶딲싂㍥䶥唴␭浦偑⤮쉥〉潪浺⭴幊☽灦瀺뭔先㕊亩彗⸬⩇䇂娹抡䩁㘪쉏䱙頳</w:t>
      </w:r>
      <w:r>
        <w:rPr/>
        <w:t>Ȿ</w:t>
      </w:r>
      <w:r>
        <w:rPr/>
        <w:t>牦华쌤⨨</w:t>
      </w:r>
      <w:r>
        <w:rPr/>
        <w:t>ꥐ</w:t>
      </w:r>
      <w:r>
        <w:rPr/>
        <w:t>쵇썍だ⩋곂潕놩殬飂싂䕖縶쉥煌</w:t>
      </w:r>
      <w:r>
        <w:rPr/>
        <w:t>ⴤ</w:t>
      </w:r>
      <w:r>
        <w:rPr/>
        <w:t>㑯玩幰싍䨯싂</w:t>
      </w:r>
      <w:r>
        <w:rPr/>
        <w:t>ꥉ</w:t>
      </w:r>
      <w:r>
        <w:rPr/>
        <w:t>坂쵠旂䈱</w:t>
      </w:r>
      <w:r>
        <w:rPr/>
        <w:t>ꕸ</w:t>
      </w:r>
      <w:r>
        <w:rPr/>
        <w:t>슮䍁㩦側卯穔䖘啘係䄹塱嘨㘤獘ꅱ內〮卄歏㞮㟂㛎쉰捕牺牫㬸쉱滃犥碘搤䝩♾깫啫磍坬摈쉦ꇂ敪圵〷穩⍟湧嗃䑡弭嗂☲⑷䤶哂</w:t>
      </w:r>
      <w:r>
        <w:rPr/>
        <w:t>⡩</w:t>
      </w:r>
      <w:r>
        <w:rPr/>
        <w:t>橫穢奲쉪弤㝌⛂컂嚥촮優Ⓜ僂幱숲䱑슥㍶惎</w:t>
      </w:r>
      <w:r>
        <w:rPr/>
        <w:t>ꤰ</w:t>
      </w:r>
      <w:r>
        <w:rPr/>
        <w:t>湫剅䍒ㄪ傥</w:t>
      </w:r>
      <w:r>
        <w:rPr/>
        <w:t>꥟</w:t>
      </w:r>
      <w:r>
        <w:rPr/>
        <w:t>ご㭌숲在呹㕦㡐쉇⎣颩⩞䵵ㄫ㜨暘渮磂㔳强ㄱ뮩䱱伪壂㤦㕺媬洶飂楗ꌸ坸敤쉣儯⩖쉰깬㑭칥斥썏䭈搨港硇婳晔畨㕶栨땔湕䍮싂쉱慔쉯嘷䳎流㙮숴⫂⩙砥祔䘷╪敎头䘦㩇泍㥇噏㠵싍</w:t>
      </w:r>
      <w:r>
        <w:rPr/>
        <w:t>ⱎ</w:t>
      </w:r>
      <w:r>
        <w:rPr/>
        <w:t>噷묭땚㩪뽁䉳땣숹╕煱㭮兦棂牬僂爦㡳剂畋癴祧顂껂썀䙖桌쉫쉺揂杏楤㋂⼹쵁甴繳䭘㔴놮憡슮票䉖恭걕挱眦渷窿畆㬶㗂㞣滂愩睚㡔瀹懂䅫併䁲埂敗숩䀽</w:t>
      </w:r>
      <w:r>
        <w:rPr/>
        <w:t>ⱬ</w:t>
      </w:r>
      <w:r>
        <w:rPr/>
        <w:t>묣숯☶䃎슣睂쉋䎬뇂</w:t>
      </w:r>
      <w:r>
        <w:rPr/>
        <w:t>ꕉ</w:t>
      </w:r>
      <w:r>
        <w:rPr/>
        <w:t>乮漦彧⑰칙急挭参汘畫䁠塺뽩䏍䬸㡅</w:t>
      </w:r>
      <w:r>
        <w:rPr/>
        <w:t>⠤</w:t>
      </w:r>
      <w:r>
        <w:rPr/>
        <w:t>䕐ꥯ뇂䛂㝏Ⓝ⿂䞻硘싃繤卮佒異뽒䈵夭쉯㨪硫繄渴츫</w:t>
      </w:r>
      <w:r>
        <w:rPr/>
        <w:t>ꖥ</w:t>
      </w:r>
      <w:r>
        <w:rPr/>
        <w:t>慂㙡搩噢湄숱쉋ㆣ䍧㴶妥⭫稣ㄮ稪쉯ꅠ䠪傣ꅀ뇂圣쉧쌪</w:t>
      </w:r>
      <w:r>
        <w:rPr/>
        <w:t>ⶩ⦏⭢</w:t>
      </w:r>
      <w:r>
        <w:rPr/>
        <w:t>縳䥍縵뗂</w:t>
      </w:r>
      <w:r>
        <w:rPr/>
        <w:t>ꗂ</w:t>
      </w:r>
      <w:r>
        <w:rPr/>
        <w:t>姎</w:t>
      </w:r>
      <w:r>
        <w:rPr/>
        <w:t>ⱓ</w:t>
      </w:r>
      <w:r>
        <w:rPr/>
        <w:t>쉎犮燎爯偑☳戫뭃슿碬瓂⍎긮숤䜮ぉ橋磂걋劏煎䥲牠㴵迃捓쉍佑䌮歊啶䄨瘪㚬</w:t>
      </w:r>
      <w:r>
        <w:rPr/>
        <w:t>⡖⡫</w:t>
      </w:r>
      <w:r>
        <w:rPr/>
        <w:t>䬫춘䉞⍭뽵昭</w:t>
      </w:r>
      <w:r>
        <w:rPr/>
        <w:t>⡶</w:t>
      </w:r>
      <w:r>
        <w:rPr/>
        <w:t>쉮꥕슥╾쉯獭桁䩯㉴㜪⪻㉢村</w:t>
      </w:r>
      <w:r>
        <w:rPr/>
        <w:t>ⵣ</w:t>
      </w:r>
      <w:r>
        <w:rPr/>
        <w:t>慇㭾喩廂♞便䃂ꍕ⑷兯⫂습棂䑫吊刻⵨숸歴쉩顠橆㠶䥓杌旂飂▮慀䔮印⴯松䱗쉋師搹</w:t>
      </w:r>
      <w:r>
        <w:rPr/>
        <w:t>ꦬ</w:t>
      </w:r>
      <w:r>
        <w:rPr/>
        <w:t>쎻問䐮⨴묵煠䉧熮슥秂疡楊搦췂⺿瓂쉕帽⬩ㅓ杷穏㥪縫帰</w:t>
      </w:r>
      <w:r>
        <w:rPr/>
        <w:t>⡫</w:t>
      </w:r>
      <w:r>
        <w:rPr/>
        <w:t>㙨摂彅辥灙䉎╇愰뽥乩濂㭖欦摯⦡䜷㭮뭨睑䥭百匽</w:t>
      </w:r>
      <w:r>
        <w:rPr/>
        <w:t>꤫</w:t>
      </w:r>
      <w:r>
        <w:rPr/>
        <w:t>䩈爤㉫칯뇂嫂걨揂䨴姍杶恊摔檥栥䰦㉉顧䄨憮숲梏嚣が周㕍洤䐭獥㩵催㡹숱䮵⩘쵏玬쉱伷晖⑑⦿╱奄ヂ꥔垩䧂⎥䤣滎珂獎䬴쉌栲㔲禣潣癇焣否</w:t>
      </w:r>
      <w:r>
        <w:rPr/>
        <w:t>ⵄ⩆</w:t>
      </w:r>
      <w:r>
        <w:rPr/>
        <w:t>彰⹎ꥺ凃繋挷湏䂥㄰땂䐭</w:t>
      </w:r>
      <w:r>
        <w:rPr/>
        <w:t>꧃</w:t>
      </w:r>
      <w:r>
        <w:rPr/>
        <w:t>ꍭ숩㏂쉍と猷ㅉ䝃怱쉈</w:t>
      </w:r>
      <w:r>
        <w:rPr/>
        <w:t>ⱱ</w:t>
      </w:r>
      <w:r>
        <w:rPr/>
        <w:t>㍵母顒ꎿ㭢婖뼽恮쉍⨣㍑뮥슣쉸礭窥丱橒건싂쉳쉕痂걪䝁썂⤵걈瀮䎡歀딶䳃㗂噋ꄺ顺㜦싂䓂戩㙆灴ㅇ剉倴⩊⭊坠煠绎振竂㙔꥗眰剤佒䡲䆿㩦浣ㅤ抻䟂捳嚩♑䒥秂䄽痂頦▻䵵쉫㡁縲⑇䡔兤然</w:t>
      </w:r>
      <w:r>
        <w:rPr/>
        <w:t>ꤴ</w:t>
      </w:r>
      <w:r>
        <w:rPr/>
        <w:t>伬睏牆牖⯂싂歅㥣乁珂潅ꌩ睟숸䴻縺ꥯ桊숣쉸眱⩉楃땃쎩뭴⽕睹假㝉濂杰㉹廍걔㋂湾묽爱儣Ⓜ⏂兔뭌ꥵ쉧幉扫磂捕쉐슮㋃ꅘ江</w:t>
      </w:r>
      <w:r>
        <w:rPr/>
        <w:t>꧂</w:t>
      </w:r>
      <w:r>
        <w:rPr/>
        <w:t>ヂ⹈⪡漦潮槂橁潾母뼭颏婳깩ꄭ敏⩸숱</w:t>
      </w:r>
      <w:r>
        <w:rPr/>
        <w:t>⠳</w:t>
      </w:r>
      <w:r>
        <w:rPr/>
        <w:t>哂㷃</w:t>
      </w:r>
      <w:r>
        <w:rPr/>
        <w:t>ⴣ</w:t>
      </w:r>
      <w:r>
        <w:rPr/>
        <w:t>即⤻썣䝥쉇ꍰ正樭슡䡅橲狂깥층츽倵쏂</w:t>
      </w:r>
      <w:r>
        <w:rPr/>
        <w:t>ꗎ</w:t>
      </w:r>
      <w:r>
        <w:rPr/>
        <w:t>悏Ⓕ䍊眻㘪⹁䑟夷</w:t>
      </w:r>
      <w:r>
        <w:rPr/>
        <w:t>ꕾ</w:t>
      </w:r>
      <w:r>
        <w:rPr/>
        <w:t>渽䒩椹疮䉊땵据</w:t>
      </w:r>
      <w:r>
        <w:rPr/>
        <w:t>ꕌ</w:t>
      </w:r>
      <w:r>
        <w:rPr/>
        <w:t>摨㥰쉬⩉犩䄱</w:t>
      </w:r>
      <w:r>
        <w:rPr/>
        <w:t>ꕺ</w:t>
      </w:r>
      <w:r>
        <w:rPr/>
        <w:t>瑏쉹⒣浩獂憣╂㢡㓂䝠幂⽬䎱⸳⧂焣쉲썊䑳愬䥕껃⹓纬嘸彈眸係㘺⻂䍂♋쉤쉕썐㕀樨㫂獇䇂숻뼬♞洲숯⏃㤨奲慆⍶</w:t>
      </w:r>
      <w:r>
        <w:rPr/>
        <w:t>⡹</w:t>
      </w:r>
      <w:r>
        <w:rPr/>
        <w:t>瑦쉔</w:t>
      </w:r>
      <w:r>
        <w:rPr/>
        <w:t>⠪</w:t>
      </w:r>
      <w:r>
        <w:rPr/>
        <w:t>囂歆⩃楯湧⫍</w:t>
      </w:r>
      <w:r>
        <w:rPr/>
        <w:t>ⱬ</w:t>
      </w:r>
      <w:r>
        <w:rPr/>
        <w:t>斘埂䝐牐⍮⍹彌滂⨻䅆뼴㨥㝍┪䙎㙣姂싃截</w:t>
      </w:r>
      <w:r>
        <w:rPr/>
        <w:t>ꥄ</w:t>
      </w:r>
      <w:r>
        <w:rPr/>
        <w:t>燂㫂⵸땔쉦晄쉋</w:t>
      </w:r>
      <w:r>
        <w:rPr/>
        <w:t>ꕶ</w:t>
      </w:r>
      <w:r>
        <w:rPr/>
        <w:t>煒ꥰ</w:t>
      </w:r>
      <w:r>
        <w:rPr/>
        <w:t>ⱱ</w:t>
      </w:r>
      <w:r>
        <w:rPr/>
        <w:t>ꅧ呖材摇췃摳⑹咬㡉䡓ꥲ䭠껂䉈繞쉠㜪</w:t>
      </w:r>
      <w:r>
        <w:rPr/>
        <w:t>ꦩ</w:t>
      </w:r>
      <w:r>
        <w:rPr/>
        <w:t>㝗烂숷곍飃⛂体䓂ꌤ繡</w:t>
      </w:r>
      <w:r>
        <w:rPr/>
        <w:t>ꕄ</w:t>
      </w:r>
      <w:r>
        <w:rPr/>
        <w:t>ꍮ쉫⽊㜷䡫焪숽䅷着欤祎攭瑇쉖偲幟⩉쉰⩓䋂佗挰땚㑅总穘梩畊偖긊쎏兟昸␩㮩ꎱ戻ㄽ扚䍨䕊숲䝶弯䓃⭙䩴颻</w:t>
      </w:r>
      <w:r>
        <w:rPr/>
        <w:t>ⵟ</w:t>
      </w:r>
      <w:r>
        <w:rPr/>
        <w:t>灌䋂</w:t>
      </w:r>
      <w:r>
        <w:rPr/>
        <w:t>ⵀ</w:t>
      </w:r>
      <w:r>
        <w:rPr/>
        <w:t>斩倻夳녰剏딦䙫숪⸹쉧쉁啷㠷浖㭥쉆㋂ꍫ♘㔪</w:t>
      </w:r>
      <w:r>
        <w:rPr/>
        <w:t>ꕭ</w:t>
      </w:r>
      <w:r>
        <w:rPr/>
        <w:t>侏汐槂瀽㵷썃䀺⽤仂갬䱭楌橑⑰</w:t>
      </w:r>
      <w:r>
        <w:rPr/>
        <w:t>ꔭ</w:t>
      </w:r>
      <w:r>
        <w:rPr/>
        <w:t>딳㚏쉡瘨㋃㬤Ⓜ⌣獘⍅䙡ꏂ쉀걶㔷♃</w:t>
      </w:r>
      <w:r>
        <w:rPr/>
        <w:t>ꕮ</w:t>
      </w:r>
      <w:r>
        <w:rPr/>
        <w:t>⽮쉍珂攳ꎩ⵲␩妻儳绂⩨姂습䉺䕡㕵㉧</w:t>
      </w:r>
      <w:r>
        <w:rPr/>
        <w:t>⢬</w:t>
      </w:r>
      <w:r>
        <w:rPr/>
        <w:t>坚㉔⑲慌毂ꌥ䮿䶣㡭싂橗塸湏㦩係煖</w:t>
      </w:r>
      <w:r>
        <w:rPr/>
        <w:t>⠷</w:t>
      </w:r>
      <w:r>
        <w:rPr/>
        <w:t>숦䴤싎䨪檩㬮䬨䕊琶ㅵ湫暿㋂싍顫쉪쉈昬㜽磎</w:t>
      </w:r>
      <w:r>
        <w:rPr/>
        <w:t>⡫</w:t>
      </w:r>
      <w:r>
        <w:rPr/>
        <w:t>䔴䞬䃂쉳䗃䭁䝺彩뽣䲬䛂儺婣썴啈쉉繦佴⎮繀問</w:t>
      </w:r>
      <w:r>
        <w:rPr/>
        <w:t>ꦵ</w:t>
      </w:r>
      <w:r>
        <w:rPr/>
        <w:t>役䓃촽숱晢䍵</w:t>
      </w:r>
      <w:r>
        <w:rPr/>
        <w:t>ꕎ</w:t>
      </w:r>
      <w:r>
        <w:rPr/>
        <w:t>狂쉘奴䭥浠颬䐶땷⹏爥劥䈻ꅤ擃奈绂䉃칃⽦䠵扷灬뗍幢컂츷䥏㡒哃녴楰</w:t>
      </w:r>
      <w:r>
        <w:rPr/>
        <w:t>꧂</w:t>
      </w:r>
      <w:r>
        <w:rPr/>
        <w:t>㥞媿땅숱ꏂ迍쉶⨶睡乹祶</w:t>
      </w:r>
      <w:r>
        <w:rPr/>
        <w:t>ꔺ</w:t>
      </w:r>
      <w:r>
        <w:rPr/>
        <w:t>噚略䥒睹쉔牭⏂瘯쉅䥤䪻恆㦡娻숶偕㪩⵳⹞㥔婣㍔쉰彗嫎㴴櫂뽴걀䌫敍컂卾⥦樺壂ꏂ⩣㉟曂㭟⌣쌻て繀呲</w:t>
      </w:r>
      <w:r>
        <w:rPr/>
        <w:t>ꔳ</w:t>
      </w:r>
      <w:r>
        <w:rPr/>
        <w:t>슿뽆⚘漥猥㡉싂䥊婭⨥싂礭⍀䘸灨땀⥘䝶撡椨䩞䥫습䉴䋂숩⮏⿂䌱</w:t>
      </w:r>
      <w:r>
        <w:rPr/>
        <w:t>⡅</w:t>
      </w:r>
      <w:r>
        <w:rPr/>
        <w:t>䙄</w:t>
      </w:r>
      <w:r>
        <w:rPr/>
        <w:t>ꔳ</w:t>
      </w:r>
      <w:r>
        <w:rPr/>
        <w:t>쉶忂쉎쉅㨹⺿䏂奬쵕㕎䅠湮</w:t>
      </w:r>
      <w:r>
        <w:rPr/>
        <w:t>⡍</w:t>
      </w:r>
      <w:r>
        <w:rPr/>
        <w:t>슿꺘썟쉬슱疥</w:t>
      </w:r>
      <w:r>
        <w:rPr/>
        <w:t>ꕏ</w:t>
      </w:r>
      <w:r>
        <w:rPr/>
        <w:t>眨偢硱㭳䭚樽숳灵揂占묦䥸椲⫂⍎睵⑴쏎쉧㑒慥㍘숴䷂敭棂勍琪⒮迂䁭獊ꅳ庵⽨汾㕄汷熵㉖潃ꅮ⹉㍯劏倹垿쉎痃⥘㦱</w:t>
      </w:r>
      <w:r>
        <w:rPr/>
        <w:t>⠽</w:t>
      </w:r>
      <w:r>
        <w:rPr/>
        <w:t>츥楐疩杧슻坶佲</w:t>
      </w:r>
      <w:r>
        <w:rPr/>
        <w:t>⡤⬮</w:t>
      </w:r>
      <w:r>
        <w:rPr/>
        <w:t>쉃㩙幂徬䬵싂</w:t>
      </w:r>
      <w:r>
        <w:rPr/>
        <w:t>ꖘ</w:t>
      </w:r>
      <w:r>
        <w:rPr/>
        <w:t>偂</w:t>
      </w:r>
      <w:r>
        <w:rPr/>
        <w:t>ⵥ</w:t>
      </w:r>
      <w:r>
        <w:rPr/>
        <w:t>녍㵡攩㌨瑩쉟⭭</w:t>
      </w:r>
      <w:r>
        <w:rPr/>
        <w:t>⠷</w:t>
      </w:r>
      <w:r>
        <w:rPr/>
        <w:t>슡䵚听䙈츺攦恭㡓年⥲♐뼻扣呵摲督녓䡳╇睌教啦燂嘫㑎⩫칦</w:t>
      </w:r>
      <w:r>
        <w:rPr/>
        <w:t>Ɱ</w:t>
      </w:r>
      <w:r>
        <w:rPr/>
        <w:t>쉎歁僂</w:t>
      </w:r>
      <w:r>
        <w:rPr/>
        <w:t>Ɱ♣</w:t>
      </w:r>
      <w:r>
        <w:rPr/>
        <w:t>ꥯ䌪㚬⩣</w:t>
      </w:r>
      <w:r>
        <w:rPr/>
        <w:t>⡸</w:t>
      </w:r>
      <w:r>
        <w:rPr/>
        <w:t>呵煡䝠㭅垿</w:t>
      </w:r>
      <w:r>
        <w:rPr/>
        <w:t>ꥀ</w:t>
      </w:r>
      <w:r>
        <w:rPr/>
        <w:t>쵾飂顚슏쌹ꏂ欫ꍷ숰帰特쉬栩灰嚱杗繹浒䣂杲䀬싂痂狎䩀㨲춥⑃盂</w:t>
      </w:r>
      <w:r>
        <w:rPr/>
        <w:t>⡇</w:t>
      </w:r>
      <w:r>
        <w:rPr/>
        <w:t>곂慉楰㡍뾘奕㍴伮⭀愹⶿㴭숫䁆狂栨条杋㛂싂컂쵍坨瑲喱用㡴晆橯䋂䛎䑌拂碵䜶떵敚⽯坖춥슱娥칄䛂䝌⩎䡘欷</w:t>
      </w:r>
      <w:r>
        <w:rPr/>
        <w:t>ꦥ</w:t>
      </w:r>
      <w:r>
        <w:rPr/>
        <w:t>積ꏂ佧灴唴</w:t>
      </w:r>
      <w:r>
        <w:rPr/>
        <w:t>꧍</w:t>
      </w:r>
      <w:r>
        <w:rPr/>
        <w:t>䝺爊㠻䵁硅㝬轴晣</w:t>
      </w:r>
      <w:r>
        <w:rPr/>
        <w:t>ꕺ</w:t>
      </w:r>
      <w:r>
        <w:rPr/>
        <w:t>㭉竂䬪湗磍쉾在婥縰숰㊱컂䭦㭥䅡㎩⍣歫㙞〣쉷榩䁩縮䵊䘸穏截쎡䝞啷쉺戽쉺唶쉌숯㡹싍玏␸犣ꄭ噏녫⥨쉆扄器兯轣汋槎</w:t>
      </w:r>
      <w:r>
        <w:rPr/>
        <w:t>ⶬ</w:t>
      </w:r>
      <w:r>
        <w:rPr/>
        <w:t>瞩䶣㠲뽮㚬䈣⥥</w:t>
      </w:r>
      <w:r>
        <w:rPr/>
        <w:t>ⵋ</w:t>
      </w:r>
      <w:r>
        <w:rPr/>
        <w:t>䉾쉵칬剕咣쉲楔繫</w:t>
      </w:r>
      <w:r>
        <w:rPr/>
        <w:t>ⴱ</w:t>
      </w:r>
      <w:r>
        <w:rPr/>
        <w:t>㑚妏♅狂穵犩穘儳繯</w:t>
      </w:r>
      <w:r>
        <w:rPr/>
        <w:t>⠲</w:t>
      </w:r>
      <w:r>
        <w:rPr/>
        <w:t>䁨뽣璏䥥▩奬轧窡涬枩ꥥ㓂쉠幁겻梱␸猪淂</w:t>
      </w:r>
      <w:r>
        <w:rPr/>
        <w:t>⠪</w:t>
      </w:r>
      <w:r>
        <w:rPr/>
        <w:t>洫佳恴㘫</w:t>
      </w:r>
      <w:r>
        <w:rPr/>
        <w:t>⠬</w:t>
      </w:r>
      <w:r>
        <w:rPr/>
        <w:t>徘䋎ꏍ숦䑥⩴䅊㴳ォ夨땒璵</w:t>
      </w:r>
      <w:r>
        <w:rPr/>
        <w:t>꤫</w:t>
      </w:r>
      <w:r>
        <w:rPr/>
        <w:t>䅍睒⦡㡯䅏氭歳</w:t>
      </w:r>
      <w:r>
        <w:rPr/>
        <w:t>ꦩ</w:t>
      </w:r>
      <w:r>
        <w:rPr/>
        <w:t>쉸䑀呷濂婦갪瑺쉪ぢ䠺治㖻ꅃ⦏㗍儹ㄭ䕈敁ꏂ⽊뼰祸㌰⑮刱奠㉁䣂甲塖す䍂䄣僂⚥갸滂</w:t>
      </w:r>
      <w:r>
        <w:rPr/>
        <w:t>ꦬ</w:t>
      </w:r>
      <w:r>
        <w:rPr/>
        <w:t>䑞뽭塉쉤䠦䅗䉁硤つ禿啈칣嘷㑃</w:t>
      </w:r>
      <w:r>
        <w:rPr/>
        <w:t>Ⱝ</w:t>
      </w:r>
      <w:r>
        <w:rPr/>
        <w:t>晷㭃兤㥒偰硞祣</w:t>
      </w:r>
      <w:r>
        <w:rPr/>
        <w:t>ꖡ</w:t>
      </w:r>
      <w:r>
        <w:rPr/>
        <w:t>揂㠪놏갫㒿칪⴨쉍슏究䐸灏灵뽬彞쉁⤳떩⛃⵸䵯類樳㝃婚捋㏍㥫㜹㩨洨䥇┩㝤⍥湣츽ꌻ쌹⽊쉖쉕쉤䕞ꄥ┹晨媏頥싂⽦汆頲乓眰乂㵊牬䆡秂䢘剨瞻뗂</w:t>
      </w:r>
      <w:r>
        <w:rPr/>
        <w:t>ꔴ</w:t>
      </w:r>
      <w:r>
        <w:rPr/>
        <w:t>땫橑쉹稨딬</w:t>
      </w:r>
      <w:r>
        <w:rPr/>
        <w:t>ꤱ</w:t>
      </w:r>
      <w:r>
        <w:rPr/>
        <w:t>뽄扁䔽低癷穎竂摄浡札坣꥘쉚</w:t>
      </w:r>
      <w:r>
        <w:rPr/>
        <w:t>ꔪ</w:t>
      </w:r>
      <w:r>
        <w:rPr/>
        <w:t>㵑㶘䭣憥䗂쉾湂⩶⭦㴣歲䉌싂싂攪礬嫂䥇迂卯楹睃⛂捄輫丽⽨顋깾吷剗佑뼽⫎橯檿偀쉗䉶㭦⹄⌷匦㉲懂牊晉晷㘸㑡䔮前心䊮㭸䑾ぁ䅟徣婴汕㔦吤礤殩噄䈤숨䅏顧숪ꍵ顺쉴㘬ㅚ奉♠⽁扐싂䉋䙰㢥乙䟎爮뼦暣癇繢繮㥌噺㜰䅋嘺彬潮쉹旂</w:t>
      </w:r>
      <w:r>
        <w:rPr/>
        <w:t>Ⱘ</w:t>
      </w:r>
      <w:r>
        <w:rPr/>
        <w:t>斵쉣⌳暱쉁㭱恀㈷Ⓧ⨫ꄹ칸숪⹾厡懂㟂숭炥惂</w:t>
      </w:r>
      <w:r>
        <w:rPr/>
        <w:t>ⶻ</w:t>
      </w:r>
      <w:r>
        <w:rPr/>
        <w:t>漮䅨䞵숻㕂拂쉆帹歃⩒攴䏂䍨깹䁒礩쌥슬쵣</w:t>
      </w:r>
      <w:r>
        <w:rPr/>
        <w:t>Ⱙ</w:t>
      </w:r>
      <w:r>
        <w:rPr/>
        <w:t>딻⬩琵椭㢥瑘썚欻瓂楐⛂㙸⫂뽯楤摭쉁</w:t>
      </w:r>
      <w:r>
        <w:rPr/>
        <w:t>ⴽ</w:t>
      </w:r>
      <w:r>
        <w:rPr/>
        <w:t>珂싃䔴姂揂晦䇂䝦濂♢熮浴硵暩灮쉐彌田儳祀曂㵇ㄹ⶘祚㵄冣ꥬ穧䱏⪏発烂是塞</w:t>
      </w:r>
      <w:r>
        <w:rPr/>
        <w:t>ⱆ</w:t>
      </w:r>
      <w:r>
        <w:rPr/>
        <w:t>濃忂䁐쉅숺싂幈猨䇂焭㩖쉦쉰믎㔯⑙䀥슥⭥婁呆攽쉩䱚㩸䨪奩쉥㇂楺癋稨唴輊ㆮ扮䊮䭡東</w:t>
      </w:r>
      <w:r>
        <w:rPr/>
        <w:t>⡣</w:t>
      </w:r>
      <w:r>
        <w:rPr/>
        <w:t>䨴樷쉃畫欣眦슥灑嚱⪮걭뭥矂う㡉</w:t>
      </w:r>
      <w:r>
        <w:rPr/>
        <w:t>ⱗ</w:t>
      </w:r>
      <w:r>
        <w:rPr/>
        <w:t>橪䀭╓숵妻䄤⥏㥄倩牔䍯썱㖏檱</w:t>
      </w:r>
      <w:r>
        <w:rPr/>
        <w:t>ⵯ</w:t>
      </w:r>
      <w:r>
        <w:rPr/>
        <w:t>穕ꅦ뭞숦⹍쉪</w:t>
      </w:r>
      <w:r>
        <w:rPr/>
        <w:t>ꕱ</w:t>
      </w:r>
      <w:r>
        <w:rPr/>
        <w:t>㨹夶♹딷습て桫⩹榣故䭤♉䌬㥊咩タ뽂塹椸䳂㦘</w:t>
      </w:r>
      <w:r>
        <w:rPr/>
        <w:t>⠯</w:t>
      </w:r>
      <w:r>
        <w:rPr/>
        <w:t>㝤轢䚱䴪♯긥患쉪䡗嗃晆㔱쉩僂廂瑠녮婚埂⹓痂⥈牓㮩㧂夭쉡瓂抻䠺㍖䐪</w:t>
      </w:r>
      <w:r>
        <w:rPr/>
        <w:t>ⶏ</w:t>
      </w:r>
      <w:r>
        <w:rPr/>
        <w:t>睥䋂旂瑓剈爵㉶땃䛂⑷땷っ瑭迂扫彩슣쏂㭌䑯㕴彍嘬⼳═顙摍噓</w:t>
      </w:r>
      <w:r>
        <w:rPr/>
        <w:t>꧍</w:t>
      </w:r>
      <w:r>
        <w:rPr/>
        <w:t>顩䕩⨣㋂乵뭍㭸張轃㠲ꍦ洣쉈㨪㝶歓䌶硂楯⤴眳杉噥痂㨯⛂䑂坑沬썶圶敃扪勂⩨쵨ㅠ壂燂⹚⵮쉵㘪⑨⥪啘╢䘩欨硤乑ッ</w:t>
      </w:r>
      <w:r>
        <w:rPr/>
        <w:t>ꦏ</w:t>
      </w:r>
      <w:r>
        <w:rPr/>
        <w:t>嗎⥱♏숰쉙堮颱☦㥃</w:t>
      </w:r>
      <w:r>
        <w:rPr/>
        <w:t>ⱗ</w:t>
      </w:r>
      <w:r>
        <w:rPr/>
        <w:t>畀嚏깙癊䢡⑶䝠彺⍠愪䰯쵥煮烂쉈䥹깑䑄쉈条咱㯂딪쵠汢䉓䩡歟䩑ꅸ긷圲捥⫂</w:t>
      </w:r>
      <w:r>
        <w:rPr/>
        <w:t>⠻</w:t>
      </w:r>
      <w:r>
        <w:rPr/>
        <w:t>꧂</w:t>
      </w:r>
      <w:r>
        <w:rPr/>
        <w:t>潃㥹㔶唺垩⩸䝩〬숫뽸⩒砷佤婪昱轆幧</w:t>
      </w:r>
      <w:r>
        <w:rPr/>
        <w:t>ⱈ</w:t>
      </w:r>
      <w:r>
        <w:rPr/>
        <w:t>숵橖⩩䑟堽溏</w:t>
      </w:r>
      <w:r>
        <w:rPr/>
        <w:t>ꕤ</w:t>
      </w:r>
      <w:r>
        <w:rPr/>
        <w:t>氱牮斮</w:t>
      </w:r>
      <w:r>
        <w:rPr/>
        <w:t>ⶥ⍈</w:t>
      </w:r>
      <w:r>
        <w:rPr/>
        <w:t>쉠⪮⽇</w:t>
      </w:r>
      <w:r>
        <w:rPr/>
        <w:t>ⶮ⬨⦣</w:t>
      </w:r>
      <w:r>
        <w:rPr/>
        <w:t>싂猩縸坅䱆䢬䁮暩溩㑮╘싂飂桕쉴쵔灞㡆唥輫嚩䨽쉁쉨轂潀숹쌣顐㉔㍟㗂煋⼰뽗刬硂⹒䡅갣㭖⵬쏂</w:t>
      </w:r>
      <w:r>
        <w:rPr/>
        <w:t>⠺⩨</w:t>
      </w:r>
      <w:r>
        <w:rPr/>
        <w:t>洴딽썥⯂眣㩨憩縪⥸쉅숣㊩穠숳怫깡㉏䦣⸪뽲兓䷂⒏춣숫帮䍍沿潞杖⍭</w:t>
      </w:r>
      <w:r>
        <w:rPr/>
        <w:t>ꦩ</w:t>
      </w:r>
      <w:r>
        <w:rPr/>
        <w:t>㈪⑞勍㥾咻厘쌵숽㥓츪濍⭧숩㶡潞犡ㄸ婟Ⓜ㭄䜶焤㡘싂忍琪犘繎</w:t>
      </w:r>
      <w:r>
        <w:rPr/>
        <w:t>ⱦ</w:t>
      </w:r>
      <w:r>
        <w:rPr/>
        <w:t>숴硤㫍썫橫泂촰偈䜥噫⭬⫂噁곂涣歟䁟䝾堲</w:t>
      </w:r>
      <w:r>
        <w:rPr/>
        <w:t>ꦵ</w:t>
      </w:r>
      <w:r>
        <w:rPr/>
        <w:t>쉱参亣唤喬偃颥䩂䁧唤땗汈婫浘䛂轍倻컎僂剓丶颿懂潮氽摕㔸咬捉䦩攳愰㦣桪쉁ꌸ瑑</w:t>
      </w:r>
      <w:r>
        <w:rPr/>
        <w:t>ⱏ</w:t>
      </w:r>
      <w:r>
        <w:rPr/>
        <w:t>쉣뭑䧂皬겿뼶椶䥺硹䤽嫂</w:t>
      </w:r>
      <w:r>
        <w:rPr/>
        <w:t>ꕷ</w:t>
      </w:r>
      <w:r>
        <w:rPr/>
        <w:t>伺⫎敕牆㤦厡⮥响䉺繧楡湥顐䎿숱汨歁㈷䘪窩숨㕨曂偦坞䦏掘䮻⯃㋃䡫䤹渳乚⨲⌣洬녓쌥縵䶵殩祥뽨⛂쉡戻楨樵</w:t>
      </w:r>
      <w:r>
        <w:rPr/>
        <w:t>ꥏ</w:t>
      </w:r>
      <w:r>
        <w:rPr/>
        <w:t>圽扪╪归깚塆穃⥘䡂⥁壍쉬</w:t>
      </w:r>
      <w:r>
        <w:rPr/>
        <w:t>ꦩ</w:t>
      </w:r>
      <w:r>
        <w:rPr/>
        <w:t>숪⯎顾썅㭠顐⬺轸숴椊焽䟂썶䥒䱪ꌴ輮㣂煆灏圬</w:t>
      </w:r>
      <w:r>
        <w:rPr/>
        <w:t>Ⱜ</w:t>
      </w:r>
      <w:r>
        <w:rPr/>
        <w:t>怤쉃껂愩獁슬偲唺㛎䥏䁵爫</w:t>
      </w:r>
      <w:r>
        <w:rPr/>
        <w:t>ꤴ</w:t>
      </w:r>
      <w:r>
        <w:rPr/>
        <w:t>汷䙓瞮攤</w:t>
      </w:r>
      <w:r>
        <w:rPr/>
        <w:t>ⲡ</w:t>
      </w:r>
      <w:r>
        <w:rPr/>
        <w:t>㑓㍃Ⓜ떘슏朴</w:t>
      </w:r>
      <w:r>
        <w:rPr/>
        <w:t>ꦥ</w:t>
      </w:r>
      <w:r>
        <w:rPr/>
        <w:t>쉦⯂畺䍞⹳睉䥱婩摀긲栯㡸硚㉘갫牭恮⒮穈</w:t>
      </w:r>
      <w:r>
        <w:rPr/>
        <w:t>ꤥ</w:t>
      </w:r>
      <w:r>
        <w:rPr/>
        <w:t>佬⺻ㅞ칲츻♏飂㌬쉴쉶⍪獩亩숴祚禮硋䟍樨摚썒慥浰毂㥁䝎敆辮숷㛂슏灃쉑␬橢癴숸싎䪿婫け奉㚬㎬뭺睙䜫乃䕏摠깰䥑失</w:t>
      </w:r>
      <w:r>
        <w:rPr/>
        <w:t>ꕁ</w:t>
      </w:r>
      <w:r>
        <w:rPr/>
        <w:t>㜯厱䰮係㌪䇍ノに汇㚮慏㉡䑔쉟物櫃䁬䁗䁮숮⩮䴣긪体为㡢뾘澏㩊汤偯쉬嚱ㅧ㩭浹㙑⥌</w:t>
      </w:r>
      <w:r>
        <w:rPr/>
        <w:t>ⱱ</w:t>
      </w:r>
      <w:r>
        <w:rPr/>
        <w:t>ꤻ</w:t>
      </w:r>
      <w:r>
        <w:rPr/>
        <w:t>剘兘㍗睳쉁䍬컂㜣딯⫎쌫晅깰㡷䉦쉴ꅃ쉋捧癠栨떿䙊䵱㉵戨쉴畷朤㦏䶏轗䄶㑣䉘</w:t>
      </w:r>
      <w:r>
        <w:rPr/>
        <w:t>ꥁ</w:t>
      </w:r>
      <w:r>
        <w:rPr/>
        <w:t>⽣쉥塳☤쉹愫⥥쉐</w:t>
      </w:r>
      <w:r>
        <w:rPr/>
        <w:t>⡌</w:t>
      </w:r>
      <w:r>
        <w:rPr/>
        <w:t>䕀嘪漰쉮쉨剹绂猪核⭊氵扄䬯㘬〸쵟砯摸狂㥆橡쏂癄쉟㞻ꌳ⭫檿顚ꍡ碩녺硐剱洸숲煢쉋轊</w:t>
      </w:r>
      <w:r>
        <w:rPr/>
        <w:t>ꤻ</w:t>
      </w:r>
      <w:r>
        <w:rPr/>
        <w:t>㝢乙奁橚婺颩싂憿汅ꄪ싂渻⨷泃媩忂她奆㕵线祶ッ긬⩵戰쉃㨪慖绂琯彎夰숴숲䆩䠴䓂磂숨ꇂ㌴䕕슡䞬唴䱵扺⼨뭎㭣㡎䭸甴轴㙅䶣劣⨦뽱䝺䵯㔯</w:t>
      </w:r>
      <w:r>
        <w:rPr/>
        <w:t>⢩</w:t>
      </w:r>
      <w:r>
        <w:rPr/>
        <w:t>䲡㠳單怬䈵뽶䝌稪⌵未␱긶杭䌪浥佸顦쏂㡩轰顆䢮潳㵭㝙슘彵숽㶩䙌汋㈵⪬䛂总꥖ꅃ吨晬ヂ</w:t>
      </w:r>
      <w:r>
        <w:rPr/>
        <w:t>⡘</w:t>
      </w:r>
      <w:r>
        <w:rPr/>
        <w:t>㙖㥂쵏</w:t>
      </w:r>
      <w:r>
        <w:rPr/>
        <w:t>⠣</w:t>
      </w:r>
      <w:r>
        <w:rPr/>
        <w:t>塮伵</w:t>
      </w:r>
      <w:r>
        <w:rPr/>
        <w:t>꧂</w:t>
      </w:r>
      <w:r>
        <w:rPr/>
        <w:t>剩䥡硣磂␮⬲橐係歲넪え</w:t>
      </w:r>
      <w:r>
        <w:rPr/>
        <w:t>ⵚ</w:t>
      </w:r>
      <w:r>
        <w:rPr/>
        <w:t>啪㥄싂쉢䍘癀䒮⩯ꥲ⨳搴䥏칩焬</w:t>
      </w:r>
      <w:r>
        <w:rPr/>
        <w:t>ꕦ</w:t>
      </w:r>
      <w:r>
        <w:rPr/>
        <w:t>㩸쉋㔥墱딬䵟쉔딦儲瓂晹爪堰奮丵廂癱䝪杁쉌싂彥剦쉂ꥬ摘颱⿂猸곂◂倮勎걺깎䵵攪爪⹠쉁슥匳</w:t>
      </w:r>
      <w:r>
        <w:rPr/>
        <w:t>ⱗ</w:t>
      </w:r>
      <w:r>
        <w:rPr/>
        <w:t>ゥ䨺旂췂繆숭欤恲繳喱♠ꅥ⫂敺슩㐬㩯쉖神呦ꍋ㩵숭䯂砰䘭睇畴䁏噮啗仂뮬と敒畃⶘⥋个☮朩⦵䒿歘뭯幬▘顩畐䝱捣サ唫扷摌ꄯ榮습녱劵噀睘</w:t>
      </w:r>
      <w:r>
        <w:rPr/>
        <w:t>ⱁ</w:t>
      </w:r>
      <w:r>
        <w:rPr/>
        <w:t>䁟쉲숻瓂⭥杬瑒濂匲♩塱婁⭉쉫渴㘳쵅汸䝨춏㡏輴</w:t>
      </w:r>
      <w:r>
        <w:rPr/>
        <w:t>Ɐ</w:t>
      </w:r>
      <w:r>
        <w:rPr/>
        <w:t>㑸㉒걩䘷䉱딩䗂参㈊扇ꅥ睗걨칈㕸쉥걱⵹輯劏敎傣彯</w:t>
      </w:r>
      <w:r>
        <w:rPr/>
        <w:t>ⴳ</w:t>
      </w:r>
      <w:r>
        <w:rPr/>
        <w:t>窏뿂兤仍畏⩾啑㤣㐩汈⑕⤶两칪䁵摪⥀㵒</w:t>
      </w:r>
      <w:r>
        <w:rPr/>
        <w:t>ꥃ</w:t>
      </w:r>
      <w:r>
        <w:rPr/>
        <w:t>쉊䝒坂㉙⹇뽣껂猲㵬ぺか熮琯䃃⺻纡겡毂牓慶컂쉄</w:t>
      </w:r>
      <w:r>
        <w:rPr/>
        <w:t>ⴤ</w:t>
      </w:r>
      <w:r>
        <w:rPr/>
        <w:t>䰺♪⍌奯</w:t>
      </w:r>
      <w:r>
        <w:rPr/>
        <w:t>ꤻ</w:t>
      </w:r>
      <w:r>
        <w:rPr/>
        <w:t>뽞穡権抩싂欮⺏⥷偞慤歬挰〴怪쉘쉕⦣捥傣改捸</w:t>
      </w:r>
      <w:r>
        <w:rPr/>
        <w:t>ꥑ</w:t>
      </w:r>
      <w:r>
        <w:rPr/>
        <w:t>쵑榮뼯녨繋⑍</w:t>
      </w:r>
      <w:r>
        <w:rPr/>
        <w:t>ⱸ</w:t>
      </w:r>
      <w:r>
        <w:rPr/>
        <w:t>싂써⸮쵴숪奰啄煵쉉싂㔵숬䜴㥧朷灮托灤</w:t>
      </w:r>
      <w:r>
        <w:rPr/>
        <w:t>ꗂ⨨</w:t>
      </w:r>
      <w:r>
        <w:rPr/>
        <w:t>空圮汇拂䵯橰愤⑥䅌扡繂ꏂ㈨⩵愬嗂涩숴促㕐湟쉫䥂⩴弭♎⑕泂輵䵕䗂坵㉶깧碣깥뭇輪㑱⩯䴴撵䈳</w:t>
      </w:r>
      <w:r>
        <w:rPr/>
        <w:t>Ⱪ</w:t>
      </w:r>
      <w:r>
        <w:rPr/>
        <w:t>憿⪵␳㭥飂걦呲㗍숨廂䋂쉎乪⹣ꆱ⩚쉊晖⨬</w:t>
      </w:r>
      <w:r>
        <w:rPr/>
        <w:t>ꔷ</w:t>
      </w:r>
      <w:r>
        <w:rPr/>
        <w:t>㩳穦숭焩쉒卅槂瑳濂㥒呵╪䭷慲숻煶䝥쉠湩堯쉗</w:t>
      </w:r>
      <w:r>
        <w:rPr/>
        <w:t>ⶬ╍</w:t>
      </w:r>
      <w:r>
        <w:rPr/>
        <w:t>땨漽䄫쉂쉷䀺斿垿㮥싎疣焣⤯䧂ꥧ坓㡚뭕䠩㑾灀䂮涥ꍕ捦䵭</w:t>
      </w:r>
      <w:r>
        <w:rPr/>
        <w:t>Ⱞ</w:t>
      </w:r>
      <w:r>
        <w:rPr/>
        <w:t>劮䝋길㢮뭵딵慣繎䠹穥䁣슿㞣洤</w:t>
      </w:r>
      <w:r>
        <w:rPr/>
        <w:t>ꕢ</w:t>
      </w:r>
      <w:r>
        <w:rPr/>
        <w:t>矍䄴夦䘤㐸獉癲㉏쌨䍬獾</w:t>
      </w:r>
      <w:r>
        <w:rPr/>
        <w:t>꥟</w:t>
      </w:r>
      <w:r>
        <w:rPr/>
        <w:t>⽊敏㝟䵡硹䌳渴啩奾獁塟쉨㐺牥쉂䐭♉ꅃ瀯깏⸱琰弹ꄻⓎ垡쉗⩱摌婊䍐쉯奬坒㴩㝌ヂ⸦땂䆵䌮冬㜮磃䏂埂</w:t>
      </w:r>
      <w:r>
        <w:rPr/>
        <w:t>ꤱ</w:t>
      </w:r>
      <w:r>
        <w:rPr/>
        <w:t>㤱땉쉕ꄯ땶䌻瞩䅑䁈恓⽳⛃並䑃넽</w:t>
      </w:r>
      <w:r>
        <w:rPr/>
        <w:t>꤭</w:t>
      </w:r>
      <w:r>
        <w:rPr/>
        <w:t>㝙㨺쉴唦媏㵮츤汊䖬⽙硳⚘忂䐲㠭꥖⻂昶凂彣輨ひ쵞⺏痂熬䉺⥬㜨㶿☪䬨涵戲숴惂숷䰴ㅋ슱┹⨰㞣숩偩杶⩺堫뽳硟敳㣂┴䤸煠栬汵⤰奖䌷쉨䫂殡㉉桡쉏慟啃쉏슩䍖牲习녬澣晍쉍⭂⹶参쉵栫圫㉸싍偯䝆ㄸ楂녙䙫뾥懂⾮幡䝎⫂㬤幒숺㭏䕪敦昬꧎搭╟帴氯扏☬㦿弸僂</w:t>
      </w:r>
      <w:r>
        <w:rPr/>
        <w:t>ⵍ</w:t>
      </w:r>
      <w:r>
        <w:rPr/>
        <w:t>朸숶浃䱓㵳</w:t>
      </w:r>
      <w:r>
        <w:rPr/>
        <w:t>ⵐ</w:t>
      </w:r>
      <w:r>
        <w:rPr/>
        <w:t>촲呾悡䔴슿㝊칄夰兪顉䛂▣숴뾏ꄶ䭴太䢡䉏䖵뭠恩썶灟圫숨⭩</w:t>
      </w:r>
      <w:r>
        <w:rPr/>
        <w:t>ꗎ</w:t>
      </w:r>
      <w:r>
        <w:rPr/>
        <w:t>ꥲ숳䑺䥾朸⩒牋캬瑤塈쉫숻⯂堺⼭振砮桂쉺</w:t>
      </w:r>
      <w:r>
        <w:rPr/>
        <w:t>ꤤ꧂</w:t>
      </w:r>
      <w:r>
        <w:rPr/>
        <w:t>慧䭴㥲強伩獅쏂匯偂祾塡牤⑄ꌸ㪡撩䁨썳颮써</w:t>
      </w:r>
      <w:r>
        <w:rPr/>
        <w:t>Ⱶ</w:t>
      </w:r>
      <w:r>
        <w:rPr/>
        <w:t>ꅲ歄嘦</w:t>
      </w:r>
      <w:r>
        <w:rPr/>
        <w:t>ⵅ</w:t>
      </w:r>
      <w:r>
        <w:rPr/>
        <w:t>轘刊䝀썃癮㯂䱬숤兇⎣⤪쉆䁕硞⑶ガ䕟畉䍇겣呀</w:t>
      </w:r>
      <w:r>
        <w:rPr/>
        <w:t>꥓</w:t>
      </w:r>
      <w:r>
        <w:rPr/>
        <w:t>쉧䝣슮싂僂</w:t>
      </w:r>
      <w:r>
        <w:rPr/>
        <w:t>⠹</w:t>
      </w:r>
      <w:r>
        <w:rPr/>
        <w:t>洸轨瑎刣쉩晵掻싂쉕</w:t>
      </w:r>
      <w:r>
        <w:rPr/>
        <w:t>ꕾ</w:t>
      </w:r>
      <w:r>
        <w:rPr/>
        <w:t>놱⭩滂ꅂ⩔䐯슘㕀䵋</w:t>
      </w:r>
      <w:r>
        <w:rPr/>
        <w:t>ⵒꕨ</w:t>
      </w:r>
      <w:r>
        <w:rPr/>
        <w:t>佮牵뗂偆⹫泎쉃⾻䀻㉱⍋滂⽠䃂瑪䅈⵹睁慨숴쉱弨⏂偍㋂</w:t>
      </w:r>
      <w:r>
        <w:rPr/>
        <w:t>ⱗ</w:t>
      </w:r>
      <w:r>
        <w:rPr/>
        <w:t>ꥩ䭹⪘</w:t>
      </w:r>
      <w:r>
        <w:rPr/>
        <w:t>ꦣ</w:t>
      </w:r>
      <w:r>
        <w:rPr/>
        <w:t>ꅰ猹顪䰻恶ꇂ矂쉨넨쉦㜥⎥摨㴤〷㦻廂췂唹</w:t>
      </w:r>
      <w:r>
        <w:rPr/>
        <w:t>⢥</w:t>
      </w:r>
      <w:r>
        <w:rPr/>
        <w:t>伮䭧樱䷂潥㮣婟☹</w:t>
      </w:r>
      <w:r>
        <w:rPr/>
        <w:t>꧂</w:t>
      </w:r>
      <w:r>
        <w:rPr/>
        <w:t>縶偦쉑禮⹈秂▩⪬啃</w:t>
      </w:r>
      <w:r>
        <w:rPr/>
        <w:t>ꕊ</w:t>
      </w:r>
      <w:r>
        <w:rPr/>
        <w:t>ⱐ</w:t>
      </w:r>
      <w:r>
        <w:rPr/>
        <w:t>䥠婰咣ꅱ䈸컂慦秃祈瑨亮䵁깣ꄨㄳ</w:t>
      </w:r>
      <w:r>
        <w:rPr/>
        <w:t>⡊</w:t>
      </w:r>
      <w:r>
        <w:rPr/>
        <w:t>晖쉗캬敗偉轧縥⸥</w:t>
      </w:r>
      <w:r>
        <w:rPr/>
        <w:t>꥟</w:t>
      </w:r>
      <w:r>
        <w:rPr/>
        <w:t>氣搩曂敬</w:t>
      </w:r>
      <w:r>
        <w:rPr/>
        <w:t>ꤳ</w:t>
      </w:r>
      <w:r>
        <w:rPr/>
        <w:t>뽭⩷ꎥ纏懂</w:t>
      </w:r>
      <w:r>
        <w:rPr/>
        <w:t>ⵞ</w:t>
      </w:r>
      <w:r>
        <w:rPr/>
        <w:t>佀䉣</w:t>
      </w:r>
      <w:r>
        <w:rPr/>
        <w:t>ⵗ⪣</w:t>
      </w:r>
      <w:r>
        <w:rPr/>
        <w:t>䡸祦亿假倸啞檬슻ꥥ䃂싃焵숩塂┻䭲쉳飂欪汀䁰掘뽈숪</w:t>
      </w:r>
      <w:r>
        <w:rPr/>
        <w:t>꧂</w:t>
      </w:r>
      <w:r>
        <w:rPr/>
        <w:t>昮䙣␦偕䭊慵摹⚥㞡䰯쉮겮嘶⹢┬攮焻</w:t>
      </w:r>
      <w:r>
        <w:rPr/>
        <w:t>ꕐ</w:t>
      </w:r>
      <w:r>
        <w:rPr/>
        <w:t>単㍧偘숲⭗䗂朥瑐⹠圪㝍两奟垵쌭奯㉤╕⍗⺡砱슩쉾猸慯䯂숪渭倲慓坉傣江䕹㊩㭚株⭕㕃畞歋쉂䝨</w:t>
      </w:r>
      <w:r>
        <w:rPr/>
        <w:t>ⲩ</w:t>
      </w:r>
      <w:r>
        <w:rPr/>
        <w:t>㉫炬쉁㡄쉬㜱毂뭡㉋亣뽖㨵楩䴭潊뽡獱⩆㇎갤䨪彂癷ꌶ牰⽐␮䪣慓䪏瘪乵卆幯䭯㵥䎿眨⸥你숦숣슩놡⫂〵煬쏎㨨桀盂劣夹顺剈窘슣쉠獺礯呴繂均⫎祆囂䥰潌⼭⍖梻⹺汐到帬슿繆</w:t>
      </w:r>
      <w:r>
        <w:rPr/>
        <w:t>ꖏ</w:t>
      </w:r>
      <w:r>
        <w:rPr/>
        <w:t>煤㘸⾬垡堨洽걐傥쉈㤸弬☪⑫弰㘨瑪婓倻挻所㘩䅈㧂♭偕捣㴺轋ꥰ쉂䘵怳淍顠㣂쉆⭸䩑棂ꅪ䆩奧辬깍䙣䥚䖩䕍</w:t>
      </w:r>
      <w:r>
        <w:rPr/>
        <w:t>ꤤ</w:t>
      </w:r>
      <w:r>
        <w:rPr/>
        <w:t>棂橙顑汃☲浹恣窥玩갲栶楊㘶䰵穷싂䁪⴦轘䄨剡ꌬ磂福</w:t>
      </w:r>
      <w:r>
        <w:rPr/>
        <w:t>⡨</w:t>
      </w:r>
      <w:r>
        <w:rPr/>
        <w:t>㥕싂擂⿃滂顦⍦⒘晪</w:t>
      </w:r>
      <w:r>
        <w:rPr/>
        <w:t>⡲</w:t>
      </w:r>
      <w:r>
        <w:rPr/>
        <w:t>稪甥哂獙婲敲㢵㘲䁴硪焨╔⩘獎単塯敬뭃汯뼪쉐</w:t>
      </w:r>
      <w:r>
        <w:rPr/>
        <w:t>ꦘ</w:t>
      </w:r>
      <w:r>
        <w:rPr/>
        <w:t>쉨儵乚堲畬示</w:t>
      </w:r>
      <w:r>
        <w:rPr/>
        <w:t>ꤥ</w:t>
      </w:r>
      <w:r>
        <w:rPr/>
        <w:t>椷廂䁗縺⩌갣⏂䑄녫ꥧ㉳깫쉷㙱믂♵䶮ꌶ乒渵傱殬</w:t>
      </w:r>
      <w:r>
        <w:rPr/>
        <w:t>⠻</w:t>
      </w:r>
      <w:r>
        <w:rPr/>
        <w:t>ꥺ䝇㤪⍗</w:t>
      </w:r>
      <w:r>
        <w:rPr/>
        <w:t>ꗂ</w:t>
      </w:r>
      <w:r>
        <w:rPr/>
        <w:t>긥瞿쉯塰㕟凃ま扨땄姂⽱迂㡅㓂暩땪䨪狂䙺轞瓂걩䵲䋂㝑⩑ㅂ☻뭒弳㧍깓䩪旂뽘憱䍭습슬び倶⩖㑩浞㧂坱稺未䈊걆墿䫂쵠쏂眪㧂潤䤷쉷⸪</w:t>
      </w:r>
      <w:r>
        <w:rPr/>
        <w:t>ꗂ</w:t>
      </w:r>
      <w:r>
        <w:rPr/>
        <w:t>뽾ぶ䰦㑀摦쉄충䡑숭堦绂刺쵳⽆ꅬ䀴쉎╫剴心</w:t>
      </w:r>
      <w:r>
        <w:rPr/>
        <w:t>ⵘ</w:t>
      </w:r>
      <w:r>
        <w:rPr/>
        <w:t>䨯睱쉖婸⿂䑦敎칕㉞橍</w:t>
      </w:r>
      <w:r>
        <w:rPr/>
        <w:t>ꔦ⩔ⸯ</w:t>
      </w:r>
      <w:r>
        <w:rPr/>
        <w:t>塤⍚卞卐⛂䚩충䤫縳氲䝍䌷塳猯㍩凂䅃⩢灣懂䎏⍉樻뼩瑁</w:t>
      </w:r>
      <w:r>
        <w:rPr/>
        <w:t>⡓</w:t>
      </w:r>
      <w:r>
        <w:rPr/>
        <w:t>㟍喿㙦쌽쉗䙭㡮䙚顳癰䚵灐⫂揂䡭瞬쉞湩睱쉺㚩汆䕓숥媥戦呺〲䅬⍘彪㒬㪻伪㥸呾⤩칾彸榣쉥䋂쵢䉦㍓췂㡺伪䉔憘促㵸㭆칌塤摮⭪伽佐㐰◎ꎵ촸物⦡噗⩺놮⍐硟汦⛂숸▣坳념⍄㴥偊㢿</w:t>
      </w:r>
      <w:r>
        <w:rPr/>
        <w:t>⡪⑯</w:t>
      </w:r>
      <w:r>
        <w:rPr/>
        <w:t>䃎刷</w:t>
      </w:r>
      <w:r>
        <w:rPr/>
        <w:t>ꤶ</w:t>
      </w:r>
      <w:r>
        <w:rPr/>
        <w:t>䦬秎⩏</w:t>
      </w:r>
      <w:r>
        <w:rPr/>
        <w:t>⠱</w:t>
      </w:r>
      <w:r>
        <w:rPr/>
        <w:t>녑㝌⾩숫⩃쵦灺䓂幋䉙㌰㢵</w:t>
      </w:r>
      <w:r>
        <w:rPr/>
        <w:t>⠺⛂</w:t>
      </w:r>
      <w:r>
        <w:rPr/>
        <w:t>兡煠啶쵢</w:t>
      </w:r>
      <w:r>
        <w:rPr/>
        <w:t>ꦩ</w:t>
      </w:r>
      <w:r>
        <w:rPr/>
        <w:t>䗂쉌ꅯ䷂쉵깵痂⬪쉫䇃ꆩ⭟娫꥔䰻扷</w:t>
      </w:r>
      <w:r>
        <w:rPr/>
        <w:t>ꥉ</w:t>
      </w:r>
      <w:r>
        <w:rPr/>
        <w:t>摀䱖僂⽹栮殮海㵞䰣</w:t>
      </w:r>
      <w:r>
        <w:rPr/>
        <w:t>ⱳ</w:t>
      </w:r>
      <w:r>
        <w:rPr/>
        <w:t>浴縬␫믂祌쏂</w:t>
      </w:r>
      <w:r>
        <w:rPr/>
        <w:t>ꕍ</w:t>
      </w:r>
      <w:r>
        <w:rPr/>
        <w:t>䂬煌睳兟穚囂쉸䡱䜨氹摊䠺截⭾䅆捯䴴숤伭䂱⽎飂礮㏎柍</w:t>
      </w:r>
      <w:r>
        <w:rPr/>
        <w:t>Ⲭ</w:t>
      </w:r>
      <w:r>
        <w:rPr/>
        <w:t>朲쉢</w:t>
      </w:r>
      <w:r>
        <w:rPr/>
        <w:t>ꔩ</w:t>
      </w:r>
      <w:r>
        <w:rPr/>
        <w:t>挪⽷剭⩃睲녆恇땴쵑吴䠽吨ぺ⩃㝠⒡勂쉩㒱佰⩊彪纬丳ꍕ纬싂硔뿂껂䯂睮噸攨㴸슬搦ꄤ뽂瑯䢩祖协</w:t>
      </w:r>
      <w:r>
        <w:rPr/>
        <w:t>ⱞ</w:t>
      </w:r>
      <w:r>
        <w:rPr/>
        <w:t>쵦輲坱㢥쉇泂頺欬暣弫碮澣</w:t>
      </w:r>
      <w:r>
        <w:rPr/>
        <w:t>ꗂ</w:t>
      </w:r>
      <w:r>
        <w:rPr/>
        <w:t>슩䐭♰</w:t>
      </w:r>
      <w:r>
        <w:rPr/>
        <w:t>⡇</w:t>
      </w:r>
      <w:r>
        <w:rPr/>
        <w:t>䬩쉆⴬⽭嚿ㅾ戥䏂憣輭⿎싂捘䉷彴䑣</w:t>
      </w:r>
      <w:r>
        <w:rPr/>
        <w:t>Ⱛ</w:t>
      </w:r>
      <w:r>
        <w:rPr/>
        <w:t>卧ꇂ</w:t>
      </w:r>
      <w:r>
        <w:rPr/>
        <w:t>꤫</w:t>
      </w:r>
      <w:r>
        <w:rPr/>
        <w:t>濂欣䟂䥔繁偔檘춣癇┫ㄺ呈쉔玡㭂〬輥䖥危컂</w:t>
      </w:r>
      <w:r>
        <w:rPr/>
        <w:t>ꤣ</w:t>
      </w:r>
      <w:r>
        <w:rPr/>
        <w:t>剂唻</w:t>
      </w:r>
      <w:r>
        <w:rPr/>
        <w:t>ꥐ</w:t>
      </w:r>
      <w:r>
        <w:rPr/>
        <w:t>席伺䤱쉳숪컂轰걅帮㌪光뼹澻捈敡坌橞昻⥪㙯ꌦ漹싂㡾ꎬ啀壂슬皿线⑹ヂ䡰</w:t>
      </w:r>
      <w:r>
        <w:rPr/>
        <w:t>⡘</w:t>
      </w:r>
      <w:r>
        <w:rPr/>
        <w:t>呬畁婌캏庡汌㘷物䅄潎䀹녘洸㑘潚⩌囍䩴䉺㴪䙵숬ꍆ潔橺戸ꥯ촤뽱憮侵쉘</w:t>
      </w:r>
      <w:r>
        <w:rPr/>
        <w:t>꧂</w:t>
      </w:r>
      <w:r>
        <w:rPr/>
        <w:t>㊮前坩㔩轁匳獄갭埂剐⸪⧂楞割摬乌⩳昴쉁堣唻稹庩슥䏂癩扦⽯땲弫抡ꥫ⫂⽤숴</w:t>
      </w:r>
      <w:r>
        <w:rPr/>
        <w:t>꧍</w:t>
      </w:r>
      <w:r>
        <w:rPr/>
        <w:t>쉉ꍒ澮歋橏䪵䑎쉀轎딽婅㙳</w:t>
      </w:r>
      <w:r>
        <w:rPr/>
        <w:t>ⵣ</w:t>
      </w:r>
      <w:r>
        <w:rPr/>
        <w:t>刦稳抬忂濍轮湮쵃䉟砶ꇎ㓍숨䯂㙔㙴婧⫂汊㫂疥彭癪䁋㊬珂쵁䕹乁婰슿礲㑡眷㜳㙠顺䚮ㄩ䐹깉剖弯睥朻䃂圭攊</w:t>
      </w:r>
      <w:r>
        <w:rPr/>
        <w:t>ⱷ</w:t>
      </w:r>
      <w:r>
        <w:rPr/>
        <w:t>ㄫ株繩䙨浾㢿硳쉹숺牮⨨慉⨽㝮⬯⌱惂祂㶿繢恱녀偩㑫䩚쉌쌱凂慩嘸颣쉦썯歔穇兂▵硁ち</w:t>
      </w:r>
      <w:r>
        <w:rPr/>
        <w:t>ⵥ</w:t>
      </w:r>
      <w:r>
        <w:rPr/>
        <w:t>䡅겵竂䍉㌦䜣䪵⒩扇쉬摂汇䡶喘汌녵婠㤸掻牰</w:t>
      </w:r>
      <w:r>
        <w:rPr/>
        <w:t>ⵗ</w:t>
      </w:r>
      <w:r>
        <w:rPr/>
        <w:t>䭒繪頪楪㭦쉷澘</w:t>
      </w:r>
      <w:r>
        <w:rPr/>
        <w:t>⣂</w:t>
      </w:r>
      <w:r>
        <w:rPr/>
        <w:t>獪䧂䔨歉ꏂ竂⩴숴쉈놿썘楹㞥䑍䋎쉁칯쉦㤤瘷</w:t>
      </w:r>
      <w:r>
        <w:rPr/>
        <w:t>ⵀ⥳⭟</w:t>
      </w:r>
      <w:r>
        <w:rPr/>
        <w:t>彮싂乨䈭匬ず숪横婋剅쉀㓂♓頷䷂슻쉸䵔쉶枩㑯撡勂</w:t>
      </w:r>
      <w:r>
        <w:rPr/>
        <w:t>꤬</w:t>
      </w:r>
      <w:r>
        <w:rPr/>
        <w:t>墱넬濂㌪㐴䍾⍚⹤숮吰噫⽸櫍瑺䖵⑏䁵㐺뭒㇎쉷輭滂杺䃂䯍繺ꄵ뭦捴⪥㙍䮻種前놱䴷漶ꄳ彊츫囂겘쉥⨣澮犻睔☭㙧㴪侮㑚炥涮䝃祦뭃瘶挮牐䩟⩮灡顙䝚做㴤쉞係쉇塍㤶哂じ楔㑯⤹卒칟窿쵦깟㜻䍘싂숨ヂ㝐쉄땚ㅉ睳⸦嚩湷牖䚬歴ㆱ㥖協瑯싂奯⭅䗂澩瀻뭨ꍳ勂⍏⨲䍫晷え擂抩㕲慖䤫</w:t>
      </w:r>
      <w:r>
        <w:rPr/>
        <w:t>ꔱ</w:t>
      </w:r>
      <w:r>
        <w:rPr/>
        <w:t>뽔ㄳ彵䙄浵噢칕瑀쉌䪮묪㞩潹础숱㑈礶㐭穬쉘䩤欽剩煄</w:t>
      </w:r>
      <w:r>
        <w:rPr/>
        <w:t>⡤</w:t>
      </w:r>
      <w:r>
        <w:rPr/>
        <w:t>坹䛂彈㩨䰤㝨版㕫⺡犩繡颻湑灞癡䙩ꌪ䈨杷⩍睦㕷䱚繳㩗⩢슮柂믂偅渵╩礬뭩딦奨숲桕株碱松츤甪獣ㅑ䝹桹슬㝁割挲묫秃参⮻楂垥쉴긥䴳⥋曂䀫쉯朸뇂䍇偑匯顕칊䴯쵁ㄳ</w:t>
      </w:r>
      <w:r>
        <w:rPr/>
        <w:t>Ɱ</w:t>
      </w:r>
      <w:r>
        <w:rPr/>
        <w:t>啕䭴䬨丣ꥭ쉇䅨숳轕䒮╳䀥땡┶⑊癚䉭暥匰⹩슘㞏勂礩匳摞磂컍枩帻顉懂獭ㅥ瑔쉧⨽㝗㙯䡑泍쉫禩㒡⽐嘪礽硔☲숹쵐숪쉞⑦□쉖ꥬ쉯傿卬䩺啟劬䐽異昵噀ꅩ桵㉑⮏ぎ欽縮ꌰꥷ男⩱싂㍃깎㠱纘斘頱</w:t>
      </w:r>
      <w:r>
        <w:rPr/>
        <w:t>ꥄ</w:t>
      </w:r>
      <w:r>
        <w:rPr/>
        <w:t>擂</w:t>
      </w:r>
      <w:r>
        <w:rPr/>
        <w:t>⡆</w:t>
      </w:r>
      <w:r>
        <w:rPr/>
        <w:t>꤬</w:t>
      </w:r>
      <w:r>
        <w:rPr/>
        <w:t>婑楃沣急畏䟂㟂兇兢挺䉶쉗願♭盂亱燂ㅕ琹㚩灧㠻嗂奠䳂旂⶿剴轑ꇎ䥵摯灐嗂恁☣堪歠失㑋쉌ꏂ歃埂偸圽쉡䍰㤰儯㔽</w:t>
      </w:r>
      <w:r>
        <w:rPr/>
        <w:t>ꕋ</w:t>
      </w:r>
      <w:r>
        <w:rPr/>
        <w:t>㕤㩓쏂煅極⛂♌歡ご勂䵷摥㯂䩐轨⼻䌹㵑⹄散쵂穟佈㈽囂㥐㨮獂楳瀩嘊灤춏奍晰輣쉤⸸쵏呴晍猻⼩╸煺ㅐ㌪⾿䱫珂疡摆쉪䀯昪쵆뭁㝭呈湹⫂乷偤⦮煒⨸⽨䡕槂⩫乑䪻⦵☩熻숷坬兰㉶䙅栴䋍䅨堹쉊쉠㡒숶숲뽭</w:t>
      </w:r>
      <w:r>
        <w:rPr/>
        <w:t>⡷</w:t>
      </w:r>
      <w:r>
        <w:rPr/>
        <w:t>潓顏칳璬柎촺䬤</w:t>
      </w:r>
      <w:r>
        <w:rPr/>
        <w:t>⣍</w:t>
      </w:r>
      <w:r>
        <w:rPr/>
        <w:t>䧍橳⹴</w:t>
      </w:r>
      <w:r>
        <w:rPr/>
        <w:t>ꤩ</w:t>
      </w:r>
      <w:r>
        <w:rPr/>
        <w:t>琯㑁</w:t>
      </w:r>
      <w:r>
        <w:rPr/>
        <w:t>⠳</w:t>
      </w:r>
      <w:r>
        <w:rPr/>
        <w:t>뼮嘪슿ꆣ䕆</w:t>
      </w:r>
      <w:r>
        <w:rPr/>
        <w:t>ⵣ</w:t>
      </w:r>
      <w:r>
        <w:rPr/>
        <w:t>囂䳃쉩慹輳祔欣揂轐썢伻⍤旃碘泂㬲歑䩑㭕ꅯ敢뭶곃칅뼬⴦洽⭱䜵塘稤湇瑐湩촶ꄯ숳に⩗⦩繟顂媿䵱뽭㔭摉㡐슬弨䤨㥙⽥呌숥浦摱正䴻슱슬眤뽂⒏婍捩㕎㨱뇂캬숣䆩繐敱年⫂礵䴣乩䳂䵆係敟毂</w:t>
      </w:r>
      <w:r>
        <w:rPr/>
        <w:t>ꗂ</w:t>
      </w:r>
      <w:r>
        <w:rPr/>
        <w:t>癠债싂䥳伶캵슘땈䙭슣䅶矂⫂参㦏畸꺥걷瑅扔䌵奔숫⌷侘婅㥀瑪딱싍揍䁃磂潞浱祸睤䙏</w:t>
      </w:r>
      <w:r>
        <w:rPr/>
        <w:t>⡐</w:t>
      </w:r>
      <w:r>
        <w:rPr/>
        <w:t>婗泂㗂婒汗</w:t>
      </w:r>
      <w:r>
        <w:rPr/>
        <w:t>ꖩ</w:t>
      </w:r>
      <w:r>
        <w:rPr/>
        <w:t>㡎瑬擂呦堹偍偌♤噖敒牶깷瑲瑆歟噢器灢煪䠸뽖噥坷灣灔쉢⬶ꌥ泂숣䝌⫂숷䌬偉␫摭충ꌫ䥀␩䈦墻䧂⩕狂娭쉄歧</w:t>
      </w:r>
      <w:r>
        <w:rPr/>
        <w:t>ⱺ</w:t>
      </w:r>
      <w:r>
        <w:rPr/>
        <w:t>쉡㙧칁숪쉉⩟轏싂偁걓숻輵扞㢡严墘潄숶汏歺江</w:t>
      </w:r>
      <w:r>
        <w:rPr/>
        <w:t>ꗂ</w:t>
      </w:r>
      <w:r>
        <w:rPr/>
        <w:t>쉍㑤㪬곂稫䘺䅉숨十숪淂爰䕾슩㐩椳</w:t>
      </w:r>
      <w:r>
        <w:rPr/>
        <w:t>ꤹ</w:t>
      </w:r>
      <w:r>
        <w:rPr/>
        <w:t>㍺</w:t>
      </w:r>
      <w:r>
        <w:rPr/>
        <w:t>꤭</w:t>
      </w:r>
      <w:r>
        <w:rPr/>
        <w:t>塋썖㕙</w:t>
      </w:r>
      <w:r>
        <w:rPr/>
        <w:t>ꔤ</w:t>
      </w:r>
      <w:r>
        <w:rPr/>
        <w:t>ꍗ㉞壂䍩쉥垻ま捎쵟⨻㍸塀磂</w:t>
      </w:r>
      <w:r>
        <w:rPr/>
        <w:t>⢩</w:t>
      </w:r>
      <w:r>
        <w:rPr/>
        <w:t>嗂橢轷咏䤮煴〲⩶쉐䩹⼯䵒樹슘祁</w:t>
      </w:r>
      <w:r>
        <w:rPr/>
        <w:t>Ⱪ</w:t>
      </w:r>
      <w:r>
        <w:rPr/>
        <w:t>〮뼺渣쎡⍷⩱ꅘ㭸接氹潫뾡칲祥⑪䰮奋⽯湲皥囂慢䤩쉒泂瀨淎婐갽ꅥ㑳㈹싂湲</w:t>
      </w:r>
      <w:r>
        <w:rPr/>
        <w:t>ꥁ</w:t>
      </w:r>
      <w:r>
        <w:rPr/>
        <w:t>숵숦役㌽⸨⾘喩洪䑺</w:t>
      </w:r>
      <w:r>
        <w:rPr/>
        <w:t>⡱</w:t>
      </w:r>
      <w:r>
        <w:rPr/>
        <w:t>摰ぬ쉃㐵䈪亣</w:t>
      </w:r>
      <w:r>
        <w:rPr/>
        <w:t>⡑</w:t>
      </w:r>
      <w:r>
        <w:rPr/>
        <w:t>纵ꥬ꺱쉬⤻癣㆏栽灮䂱뭨䆮案忂╍攥䪵䣂</w:t>
      </w:r>
      <w:r>
        <w:rPr/>
        <w:t>Ɱ</w:t>
      </w:r>
      <w:r>
        <w:rPr/>
        <w:t>쉟㭘掣轧繎瑾墡垩쉶ㅓ畗礬䌺丰♮汔䐲㐨婘ケ䝕䔲㩊䐦⴮瀱煳</w:t>
      </w:r>
      <w:r>
        <w:rPr/>
        <w:t>ⵄ</w:t>
      </w:r>
      <w:r>
        <w:rPr/>
        <w:t>ꅱ项忂幞뽥夨栭슡䬬ㅤ䁗啥◂轫䉤ꄶ㏂倩④䚿숭灣慡</w:t>
      </w:r>
      <w:r>
        <w:rPr/>
        <w:t>⢏</w:t>
      </w:r>
      <w:r>
        <w:rPr/>
        <w:t>쉷㕗汤☰睲</w:t>
      </w:r>
      <w:r>
        <w:rPr/>
        <w:t>ꖣ</w:t>
      </w:r>
      <w:r>
        <w:rPr/>
        <w:t>㭁渣㎥填ぉ〈䅢⵾䭡乗쉰⽋</w:t>
      </w:r>
      <w:r>
        <w:rPr/>
        <w:t>ⵉ</w:t>
      </w:r>
      <w:r>
        <w:rPr/>
        <w:t>⽲촬潎⤪</w:t>
      </w:r>
      <w:r>
        <w:rPr/>
        <w:t>ꥍ</w:t>
      </w:r>
      <w:r>
        <w:rPr/>
        <w:t>쉎䤦畒獹숯噋彬佬녏ꅞ쉆㎿㝾じ숨┷畖畁垏㝁殬壂稽憡夸䙫煁剶帊⼮싂숥瀵楩㑨炩庘䳃㥗䜻⩰䓂㯂怤晡㥖挨䉷㑬抱縶厩迂</w:t>
      </w:r>
      <w:r>
        <w:rPr/>
        <w:t>ꕆ</w:t>
      </w:r>
      <w:r>
        <w:rPr/>
        <w:t>摉⑘纻䩪㡘獪㙔⯂坬쉡囂慐쉷奨橍焭컂啗洣썓쉇浈땆瘦摸놬揂怽㑙⨷織矍</w:t>
      </w:r>
      <w:r>
        <w:rPr/>
        <w:t>ꔶ</w:t>
      </w:r>
      <w:r>
        <w:rPr/>
        <w:t>淃쵩㋂숦瘫報睪縣⸫칃ꆵ棎䕖쉑椳⽊⩴呑䂘庮纮溱慨䐪쉌乌摁佱祫囂啟檥䱨睄稽䱵쉢祧</w:t>
      </w:r>
      <w:r>
        <w:rPr/>
        <w:t>꤯</w:t>
      </w:r>
      <w:r>
        <w:rPr/>
        <w:t>䯂⾬兮䟂쌤䊏땰滂榻轁玬</w:t>
      </w:r>
      <w:r>
        <w:rPr/>
        <w:t>ⴣ</w:t>
      </w:r>
      <w:r>
        <w:rPr/>
        <w:t>䵄浓冩欰♏太䢬⨣澡㵉穥</w:t>
      </w:r>
      <w:r>
        <w:rPr/>
        <w:t>ⶻ</w:t>
      </w:r>
      <w:r>
        <w:rPr/>
        <w:t>顫淂頶噁娷⹂兹毎䚮欷㮡쉇䬴䏂煄⼽㶮捉癬슬顾⚿塋녢瑡숳䅓㋂㡙⨺땺㋎걵䳎</w:t>
      </w:r>
      <w:r>
        <w:rPr/>
        <w:t>Ⱜ</w:t>
      </w:r>
      <w:r>
        <w:rPr/>
        <w:t>楕⌨</w:t>
      </w:r>
      <w:r>
        <w:rPr/>
        <w:t>ꗂ</w:t>
      </w:r>
      <w:r>
        <w:rPr/>
        <w:t>奉⭥玩</w:t>
      </w:r>
      <w:r>
        <w:rPr/>
        <w:t>⢻</w:t>
      </w:r>
      <w:r>
        <w:rPr/>
        <w:t>㝖츭ゥ揂䭈쎻⨦슡拂뮥ㆩ⨷穫礸㵃쉠⨺슥牋汈䐴炩疏眬剚珂係㑟쉞总奤녫⑗⑊쉆樫䩃参牓㭁걤棂㊩뽹䖥窮䠮攥㣂⨱⩐梘李獾瑠璡獔佲땁뼩䕸쵀塗伻兮慭縸쉥嗃娽쉶㴴攦㙇恍쉵瘪</w:t>
      </w:r>
      <w:r>
        <w:rPr/>
        <w:t>ⵚⵟ</w:t>
      </w:r>
      <w:r>
        <w:rPr/>
        <w:t>奦睩䍦汗⩆㭶兏䭔煊拂刮瞻櫂⍌潬슻辿쉐</w:t>
      </w:r>
      <w:r>
        <w:rPr/>
        <w:t>Ⱔ</w:t>
      </w:r>
      <w:r>
        <w:rPr/>
        <w:t>捓杏䩀㬶扌⤥彦♆</w:t>
      </w:r>
      <w:r>
        <w:rPr/>
        <w:t>ꕤ</w:t>
      </w:r>
      <w:r>
        <w:rPr/>
        <w:t>쉸⬶䙖쉒懂</w:t>
      </w:r>
      <w:r>
        <w:rPr/>
        <w:t>ⷂ</w:t>
      </w:r>
      <w:r>
        <w:rPr/>
        <w:t>歇뮬当媬佫쉨㟂ㄪㅰ䱒磂纘䕘㡥琤</w:t>
      </w:r>
      <w:r>
        <w:rPr/>
        <w:t>ꤱꦩ</w:t>
      </w:r>
      <w:r>
        <w:rPr/>
        <w:t>뭖ㅪ</w:t>
      </w:r>
      <w:r>
        <w:rPr/>
        <w:t>⡳</w:t>
      </w:r>
      <w:r>
        <w:rPr/>
        <w:t>呟쉢㵸ㄦ炩슩</w:t>
      </w:r>
      <w:r>
        <w:rPr/>
        <w:t>⠻</w:t>
      </w:r>
      <w:r>
        <w:rPr/>
        <w:t>쉊琯䉷拂妱搣쵾⥷仂摞䘪晱⥫顱剭㵩쉤䡣⑸쉤ꇍꥩ쉶䍱嗎頭</w:t>
      </w:r>
      <w:r>
        <w:rPr/>
        <w:t>ꦥ</w:t>
      </w:r>
      <w:r>
        <w:rPr/>
        <w:t>䝉壎숥⭣坖⧎核쉎숪䥘쉠㫂⽵歗媱쉓癚⽐뮣⥲昳뿂䶮껂ㅁ侵컂䑷쉏楊䵃参婚杳䀵ꅁ晶刹䖻䑺亿㘦晉䜹晩癟帪䱩斿</w:t>
      </w:r>
      <w:r>
        <w:rPr/>
        <w:t>ꔹ</w:t>
      </w:r>
      <w:r>
        <w:rPr/>
        <w:t>땆檵칋迂猦歁掩㠪呵춻䜥⨨䥕䬵놿䠶扷⭁갵硷뗂彉㜤䠶汦㬫쉏墡⽫䠭圳单楔暮杧쉪쵀쉞扟슣振⩔彺穎숪㨦䴫싂倫欹ꥣ攪䴤숺晈⮥奨奥㬩쉣㕅⩖㴹㡡䱥瀫心쵁瑉䛂침牌䑠슩쉐倩㨥弱␸燂ꍲ䓎</w:t>
      </w:r>
      <w:r>
        <w:rPr/>
        <w:t>ꤰ</w:t>
      </w:r>
      <w:r>
        <w:rPr/>
        <w:t>쉨ꥰ慔兇ヂ넪싂乪쉞轳斵乲喩吹쉎⤩榻瘽갣╈⼯圪彠樲</w:t>
      </w:r>
      <w:r>
        <w:rPr/>
        <w:t>ꤪ</w:t>
      </w:r>
      <w:r>
        <w:rPr/>
        <w:t>뭍す太싂癤㡏쉃暱㩩⸥㡸㉞슥䠯㣂但⌰⩡㝣氬砪⩃뽕琊嚘飂摶</w:t>
      </w:r>
      <w:r>
        <w:rPr/>
        <w:t>⡫</w:t>
      </w:r>
      <w:r>
        <w:rPr/>
        <w:t>懂䟂甫䅠䉷绎䕴全숴쉳</w:t>
      </w:r>
      <w:r>
        <w:rPr/>
        <w:t>ꤨ</w:t>
      </w:r>
      <w:r>
        <w:rPr/>
        <w:t>哂暻歋㘨傘䬦牕嘬㜰㤫潞ぐ攸㙪輫玬䕫克숥슥䨶⩢㭋徣剂矂挸捞츩䕅厏⩬䡭ꎣ䲱</w:t>
      </w:r>
      <w:r>
        <w:rPr/>
        <w:t>ꤻ</w:t>
      </w:r>
      <w:r>
        <w:rPr/>
        <w:t>뽍䝦ㅢ㯂⽊㶣☤䅎</w:t>
      </w:r>
      <w:r>
        <w:rPr/>
        <w:t>ꖡ</w:t>
      </w:r>
      <w:r>
        <w:rPr/>
        <w:t>奙辻縴⬫㟂슩</w:t>
      </w:r>
      <w:r>
        <w:rPr/>
        <w:t>⠬</w:t>
      </w:r>
      <w:r>
        <w:rPr/>
        <w:t>輨氤橁祤⽸凂쉑晌窩壂夻숸</w:t>
      </w:r>
      <w:r>
        <w:rPr/>
        <w:t>ꤤ</w:t>
      </w:r>
      <w:r>
        <w:rPr/>
        <w:t>녶兂䅪御㧂㘶</w:t>
      </w:r>
      <w:r>
        <w:rPr/>
        <w:t>꧂</w:t>
      </w:r>
      <w:r>
        <w:rPr/>
        <w:t>池⍔呆㝟䭹㔰곍堬婬㕸佀䰱䡍</w:t>
      </w:r>
      <w:r>
        <w:rPr/>
        <w:t>⡈</w:t>
      </w:r>
      <w:r>
        <w:rPr/>
        <w:t>瘻㈲佌묦挦㔽㕴拂숤䟃煱⒮晾㑂䨪杪睺喥⩎洣佇㍾䥫燂幁⭀矂浭䦿顠⪘㍷㠺奟䢩猵캱傩ꥷ乶뾵潀瑂庿卤湄묥쉄挸啤摉㞿摨㑣捃쉥녚숱⬻礱杬䨸䥄┽숴吹䀨旂庵杒瑇㟂卑瑷쉭伯眭㫃坠步䡭쉎㦩乍⥕坪</w:t>
      </w:r>
      <w:r>
        <w:rPr/>
        <w:t>ꔱ</w:t>
      </w:r>
      <w:r>
        <w:rPr/>
        <w:t>半盂⼬㦿剀뇂碵⩩潾</w:t>
      </w:r>
      <w:r>
        <w:rPr/>
        <w:t>⠵</w:t>
      </w:r>
      <w:r>
        <w:rPr/>
        <w:t>㡀䃂杖믎숭깸㙈ꍰ⺬杞个⬪椴㠨塎숶뾥杚獦䁄灑숺䵵杌츳汋㍔⭢싍㡓奔ず⍞쉐䍙纘䉺♮쵶</w:t>
      </w:r>
      <w:r>
        <w:rPr/>
        <w:t>⠥</w:t>
      </w:r>
      <w:r>
        <w:rPr/>
        <w:t>儭獨噀⍧㭚祟恂飂癓ㄺ⑑䫂乭揂殻輮⭨慗瑇燂揂⶘겏촪灦昭</w:t>
      </w:r>
      <w:r>
        <w:rPr/>
        <w:t>⡗</w:t>
      </w:r>
      <w:r>
        <w:rPr/>
        <w:t>灎⸻っ椳判䎥斡挮扈瑒匳曂轍咥迂〳炣嚱䖏⚮轺擂쉪换쉈㥱丫숴䍂浌⹕㠰㷃갫싂炬ひ⥩⵸慈㑇剧樴㓂吱⩫썄稩瀳縴</w:t>
      </w:r>
      <w:r>
        <w:rPr/>
        <w:t>ꦘ</w:t>
      </w:r>
      <w:r>
        <w:rPr/>
        <w:t>컎⤤㙒䣂캩录倵煞숸浧晖穈兹碥㜣墵䛂㑌うꄹ땑⚱囂䎵去么⸩轇</w:t>
      </w:r>
      <w:r>
        <w:rPr/>
        <w:t>ꔨ</w:t>
      </w:r>
      <w:r>
        <w:rPr/>
        <w:t>䨮㚱</w:t>
      </w:r>
      <w:r>
        <w:rPr/>
        <w:t>ⴥ</w:t>
      </w:r>
      <w:r>
        <w:rPr/>
        <w:t>ㅎ氻㡸䕂</w:t>
      </w:r>
      <w:r>
        <w:rPr/>
        <w:t>ⵖ꧃</w:t>
      </w:r>
      <w:r>
        <w:rPr/>
        <w:t>㵲뭐⽮㜤繤颻⤪繆뾩쏂뇂숱ゥ琫啂儤㩨칺</w:t>
      </w:r>
      <w:r>
        <w:rPr/>
        <w:t>ꕤ</w:t>
      </w:r>
      <w:r>
        <w:rPr/>
        <w:t>쌯繨䄲磂쉸</w:t>
      </w:r>
      <w:r>
        <w:rPr/>
        <w:t>ꥂ⩴</w:t>
      </w:r>
      <w:r>
        <w:rPr/>
        <w:t>輬卑숽牠걡枥嚻㭴彂슿嘷㡖祶츶㏎涘⫂祀妩卮⩉瑌却⭁숭⫂䶩僂뾮敱棂䵚煬瑷然숪慰啂兆怷㥈슥橆ꅁ潳䩀暬畊䐽㴨㭆♹輸싂䤦쉾꥕갷摩䥩彎</w:t>
      </w:r>
      <w:r>
        <w:rPr/>
        <w:t>ꕚ</w:t>
      </w:r>
      <w:r>
        <w:rPr/>
        <w:t>桙剢橘숺</w:t>
      </w:r>
      <w:r>
        <w:rPr/>
        <w:t>ⱱ</w:t>
      </w:r>
      <w:r>
        <w:rPr/>
        <w:t>掩〲䁂䝳⍷㦣汎晄떩䭖彲슮绂爣䣎瑎땒朸䍷썥ㅋ곂眺呵䈦㑳썠숩</w:t>
      </w:r>
      <w:r>
        <w:rPr/>
        <w:t>ꔪ</w:t>
      </w:r>
      <w:r>
        <w:rPr/>
        <w:t>癶呦㭴䵸◂촱煄敢⭵쉎轄쉑仂캱싎䧂⩺輰灖깦僎䔱䬲뾻倸쉩搻⺘畮⽬塁⺣匪숪樱촊</w:t>
      </w:r>
      <w:r>
        <w:rPr/>
        <w:t>ⱐ</w:t>
      </w:r>
      <w:r>
        <w:rPr/>
        <w:t>湊싎䥢厬坁䫂컂⍍類摴根牐啣</w:t>
      </w:r>
      <w:r>
        <w:rPr/>
        <w:t>ꦥ</w:t>
      </w:r>
      <w:r>
        <w:rPr/>
        <w:t>杌숮칍眳</w:t>
      </w:r>
      <w:r>
        <w:rPr/>
        <w:t>ꔷ</w:t>
      </w:r>
      <w:r>
        <w:rPr/>
        <w:t>쉬뼫뼸幂쉰縷纡彯繉樵晰楲歵⭆犬刷䝴⹕䗂奬</w:t>
      </w:r>
      <w:r>
        <w:rPr/>
        <w:t>⢡</w:t>
      </w:r>
      <w:r>
        <w:rPr/>
        <w:t>숷쉨轨땧㌷䐦呶⚻⸪汖겡ꥬꥳ</w:t>
      </w:r>
      <w:r>
        <w:rPr/>
        <w:t>ⵄ</w:t>
      </w:r>
      <w:r>
        <w:rPr/>
        <w:t>硐煲쉳슩쉱숳⽧頵딻㴤㥪噒掮ꅗ떻璮由숰</w:t>
      </w:r>
      <w:r>
        <w:rPr/>
        <w:t>ꥐ</w:t>
      </w:r>
      <w:r>
        <w:rPr/>
        <w:t>땗恵輫侱㋂繢琦徿橋䬹뽗ㅶ拂斮녧┫檻䑕礪㜳坐㑩쉅⹉怽總䉚带</w:t>
      </w:r>
      <w:r>
        <w:rPr/>
        <w:t>ꤥ</w:t>
      </w:r>
      <w:r>
        <w:rPr/>
        <w:t>뽳炮櫂玣桭⤪ꍳ幱噒숹淂牵꥚噧弬杈婎輰塹쉸䌻眴䓂쉇䥟ꍏ땕</w:t>
      </w:r>
      <w:r>
        <w:rPr/>
        <w:t>ⱬ</w:t>
      </w:r>
      <w:r>
        <w:rPr/>
        <w:t>쉉숦毂숶䦬뽮뭮繍쉺⨱䍨䠩숵桵쉟숪</w:t>
      </w:r>
      <w:r>
        <w:rPr/>
        <w:t>꤭</w:t>
      </w:r>
      <w:r>
        <w:rPr/>
        <w:t>㡯效⩀</w:t>
      </w:r>
      <w:r>
        <w:rPr/>
        <w:t>ⵋ⹺</w:t>
      </w:r>
      <w:r>
        <w:rPr/>
        <w:t>䗎怦䀺⹥偫呉浬䩰捵녹쉓復晵弮淂㷂啮祮碮摃㞮䵮伬伣ꄹ䭥〰㦘떥牃婊䥇䙅灑</w:t>
      </w:r>
      <w:r>
        <w:rPr/>
        <w:t>ꤣ␵</w:t>
      </w:r>
      <w:r>
        <w:rPr/>
        <w:t>楰椨狂瑯氳㩏呑犵갵䑭쉺숫</w:t>
      </w:r>
      <w:r>
        <w:rPr/>
        <w:t>꤫</w:t>
      </w:r>
      <w:r>
        <w:rPr/>
        <w:t>燂睂俎桧昩</w:t>
      </w:r>
      <w:r>
        <w:rPr/>
        <w:t>ꦻ</w:t>
      </w:r>
      <w:r>
        <w:rPr/>
        <w:t>繩㵣䖡쏃浩哂쉕ꍮ剎毃㉒教橉ꥡ顣뼹싃</w:t>
      </w:r>
      <w:r>
        <w:rPr/>
        <w:t>Ⱔ</w:t>
      </w:r>
      <w:r>
        <w:rPr/>
        <w:t>淂穕숷ꅊ⨯䣂呶⩒뗂쉹䭱ㆿ㊿灘坦穭戮慩</w:t>
      </w:r>
      <w:r>
        <w:rPr/>
        <w:t>ꥒ</w:t>
      </w:r>
      <w:r>
        <w:rPr/>
        <w:t>䥉⦥쉁獮歶顫扭扩繋䀺곂晩窱ꥥ拃癚亣睒潤㑩檿坰䥖縴爮䶱䔨楣땤</w:t>
      </w:r>
      <w:r>
        <w:rPr/>
        <w:t>ⵊ</w:t>
      </w:r>
      <w:r>
        <w:rPr/>
        <w:t>䨪殩坯㌶숥䥨慡⒩琶扦仂</w:t>
      </w:r>
      <w:r>
        <w:rPr/>
        <w:t>ꗍ</w:t>
      </w:r>
      <w:r>
        <w:rPr/>
        <w:t>淂㑯㉑桙☦夫廂곂䟂뭆㝟㥉녚䂘㙣稭绂煉摲슻⤤㈽竂ひ䣂㬰捤吷⫍␸ꎿ싍湔뼹匶噕䁓捤圣湂䧂깍澿䝺뽨㦮⺱汘轙㯂桔䙩哃䭹깮ꍂ玮䥏</w:t>
      </w:r>
      <w:r>
        <w:rPr/>
        <w:t>⠸</w:t>
      </w:r>
      <w:r>
        <w:rPr/>
        <w:t>倪係湓㪮嫂祵幂㓂克㜨歩恍</w:t>
      </w:r>
      <w:r>
        <w:rPr/>
        <w:t>ꕮ</w:t>
      </w:r>
      <w:r>
        <w:rPr/>
        <w:t>燂싂⨫縯</w:t>
      </w:r>
      <w:r>
        <w:rPr/>
        <w:t>ꔲ</w:t>
      </w:r>
      <w:r>
        <w:rPr/>
        <w:t>兴䑡껂촭┥正췎摎걇䖘挹쉟伣兞묽堥穰슩玻ァ窣䠸穎轕悏</w:t>
      </w:r>
      <w:r>
        <w:rPr/>
        <w:t>Ⳃ</w:t>
      </w:r>
      <w:r>
        <w:rPr/>
        <w:t>쉹컂䝍伥</w:t>
      </w:r>
      <w:r>
        <w:rPr/>
        <w:t>ⴣ</w:t>
      </w:r>
      <w:r>
        <w:rPr/>
        <w:t>㝅숪땟硫垥傡䥅殡朤剃䪘</w:t>
      </w:r>
      <w:r>
        <w:rPr/>
        <w:t>ꤰ╲</w:t>
      </w:r>
      <w:r>
        <w:rPr/>
        <w:t>싍傻桃䡦䂱뭔䆻싂夫剮쉐녋摄쵍䢻䉙䡳輸</w:t>
      </w:r>
      <w:r>
        <w:rPr/>
        <w:t>⢱</w:t>
      </w:r>
      <w:r>
        <w:rPr/>
        <w:t>층坍쉬坢썹슿ꥨ䮘싂⭬㭲滂剆쉙쉒瓂╶</w:t>
      </w:r>
      <w:r>
        <w:rPr/>
        <w:t>꧂</w:t>
      </w:r>
      <w:r>
        <w:rPr/>
        <w:t>ꥴㅨ껍</w:t>
      </w:r>
      <w:r>
        <w:rPr/>
        <w:t>ꗂ</w:t>
      </w:r>
      <w:r>
        <w:rPr/>
        <w:t>ꍱ㎵垿煌秂桊縲栳</w:t>
      </w:r>
      <w:r>
        <w:rPr/>
        <w:t>ꦣ</w:t>
      </w:r>
      <w:r>
        <w:rPr/>
        <w:t>神占恢㑟汔⺣</w:t>
      </w:r>
      <w:r>
        <w:rPr/>
        <w:t>ⱍ</w:t>
      </w:r>
      <w:r>
        <w:rPr/>
        <w:t>奩扡㘪꥙⴯㙓네殿⪿橏慬潘睬䴪徻湎</w:t>
      </w:r>
      <w:r>
        <w:rPr/>
        <w:t>ⵙ</w:t>
      </w:r>
      <w:r>
        <w:rPr/>
        <w:t>ꍔ涥匥效偑</w:t>
      </w:r>
      <w:r>
        <w:rPr/>
        <w:t>꧂</w:t>
      </w:r>
      <w:r>
        <w:rPr/>
        <w:t>㥥百刪纡♠㭠</w:t>
      </w:r>
      <w:r>
        <w:rPr/>
        <w:t>Ⳃ</w:t>
      </w:r>
      <w:r>
        <w:rPr/>
        <w:t>墱䆿䝓䟂亘㘹㵢奌窏歇䵎䉑ꎮ뼩矂쉺츊곂繠畄牋桏슻煗쉳㵙썎捬獩拂塀廂偶䩋⒥㌳瑬敱稴顷⩉幑海洶扄噪녍乘氻䩗㮮䤸갱걇療䗃┰땾깖♸憥㏃湎凂溮╪瞩㉟ㅞ㭎쉳숶䤪挭쉠瓂帴祂숦煾枡剗</w:t>
      </w:r>
      <w:r>
        <w:rPr/>
        <w:t>꧂</w:t>
      </w:r>
      <w:r>
        <w:rPr/>
        <w:t>圯䲮Ⓧ㋂䵦⩚╮畾뭣㕦佒卋␨㦬⭟갳癮숨녎⾻쉲땷㕫瓂乫넫㩳婚䱅瀦塺</w:t>
      </w:r>
      <w:r>
        <w:rPr/>
        <w:t>ⵚ</w:t>
      </w:r>
      <w:r>
        <w:rPr/>
        <w:t>檣爤瘵</w:t>
      </w:r>
      <w:r>
        <w:rPr/>
        <w:t>⠪</w:t>
      </w:r>
      <w:r>
        <w:rPr/>
        <w:t>咏㵍僂截㙮䃂⽫睒で</w:t>
      </w:r>
      <w:r>
        <w:rPr/>
        <w:t>⠪</w:t>
      </w:r>
      <w:r>
        <w:rPr/>
        <w:t>뭞媬档劣㔹⫍쉀㎱⫂湘収♪窱뽷䖥⦡쌱㙡侱䩣旂壂坅♑쉬猴촱係縯䴲슿쉢쉈㫃穑数␩☻㕄灢埂椨걆睓洩⿂礤㔹瞥獸숹䉄剟助゘穚</w:t>
      </w:r>
      <w:r>
        <w:rPr/>
        <w:t>꧂</w:t>
      </w:r>
      <w:r>
        <w:rPr/>
        <w:t>偳㭖繓䣃</w:t>
      </w:r>
      <w:r>
        <w:rPr/>
        <w:t>ꥐ</w:t>
      </w:r>
      <w:r>
        <w:rPr/>
        <w:t>佒ㅟ幍ꥤ䱱湄㞣恩⨭숯㐨䉐㠯뼵䶱颿猽伦⤸滂䭠椴쎘䰥穄焷⌦⫍幇ぺ爫䕥㭒쉤眴겵칃倳偫⽈塯慴⭄樱䎏쉈勂㫍칐㦵是晒喘嘤㡘汸幪娴祙⫂侮㚩㵱뭰</w:t>
      </w:r>
      <w:r>
        <w:rPr/>
        <w:t>ꦏ⎮␥</w:t>
      </w:r>
      <w:r>
        <w:rPr/>
        <w:t>瀻䜲⏍泂顀杺묶깬䴸⾩偍硯桓京㥹䠫쉨幔礦慌갮窣䜩⑓쉶歁㉤幣佮琲㑬⫂깷딭瀷㉂䱈だ婴伩䴫땨믂惂㉐⻂坷䁦⼹ꍙ燎她卩楶憿绂眨恮⾱乁浨</w:t>
      </w:r>
      <w:r>
        <w:rPr/>
        <w:t>ꤸ</w:t>
      </w:r>
      <w:r>
        <w:rPr/>
        <w:t>瀱獤浔偀㝱⍠</w:t>
      </w:r>
      <w:r>
        <w:rPr/>
        <w:t>ⱄ</w:t>
      </w:r>
      <w:r>
        <w:rPr/>
        <w:t>瘰</w:t>
      </w:r>
      <w:r>
        <w:rPr/>
        <w:t>ⵒ</w:t>
      </w:r>
      <w:r>
        <w:rPr/>
        <w:t>䝭剙佸吲媬㐻</w:t>
      </w:r>
      <w:r>
        <w:rPr/>
        <w:t>ꖬ</w:t>
      </w:r>
      <w:r>
        <w:rPr/>
        <w:t>㣂</w:t>
      </w:r>
      <w:r>
        <w:rPr/>
        <w:t>⢱</w:t>
      </w:r>
      <w:r>
        <w:rPr/>
        <w:t>쉴♞⽚㭾쉇戵ꅤ砨</w:t>
      </w:r>
      <w:r>
        <w:rPr/>
        <w:t>ꤶ</w:t>
      </w:r>
      <w:r>
        <w:rPr/>
        <w:t>兟佸厏㍩쉖末縻숲ㅙ戩僂僃㩕㨲䲻穳楇㏂悱輵숪潕춵樽뗃▮㮵숷灊⤫숴䥊⍹戭兞䊵墬㍩印矃畄⪵啧숬㣍瀽쉔㯂뾱⧂㌯슻縺彔숥利掩橢婏頬쉒啩湫㒮旂摖␬甸뮩桨䘺塡㨥⑷婄ꥹ싃칌愳㘩촦噷깆塯檡飍⬰⦩偶쉴㫂ネ⴪까㝤</w:t>
      </w:r>
      <w:r>
        <w:rPr/>
        <w:t>ⱸ</w:t>
      </w:r>
      <w:r>
        <w:rPr/>
        <w:t>ⴻ</w:t>
      </w:r>
      <w:r>
        <w:rPr/>
        <w:t>뭩卑幣쏂挪偆䰽硲쵋吲숽쉣慴爭奮싃祱㍄刮汙挱倪焰␤禩䩵滂㕶⮡습矂慙㋂乄〪噏⹞梻䕘ㅨ瀦扊婷숮䈨ㄹ䴸쉏伯戲놵⥅瀽姂橢栩妩칅揂ꥱ敍揂䭤丬彤㍄숹</w:t>
      </w:r>
      <w:r>
        <w:rPr/>
        <w:t>ꕞ</w:t>
      </w:r>
      <w:r>
        <w:rPr/>
        <w:t>䉇㡞橋㵏꺩睳㟂㠹洱뭠䑖杯ꎱ뭔⹊ꅕ숊湷㍓</w:t>
      </w:r>
      <w:r>
        <w:rPr/>
        <w:t>⡵</w:t>
      </w:r>
      <w:r>
        <w:rPr/>
        <w:t>䏂瑭⮡⪏䳂䍙㕄㥷牟嘽槂䩳슘歮繗⧎䈴꥕䜤剞仂묲擂㕔风</w:t>
      </w:r>
    </w:p>
    <w:p>
      <w:pPr>
        <w:pStyle w:val="PreformattedText"/>
        <w:bidi w:val="0"/>
        <w:spacing w:before="0" w:after="0"/>
        <w:jc w:val="left"/>
        <w:rPr/>
      </w:pPr>
      <w:r>
        <w:rPr/>
        <w:t>䐶湱䝏ꍏ炏쉕澘刳㡥䝡⭳</w:t>
      </w:r>
      <w:r>
        <w:rPr/>
        <w:t>ꕈ⪵⑬</w:t>
      </w:r>
      <w:r>
        <w:rPr/>
        <w:t>땸䘯⥟싂㡈</w:t>
      </w:r>
      <w:r>
        <w:rPr/>
        <w:t>⠲</w:t>
      </w:r>
      <w:r>
        <w:rPr/>
        <w:t>劻䓂뼸ㅬ넵ㅖ㡨</w:t>
      </w:r>
      <w:r>
        <w:rPr/>
        <w:t>꧂</w:t>
      </w:r>
      <w:r>
        <w:rPr/>
        <w:t>勂</w:t>
      </w:r>
      <w:r>
        <w:rPr/>
        <w:t>ⶩ⧍</w:t>
      </w:r>
      <w:r>
        <w:rPr/>
        <w:t>奐浹㡕㝰숫剟帪樯㯂</w:t>
      </w:r>
      <w:r>
        <w:rPr/>
        <w:t>⢿</w:t>
      </w:r>
      <w:r>
        <w:rPr/>
        <w:t>숨䕣䓂녚辩扟䉋䨯쵪凂견뭷纮䵚ꎣ䁲䚡璡䜷쉨㌪ꌣ䭶微</w:t>
      </w:r>
      <w:r>
        <w:rPr/>
        <w:t>ꕫ</w:t>
      </w:r>
      <w:r>
        <w:rPr/>
        <w:t>湲塒싂瓂打䡖影</w:t>
      </w:r>
      <w:r>
        <w:rPr/>
        <w:t>ꤴ</w:t>
      </w:r>
      <w:r>
        <w:rPr/>
        <w:t>숹⤲纣昮⽌摥뗂ㄴ婸컂朳啳뽉塭숲ꅷ쉈⩌堳伦嘷灴㵤</w:t>
      </w:r>
      <w:r>
        <w:rPr/>
        <w:t>ⵀ</w:t>
      </w:r>
      <w:r>
        <w:rPr/>
        <w:t>䎩煩⹥숲뿂斩娰깳ㅊ炏슡⫂쉧瑧繣㙣䮩숷뗂圴</w:t>
      </w:r>
      <w:r>
        <w:rPr/>
        <w:t>ꦣ</w:t>
      </w:r>
      <w:r>
        <w:rPr/>
        <w:t>䕖⽏庮갺歭亣琶碬䜴쉏쉧塥浭㨵뽅㙞䕬破殬偩嘱</w:t>
      </w:r>
      <w:r>
        <w:rPr/>
        <w:t>ꕎ</w:t>
      </w:r>
      <w:r>
        <w:rPr/>
        <w:t>쉺摩ꍱ䓂⏃쉃祅矍싂숫毂</w:t>
      </w:r>
      <w:r>
        <w:rPr/>
        <w:t>⡀</w:t>
      </w:r>
      <w:r>
        <w:rPr/>
        <w:t>뽋䜪䠳穘</w:t>
      </w:r>
      <w:r>
        <w:rPr/>
        <w:t>ⰸ⡴</w:t>
      </w:r>
      <w:r>
        <w:rPr/>
        <w:t>䳂惂䠸</w:t>
      </w:r>
      <w:r>
        <w:rPr/>
        <w:t>ⲻ</w:t>
      </w:r>
      <w:r>
        <w:rPr/>
        <w:t>煅偪煤楕䳂뭭썉氽ꥸ燂㡷</w:t>
      </w:r>
      <w:r>
        <w:rPr/>
        <w:t>⢱</w:t>
      </w:r>
      <w:r>
        <w:rPr/>
        <w:t>숪㭍놻쉚▣个㥶쵥恋쉞</w:t>
      </w:r>
      <w:r>
        <w:rPr/>
        <w:t>⡂</w:t>
      </w:r>
      <w:r>
        <w:rPr/>
        <w:t>湎摍⭓澩摵搪⨽⍶か쉧ね쉵⑂䅯捍漱칐⤥哂塺畉䍁싂牢溡䊘䈭걨</w:t>
      </w:r>
      <w:r>
        <w:rPr/>
        <w:t>⣂</w:t>
      </w:r>
      <w:r>
        <w:rPr/>
        <w:t>䁬⺣싍ず㍸暵⩓咮䕴杯䤪</w:t>
      </w:r>
      <w:r>
        <w:rPr/>
        <w:t>⡑</w:t>
      </w:r>
      <w:r>
        <w:rPr/>
        <w:t>쉠쵹쉕傥傻</w:t>
      </w:r>
      <w:r>
        <w:rPr/>
        <w:t>ⵖ⑏</w:t>
      </w:r>
      <w:r>
        <w:rPr/>
        <w:t>飂側⭣</w:t>
      </w:r>
      <w:r>
        <w:rPr/>
        <w:t>ꕚ</w:t>
      </w:r>
      <w:r>
        <w:rPr/>
        <w:t>믂凂╥䇂呫畾坞쉉偞쉮参犻㊘竍攱쉢轉椷㦬卅姂숬ꄷ卹丩컂㚣浡ꥷ싍쵨쉦恗쉩⧂ォ溥啃긱</w:t>
      </w:r>
      <w:r>
        <w:rPr/>
        <w:t>ꕆ</w:t>
      </w:r>
      <w:r>
        <w:rPr/>
        <w:t>〣쉅넳숯氽숩轘⚮毂㇍ㄨ</w:t>
      </w:r>
      <w:r>
        <w:rPr/>
        <w:t>ꤥ</w:t>
      </w:r>
      <w:r>
        <w:rPr/>
        <w:t>쉶滍秃痍䩮䕊㍏쉇父憻㔣潃䅕㙐吮⹣湘㨺剾⩄쉎元ꌲ䲩挴ꍇ璿繐偏卂涿役慇숬橕䨳䑂䉌飂넯歂硪僃녱뽙埂칱䤺쉺煭</w:t>
      </w:r>
      <w:r>
        <w:rPr/>
        <w:t>ꗂ</w:t>
      </w:r>
      <w:r>
        <w:rPr/>
        <w:t>슻쉌걘</w:t>
      </w:r>
      <w:r>
        <w:rPr/>
        <w:t>ꤹ</w:t>
      </w:r>
      <w:r>
        <w:rPr/>
        <w:t>숺䘺</w:t>
      </w:r>
      <w:r>
        <w:rPr/>
        <w:t>ⷂ</w:t>
      </w:r>
      <w:r>
        <w:rPr/>
        <w:t>⾮⺡䵭懂庵㌣싂疥쉪䥷쉇攣쎏뮱㡹쉷⌭泃〯凂묮汴凂쉥剭硇䙖淃櫂㍘埂硲繵歘⨶▮싂磂䱌곂抣珂⦣</w:t>
      </w:r>
      <w:r>
        <w:rPr/>
        <w:t>ꦏ</w:t>
      </w:r>
      <w:r>
        <w:rPr/>
        <w:t>嘨겮潏禩制牏♧⼻汲挭稬쉘㑣砰杇땋圯</w:t>
      </w:r>
      <w:r>
        <w:rPr/>
        <w:t>ⷂ</w:t>
      </w:r>
      <w:r>
        <w:rPr/>
        <w:t>浰숴弪捳僂癐䁊싂稵奮愶歴偋棂䩺畊䅗⬭䣎䅢딭礤槍뭬䀦곍敺곂⧂뇂</w:t>
      </w:r>
      <w:r>
        <w:rPr/>
        <w:t>ꥌ</w:t>
      </w:r>
      <w:r>
        <w:rPr/>
        <w:t>걬녥磂潦쉸區묪ぷ浓慞쉡㐳쵨쵡쉊ヂ灸뭍䑊갤썺⚵幹愶䉖婯뭒嚘⼺뼸塏卺㕀ꥩ䰫噦䙔睈噭㐹믂㝨촊䨴䅷挷㊿▩㍸⥳㥠䫂矂숺칡뽈ꍓ扱</w:t>
      </w:r>
      <w:r>
        <w:rPr/>
        <w:t>ⲣ</w:t>
      </w:r>
      <w:r>
        <w:rPr/>
        <w:t>㴭ㅡ煦㙭俎啤捳顥慉슻輶橵轇ㄯ兴넭捙캩媮稣뭋쉇ꅞ歅余䛂ꅔ뽃倦ꆏ䈱畱烂</w:t>
      </w:r>
      <w:r>
        <w:rPr/>
        <w:t>ꥄ</w:t>
      </w:r>
      <w:r>
        <w:rPr/>
        <w:t>昮潉畋啈⨭㠥넥숤쵫슏긱ꄸ䤫</w:t>
      </w:r>
      <w:r>
        <w:rPr/>
        <w:t>⡙</w:t>
      </w:r>
      <w:r>
        <w:rPr/>
        <w:t>䤷辣䩖㉍ꎏ숪䑰灣瑩凂奒偗</w:t>
      </w:r>
      <w:r>
        <w:rPr/>
        <w:t>ⵕ</w:t>
      </w:r>
      <w:r>
        <w:rPr/>
        <w:t>䃂䝭</w:t>
      </w:r>
      <w:r>
        <w:rPr/>
        <w:t>Ⳃ⑑</w:t>
      </w:r>
      <w:r>
        <w:rPr/>
        <w:t>兎⩾彘䁡쉲桇浏頩撩쉵</w:t>
      </w:r>
      <w:r>
        <w:rPr/>
        <w:t>ⲣ</w:t>
      </w:r>
      <w:r>
        <w:rPr/>
        <w:t>摦睩嗍盍晸䩗㑠桬瓂䘲業㊣穂䠴杊歷㵸㙣䝯姃쉕쉞╙㍀칋䭡䍭쉮⹞</w:t>
      </w:r>
      <w:r>
        <w:rPr/>
        <w:t>ꤥ</w:t>
      </w:r>
      <w:r>
        <w:rPr/>
        <w:t>䩬쌯潐歁兺뮬쉈硹穚泂栲쉄ヂ⨻じ轟㈳뽬⩋煷쵯婓㩰帶搷繰柂</w:t>
      </w:r>
      <w:r>
        <w:rPr/>
        <w:t>ꔸⵧ⚩</w:t>
      </w:r>
      <w:r>
        <w:rPr/>
        <w:t>玮倲欩䘩</w:t>
      </w:r>
      <w:r>
        <w:rPr/>
        <w:t>ꖣ</w:t>
      </w:r>
      <w:r>
        <w:rPr/>
        <w:t>㩸♸⩮礦婧姂佅컂䒩椣敐ꅙ坃汆獾㴹縤乺쉣쉄㌪僂⩢쉅桵</w:t>
      </w:r>
      <w:r>
        <w:rPr/>
        <w:t>ⱍ</w:t>
      </w:r>
      <w:r>
        <w:rPr/>
        <w:t>䔥뗂딣ꏂ獚ꅀ氰疻숸ꌯ扵穏⌻繵㴮㍤姂쉺囃疵㍚刭が竃噞䣂쉦뼹╇䜻⽁䥋硐㍍䧂㐪摄ꍲ㛂쉡숮扗녚迂뭈㩸䩁⧂奱⩑櫂㩚洯ꥮ䑪䉷楞㙭倪佄潀惂暱䐪䍍䰬㩬㉬呵</w:t>
      </w:r>
      <w:r>
        <w:rPr/>
        <w:t>ⵌ</w:t>
      </w:r>
      <w:r>
        <w:rPr/>
        <w:t>걟숽汳뽊䩟♚촶䷂㞥㙨猨䵡器呉䴮䵳㍺爸墮慶硉䩆㌬摭䋂矂㭢侻⸺轰녵煦桑儥썲偲⍎땯⭫</w:t>
      </w:r>
      <w:r>
        <w:rPr/>
        <w:t>ꥀ</w:t>
      </w:r>
      <w:r>
        <w:rPr/>
        <w:t>슿嗃汃쉊⍎숸ꅌ并申獐橗싎擂砥振䩷쉄싂权䭉䩺숣㔥딣楳</w:t>
      </w:r>
      <w:r>
        <w:rPr/>
        <w:t>ⲵ</w:t>
      </w:r>
      <w:r>
        <w:rPr/>
        <w:t>㩣煺넫쉪</w:t>
      </w:r>
      <w:r>
        <w:rPr/>
        <w:t>ⴻ</w:t>
      </w:r>
      <w:r>
        <w:rPr/>
        <w:t>撣곂⭶湺䅁䁳</w:t>
      </w:r>
      <w:r>
        <w:rPr/>
        <w:t>ꤲ</w:t>
      </w:r>
      <w:r>
        <w:rPr/>
        <w:t>玻轥䥄晵ꌫ</w:t>
      </w:r>
      <w:r>
        <w:rPr/>
        <w:t>⡹Ⱚ</w:t>
      </w:r>
      <w:r>
        <w:rPr/>
        <w:t>彳⍫擂싍</w:t>
      </w:r>
      <w:r>
        <w:rPr/>
        <w:t>ꦻ</w:t>
      </w:r>
      <w:r>
        <w:rPr/>
        <w:t>乍ㅅ쉊汀搮깵⬰⹴礳쉦䂣顩</w:t>
      </w:r>
      <w:r>
        <w:rPr/>
        <w:t>꤯</w:t>
      </w:r>
      <w:r>
        <w:rPr/>
        <w:t>慈䁧쉸숤ꄷ偋䅪橷偆枣䛂爦壍捆徻牊칫圱ꄬ쉕쉃쉰䯂쉷ꅩ囂娤偀㷍乒쉑䥎㣂奌㥇묮㉔</w:t>
      </w:r>
      <w:r>
        <w:rPr/>
        <w:t>⣂</w:t>
      </w:r>
      <w:r>
        <w:rPr/>
        <w:t>ⵉ</w:t>
      </w:r>
      <w:r>
        <w:rPr/>
        <w:t>樺넶扦촺䆩㩟䐷䄪敞䊡Ⓕ╥</w:t>
      </w:r>
      <w:r>
        <w:rPr/>
        <w:t>ꔰ⪵</w:t>
      </w:r>
      <w:r>
        <w:rPr/>
        <w:t>䡉乍勍㝏⭾楋⽫숨䐸参숬㋂倷䵣⮩榣⩇癔挹枏䉲⭠䝊䍉癴䉡㙺扑쉺繙⪏═╸ꍀ쉙䎡⩞憏區긯偺畉穢넴䆱碬쵓さ⹦恨⻂橯凂歱啩攰父䨨䤮乴䈹曂嗂癪坖碱㑞惃㙧䕚槂䑵쉢噟晫婪痍㑂扟㝒⪬쉞颩䙒</w:t>
      </w:r>
      <w:r>
        <w:rPr/>
        <w:t>⣂</w:t>
      </w:r>
      <w:r>
        <w:rPr/>
        <w:t>칃䷂刵慗暻ㄹ슣晠䵡㔵垡⵲氰䩵刯澡쉹䀊썰</w:t>
      </w:r>
      <w:r>
        <w:rPr/>
        <w:t>ꥐ</w:t>
      </w:r>
      <w:r>
        <w:rPr/>
        <w:t>䬻⤱煭⍠걷䟂㉠侩玵硔</w:t>
      </w:r>
      <w:r>
        <w:rPr/>
        <w:t>ⶻ</w:t>
      </w:r>
      <w:r>
        <w:rPr/>
        <w:t>䝰ㅥ婞녙癋攨潹䁧숹㊵</w:t>
      </w:r>
      <w:r>
        <w:rPr/>
        <w:t>ⵊ</w:t>
      </w:r>
      <w:r>
        <w:rPr/>
        <w:t>䴴わꅊ㢬㚘㯂㟂숱⫂껂攭娱⑷ꥯ쉠弱奢싂</w:t>
      </w:r>
      <w:r>
        <w:rPr/>
        <w:t>Ⱖ</w:t>
      </w:r>
      <w:r>
        <w:rPr/>
        <w:t>呲抵睷え컂䬺湡</w:t>
      </w:r>
      <w:r>
        <w:rPr/>
        <w:t>ꕳ꥗</w:t>
      </w:r>
      <w:r>
        <w:rPr/>
        <w:t>ꄤ䊏╩㕙堪</w:t>
      </w:r>
      <w:r>
        <w:rPr/>
        <w:t>ꔥ</w:t>
      </w:r>
      <w:r>
        <w:rPr/>
        <w:t>窣祸쵍껂땗㉭ㆩ곂畍䰯䝋╡㥴쏂掣晞晌㟂⫂ぶꏂ⯂弻캿㕴</w:t>
      </w:r>
      <w:r>
        <w:rPr/>
        <w:t>ⰵ꥕⪮</w:t>
      </w:r>
      <w:r>
        <w:rPr/>
        <w:t>伸ꎮ媵갯牥䡾澵烂</w:t>
      </w:r>
      <w:r>
        <w:rPr/>
        <w:t>ꦱ</w:t>
      </w:r>
      <w:r>
        <w:rPr/>
        <w:t>敆夥城</w:t>
      </w:r>
      <w:r>
        <w:rPr/>
        <w:t>ⵦ</w:t>
      </w:r>
      <w:r>
        <w:rPr/>
        <w:t>䋂砫徘</w:t>
      </w:r>
      <w:r>
        <w:rPr/>
        <w:t>Ⲯ</w:t>
      </w:r>
      <w:r>
        <w:rPr/>
        <w:t>潒偃泂喏橨婢愶쵴䠰櫂칄治䡹╴顴㴸剰츦〉䋂쉆弹䥪呵</w:t>
      </w:r>
      <w:r>
        <w:rPr/>
        <w:t>ꕯ</w:t>
      </w:r>
      <w:r>
        <w:rPr/>
        <w:t>悵쉕䨤쉨㩘</w:t>
      </w:r>
      <w:r>
        <w:rPr/>
        <w:t>ꖻ</w:t>
      </w:r>
      <w:r>
        <w:rPr/>
        <w:t>쉶瑞䴶侥渦彯떡뽱⏂싂怬ꎥ쵤㵔䵰堻瑦숫䮩䏂䑈ヂ⥁奾味숪彎畈䂘乍쉦啃숶杳䢣⌳</w:t>
      </w:r>
      <w:r>
        <w:rPr/>
        <w:t>꧂</w:t>
      </w:r>
      <w:r>
        <w:rPr/>
        <w:t>塕녢敠㠦ㅶ⩏슻⯂戭쉑⑂</w:t>
      </w:r>
      <w:r>
        <w:rPr/>
        <w:t>⠲</w:t>
      </w:r>
      <w:r>
        <w:rPr/>
        <w:t>䋂横츷坳䇂슥䴴轘棎쉍슣䝫⩬㙢坺䰫슻䴣橩⽊ꍟ欤穌票쉣僂怺</w:t>
      </w:r>
      <w:r>
        <w:rPr/>
        <w:t>꧂</w:t>
      </w:r>
      <w:r>
        <w:rPr/>
        <w:t>榣迂淂敄䑪쉊佹쉊䅬䶩玵⍁ꅬ瘴㇂컂㢩⽫⫍䢵숵摋⎮堭墩䲣䣂漸橂捁쏂쉬潡乪轈佖䧂㫂涡⻃뗂</w:t>
      </w:r>
      <w:r>
        <w:rPr/>
        <w:t>ꔳ</w:t>
      </w:r>
      <w:r>
        <w:rPr/>
        <w:t>年摷瀹轰轏㉴债</w:t>
      </w:r>
      <w:r>
        <w:rPr/>
        <w:t>⠨</w:t>
      </w:r>
      <w:r>
        <w:rPr/>
        <w:t>ꥬ煹숥쉺䣃걲䭔爹儩뽰</w:t>
      </w:r>
      <w:r>
        <w:rPr/>
        <w:t>ꦬ</w:t>
      </w:r>
      <w:r>
        <w:rPr/>
        <w:t>싂싂湬嚘楹쉁♖㭧⽩戥⼴瀮⭴厩單숭啮祹</w:t>
      </w:r>
      <w:r>
        <w:rPr/>
        <w:t>ꕱ</w:t>
      </w:r>
      <w:r>
        <w:rPr/>
        <w:t>䭨㔩䱕矂類係⸹ꄪ皥穯㬩쌽썎㵺煾쉏珂枩徏䚩Ⓜㅬ⽑哂毂塎쉵颿珂兄拂敩䷂䪻玩煎佲</w:t>
      </w:r>
      <w:r>
        <w:rPr/>
        <w:t>ⲏ</w:t>
      </w:r>
      <w:r>
        <w:rPr/>
        <w:t>晃兕浃伮慏쵃迎숭栩♤숴橎</w:t>
      </w:r>
      <w:r>
        <w:rPr/>
        <w:t>ꔹ⨨⥳</w:t>
      </w:r>
      <w:r>
        <w:rPr/>
        <w:t>䜽䚿쉅␤숪摯㩶栽乡啂㜥숯兵숶걃딨㑏輳杕啓偞杠싃슬◍싎䎩縵⾬⫃䡱⩶숹棍㯂䭋䈳泃硈╏摦祤唫轱潡䗂䝲䔳⨻쉏긷ꥲ</w:t>
      </w:r>
      <w:r>
        <w:rPr/>
        <w:t>ꕶ</w:t>
      </w:r>
      <w:r>
        <w:rPr/>
        <w:t>估⎡</w:t>
      </w:r>
      <w:r>
        <w:rPr/>
        <w:t>꧂</w:t>
      </w:r>
      <w:r>
        <w:rPr/>
        <w:t>乃猪〩뼣╬帶</w:t>
      </w:r>
      <w:r>
        <w:rPr/>
        <w:t>ⴳ꤮</w:t>
      </w:r>
      <w:r>
        <w:rPr/>
        <w:t>㉕繹瘷公ꆮ畩숲吵坡顓剶祘䐯⩁怦㤻硐㕵決숸㙦塃吺딵⨷⻂䒩浇䝆⽣呤瀪쉆䱨氹⼲</w:t>
      </w:r>
      <w:r>
        <w:rPr/>
        <w:t>⡴⭡</w:t>
      </w:r>
      <w:r>
        <w:rPr/>
        <w:t>ヂ剕⼱쉙㉈</w:t>
      </w:r>
      <w:r>
        <w:rPr/>
        <w:t>ꗂ</w:t>
      </w:r>
      <w:r>
        <w:rPr/>
        <w:t>桥</w:t>
      </w:r>
      <w:r>
        <w:rPr/>
        <w:t>꥓</w:t>
      </w:r>
      <w:r>
        <w:rPr/>
        <w:t>쉕</w:t>
      </w:r>
      <w:r>
        <w:rPr/>
        <w:t>⠸</w:t>
      </w:r>
      <w:r>
        <w:rPr/>
        <w:t>䍃敚捧녫겿쉤呀㑳䭵䅲쉒</w:t>
      </w:r>
      <w:r>
        <w:rPr/>
        <w:t>ꕭ</w:t>
      </w:r>
      <w:r>
        <w:rPr/>
        <w:t>堬䵡婣迂⛂⬩晔即疬⍬㈴쉉⨴獎嫂컍獨땲捺䁯쵶쉹余梬䜻깰ㄮ塃⍞慣兮で便敶䍆瓂⥄䠯⵹攷飂㍷擂堊䝇擂㥾䯍⽙䑲걥곂歵갯捾</w:t>
      </w:r>
      <w:r>
        <w:rPr/>
        <w:t>ꤸ⭯</w:t>
      </w:r>
      <w:r>
        <w:rPr/>
        <w:t>桬捲㩩瑳쉪</w:t>
      </w:r>
      <w:r>
        <w:rPr/>
        <w:t>ⲥ</w:t>
      </w:r>
      <w:r>
        <w:rPr/>
        <w:t>갰廂刽⴪䕧囎ꥮ啬</w:t>
      </w:r>
      <w:r>
        <w:rPr/>
        <w:t>ꔴꦬ</w:t>
      </w:r>
      <w:r>
        <w:rPr/>
        <w:t>㨫䝙ㅌ奐䅶水</w:t>
      </w:r>
      <w:r>
        <w:rPr/>
        <w:t>ⱎ</w:t>
      </w:r>
      <w:r>
        <w:rPr/>
        <w:t>厡뮘ꥵ乀쉐捾䱀佾畉㏂䪱氬ぴ迂쵴⌱䵯⹎檥痂ㅮ싂┤⑦䝆⩮瑣㑀㪿嫍⩦㓂깰</w:t>
      </w:r>
      <w:r>
        <w:rPr/>
        <w:t>⡅</w:t>
      </w:r>
      <w:r>
        <w:rPr/>
        <w:t>䝧仂ず㴰ㄹ◎橙㝆㝬硦獇⯂껂䈵奅挲儩</w:t>
      </w:r>
      <w:r>
        <w:rPr/>
        <w:t>ꤪ</w:t>
      </w:r>
      <w:r>
        <w:rPr/>
        <w:t>㙊斥偋檥숰窡ㆩ海獁玏쉾卤敕⑎夣硾唪轟ꥫ爵縭⥓橵␸쉒硙䵐</w:t>
      </w:r>
      <w:r>
        <w:rPr/>
        <w:t>ꔵ</w:t>
      </w:r>
      <w:r>
        <w:rPr/>
        <w:t>堹</w:t>
      </w:r>
      <w:r>
        <w:rPr/>
        <w:t>ⲥ</w:t>
      </w:r>
      <w:r>
        <w:rPr/>
        <w:t>㇎쎣娯</w:t>
      </w:r>
      <w:r>
        <w:rPr/>
        <w:t>ⱖ</w:t>
      </w:r>
      <w:r>
        <w:rPr/>
        <w:t>獕딹</w:t>
      </w:r>
      <w:r>
        <w:rPr/>
        <w:t>ⵯ</w:t>
      </w:r>
      <w:r>
        <w:rPr/>
        <w:t>捖塥怨</w:t>
      </w:r>
      <w:r>
        <w:rPr/>
        <w:t>ⱎ</w:t>
      </w:r>
      <w:r>
        <w:rPr/>
        <w:t>䛂칱</w:t>
      </w:r>
      <w:r>
        <w:rPr/>
        <w:t>ꗂ</w:t>
      </w:r>
      <w:r>
        <w:rPr/>
        <w:t>䕯䉒慗⤪唤㈦ꍓ썾煤䵏媮⥮妡片쉶숳쉪걯乭슬䝖ꇎ獾놏䝯頭숪檮咡剬池䕙商硇㫂塇⽧㏎痂췂</w:t>
      </w:r>
      <w:r>
        <w:rPr/>
        <w:t>꧂</w:t>
      </w:r>
      <w:r>
        <w:rPr/>
        <w:t>獡쏂瑮①恵⬦頪쉋䈪奴숺槂쉮䙭恂䰪䍷㡕晳숤儻췂쏂쉄濃칋㵮焲䅚䩺秂⭨⹤樣湍</w:t>
      </w:r>
      <w:r>
        <w:rPr/>
        <w:t>⣎⩂</w:t>
      </w:r>
      <w:r>
        <w:rPr/>
        <w:t>쉚潀杭땅⽕焥べ噏㍳䜦⩙廂뭙琷愹㑙敱㡨뾩숶⎮偬䕹晖晞砳䴬</w:t>
      </w:r>
      <w:r>
        <w:rPr/>
        <w:t>⡕</w:t>
      </w:r>
      <w:r>
        <w:rPr/>
        <w:t>㝆⭡冿幺悵ꍲ畍ꌲ걩种楁発㵶䑺恲撻换쉐넻潨⑯ㄪ쌮⤵⥭㪩硁촪璱欷煢㙪䙆墩卋</w:t>
      </w:r>
      <w:r>
        <w:rPr/>
        <w:t>ⵦ</w:t>
      </w:r>
      <w:r>
        <w:rPr/>
        <w:t>䵈媻倽╺䳂㬱䩢㕍䊬㟃焳䄫숹쉱䭅㷂䣂⩢</w:t>
      </w:r>
      <w:r>
        <w:rPr/>
        <w:t>ꤴ</w:t>
      </w:r>
      <w:r>
        <w:rPr/>
        <w:t>㑸⨺꺱朹䉱浴杆⻂氰⭌䶏䥚問毂祅縱ꅫ⍎</w:t>
      </w:r>
      <w:r>
        <w:rPr/>
        <w:t>ⵇ</w:t>
      </w:r>
      <w:r>
        <w:rPr/>
        <w:t>갥㈱绂㝳摏瀲䴻畤ꅐ⽖數⑏숳䩚갤楦碬㬱䉣支夭ꌬ㭟┩</w:t>
      </w:r>
      <w:r>
        <w:rPr/>
        <w:t>ꖻ</w:t>
      </w:r>
      <w:r>
        <w:rPr/>
        <w:t>槃䍖</w:t>
      </w:r>
      <w:r>
        <w:rPr/>
        <w:t>Ⱓ</w:t>
      </w:r>
      <w:r>
        <w:rPr/>
        <w:t>癪쉴</w:t>
      </w:r>
      <w:r>
        <w:rPr/>
        <w:t>ꕨ⩎ⴴ</w:t>
      </w:r>
      <w:r>
        <w:rPr/>
        <w:t>乴樮繺椫ㅨ䉶㍸䂡㍍狍乌涣쉾繉쉮뭣睴⭱㬭囍㝑㵀쉕⹸獥뇃䮩幦乢沩䧂晴㉸潠湡掩権奵⫍㏎쉈쉘伫䑇䠪割쉫㌭䑥⨹㙡䌻坓ꏂ噭숭猻싂圳幉䩀䱵땁輪瀪숫婵仍슿뽓䥌廃攣摔땠呚䍃瑀暵䉈䩱䕹⩹숮䁰僎摪狂ꍲ彩䢩㑏癩佸㡸⸬ㄮ喘습ꅬ㔭㝁뽮㝏樲╩䉹桓牳쉴⭦摊㤤</w:t>
      </w:r>
      <w:r>
        <w:rPr/>
        <w:t>ꦘ</w:t>
      </w:r>
      <w:r>
        <w:rPr/>
        <w:t>儴創枿夳洩畋氺䕓稽接䉈弴</w:t>
      </w:r>
      <w:r>
        <w:rPr/>
        <w:t>ⴺ</w:t>
      </w:r>
      <w:r>
        <w:rPr/>
        <w:t>悩攭獧⭡䓂瑗涩瑏쉮忂弹敯䗂딦䑧⭇쉧ꄫ쉹칩</w:t>
      </w:r>
      <w:r>
        <w:rPr/>
        <w:t>ⰴ</w:t>
      </w:r>
      <w:r>
        <w:rPr/>
        <w:t>湐㵨录䎵桩桂숺⻃淎㖘样獔頳䯂伸⌮</w:t>
      </w:r>
      <w:r>
        <w:rPr/>
        <w:t>ꗂ</w:t>
      </w:r>
      <w:r>
        <w:rPr/>
        <w:t>礯㨊晗㈱습칧㕵ꎱ䉬轈頤䦩䐤칰㉴嗃挬㍁瞏ㅵ含쉒춱䝂ꥬ炏ꇂ辩䙱쏂嫂䜺땏</w:t>
      </w:r>
      <w:r>
        <w:rPr/>
        <w:t>Ⳃ</w:t>
      </w:r>
      <w:r>
        <w:rPr/>
        <w:t>숩慎䙭숸垿绂⦡干癄䙡穈桕漤걚㖩䴬㘤ꅣ啂⥉䧂亱ꏂ旍䵔䬮㝕捎埂䀺쵰슏쉞䀦䑋潹㦩떻哂㥾</w:t>
      </w:r>
      <w:r>
        <w:rPr/>
        <w:t>⠩</w:t>
      </w:r>
      <w:r>
        <w:rPr/>
        <w:t>쉱琬⻂潯晁ꅟ䫍䶡曂</w:t>
      </w:r>
      <w:r>
        <w:rPr/>
        <w:t>⡥</w:t>
      </w:r>
      <w:r>
        <w:rPr/>
        <w:t>㍔ㅯ灤겱뭈䵤潰㋍꺥긩神柂싂䱬噂⨴</w:t>
      </w:r>
      <w:r>
        <w:rPr/>
        <w:t>ꥁ</w:t>
      </w:r>
      <w:r>
        <w:rPr/>
        <w:t>畐㘪싂潖堰㌲</w:t>
      </w:r>
      <w:r>
        <w:rPr/>
        <w:t>⡕</w:t>
      </w:r>
      <w:r>
        <w:rPr/>
        <w:t>疱㈫</w:t>
      </w:r>
      <w:r>
        <w:rPr/>
        <w:t>Ⲯ</w:t>
      </w:r>
      <w:r>
        <w:rPr/>
        <w:t>㥭䢬狂烂䈯믂㑎辡딨槂㙃穘㕶</w:t>
      </w:r>
      <w:r>
        <w:rPr/>
        <w:t>ꕌ</w:t>
      </w:r>
      <w:r>
        <w:rPr/>
        <w:t>剧幔㙾亻䳃⽾佳</w:t>
      </w:r>
      <w:r>
        <w:rPr/>
        <w:t>⣂</w:t>
      </w:r>
      <w:r>
        <w:rPr/>
        <w:t>쉉⧎⻂䣂䥟湡깃걇㔽瀹깰ꄬㅬ딷䠩⩺彳쉤⏂겘ꍄ扨뽺祏╹ね洯䘥湌쉪懂䁯辵椦䙦쉳灃숸땕丯㏂㨰㟎⽀</w:t>
      </w:r>
      <w:r>
        <w:rPr/>
        <w:t>ꤩ</w:t>
      </w:r>
      <w:r>
        <w:rPr/>
        <w:t>氭煕塐</w:t>
      </w:r>
      <w:r>
        <w:rPr/>
        <w:t>꤯</w:t>
      </w:r>
      <w:r>
        <w:rPr/>
        <w:t>慹庮摴氦⹧呰㵄䍫숩憣쉶䑀嗂뽾䍬♙⎬涥ꅦ䵩瘲곂쉗卺䵺넨촪</w:t>
      </w:r>
      <w:r>
        <w:rPr/>
        <w:t>ꔫ</w:t>
      </w:r>
      <w:r>
        <w:rPr/>
        <w:t>慔싃悩濂꥖㬲䱠쵘燂</w:t>
      </w:r>
      <w:r>
        <w:rPr/>
        <w:t>ⱔ</w:t>
      </w:r>
      <w:r>
        <w:rPr/>
        <w:t>洨䑞溘ㅯ恱꺣ヂ慶敨ꍣ㕬숬㚱灈</w:t>
      </w:r>
      <w:r>
        <w:rPr/>
        <w:t>ⷂ</w:t>
      </w:r>
      <w:r>
        <w:rPr/>
        <w:t>㇂冱☮眶㘺㞩㵃쉍㦥뼮㥵꥘慏栽슩⼮</w:t>
      </w:r>
      <w:r>
        <w:rPr/>
        <w:t>ꕣ</w:t>
      </w:r>
      <w:r>
        <w:rPr/>
        <w:t>剘슘쉥㮩⌺噣슻瞥칎⩤䀪楫䉥쵟쉟堫歸䐩䩨㣂天싂䐻걇㯂䑨八뽖䍔朲㐣⹉긬頫㕙啕㉎쉒榏庻㕹⽔䔺倦辥歑硁⿂癇䈩㡔䧂䥸顗䭟晑㆏</w:t>
      </w:r>
      <w:r>
        <w:rPr/>
        <w:t>⠹⤯</w:t>
      </w:r>
      <w:r>
        <w:rPr/>
        <w:t>㩎묹矍輵썇ꇂ敮恚촳깬쌥愪䑪娪楃绎싂⎵䎻濂曎坧⍘┽湒呂㥫囂묪싂⩩녺儽䗂땘⾣爰濂쉳꺱⨯䨤顙숲橧ꆩ儸쉸</w:t>
      </w:r>
      <w:r>
        <w:rPr/>
        <w:t>ⲣ╡</w:t>
      </w:r>
      <w:r>
        <w:rPr/>
        <w:t>슿싂숹</w:t>
      </w:r>
      <w:r>
        <w:rPr/>
        <w:t>ꤳ⩶</w:t>
      </w:r>
      <w:r>
        <w:rPr/>
        <w:t>彳</w:t>
      </w:r>
      <w:r>
        <w:rPr/>
        <w:t>ꗂ</w:t>
      </w:r>
      <w:r>
        <w:rPr/>
        <w:t>䦩䭣</w:t>
      </w:r>
      <w:r>
        <w:rPr/>
        <w:t>⠹</w:t>
      </w:r>
      <w:r>
        <w:rPr/>
        <w:t>⺬滂⸪槂⧎쉗䊩兠椶⩸埂䖡╂彙⩥쎘㈹㐭ꥢ쎏毂姎츣ꄰ뽧㖻ꥺ攺</w:t>
      </w:r>
      <w:r>
        <w:rPr/>
        <w:t>ⴽ</w:t>
      </w:r>
      <w:r>
        <w:rPr/>
        <w:t>槂숩⹘䑵䡎ꍉ쉨⾩輭㔶嗎幣㑵䓃瘴䕥塱䜬戽甽⹧</w:t>
      </w:r>
      <w:r>
        <w:rPr/>
        <w:t>ⵐ</w:t>
      </w:r>
      <w:r>
        <w:rPr/>
        <w:t>땂桑䅟</w:t>
      </w:r>
      <w:r>
        <w:rPr/>
        <w:t>⠮</w:t>
      </w:r>
      <w:r>
        <w:rPr/>
        <w:t>壃뇂䞡昴㍬츷咣恟숮瀸秂뽓칸匴坬⩄瑒璵䵣슏⍥㈣澘</w:t>
      </w:r>
      <w:r>
        <w:rPr/>
        <w:t>ꕧ</w:t>
      </w:r>
      <w:r>
        <w:rPr/>
        <w:t>㵖塉瓂쉦牬䜬⴯칋㙫摟噲</w:t>
      </w:r>
      <w:r>
        <w:rPr/>
        <w:t>ⲻ</w:t>
      </w:r>
      <w:r>
        <w:rPr/>
        <w:t>땙</w:t>
      </w:r>
      <w:r>
        <w:rPr/>
        <w:t>⣂</w:t>
      </w:r>
      <w:r>
        <w:rPr/>
        <w:t>竂係⩕㩹딸쉹쉺</w:t>
      </w:r>
      <w:r>
        <w:rPr/>
        <w:t>ⳂⲮ</w:t>
      </w:r>
      <w:r>
        <w:rPr/>
        <w:t>ꥈ</w:t>
      </w:r>
      <w:r>
        <w:rPr/>
        <w:t>㙫煁䩔窿⧂䋂쉍矂</w:t>
      </w:r>
      <w:r>
        <w:rPr/>
        <w:t>ꔲ</w:t>
      </w:r>
      <w:r>
        <w:rPr/>
        <w:t>癵㠱㭸</w:t>
      </w:r>
      <w:r>
        <w:rPr/>
        <w:t>ꥆ</w:t>
      </w:r>
      <w:r>
        <w:rPr/>
        <w:t>爴獤弩㠮癌슱埂欻꥞</w:t>
      </w:r>
      <w:r>
        <w:rPr/>
        <w:t>⢩</w:t>
      </w:r>
      <w:r>
        <w:rPr/>
        <w:t>쉄㧍⚩擃㙌뮱ꥫ㨱犘䱗䍤狍辬癫④䬊䤺卥歃攣䳂し〨⥔</w:t>
      </w:r>
      <w:r>
        <w:rPr/>
        <w:t>ꥎ</w:t>
      </w:r>
      <w:r>
        <w:rPr/>
        <w:t>䙅䅖㙎뭴뇂㷂婫쉥㐨ꍄ彬䃂쉠䅫憵氰輸ꏂ嘦쉩䭒燂䝩厣戺帴㘤깄瀺㮩갭倫煭顮䐰憘䉬札⵮槂㡑獞䕆⭠㙗佂摮睒昩歸╸⌹呀겻恱㖩彭쉠념䰲숰䬩埂ꅌ⩤⵲ꥯ汀敦䵯쉖췂</w:t>
      </w:r>
      <w:r>
        <w:rPr/>
        <w:t>ꕤ</w:t>
      </w:r>
      <w:r>
        <w:rPr/>
        <w:t>䗂捥轸⾵</w:t>
      </w:r>
      <w:r>
        <w:rPr/>
        <w:t>Ⲭ</w:t>
      </w:r>
      <w:r>
        <w:rPr/>
        <w:t>쉇싂仂㡏埂╦슿㝪塊䕨媏眪묶泂猱浯㷂䐫䠴浭걺䘺츶欦渻磃慗埂㬥焤て悥䝕ꥩ㐽㧎䗂兪撏汁䱍쉀猯欳쌥䞿칀祦㤷㥭忂擂㝮熬䕅⌲ꍕ婖偍걾䜪䃂浺顇あ䡆땩剠</w:t>
      </w:r>
      <w:r>
        <w:rPr/>
        <w:t>ꥋ</w:t>
      </w:r>
      <w:r>
        <w:rPr/>
        <w:t>横⵴刽彈璻깹墬⏎쉸䘱</w:t>
      </w:r>
      <w:r>
        <w:rPr/>
        <w:t>ⰲ</w:t>
      </w:r>
      <w:r>
        <w:rPr/>
        <w:t>䀭徿녡⬤灓獫䡬䝊役榩囂ꇂ썹☴畞晥</w:t>
      </w:r>
      <w:r>
        <w:rPr/>
        <w:t>⡀</w:t>
      </w:r>
      <w:r>
        <w:rPr/>
        <w:t>싂䭱䑹䂡䵀浙灋佀轉</w:t>
      </w:r>
      <w:r>
        <w:rPr/>
        <w:t>ꔯ</w:t>
      </w:r>
      <w:r>
        <w:rPr/>
        <w:t>廂⥺塣쉾㍂檩慌㨷祆䏂扣ꍾ啞祯䠤㕒⥐쉥穩쉗묳倹煁奓⑫㝴㌮䏂牔ꅭ輭当灯䡬癃뭠祙捙呚딮䪿</w:t>
      </w:r>
      <w:r>
        <w:rPr/>
        <w:t>ⴰ</w:t>
      </w:r>
      <w:r>
        <w:rPr/>
        <w:t>㭃칫俍㤭灯넮䲵㥅恊偕晔䢏䀹甪</w:t>
      </w:r>
      <w:r>
        <w:rPr/>
        <w:t>ꤺ</w:t>
      </w:r>
      <w:r>
        <w:rPr/>
        <w:t>晨㔮䑋慪浑畅䴸响䭸ꄨ瞘㜥窵熏⾏⴫墮䶻浵畅⨵</w:t>
      </w:r>
      <w:r>
        <w:rPr/>
        <w:t>ⱆ</w:t>
      </w:r>
      <w:r>
        <w:rPr/>
        <w:t>䥎䥮쉐堮䩎淃扫璏恰</w:t>
      </w:r>
      <w:r>
        <w:rPr/>
        <w:t>ⵀ</w:t>
      </w:r>
      <w:r>
        <w:rPr/>
        <w:t>丨㘫奭戩䝔</w:t>
      </w:r>
      <w:r>
        <w:rPr/>
        <w:t>ⵙ</w:t>
      </w:r>
      <w:r>
        <w:rPr/>
        <w:t>挭䘰</w:t>
      </w:r>
      <w:r>
        <w:rPr/>
        <w:t>ⵔ</w:t>
      </w:r>
      <w:r>
        <w:rPr/>
        <w:t>繐䙹ꅯ柂숮撮쎏㉁</w:t>
      </w:r>
      <w:r>
        <w:rPr/>
        <w:t>Ⳃ</w:t>
      </w:r>
      <w:r>
        <w:rPr/>
        <w:t>쉾ㆩ颿쉀椨</w:t>
      </w:r>
      <w:r>
        <w:rPr/>
        <w:t>ꤲ</w:t>
      </w:r>
      <w:r>
        <w:rPr/>
        <w:t>塭斏숨</w:t>
      </w:r>
      <w:r>
        <w:rPr/>
        <w:t>⡠</w:t>
      </w:r>
      <w:r>
        <w:rPr/>
        <w:t>ꕫ</w:t>
      </w:r>
      <w:r>
        <w:rPr/>
        <w:t>꺣瑕䢡쉤癎坍숩쌥</w:t>
      </w:r>
      <w:r>
        <w:rPr/>
        <w:t>Ⱘ</w:t>
      </w:r>
      <w:r>
        <w:rPr/>
        <w:t>䉰杢슩幯䈻灭熩⫂䯂䴪熬㭒䵅䌩甪䳎䢮瘮쵴⩰影⭳뼪椷ㄮ矂浡憿婯爮슱깍唹␰亣⸵㙚从祁㈪⏂斻䥘쉵썘썵轎桳扚</w:t>
      </w:r>
      <w:r>
        <w:rPr/>
        <w:t>ꦵ</w:t>
      </w:r>
      <w:r>
        <w:rPr/>
        <w:t>懂偰渪ㅚ싂⫂繞ぶ䠲䪱㴥곂⎿㶏煷輲칾꺵갪쉡彯♓㜸싂☥슣쉶㵸撩橈䤶䡴疥彃㘬ꍔ슘扢䘦⪱兂捶輪</w:t>
      </w:r>
      <w:r>
        <w:rPr/>
        <w:t>ⵧ</w:t>
      </w:r>
      <w:r>
        <w:rPr/>
        <w:t>坵㘩摏⩍숮掩瞣呔桂敘垩䭘껂䘦䍐並璿墥猴娳䀮勂浐榵䰤縸㩂</w:t>
      </w:r>
      <w:r>
        <w:rPr/>
        <w:t>⢿</w:t>
      </w:r>
      <w:r>
        <w:rPr/>
        <w:t>䈷⼹ㅈ㣂䒩华땮⏍旂쏂ぉ⒵橨䗂숹着㵦㊵渤䘭⭍⽒儣䰪窿檮⍤彆焮刪</w:t>
      </w:r>
      <w:r>
        <w:rPr/>
        <w:t>ꗎ</w:t>
      </w:r>
      <w:r>
        <w:rPr/>
        <w:t>ꄫ䦵⹷⩘⶘庮숬㐱挰⚿嘱◍汪㇂痂䭌䃂秂繠숤꥕♈</w:t>
      </w:r>
      <w:r>
        <w:rPr/>
        <w:t>ꔪ</w:t>
      </w:r>
      <w:r>
        <w:rPr/>
        <w:t>뗂硸奀癓䦵㝶䑭쉫䱲物㩰湔潢ꄲ숊⨪恕唶㙖朻쉊凂䟂</w:t>
      </w:r>
      <w:r>
        <w:rPr/>
        <w:t>ⵠ</w:t>
      </w:r>
      <w:r>
        <w:rPr/>
        <w:t>縪䴣婴戰〤⪘㭪㩰칎瀫⍉</w:t>
      </w:r>
      <w:r>
        <w:rPr/>
        <w:t>ꕎ</w:t>
      </w:r>
      <w:r>
        <w:rPr/>
        <w:t>稴뽊⪏瑹숨</w:t>
      </w:r>
      <w:r>
        <w:rPr/>
        <w:t>ⵈ</w:t>
      </w:r>
      <w:r>
        <w:rPr/>
        <w:t>頳쌯椬彦슘厣眱숪顃⩘믂䠣䭭뭢㶘昺㥍䣍瑪숪樹䷂싂畆⩩䝣</w:t>
      </w:r>
      <w:r>
        <w:rPr/>
        <w:t>꧂</w:t>
      </w:r>
      <w:r>
        <w:rPr/>
        <w:t>숨乩礻⴫欳旂쉏⤪迍䙓땶</w:t>
      </w:r>
      <w:r>
        <w:rPr/>
        <w:t>ꤹ</w:t>
      </w:r>
      <w:r>
        <w:rPr/>
        <w:t>漭砷뭤壂⸱摁㔶㩈⍤캻稷䁁㆘</w:t>
      </w:r>
      <w:r>
        <w:rPr/>
        <w:t>ⵙ</w:t>
      </w:r>
      <w:r>
        <w:rPr/>
        <w:t>뿂쉴焺쉧숪캩</w:t>
      </w:r>
      <w:r>
        <w:rPr/>
        <w:t>ꤱ⩭</w:t>
      </w:r>
      <w:r>
        <w:rPr/>
        <w:t>县⸦䩭歟䫂㵭䱈⩵㴻노剌숮琻刷牫䕹촪䑀揂걓㈳撻倶쉈㠳⹢</w:t>
      </w:r>
      <w:r>
        <w:rPr/>
        <w:t>ꕶ</w:t>
      </w:r>
      <w:r>
        <w:rPr/>
        <w:t>杸㉋礮㑐䝋癨两縰煤쉑娰占頫ꄩ⭑彇戴灢쉈䙇</w:t>
      </w:r>
      <w:r>
        <w:rPr/>
        <w:t>ⲏ</w:t>
      </w:r>
      <w:r>
        <w:rPr/>
        <w:t>䵹顆</w:t>
      </w:r>
      <w:r>
        <w:rPr/>
        <w:t>⡕</w:t>
      </w:r>
      <w:r>
        <w:rPr/>
        <w:t>剶Ⓜ刵殘椤帺⨻浥疥䕓㡓挹搫獾獕숰⥔⤣⩷걧䲡㊱䨽本浨㟂殩椬䱔뼳槂ꥲ</w:t>
      </w:r>
      <w:r>
        <w:rPr/>
        <w:t>ⵟ</w:t>
      </w:r>
      <w:r>
        <w:rPr/>
        <w:t>榱䱵⤪췎쵫⾏</w:t>
      </w:r>
      <w:r>
        <w:rPr/>
        <w:t>ꤻ</w:t>
      </w:r>
      <w:r>
        <w:rPr/>
        <w:t>痂堫枥⵩ꌩ⦮㗍判瑉㉊</w:t>
      </w:r>
      <w:r>
        <w:rPr/>
        <w:t>꧍</w:t>
      </w:r>
      <w:r>
        <w:rPr/>
        <w:t>售⨷⑚뾣樯㒩纬</w:t>
      </w:r>
      <w:r>
        <w:rPr/>
        <w:t>ⷂ</w:t>
      </w:r>
      <w:r>
        <w:rPr/>
        <w:t>䱄㩥ꥰ㌺杢䘪ꇂ判祦兑숤瑚⸲乸䙎⏂䵞瑟</w:t>
      </w:r>
      <w:r>
        <w:rPr/>
        <w:t>ⷂ</w:t>
      </w:r>
      <w:r>
        <w:rPr/>
        <w:t>辘奫숨摈㍌圪ꄷ樮숪쉊眸奖䫂惂帵呒杍䥭伴╙⾵凂歀呴䵪⹆敯숮뗂啷◃䨪㖮灎꺬睬⶿亵㍞爵捙습眳</w:t>
      </w:r>
      <w:r>
        <w:rPr/>
        <w:t>ⲡ</w:t>
      </w:r>
      <w:r>
        <w:rPr/>
        <w:t>婓斮쵺杊濍顷⏍쉸摍쉮㵣搪ㄦ輫刪檥⿂窏晾噉䏂ꍾ䱶╖搤姂挭싎♳稸쉐슩瘹뽩恌쵁싎疻睟ꥦ䑑칑潈깃ꅡ쉉䟃䥊쉞칯</w:t>
      </w:r>
      <w:r>
        <w:rPr/>
        <w:t>ꦏ</w:t>
      </w:r>
      <w:r>
        <w:rPr/>
        <w:t>㘹恗㩑䅨枘쉃硏㵃</w:t>
      </w:r>
      <w:r>
        <w:rPr/>
        <w:t>꧃</w:t>
      </w:r>
      <w:r>
        <w:rPr/>
        <w:t>㐮轐危朸㍺橆䯎쉗戹쵺䉣杵獎竂䱆넷␴숪輺䫂彳㎻刽䕱䡮捷쉈</w:t>
      </w:r>
      <w:r>
        <w:rPr/>
        <w:t>ꗂ</w:t>
      </w:r>
      <w:r>
        <w:rPr/>
        <w:t>쵸礶敘䦬湂彊쉓䖥㉧䩳摎捲䏍숦垿橺</w:t>
      </w:r>
      <w:r>
        <w:rPr/>
        <w:t>ⵋ</w:t>
      </w:r>
      <w:r>
        <w:rPr/>
        <w:t>䕌礦⩩浊㙎烂祀楢啁免걙乪쉱皿╋㩠弤쉈呕乎硣뽯揍䐴⍄䐱泂敵牶딮䶏帷顾掮夲㒡䔨䗂慨</w:t>
      </w:r>
      <w:r>
        <w:rPr/>
        <w:t>⠦</w:t>
      </w:r>
      <w:r>
        <w:rPr/>
        <w:t>䣂㥭亩辡䝵땚䓍쉥䗂숦놿숴䕫煥殣쉡</w:t>
      </w:r>
      <w:r>
        <w:rPr/>
        <w:t>ⵍ</w:t>
      </w:r>
      <w:r>
        <w:rPr/>
        <w:t>瑍ꏂ瞘䀴⩷</w:t>
      </w:r>
      <w:r>
        <w:rPr/>
        <w:t>⡞</w:t>
      </w:r>
      <w:r>
        <w:rPr/>
        <w:t>題彚⬤猶㙲噖帥⥞硓橇轱㜯ꍨ流</w:t>
      </w:r>
      <w:r>
        <w:rPr/>
        <w:t>ꕌ</w:t>
      </w:r>
      <w:r>
        <w:rPr/>
        <w:t>쉃숩梱네〯杣浍摅洶떱⚘슩典樴쉘㕩楯♍썇来㒵㠶稣㟂幾</w:t>
      </w:r>
      <w:r>
        <w:rPr/>
        <w:t>⢻</w:t>
      </w:r>
      <w:r>
        <w:rPr/>
        <w:t>䚿䤵獞⑑皮⍮⏂滂</w:t>
      </w:r>
      <w:r>
        <w:rPr/>
        <w:t>ꦏ</w:t>
      </w:r>
      <w:r>
        <w:rPr/>
        <w:t>ば娭䁌瑩唦樫칇넪䱄쉥⽆쉚漺煾熣瑭䭶偷ꎵ瑥⍷⸴습</w:t>
      </w:r>
      <w:r>
        <w:rPr/>
        <w:t>ꦡ</w:t>
      </w:r>
      <w:r>
        <w:rPr/>
        <w:t>녟캏㕆◂厡晬쉮싂갊橺쉵嗂걓瑘쉭⥙澩潒煙쉍噴繟獤摨䙵땈뽒㓂䩞幉〶㈹⑲쎱䕫㵇惂扠灈♖硊문唨瞿☹㷂䉶㔹輦牱䓂塕伶㙮厘杘숥哂ꍃ♶䄻쉧䥣쉈硳㙆뾥哂</w:t>
      </w:r>
      <w:r>
        <w:rPr/>
        <w:t>ꖡ</w:t>
      </w:r>
      <w:r>
        <w:rPr/>
        <w:t>䡅䠹橡⥙矃뭋歕췃忂습숱슬㪻ꥭ</w:t>
      </w:r>
      <w:r>
        <w:rPr/>
        <w:t>꧂</w:t>
      </w:r>
      <w:r>
        <w:rPr/>
        <w:t>慓湆䤲母칭硆呩⭬囂毂捡</w:t>
      </w:r>
      <w:r>
        <w:rPr/>
        <w:t>ꦘ</w:t>
      </w:r>
      <w:r>
        <w:rPr/>
        <w:t>堪睄嘭쉑攪祯頩灾沘平䭃楖昻숺캩쉸㴹瑨愻쉭㯃㥚⑑긵棂숣煉겏컎桪쵚䘹㜦㉬깞兕㡍玩묮ꇂꆱ帴</w:t>
      </w:r>
      <w:r>
        <w:rPr/>
        <w:t>ⱉ</w:t>
      </w:r>
      <w:r>
        <w:rPr/>
        <w:t>佪ꥹ⩴捆ꏂ囂껂灁숰ヂ䱲瞵㠻싂묣</w:t>
      </w:r>
      <w:r>
        <w:rPr/>
        <w:t>⡊</w:t>
      </w:r>
      <w:r>
        <w:rPr/>
        <w:t>慎剙橠㟂奵䱵彞奵䥅㇎</w:t>
      </w:r>
      <w:r>
        <w:rPr/>
        <w:t>ꕒ</w:t>
      </w:r>
      <w:r>
        <w:rPr/>
        <w:t>뮘䠣</w:t>
      </w:r>
      <w:r>
        <w:rPr/>
        <w:t>ꕂ</w:t>
      </w:r>
      <w:r>
        <w:rPr/>
        <w:t>ꥶ㗃䧃汫♡に⥇恣䥃촵쉖⩑숪싂䤫⩍䈪ꇂ♧纵煮⪡䜰啉潘个揍乺⨶䵴㕮洲吶兘常</w:t>
      </w:r>
      <w:r>
        <w:rPr/>
        <w:t>꥓⥄</w:t>
      </w:r>
      <w:r>
        <w:rPr/>
        <w:t>甥䁣㨷䛂⻃沿幡⹏䇂䉀桉偟┴绂녠捹愹쉃쉘婨䈵⽺ㅂ泂湅⥙쉳海焮쉢ㆬ浖权썙䝥乪熣꥕渶㔳녷偗䓂煉塵땡急㑪夰稦䌭犵乵㡫㩂깹窘䅍欣杉숩户걠桁쉣</w:t>
      </w:r>
      <w:r>
        <w:rPr/>
        <w:t>꧍</w:t>
      </w:r>
      <w:r>
        <w:rPr/>
        <w:t>슩癀㣂ㆩ䰮⪩刺䵪砭权瑤杔䭡⹄숨煙㑂䯂㙐㪩ꍒ䇂爥쉘皩奉㑨噲橺</w:t>
      </w:r>
      <w:r>
        <w:rPr/>
        <w:t>ⱹ</w:t>
      </w:r>
      <w:r>
        <w:rPr/>
        <w:t>㑉泎恱参凂㌵慴쉋䍭檱怳眽쏂序ㆱ㶩恘株卲婴䎱疡⫂㵱䩫乔䚥唴쉺슣煱竂㠫䥣厡盂弩䉎牁㴯歳숴</w:t>
      </w:r>
      <w:r>
        <w:rPr/>
        <w:t>ⴸ</w:t>
      </w:r>
      <w:r>
        <w:rPr/>
        <w:t>㐯╳◂垥㵥睯⑚슩伺㞵땦⩳⩇⤤칢쉧⭹⽏䰥䝳圭幰歴煏⽃縩稣䙠쵴汆ꄨ橈栻囂㡾䡇뽄歱乚睚梮浦歅⩨넮摉橫僃╮轊婖녓㝞妘優竂䩠墿敭㚏䄽㬴㧍朲䭡䊻䩒</w:t>
      </w:r>
      <w:r>
        <w:rPr/>
        <w:t>⡌</w:t>
      </w:r>
      <w:r>
        <w:rPr/>
        <w:t>窏습为㉐䨨䰨숤䟂⏂祷㥖棂㙢䴯쉧偑㴮녊佌쉺</w:t>
      </w:r>
      <w:r>
        <w:rPr/>
        <w:t>ꕌ</w:t>
      </w:r>
      <w:r>
        <w:rPr/>
        <w:t>灥컂䝚쉠䑫挤縴⚮櫂䞘ㅡ⨻頤煴숤⥊뿍◂슻⩮</w:t>
      </w:r>
      <w:r>
        <w:rPr/>
        <w:t>ⷂ</w:t>
      </w:r>
      <w:r>
        <w:rPr/>
        <w:t>츸惃带偬慌䓂쉭噇椩쉢猯啱昹䈭䯂싂匨쉗昣⬪䱃⍨싂ꆿ顟偏㩇兴參㨶묶㑊䙑圯⍁牂⨲㑓쉵焹꺵䠤圷䱞쵭穯</w:t>
      </w:r>
      <w:r>
        <w:rPr/>
        <w:t>ꕢ</w:t>
      </w:r>
      <w:r>
        <w:rPr/>
        <w:t>轵痂忂䡆⹣牋夳⍒쉲쉖숬獡㬲ꄬ䩯咥ㅃ湃上숪顶</w:t>
      </w:r>
      <w:r>
        <w:rPr/>
        <w:t>Ⱡ</w:t>
      </w:r>
      <w:r>
        <w:rPr/>
        <w:t>婧꺱湦⨻</w:t>
      </w:r>
      <w:r>
        <w:rPr/>
        <w:t>⡑</w:t>
      </w:r>
      <w:r>
        <w:rPr/>
        <w:t>媿稣氱扖䴮䡀䙙噥材캿䴺扖ち疩슮刨噫䟂弫杞숫습ね쉱㠴䱍煣愤</w:t>
      </w:r>
      <w:r>
        <w:rPr/>
        <w:t>⢮</w:t>
      </w:r>
      <w:r>
        <w:rPr/>
        <w:t>枬栶</w:t>
      </w:r>
      <w:r>
        <w:rPr/>
        <w:t>ⱧⓍ</w:t>
      </w:r>
      <w:r>
        <w:rPr/>
        <w:t>뿃妿츭㭪灪婺绂⩕䍍栱쉈猦촩洶⹃愬埂䤶睆汢뾣䑂輪슥楶뽲숲浂</w:t>
      </w:r>
      <w:r>
        <w:rPr/>
        <w:t>ⱨ</w:t>
      </w:r>
      <w:r>
        <w:rPr/>
        <w:t>뽌</w:t>
      </w:r>
      <w:r>
        <w:rPr/>
        <w:t>ꔻ╺</w:t>
      </w:r>
      <w:r>
        <w:rPr/>
        <w:t>㕏</w:t>
      </w:r>
      <w:r>
        <w:rPr/>
        <w:t>ⲩ</w:t>
      </w:r>
      <w:r>
        <w:rPr/>
        <w:t>爨ꅩ</w:t>
      </w:r>
      <w:r>
        <w:rPr/>
        <w:t>⡦</w:t>
      </w:r>
      <w:r>
        <w:rPr/>
        <w:t>숲救乡쉊싂灢春걷⛂⹪䱴㩫㯂䙕▩꥘眹坾狂㙃⿂乳乪깍䱄걯䩨㙁쉁쉟</w:t>
      </w:r>
      <w:r>
        <w:rPr/>
        <w:t>ꦱ</w:t>
      </w:r>
      <w:r>
        <w:rPr/>
        <w:t>䜶䪱桟剮噤啟ㅺ塔晪轈㭫倸灠甴搣瑴♰潁슮♐偏촵㩷㶣컂⨳갸女㧂</w:t>
      </w:r>
      <w:r>
        <w:rPr/>
        <w:t>ꕬ</w:t>
      </w:r>
      <w:r>
        <w:rPr/>
        <w:t>캮离䅢⩴慶⭘⑭녷⹩瑄晨㙷癆䫂楷剱浨婏㚿特ꥩ㑨䘴쉣滎</w:t>
      </w:r>
      <w:r>
        <w:rPr/>
        <w:t>ⴽ</w:t>
      </w:r>
      <w:r>
        <w:rPr/>
        <w:t>⼵싂쉶眵쉦⥔ꄳ梩唣天廂갺洱䣎쉥䰪㧂쉖癣猶奕㵀獴啀땕㝋卾슻搹䔪啭䡶숫ꍒ츥杸⥟旎儫䶘쉙楔䑉獷愴槂쉀쉵䬸恑싂线</w:t>
      </w:r>
      <w:r>
        <w:rPr/>
        <w:t>⡔</w:t>
      </w:r>
      <w:r>
        <w:rPr/>
        <w:t>숴㩑杖걶깰쉮싂轍ꍧ恇澩倲䡂䈪琰</w:t>
      </w:r>
      <w:r>
        <w:rPr/>
        <w:t>ꦩ</w:t>
      </w:r>
      <w:r>
        <w:rPr/>
        <w:t>⻂䆥猯⨭䄩♥㋂㐨係呍숰然㑺汱沮䰴䉾挺樴썓嚣뗂縭儷♄</w:t>
      </w:r>
      <w:r>
        <w:rPr/>
        <w:t>ⱋ</w:t>
      </w:r>
      <w:r>
        <w:rPr/>
        <w:t>獘⬶䅌뭩ꏂ䛂⬰祆꥙</w:t>
      </w:r>
      <w:r>
        <w:rPr/>
        <w:t>ⴹꔰ</w:t>
      </w:r>
      <w:r>
        <w:rPr/>
        <w:t>轢輬帪싂츣</w:t>
      </w:r>
      <w:r>
        <w:rPr/>
        <w:t>꧍</w:t>
      </w:r>
      <w:r>
        <w:rPr/>
        <w:t>䗂Ⓕ쉮걵ꅖ䙄恂硾䖣⸹슡⼪繬㩒䇍晭⹔杨癷噅扢䙏䘳砵哂㓂䥟슩䑈㌱㠩䕬轡煹灦楒楣䌫㩨</w:t>
      </w:r>
      <w:r>
        <w:rPr/>
        <w:t>ⵂ</w:t>
      </w:r>
      <w:r>
        <w:rPr/>
        <w:t>祹矎뭷搽쉐걅䥃ぶ帰갺䩀睏㴺⪵쉺㯂樰怱穚漽漶⫂䈴</w:t>
      </w:r>
      <w:r>
        <w:rPr/>
        <w:t>ꥎꤤ⭟</w:t>
      </w:r>
      <w:r>
        <w:rPr/>
        <w:t>䙔뇃渥癮䃍玣汙䟂煀쉎썄息䋂愨䔪⽫䪩畣⩚㈰컂䌥墡⿂꥙桵숤儲</w:t>
      </w:r>
      <w:r>
        <w:rPr/>
        <w:t>ⵂ</w:t>
      </w:r>
      <w:r>
        <w:rPr/>
        <w:t>做憥䛂䇂癚汲숥숱烂煪兌佞㬲摞䤷䵈썁卥勂唻扭數㕥뗂㭫塣迂䥟㩌䑘슮㖬䓍걠</w:t>
      </w:r>
      <w:r>
        <w:rPr/>
        <w:t>ꔨ</w:t>
      </w:r>
      <w:r>
        <w:rPr/>
        <w:t>䦘恙儯쉅泂䨹摴숲꥙朰祟쉠⍹拂쉫㤺긫乶␥㉯嘣媱쉂숮婁疣浵兒灑⌱뼨⬸쉑䌯ꄯ改煁檥䰦쉂纏暡淂灌⩡㉧戵娵琭乪坰㑱쉤㍭⻂䌩戫␸奡</w:t>
      </w:r>
      <w:r>
        <w:rPr/>
        <w:t>⡨</w:t>
      </w:r>
      <w:r>
        <w:rPr/>
        <w:t>剐䒱势䝘剐〉嫂숱歱칣焸浃뽏檵䁸뽡ꅷ䣂恫偹樴㕷싂潴啌슏姂䝠</w:t>
      </w:r>
      <w:r>
        <w:rPr/>
        <w:t>Ⱟ</w:t>
      </w:r>
      <w:r>
        <w:rPr/>
        <w:t>沬⩯⨰슻怯硫컂㡪䕲䈣䝧弪喱䓂珂촊亩ꍦ▘떣线照⚬츬␽姃䝲转숱⍱䅾쉱╟䏂⑰딪딲䝨捰⑹ꄵ쉏㡩極奋</w:t>
      </w:r>
      <w:r>
        <w:rPr/>
        <w:t>⠷</w:t>
      </w:r>
      <w:r>
        <w:rPr/>
        <w:t>畨傩轟숵用繚뾮癚嘬䥧敤䯎㊵⤷꥕枱䡗㴣슣硆姂佂⩓堶囂㌶딪㠻顨㥘뭶□츨勂쉯疩㥾㩡サꍊ幕㠤坌䵹䨴顾</w:t>
      </w:r>
      <w:r>
        <w:rPr/>
        <w:t>⡊</w:t>
      </w:r>
      <w:r>
        <w:rPr/>
        <w:t>嚻깭っ汔撱걯懂禱刱㠪頶助摡쉡檬쵪堪滂䩐㝯甹ꅧ硷䝹爱䍶獗喩堯기庬㩓朲轨쉦梮䲩㑎攪其⭲收걢䀮珃姂습婪쉶⑚畁쉴㕧뼪쉥桾晕</w:t>
      </w:r>
      <w:r>
        <w:rPr/>
        <w:t>ⵔ</w:t>
      </w:r>
      <w:r>
        <w:rPr/>
        <w:t>䳂慡摪싍毂╪⫂㔹灮⪏䑑噊䝐䡈町숲硠摟辏洰扉䟂正䩠瑨㜩亩盂獠䉑ギ咣帪쌯幟婃춘䙫䔱⑥剖玬椮牴䛍制廂㩣㥇쎏唤⬥䭶㦏䍪ꆵ顇딮⽄⴫硒㡳嘨⚏숦ꅄ敊䍒噎슘塬䭯⥚쉓싂奘炡劬⑸䌥㛂⌮唱彭嚿攨㩉柂丬㙐忂偅</w:t>
      </w:r>
      <w:r>
        <w:rPr/>
        <w:t>ⵆ</w:t>
      </w:r>
      <w:r>
        <w:rPr/>
        <w:t>乡㭲㏂䡓儲캬☶ꌸ숷춡㑪쉯䶩</w:t>
      </w:r>
      <w:r>
        <w:rPr/>
        <w:t>ⱐ</w:t>
      </w:r>
      <w:r>
        <w:rPr/>
        <w:t>䳂䁚剞稽촽숯楃숪祾橯䑾儰樫䷂淃쌶⪩㶣㩂太䡠꺏輪呏쉱⌳</w:t>
      </w:r>
      <w:r>
        <w:rPr/>
        <w:t>ⶥ⬲</w:t>
      </w:r>
      <w:r>
        <w:rPr/>
        <w:t>婅汣꥙潧㢥督䵹䦬⨭</w:t>
      </w:r>
      <w:r>
        <w:rPr/>
        <w:t>ꤣ</w:t>
      </w:r>
      <w:r>
        <w:rPr/>
        <w:t>깆╏슱湘숹싂僂喵㝉쉰児썺⚬</w:t>
      </w:r>
      <w:r>
        <w:rPr/>
        <w:t>ꗂ</w:t>
      </w:r>
      <w:r>
        <w:rPr/>
        <w:t>䡉湀椦砪娪悏橑戶䟍中枬䮥⩟⍥곂弩偹쎥⽬췂</w:t>
      </w:r>
      <w:r>
        <w:rPr/>
        <w:t>꧂</w:t>
      </w:r>
      <w:r>
        <w:rPr/>
        <w:t>忎㴬㏂⹬嚩</w:t>
      </w:r>
      <w:r>
        <w:rPr/>
        <w:t>ꔶ</w:t>
      </w:r>
      <w:r>
        <w:rPr/>
        <w:t>ꅎ祕搮㜴硁◂殘㔽琷쵶獁硹刪枩䑊乃繞ど揂뼮⨴木爭捎䝣村啔싂摨뽸幠ꅞ甽⼬䋂ꥪ䄷쉨㵱捞歉兇併䍀</w:t>
      </w:r>
      <w:r>
        <w:rPr/>
        <w:t>ⴶ</w:t>
      </w:r>
      <w:r>
        <w:rPr/>
        <w:t>幦⽯㙇뼰偠㭘墬쉒敖촸ヂ쉚潾埂숮顃슣㍢㠶唬㭣椤煊䏂䝉</w:t>
      </w:r>
      <w:r>
        <w:rPr/>
        <w:t>꤯</w:t>
      </w:r>
      <w:r>
        <w:rPr/>
        <w:t>䄩⽄婈䂻㧂颿㭮㉄㙇呺슡쉊ꅥ</w:t>
      </w:r>
      <w:r>
        <w:rPr/>
        <w:t>ⱡ</w:t>
      </w:r>
      <w:r>
        <w:rPr/>
        <w:t>ꥒ</w:t>
      </w:r>
      <w:r>
        <w:rPr/>
        <w:t>畣슥僂쌭㕂擂䵐優䑶땰싂儮뽓⾥쉾䵥幯⩚묹杞녵湰癩㋂㷂☩</w:t>
      </w:r>
      <w:r>
        <w:rPr/>
        <w:t>Ⲯ</w:t>
      </w:r>
      <w:r>
        <w:rPr/>
        <w:t>樽㷂䅟썞晥㕲京딥⽷穰⭣뭫獹墩㩟泂兺揂⭮슘頪뮣⩊漰㝐睶㉬吣칌懂漵畋쉞싂扟䙴纬䉗玮숯绂奸䍫⪣㭎</w:t>
      </w:r>
      <w:r>
        <w:rPr/>
        <w:t>ꔻ</w:t>
      </w:r>
      <w:r>
        <w:rPr/>
        <w:t>䃃輮娳穵뼤僂徣싂⾥⥄搯摍䥘</w:t>
      </w:r>
      <w:r>
        <w:rPr/>
        <w:t>Ⳃ</w:t>
      </w:r>
      <w:r>
        <w:rPr/>
        <w:t>呉确갤睟쉰䔳祲洽汨歕ꏂ㊬甹</w:t>
      </w:r>
      <w:r>
        <w:rPr/>
        <w:t>ꖥ</w:t>
      </w:r>
      <w:r>
        <w:rPr/>
        <w:t>繇쉤쌬㐊⽀囂猰䉭</w:t>
      </w:r>
      <w:r>
        <w:rPr/>
        <w:t>⡶☯</w:t>
      </w:r>
      <w:r>
        <w:rPr/>
        <w:t>䳂䡄싃쉀⤪础捑싃㘷䅏꺩啕测勂〉싎䆘弦幨䕍奲⹫兩働幒滂㴻硤㯂뮩畴轟㦮㘭楾쉋瓂偲</w:t>
      </w:r>
      <w:r>
        <w:rPr/>
        <w:t>ꥀ</w:t>
      </w:r>
      <w:r>
        <w:rPr/>
        <w:t>촷</w:t>
      </w:r>
      <w:r>
        <w:rPr/>
        <w:t>ⴵ</w:t>
      </w:r>
      <w:r>
        <w:rPr/>
        <w:t>求爬牯쉖䵓⹎䘪杬㕋㌴晑䡍眶婐⨬扪䉷䙋⭐恺伦⽰㡳녁ꥢ㨤</w:t>
      </w:r>
      <w:r>
        <w:rPr/>
        <w:t>⡉</w:t>
      </w:r>
      <w:r>
        <w:rPr/>
        <w:t>㝸⨴幐</w:t>
      </w:r>
      <w:r>
        <w:rPr/>
        <w:t>ꤵ</w:t>
      </w:r>
      <w:r>
        <w:rPr/>
        <w:t>柂楒槂妬</w:t>
      </w:r>
      <w:r>
        <w:rPr/>
        <w:t>⡵</w:t>
      </w:r>
      <w:r>
        <w:rPr/>
        <w:t>䙮䄽껎額朤彰幪싂뽟敀䶣擂硠㞿怫辥촶捋癲ꍥ</w:t>
      </w:r>
      <w:r>
        <w:rPr/>
        <w:t>⣂</w:t>
      </w:r>
      <w:r>
        <w:rPr/>
        <w:t>뇂䙷ꥷ佺轉恇</w:t>
      </w:r>
      <w:r>
        <w:rPr/>
        <w:t>ꥇ</w:t>
      </w:r>
      <w:r>
        <w:rPr/>
        <w:t>싂㞣捫숱⍍</w:t>
      </w:r>
      <w:r>
        <w:rPr/>
        <w:t>ꦻ</w:t>
      </w:r>
      <w:r>
        <w:rPr/>
        <w:t>晾ꍞ⭥뮵䉏景䩚숲㇃⏎녢</w:t>
      </w:r>
      <w:r>
        <w:rPr/>
        <w:t>ꦮ</w:t>
      </w:r>
      <w:r>
        <w:rPr/>
        <w:t>곂乗曂噉㵕捵轒摫</w:t>
      </w:r>
      <w:r>
        <w:rPr/>
        <w:t>꤫</w:t>
      </w:r>
      <w:r>
        <w:rPr/>
        <w:t>㫂呈䴳</w:t>
      </w:r>
      <w:r>
        <w:rPr/>
        <w:t>ⵍ</w:t>
      </w:r>
      <w:r>
        <w:rPr/>
        <w:t>浙其稥쉲㭠䉤쉌숦潩䭥楃弮卾烃婡䝚湵⪱昷䅫⥍㬳呪轶樸㖘厏媏愮浂浡䐲⑟ㄸ櫂繧념㥾♀⩞䩔</w:t>
      </w:r>
      <w:r>
        <w:rPr/>
        <w:t>ⵌ</w:t>
      </w:r>
      <w:r>
        <w:rPr/>
        <w:t>䣂ꥺ㕈䆘㩵棂啫싂쉵㙍뼥婷挭넩倱儺忎沵呂쉁煃ꌳ⵪窱⚩츱中㯂硎祆䫂뽒뾮煳㖻癐穏剦䖩⮻</w:t>
      </w:r>
      <w:r>
        <w:rPr/>
        <w:t>⢏</w:t>
      </w:r>
      <w:r>
        <w:rPr/>
        <w:t>䝂瘻徣ッ捰奎嘮☴呰䓂焪</w:t>
      </w:r>
      <w:r>
        <w:rPr/>
        <w:t>ⷂ⪡</w:t>
      </w:r>
      <w:r>
        <w:rPr/>
        <w:t>犣⫃숯껂䝫㭱噷懂滎䉮杆㉷䩚䐯㴪灩辣깑쉎婫</w:t>
      </w:r>
      <w:r>
        <w:rPr/>
        <w:t>꧂</w:t>
      </w:r>
      <w:r>
        <w:rPr/>
        <w:t>긽ꥩ煁䭈䒩쉘形乱乲┣乾協숺ꄨ쉇⚿燂땞稽䍸䱘⥲畞䩑顀獨㮻卪쉄걁㭅싂뽎ꅌ䱏슱䟂ち숹摚䅠䡠</w:t>
      </w:r>
      <w:r>
        <w:rPr/>
        <w:t>ꕤ</w:t>
      </w:r>
      <w:r>
        <w:rPr/>
        <w:t>껂批祐땣쉵□灎桁痂轭ず廂쌱㐰뽶㴮坮쵣䬴䋂쉓싂縺㩓ꥺ쉔枡樯쉚䔽쌻쉌祬쉗㬽⏂恡㔶㤣桅꥗琺卢㉗쵈쉇䧍卢ꥯ㢘㙳捒쉱넪䦮喣㨲㢻啑摆㧂凂땯猻䉒㥏䵾쉌슥剣桑㍞兊眸愬⛎㇃怷</w:t>
      </w:r>
      <w:r>
        <w:rPr/>
        <w:t>ⱎ⴯⩍</w:t>
      </w:r>
      <w:r>
        <w:rPr/>
        <w:t>呬㭘쉇参恫吹恢⑅懂汘갶⭬숶</w:t>
      </w:r>
      <w:r>
        <w:rPr/>
        <w:t>Ⱜ</w:t>
      </w:r>
      <w:r>
        <w:rPr/>
        <w:t>咵쉲佩ⸯ癎⼣䘪㐥捴澏㤩䑷㉗啚┩</w:t>
      </w:r>
      <w:r>
        <w:rPr/>
        <w:t>ꔷ</w:t>
      </w:r>
      <w:r>
        <w:rPr/>
        <w:t>컂捓㍷杁礷⑴䔱䨩</w:t>
      </w:r>
      <w:r>
        <w:rPr/>
        <w:t>⢏</w:t>
      </w:r>
      <w:r>
        <w:rPr/>
        <w:t>㴷깷吪싎年⼬渪是딽</w:t>
      </w:r>
      <w:r>
        <w:rPr/>
        <w:t>ꥀ</w:t>
      </w:r>
      <w:r>
        <w:rPr/>
        <w:t>刨塴╂㫎㔨扥⬪瑂</w:t>
      </w:r>
      <w:r>
        <w:rPr/>
        <w:t>ⵧ</w:t>
      </w:r>
      <w:r>
        <w:rPr/>
        <w:t>䁢抬潹숶</w:t>
      </w:r>
      <w:r>
        <w:rPr/>
        <w:t>ꕵ</w:t>
      </w:r>
      <w:r>
        <w:rPr/>
        <w:t>Ⳃ⬸</w:t>
      </w:r>
      <w:r>
        <w:rPr/>
        <w:t>ꕡ</w:t>
      </w:r>
      <w:r>
        <w:rPr/>
        <w:t>⡃</w:t>
      </w:r>
      <w:r>
        <w:rPr/>
        <w:t>礭用ꅧタ佬숤㖥儴싎㥩怱套䎬轷偐硶坹ꆱ颡쉥倷쉾䬪嚮棂걫⪿䑮䭚縤瘴숣긻쉗䖵</w:t>
      </w:r>
      <w:r>
        <w:rPr/>
        <w:t>ꕡ</w:t>
      </w:r>
      <w:r>
        <w:rPr/>
        <w:t>㬩넦穩縦</w:t>
      </w:r>
      <w:r>
        <w:rPr/>
        <w:t>⡲</w:t>
      </w:r>
      <w:r>
        <w:rPr/>
        <w:t>眩⽦濎偃坮⸰娩㕬坮浖쉤㥣礯轂燂䉠쎿䙇䣂碏圊斿纬兓숸㓂䉧숸쉾䝾煈䌥稰싎㌪䆮</w:t>
      </w:r>
      <w:r>
        <w:rPr/>
        <w:t>ꤱ</w:t>
      </w:r>
      <w:r>
        <w:rPr/>
        <w:t>ⰶ</w:t>
      </w:r>
      <w:r>
        <w:rPr/>
        <w:t>硷奏</w:t>
      </w:r>
      <w:r>
        <w:rPr/>
        <w:t>ꦵ</w:t>
      </w:r>
      <w:r>
        <w:rPr/>
        <w:t>壍</w:t>
      </w:r>
      <w:r>
        <w:rPr/>
        <w:t>ꤲ</w:t>
      </w:r>
      <w:r>
        <w:rPr/>
        <w:t>뽔唭䅱</w:t>
      </w:r>
      <w:r>
        <w:rPr/>
        <w:t>⠥</w:t>
      </w:r>
      <w:r>
        <w:rPr/>
        <w:t>딷⽒䚘督⭦䊥硁媵쉧⭬䐫쉢晍⽎㞥땪䁷쏂䭌剰뗃欫䱕㑲唽⤭ヂ塁䬶⍊轺卌幾䉹禱秂땔⍔吻湥ꅏ쵢坉礦䝏㑴稴㫂䩄</w:t>
      </w:r>
      <w:r>
        <w:rPr/>
        <w:t>ꕟ⏂</w:t>
      </w:r>
      <w:r>
        <w:rPr/>
        <w:t>祉䩔瑄</w:t>
      </w:r>
      <w:r>
        <w:rPr/>
        <w:t>⡮</w:t>
      </w:r>
      <w:r>
        <w:rPr/>
        <w:t>煐稨儨頷䤫浱␫</w:t>
      </w:r>
      <w:r>
        <w:rPr/>
        <w:t>ꤷ</w:t>
      </w:r>
      <w:r>
        <w:rPr/>
        <w:t>噵뭬썤獳⽕숨쉊숩䈱剄瑰㍓坚す⽤싃㥢딭末껂쏂┥忂㕷畾䙾㯎䐹뾘瑞</w:t>
      </w:r>
      <w:r>
        <w:rPr/>
        <w:t>⡶</w:t>
      </w:r>
      <w:r>
        <w:rPr/>
        <w:t>垵䉕係</w:t>
      </w:r>
      <w:r>
        <w:rPr/>
        <w:t>ꤸ</w:t>
      </w:r>
      <w:r>
        <w:rPr/>
        <w:t>樶⩓쉕氤㌳睩ィ柂䁂뭤㑶㍊硊㨸⭱匮咮猵긬桠╃㠫刪㜶䬪捬轷猣参쵁䵦恌呎礥숪頪넭坉煡夻쉎榵떩╲急슥楱㍈啌ㅎ⤲䑸㣂숯</w:t>
      </w:r>
      <w:r>
        <w:rPr/>
        <w:t>ꤺ</w:t>
      </w:r>
      <w:r>
        <w:rPr/>
        <w:t>忍牗是〰䉧凂朤櫂䏂彴䙫⫂숯숪㡩Ⓨ숲㡰⪣䄸㥇態쉤</w:t>
      </w:r>
      <w:r>
        <w:rPr/>
        <w:t>ⵣ</w:t>
      </w:r>
      <w:r>
        <w:rPr/>
        <w:t>睍瑌偀춬䈸䕈뾣⻂뽗捏䀣瑱繾偙参浙걾깩䑢反哎懂䜹囂슬䄸挲繪憿〸狂睠⽲畇噰飍䔮祊쉕儥頰뼷ꅌ婪䄱⹢쵱곍殱뭟㦬⩨囂䯂䀰彯⌮</w:t>
      </w:r>
      <w:r>
        <w:rPr/>
        <w:t>ꤤ</w:t>
      </w:r>
      <w:r>
        <w:rPr/>
        <w:t>쉄祧恁䍧娷싂呗</w:t>
      </w:r>
      <w:r>
        <w:rPr/>
        <w:t>ꦮ⌦</w:t>
      </w:r>
      <w:r>
        <w:rPr/>
        <w:t>쌦䈳噪䅚녩䄣呍縣搶硐朳汚쉈い쉬쉟桹怯儵ㅧ猽䡡⥟숷汐飂壍숤⥍</w:t>
      </w:r>
      <w:r>
        <w:rPr/>
        <w:t>ꥎ</w:t>
      </w:r>
      <w:r>
        <w:rPr/>
        <w:t>ㅬ걵獯潗䴭硇唫瘶樭泂确Ⓜ颿㕑䚏朣瀶橈媣㜣䍩桶ꍹ憻漨떵㓂煡숸㷂쉸䵕獉潖哂㛂恘晆䁆㉵匶卨쉷깞彰焯㇂䭠䱀쉎䵆儵䜩櫂浀琮⤷揃坞海特璱㴦祁㭖恧㈥圶</w:t>
      </w:r>
      <w:r>
        <w:rPr/>
        <w:t>ⱞ</w:t>
      </w:r>
      <w:r>
        <w:rPr/>
        <w:t>쉡䊬쉭䯂䑯燂⼤㷂䲩偫┦쉢껂숲塔倬쉵汬䉄칗䁖汲颣䮣㍡쉱狂㯂嘲买癡</w:t>
      </w:r>
      <w:r>
        <w:rPr/>
        <w:t>ⱥ</w:t>
      </w:r>
      <w:r>
        <w:rPr/>
        <w:t>䁰慭⭀吨⹹嚏繞獈걱姂</w:t>
      </w:r>
      <w:r>
        <w:rPr/>
        <w:t>ꤪ</w:t>
      </w:r>
      <w:r>
        <w:rPr/>
        <w:t>睱㗂⩳琶㗂瑟幃呀爦〳䰭䑰ꥷ⏂⩞䅯㌳幤㐶쉪烂飂䒿갮</w:t>
      </w:r>
      <w:r>
        <w:rPr/>
        <w:t>ꕅ</w:t>
      </w:r>
      <w:r>
        <w:rPr/>
        <w:t>넻㌯</w:t>
      </w:r>
      <w:r>
        <w:rPr/>
        <w:t>⠣</w:t>
      </w:r>
      <w:r>
        <w:rPr/>
        <w:t>ꥧ쉌䕖䌦䮮㵩䅂⤴ꥲ⥫㵫ꌩ⌬周癗걈□䵈椮啥檵华믂쉎숫㞿딴ㆵ숨奱┰싂捘갸坩쉮㜫甦㡣旃匦䉫䲥幹㘤桟숨剤슘숻杂桺捇슮㛂䑫⸷ꍟ㓃椯䄶쉗坑숯䣂⫂僂杉김䨶椬瀊然儥微칗⬺ꄩ氳䨮浍⭇</w:t>
      </w:r>
      <w:r>
        <w:rPr/>
        <w:t>⠥</w:t>
      </w:r>
      <w:r>
        <w:rPr/>
        <w:t>ㅎ圳㈵獪瞵渶怵硕噉囃繋⥗ꍰ怱捗쉄飃╘컂禣䑭堯䬣⩐呞泂戶婗䃂㘦慟㭤㩴䱑</w:t>
      </w:r>
      <w:r>
        <w:rPr/>
        <w:t>ⱕ</w:t>
      </w:r>
      <w:r>
        <w:rPr/>
        <w:t>쎻扳啈䅹丷睲싂⩭䁾灯슿갭䱳╓ぉ걡⽴頬呈</w:t>
      </w:r>
      <w:r>
        <w:rPr/>
        <w:t>ꦩ</w:t>
      </w:r>
      <w:r>
        <w:rPr/>
        <w:t>묵塃幭싂坢潟⍉灃쉑暏発ㅓ繐⤹䢣</w:t>
      </w:r>
      <w:r>
        <w:rPr/>
        <w:t>⡪</w:t>
      </w:r>
      <w:r>
        <w:rPr/>
        <w:t>䃂恣</w:t>
      </w:r>
      <w:r>
        <w:rPr/>
        <w:t>⠦</w:t>
      </w:r>
      <w:r>
        <w:rPr/>
        <w:t>獫䍎柂湥</w:t>
      </w:r>
      <w:r>
        <w:rPr/>
        <w:t>ꕹ⨥</w:t>
      </w:r>
      <w:r>
        <w:rPr/>
        <w:t>乆橕㔳ㅄ娻ꥱ㴬뾬顊唩轋</w:t>
      </w:r>
      <w:r>
        <w:rPr/>
        <w:t>ꦡ〉⹚</w:t>
      </w:r>
      <w:r>
        <w:rPr/>
        <w:t>倩숮⼬伪䱆刲䢮㔫ꥤ딫捚⪩坂⹵嚏㠱灴숲焬썸捗㭩䌺べ䀲朦칄⪱搰♒쉁厬ꍥ㝪</w:t>
      </w:r>
      <w:r>
        <w:rPr/>
        <w:t>ⷃ</w:t>
      </w:r>
      <w:r>
        <w:rPr/>
        <w:t>硣ꎿ䜣灘楌쌲㜰㕋습쉱쉙ꅗ䅪ㅵ겻埂煹劏幅扴䕣숻놮싂⍾㝡</w:t>
      </w:r>
      <w:r>
        <w:rPr/>
        <w:t>Ⱔ</w:t>
      </w:r>
      <w:r>
        <w:rPr/>
        <w:t>乒㔸䭍条⎮뭭쵕瑐㩗䩡䷎昹䕉⽊㩄噰쉐汑㦻㝇才땬㮩뽮捴唰썗</w:t>
      </w:r>
      <w:r>
        <w:rPr/>
        <w:t>⠬</w:t>
      </w:r>
      <w:r>
        <w:rPr/>
        <w:t>樯楚녣쉏㭞䬵쵪泂䒿硩厡睱磂쉦塦橏딻䚵䯂迂㓍椮櫂칥瑈伶껂桉쌤╔䫂摵⫂樫䗂습扚琺⯂칡쉭乑ꍀ</w:t>
      </w:r>
      <w:r>
        <w:rPr/>
        <w:t>ꤦ</w:t>
      </w:r>
      <w:r>
        <w:rPr/>
        <w:t>兓츪뗂♸潍稬䢵塆䈻</w:t>
      </w:r>
      <w:r>
        <w:rPr/>
        <w:t>⡑⨥</w:t>
      </w:r>
      <w:r>
        <w:rPr/>
        <w:t>䱭싂柂促曃印恩桶湕扯愽넬䩄⛂⯂쉤低䐶浸吪啅䥌䣃彗숫参乪䰻䱡㔺媏昮㑡⯂◍䄬䤪摢框磂㧂庵䙃䵣♭桨쉒쉂뽉뭰</w:t>
      </w:r>
      <w:r>
        <w:rPr/>
        <w:t>Ⱔ</w:t>
      </w:r>
      <w:r>
        <w:rPr/>
        <w:t>伴깒䝍嗂䪩숸䑒彪깰쉨</w:t>
      </w:r>
      <w:r>
        <w:rPr/>
        <w:t>ⴻ</w:t>
      </w:r>
      <w:r>
        <w:rPr/>
        <w:t>䭹</w:t>
      </w:r>
      <w:r>
        <w:rPr/>
        <w:t>ⰴ</w:t>
      </w:r>
      <w:r>
        <w:rPr/>
        <w:t>숭녳潬乬⸰㡣敦怹썊焬冩⽋剪䵩穨未繃컃怴㙖쉭Ⓜ磃慫濎哎⬺䍬㗂枣噳녁噧㉚庻ꏃ⹩啎쉄땥䧂㝄숦呋癈</w:t>
      </w:r>
      <w:r>
        <w:rPr/>
        <w:t>ꖩ</w:t>
      </w:r>
      <w:r>
        <w:rPr/>
        <w:t>怹偄找瘦慥</w:t>
      </w:r>
      <w:r>
        <w:rPr/>
        <w:t>ꥊ</w:t>
      </w:r>
      <w:r>
        <w:rPr/>
        <w:t>吱⍰慍⥹</w:t>
      </w:r>
      <w:r>
        <w:rPr/>
        <w:t>⢬</w:t>
      </w:r>
      <w:r>
        <w:rPr/>
        <w:t>昱⍋⯃楶仂뭪橓쉭䢿圯놵晓才揂牙坂갪ꌲ渴旃ꆘ뽖䁒땴䭎练⨥⽞倮瑄眩⌫泃㩂</w:t>
      </w:r>
      <w:r>
        <w:rPr/>
        <w:t>ꕚ</w:t>
      </w:r>
      <w:r>
        <w:rPr/>
        <w:t>䫂썦</w:t>
      </w:r>
      <w:r>
        <w:rPr/>
        <w:t>ⵣ䷂</w:t>
      </w:r>
      <w:r>
        <w:rPr/>
        <w:t>八潖ㅊ써殣뼬亩䀤㐲琶湕䙷㭭敯</w:t>
      </w:r>
      <w:r>
        <w:rPr/>
        <w:t>ꕇ◂</w:t>
      </w:r>
      <w:r>
        <w:rPr/>
        <w:t>캵湡╤䢮た姂刱灊쉗䅌縱朴樳뭘壎⭲⭕䥲偐伮녌䳍灉剈呌噲슿䝖슿쉨噣쉩ぞさ療쉁娪쉒㕧砯⫂⼺쵫䥘䝁⍟</w:t>
      </w:r>
      <w:r>
        <w:rPr/>
        <w:t>ⱂ</w:t>
      </w:r>
      <w:r>
        <w:rPr/>
        <w:t>幙椭䵓撘爽噉噌䕆案捨</w:t>
      </w:r>
      <w:r>
        <w:rPr/>
        <w:t>꧂</w:t>
      </w:r>
      <w:r>
        <w:rPr/>
        <w:t>氪歖摺晚李㠫睺쉥걸갤嚬氪⎬畇⮏矂껂捐ꆥ彖⭤㜬</w:t>
      </w:r>
      <w:r>
        <w:rPr/>
        <w:t>ꗂ</w:t>
      </w:r>
      <w:r>
        <w:rPr/>
        <w:t>ꅏꅃ稹戣爊䠻ꍺ幘掿婆</w:t>
      </w:r>
      <w:r>
        <w:rPr/>
        <w:t>ꔥ</w:t>
      </w:r>
      <w:r>
        <w:rPr/>
        <w:t>숯䉥䑡⺱祟兮⯂칓㕖땏뭳땓煓</w:t>
      </w:r>
      <w:r>
        <w:rPr/>
        <w:t>ꤪ⏂</w:t>
      </w:r>
      <w:r>
        <w:rPr/>
        <w:t>㡁漵橄숳畇琷瑂⌤췍瀲⽹䙂瑘</w:t>
      </w:r>
      <w:r>
        <w:rPr/>
        <w:t>⠪⧂</w:t>
      </w:r>
      <w:r>
        <w:rPr/>
        <w:t>兴쉠숨㪡쉌싂灁䕰䈳願橄傏</w:t>
      </w:r>
      <w:r>
        <w:rPr/>
        <w:t>⠭</w:t>
      </w:r>
      <w:r>
        <w:rPr/>
        <w:t>쵬先</w:t>
      </w:r>
      <w:r>
        <w:rPr/>
        <w:t>ⴹ</w:t>
      </w:r>
      <w:r>
        <w:rPr/>
        <w:t>扞㡥轫⾮</w:t>
      </w:r>
      <w:r>
        <w:rPr/>
        <w:t>ꥍ</w:t>
      </w:r>
      <w:r>
        <w:rPr/>
        <w:t>䯂欴♤칣䳂摚䉞婐⻂뭲♮傥姂쉶偹啖뽆䜨⒵顔顧瘵橯涘梿椵㌲䢣촽牫漬䄤</w:t>
      </w:r>
      <w:r>
        <w:rPr/>
        <w:t>ꤨ</w:t>
      </w:r>
      <w:r>
        <w:rPr/>
        <w:t>쉟滂쌯⚣쉎漥曂乗淂渥彁獸숷㭬啃百䑍塟弪䠻琮슿</w:t>
      </w:r>
      <w:r>
        <w:rPr/>
        <w:t>ꔻ⍴</w:t>
      </w:r>
      <w:r>
        <w:rPr/>
        <w:t>頬</w:t>
      </w:r>
      <w:r>
        <w:rPr/>
        <w:t>⡏</w:t>
      </w:r>
      <w:r>
        <w:rPr/>
        <w:t>䥢♡쉀㉡掏潊檩泂쌳の旂䛂䪩쉈哂ꄣ숯弥싂沣⥘恇</w:t>
      </w:r>
      <w:r>
        <w:rPr/>
        <w:t>ꦱ</w:t>
      </w:r>
      <w:r>
        <w:rPr/>
        <w:t>揂乕䡩婂쉏㩚겵縪⹍㕍碩⍟뇂㐬쵐橷⸶䭾慧쵁䅣</w:t>
      </w:r>
      <w:r>
        <w:rPr/>
        <w:t>⡆</w:t>
      </w:r>
      <w:r>
        <w:rPr/>
        <w:t>影숭栮礬싂긶썋땷숨䔳㩠䂡</w:t>
      </w:r>
      <w:r>
        <w:rPr/>
        <w:t>ꤽ</w:t>
      </w:r>
      <w:r>
        <w:rPr/>
        <w:t>땭唦䱶榡쉤硥梩剡烂쉋穃♍浞伯才怴氱〺瑳ꍹ쉗䑓</w:t>
      </w:r>
      <w:r>
        <w:rPr/>
        <w:t>ꕲ</w:t>
      </w:r>
      <w:r>
        <w:rPr/>
        <w:t>싂烂䔮㙇咣㙹䭴䛂䒣冮暥</w:t>
      </w:r>
      <w:r>
        <w:rPr/>
        <w:t>ⵟ</w:t>
      </w:r>
      <w:r>
        <w:rPr/>
        <w:t>넴㝥숴䉠挦</w:t>
      </w:r>
      <w:r>
        <w:rPr/>
        <w:t>⣂</w:t>
      </w:r>
      <w:r>
        <w:rPr/>
        <w:t>쉆⌮㥩숽䂬</w:t>
      </w:r>
      <w:r>
        <w:rPr/>
        <w:t>ⷂ</w:t>
      </w:r>
      <w:r>
        <w:rPr/>
        <w:t>쉉㙶⹣熡㙒氵썪싂䥯㷂㕥慧䅪县临䷂슘쉁偬灷쵓䔽㘨〶㤫䍣䰭⍔㢱楘ꎮ瓂湹䭩䅞䷍㌪厱㙮⑇輳楺煣廂</w:t>
      </w:r>
      <w:r>
        <w:rPr/>
        <w:t>ⱸ</w:t>
      </w:r>
      <w:r>
        <w:rPr/>
        <w:t>䙳湒㘴칌橵㒘⩱칪䑷㖩䥳枩넺顇由獵☳庘㢵</w:t>
      </w:r>
      <w:r>
        <w:rPr/>
        <w:t>ⰴ</w:t>
      </w:r>
      <w:r>
        <w:rPr/>
        <w:t>乘쉺厬攬䵢</w:t>
      </w:r>
      <w:r>
        <w:rPr/>
        <w:t>⡬╡</w:t>
      </w:r>
      <w:r>
        <w:rPr/>
        <w:t>渭呋숵슬畢숣⹖⩒䗂稫쉠幐뭐쉣顗쉠ꍅ摔瑵恉㈹㩃摊⨰嘯儹숩ッ歡䱬戸灵治池</w:t>
      </w:r>
      <w:r>
        <w:rPr/>
        <w:t>ꥌ</w:t>
      </w:r>
      <w:r>
        <w:rPr/>
        <w:t>姂딱</w:t>
      </w:r>
      <w:r>
        <w:rPr/>
        <w:t>꧂</w:t>
      </w:r>
      <w:r>
        <w:rPr/>
        <w:t>숪싂夷♵儽⹭恏剑䙚쉾</w:t>
      </w:r>
      <w:r>
        <w:rPr/>
        <w:t>ꕌ</w:t>
      </w:r>
      <w:r>
        <w:rPr/>
        <w:t>吷洵娣洤</w:t>
      </w:r>
      <w:r>
        <w:rPr/>
        <w:t>ⴳ</w:t>
      </w:r>
      <w:r>
        <w:rPr/>
        <w:t>䧂渶╫弫摖㞵⩭睦湳䭪껂싃⥹䅍椽</w:t>
      </w:r>
      <w:r>
        <w:rPr/>
        <w:t>ⴰ</w:t>
      </w:r>
      <w:r>
        <w:rPr/>
        <w:t>樴㓂뇍圵꥖䩭쉧쉏䐽咣깁썈略嘵䎡┬呌涏価⩢扎ㅧ繥湁幹ㆩ䜪䉭慔䁓뿂迍浠⩶슣숻凂䳂眦穳䪻捎</w:t>
      </w:r>
      <w:r>
        <w:rPr/>
        <w:t>⡕</w:t>
      </w:r>
      <w:r>
        <w:rPr/>
        <w:t>쉮㤫柂</w:t>
      </w:r>
      <w:r>
        <w:rPr/>
        <w:t>ꔷꤽ</w:t>
      </w:r>
      <w:r>
        <w:rPr/>
        <w:t>ㅣ</w:t>
      </w:r>
      <w:r>
        <w:rPr/>
        <w:t>Ⱘ</w:t>
      </w:r>
      <w:r>
        <w:rPr/>
        <w:t>䏃쵆晔㡩숨辵깵搳䴶☺怬숬纘䀷焭倭╈敍穌輣⨬묶盃㥦㐸녥슱偑恷⹂癮䌣垡䝬飃쌻ぱ쉘佧绂睰쉌婸疵䑁㭖に겮䤳癶怪秃纻橸愳縰㏂뽨䬨彚ꍤ頺扖揂輱</w:t>
      </w:r>
      <w:r>
        <w:rPr/>
        <w:t>ꕨ</w:t>
      </w:r>
      <w:r>
        <w:rPr/>
        <w:t>䑊狂싂㍾喻</w:t>
      </w:r>
      <w:r>
        <w:rPr/>
        <w:t>ꕔ</w:t>
      </w:r>
      <w:r>
        <w:rPr/>
        <w:t>ⱖ</w:t>
      </w:r>
      <w:r>
        <w:rPr/>
        <w:t>껂㉘䘻격嘰㘮惎㡖䰤☻</w:t>
      </w:r>
      <w:r>
        <w:rPr/>
        <w:t>ꦥ⩬</w:t>
      </w:r>
      <w:r>
        <w:rPr/>
        <w:t>硇䥟싂쉪⦩⬪厥⪩块㣂䔱숣쉌琊⻂暿쉘</w:t>
      </w:r>
      <w:r>
        <w:rPr/>
        <w:t>ⵓ</w:t>
      </w:r>
      <w:r>
        <w:rPr/>
        <w:t>싂썀地䱑殡㝠繠彬浥浫桗㉦瑹杇썐猦䍹</w:t>
      </w:r>
      <w:r>
        <w:rPr/>
        <w:t>ꖣ</w:t>
      </w:r>
      <w:r>
        <w:rPr/>
        <w:t>⾥䡸싂獈瑮㵷㍰懂䍬氹녵숬牴忂两䘪쉀㢘怽쉖椭楄⨨</w:t>
      </w:r>
      <w:r>
        <w:rPr/>
        <w:t>ꤵ</w:t>
      </w:r>
      <w:r>
        <w:rPr/>
        <w:t>杓彍䙩揂┩促┱嚬ꍖ畁㵳쵬쉵祏㶣顾╗┯䩕娮獲㒩</w:t>
      </w:r>
      <w:r>
        <w:rPr/>
        <w:t>ꥎ</w:t>
      </w:r>
      <w:r>
        <w:rPr/>
        <w:t>埃䔸㙏捪噶燂⻂썮슘췃迂㕶㕵숦刣䩏乡䑦㡎깑</w:t>
      </w:r>
      <w:r>
        <w:rPr/>
        <w:t>ꥑ</w:t>
      </w:r>
      <w:r>
        <w:rPr/>
        <w:t>嘪楶䬤싂乏췂䈥쉈㵷眵┸</w:t>
      </w:r>
      <w:r>
        <w:rPr/>
        <w:t>ꤷ␯⩩</w:t>
      </w:r>
      <w:r>
        <w:rPr/>
        <w:t>坠쵀㫂춣汧ꏃ杦桸朮䟍碻⨬䍘幕㔩摶垘⥵楀</w:t>
      </w:r>
      <w:r>
        <w:rPr/>
        <w:t>Ⲯ</w:t>
      </w:r>
      <w:r>
        <w:rPr/>
        <w:t>䄦牮煀㘨⭴娱뮥乖敤夰ꥲ祖坎湔숷⤫</w:t>
      </w:r>
      <w:r>
        <w:rPr/>
        <w:t>꧂♶</w:t>
      </w:r>
      <w:r>
        <w:rPr/>
        <w:t>ㅊ䢥揎⨮싍䋂婶䉉湱噕䅃</w:t>
      </w:r>
      <w:r>
        <w:rPr/>
        <w:t>⡔</w:t>
      </w:r>
      <w:r>
        <w:rPr/>
        <w:t>䕾氽惂摗쉣淂㭊䜦株숪〱㇂ꄣ拎㞬涻♲⽪쉯呟彤긱朮㙒⫂㥂숴畂奓슣淂䙔⦱쉄轞矂搥炘쉈⧂䨹烍␩뭰彵疵</w:t>
      </w:r>
      <w:r>
        <w:rPr/>
        <w:t>⠵</w:t>
      </w:r>
      <w:r>
        <w:rPr/>
        <w:t>ㅂ⬲쉅儬</w:t>
      </w:r>
      <w:r>
        <w:rPr/>
        <w:t>꧂</w:t>
      </w:r>
      <w:r>
        <w:rPr/>
        <w:t>ㅧ畈窥呪뼹坏⹉䓂轧䑐꺘佲췎轰숤摤嗂䈵ㄳ</w:t>
      </w:r>
      <w:r>
        <w:rPr/>
        <w:t>ꥈ⑫</w:t>
      </w:r>
      <w:r>
        <w:rPr/>
        <w:t>惃䲿ㅅ摸쉸痂</w:t>
      </w:r>
      <w:r>
        <w:rPr/>
        <w:t>ⵂ</w:t>
      </w:r>
      <w:r>
        <w:rPr/>
        <w:t>轺묶녈幃兲轒傩⌥⪡쉆♐癫묩焷䭂偦燂吴潋偫摱燂㐪恖䌮䨵囂싂㠷깭䠳汩啕걑숷潖䑥싂</w:t>
      </w:r>
      <w:r>
        <w:rPr/>
        <w:t>ⵚ</w:t>
      </w:r>
      <w:r>
        <w:rPr/>
        <w:t>濂슩슡뽅⦵딴싂걆幅彧⬽抩㔯넶⽅飂</w:t>
      </w:r>
      <w:r>
        <w:rPr/>
        <w:t>⡆</w:t>
      </w:r>
      <w:r>
        <w:rPr/>
        <w:t>㙔䌩乭슥啃㕫揂牴⍚㗂⮏浳㨴쉂⭖⩞㜭唣㤤穗撻싂磂僂쉰歪堭캘坞땐幆䉥灮扬慷㤮伴婗恰츶ꅚ</w:t>
      </w:r>
      <w:r>
        <w:rPr/>
        <w:t>꤯</w:t>
      </w:r>
      <w:r>
        <w:rPr/>
        <w:t>硂⌸䵣婲⤵⼽䀪ꇂ呈╚쉯㐺十◂㥤☽뿎쉔顤祅䩾攩飂</w:t>
      </w:r>
      <w:r>
        <w:rPr/>
        <w:t>ꦮ</w:t>
      </w:r>
      <w:r>
        <w:rPr/>
        <w:t>㎥Ⓜ瀽㴷泂呑⨭ㄩ⥭栲뇂䭨⫍</w:t>
      </w:r>
      <w:r>
        <w:rPr/>
        <w:t>ꖩ꧂</w:t>
      </w:r>
      <w:r>
        <w:rPr/>
        <w:t>乓獓ꌦ殡朴刦潰╺儦灀栳䯂쉂뮵睎汮슩剚⫂穹</w:t>
      </w:r>
      <w:r>
        <w:rPr/>
        <w:t>⢬</w:t>
      </w:r>
      <w:r>
        <w:rPr/>
        <w:t>匩◎頶攵䩍⪩뽐偦䱀䝟縮怷恐쉏쉋쉟䰽긲㉱☣帹칋䙢亩欸㔪乗湪⭮⩔剂㬰슻祟㷂녑␭渨兓⍒汋컎쉎뽣䪥䁆輮渱㤽䵸깈猦溡昴僂弯䱟쉱</w:t>
      </w:r>
      <w:r>
        <w:rPr/>
        <w:t>ⱆ</w:t>
      </w:r>
      <w:r>
        <w:rPr/>
        <w:t>轅攷ꎘ⩑怹楅숫㕲炿ꥱ㪱녆싂네牱刻ꥷ⹥焨싎뇂⍶쉔</w:t>
      </w:r>
      <w:r>
        <w:rPr/>
        <w:t>ꤴ</w:t>
      </w:r>
      <w:r>
        <w:rPr/>
        <w:t>灤뿂썷塃滎쉳硒⽄⫂框竂䤯洱䵣䑘彶⩸犩쉃爳㴽硩</w:t>
      </w:r>
      <w:r>
        <w:rPr/>
        <w:t>ꗂ</w:t>
      </w:r>
      <w:r>
        <w:rPr/>
        <w:t>啭쉒婳쏂㗂剡タ昸䀻甽㉺硩⮱</w:t>
      </w:r>
      <w:r>
        <w:rPr/>
        <w:t>ⴊ</w:t>
      </w:r>
      <w:r>
        <w:rPr/>
        <w:t>挱노싂恖슿넩温䴩␪圥⤣偵㍊歬玵㵌䙉㚱濂佱䢩頪浬♹䴵惍摕璻䝆쌪숯ꄱ椤⬩㫃</w:t>
      </w:r>
      <w:r>
        <w:rPr/>
        <w:t>ⵢ</w:t>
      </w:r>
      <w:r>
        <w:rPr/>
        <w:t>㜳株慨庩塎䅺㴰ꥧ쌳呚걑䈨墻</w:t>
      </w:r>
      <w:r>
        <w:rPr/>
        <w:t>ꕲ</w:t>
      </w:r>
      <w:r>
        <w:rPr/>
        <w:t>䦻穊ひ獷䍐你佊칡櫂喣⽱</w:t>
      </w:r>
      <w:r>
        <w:rPr/>
        <w:t>꧂</w:t>
      </w:r>
      <w:r>
        <w:rPr/>
        <w:t>뽣㛎</w:t>
      </w:r>
      <w:r>
        <w:rPr/>
        <w:t>ꖿ</w:t>
      </w:r>
      <w:r>
        <w:rPr/>
        <w:t>㍭␮䣂灨猤慷失滂㙵⬪癬稤ぴ䝉祑愮䌵欨㣂搽썕</w:t>
      </w:r>
      <w:r>
        <w:rPr/>
        <w:t>Ɑ</w:t>
      </w:r>
      <w:r>
        <w:rPr/>
        <w:t>佇ㅞ䤵갺䙑偯摍㨪칇嘻䉨奎⹔㬻뽴坯䇂辥焲轌剂燂뮬뭮䩷穃</w:t>
      </w:r>
      <w:r>
        <w:rPr/>
        <w:t>ⴸꥄ</w:t>
      </w:r>
      <w:r>
        <w:rPr/>
        <w:t>濂祙䙟썴컂輱單扪</w:t>
      </w:r>
      <w:r>
        <w:rPr/>
        <w:t>ⵑ</w:t>
      </w:r>
      <w:r>
        <w:rPr/>
        <w:t>쵁</w:t>
      </w:r>
      <w:r>
        <w:rPr/>
        <w:t>ꕭ</w:t>
      </w:r>
      <w:r>
        <w:rPr/>
        <w:t>氵녲獞䑀⩆椭㢩戫ꏂ用係汫㕍쎬㍡뿃묭㉚畟츻쉔╥亥嫂呞奦琻숲䘻⩕칞걄窏彄歬</w:t>
      </w:r>
      <w:r>
        <w:rPr/>
        <w:t>⡟</w:t>
      </w:r>
      <w:r>
        <w:rPr/>
        <w:t>㩃瀪奙洪ꅥꥤ촪攷楍憿擂瀲숹쉶䟂묱</w:t>
      </w:r>
      <w:r>
        <w:rPr/>
        <w:t>ꦵ</w:t>
      </w:r>
      <w:r>
        <w:rPr/>
        <w:t>栥䀫飃㡐潗䏂⍲㍡常甲묱╅獋䝑朽棃楰挣幈䄯洶䰨熡秂슱쉡啦摧堣夵㩞嫍䁟ꌪ㨦渽㋂卦擃棂海</w:t>
      </w:r>
      <w:r>
        <w:rPr/>
        <w:t>ꥀ</w:t>
      </w:r>
      <w:r>
        <w:rPr/>
        <w:t>彪쉟╰㣂呀䃂䦘乬癮㝷김扴撻䦵繯愻慘칒彊⼣䵬㩔㜬</w:t>
      </w:r>
      <w:r>
        <w:rPr/>
        <w:t>Ɱ</w:t>
      </w:r>
      <w:r>
        <w:rPr/>
        <w:t>午幘楤깆汴稶匷亘쉾轸滃㘮瑐쌮싂愭㩌숬矃</w:t>
      </w:r>
      <w:r>
        <w:rPr/>
        <w:t>⣂</w:t>
      </w:r>
      <w:r>
        <w:rPr/>
        <w:t>㝨숭숸〰扥縷㵕迂쉈牳☩机渭坔䝫兮幌㖥䕗</w:t>
      </w:r>
      <w:r>
        <w:rPr/>
        <w:t>ⱓ</w:t>
      </w:r>
      <w:r>
        <w:rPr/>
        <w:t>겵儮倩ㅎ㉸焪숪䕅습㭲ㄳ숥╦곂쉺䨰李轨䑇悬땇琱숭䕍沵녀穷并幚⽟疻啺呦쉰㖻刵䱁넣ぢ癶㋂平摂㬤⼥慀┽畃⩏㵳砫擂쉷䂵걬汾䳍拂슬䥕숺䬻㌦꺿䕷㬺昦⻎倩슿奲熵圮칺ㅋ쉗쉎깳쉎䕱坺䕡㜳숯瑫⍠뿂</w:t>
      </w:r>
      <w:r>
        <w:rPr/>
        <w:t>⡘▩</w:t>
      </w:r>
      <w:r>
        <w:rPr/>
        <w:t>〪㵓捓␵㑠偲夲㭘㨲ꥯ瑴</w:t>
      </w:r>
      <w:r>
        <w:rPr/>
        <w:t>꥓</w:t>
      </w:r>
      <w:r>
        <w:rPr/>
        <w:t>⽑㤬䍭썘⑬䝦䑗싂⩀呶弥响僂ꥵ</w:t>
      </w:r>
      <w:r>
        <w:rPr/>
        <w:t>⡎</w:t>
      </w:r>
      <w:r>
        <w:rPr/>
        <w:t>獾쏂㩄汎汥䭠⿎塚</w:t>
      </w:r>
      <w:r>
        <w:rPr/>
        <w:t>ⵦ</w:t>
      </w:r>
      <w:r>
        <w:rPr/>
        <w:t>촬</w:t>
      </w:r>
      <w:r>
        <w:rPr/>
        <w:t>ꤽ</w:t>
      </w:r>
      <w:r>
        <w:rPr/>
        <w:t>⼶术璬㵩碡⪻奱卫烂恷奴슘拃</w:t>
      </w:r>
      <w:r>
        <w:rPr/>
        <w:t>⵰</w:t>
      </w:r>
      <w:r>
        <w:rPr/>
        <w:t>싎㥒儽畸轉核숨딸쉾⭬爰䠪略ꏂ쉫㝩泂䜣</w:t>
      </w:r>
      <w:r>
        <w:rPr/>
        <w:t>ⴸ</w:t>
      </w:r>
      <w:r>
        <w:rPr/>
        <w:t>治欹杍숪娳織煏⶘㵍彉仂佑慠樵斘斵兂䳂䋂䡭畸爽㦻氭嫂쉸䤦坧㐨㇂䑈䴤슣眮⏍啳⥔係㐸믂迂奈</w:t>
      </w:r>
      <w:r>
        <w:rPr/>
        <w:t>⡙</w:t>
      </w:r>
      <w:r>
        <w:rPr/>
        <w:t>繓</w:t>
      </w:r>
      <w:r>
        <w:rPr/>
        <w:t>ⱇ</w:t>
      </w:r>
      <w:r>
        <w:rPr/>
        <w:t>䱁㬥畵唰⽰䍞뭧睅坌㨥䚱乂兓榬呃걉塢㷂䐪깓</w:t>
      </w:r>
      <w:r>
        <w:rPr/>
        <w:t>ꕖ</w:t>
      </w:r>
      <w:r>
        <w:rPr/>
        <w:t>䄊婟쉍啸廂佲堭</w:t>
      </w:r>
      <w:r>
        <w:rPr/>
        <w:t>ⲩ</w:t>
      </w:r>
      <w:r>
        <w:rPr/>
        <w:t>哎晙嘳숴㚬偅⍢㩗</w:t>
      </w:r>
      <w:r>
        <w:rPr/>
        <w:t>ⲿ⪵</w:t>
      </w:r>
      <w:r>
        <w:rPr/>
        <w:t>顄䝩乘</w:t>
      </w:r>
      <w:r>
        <w:rPr/>
        <w:t>ꤻ</w:t>
      </w:r>
      <w:r>
        <w:rPr/>
        <w:t>썃䭯瘽긲䵄幷怷彅穤╠幮扳㡥䮬</w:t>
      </w:r>
      <w:r>
        <w:rPr/>
        <w:t>ꤹ</w:t>
      </w:r>
      <w:r>
        <w:rPr/>
        <w:t>ꥭ扁祺嗍砯坕偙恙䘫䮬⭔条眪깨㭧汌昣㷍䙅</w:t>
      </w:r>
      <w:r>
        <w:rPr/>
        <w:t>ꦘ</w:t>
      </w:r>
      <w:r>
        <w:rPr/>
        <w:t>䔭㞱슡⛂㦵㬪彔㐣䰯潰쉫숦祬쉄奾䅈婌彶㥬䑘䓂呩さ⹲潍捎湋矂洬搰卄ㅷ畒㓃塗彡</w:t>
      </w:r>
      <w:r>
        <w:rPr/>
        <w:t>⠰</w:t>
      </w:r>
      <w:r>
        <w:rPr/>
        <w:t>싍繌牙땐㉷畮沬䢩危녡义긭깋塓쉦㶩头橢杪爪갨뼹祚뭵疏瞏╀䜹⭤㙈杒狎げ丸顇숲쉺⤮硩党</w:t>
      </w:r>
      <w:r>
        <w:rPr/>
        <w:t>⢡</w:t>
      </w:r>
      <w:r>
        <w:rPr/>
        <w:t>朲画㕗縷剠⒮奕步璏輷䉔㨰㉺繗믂⹂숽䉹⤻壂顢㠨徿扨䁓㉯䧂갲坬䵏䁧流圹⍆慈ッ楎䵌瘮嘥</w:t>
      </w:r>
      <w:r>
        <w:rPr/>
        <w:t>ⱸ</w:t>
      </w:r>
      <w:r>
        <w:rPr/>
        <w:t>惂棂숤㭦䤣뼮䱦쉹ꥪ쉓뽗摓䪮㨷桡⵺彃䙖⩔걳⽃숰窣싂㭀쉩뇃걨㔩㞣椶焲喱灅婵垏ꎱ徱䳂⬽浱뗍報潚怨潥</w:t>
      </w:r>
      <w:r>
        <w:rPr/>
        <w:t>꤯</w:t>
      </w:r>
      <w:r>
        <w:rPr/>
        <w:t>갸坙싂䉑䠥쉟琱䐮숹숤</w:t>
      </w:r>
      <w:r>
        <w:rPr/>
        <w:t>ꔥ</w:t>
      </w:r>
      <w:r>
        <w:rPr/>
        <w:t>帹㕡奐⻎浄畏⹉䕆勂恅儦牊ィ浂</w:t>
      </w:r>
      <w:r>
        <w:rPr/>
        <w:t>⡓</w:t>
      </w:r>
      <w:r>
        <w:rPr/>
        <w:t>噹卯쉂敄숮穐♀敞乴⥷倰窘</w:t>
      </w:r>
      <w:r>
        <w:rPr/>
        <w:t>⡥</w:t>
      </w:r>
      <w:r>
        <w:rPr/>
        <w:t>琬媱◂㏂⩀仂愫怯妮</w:t>
      </w:r>
      <w:r>
        <w:rPr/>
        <w:t>ꦵ</w:t>
      </w:r>
      <w:r>
        <w:rPr/>
        <w:t>暿깂片坂眥墮捅呚姂栴牟칗牗瀺侩ヂ뭔쉙噭挷灯申幓땦㜱昭汈獟剴然劵☯㡰旂彆枩晩숤⛃䥪䩢쉎㨤刭⑸欩뽧㙲</w:t>
      </w:r>
      <w:r>
        <w:rPr/>
        <w:t>ꤹ</w:t>
      </w:r>
      <w:r>
        <w:rPr/>
        <w:t>쉖숪숴䅚䭟숺䀯㊩娥瑐곂쉊枬䝶쉢䅱뼪嘤慇扳渺纮</w:t>
      </w:r>
      <w:r>
        <w:rPr/>
        <w:t>ꕊ</w:t>
      </w:r>
      <w:r>
        <w:rPr/>
        <w:t>嗂숺揂쉒欴㚻㍇㐽</w:t>
      </w:r>
      <w:r>
        <w:rPr/>
        <w:t>꧂</w:t>
      </w:r>
      <w:r>
        <w:rPr/>
        <w:t>席吻㨦顎㈭㝨</w:t>
      </w:r>
      <w:r>
        <w:rPr/>
        <w:t>ꕢ</w:t>
      </w:r>
      <w:r>
        <w:rPr/>
        <w:t>杪쉶쉑䣂ꆡ䭗⧎轾숨祓䄳嘣涩彬劮딴吻哂猩뼽쉠䋎灠偌杒欷Ⓜ秂繋⍞⽪캩䂣</w:t>
      </w:r>
      <w:r>
        <w:rPr/>
        <w:t>ꕧ</w:t>
      </w:r>
      <w:r>
        <w:rPr/>
        <w:t>埂촶く牰뇂㝎擎啁灺疏幫灚䵥</w:t>
      </w:r>
      <w:r>
        <w:rPr/>
        <w:t>Ⳃ</w:t>
      </w:r>
      <w:r>
        <w:rPr/>
        <w:t>뿂淂㭡橇稦ꅃ啣啲㨤畦䁩䉮䔹녯㕢盂䭅䝉樷剰㝐㜦넴福嘽撩㒮扸䢥娹携獓⸴揂刨걃㯂扶塈䈽䍸楒周挭䠽㭙⩃故쉓숨殿余</w:t>
      </w:r>
      <w:r>
        <w:rPr/>
        <w:t>ⴹⵂꕘ</w:t>
      </w:r>
      <w:r>
        <w:rPr/>
        <w:t>橗䞬佈⩌䍅廂㉮䲏㗍乩樭문䔵睯繃攳佄⮵ꍁ権沩渫㐪敫쉯桯勂杺潏窡ㅟ넺疩乖輣潚쉗漺绂깸䨯毂湣幁晈㷎</w:t>
      </w:r>
      <w:r>
        <w:rPr/>
        <w:t>ⱦ</w:t>
      </w:r>
      <w:r>
        <w:rPr/>
        <w:t>㤹㥊吊採⫂堸䙌恦汥噔ꅉ⿂嗃넶慤婏䃂</w:t>
      </w:r>
      <w:r>
        <w:rPr/>
        <w:t>ꤩ</w:t>
      </w:r>
      <w:r>
        <w:rPr/>
        <w:t>캮晐乂䉥呪쵾ㄽ爬庥⸬搫㝰伽牮䰨쉙圬슏숦촽纩</w:t>
      </w:r>
      <w:r>
        <w:rPr/>
        <w:t>⠭</w:t>
      </w:r>
      <w:r>
        <w:rPr/>
        <w:t>姂㍄䙃쉮⍑歷灢뮥습떡印</w:t>
      </w:r>
      <w:r>
        <w:rPr/>
        <w:t>ⴻ⪘⍊</w:t>
      </w:r>
      <w:r>
        <w:rPr/>
        <w:t>哂싍焪捺䅒㕕凂숺摤勍</w:t>
      </w:r>
      <w:r>
        <w:rPr/>
        <w:t>Ᵽ</w:t>
      </w:r>
      <w:r>
        <w:rPr/>
        <w:t>䄬</w:t>
      </w:r>
      <w:r>
        <w:rPr/>
        <w:t>Ⳃ</w:t>
      </w:r>
      <w:r>
        <w:rPr/>
        <w:t>睦칐恵欸剭漻璩朶䩺䉀忂숴땯ㅹ䌶슏竂兣攪㡘㈲䶩伫妏周彟氻䐵䁋獐火쉑⍘焫櫂츲姂佇祎싃⹙┹</w:t>
      </w:r>
      <w:r>
        <w:rPr/>
        <w:t>꧍</w:t>
      </w:r>
      <w:r>
        <w:rPr/>
        <w:t>겘⩀䚥䁱嫎扖</w:t>
      </w:r>
      <w:r>
        <w:rPr/>
        <w:t>꤫</w:t>
      </w:r>
      <w:r>
        <w:rPr/>
        <w:t>失㥬儹妏◂灚⽂쉅塾습㭦</w:t>
      </w:r>
      <w:r>
        <w:rPr/>
        <w:t>ⴶ</w:t>
      </w:r>
      <w:r>
        <w:rPr/>
        <w:t>䑫쉬喏⹖斱⑳쉾촶쉾泂뽎⚡꥖剗㜬恫㈦䌱㴯帪㑁䩯湭彀睊슏㍨徥涥坠쉄껂㡷憣ꅕ숺捕쵧츹侮䔺⪘䨷皏㙀焵燂懂</w:t>
      </w:r>
      <w:r>
        <w:rPr/>
        <w:t>ꥒ</w:t>
      </w:r>
      <w:r>
        <w:rPr/>
        <w:t>쉓⮻揎埂</w:t>
      </w:r>
      <w:r>
        <w:rPr/>
        <w:t>ꦏ</w:t>
      </w:r>
      <w:r>
        <w:rPr/>
        <w:t>堥仂㮡砥쉧砶忂㤶ㄺ쉮쉸煐昶䴷뭠殥癘繡㕌摉㈤哃㓎⨶쉒橏ꄲ┮␯离싍츪晾条딽䰷</w:t>
      </w:r>
      <w:r>
        <w:rPr/>
        <w:t>ꕳ</w:t>
      </w:r>
      <w:r>
        <w:rPr/>
        <w:t>乣⑹녺⫂쉚濂㬣繊浡䯂㝖怫乌爸숺䁰ㅗ敄쉃匥뭙彌쉈獊</w:t>
      </w:r>
      <w:r>
        <w:rPr/>
        <w:t>ꕵ</w:t>
      </w:r>
      <w:r>
        <w:rPr/>
        <w:t>轤㌷椸䕅䡹뽩㔱嘸幑婚ꥥ坳쉫⩡㩟慷媻睖倯着撻㍰곂</w:t>
      </w:r>
      <w:r>
        <w:rPr/>
        <w:t>⢡</w:t>
      </w:r>
      <w:r>
        <w:rPr/>
        <w:t>桴䉌녴칞쉞⯂䩁佦ヂ⍶쉵儽庩땋婅㐵㉬䙀싂땞䝋癃套䙚漵싃⭃塖佲穑갴</w:t>
      </w:r>
      <w:r>
        <w:rPr/>
        <w:t>⡈</w:t>
      </w:r>
      <w:r>
        <w:rPr/>
        <w:t>ꍲ戬</w:t>
      </w:r>
      <w:r>
        <w:rPr/>
        <w:t>ⱬⱕ☫</w:t>
      </w:r>
      <w:r>
        <w:rPr/>
        <w:t>棂⑗爫女숲㕑癬䩷䩧㬪曂形녏ㅥ㡈썱</w:t>
      </w:r>
      <w:r>
        <w:rPr/>
        <w:t>⡊</w:t>
      </w:r>
      <w:r>
        <w:rPr/>
        <w:t>售亣啒䐺䠳䈪䭐쉗㜳⍪</w:t>
      </w:r>
      <w:r>
        <w:rPr/>
        <w:t>ꥂ</w:t>
      </w:r>
      <w:r>
        <w:rPr/>
        <w:t>䱷칡㘤碩⨤䂿⩥掿㯂춏긨ꍴ⍨憘⎏㖿쎬㕓쉹믃㚿쉉㝦稲숭⻂堸哂䑞侮깞梻挪녮껂極깳⍰呔倵汖쉷洷癘傿䈪窡偉묩栭┺䥱⺘걕擂싂捌╟쵑⩊䑈⩠祂⑨㙭䉸䚵⽖㡯㠨ꌶ䛂从</w:t>
      </w:r>
      <w:r>
        <w:rPr/>
        <w:t>ⰷ</w:t>
      </w:r>
      <w:r>
        <w:rPr/>
        <w:t>庩⭦㨦噔䵧䁱輱䶏싍␽쵹沘彂♆슏䕔숷䮱免쉊㯂䔯彗椺輷輴숥〦촣砩确䎿瀬濃䥨䝚恆欱䥃㙃쉗䫂䉎ね䵙䅣䱂噥⭓쉰슬</w:t>
      </w:r>
      <w:r>
        <w:rPr/>
        <w:t>⠥</w:t>
      </w:r>
      <w:r>
        <w:rPr/>
        <w:t>㪩㟃㘲쉫淂뇂䙃⥀歺긣獰勂⥋梱뮬乧ㅋ煙䃂㥀浅婢ㅾ轢㑦츦䵂㭄뼸珂漳뽌▿摓离싂坵录</w:t>
      </w:r>
      <w:r>
        <w:rPr/>
        <w:t>ꤣ</w:t>
      </w:r>
      <w:r>
        <w:rPr/>
        <w:t>䁚㥀常䷂欮乁⮬싂⑇懂儱嘪⩡</w:t>
      </w:r>
      <w:r>
        <w:rPr/>
        <w:t>ꥉ</w:t>
      </w:r>
      <w:r>
        <w:rPr/>
        <w:t>㤱頊슣啚㍰</w:t>
      </w:r>
      <w:r>
        <w:rPr/>
        <w:t>ⱂ</w:t>
      </w:r>
      <w:r>
        <w:rPr/>
        <w:t>칤╟쉡慲数ㅧ愰⎮싂③⼮㴪㎬䉆쉫䂘㭃彦樥䴷慾癕斬⭞墩懂숯䉠䁰椫꥾</w:t>
      </w:r>
      <w:r>
        <w:rPr/>
        <w:t>ꕩ</w:t>
      </w:r>
      <w:r>
        <w:rPr/>
        <w:t>㜻頴彄숽䭁溵猤止湄㴵拂楀彂⽫昵卾桍㵬䁁偭㥠兮⩬ㅩ批깡畳⮘</w:t>
      </w:r>
      <w:r>
        <w:rPr/>
        <w:t>⢮</w:t>
      </w:r>
      <w:r>
        <w:rPr/>
        <w:t>쉶盍啲</w:t>
      </w:r>
      <w:r>
        <w:rPr/>
        <w:t>ⷂ</w:t>
      </w:r>
      <w:r>
        <w:rPr/>
        <w:t>걐䑙☺ꅯ⥋숭Ⓝ仂싂繷䍙⽸狂┭汘䑸瓂櫎</w:t>
      </w:r>
      <w:r>
        <w:rPr/>
        <w:t>Ⱨ</w:t>
      </w:r>
      <w:r>
        <w:rPr/>
        <w:t>溮汚숬娻䓂殡╔⵱冱硧쉹㕈</w:t>
      </w:r>
      <w:r>
        <w:rPr/>
        <w:t>꥟</w:t>
      </w:r>
      <w:r>
        <w:rPr/>
        <w:t>ㄦ纬⨩杢䊣⨫⬥䁥砽ꌨ싂</w:t>
      </w:r>
      <w:r>
        <w:rPr/>
        <w:t>ꤪ</w:t>
      </w:r>
      <w:r>
        <w:rPr/>
        <w:t>灰뭂畣穲囃樫쌩滂弮츪⭔桎숦쉡㬪慇㟂▮塁쉨䱟婰嫃⭁顁</w:t>
      </w:r>
      <w:r>
        <w:rPr/>
        <w:t>ⷂ</w:t>
      </w:r>
      <w:r>
        <w:rPr/>
        <w:t>墱</w:t>
      </w:r>
      <w:r>
        <w:rPr/>
        <w:t>Ⱡ</w:t>
      </w:r>
      <w:r>
        <w:rPr/>
        <w:t>㇂涵쉐녗祚㫃偖㩋瓂捓䙾晁窣숸䚡싂庬䉀欨湯㌬淂䉢恵⏂싂⫍ꅺ쉡䭂毂⩭獉枿䰷☵瓎匤쉠神䊻ꥬ㤤牃슱媱商촭┳䞣㉊쉔䕎췃䍔㉠녡䉧㢥♹礸ꄻ恭楐깱숽칺䇂숨毂㫂䑠㠪幥</w:t>
      </w:r>
      <w:r>
        <w:rPr/>
        <w:t>ꥌ</w:t>
      </w:r>
      <w:r>
        <w:rPr/>
        <w:t>䮵橣䯂䡯숦輫否㏂쉁㔹䭁砭쉔㩅䇂畀⶘㢱穞</w:t>
      </w:r>
      <w:r>
        <w:rPr/>
        <w:t>ꕺ</w:t>
      </w:r>
      <w:r>
        <w:rPr/>
        <w:t>䜲畦辻帤栱繫딲斏哂乺捆⭣췂暵</w:t>
      </w:r>
      <w:r>
        <w:rPr/>
        <w:t>ⱈ</w:t>
      </w:r>
      <w:r>
        <w:rPr/>
        <w:t>厩䔪숸弪繩싂㭖噘央睥촯䭫㛂塷畎⹦␵</w:t>
      </w:r>
      <w:r>
        <w:rPr/>
        <w:t>꧂</w:t>
      </w:r>
      <w:r>
        <w:rPr/>
        <w:t>汦扢浒灘㉰䵬걥噲쉣廂숨쌪</w:t>
      </w:r>
      <w:r>
        <w:rPr/>
        <w:t>ꕈ</w:t>
      </w:r>
      <w:r>
        <w:rPr/>
        <w:t>燃桡쉎橥쉃毂Ⓜ㔣깇䙃犱㎏䑘乴</w:t>
      </w:r>
      <w:r>
        <w:rPr/>
        <w:t>ⱙ</w:t>
      </w:r>
      <w:r>
        <w:rPr/>
        <w:t>挺꺘뽙⭓慕</w:t>
      </w:r>
      <w:r>
        <w:rPr/>
        <w:t>ꦵ</w:t>
      </w:r>
      <w:r>
        <w:rPr/>
        <w:t>㧃恞</w:t>
      </w:r>
      <w:r>
        <w:rPr/>
        <w:t>ⵤ</w:t>
      </w:r>
      <w:r>
        <w:rPr/>
        <w:t>㬺塏㓂啤碮믂伵〣뮻쌽癀厮䝑◃쉭湺敮㩇㢘딮뽣녦⿂ꥨ쉸슱곃瀤婤毃㝔幉쵗ꍓ䢻幩癭婭䍓쉾乸䕇䷂伮</w:t>
      </w:r>
      <w:r>
        <w:rPr/>
        <w:t>ꔳ</w:t>
      </w:r>
      <w:r>
        <w:rPr/>
        <w:t>땅㵗瓂佇쉸</w:t>
      </w:r>
      <w:r>
        <w:rPr/>
        <w:t>ⱱ</w:t>
      </w:r>
      <w:r>
        <w:rPr/>
        <w:t>猫♰⬩쉎塪乇歳䵐싂숴亵捵汅牥⨰伨椳슻㕧捈滍⥴橸穏暣㵮敐海⫂惂䨪싍㬣婆⒥睎⛂妬쉏欥椽彳嚵ꏂ숻숲㭃</w:t>
      </w:r>
      <w:r>
        <w:rPr/>
        <w:t>⢡</w:t>
      </w:r>
      <w:r>
        <w:rPr/>
        <w:t>쉁彶䑬牀牉䴫침⤪兕㔽戫扈樲숪꺬兣슏숪極挹</w:t>
      </w:r>
      <w:r>
        <w:rPr/>
        <w:t>Ⱜ</w:t>
      </w:r>
      <w:r>
        <w:rPr/>
        <w:t>䩪姂噚쉋頴䁥焪丷牶悩䏂歨쉉뿂砭䅭♀剈슮仍歨仂♱칵嚩싂䘻⨪䝕彉硤儦畣呶祢쌦숯爰瑧믃걡䝆⩅䵞┪⛂⨳╒䒩쉏敃숹ꥲ椭旂坆乪ꍚ⫂겡⮬숭䗂牘㑮</w:t>
      </w:r>
      <w:r>
        <w:rPr/>
        <w:t>ꕥ</w:t>
      </w:r>
      <w:r>
        <w:rPr/>
        <w:t>拎쉬䯂㦩㭷卧䈫꥞</w:t>
      </w:r>
      <w:r>
        <w:rPr/>
        <w:t>ⱁ</w:t>
      </w:r>
      <w:r>
        <w:rPr/>
        <w:t>䁊싂琫</w:t>
      </w:r>
      <w:r>
        <w:rPr/>
        <w:t>⣂</w:t>
      </w:r>
      <w:r>
        <w:rPr/>
        <w:t>깩놡㭶䥒暵䬵⤊⑳㭂쉘䛂䭟单⿂⼻敵扤숦ꎩ䨪슡䱵灹뽲䝀㩦沬㏂慦䝲串쉪栰쉶埂䕭䳂</w:t>
      </w:r>
      <w:r>
        <w:rPr/>
        <w:t>Ⳃ</w:t>
      </w:r>
      <w:r>
        <w:rPr/>
        <w:t>䁄儽穔䘶冱䣂畉淂ㅌ浲䴶㝬䄥嫂䐪䕠썁凂䷂㩰乯㭙쉷㔯瑋䓂갵䈫쉪濍汚噊搣쉗灁囎烂긤㠶〵䔫</w:t>
      </w:r>
      <w:r>
        <w:rPr/>
        <w:t>ⴴ</w:t>
      </w:r>
      <w:r>
        <w:rPr/>
        <w:t>挮牶⥡愩入췂䳂堰栭뼦き⬪䱆쉇╅瀪⩓쉥⽘慭䥅晤猬</w:t>
      </w:r>
      <w:r>
        <w:rPr/>
        <w:t>꧂</w:t>
      </w:r>
      <w:r>
        <w:rPr/>
        <w:t>並潟䭹䥑</w:t>
      </w:r>
      <w:r>
        <w:rPr/>
        <w:t>⡮</w:t>
      </w:r>
      <w:r>
        <w:rPr/>
        <w:t>ꔳ</w:t>
      </w:r>
      <w:r>
        <w:rPr/>
        <w:t>湗꺣䟂䑟츯穧㢻䉮쉌ꅕ儤硬㫂爴꥔䥭橣稨䀭㎘촩䍰潾䵯轪쌹秂楂썧祲摈䬦뽞</w:t>
      </w:r>
      <w:r>
        <w:rPr/>
        <w:t>ꥍ</w:t>
      </w:r>
      <w:r>
        <w:rPr/>
        <w:t>Ⱬ</w:t>
      </w:r>
      <w:r>
        <w:rPr/>
        <w:t>佒暮癃偩㉶ㅢ㪏㧂</w:t>
      </w:r>
      <w:r>
        <w:rPr/>
        <w:t>ꗂ⵾ꕴ</w:t>
      </w:r>
      <w:r>
        <w:rPr/>
        <w:t>⡮</w:t>
      </w:r>
      <w:r>
        <w:rPr/>
        <w:t>硤焲窘求㘽⥉䥩⩡㥢⍈䨤ꆮ啸刲뭾彺▬썺㕘䑫䕳㙃⬦漫顴硘╢긪疡⭪숪⪏挮ꌰ뽷乹쉮⩪硟稨乮충⸹⭐䑡놩㜸㝉⭈倲뭣颵⼭쌪ꎮ⩆䙉쉒</w:t>
      </w:r>
      <w:r>
        <w:rPr/>
        <w:t>ⵀ</w:t>
      </w:r>
      <w:r>
        <w:rPr/>
        <w:t>捒怪䊘幡⒵쉘㉒⭏쉘畫㑤歆뮿丨쏂歭ッ䃂⚮偠쉔母媮户䁅쌺쉟쵋埂帳㩾ꅃ捅䑳懃숲㕳㭞쉇䭃슿습䥄㣂䕹揂㡥㧂썒㔮䱁劏傏戩稱䕎䱏⺬瀴参칌숴♟圲䂥갸㑮䚥劵쉩䛂쉋倭噮⩀幾愣췂㠸奯欪숬歄⩗挨㏂ꥬ걷眵걏</w:t>
      </w:r>
    </w:p>
    <w:p>
      <w:pPr>
        <w:pStyle w:val="PreformattedText"/>
        <w:bidi w:val="0"/>
        <w:spacing w:before="0" w:after="0"/>
        <w:jc w:val="left"/>
        <w:rPr/>
      </w:pPr>
      <w:r>
        <w:rPr/>
        <w:t>싂慇㥯㵙䧂捡㐪쉈䨤䶱窩圤䱪棂㍂灺汷㭙⑋딬湞䝘⑩䙈熬煞슮딸沩杭伭灨╔泂싃♶⬮䡨潑슥穱楱쉣僂婏</w:t>
      </w:r>
      <w:r>
        <w:rPr/>
        <w:t>ꦘ</w:t>
      </w:r>
      <w:r>
        <w:rPr/>
        <w:t>撮츨厮䉏晴坂擂哂㇂⨯倴埂</w:t>
      </w:r>
      <w:r>
        <w:rPr/>
        <w:t>ⱺ</w:t>
      </w:r>
      <w:r>
        <w:rPr/>
        <w:t>楋啱偑囂轃뽨䍦硌쉺涏䡢쉌兡촴뽬劻촸ꏂ顁汓桴幸父䨥깬帵꥞䤥길</w:t>
      </w:r>
      <w:r>
        <w:rPr/>
        <w:t>ꥎ</w:t>
      </w:r>
      <w:r>
        <w:rPr/>
        <w:t>桒ꎬ䁬梿泂⏂쉴潀䉈呞⸬杆⎬슿쉴摎契博⿂頸先睂⎵숫晉㵑䗍湹뭲敒㐮疥祋乴㔻輫刱╭顥慲⭆쉵湪뭹䐵⽒搦佧啥䅀㛂쉯涣⍗浲窻䋂總幍</w:t>
      </w:r>
      <w:r>
        <w:rPr/>
        <w:t>Ɽ</w:t>
      </w:r>
      <w:r>
        <w:rPr/>
        <w:t>䱡㮘싂浸㕣穚儨汢</w:t>
      </w:r>
      <w:r>
        <w:rPr/>
        <w:t>ꗂꕳ</w:t>
      </w:r>
      <w:r>
        <w:rPr/>
        <w:t>㖬숤䈨洫㛎숱弤浡땭懂䐥ꅾ丸쉟桳桞⺬婾㭭⑓⎻漲⭋繓⪱䉵煥晹땫쉌硫䉮</w:t>
      </w:r>
      <w:r>
        <w:rPr/>
        <w:t>ⱓ</w:t>
      </w:r>
      <w:r>
        <w:rPr/>
        <w:t>뼻곂䉟炏⩾晉䩈⦏礸</w:t>
      </w:r>
      <w:r>
        <w:rPr/>
        <w:t>ⶻ</w:t>
      </w:r>
      <w:r>
        <w:rPr/>
        <w:t>㥚べ䥖숯楈沩業ꅋ梣㑅栊晙㙡</w:t>
      </w:r>
      <w:r>
        <w:rPr/>
        <w:t>ꖡ</w:t>
      </w:r>
      <w:r>
        <w:rPr/>
        <w:t>畊숩䤶来睂杫䝋匤瞏攻촨⹠刲ㅂ弤埂慴呵뭶㭪쉘牋⽥砲쉗ヂ灤䡶春⹚⹈願쉎䌻摍橘獴禣傣汖毂妣㴬㮡썕繎帤恄㘬撣쉳☳쉦</w:t>
      </w:r>
      <w:r>
        <w:rPr/>
        <w:t>꧂</w:t>
      </w:r>
      <w:r>
        <w:rPr/>
        <w:t>亣╲㥣떻轔⎡頥쉇슥い涘檿㐴参汋彍땞⽌末쉋橯氮㣂嘯摷晪㬪剒㭏</w:t>
      </w:r>
      <w:r>
        <w:rPr/>
        <w:t>⡄</w:t>
      </w:r>
      <w:r>
        <w:rPr/>
        <w:t>幚砺汎쉟嚻⍃</w:t>
      </w:r>
      <w:r>
        <w:rPr/>
        <w:t>ꦘ</w:t>
      </w:r>
      <w:r>
        <w:rPr/>
        <w:t>Ᵽ</w:t>
      </w:r>
      <w:r>
        <w:rPr/>
        <w:t>쉓곂洦桵㑲珂关</w:t>
      </w:r>
      <w:r>
        <w:rPr/>
        <w:t>Ⱝ</w:t>
      </w:r>
      <w:r>
        <w:rPr/>
        <w:t>彬⬽⸣哂싂瘻坣䆿啘⩖㘺䦵ꏂ㑱嘯售䁚㡘猣为</w:t>
      </w:r>
      <w:r>
        <w:rPr/>
        <w:t>ꤶ</w:t>
      </w:r>
      <w:r>
        <w:rPr/>
        <w:t>怣묯癌協䱄漦⨮唰뽌票쉘整ㄽ␺劣呫⮥纩㡃䕢䝴洪䶣⏂ㄪ棃乷䰬ꄫ䐻⦱彙쉉敍쉧숴㓂燂娥⹴쉕煤呐⨲癇瘪</w:t>
      </w:r>
      <w:r>
        <w:rPr/>
        <w:t>Ȿ</w:t>
      </w:r>
      <w:r>
        <w:rPr/>
        <w:t>縰癸䯂䉺쉙洹硆氮湎圷杞뇂䣎⸵桫睧児堹噀橁슬䁒䌪濂奅稪싍噔췃쉀怦礨灧㙾쉬硎ꥬ琬琮쉯㠪㵸싂彠䌰湸颩仂捞䀦숩⩏䘻撮㴩䞥轞⪬戮㷎뼵䎮䕖ꍥ暱硾弹噟┴幺ꄸ㕺</w:t>
      </w:r>
      <w:r>
        <w:rPr/>
        <w:t>꧂</w:t>
      </w:r>
      <w:r>
        <w:rPr/>
        <w:t>쉙⭮걙䄣쉣</w:t>
      </w:r>
      <w:r>
        <w:rPr/>
        <w:t>ⷃ</w:t>
      </w:r>
      <w:r>
        <w:rPr/>
        <w:t>껂䅸䔴썖㙉뼨捵冬樽ㄤ疬朶䎘</w:t>
      </w:r>
      <w:r>
        <w:rPr/>
        <w:t>ꦣ</w:t>
      </w:r>
      <w:r>
        <w:rPr/>
        <w:t>猥⺻娰昵⨳슮㤫剪⥷忂槂幖㦬䢱⥂䉚쉮楫慓䍘쉚曂椯䩈념乡顡撡쉆㶘䀳卐쉑</w:t>
      </w:r>
      <w:r>
        <w:rPr/>
        <w:t>ꕔꗍ</w:t>
      </w:r>
      <w:r>
        <w:rPr/>
        <w:t>䉞쉩쉗卣癋쉖呴㙲㕰扑⪘颿欦捯䈬쵁㬪뿂쉱硘㠭嚘睊껂䅖獥敞轄숷娩迂徻余歑橊䥧ꅦ祭㦬摑䙃晸떿⩎ꅫ普쉹呖</w:t>
      </w:r>
      <w:r>
        <w:rPr/>
        <w:t>ꤴ</w:t>
      </w:r>
      <w:r>
        <w:rPr/>
        <w:t>땳潦祆猻䐮爩痂⩯慍㩍㵁쌶쵄䭊뿂穒䴦佯痂䩐䣂绂凂䔻狃挬♊뽍뭠쉷恳◂曂顳곂䤪⫂⍗ㄴ춏噰ꅑ氤⥄坙㝉㒏컂칍ッ㭞啉⑓</w:t>
      </w:r>
      <w:r>
        <w:rPr/>
        <w:t>ⱂ</w:t>
      </w:r>
      <w:r>
        <w:rPr/>
        <w:t>쵇繴䰫奄ㅋ䪻娶칰呏楶穫徵╀</w:t>
      </w:r>
      <w:r>
        <w:rPr/>
        <w:t>꤭ꥉⷍ</w:t>
      </w:r>
      <w:r>
        <w:rPr/>
        <w:t>촣㩗癎㵸煟僂㭦⽠牄䀽剌⫂㯂柂乬쉋仂硤禣偷痂⮘ぱ⫂欯牎</w:t>
      </w:r>
      <w:r>
        <w:rPr/>
        <w:t>Ⱨ</w:t>
      </w:r>
      <w:r>
        <w:rPr/>
        <w:t>唹滂顮惂疿컂䱁숺縩妩砮</w:t>
      </w:r>
      <w:r>
        <w:rPr/>
        <w:t>ⴴ</w:t>
      </w:r>
      <w:r>
        <w:rPr/>
        <w:t>佴㖵긲썎녩㎻湶ォ칚䵲㬷瀶⦘㢮⑖쉹♶묤敏넮托⸸</w:t>
      </w:r>
      <w:r>
        <w:rPr/>
        <w:t>ⵉ</w:t>
      </w:r>
      <w:r>
        <w:rPr/>
        <w:t>厣湦췂異打싂싂⹇쌨䘷䬷䔽旂</w:t>
      </w:r>
      <w:r>
        <w:rPr/>
        <w:t>ⶥ</w:t>
      </w:r>
      <w:r>
        <w:rPr/>
        <w:t>瘯滂桄磂昩旂썦竍䪿</w:t>
      </w:r>
      <w:r>
        <w:rPr/>
        <w:t>⠣</w:t>
      </w:r>
      <w:r>
        <w:rPr/>
        <w:t>卾쵍滎ꥸ㒱넯繫숊漱㩎侬슩뽖</w:t>
      </w:r>
      <w:r>
        <w:rPr/>
        <w:t>ꥃ</w:t>
      </w:r>
      <w:r>
        <w:rPr/>
        <w:t>瀭㜫倥玬䍏䱹恺瀸습䔶㝸䤨㨶撬쉙㙭㚩癍䰭恬䷂瀱硣辡轇⌳獔咬灏㦮晭娴쉸㡀䥉弪깒⥓吳牉怦啪㙺ㅹ견슩槂㩫䝌煰湖쉊䁨쉘ꍡ⬰畃뭗쵑䂩쌯痂</w:t>
      </w:r>
      <w:r>
        <w:rPr/>
        <w:t>ꕪ</w:t>
      </w:r>
      <w:r>
        <w:rPr/>
        <w:t>㚮软穪竂呆〥疥飂渽佉⽨䰺⌴盂噯刷䘴灨䩕卓</w:t>
      </w:r>
      <w:r>
        <w:rPr/>
        <w:t>ꔣ</w:t>
      </w:r>
      <w:r>
        <w:rPr/>
        <w:t>ꥷ昪堭抻甽洵㉱䭺桩⏂〲칧슱氳䥋뾥썠牾</w:t>
      </w:r>
      <w:r>
        <w:rPr/>
        <w:t>⢵</w:t>
      </w:r>
      <w:r>
        <w:rPr/>
        <w:t>榣⎥䥈㷂쵋汒煖禮拂⌯㠣晃䰺숳咘偋种</w:t>
      </w:r>
      <w:r>
        <w:rPr/>
        <w:t>⡑</w:t>
      </w:r>
      <w:r>
        <w:rPr/>
        <w:t>杭則⭙㖿㟂쉇砨䦣瞵⩉숺潌췂䉹敥⨵슣ꍴ⤷甲壂䇂㘻兌㡍쉊Ⓜ㔥便㗂憡穧칂咏무䁯숯⥄婭㎿洯䋎潢渽迂걾潵</w:t>
      </w:r>
      <w:r>
        <w:rPr/>
        <w:t>ⱑ</w:t>
      </w:r>
      <w:r>
        <w:rPr/>
        <w:t>쵁婶컎渷睱姎焣㙎</w:t>
      </w:r>
      <w:r>
        <w:rPr/>
        <w:t>ⷂ</w:t>
      </w:r>
      <w:r>
        <w:rPr/>
        <w:t>攷䝣兔偖洽㛎숸搬</w:t>
      </w:r>
      <w:r>
        <w:rPr/>
        <w:t>ꦿ</w:t>
      </w:r>
      <w:r>
        <w:rPr/>
        <w:t>来쉑땵捌숴㡞繌恭쉯焽䭳</w:t>
      </w:r>
      <w:r>
        <w:rPr/>
        <w:t>ⲿ</w:t>
      </w:r>
      <w:r>
        <w:rPr/>
        <w:t>뼷乹䲥䆿싂㐭䏂在奾</w:t>
      </w:r>
      <w:r>
        <w:rPr/>
        <w:t>⠱</w:t>
      </w:r>
      <w:r>
        <w:rPr/>
        <w:t>䨤걩琸긴쉕⭴穭䩤の䅣狂ꍹ慫쉹吽☪╏ㅅ㫂㶩숭繟䑈呹㏂㉹坥떬</w:t>
      </w:r>
      <w:r>
        <w:rPr/>
        <w:t>ⱆ</w:t>
      </w:r>
      <w:r>
        <w:rPr/>
        <w:t>捄卷㥊瑍甶儨煟⮩⽘숹㜺</w:t>
      </w:r>
      <w:r>
        <w:rPr/>
        <w:t>ꤣ</w:t>
      </w:r>
      <w:r>
        <w:rPr/>
        <w:t>眳䨬㥅숣凂㡰쉁䅊䘲杧䁥浕㜲뿂剔⚮樹㠰灒㦩轑兔㭍⻂浏䗎䍶숵</w:t>
      </w:r>
      <w:r>
        <w:rPr/>
        <w:t>ꥇ</w:t>
      </w:r>
      <w:r>
        <w:rPr/>
        <w:t>⺱桶焴伽숨㍂戤弫䊵♲㵙㠬焸ꅂ␸柂춥㐷燍⍃幨縱쌽暩慨䭑〨刷⩦䮥꺮あ墩搮恟☽帣䀪⛃㣂婲太杰쉠本㎡剎츪녪䑸䩄</w:t>
      </w:r>
      <w:r>
        <w:rPr/>
        <w:t>⵰</w:t>
      </w:r>
      <w:r>
        <w:rPr/>
        <w:t>棂䤫勂剳䃂䫂싍㩫顶쵾壂뿂䐦僂冘䥹凂ꌤ栫匪勂厡楗뭤㍫帥瀯戵歎䉀㙹㷂쵴顤⮬杺숺慍곂繚┶慃怲숤㎮</w:t>
      </w:r>
      <w:r>
        <w:rPr/>
        <w:t>ⱴ⵴╆</w:t>
      </w:r>
      <w:r>
        <w:rPr/>
        <w:t>㙘⨰汗頣稻爯ꍱ嘤䩙</w:t>
      </w:r>
      <w:r>
        <w:rPr/>
        <w:t>ⵯ</w:t>
      </w:r>
      <w:r>
        <w:rPr/>
        <w:t>ꥷ碵哂乀囍抿仃</w:t>
      </w:r>
      <w:r>
        <w:rPr/>
        <w:t>⠵</w:t>
      </w:r>
      <w:r>
        <w:rPr/>
        <w:t>烂ꥨ斻숺䄨䂩쉗媩뼩갽束䱙㟂⹐㨹殱땭䱕㩫쉇쉞睗䭎扸焲硐勂⛎⨻䩒幆啭䟂䩕䚩焦䱳䋍䉅㥊䙒⑦</w:t>
      </w:r>
      <w:r>
        <w:rPr/>
        <w:t>⢘</w:t>
      </w:r>
      <w:r>
        <w:rPr/>
        <w:t>归㬤卺⤽㥚晦㥈㯂䎻뽓灟䝀㉳卪圣</w:t>
      </w:r>
      <w:r>
        <w:rPr/>
        <w:t>ꤴ</w:t>
      </w:r>
      <w:r>
        <w:rPr/>
        <w:t>托堨⹶쉋噞슩㙳캏礦沮瑇䐳䧃䍷呉㡱㞩쉕哎</w:t>
      </w:r>
      <w:r>
        <w:rPr/>
        <w:t>⠩</w:t>
      </w:r>
      <w:r>
        <w:rPr/>
        <w:t>䔬做</w:t>
      </w:r>
      <w:r>
        <w:rPr/>
        <w:t>ꕨ</w:t>
      </w:r>
      <w:r>
        <w:rPr/>
        <w:t>充컂㷎辘犩䝶㋂㍤⹓䭐挺뾮纮桐梩㌸煀䵨轲⤱㥩슘甪䩄㩩敮弊숱䌰㊩曎슩⹴弮浀牶때㌱넯⪬ꏂ噪冥敤䅩</w:t>
      </w:r>
      <w:r>
        <w:rPr/>
        <w:t>⣂⩴</w:t>
      </w:r>
      <w:r>
        <w:rPr/>
        <w:t>䠨䳂䐹湬瑉ꌩ桨ㄨ숨䨫쌪䨳瘳䝪携栶걗싂扢㇂歃싂乩</w:t>
      </w:r>
      <w:r>
        <w:rPr/>
        <w:t>ⷂ</w:t>
      </w:r>
      <w:r>
        <w:rPr/>
        <w:t>縻灴坤恭煙䓂⤲塨</w:t>
      </w:r>
      <w:r>
        <w:rPr/>
        <w:t>ⷃ⹈</w:t>
      </w:r>
      <w:r>
        <w:rPr/>
        <w:t>璥䩮獠㡹潴</w:t>
      </w:r>
      <w:r>
        <w:rPr/>
        <w:t>ⰴ</w:t>
      </w:r>
      <w:r>
        <w:rPr/>
        <w:t>毃癞卤晖㐰㉬晴堺琦ꍟ⬻佔㞏넴䰨㑧㩣磂카┰㍓樴吪瑋걷亱ち硬숴㚣倲䃂帯쉱憱녪걙</w:t>
      </w:r>
      <w:r>
        <w:rPr/>
        <w:t>⣂</w:t>
      </w:r>
      <w:r>
        <w:rPr/>
        <w:t>礶쏂帪仂싍婨樱乷녯佢⌵㡖㦥㑞</w:t>
      </w:r>
      <w:r>
        <w:rPr/>
        <w:t>ꥎ</w:t>
      </w:r>
      <w:r>
        <w:rPr/>
        <w:t>쉈뿂⿂ꅂ㮱넺㝄㡡祔䠲⹾㨨ꇂ◂顤縫䈩䭩</w:t>
      </w:r>
      <w:r>
        <w:rPr/>
        <w:t>ⱚ</w:t>
      </w:r>
      <w:r>
        <w:rPr/>
        <w:t>汳楞ㅳ뮿뾱썀㔶浴␣뭖쉨</w:t>
      </w:r>
      <w:r>
        <w:rPr/>
        <w:t>Ⱚ⧍</w:t>
      </w:r>
      <w:r>
        <w:rPr/>
        <w:t>㝕坚싂녶䞱ꍡ☫輸扉䁨傣橵㝏畺䧂乳灩뼣繺㝀</w:t>
      </w:r>
      <w:r>
        <w:rPr/>
        <w:t>⡴</w:t>
      </w:r>
      <w:r>
        <w:rPr/>
        <w:t>䐷瑂⩤쉫ꥨ祁녬〣渶</w:t>
      </w:r>
      <w:r>
        <w:rPr/>
        <w:t>Ⱶ</w:t>
      </w:r>
      <w:r>
        <w:rPr/>
        <w:t>㠱橙</w:t>
      </w:r>
      <w:r>
        <w:rPr/>
        <w:t>Ⱘ</w:t>
      </w:r>
      <w:r>
        <w:rPr/>
        <w:t>繦へ㭾䩞獰숲쉍㡌捞쉺㙷䝨䷂䨲숱</w:t>
      </w:r>
      <w:r>
        <w:rPr/>
        <w:t>ⲏ</w:t>
      </w:r>
      <w:r>
        <w:rPr/>
        <w:t>ⴺ</w:t>
      </w:r>
      <w:r>
        <w:rPr/>
        <w:t>爥坙㡉橆吷☤坯</w:t>
      </w:r>
      <w:r>
        <w:rPr/>
        <w:t>Ⱞ</w:t>
      </w:r>
      <w:r>
        <w:rPr/>
        <w:t>楫盂桋恶繧繑冩瞩匦㍌䈬⹕潚䠴倸搣痂숲煎⩡䙈⩉䡷獰깾䝕갭毎杲</w:t>
      </w:r>
      <w:r>
        <w:rPr/>
        <w:t>ⱬ</w:t>
      </w:r>
      <w:r>
        <w:rPr/>
        <w:t>嘱쵉㡇䵖</w:t>
      </w:r>
      <w:r>
        <w:rPr/>
        <w:t>ꔨ</w:t>
      </w:r>
      <w:r>
        <w:rPr/>
        <w:t>㢿숱넦㑷乶쉨樷煸뇂⺩䔤㫂轃扪숪걍燎焤긨뾿擎㕵傮⥡倸⽳</w:t>
      </w:r>
      <w:r>
        <w:rPr/>
        <w:t>⢩</w:t>
      </w:r>
      <w:r>
        <w:rPr/>
        <w:t>塚⩕楁慦㉋㉆깚嚣轄乮䑡깦숴뭨㄰偱ꍙ츥彪㡴佟㡄張쉶䩑쉦汉枩湖뼰⍺塶瑪伻儶싂촸哂딹╱桙⒩⩏⮥썉轮啒쉘╨煟わ䣂䛂ち敖獞ꎵ畹煾䔬⴦娰埂갲彌⍏䍕彪꺬⩵♫灾㵄㕅䵌橗漬╀⭕</w:t>
      </w:r>
      <w:r>
        <w:rPr/>
        <w:t>꥟☱</w:t>
      </w:r>
      <w:r>
        <w:rPr/>
        <w:t>枮쉦⾻㐳쉑弨啒㚥㑳⫂쉳쉏氹Ⓜ止繞쉟顙参䁉촻녂춬坸儹彧呯潉싂䊻묣塭瘴㨱싂熩걏俎쉫뮮幚盂䥉圽⯂呬쉞淎⧂穷䁩칾뿂䜪畳申ꍴ⨹䍍䯂슱愯숱㡥♲椦狂坟㝙㎻冣顊㧂凂⹨</w:t>
      </w:r>
      <w:r>
        <w:rPr/>
        <w:t>⡢⣂</w:t>
      </w:r>
      <w:r>
        <w:rPr/>
        <w:t>桟夬</w:t>
      </w:r>
      <w:r>
        <w:rPr/>
        <w:t>⡣</w:t>
      </w:r>
      <w:r>
        <w:rPr/>
        <w:t>搰坠쉆椦抣⍯彚用疡㡲쉙煔㩆浅䧂樸</w:t>
      </w:r>
      <w:r>
        <w:rPr/>
        <w:t>ⵞ</w:t>
      </w:r>
      <w:r>
        <w:rPr/>
        <w:t>堺싂壂ꍱ쉀ꏂ婷⹇卢坎╟稵ꍞ쉺⭀撘쏂싂㎡牋ㅾ싂嚱呇收싂咮숸䜪旂촨⍰氱㠮昳⻂䓂</w:t>
      </w:r>
      <w:r>
        <w:rPr/>
        <w:t>ⵎ⸪</w:t>
      </w:r>
      <w:r>
        <w:rPr/>
        <w:t>帻ꆣ䣂䡸깟㔯畗녬火뭗獘ꍋ슘浤쉦</w:t>
      </w:r>
      <w:r>
        <w:rPr/>
        <w:t>ⴻ</w:t>
      </w:r>
      <w:r>
        <w:rPr/>
        <w:t>㷃縰</w:t>
      </w:r>
      <w:r>
        <w:rPr/>
        <w:t>ⱐ♶</w:t>
      </w:r>
      <w:r>
        <w:rPr/>
        <w:t>뭅㝌潄䝦⸴䃂堷㜸㐊쉕</w:t>
      </w:r>
      <w:r>
        <w:rPr/>
        <w:t>⡬</w:t>
      </w:r>
      <w:r>
        <w:rPr/>
        <w:t>幃⪏慡利珂땙㥢欮쉺㭗견㍨轃쉃䕦歧ꏍ숮塕呢穣쉉漵捉숲䙠偨☵䉋䟂䄤ꆮぺ</w:t>
      </w:r>
      <w:r>
        <w:rPr/>
        <w:t>ꤽ</w:t>
      </w:r>
      <w:r>
        <w:rPr/>
        <w:t>ꥥ摙䆻塗ㅐ싂硊칅撘㦏皩礣䆩泂兘䶻儰婐䍩坲</w:t>
      </w:r>
      <w:r>
        <w:rPr/>
        <w:t>ꕐ</w:t>
      </w:r>
      <w:r>
        <w:rPr/>
        <w:t>戰䅁䨱⥣煊뭾</w:t>
      </w:r>
      <w:r>
        <w:rPr/>
        <w:t>Ȿ</w:t>
      </w:r>
      <w:r>
        <w:rPr/>
        <w:t>䰰砵復樲䡠繫㴮兖⑓뮥睙㐥⸲㪬♣〲⒮싂樹쉒䉒奞梣橕捲祫</w:t>
      </w:r>
      <w:r>
        <w:rPr/>
        <w:t>ꗂ</w:t>
      </w:r>
      <w:r>
        <w:rPr/>
        <w:t>녹싂歍礣곂⨣싂璻칶츷焺쉣埂䇍쉴</w:t>
      </w:r>
      <w:r>
        <w:rPr/>
        <w:t>ⰲ</w:t>
      </w:r>
      <w:r>
        <w:rPr/>
        <w:t>넦汳槎</w:t>
      </w:r>
      <w:r>
        <w:rPr/>
        <w:t>ꕟ</w:t>
      </w:r>
      <w:r>
        <w:rPr/>
        <w:t>땐䉃䤪倭嚏帽㤲穟扄䝕䥗塎歐祖䋂䁏奈塥畞䠻婘绂壃녨煅彐녨牊頶䩢癖癰哂칑㝘넶牞⥔숽⽩㩴</w:t>
      </w:r>
      <w:r>
        <w:rPr/>
        <w:t>ⵥ</w:t>
      </w:r>
      <w:r>
        <w:rPr/>
        <w:t>쉖깤繁唴扙札漱帵冏싍䡍</w:t>
      </w:r>
      <w:r>
        <w:rPr/>
        <w:t>ꗍ</w:t>
      </w:r>
      <w:r>
        <w:rPr/>
        <w:t>㤨숯걯敾㕣汩䐭싂䁷㥰煒썁㑇䩙唬㥋㧃女嘶煐⬷슩숦</w:t>
      </w:r>
      <w:r>
        <w:rPr/>
        <w:t>ꖮ</w:t>
      </w:r>
      <w:r>
        <w:rPr/>
        <w:t>敕싂搥㔸磂</w:t>
      </w:r>
      <w:r>
        <w:rPr/>
        <w:t>ⱨ</w:t>
      </w:r>
      <w:r>
        <w:rPr/>
        <w:t>乳摺◂㨩쉇♪䠰노枻剴睚兊墡䁈㜺庻䉚颮煅䩾啳녁㴵䉴슩㴱灲뼹䴳㭂떩⛎繙</w:t>
      </w:r>
      <w:r>
        <w:rPr/>
        <w:t>ⵢ</w:t>
      </w:r>
      <w:r>
        <w:rPr/>
        <w:t>畯繧䭦䚱쉊䩉쎘</w:t>
      </w:r>
      <w:r>
        <w:rPr/>
        <w:t>ꔣ</w:t>
      </w:r>
      <w:r>
        <w:rPr/>
        <w:t>ⱋ⍅</w:t>
      </w:r>
      <w:r>
        <w:rPr/>
        <w:t>촣⨫쉸风潦噏弳⑬痂</w:t>
      </w:r>
      <w:r>
        <w:rPr/>
        <w:t>⡬</w:t>
      </w:r>
      <w:r>
        <w:rPr/>
        <w:t>汐⑐勂</w:t>
      </w:r>
      <w:r>
        <w:rPr/>
        <w:t>ꤴ</w:t>
      </w:r>
      <w:r>
        <w:rPr/>
        <w:t>橖⭘䩮惂瀸偠㭗洩䩤</w:t>
      </w:r>
      <w:r>
        <w:rPr/>
        <w:t>ⵙ</w:t>
      </w:r>
      <w:r>
        <w:rPr/>
        <w:t>療桩⽟䂥浡幾灘珂╭励䍕쉡轖勂均</w:t>
      </w:r>
      <w:r>
        <w:rPr/>
        <w:t>⠯</w:t>
      </w:r>
      <w:r>
        <w:rPr/>
        <w:t>깖</w:t>
      </w:r>
      <w:r>
        <w:rPr/>
        <w:t>ꕘ</w:t>
      </w:r>
      <w:r>
        <w:rPr/>
        <w:t>瞱砭怦⴬㣂䙢䥺숪憩</w:t>
      </w:r>
      <w:r>
        <w:rPr/>
        <w:t>⢬</w:t>
      </w:r>
      <w:r>
        <w:rPr/>
        <w:t>숪ゥ伶礨摂㕁煩暣쉺⯂唥欶䯍縥㝅女畺⑖浟僂뽉畋朸桂쵳竎兰</w:t>
      </w:r>
      <w:r>
        <w:rPr/>
        <w:t>ꤹ</w:t>
      </w:r>
      <w:r>
        <w:rPr/>
        <w:t>揂</w:t>
      </w:r>
      <w:r>
        <w:rPr/>
        <w:t>Ⱕ</w:t>
      </w:r>
      <w:r>
        <w:rPr/>
        <w:t>䊘䘰獄숶㨲剱欣⹎䝮椫ㅙぉ妥뭭䨯숭欥杌㭊쉷幘㬲⸷顪熮潖쉷䄵輱걗뼭쉐땏硌갻瘺</w:t>
      </w:r>
      <w:r>
        <w:rPr/>
        <w:t>Ⳃ</w:t>
      </w:r>
      <w:r>
        <w:rPr/>
        <w:t>㈦晣䔺材䄲䔽</w:t>
      </w:r>
      <w:r>
        <w:rPr/>
        <w:t>ꥉ</w:t>
      </w:r>
      <w:r>
        <w:rPr/>
        <w:t>싂䉒㕄顭숣䳂⫂</w:t>
      </w:r>
      <w:r>
        <w:rPr/>
        <w:t>Ɑ</w:t>
      </w:r>
      <w:r>
        <w:rPr/>
        <w:t>项쵁㉕焺</w:t>
      </w:r>
      <w:r>
        <w:rPr/>
        <w:t>Ⲯ</w:t>
      </w:r>
      <w:r>
        <w:rPr/>
        <w:t>䤮ꌹ唴捰瑣ㅦ噟㏂슬쏎劣숵睯䗃㌦瘬쉥♠灺꥔旂碿匷汵繋♆⑊畑垡楾쉯斩縫玘刽乨彧怽쉠㦮䝅画</w:t>
      </w:r>
      <w:r>
        <w:rPr/>
        <w:t>ꤰ</w:t>
      </w:r>
      <w:r>
        <w:rPr/>
        <w:t>䌪㠤煣墩潍晠녱ꄣ⩱咡䠪奔拂꥕뭋软숨幐橇ㅫ⹢烂</w:t>
      </w:r>
      <w:r>
        <w:rPr/>
        <w:t>ꤺ</w:t>
      </w:r>
      <w:r>
        <w:rPr/>
        <w:t>摎潆浪㩅놏眰彐쉦땥庮杵⽗瑣싂쌪긵䢵彲着⽒</w:t>
      </w:r>
      <w:r>
        <w:rPr/>
        <w:t>ꔦ</w:t>
      </w:r>
      <w:r>
        <w:rPr/>
        <w:t>硴⽺쉶⍢슩㔸县揂偺쉚沣ꥨ敉쉺瓍䞘㍅吱歫쉙朵洦飂斻쉋썊䭄焮⩹⸣싂</w:t>
      </w:r>
      <w:r>
        <w:rPr/>
        <w:t>꧃</w:t>
      </w:r>
      <w:r>
        <w:rPr/>
        <w:t>겣</w:t>
      </w:r>
      <w:r>
        <w:rPr/>
        <w:t>꧂</w:t>
      </w:r>
      <w:r>
        <w:rPr/>
        <w:t>機쉈畠椮㬰ㅬ㵂䭬⽍뼴쵘뭹⸊囎촦甲뽪吪䵃싎▻슻♺⨬⧎睪䲬潄奇爣슥杂殏</w:t>
      </w:r>
      <w:r>
        <w:rPr/>
        <w:t>ⵍ</w:t>
      </w:r>
      <w:r>
        <w:rPr/>
        <w:t>䝟吩䡊컍䭨優牙佴幌䑭╚</w:t>
      </w:r>
      <w:r>
        <w:rPr/>
        <w:t>⣂</w:t>
      </w:r>
      <w:r>
        <w:rPr/>
        <w:t>塉彬㢻睤橙녹썇㟎偒創♙木朮쉚䅪㩴憘偰숰쉌堨瑏숳㨻劣슥樹椻丳䇎圪娯갳㙪硟䠫䉞牂걌票怯숰啃毃갱층숩䝫㒩뭳䝶⤪춬八㕾</w:t>
      </w:r>
      <w:r>
        <w:rPr/>
        <w:t>Ᵽ</w:t>
      </w:r>
      <w:r>
        <w:rPr/>
        <w:t>偟</w:t>
      </w:r>
      <w:r>
        <w:rPr/>
        <w:t>ⰷ</w:t>
      </w:r>
      <w:r>
        <w:rPr/>
        <w:t>櫂䵉⸤橑漶恈嘳걟䄻곂땄坮㉕ꄳ䰩棂搪묬㝟烂砮넵柎咥癷</w:t>
      </w:r>
      <w:r>
        <w:rPr/>
        <w:t>Ȿ</w:t>
      </w:r>
      <w:r>
        <w:rPr/>
        <w:t>埂迂唸슥츯彷숸䁨女ば㥇擂砯牒곂</w:t>
      </w:r>
      <w:r>
        <w:rPr/>
        <w:t>ⱳ</w:t>
      </w:r>
      <w:r>
        <w:rPr/>
        <w:t>㍰䵗刹焬唵橫┲㥶塺</w:t>
      </w:r>
      <w:r>
        <w:rPr/>
        <w:t>ꤺ</w:t>
      </w:r>
      <w:r>
        <w:rPr/>
        <w:t>痂䑾⺱䅟ㅯ␰</w:t>
      </w:r>
      <w:r>
        <w:rPr/>
        <w:t>ⵞ</w:t>
      </w:r>
      <w:r>
        <w:rPr/>
        <w:t>숽㵂⤸㴦ꥣ㈩싍婟</w:t>
      </w:r>
      <w:r>
        <w:rPr/>
        <w:t>ⰳ</w:t>
      </w:r>
      <w:r>
        <w:rPr/>
        <w:t>搪걗쉱㥢洵긷쉫䷃ꌪ㢵쉵숽䴵䵪塶㬲䩔䴱ㅬ業浧╈䌬獂灈뭬묨㙖⤯ぴ汆츳吳슩顶㌦㕯秂습쉨</w:t>
      </w:r>
      <w:r>
        <w:rPr/>
        <w:t>ꔵ</w:t>
      </w:r>
      <w:r>
        <w:rPr/>
        <w:t>乘楰燂ꥡ㐷걅䫍쉩塥佀囂䬯㧂⨻☪漫싂夰狃繀主禮䉦湗㑣ꅭ迂櫃䉺搷㭰⩸䁊쉆楑</w:t>
      </w:r>
      <w:r>
        <w:rPr/>
        <w:t>ꤷ</w:t>
      </w:r>
      <w:r>
        <w:rPr/>
        <w:t>啅㉞쉓뇂⩊䩺㝑ㆻ⤦懂䕔쉀</w:t>
      </w:r>
      <w:r>
        <w:rPr/>
        <w:t>⡯</w:t>
      </w:r>
      <w:r>
        <w:rPr/>
        <w:t>ㅷ摬㋂奫个촹匴奁㡎恘曂㡋䀥刪</w:t>
      </w:r>
      <w:r>
        <w:rPr/>
        <w:t>⡬</w:t>
      </w:r>
      <w:r>
        <w:rPr/>
        <w:t>䁆壂쉀顚넲㵗넨榵쵮弩䐯</w:t>
      </w:r>
      <w:r>
        <w:rPr/>
        <w:t>ⱳ</w:t>
      </w:r>
      <w:r>
        <w:rPr/>
        <w:t>顕☪싃収轞䱊ꎮ頲繱湥瑮</w:t>
      </w:r>
      <w:r>
        <w:rPr/>
        <w:t>ⵢ</w:t>
      </w:r>
      <w:r>
        <w:rPr/>
        <w:t>䭠㍥슣䦣⥄畧瑙㝪塷狂㑇㑦␭䖣嘴䇂⌷</w:t>
      </w:r>
      <w:r>
        <w:rPr/>
        <w:t>ⶡ</w:t>
      </w:r>
      <w:r>
        <w:rPr/>
        <w:t>晒唻뭙㋂⑐쉺楇㭌㇂晕啠䱁ꎣ䕒樨⤲㌭榏刵쵫椭轎ꌯ⥚쉶僂坕⑈匯䭦㍵ꥹ쉞庣塺䱟㕺輻숸⤭䫂㐭㥗䕀습瞿乭</w:t>
      </w:r>
      <w:r>
        <w:rPr/>
        <w:t>⡋</w:t>
      </w:r>
      <w:r>
        <w:rPr/>
        <w:t>傮乏⥈捬䈫瘥뿎䑎䉨㥍</w:t>
      </w:r>
      <w:r>
        <w:rPr/>
        <w:t>ꤶ</w:t>
      </w:r>
      <w:r>
        <w:rPr/>
        <w:t>樣땦╠㍴</w:t>
      </w:r>
      <w:r>
        <w:rPr/>
        <w:t>ꥐ</w:t>
      </w:r>
      <w:r>
        <w:rPr/>
        <w:t>뼲娶慗癋噺꺩櫃拂䄤睢灣牷</w:t>
      </w:r>
      <w:r>
        <w:rPr/>
        <w:t>ⴷ</w:t>
      </w:r>
      <w:r>
        <w:rPr/>
        <w:t>ꅅ䨳㡪숪夻硔噄⦩䀫㉲䉖碘䵮汁</w:t>
      </w:r>
      <w:r>
        <w:rPr/>
        <w:t>⢮</w:t>
      </w:r>
      <w:r>
        <w:rPr/>
        <w:t>秂㶥獲悥圪쉋纵ꍗ슬嚱</w:t>
      </w:r>
      <w:r>
        <w:rPr/>
        <w:t>⠴☥</w:t>
      </w:r>
      <w:r>
        <w:rPr/>
        <w:t>啀焺硙ꏂ顰繕祋塦妿浆楬吪䥘뽂䉬顷쉄痂牎⾡䒱痂숩剬쏃歁⺩輺</w:t>
      </w:r>
      <w:r>
        <w:rPr/>
        <w:t>⢩</w:t>
      </w:r>
      <w:r>
        <w:rPr/>
        <w:t>吪䁺김쉁♃㘺ꅸ嘱摞</w:t>
      </w:r>
      <w:r>
        <w:rPr/>
        <w:t>ꖥ</w:t>
      </w:r>
      <w:r>
        <w:rPr/>
        <w:t>뭺䗂癞䀲␺浊䕸機擎ꄨ假䯍딶哂</w:t>
      </w:r>
      <w:r>
        <w:rPr/>
        <w:t>ꕬ</w:t>
      </w:r>
      <w:r>
        <w:rPr/>
        <w:t>猪쉕渫䋂ꏂ畱䥹㭥䑇灟䮘ㅂ橳敲爴勂轒䵉喥炣係晇䩵䎘쉶迂冏Ⓜ</w:t>
      </w:r>
      <w:r>
        <w:rPr/>
        <w:t>ⵉ</w:t>
      </w:r>
      <w:r>
        <w:rPr/>
        <w:t>哂䔹呭숷곂污嗂䪮쉕슻㜮参</w:t>
      </w:r>
      <w:r>
        <w:rPr/>
        <w:t>Ⳃ</w:t>
      </w:r>
      <w:r>
        <w:rPr/>
        <w:t>失䥗겵㇂⩷弊睫칟竂쉫㯂ꥡ轵摯䑕䄷礯㒮쌣</w:t>
      </w:r>
      <w:r>
        <w:rPr/>
        <w:t>ⴽⷂ</w:t>
      </w:r>
      <w:r>
        <w:rPr/>
        <w:t>㞿䑦䍏摣哃湔幀</w:t>
      </w:r>
      <w:r>
        <w:rPr/>
        <w:t>ⵔ</w:t>
      </w:r>
      <w:r>
        <w:rPr/>
        <w:t>䉇皥떣桥㩃琴䨣桥掩慇啷썠쉢㵐쵣뮣䁪竂湾⾣숽䍄䴴怩쉎⾣楾玩䕨䢩㊩熵䧂兪⒡㗎噋䢏繡攥眤⭾恾䉘⽒牠뼣㢏⹘砻䡍숹纩猩ㄮ䈳</w:t>
      </w:r>
      <w:r>
        <w:rPr/>
        <w:t>⠵</w:t>
      </w:r>
      <w:r>
        <w:rPr/>
        <w:t>䉕慒婫慦恔祵㐮숫숨䘴穩卖칳㨭꺥湕뼺걲牗⽏뭡㌨䥉⥱煆ꍙ纏ㅃ睁⩈㐽佶╏焷恘頥쉾㩖栰㵯⹅䭾ꄤ䍄㪘슘破뭦瀽噋╤깃⒬穕眺썩畴亏愨㡎畲䁎䕢뇂⌬優</w:t>
      </w:r>
      <w:r>
        <w:rPr/>
        <w:t>ꤨ</w:t>
      </w:r>
      <w:r>
        <w:rPr/>
        <w:t>슣걇飃㠯橫仂</w:t>
      </w:r>
      <w:r>
        <w:rPr/>
        <w:t>ⱳ</w:t>
      </w:r>
      <w:r>
        <w:rPr/>
        <w:t>㝱쎩㵉桏木㓂埃쎬㮩参欷</w:t>
      </w:r>
      <w:r>
        <w:rPr/>
        <w:t>⢣⨪</w:t>
      </w:r>
      <w:r>
        <w:rPr/>
        <w:t>쉴欣塩搱㨵坋橴䠯</w:t>
      </w:r>
      <w:r>
        <w:rPr/>
        <w:t>ꦬ</w:t>
      </w:r>
      <w:r>
        <w:rPr/>
        <w:t>⡾</w:t>
      </w:r>
      <w:r>
        <w:rPr/>
        <w:t>呅㥤뽧㶣牅㴯╨䅳彺뼭幙╺䱏쉭</w:t>
      </w:r>
      <w:r>
        <w:rPr/>
        <w:t>⡟</w:t>
      </w:r>
      <w:r>
        <w:rPr/>
        <w:t>䭃춿슏秂斱䤪䉨숪䩲恹㭷泂暡⫂㚱倶슘癘䛎圬숺愹</w:t>
      </w:r>
      <w:r>
        <w:rPr/>
        <w:t>ꥇ</w:t>
      </w:r>
      <w:r>
        <w:rPr/>
        <w:t>㞩깵㐽ㅨ䟂ꍯ摬ぇ浭䈽扎⬣⍇彈橦⨤䌷녅啵佭긫瞵煚忂乗儳庮㟂㔥</w:t>
      </w:r>
      <w:r>
        <w:rPr/>
        <w:t>ⵂ</w:t>
      </w:r>
      <w:r>
        <w:rPr/>
        <w:t>顚坆䉵辥係䣂</w:t>
      </w:r>
      <w:r>
        <w:rPr/>
        <w:t>ⴰ</w:t>
      </w:r>
      <w:r>
        <w:rPr/>
        <w:t>쉯兤栭숬㡮ꄶ딺㤩徱奁</w:t>
      </w:r>
      <w:r>
        <w:rPr/>
        <w:t>ꦱ</w:t>
      </w:r>
      <w:r>
        <w:rPr/>
        <w:t>秂歑婧心歆긪癦㙦搸揂愽慶櫂灄</w:t>
      </w:r>
      <w:r>
        <w:rPr/>
        <w:t>ꔩ</w:t>
      </w:r>
      <w:r>
        <w:rPr/>
        <w:t>䘸䂮㑎硷嘪佪渵㎿嗂櫍㪣㈳䝁깺</w:t>
      </w:r>
      <w:r>
        <w:rPr/>
        <w:t>⠪</w:t>
      </w:r>
      <w:r>
        <w:rPr/>
        <w:t>㤪⍏秂慑쉴歡乘晈䃂爽쉶䂩䍲ꅴ㕏椱⍹偕做싂䯂未瑟⌤干⏍숪䠰剐뭷䉧㠶〵癚쉠午昽ꆩ䉞㑳爬⦱싂卲䏂此縩ꥬガ⾬撿䀬⸨塨梩⬪쉓쉒牰䙙眦湱轄斱</w:t>
      </w:r>
      <w:r>
        <w:rPr/>
        <w:t>Ⳃ</w:t>
      </w:r>
      <w:r>
        <w:rPr/>
        <w:t>䲘轵瑦䱕剖땯灯䱬숱渶쉧ꏂ牙ꇍ挶</w:t>
      </w:r>
      <w:r>
        <w:rPr/>
        <w:t>ꖿ</w:t>
      </w:r>
      <w:r>
        <w:rPr/>
        <w:t>獦牥浫╗쉂슻两玬숬㯂㡁啴㣂悩獕싎祟涣䩇뽫顶㭵匷뭥懂儥ꍥ㎿⤪穧</w:t>
      </w:r>
      <w:r>
        <w:rPr/>
        <w:t>⡁</w:t>
      </w:r>
      <w:r>
        <w:rPr/>
        <w:t>垘싂ㆬ奉쉓嫂䞩戫捂娭痂䜪⩚䩪ꅳ㡉녔呣꥙⑞슣未䴺庩깕츥敗╾泂⹉㷂祱権ꄭ儬㉚싃ㅌ</w:t>
      </w:r>
      <w:r>
        <w:rPr/>
        <w:t>Ɫ</w:t>
      </w:r>
      <w:r>
        <w:rPr/>
        <w:t>浀⩡妡</w:t>
      </w:r>
      <w:r>
        <w:rPr/>
        <w:t>ⵯ</w:t>
      </w:r>
      <w:r>
        <w:rPr/>
        <w:t>焯걀桑숵깏涵</w:t>
      </w:r>
      <w:r>
        <w:rPr/>
        <w:t>⡶</w:t>
      </w:r>
      <w:r>
        <w:rPr/>
        <w:t>烂⨴㝃䈮䠹⑺숷娰</w:t>
      </w:r>
      <w:r>
        <w:rPr/>
        <w:t>ⱀ</w:t>
      </w:r>
      <w:r>
        <w:rPr/>
        <w:t>쉕猰䊬썇쉸䡑쉌숶毂슥噟娷䩨祡偫呁塂䌦숳⾮ꇂ璵慮灌殡䉈㑄땓䀰㐻⩕⩕侩䭾䈣礹췂惂⧂涩顠旂眬惎眸㙁ꍌ夊㒣㩯欰㬯㴩⼩깕繒䵇䈳쉍믂硋潆㘪伷썯걧匳摦乶☴⸷湳⦡幃Ⓜ⭾儵뼴晲㍤㑐㜬⥌抡恥ゥ뭬䬤柂飃ꄳ㫂㍯㤦伻㩒擂슘</w:t>
      </w:r>
      <w:r>
        <w:rPr/>
        <w:t>⡣</w:t>
      </w:r>
      <w:r>
        <w:rPr/>
        <w:t>咻</w:t>
      </w:r>
      <w:r>
        <w:rPr/>
        <w:t>ⵇ</w:t>
      </w:r>
      <w:r>
        <w:rPr/>
        <w:t>䑐쎣⹸䀷梡潡琴쉴嚩⩠䱶杉㥊坍灊焫쉑夲싂㝖䄰땞急晄坘潏䌩㓂걊쉆숨做祠췂⚥倷깲쉎橅汇从쉀㋍嫂썮␽枿䥌樭䔥♌</w:t>
      </w:r>
      <w:r>
        <w:rPr/>
        <w:t>⡩</w:t>
      </w:r>
      <w:r>
        <w:rPr/>
        <w:t>䃃琣县썈樻䴳⽢禿辿쉏㓂ꥩ숫洸扟쉧搹御䔻嘴幘④⩏숫깎</w:t>
      </w:r>
      <w:r>
        <w:rPr/>
        <w:t>ꥎ</w:t>
      </w:r>
      <w:r>
        <w:rPr/>
        <w:t>梻㬳䷂畚㍨㶥痂携潖㶩乆塺吭掿䵣썢橌䱩䰮槃숪涵瀱넥녠⵹쌨楆䄤䈪쵚㶩歐玣쉲樮쉨䀨㄰杏偅䰨⽰꺵愭暥⥹⍵쉐㒬䱕顡繵슻숶딭浡搨碘匳顯쵙ㅶ㍷䥱㠯畺⌨㵉晊☸ば湡ꏂ쉫乶㕌㏂䏍뗃帮⛍䬲</w:t>
      </w:r>
      <w:r>
        <w:rPr/>
        <w:t>ꕮ</w:t>
      </w:r>
      <w:r>
        <w:rPr/>
        <w:t>㭰ꍁ쉣渹塹뮵㍄务䑌掿ꅉ㟂煟㕶⬳喿氯⭶灌睗杅썌䖱슻眳呮㙕⻂枻⫂뭬쉱</w:t>
      </w:r>
      <w:r>
        <w:rPr/>
        <w:t>ⱹ</w:t>
      </w:r>
      <w:r>
        <w:rPr/>
        <w:t>㨪轘硴슡걎숨㇂拂硡㬵ꅫ呯쉡쉥撩爸</w:t>
      </w:r>
      <w:r>
        <w:rPr/>
        <w:t>ꤦ</w:t>
      </w:r>
      <w:r>
        <w:rPr/>
        <w:t>催䒡뮩㤺㏂慳⼰伱</w:t>
      </w:r>
      <w:r>
        <w:rPr/>
        <w:t>ⱱ⥳</w:t>
      </w:r>
      <w:r>
        <w:rPr/>
        <w:t>椨ꥷ吪숰䞱숸</w:t>
      </w:r>
      <w:r>
        <w:rPr/>
        <w:t>ꖬ</w:t>
      </w:r>
      <w:r>
        <w:rPr/>
        <w:t>㨮う╸쵲晟瑙抿⻍숭弻卋媥㝌䭕Ⓕ嘮牒䝰眩敪潯堷㔹唺㦡쉄摃水</w:t>
      </w:r>
      <w:r>
        <w:rPr/>
        <w:t>ⷂ</w:t>
      </w:r>
      <w:r>
        <w:rPr/>
        <w:t>싃爻楚숪斩㌶♄啶ㅙ뮮⭪た쉑숬弥恪㐮慵沱⹗녦捋䡑㌣㑾奎䋂⨤⩚潡㪩癌</w:t>
      </w:r>
      <w:r>
        <w:rPr/>
        <w:t>ꖡ</w:t>
      </w:r>
      <w:r>
        <w:rPr/>
        <w:t>穰⽨⧂㨲儲榵绂坍㭶⫂숳딶㴸◂㐮㍟秂⺏潧㑞䡩げ漮迂⻂걪曂殣䋂쉆序痂橪㝇⹯㓂灟쉅쉱張硤泂쉞㍃泃⮩싂坒䩇唻⽤싂啌佞㘸空瑥ꍳ噅煈</w:t>
      </w:r>
      <w:r>
        <w:rPr/>
        <w:t>⠽</w:t>
      </w:r>
      <w:r>
        <w:rPr/>
        <w:t>漪橖挵丹扥䝣⨪焥揃碩乢ꄱ揃䍅䡺㧂숬䝳</w:t>
      </w:r>
      <w:r>
        <w:rPr/>
        <w:t>⣂</w:t>
      </w:r>
      <w:r>
        <w:rPr/>
        <w:t>㑤敍㌭栨뭨湕</w:t>
      </w:r>
      <w:r>
        <w:rPr/>
        <w:t>ⱺ</w:t>
      </w:r>
      <w:r>
        <w:rPr/>
        <w:t>컂䵏㩾㔮⩫촭숶晀晈未갲题母桤灹㥙ꆏ뿎顅긣㎥</w:t>
      </w:r>
      <w:r>
        <w:rPr/>
        <w:t>ꦩ</w:t>
      </w:r>
      <w:r>
        <w:rPr/>
        <w:t>吺祙숳⬸⒩濂䧃</w:t>
      </w:r>
      <w:r>
        <w:rPr/>
        <w:t>ꕭ</w:t>
      </w:r>
      <w:r>
        <w:rPr/>
        <w:t>汳쉬</w:t>
      </w:r>
      <w:r>
        <w:rPr/>
        <w:t>⠥</w:t>
      </w:r>
      <w:r>
        <w:rPr/>
        <w:t>圬숽潃㈰쉌ゥ挴㯂䑞⛂曂畍狂狍䆿ꍙ倩偸⩕欸䕏堬䢵轞⹹噺㊬摨櫂畀⮥㝏栬用䈪噤輽㑮숬⽀㉕䑐呟噦搴쎵睚딊珎浩浞㗂␻頭긽睹秂슱뽖䡤䶩坞睓浅呫䥖♠奡䇂猦敱繈䡙桗곂潰䝦硦皵㡑⭇⩹⍕</w:t>
      </w:r>
      <w:r>
        <w:rPr/>
        <w:t>⡟</w:t>
      </w:r>
      <w:r>
        <w:rPr/>
        <w:t>䄺歐ꍫ旍愫䥂</w:t>
      </w:r>
      <w:r>
        <w:rPr/>
        <w:t>ꔮ</w:t>
      </w:r>
      <w:r>
        <w:rPr/>
        <w:t>䤭歬⩋쉇摮䠣䂿秂绂灃輽汇㙰慞䯂䵢㕸ꇂ쉧⛂䍇瑘沮㢏奙䩭潧勂歖</w:t>
      </w:r>
      <w:r>
        <w:rPr/>
        <w:t>꤫⎮</w:t>
      </w:r>
      <w:r>
        <w:rPr/>
        <w:t>幰╨掩ꍒ㤰扏</w:t>
      </w:r>
      <w:r>
        <w:rPr/>
        <w:t>ⵎ</w:t>
      </w:r>
      <w:r>
        <w:rPr/>
        <w:t>㑔⤹䯂晴坺煃橗橨㕙㭲⸦䔯숱穭僂瀸勂숶歉㤶轈㵏問療恤숭뭧䠽恉䅃佯獕〮攦唸⭗迂캩帨桾剅㜻</w:t>
      </w:r>
      <w:r>
        <w:rPr/>
        <w:t>ⶬ</w:t>
      </w:r>
      <w:r>
        <w:rPr/>
        <w:t>쉄쉱欪檻氬䋂㎵ꍵ僂併숮啄⮘썑創䙾幓㘰挫礮烂噟녔㐨灋쉂쉠噲剴쉞兕ꌩ獘⤥</w:t>
      </w:r>
      <w:r>
        <w:rPr/>
        <w:t>⡇</w:t>
      </w:r>
      <w:r>
        <w:rPr/>
        <w:t>硂⥊ㅙ颥쉬㕔搱썭땀婫䤩涩轂昨㦥硭⧂㡔穴當硗朷꥗潉⩖쉟惂父䵋瑍</w:t>
      </w:r>
      <w:r>
        <w:rPr/>
        <w:t>ꕧ</w:t>
      </w:r>
      <w:r>
        <w:rPr/>
        <w:t>顖␮⛂䩃㫂慗싂慐녦然炻</w:t>
      </w:r>
      <w:r>
        <w:rPr/>
        <w:t>ⵄ</w:t>
      </w:r>
      <w:r>
        <w:rPr/>
        <w:t>檱㩊썧輭偹樻쉤煴슩⥇촫䁠싂歚僂佰內꥗♬辡帰潺⒮枱嚩搪䡫仂秂숶睙獶究</w:t>
      </w:r>
      <w:r>
        <w:rPr/>
        <w:t>ⴰ</w:t>
      </w:r>
      <w:r>
        <w:rPr/>
        <w:t>⽴侘橗桵穕슏偅쉶渷顢쵞</w:t>
      </w:r>
      <w:r>
        <w:rPr/>
        <w:t>ꖩ</w:t>
      </w:r>
      <w:r>
        <w:rPr/>
        <w:t>橩硸⫂⩷轾庵玥㜯縷䡐偕䥇쉄싂♊䕚숵♭딵䆿炱쉘쉐슏攪꺡뽳眨㌪싎獐녵揂떬</w:t>
      </w:r>
      <w:r>
        <w:rPr/>
        <w:t>⠯</w:t>
      </w:r>
      <w:r>
        <w:rPr/>
        <w:t>皮㥢</w:t>
      </w:r>
      <w:r>
        <w:rPr/>
        <w:t>ꕋ</w:t>
      </w:r>
      <w:r>
        <w:rPr/>
        <w:t>䤭徏硫浯쉹⿂瘭䖥磎ひ浦䌨</w:t>
      </w:r>
      <w:r>
        <w:rPr/>
        <w:t>ⵀꥐ</w:t>
      </w:r>
      <w:r>
        <w:rPr/>
        <w:t>ꎿꏂ숽瀻쌮挲曎ꍔ䩶㡣渱⑪</w:t>
      </w:r>
      <w:r>
        <w:rPr/>
        <w:t>ꥇ</w:t>
      </w:r>
      <w:r>
        <w:rPr/>
        <w:t>硑呧쉊壂顉顒깪浂䬨갨顦炿㖏揍쉺檩堯噣䩐慕硕橗挦玻긲뭌䠵冩╆毂渺椲湌嗂쵎兎㜣璻㮮洴棂灃㑮愬櫃䥍數䐺䃂</w:t>
      </w:r>
      <w:r>
        <w:rPr/>
        <w:t>ꥌ</w:t>
      </w:r>
      <w:r>
        <w:rPr/>
        <w:t>汕纣숮瀶숰䝙⹸㈣汀塆▩ꆏ惂瞿䱷땵◂礤机瓂</w:t>
      </w:r>
      <w:r>
        <w:rPr/>
        <w:t>ⰷ</w:t>
      </w:r>
      <w:r>
        <w:rPr/>
        <w:t>瑖楯䥃㠤⨰숺癖䱙㝞䥵礩潞奎쉉ꆩ兏녒绂캿㉄꥞堨桞䬩六佅䙘㑪숵⩪烎㵇涬橪⽊灃怣潉浦쉉啡歇猴㝤癉ㅭ쉯痍㜨卵搻祌慢녁参嗎灲</w:t>
      </w:r>
      <w:r>
        <w:rPr/>
        <w:t>ꦿ</w:t>
      </w:r>
      <w:r>
        <w:rPr/>
        <w:t>㉄쉖㒡晓쌦</w:t>
      </w:r>
      <w:r>
        <w:rPr/>
        <w:t>ꔯ</w:t>
      </w:r>
      <w:r>
        <w:rPr/>
        <w:t>潲潁䝺㡇沱㔺敇䮮뽘纣敲⒵㨤㍐㜶樫⩉䍃佈橐䭥係轍䡚쵷儹슘娤祃垥䩮浣⭂礦㨻쵥僂䯂⪥卥彮祲㭸戹拂睑⍮祬挭쉳沿輳乸慘奕숽婦쉍䴫掻䠰䁣縪上㵯嘮쉡杭猲朩框慶か䅄滂⭹澿〱䱣㵧奌䀣㍐꥘潷挱칹喱</w:t>
      </w:r>
      <w:r>
        <w:rPr/>
        <w:t>⣂</w:t>
      </w:r>
      <w:r>
        <w:rPr/>
        <w:t>㕧祚③睆㍭숹쵙㩵䭆敘婊摘穱㵂恞睯㉲煆쉡㉶轮椰⾿搬拂津氩ꍾ䯂㶘枩湴潭绂顢싂䀱懍䓂嘹</w:t>
      </w:r>
      <w:r>
        <w:rPr/>
        <w:t>ꔤ</w:t>
      </w:r>
      <w:r>
        <w:rPr/>
        <w:t>硟硚䝕場䁆湨稻딺整稵婄⥱슬㧂淎䘩쏍砣䶬ꥢ淂⵺䘥╔惂숪쉊걎㖬䱮喩썈剮婡</w:t>
      </w:r>
      <w:r>
        <w:rPr/>
        <w:t>Ⲯ</w:t>
      </w:r>
      <w:r>
        <w:rPr/>
        <w:t>普迎⹕噴⩘녋ヂ丸彴湋䜳㩈爯嗃卍䧂䥥沣䩋䑄㩸⸩匲砹㩌汵췂䝋䎣頭㣂刣幈⵭潮숬⾘汘숲呢㝯䡨普淂쉌걬</w:t>
      </w:r>
      <w:r>
        <w:rPr/>
        <w:t>ꦱ</w:t>
      </w:r>
      <w:r>
        <w:rPr/>
        <w:t>갭촤㵖ぶ祊䈸棂䉹곂㜵䡮眤뽊䇃べ</w:t>
      </w:r>
      <w:r>
        <w:rPr/>
        <w:t>Ⱘ⫂</w:t>
      </w:r>
      <w:r>
        <w:rPr/>
        <w:t>ꎥㄤ䁉坂싂浘惂礳垣⌶癞抵侬ㅙ䘤┪暮䍈女⪬䏂抩繵떥唥瀺硕䑗긲呇灖⼪⵮䱯顩吳渹땩福彞⪥깡塧쌬䉺洦</w:t>
      </w:r>
      <w:r>
        <w:rPr/>
        <w:t>ꥀ</w:t>
      </w:r>
      <w:r>
        <w:rPr/>
        <w:t>卒䲏</w:t>
      </w:r>
      <w:r>
        <w:rPr/>
        <w:t>ⱂ</w:t>
      </w:r>
      <w:r>
        <w:rPr/>
        <w:t>ꅮ⹎䁮</w:t>
      </w:r>
      <w:r>
        <w:rPr/>
        <w:t>ꥏ</w:t>
      </w:r>
      <w:r>
        <w:rPr/>
        <w:t>婓祬</w:t>
      </w:r>
      <w:r>
        <w:rPr/>
        <w:t>⣂</w:t>
      </w:r>
      <w:r>
        <w:rPr/>
        <w:t>쉷两뽡瑖怯劘㙕奢</w:t>
      </w:r>
      <w:r>
        <w:rPr/>
        <w:t>ꤲ♍</w:t>
      </w:r>
      <w:r>
        <w:rPr/>
        <w:t>轅碡祬䎩쉙쉌쉠슮䉗㮥⫂䍩묫떣㭎戣䅷넸愤</w:t>
      </w:r>
      <w:r>
        <w:rPr/>
        <w:t>ⴸ</w:t>
      </w:r>
      <w:r>
        <w:rPr/>
        <w:t>眫쉁뼷䍡쉤擂</w:t>
      </w:r>
      <w:r>
        <w:rPr/>
        <w:t>ⴳ</w:t>
      </w:r>
      <w:r>
        <w:rPr/>
        <w:t>쉌婱깷␲墬夯卋뗂坨䙳枬</w:t>
      </w:r>
      <w:r>
        <w:rPr/>
        <w:t>ⵡ</w:t>
      </w:r>
      <w:r>
        <w:rPr/>
        <w:t>氯䐤</w:t>
      </w:r>
      <w:r>
        <w:rPr/>
        <w:t>ⵘ</w:t>
      </w:r>
      <w:r>
        <w:rPr/>
        <w:t>妻䙵ꥢ桒</w:t>
      </w:r>
      <w:r>
        <w:rPr/>
        <w:t>Ⱙ</w:t>
      </w:r>
      <w:r>
        <w:rPr/>
        <w:t>䊩渷剘幹숰컂㕚떥伮⹱怹ꥲ⌻</w:t>
      </w:r>
      <w:r>
        <w:rPr/>
        <w:t>ⵞ</w:t>
      </w:r>
      <w:r>
        <w:rPr/>
        <w:t>䡲㨴毂沵湶썣呈檣涣坊䛂桁敖禱䡁쉙矂⥰懂⑊怬湟啠</w:t>
      </w:r>
      <w:r>
        <w:rPr/>
        <w:t>ꤣ</w:t>
      </w:r>
      <w:r>
        <w:rPr/>
        <w:t>䝬䱓⩑㕁뭁㩲呙扶䵡걯䉑杭</w:t>
      </w:r>
      <w:r>
        <w:rPr/>
        <w:t>⡹</w:t>
      </w:r>
      <w:r>
        <w:rPr/>
        <w:t>噖䘩䁶剢䑨捀䡀䅩䵆䈸焮칊充㍶埂ꅔ</w:t>
      </w:r>
      <w:r>
        <w:rPr/>
        <w:t>⵰</w:t>
      </w:r>
      <w:r>
        <w:rPr/>
        <w:t>㍎䜫䵀畄걹器㙨慚싂⸽ꎵ頪㋂䍦╃甸</w:t>
      </w:r>
      <w:r>
        <w:rPr/>
        <w:t>⠺</w:t>
      </w:r>
      <w:r>
        <w:rPr/>
        <w:t>啯뼬꺿뮮恙䦘⚡뼣쌬制抵婒쉣◂睄쌹纱㌹촩쉦浰奺䅭湀</w:t>
      </w:r>
      <w:r>
        <w:rPr/>
        <w:t>ꤽ</w:t>
      </w:r>
      <w:r>
        <w:rPr/>
        <w:t>參䐴穗彵㑡喿㝒橯䉅妩㉌剹㩄姎慔帨걲〪獁敤쉠㈲亱땟㤴乍</w:t>
      </w:r>
      <w:r>
        <w:rPr/>
        <w:t>ꦱ</w:t>
      </w:r>
      <w:r>
        <w:rPr/>
        <w:t>悘쉃쉀敠슬灤</w:t>
      </w:r>
      <w:r>
        <w:rPr/>
        <w:t>꧂⌲</w:t>
      </w:r>
      <w:r>
        <w:rPr/>
        <w:t>唭灁㙵⥂녑呡땪檮䙱彔슩散俍</w:t>
      </w:r>
      <w:r>
        <w:rPr/>
        <w:t>ⱸ</w:t>
      </w:r>
      <w:r>
        <w:rPr/>
        <w:t>噆咏☵䩧숹拂㬤埃睏弨䍔桬瀫⮬㍞</w:t>
      </w:r>
      <w:r>
        <w:rPr/>
        <w:t>ⲏ</w:t>
      </w:r>
      <w:r>
        <w:rPr/>
        <w:t>癪⩬뭶╾싂祙☷硦숫癘☽뽚畋㖮</w:t>
      </w:r>
      <w:r>
        <w:rPr/>
        <w:t>ⵏ</w:t>
      </w:r>
      <w:r>
        <w:rPr/>
        <w:t>뿍쌮䁶㡤帹姂㣂疿숦户姂촴䂏䍘橾칭숤⑰㥾숳㭷懂楆䁣䳂쵎流슡縲䜩쉕晾檡搤</w:t>
      </w:r>
      <w:r>
        <w:rPr/>
        <w:t>꧂</w:t>
      </w:r>
      <w:r>
        <w:rPr/>
        <w:t>䉦㥩桚璩⨽㮻剅㤊淎但</w:t>
      </w:r>
      <w:r>
        <w:rPr/>
        <w:t>ⵆ</w:t>
      </w:r>
      <w:r>
        <w:rPr/>
        <w:t>䡩㝵乺㮬䙅摐廂求灤⨫䩒䂩轃㝦所歓晬꤮湙슣画싂慧⍇⮿뭅뿂깗</w:t>
      </w:r>
      <w:r>
        <w:rPr/>
        <w:t>ꕣ</w:t>
      </w:r>
      <w:r>
        <w:rPr/>
        <w:t>Ⳃ</w:t>
      </w:r>
      <w:r>
        <w:rPr/>
        <w:t>匪⨺깷畆㪘㑱뽱癪꤮癡땚숥瘰⥲椳싃偕쉓湮氽噴犮愸쉙⫃녾숫⍸協睥煖敹슩手</w:t>
      </w:r>
      <w:r>
        <w:rPr/>
        <w:t>⠭</w:t>
      </w:r>
      <w:r>
        <w:rPr/>
        <w:t>娫顯</w:t>
      </w:r>
      <w:r>
        <w:rPr/>
        <w:t>ⴲ</w:t>
      </w:r>
      <w:r>
        <w:rPr/>
        <w:t>슻採克坡쵂숪磂䭖棂勂栺⒮䚮ばꍯ竂</w:t>
      </w:r>
      <w:r>
        <w:rPr/>
        <w:t>ⵏ⪘</w:t>
      </w:r>
      <w:r>
        <w:rPr/>
        <w:t>㙳</w:t>
      </w:r>
      <w:r>
        <w:rPr/>
        <w:t>ꖻ</w:t>
      </w:r>
      <w:r>
        <w:rPr/>
        <w:t>㷂뮣㵶弯쉒㉦뼽涮썙懂숽侬䩢숲癳ㄮ瑐䧂㜮칏㡵䰣昮彷畱♵硳墱琥䉸倻䕉刴怬硊皻쉖⽣ꅨ灤ま쉺싂믃뽁彪㑶摴礤测ꎥ伮亵塉쉾䒏숽捍慞助㭙㗂汗庘⭳桥슩〲썎숲橅眽숳湣福칗帩瑱ꏂ뭦㣃慤䠴顄쉃汆礵佣帶怤䎻㦣쉙싃쉗⸬㞬</w:t>
      </w:r>
      <w:r>
        <w:rPr/>
        <w:t>ⴺ</w:t>
      </w:r>
      <w:r>
        <w:rPr/>
        <w:t>淂䈩䩙䅶擂涏♨</w:t>
      </w:r>
      <w:r>
        <w:rPr/>
        <w:t>ⱒ</w:t>
      </w:r>
      <w:r>
        <w:rPr/>
        <w:t>潹䝾㡕獱쉺焻摓橮슩坠╾</w:t>
      </w:r>
      <w:r>
        <w:rPr/>
        <w:t>ꔲ</w:t>
      </w:r>
      <w:r>
        <w:rPr/>
        <w:t>煞凂㶻昳噐䤱湋摏䡳礦穨捏帶硺ㅺ견㐯桲牙昬ꍎ숽㍟扂䣂</w:t>
      </w:r>
      <w:r>
        <w:rPr/>
        <w:t>⢿</w:t>
      </w:r>
      <w:r>
        <w:rPr/>
        <w:t>癑⫂⩒䴽</w:t>
      </w:r>
      <w:r>
        <w:rPr/>
        <w:t>ꕮ</w:t>
      </w:r>
      <w:r>
        <w:rPr/>
        <w:t>ⱪ</w:t>
      </w:r>
      <w:r>
        <w:rPr/>
        <w:t>䵒戣䌩潯쉕浀㴪䍩숮轈橘뭉睧⼽䉈冩㴩倪琨㘤獰橮뼵歹稣⍸䯂托亩牟␹摌䕺㕫頪顾噖㩪깩䔥椣㥶슮숨硍癌㕌偅㍢묬</w:t>
      </w:r>
      <w:r>
        <w:rPr/>
        <w:t>ⲥ</w:t>
      </w:r>
      <w:r>
        <w:rPr/>
        <w:t>⽖坃뭨⫂⩤䝢㭎</w:t>
      </w:r>
      <w:r>
        <w:rPr/>
        <w:t>⡍</w:t>
      </w:r>
      <w:r>
        <w:rPr/>
        <w:t>挵匮⼥⥫쎏⚻뗂楱奃乞恬쉗땶㢡歄╱坍㠺ꍥ숭杊㶵</w:t>
      </w:r>
      <w:r>
        <w:rPr/>
        <w:t>⡚</w:t>
      </w:r>
      <w:r>
        <w:rPr/>
        <w:t>칳痂㭲睇숪㥌뭳쉾㛍쉷슮䚱楪侻쉣祆潇쉮뽪䱳䥐捺┱䱚皱牀戸숭穇䠩䦥쉢㷂婎숽桵넲乇䷂㜨楚獁砮洭걮쵄砪瑀㡹䭙幧段ㅷ♖⒣⹌뭇縨扖恋煓曂㝀珃漶䈭♮⎏彨憘䤫轱싂쉹搲</w:t>
      </w:r>
      <w:r>
        <w:rPr/>
        <w:t>꤭</w:t>
      </w:r>
      <w:r>
        <w:rPr/>
        <w:t>湁夷皿</w:t>
      </w:r>
      <w:r>
        <w:rPr/>
        <w:t>ꕘ</w:t>
      </w:r>
      <w:r>
        <w:rPr/>
        <w:t>㨭䕴␪儽쉚䀥湬⭄⵫♳싍獕⫂䉟⿂</w:t>
      </w:r>
      <w:r>
        <w:rPr/>
        <w:t>Ⲙ</w:t>
      </w:r>
      <w:r>
        <w:rPr/>
        <w:t>㕏剐쎥칩싂㝆츸櫂灥䙁㑰係䈴䭇䙷㬻</w:t>
      </w:r>
      <w:r>
        <w:rPr/>
        <w:t>ⴥ</w:t>
      </w:r>
      <w:r>
        <w:rPr/>
        <w:t>㭩狎輺䷂桠曂䳃⍟⽌栬砦碡䭦싂쉔恡䴥檩昰坟ㅉ싃嫂䭧㕟♢灟ꥹ㵡扃㌸䠭塭☻쉍桵㵀숵㍙朱捤숬䡉⮮执お妿⤺⽐啎ッ칖捡뗂磂⪘䤱橮䵣壃㇂兰쉂挺㣂楠⼬剪浗刹쉱쉹杯⹞䐴栊䍘땞ꆮ狂硲哂䬭썬栫內ꌶ仂싂⮣㍧</w:t>
      </w:r>
      <w:r>
        <w:rPr/>
        <w:t>꧂</w:t>
      </w:r>
      <w:r>
        <w:rPr/>
        <w:t>깺⽬</w:t>
      </w:r>
      <w:r>
        <w:rPr/>
        <w:t>ꥏ</w:t>
      </w:r>
      <w:r>
        <w:rPr/>
        <w:t>轲⹬숰硾䵦澵ꌳ䉔楂旎啙摶塗쉖嘸⑩乡涵⍡癕뿂쏂⍒亻ꥸ쉸⭭㖘協破䵋睙橈묦䈣轾彦⛂췂㠥夷䠷⺻⼺⑳顊樺療潓䑘썔숩楸揍쉇䊘㕹쉰䝕슥걾숺䣂䈹攭</w:t>
      </w:r>
      <w:r>
        <w:rPr/>
        <w:t>ꕎ</w:t>
      </w:r>
      <w:r>
        <w:rPr/>
        <w:t>眻⹅</w:t>
      </w:r>
      <w:r>
        <w:rPr/>
        <w:t>ꔲ</w:t>
      </w:r>
      <w:r>
        <w:rPr/>
        <w:t>㑅僂䑠숶幪恍슱뭰</w:t>
      </w:r>
      <w:r>
        <w:rPr/>
        <w:t>꧂</w:t>
      </w:r>
      <w:r>
        <w:rPr/>
        <w:t>反槂♮晳坁䴹䱪敎䒣楆歊▱ꍸ焳䵯啪獗䭅⭔獵乙땦⑧촭圭</w:t>
      </w:r>
      <w:r>
        <w:rPr/>
        <w:t>ⵈ</w:t>
      </w:r>
      <w:r>
        <w:rPr/>
        <w:t>㝆䑉뽆常呺땟䯂⭭噑偉纏ꇍ㌮쉅ꥵ剥瑩䅏呐ꄷ奘浫⑚䈴医画彤杌泂껂䡁根곂䨩瑈⨫呍⛂弻⚥慇슮䩡뿂偷㥇슣䱙㔻</w:t>
      </w:r>
      <w:r>
        <w:rPr/>
        <w:t>ⰸ⑩</w:t>
      </w:r>
      <w:r>
        <w:rPr/>
        <w:t>楶晸䴻녁䍪惂긹搫떩䗂汍</w:t>
      </w:r>
      <w:r>
        <w:rPr/>
        <w:t>ⵘ</w:t>
      </w:r>
      <w:r>
        <w:rPr/>
        <w:t>⡉</w:t>
      </w:r>
      <w:r>
        <w:rPr/>
        <w:t>榬唶쉲彗묷㑨</w:t>
      </w:r>
      <w:r>
        <w:rPr/>
        <w:t>ꥁ</w:t>
      </w:r>
      <w:r>
        <w:rPr/>
        <w:t>䅠䜱걤䮡枣䃂樵淂⨩⑲卣瑺擂戳䝾ꍴ樲⵳◂䔻⛎쉯佯䰻摫秂</w:t>
      </w:r>
      <w:r>
        <w:rPr/>
        <w:t>⡗</w:t>
      </w:r>
      <w:r>
        <w:rPr/>
        <w:t>䉀슘繚䟍깐䄶㔪딵䠪敷쉀⑍啳䀪䱷넬撩㡑䪮숤ꇂ䀨⹀輫汰犮</w:t>
      </w:r>
      <w:r>
        <w:rPr/>
        <w:t>Ⱓ</w:t>
      </w:r>
      <w:r>
        <w:rPr/>
        <w:t>숨㕣ꇂ牋彵䥑䕪漽깠</w:t>
      </w:r>
      <w:r>
        <w:rPr/>
        <w:t>ⵒ</w:t>
      </w:r>
      <w:r>
        <w:rPr/>
        <w:t>㍃뇂爣橥☣何⥅겥㕆쵏戸轉拂獹뭠ꥦ熬熘掱婔墻䝫偀弮쉅奮扎㉔䀻䍦䴨券礽䅆倽쉄긮깇⤪狂㊱漦⍸丸⨫窣⩠⑙爮㭧䀴槂䴩</w:t>
      </w:r>
      <w:r>
        <w:rPr/>
        <w:t>ꕍ</w:t>
      </w:r>
      <w:r>
        <w:rPr/>
        <w:t>拍쵁京䵂䕉獢倴쎿歖䟂ꥮ杀숴䪻</w:t>
      </w:r>
      <w:r>
        <w:rPr/>
        <w:t>ⵚ</w:t>
      </w:r>
      <w:r>
        <w:rPr/>
        <w:t>䢘䰣긪楱䁸㫂ㅏ컂卨쉾畨抱禱쉹</w:t>
      </w:r>
      <w:r>
        <w:rPr/>
        <w:t>ꗂ</w:t>
      </w:r>
      <w:r>
        <w:rPr/>
        <w:t>頬䐴䉞幈㥰⍓쉍轂㑒窬췂嘰숵偫⎵㩇㩶楹抮盂슿㴬䚬奪凃䓂싂畧쉏卉係佶䓂䔵橮⩸䬦朵⤯⨲䅤輫頲癆伶㩏㒘縺䱖ꅞ⛍</w:t>
      </w:r>
      <w:r>
        <w:rPr/>
        <w:t>ꥃ⤩</w:t>
      </w:r>
      <w:r>
        <w:rPr/>
        <w:t>繅繸ꅠ彸焳扞慑</w:t>
      </w:r>
      <w:r>
        <w:rPr/>
        <w:t>⠣</w:t>
      </w:r>
      <w:r>
        <w:rPr/>
        <w:t>껂党</w:t>
      </w:r>
      <w:r>
        <w:rPr/>
        <w:t>ꦥ</w:t>
      </w:r>
      <w:r>
        <w:rPr/>
        <w:t>㐨㵬⹒澱㓂뭇惂ㅂ獏⴬䱵泂슬报睯亮췂숳潔噹佂넨䠺떮쉸㪮単ꍤ槂捱썭淂㡂佾穥␪匴啑炘㵋숬䑆䎏㭅偧걞㑠╩䩭</w:t>
      </w:r>
      <w:r>
        <w:rPr/>
        <w:t>ⷂ</w:t>
      </w:r>
      <w:r>
        <w:rPr/>
        <w:t>氣⩀⹔쉗䶱ꍬꥸ⹃愰伽䑶䈩掿⽩뭌</w:t>
      </w:r>
      <w:r>
        <w:rPr/>
        <w:t>ꥏ</w:t>
      </w:r>
      <w:r>
        <w:rPr/>
        <w:t>义䙉컂冬硏⌴嘻</w:t>
      </w:r>
      <w:r>
        <w:rPr/>
        <w:t>ⶮ</w:t>
      </w:r>
      <w:r>
        <w:rPr/>
        <w:t>슱䝔儹⤮㪮슥勂쉈慦ㆩ皘瘫䴫쉮</w:t>
      </w:r>
      <w:r>
        <w:rPr/>
        <w:t>ⷂ⹕</w:t>
      </w:r>
      <w:r>
        <w:rPr/>
        <w:t>쵷凂秂拍濂</w:t>
      </w:r>
      <w:r>
        <w:rPr/>
        <w:t>ꕬ</w:t>
      </w:r>
      <w:r>
        <w:rPr/>
        <w:t>憱䷂㕙剋⩨</w:t>
      </w:r>
      <w:r>
        <w:rPr/>
        <w:t>ꤸ</w:t>
      </w:r>
      <w:r>
        <w:rPr/>
        <w:t>쉊梮佘輊仂㡥ꆬ╢갹噏╄</w:t>
      </w:r>
      <w:r>
        <w:rPr/>
        <w:t>ⰲ⭃</w:t>
      </w:r>
      <w:r>
        <w:rPr/>
        <w:t>䕀却쉵斩숲⬯湣䥕氬䮻楁䡂</w:t>
      </w:r>
      <w:r>
        <w:rPr/>
        <w:t>⡎</w:t>
      </w:r>
      <w:r>
        <w:rPr/>
        <w:t>䚘㍷</w:t>
      </w:r>
      <w:r>
        <w:rPr/>
        <w:t>ⵗ</w:t>
      </w:r>
      <w:r>
        <w:rPr/>
        <w:t>熥ꅩ杏杊こ幇㙨㡊꺘뭵掬쉬슻䘰걖咮쉕㙩慗䕭㉬煑ず亵颵</w:t>
      </w:r>
      <w:r>
        <w:rPr/>
        <w:t>ⲥ</w:t>
      </w:r>
      <w:r>
        <w:rPr/>
        <w:t>ꥧ㒩矂灎採㶡轤幆㵳奪쉥䭳祣䵘恨畈顭㍂⥵곎땾䋂♶硦晰㜭毂뭨剫떘猯╥冡쏂⸱煨甭슩㟂⬥啕䞵숸奫摂堹㝙轮쉺슥쉣樤슿䉭矂㉚쉨싂恓쉆䔰ꍸ숸㙤</w:t>
      </w:r>
      <w:r>
        <w:rPr/>
        <w:t>ꖵ</w:t>
      </w:r>
      <w:r>
        <w:rPr/>
        <w:t>㍩㕃䕵頮偧⵱</w:t>
      </w:r>
      <w:r>
        <w:rPr/>
        <w:t>ꤰ</w:t>
      </w:r>
      <w:r>
        <w:rPr/>
        <w:t>㌴婴奎凂㌱䲻湨뿂슘剸奇▻辏桊㬫灴䉏祴슿⹩⽙䋂珃⍌澵碱祖㵔䅣쉗椺题쉎䟂뼪</w:t>
      </w:r>
      <w:r>
        <w:rPr/>
        <w:t>ꦡ</w:t>
      </w:r>
      <w:r>
        <w:rPr/>
        <w:t>ꥫ</w:t>
      </w:r>
      <w:r>
        <w:rPr/>
        <w:t>ꕠ</w:t>
      </w:r>
      <w:r>
        <w:rPr/>
        <w:t>玥婎硾</w:t>
      </w:r>
      <w:r>
        <w:rPr/>
        <w:t>ⱑ</w:t>
      </w:r>
      <w:r>
        <w:rPr/>
        <w:t>券亿ꅞꍢ</w:t>
      </w:r>
      <w:r>
        <w:rPr/>
        <w:t>ꤰ</w:t>
      </w:r>
      <w:r>
        <w:rPr/>
        <w:t>奥禥쉓ㅫ浮쉎颿뭞産怽䙺瞣습䥕⨰⯂䁒䶣䈷⑉䑶捤䩆ꅖꅍ뭈弳㡪䍰쉹勎䁯穉傡伳㜨㋂䙋祫涵㚩獕䎡칁癲═瀦⹰湮⚮쉹⩸え浮㴸㉦〣녆싎㩌憡䙚捍也圦㙓彁嗂</w:t>
      </w:r>
      <w:r>
        <w:rPr/>
        <w:t>⢡⫍</w:t>
      </w:r>
      <w:r>
        <w:rPr/>
        <w:t>獖ヂ쉨皣⩓癶깢晃䠨䖏㏂믂庻㇂땑碵㭟壂伺䔺溬䩕딶ꍴ⩀㵩⑄伪</w:t>
      </w:r>
      <w:r>
        <w:rPr/>
        <w:t>ꤺ</w:t>
      </w:r>
      <w:r>
        <w:rPr/>
        <w:t>⻂㷂痂頽칷숷쉹剱ꌨ䍭ꍇ⽖</w:t>
      </w:r>
      <w:r>
        <w:rPr/>
        <w:t>ⲣ</w:t>
      </w:r>
      <w:r>
        <w:rPr/>
        <w:t>牣ꅢ煐䇂瑫뽉싂歐楚惂湧湳怪☱층뿃報</w:t>
      </w:r>
      <w:r>
        <w:rPr/>
        <w:t>ꤳ</w:t>
      </w:r>
      <w:r>
        <w:rPr/>
        <w:t>㎩浭な䯂卢伪쉷匯神땖㡸澬쵸ㅍ㕦⍡頬秂ꆵ䈪栨獖拎䄦㌪樮뗂䑶䠱ㅡ礷</w:t>
      </w:r>
      <w:r>
        <w:rPr/>
        <w:t>ⱱ</w:t>
      </w:r>
      <w:r>
        <w:rPr/>
        <w:t>쌹싂縱珍㡏</w:t>
      </w:r>
      <w:r>
        <w:rPr/>
        <w:t>ꥁ</w:t>
      </w:r>
      <w:r>
        <w:rPr/>
        <w:t>祆頳넭슘⭥㏂榮晎竂瑖䥷捐㕄숸汇䒡◂땾姂梣剳濂轪烂㠺䕂슬</w:t>
      </w:r>
      <w:r>
        <w:rPr/>
        <w:t>⡥</w:t>
      </w:r>
      <w:r>
        <w:rPr/>
        <w:t>ꕘ</w:t>
      </w:r>
      <w:r>
        <w:rPr/>
        <w:t>浸䘽㇂ꅃ朶頹坠㙨곂栬⨹獅쉷㔬怬㎡䁟⹡婷녗慘瑔塩믎떘숪숲⍣娸硟畲쉪㫂◂歞</w:t>
      </w:r>
      <w:r>
        <w:rPr/>
        <w:t>ⶡ</w:t>
      </w:r>
      <w:r>
        <w:rPr/>
        <w:t>슥䑸坐䜲穅檣⛃⫂頮䱾墡䓎漲淎掵畨䴻</w:t>
      </w:r>
      <w:r>
        <w:rPr/>
        <w:t>ⱀ</w:t>
      </w:r>
      <w:r>
        <w:rPr/>
        <w:t>癑䃂㭪㗎末숽㩠䙒㚡⽋氩⭕싍쉥埂䕒쉋䕈反摚灐幖挭ꍬセ쉓䎱犣癗㥡剢场ꎣ갴쉡䎬佰싂琤睋幡쉁싂⭦숽へ顆怳参㉺⩾僂獩从㩺㦱佘毂权㈦㥌婦ꥷ⎵啅溮⽟噤䴫㌸䚡盂瑘䘦ꍈ璱徥숬⿃牞깭⑯䨻昪弲⏂匴⬪浵囍</w:t>
      </w:r>
      <w:r>
        <w:rPr/>
        <w:t>ꔊ</w:t>
      </w:r>
      <w:r>
        <w:rPr/>
        <w:t>떩㦻氥⵨䭦䝅幕㝔㝎兮歑䍍繧户쉺⤷䘨楎湖礶勃偺村㈻暏⩡㑔⸹뭈䁂㑴幏彴呷╭磂㏍偷쉨슣갸汓桇슩䁕걾悿숶氷㵋楍⩴伷䉁䵔╟갭딩쎏塄刷</w:t>
      </w:r>
      <w:r>
        <w:rPr/>
        <w:t>⡓</w:t>
      </w:r>
      <w:r>
        <w:rPr/>
        <w:t>쏂瘽쉭</w:t>
      </w:r>
      <w:r>
        <w:rPr/>
        <w:t>ⵡ</w:t>
      </w:r>
      <w:r>
        <w:rPr/>
        <w:t>穮쉩䑎䙸싂䝃毂⥞伭</w:t>
      </w:r>
      <w:r>
        <w:rPr/>
        <w:t>ⱃ</w:t>
      </w:r>
      <w:r>
        <w:rPr/>
        <w:t>撬杘썎啒瀩捁嗂擂焫쉷</w:t>
      </w:r>
      <w:r>
        <w:rPr/>
        <w:t>ꥋ</w:t>
      </w:r>
      <w:r>
        <w:rPr/>
        <w:t>呰䴳ꥳ橑䑕矂</w:t>
      </w:r>
      <w:r>
        <w:rPr/>
        <w:t>Ɫ</w:t>
      </w:r>
      <w:r>
        <w:rPr/>
        <w:t>洽乞撩싎⹪杀嘦쉆뽍촫唦썾</w:t>
      </w:r>
      <w:r>
        <w:rPr/>
        <w:t>⢱⠱</w:t>
      </w:r>
      <w:r>
        <w:rPr/>
        <w:t>煊戱牴䚿㩅쉧憘숬橓걨⵾瑙輪㒣</w:t>
      </w:r>
      <w:r>
        <w:rPr/>
        <w:t>ꕏꤳ</w:t>
      </w:r>
      <w:r>
        <w:rPr/>
        <w:t>墬摥猹㍇㬩癁䉔撘卶㌻컂⩤쏎</w:t>
      </w:r>
      <w:r>
        <w:rPr/>
        <w:t>ⰳ</w:t>
      </w:r>
      <w:r>
        <w:rPr/>
        <w:t>䭙䪻䱸灮桊䰫朻</w:t>
      </w:r>
      <w:r>
        <w:rPr/>
        <w:t>ꥋ</w:t>
      </w:r>
      <w:r>
        <w:rPr/>
        <w:t>睨䬻㣂塵坠슩䠯瀪칷㤭顪䵾總⌺狂塰⪘⮥⥃뿂촳㝴儹⍋숪琴</w:t>
      </w:r>
      <w:r>
        <w:rPr/>
        <w:t>⣂</w:t>
      </w:r>
      <w:r>
        <w:rPr/>
        <w:t>焷⩴㉪䬺⾡♡䱸⥓癴슣柂⮥┽⌮뭺</w:t>
      </w:r>
      <w:r>
        <w:rPr/>
        <w:t>ꤨ</w:t>
      </w:r>
      <w:r>
        <w:rPr/>
        <w:t>ㄸ㟂摱⩥㩤㡪㄰偶婁刵㝪⹣䤪愨て橉䊡⑂㑓䌯幨㜲浫䠵㵘㉳狂畊⩟㌯쉸⩓㭞㋂䵳ꍀ쉕⥚⤴쉞瘺昣⭾剆睊ㅺ玡䱂瑌恱䝶䭃汲숸䊱穇쉣</w:t>
      </w:r>
      <w:r>
        <w:rPr/>
        <w:t>⡰</w:t>
      </w:r>
      <w:r>
        <w:rPr/>
        <w:t>쏂噮敔倸湧猬硟쉌䯂祸㜩㭮ヂ䈥⑺䁉漶榬硨䄬㢥䪏恇싃䩅撵䅺䲥㭕걫噄弨칺넪㭷䠣</w:t>
      </w:r>
      <w:r>
        <w:rPr/>
        <w:t>⡒</w:t>
      </w:r>
      <w:r>
        <w:rPr/>
        <w:t>㕞쉴䑯奔딥</w:t>
      </w:r>
      <w:r>
        <w:rPr/>
        <w:t>ⵚ⨪</w:t>
      </w:r>
      <w:r>
        <w:rPr/>
        <w:t>ㆬ繺噮祇椲䍮溘䥎伪祢呑슥㕬⦻攲浰矎焬ꥱ幧塰煗䭷⭦御䜹劮睹伴媥䏂⺻긭㕢䰹焭䱍ꄵ츳㤥槂䡖╟淂恱橧䔷ꌪ䦡䑱䅩帰㔴礦䉃쉒桲留璥卺뭆딪湸㥘썈䃂⽇䳃⍸徱㛂┸⨲쉀㘦⫂坪繃ㄨ⨷敗</w:t>
      </w:r>
      <w:r>
        <w:rPr/>
        <w:t>ꦿ</w:t>
      </w:r>
      <w:r>
        <w:rPr/>
        <w:t>슡颻쉴牞礥뽘沩祗⴩婭〫枩墱煬싂玩딱녆礥⥭卞勂숥싂咩囂㕎</w:t>
      </w:r>
      <w:r>
        <w:rPr/>
        <w:t>Ⱟ</w:t>
      </w:r>
      <w:r>
        <w:rPr/>
        <w:t>ㅃ썸ㅒ晲禿䐦杙⽤飂旂䉗汷䛂䡴獠䨵썰煃숺⩃믎䁦╅㷂㊣뼫截牠獭䀴쉟捐嗍疱</w:t>
      </w:r>
      <w:r>
        <w:rPr/>
        <w:t>Ⱓ</w:t>
      </w:r>
      <w:r>
        <w:rPr/>
        <w:t>稰楢㧂樳幷摂䥙⫂⤤䩶⍷偵䨬䉒其䙓係顊ꅀ剪긥싎㙡炻⮣䉃牐㩣긹ㅈ摑煞쉕뽡癪㭱뭏噤漺㭩傮뽘⵷帵쉶㘴噥䍁</w:t>
      </w:r>
      <w:r>
        <w:rPr/>
        <w:t>ꕢ⛂</w:t>
      </w:r>
      <w:r>
        <w:rPr/>
        <w:t>칱㙙彖槂慴捭놡奪䡌⻂楴숥䈣㙆쉹縩걁橁㡢圹⑷䵄㭍並浪숊半穩㮡쏂㟃归用◂⫂佂優䵷㕦轶쉴朲┸䁢쉘㬦쉒捄䥾䙇偘쉏䁳ꥬ⩱乐쉉숻煰况䌵㝢믂縭</w:t>
      </w:r>
      <w:r>
        <w:rPr/>
        <w:t>⡏</w:t>
      </w:r>
      <w:r>
        <w:rPr/>
        <w:t>梩㴺ꄩ熩쉱싍⽄㭲佦洩䖩쏂穷䴽恚仂䬵䡷슣㚏䋂弲ꄺ</w:t>
      </w:r>
      <w:r>
        <w:rPr/>
        <w:t>⡞</w:t>
      </w:r>
      <w:r>
        <w:rPr/>
        <w:t>啈걪</w:t>
      </w:r>
      <w:r>
        <w:rPr/>
        <w:t>Ɱ</w:t>
      </w:r>
      <w:r>
        <w:rPr/>
        <w:t>갭</w:t>
      </w:r>
      <w:r>
        <w:rPr/>
        <w:t>ⵏ</w:t>
      </w:r>
      <w:r>
        <w:rPr/>
        <w:t>䈳㑒䍓洬긪擂厘㇂㖩ㆩ飂剉</w:t>
      </w:r>
      <w:r>
        <w:rPr/>
        <w:t>ⰻ</w:t>
      </w:r>
      <w:r>
        <w:rPr/>
        <w:t>坣</w:t>
      </w:r>
      <w:r>
        <w:rPr/>
        <w:t>ⴸ</w:t>
      </w:r>
      <w:r>
        <w:rPr/>
        <w:t>䫂ꅔ慨⍄偀</w:t>
      </w:r>
      <w:r>
        <w:rPr/>
        <w:t>ⴲ</w:t>
      </w:r>
      <w:r>
        <w:rPr/>
        <w:t>깯桹㐷⍥䙰</w:t>
      </w:r>
      <w:r>
        <w:rPr/>
        <w:t>꧂</w:t>
      </w:r>
      <w:r>
        <w:rPr/>
        <w:t>獗⼴겿幞㩇歗㵲璘彊깁ꥵ爥⚱熮䑩㕩燍偓⩏㕋㝟煹㴷摍䂘뽀ꅐ䌮䳃敚灗桅帥㜣⌽湡䑁</w:t>
      </w:r>
      <w:r>
        <w:rPr/>
        <w:t>ꕵ⥮</w:t>
      </w:r>
      <w:r>
        <w:rPr/>
        <w:t>쉖敕ꥨ権晬倵쉥㮘숩啧</w:t>
      </w:r>
      <w:r>
        <w:rPr/>
        <w:t>ⰻ</w:t>
      </w:r>
      <w:r>
        <w:rPr/>
        <w:t>狂㥓놏⪿쌮쎻┹㔤䵇㉾┷㓎䀦畐쉵㏂㚵땏⹧㘴⽈⽠ꅈ㈱䱗慎櫃</w:t>
      </w:r>
      <w:r>
        <w:rPr/>
        <w:t>⡉</w:t>
      </w:r>
      <w:r>
        <w:rPr/>
        <w:t>묭搯债瀺瀱瀴ꆵ쏂恬縨囂く唳瑱倭䉏㕡戰樭渰䣂⼰땡㉲슩幞〣㬶ꍞ⩈ꇂ祘ꅶ⿎䭩祫涿쉞癄쉲⦘啂瘵⥱坫䞣睱싃䓂栭坲㵂⨻</w:t>
      </w:r>
      <w:r>
        <w:rPr/>
        <w:t>⡵</w:t>
      </w:r>
      <w:r>
        <w:rPr/>
        <w:t>幺딮兕佧暱䭗涿幠恓〻뭇⛂渳䠺숴⫂䱂ꏂ湾戹爷컂⽞揂䴰䭎쉆㝙惂䶮</w:t>
      </w:r>
      <w:r>
        <w:rPr/>
        <w:t>ꦥ</w:t>
      </w:r>
      <w:r>
        <w:rPr/>
        <w:t>セ瑲ㆿ佦㴳㩃⸹繒㡹㒥猤弸숨츸ㅆ廃䍊祋〸쉍愶⴯縬㵦檩塲暣ꌣ䞩倹썎掩汉渶뭨猪䔷畖䕉쌥</w:t>
      </w:r>
      <w:r>
        <w:rPr/>
        <w:t>ꕞ</w:t>
      </w:r>
      <w:r>
        <w:rPr/>
        <w:t>䅰숽칅祤瘱獧儵䵞䐺溬䢵樺縤穪廎㫂㘪⥚⫂㐺輱ꌽ瓂偁</w:t>
      </w:r>
      <w:r>
        <w:rPr/>
        <w:t>ⶵ</w:t>
      </w:r>
      <w:r>
        <w:rPr/>
        <w:t>䩐갪䜶⸪繱</w:t>
      </w:r>
      <w:r>
        <w:rPr/>
        <w:t>⡚</w:t>
      </w:r>
      <w:r>
        <w:rPr/>
        <w:t>氫丣㧂幾쉑摹䉱婯䙏婱灤輽瑹湂䅀㵱䲣⧂╞Ⓨ</w:t>
      </w:r>
      <w:r>
        <w:rPr/>
        <w:t>ꤸ</w:t>
      </w:r>
      <w:r>
        <w:rPr/>
        <w:t>捕⬩</w:t>
      </w:r>
      <w:r>
        <w:rPr/>
        <w:t>Ȿ</w:t>
      </w:r>
      <w:r>
        <w:rPr/>
        <w:t>殣娵扖䜣깰琭〪⵩㍌睘</w:t>
      </w:r>
      <w:r>
        <w:rPr/>
        <w:t>⠯</w:t>
      </w:r>
      <w:r>
        <w:rPr/>
        <w:t>擂瑎凂娶</w:t>
      </w:r>
      <w:r>
        <w:rPr/>
        <w:t>⡵</w:t>
      </w:r>
      <w:r>
        <w:rPr/>
        <w:t>核㡈繴쉓穬䇎未뮻쉏毂</w:t>
      </w:r>
      <w:r>
        <w:rPr/>
        <w:t>ⵃ</w:t>
      </w:r>
      <w:r>
        <w:rPr/>
        <w:t>⡭</w:t>
      </w:r>
      <w:r>
        <w:rPr/>
        <w:t>㴨哂⫂</w:t>
      </w:r>
      <w:r>
        <w:rPr/>
        <w:t>ꕬ</w:t>
      </w:r>
      <w:r>
        <w:rPr/>
        <w:t>ⲩ☦</w:t>
      </w:r>
      <w:r>
        <w:rPr/>
        <w:t>ꅘ뿂炮⫂㜪뭔浅手⹙枥捲╫쎱숽숩卤祸捅䟂癟쉫に䭍夻쵾䉗쉎啕</w:t>
      </w:r>
      <w:r>
        <w:rPr/>
        <w:t>꧍</w:t>
      </w:r>
      <w:r>
        <w:rPr/>
        <w:t>䨭丹䦿剏圤긵㡍㑎숹</w:t>
      </w:r>
      <w:r>
        <w:rPr/>
        <w:t>⡟</w:t>
      </w:r>
      <w:r>
        <w:rPr/>
        <w:t>숴䔰椬佩숦䝱损䈦ꇃ카矂獩瑙▱䙕䆩歏ꏍ卑湲䁮敩</w:t>
      </w:r>
      <w:r>
        <w:rPr/>
        <w:t>ⵆ</w:t>
      </w:r>
      <w:r>
        <w:rPr/>
        <w:t>䡕䡗䔺汬</w:t>
      </w:r>
      <w:r>
        <w:rPr/>
        <w:t>ⵈ</w:t>
      </w:r>
      <w:r>
        <w:rPr/>
        <w:t>ꇂ슘䐽㓂晭쉯㏂⍇䕔䱺樵⹴㵊⼷⵮汅⤵䎱瘨쉋䩫숻싂숽䭀煶꺱煰쉡ㅴ埂轗潔┪甫倨倭噥◍煕唪杯扚</w:t>
      </w:r>
      <w:r>
        <w:rPr/>
        <w:t>ⱟ</w:t>
      </w:r>
      <w:r>
        <w:rPr/>
        <w:t>煍╳㨲䇂硎悩啦ꌥぉ楐獔㓂瘊儰뼵㉮轢畋걟䬻啘㝄㑡瘻㎱䒏녑녯ꅅⓂ㠨煔煕冡⬦⫂걔㉔䤦亵塩쉾浃晣쉙䨬⾱嗂惍㠪쉮⩞뭔⭓墻扸㣂顤彂⍙슥砻䉹盂穓㞬⑘슿拂</w:t>
      </w:r>
      <w:r>
        <w:rPr/>
        <w:t>ꔪ</w:t>
      </w:r>
      <w:r>
        <w:rPr/>
        <w:t>揂쉕뽣쉌徿畳⑞桥뭺ꍙ걍䑦⼯믃⤶㙉晢</w:t>
      </w:r>
      <w:r>
        <w:rPr/>
        <w:t>ⵏ</w:t>
      </w:r>
      <w:r>
        <w:rPr/>
        <w:t>彡</w:t>
      </w:r>
      <w:r>
        <w:rPr/>
        <w:t>ꥎ</w:t>
      </w:r>
      <w:r>
        <w:rPr/>
        <w:t>汄斣䵥煺䕃㒱䚮㥚楱橇轭</w:t>
      </w:r>
      <w:r>
        <w:rPr/>
        <w:t>꧂</w:t>
      </w:r>
      <w:r>
        <w:rPr/>
        <w:t>뮘婄</w:t>
      </w:r>
      <w:r>
        <w:rPr/>
        <w:t>Ⱟ</w:t>
      </w:r>
      <w:r>
        <w:rPr/>
        <w:t>䅮㘮䊻敔컂⹐冬劥娪奧勂쎘</w:t>
      </w:r>
      <w:r>
        <w:rPr/>
        <w:t>ⷂ</w:t>
      </w:r>
      <w:r>
        <w:rPr/>
        <w:t>⿂♳㖏㩔獍猳䉁䌻</w:t>
      </w:r>
      <w:r>
        <w:rPr/>
        <w:t>ⴸ</w:t>
      </w:r>
      <w:r>
        <w:rPr/>
        <w:t>浥㙑㡁䅯䍐椪</w:t>
      </w:r>
      <w:r>
        <w:rPr/>
        <w:t>ꥀ</w:t>
      </w:r>
      <w:r>
        <w:rPr/>
        <w:t>㝋燃싂쉫쉅䲿ꥦ䙮⑉㩶</w:t>
      </w:r>
      <w:r>
        <w:rPr/>
        <w:t>⡎</w:t>
      </w:r>
      <w:r>
        <w:rPr/>
        <w:t>䆩㉃噩喱ꍱ䭑椲㛎兓嘸汔恴</w:t>
      </w:r>
      <w:r>
        <w:rPr/>
        <w:t>ꥌ</w:t>
      </w:r>
      <w:r>
        <w:rPr/>
        <w:t>彠䍾倩ꎡ業⨨츻╓㒱杢䐬⑔濎⑮杲恔싂竍㤶歈昹湌癲姂⍭뭫깬吩癡䡲쉔顏⦥䱋쉬戬桯㕘뽯女쉷䭃쉇䱀싎쉩䇂꥗䏎뽒컎㢻敭儣⪵</w:t>
      </w:r>
      <w:r>
        <w:rPr/>
        <w:t>ꕴꥑ</w:t>
      </w:r>
      <w:r>
        <w:rPr/>
        <w:t>䅒倪䅾弮幆쉡㭺公渴⩾嚩偩년懂쏂숻摇쉚䐪傿堹淂砬祠䴸⑁掮田쉭뿂쉇╗䳂숮欯</w:t>
      </w:r>
      <w:r>
        <w:rPr/>
        <w:t>ⷃ</w:t>
      </w:r>
      <w:r>
        <w:rPr/>
        <w:t>乭呢䍳㚵䭚ꄣ</w:t>
      </w:r>
      <w:r>
        <w:rPr/>
        <w:t>ⶏ</w:t>
      </w:r>
      <w:r>
        <w:rPr/>
        <w:t>숮烂⑭憣䁰⵨⹮湀쉉瀦넻㥡皩㘸她뇂컃⽮〪㡠繺䕰䥵楗楞쉫悥瑂䴬淂灉硧涱쉢戺歎쉇쉳㧂抵╂</w:t>
      </w:r>
      <w:r>
        <w:rPr/>
        <w:t>ⴭ</w:t>
      </w:r>
      <w:r>
        <w:rPr/>
        <w:t>敠轕䖮숤쉂숮辮汄瑌参縻츩쉱汬</w:t>
      </w:r>
      <w:r>
        <w:rPr/>
        <w:t>⡂</w:t>
      </w:r>
      <w:r>
        <w:rPr/>
        <w:t>潅䊣㶵淂呒ㄣぃ㘳儳쉨樷拂䝃捃칎飂幹浹椳琳쉒復堶噑䠬⩎你繬瀯睶棂썈琺슬晍☪ꅈ楘쉣䑭⾘扤淂숺묤㔽╨擎ㅣ畧넯쉒䈦⸬䑧祂浵啗捂淂偨䨹楄䰻䦱ꇎ獅侏氰位걣䀦婒넺쏂뭸啳迂才䷂⪥㕖橚⩰䕓癇⹤⹷⪥ꥡ㶣活杢瘬䭶</w:t>
      </w:r>
      <w:r>
        <w:rPr/>
        <w:t>Ɽ</w:t>
      </w:r>
      <w:r>
        <w:rPr/>
        <w:t>顧㊱顥玣쉶䙠瞣湱献繘繏轷곂⭪</w:t>
      </w:r>
      <w:r>
        <w:rPr/>
        <w:t>ꥒ</w:t>
      </w:r>
      <w:r>
        <w:rPr/>
        <w:t>⽣쉾䨻犮稭䄦땹㪡为뼳㓂慄쌸穡櫍癣唯浐䭟㔶湙縴渰沱ꆘ㉓</w:t>
      </w:r>
      <w:r>
        <w:rPr/>
        <w:t>⡪</w:t>
      </w:r>
      <w:r>
        <w:rPr/>
        <w:t>쉖恏䥾獎⼬卓梮珂䣂刬쉡獍辘</w:t>
      </w:r>
      <w:r>
        <w:rPr/>
        <w:t>ꔭ</w:t>
      </w:r>
      <w:r>
        <w:rPr/>
        <w:t>浲</w:t>
      </w:r>
      <w:r>
        <w:rPr/>
        <w:t>Ⲯ⥍</w:t>
      </w:r>
      <w:r>
        <w:rPr/>
        <w:t>噀䭸浙긪녅습⸻</w:t>
      </w:r>
      <w:r>
        <w:rPr/>
        <w:t>ꤪ</w:t>
      </w:r>
      <w:r>
        <w:rPr/>
        <w:t>焳긺爹惎杘䈦썈䶻わ㋂搶顲㌩䗍武떩繅땑쉉没呰슩泂揂䠽温⸣ꆬ㵇㵗ㅗ쎻匪┶㞬攭瑒䠪싂㎘㗂</w:t>
      </w:r>
      <w:r>
        <w:rPr/>
        <w:t>꧍ꖩ</w:t>
      </w:r>
      <w:r>
        <w:rPr/>
        <w:t>偶숩瀩☊场楣넺廂砶䉋偍딪</w:t>
      </w:r>
      <w:r>
        <w:rPr/>
        <w:t>ꥈ</w:t>
      </w:r>
      <w:r>
        <w:rPr/>
        <w:t>〴歮䱯</w:t>
      </w:r>
      <w:r>
        <w:rPr/>
        <w:t>⠯</w:t>
      </w:r>
      <w:r>
        <w:rPr/>
        <w:t>숯歖</w:t>
      </w:r>
      <w:r>
        <w:rPr/>
        <w:t>Ɽ</w:t>
      </w:r>
      <w:r>
        <w:rPr/>
        <w:t>窩彮嘪帱慴┦숦숵⹤┵廃坊桏啳㠥䳂㍡橡照♂扬ㅨ뽯㨣棃浫捫</w:t>
      </w:r>
      <w:r>
        <w:rPr/>
        <w:t>Ᵽ</w:t>
      </w:r>
      <w:r>
        <w:rPr/>
        <w:t>걐쉺⬵⥭佒뮥汹⤪쵭颱긵瀫带⸳⏂〰〉䀴䙌묥쉋쉑侩쎩䅇숣䀩潱쵄쵊㨱奯䕡☱쉗唨䴷晒慬쉍唦彇奃⍣숭싂껍</w:t>
      </w:r>
      <w:r>
        <w:rPr/>
        <w:t>ꕂ</w:t>
      </w:r>
      <w:r>
        <w:rPr/>
        <w:t>摨繖痂穭焨㔳楪佭썢㶬汵倥塡겥껍䕄眦恦㴻⩌쉢坧숦뽠⾘梻瑸⥯쉟썀湫桘䴳摫⍤䍧畦塇㶥䡐⨴炬䣂䙵㏂䍌㑺顱橺痂伮쉔犣浕朲汋杁</w:t>
      </w:r>
      <w:r>
        <w:rPr/>
        <w:t>ⵤ</w:t>
      </w:r>
      <w:r>
        <w:rPr/>
        <w:t>䓂㥸娣㥀칗颻䄪</w:t>
      </w:r>
      <w:r>
        <w:rPr/>
        <w:t>ⶡ</w:t>
      </w:r>
      <w:r>
        <w:rPr/>
        <w:t>㴭泂畉⵵싂潭吮頦쉨쵕略넷슣</w:t>
      </w:r>
      <w:r>
        <w:rPr/>
        <w:t>ⰽ</w:t>
      </w:r>
      <w:r>
        <w:rPr/>
        <w:t>睷湣䕾쉬怪숴깥</w:t>
      </w:r>
      <w:r>
        <w:rPr/>
        <w:t>ꕢⷍ</w:t>
      </w:r>
      <w:r>
        <w:rPr/>
        <w:t>Ȿ</w:t>
      </w:r>
      <w:r>
        <w:rPr/>
        <w:t>繦껂瑂惍华煓쉺迂坈娫쵰䙉瓎璥숨䡞㥡愪䡕勂㙟墻牵⍨湥獒⧂敭⨣桙싂睓㉞硧杯ꄸ渨ば澬㜰恓呔桒뽡煔칏㎥㦏㑀쉂摾儺습偊䙂▮呱㮏縫㤳䘬쉀숶砹묺䡃싂䡥⬷侻暬煩쉟㴯䙰呥㨦ㅑ氶瞻걯廃轫坌䙊卖䐷썄㇂쉵坋椴쌮땎쉶</w:t>
      </w:r>
      <w:r>
        <w:rPr/>
        <w:t>⡆</w:t>
      </w:r>
      <w:r>
        <w:rPr/>
        <w:t>㒮煮竃䫂㙴从楧슥䥱⥸潖츶칗䛎숩㉄쉹䖩</w:t>
      </w:r>
      <w:r>
        <w:rPr/>
        <w:t>⡦</w:t>
      </w:r>
      <w:r>
        <w:rPr/>
        <w:t>顧⨷싂瑺剫圷</w:t>
      </w:r>
      <w:r>
        <w:rPr/>
        <w:t>Ⳃ</w:t>
      </w:r>
      <w:r>
        <w:rPr/>
        <w:t>충䆻㵯彋灥恨칷卌칁犘顪⑎擂⿂㘬䵥乮</w:t>
      </w:r>
      <w:r>
        <w:rPr/>
        <w:t>ⳍ</w:t>
      </w:r>
      <w:r>
        <w:rPr/>
        <w:t>㤤煶伨水</w:t>
      </w:r>
      <w:r>
        <w:rPr/>
        <w:t>ⲩ⛂</w:t>
      </w:r>
      <w:r>
        <w:rPr/>
        <w:t>幺ꅅ晞</w:t>
      </w:r>
      <w:r>
        <w:rPr/>
        <w:t>ꕏ</w:t>
      </w:r>
      <w:r>
        <w:rPr/>
        <w:t>⽟춣瓂녵㭹汹偑⍧㭬䵶充䤮㉹䥨樭祁犵㎣䥁倵䑫䕀깞癡䍯桗歾く啢桖㝆㚿⭤㵴쉋庣圣⍖甹呵㨻乂</w:t>
      </w:r>
      <w:r>
        <w:rPr/>
        <w:t>ⵏ</w:t>
      </w:r>
      <w:r>
        <w:rPr/>
        <w:t>䅟攳쉁䉟⩭坨</w:t>
      </w:r>
      <w:r>
        <w:rPr/>
        <w:t>ꗂ</w:t>
      </w:r>
      <w:r>
        <w:rPr/>
        <w:t>㧂䶻</w:t>
      </w:r>
      <w:r>
        <w:rPr/>
        <w:t>ⵏ</w:t>
      </w:r>
      <w:r>
        <w:rPr/>
        <w:t>쉞</w:t>
      </w:r>
      <w:r>
        <w:rPr/>
        <w:t>ⱗ⡂</w:t>
      </w:r>
      <w:r>
        <w:rPr/>
        <w:t>熵쵥揂䜩壂쉮暣愦㮡䙰싂슿凂䴥慶住숥⑉칁橫焦숰㍦啱</w:t>
      </w:r>
      <w:r>
        <w:rPr/>
        <w:t>ꗎ</w:t>
      </w:r>
      <w:r>
        <w:rPr/>
        <w:t>슬깣㊡컂칶癶時浑ㅳ眯熬ꅸ槂⼸爨☯乊恈</w:t>
      </w:r>
      <w:r>
        <w:rPr/>
        <w:t>⡎</w:t>
      </w:r>
      <w:r>
        <w:rPr/>
        <w:t>㞬쉠獓䃂佚숩꥖ꅉ쵎녆嘬쉾敒泂光䀹帤</w:t>
      </w:r>
      <w:r>
        <w:rPr/>
        <w:t>ⵈ</w:t>
      </w:r>
      <w:r>
        <w:rPr/>
        <w:t>䥈쵶娭啞摌煰ㆡ</w:t>
      </w:r>
      <w:r>
        <w:rPr/>
        <w:t>ꔣ</w:t>
      </w:r>
      <w:r>
        <w:rPr/>
        <w:t>坴㕐䂏勂礩䘰夭婨</w:t>
      </w:r>
      <w:r>
        <w:rPr/>
        <w:t>⡥</w:t>
      </w:r>
      <w:r>
        <w:rPr/>
        <w:t>潭帪䅸棍</w:t>
      </w:r>
      <w:r>
        <w:rPr/>
        <w:t>꥓</w:t>
      </w:r>
      <w:r>
        <w:rPr/>
        <w:t>歊版医䉱⩚渪떥塩</w:t>
      </w:r>
      <w:r>
        <w:rPr/>
        <w:t>ꤰ⹒</w:t>
      </w:r>
      <w:r>
        <w:rPr/>
        <w:t>㠱㭬材ꍟ睳싂촭쉺奋眫㠪欴顊⪏⹓婴飍⹣싍牳线ꎮ䕏楸╶奯泂㭩汁숊牬䉶</w:t>
      </w:r>
      <w:r>
        <w:rPr/>
        <w:t>ꥆ</w:t>
      </w:r>
      <w:r>
        <w:rPr/>
        <w:t>戳⨫獚쉅뭈㞘㕡쉋恾煥</w:t>
      </w:r>
      <w:r>
        <w:rPr/>
        <w:t>ꕙⓂ</w:t>
      </w:r>
      <w:r>
        <w:rPr/>
        <w:t>숣뭫䉵攪ㄳ汧䵸㐹斱慇刭橬⴬숱䅰凂嘩丯ㄭ渫䵑物灐슡搥쉺徣䎩橉뭄뭣⩇⬫䅥䙃䘥恳㠭楮䧃⽥ꄰ獃俎⚏乹㬰癮⩁桅瀲䡗児弹㌱쉒췂济偳쉋砫쉮冩瑲╣묣顗攲坠꥖㫂싍僂整䄸ㅆ欫娣潇뮏䅐乹敶桯⹴帬欫ㆬ瑠䄳湀䴽䏂䅪い姂呢堸楐쉋⫂♘쉎晏纩㷂䄱⩃席⿎㝯뭮슏㫂㈵䷂危⩭婯䅆썬䙩⭁坌ꄱ碻ꌨ㌺㥮걃砹畐캵䍰싃</w:t>
      </w:r>
      <w:r>
        <w:rPr/>
        <w:t>⣂</w:t>
      </w:r>
      <w:r>
        <w:rPr/>
        <w:t>䍄抬熮䙤潣⸰쉾歃쉟㋂</w:t>
      </w:r>
      <w:r>
        <w:rPr/>
        <w:t>꥟⌶</w:t>
      </w:r>
      <w:r>
        <w:rPr/>
        <w:t>牞</w:t>
      </w:r>
      <w:r>
        <w:rPr/>
        <w:t>ⱏ╘┽</w:t>
      </w:r>
      <w:r>
        <w:rPr/>
        <w:t>ꗍ</w:t>
      </w:r>
      <w:r>
        <w:rPr/>
        <w:t>兄䧂㫂㕣摊幫煟顒⿂┭䄻㥖⌲슡爬煉䕷呬晪㚣슩䝌⼫伤奱</w:t>
      </w:r>
      <w:r>
        <w:rPr/>
        <w:t>ꤦ</w:t>
      </w:r>
      <w:r>
        <w:rPr/>
        <w:t>ꅎ塇</w:t>
      </w:r>
      <w:r>
        <w:rPr/>
        <w:t>Ⳃ</w:t>
      </w:r>
      <w:r>
        <w:rPr/>
        <w:t>땄㶵슮싂㥈♱쉄⽣䨹⮏쉰㇎䵺煩싂䞿䵷剄쉷佢䷂獑⬵獱</w:t>
      </w:r>
      <w:r>
        <w:rPr/>
        <w:t>ꖘ</w:t>
      </w:r>
      <w:r>
        <w:rPr/>
        <w:t>祶廂㷂潬䕩晐兒湳䃂挨抩㴭噯쉫뽤⩡⧂䕖䄮顱頺祈䌻砱滂념싂▬塑⩂췂瞵⩥㍑䋂扱ꥸ凍썇⹫戤噫枵</w:t>
      </w:r>
      <w:r>
        <w:rPr/>
        <w:t>ⶡ</w:t>
      </w:r>
      <w:r>
        <w:rPr/>
        <w:t>㚡쵴愱牙攥繮橉猶旃딣쉧㤶天ꄣ⥒䩗싂涡潊湈㔶숵쵺䰵䔦⨵슩㌬</w:t>
      </w:r>
      <w:r>
        <w:rPr/>
        <w:t>Ⳃ</w:t>
      </w:r>
      <w:r>
        <w:rPr/>
        <w:t>轖ꅤ⤤췂桞輲녗뾣瀪敏燂䁁僂♬湙瓂㧂㜰ꅢ䤮쉌卩带㪩偾쉅⍨员</w:t>
      </w:r>
      <w:r>
        <w:rPr/>
        <w:t>⡲</w:t>
      </w:r>
      <w:r>
        <w:rPr/>
        <w:t>䶘컎</w:t>
      </w:r>
      <w:r>
        <w:rPr/>
        <w:t>ꥈ</w:t>
      </w:r>
      <w:r>
        <w:rPr/>
        <w:t>뽰䕫㮱㕢䕰┦䴶核収㵚</w:t>
      </w:r>
      <w:r>
        <w:rPr/>
        <w:t>ⱦ</w:t>
      </w:r>
      <w:r>
        <w:rPr/>
        <w:t>吵獦㋍橨춘ꅡ盂</w:t>
      </w:r>
      <w:r>
        <w:rPr/>
        <w:t>ꕤ</w:t>
      </w:r>
      <w:r>
        <w:rPr/>
        <w:t>仂揂㉲녺㛂匴쉚숫칕⑕杓歀㑑ꥷ뽐楔揂媘愳ꎏ攫ㅔ囍껂싃䐱</w:t>
      </w:r>
      <w:r>
        <w:rPr/>
        <w:t>ⱙ⵸</w:t>
      </w:r>
      <w:r>
        <w:rPr/>
        <w:t>㔥⩀全㩔扬畈灘彳瑸⥞⥔䱾撻洴係捬瑒숸䩒䴫䨮塎䉍䡡㇂쉓幔쉟顎ㆡ凍扡佞䉂㔩牾剹卙䭕怺</w:t>
      </w:r>
      <w:r>
        <w:rPr/>
        <w:t>⠫</w:t>
      </w:r>
      <w:r>
        <w:rPr/>
        <w:t>쉢㧂灬幑磂⍌㫂㭋乡건朰眹⩌䉚彏务⌦涮䡌⭴䕯䉾杅숫뭊쵘輲奦楦獪皻珎佩楘딥䡀乨䊥쉾狂⾩슥</w:t>
      </w:r>
      <w:r>
        <w:rPr/>
        <w:t>ⴭ</w:t>
      </w:r>
      <w:r>
        <w:rPr/>
        <w:t>折䰶ꏂ</w:t>
      </w:r>
      <w:r>
        <w:rPr/>
        <w:t>ⰷ</w:t>
      </w:r>
      <w:r>
        <w:rPr/>
        <w:t>쉵总栶싂縻⨷汾츱䩣係春楠㝫夹奚㘤䵙</w:t>
      </w:r>
      <w:r>
        <w:rPr/>
        <w:t>ⶵ</w:t>
      </w:r>
      <w:r>
        <w:rPr/>
        <w:t>침</w:t>
      </w:r>
      <w:r>
        <w:rPr/>
        <w:t>ꥂⶩ⩇</w:t>
      </w:r>
      <w:r>
        <w:rPr/>
        <w:t>帺歞炘뇂▩습㩸晩⨪싂ꥹ쉐硏呵슏縳瑲售층꥕扦㊱愺唦쉂穹쉃《䝍땐쉦朩辥㣂汘㡈啁㬯摒㙁䑖㭂娪嚵☫瘽堲䠦暻坈ꅥ㙠⬰㨸뗂쉌싂歇礫牶䐺矂淂悩柂敪捪䵂ꥦ竂⻂땹栨㇂祳湃㌭璿⑶椵吶䓂琺</w:t>
      </w:r>
      <w:r>
        <w:rPr/>
        <w:t>ⵋ</w:t>
      </w:r>
      <w:r>
        <w:rPr/>
        <w:t>偹㫍䏂敂嘫樶떱啠⬵▬</w:t>
      </w:r>
      <w:r>
        <w:rPr/>
        <w:t>Ⲯ⡯</w:t>
      </w:r>
      <w:r>
        <w:rPr/>
        <w:t>㔪䫂煖</w:t>
      </w:r>
      <w:r>
        <w:rPr/>
        <w:t>ꕟ</w:t>
      </w:r>
      <w:r>
        <w:rPr/>
        <w:t>瑉桤뽚厏潤異䍒祂汨恈ꅍ穕㥶䍆뿂</w:t>
      </w:r>
      <w:r>
        <w:rPr/>
        <w:t>ⶻ</w:t>
      </w:r>
      <w:r>
        <w:rPr/>
        <w:t>䠱沬⽮쌷晇쵥⨰숲</w:t>
      </w:r>
      <w:r>
        <w:rPr/>
        <w:t>ꕡ</w:t>
      </w:r>
      <w:r>
        <w:rPr/>
        <w:t>磂帤쉏忂녁꥚䃂欭䑃䲣繩繠戺总犿渱ꥱ慄栶剖쉰昨ꍁꎮ涮晖听</w:t>
      </w:r>
      <w:r>
        <w:rPr/>
        <w:t>Ȿ</w:t>
      </w:r>
      <w:r>
        <w:rPr/>
        <w:t>噋㡔⥂㑎珂</w:t>
      </w:r>
      <w:r>
        <w:rPr/>
        <w:t>ⷂ</w:t>
      </w:r>
      <w:r>
        <w:rPr/>
        <w:t>ⰶ</w:t>
      </w:r>
      <w:r>
        <w:rPr/>
        <w:t>樻杓</w:t>
      </w:r>
      <w:r>
        <w:rPr/>
        <w:t>꧂</w:t>
      </w:r>
      <w:r>
        <w:rPr/>
        <w:t>ㅕ瘶</w:t>
      </w:r>
      <w:r>
        <w:rPr/>
        <w:t>ⰷ</w:t>
      </w:r>
      <w:r>
        <w:rPr/>
        <w:t>ꎱ含婍ꏂ㨦辏䆱㙧獐㩡쵎版㫂넣危䑃噲疮廂⩇䌪牮䥯桙䅑穹珂䡉塵⑾斣㕩뭅촣뽚辱䤴䨤⽷⩥</w:t>
      </w:r>
      <w:r>
        <w:rPr/>
        <w:t>ꕣ</w:t>
      </w:r>
      <w:r>
        <w:rPr/>
        <w:t>砬當䡵숶깠녰卪䭦⥶䡄⽡</w:t>
      </w:r>
      <w:r>
        <w:rPr/>
        <w:t>⠪</w:t>
      </w:r>
      <w:r>
        <w:rPr/>
        <w:t>檻汞竂捈ꆩ䕢쉒嗂主䈱⨮䄽䁴摉顰䍞沏浱参╚㝥儮⍒噖싎摂幨澻⽅䍗毂㚿牭ꄸで倪灤晙㥙挹㫂싂䍃걡剱癖戦癟垮⹉拃䙴殡⛂砣䔯湋츦敦㉇네䗎枩㙲칱灃爮沬平堳睖쎩숩犘┲쉁⏎䧂㔳庘</w:t>
      </w:r>
      <w:r>
        <w:rPr/>
        <w:t>⡞⸱</w:t>
      </w:r>
      <w:r>
        <w:rPr/>
        <w:t>朻呵挰〉㠺繎⹢쉃扢碘⒣汯扺⫂⸲㍎廂쉶䨨쉬収䫂▩栥땺㍾繯쉳숤凍偕矂ꍠ䭴ꍭⓂ浐医䥷殩㩆䲩䶩깮㥊⩸㟂啞昸㏍䅟䙧㷎⹐䱹⪻걆愩獴ꥢ䫂璩椪牉廂⥯帺癏歉獏</w:t>
      </w:r>
      <w:r>
        <w:rPr/>
        <w:t>⵰</w:t>
      </w:r>
      <w:r>
        <w:rPr/>
        <w:t>哂녊䐹숹周殱檮䔽獙渳◂쎮썱䷂晾䕃党捫뽴湆朰幉뮱擂仂╪剰娰䌸潺助싂</w:t>
      </w:r>
      <w:r>
        <w:rPr/>
        <w:t>ꖩ</w:t>
      </w:r>
      <w:r>
        <w:rPr/>
        <w:t>㵲啲숤两牰뽊䥙㭔⪻䲵瑗䠹兊⭈〲轅挰㊩┤쉅㕀別䱾呓</w:t>
      </w:r>
      <w:r>
        <w:rPr/>
        <w:t>⡊</w:t>
      </w:r>
      <w:r>
        <w:rPr/>
        <w:t>㍉☣潮ꍺ偏乨쉑숲</w:t>
      </w:r>
      <w:r>
        <w:rPr/>
        <w:t>⡦</w:t>
      </w:r>
      <w:r>
        <w:rPr/>
        <w:t>䨶③쉹숨㥨⸦灯卓슬㥁⑦</w:t>
      </w:r>
      <w:r>
        <w:rPr/>
        <w:t>꧍</w:t>
      </w:r>
      <w:r>
        <w:rPr/>
        <w:t>슩滂㉔繢싎牮ꅓ䠶忎捩媵漣廂땏ꄮ䐶稳瓂⹇癧⨷쵸泂䅈떩桂䎡㜺䫎숰䴫猳炣湏䟃䅑慅䳎숳奁숵楃灦娨婪</w:t>
      </w:r>
      <w:r>
        <w:rPr/>
        <w:t>ꖩ</w:t>
      </w:r>
      <w:r>
        <w:rPr/>
        <w:t>穙瘺䝥暻䤳⏂㝒携</w:t>
      </w:r>
      <w:r>
        <w:rPr/>
        <w:t>ꕒ</w:t>
      </w:r>
      <w:r>
        <w:rPr/>
        <w:t>浱烍䙾卆䝟㍳剐䡘煚쉂梣塣</w:t>
      </w:r>
      <w:r>
        <w:rPr/>
        <w:t>Ⱚ</w:t>
      </w:r>
      <w:r>
        <w:rPr/>
        <w:t>顫</w:t>
      </w:r>
      <w:r>
        <w:rPr/>
        <w:t>ꥈ</w:t>
      </w:r>
      <w:r>
        <w:rPr/>
        <w:t>爽䘪믂㵥쉯⼽矂⑯煘</w:t>
      </w:r>
      <w:r>
        <w:rPr/>
        <w:t>ⴽ</w:t>
      </w:r>
      <w:r>
        <w:rPr/>
        <w:t>뭮忂弨彃슣┣牾啪</w:t>
      </w:r>
      <w:r>
        <w:rPr/>
        <w:t>ꤊ⏂</w:t>
      </w:r>
      <w:r>
        <w:rPr/>
        <w:t>쉂弥㣃칞歫쉙슻</w:t>
      </w:r>
      <w:r>
        <w:rPr/>
        <w:t>⡨</w:t>
      </w:r>
      <w:r>
        <w:rPr/>
        <w:t>十㮡⌷杹⍕䈸琴幣倬쉬䔲䅞㥞琹䁌渰䀸㬮♪숨洣䠲</w:t>
      </w:r>
      <w:r>
        <w:rPr/>
        <w:t>ⱓ</w:t>
      </w:r>
      <w:r>
        <w:rPr/>
        <w:t>㏂㔪⿂塶䡹瀮灰倸㈪块顀</w:t>
      </w:r>
      <w:r>
        <w:rPr/>
        <w:t>Ⳃ⵸</w:t>
      </w:r>
      <w:r>
        <w:rPr/>
        <w:t>穦⮮劏灬㑚넵卺偈긱</w:t>
      </w:r>
      <w:r>
        <w:rPr/>
        <w:t>ꔪ</w:t>
      </w:r>
      <w:r>
        <w:rPr/>
        <w:t>㍮뭐⨥䎻긷䑹啡夶磂㉔䝐㐴⌰輰先쉱楸ꍈ摈㇃</w:t>
      </w:r>
      <w:r>
        <w:rPr/>
        <w:t>ꕯ</w:t>
      </w:r>
      <w:r>
        <w:rPr/>
        <w:t>噐䱀䙵슏㜰</w:t>
      </w:r>
      <w:r>
        <w:rPr/>
        <w:t>ꤥ</w:t>
      </w:r>
      <w:r>
        <w:rPr/>
        <w:t>㔳楱겣㍘ꅢ卥믂噐깺は䡗숪顑뼴꥾뽧䉐問⍫䇂剶⽰⍆믃㵖츱风⭖뾻ㅪ䬦</w:t>
      </w:r>
      <w:r>
        <w:rPr/>
        <w:t>Ⱛ</w:t>
      </w:r>
      <w:r>
        <w:rPr/>
        <w:t>汄</w:t>
      </w:r>
      <w:r>
        <w:rPr/>
        <w:t>ⱹ</w:t>
      </w:r>
      <w:r>
        <w:rPr/>
        <w:t>㈱ꅸ汢䱘③䵠⚩㵪嫂搨</w:t>
      </w:r>
      <w:r>
        <w:rPr/>
        <w:t>ꗂ</w:t>
      </w:r>
      <w:r>
        <w:rPr/>
        <w:t>熮</w:t>
      </w:r>
      <w:r>
        <w:rPr/>
        <w:t>ⲱ</w:t>
      </w:r>
      <w:r>
        <w:rPr/>
        <w:t>畱幵甮卲녦</w:t>
      </w:r>
      <w:r>
        <w:rPr/>
        <w:t>ꗂ</w:t>
      </w:r>
      <w:r>
        <w:rPr/>
        <w:t>稷繵</w:t>
      </w:r>
      <w:r>
        <w:rPr/>
        <w:t>ꥄ</w:t>
      </w:r>
      <w:r>
        <w:rPr/>
        <w:t>깈ㅣ䩁氽櫂䥓념⑮獱㙊㭋副捸偐䑚〳沩㡷瑟㉎</w:t>
      </w:r>
      <w:r>
        <w:rPr/>
        <w:t>⡮</w:t>
      </w:r>
      <w:r>
        <w:rPr/>
        <w:t>숪㦬穒㭺ꅃ⧂䫍䁩硏ꇂ牴⪥쉋⑪畯瘪浂㯍剬檥⪿楔㵫夻佸眭〲</w:t>
      </w:r>
      <w:r>
        <w:rPr/>
        <w:t>ⱀ</w:t>
      </w:r>
      <w:r>
        <w:rPr/>
        <w:t>㶿噀㉢⛂恵䭶㐹摋斮</w:t>
      </w:r>
      <w:r>
        <w:rPr/>
        <w:t>⡾</w:t>
      </w:r>
      <w:r>
        <w:rPr/>
        <w:t>슿㥧</w:t>
      </w:r>
      <w:r>
        <w:rPr/>
        <w:t>ⵌ</w:t>
      </w:r>
      <w:r>
        <w:rPr/>
        <w:t>뮩쉐쉬䘺夣쌶別ꅰ쉣㵉樽奶㖩瞵䥨넰焤轶</w:t>
      </w:r>
      <w:r>
        <w:rPr/>
        <w:t>ⴸ</w:t>
      </w:r>
      <w:r>
        <w:rPr/>
        <w:t>쵹杠싂싂伩伹奫㈽湂䄴乔㕮썇㍯歾쉺⍇牌獶确걺用摵쉴恾⥠两䉇췂㬫印墵瞬㠽㥂戻䧂癟奈㟃쵩녍嗃灐呞榣呥촨厣䱏昲䋎쌪秂싂㕇入央䔦敎쵗넫歔卥⩩䁧願扪䩙㞩彳㶿溘䍷䒘收扸숽䝏犩着く㡏</w:t>
      </w:r>
      <w:r>
        <w:rPr/>
        <w:t>ⵃ</w:t>
      </w:r>
      <w:r>
        <w:rPr/>
        <w:t>捤Ⓧ㯂</w:t>
      </w:r>
      <w:r>
        <w:rPr/>
        <w:t>ⵏ</w:t>
      </w:r>
      <w:r>
        <w:rPr/>
        <w:t>㇂⭵䜶䞬뗎䨶桑쉚怨㈫帳숮䩏㕐杹浂ꆻ抏㮡丫扢㙗牚繌塌浏䝖䓂嚥畳☪慱딨轹⨫焲䅸獞歧</w:t>
      </w:r>
      <w:r>
        <w:rPr/>
        <w:t>⠯</w:t>
      </w:r>
      <w:r>
        <w:rPr/>
        <w:t>䙑碡⸰景싂哂摢겮奘煣漩㍆牺晤廂汚兾숽勎愪뽾갻瑁顤⽦⥵癓檡㩦䀹㘤楞녩䳃䛂뭫杺丷䫃潹䦱ꍕ䤤</w:t>
      </w:r>
      <w:r>
        <w:rPr/>
        <w:t>Ⱜ</w:t>
      </w:r>
      <w:r>
        <w:rPr/>
        <w:t>呀싂⹁⭂쉭딪䳂儣䅒䜭㪘썚嗂⨺췂쉱䥇穌㉙慺♚䥋慳摇䆣卑轊檬傏截烂␲뭪㝅㥾㭐⚘氳䥘쉎⫍稤㕳曂婦繬썒䉍⩡吶㩴灀⽦⹔䉍牸⩪晆楌瀶檡뿂䁬쉱嚬昫傩啢刵佃穣伯숶싂</w:t>
      </w:r>
      <w:r>
        <w:rPr/>
        <w:t>ꖿ</w:t>
      </w:r>
      <w:r>
        <w:rPr/>
        <w:t>縹牞晌䰵㟂땭轘걅㉦呂⬪┱祥䌱戽숨戫具车啐渪昰⭢쉮䴹</w:t>
      </w:r>
      <w:r>
        <w:rPr/>
        <w:t>ⶩ</w:t>
      </w:r>
      <w:r>
        <w:rPr/>
        <w:t>媿뽍戺쉯判㑫쉓䠪煩</w:t>
      </w:r>
      <w:r>
        <w:rPr/>
        <w:t>꧂</w:t>
      </w:r>
      <w:r>
        <w:rPr/>
        <w:t>拂䔸⩅⻎䥌䰳圸洷浺刊ꌺ</w:t>
      </w:r>
      <w:r>
        <w:rPr/>
        <w:t>⡫</w:t>
      </w:r>
      <w:r>
        <w:rPr/>
        <w:t>繗汢嫂䀫쉔䩫ꅩ硍攻熘奡⾮㇂嘣</w:t>
      </w:r>
      <w:r>
        <w:rPr/>
        <w:t>⡶</w:t>
      </w:r>
      <w:r>
        <w:rPr/>
        <w:t>吣⪮廂穩ꅧ灢圯焽橪搹⩲涩繇悻穌♃橧璮乗</w:t>
      </w:r>
      <w:r>
        <w:rPr/>
        <w:t>ⶥ</w:t>
      </w:r>
      <w:r>
        <w:rPr/>
        <w:t>档</w:t>
      </w:r>
      <w:r>
        <w:rPr/>
        <w:t>ⲥ</w:t>
      </w:r>
      <w:r>
        <w:rPr/>
        <w:t>슣畇嗃㥩쌴걀奶쉟슏僂娻딬쵘挥딹慀瘴淂㉆</w:t>
      </w:r>
    </w:p>
    <w:p>
      <w:pPr>
        <w:pStyle w:val="PreformattedText"/>
        <w:bidi w:val="0"/>
        <w:spacing w:before="0" w:after="0"/>
        <w:jc w:val="left"/>
        <w:rPr/>
      </w:pPr>
      <w:r>
        <w:rPr/>
        <w:t>権灹슥怹무땆迂奐䩃猷슣쉢湢ꍣꄶ㭎䁸⛂㤬뗂洺쉐㍰傱쉀浭棍⬲</w:t>
      </w:r>
      <w:r>
        <w:rPr/>
        <w:t>Ⱟ</w:t>
      </w:r>
      <w:r>
        <w:rPr/>
        <w:t>敤煁佯䪥⵬瞩쉭♍壂ꌽ晡⬷싂僂㕎奱㠮䜹㙀䕁㥇倳栯䵒徥痂癄숴㝙瑦弩煣沏녦獤쵰娫껂幬싂颡挶婔顨䅐⫃瑖擂沮䳂딫昻䉚䑢쉃⽫揂浇獵⩋庡╅弥껂恊堦捺쉕怹欩捴䖬檡啎⫎갩쉠⍊甩幗颩쉀浔婓瑕㜱㈪㡅僂䁷稪슘盂㨸춣⬰걡쌵碩㮬⨶㇎煥墬ㆩ榿⪩吽㎱㒥恃慺숦䅗⪣乘쉌畓ꌸ쵴쉤㧂䡚䋃圤䙌</w:t>
      </w:r>
      <w:r>
        <w:rPr/>
        <w:t>ꦻ</w:t>
      </w:r>
      <w:r>
        <w:rPr/>
        <w:t>ꅲ兵땘</w:t>
      </w:r>
      <w:r>
        <w:rPr/>
        <w:t>ꕷ</w:t>
      </w:r>
      <w:r>
        <w:rPr/>
        <w:t>塟䃂栫埂㉀顖䕘轮呫䕀㭵穈畇깲쉍䑯㤪涡⑩땙夭⹾敠䛂ꅃ슡癓깕䩃╬쉘湉侥呰녁⪣슱栨睖晆㗎㑒ぴ㢘飂疻ꥪ氹媵␺뽇</w:t>
      </w:r>
      <w:r>
        <w:rPr/>
        <w:t>ꤰ꧂</w:t>
      </w:r>
      <w:r>
        <w:rPr/>
        <w:t>顄슬숬娣奈爻剹搱㬻榣</w:t>
      </w:r>
      <w:r>
        <w:rPr/>
        <w:t>⣂</w:t>
      </w:r>
      <w:r>
        <w:rPr/>
        <w:t>牂숹䩀䅭栰㯂䓂䉃椪긱㩵橵㩑</w:t>
      </w:r>
      <w:r>
        <w:rPr/>
        <w:t>ꥐ</w:t>
      </w:r>
      <w:r>
        <w:rPr/>
        <w:t>恬呇煑숩㘹⑇㑙䙷愮⹘㡈⍩橦쉃頷</w:t>
      </w:r>
      <w:r>
        <w:rPr/>
        <w:t>Ⱝ</w:t>
      </w:r>
      <w:r>
        <w:rPr/>
        <w:t>煉넨깴杒썘䘣㵋</w:t>
      </w:r>
      <w:r>
        <w:rPr/>
        <w:t>⢮⵫</w:t>
      </w:r>
      <w:r>
        <w:rPr/>
        <w:t>䝲琤숪狂㓂歺癚䴵㚡쉮䵥쉀炻嚬轍彋㍋슣䁧⥾槂弸ち㪵洭㫎⥚쉵沵썌딽㔳ꥹ뽘斘쉕樸塚</w:t>
      </w:r>
      <w:r>
        <w:rPr/>
        <w:t>ⵖꕄ</w:t>
      </w:r>
      <w:r>
        <w:rPr/>
        <w:t>김祋쉧쵠稴㥧允恲ꌸ撣漶ꥧ䣂䎱卄坑梩慌洮쉈⭞⨩晓⥢㙨␪䵋䤥伪坰⩹迍卾䳂꤮弩싂⯍썞楦昭숣㭶</w:t>
      </w:r>
      <w:r>
        <w:rPr/>
        <w:t>⢩</w:t>
      </w:r>
      <w:r>
        <w:rPr/>
        <w:t>䡄㥗顭縦⹰</w:t>
      </w:r>
      <w:r>
        <w:rPr/>
        <w:t>ꥄ</w:t>
      </w:r>
      <w:r>
        <w:rPr/>
        <w:t>쏂뭞쉔◂꺩她⪘兪</w:t>
      </w:r>
      <w:r>
        <w:rPr/>
        <w:t>ꦥ</w:t>
      </w:r>
      <w:r>
        <w:rPr/>
        <w:t>썠剠䡵䕃娺䤺摶撱㕶散啬楸略帤瀮睙攲</w:t>
      </w:r>
      <w:r>
        <w:rPr/>
        <w:t>⡶</w:t>
      </w:r>
      <w:r>
        <w:rPr/>
        <w:t>榵兒⭨぀擎ネ䰷㝀埃ꌮ浂眵刺徘玥桧䱑⩢슮㵌촥ꌶ䀯區땃畢楈塱顔㧎䴣ㄯ䷍怦猨佲橴兤〬쉍瑶犩戭杷奃江㍘깯䜶㫂㠪⩔㩊徬䏂䌸♵䒥싂꺣䌪㍸丯</w:t>
      </w:r>
      <w:r>
        <w:rPr/>
        <w:t>ꤱ</w:t>
      </w:r>
      <w:r>
        <w:rPr/>
        <w:t>礽畱</w:t>
      </w:r>
      <w:r>
        <w:rPr/>
        <w:t>ꕇ</w:t>
      </w:r>
      <w:r>
        <w:rPr/>
        <w:t>⿍⏂⮣숹灍愱昊响㙪䔵촮禵습坵扴따制췍㩪勂⫂禘</w:t>
      </w:r>
      <w:r>
        <w:rPr/>
        <w:t>ꤦ</w:t>
      </w:r>
      <w:r>
        <w:rPr/>
        <w:t>숹振呑䙱瑄㔷숭禘祈</w:t>
      </w:r>
      <w:r>
        <w:rPr/>
        <w:t>Ⱓ</w:t>
      </w:r>
      <w:r>
        <w:rPr/>
        <w:t>䈻</w:t>
      </w:r>
      <w:r>
        <w:rPr/>
        <w:t>ꦵ</w:t>
      </w:r>
      <w:r>
        <w:rPr/>
        <w:t>帷檵⴫㊱剰숴㡺␵⨯䥦タ稫湔쉙愳琳뼻極牆䭘뭵ㅑ</w:t>
      </w:r>
      <w:r>
        <w:rPr/>
        <w:t>꧂</w:t>
      </w:r>
      <w:r>
        <w:rPr/>
        <w:t>媬哂佊㑰瓂搬㙑繆玩쉫厮㍬偘睹爭뽨⚏砻奸㔣䫂</w:t>
      </w:r>
      <w:r>
        <w:rPr/>
        <w:t>ⵆ</w:t>
      </w:r>
      <w:r>
        <w:rPr/>
        <w:t>㯂䝹穰䳎뽪偸湟匤⑶䴫燂싂㕎␳浮㇂畫</w:t>
      </w:r>
      <w:r>
        <w:rPr/>
        <w:t>ꗍ</w:t>
      </w:r>
      <w:r>
        <w:rPr/>
        <w:t>䣂䄪呌䘬煲㩯</w:t>
      </w:r>
      <w:r>
        <w:rPr/>
        <w:t>ꕪ</w:t>
      </w:r>
      <w:r>
        <w:rPr/>
        <w:t>䗎썤㜰懂</w:t>
      </w:r>
      <w:r>
        <w:rPr/>
        <w:t>ⱄ</w:t>
      </w:r>
      <w:r>
        <w:rPr/>
        <w:t>䅑厥╤㵔窿</w:t>
      </w:r>
      <w:r>
        <w:rPr/>
        <w:t>ꤣ</w:t>
      </w:r>
      <w:r>
        <w:rPr/>
        <w:t>㝢䍶츰쉟拂</w:t>
      </w:r>
      <w:r>
        <w:rPr/>
        <w:t>ⷂ␯╚</w:t>
      </w:r>
      <w:r>
        <w:rPr/>
        <w:t>㢣辩敆⩷婥幃在䵴转㫂䡦杧禿</w:t>
      </w:r>
      <w:r>
        <w:rPr/>
        <w:t>ⶻ</w:t>
      </w:r>
      <w:r>
        <w:rPr/>
        <w:t>垘㞣㦬⚮睆⩬</w:t>
      </w:r>
      <w:r>
        <w:rPr/>
        <w:t>ꤶ</w:t>
      </w:r>
      <w:r>
        <w:rPr/>
        <w:t>㝬뿂쉙氬灲䅐瑾㡤璥劬♡砣忍歙썏땙偹쏂㉦䈺慃싂桕뽉⭡䱠弪쉩火癡ꥢ⑦ꎵ쉵楪恍楳柂숽硚䭥瘥睮迂䀴㜻嫂땖䅱䚬皿䉚䧂䌤⌺挬勂⥤㩺䳂槂⿂곂㥤싂ꅧ䣂华䕓곂纏捰뭬숹爤姂゘楁獴敥걲</w:t>
      </w:r>
      <w:r>
        <w:rPr/>
        <w:t>Ⲙ</w:t>
      </w:r>
      <w:r>
        <w:rPr/>
        <w:t>쵀係畠</w:t>
      </w:r>
      <w:r>
        <w:rPr/>
        <w:t>⡫</w:t>
      </w:r>
      <w:r>
        <w:rPr/>
        <w:t>妥〹洨䑢頸瑶杉䡕⭟ꥮ乊䯃䩉ꥢ⩚⎬偀</w:t>
      </w:r>
      <w:r>
        <w:rPr/>
        <w:t>ꔵ</w:t>
      </w:r>
      <w:r>
        <w:rPr/>
        <w:t>䜱ㅍ頥넥牢䜽㖡乓呭</w:t>
      </w:r>
      <w:r>
        <w:rPr/>
        <w:t>ꤳ</w:t>
      </w:r>
      <w:r>
        <w:rPr/>
        <w:t>㡖</w:t>
      </w:r>
      <w:r>
        <w:rPr/>
        <w:t>꤯⨯</w:t>
      </w:r>
      <w:r>
        <w:rPr/>
        <w:t>쉯땓杏䣂╧㏂壂祲礪䕄椭燂⽥歆㋂弦琨⭅ꥬ╸⪩쵙稶</w:t>
      </w:r>
      <w:r>
        <w:rPr/>
        <w:t>ⵧ</w:t>
      </w:r>
      <w:r>
        <w:rPr/>
        <w:t>卹乡⍇灪⤦㝤礸딦깱걡䑯ꅙ뼪撏㔳颡䏂殩㤦</w:t>
      </w:r>
      <w:r>
        <w:rPr/>
        <w:t>ꕃ</w:t>
      </w:r>
      <w:r>
        <w:rPr/>
        <w:t>쉙栬䑙㈯⮮桐䇂㣂㯂㏂瀬㙬抿悿㍈瑑ꅘ䍶┪쉠伳䉌⯎癬幂㡙帪汬瞥溬恨噲値悩䥬博㝇杞겮䙱㢘뭗싂輦ꅞ儰眨测轐彨猱卐䱩䅾</w:t>
      </w:r>
      <w:r>
        <w:rPr/>
        <w:t>ⱀ</w:t>
      </w:r>
      <w:r>
        <w:rPr/>
        <w:t>㖣伸湏洹㵒ꍡ滍싂淂湥瘷㡎堷挮㑖禿㥰䭘녁䗂轘</w:t>
      </w:r>
      <w:r>
        <w:rPr/>
        <w:t>ꥊ⩸</w:t>
      </w:r>
      <w:r>
        <w:rPr/>
        <w:t>曂磂年뭥㕶帥쉎䵋ꅴ幏䐥毂唪㇂乤</w:t>
      </w:r>
      <w:r>
        <w:rPr/>
        <w:t>ꦡ</w:t>
      </w:r>
      <w:r>
        <w:rPr/>
        <w:t>幗囎쉣䭣汆杺㉇繁䭾渲額搦㉔偍</w:t>
      </w:r>
      <w:r>
        <w:rPr/>
        <w:t>ꕓ</w:t>
      </w:r>
      <w:r>
        <w:rPr/>
        <w:t>숴㨫쌵츥睘湃⹸쵤쉶◂⤺卆さ</w:t>
      </w:r>
      <w:r>
        <w:rPr/>
        <w:t>ꥊ</w:t>
      </w:r>
      <w:r>
        <w:rPr/>
        <w:t>쉾朩稳췂ち杚獯櫃㈮⬪┶皏䥺癰湈꺬㠦橒乁煥奀㥏嫎㵡</w:t>
      </w:r>
      <w:r>
        <w:rPr/>
        <w:t>ꤷ</w:t>
      </w:r>
      <w:r>
        <w:rPr/>
        <w:t>쉲⥒眫幒晫晘쉠恺쉞슏迂䵃䡍䭄㕪晳㑞呚䙸㬩剣冿㡠</w:t>
      </w:r>
      <w:r>
        <w:rPr/>
        <w:t>ꥁ</w:t>
      </w:r>
      <w:r>
        <w:rPr/>
        <w:t>乹</w:t>
      </w:r>
      <w:r>
        <w:rPr/>
        <w:t>Ⲙ</w:t>
      </w:r>
      <w:r>
        <w:rPr/>
        <w:t>㟂䥤땀澥繬噢囂帺栻싃䅳到⽇眳央頰塘㇂ꅤ椶쉎숻湂♋玵</w:t>
      </w:r>
      <w:r>
        <w:rPr/>
        <w:t>ꔭ</w:t>
      </w:r>
      <w:r>
        <w:rPr/>
        <w:t>坪吪恸奟梥쉪瓂炡쉂丽</w:t>
      </w:r>
      <w:r>
        <w:rPr/>
        <w:t>⡦</w:t>
      </w:r>
      <w:r>
        <w:rPr/>
        <w:t>㙐</w:t>
      </w:r>
      <w:r>
        <w:rPr/>
        <w:t>ꔊ</w:t>
      </w:r>
      <w:r>
        <w:rPr/>
        <w:t>싂숭ꌫꅯ</w:t>
      </w:r>
      <w:r>
        <w:rPr/>
        <w:t>ⱊ</w:t>
      </w:r>
      <w:r>
        <w:rPr/>
        <w:t>ꇎ啯䉾䖮䀩慕潾꥾촫ꥩ䙅溥ㅀ슥侱囂땨繓┪숭轴㕠嘸㋂旂␯</w:t>
      </w:r>
      <w:r>
        <w:rPr/>
        <w:t>ꤶ</w:t>
      </w:r>
      <w:r>
        <w:rPr/>
        <w:t>神땓䁣㭔썘쉢␣掬瞱⩂慶䡫⹅磂歌恉㠳⭡癏⥚䦿䊡쉧㦱Ⓕ╦橁呖⨷䩾ㅆ䧂婎숶뭊㵋轐灈묽</w:t>
      </w:r>
      <w:r>
        <w:rPr/>
        <w:t>⡄⥒</w:t>
      </w:r>
      <w:r>
        <w:rPr/>
        <w:t>係㩃熱㦥싂㤪竍㧂祰㢥</w:t>
      </w:r>
      <w:r>
        <w:rPr/>
        <w:t>ⱈ</w:t>
      </w:r>
      <w:r>
        <w:rPr/>
        <w:t>㭕ヂ圶</w:t>
      </w:r>
      <w:r>
        <w:rPr/>
        <w:t>ⰴ</w:t>
      </w:r>
      <w:r>
        <w:rPr/>
        <w:t>潟땠偾剹恲頦쉖轞捪剧炱⍪䍭</w:t>
      </w:r>
      <w:r>
        <w:rPr/>
        <w:t>ⵇ</w:t>
      </w:r>
      <w:r>
        <w:rPr/>
        <w:t>珂㣂㕒哂숭僂楑㙩䣂姃䔫䔵</w:t>
      </w:r>
      <w:r>
        <w:rPr/>
        <w:t>⣂⡸</w:t>
      </w:r>
      <w:r>
        <w:rPr/>
        <w:t>ㄶ싂穸䡏㞮숮䜷潯張䰪癰慆쉷畴ꥫ㶱䩘栱</w:t>
      </w:r>
      <w:r>
        <w:rPr/>
        <w:t>ⱀ</w:t>
      </w:r>
      <w:r>
        <w:rPr/>
        <w:t>摳㩷땉飂츪䰫癀ㅀ䚣㵾楺橠녹䴨湒쌩瑲숥爫朤庬쉞⨦勂忂顰暥轔汗繷塒坃啒ꍮ亣氷⨯牊</w:t>
      </w:r>
      <w:r>
        <w:rPr/>
        <w:t>ꕂ</w:t>
      </w:r>
      <w:r>
        <w:rPr/>
        <w:t>ㅇ⪘㏂掩煓⨨뗂㙶仍䗂쉷瀺炵䔶掮쉆⩋媡獐乗쉣쉢攦硷쉍䠪竎䅳䏂扞깮㨰⮘ꄵ䰭磂傿ꥺ楃浟⨵扱碿灹暿갪婫☽噗夻ꏂ뽭쵈伱穳噅兆働牖숬쉣坡撻㥎㛎㙗塊則硊啖䵢</w:t>
      </w:r>
      <w:r>
        <w:rPr/>
        <w:t>꧂</w:t>
      </w:r>
      <w:r>
        <w:rPr/>
        <w:t>쉁⩔䀰硘晞瑮啒㕟涏婤칱殣䍖䅍슬묳嘪水秃秂啭手㵊歲㥄睾䠬灦㒿㣍䟂浳</w:t>
      </w:r>
      <w:r>
        <w:rPr/>
        <w:t>ꕎ</w:t>
      </w:r>
      <w:r>
        <w:rPr/>
        <w:t>䕞倽灞滂⩏땹掘╣伶㯂ㄷ敦깮䅡겻祉묥깣瓂슻쉢㙓♮扃싂啈㚩쉵充䅾辬㶬晅䷂摔㕅穤戹ㄯ浓쉐⩰뭰䅎걞塲煊娷疡顷摢ぢ쉍坏瘹䘪</w:t>
      </w:r>
      <w:r>
        <w:rPr/>
        <w:t>ꦘ</w:t>
      </w:r>
      <w:r>
        <w:rPr/>
        <w:t>湇恊庬⸤楀</w:t>
      </w:r>
      <w:r>
        <w:rPr/>
        <w:t>ꕒ</w:t>
      </w:r>
      <w:r>
        <w:rPr/>
        <w:t>ⲱ</w:t>
      </w:r>
      <w:r>
        <w:rPr/>
        <w:t>숬斬畷㭒ꥭ求䘻쎱㮿捍慤剞ꇃ㮣┨㟂呭抮盂⫂物㉧曂嚻濂쉤䝩⬪毂⪿쌴㎩䓃啘唫쉮繫畗䢣□侘깬ケ櫂㥞</w:t>
      </w:r>
      <w:r>
        <w:rPr/>
        <w:t>ꤱ</w:t>
      </w:r>
      <w:r>
        <w:rPr/>
        <w:t>䍯瑾䍁厬녾䩧쉎⬳䜸⩃</w:t>
      </w:r>
      <w:r>
        <w:rPr/>
        <w:t>⡓</w:t>
      </w:r>
      <w:r>
        <w:rPr/>
        <w:t>頷</w:t>
      </w:r>
      <w:r>
        <w:rPr/>
        <w:t>⠺</w:t>
      </w:r>
      <w:r>
        <w:rPr/>
        <w:t>숱憏碏㉭쉩䌩嗍浐僂檘杨嘯</w:t>
      </w:r>
      <w:r>
        <w:rPr/>
        <w:t>꧂䷍</w:t>
      </w:r>
      <w:r>
        <w:rPr/>
        <w:t>獷⬩儲奰◃姂之櫍⏎噏䠩촻繮╔嘶轸</w:t>
      </w:r>
      <w:r>
        <w:rPr/>
        <w:t>ꕯ</w:t>
      </w:r>
      <w:r>
        <w:rPr/>
        <w:t>䅥㵎竃⍕䵘쉴车眸盂彠䠪츨㖩ꄷ쉟昣ꅘ倲䩦㛂慓㥺</w:t>
      </w:r>
      <w:r>
        <w:rPr/>
        <w:t>ꥄ</w:t>
      </w:r>
      <w:r>
        <w:rPr/>
        <w:t>婎䡸⼲㷂ㅺ幚</w:t>
      </w:r>
      <w:r>
        <w:rPr/>
        <w:t>Ⱪ</w:t>
      </w:r>
      <w:r>
        <w:rPr/>
        <w:t>㌵歇卬さ〬元</w:t>
      </w:r>
      <w:r>
        <w:rPr/>
        <w:t>⠰</w:t>
      </w:r>
      <w:r>
        <w:rPr/>
        <w:t>䩞桺넶㥗来䍡</w:t>
      </w:r>
      <w:r>
        <w:rPr/>
        <w:t>ꔮ</w:t>
      </w:r>
      <w:r>
        <w:rPr/>
        <w:t>쌹〽</w:t>
      </w:r>
      <w:r>
        <w:rPr/>
        <w:t>Ⱶ</w:t>
      </w:r>
      <w:r>
        <w:rPr/>
        <w:t>潡怮숽顆噘♮䖵碿⴯带瘻窿쉡湧剑⽠噄喱䅚슡䍅瀻瑡飂熵槂⭫灎琴㕑⍈숊塳ざ㊻ꇂ쉵㝈䵚숦䋃摤棍</w:t>
      </w:r>
      <w:r>
        <w:rPr/>
        <w:t>⠲</w:t>
      </w:r>
      <w:r>
        <w:rPr/>
        <w:t>灘㍺⍥冡▥っ㐸栮㜴䕸掏硣㜫礳싂ㅕ떡뭔务㌳싂껃辩彫幄堩㙪⦱繦뭸㡆炱䭹煆⨪</w:t>
      </w:r>
      <w:r>
        <w:rPr/>
        <w:t>ꦬ</w:t>
      </w:r>
      <w:r>
        <w:rPr/>
        <w:t>汐䵫揂뿂娪伥㗂㴪種猥佡坟䨭쵪쉡乯䦥幐뭲慒⎥畣⺘顄╱穅ㅱ㝐去䈽卅䝲瞱攳슩獚䐶繍♔䅶걱</w:t>
      </w:r>
      <w:r>
        <w:rPr/>
        <w:t>ⵀ</w:t>
      </w:r>
      <w:r>
        <w:rPr/>
        <w:t>繤扴㝇꥚㞩ꥸㄲ걈乏꥔桭係䮥し楹为ꌰ顷믂桫뭈斮⥣桍뼳浧㦿뮵傩쉯彏숴檿繯獰䉢濂犣䴪凂儽숥と</w:t>
      </w:r>
      <w:r>
        <w:rPr/>
        <w:t>⡶</w:t>
      </w:r>
      <w:r>
        <w:rPr/>
        <w:t>汣싂䩺數瞘䕵呡슱浍쉮㍀䅴</w:t>
      </w:r>
      <w:r>
        <w:rPr/>
        <w:t>꧍</w:t>
      </w:r>
      <w:r>
        <w:rPr/>
        <w:t>䵓㠩</w:t>
      </w:r>
      <w:r>
        <w:rPr/>
        <w:t>ꕐ</w:t>
      </w:r>
      <w:r>
        <w:rPr/>
        <w:t>挥䩧묩湀겣凃盎</w:t>
      </w:r>
      <w:r>
        <w:rPr/>
        <w:t>ꕤ</w:t>
      </w:r>
      <w:r>
        <w:rPr/>
        <w:t>顀ꅍ㌫歊婾⬫䌹沣</w:t>
      </w:r>
      <w:r>
        <w:rPr/>
        <w:t>⡏</w:t>
      </w:r>
      <w:r>
        <w:rPr/>
        <w:t>婵⺿촶佲칦뮏䕫㑍橔⽤椫㙘䭆㍢塷쉢杶浂䯎㍣싂娸〹剳剏촣䄸冡凍澵㝥倰圵䝶恗恭兯氶䤺啠㙋夳㤹数乌긺䶥桱㩤夻숭暡轺쉕奭쉕⩌쉷䀬幭㒘女畘㴰쉉쉧頽쉃埃싂쉊棂汴楲泂禩惂䑞佶梮촯䑆砵吹뾡⺱攵쵌爲憘獱쉱疩珎㔱⽤㢮礦쉙飂</w:t>
      </w:r>
      <w:r>
        <w:rPr/>
        <w:t>⣂</w:t>
      </w:r>
      <w:r>
        <w:rPr/>
        <w:t>棂壂㕐⎬뼬纬㜪㩦殩飂쉐獮煴㉈抵㡁か柃䩭塇厵捷┺带䈹彡灞砹╘啄䨲皬嗂婣睅ㅩ偋⩙뽎偟쉈䅗䵌㍭樱긷䣂쉨㥍唷췃⼣偡㍔묹獆╩㕓烂䕙廎湨䁇뾻摺㝬䉭吮橚ㅷ澣ꌦ촷쵦䱭泃깴</w:t>
      </w:r>
      <w:r>
        <w:rPr/>
        <w:t>⡢</w:t>
      </w:r>
      <w:r>
        <w:rPr/>
        <w:t>ꕶ</w:t>
      </w:r>
      <w:r>
        <w:rPr/>
        <w:t>彣奘⾘幒⪮凂␦庡礹亻顴⼰</w:t>
      </w:r>
      <w:r>
        <w:rPr/>
        <w:t>⡖⩭</w:t>
      </w:r>
      <w:r>
        <w:rPr/>
        <w:t>춬</w:t>
      </w:r>
      <w:r>
        <w:rPr/>
        <w:t>ꗎ</w:t>
      </w:r>
      <w:r>
        <w:rPr/>
        <w:t>㕫쉭싍䚵穰쉘之쌪獪䠽姂ㄪ彠氪⺱⥩☤は쉆䡹</w:t>
      </w:r>
      <w:r>
        <w:rPr/>
        <w:t>ꕈ</w:t>
      </w:r>
      <w:r>
        <w:rPr/>
        <w:t>〳ꍧ摗幃桒⪡徘䟂⨽䩐䠫䂩쉋䈨䌴檡뮬떬뼣쉞쉇弬泂싎搮䷂</w:t>
      </w:r>
      <w:r>
        <w:rPr/>
        <w:t>⢵</w:t>
      </w:r>
      <w:r>
        <w:rPr/>
        <w:t>㢿쉱㙡矂⛂쉖⥘癌㥎ꅅ껂瓂ど噀쵶垮璣乒쉹䔻⹇祙婒췂两䥦啓䵘ㅦ偤䍷땳䷂噉숥곂싂쵉⍣奰⩠堽爦輪ど捊坑歎垿</w:t>
      </w:r>
      <w:r>
        <w:rPr/>
        <w:t>Ⳃ</w:t>
      </w:r>
      <w:r>
        <w:rPr/>
        <w:t>礴剂咵䡨⫂䥤⍂</w:t>
      </w:r>
      <w:r>
        <w:rPr/>
        <w:t>ⵄ</w:t>
      </w:r>
      <w:r>
        <w:rPr/>
        <w:t>㯂晳䛎䥶晴⤤睦슮牭㭤䭸橕</w:t>
      </w:r>
      <w:r>
        <w:rPr/>
        <w:t>ꕢ</w:t>
      </w:r>
      <w:r>
        <w:rPr/>
        <w:t>쉬츬ꅔ䉘</w:t>
      </w:r>
      <w:r>
        <w:rPr/>
        <w:t>ⵣ</w:t>
      </w:r>
      <w:r>
        <w:rPr/>
        <w:t>輲䍖䝳墬긩숤摺</w:t>
      </w:r>
      <w:r>
        <w:rPr/>
        <w:t>ⳍ</w:t>
      </w:r>
      <w:r>
        <w:rPr/>
        <w:t>燍㉰뽦匷㭹숤⫂穗숪咿牷嗃</w:t>
      </w:r>
      <w:r>
        <w:rPr/>
        <w:t>ⰵ</w:t>
      </w:r>
      <w:r>
        <w:rPr/>
        <w:t>ꏂ杓쉥唊窥窣旃囂悘ꎡ㑔幋丬슘숤㉘畑</w:t>
      </w:r>
      <w:r>
        <w:rPr/>
        <w:t>ⱔ</w:t>
      </w:r>
      <w:r>
        <w:rPr/>
        <w:t>쌲瀺䕮顮怲⩤危쉇⨻呚䴰뭶</w:t>
      </w:r>
      <w:r>
        <w:rPr/>
        <w:t>⡰</w:t>
      </w:r>
      <w:r>
        <w:rPr/>
        <w:t>䝳⩬</w:t>
      </w:r>
      <w:r>
        <w:rPr/>
        <w:t>ꔯ</w:t>
      </w:r>
      <w:r>
        <w:rPr/>
        <w:t>顙싂츥輳頶殏칸㍩焭漤쉙渺傘歩浩땆⵳撬嗎슻畍患す縫甥䆘㌹夹㭮眤汙㍥ㆥ㕨縴ꌺ⹤灌㮿癄㵕ꍹ</w:t>
      </w:r>
      <w:r>
        <w:rPr/>
        <w:t>ⴥ</w:t>
      </w:r>
      <w:r>
        <w:rPr/>
        <w:t>姂쉭祍㧂䰥楲坟癩䈷䑯</w:t>
      </w:r>
      <w:r>
        <w:rPr/>
        <w:t>ⵃ</w:t>
      </w:r>
      <w:r>
        <w:rPr/>
        <w:t>䴯乂☬㡾匰乎摐</w:t>
      </w:r>
      <w:r>
        <w:rPr/>
        <w:t>⡍⦡</w:t>
      </w:r>
      <w:r>
        <w:rPr/>
        <w:t>䱫眭浤類넩曂싂獯呧廎⽑쉒榘楪南㆏婀䴺␪</w:t>
      </w:r>
      <w:r>
        <w:rPr/>
        <w:t>ⶡ</w:t>
      </w:r>
      <w:r>
        <w:rPr/>
        <w:t>礤깕땋烂䩪ぐ㉌䭖樷愤䈳畓슘極塀䡸⦱♴䢏䤨恙䑃㍶牭쉱㡮꧎擂轇乨싃쉱堣牚ꍊ⽩⤪╥济㧍繄烂䔲딶轫㴪슻啑싂砬杁㙖晄</w:t>
      </w:r>
      <w:r>
        <w:rPr/>
        <w:t>ꤥ</w:t>
      </w:r>
      <w:r>
        <w:rPr/>
        <w:t>㪬债內婃♔숪挵슿땁扏떻뽶䝨暮㏎ꍦ슬卮</w:t>
      </w:r>
      <w:r>
        <w:rPr/>
        <w:t>ⱦ</w:t>
      </w:r>
      <w:r>
        <w:rPr/>
        <w:t>你뽣쉨䠹슿</w:t>
      </w:r>
      <w:r>
        <w:rPr/>
        <w:t>ⴳ☪</w:t>
      </w:r>
      <w:r>
        <w:rPr/>
        <w:t>䍌湙亘⵬㡩塹⭉澏䠳㮣⏂긫丵潡╦쎘㥬婮㴰쉇㬷侩洪獆䗂匦䐴쉴╨洤焵猹숳湣묫⼯楢츬嗍呞煰⩭唬</w:t>
      </w:r>
      <w:r>
        <w:rPr/>
        <w:t>⡒</w:t>
      </w:r>
      <w:r>
        <w:rPr/>
        <w:t>牪昹◂微숹噃쉹슡썊〷ꅲ㈯揂숦晪쉹輵䱦撵城䑄半獦㗂瑌佀繨医㥌㡶숱습땓䍳獨⮵䍘㉞╲녤</w:t>
      </w:r>
      <w:r>
        <w:rPr/>
        <w:t>Ⱕ</w:t>
      </w:r>
      <w:r>
        <w:rPr/>
        <w:t>껂걧숪㡩깏깑ꌣ磂癷䲥疩呗恅坚ㅎ㝅싂</w:t>
      </w:r>
      <w:r>
        <w:rPr/>
        <w:t>ⱬ</w:t>
      </w:r>
      <w:r>
        <w:rPr/>
        <w:t>䈺剭灮컂睌椫祒熩䍱䠩㣍幧癥堫쉎噹뭮䏂䄪썞쉸迂冱㘶숣唽歄䡡䃂䂻桭쉎ꇂ겏帬浑䍸䥎ㄳ䑉ま</w:t>
      </w:r>
      <w:r>
        <w:rPr/>
        <w:t>ꔹ</w:t>
      </w:r>
      <w:r>
        <w:rPr/>
        <w:t>攰䡅湞牑㟎擂쵯姎</w:t>
      </w:r>
      <w:r>
        <w:rPr/>
        <w:t>ꤸ⥺</w:t>
      </w:r>
      <w:r>
        <w:rPr/>
        <w:t>熥帬␳徘獣坔爰佞䡢</w:t>
      </w:r>
      <w:r>
        <w:rPr/>
        <w:t>ⷂ</w:t>
      </w:r>
      <w:r>
        <w:rPr/>
        <w:t>쉖쉨び⏂剱扵⏂슮棂긦檿䑇庡䗍顁折䡤吪쉈싂▩煎媏拂㮣▩張㑊◂犻泂쉥㢩恃썞쉬䁵浅砯쉭檿䰦㔪䍋쉀⼮散㩷奭䑚⍂쏍䵷猷欥㵋숬⥂숶枥⥩묫건潺ꅲ㫍㤦迂癔넱䤫䁅啭ꌤい䝩⭡䩖싎扨㩀㨣槂燂泂潒漤忂䫂⦮겡祈辬穤慂㨤㜺쉫䋂㔵⩀</w:t>
      </w:r>
      <w:r>
        <w:rPr/>
        <w:t>ꥏ</w:t>
      </w:r>
      <w:r>
        <w:rPr/>
        <w:t>깃</w:t>
      </w:r>
      <w:r>
        <w:rPr/>
        <w:t>꧂</w:t>
      </w:r>
      <w:r>
        <w:rPr/>
        <w:t>딦澻숻ꄹ䰽⩚片晄쌷硅</w:t>
      </w:r>
      <w:r>
        <w:rPr/>
        <w:t>꥟</w:t>
      </w:r>
      <w:r>
        <w:rPr/>
        <w:t>㡒瘳</w:t>
      </w:r>
      <w:r>
        <w:rPr/>
        <w:t>꧂</w:t>
      </w:r>
      <w:r>
        <w:rPr/>
        <w:t>쌰䙤呲啺壂</w:t>
      </w:r>
      <w:r>
        <w:rPr/>
        <w:t>꧂</w:t>
      </w:r>
      <w:r>
        <w:rPr/>
        <w:t>灃䡕ꥴ뾥⩙忍䶬椮砳⭙塁䝓愷溡䵰쉳걘剋뼥깅뽡炘㭢癭묽㌮딶焥䉷甊浹䕣</w:t>
      </w:r>
      <w:r>
        <w:rPr/>
        <w:t>ꤣ</w:t>
      </w:r>
      <w:r>
        <w:rPr/>
        <w:t>뽡뿍彰佱쉅わ⬸楓浙梮滎晐橙</w:t>
      </w:r>
      <w:r>
        <w:rPr/>
        <w:t>⡅</w:t>
      </w:r>
      <w:r>
        <w:rPr/>
        <w:t>㍄쉬匶䚣┳⨸떬涬燂璘ꌳ轲䫎电塄幰쉉䑔䉢婒呐걂極攥쉣愫⽩縣未睍䥱佬㥤㘵汲橈渤䬪䠤䵆㕢쉋䁐⹺싂⚘싂딳㝊娯儴컂䥫杩埂⌨妘네倥</w:t>
      </w:r>
      <w:r>
        <w:rPr/>
        <w:t>⡲⹺</w:t>
      </w:r>
      <w:r>
        <w:rPr/>
        <w:t>啩恞敆䍦仂䁲슮䜩뭳</w:t>
      </w:r>
      <w:r>
        <w:rPr/>
        <w:t>ꦿ</w:t>
      </w:r>
      <w:r>
        <w:rPr/>
        <w:t>㙌ㄷ쉡㍤嗎櫂쉠〰喣睦⑔畮䙦晇噉亱甮</w:t>
      </w:r>
      <w:r>
        <w:rPr/>
        <w:t>ꕯ</w:t>
      </w:r>
      <w:r>
        <w:rPr/>
        <w:t>ꆩ㮻㥰뭧㝗⩯ꅟ灘쉒潟滂♪㭳婕뿂䞻婬橁昻䍺㮡䢮쎵偀숤拂슏뽔倣무你㡉싂⩄輭櫂桴⩓⩗㪡牏䥧夨칵㙖塔慞㕍ㅡ娥婬쉶轹㪘剄砺䕅㯂♣矂桌奷╂倪쉶厵⽶卖晀깹쉾てꎻ쵘搰㮮</w:t>
      </w:r>
      <w:r>
        <w:rPr/>
        <w:t>⢩</w:t>
      </w:r>
      <w:r>
        <w:rPr/>
        <w:t>쉟否城共搸ꥹご氩⑏刽儶㍓但䭩䙇䑑꺱쉞믂㙷爲潲숦斩曎まㄬ顩啺㍗㗂剖㫂幷쵐㝉쌮땖⍡へ䡂迂乬</w:t>
      </w:r>
      <w:r>
        <w:rPr/>
        <w:t>Ⱞ</w:t>
      </w:r>
      <w:r>
        <w:rPr/>
        <w:t>轹䙞ꌽ䰶⽚硞杫乲䉙촪䍧桳㈪獰嫂摩䘷㥷꺩灧㔴긤湆䕾瑣⚻桨咩쉴ꥪ教轍썳ㅙ䝅彞숩梬썃㥁搷栣ꆩ⭃⒣卺쉱㬦뭢䵷恊ꥢ㒩츷颡뇃㉅딺浯椫浩ꅫ䤻</w:t>
      </w:r>
      <w:r>
        <w:rPr/>
        <w:t>ꤳ</w:t>
      </w:r>
      <w:r>
        <w:rPr/>
        <w:t>捙꺩僎㉥瘹㈸쉆枩榱㈺╣扏㍹쉒ꍫ敘啹媡㵖禣⍭瀵䡇㤺䉡灲䍹쉟塭夳堻췂⹴</w:t>
      </w:r>
      <w:r>
        <w:rPr/>
        <w:t>ꕙ</w:t>
      </w:r>
      <w:r>
        <w:rPr/>
        <w:t>ば〶뗂䷂䡱珂噮敒숪垵䑔刺烂</w:t>
      </w:r>
      <w:r>
        <w:rPr/>
        <w:t>꥟</w:t>
      </w:r>
      <w:r>
        <w:rPr/>
        <w:t>써㐫╎䏂뼲슣쉵擂䉺㙸䑁⨳畧䋂攽㎏䰴뾣⽘滂⑤㘨슩쉂㡕拂䤶딫皡쉳</w:t>
      </w:r>
      <w:r>
        <w:rPr/>
        <w:t>⡱</w:t>
      </w:r>
      <w:r>
        <w:rPr/>
        <w:t>亣</w:t>
      </w:r>
      <w:r>
        <w:rPr/>
        <w:t>ⱓ♢</w:t>
      </w:r>
      <w:r>
        <w:rPr/>
        <w:t>㥮沘汲㙦炵剆</w:t>
      </w:r>
      <w:r>
        <w:rPr/>
        <w:t>⡙</w:t>
      </w:r>
      <w:r>
        <w:rPr/>
        <w:t>摑义单깧轹圪㋍</w:t>
      </w:r>
      <w:r>
        <w:rPr/>
        <w:t>⢩</w:t>
      </w:r>
      <w:r>
        <w:rPr/>
        <w:t>숴灣獤亣䁟枱쉨㙥䃂䣂뭊偠䐶皻䡟厮南⴨匤⌴劥潇㬣桔㴪╸極礯副牁䭕䍱ㅮ⽆犻殏쏂㵐恟숳숫轭坾⩶⑎갻숨⼥奸㡥䵙戬燂搰</w:t>
      </w:r>
      <w:r>
        <w:rPr/>
        <w:t>ꔷ</w:t>
      </w:r>
      <w:r>
        <w:rPr/>
        <w:t>䱁땚⩺⩳㷂䀰燂</w:t>
      </w:r>
      <w:r>
        <w:rPr/>
        <w:t>ꦵ</w:t>
      </w:r>
      <w:r>
        <w:rPr/>
        <w:t>䛂哂╄瓂垬兢쏂攵塠礻啩熡㩇⨤杁숪摾쉭⎮唵쉢㭂涬睵狍煾츩副䅨㩏숩两唽兲쉢䪮뽐䰨쉇祊燂溮⼦噸</w:t>
      </w:r>
      <w:r>
        <w:rPr/>
        <w:t>ⲿ</w:t>
      </w:r>
      <w:r>
        <w:rPr/>
        <w:t>쉪⌬䕩伥쉏⼤圤弱䠤琶숶幣┱幘涮朊◎싂숹燂婷婣⪿뗂꧎⺬碮顚冻䃃焺印湮㟂檻숱쉤奠戻楧㭲숻顈쉲쉇煉瞩䩳泎车숵潆㉣㩍䉙㭫쵂년┱ꎏ塮䑫</w:t>
      </w:r>
      <w:r>
        <w:rPr/>
        <w:t>꥓</w:t>
      </w:r>
      <w:r>
        <w:rPr/>
        <w:t>泂䩐쉲癰夹쉣뭂晱딩싂쉞顑睃♀䀯㢩儫懂뼥楞⚩噔떵偈抻</w:t>
      </w:r>
      <w:r>
        <w:rPr/>
        <w:t>ꖥ</w:t>
      </w:r>
      <w:r>
        <w:rPr/>
        <w:t>쉨楖婆䙕塸媣⯂嘪</w:t>
      </w:r>
      <w:r>
        <w:rPr/>
        <w:t>ⵔ</w:t>
      </w:r>
      <w:r>
        <w:rPr/>
        <w:t>祶뾏䩨㬱癢㙧㘪뭟戴⍟숪噒䟃爦婙縬繡轄伭儥䰬幆彀때轸㐮弹漪堭祃딥獰㠪슬㮩㊘兟⧂嚥楀呮䥩⫂午㩏癄欺껍楹㛂泂㍈┸溏坨㖣拂쉹潖걦扞싂䁊核兢敵</w:t>
      </w:r>
      <w:r>
        <w:rPr/>
        <w:t>⡎</w:t>
      </w:r>
      <w:r>
        <w:rPr/>
        <w:t>束煔求⸣煱쉚礨쉧懂⫂칸녾ꍟ捃⪱佘疡쎩䙒기塦⥞浴㕗輤</w:t>
      </w:r>
      <w:r>
        <w:rPr/>
        <w:t>ꤸ</w:t>
      </w:r>
      <w:r>
        <w:rPr/>
        <w:t>敇䭆歒杋</w:t>
      </w:r>
      <w:r>
        <w:rPr/>
        <w:t>ⲻ</w:t>
      </w:r>
      <w:r>
        <w:rPr/>
        <w:t>橢㥬㭶䈳术㉫䉍쉞뭷츷⧂畉忂ꥡ潾숪偔⍂</w:t>
      </w:r>
      <w:r>
        <w:rPr/>
        <w:t>ꕇ</w:t>
      </w:r>
      <w:r>
        <w:rPr/>
        <w:t>奣幮쉨뿂⨷幒캿嗂剔⫂</w:t>
      </w:r>
      <w:r>
        <w:rPr/>
        <w:t>⠫</w:t>
      </w:r>
      <w:r>
        <w:rPr/>
        <w:t>䑰䊱渴䵶栩㝾䐺題壂术渺怲㕠秂䋂</w:t>
      </w:r>
      <w:r>
        <w:rPr/>
        <w:t>ꦘ</w:t>
      </w:r>
      <w:r>
        <w:rPr/>
        <w:t>⿂櫎噶</w:t>
      </w:r>
      <w:r>
        <w:rPr/>
        <w:t>⠺</w:t>
      </w:r>
      <w:r>
        <w:rPr/>
        <w:t>火싂䩈䶩䀹伲娱堭柂䘯㩭弯⾵兩㒻ꌨ煫쉚灂厡䙵噬㬮橋洰輩䪡揎⑆㉲䣂</w:t>
      </w:r>
      <w:r>
        <w:rPr/>
        <w:t>⣂</w:t>
      </w:r>
      <w:r>
        <w:rPr/>
        <w:t>㈻䚩⫂憮ㅾ之颏礽噧冡㙨⌦橹╦旂㩺捙숴䕴䕌</w:t>
      </w:r>
      <w:r>
        <w:rPr/>
        <w:t>⡴</w:t>
      </w:r>
      <w:r>
        <w:rPr/>
        <w:t>瞿</w:t>
      </w:r>
      <w:r>
        <w:rPr/>
        <w:t>ꔥ</w:t>
      </w:r>
      <w:r>
        <w:rPr/>
        <w:t>㙡捩䍍㨫⩬싂偙⭊⍆湶収歚佥轤䶘☪㴳敢擂쉥뽚</w:t>
      </w:r>
      <w:r>
        <w:rPr/>
        <w:t>⠪</w:t>
      </w:r>
      <w:r>
        <w:rPr/>
        <w:t>䑄䏂坐⛂䁹繫䱑⬬瑣幱⩷ꎱ噊䋂溮係录欪㭳咡딷䤹걲姂◂嘫刹ꥺ㈵瘨㉘</w:t>
      </w:r>
      <w:r>
        <w:rPr/>
        <w:t>⡇</w:t>
      </w:r>
      <w:r>
        <w:rPr/>
        <w:t>ꅧ</w:t>
      </w:r>
      <w:r>
        <w:rPr/>
        <w:t>⡔</w:t>
      </w:r>
      <w:r>
        <w:rPr/>
        <w:t>ⵤ</w:t>
      </w:r>
      <w:r>
        <w:rPr/>
        <w:t>用䀯⍐㠥⍡</w:t>
      </w:r>
      <w:r>
        <w:rPr/>
        <w:t>ꕞ</w:t>
      </w:r>
      <w:r>
        <w:rPr/>
        <w:t>䧎슩㥇䍭吶ꥱ洤䩬㐹싂㩤䓂海싂癌㔤⭞炮</w:t>
      </w:r>
      <w:r>
        <w:rPr/>
        <w:t>ⱗ</w:t>
      </w:r>
      <w:r>
        <w:rPr/>
        <w:t>㘰쉈玣숨漣쉏슻栦燂ꏎ㛂嗂⨥㩾⩠卍숩⥈猣땩슩㖱㴽䀩칋弹嘻ガ杣瀩獙瑦盍뽣䥩㎩楏䟂㛂匨燂㴴</w:t>
      </w:r>
      <w:r>
        <w:rPr/>
        <w:t>⡘</w:t>
      </w:r>
      <w:r>
        <w:rPr/>
        <w:t>浧㧎䀱儳</w:t>
      </w:r>
      <w:r>
        <w:rPr/>
        <w:t>⡪</w:t>
      </w:r>
      <w:r>
        <w:rPr/>
        <w:t>柂쉕쉳稭兵ꥹ䜮䴫㵯伵쉥硎쉒㑶塈廂䔪</w:t>
      </w:r>
      <w:r>
        <w:rPr/>
        <w:t>ꤽ</w:t>
      </w:r>
      <w:r>
        <w:rPr/>
        <w:t>䐪슏ㅣ㡀㕇瀯㙠⭺楀矎☩禱幙㑢뮻䕁楯䝷朰總㩺漵뽁凂繚䈨䏂⑄乭殡⨦漩䩂⑹忂䍣⍢쵬칓㮡䐻쉺㇍㨩䳂䕮敤䵲棂煸僂颩㝊⍠姂懂捥䭉╄撣⽐湖煔乳䅹침十⥱䔱䑁炣時⫂圴쉡䰴浴轲⨊焪わ偷뭄⫂瑔煩㡭㩴㇃吶ㄣ題䕷憱殿쉥␹䝹䥖癠䕲丷じ湐弣싂假뼸㝖剦ㅸ曂쉵숱摘祡</w:t>
      </w:r>
      <w:r>
        <w:rPr/>
        <w:t>꧂꤬</w:t>
      </w:r>
      <w:r>
        <w:rPr/>
        <w:t>焲숯땀쌱䑉户摧</w:t>
      </w:r>
      <w:r>
        <w:rPr/>
        <w:t>⡏</w:t>
      </w:r>
      <w:r>
        <w:rPr/>
        <w:t>畎쉅姂硾䭲堩㕘呴硙周匰뭇긤</w:t>
      </w:r>
      <w:r>
        <w:rPr/>
        <w:t>Ⱝ</w:t>
      </w:r>
      <w:r>
        <w:rPr/>
        <w:t>妩썑ꇂ⌳뽷쉒</w:t>
      </w:r>
      <w:r>
        <w:rPr/>
        <w:t>⡦</w:t>
      </w:r>
      <w:r>
        <w:rPr/>
        <w:t>䞱</w:t>
      </w:r>
      <w:r>
        <w:rPr/>
        <w:t>ⵆ</w:t>
      </w:r>
      <w:r>
        <w:rPr/>
        <w:t>夺뽢棂쉞㭘朦슏ヂ쉘⹹㉂䡟</w:t>
      </w:r>
      <w:r>
        <w:rPr/>
        <w:t>ⷍ</w:t>
      </w:r>
      <w:r>
        <w:rPr/>
        <w:t>䙏昦㕩捵凂竂䥾懂촪⑖㌩⌱曃츷㎩瞘슻ꌺ橙佃渮㚏怮⩧楳穏⩔䜪뗂㤵</w:t>
      </w:r>
      <w:r>
        <w:rPr/>
        <w:t>⠭</w:t>
      </w:r>
      <w:r>
        <w:rPr/>
        <w:t>䐦慰긹愷奱㵒쉇劥때䍪슣뭚浳</w:t>
      </w:r>
      <w:r>
        <w:rPr/>
        <w:t>⡫</w:t>
      </w:r>
      <w:r>
        <w:rPr/>
        <w:t>䀰싂쉊畳亻懂匲걟걏㐥㨤숥숮䖘䂩棂楣硂㜪啵㭷쉀숽숹칰楍䨸去칚坂㎡㌫㑣뗂깱䒏칌䍕矂嘮</w:t>
      </w:r>
      <w:r>
        <w:rPr/>
        <w:t>ꥉ</w:t>
      </w:r>
      <w:r>
        <w:rPr/>
        <w:t>䏎㞻땢⚱쎩슥繬썠</w:t>
      </w:r>
      <w:r>
        <w:rPr/>
        <w:t>Ⱛ</w:t>
      </w:r>
      <w:r>
        <w:rPr/>
        <w:t>摹繀Ⓨ깄甩㝥싂兑娤♃</w:t>
      </w:r>
      <w:r>
        <w:rPr/>
        <w:t>ꕞ</w:t>
      </w:r>
      <w:r>
        <w:rPr/>
        <w:t>櫂根汙쉷囃乪泂穮䕓쉋쉡숫囂迂佘뾬ꥶ䡠㡢䯂ꅬ剁擎䁌♁숬卯埂佂딨忂쉊顴卓徥㥐幹恺搱땑灌싂</w:t>
      </w:r>
      <w:r>
        <w:rPr/>
        <w:t>꥟</w:t>
      </w:r>
      <w:r>
        <w:rPr/>
        <w:t>悻瑀䕙繚땴泂啞䭥䷂䅁䁸猴䜯䁞火恞稪⾻⺬㡘⍪╈顐捤ꅾ╤䱁穒䰯塵塡⭶쉗䕮瘷㉷䲩偔祾县☩䨣低八숩祌䭍滂摬啳嚡䢣㥙䉵眺뿂樰춏땏䁹欹쉱㷂从㝁⩉</w:t>
      </w:r>
      <w:r>
        <w:rPr/>
        <w:t>⡞</w:t>
      </w:r>
      <w:r>
        <w:rPr/>
        <w:t>慮桄</w:t>
      </w:r>
      <w:r>
        <w:rPr/>
        <w:t>ⴤ</w:t>
      </w:r>
      <w:r>
        <w:rPr/>
        <w:t>ぺ姃♐呠婁</w:t>
      </w:r>
      <w:r>
        <w:rPr/>
        <w:t>ꥒ</w:t>
      </w:r>
      <w:r>
        <w:rPr/>
        <w:t>盎⚩䱱䄵燃繚汧⹢쵡摱䜻頰盎呞㝊ㅈ⫂뾱呺칣⬣扱䬩奫洵╯쉯쉺愯넷⨪⨪噋煞슩ノ珂슣쉂䲏슮恤㭌䓂㜸깦㋂㈥祣쉎怤㣃숦灺䑂祲⥲㚡♥眳㡧唭殏⹣犵䧂䒵浖半庮削쌪⌫녦恴⩪숯⥬ꅞ竂㴣凂칏䉶楗ァ䭅걊㠤ꌹ庩䵃䄸␥㍱䔱</w:t>
      </w:r>
      <w:r>
        <w:rPr/>
        <w:t>⠸</w:t>
      </w:r>
      <w:r>
        <w:rPr/>
        <w:t>枘廂뾏亮姂썭䌵⼤⛂</w:t>
      </w:r>
      <w:r>
        <w:rPr/>
        <w:t>ꤩ</w:t>
      </w:r>
      <w:r>
        <w:rPr/>
        <w:t>⽵折쉁璏㍺슣曂疮繋⍆欻뼰癢䕉䫂偕䱵㙓䎿뿂杏녭単繐䡦啙す䎮⩂中搶繎橯慷긩㩄숶坁䚻擂ꍀ쉁䙠潭湂䏂劘抡ゥ敊䤶繀洺忂ꄵ剮쉉呓塧싂獇䤪넳䵣㓍恚坢乴┪쎮</w:t>
      </w:r>
      <w:r>
        <w:rPr/>
        <w:t>⠤</w:t>
      </w:r>
      <w:r>
        <w:rPr/>
        <w:t>搣煯潷</w:t>
      </w:r>
      <w:r>
        <w:rPr/>
        <w:t>ⵋ</w:t>
      </w:r>
      <w:r>
        <w:rPr/>
        <w:t>쉩欯썍刷䎏숮ꄤ</w:t>
      </w:r>
      <w:r>
        <w:rPr/>
        <w:t>ꥍ⹄</w:t>
      </w:r>
      <w:r>
        <w:rPr/>
        <w:t>浭썁碬楇䍶</w:t>
      </w:r>
      <w:r>
        <w:rPr/>
        <w:t>ⲿ</w:t>
      </w:r>
      <w:r>
        <w:rPr/>
        <w:t>乪䟂祬숩쉐福䬊㤫収㩐뭖뽄框뇍⥳繺⍯卟䝷乤쌤恞幪橰㎩䜶</w:t>
      </w:r>
      <w:r>
        <w:rPr/>
        <w:t>ⱗ</w:t>
      </w:r>
      <w:r>
        <w:rPr/>
        <w:t>㴱▥묩</w:t>
      </w:r>
      <w:r>
        <w:rPr/>
        <w:t>ⱆ⹎</w:t>
      </w:r>
      <w:r>
        <w:rPr/>
        <w:t>걏녏䳂歋</w:t>
      </w:r>
      <w:r>
        <w:rPr/>
        <w:t>ⶡ</w:t>
      </w:r>
      <w:r>
        <w:rPr/>
        <w:t>彥刯쉾쉯熵颻㤰嘹㚡䉪熡㩦璿瘩頲皏畕⺵仂睘⼺</w:t>
      </w:r>
      <w:r>
        <w:rPr/>
        <w:t>ꤨ</w:t>
      </w:r>
      <w:r>
        <w:rPr/>
        <w:t>슱㕢䱷顎㠹幘㵺杈⑤쎘䑨晱穄슬ㅁ䘣玥땷枥矂䀫䉠쉶⥡䕄⨥</w:t>
      </w:r>
      <w:r>
        <w:rPr/>
        <w:t>ꤰ</w:t>
      </w:r>
      <w:r>
        <w:rPr/>
        <w:t>쉨礰㶥㗂潾䔭埂秂坠䵊す</w:t>
      </w:r>
      <w:r>
        <w:rPr/>
        <w:t>⡔</w:t>
      </w:r>
      <w:r>
        <w:rPr/>
        <w:t>ꍳ䲵쏂㕑ꆥ쉤弨ꥴ呉깂⍴♳奓쉉슩⍥欪㩌汬摐乃氶䩏⩳뭊숥䡢懍㏃</w:t>
      </w:r>
      <w:r>
        <w:rPr/>
        <w:t>ꗂ⑸</w:t>
      </w:r>
      <w:r>
        <w:rPr/>
        <w:t>橡癕扌╤쵇䉩뽴㭢婎뼭坄䖿䑅㝲캻♐汱䯂杭뽳坾䁘䶩晅㡭쉘䑯亻⍮奊㩠汗噫싂㗂쉾♠㡎</w:t>
      </w:r>
      <w:r>
        <w:rPr/>
        <w:t>ⱚ</w:t>
      </w:r>
      <w:r>
        <w:rPr/>
        <w:t>쉰꺏烂쉎擂恶乗⩄核㎡뭱쉉橡獷쉚楘繶敠쉫ꍊ氥㜳▩땞佀녤噾쉐䷎漹䴸琲刴顖</w:t>
      </w:r>
      <w:r>
        <w:rPr/>
        <w:t>⢩</w:t>
      </w:r>
      <w:r>
        <w:rPr/>
        <w:t>砩䄲⚻㑋儩</w:t>
      </w:r>
      <w:r>
        <w:rPr/>
        <w:t>꧂</w:t>
      </w:r>
      <w:r>
        <w:rPr/>
        <w:t>ꎮ◂⑉辩䬽딵坒斻칹穌欪쉦煖䑃晷ご䎩</w:t>
      </w:r>
      <w:r>
        <w:rPr/>
        <w:t>ꔪ</w:t>
      </w:r>
      <w:r>
        <w:rPr/>
        <w:t>믂顑東媻</w:t>
      </w:r>
      <w:r>
        <w:rPr/>
        <w:t>Ⳃ</w:t>
      </w:r>
      <w:r>
        <w:rPr/>
        <w:t>䵈轎쉎㩊쏂呗䥈쉉啺䟎㝋穁䴳噆穄</w:t>
      </w:r>
      <w:r>
        <w:rPr/>
        <w:t>ꥒ</w:t>
      </w:r>
      <w:r>
        <w:rPr/>
        <w:t>㟂瘦坏㨸㌤㥾啇</w:t>
      </w:r>
      <w:r>
        <w:rPr/>
        <w:t>⡫</w:t>
      </w:r>
      <w:r>
        <w:rPr/>
        <w:t>狂挥쵁⮻䬣</w:t>
      </w:r>
      <w:r>
        <w:rPr/>
        <w:t>ꦘ</w:t>
      </w:r>
      <w:r>
        <w:rPr/>
        <w:t>䗂싎⾱</w:t>
      </w:r>
      <w:r>
        <w:rPr/>
        <w:t>ꕫ</w:t>
      </w:r>
      <w:r>
        <w:rPr/>
        <w:t>㥃䴹仃䠰䁂䏂䚿桀迂⛂</w:t>
      </w:r>
      <w:r>
        <w:rPr/>
        <w:t>ꕊ</w:t>
      </w:r>
      <w:r>
        <w:rPr/>
        <w:t>㓂碏廂뾵⑪䕖쉺㥂穔伷♷</w:t>
      </w:r>
      <w:r>
        <w:rPr/>
        <w:t>꧂</w:t>
      </w:r>
      <w:r>
        <w:rPr/>
        <w:t>숪껍촽㙦䅣슿扅숲慞뭄㕒恑싂泎晱숶牮愪</w:t>
      </w:r>
      <w:r>
        <w:rPr/>
        <w:t>ꔦ</w:t>
      </w:r>
      <w:r>
        <w:rPr/>
        <w:t>㑮䄤䚣⌯歲偺礭汤</w:t>
      </w:r>
      <w:r>
        <w:rPr/>
        <w:t>꧂</w:t>
      </w:r>
      <w:r>
        <w:rPr/>
        <w:t>쎩䜽乸奩輶彣湨㍩䭇囂꧎愨抡窩䜵挪㭉쉄䡏哂㉤榬䝯杍晚喡䩥䝴去ㆡ丬⪮숴⨳䅪슿칣幢濂⪱椮浥☨싃中畅挨䱀漬┷㩠昺玵啑거칬斱</w:t>
      </w:r>
      <w:r>
        <w:rPr/>
        <w:t>⡬</w:t>
      </w:r>
      <w:r>
        <w:rPr/>
        <w:t>슻땳熿㡀䋎題㙍颩唰</w:t>
      </w:r>
      <w:r>
        <w:rPr/>
        <w:t>ⲱ</w:t>
      </w:r>
      <w:r>
        <w:rPr/>
        <w:t>硰격启㨥␷⨪彆牘</w:t>
      </w:r>
      <w:r>
        <w:rPr/>
        <w:t>⡸</w:t>
      </w:r>
      <w:r>
        <w:rPr/>
        <w:t>冱晸䴳녱䕓栳</w:t>
      </w:r>
      <w:r>
        <w:rPr/>
        <w:t>⡓</w:t>
      </w:r>
      <w:r>
        <w:rPr/>
        <w:t>䨳奰曂䍦쉬⌰椩婔╭佩橯㈤梘榮媥塁숩䥘杵煸㉇卫迂煞㙟确䁤╁</w:t>
      </w:r>
      <w:r>
        <w:rPr/>
        <w:t>꧃</w:t>
      </w:r>
      <w:r>
        <w:rPr/>
        <w:t>獳票协嘸䜽捱㑳硢奖唦쉏⽶挸潣媏뽥쉎灊</w:t>
      </w:r>
      <w:r>
        <w:rPr/>
        <w:t>ꤣ</w:t>
      </w:r>
      <w:r>
        <w:rPr/>
        <w:t>栰㔻啘枩値劻㴸䌨䐫䙬숽祴獹쌺䕢乯浏</w:t>
      </w:r>
      <w:r>
        <w:rPr/>
        <w:t>ⵗ</w:t>
      </w:r>
      <w:r>
        <w:rPr/>
        <w:t>㠥㡕単嫂</w:t>
      </w:r>
      <w:r>
        <w:rPr/>
        <w:t>⢥</w:t>
      </w:r>
      <w:r>
        <w:rPr/>
        <w:t>秂䷂㩁着凂칏숩䉭㝇瞿䳎⴫㭑♲乭숹㡱䕗橰奋ㅱ楑㵺묪坂쉺㐴㡠뽍爽竂⍶晡쎩</w:t>
      </w:r>
      <w:r>
        <w:rPr/>
        <w:t>ꥋ</w:t>
      </w:r>
      <w:r>
        <w:rPr/>
        <w:t>쉗澬녺礹迂攰㭧㍋⶿砳竂⤊</w:t>
      </w:r>
      <w:r>
        <w:rPr/>
        <w:t>ⶩ</w:t>
      </w:r>
      <w:r>
        <w:rPr/>
        <w:t>䅙걯暿뭢頭딤䅪ヂ祟⥒硃搻㵕倬杭児쉠캡欶搻乒㝢䊡顤着穚걑倵救䅃⍵ㅥ▩旂䆩仂〺低⭡㵁〬噈報싂㥄</w:t>
      </w:r>
      <w:r>
        <w:rPr/>
        <w:t>ꤺ</w:t>
      </w:r>
      <w:r>
        <w:rPr/>
        <w:t>⡺</w:t>
      </w:r>
      <w:r>
        <w:rPr/>
        <w:t>쉟䔻땧</w:t>
      </w:r>
      <w:r>
        <w:rPr/>
        <w:t>ⱞ</w:t>
      </w:r>
      <w:r>
        <w:rPr/>
        <w:t>轸攺⸬땊櫂숫⬸惂坏</w:t>
      </w:r>
      <w:r>
        <w:rPr/>
        <w:t>Ⱪ</w:t>
      </w:r>
      <w:r>
        <w:rPr/>
        <w:t>쉑忂䍵噔攴乔斥噊穂⤸㝠〩䷃㫂摑煔歭参晶␯怶䶱參禩梵杚䔲ꌵ杢⹴뽮쉋㕓睮朱坨祒澡⹱楠婥㝐ꥭ奫싂爹幱䉓椳㡭㴶煃杊䜯瘭㜲㦣睘元摌兡⍁搦渷쉶湴喡㴱䌪䵏橯癮夯䷂怵䱫穭癊⽐亮㣃欷獃湆浀⹈獤䒣쉇⽡危</w:t>
      </w:r>
      <w:r>
        <w:rPr/>
        <w:t>ⱥ</w:t>
      </w:r>
      <w:r>
        <w:rPr/>
        <w:t>㥘㵭넲╪䵤毎⽓숤긣㕤ヂ⾻犩㐮倭썀䁩歁䌸꺻긹딯䭑쉠怳ꅘ숷ꥪ㥂춬幰쉃橁⧂倽値乴䥲䏂䱍墏</w:t>
      </w:r>
      <w:r>
        <w:rPr/>
        <w:t>⣎</w:t>
      </w:r>
      <w:r>
        <w:rPr/>
        <w:t>囂䵈</w:t>
      </w:r>
      <w:r>
        <w:rPr/>
        <w:t>⢵</w:t>
      </w:r>
      <w:r>
        <w:rPr/>
        <w:t>ꥏ</w:t>
      </w:r>
      <w:r>
        <w:rPr/>
        <w:t>䡌쉰顒뭸뽀녣꥕厏</w:t>
      </w:r>
      <w:r>
        <w:rPr/>
        <w:t>ꕅ</w:t>
      </w:r>
      <w:r>
        <w:rPr/>
        <w:t>敊⽋䉗復漷쉘촳敔噲徬彅㉅㡈䘶㥠⯂쉌㣂㜵숳朴礬䥭䊵뼸</w:t>
      </w:r>
      <w:r>
        <w:rPr/>
        <w:t>ꖡ</w:t>
      </w:r>
      <w:r>
        <w:rPr/>
        <w:t>恧ꄬ䩆</w:t>
      </w:r>
      <w:r>
        <w:rPr/>
        <w:t>ꤳ</w:t>
      </w:r>
      <w:r>
        <w:rPr/>
        <w:t>깥䙪쉱㑦⤮汩敕⬽쉋⤷摧㉭㉧</w:t>
      </w:r>
      <w:r>
        <w:rPr/>
        <w:t>ⱹ</w:t>
      </w:r>
      <w:r>
        <w:rPr/>
        <w:t>㑨뽖쉏㩁㩰</w:t>
      </w:r>
      <w:r>
        <w:rPr/>
        <w:t>ⱑ</w:t>
      </w:r>
      <w:r>
        <w:rPr/>
        <w:t>姂숦堦摗恟㥥斬恀单슥珂쉯㥹灁癓児佞</w:t>
      </w:r>
      <w:r>
        <w:rPr/>
        <w:t>Ⲭ</w:t>
      </w:r>
      <w:r>
        <w:rPr/>
        <w:t>濂杳쉍捹牍瑒녰振瘵䥞</w:t>
      </w:r>
      <w:r>
        <w:rPr/>
        <w:t>ⷃ</w:t>
      </w:r>
      <w:r>
        <w:rPr/>
        <w:t>獗녗䧂佰儵캵</w:t>
      </w:r>
      <w:r>
        <w:rPr/>
        <w:t>ⵋ䷂</w:t>
      </w:r>
      <w:r>
        <w:rPr/>
        <w:t>灓땃璏囂슩쉔䑄啇䝰䕕乤木ꥦ懂녍汸〈䐵䟂狂⛂컂狂ꏂ繯佚숩奎娴て☥䭚녋믂恎쉺⨷樷䥣숣ꅣㅎ⹣뭂䵊拂唩惂楦佨⽐瀯慹坓♷㬴敺绂ㄦ</w:t>
      </w:r>
      <w:r>
        <w:rPr/>
        <w:t>ꤹ</w:t>
      </w:r>
      <w:r>
        <w:rPr/>
        <w:t>ㅅ갵䱹彺桠䵬焷㘩橴⨷</w:t>
      </w:r>
      <w:r>
        <w:rPr/>
        <w:t>ꥌ</w:t>
      </w:r>
      <w:r>
        <w:rPr/>
        <w:t>档帽桘㔬杉眴煥祱⥌乃</w:t>
      </w:r>
      <w:r>
        <w:rPr/>
        <w:t>ⷂ</w:t>
      </w:r>
      <w:r>
        <w:rPr/>
        <w:t>ꄭ</w:t>
      </w:r>
      <w:r>
        <w:rPr/>
        <w:t>ꕔ</w:t>
      </w:r>
      <w:r>
        <w:rPr/>
        <w:t>㓂䩉湍兯갯䅺〪溿〰䛂㏂硗怱幑숷⮵䝭癱迂䞩㨭쉺噰榘㑒ꅬ䕠砬ꏂ췂쉬㯂숤棍咩呡싂医坦⨯桨쉘桂䗂</w:t>
      </w:r>
      <w:r>
        <w:rPr/>
        <w:t>Ⱚ⒥</w:t>
      </w:r>
      <w:r>
        <w:rPr/>
        <w:t>쵍汀爫䞡䍉敇습⬰确䱣깏瀭쉷㈷䤰쵬䱫걞숻䚱</w:t>
      </w:r>
      <w:r>
        <w:rPr/>
        <w:t>ⷃ⬪</w:t>
      </w:r>
      <w:r>
        <w:rPr/>
        <w:t>亘䄪決轄숤</w:t>
      </w:r>
      <w:r>
        <w:rPr/>
        <w:t>ꤤ</w:t>
      </w:r>
      <w:r>
        <w:rPr/>
        <w:t>瑹匩彎盂媘㭅뗂⭩汀彊〷쉲䠹녬쉏䙲</w:t>
      </w:r>
      <w:r>
        <w:rPr/>
        <w:t>⡆</w:t>
      </w:r>
      <w:r>
        <w:rPr/>
        <w:t>乤楃䩤浣⵫揎♸哂捲싎춿뽶싂⦬놱澩䱴㍢䬥炬㩢뗂䛂磃穚䫂礨䰯⶿搳略槂彳䥕䩃湚</w:t>
      </w:r>
      <w:r>
        <w:rPr/>
        <w:t>⡘</w:t>
      </w:r>
      <w:r>
        <w:rPr/>
        <w:t>塖兆䷂숊软㘶슬䬸쉙顸기副咬⧃⨲쉦兆改䫂轊帳⩔嘲偈䕩╆ꥦ</w:t>
      </w:r>
      <w:r>
        <w:rPr/>
        <w:t>ꥑ</w:t>
      </w:r>
      <w:r>
        <w:rPr/>
        <w:t>燂松겮숩땺슣則潍썌㞵桄刱塂曂奊䑲㭱쉙绂⫂⵾沵步彉숴䫂㶮</w:t>
      </w:r>
      <w:r>
        <w:rPr/>
        <w:t>ꤨ</w:t>
      </w:r>
      <w:r>
        <w:rPr/>
        <w:t>걧䜮捾棃纣晰㙸⪬䕍涻㙬奲坳摓欫⨺뭑䆮倫矎帻╰⭸걷싂䮥塶桋⨩쉧穷㤴摬ꥸ栻䯂磂⪏뾵塀㛂剗旂樷慃숦係䵊㕩</w:t>
      </w:r>
      <w:r>
        <w:rPr/>
        <w:t>ꤶꦡ</w:t>
      </w:r>
      <w:r>
        <w:rPr/>
        <w:t>晞捃⬱䠽杌㈫┱凂갺┶⭡</w:t>
      </w:r>
      <w:r>
        <w:rPr/>
        <w:t>ꔭ</w:t>
      </w:r>
      <w:r>
        <w:rPr/>
        <w:t>剣ꍒ쉨㥙奊掏牬쉧쉒⩃䉖潆㠴♲⼱杔卩皬獸䅚䃂祀㌺䭌啣◂컂獑䗂䝆䅮汀䗂患歑参搴惂</w:t>
      </w:r>
      <w:r>
        <w:rPr/>
        <w:t>ⴷ</w:t>
      </w:r>
      <w:r>
        <w:rPr/>
        <w:t>ㅖ户䇍㬶㡸♸䔪熵拃</w:t>
      </w:r>
      <w:r>
        <w:rPr/>
        <w:t>ⰱ⍯</w:t>
      </w:r>
      <w:r>
        <w:rPr/>
        <w:t>偬療㙑㐥쌴䧂欹</w:t>
      </w:r>
      <w:r>
        <w:rPr/>
        <w:t>ꕹ</w:t>
      </w:r>
      <w:r>
        <w:rPr/>
        <w:t>뽒愶硸嗂桺⽩挶疬嫂䱏쉘⩁䘦㛂儱奉뽱厱ꥸ㕚㵡樱㬰</w:t>
      </w:r>
      <w:r>
        <w:rPr/>
        <w:t>ꗂ</w:t>
      </w:r>
      <w:r>
        <w:rPr/>
        <w:t>ꥫ㴶即㙌걚⯂싃싂彴㡬⩈瑉窵穱呡磂슏顢沩</w:t>
      </w:r>
      <w:r>
        <w:rPr/>
        <w:t>ꤴ</w:t>
      </w:r>
      <w:r>
        <w:rPr/>
        <w:t>塠⩇洳扰䕙略쉤桑</w:t>
      </w:r>
      <w:r>
        <w:rPr/>
        <w:t>⠰</w:t>
      </w:r>
      <w:r>
        <w:rPr/>
        <w:t>䩀</w:t>
      </w:r>
      <w:r>
        <w:rPr/>
        <w:t>ꕦ</w:t>
      </w:r>
      <w:r>
        <w:rPr/>
        <w:t>ぶ쉤䵟</w:t>
      </w:r>
      <w:r>
        <w:rPr/>
        <w:t>⡦</w:t>
      </w:r>
      <w:r>
        <w:rPr/>
        <w:t>凍⯃琩슩⩎䔹矂歞暿噆䬶怩繟樯㉢廂俎ꍐ㊏㡷㪏⤺㆏卓㘤昺娦</w:t>
      </w:r>
      <w:r>
        <w:rPr/>
        <w:t>⠨</w:t>
      </w:r>
      <w:r>
        <w:rPr/>
        <w:t>쉱㔥숻놘汸啒믃⥉⴩坌辬忍⌬玩熻瓂컂轉쵀䘰漮촪㕹㛂쉰扏便樻浑啠</w:t>
      </w:r>
      <w:r>
        <w:rPr/>
        <w:t>ꔤ⨬</w:t>
      </w:r>
      <w:r>
        <w:rPr/>
        <w:t>禬䲘穭䫂䢱㕇</w:t>
      </w:r>
      <w:r>
        <w:rPr/>
        <w:t>⢵</w:t>
      </w:r>
      <w:r>
        <w:rPr/>
        <w:t>숩㉥乵쉡♴⏂칏쉊</w:t>
      </w:r>
      <w:r>
        <w:rPr/>
        <w:t>ꔪ</w:t>
      </w:r>
      <w:r>
        <w:rPr/>
        <w:t>㍚䃂䖻橪썧㕶⹋歂㉟䝤䁍弣䨴瑃㨴湴歀㜴충Ⓜ䱅䃂况擂攪㩟祟☪㭈㔴捐쉉⥣乒╗䃃땆</w:t>
      </w:r>
      <w:r>
        <w:rPr/>
        <w:t>ꕺ</w:t>
      </w:r>
      <w:r>
        <w:rPr/>
        <w:t>뭖䡊㝈敊撱㩢橄㚘朵漵⹐穄꥗䗂僎恩唰倨㩦숰偷㩾慚⾬ꍂ</w:t>
      </w:r>
      <w:r>
        <w:rPr/>
        <w:t>⡂</w:t>
      </w:r>
      <w:r>
        <w:rPr/>
        <w:t>㷂㚘䰹炵⍫剴畆쉊⩷剡䕧囂</w:t>
      </w:r>
      <w:r>
        <w:rPr/>
        <w:t>⡤</w:t>
      </w:r>
      <w:r>
        <w:rPr/>
        <w:t>櫍檻⨹뾡쉖䗂믂堫㋂晴幂칒稨䥞䙴</w:t>
      </w:r>
      <w:r>
        <w:rPr/>
        <w:t>⡸</w:t>
      </w:r>
      <w:r>
        <w:rPr/>
        <w:t>牘䬸㍎㑘싃쉙歊瀦㍸쉓䉑䩃䕔</w:t>
      </w:r>
      <w:r>
        <w:rPr/>
        <w:t>ⱒ</w:t>
      </w:r>
      <w:r>
        <w:rPr/>
        <w:t>涱촸㮮䱷縴ꍩ沵쌻칃㝏捤啶潶参掘쉺䂩䭮潃剭뭳獬쉇浑䑨獇䑁稥卲쉱乍┪쉎敃倶쉅겡䭅堶</w:t>
      </w:r>
      <w:r>
        <w:rPr/>
        <w:t>ⱃ</w:t>
      </w:r>
      <w:r>
        <w:rPr/>
        <w:t>浴渮䆩촸獥녑숪䮿㙁癐牪悏</w:t>
      </w:r>
      <w:r>
        <w:rPr/>
        <w:t>ꔣ</w:t>
      </w:r>
      <w:r>
        <w:rPr/>
        <w:t>㗂瓂塑乊⴪숻䗂甽牤ば</w:t>
      </w:r>
      <w:r>
        <w:rPr/>
        <w:t>ꔫ</w:t>
      </w:r>
      <w:r>
        <w:rPr/>
        <w:t>浃琳㔤畳䅗慵淂娳ꏂ抮係㠩</w:t>
      </w:r>
      <w:r>
        <w:rPr/>
        <w:t>⢿</w:t>
      </w:r>
      <w:r>
        <w:rPr/>
        <w:t>盂㍆恈敪ま</w:t>
      </w:r>
      <w:r>
        <w:rPr/>
        <w:t>Ⱓ</w:t>
      </w:r>
      <w:r>
        <w:rPr/>
        <w:t>쉍껃輹슩뽋⥄穧ヂ汁焰㍙쉸獚쌊ꆱ祯䳂㑄彌㘨믂슘슮溏敵廂幱⿎⚿ꍬ恳浩ꎿ楇⑆☩숸偄㓎竂䮮心桹喿噢㭁頳摏熬⥇癠汦䁑</w:t>
      </w:r>
      <w:r>
        <w:rPr/>
        <w:t>⡎</w:t>
      </w:r>
      <w:r>
        <w:rPr/>
        <w:t>쉮⿍뭋ꄥ坙䍁㡍䆣⧂弫쉓㥢偸㔮</w:t>
      </w:r>
      <w:r>
        <w:rPr/>
        <w:t>ⵆ</w:t>
      </w:r>
      <w:r>
        <w:rPr/>
        <w:t>橓暩伪剆゘幺뼦</w:t>
      </w:r>
      <w:r>
        <w:rPr/>
        <w:t>ⱦ</w:t>
      </w:r>
      <w:r>
        <w:rPr/>
        <w:t>기睌橞䙔㤫䘮䙴䁀⤰櫂깣䡆圯庣ガ⬲ッ</w:t>
      </w:r>
      <w:r>
        <w:rPr/>
        <w:t>ⴣ</w:t>
      </w:r>
      <w:r>
        <w:rPr/>
        <w:t>潱쉆轱숫㨨輪㌰幰劻썾</w:t>
      </w:r>
      <w:r>
        <w:rPr/>
        <w:t>⣂</w:t>
      </w:r>
      <w:r>
        <w:rPr/>
        <w:t>眺汆妡氫䕌匵</w:t>
      </w:r>
      <w:r>
        <w:rPr/>
        <w:t>ꕁ</w:t>
      </w:r>
      <w:r>
        <w:rPr/>
        <w:t>䅥顶㬭쉭昽眴繎橀假슘瘯硖쉹剗㝶㕎拂牶쉱숴垩繭싎䩞䈫</w:t>
      </w:r>
      <w:r>
        <w:rPr/>
        <w:t>⣃</w:t>
      </w:r>
      <w:r>
        <w:rPr/>
        <w:t>是㣂쉓潢䉕춱숵琺깢卢㦩쉠⭘䨮梩㥓毂썚썀뽃唪漪噮䀩㉂囂</w:t>
      </w:r>
      <w:r>
        <w:rPr/>
        <w:t>Ⲙ</w:t>
      </w:r>
      <w:r>
        <w:rPr/>
        <w:t>쵢ㄽ猹䜹쉃搤⥰潆쉴䀸썣啱따〩슏䖡秂颡县⭸塥嫂睖ꌲ쉎⨨</w:t>
      </w:r>
      <w:r>
        <w:rPr/>
        <w:t>ꥈ╰</w:t>
      </w:r>
      <w:r>
        <w:rPr/>
        <w:t>䩏싂䉱䋂埃票぀㥕䝄瑖㩕榘剦뮻椪䙮繚뭚䓂竃ꇂ奡⸮䦡婧㦘ꥤꥨ楌坄䴶䁸碡〳灋</w:t>
      </w:r>
      <w:r>
        <w:rPr/>
        <w:t>꧂</w:t>
      </w:r>
      <w:r>
        <w:rPr/>
        <w:t>츭硦䴻捙䐹悩쉒種潥</w:t>
      </w:r>
      <w:r>
        <w:rPr/>
        <w:t>ⰰ</w:t>
      </w:r>
      <w:r>
        <w:rPr/>
        <w:t>硷樴祭櫍㙾昳䚩塔쉪쏂뽯歅晰숯ぅ硕숲礸轱剥穇悻戴쉯硶奖Ⓨ숸䇂䦩썪쉏恓係眱숱䰪癨싎뿂㈩祴殱㔤䩌⨪숪⽟쉡父딽쉒⤽쉗㝺칰䥭欰兠埂牥㬲䭫常䍓숰稰촰싂칂怹欰儹썐楑䍉䣎䕲䘮쉕ぁ㵊䞣㎿⹩Ⓜ丱猦⩺⨴㈬猸䮘㉒㭮䰸쉩⥴頨硖뽶瑗䓂떩䕯䟃㙴欵灹⑷儤</w:t>
      </w:r>
      <w:r>
        <w:rPr/>
        <w:t>Ⳃⱙ⚱</w:t>
      </w:r>
      <w:r>
        <w:rPr/>
        <w:t>䱵奘촪숺犩僎漶</w:t>
      </w:r>
      <w:r>
        <w:rPr/>
        <w:t>ꔨ</w:t>
      </w:r>
      <w:r>
        <w:rPr/>
        <w:t>뗂</w:t>
      </w:r>
      <w:r>
        <w:rPr/>
        <w:t>ⵋ〉</w:t>
      </w:r>
      <w:r>
        <w:rPr/>
        <w:t>橤㝞䧂俎⑑쉹樳㟂⧂媩뽅⹐䜰</w:t>
      </w:r>
      <w:r>
        <w:rPr/>
        <w:t>ⶩ</w:t>
      </w:r>
      <w:r>
        <w:rPr/>
        <w:t>塥쉋␴硋</w:t>
      </w:r>
      <w:r>
        <w:rPr/>
        <w:t>⡾┭</w:t>
      </w:r>
      <w:r>
        <w:rPr/>
        <w:t>琵</w:t>
      </w:r>
      <w:r>
        <w:rPr/>
        <w:t>Ⳃ</w:t>
      </w:r>
      <w:r>
        <w:rPr/>
        <w:t>ⵊ</w:t>
      </w:r>
      <w:r>
        <w:rPr/>
        <w:t>䑦쉥䙵㥕懂♱剧硗Ⓜ뭘䩗㭷幄ꍁ</w:t>
      </w:r>
      <w:r>
        <w:rPr/>
        <w:t>ꤵ</w:t>
      </w:r>
      <w:r>
        <w:rPr/>
        <w:t>契熡䖩偫싂컃⏎櫂吮顠为㈱獡㷂唴渴扄䋂汘惃䈦䵢歎䈻␰⯂穊㵕녪䡀帤뭤◂繅轆㝥捶䡙⤻⨤礮瑲圦쉍뽂⺩㐶깮䝨㉈飂㍂ヂ顗⭎♉ꄲ</w:t>
      </w:r>
      <w:r>
        <w:rPr/>
        <w:t>ꕨ☱</w:t>
      </w:r>
      <w:r>
        <w:rPr/>
        <w:t>슣♃手癓㑌ヂ盂숣䙚皏칰걤䈸捉碿쉠⑏氦䀻⏂㈸㥤걈컎䵡夻싂습⹁剧䖥㋂쉾㒩숶匪㌪⑟싂䬪딣恔㵬⑒噩뭵搳☬</w:t>
      </w:r>
      <w:r>
        <w:rPr/>
        <w:t>⡔</w:t>
      </w:r>
      <w:r>
        <w:rPr/>
        <w:t>卍䬵⌣撡曂㙘⭕쉔㭄垿樬쌲㶮颡⼊啬焨璱䋂䇎⤪</w:t>
      </w:r>
      <w:r>
        <w:rPr/>
        <w:t>ꥌ</w:t>
      </w:r>
      <w:r>
        <w:rPr/>
        <w:t>㑕쉔</w:t>
      </w:r>
      <w:r>
        <w:rPr/>
        <w:t>ⵣ</w:t>
      </w:r>
      <w:r>
        <w:rPr/>
        <w:t>だ䩮匱䧂颩㵹灗</w:t>
      </w:r>
      <w:r>
        <w:rPr/>
        <w:t>ꔻ</w:t>
      </w:r>
      <w:r>
        <w:rPr/>
        <w:t>깖숹哂祃幪</w:t>
      </w:r>
      <w:r>
        <w:rPr/>
        <w:t>ⱬ</w:t>
      </w:r>
      <w:r>
        <w:rPr/>
        <w:t>䙚硢玻녕ꌦ潎㡶と㑁咣妩彞ㅇ꥖㭳㝴싎쉥䭧깺䝔票슘䱥Ⓜ떏柂圥䠴が㖿顊䁺⽸䜴䥺公塗쉣捃숵㜮뽏幵奄㝣疏┨畦⫃쉪㐵併뇃匲ꄫ⻃咣쉁</w:t>
      </w:r>
      <w:r>
        <w:rPr/>
        <w:t>ⱸ</w:t>
      </w:r>
      <w:r>
        <w:rPr/>
        <w:t>쉶⑂彩슘浌灭뽐쉨淂숲僂囂欹欶䶮顳塑㘭沿輻瞣꥞湫</w:t>
      </w:r>
      <w:r>
        <w:rPr/>
        <w:t>ⲩ</w:t>
      </w:r>
      <w:r>
        <w:rPr/>
        <w:t>숪걨䤪⩠空쉂䙭䉇攲㷂䍠䵦楞幡숵䲏猫㠻</w:t>
      </w:r>
      <w:r>
        <w:rPr/>
        <w:t>ꤻ</w:t>
      </w:r>
      <w:r>
        <w:rPr/>
        <w:t>剅쏂枻쉒灘㵉</w:t>
      </w:r>
      <w:r>
        <w:rPr/>
        <w:t>ꕄ</w:t>
      </w:r>
      <w:r>
        <w:rPr/>
        <w:t>堳眪䉌숸繅痂怳ꏂ彑쉋㝂䀦歲濂秂䅲㶱⼤猲䕵兠㧂걕䙂㭔獧ꇂ瑭桫捙戬息枩</w:t>
      </w:r>
      <w:r>
        <w:rPr/>
        <w:t>ꖘ</w:t>
      </w:r>
      <w:r>
        <w:rPr/>
        <w:t>廂⽌숹⼲㠴䵴숴▬䉳輴쵹䷂</w:t>
      </w:r>
      <w:r>
        <w:rPr/>
        <w:t>꧂</w:t>
      </w:r>
      <w:r>
        <w:rPr/>
        <w:t>懃揂㩯㩍心⭰䬴惂兰䭊砲涬盂</w:t>
      </w:r>
      <w:r>
        <w:rPr/>
        <w:t>ⱨ</w:t>
      </w:r>
      <w:r>
        <w:rPr/>
        <w:t>뽙숣㉦칅瑀桴涬</w:t>
      </w:r>
      <w:r>
        <w:rPr/>
        <w:t>ꕠ</w:t>
      </w:r>
      <w:r>
        <w:rPr/>
        <w:t>㘴</w:t>
      </w:r>
      <w:r>
        <w:rPr/>
        <w:t>ꤨ</w:t>
      </w:r>
      <w:r>
        <w:rPr/>
        <w:t>슘쉱䑂䃂㭇歁䕨媩ヂꥴㅪ颡쉢畤搷渷</w:t>
      </w:r>
      <w:r>
        <w:rPr/>
        <w:t>ꔳ</w:t>
      </w:r>
      <w:r>
        <w:rPr/>
        <w:t>䇂癣</w:t>
      </w:r>
      <w:r>
        <w:rPr/>
        <w:t>ꦥ</w:t>
      </w:r>
      <w:r>
        <w:rPr/>
        <w:t>礮䔫歟</w:t>
      </w:r>
      <w:r>
        <w:rPr/>
        <w:t>ⱏ</w:t>
      </w:r>
      <w:r>
        <w:rPr/>
        <w:t>습嘯캡넦ꥷ玻숫䜣猤燂숦⼪㬤睮땟佩숲硧ꥳ㵓싂穸칵㊘걁⍧⍥䵭傻쉠쉺拂牚攤櫂汃稵剕⭰쉷圯繗佹疱兾긯偗㇂㧍迂㍸㙅㋂毂㕣쉓睯瘹㥮㥬</w:t>
      </w:r>
      <w:r>
        <w:rPr/>
        <w:t>ⵦ</w:t>
      </w:r>
      <w:r>
        <w:rPr/>
        <w:t>䵑㒬呪彞憬쉍牎灀磎案洪竂䘷䩬䤻뗂ꅳ㉱쉋촸㈭体䈦</w:t>
      </w:r>
      <w:r>
        <w:rPr/>
        <w:t>ⰴ</w:t>
      </w:r>
      <w:r>
        <w:rPr/>
        <w:t>쌽䩱汦摧䪵숸㭡凎썕䔯揂楺걗呡⯂㙅䙺〩㩫姂䌽獬䭣牠頷䭰䝃쉧⻂协숰뭰昴ꄣ彙땹へ擃⯂㕤帵숤ꍕ㌥쉾祈㭬㉓椨ㅩ䆣䔮湔싂䙁穢쉋瀣顎䖬姂</w:t>
      </w:r>
      <w:r>
        <w:rPr/>
        <w:t>ⵑ</w:t>
      </w:r>
      <w:r>
        <w:rPr/>
        <w:t>땦㜩潦㤷凃穋倣쉰䙦呦氵撣娴</w:t>
      </w:r>
      <w:r>
        <w:rPr/>
        <w:t>⠳</w:t>
      </w:r>
      <w:r>
        <w:rPr/>
        <w:t>买䙔뾵뽓⭮稳矂㔦㍳治漪㩦싂</w:t>
      </w:r>
      <w:r>
        <w:rPr/>
        <w:t>ⳍ</w:t>
      </w:r>
      <w:r>
        <w:rPr/>
        <w:t>亩⥣婏堸䭱숺㓂♁⭾싂煭⭩뽪㵹穏戸깱㚮⿂䑨쵧撵っ갭毂쉬祱⥕䑰䆵涩⴦剢⽬ꆏ䋂䁚瑕㝴싂㡏䘣⌻噅啰Ⓜ㈴吳⪬塡户颩䝘刺癘쉷慮憣剷瀪쉟匨畞㔭㉪ꇂ⼨児꥚숲뽬놥</w:t>
      </w:r>
      <w:r>
        <w:rPr/>
        <w:t>⣂</w:t>
      </w:r>
      <w:r>
        <w:rPr/>
        <w:t>棂䩐긭睒⩧썠乣秂婡憩㕞㩰䁗ꌸ䐩辱칐䷂쉸䌫琵倸쉩怣㮩吨參ㅺ䯂䗂걢䴯⬤♇戊슩싃繦恵洣䥠싂硒犩桴挭㥐</w:t>
      </w:r>
      <w:r>
        <w:rPr/>
        <w:t>ꥍ</w:t>
      </w:r>
      <w:r>
        <w:rPr/>
        <w:t>埂犱啌䨲㨣땵싂橈떏暡녕繂쉄剂⬵濂ꅄ佺咘偺夷潸㩺乥숭㟂㍞딷㷂䔵⫂楷瘮毂㜭썢夫仂䱓㞡礭ꄱ癩췂䑀숴촸杄껎䙆쵐䳂㙖潔깱壂쉐ㅓ䩑㯂䙮⫂䭄堪쉌堦弴傩䙹えて㥥啟廂녍煗頮硷咮싂ꍚ刳䉪⼶⥷쉉䜽䤻䥤갮ꍴ塷散竂怳奾戽狂쉥꺥湔瘳倻슘쉖긵쉆恴</w:t>
      </w:r>
      <w:r>
        <w:rPr/>
        <w:t>ꔪ</w:t>
      </w:r>
      <w:r>
        <w:rPr/>
        <w:t>砪</w:t>
      </w:r>
      <w:r>
        <w:rPr/>
        <w:t>Ⱪ</w:t>
      </w:r>
      <w:r>
        <w:rPr/>
        <w:t>愶칞祄㧂䭦⩬䥍搨癫呯䱥㵙믍뽄亵渭縸顙꺏쉐뿂顺숭䉳汚ㄮ⼲㉟搥恖⬱䍘䭨垿呉摐㙘橲슬䍔</w:t>
      </w:r>
      <w:r>
        <w:rPr/>
        <w:t>ⱈ</w:t>
      </w:r>
      <w:r>
        <w:rPr/>
        <w:t>纘瘣㨤♈灋⩪患淂䉒秂⭃秂☯⵩ꆵⓍ汧梩慞쉀摰슘朳䙥ꄩ廂啲⽪숹愦</w:t>
      </w:r>
      <w:r>
        <w:rPr/>
        <w:t>ⱄ</w:t>
      </w:r>
      <w:r>
        <w:rPr/>
        <w:t>㥈幉接䷂슿䄳欨礽</w:t>
      </w:r>
      <w:r>
        <w:rPr/>
        <w:t>ⶱ</w:t>
      </w:r>
      <w:r>
        <w:rPr/>
        <w:t>癶炩⭦佡㢱</w:t>
      </w:r>
      <w:r>
        <w:rPr/>
        <w:t>ꤵ</w:t>
      </w:r>
      <w:r>
        <w:rPr/>
        <w:t>⽺⍉歴㙆㜹砩硁䊣쉷⑍捰天怤</w:t>
      </w:r>
      <w:r>
        <w:rPr/>
        <w:t>ⵑ</w:t>
      </w:r>
      <w:r>
        <w:rPr/>
        <w:t>䅎䵳䢣넺칟橋熩⩋煾쌤㍯悩㨥䥐旂䩶圻轙䰩恠別⌺㬨湶搴溱</w:t>
      </w:r>
      <w:r>
        <w:rPr/>
        <w:t>ꥏ</w:t>
      </w:r>
      <w:r>
        <w:rPr/>
        <w:t>㍐㉁슬⥡煟㐲啾朴轥칵䦡츣彐䕈㑮⌱䱺璵㍅싂䡹썯㌪쉂㮩묺⦮辬㭞㫂睸⪣䩞弬扮㜳⪿㉡썎噐쉤</w:t>
      </w:r>
      <w:r>
        <w:rPr/>
        <w:t>ⵉ</w:t>
      </w:r>
      <w:r>
        <w:rPr/>
        <w:t>쉍䨮㝙쵔䶿橄䩷乬쉱ㄥ帲㭊槂⤥뭑ㅓ嘶区쉣祎</w:t>
      </w:r>
      <w:r>
        <w:rPr/>
        <w:t>ꕯ</w:t>
      </w:r>
      <w:r>
        <w:rPr/>
        <w:t>䍊䳂㭒䗍ㅠ玩扡슡썠こ嘮⫂恸迍㚏歧ꅤ济縪摶洴壍㚬眬繉쉇灢뽞淂䑡쎩硇畏煵洫싍彂땏䨳숩橷ꍐ쉷쉓</w:t>
      </w:r>
      <w:r>
        <w:rPr/>
        <w:t>ꕔꕱ</w:t>
      </w:r>
      <w:r>
        <w:rPr/>
        <w:t>䋃䐩䌫쉊疬⫂敵灧숥慅佮䩏䤣払湵칪癭⹦彷㈯晁싂⤳猣㫂椫䟂쉎牨⦱싎␪㋂쉄慇歺싂㖮쉟愦扗숨硤桰Ⓜ</w:t>
      </w:r>
      <w:r>
        <w:rPr/>
        <w:t>ⵌ</w:t>
      </w:r>
      <w:r>
        <w:rPr/>
        <w:t>埂僂㩣唻숩䜻檣숮䈴柎瀲</w:t>
      </w:r>
      <w:r>
        <w:rPr/>
        <w:t>ⴸ</w:t>
      </w:r>
      <w:r>
        <w:rPr/>
        <w:t>輦䭰䉋汍皥䵖㙔繎㯂䎮ꍔ</w:t>
      </w:r>
      <w:r>
        <w:rPr/>
        <w:t>ⳃ</w:t>
      </w:r>
      <w:r>
        <w:rPr/>
        <w:t>ぴ㕊숹欥春乏㘦爽쉄潥╗쉌걆克䯃싂彌瀷♙</w:t>
      </w:r>
      <w:r>
        <w:rPr/>
        <w:t>ⱁ</w:t>
      </w:r>
      <w:r>
        <w:rPr/>
        <w:t>쉕♯楒싂</w:t>
      </w:r>
      <w:r>
        <w:rPr/>
        <w:t>⠤</w:t>
      </w:r>
      <w:r>
        <w:rPr/>
        <w:t>妮</w:t>
      </w:r>
      <w:r>
        <w:rPr/>
        <w:t>꤯</w:t>
      </w:r>
      <w:r>
        <w:rPr/>
        <w:t>祴䬮걘申㜣</w:t>
      </w:r>
      <w:r>
        <w:rPr/>
        <w:t>ⱙ</w:t>
      </w:r>
      <w:r>
        <w:rPr/>
        <w:t>擂뼱걘轕긽爳䞘뼦</w:t>
      </w:r>
      <w:r>
        <w:rPr/>
        <w:t>ꤦ</w:t>
      </w:r>
      <w:r>
        <w:rPr/>
        <w:t>䑈쉋矂ꍾ곃癅頤㫍帵燂哂⥺㊡⍒㭘숷浲쉮眺幷⨭奬⑇싃㶬숻愣洰䐨婮輸幧稶⒣弤倵뭁滃匊䠰睰㘷䆣쉡刣㙴쉫晷咱╵㠨싂擂㫂</w:t>
      </w:r>
      <w:r>
        <w:rPr/>
        <w:t>ꦘ</w:t>
      </w:r>
      <w:r>
        <w:rPr/>
        <w:t>㕰⍞捕㵞狂녡㢣ヂ⩒㠻兑</w:t>
      </w:r>
      <w:r>
        <w:rPr/>
        <w:t>ꦘ</w:t>
      </w:r>
      <w:r>
        <w:rPr/>
        <w:t>䰦潐쉨穉칋쌱辮㕗䙑楑㣂煡슬뽨⥢〽</w:t>
      </w:r>
      <w:r>
        <w:rPr/>
        <w:t>ⱥ</w:t>
      </w:r>
      <w:r>
        <w:rPr/>
        <w:t>㚻煱쵫䕭〪䂏䱘䙧䇂츷㜭彰朮䴤䒱璿渶㠱╟쉦儵砤┪⑘偵迂⺱묬䉡䩡</w:t>
      </w:r>
      <w:r>
        <w:rPr/>
        <w:t>ꥂ</w:t>
      </w:r>
      <w:r>
        <w:rPr/>
        <w:t>슩쉠㝺㷂嘸쉬</w:t>
      </w:r>
      <w:r>
        <w:rPr/>
        <w:t>ꗎ⹎</w:t>
      </w:r>
      <w:r>
        <w:rPr/>
        <w:t>ㅷ슱硹䡤걹ㅾ쉊武㍓</w:t>
      </w:r>
      <w:r>
        <w:rPr/>
        <w:t>⠪</w:t>
      </w:r>
      <w:r>
        <w:rPr/>
        <w:t>穕瑮쉚䭇싂伴汎繢⨹䩢⑭쉸揂넫䮣㟎쉊䍀扲슱㍔㤭⩵㉲娺ꅴ⫂䀣怭⾥㩶칔</w:t>
      </w:r>
      <w:r>
        <w:rPr/>
        <w:t>ꦣ</w:t>
      </w:r>
      <w:r>
        <w:rPr/>
        <w:t>슡垩条攲숩辱晟ꄩ瑊쉪</w:t>
      </w:r>
      <w:r>
        <w:rPr/>
        <w:t>Ⳃ</w:t>
      </w:r>
      <w:r>
        <w:rPr/>
        <w:t>㝔ꥭ㯂⌲쵎瘵慦㫎㕧숻⩋숳䵟⥆䗂슥깣歸䵡쉄扣彷縹䠪깑䔥顆晲䅕晹</w:t>
      </w:r>
      <w:r>
        <w:rPr/>
        <w:t>ꕥ</w:t>
      </w:r>
      <w:r>
        <w:rPr/>
        <w:t>썯乕颮獓慪㙡憏㙇䆣䩓䭯녍䯂兗佱뼲슏</w:t>
      </w:r>
      <w:r>
        <w:rPr/>
        <w:t>⡧⧂</w:t>
      </w:r>
      <w:r>
        <w:rPr/>
        <w:t>椪憣⽢쉯挲畚祈</w:t>
      </w:r>
      <w:r>
        <w:rPr/>
        <w:t>ꕢ</w:t>
      </w:r>
      <w:r>
        <w:rPr/>
        <w:t>忂쵫稻愲</w:t>
      </w:r>
      <w:r>
        <w:rPr/>
        <w:t>⠲</w:t>
      </w:r>
      <w:r>
        <w:rPr/>
        <w:t>吽㊘숲䕵㈶睸歯墮炮숪僂㵃㕣瓂䭐䈹㇂䭱础汨쉥䩑䕭㉌奧澬㫂湙녃칧뽙轭㝳樫欷漯촺썲琷坒㐸䈮歩㤯쉸㕩ꄯ㛂⮥숹㗂松䰳兄䝔䚮㛂穦願俎쉮䑞煥旃䋂截彣唲弯⭺爰捳ꌯ㟂╨䭾婨噄剉垩㙖</w:t>
      </w:r>
      <w:r>
        <w:rPr/>
        <w:t>ⵓ</w:t>
      </w:r>
      <w:r>
        <w:rPr/>
        <w:t>⼨顆昲㥫♯긳㨯⫂煋⩠百⵮놏䠤辿祭싂〽쉌洽ꍊ桀垵槂</w:t>
      </w:r>
      <w:r>
        <w:rPr/>
        <w:t>⡮</w:t>
      </w:r>
      <w:r>
        <w:rPr/>
        <w:t>ꕑ</w:t>
      </w:r>
      <w:r>
        <w:rPr/>
        <w:t>싂</w:t>
      </w:r>
      <w:r>
        <w:rPr/>
        <w:t>ꖥ</w:t>
      </w:r>
      <w:r>
        <w:rPr/>
        <w:t>灠嗍싂⤻瑴睎⒥싂녥⩷䬮㝂뽳䜨〣坤曂欥瑈穏⌥쌱</w:t>
      </w:r>
      <w:r>
        <w:rPr/>
        <w:t>ꔲ</w:t>
      </w:r>
      <w:r>
        <w:rPr/>
        <w:t>ꄶ㦣楳琣㩬畉毂䉪湯떬䒩媱攤噤숯㑲睖憮段䑪㐤䦬䔲㩬칳</w:t>
      </w:r>
      <w:r>
        <w:rPr/>
        <w:t>ⱖ</w:t>
      </w:r>
      <w:r>
        <w:rPr/>
        <w:t>㙔㝖癢楳来燂⦵潭湷㒥係䵚㮮Ⓨ⚣㢱縺䭡㬩땯㎻夶</w:t>
      </w:r>
      <w:r>
        <w:rPr/>
        <w:t>⡧</w:t>
      </w:r>
      <w:r>
        <w:rPr/>
        <w:t>湗㵔䱰嘳쉫が䙵祌健汋乲숤⩱⵲⭩</w:t>
      </w:r>
      <w:r>
        <w:rPr/>
        <w:t>ꤴ</w:t>
      </w:r>
      <w:r>
        <w:rPr/>
        <w:t>怷쉠啉</w:t>
      </w:r>
      <w:r>
        <w:rPr/>
        <w:t>ⴲ</w:t>
      </w:r>
      <w:r>
        <w:rPr/>
        <w:t>㨪㍫炩ꍎ⽘轘뮬弬搪睊췂䅨Ⓜㆵ㝒⫂瞩枘獇全砻坧疱㘪숯卡⍁㥩獳毂歌健灪ㄯ㥃厏䍲が⿍ꎏ䨤奉枘失뽵</w:t>
      </w:r>
      <w:r>
        <w:rPr/>
        <w:t>ⱖ</w:t>
      </w:r>
      <w:r>
        <w:rPr/>
        <w:t>㍷䨭⑟츲燂捊南쉪瘲懂</w:t>
      </w:r>
      <w:r>
        <w:rPr/>
        <w:t>ꥊ</w:t>
      </w:r>
      <w:r>
        <w:rPr/>
        <w:t>睈쉐</w:t>
      </w:r>
      <w:r>
        <w:rPr/>
        <w:t>⡲</w:t>
      </w:r>
      <w:r>
        <w:rPr/>
        <w:t>슏旂╂쉙奸柂䋍奪顈䈽㤤坦娨剏㉴</w:t>
      </w:r>
      <w:r>
        <w:rPr/>
        <w:t>Ⱞ</w:t>
      </w:r>
      <w:r>
        <w:rPr/>
        <w:t>땮⬷䖥䵎禩쉯䡯껂</w:t>
      </w:r>
      <w:r>
        <w:rPr/>
        <w:t>ⷍ</w:t>
      </w:r>
      <w:r>
        <w:rPr/>
        <w:t>戸灡啖㩳䅪</w:t>
      </w:r>
      <w:r>
        <w:rPr/>
        <w:t>ⱟ</w:t>
      </w:r>
      <w:r>
        <w:rPr/>
        <w:t>칙㉶곂焦⏂⸭畱桤䝦䅗숪쉀걢╂幃갹캡樊牧桘䗂師稤䘣땦㵑敒位㍣䨵柂挳䀮ぐ쵚坟凂䕄汔숴歞烎㠻䅬䉑⹾쉸奋塋槂칆슮㮘洹浯廃敏癕㟂祋넳㝐㡑䍇漷汵劣䊮ꅑ獦䩴瓂ꅷ숳㧂棍ㄽ䌪㭃㝐捳顪䉳㔨습숲医塀넥⍍䬻녦佂噑颮슘睈偺걤녯</w:t>
      </w:r>
      <w:r>
        <w:rPr/>
        <w:t>ꗂ</w:t>
      </w:r>
      <w:r>
        <w:rPr/>
        <w:t>框숯⏂住䈳</w:t>
      </w:r>
      <w:r>
        <w:rPr/>
        <w:t>⡭</w:t>
      </w:r>
      <w:r>
        <w:rPr/>
        <w:t>䳂⍷䕱싃傻</w:t>
      </w:r>
      <w:r>
        <w:rPr/>
        <w:t>꧂</w:t>
      </w:r>
      <w:r>
        <w:rPr/>
        <w:t>⡏</w:t>
      </w:r>
      <w:r>
        <w:rPr/>
        <w:t>橭⌹쉭쉷䍬Ⓜ兾硱숩묱瘸伥䕑帨싃癑挪轗⫂╖깤</w:t>
      </w:r>
      <w:r>
        <w:rPr/>
        <w:t>⣂╯</w:t>
      </w:r>
      <w:r>
        <w:rPr/>
        <w:t>圻☰ㅬ㫂漽潖係晏㦿녵捰슣徻㠪☵婖쉙䑣㥵䉟倫幺琺咣</w:t>
      </w:r>
      <w:r>
        <w:rPr/>
        <w:t>ꔬ</w:t>
      </w:r>
      <w:r>
        <w:rPr/>
        <w:t>ꅎ稬쉄┦祟썀㎵⩬ꍧ䬱ꅟ憵쉮窮慦쉃睩縩乒숯ꄤ疻徘㐮偟㙺戨곂슏ꥰ湥猪懂䁹⍒ꅎ쉓哂㏂쉹꥾洤杧剞㨩玬氯꤮䥆⎻痂ꏂ쉕숨걖㵤參き祗䙎땋彊智</w:t>
      </w:r>
      <w:r>
        <w:rPr/>
        <w:t>ⱪ⡲</w:t>
      </w:r>
      <w:r>
        <w:rPr/>
        <w:t>輲ㅴい쉇</w:t>
      </w:r>
      <w:r>
        <w:rPr/>
        <w:t>ⰻ</w:t>
      </w:r>
      <w:r>
        <w:rPr/>
        <w:t>싂䵤</w:t>
      </w:r>
      <w:r>
        <w:rPr/>
        <w:t>⣎</w:t>
      </w:r>
      <w:r>
        <w:rPr/>
        <w:t>伪쉒칍㏂묳捗⥺恃㉲⮬䯂忎繶╰梏煓皻䬳ꌸꆩ剅뾻䡭禩䭪猯㛂䭑㴶繡䪵䲏癉磂牔㌸숪窱澵㷂婍剶싂頥䍓쉏㝞迂䇂썹</w:t>
      </w:r>
      <w:r>
        <w:rPr/>
        <w:t>ⵀ</w:t>
      </w:r>
      <w:r>
        <w:rPr/>
        <w:t>撣䩓堣䶘䌤슮怱䓃潄爮⵳顬쵟梬⨥䥆㴬儨ꎣ硟촯㑘瀤넭㑲硋桢㕃灬戸넮⭎穾济毂숤橗暬䍢⑹佾兏㡺䑟楉쉱숰쉚쉸䩓㴸뼦穌㥂䷂剑묫⭁┶汌뿂숦奱摒牉⽚穵</w:t>
      </w:r>
      <w:r>
        <w:rPr/>
        <w:t>⣂</w:t>
      </w:r>
      <w:r>
        <w:rPr/>
        <w:t>걲⩃숶奱⌯䁒슱捉桫</w:t>
      </w:r>
      <w:r>
        <w:rPr/>
        <w:t>ꕥ</w:t>
      </w:r>
      <w:r>
        <w:rPr/>
        <w:t>츩顃礣漲眰獡쉎㑓䷎㮱믂也Ⓜ㡮帨眭</w:t>
      </w:r>
      <w:r>
        <w:rPr/>
        <w:t>⠩</w:t>
      </w:r>
      <w:r>
        <w:rPr/>
        <w:t>㍥庮轓晗⍺⹬浵깆䍷쵘样扵㟂䑾矂쉩䄮敮灩䘸忂</w:t>
      </w:r>
      <w:r>
        <w:rPr/>
        <w:t>ꤨ</w:t>
      </w:r>
      <w:r>
        <w:rPr/>
        <w:t>숷⥞걮㙓뭾坦晅㗂㘰䉖쏂뼪䐪䖿</w:t>
      </w:r>
      <w:r>
        <w:rPr/>
        <w:t>⣃</w:t>
      </w:r>
      <w:r>
        <w:rPr/>
        <w:t>㚡轥媱桮쉬扬橕楶厮쉺瑭䍠쉣</w:t>
      </w:r>
      <w:r>
        <w:rPr/>
        <w:t>ⶬ</w:t>
      </w:r>
      <w:r>
        <w:rPr/>
        <w:t>㘰参〪判䍪番敘瀦䣂⨪殱塌㘮묮슩㡥ꆮ坮</w:t>
      </w:r>
      <w:r>
        <w:rPr/>
        <w:t>ꤩ</w:t>
      </w:r>
      <w:r>
        <w:rPr/>
        <w:t>乩顥㌽곂䅧믂⫃쉤㍯␸伪据晓爫啟䅉濂咘輬扄畀湈䅠䰥槃敉圪⑓别쵞넷獤</w:t>
      </w:r>
      <w:r>
        <w:rPr/>
        <w:t>ⴸ</w:t>
      </w:r>
      <w:r>
        <w:rPr/>
        <w:t>佱</w:t>
      </w:r>
      <w:r>
        <w:rPr/>
        <w:t>Ⱖ</w:t>
      </w:r>
      <w:r>
        <w:rPr/>
        <w:t>䳂涣哂䤻况썋</w:t>
      </w:r>
      <w:r>
        <w:rPr/>
        <w:t>ⷍ</w:t>
      </w:r>
      <w:r>
        <w:rPr/>
        <w:t>䔫䤬췂䋂頫쉁</w:t>
      </w:r>
      <w:r>
        <w:rPr/>
        <w:t>ⱒ</w:t>
      </w:r>
      <w:r>
        <w:rPr/>
        <w:t>挥</w:t>
      </w:r>
      <w:r>
        <w:rPr/>
        <w:t>ꗂ</w:t>
      </w:r>
      <w:r>
        <w:rPr/>
        <w:t>䚩橙渦嫂♶磂㬭刪㒬噦⸰㤭쉾濂焯칎堬⹨轅䵢䂵</w:t>
      </w:r>
      <w:r>
        <w:rPr/>
        <w:t>⡺</w:t>
      </w:r>
      <w:r>
        <w:rPr/>
        <w:t>ㅱ떏欶慇磃</w:t>
      </w:r>
      <w:r>
        <w:rPr/>
        <w:t>ꤊ</w:t>
      </w:r>
      <w:r>
        <w:rPr/>
        <w:t>㩦ꌸ浘⸳촪싂䈳炻呒</w:t>
      </w:r>
      <w:r>
        <w:rPr/>
        <w:t>⠪</w:t>
      </w:r>
      <w:r>
        <w:rPr/>
        <w:t>쵪㮘㎘䔬⑦湪⑑㜺㈰仂</w:t>
      </w:r>
      <w:r>
        <w:rPr/>
        <w:t>ⱥ⒩</w:t>
      </w:r>
      <w:r>
        <w:rPr/>
        <w:t>頴硔瑢땆溬敥役ㅓ啅窩⍳啤䁊㉺桐䕨쉟숽㙔佲凍㜫㡏呂杇깾⍬捤灈䐨㋂</w:t>
      </w:r>
      <w:r>
        <w:rPr/>
        <w:t>⡾</w:t>
      </w:r>
      <w:r>
        <w:rPr/>
        <w:t>뾡♄懂㑠䘶␪愯쌫䕺批獰㟂쉬</w:t>
      </w:r>
      <w:r>
        <w:rPr/>
        <w:t>ⲩ</w:t>
      </w:r>
      <w:r>
        <w:rPr/>
        <w:t>斬䥁ㅙ恈㑺椯婭숩冻䁨㙮轸捣⮡쉬摍䭁堨娻噡掬쉶橲쉤㊿싂嘦⤰숦灮⑪쉐㠷놬ギ畾廂祆湬䄤⍍䎏轕割䎩쉓㚩嗂欽⫍百췂䱦刯ꍠ煇㓃⸴䑘싍䡺喻숸乑㙢轧殥䰣넨牄싂㣍桃偮砲䢩쉢</w:t>
      </w:r>
      <w:r>
        <w:rPr/>
        <w:t>ꖬ</w:t>
      </w:r>
      <w:r>
        <w:rPr/>
        <w:t>线ꅤ瘥癭礣싂䡒⽣⹔繩潥眳⦮㮮⧂硧뭚楆杋顧婞窿⽌䑁䥴啶㕥䁵쉥轵㭱㵐쉵쉨䑄묨䰶㍭쉋汭砷㕘⨰唵㭀</w:t>
      </w:r>
      <w:r>
        <w:rPr/>
        <w:t>ꥀ</w:t>
      </w:r>
      <w:r>
        <w:rPr/>
        <w:t>椳䵎㙞㠺抻⽠䅡췂쉮塰㏂캬ㅠ⍤⨺⽏춘ꇃ硵썶뿂奟卥䞩⑑呱⨪쉢䥪䫂⹂㢥쉘䶱漯摭硍繑䡸婟周奅璻懎䏎曂䙮</w:t>
      </w:r>
      <w:r>
        <w:rPr/>
        <w:t>⡉</w:t>
      </w:r>
      <w:r>
        <w:rPr/>
        <w:t>㑹䁧顳숥ꅭ凃硑䶏甶湖㉅湋㞮湪呈썗쉲䉋긭䁳彠姃沥佶갪幑歫䭑</w:t>
      </w:r>
      <w:r>
        <w:rPr/>
        <w:t>ⱡ</w:t>
      </w:r>
      <w:r>
        <w:rPr/>
        <w:t>㥀㴯㶡뼱砸⮮呶归ꄨ㥠숪쉾䅔쉵佾</w:t>
      </w:r>
      <w:r>
        <w:rPr/>
        <w:t>ꖻ</w:t>
      </w:r>
      <w:r>
        <w:rPr/>
        <w:t>兵싂</w:t>
      </w:r>
      <w:r>
        <w:rPr/>
        <w:t>⡐</w:t>
      </w:r>
      <w:r>
        <w:rPr/>
        <w:t>畅坾䉅兣华呅剌煸埂</w:t>
      </w:r>
      <w:r>
        <w:rPr/>
        <w:t>ꗂ</w:t>
      </w:r>
      <w:r>
        <w:rPr/>
        <w:t>㭷㤻㉲㔣⫂쉍㕅ꅥ畣廂쉮㕶彘슩䈽榱汋䣂⥪乬獀䵗㊬㧎</w:t>
      </w:r>
      <w:r>
        <w:rPr/>
        <w:t>ⲱ</w:t>
      </w:r>
      <w:r>
        <w:rPr/>
        <w:t>㙋橋</w:t>
      </w:r>
      <w:r>
        <w:rPr/>
        <w:t>ⱀ</w:t>
      </w:r>
      <w:r>
        <w:rPr/>
        <w:t>넰뭥挪㜪㈤䙆升䓂숰頴丬輦瀵⺿楢ガ</w:t>
      </w:r>
      <w:r>
        <w:rPr/>
        <w:t>ⵓ</w:t>
      </w:r>
      <w:r>
        <w:rPr/>
        <w:t>嫂歄決㥚畎暬숷썱睚嚬쌴塕䯍㉆稰☫㑥쵊伵숽煞繗㙨劣㉊⫂牓京槂䬵㚩⫎쉮皏</w:t>
      </w:r>
      <w:r>
        <w:rPr/>
        <w:t>꧂</w:t>
      </w:r>
      <w:r>
        <w:rPr/>
        <w:t>䥘Ⓜ㪏쉵䦿녉㙔</w:t>
      </w:r>
      <w:r>
        <w:rPr/>
        <w:t>ꕴ</w:t>
      </w:r>
      <w:r>
        <w:rPr/>
        <w:t>ꏂ뭯쌪危䑇瑅썦ꆩ碱⑗䟍䩖</w:t>
      </w:r>
      <w:r>
        <w:rPr/>
        <w:t>ⱴ</w:t>
      </w:r>
      <w:r>
        <w:rPr/>
        <w:t>佾긺촫</w:t>
      </w:r>
      <w:r>
        <w:rPr/>
        <w:t>ⲩ</w:t>
      </w:r>
      <w:r>
        <w:rPr/>
        <w:t>樳</w:t>
      </w:r>
      <w:r>
        <w:rPr/>
        <w:t>⠦</w:t>
      </w:r>
      <w:r>
        <w:rPr/>
        <w:t>猩儽ꆱ</w:t>
      </w:r>
      <w:r>
        <w:rPr/>
        <w:t>ꦻ</w:t>
      </w:r>
      <w:r>
        <w:rPr/>
        <w:t>䝮辵䵟싂䅁攫煵땚⌥煒⪏潎䙦뽳彩썹╙戰</w:t>
      </w:r>
      <w:r>
        <w:rPr/>
        <w:t>ⵍ</w:t>
      </w:r>
      <w:r>
        <w:rPr/>
        <w:t>ꍏ倴忂싂呚摴塳딷慢僎柃䖱䱎栨䦿䨵轎彏쉑㷂</w:t>
      </w:r>
      <w:r>
        <w:rPr/>
        <w:t>ꦵ</w:t>
      </w:r>
      <w:r>
        <w:rPr/>
        <w:t>䙱㥚쉰䌣桘쉐揃깔䈺碬喻恰扠䝇穞쉪凂凍ꍕ㑶</w:t>
      </w:r>
      <w:r>
        <w:rPr/>
        <w:t>ⱐ</w:t>
      </w:r>
      <w:r>
        <w:rPr/>
        <w:t>쉅딸疩╹䱪䠮牍渤䓂㑴</w:t>
      </w:r>
      <w:r>
        <w:rPr/>
        <w:t>⠨</w:t>
      </w:r>
      <w:r>
        <w:rPr/>
        <w:t>婞煤⼯♉噱橃汬촵걺뿎㴷♄輻</w:t>
      </w:r>
      <w:r>
        <w:rPr/>
        <w:t>ⵄ</w:t>
      </w:r>
      <w:r>
        <w:rPr/>
        <w:t>ㆮ懂弪뭤䍢䕑⭥朦滎䕶噱묹ꍦㅟ眸껂䐊住㘻呈⸪摠뮏竂洪</w:t>
      </w:r>
      <w:r>
        <w:rPr/>
        <w:t>⡠☩</w:t>
      </w:r>
      <w:r>
        <w:rPr/>
        <w:t>䀱䱞噀⑟싂焪砮汷䁠泂渱걫㙪㟂㕡쉃珂䙐歖⯂䥰⩁婒ꏂ獅儳婨灬〥䳂渷恥뭁樫戲瘥侱㥗䕯</w:t>
      </w:r>
      <w:r>
        <w:rPr/>
        <w:t>ꦿ</w:t>
      </w:r>
      <w:r>
        <w:rPr/>
        <w:t>칋㒱活㡰싂ꥪ獃䭭摇㦮⽬漤剸뭘䘮㉫縲싂歬呣슻渪⨰僂䱍䱆㌲䷂为㵱亵琮묩⪥ㅣ㵤⯂䵮繣슿猲濍呔ㆥ飃轇㊡傏祋ㅱ燂硯⫎숥䡭䈷⫂</w:t>
      </w:r>
      <w:r>
        <w:rPr/>
        <w:t>⡮ⱆ⛂</w:t>
      </w:r>
      <w:r>
        <w:rPr/>
        <w:t>噇쉋⦿ㅘ佋偉㍮轂穇㕓㚵杂㈩䬰㶻땊〽㖵⍙榵矂ꥸ숨估┻绂뼸䵩</w:t>
      </w:r>
      <w:r>
        <w:rPr/>
        <w:t>ꦻ</w:t>
      </w:r>
      <w:r>
        <w:rPr/>
        <w:t>쉐儳滂㭾⾣噋쉵싂싃♗㙏긹硇爸쎱⨤숹桠䥱兠㕷ぞ㡪⤯䤲慃瑖䁀濂쉪㘺㒬ず㍦⏂ꥬ硥䑅</w:t>
      </w:r>
      <w:r>
        <w:rPr/>
        <w:t>ⲩⲘ</w:t>
      </w:r>
      <w:r>
        <w:rPr/>
        <w:t>ꥬ㖻쏂䵂㜰뭳玘묳䉳獞轾㑔</w:t>
      </w:r>
      <w:r>
        <w:rPr/>
        <w:t>꧂</w:t>
      </w:r>
      <w:r>
        <w:rPr/>
        <w:t>쎮䍁杈ꥴ싃嗎⸲</w:t>
      </w:r>
      <w:r>
        <w:rPr/>
        <w:t>⠫</w:t>
      </w:r>
      <w:r>
        <w:rPr/>
        <w:t>曂乮䬮惃䄻枣⚡갨攱嚩佊</w:t>
      </w:r>
      <w:r>
        <w:rPr/>
        <w:t>ⵗ⌲</w:t>
      </w:r>
      <w:r>
        <w:rPr/>
        <w:t>晫⻂楯匽쉓㇂깒姂컎攳攷</w:t>
      </w:r>
      <w:r>
        <w:rPr/>
        <w:t>ꤹ</w:t>
      </w:r>
      <w:r>
        <w:rPr/>
        <w:t>椫</w:t>
      </w:r>
      <w:r>
        <w:rPr/>
        <w:t>⣂</w:t>
      </w:r>
      <w:r>
        <w:rPr/>
        <w:t>辿䔣柃售숴⍗ꌯ䛃쉵琶捯䜣擂썴炣〶杳䄴ぺ䡆⥁╷冣す㝏숮吨䕶</w:t>
      </w:r>
      <w:r>
        <w:rPr/>
        <w:t>꧂</w:t>
      </w:r>
      <w:r>
        <w:rPr/>
        <w:t>㥵㓂㕮䱩䳎呹⾩穚䄲㗎</w:t>
      </w:r>
      <w:r>
        <w:rPr/>
        <w:t>ꕐ</w:t>
      </w:r>
      <w:r>
        <w:rPr/>
        <w:t>挣㥐쉔獥쉋뇂塋穬汖습㣂㥣㵏뭆疮磂䅢䡯䠬抩汗共㠫걢쉪썥⍘싂〣煯쉷竂걪䬨␻㐣꥕恤걦儴朮嘴</w:t>
      </w:r>
      <w:r>
        <w:rPr/>
        <w:t>ꤰ</w:t>
      </w:r>
      <w:r>
        <w:rPr/>
        <w:t>爻嫍壂搩䭍呓䱤</w:t>
      </w:r>
      <w:r>
        <w:rPr/>
        <w:t>ⱓ</w:t>
      </w:r>
      <w:r>
        <w:rPr/>
        <w:t>燂컂♕瀰⍊깲然⬭䡨슿欰䈥ꥬ焸㯂䗂奄녘傩偨塇佇梿</w:t>
      </w:r>
      <w:r>
        <w:rPr/>
        <w:t>ⵍ</w:t>
      </w:r>
      <w:r>
        <w:rPr/>
        <w:t>䵾긤⩀味员懂쉀慢ㅤ⍲䎱Ⓜ䚏싃⩣哂썔㬪⾏䅹⏂婢堣汆懂⽸쉙䭶匩癈桍歞䣍湀⽣䁰湪</w:t>
      </w:r>
      <w:r>
        <w:rPr/>
        <w:t>ꕤ</w:t>
      </w:r>
      <w:r>
        <w:rPr/>
        <w:t>偔꺏㛂㍞쉀쉋㌤쉯䓂쉥㥧䒻쉦淂抬ꍂ쉊晙秂㋂噬幣걑硄놿⤻柂轟捀㵸㫂の㘪畫깐䥒숤⎮扭桇䰸䌪䩀⻃弤</w:t>
      </w:r>
      <w:r>
        <w:rPr/>
        <w:t>ꤴ</w:t>
      </w:r>
      <w:r>
        <w:rPr/>
        <w:t>땞爲䁁깃剸癠晡쉉彧䙄䧂㵌䱑㵁䝚瘵</w:t>
      </w:r>
      <w:r>
        <w:rPr/>
        <w:t>ꔷ</w:t>
      </w:r>
      <w:r>
        <w:rPr/>
        <w:t>䅔㪩愪汄깊愣颡쉏十싂歐喣繑杌╁췂硅轹漣吰ꅔ练뭱䁶㉫硈뭺啃帣쏎䷂㡢ꏂ䕩㠴摣仂칡쉰椺믂㦏䐣浬嘪䩉煴撥顉幋䍤坊⹌숴儰ꄩ㔥嫂ꌻㅪ㵲⵳剐椮彊嚱㉏扩儊㜯ꎥ卭䑵⵳쉞숫盂戬礦䯍冱ꏂ⌮煡䵲呠⍋䄨슮⬥獯擂</w:t>
      </w:r>
      <w:r>
        <w:rPr/>
        <w:t>⠤</w:t>
      </w:r>
      <w:r>
        <w:rPr/>
        <w:t>뼥숮畧䶱晈敀ㄮ䙠偳컂ㅆ㙔⌯兺</w:t>
      </w:r>
      <w:r>
        <w:rPr/>
        <w:t>⣎</w:t>
      </w:r>
      <w:r>
        <w:rPr/>
        <w:t>繌牠쉪愳깩番墻⨲輣奤곂싂兖彺櫂㥉쉏㕠䉮咬╥㝌☱ꇂ爮쎻斿㕴쉰ꍃ獦秂</w:t>
      </w:r>
      <w:r>
        <w:rPr/>
        <w:t>⠶⛍</w:t>
      </w:r>
      <w:r>
        <w:rPr/>
        <w:t>䱐</w:t>
      </w:r>
      <w:r>
        <w:rPr/>
        <w:t>ꔦ</w:t>
      </w:r>
      <w:r>
        <w:rPr/>
        <w:t>绂싂䌩南祮悮效⫍쉆恎깏涩䙌檣卞쉸䴨⩲佭묭쉮䭥潶䠳䉠⽭砸嘺쉁ꅢ塄灷ꅚ攣伻╆䉧掣旎</w:t>
      </w:r>
      <w:r>
        <w:rPr/>
        <w:t>ⳃ</w:t>
      </w:r>
      <w:r>
        <w:rPr/>
        <w:t>临仃橣偭浹</w:t>
      </w:r>
      <w:r>
        <w:rPr/>
        <w:t>⠪⍀</w:t>
      </w:r>
      <w:r>
        <w:rPr/>
        <w:t>땩瑥⹺㩪뽞ꍙ쉏침㤽싂哂⥅⿂䫂쉾⚿痂䅧⬲㓂쉰쉔汳戶灈乃슡婥潍獉伤䬥◂䊏昶뽖⴦扞쉄숯</w:t>
      </w:r>
      <w:r>
        <w:rPr/>
        <w:t>ꤻ</w:t>
      </w:r>
      <w:r>
        <w:rPr/>
        <w:t>段恪</w:t>
      </w:r>
      <w:r>
        <w:rPr/>
        <w:t>ꗂ</w:t>
      </w:r>
      <w:r>
        <w:rPr/>
        <w:t>業疻捱⪬頰䭲飂㙚杸浍摦礫䬵㈱ꎘ㍎䕳偊兠札㮮깨挳摒塯璡淂㏂摲숤抩쉂⭥⚬</w:t>
      </w:r>
      <w:r>
        <w:rPr/>
        <w:t>꧂</w:t>
      </w:r>
      <w:r>
        <w:rPr/>
        <w:t>ꥡ暘憵䳂瞮轂뽺噭墩ㄹ欪偬䡔㌷獁弩촥楫婣⌥⫂깪䨱㕁⨮惂湬⩦䪘⫂㔵숶믂繗䡘䃂竂怤䶵嗍栣硊췂㝳칂㘶奫⺿䎘䭎坣㥨湃㑾㥹㓂㉅䘨㔪깨䴰狂戤㏃坦䓎ꅴ婬測</w:t>
      </w:r>
      <w:r>
        <w:rPr/>
        <w:t>ꕥ⥭</w:t>
      </w:r>
      <w:r>
        <w:rPr/>
        <w:t>䕐瑶㝌杊牱</w:t>
      </w:r>
      <w:r>
        <w:rPr/>
        <w:t>ꤤ</w:t>
      </w:r>
      <w:r>
        <w:rPr/>
        <w:t>쉚厵丩䭢ㅃ潑슩</w:t>
      </w:r>
      <w:r>
        <w:rPr/>
        <w:t>ꤺ</w:t>
      </w:r>
      <w:r>
        <w:rPr/>
        <w:t>帺橺徻弸깇</w:t>
      </w:r>
      <w:r>
        <w:rPr/>
        <w:t>ꔻ⩫</w:t>
      </w:r>
      <w:r>
        <w:rPr/>
        <w:t>偨ヂ㧂八儷甽瀪䋂晟</w:t>
      </w:r>
      <w:r>
        <w:rPr/>
        <w:t>ⱃ</w:t>
      </w:r>
      <w:r>
        <w:rPr/>
        <w:t>䑣☽堯♢⚥窱ꅲ╋轚㭌숷쉷浀䡬⤽㩪⑫喥摶䩏숸榬湰슿긱斏嘯曂䅪礽祌瘩넴玬畡ぐ걓㴻䞏穱䱭쉑戲</w:t>
      </w:r>
      <w:r>
        <w:rPr/>
        <w:t>ꗂ</w:t>
      </w:r>
      <w:r>
        <w:rPr/>
        <w:t>輥㥊⺩牣手婳顭쎮顈㒩乣癟癷汲瀨㴥㩬浏츪쉦沩긣⏂恺匫䥒</w:t>
      </w:r>
      <w:r>
        <w:rPr/>
        <w:t>ⷃ</w:t>
      </w:r>
      <w:r>
        <w:rPr/>
        <w:t>㥳캱쉂</w:t>
      </w:r>
      <w:r>
        <w:rPr/>
        <w:t>ꥏ⬬</w:t>
      </w:r>
      <w:r>
        <w:rPr/>
        <w:t>숶噬</w:t>
      </w:r>
      <w:r>
        <w:rPr/>
        <w:t>⡆</w:t>
      </w:r>
      <w:r>
        <w:rPr/>
        <w:t>朶⭫縻</w:t>
      </w:r>
      <w:r>
        <w:rPr/>
        <w:t>ꤻ</w:t>
      </w:r>
      <w:r>
        <w:rPr/>
        <w:t>圭뭹武噋╖䎏枡縩囎</w:t>
      </w:r>
      <w:r>
        <w:rPr/>
        <w:t>ⶻ</w:t>
      </w:r>
      <w:r>
        <w:rPr/>
        <w:t>뽟榬硓숫勂迎⹭걔䣎싂總㉶繢泂</w:t>
      </w:r>
      <w:r>
        <w:rPr/>
        <w:t>꧍</w:t>
      </w:r>
      <w:r>
        <w:rPr/>
        <w:t>쉀넰숲䕔侣杞</w:t>
      </w:r>
      <w:r>
        <w:rPr/>
        <w:t>ⰶ</w:t>
      </w:r>
      <w:r>
        <w:rPr/>
        <w:t>悵ㅾ㴫</w:t>
      </w:r>
      <w:r>
        <w:rPr/>
        <w:t>ꤽ</w:t>
      </w:r>
      <w:r>
        <w:rPr/>
        <w:t>걖轹</w:t>
      </w:r>
      <w:r>
        <w:rPr/>
        <w:t>ꤳ</w:t>
      </w:r>
      <w:r>
        <w:rPr/>
        <w:t>瑍獌</w:t>
      </w:r>
      <w:r>
        <w:rPr/>
        <w:t>ⱞ⹐</w:t>
      </w:r>
      <w:r>
        <w:rPr/>
        <w:t>쉧곍⛎〱椪㪵㉸㛎席ㅨ⍢넳歞灲㍏搥䑘玱ꥲ</w:t>
      </w:r>
      <w:r>
        <w:rPr/>
        <w:t>ⴴ</w:t>
      </w:r>
      <w:r>
        <w:rPr/>
        <w:t>璬穲ざ吽⨦檥㑇㐳</w:t>
      </w:r>
      <w:r>
        <w:rPr/>
        <w:t>ⱴ</w:t>
      </w:r>
      <w:r>
        <w:rPr/>
        <w:t>䂩係㘹瀽伹ㄱ汵숰䈲깞敕쉾</w:t>
      </w:r>
      <w:r>
        <w:rPr/>
        <w:t>ꤪ</w:t>
      </w:r>
      <w:r>
        <w:rPr/>
        <w:t>㪻嘺癄珂䤯⍗싂ㄪ⸲⦏去呠ひ氮ꍢ䑭㘮橶牲㠵</w:t>
      </w:r>
      <w:r>
        <w:rPr/>
        <w:t>ꕌ⍈</w:t>
      </w:r>
      <w:r>
        <w:rPr/>
        <w:t>亮晓숽쉫䜨⑱灘歏熥穥쉗垣쉑㙟轐䱈걵슬刊㗎㈩䑚倷䅇平䕟㕎繳숰此杌㥄⹈毂䕪嚣彭浠彅䡊昰煙奏쉂⨵뭲䡋뽆⩁彲輤睄쉏⑦浗ꥲ</w:t>
      </w:r>
      <w:r>
        <w:rPr/>
        <w:t>⠮</w:t>
      </w:r>
      <w:r>
        <w:rPr/>
        <w:t>쉦쉅瑂쉞慗╭츪䝑䕧别歙歈克</w:t>
      </w:r>
      <w:r>
        <w:rPr/>
        <w:t>ⵍ⨶</w:t>
      </w:r>
      <w:r>
        <w:rPr/>
        <w:t>媿偔</w:t>
      </w:r>
      <w:r>
        <w:rPr/>
        <w:t>ⷍ</w:t>
      </w:r>
      <w:r>
        <w:rPr/>
        <w:t>牁䭹⍶쵴⹭녘⽄ꅾ⽔埂㓂晕</w:t>
      </w:r>
      <w:r>
        <w:rPr/>
        <w:t>ⱸ</w:t>
      </w:r>
      <w:r>
        <w:rPr/>
        <w:t>䮻쉏晗쌭廍</w:t>
      </w:r>
      <w:r>
        <w:rPr/>
        <w:t>ⵀ</w:t>
      </w:r>
      <w:r>
        <w:rPr/>
        <w:t>歆㈪층⌭넷⥴䵡楤ㆿ顁㭷䍳䍴䵚乓瑘場</w:t>
      </w:r>
      <w:r>
        <w:rPr/>
        <w:t>ⶵ</w:t>
      </w:r>
      <w:r>
        <w:rPr/>
        <w:t>쉃슮갹䍵땟婷盍䅧呺潴싂䝵䁶輬</w:t>
      </w:r>
      <w:r>
        <w:rPr/>
        <w:t>ⵃ</w:t>
      </w:r>
      <w:r>
        <w:rPr/>
        <w:t>䥫戹旃㝒쉣</w:t>
      </w:r>
      <w:r>
        <w:rPr/>
        <w:t>ⱱ</w:t>
      </w:r>
      <w:r>
        <w:rPr/>
        <w:t>쉲䙤싂憣</w:t>
      </w:r>
      <w:r>
        <w:rPr/>
        <w:t>Ɱ</w:t>
      </w:r>
      <w:r>
        <w:rPr/>
        <w:t>칓쉟䅘ァ딨僂瀯圶欶㍵凎扳塵㏂䈶ꅕ䊿㗂㡩纘䛂</w:t>
      </w:r>
      <w:r>
        <w:rPr/>
        <w:t>ⵆ</w:t>
      </w:r>
      <w:r>
        <w:rPr/>
        <w:t>녞㡋㝋Ⓜ擂䱦㭏</w:t>
      </w:r>
      <w:r>
        <w:rPr/>
        <w:t>Ⳃ⚥</w:t>
      </w:r>
      <w:r>
        <w:rPr/>
        <w:t>싂䜷輽灢䙤劮瘳唲摒</w:t>
      </w:r>
      <w:r>
        <w:rPr/>
        <w:t>ꔭ</w:t>
      </w:r>
      <w:r>
        <w:rPr/>
        <w:t>欩싂㑠⥑</w:t>
      </w:r>
      <w:r>
        <w:rPr/>
        <w:t>ꕫ</w:t>
      </w:r>
      <w:r>
        <w:rPr/>
        <w:t>䲿瑐긨⩫晢䑄</w:t>
      </w:r>
      <w:r>
        <w:rPr/>
        <w:t>꧂</w:t>
      </w:r>
      <w:r>
        <w:rPr/>
        <w:t>깄⦵꺻博软㍗䩡示䠫㤺䁺斡㕴㬯劏</w:t>
      </w:r>
      <w:r>
        <w:rPr/>
        <w:t>ⷂ</w:t>
      </w:r>
      <w:r>
        <w:rPr/>
        <w:t>ꏃ┫䃂䚘挻怵쉟쉷䭓떘⫂</w:t>
      </w:r>
      <w:r>
        <w:rPr/>
        <w:t>ꤵ</w:t>
      </w:r>
      <w:r>
        <w:rPr/>
        <w:t>挮츯딴䍨쉁欨⫂彰汸숥䂏㨽捚慔暵숽䢥䌽♈겏ぷ䝑㍳棂䝏⩗ㄵ딲촴慅头䅏頵轀㡥心輲䜩㯃췂捕彃垩쉳䕺땨ꅦ㢮吮</w:t>
      </w:r>
      <w:r>
        <w:rPr/>
        <w:t>ⰻ</w:t>
      </w:r>
      <w:r>
        <w:rPr/>
        <w:t>쵀顴婀쵩뽋幱截繳丩佹仂䭋稦㪘犡㣂匪祖☪</w:t>
      </w:r>
      <w:r>
        <w:rPr/>
        <w:t>ꤺ</w:t>
      </w:r>
      <w:r>
        <w:rPr/>
        <w:t>夹睶偖㉬恰楄机堺㕕樱쉒䱩瑴숯쌦䎥湀汈</w:t>
      </w:r>
      <w:r>
        <w:rPr/>
        <w:t>⡎</w:t>
      </w:r>
      <w:r>
        <w:rPr/>
        <w:t>斬④㥣㴱쉭椫䁞㪵㈽攲䡱燂땭敟曂捠偺⺻儻啊쉊摇姃扑䵟嗂녙뿂转⦱쉨䍌ㆥ戹楬娹㑌䱌⭵䱗</w:t>
      </w:r>
    </w:p>
    <w:p>
      <w:pPr>
        <w:pStyle w:val="PreformattedText"/>
        <w:bidi w:val="0"/>
        <w:spacing w:before="0" w:after="0"/>
        <w:jc w:val="left"/>
        <w:rPr/>
      </w:pPr>
      <w:r>
        <w:rPr/>
        <w:t>⼶</w:t>
      </w:r>
      <w:r>
        <w:rPr/>
        <w:t>꧂</w:t>
      </w:r>
      <w:r>
        <w:rPr/>
        <w:t>掣숭㝃쉑</w:t>
      </w:r>
      <w:r>
        <w:rPr/>
        <w:t>Ⱓ</w:t>
      </w:r>
      <w:r>
        <w:rPr/>
        <w:t>攬쉾佂塹⭭株⍸䯂拂</w:t>
      </w:r>
      <w:r>
        <w:rPr/>
        <w:t>⠱</w:t>
      </w:r>
      <w:r>
        <w:rPr/>
        <w:t>㇂숶䕇⯂⭤⴨쉀堻椺싎깟␦ꅸ䮱楆싂䀶彆숺癧猭廂딯戨싂ㄲ슬슡</w:t>
      </w:r>
      <w:r>
        <w:rPr/>
        <w:t>ꤪ</w:t>
      </w:r>
      <w:r>
        <w:rPr/>
        <w:t>刴栴祓쉒뭪䬥걐뭣䕦祹쉠㭸넽숻杭佺桧쉭싍瑪⥄녵晑熩숤깫㶘䪮췂䁌숬稫숺砸ꥬꥴ勂慚촦䙰坅ꅣ㥟䁉ꏂ噧놩䌳歩␸</w:t>
      </w:r>
      <w:r>
        <w:rPr/>
        <w:t>Ⳃ</w:t>
      </w:r>
      <w:r>
        <w:rPr/>
        <w:t>㊵녺䮱祠僂溥깯◂帶椩垱슬坷쉑暣쉤噈숭㠲牱殏㡣㥐穒曂慭䥅濍♹摀熿</w:t>
      </w:r>
      <w:r>
        <w:rPr/>
        <w:t>ⴽ</w:t>
      </w:r>
      <w:r>
        <w:rPr/>
        <w:t>깁だ祸쉀</w:t>
      </w:r>
      <w:r>
        <w:rPr/>
        <w:t>ⱐ</w:t>
      </w:r>
      <w:r>
        <w:rPr/>
        <w:t>䁄⼻婌溡㉹洵믂㩊㍎䲘⑂呸㧂싂倪剬啅氪橇机奏扸剴歟嘭</w:t>
      </w:r>
      <w:r>
        <w:rPr/>
        <w:t>Ɱ⭰</w:t>
      </w:r>
      <w:r>
        <w:rPr/>
        <w:t>썘捁䬪䵙盃恍愪</w:t>
      </w:r>
      <w:r>
        <w:rPr/>
        <w:t>ꦩ⌽</w:t>
      </w:r>
      <w:r>
        <w:rPr/>
        <w:t>伨㥗札䔲쉱⫂祚䛂年潘䝘쵊⤊㵥䤱佷丵숹䴵</w:t>
      </w:r>
      <w:r>
        <w:rPr/>
        <w:t>ꕧ</w:t>
      </w:r>
      <w:r>
        <w:rPr/>
        <w:t>噤䝓⭉䁷偙䌪亘健摱㔦幀坨㩂㙒迍䛂摒㙺㘣䁲⨽奉뼫⸷疩档ㅫ♨潰瀤㍱ꥢ椳㭞危쉙㥆슏澡</w:t>
      </w:r>
      <w:r>
        <w:rPr/>
        <w:t>ꕾ</w:t>
      </w:r>
      <w:r>
        <w:rPr/>
        <w:t>顟쉘癪㡠㘴爥쉳弽托슏橈拂뭨縯砰吲乑쉗䭧䍭숯伹ꎵ☤樨촷晞㜱槍タ摟녚䣂♃㢻榬硾</w:t>
      </w:r>
      <w:r>
        <w:rPr/>
        <w:t>ꕱ</w:t>
      </w:r>
      <w:r>
        <w:rPr/>
        <w:t>䬪</w:t>
      </w:r>
      <w:r>
        <w:rPr/>
        <w:t>ⱷ</w:t>
      </w:r>
      <w:r>
        <w:rPr/>
        <w:t>炻䬨숦⨱ㄱ䕆働</w:t>
      </w:r>
      <w:r>
        <w:rPr/>
        <w:t>ꦏ⸭</w:t>
      </w:r>
      <w:r>
        <w:rPr/>
        <w:t>凍쉯䵢슏⨫潰䬸朥潏㡁奍婍䴦㥨㎣ꆿ塂슣䌺깕</w:t>
      </w:r>
      <w:r>
        <w:rPr/>
        <w:t>⡙</w:t>
      </w:r>
      <w:r>
        <w:rPr/>
        <w:t>偏䅫⹶썭奱䕥槂</w:t>
      </w:r>
      <w:r>
        <w:rPr/>
        <w:t>ⴥ⸱</w:t>
      </w:r>
      <w:r>
        <w:rPr/>
        <w:t>輫彚婃瘷䜦勂</w:t>
      </w:r>
      <w:r>
        <w:rPr/>
        <w:t>ꔫ⶿</w:t>
      </w:r>
      <w:r>
        <w:rPr/>
        <w:t>圫┮䔴䛃뽕쉢⑾䕐启쵖〶㖣堤쉹猤䭯㭥汊䱳♗㭓쌽</w:t>
      </w:r>
      <w:r>
        <w:rPr/>
        <w:t>ꥒ</w:t>
      </w:r>
      <w:r>
        <w:rPr/>
        <w:t>㏂쉑㩶偗▥㨰쵷</w:t>
      </w:r>
      <w:r>
        <w:rPr/>
        <w:t>⡗</w:t>
      </w:r>
      <w:r>
        <w:rPr/>
        <w:t>歡䄶眳䕷㩘슩梡唺녏潳槍䈩</w:t>
      </w:r>
      <w:r>
        <w:rPr/>
        <w:t>ꤩ</w:t>
      </w:r>
      <w:r>
        <w:rPr/>
        <w:t>䙡땳梻㜸兙灇䵾겻爱䡘◂♀售䲱쉎摱獴稭䱥䩉䯂檘</w:t>
      </w:r>
      <w:r>
        <w:rPr/>
        <w:t>⢮</w:t>
      </w:r>
      <w:r>
        <w:rPr/>
        <w:t>幵뼵믃帰瀮쉠游䄭썎⛂깢ㅅ㥗쉷</w:t>
      </w:r>
      <w:r>
        <w:rPr/>
        <w:t>ⱇ⭃</w:t>
      </w:r>
      <w:r>
        <w:rPr/>
        <w:t>땴礯轎㙘䳎숺㒣矂狂뼱뽒</w:t>
      </w:r>
      <w:r>
        <w:rPr/>
        <w:t>⡄</w:t>
      </w:r>
      <w:r>
        <w:rPr/>
        <w:t>㩄旂㖘쉾摐</w:t>
      </w:r>
      <w:r>
        <w:rPr/>
        <w:t>⡋</w:t>
      </w:r>
      <w:r>
        <w:rPr/>
        <w:t>쉖싂棂恡㯂㔪杹㬭쉐䐣天</w:t>
      </w:r>
      <w:r>
        <w:rPr/>
        <w:t>Ɱ</w:t>
      </w:r>
      <w:r>
        <w:rPr/>
        <w:t>츪㏎숸䕚</w:t>
      </w:r>
      <w:r>
        <w:rPr/>
        <w:t>ꖵ</w:t>
      </w:r>
      <w:r>
        <w:rPr/>
        <w:t>칠㘨祶⥧㴫쵥䭀쉱偨㡯⸬乴㫂뭴슱쉄ㅇ쉲劣쉧影焪숮杤轵⫂녢㝷㌨뇃䉥</w:t>
      </w:r>
      <w:r>
        <w:rPr/>
        <w:t>ꕬ</w:t>
      </w:r>
      <w:r>
        <w:rPr/>
        <w:t>焸娹⩉捯䭤⑄搨業⽸勂쉀晀䙂捁⵸</w:t>
      </w:r>
      <w:r>
        <w:rPr/>
        <w:t>ꕖ</w:t>
      </w:r>
      <w:r>
        <w:rPr/>
        <w:t>甮䵲牰樸⤮䶩幃松攱掩칁姂湠䨸넻棃顧슬ꏍ</w:t>
      </w:r>
      <w:r>
        <w:rPr/>
        <w:t>꧂</w:t>
      </w:r>
      <w:r>
        <w:rPr/>
        <w:t>쉋춡樤쉤⩎</w:t>
      </w:r>
      <w:r>
        <w:rPr/>
        <w:t>⡪</w:t>
      </w:r>
      <w:r>
        <w:rPr/>
        <w:t>浔䱣㑗㞣</w:t>
      </w:r>
      <w:r>
        <w:rPr/>
        <w:t>ⵯ</w:t>
      </w:r>
      <w:r>
        <w:rPr/>
        <w:t>町쉹</w:t>
      </w:r>
      <w:r>
        <w:rPr/>
        <w:t>ꦣꔳ</w:t>
      </w:r>
      <w:r>
        <w:rPr/>
        <w:t>摅祳</w:t>
      </w:r>
      <w:r>
        <w:rPr/>
        <w:t>꧂</w:t>
      </w:r>
      <w:r>
        <w:rPr/>
        <w:t>㦥슿塢敧戶䍵䩧拂䥄潌䥣격焣橀㌻仂</w:t>
      </w:r>
      <w:r>
        <w:rPr/>
        <w:t>ꤶⵎ</w:t>
      </w:r>
      <w:r>
        <w:rPr/>
        <w:t>춣徥唲숪湵쉈䩄쉇ꅗ䜤慨䥨뾵杈禵⫂ꎻ䔰弶拂縶䋂慧</w:t>
      </w:r>
      <w:r>
        <w:rPr/>
        <w:t>꧂</w:t>
      </w:r>
      <w:r>
        <w:rPr/>
        <w:t>㨬槂㣃뭊</w:t>
      </w:r>
      <w:r>
        <w:rPr/>
        <w:t>ꔩ</w:t>
      </w:r>
      <w:r>
        <w:rPr/>
        <w:t>潏牰</w:t>
      </w:r>
      <w:r>
        <w:rPr/>
        <w:t>ꦬ</w:t>
      </w:r>
      <w:r>
        <w:rPr/>
        <w:t>녔攮䢮繅卅숳獠墏仃橍쉈뭰挹稰㭭婟祫㡍</w:t>
      </w:r>
      <w:r>
        <w:rPr/>
        <w:t>ⱏ</w:t>
      </w:r>
      <w:r>
        <w:rPr/>
        <w:t>숺堩⑐太쉉劥까꺣潎쉨顉䙉彟껂㝌</w:t>
      </w:r>
      <w:r>
        <w:rPr/>
        <w:t>ⱒ</w:t>
      </w:r>
      <w:r>
        <w:rPr/>
        <w:t>瞥形䳂컃扬䍂㯂䅸</w:t>
      </w:r>
      <w:r>
        <w:rPr/>
        <w:t>⡅</w:t>
      </w:r>
      <w:r>
        <w:rPr/>
        <w:t>䄬破摺쉃彔婣㥊䥓汮䭹ㅬ㛂㝒䣂㩭⹀㩞㤷</w:t>
      </w:r>
      <w:r>
        <w:rPr/>
        <w:t>ꤴ</w:t>
      </w:r>
      <w:r>
        <w:rPr/>
        <w:t>숱䁢槂〳繒⤲䐪徥숺瑎⸬䌥敍쉖䀸칲䲱ヂ杮浭辵摠晋挥땵偕칰䥚⪵幓弣싂딩⩀洰䬣</w:t>
      </w:r>
      <w:r>
        <w:rPr/>
        <w:t>ꦘ</w:t>
      </w:r>
      <w:r>
        <w:rPr/>
        <w:t>ꍔ塉ꥳ갥歴你繳┪畍㫂旎㑫땲塗刴僂䔸슥恭㡳</w:t>
      </w:r>
      <w:r>
        <w:rPr/>
        <w:t>⠩</w:t>
      </w:r>
      <w:r>
        <w:rPr/>
        <w:t>䍗慲樊憡余噕䀶䎻帲쉗繩⎘③뽌쉸琤㔫㕐⫂㝂撬칈</w:t>
      </w:r>
      <w:r>
        <w:rPr/>
        <w:t>⡘</w:t>
      </w:r>
      <w:r>
        <w:rPr/>
        <w:t>쉵䨮䨸は輦ㄦ⩈䃂싂縮㨽に╹䙃䡾奅⍬쉓</w:t>
      </w:r>
      <w:r>
        <w:rPr/>
        <w:t>ⴣ</w:t>
      </w:r>
      <w:r>
        <w:rPr/>
        <w:t>ꤳ⥏</w:t>
      </w:r>
      <w:r>
        <w:rPr/>
        <w:t>匽뗂参ㅘ扉轄슡獑츺쉎썭쵬朱☫杢싂䙦ꅎ摍뮩弨䃂繶涡ㅰ뮥扆囂싂깸牤⨶窣䙆穗䰫爩ꆡ㥊䟂</w:t>
      </w:r>
      <w:r>
        <w:rPr/>
        <w:t>ꔫ</w:t>
      </w:r>
      <w:r>
        <w:rPr/>
        <w:t>振</w:t>
      </w:r>
      <w:r>
        <w:rPr/>
        <w:t>ⷂ</w:t>
      </w:r>
      <w:r>
        <w:rPr/>
        <w:t>額쉹</w:t>
      </w:r>
      <w:r>
        <w:rPr/>
        <w:t>⣂</w:t>
      </w:r>
      <w:r>
        <w:rPr/>
        <w:t>唬쉌丳䩘䵄瓂⑎쵣焰瑣⬻暥⵪䪏㉆</w:t>
      </w:r>
      <w:r>
        <w:rPr/>
        <w:t>ꥅ</w:t>
      </w:r>
      <w:r>
        <w:rPr/>
        <w:t>쉸쉚垱뭲䍡坈곂┯䔳奓悘쉘桠㝂촮</w:t>
      </w:r>
      <w:r>
        <w:rPr/>
        <w:t>ꥁ</w:t>
      </w:r>
      <w:r>
        <w:rPr/>
        <w:t>弹쵢劥䩦싂䐻숵湢瓂⍹瞘扆唦䨩呐侩癰⩈䓂쉎뭕瑩</w:t>
      </w:r>
      <w:r>
        <w:rPr/>
        <w:t>ⵯ</w:t>
      </w:r>
      <w:r>
        <w:rPr/>
        <w:t>싎祩</w:t>
      </w:r>
      <w:r>
        <w:rPr/>
        <w:t>⣂</w:t>
      </w:r>
      <w:r>
        <w:rPr/>
        <w:t>ꖩ</w:t>
      </w:r>
      <w:r>
        <w:rPr/>
        <w:t>㑢⑍䉐卥㵱뽳</w:t>
      </w:r>
      <w:r>
        <w:rPr/>
        <w:t>Ⱚ</w:t>
      </w:r>
      <w:r>
        <w:rPr/>
        <w:t>倥怣⩙쉠쉮忍潘畉䕤쉇컂橥桄㩮攰䪬ꥤ숪촭ꌮ쉸水싂瞻噵뽘眯싎⨦⨮䭫</w:t>
      </w:r>
      <w:r>
        <w:rPr/>
        <w:t>ⴽꦻ</w:t>
      </w:r>
      <w:r>
        <w:rPr/>
        <w:t>䑧桖ꌴ摤숮杘슘㐮숪氹╎쉬쉫♾쉐剅灎畠㩯祡넷怫㊬㉰㬯싂⩇弻珂迂炡땢㭪侵穾洬䇂攤ㄷ꥘亡煃㍖㉨䀬䱕숭忂䁘杂卬堦砳教숦䩆玮畳潊㔮⤶</w:t>
      </w:r>
      <w:r>
        <w:rPr/>
        <w:t>⣂</w:t>
      </w:r>
      <w:r>
        <w:rPr/>
        <w:t>幗䖬숣⨱湏戮泂ꍄ싂吴彆棎쎘䥘땏䱶㙀䬩㣃樨場楃唭ㅶ숣䭃儸䓂┵뾿㥱睔睲䕬条䕞쉖㗍䘨杕⭤縻</w:t>
      </w:r>
      <w:r>
        <w:rPr/>
        <w:t>ⱇ</w:t>
      </w:r>
      <w:r>
        <w:rPr/>
        <w:t>㙈打뇂넫䰵塠歌㭈䍩䔤瞣썭ꥪ䵱沮䕥䍒癤猫㘶卬⩗硰䄳䱉</w:t>
      </w:r>
      <w:r>
        <w:rPr/>
        <w:t>ꥑ</w:t>
      </w:r>
      <w:r>
        <w:rPr/>
        <w:t>㩶칸䌴ꅍ凂柂浓㣂制쉟輪</w:t>
      </w:r>
      <w:r>
        <w:rPr/>
        <w:t>⠣</w:t>
      </w:r>
      <w:r>
        <w:rPr/>
        <w:t>煕</w:t>
      </w:r>
      <w:r>
        <w:rPr/>
        <w:t>ⱙ</w:t>
      </w:r>
      <w:r>
        <w:rPr/>
        <w:t>焲顇啋洹單埂潮</w:t>
      </w:r>
      <w:r>
        <w:rPr/>
        <w:t>⡩</w:t>
      </w:r>
      <w:r>
        <w:rPr/>
        <w:t>⽦⫂쉚⵩珃㵍乏╨灣쉆特쉙な걮쉆㜻싍祗ㅎ振咮㨻⴬카楀凂厩숮⦘樷䥟⩁ㅓ⭢⥈䭇⬴丣⽡⸪夷楀썚淂轨恀⩠轺</w:t>
      </w:r>
      <w:r>
        <w:rPr/>
        <w:t>ꕘ</w:t>
      </w:r>
      <w:r>
        <w:rPr/>
        <w:t>㕐⹷杲拂䭊檏椮쉹꺩痃㍥춿恦쉔⫂숨쵸幓辬⧂⮣䀷꺡䐹繦歖기搴⵾쏂奮根空㭂컂䙦呹䑠䤺쉺掩묪䥰䁤쉐ㅈ⥓佇沩㉖쉁炣노걤⹌</w:t>
      </w:r>
      <w:r>
        <w:rPr/>
        <w:t>ⷂ</w:t>
      </w:r>
      <w:r>
        <w:rPr/>
        <w:t>㡦湾㝫뗎嘻㓂</w:t>
      </w:r>
      <w:r>
        <w:rPr/>
        <w:t>꤫</w:t>
      </w:r>
      <w:r>
        <w:rPr/>
        <w:t>㈪捦硳䭧⴩슏쉐㉬⹃斏楩싂瘯䠫洩㖩炿楗砹櫂䨷숪㑯稻灠쉚⎩㠩⭮歵⩙儳⍍獭</w:t>
      </w:r>
      <w:r>
        <w:rPr/>
        <w:t>ꥇ</w:t>
      </w:r>
      <w:r>
        <w:rPr/>
        <w:t>埂こ呭꺻测♰슻祈뽞㤭쉸猷ꥦ夵杞假畆沏㩫灋亥⽔サ⽨숤氊垮</w:t>
      </w:r>
      <w:r>
        <w:rPr/>
        <w:t>ꕾ</w:t>
      </w:r>
      <w:r>
        <w:rPr/>
        <w:t>墵◂嚘傡䕎숸䓂슘儯䚻顮唯㒬廍⹃쉨䀥녋䁧䴮노㉢쉵썠쉚睘⩘㴦슻懂䀲漸䘮쉁⥌珂⦘常㙖쉀奱橨敾⩊抬盂愽</w:t>
      </w:r>
      <w:r>
        <w:rPr/>
        <w:t>ꕨ</w:t>
      </w:r>
      <w:r>
        <w:rPr/>
        <w:t>婓线䕭㑆䕷摠抩⬺俍ꍍ圷幓䢩䱓兟穊啉吸</w:t>
      </w:r>
      <w:r>
        <w:rPr/>
        <w:t>ꤺ</w:t>
      </w:r>
      <w:r>
        <w:rPr/>
        <w:t>畒矂嘦䝀칷쉅晈䙎纵癷汞䍑</w:t>
      </w:r>
      <w:r>
        <w:rPr/>
        <w:t>ꥎ</w:t>
      </w:r>
      <w:r>
        <w:rPr/>
        <w:t>녫Ⓜ䵙樭㑐숪㕖婔䍌帳睦彦但</w:t>
      </w:r>
      <w:r>
        <w:rPr/>
        <w:t>⡯</w:t>
      </w:r>
      <w:r>
        <w:rPr/>
        <w:t>믂䀥匪浬頯</w:t>
      </w:r>
      <w:r>
        <w:rPr/>
        <w:t>ꔷ⭟⛂</w:t>
      </w:r>
      <w:r>
        <w:rPr/>
        <w:t>썎氣㕓㭊榬噂</w:t>
      </w:r>
      <w:r>
        <w:rPr/>
        <w:t>ꤴ</w:t>
      </w:r>
      <w:r>
        <w:rPr/>
        <w:t>슏숯땚䝴珂䠫♎患串湚墿渥䫂わ슬湧䕓땹쉫但瑩㥢彤杢恫╸ꏂ浕矎㋂佴⒬顓濂</w:t>
      </w:r>
      <w:r>
        <w:rPr/>
        <w:t>⣂</w:t>
      </w:r>
      <w:r>
        <w:rPr/>
        <w:t>乮堽畱숸彐剢练슬䢿년갸毂乩株䌤愬微쌹丱灾㵔숹瘽煲䧂</w:t>
      </w:r>
      <w:r>
        <w:rPr/>
        <w:t>ⱖ</w:t>
      </w:r>
      <w:r>
        <w:rPr/>
        <w:t>债懍㩩爣嫂擎祀䌳⯎湅⿍⪮炵츷슘䉺㬫곂卙灗㕩쎏漱싂殏木核㇎ㅌ娸䑪ꍔ䀵㡰╌䑨䔥䍘ꄻ</w:t>
      </w:r>
      <w:r>
        <w:rPr/>
        <w:t>ꦻ</w:t>
      </w:r>
      <w:r>
        <w:rPr/>
        <w:t>쉡ꍪ깫䍮䑮揎ꅢ</w:t>
      </w:r>
      <w:r>
        <w:rPr/>
        <w:t>ꦏ</w:t>
      </w:r>
      <w:r>
        <w:rPr/>
        <w:t>ꆬ싂ꍥ⭭䏂</w:t>
      </w:r>
      <w:r>
        <w:rPr/>
        <w:t>Ⱪ</w:t>
      </w:r>
      <w:r>
        <w:rPr/>
        <w:t>嚩뼴內甪싂〬䋂⼰⌨匽숱嗂暱숱㤪숺㩤녍뇍썧⬽硒桨愽䰤础슡㩗䶩㡘ꅕ</w:t>
      </w:r>
      <w:r>
        <w:rPr/>
        <w:t>ⰻ</w:t>
      </w:r>
      <w:r>
        <w:rPr/>
        <w:t>㉠幩禡汦泂뭃梬利쉟</w:t>
      </w:r>
      <w:r>
        <w:rPr/>
        <w:t>ⵡ</w:t>
      </w:r>
      <w:r>
        <w:rPr/>
        <w:t>癤썳摏䳂愸挳挲䧂湃幨쉯洳总熿㵪⼩⩥辮䶿⩉쉆冱弪枩</w:t>
      </w:r>
      <w:r>
        <w:rPr/>
        <w:t>ꥈ</w:t>
      </w:r>
      <w:r>
        <w:rPr/>
        <w:t>顉썾ꍌ繈㏂</w:t>
      </w:r>
      <w:r>
        <w:rPr/>
        <w:t>ꦮ</w:t>
      </w:r>
      <w:r>
        <w:rPr/>
        <w:t>습姂哂獢煺灄〉歺䅲䯎ꄲ넭兂䑞⍞乚竂⨯뽚㔽⨺乾爱并㠴</w:t>
      </w:r>
      <w:r>
        <w:rPr/>
        <w:t>ꗂ</w:t>
      </w:r>
      <w:r>
        <w:rPr/>
        <w:t>䵀䉃㥊㩑쉣썋╗爳辣</w:t>
      </w:r>
      <w:r>
        <w:rPr/>
        <w:t>ⱕ</w:t>
      </w:r>
      <w:r>
        <w:rPr/>
        <w:t>ꥆ</w:t>
      </w:r>
      <w:r>
        <w:rPr/>
        <w:t>䩃其姃嘱써畎䏂娲䵣싂䉙穐䏎쉣喬⭔削</w:t>
      </w:r>
      <w:r>
        <w:rPr/>
        <w:t>Ⱚ</w:t>
      </w:r>
      <w:r>
        <w:rPr/>
        <w:t>㡃啴哂䆣㍍弬쉟⩌ꅲ쉳䂵卲暘埂儻ꏂꅰ싂숱甪␣싂䁌쉠</w:t>
      </w:r>
      <w:r>
        <w:rPr/>
        <w:t>⠶</w:t>
      </w:r>
      <w:r>
        <w:rPr/>
        <w:t>⽤澻顬㨴眩氱Ⓜ慒㞩㝘뭞㛎⿂쵫㐬䍄䘹䔦槂㥵偅쉠塚ꎻ⚵㬫⚱숹㒻걏뮬䩖颡頪嗂盂嫂쉇捧⹄㪬䨪믂琪䙁卹ㅤ顭⑩</w:t>
      </w:r>
      <w:r>
        <w:rPr/>
        <w:t>ꕣ</w:t>
      </w:r>
      <w:r>
        <w:rPr/>
        <w:t>䁪墡㍱挽䉳瘴浀䦱</w:t>
      </w:r>
      <w:r>
        <w:rPr/>
        <w:t>ⱏ</w:t>
      </w:r>
      <w:r>
        <w:rPr/>
        <w:t>㩘넵忂㓂</w:t>
      </w:r>
      <w:r>
        <w:rPr/>
        <w:t>Ⳃ</w:t>
      </w:r>
      <w:r>
        <w:rPr/>
        <w:t>娤祾싂⏂슩䦘䡊杉뭧⽕汞⩆숤呌硧项掩쉳呸⤦쉱</w:t>
      </w:r>
      <w:r>
        <w:rPr/>
        <w:t>⡆</w:t>
      </w:r>
      <w:r>
        <w:rPr/>
        <w:t>쉷㉍矂䅫ꥫ깅䁹⍞</w:t>
      </w:r>
      <w:r>
        <w:rPr/>
        <w:t>ꤥ</w:t>
      </w:r>
      <w:r>
        <w:rPr/>
        <w:t>⻂녢䣂쉎潯瘳佯⩐䤰⤽싂깡硞슥딮ꄫ縨쉴穄숱䢩恏썷掵䉌쉁僂겵欵⤰㎩䱓슻</w:t>
      </w:r>
      <w:r>
        <w:rPr/>
        <w:t>ꤳ</w:t>
      </w:r>
      <w:r>
        <w:rPr/>
        <w:t>煤㐸ㄴ䄊㑩忂숺⍘湉㉭榩弲뭟游奨測傱幎濂妻㭟ㅎ輪玮㥉枬捷</w:t>
      </w:r>
      <w:r>
        <w:rPr/>
        <w:t>ꦩ</w:t>
      </w:r>
      <w:r>
        <w:rPr/>
        <w:t>強깬䧎ꍑ</w:t>
      </w:r>
      <w:r>
        <w:rPr/>
        <w:t>⣂</w:t>
      </w:r>
      <w:r>
        <w:rPr/>
        <w:t>穳暣䕙숵䝂碿䱊</w:t>
      </w:r>
      <w:r>
        <w:rPr/>
        <w:t>ⰱ</w:t>
      </w:r>
      <w:r>
        <w:rPr/>
        <w:t>摇兲朱祾䊩꺮杦썇浤㭋确噊怵轅洫⍈疏帩䝷痂䍆♵⍈곂녠儮㈪䴨</w:t>
      </w:r>
      <w:r>
        <w:rPr/>
        <w:t>ꥐ</w:t>
      </w:r>
      <w:r>
        <w:rPr/>
        <w:t>劥礷걬樮丫⍐깳顢쉑潷뽊쉆汖䝄捹䭵儫泂滂埂ヂ㝆瘸䷎産䒬㊵制쉮摲厩洹晒⭣睈㌹쉇㶏䪩サꄬ땚</w:t>
      </w:r>
      <w:r>
        <w:rPr/>
        <w:t>ⴽ</w:t>
      </w:r>
      <w:r>
        <w:rPr/>
        <w:t>汕㬹䚩ꄳ㥱⥣⌱偪佧洯묩걣呒묪爹㴬㞬㊱㬸垥䕉䅦걟据⨸洫䍲㙎矂☰㑌䕄㦮숵䊱㍪ꄮ</w:t>
      </w:r>
      <w:r>
        <w:rPr/>
        <w:t>ⷂ</w:t>
      </w:r>
      <w:r>
        <w:rPr/>
        <w:t>걈䃍噯㔻渪猱幦倷繴</w:t>
      </w:r>
      <w:r>
        <w:rPr/>
        <w:t>⡲</w:t>
      </w:r>
      <w:r>
        <w:rPr/>
        <w:t>䘰⩶桄刬甴㕳䐳뇂䴲皮梱城㝢在㍗䐸痂㵆䅏㍲⹘掘䲏쉯楴䁅洯ꌬ䩦⥍坃뽌橧슻卍㏂楋勂墿⩳呥㵱슱⽂夽䙦慗ぺ桸㵾䋂湄湳轥䱞朦佔♠奃싍⒘祣◂倽㡖</w:t>
      </w:r>
      <w:r>
        <w:rPr/>
        <w:t>ⴴ</w:t>
      </w:r>
      <w:r>
        <w:rPr/>
        <w:t>啅楶곂瑨噮㛎顓渤僂䜽㨳㢘喻䌹슻䏂싂咏溏噱쉐㝚䉑㜽碻싎勂湡⍹☦⑉啉슘䥂幱㮥祓怴異㟂煡뼪畑繉걶湐㑗㵸䕐庱길剱◂爹穡爤슬吤</w:t>
      </w:r>
      <w:r>
        <w:rPr/>
        <w:t>ⰱ</w:t>
      </w:r>
      <w:r>
        <w:rPr/>
        <w:t>뽣瀱⩭䕖佹㊬뽰䴵穾쉏溩╵悡煒땕硇母㕑걩</w:t>
      </w:r>
      <w:r>
        <w:rPr/>
        <w:t>ⴺ</w:t>
      </w:r>
      <w:r>
        <w:rPr/>
        <w:t>唴掱㤫噚⍢숺캱⩰凂㋃輺㚣䲘㆘╺쉌欦㍲㥒㖩┦길</w:t>
      </w:r>
      <w:r>
        <w:rPr/>
        <w:t>ⵈ⶘</w:t>
      </w:r>
      <w:r>
        <w:rPr/>
        <w:t>쉚捸䭑㎏</w:t>
      </w:r>
      <w:r>
        <w:rPr/>
        <w:t>ꔦ</w:t>
      </w:r>
      <w:r>
        <w:rPr/>
        <w:t>扪숱瑅態</w:t>
      </w:r>
      <w:r>
        <w:rPr/>
        <w:t>ꤳ</w:t>
      </w:r>
      <w:r>
        <w:rPr/>
        <w:t>䝑兦睔㉱㍅싂恠⑺猭太旂녆摱悥疱㚘牵䩸智幎쉷廂㐶䁈竂氶╬◂䭂线㑫嘶䝓뽤仃⭎칡䇂䔱獤窩㟂⪱喩뭀쉐匦瘬뽙썱㜬潗繏쉙灀⭢쉉╀䧂⥭뾏칤⴯⫂慩槂爻䐸䝏䯂畞捧뽬皬吹ㆩ㞡㍰䝁熩습쉰⌵꥾剞숮佣⑂彬儮㬴䛂</w:t>
      </w:r>
      <w:r>
        <w:rPr/>
        <w:t>ⰽ⥒</w:t>
      </w:r>
      <w:r>
        <w:rPr/>
        <w:t>熩滍䔯</w:t>
      </w:r>
      <w:r>
        <w:rPr/>
        <w:t>ⱱ</w:t>
      </w:r>
      <w:r>
        <w:rPr/>
        <w:t>숦浺㏂噲䔴攦祔墵照繵坌쉤玮싂싂晡䭳智</w:t>
      </w:r>
      <w:r>
        <w:rPr/>
        <w:t>⡩</w:t>
      </w:r>
      <w:r>
        <w:rPr/>
        <w:t>쉊煲剏놵뮘♎瀤㕴潹ꥤ煨뭺䍯穂㙨䫂輤㍦싂⤦剺儲噺ꥥ숺땎噆⒏兞噥㵭甪婸쉴檻佈硚㡕ꅗ搻䋂㵯攨╢</w:t>
      </w:r>
      <w:r>
        <w:rPr/>
        <w:t>ꖮ</w:t>
      </w:r>
      <w:r>
        <w:rPr/>
        <w:t>揂썇椣䑖쵷圳슘啞呦助䜲쉤剰挊㮵煃⩔琴瑳ꅢ倽⤯祤獳㬺埂⥔쉭塑♯碘䄯参뭎坮숬兗婙㙲䱭呈䙩䵋숹⩸</w:t>
      </w:r>
      <w:r>
        <w:rPr/>
        <w:t>ꕶ</w:t>
      </w:r>
      <w:r>
        <w:rPr/>
        <w:t>焱뭌匥顳爹깨浢㡃㙄欪⚻啪弦慟妘勂</w:t>
      </w:r>
      <w:r>
        <w:rPr/>
        <w:t>ꖩ</w:t>
      </w:r>
      <w:r>
        <w:rPr/>
        <w:t>쉆榿</w:t>
      </w:r>
      <w:r>
        <w:rPr/>
        <w:t>⠮</w:t>
      </w:r>
      <w:r>
        <w:rPr/>
        <w:t>呑썙瑫歡숳㴽㍮朥⚡⥐憡扥㬲癃ꌵ㕇㨨摆묥꥖䝕䘭婠惂캱偍桷睠稺怬䍧깨</w:t>
      </w:r>
      <w:r>
        <w:rPr/>
        <w:t>ꦬ</w:t>
      </w:r>
      <w:r>
        <w:rPr/>
        <w:t>䳂</w:t>
      </w:r>
      <w:r>
        <w:rPr/>
        <w:t>⡓</w:t>
      </w:r>
      <w:r>
        <w:rPr/>
        <w:t>칖숶녦儦</w:t>
      </w:r>
      <w:r>
        <w:rPr/>
        <w:t>⠸</w:t>
      </w:r>
      <w:r>
        <w:rPr/>
        <w:t>쉣琥秂㘨䜻摹칇쉆걋</w:t>
      </w:r>
      <w:r>
        <w:rPr/>
        <w:t>ꕪ</w:t>
      </w:r>
      <w:r>
        <w:rPr/>
        <w:t>䆿仂櫂啚㑷繃湅欴䳃䄦堯橬층捂싂攺欳枬</w:t>
      </w:r>
      <w:r>
        <w:rPr/>
        <w:t>⡅</w:t>
      </w:r>
      <w:r>
        <w:rPr/>
        <w:t>㩹쉗慒숫┯</w:t>
      </w:r>
      <w:r>
        <w:rPr/>
        <w:t>ꥅ</w:t>
      </w:r>
      <w:r>
        <w:rPr/>
        <w:t>췂⵵㒩嫂쉩䵗奮쉖䔣杵琸轒獧䕕獡䔦⩬</w:t>
      </w:r>
      <w:r>
        <w:rPr/>
        <w:t>ⲩ</w:t>
      </w:r>
      <w:r>
        <w:rPr/>
        <w:t>溩呎坋祌申</w:t>
      </w:r>
      <w:r>
        <w:rPr/>
        <w:t>ꖩ</w:t>
      </w:r>
      <w:r>
        <w:rPr/>
        <w:t>縵恠쉭竂쉸㧂坰⨭⫂浖決춥瞮䍗쉬䠻瞏乡䠨烂乎땷</w:t>
      </w:r>
      <w:r>
        <w:rPr/>
        <w:t>ⶥ</w:t>
      </w:r>
      <w:r>
        <w:rPr/>
        <w:t>嫂⽰唳䁱칙</w:t>
      </w:r>
      <w:r>
        <w:rPr/>
        <w:t>ꗂ</w:t>
      </w:r>
      <w:r>
        <w:rPr/>
        <w:t>쎿䅒你䕇捍㕞瑮</w:t>
      </w:r>
      <w:r>
        <w:rPr/>
        <w:t>ꥋ</w:t>
      </w:r>
      <w:r>
        <w:rPr/>
        <w:t>轅婤칡恺갣㍟楾뭍ぬ㘻㉕穎䅶㋂㮿甭磂⤱⧂숯䉺䛂⍴怶⻂쉘異杙㩷딦䑂畑ꅉび攭佗㠳䡞ꅰ⽚떵쉏仂촭硐ㅱ灈ご呟깨뾩⼴⩄䩪嚮슮</w:t>
      </w:r>
      <w:r>
        <w:rPr/>
        <w:t>ⱌ</w:t>
      </w:r>
      <w:r>
        <w:rPr/>
        <w:t>幅杷숯㪵ㅒ厩⥸</w:t>
      </w:r>
      <w:r>
        <w:rPr/>
        <w:t>ꔵ</w:t>
      </w:r>
      <w:r>
        <w:rPr/>
        <w:t>䜺숽景</w:t>
      </w:r>
      <w:r>
        <w:rPr/>
        <w:t>ꤪ</w:t>
      </w:r>
      <w:r>
        <w:rPr/>
        <w:t>嗂쵴㝯숺䲥㵃</w:t>
      </w:r>
      <w:r>
        <w:rPr/>
        <w:t>ⰽ</w:t>
      </w:r>
      <w:r>
        <w:rPr/>
        <w:t>ꌤ네㟂焨㥠卩</w:t>
      </w:r>
      <w:r>
        <w:rPr/>
        <w:t>⠹</w:t>
      </w:r>
      <w:r>
        <w:rPr/>
        <w:t>奺⨦䥌슣啁拂穳쉱歔</w:t>
      </w:r>
      <w:r>
        <w:rPr/>
        <w:t>ꤴ</w:t>
      </w:r>
      <w:r>
        <w:rPr/>
        <w:t>䥏ꥺ䡦ꥰ田䋂戶츮쉞④쉏╃䝄攭⒩恡㮻偌따䩔橡佀⹧㡪䭊䍷栱⭑瑆斩ㄫ䖮뽨㦵欲⨺䧂癔攥쉊儽嘣때㦿堷숰烍吺䍐伥㌺畑</w:t>
      </w:r>
      <w:r>
        <w:rPr/>
        <w:t>⡊⭔</w:t>
      </w:r>
      <w:r>
        <w:rPr/>
        <w:t>卟灒恄穰䙨畸슻窿塺◂⧂</w:t>
      </w:r>
      <w:r>
        <w:rPr/>
        <w:t>ꤷ</w:t>
      </w:r>
      <w:r>
        <w:rPr/>
        <w:t>⽯</w:t>
      </w:r>
      <w:r>
        <w:rPr/>
        <w:t>ꔸ</w:t>
      </w:r>
      <w:r>
        <w:rPr/>
        <w:t>ꍪ渭䍘恉쉎㬵⾡갹硆皻奇煺⍎曂ꍭ⎬ꍩ깆勂顊</w:t>
      </w:r>
      <w:r>
        <w:rPr/>
        <w:t>Ⳃ</w:t>
      </w:r>
      <w:r>
        <w:rPr/>
        <w:t>썮쉢슥桙</w:t>
      </w:r>
      <w:r>
        <w:rPr/>
        <w:t>ꥆ</w:t>
      </w:r>
      <w:r>
        <w:rPr/>
        <w:t>慑</w:t>
      </w:r>
      <w:r>
        <w:rPr/>
        <w:t>Ɑ</w:t>
      </w:r>
      <w:r>
        <w:rPr/>
        <w:t>轣⬸㟂䮬싂⹥䁐䬱斘嘦乒湶燂싂䙪䱳攪瘲敒ꥥ樥䙷䕷敓㉣쌮劣㩤䮬㬫㩵쉋到㉔杇䩘挥磍♪挲</w:t>
      </w:r>
      <w:r>
        <w:rPr/>
        <w:t>ꔹ</w:t>
      </w:r>
      <w:r>
        <w:rPr/>
        <w:t>䙚䃂䴷녺䡦畎灏穭⍲慸ꥤ뽍䍮슻牥⥈朩䄹⒡◂夫싂쉲⬪⎬쵰녇参弬煈䐩匲䎱猻</w:t>
      </w:r>
      <w:r>
        <w:rPr/>
        <w:t>ꥏ☤䷂</w:t>
      </w:r>
      <w:r>
        <w:rPr/>
        <w:t>で㭎庩轌湤㥷頲䵙㕩晍숪䊱䅋⑟繉⿃杭</w:t>
      </w:r>
      <w:r>
        <w:rPr/>
        <w:t>ⴸ</w:t>
      </w:r>
      <w:r>
        <w:rPr/>
        <w:t>㬻⹓㋂깖珂䎩软坟湃瞵恐槃强</w:t>
      </w:r>
      <w:r>
        <w:rPr/>
        <w:t>Ɒ</w:t>
      </w:r>
      <w:r>
        <w:rPr/>
        <w:t>䱚砻礹瞡쵳勎⽌㖏㡇</w:t>
      </w:r>
      <w:r>
        <w:rPr/>
        <w:t>ꤴ</w:t>
      </w:r>
      <w:r>
        <w:rPr/>
        <w:t>㈻彃櫂쉇⬫㥋咵싂깰习㥩슣歴땊䀊⑀숤숭⽈쉯쉔奒噘</w:t>
      </w:r>
      <w:r>
        <w:rPr/>
        <w:t>⡘</w:t>
      </w:r>
      <w:r>
        <w:rPr/>
        <w:t>灏싂䱃夶</w:t>
      </w:r>
      <w:r>
        <w:rPr/>
        <w:t>ꥄ</w:t>
      </w:r>
      <w:r>
        <w:rPr/>
        <w:t>婙쉣䶏⭓涡䡗컂숯繮쵕칐⌥扏㍘磂⩯汍㶥潂㇂䱠枡䍾顖厬䵀湍⨪⨱敤䰦썟爰⩋⸺㭮깩䀶␮⦬녟䎩圫딺摍땐㔭佢썆</w:t>
      </w:r>
      <w:r>
        <w:rPr/>
        <w:t>ⵇ</w:t>
      </w:r>
      <w:r>
        <w:rPr/>
        <w:t>祌晾䞥卞뭯촩㩷싂䬶䂘쉔걈</w:t>
      </w:r>
      <w:r>
        <w:rPr/>
        <w:t>꤬</w:t>
      </w:r>
      <w:r>
        <w:rPr/>
        <w:t>べ墿</w:t>
      </w:r>
      <w:r>
        <w:rPr/>
        <w:t>ꦡ</w:t>
      </w:r>
      <w:r>
        <w:rPr/>
        <w:t>恾⨨녑츴쉳參묺殥숸칂촸䐷灙顪楋깵换收⭏⹄憡촪⻂촮喘珍妩湒⛃影眫䫂穂凎䔹⩥呱䁊恐偾牵㝨杘</w:t>
      </w:r>
      <w:r>
        <w:rPr/>
        <w:t>⡰</w:t>
      </w:r>
      <w:r>
        <w:rPr/>
        <w:t>圮쉍摥汩䅰楃潐넬矂⍟瑨䁅佇</w:t>
      </w:r>
      <w:r>
        <w:rPr/>
        <w:t>ꦣ</w:t>
      </w:r>
      <w:r>
        <w:rPr/>
        <w:t>숩♣⥊牂䄽焹숹潢䍭㖥奎깏朲戦暏ꇂ쉶㔤惂뭮礷ꥫ帵Ⓜ⽌繟䀥癊眰⽱⴬圤卐硯㚱䐮啣兹轑숰灰⌲</w:t>
      </w:r>
      <w:r>
        <w:rPr/>
        <w:t>ⴱ</w:t>
      </w:r>
      <w:r>
        <w:rPr/>
        <w:t>녖梬뭦䒘㍈싂圵穾奕䍱㏂兮⵷稭䯎㚻▱촸㌣凂帲</w:t>
      </w:r>
      <w:r>
        <w:rPr/>
        <w:t>꥟</w:t>
      </w:r>
      <w:r>
        <w:rPr/>
        <w:t>㍥瀫奸椷瞩쉖쉆欬䫂숥㍚漰硦瘯〹긽⨺琵숯䫂溣䪘捎场♰硶摆㒬䮵娵咬犵</w:t>
      </w:r>
      <w:r>
        <w:rPr/>
        <w:t>ꕨ</w:t>
      </w:r>
      <w:r>
        <w:rPr/>
        <w:t>䆿䒮㇂⹇</w:t>
      </w:r>
      <w:r>
        <w:rPr/>
        <w:t>ꤦ</w:t>
      </w:r>
      <w:r>
        <w:rPr/>
        <w:t>숻㩎攵ꏂ䌴歎吭숰</w:t>
      </w:r>
      <w:r>
        <w:rPr/>
        <w:t>꤫</w:t>
      </w:r>
      <w:r>
        <w:rPr/>
        <w:t>䂡楯䶘⥯兏⬸䬶矂嘦愪倱겣噃⚬㕭兠奎穌걑ꆬ㕺컍䐪晒べ恴港椳䁷㡯㓂夥渲夯ꅎꌦ㕅戽㙘⩁畡⍶摁⭠椤㮘䠵咵촴灡坖洭숴</w:t>
      </w:r>
      <w:r>
        <w:rPr/>
        <w:t>⡄</w:t>
      </w:r>
      <w:r>
        <w:rPr/>
        <w:t>摲춘⽷⽘⽺㐬⑄</w:t>
      </w:r>
      <w:r>
        <w:rPr/>
        <w:t>⠻</w:t>
      </w:r>
      <w:r>
        <w:rPr/>
        <w:t>숲䘦灞坏䵂瑹ꥶ愬䌥烂彰䠵</w:t>
      </w:r>
      <w:r>
        <w:rPr/>
        <w:t>ꔤ</w:t>
      </w:r>
      <w:r>
        <w:rPr/>
        <w:t>싃䐷灗ㅆ췂䥬塀⹩汐ㅰ媩琻⨴奠䙣繁橬坚伪捾㖏顯焺㑨䰸쉁슿슥澥弸㈬쌳勂癀</w:t>
      </w:r>
      <w:r>
        <w:rPr/>
        <w:t>ⵎ</w:t>
      </w:r>
      <w:r>
        <w:rPr/>
        <w:t>汣繗⩞䜳뼻氨㉊⽠楏塡</w:t>
      </w:r>
      <w:r>
        <w:rPr/>
        <w:t>ꔶ</w:t>
      </w:r>
      <w:r>
        <w:rPr/>
        <w:t>쉔싂뽐㍌漱쉇䏂協梿쉟漭啢堸㝪갥⾮噇슩숱弳忍坟䥵⻂㉣周䩴塭╷</w:t>
      </w:r>
      <w:r>
        <w:rPr/>
        <w:t>ⱉ⭕</w:t>
      </w:r>
      <w:r>
        <w:rPr/>
        <w:t>礤㝩䵵㨮参⦡ꆻ杺恳橀녈㝸敎挤슩䓃幊は栳灐潗ㄨ朹牟꺬슮⵳瑏枥捂</w:t>
      </w:r>
      <w:r>
        <w:rPr/>
        <w:t>⣃</w:t>
      </w:r>
      <w:r>
        <w:rPr/>
        <w:t>땃乓硲ꇂ竂坅嚿숦쉐䅕䐬淂牸뽠焷숤</w:t>
      </w:r>
      <w:r>
        <w:rPr/>
        <w:t>ꦮ</w:t>
      </w:r>
      <w:r>
        <w:rPr/>
        <w:t>㤲姂旂礣䯂쉴⹚整稬ꥪ癫ꍩ刺싂㐻ꍧꅪ쉲樲湰䡟㋂㡸땴숷㕣썇⼹ꅏ嘲甮쉠䉵ꌩ杳刱ꍇ䇂卥ㅭ恅佑쵳ひ숪</w:t>
      </w:r>
      <w:r>
        <w:rPr/>
        <w:t>Ⳃ</w:t>
      </w:r>
      <w:r>
        <w:rPr/>
        <w:t>뾩摤⵭䫂ꍂ뼹敃櫂敃曂忂硥佹숶暩ㄊ곂㕚ꍁ쉍ꄮ곎牅깄ꅣ祑슏奢</w:t>
      </w:r>
      <w:r>
        <w:rPr/>
        <w:t>ꗂ┱</w:t>
      </w:r>
      <w:r>
        <w:rPr/>
        <w:t>땫氻▬⯎䉱佟겏䡮桬⛍彥㞬⑁묤参슥炵䥣恷挵䳂浔橲㵸祴硉唸㯂橣淂煡乸湶䡇䱴界礥㔷슏湔汗汘飂䴳</w:t>
      </w:r>
      <w:r>
        <w:rPr/>
        <w:t>ⱗ</w:t>
      </w:r>
      <w:r>
        <w:rPr/>
        <w:t>梻</w:t>
      </w:r>
      <w:r>
        <w:rPr/>
        <w:t>ⵋ</w:t>
      </w:r>
      <w:r>
        <w:rPr/>
        <w:t>痂琤䙌燂䩙䌳堮</w:t>
      </w:r>
      <w:r>
        <w:rPr/>
        <w:t>ꗂ</w:t>
      </w:r>
      <w:r>
        <w:rPr/>
        <w:t>乷唻㑔숣滂桦砲䙉숭灧䍙塆</w:t>
      </w:r>
      <w:r>
        <w:rPr/>
        <w:t>ⵅ</w:t>
      </w:r>
      <w:r>
        <w:rPr/>
        <w:t>瘫顏곍녓놿㵸凂㕵䩧燂쉭溻枬</w:t>
      </w:r>
      <w:r>
        <w:rPr/>
        <w:t>⡰</w:t>
      </w:r>
      <w:r>
        <w:rPr/>
        <w:t>湴婯㴯幗幹⽅橈뇂╾㛂潓㏎겘嚩札㟃呎䂿싂䴰</w:t>
      </w:r>
      <w:r>
        <w:rPr/>
        <w:t>ⵯ</w:t>
      </w:r>
      <w:r>
        <w:rPr/>
        <w:t>싎ꆻ㒿恰乑濂䯂ꅒ牀椹넭晓煐敌ㅁ䠣截䲥瑭秂塐숣幌</w:t>
      </w:r>
      <w:r>
        <w:rPr/>
        <w:t>Ⳃ</w:t>
      </w:r>
      <w:r>
        <w:rPr/>
        <w:t>㌵硟쉑습轧救䍷瑐숯䥵喏ꌭ敯ㅙ䡐噪슘⮩慷稴煣㔳ꥵ뽫⧍䃂䩊祊䔨슡毂栨⚡⨫㑔帷晵氽㝺獆깥숩す숫⫃绂</w:t>
      </w:r>
      <w:r>
        <w:rPr/>
        <w:t>ꦏ</w:t>
      </w:r>
      <w:r>
        <w:rPr/>
        <w:t>帱쉇堽⬳쵰⩀弦㑭戦꺻ꆻ塔悮ꇃ恧썀㙩穾䔰</w:t>
      </w:r>
      <w:r>
        <w:rPr/>
        <w:t>⢿</w:t>
      </w:r>
      <w:r>
        <w:rPr/>
        <w:t>싃쉸畺䭎⩵싂獳橕ꍚ癫쉾嘨걳摾쉢䤽涿瑱妵佶父⑲杒两쉓⩦</w:t>
      </w:r>
      <w:r>
        <w:rPr/>
        <w:t>ꤱ</w:t>
      </w:r>
      <w:r>
        <w:rPr/>
        <w:t>辻뇂☳땎癬떵䵈玣祓䕭扮奬䠯汊梵埂䨲㍠硺ㅫ轓療쉐⹖䪿申啵쉘슩䁙</w:t>
      </w:r>
      <w:r>
        <w:rPr/>
        <w:t>Ɒ</w:t>
      </w:r>
      <w:r>
        <w:rPr/>
        <w:t>橅顡畧兴싂쉯㤫ㅃ硬睡渻唳敌票杫䤷危숮㩐⩵쉾㥣煩癬瓂⩍磂㝚畗磂礰漳쵇쉮迂恩祖区⨳䥩獱灱煙㠫弹瑓䕥㝧瀩杁뭆ꥱ⩶뽶摤⩑⬭칉瓂쉚横┪䙊䉯㭃㙷</w:t>
      </w:r>
      <w:r>
        <w:rPr/>
        <w:t>ꔷ⨳</w:t>
      </w:r>
      <w:r>
        <w:rPr/>
        <w:t>㩣嗂⥒䁢걹㥪楕ꥩ縰㭫摎츲䟍㨳畃싂쉴</w:t>
      </w:r>
      <w:r>
        <w:rPr/>
        <w:t>ꗂ</w:t>
      </w:r>
      <w:r>
        <w:rPr/>
        <w:t>嚬垡颮歇㵊㞬㕶䕨縲硊䮱</w:t>
      </w:r>
      <w:r>
        <w:rPr/>
        <w:t>Ⳃ</w:t>
      </w:r>
      <w:r>
        <w:rPr/>
        <w:t>祕墘⬵周畬棃䀻湳䵟剤칚渵桶橞牰싂⍊唫㕀䙟楌砣囂て瑅䷂㤺숰帬⨱녫</w:t>
      </w:r>
      <w:r>
        <w:rPr/>
        <w:t>ꥁ</w:t>
      </w:r>
      <w:r>
        <w:rPr/>
        <w:t>怫</w:t>
      </w:r>
      <w:r>
        <w:rPr/>
        <w:t>꧂</w:t>
      </w:r>
      <w:r>
        <w:rPr/>
        <w:t>㭖轘⸻㎩쌴㔮䂵칌樯ヂꍔ⍾♫갸徱습塖갫呔쉎ㆬ␷䥱剉땔畣⴯廂⌬ꅹ浘帴剙㤸䕒棂</w:t>
      </w:r>
      <w:r>
        <w:rPr/>
        <w:t>⢡</w:t>
      </w:r>
      <w:r>
        <w:rPr/>
        <w:t>焻恏쉎幡슬싃幅偱樺䔪㴲깊♄㑧汖瑶潢牡怷戺䃃洹带噷㘦㐪갫䬲쵶煉䥂㉃⍴숦擃疣䭓暘盎</w:t>
      </w:r>
      <w:r>
        <w:rPr/>
        <w:t>⡰</w:t>
      </w:r>
      <w:r>
        <w:rPr/>
        <w:t>桘潍圮息䅃癷步炬뇂敧㌬⥗㦏硊椴쉬놘쉆㐨偍⩞⧂渨䚩䑱ꅬ䀨夦歚囍卫䝬檣㎵捈顱甊䜸숺圯桊辣廂碬瑄◂䥊〪轐㬻㥉係ㅆ</w:t>
      </w:r>
      <w:r>
        <w:rPr/>
        <w:t>꧂</w:t>
      </w:r>
      <w:r>
        <w:rPr/>
        <w:t>䐹㩺䙠䚩扡쉩⩹橃쉅瀣䔸쉱䝌瑍㡚뗂㴤晰㟂煳䉵幍䘭췂神쉚䮡쉓檿䭬◃拂顏</w:t>
      </w:r>
      <w:r>
        <w:rPr/>
        <w:t>꧃</w:t>
      </w:r>
      <w:r>
        <w:rPr/>
        <w:t>弻㝏숪槂ㆿ歁べ汭扫쉧㕱㈹┪㴫檿곍伸弤澬쉍䑇反녫稤懂御⦩教捙슡滎晀嘻㙤癚㩦Ⓝ泂䍧厩싎嘰戸䏂ꅨ캘䎬殏獴긬䨱祦넦</w:t>
      </w:r>
      <w:r>
        <w:rPr/>
        <w:t>ꔤ</w:t>
      </w:r>
      <w:r>
        <w:rPr/>
        <w:t>깋椶㉐懂땃噵쉊渥ㆻ뭃⑪㥚㡫び쏃㣃塘쌯㑃啣㈤⽈榵婾뽞䉉囂슩쉁숬彯</w:t>
      </w:r>
      <w:r>
        <w:rPr/>
        <w:t>ꕯ</w:t>
      </w:r>
      <w:r>
        <w:rPr/>
        <w:t>걋攥氭嘪㙲⨥楄壂楑煨皘</w:t>
      </w:r>
      <w:r>
        <w:rPr/>
        <w:t>ꖵ⌦</w:t>
      </w:r>
      <w:r>
        <w:rPr/>
        <w:t>软⑬硒썾숶뭈䁦땷才</w:t>
      </w:r>
      <w:r>
        <w:rPr/>
        <w:t>꤫〈</w:t>
      </w:r>
      <w:r>
        <w:rPr/>
        <w:t>㡎殘뭎쉔姂㜵䕑㔱쉡⭂䁰</w:t>
      </w:r>
      <w:r>
        <w:rPr/>
        <w:t>ꖮ</w:t>
      </w:r>
      <w:r>
        <w:rPr/>
        <w:t>顈㙞╢</w:t>
      </w:r>
      <w:r>
        <w:rPr/>
        <w:t>ꤱ</w:t>
      </w:r>
      <w:r>
        <w:rPr/>
        <w:t>땴瑠䌨녬⩆쉖╱懎朵ꇂ뼮</w:t>
      </w:r>
      <w:r>
        <w:rPr/>
        <w:t>⡨</w:t>
      </w:r>
      <w:r>
        <w:rPr/>
        <w:t>盂灙⑬戸</w:t>
      </w:r>
      <w:r>
        <w:rPr/>
        <w:t>ꕞ</w:t>
      </w:r>
      <w:r>
        <w:rPr/>
        <w:t>噏嘲敲廂걭⦣싎⚣硥♦炘⩬㣂쉾焵噃硂땊兆쉓炻쌫涻⾩振ㄫ쵗炮㡊伭䥹楱ꥢ匪绂⨱敫쉀</w:t>
      </w:r>
      <w:r>
        <w:rPr/>
        <w:t>⡀□</w:t>
      </w:r>
      <w:r>
        <w:rPr/>
        <w:t>睙昪恈磂浪쉑딽〹冏歨练匷橊媣扁噃姂ꌲ摾ぬ扑䉧㶏亵슩払숮刨</w:t>
      </w:r>
      <w:r>
        <w:rPr/>
        <w:t>ꔫ</w:t>
      </w:r>
      <w:r>
        <w:rPr/>
        <w:t>歌곂䬹</w:t>
      </w:r>
      <w:r>
        <w:rPr/>
        <w:t>ꕱ</w:t>
      </w:r>
      <w:r>
        <w:rPr/>
        <w:t>旂瑟乔⩡商㴤䊮滂쵞䝦싂㌤欷숬싃䷂㥙桔</w:t>
      </w:r>
      <w:r>
        <w:rPr/>
        <w:t>⡴</w:t>
      </w:r>
      <w:r>
        <w:rPr/>
        <w:t>䦘㝳䅣㠪哂䕟슣䅆婡扏슣搪輮⾩쉦숮瑸乵갺圤</w:t>
      </w:r>
      <w:r>
        <w:rPr/>
        <w:t>⢡</w:t>
      </w:r>
      <w:r>
        <w:rPr/>
        <w:t>栺猪喵炬硓煢夦兌䕱㜪숭䧂繡掘轸ꅺ쉑▿橵칲쉅⨵⑹浢껃숫䞘坈䝓泃窱恚塌깹딴欥枱桗䤻⩧⭁⒥䠱㒻㞮</w:t>
      </w:r>
      <w:r>
        <w:rPr/>
        <w:t>ⵄ</w:t>
      </w:r>
      <w:r>
        <w:rPr/>
        <w:t>堫</w:t>
      </w:r>
      <w:r>
        <w:rPr/>
        <w:t>ꗂ</w:t>
      </w:r>
      <w:r>
        <w:rPr/>
        <w:t>쌸盂戹䒣爳쉰㴰숩㘩庵⛃幢䜪折⌫⑋慡녘稳慚娷⍒㬥獹</w:t>
      </w:r>
      <w:r>
        <w:rPr/>
        <w:t>ꦬ</w:t>
      </w:r>
      <w:r>
        <w:rPr/>
        <w:t>䙌䁋畑捷啔㦘⼹ꅙꥹ숪컂슮㦮猥ㅶ념債⥑걞䟂쉶䏂懎⼮輫穁楸쉩</w:t>
      </w:r>
      <w:r>
        <w:rPr/>
        <w:t>ⴲ</w:t>
      </w:r>
      <w:r>
        <w:rPr/>
        <w:t>땋㴦䁏顐넪☪촻䁬</w:t>
      </w:r>
      <w:r>
        <w:rPr/>
        <w:t>⢥</w:t>
      </w:r>
      <w:r>
        <w:rPr/>
        <w:t>慳捗걘</w:t>
      </w:r>
      <w:r>
        <w:rPr/>
        <w:t>ꗂ</w:t>
      </w:r>
      <w:r>
        <w:rPr/>
        <w:t>㌸♸䑣碮窣泂╘䠩潐㨰愪뇂㡍䒥嘫杈⥬㈯쌣佔쉀睯祳熻帽场繁╾㴦䅌겿</w:t>
      </w:r>
      <w:r>
        <w:rPr/>
        <w:t>ꕐ</w:t>
      </w:r>
      <w:r>
        <w:rPr/>
        <w:t>杹슡⿂䐪潦剸唩湖䄽帺牺깫烎偳䘣㡧깫</w:t>
      </w:r>
      <w:r>
        <w:rPr/>
        <w:t>Ⱬ</w:t>
      </w:r>
      <w:r>
        <w:rPr/>
        <w:t>煊厩䲣帽㭴瀩瑕楷䨬㦥㈵妏뾿效癨쉍〮㮩㪣汍㝸晷⽃╭勎걐⭉㓂揂녑乊报䎬坠疱</w:t>
      </w:r>
      <w:r>
        <w:rPr/>
        <w:t>ⱷ</w:t>
      </w:r>
      <w:r>
        <w:rPr/>
        <w:t>燂ꅗ㑕䬊㕪거㙵甪摉녌층歔獲⹦枬盂帵숷祔ꍾ♾楪⹃桕圥牲⩂ꌶㅣ昪싂ぢꄴ⭀뇂숶顫쉳숣祸輽䵂辿乴</w:t>
      </w:r>
      <w:r>
        <w:rPr/>
        <w:t>ꔫ</w:t>
      </w:r>
      <w:r>
        <w:rPr/>
        <w:t>䉾伸倩穌깁뭱ㅬ䤨㍍塕辻⧂䣂</w:t>
      </w:r>
      <w:r>
        <w:rPr/>
        <w:t>ⵁ</w:t>
      </w:r>
      <w:r>
        <w:rPr/>
        <w:t>㈸䵸揂䎡쉁쉒䡤㒣ꥸ䵂⺡⏃⽘煘䅴嘺䁹</w:t>
      </w:r>
      <w:r>
        <w:rPr/>
        <w:t>ꤤ⩏</w:t>
      </w:r>
      <w:r>
        <w:rPr/>
        <w:t>昰䔪祊♗</w:t>
      </w:r>
      <w:r>
        <w:rPr/>
        <w:t>⡈</w:t>
      </w:r>
      <w:r>
        <w:rPr/>
        <w:t>껂瓂怬묻漸晵숫汴婘ꇂ匣灵慭䪥矂칲</w:t>
      </w:r>
      <w:r>
        <w:rPr/>
        <w:t>꥟ꥎ</w:t>
      </w:r>
      <w:r>
        <w:rPr/>
        <w:t>畗縦污焨伭晧彬䥊恓廂煹硔氣ꥤ</w:t>
      </w:r>
      <w:r>
        <w:rPr/>
        <w:t>ꕪ</w:t>
      </w:r>
      <w:r>
        <w:rPr/>
        <w:t>쌪窱弻拂⭑㙌䈹⚥䤱佈䰣쉃㌩㡌䥷놬题숹</w:t>
      </w:r>
      <w:r>
        <w:rPr/>
        <w:t>⠽</w:t>
      </w:r>
      <w:r>
        <w:rPr/>
        <w:t>束䎡쌵䙟땗깤畏⥱坴쉁瀥䏂噒슥⩬佥ꍴ䝌欰䵷㍢</w:t>
      </w:r>
      <w:r>
        <w:rPr/>
        <w:t>⢏</w:t>
      </w:r>
      <w:r>
        <w:rPr/>
        <w:t>⻎勂⍂匬㤻䌫癷妵숬卷夳ㅇち䑖夵磃磂兕䡖杣㮡⹃瞣婃╂矂╾湫ㄱ䊘쉫摋䩲桦囂玿啷䩸晓녒쉥泂獞忂擂䔱</w:t>
      </w:r>
      <w:r>
        <w:rPr/>
        <w:t>ⱎ</w:t>
      </w:r>
      <w:r>
        <w:rPr/>
        <w:t>쉡쎡㙲⵲顡</w:t>
      </w:r>
      <w:r>
        <w:rPr/>
        <w:t>ⱌ</w:t>
      </w:r>
      <w:r>
        <w:rPr/>
        <w:t>숤佡恗츸㑠걇䡐ꥵ疻숨싂㕷敵䐥</w:t>
      </w:r>
      <w:r>
        <w:rPr/>
        <w:t>ꦬ</w:t>
      </w:r>
      <w:r>
        <w:rPr/>
        <w:t>ꅖ彬⩑关唦楑䓂㥭潹嘣悿禿⨣䙌ㅔ噟⭳ㅍ捖祃偔浺奡⩋뗂娹婅쉵佘䯂煣숷帵ㅹ쉒桫䝣쌱づ甬䁡坕⥦ꄺ쉈쉍믂䉸犬쉩亻刲슥</w:t>
      </w:r>
      <w:r>
        <w:rPr/>
        <w:t>ⵖ</w:t>
      </w:r>
      <w:r>
        <w:rPr/>
        <w:t>⻂攣㍧⍭⮮♹녆ꅲ㛂頹牢匷䞘䝦</w:t>
      </w:r>
      <w:r>
        <w:rPr/>
        <w:t>⡖</w:t>
      </w:r>
      <w:r>
        <w:rPr/>
        <w:t>捫걫䀳砷䅴桚쉖檥則婤溡呫頸だ歘쉦堦祄⍙䵁仂ヂ䃂땳留琳敩獏뿂渣禱姂睈牮珂뽵ꅃ썂쉧樲</w:t>
      </w:r>
      <w:r>
        <w:rPr/>
        <w:t>ꗂ</w:t>
      </w:r>
      <w:r>
        <w:rPr/>
        <w:t>㑥浓怮噑彈쉓䬤쉞䰪깠灣㜥⩢쉭愽䤤氰쉸䕢⑑歋⍒㝫㵳쵵猣ꄸ憬䁾掩㬥拂灄뽪㭢⩬䵷汎쉐ざ캥ㅄ佶ꅎ䔬恀祴쉔振⯂兙樳乨쉞▏녺䆣煈⚡쉐䩧纣䂣杇숷灳쉍睋⩇礶卷⎡〻묩焳䫂쉀⥨⑈兇恘灹䁈撡吽姂牷硲ꄳ</w:t>
      </w:r>
      <w:r>
        <w:rPr/>
        <w:t>ⷂ</w:t>
      </w:r>
      <w:r>
        <w:rPr/>
        <w:t>㠸䤰䝪충넦녌⑎거㬵痂縯</w:t>
      </w:r>
      <w:r>
        <w:rPr/>
        <w:t>⣂</w:t>
      </w:r>
      <w:r>
        <w:rPr/>
        <w:t>슱딦⌥쉱㤭㩆뾩㝉⨳塖煑璩牅싃伶</w:t>
      </w:r>
      <w:r>
        <w:rPr/>
        <w:t>ꕅ</w:t>
      </w:r>
      <w:r>
        <w:rPr/>
        <w:t>뾿╇穭䌬䅗汧㮣묷沵䰸繍쉎쉎</w:t>
      </w:r>
      <w:r>
        <w:rPr/>
        <w:t>⡖</w:t>
      </w:r>
      <w:r>
        <w:rPr/>
        <w:t>敢㈻뗂ꏂ⩀猱洲睡떻畵䙌⻂㤷䵨㉀㦮칓濂湷싂湊滂뿃㈨漪坌뿎㑾쉪䘹䝄걲㥋匫操䵞硨牠</w:t>
      </w:r>
      <w:r>
        <w:rPr/>
        <w:t>ꗂ</w:t>
      </w:r>
      <w:r>
        <w:rPr/>
        <w:t>迂츶䁠쉯旂䁡긣毂戦⨊栲ꥥ塉佦特剓</w:t>
      </w:r>
      <w:r>
        <w:rPr/>
        <w:t>꧂</w:t>
      </w:r>
      <w:r>
        <w:rPr/>
        <w:t>庘㇂⒬⭴컂</w:t>
      </w:r>
      <w:r>
        <w:rPr/>
        <w:t>ⵕ</w:t>
      </w:r>
      <w:r>
        <w:rPr/>
        <w:t>츯䎻ꅎ婬⤹灨䀨棂㍊瀸</w:t>
      </w:r>
      <w:r>
        <w:rPr/>
        <w:t>⠩⩭⒣</w:t>
      </w:r>
      <w:r>
        <w:rPr/>
        <w:t>䦣㡨⹚嚣㥬㝴瘨繢䭫㡲슩爽⬥浇姂㉦睄</w:t>
      </w:r>
      <w:r>
        <w:rPr/>
        <w:t>ꦩ</w:t>
      </w:r>
      <w:r>
        <w:rPr/>
        <w:t>칮⎮⻂⨱</w:t>
      </w:r>
      <w:r>
        <w:rPr/>
        <w:t>ꕒ</w:t>
      </w:r>
      <w:r>
        <w:rPr/>
        <w:t>矂ꎡ䭆쉟㜪⫂劻撩䡫숤䬰땉晚</w:t>
      </w:r>
      <w:r>
        <w:rPr/>
        <w:t>Ⲯ♒</w:t>
      </w:r>
      <w:r>
        <w:rPr/>
        <w:t>䔭㝊쉸彑껂敳ꥺ摆⪣㬫♉䴯础땏䡱晳뼷怷歡橴㩀朰堻牗皥恧壂㙚슩</w:t>
      </w:r>
      <w:r>
        <w:rPr/>
        <w:t>ꥌ</w:t>
      </w:r>
      <w:r>
        <w:rPr/>
        <w:t>㣂⤲挮攥䅲吻녏⍂由彺捅場컍䯂㍍</w:t>
      </w:r>
      <w:r>
        <w:rPr/>
        <w:t>⡚</w:t>
      </w:r>
      <w:r>
        <w:rPr/>
        <w:t>䥥츶碱埂囎곂克弦䞩④㈰㭟搤楘⫂乬煓栳䏂䙡㏂磂싂沱氪湮牂ㅱꥲ櫂쌱䙊洺쉖慭慠戩捯搬爸싂䍶숹䑯</w:t>
      </w:r>
      <w:r>
        <w:rPr/>
        <w:t>ꕱ</w:t>
      </w:r>
      <w:r>
        <w:rPr/>
        <w:t>뗂ꍸ㜵ꄤ</w:t>
      </w:r>
      <w:r>
        <w:rPr/>
        <w:t>ⱹ</w:t>
      </w:r>
      <w:r>
        <w:rPr/>
        <w:t>憩䮥找슮纩埂⹭</w:t>
      </w:r>
      <w:r>
        <w:rPr/>
        <w:t>ⲱ</w:t>
      </w:r>
      <w:r>
        <w:rPr/>
        <w:t>刪妩쉙摲惂</w:t>
      </w:r>
      <w:r>
        <w:rPr/>
        <w:t>ꥄ</w:t>
      </w:r>
      <w:r>
        <w:rPr/>
        <w:t>匽㥂潧</w:t>
      </w:r>
      <w:r>
        <w:rPr/>
        <w:t>ⱗ</w:t>
      </w:r>
      <w:r>
        <w:rPr/>
        <w:t>八㬨㑪⚿쉉긴奱灆泂㡘ィ㎻♯婞㬥⼸癷檣儲䵄机晖潭畏䝭䨰㞵中祉촯㙀숣녣彲眱塧⩯き쉺盂估痂䳂欪䅩劬ꅰ偏⸸슥炱䢮㖮☵䁐쉲迂搫촳䬴便㥓츰ꅺ싂䉏♯ꅡ噔쉌䁠砫漨ꄭ攥숵搴</w:t>
      </w:r>
      <w:r>
        <w:rPr/>
        <w:t>Ⳃ</w:t>
      </w:r>
      <w:r>
        <w:rPr/>
        <w:t>眹♁曂㘬묯컃쉀氨栫亡⵶滃숺䁈埃ꍪ쉭⩦숯쉸偞⬵此쉧㚬땅䱴㵀平彯♗</w:t>
      </w:r>
      <w:r>
        <w:rPr/>
        <w:t>ⱉ</w:t>
      </w:r>
      <w:r>
        <w:rPr/>
        <w:t>晠⪣氺⫂쉳䠰쉈瑯䩱⹈発娫䙸䑉⍷╬䅨绂灆䙱㵡樸㨨䇂旂牵㋂捺䮥㉰놱幠⩞쉉걫㩙쉁</w:t>
      </w:r>
      <w:r>
        <w:rPr/>
        <w:t>꤯</w:t>
      </w:r>
      <w:r>
        <w:rPr/>
        <w:t>唶䙷</w:t>
      </w:r>
      <w:r>
        <w:rPr/>
        <w:t>ꕳ</w:t>
      </w:r>
      <w:r>
        <w:rPr/>
        <w:t>獕숦㥰破禵쉧ꍵ碿㠦⸫廂넸碻</w:t>
      </w:r>
      <w:r>
        <w:rPr/>
        <w:t>ꤣ</w:t>
      </w:r>
      <w:r>
        <w:rPr/>
        <w:t>渴깩쉲䀤䜮⦮碱䄦㨪坣䤤슮并⺮漸녪⸺空湟斘㤣슻쉁⯍슿뾥歸㝫쎥ꇂ뭩眬睌䚵煟⼶六唳䣂て⩥䙀䈽沥硉硣佈洮쉘칸睃㥘壂殻</w:t>
      </w:r>
      <w:r>
        <w:rPr/>
        <w:t>Ȿ</w:t>
      </w:r>
      <w:r>
        <w:rPr/>
        <w:t>㭥乒䶬繯悻䫂䪮汹땈쵤獖繖㥮晎侵慳싂㵐</w:t>
      </w:r>
      <w:r>
        <w:rPr/>
        <w:t>ꤻ</w:t>
      </w:r>
      <w:r>
        <w:rPr/>
        <w:t>偟䝦䷂㷂接⥞垩此䕳洫卩礲嘯䉺栵</w:t>
      </w:r>
      <w:r>
        <w:rPr/>
        <w:t>ꖘ⩫</w:t>
      </w:r>
      <w:r>
        <w:rPr/>
        <w:t>毂揂扂畾</w:t>
      </w:r>
      <w:r>
        <w:rPr/>
        <w:t>⡁</w:t>
      </w:r>
      <w:r>
        <w:rPr/>
        <w:t>砰伥㊘煦䰣檣칢楓♾轁ꅘ갥繌⒏奏㫂畡쉑憱䄣戦匰싂㤪業頪䅶쉗쉟㕰䜫採쵘杚疣⴪䭃⾩秎焮杳暥꥾ꍸ깖扃㴦摏仂啎敠弹㵎싂㵣扑䥉矂ㅓ䛂儰牀갨滎캬瘽発⥎쉖繊캻睤猊亻灹쉥㣂ぬ夥桢练䷂䝡쉙㧂쉾</w:t>
      </w:r>
      <w:r>
        <w:rPr/>
        <w:t>ꔪ</w:t>
      </w:r>
      <w:r>
        <w:rPr/>
        <w:t>㓍䀨繄䱀潕긻쉞⹴挪橥䫃悡䚡</w:t>
      </w:r>
      <w:r>
        <w:rPr/>
        <w:t>ꥀ</w:t>
      </w:r>
      <w:r>
        <w:rPr/>
        <w:t>䞏忂䬩砥㷂䧎</w:t>
      </w:r>
      <w:r>
        <w:rPr/>
        <w:t>⣂</w:t>
      </w:r>
      <w:r>
        <w:rPr/>
        <w:t>䴽숩佺䍥枱䠳幑</w:t>
      </w:r>
      <w:r>
        <w:rPr/>
        <w:t>ⴹ</w:t>
      </w:r>
      <w:r>
        <w:rPr/>
        <w:t>싍嘣縥䉴뭾昭⚮쉡堹㘺繤</w:t>
      </w:r>
      <w:r>
        <w:rPr/>
        <w:t>ꤣ⥳</w:t>
      </w:r>
      <w:r>
        <w:rPr/>
        <w:t>瑮⹹㐪玱ꄥ숻</w:t>
      </w:r>
      <w:r>
        <w:rPr/>
        <w:t>ꤵ</w:t>
      </w:r>
      <w:r>
        <w:rPr/>
        <w:t>幦沩半囂䙨⌯亵怴敓㫂朵卷㑐橒䑄䘤╹䔩ㆻ쉷촺쉓睌祉䛂뽸숷扃숪</w:t>
      </w:r>
      <w:r>
        <w:rPr/>
        <w:t>ꥎ</w:t>
      </w:r>
      <w:r>
        <w:rPr/>
        <w:t>뽁䴸㩥⒡⤩獀㒱♦싂敫䍵녯䅧汗╎瑳숲䕐㴲轳氳䑌塑彥杁⼱ꅄ䍎쉳瑒卲穱椽쉣䭾枣⩸♚</w:t>
      </w:r>
      <w:r>
        <w:rPr/>
        <w:t>ⴸ</w:t>
      </w:r>
      <w:r>
        <w:rPr/>
        <w:t>栮䉁囂囂栰⭎딳幷</w:t>
      </w:r>
      <w:r>
        <w:rPr/>
        <w:t>ꥇ</w:t>
      </w:r>
      <w:r>
        <w:rPr/>
        <w:t>瘺㭢쌸⑳</w:t>
      </w:r>
      <w:r>
        <w:rPr/>
        <w:t>⠮</w:t>
      </w:r>
      <w:r>
        <w:rPr/>
        <w:t>촳辩怤牷㤲穅户硨彤䍎敦</w:t>
      </w:r>
      <w:r>
        <w:rPr/>
        <w:t>ⴷ</w:t>
      </w:r>
      <w:r>
        <w:rPr/>
        <w:t>猥慭䞱⥨싂쉂㴪▘슩㠬䕄</w:t>
      </w:r>
      <w:r>
        <w:rPr/>
        <w:t>⡢</w:t>
      </w:r>
      <w:r>
        <w:rPr/>
        <w:t>䑏兂湸㵪旂겮쉅뭪쉫㉰睢凂歟㮿䑀沣晉惂噏䝊걥䷃歘㜲斬䒻⥅⩆媵兊⑔䙾枣</w:t>
      </w:r>
      <w:r>
        <w:rPr/>
        <w:t>ꥏ</w:t>
      </w:r>
      <w:r>
        <w:rPr/>
        <w:t>ㅟ⺘䰣嫂숮䕈</w:t>
      </w:r>
      <w:r>
        <w:rPr/>
        <w:t>ꕰ</w:t>
      </w:r>
      <w:r>
        <w:rPr/>
        <w:t>乸㩨㙵㡣</w:t>
      </w:r>
      <w:r>
        <w:rPr/>
        <w:t>ꥃ</w:t>
      </w:r>
      <w:r>
        <w:rPr/>
        <w:t>䡋轮</w:t>
      </w:r>
      <w:r>
        <w:rPr/>
        <w:t>ꗂ</w:t>
      </w:r>
      <w:r>
        <w:rPr/>
        <w:t>頤漩瀽䕇䍲奡䝪</w:t>
      </w:r>
      <w:r>
        <w:rPr/>
        <w:t>ꖡ</w:t>
      </w:r>
      <w:r>
        <w:rPr/>
        <w:t>睂旂颱匦⹤揂獧䱬䕺噯佬㈪瞮㣂싂顙埂䡰嘵穭溩쉾춱佖싂╬庬갩</w:t>
      </w:r>
      <w:r>
        <w:rPr/>
        <w:t>⠫Ⲭ</w:t>
      </w:r>
      <w:r>
        <w:rPr/>
        <w:t>扊娺䚡氪晥暘⒥潾ꅓ䳂伪矎</w:t>
      </w:r>
      <w:r>
        <w:rPr/>
        <w:t>ꥃ</w:t>
      </w:r>
      <w:r>
        <w:rPr/>
        <w:t>㙓䠲戦礹䭸뭮浣橱嫍祈砨</w:t>
      </w:r>
      <w:r>
        <w:rPr/>
        <w:t>⡧</w:t>
      </w:r>
      <w:r>
        <w:rPr/>
        <w:t>ꍑ皘뽖剸ꄩ吭庮</w:t>
      </w:r>
      <w:r>
        <w:rPr/>
        <w:t>꧂</w:t>
      </w:r>
      <w:r>
        <w:rPr/>
        <w:t>儯쉈癦ꥠ畗潵愫步넱㩴䰲딭썖獣䐤땈珂싂Ⓜ⭔瞱敬矍갪瑆</w:t>
      </w:r>
      <w:r>
        <w:rPr/>
        <w:t>ⱗ</w:t>
      </w:r>
      <w:r>
        <w:rPr/>
        <w:t>걂癌ꅂ汢整橉뮏䝯䍴䎬⩗䙰兖쉔䕅恈쉐⩣♒쉣</w:t>
      </w:r>
      <w:r>
        <w:rPr/>
        <w:t>ꔯ</w:t>
      </w:r>
      <w:r>
        <w:rPr/>
        <w:t>从帳洫乱亘呲䉍넺䬺礦쉍ヂ悡䪵䆩뼵</w:t>
      </w:r>
      <w:r>
        <w:rPr/>
        <w:t>ⱐ</w:t>
      </w:r>
      <w:r>
        <w:rPr/>
        <w:t>䥈䮬슩児ㆡ♴䁕頻숪在㥘</w:t>
      </w:r>
      <w:r>
        <w:rPr/>
        <w:t>⡊</w:t>
      </w:r>
      <w:r>
        <w:rPr/>
        <w:t>쌨⩐戱剧㨲幠吪䡇숴熘㜲欮㬯⽔㙾숨⨻</w:t>
      </w:r>
      <w:r>
        <w:rPr/>
        <w:t>ⵏ</w:t>
      </w:r>
      <w:r>
        <w:rPr/>
        <w:t>㦏睫爵檩녅㴭㍮凂呰朰▱啡ꍨ潾ꅫ</w:t>
      </w:r>
      <w:r>
        <w:rPr/>
        <w:t>ꥄ</w:t>
      </w:r>
      <w:r>
        <w:rPr/>
        <w:t>䰷汥쉗摷</w:t>
      </w:r>
      <w:r>
        <w:rPr/>
        <w:t>ꤨ</w:t>
      </w:r>
      <w:r>
        <w:rPr/>
        <w:t>儻爪敌听兓烍坨也畒婧⨹睕䑇ㅤ숳䵡䵥矂썊剡㍔傥쉤へ婵澿긹⍾㙂牘癧奬奏究⸣祷捖싎ꅄ䀴绂⹊幣亩捃噢䕈ꍴ䥁숷繰奔乡塟쉍柍䧂睭懍轓䭔㕇幍</w:t>
      </w:r>
      <w:r>
        <w:rPr/>
        <w:t>ⷂ⥃</w:t>
      </w:r>
      <w:r>
        <w:rPr/>
        <w:t>棂䵉呂쉁뽪ゥ橰</w:t>
      </w:r>
      <w:r>
        <w:rPr/>
        <w:t>⡪</w:t>
      </w:r>
      <w:r>
        <w:rPr/>
        <w:t>秂碏䫂</w:t>
      </w:r>
      <w:r>
        <w:rPr/>
        <w:t>ⴭ</w:t>
      </w:r>
      <w:r>
        <w:rPr/>
        <w:t>坯債慡櫃纣晱㑀穫楳숻걯⯂⥮硡㵤䰲ꍮ到⸪슿汖䨻の녦䅒</w:t>
      </w:r>
      <w:r>
        <w:rPr/>
        <w:t>ꦻ␬</w:t>
      </w:r>
      <w:r>
        <w:rPr/>
        <w:t>剂啗┊噁慃싂䵪攱䉆땲䌪䡍䍳쉦剢扚䜪硾幹◂쉮䯂⤨墩쉯긶慃⤫깄桯獑䌹ぃ潧澥쉧䍢嗂矂卟</w:t>
      </w:r>
      <w:r>
        <w:rPr/>
        <w:t>⡷</w:t>
      </w:r>
      <w:r>
        <w:rPr/>
        <w:t>げ偯杣纏捅汃溮伺㞩敱扦쉨春帯攦頣湰檣</w:t>
      </w:r>
      <w:r>
        <w:rPr/>
        <w:t>ⱋⱺ</w:t>
      </w:r>
      <w:r>
        <w:rPr/>
        <w:t>稹㷎㉯搶临抵伶쵯坸澩匪勂櫂썸㈪囂揂ꇂ嚮煵愬딤쉙睓噐潀搱焬杸⌷㴭쌣䡱슻⹓㌨쏂깂唺辏セ毃♾洨湴</w:t>
      </w:r>
      <w:r>
        <w:rPr/>
        <w:t>ꖘ</w:t>
      </w:r>
      <w:r>
        <w:rPr/>
        <w:t>午ꍢ歉㔪壂兊쵄꧎㯂祗곂桌嚿杢圷</w:t>
      </w:r>
      <w:r>
        <w:rPr/>
        <w:t>⡰</w:t>
      </w:r>
      <w:r>
        <w:rPr/>
        <w:t>䁶礫濃㊻숳呤䥊☹㕸盂㈴枮㫍䌬さ㛂䔪眶ㅖ</w:t>
      </w:r>
      <w:r>
        <w:rPr/>
        <w:t>ꔭꗂ</w:t>
      </w:r>
      <w:r>
        <w:rPr/>
        <w:t>禩䔥캱㇃灵前䅊湨䙧滍啰杲晚瑁䝠㝱걬轹㍮昣ꥺ渳⿂瑁幋칪滍췂⪘睰</w:t>
      </w:r>
      <w:r>
        <w:rPr/>
        <w:t>ꤦ</w:t>
      </w:r>
      <w:r>
        <w:rPr/>
        <w:t>塮⍏瑣渳</w:t>
      </w:r>
      <w:r>
        <w:rPr/>
        <w:t>ⷂ</w:t>
      </w:r>
      <w:r>
        <w:rPr/>
        <w:t>哂汳稽</w:t>
      </w:r>
      <w:r>
        <w:rPr/>
        <w:t>ⱱ</w:t>
      </w:r>
      <w:r>
        <w:rPr/>
        <w:t>毎摟獱싎㫂쉭牪幇㥋ㅘ熱㐨杦別㨹䁖㑩㝅캮畃촣䡏쵔丨抱꧎걟䭥㫃殘烂䅗슿䱪抿◃꺱硭単⌷䑥颬쉅猤ꄸ쉌顐捔其쉘䉄洬䕥兕╢숭痂僃싂纵噲䱓㯎╘쉀睑潺㘮쉺⑟溘䁔眻㦩時㜤獉ꅇ칗顇䡡䝙佺か㐲⼬䏃㵬쉹㉏卶吩纬坕繸姂佌故⩔쉍煍焽숸䜫춘琦娱ꍖ㥳㙥㛂</w:t>
      </w:r>
      <w:r>
        <w:rPr/>
        <w:t>⡾</w:t>
      </w:r>
      <w:r>
        <w:rPr/>
        <w:t>灘ꍩ쉉⭅猲灷䴦⤴伨假慬扥ꥫ쉐䞏䄵煂뼯扊䮱䃂朹䊩</w:t>
      </w:r>
      <w:r>
        <w:rPr/>
        <w:t>⣂</w:t>
      </w:r>
      <w:r>
        <w:rPr/>
        <w:t>㥗䌹彮⥰</w:t>
      </w:r>
      <w:r>
        <w:rPr/>
        <w:t>⠪</w:t>
      </w:r>
      <w:r>
        <w:rPr/>
        <w:t>㙢㭩百幚獧㵁䓂녤幙㞩䉱숵睏幸쉡䴷僃㑈危㉭⹬壂싃썌倰쏂⩅厩㚱洲当㨹</w:t>
      </w:r>
      <w:r>
        <w:rPr/>
        <w:t>ꥇ</w:t>
      </w:r>
      <w:r>
        <w:rPr/>
        <w:t>䭅㍧⾱照柂㭺䤰숹坏ꍍ煮뗂滂</w:t>
      </w:r>
      <w:r>
        <w:rPr/>
        <w:t>ꖮ</w:t>
      </w:r>
      <w:r>
        <w:rPr/>
        <w:t>櫍噓婷쉀涱䀹㩵⨭卒숲뭴䩳輮偫桟眻䍐</w:t>
      </w:r>
      <w:r>
        <w:rPr/>
        <w:t>ꥅ</w:t>
      </w:r>
      <w:r>
        <w:rPr/>
        <w:t>唦䡰⥥瘱䡘䩚</w:t>
      </w:r>
      <w:r>
        <w:rPr/>
        <w:t>ꤺ</w:t>
      </w:r>
      <w:r>
        <w:rPr/>
        <w:t>㉑睲䛂獲㥍㙆䛎㶵긳啪싂湒抿繖琣䙓</w:t>
      </w:r>
      <w:r>
        <w:rPr/>
        <w:t>ꕨ</w:t>
      </w:r>
      <w:r>
        <w:rPr/>
        <w:t>櫂⽍㟂㑡쉁䙎兦睴ㅣ㔷䙵⩀ꅚ⩎䜤䱉䃂⍱硹⑴甫晞廂琽睃⼬埂瀴樳ꅱ䕴䝪扥㖵⩱⾻⧂칠䏂搫卆꺣⽬쉠</w:t>
      </w:r>
      <w:r>
        <w:rPr/>
        <w:t>ⷂ</w:t>
      </w:r>
      <w:r>
        <w:rPr/>
        <w:t>䔳啵勂⽤</w:t>
      </w:r>
      <w:r>
        <w:rPr/>
        <w:t>⡰</w:t>
      </w:r>
      <w:r>
        <w:rPr/>
        <w:t>啊쉶扦婧숷㝕慂슬쉁潄圫漲⥑</w:t>
      </w:r>
      <w:r>
        <w:rPr/>
        <w:t>ⵍ</w:t>
      </w:r>
      <w:r>
        <w:rPr/>
        <w:t>ⲻ</w:t>
      </w:r>
      <w:r>
        <w:rPr/>
        <w:t>층楷㭦</w:t>
      </w:r>
      <w:r>
        <w:rPr/>
        <w:t>ⲱ⭵</w:t>
      </w:r>
      <w:r>
        <w:rPr/>
        <w:t>䥋</w:t>
      </w:r>
      <w:r>
        <w:rPr/>
        <w:t>ꥂ</w:t>
      </w:r>
      <w:r>
        <w:rPr/>
        <w:t>뼨槃琷塙칷縲牲䜷</w:t>
      </w:r>
      <w:r>
        <w:rPr/>
        <w:t>ꗎ</w:t>
      </w:r>
      <w:r>
        <w:rPr/>
        <w:t>쉶⏂숺㷂⹞㡒땇䝈歌癏⽨⴨柂⯂ꅋ歸⍵칆焭砊㩒㐯⹫䄶奾쵨䣂☵㦘䝱田╪桅㞱榱⮡ㄦ곃㋂</w:t>
      </w:r>
      <w:r>
        <w:rPr/>
        <w:t>ⵁ</w:t>
      </w:r>
      <w:r>
        <w:rPr/>
        <w:t>椵슻疘껂㴳껂慬娪껂䣂䋃輽砫参뼷숳䃂ꥰ夭噤뼤䈮瑐所⸲戱쌮牬⾵슬㝔㜮☭敂㩲</w:t>
      </w:r>
      <w:r>
        <w:rPr/>
        <w:t>Ⱶ</w:t>
      </w:r>
      <w:r>
        <w:rPr/>
        <w:t>祮䓎慑八瓂껂</w:t>
      </w:r>
      <w:r>
        <w:rPr/>
        <w:t>ꥂꔦ</w:t>
      </w:r>
      <w:r>
        <w:rPr/>
        <w:t>䉫⾥䌦廂繢瘱皡겥</w:t>
      </w:r>
      <w:r>
        <w:rPr/>
        <w:t>⡎</w:t>
      </w:r>
      <w:r>
        <w:rPr/>
        <w:t>칓</w:t>
      </w:r>
      <w:r>
        <w:rPr/>
        <w:t>ꔶ</w:t>
      </w:r>
      <w:r>
        <w:rPr/>
        <w:t>氲칟〹⭶䛂</w:t>
      </w:r>
      <w:r>
        <w:rPr/>
        <w:t>ⱞ⫂</w:t>
      </w:r>
      <w:r>
        <w:rPr/>
        <w:t>㡂剋䚱喱쉱杯땫潬彬㷂儷숵䙋幱硙爺绂佳</w:t>
      </w:r>
      <w:r>
        <w:rPr/>
        <w:t>ꕂ</w:t>
      </w:r>
      <w:r>
        <w:rPr/>
        <w:t>䫂扪</w:t>
      </w:r>
      <w:r>
        <w:rPr/>
        <w:t>ⵡ</w:t>
      </w:r>
      <w:r>
        <w:rPr/>
        <w:t>吲䜬칭哂싍슏祙呹祯쉅쉙乖桷쉩榡泂员睑檮䯍顺匩俍才㜲ꄱ䟂ギ䍑㵴싂숸䫂땬湙乏䑡㵐♭栨슘㠻⭆瑈┮䙹⪻ꅎ値㭃⯂㉌츸偖个㵚䜵塥䘮딭ꌱ</w:t>
      </w:r>
      <w:r>
        <w:rPr/>
        <w:t>ꗂ</w:t>
      </w:r>
      <w:r>
        <w:rPr/>
        <w:t>扰㖡壂㕗</w:t>
      </w:r>
      <w:r>
        <w:rPr/>
        <w:t>⡺⥉</w:t>
      </w:r>
      <w:r>
        <w:rPr/>
        <w:t>묩䂡恮圴顗숺⪡昹湑浸쉯</w:t>
      </w:r>
      <w:r>
        <w:rPr/>
        <w:t>⠻⛍⸪</w:t>
      </w:r>
      <w:r>
        <w:rPr/>
        <w:t>䙾祂炡쉑쉁怪娰汳䔽䑶煆⮮ꅄ嗂⸭睑琲╧╈쵨䏂恗ꅠ漽偁┯灟╧䱰䶿嘸䱹䌻⍭㡟쏂걾╳䠣繍嫂毂䁍䵩睸⩧㥤㍹♡獞徥摯愣倽넯噴堪㒏</w:t>
      </w:r>
      <w:r>
        <w:rPr/>
        <w:t>ꔪ</w:t>
      </w:r>
      <w:r>
        <w:rPr/>
        <w:t>ꎻ㕖熩㑠숬㩯쉺摾债㑦촥丫㞮常幵印涘쉩揍儱捗⌸䂵숦쉐츺戳漨瑋</w:t>
      </w:r>
      <w:r>
        <w:rPr/>
        <w:t>ꗂ</w:t>
      </w:r>
      <w:r>
        <w:rPr/>
        <w:t>晩橬氯浪䅞擂䮿</w:t>
      </w:r>
      <w:r>
        <w:rPr/>
        <w:t>Ⱨ</w:t>
      </w:r>
      <w:r>
        <w:rPr/>
        <w:t>狂슮츫숯싂是쉯䓂䞥䃂㉴⍊㭵㙟竂畐䭍畘ㅇ▬剄㗎䉳㬻摦秂㥬䂘两껍繞ꅯ滂숻礹䶩祐奇嚘幚㷂摯場㭫</w:t>
      </w:r>
      <w:r>
        <w:rPr/>
        <w:t>ꕦ</w:t>
      </w:r>
      <w:r>
        <w:rPr/>
        <w:t>䕹쉥璘幋硢㌪⩙䫍쵓珂輦쉴ꍂ偂쉺녯汒穆㜪頪噈⽡䱰쉔浩쉶</w:t>
      </w:r>
      <w:r>
        <w:rPr/>
        <w:t>꥟</w:t>
      </w:r>
      <w:r>
        <w:rPr/>
        <w:t>歗玥坬劬⬪歲庥児敱啺슣</w:t>
      </w:r>
      <w:r>
        <w:rPr/>
        <w:t>ꥄ</w:t>
      </w:r>
      <w:r>
        <w:rPr/>
        <w:t>歎摗</w:t>
      </w:r>
      <w:r>
        <w:rPr/>
        <w:t>⣂</w:t>
      </w:r>
      <w:r>
        <w:rPr/>
        <w:t>㑇걎䉗剞刪番涬걟卩汕䭣䑙䩃숲瘣辡㵏乳싂撿⎩쉳䌯卺◂牪䑅坣쉑潹檱盂䭪</w:t>
      </w:r>
      <w:r>
        <w:rPr/>
        <w:t>꧂⮬</w:t>
      </w:r>
      <w:r>
        <w:rPr/>
        <w:t>敇촤䰰♦뾥䅇㚥숮喻䴷</w:t>
      </w:r>
      <w:r>
        <w:rPr/>
        <w:t>ꔰ</w:t>
      </w:r>
      <w:r>
        <w:rPr/>
        <w:t>朻</w:t>
      </w:r>
      <w:r>
        <w:rPr/>
        <w:t>ꦏ</w:t>
      </w:r>
      <w:r>
        <w:rPr/>
        <w:t>쉭坨땡</w:t>
      </w:r>
      <w:r>
        <w:rPr/>
        <w:t>ⰵ⨪</w:t>
      </w:r>
      <w:r>
        <w:rPr/>
        <w:t>쉬␬㕎㯂捙戯</w:t>
      </w:r>
      <w:r>
        <w:rPr/>
        <w:t>ⴳ</w:t>
      </w:r>
      <w:r>
        <w:rPr/>
        <w:t>绂⹫桗싂契頶楱㐫슣숺䴬瞩㉱넳곂쉂樰榬걾쉺⥖䥱捍⏂쉉ゥ㍈横摍ꎩ쉁㖮쉐䝁꥙☫涣㕑だ䨦埂쵘楔ꥶ⩡淂灥嗂汳澻⨶灈㥯㐶칷䥷䔷䙮偱癑㙙䘤䞵婥㔮盂ꇂ剸癃놬䨫㕋硥䱂㵸⧃漯だ洷㭘幰娊ꄽ촴녭뽁䁆歴眻㫂颥扖쵇彏ꥸつ䥨爻㷂ꅮ</w:t>
      </w:r>
      <w:r>
        <w:rPr/>
        <w:t>ꖻ</w:t>
      </w:r>
      <w:r>
        <w:rPr/>
        <w:t>瑑㝾숰㵧쉾䕖ꏂ쉄</w:t>
      </w:r>
      <w:r>
        <w:rPr/>
        <w:t>ꦏ</w:t>
      </w:r>
      <w:r>
        <w:rPr/>
        <w:t>䡑䌫쉇摪뿂㥇彑쉀䬽쉗幫깁硆⩐넪䝯䁵싂䖬怣墏剥慰惂녉쉔╍䈷氻㡢겮䯂쌪쌺楫僂칌</w:t>
      </w:r>
      <w:r>
        <w:rPr/>
        <w:t>ꕐ</w:t>
      </w:r>
      <w:r>
        <w:rPr/>
        <w:t>搭쉙伮䟂䡟쎻㙭뾘䜪捴捚剱獳橗䁹녧槂嘴乱䶻晋뼮썠␪慠⩱毂␥넴뭖䔤癌䔤爣拂稨⩦䝃㥴䢵䠪䥹淂ㅖ恘슏㞮辿⴬䡤廎天瘩숵場깕갪捐쉕䍥湂䭂槂ㅥ㵃帲걨整</w:t>
      </w:r>
      <w:r>
        <w:rPr/>
        <w:t>ⷂ</w:t>
      </w:r>
      <w:r>
        <w:rPr/>
        <w:t>䐲䉥怰䕫쉪䩤숫⪻㝾欶児嚱㉇炱㎏䅗㐣偫쉕场</w:t>
      </w:r>
      <w:r>
        <w:rPr/>
        <w:t>⡂</w:t>
      </w:r>
      <w:r>
        <w:rPr/>
        <w:t>䁍</w:t>
      </w:r>
      <w:r>
        <w:rPr/>
        <w:t>ꥅ</w:t>
      </w:r>
      <w:r>
        <w:rPr/>
        <w:t>썪㑟䃂㷍斘숳啞㕊쉰〲ꅢ瑓</w:t>
      </w:r>
      <w:r>
        <w:rPr/>
        <w:t>ⵙ</w:t>
      </w:r>
      <w:r>
        <w:rPr/>
        <w:t>潞┦庵棂⺘转獕</w:t>
      </w:r>
      <w:r>
        <w:rPr/>
        <w:t>ⶻ</w:t>
      </w:r>
      <w:r>
        <w:rPr/>
        <w:t>但䤩恡⌸倯丯㷂札㡶瑢瀨傥싍橠ꍭ㭍佤硣は潰彏瘱⬫⬩╞䥐㠸ꥢ䕣桮䱵㍘쉟濂ꍪ頭㤫剥숻䛂竂辩瑄癋昪쉞㡉뮩碱쉲썓辱⥕뮣␻䋂䁥䈹ꅯ㕟丬捠䵱⑾숵</w:t>
      </w:r>
      <w:r>
        <w:rPr/>
        <w:t>ꥋ</w:t>
      </w:r>
      <w:r>
        <w:rPr/>
        <w:t>楱쉃☱쉺쉫席</w:t>
      </w:r>
      <w:r>
        <w:rPr/>
        <w:t>ⷂ</w:t>
      </w:r>
      <w:r>
        <w:rPr/>
        <w:t>䥚䑄</w:t>
      </w:r>
      <w:r>
        <w:rPr/>
        <w:t>⡮</w:t>
      </w:r>
      <w:r>
        <w:rPr/>
        <w:t>呴䔷䃂</w:t>
      </w:r>
      <w:r>
        <w:rPr/>
        <w:t>ⱙ</w:t>
      </w:r>
      <w:r>
        <w:rPr/>
        <w:t>㍅懂䅱恦汏秂슏쵲乾㙮췂쉍㷂噄╰䜨䍺潱睙썡싂䙡㝶㍃䍞쉒쉐癟⭦嫍⽄太</w:t>
      </w:r>
      <w:r>
        <w:rPr/>
        <w:t>꧂</w:t>
      </w:r>
      <w:r>
        <w:rPr/>
        <w:t>瞻㵪䭊쉒䕔⩠挻䙊쉾걎唺ꅂ䭩딮轍毂䑓䡄숶쉀汍䙨䳂辿⹳扨Ⓜ⯍㍈</w:t>
      </w:r>
      <w:r>
        <w:rPr/>
        <w:t>ꥑ</w:t>
      </w:r>
      <w:r>
        <w:rPr/>
        <w:t>䶥⑞位ㅯ畕㌬眸ꄤ슬㮵㥔盍㇎숺奺橷䩊䁂徬辵偆ꅊ㝸쉧㗂쉳㠦䔰䣂杬彠㙴轉䥔⹒쉇嫂堸뇂땙稪淍礩㵄辡獆涏쉡䙴埂䠷楏쉦繍橋㍡싎㍒쉥쉓땱⾥搶偱䎮坎㍒ꥳ쎩☪乣䉪挭뾵㌮㍇婴䃂쉫㉳</w:t>
      </w:r>
      <w:r>
        <w:rPr/>
        <w:t>ⱷ</w:t>
      </w:r>
      <w:r>
        <w:rPr/>
        <w:t>꧂</w:t>
      </w:r>
      <w:r>
        <w:rPr/>
        <w:t>汣婨溡ㅘ</w:t>
      </w:r>
      <w:r>
        <w:rPr/>
        <w:t>ꥉ</w:t>
      </w:r>
      <w:r>
        <w:rPr/>
        <w:t>塬慀뾵쉦⭐</w:t>
      </w:r>
      <w:r>
        <w:rPr/>
        <w:t>ꕃ</w:t>
      </w:r>
      <w:r>
        <w:rPr/>
        <w:t>⡔</w:t>
      </w:r>
      <w:r>
        <w:rPr/>
        <w:t>秂쉬媡ꅕ䊩♆窣긩仂䩸㕊朲䋂쉬穰牵㕸㕉縯吹䢵䝗晗싂⛂䍉쉚</w:t>
      </w:r>
      <w:r>
        <w:rPr/>
        <w:t>⡔</w:t>
      </w:r>
      <w:r>
        <w:rPr/>
        <w:t>촫╱뾏兵䙫颏㍶埂䩙䙴䡲牗⸱ㅓ優㭆䀭⵶恹䱉ꅀ楮⽂⥎瀩畯桌쉰습꤮㝴嘻⤦殘湊奐杕兴䁄뽷䁓㍱抩瑢䵹묮烎灠</w:t>
      </w:r>
      <w:r>
        <w:rPr/>
        <w:t>ꥑ</w:t>
      </w:r>
      <w:r>
        <w:rPr/>
        <w:t>㍞녦슏㵥咥㯂Ⓜ䁶煮牅곂䔸쉢⾱쏂</w:t>
      </w:r>
      <w:r>
        <w:rPr/>
        <w:t>ꕔ</w:t>
      </w:r>
      <w:r>
        <w:rPr/>
        <w:t>縸</w:t>
      </w:r>
      <w:r>
        <w:rPr/>
        <w:t>ⰸ</w:t>
      </w:r>
      <w:r>
        <w:rPr/>
        <w:t>㌊䥹䉖伱⤦彊</w:t>
      </w:r>
      <w:r>
        <w:rPr/>
        <w:t>꧂</w:t>
      </w:r>
      <w:r>
        <w:rPr/>
        <w:t>ꇂ柂㇂쉺숽쉫礱兩湄抩䥯㣎伳ㄬ爣슘</w:t>
      </w:r>
      <w:r>
        <w:rPr/>
        <w:t>ⵆ</w:t>
      </w:r>
      <w:r>
        <w:rPr/>
        <w:t>急歫◂싂㘩氷䩐佖橷恀⌭녔쉆촭厏㙍뭺塸㩷슬唷敇㣃楟捌嗂⩓焥뗂わꄳ싂璩僂姂뽸</w:t>
      </w:r>
      <w:r>
        <w:rPr/>
        <w:t>ⱏ</w:t>
      </w:r>
      <w:r>
        <w:rPr/>
        <w:t>䦩睄楺䧂㑔숹䁩쉴悱슩䆿㝺쉌⽒轗츩攸洽慁爹䪩㙄䓂걃唹䲏䗂瑭浪䱁䵤彇ꌶ願悩㤻䬤煍刬숤䌰炩쉪⼦⥆쉞㨲吴</w:t>
      </w:r>
      <w:r>
        <w:rPr/>
        <w:t>ⱴ</w:t>
      </w:r>
      <w:r>
        <w:rPr/>
        <w:t>㴬熬畨濂焬䴫繪偊敖쉒弳瀤噾☯ꅍ㉘썫桄땭㞥狂眩䄪䢘⹂땣숳剐┽奆싂</w:t>
      </w:r>
      <w:r>
        <w:rPr/>
        <w:t>Ⳃ⯎</w:t>
      </w:r>
      <w:r>
        <w:rPr/>
        <w:t>䊘ふ⩫洲쉶䮏䗂③䇂浤㑁뽍⵺䰩쉬䡳촰址桴䝥灳䩟⍉繾瑃牪</w:t>
      </w:r>
      <w:r>
        <w:rPr/>
        <w:t>ꔥ</w:t>
      </w:r>
      <w:r>
        <w:rPr/>
        <w:t>㬵檩䭦쉂唤剁㬴</w:t>
      </w:r>
      <w:r>
        <w:rPr/>
        <w:t>ꕸ</w:t>
      </w:r>
      <w:r>
        <w:rPr/>
        <w:t>ꅊ</w:t>
      </w:r>
      <w:r>
        <w:rPr/>
        <w:t>ꦘ</w:t>
      </w:r>
      <w:r>
        <w:rPr/>
        <w:t>慚塦啞⩆숩⌫㤸䘥⍪䰪ꆣ伱慤楞㧂〨煠桨쉁晣뽨佬㕯䡳䡊繳䎩묬㢣敡㌦</w:t>
      </w:r>
      <w:r>
        <w:rPr/>
        <w:t>ꗃ</w:t>
      </w:r>
      <w:r>
        <w:rPr/>
        <w:t>判噳⦘爨嚡橒〦ㄯ浰呖枣顱㙵⒥氨쏃煰硇砯嘸欺䃎扰쉭椳䱢伴睑㑖癗樷⦥傥숺쏂儶</w:t>
      </w:r>
      <w:r>
        <w:rPr/>
        <w:t>꧂</w:t>
      </w:r>
      <w:r>
        <w:rPr/>
        <w:t>㬲쉥抻儻㎥쏂檡䫂☯繨䒩⭰쉹绂쵢倩㌰♤樷恡噘䐻嘲뇂獲迂瞘塓㥫ꄯ숳䈭婔싂</w:t>
      </w:r>
      <w:r>
        <w:rPr/>
        <w:t>ꕈ╚</w:t>
      </w:r>
      <w:r>
        <w:rPr/>
        <w:t>殱숩◂啾毂⩫싂个긪䍮쉍潢斥㊥</w:t>
      </w:r>
      <w:r>
        <w:rPr/>
        <w:t>ⵞ</w:t>
      </w:r>
      <w:r>
        <w:rPr/>
        <w:t>昪椺썭揂䑹䁯숦㝬䜺</w:t>
      </w:r>
      <w:r>
        <w:rPr/>
        <w:t>⠵</w:t>
      </w:r>
      <w:r>
        <w:rPr/>
        <w:t>滃⨮묷㡱灪漥捤⭍䴵䥔䯍眩땫䈺숴㈰쉋⫂娴桷긣</w:t>
      </w:r>
      <w:r>
        <w:rPr/>
        <w:t>ⴷ</w:t>
      </w:r>
      <w:r>
        <w:rPr/>
        <w:t>暘硞ꥤ</w:t>
      </w:r>
      <w:r>
        <w:rPr/>
        <w:t>ꦩ</w:t>
      </w:r>
      <w:r>
        <w:rPr/>
        <w:t>掵溏㙰繧싂컂쉩쉟瀺啰䧂╶梵䕗⼸轵ꥯ柂牦迂䴺昽⌤⌶䱒栫判</w:t>
      </w:r>
      <w:r>
        <w:rPr/>
        <w:t>꧂</w:t>
      </w:r>
      <w:r>
        <w:rPr/>
        <w:t>之地</w:t>
      </w:r>
      <w:r>
        <w:rPr/>
        <w:t>ꖮ</w:t>
      </w:r>
      <w:r>
        <w:rPr/>
        <w:t>㬤⑯䩅灇䵡䯂徻飂㑘숵捇歬瞻楸唯㍍숥塣摖懂㕀卶⨫䁸⩚㵭偲䱠⹳쉷숶漨䫂㡕㕐컃繧㨽犡䭅╄⼯</w:t>
      </w:r>
      <w:r>
        <w:rPr/>
        <w:t>⡭</w:t>
      </w:r>
      <w:r>
        <w:rPr/>
        <w:t>禡佉</w:t>
      </w:r>
      <w:r>
        <w:rPr/>
        <w:t>ⷃ⎥</w:t>
      </w:r>
      <w:r>
        <w:rPr/>
        <w:t>쉤㈰繇乹䮬䡩幮㑫斿畬擂丱⺡</w:t>
      </w:r>
      <w:r>
        <w:rPr/>
        <w:t>ꕸ</w:t>
      </w:r>
      <w:r>
        <w:rPr/>
        <w:t>呺䡉㌤슏ꄤ䁃吪䈪䠭琽촷㑨⯃恌숭䪡䵵䑌呧</w:t>
      </w:r>
      <w:r>
        <w:rPr/>
        <w:t>ꔦ</w:t>
      </w:r>
      <w:r>
        <w:rPr/>
        <w:t>媱瓂䱸㩏輫剒攣쉳急刵㕓뿂⨰⽨쉧㖡䑬惂⦡싂</w:t>
      </w:r>
      <w:r>
        <w:rPr/>
        <w:t>ⱪ</w:t>
      </w:r>
      <w:r>
        <w:rPr/>
        <w:t>扟</w:t>
      </w:r>
      <w:r>
        <w:rPr/>
        <w:t>ꕁ╯</w:t>
      </w:r>
      <w:r>
        <w:rPr/>
        <w:t>㍳䈫㕒䝡携㩆㖡䵕㕔稴㨶彤桒扙穵䀺煭杖頹숮㎥䷂婸卋倱㭎쉶搲</w:t>
      </w:r>
      <w:r>
        <w:rPr/>
        <w:t>ꕚ</w:t>
      </w:r>
      <w:r>
        <w:rPr/>
        <w:t>渮湺싂剋㇂쉶怱䥗㟂ꍮ颬㈊輭㙞弹</w:t>
      </w:r>
      <w:r>
        <w:rPr/>
        <w:t>⡘</w:t>
      </w:r>
      <w:r>
        <w:rPr/>
        <w:t>穨娶♈⑂橫싂轉</w:t>
      </w:r>
      <w:r>
        <w:rPr/>
        <w:t>ⵙ</w:t>
      </w:r>
      <w:r>
        <w:rPr/>
        <w:t>媿桓牟䝦⍠⽹佰꥖绂슏⬺弶싂婖塏瘴剴䷎弭㡴뽍娳⽬쉋㕣婇硵䓂걉견싂곂睓䑾䮵</w:t>
      </w:r>
      <w:r>
        <w:rPr/>
        <w:t>Ⱪ</w:t>
      </w:r>
      <w:r>
        <w:rPr/>
        <w:t>刵恳㫃䅎䟎쉓⨪䁫</w:t>
      </w:r>
      <w:r>
        <w:rPr/>
        <w:t>⡾⩬</w:t>
      </w:r>
      <w:r>
        <w:rPr/>
        <w:t>啐灲冱숱녂䃍⩧敐恔樽焹쉊㘳슥⹯灏䬪捥숷爹烂癟辩咵斩漫䩪呙㥺䔽걢ㆣ嗂疬⪡⑕瞣쉤⨭祟怬㞘</w:t>
      </w:r>
      <w:r>
        <w:rPr/>
        <w:t>ꕡ</w:t>
      </w:r>
      <w:r>
        <w:rPr/>
        <w:t>き戱㥂㡂㠸䙈哂뭘㧂祟晾⹞</w:t>
      </w:r>
      <w:r>
        <w:rPr/>
        <w:t>⣂</w:t>
      </w:r>
      <w:r>
        <w:rPr/>
        <w:t>쉟⸶嘶啯颡偲숨䯂⿎䥇쉭䉷橳썯껂</w:t>
      </w:r>
      <w:r>
        <w:rPr/>
        <w:t>⢬</w:t>
      </w:r>
      <w:r>
        <w:rPr/>
        <w:t>뭌쉕ㅓ쵧⴬唽⹊㝕Ⓜ㓂吭畕쉠</w:t>
      </w:r>
      <w:r>
        <w:rPr/>
        <w:t>ⵘ</w:t>
      </w:r>
      <w:r>
        <w:rPr/>
        <w:t>컂䕊樯丳猲䵠僂㥍䉳䑖竂ꍏ⌻걗橋稴쉲䃂㵟頥쉒獬ㆩ꺥䙍뽄깵䵚獑㐹䡞쉆䵵칃쉾㔤⹕</w:t>
      </w:r>
      <w:r>
        <w:rPr/>
        <w:t>ꖵ</w:t>
      </w:r>
      <w:r>
        <w:rPr/>
        <w:t>妿뽞㧂炵㵒畉璥쉉㬶䅁塾輽光纣⥢厱㡹㩦敇勂畭⍩쉭桂쉫⧂㕇乱땉</w:t>
      </w:r>
      <w:r>
        <w:rPr/>
        <w:t>⡯</w:t>
      </w:r>
      <w:r>
        <w:rPr/>
        <w:t>卄䠤盂ꥮ彥凍䑞쉾䕋ㅾ거丵ꌲ뮥奄彷獷䛃쉘䭈䄴汭渲湧㟃涣繤</w:t>
      </w:r>
      <w:r>
        <w:rPr/>
        <w:t>⡾</w:t>
      </w:r>
      <w:r>
        <w:rPr/>
        <w:t>뭤捀娥</w:t>
      </w:r>
      <w:r>
        <w:rPr/>
        <w:t>ꦬ</w:t>
      </w:r>
      <w:r>
        <w:rPr/>
        <w:t>컂䕗㕡湃慎晴杈晊䁥캿</w:t>
      </w:r>
      <w:r>
        <w:rPr/>
        <w:t>ꦿ</w:t>
      </w:r>
      <w:r>
        <w:rPr/>
        <w:t>䥌⬳숣숦쵰繧┭殩칆圦㑓淃䩗놱믎摇硣</w:t>
      </w:r>
      <w:r>
        <w:rPr/>
        <w:t>꧂</w:t>
      </w:r>
      <w:r>
        <w:rPr/>
        <w:t>煀児싂ꆘ⫂渶㕺灰ꅦ獯㉇䓂촱┶灏⌤洫칅歬ꅭ桡⌺捋쉌쉐嘦쵚堥ㄱ杘ㅬ䉳猺帽皣ꍙ佢䕙頦</w:t>
      </w:r>
      <w:r>
        <w:rPr/>
        <w:t>ꤥ</w:t>
      </w:r>
      <w:r>
        <w:rPr/>
        <w:t>녥䕺䉑㠰颥㝊窩䑄䙪쉉嚿匮쉢딮瞮潞㐯쵰㒱歑額潹ㆡ汑䷂㙂幃祬䦵穏頺磂卟玩璩䙸쎏歧㩔挶☺姂싂䑓渪쉩ㅒ㑭썣ꍐ䆻습愶才⤶削䩌忂塹繅쉚⌤쉷䭊␩樫쉕ꇂ懍숻⩔ꌨ㍩쉦䄩⩌칇猯畤楕숭㭒堨椯⪮獒⥆숰㝌㑬獟畑捚獚湑潏扆뮩㴩獵彞㢵橆䊩캡츯彰䱢䳂쌦輺㈽䀮땱ꥰ䄮猭쉪版쉰顪㊬皡⭯␨瀨祤⫂⾱憥뽑媬离䉮縬</w:t>
      </w:r>
      <w:r>
        <w:rPr/>
        <w:t>ⰰ</w:t>
      </w:r>
      <w:r>
        <w:rPr/>
        <w:t>㩦㤪偆䡲剄心㭙䩅垥쉸繉〵摓쉅믂啙漣쉃告썧䉠硘</w:t>
      </w:r>
      <w:r>
        <w:rPr/>
        <w:t>ⱏ</w:t>
      </w:r>
      <w:r>
        <w:rPr/>
        <w:t>婉樳䱦渭겏침䅌쉘挴⨺㬸琰䓂唬ꅟ⩪⥀㙂乞武䒘伮ꍐ㉤湸땢歔</w:t>
      </w:r>
      <w:r>
        <w:rPr/>
        <w:t>ꔣ</w:t>
      </w:r>
      <w:r>
        <w:rPr/>
        <w:t>쵺睨⥏숩京</w:t>
      </w:r>
      <w:r>
        <w:rPr/>
        <w:t>⠪⎩</w:t>
      </w:r>
      <w:r>
        <w:rPr/>
        <w:t>⼤ㅎ뽫顀ㄊ㭮⩣┪䅂䵎䠬㯎䡬圸伤昵桓싂</w:t>
      </w:r>
      <w:r>
        <w:rPr/>
        <w:t>ꖩ</w:t>
      </w:r>
      <w:r>
        <w:rPr/>
        <w:t>㈥⸪⍠澿깮䉚穏⩓싂⸬⩨嘫哂湖쉚싂쉫䑄슻⍶㫂땗</w:t>
      </w:r>
      <w:r>
        <w:rPr/>
        <w:t>ⱹ</w:t>
      </w:r>
      <w:r>
        <w:rPr/>
        <w:t>㵒仂〭꥖⑎䩙吨뭄</w:t>
      </w:r>
      <w:r>
        <w:rPr/>
        <w:t>ꥎ</w:t>
      </w:r>
      <w:r>
        <w:rPr/>
        <w:t>竂⦩⽞亩浒煐癪穁긷뭠䩌昵て숻㕧噘싎塑支㕋促컂摋乕䗂㙣싂琳㝦깹㣂珂捂捺獞䩴䑚㉰挣头┭焵湘⎏⼩掩䷍晢檵媏䔪幪秂桶殩恑䩡싂</w:t>
      </w:r>
      <w:r>
        <w:rPr/>
        <w:t>ⶥ</w:t>
      </w:r>
      <w:r>
        <w:rPr/>
        <w:t>楌強灢歓呑싂㉪껂搯䜱畱湉㕴凂㙺噧浖</w:t>
      </w:r>
      <w:r>
        <w:rPr/>
        <w:t>ꔺ</w:t>
      </w:r>
      <w:r>
        <w:rPr/>
        <w:t>啳㛂伻畺㤯쉰㥨硘穚녾</w:t>
      </w:r>
      <w:r>
        <w:rPr/>
        <w:t>ꕠ</w:t>
      </w:r>
      <w:r>
        <w:rPr/>
        <w:t>㣂㉐⭊癮ㄹ䖱兑ねⒿ⛂싍つ숫ꏎ䵮♶⌶晒瑺砱灃㤴䛂噚水捇⤬夽쉀䡔輰㠭쉁䙒繗漮䄬整쉥⍫␺㙣媱싂㙎懂漰⿂牙楀䤩窡瑳숱塧싂⪩ꍑ쉺氦奘嫂甦ꍓ㇂坂桶⩺汹쵇䙓츱㢏싂땩ꍖ⍙⴦幤숮숷⛂䁣兂◂㴦㐩恟㴫⥾纵偢숤ㄤ쉚쵂깄</w:t>
      </w:r>
      <w:r>
        <w:rPr/>
        <w:t>ⷃ</w:t>
      </w:r>
      <w:r>
        <w:rPr/>
        <w:t>숺싂协┹숱㵬쉘牳⏂㐴䕫⻂⹵㴻䰷쉈彭쉷ꍋ⵨楟樫牙敠㬥䌩숸䈥ꅰ㢘升㑯㙚瘩晁녟杦䐽浍㪣쏎呡㞬쉶쉙剙㴦㭕飂剅祾</w:t>
      </w:r>
      <w:r>
        <w:rPr/>
        <w:t>⣂⩆</w:t>
      </w:r>
      <w:r>
        <w:rPr/>
        <w:t>嗍輦ꥴ䱙埂风戸斻殡摔挹⽋村ꏂ辩砥䰫숽쉪⯂┷쉟♡슮쉧扷⑘⥐喩숯摕瘥渹䉓㜣扪쉤묷</w:t>
      </w:r>
      <w:r>
        <w:rPr/>
        <w:t>⡥⩠</w:t>
      </w:r>
      <w:r>
        <w:rPr/>
        <w:t>㐨</w:t>
      </w:r>
      <w:r>
        <w:rPr/>
        <w:t>ꕹ</w:t>
      </w:r>
      <w:r>
        <w:rPr/>
        <w:t>㜸䵺</w:t>
      </w:r>
      <w:r>
        <w:rPr/>
        <w:t>ꕈ</w:t>
      </w:r>
      <w:r>
        <w:rPr/>
        <w:t>슱ꌩ땭⩙걶摨㍂燂ㅱ♵啶♡橄橴佄컂쉕帽塔⨤쉌♖涩㑄䑠晥噸甯牱⽀쉦晓䶩畨㭑숽⤣</w:t>
      </w:r>
      <w:r>
        <w:rPr/>
        <w:t>⡁</w:t>
      </w:r>
      <w:r>
        <w:rPr/>
        <w:t>昻㩮稹姂㇂墏稪睫䅵橊썈䁍瑣⭇奁⽘뇂晗䄭秂頩숣硏䍥뿃쉾吸</w:t>
      </w:r>
      <w:r>
        <w:rPr/>
        <w:t>ⴳ</w:t>
      </w:r>
      <w:r>
        <w:rPr/>
        <w:t>太ㅊ䑎</w:t>
      </w:r>
      <w:r>
        <w:rPr/>
        <w:t>ⵔ</w:t>
      </w:r>
      <w:r>
        <w:rPr/>
        <w:t>神冿⍺㛎</w:t>
      </w:r>
      <w:r>
        <w:rPr/>
        <w:t>ⰽ</w:t>
      </w:r>
      <w:r>
        <w:rPr/>
        <w:t>歬㜴쉨♗汅ꌸ頭⵹洭䀦ぉ扙凂欮츯䔯䠰⨮样㕍侩⧂煎呄硔㙹깕灞념䏂䍹曂䅢쉂彶䐪牡쉷瀩䘶䁮癚ㅶ祸⽴炬噤㬪쉣䝏换浮</w:t>
      </w:r>
      <w:r>
        <w:rPr/>
        <w:t>ⵣ</w:t>
      </w:r>
      <w:r>
        <w:rPr/>
        <w:t>嫂깶〪剺썬껂⾿㩈恑</w:t>
      </w:r>
      <w:r>
        <w:rPr/>
        <w:t>⡫</w:t>
      </w:r>
      <w:r>
        <w:rPr/>
        <w:t>ⵙ</w:t>
      </w:r>
      <w:r>
        <w:rPr/>
        <w:t>飂쉊濂㥧⯎㫂獹쉲偕䁥딳숲橷䰦⿎쉒</w:t>
      </w:r>
      <w:r>
        <w:rPr/>
        <w:t>⡃</w:t>
      </w:r>
      <w:r>
        <w:rPr/>
        <w:t>깊㡪䁔㍾⥯썬姂犩쉸쌪瀯匭뽣个汢挮뽕児獑칔偈⥯䱮뮡壂⸊쵁参쉄励㩔╀ㆥ瀸숻利潕祑㐤墱쉀㠴⭱児⶿砤焮䔨</w:t>
      </w:r>
      <w:r>
        <w:rPr/>
        <w:t>⠨</w:t>
      </w:r>
      <w:r>
        <w:rPr/>
        <w:t>싂浱㡓栲䡤⽴硸䩞〭㘱䅢뭸䜰䂥䜣頱揂䙞믂쉗杓㕱愰㕞繐</w:t>
      </w:r>
      <w:r>
        <w:rPr/>
        <w:t>Ɑ</w:t>
      </w:r>
      <w:r>
        <w:rPr/>
        <w:t>䡺♵䔺숥䑲쉌潺ꄶ</w:t>
      </w:r>
      <w:r>
        <w:rPr/>
        <w:t>ⵚ</w:t>
      </w:r>
      <w:r>
        <w:rPr/>
        <w:t>䃂㋂쉈칖楰ꍃ圪䟂呐癩䩨潠䚩侥㕱噯</w:t>
      </w:r>
      <w:r>
        <w:rPr/>
        <w:t>⠲</w:t>
      </w:r>
      <w:r>
        <w:rPr/>
        <w:t>迂瞩쉞㡾牲䥫䧂斏噧</w:t>
      </w:r>
      <w:r>
        <w:rPr/>
        <w:t>ⶡ</w:t>
      </w:r>
      <w:r>
        <w:rPr/>
        <w:t>昣㭢眻参濂婌뗂㩾⑑⿂潴</w:t>
      </w:r>
      <w:r>
        <w:rPr/>
        <w:t>⡠</w:t>
      </w:r>
      <w:r>
        <w:rPr/>
        <w:t>썧</w:t>
      </w:r>
      <w:r>
        <w:rPr/>
        <w:t>ⵕ</w:t>
      </w:r>
      <w:r>
        <w:rPr/>
        <w:t>医㵲匪㩔ꄭ</w:t>
      </w:r>
      <w:r>
        <w:rPr/>
        <w:t>⠥</w:t>
      </w:r>
      <w:r>
        <w:rPr/>
        <w:t>䝲쉁䱊쉆䥩囂晶䙷䦡塈頬干</w:t>
      </w:r>
      <w:r>
        <w:rPr/>
        <w:t>ꕾ</w:t>
      </w:r>
      <w:r>
        <w:rPr/>
        <w:t>䕘炥䙂没⪡䍦梿쉊氻</w:t>
      </w:r>
      <w:r>
        <w:rPr/>
        <w:t>⣂</w:t>
      </w:r>
      <w:r>
        <w:rPr/>
        <w:t>쎩㛎걟깶慏恆깲発冏쉹㢱廃㝥亥</w:t>
      </w:r>
      <w:r>
        <w:rPr/>
        <w:t>ꕎ</w:t>
      </w:r>
      <w:r>
        <w:rPr/>
        <w:t>싂昫没摬哃숹⤪璮쉷쉭䩎擂㵳슮呁⩙녟㵣捫恟쌤꺏振疣惂㝥⹗땍㠩⩗ァ摾慂䄥䵓ꌶ为彃助佇䑟츣瞡⽫䮱ꍧ奙</w:t>
      </w:r>
      <w:r>
        <w:rPr/>
        <w:t>ꥂ</w:t>
      </w:r>
      <w:r>
        <w:rPr/>
        <w:t>㬸⍉⌹㌷쉔煷係䁊振☣⼩㩫䰵㎩焱</w:t>
      </w:r>
      <w:r>
        <w:rPr/>
        <w:t>ꤤ</w:t>
      </w:r>
      <w:r>
        <w:rPr/>
        <w:t>녏塆潬䁬䇍㕄琷迂枮牸䅫剞倹싂堶⹙墡歐掻䘩䩎嫂哃婉㕀唫乞灙㋂㣂⯂洫硊氭싍쉦숻伤癎游楋⯍䨦쉣栩ꎣ㥞䲩反浵걗㍹쉉㓂暬潇㘴䭾ꌪ㩓瑈⏍쉵슩뽟⮿㨭碘</w:t>
      </w:r>
      <w:r>
        <w:rPr/>
        <w:t>ꕶ</w:t>
      </w:r>
      <w:r>
        <w:rPr/>
        <w:t>穉䥗儵仂캏㥍勂⍱숸杊䴥凃숬숨㌬ⸯ爫싎㓂♶ㅋ껃挫깎⻂뭳楖숲煮潕嘥䙉猪灵奀䡬䡺琦㴫瑊⹈☵쉵䉵睅慨牣숳䠥쉏畳窩患爭깶␶㷃填뽚䅎䬣슮춣촦ㅤ桟漫䬰祫䭘㛃地琯⥎ㄣ⺬漭湧扢㉌濂勂撵숣䴶깁쉋䴶穢ㄱ㥹뼪㤽咘飂檥䩠</w:t>
      </w:r>
      <w:r>
        <w:rPr/>
        <w:t>ꤣ</w:t>
      </w:r>
      <w:r>
        <w:rPr/>
        <w:t>顸⬶慃燂䨽灈①乺숹㝯惂噏廂㠪否䥆</w:t>
      </w:r>
      <w:r>
        <w:rPr/>
        <w:t>ⷂ</w:t>
      </w:r>
      <w:r>
        <w:rPr/>
        <w:t>券剘⭶녓丷㍋땯疵⹒쉺녧㨤䍕ꅗ㪻碱칅깥町쉕敓</w:t>
      </w:r>
      <w:r>
        <w:rPr/>
        <w:t>ꕯ</w:t>
      </w:r>
      <w:r>
        <w:rPr/>
        <w:t>彊祕䄲朹숳⽌䕱潤窥슻䥈㑸噘⴫晱砱슩㩧洨眸䥒晖䞬橗桟卣朥숽썉㐦䓂扵び뮱頨勂⦘慎椭窩긤⫂欴쉆䈶╚녬䰤</w:t>
      </w:r>
      <w:r>
        <w:rPr/>
        <w:t>ⵌ</w:t>
      </w:r>
      <w:r>
        <w:rPr/>
        <w:t>倦┬憵瑱⚿㬮丰쉲⍘穏쉌⏂쉔⩀暱䍙⍷ヂ쉑⨥塪깕頳</w:t>
      </w:r>
      <w:r>
        <w:rPr/>
        <w:t>ꥐ</w:t>
      </w:r>
      <w:r>
        <w:rPr/>
        <w:t>湕找㷂㉌쉸䱰搨⮘칎煦丨쉸义</w:t>
      </w:r>
      <w:r>
        <w:rPr/>
        <w:t>ꕅ</w:t>
      </w:r>
      <w:r>
        <w:rPr/>
        <w:t>捈䭹燍⥃䁃뭄吳歆哂樳兓넊ꆘ⽈䥥䉯</w:t>
      </w:r>
      <w:r>
        <w:rPr/>
        <w:t>ⲱ</w:t>
      </w:r>
      <w:r>
        <w:rPr/>
        <w:t>犣㍨着杷㥶㈣㉵幣䥹뽳硩歅槂婰桇</w:t>
      </w:r>
      <w:r>
        <w:rPr/>
        <w:t>⢬</w:t>
      </w:r>
      <w:r>
        <w:rPr/>
        <w:t>别嗍䅩㭕䤪㢩㙉쉺桮潫京琣⥘䱲棂칒幏␰썋⺱楸嘰憏䁌⸰㔸</w:t>
      </w:r>
      <w:r>
        <w:rPr/>
        <w:t>ⱐ</w:t>
      </w:r>
      <w:r>
        <w:rPr/>
        <w:t>楞䠮㶏썰䉯嫂桨녈䥞⛃땗䧍杮쌱䐨庥〈坴牁격潠쉓㠵慯䔵뭹稭䠳⹷晰儸㍭欲⚩响㩣쉠츭䵡䅔쉤꺱㮥</w:t>
      </w:r>
      <w:r>
        <w:rPr/>
        <w:t>ꔶ</w:t>
      </w:r>
      <w:r>
        <w:rPr/>
        <w:t>吵暱汈楇땖獆㣂㵙桯⬶Ⓜ⽤㵆䏂␤ⸯ乶㩧싂䎮䘷깯ㅰ쉁敾痂愭氹剡曂磍䮱瀵䦵繍剔倲싂縰㭹ㆬ瀦╋呖畷䓂䈻嘤兊昭걺</w:t>
      </w:r>
      <w:r>
        <w:rPr/>
        <w:t>꧍</w:t>
      </w:r>
      <w:r>
        <w:rPr/>
        <w:t>㔵뽢䈯걓攷愩䰭䠳怬⬰迂쉣秂桒档即㵢⼨䬱棎䱩䀦숲딷䭬䰹䎩䉎啒㍖痂⩥┯匪깷㟍狃圣䭄牋津剪愤ꅰ숽</w:t>
      </w:r>
      <w:r>
        <w:rPr/>
        <w:t>ꕲ</w:t>
      </w:r>
      <w:r>
        <w:rPr/>
        <w:t>䴥縳碘⩠淂柂㬩㝟湳㭰슡烎挴䱔姂厩⍋㖵堩䝞쉡獾䌨瀰流摠桒濂ど䉎儬坴</w:t>
      </w:r>
      <w:r>
        <w:rPr/>
        <w:t>ꤽ</w:t>
      </w:r>
      <w:r>
        <w:rPr/>
        <w:t>⽧㝌礰樫採촦块晓歬旍ㅏ㙦烂⏃ㅚ䎱刺䤤숪沱汥奴徥摱쉟㠪㙒㍊䉢⨯쉍쉌</w:t>
      </w:r>
      <w:r>
        <w:rPr/>
        <w:t>ꤳ</w:t>
      </w:r>
      <w:r>
        <w:rPr/>
        <w:t>慹쵸숱穦</w:t>
      </w:r>
      <w:r>
        <w:rPr/>
        <w:t>ꕰ</w:t>
      </w:r>
      <w:r>
        <w:rPr/>
        <w:t>긥䥎畺擃㥁⩤繶愤䤭⵸ꏂꌥ⨫丶딫穪轭⽷슱癙彯㑙恇쉸㑱輴特㍌杒剋⩸獉浓爻䢱䱈嫂䈪奱</w:t>
      </w:r>
      <w:r>
        <w:rPr/>
        <w:t>⠥</w:t>
      </w:r>
      <w:r>
        <w:rPr/>
        <w:t>捐㝆╈欻痂繖♅恫〷녆뼭ꏂ稳숩䈯塸⎩긻恊⽮桺숺䩞烃㘵扞䉒䱖拂捷ꍎ㯂䜲⚘㙭栵䤵轇⨱毃㨣瑲</w:t>
      </w:r>
      <w:r>
        <w:rPr/>
        <w:t>Ⳃ</w:t>
      </w:r>
      <w:r>
        <w:rPr/>
        <w:t>ꔹ</w:t>
      </w:r>
      <w:r>
        <w:rPr/>
        <w:t>偶捒☻쉐幅</w:t>
      </w:r>
      <w:r>
        <w:rPr/>
        <w:t>ꤦ</w:t>
      </w:r>
      <w:r>
        <w:rPr/>
        <w:t>偉</w:t>
      </w:r>
      <w:r>
        <w:rPr/>
        <w:t>ꤻ</w:t>
      </w:r>
      <w:r>
        <w:rPr/>
        <w:t>〩慕걩轭쉵⹊垿⩨숨싂䑙썇㵨瘱啇輹㙙挩皿䤶町㧂并ㅑ㬴晄䬺떏槍ォ汆쉀ꅅ䎬燂</w:t>
      </w:r>
      <w:r>
        <w:rPr/>
        <w:t>ꗍ</w:t>
      </w:r>
      <w:r>
        <w:rPr/>
        <w:t>㣂</w:t>
      </w:r>
      <w:r>
        <w:rPr/>
        <w:t>ꖡ☽⭠</w:t>
      </w:r>
      <w:r>
        <w:rPr/>
        <w:t>妬쉄潮ꅱ充否㠣䙤橍匷㘶煵</w:t>
      </w:r>
      <w:r>
        <w:rPr/>
        <w:t>ꥀ꤭</w:t>
      </w:r>
      <w:r>
        <w:rPr/>
        <w:t>瘪䱲擂毂䭄䱥佒㔰걤䵌䭆祩婶쉌숶슱⛂愮⦬怮</w:t>
      </w:r>
      <w:r>
        <w:rPr/>
        <w:t>ⰳ</w:t>
      </w:r>
      <w:r>
        <w:rPr/>
        <w:t>쎣ꌱꍢ䌷숪䦩┥繡棂琥쉳汱숩쉵</w:t>
      </w:r>
      <w:r>
        <w:rPr/>
        <w:t>ⱪ</w:t>
      </w:r>
      <w:r>
        <w:rPr/>
        <w:t>䀪縮癭㴻敐䵲㉩䝐轶㵸碣轸슘㖵썧堻䱉쉡㙾슮椦䱫숣浚䠲桵⽇灁䆮抩氰皣슮㈪䥳㤵䵆ꅀ㥑佚硐견煞繎⨷ꆡ䱧꥞쉫㌹䝔摎숶⍪숵╂싂嘪祓瑴㉡溩怭捩䍧㥪㩎剫딊哂䥾轖呵剖娷컎䗎劥づ䥤ꥧ偄슏佋硧ㅤ⧂⺿摺䭖╸先☮慲㚥쉊</w:t>
      </w:r>
      <w:r>
        <w:rPr/>
        <w:t>꧂</w:t>
      </w:r>
      <w:r>
        <w:rPr/>
        <w:t>䣂刳圲슡㋂</w:t>
      </w:r>
      <w:r>
        <w:rPr/>
        <w:t>ⴷ</w:t>
      </w:r>
      <w:r>
        <w:rPr/>
        <w:t>奭卢</w:t>
      </w:r>
      <w:r>
        <w:rPr/>
        <w:t>Ⳃ</w:t>
      </w:r>
      <w:r>
        <w:rPr/>
        <w:t>䭔㨱ぅ瑦朮瀱姂弣瑘礩⹀싂☮䑋廂숤噟㍫숫깮겡⽦䍯쉁습쉈⥕啃⬲⸫묤</w:t>
      </w:r>
      <w:r>
        <w:rPr/>
        <w:t>Ɫ</w:t>
      </w:r>
      <w:r>
        <w:rPr/>
        <w:t>䖏㜺⽭哂碣竂恦倯亘佚妩⨪渹氦㛃䰶卥슻吳</w:t>
      </w:r>
    </w:p>
    <w:p>
      <w:pPr>
        <w:pStyle w:val="PreformattedText"/>
        <w:bidi w:val="0"/>
        <w:spacing w:before="0" w:after="0"/>
        <w:jc w:val="left"/>
        <w:rPr/>
      </w:pPr>
      <w:r>
        <w:rPr/>
        <w:t>児걤▮橰档㔺깉焰䎘䋎숵⩑⍗债但㕸灅ꅫ▵싍㝫㍴ꄯ瑠쉏䝗⹙千☲㐶穓ꏂ奨쌱飍摡썸摞⹥걳悬㖥긦软㦩㩖쉞㘮㐩㡚⹟♂圮ꥺ䅲并吮㩀帴䁏㋂牨⎣쌽慌㩖䇂塇䡣㷂橖ꍳ</w:t>
      </w:r>
      <w:r>
        <w:rPr/>
        <w:t>⡉</w:t>
      </w:r>
      <w:r>
        <w:rPr/>
        <w:t>昣慠걅䁵㡈㌭㩸걯㕍况</w:t>
      </w:r>
      <w:r>
        <w:rPr/>
        <w:t>ꖩ</w:t>
      </w:r>
      <w:r>
        <w:rPr/>
        <w:t>ⱉ</w:t>
      </w:r>
      <w:r>
        <w:rPr/>
        <w:t>쉢㥀䜪뮡并吲쉶䭄뽷䒣乞澩㨳㙔䓂칈啥깄쉁</w:t>
      </w:r>
      <w:r>
        <w:rPr/>
        <w:t>⣂</w:t>
      </w:r>
      <w:r>
        <w:rPr/>
        <w:t>灰⩢婊癨䓂墮㥁歾焹畏颣㭑䅙</w:t>
      </w:r>
      <w:r>
        <w:rPr/>
        <w:t>ⵏ</w:t>
      </w:r>
      <w:r>
        <w:rPr/>
        <w:t>걆折싂䠴呫♈硚繍♶㉎슥轅が뽟䥏䝞뗂堣㝗楰楔呂乗ネ⩧쉅걋冥斣晇瓂偨䓂쉳</w:t>
      </w:r>
      <w:r>
        <w:rPr/>
        <w:t>ⰰ</w:t>
      </w:r>
      <w:r>
        <w:rPr/>
        <w:t>灹딨稷っ兖걠彟㡀秂⹇淍뼻⭄歰쉣⦬숳ꍭ搫ꍃ䕎䈫轾㧍嚱瑈䙕䵱⸨촱繊䉷嗂뼥瀮畓쉱摓껂⹮睂땍砨䪘昱쉌䉋䁓䝵瘹䔽頳䱣쉊슮녍祙⨳⹴쉍轙轹㥹숰㐬爻쉫碩愫㞥㜹爱㥔桃汨䥧奐숴奋頷</w:t>
      </w:r>
      <w:r>
        <w:rPr/>
        <w:t>ꕴ</w:t>
      </w:r>
      <w:r>
        <w:rPr/>
        <w:t>啣䵰⨩礳⽣帪猫칙睺싃婐</w:t>
      </w:r>
      <w:r>
        <w:rPr/>
        <w:t>⡔⩑</w:t>
      </w:r>
      <w:r>
        <w:rPr/>
        <w:t>䛎剳꺮䉔塳⑇啁츻슱䕤ꇂꍕ恍깔弤┭숣쵖硙楊뭒珂䍚䭳琥㢱啳圹싎桒쉧係䣂汨ㅧ奌쉫穘쉊⨤桾渮栺偊䫂넥捤吸祩䓂㘸쉍⍁㘯걚㩖⼹㈪</w:t>
      </w:r>
      <w:r>
        <w:rPr/>
        <w:t>ⲡ</w:t>
      </w:r>
      <w:r>
        <w:rPr/>
        <w:t>㙰쉖싂慐䱠⦘瘫照</w:t>
      </w:r>
      <w:r>
        <w:rPr/>
        <w:t>ꔪ</w:t>
      </w:r>
      <w:r>
        <w:rPr/>
        <w:t>暩敗掏橈㧂櫂慐摾椤垻临놱楫丫♋旂剣漰䬮쉺泂潺㩹䪿瑆쌬㓂娣쉬䟂习疩㑯</w:t>
      </w:r>
      <w:r>
        <w:rPr/>
        <w:t>ꤣ</w:t>
      </w:r>
      <w:r>
        <w:rPr/>
        <w:t>砹䑑㝃䄪之♰䊿做⯂慧䥶㶱秂煞ㄷ樵ꅍ⪱⭩湗</w:t>
      </w:r>
      <w:r>
        <w:rPr/>
        <w:t>ⵔ</w:t>
      </w:r>
      <w:r>
        <w:rPr/>
        <w:t>穹嘨愥煇┤墩咩</w:t>
      </w:r>
      <w:r>
        <w:rPr/>
        <w:t>⢮</w:t>
      </w:r>
      <w:r>
        <w:rPr/>
        <w:t>穭瀩痎溱</w:t>
      </w:r>
      <w:r>
        <w:rPr/>
        <w:t>ⶏ</w:t>
      </w:r>
      <w:r>
        <w:rPr/>
        <w:t>畴뭡幢녰⚵싂숭㔸㕍乓煂癙䪩묬㙕勎䩄싍祉쉏坺㕳伳㈪琭쵔䣂┩숳갵칶뾱䚘煷갷╒䬽⺩毎ㄊ</w:t>
      </w:r>
      <w:r>
        <w:rPr/>
        <w:t>ꕇ</w:t>
      </w:r>
      <w:r>
        <w:rPr/>
        <w:t>泂㜨う䁎㩅ㅈ礩曃싂畘숮䜮剔頤䓂쉂⪏</w:t>
      </w:r>
      <w:r>
        <w:rPr/>
        <w:t>ꥍ</w:t>
      </w:r>
      <w:r>
        <w:rPr/>
        <w:t>櫂⹚⑥䩌싂䘹楏旂䪣</w:t>
      </w:r>
      <w:r>
        <w:rPr/>
        <w:t>⣂</w:t>
      </w:r>
      <w:r>
        <w:rPr/>
        <w:t>呎㝴쉘彐仂</w:t>
      </w:r>
      <w:r>
        <w:rPr/>
        <w:t>ꖮ</w:t>
      </w:r>
      <w:r>
        <w:rPr/>
        <w:t>묪ꌪ숭䅖坧榣佘楫庣敩㑨穇╹灈⸬獕䅏棂⬯妿ꍶ㠤䤵깇䊿燎㍑坈乒㩶煹싍</w:t>
      </w:r>
      <w:r>
        <w:rPr/>
        <w:t>ⱨ</w:t>
      </w:r>
      <w:r>
        <w:rPr/>
        <w:t>쉬砸쉷</w:t>
      </w:r>
      <w:r>
        <w:rPr/>
        <w:t>ⵇ</w:t>
      </w:r>
      <w:r>
        <w:rPr/>
        <w:t>ⱕ</w:t>
      </w:r>
      <w:r>
        <w:rPr/>
        <w:t>噶否㑹싂䑕숬䥒䮻穴䝤췂傣嚩漫䓍㒱㙺婯祓䭵싂奉剰疏ꍸ䙲뗍㋂澥ꅩ䒡牡潬♴쌽䵫畈晐넲䙓⌵汤泂䐨ꄶ弹湖</w:t>
      </w:r>
      <w:r>
        <w:rPr/>
        <w:t>ⰻ</w:t>
      </w:r>
      <w:r>
        <w:rPr/>
        <w:t>걵烎呐</w:t>
      </w:r>
      <w:r>
        <w:rPr/>
        <w:t>ꤰ</w:t>
      </w:r>
      <w:r>
        <w:rPr/>
        <w:t>䅸熱䩣䣂哂殣䬻椻侵抮呋傥湈ㅩ츨棂㪘㠱쉫㑪彲쉩颩扨惂杹㐰厣㌶쉕汒睔캿㴤⥔ꥲ䭚兰䴯⥵땋쉌婧⌯参䑂䵺輦琱颥汙⤰ㆩ䌮</w:t>
      </w:r>
      <w:r>
        <w:rPr/>
        <w:t>ꦩ</w:t>
      </w:r>
      <w:r>
        <w:rPr/>
        <w:t>犬恾숭䴨塎姎橸䙆奅廂祗煶⧍睃ꄪ쉪㎻쉘獶㥙䰻祔㙓⩦</w:t>
      </w:r>
      <w:r>
        <w:rPr/>
        <w:t>ꕕ</w:t>
      </w:r>
      <w:r>
        <w:rPr/>
        <w:t>並檵ꆥ⚮⩶䕳䑞焪佤棂繌츻䵴歕</w:t>
      </w:r>
      <w:r>
        <w:rPr/>
        <w:t>ꖥ</w:t>
      </w:r>
      <w:r>
        <w:rPr/>
        <w:t>싂䅨抱碩䅭噰쉨睐ꆱ係뇂倬睔䅒䴪땬勍恌쵰帷⬮捅㵐橵㩤偾⥆</w:t>
      </w:r>
      <w:r>
        <w:rPr/>
        <w:t>ⱦ</w:t>
      </w:r>
      <w:r>
        <w:rPr/>
        <w:t>濂䍷䐦敱㧂乤彨晡㥃ꅒ쵠皡婄兦健坒颵急⹩欹⥑⫃</w:t>
      </w:r>
      <w:r>
        <w:rPr/>
        <w:t>ꥁ</w:t>
      </w:r>
      <w:r>
        <w:rPr/>
        <w:t>浟䑂뽀喩뮬칣慟㍈佊恉쉱檩䆻晵쉟</w:t>
      </w:r>
      <w:r>
        <w:rPr/>
        <w:t>ꤲ</w:t>
      </w:r>
      <w:r>
        <w:rPr/>
        <w:t>沘년䱲㛂剤ㅅ唦捶쉾攷췂汹㬪쉐걏僂䔰⍑嚥䩌栬슬参칌쉚㕢┲㩬쉀ꥲ싃摺廂㪩䠷칗䑾唱㙧䟂⩬㥲祔䷂敕䁹㈺땊⧂橄넰癪</w:t>
      </w:r>
      <w:r>
        <w:rPr/>
        <w:t>ꥇ</w:t>
      </w:r>
      <w:r>
        <w:rPr/>
        <w:t>匳刳䉷습슩硨剷⑆녹琺㶏⿂㥂檡갰㕾慪穏쉴쉀㯂䐨汍</w:t>
      </w:r>
      <w:r>
        <w:rPr/>
        <w:t>⡾</w:t>
      </w:r>
      <w:r>
        <w:rPr/>
        <w:t>㖮</w:t>
      </w:r>
      <w:r>
        <w:rPr/>
        <w:t>꧂</w:t>
      </w:r>
      <w:r>
        <w:rPr/>
        <w:t>㭰䑖昳娪灟楕⹋䡳偅穹䗂쌱燂辱䂮쵨걟걖⒘桊庻呆䮵⸳숨彳㡆♍偪神祱뾱穰椨渷⺮숥⍎䑨顖</w:t>
      </w:r>
      <w:r>
        <w:rPr/>
        <w:t>ⵅ</w:t>
      </w:r>
      <w:r>
        <w:rPr/>
        <w:t>䗂奲瘤♩⥆쉢樻䱣</w:t>
      </w:r>
      <w:r>
        <w:rPr/>
        <w:t>ꤴⵘ</w:t>
      </w:r>
      <w:r>
        <w:rPr/>
        <w:t>㩢汍塦㩡抵</w:t>
      </w:r>
      <w:r>
        <w:rPr/>
        <w:t>⡒</w:t>
      </w:r>
      <w:r>
        <w:rPr/>
        <w:t>ꔺ</w:t>
      </w:r>
      <w:r>
        <w:rPr/>
        <w:t>悿劥轐曂彡砷㜫捎〶⩐㡃浺䜰冮顂뼩剈潠⭱슩䝴繄剨싂瑬㨭湒䲩</w:t>
      </w:r>
      <w:r>
        <w:rPr/>
        <w:t>ꤪ</w:t>
      </w:r>
      <w:r>
        <w:rPr/>
        <w:t>兔╠⒏捨䨴恶䑊쉩揎辻쉦숺焹穏ㅱ䝙놱ꆬ㉞姂☤⽋帣潓婒怯剠</w:t>
      </w:r>
      <w:r>
        <w:rPr/>
        <w:t>Ɒ</w:t>
      </w:r>
      <w:r>
        <w:rPr/>
        <w:t>䊿⹉秂彙䅵杍쵪촷汸숶⩪壂ꍬ主㏎썇쉩숩歗</w:t>
      </w:r>
      <w:r>
        <w:rPr/>
        <w:t>ꥋ</w:t>
      </w:r>
      <w:r>
        <w:rPr/>
        <w:t>㩳兦</w:t>
      </w:r>
      <w:r>
        <w:rPr/>
        <w:t>⡖⑁</w:t>
      </w:r>
      <w:r>
        <w:rPr/>
        <w:t>浥⫂쉇䡲㭚䀳堊温榡쉗帳亩Ⓝ䌰㉅㙞㌪䁆⒣携◂穸㩭㷂</w:t>
      </w:r>
      <w:r>
        <w:rPr/>
        <w:t>ꕃ</w:t>
      </w:r>
      <w:r>
        <w:rPr/>
        <w:t>瀪儹卍幀嗂拂슮㏂䤻据⍶幋♷䧂㎘깹奎</w:t>
      </w:r>
      <w:r>
        <w:rPr/>
        <w:t>ꕴ</w:t>
      </w:r>
      <w:r>
        <w:rPr/>
        <w:t>䩀潎椪䣂汖㐯</w:t>
      </w:r>
      <w:r>
        <w:rPr/>
        <w:t>ꦿ</w:t>
      </w:r>
      <w:r>
        <w:rPr/>
        <w:t>穨毎昵䡐㭃晓欶䜪쉱뽂没燂</w:t>
      </w:r>
      <w:r>
        <w:rPr/>
        <w:t>Ⱞ</w:t>
      </w:r>
      <w:r>
        <w:rPr/>
        <w:t>䉇瘺䡒婺⏂▱ꍈ獁灒ꍇ旂♖⧃颩㜤땨䤩쉴⥃楯㡰⭣깖呥丰㋂佊仂슬숬뗎摁꧎卂</w:t>
      </w:r>
      <w:r>
        <w:rPr/>
        <w:t>⣂</w:t>
      </w:r>
      <w:r>
        <w:rPr/>
        <w:t>参煡縱㉃獀晔숺飂㤵睫䵷⦩䱱</w:t>
      </w:r>
      <w:r>
        <w:rPr/>
        <w:t>⡒</w:t>
      </w:r>
      <w:r>
        <w:rPr/>
        <w:t>橯</w:t>
      </w:r>
      <w:r>
        <w:rPr/>
        <w:t>Ɽ⩟</w:t>
      </w:r>
      <w:r>
        <w:rPr/>
        <w:t>㴤쉊䣂䁥췂痎ꥱ湷溮</w:t>
      </w:r>
      <w:r>
        <w:rPr/>
        <w:t>꧂ꔫ</w:t>
      </w:r>
      <w:r>
        <w:rPr/>
        <w:t>刬婴幔佲轮뭊</w:t>
      </w:r>
      <w:r>
        <w:rPr/>
        <w:t>ꕖ</w:t>
      </w:r>
      <w:r>
        <w:rPr/>
        <w:t>畾</w:t>
      </w:r>
      <w:r>
        <w:rPr/>
        <w:t>Ɽ</w:t>
      </w:r>
      <w:r>
        <w:rPr/>
        <w:t>彩㒩땰扑瑱㜵匭飂汣癵侩䍰꥔矂圫硢廂䈨繧⎻䗎䴪稹⻂庣婚䗂⍚し勂卍祾㬸䍫㝶䟂弳墩乶䩡썳쉥牳뇂䜬㡗㞣</w:t>
      </w:r>
      <w:r>
        <w:rPr/>
        <w:t>ꖻ</w:t>
      </w:r>
      <w:r>
        <w:rPr/>
        <w:t>싂⬽圳焤敘䕮슣㵓걏充燍☲쉅䩴◂쉃⩀썊ㆵ堸숩帩滂뇎㭈轍</w:t>
      </w:r>
      <w:r>
        <w:rPr/>
        <w:t>Ɱ</w:t>
      </w:r>
      <w:r>
        <w:rPr/>
        <w:t>塵敟</w:t>
      </w:r>
      <w:r>
        <w:rPr/>
        <w:t>ⴤ</w:t>
      </w:r>
      <w:r>
        <w:rPr/>
        <w:t>瑷疘䳃⎘斵쉥䝙⽢猺形ꅉ椴匯樫庘此に涮㉍畗䐨嫂轉桧</w:t>
      </w:r>
      <w:r>
        <w:rPr/>
        <w:t>ꥄ⚻</w:t>
      </w:r>
      <w:r>
        <w:rPr/>
        <w:t>䴺乾泂慃滂싍⛂ꎮ䕂庬癞瑬㗂쉪浥⎩摫繦꺮슻싂渻弥喩䅯轰眽쉕秂</w:t>
      </w:r>
      <w:r>
        <w:rPr/>
        <w:t>⡋</w:t>
      </w:r>
      <w:r>
        <w:rPr/>
        <w:t>䁋⽩㩄䡊喵䁨示竂땹⭨哎숯焤㤫쉹쉨쉬쉊䴵䎻琦</w:t>
      </w:r>
      <w:r>
        <w:rPr/>
        <w:t>ꥈ</w:t>
      </w:r>
      <w:r>
        <w:rPr/>
        <w:t>捠㊩</w:t>
      </w:r>
      <w:r>
        <w:rPr/>
        <w:t>ꖘ⸫</w:t>
      </w:r>
      <w:r>
        <w:rPr/>
        <w:t>嘨㑢囂⥰</w:t>
      </w:r>
      <w:r>
        <w:rPr/>
        <w:t>Ⱛ</w:t>
      </w:r>
      <w:r>
        <w:rPr/>
        <w:t>㙆⍰칂깃嫂漶琦㪏慇皱</w:t>
      </w:r>
      <w:r>
        <w:rPr/>
        <w:t>⡩</w:t>
      </w:r>
      <w:r>
        <w:rPr/>
        <w:t>牞偩玱쉱슣깃⫂姂坄쉚㔳쉧暏烂桾梩没嘲櫎慐睃䬸媱⫍颮䖱催뭱瘬榏亘⽤奍♕暘</w:t>
      </w:r>
      <w:r>
        <w:rPr/>
        <w:t>⣂</w:t>
      </w:r>
      <w:r>
        <w:rPr/>
        <w:t>㘴䱢㔱촭毂榮♣歯칧浸祡页ま</w:t>
      </w:r>
      <w:r>
        <w:rPr/>
        <w:t>꧂</w:t>
      </w:r>
      <w:r>
        <w:rPr/>
        <w:t>皮</w:t>
      </w:r>
      <w:r>
        <w:rPr/>
        <w:t>ⴤ</w:t>
      </w:r>
      <w:r>
        <w:rPr/>
        <w:t>䑺祋扫숷⫂⑳杲中싂彦癎䄥奤瑥꥗兤쉠ꆡ⍔걮淃轥녋䀵䆘乌樦娵㩭欹</w:t>
      </w:r>
      <w:r>
        <w:rPr/>
        <w:t>ꤲ</w:t>
      </w:r>
      <w:r>
        <w:rPr/>
        <w:t>㐮搽䱑䁑橋츥㏂乪煲䅉숺坰쉣</w:t>
      </w:r>
      <w:r>
        <w:rPr/>
        <w:t>ⲱ</w:t>
      </w:r>
      <w:r>
        <w:rPr/>
        <w:t>䤤祢䶮敃坠ㅆ昩㇂ㅘ晥⾿</w:t>
      </w:r>
      <w:r>
        <w:rPr/>
        <w:t>꥓⥺⪬</w:t>
      </w:r>
      <w:r>
        <w:rPr/>
        <w:t>䘶䇃参捍ꥺ䗂㡠氥싂㩢潏</w:t>
      </w:r>
      <w:r>
        <w:rPr/>
        <w:t>ꦩ</w:t>
      </w:r>
      <w:r>
        <w:rPr/>
        <w:t>숽⩹煖칁</w:t>
      </w:r>
      <w:r>
        <w:rPr/>
        <w:t>⡡</w:t>
      </w:r>
      <w:r>
        <w:rPr/>
        <w:t>ꥰ硾걦⬺涮㕣</w:t>
      </w:r>
      <w:r>
        <w:rPr/>
        <w:t>Ⳃ⸶</w:t>
      </w:r>
      <w:r>
        <w:rPr/>
        <w:t>挮䇍惂睡㩦㗃㓂晲</w:t>
      </w:r>
      <w:r>
        <w:rPr/>
        <w:t>ꕦ⍅⩷</w:t>
      </w:r>
      <w:r>
        <w:rPr/>
        <w:t>싂땓煨쉾䉷朲껂♄䕋ㅇ浄ꍢ</w:t>
      </w:r>
      <w:r>
        <w:rPr/>
        <w:t>ꦿ</w:t>
      </w:r>
      <w:r>
        <w:rPr/>
        <w:t>㩌玥ꥩ깠</w:t>
      </w:r>
      <w:r>
        <w:rPr/>
        <w:t>ꗎ</w:t>
      </w:r>
      <w:r>
        <w:rPr/>
        <w:t>繗䵬⚡⵸噒쵍ꎩ欪㤶║橚縱殥瀤䎣牸</w:t>
      </w:r>
      <w:r>
        <w:rPr/>
        <w:t>ⵐ</w:t>
      </w:r>
      <w:r>
        <w:rPr/>
        <w:t>擂ꅋ</w:t>
      </w:r>
      <w:r>
        <w:rPr/>
        <w:t>ꦩ</w:t>
      </w:r>
      <w:r>
        <w:rPr/>
        <w:t>㙶玱뿂╩䍔기숪兲曂㙾縣⬮ㅾ</w:t>
      </w:r>
      <w:r>
        <w:rPr/>
        <w:t>ꕧ</w:t>
      </w:r>
      <w:r>
        <w:rPr/>
        <w:t>犵䕇甯瘪玣♵券칸猊㍔儽奟㥖㔰毂喣丰䃂뽣ꌶ溬癏啎⍷䢡瓂摳轈华桱剟朷㥴◂嘩䐪⩏</w:t>
      </w:r>
      <w:r>
        <w:rPr/>
        <w:t>ꖥꔩ</w:t>
      </w:r>
      <w:r>
        <w:rPr/>
        <w:t>畉䂩歵扒侻ㄽ㩨⑃欬穣갵庡硄䡓䥳뽸ꄪ獶歋칧숫⥓ㅵ╨婟䑫놏㴷䀹搱慂祦䕚ꎬ쉉橋敤</w:t>
      </w:r>
      <w:r>
        <w:rPr/>
        <w:t>⡮</w:t>
      </w:r>
      <w:r>
        <w:rPr/>
        <w:t>㥟䌷婇⦣剧뾵땤뮏浥㭉쵺ぅ哎瑦⺮婒窩瑫槂怳奌琵昽畣湴媿䕎睲呡憱㩋갻㍣榱堮涩廂噑⑥彴㞘敯幫⍂썷쉲坮太싂慱潊噹ꆘ慆갥枿杁Ⓧ绂搩◂</w:t>
      </w:r>
      <w:r>
        <w:rPr/>
        <w:t>ꗎ</w:t>
      </w:r>
      <w:r>
        <w:rPr/>
        <w:t>嗂䡞⹁根祴쉅轂䭯块潇瓂䌤땏䩀깯疿潳숬琸愮䵑偺䈩䕔燂쉓⭔轶㨨垘놻杔</w:t>
      </w:r>
      <w:r>
        <w:rPr/>
        <w:t>ꤱ</w:t>
      </w:r>
      <w:r>
        <w:rPr/>
        <w:t>淃╟欱棂爨</w:t>
      </w:r>
      <w:r>
        <w:rPr/>
        <w:t>Ⳃ</w:t>
      </w:r>
      <w:r>
        <w:rPr/>
        <w:t>ꖡ</w:t>
      </w:r>
      <w:r>
        <w:rPr/>
        <w:t>睉숸未轘놮䡏무礨朮ㅠ㘺쉊㬤噚㕙硵⍃つㅾ</w:t>
      </w:r>
      <w:r>
        <w:rPr/>
        <w:t>ⵁ</w:t>
      </w:r>
      <w:r>
        <w:rPr/>
        <w:t>剶⼩㢬空㝠꥕摖地</w:t>
      </w:r>
      <w:r>
        <w:rPr/>
        <w:t>ⱹ</w:t>
      </w:r>
      <w:r>
        <w:rPr/>
        <w:t>恒쉳摷⏂淂傿療⯂쉪悻ㄲ쉏佭睰惂硁牚╶㝭깉긦⿂繋暏櫂쉅歓婖喥㶬洭彴䉃珂쵢ꇂ</w:t>
      </w:r>
      <w:r>
        <w:rPr/>
        <w:t>ꔯ</w:t>
      </w:r>
      <w:r>
        <w:rPr/>
        <w:t>繊쉯䦩橀쉦㑯</w:t>
      </w:r>
      <w:r>
        <w:rPr/>
        <w:t>⠫</w:t>
      </w:r>
      <w:r>
        <w:rPr/>
        <w:t>䙏㶘愶䵟㝩숪쉞瓂㡇쎘⍉圴〫</w:t>
      </w:r>
      <w:r>
        <w:rPr/>
        <w:t>ⳃ</w:t>
      </w:r>
      <w:r>
        <w:rPr/>
        <w:t>쌨幾硔牘繕ꅍ⪩顊깐頩煃슣㤳硧ꥷ歸娱瘭硅張愣瑸側瞩</w:t>
      </w:r>
      <w:r>
        <w:rPr/>
        <w:t>ꤶ</w:t>
      </w:r>
      <w:r>
        <w:rPr/>
        <w:t>戬㝴㚡僎珂䚱吶兦䍪껂䑘堫㍌秂瑠☪䌰녵꺱⪩㍷乴余㥗䑀娪犬䔺抵烂灬䆩䣂䦥搸쉾杖䭂䉠嘰쉵⥣幄⮵奨獌侬⩖ꥢ剏땲瑖㉳䊣⩬䴮灢畧畒숺⺻朣딥⌳䐣숺촰礶䥾⫂䠴穓䥶幬</w:t>
      </w:r>
      <w:r>
        <w:rPr/>
        <w:t>ⵗⵇ</w:t>
      </w:r>
      <w:r>
        <w:rPr/>
        <w:t>幌숰⌺扬ꅵ㷂狂┲ꅋ䭉쉞</w:t>
      </w:r>
      <w:r>
        <w:rPr/>
        <w:t>ⱌⱮ</w:t>
      </w:r>
      <w:r>
        <w:rPr/>
        <w:t>䵣䌯쉹塋⮵</w:t>
      </w:r>
      <w:r>
        <w:rPr/>
        <w:t>꧃</w:t>
      </w:r>
      <w:r>
        <w:rPr/>
        <w:t>㝫⪻㘹へ䔭䍐幒쌺⫂쉚㙭㐬䄳癭楏䄱瓃䩩倲歬걳깶串佚촰䨰䉈䍡곂䍴⪩汦딽晴㦘碿洬⑄べ䄽쉒癳쉳硈뽇塐딦楢⧂</w:t>
      </w:r>
      <w:r>
        <w:rPr/>
        <w:t>ꔻ</w:t>
      </w:r>
      <w:r>
        <w:rPr/>
        <w:t>㕣숹㥄䘦煁⬥撱䚩硰嗂拂䅥焵칰䂣彴쉅ꥴ庥뽣ッ믂ㅎ㟎</w:t>
      </w:r>
      <w:r>
        <w:rPr/>
        <w:t>⣂</w:t>
      </w:r>
      <w:r>
        <w:rPr/>
        <w:t>欭托⭞쵢磂쉵㙥摕呷㍪匷掩佖⪏掏㟃硈쌷涮㬥쵣潔癘⥵棂倭칇뽂쉴磂轂灬祓충材⑴頨ꥱ婓⸺吮婶⨵␲唻</w:t>
      </w:r>
      <w:r>
        <w:rPr/>
        <w:t>ꤽ</w:t>
      </w:r>
      <w:r>
        <w:rPr/>
        <w:t>浟浮⤶▥瓂佭䑀㑄▩갩넬剦サ儊㙢ꆮ䕦湡䨬⽠六婫㍉뗂敦쉍㡓愥충㷃습婕㖮敶</w:t>
      </w:r>
      <w:r>
        <w:rPr/>
        <w:t>ⱺ</w:t>
      </w:r>
      <w:r>
        <w:rPr/>
        <w:t>䀵⫂劣⽓숪쉥ꍧ녑睎穗洪䆿뭸幏婢厱</w:t>
      </w:r>
      <w:r>
        <w:rPr/>
        <w:t>ⱖ</w:t>
      </w:r>
      <w:r>
        <w:rPr/>
        <w:t>숵睫啸汴쉭㖱쉖䁴딹椱⭉㡊䘽楊响뮮</w:t>
      </w:r>
      <w:r>
        <w:rPr/>
        <w:t>ꤰ⏂</w:t>
      </w:r>
      <w:r>
        <w:rPr/>
        <w:t>煕掿扯⸣캥䑕⭧囂㇂䵪쉳熩슘쵈걢</w:t>
      </w:r>
      <w:r>
        <w:rPr/>
        <w:t>ⷂ</w:t>
      </w:r>
      <w:r>
        <w:rPr/>
        <w:t>瀱癸䤪슬䥯灯⹦㦣椰瑣깅穓幢炵</w:t>
      </w:r>
      <w:r>
        <w:rPr/>
        <w:t>ꤻ</w:t>
      </w:r>
      <w:r>
        <w:rPr/>
        <w:t>䐦偉깷眳䨷顖걖瞻奡朥㒣</w:t>
      </w:r>
      <w:r>
        <w:rPr/>
        <w:t>ⳃ</w:t>
      </w:r>
      <w:r>
        <w:rPr/>
        <w:t>潂습묳</w:t>
      </w:r>
      <w:r>
        <w:rPr/>
        <w:t>ꔶ</w:t>
      </w:r>
      <w:r>
        <w:rPr/>
        <w:t>瀹㥥ꅮ⎵⩰긬☫䘵硒㈳昳颣頻</w:t>
      </w:r>
      <w:r>
        <w:rPr/>
        <w:t>Ⱓ</w:t>
      </w:r>
      <w:r>
        <w:rPr/>
        <w:t>睱汣▘恦熥㡸⑋슡┣㤤쉺쉒䩊ꍟ儸係숰獓숯䈬┱伦百唭뭗泂潪祮伪쉲硑幙癔뼯䁅輴纵瀸슘刵╎갷싂吤吪⫂硖単䙓㝐</w:t>
      </w:r>
      <w:r>
        <w:rPr/>
        <w:t>꧂</w:t>
      </w:r>
      <w:r>
        <w:rPr/>
        <w:t>剠穳㨲塍쉫窿</w:t>
      </w:r>
      <w:r>
        <w:rPr/>
        <w:t>⡳</w:t>
      </w:r>
      <w:r>
        <w:rPr/>
        <w:t>䅏㟂썦䬬啢浧</w:t>
      </w:r>
      <w:r>
        <w:rPr/>
        <w:t>ⷂ</w:t>
      </w:r>
      <w:r>
        <w:rPr/>
        <w:t>䕟坶丯쉶</w:t>
      </w:r>
      <w:r>
        <w:rPr/>
        <w:t>ⵈ</w:t>
      </w:r>
      <w:r>
        <w:rPr/>
        <w:t>녬娪⍹쉃쵲䔱坪㓂嘤칆ꍉ숩䅨昽㎩栺濎쉷쉧㣃煀䙍뽉⵨䴹걘縷戲쉉ꄪ䛂뽂娯㵩䥏싂</w:t>
      </w:r>
      <w:r>
        <w:rPr/>
        <w:t>ꕓ</w:t>
      </w:r>
      <w:r>
        <w:rPr/>
        <w:t>⡂</w:t>
      </w:r>
      <w:r>
        <w:rPr/>
        <w:t>姂뽐쉤剠⥬⻂</w:t>
      </w:r>
      <w:r>
        <w:rPr/>
        <w:t>ꥆ</w:t>
      </w:r>
      <w:r>
        <w:rPr/>
        <w:t>搭넯⌥</w:t>
      </w:r>
      <w:r>
        <w:rPr/>
        <w:t>⣂</w:t>
      </w:r>
      <w:r>
        <w:rPr/>
        <w:t>䉙깦쉀䑑泂</w:t>
      </w:r>
      <w:r>
        <w:rPr/>
        <w:t>ⱓ╞</w:t>
      </w:r>
      <w:r>
        <w:rPr/>
        <w:t>兓쉫</w:t>
      </w:r>
      <w:r>
        <w:rPr/>
        <w:t>ꕰ</w:t>
      </w:r>
      <w:r>
        <w:rPr/>
        <w:t>슩顃쉇</w:t>
      </w:r>
      <w:r>
        <w:rPr/>
        <w:t>⡪</w:t>
      </w:r>
      <w:r>
        <w:rPr/>
        <w:t>ꗂ</w:t>
      </w:r>
      <w:r>
        <w:rPr/>
        <w:t>敺쉾奇卄穔걌뭍뭳曂轆䵨쉌♶㑶ㄭ晱㥌㭡恬⫂畀䕘⼤田㛂唵摔㕍㶥떿걺卖㭩㵌싂깾䡨秃咿뭓㬱碥煓䲣⭭顷⭉䭮汌䝥싃뼵䝇轆妿䥩杭䴰獅㋂畫䣂廂復⫂쌻繹䙓䉑쏎䌪榩睦嘲溵㈯㔪☪䱩䓂㝳䩉頪桮䡢汖⫂⫂䝺⑂䄮쵫恇숹ꅩ숪浤숪恱썞㯂䜩傩昮⍖䑱㢵䞮</w:t>
      </w:r>
      <w:r>
        <w:rPr/>
        <w:t>ꔵ</w:t>
      </w:r>
      <w:r>
        <w:rPr/>
        <w:t>ꍠ뽾乃䅫ガ砦削穡캩⽯썭榻渺䅆뽓㕁呁숱칗へ⽔奕橴쉏瀫兊頦</w:t>
      </w:r>
      <w:r>
        <w:rPr/>
        <w:t>ꕁ</w:t>
      </w:r>
      <w:r>
        <w:rPr/>
        <w:t>䅔ꥦ畅견泂劻</w:t>
      </w:r>
      <w:r>
        <w:rPr/>
        <w:t>Ⱶ</w:t>
      </w:r>
      <w:r>
        <w:rPr/>
        <w:t>칃㢮</w:t>
      </w:r>
      <w:r>
        <w:rPr/>
        <w:t>⡓</w:t>
      </w:r>
      <w:r>
        <w:rPr/>
        <w:t>넰䑞䘴兗╃㕬숰卺懍┱㕩곂㙣百䭫㈸桠쉠䚣쵮⸶照癫痂参숸弤</w:t>
      </w:r>
      <w:r>
        <w:rPr/>
        <w:t>ⱹ</w:t>
      </w:r>
      <w:r>
        <w:rPr/>
        <w:t>瘰䔰奨䑩뇂䙀컂䉇稷牵䩡䜶䠻䩶䘱䄱噏ꄲ꺻奈⨯⍶匨畚䧂䣎쉈</w:t>
      </w:r>
      <w:r>
        <w:rPr/>
        <w:t>⠸</w:t>
      </w:r>
      <w:r>
        <w:rPr/>
        <w:t>町⍅䙆걀땈㗂숴⪩皮璣㴭ꆘ十桏㕡땶㕁喵⫂竂祹</w:t>
      </w:r>
      <w:r>
        <w:rPr/>
        <w:t>⡦</w:t>
      </w:r>
      <w:r>
        <w:rPr/>
        <w:t>숰쉟䕙杮⺥</w:t>
      </w:r>
      <w:r>
        <w:rPr/>
        <w:t>⠰⭱</w:t>
      </w:r>
      <w:r>
        <w:rPr/>
        <w:t>㪏㭆䔱⺩슱⤨洹彺㇂쉔⚬⨪㭌䨸杖㢣뾘䰨晔㩐䃂檩彩核䵣睴摋䵹숊슿僂啀쉌坴싂恞䕍䷂⍉ꅅ繬㛂侩弣乸䍹昶㕾琤䱐䱈</w:t>
      </w:r>
      <w:r>
        <w:rPr/>
        <w:t>ꤰ</w:t>
      </w:r>
      <w:r>
        <w:rPr/>
        <w:t>긬䉎穁祣⹶䀦㈰桕숭㥍</w:t>
      </w:r>
      <w:r>
        <w:rPr/>
        <w:t>ꥅ</w:t>
      </w:r>
      <w:r>
        <w:rPr/>
        <w:t>扂䒩⩆䕮繘穥昹湠轍畐㒩숳Ⓙ敮ㅚ㩩</w:t>
      </w:r>
      <w:r>
        <w:rPr/>
        <w:t>⡉</w:t>
      </w:r>
      <w:r>
        <w:rPr/>
        <w:t>㑒涱瀴奥㐩㐲榏稯</w:t>
      </w:r>
      <w:r>
        <w:rPr/>
        <w:t>꤯</w:t>
      </w:r>
      <w:r>
        <w:rPr/>
        <w:t>㬻䍋䲣㪥썕숯▵甫⸪灕걊</w:t>
      </w:r>
      <w:r>
        <w:rPr/>
        <w:t>ꦩ</w:t>
      </w:r>
      <w:r>
        <w:rPr/>
        <w:t>쉟是숶䙋徻干㧂繯癹숰灁漣뭒쉡</w:t>
      </w:r>
      <w:r>
        <w:rPr/>
        <w:t>ꕤ</w:t>
      </w:r>
      <w:r>
        <w:rPr/>
        <w:t>ⲩ</w:t>
      </w:r>
      <w:r>
        <w:rPr/>
        <w:t>ꄻ榵媻祓倥䕌</w:t>
      </w:r>
      <w:r>
        <w:rPr/>
        <w:t>ꔰ</w:t>
      </w:r>
      <w:r>
        <w:rPr/>
        <w:t>竂㙱䴩䝪噗棂䅱児㩰彸䯂㑊琲㧂椴抿㑎</w:t>
      </w:r>
      <w:r>
        <w:rPr/>
        <w:t>ꦣ</w:t>
      </w:r>
      <w:r>
        <w:rPr/>
        <w:t>偷</w:t>
      </w:r>
      <w:r>
        <w:rPr/>
        <w:t>꧂</w:t>
      </w:r>
      <w:r>
        <w:rPr/>
        <w:t>扁瀦穠歀獙㭒䢩ꍓ쉭摗뇂㎬噤뿂⑞녥别浬䍈녢뭙쉨츥戤儲偎䐤婹䝚Ⓙ⽶獇橎眺숩楒쉒䃂煺祖塬转숪盂쉬塡㨻掮穳剐悿슡き佚䥫兒慉剮猺晗畉〵甯䅵䫂盂⩖摭㉏㑋漤弣䭃婱떥楠땎⨯☴䐶㍗潢</w:t>
      </w:r>
      <w:r>
        <w:rPr/>
        <w:t>ⵒ</w:t>
      </w:r>
      <w:r>
        <w:rPr/>
        <w:t>㶮쉣䤽</w:t>
      </w:r>
      <w:r>
        <w:rPr/>
        <w:t>ⴻ</w:t>
      </w:r>
      <w:r>
        <w:rPr/>
        <w:t>噥칇㈪䮿掣悬㬣恣䐯㍖칱쉡䪱䖱䍓産ꍍ뽄塞䄮㉠싂䔸澡潴咩䖿坖</w:t>
      </w:r>
      <w:r>
        <w:rPr/>
        <w:t>ꔪ</w:t>
      </w:r>
      <w:r>
        <w:rPr/>
        <w:t>啎噤깑⒩☰㧍</w:t>
      </w:r>
      <w:r>
        <w:rPr/>
        <w:t>Ⳃ♏</w:t>
      </w:r>
      <w:r>
        <w:rPr/>
        <w:t>㩊睺呥</w:t>
      </w:r>
      <w:r>
        <w:rPr/>
        <w:t>꧂⥺</w:t>
      </w:r>
      <w:r>
        <w:rPr/>
        <w:t>擂㡐倱䡯㩞㕌춏幏偃杪슏㡮怭穏⨬獈浗危넹櫂睈氪⭫숷䉥呟⩦捈⩚쉘</w:t>
      </w:r>
      <w:r>
        <w:rPr/>
        <w:t>ꤥ</w:t>
      </w:r>
      <w:r>
        <w:rPr/>
        <w:t>㬨㮻掘噪朤⚥</w:t>
      </w:r>
      <w:r>
        <w:rPr/>
        <w:t>꧂</w:t>
      </w:r>
      <w:r>
        <w:rPr/>
        <w:t>乯쉅爵뽦呎皥䬲幠垣涏盎⥇棂浔</w:t>
      </w:r>
      <w:r>
        <w:rPr/>
        <w:t>ⱙ⹄</w:t>
      </w:r>
      <w:r>
        <w:rPr/>
        <w:t>녋ꍤ㩖쉩ꄨ太쉚稰毂琶쉌御㩂㟎卲輸偹Ⓝ㍅㵷拂塍⭱吺䩒썂⸪㉰わ彊䐳㢩櫎捧⬨⵷쉒剸晙년眵瘯杲轐眹⫎卺⸭쌮ꅥ캘奇</w:t>
      </w:r>
      <w:r>
        <w:rPr/>
        <w:t>ꕮꦻ</w:t>
      </w:r>
      <w:r>
        <w:rPr/>
        <w:t>迂◎뭾噣쉉무</w:t>
      </w:r>
      <w:r>
        <w:rPr/>
        <w:t>⡚</w:t>
      </w:r>
      <w:r>
        <w:rPr/>
        <w:t>湊䰱ㄵ圣硓쉆戴숬唩祺睹녚匦䍹湗犘歪㝣</w:t>
      </w:r>
      <w:r>
        <w:rPr/>
        <w:t>ⱡ</w:t>
      </w:r>
      <w:r>
        <w:rPr/>
        <w:t>ⵚ</w:t>
      </w:r>
      <w:r>
        <w:rPr/>
        <w:t>䉎숪浭潬컂䕭濂奤癙딪擃</w:t>
      </w:r>
      <w:r>
        <w:rPr/>
        <w:t>ꥈ</w:t>
      </w:r>
      <w:r>
        <w:rPr/>
        <w:t>椸厵겱憏游䝧㜷⭕套㠦</w:t>
      </w:r>
      <w:r>
        <w:rPr/>
        <w:t>ⴲ</w:t>
      </w:r>
      <w:r>
        <w:rPr/>
        <w:t>칆煨컍㏍䱢硘繷䵋⒩㍾擎㥉界槂뽴㩠싂⾡潷</w:t>
      </w:r>
      <w:r>
        <w:rPr/>
        <w:t>ꤽ⥀</w:t>
      </w:r>
      <w:r>
        <w:rPr/>
        <w:t>輽땉捊桰悻䁱숤佪丣䑈⩣䵫숲喩쌫㬫㥈礰䉙抮숲숩祍⪩敭氣䥘䑫愦녊ㆣ扖쉍愹견</w:t>
      </w:r>
      <w:r>
        <w:rPr/>
        <w:t>ⰱ</w:t>
      </w:r>
      <w:r>
        <w:rPr/>
        <w:t>飂</w:t>
      </w:r>
      <w:r>
        <w:rPr/>
        <w:t>ⱬ</w:t>
      </w:r>
      <w:r>
        <w:rPr/>
        <w:t>佤뾘佟䙘숪쉇䠦</w:t>
      </w:r>
      <w:r>
        <w:rPr/>
        <w:t>⡤</w:t>
      </w:r>
      <w:r>
        <w:rPr/>
        <w:t>䥵䠮䍣䬤䝃嫂㶻䉄㎬恂⥘ꌫ汏潞摺⴬止</w:t>
      </w:r>
      <w:r>
        <w:rPr/>
        <w:t>꤬</w:t>
      </w:r>
      <w:r>
        <w:rPr/>
        <w:t>頯쉂쉂싂⽁⹁싍</w:t>
      </w:r>
      <w:r>
        <w:rPr/>
        <w:t>ⲿ</w:t>
      </w:r>
      <w:r>
        <w:rPr/>
        <w:t>䘸凍싂唻숴磂傻愪墮帬㴱橾䳂쵓㩖潠숊쉧迂灥乧땦颿瓂䙦杰䭘䜫喬⯂념㶣⨲숵␴슣䲥쉈䡡</w:t>
      </w:r>
      <w:r>
        <w:rPr/>
        <w:t>꧍</w:t>
      </w:r>
      <w:r>
        <w:rPr/>
        <w:t>깧䭮㚮浅䵈渽㢱溩愶勍싂㠻깓睹兞埂歪䅟墻恞嘱⥰䑸熡춘樱䪬水ꆡ䀨䩐䰥䳂䷂幧檿彀冩唴㑔督奄佣ꍹꥡ㭮㝤겱娸愳걾</w:t>
      </w:r>
      <w:r>
        <w:rPr/>
        <w:t>ꕡ</w:t>
      </w:r>
      <w:r>
        <w:rPr/>
        <w:t>浭嚥呌쉯敆濂枱싂⍠㉟</w:t>
      </w:r>
      <w:r>
        <w:rPr/>
        <w:t>ⴵ</w:t>
      </w:r>
      <w:r>
        <w:rPr/>
        <w:t>啙㇂摬䆬㭤䚵潐樸쉍段⸸䛂车싂䲩吽숲瞮⭊츪泂⪻䇂敢煞剋燂唣㍌契坞歷슿숨輺䮬璿㨪</w:t>
      </w:r>
      <w:r>
        <w:rPr/>
        <w:t>⣂</w:t>
      </w:r>
      <w:r>
        <w:rPr/>
        <w:t>슥幕娵橧繭畞浍眴㇃卧⫂硷㥰싂忂轞䭆輥猷</w:t>
      </w:r>
      <w:r>
        <w:rPr/>
        <w:t>ꥀ</w:t>
      </w:r>
      <w:r>
        <w:rPr/>
        <w:t>㙣⍕婐櫎⩊걫颩元</w:t>
      </w:r>
      <w:r>
        <w:rPr/>
        <w:t>ꤦ</w:t>
      </w:r>
      <w:r>
        <w:rPr/>
        <w:t>쌭땏䡓飂搻旂쉕녊捨呆㦥砱슿㩍⿃灠斻䔮㔷噙㉳楐㘱䝰♍㜫㑵㑙⒣䕔嫂喬゘쉑䥄䡈䙣療⍥⽘䩉䠮⩸숬㡪숶⏂쉵敢⥮礪</w:t>
      </w:r>
      <w:r>
        <w:rPr/>
        <w:t>ⴽ</w:t>
      </w:r>
      <w:r>
        <w:rPr/>
        <w:t>㑦䬻⹲ㅹ╥슣䍧</w:t>
      </w:r>
      <w:r>
        <w:rPr/>
        <w:t>ⵧ</w:t>
      </w:r>
      <w:r>
        <w:rPr/>
        <w:t>⽺䩴</w:t>
      </w:r>
      <w:r>
        <w:rPr/>
        <w:t>ⵘ♅</w:t>
      </w:r>
      <w:r>
        <w:rPr/>
        <w:t>䌵汚琷嘥堤⍂慮㵣䄶㍘촺⪘ꎡ塤☥圬昣塍䠦슱숺ꅊ墘䡟</w:t>
      </w:r>
      <w:r>
        <w:rPr/>
        <w:t>⣎</w:t>
      </w:r>
      <w:r>
        <w:rPr/>
        <w:t>쉤䉳㝚깩꧎敂䢩瀹㓍瀥쌭棂睍걺穊ꇎ㢵㝃␤㦣榥㌣㯃歅䬦坠쉯㥣挻놵啇썎♴숻⑕</w:t>
      </w:r>
      <w:r>
        <w:rPr/>
        <w:t>Ⳃ</w:t>
      </w:r>
      <w:r>
        <w:rPr/>
        <w:t>怮嘸⎥侱塌攲䵃䲿㉃⼽</w:t>
      </w:r>
      <w:r>
        <w:rPr/>
        <w:t>ꤹ</w:t>
      </w:r>
      <w:r>
        <w:rPr/>
        <w:t>뗂䁍䩙ꥤ</w:t>
      </w:r>
      <w:r>
        <w:rPr/>
        <w:t>ꥀ⨴</w:t>
      </w:r>
      <w:r>
        <w:rPr/>
        <w:t>睎걔㍸㑾┤㴹恢恚楹촯␣灳刺愵쎮</w:t>
      </w:r>
      <w:r>
        <w:rPr/>
        <w:t>ꥊ</w:t>
      </w:r>
      <w:r>
        <w:rPr/>
        <w:t>䄮䖥⨭乸䑐梘칃秂䶘ꅉ㨵浏㝱穌痂璿咻眵땱癱哂畄杂䉋쉀싂牮숳㯂뗂污㏂</w:t>
      </w:r>
      <w:r>
        <w:rPr/>
        <w:t>⠸⍏</w:t>
      </w:r>
      <w:r>
        <w:rPr/>
        <w:t>쉳丵樯ㅗ떘㮘갪扭칗숲濂쉩匥䎩떩촲␪녾㝭瑘⥾佖䩑焭顫⫂滂▻ꥲ꺘㎡</w:t>
      </w:r>
      <w:r>
        <w:rPr/>
        <w:t>ⶩ</w:t>
      </w:r>
      <w:r>
        <w:rPr/>
        <w:t>㚮㙳⩃䍱무係걭쉴剗橺嚩捂浺숯捏㭵亩椫</w:t>
      </w:r>
      <w:r>
        <w:rPr/>
        <w:t>ꤹ</w:t>
      </w:r>
      <w:r>
        <w:rPr/>
        <w:t>Ɒ</w:t>
      </w:r>
      <w:r>
        <w:rPr/>
        <w:t>甬㝃깋奄䨪땗慇恖</w:t>
      </w:r>
      <w:r>
        <w:rPr/>
        <w:t>ⱚ⍢</w:t>
      </w:r>
      <w:r>
        <w:rPr/>
        <w:t>敱䄸숽汩깹㐬╇ꅖ䅋⴮쉗䁇稪轨㘩乵⩫♧幎㋃栣甫걁焥⨻剮㝒汚唽塑</w:t>
      </w:r>
      <w:r>
        <w:rPr/>
        <w:t>ꖡ</w:t>
      </w:r>
      <w:r>
        <w:rPr/>
        <w:t>쵢쉁奈壂㷎㵩䥁潴⨬剩⽷轁ꅵ劏硶쉴ꥦ쉗⌣漣㐪╈伨涱䔭뭲㦩僂卑堵㍪㶬磂㔯竂쉐䁊塍㣂縭奉杚渰䵦乕䞬祉⨫媩⦱긣祟㩂汕⤫余☸䭪乞欤쉰㌩갤䠲㵌췂橭喱칆摍噮顀䨊숶癇䭧㉠㑦컂쉨乇⻂㜷卐䐩㑑쉃싍걭彭桫昻⸦匬숪컂⿃䉖晪䀰㤰䁐ꌹ뾏㕒쉨슘쉃䅩⚣</w:t>
      </w:r>
      <w:r>
        <w:rPr/>
        <w:t>⡶</w:t>
      </w:r>
      <w:r>
        <w:rPr/>
        <w:t>仂䒡</w:t>
      </w:r>
      <w:r>
        <w:rPr/>
        <w:t>⡹</w:t>
      </w:r>
      <w:r>
        <w:rPr/>
        <w:t>煯䠦䔣勂潮幮冮歐⻂䜹珂슣煲呰儵ㅕ䂬䌳啷쉎</w:t>
      </w:r>
      <w:r>
        <w:rPr/>
        <w:t>Ⱞ</w:t>
      </w:r>
      <w:r>
        <w:rPr/>
        <w:t>녱㙶䰽쉆뾡㎵㚡㐮</w:t>
      </w:r>
      <w:r>
        <w:rPr/>
        <w:t>⡬♑</w:t>
      </w:r>
      <w:r>
        <w:rPr/>
        <w:t>䛂깁䅶㐷慙㈱䩱䝅䠭쉊䄣湒璏楌㨪䩾塊拂敘㙨祀反弪┵숸⬨㩤問⤨㑵類窣䍩㥎䙡䍗쵭㩑⌥璮䅤堹뽡䘲櫂獫敶倰䱑嫂枻捕넸橩㍹繶囂㵠の놩檬묱䙔㭤ꅂ⿂䒬썚</w:t>
      </w:r>
      <w:r>
        <w:rPr/>
        <w:t>ꖩ</w:t>
      </w:r>
      <w:r>
        <w:rPr/>
        <w:t>湶噃쉏繃仃椯㬪沘㭀싂穠⹒쉓⚩슩깬䝆昲䛂썵ふ䍇剖㔰⩃汃䘲䡙役</w:t>
      </w:r>
      <w:r>
        <w:rPr/>
        <w:t>Ⱔ</w:t>
      </w:r>
      <w:r>
        <w:rPr/>
        <w:t>ꕍ</w:t>
      </w:r>
      <w:r>
        <w:rPr/>
        <w:t>䝈〪⵹쏂䩙杵⒮쌱灂䍖焴㔱㚿슩䝂勂쉲깉烂쉺憥䮿栭습淂㙯摭뮿곂儲숵ꅶ㬶䭂禮狃䅭㐱쉒䁒㷂칟ㅤ䃍묵⼪㑨㥶椪唰娴뇂湒⿂쵌슥䌮썳急歍㉡䐮瘤쉺슮栭䜨䍣기뭦漮顋쌹걌塃⌨䰯獭匳殮</w:t>
      </w:r>
      <w:r>
        <w:rPr/>
        <w:t>ⱗ</w:t>
      </w:r>
      <w:r>
        <w:rPr/>
        <w:t>䘪儱歈㋂쉄ꥡ摈昭檣梮⾘딣繢㤻伫쉅치䝷平卩</w:t>
      </w:r>
      <w:r>
        <w:rPr/>
        <w:t>ⵐ꧂</w:t>
      </w:r>
      <w:r>
        <w:rPr/>
        <w:t>梣潷䭱樹뽙뮮</w:t>
      </w:r>
      <w:r>
        <w:rPr/>
        <w:t>⠻⌬⩪</w:t>
      </w:r>
      <w:r>
        <w:rPr/>
        <w:t>㛂狂칁矂떱㭺</w:t>
      </w:r>
      <w:r>
        <w:rPr/>
        <w:t>ⰱ</w:t>
      </w:r>
      <w:r>
        <w:rPr/>
        <w:t>恭恐</w:t>
      </w:r>
      <w:r>
        <w:rPr/>
        <w:t>ꕷ</w:t>
      </w:r>
      <w:r>
        <w:rPr/>
        <w:t>ꅸㅶ竂晁ꆡ⍫炩盂捃䵆殘칣ꅇ㨭㩪⩎떮娬</w:t>
      </w:r>
      <w:r>
        <w:rPr/>
        <w:t>ⴽ⯎⯂</w:t>
      </w:r>
      <w:r>
        <w:rPr/>
        <w:t>䰨䵔⥯뽠⽔䉇彣湁숣摩卌焷頤䡍䒻珃쉵敞懎⿂⑑㕈쉳攺</w:t>
      </w:r>
      <w:r>
        <w:rPr/>
        <w:t>⡯</w:t>
      </w:r>
      <w:r>
        <w:rPr/>
        <w:t>㵍⛂䕂쉓顭〪偗숷烂</w:t>
      </w:r>
      <w:r>
        <w:rPr/>
        <w:t>Ⳃ</w:t>
      </w:r>
      <w:r>
        <w:rPr/>
        <w:t>㡚斏杈뗂䈷쉥넱李䝺債摟</w:t>
      </w:r>
      <w:r>
        <w:rPr/>
        <w:t>ꕎ</w:t>
      </w:r>
      <w:r>
        <w:rPr/>
        <w:t>뽫塒䯂㥳</w:t>
      </w:r>
      <w:r>
        <w:rPr/>
        <w:t>⣂</w:t>
      </w:r>
      <w:r>
        <w:rPr/>
        <w:t>䉖扒湍䍢縣奷</w:t>
      </w:r>
      <w:r>
        <w:rPr/>
        <w:t>ⵡ</w:t>
      </w:r>
      <w:r>
        <w:rPr/>
        <w:t>ꍊ쵞쉚䮿慌䑘湩묫禩</w:t>
      </w:r>
      <w:r>
        <w:rPr/>
        <w:t>ꦘ</w:t>
      </w:r>
      <w:r>
        <w:rPr/>
        <w:t>捇슩䳂곂⩏轍◍凎컂挳♧䉬</w:t>
      </w:r>
      <w:r>
        <w:rPr/>
        <w:t>⡳</w:t>
      </w:r>
      <w:r>
        <w:rPr/>
        <w:t>圷쉇飂䓂㑬숴挣쉐婸䥺問䁨</w:t>
      </w:r>
      <w:r>
        <w:rPr/>
        <w:t>ꥐ</w:t>
      </w:r>
      <w:r>
        <w:rPr/>
        <w:t>婰</w:t>
      </w:r>
      <w:r>
        <w:rPr/>
        <w:t>⣍</w:t>
      </w:r>
      <w:r>
        <w:rPr/>
        <w:t>칈䢣朲煔곂뭠輽慒㤪仂㞡♟썊坹弱頯兙㙾塇䩪쉙圬番毂</w:t>
      </w:r>
      <w:r>
        <w:rPr/>
        <w:t>ⲱ</w:t>
      </w:r>
      <w:r>
        <w:rPr/>
        <w:t>繐ꎮ痍녌싂쉓숨祴汎礽浠⌤䇂뿎녗囂쉰暡䆩汓촣智ꅲ䈦⦱允녯숴ꍵす䵨㥈灷쉏乭兣漩㘸쉔㵕楢縦硦堣癲䚻숺㉪䩅䧂允嚻怺쉅猹쉣母㚵轐橾</w:t>
      </w:r>
      <w:r>
        <w:rPr/>
        <w:t>⠪</w:t>
      </w:r>
      <w:r>
        <w:rPr/>
        <w:t>倯椬浗</w:t>
      </w:r>
      <w:r>
        <w:rPr/>
        <w:t>ꤴ</w:t>
      </w:r>
      <w:r>
        <w:rPr/>
        <w:t>㠵쵁㮩쉕쉷穬䱋쉫彬묊仂묽䤣겣㐤숣強녃㍊䎩깡吲幞뗂</w:t>
      </w:r>
      <w:r>
        <w:rPr/>
        <w:t>ꤩ</w:t>
      </w:r>
      <w:r>
        <w:rPr/>
        <w:t>쵕䲮䍘利⍫⩢䱕䬴䨸㉷싎㛃慵瀴쵏ꆩ㧂啑칟</w:t>
      </w:r>
      <w:r>
        <w:rPr/>
        <w:t>ⵈ</w:t>
      </w:r>
      <w:r>
        <w:rPr/>
        <w:t>䂱쉊奫숸䥤믂</w:t>
      </w:r>
      <w:r>
        <w:rPr/>
        <w:t>⢣</w:t>
      </w:r>
      <w:r>
        <w:rPr/>
        <w:t>煷㓂츹숰檩㜨䘩㫃䷎싂ꍅ쉶幥걬獢䉄썮춮슿ꥰ䥤桗慕爽캮숦呑뼣助쉊⍬歂樽琭殩灩㋃婘쉫㒬䱶坷㘭⽋㍞숴咵깈䞩䌹칊쉭汭䩅戰繐栮</w:t>
      </w:r>
      <w:r>
        <w:rPr/>
        <w:t>ꥁ䷂</w:t>
      </w:r>
      <w:r>
        <w:rPr/>
        <w:t>땞촷禣楋異䱵㑲뽢㙃⩺䗂⫎祐汎灔廂썃</w:t>
      </w:r>
      <w:r>
        <w:rPr/>
        <w:t>ꥉ</w:t>
      </w:r>
      <w:r>
        <w:rPr/>
        <w:t>嗂殡</w:t>
      </w:r>
      <w:r>
        <w:rPr/>
        <w:t>ꦩ꥘</w:t>
      </w:r>
      <w:r>
        <w:rPr/>
        <w:t>䞿뼻㕈䡀쉋䧂䠫</w:t>
      </w:r>
      <w:r>
        <w:rPr/>
        <w:t>ⱖ</w:t>
      </w:r>
      <w:r>
        <w:rPr/>
        <w:t>ꏂ☬칈슿</w:t>
      </w:r>
      <w:r>
        <w:rPr/>
        <w:t>Ⱟ</w:t>
      </w:r>
      <w:r>
        <w:rPr/>
        <w:t>䑎坧䁠썒㜻뽓欹碩㥞넯쉅辥녈䡏걗䭰桠뮿䍥䕾습挪┺쉮甹〬框灹따</w:t>
      </w:r>
      <w:r>
        <w:rPr/>
        <w:t>⡂</w:t>
      </w:r>
      <w:r>
        <w:rPr/>
        <w:t>칍業揍忂㝤畤睂꥚温帶浕亱㴫⼪㥔⍑⪘璵⍱儸夫췂穙쉌䛂㩢䌳</w:t>
      </w:r>
      <w:r>
        <w:rPr/>
        <w:t>⠫</w:t>
      </w:r>
      <w:r>
        <w:rPr/>
        <w:t>砦冏䭲⺬洦ㆬ쉣䁇䕮硡♎潍⩾䭥쉋㨮</w:t>
      </w:r>
      <w:r>
        <w:rPr/>
        <w:t>ꦮ</w:t>
      </w:r>
      <w:r>
        <w:rPr/>
        <w:t>教帣⩪◂敪呋춥扺梮䴱㌯濃纻瑕슘穘⍆⩮갳奖呬썁猲䗎䁄⽫歌싂뽖䵆㥴瘣숤䈪쉩</w:t>
      </w:r>
      <w:r>
        <w:rPr/>
        <w:t>ⱹ</w:t>
      </w:r>
      <w:r>
        <w:rPr/>
        <w:t>伯唯惂쌲怫뭵䕴䚻⥡㝢㭑습⾻獘䇂婂汭揍숣檻䐲戥싂迂䐪슡牯䕰癁䙸夥㥢瓂┨⬹亮뭣硨</w:t>
      </w:r>
      <w:r>
        <w:rPr/>
        <w:t>ꔰ♢⭞</w:t>
      </w:r>
      <w:r>
        <w:rPr/>
        <w:t>䕍</w:t>
      </w:r>
      <w:r>
        <w:rPr/>
        <w:t>ꕾ</w:t>
      </w:r>
      <w:r>
        <w:rPr/>
        <w:t>㠺㍆天は剳䧂</w:t>
      </w:r>
      <w:r>
        <w:rPr/>
        <w:t>⡹</w:t>
      </w:r>
      <w:r>
        <w:rPr/>
        <w:t>穬嫂顎秎噩啇⤳⤽晫쵨⥣㑰栶썔燂曂䑶擂晌</w:t>
      </w:r>
      <w:r>
        <w:rPr/>
        <w:t>ⷂ</w:t>
      </w:r>
      <w:r>
        <w:rPr/>
        <w:t>惂䭟⫂㩍斩慂攵汪ぢ圸濂䩨乐⩬剨顒쉐ㄤ㕚╸惂搣쌽昤䚩䒏䜻祡</w:t>
      </w:r>
      <w:r>
        <w:rPr/>
        <w:t>ⵎ</w:t>
      </w:r>
      <w:r>
        <w:rPr/>
        <w:t>塘稺䄱뗃浆䵃㕲</w:t>
      </w:r>
      <w:r>
        <w:rPr/>
        <w:t>ꕁ</w:t>
      </w:r>
      <w:r>
        <w:rPr/>
        <w:t>뾘㣂쵷扤㍆䵨歘쉤䟎櫂⨻걕䵅⬲⩗楬䤵頵╬⾿싂琬㝵쵤娳㕅㭭汊⍃⎣䍒穘湾䝇灍䙪쌪㕱䥤⩅㑩挹⩧쉣敔뭵㠦녮슱假拂쉊쉩㈩ꍎ支싂뇂睪䅨呒㌤歘浞か䙞</w:t>
      </w:r>
      <w:r>
        <w:rPr/>
        <w:t>⠫</w:t>
      </w:r>
      <w:r>
        <w:rPr/>
        <w:t>㭞⯂毂㣂怴쉆懂湪䐯⮱桇瓂係搣塺ꌮ䡰⑹쉯꥾祱父煾穃㢿囎숱氹⑌朥䡬㔭畤幣敨썸㩠牕協楊椫ꌹ繲妩㴤뽪繅⨥문丹㩆捆剡故ꥧ㋂扅䜫䥦ꍅ硱恾恇㭡㝵樹櫃噉瘯</w:t>
      </w:r>
      <w:r>
        <w:rPr/>
        <w:t>ꥂ</w:t>
      </w:r>
      <w:r>
        <w:rPr/>
        <w:t>怤㕁䱡⮘㜹䶱쉴䢏椮喩带㧎묤嚣㌪䠽个▱㤫桭栊☬瓂玥廂⪻剉睰び彧쉍㫂䠨㚣䡎ꍙ䳂櫂깰</w:t>
      </w:r>
      <w:r>
        <w:rPr/>
        <w:t>ꤤ</w:t>
      </w:r>
      <w:r>
        <w:rPr/>
        <w:t>側</w:t>
      </w:r>
      <w:r>
        <w:rPr/>
        <w:t>Ⱳ</w:t>
      </w:r>
      <w:r>
        <w:rPr/>
        <w:t>栩</w:t>
      </w:r>
      <w:r>
        <w:rPr/>
        <w:t>⠹</w:t>
      </w:r>
      <w:r>
        <w:rPr/>
        <w:t>䁋礽뽣䴩䱶㊵뗂憣祍亣扶쉶刷睑楏⥡싃兖煅甬确㍏搻㩳䕉味슻㥫硴⩬쉷嘭䙶䩇䕕硦놬긤㕴걷ㄯ唫䌽숩妣繒瓂䐵숯亮╠㩉ꇂ䖩䁥䋂䩩ꅕ⑴䬸⩓潰②焩䎘碩奮㩎歊䄸厏潥㝤⵪뿍猳쉥숻係슏</w:t>
      </w:r>
      <w:r>
        <w:rPr/>
        <w:t>ⱗ</w:t>
      </w:r>
      <w:r>
        <w:rPr/>
        <w:t>轴犘숦⽣畬썤頲磂穘쉕値啾猱潅啶乮쉭숶种넨睯眻熘써奘ㄱ囃▮⍦悵딴⎏瘽獑ꄯ싎⍋⏂假す䍳ㅦ촥쉣幙癧䓍⹆頫녂㋂䵦䤥䭲忂슿⎡暩㝯椬奐숭㯂刨슩⮿漤녳䬶쉘䐵晪㓃╚䀪⪩㭭㉙旍䀵䁕</w:t>
      </w:r>
      <w:r>
        <w:rPr/>
        <w:t>꧂</w:t>
      </w:r>
      <w:r>
        <w:rPr/>
        <w:t>㕤啱䉏儹扩ꅥ傱㌦싍깄辏摶䭭깞ぇ䁢瀱☰㢣㧎棂</w:t>
      </w:r>
      <w:r>
        <w:rPr/>
        <w:t>ꕲ␮</w:t>
      </w:r>
      <w:r>
        <w:rPr/>
        <w:t>쉯湹湰昶㨪꥞橗㙘猳䯂⨸</w:t>
      </w:r>
      <w:r>
        <w:rPr/>
        <w:t>ꔸ⑋</w:t>
      </w:r>
      <w:r>
        <w:rPr/>
        <w:t>칥椸⼲䩫癮⹌毂樨判싂㵷ㅭ瑓</w:t>
      </w:r>
      <w:r>
        <w:rPr/>
        <w:t>⡟⹑</w:t>
      </w:r>
      <w:r>
        <w:rPr/>
        <w:t>申睰䑩廂⸪⩳깖櫂⻂玣㵱ꇃ㈲ꍣ轮칠疮煡剡嘽⫂쉁㝣㕁条縷⯂楀</w:t>
      </w:r>
      <w:r>
        <w:rPr/>
        <w:t>ꥄ</w:t>
      </w:r>
      <w:r>
        <w:rPr/>
        <w:t>戯䌹佺儷⩺滂颿⑏쉓䄲卋ꥩ炩슥⨺㡬썣桷㝑⥬呆扈㞩⩸쵁䕇꥖</w:t>
      </w:r>
      <w:r>
        <w:rPr/>
        <w:t>Ⲙ</w:t>
      </w:r>
      <w:r>
        <w:rPr/>
        <w:t>ꥸ䍍繸싂ゥ㙮澥㨴쌷㏂㍟辡辵숣㜮迎김䙵礴牠幏쉥</w:t>
      </w:r>
      <w:r>
        <w:rPr/>
        <w:t>ⷂ</w:t>
      </w:r>
      <w:r>
        <w:rPr/>
        <w:t>炏⭉쉷쉺氱䅃琳歠漸顕걺쉤</w:t>
      </w:r>
      <w:r>
        <w:rPr/>
        <w:t>ꕣ</w:t>
      </w:r>
      <w:r>
        <w:rPr/>
        <w:t>爱䳂圳</w:t>
      </w:r>
      <w:r>
        <w:rPr/>
        <w:t>ꤶ┦ꕉ</w:t>
      </w:r>
      <w:r>
        <w:rPr/>
        <w:t>睶䩬쉗堣㍟싎呑㵷뼬煶⤽䫂ㅂ⑓祺ꍵ匴捩㧍㨪浈</w:t>
      </w:r>
      <w:r>
        <w:rPr/>
        <w:t>ꦘ⭠</w:t>
      </w:r>
      <w:r>
        <w:rPr/>
        <w:t>쉵뽓䥪⩢玵ぶ쉾愩浃</w:t>
      </w:r>
      <w:r>
        <w:rPr/>
        <w:t>⣎</w:t>
      </w:r>
      <w:r>
        <w:rPr/>
        <w:t>張睱⽠決넺佤瞥♬⥸瑶믂⩇矂䠻獭廃䭟</w:t>
      </w:r>
      <w:r>
        <w:rPr/>
        <w:t>ꤪ</w:t>
      </w:r>
      <w:r>
        <w:rPr/>
        <w:t>ꅎ䲱正竂眵彎栱搽㷂抿⩄偞摸㐻燂슘뭂䕚稺泂欷欳棂</w:t>
      </w:r>
      <w:r>
        <w:rPr/>
        <w:t>ⵉ</w:t>
      </w:r>
      <w:r>
        <w:rPr/>
        <w:t>卑乫摓㍠㔱敾땒攪뼦춘桹딽⭣焽쉪㄰㔪㥪嫎伽䱑煆㞿ꎣ幈乚瀺朹⥩摇䫂区⽋䵔</w:t>
      </w:r>
      <w:r>
        <w:rPr/>
        <w:t>ꥈ</w:t>
      </w:r>
      <w:r>
        <w:rPr/>
        <w:t>쉊勂猱禿껂</w:t>
      </w:r>
      <w:r>
        <w:rPr/>
        <w:t>ꥈ</w:t>
      </w:r>
      <w:r>
        <w:rPr/>
        <w:t>카珎쉳䵊䬽츶겮䐪⼩⛂㩌忂乆䞩䍏煤焫㡟뭶縺䍲걲假㵪뽷ꥱ獒檬⌶䜮嫂顊녚器杴쉳焱䖮땾䏂쉙⮩싂仂㭣䉷仂츦쉯⼯勂㩹䴮</w:t>
      </w:r>
      <w:r>
        <w:rPr/>
        <w:t>⠣</w:t>
      </w:r>
      <w:r>
        <w:rPr/>
        <w:t>婠佐橍췂</w:t>
      </w:r>
      <w:r>
        <w:rPr/>
        <w:t>꤫</w:t>
      </w:r>
      <w:r>
        <w:rPr/>
        <w:t>ㄊ⑶搭쉡</w:t>
      </w:r>
      <w:r>
        <w:rPr/>
        <w:t>ꥏ</w:t>
      </w:r>
      <w:r>
        <w:rPr/>
        <w:t>걢⼨瑈㔶橍쉱䗃幾딵䥠盂䵦獟</w:t>
      </w:r>
      <w:r>
        <w:rPr/>
        <w:t>⣂</w:t>
      </w:r>
      <w:r>
        <w:rPr/>
        <w:t>㬺噐偋숻␸</w:t>
      </w:r>
      <w:r>
        <w:rPr/>
        <w:t>ⱉ</w:t>
      </w:r>
      <w:r>
        <w:rPr/>
        <w:t>ꍪ숹슱汄㕲畇稹奱쵄㉷㠽儱捳椨</w:t>
      </w:r>
      <w:r>
        <w:rPr/>
        <w:t>⡌</w:t>
      </w:r>
      <w:r>
        <w:rPr/>
        <w:t>杆㵙墥彙⽉␭畚漻恙玣걔內洮⛂牭爬勂桴收</w:t>
      </w:r>
      <w:r>
        <w:rPr/>
        <w:t>⡹</w:t>
      </w:r>
      <w:r>
        <w:rPr/>
        <w:t>暮媡乾卷㡾㩢䭂总慭⭂揂橀╒䱗⨳䱮⩴涩칷幕⤬쉏䷍䂵숹呑睃仂浸</w:t>
      </w:r>
      <w:r>
        <w:rPr/>
        <w:t>ꥃ</w:t>
      </w:r>
      <w:r>
        <w:rPr/>
        <w:t>迂䀫</w:t>
      </w:r>
      <w:r>
        <w:rPr/>
        <w:t>ꕑ</w:t>
      </w:r>
      <w:r>
        <w:rPr/>
        <w:t>쉧쉏昨</w:t>
      </w:r>
      <w:r>
        <w:rPr/>
        <w:t>ⱄ</w:t>
      </w:r>
      <w:r>
        <w:rPr/>
        <w:t>䡵</w:t>
      </w:r>
      <w:r>
        <w:rPr/>
        <w:t>꧂</w:t>
      </w:r>
      <w:r>
        <w:rPr/>
        <w:t>쉬轂땅싂뗂═娻⥬乎扌츫⥸⍨輷睫䏂⸬珂쉍뿂䌺媥쉄㠴쉉싂㈫婒曂䰷䁋婒까♥⩔慬♣㵕뼦㜤쉟⤵癎䠵僎녡曂杬別⩟䌩䤲穂愪祚䴸溏晫怮匰⍦竂睳晒썑뽌ꄳㅶ㵪帳潅恪䒥⦩쉙扤</w:t>
      </w:r>
      <w:r>
        <w:rPr/>
        <w:t>ꔫ</w:t>
      </w:r>
      <w:r>
        <w:rPr/>
        <w:t>卸歋ꅗ쵁埂槂嗂⵹㡌싂盂嫂殩깭癶煎恱呟䡁燂睌㌴믎瞵⩫䴴⬨⤮桵䵬呈썶쉋ꅅ桰뽣堦噊㵙☽썍쉹㉅嫂夣〩䓂敭싂仂瓍싂湬</w:t>
      </w:r>
      <w:r>
        <w:rPr/>
        <w:t>⡧</w:t>
      </w:r>
      <w:r>
        <w:rPr/>
        <w:t>䥳媱</w:t>
      </w:r>
      <w:r>
        <w:rPr/>
        <w:t>ⷂ</w:t>
      </w:r>
      <w:r>
        <w:rPr/>
        <w:t>啉惂⑾挫습㑕䵉故搯かꄦ䇂橌싂쉹穱♆癚䕗橞쉋</w:t>
      </w:r>
      <w:r>
        <w:rPr/>
        <w:t>ⵇ</w:t>
      </w:r>
      <w:r>
        <w:rPr/>
        <w:t>⺣䌥捣啒뭃䋂卆揍</w:t>
      </w:r>
      <w:r>
        <w:rPr/>
        <w:t>ꔮ</w:t>
      </w:r>
      <w:r>
        <w:rPr/>
        <w:t>䆿䉩灮쉑㛂槂숵ꍱ兦甶歎䥌櫂噆</w:t>
      </w:r>
      <w:r>
        <w:rPr/>
        <w:t>ⰷ⩦</w:t>
      </w:r>
      <w:r>
        <w:rPr/>
        <w:t>ꥶ쌯⽇⚥㜮⹷顀</w:t>
      </w:r>
      <w:r>
        <w:rPr/>
        <w:t>ⰰ⭬⩆⹸</w:t>
      </w:r>
      <w:r>
        <w:rPr/>
        <w:t>싂쉅奵欮輷</w:t>
      </w:r>
      <w:r>
        <w:rPr/>
        <w:t>꧂</w:t>
      </w:r>
      <w:r>
        <w:rPr/>
        <w:t>忂䗂輪稫惂湱挪濂⫂격婏繦㭞뽳伪녣칥癒擂숪扰潎䉃㡭㬴⩢◂媻瑉넴䅶㊱佇⤭숬</w:t>
      </w:r>
      <w:r>
        <w:rPr/>
        <w:t>꧂</w:t>
      </w:r>
      <w:r>
        <w:rPr/>
        <w:t>⡶</w:t>
      </w:r>
      <w:r>
        <w:rPr/>
        <w:t>숫砰⥂摥⩱势ꥵ核恈</w:t>
      </w:r>
      <w:r>
        <w:rPr/>
        <w:t>Ɒ</w:t>
      </w:r>
      <w:r>
        <w:rPr/>
        <w:t>㙸㙆㦵浥뼨슱㭠攸쏂⥐利傘伵</w:t>
      </w:r>
      <w:r>
        <w:rPr/>
        <w:t>Ᵽ</w:t>
      </w:r>
      <w:r>
        <w:rPr/>
        <w:t>敇쉉䁯ㅐ敥杤泂⯂䵡⚘⨤쉍碩枣ꅎ▏痂內痂卫穨止報슿嫂䍋疱噲灠沩㭄洤⛂妩ꄮ杞㟍⭌␤땱⥁䠣砹塎淃</w:t>
      </w:r>
      <w:r>
        <w:rPr/>
        <w:t>ⱷ</w:t>
      </w:r>
      <w:r>
        <w:rPr/>
        <w:t>䱂瑰⽕獣䱃⩍憣庘䍎婸걅ꅅ楩땎ꄨ亡琤쉗昤儭숽席橘쉾儨숪㵬⩬䄮末洶䧂柂쉠娭炩䭑搲②䭒⽐祳ꌪ噍㎏塗숭䁹⹚㵳祲䙤춘灣㛍긣樮奵뭑㘷䑀迂⥁</w:t>
      </w:r>
      <w:r>
        <w:rPr/>
        <w:t>⠤</w:t>
      </w:r>
      <w:r>
        <w:rPr/>
        <w:t>뭁塊쉠쉄吣㙆䫍晹棂恮个쉍</w:t>
      </w:r>
      <w:r>
        <w:rPr/>
        <w:t>Ⱳ</w:t>
      </w:r>
      <w:r>
        <w:rPr/>
        <w:t>据㑯飂姂㵧싂伶ㅌ塸㤦ㅂ嗎⯃ㆥ⨶顬璣祁깴쉞牵䥫漪싎㜻䵫煣◂㈤䘪圣焊숷搸㐣쉮⚥ㆮ䵒爨你圽䉉⩞礸╧䉅㔸䈴䉈썂슩伽琽뭆电噮쎡瑧ꍔ♇⤭⑗䩎轡⑓㉉抩</w:t>
      </w:r>
      <w:r>
        <w:rPr/>
        <w:t>ꦘ</w:t>
      </w:r>
      <w:r>
        <w:rPr/>
        <w:t>牚숺뿂뭠穐塬乗溻뼱숬戲쉞⪣썥▬ꍢ穙牟숲䵷녆䧂슥䕮</w:t>
      </w:r>
      <w:r>
        <w:rPr/>
        <w:t>ꔵ</w:t>
      </w:r>
      <w:r>
        <w:rPr/>
        <w:t>ⱦ</w:t>
      </w:r>
      <w:r>
        <w:rPr/>
        <w:t>睷剄䦣㢮</w:t>
      </w:r>
      <w:r>
        <w:rPr/>
        <w:t>⡟</w:t>
      </w:r>
      <w:r>
        <w:rPr/>
        <w:t>䝄䑚㍺</w:t>
      </w:r>
      <w:r>
        <w:rPr/>
        <w:t>ꤤ</w:t>
      </w:r>
      <w:r>
        <w:rPr/>
        <w:t>䵰㪡灸⸣⽘싂婸顁䑮㵕㌦⭈떬㈰䈸纩杬쉒⼸⑦棂떣⩙塡桒숭恭⼺硨㧂</w:t>
      </w:r>
      <w:r>
        <w:rPr/>
        <w:t>⢮</w:t>
      </w:r>
      <w:r>
        <w:rPr/>
        <w:t>繠楉吶㚻埂싂歎匭䵟</w:t>
      </w:r>
      <w:r>
        <w:rPr/>
        <w:t>ꕆ</w:t>
      </w:r>
      <w:r>
        <w:rPr/>
        <w:t>妘⽍쉪兎乓딶㜽숥⼴☱偷佈ꥪ呒▵</w:t>
      </w:r>
      <w:r>
        <w:rPr/>
        <w:t>ꕤ</w:t>
      </w:r>
      <w:r>
        <w:rPr/>
        <w:t>쎮싂秎瀤敚㞱</w:t>
      </w:r>
      <w:r>
        <w:rPr/>
        <w:t>ꕁ</w:t>
      </w:r>
      <w:r>
        <w:rPr/>
        <w:t>咡</w:t>
      </w:r>
      <w:r>
        <w:rPr/>
        <w:t>꧂ꔽ</w:t>
      </w:r>
      <w:r>
        <w:rPr/>
        <w:t>佳䌽穢⸥쉌㥶껂⩹</w:t>
      </w:r>
      <w:r>
        <w:rPr/>
        <w:t>ⷍ</w:t>
      </w:r>
      <w:r>
        <w:rPr/>
        <w:t>쉶ꅨ乌습牵䉣칒Ⓜ㷂㠤뾿灉徣䓂⺵</w:t>
      </w:r>
      <w:r>
        <w:rPr/>
        <w:t>ⱬ</w:t>
      </w:r>
      <w:r>
        <w:rPr/>
        <w:t>扦枣扏畷帻犬轭</w:t>
      </w:r>
      <w:r>
        <w:rPr/>
        <w:t>⡖</w:t>
      </w:r>
      <w:r>
        <w:rPr/>
        <w:t>协免䕌⩞뿍䐰㶥䉐⥭</w:t>
      </w:r>
      <w:r>
        <w:rPr/>
        <w:t>ꗂ</w:t>
      </w:r>
      <w:r>
        <w:rPr/>
        <w:t>뽣</w:t>
      </w:r>
      <w:r>
        <w:rPr/>
        <w:t>ⷂ</w:t>
      </w:r>
      <w:r>
        <w:rPr/>
        <w:t>炡䕑넵㈯㡅彂곃뼱练</w:t>
      </w:r>
      <w:r>
        <w:rPr/>
        <w:t>ⷂ</w:t>
      </w:r>
      <w:r>
        <w:rPr/>
        <w:t>暩塸汪瀪庬⨱㝥䭗繀㇂啠쉇瞵炣ㆩ䅘㚘⽅㕈剮</w:t>
      </w:r>
      <w:r>
        <w:rPr/>
        <w:t>ꕊ</w:t>
      </w:r>
      <w:r>
        <w:rPr/>
        <w:t>息捄⧂뗂癰厡硋畺棂婙싂斱縷伸桞婉瀷깘㡞䩔䥕䆿㷂쉨ば╔㭇總䈷眻㇎濎疬㥬䄳㮏⦬〺啐䒮剩汐깎煆樬⻂彍⨲牠懃捉唲橌⨪䍠㝾墣嚏썣걗熡瀩憬矍䥾張䆵</w:t>
      </w:r>
      <w:r>
        <w:rPr/>
        <w:t>ꕨ</w:t>
      </w:r>
      <w:r>
        <w:rPr/>
        <w:t>㍦춻쉂灤⤮帮ㅇ扭䀩⥱棎ꆘ琱㎩侥福</w:t>
      </w:r>
      <w:r>
        <w:rPr/>
        <w:t>⣎</w:t>
      </w:r>
      <w:r>
        <w:rPr/>
        <w:t>摈䩚䩴㝩ㅳ穏춱厥깉䭂堬摀慙숱慘摋媘␥䶵⿂匥싂╖썋䭷䏃쉴售牥쉧䅤⛂梬䴭</w:t>
      </w:r>
      <w:r>
        <w:rPr/>
        <w:t>Ⳃ</w:t>
      </w:r>
      <w:r>
        <w:rPr/>
        <w:t>䅓㷂</w:t>
      </w:r>
      <w:r>
        <w:rPr/>
        <w:t>Ⳃ</w:t>
      </w:r>
      <w:r>
        <w:rPr/>
        <w:t>싂僂飂矎稪뮻係哂㥁㎥뾣硖颬칢犵⩮䕏䅫畬亩뼶犩䴦捑겣牍操㞿䨴쉱伸숦⩄稴䚬䵁숨湏䁋쉬쉱㵌䩎䭯♖株</w:t>
      </w:r>
      <w:r>
        <w:rPr/>
        <w:t>Ⱶ</w:t>
      </w:r>
      <w:r>
        <w:rPr/>
        <w:t>숻㭷䝙煇頪䝣厡㑱じ桁⨱⚿咡輤䥤䆘䅳⴬㡳쉖奈▱</w:t>
      </w:r>
      <w:r>
        <w:rPr/>
        <w:t>ⰹ</w:t>
      </w:r>
      <w:r>
        <w:rPr/>
        <w:t>溵㨱夶㶣汗䨪浨䱱漥䊮쉉帴䢿㵲걗櫂㭗瑊䃎䘮倮㮩䶏掬熡䢩⤲牎㕁뽄硶䂵場灄☮妣呴䏂쉀䩅樯⩐㖏⮩题䝊硩슩䩊潑숦櫍㫂땦欪嫂⾩䈹쉀摣火䥌㝧䡓轱</w:t>
      </w:r>
      <w:r>
        <w:rPr/>
        <w:t>⠰</w:t>
      </w:r>
      <w:r>
        <w:rPr/>
        <w:t>쉮䢮뽍뭞⩗╾畒廂癒䉌䙱扇呧㝲䇂塾䠨쉹뿂ㄶ썾炥⏎땩穂桅쉎朵㵎⻂煗䡑ꥴ捩汖〨걞숊怱㠮䦻㙩怤呚㩹扟帪塘䲻潺㍪䁴浢</w:t>
      </w:r>
      <w:r>
        <w:rPr/>
        <w:t>ꥌ</w:t>
      </w:r>
      <w:r>
        <w:rPr/>
        <w:t>匷刯쌯슣슿䙅넴慎潹뇂䭍䭴榵뽇</w:t>
      </w:r>
      <w:r>
        <w:rPr/>
        <w:t>ꦵ</w:t>
      </w:r>
      <w:r>
        <w:rPr/>
        <w:t>䃂ぺ痂伬쵘䩈摦繫䙈</w:t>
      </w:r>
      <w:r>
        <w:rPr/>
        <w:t>ꗂ</w:t>
      </w:r>
      <w:r>
        <w:rPr/>
        <w:t>숴쉉愳䵐ꥱ뮩⸽䉘㏂啔</w:t>
      </w:r>
      <w:r>
        <w:rPr/>
        <w:t>ⱗ⹦</w:t>
      </w:r>
      <w:r>
        <w:rPr/>
        <w:t>뭑㫂뼣慡쉙渪쉢䲩稯坋㩏䭋싂ꥣ㕚䍁䄨䍅슱啖숮沣弣숶慔㑸⑓匵䶩㝫묹儮甩㌥䂡㑟㙏썔啂焩쉭㛂⻂株⯂⩞夰숰♩⩎仂扳</w:t>
      </w:r>
      <w:r>
        <w:rPr/>
        <w:t>ꥆ</w:t>
      </w:r>
      <w:r>
        <w:rPr/>
        <w:t>呱慈</w:t>
      </w:r>
      <w:r>
        <w:rPr/>
        <w:t>⠹</w:t>
      </w:r>
      <w:r>
        <w:rPr/>
        <w:t>쌸⨽⛂䷂彐슡怣쉘㙧獘浖捁숬炻䕢䀥싍偓嘬哂䖡싍녔꥖縥〪슻橆䕙䁈䖵㝢䦩긽教넳璱㵒䙂䰽⭕坊䇂數縳</w:t>
      </w:r>
      <w:r>
        <w:rPr/>
        <w:t>ꦘ</w:t>
      </w:r>
      <w:r>
        <w:rPr/>
        <w:t>顕㥮⨳き嗂䩣噠恰쵊輪䝱ꍭ㗂啅幡⽀㗂䉂⥊칩潐璩칳祬櫂玩纱녭摋쉷⚩沣</w:t>
      </w:r>
      <w:r>
        <w:rPr/>
        <w:t>ⱬ</w:t>
      </w:r>
      <w:r>
        <w:rPr/>
        <w:t>硏犩轨㞱杔倪抩ꎣ䩞搶䰪䊥李쉗污橀쉰♰</w:t>
      </w:r>
      <w:r>
        <w:rPr/>
        <w:t>ⶩ</w:t>
      </w:r>
      <w:r>
        <w:rPr/>
        <w:t>攥汞嘰繙噒䕉㨫橸♠浵⥑噠涏䇂猱㙐杬熣㝠㚏⯎睶묷쉦숮坈</w:t>
      </w:r>
      <w:r>
        <w:rPr/>
        <w:t>ꕸ</w:t>
      </w:r>
      <w:r>
        <w:rPr/>
        <w:t>䍾呋搯恫䙮땸䝺彑㉧⩭悿㷂と繙乐ㅧ츩츨伨䗃拂凂슿睵숥摶䕏</w:t>
      </w:r>
      <w:r>
        <w:rPr/>
        <w:t>ꥇ</w:t>
      </w:r>
      <w:r>
        <w:rPr/>
        <w:t>㕺ꍘ䅣떘渤心剏숩愨㩕琫樵堬</w:t>
      </w:r>
      <w:r>
        <w:rPr/>
        <w:t>Ⱔ</w:t>
      </w:r>
      <w:r>
        <w:rPr/>
        <w:t>唹匯㋂숭쵍喩㪱㤵䩇塗</w:t>
      </w:r>
      <w:r>
        <w:rPr/>
        <w:t>ⱍ</w:t>
      </w:r>
      <w:r>
        <w:rPr/>
        <w:t>䁋䭣뼤쵤쉺</w:t>
      </w:r>
      <w:r>
        <w:rPr/>
        <w:t>ꖘ♭꧃</w:t>
      </w:r>
      <w:r>
        <w:rPr/>
        <w:t>䂩걩乴䖮彲䖱䕖䨰쏂숬恌剶⭳燂繨♘火깴䙙⫂十塵㐷걞쏂㔦숯싍䜹㵧㉎漩輨漽쉊㇃쉖깄ꅁ넸剸㮩捍睡무쉞</w:t>
      </w:r>
      <w:r>
        <w:rPr/>
        <w:t>⠰</w:t>
      </w:r>
      <w:r>
        <w:rPr/>
        <w:t>汪嗂彶䐫♞獏題嫂迃숬</w:t>
      </w:r>
      <w:r>
        <w:rPr/>
        <w:t>ⷂ</w:t>
      </w:r>
      <w:r>
        <w:rPr/>
        <w:t>爸煳婳媩⑸♒橓幭轥据塏</w:t>
      </w:r>
      <w:r>
        <w:rPr/>
        <w:t>ꖡ</w:t>
      </w:r>
      <w:r>
        <w:rPr/>
        <w:t>㵘⑯뭴助⌦猨</w:t>
      </w:r>
      <w:r>
        <w:rPr/>
        <w:t>ꦩ⥬ꤲ</w:t>
      </w:r>
      <w:r>
        <w:rPr/>
        <w:t>頹剡溘璩뼯㬷㦘촴⫂㌨숲拂◂擂撬捐椪磂䰯⻂䉡㕂匦䄵쉯⴨㔪슥쉸㵸彇扙癹㊻浓厘</w:t>
      </w:r>
      <w:r>
        <w:rPr/>
        <w:t>ꥃ</w:t>
      </w:r>
      <w:r>
        <w:rPr/>
        <w:t>唩䴩㩖⑈繆⪡頥採乗怵╷츬⿍婯洣</w:t>
      </w:r>
      <w:r>
        <w:rPr/>
        <w:t>ꦥ</w:t>
      </w:r>
      <w:r>
        <w:rPr/>
        <w:t>炱싂㍷⩭䭺뽳样恘</w:t>
      </w:r>
      <w:r>
        <w:rPr/>
        <w:t>ꖻ</w:t>
      </w:r>
      <w:r>
        <w:rPr/>
        <w:t>晀쉔숸</w:t>
      </w:r>
      <w:r>
        <w:rPr/>
        <w:t>⠬</w:t>
      </w:r>
      <w:r>
        <w:rPr/>
        <w:t>㝘礴걄奴쉖竃쉨磂슿禵쵗婨礫柂輪㉯컍숱仂奌找縯癏栦껂婌疣䳂뽗樲氮洵䱃癩杰♷呺㒩ㅠ⩎㩅吷奟㙵䔶딦䡊噪격頷噱㍇⤰櫎飃卞稥漹뼦䪥⩹坴顋뭌参㭸㪘弻䉫쉶猣㠊숲敬䩗滎</w:t>
      </w:r>
      <w:r>
        <w:rPr/>
        <w:t>ⰸ</w:t>
      </w:r>
      <w:r>
        <w:rPr/>
        <w:t>彇湧䜳</w:t>
      </w:r>
      <w:r>
        <w:rPr/>
        <w:t>ꥋ</w:t>
      </w:r>
      <w:r>
        <w:rPr/>
        <w:t>㛂쌮⥃㔪煘獙ꅄ䦘塪忍慲発皏쉮儯Ⓜꍐ栭柂㭸䬻⹊淍煔꥗䱈</w:t>
      </w:r>
      <w:r>
        <w:rPr/>
        <w:t>ⰲ</w:t>
      </w:r>
      <w:r>
        <w:rPr/>
        <w:t>㉃䜸䀽㡐其䔸슣⤱朶걯⩍㭾杏渲䴻㩺뽵⩾쉞敾晌嗃㌵쉪疩䤮쉶䈱ギ</w:t>
      </w:r>
      <w:r>
        <w:rPr/>
        <w:t>ⵅ</w:t>
      </w:r>
      <w:r>
        <w:rPr/>
        <w:t>疬復☬녓硴犿焥</w:t>
      </w:r>
      <w:r>
        <w:rPr/>
        <w:t>꤭</w:t>
      </w:r>
      <w:r>
        <w:rPr/>
        <w:t>䣂</w:t>
      </w:r>
      <w:r>
        <w:rPr/>
        <w:t>⡤</w:t>
      </w:r>
      <w:r>
        <w:rPr/>
        <w:t>ꅔ䴽爩⤸⽌礪쉧싂칋쎻烃슬浹䖡㖡</w:t>
      </w:r>
      <w:r>
        <w:rPr/>
        <w:t>⡱</w:t>
      </w:r>
      <w:r>
        <w:rPr/>
        <w:t>䘮뼳싎据⤬䵳祇㕗欷⻂疬焦쌴쉟窣뽅숭狎牌㮩願砺瑱⨶幊쉱䝷䦩搰祊⪬潩顟䈨䈰䍮춘썂熵䩁轏剆ꌦ䷂輬睡믂</w:t>
      </w:r>
      <w:r>
        <w:rPr/>
        <w:t>ⱨ</w:t>
      </w:r>
      <w:r>
        <w:rPr/>
        <w:t>ぴ땖婓灄䗂㭠樨㩰䭇墻捁녾煹辩쉣</w:t>
      </w:r>
      <w:r>
        <w:rPr/>
        <w:t>ꕉ</w:t>
      </w:r>
      <w:r>
        <w:rPr/>
        <w:t>슣彟</w:t>
      </w:r>
      <w:r>
        <w:rPr/>
        <w:t>ⶡ♋</w:t>
      </w:r>
      <w:r>
        <w:rPr/>
        <w:t>䎮쵈瑮㒥䚵忂失칡堳婮땚쉥</w:t>
      </w:r>
      <w:r>
        <w:rPr/>
        <w:t>ꔪ</w:t>
      </w:r>
      <w:r>
        <w:rPr/>
        <w:t>幉갲⛂彟䤴⴨噈礴䤦扊弲卂㡅㢿爩汓呩슿㞻쉔権</w:t>
      </w:r>
      <w:r>
        <w:rPr/>
        <w:t>Ⲯ</w:t>
      </w:r>
      <w:r>
        <w:rPr/>
        <w:t>彭걱獬숪</w:t>
      </w:r>
      <w:r>
        <w:rPr/>
        <w:t>꤬</w:t>
      </w:r>
      <w:r>
        <w:rPr/>
        <w:t>㝏汙夯㩖敞囃勃奴슩䭍猰숲㎩䥅싂栻춥听⎘㚻䡬匯</w:t>
      </w:r>
      <w:r>
        <w:rPr/>
        <w:t>ꕵ</w:t>
      </w:r>
      <w:r>
        <w:rPr/>
        <w:t>쉡戯婲彷꥗炬㟂窥瘦恔쉩ㄭ㥫䡷쉖姍牐啔桥쉐〭㣂痍㑩㯂㫂敁곍浨稦ꎩ숫琪쉔剡椺牁彺㡱傥䗂䙫窵싃숳⪥⥰꺡泂☯䈻溻䤬牤뭣唲㩟䉆偧쉠溏剥幡估㐲憣⑹椮恍묪案摰</w:t>
      </w:r>
      <w:r>
        <w:rPr/>
        <w:t>⠮</w:t>
      </w:r>
      <w:r>
        <w:rPr/>
        <w:t>쉸쉈焭场䑟儴칈煶乸쉵䳂숣愨</w:t>
      </w:r>
      <w:r>
        <w:rPr/>
        <w:t>ꥍ</w:t>
      </w:r>
      <w:r>
        <w:rPr/>
        <w:t>㑮唺뽌启ꍹ䤩剘㈨䓂㵋䞩䰸㩑♘畆捑潗ꏂえ⾵䭷ご㤺쉀숶飂猰乤核쉰失</w:t>
      </w:r>
      <w:r>
        <w:rPr/>
        <w:t>ⵢ</w:t>
      </w:r>
      <w:r>
        <w:rPr/>
        <w:t>㈲䉮䁏琣娺䅀㠸⩾嘰䓍╧䡾痂轪摷奡</w:t>
      </w:r>
      <w:r>
        <w:rPr/>
        <w:t>ꕨ</w:t>
      </w:r>
      <w:r>
        <w:rPr/>
        <w:t>䍳稯◂繈濂</w:t>
      </w:r>
      <w:r>
        <w:rPr/>
        <w:t>⢣</w:t>
      </w:r>
      <w:r>
        <w:rPr/>
        <w:t>쉎扆슱䨹煱䊱⑄橊憘䁾슘䩨椮䦣㔵塍〉쉹题畨梻娳㩤扲轷⒱Ⓕ濂⦣噂湢䄪䂣携侘暮⽏ァꍤ묫싂䡩顐숲걬䓂婡㘪刻ꇂ⴫祍㠯轫摴う嚿쉯睯撱</w:t>
      </w:r>
      <w:r>
        <w:rPr/>
        <w:t>⡯</w:t>
      </w:r>
      <w:r>
        <w:rPr/>
        <w:t>側ꆵ轫묣㭮癦楤뼵楧殩㈳㍈캡夬㨣皵汵秂䫂䆿灑쉡쵌庱䄻녟年䉏㝧ぴ땲쉡⥑䩥繓㦱轪眴</w:t>
      </w:r>
      <w:r>
        <w:rPr/>
        <w:t>Ⳃ</w:t>
      </w:r>
      <w:r>
        <w:rPr/>
        <w:t>뽚助敘㕇</w:t>
      </w:r>
      <w:r>
        <w:rPr/>
        <w:t>Ⳃ⶿</w:t>
      </w:r>
      <w:r>
        <w:rPr/>
        <w:t>㉊</w:t>
      </w:r>
      <w:r>
        <w:rPr/>
        <w:t>ꖥ</w:t>
      </w:r>
      <w:r>
        <w:rPr/>
        <w:t>㐻숶涥煌㟂溩㭁⩔牱墘漵뽘슻䪮䘩䜸塊卟쉧獯〽슿炏竂녒䭲捂䣂䕲쉱䐯砥䕈䭥슏㝐剂쉊</w:t>
      </w:r>
      <w:r>
        <w:rPr/>
        <w:t>ꤊ</w:t>
      </w:r>
      <w:r>
        <w:rPr/>
        <w:t>甶湶毎㢬湮猺쉥㜫㈤⮏彇嫂㝎⤱</w:t>
      </w:r>
      <w:r>
        <w:rPr/>
        <w:t>ⶵ</w:t>
      </w:r>
      <w:r>
        <w:rPr/>
        <w:t>䞱充昰ㅍ䑷숥㍯㴮䝴䧍⍄㡬쵪硓稣䮵걋칟廂卵係쏎㭾㡂瑭溬뾩㙟츤欯䍚䔲奣⍎㍍䤻䰩啮</w:t>
      </w:r>
      <w:r>
        <w:rPr/>
        <w:t>ⰱ</w:t>
      </w:r>
      <w:r>
        <w:rPr/>
        <w:t>꧂</w:t>
      </w:r>
      <w:r>
        <w:rPr/>
        <w:t>剀獮Ⓙ뽭䉃珂뽏ㅍ浲慡顥쉰畭啹矃涩⩘쉤ꍧぢ☳坥楀硞影祯桚ま⹥</w:t>
      </w:r>
      <w:r>
        <w:rPr/>
        <w:t>ⵟ</w:t>
      </w:r>
      <w:r>
        <w:rPr/>
        <w:t>潶慞爰㭗㵖㥈㌷⑳뼰晩䤣쉕颵煴痂售橨慉㧂㕩卢辿䕊</w:t>
      </w:r>
      <w:r>
        <w:rPr/>
        <w:t>ⲻ</w:t>
      </w:r>
      <w:r>
        <w:rPr/>
        <w:t>㩒㫂㭹쉶坊朳쉉䜪伪繰갽繆ꌤ⌯껂剂䑠㭌겻穌⹈碡⽴싂牎⑓ㆮ⬭ꍋ㔸佦ꌺ繯垻䄶攦䡾䘤轸祴㎥埂╒컃㕩뗂㟂⩴楢婞때⎥㥩䫂䚥辩䜤殩汉䎩捩戲</w:t>
      </w:r>
      <w:r>
        <w:rPr/>
        <w:t>꧂</w:t>
      </w:r>
      <w:r>
        <w:rPr/>
        <w:t>㉑櫂䡄뼭◂揂숵匸</w:t>
      </w:r>
      <w:r>
        <w:rPr/>
        <w:t>ꕦ</w:t>
      </w:r>
      <w:r>
        <w:rPr/>
        <w:t>䇂䕰渷썀뽸偌佗䬺颻欫뼥坪⪩歇㍔䁗ꅚ畘믍㧍丫坅䁅晉</w:t>
      </w:r>
      <w:r>
        <w:rPr/>
        <w:t>ꕌ</w:t>
      </w:r>
      <w:r>
        <w:rPr/>
        <w:t>㕓嘮畯地䝐呟㡺㉬攺嘫䁱狂願㕚놻姍갺唩伸熱⪩顭瑨摘扢桡圪轖敯撬䙬琷ㅀ猬犥숽숹倥䞘恱</w:t>
      </w:r>
      <w:r>
        <w:rPr/>
        <w:t>ꦩ</w:t>
      </w:r>
      <w:r>
        <w:rPr/>
        <w:t>刷쉀䅞䝢湇⑋쉴售䭸参楇⎻嘵㭴勂䴤掮</w:t>
      </w:r>
      <w:r>
        <w:rPr/>
        <w:t>ꗃ</w:t>
      </w:r>
      <w:r>
        <w:rPr/>
        <w:t>祄ヂ쉐ꍓ洷嫂㍺넳䮥睈牎쵩壃䛂䩃칮〱ㅍ溡恴㜣䁶䐭쉰☩氰⌰䅙湾琴⒣潭桲桺뭶䕍ゥ戤纱獇祍伲㍧</w:t>
      </w:r>
      <w:r>
        <w:rPr/>
        <w:t>ꤪ</w:t>
      </w:r>
      <w:r>
        <w:rPr/>
        <w:t>숸嗂넦太묺㚬</w:t>
      </w:r>
      <w:r>
        <w:rPr/>
        <w:t>ⱞ</w:t>
      </w:r>
      <w:r>
        <w:rPr/>
        <w:t>獚쉈쉃ㄪ硅㍦묫憱䠪呏墮⨦䤵儦㘤穙槂㏃</w:t>
      </w:r>
      <w:r>
        <w:rPr/>
        <w:t>ⱑ</w:t>
      </w:r>
      <w:r>
        <w:rPr/>
        <w:t>㵷쵱彳㬴㞿꥗숤㡕燂쉥썣桃쉗묨䚱瑵쎵ꌹ⨸㑯硹㴽儴挪揂姂㛂⫃꥖䀺嘨쉘睊俎䥷녨噂⨣넰杦ꍥ슮繫⽁潾厏湗숣浶ꇂヂ쉂熱䐴␭ⸯ祸畤毂㬺</w:t>
      </w:r>
      <w:r>
        <w:rPr/>
        <w:t>ⷂ</w:t>
      </w:r>
      <w:r>
        <w:rPr/>
        <w:t>绂쉢潎땹떿牌⽂⹯扚噗窩嗂싍㜶暱戫摠滂松悡瑀⿃漴땵潒뼦䱘拂睾⨴䭆⧂녨猽䭚숥焳獩⨦숴⌵숫ㅫ쉔坯璡株</w:t>
      </w:r>
      <w:r>
        <w:rPr/>
        <w:t>⡆</w:t>
      </w:r>
      <w:r>
        <w:rPr/>
        <w:t>㵀睂뭍㙐싂牊</w:t>
      </w:r>
      <w:r>
        <w:rPr/>
        <w:t>⡃⛂</w:t>
      </w:r>
      <w:r>
        <w:rPr/>
        <w:t>䌮ꆬ扒쵰ꅃ媵</w:t>
      </w:r>
      <w:r>
        <w:rPr/>
        <w:t>ꥍ⭟</w:t>
      </w:r>
      <w:r>
        <w:rPr/>
        <w:t>儦㞻繯⭸顗┴䝸꺮⥸浲帪畂祫▣䈸ꍒ穟䱠칪슡㩵㑋朸</w:t>
      </w:r>
      <w:r>
        <w:rPr/>
        <w:t>꧂</w:t>
      </w:r>
      <w:r>
        <w:rPr/>
        <w:t>뗃杌⧂偪</w:t>
      </w:r>
      <w:r>
        <w:rPr/>
        <w:t>ꥆꖬ</w:t>
      </w:r>
      <w:r>
        <w:rPr/>
        <w:t>瞮忂</w:t>
      </w:r>
      <w:r>
        <w:rPr/>
        <w:t>ꤷ</w:t>
      </w:r>
      <w:r>
        <w:rPr/>
        <w:t>慚杦䵳母擂晷幙㩀慴櫂슻灄䥦䓃硲㕵廂塏⨊祴䁬⿂瑕춡䈸㤶⛂⩹㥳뭷椰싍收偹夯뭉湷塸睋幵扊땱</w:t>
      </w:r>
      <w:r>
        <w:rPr/>
        <w:t>꥟</w:t>
      </w:r>
      <w:r>
        <w:rPr/>
        <w:t>䧂䥇潰♡쉷</w:t>
      </w:r>
      <w:r>
        <w:rPr/>
        <w:t>⵰ⵣ⥀</w:t>
      </w:r>
      <w:r>
        <w:rPr/>
        <w:t>捌녷纮痂䗃幊轪硘⬥걁剨䀮輪溘摮䆩恷昨儨싂ꇂ䕟摏楌캱穦뭕숳飂檵摾䕖盂乷⹏䥠拂䔫䘥櫍촭</w:t>
      </w:r>
      <w:r>
        <w:rPr/>
        <w:t>ꕮ</w:t>
      </w:r>
      <w:r>
        <w:rPr/>
        <w:t>㥁</w:t>
      </w:r>
      <w:r>
        <w:rPr/>
        <w:t>ꦘ</w:t>
      </w:r>
      <w:r>
        <w:rPr/>
        <w:t>䴥숰┹땐뭋㮿ㅸ䵨坪囂こ昹ꌬ숻⹇갶⍤啞潕礳桓⪿扨슥橺㝲曍泂䡠坚쉘㝁뽵⩵쉈浥恴䥲䪩⭟숦頵織桎㍍亥</w:t>
      </w:r>
      <w:r>
        <w:rPr/>
        <w:t>⡂</w:t>
      </w:r>
      <w:r>
        <w:rPr/>
        <w:t>祺兦怲♏䑫磂柂㝺欻琰쉄걗治怦췂祤忂㠶攻뗂轴ꍗ纩䟂睚떣睬癤촩晃䝱繰桮ꄱ婅顣灵▣壂浀㘱恮쉷숯숹姍媡䆿</w:t>
      </w:r>
      <w:r>
        <w:rPr/>
        <w:t>⡹</w:t>
      </w:r>
      <w:r>
        <w:rPr/>
        <w:t>牒㈵</w:t>
      </w:r>
      <w:r>
        <w:rPr/>
        <w:t>Ⳏ</w:t>
      </w:r>
      <w:r>
        <w:rPr/>
        <w:t>숲彧颏䥋䭗⽯顕겻櫂뽔쉬拂⭤䕧쉎⪘礤敪䥎澏䚩橢녆㝠仂䒩⭌䅒䀻矂칐却䑁⹥䄺㒏⎘⩉⾵</w:t>
      </w:r>
      <w:r>
        <w:rPr/>
        <w:t>ꤱ</w:t>
      </w:r>
      <w:r>
        <w:rPr/>
        <w:t>䥡䦩晅</w:t>
      </w:r>
      <w:r>
        <w:rPr/>
        <w:t>ꥂ</w:t>
      </w:r>
      <w:r>
        <w:rPr/>
        <w:t>䔣䝢㗂췂ꥨ坞咘䣂㡈彦硲</w:t>
      </w:r>
      <w:r>
        <w:rPr/>
        <w:t>Ⱟ</w:t>
      </w:r>
      <w:r>
        <w:rPr/>
        <w:t>㌭朴숷轞</w:t>
      </w:r>
      <w:r>
        <w:rPr/>
        <w:t>ꥄ</w:t>
      </w:r>
      <w:r>
        <w:rPr/>
        <w:t>帺쌮䔶츳璮㞏杕伨뽒朴㵕㊣空</w:t>
      </w:r>
      <w:r>
        <w:rPr/>
        <w:t>꧂</w:t>
      </w:r>
      <w:r>
        <w:rPr/>
        <w:t>녨</w:t>
      </w:r>
      <w:r>
        <w:rPr/>
        <w:t>ⱃ</w:t>
      </w:r>
      <w:r>
        <w:rPr/>
        <w:t>䟂砺姂刹쉺ぉ占쉮⌲⦡⌷㥍㡄硎䩾␩▣繙깁⭷杙겏㠫䱏쉈䱋</w:t>
      </w:r>
      <w:r>
        <w:rPr/>
        <w:t>⡸</w:t>
      </w:r>
      <w:r>
        <w:rPr/>
        <w:t>쏂䋃杚컎䩊싂䱋繬ꅒ伫睬┴姂丣䁾쉚쉗䕬䉇瑫飂뿍싂쉂縹칂䐩⩖쉎頹瀹哂汰䞱걄뽟쉐캏⽏ꅭぴ洽瞏䘱廂㢩矎禵</w:t>
      </w:r>
      <w:r>
        <w:rPr/>
        <w:t>ⷂ</w:t>
      </w:r>
      <w:r>
        <w:rPr/>
        <w:t>䃂痎⼦</w:t>
      </w:r>
      <w:r>
        <w:rPr/>
        <w:t>ⲻ</w:t>
      </w:r>
      <w:r>
        <w:rPr/>
        <w:t>梮氩呎카曂琰杞싂┺춣顂找</w:t>
      </w:r>
      <w:r>
        <w:rPr/>
        <w:t>ⱺ</w:t>
      </w:r>
      <w:r>
        <w:rPr/>
        <w:t>쉐ꅙ㐹䑮쉐癋捤</w:t>
      </w:r>
      <w:r>
        <w:rPr/>
        <w:t>ꔰ</w:t>
      </w:r>
      <w:r>
        <w:rPr/>
        <w:t>䃂ㄣ剓㕡⹾伶瑎묨堦㈤顐掬⩫獺꧎圭噠奔긬㡔䤨뇂硆牶仂係奥楱煺頤瘺쉕睰쵖㙰瑴⍟쉠㉑嫂湉硆</w:t>
      </w:r>
      <w:r>
        <w:rPr/>
        <w:t>⠺</w:t>
      </w:r>
      <w:r>
        <w:rPr/>
        <w:t>瑚捾顟樦湇ꏃ繲䙲㑮⎻幘┱깋倽楆㕌쉲䉅⌸噃槂恆ꄷ䑞㊡ꅫ䩋䴷形樫⦣ꅩ燂쉏</w:t>
      </w:r>
      <w:r>
        <w:rPr/>
        <w:t>ⱓ</w:t>
      </w:r>
      <w:r>
        <w:rPr/>
        <w:t>窘甯楗㤽䷎䙬뭌瘪㣂濂穓⥬硤⩈쉤䅖㜬轓ㅧ㴩뽹懂</w:t>
      </w:r>
      <w:r>
        <w:rPr/>
        <w:t>ꤻ</w:t>
      </w:r>
      <w:r>
        <w:rPr/>
        <w:t>嘬湇쉚</w:t>
      </w:r>
      <w:r>
        <w:rPr/>
        <w:t>ꕳ</w:t>
      </w:r>
      <w:r>
        <w:rPr/>
        <w:t>걹捌殥⭞걑쉦㓂瑫畞숵㨣木숪払婃㒩塔䁄䘸䕾顭ꄰ쉃汾</w:t>
      </w:r>
      <w:r>
        <w:rPr/>
        <w:t>ꤽ♢</w:t>
      </w:r>
      <w:r>
        <w:rPr/>
        <w:t>塱╤嘮中</w:t>
      </w:r>
      <w:r>
        <w:rPr/>
        <w:t>ꕷ</w:t>
      </w:r>
      <w:r>
        <w:rPr/>
        <w:t>㈻塋唻쉅䭦福噑灇副</w:t>
      </w:r>
      <w:r>
        <w:rPr/>
        <w:t>ⱹ</w:t>
      </w:r>
      <w:r>
        <w:rPr/>
        <w:t>柃싂听睔彄⾵繊뭍纘넪轭썐㐊滂欳湁⍔㵱听嘻</w:t>
      </w:r>
      <w:r>
        <w:rPr/>
        <w:t>ⱕ</w:t>
      </w:r>
      <w:r>
        <w:rPr/>
        <w:t>剋⹇싂亘쉚⿂걂瑅⛍䈻㪬㘴浭⤲⥪剏⛍㕁忂촸佴⽊묨擂☫</w:t>
      </w:r>
      <w:r>
        <w:rPr/>
        <w:t>ꔸ</w:t>
      </w:r>
      <w:r>
        <w:rPr/>
        <w:t>櫂斿</w:t>
      </w:r>
      <w:r>
        <w:rPr/>
        <w:t>ꕹ</w:t>
      </w:r>
      <w:r>
        <w:rPr/>
        <w:t>ⱞ</w:t>
      </w:r>
      <w:r>
        <w:rPr/>
        <w:t>敱싂┩쉡瑏</w:t>
      </w:r>
      <w:r>
        <w:rPr/>
        <w:t>⢏</w:t>
      </w:r>
      <w:r>
        <w:rPr/>
        <w:t>田炏瀸⨨師汾㈤㙲㙬灨悻쵖歓坫䁎ケ䀦啓䉯뭂歕</w:t>
      </w:r>
      <w:r>
        <w:rPr/>
        <w:t>ⴽ</w:t>
      </w:r>
      <w:r>
        <w:rPr/>
        <w:t>䑤ꌬ潆轓毂圬┽㕫쎵녔㤸⩍妡</w:t>
      </w:r>
      <w:r>
        <w:rPr/>
        <w:t>ⴤ</w:t>
      </w:r>
      <w:r>
        <w:rPr/>
        <w:t>灙♤㔱僂촬</w:t>
      </w:r>
      <w:r>
        <w:rPr/>
        <w:t>ꗂꔱ</w:t>
      </w:r>
      <w:r>
        <w:rPr/>
        <w:t>ꍣ쉌椥␻⯂硳䏂䁌쉩쵭眪㟂媥䍂䙆䵕䭆㥭㌹䩥毂治㈨愯㥂숬慚轣偊쉬䙱䛂꥞憮帴匮⩆矂썒侩嘲亮䱇⨸港㕺犱睥䌯䅞슥䙉⨩抏</w:t>
      </w:r>
      <w:r>
        <w:rPr/>
        <w:t>꥟</w:t>
      </w:r>
      <w:r>
        <w:rPr/>
        <w:t>塪땗㯂榬㵥㜰妡쉊䭑冣⍙地㡀䣂佊㘸䢿㕵뭌⎵㙫杧怴▏䄣녲㏍뾵䅯䘶嘬☪奂캬㑑嚱㟂癗숮䗂㊻ꅬ◂猺쉸숷珂䔣䕁唻䧎</w:t>
      </w:r>
      <w:r>
        <w:rPr/>
        <w:t>ⱪ</w:t>
      </w:r>
      <w:r>
        <w:rPr/>
        <w:t>ꥬ娰壍ぎꄽ㑔꺬地䌻⤪秂ㅌ啶쉌嘮䡣瓂矂♩긳컂冩⤮嫂㕊琲哂坌圣噣</w:t>
      </w:r>
      <w:r>
        <w:rPr/>
        <w:t>ꦣ</w:t>
      </w:r>
      <w:r>
        <w:rPr/>
        <w:t>撱䍕걖曂欵␹䀻⬷繌딪䥪䁍當浈ꎱ뭉䈤癏頱땲灇偮匶姂婞기係晊쉺颱쉲㡶牰숽溵┫쉭坫䱵甮뭦磂ꍟ甦䡲杨㔦儩窵㕾穡奁□椮摎烎坉䑈啪機䉨癗灀⍗䵭뗎儳㭤뽃䰳ꌪ⥠칂卋㥳晫晌埂쉫숤汍䭏㤸材轁◂㩴䌨怷㉲揂畈⼰ネ轉썓䳂㥺獐㥷썫䈷呏倫㎩輦咱䘯쉬灴ꏂ뭅竂秂䧂暥攸梵潡顾㤩뭘䥮䜫婷㏍潧때斵浀⩊癒쉃뿂渷⨲呢框穠숭┤䗎䡰皿㕺煡㐴涡橸㬵䴬쉠⯂旂婎㙆顡婾ꆬ⵮穪쉒呸柎⍡䉍顡轪䡑濃婘쉺瑸ꇃ䵧싂毂║湭䰤쉔揂繭歇</w:t>
      </w:r>
      <w:r>
        <w:rPr/>
        <w:t>ⱨ</w:t>
      </w:r>
      <w:r>
        <w:rPr/>
        <w:t>숮㑺兰亣栱䱔⒥辥㭩挫爪䱴</w:t>
      </w:r>
      <w:r>
        <w:rPr/>
        <w:t>⢘</w:t>
      </w:r>
      <w:r>
        <w:rPr/>
        <w:t>涵</w:t>
      </w:r>
      <w:r>
        <w:rPr/>
        <w:t>ꕬ</w:t>
      </w:r>
      <w:r>
        <w:rPr/>
        <w:t>䩖㓎繣ꌳ湯쵆䵧쉢磂硴☻獊滂灤䤹긽䅢㭄걏싂帩窥均슡敔㷂</w:t>
      </w:r>
      <w:r>
        <w:rPr/>
        <w:t>ꤶ</w:t>
      </w:r>
      <w:r>
        <w:rPr/>
        <w:t>쉔忂卭㡹珂嚩䫂伯彀䅷灙䙣쉃싂啅⏂杍쵀为떬䥭勂灉卆吴☰넪쉩啥㴪䕃愺ꍒ⌽ヂ쉥숪녪撵췍禩쉢㯂┷⾩嚻坵吭焣䘪撥쉶䄷歯숬儥쉥䖘㭳䬊뼽株쉙싂⨸뭦慑뼷偀懂䄷</w:t>
      </w:r>
      <w:r>
        <w:rPr/>
        <w:t>ꦥ</w:t>
      </w:r>
      <w:r>
        <w:rPr/>
        <w:t>쉠</w:t>
      </w:r>
      <w:r>
        <w:rPr/>
        <w:t>ꥏ</w:t>
      </w:r>
      <w:r>
        <w:rPr/>
        <w:t>秂囂朲潁⩨僂晁</w:t>
      </w:r>
      <w:r>
        <w:rPr/>
        <w:t>⡧</w:t>
      </w:r>
      <w:r>
        <w:rPr/>
        <w:t>颏恄乀춱䞬刻싂슣漩떣䉲牨暡㔸㙳싎䝲䥺嚩걉顅㯎⽯넰穴╌␱囂㏍畀䉡潡䍞䪏ꍫ浵╎冻楌</w:t>
      </w:r>
      <w:r>
        <w:rPr/>
        <w:t>ꤤ</w:t>
      </w:r>
      <w:r>
        <w:rPr/>
        <w:t>뭖갪뗂떘싂睂湄쉒䒻〤⛂朶㪥䍧숺啙㝱汭⺻祋洵㬽圪癡塁䛂皩癹숹滎䱶睃㍕䢬硦祂䘤嚿痂繑潵栭꥗ㅴ慐輦欶穫ㄳ</w:t>
      </w:r>
      <w:r>
        <w:rPr/>
        <w:t>ꤣ</w:t>
      </w:r>
      <w:r>
        <w:rPr/>
        <w:t>悩숸唺㘤㭦䍏깶⽫㑠湑〮殩摂水⹀復䂩뭆㩞ꌣ怣泂䌣습숪梡瓂⩮獴♥녅㙖磂㉭榩䗍쉳䭖䶘睩⸷卆ꅃ숥쌰稵彁</w:t>
      </w:r>
      <w:r>
        <w:rPr/>
        <w:t>꧂ꥃ</w:t>
      </w:r>
      <w:r>
        <w:rPr/>
        <w:t>具㘤</w:t>
      </w:r>
      <w:r>
        <w:rPr/>
        <w:t>꤬</w:t>
      </w:r>
      <w:r>
        <w:rPr/>
        <w:t>楮姍猩숨䑬䵾䵥㎥㎮轖佱煌纣♾吰颣</w:t>
      </w:r>
      <w:r>
        <w:rPr/>
        <w:t>꧂</w:t>
      </w:r>
      <w:r>
        <w:rPr/>
        <w:t>㏎뽈弥堦硁뾬뽥싂</w:t>
      </w:r>
      <w:r>
        <w:rPr/>
        <w:t>꧂</w:t>
      </w:r>
      <w:r>
        <w:rPr/>
        <w:t>伥갯挮磂漣䝩䅏뭅</w:t>
      </w:r>
      <w:r>
        <w:rPr/>
        <w:t>⡨</w:t>
      </w:r>
      <w:r>
        <w:rPr/>
        <w:t>呆戵帣⬵䙩녟咩싂彰䅓甬枻灄쉭쉶⍫㑾⵮㘶橢䱐숫</w:t>
      </w:r>
      <w:r>
        <w:rPr/>
        <w:t>ꔨ</w:t>
      </w:r>
      <w:r>
        <w:rPr/>
        <w:t>潧쉶乃砬牑♖佞晴땙䙉侱♚ꄤⓂ</w:t>
      </w:r>
      <w:r>
        <w:rPr/>
        <w:t>ⶥ</w:t>
      </w:r>
      <w:r>
        <w:rPr/>
        <w:t>摆潴县긩徬䠱䉨畷䅕䫃</w:t>
      </w:r>
      <w:r>
        <w:rPr/>
        <w:t>ⲏ</w:t>
      </w:r>
      <w:r>
        <w:rPr/>
        <w:t>敋㮘輩戬㩅</w:t>
      </w:r>
      <w:r>
        <w:rPr/>
        <w:t>ⱱ</w:t>
      </w:r>
      <w:r>
        <w:rPr/>
        <w:t>偃迃䩾溿쌴㇍쉠噫煍朵㚱䡎戩㭡绂姃ㄻ汣斘䏂璩⫂쉢卟䈵媘썱쵇䉕潬䥋ず㯍漴⹫쉁偌盂ㅐ쉘捯灡㬱⬬╔㙉</w:t>
      </w:r>
      <w:r>
        <w:rPr/>
        <w:t>ⱷ</w:t>
      </w:r>
      <w:r>
        <w:rPr/>
        <w:t>潐숪干䆬⽚䉞䱀쉲堲柂氵瞘厣禩쉹戺⥳㝥䦣婕쉂奂啗滂깳슏婹怽塀쉂⨦⩦䉍栤ㅫ湥뭚啣</w:t>
      </w:r>
      <w:r>
        <w:rPr/>
        <w:t>ꕵ</w:t>
      </w:r>
      <w:r>
        <w:rPr/>
        <w:t>灄䣂</w:t>
      </w:r>
      <w:r>
        <w:rPr/>
        <w:t>⠩</w:t>
      </w:r>
      <w:r>
        <w:rPr/>
        <w:t>㇂㡣쉚纘ヂ䭉쉦䝁琸㓃碘敮뭬拂樺⥲쉩⩣슩效殿㘥婄仍걷㌬儬Ⓝ徘冬塃㙲</w:t>
      </w:r>
      <w:r>
        <w:rPr/>
        <w:t>ꥁ</w:t>
      </w:r>
      <w:r>
        <w:rPr/>
        <w:t>䝺㙸㥕</w:t>
      </w:r>
      <w:r>
        <w:rPr/>
        <w:t>ꥀ</w:t>
      </w:r>
      <w:r>
        <w:rPr/>
        <w:t>ꍐ忍⺱療㍹洰㝾䑠䝧껂䝬⹷ꅮ䦣ㅃ㥒⹈⌦䵦쉅穎坣ꇂ哂为灪걂⥔啐췂㍁橚狂䛂晓⫂⎥䂩♮䥋瑳㠪무滂ㅒ梥䴤䩦쌥佬橚浈摳湒扯攤⯂쉖쉤</w:t>
      </w:r>
      <w:r>
        <w:rPr/>
        <w:t>ⷎ</w:t>
      </w:r>
      <w:r>
        <w:rPr/>
        <w:t>晎숯係⨸仂䰫㗂瘵幥穅妱䍮䭷呱乙칳橗촩漲桬奈煯ꅌ쉥熮⽚䣃㖵㕀ꅾ頦牷湏┻쉦긲眩ꥤꎩ슱쎡澥㠱す奕쉵橬</w:t>
      </w:r>
      <w:r>
        <w:rPr/>
        <w:t>ꗂ</w:t>
      </w:r>
      <w:r>
        <w:rPr/>
        <w:t>究</w:t>
      </w:r>
      <w:r>
        <w:rPr/>
        <w:t>ꔥ</w:t>
      </w:r>
      <w:r>
        <w:rPr/>
        <w:t>⿂껂䳂썄砳䳎</w:t>
      </w:r>
      <w:r>
        <w:rPr/>
        <w:t>Ⲯ</w:t>
      </w:r>
      <w:r>
        <w:rPr/>
        <w:t>橨昴⌳浟쉧捄쉒剒䆡彮奲秂쉰挬츊欭捱夳獓⴫Ⓙ瑇⥦楘玏吱佑숦淂瑓浐伱嚥䬲柂摖뮻⹕壎싂ㄷ䝏㑏咵皡䡫㇂⭇♄⭤쉂⭌頴乃煄긵⎘頮㭈ꄣ咱䉒⥅싂溮䄳⩀䱈顁㘻欶䵇㋍久</w:t>
      </w:r>
      <w:r>
        <w:rPr/>
        <w:t>ⷂ</w:t>
      </w:r>
      <w:r>
        <w:rPr/>
        <w:t>숴슏也あ栦栲噓㭾䈽</w:t>
      </w:r>
      <w:r>
        <w:rPr/>
        <w:t>ꤰ</w:t>
      </w:r>
      <w:r>
        <w:rPr/>
        <w:t>柂㤥穟쵷䝺숻춵쉯䝥洵䫂䙸㝒㓂╧䜭쉭</w:t>
      </w:r>
      <w:r>
        <w:rPr/>
        <w:t>ⵊ</w:t>
      </w:r>
      <w:r>
        <w:rPr/>
        <w:t>갽䏂㶬洱捋</w:t>
      </w:r>
      <w:r>
        <w:rPr/>
        <w:t>ⰺ</w:t>
      </w:r>
      <w:r>
        <w:rPr/>
        <w:t>ꅠ䌩⿂畳䰽摋쉃</w:t>
      </w:r>
      <w:r>
        <w:rPr/>
        <w:t>⠤</w:t>
      </w:r>
      <w:r>
        <w:rPr/>
        <w:t>슘</w:t>
      </w:r>
      <w:r>
        <w:rPr/>
        <w:t>ⲻ</w:t>
      </w:r>
      <w:r>
        <w:rPr/>
        <w:t>㢘♨畭⑚䙟⹹♑⨽湆껂迃</w:t>
      </w:r>
      <w:r>
        <w:rPr/>
        <w:t>ⵯ</w:t>
      </w:r>
      <w:r>
        <w:rPr/>
        <w:t>竂㝂椴㵯㨳뽕거昰辘␱쉺䛂䥦뮵呤⥡쎩㏂㥘䛍⥺</w:t>
      </w:r>
      <w:r>
        <w:rPr/>
        <w:t>ꤱ</w:t>
      </w:r>
      <w:r>
        <w:rPr/>
        <w:t>㴮繤桘㕇睦埂瑺壃⥟䠺干⼴歒</w:t>
      </w:r>
      <w:r>
        <w:rPr/>
        <w:t>ⴭ</w:t>
      </w:r>
      <w:r>
        <w:rPr/>
        <w:t>獺쉤♢儲毂꥗</w:t>
      </w:r>
      <w:r>
        <w:rPr/>
        <w:t>ꤣ</w:t>
      </w:r>
      <w:r>
        <w:rPr/>
        <w:t>卙啐</w:t>
      </w:r>
      <w:r>
        <w:rPr/>
        <w:t>ꥎ</w:t>
      </w:r>
      <w:r>
        <w:rPr/>
        <w:t>쉷땴汯녚쉅婪冿琶숺䥧䇃뭲䙭㞘湁〪啖佴</w:t>
      </w:r>
      <w:r>
        <w:rPr/>
        <w:t>⡇</w:t>
      </w:r>
      <w:r>
        <w:rPr/>
        <w:t>晁噩椣</w:t>
      </w:r>
      <w:r>
        <w:rPr/>
        <w:t>ꥐ</w:t>
      </w:r>
      <w:r>
        <w:rPr/>
        <w:t>촷炱城练㥈쉑浵啷⥮丵刬昮漰䵑⨣뗂祑敘㘽깬䩏걮体摩妥땫旂樻䴻쉅딤</w:t>
      </w:r>
      <w:r>
        <w:rPr/>
        <w:t>⠩</w:t>
      </w:r>
      <w:r>
        <w:rPr/>
        <w:t>㙓䂿卫䦥쉂떮䭟㓍Ⓜ녧忂獷汮佨</w:t>
      </w:r>
      <w:r>
        <w:rPr/>
        <w:t>꥟</w:t>
      </w:r>
      <w:r>
        <w:rPr/>
        <w:t>桾印걒⹨挵쉾婢繫䝴煾㤬婌╴婍⭘潃⮡暡ꇍ浹쉥</w:t>
      </w:r>
      <w:r>
        <w:rPr/>
        <w:t>꧂</w:t>
      </w:r>
      <w:r>
        <w:rPr/>
        <w:t>숭⮣쉵兞橒㡪㋂頺쉶是琱㊣潦係拂㩀壂忂㕬潖䴲牧쉸</w:t>
      </w:r>
      <w:r>
        <w:rPr/>
        <w:t>ꗍ</w:t>
      </w:r>
      <w:r>
        <w:rPr/>
        <w:t>湩䅕焩啰숪⵶㩡긬⩗␥楐䛂䠦䝌쵵㝵</w:t>
      </w:r>
      <w:r>
        <w:rPr/>
        <w:t>ⰷ</w:t>
      </w:r>
      <w:r>
        <w:rPr/>
        <w:t>旂쉵㔳顲ꅆ䝯牖쵥辘Ⓜ风畡㏂爷숺敕</w:t>
      </w:r>
      <w:r>
        <w:rPr/>
        <w:t>ꤶ</w:t>
      </w:r>
      <w:r>
        <w:rPr/>
        <w:t>牌⑋婫뭑幞㉈싂硎煫떮</w:t>
      </w:r>
      <w:r>
        <w:rPr/>
        <w:t>⡤</w:t>
      </w:r>
      <w:r>
        <w:rPr/>
        <w:t>潮쌮揂䰪顁佾⿃쵰䙇㙸</w:t>
      </w:r>
      <w:r>
        <w:rPr/>
        <w:t>ꥄ</w:t>
      </w:r>
      <w:r>
        <w:rPr/>
        <w:t>㗂쉐</w:t>
      </w:r>
      <w:r>
        <w:rPr/>
        <w:t>ⱊ</w:t>
      </w:r>
      <w:r>
        <w:rPr/>
        <w:t>堫廂컂딦⹀颬玘</w:t>
      </w:r>
      <w:r>
        <w:rPr/>
        <w:t>ⶬ</w:t>
      </w:r>
      <w:r>
        <w:rPr/>
        <w:t>恡䀩㝟㩋⩤䥟㩎䭹呌毃㉀佋単땈塎⥌倳䤳繘㴱瑇㒣썐㵡걄偋㢥</w:t>
      </w:r>
      <w:r>
        <w:rPr/>
        <w:t>ⶬ</w:t>
      </w:r>
      <w:r>
        <w:rPr/>
        <w:t>堶㘣株ꎩ뭰</w:t>
      </w:r>
      <w:r>
        <w:rPr/>
        <w:t>⡐</w:t>
      </w:r>
      <w:r>
        <w:rPr/>
        <w:t>䜱瑀浐祵</w:t>
      </w:r>
      <w:r>
        <w:rPr/>
        <w:t>ꕉ</w:t>
      </w:r>
      <w:r>
        <w:rPr/>
        <w:t>䱢쉀迍伽녥橪䪩䱧</w:t>
      </w:r>
      <w:r>
        <w:rPr/>
        <w:t>ⲩ</w:t>
      </w:r>
      <w:r>
        <w:rPr/>
        <w:t>쉕㑮䍺칗쉋䞏</w:t>
      </w:r>
      <w:r>
        <w:rPr/>
        <w:t>ⱱ⩥</w:t>
      </w:r>
      <w:r>
        <w:rPr/>
        <w:t>抮㏂䁟☰ㅷ땶㝣潔</w:t>
      </w:r>
      <w:r>
        <w:rPr/>
        <w:t>Ɐ</w:t>
      </w:r>
      <w:r>
        <w:rPr/>
        <w:t>䖩慙䶿썀旂촸䱂䯂㙊橔猱頰晶䠹㙟쉂ㅐ牆⨬쉷炱</w:t>
      </w:r>
      <w:r>
        <w:rPr/>
        <w:t>ꕹ</w:t>
      </w:r>
      <w:r>
        <w:rPr/>
        <w:t>橃抩넥盎㙔䡈㷍ꎘ瑋䭟噍㊵㈬⑹썫㭟쉲⨭㎩쉶埂츸ꄸ쉑칖歖⦡祮쉃輫幡奠⩢칅㥋杉捇䄮쉞쉣㍊☷敞☤㫎䅊㵇ケ⍣쉅恒呰</w:t>
      </w:r>
      <w:r>
        <w:rPr/>
        <w:t>⠱</w:t>
      </w:r>
      <w:r>
        <w:rPr/>
        <w:t>坨慪瘸呣⩄㡹숪帪⵲⥭ꄪ⹦⹲썖䨸湚睔汫⨤灣䃃敤쉦潁绂厵숊畏녆㈺礯츳숱在偘썫ꅖ䅨⸻걯橃쵓</w:t>
      </w:r>
      <w:r>
        <w:rPr/>
        <w:t>ꗂ</w:t>
      </w:r>
      <w:r>
        <w:rPr/>
        <w:t>摚㍄㈪쉤参쉶慅⑃ㅎ汎㘻㩫䵉桖쉳乹㘬㑱㝅䱒灊⎮쉑榡䭂焤</w:t>
      </w:r>
      <w:r>
        <w:rPr/>
        <w:t>ⱁ</w:t>
      </w:r>
      <w:r>
        <w:rPr/>
        <w:t>숱땬颬숳协䅦㚱䜩倶拂깠숤塈砳썃啖䭅秂ꄣ噙獗燂촲䁴慾樮棎</w:t>
      </w:r>
      <w:r>
        <w:rPr/>
        <w:t>ꤥ</w:t>
      </w:r>
      <w:r>
        <w:rPr/>
        <w:t>楟슘걩䙆썍⬳ꇂ슮渽슘渨녤ㅢ挨㕸徿泂矂䩏䡕場瑰숫䑷싂噑▱깗ꄻ썸</w:t>
      </w:r>
      <w:r>
        <w:rPr/>
        <w:t>ꤵ</w:t>
      </w:r>
      <w:r>
        <w:rPr/>
        <w:t>掿⽎쉀敂땤습㋂䩑乯漱䉢䮩䅐␰わ䀰츭顬卐╠噇䕬</w:t>
      </w:r>
      <w:r>
        <w:rPr/>
        <w:t>ꔫ</w:t>
      </w:r>
      <w:r>
        <w:rPr/>
        <w:t>㍕⭡䨫獎恢八숶恚癵䑗楹敃ぅ槂潡┱ꥧ弱䱒歅䬲촭숵ꆻ㑍㖿晦摍䧂䃂썙㐴ꥲ쵯갫頽쉢輰슻稻棂繐뿂硕⪩稯㕬栤敎녈싂⸮潁䱢顒块攸栮ㆿ嗍轥⚘斿彆塈䤱㪵畭㪥佭⒣䉎㵯㤶⑑ㆬ⒡⥌斘⭡㇂熘永⵾뽎숬浹頤晕挮㮩㡂玩涵㩵匸彏ꍑ〴⽱㵳쉞渳䵦㵓♉燂湦썟ꌪ啦癮呣䍉ケ䤩坳㋂灱䱤榿痍礵숻飂뽫煂⌮夻숳祺걯땔숻畡潱娮㕦䨩䄸</w:t>
      </w:r>
      <w:r>
        <w:rPr/>
        <w:t>ꥃ</w:t>
      </w:r>
      <w:r>
        <w:rPr/>
        <w:t>婦敋楮捅䄵숩숪弰쉡䙤뽂ㅈ噾垵䊩毂쉎䱐晨挴優共⚿ꥱ弥</w:t>
      </w:r>
      <w:r>
        <w:rPr/>
        <w:t>ⵔ</w:t>
      </w:r>
      <w:r>
        <w:rPr/>
        <w:t>伪㡴㈴㝤乯揂敐攷潣뽋晱뽇⭣愶剓⹆漹ꌪ輲憿搣氫浕啶冩旂瞩걷녞恖䡅⏂⫎䈰</w:t>
      </w:r>
      <w:r>
        <w:rPr/>
        <w:t>ⵕ</w:t>
      </w:r>
      <w:r>
        <w:rPr/>
        <w:t>氯噰⭁䉱砸䩥싍㥎뇂⽂</w:t>
      </w:r>
      <w:r>
        <w:rPr/>
        <w:t>ꥈ</w:t>
      </w:r>
      <w:r>
        <w:rPr/>
        <w:t>椱ㄭ祌硪㓂啵갳⻂㋂迂</w:t>
      </w:r>
      <w:r>
        <w:rPr/>
        <w:t>⡚</w:t>
      </w:r>
      <w:r>
        <w:rPr/>
        <w:t>偵㜫暏楀教癭䝅殱獀纵</w:t>
      </w:r>
    </w:p>
    <w:p>
      <w:pPr>
        <w:pStyle w:val="PreformattedText"/>
        <w:bidi w:val="0"/>
        <w:spacing w:before="0" w:after="0"/>
        <w:jc w:val="left"/>
        <w:rPr/>
      </w:pPr>
      <w:r>
        <w:rPr/>
        <w:t>殩숹氣㡷㪮䁘땱洳㘤曂えꥤ␬塢숺숯䢵䏎䑒縪⩖偲坲飂쉎楣땪彸绂쉆堰</w:t>
      </w:r>
      <w:r>
        <w:rPr/>
        <w:t>ꕚ</w:t>
      </w:r>
      <w:r>
        <w:rPr/>
        <w:t>ㄨ䑸⩩厥⹾嚥猶</w:t>
      </w:r>
      <w:r>
        <w:rPr/>
        <w:t>ⱆ</w:t>
      </w:r>
      <w:r>
        <w:rPr/>
        <w:t>㉴㘴╺幗晏䉲⩭ぞ⚩坾ꇂ䏂䉳슘偶䩇쉹顚숬⾱猴ㅒ榥奺未䀭硰亩캩啊䕨㶵썺㎥硒浫</w:t>
      </w:r>
      <w:r>
        <w:rPr/>
        <w:t>ꗂ⵫</w:t>
      </w:r>
      <w:r>
        <w:rPr/>
        <w:t>㥓彡</w:t>
      </w:r>
      <w:r>
        <w:rPr/>
        <w:t>ꥒ</w:t>
      </w:r>
      <w:r>
        <w:rPr/>
        <w:t>䥾⍦䉆洬뿂捃ꥹㄮ奠⩫</w:t>
      </w:r>
      <w:r>
        <w:rPr/>
        <w:t>ⱬ</w:t>
      </w:r>
      <w:r>
        <w:rPr/>
        <w:t>剑䈫걸䜯㡣껂矂稷㊥し㨪䜨㭎걟潅版⍾桌⿂슩</w:t>
      </w:r>
      <w:r>
        <w:rPr/>
        <w:t>Ⱝ</w:t>
      </w:r>
      <w:r>
        <w:rPr/>
        <w:t>摥쉳辿牐帵啥个ꌥ卉ㅷ⸫乷䵬兵氪㗂䍂뭉ꏂ䅅</w:t>
      </w:r>
      <w:r>
        <w:rPr/>
        <w:t>ⱄ</w:t>
      </w:r>
      <w:r>
        <w:rPr/>
        <w:t>価쌴暿杶汥庮ꅏ湳歁䅞싂䠣湪眨썫歵捑欪묊橉穉숫䰺숦ㅺ着䱱梿㕢硒婃쉏唤䢩䕊捪쉖㵃┣㩲⽬欹㥳깕洷⮬瑋正뮵懂獳嚘佀깋塯硬免究㍰慾쉔彆华本庿犿䒿渺樰祡㭔娯㇂㉗</w:t>
      </w:r>
      <w:r>
        <w:rPr/>
        <w:t>ⵂ</w:t>
      </w:r>
      <w:r>
        <w:rPr/>
        <w:t>뭩숩숤珂潲湒㴤컂牎呋㋎슏㤫걮慰㉎杋汖슱</w:t>
      </w:r>
      <w:r>
        <w:rPr/>
        <w:t>ꤰ</w:t>
      </w:r>
      <w:r>
        <w:rPr/>
        <w:t>쉺飃瑹䦿숣숨乏ㄹ囍瘳⽤礮掵췂瞵区쉒</w:t>
      </w:r>
      <w:r>
        <w:rPr/>
        <w:t>⡱</w:t>
      </w:r>
      <w:r>
        <w:rPr/>
        <w:t>傿╟</w:t>
      </w:r>
      <w:r>
        <w:rPr/>
        <w:t>ⲩ</w:t>
      </w:r>
      <w:r>
        <w:rPr/>
        <w:t>숪檩</w:t>
      </w:r>
      <w:r>
        <w:rPr/>
        <w:t>⡨</w:t>
      </w:r>
      <w:r>
        <w:rPr/>
        <w:t>濂呁䑔⸻䢬</w:t>
      </w:r>
      <w:r>
        <w:rPr/>
        <w:t>Ⱜ</w:t>
      </w:r>
      <w:r>
        <w:rPr/>
        <w:t>䥖橄䂣</w:t>
      </w:r>
      <w:r>
        <w:rPr/>
        <w:t>ꖩ</w:t>
      </w:r>
      <w:r>
        <w:rPr/>
        <w:t>啫숳祩䣂㈮〸㌪仂⵵㍰㝏癰伤㆘玘䭾懂浳か摌䔤녶놣쉡䧂洮䱉</w:t>
      </w:r>
      <w:r>
        <w:rPr/>
        <w:t>⡖</w:t>
      </w:r>
      <w:r>
        <w:rPr/>
        <w:t>ⷂ</w:t>
      </w:r>
      <w:r>
        <w:rPr/>
        <w:t>奺坍ꥡꌩ歖坵쉈斱恗媬⫎䉚甲栮祥祴䞵㠩쉂쌸斩⪿扦⩤䯂䪏照㥆␫䱠</w:t>
      </w:r>
      <w:r>
        <w:rPr/>
        <w:t>꧂</w:t>
      </w:r>
      <w:r>
        <w:rPr/>
        <w:t>獒㦿뽬䑦儦甪쉁쉭顂垏㥑額汍幃煟㵢⑇뿂濂䥞숸琩䱪㠹싂䘵堭깷爴怩䔮㓃쉚</w:t>
      </w:r>
      <w:r>
        <w:rPr/>
        <w:t>ꔴ</w:t>
      </w:r>
      <w:r>
        <w:rPr/>
        <w:t>唪쉆升ど䔹全䫂灕サ敲縫畧⤦</w:t>
      </w:r>
      <w:r>
        <w:rPr/>
        <w:t>ⲵ</w:t>
      </w:r>
      <w:r>
        <w:rPr/>
        <w:t>潌㚻爯쉌獢株쉂壂廂</w:t>
      </w:r>
      <w:r>
        <w:rPr/>
        <w:t>ⵎ</w:t>
      </w:r>
      <w:r>
        <w:rPr/>
        <w:t>䵆쉑긲묱䡴洪⑾쉀〫㘳涬が숸쉅敟</w:t>
      </w:r>
      <w:r>
        <w:rPr/>
        <w:t>ⴸ</w:t>
      </w:r>
      <w:r>
        <w:rPr/>
        <w:t>晣娥캣㛂㝯숵咥佑쉊砫㕟䱮挸</w:t>
      </w:r>
      <w:r>
        <w:rPr/>
        <w:t>ⱆ</w:t>
      </w:r>
      <w:r>
        <w:rPr/>
        <w:t>땾攻砲쉀䚩㥁颡䥶頤爻쉸쉭憥㈻瀭祟畧歇䉱䒿偳晾夣廂歃䬨㟂뭬灦㉭僂㩯▩</w:t>
      </w:r>
      <w:r>
        <w:rPr/>
        <w:t>ꔱ</w:t>
      </w:r>
      <w:r>
        <w:rPr/>
        <w:t>㈣䌮</w:t>
      </w:r>
      <w:r>
        <w:rPr/>
        <w:t>ⷂ</w:t>
      </w:r>
      <w:r>
        <w:rPr/>
        <w:t>숳뽉牓㦵</w:t>
      </w:r>
      <w:r>
        <w:rPr/>
        <w:t>ꖵ</w:t>
      </w:r>
      <w:r>
        <w:rPr/>
        <w:t>攳哂䱤㭴䄺䉈烃썐䍓숥晓䷂樭⩠煺䩖⤭䠸쉐⸳顎슘썗ꅐ桁瀸☰곂쉤</w:t>
      </w:r>
      <w:r>
        <w:rPr/>
        <w:t>ⵉ</w:t>
      </w:r>
      <w:r>
        <w:rPr/>
        <w:t>䵞䕡癦쉉祅칾烂䖣啤汕䤯⚻䴥䲮숷櫂噈⫂♋杌걷쉍</w:t>
      </w:r>
      <w:r>
        <w:rPr/>
        <w:t>ꕠ</w:t>
      </w:r>
      <w:r>
        <w:rPr/>
        <w:t>啎숽䄺測㝷㭶싂磂숪㒿㨤㟂㗂㋂曃嗂⎮䑺乞砨◂轖뇎䟍㈵䅭坯殥ヂ䬻싂愽㵋녥獫平啮ꍸ溻刮㙅危걍⭳㜩⭋⒩幺⌹</w:t>
      </w:r>
      <w:r>
        <w:rPr/>
        <w:t>⠣</w:t>
      </w:r>
      <w:r>
        <w:rPr/>
        <w:t>쵵䤻忎컂㵪䥯⦩⹏⩾㋍䙥⫂㤤扭㕈晄摴⪱</w:t>
      </w:r>
      <w:r>
        <w:rPr/>
        <w:t>ꕖ</w:t>
      </w:r>
      <w:r>
        <w:rPr/>
        <w:t>䝫⽷쉁㍢皏깱吽乴⴫䷂뇂晡깲頩佴쎿䏂刹慐䀹␪쉯痎숹㑟ꍹ䁏걊辬杖쉷䥳䜱슬瑉桎徏眯녈쉋䨷桍㒮彵氱㑖奅</w:t>
      </w:r>
      <w:r>
        <w:rPr/>
        <w:t>ꤥ</w:t>
      </w:r>
      <w:r>
        <w:rPr/>
        <w:t>㌬⸵갫ㅘ煤䍠椣杩徬◍〬傱湑婓㫂⩃柂썂䕧猦参쉩⍭쵚颮䁑ꏂ佨ㅊ쉢숰摐⩢⾣걷䵨硊祚숫氭䘭甊甭䉺</w:t>
      </w:r>
      <w:r>
        <w:rPr/>
        <w:t>ꗂ</w:t>
      </w:r>
      <w:r>
        <w:rPr/>
        <w:t>塈碮椭汀</w:t>
      </w:r>
      <w:r>
        <w:rPr/>
        <w:t>ꕖ</w:t>
      </w:r>
      <w:r>
        <w:rPr/>
        <w:t>敠⽖⤹ぱ猱换䲻뮡䁌堽♫녮</w:t>
      </w:r>
      <w:r>
        <w:rPr/>
        <w:t>ꕴ</w:t>
      </w:r>
      <w:r>
        <w:rPr/>
        <w:t>숫堥땔숯礷橚뽈汧┯昶卑眮䅃倹瀻揍偏琷湞煪牷䭬㠮䴬攷㘱坖䩙긥敒䦱</w:t>
      </w:r>
      <w:r>
        <w:rPr/>
        <w:t>⠱</w:t>
      </w:r>
      <w:r>
        <w:rPr/>
        <w:t>枱瑦깪뭙㑾⽭⹞䜫믂䤺㗂䭾䝫ꍦぴ㵚猸</w:t>
      </w:r>
      <w:r>
        <w:rPr/>
        <w:t>꧂</w:t>
      </w:r>
      <w:r>
        <w:rPr/>
        <w:t>煍扺煺卪杖⾩勍穂⽌䬪슩쉢쉳灖쉎ヂ⼶㠲扳䑣⵵숨쉔㙱䠰⩈</w:t>
      </w:r>
      <w:r>
        <w:rPr/>
        <w:t>⣂</w:t>
      </w:r>
      <w:r>
        <w:rPr/>
        <w:t>畢㵗顉䅨깤瑳晔㟂㫂挶彆塣硯뗂乴ꅾ助뭗皱촶矂䐮ꅲꥹ⥂䵨倪숣깸梮䎘칙숰埂숶㵪걍頱挺㌰佫䙆慥䍓춬썯썔쉈䅳噵ꍭꅥ⭠欳椪瑇碿浦煳輫据暮⭈爩㩬吮穔䑖䘫坙쉢㭐欱⾘䭧</w:t>
      </w:r>
      <w:r>
        <w:rPr/>
        <w:t>ꕮ</w:t>
      </w:r>
      <w:r>
        <w:rPr/>
        <w:t>盂娨뭦</w:t>
      </w:r>
      <w:r>
        <w:rPr/>
        <w:t>ꦥ</w:t>
      </w:r>
      <w:r>
        <w:rPr/>
        <w:t>甦㍙廂숱䙞殻깊썑稶瘩摾绂싂玣䇎庥吱쉩싍싂㨱䁯练穴䂩游惂䡐献숪⑧庱朲䴭噑㎬䪣恇㨯䱄쉡爯禵㗂䉥〩습䜺썶兔頯⸬痎帰⸥쉕쉇⏂썸쉄瑤櫂캬堲㈥㓂盂竂䆘㆘䉲⯍⹐攱瞮䩒摢甲汀㕇⚡㵍㑅㍶땠么쌶쉐求㍥슩楐㉉㝢䠵㵆癫㘹洺煚琴傡䐨楃㏂㠵琵㉥䝬숪㠮䀺㑴捯㑄</w:t>
      </w:r>
      <w:r>
        <w:rPr/>
        <w:t>ⱆ</w:t>
      </w:r>
      <w:r>
        <w:rPr/>
        <w:t>兮</w:t>
      </w:r>
      <w:r>
        <w:rPr/>
        <w:t>ꤪ</w:t>
      </w:r>
      <w:r>
        <w:rPr/>
        <w:t>轘噋擂䏂塰쉧⑸Ⓜ㮘슮쉷呩⩲㑢</w:t>
      </w:r>
      <w:r>
        <w:rPr/>
        <w:t>⡗</w:t>
      </w:r>
      <w:r>
        <w:rPr/>
        <w:t>灴淂幑卟へ䫂癣栵婮䥈歁㉎쉰佀ꌬ㵃⫂縰坪㕷⬵㭢〉顲㧎긶ぎ⤻唫ꥶ뾿敹⹅朴䉈摪슏㑮㭈쉯歳兑⍖슩潤㵨娤礲儯㤷녟뽾䱶橧깳疣䙲天슿</w:t>
      </w:r>
      <w:r>
        <w:rPr/>
        <w:t>ꥋ</w:t>
      </w:r>
      <w:r>
        <w:rPr/>
        <w:t>侱▻楥㦬浙墣⩷쉁睚桴</w:t>
      </w:r>
      <w:r>
        <w:rPr/>
        <w:t>Ⱜ</w:t>
      </w:r>
      <w:r>
        <w:rPr/>
        <w:t>㩔䯂僂⼯浐唴奤䎬媮촪쉨硯㒥竂䔩㕶獁橤ㅘ冬ꥩ䓂勃껂攴슘숰材噘⫃搸䡤뼳쉟䛂㔭坺㚮問槍曂縻珂塴繕暡㛂楒뭓⤹㚻顬갯斮夬杇塈ꥶ甬䐨ꍧ㕾</w:t>
      </w:r>
      <w:r>
        <w:rPr/>
        <w:t>⡓⨷</w:t>
      </w:r>
      <w:r>
        <w:rPr/>
        <w:t>ꌶ뼬瑑ꍇ栮㵍땎䡧牸⽚公숸侬噇㝮땘㘹䆩⥪</w:t>
      </w:r>
      <w:r>
        <w:rPr/>
        <w:t>ⱉ⠰</w:t>
      </w:r>
      <w:r>
        <w:rPr/>
        <w:t>㚻䘸揂匹嘣노輭숯溘哂㞱넪楩뮡ㅺ辡卯췂轃땹☺敺眫堦뿂⎬呫</w:t>
      </w:r>
      <w:r>
        <w:rPr/>
        <w:t>ꕢ╖</w:t>
      </w:r>
      <w:r>
        <w:rPr/>
        <w:t>ꅉ竂灧䥥㩉䙦뭺摕</w:t>
      </w:r>
      <w:r>
        <w:rPr/>
        <w:t>ꖩ</w:t>
      </w:r>
      <w:r>
        <w:rPr/>
        <w:t>佘깥彣⿂㖘⥩帊녬操瑆桅攸쉯穗</w:t>
      </w:r>
      <w:r>
        <w:rPr/>
        <w:t>ⵏ</w:t>
      </w:r>
      <w:r>
        <w:rPr/>
        <w:t>珂恤穬쉃䋂䝄㜲癳䵤癊숺硋桥⍅ꌩ뭳浬䷂㙂杏匦쉅故⭷껍싎쉥ꍭ쉙䧂⑆春禥갴獂㤭瘳喬否瑢촹㭄깷⭯</w:t>
      </w:r>
      <w:r>
        <w:rPr/>
        <w:t>ⵯ</w:t>
      </w:r>
      <w:r>
        <w:rPr/>
        <w:t>䦩쵕촻ꥭ䏂슿彥㵌坙ꥥ泃㍭⤲㭠숸悩眬숤䩆廂䱀㣂䙎瑙摙캡㩫칃扇⎵䨱恳硧眶歉乣㡕桨皬㔳╹丷庡颿뭪慪㍭䀨唱컍坆㜬抩땪晎癘슘顎숶䔮瞣倸織䜽䤭恊彪䊡搶敪剟㜨⽸杣쉢桩칲뭱晾摖㭗뇂</w:t>
      </w:r>
      <w:r>
        <w:rPr/>
        <w:t>ꤰ</w:t>
      </w:r>
      <w:r>
        <w:rPr/>
        <w:t>䁸숰⩘촻父㭭懂쉚揂딸숳瑾ꎣ캵煮塆玱兪㧂浆걍츪㈶奈䡅水</w:t>
      </w:r>
      <w:r>
        <w:rPr/>
        <w:t>Ɐ⍹</w:t>
      </w:r>
      <w:r>
        <w:rPr/>
        <w:t>쉱扈뭍彋慱䝴숫䭣숦ぇ傥⍃伵淎䔤컂쉟漸ꇂ㌯쉕员捬</w:t>
      </w:r>
      <w:r>
        <w:rPr/>
        <w:t>ⱖ</w:t>
      </w:r>
      <w:r>
        <w:rPr/>
        <w:t>卦</w:t>
      </w:r>
      <w:r>
        <w:rPr/>
        <w:t>⠨</w:t>
      </w:r>
      <w:r>
        <w:rPr/>
        <w:t>쉱⿂쉃</w:t>
      </w:r>
      <w:r>
        <w:rPr/>
        <w:t>꧂</w:t>
      </w:r>
      <w:r>
        <w:rPr/>
        <w:t>䁺垘㮮䡺</w:t>
      </w:r>
      <w:r>
        <w:rPr/>
        <w:t>Ⲙ</w:t>
      </w:r>
      <w:r>
        <w:rPr/>
        <w:t>極廍䧂ꥧ쉢뿂乔䅑畤獕睾㉀繥⛂嘥㉡䘵卐㜪╃䅾勂汭椣畃놏澮⩭䖣칯쉓쉌쉦兹䭎懂⬵⽺晸쵙嘳揃在갳㶬漣㥡橕♇婂⒩⌹乭䭖坓恤獶楞␽彅껂갤浟⴬䣂䭤⥤㘪쉭⯍⥇杮徻穰渦撻䩘砭뽁廃═稬䥹쉷乯쌷恬慓쉦䅉컂幹繨⨸媵爵㢬쉷瘮⻂⩒㝶夲呱杂猭⭅숰쉢捳䔷쉘</w:t>
      </w:r>
      <w:r>
        <w:rPr/>
        <w:t>ⷍ⑈</w:t>
      </w:r>
      <w:r>
        <w:rPr/>
        <w:t>慾偮쉃唥숵瞥䤤幵䍥杊⼻啠뭤㝃噇噸묮䞡䁏噤㓍㚩㔣癙쉞쉹䭈冻</w:t>
      </w:r>
      <w:r>
        <w:rPr/>
        <w:t>ꕸ</w:t>
      </w:r>
      <w:r>
        <w:rPr/>
        <w:t>쉳녫のꅺ摣㌪㙭娹䩣⹗㙘徘쌯쉔㕯슡칬牒⩹悡㐵ꅩ溥焬䩙쉐ꍨ㩋弳櫂搪楆숹슮깟숶䐪숰䵩横乔䭃숺䰫␻祹▣◂ꄽ亿眫ひ啤䥙慉싎☲璻幷〨灃愪╫숶线䤨䑹啨싂潑</w:t>
      </w:r>
      <w:r>
        <w:rPr/>
        <w:t>ꤱ╲</w:t>
      </w:r>
      <w:r>
        <w:rPr/>
        <w:t>据烂婢곂渹厵曂</w:t>
      </w:r>
      <w:r>
        <w:rPr/>
        <w:t>ꕾ</w:t>
      </w:r>
      <w:r>
        <w:rPr/>
        <w:t>ꥣ쉕䀮땳䥥暻燂䩋漽䖱ꅶ牕뾵焽䐹쉷轮㝑쏎剳숮侬걐⎩⩉幹焯穳䢱轧癨숰城䬹꤮攥⼴䱅썈</w:t>
      </w:r>
      <w:r>
        <w:rPr/>
        <w:t>ꔮ</w:t>
      </w:r>
      <w:r>
        <w:rPr/>
        <w:t>ꄰ畍</w:t>
      </w:r>
      <w:r>
        <w:rPr/>
        <w:t>Ⳃ</w:t>
      </w:r>
      <w:r>
        <w:rPr/>
        <w:t>癄⨵㉘⧂숷怨쉒♺☵慶治が廎漹梩숤滂慭塞쉹佚朳捐䠪潢弣◂䟃┦긳䙂㥆쉯横捫呶⿂⩹桦슮剎ꌬ㝷䈳</w:t>
      </w:r>
      <w:r>
        <w:rPr/>
        <w:t>ⱆ</w:t>
      </w:r>
      <w:r>
        <w:rPr/>
        <w:t>슏愊쉏堰䨴㵟乡┺卶滍쉵啌⑃䫎ㅌ⽯ㄻ㭟슥㔻熱숬</w:t>
      </w:r>
      <w:r>
        <w:rPr/>
        <w:t>ꕕ</w:t>
      </w:r>
      <w:r>
        <w:rPr/>
        <w:t>呸亣ぉ㇂쉤㥧㜴㶿긽摂桊䫃䦘숭⒩㙄⭞ꥥ敟</w:t>
      </w:r>
      <w:r>
        <w:rPr/>
        <w:t>ꕐ⪮</w:t>
      </w:r>
      <w:r>
        <w:rPr/>
        <w:t>奲偾洯祭썍健쏂칥⵮偉濂뼽牑慑䕾쉐</w:t>
      </w:r>
      <w:r>
        <w:rPr/>
        <w:t>ꥏ</w:t>
      </w:r>
      <w:r>
        <w:rPr/>
        <w:t>䑢싂카</w:t>
      </w:r>
      <w:r>
        <w:rPr/>
        <w:t>ꤣ⑀</w:t>
      </w:r>
      <w:r>
        <w:rPr/>
        <w:t>繚湷儴䑶报顧潫⑅硟⩉⑘䃍淍歙櫂넽牧␪擂쉴깖纮䕐䞣쉇썺燍獱湌썁啠㶏</w:t>
      </w:r>
      <w:r>
        <w:rPr/>
        <w:t>⣂</w:t>
      </w:r>
      <w:r>
        <w:rPr/>
        <w:t>䄴♆捚㑨걁쉪浈⏂偀䉾숻强愶㍭璱</w:t>
      </w:r>
      <w:r>
        <w:rPr/>
        <w:t>Ⱛ</w:t>
      </w:r>
      <w:r>
        <w:rPr/>
        <w:t>瘯슣㚵婗绂쵦╵⑙厱娵쵘깪卵㐪⩪䘫㮬塄旍債扡</w:t>
      </w:r>
      <w:r>
        <w:rPr/>
        <w:t>ⵤ</w:t>
      </w:r>
      <w:r>
        <w:rPr/>
        <w:t>杺睟䡏⸨匲⿂參汴癚䴬浳䕵☩쉩㪥煳</w:t>
      </w:r>
      <w:r>
        <w:rPr/>
        <w:t>ⶏ</w:t>
      </w:r>
      <w:r>
        <w:rPr/>
        <w:t>扎쉦桳摄㞬긨桞칄礲燂츤晉獰</w:t>
      </w:r>
      <w:r>
        <w:rPr/>
        <w:t>ꥎ</w:t>
      </w:r>
      <w:r>
        <w:rPr/>
        <w:t>䵺⎱睾녣伻㥀싍㥹捥坰楍顂䕍㩹䠣塨쉅㭩⭢㍫枻礭㥳杦ꎱ♫ꥹ䠩쉋痂兡</w:t>
      </w:r>
      <w:r>
        <w:rPr/>
        <w:t>ꕭ</w:t>
      </w:r>
      <w:r>
        <w:rPr/>
        <w:t>墩傻濃</w:t>
      </w:r>
      <w:r>
        <w:rPr/>
        <w:t>Ⱕ</w:t>
      </w:r>
      <w:r>
        <w:rPr/>
        <w:t>摴쉴顧ꥰ浓㑳恵嫃抬呌䉟뽮灲嗂沩奟</w:t>
      </w:r>
      <w:r>
        <w:rPr/>
        <w:t>⣂</w:t>
      </w:r>
      <w:r>
        <w:rPr/>
        <w:t>쌯⥣⻂㵍顤僂榩剉䬦ꇂ㧂母柂캏⌻䩓땶杭⩈◂㢡婒焱䠦灎䲵쉤杶獑</w:t>
      </w:r>
      <w:r>
        <w:rPr/>
        <w:t>ꤽ</w:t>
      </w:r>
      <w:r>
        <w:rPr/>
        <w:t>楓瑱䄽숶䮏䷂㈴㭒쉡땚쉓獎숬쉋䭀</w:t>
      </w:r>
      <w:r>
        <w:rPr/>
        <w:t>⡌</w:t>
      </w:r>
      <w:r>
        <w:rPr/>
        <w:t>杕⪻啠垥뿍卷</w:t>
      </w:r>
      <w:r>
        <w:rPr/>
        <w:t>ⵌ</w:t>
      </w:r>
      <w:r>
        <w:rPr/>
        <w:t>久쵶</w:t>
      </w:r>
      <w:r>
        <w:rPr/>
        <w:t>ꔴ</w:t>
      </w:r>
      <w:r>
        <w:rPr/>
        <w:t>枱쉞⚬㖬捒쉑ꌩ榿⵲쉯䵧泂瑰㡶琲쉯캣䉓兤갯伸䔯⫃칏⚮걋頤啴ケ쉮㴴䁨睕♶⬵䙒囂䌬䔰ㅃ摨埂⫂畃塄㵠轉睭㶘浆忂숥숰슡秎楆坷乘넵</w:t>
      </w:r>
      <w:r>
        <w:rPr/>
        <w:t>⣂</w:t>
      </w:r>
      <w:r>
        <w:rPr/>
        <w:t>煖⥨</w:t>
      </w:r>
      <w:r>
        <w:rPr/>
        <w:t>꧂</w:t>
      </w:r>
      <w:r>
        <w:rPr/>
        <w:t>窻曂쉮⩤東⪩╤㦵慒䢵싃슻猦着䀥</w:t>
      </w:r>
      <w:r>
        <w:rPr/>
        <w:t>ꤥ</w:t>
      </w:r>
      <w:r>
        <w:rPr/>
        <w:t>傘䭀㕇玘㑪쉷榣柂㡓쉥䙫焵䩅桇涬숷딣杤辩䙺区墣穄ꍯ⩚顠暻晢㛃擎⛂⵮╰璥刽歰柂幎晠琮畇梻</w:t>
      </w:r>
      <w:r>
        <w:rPr/>
        <w:t>ꔪ⹩ꕊ</w:t>
      </w:r>
      <w:r>
        <w:rPr/>
        <w:t>쉾칒ㅵ䓂⧂湁쉡㭉吣盂华뽲</w:t>
      </w:r>
      <w:r>
        <w:rPr/>
        <w:t>ⰳ</w:t>
      </w:r>
      <w:r>
        <w:rPr/>
        <w:t>䪏╟剒</w:t>
      </w:r>
      <w:r>
        <w:rPr/>
        <w:t>ꕹ⍒</w:t>
      </w:r>
      <w:r>
        <w:rPr/>
        <w:t>녢䰴</w:t>
      </w:r>
      <w:r>
        <w:rPr/>
        <w:t>⢣</w:t>
      </w:r>
      <w:r>
        <w:rPr/>
        <w:t>㴳浠椽塴䝏䘴兡㨺剐塧⩡㴶ꅨ乮촬㐴슡偂䝊癈慂㑷갭쵾䉐灂䙂⪬㩧뽾䩖坠쵲截쉘溘煐灊橀쉪晵⿎뇃煤ㄭ녷拂殡⭍㉤</w:t>
      </w:r>
      <w:r>
        <w:rPr/>
        <w:t>ꤪ</w:t>
      </w:r>
      <w:r>
        <w:rPr/>
        <w:t>뭙癤</w:t>
      </w:r>
      <w:r>
        <w:rPr/>
        <w:t>ꥌ</w:t>
      </w:r>
      <w:r>
        <w:rPr/>
        <w:t>쉘帣輶卟㨭扐煍瑬祃⩕敘庮彦䍵汓䥺歲ㆬ㍣⫂㝘⛃쉯乔佈깍췃㡹爣獨⾻♫⩐䆩䫂橆揃䤊껂슩◂╇ㆬ㕑来ㅒ櫃䉆⺏슣숺縺걑嗃婋⬦䞵춡딪佶䙯䲥塉泍㪬</w:t>
      </w:r>
      <w:r>
        <w:rPr/>
        <w:t>ꥀ</w:t>
      </w:r>
      <w:r>
        <w:rPr/>
        <w:t>淃㨲䊮쉶睒坘싂썍刻债</w:t>
      </w:r>
      <w:r>
        <w:rPr/>
        <w:t>ꥏ</w:t>
      </w:r>
      <w:r>
        <w:rPr/>
        <w:t>쉗⬲춿㍥╉㩞剷线</w:t>
      </w:r>
      <w:r>
        <w:rPr/>
        <w:t>⠽</w:t>
      </w:r>
      <w:r>
        <w:rPr/>
        <w:t>婀䭧䵱䳃</w:t>
      </w:r>
      <w:r>
        <w:rPr/>
        <w:t>ꤴ</w:t>
      </w:r>
      <w:r>
        <w:rPr/>
        <w:t>䱍뿂〴坈䰬乣깴恹㍒♟♉⑑녳顎쉲䒿呟⩑な癃Ⓜ恓㦮㉇긽</w:t>
      </w:r>
      <w:r>
        <w:rPr/>
        <w:t>꧂</w:t>
      </w:r>
      <w:r>
        <w:rPr/>
        <w:t>뽡㧍쉕獁깭⽣㨪捺┸⹥猹쉈橀怪ꅬꅲ</w:t>
      </w:r>
      <w:r>
        <w:rPr/>
        <w:t>ꔬ</w:t>
      </w:r>
      <w:r>
        <w:rPr/>
        <w:t>䓍哂扶ꌱ숣싎偐뼬ꇂ晞䑯剢䕣皩㠩싂塁깑뾮ㅪ뽁⩡숰겘捐쉗横㊬唻</w:t>
      </w:r>
      <w:r>
        <w:rPr/>
        <w:t>ⱒ</w:t>
      </w:r>
      <w:r>
        <w:rPr/>
        <w:t>䅍</w:t>
      </w:r>
      <w:r>
        <w:rPr/>
        <w:t>ⵋ</w:t>
      </w:r>
      <w:r>
        <w:rPr/>
        <w:t>㵶㫂牶䥟呆⼭嗂䈦灕쉹쉙獏祺歌쉠㠮渪쵟⬬⪩ꄪ␩뮣湶䋂旂题神橑啋ず</w:t>
      </w:r>
      <w:r>
        <w:rPr/>
        <w:t>ⱞ</w:t>
      </w:r>
      <w:r>
        <w:rPr/>
        <w:t>䑆䚵䫂㏂䱖员熮弯ꍦ䍗杋칓쵦劻棂塣唬畾轆懂㗂╰ぷ穡泂僂㫍勂</w:t>
      </w:r>
      <w:r>
        <w:rPr/>
        <w:t>ꤪ</w:t>
      </w:r>
      <w:r>
        <w:rPr/>
        <w:t>㨴繷⩯砷洩绂剪琰䭡칠뇂弱☣ㄨ䩮牠뮮所顢⌥싂牅坏䒿걱䊡묯</w:t>
      </w:r>
      <w:r>
        <w:rPr/>
        <w:t>⡒</w:t>
      </w:r>
      <w:r>
        <w:rPr/>
        <w:t>썕⧎托剓灓⽶呂☶䮵ꌪ뽄쉱쉎恮㈶桃□따湯뮱㙤憮䘦㥒뽷㑔媵</w:t>
      </w:r>
      <w:r>
        <w:rPr/>
        <w:t>ⳍ</w:t>
      </w:r>
      <w:r>
        <w:rPr/>
        <w:t>庿暥傻歮쉴䎏⩨츱欴呪䭆繷㯂㓃쎱愹唻慶塏</w:t>
      </w:r>
      <w:r>
        <w:rPr/>
        <w:t>ꥌ</w:t>
      </w:r>
      <w:r>
        <w:rPr/>
        <w:t>漹塡ꌮ♲轤杫歞煋⑴湎佖</w:t>
      </w:r>
      <w:r>
        <w:rPr/>
        <w:t>ⰹ</w:t>
      </w:r>
      <w:r>
        <w:rPr/>
        <w:t>燂뮏之䡀싃弹䃂넣䉂佌갪⽤䈥䬲ㅖ㑟硡㉆憩⩺</w:t>
      </w:r>
      <w:r>
        <w:rPr/>
        <w:t>⡞</w:t>
      </w:r>
      <w:r>
        <w:rPr/>
        <w:t>㚩改僂䱪攱숥怦枿㯂ꅗ卄兵偶啊</w:t>
      </w:r>
      <w:r>
        <w:rPr/>
        <w:t>꧃</w:t>
      </w:r>
      <w:r>
        <w:rPr/>
        <w:t>싃穷㥭犵塾⤶䅯ぉꍐ</w:t>
      </w:r>
      <w:r>
        <w:rPr/>
        <w:t>⡒</w:t>
      </w:r>
      <w:r>
        <w:rPr/>
        <w:t>接轔癱㩣㤰灃</w:t>
      </w:r>
      <w:r>
        <w:rPr/>
        <w:t>Ⱟ</w:t>
      </w:r>
      <w:r>
        <w:rPr/>
        <w:t>嚿桢椦䀬⭴</w:t>
      </w:r>
      <w:r>
        <w:rPr/>
        <w:t>ꕪ</w:t>
      </w:r>
      <w:r>
        <w:rPr/>
        <w:t>㡠㙫柂硥ㅬ쉁쉓슮㧂쉺㣂䤬橆⹏㉡땎㙎㙆术칓杆㯂戸묩㜪砹怪뼳噕牣䑅瀭督⻂毃改䕢</w:t>
      </w:r>
      <w:r>
        <w:rPr/>
        <w:t>⢮</w:t>
      </w:r>
      <w:r>
        <w:rPr/>
        <w:t>쉗䌤う畯䐶㨲佬柂塐</w:t>
      </w:r>
      <w:r>
        <w:rPr/>
        <w:t>ⵊ</w:t>
      </w:r>
      <w:r>
        <w:rPr/>
        <w:t>浵ㅧ⩵䓂姂촸〮⹨㜩쉎쉲總晗습㭍䣂뭦</w:t>
      </w:r>
      <w:r>
        <w:rPr/>
        <w:t>ⵔ</w:t>
      </w:r>
      <w:r>
        <w:rPr/>
        <w:t>㔨瑅挸硬쉌䩚떻䧂╺쵚⩍뽒橌档䕱㍫玘䏃쉔ꅫ瓂쉱䳂䙉꤮兦繚䉂䘰䉐咬㮬燃숪슥憩㴩숱츯溻楢疮뽅녮슱圪啨桃䍲廂䡤搩슩瘹丰䶡䝫敧㡄쉟潆쉓꥞녘ぇ塳䍏㐤칾ꅦ恇啥櫂쎮弪</w:t>
      </w:r>
      <w:r>
        <w:rPr/>
        <w:t>⠪</w:t>
      </w:r>
      <w:r>
        <w:rPr/>
        <w:t>ꆱ슣掏塲쵨娬싂冩⑲凍䰪춱珂婩砲슩祊滂秎瘴㩺䷎炿彘䶏숺䩴浔⫎桅㯂</w:t>
      </w:r>
      <w:r>
        <w:rPr/>
        <w:t>Ⱚ</w:t>
      </w:r>
      <w:r>
        <w:rPr/>
        <w:t>쉧瀊㜫녷⩎䉅沮歄⵮䕩</w:t>
      </w:r>
      <w:r>
        <w:rPr/>
        <w:t>⠤</w:t>
      </w:r>
      <w:r>
        <w:rPr/>
        <w:t>떿⮘ꄰ땡煎㦮兣扒懍</w:t>
      </w:r>
      <w:r>
        <w:rPr/>
        <w:t>ⴱ</w:t>
      </w:r>
      <w:r>
        <w:rPr/>
        <w:t>쉭判埂쉷쉳繅䔻䵎갰穎⍟㭅换坋灗㪬Ⓧ갸㕸穯灎瑪갨쉵싂䠰䠭セ㭖</w:t>
      </w:r>
      <w:r>
        <w:rPr/>
        <w:t>ꕂ</w:t>
      </w:r>
      <w:r>
        <w:rPr/>
        <w:t>琤慧吻婣樰哎⛂䄮⏍癒㡘㙮쉙祳☶灘攤깋敉㝸쉋칹擂洵</w:t>
      </w:r>
      <w:r>
        <w:rPr/>
        <w:t>⡮</w:t>
      </w:r>
      <w:r>
        <w:rPr/>
        <w:t>轘假䪿獒땓슥攰啓抵쉲檩⽣㩩瑸습쉔뽆㞿煁轵♬䏎稦凂깍䙚珍깴橌걧쉧╠呰ㆿ瑶㧂㛎湌瞣㓂佮믂祾⨹儬</w:t>
      </w:r>
      <w:r>
        <w:rPr/>
        <w:t>ꖡ</w:t>
      </w:r>
      <w:r>
        <w:rPr/>
        <w:t>彺슬呵딬쉓坒敏쵚⩠뭩瑗吨䠲㌦株晱礷䁏顧溵슿</w:t>
      </w:r>
      <w:r>
        <w:rPr/>
        <w:t>꤫</w:t>
      </w:r>
      <w:r>
        <w:rPr/>
        <w:t>쉯煬䩉歭숬䔪呷秂⨣뭓呆堩습췂뭾⍚䍺晋녱㷂㠮瑾势娽琱묹獸䃂憣剀㝎测剢숶㔶⭷曂幰吴숤䭌彾⌵䗂弲ꇃ춣⯂制</w:t>
      </w:r>
      <w:r>
        <w:rPr/>
        <w:t>꧂</w:t>
      </w:r>
      <w:r>
        <w:rPr/>
        <w:t>抱埂쎡䙆㕷牎ㅂ㠺灟쉈轋兟帽顰㌪参橀쉭砺떣쎿偱⩀䡊顲甯獆漯슱楆쎣㐩梱㑀䁒ꅖ㊣欪繕㝁㈫顭纮䍍窮顠䱣晚瓂䦵轰</w:t>
      </w:r>
      <w:r>
        <w:rPr/>
        <w:t>ⶻ</w:t>
      </w:r>
      <w:r>
        <w:rPr/>
        <w:t>癔橐橕쉋礱咩㑃䕐㭨䪮倯䯍슣숮㷂싎畆㩭牬㣂㍢쉕丰斻徏숫</w:t>
      </w:r>
      <w:r>
        <w:rPr/>
        <w:t>⡳⑾╦</w:t>
      </w:r>
      <w:r>
        <w:rPr/>
        <w:t>祵䇃旂⩇䥲숦甯䌽漹䅑焳㋍◂喻</w:t>
      </w:r>
      <w:r>
        <w:rPr/>
        <w:t>⢬</w:t>
      </w:r>
      <w:r>
        <w:rPr/>
        <w:t>㝡浕⩗숷溥䈪恐硉敠䛃祾坁뭭允㩖녉싂祶斬숥㭹妡䰵煵湁娤教彰쵀⫂㨤兑㝒卅⴩䪱㷂䅩쉷녤ꅤ瘶束㌥杬帳晀䡆䏎쌸䭰싃繮卨뿂戫晟⎵⯂瓂䬰⩧䴺☻쉦㔩ㅓ䞿夥╘仂녧嚏䅆敬⑇灏썷䔫焯䍑瑅䨳弥獬</w:t>
      </w:r>
      <w:r>
        <w:rPr/>
        <w:t>⡯</w:t>
      </w:r>
      <w:r>
        <w:rPr/>
        <w:t>嗃䵌㬱쵂썁汄㟂晃슣ꌣ剘圥</w:t>
      </w:r>
      <w:r>
        <w:rPr/>
        <w:t>ꕑ</w:t>
      </w:r>
      <w:r>
        <w:rPr/>
        <w:t>숷哂쉹⿎䕋奉㵉湗㩙慖偰쉍䙡垣╓刨⨻슣ㅩ帳긣ぇ䵢姂㍌潧婋㩘犬磂</w:t>
      </w:r>
      <w:r>
        <w:rPr/>
        <w:t>ꤺ</w:t>
      </w:r>
      <w:r>
        <w:rPr/>
        <w:t>桢䁓⭺뭡䰷淂㝓㭍㈷澮싂⥡頪剭旍剪쉊湘朽楤쉹ꥣ㜹敥</w:t>
      </w:r>
      <w:r>
        <w:rPr/>
        <w:t>ꗍ</w:t>
      </w:r>
      <w:r>
        <w:rPr/>
        <w:t>娴徏싂䈯䦬㭃썏믂䭳□㯍敥獇</w:t>
      </w:r>
      <w:r>
        <w:rPr/>
        <w:t>ⷂ</w:t>
      </w:r>
      <w:r>
        <w:rPr/>
        <w:t>嚘⩦瀪奾싂</w:t>
      </w:r>
      <w:r>
        <w:rPr/>
        <w:t>ꕟ</w:t>
      </w:r>
      <w:r>
        <w:rPr/>
        <w:t>硞弬乑⹚쉫㡢䜷♭䅰뽕䁥圥숽ꥨ甪潋㧃뗍斩슩쉳䡞</w:t>
      </w:r>
      <w:r>
        <w:rPr/>
        <w:t>⡔</w:t>
      </w:r>
      <w:r>
        <w:rPr/>
        <w:t>㌬徣て轺棎㵂灅漣㝎깤뽴湑쏎䕑</w:t>
      </w:r>
      <w:r>
        <w:rPr/>
        <w:t>ꕑ</w:t>
      </w:r>
      <w:r>
        <w:rPr/>
        <w:t>彫⧃⏃畫⭊䡖㋂</w:t>
      </w:r>
      <w:r>
        <w:rPr/>
        <w:t>ꦏ</w:t>
      </w:r>
      <w:r>
        <w:rPr/>
        <w:t>㕤⩙㘊丷顧㍐灪桗猯婎泎문硏堫쉌橸䁨怪埍䈩쌯ꅹ憿佁墱떣決榏싂硌㡰슣㕈䁥灲쉞攪椷숪㙤⴦츲䱾兾쵅㐣瀪繤칶疬┤亥㙊牴㜭꺏䨫磂杶</w:t>
      </w:r>
      <w:r>
        <w:rPr/>
        <w:t>ⵤ</w:t>
      </w:r>
      <w:r>
        <w:rPr/>
        <w:t>啑ㄣ㵯㯎䕔䙋㌪姂摒♰⸳猪䰸</w:t>
      </w:r>
      <w:r>
        <w:rPr/>
        <w:t>⡋</w:t>
      </w:r>
      <w:r>
        <w:rPr/>
        <w:t>䉅뼲迂硐搰惃楲橪⑕幞⭶焽</w:t>
      </w:r>
      <w:r>
        <w:rPr/>
        <w:t>ꤴ</w:t>
      </w:r>
      <w:r>
        <w:rPr/>
        <w:t>硾뽄쉧浵⩲슣敬</w:t>
      </w:r>
      <w:r>
        <w:rPr/>
        <w:t>ꔩ</w:t>
      </w:r>
      <w:r>
        <w:rPr/>
        <w:t>쉵쉮轚㍚睗⩉㡅⭃绂秂☶ㆣ쉭硈正㕗卩㏎숨瑧㜱㍴╯싂㙥ォ两扤穳穰䵶庣敧疵轄卂⩌旍ァ㥖쉕싂盂䙂焪䅫湦呋題슥ꍟご䑐畔쉕セ琣걦䁐</w:t>
      </w:r>
      <w:r>
        <w:rPr/>
        <w:t>ꕲ</w:t>
      </w:r>
      <w:r>
        <w:rPr/>
        <w:t>晵獞撥뭭䀯浍ㅀ┲쏂瞏幾⍙썡⵺</w:t>
      </w:r>
      <w:r>
        <w:rPr/>
        <w:t>ⱔ</w:t>
      </w:r>
      <w:r>
        <w:rPr/>
        <w:t>깐⍚③矎</w:t>
      </w:r>
      <w:r>
        <w:rPr/>
        <w:t>⡞</w:t>
      </w:r>
      <w:r>
        <w:rPr/>
        <w:t>䁑溮㵂</w:t>
      </w:r>
      <w:r>
        <w:rPr/>
        <w:t>ꥍ</w:t>
      </w:r>
      <w:r>
        <w:rPr/>
        <w:t>煍⯂㛂吪书♫숸位神</w:t>
      </w:r>
      <w:r>
        <w:rPr/>
        <w:t>⡌</w:t>
      </w:r>
      <w:r>
        <w:rPr/>
        <w:t>懂썑硅䀪䵕灙汣繪㕗䬨灣啚噯擂㥠㤪乴쉰偓䩍썖뾡獖垬ㄯ㥕</w:t>
      </w:r>
      <w:r>
        <w:rPr/>
        <w:t>꤭</w:t>
      </w:r>
      <w:r>
        <w:rPr/>
        <w:t>㇂歞秂뾿⚥녉㵸櫂㔷砳捈㩍汑숷轔祕溩物㶘⽫땅牥⼤㉟輭橮㜨㙂║쉱櫂眮㣃樳柍夲숥眲輤眯㴴檬癡䩐歆싂긱⥾</w:t>
      </w:r>
      <w:r>
        <w:rPr/>
        <w:t>꥓</w:t>
      </w:r>
      <w:r>
        <w:rPr/>
        <w:t>Ⳃ◂</w:t>
      </w:r>
      <w:r>
        <w:rPr/>
        <w:t>䅧쉸</w:t>
      </w:r>
      <w:r>
        <w:rPr/>
        <w:t>⠥</w:t>
      </w:r>
      <w:r>
        <w:rPr/>
        <w:t>떘썊⹗呅幷呤杇秂슥线嗂</w:t>
      </w:r>
      <w:r>
        <w:rPr/>
        <w:t>ⵍ</w:t>
      </w:r>
      <w:r>
        <w:rPr/>
        <w:t>㕟걙恨쉏䩙横⫎쉹㐪彳灳</w:t>
      </w:r>
      <w:r>
        <w:rPr/>
        <w:t>ꦥ</w:t>
      </w:r>
      <w:r>
        <w:rPr/>
        <w:t>痂쉦쉮</w:t>
      </w:r>
      <w:r>
        <w:rPr/>
        <w:t>ⵓ</w:t>
      </w:r>
      <w:r>
        <w:rPr/>
        <w:t>穋쉮㵰깍</w:t>
      </w:r>
      <w:r>
        <w:rPr/>
        <w:t>ⴵ</w:t>
      </w:r>
      <w:r>
        <w:rPr/>
        <w:t>欥뿂ꅗ뭏眨쉣䍃</w:t>
      </w:r>
      <w:r>
        <w:rPr/>
        <w:t>ⱹ</w:t>
      </w:r>
      <w:r>
        <w:rPr/>
        <w:t>呶ぶ♂䛃㐴硂쉡洩牤澬牓䦥䝳偹㡎쉄⭳쵤䱂㍢㋂䱎甬痂戥㚣硱浏슩祁潵䔭䭕渺摤㑋㬺敖⻂硗颵⨯婳婔싂䘫䅄슱瑶璬傡⵩䙴ꅶ쉚⛎榡疣⥾㇂㶱⬦ꍇꥲ僂싂䟂敊⌲项炮煸椥쉑疩⩇㍯싂㵑뽢确ㄲ漪义柂䛃彄娶灅段㤽䏂숱㝳桃뼦쉨⫂䉑쉧䚻㢘싂䥙洣녆㵵쉸女撱㷂쵒爻参奲</w:t>
      </w:r>
      <w:r>
        <w:rPr/>
        <w:t>ꤹ</w:t>
      </w:r>
      <w:r>
        <w:rPr/>
        <w:t>呍䉭쉹䉇ꍪ夽</w:t>
      </w:r>
      <w:r>
        <w:rPr/>
        <w:t>⢬</w:t>
      </w:r>
      <w:r>
        <w:rPr/>
        <w:t>榡繨딵쉈㓂挦㯂奡幊쉪쎘</w:t>
      </w:r>
      <w:r>
        <w:rPr/>
        <w:t>ꖣ</w:t>
      </w:r>
      <w:r>
        <w:rPr/>
        <w:t>幓晬㪮㩗㡋䑃帱睮彗ㄨ眨㡯䭏盂치䡤䣍橕浕晌㙙䙭弳栺╙뿂㩥슘タ協栦쉯㩳炩獞㵇栲䡟擂挦뽶橰⵳䵵囂畚슻♚ꅀ䥔顺㯂辣⮩䀳쉭쉺⴯쉒㑚㝄䆡뼯ご恫槍捱숮ꄊ唵浅♈䁯㌵</w:t>
      </w:r>
      <w:r>
        <w:rPr/>
        <w:t>ꤩ</w:t>
      </w:r>
      <w:r>
        <w:rPr/>
        <w:t>㬩匫깷ㄨ숫䊮⼪습皡余싂쌹恱禡땎䭹ꌦ攤轙쉔㴣し牓扈♉⥊摠㙌⛂枘⩑</w:t>
      </w:r>
      <w:r>
        <w:rPr/>
        <w:t>ⵡ</w:t>
      </w:r>
      <w:r>
        <w:rPr/>
        <w:t>䙞攳</w:t>
      </w:r>
      <w:r>
        <w:rPr/>
        <w:t>⡭</w:t>
      </w:r>
      <w:r>
        <w:rPr/>
        <w:t>傣顧⭋</w:t>
      </w:r>
      <w:r>
        <w:rPr/>
        <w:t>ꦿ</w:t>
      </w:r>
      <w:r>
        <w:rPr/>
        <w:t>쉌칑䙏溣數칬噲䙎ꄤ숪싂皱掩圸椬쉏䭟</w:t>
      </w:r>
      <w:r>
        <w:rPr/>
        <w:t>ꤰ</w:t>
      </w:r>
      <w:r>
        <w:rPr/>
        <w:t>厘浶癸焭㵏</w:t>
      </w:r>
      <w:r>
        <w:rPr/>
        <w:t>ꤽ</w:t>
      </w:r>
      <w:r>
        <w:rPr/>
        <w:t>슡冣䉍ꄮ畵⹎䨥厥氫녒㡙慤瘯䙴⽕䗂顈㑯䃂</w:t>
      </w:r>
      <w:r>
        <w:rPr/>
        <w:t>ⲵ</w:t>
      </w:r>
      <w:r>
        <w:rPr/>
        <w:t>뭶坱伪扂毎㥺煈숱땶䞵彺</w:t>
      </w:r>
      <w:r>
        <w:rPr/>
        <w:t>ⲿ</w:t>
      </w:r>
      <w:r>
        <w:rPr/>
        <w:t>ꅀㆥ䢘╌䉌뭔欦⧂㙭桮⭬숸뽈嗃轌쉰卬◍䷂奁⿂䔲</w:t>
      </w:r>
      <w:r>
        <w:rPr/>
        <w:t>⣍</w:t>
      </w:r>
      <w:r>
        <w:rPr/>
        <w:t>摙䙉</w:t>
      </w:r>
      <w:r>
        <w:rPr/>
        <w:t>Ⳃ</w:t>
      </w:r>
      <w:r>
        <w:rPr/>
        <w:t>쉠ꅥ渮港癉卋䭯㣂쉣偂㩕假䞣땺쵺</w:t>
      </w:r>
      <w:r>
        <w:rPr/>
        <w:t>ꔲ</w:t>
      </w:r>
      <w:r>
        <w:rPr/>
        <w:t>轈칸⹳硦䑃戻⹷仂未⬤䴨捰瑚䱶捧䯂剟㕯뾩⑓녉湳輪杣䍟䀸칃睫ㄦ㔣樯䩰倦</w:t>
      </w:r>
      <w:r>
        <w:rPr/>
        <w:t>ⵎ</w:t>
      </w:r>
      <w:r>
        <w:rPr/>
        <w:t>娪盂䭧泃㥬</w:t>
      </w:r>
      <w:r>
        <w:rPr/>
        <w:t>꧂</w:t>
      </w:r>
      <w:r>
        <w:rPr/>
        <w:t>녹㗂瀪甭潈奵䐺䋍놩櫂傿用䬤㭠쉅氺爫桪썒灠塒汘姂쉙쉴䕐쌲땑㛂渮㥨失䔴⫃</w:t>
      </w:r>
      <w:r>
        <w:rPr/>
        <w:t>ꕦ</w:t>
      </w:r>
      <w:r>
        <w:rPr/>
        <w:t>ꥭ⩞㬦숦妵⿂</w:t>
      </w:r>
      <w:r>
        <w:rPr/>
        <w:t>Ⳃ</w:t>
      </w:r>
      <w:r>
        <w:rPr/>
        <w:t>敘涱洳㔴穘䩀䅃䁔䩆껂㗂轤瘰녷쉃㙑⚵獖</w:t>
      </w:r>
      <w:r>
        <w:rPr/>
        <w:t>⡫</w:t>
      </w:r>
      <w:r>
        <w:rPr/>
        <w:t>땖乙䵬瑆婐쉯㥏쉱뼰䄦㕱碏ꥤ匰ꇂ剈쉚ꍥ輫曂㭕䘪⥖䬴</w:t>
      </w:r>
      <w:r>
        <w:rPr/>
        <w:t>ꕍ</w:t>
      </w:r>
      <w:r>
        <w:rPr/>
        <w:t>㔦收搷暩吱朩㴺⥆슮♢囍㵣攪䩬捂␨䝌뼱猯췂</w:t>
      </w:r>
      <w:r>
        <w:rPr/>
        <w:t>⡞</w:t>
      </w:r>
      <w:r>
        <w:rPr/>
        <w:t>氱䏂㍷ꌸ</w:t>
      </w:r>
      <w:r>
        <w:rPr/>
        <w:t>꧂</w:t>
      </w:r>
      <w:r>
        <w:rPr/>
        <w:t>䙈䏂汊纻</w:t>
      </w:r>
      <w:r>
        <w:rPr/>
        <w:t>ⱱ</w:t>
      </w:r>
      <w:r>
        <w:rPr/>
        <w:t>ꤩ</w:t>
      </w:r>
      <w:r>
        <w:rPr/>
        <w:t>䕩쉍平灔싂㑳뽞汓歭⽫搤쉏╂䝅㑶</w:t>
      </w:r>
      <w:r>
        <w:rPr/>
        <w:t>ꕊ</w:t>
      </w:r>
      <w:r>
        <w:rPr/>
        <w:t>〻䭣央⥟扣橳썀䘵渪囃廂Ⓧ긯쉊硡敷⫃䘸䁠</w:t>
      </w:r>
      <w:r>
        <w:rPr/>
        <w:t>Ⲙ</w:t>
      </w:r>
      <w:r>
        <w:rPr/>
        <w:t>沮㬸杖ꇂꄦ쉲숥櫍갶숷긨䰨䉃슩㥫狂⨹歔琫恏뽙破两偙偏쉣⌥⹋偩ꥺ촨䩣稶佤彀朰␵넻녭㤲呙쉦㡥乯卖幐ㄷ䉦態♟繢乴噊숲㛍偍噇八쎿瀬숵䉺噵쉚믂淂睨쉗汰潧䑗䞬挣㷂ꅩ</w:t>
      </w:r>
      <w:r>
        <w:rPr/>
        <w:t>ꔵ┩</w:t>
      </w:r>
      <w:r>
        <w:rPr/>
        <w:t>쉒䕂⻂圳哃㡀擂抏ㅁ⫃噖捍㩓떡㭐䁀♞䭎礹坥潏㈺䮮竂㙏쉣嘱뾘浖뭞昪頦㉚瑲噍䥕⨦㝎</w:t>
      </w:r>
      <w:r>
        <w:rPr/>
        <w:t>ꔯ⥫⩗</w:t>
      </w:r>
      <w:r>
        <w:rPr/>
        <w:t>祙祣歵恤䇂⭶쉳㥪</w:t>
      </w:r>
      <w:r>
        <w:rPr/>
        <w:t>⣂</w:t>
      </w:r>
      <w:r>
        <w:rPr/>
        <w:t>婴슩拍</w:t>
      </w:r>
      <w:r>
        <w:rPr/>
        <w:t>⡏⤸</w:t>
      </w:r>
      <w:r>
        <w:rPr/>
        <w:t>䀮䭥妻ㅲ坳뿂쉈扡晊穀싎㠫娺穵숸</w:t>
      </w:r>
      <w:r>
        <w:rPr/>
        <w:t>Ⳃ</w:t>
      </w:r>
      <w:r>
        <w:rPr/>
        <w:t>穆迂묣杳쉣䴰御䮱捾싂⩘</w:t>
      </w:r>
      <w:r>
        <w:rPr/>
        <w:t>⣂⑨</w:t>
      </w:r>
      <w:r>
        <w:rPr/>
        <w:t>敶桘㩙申䭖㭘䦻㟂㑀捧㴺</w:t>
      </w:r>
      <w:r>
        <w:rPr/>
        <w:t>ꔩ</w:t>
      </w:r>
      <w:r>
        <w:rPr/>
        <w:t>㡘</w:t>
      </w:r>
      <w:r>
        <w:rPr/>
        <w:t>ꤊ</w:t>
      </w:r>
      <w:r>
        <w:rPr/>
        <w:t>㒥◂䭞慢</w:t>
      </w:r>
      <w:r>
        <w:rPr/>
        <w:t>ⱴ</w:t>
      </w:r>
      <w:r>
        <w:rPr/>
        <w:t>츲</w:t>
      </w:r>
      <w:r>
        <w:rPr/>
        <w:t>ⱁ</w:t>
      </w:r>
      <w:r>
        <w:rPr/>
        <w:t>䟂㛂싂㘨⥔㈩쉄毂㎣ꥵ䵔䁏</w:t>
      </w:r>
      <w:r>
        <w:rPr/>
        <w:t>ꔫ⨦</w:t>
      </w:r>
      <w:r>
        <w:rPr/>
        <w:t>썋넯焺㥺揂夹幐偭䞩獤朴在㍲</w:t>
      </w:r>
      <w:r>
        <w:rPr/>
        <w:t>ⴭ</w:t>
      </w:r>
      <w:r>
        <w:rPr/>
        <w:t>꧂</w:t>
      </w:r>
      <w:r>
        <w:rPr/>
        <w:t>썺奾㩇㝏떡汌僂㕡⭰㝣츣㍔䅮㭭䴶橢ぅ</w:t>
      </w:r>
      <w:r>
        <w:rPr/>
        <w:t>ꔱ</w:t>
      </w:r>
      <w:r>
        <w:rPr/>
        <w:t>歪䃎珂㌪搹砬♌ꍓ硖㕣乮숩㜽繭周♾㢥숮⑆䤺</w:t>
      </w:r>
      <w:r>
        <w:rPr/>
        <w:t>ꕧ</w:t>
      </w:r>
      <w:r>
        <w:rPr/>
        <w:t>쉹幕뗂啟䂬浃啟⨻⥯㠰⚩彮</w:t>
      </w:r>
      <w:r>
        <w:rPr/>
        <w:t>ꕮ</w:t>
      </w:r>
      <w:r>
        <w:rPr/>
        <w:t>겡뽟眴慡呇癄숸㈬치琬䅌쉳쉸</w:t>
      </w:r>
      <w:r>
        <w:rPr/>
        <w:t>ꥑ</w:t>
      </w:r>
      <w:r>
        <w:rPr/>
        <w:t>쉩劘춬⩥噐昹㏂椺畑瀨츶怽ケ䄷㔣䑨㉎뭅⿂祉轔劥瑡湁숽商䶬䓍垿捉唴㟃席怯녺⺩焬佨兲쉸슏剔╋帪ꍷ</w:t>
      </w:r>
      <w:r>
        <w:rPr/>
        <w:t>⣂</w:t>
      </w:r>
      <w:r>
        <w:rPr/>
        <w:t>琻壂</w:t>
      </w:r>
      <w:r>
        <w:rPr/>
        <w:t>ⵚ⤺</w:t>
      </w:r>
      <w:r>
        <w:rPr/>
        <w:t>禩溵桷䅾⭺쉕</w:t>
      </w:r>
      <w:r>
        <w:rPr/>
        <w:t>⠮</w:t>
      </w:r>
      <w:r>
        <w:rPr/>
        <w:t>걬㵾烎勂</w:t>
      </w:r>
      <w:r>
        <w:rPr/>
        <w:t>ꕫꔷ⛂</w:t>
      </w:r>
      <w:r>
        <w:rPr/>
        <w:t>噊슱☣灷⎩硱䕟漦婍쉥뽗믍캵婗㥎묮厏奪稩䴦䩇쉣ꅶ剒活ꍠ瀪뽴㵅䝎夵潮允捀犡䛂㥬儶䌦矂琵歅痂䡁⍺䗎㙉〈╕戭㩩晲긳悏傮呧極檥㙀匹匳⑀㝂⥤儨ꄥ僂싂潩硔瀪쵾땚숰Ⓨ頮⽠ꥢ洨⨦㥞潦䓎걖</w:t>
      </w:r>
      <w:r>
        <w:rPr/>
        <w:t>ꔴ</w:t>
      </w:r>
      <w:r>
        <w:rPr/>
        <w:t>ⱖ</w:t>
      </w:r>
      <w:r>
        <w:rPr/>
        <w:t>뽋暮⹲䃃칯⭐쉔슩丶쉧䘦欸奃梿⭓㭩숮歐⥆楨妮硧쉘⥚쌹쉹佺</w:t>
      </w:r>
      <w:r>
        <w:rPr/>
        <w:t>ⵀ⥒</w:t>
      </w:r>
      <w:r>
        <w:rPr/>
        <w:t>⿂㩯楆쉶晇挵쉎숸</w:t>
      </w:r>
      <w:r>
        <w:rPr/>
        <w:t>ꕫ</w:t>
      </w:r>
      <w:r>
        <w:rPr/>
        <w:t>䞣썊</w:t>
      </w:r>
      <w:r>
        <w:rPr/>
        <w:t>꤬</w:t>
      </w:r>
      <w:r>
        <w:rPr/>
        <w:t>杩췂㘮窻㍸</w:t>
      </w:r>
      <w:r>
        <w:rPr/>
        <w:t>ⵔ</w:t>
      </w:r>
      <w:r>
        <w:rPr/>
        <w:t>急㚣㚩㐽卾窩䘤㠻숩⹫矂⑓뾩쵨⻂娴㌯砽䱓焲슩噠瀯揎뽅坭깮⪵柃晩盂汘顨㊥囂迂晥歈ꆬ긫在䑵䋃㭁䡍䑇숫⩷쉬幔摨㌬쉐䊏瓎汶椯䁩▵쉢婧㈰쌵녓㌴珂枩ぎ⴨䐭欩</w:t>
      </w:r>
      <w:r>
        <w:rPr/>
        <w:t>ꕑ</w:t>
      </w:r>
      <w:r>
        <w:rPr/>
        <w:t>䉌㠲䗂汙䟂䙱␰쉁䥙䕙䈱摔敺⹡兺兊ぱ</w:t>
      </w:r>
      <w:r>
        <w:rPr/>
        <w:t>⣂</w:t>
      </w:r>
      <w:r>
        <w:rPr/>
        <w:t>瀱姂썗䌣⑄⑵</w:t>
      </w:r>
      <w:r>
        <w:rPr/>
        <w:t>ꤳ</w:t>
      </w:r>
      <w:r>
        <w:rPr/>
        <w:t>堳䫂쉞桬</w:t>
      </w:r>
      <w:r>
        <w:rPr/>
        <w:t>ⶩ</w:t>
      </w:r>
      <w:r>
        <w:rPr/>
        <w:t>땶⍎♅朻彇惂숬</w:t>
      </w:r>
      <w:r>
        <w:rPr/>
        <w:t>ⲩ</w:t>
      </w:r>
      <w:r>
        <w:rPr/>
        <w:t>祷</w:t>
      </w:r>
      <w:r>
        <w:rPr/>
        <w:t>ⱆ</w:t>
      </w:r>
      <w:r>
        <w:rPr/>
        <w:t>뭈䴮䍢䜳쉈慦쵊硃갣扤꥙쉶⥆坠慯㙕繋싂땨㉺䂵礽乕Ⓧ䁶お</w:t>
      </w:r>
      <w:r>
        <w:rPr/>
        <w:t>ꤥ</w:t>
      </w:r>
      <w:r>
        <w:rPr/>
        <w:t>义긭桲垩攥컂乍华偬쵰呹⎡梿쉅ㅔ⍹쉨䭞坸㮮䗂㙔湧䙢忂㩂⩠堵䯍ꍮ厡呤䇂슏汰칞楤쉙䈯嚿㬪쉃╙☪␤滍䠴绍䁘婭</w:t>
      </w:r>
      <w:r>
        <w:rPr/>
        <w:t>ⱉ</w:t>
      </w:r>
      <w:r>
        <w:rPr/>
        <w:t>㞿♄㕸䡠숲䙨┥曂ꥮ뾻㉵塦汃幔湾곂㙀冱沏</w:t>
      </w:r>
      <w:r>
        <w:rPr/>
        <w:t>꧂</w:t>
      </w:r>
      <w:r>
        <w:rPr/>
        <w:t>彠䗃㔊恰䧂盂뮬僂딻婹窥䑇䁦⍕坸뽁辩弥깭▣쉄幅㍐祦䕠湷䉪埂ꍨ堹婾䭹㭳떵墬⥈䮩䊡</w:t>
      </w:r>
      <w:r>
        <w:rPr/>
        <w:t>꧂</w:t>
      </w:r>
      <w:r>
        <w:rPr/>
        <w:t>渰輶슮啂偓枬㴤㵗⨳瑍䑑쉍싂弬杶깍佥쉲숽ㅱ䱤ꄰ吸⎮묶炮弱題癷㏂奄摸┸輪㡚瑂⑀抿䒻曂㑴瑦琺桥獈䁾噇ꇂ⤪칐数⍩䥙唥瀬㝓歇塐縰쉪䕃啠䌸灋ㅒ〫䄦㫂쉞刵</w:t>
      </w:r>
      <w:r>
        <w:rPr/>
        <w:t>⡄</w:t>
      </w:r>
      <w:r>
        <w:rPr/>
        <w:t>쌪攰睴⩷쉭쉙㶩쉡슣⨸</w:t>
      </w:r>
      <w:r>
        <w:rPr/>
        <w:t>ꕨ</w:t>
      </w:r>
      <w:r>
        <w:rPr/>
        <w:t>殘☮⸮쉣뭚偆涿幃灦轺扁䴪⯂䭺畾僂渲稪廂쉑㑋㙢쉌睰㙶淂숮繗匴㕤⩭畘춬摕㵁圩쉹갥ㅨ䏂⬪⤶䘷</w:t>
      </w:r>
      <w:r>
        <w:rPr/>
        <w:t>ⱦ</w:t>
      </w:r>
      <w:r>
        <w:rPr/>
        <w:t>䮻㉵싂䲘␨剄ꆵ</w:t>
      </w:r>
      <w:r>
        <w:rPr/>
        <w:t>ꤲꤤ</w:t>
      </w:r>
      <w:r>
        <w:rPr/>
        <w:t>ꍫ컍ꥫ쵡䕭䑤㝃ꍒじ숺⸴㨩眥</w:t>
      </w:r>
      <w:r>
        <w:rPr/>
        <w:t>ⷂ</w:t>
      </w:r>
      <w:r>
        <w:rPr/>
        <w:t>걮촪䕲䨪⽭</w:t>
      </w:r>
      <w:r>
        <w:rPr/>
        <w:t>⠣</w:t>
      </w:r>
      <w:r>
        <w:rPr/>
        <w:t>䡀啴ㅐ煫䆩傣摊녯祒幦䴦䉧斏ㅵ溡焲恦䇂㩱쉍슿썕㵕傮吭㙷攸田木⍕쉵㵕㮏怴㭎㤪轶畧䱢㨷瑢㌳⩃呵쵞</w:t>
      </w:r>
      <w:r>
        <w:rPr/>
        <w:t>Ⱟ</w:t>
      </w:r>
      <w:r>
        <w:rPr/>
        <w:t>걒쉗牺佨禵偋쉶係㒏瀩僂㵀숬◂塆⿂䀦㚩⽡싎⩇弤杨呾债厬䱴㔶䵐㑹祳ꆘ淂㷍츴㥈晕쉓䁾ꅪ䅣潙</w:t>
      </w:r>
      <w:r>
        <w:rPr/>
        <w:t>ꔤ⵪</w:t>
      </w:r>
      <w:r>
        <w:rPr/>
        <w:t>슘半牑敓㘲咬执恰奡桄撵⩟济奥촵슥숶绂器숬廂磂쉰湕䠸쉨╀땇頶灙깾坚걹飂쉋슬潎숨慹⹒</w:t>
      </w:r>
      <w:r>
        <w:rPr/>
        <w:t>⢱</w:t>
      </w:r>
      <w:r>
        <w:rPr/>
        <w:t>央匨ꆿ␣幭泂秂㭟쉳Ⓜ慺숻䅏喣</w:t>
      </w:r>
      <w:r>
        <w:rPr/>
        <w:t>ꕩ</w:t>
      </w:r>
      <w:r>
        <w:rPr/>
        <w:t>竂㙔殬迂浥幇僃숮㔪쉧轚灚䥢쉫乣圮⑇縭墥圱䢩㪥楶杏䁐䎣⺡坡轈塟彴悱䂬怸䇂噫瘥슩愶믂纩啨㕠恂䵆坅穕偾䁩</w:t>
      </w:r>
      <w:r>
        <w:rPr/>
        <w:t>⡭</w:t>
      </w:r>
      <w:r>
        <w:rPr/>
        <w:t>썔盂稺瘪棂숰倣숵뼱浖</w:t>
      </w:r>
      <w:r>
        <w:rPr/>
        <w:t>ꕱ</w:t>
      </w:r>
      <w:r>
        <w:rPr/>
        <w:t>깏⩥䵦쉄亡䵶嘭灹㍌⸫息摨繦숽</w:t>
      </w:r>
      <w:r>
        <w:rPr/>
        <w:t>ꖿ</w:t>
      </w:r>
      <w:r>
        <w:rPr/>
        <w:t>땬</w:t>
      </w:r>
      <w:r>
        <w:rPr/>
        <w:t>ⵖ</w:t>
      </w:r>
      <w:r>
        <w:rPr/>
        <w:t>䲻䐴䬣⹘뿂칐懂啟⍸⵭䡲呌쉡態㬥慈湥弦偙㝱睳癠⩞扠媥牢䀪奨济拂戮⿂䲱繘潙쵦⧎䜯塸拂깠参嘺欹걵棂汲⩣桸敓嗎卬甦煇⥦㭨戩䱖㘻㵫晨栱ꥭ䝄䁃㡊呁㕏깑渽ㅌ垡䵙杷䥥㩎⹧㕧湃</w:t>
      </w:r>
      <w:r>
        <w:rPr/>
        <w:t>Ⳃ</w:t>
      </w:r>
      <w:r>
        <w:rPr/>
        <w:t>参</w:t>
      </w:r>
      <w:r>
        <w:rPr/>
        <w:t>ⱂ</w:t>
      </w:r>
      <w:r>
        <w:rPr/>
        <w:t>㮥⺏㌭䓂땓숩働䥯쉋뿂</w:t>
      </w:r>
      <w:r>
        <w:rPr/>
        <w:t>ꗂ⩹</w:t>
      </w:r>
      <w:r>
        <w:rPr/>
        <w:t>걘땵숊숷쵥쉃塅噄湂涏䚣牷务䚡</w:t>
      </w:r>
      <w:r>
        <w:rPr/>
        <w:t>ꤵ</w:t>
      </w:r>
      <w:r>
        <w:rPr/>
        <w:t>쏂슩숯收䍃埂㩥噘㊩쉭奂⩯쉲ꅴ䛂㎩呩⪿</w:t>
      </w:r>
      <w:r>
        <w:rPr/>
        <w:t>ⱆ</w:t>
      </w:r>
      <w:r>
        <w:rPr/>
        <w:t>旂廃磂䬤塨쎡涘嗂믎摒梥㭪縣湨䥨敎玩圭⽀顴⩧呁瞿⸳ァ䙠숲療㶡婇橋</w:t>
      </w:r>
      <w:r>
        <w:rPr/>
        <w:t>ꔰꕮ</w:t>
      </w:r>
      <w:r>
        <w:rPr/>
        <w:t>仃祰垩쉟㶮恩塆硷숤쉙䜣唪呗뽕땲坈㭳㩇䩯䕍</w:t>
      </w:r>
      <w:r>
        <w:rPr/>
        <w:t>⡊</w:t>
      </w:r>
      <w:r>
        <w:rPr/>
        <w:t>㠻主㐲⸹</w:t>
      </w:r>
      <w:r>
        <w:rPr/>
        <w:t>ꦩ</w:t>
      </w:r>
      <w:r>
        <w:rPr/>
        <w:t>䅦渹奮ꎻ숭</w:t>
      </w:r>
      <w:r>
        <w:rPr/>
        <w:t>ⰸ</w:t>
      </w:r>
      <w:r>
        <w:rPr/>
        <w:t>㍫쵧놩慄쉬슘纬䚻ꄣ扵ノ</w:t>
      </w:r>
      <w:r>
        <w:rPr/>
        <w:t>ꔩ</w:t>
      </w:r>
      <w:r>
        <w:rPr/>
        <w:t>穵䟂⴬坄迂쉵쉃숻礱㨪橡⥊䡪惃䍨㑡</w:t>
      </w:r>
      <w:r>
        <w:rPr/>
        <w:t>ꦿ</w:t>
      </w:r>
      <w:r>
        <w:rPr/>
        <w:t>唱潌䚱㝟숰槂⫂䕨㨭╇慦桨긱啴囂쌻湕ꏂ⺏䀴潢敃숤㝃恟ꅓ㊩╎넲곂⥔쉌쉩偌傩䤮样촪摥⍘꺡㝩쉣頩싂穞慺쉪燂츪杗弹♕깱祹伺挰劥惂⩩</w:t>
      </w:r>
      <w:r>
        <w:rPr/>
        <w:t>ⵑ</w:t>
      </w:r>
      <w:r>
        <w:rPr/>
        <w:t>딥㍭瘫㜬걲걭槂桃䡦礨⑕㕉썷⥲匷嗂⍃湗晘慷惍獯</w:t>
      </w:r>
      <w:r>
        <w:rPr/>
        <w:t>Ⳃ</w:t>
      </w:r>
      <w:r>
        <w:rPr/>
        <w:t>珃睙</w:t>
      </w:r>
      <w:r>
        <w:rPr/>
        <w:t>ⵂ</w:t>
      </w:r>
      <w:r>
        <w:rPr/>
        <w:t>睒꥚䈬氺〸儵⨪捳煠印䴣窱婁彾匰礥⍵価䜵캡櫍恁⌱歌녹烃戤华⨨婷촭쉒呱䵰</w:t>
      </w:r>
      <w:r>
        <w:rPr/>
        <w:t>꧃</w:t>
      </w:r>
      <w:r>
        <w:rPr/>
        <w:t>䌦䙬쉺</w:t>
      </w:r>
      <w:r>
        <w:rPr/>
        <w:t>ꔦ</w:t>
      </w:r>
      <w:r>
        <w:rPr/>
        <w:t>迂産</w:t>
      </w:r>
      <w:r>
        <w:rPr/>
        <w:t>ⱗ</w:t>
      </w:r>
      <w:r>
        <w:rPr/>
        <w:t>䑯䴬汶슣쉭係⚮㦵</w:t>
      </w:r>
      <w:r>
        <w:rPr/>
        <w:t>⢘</w:t>
      </w:r>
      <w:r>
        <w:rPr/>
        <w:t>恡䄺⭔⭪┪棂⚻숦南䭏⩸頭쉪漴ꍊ캥⹊兮믂怮瀻◍칂</w:t>
      </w:r>
      <w:r>
        <w:rPr/>
        <w:t>⢣</w:t>
      </w:r>
      <w:r>
        <w:rPr/>
        <w:t>儮洱슥栶쉀桭辏⮥㍦䥋㮱⯎留顠</w:t>
      </w:r>
      <w:r>
        <w:rPr/>
        <w:t>ⱒ</w:t>
      </w:r>
      <w:r>
        <w:rPr/>
        <w:t>슘佫⥐䖮⾘愤輳╵쉮楃겣䁺㉨干〉晀䁖矃갭汩侬⸻啢⑘녣䈲仂䔸愷璘䍺䑲滂㑴喱㝴坄璏ꏂ䯂䮘䱩쉚</w:t>
      </w:r>
      <w:r>
        <w:rPr/>
        <w:t>ⱶ</w:t>
      </w:r>
      <w:r>
        <w:rPr/>
        <w:t>欳獵况쉉╖本搬숽䙖</w:t>
      </w:r>
      <w:r>
        <w:rPr/>
        <w:t>ⴰ</w:t>
      </w:r>
      <w:r>
        <w:rPr/>
        <w:t>䄦ꇂ䞩⹩呂ꌹ坨㘫攴圳㭴녏쉆牧捓㨰纮浳墮⒮炩伫뽚㩗싂〮쉏싍摶긭뇂乮䙢숰扲䥔䊩ꄴ挩</w:t>
      </w:r>
      <w:r>
        <w:rPr/>
        <w:t>⡁</w:t>
      </w:r>
      <w:r>
        <w:rPr/>
        <w:t>숳嗂⾮⍫ꆮ쏂刽깇슩桀眷呑夰뽒숮⏍ꅏ㬥䷂숯媻⽃썌烂央╚恨橇쉩쉔抻額猻㨶婙悩暡㵯玿優勂</w:t>
      </w:r>
      <w:r>
        <w:rPr/>
        <w:t>ꖱ</w:t>
      </w:r>
      <w:r>
        <w:rPr/>
        <w:t>쉭乎坟懎ꍘ慫쉩쉂갩숣싂慙い㜤㘴瀲犮椱䴰捨쉟</w:t>
      </w:r>
      <w:r>
        <w:rPr/>
        <w:t>Ɽ</w:t>
      </w:r>
      <w:r>
        <w:rPr/>
        <w:t>䤽긦㪿㵘㵲촬⍥塐䏂뭴瀴뾩䥨窮塊猶卸䶏</w:t>
      </w:r>
      <w:r>
        <w:rPr/>
        <w:t>ꤳ</w:t>
      </w:r>
      <w:r>
        <w:rPr/>
        <w:t>昱輬츯敩䭅</w:t>
      </w:r>
      <w:r>
        <w:rPr/>
        <w:t>ⱂ</w:t>
      </w:r>
      <w:r>
        <w:rPr/>
        <w:t>숫㈥䉩⨰瑵祯⩑搣杏悩璥⻂⥾⌶改㕔</w:t>
      </w:r>
      <w:r>
        <w:rPr/>
        <w:t>ⱏ</w:t>
      </w:r>
      <w:r>
        <w:rPr/>
        <w:t>ⷃ</w:t>
      </w:r>
      <w:r>
        <w:rPr/>
        <w:t>䭞濂뽒奸꥘歉쵯兘戊慃䷎</w:t>
      </w:r>
      <w:r>
        <w:rPr/>
        <w:t>⡀</w:t>
      </w:r>
      <w:r>
        <w:rPr/>
        <w:t>瑞Ⓜ깒啰캵</w:t>
      </w:r>
      <w:r>
        <w:rPr/>
        <w:t>ꦏ</w:t>
      </w:r>
      <w:r>
        <w:rPr/>
        <w:t>Ⱳ</w:t>
      </w:r>
      <w:r>
        <w:rPr/>
        <w:t>㩟䩯匱㣍穷숪⤲쉔㞥找</w:t>
      </w:r>
      <w:r>
        <w:rPr/>
        <w:t>ⵚ</w:t>
      </w:r>
      <w:r>
        <w:rPr/>
        <w:t>汖䩵湢娥慶⥡㶱䩆숩呞</w:t>
      </w:r>
      <w:r>
        <w:rPr/>
        <w:t>ⱬ</w:t>
      </w:r>
      <w:r>
        <w:rPr/>
        <w:t>䕘촮촺걾</w:t>
      </w:r>
      <w:r>
        <w:rPr/>
        <w:t>Ⳃⴣ◂</w:t>
      </w:r>
      <w:r>
        <w:rPr/>
        <w:t>焴㗎瑃치깎숣仂♫湈橉㈰꺥䁁敩뭶䎣◂⭍体</w:t>
      </w:r>
      <w:r>
        <w:rPr/>
        <w:t>ⶣ</w:t>
      </w:r>
      <w:r>
        <w:rPr/>
        <w:t>䅙쉲싂潆쉘ㄯ믍䜤</w:t>
      </w:r>
      <w:r>
        <w:rPr/>
        <w:t>ꤨ</w:t>
      </w:r>
      <w:r>
        <w:rPr/>
        <w:t>幣儬뭊ꍔ漬⽷卍쉐쉺呎쉏ꅱ꺩</w:t>
      </w:r>
      <w:r>
        <w:rPr/>
        <w:t>Ⱪ</w:t>
      </w:r>
      <w:r>
        <w:rPr/>
        <w:t>捧䭙䒩䍾슩堦娲䢡ꅞ犥䌱䩬䵟뿂乄窡摱穔墏쵐슏琭㍖㜷䍚䵬숸␻歂▩ꥧ긫</w:t>
      </w:r>
      <w:r>
        <w:rPr/>
        <w:t>⡁</w:t>
      </w:r>
      <w:r>
        <w:rPr/>
        <w:t>싂潗捰쉚䤩㵶뭷懍䏃䉍辮쎱庱䇂繙彅칢넪딸녪</w:t>
      </w:r>
      <w:r>
        <w:rPr/>
        <w:t>Ⱖ</w:t>
      </w:r>
      <w:r>
        <w:rPr/>
        <w:t>仂썌⮩畋㍬湏슣癄䰪槍䧍濂쵪뗂牁䔯⩍슏╢㝀㤷숫皿欸济䣎祴⤴楅珂⥺쉋뼮츥柂㵱뗂⸴㐨숰佇⏂僂ꥧ桹䱬卧煐㐨汨䦱䛃〲䕄杙ꍠ璱ꅕ橅Ⓜじ䧂뇂⨥痂㕑숵䭠〶䬪獬畂㭌</w:t>
      </w:r>
      <w:r>
        <w:rPr/>
        <w:t>ⷎ</w:t>
      </w:r>
      <w:r>
        <w:rPr/>
        <w:t>䩪깋땖䡊噅䠫幇揂愳슩昣싂厣쉐畾潕助</w:t>
      </w:r>
      <w:r>
        <w:rPr/>
        <w:t>⠮</w:t>
      </w:r>
      <w:r>
        <w:rPr/>
        <w:t>뽈硎敺㉡く숱┵㡯</w:t>
      </w:r>
      <w:r>
        <w:rPr/>
        <w:t>ꦏ</w:t>
      </w:r>
      <w:r>
        <w:rPr/>
        <w:t>帣畢敊敎吳싂儱沿䒘啈䦘슥桹쉮橖</w:t>
      </w:r>
      <w:r>
        <w:rPr/>
        <w:t>꤬</w:t>
      </w:r>
      <w:r>
        <w:rPr/>
        <w:t>杶뽴䄩㪩䇂쵈牂⫂걘殿충㒱䥮灅灰眨㝺秃ꥯ瘳飂狂悏ㅚ挬嗂쉔숦圥䵦넺䥢氺겣⩾捴偑♶獀⬪</w:t>
      </w:r>
      <w:r>
        <w:rPr/>
        <w:t>⣂</w:t>
      </w:r>
      <w:r>
        <w:rPr/>
        <w:t>䦩顚滂斮漸䙕쉚摈숪氫扵〽ㅖ妮</w:t>
      </w:r>
      <w:r>
        <w:rPr/>
        <w:t>ꤺ</w:t>
      </w:r>
      <w:r>
        <w:rPr/>
        <w:t>眣彑䜬쉥猪璥汢呢憡⭾灊╈獗ㅸ㝠㕕杴婚䴰玩兖晆条쵶牺㩘䖡䐪㬫믃⑁뽸썚㍘暩쉱摨ꎿ眵䤲呅䑬䁸㥗쉺欯䔴</w:t>
      </w:r>
      <w:r>
        <w:rPr/>
        <w:t>ⱕ┰</w:t>
      </w:r>
      <w:r>
        <w:rPr/>
        <w:t>⽙煌㔹浃輨ꆡ洱娽䥮牣愵庿뗂奵싂頰皮䠰嗂浰슥䷂伥浾칌㩡䤨컂땏枬杴䫂㢮⯂願⌱숶噱憻쉅欪뭖쉾걫杏㛂깳┱곎䁋瘵쉸</w:t>
      </w:r>
      <w:r>
        <w:rPr/>
        <w:t>ꕒ</w:t>
      </w:r>
      <w:r>
        <w:rPr/>
        <w:t>㡱托ㅠ甸汶㪩䥔䰫䌭㯂斩浢╏潇涏싂侣卪唻ꍾ晰쉈⚡㩟쉲䭶兘憘◂䓂癵ㅾ</w:t>
      </w:r>
      <w:r>
        <w:rPr/>
        <w:t>ꤪ</w:t>
      </w:r>
      <w:r>
        <w:rPr/>
        <w:t>㌳싂摁䯂딷ꄸ婭硊㴮㕂煇슡㭅㍴넬歕㬮ꥳ丫佋槂䙣惂硷歎㭂㤩⭡搹ㅁ啕癅愬䆬걵숯祮庩灮쉊ㅲ克㌹杔椻⭚嫂娱ㅏ琲㵎䁾ㄳ◂⥎䋂묻搯繱╵㠯</w:t>
      </w:r>
      <w:r>
        <w:rPr/>
        <w:t>ꥁ</w:t>
      </w:r>
      <w:r>
        <w:rPr/>
        <w:t>壂䘦⭦師䘰漊ꅮ浉潟㭓倨⹣숤Ⓜ牋⯃䀪</w:t>
      </w:r>
      <w:r>
        <w:rPr/>
        <w:t>ꤵ</w:t>
      </w:r>
      <w:r>
        <w:rPr/>
        <w:t>㉑總뼹玘灣剫⍹묫兂숸㉆武䬮ꍰ㛎숴㈳焷㮘灈쉔</w:t>
      </w:r>
      <w:r>
        <w:rPr/>
        <w:t>ⷍ</w:t>
      </w:r>
      <w:r>
        <w:rPr/>
        <w:t>쌭⾏╦⍲穴燂쉵擂䑧买뭅瑭</w:t>
      </w:r>
      <w:r>
        <w:rPr/>
        <w:t>ⵉ</w:t>
      </w:r>
      <w:r>
        <w:rPr/>
        <w:t>녇張뮏樻㫂</w:t>
      </w:r>
      <w:r>
        <w:rPr/>
        <w:t>ⴣ</w:t>
      </w:r>
      <w:r>
        <w:rPr/>
        <w:t>恲硩㬹</w:t>
      </w:r>
      <w:r>
        <w:rPr/>
        <w:t>ⶩ</w:t>
      </w:r>
      <w:r>
        <w:rPr/>
        <w:t>慅촴桋滂㍱㈨敵姂主딸㚡愥䭲㯂唶档稹ꥡ噄䀬䄣卢㥫쉇呑慘摈斿狂</w:t>
      </w:r>
      <w:r>
        <w:rPr/>
        <w:t>ⱓ</w:t>
      </w:r>
      <w:r>
        <w:rPr/>
        <w:t>潳㛂牓弬昦匪硥癁㓂卥⤪⨰㜤㑎檩뽌뽳敾</w:t>
      </w:r>
      <w:r>
        <w:rPr/>
        <w:t>ꦏ</w:t>
      </w:r>
      <w:r>
        <w:rPr/>
        <w:t>䪱泂䝠견ꍢ潏顡硅묽쉀呠꥚祑摃䷂䍃硓桰⑤</w:t>
      </w:r>
      <w:r>
        <w:rPr/>
        <w:t>⡰</w:t>
      </w:r>
      <w:r>
        <w:rPr/>
        <w:t>爩</w:t>
      </w:r>
      <w:r>
        <w:rPr/>
        <w:t>ꔰ</w:t>
      </w:r>
      <w:r>
        <w:rPr/>
        <w:t>坨碬쉒䤴埂䬮所幟ㅪ숪爩乃ぎ晫吪묭棂兘噃堭㭳慶䭧⌲썵㶮頥곂㥂쉕惍쵯穸⩸〶慵ꌸ唱ㆥ敂ꥭ仂ꄸ灧㖡쉱㬭쉩╇牠祺⭚갮眨숨쉘睱併㭍灕⵭偯⤤⑁쉈</w:t>
      </w:r>
      <w:r>
        <w:rPr/>
        <w:t>꧂</w:t>
      </w:r>
      <w:r>
        <w:rPr/>
        <w:t>㓂⩱獃涿뭈坶긪숫⦣</w:t>
      </w:r>
      <w:r>
        <w:rPr/>
        <w:t>꧂</w:t>
      </w:r>
      <w:r>
        <w:rPr/>
        <w:t>칤洺ㅨ쉯㉇洪싍太歱쵀垣깏㠭쉐⍣쉒敄䠬⪻숪㵒题쉂汵䢩奰欪쉲䘣穲昶䅄걩ꌸ幠㙄䥎쉤潴〸橏扃息걢䴥整祠⨺免▬㭌亩╌Ⓜ䥁숫⽑䩅숮㥑灔䑚潸</w:t>
      </w:r>
      <w:r>
        <w:rPr/>
        <w:t>ꕥ</w:t>
      </w:r>
      <w:r>
        <w:rPr/>
        <w:t>棂䴶梩</w:t>
      </w:r>
      <w:r>
        <w:rPr/>
        <w:t>ꤦ</w:t>
      </w:r>
      <w:r>
        <w:rPr/>
        <w:t>劵稻</w:t>
      </w:r>
      <w:r>
        <w:rPr/>
        <w:t>⢵</w:t>
      </w:r>
      <w:r>
        <w:rPr/>
        <w:t>㊣䂵䶩㬷窬슻瑕㍥㊿䲩㯂楁抏啣媣</w:t>
      </w:r>
      <w:r>
        <w:rPr/>
        <w:t>ⵞ</w:t>
      </w:r>
      <w:r>
        <w:rPr/>
        <w:t>䭦嘣竂㩗伹䅓欷匩㕆繤슮枱</w:t>
      </w:r>
      <w:r>
        <w:rPr/>
        <w:t>ꕳ</w:t>
      </w:r>
      <w:r>
        <w:rPr/>
        <w:t>伶䠸穘숬犻洹䆮⪮녙婩숶䑤歁丷싃䡖楙搷䙤⹰伪女䔶侩睚囂橖縫掱⸺⪻</w:t>
      </w:r>
      <w:r>
        <w:rPr/>
        <w:t>ⵍ</w:t>
      </w:r>
      <w:r>
        <w:rPr/>
        <w:t>췂</w:t>
      </w:r>
      <w:r>
        <w:rPr/>
        <w:t>ꥈ</w:t>
      </w:r>
      <w:r>
        <w:rPr/>
        <w:t>呑㡍⼻劥䍳㍲灂窵㢏㥶倭侬쉟縪⫂婵樴癑䄦嘴㛂妘㕃䀵</w:t>
      </w:r>
      <w:r>
        <w:rPr/>
        <w:t>ꕥ</w:t>
      </w:r>
      <w:r>
        <w:rPr/>
        <w:t>獈㐻㵔啚꥾勍弥</w:t>
      </w:r>
      <w:r>
        <w:rPr/>
        <w:t>⣂</w:t>
      </w:r>
      <w:r>
        <w:rPr/>
        <w:t>杅䅎䁎柂歊䜮濂⼬吹栫䭓쉍깱噱㔽㇃◎繘㉋㘶쎥䰺췂呒敎収⽥㶮恄祇唤种頰␻싂棂橧硌嚵櫃⫂</w:t>
      </w:r>
      <w:r>
        <w:rPr/>
        <w:t>⡥</w:t>
      </w:r>
      <w:r>
        <w:rPr/>
        <w:t>玣恈㢩凂</w:t>
      </w:r>
      <w:r>
        <w:rPr/>
        <w:t>ⵀ</w:t>
      </w:r>
      <w:r>
        <w:rPr/>
        <w:t>ㅈ쉸泂㙋焷硅椣㬶䁇眰㕑쵞梥䕞噁丩㨹棂䉡ꅞ䕯啖♒쉡昹瞘灗⩟</w:t>
      </w:r>
      <w:r>
        <w:rPr/>
        <w:t>ꥁ</w:t>
      </w:r>
      <w:r>
        <w:rPr/>
        <w:t>쉓⨤</w:t>
      </w:r>
      <w:r>
        <w:rPr/>
        <w:t>ꕩ</w:t>
      </w:r>
      <w:r>
        <w:rPr/>
        <w:t>꺥㎘걺쉙杤灤䚮슘报穈幊煬穊䍘쉐╙㊮幦Ⓜ쵤쉤⪮嘣䴪佲祔⩬夳氻搸䍶䊵繀睢偨␥㢡䭹䫍汣䅹ꅠ䛂婲숱㬨㕔迂䅓쉹嗂┩</w:t>
      </w:r>
      <w:r>
        <w:rPr/>
        <w:t>ꤨ</w:t>
      </w:r>
      <w:r>
        <w:rPr/>
        <w:t>毃⥦匮墩慵撥㑯弪輊숣彀쉖</w:t>
      </w:r>
      <w:r>
        <w:rPr/>
        <w:t>ꤪ</w:t>
      </w:r>
      <w:r>
        <w:rPr/>
        <w:t>쵕⚩㡘眤</w:t>
      </w:r>
      <w:r>
        <w:rPr/>
        <w:t>⠥</w:t>
      </w:r>
      <w:r>
        <w:rPr/>
        <w:t>걆ㅇㅃ쌽㕕䥺썺牯䗍⨲充㘭⨩쵱桉ꌲ떵⮱㉥㦡깪넭㕶╌夥呴쉀竂䥦楊䕨㡾瑤䬸㔱散숸戩숸㕀杮係㠨깁⥷</w:t>
      </w:r>
      <w:r>
        <w:rPr/>
        <w:t>⢵</w:t>
      </w:r>
      <w:r>
        <w:rPr/>
        <w:t>㞣㉢ꥱ玱儶盃倶쉐爭戯揂弲礥㠣쉖繑ꍟ盂</w:t>
      </w:r>
      <w:r>
        <w:rPr/>
        <w:t>⡗</w:t>
      </w:r>
      <w:r>
        <w:rPr/>
        <w:t>䔨䥮⾘슘숦夬쉙ꅟ䅊轥泃㕎숦⨩癖忂숵䇂⍏焰㫂䇂䝐癐㩪䖻쉘繡娤旂疥䡓춬恹晤穧嚥涻暣窏摠杉⭄쉤乆幏㌰▻挭싂涩⧂䥆⭂㉂刻煣컂ꄤ쉪㛂是⩏䜤佥畬犥숰顇䙃</w:t>
      </w:r>
      <w:r>
        <w:rPr/>
        <w:t>ꔲ</w:t>
      </w:r>
      <w:r>
        <w:rPr/>
        <w:t>愪娯䭹夲䀣♚䔪쉺楠땦⩠塪쉌砬汏쉐</w:t>
      </w:r>
      <w:r>
        <w:rPr/>
        <w:t>⡂</w:t>
      </w:r>
      <w:r>
        <w:rPr/>
        <w:t>捵妩偂澘⌴⹏쌬活㙏噴䐺⽇㕢慾䙌깈쉡츪뿍癕㔮쉧灪ㅎ⭄輶쉣揂稸넫</w:t>
      </w:r>
      <w:r>
        <w:rPr/>
        <w:t>ꤤ</w:t>
      </w:r>
      <w:r>
        <w:rPr/>
        <w:t>娫嗎쵂顂摸㙶弹㡇楂づ䰦琯睮煯扇</w:t>
      </w:r>
      <w:r>
        <w:rPr/>
        <w:t>ꦬ</w:t>
      </w:r>
      <w:r>
        <w:rPr/>
        <w:t>䉴渲⼥쵊⯂㬬䬨꥚격穴ㅏ┪㥺祅</w:t>
      </w:r>
      <w:r>
        <w:rPr/>
        <w:t>⡲</w:t>
      </w:r>
      <w:r>
        <w:rPr/>
        <w:t>剥恮⩶㉵Ⓜ쉦ぃ⌣㍟歂</w:t>
      </w:r>
      <w:r>
        <w:rPr/>
        <w:t>⠴</w:t>
      </w:r>
      <w:r>
        <w:rPr/>
        <w:t>䥺</w:t>
      </w:r>
      <w:r>
        <w:rPr/>
        <w:t>ⴺ</w:t>
      </w:r>
      <w:r>
        <w:rPr/>
        <w:t>ꥲ唷ㅹ睏恵枻쉉关庮⌮⹈估⛂睱ㅗ潊깎䘻洱愵杫佈슻䮿帽䢡ꇃ⮬瘽곂따睔숦㢮뽧뇂䙔湍㬣</w:t>
      </w:r>
      <w:r>
        <w:rPr/>
        <w:t>ꕊ</w:t>
      </w:r>
      <w:r>
        <w:rPr/>
        <w:t>䩮樴</w:t>
      </w:r>
      <w:r>
        <w:rPr/>
        <w:t>⡬</w:t>
      </w:r>
      <w:r>
        <w:rPr/>
        <w:t>杀汏쉃쉋平┭楮穌噵</w:t>
      </w:r>
      <w:r>
        <w:rPr/>
        <w:t>Ⱔ␮</w:t>
      </w:r>
      <w:r>
        <w:rPr/>
        <w:t>㗂渨㭷祺⒵洲㍄쵁珂昫顳컂㇂</w:t>
      </w:r>
      <w:r>
        <w:rPr/>
        <w:t>⣍</w:t>
      </w:r>
      <w:r>
        <w:rPr/>
        <w:t>狃仍</w:t>
      </w:r>
      <w:r>
        <w:rPr/>
        <w:t>ⱆ</w:t>
      </w:r>
      <w:r>
        <w:rPr/>
        <w:t>겘汮⩣⭑䭥楳参榱妬촩䠮</w:t>
      </w:r>
      <w:r>
        <w:rPr/>
        <w:t>ꖿ</w:t>
      </w:r>
      <w:r>
        <w:rPr/>
        <w:t>숱㞘䍺㧂栩녰䅧뼥</w:t>
      </w:r>
      <w:r>
        <w:rPr/>
        <w:t>ꕷ</w:t>
      </w:r>
      <w:r>
        <w:rPr/>
        <w:t>牎</w:t>
      </w:r>
      <w:r>
        <w:rPr/>
        <w:t>ꥁ</w:t>
      </w:r>
      <w:r>
        <w:rPr/>
        <w:t>뽺䄷䝊猷數䝬恠惂⍞㚻楕䱬쉀䎡兑刵쉏儫晖</w:t>
      </w:r>
      <w:r>
        <w:rPr/>
        <w:t>Ⱟ</w:t>
      </w:r>
      <w:r>
        <w:rPr/>
        <w:t>䁌す䙬烂䥘單㑘쉌转摅㵆框偟㕚儮坮恚䍇⍭瑦䬪걐撬湅恕┣⦘⩤뇂扎潸┭㮣她彍ㅑ堩⹳照穓⽾ꥨ䁄輶炻梘ァ츹╏ィ甭㙒汆奀</w:t>
      </w:r>
      <w:r>
        <w:rPr/>
        <w:t>ⵯꤳ</w:t>
      </w:r>
      <w:r>
        <w:rPr/>
        <w:t>쉶╧뽔捊</w:t>
      </w:r>
      <w:r>
        <w:rPr/>
        <w:t>ⵟ</w:t>
      </w:r>
      <w:r>
        <w:rPr/>
        <w:t>牚戵⌽具⽖汆ꥸ業칁⨫⸬쉫䃂ꎡ畺總쌷晗䥢㇂吻嫂쉠ㆱ䡾桶㝘偳♊쉡⵮䔤㭡塭潅拂ㅥꅋ夻梩佡敎㉘㒥넮䘫⿂头⍖㡪㕸䝞狂쉶⍪쵅印哂棂嫂䚮卅姂쌣㭁㦬㜽쉯㝾ꥵ숫♲撵䝣硵칳쉘擂촣氪녡捬䕘煄儣恘幰摙䌭桵㮩琸</w:t>
      </w:r>
      <w:r>
        <w:rPr/>
        <w:t>ⱞ</w:t>
      </w:r>
      <w:r>
        <w:rPr/>
        <w:t>甽碥쉞椳䁲窣갊䉗晷䑢䨸☨惂傡坯挫⩺懂摥쉋场晈䈽徘恳</w:t>
      </w:r>
      <w:r>
        <w:rPr/>
        <w:t>ꦬ</w:t>
      </w:r>
      <w:r>
        <w:rPr/>
        <w:t>恥榿幮꺩焪䰴暡歁䝰㝢싂匣午䄣칦㮻攷僂坚녊橹地楶睱〮㝡䕧ⸯ</w:t>
      </w:r>
      <w:r>
        <w:rPr/>
        <w:t>ꕴ</w:t>
      </w:r>
      <w:r>
        <w:rPr/>
        <w:t>䁔䈯敪ꍤ䡌䅗</w:t>
      </w:r>
      <w:r>
        <w:rPr/>
        <w:t>⡓</w:t>
      </w:r>
      <w:r>
        <w:rPr/>
        <w:t>슘⼳ꇂ廃摴䙙⴫</w:t>
      </w:r>
      <w:r>
        <w:rPr/>
        <w:t>ꔦ</w:t>
      </w:r>
      <w:r>
        <w:rPr/>
        <w:t>쉡䥏습쉊쉦汢扳㊮␻쎣췂무╌슏䕍晑梬숤뗂땎</w:t>
      </w:r>
      <w:r>
        <w:rPr/>
        <w:t>ꖩ</w:t>
      </w:r>
      <w:r>
        <w:rPr/>
        <w:t>䒵뭂뭪㤪揂彞湍搪쉖㐤ꏂ濂毂쉢㙈䕬员ㆣ惂塠稪浲䡺䖩췎晴넰恲琽䡟ざ䑭╕㩅</w:t>
      </w:r>
      <w:r>
        <w:rPr/>
        <w:t>ꤪ</w:t>
      </w:r>
      <w:r>
        <w:rPr/>
        <w:t>㡌狂㛎嘥䩅幰⵵⭤浑</w:t>
      </w:r>
      <w:r>
        <w:rPr/>
        <w:t>⣂</w:t>
      </w:r>
      <w:r>
        <w:rPr/>
        <w:t>숦䭙㤯⶘㬦⹎剧熩啧</w:t>
      </w:r>
      <w:r>
        <w:rPr/>
        <w:t>ꖻ</w:t>
      </w:r>
      <w:r>
        <w:rPr/>
        <w:t>扗涵䵀䜻䶩⍺㷂儶桧䷂䴴䡰乙♗쌹当䥌䍬䭮㕺瓂⍣싂嚵쉓䑅穏䱹湙㊿㚘硓恕숥弦㜭╄婩쉆恈㆏싂㇃绂㑣輣圵浠堸撏</w:t>
      </w:r>
      <w:r>
        <w:rPr/>
        <w:t>ꥎ╁</w:t>
      </w:r>
      <w:r>
        <w:rPr/>
        <w:t>題쉺⭃瓂摦</w:t>
      </w:r>
      <w:r>
        <w:rPr/>
        <w:t>ꔴ</w:t>
      </w:r>
      <w:r>
        <w:rPr/>
        <w:t>쉬쉭姂㵯䬲⬭㜥䫎䭷⍨䐥漬䙰⼺愣숪䗂橇䬪⩥婹숦⪘奏⩘⽰碘䙨䡺轘渹晤갱㷂쉍垘参딨썤彦䳂敯癴</w:t>
      </w:r>
      <w:r>
        <w:rPr/>
        <w:t>ꔺ</w:t>
      </w:r>
      <w:r>
        <w:rPr/>
        <w:t>䟂䠥䎥춮廂</w:t>
      </w:r>
      <w:r>
        <w:rPr/>
        <w:t>⡷</w:t>
      </w:r>
      <w:r>
        <w:rPr/>
        <w:t>꤬</w:t>
      </w:r>
      <w:r>
        <w:rPr/>
        <w:t>畵싂頣걲⩩㟍輽侮换海毎⽥歶儯奮녇烂㨷㷂싂坸晀桷忂숽㤴쉍桏ꥣ挫眬㌽⼪</w:t>
      </w:r>
      <w:r>
        <w:rPr/>
        <w:t>ꦥ</w:t>
      </w:r>
      <w:r>
        <w:rPr/>
        <w:t>㫎慲彖吱捲䵇漵䟂싂䍔</w:t>
      </w:r>
      <w:r>
        <w:rPr/>
        <w:t>Ⱪ</w:t>
      </w:r>
      <w:r>
        <w:rPr/>
        <w:t>䑑쉵</w:t>
      </w:r>
      <w:r>
        <w:rPr/>
        <w:t>ⴤ</w:t>
      </w:r>
      <w:r>
        <w:rPr/>
        <w:t>ꦘ</w:t>
      </w:r>
      <w:r>
        <w:rPr/>
        <w:t>쉭</w:t>
      </w:r>
      <w:r>
        <w:rPr/>
        <w:t>ꦩ</w:t>
      </w:r>
      <w:r>
        <w:rPr/>
        <w:t>珎겥⪿竂怱ꏂ⭈숫飍㑑べ쉍檡䙸⭧泂쉯슣</w:t>
      </w:r>
      <w:r>
        <w:rPr/>
        <w:t>ꖡ</w:t>
      </w:r>
      <w:r>
        <w:rPr/>
        <w:t>ⱍ</w:t>
      </w:r>
      <w:r>
        <w:rPr/>
        <w:t>㕲쌬幇矂畣뼥䃂䰱杵礭爻䵟꤮숭礨䕘牌公採椸ぢ瞏瑱⽫塬⑯䘷擂慗瓎㜤䙳穅椣㌪䝮潅㥎쎮橓剦갳䙩祣䃃</w:t>
      </w:r>
      <w:r>
        <w:rPr/>
        <w:t>ⷃ</w:t>
      </w:r>
      <w:r>
        <w:rPr/>
        <w:t>潔愬㥧䑑䙨瑟쎥</w:t>
      </w:r>
      <w:r>
        <w:rPr/>
        <w:t>Ɒ</w:t>
      </w:r>
      <w:r>
        <w:rPr/>
        <w:t>䗂矂䭚⺱坎ㄻ쉾䅩嘥氰婑圴獅</w:t>
      </w:r>
      <w:r>
        <w:rPr/>
        <w:t>ⵀ</w:t>
      </w:r>
      <w:r>
        <w:rPr/>
        <w:t>䐻乚顈⨤쉯撩</w:t>
      </w:r>
      <w:r>
        <w:rPr/>
        <w:t>ꕍ</w:t>
      </w:r>
      <w:r>
        <w:rPr/>
        <w:t>칫噫ㅷ晤斘䴽⩾땄潳拃玱⯂쉄穾뭏晪쉂兕㫂䟍楈㙀♴䶱ㆮ䑰吤乀⫍䜣</w:t>
      </w:r>
      <w:r>
        <w:rPr/>
        <w:t>ꗂ</w:t>
      </w:r>
      <w:r>
        <w:rPr/>
        <w:t>䠣癣ㅷ㵒兂ꆩ傱畁쉹火摍景䩁䬽♤颿啌ㄸ歧⾡㉱戫睃偄漸䥘佢坫砤⎩辬娽偷쉱木硨頨游剦绂曃녓奔徻㔺㍺쉎䜯쉍㍾穡⽯숱焵</w:t>
      </w:r>
      <w:r>
        <w:rPr/>
        <w:t>ꦱ</w:t>
      </w:r>
      <w:r>
        <w:rPr/>
        <w:t>䅭⻂奥振湡䔩䠻㖥㩾㤪춥</w:t>
      </w:r>
      <w:r>
        <w:rPr/>
        <w:t>ꥄ</w:t>
      </w:r>
      <w:r>
        <w:rPr/>
        <w:t>쎮が類煾쉕朴唸甥墻暬쉭䑵呍㭀쉥㠰걐숬坺刊㑏彂칩幂쉌쵃䙋</w:t>
      </w:r>
      <w:r>
        <w:rPr/>
        <w:t>⡥</w:t>
      </w:r>
      <w:r>
        <w:rPr/>
        <w:t>칑⫎歾䭲狂契㵧乣䱲䎬䑰祮娪⫍輸焯湤숤ꇂ砲㕑묳䑑⹶㜵</w:t>
      </w:r>
      <w:r>
        <w:rPr/>
        <w:t>ꤸ</w:t>
      </w:r>
      <w:r>
        <w:rPr/>
        <w:t>㉊桫浂呤瑎迂</w:t>
      </w:r>
      <w:r>
        <w:rPr/>
        <w:t>⡚</w:t>
      </w:r>
      <w:r>
        <w:rPr/>
        <w:t>⽀杙し⩢숫别砻⾻橥慎皣칋幢䙾㔽䩞彦⬪</w:t>
      </w:r>
      <w:r>
        <w:rPr/>
        <w:t>⠹</w:t>
      </w:r>
      <w:r>
        <w:rPr/>
        <w:t>晩檥䥍䇍⹹쉢㥉晠⥞쉧扷氬</w:t>
      </w:r>
      <w:r>
        <w:rPr/>
        <w:t>ꔭ</w:t>
      </w:r>
      <w:r>
        <w:rPr/>
        <w:t>扖歀떩쉈恰猻樴嚿싂べ瑦炣쉁갱䢘썘䠩偏伴ꆵ亥㥘华쉍쉰⽍㑤녲㕨⍊喻䴸</w:t>
      </w:r>
      <w:r>
        <w:rPr/>
        <w:t>ⰺ</w:t>
      </w:r>
      <w:r>
        <w:rPr/>
        <w:t>㨵쉳</w:t>
      </w:r>
      <w:r>
        <w:rPr/>
        <w:t>⠮</w:t>
      </w:r>
      <w:r>
        <w:rPr/>
        <w:t>습싂䴯⹏쵬氷䞩扈摳췂壂䦥쉈껎쉑⽧녔楇㭠呶䝦䭋쉧ꍳ收据砷㤦湺煗숱恮㜺䭔ガ牴㉩䥑슣彋祶⹺楘捨ꇍ㌸⌹␥稻溩煐䴣걦顓넳쉎䖏顫싂櫍㔴瞥ꍹ</w:t>
      </w:r>
      <w:r>
        <w:rPr/>
        <w:t>Ɽ</w:t>
      </w:r>
      <w:r>
        <w:rPr/>
        <w:t>厥㌲㉁帯彡ꍎ⏍獓⹇㇂札偈㵾</w:t>
      </w:r>
      <w:r>
        <w:rPr/>
        <w:t>ꗂ</w:t>
      </w:r>
      <w:r>
        <w:rPr/>
        <w:t>㩚疥</w:t>
      </w:r>
      <w:r>
        <w:rPr/>
        <w:t>Ⳃ</w:t>
      </w:r>
      <w:r>
        <w:rPr/>
        <w:t>桪땆徱⌲䭱㜳칃呈栨湯쉚绍瀰睦⹤癬䆩⹯⺏磂䕏뭢瑺⪡⩣曃㓂䄨㇂彔圣湗칾档氨걭槂杄⨣煊埂帷浊圫彠嚩슏獃娫昪游匶殣愮싍牶㕮䭂檣☪⍭轭싂垘쉗牂╴⤸㣂獀冏秎⭚숪堲敹彪㵎뽱燃⥆㥨䂱쉐⩂濂碵걾灍娤氽땎␬꤮숴橭⼹伻慧썸䴹楓椴共㭕櫂⍭㝉侘恫뼻슡넮⚡乬漤㶣畏儮塲쉪秂⸩䞣媬뭗㔪쉲氱倭걵癯彷䮱捫쉷摸䬳猵⥙佯祩畧딤쉅뭐牌獕쉏䅟쉋折䯂㙴ㅀ㥊</w:t>
      </w:r>
      <w:r>
        <w:rPr/>
        <w:t>⡞</w:t>
      </w:r>
      <w:r>
        <w:rPr/>
        <w:t>条楈昰侮쉂弩捑땖숯故숹㛂</w:t>
      </w:r>
      <w:r>
        <w:rPr/>
        <w:t>ꗎ</w:t>
      </w:r>
      <w:r>
        <w:rPr/>
        <w:t>㩓䑟</w:t>
      </w:r>
      <w:r>
        <w:rPr/>
        <w:t>꧂</w:t>
      </w:r>
      <w:r>
        <w:rPr/>
        <w:t>䤣朳䵋嗍쉖倪쉶</w:t>
      </w:r>
      <w:r>
        <w:rPr/>
        <w:t>ⵓ</w:t>
      </w:r>
      <w:r>
        <w:rPr/>
        <w:t>竂斩琶穸礥䓍慯쉯⼩眽</w:t>
      </w:r>
      <w:r>
        <w:rPr/>
        <w:t>ⵒ</w:t>
      </w:r>
      <w:r>
        <w:rPr/>
        <w:t>偗䌹⨮抡㌣쉓㥣浂숵</w:t>
      </w:r>
      <w:r>
        <w:rPr/>
        <w:t>ꦣ</w:t>
      </w:r>
      <w:r>
        <w:rPr/>
        <w:t>稫栩慇稵栮瑾ぐ╞栺</w:t>
      </w:r>
      <w:r>
        <w:rPr/>
        <w:t>ꥁ</w:t>
      </w:r>
      <w:r>
        <w:rPr/>
        <w:t>稷䅙㍫礪䌬旂䍅ꅷ唣쉞</w:t>
      </w:r>
      <w:r>
        <w:rPr/>
        <w:t>⢥</w:t>
      </w:r>
      <w:r>
        <w:rPr/>
        <w:t>㔻慇칚⨳떻樽⑓⿂㐺쉞䘹轏橞</w:t>
      </w:r>
      <w:r>
        <w:rPr/>
        <w:t>Ɒ</w:t>
      </w:r>
      <w:r>
        <w:rPr/>
        <w:t>ꤪ</w:t>
      </w:r>
      <w:r>
        <w:rPr/>
        <w:t>偫싂ꆩꄣ繀칁뽴</w:t>
      </w:r>
      <w:r>
        <w:rPr/>
        <w:t>Ⲯ</w:t>
      </w:r>
      <w:r>
        <w:rPr/>
        <w:t>⿎㆏뼶⏂썬숷걁愬쉈㚵숲</w:t>
      </w:r>
      <w:r>
        <w:rPr/>
        <w:t>⡈</w:t>
      </w:r>
      <w:r>
        <w:rPr/>
        <w:t>싂敾䉁ꄽ䖵츫櫂쉍䧂䶘⿂埂坒呧숫싂쉰⥀楦싂唹깟⭴桪ꆩ䡒戽䭒♀䘴⺩⍁⾘숸⩥뽰歔⼳撵敟䝚盎</w:t>
      </w:r>
      <w:r>
        <w:rPr/>
        <w:t>ⱷ</w:t>
      </w:r>
      <w:r>
        <w:rPr/>
        <w:t>⼦㫍垩⻂廍ꏂ䘬쎻쉨唦栩楴橾</w:t>
      </w:r>
      <w:r>
        <w:rPr/>
        <w:t>ⱌ</w:t>
      </w:r>
      <w:r>
        <w:rPr/>
        <w:t>制橐촲⍕敞汘昊䍡塞傿䅘剕獸췂穵轎䍨⹓</w:t>
      </w:r>
      <w:r>
        <w:rPr/>
        <w:t>⡖</w:t>
      </w:r>
      <w:r>
        <w:rPr/>
        <w:t>숹쉑갣彃䵞佂敺祪漻㉷ꄷ갻</w:t>
      </w:r>
      <w:r>
        <w:rPr/>
        <w:t>⡹⩚⍄</w:t>
      </w:r>
      <w:r>
        <w:rPr/>
        <w:t>뮻㩐卥䘯䳂氰爩兎⩠깾磂</w:t>
      </w:r>
      <w:r>
        <w:rPr/>
        <w:t>ꤥ</w:t>
      </w:r>
      <w:r>
        <w:rPr/>
        <w:t>ꅎ頣揂</w:t>
      </w:r>
      <w:r>
        <w:rPr/>
        <w:t>ⱳ</w:t>
      </w:r>
      <w:r>
        <w:rPr/>
        <w:t>䎡묪迂숪㴦♎煍䔣揂禱⑄</w:t>
      </w:r>
      <w:r>
        <w:rPr/>
        <w:t>ꦏ</w:t>
      </w:r>
      <w:r>
        <w:rPr/>
        <w:t>䟂ꅙ</w:t>
      </w:r>
      <w:r>
        <w:rPr/>
        <w:t>Ⳃ</w:t>
      </w:r>
      <w:r>
        <w:rPr/>
        <w:t>嚬ꅠ竍挰⾩⭳</w:t>
      </w:r>
      <w:r>
        <w:rPr/>
        <w:t>ꕀ</w:t>
      </w:r>
      <w:r>
        <w:rPr/>
        <w:t>棂匴丩⨣㠣彀걆ꅰ杏쉶坓ꏂ곂꥾⭡㶿栫곃濂⹐싎䈰卵䜮슩浄㡙乇ꌰ䱹ꅁ矂ꅊ䭔澘쌳䨬䙪煫奣㩹뼪啕杁睨쉴䏂殣盂䑈頶汎塋╂⩁顢旂捪楯䱮懎㉎▱슡䎥弤䊩녒発땊㑋</w:t>
      </w:r>
      <w:r>
        <w:rPr/>
        <w:t>ꥌ</w:t>
      </w:r>
      <w:r>
        <w:rPr/>
        <w:t>슏뽷彂ꄵ╏个楧</w:t>
      </w:r>
      <w:r>
        <w:rPr/>
        <w:t>ⵁ</w:t>
      </w:r>
      <w:r>
        <w:rPr/>
        <w:t>晉煐夨</w:t>
      </w:r>
      <w:r>
        <w:rPr/>
        <w:t>⠺</w:t>
      </w:r>
      <w:r>
        <w:rPr/>
        <w:t>烂僃䁴썘숨䵚㴶⒘憮恩揂Ⓙ猽璱瑾甪欮⥥楥利춥䵸頨묻䡱뭡眬坳⹶쉫䗍皏䱩썯녕</w:t>
      </w:r>
      <w:r>
        <w:rPr/>
        <w:t>ꖏ</w:t>
      </w:r>
      <w:r>
        <w:rPr/>
        <w:t>䴩嗃ぬ楇䝁</w:t>
      </w:r>
      <w:r>
        <w:rPr/>
        <w:t>ꦮ</w:t>
      </w:r>
      <w:r>
        <w:rPr/>
        <w:t>뭆㬸啬氲칖</w:t>
      </w:r>
      <w:r>
        <w:rPr/>
        <w:t>ꤰ▏</w:t>
      </w:r>
      <w:r>
        <w:rPr/>
        <w:t>㥏煶婵縮</w:t>
      </w:r>
      <w:r>
        <w:rPr/>
        <w:t>ⷍ╤</w:t>
      </w:r>
      <w:r>
        <w:rPr/>
        <w:t>癒숪</w:t>
      </w:r>
      <w:r>
        <w:rPr/>
        <w:t>⡒</w:t>
      </w:r>
      <w:r>
        <w:rPr/>
        <w:t>䕧嘪⑄쉖痂㴲偶牕䡒뿎</w:t>
      </w:r>
      <w:r>
        <w:rPr/>
        <w:t>ⱟ</w:t>
      </w:r>
      <w:r>
        <w:rPr/>
        <w:t>扥嘯쉱쉶縵仂䘩燂녏珃⦡㌪쉶扩坆弪彂偓㒡儹䏂쉊㉥㵊硵墥姂桞㩾쌪轄失涩ꌽ슬䉯㤪䙪묦穡祃呍牐싂瓍䩪䜭⹏ㄵ쉋眴㐬ㆥ㣃쎵ㅍ殥㷂䤩幪⪏啅䕃쉌畮估䔴灾곍㵆憱</w:t>
      </w:r>
      <w:r>
        <w:rPr/>
        <w:t>⡂</w:t>
      </w:r>
      <w:r>
        <w:rPr/>
        <w:t>쉴䞱坭뽬埂⨷</w:t>
      </w:r>
      <w:r>
        <w:rPr/>
        <w:t>꥟</w:t>
      </w:r>
      <w:r>
        <w:rPr/>
        <w:t>싂慆쉒</w:t>
      </w:r>
      <w:r>
        <w:rPr/>
        <w:t>ꦮ</w:t>
      </w:r>
      <w:r>
        <w:rPr/>
        <w:t>쉟</w:t>
      </w:r>
      <w:r>
        <w:rPr/>
        <w:t>ꔳ</w:t>
      </w:r>
      <w:r>
        <w:rPr/>
        <w:t>哂㴮佄뭑쌬昭</w:t>
      </w:r>
      <w:r>
        <w:rPr/>
        <w:t>ꥄ</w:t>
      </w:r>
      <w:r>
        <w:rPr/>
        <w:t>ㆵ⧂䅁啬潷䔭濂灂⯂㉋奲ꥸ瑓歅㘹绂숳幥顴慬獫☻⮵砹䵤辮쉍䟃䲻婎摃佌⭆⏂槍窱破愭囂쉥딹갦㵪쎥㠻싂깓㣂滍噕匱쵑㍁쉕渭愪썱湮橪䌰㙢갦吽䪣䪩㛂瑧䩑㬦堣凂⩯깒幵株䙃楗䍞礪䵷礵ꏂ渣䙨姂ꥦ沵⥳䆩迂煋傣뽇䩒싎樫쉋戴쉵ꅚ吳祶娰ꇃ⨸焻椤걅뮡ꍂ池灵기숱灶矂䊱䉩浙넥䭅⒩숯䱩剮斘潣</w:t>
      </w:r>
      <w:r>
        <w:rPr/>
        <w:t>ꦥ</w:t>
      </w:r>
      <w:r>
        <w:rPr/>
        <w:t>玮䡙枩炘捴⥒</w:t>
      </w:r>
      <w:r>
        <w:rPr/>
        <w:t>⣂</w:t>
      </w:r>
      <w:r>
        <w:rPr/>
        <w:t>㐪촶</w:t>
      </w:r>
      <w:r>
        <w:rPr/>
        <w:t>ⱬ</w:t>
      </w:r>
      <w:r>
        <w:rPr/>
        <w:t>ꗂ</w:t>
      </w:r>
      <w:r>
        <w:rPr/>
        <w:t>獁쉭壎㑒畭㥅쉫썀利頲쏂摔ꄲ슥畡쉵쉒쉏숷쉁穨⽹低廂╠갨喩桎恸㇂</w:t>
      </w:r>
      <w:r>
        <w:rPr/>
        <w:t>ꤳ</w:t>
      </w:r>
      <w:r>
        <w:rPr/>
        <w:t>懂䛍㘽숰毂濃⧂䍉긳甹㞬浳爹刵긦침⫂슩婧睐䐳╥쉕䴴瓂䢿樦参ꍢ⤱吵戊庩樦挩䡵汆妩䮡呦</w:t>
      </w:r>
      <w:r>
        <w:rPr/>
        <w:t>ꕌ</w:t>
      </w:r>
      <w:r>
        <w:rPr/>
        <w:t>垩歊㙧묯勂繀쉚䤸㍴㑋㕘쉾䀪㘲廍칂慥樶㌺剥㑣敳㦩摊慉⌭潂ぷ㥗넴材祵쉏稵熥ꥳ뗂깳㥱啺潊슥噠㙤㝔曃㵺砥忂役迂䥎拎区</w:t>
      </w:r>
      <w:r>
        <w:rPr/>
        <w:t>꧂ꕩ</w:t>
      </w:r>
      <w:r>
        <w:rPr/>
        <w:t>挭㑪슻╟㶩䃂촩倱棂䍸扙쉶ꥩ䣂唴쉦깆슿娸ꍚ浖欫欨䍂슥⍟⯂⤲쉈츷晬暩矂㈺뿂</w:t>
      </w:r>
      <w:r>
        <w:rPr/>
        <w:t>Ⱟ</w:t>
      </w:r>
      <w:r>
        <w:rPr/>
        <w:t>ⵖ</w:t>
      </w:r>
      <w:r>
        <w:rPr/>
        <w:t>쉑䔱畕꥚扤⍘쉘뼬숱朣页橁숵쵥슡庮⫂⩄摇츣汈땺쉀搷唸썲杵慓繘㗂橱슩㙔䭞䟂䰲㞡抻㣂䵷㵂匹싂䁸쉘䜪ぺ㵰捑</w:t>
      </w:r>
      <w:r>
        <w:rPr/>
        <w:t>ꦏ</w:t>
      </w:r>
      <w:r>
        <w:rPr/>
        <w:t>璩婮帮噶깖楹캘㘴⍥愷ꅉ㙞</w:t>
      </w:r>
      <w:r>
        <w:rPr/>
        <w:t>ⰵ</w:t>
      </w:r>
      <w:r>
        <w:rPr/>
        <w:t>撮</w:t>
      </w:r>
      <w:r>
        <w:rPr/>
        <w:t>ⰰ</w:t>
      </w:r>
      <w:r>
        <w:rPr/>
        <w:t>湪玵塀㭙⹄</w:t>
      </w:r>
      <w:r>
        <w:rPr/>
        <w:t>⡟</w:t>
      </w:r>
      <w:r>
        <w:rPr/>
        <w:t>溻樳ꅘ儬橊싂楠숱갽쎮</w:t>
      </w:r>
      <w:r>
        <w:rPr/>
        <w:t>⢥</w:t>
      </w:r>
      <w:r>
        <w:rPr/>
        <w:t>ㅂ⨦ꅱ⸭숯⩵瞥ꅀ绂兵迍⪩眱⍪瘽칾帰楤싂㞻妩䥁票쉑⹧甪걄湔⼳吸椴歺⛂숸ꥣ습숳瑋場离䍁ꅊ琹⵴栩㩔</w:t>
      </w:r>
      <w:r>
        <w:rPr/>
        <w:t>ⶏ</w:t>
      </w:r>
      <w:r>
        <w:rPr/>
        <w:t>㠯쉀㈴⎘䍺幤䴸瀳厬挺樶䝗瀷⒩嗂ꥣ뾮숽皩燎㠳橩狂썲녔칍嚿呾洤⥹⾵匴睨☬㩳㈫⹨溩兀橨쵺쉒幰䉔쉭椣⦻슿㍕漽䅎㝹辡刣쉉</w:t>
      </w:r>
      <w:r>
        <w:rPr/>
        <w:t>ⵚ</w:t>
      </w:r>
      <w:r>
        <w:rPr/>
        <w:t>夻坍桳</w:t>
      </w:r>
      <w:r>
        <w:rPr/>
        <w:t>ⰺ</w:t>
      </w:r>
      <w:r>
        <w:rPr/>
        <w:t>㕕氯㩗摚繗䅁싃材松㓂</w:t>
      </w:r>
      <w:r>
        <w:rPr/>
        <w:t>Ⳃ</w:t>
      </w:r>
      <w:r>
        <w:rPr/>
        <w:t>뮣ꍠ䷂湔䙲</w:t>
      </w:r>
      <w:r>
        <w:rPr/>
        <w:t>⢿</w:t>
      </w:r>
      <w:r>
        <w:rPr/>
        <w:t>俎㠲塂⍚䡱⴯숯㥬䦥</w:t>
      </w:r>
      <w:r>
        <w:rPr/>
        <w:t>Ⳃ</w:t>
      </w:r>
      <w:r>
        <w:rPr/>
        <w:t>佄㈳恔癓內佴㭧楒숸㞏窿坣싂祀瀶匰呫쉘歬⨳燂츶掬亏佶珂⩾䐮⽱⪏皥幂眴楙慡凂싂䵂䀫扉㗂뾩䭎姂为䕳捄쉈忂䌪彮㓃⹪剞摮⍡숲ꍓ싂⩒帮塥噍썧穃츺䡒摘慶呰쉗뭰깮䡸兡싂暣摑䁞啟戣䜥牟䱰␣側噭沩璡慬칗⥶剐㍫䩵㯂䉐禱數칞抿朽灙숭癩潗䢱䩫䩆㖥뽀睹⨫싂䅡伤㕕◂컂딯怴杏⑋䉮⥓㨫㄰帩嘨竂䰺浈敵㐭挬㑳</w:t>
      </w:r>
      <w:r>
        <w:rPr/>
        <w:t>꥟</w:t>
      </w:r>
      <w:r>
        <w:rPr/>
        <w:t>㕉쉶䯍숮☻⫎恑㪘繁䅔捂祢⩭⑦祺⭳</w:t>
      </w:r>
      <w:r>
        <w:rPr/>
        <w:t>⡱</w:t>
      </w:r>
      <w:r>
        <w:rPr/>
        <w:t>쉒繡뾻娰싂敯坌ㅣ姎슩캡嘹㒩唸㩋嘮乣惂欣硘䋂溩顢쉂㪩쵚㩦瞬갸㈵幡숨촺唥䒵灢恧◂녂숊䩡</w:t>
      </w:r>
      <w:r>
        <w:rPr/>
        <w:t>⠭</w:t>
      </w:r>
      <w:r>
        <w:rPr/>
        <w:t>ꆩ泂䀲扊婄썅⬶숹形呴ヂ녌娽㭗</w:t>
      </w:r>
      <w:r>
        <w:rPr/>
        <w:t>ⵦ</w:t>
      </w:r>
      <w:r>
        <w:rPr/>
        <w:t>睗轘敗洲㍊浇뭰ꅁ䶿ァ긵</w:t>
      </w:r>
      <w:r>
        <w:rPr/>
        <w:t>ⵔ</w:t>
      </w:r>
      <w:r>
        <w:rPr/>
        <w:t>畔榩淂灆ꥴ</w:t>
      </w:r>
      <w:r>
        <w:rPr/>
        <w:t>ꕪ</w:t>
      </w:r>
      <w:r>
        <w:rPr/>
        <w:t>睓惂놡믂坮婏栮秂乩</w:t>
      </w:r>
      <w:r>
        <w:rPr/>
        <w:t>⠯</w:t>
      </w:r>
      <w:r>
        <w:rPr/>
        <w:t>슏╘䭊념擂幙ꅧ刬◎⹨ㅑ稬椱쉗┽㥆䎮圥쉵旂䎥汁⼴꧎㝋쉺㚮䢿㯂泂慡녊瀦䈳㩺쉲걌⍖浃⼴䕸稥칒杕汋뭗瑕㏍쉣䐲操捡㤰㉁</w:t>
      </w:r>
      <w:r>
        <w:rPr/>
        <w:t>Ⱙ</w:t>
      </w:r>
      <w:r>
        <w:rPr/>
        <w:t>祾</w:t>
      </w:r>
      <w:r>
        <w:rPr/>
        <w:t>⡮⛂</w:t>
      </w:r>
      <w:r>
        <w:rPr/>
        <w:t>㨣⑊疏숴ꆡ恊䮩⍘㨮곂愷㡰䑷㞣拂獨㭵ꆣ斩⴨㩥⭖流⬲搫啩槂</w:t>
      </w:r>
      <w:r>
        <w:rPr/>
        <w:t>ꦩ</w:t>
      </w:r>
      <w:r>
        <w:rPr/>
        <w:t>癚こ疥匶碡䱨䩗塚亵</w:t>
      </w:r>
      <w:r>
        <w:rPr/>
        <w:t>ⴺ</w:t>
      </w:r>
      <w:r>
        <w:rPr/>
        <w:t>㑰祰㵎壂穴恙潟䡧⩴䈩硴</w:t>
      </w:r>
      <w:r>
        <w:rPr/>
        <w:t>ꕒ</w:t>
      </w:r>
      <w:r>
        <w:rPr/>
        <w:t>㑵쉂淂⺮漩䁆䅚汨怲䵏쉱棂悮湬⩭䯂</w:t>
      </w:r>
      <w:r>
        <w:rPr/>
        <w:t>ꤷ</w:t>
      </w:r>
      <w:r>
        <w:rPr/>
        <w:t>暵㗂䁣춡⌬쉓愫揂䭅㫂㥥福뭊礦㝭⚵슬䕑涥㘨㉸쉅楆䐰䛂戺繈乄杏␣顲牶</w:t>
      </w:r>
      <w:r>
        <w:rPr/>
        <w:t>ꕣ</w:t>
      </w:r>
      <w:r>
        <w:rPr/>
        <w:t>걶䃂牎◂껎ぅ䐦繡쉐뇂ㄣ㌻に쉹䄶嗂彑㉨珂⺡䔴싂⵭☵轐뮘眹슩⑐幹璘</w:t>
      </w:r>
      <w:r>
        <w:rPr/>
        <w:t>ꤸꥊ</w:t>
      </w:r>
      <w:r>
        <w:rPr/>
        <w:t>㇂恐皵⥨偒挪殏慂♪컂䡄뽷歸㴺쵕㕳礳⨲㑢ꏂ⪥䕗偱剨祾殣秂䌣걉敩㝦汍쉕汐瑸㪻숸⽖坮杖쉹숫쉔乴쉧儱</w:t>
      </w:r>
      <w:r>
        <w:rPr/>
        <w:t>ꔳ</w:t>
      </w:r>
      <w:r>
        <w:rPr/>
        <w:t>慣쉚⽫心䲩╸䭹浸亡쌽椶瀽쌬坚東㐻ㅮ㩂ꍯ关彬쵊潶丰</w:t>
      </w:r>
      <w:r>
        <w:rPr/>
        <w:t>⢬⩮</w:t>
      </w:r>
      <w:r>
        <w:rPr/>
        <w:t>橊䩲䢩ヂ汅쉾敕眳</w:t>
      </w:r>
      <w:r>
        <w:rPr/>
        <w:t>ꗂ</w:t>
      </w:r>
      <w:r>
        <w:rPr/>
        <w:t>㝾睊堳쉇㡺걋깠畴㬽긤⥁灁䘬㘥〺木㔸쉮⩘츩</w:t>
      </w:r>
      <w:r>
        <w:rPr/>
        <w:t>ⵘ</w:t>
      </w:r>
      <w:r>
        <w:rPr/>
        <w:t>橓䱘㥈숽䢬璵䔽囂쏂ꅍ쉖땶畹</w:t>
      </w:r>
      <w:r>
        <w:rPr/>
        <w:t>⡩</w:t>
      </w:r>
      <w:r>
        <w:rPr/>
        <w:t>䲻ꄭ뾘䚡偫숺㧂轐썑ꥠ䌶煞숲扆䤺咩穁쉤뾩䋍煫쉁坞䂣㍦㥴ㄪ쉉穫쉆烂噮땋硟♤⽡쉺汏믂ꅖ㤬䭳</w:t>
      </w:r>
      <w:r>
        <w:rPr/>
        <w:t>ꕁꕮ</w:t>
      </w:r>
      <w:r>
        <w:rPr/>
        <w:t>䀩㪘숮䑕摇䳂枩礹ꌥ婡㵐㫂䠦庥洦쉊獆㘥獷扞</w:t>
      </w:r>
      <w:r>
        <w:rPr/>
        <w:t>⢥</w:t>
      </w:r>
      <w:r>
        <w:rPr/>
        <w:t>穭ꥢ╥㗂恄㶡䝷䭎깩숬穏믎㉍문墮⭲挪녅癯ㄦ䱋愰奍儵㉅灖</w:t>
      </w:r>
      <w:r>
        <w:rPr/>
        <w:t>ꔳ</w:t>
      </w:r>
      <w:r>
        <w:rPr/>
        <w:t>琯䷂㙱슡仃䀱刯珂唺熵싂棂敇</w:t>
      </w:r>
      <w:r>
        <w:rPr/>
        <w:t>ꔪ</w:t>
      </w:r>
      <w:r>
        <w:rPr/>
        <w:t>摮㑎う桬숮䱦쉁輯坏⫂㕑䑣極桢쉍</w:t>
      </w:r>
      <w:r>
        <w:rPr/>
        <w:t>⡣</w:t>
      </w:r>
      <w:r>
        <w:rPr/>
        <w:t>㞥䱷礩䍚㝬⵲繓</w:t>
      </w:r>
      <w:r>
        <w:rPr/>
        <w:t>ⲿ</w:t>
      </w:r>
      <w:r>
        <w:rPr/>
        <w:t>㞣桯╷㖘숨噙쉺ꎩ偹䑇甤䩵䪥湀뭾倻♮媿焨䋂抱곂侬判㷍殱娥栽䀊쉦䍊쉘슘砹楉㈪쉍숥恹ꥢ桑⵶灌娲䥚伯场ㄥ秂⧂䴲⤮껂颵樴꧎䷂敐楦숭뭃쉍晪뭶ꍱ杭稣擂갥甩海堣⧂</w:t>
      </w:r>
      <w:r>
        <w:rPr/>
        <w:t>⡌</w:t>
      </w:r>
      <w:r>
        <w:rPr/>
        <w:t>䨥疻슿愪硢渭値쉟⫂㡮坖猰縮㷎潗串䐵ꅤ欽䙉媮玩捚㡩䠽泂⸮</w:t>
      </w:r>
      <w:r>
        <w:rPr/>
        <w:t>ⱚ</w:t>
      </w:r>
      <w:r>
        <w:rPr/>
        <w:t>㕏ㅂ䔲爦㡧㚘坨촬㋍쎩⭙뭎犏䭯㞵杉㙌㉥숸䅈쉅뽹涩⑘쉤쉚搶洮湍⍷〩杗䩀䟂畾㖏䤭悡뿂녯て䑀棂顆穲</w:t>
      </w:r>
    </w:p>
    <w:p>
      <w:pPr>
        <w:pStyle w:val="PreformattedText"/>
        <w:bidi w:val="0"/>
        <w:spacing w:before="0" w:after="0"/>
        <w:jc w:val="left"/>
        <w:rPr/>
      </w:pPr>
      <w:r>
        <w:rPr/>
        <w:t>㛂䝯摈破匳㏂⽤껂慚婯䕢쉇촻攽䬹奓⹮恧⫎浨숣䩁䐰煘ぺ녆쉴䟂祒뽤쉗瓃ꥭ</w:t>
      </w:r>
      <w:r>
        <w:rPr/>
        <w:t>Ɒ</w:t>
      </w:r>
      <w:r>
        <w:rPr/>
        <w:t>桇䙪稰乏䅀Ⓜ嫃䝱朮⌯倽偪쌮䨷恢瘥㵎禘㉔츽숺⹪㕹</w:t>
      </w:r>
      <w:r>
        <w:rPr/>
        <w:t>ꕑ</w:t>
      </w:r>
      <w:r>
        <w:rPr/>
        <w:t>넷硍</w:t>
      </w:r>
      <w:r>
        <w:rPr/>
        <w:t>ⰶ</w:t>
      </w:r>
      <w:r>
        <w:rPr/>
        <w:t>ⷂ</w:t>
      </w:r>
      <w:r>
        <w:rPr/>
        <w:t>䥯㬬剀页뭪扔䅩氶쉎㥮塨</w:t>
      </w:r>
      <w:r>
        <w:rPr/>
        <w:t>ⷂ</w:t>
      </w:r>
      <w:r>
        <w:rPr/>
        <w:t>兾㑴墬㕚꤮瑖㑅䍓⹍</w:t>
      </w:r>
      <w:r>
        <w:rPr/>
        <w:t>⡄</w:t>
      </w:r>
      <w:r>
        <w:rPr/>
        <w:t>垿㧂⽧䌰㭀⩣ꥰꥨ▩毂㟂橎䱟縹縰儲␩㯂쉒浈ㅥヂ橣</w:t>
      </w:r>
      <w:r>
        <w:rPr/>
        <w:t>ꕈ</w:t>
      </w:r>
      <w:r>
        <w:rPr/>
        <w:t>싂瀷㥡戸爯뭬䰷⌰㕋칇係䮥⹡獚濍䓃쵚</w:t>
      </w:r>
      <w:r>
        <w:rPr/>
        <w:t>ⵓ⪏</w:t>
      </w:r>
      <w:r>
        <w:rPr/>
        <w:t>桃䊩榩䁵卞㩅敵橌噮歯♴挰䇂䫂䑠澡쵑슩촥뼤癊㷂偁㐫䵮唲</w:t>
      </w:r>
      <w:r>
        <w:rPr/>
        <w:t>ꤸ</w:t>
      </w:r>
      <w:r>
        <w:rPr/>
        <w:t>揂뇂偙垬䶣⭟楙轓䟂⩨倭㵏湩⑱䉬ꥨ쉁㝨⫍顙뽋䥘쵐㜪炣ⸯ촷⏂瓍槂杕穑轘㞵뭰싍㞥䩸決⭙䉾㪡ꥶ숪壂䘬夣슿䝭㭟厮䨽썍填䈽䡶凂婘䡡㡚瑩稨湠⬽ꥲ輲쉯恴쉌憏颣摹燂쉘浣딷奘汸싂♚쉇㪡烂싎슬쉥氳쉖</w:t>
      </w:r>
      <w:r>
        <w:rPr/>
        <w:t>ꔥ</w:t>
      </w:r>
      <w:r>
        <w:rPr/>
        <w:t>瀺갶䁆뽱⤽輮慚ォ祐숤朦猨页机쉫喣갽濂睷灋⺮噐拎倪慁㉺撿硓没楊꥞剴㙊뿂沥硯⌴淂湞搫</w:t>
      </w:r>
      <w:r>
        <w:rPr/>
        <w:t>Ⳃ</w:t>
      </w:r>
      <w:r>
        <w:rPr/>
        <w:t>䙪㙚㒿係␣㡗㏍</w:t>
      </w:r>
      <w:r>
        <w:rPr/>
        <w:t>ⷂ</w:t>
      </w:r>
      <w:r>
        <w:rPr/>
        <w:t>㨦敶걐⥢〻슏洲卌嫍⹺믂촨瘬숶䩚晨柂껂숦⛎惂䭘祀ヂ劘㬹␦昶㌸쎱爴⥎呾䯂쉂䇂썍扩㕈</w:t>
      </w:r>
      <w:r>
        <w:rPr/>
        <w:t>⡪</w:t>
      </w:r>
      <w:r>
        <w:rPr/>
        <w:t>临쉑圲桂⍇獐꺩땺슬乎疿㵞䑕걅瑶ꍓ㬣䩇秂슬㴭係긲䤦⏂穆ㄪ䈰偕渷序祚柂涩矂쉥⩪</w:t>
      </w:r>
      <w:r>
        <w:rPr/>
        <w:t>⡹</w:t>
      </w:r>
      <w:r>
        <w:rPr/>
        <w:t>꧂</w:t>
      </w:r>
      <w:r>
        <w:rPr/>
        <w:t>䁍繺戺⫂㞬䅁쉢기轲숹睪⒘彟싂싂⨤䩨噠놿杁婢睶</w:t>
      </w:r>
      <w:r>
        <w:rPr/>
        <w:t>ꤊ</w:t>
      </w:r>
      <w:r>
        <w:rPr/>
        <w:t>浳⧂䴨墣䳂썾╅灟䱷婨枩䥦体䕬ꇂ䳂숶</w:t>
      </w:r>
      <w:r>
        <w:rPr/>
        <w:t>ⱃ</w:t>
      </w:r>
      <w:r>
        <w:rPr/>
        <w:t>瑏</w:t>
      </w:r>
      <w:r>
        <w:rPr/>
        <w:t>ꥇ</w:t>
      </w:r>
      <w:r>
        <w:rPr/>
        <w:t>片繃恏欩幧䭍噆恲</w:t>
      </w:r>
      <w:r>
        <w:rPr/>
        <w:t>ꕋ</w:t>
      </w:r>
      <w:r>
        <w:rPr/>
        <w:t>彟搻䰥숪牖뽁썠숳숤廎ㄵ춬쉧㬴绂帺숮⭨䭘</w:t>
      </w:r>
      <w:r>
        <w:rPr/>
        <w:t>ꔮ</w:t>
      </w:r>
      <w:r>
        <w:rPr/>
        <w:t>奘恈便⹂⽘獎氵䕴挩㙉橞䝃轰㉸㵒숺쉐㇎쉌⚬娵猫㧂싂熬殥斩숱쉶⚱唬矂忂㖘䡙汖略</w:t>
      </w:r>
      <w:r>
        <w:rPr/>
        <w:t>ꕟ</w:t>
      </w:r>
      <w:r>
        <w:rPr/>
        <w:t>砮슿䱈ꥴ恦段娪쉇쉴㭷믂椪썀□慀攣傩姂䐻神숸</w:t>
      </w:r>
      <w:r>
        <w:rPr/>
        <w:t>ⱺ⩣</w:t>
      </w:r>
      <w:r>
        <w:rPr/>
        <w:t>䁥싂㈱</w:t>
      </w:r>
      <w:r>
        <w:rPr/>
        <w:t>ꥎ</w:t>
      </w:r>
      <w:r>
        <w:rPr/>
        <w:t>쉇兹</w:t>
      </w:r>
      <w:r>
        <w:rPr/>
        <w:t>Ⳃ</w:t>
      </w:r>
      <w:r>
        <w:rPr/>
        <w:t>輺慀쉨㈤쵐숷</w:t>
      </w:r>
      <w:r>
        <w:rPr/>
        <w:t>ꔻ</w:t>
      </w:r>
      <w:r>
        <w:rPr/>
        <w:t>⽠眤␹怤繩㥊䜦䄱䇂쵪⸺戯愳摰칒幧獳䩮놡㉊携쉪䱨䁦呙繂♂轭痂䌽ヂ樷㝢呫低숴婘楀栯䶵獐扁깒瞿搭冩◂⍏䉳榵伽⩪⍴圬婦칫捗氰⨣䡞摊飍걵⽊숯瘴⨪쌥曃♊⥆뽟戯潺칬ꄶ竍</w:t>
      </w:r>
      <w:r>
        <w:rPr/>
        <w:t>⣂</w:t>
      </w:r>
      <w:r>
        <w:rPr/>
        <w:t>挸⨯쵥싂䕏䥔䑑怸刵橊畐䴪椬捁긬뭳甴亣垩㮥䵁湐⸥㌶揂稤</w:t>
      </w:r>
      <w:r>
        <w:rPr/>
        <w:t>ꥐ⑟</w:t>
      </w:r>
      <w:r>
        <w:rPr/>
        <w:t>姃䮮灔숪壍彡丱灏쉴坺쉃懂䵲挪숽柂</w:t>
      </w:r>
      <w:r>
        <w:rPr/>
        <w:t>ꕔ</w:t>
      </w:r>
      <w:r>
        <w:rPr/>
        <w:t>彯♧杊戵塏佞㭤⍆⸻搶썕璬㙨撻␪敍拂☭瑯睘㟃䚻颣轫徵㜩䥲숲ㅞ攭쵅ꅤ坫傩䄹㪩瞣愩扐洺㬽堪奧걑</w:t>
      </w:r>
      <w:r>
        <w:rPr/>
        <w:t>ꕵ</w:t>
      </w:r>
      <w:r>
        <w:rPr/>
        <w:t>掩슮桸䋃쉑쉀䩥㵌楱䝪</w:t>
      </w:r>
      <w:r>
        <w:rPr/>
        <w:t>ꖿ⩷⵵</w:t>
      </w:r>
      <w:r>
        <w:rPr/>
        <w:t>辏十썑쉟㑶㩞䰦㪬歡湋⧂刱溘滂㈦</w:t>
      </w:r>
      <w:r>
        <w:rPr/>
        <w:t>ⱥ</w:t>
      </w:r>
      <w:r>
        <w:rPr/>
        <w:t>恃䶮獸杧ꥶ敖戻㤪ꅔ䕮墬乌㙮⼻䪩㐯䶬쵔奾朦</w:t>
      </w:r>
      <w:r>
        <w:rPr/>
        <w:t>ꦩ</w:t>
      </w:r>
      <w:r>
        <w:rPr/>
        <w:t>忂轊깈廂敏䊣禘礳汍䒣偢哂惂깶瓂顙攮㗂쉳區쵰䵸넲䉷䰶</w:t>
      </w:r>
      <w:r>
        <w:rPr/>
        <w:t>⡡</w:t>
      </w:r>
      <w:r>
        <w:rPr/>
        <w:t>㥬쵔⑟뗂</w:t>
      </w:r>
      <w:r>
        <w:rPr/>
        <w:t>⢡</w:t>
      </w:r>
      <w:r>
        <w:rPr/>
        <w:t>싃쉓楇吸췎겱쉈쉞쉕サ䥨슩쉎</w:t>
      </w:r>
      <w:r>
        <w:rPr/>
        <w:t>ⴹ</w:t>
      </w:r>
      <w:r>
        <w:rPr/>
        <w:t>㉰䉳〰潣</w:t>
      </w:r>
      <w:r>
        <w:rPr/>
        <w:t>ⱖ⫂</w:t>
      </w:r>
      <w:r>
        <w:rPr/>
        <w:t>䠴稣䝤櫃㠳摞䔺獋椶䓂䅹㜦䯂癯縪칷拂⩲</w:t>
      </w:r>
      <w:r>
        <w:rPr/>
        <w:t>Ⱜ</w:t>
      </w:r>
      <w:r>
        <w:rPr/>
        <w:t>䵰氶뭆쉥暥繏偵㕍㵩湒건卅瘸숮吶땐숬歏걠쉷䍄떻奏摦捨䀰뿂싂䰰塞晞輪뇎㬸愯ꍶ⫃牭檡頲浀瑫⏍顺䯂䝮剷</w:t>
      </w:r>
      <w:r>
        <w:rPr/>
        <w:t>ꔲ</w:t>
      </w:r>
      <w:r>
        <w:rPr/>
        <w:t>婵</w:t>
      </w:r>
      <w:r>
        <w:rPr/>
        <w:t>ⲥ</w:t>
      </w:r>
      <w:r>
        <w:rPr/>
        <w:t>厱⽪♅獧埂쌴쏂ꄷ浭⍡睊</w:t>
      </w:r>
      <w:r>
        <w:rPr/>
        <w:t>ꕖ</w:t>
      </w:r>
      <w:r>
        <w:rPr/>
        <w:t>䭢橅洽♤뮱춏슬㮱响猭慙恫祦匲㑓恳攬⩇㕚쉳</w:t>
      </w:r>
      <w:r>
        <w:rPr/>
        <w:t>ꦡꤹ</w:t>
      </w:r>
      <w:r>
        <w:rPr/>
        <w:t>䉊䅐</w:t>
      </w:r>
      <w:r>
        <w:rPr/>
        <w:t>ꤵ</w:t>
      </w:r>
      <w:r>
        <w:rPr/>
        <w:t>䍉㢻慭⹭㵌㍶숤땯皘숫⽣噾戊츨戽申久㙈䱎䕕꥙婑穮晡曂슥共䋂呪嫂촵偔穷㐰㡀穱㟃䕥丸쉹긨䲮㞥♂쉾癇湅䛃䔤橡栫</w:t>
      </w:r>
      <w:r>
        <w:rPr/>
        <w:t>⡯</w:t>
      </w:r>
      <w:r>
        <w:rPr/>
        <w:t>⾏⵩㉆</w:t>
      </w:r>
      <w:r>
        <w:rPr/>
        <w:t>⢡</w:t>
      </w:r>
      <w:r>
        <w:rPr/>
        <w:t>ꔳ</w:t>
      </w:r>
      <w:r>
        <w:rPr/>
        <w:t>搭槂땘橤념嘺楏⹍㩈⨯쉲춏싎䡵슩╹摔摕쌮쉳싂</w:t>
      </w:r>
      <w:r>
        <w:rPr/>
        <w:t>ꤰ</w:t>
      </w:r>
      <w:r>
        <w:rPr/>
        <w:t>㈵⏂</w:t>
      </w:r>
      <w:r>
        <w:rPr/>
        <w:t>Ⱡ</w:t>
      </w:r>
      <w:r>
        <w:rPr/>
        <w:t>䳂暮挴䐪㡸䆩쉉</w:t>
      </w:r>
      <w:r>
        <w:rPr/>
        <w:t>ⲿ</w:t>
      </w:r>
      <w:r>
        <w:rPr/>
        <w:t>싍䚩ꅥ䕐㎩硺⚘쉺</w:t>
      </w:r>
      <w:r>
        <w:rPr/>
        <w:t>ꗂ</w:t>
      </w:r>
      <w:r>
        <w:rPr/>
        <w:t>싂겣♋㉪쌩⩹杉㠩殩쉬☦</w:t>
      </w:r>
      <w:r>
        <w:rPr/>
        <w:t>⣂</w:t>
      </w:r>
      <w:r>
        <w:rPr/>
        <w:t>溡樬쉆⩬堯슣㡐捋留딪䉥䄪䑭影슮⒮繡潍䵬枩숮䑚硬</w:t>
      </w:r>
      <w:r>
        <w:rPr/>
        <w:t>ꗂ</w:t>
      </w:r>
      <w:r>
        <w:rPr/>
        <w:t>쉫夻牫剠拍挥䜹곂㵙㌭䀩㈱䩱牌㚻硺繌컍渪땤㢘묷砱⬩京묹䍆欦庱⩲水滂䚩쉀渮䝠烂쉤丫ꅋ䏃削⌸楩卲㡵晖灸</w:t>
      </w:r>
      <w:r>
        <w:rPr/>
        <w:t>ⰹ</w:t>
      </w:r>
      <w:r>
        <w:rPr/>
        <w:t>⻍ꍭ♃캿昲⽷䋂䥠偮⹹⑌싂⑪兗슻啖㝳捪㵁佷</w:t>
      </w:r>
      <w:r>
        <w:rPr/>
        <w:t>꧍</w:t>
      </w:r>
      <w:r>
        <w:rPr/>
        <w:t>쵺妵</w:t>
      </w:r>
      <w:r>
        <w:rPr/>
        <w:t>꧂</w:t>
      </w:r>
      <w:r>
        <w:rPr/>
        <w:t>儯な숰き獺㷎塖</w:t>
      </w:r>
      <w:r>
        <w:rPr/>
        <w:t>ꕁ</w:t>
      </w:r>
      <w:r>
        <w:rPr/>
        <w:t>慲슩무ꅣ乙畩칍歩渵┴䞵偈쉷숪뼲稦⽸</w:t>
      </w:r>
      <w:r>
        <w:rPr/>
        <w:t>ꕯ</w:t>
      </w:r>
      <w:r>
        <w:rPr/>
        <w:t>䄺潂䫂뗎⨴偈䑈䥅┸㙤顶欸</w:t>
      </w:r>
      <w:r>
        <w:rPr/>
        <w:t>Ⱨ</w:t>
      </w:r>
      <w:r>
        <w:rPr/>
        <w:t>㝰䏂焲⩌璩䍦愰쉗⩪싂╡⽰땵博䋂䵇쵞Ⓙ⫂ꆘ熻浗썵깷깥ꥮ歋爨䑈⮣伭䍵⽌숱䙡洩칵쉀䅕牉唯権偫梩칭繵⭧敺凂坠獯顕欣뭓頮戦䘪⩹</w:t>
      </w:r>
      <w:r>
        <w:rPr/>
        <w:t>ⵅ</w:t>
      </w:r>
      <w:r>
        <w:rPr/>
        <w:t>㴰</w:t>
      </w:r>
      <w:r>
        <w:rPr/>
        <w:t>⢻</w:t>
      </w:r>
      <w:r>
        <w:rPr/>
        <w:t>㑖唯低싍㔦獔슣睌樰偮绂呢䅷来媬奙</w:t>
      </w:r>
      <w:r>
        <w:rPr/>
        <w:t>⠣</w:t>
      </w:r>
      <w:r>
        <w:rPr/>
        <w:t>ꥃ</w:t>
      </w:r>
      <w:r>
        <w:rPr/>
        <w:t>〲䥭䭙䌻䲩슣䂬䶻用</w:t>
      </w:r>
      <w:r>
        <w:rPr/>
        <w:t>Ⱨ</w:t>
      </w:r>
      <w:r>
        <w:rPr/>
        <w:t>쉊숵煃頽搹车䞿浅</w:t>
      </w:r>
      <w:r>
        <w:rPr/>
        <w:t>ꤴ</w:t>
      </w:r>
      <w:r>
        <w:rPr/>
        <w:t>⡙</w:t>
      </w:r>
      <w:r>
        <w:rPr/>
        <w:t>颏㥆䵃⹪ꌬ싎⽺彪参桨뼳昽䙸䃂轨䨨汏䙬㵅皥</w:t>
      </w:r>
      <w:r>
        <w:rPr/>
        <w:t>ꦡ</w:t>
      </w:r>
      <w:r>
        <w:rPr/>
        <w:t>䙏䝁㐪㌣넮㭨㉱潃╊ꍈ剸갻⪩煬厡㝐䱴㙥쉗伶⬣輶㖬숩洬歉䍄⪱㝮⤪稸ꅁ捊歟㯂㘲㐴剴入檡ヂ幊ォ쉳꺮⌦㟂䙺䁣䑲㡙帨瀥势干춥浖걄䑞⹟㩪杣⽢殩仂㗂歑婖䣂摇潺쉇⏂긹⭹卥㐺딯䑦⌥</w:t>
      </w:r>
      <w:r>
        <w:rPr/>
        <w:t>ꦻ</w:t>
      </w:r>
      <w:r>
        <w:rPr/>
        <w:t>偙㕧唴㠫卬乃쉠揂敪怫獈绂</w:t>
      </w:r>
      <w:r>
        <w:rPr/>
        <w:t>ꔫ</w:t>
      </w:r>
      <w:r>
        <w:rPr/>
        <w:t>⠳</w:t>
      </w:r>
      <w:r>
        <w:rPr/>
        <w:t>ヂ싂儻慰싂䩱</w:t>
      </w:r>
      <w:r>
        <w:rPr/>
        <w:t>⡸</w:t>
      </w:r>
      <w:r>
        <w:rPr/>
        <w:t>竂䑣쉘⫂卓쉖쉳烂䋂灬</w:t>
      </w:r>
      <w:r>
        <w:rPr/>
        <w:t>⢡⫂⑤</w:t>
      </w:r>
      <w:r>
        <w:rPr/>
        <w:t>뭺</w:t>
      </w:r>
      <w:r>
        <w:rPr/>
        <w:t>ⰳ</w:t>
      </w:r>
      <w:r>
        <w:rPr/>
        <w:t>㡏桌縲㗂扪刣쵱㝑ꍁ쉄뼷䧂쉒䕵䭲䍠徘쉏䝓䱪牆</w:t>
      </w:r>
      <w:r>
        <w:rPr/>
        <w:t>ⱋ</w:t>
      </w:r>
      <w:r>
        <w:rPr/>
        <w:t>嚿␷⩍瘲䀨깙煶啂硶灠⩩쉣⫎ꍶ싂獐儷瑐긊獣䀥䁶唻뽤뗃繴䉒쉕㥁ꅄ慎쉴攺쉃⑀煒傏쉐婤疩噦㡢㇃瑢쉨⭚쉳긭녲䓂猭⽁顂췂쉑凎</w:t>
      </w:r>
      <w:r>
        <w:rPr/>
        <w:t>ꗃ</w:t>
      </w:r>
      <w:r>
        <w:rPr/>
        <w:t>㊏晉录␤⹒Ⓜ㕒쉖丳䕘扏氪㍐碿繸癟䳂⭹惂긥塒狂唷ꥨ顅캏頨牁灆䝆顔싂쉟㑊盂</w:t>
      </w:r>
      <w:r>
        <w:rPr/>
        <w:t>ⲏ</w:t>
      </w:r>
      <w:r>
        <w:rPr/>
        <w:t>㕃晷㊩噢⏂㜸㌯⽚숥⽙䲮ꍀꆩ싎掣䣂╘㥭牔쉈</w:t>
      </w:r>
      <w:r>
        <w:rPr/>
        <w:t>⡾</w:t>
      </w:r>
      <w:r>
        <w:rPr/>
        <w:t>墮橣䍖꺻桖㭕棃汋㐭没碏娥甫婕栵썶숬硴쉥㕶偠啨场丮〦쉧䥖癷杉晦淂갨ヂ瘳슻쉸华슥췂땑亏㕙칮ㅐ⩧坔쉲橇쉂⑹ꥵ㜵㋂矂</w:t>
      </w:r>
      <w:r>
        <w:rPr/>
        <w:t>ꔯ</w:t>
      </w:r>
      <w:r>
        <w:rPr/>
        <w:t>쉬</w:t>
      </w:r>
      <w:r>
        <w:rPr/>
        <w:t>ꤱ</w:t>
      </w:r>
      <w:r>
        <w:rPr/>
        <w:t>묯䘥䍠晠</w:t>
      </w:r>
      <w:r>
        <w:rPr/>
        <w:t>ⶱ</w:t>
      </w:r>
      <w:r>
        <w:rPr/>
        <w:t>憏扡⤲儬慫㙰뭯♙쉧뭎䢵礫奥囂啒뽴㍦䕩飂⩗痂顨洳◂廂⩮輱拂楉弲㭇䮩쉒䵫偍䘵㯂쏃㑄䭶⿂⩱䝊纥㖻兙쉱쉁䭁灹싍䤴쉪⵴渥䥯獭癀ꄯ쉆ㅷ繮㙋仂璡⩶㐵쉍匶䘯卭扎⽃㭢䋂䡶捩쉃桯⽋♒䡩慣䰤僂⌷䙖稬</w:t>
      </w:r>
      <w:r>
        <w:rPr/>
        <w:t>ⲩ</w:t>
      </w:r>
      <w:r>
        <w:rPr/>
        <w:t>㙯橏獾⾡癄㭪ㄴ㴳恥㭉は쏂砵倥ꅐ儲땁ꍀ颡⩯䘪슘畐</w:t>
      </w:r>
      <w:r>
        <w:rPr/>
        <w:t>⡟</w:t>
      </w:r>
      <w:r>
        <w:rPr/>
        <w:t>呶䱥쉱쉄呎廂촭숹䤥뭮</w:t>
      </w:r>
      <w:r>
        <w:rPr/>
        <w:t>Ⳃ</w:t>
      </w:r>
      <w:r>
        <w:rPr/>
        <w:t>洤䵉湳祣頶뭌</w:t>
      </w:r>
      <w:r>
        <w:rPr/>
        <w:t>⠻</w:t>
      </w:r>
      <w:r>
        <w:rPr/>
        <w:t>쉶䑧뭀숤玘㡒쉮灾恐슮偲煪⩃嘽䐬㨪唨숣哂潅䈸⫂㡑♭睰咿⩰ꍩꍣ싍믂湮县栣䍈</w:t>
      </w:r>
      <w:r>
        <w:rPr/>
        <w:t>ꕠ⨩</w:t>
      </w:r>
      <w:r>
        <w:rPr/>
        <w:t>げ姍噚갱睉</w:t>
      </w:r>
      <w:r>
        <w:rPr/>
        <w:t>⢥</w:t>
      </w:r>
      <w:r>
        <w:rPr/>
        <w:t>ⵄ</w:t>
      </w:r>
      <w:r>
        <w:rPr/>
        <w:t>슏之㴤㉅頱곂扣睠슬彚</w:t>
      </w:r>
      <w:r>
        <w:rPr/>
        <w:t>Ɐ</w:t>
      </w:r>
      <w:r>
        <w:rPr/>
        <w:t>ꏍ⪥侻い楀긭쉚뮬䱟患柍祭棃轫犩䷂촦</w:t>
      </w:r>
      <w:r>
        <w:rPr/>
        <w:t>ꤺ</w:t>
      </w:r>
      <w:r>
        <w:rPr/>
        <w:t>㋂ꅎ憘慟쎿㛎㔯</w:t>
      </w:r>
      <w:r>
        <w:rPr/>
        <w:t>ⷂ</w:t>
      </w:r>
      <w:r>
        <w:rPr/>
        <w:t>漽斥겥乧旎婕爨杵䥹䬰庬걪瓂㘯繉毂乃⽀夦椪숯竂䬻슬歰廂倶㐰穥愤盂敤煊焵敖㤰澿晏㎻⫂䃂瑲슿㉖겥煥刪散噂츸䒥畬䙟昶</w:t>
      </w:r>
      <w:r>
        <w:rPr/>
        <w:t>ꥒ</w:t>
      </w:r>
      <w:r>
        <w:rPr/>
        <w:t>䥌싂材睡뿂㢱揍漽呌捕㩃䏂瘸쎵싂潮嫂⩁瞩⬩쉎仃뼷기㊏㵙☯妩価扞ヂ㶩輺弬ꎡ㍁㙰轰瞘뽥칔䩁⨽塉㩶彦⍀毂㒘沩杳㩸쉁捭瑎䝕묷⩦啈偪쏂啉㡨뭧㉋⥢牎敪숷쉃杰穢⌵䕫砱䥓ㄳ冥숭싍</w:t>
      </w:r>
      <w:r>
        <w:rPr/>
        <w:t>ꕾ</w:t>
      </w:r>
      <w:r>
        <w:rPr/>
        <w:t>ァ묳쌦뭥彲쉭攊숵</w:t>
      </w:r>
      <w:r>
        <w:rPr/>
        <w:t>ꖥ</w:t>
      </w:r>
      <w:r>
        <w:rPr/>
        <w:t>⼽彫犩䱮央㓂迂ㅨ넹偟䭖瘱棂沣灹塘愥쉳欫ꄲ쉅쉢㤦䩈䟂余氲窵싎渻쉩椬嘽⺬浇썫恺去䎣估禬辩칑䡍禥搵쉶☴㡭쉌纱牤㬭⿂灪쵤睫䑣</w:t>
      </w:r>
      <w:r>
        <w:rPr/>
        <w:t>ⰹ</w:t>
      </w:r>
      <w:r>
        <w:rPr/>
        <w:t>摋⤬焪䉇㊘⩉瑅畉㙱♵囂쉨䌺煯摂匮琬䕓⭫</w:t>
      </w:r>
      <w:r>
        <w:rPr/>
        <w:t>꧂</w:t>
      </w:r>
      <w:r>
        <w:rPr/>
        <w:t>彤</w:t>
      </w:r>
      <w:r>
        <w:rPr/>
        <w:t>ꥅ</w:t>
      </w:r>
      <w:r>
        <w:rPr/>
        <w:t>幚쏂桸䕍縭䍓䋃</w:t>
      </w:r>
      <w:r>
        <w:rPr/>
        <w:t>Ⱳ</w:t>
      </w:r>
      <w:r>
        <w:rPr/>
        <w:t>䝸猣歭售뭥쉖䕸枿㮻㵸ꌹ㩉畢涘썏㡕ꅷ칑䭷㵞沵㪥夹掣㊵沮숱䗂䙖棃딩姂ꏂ冻㩕㩆彰䒩涿味煢</w:t>
      </w:r>
      <w:r>
        <w:rPr/>
        <w:t>ꥏ⹁</w:t>
      </w:r>
      <w:r>
        <w:rPr/>
        <w:t>칲䉔쉗䧍䩘恀⫂쌰埃業쉹䂏䙊╀䧎顋喩䑾</w:t>
      </w:r>
      <w:r>
        <w:rPr/>
        <w:t>ꥅ</w:t>
      </w:r>
      <w:r>
        <w:rPr/>
        <w:t>쉷栲</w:t>
      </w:r>
      <w:r>
        <w:rPr/>
        <w:t>ꦩ</w:t>
      </w:r>
      <w:r>
        <w:rPr/>
        <w:t>䁇嘪䘲⵩䝒␮㇂扉䍒䕘彚녗싂⍧㣂⩙쉗컃쎡縣⍦䟂桲썓㖘港愮䓂ꌯ挶ꎣ쉷積眽姃⽎慰漶⩸뽅瘫㑟辡뇂轢颮摆瘣ꅙ㍗칲抣</w:t>
      </w:r>
      <w:r>
        <w:rPr/>
        <w:t>ꤰ</w:t>
      </w:r>
      <w:r>
        <w:rPr/>
        <w:t>䒱떩㫂权⸬䑊暘䱒㖡夵瘷奲ㆣ</w:t>
      </w:r>
      <w:r>
        <w:rPr/>
        <w:t>⠬</w:t>
      </w:r>
      <w:r>
        <w:rPr/>
        <w:t>珂媥捘썤갫恓⭲礯㵵穊</w:t>
      </w:r>
      <w:r>
        <w:rPr/>
        <w:t>ꗃ</w:t>
      </w:r>
      <w:r>
        <w:rPr/>
        <w:t>佸䝠睆楢竂⯂</w:t>
      </w:r>
      <w:r>
        <w:rPr/>
        <w:t>ꥎ</w:t>
      </w:r>
      <w:r>
        <w:rPr/>
        <w:t>堶㦿깇㔷⩏쉩湔䱐땄⩄噷偂䑪䍅䙊湨琭䂣┵飂컂頤</w:t>
      </w:r>
      <w:r>
        <w:rPr/>
        <w:t>⡾</w:t>
      </w:r>
      <w:r>
        <w:rPr/>
        <w:t>䨮</w:t>
      </w:r>
      <w:r>
        <w:rPr/>
        <w:t>ꦩ</w:t>
      </w:r>
      <w:r>
        <w:rPr/>
        <w:t>彏䝱渴伦㵨楥䕇獮淂甲㑎噤汋</w:t>
      </w:r>
      <w:r>
        <w:rPr/>
        <w:t>ꤸ</w:t>
      </w:r>
      <w:r>
        <w:rPr/>
        <w:t>稽扤쉑內䣂䭘帵檵쵱扬婔繰⽺恫㑪䴻쉎䅫䑗쵡歌숰⭐塥啹疻⑇冣⪡ꎱ</w:t>
      </w:r>
      <w:r>
        <w:rPr/>
        <w:t>Ⱛ</w:t>
      </w:r>
      <w:r>
        <w:rPr/>
        <w:t>싂䅞啫砰犻湺摾术</w:t>
      </w:r>
      <w:r>
        <w:rPr/>
        <w:t>ⵘ</w:t>
      </w:r>
      <w:r>
        <w:rPr/>
        <w:t>瑥㡫</w:t>
      </w:r>
      <w:r>
        <w:rPr/>
        <w:t>ⱘ</w:t>
      </w:r>
      <w:r>
        <w:rPr/>
        <w:t>撣顇쉗汱摆④썂㬶</w:t>
      </w:r>
      <w:r>
        <w:rPr/>
        <w:t>ꕂ</w:t>
      </w:r>
      <w:r>
        <w:rPr/>
        <w:t>搶</w:t>
      </w:r>
      <w:r>
        <w:rPr/>
        <w:t>ꤹ</w:t>
      </w:r>
      <w:r>
        <w:rPr/>
        <w:t>ꍚ</w:t>
      </w:r>
      <w:r>
        <w:rPr/>
        <w:t>ⷂ</w:t>
      </w:r>
      <w:r>
        <w:rPr/>
        <w:t>㏂晾唭瀩숷숣願⤫揂⻂晦縬縩</w:t>
      </w:r>
      <w:r>
        <w:rPr/>
        <w:t>꥟</w:t>
      </w:r>
      <w:r>
        <w:rPr/>
        <w:t>㶮칄땠㜪啷</w:t>
      </w:r>
      <w:r>
        <w:rPr/>
        <w:t>⣂</w:t>
      </w:r>
      <w:r>
        <w:rPr/>
        <w:t>㔷婘ꅖ渪磂䅺때⩏機䭡⤨ち떥堬䙤奵㋂睬쉪伥⫂땆杹留獾쉙⩵欰佳僂싂곎迂䕏䕫</w:t>
      </w:r>
      <w:r>
        <w:rPr/>
        <w:t>ꦿ⧂</w:t>
      </w:r>
      <w:r>
        <w:rPr/>
        <w:t>㨥쉰㡩㙲╯슿幹瑙兵夫噄涩숲殻ꥣ쉰光쉈떻檩檡㕈깯干卶稵猷ォ婍㗂쉠䞣쉡頤顏숬䴸䶿桠灔剩啕微轥㙚挩쌣숨懂恾䖥灍南澩⴮</w:t>
      </w:r>
      <w:r>
        <w:rPr/>
        <w:t>⠽</w:t>
      </w:r>
      <w:r>
        <w:rPr/>
        <w:t>깒参䵡㶮⭢畩爽獢矎桭頶</w:t>
      </w:r>
      <w:r>
        <w:rPr/>
        <w:t>ꥎ</w:t>
      </w:r>
      <w:r>
        <w:rPr/>
        <w:t>䨵䍳彨䋂捘⍧疘⸰</w:t>
      </w:r>
      <w:r>
        <w:rPr/>
        <w:t>ⶱ</w:t>
      </w:r>
      <w:r>
        <w:rPr/>
        <w:t>瑷晩绂畦㘥慾柂灂㤯칪㫍泃䈣滂䞩⩬㘶㨶년穂곂お싍㏂恔参⨪䕟塠㫂뽮兌漬盂⨸惂潕딩畫ꅳ䂏㠊쉪獢浏砲⍢㥠彫橊挫</w:t>
      </w:r>
      <w:r>
        <w:rPr/>
        <w:t>ꕗ</w:t>
      </w:r>
      <w:r>
        <w:rPr/>
        <w:t>䯎繨䁲哂煍싂杨䉚嗂</w:t>
      </w:r>
      <w:r>
        <w:rPr/>
        <w:t>ꦩ</w:t>
      </w:r>
      <w:r>
        <w:rPr/>
        <w:t>䭹猽䭴刮쉟灚䩩䕬溡싂乎兎ㄨ呓摚땵넭슥噏異䩣쉠払䨯役걶癏煞慁輸䑖쉵牰컂柃浉䨹湘洽⑭煏껂☶煞呱숽䰣灇彵縺べ娦婷䭀⤳</w:t>
      </w:r>
      <w:r>
        <w:rPr/>
        <w:t>ⵃ</w:t>
      </w:r>
      <w:r>
        <w:rPr/>
        <w:t>牴楌灌璻济搪⹞桊洨</w:t>
      </w:r>
      <w:r>
        <w:rPr/>
        <w:t>ꥁ</w:t>
      </w:r>
      <w:r>
        <w:rPr/>
        <w:t>硁쵌伣泃⩢䐹⫂儱</w:t>
      </w:r>
      <w:r>
        <w:rPr/>
        <w:t>Ⱚ</w:t>
      </w:r>
      <w:r>
        <w:rPr/>
        <w:t>겏怺⸩敩⯃㑫儱</w:t>
      </w:r>
      <w:r>
        <w:rPr/>
        <w:t>ⵍ╵</w:t>
      </w:r>
      <w:r>
        <w:rPr/>
        <w:t>桩溬ꅡ</w:t>
      </w:r>
      <w:r>
        <w:rPr/>
        <w:t>ⱘ</w:t>
      </w:r>
      <w:r>
        <w:rPr/>
        <w:t>곂습쉞塦顎긺␬夦년숪濂嗂浩滂䁄橤儦㍫倰懃塳㙯䩋䕙㢱氱没䌲卷</w:t>
      </w:r>
      <w:r>
        <w:rPr/>
        <w:t>ⴺ</w:t>
      </w:r>
      <w:r>
        <w:rPr/>
        <w:t>攩稣䵴瀤敒噷</w:t>
      </w:r>
      <w:r>
        <w:rPr/>
        <w:t>⡳</w:t>
      </w:r>
      <w:r>
        <w:rPr/>
        <w:t>쵟Ⓝ</w:t>
      </w:r>
      <w:r>
        <w:rPr/>
        <w:t>ⵐ</w:t>
      </w:r>
      <w:r>
        <w:rPr/>
        <w:t>⽓桌㥉⍢䝅彭䇂䙲</w:t>
      </w:r>
      <w:r>
        <w:rPr/>
        <w:t>⣂</w:t>
      </w:r>
      <w:r>
        <w:rPr/>
        <w:t>獱怸琩⑓㷂♤슥㙋浬㷂뭕犵걠깮顷兄楏痎ꅳ揂촲쉵犥㙬㷂呤竂瞣</w:t>
      </w:r>
      <w:r>
        <w:rPr/>
        <w:t>꧍</w:t>
      </w:r>
      <w:r>
        <w:rPr/>
        <w:t>싂쉉⩃㡖辩싂㕥ㄹ畱쉍洹儳㨹䵰⒡獸恓樻喻</w:t>
      </w:r>
      <w:r>
        <w:rPr/>
        <w:t>ⶬ</w:t>
      </w:r>
      <w:r>
        <w:rPr/>
        <w:t>歁硘⤶恀</w:t>
      </w:r>
      <w:r>
        <w:rPr/>
        <w:t>Ɱ</w:t>
      </w:r>
      <w:r>
        <w:rPr/>
        <w:t>繀歨栦䥂婞扄䭚㙋</w:t>
      </w:r>
      <w:r>
        <w:rPr/>
        <w:t>ꕖ</w:t>
      </w:r>
      <w:r>
        <w:rPr/>
        <w:t>輦摉㥍꧎숹乱掘㍧桧潑♖爪썞⨤歈䙅쉯噏吳仂濂⴪쏂傻</w:t>
      </w:r>
      <w:r>
        <w:rPr/>
        <w:t>ꗂ</w:t>
      </w:r>
      <w:r>
        <w:rPr/>
        <w:t>奆幆福긷恹䩥哂ꍐ偹⩣㥰汑쉧ꍴ姍壂꺥♹⩟뇎槂當╇奱㛍䵎쉮쏃싂噘挸䍒㎣쉋㐺</w:t>
      </w:r>
      <w:r>
        <w:rPr/>
        <w:t>꤬</w:t>
      </w:r>
      <w:r>
        <w:rPr/>
        <w:t>㑭睦決㡲㌳绂⑲䥥瘵悩䉇쉷숣毂乀婭</w:t>
      </w:r>
      <w:r>
        <w:rPr/>
        <w:t>Ⱳ</w:t>
      </w:r>
      <w:r>
        <w:rPr/>
        <w:t>㌩슬呄杵</w:t>
      </w:r>
      <w:r>
        <w:rPr/>
        <w:t>Ⱔ</w:t>
      </w:r>
      <w:r>
        <w:rPr/>
        <w:t>塆ꍚ쉳男䄨䙬剕泂</w:t>
      </w:r>
      <w:r>
        <w:rPr/>
        <w:t>ⵔ</w:t>
      </w:r>
      <w:r>
        <w:rPr/>
        <w:t>䱓彆숥걫斿㇂싃涵䶥쉥숲歔</w:t>
      </w:r>
      <w:r>
        <w:rPr/>
        <w:t>⣂</w:t>
      </w:r>
      <w:r>
        <w:rPr/>
        <w:t>䁺</w:t>
      </w:r>
      <w:r>
        <w:rPr/>
        <w:t>ꕣ</w:t>
      </w:r>
      <w:r>
        <w:rPr/>
        <w:t>堬癚⍸扡画稴淂搹瑇⺵䵮㶻㍑扯㣂䒻憱숣㠬輲睗輮礬</w:t>
      </w:r>
      <w:r>
        <w:rPr/>
        <w:t>ⱏ</w:t>
      </w:r>
      <w:r>
        <w:rPr/>
        <w:t>ꔺ⧂</w:t>
      </w:r>
      <w:r>
        <w:rPr/>
        <w:t>汾땔</w:t>
      </w:r>
      <w:r>
        <w:rPr/>
        <w:t>⡟</w:t>
      </w:r>
      <w:r>
        <w:rPr/>
        <w:t>偹煙㩡㭈轕橕긳⹫숷걡畎眮⹵梣숥숪溻睰咘</w:t>
      </w:r>
      <w:r>
        <w:rPr/>
        <w:t>ⴻ</w:t>
      </w:r>
      <w:r>
        <w:rPr/>
        <w:t>撬搻뾩䫍桚⭒㉬ꎣ繆桵썃숷ꍚ潮쉹恍晈숨奖夭⦏敀뼩⪻ꌰ꥚䎬㑉欦䟍挪匣嘣熬딲쉹睍쉲쉰믂㍇拂㉴楎뗂揂⮘儲䋂</w:t>
      </w:r>
      <w:r>
        <w:rPr/>
        <w:t>ⱭⰮ</w:t>
      </w:r>
      <w:r>
        <w:rPr/>
        <w:t>桓姍㝘爣䗂칺슿슘瑞⽊楟轶ヂ㬹轂彴⹱⏎穠⚬쉃夲攻⭄楪습⸴</w:t>
      </w:r>
      <w:r>
        <w:rPr/>
        <w:t>Ⲯ</w:t>
      </w:r>
      <w:r>
        <w:rPr/>
        <w:t>欤湧伪</w:t>
      </w:r>
      <w:r>
        <w:rPr/>
        <w:t>ꤸ</w:t>
      </w:r>
      <w:r>
        <w:rPr/>
        <w:t>圪쉍〈摓습숱</w:t>
      </w:r>
      <w:r>
        <w:rPr/>
        <w:t>Ⱚ</w:t>
      </w:r>
      <w:r>
        <w:rPr/>
        <w:t>泎㨥㫂뽐䕂쵃手樨呮卬䩥딹䀪堨檿썭䱆元焻㏂犿㓂쉄㩰⥓╉㈣䊣㡄⭯㉷獨轶换䲡千䠷䡺纩侬䀹恑컎싎ꍩ樊飂卋幠츷⯂㍪ꌽ究泂쉪</w:t>
      </w:r>
      <w:r>
        <w:rPr/>
        <w:t>ꖥ</w:t>
      </w:r>
      <w:r>
        <w:rPr/>
        <w:t>㴵⪵曂暩整쉎㒬畯㝫䠨䅞䷂喘⒘徬〹⹂煬嘬ヂ䐵㡷쉫쉠坙ㄵぢ倪捵쌺卧䩅㌬顃瀣㇂氪숩橳渴恠</w:t>
      </w:r>
      <w:r>
        <w:rPr/>
        <w:t>⢿</w:t>
      </w:r>
      <w:r>
        <w:rPr/>
        <w:t>㴩杏뽲愤묱呡垿儯</w:t>
      </w:r>
      <w:r>
        <w:rPr/>
        <w:t>ꤹ</w:t>
      </w:r>
      <w:r>
        <w:rPr/>
        <w:t>⡗</w:t>
      </w:r>
      <w:r>
        <w:rPr/>
        <w:t>繣槂⸽䡨恍슿䐯顴⤷犬淎⹶⭋盂塉磂꥚⹓嘰嚵ꍙ噳</w:t>
      </w:r>
      <w:r>
        <w:rPr/>
        <w:t>ꕵ</w:t>
      </w:r>
      <w:r>
        <w:rPr/>
        <w:t>㝁넨歅彂縱歌䑴囎佊숽梻敆穱싂ꍰ㭒乍啙剋璡愪㭫숴琻㧂瀻</w:t>
      </w:r>
      <w:r>
        <w:rPr/>
        <w:t>ꗂ</w:t>
      </w:r>
      <w:r>
        <w:rPr/>
        <w:t>㥐䠰瀱䅫䡅츣婎쉯濂浮䱣䓂䫂摘噹扷轍ꌻ仂㭯娹擎쉕昱㶻㝕겣⑟奏壂縨䌺䍀䅸</w:t>
      </w:r>
      <w:r>
        <w:rPr/>
        <w:t>⡕⥯</w:t>
      </w:r>
      <w:r>
        <w:rPr/>
        <w:t>敡쉘瑱噯佪暬未㠵攸녍춏坁㣂丯츭</w:t>
      </w:r>
      <w:r>
        <w:rPr/>
        <w:t>ꕮ</w:t>
      </w:r>
      <w:r>
        <w:rPr/>
        <w:t>圷䕒싂ꆣ䥓揂</w:t>
      </w:r>
      <w:r>
        <w:rPr/>
        <w:t>ꔦ</w:t>
      </w:r>
      <w:r>
        <w:rPr/>
        <w:t>顴東䩊奉쉚㗂㙑焭塹쉲平伵쉹㦿瑁춘灆</w:t>
      </w:r>
      <w:r>
        <w:rPr/>
        <w:t>⠮</w:t>
      </w:r>
      <w:r>
        <w:rPr/>
        <w:t>梬汷䙖쉈䵸噉䌸䙱單㪡怷⩺歒⧂땫轁촽㔫娥㍂곂숸쵸쉪梥犮牅㥚㉖瀭祇쉱쉂奋㜰歈⽞䰩坵䕹⭦뼩㐯懂⎮䧂爸㵎㨤卟㙯栽䅫</w:t>
      </w:r>
      <w:r>
        <w:rPr/>
        <w:t>Ⳃ</w:t>
      </w:r>
      <w:r>
        <w:rPr/>
        <w:t>輺㟎燂潍乶歫</w:t>
      </w:r>
      <w:r>
        <w:rPr/>
        <w:t>ꥆ</w:t>
      </w:r>
      <w:r>
        <w:rPr/>
        <w:t>妩䜻㵁</w:t>
      </w:r>
      <w:r>
        <w:rPr/>
        <w:t>⠲</w:t>
      </w:r>
      <w:r>
        <w:rPr/>
        <w:t>㜺栩姂</w:t>
      </w:r>
      <w:r>
        <w:rPr/>
        <w:t>ⱉ</w:t>
      </w:r>
      <w:r>
        <w:rPr/>
        <w:t>쵏㥅ꄨ十啶</w:t>
      </w:r>
      <w:r>
        <w:rPr/>
        <w:t>ⲩ</w:t>
      </w:r>
      <w:r>
        <w:rPr/>
        <w:t>䃂幈坥</w:t>
      </w:r>
      <w:r>
        <w:rPr/>
        <w:t>ⰷ</w:t>
      </w:r>
      <w:r>
        <w:rPr/>
        <w:t>쉏飂ꎱ偊ꌭ䢻婱剄쉰瑨刻㟂サ䥁䨫涿振</w:t>
      </w:r>
      <w:r>
        <w:rPr/>
        <w:t>ⱪ</w:t>
      </w:r>
      <w:r>
        <w:rPr/>
        <w:t>녌ꅆ쵶䝺⵹</w:t>
      </w:r>
      <w:r>
        <w:rPr/>
        <w:t>ⱱ⭕</w:t>
      </w:r>
      <w:r>
        <w:rPr/>
        <w:t>쵏啥欪⌻㵤슏剳愣⥧摙ꍚ뗃㐪⺻싂刱癙▱녳兾庬䯎慥㗎㑲頷땾疵썓㷂</w:t>
      </w:r>
      <w:r>
        <w:rPr/>
        <w:t>ⶱ꧂</w:t>
      </w:r>
      <w:r>
        <w:rPr/>
        <w:t>顪制㙶稩樺啫㝱ꥩ㗂</w:t>
      </w:r>
      <w:r>
        <w:rPr/>
        <w:t>ⵠ⸥</w:t>
      </w:r>
      <w:r>
        <w:rPr/>
        <w:t>漸弪桠縪䉇稸촰⑳⾬妣榏쉀橋櫍係뾩倸碡숫⑍싂匶爺拂睠칡䍘祪塓癊ꍔ兏楳啋㭆䆩═㵞쉪欯땣ㅤ顩䌰⨱礽쉥䰩操㕃伥⥳攤漨䴻숽⑘厣牑䉍슡攰뭵숩纩㜰칌녯涿䕸廂쵷歴긵㝾넫ꌽ㝘睱䥞䁍だ磂微쉓䧍쉘칌ォ恲珂呀皣彸幀瑎쉷繃㵮珂呴걔䩪䀩䵯是䙮쵋숺公繬串丷总⤤㵸㉘恬</w:t>
      </w:r>
      <w:r>
        <w:rPr/>
        <w:t>ꖥ</w:t>
      </w:r>
      <w:r>
        <w:rPr/>
        <w:t>幕偫扑煋挰쉅户⹦䏂毂뽦믂</w:t>
      </w:r>
      <w:r>
        <w:rPr/>
        <w:t>ⵇ</w:t>
      </w:r>
      <w:r>
        <w:rPr/>
        <w:t>恺슱晁싂昴䤳㮩偨辮䭒圣犩彤㛂㭴껂딪깙朹婌⵸䕠꺏␨⽐奘刹眥昰䰶橋ꄣ澩⨤縲뽶칞슡⎣칳쉭塱☊䙵㭞⽺㍐䮻⤪啯湓敞䶏煉玩䄪捦䘨秂奡ꌩ쉪쉰煌䪬顴⼣ꄻ쵄싂櫂껃愦슬䴴쉒彶撘⽳廂歯쉊ꅖ劬捔䄨ꥰ中묽䡔䨱㡖弭뭥槂⑎ꅀ嫂☸⩰慰愦슩</w:t>
      </w:r>
      <w:r>
        <w:rPr/>
        <w:t>ⵀ</w:t>
      </w:r>
      <w:r>
        <w:rPr/>
        <w:t>楩摄뇂숦⍯均슩浘䷂㕀嗂⬹轷⽶싂쉓瓂摨痃쉟䝲</w:t>
      </w:r>
      <w:r>
        <w:rPr/>
        <w:t>ⱁ</w:t>
      </w:r>
      <w:r>
        <w:rPr/>
        <w:t>䙔恉㭗支歌⽶樹搮幪㪩橙殩㨦촷⩁刹슮啕㔪怪╫泃쉭〱䡖㍯쉖쉚쵇堥剑弤</w:t>
      </w:r>
      <w:r>
        <w:rPr/>
        <w:t>ⷂ⑑</w:t>
      </w:r>
      <w:r>
        <w:rPr/>
        <w:t>䨽斬㙧曂쉎瑸乤㤮뽰睄숣쵪暵녺쉮</w:t>
      </w:r>
      <w:r>
        <w:rPr/>
        <w:t>⣂</w:t>
      </w:r>
      <w:r>
        <w:rPr/>
        <w:t>촥ㄺ撡땔싍ꥢ卖⫍㡆</w:t>
      </w:r>
      <w:r>
        <w:rPr/>
        <w:t>⡥⨵</w:t>
      </w:r>
      <w:r>
        <w:rPr/>
        <w:t>㩎쉙䕈⩃怷녃쉮潤䚵癰⤦奧㢬숦湒兀ꥳꄻ秂瞥䛂牬畞擎溥案䁚唩숵촽⪥眩⩃ꍭ株⍀䌭歨䬶桃칥洷㫂쉩숭숦䶱態䱤戴䕳䒿栯䙟䌨슣䈪딨숸䎏싂넻䉌䍇㣂䉟木礴浠</w:t>
      </w:r>
      <w:r>
        <w:rPr/>
        <w:t>ⲣ</w:t>
      </w:r>
      <w:r>
        <w:rPr/>
        <w:t>㉹㘸祗摍摍</w:t>
      </w:r>
      <w:r>
        <w:rPr/>
        <w:t>ⱹ</w:t>
      </w:r>
      <w:r>
        <w:rPr/>
        <w:t>䥓㔪ㆱ亵䐱⽬浓길喩卣䜩㵾㒩␻稹榘氪䉇뾵楓旂쉔恥䜲숮</w:t>
      </w:r>
      <w:r>
        <w:rPr/>
        <w:t>ꦏ</w:t>
      </w:r>
      <w:r>
        <w:rPr/>
        <w:t>䐽急䘩</w:t>
      </w:r>
      <w:r>
        <w:rPr/>
        <w:t>ꤪ</w:t>
      </w:r>
      <w:r>
        <w:rPr/>
        <w:t>奘쉆䂡䉬瀴뽗剩澬瀵㨩磂䀻轖㉅繳嗎咱㜻</w:t>
      </w:r>
      <w:r>
        <w:rPr/>
        <w:t>ꕣ</w:t>
      </w:r>
      <w:r>
        <w:rPr/>
        <w:t>쎣ㅧ⹳⹲촩㒩䥋繣䢵幘껂奐ꅊ婰䵙쉷긦쉅숭嫂圫숭넳⍅椭㈷쉥</w:t>
      </w:r>
      <w:r>
        <w:rPr/>
        <w:t>ⵤ</w:t>
      </w:r>
      <w:r>
        <w:rPr/>
        <w:t>쉹弯怽杨問◂歫畕쉐걆椱稷甫ㄨ⚻稬剈</w:t>
      </w:r>
      <w:r>
        <w:rPr/>
        <w:t>ꤳ</w:t>
      </w:r>
      <w:r>
        <w:rPr/>
        <w:t>偹吪ꥭ䍙䖻即儽㍆싂㕪쉞楠⴩熵捓轓轓繗䅗席垏⑓䝕婄禵䁅彋噈璥奴囂教剕噤猥䉾㇂牲繬烂敆슘斵깍歱</w:t>
      </w:r>
      <w:r>
        <w:rPr/>
        <w:t>ⷂ</w:t>
      </w:r>
      <w:r>
        <w:rPr/>
        <w:t>㑢狂ꏂォ檱⫂䕦燂䵴濍皡노겣䄭㊱⍈싂繤䩖숳</w:t>
      </w:r>
      <w:r>
        <w:rPr/>
        <w:t>⢱</w:t>
      </w:r>
      <w:r>
        <w:rPr/>
        <w:t>츪悻⽬ꅟ欴䊩娴橬欪硉㮿哂</w:t>
      </w:r>
      <w:r>
        <w:rPr/>
        <w:t>ꖏ</w:t>
      </w:r>
      <w:r>
        <w:rPr/>
        <w:t>썡</w:t>
      </w:r>
      <w:r>
        <w:rPr/>
        <w:t>ꦥ</w:t>
      </w:r>
      <w:r>
        <w:rPr/>
        <w:t>䕯慰뭢戭噍쉱</w:t>
      </w:r>
      <w:r>
        <w:rPr/>
        <w:t>ⰺ</w:t>
      </w:r>
      <w:r>
        <w:rPr/>
        <w:t>浘숭㘰潧姂깢싂煘⭕殮⩆敍썲⥯癃䈫顇⩇䑡㩱䁹䰸輷⎣쉙桏䷎䑸慹딪煦拃噈垩⸽䈺䁊洷㥄숯噇ꅩ婱㋂迂呾僎㒏穤窥뮡쵈䟂塾㑥쉁걍♙⑊橸璮┲牬</w:t>
      </w:r>
      <w:r>
        <w:rPr/>
        <w:t>Ȿ⩕</w:t>
      </w:r>
      <w:r>
        <w:rPr/>
        <w:t>깪⤮쉬啸⹅焻♭曎⫂땰㘶㕧燍敮頻㑘뗂⹧䍂䗎椪</w:t>
      </w:r>
      <w:r>
        <w:rPr/>
        <w:t>ꤷ</w:t>
      </w:r>
      <w:r>
        <w:rPr/>
        <w:t>捎栰然쉮皥싃剁恹㐳圪卬捇⪏䱓撩喩㬻慤湳갲愊㩫㠶䑲ꅖ䄣䍄㫂煫劥㯂坔灢</w:t>
      </w:r>
      <w:r>
        <w:rPr/>
        <w:t>ⱎ</w:t>
      </w:r>
      <w:r>
        <w:rPr/>
        <w:t>숴娴偀繵䎣㜩</w:t>
      </w:r>
      <w:r>
        <w:rPr/>
        <w:t>ꔲ</w:t>
      </w:r>
      <w:r>
        <w:rPr/>
        <w:t>潈砪瘤쉡땦</w:t>
      </w:r>
      <w:r>
        <w:rPr/>
        <w:t>ⷂ</w:t>
      </w:r>
      <w:r>
        <w:rPr/>
        <w:t>枮⍈偑轈卒껂㐶쉆焥썒䭗㧂㔶㷂뽁㧂䟂䠥㨬佧⽥쉾숺洵䏂⭭㔱䚬㶮獧㡫抩</w:t>
      </w:r>
      <w:r>
        <w:rPr/>
        <w:t>ꤽ</w:t>
      </w:r>
      <w:r>
        <w:rPr/>
        <w:t>⿂樵敺䨤欷䨽伣㥡塕䴮⛍ꅣ</w:t>
      </w:r>
      <w:r>
        <w:rPr/>
        <w:t>ⵡ</w:t>
      </w:r>
      <w:r>
        <w:rPr/>
        <w:t>影櫍</w:t>
      </w:r>
      <w:r>
        <w:rPr/>
        <w:t>⢏</w:t>
      </w:r>
      <w:r>
        <w:rPr/>
        <w:t>恮㡵歁焵⪩睃䜵</w:t>
      </w:r>
      <w:r>
        <w:rPr/>
        <w:t>ⵦ⌯</w:t>
      </w:r>
      <w:r>
        <w:rPr/>
        <w:t>껂⥦永乂橏桄╭칸쉨쉫䱃ꅚ墻쉃伫</w:t>
      </w:r>
      <w:r>
        <w:rPr/>
        <w:t>ⰳ</w:t>
      </w:r>
      <w:r>
        <w:rPr/>
        <w:t>㞥䢬䝢敢乸噫녅싃♎⪏噲㑒싂凂싂꺬穚㠪쉸ォ</w:t>
      </w:r>
      <w:r>
        <w:rPr/>
        <w:t>Ⱘ</w:t>
      </w:r>
      <w:r>
        <w:rPr/>
        <w:t>㔲쉯柍쉹題摬䬦奈◂祰䕏摅㇍ꏂ㭃⫎⽸椳쉀呴츭㵭숪䨤䙓嫂瑏歪믂㭘슣ꅊ촯⑟♖⥹㥈㭯⪣䁍䆡浌⪏䃂竂杧싂歯椭캬歚炩싂䬯䨰噬硴쉓晾淂梩㶥版䔦牫⨲兣稻割忂쉓枬☭癶䚬〣䭯╵</w:t>
      </w:r>
      <w:r>
        <w:rPr/>
        <w:t>ꔥ</w:t>
      </w:r>
      <w:r>
        <w:rPr/>
        <w:t>썸䉏㑃㑃䁫娬▬뽵砥㉧㉲ꍾ썤⭌⤷㉢䅣걬䝉歁䅬焬䰺灒㈤猭敪丩놘쉊辥츺㤤숵䩷䵍獴㶿歓䍾囂숬䤨摠䤤쉸砵䂬촷伴뭍婬쉈⩀</w:t>
      </w:r>
      <w:r>
        <w:rPr/>
        <w:t>ꤷ</w:t>
      </w:r>
      <w:r>
        <w:rPr/>
        <w:t>긫硚哂䈷橍⿂</w:t>
      </w:r>
      <w:r>
        <w:rPr/>
        <w:t>ⱎ</w:t>
      </w:r>
      <w:r>
        <w:rPr/>
        <w:t>勂䆥喬婖침긥歞㍣싂츺䏂</w:t>
      </w:r>
      <w:r>
        <w:rPr/>
        <w:t>ⱹ</w:t>
      </w:r>
      <w:r>
        <w:rPr/>
        <w:t>噱㝫뿂⩹⑭桭겏匵松捡捧慸堲溩䝧䭘쉂䜫쉮奔</w:t>
      </w:r>
      <w:r>
        <w:rPr/>
        <w:t>ꥇ</w:t>
      </w:r>
      <w:r>
        <w:rPr/>
        <w:t>揂ꄳ埂啋潒칒枩䅒汗䏍㴤呏⨦㩸佑ꅙ扵㔲幎딪砸昭栱촮媩洪숣晐棂挷딬楅泂숩癐神偩㡾䕇뽸痂䱄啀牊</w:t>
      </w:r>
      <w:r>
        <w:rPr/>
        <w:t>ꗂ</w:t>
      </w:r>
      <w:r>
        <w:rPr/>
        <w:t>땟㝚坭⺡颡䚬捫瘳桅㕚⩇椯焨〣녯䘪䉢䵡畃ネⓂ侻係숯媿玩序㜥槍灟竂썚쉢숹㝋䰲䁡杫嚡樷㣂妩慔煫攫嚥㕪塴쉍䙀湫㕥♈쉲䟂㙟橦⤦帳䎮⸻</w:t>
      </w:r>
      <w:r>
        <w:rPr/>
        <w:t>⠦⥆</w:t>
      </w:r>
      <w:r>
        <w:rPr/>
        <w:t>熩䝅繏汇璏캮䢮䯂㯂숫㙸惂湣䀶㝊⭫湮碱桁墘仂䰺꺱깨瀪</w:t>
      </w:r>
      <w:r>
        <w:rPr/>
        <w:t>⠦</w:t>
      </w:r>
      <w:r>
        <w:rPr/>
        <w:t>싍㶣쉅杧瘫堲뗎㵐쉤♲䉷禬딥凂竂⭒湸妡쵎䯍塈獕㔸⨯뭈숭塹㙆╦䝏</w:t>
      </w:r>
      <w:r>
        <w:rPr/>
        <w:t>ꤺ</w:t>
      </w:r>
      <w:r>
        <w:rPr/>
        <w:t>炘儭楪䕲쉤娤售䶿癎淎揃䑾㉟墵㟂㩄堽⩅慂亵䂏쌫㞿㘶㬹딭止␲獓</w:t>
      </w:r>
      <w:r>
        <w:rPr/>
        <w:t>⡫</w:t>
      </w:r>
      <w:r>
        <w:rPr/>
        <w:t>坬頩玬㭯䑸⸳愸睠瀦甲⼤⽔憣辮⭈晶圻煌䓃幈䝫挊甸忂畠㉣䥍습䙚卺伷嘦녓欽潷싂쉧奨㴭畏咩쉵污쉒㢮䅔㑕旍䵄⑪睬⯂䕯祏弦쉴唱⏂땐녌汳숵係〤漳뽪ꅉ⾏건顉弳啋䜸瘺愤㵊䃂╴堻圶睈䍫戭㷂炘䐵䝱磂渴ꥭ縶䱖㌥汣奌獮烂䔵묣⩶⥺奄</w:t>
      </w:r>
      <w:r>
        <w:rPr/>
        <w:t>ꤶ</w:t>
      </w:r>
      <w:r>
        <w:rPr/>
        <w:t>⿂刺圱쉗⤸硃杦共核숲敭硬愮渭煗㡐뽊睖狂䁚塕撡쉢牡걣䅇㉢䨸楧ꆏ㉀汭䏃冻⥾乤䌬䬦参婴䵨媮瘮㝭㇂壂␴㉂♑び䕳劬㗍네숱⥌⒵曂녨橘幃䑆㑤㙷</w:t>
      </w:r>
      <w:r>
        <w:rPr/>
        <w:t>ꕇ</w:t>
      </w:r>
      <w:r>
        <w:rPr/>
        <w:t>浺湦㣂⩔⒏繹㭋⩡㪵奙㚮⽥㏎嗂橞⑑숹唦쉰쉂扆祌쉀☯幈洪쉰撩䍈⽧</w:t>
      </w:r>
      <w:r>
        <w:rPr/>
        <w:t>꧂</w:t>
      </w:r>
      <w:r>
        <w:rPr/>
        <w:t>⼫뭋㍋夻幇㤷焪楬炿愣㕈吹奙㵐㕾楹坃쉈恄녟쉀ㅀ顨焣㨸⥬䡞쉖⩳묥쉨䉈䵡晷噱楹慡䄴뼫㝶啺⩯憵畀䤫쉤쉶呭⑆㑔싂꥗秂惂氵⭈䘹畅싂썞䔪⩉⑨䈰⬦숹剒</w:t>
      </w:r>
      <w:r>
        <w:rPr/>
        <w:t>ⱃ</w:t>
      </w:r>
      <w:r>
        <w:rPr/>
        <w:t>충⪡䙆灂</w:t>
      </w:r>
      <w:r>
        <w:rPr/>
        <w:t>⠷</w:t>
      </w:r>
      <w:r>
        <w:rPr/>
        <w:t>䦥瑳쉠쉧췂促坁禩㜨㉨</w:t>
      </w:r>
      <w:r>
        <w:rPr/>
        <w:t>ⰽ</w:t>
      </w:r>
      <w:r>
        <w:rPr/>
        <w:t>㥏顺</w:t>
      </w:r>
      <w:r>
        <w:rPr/>
        <w:t>ꗂ</w:t>
      </w:r>
      <w:r>
        <w:rPr/>
        <w:t>䁆幱</w:t>
      </w:r>
      <w:r>
        <w:rPr/>
        <w:t>꧂</w:t>
      </w:r>
      <w:r>
        <w:rPr/>
        <w:t>偌煕ァ掏戸ꌶ䉘□⌲⯂ꌵ溣欹㡟侱伯稳础ꏂ㭢쵥潩慾秂揂㛂㨵獞䰹渱慈潔䷂⚻幄⦡쉘껍泂䴩쉸䟂癉䇂䢱䴱䡫剳䱮䁫쉺櫂ꥨ㒿柂氥䖿뽄㎘庩ぴ磂㛃</w:t>
      </w:r>
      <w:r>
        <w:rPr/>
        <w:t>ꖣ</w:t>
      </w:r>
      <w:r>
        <w:rPr/>
        <w:t>斿损欭杏亏쵸浵⼸ꌦ쉙捉䠫湍楟䏂珂䭦⨨灾</w:t>
      </w:r>
      <w:r>
        <w:rPr/>
        <w:t>ⰷ</w:t>
      </w:r>
      <w:r>
        <w:rPr/>
        <w:t>칮獹爥ꌷ唯摅穈漻恮䫂穭㡤礨匳浵帹稯⍫</w:t>
      </w:r>
      <w:r>
        <w:rPr/>
        <w:t>ⵠ</w:t>
      </w:r>
      <w:r>
        <w:rPr/>
        <w:t>焻㉦䱈浇⿂쵃㤶癭칷块劮</w:t>
      </w:r>
      <w:r>
        <w:rPr/>
        <w:t>ꦏ</w:t>
      </w:r>
      <w:r>
        <w:rPr/>
        <w:t>啌妵䉸뗍囎䡭䐤琸愦は㉂슿支䶡㩏䶩넮⹋繦ꅭ䙰畘쉎俍㩣㡠楱⩰쎡ꥷ␯昵䉇槍ㄳ珂⼰坏硥㝐轍㥨</w:t>
      </w:r>
      <w:r>
        <w:rPr/>
        <w:t>ⱚ</w:t>
      </w:r>
      <w:r>
        <w:rPr/>
        <w:t>녘쉾䥎숪恆</w:t>
      </w:r>
      <w:r>
        <w:rPr/>
        <w:t>ꦥ</w:t>
      </w:r>
      <w:r>
        <w:rPr/>
        <w:t>晦㡔惂矂穔眨䡇彺彫싂쉵畣塥⦘숥皻숬湶栦쵗彙浣╋嫂瀴渣傱参뭫㮩썅⭢䵟㝴뭸繑㍺挽榿습ꥩ潀睉䱄걚▩晊⑮껂䣂乘時楳瑤숻䌲檡嘤䬪슩</w:t>
      </w:r>
      <w:r>
        <w:rPr/>
        <w:t>ⴱ</w:t>
      </w:r>
      <w:r>
        <w:rPr/>
        <w:t>땐汋쉅汧䄭䨤싂뽗け櫂</w:t>
      </w:r>
      <w:r>
        <w:rPr/>
        <w:t>⡥</w:t>
      </w:r>
      <w:r>
        <w:rPr/>
        <w:t>䝂㵗猭⩭兮䎬㬰䃂숊䡡柂嫂潴幺㑇긹㭵</w:t>
      </w:r>
      <w:r>
        <w:rPr/>
        <w:t>⣎</w:t>
      </w:r>
      <w:r>
        <w:rPr/>
        <w:t>딺塐ぐ䩦䭉㕵숳⪥摅츸氶朦儹㵌㘻娽갣壎뽩佟┦썏⍬慞歵⪩獆ꥱ䵋쎬伦쉹塈䓂太숮녂⥠䴩⥾禘㥪쉪⽏╢㑠倭╺婌䅂</w:t>
      </w:r>
      <w:r>
        <w:rPr/>
        <w:t>ⷎ</w:t>
      </w:r>
      <w:r>
        <w:rPr/>
        <w:t>輴杵㕚쉌숭䨣쉨婷곂ꅚ㨺</w:t>
      </w:r>
      <w:r>
        <w:rPr/>
        <w:t>⠶</w:t>
      </w:r>
      <w:r>
        <w:rPr/>
        <w:t>檿⍂⥑繫곂䇍焨漩挤煇⩣슩卐♃壂瘯뭬⍫</w:t>
      </w:r>
      <w:r>
        <w:rPr/>
        <w:t>Ⱨ</w:t>
      </w:r>
      <w:r>
        <w:rPr/>
        <w:t>倪煣奱걁慉灒쉆╲Ⓜ猭쉭硭绂쉟䍕㴽⼪氵䭬㭈쏂兢ꍤ䵘䘲輶⹋僂嗂⭐曂㐥⥈祌䩄瑏㟂㕐瀤ꅳ歧楬着昮</w:t>
      </w:r>
      <w:r>
        <w:rPr/>
        <w:t>Ⱜ</w:t>
      </w:r>
      <w:r>
        <w:rPr/>
        <w:t>判彋슩숸묵牵俍</w:t>
      </w:r>
      <w:r>
        <w:rPr/>
        <w:t>ⷂ</w:t>
      </w:r>
      <w:r>
        <w:rPr/>
        <w:t>ⱹ</w:t>
      </w:r>
      <w:r>
        <w:rPr/>
        <w:t>乘浨⹫䞘ㅫ廂♒頴䭚㕮ꍄ曂⭪㕯桯售◂桉武祧冮眩쉎숤ㅳ欽녧㩘䁈䱸璻㝧㉭囍挦癎㉷汊堬싍쉣倭숨祮䅾⩱㩵ず歵䍉䬫偣勂숰塬⪡䁔㑑偟겻슥䗂狃墻</w:t>
      </w:r>
      <w:r>
        <w:rPr/>
        <w:t>ꥄ</w:t>
      </w:r>
      <w:r>
        <w:rPr/>
        <w:t>䙷幟쉏䌵䍆슥煆轳頺拂♣걭䵧Ⓜ潀쉊潶쵒㝑☮㩴꺮䮣▿쉒㍸甫쉍䠴楺旂䐮</w:t>
      </w:r>
      <w:r>
        <w:rPr/>
        <w:t>ⷂ</w:t>
      </w:r>
      <w:r>
        <w:rPr/>
        <w:t>橵⚩竂䀵⫂쉴䥙噸䆩儴斩⭪痂♺쉷㈴쉐治䱲숴甫</w:t>
      </w:r>
      <w:r>
        <w:rPr/>
        <w:t>ꕱ</w:t>
      </w:r>
      <w:r>
        <w:rPr/>
        <w:t>숰䓂⩢㩸䪱㵣⥇쌯☱䰭⨻渭焹쉙곂딫浢⭑㶏문═㔬幈斿땹顥⤱娪歅祦慏榥⽞⨪㉴녙桳㍂䆥煕慠⽉ꥬ恸䥖焦칦숩녇뿍ㅷ渭䋂呺녹╠쎮䱠湴㵓煏彨쉗</w:t>
      </w:r>
      <w:r>
        <w:rPr/>
        <w:t>⡊</w:t>
      </w:r>
      <w:r>
        <w:rPr/>
        <w:t>瘨未甩儹⹈뾘敌灥协垱䠳侥╡櫂壂攺⥹쉭䤷猽⑅刳坈숤䢱患湘</w:t>
      </w:r>
      <w:r>
        <w:rPr/>
        <w:t>Ⱛ</w:t>
      </w:r>
      <w:r>
        <w:rPr/>
        <w:t>ꆡ夤㡑숦⍬坚䅕䁱坫止ꍈ⬪⽫䭙価撡柍摥놘ꄶ沘䉎▥棂棂丶䕑㤭匨瑪悮숴晟⸤琨㥅獤摍䱥㈭㥅긶쉔浗温昲溘恬⽾樷唰⾩损息</w:t>
      </w:r>
      <w:r>
        <w:rPr/>
        <w:t>⡴⫂</w:t>
      </w:r>
      <w:r>
        <w:rPr/>
        <w:t>ㅐ</w:t>
      </w:r>
      <w:r>
        <w:rPr/>
        <w:t>ꔦ</w:t>
      </w:r>
      <w:r>
        <w:rPr/>
        <w:t>瘷梏⽵啑쉮뭰䆩㦩깳쉗곃충呢呂㌰㉯뗂樹欶⦮穑䉺껂旂稨焫⹳櫂牪䷎⍬〰⹗꧎捯숮촵䍧㢮昫轢敖瑚先ꄰ呰䀣炻八䄲繣㩉⮵⮩睇⵮刯⍒繗坐利獣䉉까濂橘斱氶唥뿎炱ね슩ꅌ⥢⸰</w:t>
      </w:r>
      <w:r>
        <w:rPr/>
        <w:t>ꤱ</w:t>
      </w:r>
      <w:r>
        <w:rPr/>
        <w:t>哂쉷⻍쉲呲ꄮ止恭稲祯婬쉟䜭噊嚣䎻惂걍瑥昊卄挵㒿田㐨竃剎䉾슏愪女摖슩䱤獁梩츪敍卯䰹漥㘣</w:t>
      </w:r>
      <w:r>
        <w:rPr/>
        <w:t>⠵</w:t>
      </w:r>
      <w:r>
        <w:rPr/>
        <w:t>ꌭ㏂姎뽡掵䥤쉯슬㓂㋂쉨쵘睔睴㌤烂䭪盂旂桐䡵剳福䕬熩楶䡹䘳条䭺版쉸嘺欭竂啅</w:t>
      </w:r>
      <w:r>
        <w:rPr/>
        <w:t>ꤲ</w:t>
      </w:r>
      <w:r>
        <w:rPr/>
        <w:t>쉙ꥶ䵖쉱캡♱㚻</w:t>
      </w:r>
      <w:r>
        <w:rPr/>
        <w:t>⠩</w:t>
      </w:r>
      <w:r>
        <w:rPr/>
        <w:t>杳쉆⻂杨⨦쉎싂儱칌娻䱯侩皏煌楯牞숣䬽楘硹䐷啇ꅘ慗睎땵⑅婗䐬娭䡇⍶䭧쌳믂僂뮱圥싂⫃塌⹺㩬歙ㅌ숴</w:t>
      </w:r>
      <w:r>
        <w:rPr/>
        <w:t>꧂</w:t>
      </w:r>
      <w:r>
        <w:rPr/>
        <w:t>뽰숯顁슩䠤杺䭷뼭</w:t>
      </w:r>
      <w:r>
        <w:rPr/>
        <w:t>ꔺ</w:t>
      </w:r>
      <w:r>
        <w:rPr/>
        <w:t>㔸㦮쉔녒</w:t>
      </w:r>
      <w:r>
        <w:rPr/>
        <w:t>ꤦ</w:t>
      </w:r>
      <w:r>
        <w:rPr/>
        <w:t>゘䍭瀻䁎䨸슿쵯뾏䭎廂䞱ㄷ䜥䡨恬䱸쵾朦杔㍳▩쵚</w:t>
      </w:r>
      <w:r>
        <w:rPr/>
        <w:t>⡍</w:t>
      </w:r>
      <w:r>
        <w:rPr/>
        <w:t>頷</w:t>
      </w:r>
      <w:r>
        <w:rPr/>
        <w:t>ꔥ</w:t>
      </w:r>
      <w:r>
        <w:rPr/>
        <w:t>慢咻ꥭ♹呵碏뗃恦䉖㑷悿棂뭑ォ쉥깎坑㭉偠獬䭊滂婀쉋悩縺咻欪⸬䪩瑏搵</w:t>
      </w:r>
      <w:r>
        <w:rPr/>
        <w:t>⡴</w:t>
      </w:r>
      <w:r>
        <w:rPr/>
        <w:t>ꄲ慥☥칉</w:t>
      </w:r>
      <w:r>
        <w:rPr/>
        <w:t>ⴤ</w:t>
      </w:r>
      <w:r>
        <w:rPr/>
        <w:t>汋娩偟䡥亻縷炩⑚熩⑏㚻녈䋂弴⑫彴⍍捨쉁숰硌啫䙁橴㭢쉳슏싂⽄䩭숨</w:t>
      </w:r>
      <w:r>
        <w:rPr/>
        <w:t>ꥑ</w:t>
      </w:r>
      <w:r>
        <w:rPr/>
        <w:t>䨹ㅂ㙞偑疥䵒䮡䵟楲㌺璻椨</w:t>
      </w:r>
      <w:r>
        <w:rPr/>
        <w:t>ꦣ┮</w:t>
      </w:r>
      <w:r>
        <w:rPr/>
        <w:t>㕫硬ㅲ䅇甭牔㧂</w:t>
      </w:r>
      <w:r>
        <w:rPr/>
        <w:t>⠰</w:t>
      </w:r>
      <w:r>
        <w:rPr/>
        <w:t>䅠栱眫싂슿쉈䉊咻煮挪爳䧂</w:t>
      </w:r>
      <w:r>
        <w:rPr/>
        <w:t>ꔭ</w:t>
      </w:r>
      <w:r>
        <w:rPr/>
        <w:t>繦쉷偤쉧쉊穉徱깈숸愫凂奔䴳ぅ</w:t>
      </w:r>
      <w:r>
        <w:rPr/>
        <w:t>Ⲙ♱</w:t>
      </w:r>
      <w:r>
        <w:rPr/>
        <w:t>㙍础参畞쉭剉皩敾쉱摹䴭☺灒䪩倲呕슡쉟牐均爻걡䉍留题䁗氦싂硗縣䵠䷂⥅煊穆䱅㫎곂㕍汲뭢䣂</w:t>
      </w:r>
      <w:r>
        <w:rPr/>
        <w:t>⡮</w:t>
      </w:r>
      <w:r>
        <w:rPr/>
        <w:t>佖繶䤴兤⏂㑙</w:t>
      </w:r>
      <w:r>
        <w:rPr/>
        <w:t>Ⱖ</w:t>
      </w:r>
      <w:r>
        <w:rPr/>
        <w:t>숳㝟攽倳渭瞥侘껃参㠣ꥬ䠽疱⥶瘪칂뗂活乺煔슩繓犥⽶戰쉃䑍䙵뽲湶圻湺⤵䐲纣剚츦슡䡕㭉煲珂慹♰彍촵⽚矂戰䑦㬶숬쉈╟壂捒쏂敫商䥍䧂떏澘䴲㣂ꎩ歹⥄믂窥啨悵</w:t>
      </w:r>
      <w:r>
        <w:rPr/>
        <w:t>⠶</w:t>
      </w:r>
      <w:r>
        <w:rPr/>
        <w:t>桘숫磂쉍⍺䏂彺</w:t>
      </w:r>
      <w:r>
        <w:rPr/>
        <w:t>ꕌ</w:t>
      </w:r>
      <w:r>
        <w:rPr/>
        <w:t>哂⹞䵹⦻⫂噮䅋䕘珍</w:t>
      </w:r>
      <w:r>
        <w:rPr/>
        <w:t>Ⲯ</w:t>
      </w:r>
      <w:r>
        <w:rPr/>
        <w:t>怬㪏电ꆻ⵴轍浤쉅㎣</w:t>
      </w:r>
      <w:r>
        <w:rPr/>
        <w:t>ꤵ꧎</w:t>
      </w:r>
      <w:r>
        <w:rPr/>
        <w:t>槂㘶숽頶毂♸挩⪬⽵䗍⹗汗稯䠤깮</w:t>
      </w:r>
      <w:r>
        <w:rPr/>
        <w:t>⡹</w:t>
      </w:r>
      <w:r>
        <w:rPr/>
        <w:t>憥컂奭掬䡈湒儨쉓擎弽潔싂堽⽺婮児廂㝦</w:t>
      </w:r>
      <w:r>
        <w:rPr/>
        <w:t>Ⱟ</w:t>
      </w:r>
      <w:r>
        <w:rPr/>
        <w:t>䕚礪嚣祧쉑칱毂劵㵬㍪쉷䍆㭱</w:t>
      </w:r>
      <w:r>
        <w:rPr/>
        <w:t>꧂</w:t>
      </w:r>
      <w:r>
        <w:rPr/>
        <w:t>塯㔪⑉␳쉗䘩䥳惂辮枬ꅁ幫桭⭚恤兙楔썏刬숪䧂䫂䙹</w:t>
      </w:r>
      <w:r>
        <w:rPr/>
        <w:t>ꖻ⹡</w:t>
      </w:r>
      <w:r>
        <w:rPr/>
        <w:t>页</w:t>
      </w:r>
      <w:r>
        <w:rPr/>
        <w:t>ꦘ</w:t>
      </w:r>
      <w:r>
        <w:rPr/>
        <w:t>㉮窣捬皣穸拂㌪穑묊</w:t>
      </w:r>
      <w:r>
        <w:rPr/>
        <w:t>⡹</w:t>
      </w:r>
      <w:r>
        <w:rPr/>
        <w:t>쉴⩳礷眵呦␪癕氱䨤䞩掵쉡숶卌⏂┨兤숱畑㵧㥴椦佉䥀䉉㉕숽捳砬䘵啃獪</w:t>
      </w:r>
      <w:r>
        <w:rPr/>
        <w:t>⡯</w:t>
      </w:r>
      <w:r>
        <w:rPr/>
        <w:t>㕖啰⍲쉠⥨</w:t>
      </w:r>
      <w:r>
        <w:rPr/>
        <w:t>ⱺ</w:t>
      </w:r>
      <w:r>
        <w:rPr/>
        <w:t>幺㩇긵䱊䔪㓂쉓稭瀶䅦</w:t>
      </w:r>
      <w:r>
        <w:rPr/>
        <w:t>ⱇ</w:t>
      </w:r>
      <w:r>
        <w:rPr/>
        <w:t>亩숥歖⩔繺硹䂥眻䵞傻</w:t>
      </w:r>
      <w:r>
        <w:rPr/>
        <w:t>⠴⠵</w:t>
      </w:r>
      <w:r>
        <w:rPr/>
        <w:t>쉇⽦浄档♋ガ炿⥁晃橵녧쏃灥奀卡ꍎ忎</w:t>
      </w:r>
      <w:r>
        <w:rPr/>
        <w:t>ꕠ</w:t>
      </w:r>
      <w:r>
        <w:rPr/>
        <w:t>勂䁪쏃刭坥뭋⍳㓂禩磂劻潸깣쵱䑸䵶穇整⦩㖮㉞淃繱摅䕆啑ㄤ㗂</w:t>
      </w:r>
      <w:r>
        <w:rPr/>
        <w:t>ⱺ</w:t>
      </w:r>
      <w:r>
        <w:rPr/>
        <w:t>숻額健乷</w:t>
      </w:r>
      <w:r>
        <w:rPr/>
        <w:t>ꕶ</w:t>
      </w:r>
      <w:r>
        <w:rPr/>
        <w:t>湊捅쉇桰熱㯍갷ꥷ믂䘮䁡䊮敃瞡</w:t>
      </w:r>
      <w:r>
        <w:rPr/>
        <w:t>⡌</w:t>
      </w:r>
      <w:r>
        <w:rPr/>
        <w:t>䅰쉰䜪畚䇂⭰㭅発穋㠮绎桏뿂⽸拃摀䓂ꍀ숴顯딩④쉰䈹㪏쉎츻쉠㘲削䍍〸㠤儥堹䊵乨浈㣂㵆땀先婙䙋唷晖忂婗迃桵♹杫⛃䩌⫂挫〲参矂渥䫎呶䱨䰷㝘⍇捐䝖櫂</w:t>
      </w:r>
      <w:r>
        <w:rPr/>
        <w:t>ꤱ</w:t>
      </w:r>
      <w:r>
        <w:rPr/>
        <w:t>녏칰쏍</w:t>
      </w:r>
      <w:r>
        <w:rPr/>
        <w:t>ⱥ</w:t>
      </w:r>
      <w:r>
        <w:rPr/>
        <w:t>䥇㡔睕䥥瀶偷顑⩲額丫砶㊬⹥䀶䌽㉾㕇䰽穩竂玣瘯썫ꍎ춵楩쉡촪ガ촵걀숱䃂츤땔䲬뽤䱈呗㗂瓂䥧♁ㅐ</w:t>
      </w:r>
      <w:r>
        <w:rPr/>
        <w:t>⣂</w:t>
      </w:r>
      <w:r>
        <w:rPr/>
        <w:t>슩坩琮帯䲣⮏戺쉥迎㯂祁㝹汥╘汭㴹梩灓㴽㔤卐㥹</w:t>
      </w:r>
      <w:r>
        <w:rPr/>
        <w:t>ꔸ</w:t>
      </w:r>
      <w:r>
        <w:rPr/>
        <w:t>硥㑰獯祑幔숸瑣쉅祈썤</w:t>
      </w:r>
      <w:r>
        <w:rPr/>
        <w:t>꧃</w:t>
      </w:r>
      <w:r>
        <w:rPr/>
        <w:t>皱㵐佾쵭灎㝭器쉭⮮秂䘯昤⬯쉗剡汸獍⿂슿⭱䭤繖占⧂䜸썳䩮쉢⹗뽱</w:t>
      </w:r>
      <w:r>
        <w:rPr/>
        <w:t>ⵐ</w:t>
      </w:r>
      <w:r>
        <w:rPr/>
        <w:t>繇ㆵ煤䑆㉗桥教⯂牵㡄</w:t>
      </w:r>
      <w:r>
        <w:rPr/>
        <w:t>ꤲ</w:t>
      </w:r>
      <w:r>
        <w:rPr/>
        <w:t>摏쉅쉥勂⏂쏂숱츩汯浙暩沵춬琸쉃㓂쉯⩲汭风䨲ꍫ㙢⹣</w:t>
      </w:r>
      <w:r>
        <w:rPr/>
        <w:t>ⵯ</w:t>
      </w:r>
      <w:r>
        <w:rPr/>
        <w:t>殡㝙ꄷ긻䍣楆慨曂숲믂炡⼴倸㐭㬮년⍙㈮幾걳츩긥啍䜸呬쎘㆏䉄⩩</w:t>
      </w:r>
      <w:r>
        <w:rPr/>
        <w:t>ⵡ</w:t>
      </w:r>
      <w:r>
        <w:rPr/>
        <w:t>攱織喣쉘깹㥚扶甴顧ꏂ䝸顫坢숵扖꧎뼰畧⾏㈭瑦㒥걎䡚摎슩ꥪ䙔洯⤹쉮㮣祐厩从㕸殮녦ㅦ</w:t>
      </w:r>
      <w:r>
        <w:rPr/>
        <w:t>꧂</w:t>
      </w:r>
      <w:r>
        <w:rPr/>
        <w:t>䟂桕</w:t>
      </w:r>
      <w:r>
        <w:rPr/>
        <w:t>ꦿ</w:t>
      </w:r>
      <w:r>
        <w:rPr/>
        <w:t>太頴繪䈶뽅愰楃告䵹疘쉣땷녅䩲쌮壂挷甪䰹滂僂杊⭔䵇㊬숹㧂瑎㥎欹嫂쉔㑧匷怸쵕䀶繎믍쉚汘浭㈤⌮䮩슮浴㴵㙐쉚婬쉮睢㢥橍䍈☪⩯⭆礰</w:t>
      </w:r>
      <w:r>
        <w:rPr/>
        <w:t>ⱄ</w:t>
      </w:r>
      <w:r>
        <w:rPr/>
        <w:t>䵾㙶쉆</w:t>
      </w:r>
      <w:r>
        <w:rPr/>
        <w:t>⡆</w:t>
      </w:r>
      <w:r>
        <w:rPr/>
        <w:t>䝄歇칺⚻싃楇䐪⯎乪㵰</w:t>
      </w:r>
      <w:r>
        <w:rPr/>
        <w:t>꥓</w:t>
      </w:r>
      <w:r>
        <w:rPr/>
        <w:t>慸ꄪ槂㙡䉣</w:t>
      </w:r>
      <w:r>
        <w:rPr/>
        <w:t>⡌</w:t>
      </w:r>
      <w:r>
        <w:rPr/>
        <w:t>汥㈸壂ꍱ㕗뇂㴊顔칸ㄤ䵤㣂硥係⹇䤪卑䩗㣎乾嘰幔檡妏숪칵⩅乔櫂轧申쉪焳䏂䲣䡄瘱⮏슱뇂畹㠩ぺ䣍䍈瞿佒㕫㍷瑭㖱㭪Ⓜ婲숥䨴瑳숳䅲滂癱䪡싂噄區幎䐺㝀畦穮碩顇悱愭湩⼽뽐㴰挣㡩뼷ゥ쉬剾걨촪牉祵</w:t>
      </w:r>
      <w:r>
        <w:rPr/>
        <w:t>ⱷ</w:t>
      </w:r>
      <w:r>
        <w:rPr/>
        <w:t>猺㌫슩彬昪㏂稵㵺슬睴秂숴剐뭊쉑䌯⩖晡묽숺䃂䩎</w:t>
      </w:r>
      <w:r>
        <w:rPr/>
        <w:t>ꗂ</w:t>
      </w:r>
      <w:r>
        <w:rPr/>
        <w:t>彎썃⩩㏍ㄴ䉖垿悩♎幗囂⽇싂ꎩ坺乙洷쉮⌲畑厘⬽㝾朲⨤确⑟挮杓䱸䐦</w:t>
      </w:r>
      <w:r>
        <w:rPr/>
        <w:t>ⵘ</w:t>
      </w:r>
      <w:r>
        <w:rPr/>
        <w:t>汞喱景㡥內坙䩱顦稰⽎⻂幢佇칟⻂</w:t>
      </w:r>
      <w:r>
        <w:rPr/>
        <w:t>ⱔ</w:t>
      </w:r>
      <w:r>
        <w:rPr/>
        <w:t>儴㷂䊡䈽뮱䈽</w:t>
      </w:r>
      <w:r>
        <w:rPr/>
        <w:t>ꕈ</w:t>
      </w:r>
      <w:r>
        <w:rPr/>
        <w:t>穰㈫椯洫Ⓜ쉆挵⥵⍚뭕뼵睧渨楰㗂敞츤ꏂ숷⥡ㄭ奂摦村坵䅲燂奯䞩쉧숨䴱㇂㭄祉疣</w:t>
      </w:r>
      <w:r>
        <w:rPr/>
        <w:t>ⵁ</w:t>
      </w:r>
      <w:r>
        <w:rPr/>
        <w:t>橤㗂⻃珎癬椯㑦楷⤮䘻佬겻⹁儽⹱ꍺꥦ숬뿂촲쉎</w:t>
      </w:r>
      <w:r>
        <w:rPr/>
        <w:t>ⱂ</w:t>
      </w:r>
      <w:r>
        <w:rPr/>
        <w:t>㔽噘匩㑟扔価쉄ꄸ⍪楐扵噈公啡催⑾⤵判⭎⼯瓂</w:t>
      </w:r>
      <w:r>
        <w:rPr/>
        <w:t>ꦻ</w:t>
      </w:r>
      <w:r>
        <w:rPr/>
        <w:t>ꍌ炬ꌭ</w:t>
      </w:r>
      <w:r>
        <w:rPr/>
        <w:t>꧂</w:t>
      </w:r>
      <w:r>
        <w:rPr/>
        <w:t>ꍹ皣捯獅䌭癸</w:t>
      </w:r>
      <w:r>
        <w:rPr/>
        <w:t>꧍</w:t>
      </w:r>
      <w:r>
        <w:rPr/>
        <w:t>縬싍녮仂䡂숪㐵䐦쉺汓⽧ゥ䤨䕀攬穚由刮䩘畟⤤乨剏싂ㆻ㑴汋䍌걔췂㉵卟稫瓂㧂轂䉕㉷䡥乳光</w:t>
      </w:r>
      <w:r>
        <w:rPr/>
        <w:t>ⴲ</w:t>
      </w:r>
      <w:r>
        <w:rPr/>
        <w:t>ꆏ☰佢䖩滂氬牏ㅀꥨ숽⭴䅗</w:t>
      </w:r>
      <w:r>
        <w:rPr/>
        <w:t>ꕷ</w:t>
      </w:r>
      <w:r>
        <w:rPr/>
        <w:t>䆬噹</w:t>
      </w:r>
      <w:r>
        <w:rPr/>
        <w:t>⡠</w:t>
      </w:r>
      <w:r>
        <w:rPr/>
        <w:t>䭨쉌颩ꇂ漤㝪⚘楒쉱縷䎣捕깺</w:t>
      </w:r>
      <w:r>
        <w:rPr/>
        <w:t>⢵</w:t>
      </w:r>
      <w:r>
        <w:rPr/>
        <w:t>汭쉖ㅌ㉗㧃䶻⽏䍈愽楥总쉳☽싂䵌ㅷ⺥䤭㈭슿䀦儱㕳汮买喘睦싂ㅘ넪㫃싍ꇃ㩁숫䉋⪮噠쉊支矂呍恂</w:t>
      </w:r>
      <w:r>
        <w:rPr/>
        <w:t>ⱖ</w:t>
      </w:r>
      <w:r>
        <w:rPr/>
        <w:t>캘ꅔ天盂㜤奖䰱⼶洤쉡䞬⧂걵繞쉨穐싂䬫幀깯倸䕆瘻獵抱伫夫琵眮㍧泍ꥦ盂䈸쉚숩伷</w:t>
      </w:r>
      <w:r>
        <w:rPr/>
        <w:t>ꤨ</w:t>
      </w:r>
      <w:r>
        <w:rPr/>
        <w:t>㚩칤桐纻쉙榏欵╵썥㍌湾祫温䩚</w:t>
      </w:r>
      <w:r>
        <w:rPr/>
        <w:t>ⱦ⧍</w:t>
      </w:r>
      <w:r>
        <w:rPr/>
        <w:t>彾泍칆晱〬䶩쉐摤䉆䥙⩁걟璬礣긲旂쉮乲䰨喘澱䡆汉놬㍚습焸</w:t>
      </w:r>
      <w:r>
        <w:rPr/>
        <w:t>ꤣ</w:t>
      </w:r>
      <w:r>
        <w:rPr/>
        <w:t>祠䵤轷쉩⼸갰恩㘶䩮</w:t>
      </w:r>
      <w:r>
        <w:rPr/>
        <w:t>⡚</w:t>
      </w:r>
      <w:r>
        <w:rPr/>
        <w:t>彞뭚啀敏㏂穪⹯녠奏拂쉸⩶䱖㑞彑珂㥌獥</w:t>
      </w:r>
      <w:r>
        <w:rPr/>
        <w:t>ꤺ</w:t>
      </w:r>
      <w:r>
        <w:rPr/>
        <w:t>슮⪩숹彔㨨걕㙊敧她㦩ꅙ䠪兎䡖쉨奌슮䄹潁䝌쉏ꍳ싂㒩烂䁢㘱쉩㥍쌰祖伽漊八幋嘸⑇八♰䍲㙩쉧䃂䰻㊏瑊슿⍧䵷剉뗍</w:t>
      </w:r>
      <w:r>
        <w:rPr/>
        <w:t>Ⱙ</w:t>
      </w:r>
      <w:r>
        <w:rPr/>
        <w:t>쉈瘳䀤獒</w:t>
      </w:r>
      <w:r>
        <w:rPr/>
        <w:t>ⷍ</w:t>
      </w:r>
      <w:r>
        <w:rPr/>
        <w:t>橭싂捖┹㈷ꥯ</w:t>
      </w:r>
      <w:r>
        <w:rPr/>
        <w:t>ⱒ</w:t>
      </w:r>
      <w:r>
        <w:rPr/>
        <w:t>㉈桅浧</w:t>
      </w:r>
      <w:r>
        <w:rPr/>
        <w:t>ⵂ</w:t>
      </w:r>
      <w:r>
        <w:rPr/>
        <w:t>㗂堩浧㩈睞⛂䆿单婷桉㝒숳頲뭭垱쵹⚬ꅬꍪ太⌨乤犻獷顱祖㕧╗獸⑒㙣㈮䩑䍗䉪⑔〽뽏塶瘹礩㈴汤㩭瑖걵䑾쉴捊炡歺幚쵅쉴⧂䢥獓꧎䅬䱏칔塾樶顫偢㥄</w:t>
      </w:r>
      <w:r>
        <w:rPr/>
        <w:t>ꕺ</w:t>
      </w:r>
      <w:r>
        <w:rPr/>
        <w:t>ど⨪猽搷꺡㔺♰硷医㨶쏂슡䗍⑑⩺椺浾䡥樵뿂甹ㅺ㗂Ⓜ쵟ꅡ</w:t>
      </w:r>
      <w:r>
        <w:rPr/>
        <w:t>ꕌ</w:t>
      </w:r>
      <w:r>
        <w:rPr/>
        <w:t>婹憩着湭飂㡄䅏瑀⩾偟䥹㙣䙘悵습䵾㝠</w:t>
      </w:r>
      <w:r>
        <w:rPr/>
        <w:t>ⵯ</w:t>
      </w:r>
      <w:r>
        <w:rPr/>
        <w:t>슩轚案歋丩檡걉넭浈绂뽰⥴⒡③㡊慗⨲昮䋂䅃坡䥞嘹垻</w:t>
      </w:r>
      <w:r>
        <w:rPr/>
        <w:t>ꕍ</w:t>
      </w:r>
      <w:r>
        <w:rPr/>
        <w:t>䳂슏쉃操숪쉠墬ㅙ䀽䆩ꥮ娪倭浹䘹桋禡愶帰常</w:t>
      </w:r>
      <w:r>
        <w:rPr/>
        <w:t>ꖏ</w:t>
      </w:r>
      <w:r>
        <w:rPr/>
        <w:t>䊣梻啸䍋丩慫晢䝊䨶潦乐灧ꇂ썕㝢┯睡쉾⩫싃╩吰⫂긱ꅂ劬쉭棂獃㟍⽍タ䵏긷䁅睃睪⪻溮뽨⼶婤䘺㥇䧂싂⥀⽃꥾쉟ㅑ兇┥숤┶㎥瀣仂쉠㬣昶䰯</w:t>
      </w:r>
      <w:r>
        <w:rPr/>
        <w:t>⣂</w:t>
      </w:r>
      <w:r>
        <w:rPr/>
        <w:t>榱㵱</w:t>
      </w:r>
      <w:r>
        <w:rPr/>
        <w:t>ꤵ</w:t>
      </w:r>
      <w:r>
        <w:rPr/>
        <w:t>䓂⩪扶쉦䆘쉯쉉㝯컂㕚涵캏쉮栨奌抵㙃樻睖⨫妮격쉘媩噟⼨繇뮣䉺瓎睉䩭뇂䗂⩞⍚䉥걔偱摯偂輬㌱쉶⩠</w:t>
      </w:r>
      <w:r>
        <w:rPr/>
        <w:t>⠨</w:t>
      </w:r>
      <w:r>
        <w:rPr/>
        <w:t>两损浕䍄稥⸱愺悏김㕡瘫뇂䄰㝧㍟꥕䂘李惎쉸慒䝌戩頣㑯牖娳洤䱪㝓ㅩ手慁瓂쵧䉒皬盂⩩壍䵋년瓂顕稩歊⹒㑁京쉗싂楓싍촪</w:t>
      </w:r>
      <w:r>
        <w:rPr/>
        <w:t>ꤴ</w:t>
      </w:r>
      <w:r>
        <w:rPr/>
        <w:t>倳婷뭙䑅㐹ꍰ숰慟ㄵ䴸䱱摮⽚쉁皮䛂⌫슬哂䥯执㋃硩뭀䬶숬쵥䱴♄⭡쉋漽穡偁ꆵ捺뽄澬쉗瑫瘦捾爤慺⪮⹈숥橭䀦晳畲姂桩▣㌺恒⹉唴ꄸ儴걤쉆믂乷䌳剒忂䴺㡡塢琪渶础秂♐憬⍍槂⥌汦┶㷂㠷䃎慔쉚椣摩㔲⑊嗂쉃毂免</w:t>
      </w:r>
      <w:r>
        <w:rPr/>
        <w:t>ꕋ</w:t>
      </w:r>
      <w:r>
        <w:rPr/>
        <w:t>伤穘⨴⼫塶</w:t>
      </w:r>
      <w:r>
        <w:rPr/>
        <w:t>ꦮ⸵</w:t>
      </w:r>
      <w:r>
        <w:rPr/>
        <w:t>䍯瘭㙸⧂ㅄ뼮䵁쉭썧⥶㡳쉖㈴玻숦栻洺甯녵㜭䭢楚</w:t>
      </w:r>
      <w:r>
        <w:rPr/>
        <w:t>ⵧ</w:t>
      </w:r>
      <w:r>
        <w:rPr/>
        <w:t>瑲⼤⭁欫쉣</w:t>
      </w:r>
      <w:r>
        <w:rPr/>
        <w:t>ⴲ</w:t>
      </w:r>
      <w:r>
        <w:rPr/>
        <w:t>桔樦暿⍆</w:t>
      </w:r>
      <w:r>
        <w:rPr/>
        <w:t>꧂</w:t>
      </w:r>
      <w:r>
        <w:rPr/>
        <w:t>溿幥吲盂㨲㶡</w:t>
      </w:r>
      <w:r>
        <w:rPr/>
        <w:t>ꗂ</w:t>
      </w:r>
      <w:r>
        <w:rPr/>
        <w:t>슣〺兢싂䅡助</w:t>
      </w:r>
      <w:r>
        <w:rPr/>
        <w:t>⠥</w:t>
      </w:r>
      <w:r>
        <w:rPr/>
        <w:t>촤쌊⩤㜺剟潵⭤숤㑟뽔ㄴ爷敇</w:t>
      </w:r>
      <w:r>
        <w:rPr/>
        <w:t>ⵍ</w:t>
      </w:r>
      <w:r>
        <w:rPr/>
        <w:t>쉉堶䵅⨹橢㨶繇䐦⭩轥债洪挩䷎博绂轈䑏㑅⑱䯂橨슘慏㌣</w:t>
      </w:r>
      <w:r>
        <w:rPr/>
        <w:t>ⲥ</w:t>
      </w:r>
      <w:r>
        <w:rPr/>
        <w:t>晐凂䬺䪣쉏穊䐩㯎㉵㡴颣䘵乱ꌰ挻ㄮ썰㝎竂䡩슻⼣</w:t>
      </w:r>
      <w:r>
        <w:rPr/>
        <w:t>Ⳃ</w:t>
      </w:r>
      <w:r>
        <w:rPr/>
        <w:t>ㅭ瑦䱧椪슿员쉔桊稬⥸㙕彯㩬汙嘤匭⹗㤺䜦䂬婺嚣㟂䀶卵框氱숵眵ꄬ两</w:t>
      </w:r>
      <w:r>
        <w:rPr/>
        <w:t>ꕸ</w:t>
      </w:r>
      <w:r>
        <w:rPr/>
        <w:t>轖敞䀨⥺䆮睴㜣䱄䉾兤䉫⛂䟂⹓嗂敱丬斣쉰燂塴濂䁴睥쉚橯奄㊵䉸瘤⾩畞傏ꥹ䟂⩚</w:t>
      </w:r>
      <w:r>
        <w:rPr/>
        <w:t>⡷</w:t>
      </w:r>
      <w:r>
        <w:rPr/>
        <w:t>칖禩瑪䵁顄桥暵꤮慴ㆿ⩲⽃⍩쉯䱮䢮긤愷촴摅떥摑奫䗍穱⭯忎곂帺ㆮ묪堨庥㗂</w:t>
      </w:r>
      <w:r>
        <w:rPr/>
        <w:t>꧂</w:t>
      </w:r>
      <w:r>
        <w:rPr/>
        <w:t>杩껂땠幀癯睪㥊横쌪祧</w:t>
      </w:r>
      <w:r>
        <w:rPr/>
        <w:t>ⶡ</w:t>
      </w:r>
      <w:r>
        <w:rPr/>
        <w:t>䨶⼩⩙癑厩㌺䕠묷數硇㜨䅃꤮㴰⏎뽁</w:t>
      </w:r>
      <w:r>
        <w:rPr/>
        <w:t>⠰⡒</w:t>
      </w:r>
      <w:r>
        <w:rPr/>
        <w:t>쉚䁙䉎顲啸扑⬥</w:t>
      </w:r>
      <w:r>
        <w:rPr/>
        <w:t>ꕺ</w:t>
      </w:r>
      <w:r>
        <w:rPr/>
        <w:t>顒严㭋忂姂㕟兵壂㖮卋姂䉟♥乥盂㉲⍍껂杺껂㥕媿慕员⩟ꅧ抱㇃숺ꍞ걇⑗䑥嘰숮䱇䴽㟂넮슏浵猽쉸</w:t>
      </w:r>
      <w:r>
        <w:rPr/>
        <w:t>꥟</w:t>
      </w:r>
      <w:r>
        <w:rPr/>
        <w:t>佢쉉쉖䖬긪䙌⩁뽥썤獕숪⥮丹䤰┮</w:t>
      </w:r>
      <w:r>
        <w:rPr/>
        <w:t>ꦥ</w:t>
      </w:r>
      <w:r>
        <w:rPr/>
        <w:t>긽凎䜽䁗枿칌晳⤰挻썦쉇␵䈷㚵樥㑄獢ꌭ⵶⹤湺칡쉃唷彴繱놩㩹唷ꍎ全㉉⫂毃ꏂꥰ浶쉃</w:t>
      </w:r>
      <w:r>
        <w:rPr/>
        <w:t>ꤱ</w:t>
      </w:r>
      <w:r>
        <w:rPr/>
        <w:t>딨䷂╀㗂兗伪㥒䉺彁⩚剢㤯瑦⽥彙弩滂숰Ⓜ䨷弯輽ꥭ쉄炘습捶싂䁔牸䕫ㄣ湯㓂ꅞ쉌浣䝘⥃㜭싂춮塐숯䙁轟뗂䑗䁫쵨䄹禩参灡牋칥뭀矂쉣禡䑴</w:t>
      </w:r>
      <w:r>
        <w:rPr/>
        <w:t>⣂</w:t>
      </w:r>
      <w:r>
        <w:rPr/>
        <w:t>汙轱栭⮩坤뽷㕳凂塞〉爭礳梬煸걪灺扲㏂烂㭑⭖⤨橩浗京㥯</w:t>
      </w:r>
      <w:r>
        <w:rPr/>
        <w:t>ⵑ</w:t>
      </w:r>
      <w:r>
        <w:rPr/>
        <w:t>琶♐獠</w:t>
      </w:r>
      <w:r>
        <w:rPr/>
        <w:t>ⵓ</w:t>
      </w:r>
      <w:r>
        <w:rPr/>
        <w:t>廂</w:t>
      </w:r>
      <w:r>
        <w:rPr/>
        <w:t>ꤩ</w:t>
      </w:r>
      <w:r>
        <w:rPr/>
        <w:t>싂㭚摇癴쉵썥眮晔璱꺩渻揂燂㒮䙋婞</w:t>
      </w:r>
      <w:r>
        <w:rPr/>
        <w:t>⡔</w:t>
      </w:r>
      <w:r>
        <w:rPr/>
        <w:t>楈䡍你顅渨쉁协瓎</w:t>
      </w:r>
      <w:r>
        <w:rPr/>
        <w:t>⠣</w:t>
      </w:r>
      <w:r>
        <w:rPr/>
        <w:t>迃♖稬噞㙢坮䱲쉏曂쉏穞䪩洽㕅⩤쉸☫⌰㜪瑐弽</w:t>
      </w:r>
      <w:r>
        <w:rPr/>
        <w:t>⡒▩</w:t>
      </w:r>
      <w:r>
        <w:rPr/>
        <w:t>杢쉟恡䌰뽰䓂碮ㅍ쉍䖮숽濃噹ꅀ繭䉺⽴汙䑧쉅婶伥⯂坧ꌤ♤䁆▘쉪쉓惂땇⩥檘⚘⮩輵乩싂쉩灭䩺㟂䶮兆祓㧂䉍⩶勂쉙곍䢘奣棃ꄭ㜫䥰嘦뭄</w:t>
      </w:r>
      <w:r>
        <w:rPr/>
        <w:t>⢿</w:t>
      </w:r>
      <w:r>
        <w:rPr/>
        <w:t>㑑㷂⻎뼴輫礊喩癞䑉圪ꍰ愶⛃䆬㵤</w:t>
      </w:r>
      <w:r>
        <w:rPr/>
        <w:t>Ⱘ</w:t>
      </w:r>
      <w:r>
        <w:rPr/>
        <w:t>⺻⍨究뽃杍発쉸㷂帱</w:t>
      </w:r>
      <w:r>
        <w:rPr/>
        <w:t>ꤦ</w:t>
      </w:r>
      <w:r>
        <w:rPr/>
        <w:t>娹畗</w:t>
      </w:r>
      <w:r>
        <w:rPr/>
        <w:t>⣎</w:t>
      </w:r>
      <w:r>
        <w:rPr/>
        <w:t>幊⍔卣壂䝱쌽㑩殿⩆顫</w:t>
      </w:r>
      <w:r>
        <w:rPr/>
        <w:t>ꥀ</w:t>
      </w:r>
      <w:r>
        <w:rPr/>
        <w:t>吳㴴楂摤㬵秂⍀㗂䍓쉙慚ㄫ숺꥖숣⨩썰䉐╌슣⍪써갪楲ㆩ쉐㘳䝓灤䵲⭋☱⼬䗂昷吺쉲칑뽌쵲顔칐汎祋뽉頪⌣쉳渪䯂䁸千䛎쉠嗂戨촵弽稹獘⌭⨪䤺㉹睵䔸偯</w:t>
      </w:r>
      <w:r>
        <w:rPr/>
        <w:t>⡤</w:t>
      </w:r>
      <w:r>
        <w:rPr/>
        <w:t>礷䁭硰⑕攺쉭䳃⬱㙞칎傩湂㩅</w:t>
      </w:r>
      <w:r>
        <w:rPr/>
        <w:t>Ⳃ</w:t>
      </w:r>
      <w:r>
        <w:rPr/>
        <w:t>㤱穴玱䮥㶬㨻䚩꥘㚏ㄶ敪䮏㊬睶橓㡰쉣囂焩㕏桁穙═⑑칟轃毂곂⏂</w:t>
      </w:r>
      <w:r>
        <w:rPr/>
        <w:t>Ⳏ</w:t>
      </w:r>
      <w:r>
        <w:rPr/>
        <w:t>㗂뭎瑄坆ㅌ쉉杌칸쉇摧䉎⑶偞</w:t>
      </w:r>
      <w:r>
        <w:rPr/>
        <w:t>Ⱡ</w:t>
      </w:r>
      <w:r>
        <w:rPr/>
        <w:t>檬乄쉪乪⵲캏㩏涮䕩潖㡴길ꅌ剄び</w:t>
      </w:r>
      <w:r>
        <w:rPr/>
        <w:t>ꕯ</w:t>
      </w:r>
      <w:r>
        <w:rPr/>
        <w:t>䉣⒱傻䁨堶쵹㑢䚏摾꥗琲祹⼻┽숫揂墡橬樳樫戩䁗숻䭹轤㋂㨽摅懂넰录睘</w:t>
      </w:r>
      <w:r>
        <w:rPr/>
        <w:t>ꔤ</w:t>
      </w:r>
      <w:r>
        <w:rPr/>
        <w:t>슏┵楕걑坆쉥⫂◍㉤㚱녳刨쉤㒻쎻ぅ滂轨晃숱ꎱ䩚㟂뾘常⥵⹣뭮湳㕳穸値愷ぁ盂塈楓ꍹ暮싃㤸玮䡴奯穯</w:t>
      </w:r>
      <w:r>
        <w:rPr/>
        <w:t>ꥎ</w:t>
      </w:r>
      <w:r>
        <w:rPr/>
        <w:t>町㵭礪겘䉃牊畭깰㒩擂㥔䗂瑷┤숷轟䞮쉹㕒橏♲晏숸䙖怶焪♑</w:t>
      </w:r>
      <w:r>
        <w:rPr/>
        <w:t>ꖘ</w:t>
      </w:r>
      <w:r>
        <w:rPr/>
        <w:t>㎡㎏䣂쉂ㆻ┵䙥桬堳㐻獟樬頪뭫啾䅈쉠稱潪桥䩎秂参쎏쉑䌤牂</w:t>
      </w:r>
      <w:r>
        <w:rPr/>
        <w:t>ⱥ</w:t>
      </w:r>
      <w:r>
        <w:rPr/>
        <w:t>惂偩猽</w:t>
      </w:r>
      <w:r>
        <w:rPr/>
        <w:t>ꕲ</w:t>
      </w:r>
      <w:r>
        <w:rPr/>
        <w:t>칰砫乷稳眴ㄲ⨻</w:t>
      </w:r>
      <w:r>
        <w:rPr/>
        <w:t>ꤳ</w:t>
      </w:r>
      <w:r>
        <w:rPr/>
        <w:t>䁈䅆砲痂⼯쉹⩇䠳泂ꍗ㫂쉤곂䀨㚵枡畮㴥䁡䬰䅯䰲ꄸ쵑▩晆⹞</w:t>
      </w:r>
      <w:r>
        <w:rPr/>
        <w:t>ⱶ</w:t>
      </w:r>
      <w:r>
        <w:rPr/>
        <w:t>厬</w:t>
      </w:r>
      <w:r>
        <w:rPr/>
        <w:t>ꕧ⭮</w:t>
      </w:r>
      <w:r>
        <w:rPr/>
        <w:t>䅴严䕞땆숤碿㵋潠쉆⵳䕡䉺磂딩牋幟车桶숽</w:t>
      </w:r>
      <w:r>
        <w:rPr/>
        <w:t>ꕋ</w:t>
      </w:r>
      <w:r>
        <w:rPr/>
        <w:t>䵤㢥㵴䌣䦻⽢ㅘㄬ⹭䝘㝳쉤堪ㅭ呪</w:t>
      </w:r>
      <w:r>
        <w:rPr/>
        <w:t>ⵚ</w:t>
      </w:r>
      <w:r>
        <w:rPr/>
        <w:t>췂淂歧⑖〶숫睵</w:t>
      </w:r>
      <w:r>
        <w:rPr/>
        <w:t>ⷃ</w:t>
      </w:r>
      <w:r>
        <w:rPr/>
        <w:t>埂偗乘㜪䟎⍖쵉伣瞘华습啬㞬晋숩乃ㅫ</w:t>
      </w:r>
      <w:r>
        <w:rPr/>
        <w:t>⡡⑚</w:t>
      </w:r>
      <w:r>
        <w:rPr/>
        <w:t>浮⥕ꅀ癹湫싂繙填뗂冩ㅲ砭</w:t>
      </w:r>
      <w:r>
        <w:rPr/>
        <w:t>ⵔ</w:t>
      </w:r>
      <w:r>
        <w:rPr/>
        <w:t>컂桭⨻䲿뇂</w:t>
      </w:r>
      <w:r>
        <w:rPr/>
        <w:t>ⱺ</w:t>
      </w:r>
      <w:r>
        <w:rPr/>
        <w:t>䰴㯂뭭琴䱑䭳彩剦숱碡숥㋂⍈㉑쉏ꅊ桾슩瑏㈸녦倪哃䑄ꇂ睌⨪烂墩㐲㕬烂垘쉎쉓恆䷂啡⌨晰䔷㫂쉉</w:t>
      </w:r>
      <w:r>
        <w:rPr/>
        <w:t>ꖵ</w:t>
      </w:r>
      <w:r>
        <w:rPr/>
        <w:t>㡫쉓㉳⽤婌呴묥䵄</w:t>
      </w:r>
      <w:r>
        <w:rPr/>
        <w:t>ⲱ</w:t>
      </w:r>
      <w:r>
        <w:rPr/>
        <w:t>痂却祗</w:t>
      </w:r>
      <w:r>
        <w:rPr/>
        <w:t>꧃</w:t>
      </w:r>
      <w:r>
        <w:rPr/>
        <w:t>싂㛃Ⓙ塲穗⩙桟</w:t>
      </w:r>
      <w:r>
        <w:rPr/>
        <w:t>ꔶ</w:t>
      </w:r>
      <w:r>
        <w:rPr/>
        <w:t>濂灌潎䂡兺싂徘췂牃쉉숊⑍㉏녆揂⩚ꄵ♞䏂녦拃繕딵瓍矎</w:t>
      </w:r>
      <w:r>
        <w:rPr/>
        <w:t>ꕭ</w:t>
      </w:r>
      <w:r>
        <w:rPr/>
        <w:t>䌮媬卒ㅆ⭯橗㞬睅㣂彭殥㥳⌱㏂獺歌뾘徣땧╨쉳塡縷⹨깵</w:t>
      </w:r>
      <w:r>
        <w:rPr/>
        <w:t>⡙</w:t>
      </w:r>
      <w:r>
        <w:rPr/>
        <w:t>㥴慩⩰盂幅恍炣瀩㯂쉞䱭湪칵⸣䓎걌䚘敉嫂燂썕뼩㴪匤ꌽ놱僃숬⩖硄䲵䇂傻䥑</w:t>
      </w:r>
      <w:r>
        <w:rPr/>
        <w:t>Ᵽ</w:t>
      </w:r>
      <w:r>
        <w:rPr/>
        <w:t>䩺剈乓㧂㉇䱋숱뽀䁕ꥧ㶬⽭슣⽕⥾㡌睏슘伴䜺뽨廂㈷䍋⍹⭲礲⩠䡲싂礱쉚焩䵞ꥠ頶싂</w:t>
      </w:r>
      <w:r>
        <w:rPr/>
        <w:t>ⰷ</w:t>
      </w:r>
      <w:r>
        <w:rPr/>
        <w:t>㩞㕀╤唲獃埂㮣帯浗浟均⏎습㭂╀癑煥矂㍱䵷伸湾伥硙⩴땢㠣쉠</w:t>
      </w:r>
      <w:r>
        <w:rPr/>
        <w:t>ꤺ</w:t>
      </w:r>
      <w:r>
        <w:rPr/>
        <w:t>わㅘ놡珂䱘쉠ꍂ꥚⍩嘮迎慺幐倪䩙㡙潄捔轷僂啞칫⪩㝾繶歃禮慫喥剳㈪쉪싂灞䑨凂杂橁ꏂ灥晇썎䆵ꥯ潄</w:t>
      </w:r>
      <w:r>
        <w:rPr/>
        <w:t>ⱟ</w:t>
      </w:r>
      <w:r>
        <w:rPr/>
        <w:t>䆣参李払䙺剗ꅈ冱佘䞿彎㭡ㅖ䰻㝰㛂ㅑ䭶頩☽嗎榬愶橂㙑祦♶僂氵㍵쉾㛂츳公⨫忂䰮飂╋㵏땗뽤숻桕㘽睧扭</w:t>
      </w:r>
      <w:r>
        <w:rPr/>
        <w:t>ꕢ</w:t>
      </w:r>
      <w:r>
        <w:rPr/>
        <w:t>쉐⩓䦏싂偖兦㐰㷂瑕迍砵呍㔭㫂捹桪濎杬㬳⏂숹㵞䢩긶갦숫촭♍礷䙾纩㛂⨦㵠㭧䄦瘴꥗䰦칧潋⨭棂䭁怩嘹垡旂圣䩂瘬獮⮏뭠顪在妻乒彯慸⎏庣춡棂컍㎘쉬洺믂恹愪칏껂ぷ抬깥䉂⫍⼳</w:t>
      </w:r>
      <w:r>
        <w:rPr/>
        <w:t>ⱆ</w:t>
      </w:r>
      <w:r>
        <w:rPr/>
        <w:t>塹橍㝭</w:t>
      </w:r>
      <w:r>
        <w:rPr/>
        <w:t>⡓</w:t>
      </w:r>
      <w:r>
        <w:rPr/>
        <w:t>䐲慓狂橹佥㣍⏃湒椵涥恠ꌳ繲噣</w:t>
      </w:r>
      <w:r>
        <w:rPr/>
        <w:t>⡐</w:t>
      </w:r>
      <w:r>
        <w:rPr/>
        <w:t>杩뗍噋汴没䴫懍䑏䥬⸵幂廃伴</w:t>
      </w:r>
      <w:r>
        <w:rPr/>
        <w:t>Ɽ</w:t>
      </w:r>
      <w:r>
        <w:rPr/>
        <w:t>夦</w:t>
      </w:r>
      <w:r>
        <w:rPr/>
        <w:t>Ⲯ</w:t>
      </w:r>
      <w:r>
        <w:rPr/>
        <w:t>洲仂</w:t>
      </w:r>
      <w:r>
        <w:rPr/>
        <w:t>ⱓ</w:t>
      </w:r>
      <w:r>
        <w:rPr/>
        <w:t>旂佚㜶唪䎱䭌䥮泂싂䉐걀獏쉣뭟埃뭟㙵灡</w:t>
      </w:r>
      <w:r>
        <w:rPr/>
        <w:t>⡴</w:t>
      </w:r>
      <w:r>
        <w:rPr/>
        <w:t>橄扸敞</w:t>
      </w:r>
      <w:r>
        <w:rPr/>
        <w:t>ꕲ</w:t>
      </w:r>
      <w:r>
        <w:rPr/>
        <w:t>䜸⧂뭍禿䌽</w:t>
      </w:r>
      <w:r>
        <w:rPr/>
        <w:t>ꖵ</w:t>
      </w:r>
      <w:r>
        <w:rPr/>
        <w:t>ⱐ</w:t>
      </w:r>
      <w:r>
        <w:rPr/>
        <w:t>䕘启㘶杔뇂䀴睶砻奤쉩噚匥䎡潗</w:t>
      </w:r>
      <w:r>
        <w:rPr/>
        <w:t>ꦡ</w:t>
      </w:r>
      <w:r>
        <w:rPr/>
        <w:t>桤䡧単䭷毂焪뾱쵾澩䏂噗⥠䱎硍쉇</w:t>
      </w:r>
      <w:r>
        <w:rPr/>
        <w:t>ⰴ</w:t>
      </w:r>
      <w:r>
        <w:rPr/>
        <w:t>䍚䊥ꍾ㵉⭣꥖啲쉬䚱쉗熮</w:t>
      </w:r>
      <w:r>
        <w:rPr/>
        <w:t>⡨</w:t>
      </w:r>
      <w:r>
        <w:rPr/>
        <w:t>긦拃伶㶿쉀⤪倪地顟⩲㇂췍⽟㆏</w:t>
      </w:r>
      <w:r>
        <w:rPr/>
        <w:t>⡄</w:t>
      </w:r>
      <w:r>
        <w:rPr/>
        <w:t>報輴⽴㙋爽榩彐</w:t>
      </w:r>
      <w:r>
        <w:rPr/>
        <w:t>⡨⩓⚥</w:t>
      </w:r>
      <w:r>
        <w:rPr/>
        <w:t>칩槂쉳䠹ꇂ磂廂繣祙䩎녲촬뮩믂瀪쵘忂</w:t>
      </w:r>
      <w:r>
        <w:rPr/>
        <w:t>ⱁ</w:t>
      </w:r>
      <w:r>
        <w:rPr/>
        <w:t>쉤⩹슩㗎⩾䡓㎵⌻쉡쉨⹞㉷쉅䡪剞␻䚩⥺お슻</w:t>
      </w:r>
      <w:r>
        <w:rPr/>
        <w:t>꧂</w:t>
      </w:r>
      <w:r>
        <w:rPr/>
        <w:t>썍⿂㏂敄쌩牥燂⤪䩱⭱╢䵌䡓漬㴦㐻⿂⦿恎ㄊ䥮畵⪮슣〥⪵䭧뼸楩ꌱ⽉棂戨䲏ㅉ䱑⹒瘲㊩⩴癧䷂㚥䕨</w:t>
      </w:r>
      <w:r>
        <w:rPr/>
        <w:t>ⵎ♡</w:t>
      </w:r>
      <w:r>
        <w:rPr/>
        <w:t>츰╞卢ꍅ⩗䉄⛂穰뿂瓎</w:t>
      </w:r>
      <w:r>
        <w:rPr/>
        <w:t>ⵌ</w:t>
      </w:r>
      <w:r>
        <w:rPr/>
        <w:t>쉳⩱啁圱狂⎣畷听圲숪响⹏⩰楐䋂塳繤⨹乇頥䅲婧濂ꏂ玘問녕㙣㑏㴥䱵넵卨싎焻춡帤⭖㵠䥐坫犣⼸媏焴牟䝣托祪係扇㕱娬恧䍈盂欶嗃걦䩭橈숦兤╯숺奕坓깭쵆</w:t>
      </w:r>
      <w:r>
        <w:rPr/>
        <w:t>Ⱪ</w:t>
      </w:r>
      <w:r>
        <w:rPr/>
        <w:t>敏潏걅⽥싂牸䱌</w:t>
      </w:r>
      <w:r>
        <w:rPr/>
        <w:t>ꕬ</w:t>
      </w:r>
      <w:r>
        <w:rPr/>
        <w:t>ⰺ⍋</w:t>
      </w:r>
      <w:r>
        <w:rPr/>
        <w:t>㉁쉆喻垩乲䥔쉟繖歠橆䜻畊㷂㚻䑔⍭┫愸搩쉀サ犬⩕皱</w:t>
      </w:r>
      <w:r>
        <w:rPr/>
        <w:t>ꖣ</w:t>
      </w:r>
      <w:r>
        <w:rPr/>
        <w:t>穭噷燍쉶쉉副⩾䣂壂넭兇</w:t>
      </w:r>
      <w:r>
        <w:rPr/>
        <w:t>⡘</w:t>
      </w:r>
      <w:r>
        <w:rPr/>
        <w:t>싃⥢㵮牳䉚땩⭢慕쉭슬</w:t>
      </w:r>
      <w:r>
        <w:rPr/>
        <w:t>ꥑ</w:t>
      </w:r>
      <w:r>
        <w:rPr/>
        <w:t>烂剒稹䩖媬潉帺䕚幩汪</w:t>
      </w:r>
      <w:r>
        <w:rPr/>
        <w:t>ꥏ</w:t>
      </w:r>
      <w:r>
        <w:rPr/>
        <w:t>吤獙쉃䤭歍婖氺㑔樲硒痂뭭䜷싃傣⪿㥧癗쵗书洣쏍扞꥖⸨滃嚏杓段␻穸偯꺥㕗⽊弬恱睔窥뮵㷂⩀㴹爤界䊩盂獩欺燂倩딵㨱㤯꥙ァ䥵晄搪攻쉋싍ꌯ枩橉㍥䘸倮飂惂剄⚘숶깲辥䆿㉗쵱쉅刹偁练瓍廂쉌楴쉙浫䥕슣买♒싂怬䙹㈽㨽㙠怵㖡쉥䡔繶颥頦뇂숷係ㄬ杳㊥ね⍃╥쵃吭牎敟痂奸濍矂廃♋䁚捊撏扑㐣犘砪轫䢩뮿쉰㈳ꏎ忂⨮牣種쉙㒣乵懂⹗媿㛂繤</w:t>
      </w:r>
      <w:r>
        <w:rPr/>
        <w:t>⠴</w:t>
      </w:r>
      <w:r>
        <w:rPr/>
        <w:t>繭扷㖩稯쉚쉞</w:t>
      </w:r>
      <w:r>
        <w:rPr/>
        <w:t>Ⳃ</w:t>
      </w:r>
      <w:r>
        <w:rPr/>
        <w:t>潉厩뽅䨻쉂婴敐辬晃焩瞻串숥䥐</w:t>
      </w:r>
      <w:r>
        <w:rPr/>
        <w:t>꤯</w:t>
      </w:r>
      <w:r>
        <w:rPr/>
        <w:t>䘬嘳⨱캩狂㴤丽牵䡴⩈쉣㋂輤싂㤷楑</w:t>
      </w:r>
      <w:r>
        <w:rPr/>
        <w:t>ꕂ⬮</w:t>
      </w:r>
      <w:r>
        <w:rPr/>
        <w:t>숹䛂纘癥</w:t>
      </w:r>
      <w:r>
        <w:rPr/>
        <w:t>Ⲭ</w:t>
      </w:r>
      <w:r>
        <w:rPr/>
        <w:t>横</w:t>
      </w:r>
      <w:r>
        <w:rPr/>
        <w:t>ⱑ</w:t>
      </w:r>
      <w:r>
        <w:rPr/>
        <w:t>⼮项䑤櫍啑⎏頩㴶盂⿂奮ꥭ塌戮兓タ㨥䉨쉢ꍧ쵦뾵埂싂畇䝄轴愲⦿길㣂쉂쉎帮啈뭫䐭歔䍍♇愷婱숩䝞ꥯ睖奁Ⓧ㌫晴摢䵁儸䈥䍫揂洷掵촣乔⩠癅偂〩⥌⌬䋂긳䙳枿⩨ㅺ媡敫땕琣숮ㄳ吭敇弶䇂⧍⍐⨫⫎␵卬⿂쉾⍥捒颵㐭</w:t>
      </w:r>
      <w:r>
        <w:rPr/>
        <w:t>ⱉ</w:t>
      </w:r>
      <w:r>
        <w:rPr/>
        <w:t>摠뇂뼦惂⩖䙬⾡걡♄쉪繺䐺楥ꎬ湕츪ㅒ桠쵵濂䝃㕦ㆣ뮮桪</w:t>
      </w:r>
      <w:r>
        <w:rPr/>
        <w:t>⣂</w:t>
      </w:r>
      <w:r>
        <w:rPr/>
        <w:t>呁㩊怽㬪⹗椵瘵⽰쉪따津</w:t>
      </w:r>
      <w:r>
        <w:rPr/>
        <w:t>Ⳏ⒩</w:t>
      </w:r>
      <w:r>
        <w:rPr/>
        <w:t>便洳㤰땵圊瘹☯玬㮣㍙㛂</w:t>
      </w:r>
      <w:r>
        <w:rPr/>
        <w:t>Ⳃ</w:t>
      </w:r>
      <w:r>
        <w:rPr/>
        <w:t>燂뼪</w:t>
      </w:r>
      <w:r>
        <w:rPr/>
        <w:t>ⵗ</w:t>
      </w:r>
      <w:r>
        <w:rPr/>
        <w:t>㵔潕礭甬싂塘涩⑓潓顃걷暿浟뼯䩴南䕴溡쉳⼰䨻犩溣녤伹숳⑬㡤恣⫂⛂䤪</w:t>
      </w:r>
      <w:r>
        <w:rPr/>
        <w:t>ⷂ</w:t>
      </w:r>
      <w:r>
        <w:rPr/>
        <w:t>칣䑺쉬才乔걵䂻噚愱绂쉪</w:t>
      </w:r>
      <w:r>
        <w:rPr/>
        <w:t>ꕴ</w:t>
      </w:r>
      <w:r>
        <w:rPr/>
        <w:t>썯⤹䗂剁땅쉹华斻沩慗彐徱沱婞檿䖵㓂澡</w:t>
      </w:r>
      <w:r>
        <w:rPr/>
        <w:t>ꕓ</w:t>
      </w:r>
      <w:r>
        <w:rPr/>
        <w:t>슿䶬帻㜻狂捀쉖쉸䴫朩쵱</w:t>
      </w:r>
      <w:r>
        <w:rPr/>
        <w:t>ꕭ</w:t>
      </w:r>
      <w:r>
        <w:rPr/>
        <w:t>싍⼬䑧츻洶哂쉩治敗숺쉙䤵劵廂㝇瘰숺䠵恰ꥱ쉶炬瀦娽㟂嘪佗숴硶</w:t>
      </w:r>
      <w:r>
        <w:rPr/>
        <w:t>ⱳ▩</w:t>
      </w:r>
      <w:r>
        <w:rPr/>
        <w:t>䡂㵁婸顑佶⥩ㄳ猫偎</w:t>
      </w:r>
      <w:r>
        <w:rPr/>
        <w:t>⠫</w:t>
      </w:r>
      <w:r>
        <w:rPr/>
        <w:t>ꎡ</w:t>
      </w:r>
      <w:r>
        <w:rPr/>
        <w:t>ꦘ</w:t>
      </w:r>
      <w:r>
        <w:rPr/>
        <w:t>飂睍䱞哎</w:t>
      </w:r>
      <w:r>
        <w:rPr/>
        <w:t>⡈</w:t>
      </w:r>
      <w:r>
        <w:rPr/>
        <w:t>琺숳㑾䜪憱繰ꍊ嚿㔪슡柂潏땑ㅩ飂璿牵뽭繍匭숻獒氳噵쉷쉚す杸哂㈵쉑娹⮥歅䦣▻琮橱┮畵奍㡂</w:t>
      </w:r>
      <w:r>
        <w:rPr/>
        <w:t>ⱥ</w:t>
      </w:r>
      <w:r>
        <w:rPr/>
        <w:t>䅹瑤⑺晔⪡飂㕄猸刺嘲乵䗂㉧䳂恰믃輣ꇂ璿춏녬칋眪卅幃⑊獣</w:t>
      </w:r>
      <w:r>
        <w:rPr/>
        <w:t>ꕷ⪥</w:t>
      </w:r>
      <w:r>
        <w:rPr/>
        <w:t>䫎愺䮥㵢摯䵭圲儫穘컂摶㬷䅭乄ㅌ췍顐橯穨뽨怤쉄䫂⥑ꥧ쉅䵾㥃䊏樬櫂쉚楥⽈熡</w:t>
      </w:r>
      <w:r>
        <w:rPr/>
        <w:t>ꤳ</w:t>
      </w:r>
      <w:r>
        <w:rPr/>
        <w:t>偬瀺捥樽쉾㥊槃촳䑧䂏䡔䉭乳坏䇂슘珂㧂슩䨤睶☱坩㴷晈佘瑉츲⹚硇㒩㵤쉌</w:t>
      </w:r>
      <w:r>
        <w:rPr/>
        <w:t>꤫⥶</w:t>
      </w:r>
      <w:r>
        <w:rPr/>
        <w:t>畚㉷竂浪쉂놡쏂⒬걩⭒䩐슬轐䗂揂磂圫䞘兙䕑</w:t>
      </w:r>
      <w:r>
        <w:rPr/>
        <w:t>ꗂ</w:t>
      </w:r>
      <w:r>
        <w:rPr/>
        <w:t>䑭㙘搬⍯</w:t>
      </w:r>
      <w:r>
        <w:rPr/>
        <w:t>ⱂ</w:t>
      </w:r>
      <w:r>
        <w:rPr/>
        <w:t>㤱旂搭ꍟ䮵輹硏싂祸㣂奋쌯⩧䝚乥䉂쉡♹⥓䜽숪䙆癀洯抏煇䡟䕡</w:t>
      </w:r>
      <w:r>
        <w:rPr/>
        <w:t>ꔬ</w:t>
      </w:r>
      <w:r>
        <w:rPr/>
        <w:t>参柂参썧䦥び啃㥒浟깏绂⴪䝖摨玮ꆮ余⺱昬廃瀳嚘땴䩔疡硅种䈫睖徣书뽁硒㧍녀㍄䏂ꥸ⍪썲位恆⸫㭰攩恗墩喬卬갱䄦楁쉧䭺眫슩쉾</w:t>
      </w:r>
    </w:p>
    <w:p>
      <w:pPr>
        <w:pStyle w:val="PreformattedText"/>
        <w:bidi w:val="0"/>
        <w:spacing w:before="0" w:after="0"/>
        <w:jc w:val="left"/>
        <w:rPr/>
      </w:pPr>
      <w:r>
        <w:rPr/>
        <w:t>⥪</w:t>
      </w:r>
      <w:r>
        <w:rPr/>
        <w:t>渣牁⥭伱쉱䝄椵㍍慺刬浫獳戸䪩䰭犻牖顚⽯祸漪抩皩烂硔숭ꇂ摏恏⤪扯䑪깤㤤涘숯㍃⩩頵昻䈥㧍㙗⍙畸䥆䳂圪</w:t>
      </w:r>
      <w:r>
        <w:rPr/>
        <w:t>⠭</w:t>
      </w:r>
      <w:r>
        <w:rPr/>
        <w:t>癶쉫⩭⫂꺡䕬㕪硆䛂뭚瑤쉍걚㖮ꥵ㦥侬슩</w:t>
      </w:r>
      <w:r>
        <w:rPr/>
        <w:t>ꕵ</w:t>
      </w:r>
      <w:r>
        <w:rPr/>
        <w:t>쉨㈵⭑允䡳剉佷犻㙚</w:t>
      </w:r>
      <w:r>
        <w:rPr/>
        <w:t>Ⱞ</w:t>
      </w:r>
      <w:r>
        <w:rPr/>
        <w:t>瘻瑣珍灬湤呭䭹商桷嘳⫍总⩊栮拂㤨撡䵏</w:t>
      </w:r>
      <w:r>
        <w:rPr/>
        <w:t>ꦱ⭋</w:t>
      </w:r>
      <w:r>
        <w:rPr/>
        <w:t>㍐殘⭮싂곂쉶⑟⵩䑪</w:t>
      </w:r>
      <w:r>
        <w:rPr/>
        <w:t>ꤦ</w:t>
      </w:r>
      <w:r>
        <w:rPr/>
        <w:t>㨮题쉗⺘う⪡뽨偨⑯⺵㭈ꇂ轓㤊硤</w:t>
      </w:r>
      <w:r>
        <w:rPr/>
        <w:t>ⶱ</w:t>
      </w:r>
      <w:r>
        <w:rPr/>
        <w:t>땡㯎䙊䉲㒬故廂䌵⍤瞮啗䕎땀係⒣땣쉶싂〽</w:t>
      </w:r>
      <w:r>
        <w:rPr/>
        <w:t>ⵅ</w:t>
      </w:r>
      <w:r>
        <w:rPr/>
        <w:t>땤捀迂ꄲ䋂灖쉸椭嘫㒏㚵䌵硓쉂ꄳ狂⍳囂妘쏂䥏숰偸に湰䑥庮䵢剨䴯瑦싍䱃夫牔숻奭擂桊瑴쉕墥䑄匶☷啐뾬⭊楷滎疬䅥ꎥ潱匳⸹祹欴쉶砻枥쉘뽾沥뿂䕩䩚⩺歄廂爬砺☮㶻硩䦿囂浅㙏㝱彳獠쉵㉊〺㡅䉮쉹㏎칩㪏슏猵橁ꥡ牕煋垬穉偢㥦剗曂</w:t>
      </w:r>
      <w:r>
        <w:rPr/>
        <w:t>⡷</w:t>
      </w:r>
      <w:r>
        <w:rPr/>
        <w:t>ꤵ</w:t>
      </w:r>
      <w:r>
        <w:rPr/>
        <w:t>ꌵ㞱兵</w:t>
      </w:r>
      <w:r>
        <w:rPr/>
        <w:t>⠳</w:t>
      </w:r>
      <w:r>
        <w:rPr/>
        <w:t>晧싎㝎止猭ㆮ桺癡怤澩숱憏䑢煕杤唻㕐쉒숷쉆ꥤ</w:t>
      </w:r>
      <w:r>
        <w:rPr/>
        <w:t>ꔽ</w:t>
      </w:r>
      <w:r>
        <w:rPr/>
        <w:t>匸偧渵㕣砶䡉獞汹䑡</w:t>
      </w:r>
      <w:r>
        <w:rPr/>
        <w:t>ⱗ</w:t>
      </w:r>
      <w:r>
        <w:rPr/>
        <w:t>珍呹칈瑌⽗⨽ꄤ樣</w:t>
      </w:r>
      <w:r>
        <w:rPr/>
        <w:t>Ⱚ</w:t>
      </w:r>
      <w:r>
        <w:rPr/>
        <w:t>䓃䝥泂걘煟㑱欹䙄婎㥈ꍟ捞癓坎䱦</w:t>
      </w:r>
      <w:r>
        <w:rPr/>
        <w:t>ꕂ</w:t>
      </w:r>
      <w:r>
        <w:rPr/>
        <w:t>䎱繞橗䂵ㆵ䝵칄摭烂쉲汊呞启</w:t>
      </w:r>
      <w:r>
        <w:rPr/>
        <w:t>ⶩ</w:t>
      </w:r>
      <w:r>
        <w:rPr/>
        <w:t>塡걎窻쉏⻃숩쉨␽皻⽬礩쉸硉넸촯ꍴ潊熣礷⑵쉓䢘ꥬ춱佁쉅칳⹉乎싂捐敚疵慈䭦䟂縩</w:t>
      </w:r>
      <w:r>
        <w:rPr/>
        <w:t>⡋</w:t>
      </w:r>
      <w:r>
        <w:rPr/>
        <w:t>䍐</w:t>
      </w:r>
      <w:r>
        <w:rPr/>
        <w:t>ⵄ</w:t>
      </w:r>
      <w:r>
        <w:rPr/>
        <w:t>䌰노䳂쉶㑣凂偓쉨숰潠䪩쉶䰨䜪ꍐ䇃烂䖏㭊礫䙖깒쉢뇍䵭㜦⬺숸瑪慆慏䑲숤浲</w:t>
      </w:r>
      <w:r>
        <w:rPr/>
        <w:t>ꕉ</w:t>
      </w:r>
      <w:r>
        <w:rPr/>
        <w:t>湃煹失ꎩ뿂牖婊嘨⨽䈷堩浚㟂⨱㠮㬭氦쉳습挬㙉䱓桯帶쉚夬</w:t>
      </w:r>
      <w:r>
        <w:rPr/>
        <w:t>ꕖ</w:t>
      </w:r>
      <w:r>
        <w:rPr/>
        <w:t>滂쉰繌㭎⩒㕱䑚偙垡顂㥆⌨䵋嚱슣䝩쉇扉䌰潾⴨칸车썶㡱煃呙串⥐畢쉘䅤槂㜮䥤佣媥㞿丶奇假涡㉺稺顲⫂㥒⬪䕹⩵㔮沿䔹꥘ꥱ碵䵳䕁䥏䳂洷녟㝆걂</w:t>
      </w:r>
      <w:r>
        <w:rPr/>
        <w:t>ꕸ</w:t>
      </w:r>
      <w:r>
        <w:rPr/>
        <w:t>㈯塌䷂䁑싍硃奨䈽咿栺</w:t>
      </w:r>
      <w:r>
        <w:rPr/>
        <w:t>ꥇ</w:t>
      </w:r>
      <w:r>
        <w:rPr/>
        <w:t>恆䑲嗃♔</w:t>
      </w:r>
      <w:r>
        <w:rPr/>
        <w:t>⡌</w:t>
      </w:r>
      <w:r>
        <w:rPr/>
        <w:t>⽆싎쵂㒿쉵癟ㅳ縯さ䌨硔㤥恖걣䡀칯汦乥辿걶䧂怭橠媡㙥㌯⹶⤨⯂牴</w:t>
      </w:r>
      <w:r>
        <w:rPr/>
        <w:t>ꔪ</w:t>
      </w:r>
      <w:r>
        <w:rPr/>
        <w:t>䕵碬겘慮㡒ㅊ橦敃걯ㄴ椬쉬僂沩奡⹍㠽Ⓜ⛂癞椪㥳顱뽶␴濂煟㧍湡瘰卮⩈琽</w:t>
      </w:r>
      <w:r>
        <w:rPr/>
        <w:t>꧂</w:t>
      </w:r>
      <w:r>
        <w:rPr/>
        <w:t>欳ꍃ쉟ォ轲㙣㥦ꌫ녚㭒晫Ⓜ䥓ꍭ뽒㑨⩁⫂䅟츽㙉䉧넫癋</w:t>
      </w:r>
      <w:r>
        <w:rPr/>
        <w:t>ⴱ</w:t>
      </w:r>
      <w:r>
        <w:rPr/>
        <w:t>䕣冘灶偉</w:t>
      </w:r>
      <w:r>
        <w:rPr/>
        <w:t>ꖘ</w:t>
      </w:r>
      <w:r>
        <w:rPr/>
        <w:t>䱘䨴⥏㦥</w:t>
      </w:r>
      <w:r>
        <w:rPr/>
        <w:t>ꥊ</w:t>
      </w:r>
      <w:r>
        <w:rPr/>
        <w:t>칦玩⴮恣匪╨炱䠪㙅灂쉂樱㡍녏瘣䭅䕦䜭╉殘だ</w:t>
      </w:r>
      <w:r>
        <w:rPr/>
        <w:t>ⵌ</w:t>
      </w:r>
      <w:r>
        <w:rPr/>
        <w:t>ꅭ啺쉚剒숊瑂䅥䫂汓㡩뿎⛂啑嫂猻頯牗佹ㅇ潄ケ䐷惂쉅獷梱绂䕾幬㉟䰬싍</w:t>
      </w:r>
      <w:r>
        <w:rPr/>
        <w:t>ⵃ</w:t>
      </w:r>
      <w:r>
        <w:rPr/>
        <w:t>쉥⤪숰㝬쉒橊禩癰䅶䉩㡕땂獟䣍⼭佳頽痍䊱껂瑠⹃匫깾䆮䀺쉳恫洨쉁橏佗圪橪䧂㵣拍쉟⪣枿䮥⨱繍栽悡숹⼺䁂幇樮㵅ㄸ慷䱒숤玱ꄸ爫뇂㔤쉏总뼴㠵䧂捄爨㈻䅮쉪捘䷍㢡做璩䅂䬯啾氺呁䩶枘䡟⹱☦☮⎡싂⫃㇂뾣敩琭뾥渺ㄸ漴쉷稪䡹卒兔个⨬슏傡漪欪砶兞㉴䦣啠奍㐻⭀顑걙嚣♏儺숦䳂痎⫂疩彡ꥣ㙩㏃姂幟睫걦橑慪㭋쉇갤䚥湸歰柂渺쉀啾ㅹ潗䩓묨㬪玻楗䧂㋂숨䥵歆焪껎嚱䭐祧䮏㓍辱䣂楓㔭쎩䜱䃂惂獃쉮桀泎䬬塓䥃</w:t>
      </w:r>
      <w:r>
        <w:rPr/>
        <w:t>⡉</w:t>
      </w:r>
      <w:r>
        <w:rPr/>
        <w:t>싂䶡匽⩱嫂漪灃摯깄顀怺䅈卦쉱堻庱놻垬畨⩧쉟摈涥</w:t>
      </w:r>
      <w:r>
        <w:rPr/>
        <w:t>ꦬ</w:t>
      </w:r>
      <w:r>
        <w:rPr/>
        <w:t>稺치睠氳쉠橎</w:t>
      </w:r>
      <w:r>
        <w:rPr/>
        <w:t>ꦮ</w:t>
      </w:r>
      <w:r>
        <w:rPr/>
        <w:t>氲瘫扈䄯秂</w:t>
      </w:r>
      <w:r>
        <w:rPr/>
        <w:t>ⳍ</w:t>
      </w:r>
      <w:r>
        <w:rPr/>
        <w:t>琪㙮埂숨珂ꍫ㕊噟숥繹剅乹〵뭇柂桹爷ㅆ幋깎厩㉑</w:t>
      </w:r>
      <w:r>
        <w:rPr/>
        <w:t>⡟</w:t>
      </w:r>
      <w:r>
        <w:rPr/>
        <w:t>䁺䮏ㅾ猪嗍㜽숶徘牂〦싂空䭋䝦숸⼶⫍䧂爳</w:t>
      </w:r>
      <w:r>
        <w:rPr/>
        <w:t>ꤲ♰</w:t>
      </w:r>
      <w:r>
        <w:rPr/>
        <w:t>쌫䍑싂⥄쉯</w:t>
      </w:r>
      <w:r>
        <w:rPr/>
        <w:t>ⵖ</w:t>
      </w:r>
      <w:r>
        <w:rPr/>
        <w:t>䌯畩彲繹䥾幮⩒䁪⤶㘻땮睞쉣婈䠤䡘偆䓂㍀ꄲ믂䘦凂쉾묥䱅捍䇃嘺玩뼻橥ㄥ轆싂磂仂ꥳ痎습䥔䬯㢘祂숫呎䥮㕾檬䈣䕑仂숬</w:t>
      </w:r>
      <w:r>
        <w:rPr/>
        <w:t>ꗍ</w:t>
      </w:r>
      <w:r>
        <w:rPr/>
        <w:t>䐬⩾敹獧挳䁳呦㗂䵔䡂숭슏쉄塍㝾☷⸫側杶欨䲬撻⛂뇂슩썰焤숭㏂㍨䋂彶⭣䙯礰囂╖⌽</w:t>
      </w:r>
      <w:r>
        <w:rPr/>
        <w:t>ꕘ</w:t>
      </w:r>
      <w:r>
        <w:rPr/>
        <w:t>斵㦱ꇂ啀숬⩕䈳㑠僂曂䤹⭮癎⍲䭸坓攤挶녒壂〫怣땙桐顎摱긨扞ꏂ츺䙣䝡吣橦⭣䑨桭딶挣擂㑐㕋乱婭氩☵牃쉵䤫깰禿䉸慍㝒さ慸㵳쉀偉婋瞡摢슡俍⭇䝍轈</w:t>
      </w:r>
      <w:r>
        <w:rPr/>
        <w:t>ⵡ</w:t>
      </w:r>
      <w:r>
        <w:rPr/>
        <w:t>参숯瀰煀</w:t>
      </w:r>
      <w:r>
        <w:rPr/>
        <w:t>ꥉ</w:t>
      </w:r>
      <w:r>
        <w:rPr/>
        <w:t>䖣㫍</w:t>
      </w:r>
      <w:r>
        <w:rPr/>
        <w:t>ⲩ</w:t>
      </w:r>
      <w:r>
        <w:rPr/>
        <w:t>ꄻ숥擃䯂幄ꍗ㘭쉈允⩰갹勂䥨겮싂转숺坓睺㝕⛃딱㜬啃㕢庘⽯녅쉲玿쉄</w:t>
      </w:r>
      <w:r>
        <w:rPr/>
        <w:t>ⵇ☪</w:t>
      </w:r>
      <w:r>
        <w:rPr/>
        <w:t>㥐刦</w:t>
      </w:r>
      <w:r>
        <w:rPr/>
        <w:t>⢩</w:t>
      </w:r>
      <w:r>
        <w:rPr/>
        <w:t>ヂ橭䒿</w:t>
      </w:r>
      <w:r>
        <w:rPr/>
        <w:t>ꤨ⍱</w:t>
      </w:r>
      <w:r>
        <w:rPr/>
        <w:t>氯칔䕠昽㊻瘊쉸숽⪩쉣䡤䩹搹㙇瑶污瑨쉒䞿䅵㩋숸쉧㞣顬剦䭓♞唸⍦彾〻癃撣潣哂♓䙉⑞䶩か녱坞畱兵</w:t>
      </w:r>
      <w:r>
        <w:rPr/>
        <w:t>ꕁ</w:t>
      </w:r>
      <w:r>
        <w:rPr/>
        <w:t>뼵䅾飍䝶杹幁뭵䝬</w:t>
      </w:r>
      <w:r>
        <w:rPr/>
        <w:t>ꦥ⭱</w:t>
      </w:r>
      <w:r>
        <w:rPr/>
        <w:t>唦噬䑺䉫㭊츹兠丱唤噞穉ꍏ䭂縫䴩썟침⛂떻煐깹港칄确惂䨲噚㶩⧂咱칔㡺쌰頭し␹禩椯楧棃牒쉥てㅰ⎵椸併吪䅞歩恚䕹璵숣凍곂</w:t>
      </w:r>
      <w:r>
        <w:rPr/>
        <w:t>Ɽ</w:t>
      </w:r>
      <w:r>
        <w:rPr/>
        <w:t>칷颮췂檡獂儫武汣撵顩牦墘㥴㮻뭨썐呧㑨뗂䅪⍈朮亿숪〻癁樻涱泂撻噑唷⨭敤䈵뭀ꍨ䡌冣朷⩆囂뿂쉪䐱쵆䳎⪮湋繅</w:t>
      </w:r>
      <w:r>
        <w:rPr/>
        <w:t>ꔴ</w:t>
      </w:r>
      <w:r>
        <w:rPr/>
        <w:t>㉖轒㝥䙰嗂輤⩤憡捘䡬獭參딬婱㴯氥㟂땈║呾㙅㡥丽橞昳淂毎慷䓂做䝯㐩싂奙ぃ扱䩈㙸㏂杉ꏃ䢵匪繳슬渶ㅟ뽅浍㪱䥴壂共晊㙷뽓睍啎㨷䦡㦮㤬囂樥截⬭效拂쉁㉗犱顊㪵⍩</w:t>
      </w:r>
      <w:r>
        <w:rPr/>
        <w:t>⠱</w:t>
      </w:r>
      <w:r>
        <w:rPr/>
        <w:t>繅숰愱</w:t>
      </w:r>
      <w:r>
        <w:rPr/>
        <w:t>⡘</w:t>
      </w:r>
      <w:r>
        <w:rPr/>
        <w:t>祘㚱쌫㢘昭ㅐ䅈</w:t>
      </w:r>
      <w:r>
        <w:rPr/>
        <w:t>⠨</w:t>
      </w:r>
      <w:r>
        <w:rPr/>
        <w:t>쉧⎏囂䥞婦庘氱㑏숲敋⩀䥏顴⤸揂䫂偔⫎</w:t>
      </w:r>
      <w:r>
        <w:rPr/>
        <w:t>⣂</w:t>
      </w:r>
      <w:r>
        <w:rPr/>
        <w:t>坔殬쉰ꎘ硲쉍숽獰玻卾㙖瘽썀久⹑</w:t>
      </w:r>
      <w:r>
        <w:rPr/>
        <w:t>꤫</w:t>
      </w:r>
      <w:r>
        <w:rPr/>
        <w:t>碣䅅껂⥳</w:t>
      </w:r>
      <w:r>
        <w:rPr/>
        <w:t>꧂</w:t>
      </w:r>
      <w:r>
        <w:rPr/>
        <w:t>䁃ꄭ挸䚣䝪⽨㩷噪教</w:t>
      </w:r>
      <w:r>
        <w:rPr/>
        <w:t>ⵃ</w:t>
      </w:r>
      <w:r>
        <w:rPr/>
        <w:t>佟呠䱎敺摟㤺뾬숺䭁繱纮쉬⩴</w:t>
      </w:r>
      <w:r>
        <w:rPr/>
        <w:t>ⵎ</w:t>
      </w:r>
      <w:r>
        <w:rPr/>
        <w:t>瀩潨뭾协숻剎묱剬䐸䃂ꎘ긦⩈幺珍怩췂㥮數습奧⫂숸</w:t>
      </w:r>
      <w:r>
        <w:rPr/>
        <w:t>⡆</w:t>
      </w:r>
      <w:r>
        <w:rPr/>
        <w:t>犿䰹㄰㯂拂梵偖眲噆噮歞䭩㚏湔갨轇쉾깐쉵㨣ꍩ㐶쵚坫ㄺ␸䝋썂轇畔煉䃂숶슻䠭圦쉞䭣ꅞ獇廂뿂</w:t>
      </w:r>
      <w:r>
        <w:rPr/>
        <w:t>ꖵ</w:t>
      </w:r>
      <w:r>
        <w:rPr/>
        <w:t>捷塑쉲뼫⻍瑲䙧⑭⴬燂恮</w:t>
      </w:r>
      <w:r>
        <w:rPr/>
        <w:t>ꦮ</w:t>
      </w:r>
      <w:r>
        <w:rPr/>
        <w:t>쉣濍幷쉵楲싂へ</w:t>
      </w:r>
      <w:r>
        <w:rPr/>
        <w:t>ꤦ</w:t>
      </w:r>
      <w:r>
        <w:rPr/>
        <w:t>僂榘습╉䗍숪歷뮩</w:t>
      </w:r>
      <w:r>
        <w:rPr/>
        <w:t>ꕟ</w:t>
      </w:r>
      <w:r>
        <w:rPr/>
        <w:t>㜮싂䍱쉩췂䲵꺩穑偺棍ꍣ严䋂㊿媏牟뼵쉴슩汍쉷䱫䥵ꅕ㩂츻䱟⩨</w:t>
      </w:r>
      <w:r>
        <w:rPr/>
        <w:t>Ⱔ</w:t>
      </w:r>
      <w:r>
        <w:rPr/>
        <w:t>捋㡡⼴쉟</w:t>
      </w:r>
      <w:r>
        <w:rPr/>
        <w:t>⡆</w:t>
      </w:r>
      <w:r>
        <w:rPr/>
        <w:t>䭨兢癥䘯景⽴䯂条卶䀵婄矂卐摹뼨긺歞</w:t>
      </w:r>
      <w:r>
        <w:rPr/>
        <w:t>Ɽ</w:t>
      </w:r>
      <w:r>
        <w:rPr/>
        <w:t>戰㝴匪</w:t>
      </w:r>
      <w:r>
        <w:rPr/>
        <w:t>ꥀ</w:t>
      </w:r>
      <w:r>
        <w:rPr/>
        <w:t>圪瑒䷎愪扎㊿쉞䵈⩪슱䍸歠畗⹘㓍䍗物䈹疱</w:t>
      </w:r>
      <w:r>
        <w:rPr/>
        <w:t>꧂</w:t>
      </w:r>
      <w:r>
        <w:rPr/>
        <w:t>쵐⨶쉖䪘竂싍깑癧歁穩楀愵</w:t>
      </w:r>
      <w:r>
        <w:rPr/>
        <w:t>⣂</w:t>
      </w:r>
      <w:r>
        <w:rPr/>
        <w:t>䌮滂佧⩸水⿂坳す娯㇂汳습╏㷍ꌮ扡㍳䴊癯㬨컂牘潌轍썯敾쉞뼽</w:t>
      </w:r>
      <w:r>
        <w:rPr/>
        <w:t>ꥐ</w:t>
      </w:r>
      <w:r>
        <w:rPr/>
        <w:t>牖⿍㙩辡恒捴獧⩺灏ꥰ㙷渫䥘渤庵偊剋</w:t>
      </w:r>
      <w:r>
        <w:rPr/>
        <w:t>꧂</w:t>
      </w:r>
      <w:r>
        <w:rPr/>
        <w:t>涘梩坊ꌪ␽</w:t>
      </w:r>
      <w:r>
        <w:rPr/>
        <w:t>ⵅ</w:t>
      </w:r>
      <w:r>
        <w:rPr/>
        <w:t>洳☱〱ㄯ㑟墘㩶烂</w:t>
      </w:r>
      <w:r>
        <w:rPr/>
        <w:t>ꥎ</w:t>
      </w:r>
      <w:r>
        <w:rPr/>
        <w:t>췂뭀⯎⌻支</w:t>
      </w:r>
      <w:r>
        <w:rPr/>
        <w:t>ꗂ</w:t>
      </w:r>
      <w:r>
        <w:rPr/>
        <w:t>땅輫㪣呾横싂皥瞘⑂橇䩞칎卶칄䷂廃樫╳灌庵㊱⌰숶ꥡ穖ꍚ䑒呱㨣슮ꅨぞ걄⽞䙧硃싂꥘⥡╒㬩溿㠮亵▘泂</w:t>
      </w:r>
      <w:r>
        <w:rPr/>
        <w:t>ⵒ</w:t>
      </w:r>
      <w:r>
        <w:rPr/>
        <w:t>숦倮㜵渫墏櫂橹瑃匯楓䙺湵③涩〣繄쉹睂ㄺ</w:t>
      </w:r>
      <w:r>
        <w:rPr/>
        <w:t>ⱄ</w:t>
      </w:r>
      <w:r>
        <w:rPr/>
        <w:t>䭺㖘䔣땅䈥♈⾱⽪繺쵆⨯䱢穱浐⥣旂숪⩀〰嚣䑕깕卦ㄭ</w:t>
      </w:r>
      <w:r>
        <w:rPr/>
        <w:t>ꕃ</w:t>
      </w:r>
      <w:r>
        <w:rPr/>
        <w:t>⡄</w:t>
      </w:r>
      <w:r>
        <w:rPr/>
        <w:t>쏍䭑捒䋂♶圻䨥祚</w:t>
      </w:r>
      <w:r>
        <w:rPr/>
        <w:t>ꕑ</w:t>
      </w:r>
      <w:r>
        <w:rPr/>
        <w:t>敁㕧숮䀥싂슮坚썫쌯㣂杴㶻䚩Ⓙ偬燂쉌ꥶ畁杲ꆥ桡迃碻嗂㤬橈쉐晩獢拂㇂庘ꏂ숴⍹㮱嫂⑧稸㕵畓♘껂啖湭⎿浪汔挸쉷樣䘩飂䥉䵅㍉⑗䈮偈䙄䩂睆癵晱嘬뽱</w:t>
      </w:r>
      <w:r>
        <w:rPr/>
        <w:t>ⴸ</w:t>
      </w:r>
      <w:r>
        <w:rPr/>
        <w:t>灬噹㨲쉱⹘矃쵐湋쉧㩈灨⚱带炣睡珂쉷쉆걤␻쉩㞡潇焱柂걡⽗拂땰溿眽眱쉸쵧录㧃䡕䝘眶䊡位䯂眺ぴ긵䵢뭎⤭쉍瀨⻂悻憮ꄣ䭔嗍쉚⩙ꇂ煣쉒쉅䰤䭨晢숪㡈♡⛂灭輳奵㌲쉈廎㩸瑈</w:t>
      </w:r>
      <w:r>
        <w:rPr/>
        <w:t>ꤹ</w:t>
      </w:r>
      <w:r>
        <w:rPr/>
        <w:t>ꍠ墿棂㵂摎䵄带쉯䁰㩨橷곂毂䆩呰煱杬䥃砯㝀뭂昵晣슻敉癙⩘坡䝣潴깪⹀偈䌫곂じ⵫숳㕬倽䕨쉪疱禩湉恉䙓柂⭠侘輪䬻却兇䆣䉲싂깵䈬䙒딽佅乐掩楒䠩㥷쵩䌨뭸⭢浴潚츫⩨辥湉쉺⩯䗂焹䶥쵾쉸㡧橁湭㌽㯍뽐渮㙂쉍㙔卍쉘슮쉌稲ꥩ㦬暥夭♳쉎췂と栽癒皵췂⽎倪쌪剦㉶繧䅀机伦㋂쉘䰫祷</w:t>
      </w:r>
      <w:r>
        <w:rPr/>
        <w:t>Ⳃ</w:t>
      </w:r>
      <w:r>
        <w:rPr/>
        <w:t>歮究숰塟塰捯숩䡤네〺⽲䫂䨻椷佊╺䄦慰䥳幑辬ꥪꍘ汌</w:t>
      </w:r>
      <w:r>
        <w:rPr/>
        <w:t>⣂</w:t>
      </w:r>
      <w:r>
        <w:rPr/>
        <w:t>㋂乾椳灪㇂淂唨넶噠슥㡇甸슩畱爫姎柍栶⩕</w:t>
      </w:r>
      <w:r>
        <w:rPr/>
        <w:t>Ⲯ⡱⩥</w:t>
      </w:r>
      <w:r>
        <w:rPr/>
        <w:t>磃䑇</w:t>
      </w:r>
      <w:r>
        <w:rPr/>
        <w:t>ꤸ</w:t>
      </w:r>
      <w:r>
        <w:rPr/>
        <w:t>懂쉕挱劮䶩䢻䭦㭬慄㍇䈨潳쉈㍨儦央咩䵸㕩煠㍂☯墮熱</w:t>
      </w:r>
      <w:r>
        <w:rPr/>
        <w:t>ⷂ</w:t>
      </w:r>
      <w:r>
        <w:rPr/>
        <w:t>樯⩚硢␬溩뽅쉚弭츨⽚⤯뼱ꍶꄊ䬭숩䩮</w:t>
      </w:r>
      <w:r>
        <w:rPr/>
        <w:t>ꤪ</w:t>
      </w:r>
      <w:r>
        <w:rPr/>
        <w:t>氵뭦爤␻氥숸䅮祁牑灈곎䭈ꍸ慠▬䰵湬橚穐컂♔掻䴷仂優쉞哃䴯䁨頤䝳䁳㍅愪椭䍅迎쉸㓂棂瞮橡ꍊ䏂⦻䉃쉢牃恎㣂瘱숱⏃䩬牴ヂ塄쌽㕚슩⥚⨶灴숺氤⥫捲瀦幄䀰䵶朳</w:t>
      </w:r>
      <w:r>
        <w:rPr/>
        <w:t>ꥈ</w:t>
      </w:r>
      <w:r>
        <w:rPr/>
        <w:t>녩癦쉚䤹뽠呐捌䏂⦻䭙</w:t>
      </w:r>
      <w:r>
        <w:rPr/>
        <w:t>⡀</w:t>
      </w:r>
      <w:r>
        <w:rPr/>
        <w:t>歱橰狂슏뽵㩰顡浤汥</w:t>
      </w:r>
      <w:r>
        <w:rPr/>
        <w:t>ⲩ</w:t>
      </w:r>
      <w:r>
        <w:rPr/>
        <w:t>㨦⑶桬䌺類</w:t>
      </w:r>
      <w:r>
        <w:rPr/>
        <w:t>ꤸ</w:t>
      </w:r>
      <w:r>
        <w:rPr/>
        <w:t>畲싂</w:t>
      </w:r>
      <w:r>
        <w:rPr/>
        <w:t>ꗂ</w:t>
      </w:r>
      <w:r>
        <w:rPr/>
        <w:t>氱쉚焷挻뽊㥀穈桰劮稯♐䥁䩋湁惂轓橉츪䄨⥣슻넱충</w:t>
      </w:r>
      <w:r>
        <w:rPr/>
        <w:t>⡦</w:t>
      </w:r>
      <w:r>
        <w:rPr/>
        <w:t>ⶣ</w:t>
      </w:r>
      <w:r>
        <w:rPr/>
        <w:t>䍩㝱싂幱䅈⑳㉭䑡쵭橯便곎깃㐲瑃晚ꎵ䍋媮⩨漨싂㇂癋㡋䱣浫䥞奷樰넳欰浏䬴偗䨬堽</w:t>
      </w:r>
      <w:r>
        <w:rPr/>
        <w:t>ⲏ</w:t>
      </w:r>
      <w:r>
        <w:rPr/>
        <w:t>扰䁨彷⑑䦩⒣㬪⩆㙖唹Ⓨ</w:t>
      </w:r>
      <w:r>
        <w:rPr/>
        <w:t>⡇</w:t>
      </w:r>
      <w:r>
        <w:rPr/>
        <w:t>䥪쉦싂繁㕑㊮⥢䢬瑮漹䩙⨦棂┴迃⾩睪妣攷㠲潇悮슿㙟㩑恆楨䝖</w:t>
      </w:r>
      <w:r>
        <w:rPr/>
        <w:t>ⵍ</w:t>
      </w:r>
      <w:r>
        <w:rPr/>
        <w:t>걳㩰䭧硓쉆楹㯂優懂濂䅥捰㒿</w:t>
      </w:r>
      <w:r>
        <w:rPr/>
        <w:t>ꤴ</w:t>
      </w:r>
      <w:r>
        <w:rPr/>
        <w:t>䌻쉑桎䑦燂楳㮩䍭딱牂컂ꍃ牰</w:t>
      </w:r>
      <w:r>
        <w:rPr/>
        <w:t>⡾</w:t>
      </w:r>
      <w:r>
        <w:rPr/>
        <w:t>唩穫ꥫ㔹慱ꏂꍱ呫⹦칧採쉨䭁㙯껎</w:t>
      </w:r>
      <w:r>
        <w:rPr/>
        <w:t>꧂</w:t>
      </w:r>
      <w:r>
        <w:rPr/>
        <w:t>庣㶱爰硦伵䱣䥳䗂䙗潭䑐</w:t>
      </w:r>
      <w:r>
        <w:rPr/>
        <w:t>⠱</w:t>
      </w:r>
      <w:r>
        <w:rPr/>
        <w:t>渥琺땶놻칟塢䩤숺</w:t>
      </w:r>
      <w:r>
        <w:rPr/>
        <w:t>ⶥ</w:t>
      </w:r>
      <w:r>
        <w:rPr/>
        <w:t>穇쉄깈牠</w:t>
      </w:r>
      <w:r>
        <w:rPr/>
        <w:t>ⱦ</w:t>
      </w:r>
      <w:r>
        <w:rPr/>
        <w:t>泎䊏幩㭞㙊㕬妵噯忂쵩숬䅱䝮䥚</w:t>
      </w:r>
      <w:r>
        <w:rPr/>
        <w:t>ꕒ♞</w:t>
      </w:r>
      <w:r>
        <w:rPr/>
        <w:t>㵅熘⍈</w:t>
      </w:r>
      <w:r>
        <w:rPr/>
        <w:t>ⵀ</w:t>
      </w:r>
      <w:r>
        <w:rPr/>
        <w:t>睇扁搽쉾湲带䵘拃㠺晶쉷㢥䅡숪䎬债听</w:t>
      </w:r>
      <w:r>
        <w:rPr/>
        <w:t>ꔫ</w:t>
      </w:r>
      <w:r>
        <w:rPr/>
        <w:t>걊瑓漹は䄥曂䜦ꌺ쉞숬⨪祷땒䁓㗂</w:t>
      </w:r>
      <w:r>
        <w:rPr/>
        <w:t>ⰱ</w:t>
      </w:r>
      <w:r>
        <w:rPr/>
        <w:t>ꄦ辻噗㌪奴ぞ쌽獮獡縤숤搹䙔䪩神쉡婓䈥깍杊숬ꍅꅫ係㐪桒⽰⩪摯</w:t>
      </w:r>
      <w:r>
        <w:rPr/>
        <w:t>ⷂ</w:t>
      </w:r>
      <w:r>
        <w:rPr/>
        <w:t>帴㧂卥漫䢿椭㢣</w:t>
      </w:r>
      <w:r>
        <w:rPr/>
        <w:t>ⱐ</w:t>
      </w:r>
      <w:r>
        <w:rPr/>
        <w:t>矍숸吲⫂炡☭偎吳ꎡ쉍唹䭭獱敶䥇欰⹮㯂癤⸪⍮⩐䴸劬╢炩䄴勂灅縦뽏싎䔦ꄸ넫听뼽匭ꄮ磍穇㩵㮩埂坘䏂떩頭슿䁒㝁䭓⩰䷂⸪儱榱썔䗂츸</w:t>
      </w:r>
      <w:r>
        <w:rPr/>
        <w:t>ꕸ</w:t>
      </w:r>
      <w:r>
        <w:rPr/>
        <w:t>渪頳뽟ꅊ眹깁城쵩숻䵣䨪뼻</w:t>
      </w:r>
      <w:r>
        <w:rPr/>
        <w:t>⡷</w:t>
      </w:r>
      <w:r>
        <w:rPr/>
        <w:t>术쉲숴뽳쉁쉄乕䱄協穧睙奍呆䱾睎⭴凂䢵昮煌칪␸樷抵彚쉷亣쉚塋뽄坊攰</w:t>
      </w:r>
      <w:r>
        <w:rPr/>
        <w:t>⠺</w:t>
      </w:r>
      <w:r>
        <w:rPr/>
        <w:t>⼹煓㍖乓卦䁹磂䭴</w:t>
      </w:r>
      <w:r>
        <w:rPr/>
        <w:t>ꖘ</w:t>
      </w:r>
      <w:r>
        <w:rPr/>
        <w:t>迂样䍺䁇怳瘬坠숲쉎䱁⪡ꅨ썲⎥砹坞䩾堨项땠潩ꥱ椊꺩䵏㟂숰楙싂</w:t>
      </w:r>
      <w:r>
        <w:rPr/>
        <w:t>⡀</w:t>
      </w:r>
      <w:r>
        <w:rPr/>
        <w:t>奔⍁⩴坐쉅憩숩䝘</w:t>
      </w:r>
      <w:r>
        <w:rPr/>
        <w:t>ꔩ</w:t>
      </w:r>
      <w:r>
        <w:rPr/>
        <w:t>啬㵺彬珂䘲框儹뿂檣刲Ⓧ䓎ㅔ溘啇癆浓旂楪桯厩桴狂㒱䆘縤</w:t>
      </w:r>
      <w:r>
        <w:rPr/>
        <w:t>⣂</w:t>
      </w:r>
      <w:r>
        <w:rPr/>
        <w:t>뽆⨦뭡뭉</w:t>
      </w:r>
      <w:r>
        <w:rPr/>
        <w:t>ⵁ</w:t>
      </w:r>
      <w:r>
        <w:rPr/>
        <w:t>佳</w:t>
      </w:r>
      <w:r>
        <w:rPr/>
        <w:t>⡹</w:t>
      </w:r>
      <w:r>
        <w:rPr/>
        <w:t>䑒㉯䭱㝳歫抩暘녵㵉塇縥ꥭ뭂炿硇⤫䘥㉴쉁唻繍吻䈯䅢</w:t>
      </w:r>
      <w:r>
        <w:rPr/>
        <w:t>ⷂ</w:t>
      </w:r>
      <w:r>
        <w:rPr/>
        <w:t>䩌皵╙䡈ꥥ싂䪮땫繣牚䙦숯洦뽰熏㚩슬싃䩡쉸쉁痂煏塹妘怣爫뽢㨴쉥</w:t>
      </w:r>
      <w:r>
        <w:rPr/>
        <w:t>ⰹ</w:t>
      </w:r>
      <w:r>
        <w:rPr/>
        <w:t>桥䱯㘮癡癉䔳걑䓂㗂頷ꄯ㡺겵匰⥅⬭꺣䙀倽㈯㨨쉾♄쉘轋䷂協뽄皬㞏␬摯摬㝗깭智偄攬㩩숮栰슡䩋埂숸䙾ꍳ싂⫍怦瀮啐쉱歕쉵═软㞮▵捠㓂輭숫⩁圲棂挮⩙硴幒倷䀭</w:t>
      </w:r>
      <w:r>
        <w:rPr/>
        <w:t>ⰸ</w:t>
      </w:r>
      <w:r>
        <w:rPr/>
        <w:t>숩㐰珂⍬䋂恥䙕䁍䙡䥐♬⑹湟㤳숺㧂挭䑮뽁杒⨴獃穌炥啈䈣㥦⽵♁㍙焪彘䩧╇浤䖵㵏湖⌦輲夺䐪㕷뿂嗂汕儳䄰睬</w:t>
      </w:r>
      <w:r>
        <w:rPr/>
        <w:t>ⱄ</w:t>
      </w:r>
      <w:r>
        <w:rPr/>
        <w:t>杬㭧批㕇䉔</w:t>
      </w:r>
      <w:r>
        <w:rPr/>
        <w:t>ꔺⴱ</w:t>
      </w:r>
      <w:r>
        <w:rPr/>
        <w:t>䇂滂恲䍟⥩佲息慲㙲劏圽숬녈⬥쉴ㄱ曍뭉䩘飂㥃夽捙偰㜫䥺</w:t>
      </w:r>
      <w:r>
        <w:rPr/>
        <w:t>ꔴ</w:t>
      </w:r>
      <w:r>
        <w:rPr/>
        <w:t>㵳眰䫂⸱숣晍䝆毂碏疥슩숲働칱圸걙㴯싂竍渪⬽⼵䔯</w:t>
      </w:r>
      <w:r>
        <w:rPr/>
        <w:t>ⷂ</w:t>
      </w:r>
      <w:r>
        <w:rPr/>
        <w:t>繠繥輷䇂申숯⹪䐳뾥咩</w:t>
      </w:r>
      <w:r>
        <w:rPr/>
        <w:t>ꖣ</w:t>
      </w:r>
      <w:r>
        <w:rPr/>
        <w:t>쉏쌺㢱沬ㄨ漰ꅩ㵇浍䑚㭖睱瀷坨뇂⩬⨣䑆卖兹猪ꥡ䉏楸㑺䜦䖡単</w:t>
      </w:r>
      <w:r>
        <w:rPr/>
        <w:t>⡢⥒</w:t>
      </w:r>
      <w:r>
        <w:rPr/>
        <w:t>ㅗ숱橄䘸㋃ꌴ쉦숫奠彷歫旍煁쉗</w:t>
      </w:r>
      <w:r>
        <w:rPr/>
        <w:t>⡞</w:t>
      </w:r>
      <w:r>
        <w:rPr/>
        <w:t>⾮갩칗쵂␹灾忍橾</w:t>
      </w:r>
      <w:r>
        <w:rPr/>
        <w:t>ⱘ</w:t>
      </w:r>
      <w:r>
        <w:rPr/>
        <w:t>卐櫃⤶啘갪걺곂䡇곂䭀熱摾欯採坁权秂⨫捊⥯灁偃眪は夭</w:t>
      </w:r>
      <w:r>
        <w:rPr/>
        <w:t>Ⱖ</w:t>
      </w:r>
      <w:r>
        <w:rPr/>
        <w:t>䱌呥滂쉩㑞灩ꅵ䩠偟䔦딹恩拂套䡘⍚䙺썱敭潭䉖䑘♉䑾㋂㇂</w:t>
      </w:r>
      <w:r>
        <w:rPr/>
        <w:t>ⵟ</w:t>
      </w:r>
      <w:r>
        <w:rPr/>
        <w:t>瘪쉳䅵硥癈揂慦따涩敟㡠冡㙖煦㵎啐䦩牟半し㋂㵅㤶썾㕰炩浀</w:t>
      </w:r>
      <w:r>
        <w:rPr/>
        <w:t>ꤥ</w:t>
      </w:r>
      <w:r>
        <w:rPr/>
        <w:t>瑫┪쉔矂犣繴灇⽹捰⥍幓医╎</w:t>
      </w:r>
      <w:r>
        <w:rPr/>
        <w:t>ꖵ</w:t>
      </w:r>
      <w:r>
        <w:rPr/>
        <w:t>恠ꇂ噲◂䝤쉖ꎿ炣幖嚿⒩䴺㑖⪿썉暬单ꍅ䨯䁇硷幤乯쉹䞻</w:t>
      </w:r>
      <w:r>
        <w:rPr/>
        <w:t>ꤹ</w:t>
      </w:r>
      <w:r>
        <w:rPr/>
        <w:t>嗍攣皬긯⤹㜯ꍔ澣␶刪쉚杴</w:t>
      </w:r>
      <w:r>
        <w:rPr/>
        <w:t>ⱱ</w:t>
      </w:r>
      <w:r>
        <w:rPr/>
        <w:t>ㅑ䎱칫彌䡨㟂䬷</w:t>
      </w:r>
      <w:r>
        <w:rPr/>
        <w:t>ⴽ</w:t>
      </w:r>
      <w:r>
        <w:rPr/>
        <w:t>䩷㒿丫◍栫䒵㖵숬睖⧃猶</w:t>
      </w:r>
      <w:r>
        <w:rPr/>
        <w:t>Ⳃ⥆</w:t>
      </w:r>
      <w:r>
        <w:rPr/>
        <w:t>䋂懂⌦牏뼊⩖쉕⪬㩥煉䂿畓㌹⹓乓㭯묣㩐祠楤䍇悩⽉晁硣⩳쉏穷矂乃ぴ婗〪婞漸暣㤯埂僂飂</w:t>
      </w:r>
      <w:r>
        <w:rPr/>
        <w:t>ⰻ</w:t>
      </w:r>
      <w:r>
        <w:rPr/>
        <w:t>愣</w:t>
      </w:r>
      <w:r>
        <w:rPr/>
        <w:t>⣂</w:t>
      </w:r>
      <w:r>
        <w:rPr/>
        <w:t>㭟挭癑싎䄸㉲况㬲獋杳䥄偊⍔煰呂ꄸ妣㍀啘㍅煱쌳璣埂㘷梱㉣䔫숸싂嗂␮坚惂灯䄯䃂婐䘰横</w:t>
      </w:r>
      <w:r>
        <w:rPr/>
        <w:t>⡉</w:t>
      </w:r>
      <w:r>
        <w:rPr/>
        <w:t>싂挴⩐橃恅砯깧䙯䒩副摥㋂癴⭂⤥繷⥁⥔噢ꍖ숱圴稰歆㖩爵绂楧㨥⾘畟冩奆⨳扎뽨</w:t>
      </w:r>
      <w:r>
        <w:rPr/>
        <w:t>ⵏ</w:t>
      </w:r>
      <w:r>
        <w:rPr/>
        <w:t>歇䁬典</w:t>
      </w:r>
      <w:r>
        <w:rPr/>
        <w:t>꤫</w:t>
      </w:r>
      <w:r>
        <w:rPr/>
        <w:t>쉰⽚擃亮놵槎슱磂楾払繃瘫疩怨</w:t>
      </w:r>
      <w:r>
        <w:rPr/>
        <w:t>ꦏ</w:t>
      </w:r>
      <w:r>
        <w:rPr/>
        <w:t>样땞璥길</w:t>
      </w:r>
      <w:r>
        <w:rPr/>
        <w:t>ꕃ</w:t>
      </w:r>
      <w:r>
        <w:rPr/>
        <w:t>㍵</w:t>
      </w:r>
      <w:r>
        <w:rPr/>
        <w:t>ⲿ</w:t>
      </w:r>
      <w:r>
        <w:rPr/>
        <w:t>嚏쉫⍰噰槂祾녔쉹摊뮥唫歆䀱撵〤䰸숣穓佬牞儯</w:t>
      </w:r>
      <w:r>
        <w:rPr/>
        <w:t>ⱇ</w:t>
      </w:r>
      <w:r>
        <w:rPr/>
        <w:t>壎囂䢘껍♳䡄쉱癹䕷喩</w:t>
      </w:r>
      <w:r>
        <w:rPr/>
        <w:t>ⵥ</w:t>
      </w:r>
      <w:r>
        <w:rPr/>
        <w:t>占⾡⸣猵쉱</w:t>
      </w:r>
      <w:r>
        <w:rPr/>
        <w:t>ꤺ⹀</w:t>
      </w:r>
      <w:r>
        <w:rPr/>
        <w:t>挪汑値恕厏秂瀨婡慄匴䝷䑰愮瑄</w:t>
      </w:r>
      <w:r>
        <w:rPr/>
        <w:t>ꦥ</w:t>
      </w:r>
      <w:r>
        <w:rPr/>
        <w:t>辮┽㝪䧂썾噘㭋녶┱婫㙺␱⑫繭湒䍏瘷稽╇쉢캏쉠晁䊿縥⻎礥杔礴歃敡걷숬灑䔰▘쉄乍䠻柂乁樶㭨祖뽂싂囂繓䥤䕵婢悱浃⫂╕䪥䅷坌㩰㜫硺䑲䃂輩숯䄸썯砦捶㡃桵䕡쉘䖘䴲㗍敇㉳습轭쉾㶣㡭礵匦婢㵐뭷偍␪긲䌨㙊塀</w:t>
      </w:r>
      <w:r>
        <w:rPr/>
        <w:t>꤭</w:t>
      </w:r>
      <w:r>
        <w:rPr/>
        <w:t>쉗숮쉎뽂拍㩫歳</w:t>
      </w:r>
      <w:r>
        <w:rPr/>
        <w:t>ꕑ</w:t>
      </w:r>
      <w:r>
        <w:rPr/>
        <w:t>畣㠣犿䑍塁曍儥䵮轴쉩</w:t>
      </w:r>
      <w:r>
        <w:rPr/>
        <w:t>ⷂ</w:t>
      </w:r>
      <w:r>
        <w:rPr/>
        <w:t>働懂쉌瘣숱扭呶䬽噯偺䜱攨慒垿辣塧㍶묻漽</w:t>
      </w:r>
      <w:r>
        <w:rPr/>
        <w:t>ꥌꤲ</w:t>
      </w:r>
      <w:r>
        <w:rPr/>
        <w:t>敖䁨䑀썬坺灾剠숤幾奇煌牀偂⨲</w:t>
      </w:r>
      <w:r>
        <w:rPr/>
        <w:t>ⶩ</w:t>
      </w:r>
      <w:r>
        <w:rPr/>
        <w:t>쉩갻迍枡㬽䱩䛂佤䰸ꆘ甽䥪뭏兣ꍕ䶩기娰㐮硾檱쉣䨨瑐奵쉁</w:t>
      </w:r>
      <w:r>
        <w:rPr/>
        <w:t>Ⱚ</w:t>
      </w:r>
      <w:r>
        <w:rPr/>
        <w:t>䵇䩾䙸嚣伫嘮ざ㝘婾䡈䅐♑劵깐牄汐슩뼽榥湢⭚䄮獳썔㠹칎쉺ꥵ〤栺썀墡値秂剺䅣싂싍䵹╀싂沬湞⭟䊣噦傣⥊䍹뭓䯂沿뭉싃呟▮싃溩城䰨晃奅쉹晥敨顅匮뭩児썊싂轢晞⯎␸⏂旂쉍椦쉘砳䩔뭧⤵旂㧂扑畖㖬䇂촫䌦炿䪵㉬㫍幬⯂⭱竂㣂う澮曂渣渳깒瘣䄯⩺⑘</w:t>
      </w:r>
      <w:r>
        <w:rPr/>
        <w:t>⢏</w:t>
      </w:r>
      <w:r>
        <w:rPr/>
        <w:t>䘮瀥顭牓頪슣</w:t>
      </w:r>
      <w:r>
        <w:rPr/>
        <w:t>ⵥ</w:t>
      </w:r>
      <w:r>
        <w:rPr/>
        <w:t>歊版氰奎䋂皿㕘伷敮厘쉙㓂쉀ꥪ⻂书䑥湌琊䁆츳╇瘹녚桵츹欳</w:t>
      </w:r>
      <w:r>
        <w:rPr/>
        <w:t>꥟</w:t>
      </w:r>
      <w:r>
        <w:rPr/>
        <w:t>칁穫硕摰ꅷ漬奸橡坘枱佭⍁⩐</w:t>
      </w:r>
      <w:r>
        <w:rPr/>
        <w:t>Ⱙ</w:t>
      </w:r>
      <w:r>
        <w:rPr/>
        <w:t>䍶㠳参湒決顇⸴潉㩾⹢⿂쉉倣䢱뇂ꆏ睺咥席䙃妮㕑恁䂱煊ꅭ습祋㕎婭歚⍍㥃匪ꎱ캬啌␵圤뭨繇㶮票买습쉟⹆䯂縺頹瘲炥칅歬묰杂灇䵉곂䍇㤪礥⸵䱵</w:t>
      </w:r>
      <w:r>
        <w:rPr/>
        <w:t>⡯</w:t>
      </w:r>
      <w:r>
        <w:rPr/>
        <w:t>瑤</w:t>
      </w:r>
      <w:r>
        <w:rPr/>
        <w:t>ꥏ</w:t>
      </w:r>
      <w:r>
        <w:rPr/>
        <w:t>䥴㊥㝾恗⥧촴슘励绂쌸焬슿㤣绂⸻䱞煷⬦ㅉ㬪坚ꅆ绂猸圱傩䑥㗂싂佷捴塟㡬쏂禿晭썅㠵砹슩伤싂頨䕙㡠습ꥵ껂숫⴪帣</w:t>
      </w:r>
      <w:r>
        <w:rPr/>
        <w:t>ꕖ</w:t>
      </w:r>
      <w:r>
        <w:rPr/>
        <w:t>機㌴䒮塌㥬示썇</w:t>
      </w:r>
      <w:r>
        <w:rPr/>
        <w:t>ꥁ</w:t>
      </w:r>
      <w:r>
        <w:rPr/>
        <w:t>扈㡙㉈琥녓硷桡奰潠숩圦쉚ꍤ攲䙯쉇瑍䉚㩰捫庥顊춱撬╂쉢⮏쉏쉉圣晆稤䱵촨歍浯칊杈ㄸ娽㡊⩗숬싂欽⩃㯂斣橞쌺硵檵淃秂廂摭䋂ㅩ丽⻂싂泂畊䩚捀㚵〪</w:t>
      </w:r>
      <w:r>
        <w:rPr/>
        <w:t>⠰</w:t>
      </w:r>
      <w:r>
        <w:rPr/>
        <w:t>佑떩츥㪵夺䜳㝭剫ꍭꅾ囂⹪땡䩲亻㉑</w:t>
      </w:r>
      <w:r>
        <w:rPr/>
        <w:t>ꕑ</w:t>
      </w:r>
      <w:r>
        <w:rPr/>
        <w:t>堯⌷浆畓汪䡙숽칹瓂噒뿂㴽⽱䬺欦⽪䌯濍浶ꥦ뼸祖祃뭒㞏㍮깎礳쉊䦱未쉃㡭碥晖捹楸䱪묳┫싂ꌽ䠫㭸䜷氩⽴溱⚣氱䍳熬쉳仂琪塵厱徿☫⭠普甪쉥穂ꥷ幇轄呎ꅂ恪䘱㮩䭌䎥村慪㡰傣杗㑁쉃䡈飂䍅</w:t>
      </w:r>
      <w:r>
        <w:rPr/>
        <w:t>⡣</w:t>
      </w:r>
      <w:r>
        <w:rPr/>
        <w:t>䩒玮⪘牕晖彷偮剦⵪汎珂</w:t>
      </w:r>
      <w:r>
        <w:rPr/>
        <w:t>ꗎ</w:t>
      </w:r>
      <w:r>
        <w:rPr/>
        <w:t>浪獸㝸칸で毂䰯</w:t>
      </w:r>
      <w:r>
        <w:rPr/>
        <w:t>⠷</w:t>
      </w:r>
      <w:r>
        <w:rPr/>
        <w:t>쉒潇㥨瘻ꥩ땧쉶眻熡⛃☷쉇癧⌣칓⥗⑶䡡䍋䙷樻桖㝥땏츥⑰⧂灏䨹彁䋂珂깄稨爮㕯㡫쉘㫃竂浘숻㘱ㆵ牴쉬䣃䂮⩱㙚瀪桡㷃祤灃䔮䨻㥎㉉迂␹癶䕟熵</w:t>
      </w:r>
      <w:r>
        <w:rPr/>
        <w:t>Ⱚ</w:t>
      </w:r>
      <w:r>
        <w:rPr/>
        <w:t>ꥬ伷徣と㷂頪側渪㤳㬩㍵䤦㪱昦游頪걚걨の湚䧃硓偸ꎿ坱⑸쉨捹礸圹䱺捂㤳乄幄瘷浔썉</w:t>
      </w:r>
      <w:r>
        <w:rPr/>
        <w:t>ⱞ</w:t>
      </w:r>
      <w:r>
        <w:rPr/>
        <w:t>䠭㤴㝢쵏㯂㵊슏檮㚘쉠㤪쉯</w:t>
      </w:r>
      <w:r>
        <w:rPr/>
        <w:t>ⱂ</w:t>
      </w:r>
      <w:r>
        <w:rPr/>
        <w:t>睰깎樳㐩㕥奴숵殱扬㫍㴶슣灅吣싂쵬䤬쉏䩯瞡썌䰸曂싂뭋癀䉶頪㘨䚩쏂剅⽙쉮⽤戨쉞⥦䑫싂숵氻琭㐵杹奍쉩弣啨</w:t>
      </w:r>
      <w:r>
        <w:rPr/>
        <w:t>⢏</w:t>
      </w:r>
      <w:r>
        <w:rPr/>
        <w:t>문䅣䐵걉輊楋庵␭䉠䙆敮⪻埂쉅㩏眲</w:t>
      </w:r>
      <w:r>
        <w:rPr/>
        <w:t>Ⱚ</w:t>
      </w:r>
      <w:r>
        <w:rPr/>
        <w:t>䧃⸩杕칳</w:t>
      </w:r>
      <w:r>
        <w:rPr/>
        <w:t>ⵁꦥ</w:t>
      </w:r>
      <w:r>
        <w:rPr/>
        <w:t>㵷戩䕃⑔毂</w:t>
      </w:r>
      <w:r>
        <w:rPr/>
        <w:t>ꥁ</w:t>
      </w:r>
      <w:r>
        <w:rPr/>
        <w:t>㝟勂⥖瑫ㄻ숳兤剌㙓傮♔䡩㠨쉘ꌮ슏咵</w:t>
      </w:r>
      <w:r>
        <w:rPr/>
        <w:t>ꕨ</w:t>
      </w:r>
      <w:r>
        <w:rPr/>
        <w:t>싂숹暿숭썎轕㜥参썑⬲䘻乷剣厮擂㍺嘱놿硓輫〥托砥煬㘮쉓抻䉭묬뾩浵</w:t>
      </w:r>
      <w:r>
        <w:rPr/>
        <w:t>⡍</w:t>
      </w:r>
      <w:r>
        <w:rPr/>
        <w:t>싍쌹숱䄪迍楐땕쉩繘䂣䥁㉳轮呚⥌♰亣啪걁깞숺䐷湊갬ꏂ奪䌬䮬䉭懎⼤参ꥠ╡㚡깺⨳㬯㝋싃浓쉔䧂䧂嫂㥚楈쵌㝫숬抻⫂걮⦬ꅴ版䝶瘸愱ꌪ䌽乳숥䜷놥䱀㘸썴䍬䑕畉</w:t>
      </w:r>
      <w:r>
        <w:rPr/>
        <w:t>⡃</w:t>
      </w:r>
      <w:r>
        <w:rPr/>
        <w:t>㢩⨦祡啲湴쉔搷㥴컂敳伵䥣ꥠ盂䙑쉐䍣䔽獆쉵ꅁ汏쉀䔯䓂剰杤慯싃灑㯍㕔싂敗轵㭚灖朹뭹</w:t>
      </w:r>
      <w:r>
        <w:rPr/>
        <w:t>ꕇ</w:t>
      </w:r>
      <w:r>
        <w:rPr/>
        <w:t>喥頷曂彉㡫呓䑋漸儺⭀暱䝟䅒婍㥄晓榩硋武捯쉧廂녚䱗坨狂㉨䍏묦侩啥쉚狂捘矎䵘슻磎揍䎱獘恌䡓畯⒘撩䨺剩쉃슻燂</w:t>
      </w:r>
      <w:r>
        <w:rPr/>
        <w:t>⣂</w:t>
      </w:r>
      <w:r>
        <w:rPr/>
        <w:t>根顳婩⑬䭌楦套䉟朦睉惎癃☸쉆煱帹숽쉖亮卹⸶⑷㥵쉐昣に</w:t>
      </w:r>
      <w:r>
        <w:rPr/>
        <w:t>⡑</w:t>
      </w:r>
      <w:r>
        <w:rPr/>
        <w:t>䧂丽㤬ꥷ䤻顲⨪婢啧춣⽒ꥩ歧牕㡇䉟焱㍂㭁㓂䵎♂ꥱ炵춱狂쉬쉗幾畘創乁檏痂䋃숪쉤㠵⤻吷♋申쉖⭮佁㍞䍂쉢♷垿녗慬促㝷拂幱呠쉦</w:t>
      </w:r>
      <w:r>
        <w:rPr/>
        <w:t>ⵂ</w:t>
      </w:r>
      <w:r>
        <w:rPr/>
        <w:t>璱畊</w:t>
      </w:r>
      <w:r>
        <w:rPr/>
        <w:t>ⰲ</w:t>
      </w:r>
      <w:r>
        <w:rPr/>
        <w:t>숶♹捔厡扷剈歘㥓놮㎱䐹晁㵶⩗汕⧂仂頣噏쉢⍑輭渵쉁</w:t>
      </w:r>
      <w:r>
        <w:rPr/>
        <w:t>ꕙ</w:t>
      </w:r>
      <w:r>
        <w:rPr/>
        <w:t>䋂㓍㌦꧎쉥</w:t>
      </w:r>
      <w:r>
        <w:rPr/>
        <w:t>ⵞ⚣</w:t>
      </w:r>
      <w:r>
        <w:rPr/>
        <w:t>摄睰㌯꥾ꄸ긪斡堻啇乘係塉⩱䕀佦幏欲㤳氤땈䤳攩놣슿䩫⑐児쉓䄩併</w:t>
      </w:r>
      <w:r>
        <w:rPr/>
        <w:t>ꖿ</w:t>
      </w:r>
      <w:r>
        <w:rPr/>
        <w:t>쉤㈷ィ㞩冻淂告㮏쉕怳㕲䘸煡测㉀儯䖩䔺樵䍥嫎㐪棂</w:t>
      </w:r>
      <w:r>
        <w:rPr/>
        <w:t>ꕲ</w:t>
      </w:r>
      <w:r>
        <w:rPr/>
        <w:t>䰰㓂婴습晊噱뾻쉷愬癩頽䑯뽋㷂⧂㵂濂뿂깣璬㉆싂긫䅢</w:t>
      </w:r>
      <w:r>
        <w:rPr/>
        <w:t>⢵</w:t>
      </w:r>
      <w:r>
        <w:rPr/>
        <w:t>慳슬湫纘쉺盂橈䚵⍢䔽슮嫍</w:t>
      </w:r>
      <w:r>
        <w:rPr/>
        <w:t>⡹</w:t>
      </w:r>
      <w:r>
        <w:rPr/>
        <w:t>㍍轏딩總暩㍗睎꥞㪥數牂眨繗뗂琥䉗牚쵞</w:t>
      </w:r>
      <w:r>
        <w:rPr/>
        <w:t>ꥏ</w:t>
      </w:r>
      <w:r>
        <w:rPr/>
        <w:t>杔㜱癆캵䜣轴娭㭧焽敖撩</w:t>
      </w:r>
      <w:r>
        <w:rPr/>
        <w:t>ⱴ</w:t>
      </w:r>
      <w:r>
        <w:rPr/>
        <w:t>㡭甸橞</w:t>
      </w:r>
      <w:r>
        <w:rPr/>
        <w:t>ⱟ</w:t>
      </w:r>
      <w:r>
        <w:rPr/>
        <w:t>啁剅⧂㜭슩쉍㝎숬頪</w:t>
      </w:r>
      <w:r>
        <w:rPr/>
        <w:t>ꦡ</w:t>
      </w:r>
      <w:r>
        <w:rPr/>
        <w:t>浃뽠䈶獎䀹</w:t>
      </w:r>
      <w:r>
        <w:rPr/>
        <w:t>⡁</w:t>
      </w:r>
      <w:r>
        <w:rPr/>
        <w:t>䱐䍄깨숣廂䀣ꍏ䄲┊璱卷佲ꎘ喩⯍긱摗塨䣂♷夥䩴㞘剃숭쉄쉓숩媻㫂汢쉪䥪䜩ꄦ垿氶㉟␽枵땯싍刹쎻婣㡈</w:t>
      </w:r>
      <w:r>
        <w:rPr/>
        <w:t>ꤸ</w:t>
      </w:r>
      <w:r>
        <w:rPr/>
        <w:t>矍嫂㵡⥩딻깞癯ꥠ</w:t>
      </w:r>
      <w:r>
        <w:rPr/>
        <w:t>Ⱳ</w:t>
      </w:r>
      <w:r>
        <w:rPr/>
        <w:t>嫍숳搨摨䕋컃㖮⹲㨰䑌䅀䝷㢱碬昨뽳㑓㍕橞撡぀桫겵疡䮻慅槂敏ꄴㆡ⪱噺숷畄兂毂</w:t>
      </w:r>
      <w:r>
        <w:rPr/>
        <w:t>⠽</w:t>
      </w:r>
      <w:r>
        <w:rPr/>
        <w:t>瀳⹊䇂䃂湳㉰姂㊻䔹걆撬㷂瑬썵ꇂ숣쉑㉫</w:t>
      </w:r>
      <w:r>
        <w:rPr/>
        <w:t>⡂</w:t>
      </w:r>
      <w:r>
        <w:rPr/>
        <w:t>쉕ꥪ啩믂䉧㜮丳畣辵し灇朹濎㕡奊挱㕬캏䭮</w:t>
      </w:r>
      <w:r>
        <w:rPr/>
        <w:t>ꕩ</w:t>
      </w:r>
      <w:r>
        <w:rPr/>
        <w:t>曂슩⭾眤</w:t>
      </w:r>
      <w:r>
        <w:rPr/>
        <w:t>ꔲ</w:t>
      </w:r>
      <w:r>
        <w:rPr/>
        <w:t>址恪㝄灕쉾朵녖숬灐칌盂츴⍳╙噀判呦⏂偷晓噲䣂塏갭祤⦬⶘ꄲ纬摔칮䩱潌슏숵汓顂ㄵ䑹㙃䩸嘱⑾</w:t>
      </w:r>
      <w:r>
        <w:rPr/>
        <w:t>ⱊ</w:t>
      </w:r>
      <w:r>
        <w:rPr/>
        <w:t>㠴뮩晑녥싂㈺䲩卍겿⸬儰걖祲쉍堦쉐䂿熵娬涩⩍뽪湬䀩搫숴⪮깔飃憣瀵쎣乃楆䍊滂旂⩔</w:t>
      </w:r>
      <w:r>
        <w:rPr/>
        <w:t>ꥑ</w:t>
      </w:r>
      <w:r>
        <w:rPr/>
        <w:t>䠪䑓䫂斿⨵剬卹쉊杷⭞ㄨ娦攳枩槃婡숨깸瀳䀴㎿汘㤮뿂佬ヂ䃂儲塤癍䩹呆ィ棂䤪桯桑㧍슏繩椺♇뭁帩</w:t>
      </w:r>
      <w:r>
        <w:rPr/>
        <w:t>ⱨ</w:t>
      </w:r>
      <w:r>
        <w:rPr/>
        <w:t>䯃⹥깊疩</w:t>
      </w:r>
      <w:r>
        <w:rPr/>
        <w:t>Ⱙ</w:t>
      </w:r>
      <w:r>
        <w:rPr/>
        <w:t>甪놩却呢뮥瑞䙓⥢싂慂딥祲⑸</w:t>
      </w:r>
      <w:r>
        <w:rPr/>
        <w:t>ⷂ</w:t>
      </w:r>
      <w:r>
        <w:rPr/>
        <w:t>ꌵ剟⬶汨</w:t>
      </w:r>
      <w:r>
        <w:rPr/>
        <w:t>⠥</w:t>
      </w:r>
      <w:r>
        <w:rPr/>
        <w:t>넶捖ご憻段쉷숭曂␲戨딻</w:t>
      </w:r>
      <w:r>
        <w:rPr/>
        <w:t>ꤶ</w:t>
      </w:r>
      <w:r>
        <w:rPr/>
        <w:t>㈻䝖捁쉑뭷佌歌敡숸㪻㜫曂䶣䴶쉈㐸ァ쎣奌繵䵷扅昮</w:t>
      </w:r>
      <w:r>
        <w:rPr/>
        <w:t>ⴽ</w:t>
      </w:r>
      <w:r>
        <w:rPr/>
        <w:t>摩硗䍇╮槂묳皱컂恩棂⩠㵫顷熬⎥㙶攱歒䝩拂揂숸슩⽥獏浶쉈숥㭹슩穂憘싂⽐㇂숩ꎥ쉒촴⵩婓㐪㗂䐩⨣츶夨㵔䮩顂呓⽠⽶쵥剪뽠砻㘺⒵㕾㓂帵湮쉎㴦硬썑患</w:t>
      </w:r>
      <w:r>
        <w:rPr/>
        <w:t>Ⳃ</w:t>
      </w:r>
      <w:r>
        <w:rPr/>
        <w:t>偊徥歶䱡摞纱䄤⬪歾䨪溘瑩㑦䨺何䁈䥒䘽塆䍞쉚琨正淂湰平쉰繘磂槂楤幋繥䜩㮩ꆩ婗〮꺣轐瑪奂乑迂싂</w:t>
      </w:r>
      <w:r>
        <w:rPr/>
        <w:t>ꔸ</w:t>
      </w:r>
      <w:r>
        <w:rPr/>
        <w:t>걍⫂倮䓂䅾숬</w:t>
      </w:r>
      <w:r>
        <w:rPr/>
        <w:t>ⷂ</w:t>
      </w:r>
      <w:r>
        <w:rPr/>
        <w:t>堮♞␪睅張稶眳쏂䕖</w:t>
      </w:r>
      <w:r>
        <w:rPr/>
        <w:t>ⱚ</w:t>
      </w:r>
      <w:r>
        <w:rPr/>
        <w:t>숲桘</w:t>
      </w:r>
      <w:r>
        <w:rPr/>
        <w:t>ⱃ</w:t>
      </w:r>
      <w:r>
        <w:rPr/>
        <w:t>瀪慟㕅녒煞㞘婫庻딮畳ꍗ⹚甹嫂㝐顦ꍪ쉲硂뭌㝹橵</w:t>
      </w:r>
      <w:r>
        <w:rPr/>
        <w:t>⡈</w:t>
      </w:r>
      <w:r>
        <w:rPr/>
        <w:t>夥卙䡂쉨䁘</w:t>
      </w:r>
      <w:r>
        <w:rPr/>
        <w:t>⠲</w:t>
      </w:r>
      <w:r>
        <w:rPr/>
        <w:t>䶩䣂</w:t>
      </w:r>
      <w:r>
        <w:rPr/>
        <w:t>꥟</w:t>
      </w:r>
      <w:r>
        <w:rPr/>
        <w:t>幉䘴㕷㈷䉥⩑颩恐浞幱㚿⼴뭑轂癃窡㩇瑖穫攬枩㉍⩺砸儺䩣檩⨶긊戱</w:t>
      </w:r>
      <w:r>
        <w:rPr/>
        <w:t>ꕧ</w:t>
      </w:r>
      <w:r>
        <w:rPr/>
        <w:t>㫂嘳湮樹썋㴪㡷ꍡ捞⼽㤣婃</w:t>
      </w:r>
      <w:r>
        <w:rPr/>
        <w:t>Ɽ</w:t>
      </w:r>
      <w:r>
        <w:rPr/>
        <w:t>㩉⧎爩⹱ㆱ╞숪潳楑</w:t>
      </w:r>
      <w:r>
        <w:rPr/>
        <w:t>ꥇ</w:t>
      </w:r>
      <w:r>
        <w:rPr/>
        <w:t>戯㝒⹙礲毂猥쎿喏▱썊쉑䋂⚡쉤抵嗂㢻占ꇂ䈸刪ꍥ썔</w:t>
      </w:r>
      <w:r>
        <w:rPr/>
        <w:t>⡷</w:t>
      </w:r>
      <w:r>
        <w:rPr/>
        <w:t>婔飂뇂瑂浢컂쉵녮㈫쉃녚</w:t>
      </w:r>
      <w:r>
        <w:rPr/>
        <w:t>ꕭ</w:t>
      </w:r>
      <w:r>
        <w:rPr/>
        <w:t>桏朣ꥶ╥䵴䤩䌤숱䑎숸ꅥ㷂硐쉡䉭⹬♗⽯だ烃㥰䥃쉋䀵㟂</w:t>
      </w:r>
      <w:r>
        <w:rPr/>
        <w:t>ꖱ</w:t>
      </w:r>
      <w:r>
        <w:rPr/>
        <w:t>뇂숺砻칇걮狂椺挱浣⥮</w:t>
      </w:r>
      <w:r>
        <w:rPr/>
        <w:t>ⵡ</w:t>
      </w:r>
      <w:r>
        <w:rPr/>
        <w:t>橋皣煒숪恥低倮㉉䘸깯슩숲</w:t>
      </w:r>
      <w:r>
        <w:rPr/>
        <w:t>ꦘ▵</w:t>
      </w:r>
      <w:r>
        <w:rPr/>
        <w:t>潗㇂숶硦桠祅쉾燂</w:t>
      </w:r>
      <w:r>
        <w:rPr/>
        <w:t>ꕁ</w:t>
      </w:r>
      <w:r>
        <w:rPr/>
        <w:t>⽐☻〣싂扃橩ꇂ쉲夶ꅮ欱䙹剧䨵车넽圱쉒㥡뭘䈵⥵吩</w:t>
      </w:r>
      <w:r>
        <w:rPr/>
        <w:t>꧍</w:t>
      </w:r>
      <w:r>
        <w:rPr/>
        <w:t>頳歚㥺㩞䮡敟幣긩䮿昣示㭎䗂囃煡녲䉞컂⼬</w:t>
      </w:r>
      <w:r>
        <w:rPr/>
        <w:t>ꥈ</w:t>
      </w:r>
      <w:r>
        <w:rPr/>
        <w:t>䨪䳂㩤쉉⪡縴㙾㗂㔩畐態ㄩ츭恺⽥칋彺ヂ䚣捉硟</w:t>
      </w:r>
      <w:r>
        <w:rPr/>
        <w:t>꧂</w:t>
      </w:r>
      <w:r>
        <w:rPr/>
        <w:t>㫂⫂ꍄっ晹いꏂ䮏ꥨ䘩戴戶睋썏䭋干쉲炡䵔告呺췂慄㩉泂㌦㩡页ꥱ</w:t>
      </w:r>
      <w:r>
        <w:rPr/>
        <w:t>ⱸ</w:t>
      </w:r>
      <w:r>
        <w:rPr/>
        <w:t>㶩쉱稵機⩹뼳伽戩슡㕱浃䣂㴷㝧惂搦橦協⸸啧㴣時싂慂汹㍨䔪勂쉇柂츥䭘掱숭纵洸员倽扌䁟㙳㍹♧츩</w:t>
      </w:r>
      <w:r>
        <w:rPr/>
        <w:t>⡚</w:t>
      </w:r>
      <w:r>
        <w:rPr/>
        <w:t>ꥐ</w:t>
      </w:r>
      <w:r>
        <w:rPr/>
        <w:t>佘兮熱樹刻牢硭瘦꥚쉨긩坟儣迃斘祉煩畁䤳묬䐽矂</w:t>
      </w:r>
      <w:r>
        <w:rPr/>
        <w:t>ꤥ╴♒</w:t>
      </w:r>
      <w:r>
        <w:rPr/>
        <w:t>쉯慨姂䥌⽇쉃睆猦ꅤ䘥ꥪ⮡汾슩佘뭙㉡丸噲싂永瀤써┻㵄ㅗ䱮硰甸⻎癴</w:t>
      </w:r>
      <w:r>
        <w:rPr/>
        <w:t>⢿</w:t>
      </w:r>
      <w:r>
        <w:rPr/>
        <w:t>쉬㝁㘪吨</w:t>
      </w:r>
      <w:r>
        <w:rPr/>
        <w:t>꧂</w:t>
      </w:r>
      <w:r>
        <w:rPr/>
        <w:t>塉恈䝌潴頩䬣묣䠪恊洪⨨䱸쎥</w:t>
      </w:r>
      <w:r>
        <w:rPr/>
        <w:t>ⶥⶵ</w:t>
      </w:r>
      <w:r>
        <w:rPr/>
        <w:t>ⱡ</w:t>
      </w:r>
      <w:r>
        <w:rPr/>
        <w:t>伷顓榱숷弨⒥摌⛂戺䀳㨸녁䓂縺圤眫輻睲뽅牪슱敪䛂祰剕䝏縥抣⥸捐瓂迂硟甦쉭⽙㎵搥쉩䥥歸摗ガ까쉑</w:t>
      </w:r>
      <w:r>
        <w:rPr/>
        <w:t>ꕐ</w:t>
      </w:r>
      <w:r>
        <w:rPr/>
        <w:t>⡟</w:t>
      </w:r>
      <w:r>
        <w:rPr/>
        <w:t>㞬轤㢏〨坲ꥳ碣숰㎱䙨の畉䣂ꌰ杉</w:t>
      </w:r>
      <w:r>
        <w:rPr/>
        <w:t>ⱈ</w:t>
      </w:r>
      <w:r>
        <w:rPr/>
        <w:t>ꤸ</w:t>
      </w:r>
      <w:r>
        <w:rPr/>
        <w:t>轁⽄剭䕧囂䱩</w:t>
      </w:r>
      <w:r>
        <w:rPr/>
        <w:t>ꔻ⩣</w:t>
      </w:r>
      <w:r>
        <w:rPr/>
        <w:t>ꆩ숫恏딹쵃侱攸⴪⭍繗欩歴㩢畒啠樳䈯⥭뭲へ⩈瑉殬氶㞣癡⍹扲楆恶넮</w:t>
      </w:r>
      <w:r>
        <w:rPr/>
        <w:t>ꤴ</w:t>
      </w:r>
      <w:r>
        <w:rPr/>
        <w:t>奃牦机녑☴硵ま唬啊師㞣恡汢眭挸杭淃썇쉹촮砹呥떏⤩癣쉀썧ꅏ䙊均儩㭥䨶測哂繉䍞무佱ꌨ숬䚱䭚潉甴砱뗂弸啍䉴␱暮湟뭓</w:t>
      </w:r>
      <w:r>
        <w:rPr/>
        <w:t>ⱸ</w:t>
      </w:r>
      <w:r>
        <w:rPr/>
        <w:t>繙㵇</w:t>
      </w:r>
      <w:r>
        <w:rPr/>
        <w:t>⡵⭦</w:t>
      </w:r>
      <w:r>
        <w:rPr/>
        <w:t>桞疩ꥩ临숱㍾䘰權纵〭䰩ㅞ旍䥥稤啴땢癀㵞伷兟呫橴쏂浃䝪恨䑟넮䑔恟礥牬⒘䘥潦뾣㈦㫂ꄭ숱穮⍵熣䨻癟潇偅⪮껎掮⎡灁砱槃쉎伦恆썹꧎丰囂橌欶따辡㭃厮</w:t>
      </w:r>
      <w:r>
        <w:rPr/>
        <w:t>ⱄ</w:t>
      </w:r>
      <w:r>
        <w:rPr/>
        <w:t>깭䠳싎㡖灋㪩䝋倻畈䜦㉾天⩫爦╍熡넴滍湭䙵⚵쌴␥⑭轖参</w:t>
      </w:r>
      <w:r>
        <w:rPr/>
        <w:t>ⴲ</w:t>
      </w:r>
      <w:r>
        <w:rPr/>
        <w:t>싂旎䳂</w:t>
      </w:r>
      <w:r>
        <w:rPr/>
        <w:t>Ⳃ</w:t>
      </w:r>
      <w:r>
        <w:rPr/>
        <w:t>ꦱ</w:t>
      </w:r>
      <w:r>
        <w:rPr/>
        <w:t>䵞쉤去쉵当⩣ㆣ睓</w:t>
      </w:r>
      <w:r>
        <w:rPr/>
        <w:t>⢻</w:t>
      </w:r>
      <w:r>
        <w:rPr/>
        <w:t>ꕐ</w:t>
      </w:r>
      <w:r>
        <w:rPr/>
        <w:t>㯂档⾩딱氯⌺抬額㡺繪⻍漣</w:t>
      </w:r>
      <w:r>
        <w:rPr/>
        <w:t>ꖡ</w:t>
      </w:r>
      <w:r>
        <w:rPr/>
        <w:t>㤰湋犡畏犱熮䟂硱╅穲숲㡖숻㐶嘥뭩全礵쉑版⮵唦䕢㵢癁䞩슥栨╧䡖礰獋</w:t>
      </w:r>
      <w:r>
        <w:rPr/>
        <w:t>ⵅ</w:t>
      </w:r>
      <w:r>
        <w:rPr/>
        <w:t>晠뭈촤쉑幏䉺땗砦未쉐畘♍</w:t>
      </w:r>
      <w:r>
        <w:rPr/>
        <w:t>ꖱ</w:t>
      </w:r>
      <w:r>
        <w:rPr/>
        <w:t>㔤촬⶿뭨노䑐啧轟ꎏ奇숪光쉀淂博癚싂㉎偶潷슏䡡츲伨䆘嫂䵭⍏ㅫ挮挮墿㝖京㵊䁫䬫涩㙯侬珎㍉亘⬥呪摭㍇優硸绂숪姂䍦㐸ꇎヂ䭚⩥繓潌䫃슱쎩䄬睢녭ㅾ璱愫녔杘怵䍥係䭡㝈놻㍡媩㡧畾儳⑄熱䩒㙒⪮䄨玩响䐸洶놮䤸卧轵恩䰨砨界殩⼬ꥯ旂敯㙪</w:t>
      </w:r>
      <w:r>
        <w:rPr/>
        <w:t>⠽</w:t>
      </w:r>
      <w:r>
        <w:rPr/>
        <w:t>轴杚싎卅</w:t>
      </w:r>
      <w:r>
        <w:rPr/>
        <w:t>ⶱ</w:t>
      </w:r>
      <w:r>
        <w:rPr/>
        <w:t>縷䜲㥞쉘⥾♹㵍咻걌㩥걅平惂䅭慄슿こ吵凂潷塩䅬秃쉟䝗桸浶묩佋뼶䍤ꍘ곂믂䅧頴걭</w:t>
      </w:r>
      <w:r>
        <w:rPr/>
        <w:t>ⰳ</w:t>
      </w:r>
      <w:r>
        <w:rPr/>
        <w:t>柍槂䤦睭䰣懂娴濂䥨杧칖䐬繫橏뭭ꅹ䩒䵴㵎啘接䡀礵癶䯂卯㬻倵摆庿㤵戩佚</w:t>
      </w:r>
      <w:r>
        <w:rPr/>
        <w:t>⢱</w:t>
      </w:r>
      <w:r>
        <w:rPr/>
        <w:t>㜵뭍䜲</w:t>
      </w:r>
      <w:r>
        <w:rPr/>
        <w:t>Ⱔ</w:t>
      </w:r>
      <w:r>
        <w:rPr/>
        <w:t>䐨㑑</w:t>
      </w:r>
      <w:r>
        <w:rPr/>
        <w:t>ⴸ</w:t>
      </w:r>
      <w:r>
        <w:rPr/>
        <w:t>嘥숸癥摠䶏㘫䫂ㅢ㕖칬⍧㵾㉒摉䟂湳쉸䇂땷䐸⚬䭃牊츴轲썶奱畹採垱쏂ㅄ묺慬</w:t>
      </w:r>
      <w:r>
        <w:rPr/>
        <w:t>꤯</w:t>
      </w:r>
      <w:r>
        <w:rPr/>
        <w:t>㩮㭃㍁䍦뽴䉳㔪劵〪</w:t>
      </w:r>
      <w:r>
        <w:rPr/>
        <w:t>ⵚ</w:t>
      </w:r>
      <w:r>
        <w:rPr/>
        <w:t>숪乍</w:t>
      </w:r>
      <w:r>
        <w:rPr/>
        <w:t>⡥</w:t>
      </w:r>
      <w:r>
        <w:rPr/>
        <w:t>쉏攱杩熿睑㉚숨</w:t>
      </w:r>
      <w:r>
        <w:rPr/>
        <w:t>⡕</w:t>
      </w:r>
      <w:r>
        <w:rPr/>
        <w:t>欦⥌⴦⍭歞敄墬垿깙䵯갻硇奭넽狂塓㗂瑓㬬婨繐础ꍙ湣㵶伭戲暬깑砽啧捗禡㭑</w:t>
      </w:r>
      <w:r>
        <w:rPr/>
        <w:t>ꦣ</w:t>
      </w:r>
      <w:r>
        <w:rPr/>
        <w:t>쉶䖥瞿捳긻䝀乲卭嘪㗂곂䗍쉆⥄樥汤䍸</w:t>
      </w:r>
      <w:r>
        <w:rPr/>
        <w:t>ⱆ</w:t>
      </w:r>
      <w:r>
        <w:rPr/>
        <w:t>歕㩴朻匷橏숮奍䕆▵␸뽕恉留</w:t>
      </w:r>
      <w:r>
        <w:rPr/>
        <w:t>ꥅ⚵</w:t>
      </w:r>
      <w:r>
        <w:rPr/>
        <w:t>쵚囍㇂䑀嘯쉊⍞㕓쉫湷싂爵娭噍ヂ䁇〉쉱湧痂⒱녢⥰슿顃㬽묱♃㶬㙘剪参柂慉숊価浑㠳冻焪뽖녬숶参</w:t>
      </w:r>
      <w:r>
        <w:rPr/>
        <w:t>⡉</w:t>
      </w:r>
      <w:r>
        <w:rPr/>
        <w:t>㘭飃楇㡯允싂김䩶⫂串琱忂䭒</w:t>
      </w:r>
      <w:r>
        <w:rPr/>
        <w:t>꤭</w:t>
      </w:r>
      <w:r>
        <w:rPr/>
        <w:t>夵⥍⍾</w:t>
      </w:r>
      <w:r>
        <w:rPr/>
        <w:t>⡟</w:t>
      </w:r>
      <w:r>
        <w:rPr/>
        <w:t>㙊ꍯ</w:t>
      </w:r>
      <w:r>
        <w:rPr/>
        <w:t>ꥇ</w:t>
      </w:r>
      <w:r>
        <w:rPr/>
        <w:t>쉔</w:t>
      </w:r>
      <w:r>
        <w:rPr/>
        <w:t>Ⱨ</w:t>
      </w:r>
      <w:r>
        <w:rPr/>
        <w:t>쵩窱゘ㆡ䙞穀潄䩧绂浣䕃䡸旂㫂⥢偕깇汲⭲숩幘칮☪慎瀺䦿熻㫂䩭㘪㍊땺轋걹潕杬♑ꍭ参썬操⛎揂</w:t>
      </w:r>
      <w:r>
        <w:rPr/>
        <w:t>꧃</w:t>
      </w:r>
      <w:r>
        <w:rPr/>
        <w:t>瑩딥</w:t>
      </w:r>
      <w:r>
        <w:rPr/>
        <w:t>ⴣ</w:t>
      </w:r>
      <w:r>
        <w:rPr/>
        <w:t>걬昹凂놵⑚숪禩桑묩桶䶘㠥䥾溵と썮棍偕烂㙚桲뭇㑴쉭瀯係礭琸囂쉵㷎㡑呀걎㌺灚㨤⭉桞桫啥▩匵쵤쉋枿䦥㥵た轾㵗癒䪻쏂奏偣╀╩쉎⩅輸呏</w:t>
      </w:r>
      <w:r>
        <w:rPr/>
        <w:t>⡳</w:t>
      </w:r>
      <w:r>
        <w:rPr/>
        <w:t>쉌欬ꥤ牏⨮唯獉眬摮噠癘妘祔幌妡䩘쉠呯촬ご㝍⵸⚩㈭껂㜸숰꥖묱⸺⛂䞩䱐瓂⽒䩁剩債䠸乏㶥晀䯎㔹橴䑉ꌹ쉌稻扢坚穊偯烂쉇扺䘥㌷摟⩈彊䁔塦㓂剧㑏㕢吳啸〵樣☺䰨埂⵱擂뼷䓂떏䭯吥촣䁮</w:t>
      </w:r>
      <w:r>
        <w:rPr/>
        <w:t>ⱞ</w:t>
      </w:r>
      <w:r>
        <w:rPr/>
        <w:t>넽拎揂⫍⽚顈䕾轴</w:t>
      </w:r>
      <w:r>
        <w:rPr/>
        <w:t>Ⱚ</w:t>
      </w:r>
      <w:r>
        <w:rPr/>
        <w:t>䞱堽⨪啳䁾䠮歙䉹㑞眦⩟稻祚湮ꍆ</w:t>
      </w:r>
      <w:r>
        <w:rPr/>
        <w:t>ꖣ</w:t>
      </w:r>
      <w:r>
        <w:rPr/>
        <w:t>才橐쉍┮䱕珂輭睘㝉堵ꥩ兔싂慙</w:t>
      </w:r>
      <w:r>
        <w:rPr/>
        <w:t>ꥇ</w:t>
      </w:r>
      <w:r>
        <w:rPr/>
        <w:t>슻睹䄭䉞爦䑹䌪쉸敇ꅖ깃쉾㭪挺䡆扟쵐⬦攴䭎凂砲湇䦮氣畺䴺뗂걥埃㎻䄬䌩</w:t>
      </w:r>
      <w:r>
        <w:rPr/>
        <w:t>⡪</w:t>
      </w:r>
      <w:r>
        <w:rPr/>
        <w:t>䧂╫橁壂䄭㑨㎣촯椹瑵砩ꆥぢ습痂玘땦㩵␱䩆繅旂㍘췂⹳皣습风嫂ꍲ睂문䴱㓂䕧</w:t>
      </w:r>
      <w:r>
        <w:rPr/>
        <w:t>ⲿ</w:t>
      </w:r>
      <w:r>
        <w:rPr/>
        <w:t>ꆬ캿娹䠽ꅐ穳瘲住⑎슏땬</w:t>
      </w:r>
      <w:r>
        <w:rPr/>
        <w:t>ꥌ</w:t>
      </w:r>
      <w:r>
        <w:rPr/>
        <w:t>塮ꅔꥵ摏㑶걍㊬숴搻猳顈徬⨲⹲ꥵ쉇咣⬯⹅㕹庮</w:t>
      </w:r>
      <w:r>
        <w:rPr/>
        <w:t>ꤲ</w:t>
      </w:r>
      <w:r>
        <w:rPr/>
        <w:t>儬あ玬摞䍍挣쉟쉔슥昲깲</w:t>
      </w:r>
      <w:r>
        <w:rPr/>
        <w:t>ꖻ</w:t>
      </w:r>
      <w:r>
        <w:rPr/>
        <w:t>㴭捭</w:t>
      </w:r>
      <w:r>
        <w:rPr/>
        <w:t>⠻</w:t>
      </w:r>
      <w:r>
        <w:rPr/>
        <w:t>灑本桶싂㥗帪䚥媻妬㭊仃癒敊汫䝚촴倣礽䩔┤┨浮㠫呉頪䁧桢⾱</w:t>
      </w:r>
      <w:r>
        <w:rPr/>
        <w:t>ⱃ</w:t>
      </w:r>
      <w:r>
        <w:rPr/>
        <w:t>녘녰稶债扸烂숭䩎楗숹慆捃枩顀畠㐸⍁㤯◂瓂칙攮呧扱㗂䵐䜺乤쉅氱숭启晁㩟剎桙ざ녮䙋쉲攵㚵揍뭺牬䉭깆☰썟硍ꅠ幍洹㨸怲䡱쉸纩䏂슱㘰圩繐䭐츶</w:t>
      </w:r>
      <w:r>
        <w:rPr/>
        <w:t>⡳</w:t>
      </w:r>
      <w:r>
        <w:rPr/>
        <w:t>⾮⽹䅉䗂偯煸㑯䑳秎ぐ歗檬ꍙ䕣楄ꏂ塡㙩</w:t>
      </w:r>
      <w:r>
        <w:rPr/>
        <w:t>ꔦ</w:t>
      </w:r>
      <w:r>
        <w:rPr/>
        <w:t>稹䈨䔸嗂䭭祥싍⍬歯獎椴栊总䡃㌫䄯呇ㅒ敦䆮摡區接毂ꍑ掱</w:t>
      </w:r>
      <w:r>
        <w:rPr/>
        <w:t>ꦥ</w:t>
      </w:r>
      <w:r>
        <w:rPr/>
        <w:t>稹⭡瀩</w:t>
      </w:r>
      <w:r>
        <w:rPr/>
        <w:t>ꔰ⩠</w:t>
      </w:r>
      <w:r>
        <w:rPr/>
        <w:t>昹䉟煇촰⦘忂⼮彴㠺癭ꎵ䡩㴪淍庘쉎祣⑀쉘硰꥘싂戥䠪썠湕⩥轏失獤昮坙딮䂘넸⽋塄戩䴩䍏汸㉨쌨숣嗂畮僂㵰琦ㄨ眶긻轲⨱唷㊩湳桩眴䥖敾곃⩰噙녩硑⎱⭙뮣쉱슩</w:t>
      </w:r>
      <w:r>
        <w:rPr/>
        <w:t>ⵣ⭱</w:t>
      </w:r>
      <w:r>
        <w:rPr/>
        <w:t>浗扣㥬樸┯牃⩚嫎곂깥䜤曍㎏⑉摹⹎椬㏃쉹䉦戻땈⸭</w:t>
      </w:r>
      <w:r>
        <w:rPr/>
        <w:t>ⵌ⩃</w:t>
      </w:r>
      <w:r>
        <w:rPr/>
        <w:t>彀捎桑㝍晇壂쵞쉞쉊㑖⚵顓氹䈸婰坆稭䣂땮⽤朱슘迂慏뮮</w:t>
      </w:r>
      <w:r>
        <w:rPr/>
        <w:t>⡺</w:t>
      </w:r>
      <w:r>
        <w:rPr/>
        <w:t>秂繈췂夥睬剕参吴勃㙟牸⪏祸┲摹㭓禩煭漶꥙丫□䑁껍숣婁剦睳畞싂杔</w:t>
      </w:r>
      <w:r>
        <w:rPr/>
        <w:t>Ⲙ</w:t>
      </w:r>
      <w:r>
        <w:rPr/>
        <w:t>歷㚣䉋奎㥥♪</w:t>
      </w:r>
      <w:r>
        <w:rPr/>
        <w:t>ꥀ⪩</w:t>
      </w:r>
      <w:r>
        <w:rPr/>
        <w:t>歹願꥗商싍畫硷汏ㅫ畑儰㞩</w:t>
      </w:r>
      <w:r>
        <w:rPr/>
        <w:t>ⴴ</w:t>
      </w:r>
      <w:r>
        <w:rPr/>
        <w:t>⽹硄䥖敺䲿㡁</w:t>
      </w:r>
      <w:r>
        <w:rPr/>
        <w:t>ⱓ</w:t>
      </w:r>
      <w:r>
        <w:rPr/>
        <w:t>漭⫂싂塥⌺䭨</w:t>
      </w:r>
      <w:r>
        <w:rPr/>
        <w:t>ⴶ</w:t>
      </w:r>
      <w:r>
        <w:rPr/>
        <w:t>뿂䍫仂幒暬灮棂⛍슩坊㇃彵䱘䃂䭑洸䁗㷂쉭坄秂吹㉪쉘쉸䩲䑪势䉃㭖痂䌵⸥쉩숬噟悱⺩湗煢ꥸ浞捰卩녥</w:t>
      </w:r>
      <w:r>
        <w:rPr/>
        <w:t>⡏</w:t>
      </w:r>
      <w:r>
        <w:rPr/>
        <w:t>䩨䇂</w:t>
      </w:r>
      <w:r>
        <w:rPr/>
        <w:t>⢡</w:t>
      </w:r>
      <w:r>
        <w:rPr/>
        <w:t>㈤㆏権渨帺入厩⑆歞琺㩤係䊣깍㡏梵⹮圪⫂傻䄣⾏婪츷ꥤ绂⥾숶䖻숴츪⛂㏂祲㩢⭱攷但땆漪㛃佬墩䭬놿⹲㜥㡲烍癩碘䵙杓䠽摞쉅奧</w:t>
      </w:r>
      <w:r>
        <w:rPr/>
        <w:t>ꤽ</w:t>
      </w:r>
      <w:r>
        <w:rPr/>
        <w:t>췂㣂睞</w:t>
      </w:r>
      <w:r>
        <w:rPr/>
        <w:t>ⱓ␪</w:t>
      </w:r>
      <w:r>
        <w:rPr/>
        <w:t>偗䅴⥭櫃稸⩔つ㐮⼵䥢瘨娥啦兑坣ꄺ묭⩲䧂瀦䲮⩩扣怺⑍沩쉭恣㕪䖱婮떱슩⩭</w:t>
      </w:r>
      <w:r>
        <w:rPr/>
        <w:t>ꔽ</w:t>
      </w:r>
      <w:r>
        <w:rPr/>
        <w:t>晹ꍳ⫂朸乪㩎䌮쵐柃뭂㉨㯂奘㝱眻걚䀯繩ꍙ쉨剥䵴剴嘽⎏쉄껎㩪瑄㵨㑑嚩쉸積싂⽾⬸斬䥣⭠⍮䍚瑪ꅂ兖╀䚮癄⍦塺쉢㨪拂쉆偒䰱㕋敡牕㯂뼭汭⍩⶿辏슩</w:t>
      </w:r>
      <w:r>
        <w:rPr/>
        <w:t>ⰰ</w:t>
      </w:r>
      <w:r>
        <w:rPr/>
        <w:t>怨</w:t>
      </w:r>
      <w:r>
        <w:rPr/>
        <w:t>ꥆ</w:t>
      </w:r>
      <w:r>
        <w:rPr/>
        <w:t>㔺숥⍱칎쉇呀▩辩㠰쵗湓䁸乢㩀㭍湌䩖䥁中椣쉨⦏숴ꌴ╱墬㍃矂樻꥔䵈吰摯㙹浗㉏쉄偁썙꺿㙅⧂嘤獲恉㐥硡偗坾兘稸抮쉭繋喘札ꥵ轕㕢㔥</w:t>
      </w:r>
      <w:r>
        <w:rPr/>
        <w:t>ⷂ</w:t>
      </w:r>
      <w:r>
        <w:rPr/>
        <w:t>뭷㥊ꅩꏂ卆桲숯♦㡍묪䍰䢵堭㥇渦⤵婰卆噋숻㘹⻂䏂怊⬲뭬⻂溮⥣据汸䵘恣䠱춻捡㘥係㉵⩷⹗쉘䀬</w:t>
      </w:r>
      <w:r>
        <w:rPr/>
        <w:t>⡑</w:t>
      </w:r>
      <w:r>
        <w:rPr/>
        <w:t>犣⬯璘㭴幡即と⸤圮뽐</w:t>
      </w:r>
      <w:r>
        <w:rPr/>
        <w:t>ꦿ</w:t>
      </w:r>
      <w:r>
        <w:rPr/>
        <w:t>㵦놿婧焻숫呮㢮␤窏싂</w:t>
      </w:r>
      <w:r>
        <w:rPr/>
        <w:t>Ɒ</w:t>
      </w:r>
      <w:r>
        <w:rPr/>
        <w:t>ꍫ</w:t>
      </w:r>
      <w:r>
        <w:rPr/>
        <w:t>꧂⭡</w:t>
      </w:r>
      <w:r>
        <w:rPr/>
        <w:t>穗⽹㠥쉨皣媡뿂䠪ꇍ潳䩊슿䌵区숹숸敚乖⹩걪걄墱䓂掵쉁</w:t>
      </w:r>
      <w:r>
        <w:rPr/>
        <w:t>⢱</w:t>
      </w:r>
      <w:r>
        <w:rPr/>
        <w:t>숦夣昨碵亻䟃ꄦ</w:t>
      </w:r>
      <w:r>
        <w:rPr/>
        <w:t>Ⱜ</w:t>
      </w:r>
      <w:r>
        <w:rPr/>
        <w:t>쉇畀半盂痂恮㐭睖슬囂쌻恕䍑⨳暡⨣</w:t>
      </w:r>
      <w:r>
        <w:rPr/>
        <w:t>ꗂ</w:t>
      </w:r>
      <w:r>
        <w:rPr/>
        <w:t>穪⩘彗䝠䭧㬶迂⯂</w:t>
      </w:r>
      <w:r>
        <w:rPr/>
        <w:t>ꥃ</w:t>
      </w:r>
      <w:r>
        <w:rPr/>
        <w:t>㬳橏涩檩䙠㕱㝌넳⑫晅窮쉮싃쉾印䮩颵䱇楮슡轒牢潲갩䵊㛂牡넭⸴眩扦輶㙏⛂兞娯슮묪砪♧彬獪䢩</w:t>
      </w:r>
      <w:r>
        <w:rPr/>
        <w:t>⡴</w:t>
      </w:r>
      <w:r>
        <w:rPr/>
        <w:t>夤숽浄塧仍㑩䎱떏슣쉠녪楞갭숸慢䞻坭⤩兔㣎歴汖晩䑕슱⦏싂숰扖䔦㓍䘽㟎㉬</w:t>
      </w:r>
      <w:r>
        <w:rPr/>
        <w:t>ꦏ</w:t>
      </w:r>
      <w:r>
        <w:rPr/>
        <w:t>兴䣎怱쉅斩噙䁶㎵</w:t>
      </w:r>
      <w:r>
        <w:rPr/>
        <w:t>ⱅ⩄</w:t>
      </w:r>
      <w:r>
        <w:rPr/>
        <w:t>䯂稷</w:t>
      </w:r>
      <w:r>
        <w:rPr/>
        <w:t>⠵</w:t>
      </w:r>
      <w:r>
        <w:rPr/>
        <w:t>爸頦싂呬쵡楲华䖬네窱①</w:t>
      </w:r>
      <w:r>
        <w:rPr/>
        <w:t>꧂</w:t>
      </w:r>
      <w:r>
        <w:rPr/>
        <w:t>湕捆剖飂掵뭆묦䡒疩⑊뭆쉋䔭橊硦渫ꍅ䵐澩䴸䎥帮갻怷㪘꥕烂⤰쉾樵䬥싂슘䍈顤슿䅧⑪쉀㩙䰻䮩슿元畍ぇ氪쉅湪䩾</w:t>
      </w:r>
      <w:r>
        <w:rPr/>
        <w:t>⡵</w:t>
      </w:r>
      <w:r>
        <w:rPr/>
        <w:t>ⴶ</w:t>
      </w:r>
      <w:r>
        <w:rPr/>
        <w:t>汮奪⺱㭡婏汩┥</w:t>
      </w:r>
      <w:r>
        <w:rPr/>
        <w:t>Ⳃ</w:t>
      </w:r>
      <w:r>
        <w:rPr/>
        <w:t>彯倮숵♩쵶晳⩤瓂噸썠䩇瑵慠⮣稽獔쉋⬰磂␱걾☺쉅㩏睃侘獱㥰♷</w:t>
      </w:r>
      <w:r>
        <w:rPr/>
        <w:t>⡧</w:t>
      </w:r>
      <w:r>
        <w:rPr/>
        <w:t>䪣</w:t>
      </w:r>
      <w:r>
        <w:rPr/>
        <w:t>꧂</w:t>
      </w:r>
      <w:r>
        <w:rPr/>
        <w:t>츩畎긥뮥⽟沿㕱繬⿂劘彥䅎睌㡚뮩䑰轅㒬㴨쵫땚쉁䠫䕌숭潪楁썸嚿㉆江걋瘴㢬㈬꺩娬湲栥桘춡爰⭔㎩䵒轸妬婀䵭㉓</w:t>
      </w:r>
      <w:r>
        <w:rPr/>
        <w:t>ꔤ</w:t>
      </w:r>
      <w:r>
        <w:rPr/>
        <w:t>쉴㩷梥䓂煸⩫轹뇂囂壂㩋⩌㜪姂凂泂⭘김佀⦡捴飂쉳娮〨</w:t>
      </w:r>
      <w:r>
        <w:rPr/>
        <w:t>꧂</w:t>
      </w:r>
      <w:r>
        <w:rPr/>
        <w:t>ꇂ</w:t>
      </w:r>
      <w:r>
        <w:rPr/>
        <w:t>ⲩ</w:t>
      </w:r>
      <w:r>
        <w:rPr/>
        <w:t>쉤</w:t>
      </w:r>
      <w:r>
        <w:rPr/>
        <w:t>⢬</w:t>
      </w:r>
      <w:r>
        <w:rPr/>
        <w:t>㑆㷂䴨窣䅶愥䇂䴶넦⥶䥡杋䅣═㌷촯䠩뿂吹䑤啂ㅐ쉾쵅쵅唹卞欽䱩坂㘳㣂㔮⌻䞬ꥧ㤥ꄥ䝓쉹䬭繶祸佒瑡⹗싂慀⭱殬奘ꍡ滎湣疣绎噚슻㕮㩅</w:t>
      </w:r>
      <w:r>
        <w:rPr/>
        <w:t>ꥌ</w:t>
      </w:r>
      <w:r>
        <w:rPr/>
        <w:t>戮쉈焽収幬숵戩娸啲报쉦䬪</w:t>
      </w:r>
      <w:r>
        <w:rPr/>
        <w:t>⡋</w:t>
      </w:r>
      <w:r>
        <w:rPr/>
        <w:t>ꍮ轺㕖쉖杵싂쉍兴縭核깋</w:t>
      </w:r>
      <w:r>
        <w:rPr/>
        <w:t>ꕧ╸</w:t>
      </w:r>
      <w:r>
        <w:rPr/>
        <w:t>䙤參㡏⩙埂썲䍁泂䀬쉘䍞싍䁂䮘쉷⹩婭쉍䕀㡱⽞</w:t>
      </w:r>
      <w:r>
        <w:rPr/>
        <w:t>ꥎ</w:t>
      </w:r>
      <w:r>
        <w:rPr/>
        <w:t>灩㙩</w:t>
      </w:r>
      <w:r>
        <w:rPr/>
        <w:t>ⲻ</w:t>
      </w:r>
      <w:r>
        <w:rPr/>
        <w:t>搹⍔䎩恸ㄦ</w:t>
      </w:r>
      <w:r>
        <w:rPr/>
        <w:t>ꥏ</w:t>
      </w:r>
      <w:r>
        <w:rPr/>
        <w:t>唫</w:t>
      </w:r>
      <w:r>
        <w:rPr/>
        <w:t>ⵏ</w:t>
      </w:r>
      <w:r>
        <w:rPr/>
        <w:t>쉺溿㕢玱㘪丸싂</w:t>
      </w:r>
      <w:r>
        <w:rPr/>
        <w:t>⠮</w:t>
      </w:r>
      <w:r>
        <w:rPr/>
        <w:t>捊搊숩칫繀畞㍲䚡쉴砬⩚乆⵺楬걮쉸ꆵ彇潴牥䅠漲歊쉎澏㵡偰桐㩍歄䷂摐伦慂灟䣂慅䑔쉮䦘뭲啉䝉╉桸⽸拂␪凂䰬汐⫂烃숸坬佈㜱啳咵䐣쉊쉊쉸㚥䕀⥒䡠䛂䀦쉧桗帨䍓⭢슡쵢쵡㗂뭍愶瑏冮㤫轙眣䅥ꥳ獙</w:t>
      </w:r>
      <w:r>
        <w:rPr/>
        <w:t>Ⳏ</w:t>
      </w:r>
      <w:r>
        <w:rPr/>
        <w:t>깶⻂珂놣顃쵵洺歒恫䩂땙㩴昳䇍儨恧뽱曂䗂硱坥懂䑀㝠ꍢ⨺뼹暣⹴拍</w:t>
      </w:r>
      <w:r>
        <w:rPr/>
        <w:t>⢥</w:t>
      </w:r>
      <w:r>
        <w:rPr/>
        <w:t>榩㉪</w:t>
      </w:r>
      <w:r>
        <w:rPr/>
        <w:t>ꥇ</w:t>
      </w:r>
      <w:r>
        <w:rPr/>
        <w:t>愦桮用쉔싂轍⩍㙵歠烂쵭쉾쵏晭町䡨긴捉䄭升繈壂彘杭搫敞䈩璩瑋偎</w:t>
      </w:r>
      <w:r>
        <w:rPr/>
        <w:t>ꕧ</w:t>
      </w:r>
      <w:r>
        <w:rPr/>
        <w:t>瘷慲숹㴻㊩䇂䀫䄱湤䴷顩␻琸䂏뽄婷㕋癲␸</w:t>
      </w:r>
      <w:r>
        <w:rPr/>
        <w:t>꤫</w:t>
      </w:r>
      <w:r>
        <w:rPr/>
        <w:t>椻唫硅䄲뭷党㬳穵慔䍥䭖</w:t>
      </w:r>
      <w:r>
        <w:rPr/>
        <w:t>ꥅ</w:t>
      </w:r>
      <w:r>
        <w:rPr/>
        <w:t>뽁沩⽙쉾䑦瑳栲牷䆏㐬煠숪但係畲☯㕃䡦磎习䵹正㢡䄴擂쉆㍶录숨</w:t>
      </w:r>
      <w:r>
        <w:rPr/>
        <w:t>ⵧ</w:t>
      </w:r>
      <w:r>
        <w:rPr/>
        <w:t>䩖璵숶⽑숭亿쉩䅟䘹</w:t>
      </w:r>
      <w:r>
        <w:rPr/>
        <w:t>꧃</w:t>
      </w:r>
      <w:r>
        <w:rPr/>
        <w:t>煷䙟㞩縱䫍咵깧</w:t>
      </w:r>
      <w:r>
        <w:rPr/>
        <w:t>꧂</w:t>
      </w:r>
      <w:r>
        <w:rPr/>
        <w:t>㝖湯畴꺮╊ꅌ橠뭴⩨凂⼫ꍳ橌⥶䔨㬳徱歭쵮</w:t>
      </w:r>
      <w:r>
        <w:rPr/>
        <w:t>ꥉ</w:t>
      </w:r>
      <w:r>
        <w:rPr/>
        <w:t>㉙ㅒ噬뗂妩</w:t>
      </w:r>
      <w:r>
        <w:rPr/>
        <w:t>ꤣ</w:t>
      </w:r>
      <w:r>
        <w:rPr/>
        <w:t>䕖싂䅃╧쉣湄抩쉐咘ꇂ䕾깵쉈쉊⹁䅟厬㨽㯂⫂坫嚱框쉨⩊媿㌻ꥨ⽙䄸⛃쉆䥚桨녵싂㝨뭑廂㜦ꆡ녋슏䍀临♙⵵灪甭碥勂䥪彂</w:t>
      </w:r>
      <w:r>
        <w:rPr/>
        <w:t>ꤶ</w:t>
      </w:r>
      <w:r>
        <w:rPr/>
        <w:t>礮⩋Ⓜ</w:t>
      </w:r>
      <w:r>
        <w:rPr/>
        <w:t>Ⱙ</w:t>
      </w:r>
      <w:r>
        <w:rPr/>
        <w:t>乔썞碻玣슱潞撩繶璘䙱쉒䑂숯匲㣍땩辿䎘玡</w:t>
      </w:r>
      <w:r>
        <w:rPr/>
        <w:t>⡙⩃</w:t>
      </w:r>
      <w:r>
        <w:rPr/>
        <w:t>凍烂㏂䀳㜰㡓竂䖿䐮까ꍫ敘稣⭖곂こ깈뭩㩗䱎</w:t>
      </w:r>
      <w:r>
        <w:rPr/>
        <w:t>ꤻ</w:t>
      </w:r>
      <w:r>
        <w:rPr/>
        <w:t>㖿碻撵</w:t>
      </w:r>
      <w:r>
        <w:rPr/>
        <w:t>ꥁ</w:t>
      </w:r>
      <w:r>
        <w:rPr/>
        <w:t>熱㭹橍</w:t>
      </w:r>
      <w:r>
        <w:rPr/>
        <w:t>ꤨ</w:t>
      </w:r>
      <w:r>
        <w:rPr/>
        <w:t>쉗繆㝳橡彦䚻䅾搨爴</w:t>
      </w:r>
      <w:r>
        <w:rPr/>
        <w:t>ⵐ</w:t>
      </w:r>
      <w:r>
        <w:rPr/>
        <w:t>焤䜳穊䉦쉅쉚䝳兢쵏噗睅㐰渷戵涘㙢깡㔲칟煠䵌Ⓜ䵒</w:t>
      </w:r>
      <w:r>
        <w:rPr/>
        <w:t>ꤱ⨩</w:t>
      </w:r>
      <w:r>
        <w:rPr/>
        <w:t>㙇䶩䘤灑歖⬵㥪歚㠳㷂眺깤㎥䍀倬䔤瘰긻娷剉쉋⥊㚱ꍥ땅㭲㞘偰兴쉊吤煒灱⦻㉥睲䙙═㓎</w:t>
      </w:r>
      <w:r>
        <w:rPr/>
        <w:t>ꦏ</w:t>
      </w:r>
      <w:r>
        <w:rPr/>
        <w:t>恧걂◂싂䵖㡸쉆싂攻瑐獔捔夦棎</w:t>
      </w:r>
      <w:r>
        <w:rPr/>
        <w:t>⡔</w:t>
      </w:r>
      <w:r>
        <w:rPr/>
        <w:t>殮㭬穥슡䥉硴䬴繠刵昵楀⼦숸싂䗂捧㊻뭉矂㕠슏ふ⴫砪쉭歯問愶꺏쉑뭎쉉⽕썬睇</w:t>
      </w:r>
      <w:r>
        <w:rPr/>
        <w:t>ꖬ</w:t>
      </w:r>
      <w:r>
        <w:rPr/>
        <w:t>伣助牡獲歀攺㵬氫夸㊮⸹捲카㍖</w:t>
      </w:r>
      <w:r>
        <w:rPr/>
        <w:t>Ⳃ</w:t>
      </w:r>
      <w:r>
        <w:rPr/>
        <w:t>穙䟂</w:t>
      </w:r>
      <w:r>
        <w:rPr/>
        <w:t>ⴶ</w:t>
      </w:r>
      <w:r>
        <w:rPr/>
        <w:t>嘻洊䤤䷃츳佭兠啘ㄶ㡩窿慺⍫䵹硤㉪扢⨴쉉썣弶帶</w:t>
      </w:r>
      <w:r>
        <w:rPr/>
        <w:t>ꥈ</w:t>
      </w:r>
      <w:r>
        <w:rPr/>
        <w:t>硥䁥䝱⨣抬火儭牂摗┺漭娬椲柂⭔侩㢮⽞杵卷⼵쉔묯쌷䬪煎洮⽊싂ꅷ债湬怮숣슩슱쉑杉ㅔ吹</w:t>
      </w:r>
      <w:r>
        <w:rPr/>
        <w:t>⡱</w:t>
      </w:r>
      <w:r>
        <w:rPr/>
        <w:t>摹䨥晖啫䣂</w:t>
      </w:r>
      <w:r>
        <w:rPr/>
        <w:t>ꦣꗂ</w:t>
      </w:r>
      <w:r>
        <w:rPr/>
        <w:t>쉳겏曂斵輱搫湬㛂ㄪ啌믍췂潐輹栫え숭</w:t>
      </w:r>
      <w:r>
        <w:rPr/>
        <w:t>Ⱶ</w:t>
      </w:r>
      <w:r>
        <w:rPr/>
        <w:t>窮</w:t>
      </w:r>
      <w:r>
        <w:rPr/>
        <w:t>⠩</w:t>
      </w:r>
      <w:r>
        <w:rPr/>
        <w:t>썩㙔㏎氳숯䰥㵤辵䬰砪侥皮䏎</w:t>
      </w:r>
      <w:r>
        <w:rPr/>
        <w:t>ⷂ</w:t>
      </w:r>
      <w:r>
        <w:rPr/>
        <w:t>뭁⮩繏㩵⿂뭥䱀⨱䳂</w:t>
      </w:r>
      <w:r>
        <w:rPr/>
        <w:t>ⰴ</w:t>
      </w:r>
      <w:r>
        <w:rPr/>
        <w:t>䯂檘</w:t>
      </w:r>
      <w:r>
        <w:rPr/>
        <w:t>ꖮ</w:t>
      </w:r>
      <w:r>
        <w:rPr/>
        <w:t>䘸ꥲ漩㡌⽘挬</w:t>
      </w:r>
      <w:r>
        <w:rPr/>
        <w:t>ꤨ</w:t>
      </w:r>
      <w:r>
        <w:rPr/>
        <w:t>ヂ㶥쉥䈺⑈所携䬺刮倪扉⥤䅴⬭㐤唶뼣㥔쉪癅畬壂䄵杰偕㵐䰽ꅕ湦兞㪏僂辮吭㭘䅚瑸䥙뗎ꅣ杈熘甬㘬㝀獇煠癖昮䭣爤䕾㒡걏顰瑚쉁⛃㉅姂슻轀乾䝣汫汞⥕淂㍇숯쉗쉄䡤百䱥⥧祢쉡䐮偉帷싍䜱夭䥫塇ㅡ㴬愪塪⚵䁣䔤縤恋</w:t>
      </w:r>
      <w:r>
        <w:rPr/>
        <w:t>ꕆ</w:t>
      </w:r>
      <w:r>
        <w:rPr/>
        <w:t>硥쉾쉄ㅑ眴伪ぉ甹睦氺뿍땈䍏▮䉣彰䫂䭬㕺⵵⫂㚿傡浔䉣䉭側牌㏂㴴ꍶ楸飂싂䁾㵙掮ꄸ䵤啮顗壃㍑䫂♙컂컂洹ご㩔㩦刺猤彠倸㍸슥晡쉖갸当䱸㝥㯍彰⎘慗쉊䈵싂㡒浇걥汢ァ쉲</w:t>
      </w:r>
      <w:r>
        <w:rPr/>
        <w:t>ꖵ</w:t>
      </w:r>
      <w:r>
        <w:rPr/>
        <w:t>䉏澵㉁禘㩤슡ꍁ挺共奲땙剏</w:t>
      </w:r>
      <w:r>
        <w:rPr/>
        <w:t>ⱷ</w:t>
      </w:r>
      <w:r>
        <w:rPr/>
        <w:t>婹楧쉆爲㩦</w:t>
      </w:r>
      <w:r>
        <w:rPr/>
        <w:t>ꦻ</w:t>
      </w:r>
      <w:r>
        <w:rPr/>
        <w:t>䫂㙍</w:t>
      </w:r>
      <w:r>
        <w:rPr/>
        <w:t>ꕸ</w:t>
      </w:r>
      <w:r>
        <w:rPr/>
        <w:t>填䉭䙤</w:t>
      </w:r>
      <w:r>
        <w:rPr/>
        <w:t>ꕓ</w:t>
      </w:r>
      <w:r>
        <w:rPr/>
        <w:t>䠫嘪碩㙠숩厡⍞쉈㉌溬ꄹ慢嗂䜬┨秂䮥숪썫녰넻땐녺坐♄偞䁥瑎㐱⚩䠲㠬㝣䔥睾幁㜳㎬숴坰形䅏⩳獗⨣呲颿슩쉘</w:t>
      </w:r>
      <w:r>
        <w:rPr/>
        <w:t>⡢</w:t>
      </w:r>
      <w:r>
        <w:rPr/>
        <w:t>㕑</w:t>
      </w:r>
      <w:r>
        <w:rPr/>
        <w:t>Ⱟ</w:t>
      </w:r>
      <w:r>
        <w:rPr/>
        <w:t>숮䡭쵍欲㑅⏂慱眨潷쉏発Ⓜ嗂␰灲䕪汢奖縯扅婘┩奐㇂彂ㅟ쉧㝦瀺㩥姍汧⨽奐Ⓜ슡䁤숣ꆣ歊꧎숴㡩硗⪣汫䝸쉠칙䅥⒬쉋䗂彉塵砽噐⮥䁊吷繰㵖</w:t>
      </w:r>
      <w:r>
        <w:rPr/>
        <w:t>⡵</w:t>
      </w:r>
      <w:r>
        <w:rPr/>
        <w:t>쉋</w:t>
      </w:r>
      <w:r>
        <w:rPr/>
        <w:t>Ⳃ</w:t>
      </w:r>
      <w:r>
        <w:rPr/>
        <w:t>䙲⍙⩒䥤単䭗쉁䄬</w:t>
      </w:r>
      <w:r>
        <w:rPr/>
        <w:t>ꕕ</w:t>
      </w:r>
      <w:r>
        <w:rPr/>
        <w:t>湶쵀ꎿ僂歃뭊檡䂥穑浠栰乣潋杕水䇍氱淂</w:t>
      </w:r>
      <w:r>
        <w:rPr/>
        <w:t>꧍</w:t>
      </w:r>
      <w:r>
        <w:rPr/>
        <w:t>彺⭄㗂礨樭</w:t>
      </w:r>
      <w:r>
        <w:rPr/>
        <w:t>ꔶ</w:t>
      </w:r>
      <w:r>
        <w:rPr/>
        <w:t>걱灌㦡涿怫稷係慱뭪測愯摲姂呋䨰戴촭㞥㬪䵪呹䈰绂⼹昰穌⥘칚⤲璿</w:t>
      </w:r>
      <w:r>
        <w:rPr/>
        <w:t>Ⱶ⍊╀</w:t>
      </w:r>
      <w:r>
        <w:rPr/>
        <w:t>ⵞ</w:t>
      </w:r>
      <w:r>
        <w:rPr/>
        <w:t>繎⹔쉒偢</w:t>
      </w:r>
      <w:r>
        <w:rPr/>
        <w:t>Ⰺ</w:t>
      </w:r>
      <w:r>
        <w:rPr/>
        <w:t>濂땢</w:t>
      </w:r>
      <w:r>
        <w:rPr/>
        <w:t>⠪</w:t>
      </w:r>
      <w:r>
        <w:rPr/>
        <w:t>뾡灨仂싂뽤⦣拂櫂쉷䀸ꅷ砣咩땋䄤㥦飂숰㥪┭⌴숩깍⨥匮</w:t>
      </w:r>
      <w:r>
        <w:rPr/>
        <w:t>ⱷ</w:t>
      </w:r>
      <w:r>
        <w:rPr/>
        <w:t>摗⩾쉮噷⥘㩓䉨穘</w:t>
      </w:r>
      <w:r>
        <w:rPr/>
        <w:t>⡆</w:t>
      </w:r>
      <w:r>
        <w:rPr/>
        <w:t>扸녘栭㌴牒䵥싂쵬顨儩㕐⤩놻懂焸䕩땴严숩쉃슏☹쉖</w:t>
      </w:r>
      <w:r>
        <w:rPr/>
        <w:t>ꥍ</w:t>
      </w:r>
      <w:r>
        <w:rPr/>
        <w:t>飂䍳呫椳ꥩ칠┨卢䍩숻</w:t>
      </w:r>
      <w:r>
        <w:rPr/>
        <w:t>ꕑ</w:t>
      </w:r>
      <w:r>
        <w:rPr/>
        <w:t>䴯縤䩤硋䔣戭컂昶㛂ィ礭쉀扟䖿썬旂撬싂匶卾扯㑆䕩ꄤ</w:t>
      </w:r>
      <w:r>
        <w:rPr/>
        <w:t>ⱃ</w:t>
      </w:r>
      <w:r>
        <w:rPr/>
        <w:t>愯熻㝊掬畧浬呱䦣徻彮䉆桞⸩兊숺湪埂䃂搷玣뽋</w:t>
      </w:r>
      <w:r>
        <w:rPr/>
        <w:t>ⱔ</w:t>
      </w:r>
      <w:r>
        <w:rPr/>
        <w:t>ꅷ⽖杨㵮䪮⮣㉉䠰㏍汏偋楢⌳扨即煠䦿噬癲爽䢡坣祇形</w:t>
      </w:r>
      <w:r>
        <w:rPr/>
        <w:t>ⱙ</w:t>
      </w:r>
      <w:r>
        <w:rPr/>
        <w:t>㐤呢栲</w:t>
      </w:r>
      <w:r>
        <w:rPr/>
        <w:t>ꤤ</w:t>
      </w:r>
      <w:r>
        <w:rPr/>
        <w:t>嫂琫乤眳</w:t>
      </w:r>
      <w:r>
        <w:rPr/>
        <w:t>꧂</w:t>
      </w:r>
      <w:r>
        <w:rPr/>
        <w:t>ꅋ稦ꍙ⩩♕剧⫂瑯䵗䭧潹僂剢ㆱ㊮⩀쉃幺捌칦⽌䴣囂쉞䴷湵灆딪㢻䅥橨灶⛎玿怷㒮䱡䅔치卋勂㌬촰쏂뽸氣夨縻啩癭껂쉫䥥㋃㙥䟍京幵業㦿姂啸ぬヂ兠辏柂⪡橃顈㐲䰽䭁䑖䳂幮쏃係䲿ㆩ⩺녭姃匭堫㬯獹幢㜱㒮狂帺쉵礽⨬弽</w:t>
      </w:r>
      <w:r>
        <w:rPr/>
        <w:t>ⴤ⫂</w:t>
      </w:r>
      <w:r>
        <w:rPr/>
        <w:t>䱮慃쉤兹痍䝂쉊</w:t>
      </w:r>
      <w:r>
        <w:rPr/>
        <w:t>ⵋ</w:t>
      </w:r>
      <w:r>
        <w:rPr/>
        <w:t>繖兤쉘歃쉮췎檱㯂献ㆿ⑨䰵㨰싂쉷㍶湹ꅃ榩祁쌽⭁祉뮱桤氶⽞쉉瑓栱䥬洴內ꅀ䈤슩硥☭ぅ쏂轔ㄱ祪㶬毂ㅫ땪쉘䙑繕䷂垱⍯</w:t>
      </w:r>
      <w:r>
        <w:rPr/>
        <w:t>ⷂ</w:t>
      </w:r>
      <w:r>
        <w:rPr/>
        <w:t>唷츤</w:t>
      </w:r>
      <w:r>
        <w:rPr/>
        <w:t>⡸</w:t>
      </w:r>
      <w:r>
        <w:rPr/>
        <w:t>ⴻ</w:t>
      </w:r>
      <w:r>
        <w:rPr/>
        <w:t>숺ㄷ쉠年쉸橋㐣⏍幟갮⌸䙍㴻췂㑗坲兢뽔</w:t>
      </w:r>
      <w:r>
        <w:rPr/>
        <w:t>ꤩ⭏</w:t>
      </w:r>
      <w:r>
        <w:rPr/>
        <w:t>䡩䭟㪩桥㵤쉱恠癫典㘨⩖䍏슬恅㡟싂䭀</w:t>
      </w:r>
      <w:r>
        <w:rPr/>
        <w:t>ⶥ</w:t>
      </w:r>
      <w:r>
        <w:rPr/>
        <w:t>晑执숪喘䚵稩坅侥㝳</w:t>
      </w:r>
      <w:r>
        <w:rPr/>
        <w:t>ꦮ</w:t>
      </w:r>
      <w:r>
        <w:rPr/>
        <w:t>숮ꍳ弫⿃䁔</w:t>
      </w:r>
      <w:r>
        <w:rPr/>
        <w:t>Ɱ</w:t>
      </w:r>
      <w:r>
        <w:rPr/>
        <w:t>쉷塆桢녷</w:t>
      </w:r>
      <w:r>
        <w:rPr/>
        <w:t>ꥉ</w:t>
      </w:r>
      <w:r>
        <w:rPr/>
        <w:t>䍫稹平穤轏犘</w:t>
      </w:r>
      <w:r>
        <w:rPr/>
        <w:t>ⱒ</w:t>
      </w:r>
      <w:r>
        <w:rPr/>
        <w:t>刭⿍쉊氨䅇敚걫礻繲䍗쉊塖䄷稸槂䙯넪</w:t>
      </w:r>
      <w:r>
        <w:rPr/>
        <w:t>ꤤ</w:t>
      </w:r>
      <w:r>
        <w:rPr/>
        <w:t>剋兪兙扺绂洣攪ぎ쵙捑噔槂⩑⿂쉙椰浧쉡煭瓂啗䛂晏噯╆㥃昮쉒⧂硍欥쵕氪噲녞뮩杄</w:t>
      </w:r>
      <w:r>
        <w:rPr/>
        <w:t>⡶</w:t>
      </w:r>
      <w:r>
        <w:rPr/>
        <w:t>㨲딫竂参딨ꥥ䱧梡뽃넫깠넣繃癙쉢뗂쉂湊⍄촫䮏걈由㩃䲱浣曍櫍☣杨</w:t>
      </w:r>
      <w:r>
        <w:rPr/>
        <w:t>ⱳ</w:t>
      </w:r>
      <w:r>
        <w:rPr/>
        <w:t>畂塀乂䱌婗䅉別璘劣㐷䁥♄㨤⩆繐癐繖挺</w:t>
      </w:r>
      <w:r>
        <w:rPr/>
        <w:t>ꦡ</w:t>
      </w:r>
      <w:r>
        <w:rPr/>
        <w:t>㉸燂쉡〵䇂䪻轸愦椲쉟䭫⍗쉫䔪穒묥㜽穌䀺䁄灒愊硉㫂⾥瘷飍榏徱⽌싍쉓栦䙯㩇⴪幆犬싎祁㫃꺻㍥쉴숮</w:t>
      </w:r>
      <w:r>
        <w:rPr/>
        <w:t>ꗂ</w:t>
      </w:r>
      <w:r>
        <w:rPr/>
        <w:t>畾㍯쉃</w:t>
      </w:r>
      <w:r>
        <w:rPr/>
        <w:t>ⵄ</w:t>
      </w:r>
      <w:r>
        <w:rPr/>
        <w:t>猸䙁轨⼭牚㥢玘湆輮뭘慴㟂☱숻䜬쉭桕の永䑃㑸戹</w:t>
      </w:r>
      <w:r>
        <w:rPr/>
        <w:t>⡥</w:t>
      </w:r>
      <w:r>
        <w:rPr/>
        <w:t>唰㷂冻숻䡅㝮捦炱싂♒䱣轧塷悏捔䧂灠㑫䌻圹딤共樴깆汙</w:t>
      </w:r>
      <w:r>
        <w:rPr/>
        <w:t>꧂</w:t>
      </w:r>
      <w:r>
        <w:rPr/>
        <w:t>呁쉯氽䬰</w:t>
      </w:r>
      <w:r>
        <w:rPr/>
        <w:t>ꔪ</w:t>
      </w:r>
      <w:r>
        <w:rPr/>
        <w:t>棂⽢䵪獗㯂꺱⨷咡ㅪ떿㌪䵎뽋輸妿䤰䣂㠦⧂䜳㙴繲ヂ䴷⹷ㅊ슡⽈恤숵⸮祕</w:t>
      </w:r>
      <w:r>
        <w:rPr/>
        <w:t>ⵚ</w:t>
      </w:r>
      <w:r>
        <w:rPr/>
        <w:t>䝙頯灎䵕⑟䒮쉨䈥슡쉶䑎啤䥃嘲瀪輮䒿쉗汰猥伪焬녨</w:t>
      </w:r>
      <w:r>
        <w:rPr/>
        <w:t>꥓♱ⴸ</w:t>
      </w:r>
      <w:r>
        <w:rPr/>
        <w:t>喻뼴⚬颿䟂灒㙥㋂슬꥘쉴䭱⨪轱氳轖児습䑖渲⽅녨</w:t>
      </w:r>
      <w:r>
        <w:rPr/>
        <w:t>ꔫ</w:t>
      </w:r>
      <w:r>
        <w:rPr/>
        <w:t>嘷轊区㑐扳暘刯婃䧂风䥨樣滍춻떬䭕㴵猣浆㟂睲ꥢꎱ礤溿⹃擂堨⺿䐴憩拂呐奷䣂䲏䫃썮劬敡曂佯⑊䁗娭</w:t>
      </w:r>
      <w:r>
        <w:rPr/>
        <w:t>ⱙ</w:t>
      </w:r>
      <w:r>
        <w:rPr/>
        <w:t>ꤽ</w:t>
      </w:r>
      <w:r>
        <w:rPr/>
        <w:t>瀴ꥤ숸쉳扦別䝯䤥녢啺夦슱ぺ晤㭊⑗噏䱌숫숮汒㜥晣浯券幮♯갥</w:t>
      </w:r>
      <w:r>
        <w:rPr/>
        <w:t>ꤤ</w:t>
      </w:r>
      <w:r>
        <w:rPr/>
        <w:t>싍쉵㒩䓂頩丩╲䯎숹충斬뭔</w:t>
      </w:r>
      <w:r>
        <w:rPr/>
        <w:t>⢣</w:t>
      </w:r>
      <w:r>
        <w:rPr/>
        <w:t>廂⥨</w:t>
      </w:r>
      <w:r>
        <w:rPr/>
        <w:t>ꗂ</w:t>
      </w:r>
      <w:r>
        <w:rPr/>
        <w:t>潺쉇漪剩瞏</w:t>
      </w:r>
      <w:r>
        <w:rPr/>
        <w:t>Ⱳ</w:t>
      </w:r>
      <w:r>
        <w:rPr/>
        <w:t>眴ꍒ乕斩渦煍毂쉳</w:t>
      </w:r>
      <w:r>
        <w:rPr/>
        <w:t>ⱍ</w:t>
      </w:r>
      <w:r>
        <w:rPr/>
        <w:t>壂璡彄申ヂ剳뇂㉁娦䩆㎩慸쉸䜸㢵⽥㭙灱樶纡놩㴭睅轩걆頽界頤깅⾩䡐ꏂ⵺䥟䥧컃숶슮決녥攮慁眪㕢価㥎䇂쉁仂⻂唪厡</w:t>
      </w:r>
      <w:r>
        <w:rPr/>
        <w:t>⡳</w:t>
      </w:r>
      <w:r>
        <w:rPr/>
        <w:t>숸뭺唪乧䵠侬䉸彾䚩쉅땰奺㙯獎婅ヂ쉸斥</w:t>
      </w:r>
      <w:r>
        <w:rPr/>
        <w:t>ꤴ</w:t>
      </w:r>
      <w:r>
        <w:rPr/>
        <w:t>枣땘㘳橄穦쵸湨洺婈</w:t>
      </w:r>
      <w:r>
        <w:rPr/>
        <w:t>ꤴ</w:t>
      </w:r>
      <w:r>
        <w:rPr/>
        <w:t>圤⩔⩂帽㐲悡쌱⾻氲ꍷ㟂⩎测浹쉍輻꥔漴칦湩慠䍙畩</w:t>
      </w:r>
      <w:r>
        <w:rPr/>
        <w:t>ⴺ⭁</w:t>
      </w:r>
      <w:r>
        <w:rPr/>
        <w:t>㏂到ꍇ⨵祴奔噓㌫㯂⌺瀽ꆵ㈩䖣㫂ㆥ䘣㡤迂堸쉓㗂潷</w:t>
      </w:r>
      <w:r>
        <w:rPr/>
        <w:t>ꥐ</w:t>
      </w:r>
      <w:r>
        <w:rPr/>
        <w:t>敵⪱潖瓂⦏燂桗㝗쉃㏂焵卩</w:t>
      </w:r>
      <w:r>
        <w:rPr/>
        <w:t>ꥁ</w:t>
      </w:r>
      <w:r>
        <w:rPr/>
        <w:t>侩睹㗂煂娣㭐繇楪쉏⩃噵촭摣纩쌶怪쉣埂녇娦町ꍳ䭞ꥸ佮쉋婶쉱걱㬨檏⸦쉤⫂扗쉡堰䥇䣂</w:t>
      </w:r>
      <w:r>
        <w:rPr/>
        <w:t>Ⳃ</w:t>
      </w:r>
      <w:r>
        <w:rPr/>
        <w:t>넽堤ぇ갨뿂䩹숳</w:t>
      </w:r>
      <w:r>
        <w:rPr/>
        <w:t>ⱓ</w:t>
      </w:r>
      <w:r>
        <w:rPr/>
        <w:t>쉗穙䇍商圸獈嘰棂妻眰䩌擂</w:t>
      </w:r>
      <w:r>
        <w:rPr/>
        <w:t>ꗂ⥨</w:t>
      </w:r>
      <w:r>
        <w:rPr/>
        <w:t>쉯堲砺杲㔤䱆㖬渤쉓稴䁄㌮ぺ䍥伤썆슬ꅊ擂渪歪⥀婶汕㣂</w:t>
      </w:r>
      <w:r>
        <w:rPr/>
        <w:t>ꥊ</w:t>
      </w:r>
      <w:r>
        <w:rPr/>
        <w:t>쉂칕숳쉞㉒轴싂칮⌊</w:t>
      </w:r>
      <w:r>
        <w:rPr/>
        <w:t>ꤷ</w:t>
      </w:r>
      <w:r>
        <w:rPr/>
        <w:t>桨〵墬绎振䰯䕉烂䙬䭆쉞嚣礽太숵⍚嫃摨搭䙭</w:t>
      </w:r>
      <w:r>
        <w:rPr/>
        <w:t>⡸</w:t>
      </w:r>
      <w:r>
        <w:rPr/>
        <w:t>싂儹涥扷슏晨뼦⩆䠴␵偾⭭抡⍐㦵撏佀斻┭稹䴦婦輳⼹♃均䟂奬⍺物䲬㭈滎怪疿嚩䍥쉱⼶圦惂䤥⥞樬慃㥇㩨幟ꅲ獉擎ꥬ灙湀䝃䈩塕䴭硥瘹䴭㤬穁⹦썐帮辥彬獄帬煎츻쉐㝭嚩㡥琽</w:t>
      </w:r>
      <w:r>
        <w:rPr/>
        <w:t>ꕀ</w:t>
      </w:r>
      <w:r>
        <w:rPr/>
        <w:t>䴹⌬灑獨带</w:t>
      </w:r>
      <w:r>
        <w:rPr/>
        <w:t>Ⳃ</w:t>
      </w:r>
      <w:r>
        <w:rPr/>
        <w:t>幑쉵䁸㎮辣䉟㏍眲㭐塧爦戣穈㵹䢥滂䝂㉂焤䳂뽹儰㷂偢컂䑹敺㜣拂䤶㣂剓禵싂쉀玩䭬숷⥔哂歮슩</w:t>
      </w:r>
    </w:p>
    <w:p>
      <w:pPr>
        <w:pStyle w:val="PreformattedText"/>
        <w:bidi w:val="0"/>
        <w:spacing w:before="0" w:after="0"/>
        <w:jc w:val="left"/>
        <w:rPr/>
      </w:pPr>
      <w:r>
        <w:rPr/>
        <w:t>쉍婭䈹믂䊿汔䡚䝩瞵䥤獦儻춬⤬ま㈮칎盃扬㵢㍚呪쉢梡ꎵ땉縣幭㧎쉠掏뿂㶻☣墡쉮슻木䭶䪵걑쉥쉭쉾䝧ꅯ㨥컂䔩䉙硇䔦揂</w:t>
      </w:r>
      <w:r>
        <w:rPr/>
        <w:t>⣂</w:t>
      </w:r>
      <w:r>
        <w:rPr/>
        <w:t>㍧</w:t>
      </w:r>
      <w:r>
        <w:rPr/>
        <w:t>ꤥ</w:t>
      </w:r>
      <w:r>
        <w:rPr/>
        <w:t>㯂⥁⍾</w:t>
      </w:r>
      <w:r>
        <w:rPr/>
        <w:t>ⵎ</w:t>
      </w:r>
      <w:r>
        <w:rPr/>
        <w:t>堷슮吹慾묽컎깤녗婸䡧婲ꆘ漪㑣䥉䓃⬪㊩敭⹴徵⏂繉嚿橡迂䍊厱庮奟欱슬卞㑋䝒穟䞥傣㈻숺繵爣輪㬣ㅸ猳頪㘫쉖</w:t>
      </w:r>
      <w:r>
        <w:rPr/>
        <w:t>꧂</w:t>
      </w:r>
      <w:r>
        <w:rPr/>
        <w:t>쉳␩畘</w:t>
      </w:r>
      <w:r>
        <w:rPr/>
        <w:t>ⴥ</w:t>
      </w:r>
      <w:r>
        <w:rPr/>
        <w:t>正⬶扫⴫塴</w:t>
      </w:r>
      <w:r>
        <w:rPr/>
        <w:t>꧂⹒</w:t>
      </w:r>
      <w:r>
        <w:rPr/>
        <w:t>晢㥟</w:t>
      </w:r>
      <w:r>
        <w:rPr/>
        <w:t>⡫</w:t>
      </w:r>
      <w:r>
        <w:rPr/>
        <w:t>祎♒㮬倨所搦塰뮮㵧坂싂吮呗だ⩀넵灁失娻☪彡顓䚵떵쉇敫助⏂皱䘹땩싂슮摰⩵⽦췂䝍秂쉤䑞䍮卓丨智쉚兂㭲才磂ㄺ橷辿㵧奎檏䱑</w:t>
      </w:r>
      <w:r>
        <w:rPr/>
        <w:t>ꥇ</w:t>
      </w:r>
      <w:r>
        <w:rPr/>
        <w:t>⡡⧍</w:t>
      </w:r>
      <w:r>
        <w:rPr/>
        <w:t>䝸㑡숪㵷⩑䚵晶擂䦿ꥢ츩佰桃숬呚숶䔲咵飂朲瑨㤩䥁묽坐㙵塂䄩样⥐</w:t>
      </w:r>
      <w:r>
        <w:rPr/>
        <w:t>ꗂ</w:t>
      </w:r>
      <w:r>
        <w:rPr/>
        <w:t>㵩㙉墩땗呀䅤汢넪敫剐瑔숰쉰㥄싂摢丽㨣㯂땴㭇䀳垩彖쉚汌䵢</w:t>
      </w:r>
      <w:r>
        <w:rPr/>
        <w:t>⢿</w:t>
      </w:r>
      <w:r>
        <w:rPr/>
        <w:t>땈⥱땔㑋梻㉧䱯䫂眴婉侘㉥⩳啊뼣⌳澥쉥啘奒湘㕮㋂昭湶쉪畬컂偋䂱惂숶깤䅯슮</w:t>
      </w:r>
      <w:r>
        <w:rPr/>
        <w:t>⠮</w:t>
      </w:r>
      <w:r>
        <w:rPr/>
        <w:t>䅅湳乬敤䫂氪쉏乾燎婃뾮⤪係싂꥾䟂礤격暵畭乑칷垻숬䡥幰䔬殥</w:t>
      </w:r>
      <w:r>
        <w:rPr/>
        <w:t>ⱗ</w:t>
      </w:r>
      <w:r>
        <w:rPr/>
        <w:t>쉁츺八㟍뼹拂歰쉑瑳桄㡭뭃㩕</w:t>
      </w:r>
      <w:r>
        <w:rPr/>
        <w:t>ꥇ</w:t>
      </w:r>
      <w:r>
        <w:rPr/>
        <w:t>煌⹘祲</w:t>
      </w:r>
      <w:r>
        <w:rPr/>
        <w:t>⠸</w:t>
      </w:r>
      <w:r>
        <w:rPr/>
        <w:t>睌淂幡炵䥴㝊⩖晌喩㐴玵瀥熩敞偓쉉儯㥳⥏싂憩瘪㉖憩때畩쉘䄫欯쵟⭚싂쉖榏칭㡟딬夊琤㦘◂숸灆䙠剷㨭뽀〲쉤뽴愪믂⤩싂</w:t>
      </w:r>
      <w:r>
        <w:rPr/>
        <w:t>ⵙ⩨</w:t>
      </w:r>
      <w:r>
        <w:rPr/>
        <w:t>䠨ㅮ橆撣係믂녱灚뭳唭捈슩つ㛂慡仂갳剭㥖氽汷ꥺ쉎쉗帮</w:t>
      </w:r>
      <w:r>
        <w:rPr/>
        <w:t>ꔵ</w:t>
      </w:r>
      <w:r>
        <w:rPr/>
        <w:t>埂畒♄겘㝖⍵쉢硫彣睰</w:t>
      </w:r>
      <w:r>
        <w:rPr/>
        <w:t>ꕫ</w:t>
      </w:r>
      <w:r>
        <w:rPr/>
        <w:t>掩쉸걣揂숸䵾楉쉲奭䨫楍쉔朵㶵呄採淂쉟穯㇎쏂獬뼴㑞숳洩捥繂쎏ㅳ慇숦湳主坎</w:t>
      </w:r>
      <w:r>
        <w:rPr/>
        <w:t>ꥊ</w:t>
      </w:r>
      <w:r>
        <w:rPr/>
        <w:t>믎쉣⥰</w:t>
      </w:r>
      <w:r>
        <w:rPr/>
        <w:t>ꔶ</w:t>
      </w:r>
      <w:r>
        <w:rPr/>
        <w:t>幭䉙歱㘬廂䭢</w:t>
      </w:r>
      <w:r>
        <w:rPr/>
        <w:t>⡹⍅</w:t>
      </w:r>
      <w:r>
        <w:rPr/>
        <w:t>砺숰洵僂敵啣⵾떘싂⍥乞䒣洴亥繬歩ꅺ</w:t>
      </w:r>
      <w:r>
        <w:rPr/>
        <w:t>ꔵ</w:t>
      </w:r>
      <w:r>
        <w:rPr/>
        <w:t>쉏䊱捀㬬㝘䩧淂쎘</w:t>
      </w:r>
      <w:r>
        <w:rPr/>
        <w:t>ꕵ⚏</w:t>
      </w:r>
      <w:r>
        <w:rPr/>
        <w:t>뼴걾␣䩃京破</w:t>
      </w:r>
      <w:r>
        <w:rPr/>
        <w:t>ⱉ</w:t>
      </w:r>
      <w:r>
        <w:rPr/>
        <w:t>瘵싂</w:t>
      </w:r>
      <w:r>
        <w:rPr/>
        <w:t>Ȿ</w:t>
      </w:r>
      <w:r>
        <w:rPr/>
        <w:t>佦椽㙂噲〤癇⩡䨣쉃⥌⥲</w:t>
      </w:r>
      <w:r>
        <w:rPr/>
        <w:t>ꤸ</w:t>
      </w:r>
      <w:r>
        <w:rPr/>
        <w:t>湺숺圩숭佚쉡䁤녞⹦碘捘⑏㜩⩅睟</w:t>
      </w:r>
      <w:r>
        <w:rPr/>
        <w:t>ⱔ⠹⵫</w:t>
      </w:r>
      <w:r>
        <w:rPr/>
        <w:t>䊻迂䁭敠畋匹땰㌣禡盂佴㡄煦繳匹</w:t>
      </w:r>
      <w:r>
        <w:rPr/>
        <w:t>ꤰ</w:t>
      </w:r>
      <w:r>
        <w:rPr/>
        <w:t>쉃繒漴♶桢迂塄㌤㵋쉡⿍䥫〫慳㒻넪뽡昷숦枱㡆뭵</w:t>
      </w:r>
      <w:r>
        <w:rPr/>
        <w:t>꧂</w:t>
      </w:r>
      <w:r>
        <w:rPr/>
        <w:t>䰶뽾믂䬥칐硏ꍈ戥⬵摧怶⎘㍗繐썙个㷂坐䅋䕉瘬ꍠ</w:t>
      </w:r>
      <w:r>
        <w:rPr/>
        <w:t>⡓</w:t>
      </w:r>
      <w:r>
        <w:rPr/>
        <w:t>卒帮橁漯ꏂ呦坕䌨쉕䭟椯㊥녢慎㠭买䥌䇂捃숫</w:t>
      </w:r>
      <w:r>
        <w:rPr/>
        <w:t>ꗃ</w:t>
      </w:r>
      <w:r>
        <w:rPr/>
        <w:t>灶手쉏娱斥偐숤揂愦䒮㴰煴㓂樬涏녋깪⎏扏쵙潸婊ㆩ澣堲癉꥖䱭焪咮뭕䡨⿂쉾䰨⦩椰呒欨矂慂唺婉䱪吭䛎祆唪⩑偎顙䥂匱獴前琶䅳싎㍓䁑灳⭱炮椶飍</w:t>
      </w:r>
      <w:r>
        <w:rPr/>
        <w:t>⣎</w:t>
      </w:r>
      <w:r>
        <w:rPr/>
        <w:t>㙅癫皮㑪싂浭弫䤥顫㕙㤽䵷頰㍠䶵䳂䙢뭭ꄩ圲䬯㬶䶵⫂⽇</w:t>
      </w:r>
      <w:r>
        <w:rPr/>
        <w:t>⡴</w:t>
      </w:r>
      <w:r>
        <w:rPr/>
        <w:t>樣䴽숹䔮砸♩</w:t>
      </w:r>
      <w:r>
        <w:rPr/>
        <w:t>⢘</w:t>
      </w:r>
      <w:r>
        <w:rPr/>
        <w:t>쉘♑⭀教뽖䙚塮彳汉繲橦ꍉ䯎칤</w:t>
      </w:r>
      <w:r>
        <w:rPr/>
        <w:t>ꕚ</w:t>
      </w:r>
      <w:r>
        <w:rPr/>
        <w:t>쉺⸴㡕☹䘵䠮懂쉈⨹瑩싃瑅칺久쉞썔窩摣␽攭쉃쉦⺻묳㈥</w:t>
      </w:r>
      <w:r>
        <w:rPr/>
        <w:t>ꦡ</w:t>
      </w:r>
      <w:r>
        <w:rPr/>
        <w:t>䐬嘳㚮쉀␺ヂ⯂㑔瑴辬</w:t>
      </w:r>
      <w:r>
        <w:rPr/>
        <w:t>⡂</w:t>
      </w:r>
      <w:r>
        <w:rPr/>
        <w:t>쉞弩쉐彏塍奂獀庥頰戴⽆㵅瞮⑰沱摣ꌨ瀻敞䘯汶쉎は仂坡숰䑥泃</w:t>
      </w:r>
      <w:r>
        <w:rPr/>
        <w:t>ⱆ</w:t>
      </w:r>
      <w:r>
        <w:rPr/>
        <w:t>楌嘦⯂ꥯ潡媮渵ꥶ畵썑㡀塬䍗礥㍁쉵䞵歟坄淃춣쉔摋</w:t>
      </w:r>
      <w:r>
        <w:rPr/>
        <w:t>ꥌ</w:t>
      </w:r>
      <w:r>
        <w:rPr/>
        <w:t>䭰䩢䲣㥮斡뭑⍱繂摨䯂坧殥싂禥쉧桪ꏂ慖</w:t>
      </w:r>
      <w:r>
        <w:rPr/>
        <w:t>ⴰ</w:t>
      </w:r>
      <w:r>
        <w:rPr/>
        <w:t>牫奏ꅖ곂卭싂獏</w:t>
      </w:r>
      <w:r>
        <w:rPr/>
        <w:t>⠫</w:t>
      </w:r>
      <w:r>
        <w:rPr/>
        <w:t>恇䙦縶숴⹟⑳ꍎ睒欷㝃썹痃ꅭ幾兘촽⼮爸琽쉮䝒숦</w:t>
      </w:r>
      <w:r>
        <w:rPr/>
        <w:t>⡃</w:t>
      </w:r>
      <w:r>
        <w:rPr/>
        <w:t>㉅痂㥐伊㐲堬㙇灏呹纘敚垣썃憥㙷稴⦘ꅆ椭㔯攽Ⓜ쉺佯妏䝉춣夳</w:t>
      </w:r>
      <w:r>
        <w:rPr/>
        <w:t>ꔴ</w:t>
      </w:r>
      <w:r>
        <w:rPr/>
        <w:t>㛂䵄灃䣂ꄮ䥓矍墬㔱時㷍矎⍞琮掩⹎吲参쉷⸲뿂硭䕮侘婫▬딴曎仂呆祲걷㩥㩤傮し昬䀴⹹㨯㍎䙥㙏䰫㉈겮쉟숣呐瑨䝃⪡⤬쉞瑨楐怩䝅䥌쉲⩕䵘ぬ頸깞刭땈썦깢㗍습疏쉕䮮䛂敂⻂䧂䱗㫂쉋⩤媵㑐뇂싂䂩㙚䮩浑㈦改㊏儴係塧殩轫</w:t>
      </w:r>
      <w:r>
        <w:rPr/>
        <w:t>ꤪ⵾</w:t>
      </w:r>
      <w:r>
        <w:rPr/>
        <w:t>祲뽹敭㍐䁆癩⛂䭸顄牚깙⪡㠬⽇䞩慸繕䯂坔쉩</w:t>
      </w:r>
      <w:r>
        <w:rPr/>
        <w:t>ꦣ</w:t>
      </w:r>
      <w:r>
        <w:rPr/>
        <w:t>橴䘤橗䭍浟兆幐⹣呖</w:t>
      </w:r>
      <w:r>
        <w:rPr/>
        <w:t>⡍</w:t>
      </w:r>
      <w:r>
        <w:rPr/>
        <w:t>㭰뭢㨵믃梬⥕桉婌</w:t>
      </w:r>
      <w:r>
        <w:rPr/>
        <w:t>꤭</w:t>
      </w:r>
      <w:r>
        <w:rPr/>
        <w:t>䙊쉟顤湘杒縻䉾塾穥꥕烂</w:t>
      </w:r>
      <w:r>
        <w:rPr/>
        <w:t>ꕈ</w:t>
      </w:r>
      <w:r>
        <w:rPr/>
        <w:t>쉘喡壍欽敤싂卯係▣煅깕㖏䢮싃兦㭺츷</w:t>
      </w:r>
      <w:r>
        <w:rPr/>
        <w:t>ꤤ</w:t>
      </w:r>
      <w:r>
        <w:rPr/>
        <w:t>侩▩䤸瞩炩숬</w:t>
      </w:r>
      <w:r>
        <w:rPr/>
        <w:t>ⷂ</w:t>
      </w:r>
      <w:r>
        <w:rPr/>
        <w:t>䀵㍳⧂捆⩃⩶</w:t>
      </w:r>
      <w:r>
        <w:rPr/>
        <w:t>ꦥ</w:t>
      </w:r>
      <w:r>
        <w:rPr/>
        <w:t>奰</w:t>
      </w:r>
      <w:r>
        <w:rPr/>
        <w:t>⡬</w:t>
      </w:r>
      <w:r>
        <w:rPr/>
        <w:t>牐沣㔻뽾婍滂䩢䁣灉類㭶뭨欽♮〉晑歾啧墩</w:t>
      </w:r>
      <w:r>
        <w:rPr/>
        <w:t>ꤥ</w:t>
      </w:r>
      <w:r>
        <w:rPr/>
        <w:t>쉓⦻䙴兗癵꥾⯂♕㍐坯䤫促⩟の潋걍䑤夻烍녋쉀슬녩⴫仂⴫ꍪ琴獳毂䝲⭠䍂</w:t>
      </w:r>
      <w:r>
        <w:rPr/>
        <w:t>ꕾ</w:t>
      </w:r>
      <w:r>
        <w:rPr/>
        <w:t>窩써䑤忂癓㤻䱰㪣掩瑥녈쉪杕⌷亮䕷⑳뿂夻傡걂䉢㤱㝒唨</w:t>
      </w:r>
      <w:r>
        <w:rPr/>
        <w:t>ꦏ</w:t>
      </w:r>
      <w:r>
        <w:rPr/>
        <w:t>䱅汳땁确彉</w:t>
      </w:r>
      <w:r>
        <w:rPr/>
        <w:t>ⲩ</w:t>
      </w:r>
      <w:r>
        <w:rPr/>
        <w:t>硖穅橄窣佈쉰欸␻瀸䏂䕺㏂⫂滂䩌浘慬쉵⌷䋍桃쎩╄㉐㎥싂呍禵婫涩横䘪⿂慧</w:t>
      </w:r>
      <w:r>
        <w:rPr/>
        <w:t>꧂</w:t>
      </w:r>
      <w:r>
        <w:rPr/>
        <w:t>뽆㉞洽ꌻヂ</w:t>
      </w:r>
      <w:r>
        <w:rPr/>
        <w:t>⣂</w:t>
      </w:r>
      <w:r>
        <w:rPr/>
        <w:t>桎庵揂䄭捚眮숶咻徻䅟깎慚䍰</w:t>
      </w:r>
      <w:r>
        <w:rPr/>
        <w:t>⡮</w:t>
      </w:r>
      <w:r>
        <w:rPr/>
        <w:t>洯捏칲关幇捠䙏␩</w:t>
      </w:r>
      <w:r>
        <w:rPr/>
        <w:t>Ᵽ</w:t>
      </w:r>
      <w:r>
        <w:rPr/>
        <w:t>숹厏쉟㬷垘輫䱤⍚㕅⨲斿䱖纱㴽䕶㑴捫┷쉗㕦쉓働獎漭佪♩倽ꌬ呹呦儻啒癰瑣扑뭐</w:t>
      </w:r>
      <w:r>
        <w:rPr/>
        <w:t>⢩</w:t>
      </w:r>
      <w:r>
        <w:rPr/>
        <w:t>겣栴䧍䱈噘凂ꅧ杤䁍殮坏썦䗂뾩ꍟ顓ꥩ硐ㅀ婘〬瞘</w:t>
      </w:r>
      <w:r>
        <w:rPr/>
        <w:t>⢩╯</w:t>
      </w:r>
      <w:r>
        <w:rPr/>
        <w:t>塙䥔揂囂ꎏ㵎㝏噟欤樱䥹㝦喬䵖쉁瘲扡</w:t>
      </w:r>
      <w:r>
        <w:rPr/>
        <w:t>ꖩ</w:t>
      </w:r>
      <w:r>
        <w:rPr/>
        <w:t>㈹땵轉揂㡕媩䬺⩭潐硔㭶䓂搮칍愹⧂⍶た䕉况</w:t>
      </w:r>
      <w:r>
        <w:rPr/>
        <w:t>ꥒꤽ</w:t>
      </w:r>
      <w:r>
        <w:rPr/>
        <w:t>숹⯂㶮勎縫䵡樤歀쉠뭲婇恀㊮㊵䑑匮㨻䝐싍⪏槃췂숹ㅟ爴⺬汗숦ゥ毂뾿㕈䀺硓卙塵瀱稲㡁숳㐯쵨㍁娯⥨ㅊ坏畞物瀊</w:t>
      </w:r>
      <w:r>
        <w:rPr/>
        <w:t>꧂ꤦ</w:t>
      </w:r>
      <w:r>
        <w:rPr/>
        <w:t>狂⨵ㆵ丩䔬檻睊婵煫⑓䵢牲⽅潕䭧쉄⸩桩昭䩘畃す⌵쉮䁀敺昫⹬</w:t>
      </w:r>
      <w:r>
        <w:rPr/>
        <w:t>ꕈ</w:t>
      </w:r>
      <w:r>
        <w:rPr/>
        <w:t>啲彀瀰摲海倻䡫㢿싂䑒嫂䬷㈯䍌乷⑷넪ꆱ□딸兲⍷䥠쉲捦䙡⥵⺡奍䑳숵쉊嚘炿樫䕵╯䉓숲</w:t>
      </w:r>
      <w:r>
        <w:rPr/>
        <w:t>⡚</w:t>
      </w:r>
      <w:r>
        <w:rPr/>
        <w:t>싂ꏂ硰卪晤䶬懂䛍䩸䄩禩壂晸뿂欫쉫怽棂䨯칉瀽汧㦥傩㍃</w:t>
      </w:r>
      <w:r>
        <w:rPr/>
        <w:t>Ɒ</w:t>
      </w:r>
      <w:r>
        <w:rPr/>
        <w:t>産磂楮捙䩓㠣柎䛂㤥卂숮㍫䀶㑣浙㘸⛂싎╤潢숴䵬쉯쉇轇⵺娸嫂䚣</w:t>
      </w:r>
      <w:r>
        <w:rPr/>
        <w:t>Ⳃ</w:t>
      </w:r>
      <w:r>
        <w:rPr/>
        <w:t>䮵싂瑕갨洵␶瑕㘵䀦䅂쉾攣㶘殩輱꺵喡⨶㵁皿䪩獏汁츨瘴橏偈⩩슩盂繐⸪晋</w:t>
      </w:r>
      <w:r>
        <w:rPr/>
        <w:t>⠥</w:t>
      </w:r>
      <w:r>
        <w:rPr/>
        <w:t>갤怽凂㙧愪㔳㕹⑲䷂桦기㌪⒩⩯뭷涡祳䁳꤮╉㍫穮</w:t>
      </w:r>
      <w:r>
        <w:rPr/>
        <w:t>ⳃ</w:t>
      </w:r>
      <w:r>
        <w:rPr/>
        <w:t>녢䇂斻婧⤦⯂池墩湶⏂쉆⹍捴</w:t>
      </w:r>
      <w:r>
        <w:rPr/>
        <w:t>ⷂ</w:t>
      </w:r>
      <w:r>
        <w:rPr/>
        <w:t>싂숨싂坪䤩㉾猣슥슻㚵⏂婍쉭䩗㵷汹</w:t>
      </w:r>
      <w:r>
        <w:rPr/>
        <w:t>ꥊ</w:t>
      </w:r>
      <w:r>
        <w:rPr/>
        <w:t>㋂㑀딯栣彐竂㠳剅䂩ꅴ⑌긲쉒猺싂祂棂䥪渻슬䎵䧂摳戰㔬輮쉴淂ㅓ氺轔녯⦿䕠쉹䕄摺땟䍲㬦焺뭓</w:t>
      </w:r>
      <w:r>
        <w:rPr/>
        <w:t>ꦩ</w:t>
      </w:r>
      <w:r>
        <w:rPr/>
        <w:t>ぎ㐦쉡嗎懂琰넦扸㭕奟奆㤶겥䌺녲♉⩔⧂䥖稰┯뽖䜳溡슱乳摪甲</w:t>
      </w:r>
      <w:r>
        <w:rPr/>
        <w:t>⡇</w:t>
      </w:r>
      <w:r>
        <w:rPr/>
        <w:t>痂숣⬦呱㠴숲갸⥧楤扚摆瘪升塖晡迎猸숴</w:t>
      </w:r>
      <w:r>
        <w:rPr/>
        <w:t>ꦣ</w:t>
      </w:r>
      <w:r>
        <w:rPr/>
        <w:t>쉍捯䍎唶䅣慒ㅾ㝅갬쉀䎘䦥疡쉶ꍉ뭇⩱숪愰쉅쉵땍潇呅깒爥쉾ꏃ㝵涩愫幯땨㓂繢梿䶘ꅟ哂쉂⭟乍칬䡦嗂䚮㝕䛂彐䂡䥓땕䡹佉ꥶ堶䔥쌺䬦⥡湉ꌦ䙖䈨⹯䀳戣䆘㶣㤴ヂ</w:t>
      </w:r>
      <w:r>
        <w:rPr/>
        <w:t>Ⳃ</w:t>
      </w:r>
      <w:r>
        <w:rPr/>
        <w:t>係㙪楱轨㍨㉔㡥ㅬ䆏穎惃⩚쵮頹㥪㭧</w:t>
      </w:r>
      <w:r>
        <w:rPr/>
        <w:t>Ⱕ</w:t>
      </w:r>
      <w:r>
        <w:rPr/>
        <w:t>싂橬녙⩟㪩怳侱㢡㡵咻㴴</w:t>
      </w:r>
      <w:r>
        <w:rPr/>
        <w:t>ꖥ</w:t>
      </w:r>
      <w:r>
        <w:rPr/>
        <w:t>伦揂ꌸ⹋땷䳂潐</w:t>
      </w:r>
      <w:r>
        <w:rPr/>
        <w:t>Ᵽ</w:t>
      </w:r>
      <w:r>
        <w:rPr/>
        <w:t>䐫㵙</w:t>
      </w:r>
      <w:r>
        <w:rPr/>
        <w:t>ꦘ</w:t>
      </w:r>
      <w:r>
        <w:rPr/>
        <w:t>䚩師磂쉒䤰쉧⥱瑩ꅩ浓䕇䇃縺䖏┳쵖</w:t>
      </w:r>
      <w:r>
        <w:rPr/>
        <w:t>ꕶ</w:t>
      </w:r>
      <w:r>
        <w:rPr/>
        <w:t>ꍏ䔪무⧂繞䛃潎쌲顂墵畆扸㮿ꄪ⹣敀䕲뮘촶晋啞⭓쉠愯䁊숪쏍獊敧슩惂迂츬㑦⩒슣▩爭쉣</w:t>
      </w:r>
      <w:r>
        <w:rPr/>
        <w:t>⢩</w:t>
      </w:r>
      <w:r>
        <w:rPr/>
        <w:t>䙤穥녫住썤潒塕䭕슏</w:t>
      </w:r>
      <w:r>
        <w:rPr/>
        <w:t>ꤦ⨴</w:t>
      </w:r>
      <w:r>
        <w:rPr/>
        <w:t>䁆뗂ꆩ</w:t>
      </w:r>
      <w:r>
        <w:rPr/>
        <w:t>⢣</w:t>
      </w:r>
      <w:r>
        <w:rPr/>
        <w:t>楑䡚</w:t>
      </w:r>
      <w:r>
        <w:rPr/>
        <w:t>ꕾ</w:t>
      </w:r>
      <w:r>
        <w:rPr/>
        <w:t>然汥睊幬쌻剣㖱⚻癶皣剠숱⼻⵸㫂纡番朥帊</w:t>
      </w:r>
      <w:r>
        <w:rPr/>
        <w:t>ⴥ</w:t>
      </w:r>
      <w:r>
        <w:rPr/>
        <w:t>㥫䅓䉕项쉏偣ꌽ洲쉎汮昷</w:t>
      </w:r>
      <w:r>
        <w:rPr/>
        <w:t>ⷂ</w:t>
      </w:r>
      <w:r>
        <w:rPr/>
        <w:t>䯎</w:t>
      </w:r>
      <w:r>
        <w:rPr/>
        <w:t>Ɒ⢱</w:t>
      </w:r>
      <w:r>
        <w:rPr/>
        <w:t>쉴딣녘㒮</w:t>
      </w:r>
      <w:r>
        <w:rPr/>
        <w:t>ꗃ</w:t>
      </w:r>
      <w:r>
        <w:rPr/>
        <w:t>倯捈祯砯䅟㤴컂ꇂ◂欫唹敫䞿䞣㐮쉞⯂</w:t>
      </w:r>
      <w:r>
        <w:rPr/>
        <w:t>ꥅ</w:t>
      </w:r>
      <w:r>
        <w:rPr/>
        <w:t>瑳</w:t>
      </w:r>
      <w:r>
        <w:rPr/>
        <w:t>Ⱬ</w:t>
      </w:r>
      <w:r>
        <w:rPr/>
        <w:t>쉈⛂⑚쉺㥒⪮濎䢮싂㵟쉇⭲琹㑫睧㪘⼳┣汾䴴奩쉦㷂⭴⨳</w:t>
      </w:r>
      <w:r>
        <w:rPr/>
        <w:t>ⶩ</w:t>
      </w:r>
      <w:r>
        <w:rPr/>
        <w:t>轶穸灲㉄墿쎏儬扩숰噸</w:t>
      </w:r>
      <w:r>
        <w:rPr/>
        <w:t>ⵡ</w:t>
      </w:r>
      <w:r>
        <w:rPr/>
        <w:t>剀깄憏쉯녊㕯欦硟㏂攵쉾껂狂⽠</w:t>
      </w:r>
      <w:r>
        <w:rPr/>
        <w:t>ⱳ</w:t>
      </w:r>
      <w:r>
        <w:rPr/>
        <w:t>춬轵뽩泃㨽뽰兮杬夰ㆥ㠽灴⑚ꥧ㚩㩤곂숹숲潸礪揍穬㍺癦穓淂幑㌹⥭祎㛂䠫䄶싂礴숯㐷摲쉢䅞䤪䀭</w:t>
      </w:r>
      <w:r>
        <w:rPr/>
        <w:t>ꕤ</w:t>
      </w:r>
      <w:r>
        <w:rPr/>
        <w:t>判ガ곂쉪页쉹격뾬㩟睨䐨㡩咱㬦勂䄽歈塑䐻效㬥桹弽깱瀳頹⚘⨥뼳쉪縮⺮䝴婷熿䅵뭴숹</w:t>
      </w:r>
      <w:r>
        <w:rPr/>
        <w:t>ꗂ</w:t>
      </w:r>
      <w:r>
        <w:rPr/>
        <w:t>㔯ㅭ辬眱ꅬ뽬煾灰㗃凂</w:t>
      </w:r>
      <w:r>
        <w:rPr/>
        <w:t>ⵡ</w:t>
      </w:r>
      <w:r>
        <w:rPr/>
        <w:t>걷䉪㛂百䰺싂㇂믂繸忂灰⍗昹煂㨭쉉橯滂⛂い昶洺㡸뭈⥓䂡㓂</w:t>
      </w:r>
      <w:r>
        <w:rPr/>
        <w:t>⡁</w:t>
      </w:r>
      <w:r>
        <w:rPr/>
        <w:t>싍╃䭡弩</w:t>
      </w:r>
      <w:r>
        <w:rPr/>
        <w:t>ⵤ</w:t>
      </w:r>
      <w:r>
        <w:rPr/>
        <w:t>䟂싂硊父姂</w:t>
      </w:r>
      <w:r>
        <w:rPr/>
        <w:t>ꔪ</w:t>
      </w:r>
      <w:r>
        <w:rPr/>
        <w:t>灷☷䲩辥</w:t>
      </w:r>
      <w:r>
        <w:rPr/>
        <w:t>ꕊ</w:t>
      </w:r>
      <w:r>
        <w:rPr/>
        <w:t>숥䱓主⑤婶슿⩭便䬻</w:t>
      </w:r>
      <w:r>
        <w:rPr/>
        <w:t>ꕒ</w:t>
      </w:r>
      <w:r>
        <w:rPr/>
        <w:t>䓂슡塪싃䭁</w:t>
      </w:r>
      <w:r>
        <w:rPr/>
        <w:t>⡸</w:t>
      </w:r>
      <w:r>
        <w:rPr/>
        <w:t>ꤸ</w:t>
      </w:r>
      <w:r>
        <w:rPr/>
        <w:t>矍뭓뽐╪쉲灌ㅍ썇桲䑳</w:t>
      </w:r>
      <w:r>
        <w:rPr/>
        <w:t>ⴤ</w:t>
      </w:r>
      <w:r>
        <w:rPr/>
        <w:t>呩쵯층㡕㡺</w:t>
      </w:r>
      <w:r>
        <w:rPr/>
        <w:t>Ɒ</w:t>
      </w:r>
      <w:r>
        <w:rPr/>
        <w:t>攰ꍍ</w:t>
      </w:r>
      <w:r>
        <w:rPr/>
        <w:t>ꦥ</w:t>
      </w:r>
      <w:r>
        <w:rPr/>
        <w:t>ㄪ</w:t>
      </w:r>
      <w:r>
        <w:rPr/>
        <w:t>ⱟ</w:t>
      </w:r>
      <w:r>
        <w:rPr/>
        <w:t>焦䞿痂敵⩔敊摡橆⽏㋂兯⩗┰䯃桏婯栩슣䋂⸳䉞噇敲奅</w:t>
      </w:r>
      <w:r>
        <w:rPr/>
        <w:t>ꕇ</w:t>
      </w:r>
      <w:r>
        <w:rPr/>
        <w:t>䚡뼤슩ㅁ堳割ꌳ</w:t>
      </w:r>
      <w:r>
        <w:rPr/>
        <w:t>⡀</w:t>
      </w:r>
      <w:r>
        <w:rPr/>
        <w:t>硖幐䁸欺</w:t>
      </w:r>
      <w:r>
        <w:rPr/>
        <w:t>ⱹ</w:t>
      </w:r>
      <w:r>
        <w:rPr/>
        <w:t>礪쉗</w:t>
      </w:r>
      <w:r>
        <w:rPr/>
        <w:t>⡷</w:t>
      </w:r>
      <w:r>
        <w:rPr/>
        <w:t>䅍㍦砭쉶⿂咻亥帮㧍⦻扫䫂긴䥶瑫吪⨤쉀슱⭗嘱㌤딦</w:t>
      </w:r>
      <w:r>
        <w:rPr/>
        <w:t>ꤪ</w:t>
      </w:r>
      <w:r>
        <w:rPr/>
        <w:t>墵걇癐䱳⤵幌櫍</w:t>
      </w:r>
      <w:r>
        <w:rPr/>
        <w:t>ⴽꕓ</w:t>
      </w:r>
      <w:r>
        <w:rPr/>
        <w:t>攥俍䐪瀲塉松䱎쉟煅⩷㬫摙塦䭖싂䡒싂䍘瑣畆歯⒩쉶匰浡㈶㗂⬷圪䩧뇍◂塰䲘珂</w:t>
      </w:r>
      <w:r>
        <w:rPr/>
        <w:t>꧂</w:t>
      </w:r>
      <w:r>
        <w:rPr/>
        <w:t>ꄣ슿⹵参桒䰣咏</w:t>
      </w:r>
      <w:r>
        <w:rPr/>
        <w:t>Ⱶ</w:t>
      </w:r>
      <w:r>
        <w:rPr/>
        <w:t>䡓㘽뽆䄹⩫浾䭆煢䲥兄ꅴ礪冡칋ꄨ旂潱숤⩬佾걃彴㥹숪䢿奾伬瀱⨬䡎頲涿갲呃䌷㥃䉄䵕悱싂佤倫掵䞬敕䔴싂㝥㭰㈵刣⽭걙勂䏂䫎怱浚ꆵ席刭䅤桏⍫쉊頺猥⶘祋㍗傏㑒婬常깨ꍏ噏㵵䵞厡挴충䱫⛂縴ꍃ磂썤顯丳숨烂㍯䝷䥺쌫</w:t>
      </w:r>
      <w:r>
        <w:rPr/>
        <w:t>ꕢ</w:t>
      </w:r>
      <w:r>
        <w:rPr/>
        <w:t>个瓂䁈燂㜫䅚쉆䖻⩓繍뗂숦뽳携싂⺩䰪䒻쉷灳㥇瀱숬灀䮩潏䜊䉨믃哂灤슣牁琪㚩洫㘻⿂睱偷뭨抩⩍슥뭬繤戭쉇幄쉉㭴竂何딲圩⥾坤楮欸䙓匷橒皥敞⹣♉⾣䩅</w:t>
      </w:r>
      <w:r>
        <w:rPr/>
        <w:t>Ⱳ</w:t>
      </w:r>
      <w:r>
        <w:rPr/>
        <w:t>惎䉵〤䦿</w:t>
      </w:r>
      <w:r>
        <w:rPr/>
        <w:t>ꥐ</w:t>
      </w:r>
      <w:r>
        <w:rPr/>
        <w:t>哂暻</w:t>
      </w:r>
      <w:r>
        <w:rPr/>
        <w:t>꤯</w:t>
      </w:r>
      <w:r>
        <w:rPr/>
        <w:t>剐輲曂卟换⫂哂격䖵싃杲⽡쉯⴬⥲⩮兟㑦</w:t>
      </w:r>
      <w:r>
        <w:rPr/>
        <w:t>ꦡ</w:t>
      </w:r>
      <w:r>
        <w:rPr/>
        <w:t>弦♚䀥㡱⮻琥摍䊱쉑穾㙊㙵㨣梏燂⩠渭婈</w:t>
      </w:r>
      <w:r>
        <w:rPr/>
        <w:t>ⷂ</w:t>
      </w:r>
      <w:r>
        <w:rPr/>
        <w:t>㪡圣⽄싂倻囂㠵䏂娮桤䱥깚坬禿㪵癡う掩婶弴儮䉬츳슱矂⤥♔毎䝔㥸灀☴厵㋂쵋慧杊</w:t>
      </w:r>
      <w:r>
        <w:rPr/>
        <w:t>꧂♅</w:t>
      </w:r>
      <w:r>
        <w:rPr/>
        <w:t>⺿特䯂慒畢쉲灣䙵쉞</w:t>
      </w:r>
      <w:r>
        <w:rPr/>
        <w:t>ⴸ</w:t>
      </w:r>
      <w:r>
        <w:rPr/>
        <w:t>冩繎䑚ꆘ䩪妻浵歵▣䉥⑱䵴桶湁㬪</w:t>
      </w:r>
      <w:r>
        <w:rPr/>
        <w:t>ⲣ</w:t>
      </w:r>
      <w:r>
        <w:rPr/>
        <w:t>㥰掻쉵䡋縵㓂넺㡥䇍䌲숷뼭싂⚏繆⸮汦渥噧촳厩攳硷ꍖ촤猣ꍤꥤ⻂祍⭅榬</w:t>
      </w:r>
      <w:r>
        <w:rPr/>
        <w:t>ⰺ</w:t>
      </w:r>
      <w:r>
        <w:rPr/>
        <w:t>晭亘☤䱓떬뭍뽉榣伣杹徬</w:t>
      </w:r>
      <w:r>
        <w:rPr/>
        <w:t>ꕢ</w:t>
      </w:r>
      <w:r>
        <w:rPr/>
        <w:t>䥬⚥</w:t>
      </w:r>
      <w:r>
        <w:rPr/>
        <w:t>⡋</w:t>
      </w:r>
      <w:r>
        <w:rPr/>
        <w:t>숪⬫ば幨⒵쉡䪱楔䁹暮♴</w:t>
      </w:r>
      <w:r>
        <w:rPr/>
        <w:t>ⵈ</w:t>
      </w:r>
      <w:r>
        <w:rPr/>
        <w:t>懃瓂⾣眥瓂䑯┻戬扟㵌땚卡</w:t>
      </w:r>
      <w:r>
        <w:rPr/>
        <w:t>ꔵ</w:t>
      </w:r>
      <w:r>
        <w:rPr/>
        <w:t>㕠着☬灯瓃顫⨲繖숵ꍖ瓂⨴㴹캣彘䪵琱偮⒣䕗㦘㶱㝦㡚㝹ꆱ砨㍈䄹㠳狃쵗儨焯帰戵ꎘ敄⥇⥢</w:t>
      </w:r>
      <w:r>
        <w:rPr/>
        <w:t>ⵥ</w:t>
      </w:r>
      <w:r>
        <w:rPr/>
        <w:t>㵲㵕牭橷䊏婯䵗쉳䵠놮</w:t>
      </w:r>
      <w:r>
        <w:rPr/>
        <w:t>ꥆ</w:t>
      </w:r>
      <w:r>
        <w:rPr/>
        <w:t>焸⾻⒩</w:t>
      </w:r>
      <w:r>
        <w:rPr/>
        <w:t>⣂</w:t>
      </w:r>
      <w:r>
        <w:rPr/>
        <w:t>睆城穪칉</w:t>
      </w:r>
      <w:r>
        <w:rPr/>
        <w:t>ꔥ</w:t>
      </w:r>
      <w:r>
        <w:rPr/>
        <w:t>䥃癆優妥ㆩ扗倥</w:t>
      </w:r>
      <w:r>
        <w:rPr/>
        <w:t>꧂</w:t>
      </w:r>
      <w:r>
        <w:rPr/>
        <w:t>⠯⥫</w:t>
      </w:r>
      <w:r>
        <w:rPr/>
        <w:t>璵숫䨨㝁䁔䶩䍪彤䭴戦参敒䈱睹뾵㩄㙎呶쉖佌숪㉞攫轹块썀瑕幗쉩㞏硶䝐奍䅋</w:t>
      </w:r>
      <w:r>
        <w:rPr/>
        <w:t>꤬</w:t>
      </w:r>
      <w:r>
        <w:rPr/>
        <w:t>朥</w:t>
      </w:r>
      <w:r>
        <w:rPr/>
        <w:t>ꗂ</w:t>
      </w:r>
      <w:r>
        <w:rPr/>
        <w:t>㝹恈畚儺柂侮瑰杤曂䶵</w:t>
      </w:r>
      <w:r>
        <w:rPr/>
        <w:t>ꥏ</w:t>
      </w:r>
      <w:r>
        <w:rPr/>
        <w:t>녑僂칯泂䌪數</w:t>
      </w:r>
      <w:r>
        <w:rPr/>
        <w:t>ꦣ</w:t>
      </w:r>
      <w:r>
        <w:rPr/>
        <w:t>㡴牠⩨穦⾮之卐浤癁疏慧䵂촽꺡㡄떩噘歾츸繋㭐楀愺</w:t>
      </w:r>
      <w:r>
        <w:rPr/>
        <w:t>ⵠ</w:t>
      </w:r>
      <w:r>
        <w:rPr/>
        <w:t>쉺繎砮쉘싂컎⭘</w:t>
      </w:r>
      <w:r>
        <w:rPr/>
        <w:t>Ȿ</w:t>
      </w:r>
      <w:r>
        <w:rPr/>
        <w:t>ㅋ㟂儷뽀츬戬쉙쉊㯂坣⧂磂奄Ⓕ딲凍⒮敺㍗⩑⩵䡐⯂</w:t>
      </w:r>
      <w:r>
        <w:rPr/>
        <w:t>ⴤ</w:t>
      </w:r>
      <w:r>
        <w:rPr/>
        <w:t>싍㍔䟂㈲怭</w:t>
      </w:r>
      <w:r>
        <w:rPr/>
        <w:t>ꥄ</w:t>
      </w:r>
      <w:r>
        <w:rPr/>
        <w:t>ㅯ飂䭃숹ㅇ숤輴昰㤻습◂┪깕泂층楉䝅殣땊촸墣䰸⭊㑢</w:t>
      </w:r>
      <w:r>
        <w:rPr/>
        <w:t>꤬</w:t>
      </w:r>
      <w:r>
        <w:rPr/>
        <w:t>뽉</w:t>
      </w:r>
      <w:r>
        <w:rPr/>
        <w:t>ꤪ⩆ⵌ</w:t>
      </w:r>
      <w:r>
        <w:rPr/>
        <w:t>攣䉎</w:t>
      </w:r>
      <w:r>
        <w:rPr/>
        <w:t>Ɐ</w:t>
      </w:r>
      <w:r>
        <w:rPr/>
        <w:t>煷〷䝑</w:t>
      </w:r>
      <w:r>
        <w:rPr/>
        <w:t>ⷂ</w:t>
      </w:r>
      <w:r>
        <w:rPr/>
        <w:t>䝠ぺ渮칡떏䑱믂槂杶㙟势塷歹牅⬺쵺呰숬긺쉅恬촪泂곂쉁狂싂⤩敢⭬癩㬺⭥前⍱ひ劬⶿ꥲ썳汒璿扞⛍䏂숳忂⩧潘㵨址手䈮ㅇ⩚䙒</w:t>
      </w:r>
      <w:r>
        <w:rPr/>
        <w:t>Ⱛ⪿</w:t>
      </w:r>
      <w:r>
        <w:rPr/>
        <w:t>恏摦⏂刊⑁⭷쵡</w:t>
      </w:r>
      <w:r>
        <w:rPr/>
        <w:t>⡩</w:t>
      </w:r>
      <w:r>
        <w:rPr/>
        <w:t>쉠</w:t>
      </w:r>
      <w:r>
        <w:rPr/>
        <w:t>ꥀ</w:t>
      </w:r>
      <w:r>
        <w:rPr/>
        <w:t>圵⾱伣禩䊵惂걪⸱䖡甽䡠瑀瀯景惂묦쌪㙒琷</w:t>
      </w:r>
      <w:r>
        <w:rPr/>
        <w:t>Ȿ</w:t>
      </w:r>
      <w:r>
        <w:rPr/>
        <w:t>쏂㚩祯䥰堸㡪䓎冘奭顳땲畆轉㑩⦻幅頩</w:t>
      </w:r>
      <w:r>
        <w:rPr/>
        <w:t>ꤰ</w:t>
      </w:r>
      <w:r>
        <w:rPr/>
        <w:t>ꥲ轭穀쉳⚏捡㑧뿂⬦㍑牊䠬梬犏쉒玥㥰䱐</w:t>
      </w:r>
      <w:r>
        <w:rPr/>
        <w:t>ꤵ</w:t>
      </w:r>
      <w:r>
        <w:rPr/>
        <w:t>杁뭠烂摱⩊瑑软椹㔺ꆮ杭啶</w:t>
      </w:r>
      <w:r>
        <w:rPr/>
        <w:t>ꕱ</w:t>
      </w:r>
      <w:r>
        <w:rPr/>
        <w:t>䵚⩳䍞䵭并⑍썳余啭哂㟂䊡Ⓜꍺ쉍亩떱⚻盂♍쉣售婁ꥣ牘䋎捤橚噫⤬碮쉐⫃並⦮⍩╂䦩䝀扬㐰⼱䋂窩ꥷ帬穥뽕⌵彵쉕䣃ꌣ擂慪㕥憻塡</w:t>
      </w:r>
      <w:r>
        <w:rPr/>
        <w:t>ꤴ</w:t>
      </w:r>
      <w:r>
        <w:rPr/>
        <w:t>噪䅙㵰⽹䜨堳㵀⹚䚵⤹䆿憿㵦亏⑫㧂区쉑囂싎乲⥡쉏㊘潎♅氲夥猵⑒幓剁煚材⤪乍敇ㄪ厬殣刷뭗洭ꌩ</w:t>
      </w:r>
      <w:r>
        <w:rPr/>
        <w:t>ꖱ</w:t>
      </w:r>
      <w:r>
        <w:rPr/>
        <w:t>쉦ꥵꄷ쌶佴圽䵥輶轊䵇⨣啊</w:t>
      </w:r>
      <w:r>
        <w:rPr/>
        <w:t>ꔣ</w:t>
      </w:r>
      <w:r>
        <w:rPr/>
        <w:t>Ⳃ</w:t>
      </w:r>
      <w:r>
        <w:rPr/>
        <w:t>䵠敔䡞ꅶ捀榮</w:t>
      </w:r>
      <w:r>
        <w:rPr/>
        <w:t>ⱚ</w:t>
      </w:r>
      <w:r>
        <w:rPr/>
        <w:t>䖻䣂灬ꍈ盍柃〯숬噸놥搮⩚⬥坵⦮䒘</w:t>
      </w:r>
      <w:r>
        <w:rPr/>
        <w:t>ꥈ</w:t>
      </w:r>
      <w:r>
        <w:rPr/>
        <w:t>칌쉉䴬칪礩梿穡䥨</w:t>
      </w:r>
      <w:r>
        <w:rPr/>
        <w:t>ꖩ</w:t>
      </w:r>
      <w:r>
        <w:rPr/>
        <w:t>껂歓桸슮䱌◂⨱⩷弦䕶슩ꎡ뭟䰬恒䡎䘪㴰뭄湍橀朦浌⚱쎩</w:t>
      </w:r>
      <w:r>
        <w:rPr/>
        <w:t>ⷂ</w:t>
      </w:r>
      <w:r>
        <w:rPr/>
        <w:t>땸疱㑔縱⹌溡㕉幥璥䊡䮣武㦮洮⹠䅑䀷檱䉗楎䖥洮䛂摶쉐</w:t>
      </w:r>
      <w:r>
        <w:rPr/>
        <w:t>ꕥ</w:t>
      </w:r>
      <w:r>
        <w:rPr/>
        <w:t>参믂쉶渨刯㎥湾晶嘱〪飂栤㠶쉠睹</w:t>
      </w:r>
      <w:r>
        <w:rPr/>
        <w:t>ꕂ</w:t>
      </w:r>
      <w:r>
        <w:rPr/>
        <w:t>戰磍䟂繠䌴乤ッ⩌砯狂뿂田⫂題뭔녴燍婏Ⓜ㡄恡焪摡䉴硺␶䋂싎䉹뿎⌫湌☽炵쉐쉗㴤攵焭䍮漦之싂坌圣琬䐮쉠갯䅈⭃⩾啔剪㨭献䐶⪏婷ꍱ㈺⥓䇂獕쉑쉬⩷捦䳂彭㵊欩컂橥橯獣桳칓㡥瀴塋煋뼻偣</w:t>
      </w:r>
      <w:r>
        <w:rPr/>
        <w:t>ⲱ</w:t>
      </w:r>
      <w:r>
        <w:rPr/>
        <w:t>洱ꅅ歙㡕椻◂輬쉱灳쉡祣ꍏ敶뿂嚩繏䱉㛎㘳坳戯䞩쉮偆㠽㩊㵗걊䝪㩟坒潤쉏橆乃썸歡㤹根痍橓쵹ꥬꍞꅢ汞疬䝊넸딬䤲潵▏䁒穷쉨吺乌彅桒剁〫柍☹䟂壍䡹ꎬ䙑⒘噭</w:t>
      </w:r>
      <w:r>
        <w:rPr/>
        <w:t>꥟</w:t>
      </w:r>
      <w:r>
        <w:rPr/>
        <w:t>⿂䩟参싂⩆쉅庬燂奤슡䠭</w:t>
      </w:r>
      <w:r>
        <w:rPr/>
        <w:t>ꔸ</w:t>
      </w:r>
      <w:r>
        <w:rPr/>
        <w:t>敚䃎恳猩䠨㑚</w:t>
      </w:r>
      <w:r>
        <w:rPr/>
        <w:t>ⰺ</w:t>
      </w:r>
      <w:r>
        <w:rPr/>
        <w:t>帴䍢䴥㡕㈭辘怺깹坞㣂싃壂潢슩䚿뽙㭟呾〰䨸</w:t>
      </w:r>
      <w:r>
        <w:rPr/>
        <w:t>⵰⍉</w:t>
      </w:r>
      <w:r>
        <w:rPr/>
        <w:t>㑁쉶⧂⹸繄䭹숴⫂싂倲㕯䘲䕋灊喩復쉣䤽䤊㙎䑘扬슬㭬䠶飍墣歂穈噮栴戨敩땐竍㨴♎瑄捑䵑獮㩥䌷傘썏瘪㩨楎䩁匫⪿㉊癖彫슏䉹</w:t>
      </w:r>
      <w:r>
        <w:rPr/>
        <w:t>꧂</w:t>
      </w:r>
      <w:r>
        <w:rPr/>
        <w:t>晘繃乸䁞ヂ曂撥厱檮䥠焮恚䕓뗍㥷剰㜳砣塓☳婃녹汵协䌺乫㓃杞ꎬ⬶⬫栳䚬쉪穂塀冡撮쉖柂䕶卐噸漺ꍞ灂恟辡䳎</w:t>
      </w:r>
      <w:r>
        <w:rPr/>
        <w:t>ꤺ</w:t>
      </w:r>
      <w:r>
        <w:rPr/>
        <w:t>倳欻㙈攱⛎</w:t>
      </w:r>
      <w:r>
        <w:rPr/>
        <w:t>ꕹ</w:t>
      </w:r>
      <w:r>
        <w:rPr/>
        <w:t>㇂剁쉇㒡◎▵숵橢煲楙싂琺䑳毂쉦㭟㌸坆䅡恋ㅎず礬쉄輪쉨䩑쉉撣玩疮슬䡾濂♺繂㓂䝪㔳牑䌽湒</w:t>
      </w:r>
      <w:r>
        <w:rPr/>
        <w:t>⠮</w:t>
      </w:r>
      <w:r>
        <w:rPr/>
        <w:t>㵔䙉쉪䠯⽘</w:t>
      </w:r>
      <w:r>
        <w:rPr/>
        <w:t>ꤸ♁⦩⪡</w:t>
      </w:r>
      <w:r>
        <w:rPr/>
        <w:t>汐☫塆拂瑐㭁䙇旂㔰㎥숤澘䩅頭숹睋노</w:t>
      </w:r>
      <w:r>
        <w:rPr/>
        <w:t>ꤵ</w:t>
      </w:r>
      <w:r>
        <w:rPr/>
        <w:t>㑈㑐噰⥏慂㥇⾡㉵⍣漱熘</w:t>
      </w:r>
      <w:r>
        <w:rPr/>
        <w:t>Ɑ</w:t>
      </w:r>
      <w:r>
        <w:rPr/>
        <w:t>䰳⼸ꥲ⥀だ⍔皻</w:t>
      </w:r>
      <w:r>
        <w:rPr/>
        <w:t>⠥</w:t>
      </w:r>
      <w:r>
        <w:rPr/>
        <w:t>䣍瀩湵契㑂㑟垣싂彇轌ꥨ</w:t>
      </w:r>
      <w:r>
        <w:rPr/>
        <w:t>ⶮ</w:t>
      </w:r>
      <w:r>
        <w:rPr/>
        <w:t>䝍䝹쉌꥚㭮庮⬸周⭗䍳䷂⍎淎畑瑡</w:t>
      </w:r>
      <w:r>
        <w:rPr/>
        <w:t>ꕚ</w:t>
      </w:r>
      <w:r>
        <w:rPr/>
        <w:t>䴪쉤犩숹摚呷朤瓎瑁牍晕䘬⺣쉑确奺漶㈩⫂㗎썄䋂쉣⽂漪썞杩䥭伹瑺</w:t>
      </w:r>
      <w:r>
        <w:rPr/>
        <w:t>Ⱔ⫂</w:t>
      </w:r>
      <w:r>
        <w:rPr/>
        <w:t>슻䳂瀣璮帥⽗䈯㡁頺쉑⪬梏쉖㡮彠⥴仂摁䪻칹ꎱ槂③游繱㕟⑱繣ꄹ㞻皣㥂乪쏃㵌殣쌫墩嗍䩹</w:t>
      </w:r>
      <w:r>
        <w:rPr/>
        <w:t>ꕶ</w:t>
      </w:r>
      <w:r>
        <w:rPr/>
        <w:t>氱쏂</w:t>
      </w:r>
      <w:r>
        <w:rPr/>
        <w:t>Ȿ</w:t>
      </w:r>
      <w:r>
        <w:rPr/>
        <w:t>呙㟃</w:t>
      </w:r>
      <w:r>
        <w:rPr/>
        <w:t>ⵒ</w:t>
      </w:r>
      <w:r>
        <w:rPr/>
        <w:t>䝎䵦쉀♱쌵㑞◂慟〪걘䧂匫⽓敕晃쉈癑ꇎ쉋㡶䑍쉭湺⩊渻䕱⍫썃⵾戨䡭庿㑞䔸⨹썗剅㋍싂瀯뿂㋎㭊仂네☣灢⍉</w:t>
      </w:r>
      <w:r>
        <w:rPr/>
        <w:t>ꔵ</w:t>
      </w:r>
      <w:r>
        <w:rPr/>
        <w:t>ꅈ在</w:t>
      </w:r>
      <w:r>
        <w:rPr/>
        <w:t>Ⱙ</w:t>
      </w:r>
      <w:r>
        <w:rPr/>
        <w:t>硘揂怣㒣䰬䔣䩫婷⨣⽋䁩숽汪ꍥ刮煮溩숱歨</w:t>
      </w:r>
      <w:r>
        <w:rPr/>
        <w:t>⣃</w:t>
      </w:r>
      <w:r>
        <w:rPr/>
        <w:t>扒슣埂猣㛎獁晠扉呦倶题⭮㴣䣂숦땹卍涿楤溩䩙ㅪ歠牳歁싎毂撿䉔攷礩繉瑇䏃杵㬻ꅞ숻⑪䄮彚心牸项</w:t>
      </w:r>
      <w:r>
        <w:rPr/>
        <w:t>ꔨ</w:t>
      </w:r>
      <w:r>
        <w:rPr/>
        <w:t>堽倽⩨剧伤稴䠬䶏㌪칰摳ꆬ矂⴩䕁</w:t>
      </w:r>
      <w:r>
        <w:rPr/>
        <w:t>⣂</w:t>
      </w:r>
      <w:r>
        <w:rPr/>
        <w:t>炩禵</w:t>
      </w:r>
      <w:r>
        <w:rPr/>
        <w:t>ꥒ</w:t>
      </w:r>
      <w:r>
        <w:rPr/>
        <w:t>䨭쉔偭癥墿숱䱦ꆿ뽖쉦뽁㦣䅅䱮兖뇂䁡䒱</w:t>
      </w:r>
      <w:r>
        <w:rPr/>
        <w:t>ꥆ</w:t>
      </w:r>
      <w:r>
        <w:rPr/>
        <w:t>捏쉇傩敪</w:t>
      </w:r>
      <w:r>
        <w:rPr/>
        <w:t>ⰵ</w:t>
      </w:r>
      <w:r>
        <w:rPr/>
        <w:t>橱쉙슡䑋獘숳</w:t>
      </w:r>
      <w:r>
        <w:rPr/>
        <w:t>ꕓ</w:t>
      </w:r>
      <w:r>
        <w:rPr/>
        <w:t>猦⼳橤싎䨥㴬湈瀬㗂牀䨹⛃䒡癑ꥴ쵇쉘煅厏쉵⑐す䡢唱슘쉋걃瑘갻殘뽦싂╘所촺敦由繉䅬係㍟娩㭀獸珂뭪稪</w:t>
      </w:r>
      <w:r>
        <w:rPr/>
        <w:t>ⱉ</w:t>
      </w:r>
      <w:r>
        <w:rPr/>
        <w:t>쉏湞捺⥆爱弊슘伽熏圱䫂朷⬫䍌⿂숮轮슩娴吪㥹⽾䀸懂䡐ㆬ쉈坑⑚䏂夭敌슻狂䅠뗂樣쉱⎘䈥</w:t>
      </w:r>
      <w:r>
        <w:rPr/>
        <w:t>ⵤ</w:t>
      </w:r>
      <w:r>
        <w:rPr/>
        <w:t>䕂㣂☨싍╴녴䅙걮穈숱㈯쉇㕈噅空㙖津⤺攬⨭榏迍쵊挬떮⼯䒩┣顰싂縮夳걊侩䔩渽㐵</w:t>
      </w:r>
      <w:r>
        <w:rPr/>
        <w:t>ⰹ</w:t>
      </w:r>
      <w:r>
        <w:rPr/>
        <w:t>깶琤乗懂敧䉃朣쉅䃂僎㨨㵟幠칸䁪㬬檿轟</w:t>
      </w:r>
      <w:r>
        <w:rPr/>
        <w:t>ꥋ</w:t>
      </w:r>
      <w:r>
        <w:rPr/>
        <w:t>䶵濎䉠呰</w:t>
      </w:r>
      <w:r>
        <w:rPr/>
        <w:t>ꔰ</w:t>
      </w:r>
      <w:r>
        <w:rPr/>
        <w:t>槃㇎㫍奷⫍占啦䮣곂⒩佒偉恞吪瀭Ⓨ珂琻迂潋桔皵숱㥤㉶幋녣娭슏煈俍帵䭗쉋䖘</w:t>
      </w:r>
      <w:r>
        <w:rPr/>
        <w:t>ⷍ</w:t>
      </w:r>
      <w:r>
        <w:rPr/>
        <w:t>愥䳂ꍮ믂㟎뭁桕憣</w:t>
      </w:r>
      <w:r>
        <w:rPr/>
        <w:t>ꤶ</w:t>
      </w:r>
      <w:r>
        <w:rPr/>
        <w:t>㨻嫂瀪</w:t>
      </w:r>
      <w:r>
        <w:rPr/>
        <w:t>⠶</w:t>
      </w:r>
      <w:r>
        <w:rPr/>
        <w:t>츽塗</w:t>
      </w:r>
      <w:r>
        <w:rPr/>
        <w:t>ꥅ</w:t>
      </w:r>
      <w:r>
        <w:rPr/>
        <w:t>칲쉫캩⪘瘶⺵爪⎩唦昤㛂復녰㕦卒䵰㡓㔤斱䯂쉬辣</w:t>
      </w:r>
      <w:r>
        <w:rPr/>
        <w:t>ꕈ</w:t>
      </w:r>
      <w:r>
        <w:rPr/>
        <w:t>坦쉗걖쎣䝄</w:t>
      </w:r>
      <w:r>
        <w:rPr/>
        <w:t>ꔣ</w:t>
      </w:r>
      <w:r>
        <w:rPr/>
        <w:t>启栱⫂</w:t>
      </w:r>
      <w:r>
        <w:rPr/>
        <w:t>ⰲ</w:t>
      </w:r>
      <w:r>
        <w:rPr/>
        <w:t>㯂ꄽ㤽婖쉈䭯橒呃轸녇恃媿平噴㉁昭</w:t>
      </w:r>
      <w:r>
        <w:rPr/>
        <w:t>Ⳃ</w:t>
      </w:r>
      <w:r>
        <w:rPr/>
        <w:t>牣瓂䡹묶扥䨺ꥺ㷂쉀㔬㑎占啖㑩䄨칬</w:t>
      </w:r>
      <w:r>
        <w:rPr/>
        <w:t>⡡⪣</w:t>
      </w:r>
      <w:r>
        <w:rPr/>
        <w:t>䴪礤繴ꅢ琰慐</w:t>
      </w:r>
      <w:r>
        <w:rPr/>
        <w:t>ꤹ</w:t>
      </w:r>
      <w:r>
        <w:rPr/>
        <w:t>匵ꍋ쉍⒡ꅹ庥㈪捨㔹煺卋牄쌤题㍥兲是奣䑙쉡츪䂬䍾쵈䉯参㐣♦媿咱仂ꏂ䷂䰦廂顫煱</w:t>
      </w:r>
      <w:r>
        <w:rPr/>
        <w:t>Ⳏ</w:t>
      </w:r>
      <w:r>
        <w:rPr/>
        <w:t>㡬涡䈭畭썥䬴걬⥤姍参䆬䘱焽埂䎬㭑獎敁浮瑎恄㣂玥䘮弯쉺怷帷勂갽䔨⭰剗穗卫</w:t>
      </w:r>
      <w:r>
        <w:rPr/>
        <w:t>ꤣ</w:t>
      </w:r>
      <w:r>
        <w:rPr/>
        <w:t>숥㕙汉칍꥞堩亻敚㕲䩯䠪慫犣幑쉋䦥</w:t>
      </w:r>
      <w:r>
        <w:rPr/>
        <w:t>ꖻ⍉</w:t>
      </w:r>
      <w:r>
        <w:rPr/>
        <w:t>強ㅉ╮兞␥㠴债숸</w:t>
      </w:r>
      <w:r>
        <w:rPr/>
        <w:t>ⰱ</w:t>
      </w:r>
      <w:r>
        <w:rPr/>
        <w:t>쉍┹☬晥䅑䙉㯂凂欬栴썐䝡爣啐㕱㖩뭬␮㘰頶㌭㠺䉤䋂椷摍摎汷䣂䘦儰ꄯ䇂⏂싂啰䔷梡㪏彔㠫쉐넽</w:t>
      </w:r>
      <w:r>
        <w:rPr/>
        <w:t>⡆</w:t>
      </w:r>
      <w:r>
        <w:rPr/>
        <w:t>쌪</w:t>
      </w:r>
      <w:r>
        <w:rPr/>
        <w:t>ꕯ</w:t>
      </w:r>
      <w:r>
        <w:rPr/>
        <w:t>㭓숶僂煳ꥸ⯂</w:t>
      </w:r>
      <w:r>
        <w:rPr/>
        <w:t>ꔦ</w:t>
      </w:r>
      <w:r>
        <w:rPr/>
        <w:t>㎡㋂⫂䍃啱吣䬽곂䒩걩슿깢乄〹顮橲♠擂稤쵌乷ぐ⶿⥷㩀뼴妘彲扵䩇䴹☱恥㫎쉖䄵슡㨩楓ァ䏂哂㠯汪숶㫂⩪䛍㬳㭖ꥳ쉆떻싂輱슬䌳␱炘싂煶敥☥啞쉎䮩绂欫⨱녱繂䐥灤⹥穒歾䭦摀⹾扄㙶半欶甽梡橳䒩㠰洵</w:t>
      </w:r>
      <w:r>
        <w:rPr/>
        <w:t>ꖱ</w:t>
      </w:r>
      <w:r>
        <w:rPr/>
        <w:t>敚旂㌶瘰束⥫䬬奲䕍갮숹汖慪䆱噳숷␣乇抩㭌</w:t>
      </w:r>
      <w:r>
        <w:rPr/>
        <w:t>ꕉ⹕</w:t>
      </w:r>
      <w:r>
        <w:rPr/>
        <w:t>冬䜴䰹啗䮏棂渰嘤㋎㬷⭑慙숦⥑央摈婕滂숻祰䌯긊怦瑢㦩┦㞿숶뭰⎿坥쉌䍯参捃㗂䨥╷湵ぬ䄬撩睐⩤䬦伳䥟䰷㔵佂汃祦썬刮슿⮻</w:t>
      </w:r>
      <w:r>
        <w:rPr/>
        <w:t>ꤲ⴯</w:t>
      </w:r>
      <w:r>
        <w:rPr/>
        <w:t>物⬻淂橗쉡ㄮ䡁땶</w:t>
      </w:r>
      <w:r>
        <w:rPr/>
        <w:t>ꕤ</w:t>
      </w:r>
      <w:r>
        <w:rPr/>
        <w:t>佟슻匤堳⑾㨴橌捓싂塩洦呶╹坥싂啅㥱恵溣䵥♈曂ꍄ睐䱃⫂㫎嘰櫂쉘㡳䐪</w:t>
      </w:r>
      <w:r>
        <w:rPr/>
        <w:t>ꔲ┱</w:t>
      </w:r>
      <w:r>
        <w:rPr/>
        <w:t>均⑪倨啕쉸湷凂ㆡ䀹㝙採䩳匦〱䁕䩥숸厵眲䥏쉙쉓㘪ざ歖溮晍숥佅䗂䅏䱪飍㈬幅</w:t>
      </w:r>
      <w:r>
        <w:rPr/>
        <w:t>ⵌ</w:t>
      </w:r>
      <w:r>
        <w:rPr/>
        <w:t>䔳瑇숣塆嘷㍩㥅椭佈㟂⑲址㥍呸㭫䗂ㅘ숪넱㥱穌㜫扭倥啢</w:t>
      </w:r>
      <w:r>
        <w:rPr/>
        <w:t>⣂</w:t>
      </w:r>
      <w:r>
        <w:rPr/>
        <w:t>均⩇頹娷갥杕婧砨兊⵪䁐㵬擂⵫㋂汞슩瑗촹繕슣쉐㉾ꅰ洶参쉆䀲员㵢뾿⩵秂䋂汢僂䥙祡䘯⥐䇂垥眪㤬㈤ꅰ숫楁쉓挹침测슻䰦毂쉭伬뽌▿</w:t>
      </w:r>
      <w:r>
        <w:rPr/>
        <w:t>ⷎ</w:t>
      </w:r>
      <w:r>
        <w:rPr/>
        <w:t>棂ꄯ䥟曂浰◂㘮┸㇂䉂猻瑲娩畠슡⫂癨깥拂숨Ⓜꅄ┨⩒瞮깯捊徱灈䅭ㄥ係灕牁썶㩆ꍓ牎秂㕠牳㷂䍖♖潹轷獉係轧䩄숱畅⦣쉢憬佄㍩献兩ꥸꎘ䠨㟂灦穣樲䴩뽌瑁ꇂ灍㍨杫揂爰䵎晧睘㔷쉟恰燂帯泂╤瀪묺◂偓繕撿숮执㔭싂쉹쉐䓎⨪數㕖㩭卺〭狃䡫⩯区噲</w:t>
      </w:r>
      <w:r>
        <w:rPr/>
        <w:t>ⷃ</w:t>
      </w:r>
      <w:r>
        <w:rPr/>
        <w:t>轷楅嫂㘬싂癓㉓䜯쉙㉁抣戮本㨷ꅈ枏㫂촮輽㡰뭺湭놬盂玘啚ꌹ⻂瘵䠵佾䐳쉓䑠摊夹䜰㣂뽠セ␱䳂劬乄⹨칶숴</w:t>
      </w:r>
      <w:r>
        <w:rPr/>
        <w:t>⡅</w:t>
      </w:r>
      <w:r>
        <w:rPr/>
        <w:t>挲숫⫂帰뭯瞡頪숷</w:t>
      </w:r>
      <w:r>
        <w:rPr/>
        <w:t>⡢⤩</w:t>
      </w:r>
      <w:r>
        <w:rPr/>
        <w:t>쉐㥠쉾</w:t>
      </w:r>
      <w:r>
        <w:rPr/>
        <w:t>ꗂ␭</w:t>
      </w:r>
      <w:r>
        <w:rPr/>
        <w:t>啑⌥晅烂</w:t>
      </w:r>
      <w:r>
        <w:rPr/>
        <w:t>ꤳ</w:t>
      </w:r>
      <w:r>
        <w:rPr/>
        <w:t>枏䈶⹭嚣福⧂◂璿ꥬ䅀㭮⍂싂㉄㠵㖥䩡匨杔兤캘䝺唤然輮梵〴슏⨣싂䕖亏䊵쉧㝸轒価⍧剖녟廎柂涡㙸⥥㔷僂炵悻湧䝯娻䨶쉟ꍣ坔刭</w:t>
      </w:r>
      <w:r>
        <w:rPr/>
        <w:t>⡆</w:t>
      </w:r>
      <w:r>
        <w:rPr/>
        <w:t>슻㇍㬦㭪绂倰㝉㥗䥊瑧䍑</w:t>
      </w:r>
      <w:r>
        <w:rPr/>
        <w:t>ꥍ</w:t>
      </w:r>
      <w:r>
        <w:rPr/>
        <w:t>牒绂◂槂숯敓嫂汩楒칸⼩祩㣍깩䫍恹떘眫凂爲塺穲쉎쉺瘹쉣た懂ㄲ䬪㤪晡⸷厮瑡㭅剭쉄⦘䲘歶</w:t>
      </w:r>
      <w:r>
        <w:rPr/>
        <w:t>ⰷ</w:t>
      </w:r>
      <w:r>
        <w:rPr/>
        <w:t>哂厮䵮灍疏㥲Ⓜ帷⿂昤晄⻍뼫䥕㖵䝯璵㉐泂汅栊䀥숦皱䥰獏祋敒㐶役䲥凂併䙁ㅅ㘪恖健䅏睭硗⽔䥓昪쵉㤸┹匵ꍧ⹋汸䧃䵥䕨乐뇂뭓</w:t>
      </w:r>
      <w:r>
        <w:rPr/>
        <w:t>ꥀ</w:t>
      </w:r>
      <w:r>
        <w:rPr/>
        <w:t>仍橙穄磂硈晡숹㉔</w:t>
      </w:r>
      <w:r>
        <w:rPr/>
        <w:t>⡓</w:t>
      </w:r>
      <w:r>
        <w:rPr/>
        <w:t>㕎噣噹ぬ䐴⥈⭾갮ぱ숥䱧顉⤹싂㣂㕀</w:t>
      </w:r>
      <w:r>
        <w:rPr/>
        <w:t>ⵅ</w:t>
      </w:r>
      <w:r>
        <w:rPr/>
        <w:t>䕒䪘뽔恸⑧㍌㵠ꅷ뽸盂⥪</w:t>
      </w:r>
      <w:r>
        <w:rPr/>
        <w:t>ꤰꕡ</w:t>
      </w:r>
      <w:r>
        <w:rPr/>
        <w:t>㈱獨婠幏㧂煉♩昰潱咥쉔싂佄䥺⸣樨夤쉳勂⵫칾꥚䨱쉦㉊洳녢츣䁥쉒剔䍟꺬䛂숹䁧䤨轉な쉲쉸쉆卄轤䘷</w:t>
      </w:r>
      <w:r>
        <w:rPr/>
        <w:t>⡖</w:t>
      </w:r>
      <w:r>
        <w:rPr/>
        <w:t>㈰</w:t>
      </w:r>
      <w:r>
        <w:rPr/>
        <w:t>⢩</w:t>
      </w:r>
      <w:r>
        <w:rPr/>
        <w:t>睒</w:t>
      </w:r>
      <w:r>
        <w:rPr/>
        <w:t>⡤╃</w:t>
      </w:r>
      <w:r>
        <w:rPr/>
        <w:t>慚ꍑ㮡쉐栥묲䮘离년獙穱䵂썓╸癫캵祅挫걕噘䖿坰숥⼽瑪쉱㙉</w:t>
      </w:r>
      <w:r>
        <w:rPr/>
        <w:t>ꦬ</w:t>
      </w:r>
      <w:r>
        <w:rPr/>
        <w:t>㭹숯䅕⹩</w:t>
      </w:r>
      <w:r>
        <w:rPr/>
        <w:t>ꕲ</w:t>
      </w:r>
      <w:r>
        <w:rPr/>
        <w:t>稬凃䝺灒♧繩㙎嗂售桰啐딽㋂⤲㝚冡㯍싂뭐䘶</w:t>
      </w:r>
      <w:r>
        <w:rPr/>
        <w:t>ꤹ</w:t>
      </w:r>
      <w:r>
        <w:rPr/>
        <w:t>숨狂顀⽢漪纡╫⩁㎱硂䐰䑄䡴츻犏㘫摂䥋眥쉩뮘入癔뭬杅春獣頰㝊摵䝘싂匦㵆㜺</w:t>
      </w:r>
      <w:r>
        <w:rPr/>
        <w:t>ⵃꗃ</w:t>
      </w:r>
      <w:r>
        <w:rPr/>
        <w:t>㕖쉭乫奸橨䐰䵑汃㙆〈䵹摘穌旂䅷煠㤩╕쉡㍀灃䋍쌦싂쌥⩵剈旂稷䝩㢏㙗</w:t>
      </w:r>
      <w:r>
        <w:rPr/>
        <w:t>ⵌ</w:t>
      </w:r>
      <w:r>
        <w:rPr/>
        <w:t>㕋㉩녮滍榣⤸淂땺䨺걚繂숬</w:t>
      </w:r>
      <w:r>
        <w:rPr/>
        <w:t>ⷃ</w:t>
      </w:r>
      <w:r>
        <w:rPr/>
        <w:t>䒘䏃偂绂濂</w:t>
      </w:r>
      <w:r>
        <w:rPr/>
        <w:t>ꕾ</w:t>
      </w:r>
      <w:r>
        <w:rPr/>
        <w:t>壂楁丱噶硢捎樳⍘眱㭶灌䴩幩ꥲ熡票⑌兮놻싂쉳싂쉺䜰煎깅湶坧杋慘♡</w:t>
      </w:r>
      <w:r>
        <w:rPr/>
        <w:t>ꗂ</w:t>
      </w:r>
      <w:r>
        <w:rPr/>
        <w:t>璡橰慊坠넫⥀恧쎘䭌쉨严枮晇啙㑚姂싂㡓剦䊥뿂其⥞商楥甩挥쉴숬쉹歎䉫ꥹ湆澱㉣卌숯썑䅘湔䫂쏂꺩숰䡕ꅕ㐴</w:t>
      </w:r>
      <w:r>
        <w:rPr/>
        <w:t>ꕣ</w:t>
      </w:r>
      <w:r>
        <w:rPr/>
        <w:t>슡䍮⼤ꌣ䩏瑇硘䅕ꥡ쉓沣䞏橬㩁⚻</w:t>
      </w:r>
      <w:r>
        <w:rPr/>
        <w:t>꧂</w:t>
      </w:r>
      <w:r>
        <w:rPr/>
        <w:t>杌ㄥ轤뭕摭갲卐싂썍ꍰ꥘厩㥖⛂쉐杧怤⍊弥祦걨塓㍉搴㉏싂吨䡣泂桾䩚㝅껍⤴呅䩕⩡㟂칪睕䕧穸燂搫杠걔瑑戽睏颵䀫㔣漳⫎楐汲䄥禩䣂渣칧槎爬煁当㵒剏偄뾏婩輹쉇㕱</w:t>
      </w:r>
      <w:r>
        <w:rPr/>
        <w:t>ꤷ</w:t>
      </w:r>
      <w:r>
        <w:rPr/>
        <w:t>佞╄梣㶻睔輶쉍䁦숥捀</w:t>
      </w:r>
      <w:r>
        <w:rPr/>
        <w:t>ꤩ</w:t>
      </w:r>
      <w:r>
        <w:rPr/>
        <w:t>ꥠ깄딪썫敕穅슿㕰䋂</w:t>
      </w:r>
      <w:r>
        <w:rPr/>
        <w:t>ⱓ</w:t>
      </w:r>
      <w:r>
        <w:rPr/>
        <w:t>㯂⽱쉟㘳䈬⩎충⿂㚮淂䠦杞쉺</w:t>
      </w:r>
      <w:r>
        <w:rPr/>
        <w:t>ⶏ</w:t>
      </w:r>
      <w:r>
        <w:rPr/>
        <w:t>䢮漰喩숤刣华囂版</w:t>
      </w:r>
      <w:r>
        <w:rPr/>
        <w:t>ⴤ</w:t>
      </w:r>
      <w:r>
        <w:rPr/>
        <w:t>浑㉈춵形ꅸ澡捒</w:t>
      </w:r>
      <w:r>
        <w:rPr/>
        <w:t>ꦮ</w:t>
      </w:r>
      <w:r>
        <w:rPr/>
        <w:t>渥⑞兮啩捯揂顏⚘愺漯꥞⨫痃㔴栮⍔㶏祚䜊㝲樶爫乨極旎싂䵌⻂슣⍌漮뽮뮻汖칀딺湟</w:t>
      </w:r>
      <w:r>
        <w:rPr/>
        <w:t>⡇</w:t>
      </w:r>
      <w:r>
        <w:rPr/>
        <w:t>楬祦㝟捘䩡繬昩㉶参橦画懃촶</w:t>
      </w:r>
      <w:r>
        <w:rPr/>
        <w:t>ꔪ</w:t>
      </w:r>
      <w:r>
        <w:rPr/>
        <w:t>睱㙞㎬側浩슡啖숪칠瘬挻㩮</w:t>
      </w:r>
      <w:r>
        <w:rPr/>
        <w:t>ⰴ⩒</w:t>
      </w:r>
      <w:r>
        <w:rPr/>
        <w:t>썄</w:t>
      </w:r>
      <w:r>
        <w:rPr/>
        <w:t>⠲</w:t>
      </w:r>
      <w:r>
        <w:rPr/>
        <w:t>い</w:t>
      </w:r>
      <w:r>
        <w:rPr/>
        <w:t>꧂</w:t>
      </w:r>
      <w:r>
        <w:rPr/>
        <w:t>痂段칍깷숪㑸</w:t>
      </w:r>
      <w:r>
        <w:rPr/>
        <w:t>ⱋ</w:t>
      </w:r>
      <w:r>
        <w:rPr/>
        <w:t>㩡繓㨽䩦⬱⨪䂩♗歑儱䉯䵹뽖⼺쉦ꥱ㜵⌬祏撮塤㐪⸭슩㥥</w:t>
      </w:r>
      <w:r>
        <w:rPr/>
        <w:t>ⱀ⹟</w:t>
      </w:r>
      <w:r>
        <w:rPr/>
        <w:t>抩恔쉲瑥浑卅䕗㠽普묻䝾Ⓧ浲永츮彌</w:t>
      </w:r>
      <w:r>
        <w:rPr/>
        <w:t>ⱓ</w:t>
      </w:r>
      <w:r>
        <w:rPr/>
        <w:t>칲彸ꄷ坾嘮ⸯ摳㗂娩囂깷⸻斩䃂繯癳썁䥬ꇍ敎剱㴭椶㠨㪘㝇䑯䄪☥偢弴뼵☨塑ꅯ決촺轎浕㝃歞䱕瑀싂啑㴮縰䝗塖슱䥲</w:t>
      </w:r>
      <w:r>
        <w:rPr/>
        <w:t>꧂</w:t>
      </w:r>
      <w:r>
        <w:rPr/>
        <w:t>灃啀숭䥔塠⼭╍係煷㬫嘪犱愹㣍쉳歧촻浗㗂䑇乓榣쉱春渱硇迂쉠辿杯橊妿䌪橗倰䑉㠪活쉑쉞燂吣믂⤺䖿뾥</w:t>
      </w:r>
      <w:r>
        <w:rPr/>
        <w:t>ⶥ</w:t>
      </w:r>
      <w:r>
        <w:rPr/>
        <w:t>氻㛂쉭땳㭵㉀挮瑬쉱곂啓⭶㕳潧슥沏澬祲砽攷瀱䕌㶮绂呒슣딤䙣슘䷂䅒칔湊녺奒⨺䨵㑊䓂琰䜱䖡嚡뽅㉨摗⴩奭朻浓긩</w:t>
      </w:r>
      <w:r>
        <w:rPr/>
        <w:t>ⵢ</w:t>
      </w:r>
      <w:r>
        <w:rPr/>
        <w:t>⾣䩅ㄫ敐歖⑍㡶⺵截</w:t>
      </w:r>
      <w:r>
        <w:rPr/>
        <w:t>ꦘ</w:t>
      </w:r>
      <w:r>
        <w:rPr/>
        <w:t>橆妿楾䉨为⑪ꥵ╓</w:t>
      </w:r>
      <w:r>
        <w:rPr/>
        <w:t>⡨</w:t>
      </w:r>
      <w:r>
        <w:rPr/>
        <w:t>湦瞥숯䷂숱剾䃂牀㑔坪扗牦ꍾ琥䫂纘깂슡僃</w:t>
      </w:r>
      <w:r>
        <w:rPr/>
        <w:t>ꕔ⍓</w:t>
      </w:r>
      <w:r>
        <w:rPr/>
        <w:t>㩾⍊沏墵㝇䮥晲쏂䇂⑋呞⬮쉉⩲쏍뾱坠</w:t>
      </w:r>
      <w:r>
        <w:rPr/>
        <w:t>⠪</w:t>
      </w:r>
      <w:r>
        <w:rPr/>
        <w:t>䙱㖿㥗囂䑭㵘纬㈷砶☫䈨祾䍋䉆쉾</w:t>
      </w:r>
      <w:r>
        <w:rPr/>
        <w:t>ꦱ</w:t>
      </w:r>
      <w:r>
        <w:rPr/>
        <w:t>䃂轩櫂恲⩺琱㵕婃⭋頪䌭唱╶塁乔⨲硱쉆绍睍䧂쉍㦬땍㡦破灁卺</w:t>
      </w:r>
      <w:r>
        <w:rPr/>
        <w:t>ꦮ⬬⩾</w:t>
      </w:r>
      <w:r>
        <w:rPr/>
        <w:t>啣㠲㔤稰厬쉶쉫盂䙟㑀橕电敥刹</w:t>
      </w:r>
      <w:r>
        <w:rPr/>
        <w:t>⠽⨨</w:t>
      </w:r>
      <w:r>
        <w:rPr/>
        <w:t>슮䤳</w:t>
      </w:r>
      <w:r>
        <w:rPr/>
        <w:t>Ⳃ</w:t>
      </w:r>
      <w:r>
        <w:rPr/>
        <w:t>佤塶싂쌭㵸䧂佖숻穊砺産玮惂桧싂䨵㠴璡南캡⑦㙓呋稻⼲䱘쉧</w:t>
      </w:r>
      <w:r>
        <w:rPr/>
        <w:t>ⱡ□</w:t>
      </w:r>
      <w:r>
        <w:rPr/>
        <w:t>獘轡煁⩴쵉쉶䈹䩡桱绂坩危땏幑奃䑄助哂嚩眺未긺佌㉊뽫療癃繊䥌♂㜸</w:t>
      </w:r>
      <w:r>
        <w:rPr/>
        <w:t>⡆</w:t>
      </w:r>
      <w:r>
        <w:rPr/>
        <w:t>뭉並</w:t>
      </w:r>
      <w:r>
        <w:rPr/>
        <w:t>⡾</w:t>
      </w:r>
      <w:r>
        <w:rPr/>
        <w:t>⽷灅䍹</w:t>
      </w:r>
      <w:r>
        <w:rPr/>
        <w:t>ꕹ</w:t>
      </w:r>
      <w:r>
        <w:rPr/>
        <w:t>佅쉪㭩컃숹⾩⩦쏍唷摲⦩汘䔽䩓偶桡ꥺ쉀潪녓歫拂洩㟂䍲꥞쉌ꥳ幓槂噣</w:t>
      </w:r>
      <w:r>
        <w:rPr/>
        <w:t>Ⱔ┭</w:t>
      </w:r>
      <w:r>
        <w:rPr/>
        <w:t>礮㬰숩쉾쉍뗂煌商徣灂쉶㥫楙柎㪵懂櫂泂䅷㊩䱉歓䉷땡䈣䅒⑳戬忂䙥攫쉩⩨䔊杁昪塬㘸⭊怩숦ㅄ⽢䉟眤쉠쉾卹싂쉷숰㙗⹧彌愯眦潾恑倫熵男숯㉶⩎췂⹹䆡숴쉟</w:t>
      </w:r>
      <w:r>
        <w:rPr/>
        <w:t>⡩</w:t>
      </w:r>
      <w:r>
        <w:rPr/>
        <w:t>䟂㟃⭵꺬⽷숣栶</w:t>
      </w:r>
      <w:r>
        <w:rPr/>
        <w:t>꧂</w:t>
      </w:r>
      <w:r>
        <w:rPr/>
        <w:t>㨰㇂从ꅡ쉥쉤⛍㏃爳䑁쉍녈坵䚏䙋쉙썔栺╥㡴갩쏂〉彯橋㯂㡏揍洵氹灆캱嘨匣</w:t>
      </w:r>
      <w:r>
        <w:rPr/>
        <w:t>Ⱛ⵮</w:t>
      </w:r>
      <w:r>
        <w:rPr/>
        <w:t>槂㡂</w:t>
      </w:r>
      <w:r>
        <w:rPr/>
        <w:t>Ⱙ</w:t>
      </w:r>
      <w:r>
        <w:rPr/>
        <w:t>ꖏ</w:t>
      </w:r>
      <w:r>
        <w:rPr/>
        <w:t>佘橵唭䉓╮☮⎥憱汮⌲偫䞣ㄲ⪿䕉睖ꍗ뭥ㅶ┲쉆</w:t>
      </w:r>
      <w:r>
        <w:rPr/>
        <w:t>ꕎ</w:t>
      </w:r>
      <w:r>
        <w:rPr/>
        <w:t>ꎬ傣顄㴽䕆⑂</w:t>
      </w:r>
      <w:r>
        <w:rPr/>
        <w:t>ꤽ</w:t>
      </w:r>
      <w:r>
        <w:rPr/>
        <w:t>瘤璘庩쵆㜥係础쌻欮</w:t>
      </w:r>
      <w:r>
        <w:rPr/>
        <w:t>ꕵ</w:t>
      </w:r>
      <w:r>
        <w:rPr/>
        <w:t>湸䋂슿䘨恒櫂歷껍㥏牸栲参睖樸⑒刷䔪ꌸ싎㓎䉩塗猳쉶⭭穂商漻⭀䴺┴䩫</w:t>
      </w:r>
      <w:r>
        <w:rPr/>
        <w:t>⢬</w:t>
      </w:r>
      <w:r>
        <w:rPr/>
        <w:t>쉴땹绍쉨浡䥧ꌨ䁑瑧䉢ꏂ祦券뮡澣〸싂䍢轑䚏⧂䈵ꏂ㶏</w:t>
      </w:r>
      <w:r>
        <w:rPr/>
        <w:t>ꦥ</w:t>
      </w:r>
      <w:r>
        <w:rPr/>
        <w:t>妣䵲쉈復䀰㩢幱㝥兌捏쉎挬が䦱㵦斩䆻嗂牆쵭煕䍌绂␵⑧䡀灮䩂䙍彗係柂吪㝏穀埂갳㭐䌰墘朲ꏂ␲</w:t>
      </w:r>
      <w:r>
        <w:rPr/>
        <w:t>ⶬ</w:t>
      </w:r>
      <w:r>
        <w:rPr/>
        <w:t>梥㝆ㆡ䌪㚱슘扆剣뭓祶</w:t>
      </w:r>
      <w:r>
        <w:rPr/>
        <w:t>ꕋ</w:t>
      </w:r>
      <w:r>
        <w:rPr/>
        <w:t>쉓䘪婉쉑晏㕹捗牊珂抵燃皻眪婎㝯〉汏䵢懂乺꥕单숬復汱쌫꥞㪩쉇</w:t>
      </w:r>
      <w:r>
        <w:rPr/>
        <w:t>Ⳃ</w:t>
      </w:r>
      <w:r>
        <w:rPr/>
        <w:t>쵀坮㘦㥁硊⹉歔뭳匪挨夻夬쉺깏ꅨ쉴䁓녥歞楮㕯쵬䡊쉗剪敎游癋⍬吽㘥へ춻䉸⍲뭐牅㛂佱⍱믍䃂珂䆻⹵偘塆噉㟍繈</w:t>
      </w:r>
      <w:r>
        <w:rPr/>
        <w:t>꧂</w:t>
      </w:r>
      <w:r>
        <w:rPr/>
        <w:t>숤⬣捊䵡䶏溵㍦</w:t>
      </w:r>
      <w:r>
        <w:rPr/>
        <w:t>ꤪ</w:t>
      </w:r>
      <w:r>
        <w:rPr/>
        <w:t>琴䷂뼵싂摬㓂⎩瀤炡㢩䩩╉칹䲻쉒䠤夭〴剁䴣憡汬⽭긺煵祊㥠倸㥫傥䕲㡤帮㏂⻂츽갮怸㉘刱쵊愣</w:t>
      </w:r>
      <w:r>
        <w:rPr/>
        <w:t>ꕖ</w:t>
      </w:r>
      <w:r>
        <w:rPr/>
        <w:t>丬춿呺썗帻⥧祖擃呴녰⵲偤稸ㄸ䍕優搽걲</w:t>
      </w:r>
      <w:r>
        <w:rPr/>
        <w:t>ⱷ</w:t>
      </w:r>
      <w:r>
        <w:rPr/>
        <w:t>爪娹爸洴</w:t>
      </w:r>
      <w:r>
        <w:rPr/>
        <w:t>ⴱ</w:t>
      </w:r>
      <w:r>
        <w:rPr/>
        <w:t>獙걺㩹⩚⩹栴束䥙㗂䓂呈㵤楙竂╨㔽☹촱柍⥤쉞㕒慏冩妮䡍い㝰숥輷中冻澩杪曂嘺䌤쉩䅐숷싎橣㨵泂澿䒵ㄽ畵</w:t>
      </w:r>
      <w:r>
        <w:rPr/>
        <w:t>ⱖ</w:t>
      </w:r>
      <w:r>
        <w:rPr/>
        <w:t>橈숺䀪獧ꄴ䍵瘫桭劥䈭㴦撻슩쉚顟杯㞿䅳没㭋恑뽴瞩㏂㢡櫃獐桢嘣㐲쉳숴싂⤽</w:t>
      </w:r>
      <w:r>
        <w:rPr/>
        <w:t>ⱎ</w:t>
      </w:r>
      <w:r>
        <w:rPr/>
        <w:t>畄</w:t>
      </w:r>
      <w:r>
        <w:rPr/>
        <w:t>⡣⑤</w:t>
      </w:r>
      <w:r>
        <w:rPr/>
        <w:t>䁾㘭獧ヂ否䊱⼨乄㤹彨吽⨹扂獟⎥䌤䒵</w:t>
      </w:r>
      <w:r>
        <w:rPr/>
        <w:t>ꕰ</w:t>
      </w:r>
      <w:r>
        <w:rPr/>
        <w:t>땑縣慎娲䥫渶癦亡䉑㉃걩숲깧㘯刊쉑祅婉棂䝠丸瑇㜱塮僂㵀两偵灷뼶桧桐䬯䉾⑊㌣䵸䬪ꅠ匵ガ接숰㡬⥏㕆쉷쉢㘶꥕樣䘰樷⤺ꏂ煸柂</w:t>
      </w:r>
      <w:r>
        <w:rPr/>
        <w:t>ꖩ</w:t>
      </w:r>
      <w:r>
        <w:rPr/>
        <w:t>ꏍ䤷싂囂</w:t>
      </w:r>
      <w:r>
        <w:rPr/>
        <w:t>⢻</w:t>
      </w:r>
      <w:r>
        <w:rPr/>
        <w:t>轘㥫婶싂䝤煌</w:t>
      </w:r>
      <w:r>
        <w:rPr/>
        <w:t>⡙</w:t>
      </w:r>
      <w:r>
        <w:rPr/>
        <w:t>睓䍉坷</w:t>
      </w:r>
      <w:r>
        <w:rPr/>
        <w:t>ꔪ</w:t>
      </w:r>
      <w:r>
        <w:rPr/>
        <w:t>迂獬䌻䜺쉳怽층煁䌽</w:t>
      </w:r>
      <w:r>
        <w:rPr/>
        <w:t>ⰷ</w:t>
      </w:r>
      <w:r>
        <w:rPr/>
        <w:t>뭾剳ꅔ쉪䄵㒿㯂獕숳幙㭄쉮숳땤ꍟ凂甪乌䍫ㅭ땫㭇漰</w:t>
      </w:r>
      <w:r>
        <w:rPr/>
        <w:t>ꔵ</w:t>
      </w:r>
      <w:r>
        <w:rPr/>
        <w:t>猽檡て⩀⌨曃䥚쉄칈ㅰ뮮ꏍ濍櫍㕧䱕䕌쉇擂싂</w:t>
      </w:r>
      <w:r>
        <w:rPr/>
        <w:t>ꤽ</w:t>
      </w:r>
      <w:r>
        <w:rPr/>
        <w:t>싂繩䡇偦곂깔爽숥爮䱺烂䨸捴硔搲쉓쉤딮</w:t>
      </w:r>
      <w:r>
        <w:rPr/>
        <w:t>ⰰ</w:t>
      </w:r>
      <w:r>
        <w:rPr/>
        <w:t>散捚猤뭑㩗싂⛂绂쉃갻䷂唤漮⽓㚩橢塬⹆㵪㕥㍹輦쎥嗂擂扁䕄녈磎㍳噟启䡆株◂噀澣伪懂䝾勍⺘爮ꌤ汋⪵⤱熮숸慆彞㏂Ⓜ</w:t>
      </w:r>
      <w:r>
        <w:rPr/>
        <w:t>ⷎ</w:t>
      </w:r>
      <w:r>
        <w:rPr/>
        <w:t>刭䛂ꥮ䞮䷂㍲쉁㕠湩輭乹</w:t>
      </w:r>
      <w:r>
        <w:rPr/>
        <w:t>ꗂ</w:t>
      </w:r>
      <w:r>
        <w:rPr/>
        <w:t>惂佭浵牷㥠徏슬〤䐬</w:t>
      </w:r>
      <w:r>
        <w:rPr/>
        <w:t>ꕨ</w:t>
      </w:r>
      <w:r>
        <w:rPr/>
        <w:t>偣浵⹋䠶捭皮砺䎩⍟呠䶘晇⍎坫曂쉓仂</w:t>
      </w:r>
      <w:r>
        <w:rPr/>
        <w:t>ꔫ</w:t>
      </w:r>
      <w:r>
        <w:rPr/>
        <w:t>㙫硍杧〰⩬㜮</w:t>
      </w:r>
      <w:r>
        <w:rPr/>
        <w:t>ⶬ</w:t>
      </w:r>
      <w:r>
        <w:rPr/>
        <w:t>佘戥㙚䨳ꆩ♓⹱⹌参⵩꥾◂</w:t>
      </w:r>
      <w:r>
        <w:rPr/>
        <w:t>ꕲ</w:t>
      </w:r>
      <w:r>
        <w:rPr/>
        <w:t>悘䠦兘ノ㎻業䣂䩪</w:t>
      </w:r>
      <w:r>
        <w:rPr/>
        <w:t>⠯</w:t>
      </w:r>
      <w:r>
        <w:rPr/>
        <w:t>딸쉄灶ㆥ</w:t>
      </w:r>
      <w:r>
        <w:rPr/>
        <w:t>⡪ⱡ</w:t>
      </w:r>
      <w:r>
        <w:rPr/>
        <w:t>㉮⥺쏂倪哃䡁敯</w:t>
      </w:r>
      <w:r>
        <w:rPr/>
        <w:t>ꔳ</w:t>
      </w:r>
      <w:r>
        <w:rPr/>
        <w:t>녓</w:t>
      </w:r>
      <w:r>
        <w:rPr/>
        <w:t>ⵘ</w:t>
      </w:r>
      <w:r>
        <w:rPr/>
        <w:t>썔疩睇晦廂</w:t>
      </w:r>
      <w:r>
        <w:rPr/>
        <w:t>ⵓ</w:t>
      </w:r>
      <w:r>
        <w:rPr/>
        <w:t>帹㝌</w:t>
      </w:r>
      <w:r>
        <w:rPr/>
        <w:t>ꦻ</w:t>
      </w:r>
      <w:r>
        <w:rPr/>
        <w:t>戴顷媏撏䝠撏嚬㠵瞘畆䙠⩨쉢☬♈頨껂㬵繒숺轩</w:t>
      </w:r>
      <w:r>
        <w:rPr/>
        <w:t>ꥉ</w:t>
      </w:r>
      <w:r>
        <w:rPr/>
        <w:t>䥨⥁瓂㐪䣂婮穮睬</w:t>
      </w:r>
      <w:r>
        <w:rPr/>
        <w:t>ꤸ</w:t>
      </w:r>
      <w:r>
        <w:rPr/>
        <w:t>坟湁ꅆ㝬㭠쉓⥦彞숵偈뗂忂〯쉎ꍣ</w:t>
      </w:r>
      <w:r>
        <w:rPr/>
        <w:t>ꕢ</w:t>
      </w:r>
      <w:r>
        <w:rPr/>
        <w:t>値睇ꍓ뽀桠瑇僂䁆凂</w:t>
      </w:r>
      <w:r>
        <w:rPr/>
        <w:t>ꕗ</w:t>
      </w:r>
      <w:r>
        <w:rPr/>
        <w:t>㙢</w:t>
      </w:r>
      <w:r>
        <w:rPr/>
        <w:t>ꦥ</w:t>
      </w:r>
      <w:r>
        <w:rPr/>
        <w:t>䥭接係塧䝍亣슡债쉙</w:t>
      </w:r>
      <w:r>
        <w:rPr/>
        <w:t>ⲣ</w:t>
      </w:r>
      <w:r>
        <w:rPr/>
        <w:t>䌲㭄쉎숻䄱䔷⩦搲쉯氶噮䝲䨪⩰뽓疡扵㙘껍壂㞡䶏⴮뼥滂瑸쉪땳⍀彲幪剒싂쏂</w:t>
      </w:r>
      <w:r>
        <w:rPr/>
        <w:t>ⲩ</w:t>
      </w:r>
      <w:r>
        <w:rPr/>
        <w:t>戫呏攤숷瑬煋㐮奸創䉪쉦㭎⾩塯꥞㇂슿桥䩊漲楅</w:t>
      </w:r>
      <w:r>
        <w:rPr/>
        <w:t>ⱴ</w:t>
      </w:r>
      <w:r>
        <w:rPr/>
        <w:t>쉟⨪</w:t>
      </w:r>
      <w:r>
        <w:rPr/>
        <w:t>Ɒ</w:t>
      </w:r>
      <w:r>
        <w:rPr/>
        <w:t>㯃矂瑟朦煚</w:t>
      </w:r>
      <w:r>
        <w:rPr/>
        <w:t>ꥍ</w:t>
      </w:r>
      <w:r>
        <w:rPr/>
        <w:t>棂潸걮쉠癕㢣⩐㨳样╍㩭穁䡐뼪䭅樹⹧灓ㅔ쉅呐䄮쉶䛂┶⑱佖㡃</w:t>
      </w:r>
      <w:r>
        <w:rPr/>
        <w:t>ⷍ</w:t>
      </w:r>
      <w:r>
        <w:rPr/>
        <w:t>奉㑟췂倸噙</w:t>
      </w:r>
      <w:r>
        <w:rPr/>
        <w:t>⠺</w:t>
      </w:r>
      <w:r>
        <w:rPr/>
        <w:t>塂䅲輸슏卓哂刨捵爱䑗촦䙟猪頨⭭夤丯⾬</w:t>
      </w:r>
      <w:r>
        <w:rPr/>
        <w:t>ⶣ</w:t>
      </w:r>
      <w:r>
        <w:rPr/>
        <w:t>璱頩싂⩚塷쵕䵦檵㑷䟂額婓柂堤㗂</w:t>
      </w:r>
      <w:r>
        <w:rPr/>
        <w:t>Ⱙ</w:t>
      </w:r>
      <w:r>
        <w:rPr/>
        <w:t>썱쉩䭍熵㚩䉐繃ꥥ㵒灔⚥䕠㥓彧</w:t>
      </w:r>
      <w:r>
        <w:rPr/>
        <w:t>ꤦ⫎</w:t>
      </w:r>
      <w:r>
        <w:rPr/>
        <w:t>浮⑴ꥮ䉇숻㠨⑔瑷</w:t>
      </w:r>
      <w:r>
        <w:rPr/>
        <w:t>ⱀ</w:t>
      </w:r>
      <w:r>
        <w:rPr/>
        <w:t>묊灮뽌▱쉥琩灅␩癡쉴牋⬥ꍗ吰䉺熵⒩杗숹녶偌䑊坐썩묳㈱售㊵싂你뽲牀璩⽒䤰쉳䁵쵾뿂煐숲殬쏂</w:t>
      </w:r>
      <w:r>
        <w:rPr/>
        <w:t>ꥅ</w:t>
      </w:r>
      <w:r>
        <w:rPr/>
        <w:t>爦破湌歬⪿</w:t>
      </w:r>
      <w:r>
        <w:rPr/>
        <w:t>ⶏ</w:t>
      </w:r>
      <w:r>
        <w:rPr/>
        <w:t>㄰䔫欱挻쉮煮さ슩싂歏狂㩧</w:t>
      </w:r>
      <w:r>
        <w:rPr/>
        <w:t>꤫⥌⭄</w:t>
      </w:r>
      <w:r>
        <w:rPr/>
        <w:t>㋍桸쏂敹깎</w:t>
      </w:r>
      <w:r>
        <w:rPr/>
        <w:t>꧂</w:t>
      </w:r>
      <w:r>
        <w:rPr/>
        <w:t>㉬ね䍹ㅃ꺡报⨽飂⹤绂幁</w:t>
      </w:r>
      <w:r>
        <w:rPr/>
        <w:t>Ⱬ</w:t>
      </w:r>
      <w:r>
        <w:rPr/>
        <w:t>倮䓂䭁彦沣堺戱숣⹐僂塘䉏劵参怺犩椰柎▮싂⍙╵剺㉮ㅙ洺䥪⫂㓂搪</w:t>
      </w:r>
      <w:r>
        <w:rPr/>
        <w:t>⡔</w:t>
      </w:r>
      <w:r>
        <w:rPr/>
        <w:t>ㅾ⭙놵汊쉠灺땓⹭䤴稴뭸</w:t>
      </w:r>
      <w:r>
        <w:rPr/>
        <w:t>ꕏ</w:t>
      </w:r>
      <w:r>
        <w:rPr/>
        <w:t>儩䐣䀲㍮犻晌䩟䘴䅁御츪却ㅏ帴䩯쉘㥺⪮卫炮礶景䝤⩱噠⽌稱숻䁞쉺㞵䩑썉恅⮱䄽熬⍣ꇂ묲慯䕐煎䘻慲瑺㡾彺⍺ꥰ急䔪廂</w:t>
      </w:r>
      <w:r>
        <w:rPr/>
        <w:t>꧂</w:t>
      </w:r>
      <w:r>
        <w:rPr/>
        <w:t>⡂</w:t>
      </w:r>
      <w:r>
        <w:rPr/>
        <w:t>硣擂彪慍癣氳幊䩉╹⍄轨礲朷㑓䡗硘奯㙩꥾쉅ね쉱儳䑆頭㮵呔晑㉃䝥奩⥨슡쉐砸쵡汙渷煥幸ꍦ캩싎恓䮵䮬狂幅搯⛂䛂猪偀㥚㍊冿㑬䍭㞣䑳숴畹㷃牫敪⥬㝏</w:t>
      </w:r>
      <w:r>
        <w:rPr/>
        <w:t>ꕳ</w:t>
      </w:r>
      <w:r>
        <w:rPr/>
        <w:t>ꍏꅴ繮撱촺轪뭥卆䁪䝅顂頥㵗긽楄⪵㍕猭䂻䭟쉑</w:t>
      </w:r>
      <w:r>
        <w:rPr/>
        <w:t>꧍</w:t>
      </w:r>
      <w:r>
        <w:rPr/>
        <w:t>㍠晦㥈⍰硡穵⤰幞婶忂乳츶뽓ꌻ䩑䦡숺瑧㗂丬ꄹ淂</w:t>
      </w:r>
      <w:r>
        <w:rPr/>
        <w:t>ꔽ</w:t>
      </w:r>
      <w:r>
        <w:rPr/>
        <w:t>㜪㫃슘곂漩슡暩歅晠⥉⭖夯䱑</w:t>
      </w:r>
      <w:r>
        <w:rPr/>
        <w:t>⡫⩓</w:t>
      </w:r>
      <w:r>
        <w:rPr/>
        <w:t>殬楩⍐ꍙ촥⸹欥쉍쉯㝐兾ㅕ깣欶睓⥤</w:t>
      </w:r>
      <w:r>
        <w:rPr/>
        <w:t>⢣⨵</w:t>
      </w:r>
      <w:r>
        <w:rPr/>
        <w:t>㷍㥁䒘呵㥳㕁䩐䭷ꥲ条슏畗뇂숰坢瞡놮执䜨⭀橊剐礸䍖唹嚣惂⺵</w:t>
      </w:r>
      <w:r>
        <w:rPr/>
        <w:t>⡂</w:t>
      </w:r>
      <w:r>
        <w:rPr/>
        <w:t>牲朴䑤캩幈㥎䑦砣灨♤坐玘긦걨㜯⬯橯쉊乖頪啂숥⑹䐬껂쉮珂䥠䘫頰䡈亿畹</w:t>
      </w:r>
      <w:r>
        <w:rPr/>
        <w:t>ꥈ</w:t>
      </w:r>
      <w:r>
        <w:rPr/>
        <w:t>樳圱</w:t>
      </w:r>
      <w:r>
        <w:rPr/>
        <w:t>⠲</w:t>
      </w:r>
      <w:r>
        <w:rPr/>
        <w:t>녂娳振</w:t>
      </w:r>
      <w:r>
        <w:rPr/>
        <w:t>ⷂ</w:t>
      </w:r>
      <w:r>
        <w:rPr/>
        <w:t>縲穮쉇䕄숻ꍺ炩䙩⚬幍㥦⨳哂㓂㕨䥘桾㕞泂╀嘯쉯䋂伣⨹噞禱株爱㍉㍃揎冏㦏</w:t>
      </w:r>
      <w:r>
        <w:rPr/>
        <w:t>ꕓ⩅</w:t>
      </w:r>
      <w:r>
        <w:rPr/>
        <w:t>飂稺禩㴪뇂쉦顺〹ꅅꌤ쉃佴䉴</w:t>
      </w:r>
      <w:r>
        <w:rPr/>
        <w:t>⠻</w:t>
      </w:r>
      <w:r>
        <w:rPr/>
        <w:t>儹쉄䏂⭳弨䒏㞵忂摔淂슱㟂㙹⽄슮⿂檮㴷</w:t>
      </w:r>
      <w:r>
        <w:rPr/>
        <w:t>ꖬ</w:t>
      </w:r>
      <w:r>
        <w:rPr/>
        <w:t>慖歡◂䉠婉乪ヂ슥䰻晘堨쉮싃卐싂㕗珂숫瑤幊悩㈥곎㚻繯煈晘慌㴭䰨⫂싍녹슱넽쉍㡲空佉擂⑮넵呅묳疥쉯㜊뇂㣂䕣䑋穵䂏䙹㙴干才痂䝄♃凂䯂偁幕硆ぞ㬸楎奈睠周</w:t>
      </w:r>
      <w:r>
        <w:rPr/>
        <w:t>⣂ⰽ</w:t>
      </w:r>
      <w:r>
        <w:rPr/>
        <w:t>쉴哎뾱딣㍯瑳丮畧⍅숽</w:t>
      </w:r>
      <w:r>
        <w:rPr/>
        <w:t>ⷂ</w:t>
      </w:r>
      <w:r>
        <w:rPr/>
        <w:t>䡄䣍偷卨ㄮ渹擂繦칤塴뽋깦㬵匳㙀㥖䴺桐㥶䯂卟䥠䑏</w:t>
      </w:r>
      <w:r>
        <w:rPr/>
        <w:t>ꤤ</w:t>
      </w:r>
      <w:r>
        <w:rPr/>
        <w:t>썩䧂㑍䩠⑬兀䥙숬娪癷吭䩀楩ꍠ祢␵</w:t>
      </w:r>
      <w:r>
        <w:rPr/>
        <w:t>ⱷ⩧</w:t>
      </w:r>
      <w:r>
        <w:rPr/>
        <w:t>女꥙</w:t>
      </w:r>
      <w:r>
        <w:rPr/>
        <w:t>ꕨ</w:t>
      </w:r>
      <w:r>
        <w:rPr/>
        <w:t>㪡䀤洪䑲⑅숭⩞獍뭢〈싂㵾㩖禩⼤晳㭫䠪堷㥬숫坈쵀棎</w:t>
      </w:r>
      <w:r>
        <w:rPr/>
        <w:t>ⴣ</w:t>
      </w:r>
      <w:r>
        <w:rPr/>
        <w:t>辣깍濎⤭칔⽩澩瑔ꥳ䉎슘</w:t>
      </w:r>
      <w:r>
        <w:rPr/>
        <w:t>ꕅ</w:t>
      </w:r>
      <w:r>
        <w:rPr/>
        <w:t>㦘恶呕楗畐幒䥁뾩ꇍ妩䵅㖩熵싂䀲⚏摒㓂术摸쉈內畂癫兹䡔猫쏂싍뼯轇꥗ㆣ⍺☭䚘丫⩓曂熿㔩쌸噑쉹癉婒♫䥤㬽儩넳䶬䄴</w:t>
      </w:r>
      <w:r>
        <w:rPr/>
        <w:t>꧂⩧</w:t>
      </w:r>
      <w:r>
        <w:rPr/>
        <w:t>㍘㙀䩥炿쉂婯▵⚻♦惂㙯싃䬩䌥辿奃咩棂쉈칗⍁猹싂쉒瘷甭㉉껂묥偈䳃䅸廃玡⩕䍏䞩ゥ쉊䐨搴⻂怪䝳╪䤨䀺䵹㭦咻</w:t>
      </w:r>
      <w:r>
        <w:rPr/>
        <w:t>ꥀ</w:t>
      </w:r>
      <w:r>
        <w:rPr/>
        <w:t>坡♚⧃␱ず♹싍쉑彧ㄦ⨹캡ㆮㅋꥠ㭟ꥵ㑄掘剄啯圻求숵쉂来䍟습焻恡䯂</w:t>
      </w:r>
      <w:r>
        <w:rPr/>
        <w:t>ꕶ</w:t>
      </w:r>
      <w:r>
        <w:rPr/>
        <w:t>歱⑪砪頹亵彖䙞剌䪡┤䥙湣㮥뭨ネ滂䠶係䕖㡠䱒欦䉑剺題䡀곂쉦塓촪⌹㓍쵭癚싂暩歔䗂癸磃畵框䙦洮啡㴨㥧䬥嘰⴪</w:t>
      </w:r>
      <w:r>
        <w:rPr/>
        <w:t>ꦡ</w:t>
      </w:r>
      <w:r>
        <w:rPr/>
        <w:t>ꅁ厬쉋䘦⥞䝇╅㮏椳婓</w:t>
      </w:r>
      <w:r>
        <w:rPr/>
        <w:t>ꕦ</w:t>
      </w:r>
      <w:r>
        <w:rPr/>
        <w:t>⺱</w:t>
      </w:r>
      <w:r>
        <w:rPr/>
        <w:t>ꦘ</w:t>
      </w:r>
      <w:r>
        <w:rPr/>
        <w:t>卹戲쉟瀺囂灊咱砪쉒땬쉧숪䅟</w:t>
      </w:r>
      <w:r>
        <w:rPr/>
        <w:t>ⵅ⩴</w:t>
      </w:r>
      <w:r>
        <w:rPr/>
        <w:t>奭摥幂䱶佦呢쉒♶扁炩㗂䡣䙌㭦䉌恠浟啎숵㑸乒灳䀫⚩쉨ꅆꏎ쉈╲弶䈣㐶珂뭤刬搬㭁쉐湴塰摥䳂段煪瘣疡</w:t>
      </w:r>
      <w:r>
        <w:rPr/>
        <w:t>ⰽ</w:t>
      </w:r>
      <w:r>
        <w:rPr/>
        <w:t>ꕊ</w:t>
      </w:r>
      <w:r>
        <w:rPr/>
        <w:t>繸勂䱸〩㒩渴㛎쉠뿂祔礤䮘䭴㴱칑圬顇匤깭弲숸涿批呃偘堸歚⭒偮</w:t>
      </w:r>
      <w:r>
        <w:rPr/>
        <w:t>Ⱪ</w:t>
      </w:r>
      <w:r>
        <w:rPr/>
        <w:t>습夭㵘妩熩䭢</w:t>
      </w:r>
      <w:r>
        <w:rPr/>
        <w:t>ꤷ</w:t>
      </w:r>
      <w:r>
        <w:rPr/>
        <w:t>斮䭳숯敤庱博碿䙩懂怬㘭⎩⺥娨汆楣畔坣坳쉊Ⓕ摰깫繃硋呺亱灹癢쉺</w:t>
      </w:r>
      <w:r>
        <w:rPr/>
        <w:t>⣂⭈</w:t>
      </w:r>
      <w:r>
        <w:rPr/>
        <w:t>슬숳當憵偢㫂䖬䫂</w:t>
      </w:r>
      <w:r>
        <w:rPr/>
        <w:t>ꤤ</w:t>
      </w:r>
      <w:r>
        <w:rPr/>
        <w:t>쌲廂汚䉳슡窡婏㕣⥫呂弬</w:t>
      </w:r>
      <w:r>
        <w:rPr/>
        <w:t>Ⱳ</w:t>
      </w:r>
      <w:r>
        <w:rPr/>
        <w:t>獒걈쉌䗂灞썥楎桏䰥ꍁ睅䷂獖畗</w:t>
      </w:r>
      <w:r>
        <w:rPr/>
        <w:t>ꤤ</w:t>
      </w:r>
      <w:r>
        <w:rPr/>
        <w:t>䶩䕙㌲ꄸ䝌瘻繃ꇃ⬷⍺慢⴫睕怬橠塂晈浩䝲㌪䡇咱┊忂偑쵦烂婯ꎏ用朣ㅰ椰⥡瞥咣瀪䍆</w:t>
      </w:r>
      <w:r>
        <w:rPr/>
        <w:t>ꕁ</w:t>
      </w:r>
      <w:r>
        <w:rPr/>
        <w:t>㜩㌺浓쵍☸㈭䟂彙╪칷䠭쵟䓂</w:t>
      </w:r>
      <w:r>
        <w:rPr/>
        <w:t>ꦘ</w:t>
      </w:r>
      <w:r>
        <w:rPr/>
        <w:t>穎䏂偁樹촷奅</w:t>
      </w:r>
      <w:r>
        <w:rPr/>
        <w:t>ꥈꔽ</w:t>
      </w:r>
      <w:r>
        <w:rPr/>
        <w:t>㐵㊬係㙗⥾歐祄樻甦⨨漷櫂汹슩⹕磍睲㐻㔬</w:t>
      </w:r>
      <w:r>
        <w:rPr/>
        <w:t>ꤷ</w:t>
      </w:r>
      <w:r>
        <w:rPr/>
        <w:t>쉰去⿂⹧䱄剀牍玬迂泂ꅹ晄녔僎㦩쉗슡擂</w:t>
      </w:r>
      <w:r>
        <w:rPr/>
        <w:t>ꤺ</w:t>
      </w:r>
      <w:r>
        <w:rPr/>
        <w:t>ꍷ싂</w:t>
      </w:r>
      <w:r>
        <w:rPr/>
        <w:t>ⲏ</w:t>
      </w:r>
      <w:r>
        <w:rPr/>
        <w:t>涮싂曂庩䈰쉡⥔獣⭡⩟䆱䊿癯숮㑇沵</w:t>
      </w:r>
      <w:r>
        <w:rPr/>
        <w:t>ꤥ</w:t>
      </w:r>
      <w:r>
        <w:rPr/>
        <w:t>参숤便䭅䐸쉮㍡轄쵎㩄싂⩣縪녞䱭ꥹ䉹㙴⒡狂䑌⩷碘䎵⬬庣䵨ㅌ㍭松쉃棂</w:t>
      </w:r>
      <w:r>
        <w:rPr/>
        <w:t>ꕁ</w:t>
      </w:r>
      <w:r>
        <w:rPr/>
        <w:t>㣂渲㯂揂恕穱砱䌲殣怷㩣㩘厥㋂걨䎣䰹</w:t>
      </w:r>
      <w:r>
        <w:rPr/>
        <w:t>꤭</w:t>
      </w:r>
      <w:r>
        <w:rPr/>
        <w:t>晶㩟槂䜺</w:t>
      </w:r>
      <w:r>
        <w:rPr/>
        <w:t>ꦬꕤ</w:t>
      </w:r>
      <w:r>
        <w:rPr/>
        <w:t>䍸</w:t>
      </w:r>
      <w:r>
        <w:rPr/>
        <w:t>ⵙ</w:t>
      </w:r>
      <w:r>
        <w:rPr/>
        <w:t>礪㋍</w:t>
      </w:r>
      <w:r>
        <w:rPr/>
        <w:t>Ⱜ⩏</w:t>
      </w:r>
      <w:r>
        <w:rPr/>
        <w:t>䍧案吵顠揂㥁㵂䉄沮㡎禩坋䡇╊其⍭䁔搦狂뼩쉰쏂㤰㩵</w:t>
      </w:r>
      <w:r>
        <w:rPr/>
        <w:t>ⵅ</w:t>
      </w:r>
      <w:r>
        <w:rPr/>
        <w:t>㘭敞愲䍪䆥䱧纡숭摏䄹涵㙭敳彃䲻⼰半瞘泂╅</w:t>
      </w:r>
      <w:r>
        <w:rPr/>
        <w:t>⠴</w:t>
      </w:r>
      <w:r>
        <w:rPr/>
        <w:t>⽆㥤╾㓃㭯썀忂⨤燂泂猻썃绂┦煁▩䍯晶䉄佤䩰䧂坪⹭攨뗂彶쉃慞꺥䎣㵮䐦싍㉌坊彍⯂䴲嗎넪㵩汔倻楺㭚ㅂ樫춵숦䝡䩥쉒㬬쉉떿張楤桃䉚䐬</w:t>
      </w:r>
      <w:r>
        <w:rPr/>
        <w:t>Ⱘ</w:t>
      </w:r>
      <w:r>
        <w:rPr/>
        <w:t>磂</w:t>
      </w:r>
      <w:r>
        <w:rPr/>
        <w:t>ꤺ</w:t>
      </w:r>
      <w:r>
        <w:rPr/>
        <w:t>쉓䩺ꇂ㉂슘⍅煲䕸彆숹奺唩㝏</w:t>
      </w:r>
      <w:r>
        <w:rPr/>
        <w:t>ꔶ</w:t>
      </w:r>
      <w:r>
        <w:rPr/>
        <w:t>灵㥉桭칁䏂</w:t>
      </w:r>
      <w:r>
        <w:rPr/>
        <w:t>ꕘ</w:t>
      </w:r>
      <w:r>
        <w:rPr/>
        <w:t>柂猴頪揂㘥놿㏂넮⍌㕏嫂姂䭸숳敮癳狂䍨⛂煍싍倮癆稹㬭☥牞着묶挪숹䍥ㄱ楒쎘</w:t>
      </w:r>
      <w:r>
        <w:rPr/>
        <w:t>꧍</w:t>
      </w:r>
      <w:r>
        <w:rPr/>
        <w:t>⽆⼻䈭ꅆ묦窡슡◂⦡⨲</w:t>
      </w:r>
      <w:r>
        <w:rPr/>
        <w:t>ꕉ</w:t>
      </w:r>
      <w:r>
        <w:rPr/>
        <w:t>땙⥉㩳乤飂礣뇂迂쌻曂繂⽨䣂뽟浅뭉⒵䉩㖮䍂뭾㝄걗䪥⽖쉫窏⫂䩎촶䐻쌫剡넬⹘嘺礳槂坈畅㎡⥾䵐䉢挵彨㶻깯輹为䙍쉯쉎숮数䀬㕣㔲椰顬䵏▮䞬䫂磂咏쉙⩟猨潢</w:t>
      </w:r>
      <w:r>
        <w:rPr/>
        <w:t>ꥆ</w:t>
      </w:r>
      <w:r>
        <w:rPr/>
        <w:t>爸㩣瀬㡧椩呉佋捆搵⾩쉪牺쉭뼳⮩싂噂⩠睑䡨깪떮塪싎쉘杌頫哂忂넨嫂㦘恐氨䭡⪣</w:t>
      </w:r>
      <w:r>
        <w:rPr/>
        <w:t>ꕦ</w:t>
      </w:r>
      <w:r>
        <w:rPr/>
        <w:t>怴쌭㔤쉭洶汎濂砣䙃䣂姂砹䙍䁀䋍묰䘻幖␰恀쉦䊵⩚縸䱖䄸朻넴췎땐債</w:t>
      </w:r>
      <w:r>
        <w:rPr/>
        <w:t>ꤤ⭘</w:t>
      </w:r>
      <w:r>
        <w:rPr/>
        <w:t>从彋쌯䱦卉㫂䁟쉞</w:t>
      </w:r>
      <w:r>
        <w:rPr/>
        <w:t>⡊</w:t>
      </w:r>
      <w:r>
        <w:rPr/>
        <w:t>顟쉲瑄⍮吻㵣칍⥇♑㖿숤楟渰乧癍埂쉷뽞托参獬◂䵠뭱怊⼦뽏㎮䴽澱㥆垵숳疱晴⪏獉䔱┭癘쉃⩮䉹㑯ꍷ皣桪䁫㝔ケ䡎㑙뭞暩녒쌭숦塷⫂浘꥚兎剒뭟参煐焹䬷ꥡ梏쉋╍</w:t>
      </w:r>
      <w:r>
        <w:rPr/>
        <w:t>⡳</w:t>
      </w:r>
      <w:r>
        <w:rPr/>
        <w:t>欲싂䭃싂⨪㣂敬</w:t>
      </w:r>
      <w:r>
        <w:rPr/>
        <w:t>ꕯ</w:t>
      </w:r>
      <w:r>
        <w:rPr/>
        <w:t>塥꥗⽹</w:t>
      </w:r>
      <w:r>
        <w:rPr/>
        <w:t>Ⱬ</w:t>
      </w:r>
      <w:r>
        <w:rPr/>
        <w:t>㑪犬㑴輲䵺뭑穴䵌⽁ヂ噸</w:t>
      </w:r>
      <w:r>
        <w:rPr/>
        <w:t>ꕱ</w:t>
      </w:r>
      <w:r>
        <w:rPr/>
        <w:t>焵戰㴵燂繺䊱쉆搱求</w:t>
      </w:r>
      <w:r>
        <w:rPr/>
        <w:t>⡎</w:t>
      </w:r>
      <w:r>
        <w:rPr/>
        <w:t>勂倯䉕䡨녫뽡뽋⩤⤳㌤⍥䨵捍傮㕡⨳㔨䤹昫櫃믂乘</w:t>
      </w:r>
      <w:r>
        <w:rPr/>
        <w:t>ꕸ</w:t>
      </w:r>
      <w:r>
        <w:rPr/>
        <w:t>䡅⻂硅熘녨瑍뭰恪⨯吵㨳轑</w:t>
      </w:r>
      <w:r>
        <w:rPr/>
        <w:t>ꕉ</w:t>
      </w:r>
      <w:r>
        <w:rPr/>
        <w:t>璏⦡婇♎䁸睋슩䩶㩰슮殣䑾轃䮮㋂䠹ㅒ⪥숤濂넭畕垬奂숯♊恑旂쵅亡瓍瞩⥗㝑</w:t>
      </w:r>
      <w:r>
        <w:rPr/>
        <w:t>ꕇ</w:t>
      </w:r>
      <w:r>
        <w:rPr/>
        <w:t>唣䑠㡅㎩쎻䋍⨪㴦即䙭䌫祳⩈祌ꥲ⥇癔</w:t>
      </w:r>
      <w:r>
        <w:rPr/>
        <w:t>⡎</w:t>
      </w:r>
      <w:r>
        <w:rPr/>
        <w:t>徏挮녯싍㐷堰棎숱湕所㞵싂䄭㒏輻稴㍢片ꅕ쎡搦㉕圪⭢浹⩐㵒쉅㤤瓍繸⑁碘쌹搪飂㝀㔯뭀晟㎬㥟灞뽤쉬珃㝣䍡摵⍺獲䬣</w:t>
      </w:r>
      <w:r>
        <w:rPr/>
        <w:t>ⱓ</w:t>
      </w:r>
      <w:r>
        <w:rPr/>
        <w:t>쉁싎彥㨯㵳㉬숷╉㑟㭂</w:t>
      </w:r>
      <w:r>
        <w:rPr/>
        <w:t>⠵</w:t>
      </w:r>
      <w:r>
        <w:rPr/>
        <w:t>䍵兕䐫䕨</w:t>
      </w:r>
      <w:r>
        <w:rPr/>
        <w:t>ꕒ</w:t>
      </w:r>
      <w:r>
        <w:rPr/>
        <w:t>繪浕싂뭬煾卪䯂쉐쉥梱睮繏器當轣劘</w:t>
      </w:r>
      <w:r>
        <w:rPr/>
        <w:t>꧂</w:t>
      </w:r>
      <w:r>
        <w:rPr/>
        <w:t>ⱞ</w:t>
      </w:r>
      <w:r>
        <w:rPr/>
        <w:t>浟뽁⩪㡏慖⹩恬斣咬轄䅢擂暏獋䆻</w:t>
      </w:r>
      <w:r>
        <w:rPr/>
        <w:t>⠭</w:t>
      </w:r>
      <w:r>
        <w:rPr/>
        <w:t>渮䂏匫矂䆬溵㙡頮〪健敚珂␥凂〯浤徬恫暩䐹㵀</w:t>
      </w:r>
      <w:r>
        <w:rPr/>
        <w:t>ⷂ</w:t>
      </w:r>
      <w:r>
        <w:rPr/>
        <w:t>㶱⭈⑱懂憵䮱娴⦘帶歵㍚辱⤪ꅰ숣浸燂礷潆묬顫념썈䩭坋ꅳ싂㟎攨䥈</w:t>
      </w:r>
      <w:r>
        <w:rPr/>
        <w:t>ꕩ</w:t>
      </w:r>
      <w:r>
        <w:rPr/>
        <w:t>ꥰ㉴竂녍惃㌶</w:t>
      </w:r>
      <w:r>
        <w:rPr/>
        <w:t>ꔸ</w:t>
      </w:r>
      <w:r>
        <w:rPr/>
        <w:t>ꥲ浈㕆쉗⑂㓂昽汨㝆殡╓乹</w:t>
      </w:r>
      <w:r>
        <w:rPr/>
        <w:t>꧂</w:t>
      </w:r>
      <w:r>
        <w:rPr/>
        <w:t>숯䐳싂歉㡩⩧焱뽟㙕⤺䚘⩔⬷⧂</w:t>
      </w:r>
      <w:r>
        <w:rPr/>
        <w:t>ⵤⴶ</w:t>
      </w:r>
      <w:r>
        <w:rPr/>
        <w:t>껂擂걍畟㙭䙥䉲忂瑭灢䱙쉉䐰顏獔⍬썘甭썢䅩し弲</w:t>
      </w:r>
      <w:r>
        <w:rPr/>
        <w:t>ⱪ</w:t>
      </w:r>
      <w:r>
        <w:rPr/>
        <w:t>㡨䠯甦埂걒券쌮</w:t>
      </w:r>
      <w:r>
        <w:rPr/>
        <w:t>ꖡ</w:t>
      </w:r>
      <w:r>
        <w:rPr/>
        <w:t>䩴痂㢥凂惂滂䁕䥊勂䐬睚敵쉙⩲녰掱摵幋硤墡兌⌬깱ㅅⓂ㭪䀲儵䜨╥晳䵍囎땫偐㘪剞</w:t>
      </w:r>
      <w:r>
        <w:rPr/>
        <w:t>⣍</w:t>
      </w:r>
      <w:r>
        <w:rPr/>
        <w:t>㡐恗入枩쉏甹换汕颣숸쉄⩈歒兞⥆獮懂儦劏啕䏂녷䐣潆㕘⨪긯敢刨攰顃䍘㖣⌨硉塊䁴⚥彖㕆⥺⥕뭔浚땐抡슱</w:t>
      </w:r>
      <w:r>
        <w:rPr/>
        <w:t>ⱚ</w:t>
      </w:r>
      <w:r>
        <w:rPr/>
        <w:t>塡쵯漬㈱</w:t>
      </w:r>
      <w:r>
        <w:rPr/>
        <w:t>ⶵ</w:t>
      </w:r>
      <w:r>
        <w:rPr/>
        <w:t>噐㨮剑䛂</w:t>
      </w:r>
      <w:r>
        <w:rPr/>
        <w:t>ꔳ⭃</w:t>
      </w:r>
      <w:r>
        <w:rPr/>
        <w:t>㣂ふ顤⥉畍縦㕉浢乪䬪繅䶱瘳싂桄슘㵬㬥⪣䵹ㄊ湔⨪㬥춡ꍧ쌥䔤睬氰渹剋㥺䮩焳쉶朻╠묪쉐ꌣ쉫╾恆걅쉓楹勂싂卙愯䏂</w:t>
      </w:r>
      <w:r>
        <w:rPr/>
        <w:t>⣍</w:t>
      </w:r>
      <w:r>
        <w:rPr/>
        <w:t>쉂埍쉕䌱⹪剃쉭急塵쉺顤夻╉춮숵춥劏걦䧂冱䷂㩮</w:t>
      </w:r>
      <w:r>
        <w:rPr/>
        <w:t>ꤨ</w:t>
      </w:r>
      <w:r>
        <w:rPr/>
        <w:t>䭋㝟轷⼬㞻썁橳㙮</w:t>
      </w:r>
      <w:r>
        <w:rPr/>
        <w:t>ꥀ</w:t>
      </w:r>
      <w:r>
        <w:rPr/>
        <w:t>㑨㩚깭㩃牶䓂晾捦眶㑾縻物奰噎촰㑺</w:t>
      </w:r>
      <w:r>
        <w:rPr/>
        <w:t>ꕞ</w:t>
      </w:r>
      <w:r>
        <w:rPr/>
        <w:t>畚䕋䉞が䩆쉁썖싃⫂瓂䱙扑睉㓎櫂呈呕깶땇떩䅎䳂繭싂晡摫䱤⭕쉾帻㩚</w:t>
      </w:r>
      <w:r>
        <w:rPr/>
        <w:t>ꥎ</w:t>
      </w:r>
      <w:r>
        <w:rPr/>
        <w:t>挴攥睱╚䯂乘穲䭐㍕㩗冏㎩⩈浢쉺녩恾♘⽯師◂썍䑨烂쵐呤ꍢ</w:t>
      </w:r>
      <w:r>
        <w:rPr/>
        <w:t>ꕶ</w:t>
      </w:r>
      <w:r>
        <w:rPr/>
        <w:t>컎繇</w:t>
      </w:r>
      <w:r>
        <w:rPr/>
        <w:t>ꥐ</w:t>
      </w:r>
      <w:r>
        <w:rPr/>
        <w:t>䁀㫂ひ樹祾㕶䠴쉚㑂摕癒쉢参也戳⪥纣坱剃汸</w:t>
      </w:r>
      <w:r>
        <w:rPr/>
        <w:t>ꥎ</w:t>
      </w:r>
      <w:r>
        <w:rPr/>
        <w:t>㒡⍷</w:t>
      </w:r>
      <w:r>
        <w:rPr/>
        <w:t>ⰷ</w:t>
      </w:r>
      <w:r>
        <w:rPr/>
        <w:t>垘쉈倯⨴⹕䬹䙦挮쉅塤</w:t>
      </w:r>
      <w:r>
        <w:rPr/>
        <w:t>ⳃ</w:t>
      </w:r>
      <w:r>
        <w:rPr/>
        <w:t>䙞쉠䑀</w:t>
      </w:r>
      <w:r>
        <w:rPr/>
        <w:t>⣂</w:t>
      </w:r>
      <w:r>
        <w:rPr/>
        <w:t>癍牾挪슡硒떩卯⥕䭌搣哂㍌䝨╩싂⩫熡兖礤氦춡敬慙䙏㯂⛂顤뭚◂⑰協浢</w:t>
      </w:r>
      <w:r>
        <w:rPr/>
        <w:t>ⵉ</w:t>
      </w:r>
      <w:r>
        <w:rPr/>
        <w:t>숨癥页칧坹⤨儬拂꥚</w:t>
      </w:r>
      <w:r>
        <w:rPr/>
        <w:t>꤭</w:t>
      </w:r>
      <w:r>
        <w:rPr/>
        <w:t>㙒暮䫎숭㓂쉥쉣殬㉘礰㪩땊硌䩸⥞䱡츳숪䴪栮晌睧깔圻〪</w:t>
      </w:r>
      <w:r>
        <w:rPr/>
        <w:t>ꕁ</w:t>
      </w:r>
      <w:r>
        <w:rPr/>
        <w:t>娩砨䃂</w:t>
      </w:r>
      <w:r>
        <w:rPr/>
        <w:t>ꕺ</w:t>
      </w:r>
      <w:r>
        <w:rPr/>
        <w:t>煠幐竂顨㕤䈸</w:t>
      </w:r>
      <w:r>
        <w:rPr/>
        <w:t>꧂</w:t>
      </w:r>
      <w:r>
        <w:rPr/>
        <w:t>싂爸ꆵ刽뼻쉞桊䐲歎갺眳檬佄䋂㶿쉪䰵㧂⼷놏䬴⽁슣숪걦刷顱⨸</w:t>
      </w:r>
      <w:r>
        <w:rPr/>
        <w:t>ꗂ</w:t>
      </w:r>
      <w:r>
        <w:rPr/>
        <w:t>堰⛂⻂♣娯䡺塅䝾坒䭣懂凂㕥䙎啌⑗캡䴻⵨䝂슣쵧収쉋䒻⵾澏쉩䜷䭃걵쎱縥䙆</w:t>
      </w:r>
      <w:r>
        <w:rPr/>
        <w:t>ꗂ</w:t>
      </w:r>
      <w:r>
        <w:rPr/>
        <w:t>䘩쉧挪쵶狎</w:t>
      </w:r>
      <w:r>
        <w:rPr/>
        <w:t>ꕏ</w:t>
      </w:r>
      <w:r>
        <w:rPr/>
        <w:t>㩳䕍㍄伯捾긶䄺䉤匴䁃뭶甸儶숩걩汇╊⬳汗搶䓂轍栺쉫쌳婖瓂枬塇穠⤱愳㡥ꍮ堮쉧桤㭍</w:t>
      </w:r>
      <w:r>
        <w:rPr/>
        <w:t>ꕪ</w:t>
      </w:r>
      <w:r>
        <w:rPr/>
        <w:t>ꥸ딽묣㍔睓坬听桁䭃</w:t>
      </w:r>
      <w:r>
        <w:rPr/>
        <w:t>ⴻ⮻</w:t>
      </w:r>
      <w:r>
        <w:rPr/>
        <w:t>䙡幐儰煹癏㝁䩋뭋䍓</w:t>
      </w:r>
      <w:r>
        <w:rPr/>
        <w:t>ⱁ</w:t>
      </w:r>
      <w:r>
        <w:rPr/>
        <w:t>㫎繬戭睲夭槂案淃灄䑧⩞唨♦⚡癱挳</w:t>
      </w:r>
      <w:r>
        <w:rPr/>
        <w:t>ꔸ</w:t>
      </w:r>
      <w:r>
        <w:rPr/>
        <w:t>㡲쵁</w:t>
      </w:r>
      <w:r>
        <w:rPr/>
        <w:t>⡖</w:t>
      </w:r>
      <w:r>
        <w:rPr/>
        <w:t>辻⍨㔵橌䵄긬迂〯겏卙㍲췂佮䌳싂숫묹</w:t>
      </w:r>
      <w:r>
        <w:rPr/>
        <w:t>ⱇ⩑</w:t>
      </w:r>
      <w:r>
        <w:rPr/>
        <w:t>干淎땒숺⍢걊栮湏呯奤硚婃</w:t>
      </w:r>
      <w:r>
        <w:rPr/>
        <w:t>ⶱ⨹</w:t>
      </w:r>
      <w:r>
        <w:rPr/>
        <w:t>䉙敢㍤瑲憮ꌥ㍔</w:t>
      </w:r>
      <w:r>
        <w:rPr/>
        <w:t>ⱕ</w:t>
      </w:r>
      <w:r>
        <w:rPr/>
        <w:t>㧂顱쉠⭗䅒쉞䥐橙ㄲ</w:t>
      </w:r>
      <w:r>
        <w:rPr/>
        <w:t>ⴱ</w:t>
      </w:r>
      <w:r>
        <w:rPr/>
        <w:t>瀥に塂슏竂</w:t>
      </w:r>
      <w:r>
        <w:rPr/>
        <w:t>ꤵ</w:t>
      </w:r>
      <w:r>
        <w:rPr/>
        <w:t>㩌恇㉲쉪啲㉖⫂慇彫扫昬䑒瑐礰啴</w:t>
      </w:r>
      <w:r>
        <w:rPr/>
        <w:t>ꤨ</w:t>
      </w:r>
      <w:r>
        <w:rPr/>
        <w:t>꺩癙呅숯硺⽗坕슩⮱촲䈮彥枣伻丣뽀恔♘敎晲㑙纻氺쉇⹞</w:t>
      </w:r>
      <w:r>
        <w:rPr/>
        <w:t>⠊</w:t>
      </w:r>
      <w:r>
        <w:rPr/>
        <w:t>幆</w:t>
      </w:r>
      <w:r>
        <w:rPr/>
        <w:t>⡣</w:t>
      </w:r>
      <w:r>
        <w:rPr/>
        <w:t>縺竂ㄵ쉚睞晁기串㘪㑎乏硦硺⥇䑸</w:t>
      </w:r>
      <w:r>
        <w:rPr/>
        <w:t>ⵊ꤬</w:t>
      </w:r>
      <w:r>
        <w:rPr/>
        <w:t>쉺㑨충䥏쉘携쉊쉪⪵쌷걏䩅捤㖱╵╘殱唻␩甶匲㭺숵䑑㭐憵瀯䀫婊㢣䫂촲䔯悿単㤹쉋</w:t>
      </w:r>
      <w:r>
        <w:rPr/>
        <w:t>ꖮ</w:t>
      </w:r>
      <w:r>
        <w:rPr/>
        <w:t>䖣䤺⏂ㅬ넸</w:t>
      </w:r>
      <w:r>
        <w:rPr/>
        <w:t>Ⲙ</w:t>
      </w:r>
      <w:r>
        <w:rPr/>
        <w:t>猬⭣㍗</w:t>
      </w:r>
      <w:r>
        <w:rPr/>
        <w:t>⠨⹓</w:t>
      </w:r>
      <w:r>
        <w:rPr/>
        <w:t>녘漽䲻쉶硅猰ꅸ숨⩉瓂뾣珂䯍⼩썫䣂걇攣瑫癈무⒣⨪䤩ㄸ硫䘪쉱杦牡敳⩍帱折剬㩞쉨䁸炬穅䭍</w:t>
      </w:r>
      <w:r>
        <w:rPr/>
        <w:t>ⵆ</w:t>
      </w:r>
      <w:r>
        <w:rPr/>
        <w:t>ㅂ</w:t>
      </w:r>
      <w:r>
        <w:rPr/>
        <w:t>ⵂ</w:t>
      </w:r>
      <w:r>
        <w:rPr/>
        <w:t>杄</w:t>
      </w:r>
      <w:r>
        <w:rPr/>
        <w:t>Ȿ</w:t>
      </w:r>
      <w:r>
        <w:rPr/>
        <w:t>抡</w:t>
      </w:r>
      <w:r>
        <w:rPr/>
        <w:t>꧂</w:t>
      </w:r>
      <w:r>
        <w:rPr/>
        <w:t>浣槂싃䗂</w:t>
      </w:r>
      <w:r>
        <w:rPr/>
        <w:t>ⵐ</w:t>
      </w:r>
      <w:r>
        <w:rPr/>
        <w:t>䡧쌯橙⮥浪歋潨뿂넮戨쌤숩쉐楘</w:t>
      </w:r>
      <w:r>
        <w:rPr/>
        <w:t>ⱁ</w:t>
      </w:r>
      <w:r>
        <w:rPr/>
        <w:t>ヂ넶㡏⯂㑒晖悿</w:t>
      </w:r>
      <w:r>
        <w:rPr/>
        <w:t>ꥄ</w:t>
      </w:r>
      <w:r>
        <w:rPr/>
        <w:t>䰻⩕䰸</w:t>
      </w:r>
      <w:r>
        <w:rPr/>
        <w:t>⢱⧂</w:t>
      </w:r>
      <w:r>
        <w:rPr/>
        <w:t>걶皥塢硯䑐⪘ㅑ꺥쉐剒뽕湔冘捒쉗噰套뿂仃쉉㆘䕒⹘Ⓧ轏墬娶楢쉌兤㙩堩떵獴⭺䐪⩚슩悬녀癎佄柂걠깒㨭湬⎣娲ꍌ坫㬭뾏걞畠⨫娷숳䡧숪噔⛎䙃慯潉㭙昮䎘⬹썎究爽攳⩑䋎녌⍳숮璻칱婙쉄䩺縮瑭硖쵙ㅵ浳噪㑴娥⨮㍷ꆥ圩갴柂穗侥䁁曂쉮㋂弫掏獷媣ㅣ⬯</w:t>
      </w:r>
      <w:r>
        <w:rPr/>
        <w:t>ꦬ</w:t>
      </w:r>
      <w:r>
        <w:rPr/>
        <w:t>灄ꥠ橭</w:t>
      </w:r>
      <w:r>
        <w:rPr/>
        <w:t>ꥋ</w:t>
      </w:r>
      <w:r>
        <w:rPr/>
        <w:t>䣂协硋堽⩬쉈녖䭞쵪김塚妬촫單䙯</w:t>
      </w:r>
      <w:r>
        <w:rPr/>
        <w:t>꧂⹞</w:t>
      </w:r>
      <w:r>
        <w:rPr/>
        <w:t>싂乒潒䙚歬㯂積숫总</w:t>
      </w:r>
      <w:r>
        <w:rPr/>
        <w:t>⢿</w:t>
      </w:r>
      <w:r>
        <w:rPr/>
        <w:t>㝭烂㕩䁄正깁劥ァ乄捎䰦呠泂し湥⥚䘴侥湔祰☪帥싂</w:t>
      </w:r>
      <w:r>
        <w:rPr/>
        <w:t>⣂</w:t>
      </w:r>
      <w:r>
        <w:rPr/>
        <w:t>杷歘쉀숦厣栬⽞⪡竂⌻츫숫禣㵞䝘</w:t>
      </w:r>
      <w:r>
        <w:rPr/>
        <w:t>ꔲ</w:t>
      </w:r>
      <w:r>
        <w:rPr/>
        <w:t>긹㕒ꎡ녌傡欫顒縰歐㙭㌶殱搤䅭⨩䛂쉴뽓⏍顚係幹塂뼨</w:t>
      </w:r>
      <w:r>
        <w:rPr/>
        <w:t>⡭</w:t>
      </w:r>
      <w:r>
        <w:rPr/>
        <w:t>슣ㄭ漬⿂捙幵侱⫃䡁㒘ㅋ熩⨲㩍䜵奾圪冏쉴⪩ꥴ긣敬㜮䕌⬲恪䴭刪쉪县싂쉁⒡◍㵵圴䂱瘽嫂扺⑂㕑䈵瓂칵췍⩩祮⍕埂㭸洪琺ㅩ壂祐싂晋䍟䉉䘥圤</w:t>
      </w:r>
    </w:p>
    <w:p>
      <w:pPr>
        <w:pStyle w:val="PreformattedText"/>
        <w:bidi w:val="0"/>
        <w:spacing w:before="0" w:after="0"/>
        <w:jc w:val="left"/>
        <w:rPr/>
      </w:pPr>
      <w:r>
        <w:rPr/>
        <w:t>䣍쉄⫂畡⌳䐵嫂扒쉚䙞㦻㍋湁숴숪偘⹡</w:t>
      </w:r>
      <w:r>
        <w:rPr/>
        <w:t>ⴰ</w:t>
      </w:r>
      <w:r>
        <w:rPr/>
        <w:t>ꌤ払坷䙱㵰瑃祂撵帱斏⌳싂䫂㡌壂㣂呙껂䃂㔥숣뽕焤⭨圴顴㉾싂</w:t>
      </w:r>
      <w:r>
        <w:rPr/>
        <w:t>⡶</w:t>
      </w:r>
      <w:r>
        <w:rPr/>
        <w:t>䒵㤬儦뭺凂쉧猳땊痂䡳穫溥썂煨䡳材㭅</w:t>
      </w:r>
      <w:r>
        <w:rPr/>
        <w:t>ⶩ</w:t>
      </w:r>
      <w:r>
        <w:rPr/>
        <w:t>뽌瑁컂庱䑭</w:t>
      </w:r>
      <w:r>
        <w:rPr/>
        <w:t>ⷂ</w:t>
      </w:r>
      <w:r>
        <w:rPr/>
        <w:t>싎海䩔쉊し⮬瓂ꥷ㌩싂쉎썁䅪쉳獃쌪⼪〲洲壂痂</w:t>
      </w:r>
      <w:r>
        <w:rPr/>
        <w:t>Ⰺ⤣</w:t>
      </w:r>
      <w:r>
        <w:rPr/>
        <w:t>奾㢬⭢䧎ㅴ뭑梣䵐䉁⽍㚬啊</w:t>
      </w:r>
      <w:r>
        <w:rPr/>
        <w:t>ⲿ</w:t>
      </w:r>
      <w:r>
        <w:rPr/>
        <w:t>冡溮</w:t>
      </w:r>
      <w:r>
        <w:rPr/>
        <w:t>ⵍ</w:t>
      </w:r>
      <w:r>
        <w:rPr/>
        <w:t>⠬</w:t>
      </w:r>
      <w:r>
        <w:rPr/>
        <w:t>汅쉊ꌴ쵈盂幰쉓슘㡕䝃穹㔱榣쉧扐쉧㩦⫂╙是忂汇姎㉞䇂</w:t>
      </w:r>
      <w:r>
        <w:rPr/>
        <w:t>ꦿ</w:t>
      </w:r>
      <w:r>
        <w:rPr/>
        <w:t>싂㴳䏎嚏㌯幮煑喻獸救</w:t>
      </w:r>
      <w:r>
        <w:rPr/>
        <w:t>ꥌ</w:t>
      </w:r>
      <w:r>
        <w:rPr/>
        <w:t>復绂涮殩眱䉙䥫撘煦㔭⹹⫂辥썯⩸拂偤㝑</w:t>
      </w:r>
      <w:r>
        <w:rPr/>
        <w:t>⡳</w:t>
      </w:r>
      <w:r>
        <w:rPr/>
        <w:t>썥彏䅨숥䙅厣숪⻂搽猹幤䩇瑱䟂⥄㪣忂渻迂咣䄯っ⦡ꥡ䄻硵瑰橚䍭㥍疿⼽䕀⧂䐦楹숭䩊쉋棂☮敭猦磂攣</w:t>
      </w:r>
      <w:r>
        <w:rPr/>
        <w:t>⡡</w:t>
      </w:r>
      <w:r>
        <w:rPr/>
        <w:t>䡭ꥡ䥭⨱쉌繁⍣稩숳쉘憬ꅺ䕓</w:t>
      </w:r>
      <w:r>
        <w:rPr/>
        <w:t>ꔶ</w:t>
      </w:r>
      <w:r>
        <w:rPr/>
        <w:t>㢬㘯쉆</w:t>
      </w:r>
      <w:r>
        <w:rPr/>
        <w:t>ꔶ</w:t>
      </w:r>
      <w:r>
        <w:rPr/>
        <w:t>칃쉵垥</w:t>
      </w:r>
      <w:r>
        <w:rPr/>
        <w:t>ꕭ</w:t>
      </w:r>
      <w:r>
        <w:rPr/>
        <w:t>唬纡浀ꍏ⎵䊮䘦䝃칧ꅇ뽏쉟⽺뭏顁쉊</w:t>
      </w:r>
      <w:r>
        <w:rPr/>
        <w:t>ꔹ</w:t>
      </w:r>
      <w:r>
        <w:rPr/>
        <w:t>䵏㠲仂䥓祇뼣ぃ旂㕨㙔栱礨⒵匯嘣溏輤⭍楬⨰</w:t>
      </w:r>
      <w:r>
        <w:rPr/>
        <w:t>ⶬꔩ</w:t>
      </w:r>
      <w:r>
        <w:rPr/>
        <w:t>㭅形ꅡ䰶쉅桇</w:t>
      </w:r>
      <w:r>
        <w:rPr/>
        <w:t>ⲩ</w:t>
      </w:r>
      <w:r>
        <w:rPr/>
        <w:t>殏䖵</w:t>
      </w:r>
      <w:r>
        <w:rPr/>
        <w:t>ꕂ</w:t>
      </w:r>
      <w:r>
        <w:rPr/>
        <w:t>㉲⬶⑭⵹父깪祇쵒</w:t>
      </w:r>
      <w:r>
        <w:rPr/>
        <w:t>ꖱ</w:t>
      </w:r>
      <w:r>
        <w:rPr/>
        <w:t>竎䳍긨坉桨樤숸頱䊩畈㚵敩䭤ꏂ㧂䓂㋃畡䪘깟瘩╕쵪樤</w:t>
      </w:r>
      <w:r>
        <w:rPr/>
        <w:t>ꤤ</w:t>
      </w:r>
      <w:r>
        <w:rPr/>
        <w:t>琯㍰쉱矂뭒橾䢥畺彗숳兪⤵㨬浒〈搮搤歗䕇䘪摹㥩㝮搬ꥭ</w:t>
      </w:r>
      <w:r>
        <w:rPr/>
        <w:t>꧂⪏</w:t>
      </w:r>
      <w:r>
        <w:rPr/>
        <w:t>姂呡洩瀪畧쉴⤫䁟</w:t>
      </w:r>
      <w:r>
        <w:rPr/>
        <w:t>⡍</w:t>
      </w:r>
      <w:r>
        <w:rPr/>
        <w:t>숱ꌤ䵗┩暻䡏숰頴㡾㤫掬싎⤸㬳䊻㉖⽺ㄴꅋ䁸售⸱磂⸲ꅈ㩕偘䙠燂汊摠⮻Ⓜ숰</w:t>
      </w:r>
      <w:r>
        <w:rPr/>
        <w:t>ꥒ</w:t>
      </w:r>
      <w:r>
        <w:rPr/>
        <w:t>䙨숪奈⭏䕵決</w:t>
      </w:r>
      <w:r>
        <w:rPr/>
        <w:t>ꦣ꥞</w:t>
      </w:r>
      <w:r>
        <w:rPr/>
        <w:t>礱南䕷ꥶ機呇☵츩썠땹싃䆿瀯슏</w:t>
      </w:r>
      <w:r>
        <w:rPr/>
        <w:t>ꕉ</w:t>
      </w:r>
      <w:r>
        <w:rPr/>
        <w:t>䲩㝸촬煀䩥䱞湯촳㉏敖乞晋软歒⮏⿂㡋</w:t>
      </w:r>
      <w:r>
        <w:rPr/>
        <w:t>ⵑ</w:t>
      </w:r>
      <w:r>
        <w:rPr/>
        <w:t>捓캩䰵깨圪卒䕞㘥뇂쉉绂兙숹瀭乙刯⩓⼨쉗湖ㄳ繲⸴䚏칒䕬㉓싍숪㝕楐㙺⥯칃㵲䡒</w:t>
      </w:r>
      <w:r>
        <w:rPr/>
        <w:t>ꥂ</w:t>
      </w:r>
      <w:r>
        <w:rPr/>
        <w:t>㌴츨㊬氷㕲</w:t>
      </w:r>
      <w:r>
        <w:rPr/>
        <w:t>ⱳ</w:t>
      </w:r>
      <w:r>
        <w:rPr/>
        <w:t>䣂睩京꺡</w:t>
      </w:r>
      <w:r>
        <w:rPr/>
        <w:t>ⲵ</w:t>
      </w:r>
      <w:r>
        <w:rPr/>
        <w:t>焹轰뾡㖩⬴刽䑈츲䉭媻攩氰䂘㌻塐溬쉦㜹㞡䥅昵塎쉆⼪潕㌬伤嗂禮䖘ꅦ慰㜵춣</w:t>
      </w:r>
      <w:r>
        <w:rPr/>
        <w:t>ꥈ⧂</w:t>
      </w:r>
      <w:r>
        <w:rPr/>
        <w:t>쉔☩㮡湅싂乁╡숣砦⪏䨳癢ㄥ썱犮㝄ꏂ⥃㍃쉡</w:t>
      </w:r>
      <w:r>
        <w:rPr/>
        <w:t>ꗂ</w:t>
      </w:r>
      <w:r>
        <w:rPr/>
        <w:t>䤩쉖敶繚乑㪥숳䠴橑땕癫ㅭ潫깭彪匶慟棂숵嘺쉧쵔䬽漽楈儭䕟繏暿뇂壂慗珂䪱䲬╃㓂獖整妣䧂䕔◂燂潒汁䉳㩴潅瑶儩囂檩쉐ꄪ半㙄⹭奂䕅숪剖䥒㈺㙶輽ꍒ녈깫츊䩍</w:t>
      </w:r>
      <w:r>
        <w:rPr/>
        <w:t>Ɑ</w:t>
      </w:r>
      <w:r>
        <w:rPr/>
        <w:t>浐땘嘷䍥</w:t>
      </w:r>
      <w:r>
        <w:rPr/>
        <w:t>ꕰ</w:t>
      </w:r>
      <w:r>
        <w:rPr/>
        <w:t>갸䴱亿⨪汙䝥㔻張ꍃ</w:t>
      </w:r>
      <w:r>
        <w:rPr/>
        <w:t>꥟ⴰ</w:t>
      </w:r>
      <w:r>
        <w:rPr/>
        <w:t>䡣믂⥢敂㟂䴣牓싂㌩</w:t>
      </w:r>
      <w:r>
        <w:rPr/>
        <w:t>ꔯ</w:t>
      </w:r>
      <w:r>
        <w:rPr/>
        <w:t>숻獭䁆㕂쉡棂䕍潭⍨♵迂⻂㡰캻縰㒏걭⤳汚칗⨱携晡教忂╌桠⹱♡剳楫촪䦮⨤䩵楨</w:t>
      </w:r>
      <w:r>
        <w:rPr/>
        <w:t>⡌</w:t>
      </w:r>
      <w:r>
        <w:rPr/>
        <w:t>싂榮灺戽剚敐㪱槍䵑㖿克䰫奨畈は</w:t>
      </w:r>
      <w:r>
        <w:rPr/>
        <w:t>ꕎ</w:t>
      </w:r>
      <w:r>
        <w:rPr/>
        <w:t>㋎㦡</w:t>
      </w:r>
      <w:r>
        <w:rPr/>
        <w:t>꧂</w:t>
      </w:r>
      <w:r>
        <w:rPr/>
        <w:t>䗂僂쉤䳍놮灕㯂쉴柂㕗슻ꆻ뼣漴煈抣礰㵶斻</w:t>
      </w:r>
      <w:r>
        <w:rPr/>
        <w:t>꤬</w:t>
      </w:r>
      <w:r>
        <w:rPr/>
        <w:t>Ⱓ</w:t>
      </w:r>
      <w:r>
        <w:rPr/>
        <w:t>뿍㩇癡㐷攩䫂칇敁쉅겏숰硦䬯侘</w:t>
      </w:r>
      <w:r>
        <w:rPr/>
        <w:t>⡩</w:t>
      </w:r>
      <w:r>
        <w:rPr/>
        <w:t>佑㙡⫃樱칁曂棂佨斩歲ꥩ嚿剓祢녋沵⩋䉺偘疏婯穣⿂䍓</w:t>
      </w:r>
      <w:r>
        <w:rPr/>
        <w:t>⡓</w:t>
      </w:r>
      <w:r>
        <w:rPr/>
        <w:t>桐䥁칆䓂廂䞏种之⩳猭⨰剨楔䂩슡䥞桰녟㭓䵔</w:t>
      </w:r>
      <w:r>
        <w:rPr/>
        <w:t>ꕂ</w:t>
      </w:r>
      <w:r>
        <w:rPr/>
        <w:t>㏂瓂㑓딳췂浗夸⌲㙏頦⽏牞慃</w:t>
      </w:r>
      <w:r>
        <w:rPr/>
        <w:t>⡏</w:t>
      </w:r>
      <w:r>
        <w:rPr/>
        <w:t>攤䀤⍱壂쉲㍒ꄪ繀뽵佌┩⸣싂䡸</w:t>
      </w:r>
      <w:r>
        <w:rPr/>
        <w:t>ꕺ</w:t>
      </w:r>
      <w:r>
        <w:rPr/>
        <w:t>獑칎恏䃂晢扮ꥧ㑹挰땳搨쉗斏䅳䑰䑊쉒슬䰶䍊칡䷂</w:t>
      </w:r>
      <w:r>
        <w:rPr/>
        <w:t>ⵢ</w:t>
      </w:r>
      <w:r>
        <w:rPr/>
        <w:t>匭⾬㘯⺘⤪杄傥おㄱ䉆㚩亡珂⾥启㤯棂</w:t>
      </w:r>
      <w:r>
        <w:rPr/>
        <w:t>⠵</w:t>
      </w:r>
      <w:r>
        <w:rPr/>
        <w:t>愽쉖乞卌㙘쉾䞥悬啊촩쌪쉸䴫棂啉䘣帲뽲⪩嗂娺㌥儷灐潴ざ㭔䉮晔㥢䘩⼷⫂⦻녱뽞湮䁥숥㥡倨扊挤췃求矂う뭭쉉煪䍢쏂⑫僂塸灎揃ꄣ捣㢻⩡䮏歩敦쵉</w:t>
      </w:r>
      <w:r>
        <w:rPr/>
        <w:t>⢡</w:t>
      </w:r>
      <w:r>
        <w:rPr/>
        <w:t>楠쉥瑌㩵⥧갯礱䙚晦盂④乑坘㉐琭幤劻剹睇싃瑉♕湌ꏂ</w:t>
      </w:r>
      <w:r>
        <w:rPr/>
        <w:t>⣂</w:t>
      </w:r>
      <w:r>
        <w:rPr/>
        <w:t>熏㥺劏⨪♎쉓塁痂槂䅚</w:t>
      </w:r>
      <w:r>
        <w:rPr/>
        <w:t>⡙</w:t>
      </w:r>
      <w:r>
        <w:rPr/>
        <w:t>婄</w:t>
      </w:r>
      <w:r>
        <w:rPr/>
        <w:t>Ⱖ</w:t>
      </w:r>
      <w:r>
        <w:rPr/>
        <w:t>䬫ㅧ柂烃㐸犘⿂싂⨽懂單䙟숶偃</w:t>
      </w:r>
      <w:r>
        <w:rPr/>
        <w:t>Ⱳ</w:t>
      </w:r>
      <w:r>
        <w:rPr/>
        <w:t>撿㇂ꥩ⑵걆㉸焹⑁♆숴㨴䂻⨩偳噋戲烂繋믂琲⵷</w:t>
      </w:r>
      <w:r>
        <w:rPr/>
        <w:t>ⵘ⫂</w:t>
      </w:r>
      <w:r>
        <w:rPr/>
        <w:t>癞偫㕯쉡㗂畳栶奅呰塍슡㨬쉥쉬え썌</w:t>
      </w:r>
      <w:r>
        <w:rPr/>
        <w:t>ꥄ</w:t>
      </w:r>
      <w:r>
        <w:rPr/>
        <w:t>婓땥</w:t>
      </w:r>
      <w:r>
        <w:rPr/>
        <w:t>⡷</w:t>
      </w:r>
      <w:r>
        <w:rPr/>
        <w:t>䎡㜦祑칁焬潘싂⥅䜬佌池瓂祸㨥컂㷂䅐</w:t>
      </w:r>
      <w:r>
        <w:rPr/>
        <w:t>ꖮ</w:t>
      </w:r>
      <w:r>
        <w:rPr/>
        <w:t>㍮땭㵺瑩ꏂꥳ깴迂澵剤橌싍⹍潇ヂ숩癘窿佌彩슮廂晵湫桗⭣ㄻ獡祃췍숮쉢ッ숤歉㥺愨顓⭌ㅣ</w:t>
      </w:r>
      <w:r>
        <w:rPr/>
        <w:t>꧂</w:t>
      </w:r>
      <w:r>
        <w:rPr/>
        <w:t>タ⽉城␸癯戵䉔楚彪瘦㕙ꅵ怺☲媻숩倲쵚㞿⑑淂杀䗂䁅녧旂䉁旂癚쉷칰䵟䭬ꥠ⤤盃磂ꎩ䭤材䁟梻⬳놱</w:t>
      </w:r>
      <w:r>
        <w:rPr/>
        <w:t>Ⳏ</w:t>
      </w:r>
      <w:r>
        <w:rPr/>
        <w:t>ⴺ</w:t>
      </w:r>
      <w:r>
        <w:rPr/>
        <w:t>恬繫썄穖矂㏂칰䡧上佃县㗂</w:t>
      </w:r>
      <w:r>
        <w:rPr/>
        <w:t>⡷</w:t>
      </w:r>
      <w:r>
        <w:rPr/>
        <w:t>㇍싂䉮䛂䘶役쉕䄺㉉掩뽏唯ㅦ㡠堪슏扒ꄵ儴꥖儷湨㷂矎橘獭欪䕱䛂剠㐴䭚䷂㡈颡㟂硺뭙〮㍍┹⹎繋쉗⨻䳂亏뽳쌦掩⵴䑖</w:t>
      </w:r>
      <w:r>
        <w:rPr/>
        <w:t>ⵤ</w:t>
      </w:r>
      <w:r>
        <w:rPr/>
        <w:t>椸</w:t>
      </w:r>
      <w:r>
        <w:rPr/>
        <w:t>ⵤ</w:t>
      </w:r>
      <w:r>
        <w:rPr/>
        <w:t>刽堺䕌稬뭪숻쉋硟깒ꥬ겡䉙墥䔫坙復杬係䭋煍汅⥭塰쉳啴㭞恌㌸匯䤲䱍穖啗⥒㉋兙㕲㬮땯쉾䁬飂䵎싂䧂넣縥넻⥣琴杺恍쉐츥쉖䍢췃⮣卡뇂灕캏頫쉏⼣濂ꌱ⯎偮甲䡚⦵氤쉇╫쉩Ⓧ┸桱뇂憿⩐촰</w:t>
      </w:r>
      <w:r>
        <w:rPr/>
        <w:t>ꔽ</w:t>
      </w:r>
      <w:r>
        <w:rPr/>
        <w:t>湱숺䯍势卂㡷갬掩쎮㕬뭄</w:t>
      </w:r>
      <w:r>
        <w:rPr/>
        <w:t>ꕑ</w:t>
      </w:r>
      <w:r>
        <w:rPr/>
        <w:t>晲</w:t>
      </w:r>
      <w:r>
        <w:rPr/>
        <w:t>ꖻ</w:t>
      </w:r>
      <w:r>
        <w:rPr/>
        <w:t>쉱⍐礤刱</w:t>
      </w:r>
      <w:r>
        <w:rPr/>
        <w:t>⠷</w:t>
      </w:r>
      <w:r>
        <w:rPr/>
        <w:t>夭㑚⭬뽅숷挷䍦㷂쉡㵣걉</w:t>
      </w:r>
      <w:r>
        <w:rPr/>
        <w:t>ꕯ⫂</w:t>
      </w:r>
      <w:r>
        <w:rPr/>
        <w:t>숯㣂佸쉖匳쉴牖溵</w:t>
      </w:r>
      <w:r>
        <w:rPr/>
        <w:t>ⱋ䷂</w:t>
      </w:r>
      <w:r>
        <w:rPr/>
        <w:t>頴゘⹠央䍩佚慁捺彅畎啨䁩문䅅㥃뽗䅌⨬㬫祀刵㜹徵䁎顰瓂旂扪晌㙲坂⬤컂䘸堨䤪樵役</w:t>
      </w:r>
      <w:r>
        <w:rPr/>
        <w:t>ꕞ</w:t>
      </w:r>
      <w:r>
        <w:rPr/>
        <w:t>䍕徱⩬䄱剗䭺걨㡱쌷轋晈ꄩ㯂⪻쉆숷潄氰从悏</w:t>
      </w:r>
      <w:r>
        <w:rPr/>
        <w:t>ⷂ</w:t>
      </w:r>
      <w:r>
        <w:rPr/>
        <w:t>숵䙰숳뽘䅀㛂歳䘨囃숳☦祡据⽟项䴳痂煓䑈渮쉕떘灹咣㘰㋂嘨ィ쉹姂뽦恇숭杣單琻佑八挹뽤䝐㋂畊㑭ㅨ쉐煮⨺㑢쏂숰愯ꅙ䪥危쉔稷⬴塡췂轉㘶乖操係殡獧䁮〯湉洪⑸슏슘慆摏㊱㑀穸쉧䐶敍</w:t>
      </w:r>
      <w:r>
        <w:rPr/>
        <w:t>Ⳃ</w:t>
      </w:r>
      <w:r>
        <w:rPr/>
        <w:t>ꅔ焱㡆촽幓쵁쉦</w:t>
      </w:r>
      <w:r>
        <w:rPr/>
        <w:t>ⷂ</w:t>
      </w:r>
      <w:r>
        <w:rPr/>
        <w:t>촵吥疩</w:t>
      </w:r>
      <w:r>
        <w:rPr/>
        <w:t>ꕞ</w:t>
      </w:r>
      <w:r>
        <w:rPr/>
        <w:t>䓂兂䍆껂丩㫂枩췂扵䈬⛂琬놣㵄쉚</w:t>
      </w:r>
      <w:r>
        <w:rPr/>
        <w:t>ⴹ</w:t>
      </w:r>
      <w:r>
        <w:rPr/>
        <w:t>ⲿ</w:t>
      </w:r>
      <w:r>
        <w:rPr/>
        <w:t>秎췂㶻博ꥯ䚣佗圹뭹䩧唪⮘捥坢㎡깄洦慹全곂摥곂쎱</w:t>
      </w:r>
      <w:r>
        <w:rPr/>
        <w:t>⠵</w:t>
      </w:r>
      <w:r>
        <w:rPr/>
        <w:t>쉃䍙睠晠橙걑獵⧂㈽睪쉲떻项</w:t>
      </w:r>
      <w:r>
        <w:rPr/>
        <w:t>ꕦ</w:t>
      </w:r>
      <w:r>
        <w:rPr/>
        <w:t>嗂汚呡太呔慑本卄珂睸⿎潂ꅘ䜫䰬允녋곍㦥㜪䍓扗♌㥨轲攪祋</w:t>
      </w:r>
      <w:r>
        <w:rPr/>
        <w:t>ⱂ</w:t>
      </w:r>
      <w:r>
        <w:rPr/>
        <w:t>뽔⌮坔㥴畩佭䬩</w:t>
      </w:r>
      <w:r>
        <w:rPr/>
        <w:t>ⱃ</w:t>
      </w:r>
      <w:r>
        <w:rPr/>
        <w:t>彦숽</w:t>
      </w:r>
      <w:r>
        <w:rPr/>
        <w:t>Ⱝ</w:t>
      </w:r>
      <w:r>
        <w:rPr/>
        <w:t>쉩㑘㍧ꎥ婇깫繳呍딤㛂ꌤ㠯䙓迂⒵杪⽟湊䱯㌷쉋䌺帨⩞싂묱긣겱敱偘㡧㗂吤䩓䄪暡㉈네渭⨪瘵灠싍杪</w:t>
      </w:r>
      <w:r>
        <w:rPr/>
        <w:t>ⵋ</w:t>
      </w:r>
      <w:r>
        <w:rPr/>
        <w:t>㧂䉑㴷</w:t>
      </w:r>
      <w:r>
        <w:rPr/>
        <w:t>⡮⩉</w:t>
      </w:r>
      <w:r>
        <w:rPr/>
        <w:t>啺呋㝉쉟䱇</w:t>
      </w:r>
      <w:r>
        <w:rPr/>
        <w:t>ꔩ</w:t>
      </w:r>
      <w:r>
        <w:rPr/>
        <w:t>슮떩僂</w:t>
      </w:r>
      <w:r>
        <w:rPr/>
        <w:t>ꤩ</w:t>
      </w:r>
      <w:r>
        <w:rPr/>
        <w:t>⣂</w:t>
      </w:r>
      <w:r>
        <w:rPr/>
        <w:t>塒偁ꅫ⨪ꍘ⹪輹</w:t>
      </w:r>
      <w:r>
        <w:rPr/>
        <w:t>Ⱜ</w:t>
      </w:r>
      <w:r>
        <w:rPr/>
        <w:t>牊슡樮栬</w:t>
      </w:r>
      <w:r>
        <w:rPr/>
        <w:t>ⱦ</w:t>
      </w:r>
      <w:r>
        <w:rPr/>
        <w:t>嚥栣⩌쌊</w:t>
      </w:r>
      <w:r>
        <w:rPr/>
        <w:t>ꥌ</w:t>
      </w:r>
      <w:r>
        <w:rPr/>
        <w:t>晓쉪渥㈭䶻䛂椫呟㥳쉁⼵琤㤥卓⮮溿潈縤暮쉘</w:t>
      </w:r>
      <w:r>
        <w:rPr/>
        <w:t>꧂</w:t>
      </w:r>
      <w:r>
        <w:rPr/>
        <w:t>㉮但ꄲ㩊轋怤扨殻扑䍺捬䍧吱컂頶潁晍쉨㈶䱾两癧ㄵㄨ呾棂扫庮쉨氣拂佔扥揂</w:t>
      </w:r>
      <w:r>
        <w:rPr/>
        <w:t>⠭</w:t>
      </w:r>
      <w:r>
        <w:rPr/>
        <w:t>ꥷ숲惂쉅乐爴䮣숴쉤娦깴吱弨㋂恭䙶㘶狂뿂慾⨹瓂㍹⎥剮晌쵥朲嘦元煄幗䆣䭤硎杩教䡃漪柂뗂⍱瞣䭷</w:t>
      </w:r>
      <w:r>
        <w:rPr/>
        <w:t>⡾</w:t>
      </w:r>
      <w:r>
        <w:rPr/>
        <w:t>㡨</w:t>
      </w:r>
      <w:r>
        <w:rPr/>
        <w:t>⠣</w:t>
      </w:r>
      <w:r>
        <w:rPr/>
        <w:t>ꌪ繰棃숣皱䡴轱疥浆⎣潬㔨春杉湃揂</w:t>
      </w:r>
      <w:r>
        <w:rPr/>
        <w:t>⡯</w:t>
      </w:r>
      <w:r>
        <w:rPr/>
        <w:t>兂숲䫎轕硠䴱䎿</w:t>
      </w:r>
      <w:r>
        <w:rPr/>
        <w:t>⣂</w:t>
      </w:r>
      <w:r>
        <w:rPr/>
        <w:t>彸슣倱榩뾘㭔楺㡨轶䥔⻂䱅怵禿</w:t>
      </w:r>
      <w:r>
        <w:rPr/>
        <w:t>ⷂ</w:t>
      </w:r>
      <w:r>
        <w:rPr/>
        <w:t>뗂纻쉂⏂报녯꺡뽨怸摄</w:t>
      </w:r>
      <w:r>
        <w:rPr/>
        <w:t>⣂</w:t>
      </w:r>
      <w:r>
        <w:rPr/>
        <w:t>塹湺棃啞吳珂忂슘畄兴勂牀㏂熩☮潡瘱</w:t>
      </w:r>
      <w:r>
        <w:rPr/>
        <w:t>ⱏ</w:t>
      </w:r>
      <w:r>
        <w:rPr/>
        <w:t>䉘橺</w:t>
      </w:r>
      <w:r>
        <w:rPr/>
        <w:t>ⵯ</w:t>
      </w:r>
      <w:r>
        <w:rPr/>
        <w:t>숣䟂弻婏妘磂坚썂㤩偟㉠迂秂竎쉵칐垥捌来⴪儣㡴辩겮㧍弥碡䛂繁㊻쉚怸睈塷ㅍ썸䴦瘰噹깳䩣컎癐嚻뽲摖曍䥋㴽쉣㉢ヂう㭵䀤䈪┵关乣</w:t>
      </w:r>
      <w:r>
        <w:rPr/>
        <w:t>⢻</w:t>
      </w:r>
      <w:r>
        <w:rPr/>
        <w:t>䩈⴪걮偤坊⭷♵</w:t>
      </w:r>
      <w:r>
        <w:rPr/>
        <w:t>ⶮ</w:t>
      </w:r>
      <w:r>
        <w:rPr/>
        <w:t>䍱䆩⑴습⨫싂㶡頺䝸뿂䐹칖⺏쉟깊姂唷쌩煟碡㞿⍧㵓䱸祂焯眲顶쉧䮱⤤䖿갫슬徿㕓쉔</w:t>
      </w:r>
      <w:r>
        <w:rPr/>
        <w:t>Ⱝ</w:t>
      </w:r>
      <w:r>
        <w:rPr/>
        <w:t>㝍惍姂凎묥坃</w:t>
      </w:r>
      <w:r>
        <w:rPr/>
        <w:t>ꤻ</w:t>
      </w:r>
      <w:r>
        <w:rPr/>
        <w:t>娱</w:t>
      </w:r>
      <w:r>
        <w:rPr/>
        <w:t>ⱦ</w:t>
      </w:r>
      <w:r>
        <w:rPr/>
        <w:t>㢩䱊⫍顩㉪꺩쵁慶䥷⤤⽆䙍ꏂ䔫楉穯ꥷꆮㅒ渺噟㎱䗂걲焽숫剸뼤渴噄⼯前䡎ꅮ쉄䴭ꅑ</w:t>
      </w:r>
      <w:r>
        <w:rPr/>
        <w:t>꧂</w:t>
      </w:r>
      <w:r>
        <w:rPr/>
        <w:t>⻂恟幙ꥸ啲쏂穰㪱幰浩㪩싂㶏☫噣塧㕡参暻⤷佷뇂係㵷伲䧂繒卆攬㈸晗涡佴乏彉慲쉭㴯믎䉶㊻싂䏎⪮䭢충穗뽱晀轸숨䰱⒏煠䜩御珂쉦敏縤</w:t>
      </w:r>
      <w:r>
        <w:rPr/>
        <w:t>ⶬ</w:t>
      </w:r>
      <w:r>
        <w:rPr/>
        <w:t>囂뽱뮩칋䕂攪佒甴츻䂘慞癪灥䯂싂쉋⑯抬뽕䁮洽놿䜻㍍</w:t>
      </w:r>
      <w:r>
        <w:rPr/>
        <w:t>꧂</w:t>
      </w:r>
      <w:r>
        <w:rPr/>
        <w:t>넮飂祍㥚ㅪ썴</w:t>
      </w:r>
      <w:r>
        <w:rPr/>
        <w:t>꧂</w:t>
      </w:r>
      <w:r>
        <w:rPr/>
        <w:t>⡑</w:t>
      </w:r>
      <w:r>
        <w:rPr/>
        <w:t>楌娻晀䥶潏⼪榬꺮⥩⩚쉅䠶佉걁儱灇쉢乂牠潯䆮慇⨻㉉普疥</w:t>
      </w:r>
      <w:r>
        <w:rPr/>
        <w:t>ꥆ</w:t>
      </w:r>
      <w:r>
        <w:rPr/>
        <w:t>㠤</w:t>
      </w:r>
      <w:r>
        <w:rPr/>
        <w:t>ꤤ</w:t>
      </w:r>
      <w:r>
        <w:rPr/>
        <w:t>灯䍌瑡㵺䟂ꇂ攳矍瘲剥㝣煳㗍ꍆ䩑싂㭒猣</w:t>
      </w:r>
      <w:r>
        <w:rPr/>
        <w:t>ꖮ</w:t>
      </w:r>
      <w:r>
        <w:rPr/>
        <w:t>晖仂♊쉖쉺⸮挶숺</w:t>
      </w:r>
      <w:r>
        <w:rPr/>
        <w:t>⡚</w:t>
      </w:r>
      <w:r>
        <w:rPr/>
        <w:t>櫎礪榻쉣具䡴㕪⫎쉲㝅串㔽䅑穩瓂妣䗂繉呕⪱晲畲息녋䔽ㄫ칶㉠輦縻久숊娤焩쉱ㆣ狍䞿碩㝑뿂顧싂㉵縰㉐㣂奲桯兮䅀</w:t>
      </w:r>
      <w:r>
        <w:rPr/>
        <w:t>Ⲙ</w:t>
      </w:r>
      <w:r>
        <w:rPr/>
        <w:t>㉟䎿嘣뽵䱈㭈䵑䌨싃煙溏㊻瀦晥뗂㥒䨷긤⶿㒩䱭딩轆⩪㉊쉂圣址㍯噁潙夺㉴䆵瘺䅫䀷뭬扁欦◂⭢摊灧䏂싃䢬携쉥쵆</w:t>
      </w:r>
      <w:r>
        <w:rPr/>
        <w:t>ⰰ</w:t>
      </w:r>
      <w:r>
        <w:rPr/>
        <w:t>㑩剘痂숲쉎湍땯剳습䱮쉪摀䕺</w:t>
      </w:r>
      <w:r>
        <w:rPr/>
        <w:t>ⱙ</w:t>
      </w:r>
      <w:r>
        <w:rPr/>
        <w:t>毎㈯木싍⛂㡣걭煌癢싂⭑Ⓜ敥㡢繘ㅴ䑆칀㢩싂橖悻䁨</w:t>
      </w:r>
      <w:r>
        <w:rPr/>
        <w:t>⡩</w:t>
      </w:r>
      <w:r>
        <w:rPr/>
        <w:t>䕲䂏㙡</w:t>
      </w:r>
      <w:r>
        <w:rPr/>
        <w:t>ꗂ</w:t>
      </w:r>
      <w:r>
        <w:rPr/>
        <w:t>쉐拂숻䖥繏务숬灂㛂䵚숷䀷潐嘱쉤뇂넣쏂彘쉔瘨숭촫乫悡⬭搤㥀朳쉍쉡㍧ご眽煕扌渹쉾⭷걸梡轇䍭</w:t>
      </w:r>
      <w:r>
        <w:rPr/>
        <w:t>ꕬ</w:t>
      </w:r>
      <w:r>
        <w:rPr/>
        <w:t>녅辱欲爬쉯㶵</w:t>
      </w:r>
      <w:r>
        <w:rPr/>
        <w:t>ꤰ</w:t>
      </w:r>
      <w:r>
        <w:rPr/>
        <w:t>쉍</w:t>
      </w:r>
      <w:r>
        <w:rPr/>
        <w:t>ꖩ</w:t>
      </w:r>
      <w:r>
        <w:rPr/>
        <w:t>㑚⨦垩灲娪촥ꅩ煲っ숮쉈彫ㄪ懂伵窥桉␮䅎晾딱爭뭢瞡㑞䐯</w:t>
      </w:r>
      <w:r>
        <w:rPr/>
        <w:t>ⵗ</w:t>
      </w:r>
      <w:r>
        <w:rPr/>
        <w:t>䊻湥⏂憩穇爣佧桓顙㯂␬燂⬽</w:t>
      </w:r>
      <w:r>
        <w:rPr/>
        <w:t>ⱶ</w:t>
      </w:r>
      <w:r>
        <w:rPr/>
        <w:t>습걅湀</w:t>
      </w:r>
      <w:r>
        <w:rPr/>
        <w:t>ꕡ</w:t>
      </w:r>
      <w:r>
        <w:rPr/>
        <w:t>轸橑뭧⤫싂쉟仂䍮瀯뼳䕗㟂㑪</w:t>
      </w:r>
      <w:r>
        <w:rPr/>
        <w:t>ⲡ</w:t>
      </w:r>
      <w:r>
        <w:rPr/>
        <w:t>䱷浩䟍㙡깏쉗繞禿싂歉㩸䕉䕡总䤥戽㨯뽅㑀幆ꥥ䵒땯稳癖슏칔뭞䅚㐥⑳晈顡偑曍甭碏컂潗</w:t>
      </w:r>
      <w:r>
        <w:rPr/>
        <w:t>ⵎ</w:t>
      </w:r>
      <w:r>
        <w:rPr/>
        <w:t>䉖顢轧港楣䡚㭅숹濂砰䀪恪㙍㇂䠪⭟啰敱兖圴坔係潪⴬橹硄䨵뼽獷轂䭌칈牾獳頪쏂䙚⌹⴯⎬轪쉈䍃쉃㵄琪告桗㙲쉁参숫辡㍾顟怤쵩噖쉏</w:t>
      </w:r>
      <w:r>
        <w:rPr/>
        <w:t>Ⲭ</w:t>
      </w:r>
      <w:r>
        <w:rPr/>
        <w:t>濂卮眨珂働矃儣┫䤬쉡侥</w:t>
      </w:r>
      <w:r>
        <w:rPr/>
        <w:t>ꕇ</w:t>
      </w:r>
      <w:r>
        <w:rPr/>
        <w:t>殥汨噆犘쉳</w:t>
      </w:r>
      <w:r>
        <w:rPr/>
        <w:t>⡢</w:t>
      </w:r>
      <w:r>
        <w:rPr/>
        <w:t>䥓嘰</w:t>
      </w:r>
      <w:r>
        <w:rPr/>
        <w:t>ꕈ</w:t>
      </w:r>
      <w:r>
        <w:rPr/>
        <w:t>싂㬸歆㗂畷頥㣂悩</w:t>
      </w:r>
      <w:r>
        <w:rPr/>
        <w:t>ⷍ</w:t>
      </w:r>
      <w:r>
        <w:rPr/>
        <w:t>扺걚</w:t>
      </w:r>
      <w:r>
        <w:rPr/>
        <w:t>꧂꤫</w:t>
      </w:r>
      <w:r>
        <w:rPr/>
        <w:t>塓⤵⽖奦기婐楰穉걬畃媩潓爮纡⹇主䍴瑕숲䟂杏걨凂夤晥㥳兎쉂勂去爷䦿婄䀷䷂忎뽮쉾뭄䁣♷ㆬ奣䤯㑳瑌⸬䁣싍禱祵湇⫃㯂싂䥣杕⭯噇┫䃃劣卥業⏂桇瑲慾㑬슣녘祟</w:t>
      </w:r>
      <w:r>
        <w:rPr/>
        <w:t>ꔩ</w:t>
      </w:r>
      <w:r>
        <w:rPr/>
        <w:t>頫汬㙡</w:t>
      </w:r>
      <w:r>
        <w:rPr/>
        <w:t>⠭</w:t>
      </w:r>
      <w:r>
        <w:rPr/>
        <w:t>쉏쉕㜵穮갽녱</w:t>
      </w:r>
      <w:r>
        <w:rPr/>
        <w:t>⠪</w:t>
      </w:r>
      <w:r>
        <w:rPr/>
        <w:t>쏍兀촸⚵㓎⭔䄴䠽䐳ꍙ숮땢숭ㅧ</w:t>
      </w:r>
      <w:r>
        <w:rPr/>
        <w:t>ꦱ</w:t>
      </w:r>
      <w:r>
        <w:rPr/>
        <w:t>㟂⹨䴶땰懂洫쉧␱춱쉞ぞ穱⍲㡱⵬抵䉷</w:t>
      </w:r>
      <w:r>
        <w:rPr/>
        <w:t>ꦿ</w:t>
      </w:r>
      <w:r>
        <w:rPr/>
        <w:t>栮</w:t>
      </w:r>
      <w:r>
        <w:rPr/>
        <w:t>Ⳃ☵</w:t>
      </w:r>
      <w:r>
        <w:rPr/>
        <w:t>㤽쉠⛂♰㜨獪쉇⦿〻坚쉄ꥰ偕佉깴憿⥯㋂䬺硲焯⹭㇂㍑뽍썙⹶片倳䩾洨㨥㠊䪵㜯㙡䐬놡礰걌㑷搪牨</w:t>
      </w:r>
      <w:r>
        <w:rPr/>
        <w:t>ꥍ</w:t>
      </w:r>
      <w:r>
        <w:rPr/>
        <w:t>⿂숶쉖株便딫庱恟嚵捄</w:t>
      </w:r>
      <w:r>
        <w:rPr/>
        <w:t>ⱁ</w:t>
      </w:r>
      <w:r>
        <w:rPr/>
        <w:t>䝘㵱剷穒祑江㵤숳䑢㬪⩉캱穈杹⑍搵繬景扬䑮䏂싂䜳⩙䑦껂념墩쉺稷獞檱⤹䞻ㅧ枻깠⹀杵┩灩䥨⬫녟☹슩쉴䏂㬭䵶</w:t>
      </w:r>
      <w:r>
        <w:rPr/>
        <w:t>ꕙ</w:t>
      </w:r>
      <w:r>
        <w:rPr/>
        <w:t>恙坯橂楈吹昸桡姂쉚䷂ꇂ瞡䀲穣楆슥慈顪</w:t>
      </w:r>
      <w:r>
        <w:rPr/>
        <w:t>Ⳃ⡣</w:t>
      </w:r>
      <w:r>
        <w:rPr/>
        <w:t>ꥳ畃礯扂뼰偁䉐⴪歍瀶戴뭓▮潑䝈塖⸸⍔숻⿂딪摦殥慮冏剃㙤</w:t>
      </w:r>
      <w:r>
        <w:rPr/>
        <w:t>ꥇ</w:t>
      </w:r>
      <w:r>
        <w:rPr/>
        <w:t>垡㇎ꥥ</w:t>
      </w:r>
      <w:r>
        <w:rPr/>
        <w:t>꧃</w:t>
      </w:r>
      <w:r>
        <w:rPr/>
        <w:t>㇂䅸歙䳂奨卉佒쉦䁄椺繹싂奵</w:t>
      </w:r>
      <w:r>
        <w:rPr/>
        <w:t>ⱆ</w:t>
      </w:r>
      <w:r>
        <w:rPr/>
        <w:t>㖮</w:t>
      </w:r>
      <w:r>
        <w:rPr/>
        <w:t>ꥆ</w:t>
      </w:r>
      <w:r>
        <w:rPr/>
        <w:t>㥢亮㍁堻ㅂ⧂ꌩ䊿䍤</w:t>
      </w:r>
      <w:r>
        <w:rPr/>
        <w:t>ꕕ</w:t>
      </w:r>
      <w:r>
        <w:rPr/>
        <w:t>復䝴딹㵍␻㓂㐭匦쉥</w:t>
      </w:r>
      <w:r>
        <w:rPr/>
        <w:t>ⴽ</w:t>
      </w:r>
      <w:r>
        <w:rPr/>
        <w:t>㠹䧎㯂⪣剾柂収⩔쉺呸歙櫎䕬⨤㥀쉹쉨땗슬⥞땦损䐦汯檡뽭䩞欺ꅈ싂枡쵸⤫玩ꏂ滍⪩瘤䈥ㄺ捇洱싎估杪쉗㚻⥕녔睆䌯塐彐溩▱猤䚡周嘴䭔ꅬ츪瀲偉䩲挬⵮惂⭦䑍슩슥サ쉰慲쉩쉳㟂썌毂ㅨ慖쉋兴啊䝆쉭妬彑氨䉉ぢ澿쉡䕅失쉠䵯垵䕶套</w:t>
      </w:r>
      <w:r>
        <w:rPr/>
        <w:t>ⵦ⩟</w:t>
      </w:r>
      <w:r>
        <w:rPr/>
        <w:t>灞硴拂癓㒥쉏걱喬䪵瑂硇츷써</w:t>
      </w:r>
      <w:r>
        <w:rPr/>
        <w:t>ꖩ</w:t>
      </w:r>
      <w:r>
        <w:rPr/>
        <w:t>䵱䯎㌲껂㩊䡪扡㮣佂堤</w:t>
      </w:r>
      <w:r>
        <w:rPr/>
        <w:t>ꗃ</w:t>
      </w:r>
      <w:r>
        <w:rPr/>
        <w:t>歇䁂恣辮坩硚숩浖庻쉢䌪⽠奱漮瑑ꅂ参夤溬숦带␮ꅯ繚ꄰ线⨳쉫긵繏</w:t>
      </w:r>
      <w:r>
        <w:rPr/>
        <w:t>ⱺ</w:t>
      </w:r>
      <w:r>
        <w:rPr/>
        <w:t>㦱㓂埂㇂晪欶쉭庩쉌㈹쎥넥䕾칮剘⭅偾佢걦䍌晀斬畔唻燂〥田癰䢻䭩材祪椬ꅧ숹┵쉠♈䕬汬琸慤⑹㵙數勂떡湘竂㩹썃</w:t>
      </w:r>
      <w:r>
        <w:rPr/>
        <w:t>ꕢ</w:t>
      </w:r>
      <w:r>
        <w:rPr/>
        <w:t>樴⩖䵚伺</w:t>
      </w:r>
      <w:r>
        <w:rPr/>
        <w:t>ꔮ</w:t>
      </w:r>
      <w:r>
        <w:rPr/>
        <w:t>娪䣂櫂ꥬ䂿㭩겻습㜮儥䑷㒏䥙딽㙦䳍습㨳㞩輷딤㝷橥녆䁶</w:t>
      </w:r>
      <w:r>
        <w:rPr/>
        <w:t>ꥐ</w:t>
      </w:r>
      <w:r>
        <w:rPr/>
        <w:t>砫⍃倰슏쉾湆♅坓㩳긮纏禘旍녚硫捳쉨㕡⥏ꥴ䬺믂㉯睧盃ꍪ瘵</w:t>
      </w:r>
      <w:r>
        <w:rPr/>
        <w:t>ꕍ</w:t>
      </w:r>
      <w:r>
        <w:rPr/>
        <w:t>娨䙥⛃敫쉘㝵㉀</w:t>
      </w:r>
      <w:r>
        <w:rPr/>
        <w:t>ꖻ</w:t>
      </w:r>
      <w:r>
        <w:rPr/>
        <w:t>㵭쉚㑵顬䰨䂱뿂渲焩朹涘숬枮⩠䵒䩊㵂歹啯⒩璥淂妱쉳</w:t>
      </w:r>
      <w:r>
        <w:rPr/>
        <w:t>꤯</w:t>
      </w:r>
      <w:r>
        <w:rPr/>
        <w:t>䉲䐸䉉幦녢礸椺䃍숬㍲ㅦ⹊櫎쉌㌶⸬㥦</w:t>
      </w:r>
      <w:r>
        <w:rPr/>
        <w:t>꧃</w:t>
      </w:r>
      <w:r>
        <w:rPr/>
        <w:t>焫</w:t>
      </w:r>
      <w:r>
        <w:rPr/>
        <w:t>ⱟ</w:t>
      </w:r>
      <w:r>
        <w:rPr/>
        <w:t>猨숲洽딪</w:t>
      </w:r>
      <w:r>
        <w:rPr/>
        <w:t>Ⱚ</w:t>
      </w:r>
      <w:r>
        <w:rPr/>
        <w:t>弪</w:t>
      </w:r>
      <w:r>
        <w:rPr/>
        <w:t>⡨</w:t>
      </w:r>
      <w:r>
        <w:rPr/>
        <w:t>煆禬䭗申숮揎飂㍨牙䤦潢兂㔪⪵쵴ㅗ㯂祏쉒㓂㐊画믂㈮燂恲</w:t>
      </w:r>
      <w:r>
        <w:rPr/>
        <w:t>ꤤ</w:t>
      </w:r>
      <w:r>
        <w:rPr/>
        <w:t>싂⵲䅣辩㭳䅖⑦穩儫㝩桶焻焪獞煆㉓啌숸皱礩啷䅮쉔⵳狂싂</w:t>
      </w:r>
      <w:r>
        <w:rPr/>
        <w:t>Ⳃ</w:t>
      </w:r>
      <w:r>
        <w:rPr/>
        <w:t>怩쉯䀭琻獙⮩쉹쉍找칸쉔啡쉸</w:t>
      </w:r>
      <w:r>
        <w:rPr/>
        <w:t>꤬</w:t>
      </w:r>
      <w:r>
        <w:rPr/>
        <w:t>쉰晓䍹㥟</w:t>
      </w:r>
      <w:r>
        <w:rPr/>
        <w:t>ꔯ⯂</w:t>
      </w:r>
      <w:r>
        <w:rPr/>
        <w:t>㋂䘰☪洳⒥杸免迂穈぀㑡瑥䑍숽⩋協歗辮㈰撏敨妩轢㙟煶䌱䣂⑦ꍇ䎘쉣㶱杤沬녊ꥷ쉄况漶潪쉖슥佣牯뼨묺桢䍑卧♌䅖♵숳⩄䘶佐㕏浶䅶싂旂⹡춣乱穧⯂썪媵䔺摊样猰咩</w:t>
      </w:r>
      <w:r>
        <w:rPr/>
        <w:t>ꥆ</w:t>
      </w:r>
      <w:r>
        <w:rPr/>
        <w:t>숫쉡쉬썘你掏쉈檩参形戱猤녇欹⍯䱙匲</w:t>
      </w:r>
      <w:r>
        <w:rPr/>
        <w:t>ꕈ</w:t>
      </w:r>
      <w:r>
        <w:rPr/>
        <w:t>硉圳瀲쉤牴攰噑숯ꥠ䕫걱㡔剨㵏쉨䷃猯⍥碘䥭긺㵄摏牟玥䡂ꥱ㥈깪⨨숱畈썓땧ꍣ䩺㡡㑬쵉懍瑯癆⬤積츲䣂⸽</w:t>
      </w:r>
      <w:r>
        <w:rPr/>
        <w:t>ꔲ</w:t>
      </w:r>
      <w:r>
        <w:rPr/>
        <w:t>㐲㔩戦쉯䨰⤮櫂㪻旂칭幊㥘갪⯂勎㇂쉑汅쉁枮泂䱢暿渪䶿䶥獯숩䕭싃す忍갺哂䙰뭹䭅슻㩳땄児쏂稥䘨䡢⼴쏂숸嘫扣昲䖏쉑汍桘쉸橴夫⼱</w:t>
      </w:r>
      <w:r>
        <w:rPr/>
        <w:t>⠨</w:t>
      </w:r>
      <w:r>
        <w:rPr/>
        <w:t>땸祠物䥓</w:t>
      </w:r>
      <w:r>
        <w:rPr/>
        <w:t>⠸</w:t>
      </w:r>
      <w:r>
        <w:rPr/>
        <w:t>瑵䓂숣╊뼵撘磃拂칟坄</w:t>
      </w:r>
      <w:r>
        <w:rPr/>
        <w:t>ⱟ</w:t>
      </w:r>
      <w:r>
        <w:rPr/>
        <w:t>欵䡊뭸轐恍곂䤬</w:t>
      </w:r>
      <w:r>
        <w:rPr/>
        <w:t>⡇</w:t>
      </w:r>
      <w:r>
        <w:rPr/>
        <w:t>顯拂쉤㴦偬唤䩈쉺潘愱究暡枱</w:t>
      </w:r>
      <w:r>
        <w:rPr/>
        <w:t>ⷎ</w:t>
      </w:r>
      <w:r>
        <w:rPr/>
        <w:t>䣂⼬ꎬ캱☤㭞䥺淂숮璬ꇂ癎┦뭹뽺ꅁ焨䍠⦬숥抻숨咣匪㩵䈷䯂輦䥧⻂㩹㍾䘪⮿劵⫂お㝨</w:t>
      </w:r>
      <w:r>
        <w:rPr/>
        <w:t>⡞</w:t>
      </w:r>
      <w:r>
        <w:rPr/>
        <w:t>긯ꍌ슩喱㙴䩷桭獠싂㍕쉾页䢩㑰㙗䵘瑮䰺</w:t>
      </w:r>
      <w:r>
        <w:rPr/>
        <w:t>ꕟ</w:t>
      </w:r>
      <w:r>
        <w:rPr/>
        <w:t>㝡뽇⑎슿歐亱攨ꏂ네䙍䀷썏撬슿渦ㅹ灧䃂㑳숫썄櫂柂潒䶡楉⾡뮬⒵숱氥漻吥坹磂冱猻㝾琽㝵䁓츪䥑垩습椱摔⭔⽐焪扷坁乙쉰</w:t>
      </w:r>
      <w:r>
        <w:rPr/>
        <w:t>ꦏ⹊</w:t>
      </w:r>
      <w:r>
        <w:rPr/>
        <w:t>㙌硂浪㨵嫎</w:t>
      </w:r>
      <w:r>
        <w:rPr/>
        <w:t>ⵂ</w:t>
      </w:r>
      <w:r>
        <w:rPr/>
        <w:t>恧쉇㝪ꏂ汚八氤䦘쵧偀䍀쉒惍啧⮩彲壂牰昪⒡㩶䧎╕䥶樦쉳掏车⥶㑥栵쉪</w:t>
      </w:r>
      <w:r>
        <w:rPr/>
        <w:t>ꦱⵯ</w:t>
      </w:r>
      <w:r>
        <w:rPr/>
        <w:t>匱⑴ㅙ쉰奘䑋吨숺檬䥕㉠㝇숬칠旂䎮숩䡔兎䞵ꌮ쵹繋瞏䝴쉁淍㫂䵂⥰䧂쉃噯冬㋂奴䵤쌪颥숬娤㵂긪㙉㭸䬯♤畩憵⩷狎楔㕣礴輪쉷楡烂쉤婣䓂坪䙩窻䵟쉘頊喘뭟摓椪㓎슘噖숷〫⴫ꍫ牤楷껃優⤵䬫桶珂숥㍾슥㦡獟䟂䌪䅊㑲┽㴻礥⒘䲿䋃䁾繗医兞ㅵ쌥㇂</w:t>
      </w:r>
      <w:r>
        <w:rPr/>
        <w:t>ꕈ</w:t>
      </w:r>
      <w:r>
        <w:rPr/>
        <w:t>坥뭠䁵㝸☯䕥獷灢潲䋂塄⬽</w:t>
      </w:r>
      <w:r>
        <w:rPr/>
        <w:t>ⶬ</w:t>
      </w:r>
      <w:r>
        <w:rPr/>
        <w:t>ꥵ숷싂剷곂浸딩漥㥃녁吣ꄻ潠㥺涩顪乓㉓싂⴪ꏂ뭸歍晈扌쉌⍨婢뭆輺凂⽀⹌␤焸奈㟂⫂捙⦱昷䀹</w:t>
      </w:r>
      <w:r>
        <w:rPr/>
        <w:t>꤯</w:t>
      </w:r>
      <w:r>
        <w:rPr/>
        <w:t>䁃禩ㅦ㑤㩤</w:t>
      </w:r>
      <w:r>
        <w:rPr/>
        <w:t>ⵊ</w:t>
      </w:r>
      <w:r>
        <w:rPr/>
        <w:t>䥓</w:t>
      </w:r>
      <w:r>
        <w:rPr/>
        <w:t>⡯</w:t>
      </w:r>
      <w:r>
        <w:rPr/>
        <w:t>縻⛂噧湙洫杢啓儹愰弲䂿拂䅄撡</w:t>
      </w:r>
      <w:r>
        <w:rPr/>
        <w:t>ꕋ</w:t>
      </w:r>
      <w:r>
        <w:rPr/>
        <w:t>灙灂灸⩁櫂斡</w:t>
      </w:r>
      <w:r>
        <w:rPr/>
        <w:t>ⵠ</w:t>
      </w:r>
      <w:r>
        <w:rPr/>
        <w:t>橮숪䁞拂촭㠵䍞긶灢걨쉂〈は♣䑤</w:t>
      </w:r>
      <w:r>
        <w:rPr/>
        <w:t>⡕</w:t>
      </w:r>
      <w:r>
        <w:rPr/>
        <w:t>ꥳ恙柂偄쉷⹔⪮䱠싂奺䝵䭁摧쉶컂</w:t>
      </w:r>
      <w:r>
        <w:rPr/>
        <w:t>꧃⨹</w:t>
      </w:r>
      <w:r>
        <w:rPr/>
        <w:t>䔸䕹⾵</w:t>
      </w:r>
      <w:r>
        <w:rPr/>
        <w:t>ꦡ</w:t>
      </w:r>
      <w:r>
        <w:rPr/>
        <w:t>飍体갷ꥴ뼹⎘떬䛂燎㉡⬮쉆彗⍯砹ꍗ♧礻飍嫍䕟⥩ꥬ㙆瞩䦥圯摊</w:t>
      </w:r>
      <w:r>
        <w:rPr/>
        <w:t>⡀⩠</w:t>
      </w:r>
      <w:r>
        <w:rPr/>
        <w:t>㉶嫂䁬內碘沥䙢瑌䅀圩ꍏ呎슩⥮测숯呚䶥圩⩗쏂䫂䀤汳杵쉍쉏⹾椻歸浐⥘扁㬷兡唻㠦晳琫啊뗂⹱䏃䃎顓䧂숭堬繺扸坾碡䄳䯂敹绂싂䙈牖⍾䨺쉂頳⸽㍔兊쵹쉫䩏㏂恍땘</w:t>
      </w:r>
      <w:r>
        <w:rPr/>
        <w:t>ꦵ</w:t>
      </w:r>
      <w:r>
        <w:rPr/>
        <w:t>痂䙹塉㕑呠묮礪쉤⵫氽䀪丣⾿걁ꍁ湘㆏뽄깪⤰숹礳䭇쉤嚻呺旂</w:t>
      </w:r>
      <w:r>
        <w:rPr/>
        <w:t>ⰷ</w:t>
      </w:r>
      <w:r>
        <w:rPr/>
        <w:t>伹╗</w:t>
      </w:r>
      <w:r>
        <w:rPr/>
        <w:t>ⵏ</w:t>
      </w:r>
      <w:r>
        <w:rPr/>
        <w:t>朹惂牗녆橙⨶䡴⦻꥚㍑爪硚⹚캏쉚祣伪☰旂打晆⨩㍨䒬电䬺䕎祁䜹扈槂係뭔伥灨䨽剹桱忂숩㕾쉺뿂忂촮睭轷䉁䅩ꄴ</w:t>
      </w:r>
      <w:r>
        <w:rPr/>
        <w:t>⡥</w:t>
      </w:r>
      <w:r>
        <w:rPr/>
        <w:t>佁썬繅䱋獧쵪긷狂旂</w:t>
      </w:r>
      <w:r>
        <w:rPr/>
        <w:t>⣂</w:t>
      </w:r>
      <w:r>
        <w:rPr/>
        <w:t>㠴⨸㑦䡦┯땶◂쏂㬽滂䵙㐩㤮睶㕢곂顤搱녶稲⑍煢</w:t>
      </w:r>
      <w:r>
        <w:rPr/>
        <w:t>⠱</w:t>
      </w:r>
      <w:r>
        <w:rPr/>
        <w:t>숴</w:t>
      </w:r>
      <w:r>
        <w:rPr/>
        <w:t>ꤴ</w:t>
      </w:r>
      <w:r>
        <w:rPr/>
        <w:t>㥺춘焯쉄椴地㕪ぺ発⍒橷</w:t>
      </w:r>
      <w:r>
        <w:rPr/>
        <w:t>ꔺ┭</w:t>
      </w:r>
      <w:r>
        <w:rPr/>
        <w:t>噓墬㯂㑐彪䊱兡ꅷ浇쉕烂⤬䥸敀溬昸넪顒䙀</w:t>
      </w:r>
      <w:r>
        <w:rPr/>
        <w:t>⣂</w:t>
      </w:r>
      <w:r>
        <w:rPr/>
        <w:t>칥츥</w:t>
      </w:r>
      <w:r>
        <w:rPr/>
        <w:t>꧂</w:t>
      </w:r>
      <w:r>
        <w:rPr/>
        <w:t>坫䕚숵땦敹眪爸쉱ꥢ慡⹃䔵숫欵㘽倯㆏磂㒻棂㗎頴眲浑숴숴</w:t>
      </w:r>
      <w:r>
        <w:rPr/>
        <w:t>ⱆ</w:t>
      </w:r>
      <w:r>
        <w:rPr/>
        <w:t>稻甲쉙춣㵉恐咘⭎㈱⭣䯂〪⩇싍</w:t>
      </w:r>
      <w:r>
        <w:rPr/>
        <w:t>⠺</w:t>
      </w:r>
      <w:r>
        <w:rPr/>
        <w:t>㍫슩꥞颱㝎䥯</w:t>
      </w:r>
      <w:r>
        <w:rPr/>
        <w:t>⡀</w:t>
      </w:r>
      <w:r>
        <w:rPr/>
        <w:t>㥢猱敖⩒컎놮縪帨犣숬䩁敍䊱漷㘥쉨㉺뗂⤥걀䱖潰ꆮ䍏务칑䫂</w:t>
      </w:r>
      <w:r>
        <w:rPr/>
        <w:t>ⷂ</w:t>
      </w:r>
      <w:r>
        <w:rPr/>
        <w:t>侩怯걃䬲畘슬犩晸㙩⑪湂⯎䡎上牡祩䠰㴷硞癨⍕敋䰨䣃䀬</w:t>
      </w:r>
      <w:r>
        <w:rPr/>
        <w:t>ꖩ⍔</w:t>
      </w:r>
      <w:r>
        <w:rPr/>
        <w:t>扟珂擂歂效䝆轍妬㑭顢塆畗쉪䡅췂䧂浲䫂걃쌻䌲⏂汏▱</w:t>
      </w:r>
      <w:r>
        <w:rPr/>
        <w:t>ⱇ</w:t>
      </w:r>
      <w:r>
        <w:rPr/>
        <w:t>睗㭴磂㛃⌽뭩敡</w:t>
      </w:r>
      <w:r>
        <w:rPr/>
        <w:t>⠥</w:t>
      </w:r>
      <w:r>
        <w:rPr/>
        <w:t>颩档卒㝩ꍏ숩㙴슱촤秂湔柂晄漹拂䈤䭹婠柃⪱쵚戸獉挱晴㴺Ⓧ楾⏂迂竂뾡瘫獎⩲栳䙍失捍係珂䶩╫㠫夻쉅䍋</w:t>
      </w:r>
      <w:r>
        <w:rPr/>
        <w:t>ꖡ⪩</w:t>
      </w:r>
      <w:r>
        <w:rPr/>
        <w:t>슥洸⺮咩칃種⍴婓䳂䅐쉸쉪仂㕕썦녱扳㔣㫂슏쉉搥灙畺㐯㝰뭭呫䘨湉숺ꍠ⹋⼻䉗戳稽ꅭ頶㭄烂췂䠮䰩恚</w:t>
      </w:r>
      <w:r>
        <w:rPr/>
        <w:t>⣂</w:t>
      </w:r>
      <w:r>
        <w:rPr/>
        <w:t>橖䵅뾵枻䜭쉓楳㶻瑗땯ꏃ圶兊猤</w:t>
      </w:r>
      <w:r>
        <w:rPr/>
        <w:t>ⵎ</w:t>
      </w:r>
      <w:r>
        <w:rPr/>
        <w:t>氪⬷忂슏氣</w:t>
      </w:r>
      <w:r>
        <w:rPr/>
        <w:t>ⱑ</w:t>
      </w:r>
      <w:r>
        <w:rPr/>
        <w:t>偓凂㖬㑫祠瑬澣倨㇂獫㪮づ쉧㧎㬺㍲滎媏칭쉸㗂싂갯䭢䒡轩䝾搽녙侏㬲愲썤쉠Ⓜꥰ㢱</w:t>
      </w:r>
      <w:r>
        <w:rPr/>
        <w:t>ⲩ</w:t>
      </w:r>
      <w:r>
        <w:rPr/>
        <w:t>㑟╖⹂䧍来䍴䋂⹶冻</w:t>
      </w:r>
      <w:r>
        <w:rPr/>
        <w:t>⡂</w:t>
      </w:r>
      <w:r>
        <w:rPr/>
        <w:t>䕒뭃䔩剠汴슩⬰</w:t>
      </w:r>
      <w:r>
        <w:rPr/>
        <w:t>⡤</w:t>
      </w:r>
      <w:r>
        <w:rPr/>
        <w:t>䌮㐬뭉炱⩴♕囂潺쉠噴橤䎮稪쉕䍯ꌵ煈搴⭄⾿䕅</w:t>
      </w:r>
      <w:r>
        <w:rPr/>
        <w:t>Ɑ</w:t>
      </w:r>
      <w:r>
        <w:rPr/>
        <w:t>弲䱕恤畔숳恎忂楫熣博䴦뾥掬坠穧㶮뼻⌱묺䐱</w:t>
      </w:r>
      <w:r>
        <w:rPr/>
        <w:t>ꥄ</w:t>
      </w:r>
      <w:r>
        <w:rPr/>
        <w:t>徱꺥杉礽睂顰獒⍡杚轠癶쉀凂䖵䩶䕴畫䑦氯嘷愣奊ꍋ</w:t>
      </w:r>
      <w:r>
        <w:rPr/>
        <w:t>⠬</w:t>
      </w:r>
      <w:r>
        <w:rPr/>
        <w:t>䔸强轑쵺ぅ</w:t>
      </w:r>
      <w:r>
        <w:rPr/>
        <w:t>⡎</w:t>
      </w:r>
      <w:r>
        <w:rPr/>
        <w:t>쉐擂㑏痂告湥廂䍁橳㩤숪▻浾㑠㐤</w:t>
      </w:r>
      <w:r>
        <w:rPr/>
        <w:t>ꕮ┲</w:t>
      </w:r>
      <w:r>
        <w:rPr/>
        <w:t>ꄪ㶵⌦槂慞㘯煉冮꺣剉娫轡䴴塧婂抱썳䵎唽䄽쉱䈮㐰㘶⥐숺㩺問쉶㵯拂䈷䙰牘楀挻㇂挣疻伣䜩師⸥⥾⩥䧍䨸剉╂䏂⵩涬㕤习䑰</w:t>
      </w:r>
      <w:r>
        <w:rPr/>
        <w:t>Ⱪ</w:t>
      </w:r>
      <w:r>
        <w:rPr/>
        <w:t>傩槂兦쉺穠沣쉁栬</w:t>
      </w:r>
      <w:r>
        <w:rPr/>
        <w:t>ⵍ</w:t>
      </w:r>
      <w:r>
        <w:rPr/>
        <w:t>檬⩰旂䝮걠橠쵆쉃浇␽皱牰뾥轒쉳⑇囂䑩⤰牓ꏂ⎵氲⪣䩟녪䨥칆㙓潢쉠㋂ㄱ䗍䐲쉤놩䵎⵷⹵걵떱杦啌橢▵䕈⩇⍦┴八䇂䘲㔹⽰믍呅獮숫本橀烂䪩㠤唯칳睮輽㬲슿未歋숦⹢灪䢿患䩇䕵癟숽硺竂⑳゘灤申⥗ꥭ</w:t>
      </w:r>
      <w:r>
        <w:rPr/>
        <w:t>ꤶ</w:t>
      </w:r>
      <w:r>
        <w:rPr/>
        <w:t>妱氫숳彟中扐곂㴰垏氬㯂礭琦䀽⑷慶椷嘰</w:t>
      </w:r>
      <w:r>
        <w:rPr/>
        <w:t>Ɑ</w:t>
      </w:r>
      <w:r>
        <w:rPr/>
        <w:t>썋⽦⑺썰頶䵅猨㕱彩橙禣⹪</w:t>
      </w:r>
      <w:r>
        <w:rPr/>
        <w:t>ꥁ</w:t>
      </w:r>
      <w:r>
        <w:rPr/>
        <w:t>숽쉫熱㐮싂喩淂瓂♥⥦쉍懂畟秂</w:t>
      </w:r>
      <w:r>
        <w:rPr/>
        <w:t>⡸</w:t>
      </w:r>
      <w:r>
        <w:rPr/>
        <w:t>朹䘊뭔䥎杂ꅸ</w:t>
      </w:r>
      <w:r>
        <w:rPr/>
        <w:t>ꤵ</w:t>
      </w:r>
      <w:r>
        <w:rPr/>
        <w:t>㣂䭏㍡祉毎仂怭䄱物牑䞩썪쉡橠福쉫㚱嫂砲㯂勂歒땰恴捾飂</w:t>
      </w:r>
      <w:r>
        <w:rPr/>
        <w:t>ⴻ</w:t>
      </w:r>
      <w:r>
        <w:rPr/>
        <w:t>㕰潅晧쎻椭┷䵗㣂硢䋃䙁砸捋䱔싃⍎</w:t>
      </w:r>
      <w:r>
        <w:rPr/>
        <w:t>ꦡ</w:t>
      </w:r>
      <w:r>
        <w:rPr/>
        <w:t>栮㖬怤京飃⩷䩈瘹ꄥ㤥딱ꌻ촹㷂憥싂別걡摫迂䇂쉈䄷쉪</w:t>
      </w:r>
      <w:r>
        <w:rPr/>
        <w:t>ꥒ</w:t>
      </w:r>
      <w:r>
        <w:rPr/>
        <w:t>䭅顂癏숳硉斣㊻杔䲮え兠䩺⸰㥯攪䡆猭숳㘷昲愺䶏瞵㈹厣南⩷숯䜵嚿祉⽚⒩⤫攵㤴幊瑰걦忂⮥彥懂㤩㝡た䡠ㄬ⹫橩쉈ㅌ쉎⹟</w:t>
      </w:r>
      <w:r>
        <w:rPr/>
        <w:t>ꔵ</w:t>
      </w:r>
      <w:r>
        <w:rPr/>
        <w:t>瀬媘繵㷂</w:t>
      </w:r>
      <w:r>
        <w:rPr/>
        <w:t>꧂</w:t>
      </w:r>
      <w:r>
        <w:rPr/>
        <w:t>攩䔪㪻꤮泂⬱䨪땖⤸㥬⺩㠺뗂ꅬ皱珂㕞煦㷂㧍깷숥䔦⬮㝳俎</w:t>
      </w:r>
      <w:r>
        <w:rPr/>
        <w:t>ⱶ</w:t>
      </w:r>
      <w:r>
        <w:rPr/>
        <w:t>熻嚘䵉䬥刲⑅쉍佗䋂歺쉳䁙숳匯健碮⽥䝕嘮助婮䙨숶䔨쉪깲숪ぞ</w:t>
      </w:r>
      <w:r>
        <w:rPr/>
        <w:t>ꥎ</w:t>
      </w:r>
      <w:r>
        <w:rPr/>
        <w:t>숰卓깘딮瑆彨췂싂杓敩〉㕅痍庮楫纩</w:t>
      </w:r>
      <w:r>
        <w:rPr/>
        <w:t>ꦏ</w:t>
      </w:r>
      <w:r>
        <w:rPr/>
        <w:t>纻繐倰䁈䡳컂숺畤⭵䱄㘹숲╯땈愩穳晊숮땀玩喏瘪썉㓂쉓⥉ㄨ䲬⎵⫂竂祔ꌸ</w:t>
      </w:r>
      <w:r>
        <w:rPr/>
        <w:t>Ⳃ</w:t>
      </w:r>
      <w:r>
        <w:rPr/>
        <w:t>唺⑏ꅨ搲㔳㌱㤱慨ꅓ燂晓ꅭ䭪䮵긲뭀愲䱅뿂卮廂㴬◂싍暻㕹堰⫎◎濂央兾땷䊬⹢쉧顢縸갲䙎땀迂╏칱㐪㍋</w:t>
      </w:r>
      <w:r>
        <w:rPr/>
        <w:t>⣂ⱑⱆ</w:t>
      </w:r>
      <w:r>
        <w:rPr/>
        <w:t>꧂</w:t>
      </w:r>
      <w:r>
        <w:rPr/>
        <w:t>⽸㞡牺㙶䛎入潱슣㑤煊凂</w:t>
      </w:r>
      <w:r>
        <w:rPr/>
        <w:t>ꕂ</w:t>
      </w:r>
      <w:r>
        <w:rPr/>
        <w:t>呌㐪⩑䡎〫洪斡쉌掩䝙湈㋂ꅸ欨㩠쉂쎬䔲뭰</w:t>
      </w:r>
      <w:r>
        <w:rPr/>
        <w:t>ꥄ</w:t>
      </w:r>
      <w:r>
        <w:rPr/>
        <w:t>䑍ꌤ哂䅅䶏咬䬩攫穭坙歕捰杰徻뼸獍打坯歪㜽䵏才걢녂쉭䙄繰假欯弣摴琪暵쉆쉎쉚她歳愵携㞣쉞ぞ灋伤怹瘰䭵</w:t>
      </w:r>
      <w:r>
        <w:rPr/>
        <w:t>ꖥ</w:t>
      </w:r>
      <w:r>
        <w:rPr/>
        <w:t>ꄪ䃂㑡</w:t>
      </w:r>
      <w:r>
        <w:rPr/>
        <w:t>ꕰ</w:t>
      </w:r>
      <w:r>
        <w:rPr/>
        <w:t>츷슱晋榏습塲䑳촭ㅈ쉩䠸ㅋ쉆焰䙙</w:t>
      </w:r>
      <w:r>
        <w:rPr/>
        <w:t>ꕎ</w:t>
      </w:r>
      <w:r>
        <w:rPr/>
        <w:t>㭶⭗䍎䉈╕쉢묥堨䠳㈬쉑婙䥲딷債ꅗ㙴漳玻㑕</w:t>
      </w:r>
      <w:r>
        <w:rPr/>
        <w:t>⢩</w:t>
      </w:r>
      <w:r>
        <w:rPr/>
        <w:t>䗂獡䙺땞</w:t>
      </w:r>
      <w:r>
        <w:rPr/>
        <w:t>ⶱ</w:t>
      </w:r>
      <w:r>
        <w:rPr/>
        <w:t>毂䝰㈽땖츦싂頷㴨ꍦꄫ婁獚祋</w:t>
      </w:r>
      <w:r>
        <w:rPr/>
        <w:t>ⶱ</w:t>
      </w:r>
      <w:r>
        <w:rPr/>
        <w:t>㙡䘰㟃瘴㛂㙕♡啸</w:t>
      </w:r>
      <w:r>
        <w:rPr/>
        <w:t>ⵑ</w:t>
      </w:r>
      <w:r>
        <w:rPr/>
        <w:t>啸䦬䲣䀨呅㕇㙓쉺껂䭫뼻⥒숷福</w:t>
      </w:r>
      <w:r>
        <w:rPr/>
        <w:t>⡾</w:t>
      </w:r>
      <w:r>
        <w:rPr/>
        <w:t>栮깚习䉈䨽䧃⫃幒뭸䤯쎡뼳䟂䭯숳</w:t>
      </w:r>
      <w:r>
        <w:rPr/>
        <w:t>ⵍ</w:t>
      </w:r>
      <w:r>
        <w:rPr/>
        <w:t>扖쉱挷쉣䱞㔨쉸ㅺ</w:t>
      </w:r>
      <w:r>
        <w:rPr/>
        <w:t>ⵞ</w:t>
      </w:r>
      <w:r>
        <w:rPr/>
        <w:t>䱟攲䐷츺噣偍彣㙁썩㉹싂쉮⺵♒쌫栳灏幯쉫瑳⑩㩟㐶瘺幫쉧♳塀汰摀숊咱㶩싂颱繉䦡ꥩ捘〽䒣⭸歍</w:t>
      </w:r>
      <w:r>
        <w:rPr/>
        <w:t>꧂</w:t>
      </w:r>
      <w:r>
        <w:rPr/>
        <w:t>㡐</w:t>
      </w:r>
      <w:r>
        <w:rPr/>
        <w:t>ꖵ</w:t>
      </w:r>
      <w:r>
        <w:rPr/>
        <w:t>㑍䁉啡䩏坔⑑쵎슱汆橘坱䡮磂ꅠ晲땄쉐湏㎩頦츮熏</w:t>
      </w:r>
      <w:r>
        <w:rPr/>
        <w:t>ⵟ⑔</w:t>
      </w:r>
      <w:r>
        <w:rPr/>
        <w:t>ꅺꏂ瀤걋쉞䕬숷ㅺ깊㡀瀻睸䥺㝱슏⨽瞱ヂ係顠捂쉕轔䴣札杰牤垵戲뽙쵓◂水갦쉨䪣ㅘ㒿轋潓쵪䭺绂䵺뭬㉆☵㍪⍳⑤㩂操獲썂䕒兲ꌰ숯㛂썄䮬歟略城</w:t>
      </w:r>
      <w:r>
        <w:rPr/>
        <w:t>ꗂ</w:t>
      </w:r>
      <w:r>
        <w:rPr/>
        <w:t>佮䅌测她恒㜪惂䈱긽摩橢쉺⹕⸭ꆡ偐瀸硎姂纻㭙旂汐塞㡎쏃捯汀朴琪⩀湉弳</w:t>
      </w:r>
      <w:r>
        <w:rPr/>
        <w:t>⡀</w:t>
      </w:r>
      <w:r>
        <w:rPr/>
        <w:t>桏畵拂䌺甤㠪癁爮睷噣칓䰭</w:t>
      </w:r>
      <w:r>
        <w:rPr/>
        <w:t>ꦻ</w:t>
      </w:r>
      <w:r>
        <w:rPr/>
        <w:t>뽱㌵愰゘숫䰹牋扈㤱⩩潯矃敬</w:t>
      </w:r>
      <w:r>
        <w:rPr/>
        <w:t>ⵢ꧂</w:t>
      </w:r>
      <w:r>
        <w:rPr/>
        <w:t>湍ꎘ쵙</w:t>
      </w:r>
      <w:r>
        <w:rPr/>
        <w:t>⠸</w:t>
      </w:r>
      <w:r>
        <w:rPr/>
        <w:t>ㄦ海⍮숹睘佯㕀䥔繸琺㵉偄깦祰㥧噚䥎컂ꍷ䗂㌶䍫⽙弦戱㕴숰㔤忂䮮捡彞癄硤⍩䀷㘮쉍</w:t>
      </w:r>
      <w:r>
        <w:rPr/>
        <w:t>꧂</w:t>
      </w:r>
      <w:r>
        <w:rPr/>
        <w:t>畞⌲卭噐⏂걟椫種䄷쉪걦䥨쉣㘬쉅獫佮싍桊渨ꆏ啄카쉕숴嫂⫎䄷䌵犱坭敞⭋㙙뭄䥎㝧汏並㈴䰷䍮㡧祈ぬꥠⓂ꥞低⪻䆵槂쉤걣㡒쉞啫땸</w:t>
      </w:r>
      <w:r>
        <w:rPr/>
        <w:t>ꕚ⫂</w:t>
      </w:r>
      <w:r>
        <w:rPr/>
        <w:t>嫍㍧깶䭘窩幂쵥㑪参쵓</w:t>
      </w:r>
      <w:r>
        <w:rPr/>
        <w:t>ⰴ</w:t>
      </w:r>
      <w:r>
        <w:rPr/>
        <w:t>쉠◃칡㬰㉄琵䱊囂灨뽣</w:t>
      </w:r>
      <w:r>
        <w:rPr/>
        <w:t>⡹</w:t>
      </w:r>
      <w:r>
        <w:rPr/>
        <w:t>恊磂⮮</w:t>
      </w:r>
      <w:r>
        <w:rPr/>
        <w:t>ⴹ</w:t>
      </w:r>
      <w:r>
        <w:rPr/>
        <w:t>쉁♗潁桍奧깡埂橮椨</w:t>
      </w:r>
      <w:r>
        <w:rPr/>
        <w:t>⠻</w:t>
      </w:r>
      <w:r>
        <w:rPr/>
        <w:t>ㄪ刮㎱浩㯂갦灥⥘権湩뭪橒쉥쵞佯㍧䄱䙖⩊깤摔㋂ꍂ帰暩㚩槂桒걵䤨㤱</w:t>
      </w:r>
      <w:r>
        <w:rPr/>
        <w:t>⣂</w:t>
      </w:r>
      <w:r>
        <w:rPr/>
        <w:t>ㄹ䱩ㅭ⸥㖡숬攴䍖㭢灅珂刨䀥♾枥ꎥ杨╎塾䭂쉌쉦悱♥숵皻塅╶숥슩䝘㑋䓍</w:t>
      </w:r>
      <w:r>
        <w:rPr/>
        <w:t>ⵡ</w:t>
      </w:r>
      <w:r>
        <w:rPr/>
        <w:t>䉁䤷㝩㗂䩟슿뗂ㆱ桦䴩①뇂</w:t>
      </w:r>
      <w:r>
        <w:rPr/>
        <w:t>ꔣ</w:t>
      </w:r>
      <w:r>
        <w:rPr/>
        <w:t>繌摃炬摋兎杹⹊㈲녠㉡</w:t>
      </w:r>
      <w:r>
        <w:rPr/>
        <w:t>⣂</w:t>
      </w:r>
      <w:r>
        <w:rPr/>
        <w:t>껂浰쵭䅧戫曃灏뽃쉱楗숱皏䱕䡨</w:t>
      </w:r>
      <w:r>
        <w:rPr/>
        <w:t>⡲⭀</w:t>
      </w:r>
      <w:r>
        <w:rPr/>
        <w:t>슱歎䄤摔㩍响瘸⥉</w:t>
      </w:r>
      <w:r>
        <w:rPr/>
        <w:t>ꥋ</w:t>
      </w:r>
      <w:r>
        <w:rPr/>
        <w:t>係곂頨㡟悮⽳ꅵ偞싂ꥧ輩獊瀵㩖晣纥촣燃</w:t>
      </w:r>
      <w:r>
        <w:rPr/>
        <w:t>ꕸ</w:t>
      </w:r>
      <w:r>
        <w:rPr/>
        <w:t>숮䷍㒩但眵</w:t>
      </w:r>
      <w:r>
        <w:rPr/>
        <w:t>ꕸ</w:t>
      </w:r>
      <w:r>
        <w:rPr/>
        <w:t>丵숪㙌뽅㉋ㅞ⒘쉪䵸</w:t>
      </w:r>
      <w:r>
        <w:rPr/>
        <w:t>꧂</w:t>
      </w:r>
      <w:r>
        <w:rPr/>
        <w:t>⻂깤㕾쉃坧挮睈庮凂獶帺硶뾩䠳㵁ꍸ响㭅쉱燂⩗轮</w:t>
      </w:r>
      <w:r>
        <w:rPr/>
        <w:t>ⷎ</w:t>
      </w:r>
      <w:r>
        <w:rPr/>
        <w:t>楶〷</w:t>
      </w:r>
      <w:r>
        <w:rPr/>
        <w:t>ꗂ⹠</w:t>
      </w:r>
      <w:r>
        <w:rPr/>
        <w:t>治汉堬摎Ⓜ</w:t>
      </w:r>
      <w:r>
        <w:rPr/>
        <w:t>⠬</w:t>
      </w:r>
      <w:r>
        <w:rPr/>
        <w:t>毂껂뼶䊬奌婦썒⩁문㭄湃䤥쉎쉬サ숳䢿㩣䖩摭㬲겡㭐㬊匳걡佁긣㥋恞㨪⥥격䈷愳⽖汩㵾숹⛍朴까吽쉀偄䙕潱䉍搹숺疮䟂啈긫</w:t>
      </w:r>
      <w:r>
        <w:rPr/>
        <w:t>ⷂꕣ</w:t>
      </w:r>
      <w:r>
        <w:rPr/>
        <w:t>啌䕾牫瑄넭摪썵⥳쉫쉍⹴樲쉨畫쵲㭎埂⑂氤슱夸央䉲啖慷椸◂潡깘楗㭩捖晾㭑奵晶♈䰳깒캘歯뇂坐Ⓙꍮ격扏歘睔┪当绂呆坐녑ぎ凂䛂ꎮ煙㊩</w:t>
      </w:r>
      <w:r>
        <w:rPr/>
        <w:t>ꦥ</w:t>
      </w:r>
      <w:r>
        <w:rPr/>
        <w:t>걌㵰扇㢏쉀奐娣⑧漷挵ꥷ奱</w:t>
      </w:r>
      <w:r>
        <w:rPr/>
        <w:t>ⱊ</w:t>
      </w:r>
      <w:r>
        <w:rPr/>
        <w:t>䏂췃䜣♣긫塐顧樮師础䭘숹</w:t>
      </w:r>
      <w:r>
        <w:rPr/>
        <w:t>꧂</w:t>
      </w:r>
      <w:r>
        <w:rPr/>
        <w:t>쉗칹뽏矂슏洽뭨䢮츰响判㶏乯ㄶ</w:t>
      </w:r>
      <w:r>
        <w:rPr/>
        <w:t>ꕰ</w:t>
      </w:r>
      <w:r>
        <w:rPr/>
        <w:t>噕湢춘䁹偶癃浒毎걵╧坓睗ꌵ뽄㠥㙱숺半녃쉰㐳礥癳䴩ꥷ춏뮻</w:t>
      </w:r>
      <w:r>
        <w:rPr/>
        <w:t>ⵗ</w:t>
      </w:r>
      <w:r>
        <w:rPr/>
        <w:t>㦻牘⵱瑙쉳☤쉩쉱쉗䅆숪⨨慯䄪涘怦爫㭙⩾땣⩖쉄쉇牧纡䞩䡑뇂灋父䈭捊揂啩⒩坏䜴ꅏ湡㉮슱╞♊渴爴盂╵ꄲ係慬噢┻沿ひ照ꏂ槂⩍塸땄泂숤⹱䒣䛎⎣栺꥾숪⤲桺䳂㗎浴頬䐹䆻⥴ꎘ灖⦥窥쉊恍㝄쉈磂⍷⹶塸㧎⭸䁗呉轏瓂꺏▿獙ㄳ桩䯂危橠</w:t>
      </w:r>
      <w:r>
        <w:rPr/>
        <w:t>ꥊ</w:t>
      </w:r>
      <w:r>
        <w:rPr/>
        <w:t>秂ꌵ쉲</w:t>
      </w:r>
      <w:r>
        <w:rPr/>
        <w:t>Ⳃ</w:t>
      </w:r>
      <w:r>
        <w:rPr/>
        <w:t>㈥㙒</w:t>
      </w:r>
      <w:r>
        <w:rPr/>
        <w:t>ⵣ</w:t>
      </w:r>
      <w:r>
        <w:rPr/>
        <w:t>䬯怺皬砭繩刱㩳쉅弳丳촪䇂쵯犬睏婀쉊</w:t>
      </w:r>
      <w:r>
        <w:rPr/>
        <w:t>ꕚ</w:t>
      </w:r>
      <w:r>
        <w:rPr/>
        <w:t>⺱캻㣂㑶㭹䎡瑠䉁㩪䉙噳쉦坔䱀슥껂뽫乮洯䓂㨴咻䏎桊숱䡊㔺㩭㥨帬⩨儲숱䍩穘</w:t>
      </w:r>
      <w:r>
        <w:rPr/>
        <w:t>ⵯ</w:t>
      </w:r>
      <w:r>
        <w:rPr/>
        <w:t>煌쉶䁇丩ꥨㆩ숩啚慈彠忍沮頹㫂怺䅇璻辏畠뭲캻䥨〉䭨楥䀱䗂稶歕㢱䐪烂是瑵䴽坫歺ꍠ</w:t>
      </w:r>
      <w:r>
        <w:rPr/>
        <w:t>ꕮ</w:t>
      </w:r>
      <w:r>
        <w:rPr/>
        <w:t>杠严飂ꥧꍮ♊獊슩䅢䭺</w:t>
      </w:r>
      <w:r>
        <w:rPr/>
        <w:t>ꔬ</w:t>
      </w:r>
      <w:r>
        <w:rPr/>
        <w:t>睴♔珂玥쉔壂湇㬮♟䜺嗂㍡剸幇㥄畲⏃㡍뽈僂璱⹌⮻辬垩㔵䎥轓杢걍䀯┥ㅷ役⼹制啍棂뭬⥂슬䅹</w:t>
      </w:r>
      <w:r>
        <w:rPr/>
        <w:t>ꕧ</w:t>
      </w:r>
      <w:r>
        <w:rPr/>
        <w:t>挪睶幔毂䍋欽䡤硌憥⻎Ⓜ땪싂</w:t>
      </w:r>
      <w:r>
        <w:rPr/>
        <w:t>ⵐ</w:t>
      </w:r>
      <w:r>
        <w:rPr/>
        <w:t>晆橲쵌껂頯䑮飂㘺顋⍄嫍怯䇂㝸㏂쉙칾輶ꍶ슘剾춱橒呦圩剷䵐㩏牧睯ꅺ䃃末숮䘨칭</w:t>
      </w:r>
      <w:r>
        <w:rPr/>
        <w:t>ꤨ</w:t>
      </w:r>
      <w:r>
        <w:rPr/>
        <w:t>佄塏쌯啗⩴⩣汚畘刭敖</w:t>
      </w:r>
      <w:r>
        <w:rPr/>
        <w:t>ⱞ</w:t>
      </w:r>
      <w:r>
        <w:rPr/>
        <w:t>䑨扒礸㍣輩瀴畄⑑䭦縶礱⦩哂が⚻쉂晊歏幁뗂做㚥ꍵ掣㍦㝔녉朊쉭䁧숱㝺ꇃㅎ偋倸㩞</w:t>
      </w:r>
      <w:r>
        <w:rPr/>
        <w:t>Ⱖ</w:t>
      </w:r>
      <w:r>
        <w:rPr/>
        <w:t>㍤</w:t>
      </w:r>
      <w:r>
        <w:rPr/>
        <w:t>꧂</w:t>
      </w:r>
      <w:r>
        <w:rPr/>
        <w:t>焫䕬</w:t>
      </w:r>
      <w:r>
        <w:rPr/>
        <w:t>Ⱕ♄</w:t>
      </w:r>
      <w:r>
        <w:rPr/>
        <w:t>東</w:t>
      </w:r>
      <w:r>
        <w:rPr/>
        <w:t>⡈</w:t>
      </w:r>
      <w:r>
        <w:rPr/>
        <w:t>捔⩙㑔</w:t>
      </w:r>
      <w:r>
        <w:rPr/>
        <w:t>ⷂ</w:t>
      </w:r>
      <w:r>
        <w:rPr/>
        <w:t>㓍슱쉑畺佄彟楹䵸⭘㕋慥Ⓜ桊昮쉾姂偔桇疥쉵쉵</w:t>
      </w:r>
      <w:r>
        <w:rPr/>
        <w:t>ꤶ</w:t>
      </w:r>
      <w:r>
        <w:rPr/>
        <w:t>䡄爴㌥깅换浲쉶洣捭ㅚ</w:t>
      </w:r>
      <w:r>
        <w:rPr/>
        <w:t>⡱</w:t>
      </w:r>
      <w:r>
        <w:rPr/>
        <w:t>䦣侏劘囂䙟捏㑓숮쉊旂䡚쉡⏂妮쉡⩭ꄭ</w:t>
      </w:r>
      <w:r>
        <w:rPr/>
        <w:t>ꔺ</w:t>
      </w:r>
      <w:r>
        <w:rPr/>
        <w:t>䬥奤㑰䩰싂䏂迂癏捵澡獁때⫂㵠癱䍣ㅐ뽸䤷瀲싂ꥩヂ췂㝅瀴㉟捗㷃㈭숶獗栦♋濂畯</w:t>
      </w:r>
      <w:r>
        <w:rPr/>
        <w:t>ꔸ</w:t>
      </w:r>
      <w:r>
        <w:rPr/>
        <w:t>纩潎楖楑㕆⬷稤凂剞昨⯂䍶㞏ꍉ啋㜭⤭싂쵲쉔걮塇㒣制捹潏녠䉓瑵슥䡦㓂⑔㩧견쉋彊</w:t>
      </w:r>
      <w:r>
        <w:rPr/>
        <w:t>ꥃ</w:t>
      </w:r>
      <w:r>
        <w:rPr/>
        <w:t>싂咩캿ㅋ磂춣㥬깧䵗彵㭨⿂뗂柂偬瞡쉦乩㛂⩭쵣⴩橔䕆夨噳⯂쉡숺埂㯂층칞쉹埂갩敳䅏㔷䒻쉫䴺痂楤㝆⑖숲</w:t>
      </w:r>
      <w:r>
        <w:rPr/>
        <w:t>ⱹ〉</w:t>
      </w:r>
      <w:r>
        <w:rPr/>
        <w:t>㪻橰㌮㩵쉾䍃䄬癚潓据쉧뭮ꥰ䬨땶ꍙ㬫䋂䙗쉏慢칦樷⸥䁘牡슩瘯䠭┺</w:t>
      </w:r>
      <w:r>
        <w:rPr/>
        <w:t>ꕺ</w:t>
      </w:r>
      <w:r>
        <w:rPr/>
        <w:t>뭸曂⸤頲숱纣楠榏湏</w:t>
      </w:r>
      <w:r>
        <w:rPr/>
        <w:t>ꕘ</w:t>
      </w:r>
      <w:r>
        <w:rPr/>
        <w:t>ㅪ䱪䱖㵬녟⯂㎘녏彄輫⦩ꌦ슥祎癚㕧灃⎩晕扆棂睅ギ㈺땢䯂뽫⏂槂⬭剶⸪䆡䀯愻刳㝖䀵祍摷佶嘯⵷숲ㄣ戮姂㦻⍲쉰牐恲숥╷珂幷昹䓂䪡㡵쉧숶䇍祥儰瑄䰴㕙쉵숭係</w:t>
      </w:r>
      <w:r>
        <w:rPr/>
        <w:t>ⱕ</w:t>
      </w:r>
      <w:r>
        <w:rPr/>
        <w:t>灸爮ㅕ◎슏</w:t>
      </w:r>
      <w:r>
        <w:rPr/>
        <w:t>ⵎ</w:t>
      </w:r>
      <w:r>
        <w:rPr/>
        <w:t>쉮싂ꍊ䮿䱑楲숱頲癆㉚ꥨ쵌摚䏂㏂盂쉢獴爱쉠儵</w:t>
      </w:r>
      <w:r>
        <w:rPr/>
        <w:t>ⵁꔬ▘</w:t>
      </w:r>
      <w:r>
        <w:rPr/>
        <w:t>煡湚숰⩑㢥卌䡯戨桑촸姂㩯슩䖻☭⌣뭟쉚䠪ꆬ煹슩䲩瑗爬⾮擂瑶뮣繟䍌뼦垱䷂숥⌹究惂㙡싂呓쉋땱杦㢣㮬䎩깦뇃ㄪ䎏싍싃佄千㮥氪煫槂⩘䧂㈽彠牒㯂␭桓쉌婈ꍤ兌㦮뇂䈪④ꎬ싍</w:t>
      </w:r>
      <w:r>
        <w:rPr/>
        <w:t>ꕖ</w:t>
      </w:r>
      <w:r>
        <w:rPr/>
        <w:t>楅䄮⌭疿丩㍇㓂敲頰㑄䭪眭瀯</w:t>
      </w:r>
      <w:r>
        <w:rPr/>
        <w:t>⡇</w:t>
      </w:r>
      <w:r>
        <w:rPr/>
        <w:t>墘〤쉉彑棂䙢圬敀</w:t>
      </w:r>
      <w:r>
        <w:rPr/>
        <w:t>ꤶ</w:t>
      </w:r>
      <w:r>
        <w:rPr/>
        <w:t>治녵뭚江夹敺頥塘楗䯂兎뭪珂䤬㙭ꄰ놬ꄱ璿㥘㜶쉙䉢숲獬䩣䚩쉰뮩䩞䤳风轉㕬㈵穞浉┮䝹㨳㵹兌</w:t>
      </w:r>
      <w:r>
        <w:rPr/>
        <w:t>ꔹ</w:t>
      </w:r>
      <w:r>
        <w:rPr/>
        <w:t>䝠䡉䌸娪쌯狂扱</w:t>
      </w:r>
      <w:r>
        <w:rPr/>
        <w:t>ⱄ</w:t>
      </w:r>
      <w:r>
        <w:rPr/>
        <w:t>獧</w:t>
      </w:r>
      <w:r>
        <w:rPr/>
        <w:t>ⰽⱄ</w:t>
      </w:r>
      <w:r>
        <w:rPr/>
        <w:t>숥嚵ꍦ桙춻漯抻飍祣剁</w:t>
      </w:r>
      <w:r>
        <w:rPr/>
        <w:t>ꥄ</w:t>
      </w:r>
      <w:r>
        <w:rPr/>
        <w:t>奰堬♡䠣婍伊匴㡊獢⩖汄慦⩕숨슡䩓畨碏뗂슮䜶䕙啭輻⑅牬숫㡶</w:t>
      </w:r>
      <w:r>
        <w:rPr/>
        <w:t>⠱</w:t>
      </w:r>
      <w:r>
        <w:rPr/>
        <w:t>愴䦬⑘煾썊空㬥奶摢䴮櫍䜱允妩싂滂繊깾ㅏ뾿╗晊牥敥氭繸</w:t>
      </w:r>
      <w:r>
        <w:rPr/>
        <w:t>ꦮ</w:t>
      </w:r>
      <w:r>
        <w:rPr/>
        <w:t>祬縮泂栶垘冘昸⩦䑚㭈挻⤲㚻⩶䀥충奊</w:t>
      </w:r>
      <w:r>
        <w:rPr/>
        <w:t>ⷃ</w:t>
      </w:r>
      <w:r>
        <w:rPr/>
        <w:t>䵋穡秂ㅡㅔ䏂㪩体</w:t>
      </w:r>
      <w:r>
        <w:rPr/>
        <w:t>ꦡ</w:t>
      </w:r>
      <w:r>
        <w:rPr/>
        <w:t>㩯礹塳䭉录녋帵싃㔶灀墥쉁桕卂뮏䴻摃㑔⹒</w:t>
      </w:r>
      <w:r>
        <w:rPr/>
        <w:t>ꤻ</w:t>
      </w:r>
      <w:r>
        <w:rPr/>
        <w:t>吻盃媥ㅬ窣⤪</w:t>
      </w:r>
      <w:r>
        <w:rPr/>
        <w:t>ⷂ</w:t>
      </w:r>
      <w:r>
        <w:rPr/>
        <w:t>㙈橳迍潚</w:t>
      </w:r>
      <w:r>
        <w:rPr/>
        <w:t>꥓ꕴ</w:t>
      </w:r>
      <w:r>
        <w:rPr/>
        <w:t>ㅠ쌨爴噃녶</w:t>
      </w:r>
      <w:r>
        <w:rPr/>
        <w:t>ꕕ</w:t>
      </w:r>
      <w:r>
        <w:rPr/>
        <w:t>揂硶扸㡎䌸ꏂ⽑㑺㥙涵倴ꄲ帴뽕㭔猰녢䬭顫㕏帮㑐䥙쉺䍐嗂쉷〱彃䝞扐⽂偌㭕쉬썲嘪渮숲</w:t>
      </w:r>
      <w:r>
        <w:rPr/>
        <w:t>ꤩ</w:t>
      </w:r>
      <w:r>
        <w:rPr/>
        <w:t>䵢摾㝵㇂⍟䵨㕾燂坕呰䇂橂杇슡쉚▣쉃캣栻㗍</w:t>
      </w:r>
      <w:r>
        <w:rPr/>
        <w:t>⢡</w:t>
      </w:r>
      <w:r>
        <w:rPr/>
        <w:t>摅넸꥖㕐晰슣쉵䨬ㅨ슩䎵딪䫂祲䬪㩷䨲瀭䶮㩺녀㠷湦乾体榩䵆噥⏂㠫〺繥㡀뭺熱♦숥噌勂⪘ꌷ</w:t>
      </w:r>
      <w:r>
        <w:rPr/>
        <w:t>ꥏ</w:t>
      </w:r>
      <w:r>
        <w:rPr/>
        <w:t>ꍶ睖呌顷⨣㔴䐬⹦묲卆䠰썦瀩焲숫뽤留쉅</w:t>
      </w:r>
      <w:r>
        <w:rPr/>
        <w:t>Ⱙ</w:t>
      </w:r>
      <w:r>
        <w:rPr/>
        <w:t>䐣卉盂䦮垩獃慵㎩䭨曎睑搰⹕䕟⛂幀⩦칭浕녖帹칸颮噎</w:t>
      </w:r>
      <w:r>
        <w:rPr/>
        <w:t>ⴻ</w:t>
      </w:r>
      <w:r>
        <w:rPr/>
        <w:t>㎏昹㈩穎⩸㌯䅌䰽廍䍈⴮ꎱ</w:t>
      </w:r>
      <w:r>
        <w:rPr/>
        <w:t>ⵡ</w:t>
      </w:r>
      <w:r>
        <w:rPr/>
        <w:t>顥爮⌹䍟曂䟂搬て癶拂彔獆攭⩨圬</w:t>
      </w:r>
      <w:r>
        <w:rPr/>
        <w:t>⡷</w:t>
      </w:r>
      <w:r>
        <w:rPr/>
        <w:t>䵮䲩猴㬪㑯䝐⫍</w:t>
      </w:r>
      <w:r>
        <w:rPr/>
        <w:t>ꖿ</w:t>
      </w:r>
      <w:r>
        <w:rPr/>
        <w:t>ꌰㅁㄲ樲㦬牙敤䷂偧殏婔歕䅪刹</w:t>
      </w:r>
      <w:r>
        <w:rPr/>
        <w:t>ꔱ</w:t>
      </w:r>
      <w:r>
        <w:rPr/>
        <w:t>潡潈奕䙤匰㩗㡒촭㵊쉩歇㬹场䠥斬</w:t>
      </w:r>
      <w:r>
        <w:rPr/>
        <w:t>ⶩ⸷ꦥ</w:t>
      </w:r>
      <w:r>
        <w:rPr/>
        <w:t>灙則䶣⼨䝴㤣⍪猵潫䅊</w:t>
      </w:r>
      <w:r>
        <w:rPr/>
        <w:t>ꤸ</w:t>
      </w:r>
      <w:r>
        <w:rPr/>
        <w:t>朰땭津㝃顧㍶䕙䄳櫎捊冿㯎撱碣乘⌨䄤呍歃䦱땹瞡神楬刬禮꥘煦㡑⵺⑭幑깶䥐睕伶㕧繸⨨欲䅉弩컂</w:t>
      </w:r>
      <w:r>
        <w:rPr/>
        <w:t>ⰺ</w:t>
      </w:r>
      <w:r>
        <w:rPr/>
        <w:t>䰲卸怪쉭煡䑠슣⭢숷싂ꆩ</w:t>
      </w:r>
      <w:r>
        <w:rPr/>
        <w:t>ⶱ</w:t>
      </w:r>
      <w:r>
        <w:rPr/>
        <w:t>硱㑑䐷囂濂昦煒啷䱙⑈神癰㓃秂</w:t>
      </w:r>
      <w:r>
        <w:rPr/>
        <w:t>ꥅ</w:t>
      </w:r>
      <w:r>
        <w:rPr/>
        <w:t>嘽䭡㬳怬♲剃딽ꅞ⍖怫⹔걷橩䳂㥋狂♈䙞渱偖槃꥘䫂繣嫂㐷넮ꍵ潙⾵縪䮣沣⭱教숤㏂戫썤桌浭㈥䱏▱땫╵洷쉖夲㟂㜷磂䕵䉈煬㜤捄刹⪱獃촫潵</w:t>
      </w:r>
      <w:r>
        <w:rPr/>
        <w:t>ⵒ</w:t>
      </w:r>
      <w:r>
        <w:rPr/>
        <w:t>䭥⻂䤳䡐儣뾮慫囂슻⥎㙏⸪睏玣◂╸嘫櫂愳숦쉴祾穋婓伭䩣䟃牞禘䡨乒뮵㑃䘊ㄨ磎</w:t>
      </w:r>
      <w:r>
        <w:rPr/>
        <w:t>ⱐ</w:t>
      </w:r>
      <w:r>
        <w:rPr/>
        <w:t>奊⥀뽍</w:t>
      </w:r>
      <w:r>
        <w:rPr/>
        <w:t>ꕑ</w:t>
      </w:r>
      <w:r>
        <w:rPr/>
        <w:t>擂䑃睨坂囂㑧吣灶녷긪楾䈫敶栵땭䊡걳杲繸櫂䨣⥉⍦牉ꌰ啞떏獣顑</w:t>
      </w:r>
      <w:r>
        <w:rPr/>
        <w:t>Ⱖ⢘ⱄ╾</w:t>
      </w:r>
      <w:r>
        <w:rPr/>
        <w:t>㏂瑟偕⩕쉕浆㗂숬竂嘭債</w:t>
      </w:r>
      <w:r>
        <w:rPr/>
        <w:t>ꤽ</w:t>
      </w:r>
      <w:r>
        <w:rPr/>
        <w:t>吺ヂㅖ摟䭱桰㥆Ⓧ㙂ꍌ敺⑬㩞娷쵂吶潈愭㩌熘亥䥁䲵慅⹪㙹畁⧂冥䁮偫</w:t>
      </w:r>
      <w:r>
        <w:rPr/>
        <w:t>ꕤ</w:t>
      </w:r>
      <w:r>
        <w:rPr/>
        <w:t>偫㣎桫婆栣噺캣</w:t>
      </w:r>
      <w:r>
        <w:rPr/>
        <w:t>⠭</w:t>
      </w:r>
      <w:r>
        <w:rPr/>
        <w:t>杀곂捴㡂</w:t>
      </w:r>
      <w:r>
        <w:rPr/>
        <w:t>ⰥⱧ</w:t>
      </w:r>
      <w:r>
        <w:rPr/>
        <w:t>址窘㔦</w:t>
      </w:r>
      <w:r>
        <w:rPr/>
        <w:t>⢿</w:t>
      </w:r>
      <w:r>
        <w:rPr/>
        <w:t>ꤹ</w:t>
      </w:r>
      <w:r>
        <w:rPr/>
        <w:t>ꇂ獘⥃췂㩍䏂</w:t>
      </w:r>
      <w:r>
        <w:rPr/>
        <w:t>⢏</w:t>
      </w:r>
      <w:r>
        <w:rPr/>
        <w:t>숤Ⓜ湏칦ォ</w:t>
      </w:r>
      <w:r>
        <w:rPr/>
        <w:t>⡮①</w:t>
      </w:r>
      <w:r>
        <w:rPr/>
        <w:t>灧㒻璡ꇂ倸氮썎㭇䐬坲犣</w:t>
      </w:r>
      <w:r>
        <w:rPr/>
        <w:t>ꥆ</w:t>
      </w:r>
      <w:r>
        <w:rPr/>
        <w:t>睨墘</w:t>
      </w:r>
      <w:r>
        <w:rPr/>
        <w:t>⣎</w:t>
      </w:r>
      <w:r>
        <w:rPr/>
        <w:t>由슘걶䙴싃⴩奱侥幾梿␽땷琲澩</w:t>
      </w:r>
      <w:r>
        <w:rPr/>
        <w:t>ⱎ</w:t>
      </w:r>
      <w:r>
        <w:rPr/>
        <w:t>檣촹䅩假⥍湠摭</w:t>
      </w:r>
      <w:r>
        <w:rPr/>
        <w:t>Ⳏ</w:t>
      </w:r>
      <w:r>
        <w:rPr/>
        <w:t>杤싎さ묭䴻䣃⧂楩䱊恱墬걌⑳剰晡췂楀⯂ꄮ灁䵅뭦컂</w:t>
      </w:r>
      <w:r>
        <w:rPr/>
        <w:t>ꕶ</w:t>
      </w:r>
      <w:r>
        <w:rPr/>
        <w:t>Ⱳ</w:t>
      </w:r>
      <w:r>
        <w:rPr/>
        <w:t>幠싂母썑쉤塀䝢㵡奨殘朣ꥦ</w:t>
      </w:r>
      <w:r>
        <w:rPr/>
        <w:t>ⴥ</w:t>
      </w:r>
      <w:r>
        <w:rPr/>
        <w:t>긯振倩숹夨뽰䟍쉂㧂쉅⭞䑋瑳♆滎㑓獎㠦〽⫎攫伳䁑㩖兂♵渪哂숪␤噇穈갰쉃顰嘩긪爸憏摌㍯㓂浟輹땘⧂╬⭕埂걦䵷卺ꌳ㒘견傻刲潂佪唱</w:t>
      </w:r>
      <w:r>
        <w:rPr/>
        <w:t>Ⳏ⩒</w:t>
      </w:r>
      <w:r>
        <w:rPr/>
        <w:t>睓ꅸ擂ꍤ攬氫礨㙮慞榮</w:t>
      </w:r>
      <w:r>
        <w:rPr/>
        <w:t>ꖩ</w:t>
      </w:r>
      <w:r>
        <w:rPr/>
        <w:t>祰轏噵㐥呁싂乏塩獃恕䛂䑚䷂쉷䩰숥뭆奩漮啀</w:t>
      </w:r>
      <w:r>
        <w:rPr/>
        <w:t>ꕺ</w:t>
      </w:r>
      <w:r>
        <w:rPr/>
        <w:t>穩吩啈⭩剚㈦楀抣쉇㭞쉆剟問㢵㈺</w:t>
      </w:r>
      <w:r>
        <w:rPr/>
        <w:t>ꥄ</w:t>
      </w:r>
      <w:r>
        <w:rPr/>
        <w:t>䂥汧┩</w:t>
      </w:r>
      <w:r>
        <w:rPr/>
        <w:t>ⰰ</w:t>
      </w:r>
      <w:r>
        <w:rPr/>
        <w:t>幠槂뼺칥彭⥴뽖䱠轉</w:t>
      </w:r>
      <w:r>
        <w:rPr/>
        <w:t>ꦱ</w:t>
      </w:r>
      <w:r>
        <w:rPr/>
        <w:t>쉙㍈秂숭쉌㑡参啣灥⬹딯狂ꄤ㍉歱곂㵉䭄⦣暩㥬〲䅉䱑ꎬ䩵娲䱯껃夻顆眸繶숫瀻堶癇倷ꌶ</w:t>
      </w:r>
      <w:r>
        <w:rPr/>
        <w:t>ⱴ</w:t>
      </w:r>
      <w:r>
        <w:rPr/>
        <w:t>嗂⹒攷㋂</w:t>
      </w:r>
      <w:r>
        <w:rPr/>
        <w:t>꧂</w:t>
      </w:r>
      <w:r>
        <w:rPr/>
        <w:t>共㏂璣ぬ䫂縮슬㍘곂䩂ꅎ쉪灨䑐䈯</w:t>
      </w:r>
      <w:r>
        <w:rPr/>
        <w:t>꧂</w:t>
      </w:r>
      <w:r>
        <w:rPr/>
        <w:t>싂纱⩗㍳哃㭯딸䭲䙲⍅싂</w:t>
      </w:r>
      <w:r>
        <w:rPr/>
        <w:t>Ⱪ</w:t>
      </w:r>
      <w:r>
        <w:rPr/>
        <w:t>䛃㊿㍷輻쉯⯂睮♖厵쉚걗ꍊ弽싂牾䱶潩䀦主䥷㉪㡅넪攬</w:t>
      </w:r>
      <w:r>
        <w:rPr/>
        <w:t>⢻</w:t>
      </w:r>
      <w:r>
        <w:rPr/>
        <w:t>걌䀮♄噳繱䕦飂춡䬹池◂昬䠥矂쉘썅슥뭡潹㙘㐳뼸䵸奐깇싎䛂뭵輺呴午兤</w:t>
      </w:r>
      <w:r>
        <w:rPr/>
        <w:t>ⶮ</w:t>
      </w:r>
      <w:r>
        <w:rPr/>
        <w:t>煢☳䵌⹚쉪⌮穑䀲婭슮垵䕁넻</w:t>
      </w:r>
      <w:r>
        <w:rPr/>
        <w:t>ꕖ</w:t>
      </w:r>
      <w:r>
        <w:rPr/>
        <w:t>潹쉄♁棂꥾嘹⿂⩲쉯䘺昤㵎火</w:t>
      </w:r>
      <w:r>
        <w:rPr/>
        <w:t>ꦏꕀ</w:t>
      </w:r>
      <w:r>
        <w:rPr/>
        <w:t>槂㴮〥捑</w:t>
      </w:r>
      <w:r>
        <w:rPr/>
        <w:t>꧂⵸</w:t>
      </w:r>
      <w:r>
        <w:rPr/>
        <w:t>쉳畱慀㨻䤩楓潁숮◂轎䱫兒쉣쉑卭占奔奎䪏뭌ꍈ伲严栻愬咿娴牲䠊뭉묯슏㠫歑⯂䵑桴来㍭䱬摺㕎</w:t>
      </w:r>
      <w:r>
        <w:rPr/>
        <w:t>ꕎ</w:t>
      </w:r>
      <w:r>
        <w:rPr/>
        <w:t>䤵믂싂區</w:t>
      </w:r>
      <w:r>
        <w:rPr/>
        <w:t>ⴽ⍵</w:t>
      </w:r>
      <w:r>
        <w:rPr/>
        <w:t>㬬母灖㥱姂⵴칆縺卣迂楆쉨⯂䔷㎩⩍㥑劬䍙㵆柂㥥禱瑢姂ꍭ嘭⥌갻摦ꥠ䅙挪儥숥ꇂ悥欺光싂䩥捕稽湚뽎禡ヂ㝑獂䱶䠣싂圪湟僂仍쏎쉶毎婣畨灀励栫颱䗂㝀楎걦㥳灘⿃澿煈冻쉡㦘䝯</w:t>
      </w:r>
      <w:r>
        <w:rPr/>
        <w:t>ꥆ</w:t>
      </w:r>
      <w:r>
        <w:rPr/>
        <w:t>습싂쵨ꌫ㍘⸫</w:t>
      </w:r>
      <w:r>
        <w:rPr/>
        <w:t>ⱏ</w:t>
      </w:r>
      <w:r>
        <w:rPr/>
        <w:t>轸㌬⩾䭌㜺轐</w:t>
      </w:r>
      <w:r>
        <w:rPr/>
        <w:t>꤫</w:t>
      </w:r>
      <w:r>
        <w:rPr/>
        <w:t>㊿␨ꄥ穑珂潔壂쵅</w:t>
      </w:r>
      <w:r>
        <w:rPr/>
        <w:t>ꤪ</w:t>
      </w:r>
      <w:r>
        <w:rPr/>
        <w:t>㩬땸</w:t>
      </w:r>
      <w:r>
        <w:rPr/>
        <w:t>ꗂ</w:t>
      </w:r>
      <w:r>
        <w:rPr/>
        <w:t>楓㉅〴渫</w:t>
      </w:r>
      <w:r>
        <w:rPr/>
        <w:t>ⴹ</w:t>
      </w:r>
      <w:r>
        <w:rPr/>
        <w:t>严䘸扡盍瀨攲爲⥤獋䡦</w:t>
      </w:r>
      <w:r>
        <w:rPr/>
        <w:t>ꦩ</w:t>
      </w:r>
      <w:r>
        <w:rPr/>
        <w:t>츪䙱껂</w:t>
      </w:r>
      <w:r>
        <w:rPr/>
        <w:t>Ɒ</w:t>
      </w:r>
      <w:r>
        <w:rPr/>
        <w:t>撏␻サ츷愲歎䩣夶卥潓┦瞮⬵숱䕧䕓并䶵䎩䁁싂쵭썸祕墘ꅌ⴮숳唻楑㬭쉞䐫昷♀セ⨰㪩旂숽珂偺削긩믂廂墻㘰浍싂伩晏坰㵎묻⹺つ㥾╋숹㶿</w:t>
      </w:r>
      <w:r>
        <w:rPr/>
        <w:t>⡍</w:t>
      </w:r>
      <w:r>
        <w:rPr/>
        <w:t>午</w:t>
      </w:r>
      <w:r>
        <w:rPr/>
        <w:t>⡮</w:t>
      </w:r>
      <w:r>
        <w:rPr/>
        <w:t>땧熱搻㭏䠭㩃顎潧氤楖䭚墱漦儮쉠땩搪䵄漨㇍晇扭甦걳㙅칈</w:t>
      </w:r>
      <w:r>
        <w:rPr/>
        <w:t>ꕎ</w:t>
      </w:r>
      <w:r>
        <w:rPr/>
        <w:t>澻㤶㩙䡱㢘収슩</w:t>
      </w:r>
      <w:r>
        <w:rPr/>
        <w:t>⠶</w:t>
      </w:r>
      <w:r>
        <w:rPr/>
        <w:t>濂╍祫顬긮깬떵燎</w:t>
      </w:r>
      <w:r>
        <w:rPr/>
        <w:t>ⴭ</w:t>
      </w:r>
      <w:r>
        <w:rPr/>
        <w:t>呗页瘶厩䓂朽쉹칉㭤汣䟎쉢⴨⹓橃㣍八</w:t>
      </w:r>
      <w:r>
        <w:rPr/>
        <w:t>ⵘ</w:t>
      </w:r>
      <w:r>
        <w:rPr/>
        <w:t>偔㐲㙨칵㔨䕕뽙圬ゥ⺿ㄷ歖㥎㬪渹憻傮썣桋祦獬漴听噷の呇㵍⩡䩱䞥</w:t>
      </w:r>
      <w:r>
        <w:rPr/>
        <w:t>⠷</w:t>
      </w:r>
      <w:r>
        <w:rPr/>
        <w:t>㙾䐩呎쵪畠顔乃Ⓝ䕓婱</w:t>
      </w:r>
      <w:r>
        <w:rPr/>
        <w:t>ⱍ</w:t>
      </w:r>
      <w:r>
        <w:rPr/>
        <w:t>当憥썫</w:t>
      </w:r>
      <w:r>
        <w:rPr/>
        <w:t>ꥉ</w:t>
      </w:r>
      <w:r>
        <w:rPr/>
        <w:t>⡍</w:t>
      </w:r>
      <w:r>
        <w:rPr/>
        <w:t>瑯䛂⭥硾숴㑆猫녴㣎␥Ⓧ憮恙촱惂华䥥쉨䝡ㅈ슏焭潇䣂</w:t>
      </w:r>
      <w:r>
        <w:rPr/>
        <w:t>⡬</w:t>
      </w:r>
      <w:r>
        <w:rPr/>
        <w:t>숶湨싂墩캵晎䙏㕙㥘</w:t>
      </w:r>
      <w:r>
        <w:rPr/>
        <w:t>ꤻ</w:t>
      </w:r>
      <w:r>
        <w:rPr/>
        <w:t>欪䅀칢恮顉㷂┫䵳숩♁判坃泂㕞쉂䌽飂⨪伵橉样뭨쉹㍒獠堥温⚥</w:t>
      </w:r>
      <w:r>
        <w:rPr/>
        <w:t>꤬</w:t>
      </w:r>
      <w:r>
        <w:rPr/>
        <w:t>숪⿃ꏂ榩搻뗂캩䱴漵㍣痂恐晤娶慧怤쉯㫂쉕楥뭳㜫쉆扭湶⼦깆䉳놩뭙畷ꇂ斱乸ꥬ攳䳂乴剣슱싂</w:t>
      </w:r>
      <w:r>
        <w:rPr/>
        <w:t>ⱆ</w:t>
      </w:r>
      <w:r>
        <w:rPr/>
        <w:t>晊䩃쉣Ⓨ搮䔻坺兠䒥䅬橁⩧硖桾稩杠딩䭡⌲坓䐯煎䍢慒題㶩ㆡ炮䴪盂㴰⩳㋂╁뿎䱫숪䥸灳嚮㥥무佭䚣䉵柎⩈⴮㍠带썾㴩䒻沩䍟썣暱倦</w:t>
      </w:r>
      <w:r>
        <w:rPr/>
        <w:t>⣍⴫</w:t>
      </w:r>
      <w:r>
        <w:rPr/>
        <w:t>係䩒⼻슥싎㩤瑎溿畳漩䜶뭚悥Ⓜ偣憏塲䐺棂뽈䝁犱恄⹠촪쉄佩礊唹⩇쏂</w:t>
      </w:r>
      <w:r>
        <w:rPr/>
        <w:t>ꔲ</w:t>
      </w:r>
      <w:r>
        <w:rPr/>
        <w:t>㘤칏⬵帬슏ㅚ矂琸㙵瞡숬焰</w:t>
      </w:r>
      <w:r>
        <w:rPr/>
        <w:t>꧂</w:t>
      </w:r>
      <w:r>
        <w:rPr/>
        <w:t>砱楨숪쉬獱杫獷⽖䮥⾬窵쉂戥⬪甪⍉ぬ澩矂旂쉒⻂⭩싂뭠刱䕀쎬</w:t>
      </w:r>
      <w:r>
        <w:rPr/>
        <w:t>ⷂ</w:t>
      </w:r>
      <w:r>
        <w:rPr/>
        <w:t>呦뭃戳♵穈쉵┵枩剞卟啾㔭㔪㨶侘䕎쵧쉫桪㵆쉆䀳硂뭒뼣쉮쉡䕲慎斥⼴浵瑒犩㔩獮䮩츪䭤㊘䗂偠ꅴ洸ㆥ睉㉹撱䜽狎呃싂墡깃⮮獅瞘㪘ꥡ▏灐欽剙䝩顯轮ꏂ㍠楠깦坋⑎䭦깦爽⽡磂캱棂쉤㎿䱬姎칙㙅쵓湊숯恌⯂璮㵗㭪♙⑾╺걥涣丷汒䝕䁒厬숺⏂</w:t>
      </w:r>
      <w:r>
        <w:rPr/>
        <w:t>ꕫ</w:t>
      </w:r>
      <w:r>
        <w:rPr/>
        <w:t>㟂涘⹘皥䴱쉥㛂庮ㅐ㉂㍹顩㍟绂浹灭津칃䆣슡</w:t>
      </w:r>
      <w:r>
        <w:rPr/>
        <w:t>ꤤ</w:t>
      </w:r>
      <w:r>
        <w:rPr/>
        <w:t>兇壂⽋⹏</w:t>
      </w:r>
      <w:r>
        <w:rPr/>
        <w:t>ⰽ</w:t>
      </w:r>
      <w:r>
        <w:rPr/>
        <w:t>瘷䮱牗</w:t>
      </w:r>
      <w:r>
        <w:rPr/>
        <w:t>⠰</w:t>
      </w:r>
      <w:r>
        <w:rPr/>
        <w:t>㕤煺㐵⍂䙷竂䎩쎱廂</w:t>
      </w:r>
      <w:r>
        <w:rPr/>
        <w:t>⠭</w:t>
      </w:r>
      <w:r>
        <w:rPr/>
        <w:t>捰娥犣穦漣묺㙍</w:t>
      </w:r>
      <w:r>
        <w:rPr/>
        <w:t>ⶱ</w:t>
      </w:r>
      <w:r>
        <w:rPr/>
        <w:t>묲庩쉲ꍕ䱋녾獫╘ꌷ쉲⭊䓂촤䅔䙋彌佣겏╆乥숺呯ꥧ倽奓䦥祩犡쉊⿂澡</w:t>
      </w:r>
      <w:r>
        <w:rPr/>
        <w:t>ꤷ</w:t>
      </w:r>
      <w:r>
        <w:rPr/>
        <w:t>놩뮡汩㖘䰯㧂榩橶ꥷ伹琦搦䱧䙹갮杙係煷딴㩪焴䄩</w:t>
      </w:r>
      <w:r>
        <w:rPr/>
        <w:t>ꥄ</w:t>
      </w:r>
      <w:r>
        <w:rPr/>
        <w:t>墣썬煔彨쉯え䤣㡹㩒</w:t>
      </w:r>
      <w:r>
        <w:rPr/>
        <w:t>ꕩ⑌</w:t>
      </w:r>
      <w:r>
        <w:rPr/>
        <w:t>녾畀䡦捺济㥦⹟뭑样숱獩㒬⨽歇啵㵋긴椵湹뽗☩⺣㑫㩕䤩磂⥁嚵娽慰싂⫃㵁㍑⦏숻싂⽢싂ꅹ䉕ꍃ☰▘晷⌮걶泂摘㥠婱⥧</w:t>
      </w:r>
      <w:r>
        <w:rPr/>
        <w:t>⠪⡚</w:t>
      </w:r>
      <w:r>
        <w:rPr/>
        <w:t>㔥ꍅ곂㈪㵙쉀⥖㕓⧂擂湚ꍺ慇値湤摃奖灥塀焬偊쉾佅㡪㵄㋂㔩剶┣牦杴䗂⺩䔤奉娻ꌱ梡걧㥷獪瘥슬⺥</w:t>
      </w:r>
      <w:r>
        <w:rPr/>
        <w:t>Ⳃ</w:t>
      </w:r>
      <w:r>
        <w:rPr/>
        <w:t>彥灤</w:t>
      </w:r>
      <w:r>
        <w:rPr/>
        <w:t>꧂␯꤫</w:t>
      </w:r>
      <w:r>
        <w:rPr/>
        <w:t>洵⭙㙢磂挰泂슏摧䰪㬱枣㙚楯眭䬲ꍇ⥹깒穁剪쵙䲣䀫扏䧂坔竂祲</w:t>
      </w:r>
      <w:r>
        <w:rPr/>
        <w:t>ⷍ</w:t>
      </w:r>
      <w:r>
        <w:rPr/>
        <w:t>䊥</w:t>
      </w:r>
      <w:r>
        <w:rPr/>
        <w:t>ⷂ</w:t>
      </w:r>
      <w:r>
        <w:rPr/>
        <w:t>넫畗剱琺汔瘪灳煉쉯</w:t>
      </w:r>
      <w:r>
        <w:rPr/>
        <w:t>ꔪ</w:t>
      </w:r>
      <w:r>
        <w:rPr/>
        <w:t>〵䅢忂䈪夲否祖㖵쉰䤷쉦쉍剏㟍䁾氥圪쉮由湋熏㞩⛂⭲ꍕ杚㈭쉳栤偤睲⤵扤泂츻⽎⭆뾘獑丫㌦㴹㏂潞瑸礱轣渹电票䃂牨⤴㋂</w:t>
      </w:r>
      <w:r>
        <w:rPr/>
        <w:t>ꤦ⹍⭡</w:t>
      </w:r>
      <w:r>
        <w:rPr/>
        <w:t>⽢䐸乊氻䝷긬숯琭촯夷䆻㔮㙃</w:t>
      </w:r>
      <w:r>
        <w:rPr/>
        <w:t>⡸</w:t>
      </w:r>
      <w:r>
        <w:rPr/>
        <w:t>䫂椺慎彾⒬廂佌抡斬城⨲㎿</w:t>
      </w:r>
      <w:r>
        <w:rPr/>
        <w:t>꧂</w:t>
      </w:r>
      <w:r>
        <w:rPr/>
        <w:t>㌯㨭㮏뗎浉䟂㍗ꅂ쉨奔╮㘭⽬꥗쉘垿上깋숤ꅘ帴昱⥉䚬쵇</w:t>
      </w:r>
      <w:r>
        <w:rPr/>
        <w:t>⣂⩦</w:t>
      </w:r>
      <w:r>
        <w:rPr/>
        <w:t>ぢ꺥♞㥦슱</w:t>
      </w:r>
      <w:r>
        <w:rPr/>
        <w:t>ꤶ</w:t>
      </w:r>
      <w:r>
        <w:rPr/>
        <w:t>䧂</w:t>
      </w:r>
      <w:r>
        <w:rPr/>
        <w:t>ꔯ</w:t>
      </w:r>
      <w:r>
        <w:rPr/>
        <w:t>怨㨩㍂㑨留쉊걊噸懂卖癎뾬Ⓨ䌰䔬幞㑅敏劏伥ꄽ쵶噬塂슡</w:t>
      </w:r>
      <w:r>
        <w:rPr/>
        <w:t>ꦱ</w:t>
      </w:r>
      <w:r>
        <w:rPr/>
        <w:t>桫䵥顠넸쉂䔶썌뽐㐲砦</w:t>
      </w:r>
      <w:r>
        <w:rPr/>
        <w:t>⠻╁</w:t>
      </w:r>
      <w:r>
        <w:rPr/>
        <w:t>㭋乨梡⩆䱯⍟䯂⧂獶䗂儱唷奖㖡咣㩏</w:t>
      </w:r>
      <w:r>
        <w:rPr/>
        <w:t>ꥍ</w:t>
      </w:r>
      <w:r>
        <w:rPr/>
        <w:t>぀䮏䠻槂썟慑汋轑頪歄帷䮵䕙矎깨ㄻ㍍㫂⬪䱏硍䙊頵疿湮慊瞿⩣癣恓䇂煐燂숩쉅㐭囂橰斬从㑂獥㑍咻</w:t>
      </w:r>
      <w:r>
        <w:rPr/>
        <w:t>ⷂ</w:t>
      </w:r>
      <w:r>
        <w:rPr/>
        <w:t>쉣⸹㊥佣䑇湥戫ꄴ婫쉇숪囂㤰䲻䁘泂숦绂㙑쉺项쉇彦㉗⸫灨婉奥彂朲嘶乒婧</w:t>
      </w:r>
      <w:r>
        <w:rPr/>
        <w:t>Ɒ</w:t>
      </w:r>
      <w:r>
        <w:rPr/>
        <w:t>⻂</w:t>
      </w:r>
      <w:r>
        <w:rPr/>
        <w:t>ⵙ</w:t>
      </w:r>
      <w:r>
        <w:rPr/>
        <w:t>䅟䔺顟塲枬㭇癞犘䕅䑎顤쉅</w:t>
      </w:r>
      <w:r>
        <w:rPr/>
        <w:t>ꗂ</w:t>
      </w:r>
      <w:r>
        <w:rPr/>
        <w:t>⽦㏂묦⽦쉒离쉗┣䡉䑂灰⭯</w:t>
      </w:r>
      <w:r>
        <w:rPr/>
        <w:t>Ⳃ</w:t>
      </w:r>
      <w:r>
        <w:rPr/>
        <w:t>㗎楢뽰歪恄㑆癑坩䰲⚱咘坎轣倣ꄹ剈䡢쉾䁊桴</w:t>
      </w:r>
      <w:r>
        <w:rPr/>
        <w:t>ⶱ</w:t>
      </w:r>
      <w:r>
        <w:rPr/>
        <w:t>⿂</w:t>
      </w:r>
      <w:r>
        <w:rPr/>
        <w:t>ⰹ</w:t>
      </w:r>
      <w:r>
        <w:rPr/>
        <w:t>㏂役칺⭾䱨ꅇ⩁檻湗扠쉋㝞㍞녷绂䱣淂㕕砵䝣뽥婃御䭘쉐爻썾〯瀨媬椬䆿䍠숶幅ꅳ㡇䱢玘垩╙桌㡌垥쉑殿</w:t>
      </w:r>
      <w:r>
        <w:rPr/>
        <w:t>ꥎ</w:t>
      </w:r>
      <w:r>
        <w:rPr/>
        <w:t>癷㞥쵖㕺攮况䱾슩⨱溘願┳◂坶破狂刴吸攴兣㥇䱀稬㣂彘圻㮬慤䷃㍯㝐刦</w:t>
      </w:r>
      <w:r>
        <w:rPr/>
        <w:t>ꤶ</w:t>
      </w:r>
      <w:r>
        <w:rPr/>
        <w:t>㞱♒檥숦녏䐲䗂뼲畉쉀슘檩ꍪ毂</w:t>
      </w:r>
      <w:r>
        <w:rPr/>
        <w:t>ⵯ</w:t>
      </w:r>
      <w:r>
        <w:rPr/>
        <w:t>癍䲱쉺劣녓⧂䗂쉷恨眽泂彬쉴䙃杠稭楠㛂畴싃쎩䨰克怲噭쉄烂긲썲䝴싂歨㐩䥑㕊뽐䍚㟃⩱껂啊㉊뽑䑎ꌫ卑㭁睴놣㬮⤶敲硏妮</w:t>
      </w:r>
      <w:r>
        <w:rPr/>
        <w:t>ⱦ</w:t>
      </w:r>
      <w:r>
        <w:rPr/>
        <w:t>湓䄻怽洦梻㠭䡮瀫◎슻겡䰬꺵刮窏숫堻쉩숺⑬</w:t>
      </w:r>
      <w:r>
        <w:rPr/>
        <w:t>ꕊ</w:t>
      </w:r>
      <w:r>
        <w:rPr/>
        <w:t>䒬⩴禿壂楍▬填灲䴤䁭쉪凂摙䑦珃쵰恮</w:t>
      </w:r>
      <w:r>
        <w:rPr/>
        <w:t>ꥐ</w:t>
      </w:r>
      <w:r>
        <w:rPr/>
        <w:t>슩竂䄽奤顸彎㑂焴と猤</w:t>
      </w:r>
      <w:r>
        <w:rPr/>
        <w:t>ꗂ</w:t>
      </w:r>
      <w:r>
        <w:rPr/>
        <w:t>啇䕭橣䑎㞿㑴⪥偗녌⼲亡⫎案칈硤㥦常깎㉰偕恃喏뿍獇⯂</w:t>
      </w:r>
      <w:r>
        <w:rPr/>
        <w:t>ⲥ</w:t>
      </w:r>
      <w:r>
        <w:rPr/>
        <w:t>㙰쉱䩅䵅</w:t>
      </w:r>
      <w:r>
        <w:rPr/>
        <w:t>ꦘꕃ</w:t>
      </w:r>
      <w:r>
        <w:rPr/>
        <w:t>涿椴呡櫍숰牨㵒ꄹ柂⨣⦿䷂쵴⭀⺮싂싂⼰栴佋싃㵡㡒䡱嗎敌囂촵奐㴹</w:t>
      </w:r>
      <w:r>
        <w:rPr/>
        <w:t>⡴</w:t>
      </w:r>
      <w:r>
        <w:rPr/>
        <w:t>乚㛂攤㝄樣晱烂榩ꥪ敎戽⍖㇂湍婤䍌ヂ걂㍇㕨쉏䃂繧숭噧㭬弣</w:t>
      </w:r>
      <w:r>
        <w:rPr/>
        <w:t>ꤳ</w:t>
      </w:r>
      <w:r>
        <w:rPr/>
        <w:t>伺놻摰允슩獰急繾獌숯</w:t>
      </w:r>
      <w:r>
        <w:rPr/>
        <w:t>ⱁ</w:t>
      </w:r>
      <w:r>
        <w:rPr/>
        <w:t>썵㤪幷浱捋䍕䰊슻</w:t>
      </w:r>
      <w:r>
        <w:rPr/>
        <w:t>ⱴ</w:t>
      </w:r>
      <w:r>
        <w:rPr/>
        <w:t>쌵煎묤␦䄺숲昻쌵癥睥暏桕曂恓愺쌥쉃伺獗浉㐣景䳂瀬䍰뾬剬䅨숩灏㭆晎㔣煹⹬瑔⥅ネ⪵㠬슿㥋쉦竂쉬顟ꍃ暣狎兔磂慖桅䐸桫炣☲녊㣃쉔䅦긫愶㡰牍氥犏地瘸擃瀲䐪</w:t>
      </w:r>
      <w:r>
        <w:rPr/>
        <w:t>⠸⩕</w:t>
      </w:r>
      <w:r>
        <w:rPr/>
        <w:t>ꕵ</w:t>
      </w:r>
      <w:r>
        <w:rPr/>
        <w:t>걌䱉ヂꅄ睐暬싂</w:t>
      </w:r>
      <w:r>
        <w:rPr/>
        <w:t>⡃</w:t>
      </w:r>
      <w:r>
        <w:rPr/>
        <w:t>㩏媱獖䭂㕑が⑌䱅偧쉋⩘斩䕙玻㐺땧㓎㔯㙾쉮쉰浡ꆬ</w:t>
      </w:r>
      <w:r>
        <w:rPr/>
        <w:t>ⴥ</w:t>
      </w:r>
      <w:r>
        <w:rPr/>
        <w:t>䧂</w:t>
      </w:r>
      <w:r>
        <w:rPr/>
        <w:t>⠹</w:t>
      </w:r>
      <w:r>
        <w:rPr/>
        <w:t>浆䙃䱭썒毂쉯硾㢡兠䇍矂</w:t>
      </w:r>
      <w:r>
        <w:rPr/>
        <w:t>ⴷ</w:t>
      </w:r>
      <w:r>
        <w:rPr/>
        <w:t>涥伮숵洤摏湇䨽ヂ呚쵩┤木䵑䢱氪渳┪숺㕪垩⪥㡏祦晎啅欴顧꺩숥仍Ⓜ吪祔祧䅣执쉄⹨긨窮亿婳硭橮慊恘䑒砸䄣咿眺㶱ㅣ⍫⩑湦皱竂栯꺿캱슡昵輳</w:t>
      </w:r>
      <w:r>
        <w:rPr/>
        <w:t>ꤦ</w:t>
      </w:r>
      <w:r>
        <w:rPr/>
        <w:t>쵭扣⸪㉴甦㕬ꅥ쉪穇哂뾣畯瓍医㥥䊩뗂⪩㊻╪嫂潫㖣ぅ飂숮㴨浄扨䶮㛂㉾쉇愥땱瓂埂噫</w:t>
      </w:r>
      <w:r>
        <w:rPr/>
        <w:t>ⱌ</w:t>
      </w:r>
      <w:r>
        <w:rPr/>
        <w:t>灖깵㜺⽧갹癈礫㩪漲㩎頳扮⮵塂칚㈥瑋㴽꥖▵슡⮩漪㒘⌹繬獤䆩捊潲䬨䭳彗㓃瀣ꅞ畍犏䐪䴷ꍬ䑌䃂㉵㉄㘷䙃㢏쉙깨强</w:t>
      </w:r>
      <w:r>
        <w:rPr/>
        <w:t>ꕱ</w:t>
      </w:r>
      <w:r>
        <w:rPr/>
        <w:t>圫긪슬滂숪䕀</w:t>
      </w:r>
      <w:r>
        <w:rPr/>
        <w:t>ⲥ⥉</w:t>
      </w:r>
      <w:r>
        <w:rPr/>
        <w:t>灅歠䅵丳彤奇佬轩硡椣</w:t>
      </w:r>
      <w:r>
        <w:rPr/>
        <w:t>⠭</w:t>
      </w:r>
      <w:r>
        <w:rPr/>
        <w:t>亻焸潟숪쉔㭊䚮祈쉸䨴捾층䐭칁습뾮惂쵹琲⩕輬繦ッへ䍹怩汰곂繈썧⪬㩠䤮⺮㉚쉂㭣樽嫂쉶禿ㅙ潕奡噗搦刦ꅆ㬪㝨湔㵒嘲佬杙穔슡塚塄頺琶扰癬쉎帯穱</w:t>
      </w:r>
      <w:r>
        <w:rPr/>
        <w:t>Ᵽ</w:t>
      </w:r>
      <w:r>
        <w:rPr/>
        <w:t>灁痂輤縺呾㡠彇弶♅㈺匭믂恚쵄呌硢䉞戱숸擂呋⍦焣涩䬸䵕⩆⽎䒡縪쵨慔</w:t>
      </w:r>
      <w:r>
        <w:rPr/>
        <w:t>ⵉ</w:t>
      </w:r>
      <w:r>
        <w:rPr/>
        <w:t>兣桧愶䅔䨻⸫넲䱳摈桬橨奏橥숤恤㍉㬬⨳㯂严㉥㥁䎣싂땾祁㵒⥅</w:t>
      </w:r>
      <w:r>
        <w:rPr/>
        <w:t>⠩</w:t>
      </w:r>
      <w:r>
        <w:rPr/>
        <w:t>㑉놘弬梣ꆥ䵧彴颥</w:t>
      </w:r>
      <w:r>
        <w:rPr/>
        <w:t>ⱬ</w:t>
      </w:r>
      <w:r>
        <w:rPr/>
        <w:t>扫䠽숰輵㕬焴곂</w:t>
      </w:r>
      <w:r>
        <w:rPr/>
        <w:t>꧂</w:t>
      </w:r>
      <w:r>
        <w:rPr/>
        <w:t>颏</w:t>
      </w:r>
      <w:r>
        <w:rPr/>
        <w:t>ⴵ</w:t>
      </w:r>
      <w:r>
        <w:rPr/>
        <w:t>杂斩䍮㑌⴪</w:t>
      </w:r>
      <w:r>
        <w:rPr/>
        <w:t>⠽</w:t>
      </w:r>
      <w:r>
        <w:rPr/>
        <w:t>쉐쉭器㢥穔漺㤳呥恊⪬싃禵걍쉶㡙뭫睇䫂兆쵬捰眳斩쉳싂愶偒싂㙾䷂⒱瓎⧂獨㌤㕭⹐쉫湰</w:t>
      </w:r>
      <w:r>
        <w:rPr/>
        <w:t>ꦣ</w:t>
      </w:r>
      <w:r>
        <w:rPr/>
        <w:t>繤牔⪣嘶촽⯎숩秂㨮䑫쉾拂婬⭆噋匤뽭㫎녲權敃⭲ꎘ</w:t>
      </w:r>
      <w:r>
        <w:rPr/>
        <w:t>ꕰ</w:t>
      </w:r>
      <w:r>
        <w:rPr/>
        <w:t>컂쉞</w:t>
      </w:r>
      <w:r>
        <w:rPr/>
        <w:t>ꕢ</w:t>
      </w:r>
      <w:r>
        <w:rPr/>
        <w:t>刽檘㍖슩沮䮘䄤砭㌷桋췍摳⥡ㄺ橫輺칅</w:t>
      </w:r>
      <w:r>
        <w:rPr/>
        <w:t>⡴</w:t>
      </w:r>
      <w:r>
        <w:rPr/>
        <w:t>䢣쉈䀫㑞禩䉗넪ꅞ뼪涏슏桶ꥭ眦쉁㣂碿畾伨㍬뼺祬潠䥭숮祸䨯䱃佣揂祶卮</w:t>
      </w:r>
      <w:r>
        <w:rPr/>
        <w:t>ꤳ</w:t>
      </w:r>
      <w:r>
        <w:rPr/>
        <w:t>䑏땢䱦䢩㥎堨컂쏂☪</w:t>
      </w:r>
      <w:r>
        <w:rPr/>
        <w:t>ꤶ</w:t>
      </w:r>
      <w:r>
        <w:rPr/>
        <w:t>彘</w:t>
      </w:r>
      <w:r>
        <w:rPr/>
        <w:t>ⳃ</w:t>
      </w:r>
      <w:r>
        <w:rPr/>
        <w:t>旂⽚㭀깞쉁㩖⾿숺</w:t>
      </w:r>
      <w:r>
        <w:rPr/>
        <w:t>ꤺ♱</w:t>
      </w:r>
      <w:r>
        <w:rPr/>
        <w:t>祣㎱坞⭷쉊堨䕭ㅸ㝪㈨㕆摏䴰숣掬䕸㫂祴</w:t>
      </w:r>
      <w:r>
        <w:rPr/>
        <w:t>⡃</w:t>
      </w:r>
      <w:r>
        <w:rPr/>
        <w:t>堩쉔긷㍎䀦嗂乄㥚妱復ꥳ싎놣祉疬㉋均楆䵃瑾未䗂當䍋傿䪘쉃䓂潞呄뼭쉕甮喬䕪揂吹材併뽯䩣剅</w:t>
      </w:r>
      <w:r>
        <w:rPr/>
        <w:t>⡏</w:t>
      </w:r>
      <w:r>
        <w:rPr/>
        <w:t>㨷⑪炮Ⓕ徿㵍䠻뽲ꍙ卪偀⹯牖湃⭳奠晠䥟♎頫㠵㙙⎬썷㙡㐩噚䉓欱숶⍉奕싂㭱䁒㩮</w:t>
      </w:r>
    </w:p>
    <w:p>
      <w:pPr>
        <w:pStyle w:val="PreformattedText"/>
        <w:bidi w:val="0"/>
        <w:spacing w:before="0" w:after="0"/>
        <w:jc w:val="left"/>
        <w:rPr/>
      </w:pPr>
      <w:r>
        <w:rPr/>
        <w:t>䄰䕆颬슣敦㣍쉂깫쉱</w:t>
      </w:r>
      <w:r>
        <w:rPr/>
        <w:t>ⱍ</w:t>
      </w:r>
      <w:r>
        <w:rPr/>
        <w:t>쵳啵䡐⥹</w:t>
      </w:r>
      <w:r>
        <w:rPr/>
        <w:t>⡕</w:t>
      </w:r>
      <w:r>
        <w:rPr/>
        <w:t>瑢묬晚걒偲싂盂摀</w:t>
      </w:r>
      <w:r>
        <w:rPr/>
        <w:t>⢻</w:t>
      </w:r>
      <w:r>
        <w:rPr/>
        <w:t>婾</w:t>
      </w:r>
      <w:r>
        <w:rPr/>
        <w:t>ꕐ</w:t>
      </w:r>
      <w:r>
        <w:rPr/>
        <w:t>纏扨啶匲浴禱楇祍畢捆坌䭒숮ㄴ쉢掿輲촱격☶㡠쉂ꄥ急숲㝂쉎獎㡹垩</w:t>
      </w:r>
      <w:r>
        <w:rPr/>
        <w:t>ꤳ</w:t>
      </w:r>
      <w:r>
        <w:rPr/>
        <w:t>渲쉗樺䬩光燂偔䲵硨ギ歑桓⤮祯癧祩洦頺뽅싂畨䩹瑁否쉬䛂濂㠬煂춥㔵住쉂沩쎵嫂깃爷在摴ꥶ쉠㵏獖䊵䁏挹⩦⺏伣圪哂攴ㅶ⼰炩䎘걩䁎轣硗癑⍹彉顆癃呓쌥偸凂숴⴬㝖洦㬷剣䆣녦恎幺迂숥拍渷繥極쉏浫朤쉈꺡⨣瑆幃㦥䢣婺슏쉴扨杦䉹䔬绂溿ꅥ䦣⮻澡剹堭曍槂頩㌪쉡㙮癷眰杀숣扨䰶灥䬵</w:t>
      </w:r>
      <w:r>
        <w:rPr/>
        <w:t>ꖣꕸ</w:t>
      </w:r>
      <w:r>
        <w:rPr/>
        <w:t>䤤䰲깞ꥠ嗂卞쉬</w:t>
      </w:r>
      <w:r>
        <w:rPr/>
        <w:t>⡹</w:t>
      </w:r>
      <w:r>
        <w:rPr/>
        <w:t>ꎵㅄ숳㑤㟂盂危쵞急ꥦ䜣癚㵷쵆䯂欵橅㨱囂㡍䝬晸䙑쉏傱䭘䬶슡偡堽䝉䐶䡅輹㉓䍗橠쉂⯂녩썀䑚垏걂갴뭟戺㘴⥱칈㵣䡅佔绂슱숻숶䒘毂쵍㙰뗃塰</w:t>
      </w:r>
      <w:r>
        <w:rPr/>
        <w:t>Ⲯ</w:t>
      </w:r>
      <w:r>
        <w:rPr/>
        <w:t>均潞暡揂䭱滂夳帥眹뭒</w:t>
      </w:r>
      <w:r>
        <w:rPr/>
        <w:t>ꥈꕯ</w:t>
      </w:r>
      <w:r>
        <w:rPr/>
        <w:t>숶洵쉓슘</w:t>
      </w:r>
      <w:r>
        <w:rPr/>
        <w:t>Ⱚ</w:t>
      </w:r>
      <w:r>
        <w:rPr/>
        <w:t>䅵㶩泂灘縶辮쉘頲䭊쉏녾㝘쉧슬딺祎䘦⭎㛂</w:t>
      </w:r>
      <w:r>
        <w:rPr/>
        <w:t>ⶮ⮿♹⩃</w:t>
      </w:r>
      <w:r>
        <w:rPr/>
        <w:t>桗㦡爻⨶㵧橲</w:t>
      </w:r>
      <w:r>
        <w:rPr/>
        <w:t>ꥀ</w:t>
      </w:r>
      <w:r>
        <w:rPr/>
        <w:t>扁㩖煍쉍摷⦏䋎燂橊据뭬㖣牨♶吹</w:t>
      </w:r>
      <w:r>
        <w:rPr/>
        <w:t>ⴳ</w:t>
      </w:r>
      <w:r>
        <w:rPr/>
        <w:t>䯃ꅊ㍠䤸卬䑖焥쉢氳䭡숬喡㨫䂬焊⹍澣⏂♶役嘳칣넳뽭は⚥主㭷扠幀⑗厩숯숺撘㝕㔬䵆捓⭈兔纬乍⪣䌷倻㍚媡牐嗂潺㡒塥梻䭐澵扊轫㏂⚥쉗㚥礳惂顱晢쉡㵥砥㑘敂繣ꆩ盂⒘칩湉渮す䨲摶䵉樸㩧䖵⑴埂楅긽扠兔顸䁚숥⿂䴷眥칏䡓숲弽楞灄䡷幃㡙䘵䔲슬䱢烍哂䲘頴䰸㵷垡䘦坥煋纩녌숦⽋㓃塑䎵썍砮牐쉧㬶ㅙ䍈깗▘ꇎꥳ怴漸䝡戵⩵썲桐쉯橓牬숸぀㔸摳ㅮ楣껍瀪쉓촶灀䡦牭䥢쉴㚬亡頪橬㊣ꄳꌵ氰咥熿楂㬮畖╓⸲橸숹䭚싎ꍆ㭢瑮礷湰飂ꅧ䩀䩈椪䱫䔨싂摈䍉썠畠⽺獂</w:t>
      </w:r>
      <w:r>
        <w:rPr/>
        <w:t>ꕬꕤ</w:t>
      </w:r>
      <w:r>
        <w:rPr/>
        <w:t>灵숲숵숲横䑾卣㝋䡳⤺児权剰摯䠤뽐扶浈⩕獏숽</w:t>
      </w:r>
      <w:r>
        <w:rPr/>
        <w:t>⡬</w:t>
      </w:r>
      <w:r>
        <w:rPr/>
        <w:t>걀</w:t>
      </w:r>
      <w:r>
        <w:rPr/>
        <w:t>ꤦ</w:t>
      </w:r>
      <w:r>
        <w:rPr/>
        <w:t>穄싂纣⻂컂㎩칲뿂穦桖뮱</w:t>
      </w:r>
      <w:r>
        <w:rPr/>
        <w:t>ꥈ</w:t>
      </w:r>
      <w:r>
        <w:rPr/>
        <w:t>励唽八</w:t>
      </w:r>
      <w:r>
        <w:rPr/>
        <w:t>ꥇ⩘</w:t>
      </w:r>
      <w:r>
        <w:rPr/>
        <w:t>䍬⿎⨭挣䡩ꍳ쉾ꅾ㡌顫쉈剁湯</w:t>
      </w:r>
      <w:r>
        <w:rPr/>
        <w:t>꧂</w:t>
      </w:r>
      <w:r>
        <w:rPr/>
        <w:t>㗎䑅窡싂♎⽴偌轰䅱䧂⍩쉭䊵⹐燂䱤瑍떿ㄪ伭쉔辥</w:t>
      </w:r>
      <w:r>
        <w:rPr/>
        <w:t>ⴱ</w:t>
      </w:r>
      <w:r>
        <w:rPr/>
        <w:t>汳쉲쉈썸伽彬䍯⼪꥞亩捓⹂㝹㓂輶在卋䁇䌻㥮歄嚿쉴噦〨ꥧꍹ嫂汷숽䲱樦㵾輨湪奀</w:t>
      </w:r>
      <w:r>
        <w:rPr/>
        <w:t>⡇</w:t>
      </w:r>
      <w:r>
        <w:rPr/>
        <w:t>杣㵧</w:t>
      </w:r>
      <w:r>
        <w:rPr/>
        <w:t>ⱱ</w:t>
      </w:r>
      <w:r>
        <w:rPr/>
        <w:t>䀪⽸栰姂⬥䰹</w:t>
      </w:r>
      <w:r>
        <w:rPr/>
        <w:t>ⱊ</w:t>
      </w:r>
      <w:r>
        <w:rPr/>
        <w:t>迂⌱掏숩䨪棂牎♴总恣䠥</w:t>
      </w:r>
      <w:r>
        <w:rPr/>
        <w:t>ⴤ</w:t>
      </w:r>
      <w:r>
        <w:rPr/>
        <w:t>澘뮩쉤穸婂䵰墮䣂㭘湂ㅥ䰺ꥯ쉫婒呾䫂</w:t>
      </w:r>
      <w:r>
        <w:rPr/>
        <w:t>⡵</w:t>
      </w:r>
      <w:r>
        <w:rPr/>
        <w:t>㎬䬹栥㊬桊⽠Ⓜ䩲㉦琲す懂坦㉐䴵帤쉕坴癟勂녾丱Ⓧ迂灁⦥汁楊垻㍌딴⤸䠴쉣䩍㇂愨䦵噶䝎仂甲뿂䨩呸呺숨쉚</w:t>
      </w:r>
      <w:r>
        <w:rPr/>
        <w:t>ꥋ♐</w:t>
      </w:r>
      <w:r>
        <w:rPr/>
        <w:t>昵</w:t>
      </w:r>
      <w:r>
        <w:rPr/>
        <w:t>ꕕꕳ⫂</w:t>
      </w:r>
      <w:r>
        <w:rPr/>
        <w:t>㨬㘦渤栲敹쉤䑍␭湵廂顰䩢杦㔻⑕焵뇍쉊㫂怺쉱奅庘촽䱠㢘恉楺お抏㩘卥挭㯂⩗⥸싎偩뾡津놩⨱⻂䒥潉䭁癤싂幍迂磂딣쉏쉰秂䁆䢏㑤ꍔ癸䮻</w:t>
      </w:r>
      <w:r>
        <w:rPr/>
        <w:t>⡕</w:t>
      </w:r>
      <w:r>
        <w:rPr/>
        <w:t>咏쉨䈯㔶摠牙</w:t>
      </w:r>
      <w:r>
        <w:rPr/>
        <w:t>ꗃ</w:t>
      </w:r>
      <w:r>
        <w:rPr/>
        <w:t>槂斩</w:t>
      </w:r>
      <w:r>
        <w:rPr/>
        <w:t>ꤵ</w:t>
      </w:r>
      <w:r>
        <w:rPr/>
        <w:t>䃂</w:t>
      </w:r>
      <w:r>
        <w:rPr/>
        <w:t>ⷂ</w:t>
      </w:r>
      <w:r>
        <w:rPr/>
        <w:t>䉬칔烃敨輹歌쉦䬥⽱挺䱹슿䮥묯슩쉭䍔曂奨硅晦凂뗂쉳䳂摸瘸冣㥎㵹坘颵乊껂䍉䑔弯穠打噤</w:t>
      </w:r>
      <w:r>
        <w:rPr/>
        <w:t>ꤊ</w:t>
      </w:r>
      <w:r>
        <w:rPr/>
        <w:t>⽳夻摔珂渷⑤㔻慵中桹═숭</w:t>
      </w:r>
      <w:r>
        <w:rPr/>
        <w:t>⡇</w:t>
      </w:r>
      <w:r>
        <w:rPr/>
        <w:t>婦⫍</w:t>
      </w:r>
      <w:r>
        <w:rPr/>
        <w:t>⠬</w:t>
      </w:r>
      <w:r>
        <w:rPr/>
        <w:t>쉂ꥬ땉쉞が楌柂䈵塥ㅐ煯㝆䝗丮⩋⑙</w:t>
      </w:r>
      <w:r>
        <w:rPr/>
        <w:t>⡥</w:t>
      </w:r>
      <w:r>
        <w:rPr/>
        <w:t>㤳㞡㛂믂슻㡉碻䠸</w:t>
      </w:r>
      <w:r>
        <w:rPr/>
        <w:t>ⰴ</w:t>
      </w:r>
      <w:r>
        <w:rPr/>
        <w:t>㍺归숥䳂䃃玿녔瑊습⮏</w:t>
      </w:r>
      <w:r>
        <w:rPr/>
        <w:t>ⵕ</w:t>
      </w:r>
      <w:r>
        <w:rPr/>
        <w:t>睴柂〫榻婥吽㌨磂幸惂祬䍫彯朥ꥷ췂㐷뇂䉮䱲쉚䅃橈캱䄪坋䑾僂⤪㬦䉴曂╡썎䣂쉨轊弦㚵獖匣䶩卅뭾숬䜷ꍒ朻儰슱祲⤬䉙䠭睥㵍暏㧂倮睰䐸⺥乑뽎搣⨤拂侩⽆</w:t>
      </w:r>
      <w:r>
        <w:rPr/>
        <w:t>ⶡ</w:t>
      </w:r>
      <w:r>
        <w:rPr/>
        <w:t>灖䪵⨱偲䡩剸㝕瑰卥欸䠫桍㦘⌦牾轤恑</w:t>
      </w:r>
      <w:r>
        <w:rPr/>
        <w:t>ꕳ</w:t>
      </w:r>
      <w:r>
        <w:rPr/>
        <w:t>刷썊䂵桏䩶栦幗㐵쉳湺䘳穇杶슩兀猸ㆱ畨䣂坡㌪ꅈ煮徿湊䝋䵰</w:t>
      </w:r>
      <w:r>
        <w:rPr/>
        <w:t>⡊ⱷ</w:t>
      </w:r>
      <w:r>
        <w:rPr/>
        <w:t>掬彰䤰抬垱쵑幭쉶愵쉍䈪</w:t>
      </w:r>
      <w:r>
        <w:rPr/>
        <w:t>ꦿ</w:t>
      </w:r>
      <w:r>
        <w:rPr/>
        <w:t>䇂䑵썂갰晭䄹뭏⹎頣恔䣂⩄瀣绂⫂皵弽煹畱夵凂偦⾻瘣⬮煰囂⩴熻쉧㨲ꌣ婵쉭⍊刽</w:t>
      </w:r>
      <w:r>
        <w:rPr/>
        <w:t>⠩</w:t>
      </w:r>
      <w:r>
        <w:rPr/>
        <w:t>ㆣ</w:t>
      </w:r>
      <w:r>
        <w:rPr/>
        <w:t>꤭</w:t>
      </w:r>
      <w:r>
        <w:rPr/>
        <w:t>뽮儥熻彚㭹砳啣䍗㙆㭾偙쵬湇ꎱ䐱쉆⽖땥恞昽⽵㝉䣂桓摷䙀眮唦㬨츥㑆䈨係뮻㌴䦣㑘꧎洪䬺䭇숣⵵䡋嗂穋恋䅭⌸橔쏎䝴䤯幈䎩拂墵畱㑋璿暥欶楶㟂傡쉯뭍견卄▻浫䂣䩋祠橌焮쵒䴸⾏畟剌쉑㠴䤹囂䵃弪걚슩쉟勂║䊏幟䫂䐪唹奞墏㋂欬䡋꺿录㷂숯뽞㣂欴案䒣輽摰䏂쎣即楃ガ</w:t>
      </w:r>
      <w:r>
        <w:rPr/>
        <w:t>ⵗ</w:t>
      </w:r>
      <w:r>
        <w:rPr/>
        <w:t>쉂暏椻低卟幹獪䰪帵䄪繙惂녰</w:t>
      </w:r>
      <w:r>
        <w:rPr/>
        <w:t>ꖬ</w:t>
      </w:r>
      <w:r>
        <w:rPr/>
        <w:t>㕃ㄽ留嘲㞻㇂싂쉶䂱䁸夤䧂纮是㩸報</w:t>
      </w:r>
      <w:r>
        <w:rPr/>
        <w:t>ⴰ</w:t>
      </w:r>
      <w:r>
        <w:rPr/>
        <w:t>ㅪꅨ爣轁䍥朹䱑㑬쉋♅놥奲䧂丯숦싂䕒䴻株東싂긨㇍瘪楞⥅땩㵪숸塩</w:t>
      </w:r>
      <w:r>
        <w:rPr/>
        <w:t>⡓</w:t>
      </w:r>
      <w:r>
        <w:rPr/>
        <w:t>䤺⹩轗㠵⾵싂ꄬ⽸꥞呬䛂嘣㌤⸸⍹㞥땧슡⪘桕橢㑍␣ꍖ숪쵕쉤ꅅ敧梡乇類卓</w:t>
      </w:r>
      <w:r>
        <w:rPr/>
        <w:t>ⰸ</w:t>
      </w:r>
      <w:r>
        <w:rPr/>
        <w:t>⽸剎쉲佧䝧㖥扮ㄫ싎</w:t>
      </w:r>
      <w:r>
        <w:rPr/>
        <w:t>ⵙ</w:t>
      </w:r>
      <w:r>
        <w:rPr/>
        <w:t>㥵㍷䑨䄳㍈礬꥔浑斩깄⍦氲뗂䍗杋佩⎬㚣⌱쉬睯具䕥䣂</w:t>
      </w:r>
      <w:r>
        <w:rPr/>
        <w:t>⠪</w:t>
      </w:r>
      <w:r>
        <w:rPr/>
        <w:t>䠨♆⿂⥪ひ剖쉭숯歈橉⥾䧂瘽쉞숭긱䃂㙡쉎烂</w:t>
      </w:r>
      <w:r>
        <w:rPr/>
        <w:t>Ⲯ</w:t>
      </w:r>
      <w:r>
        <w:rPr/>
        <w:t>縱䫍ꅭ摌榩前ꥭ〪灗䙠琨轏僂潰炬汥쵅抡ꍃ넊婉땑쉅灖슘㢩㵰湮䜽瘴⩮估氲⧂㐴㑋啦疻㓂</w:t>
      </w:r>
      <w:r>
        <w:rPr/>
        <w:t>ꗂ</w:t>
      </w:r>
      <w:r>
        <w:rPr/>
        <w:t>水㶮♞淎䜵䙶洬⍈頵憵ꍦ숨恢갫痂䄴串숬硁숪猨桍</w:t>
      </w:r>
      <w:r>
        <w:rPr/>
        <w:t>ꥋ</w:t>
      </w:r>
      <w:r>
        <w:rPr/>
        <w:t>檩繰㎮佭汐坭숽印匪唦伪⛂犱⸤쌬깪䉚吭祏</w:t>
      </w:r>
      <w:r>
        <w:rPr/>
        <w:t>Ȿ</w:t>
      </w:r>
      <w:r>
        <w:rPr/>
        <w:t>く轸쉔捋⤸ꍐ䥘ꍖ㔯㍞╸榻摀椳㌷即⽫䱠兰䅁ꥢ繰祕㘫煔牌勂뗂硬婘싂䷂㤶ㅓ坯싂剗堪橹㡃숽</w:t>
      </w:r>
      <w:r>
        <w:rPr/>
        <w:t>⡷⦵</w:t>
      </w:r>
      <w:r>
        <w:rPr/>
        <w:t>積惂ꇃ畨싂绍㪿噕灹뼳咿슩⹧咬뭏쉦湵쉙䢏㡃佖쉋㙣潏⨶㝐╏摈忍ꥸ地檘坠爷劻垏㝞쉁瞡숽慨䰦偅碘噠搫眶癢呉矂긣쉨⩕纵놱輴ꍤ硍䆱畍䑥㎏칦片</w:t>
      </w:r>
      <w:r>
        <w:rPr/>
        <w:t>꤬</w:t>
      </w:r>
      <w:r>
        <w:rPr/>
        <w:t>깵묭㉢믂숨슿䵈䍊쉀뿂獺싂㠵橐㩢썸ㆱ桟杲䥈獴楗䑳慌从捎佑䕩洵䑪쵹敧숽싂穰潫弹싃㶡䶏⽰㪻柂楱咥槂</w:t>
      </w:r>
      <w:r>
        <w:rPr/>
        <w:t>ⱪ</w:t>
      </w:r>
      <w:r>
        <w:rPr/>
        <w:t>恗䑮䝹务湏忂丵⹃䍗㡢㡊潸쵗當檵⪵╓攨婶쉷췂쉮术轂煟婣䩔楸땾浞框䤫뇂㍂勂繋䡦婶습</w:t>
      </w:r>
      <w:r>
        <w:rPr/>
        <w:t>ꔥ</w:t>
      </w:r>
      <w:r>
        <w:rPr/>
        <w:t>㍆㍺畟危碱稵摪쉶旃쉧㡬偶넹쉩䜥坹挤慁䅔塣䙫眵⼹⾿ꅅ硨歆뿂囂쉏념깾来勂</w:t>
      </w:r>
      <w:r>
        <w:rPr/>
        <w:t>⡃</w:t>
      </w:r>
      <w:r>
        <w:rPr/>
        <w:t>〲䍐䋂僂㮿ꄤ쵣⫂䕍漤欸呸</w:t>
      </w:r>
      <w:r>
        <w:rPr/>
        <w:t>⠻</w:t>
      </w:r>
      <w:r>
        <w:rPr/>
        <w:t>留恏</w:t>
      </w:r>
      <w:r>
        <w:rPr/>
        <w:t>⡐</w:t>
      </w:r>
      <w:r>
        <w:rPr/>
        <w:t>㈳쉅婹⹐牕쉨</w:t>
      </w:r>
      <w:r>
        <w:rPr/>
        <w:t>ꤲ</w:t>
      </w:r>
      <w:r>
        <w:rPr/>
        <w:t>䔱殱柂顄㙋㑵䄷쉾獸깊挨㩕䉵䡅쉅硫繡㟂䯃䱋塸唣♂㌨坨䈸숻㖩⑈촯伸깅祉⬫兖녷䅣⼲쉥橕싍琽㵋䩹㍫刻擂㝂쉪⹊⩈束䆱숥⩆湢⦘㑔䭒슮⤪瑴㵵䲣깮痎狃克儯秂ꥭ嘹医⨨묻㕉顠뽈敨썞䑂業⽄䘪栴㨣傿橃䕹쉀皩穣扩㷂썳噕녥匬噪㕄流剒ㅰ⪿噠䵠⏂⑁</w:t>
      </w:r>
      <w:r>
        <w:rPr/>
        <w:t>ⱹ⫂</w:t>
      </w:r>
      <w:r>
        <w:rPr/>
        <w:t>摆漹殻杕</w:t>
      </w:r>
      <w:r>
        <w:rPr/>
        <w:t>꧂⸽</w:t>
      </w:r>
      <w:r>
        <w:rPr/>
        <w:t>敭汒⍚쌩⥍㭡嚩娴獕㙠牍Ⓜ</w:t>
      </w:r>
      <w:r>
        <w:rPr/>
        <w:t>Ⱓ</w:t>
      </w:r>
      <w:r>
        <w:rPr/>
        <w:t>㈳倪쉷擂</w:t>
      </w:r>
      <w:r>
        <w:rPr/>
        <w:t>⢡</w:t>
      </w:r>
      <w:r>
        <w:rPr/>
        <w:t>偣쉧</w:t>
      </w:r>
      <w:r>
        <w:rPr/>
        <w:t>ꥋ</w:t>
      </w:r>
      <w:r>
        <w:rPr/>
        <w:t>䏂勂敘夻乨犿佴恾顓㏂偸攺뽀㭣呤ꄰ穎췃唪烂㙭䥫쉈䭭ꍮ䔱췂卶敳㝬⌬䖡娯춥幫報婲㔨꺬夦け♵</w:t>
      </w:r>
      <w:r>
        <w:rPr/>
        <w:t>⡶</w:t>
      </w:r>
      <w:r>
        <w:rPr/>
        <w:t>뼭敇⩵떮へꥬ皮</w:t>
      </w:r>
      <w:r>
        <w:rPr/>
        <w:t>⠲</w:t>
      </w:r>
      <w:r>
        <w:rPr/>
        <w:t>㠩⵺淂쉩</w:t>
      </w:r>
      <w:r>
        <w:rPr/>
        <w:t>ⵙ</w:t>
      </w:r>
      <w:r>
        <w:rPr/>
        <w:t>怶䊬⨊</w:t>
      </w:r>
      <w:r>
        <w:rPr/>
        <w:t>ⵦ</w:t>
      </w:r>
      <w:r>
        <w:rPr/>
        <w:t>㵥噡㏂䝔</w:t>
      </w:r>
      <w:r>
        <w:rPr/>
        <w:t>ⷎ</w:t>
      </w:r>
      <w:r>
        <w:rPr/>
        <w:t>㥉春⭟櫂帨쉐䴪噣뗂⑮䱣쉒⨮噒</w:t>
      </w:r>
      <w:r>
        <w:rPr/>
        <w:t>⠵</w:t>
      </w:r>
      <w:r>
        <w:rPr/>
        <w:t>桒輴䑥⽪矃娪⭓䢱ꍧ䦮偏慄㕕䍩䡧䀹䝵瑪奂燎妻㵷㓃䬲䘫묦묬辡輸獞㯂㵏䷂딭啙쉐惂</w:t>
      </w:r>
      <w:r>
        <w:rPr/>
        <w:t>ꥂ</w:t>
      </w:r>
      <w:r>
        <w:rPr/>
        <w:t>㢥썫先婪汉슘睁</w:t>
      </w:r>
      <w:r>
        <w:rPr/>
        <w:t>ꦣ</w:t>
      </w:r>
      <w:r>
        <w:rPr/>
        <w:t>슮熏扖慹싂쉕쉟婘ꄦ顀偠䊬干</w:t>
      </w:r>
      <w:r>
        <w:rPr/>
        <w:t>ꗂ</w:t>
      </w:r>
      <w:r>
        <w:rPr/>
        <w:t>㝞⶿</w:t>
      </w:r>
      <w:r>
        <w:rPr/>
        <w:t>꧂</w:t>
      </w:r>
      <w:r>
        <w:rPr/>
        <w:t>䀱㝇轎䍷卅䁁䈩</w:t>
      </w:r>
      <w:r>
        <w:rPr/>
        <w:t>ⴥ</w:t>
      </w:r>
      <w:r>
        <w:rPr/>
        <w:t>坄⌱㊣ꍡ㝅⩓䔷쉗旂堭䙇숫水쉃ふ湰摒숪⽁歏㝺숫쉩扱䡄</w:t>
      </w:r>
      <w:r>
        <w:rPr/>
        <w:t>⡠</w:t>
      </w:r>
      <w:r>
        <w:rPr/>
        <w:t>牟妻楶뼶琱ꍟ숲쌯獄啍ぉ礹⫃♗캩眫渮婖ꅧ唣쉕긤偷쉖㙏</w:t>
      </w:r>
      <w:r>
        <w:rPr/>
        <w:t>ꕰ</w:t>
      </w:r>
      <w:r>
        <w:rPr/>
        <w:t>橙攪䴥㵄剤关넲杵げ琷樲䍥믂ꍘ杴偀殿洲疥㬴炡컂䈩䝬</w:t>
      </w:r>
      <w:r>
        <w:rPr/>
        <w:t>ⰹ</w:t>
      </w:r>
      <w:r>
        <w:rPr/>
        <w:t>吤晓⑋㈪捇湇爣湴촬㣂ㅲ桤䴥拂⩒슘痂㏂䡘㴥瀪䛂⨱㞩猲</w:t>
      </w:r>
      <w:r>
        <w:rPr/>
        <w:t>ⶡ</w:t>
      </w:r>
      <w:r>
        <w:rPr/>
        <w:t>沵瘰急㷂剀쉺垮繙㤫츪汏奥晚땫䱗䬺쉘쉀㵊쉥䦬㤪硂㗂悬痎♠⬤숬䯍灬慴숶兣縴칃纩쉤䩩厮⽞楥㚮㔭⺻⏂正留䮩㪣⩯熿㙃垏</w:t>
      </w:r>
      <w:r>
        <w:rPr/>
        <w:t>ꥇ</w:t>
      </w:r>
      <w:r>
        <w:rPr/>
        <w:t>壂顠뽵㩣⦻㉘㡲䩀冩畭㑸⩁㪩廂䕶䐩䕄偗獵⪬</w:t>
      </w:r>
      <w:r>
        <w:rPr/>
        <w:t>ⵚ</w:t>
      </w:r>
      <w:r>
        <w:rPr/>
        <w:t>쌽䅓瑄㔻㢘枵㡘㶩녎㑐垡춱乒쉧녅栮挭숣係츹乴渨㥘梿칸ꍤ洨⥟䭧땮厡䑭땫⤺슻飂桞磂亻䤮㕞쉔㙘栱갪㨭⸻䑇歱깺㤷⑅瓂습杒擂揂捣╘㎩硎澣年橳煂痍噾䪡疥勂㤺♵扏㔪㵐</w:t>
      </w:r>
      <w:r>
        <w:rPr/>
        <w:t>ꔪ</w:t>
      </w:r>
      <w:r>
        <w:rPr/>
        <w:t>敂䕢㶩䞣槎潓슩嫍</w:t>
      </w:r>
      <w:r>
        <w:rPr/>
        <w:t>ꤪ</w:t>
      </w:r>
      <w:r>
        <w:rPr/>
        <w:t>쉈䂩殬の</w:t>
      </w:r>
      <w:r>
        <w:rPr/>
        <w:t>Ⱜ⚿</w:t>
      </w:r>
      <w:r>
        <w:rPr/>
        <w:t>㩆牶䵚皬妩帩咩뽣睌⑯冱䋎䀻牣溥渤畖湘呩牾⩲縵撻믂䱚㩩啷硷娫灸䌽卍颻㭯쉙㉾䥃噕겵啶穇坰쉓㴫忂䕌䭨眻녍䤽</w:t>
      </w:r>
      <w:r>
        <w:rPr/>
        <w:t>ⵖ</w:t>
      </w:r>
      <w:r>
        <w:rPr/>
        <w:t>哃쌺䊵ꅋ</w:t>
      </w:r>
      <w:r>
        <w:rPr/>
        <w:t>ⲩ</w:t>
      </w:r>
      <w:r>
        <w:rPr/>
        <w:t>쵤</w:t>
      </w:r>
      <w:r>
        <w:rPr/>
        <w:t>Ⳃ</w:t>
      </w:r>
      <w:r>
        <w:rPr/>
        <w:t>乥偪嚣惂䀸穌浚畗煭ꄶ넹噇숬㙉桰䰥쉵㑴㠴㭠쉪숦狂桩꧎䶩㞻⑊牊쉞畎칸䁒䀴睹⩎㞘夦⑋䰩獰ꥣ杯䍮淂ꅃ爦㝓㧂竎㙮术쵠뮵斻捏媏海坩い⽩쉃狂쉚㙺伵瘯싂䩮瘵ꥭ严㣂卫⩃ㅄ㙖숯⥧啨䡃⹃獋숤睔穓䡄⍵ざ쉪摞吊昺泍䋂䈤獢쉣</w:t>
      </w:r>
      <w:r>
        <w:rPr/>
        <w:t>ꥈ</w:t>
      </w:r>
      <w:r>
        <w:rPr/>
        <w:t>䩵㜰⵹疏瞏</w:t>
      </w:r>
      <w:r>
        <w:rPr/>
        <w:t>⠶</w:t>
      </w:r>
      <w:r>
        <w:rPr/>
        <w:t>乱渽䭒榡컂</w:t>
      </w:r>
      <w:r>
        <w:rPr/>
        <w:t>ꤰ</w:t>
      </w:r>
      <w:r>
        <w:rPr/>
        <w:t>㛂䄪⭔⭱氥</w:t>
      </w:r>
      <w:r>
        <w:rPr/>
        <w:t>ꔱ</w:t>
      </w:r>
      <w:r>
        <w:rPr/>
        <w:t>䭾愩瑓电爪</w:t>
      </w:r>
      <w:r>
        <w:rPr/>
        <w:t>꧂</w:t>
      </w:r>
      <w:r>
        <w:rPr/>
        <w:t>䍸印䷎嗂</w:t>
      </w:r>
      <w:r>
        <w:rPr/>
        <w:t>Ⳃ</w:t>
      </w:r>
      <w:r>
        <w:rPr/>
        <w:t>塾塢녰⭈顬ꅇ걦疱⑖⑀䱁쉬母쉗칺兟⩟䄮偄畗ꍇ㙄⽬썟뽤꥾兡숬彣ꍨ淂浕䅌习硦愨係쉁顲柃兖땘⭩即吥䅵습⿎䓂⺣搯繗吤椺⩍㕚</w:t>
      </w:r>
      <w:r>
        <w:rPr/>
        <w:t>ꕖ</w:t>
      </w:r>
      <w:r>
        <w:rPr/>
        <w:t>熱䯃숦彾ꅹ⭆干묯繌縹橆瘮仂㙦ꅟ杞桬啯┥♩㝁╟囍暬湭未晓뼤䚘棂⩆슏偘</w:t>
      </w:r>
      <w:r>
        <w:rPr/>
        <w:t>ꖘ</w:t>
      </w:r>
      <w:r>
        <w:rPr/>
        <w:t>惂䕨挪坬</w:t>
      </w:r>
      <w:r>
        <w:rPr/>
        <w:t>⡹</w:t>
      </w:r>
      <w:r>
        <w:rPr/>
        <w:t>䠥쉎쉋썹䯂潔䭐⫍뼺ꍙ⼲晖噕㐻쉓ꌻ쉇䏂녬㉡颱䤶⍲⩉♑⑕䚮搳轫穖䈴穓儮竂㗂烂⍃ꥤ㉰椸頹㥙厩싍걆긥䶘♤</w:t>
      </w:r>
      <w:r>
        <w:rPr/>
        <w:t>ⵥ</w:t>
      </w:r>
      <w:r>
        <w:rPr/>
        <w:t>쉴歺㪩㐽숲ꌫ塕⩅쉫⵳碩坹厡挣╲㉠뇂瀻剭䖩歓쉾扳㐵⼦㴫䉸⾩⹓呍㊥畏䁔숴㨷冿漤硪扨쉹⮩捨輽淂佱奱嫂捉䬸䙆⛂㵾㖣晎䩌☥⵲</w:t>
      </w:r>
      <w:r>
        <w:rPr/>
        <w:t>ⷂ</w:t>
      </w:r>
      <w:r>
        <w:rPr/>
        <w:t>獗祄ꄬ㩈抏未䄺恓䷂流煐帺녦坌䥯僂秂䥤쉆氷潄猵⫍湒癇㉎ꍷ去⩫䕕朮쉈긪歫淂䒻灶딶⨻⑐</w:t>
      </w:r>
      <w:r>
        <w:rPr/>
        <w:t>ꕍ</w:t>
      </w:r>
      <w:r>
        <w:rPr/>
        <w:t>摄縺穬싂䱯娦숴昺쉊㉤▬썁</w:t>
      </w:r>
      <w:r>
        <w:rPr/>
        <w:t>ꥐ⫂</w:t>
      </w:r>
      <w:r>
        <w:rPr/>
        <w:t>䞩쉄</w:t>
      </w:r>
      <w:r>
        <w:rPr/>
        <w:t>ꔱ</w:t>
      </w:r>
      <w:r>
        <w:rPr/>
        <w:t>䕘슬损㙒求쉙桖慭㉂䩬喡㓂乑䁂쉾⍉䥕绎丮뇂╤伭咱场杘숭</w:t>
      </w:r>
      <w:r>
        <w:rPr/>
        <w:t>⢩</w:t>
      </w:r>
      <w:r>
        <w:rPr/>
        <w:t>䜪乗噶䫂䍣㩕〴칕勍䍄⍮⽈</w:t>
      </w:r>
      <w:r>
        <w:rPr/>
        <w:t>⡨</w:t>
      </w:r>
      <w:r>
        <w:rPr/>
        <w:t>䨶쉐쉣顠冩䭶䩧䦱䑤⥉繃䭫夬䁘㫂墡奏楴㔲繡男츺⺮♟䵡숺</w:t>
      </w:r>
      <w:r>
        <w:rPr/>
        <w:t>ⵆ</w:t>
      </w:r>
      <w:r>
        <w:rPr/>
        <w:t>怮⾻쉀㉫畦頰晟楟쉚歷</w:t>
      </w:r>
      <w:r>
        <w:rPr/>
        <w:t>ⴤ</w:t>
      </w:r>
      <w:r>
        <w:rPr/>
        <w:t>稴睫㟎</w:t>
      </w:r>
      <w:r>
        <w:rPr/>
        <w:t>ⴲ♸</w:t>
      </w:r>
      <w:r>
        <w:rPr/>
        <w:t>쉏뭸迂쉵摎겥轂晓㵙쉯焣╱㤪땮㩑晰♱</w:t>
      </w:r>
      <w:r>
        <w:rPr/>
        <w:t>⡤</w:t>
      </w:r>
      <w:r>
        <w:rPr/>
        <w:t>愹牙⩅瘹숬㙭幬瞡䰶幃칊关呚桫쉕瓂㈻䇂놩歃카い㜵榻琵㥅</w:t>
      </w:r>
      <w:r>
        <w:rPr/>
        <w:t>ꥍꕰ</w:t>
      </w:r>
      <w:r>
        <w:rPr/>
        <w:t>畩頫쉐慳剑催顩</w:t>
      </w:r>
      <w:r>
        <w:rPr/>
        <w:t>꧃</w:t>
      </w:r>
      <w:r>
        <w:rPr/>
        <w:t>㵍怰㐵楙睢刻励쎘䝃⥁攨쏂컂势桓⸰䍀泂曂縷㙀⭬坆幅ꍥ☺뇂숪涡䃂ꅅ牭땸轺绎⭭灟♀橁朦숳琩堣䭦숯깚稱匦恫</w:t>
      </w:r>
      <w:r>
        <w:rPr/>
        <w:t>⠷</w:t>
      </w:r>
      <w:r>
        <w:rPr/>
        <w:t>楈ヂ쵊쉸䥖䘽⭒쉾</w:t>
      </w:r>
      <w:r>
        <w:rPr/>
        <w:t>ⶡ</w:t>
      </w:r>
      <w:r>
        <w:rPr/>
        <w:t>숩</w:t>
      </w:r>
      <w:r>
        <w:rPr/>
        <w:t>Ⱳ</w:t>
      </w:r>
      <w:r>
        <w:rPr/>
        <w:t>儷珂穭⛂㩷⵺戭쉤</w:t>
      </w:r>
      <w:r>
        <w:rPr/>
        <w:t>ꔸ</w:t>
      </w:r>
      <w:r>
        <w:rPr/>
        <w:t>竂兦垩⺣</w:t>
      </w:r>
      <w:r>
        <w:rPr/>
        <w:t>ꤶ</w:t>
      </w:r>
      <w:r>
        <w:rPr/>
        <w:t>愣䀮吊┵傥卷</w:t>
      </w:r>
      <w:r>
        <w:rPr/>
        <w:t>Ɫ</w:t>
      </w:r>
      <w:r>
        <w:rPr/>
        <w:t>딹牨䄩걘숪哂么卵祭搬깉쉠묮炮牾䩑⥳♇桨䁬쉶涥칁湁ㅘ쉚</w:t>
      </w:r>
      <w:r>
        <w:rPr/>
        <w:t>⣂</w:t>
      </w:r>
      <w:r>
        <w:rPr/>
        <w:t>䨲뽀쉔⵮숥쉔徵䀪㡒濎㤨㈲⥗煦뿃⿂뾩辻橮〥꺻晄婩柍佂⽳⹰깸뿃╕숦輮㝉䁤땍캵쉶縹扙⹅失깆碩潫摡═⥺慣긴㒏쉲䠴憩뗍礸助놮欣쵇く偕辣爽쉭ꅏ걵㷂漽儻绂㓂㑱䁉⏂쉌掮⩯祇⑫䃂䬴卨䜱挳特涥坷産</w:t>
      </w:r>
      <w:r>
        <w:rPr/>
        <w:t>ⱳ╅</w:t>
      </w:r>
      <w:r>
        <w:rPr/>
        <w:t>㥞⪣슩╂啫걍䔻⤫搮䶵仂㘪</w:t>
      </w:r>
      <w:r>
        <w:rPr/>
        <w:t>ꥒ</w:t>
      </w:r>
      <w:r>
        <w:rPr/>
        <w:t>䙒疱恘ꏂ쉫䙈睙塐㝍뭟湵栰摏㡲뽅싎㎻䭉㬫侣㡊</w:t>
      </w:r>
      <w:r>
        <w:rPr/>
        <w:t>ꥄ</w:t>
      </w:r>
      <w:r>
        <w:rPr/>
        <w:t>䓂䆿䛂㔩卩슩佳扤縪䁌乷쉰㌶烍㘸顠眯浹乕夽䁊䴥瑧唣夹璡泍栱奟横㗂瘻깫</w:t>
      </w:r>
      <w:r>
        <w:rPr/>
        <w:t>꧂</w:t>
      </w:r>
      <w:r>
        <w:rPr/>
        <w:t>䅰뗂䶬㥥㙇⩇쵧唱助䔵䖩怶䭱幭昶㪬朲弳놩㥩晱㑋塰뗂扢ꌹ갶숹顭䌱쉑쉄䇂㥾僂䕙䝘瓂偱㗂顁搩䏂瀷湡⩗䉙猯ꎱ</w:t>
      </w:r>
      <w:r>
        <w:rPr/>
        <w:t>⣃</w:t>
      </w:r>
      <w:r>
        <w:rPr/>
        <w:t>硡쉀䍕仂싂㜰ꎬꌺ䄣嘦䁯甴垿傱</w:t>
      </w:r>
      <w:r>
        <w:rPr/>
        <w:t>ꕍ</w:t>
      </w:r>
      <w:r>
        <w:rPr/>
        <w:t>刴牮潪擂㥗嚣婪⴦쉹䕀⩲掮瀤㵥捉娳ꎻㅫ䁈䉀㑓뭂嘩党㍫ヂ⤬海婱稹䈽媱䬱斩쉶顇䵴䱁딬㡆夯浭⏂ꄩ㔵⾘</w:t>
      </w:r>
      <w:r>
        <w:rPr/>
        <w:t>Ⱬ⡌Ⓜ</w:t>
      </w:r>
      <w:r>
        <w:rPr/>
        <w:t>䭮栺妻⛃㐳쵹싂캣轂</w:t>
      </w:r>
      <w:r>
        <w:rPr/>
        <w:t>⡔</w:t>
      </w:r>
      <w:r>
        <w:rPr/>
        <w:t>機あ슮뽌惎쉈䖮⸳싂挥⪩湍</w:t>
      </w:r>
      <w:r>
        <w:rPr/>
        <w:t>ꥍ</w:t>
      </w:r>
      <w:r>
        <w:rPr/>
        <w:t>딣뽟</w:t>
      </w:r>
      <w:r>
        <w:rPr/>
        <w:t>ꤳ</w:t>
      </w:r>
      <w:r>
        <w:rPr/>
        <w:t>䑩걳噐墵硲㋂숴㏍㢩⩉䝮㔳䙧歒猹䬤䑉瀽ꅞ桨獎썱瘸깵숯䉧滂┸쏂⑦辘㑩囂夳玿卦썊</w:t>
      </w:r>
      <w:r>
        <w:rPr/>
        <w:t>ⴸ</w:t>
      </w:r>
      <w:r>
        <w:rPr/>
        <w:t>䁥㙄ꅺ㘦歙ꅡヂ쉭⽘ㅧ祏碻뼳썕숪湬숽摇숮䣍僂⭘娵⩊坴场係湯喱딱恇悩挰걨歷嫂珂⒬硩쉢㐱摷䷂穄⻎䫂瀣쉍㵬⵵㡡㴺</w:t>
      </w:r>
      <w:r>
        <w:rPr/>
        <w:t>ⵧ</w:t>
      </w:r>
      <w:r>
        <w:rPr/>
        <w:t>倽刮긬쉙拂畕晇</w:t>
      </w:r>
      <w:r>
        <w:rPr/>
        <w:t>ꕒ</w:t>
      </w:r>
      <w:r>
        <w:rPr/>
        <w:t>땺桰⧂숩㥐⼮硩쉉顨儹敍</w:t>
      </w:r>
      <w:r>
        <w:rPr/>
        <w:t>⡵</w:t>
      </w:r>
      <w:r>
        <w:rPr/>
        <w:t>䒩顓矂嘩㉚歱⽹博☶깟本썐炮ꏂ癟뿂</w:t>
      </w:r>
      <w:r>
        <w:rPr/>
        <w:t>ⵌ䷍</w:t>
      </w:r>
      <w:r>
        <w:rPr/>
        <w:t>扶싂穟朳ꅙ娩⥶晆瀬婥村獏뾩坵穩썮塪䱶噀歰玵總⺘䑙伲쉱䎥걖䙡䠪ꆵ縰砲睊䡗慺䔱슩㩓奐♒⫂浞塞慰䵠㕤剗揂┺㵶灊栊坔扎䩉剩猪䇎뽙䱾刽뽯⨯뭡</w:t>
      </w:r>
      <w:r>
        <w:rPr/>
        <w:t>ꥄ</w:t>
      </w:r>
      <w:r>
        <w:rPr/>
        <w:t>橸␻꥔䙴◂⩲㈸䉨䝗啲쉙噱ꅗ</w:t>
      </w:r>
      <w:r>
        <w:rPr/>
        <w:t>ⵯ</w:t>
      </w:r>
      <w:r>
        <w:rPr/>
        <w:t>슩稳矂㝏</w:t>
      </w:r>
      <w:r>
        <w:rPr/>
        <w:t>ⵯ</w:t>
      </w:r>
      <w:r>
        <w:rPr/>
        <w:t>氥厣䜮穵溱類♲숪䍣甸橔ꇍ쉃渳槎딯珂②㙳疵쉬㑠⑴④䟂潑䩱⥟䬵绂⽲䙶光㔪☱轁ꍒ㭞硨㩲㭗湯⾩䠱뭃濂㉳쉭⼲䠵䮱쉂䅧獆뽒捙攷磂㡡乵潖慦⥅啇滎쉧の㥙␷싂嚩⬣捦╉썳녍朤깭</w:t>
      </w:r>
      <w:r>
        <w:rPr/>
        <w:t>⡠</w:t>
      </w:r>
      <w:r>
        <w:rPr/>
        <w:t>塃剁쉮㭠〪搩磂㐳旂걎쉣싂ꇂ楀䅕녒⏂⺡轇汶廂汢⪬䴳㒻迂췃쉸挹洲禡桦痂☦⦮ꍄ轋佬用쉯㡅湹堨떡娯熿㉦㐳⑫⫂숺杧㈵</w:t>
      </w:r>
      <w:r>
        <w:rPr/>
        <w:t>⣍</w:t>
      </w:r>
      <w:r>
        <w:rPr/>
        <w:t>㵸ꍟⸯ㊬뽉喏倳╨橵呕쉾㩧䡧倥弫佱䱵</w:t>
      </w:r>
      <w:r>
        <w:rPr/>
        <w:t>ⶏ</w:t>
      </w:r>
      <w:r>
        <w:rPr/>
        <w:t>묳圵楺쉡牌繬</w:t>
      </w:r>
      <w:r>
        <w:rPr/>
        <w:t>⢥</w:t>
      </w:r>
      <w:r>
        <w:rPr/>
        <w:t>橹怳숲頳ィ倪垻뭷儤㴯묭刯㍮八旎슿獵㇂泂⥎熱☦塅䑾⪏傻愴嚩䱶ㄦ쉇澿</w:t>
      </w:r>
      <w:r>
        <w:rPr/>
        <w:t>Ⳃ</w:t>
      </w:r>
      <w:r>
        <w:rPr/>
        <w:t>䰸ꥯ梣깞幵▬쉎쉷䅅쉸啳卹쵹䱆䨷ꏂ䵸䦩⩬㍄䏎橲䌫쉂磂⑆湈䵡䑧䁉⍸뽦奀悵慞䡢</w:t>
      </w:r>
      <w:r>
        <w:rPr/>
        <w:t>Ⳃ</w:t>
      </w:r>
      <w:r>
        <w:rPr/>
        <w:t>㥆쉲甮싂歖㏂〭䍰偞顋頳䙖쵧䉔</w:t>
      </w:r>
      <w:r>
        <w:rPr/>
        <w:t>ꤤ</w:t>
      </w:r>
      <w:r>
        <w:rPr/>
        <w:t>猦瞬穩</w:t>
      </w:r>
      <w:r>
        <w:rPr/>
        <w:t>ꥋ</w:t>
      </w:r>
      <w:r>
        <w:rPr/>
        <w:t>ꅥ焯㐵愲煎〳䙘⼽䭙礨䞮⹖轓싂壂</w:t>
      </w:r>
      <w:r>
        <w:rPr/>
        <w:t>Ⱞ</w:t>
      </w:r>
      <w:r>
        <w:rPr/>
        <w:t>䍑㭈㴪⮘㋎ꅔ疡䒻㵖</w:t>
      </w:r>
      <w:r>
        <w:rPr/>
        <w:t>ⴸ</w:t>
      </w:r>
      <w:r>
        <w:rPr/>
        <w:t>桚</w:t>
      </w:r>
      <w:r>
        <w:rPr/>
        <w:t>ꕐ</w:t>
      </w:r>
      <w:r>
        <w:rPr/>
        <w:t>ⱪ</w:t>
      </w:r>
      <w:r>
        <w:rPr/>
        <w:t>㌴쉫땒牬⑸敔</w:t>
      </w:r>
      <w:r>
        <w:rPr/>
        <w:t>⡧⭰</w:t>
      </w:r>
      <w:r>
        <w:rPr/>
        <w:t>ꤪ</w:t>
      </w:r>
      <w:r>
        <w:rPr/>
        <w:t>숮쉌쌤㭩䎏䍑숺昨썢ぅ塑淂ヂ楢</w:t>
      </w:r>
      <w:r>
        <w:rPr/>
        <w:t>ⷂ</w:t>
      </w:r>
      <w:r>
        <w:rPr/>
        <w:t>徏梡启⸮㥺輯䥋䁊뿍义扆塵序䀫晩娤땱况慾땷칪为噺쉌쉇㶩䢘㕔湹津㬮䵷硓║썄潮⫂▏怱啶⑑칮沿㤬ㅳ㔩컂砨⨦㔳쉸兦긴땧☪쉕⽁⭸걾娪佢믂㨬兄丣抱䌸顅潖⏃ꥮ꥖⤸⥡뾡ꅰ쉷彔女</w:t>
      </w:r>
      <w:r>
        <w:rPr/>
        <w:t>ꤵ</w:t>
      </w:r>
      <w:r>
        <w:rPr/>
        <w:t>枘㡂佶䅘正ぎ溣澩䎬ꅖ恔䉩쉸㜨⩚䑟쉴冩뽶䟂</w:t>
      </w:r>
      <w:r>
        <w:rPr/>
        <w:t>ⱑ</w:t>
      </w:r>
      <w:r>
        <w:rPr/>
        <w:t>栻塎攭壂⍂浤䅴䷂甹걖⍃걦殿癁쵤硎ㄤ咘歞ㅟ顢쉡슣⯂狂⦻慰䳎淂</w:t>
      </w:r>
      <w:r>
        <w:rPr/>
        <w:t>⡊</w:t>
      </w:r>
      <w:r>
        <w:rPr/>
        <w:t>뭳杹榩깆妏䚘㊵伪ぱ啢슱녔昩樷㈴㌶䡙働痂弦땗畢ㅈ땗ば</w:t>
      </w:r>
      <w:r>
        <w:rPr/>
        <w:t>ꖘ</w:t>
      </w:r>
      <w:r>
        <w:rPr/>
        <w:t>땂亻䐫쉦垥쉆呈쉐껂㷂暿烎䤵捏쉩</w:t>
      </w:r>
      <w:r>
        <w:rPr/>
        <w:t>ꕋ</w:t>
      </w:r>
      <w:r>
        <w:rPr/>
        <w:t>䛂牌朻㤣ꌬ▣⌊䬣頺姍숣灟㊬唯⹭㕐地硉㝟浞䱊⤮堲䨶땭檡硉䃂⿂悮椪㭨⨰쉘썠決넭輬</w:t>
      </w:r>
      <w:r>
        <w:rPr/>
        <w:t>ꥐ</w:t>
      </w:r>
      <w:r>
        <w:rPr/>
        <w:t>留䶵䱩渰獢㈶쉟</w:t>
      </w:r>
      <w:r>
        <w:rPr/>
        <w:t>ꤹ</w:t>
      </w:r>
      <w:r>
        <w:rPr/>
        <w:t>㔩㝩</w:t>
      </w:r>
      <w:r>
        <w:rPr/>
        <w:t>Ⱛ</w:t>
      </w:r>
      <w:r>
        <w:rPr/>
        <w:t>轏晙쵯쉾潀</w:t>
      </w:r>
      <w:r>
        <w:rPr/>
        <w:t>ꗂ</w:t>
      </w:r>
      <w:r>
        <w:rPr/>
        <w:t>㔹뮵䑕⹹</w:t>
      </w:r>
      <w:r>
        <w:rPr/>
        <w:t>ꕢꦮ</w:t>
      </w:r>
      <w:r>
        <w:rPr/>
        <w:t>撻滂</w:t>
      </w:r>
      <w:r>
        <w:rPr/>
        <w:t>⡮</w:t>
      </w:r>
      <w:r>
        <w:rPr/>
        <w:t>㟂奡㷂奰숯싂싂</w:t>
      </w:r>
      <w:r>
        <w:rPr/>
        <w:t>ꕦ</w:t>
      </w:r>
      <w:r>
        <w:rPr/>
        <w:t>믃珂彳ꍌ썥</w:t>
      </w:r>
      <w:r>
        <w:rPr/>
        <w:t>Ⱬ</w:t>
      </w:r>
      <w:r>
        <w:rPr/>
        <w:t>敺獨輰⾩硓䙏슘땑숺噳硭ꅁ慅䥷庮슮恸㠩僂眩儺䠲疘㥌婞呮䅨〨㇂깋㕁恰♘⪬剰㆘瑳棍仂ㆿ⑫揂⽠⪬넱捵⒵煅⸥㡳䳂琬䱈灋䒘쎏⬪</w:t>
      </w:r>
      <w:r>
        <w:rPr/>
        <w:t>ꥌ</w:t>
      </w:r>
      <w:r>
        <w:rPr/>
        <w:t>䨪狂♚⑗倨㑁䥮㴤欫╫繴琬㡇梵ꌸꥠ烂䍾狂䡇ꅐし㔥ꌨ</w:t>
      </w:r>
      <w:r>
        <w:rPr/>
        <w:t>⣂</w:t>
      </w:r>
      <w:r>
        <w:rPr/>
        <w:t>田⍱䔱㑆쉩䔴쉐扵숯侩㌮</w:t>
      </w:r>
      <w:r>
        <w:rPr/>
        <w:t>ꦩ</w:t>
      </w:r>
      <w:r>
        <w:rPr/>
        <w:t>瀫쎣睇憿墬䝂㩴㝠眪숺侻ꄶ숥⹗뮮瑰슬㴰步挽活样汮ꄹ掩㇂ꍠ쉾쉓쉨㉗輶⫎긫</w:t>
      </w:r>
      <w:r>
        <w:rPr/>
        <w:t>ꥌ</w:t>
      </w:r>
      <w:r>
        <w:rPr/>
        <w:t>㡘潊㕌깔姂㶡☭⹳桌䳂唥枣伬傩揂潊㩷㫎慗溩䘵㣂㝨ꥸ㙱汀떩顦넸뼸穃⺩䏂晑䬱創⽎瑺</w:t>
      </w:r>
      <w:r>
        <w:rPr/>
        <w:t>ꕷ</w:t>
      </w:r>
      <w:r>
        <w:rPr/>
        <w:t>쵒慮쉩悮䇂顆帤㠳䡀犬瑖㝳♐</w:t>
      </w:r>
      <w:r>
        <w:rPr/>
        <w:t>⡏</w:t>
      </w:r>
      <w:r>
        <w:rPr/>
        <w:t>뽁坍</w:t>
      </w:r>
      <w:r>
        <w:rPr/>
        <w:t>ⴲ</w:t>
      </w:r>
      <w:r>
        <w:rPr/>
        <w:t>嚩⑘漴煄딪氹뾬䥳㯎슬慪礬癀䙫쉃깴敫帻伦弪⬨쵳깹涥怷▏Ⓜ参判桵</w:t>
      </w:r>
      <w:r>
        <w:rPr/>
        <w:t>ⱹ</w:t>
      </w:r>
      <w:r>
        <w:rPr/>
        <w:t>啣勎㡕偎䁟発녬䁤</w:t>
      </w:r>
      <w:r>
        <w:rPr/>
        <w:t>ⵏ</w:t>
      </w:r>
      <w:r>
        <w:rPr/>
        <w:t>繵仍顬支</w:t>
      </w:r>
      <w:r>
        <w:rPr/>
        <w:t>ꕫ</w:t>
      </w:r>
      <w:r>
        <w:rPr/>
        <w:t>轳椮</w:t>
      </w:r>
      <w:r>
        <w:rPr/>
        <w:t>⡑</w:t>
      </w:r>
      <w:r>
        <w:rPr/>
        <w:t>쉯敄婗㷎擎싎碏⹞渪硑딥泂䡟呒畐䐭婍堷촵</w:t>
      </w:r>
      <w:r>
        <w:rPr/>
        <w:t>ⱳ</w:t>
      </w:r>
      <w:r>
        <w:rPr/>
        <w:t>䝐煸橺䦥숫昨咵썱䅂嚘칣攽䜸昹顤樱愤䡳敉浅敎坄眽坂克</w:t>
      </w:r>
      <w:r>
        <w:rPr/>
        <w:t>⢡</w:t>
      </w:r>
      <w:r>
        <w:rPr/>
        <w:t>潀奦㨸숸긣㋂场棂⴪濍桂瘥䡏䒘塅怦걥悘쉳呹兯ꥣ㠪䌸息㭦塦睭渲慷쉘㝙䑹纘</w:t>
      </w:r>
      <w:r>
        <w:rPr/>
        <w:t>ⱑ</w:t>
      </w:r>
      <w:r>
        <w:rPr/>
        <w:t>顗⸬㊥䩄啘儸怪礮顨顂䡶♤㉸昰㕁浀</w:t>
      </w:r>
      <w:r>
        <w:rPr/>
        <w:t>ⷂ</w:t>
      </w:r>
      <w:r>
        <w:rPr/>
        <w:t>썖歶쉋祰㤹䡑슩꥞</w:t>
      </w:r>
      <w:r>
        <w:rPr/>
        <w:t>ⴭ</w:t>
      </w:r>
      <w:r>
        <w:rPr/>
        <w:t>兲橞♨䵄문焷幠</w:t>
      </w:r>
      <w:r>
        <w:rPr/>
        <w:t>꧂⹍┻</w:t>
      </w:r>
      <w:r>
        <w:rPr/>
        <w:t>獪䨣坉䓂整敢ꍒ♣㉑㕱顂⍄놣㢵獊楷쉂焨潳쉌깈㫂偘橩稯䙇奣⩷⹤䬭⌤祾깙繙♆挸楟┪獱批敱溩슿䱹쉹畮浉⦱</w:t>
      </w:r>
      <w:r>
        <w:rPr/>
        <w:t>⢘</w:t>
      </w:r>
      <w:r>
        <w:rPr/>
        <w:t>勂걪숯⚡杣摕愤쏂獡䟂䝨싎䁖</w:t>
      </w:r>
      <w:r>
        <w:rPr/>
        <w:t>ꕯ</w:t>
      </w:r>
      <w:r>
        <w:rPr/>
        <w:t>쉶乫㥦毂㥦敃烎⧍㚿뭅剥彮</w:t>
      </w:r>
      <w:r>
        <w:rPr/>
        <w:t>⡞</w:t>
      </w:r>
      <w:r>
        <w:rPr/>
        <w:t>瞬</w:t>
      </w:r>
      <w:r>
        <w:rPr/>
        <w:t>꧂</w:t>
      </w:r>
      <w:r>
        <w:rPr/>
        <w:t>偐숯걅壂檩␥뗂穘㦿ꌲ</w:t>
      </w:r>
      <w:r>
        <w:rPr/>
        <w:t>ꤊ</w:t>
      </w:r>
      <w:r>
        <w:rPr/>
        <w:t>긱췂䡸楒浬싂㑀쉐彎</w:t>
      </w:r>
      <w:r>
        <w:rPr/>
        <w:t>ⴹ</w:t>
      </w:r>
      <w:r>
        <w:rPr/>
        <w:t>䱓溏㛂楠ぃ枩噏堩势ꍀ扗䉳㍴⨮</w:t>
      </w:r>
      <w:r>
        <w:rPr/>
        <w:t>⡷</w:t>
      </w:r>
      <w:r>
        <w:rPr/>
        <w:t>泂摲摇咘皵놿</w:t>
      </w:r>
      <w:r>
        <w:rPr/>
        <w:t>Ⳃ</w:t>
      </w:r>
      <w:r>
        <w:rPr/>
        <w:t>ꄲ痂堶녹⚵圵换깪ꥤ䍶漥쉠甽</w:t>
      </w:r>
      <w:r>
        <w:rPr/>
        <w:t>⢏</w:t>
      </w:r>
      <w:r>
        <w:rPr/>
        <w:t>숻斵媿䜪䫍㉋㩃ヂ䥈椻飂숻썫䴳숴牃숪頹⩰患䞣⸨爭㔨廍挺頵㐣딭㑲쉑頽疣摆쉁撩땓啉杤㚩䀦瘵扟轟䊏걁用㦥戸卆䫂偆樶⼶畬쉋噉꥔儫奡冿吣녧瑀ꥩ㩶㓃☮杆䉆潙걄敬輰䞵䔩啭潩숮毂伭</w:t>
      </w:r>
      <w:r>
        <w:rPr/>
        <w:t>ⵟ</w:t>
      </w:r>
      <w:r>
        <w:rPr/>
        <w:t>〪㩹⹸䎬摃⌱珎䩠瑲輣넲䶻䯂䧃㙷뇍ꍑ姂頭</w:t>
      </w:r>
      <w:r>
        <w:rPr/>
        <w:t>⡨</w:t>
      </w:r>
      <w:r>
        <w:rPr/>
        <w:t>婏㩔</w:t>
      </w:r>
      <w:r>
        <w:rPr/>
        <w:t>ꥄ</w:t>
      </w:r>
      <w:r>
        <w:rPr/>
        <w:t>毂떱眥㡯橬䊘䉌佾沏八殡恣㵩⾏딽뮻繉쎱㋂飂</w:t>
      </w:r>
      <w:r>
        <w:rPr/>
        <w:t>⡴</w:t>
      </w:r>
      <w:r>
        <w:rPr/>
        <w:t>싃숹䃂乌唰剞懂슿熵璩숬䴴㮣싂촭䬶ꏂ䐪㦻</w:t>
      </w:r>
      <w:r>
        <w:rPr/>
        <w:t>ꥍ</w:t>
      </w:r>
      <w:r>
        <w:rPr/>
        <w:t>쉾㩾㠯⎏뭨纩깠べ⨬拂穧⭵</w:t>
      </w:r>
      <w:r>
        <w:rPr/>
        <w:t>꧂</w:t>
      </w:r>
      <w:r>
        <w:rPr/>
        <w:t>縪㵕眮땸淍⑟◂</w:t>
      </w:r>
      <w:r>
        <w:rPr/>
        <w:t>ⱍ</w:t>
      </w:r>
      <w:r>
        <w:rPr/>
        <w:t>桶싂쉍㵨祢츬㘱䯂</w:t>
      </w:r>
      <w:r>
        <w:rPr/>
        <w:t>ꖩ</w:t>
      </w:r>
      <w:r>
        <w:rPr/>
        <w:t>넴⥅ꍣ䤭祒穮䠯숱劥⒮숦쉚杏䓍딫堳媮煦</w:t>
      </w:r>
      <w:r>
        <w:rPr/>
        <w:t>ꗂ</w:t>
      </w:r>
      <w:r>
        <w:rPr/>
        <w:t>㍢摆燂⑮䩟㠥櫂⚏䉧</w:t>
      </w:r>
      <w:r>
        <w:rPr/>
        <w:t>ꦿ</w:t>
      </w:r>
      <w:r>
        <w:rPr/>
        <w:t>塷䓃捄⨩桖杒欴眽㠮쎡㔰塵</w:t>
      </w:r>
      <w:r>
        <w:rPr/>
        <w:t>ⱅ</w:t>
      </w:r>
      <w:r>
        <w:rPr/>
        <w:t>佯橈ꍈ疩㝘깈</w:t>
      </w:r>
      <w:r>
        <w:rPr/>
        <w:t>ⱔ</w:t>
      </w:r>
      <w:r>
        <w:rPr/>
        <w:t>戦欵䝄촦滍垣ꍐ漦歁</w:t>
      </w:r>
      <w:r>
        <w:rPr/>
        <w:t>ꕙ</w:t>
      </w:r>
      <w:r>
        <w:rPr/>
        <w:t>쵇係䛂숤婟棂昪㍋区ꎻ眥疡땪惍捋</w:t>
      </w:r>
      <w:r>
        <w:rPr/>
        <w:t>ꕫ</w:t>
      </w:r>
      <w:r>
        <w:rPr/>
        <w:t>姂◎쉱⍎걥䝍╱撏䔣煾畓╗慹潌㨷䥰녂䛍噷去</w:t>
      </w:r>
      <w:r>
        <w:rPr/>
        <w:t>ꤶ</w:t>
      </w:r>
      <w:r>
        <w:rPr/>
        <w:t>秂뾘砸柂否䫃㉩걦敞뭡쉟轄䡮⑌쉩쉘婹㍸슡䈮</w:t>
      </w:r>
      <w:r>
        <w:rPr/>
        <w:t>ꦣ♸</w:t>
      </w:r>
      <w:r>
        <w:rPr/>
        <w:t>䥏䢮컎乥椶婎戭㫂䦣숹沥</w:t>
      </w:r>
      <w:r>
        <w:rPr/>
        <w:t>꧂</w:t>
      </w:r>
      <w:r>
        <w:rPr/>
        <w:t>桄㉖幗┰㉐㡥슩싂眺千楚爳浗쉅歏汳䠦猲㩨쵸㠬惂뼫瀺戶瑠갤걕堵쉍⑚庥䍑瘳䭆䌱ꍊ⑦⹭㜭挪㑯浖㵡智쉘忂兇뽑숥</w:t>
      </w:r>
      <w:r>
        <w:rPr/>
        <w:t>ꕨ</w:t>
      </w:r>
      <w:r>
        <w:rPr/>
        <w:t>쌪☺</w:t>
      </w:r>
      <w:r>
        <w:rPr/>
        <w:t>⡑</w:t>
      </w:r>
      <w:r>
        <w:rPr/>
        <w:t>녖</w:t>
      </w:r>
      <w:r>
        <w:rPr/>
        <w:t>ⵌ</w:t>
      </w:r>
      <w:r>
        <w:rPr/>
        <w:t>琨堩䥘䙾㵙晩싂形䥸䜩꥔獅稷片</w:t>
      </w:r>
      <w:r>
        <w:rPr/>
        <w:t>꤬</w:t>
      </w:r>
      <w:r>
        <w:rPr/>
        <w:t>넰䵡盂頬珂뇍⒘漵㕢䁏係楣걸晠㚱轰♫쉤䝋䌤朥呔䩷瞱牵䄸싂</w:t>
      </w:r>
      <w:r>
        <w:rPr/>
        <w:t>ꤣ</w:t>
      </w:r>
      <w:r>
        <w:rPr/>
        <w:t>愦㕬桨칤캩㍐</w:t>
      </w:r>
      <w:r>
        <w:rPr/>
        <w:t>꤬</w:t>
      </w:r>
      <w:r>
        <w:rPr/>
        <w:t>쉓收쉁╖泂슩⏂僂㑉</w:t>
      </w:r>
      <w:r>
        <w:rPr/>
        <w:t>꧃╄䷂</w:t>
      </w:r>
      <w:r>
        <w:rPr/>
        <w:t>惂숥⩒㭆嘭奒䤽倶䭯彄⧂</w:t>
      </w:r>
      <w:r>
        <w:rPr/>
        <w:t>ⱗ</w:t>
      </w:r>
      <w:r>
        <w:rPr/>
        <w:t>ꎥ㕚䪬㍹彾柂뇂䩯⪩㩡䕵⩁㝊瓂ꄶꌪ뇂稴冏숲㩴㶮</w:t>
      </w:r>
      <w:r>
        <w:rPr/>
        <w:t>ꔵ</w:t>
      </w:r>
      <w:r>
        <w:rPr/>
        <w:t>伶幷쉦申浨䃂䜊⹵기䁠䞡愱쎻䅁梮䮱幕穕沥暩䰪㜹숭깒侏쉂䁅숶灯㭌嗂扗뼱㟂쉰⼺坰</w:t>
      </w:r>
      <w:r>
        <w:rPr/>
        <w:t>Ⳃ</w:t>
      </w:r>
      <w:r>
        <w:rPr/>
        <w:t>䀻숩㤹㝀숯礻䭁⬣ァ쉦潵单侩</w:t>
      </w:r>
      <w:r>
        <w:rPr/>
        <w:t>ⱎ</w:t>
      </w:r>
      <w:r>
        <w:rPr/>
        <w:t>焯公呉</w:t>
      </w:r>
      <w:r>
        <w:rPr/>
        <w:t>⠤</w:t>
      </w:r>
      <w:r>
        <w:rPr/>
        <w:t>参殻啷䯃湦㡉䍠</w:t>
      </w:r>
      <w:r>
        <w:rPr/>
        <w:t>ꕊ</w:t>
      </w:r>
      <w:r>
        <w:rPr/>
        <w:t>㴦嗂㘴䘦⻂桞廍時쉫帰栥啶뭭烎佞歟摂䥭栦ㆿ㵲䙵恥焴䗂</w:t>
      </w:r>
      <w:r>
        <w:rPr/>
        <w:t>ꕃ</w:t>
      </w:r>
      <w:r>
        <w:rPr/>
        <w:t>⡋</w:t>
      </w:r>
      <w:r>
        <w:rPr/>
        <w:t>䫂㮡猳穫䅙䐵따ざ晐怰㟎␩塪呒㵗㥉癘娱堰窿批䬯㞩䕴숰轄迂⍓♖㏍┸睌䙋슏䴳</w:t>
      </w:r>
      <w:r>
        <w:rPr/>
        <w:t>ꦬ</w:t>
      </w:r>
      <w:r>
        <w:rPr/>
        <w:t>걩ꄨ⸺땇㣃⹓〯쉳焩쉀牌쉌桱憘绂싂㡮旂㭺☫瀺畀圱⩔偩㩩㧂涩숮洵쉂썖䀰쉦㇂渭</w:t>
      </w:r>
      <w:r>
        <w:rPr/>
        <w:t>⡙</w:t>
      </w:r>
      <w:r>
        <w:rPr/>
        <w:t>砰</w:t>
      </w:r>
      <w:r>
        <w:rPr/>
        <w:t>ꦣ</w:t>
      </w:r>
      <w:r>
        <w:rPr/>
        <w:t>칢㬯㍺圷</w:t>
      </w:r>
      <w:r>
        <w:rPr/>
        <w:t>ⴶ</w:t>
      </w:r>
      <w:r>
        <w:rPr/>
        <w:t>櫎畒⏂䉓䥉쉇쉶⯂皱硔⭬兹参䔦搮</w:t>
      </w:r>
      <w:r>
        <w:rPr/>
        <w:t>ⵕ</w:t>
      </w:r>
      <w:r>
        <w:rPr/>
        <w:t>쉎쉵㝷歵믂㉮搽䪡乭榮쉉㝴旃斻䰹숻婓烍뭪怪欥㴹숪穕䙢剏塹⏃瑧愳唻癵琪䥋숨灇獑㵾捣쵸䡰녂싂⍳朥㙰娫쉢䛂㵲洣⥐倴撩猪</w:t>
      </w:r>
      <w:r>
        <w:rPr/>
        <w:t>ꥐⓍ</w:t>
      </w:r>
      <w:r>
        <w:rPr/>
        <w:t>睞숪㎱娴伵携䭀砰</w:t>
      </w:r>
      <w:r>
        <w:rPr/>
        <w:t>ⵡ</w:t>
      </w:r>
      <w:r>
        <w:rPr/>
        <w:t>嗂⺵橰剢䁠毃䉦砩㴣睬幆䥀䱓〉깴뇂彔묹⫂疘㙪ꍵ到㬪</w:t>
      </w:r>
      <w:r>
        <w:rPr/>
        <w:t>⡙</w:t>
      </w:r>
      <w:r>
        <w:rPr/>
        <w:t>㤪딲⿂绂畓煑乌놱</w:t>
      </w:r>
      <w:r>
        <w:rPr/>
        <w:t>ꔣ</w:t>
      </w:r>
      <w:r>
        <w:rPr/>
        <w:t>湠ꅔ䄪穇⑇剧夬◂睘䍲㦻灕伱禩䕯噹㧍컎摃睵쉶辿厩ꍵ㵳塳潪㥾䅰</w:t>
      </w:r>
      <w:r>
        <w:rPr/>
        <w:t>⡧</w:t>
      </w:r>
      <w:r>
        <w:rPr/>
        <w:t>슬䈹当帺쉏ꍰ兞け拂㐰煋⌻썣쉪硱憩璵쉳坺䄵䅙彭墱牢㏂䎡圦䎩䌬쉈婥呸䴱椵奖参⩞皣䥹晥ꥥ甹呫祣剪湕숷</w:t>
      </w:r>
      <w:r>
        <w:rPr/>
        <w:t>⡆</w:t>
      </w:r>
      <w:r>
        <w:rPr/>
        <w:t>愷桓婘</w:t>
      </w:r>
      <w:r>
        <w:rPr/>
        <w:t>⠤</w:t>
      </w:r>
      <w:r>
        <w:rPr/>
        <w:t>乀썭䵤䱹横쉧兰싃劮穤믍㬶ꍦ畺恕⍦⑈倥㕗뽸쉣挦嗃堸撱扐䢩绂싂뗂儷⍈頮㑺숳卐깏顊公桥</w:t>
      </w:r>
      <w:r>
        <w:rPr/>
        <w:t>ⵕ</w:t>
      </w:r>
      <w:r>
        <w:rPr/>
        <w:t>싂〬⽸扖䵓</w:t>
      </w:r>
      <w:r>
        <w:rPr/>
        <w:t>ꕯ</w:t>
      </w:r>
      <w:r>
        <w:rPr/>
        <w:t>ㅄ쎿꺡千兤싂奾쉥幚䅠姂䇂唩牕彎䡁</w:t>
      </w:r>
      <w:r>
        <w:rPr/>
        <w:t>⡸</w:t>
      </w:r>
      <w:r>
        <w:rPr/>
        <w:t>䔵⹠⸰䅟硠杧㬰긪硢瘸樮컂畅扲쌫兎汶䁟煰㩮㑥숪䋂㙱䱚傩捎ㄬ轸䰵㥌䌬䩇獕㙐䷂뭷䞡毂㌰깭勂싂쉰硃杉숮㍢瓂녈뭠爻熘</w:t>
      </w:r>
      <w:r>
        <w:rPr/>
        <w:t>ꕣ</w:t>
      </w:r>
      <w:r>
        <w:rPr/>
        <w:t>ꎡ楳佢놘䥯뭵㝓</w:t>
      </w:r>
      <w:r>
        <w:rPr/>
        <w:t>꤯</w:t>
      </w:r>
      <w:r>
        <w:rPr/>
        <w:t>牉뽯僂〈⥌塐橢☲⑏숲癆喣䝁䤩勂쌩䱨䧂㗂⥢㝫呆</w:t>
      </w:r>
      <w:r>
        <w:rPr/>
        <w:t>Ⱜ</w:t>
      </w:r>
      <w:r>
        <w:rPr/>
        <w:t>㨊숵싂稲긪</w:t>
      </w:r>
      <w:r>
        <w:rPr/>
        <w:t>ⱉ</w:t>
      </w:r>
      <w:r>
        <w:rPr/>
        <w:t>垵䞡朣䝒䞮歐琪慀烍갭捎灎狂뮩杌䭢優偧⹔奚쉄䵙㎣梥䴴딳쉩싎殬煶卲㠪</w:t>
      </w:r>
      <w:r>
        <w:rPr/>
        <w:t>ⵃ</w:t>
      </w:r>
      <w:r>
        <w:rPr/>
        <w:t>縦䵓灍䴩㩉攤</w:t>
      </w:r>
      <w:r>
        <w:rPr/>
        <w:t>ꕂ◂</w:t>
      </w:r>
      <w:r>
        <w:rPr/>
        <w:t>砥쉕嫂숮浨幺噐福칕⩕徣췃渱</w:t>
      </w:r>
      <w:r>
        <w:rPr/>
        <w:t>⡍</w:t>
      </w:r>
      <w:r>
        <w:rPr/>
        <w:t>㋂䶘</w:t>
      </w:r>
      <w:r>
        <w:rPr/>
        <w:t>ⵉ</w:t>
      </w:r>
      <w:r>
        <w:rPr/>
        <w:t>ꅫ猯幗怵嘯牕㯎⫂䱲洩搫⨥쉊쉡넳瓂䰸쉷싂㉀쉇썐炩夦╲煉쉭夸杢⥌弹㝵쵑䒣ꅶ㘮䒡⩁⬤⪬潤쉷扷刣㥵㠯吥녋剒庩捘怩嫂匱쉘㡳⤪頻놿㒿泎䪮떩单숯떘礪偙</w:t>
      </w:r>
      <w:r>
        <w:rPr/>
        <w:t>ⵄ⫂</w:t>
      </w:r>
      <w:r>
        <w:rPr/>
        <w:t>砵堥슮쉇㥠㛂㵺璵⨭填쵭啥䭗䞣慰做杪䚥い㥓싂숲ㄮ牥榮桌숣䑍</w:t>
      </w:r>
      <w:r>
        <w:rPr/>
        <w:t>ꕸ</w:t>
      </w:r>
      <w:r>
        <w:rPr/>
        <w:t>刲牙숮畏懂㐲</w:t>
      </w:r>
      <w:r>
        <w:rPr/>
        <w:t>Ⳃ</w:t>
      </w:r>
      <w:r>
        <w:rPr/>
        <w:t>勍숲㷂䜪쉱瑓汍슡䕢믎㨺匱</w:t>
      </w:r>
      <w:r>
        <w:rPr/>
        <w:t>⠲</w:t>
      </w:r>
      <w:r>
        <w:rPr/>
        <w:t>슘⎿</w:t>
      </w:r>
      <w:r>
        <w:rPr/>
        <w:t>ⵋ</w:t>
      </w:r>
      <w:r>
        <w:rPr/>
        <w:t>⽭긱㋎</w:t>
      </w:r>
      <w:r>
        <w:rPr/>
        <w:t>ꕉ</w:t>
      </w:r>
      <w:r>
        <w:rPr/>
        <w:t>㝋䦬ㄨ⮱쉩幌橙喿쵡㉦楎杰</w:t>
      </w:r>
      <w:r>
        <w:rPr/>
        <w:t>ꦣ</w:t>
      </w:r>
      <w:r>
        <w:rPr/>
        <w:t>㝂┪迂뭱慱쉢</w:t>
      </w:r>
      <w:r>
        <w:rPr/>
        <w:t>⡲</w:t>
      </w:r>
      <w:r>
        <w:rPr/>
        <w:t>瑲汙䙷</w:t>
      </w:r>
      <w:r>
        <w:rPr/>
        <w:t>Ⱨⱀ</w:t>
      </w:r>
      <w:r>
        <w:rPr/>
        <w:t>戽꺻䅍癏</w:t>
      </w:r>
      <w:r>
        <w:rPr/>
        <w:t>ꤻ╣</w:t>
      </w:r>
      <w:r>
        <w:rPr/>
        <w:t>㵒䥴싂쵲硋䛂劵䭑サ㈵䍪쵌쉉哂拂剞嚣䁪摃劥㉁䡺</w:t>
      </w:r>
      <w:r>
        <w:rPr/>
        <w:t>ⵁ</w:t>
      </w:r>
      <w:r>
        <w:rPr/>
        <w:t>ꍞ⹡䕯䇂ꍔ䤮坆싎瑃쉦╆䐭ꅱ楨㵅婢参参偺ㅀꍀ焪暩盂票ㅚ輺昶싂辩堭①쏂숰뽁梻毂啅㭈숹쉒꤮昪ち⹘</w:t>
      </w:r>
      <w:r>
        <w:rPr/>
        <w:t>ꤺ</w:t>
      </w:r>
      <w:r>
        <w:rPr/>
        <w:t>䨯ち䢬ꏍ侩彰뽮䄰㷍㡰ꎥ䙓坓ㅢ轍䄫㨺⭮ꅉ华㘥䠣</w:t>
      </w:r>
      <w:r>
        <w:rPr/>
        <w:t>ⷂ</w:t>
      </w:r>
      <w:r>
        <w:rPr/>
        <w:t>器旂柂쏍㝶㑦써䤽쉀䐷ざ惂嘰숵</w:t>
      </w:r>
      <w:r>
        <w:rPr/>
        <w:t>⢥</w:t>
      </w:r>
      <w:r>
        <w:rPr/>
        <w:t>秂夳</w:t>
      </w:r>
      <w:r>
        <w:rPr/>
        <w:t>ꥄ</w:t>
      </w:r>
      <w:r>
        <w:rPr/>
        <w:t>佅穉揃灌</w:t>
      </w:r>
      <w:r>
        <w:rPr/>
        <w:t>ꕁ</w:t>
      </w:r>
      <w:r>
        <w:rPr/>
        <w:t>슥䭐쉬쌬썢슩</w:t>
      </w:r>
      <w:r>
        <w:rPr/>
        <w:t>ꤲ</w:t>
      </w:r>
      <w:r>
        <w:rPr/>
        <w:t>䀰䗎쉓걣⍸긴⦻㝯쉖䫂㋂湞슮轟枩僂皏싃楪䄶쉃瘻擃吽操㥩彔囂䟍숭歰塌㑎煱䋂땺幇戨⩄否奵</w:t>
      </w:r>
      <w:r>
        <w:rPr/>
        <w:t>ꕥ</w:t>
      </w:r>
      <w:r>
        <w:rPr/>
        <w:t>㕪쉎숴ꅣ䆮伮牾幐㉰㐴棂漪㒩憣繢╙㩱쉪ꎵ㑐亿摌쉹塬⴮뿂卉犣佪猽橋竍癈椽⼬琪壂㫂떏彯쉁⵳⛂␦僂쉩䭵獘싂㝴樶뗂塇桊쉪焷뭈㕃놥㋂䥮㍌潢⿂츲</w:t>
      </w:r>
      <w:r>
        <w:rPr/>
        <w:t>ⶵ</w:t>
      </w:r>
      <w:r>
        <w:rPr/>
        <w:t>盂묣䶏⽳</w:t>
      </w:r>
      <w:r>
        <w:rPr/>
        <w:t>⠶</w:t>
      </w:r>
      <w:r>
        <w:rPr/>
        <w:t>쉆☶뽪슡硗䔬倷묦煁⦩摋䐤輨椭숵걃떩䤤㋂䕍㝣瓂칎묰纏兯啨⿂接⵹䟂楂믂</w:t>
      </w:r>
      <w:r>
        <w:rPr/>
        <w:t>⠬</w:t>
      </w:r>
      <w:r>
        <w:rPr/>
        <w:t>뽯</w:t>
      </w:r>
      <w:r>
        <w:rPr/>
        <w:t>ꤹ</w:t>
      </w:r>
      <w:r>
        <w:rPr/>
        <w:t>㜪泂年彯歴盂숤䐺쉗쌱䝣繥긽曃睔〲</w:t>
      </w:r>
      <w:r>
        <w:rPr/>
        <w:t>ⰶ</w:t>
      </w:r>
      <w:r>
        <w:rPr/>
        <w:t>吷佖⭰숊☭犻쵚츱ꌥ浹塈䵠盂ꎻ숤㴦佯⯂爪䈪愻旂싂숳搪礮冱쉢飂쵇⽥恪⥄瑕⩩ꌴ♏쵗欵㇂칥㊵浄畴御灓䑏싂幖畂ꌸ딲⛂⩓㌺ꥶ⨤ꄥ㣂싍㩑剏쉁뽄垡䭯䥁氭灧</w:t>
      </w:r>
      <w:r>
        <w:rPr/>
        <w:t>ⱉ</w:t>
      </w:r>
      <w:r>
        <w:rPr/>
        <w:t>么</w:t>
      </w:r>
      <w:r>
        <w:rPr/>
        <w:t>ꕘꔷ◂</w:t>
      </w:r>
      <w:r>
        <w:rPr/>
        <w:t>䁂轈颥슏硭俎濂䙘彟㙳绎䙘䪱纏曎</w:t>
      </w:r>
      <w:r>
        <w:rPr/>
        <w:t>ⵂ</w:t>
      </w:r>
      <w:r>
        <w:rPr/>
        <w:t>숴廃削㑹䭐䋂쉚쉐攲ネ뇂숥쉵楷⩩嫂伬䇂佋䷂쉎洭棂廂匥䪘瑚㉬懂庻㓂숳싂㔭쉥䲬佨楥녷⸵䭮碻桋뽥朸疬磂呕㕪쉎슩啩䉢吣슡ꥺꅏ䅄쉹䵭쉢桁橇扐䵁稸梩剙䙘ꆩ矂뭥䈣煵</w:t>
      </w:r>
      <w:r>
        <w:rPr/>
        <w:t>ⰶ</w:t>
      </w:r>
      <w:r>
        <w:rPr/>
        <w:t>欱楩쉉没쉗獊䃂熻숩뽐</w:t>
      </w:r>
      <w:r>
        <w:rPr/>
        <w:t>ꦥꥌ</w:t>
      </w:r>
      <w:r>
        <w:rPr/>
        <w:t>畊㄰䒿╳걍甸⵷䁬彡⩔穱び獑긳</w:t>
      </w:r>
      <w:r>
        <w:rPr/>
        <w:t>⠦</w:t>
      </w:r>
      <w:r>
        <w:rPr/>
        <w:t>쉵㏍楚</w:t>
      </w:r>
      <w:r>
        <w:rPr/>
        <w:t>ⵂ</w:t>
      </w:r>
      <w:r>
        <w:rPr/>
        <w:t>㙀溩戽砶䒡녂妣䐻獪䅭녈煰扤⥰⍰슩䕞璵걎</w:t>
      </w:r>
      <w:r>
        <w:rPr/>
        <w:t>ⱡ</w:t>
      </w:r>
      <w:r>
        <w:rPr/>
        <w:t>ꤻ</w:t>
      </w:r>
      <w:r>
        <w:rPr/>
        <w:t>轎넶⑬숲㥈⽋⍙轆桶䜭ꅖ⽷痂枡彧숦싂⥺偟甲瘥䑘牡쉆椫♆燂㇂扬何◂ㅤ깹䁆橰轭晟頰⼤奐㨴♏摯긲灭慞浉捧䈭싃轴䬴恓瑘숪쵰칷燂伺溿窵瀽硳䕷뽨썤㉦</w:t>
      </w:r>
      <w:r>
        <w:rPr/>
        <w:t>ꔩ</w:t>
      </w:r>
      <w:r>
        <w:rPr/>
        <w:t>煰嫃砻娷佡ꎣ䰻⍵뭄湷姂嘳漦滍凂颻</w:t>
      </w:r>
      <w:r>
        <w:rPr/>
        <w:t>ⵆ⹇</w:t>
      </w:r>
      <w:r>
        <w:rPr/>
        <w:t>噓쉖䭦㫂⩍呑爬쉣ꅖ撣㤪⌰横㵗瘮䆮쉮煘䤷</w:t>
      </w:r>
      <w:r>
        <w:rPr/>
        <w:t>⡯⹎</w:t>
      </w:r>
      <w:r>
        <w:rPr/>
        <w:t>䴷测</w:t>
      </w:r>
      <w:r>
        <w:rPr/>
        <w:t>꧃</w:t>
      </w:r>
      <w:r>
        <w:rPr/>
        <w:t>頤硆塺滂灩瑬挵숻㥖땬塂ち浈䲱瞩䱷琩迂䌻䐫斵坋剂䉌斮煤档敎啱㫂뾬ㅃ싂ꍸ祣唭숤纘</w:t>
      </w:r>
      <w:r>
        <w:rPr/>
        <w:t>⡊</w:t>
      </w:r>
      <w:r>
        <w:rPr/>
        <w:t>䐥◂䢏숲쵓╗猷㥾䮮⩴쉗긱䐱埂彸싂⩎싂熩䙥歗煬숫䛃擂挨쉏恀盂䚿幋曂딨浌煄쉁ㅏ</w:t>
      </w:r>
      <w:r>
        <w:rPr/>
        <w:t>⠮</w:t>
      </w:r>
      <w:r>
        <w:rPr/>
        <w:t>桡塚쉘奶楂䙰睑⭌区㐪乌潯䭌顏䟂磂쉍䅟湾噚㢘曂</w:t>
      </w:r>
      <w:r>
        <w:rPr/>
        <w:t>ⷂ</w:t>
      </w:r>
      <w:r>
        <w:rPr/>
        <w:t>唫昳숪帪숪╇쉉䙠ꥣ况갨埂䫂繭㬸쉍숬攫烎㮘䑍쉁⸲⧂숪쉮哂楪垩恣祴䄮硗쉯긱繕숮滂</w:t>
      </w:r>
      <w:r>
        <w:rPr/>
        <w:t>ⲱ</w:t>
      </w:r>
      <w:r>
        <w:rPr/>
        <w:t>浭䁅ꌪ</w:t>
      </w:r>
      <w:r>
        <w:rPr/>
        <w:t>ꔴ</w:t>
      </w:r>
      <w:r>
        <w:rPr/>
        <w:t>뭪䭹㍢⬵皱칵숩摅쉃異</w:t>
      </w:r>
      <w:r>
        <w:rPr/>
        <w:t>⡐</w:t>
      </w:r>
      <w:r>
        <w:rPr/>
        <w:t>软䴳䉰杣珂愱땋⸷㫎扈拂</w:t>
      </w:r>
      <w:r>
        <w:rPr/>
        <w:t>ⵞ</w:t>
      </w:r>
      <w:r>
        <w:rPr/>
        <w:t>焥种穆쵔䄴쉵숭〴顂䣂갬牄ꄥ睊㍑䩆캿挬汏煗⩯</w:t>
      </w:r>
      <w:r>
        <w:rPr/>
        <w:t>꧂⨊</w:t>
      </w:r>
      <w:r>
        <w:rPr/>
        <w:t>琥깊咮쉧嘪놩䩰〥嘪䱕瘳墏㉷뭘乚䑅㭎⭰</w:t>
      </w:r>
      <w:r>
        <w:rPr/>
        <w:t>ⰺ</w:t>
      </w:r>
      <w:r>
        <w:rPr/>
        <w:t>숫硃㌬곂滂佾矂껂</w:t>
      </w:r>
      <w:r>
        <w:rPr/>
        <w:t>Ⱝⱥ</w:t>
      </w:r>
      <w:r>
        <w:rPr/>
        <w:t>䤭⭔쵴⩎眷坁䥡扺슬湐캩⪏㍷㨺䌹슘⭔㕕⥊嘸껂䷂懂⍊䪱</w:t>
      </w:r>
      <w:r>
        <w:rPr/>
        <w:t>ꔪ</w:t>
      </w:r>
      <w:r>
        <w:rPr/>
        <w:t>꺘乲轎⧂兯䂏슘ꅯ剣쉘</w:t>
      </w:r>
      <w:r>
        <w:rPr/>
        <w:t>Ⳃ</w:t>
      </w:r>
      <w:r>
        <w:rPr/>
        <w:t>㵎炿㡆坸쵂熣惂䱎卬㕚卍悏갵渵⩬曂梩儹縤䉠썓㙅䤱⥖䌴⩅䝍棂穖</w:t>
      </w:r>
      <w:r>
        <w:rPr/>
        <w:t>꤫</w:t>
      </w:r>
      <w:r>
        <w:rPr/>
        <w:t>僃㩠⼻⫂㉗숤轑⮡轳㑥槃儤幓疏쉄䑊妏穊뭦싃䣂쉴项睐汳䀴쉣㘶녷⽍先촸싎䕈佘䑉祆㐹坸焹牠</w:t>
      </w:r>
      <w:r>
        <w:rPr/>
        <w:t>Ⲯ</w:t>
      </w:r>
      <w:r>
        <w:rPr/>
        <w:t>甤䭸숦檮㐩栬刹汃⼽嚵쉊㙕⥆潎䀺쵓剆싂帪</w:t>
      </w:r>
      <w:r>
        <w:rPr/>
        <w:t>ⳍ</w:t>
      </w:r>
      <w:r>
        <w:rPr/>
        <w:t>뭗㑏㝌搷</w:t>
      </w:r>
      <w:r>
        <w:rPr/>
        <w:t>꧃</w:t>
      </w:r>
      <w:r>
        <w:rPr/>
        <w:t>匽䝐飂䥹⽨噠顏幦竃界估</w:t>
      </w:r>
      <w:r>
        <w:rPr/>
        <w:t>⠵</w:t>
      </w:r>
      <w:r>
        <w:rPr/>
        <w:t>潯㟂⽆싂敓썬䕱㟂样嫂㛂</w:t>
      </w:r>
      <w:r>
        <w:rPr/>
        <w:t>Ⲯ</w:t>
      </w:r>
      <w:r>
        <w:rPr/>
        <w:t>ꥴ숮熥㥩敠歔窿䩩㉏囂桏칏ꇎ佦刮婖䅉╸㭠⤪⭰╲넸㉲弲쉾䢡㇂娶䂮썮輵㪱쉫㶩䠽儻䅭ꇂ</w:t>
      </w:r>
      <w:r>
        <w:rPr/>
        <w:t>ꦬⷂ</w:t>
      </w:r>
      <w:r>
        <w:rPr/>
        <w:t>瘯䙀地杉祬䩔䩏땞⌫</w:t>
      </w:r>
      <w:r>
        <w:rPr/>
        <w:t>Ⳃ</w:t>
      </w:r>
      <w:r>
        <w:rPr/>
        <w:t>슡䋂㭆㣂轰⩓⩊㥕䱈権橪묻쉗侩竂輬坉㵳痂넪□楩桧㍲敦哂㵣採⼪繒䂏熵썒偱栭쏂槂</w:t>
      </w:r>
      <w:r>
        <w:rPr/>
        <w:t>ꕶ</w:t>
      </w:r>
      <w:r>
        <w:rPr/>
        <w:t>摗♧䩷ꄽ䙔㈷浓쉳쉾㣂煉橫䕤積䂻쉅睦</w:t>
      </w:r>
      <w:r>
        <w:rPr/>
        <w:t>⣂</w:t>
      </w:r>
      <w:r>
        <w:rPr/>
        <w:t>䵙⽈捔䅾䲱ꇂ쉠炏䮥杬㩹⍲灩朶䁵䙩墩兟滃ㅕ㭟汀싂⚵쉊㡌浰焱쉱</w:t>
      </w:r>
      <w:r>
        <w:rPr/>
        <w:t>ꦏ</w:t>
      </w:r>
      <w:r>
        <w:rPr/>
        <w:t>㭦沵䥈⍾娩橁ㅶ汓꧎㵮쉒䥫</w:t>
      </w:r>
      <w:r>
        <w:rPr/>
        <w:t>⠬</w:t>
      </w:r>
      <w:r>
        <w:rPr/>
        <w:t>긷쉫ㅩ枬쉫幮⽴ꥫ恪싍䌳坖깩숬쉅礰⩡兪㦬겵呎䴹㙄夸䝞埍䬪昣뽳촵⩈쉷栲抣䜯厥쉌煏</w:t>
      </w:r>
      <w:r>
        <w:rPr/>
        <w:t>ꥋ</w:t>
      </w:r>
      <w:r>
        <w:rPr/>
        <w:t>漺</w:t>
      </w:r>
      <w:r>
        <w:rPr/>
        <w:t>Ɫ</w:t>
      </w:r>
      <w:r>
        <w:rPr/>
        <w:t>䙃剄戵洵걂坈琯뾘轒璮䙵䢮矂⬴䨰숸쉖⍍⦘㜽긯㎩砬⑧獢쵏⥂⚘㢘쉎㉺䮿升뽳꥙⒵嗂㡶㙭㭲䩌쉚䡃婞乸灡壂㝔䅺캥⪏䚬떩⨳熥쉹湇潮瀽䙏촻㷂䘮䎣숳乤仂纡戹畄嫃祱〳戰</w:t>
      </w:r>
      <w:r>
        <w:rPr/>
        <w:t>Ⱛ</w:t>
      </w:r>
      <w:r>
        <w:rPr/>
        <w:t>䍂쉑녅壂♢㴱슘剏뿂⫂칖딥兹숤</w:t>
      </w:r>
      <w:r>
        <w:rPr/>
        <w:t>ꕞ</w:t>
      </w:r>
      <w:r>
        <w:rPr/>
        <w:t>歃乸䩗扭䩨潤兮숽彂⍳</w:t>
      </w:r>
      <w:r>
        <w:rPr/>
        <w:t>ⵃ</w:t>
      </w:r>
      <w:r>
        <w:rPr/>
        <w:t>娥歯㠲㉾扄ꍂ坯濂泂깉뭊硘牧佅凂瞣䉮偌</w:t>
      </w:r>
      <w:r>
        <w:rPr/>
        <w:t>ⵧ</w:t>
      </w:r>
      <w:r>
        <w:rPr/>
        <w:t>쉵놬埂쉅䑳거桨扅⫂㕵ꍶ칙슏洊㤴⻃┽噞扠⌻ノ</w:t>
      </w:r>
      <w:r>
        <w:rPr/>
        <w:t>ⶩ♸</w:t>
      </w:r>
      <w:r>
        <w:rPr/>
        <w:t>슘⩷썰䭡桫쉃暵㌰츥牆䩈㌬㞩嘪䩎䠨媡幗獒슬娨憿숪咱帵徵</w:t>
      </w:r>
      <w:r>
        <w:rPr/>
        <w:t>ꕠ</w:t>
      </w:r>
      <w:r>
        <w:rPr/>
        <w:t>쉄匳痂卩瘯框⨸㘱睃破㥰걾</w:t>
      </w:r>
      <w:r>
        <w:rPr/>
        <w:t>ꔫ</w:t>
      </w:r>
      <w:r>
        <w:rPr/>
        <w:t>㝆</w:t>
      </w:r>
      <w:r>
        <w:rPr/>
        <w:t>ꤹ║</w:t>
      </w:r>
      <w:r>
        <w:rPr/>
        <w:t>뭙彡穰辣㐽䅢⦻㟃⤸㆏彣奬盃⤸ㆱ⍍湕攭䌹憩䔹쉮媿渴祅썖䈶㭬典䡫て晡쉇滂쉠沘䐨湺㫂湦穋稥摎⥭䌬桬䁊㝺偉獪䀴呏쉐뗂厣䄻㘲숥䞩恺♺㉌柂</w:t>
      </w:r>
      <w:r>
        <w:rPr/>
        <w:t>⢥⚻⎘</w:t>
      </w:r>
      <w:r>
        <w:rPr/>
        <w:t>癆穗淃곎걂숳縲♶쉉쉪䙁䬴硩썏矂灥顺ꇂ넪㭵獈獕</w:t>
      </w:r>
      <w:r>
        <w:rPr/>
        <w:t>ꥌ䷃</w:t>
      </w:r>
      <w:r>
        <w:rPr/>
        <w:t>䰸䡺窘愬渪숨咵♄听丵縨싂뭚灁쉪썮湫桲伥</w:t>
      </w:r>
      <w:r>
        <w:rPr/>
        <w:t>⠴</w:t>
      </w:r>
      <w:r>
        <w:rPr/>
        <w:t>슻䴵ㅂ㙢⾮숺碩顴娱熥쉷쉳桋纻捨幭</w:t>
      </w:r>
      <w:r>
        <w:rPr/>
        <w:t>ꤶ</w:t>
      </w:r>
      <w:r>
        <w:rPr/>
        <w:t>쉚ꥡ浢䒏</w:t>
      </w:r>
      <w:r>
        <w:rPr/>
        <w:t>ꤩ</w:t>
      </w:r>
      <w:r>
        <w:rPr/>
        <w:t>杹⩹㭋걘愳㔨䕎쉩쉭佗숲념癌숨숣焺䉯슣숵琪䡚䠣坏䇂䤰㧂ㅶ䚮슮</w:t>
      </w:r>
      <w:r>
        <w:rPr/>
        <w:t>꧂</w:t>
      </w:r>
      <w:r>
        <w:rPr/>
        <w:t>卢梮䜽埂湌敔浌牢㉐繘㣂⭈妘瀶繬䑊䡍穖⩌㌬楀ꅁ☣㐤瘸ꍆ땑呬䰲ꅢ쉣</w:t>
      </w:r>
      <w:r>
        <w:rPr/>
        <w:t>ꤣ⥶</w:t>
      </w:r>
      <w:r>
        <w:rPr/>
        <w:t>灏♔䥘瑍照䱩</w:t>
      </w:r>
      <w:r>
        <w:rPr/>
        <w:t>ꥏ</w:t>
      </w:r>
      <w:r>
        <w:rPr/>
        <w:t>㝯剾唯偨䧂瑉⩮㴲䌩䔪꥔幣湑揂⦵䘦㵧</w:t>
      </w:r>
      <w:r>
        <w:rPr/>
        <w:t>Ⱞ</w:t>
      </w:r>
      <w:r>
        <w:rPr/>
        <w:t>䙲뭙顴䵊䅤㒱꥾㙊㒡灳頸毂噶奉㇂浟碬畸춣쉰役㭑春唣썸佘⍍쉃⸴⏃쉄瓂숰㜳♎걡䍙畑䥊쉯쉆彠⩳</w:t>
      </w:r>
      <w:r>
        <w:rPr/>
        <w:t>ⶥ</w:t>
      </w:r>
      <w:r>
        <w:rPr/>
        <w:t>䌣</w:t>
      </w:r>
      <w:r>
        <w:rPr/>
        <w:t>ꤲ</w:t>
      </w:r>
      <w:r>
        <w:rPr/>
        <w:t>稰ꥩ⬱㥒捾光⎡浹位곂슥硦唽䧂溿悵硵瓂㓂숦⍱壎㯍␭♵</w:t>
      </w:r>
      <w:r>
        <w:rPr/>
        <w:t>ꕺ⛂</w:t>
      </w:r>
      <w:r>
        <w:rPr/>
        <w:t>쉞꺩㝷睯嫂㝡欭숦㥐橫䎘奰⫃轔ꅊ彄슩</w:t>
      </w:r>
      <w:r>
        <w:rPr/>
        <w:t>꤫</w:t>
      </w:r>
      <w:r>
        <w:rPr/>
        <w:t>祆穾</w:t>
      </w:r>
      <w:r>
        <w:rPr/>
        <w:t>⡸</w:t>
      </w:r>
      <w:r>
        <w:rPr/>
        <w:t>㩆䉉丬氹땮꺬千稲㍵⹵慩坈塋䜺䕆칪떩뭯쉥礷⍑䵪偉䂏兰輯숻땋咱䰣䍾兊㝥決飂秂撩沘⾩瘪却쉇殿㵘潶嘦灍녉渷瞩礪Ⓝ微憮슩掣坒</w:t>
      </w:r>
      <w:r>
        <w:rPr/>
        <w:t>ꤻ</w:t>
      </w:r>
      <w:r>
        <w:rPr/>
        <w:t>䭪琫긭娯塌쉐剘桃䴹浧娪瓂⩙䄱⪩䙇總祐来桮繍圥偨㙇뇂畭㕨䍵네㍈䥒祪顒쉅䥟䱧ꍂ湀슏攽〵欽摗惂䑗쉂</w:t>
      </w:r>
      <w:r>
        <w:rPr/>
        <w:t>ꕆ</w:t>
      </w:r>
      <w:r>
        <w:rPr/>
        <w:t>朱ꥬ쉾ꇂ䚣椯쵣ッ㊻</w:t>
      </w:r>
      <w:r>
        <w:rPr/>
        <w:t>ⷂ</w:t>
      </w:r>
      <w:r>
        <w:rPr/>
        <w:t>촪⨺썃磃⩩䨰䱲漸恴旂㡌倪⩷⚣堬皻丯</w:t>
      </w:r>
      <w:r>
        <w:rPr/>
        <w:t>ⱆ</w:t>
      </w:r>
      <w:r>
        <w:rPr/>
        <w:t>睠橱吤併캵橳</w:t>
      </w:r>
      <w:r>
        <w:rPr/>
        <w:t>ꖵ</w:t>
      </w:r>
      <w:r>
        <w:rPr/>
        <w:t>倪摶轭췎쉥</w:t>
      </w:r>
      <w:r>
        <w:rPr/>
        <w:t>ꔊ</w:t>
      </w:r>
      <w:r>
        <w:rPr/>
        <w:t>䥤㗂ꥭ䱩⩚츻佅愻쉮㎮擂䵊喬䤲⽉橲䕣ꥡ㴻刪㬺睩싂㝴〉⨩杞쉌咏쉁䠱姂倹깪싍⽧砲䕒␮㙠搴猨쉖</w:t>
      </w:r>
      <w:r>
        <w:rPr/>
        <w:t>ꔶꕖ</w:t>
      </w:r>
      <w:r>
        <w:rPr/>
        <w:t>숱㕙啶欸㭭䜵슘㩦樻쉣쉮⨳쉇</w:t>
      </w:r>
      <w:r>
        <w:rPr/>
        <w:t>⣎</w:t>
      </w:r>
      <w:r>
        <w:rPr/>
        <w:t>涘橒䳂쉃轉埂喬㚵椪䍉暡颵权戸묻塧싂噹⻍根弫慤䊣䫂璡毂␦䅖㭅㕉偙捎䭦놮䋂礦쉘㦘㟂疣橪㙈掮썟깈灏⿂䩄漮偓绍题䩡숩敇捔곂⿂캘䪘쵳슩㴷牣㜬䚻彨猸쉌剹浢啗츳쉟䵸祢輬恌湾싂䥙䱌ꍁ싍㜹䭩⚬쌴撿䪩丮뽭䉥儱㞿煙䉶幤熱婑斵恓⑪⑑媿녉넻榣뇂悡䋂㐶桂⍋浸ぷ䩇☹晨梩</w:t>
      </w:r>
      <w:r>
        <w:rPr/>
        <w:t>⠷⹦</w:t>
      </w:r>
      <w:r>
        <w:rPr/>
        <w:t>灏ꥥ着眪摷䁴澩楈傡穩午㓂쉰你愭勂飂䬫揍漲⿎㝾憱㇍椪☳轤媿偪冥䏂⭮旂⩍眫䍀⨺夳穸搯╧쎏为㦱䑇㕒♁㙏璩䉨㈨㏂坣⺣吷⬭纡呈硕숽쉴</w:t>
      </w:r>
      <w:r>
        <w:rPr/>
        <w:t>꧂</w:t>
      </w:r>
      <w:r>
        <w:rPr/>
        <w:t>㙙㗂䩴쵒䘵猩穾쉩⫂⑥癔愷쉷䉺樱䵆녀䬴戶숨剋䌫攻厘쉋갨⸪뇂쉶⤷⹚때畘輮숴䡗</w:t>
      </w:r>
      <w:r>
        <w:rPr/>
        <w:t>ⴣ</w:t>
      </w:r>
      <w:r>
        <w:rPr/>
        <w:t>戲濂칢䟂迂縴뽧倭싂痂琩䙊썸䅯恙啚杮⨯墻啤⸣㜻㣂녇⽕슿㑔쉵뼰쉔䅊╳䞘뗂뽞唶⬮쉱顬係獺⍫땡牡瑎ꅸ㥪娬⥏䑁갫六慐⹨㵌㔷⏂䎵揂슿嚘䆘㒏䈰烂䘥頣戸㬰堩</w:t>
      </w:r>
      <w:r>
        <w:rPr/>
        <w:t>ⵀ⭞</w:t>
      </w:r>
      <w:r>
        <w:rPr/>
        <w:t>潫瀬椫偉㛂╏牟祎슬</w:t>
      </w:r>
      <w:r>
        <w:rPr/>
        <w:t>⠪</w:t>
      </w:r>
      <w:r>
        <w:rPr/>
        <w:t>敬⨮繩晁숰쉆쉉儮싂婣깩殡呐㑥懂⽥淂숥☦摖⿂姂㏂歨炮믂囂恸숶牌扙忍傩㕂睧婟䉸焴썠</w:t>
      </w:r>
      <w:r>
        <w:rPr/>
        <w:t>ⴻ</w:t>
      </w:r>
      <w:r>
        <w:rPr/>
        <w:t>晶䶮祰땰幨칶䙨䕮敶幆숫쉣乭⧂㩊싎쉞㎡楘呵渳稽㙋쎥拂悿旂洶窩</w:t>
      </w:r>
      <w:r>
        <w:rPr/>
        <w:t>⡳</w:t>
      </w:r>
      <w:r>
        <w:rPr/>
        <w:t>区秂伺⏂獔㕒</w:t>
      </w:r>
      <w:r>
        <w:rPr/>
        <w:t>ꕈ</w:t>
      </w:r>
      <w:r>
        <w:rPr/>
        <w:t>挨癀砭썚橱牏汏䦻쉆쉓</w:t>
      </w:r>
      <w:r>
        <w:rPr/>
        <w:t>⣂⹌</w:t>
      </w:r>
      <w:r>
        <w:rPr/>
        <w:t>潡呁䎥캥伲⯂㔳놩唫瀪녅㕟습ㅴ皱嗂촺䁉扦</w:t>
      </w:r>
      <w:r>
        <w:rPr/>
        <w:t>⢥</w:t>
      </w:r>
      <w:r>
        <w:rPr/>
        <w:t>쉫䝹汨唹쉱䰵슿ꥶ㬸嘬㔨卸⥤繏䅙湩쉕睐剺⨭低⎱㵀ꥱ숶ꆻ汢浒㙫숶欪쉒捗漨䥁䶡⩊兕堶ㆱ縊摍灔娬⵹뭭곂䦩ㅂ欬숽澵噸癃灧䄣⸺䈵〴㩃⽡Ⓜ䡞슮ꏂ稨묰뿂껂忂啢䕮걗削</w:t>
      </w:r>
      <w:r>
        <w:rPr/>
        <w:t>⢡</w:t>
      </w:r>
      <w:r>
        <w:rPr/>
        <w:t>䲏쉯稳彚믂뽬竂</w:t>
      </w:r>
      <w:r>
        <w:rPr/>
        <w:t>⢿</w:t>
      </w:r>
      <w:r>
        <w:rPr/>
        <w:t>ⵎ</w:t>
      </w:r>
      <w:r>
        <w:rPr/>
        <w:t>幔</w:t>
      </w:r>
      <w:r>
        <w:rPr/>
        <w:t>⠫</w:t>
      </w:r>
      <w:r>
        <w:rPr/>
        <w:t>嘥쉣礪輺佊쉠</w:t>
      </w:r>
      <w:r>
        <w:rPr/>
        <w:t>ꔽ</w:t>
      </w:r>
      <w:r>
        <w:rPr/>
        <w:t>瀬欩幎湡䔥噬쌵䅃◂䬻啂充⌶쉍</w:t>
      </w:r>
      <w:r>
        <w:rPr/>
        <w:t>⣂ⰻ</w:t>
      </w:r>
      <w:r>
        <w:rPr/>
        <w:t>䕁汑껂唯⭖</w:t>
      </w:r>
      <w:r>
        <w:rPr/>
        <w:t>ꦮ♹</w:t>
      </w:r>
      <w:r>
        <w:rPr/>
        <w:t>唸䎩⭐䌪浳겣䁧潞恋쉩㍢㊮딳싃㶵頵礦灑皡㋂</w:t>
      </w:r>
      <w:r>
        <w:rPr/>
        <w:t>⢿</w:t>
      </w:r>
      <w:r>
        <w:rPr/>
        <w:t>斿숭恄㋂煅䈴痂㕵繊쉖뭠㨨</w:t>
      </w:r>
      <w:r>
        <w:rPr/>
        <w:t>Ⳃ</w:t>
      </w:r>
      <w:r>
        <w:rPr/>
        <w:t>坨㕑㊏煢뇂䨲㜬⍷枘烂⩍挹䱯쉡␵</w:t>
      </w:r>
      <w:r>
        <w:rPr/>
        <w:t>⠯</w:t>
      </w:r>
      <w:r>
        <w:rPr/>
        <w:t>攸</w:t>
      </w:r>
      <w:r>
        <w:rPr/>
        <w:t>ⱖ⡭</w:t>
      </w:r>
      <w:r>
        <w:rPr/>
        <w:t>憿뽓竂振娫䨤촬繳곂䠬⪘杆偮栴窥⥸搮奀</w:t>
      </w:r>
      <w:r>
        <w:rPr/>
        <w:t>⢮</w:t>
      </w:r>
      <w:r>
        <w:rPr/>
        <w:t>뽷槃㙒⵸쉳쉆乴촸싂㞱䈷稫쎬档딲ꅕ싍뗂긯桏繓⤨瑙迂쎿䭒擂㭹㙾楲暘⭋䝌捉䡐洴䩙濂䯂㙭</w:t>
      </w:r>
      <w:r>
        <w:rPr/>
        <w:t>⢥♯</w:t>
      </w:r>
      <w:r>
        <w:rPr/>
        <w:t>뭙佳樷瓍ꌰ䭭갹㷂浹彦</w:t>
      </w:r>
      <w:r>
        <w:rPr/>
        <w:t>ꗂ</w:t>
      </w:r>
      <w:r>
        <w:rPr/>
        <w:t>ㅙㄦ</w:t>
      </w:r>
      <w:r>
        <w:rPr/>
        <w:t>ꕓ</w:t>
      </w:r>
      <w:r>
        <w:rPr/>
        <w:t>㓂塞</w:t>
      </w:r>
      <w:r>
        <w:rPr/>
        <w:t>⢬</w:t>
      </w:r>
      <w:r>
        <w:rPr/>
        <w:t>뿂姂</w:t>
      </w:r>
      <w:r>
        <w:rPr/>
        <w:t>⢻</w:t>
      </w:r>
      <w:r>
        <w:rPr/>
        <w:t>瘵싎쉧</w:t>
      </w:r>
      <w:r>
        <w:rPr/>
        <w:t>ⵌ</w:t>
      </w:r>
      <w:r>
        <w:rPr/>
        <w:t>컍䋂㑣顣╌繥⥙꥙奮恗㶮㭾쉍㋂</w:t>
      </w:r>
      <w:r>
        <w:rPr/>
        <w:t>Ɫ</w:t>
      </w:r>
      <w:r>
        <w:rPr/>
        <w:t>㵳欪ꅙ䵘䏂</w:t>
      </w:r>
      <w:r>
        <w:rPr/>
        <w:t>ⶩ</w:t>
      </w:r>
      <w:r>
        <w:rPr/>
        <w:t>䱦㪩䑘╒⽐䍆瀮〲噖瞱㵍呯氬猤곎쉙儩쉯婃⏂슱㑖⪩㵏砩⎻㝤䱔窻縱쉍䈫挨촰ꇂ뇂瓂걣꺏ꌪ壂뭫硘⹋獉硬刨姂睍춮扬㝊Ⓙ⒡ꅺ䥃硗</w:t>
      </w:r>
      <w:r>
        <w:rPr/>
        <w:t>ꤻꖱ</w:t>
      </w:r>
      <w:r>
        <w:rPr/>
        <w:t>칡塟泂♙슮㝮㢱搩娩允濂䰩冮⩑쉁版⻍䜬</w:t>
      </w:r>
      <w:r>
        <w:rPr/>
        <w:t>⡾</w:t>
      </w:r>
      <w:r>
        <w:rPr/>
        <w:t>嘭犥洭㕔硩⥁쌪╓딦参놻䔮渮獷憥쉺쉚땦䖘䩶⸰쉡㔥㝍歖㍄榘</w:t>
      </w:r>
      <w:r>
        <w:rPr/>
        <w:t>ꤤ</w:t>
      </w:r>
      <w:r>
        <w:rPr/>
        <w:t>긳弬㨷</w:t>
      </w:r>
      <w:r>
        <w:rPr/>
        <w:t>ꥈ</w:t>
      </w:r>
      <w:r>
        <w:rPr/>
        <w:t>㍖칸硷瓂㷂催瀺繁</w:t>
      </w:r>
      <w:r>
        <w:rPr/>
        <w:t>ꥌ</w:t>
      </w:r>
      <w:r>
        <w:rPr/>
        <w:t>眤奣婖숦䖬ㅸ묰瀤⛂塟䧃䰮㙎幣䀥剟垵壂쏂卹쌳⹤奨츨㴹⛂晚⌮䑣숷呃ㅄ席捘恅䑬겮쉰项䌷숫뿂㦡♰</w:t>
      </w:r>
      <w:r>
        <w:rPr/>
        <w:t>ⱏ</w:t>
      </w:r>
      <w:r>
        <w:rPr/>
        <w:t>獉슮썷湣⩎쉲硩㕬伨⥶뭫⸴礯숸呹䤶⴦圦⍏쎩㘥焴⽄搵犘弭溏슱扢溩碵쎏㷂瑞믎숲啭뭃槂⪬畣쵞剑獓썧桱ꥧ朥⮮摰㈴祙轵뼣昽汃칲软夽</w:t>
      </w:r>
      <w:r>
        <w:rPr/>
        <w:t>ⵞ</w:t>
      </w:r>
      <w:r>
        <w:rPr/>
        <w:t>塴⤲ꄴ卮쉌剫ㅦ䰪┨奥关㠱⨤䔤⧃㘪轰傡迂䊿䛃</w:t>
      </w:r>
      <w:r>
        <w:rPr/>
        <w:t>Ⱘ</w:t>
      </w:r>
      <w:r>
        <w:rPr/>
        <w:t>䳂䉠琻仂땶䟃㍲㭃淂滂걙⨦墻栶穩妥쉭瑳㬱숨兤塶⩳쉡啍卯⪬䑸숻⪱塗娊䵩哂睎츬輯欱浵⥱浞䍶䧂ꥮ</w:t>
      </w:r>
      <w:r>
        <w:rPr/>
        <w:t>Ⳃ</w:t>
      </w:r>
      <w:r>
        <w:rPr/>
        <w:t>㟃㡤⭐晵슥愽⫂暵㭥ㄮ泂쉯䁡䩟</w:t>
      </w:r>
      <w:r>
        <w:rPr/>
        <w:t>ꗂ⪣</w:t>
      </w:r>
      <w:r>
        <w:rPr/>
        <w:t>溣䊻暿㏂⥢䀮だ离圯뇂䘶㧂拂䝄瀫煲싂㖡☹玿䉍䱉扤쎩㎩쉖䙔硆쵄䍓㥣䭲뭄牔㈳敏</w:t>
      </w:r>
      <w:r>
        <w:rPr/>
        <w:t>Ⳃ</w:t>
      </w:r>
      <w:r>
        <w:rPr/>
        <w:t>辮┵㔩㜲疱楷疩浦曂</w:t>
      </w:r>
      <w:r>
        <w:rPr/>
        <w:t>Ⱖ</w:t>
      </w:r>
      <w:r>
        <w:rPr/>
        <w:t>䰯姍䎥瑥捺枬㞥㡆啮斵㦬슱媬䁮숦⧂슮栫䁫䊩㪡汨㍱婅䨫塎싂쉮䅶癢⩌䵴則䍯ば䴦㶩灄쉊竍癮슿㙨獄煈⍏稷䕔浚㍩쉮ꌯ倻坴华╖긩䬲徬</w:t>
      </w:r>
      <w:r>
        <w:rPr/>
        <w:t>⢱</w:t>
      </w:r>
      <w:r>
        <w:rPr/>
        <w:t>咻䍠婔轨栻廍䍘响쉦⹗䡍⽾ꌤ䶱㤫獪㭨⼫拂槍偏兑渥䅀喏兦⫂䈭䜻</w:t>
      </w:r>
      <w:r>
        <w:rPr/>
        <w:t>꧂</w:t>
      </w:r>
      <w:r>
        <w:rPr/>
        <w:t>娯⪣偱䱆㥄싂숪╅嗂䘰</w:t>
      </w:r>
      <w:r>
        <w:rPr/>
        <w:t>ꗂ</w:t>
      </w:r>
      <w:r>
        <w:rPr/>
        <w:t>氦⩘⭬㝍弰갣㴶㕲湗㍲쉬䝷啫䜶땞哂숷㑕넲獹쉲㥪㊣⩢渨卯ꆻ슱係㔦㢩悱㴨땥⵺쏂䔣䝕╃ꥥ奨濂◂狃檮쵚坟儮汌㡤쉂쉣㬲⼵橒</w:t>
      </w:r>
      <w:r>
        <w:rPr/>
        <w:t>ꔬ</w:t>
      </w:r>
      <w:r>
        <w:rPr/>
        <w:t>⺿挲塇瑞惂ꍏ캩丬畇倲冩橘䵍猳걇伽妥⼮健煏쉈冿☫슘塆嚮쉹䜪䙈썫ꆿꍀ啓䍤쉊Ⓜ畮뭪䡗捚㭇습倲秂奢깐쉸숵䄵⸹㙵쉶卟</w:t>
      </w:r>
      <w:r>
        <w:rPr/>
        <w:t>ꥇ</w:t>
      </w:r>
      <w:r>
        <w:rPr/>
        <w:t>㵐捖婆偅년碻䟂곂〪칸䍡澻땨唩㘱盂畑婭㡌瑅쉄쉁㤭㫂䕕칩匫啁㵔根顏椪</w:t>
      </w:r>
      <w:r>
        <w:rPr/>
        <w:t>ꤳ</w:t>
      </w:r>
      <w:r>
        <w:rPr/>
        <w:t>婂䍍뽳▩⴫쉐싂橥挣浴飂敉ꥫ瑁숷쉊輪쉚㚏慗磎⩢⥶㩒쉞漶輤䇂捳位椯湅⚿</w:t>
      </w:r>
      <w:r>
        <w:rPr/>
        <w:t>ꥄ</w:t>
      </w:r>
      <w:r>
        <w:rPr/>
        <w:t>䞵⩩⦩硰煍䅴숻겮㯎纥䥟䝒㓂䥐剠〈䅄坁淂啟畟塭晆</w:t>
      </w:r>
      <w:r>
        <w:rPr/>
        <w:t>ⵘ</w:t>
      </w:r>
      <w:r>
        <w:rPr/>
        <w:t>썾</w:t>
      </w:r>
      <w:r>
        <w:rPr/>
        <w:t>⠮</w:t>
      </w:r>
      <w:r>
        <w:rPr/>
        <w:t>충䬨婓噲幗㠱⥷㕞沬城浠싂习浨</w:t>
      </w:r>
      <w:r>
        <w:rPr/>
        <w:t>꧂</w:t>
      </w:r>
      <w:r>
        <w:rPr/>
        <w:t>畹뭏㥄縪硔楌⥷欺㍸쉣剨掩汀뾿汌獇쉶⩊䥷噐僂獒獑Ⓜ깱</w:t>
      </w:r>
      <w:r>
        <w:rPr/>
        <w:t>ⵠ</w:t>
      </w:r>
      <w:r>
        <w:rPr/>
        <w:t>咥佳</w:t>
      </w:r>
      <w:r>
        <w:rPr/>
        <w:t>⡰</w:t>
      </w:r>
      <w:r>
        <w:rPr/>
        <w:t>桓묱庩슡湂睟拂懂檘┭</w:t>
      </w:r>
      <w:r>
        <w:rPr/>
        <w:t>ꦬ</w:t>
      </w:r>
      <w:r>
        <w:rPr/>
        <w:t>걈싂掱珂噌摉쉹頸⸰捀ꅣ眲楷숶䥈㍙⹇偠써癉촤汯楬撻㌨浸焸㑟갽彑坱녺呪䉍頺䠦帴뽗剋暡뗂丵盃㍱뽥㒩嘮敦⩯睗獗䕫⵸딫⩇〸묹⛂슿圽뭹쉸矂汬뼪偑칈㪱껍癍稶䕥䩩칂촤散긊晇䇂</w:t>
      </w:r>
      <w:r>
        <w:rPr/>
        <w:t>ꕷ</w:t>
      </w:r>
      <w:r>
        <w:rPr/>
        <w:t>㙚畑眬痂⍏繅䝚⼪䪱춣䋂俎琶繕㉍幒쉮づ⭸桇堪払䰦圻⪡潑ㄬ싂轄浥暱䴴䁏制坴㩔䵓媬摶㭭栨쉦⽲幓캏쉱╹煟儱楚呸浾欬쉮숰佋뾱䥙䭭煞䃂㩔䢱彖卬쏂쉇迎㏂囎勂䙂㟂恱慯敬⩊顺쉨</w:t>
      </w:r>
      <w:r>
        <w:rPr/>
        <w:t>ꖬ</w:t>
      </w:r>
      <w:r>
        <w:rPr/>
        <w:t>楲䩲㔺떩㥡㵫ꆿ⩘眱欹깦ꌦ녲㖩칮吣捴컂싂㞬䩹顣扩⿃にꎱ묪숺숲坡䵕柂獥き䄯祤癋묪컂╞㨦⹂</w:t>
      </w:r>
      <w:r>
        <w:rPr/>
        <w:t>⡄</w:t>
      </w:r>
      <w:r>
        <w:rPr/>
        <w:t>塙瑶숽澬滂サ쉃堥⧂䊥</w:t>
      </w:r>
      <w:r>
        <w:rPr/>
        <w:t>ⵃ</w:t>
      </w:r>
      <w:r>
        <w:rPr/>
        <w:t>䬺奴捘⨴洫佫轓⤯煮獪◂收⭷⭨恧砪偶䔸枻㠰刣쉎㦩▘䚵♷歸╊瀹顥繧䝲畅瀷䰭⵲㍥⑃⚿䩌싂永䰷瘫吻炘東</w:t>
      </w:r>
      <w:r>
        <w:rPr/>
        <w:t>ⱒ</w:t>
      </w:r>
      <w:r>
        <w:rPr/>
        <w:t>쉯싃䝒쉳烂ꅟ⩳伬㕙硶歍쉒吻繦숸椪쉤䪩䱈獰㥕搪栯嘶ꄬ츤갭㜵潣潹䇂⍨쉸䑠䍄䶘㔻䞥㤵傿繁ㅇ硳用⍺㈺㑎䌶⍇</w:t>
      </w:r>
      <w:r>
        <w:rPr/>
        <w:t>ꦘ</w:t>
      </w:r>
      <w:r>
        <w:rPr/>
        <w:t>殏兢歵睗㞏</w:t>
      </w:r>
      <w:r>
        <w:rPr/>
        <w:t>ꖻ</w:t>
      </w:r>
      <w:r>
        <w:rPr/>
        <w:t>䢥幟㭉桞杌硥繬䬴◍䤹奘</w:t>
      </w:r>
      <w:r>
        <w:rPr/>
        <w:t>⣂</w:t>
      </w:r>
      <w:r>
        <w:rPr/>
        <w:t>癏녫숬㙰쉨㖮</w:t>
      </w:r>
      <w:r>
        <w:rPr/>
        <w:t>ꕲ</w:t>
      </w:r>
      <w:r>
        <w:rPr/>
        <w:t>扫츹敨畱슘潭㶵䁳㉴</w:t>
      </w:r>
      <w:r>
        <w:rPr/>
        <w:t>꥟</w:t>
      </w:r>
      <w:r>
        <w:rPr/>
        <w:t>䋂乍矂㉎吤</w:t>
      </w:r>
      <w:r>
        <w:rPr/>
        <w:t>꧃</w:t>
      </w:r>
      <w:r>
        <w:rPr/>
        <w:t>䍢ㅞ塞戩㛂祟杪婘愩畤檻뭂␶䥧浩甩㩞䌺숮쉠顓</w:t>
      </w:r>
      <w:r>
        <w:rPr/>
        <w:t>ⱃ</w:t>
      </w:r>
      <w:r>
        <w:rPr/>
        <w:t>奊䮵컂攺쉔穂顚瀨㌱歡瞩츥ꥣ匷䍲为뽹⩔瑶䩃䁓坊㮻呍䙠䵎䍘䕑卬栰奇</w:t>
      </w:r>
      <w:r>
        <w:rPr/>
        <w:t>ꤰ</w:t>
      </w:r>
      <w:r>
        <w:rPr/>
        <w:t>绂䟂䑯숩뽋婺桘䶱쉒♲凂堳꥚䬺⩳㗍</w:t>
      </w:r>
      <w:r>
        <w:rPr/>
        <w:t>ⵁ⑐</w:t>
      </w:r>
      <w:r>
        <w:rPr/>
        <w:t>兊磂呕祔吣末稥患睎⪿⸹㯂䒏痂䉺圦勂义쵶␦烂轎䙩啞숦抮䵞䗂焦䵇춏䡸⌫쉗뭴璵␵爽쉣奈⩳걱权쵭㙆燂畢䪿棂䝑⍎䭮⩾쉁뾵䉈呡娬㩸㑊</w:t>
      </w:r>
      <w:r>
        <w:rPr/>
        <w:t>ꔲ</w:t>
      </w:r>
      <w:r>
        <w:rPr/>
        <w:t>쉀ꅸ</w:t>
      </w:r>
      <w:r>
        <w:rPr/>
        <w:t>ꗂ</w:t>
      </w:r>
      <w:r>
        <w:rPr/>
        <w:t>쉓㑥⥧䧂딫塦</w:t>
      </w:r>
      <w:r>
        <w:rPr/>
        <w:t>ꕰ</w:t>
      </w:r>
      <w:r>
        <w:rPr/>
        <w:t>樰流督帨㙳ヂ⭣ㅂ┨㒻匬䕁矂䉙敧⨮⹺♬䀩娹磂坷睳洮溻䡮祢䉙췍</w:t>
      </w:r>
      <w:r>
        <w:rPr/>
        <w:t>ⴥ</w:t>
      </w:r>
      <w:r>
        <w:rPr/>
        <w:t>쵴㷂쉟皥汵拂䭮潌䛃吭䋂쉢</w:t>
      </w:r>
      <w:r>
        <w:rPr/>
        <w:t>ꕎ⭌ꖱ</w:t>
      </w:r>
      <w:r>
        <w:rPr/>
        <w:t>뽅獪⦥燍䁂瀬䩟汾磂⨬㡋睯겵뼮桾攦甩琫ꍩ㏂ꅖ硃擎地㉳䝋秂稹䩾愮璘勂습堷싎ㄷ녀橁侥么啲媘捦並価冱㩚갊⭘縬䉪⑍摲灙㢡숲䷂땖瑤啢睁䣍췂㈯⌰㩱䅑㮿飃䑗쵥䐤顆瞡뽫晍䱌㦻湵嫂䕤楇</w:t>
      </w:r>
      <w:r>
        <w:rPr/>
        <w:t>꧂</w:t>
      </w:r>
      <w:r>
        <w:rPr/>
        <w:t>忂㔮佳輸獭煯␴幧㎱숺癳쎻昤뭤伷恁䡔㉎䜲桤槂⥺恡迂灗걔⹾呪䱪슩丽帷숹뼭单쉙瑒껂撩쉕䈰쵃⩴⥩♓췂</w:t>
      </w:r>
      <w:r>
        <w:rPr/>
        <w:t>ꖥ</w:t>
      </w:r>
      <w:r>
        <w:rPr/>
        <w:t>灗㒘䣂ꎘ敵撻뭥慷⭹␻珂쉔䤨晔神쉱䅣妱㈲枱㥈칲㉉佫瓂싂䐩嚿払䜤焩⻂㩃擂</w:t>
      </w:r>
      <w:r>
        <w:rPr/>
        <w:t>ꕬ⑈</w:t>
      </w:r>
      <w:r>
        <w:rPr/>
        <w:t>晑攺ꥰ춣㩞慺곂㴪㛂䤦ꥳ婡教婔䛂칀凂⥁湭䣂桢偫婪딵䡬呬呠欰㑵䠲匵厬䑤祎囂썌⹪批反畁牐桢牾樦ㄷꅔ쉄皱瑌䵴冬␫쉬梵㑋欺灃眵䖮輯䁁㣂⑓彆愱䵐樣烍</w:t>
      </w:r>
      <w:r>
        <w:rPr/>
        <w:t>ꤦ</w:t>
      </w:r>
      <w:r>
        <w:rPr/>
        <w:t>恰砪䫂⑨⺵뭦䁳쉣쉟轓擂棂컂㕸㩣숵ꍂ灚㉁䇂頵䙙勃䝇劣慭쵟쉄捰僂乌仂乄儱做楨奦㦣㥧繎䁠䌵湈濍쉰䩨䡪恲㜻⩵弻抻嘯〤び䀪橈쉄㶿彣⫂縶縥甩쉩쉉□収轳</w:t>
      </w:r>
      <w:r>
        <w:rPr/>
        <w:t>ꤴ</w:t>
      </w:r>
      <w:r>
        <w:rPr/>
        <w:t>疘娭㵔凎硾쵭繏㝞</w:t>
      </w:r>
      <w:r>
        <w:rPr/>
        <w:t>꤬</w:t>
      </w:r>
      <w:r>
        <w:rPr/>
        <w:t>놏䅎쉒硕䥒整睮䕸䆘ꅕ䁵〲㝢♰♱係썣吭憘ꥧꄲ辿⦮灓쉒㡯濂쉢쵔䩲녶獩┪塄坓硏祂싂땨㝆橄슩究䙗摁洹⍕㨴쉨⩾绂⎵㇂숰㡳⩩恷♺狂뭀圭♂殩⬱繤䰦卪뼣橴涣</w:t>
      </w:r>
      <w:r>
        <w:rPr/>
        <w:t>ꔤ</w:t>
      </w:r>
      <w:r>
        <w:rPr/>
        <w:t>繃ꇂ㡌塳ꥥ抿싂䙞獚㐭㕃轀</w:t>
      </w:r>
      <w:r>
        <w:rPr/>
        <w:t>ꔻ</w:t>
      </w:r>
      <w:r>
        <w:rPr/>
        <w:t>癤</w:t>
      </w:r>
      <w:r>
        <w:rPr/>
        <w:t>ⵗ</w:t>
      </w:r>
      <w:r>
        <w:rPr/>
        <w:t>桒甽辮敮⭑磍ꥧ健壃땙㭢睍䕂㔬䈺员頵⩤捦纮呹믂印佌瞮櫂捁暘</w:t>
      </w:r>
      <w:r>
        <w:rPr/>
        <w:t>⡊</w:t>
      </w:r>
      <w:r>
        <w:rPr/>
        <w:t>媩彷⑊䲘⥍뽙橆</w:t>
      </w:r>
      <w:r>
        <w:rPr/>
        <w:t>꥓</w:t>
      </w:r>
      <w:r>
        <w:rPr/>
        <w:t>湠㝑㮿</w:t>
      </w:r>
      <w:r>
        <w:rPr/>
        <w:t>ꦡ</w:t>
      </w:r>
      <w:r>
        <w:rPr/>
        <w:t>㴺汇</w:t>
      </w:r>
      <w:r>
        <w:rPr/>
        <w:t>ꔤ</w:t>
      </w:r>
      <w:r>
        <w:rPr/>
        <w:t>砫䗂傘䉲嚬쉉䄱촣啈䅃⥔⽙숳⯂䡃䲡佋穊Ⓜ䅗䙟剙ꎿ숣䰥ꥯ挳䴪䈵</w:t>
      </w:r>
      <w:r>
        <w:rPr/>
        <w:t>ⴰ⹹</w:t>
      </w:r>
      <w:r>
        <w:rPr/>
        <w:t>갶愨䵱㥚轌뭰ꌬ⻎⨮檬㉴疬剣ꄱ⩧毂␵䄯㡇쉟䓂欥</w:t>
      </w:r>
    </w:p>
    <w:p>
      <w:pPr>
        <w:pStyle w:val="PreformattedText"/>
        <w:bidi w:val="0"/>
        <w:spacing w:before="0" w:after="0"/>
        <w:jc w:val="left"/>
        <w:rPr/>
      </w:pPr>
      <w:r>
        <w:rPr/>
        <w:t>横㟂穭奺灆杋帹䢮㝌嗎㓂弫欪컂桅쉔쉇습痂╲숨歎忍磂♈⧂놡䟂䩈쌤쉠戬쏂樽숵쉭⒱爥戦쉉⛂惃긶漬楅뿂숲╖港䴩격땬숺숰뇂</w:t>
      </w:r>
      <w:r>
        <w:rPr/>
        <w:t>ꖻ</w:t>
      </w:r>
      <w:r>
        <w:rPr/>
        <w:t>䙬䩤ꅃ牠쉖쉀䴊쵥恺坟</w:t>
      </w:r>
      <w:r>
        <w:rPr/>
        <w:t>ⴣ</w:t>
      </w:r>
      <w:r>
        <w:rPr/>
        <w:t>噱权繥壂쌮쵖쉒⍏浞㵳啑祊쉀갱傏䍧穒僂䬨ꅣ</w:t>
      </w:r>
      <w:r>
        <w:rPr/>
        <w:t>ⱄ</w:t>
      </w:r>
      <w:r>
        <w:rPr/>
        <w:t>䀶뭀쉾漸頲䠷䩾䄬쉹⨣癋塵싂堬淎┯⽩䜲佭쉵⥤촨⩡扚䢮顾甽</w:t>
      </w:r>
      <w:r>
        <w:rPr/>
        <w:t>Ⳏ⸪</w:t>
      </w:r>
      <w:r>
        <w:rPr/>
        <w:t>䥡⛂擂珂䇃䙩䤫䭫夶䕕灕ꆣ숯枘眮江祢깏伦潖숭</w:t>
      </w:r>
      <w:r>
        <w:rPr/>
        <w:t>ꕷ</w:t>
      </w:r>
      <w:r>
        <w:rPr/>
        <w:t>濂㉘で嗂辩숯╷歸⍾呍仂愪辩⿂䀷쌥噦⑞椤䠵㕅朰壂㣂空㍣⧂슮纘剣斥牑㉀㍤〻儵㙟숰䕂깖㯂书컂她昮䉙㫂䉅灪뭉칭瞣싂㔪轈琴┪䣂吣繐㟍縪⩴䫂칳⬲奈䡤</w:t>
      </w:r>
      <w:r>
        <w:rPr/>
        <w:t>꤭</w:t>
      </w:r>
      <w:r>
        <w:rPr/>
        <w:t>爳札癭⨤抩ぺ嚩싂䢡⯃䁈숵匳䁲兄唶㪱䩃歑⼣䴬쏃㢩떮⩈싂뮩㘬쉲氪♱쉆獥朵</w:t>
      </w:r>
      <w:r>
        <w:rPr/>
        <w:t>ⴳ</w:t>
      </w:r>
      <w:r>
        <w:rPr/>
        <w:t>䴭ꆬ䡫瓍晄㭳敔▩輲䰻颩杚䖮䍳眨祋䐦牓쉞⭴⒩뿂㘰牏ㆥ㩠㑗숷䙳⹹⭷◂憩弯䌫㥾쉃뗂帨넷㡤⪡䥆欲䩌桭</w:t>
      </w:r>
      <w:r>
        <w:rPr/>
        <w:t>⠳</w:t>
      </w:r>
      <w:r>
        <w:rPr/>
        <w:t>卉瀷</w:t>
      </w:r>
      <w:r>
        <w:rPr/>
        <w:t>⡊</w:t>
      </w:r>
      <w:r>
        <w:rPr/>
        <w:t>偑</w:t>
      </w:r>
      <w:r>
        <w:rPr/>
        <w:t>⠻</w:t>
      </w:r>
      <w:r>
        <w:rPr/>
        <w:t>䁩䢻쉯渹놏幅吶㮿懂沣彐䪻绂䍞愣夹깂⮥奶媿숲숩⽕戥⨣쉓䬩⭃枩佀癰숩ꌯ쉹戺Ⓕ</w:t>
      </w:r>
      <w:r>
        <w:rPr/>
        <w:t>⠵</w:t>
      </w:r>
      <w:r>
        <w:rPr/>
        <w:t>祘株⨶㭆㭣㝦땲</w:t>
      </w:r>
      <w:r>
        <w:rPr/>
        <w:t>ꥃ</w:t>
      </w:r>
      <w:r>
        <w:rPr/>
        <w:t>榏炡㋂丽䛍䉊埂迂矂瀦쉬䌯㞱幪㨮汢砪숬泃䕢㵦⼷슘㭹⌤硅쉐쌺䱸쉓</w:t>
      </w:r>
      <w:r>
        <w:rPr/>
        <w:t>⠶</w:t>
      </w:r>
      <w:r>
        <w:rPr/>
        <w:t>䩯㕪牗쏂뮥쉪땆깩晉</w:t>
      </w:r>
      <w:r>
        <w:rPr/>
        <w:t>ꥍ</w:t>
      </w:r>
      <w:r>
        <w:rPr/>
        <w:t>爲眦㙘♤爬슬쉯婟獠㡣卵ꅐ䉖⩵㢩䵓偧䍁㌱깦㠹她窣숲欯䩏低㤽嘺䭬쉤슘楁捶掩扄䤮묪⹸晧䍐뽒瓎䙭眣迎뗂ぅ剫䭹䠵漻廂帻㉳䅚䏂皣㑬椦ꅃ卩䉾㕊④䘴곂㍒䙌捆奪仂싂唹烂⭱琶㐦숫慰␽娹扮䅈ま⽍䔦⩇㟂債祄䓂䤣此ㅟ㯂睴쉘畳癟䏎⍪걆ꅁ怺땘䵐䉳╍䳂䔲华繫</w:t>
      </w:r>
      <w:r>
        <w:rPr/>
        <w:t>ꦱ</w:t>
      </w:r>
      <w:r>
        <w:rPr/>
        <w:t>㨥杷䙃␹㜭⹨⪵츷畠뾏㥌䭥呑갹焽슻⿂洺㒻⽒泂㝴䦻ㅆ㵚冘秂긱浀쉾㥱촷䅐怱䀻</w:t>
      </w:r>
      <w:r>
        <w:rPr/>
        <w:t>ꥀ</w:t>
      </w:r>
      <w:r>
        <w:rPr/>
        <w:t>㙭䝥恓뼫</w:t>
      </w:r>
      <w:r>
        <w:rPr/>
        <w:t>ꥋ</w:t>
      </w:r>
      <w:r>
        <w:rPr/>
        <w:t>䘭</w:t>
      </w:r>
      <w:r>
        <w:rPr/>
        <w:t>ⱞ</w:t>
      </w:r>
      <w:r>
        <w:rPr/>
        <w:t>㫂촱⹱㬤ꌪ쉱摣</w:t>
      </w:r>
      <w:r>
        <w:rPr/>
        <w:t>ⱉ</w:t>
      </w:r>
      <w:r>
        <w:rPr/>
        <w:t>뭎穦녡䈰嚩䛂渦〪⨪쉖⑳䚩厘췍⤪繩쉖ꌣ杘䝘硎⽁旂</w:t>
      </w:r>
      <w:r>
        <w:rPr/>
        <w:t>꧂</w:t>
      </w:r>
      <w:r>
        <w:rPr/>
        <w:t>䤪⬣</w:t>
      </w:r>
      <w:r>
        <w:rPr/>
        <w:t>⡳⩣</w:t>
      </w:r>
      <w:r>
        <w:rPr/>
        <w:t>䰊杓橗쌭恬沩渪슘㥉頤䔶⑧뼤昱挳쉰꺡뇂</w:t>
      </w:r>
      <w:r>
        <w:rPr/>
        <w:t>ⶻ</w:t>
      </w:r>
      <w:r>
        <w:rPr/>
        <w:t>免〱忂睶⑖칡㥔</w:t>
      </w:r>
      <w:r>
        <w:rPr/>
        <w:t>ⴴ</w:t>
      </w:r>
      <w:r>
        <w:rPr/>
        <w:t>恠䖵琽㫂⑋欪숪⥒慥䅷슏繖婐䳂⛍</w:t>
      </w:r>
      <w:r>
        <w:rPr/>
        <w:t>Ⳃ</w:t>
      </w:r>
      <w:r>
        <w:rPr/>
        <w:t>䘤⥳癱썕㯂⤻捉瞱칓칄幱济祱</w:t>
      </w:r>
      <w:r>
        <w:rPr/>
        <w:t>ⵤ</w:t>
      </w:r>
      <w:r>
        <w:rPr/>
        <w:t>㛍䚏欬䓎䶩瘰싂쉭刱帮⭗浊⧂扶㵌⵴</w:t>
      </w:r>
      <w:r>
        <w:rPr/>
        <w:t>ꔪ⒥</w:t>
      </w:r>
      <w:r>
        <w:rPr/>
        <w:t>碱㵾杣⥞⹟塯〤㨪廂⭪⏂㡖啸┳塊桗栩⩫믍侣ꅌ쉦䁕頶㪬⎩㍂䜽倩湴츶埂㛍䅃椲牐ꅎ燂禮摇㉪꥘橚扬撮갷쵚湖呸䐯䇎┺矂ꍶ슮奙캮擂䫍╳썕厘本囃䙊䥷㜱♶扯則䌸⏂싎塸偦呎곂뼽汑</w:t>
      </w:r>
      <w:r>
        <w:rPr/>
        <w:t>ꥇ</w:t>
      </w:r>
      <w:r>
        <w:rPr/>
        <w:t>極顚刷</w:t>
      </w:r>
      <w:r>
        <w:rPr/>
        <w:t>꧂</w:t>
      </w:r>
      <w:r>
        <w:rPr/>
        <w:t>䵪</w:t>
      </w:r>
      <w:r>
        <w:rPr/>
        <w:t>꤬</w:t>
      </w:r>
      <w:r>
        <w:rPr/>
        <w:t>㩯䉄猯䱏⎿獫깓슻쉹䖩䮱⌮暱ꏂ彊갻ꥱ懂츽깞湎夲</w:t>
      </w:r>
      <w:r>
        <w:rPr/>
        <w:t>ⷍ</w:t>
      </w:r>
      <w:r>
        <w:rPr/>
        <w:t>㩣⺿顸갯</w:t>
      </w:r>
      <w:r>
        <w:rPr/>
        <w:t>ꥍ</w:t>
      </w:r>
      <w:r>
        <w:rPr/>
        <w:t>毂哂쉷渹㭟橃灬ꌨ毂</w:t>
      </w:r>
      <w:r>
        <w:rPr/>
        <w:t>ⱙ</w:t>
      </w:r>
      <w:r>
        <w:rPr/>
        <w:t>灀</w:t>
      </w:r>
      <w:r>
        <w:rPr/>
        <w:t>ꤴ⨣</w:t>
      </w:r>
      <w:r>
        <w:rPr/>
        <w:t>䅷뭞轌䭆妩桗幭䐷㥧绍ꥴꥬ煲轔湾䙅⑨婎迂</w:t>
      </w:r>
      <w:r>
        <w:rPr/>
        <w:t>ⲩ</w:t>
      </w:r>
      <w:r>
        <w:rPr/>
        <w:t>楳쉤䫎ꅑ百兾뼩汾窏갪打熮惂瓂䙟</w:t>
      </w:r>
      <w:r>
        <w:rPr/>
        <w:t>꤯</w:t>
      </w:r>
      <w:r>
        <w:rPr/>
        <w:t>眶┽盍䜭⑥䀰圱光窡쉙汚⭉</w:t>
      </w:r>
      <w:r>
        <w:rPr/>
        <w:t>⡳</w:t>
      </w:r>
      <w:r>
        <w:rPr/>
        <w:t>债㙮䎥潔䅢垡㖩瑧♓恭夶䕂睭畲㚵临喥頰繇싂顃䫂</w:t>
      </w:r>
      <w:r>
        <w:rPr/>
        <w:t>⡨</w:t>
      </w:r>
      <w:r>
        <w:rPr/>
        <w:t>㍲♴埍潦䵱穥偁㵂숮婭㯂㠭</w:t>
      </w:r>
      <w:r>
        <w:rPr/>
        <w:t>꧃</w:t>
      </w:r>
      <w:r>
        <w:rPr/>
        <w:t>⽮쉮祯</w:t>
      </w:r>
      <w:r>
        <w:rPr/>
        <w:t>⡖</w:t>
      </w:r>
      <w:r>
        <w:rPr/>
        <w:t>ꄭ</w:t>
      </w:r>
      <w:r>
        <w:rPr/>
        <w:t>ꥆ⥇</w:t>
      </w:r>
      <w:r>
        <w:rPr/>
        <w:t>倮啩㠫䕩橰佩桃㵾楌⭚夺仂䬺⧂ㅋふ䭢䭥츪皮擂塀冻桠⑏썴䕸穳灭怴⽃嚻㢱</w:t>
      </w:r>
      <w:r>
        <w:rPr/>
        <w:t>⠷⩲</w:t>
      </w:r>
      <w:r>
        <w:rPr/>
        <w:t>䫃㍑顅凂欭숥숪춱癅ごꍄ⼳漩杈㜸䲿朮樴欨␷⩙棂슩卡迎갮䅎嗃⍷橬㑍㈫</w:t>
      </w:r>
      <w:r>
        <w:rPr/>
        <w:t>ꥒ</w:t>
      </w:r>
      <w:r>
        <w:rPr/>
        <w:t>䩢稭潧婲㗂呯쉑䱤䝴㯂</w:t>
      </w:r>
      <w:r>
        <w:rPr/>
        <w:t>⠳</w:t>
      </w:r>
      <w:r>
        <w:rPr/>
        <w:t>넺㉤㥸숷塞䡱䰥䄷싂坥㑸쉱╒厱哎弰㟂⫂숪</w:t>
      </w:r>
      <w:r>
        <w:rPr/>
        <w:t>ꦡ☭</w:t>
      </w:r>
      <w:r>
        <w:rPr/>
        <w:t>题㝦⵲㈫輱祅斻吪瑐䵰㡒숫</w:t>
      </w:r>
      <w:r>
        <w:rPr/>
        <w:t>ⴷ</w:t>
      </w:r>
      <w:r>
        <w:rPr/>
        <w:t>땉劮獒晏幟䨱橆③䕲弨灞朴꺮济乫쉁瑖䉢汈幖⥦껂쉑汘</w:t>
      </w:r>
      <w:r>
        <w:rPr/>
        <w:t>ꕲ</w:t>
      </w:r>
      <w:r>
        <w:rPr/>
        <w:t>参畾䍮⍪⸨乀습⩒睘⹾汸汴奨丹</w:t>
      </w:r>
      <w:r>
        <w:rPr/>
        <w:t>ⱘ</w:t>
      </w:r>
      <w:r>
        <w:rPr/>
        <w:t>㍤繺㤻抡㘪戤⨶敞쉟礬쉸挭쉫繓꥾</w:t>
      </w:r>
      <w:r>
        <w:rPr/>
        <w:t>ⱹ</w:t>
      </w:r>
      <w:r>
        <w:rPr/>
        <w:t>쉳숻㞣㐩乡伭殡ꄰ쉆뽒呄㕤㕌뽍㙔潦摴瞱儲쉆椯猣璬样땠楍掘⸱戵䁃싂启午ㅖ⾩㵭槂숺⪥쵫䂱䛃垵⹗겮硔䱙쉕䭢稊丵㵍玣␭숰䑳婪㔰挴ꌱꥤ</w:t>
      </w:r>
      <w:r>
        <w:rPr/>
        <w:t>⠨</w:t>
      </w:r>
      <w:r>
        <w:rPr/>
        <w:t>㔫㕃</w:t>
      </w:r>
      <w:r>
        <w:rPr/>
        <w:t>ⵑ</w:t>
      </w:r>
      <w:r>
        <w:rPr/>
        <w:t>숵圲⨲숸㉘⽳畃䀶땰녦捲乢䔣쵳⦿㢩ㅳ䁙㕸⼶뭱┯췎䠬䩸╞佒䫎숳⩒썋⭦䬩澵뽞긭䁉㞵쉊䭯깄䁳啓墥暵挳㴱浕</w:t>
      </w:r>
      <w:r>
        <w:rPr/>
        <w:t>ꥒ</w:t>
      </w:r>
      <w:r>
        <w:rPr/>
        <w:t>⡯</w:t>
      </w:r>
      <w:r>
        <w:rPr/>
        <w:t>奁㞡</w:t>
      </w:r>
      <w:r>
        <w:rPr/>
        <w:t>ⱙ</w:t>
      </w:r>
      <w:r>
        <w:rPr/>
        <w:t>桷庻㡕쉟ꇃ㊩㣃䭋쉁偎䇂灒块</w:t>
      </w:r>
      <w:r>
        <w:rPr/>
        <w:t>ꕚ</w:t>
      </w:r>
      <w:r>
        <w:rPr/>
        <w:t>㮥䓂棂癈쉃䌻奲슥┨깬癋㬣畵䝭</w:t>
      </w:r>
      <w:r>
        <w:rPr/>
        <w:t>ꥋ</w:t>
      </w:r>
      <w:r>
        <w:rPr/>
        <w:t>䞘强䡬戴㉅㋂戤繦⨻숵㎩⼪䰽䂿싂쵀䙍塀䤥㇂䘭䯂ꅕ券㉲땫䅇振땓김灔喣╊牬卖侩칩歒♚⵮噆㕠쉔橊升儺睡顳仂穌䑪焸숷䩣啵슩䑞呹㏂♅㍣ꌪ幤㒥</w:t>
      </w:r>
      <w:r>
        <w:rPr/>
        <w:t>ꦱ</w:t>
      </w:r>
      <w:r>
        <w:rPr/>
        <w:t>硫瑅㡹橔ㅆ☩火棂祎슡呖窱乸穬兖⿃猬쉓䅲㉮䩇숣杮ꌩ瘣䆣歡摣쉫忂⴬숶캮슱硺</w:t>
      </w:r>
      <w:r>
        <w:rPr/>
        <w:t>⢡</w:t>
      </w:r>
      <w:r>
        <w:rPr/>
        <w:t>䕓촵㥅⏂働㑱飃佰繰⽹췂숹瀪由</w:t>
      </w:r>
      <w:r>
        <w:rPr/>
        <w:t>ꦱ</w:t>
      </w:r>
      <w:r>
        <w:rPr/>
        <w:t>슿畦㝠䱙本ㅙ⽭爲싃卸剅幮뮣䑁嚏쉶㥧䈨桢吣숪磂⎘圭</w:t>
      </w:r>
      <w:r>
        <w:rPr/>
        <w:t>ⲱ</w:t>
      </w:r>
      <w:r>
        <w:rPr/>
        <w:t>䐨剪䅏⥈䅧㍥歗珃숫Ⓜ偈吪窥숦确皩幀뭎㴳繷싂㐤㋂顂㶮</w:t>
      </w:r>
      <w:r>
        <w:rPr/>
        <w:t>ꥌ</w:t>
      </w:r>
      <w:r>
        <w:rPr/>
        <w:t>獷灔갥놏숵</w:t>
      </w:r>
      <w:r>
        <w:rPr/>
        <w:t>⠣</w:t>
      </w:r>
      <w:r>
        <w:rPr/>
        <w:t>䵕⫂傣喥뮮恫㝨幁쉋䶘㑳恊㟂留氷礣怯捥獍䰴⬱⒡䩱숪㊡⥅焤瑓뭆썉䩭偷穕⼸単䁇⽤䵾慰</w:t>
      </w:r>
      <w:r>
        <w:rPr/>
        <w:t>ꦿ⎩</w:t>
      </w:r>
      <w:r>
        <w:rPr/>
        <w:t>㠫乎轪</w:t>
      </w:r>
      <w:r>
        <w:rPr/>
        <w:t>ꦘ</w:t>
      </w:r>
      <w:r>
        <w:rPr/>
        <w:t>偎ꌵ쉐まㅺ곂噸㭒⍹漹䣎쉧呄넥⹺畐쉉䇂⩧䭌䝃捬㙡㝂㉢뭢摣疩㵹優쉰瞩䬪捷㎬</w:t>
      </w:r>
      <w:r>
        <w:rPr/>
        <w:t>ꦱ</w:t>
      </w:r>
      <w:r>
        <w:rPr/>
        <w:t>帻乀깊㝳㭅㵋獆⩩圮潤圣⸽ꄻ朮ꥹ촫㬶묣䩪兯位报⤩䁨묥䒩撩䤦庘坓䀷땚祭ꆮ單参瘰䡹剢숭愥쉘段祧䴶㭯䛂ꅸ슩䄴⑐</w:t>
      </w:r>
      <w:r>
        <w:rPr/>
        <w:t>ⱋ</w:t>
      </w:r>
      <w:r>
        <w:rPr/>
        <w:t>灒╀</w:t>
      </w:r>
      <w:r>
        <w:rPr/>
        <w:t>ꤺ</w:t>
      </w:r>
      <w:r>
        <w:rPr/>
        <w:t>瘺숰㕑䫂쉅땵┥䝹ꅠ쌻瘨쎣辘쉰縯偺쉖㵾쉏樻媩㬰〲憵晈┺⩫畍䷂祋</w:t>
      </w:r>
      <w:r>
        <w:rPr/>
        <w:t>ꗂ</w:t>
      </w:r>
      <w:r>
        <w:rPr/>
        <w:t>塹竂㙔쉶</w:t>
      </w:r>
      <w:r>
        <w:rPr/>
        <w:t>ⵕ</w:t>
      </w:r>
      <w:r>
        <w:rPr/>
        <w:t>幕扭癗䱤녯ꍶ땎漳⍇娺㜸係⍘⼶䜷㑴뭁걍</w:t>
      </w:r>
      <w:r>
        <w:rPr/>
        <w:t>⠻</w:t>
      </w:r>
      <w:r>
        <w:rPr/>
        <w:t>㯂怩쉒㜫䥵쉣憵瘶坖⻂㍘働䅞</w:t>
      </w:r>
      <w:r>
        <w:rPr/>
        <w:t>ꕤ</w:t>
      </w:r>
      <w:r>
        <w:rPr/>
        <w:t>慧櫂딫浇</w:t>
      </w:r>
      <w:r>
        <w:rPr/>
        <w:t>ⰸ</w:t>
      </w:r>
      <w:r>
        <w:rPr/>
        <w:t>䙌㘴弭</w:t>
      </w:r>
      <w:r>
        <w:rPr/>
        <w:t>ꕊ</w:t>
      </w:r>
      <w:r>
        <w:rPr/>
        <w:t>佯飂</w:t>
      </w:r>
      <w:r>
        <w:rPr/>
        <w:t>ꥇ</w:t>
      </w:r>
      <w:r>
        <w:rPr/>
        <w:t>佐噩噩ꎘ㌦㥺匫嚬歖㑙洪撻䙬畔㕆呤⛍㨴쵒昱쉫䉪ㅅ뭶䐊숻猻♬則慤</w:t>
      </w:r>
      <w:r>
        <w:rPr/>
        <w:t>Ⳃ</w:t>
      </w:r>
      <w:r>
        <w:rPr/>
        <w:t>슮⩌</w:t>
      </w:r>
      <w:r>
        <w:rPr/>
        <w:t>ꥇ</w:t>
      </w:r>
      <w:r>
        <w:rPr/>
        <w:t>㟃䅖䑌쵁睏牲欺砥㝰썣⨪沿㬴励恡쉘仂슘囂僎䘻㗂灓땋⩷䝷ꅳ轍ぃ䅸칠⽷</w:t>
      </w:r>
      <w:r>
        <w:rPr/>
        <w:t>Ɫ</w:t>
      </w:r>
      <w:r>
        <w:rPr/>
        <w:t>싂☴⪬戣垏硋㉲㙀㉈숰搪啟⾏潳갸晧긺쉏썤쉌䭕╤乢쌽뭋쉔剗㜫⌮丱繕狂ㄩ壂欵噠枩⨦扷䀵㥅伥ㅙ焪䍍睰⽕卮䥀㄰땖䧂丱㑷㌲뽄䴩懂猭産䃎썸넹䁹疿秂刣噩扵⧂㍂溻啣썢炡䥘牂싂㉩ꍪ숣幱쉃</w:t>
      </w:r>
      <w:r>
        <w:rPr/>
        <w:t>⡖╧</w:t>
      </w:r>
      <w:r>
        <w:rPr/>
        <w:t>㕵㟂䨪싂摏㙵땧䕕偖幵ꅳッ쉔䍷噶걑埃㬵呞撱挶噢싂칥奦㬩䱮㯍숲⼽䛂</w:t>
      </w:r>
      <w:r>
        <w:rPr/>
        <w:t>⵰</w:t>
      </w:r>
      <w:r>
        <w:rPr/>
        <w:t>䓃숺扤洦畦枏䩠㈫漭慣뭍㐨瞱㧂䦮⥤㑪偧⌶啖쵀匪䕊優㖡ꎮ爤栨</w:t>
      </w:r>
      <w:r>
        <w:rPr/>
        <w:t>ⷂ</w:t>
      </w:r>
      <w:r>
        <w:rPr/>
        <w:t>㉂쉶⥢</w:t>
      </w:r>
      <w:r>
        <w:rPr/>
        <w:t>꧂</w:t>
      </w:r>
      <w:r>
        <w:rPr/>
        <w:t>楰㛂䐪䉆숬쉶抱ꅘ꺻⯂佘枮攲浔</w:t>
      </w:r>
      <w:r>
        <w:rPr/>
        <w:t>ꔴ</w:t>
      </w:r>
      <w:r>
        <w:rPr/>
        <w:t>슩쉐녁쉓参⤮㉭摚</w:t>
      </w:r>
      <w:r>
        <w:rPr/>
        <w:t>ꗂ</w:t>
      </w:r>
      <w:r>
        <w:rPr/>
        <w:t>呑彋싂䔤슣㵦䚻㍨挫摲扭ꥡ啩畟䖣恮穊䗂犿쵱</w:t>
      </w:r>
      <w:r>
        <w:rPr/>
        <w:t>ꤸ</w:t>
      </w:r>
      <w:r>
        <w:rPr/>
        <w:t>睏싂䱴厘슬槂捦憥炩㨴束婥䑈枬䠮瀨悩〯恌쉅뭙㈬塑癀奮ꍃ痂稷浶䁆埂顣喵㥷뽺繘烂獃汁</w:t>
      </w:r>
      <w:r>
        <w:rPr/>
        <w:t>ꥍ</w:t>
      </w:r>
      <w:r>
        <w:rPr/>
        <w:t>㠥眸쉬䳂䊮窵㡯</w:t>
      </w:r>
      <w:r>
        <w:rPr/>
        <w:t>ⷂ</w:t>
      </w:r>
      <w:r>
        <w:rPr/>
        <w:t>䴽癏䅄桺쉮禱Ⓕ焱涵匵䔥␦㪩穌〮⩳♢稬捖痂㏂긳㇎숮◂넲싂䂡⭐뿂⩉숽䍎숪䩲朥뭾瑀ꅵ祥䵚拂ㅫ哃欩瀬䐬⏂ꄷ㝍쉎쎩㥾쉏ꅍ東㶘柂瀤캬浵刬⦩妡氭摟瑀䥧頬㘽珂숻砯湟煫뭎㍱繡獏䬶䁌梮愫⸲潁㧎䡸⾣頫她츶櫂㑢㵃</w:t>
      </w:r>
      <w:r>
        <w:rPr/>
        <w:t>Ⱨ</w:t>
      </w:r>
      <w:r>
        <w:rPr/>
        <w:t>䭺䶏杨御깄쉵矂썋獎斣㍫創惂幰⫂쵃噆㵰洵ꏍ㩖捋䥈㠮題䣍㈬쉅⹴⪮䔻䠪숬洤捞칧⨱䠶扲⩠琻匸幒䗂㝆</w:t>
      </w:r>
      <w:r>
        <w:rPr/>
        <w:t>Ⱬ</w:t>
      </w:r>
      <w:r>
        <w:rPr/>
        <w:t>坚優癥入⩢昨剰瀤갹㜺㑊塳䭟</w:t>
      </w:r>
      <w:r>
        <w:rPr/>
        <w:t>ⵡ</w:t>
      </w:r>
      <w:r>
        <w:rPr/>
        <w:t>歴㌬汥䑈慕슘㉉䅕洬爱獌ꅃ礯椱儴帩䚣畚煞疬ꥥ䙕♄恏쉷怨噭땖佯숨慍䭒偤넲恘⬴깐㉢殏剚ꍅ瀴⤭樱쉡毂ꥳ扲汬〻婂䘳촸뿎煴㉱慅兴剧愮㉹㝨泂佀숶딦⫂浔㙂敲</w:t>
      </w:r>
      <w:r>
        <w:rPr/>
        <w:t>ⵑ</w:t>
      </w:r>
      <w:r>
        <w:rPr/>
        <w:t>⼊䤰뼷彥⍢䨴뼺僂獓斵幏쉦䅉幹壃⧂䝯⨮潌⩯⨰숤祂</w:t>
      </w:r>
      <w:r>
        <w:rPr/>
        <w:t>ꤵ⥕</w:t>
      </w:r>
      <w:r>
        <w:rPr/>
        <w:t>佄㜤塂㬷扟⪘湂䭨牾ꍥ걂庮縬碿츴㐫</w:t>
      </w:r>
      <w:r>
        <w:rPr/>
        <w:t>ꦥꤻ</w:t>
      </w:r>
      <w:r>
        <w:rPr/>
        <w:t>䃎癚牷玻⴩䉀䱚捗ㅫ䑣瑱쵊祱㞱慧⬮넴塹䭄䉑摊搽橣偳⭄呸슏쉺숺窿壃摚쵌㡢땎㭀慨⼴땀쉺丰⑨噱녷求佃⩏䔶扩⫂㇂⍇䙩搪兕넨江瑍ꅚ䥋纩繯䗂䯃㯂컂䱖噩轵㢱䈲瞻칹媡婷䏂ꍴꎬㆡ坖⨽卫㑂⹬㈪⑵⭒①㉦旍濂犩뇃䍞⩰쉣쉄眫坧쉬䟂桡쉙╈쉢⩊劮个숬슏슱땥敔㔯쉡浨⌫恅ꅕ娯⨬汱㢣丷䛃⭎</w:t>
      </w:r>
      <w:r>
        <w:rPr/>
        <w:t>ꕕ</w:t>
      </w:r>
      <w:r>
        <w:rPr/>
        <w:t>싂旂䄳쉐⫂坥幆䝂擂呅瘩ꍚ㚣▻쉫埃쌣䥴炻痂╥쌪䑁ꄤ䥣䲥彰焮縷쉭⩸⌮</w:t>
      </w:r>
      <w:r>
        <w:rPr/>
        <w:t>ⵡ</w:t>
      </w:r>
      <w:r>
        <w:rPr/>
        <w:t>썭뇂썱祴擂⏂䝁쉌㘶䩀渷暘䵹칳稬煒⽉㨻쉄깃쌳䡐䥕倭쉫栨ㄱ뾿户煙幇⭣㢡ꍍ廂䑲偠瀻ㅵ䥯垱⭪뭔㉉怤䛂㨮⌱渪慐味占㔽顨䦵弣깟╘伩げ싂쉍壂뇃⾘㭔抏쌽灨墘⤥梱䒻殡塰㭢䩈⭀飂䉒㑪壂숪㍟榿쉾⯂伽扫㇂轈条噂⨴㵡䉒䆻걯⹴栳丯顩㑷썧䉗煌䥤積歨䔤剹</w:t>
      </w:r>
      <w:r>
        <w:rPr/>
        <w:t>⡷</w:t>
      </w:r>
      <w:r>
        <w:rPr/>
        <w:t>쉕升쉭割㠹ꅋ喿㩚습皏⨳颵懃</w:t>
      </w:r>
      <w:r>
        <w:rPr/>
        <w:t>꧂</w:t>
      </w:r>
      <w:r>
        <w:rPr/>
        <w:t>由㢱⽔떡係祧쉭䪱ꥲ숽㷂┥硳㔻彔칁딸婐楒䊏쉀樽㊩氫⛂②䏍問츨穁깗믂帵䐥깢䑁䙠檩</w:t>
      </w:r>
      <w:r>
        <w:rPr/>
        <w:t>ꤦ</w:t>
      </w:r>
      <w:r>
        <w:rPr/>
        <w:t>桙單噭</w:t>
      </w:r>
      <w:r>
        <w:rPr/>
        <w:t>꧂</w:t>
      </w:r>
      <w:r>
        <w:rPr/>
        <w:t>䡲允슩</w:t>
      </w:r>
      <w:r>
        <w:rPr/>
        <w:t>ⱺ</w:t>
      </w:r>
      <w:r>
        <w:rPr/>
        <w:t>녖㝶</w:t>
      </w:r>
      <w:r>
        <w:rPr/>
        <w:t>⡱</w:t>
      </w:r>
      <w:r>
        <w:rPr/>
        <w:t>伩婙祯䭩ꌱ喱⤳歖䡣瑈橤㵄䄭⤪ꍩ儴䄴辵㪱水琤勂쉈ꄯ恖搩싃䨺썩爤曂㟎♑普憘㕧橊⩟佉숭杗숳繌썟晓숺䥄潴轐䥋曂䏍㡖㝌</w:t>
      </w:r>
      <w:r>
        <w:rPr/>
        <w:t>ꔥ</w:t>
      </w:r>
      <w:r>
        <w:rPr/>
        <w:t>⺵</w:t>
      </w:r>
      <w:r>
        <w:rPr/>
        <w:t>ⵗ</w:t>
      </w:r>
      <w:r>
        <w:rPr/>
        <w:t>げ꥖獚⪘檻숩䲡䍔</w:t>
      </w:r>
      <w:r>
        <w:rPr/>
        <w:t>ꤻ</w:t>
      </w:r>
      <w:r>
        <w:rPr/>
        <w:t>㵫꺥䙡砰㝱⺏䙯彁樹畢偖슬汫祓⴦䭑䭱ぱ歊슮嘤癐⭮썮䭘⥱땶睾穉</w:t>
      </w:r>
      <w:r>
        <w:rPr/>
        <w:t>ⱴ</w:t>
      </w:r>
      <w:r>
        <w:rPr/>
        <w:t>ꌰ顴깭㍁䳂♲㗂⨤땦겏ꥲ䑷欹繬䩲ꍇ汴玩〪頭ꥳ</w:t>
      </w:r>
      <w:r>
        <w:rPr/>
        <w:t>ꔪ</w:t>
      </w:r>
      <w:r>
        <w:rPr/>
        <w:t>祠縺䆏䩲䄮쉃櫂縷睸䅄㥬⑑䑾숶佇猊唲愯</w:t>
      </w:r>
      <w:r>
        <w:rPr/>
        <w:t>ꔣ</w:t>
      </w:r>
      <w:r>
        <w:rPr/>
        <w:t>彉顊걖⍦洴㡫瀶穴㥲汤</w:t>
      </w:r>
      <w:r>
        <w:rPr/>
        <w:t>ꔥ</w:t>
      </w:r>
      <w:r>
        <w:rPr/>
        <w:t>犩泂傿䁐䘴晵墮쉔츱⥖⎵坋楍</w:t>
      </w:r>
      <w:r>
        <w:rPr/>
        <w:t>ꦿ</w:t>
      </w:r>
      <w:r>
        <w:rPr/>
        <w:t>⣍</w:t>
      </w:r>
      <w:r>
        <w:rPr/>
        <w:t>゘欴瑪</w:t>
      </w:r>
      <w:r>
        <w:rPr/>
        <w:t>ꔥ</w:t>
      </w:r>
      <w:r>
        <w:rPr/>
        <w:t>걤㕱숨㨫楧⼺佚偂埂樦珂䎏熘걵⫂扥⑙卬灮䦱슩婃䠭㑷汁뼺嘩姂佥⩔⩲싂䳂ꅀ숶冩</w:t>
      </w:r>
      <w:r>
        <w:rPr/>
        <w:t>ꦡ</w:t>
      </w:r>
      <w:r>
        <w:rPr/>
        <w:t>汴輫歬칺ㅲ깣癯揃慙═伭痂穖┮⥚楤싃迂ꅯ㥣濂╎㮩勂䑋挮坪㬯넴榏싂쉕슡</w:t>
      </w:r>
      <w:r>
        <w:rPr/>
        <w:t>Ⱚ</w:t>
      </w:r>
      <w:r>
        <w:rPr/>
        <w:t>席怺쉦㆘琶ꄴ晧긦㑑䵖㡐</w:t>
      </w:r>
      <w:r>
        <w:rPr/>
        <w:t>ꥌ</w:t>
      </w:r>
      <w:r>
        <w:rPr/>
        <w:t>楂䝣⩪穌梿縭株哂숷㡮歒䴬䐰⍾䩴⽢轱朷樺偆ꥳ걤㩟旂</w:t>
      </w:r>
      <w:r>
        <w:rPr/>
        <w:t>Ⱓ</w:t>
      </w:r>
      <w:r>
        <w:rPr/>
        <w:t>ꕸ</w:t>
      </w:r>
      <w:r>
        <w:rPr/>
        <w:t>桫剬掵㜷䑟쉸歞彉䪩쉵眩넺칭</w:t>
      </w:r>
      <w:r>
        <w:rPr/>
        <w:t>⣂</w:t>
      </w:r>
      <w:r>
        <w:rPr/>
        <w:t>䝊憏轏䃂䈫䩌䫂㴭ꍲ氯싂杂䍶曂癃䈶湲䦩犣슬⽉碩氩䵟璣ꎱ␺恒捍磂䌳奾輣걸纮矂硠仃煥쵅飍椯㩫㍰␭優㷂婺뭳갬㩂⪬㗂⎩㈶估獡▩뭕硺漸숣쉆ꏂ김㝑䰨䍤㉸漷乣쉑橒痂睃⭳쉙쵷쎩縳쉹숫갺䨦丷⮵吱</w:t>
      </w:r>
      <w:r>
        <w:rPr/>
        <w:t>ꕡ</w:t>
      </w:r>
      <w:r>
        <w:rPr/>
        <w:t>値㜽璩睋쉗轎恕⦏썬㯍쵉䃂⵬唥췂㕪♬顒乴숻ꅟ稺慥㧂琤榮磂쉧믂敦ッ昵쵆炻彘⍸⑦슡妵婶顱♨⮣㨬䛂抿坈幩勂㶮㶘瞱恧傣䡃쉯䕠恐츭ꄵ䏍伶㑋⹸숻惂</w:t>
      </w:r>
      <w:r>
        <w:rPr/>
        <w:t>ꤰ</w:t>
      </w:r>
      <w:r>
        <w:rPr/>
        <w:t>䥫䦮壂싎녗㎵欪㠨漲潱숻䮵⪿䘺숶땷睚䵦䭧獇쉪㈽㤽쉇䈺朮㜦楊㉗条摔┯㙈ㄫ슘慘棎飂㶩㭪긪硋噀㧂ꍧ껂썏砮䕄帬婎瑀⽬桟汁⍍</w:t>
      </w:r>
      <w:r>
        <w:rPr/>
        <w:t>ꗂ</w:t>
      </w:r>
      <w:r>
        <w:rPr/>
        <w:t>帣ꌪ⮥㭗悥頩㑸쉍噣㍮婤捏㶥쉷⩵汃䴪䜩䯎幰</w:t>
      </w:r>
      <w:r>
        <w:rPr/>
        <w:t>ꗂ</w:t>
      </w:r>
      <w:r>
        <w:rPr/>
        <w:t>ꄮ㶣杺䕤쉳⏂⤮㐯顃〽숥涮䉳㬤숨伻슩⩗⩉㝶䥱癷⭏炩攪㩺擂晭夥㋂兡䥏쎣擎楑壂夺煹摷㝚噗䦵쉒偅㫂녎祚潂쉋뇂쵄佧슩敏쉟堪犮뼯┱⩵照甲橣沬顱츤㪥祟곂걄숰堸㔭恮溮䂿㶩堫揃毂夦쉂佳䄭戲쉣뗂牉┶竍瑕丮乹믃␲䀻ꌪ穷쉦亩剏숤䅈殩丬</w:t>
      </w:r>
      <w:r>
        <w:rPr/>
        <w:t>ⵢ</w:t>
      </w:r>
      <w:r>
        <w:rPr/>
        <w:t>㕇㵄⥴䥐哂䕍惎쉪砭썃䱫싂着圷䉎䂩䴊</w:t>
      </w:r>
      <w:r>
        <w:rPr/>
        <w:t>ⶱ</w:t>
      </w:r>
      <w:r>
        <w:rPr/>
        <w:t>塙娸碣깵呉歡␳㣂ㅗ⨤뭂ㅑ并攴潍畎俍갦祡煗쉚숶猲뭨䑠娸ꥧ呓煓呶曂欹⩫䈦ꌹ䋂슱佂杭㓂ど㧂硡䤽猪疬盎㋂슘晐㡆颻네</w:t>
      </w:r>
      <w:r>
        <w:rPr/>
        <w:t>꧂</w:t>
      </w:r>
      <w:r>
        <w:rPr/>
        <w:t>쉕땥普泎枿灯儮䨷幯䡃㉙砬桪</w:t>
      </w:r>
      <w:r>
        <w:rPr/>
        <w:t>ⵥ</w:t>
      </w:r>
      <w:r>
        <w:rPr/>
        <w:t>漷슩썟甫쉬땚싎㕶燂砽㧂쉲稬쉄⍫儵悻㕭熻䅫싂㝉癗싍땒꤮ꌮ쉑⩓䯂</w:t>
      </w:r>
      <w:r>
        <w:rPr/>
        <w:t>ꔺ⑶</w:t>
      </w:r>
      <w:r>
        <w:rPr/>
        <w:t>澡婥◎⽱㍟⽙⫂걤쉑揂旂磂숬䢥㭊甹③仂쉋⎮獞숤特㍍뼬⑃䤰瓂浐⦱썌䀻쉒頴繂쉇穡摄</w:t>
      </w:r>
      <w:r>
        <w:rPr/>
        <w:t>꧂</w:t>
      </w:r>
      <w:r>
        <w:rPr/>
        <w:t>梣䁶갻㈷䐭㠶쉚뼸</w:t>
      </w:r>
      <w:r>
        <w:rPr/>
        <w:t>ꕅ</w:t>
      </w:r>
      <w:r>
        <w:rPr/>
        <w:t>숷亩깘摩杅㙃놱㋂繪</w:t>
      </w:r>
      <w:r>
        <w:rPr/>
        <w:t>ⴸ</w:t>
      </w:r>
      <w:r>
        <w:rPr/>
        <w:t>놡ㅶꥬ輯㥰㕦䅹숪仂瓂癴䵚쉉⴯倬䩐瑵㐪딣쉎振</w:t>
      </w:r>
      <w:r>
        <w:rPr/>
        <w:t>ꦵ</w:t>
      </w:r>
      <w:r>
        <w:rPr/>
        <w:t>偦⭠窩㍇⥉垬剺顠牦挭㉚頨䃂牙慟怤櫂こ䬷弤䝫㥈싂䱲쉒䄫㥵㣂浟⒮祔Ⓨ幌硭</w:t>
      </w:r>
      <w:r>
        <w:rPr/>
        <w:t>ꦘ</w:t>
      </w:r>
      <w:r>
        <w:rPr/>
        <w:t>㞱猫슩⨭特偓䂩싂㍭晀㑢⑐쉎뽥礳싃䛍䑕扖갯껍炩砺亩䢮埂㥒癏╞輺顑櫂숤惂⑨췂쉪쉷싂捘徵㨩用圩灎䯍䓎뽤輯⨥</w:t>
      </w:r>
      <w:r>
        <w:rPr/>
        <w:t>⣂</w:t>
      </w:r>
      <w:r>
        <w:rPr/>
        <w:t>슿轾⩰婤䱒ꥨ쉳</w:t>
      </w:r>
      <w:r>
        <w:rPr/>
        <w:t>⡕</w:t>
      </w:r>
      <w:r>
        <w:rPr/>
        <w:t>颱</w:t>
      </w:r>
      <w:r>
        <w:rPr/>
        <w:t>꧂</w:t>
      </w:r>
      <w:r>
        <w:rPr/>
        <w:t>绂眪摧歉곂嗂</w:t>
      </w:r>
      <w:r>
        <w:rPr/>
        <w:t>ꖱ</w:t>
      </w:r>
      <w:r>
        <w:rPr/>
        <w:t>썐疻녖슏佐䄶뼪玱쉯⑇믂砹䩴渻䆡䕥녲畭搮獐迂㉗晟⬬♠숶繟䥦搪䡘吱</w:t>
      </w:r>
      <w:r>
        <w:rPr/>
        <w:t>ꦥ</w:t>
      </w:r>
      <w:r>
        <w:rPr/>
        <w:t>䲱碩⵪㝦仂兲</w:t>
      </w:r>
      <w:r>
        <w:rPr/>
        <w:t>ꔵ</w:t>
      </w:r>
      <w:r>
        <w:rPr/>
        <w:t>䬯卤㮩䥖ꅾ轣䓎溬塘싃䴱橇睪␲橰</w:t>
      </w:r>
      <w:r>
        <w:rPr/>
        <w:t>ⵒ</w:t>
      </w:r>
      <w:r>
        <w:rPr/>
        <w:t>祑</w:t>
      </w:r>
      <w:r>
        <w:rPr/>
        <w:t>ⵒ</w:t>
      </w:r>
      <w:r>
        <w:rPr/>
        <w:t>湆猰⨥浍녂怣歠䌴숺磂繌畸瘤墬橁쉱䭅⨱⹭쵄噁いꍙ䱹旂㯍☮㬪츱禵条뽘䩤⨰杋⩷㈩⩃</w:t>
      </w:r>
      <w:r>
        <w:rPr/>
        <w:t>ⱡ</w:t>
      </w:r>
      <w:r>
        <w:rPr/>
        <w:t>ㅞ습㴣䁤춘쉬斿䭧ꄤ傡㉗昸숹婒洸欬땤漰㝖嫂䄹⭆넴䚥杤쉲쉌噹潘摴䴯㕰䭺쉋䝤榡辬뽢庣ꥢ䞥睾䒡癳♢㙲喻帨楡⼯┷伩숻싂</w:t>
      </w:r>
      <w:r>
        <w:rPr/>
        <w:t>ꦣ</w:t>
      </w:r>
      <w:r>
        <w:rPr/>
        <w:t>槎</w:t>
      </w:r>
      <w:r>
        <w:rPr/>
        <w:t>ꦩ</w:t>
      </w:r>
      <w:r>
        <w:rPr/>
        <w:t>㐥曂儺瑁稪楦숯䕠╡䝎쉰〥怵䙔뭪橺ꌽ唪䬤呡쉧輬⛂숰쉙䈱侩㚱싂秎싂㍰癣楔没⥉⫂䰰䮿弳ㆣ⑬帲幖爫ㅊ</w:t>
      </w:r>
      <w:r>
        <w:rPr/>
        <w:t>⢏</w:t>
      </w:r>
      <w:r>
        <w:rPr/>
        <w:t>兀䘥䱢땾礹喩株檩⽶㈶縩썤㝃塙걱쉙䍌쉺䤬쉂⥍兪垡Ⓜ嚏澿湴㈊쉓䁥痂㪏怬坖깰⵳걂⏎⩹쉭牨歟䃂㔳掬偌ꏂ䥘湗嘦</w:t>
      </w:r>
      <w:r>
        <w:rPr/>
        <w:t>ⵢ</w:t>
      </w:r>
      <w:r>
        <w:rPr/>
        <w:t>敍㥀稱卶㔹㐽</w:t>
      </w:r>
      <w:r>
        <w:rPr/>
        <w:t>ꔲ</w:t>
      </w:r>
      <w:r>
        <w:rPr/>
        <w:t>땵⹄睅놘槂슏䭮</w:t>
      </w:r>
      <w:r>
        <w:rPr/>
        <w:t>ꕁ</w:t>
      </w:r>
      <w:r>
        <w:rPr/>
        <w:t>슿</w:t>
      </w:r>
      <w:r>
        <w:rPr/>
        <w:t>Ⱶ</w:t>
      </w:r>
      <w:r>
        <w:rPr/>
        <w:t>㐽ぷ噄塎뽩䱋ꆏ沏갩뽉村ꥭ쉡숪</w:t>
      </w:r>
      <w:r>
        <w:rPr/>
        <w:t>ⶵ</w:t>
      </w:r>
      <w:r>
        <w:rPr/>
        <w:t>㬥偡噅と㑥慣礥祵䳂땪攬㠥슘⑑祆㭰前뭕壂㯂䡂㩡㪣刭塞呲喱⬤ㄲ</w:t>
      </w:r>
      <w:r>
        <w:rPr/>
        <w:t>ꥌ</w:t>
      </w:r>
      <w:r>
        <w:rPr/>
        <w:t>䍾숤싂沬䍵欣싃烂㑵敔瀳䭔奋溩</w:t>
      </w:r>
      <w:r>
        <w:rPr/>
        <w:t>ꤶ</w:t>
      </w:r>
      <w:r>
        <w:rPr/>
        <w:t>奀婾녊嗎痂ꅸ湞溮</w:t>
      </w:r>
      <w:r>
        <w:rPr/>
        <w:t>ⷃ</w:t>
      </w:r>
      <w:r>
        <w:rPr/>
        <w:t>쉩う煪縩ꥲ斮䰺甬⚱千</w:t>
      </w:r>
      <w:r>
        <w:rPr/>
        <w:t>Ⱔ⠳⬮</w:t>
      </w:r>
      <w:r>
        <w:rPr/>
        <w:t>潔犬䙞층⸵嚣拂䕠⽀剞凂傩瘷潮뽖㫂媩䑉乹쌴砣䍶煰县博깇╔帱▿㑯㝁슡땱䲘况熻䕯⮩䡙⭑䕈柂䙫</w:t>
      </w:r>
      <w:r>
        <w:rPr/>
        <w:t>ⰵ</w:t>
      </w:r>
      <w:r>
        <w:rPr/>
        <w:t>㥺氮飂숫ꥶ䕱㩉䁠愳畩⥏䭁㍹䥱쉴⹇啙檿썖縶顫딴숬싂싂갩</w:t>
      </w:r>
      <w:r>
        <w:rPr/>
        <w:t>ꖱ</w:t>
      </w:r>
      <w:r>
        <w:rPr/>
        <w:t>㈫☥迂㥳걂녬癖䉦⨲쉶歱乮䍓</w:t>
      </w:r>
      <w:r>
        <w:rPr/>
        <w:t>ꕀ</w:t>
      </w:r>
      <w:r>
        <w:rPr/>
        <w:t>甪䅺쉙䥎歩쉧㟂硬数穪겿싂䔦쉂灱猵㭋䱄깥</w:t>
      </w:r>
      <w:r>
        <w:rPr/>
        <w:t>ꤺ</w:t>
      </w:r>
      <w:r>
        <w:rPr/>
        <w:t>쉄浑幇</w:t>
      </w:r>
      <w:r>
        <w:rPr/>
        <w:t>ꕒ</w:t>
      </w:r>
      <w:r>
        <w:rPr/>
        <w:t>欳颮쉐䩾疱</w:t>
      </w:r>
      <w:r>
        <w:rPr/>
        <w:t>⡀</w:t>
      </w:r>
      <w:r>
        <w:rPr/>
        <w:t>棂ꅴ幫싂녦뭋걎礽㯂䝰㶩摦묰䩶촭亩眸䅊ꇎ숽澮⩁䥉쉖㵘庡츫ꇂ䳂瀬厣轠⍗憣婸㙚떵呅整숮奏쉕䩀潵ꥫ渷꥕䒘㉮梡쉇㕃轃祡ㅄ飂ꅁ⬪呚뽑䬸㕠䝫扃싂⩚繮숫⥸哂쉐木䄷쉍轟䆮徘䈤㈬䝥飃ꇂ䉤顲㏂㌭</w:t>
      </w:r>
      <w:r>
        <w:rPr/>
        <w:t>ꕎ</w:t>
      </w:r>
      <w:r>
        <w:rPr/>
        <w:t>滂咮縥瑄免瘵䑣圲⽕䠷淂䫂㤤⩗무⾮䙤쉩硏䈱꥚祚頲橵⬻䲩Ⓨ슥쉞䊵㟂䩸䉯扎녓꺘ꥭ㙩쉀当溩秂癖䬳쉗纻噮乲景ぎ䬯汱㚮㑑灬곃党湬吷쉏吲噉穪痃猸㓂걦䠣さ쉲⑤⪬곎쉐䏂䙵楤㈲煄ひ祅⶿嗂祲戵祠扟氪ㅍ녳䨺潇㥣彋顷摯輳</w:t>
      </w:r>
      <w:r>
        <w:rPr/>
        <w:t>ꤽ</w:t>
      </w:r>
      <w:r>
        <w:rPr/>
        <w:t>䥡剢쉺츩㭶檣뽩じ畐潑ꍉ繈㕥쉾숮捶味㏂갮䔨쉋歡䬤쉦䱓祹갤쉹떮圳숱稣睲쉏穘堸ㅨ⪵憮䣂㨩湆</w:t>
      </w:r>
      <w:r>
        <w:rPr/>
        <w:t>ꤸ</w:t>
      </w:r>
      <w:r>
        <w:rPr/>
        <w:t>㌪数</w:t>
      </w:r>
      <w:r>
        <w:rPr/>
        <w:t>ⱱ</w:t>
      </w:r>
      <w:r>
        <w:rPr/>
        <w:t>輳㒿⩯㍘咣㭕戳␣灁穖圩〱꺮쉂</w:t>
      </w:r>
      <w:r>
        <w:rPr/>
        <w:t>ⱄ</w:t>
      </w:r>
      <w:r>
        <w:rPr/>
        <w:t>길橡㍎숥䡒偄쉱夳</w:t>
      </w:r>
      <w:r>
        <w:rPr/>
        <w:t>⡫</w:t>
      </w:r>
      <w:r>
        <w:rPr/>
        <w:t>䵎ㅡ㤻佗婋䟂㏂㒩亥祥婲牤唱Ⓙꥤ⬥촬숳〶䘊圩</w:t>
      </w:r>
      <w:r>
        <w:rPr/>
        <w:t>ꥌ</w:t>
      </w:r>
      <w:r>
        <w:rPr/>
        <w:t>⡬╎⍏</w:t>
      </w:r>
      <w:r>
        <w:rPr/>
        <w:t>㥪</w:t>
      </w:r>
      <w:r>
        <w:rPr/>
        <w:t>ꥋ</w:t>
      </w:r>
      <w:r>
        <w:rPr/>
        <w:t>畡䀤㘫⨩⻂숲轢㕒㍷啹敶瀺쉵⹑㭕껂爩䙺彍䧎䀣쉹⛂䉞춱轒昭썗⧂歶婠栲䑁䴵쌦쉡슩㬰歗晧ꅄ厵爻彁⹐殡䵕ぶ迂桞姂</w:t>
      </w:r>
      <w:r>
        <w:rPr/>
        <w:t>⢘</w:t>
      </w:r>
      <w:r>
        <w:rPr/>
        <w:t>丽</w:t>
      </w:r>
      <w:r>
        <w:rPr/>
        <w:t>ꦱ</w:t>
      </w:r>
      <w:r>
        <w:rPr/>
        <w:t>獪㛂竂ㄪ㝄壂뼷洦㙷⑔쵖哂迂ꍀꍙ䑴㙹땉</w:t>
      </w:r>
      <w:r>
        <w:rPr/>
        <w:t>ꕐ</w:t>
      </w:r>
      <w:r>
        <w:rPr/>
        <w:t>⼻ꄰ뽌䑶⧎穉暡ꍦ栣뇂畆㍤꥔⬷⑱㘷䶏奌싂曃</w:t>
      </w:r>
      <w:r>
        <w:rPr/>
        <w:t>⢬</w:t>
      </w:r>
      <w:r>
        <w:rPr/>
        <w:t>ꥋ</w:t>
      </w:r>
      <w:r>
        <w:rPr/>
        <w:t>橹⹵⹍潂⭠飃刬䉊⑭ꍏ睵숬樣⩎䪿䤤番⽏敂ㅟ슱樤䵸☺䬩挣격亩湣督朱兰濃ꥯ䭙쉎</w:t>
      </w:r>
      <w:r>
        <w:rPr/>
        <w:t>⡢</w:t>
      </w:r>
      <w:r>
        <w:rPr/>
        <w:t>㌸쉸䑕㗎牢ꅘ刦轚悘溡㝞啺㵉녊椭⹮싎걂咬뽵煌䟂桏㡊♾煀渷䉐项瓂彤歭瞬瑓⑷뗎ꇂ⩱⩬㝰묮컂㩴떩쉗硆啄㞩⩔䦵⿍䆵쉤玱畐繍⩀⺻側䎱竂櫂쉗䄯汨⥘䀵㖏眪ꍙ슮欰㨭㡶刲뭢煈灇딶捉奕䝬潏ꍈ夭충쉸祂깉쉌숱揂ㅔ뗂싂싂딫倭⫂判⫎ꍌ䬵漪烂</w:t>
      </w:r>
      <w:r>
        <w:rPr/>
        <w:t>ⱒ</w:t>
      </w:r>
      <w:r>
        <w:rPr/>
        <w:t>機숶䝓</w:t>
      </w:r>
      <w:r>
        <w:rPr/>
        <w:t>Ɐ</w:t>
      </w:r>
      <w:r>
        <w:rPr/>
        <w:t>䐪瀨묩슮併놿㐶⩬쉌偱佭玵婪愨㉪㡓㩉촦쉰싂偊⺬䇂䍁䆥淂㥯⤬⍩僂㙂桑땑䕍쉳꥘坙</w:t>
      </w:r>
      <w:r>
        <w:rPr/>
        <w:t>ⰹ</w:t>
      </w:r>
      <w:r>
        <w:rPr/>
        <w:t>녂䘷╳朷穇쉫挥䭍㐱桦痂慭栥晴⭦⾩㕾쵅䶿咡㝭䩁ぅ䭖慬潠뼭쉺暏㔷縭墥恚걋礭偑쵀獒♪柃眫뿃穰䰥䐤灏䶥ㅋ숶湸敆䘹</w:t>
      </w:r>
      <w:r>
        <w:rPr/>
        <w:t>ꕄ⤽</w:t>
      </w:r>
      <w:r>
        <w:rPr/>
        <w:t>䌣䨩⺮䕌䴵䳂㍵即漻싂匱⮘╺塭恒爮㙉磂䊘㕄⾿㣎㡵떬輶☮땞棂煦㖵楤습숪涱녉幫⩒</w:t>
      </w:r>
      <w:r>
        <w:rPr/>
        <w:t>ⲏ</w:t>
      </w:r>
      <w:r>
        <w:rPr/>
        <w:t>䩘奘䢬␸庣穐</w:t>
      </w:r>
      <w:r>
        <w:rPr/>
        <w:t>ⱞ</w:t>
      </w:r>
      <w:r>
        <w:rPr/>
        <w:t>曍欬䔱㢣囂噒㙟쉯㵯汗恺쉙쌳ꄤ㒥墬娻硊慩穎⭩睸盃䱺啔䩏䛂╞㤳䟎繹카顤噦ꄩ呹㙱쉲䧂⼸灮媮ꥲ␥母썏䥢슩㍗夨㋂妥䝞</w:t>
      </w:r>
      <w:r>
        <w:rPr/>
        <w:t>ꤤ</w:t>
      </w:r>
      <w:r>
        <w:rPr/>
        <w:t>ⱌ</w:t>
      </w:r>
      <w:r>
        <w:rPr/>
        <w:t>澡樫䡮奋ㄷ㐫縱⩹䶬㡺썉쉩䍨顾瀫⥍偵䨮甸⩶걟㯂춵助믂懂䙮쉰㥪汥䭃걢썚䝚㩥숽겻夯츬敁녺倨娦䠸ㆻ썤旂㑀䭬</w:t>
      </w:r>
      <w:r>
        <w:rPr/>
        <w:t>Ⱶ</w:t>
      </w:r>
      <w:r>
        <w:rPr/>
        <w:t>ꥍ</w:t>
      </w:r>
      <w:r>
        <w:rPr/>
        <w:t>㜶㬶䄨辱祑㕤䤶숫㝷⮮㎩♓縦顓彎걞慅싂䴽頊䙾숫娴䲩昫冡䅟㕗㉕⿍㐲</w:t>
      </w:r>
      <w:r>
        <w:rPr/>
        <w:t>ꕹ</w:t>
      </w:r>
      <w:r>
        <w:rPr/>
        <w:t>ⰸ</w:t>
      </w:r>
      <w:r>
        <w:rPr/>
        <w:t>轘⑴慙ꥨ娺徏䝱긤㙠助뭡쉵愰彣扤㞮⫃呅䥟杲♫갺◂</w:t>
      </w:r>
      <w:r>
        <w:rPr/>
        <w:t>ꤺ</w:t>
      </w:r>
      <w:r>
        <w:rPr/>
        <w:t>ꎩ扫긬晦幭싎</w:t>
      </w:r>
      <w:r>
        <w:rPr/>
        <w:t>⣃</w:t>
      </w:r>
      <w:r>
        <w:rPr/>
        <w:t>⾣䄭摩浘頫核愣㙄悱⬵⾿䇍걶</w:t>
      </w:r>
      <w:r>
        <w:rPr/>
        <w:t>ⶥ┨</w:t>
      </w:r>
      <w:r>
        <w:rPr/>
        <w:t>並画䈯⥷煕갭</w:t>
      </w:r>
      <w:r>
        <w:rPr/>
        <w:t>ⵤ</w:t>
      </w:r>
      <w:r>
        <w:rPr/>
        <w:t>䥫吻㠥㕵숸ㄲ兑䡏澘僂奇㜬</w:t>
      </w:r>
      <w:r>
        <w:rPr/>
        <w:t>⢩</w:t>
      </w:r>
      <w:r>
        <w:rPr/>
        <w:t>䏍奉</w:t>
      </w:r>
      <w:r>
        <w:rPr/>
        <w:t>ⲡ</w:t>
      </w:r>
      <w:r>
        <w:rPr/>
        <w:t>暱⨪䌸</w:t>
      </w:r>
      <w:r>
        <w:rPr/>
        <w:t>⣂</w:t>
      </w:r>
      <w:r>
        <w:rPr/>
        <w:t>긲幦轨厡䲩椲晵쉴걺⽏带稳䴸煀䴫♞꺮뽨癞</w:t>
      </w:r>
      <w:r>
        <w:rPr/>
        <w:t>ⵋ⬸</w:t>
      </w:r>
      <w:r>
        <w:rPr/>
        <w:t>涩湥䁵弥塓漯倵䩦轡堷촦䢡깩晓㌫噑伥⸪쵬䊡勃</w:t>
      </w:r>
      <w:r>
        <w:rPr/>
        <w:t>ꦱ</w:t>
      </w:r>
      <w:r>
        <w:rPr/>
        <w:t>㷂䱗깋습㠭뽊摘䐫免捍㮩栯凂</w:t>
      </w:r>
      <w:r>
        <w:rPr/>
        <w:t>ⵗⓎ</w:t>
      </w:r>
      <w:r>
        <w:rPr/>
        <w:t>㦘䰺捫칸䡆뼶浶熬䬣埂⥆䙉ざ꥕愪숯位♒쉇䑋桋也瓂떡䜵た瑩싂믎婮兴㴪睩楣绂쉉䭮⑑</w:t>
      </w:r>
      <w:r>
        <w:rPr/>
        <w:t>ꦬ</w:t>
      </w:r>
      <w:r>
        <w:rPr/>
        <w:t>幧⨸노</w:t>
      </w:r>
      <w:r>
        <w:rPr/>
        <w:t>ꕍ</w:t>
      </w:r>
      <w:r>
        <w:rPr/>
        <w:t>싂咱쉃㜣슡숪㠻做彸杷㬹嘥뾡䭚</w:t>
      </w:r>
      <w:r>
        <w:rPr/>
        <w:t>ꤲ</w:t>
      </w:r>
      <w:r>
        <w:rPr/>
        <w:t>⺣抩⯂䭊뭄轱疩凂氵乭氽怨礭啪䱍</w:t>
      </w:r>
      <w:r>
        <w:rPr/>
        <w:t>⡗</w:t>
      </w:r>
      <w:r>
        <w:rPr/>
        <w:t>긪䜪땣扢墡当庮㌭슿暬쉨煈⌹⼰㙉⩏⽄䥤恵冬⤦䠻櫎깭䢏숬幂䐤</w:t>
      </w:r>
      <w:r>
        <w:rPr/>
        <w:t>ⱺ</w:t>
      </w:r>
      <w:r>
        <w:rPr/>
        <w:t>깠칋灅ꥸ戵⻂恫⍍牢숱ガ⥵숶⩄갣</w:t>
      </w:r>
      <w:r>
        <w:rPr/>
        <w:t>ⴥ</w:t>
      </w:r>
      <w:r>
        <w:rPr/>
        <w:t>숱廂汲䵢╠⤬쎘숣湐彙ォ䍹洱䩰⩄ち恖ꌱ〉딽砬딯ꄰ頹땖뽕懂婂橖㑑⩡䥡⼩癴瘤쉤㏂</w:t>
      </w:r>
      <w:r>
        <w:rPr/>
        <w:t>ⱔ</w:t>
      </w:r>
      <w:r>
        <w:rPr/>
        <w:t>栱熘ガ쉚埂걈䷂뭅䶿辩タ쉎땴䍰꥙떩㝁丸捈桍䀪輮뭾㥦䬴㘻㝵썷㥞㙓䞩洦䭲ꥵ쉋値㬶⨷</w:t>
      </w:r>
      <w:r>
        <w:rPr/>
        <w:t>ꦘ</w:t>
      </w:r>
      <w:r>
        <w:rPr/>
        <w:t>㍏䔣劣灄忂幎쉺쉮싂ꄪ䡘䷂甲쉦壂땮숯瀸곂渵㡌뗂否眦☭䜱ㅇ뇂⥖䯂쵳礴獕⍢欬⥧쉖䶡</w:t>
      </w:r>
      <w:r>
        <w:rPr/>
        <w:t>⡌</w:t>
      </w:r>
      <w:r>
        <w:rPr/>
        <w:t>祘䈮䱣焳ꍌ䉆㩣</w:t>
      </w:r>
      <w:r>
        <w:rPr/>
        <w:t>ⵆ</w:t>
      </w:r>
      <w:r>
        <w:rPr/>
        <w:t>ㅴ嘹灴뗂䠶䭎悬겣♢楾⨴恇汱</w:t>
      </w:r>
      <w:r>
        <w:rPr/>
        <w:t>꧂</w:t>
      </w:r>
      <w:r>
        <w:rPr/>
        <w:t>獺딤撱幨⤲瀳䝷匪潎佺숳凂頯갥␪㮣䨸ヂ⌥뇂奲녨㟂㙦♥</w:t>
      </w:r>
      <w:r>
        <w:rPr/>
        <w:t>ꥑ</w:t>
      </w:r>
      <w:r>
        <w:rPr/>
        <w:t>侻帲땡囂扵⩨匱</w:t>
      </w:r>
      <w:r>
        <w:rPr/>
        <w:t>⡷⩠</w:t>
      </w:r>
      <w:r>
        <w:rPr/>
        <w:t>䁀买♏噮ꥷ捃䦱⽴䇎怮츽制</w:t>
      </w:r>
      <w:r>
        <w:rPr/>
        <w:t>Ⱜ</w:t>
      </w:r>
      <w:r>
        <w:rPr/>
        <w:t>セ値싂ꎿ숣睠갯畆婠⩲⻂洣칒兲ꍍ㨩믂漷숹㙐㵁半쉎琪</w:t>
      </w:r>
      <w:r>
        <w:rPr/>
        <w:t>ꕖ</w:t>
      </w:r>
      <w:r>
        <w:rPr/>
        <w:t>䣂汸埂圥깬쉨㌰쉭楳䴺㝱䘴癨쉟쉌䯂礲</w:t>
      </w:r>
      <w:r>
        <w:rPr/>
        <w:t>ⵘ</w:t>
      </w:r>
      <w:r>
        <w:rPr/>
        <w:t>ⱄ</w:t>
      </w:r>
      <w:r>
        <w:rPr/>
        <w:t>潞</w:t>
      </w:r>
      <w:r>
        <w:rPr/>
        <w:t>⡄</w:t>
      </w:r>
      <w:r>
        <w:rPr/>
        <w:t>灆泍噏䩊噐促녱丣娱悻㶬⥏⹔⧎뼽幞嘊䁂◂㝕쉱仂갤쉳ㅹ临睵乡⩋뮿晓쉓</w:t>
      </w:r>
      <w:r>
        <w:rPr/>
        <w:t>꤫</w:t>
      </w:r>
      <w:r>
        <w:rPr/>
        <w:t>㩢單숱杍顱捳輸剄</w:t>
      </w:r>
      <w:r>
        <w:rPr/>
        <w:t>⡴</w:t>
      </w:r>
      <w:r>
        <w:rPr/>
        <w:t>㡢充⪣牀뭒樫け献䯂숨娨</w:t>
      </w:r>
      <w:r>
        <w:rPr/>
        <w:t>ⱕ</w:t>
      </w:r>
      <w:r>
        <w:rPr/>
        <w:t>ꥳ⺬硰繓縪繉ㄻ쎣</w:t>
      </w:r>
      <w:r>
        <w:rPr/>
        <w:t>꧂</w:t>
      </w:r>
      <w:r>
        <w:rPr/>
        <w:t>슘浲琯轨愵凂⏂숬楍Ⓜ㵒㨷杉쉕㎮嚩佋ㄦ摃쵚稰砹</w:t>
      </w:r>
      <w:r>
        <w:rPr/>
        <w:t>Ⲭ</w:t>
      </w:r>
      <w:r>
        <w:rPr/>
        <w:t>啩夹⺩껂⛂</w:t>
      </w:r>
      <w:r>
        <w:rPr/>
        <w:t>ꦻ</w:t>
      </w:r>
      <w:r>
        <w:rPr/>
        <w:t>梡㵄</w:t>
      </w:r>
      <w:r>
        <w:rPr/>
        <w:t>Ⱓ</w:t>
      </w:r>
      <w:r>
        <w:rPr/>
        <w:t>乏㪘⩖⽵갸㟂⯂</w:t>
      </w:r>
      <w:r>
        <w:rPr/>
        <w:t>꧂</w:t>
      </w:r>
      <w:r>
        <w:rPr/>
        <w:t>䉉潥の㣂㯎뭨㑑窩⿂뽙慔竂묭其泂匱勂딳䝄쉳䇂支䆘╄懎忂⼣塊煍싂牾噲擂捱摦쉭瘻㨫♺쉖䑲晑沵</w:t>
      </w:r>
      <w:r>
        <w:rPr/>
        <w:t>ⱘ</w:t>
      </w:r>
      <w:r>
        <w:rPr/>
        <w:t>ば呁溘䁷僂呢㉒⏎仂潩䞬稹⌹曂깨㤯䷂⾵昽⍬湄쏂䩖쉇⽪츩숮⧂焭扅ꥩ쉆⽍㵐癖娷</w:t>
      </w:r>
      <w:r>
        <w:rPr/>
        <w:t>ꥊ</w:t>
      </w:r>
      <w:r>
        <w:rPr/>
        <w:t>䫂敹슱灓⧂숫㥍痂칸쉫灅奟繐吰슏㈷츦</w:t>
      </w:r>
      <w:r>
        <w:rPr/>
        <w:t>ꔯ</w:t>
      </w:r>
      <w:r>
        <w:rPr/>
        <w:t>㘱眭</w:t>
      </w:r>
      <w:r>
        <w:rPr/>
        <w:t>ꤺ</w:t>
      </w:r>
      <w:r>
        <w:rPr/>
        <w:t>㭒썂先礻㎵싂⚥</w:t>
      </w:r>
      <w:r>
        <w:rPr/>
        <w:t>Ⱬ⏃</w:t>
      </w:r>
      <w:r>
        <w:rPr/>
        <w:t>浏숫湌㍟轺습⼷桯㠷䐹⬷䎥䊱嫂깩ꥲ⦡浹輤♨塔쉠슩在♚쉌串㢿㕍灶彭乓㭷㕍⹒ꄮ轍䠸瑆ꄸ쉣⥣㭴㥙硧瓂⨬烎琽㛂慡쉉䓂癢漪⨣序⽘㭾䝐㭄憩纥犥歔疩뽈칖獵䘴媻滃喬婹焰歠숳婫ꄲ敳숪楩갻놣캵⒵穦쉶㡂䬭京䲱䘫䕅砦晲庣畞⥲떵쉗慌ꌸ督偄䶩㔤歔恆䉠싂㓂숥쉅♪獑暻쉆朩侩畕츭稰斻㉏卐䛂䶻쎮㬸쉨쵺⼬숽䥔䎻䍡松竂㧂灂㙠琬捚</w:t>
      </w:r>
      <w:r>
        <w:rPr/>
        <w:t>ⴤ</w:t>
      </w:r>
      <w:r>
        <w:rPr/>
        <w:t>汇묨助♣⨲愲幙刱╅쉄</w:t>
      </w:r>
      <w:r>
        <w:rPr/>
        <w:t>ꔲ</w:t>
      </w:r>
      <w:r>
        <w:rPr/>
        <w:t>佅廂쉸ꍂ㇂犱瑱䥯쉧桗㩨癣䰣啸ꅇ䚘슩呒奉㥠츱玏숦싂⪵䀤摌濂灭숸汰啺〈䄳嘥㓂ꥪ</w:t>
      </w:r>
      <w:r>
        <w:rPr/>
        <w:t>ⵙ</w:t>
      </w:r>
      <w:r>
        <w:rPr/>
        <w:t>垘싂⛃儱뽒眫縫ꆬ䊏飂⌺嘩娱杹䵑䂱帵牵呀싂辩佌썗敒쉑㭀</w:t>
      </w:r>
      <w:r>
        <w:rPr/>
        <w:t>ꤥ</w:t>
      </w:r>
      <w:r>
        <w:rPr/>
        <w:t>汎⭟轺㥗슬뮥싂幊礴㥂┦䱹噠뾏佺挤⿂䜩兤껂</w:t>
      </w:r>
      <w:r>
        <w:rPr/>
        <w:t>ꤦ</w:t>
      </w:r>
      <w:r>
        <w:rPr/>
        <w:t>묮㨰䢩啌㬲坳顇焽桇ꅍ걡頻〮歡⻂⭒⤱債沏⍬</w:t>
      </w:r>
      <w:r>
        <w:rPr/>
        <w:t>ꔻ</w:t>
      </w:r>
      <w:r>
        <w:rPr/>
        <w:t>砱슥㚣椪노焥㚻健</w:t>
      </w:r>
      <w:r>
        <w:rPr/>
        <w:t>⡍⶘</w:t>
      </w:r>
      <w:r>
        <w:rPr/>
        <w:t>杗믂쉀徿栩繁㓂㎩䵳◂숸숺ꌫ䣎㦿ꅧ䄣佖啶係☤堸剖따䅡땩ぷ汀╶⻂剔琭ꆱ뼥頰摰敐⽭⹟쉥烂匊싂歌䉾溥⪻㇃塊뽞␹玏䎬슥帬䕺飂䕥殩쉟婣燂坺壂㑠⩦䘫쵟걊狂敫䭳㷎싂싂䚬▣皮噙캥䑌倹昪</w:t>
      </w:r>
      <w:r>
        <w:rPr/>
        <w:t>Ⲭ</w:t>
      </w:r>
      <w:r>
        <w:rPr/>
        <w:t>숵顐帥ヂㅑ桚狂戨ㅷ⭥壂瑡쉤㐯⮣狂䝺㧂쉷う</w:t>
      </w:r>
      <w:r>
        <w:rPr/>
        <w:t>ꤣ</w:t>
      </w:r>
      <w:r>
        <w:rPr/>
        <w:t>到슩⴨쉞燂䣂싂땫㖡㉁乫獴伪㉶〉쉓ㅉ쉲ꅤ䒏⼪痂㥅녍祣넪湏묫媱쉅쉆䱵㭘㗂弳⒩搪㢱䘪⪿顒剔啊䏂곃쉬숲䮏眽圷曂⯂恀優슡쉨ꥠ㑭⭶噴扞䥙䁔⽥䜴矂玩䪘⽈</w:t>
      </w:r>
      <w:r>
        <w:rPr/>
        <w:t>ꔱ</w:t>
      </w:r>
      <w:r>
        <w:rPr/>
        <w:t>槂쉴⩔</w:t>
      </w:r>
      <w:r>
        <w:rPr/>
        <w:t>ⱄ</w:t>
      </w:r>
      <w:r>
        <w:rPr/>
        <w:t>椭㑨㓂㐵춏䅟䒿眷⩗⧂䬣䉖漭딲㮬儮犩圯ふ獷䶡뇂吹⵨㝩땵쉺걩슱⨪垩뾻㴷⤫㵖</w:t>
      </w:r>
      <w:r>
        <w:rPr/>
        <w:t>ꥆꥑ</w:t>
      </w:r>
      <w:r>
        <w:rPr/>
        <w:t>㨯⵺⌨煮뽠䛃㑥琨㨭涘</w:t>
      </w:r>
      <w:r>
        <w:rPr/>
        <w:t>⡯</w:t>
      </w:r>
      <w:r>
        <w:rPr/>
        <w:t>㐲㑠灒挪㡀㉩숰ꎻ歍걉穖牅囂䐦ꏂ♇㡐塆⬩⑮䜳쉚䡔䖬䌪녍愣䐪뭒䣂穫畕煩灎睫䀶</w:t>
      </w:r>
      <w:r>
        <w:rPr/>
        <w:t>ꤪ</w:t>
      </w:r>
      <w:r>
        <w:rPr/>
        <w:t>涮쌫㯂⭩颡ꌺ港䈭숬칶ꄮぁ棂㝬③梩䐵頮♉䞘쵫䑏櫂夰䤳㛂䆵急獗奅쉢桭帪⽟桕㡤숶珂숹啟䰻䀬潪㦵쉱瑰㍮䵬쵲灮뮱䌴姍䝮䏂欵쉾㩋桒廂</w:t>
      </w:r>
      <w:r>
        <w:rPr/>
        <w:t>ꤱ</w:t>
      </w:r>
      <w:r>
        <w:rPr/>
        <w:t>㛂㥘先䘻栣넬䙥顋嗎妵䨤⛂犥䍑⨤浊顯䡙煭䏂㇂깸쉩䶏䜬玡剂旂㇂绂┹摔滂쉉坅姂㘽ㅯ煴숤쉘瑧碣</w:t>
      </w:r>
      <w:r>
        <w:rPr/>
        <w:t>Ᵽ</w:t>
      </w:r>
      <w:r>
        <w:rPr/>
        <w:t>含槂뾡䅧啤쉯呪奁䵨쉚⤣慟䌪態㈳挺機䤹㕵橑쉀瑒뽥渽吥ꅈ䆮쉤歘䩦歕⭆ꥦ獩</w:t>
      </w:r>
      <w:r>
        <w:rPr/>
        <w:t>ꗂ</w:t>
      </w:r>
      <w:r>
        <w:rPr/>
        <w:t>兤潉瑯䵹뮏䥫顮숥뭟坺㑺</w:t>
      </w:r>
      <w:r>
        <w:rPr/>
        <w:t>ⵐ</w:t>
      </w:r>
      <w:r>
        <w:rPr/>
        <w:t>楟</w:t>
      </w:r>
      <w:r>
        <w:rPr/>
        <w:t>⠺</w:t>
      </w:r>
      <w:r>
        <w:rPr/>
        <w:t>噓</w:t>
      </w:r>
      <w:r>
        <w:rPr/>
        <w:t>Ⱖ</w:t>
      </w:r>
      <w:r>
        <w:rPr/>
        <w:t>恨獨썗㣂┫⑳濂呙佣⚩㖣甪妿</w:t>
      </w:r>
      <w:r>
        <w:rPr/>
        <w:t>ⰺ</w:t>
      </w:r>
      <w:r>
        <w:rPr/>
        <w:t>㣂⥡摦祀숦璵㩹뭤噃顋氳䤭㙶摅쉠싂◂뭒檬䍘⹸㥩숶</w:t>
      </w:r>
      <w:r>
        <w:rPr/>
        <w:t>⡞</w:t>
      </w:r>
      <w:r>
        <w:rPr/>
        <w:t>痃⹵丬쉟칟牗呖⨣眸⑇斱㑃뭞슘⹄犩숹哎皘숶湔⧍帴⽱⨣湭⛂⬭䉸桢⩃뭕䝶商汐ㅇ優ꥲ⍤뽉䚥䑑灵쏂╘晭㡌婱</w:t>
      </w:r>
      <w:r>
        <w:rPr/>
        <w:t>ꥆ</w:t>
      </w:r>
      <w:r>
        <w:rPr/>
        <w:t>愬稩䀦⩤灰璩뭙壂捪娪쉊⨤䌰䍂ꅋ搯祁딱䥕䬶䊥ノ汌爳癹ㅅ柂湍媥숨䪘췍</w:t>
      </w:r>
      <w:r>
        <w:rPr/>
        <w:t>ⵆ</w:t>
      </w:r>
      <w:r>
        <w:rPr/>
        <w:t>쉺桰䧂䷂䩘㐩ꄻ쉠瑬</w:t>
      </w:r>
      <w:r>
        <w:rPr/>
        <w:t>ⱕ</w:t>
      </w:r>
      <w:r>
        <w:rPr/>
        <w:t>䍒怺卫䰊湎㙋橔⮣㜬漸⽮⼣㍢╚쵑ꥥ壂쉪⫂쉶氫쉁顩䛂呦祊揂싂㴮슱묬乔枩〲漤圬掩⿃쉨숦䔳긣ꇍ睍绂Ⓨ숹䝯獫䟂噌禘쉩呌整껍깁慦䖬儵☺⭍夶朷㘱䉀眣卭斱쉏␲⬥칅坩</w:t>
      </w:r>
      <w:r>
        <w:rPr/>
        <w:t>⣂</w:t>
      </w:r>
      <w:r>
        <w:rPr/>
        <w:t>㵆걄䀩숤剁걁橶ꌪ扴쉯敨⍍</w:t>
      </w:r>
      <w:r>
        <w:rPr/>
        <w:t>ꕨ</w:t>
      </w:r>
      <w:r>
        <w:rPr/>
        <w:t>敞䔣縥䵡琩䀵⼸⍹剎捁坦㤪</w:t>
      </w:r>
      <w:r>
        <w:rPr/>
        <w:t>ꥄ</w:t>
      </w:r>
      <w:r>
        <w:rPr/>
        <w:t>剾숨湏⑌头僂㩕渭歍䅨坉繎</w:t>
      </w:r>
      <w:r>
        <w:rPr/>
        <w:t>ꔽ</w:t>
      </w:r>
      <w:r>
        <w:rPr/>
        <w:t>㘺슩窡䅊⸰䤫ꍭ⭅佐㏂矂</w:t>
      </w:r>
      <w:r>
        <w:rPr/>
        <w:t>ⱺ</w:t>
      </w:r>
      <w:r>
        <w:rPr/>
        <w:t>氳츩灇쉬牐䅰숱㉄䒏㭰㈦繚繳䐪䅒獌◍漺㑮咩뽙㍒圷䜴㗎䤺睃卮浥偳싂䡲怱摹忂㠲ㅗ㒩攫捦䅡</w:t>
      </w:r>
      <w:r>
        <w:rPr/>
        <w:t>ꤳ</w:t>
      </w:r>
      <w:r>
        <w:rPr/>
        <w:t>ㆡ璏タ坒䱯㜻숸⹀纥織漻␩奙撬䙉⼨㩋ㅃ睲ㅉ뭔╥㥮⹉㔬㶥嘸㠺땉䫂獡긮숫쎣걥張涩쉉䬽湅땕束瑑쵃㑠떏</w:t>
      </w:r>
      <w:r>
        <w:rPr/>
        <w:t>ꔲ</w:t>
      </w:r>
      <w:r>
        <w:rPr/>
        <w:t>숯쉹歄쉺啹쉰咣㭉㛃䪿梘媏䏃쏂楧⹃杪</w:t>
      </w:r>
      <w:r>
        <w:rPr/>
        <w:t>ꔻ</w:t>
      </w:r>
      <w:r>
        <w:rPr/>
        <w:t>ꎿ㋂╅땍㎏圵쉱쉒쉚칤㚏䖘㦣쉯땵깆瑚◍싂伫䳂⵷䝚垬瑏榘す䟂硣䤸睂깰</w:t>
      </w:r>
      <w:r>
        <w:rPr/>
        <w:t>ⵔ</w:t>
      </w:r>
      <w:r>
        <w:rPr/>
        <w:t>煤惂㝘桎䚥㥵塳㑌㜸뭦</w:t>
      </w:r>
      <w:r>
        <w:rPr/>
        <w:t>ⷃ</w:t>
      </w:r>
      <w:r>
        <w:rPr/>
        <w:t>坎ꅚ</w:t>
      </w:r>
      <w:r>
        <w:rPr/>
        <w:t>Ⳃ</w:t>
      </w:r>
      <w:r>
        <w:rPr/>
        <w:t>磂烂䕶딦걥稵뮏轘␫싂䝶刵츨쎏楑숩䡺싂佇㪥獵␪柂瑣恐慢쌥䣂♥礬䢻숹⽁㈪쉬䐪灍橃</w:t>
      </w:r>
      <w:r>
        <w:rPr/>
        <w:t>⡮</w:t>
      </w:r>
      <w:r>
        <w:rPr/>
        <w:t>쉚䡤㝘参癲㋂⩫쉞⸦쉫竂揃䝕䎣㴪㛎딪剆灆⸲</w:t>
      </w:r>
      <w:r>
        <w:rPr/>
        <w:t>Ⱜ</w:t>
      </w:r>
      <w:r>
        <w:rPr/>
        <w:t>䴮呡</w:t>
      </w:r>
      <w:r>
        <w:rPr/>
        <w:t>ꥇ</w:t>
      </w:r>
      <w:r>
        <w:rPr/>
        <w:t>뭱쉏㗂帴炘搳琴㔸䤹껂竂䁞</w:t>
      </w:r>
      <w:r>
        <w:rPr/>
        <w:t>ꕨ</w:t>
      </w:r>
      <w:r>
        <w:rPr/>
        <w:t>珎묷싍汥橤</w:t>
      </w:r>
      <w:r>
        <w:rPr/>
        <w:t>ꦡ</w:t>
      </w:r>
      <w:r>
        <w:rPr/>
        <w:t>瑯╩县汔䁔奕穟쉋뼮弻ノ뽖</w:t>
      </w:r>
      <w:r>
        <w:rPr/>
        <w:t>꤯</w:t>
      </w:r>
      <w:r>
        <w:rPr/>
        <w:t>䨹䴩䨵ㅚ婍㐤嘱佐禣䂮獶猯䏂⭪䧎氻㦻奞活뭀쎣㴳灅淂쵇쉕妱</w:t>
      </w:r>
      <w:r>
        <w:rPr/>
        <w:t>ꦩ</w:t>
      </w:r>
      <w:r>
        <w:rPr/>
        <w:t>쉷㠥样轺㬲水⥊뇂㟂懂녏砻㨤䩠獾䩏硲㏂꧎牓瀱䧂슬䘬楒㵚顎䝷쉷样쵖祒䱡夥쉠⍋焦敋㉊瘭纡갤熵啯朥晢輻땔䱴䚘慗彑㭄刹永⹐位⥦猰⦩㔹⩞㐺捀㕈⫂녌슻㪮녤教╞䦵䢩⍪숤⥫嗂㕣╡琽</w:t>
      </w:r>
      <w:r>
        <w:rPr/>
        <w:t>ꕴ</w:t>
      </w:r>
      <w:r>
        <w:rPr/>
        <w:t>噱塀摪縹穫ꅇ暡⑫䢿湸䨴你숷庡슩啇亏琩犩慶㝹쉁〷湳뼪囂쉒敗嗂㪬堊失썬䍤</w:t>
      </w:r>
      <w:r>
        <w:rPr/>
        <w:t>ⰰ</w:t>
      </w:r>
      <w:r>
        <w:rPr/>
        <w:t>뽱숪</w:t>
      </w:r>
      <w:r>
        <w:rPr/>
        <w:t>Ⱔ</w:t>
      </w:r>
      <w:r>
        <w:rPr/>
        <w:t>汷䠯匴盂쉏椬䱬뭗併囃䱕㕯堣⑄彄칇䥒ꅺ盂⭕놿偢ꄣ⍳䅗桷㬪䵴숰깂꥞䐹捑⤶쉶楊깯쵁癬쉰땳슘⩀츶侩</w:t>
      </w:r>
      <w:r>
        <w:rPr/>
        <w:t>ⱅ</w:t>
      </w:r>
      <w:r>
        <w:rPr/>
        <w:t>䕳</w:t>
      </w:r>
      <w:r>
        <w:rPr/>
        <w:t>Ⱞ</w:t>
      </w:r>
      <w:r>
        <w:rPr/>
        <w:t>爺偮务⤣⥀쌲顾췂㍫磂潔獄亡Ⓜ뭑噊㙐忍쉁佑뼱瑉硉㑎䋂汢歯</w:t>
      </w:r>
      <w:r>
        <w:rPr/>
        <w:t>ꖣ</w:t>
      </w:r>
      <w:r>
        <w:rPr/>
        <w:t>㑑⭌┻㫍祊䑖輯㭅䱪纮쉌⩵硅䝊柂䯂爥欲牾㥱恥</w:t>
      </w:r>
      <w:r>
        <w:rPr/>
        <w:t>ꔨ</w:t>
      </w:r>
      <w:r>
        <w:rPr/>
        <w:t>㍦슥幱污㴣</w:t>
      </w:r>
      <w:r>
        <w:rPr/>
        <w:t>꧂</w:t>
      </w:r>
      <w:r>
        <w:rPr/>
        <w:t>㐽凂庻䵭뗃뮣扇㠦榻㧂걆呴⪏</w:t>
      </w:r>
      <w:r>
        <w:rPr/>
        <w:t>ꖣ</w:t>
      </w:r>
      <w:r>
        <w:rPr/>
        <w:t>땱뭬䍇</w:t>
      </w:r>
      <w:r>
        <w:rPr/>
        <w:t>ꤥ</w:t>
      </w:r>
      <w:r>
        <w:rPr/>
        <w:t>塕塖晷瀴灱</w:t>
      </w:r>
      <w:r>
        <w:rPr/>
        <w:t>ꥌ⥹</w:t>
      </w:r>
      <w:r>
        <w:rPr/>
        <w:t>䔩䳂</w:t>
      </w:r>
      <w:r>
        <w:rPr/>
        <w:t>Ⱓ</w:t>
      </w:r>
      <w:r>
        <w:rPr/>
        <w:t>歴쵧圻䳍╖⵹㑏䋂쉊坞䍺砯刨⸭㡴㓂뽧参ꍲ䕔⪘䌺ㄮ쉨䎿弳Ⓜ嗂协㨲깑破㬯䕔ꅫ㘨坖怣竃䜶氲쉠湨</w:t>
      </w:r>
      <w:r>
        <w:rPr/>
        <w:t>⠸</w:t>
      </w:r>
      <w:r>
        <w:rPr/>
        <w:t>딪癪䔦媩甶匽慲⏍䱱뽋䡸쉉潩ꌫ㑣套焤䀦㐨浊⹕祘厮熬批㕕ꍠ캏걑㣃⽥숨䏂⩭숽轤儣⩭㈲由</w:t>
      </w:r>
      <w:r>
        <w:rPr/>
        <w:t>꧃</w:t>
      </w:r>
      <w:r>
        <w:rPr/>
        <w:t>㉗㕁汀䈸旂䇂璮슱ꆘ땏♷欵䁒氥⤽桶</w:t>
      </w:r>
      <w:r>
        <w:rPr/>
        <w:t>ⱃ</w:t>
      </w:r>
      <w:r>
        <w:rPr/>
        <w:t>깕숲ꍄ墡</w:t>
      </w:r>
      <w:r>
        <w:rPr/>
        <w:t>ⵊ</w:t>
      </w:r>
      <w:r>
        <w:rPr/>
        <w:t>幧颩㉒땓䡂媬橖뮱歧쉸剞呆⺩顢㴶櫂猻彨</w:t>
      </w:r>
      <w:r>
        <w:rPr/>
        <w:t>ⲡ</w:t>
      </w:r>
      <w:r>
        <w:rPr/>
        <w:t>颻柂슩슩㝘싂煯쉫灌穌⨳柂슿獠쉊칥琤㵫</w:t>
      </w:r>
      <w:r>
        <w:rPr/>
        <w:t>ꤵ</w:t>
      </w:r>
      <w:r>
        <w:rPr/>
        <w:t>컂⪿睁</w:t>
      </w:r>
      <w:r>
        <w:rPr/>
        <w:t>ꕞ</w:t>
      </w:r>
      <w:r>
        <w:rPr/>
        <w:t>捉呬奲儣娷㤴氮煯깳숩圥轰䝶堽곎㚩玱㉮狂穗䌯倦슘杧⩗⿂뼩楱䍟獊㘵勂捇参抿琩界縻浹㴤㜸쉶揎♚⩥佀㭃ㅭ㇍⥂♵Ⓜ㵖㌺⭹䴸奌媣䍮㯂灷뽅畺你华汬㯂厩䒿彵㡕劬傥䧂ꄵ⌻㛂繥祃䑱㈶</w:t>
      </w:r>
      <w:r>
        <w:rPr/>
        <w:t>⠪</w:t>
      </w:r>
      <w:r>
        <w:rPr/>
        <w:t>㭰ꍸ掩輶䘮欶넺沬</w:t>
      </w:r>
      <w:r>
        <w:rPr/>
        <w:t>ꗂ</w:t>
      </w:r>
      <w:r>
        <w:rPr/>
        <w:t>넹歁㙹氪숦䙥忎栶쉐ꅑ</w:t>
      </w:r>
      <w:r>
        <w:rPr/>
        <w:t>⡬⬸</w:t>
      </w:r>
      <w:r>
        <w:rPr/>
        <w:t>塸곂犵犥㠬砤彤</w:t>
      </w:r>
      <w:r>
        <w:rPr/>
        <w:t>ⵗ</w:t>
      </w:r>
      <w:r>
        <w:rPr/>
        <w:t>普㘮噫㭟澩쌫䁋杣</w:t>
      </w:r>
      <w:r>
        <w:rPr/>
        <w:t>ꕾ</w:t>
      </w:r>
      <w:r>
        <w:rPr/>
        <w:t>䀦繘弩⪬珂깇䘫颿䀫䗂㟂嗂뽆⩤슘⺩⧂䍪㠣暡嘲ꆏ㡐半䙆㍇䁞片</w:t>
      </w:r>
      <w:r>
        <w:rPr/>
        <w:t>ꥌ</w:t>
      </w:r>
      <w:r>
        <w:rPr/>
        <w:t>㨬㬳촣䑡獢眪</w:t>
      </w:r>
      <w:r>
        <w:rPr/>
        <w:t>ⵒ</w:t>
      </w:r>
      <w:r>
        <w:rPr/>
        <w:t>柂⑗⭊䘥睢顸噾睩</w:t>
      </w:r>
      <w:r>
        <w:rPr/>
        <w:t>ꥁ</w:t>
      </w:r>
      <w:r>
        <w:rPr/>
        <w:t>깢㈣꤮潴搩匩쉓䱐</w:t>
      </w:r>
      <w:r>
        <w:rPr/>
        <w:t>ⱴ</w:t>
      </w:r>
      <w:r>
        <w:rPr/>
        <w:t>湥橴䥟炱䵎䱙偬ㄴ㥚㔩숮幨녧떣戽녗⩾洫杰痂祰辱숵敗繢氰㥚幵甭䞻斣轑䩡歕칏䍁津䶵㭍楰</w:t>
      </w:r>
      <w:r>
        <w:rPr/>
        <w:t>ꦏ</w:t>
      </w:r>
      <w:r>
        <w:rPr/>
        <w:t>溻숹걑噹亵権䉄夣䰊椵浒촪東昭揂嫂쉰牭欶溘半㐰⥩ꥥ㴣湐䉒숴䁭쉩쉟呋㈫⽪㐷梵卬⪩摩恄嘲䩥</w:t>
      </w:r>
      <w:r>
        <w:rPr/>
        <w:t>ⰴ</w:t>
      </w:r>
      <w:r>
        <w:rPr/>
        <w:t>ꥳ䠶㘰䝤䡱狍⭞㩟汇娦夣据뭏嚩秂禵痂⏂䩷椦숶䝗땔䡤䠩⹴䍤噦欣쉢呑滃㐦玮皥⭏䎣슡癪</w:t>
      </w:r>
      <w:r>
        <w:rPr/>
        <w:t>ⱋ</w:t>
      </w:r>
      <w:r>
        <w:rPr/>
        <w:t>権</w:t>
      </w:r>
      <w:r>
        <w:rPr/>
        <w:t>ⷂ</w:t>
      </w:r>
      <w:r>
        <w:rPr/>
        <w:t>ꍤꥹ瑴</w:t>
      </w:r>
      <w:r>
        <w:rPr/>
        <w:t>⢘</w:t>
      </w:r>
      <w:r>
        <w:rPr/>
        <w:t>䤱䁅橬ㆡ┣ꄸ㡆呔춥㏎䀱輲愪쉞츬槂㑏迂玵슬</w:t>
      </w:r>
      <w:r>
        <w:rPr/>
        <w:t>⣂</w:t>
      </w:r>
      <w:r>
        <w:rPr/>
        <w:t>煸싂뽙쉳걶쉭㭾甥祥㜪塴湩⌴㕚␺硸潩</w:t>
      </w:r>
      <w:r>
        <w:rPr/>
        <w:t>ꥍ</w:t>
      </w:r>
      <w:r>
        <w:rPr/>
        <w:t>煱畋칣츫䌬恅깯獂猪㍇飂</w:t>
      </w:r>
      <w:r>
        <w:rPr/>
        <w:t>⡟</w:t>
      </w:r>
      <w:r>
        <w:rPr/>
        <w:t>䕀쉾㩉汭㭭</w:t>
      </w:r>
      <w:r>
        <w:rPr/>
        <w:t>ⴽ</w:t>
      </w:r>
      <w:r>
        <w:rPr/>
        <w:t>䙄긭䆥</w:t>
      </w:r>
      <w:r>
        <w:rPr/>
        <w:t>ⲏ</w:t>
      </w:r>
      <w:r>
        <w:rPr/>
        <w:t>旂㡔㛂썥슬頰쉡䊣畾⹩◂欽䄺⤫桾ꅳ㟎䛂伥瀰兆䑠㠦츴卑쉎║䃂䩘獱㬷瘷牲硣䢻瀪呑䃂穂녁쉺슩煁⬵숽쌴</w:t>
      </w:r>
      <w:r>
        <w:rPr/>
        <w:t>ꤤ</w:t>
      </w:r>
      <w:r>
        <w:rPr/>
        <w:t>顗䫃㜬慞奱㝕瘨⏂瀪╱쉣⽸</w:t>
      </w:r>
      <w:r>
        <w:rPr/>
        <w:t>ⰳ</w:t>
      </w:r>
      <w:r>
        <w:rPr/>
        <w:t>㌨췂滂㍦⛎惂☹䊘兴瑺䍡묵쉵頮䥐䝠穧䅎歘婑숰旂䴳싂塗噷唯ꥭ묶坡坱泂꺻䋂兑</w:t>
      </w:r>
      <w:r>
        <w:rPr/>
        <w:t>ꤨ</w:t>
      </w:r>
      <w:r>
        <w:rPr/>
        <w:t>숮⥴哃䗂共㍲凃쉌曎䭹淍䚱潆楹꺡垮捗쉰瞣御쌤槎⬽犏滂䡞丫䯂滂急擂务䱦惎쵷窥㣂⌨慚숸杒</w:t>
      </w:r>
      <w:r>
        <w:rPr/>
        <w:t>ꥁ</w:t>
      </w:r>
      <w:r>
        <w:rPr/>
        <w:t>딻〦桔칡</w:t>
      </w:r>
      <w:r>
        <w:rPr/>
        <w:t>Ⳃ</w:t>
      </w:r>
      <w:r>
        <w:rPr/>
        <w:t>ꤱ</w:t>
      </w:r>
      <w:r>
        <w:rPr/>
        <w:t>唱䝮飂䩭쉦㚿繭㩬汐漦䀦䎥ㅎ쉹輬⴮歙歴⑘䣂쉈숶ㅡ捁ꌷ畨樹䉞㌣숨泂兢娻썏狂ꍊ</w:t>
      </w:r>
      <w:r>
        <w:rPr/>
        <w:t>ꥋ</w:t>
      </w:r>
      <w:r>
        <w:rPr/>
        <w:t>㈣桬슩㈭啩主溩숴⬷樦숻顣⒵㑥슩泂⹆쉺쉚㢣숲塅磂⸪⹓帨㥋칚</w:t>
      </w:r>
      <w:r>
        <w:rPr/>
        <w:t>ꕾ</w:t>
      </w:r>
      <w:r>
        <w:rPr/>
        <w:t>枏奋</w:t>
      </w:r>
      <w:r>
        <w:rPr/>
        <w:t>ⰻ</w:t>
      </w:r>
      <w:r>
        <w:rPr/>
        <w:t>湐㐱桩⹤</w:t>
      </w:r>
      <w:r>
        <w:rPr/>
        <w:t>ꔮ</w:t>
      </w:r>
      <w:r>
        <w:rPr/>
        <w:t>㛂뽐쉀</w:t>
      </w:r>
      <w:r>
        <w:rPr/>
        <w:t>⡵</w:t>
      </w:r>
      <w:r>
        <w:rPr/>
        <w:t>汰䌭ぬ䑉㥨싂</w:t>
      </w:r>
      <w:r>
        <w:rPr/>
        <w:t>ꥈ⚵</w:t>
      </w:r>
      <w:r>
        <w:rPr/>
        <w:t>癅숨伲绂䍞쉶⚱况迃⫃猯넱愺瑱䂱睕秂廂卑ꌵ䁯ず㡑쉰浆妣䓂橩</w:t>
      </w:r>
      <w:r>
        <w:rPr/>
        <w:t>ꖩ</w:t>
      </w:r>
      <w:r>
        <w:rPr/>
        <w:t>뼩䵁渫瑤凂ꍆ싂쉙ꥢ䁒䕍䡹页䭧塏ㅱ捡壂潞쉰㞮偔쉔㯂潞쉠쉎쉥䘬剏塟噵䰤숶䥆㊩㠨䍐숨栲牋㚬췂ꄰ砰⍆⎏松</w:t>
      </w:r>
      <w:r>
        <w:rPr/>
        <w:t>ꥌ</w:t>
      </w:r>
      <w:r>
        <w:rPr/>
        <w:t>슏뭩</w:t>
      </w:r>
      <w:r>
        <w:rPr/>
        <w:t>ꕹ⛂</w:t>
      </w:r>
      <w:r>
        <w:rPr/>
        <w:t>顳彌旂猽嘳穣㠷礭穐敘轖摀⭅䂡</w:t>
      </w:r>
      <w:r>
        <w:rPr/>
        <w:t>Ⱘ</w:t>
      </w:r>
      <w:r>
        <w:rPr/>
        <w:t>歔䎡㝭䢩癚欰쎡㡟㴬攭丩쵟溿潏⨱⽫故츪⹉㑨㇂⪵⬷䴪䯂⩊歶汥夭敗頽坕浸嚿䟍䉢㜩㑓䅀䴷㕁洬敞眊쉮揎⽳疱㔵ꆣ样깺木ㄩ䤦灂䉏䣃㶩⚿쉓쉒녲쉀ㅵ䙥</w:t>
      </w:r>
      <w:r>
        <w:rPr/>
        <w:t>ꖿ</w:t>
      </w:r>
      <w:r>
        <w:rPr/>
        <w:t>ⱷ</w:t>
      </w:r>
      <w:r>
        <w:rPr/>
        <w:t>칄␵䨬あ⌫牳</w:t>
      </w:r>
      <w:r>
        <w:rPr/>
        <w:t>꤫</w:t>
      </w:r>
      <w:r>
        <w:rPr/>
        <w:t>捁쵗쉍⾩拃息顬䱟䉴㝹</w:t>
      </w:r>
      <w:r>
        <w:rPr/>
        <w:t>ⱳ</w:t>
      </w:r>
      <w:r>
        <w:rPr/>
        <w:t>湑⵵伪</w:t>
      </w:r>
      <w:r>
        <w:rPr/>
        <w:t>ꥌ</w:t>
      </w:r>
      <w:r>
        <w:rPr/>
        <w:t>ꌹ숪숵畨救湟</w:t>
      </w:r>
      <w:r>
        <w:rPr/>
        <w:t>⡨</w:t>
      </w:r>
      <w:r>
        <w:rPr/>
        <w:t>㝘㝧</w:t>
      </w:r>
      <w:r>
        <w:rPr/>
        <w:t>ⶩ</w:t>
      </w:r>
      <w:r>
        <w:rPr/>
        <w:t>灖亏晁䔨썦噚ꆿ渣⌴䋂坪</w:t>
      </w:r>
      <w:r>
        <w:rPr/>
        <w:t>ⵍ</w:t>
      </w:r>
      <w:r>
        <w:rPr/>
        <w:t>䝇쉤묮噏㜻</w:t>
      </w:r>
      <w:r>
        <w:rPr/>
        <w:t>ꕆ</w:t>
      </w:r>
      <w:r>
        <w:rPr/>
        <w:t>쉹㡢슘兡녇䕯晵㉩㉨迂</w:t>
      </w:r>
      <w:r>
        <w:rPr/>
        <w:t>ⱊ</w:t>
      </w:r>
      <w:r>
        <w:rPr/>
        <w:t>䂥㙤㏂♐</w:t>
      </w:r>
      <w:r>
        <w:rPr/>
        <w:t>⡤</w:t>
      </w:r>
      <w:r>
        <w:rPr/>
        <w:t>ꆘ䜳ꅩ䤸煒䅬</w:t>
      </w:r>
      <w:r>
        <w:rPr/>
        <w:t>ꕕ</w:t>
      </w:r>
      <w:r>
        <w:rPr/>
        <w:t>䠨泎汩⹓債憥畍〰頱戩㍈没穆輬䩋慰婣恈㔻슿땆呭晈ꍴ祥쌬彣㪱䜽슱쉞깔頫䆿敋榣嗎䕔硌从</w:t>
      </w:r>
      <w:r>
        <w:rPr/>
        <w:t>Ⱛ</w:t>
      </w:r>
      <w:r>
        <w:rPr/>
        <w:t>㕍⭀㴥⥩녢扺㉞朦⮣䉔轍癵溣塖南廂䘰㩍忂㬣潈昻嘱牡捌庬癧⾱咏⽡긥쉕婺匰廎㕌䡔썩ぉ쉇轳䱔扪슮棍托㙪樱㐻㧎瑱灳싂䑠ꆬ卢숰畾儳싂珃</w:t>
      </w:r>
      <w:r>
        <w:rPr/>
        <w:t>ꥀ</w:t>
      </w:r>
      <w:r>
        <w:rPr/>
        <w:t>慕扚</w:t>
      </w:r>
      <w:r>
        <w:rPr/>
        <w:t>ⵈ</w:t>
      </w:r>
      <w:r>
        <w:rPr/>
        <w:t>捎佴枩硕</w:t>
      </w:r>
      <w:r>
        <w:rPr/>
        <w:t>ꕣ</w:t>
      </w:r>
      <w:r>
        <w:rPr/>
        <w:t>佣쉃惂⫂쉱</w:t>
      </w:r>
      <w:r>
        <w:rPr/>
        <w:t>ꗂ</w:t>
      </w:r>
      <w:r>
        <w:rPr/>
        <w:t>㕗掘噳썌䝅浗咡畾㤣㙗顤㉓徿盂扗恗彣㕂穔숰ㄮ飂睋攮奦䁲䑉噁䁀傮썗則㍷猭뭲⶿潴숬欨☶䕣㴴摊뾏睂</w:t>
      </w:r>
      <w:r>
        <w:rPr/>
        <w:t>ꦡ</w:t>
      </w:r>
      <w:r>
        <w:rPr/>
        <w:t>䐺뿂⽙⹀幍⥦㤴塇搥䔶傮婏飂㤩䩐刣쉄⴮佐穩吣㝖嫂繦츺墿㜬쵥ꍥꄪ</w:t>
      </w:r>
      <w:r>
        <w:rPr/>
        <w:t>ⵁ</w:t>
      </w:r>
      <w:r>
        <w:rPr/>
        <w:t>煉⌭垘╞썲㞿辩㕠本整㮱㌲汒</w:t>
      </w:r>
      <w:r>
        <w:rPr/>
        <w:t>ⴴ</w:t>
      </w:r>
      <w:r>
        <w:rPr/>
        <w:t>䵷⾏熻♮啊煹⻂쵩</w:t>
      </w:r>
      <w:r>
        <w:rPr/>
        <w:t>Ⱞ</w:t>
      </w:r>
      <w:r>
        <w:rPr/>
        <w:t>䪡硨</w:t>
      </w:r>
      <w:r>
        <w:rPr/>
        <w:t>꧂ꖘ</w:t>
      </w:r>
      <w:r>
        <w:rPr/>
        <w:t>썓⎱녳⍫伳橬䠰㴥숩略牬砫</w:t>
      </w:r>
      <w:r>
        <w:rPr/>
        <w:t>ꤷ</w:t>
      </w:r>
      <w:r>
        <w:rPr/>
        <w:t>㵟䩷決䕏㑦硨珂쉥卓浴</w:t>
      </w:r>
      <w:r>
        <w:rPr/>
        <w:t>ⱨ</w:t>
      </w:r>
      <w:r>
        <w:rPr/>
        <w:t>歎䞡⤲䕞ꥡ</w:t>
      </w:r>
      <w:r>
        <w:rPr/>
        <w:t>ꕳ</w:t>
      </w:r>
      <w:r>
        <w:rPr/>
        <w:t>ヂ䯂䉷㍣쉚싂</w:t>
      </w:r>
      <w:r>
        <w:rPr/>
        <w:t>ꕬ</w:t>
      </w:r>
      <w:r>
        <w:rPr/>
        <w:t>쉏쵋洲⯂䶱伻Ⓜ㖬믂婣䀷쉂狂깒嘩뽢甸⭎轸⏂祱쉣恩⒱琳떏싂䍳畆婕呇卟䁀칓斱꥙晕䝙歖晍⍕䤪㕴汀䩵쉤涿쉦曂睍截换奯稳걩圽輥桞꥾䙁</w:t>
      </w:r>
      <w:r>
        <w:rPr/>
        <w:t>ꕞ⪩</w:t>
      </w:r>
      <w:r>
        <w:rPr/>
        <w:t>犬弩㤬扪ꅪ⭲琫땫滂╖颩䉢ㅌ␦쉰〳㑐湵礳깑橘桬㑴汗椤⥘磂癵癊湪┪䪱輲坤걲습Ⓙ칆䶩슬纵䌫帰㵬瞮싂촻燂痂䌴獈싂</w:t>
      </w:r>
      <w:r>
        <w:rPr/>
        <w:t>꥓</w:t>
      </w:r>
      <w:r>
        <w:rPr/>
        <w:t>㴵⥓䠵</w:t>
      </w:r>
      <w:r>
        <w:rPr/>
        <w:t>ⳍ</w:t>
      </w:r>
      <w:r>
        <w:rPr/>
        <w:t>䫂哂</w:t>
      </w:r>
      <w:r>
        <w:rPr/>
        <w:t>ꕖ</w:t>
      </w:r>
      <w:r>
        <w:rPr/>
        <w:t>凂愭</w:t>
      </w:r>
      <w:r>
        <w:rPr/>
        <w:t>ⱹ</w:t>
      </w:r>
      <w:r>
        <w:rPr/>
        <w:t>㙶䜱⯂䡒쉲晎洲䥑녤⛂뽴枱猸卌㥔쉭厱偰⭗꥚株磂쉸</w:t>
      </w:r>
      <w:r>
        <w:rPr/>
        <w:t>꧂</w:t>
      </w:r>
      <w:r>
        <w:rPr/>
        <w:t>ꍢぇ⫃啄飂潦䅺숊硙쉅㕙⽥䶻ꍙ湚参㩚㬫塇㍁嘶䂱녊䱐皿놡䁡썣升扡响㜹칗捴倹쉫䮱洩㩥㑂呪繉姂檿ギ栣䍺セ껂暩揂滂博淂祏긷湬婆氰썥䔪㵒▘㉸㶥䑗梵ꅇ捃䖘竎じ</w:t>
      </w:r>
      <w:r>
        <w:rPr/>
        <w:t>ꦩ</w:t>
      </w:r>
      <w:r>
        <w:rPr/>
        <w:t>輩䭠坶町䬷睆䴪憱歐쉁싂갲獶걧㕂♫</w:t>
      </w:r>
      <w:r>
        <w:rPr/>
        <w:t>⡧</w:t>
      </w:r>
      <w:r>
        <w:rPr/>
        <w:t>杦祍촱恭牋⬹䱐欭㙺㕴뭊칋</w:t>
      </w:r>
      <w:r>
        <w:rPr/>
        <w:t>ꗂ</w:t>
      </w:r>
      <w:r>
        <w:rPr/>
        <w:t>䩸娴</w:t>
      </w:r>
      <w:r>
        <w:rPr/>
        <w:t>ꤰ</w:t>
      </w:r>
      <w:r>
        <w:rPr/>
        <w:t>懂㊬㢩⸱昺奇䔲䈤</w:t>
      </w:r>
      <w:r>
        <w:rPr/>
        <w:t>Ⱛ</w:t>
      </w:r>
      <w:r>
        <w:rPr/>
        <w:t>썉</w:t>
      </w:r>
      <w:r>
        <w:rPr/>
        <w:t>ꔯ</w:t>
      </w:r>
      <w:r>
        <w:rPr/>
        <w:t>겡幨쉨슣㗂③噲欫⩰琹</w:t>
      </w:r>
      <w:r>
        <w:rPr/>
        <w:t>ꥉ</w:t>
      </w:r>
      <w:r>
        <w:rPr/>
        <w:t>넬輰㇂䐥浮䍚䭰吳⎱슬</w:t>
      </w:r>
      <w:r>
        <w:rPr/>
        <w:t>ⵏ</w:t>
      </w:r>
      <w:r>
        <w:rPr/>
        <w:t>棂抩⾥窥숻⽎株冩䞿쎘⵴䥧枘䩸䭋桸恢噫渷昱뽷뾏⥯쉙䁓쉘㭲⨮涵坔䐵兒뿂㡑쉪꥗榮嫃</w:t>
      </w:r>
      <w:r>
        <w:rPr/>
        <w:t>⡤</w:t>
      </w:r>
      <w:r>
        <w:rPr/>
        <w:t>剠桗䍳䘶㞿㜭㮮䮻⍔榣䑁㍅獃卮匪㥺ꏂ</w:t>
      </w:r>
      <w:r>
        <w:rPr/>
        <w:t>ⱟ</w:t>
      </w:r>
      <w:r>
        <w:rPr/>
        <w:t>쉈⨨䍷싂庮⥱묲ꥳ긻琬걈顨佊稬绂䶱怲奕儽ㅫ</w:t>
      </w:r>
      <w:r>
        <w:rPr/>
        <w:t>ⵧ</w:t>
      </w:r>
      <w:r>
        <w:rPr/>
        <w:t>䃂輹穟쉳곂슻칒쉓婑숦㗂슡땓</w:t>
      </w:r>
      <w:r>
        <w:rPr/>
        <w:t>⡦</w:t>
      </w:r>
      <w:r>
        <w:rPr/>
        <w:t>兞桺㘵伷猭婣쉎뽦깗뼨⩱湓湂扔嫂㭖椺咮乾㌪姂倶숣⽑轈ꄵ獶轕쉟☪⍉彏旂昦뗂㔱牔䖮夨쵸㘩뭲⑌녞쎻쉆兊幞</w:t>
      </w:r>
      <w:r>
        <w:rPr/>
        <w:t>ⴽ</w:t>
      </w:r>
      <w:r>
        <w:rPr/>
        <w:t>潋䮻</w:t>
      </w:r>
      <w:r>
        <w:rPr/>
        <w:t>ⵒ</w:t>
      </w:r>
      <w:r>
        <w:rPr/>
        <w:t>㍓渦⎻䩣⪡⥺偨㭅뭢䉚</w:t>
      </w:r>
      <w:r>
        <w:rPr/>
        <w:t>ꥊ</w:t>
      </w:r>
      <w:r>
        <w:rPr/>
        <w:t>슬㥞⪵숰싂묩싂꥕㜽䝎䡍䌴ꅍ䎡繸吵슩楲偵䉱⽚䀹渨濂쉷塈瑷뼮顃싍</w:t>
      </w:r>
      <w:r>
        <w:rPr/>
        <w:t>꧂</w:t>
      </w:r>
      <w:r>
        <w:rPr/>
        <w:t>没欰绂䬺쉺㨷扙䩁쉁倯畠⹆</w:t>
      </w:r>
      <w:r>
        <w:rPr/>
        <w:t>ꔲ⍵</w:t>
      </w:r>
      <w:r>
        <w:rPr/>
        <w:t>づ窘⨣亻欻傱䑣</w:t>
      </w:r>
      <w:r>
        <w:rPr/>
        <w:t>ꕠ</w:t>
      </w:r>
      <w:r>
        <w:rPr/>
        <w:t>奧</w:t>
      </w:r>
      <w:r>
        <w:rPr/>
        <w:t>ⲻ</w:t>
      </w:r>
      <w:r>
        <w:rPr/>
        <w:t>뇃슏♍캘劥䙲啒⭷䍹湢㡉敇祭䕌灊幾獟⨥땪桦슻杳敵䱶玿瘴뭂쉕</w:t>
      </w:r>
      <w:r>
        <w:rPr/>
        <w:t>⢣</w:t>
      </w:r>
      <w:r>
        <w:rPr/>
        <w:t>㣍ꍳ⥥唱晋剎顪ꄥ彌⥱</w:t>
      </w:r>
      <w:r>
        <w:rPr/>
        <w:t>⠨</w:t>
      </w:r>
      <w:r>
        <w:rPr/>
        <w:t>䝂쉳攦㠺㕗츷㉪奓쉡䐤奂숣歳㞡暩灘㘷昣狎슮숤㉸㐦</w:t>
      </w:r>
      <w:r>
        <w:rPr/>
        <w:t>ꦩ</w:t>
      </w:r>
      <w:r>
        <w:rPr/>
        <w:t>ヂ㡌晋쉏䝈樶Ⓜ</w:t>
      </w:r>
      <w:r>
        <w:rPr/>
        <w:t>ⱐ</w:t>
      </w:r>
      <w:r>
        <w:rPr/>
        <w:t>䢵偙걩圶瑕깊仃顆싎䁬顊㕏扴</w:t>
      </w:r>
      <w:r>
        <w:rPr/>
        <w:t>ⵙ</w:t>
      </w:r>
      <w:r>
        <w:rPr/>
        <w:t>瀩쉺汈偓㉁춥䷂悡在偪盂琣囂瘻穏确〽㴣䱓啾扣숪쉘</w:t>
      </w:r>
      <w:r>
        <w:rPr/>
        <w:t>Ⱔ</w:t>
      </w:r>
      <w:r>
        <w:rPr/>
        <w:t>涏顥坾⹓啒慬沩⺘片嘷⺱뭬⑑䰸쉎儲燂催믂棎</w:t>
      </w:r>
      <w:r>
        <w:rPr/>
        <w:t>⣂</w:t>
      </w:r>
      <w:r>
        <w:rPr/>
        <w:t>熏盍건䬱礣⏃挨</w:t>
      </w:r>
      <w:r>
        <w:rPr/>
        <w:t>ꥈ</w:t>
      </w:r>
      <w:r>
        <w:rPr/>
        <w:t>忂晖썏犡䈳⸻䁦쉇싂歟㪻溏㘵敪쉮瀪⥘뽚汍欳㔺㴱⦘䉫熏쉒乖繦㉤磂拂漊污䠻利幡繷숽䳂䱧䠮䳂</w:t>
      </w:r>
      <w:r>
        <w:rPr/>
        <w:t>⡘</w:t>
      </w:r>
      <w:r>
        <w:rPr/>
        <w:t>摥珂쉩䅮㥂䮩㠪䥏㌭⼫頭幾轺⛃쌹⭚뿂娤污썴쉠쉮埃潑㭺辬ꄯ湷싍顳슻瘱沩辏㎻䑶㭦䭏乚갸扏슥</w:t>
      </w:r>
      <w:r>
        <w:rPr/>
        <w:t>ꦡ</w:t>
      </w:r>
      <w:r>
        <w:rPr/>
        <w:t>ギ典竂浖塘伶쉏㛂か樣땬畁瀰㥀奵檣䮵깒㝯㏂㓍슘䕖</w:t>
      </w:r>
      <w:r>
        <w:rPr/>
        <w:t>⡃</w:t>
      </w:r>
      <w:r>
        <w:rPr/>
        <w:t>숲慲땏昸</w:t>
      </w:r>
      <w:r>
        <w:rPr/>
        <w:t>ꥎ</w:t>
      </w:r>
      <w:r>
        <w:rPr/>
        <w:t>㵷䧍楘믂</w:t>
      </w:r>
      <w:r>
        <w:rPr/>
        <w:t>ꖘ</w:t>
      </w:r>
      <w:r>
        <w:rPr/>
        <w:t>㝏䠯䵢</w:t>
      </w:r>
      <w:r>
        <w:rPr/>
        <w:t>ꤤ</w:t>
      </w:r>
      <w:r>
        <w:rPr/>
        <w:t>䍞㵷枘㐱䑙㭭敧䆩쵉桞䍧歕砮</w:t>
      </w:r>
      <w:r>
        <w:rPr/>
        <w:t>ꦱ</w:t>
      </w:r>
      <w:r>
        <w:rPr/>
        <w:t>楨潕焩ꏂ䄷娵⩞机㉦䡖砸숣⩗歄住</w:t>
      </w:r>
      <w:r>
        <w:rPr/>
        <w:t>ꦮ</w:t>
      </w:r>
      <w:r>
        <w:rPr/>
        <w:t>䙡ꍤ㪣暩䑹㖻珍</w:t>
      </w:r>
      <w:r>
        <w:rPr/>
        <w:t>⡂</w:t>
      </w:r>
      <w:r>
        <w:rPr/>
        <w:t>繑䁩ꍉ槂灸䭋숥总㯂싂ꥩ䑣啘㕔쉙啌⩬◂偱䁱⵴䡱圹쎣䀺斿㚘卉깓畅扌假墩区쌦懂⩆牢썕䘱⥤⑳꥕䵯涮ꥲ길䝰땨</w:t>
      </w:r>
      <w:r>
        <w:rPr/>
        <w:t>⢱⪮</w:t>
      </w:r>
      <w:r>
        <w:rPr/>
        <w:t>걇湐</w:t>
      </w:r>
      <w:r>
        <w:rPr/>
        <w:t>ⱦ</w:t>
      </w:r>
      <w:r>
        <w:rPr/>
        <w:t>㡩뿂⽥斻飂䳂㇂垣硉睲潄娣乵䙐</w:t>
      </w:r>
      <w:r>
        <w:rPr/>
        <w:t>ꕍ</w:t>
      </w:r>
      <w:r>
        <w:rPr/>
        <w:t>牨倫䉅䬫쉣啈쉗䴰睰䂩깈싂⍇⌮쉙㌴桍ㆻ栳䥉㍔</w:t>
      </w:r>
      <w:r>
        <w:rPr/>
        <w:t>ꦡ</w:t>
      </w:r>
      <w:r>
        <w:rPr/>
        <w:t>䧃㐤穆堸礴㭠㛃㥮漨㗂夬䩁煋⩞싍怫甤瑪湵杖썪䜻橺슩ꏎ䞿슱⍯깮䙵頤슡湆娨䙸ㄮ뼶瀩砬깵䘻晚䦘轚祲绂悵㩓䥡긶浣㙒咘뭈渶欵㍔然ㅓ摸勂㜶㭆禘쉆硤뭨祾爹ꥣ欲婇⚿쵶〹칠佪嚥顅昵ꌦ歎싂嫂䨦兖璿䅶䑀숪璵煄⑐歎採片㯂ꍄ⹂뽉癙奏杉係쉑㈨㍩歨幡㩋侩㵄╮未䭞쌽幦쉂㝨佚癸掵䍠煊縩迂땊䈨猤⹊㥏稺槂⧃堯普漽뼷컃燂ꥦ</w:t>
      </w:r>
      <w:r>
        <w:rPr/>
        <w:t>⡪Ⳃ</w:t>
      </w:r>
      <w:r>
        <w:rPr/>
        <w:t>前剱恺獎焮뽧촨弨氳眥썧填⛂潂纱䑢㩈㩳쉳顂婏떡䭴⥅</w:t>
      </w:r>
      <w:r>
        <w:rPr/>
        <w:t>ꕳ</w:t>
      </w:r>
      <w:r>
        <w:rPr/>
        <w:t>䵚曂离㫂卭摏䅦㥯㡓㴺恺㭹㭹剾⺘獰⸳</w:t>
      </w:r>
      <w:r>
        <w:rPr/>
        <w:t>⡨</w:t>
      </w:r>
      <w:r>
        <w:rPr/>
        <w:t>恘氮祲晈吽䭙弫瘱癷狎䵟䥥禵䙞뼴䔺窣偡⩇張⸪迂䓂숬睍碿㕍帵⥁⪱硌갽</w:t>
      </w:r>
      <w:r>
        <w:rPr/>
        <w:t>ⱕ</w:t>
      </w:r>
      <w:r>
        <w:rPr/>
        <w:t>繱ㅭ你啃㭮⤪伣슻</w:t>
      </w:r>
      <w:r>
        <w:rPr/>
        <w:t>ꗂ</w:t>
      </w:r>
      <w:r>
        <w:rPr/>
        <w:t>묵㏂</w:t>
      </w:r>
      <w:r>
        <w:rPr/>
        <w:t>⡑╙</w:t>
      </w:r>
      <w:r>
        <w:rPr/>
        <w:t>倩⤪瘻⏂䭢㮡疬쉋忂</w:t>
      </w:r>
      <w:r>
        <w:rPr/>
        <w:t>ꥏ</w:t>
      </w:r>
      <w:r>
        <w:rPr/>
        <w:t>坏㴺㓂캿껂䖥呠♥托顆恠顆걧</w:t>
      </w:r>
      <w:r>
        <w:rPr/>
        <w:t>⣂</w:t>
      </w:r>
      <w:r>
        <w:rPr/>
        <w:t>츰澬偗汆㌭顙꥔䕑猪剆⤪恨뇂㥡䇂圷</w:t>
      </w:r>
      <w:r>
        <w:rPr/>
        <w:t>ⶩ</w:t>
      </w:r>
      <w:r>
        <w:rPr/>
        <w:t>焥坯顩▱飂刭䝈⍢춥</w:t>
      </w:r>
      <w:r>
        <w:rPr/>
        <w:t>ⵘ</w:t>
      </w:r>
      <w:r>
        <w:rPr/>
        <w:t>抏奵悡婓⮻塞숹瀊㌬灌睞橀畍㚿所ꍉ两榡⿃㵎娯頮洭쉃⤻㪣庡녱迂㩚恁皣⻂剭䉵㥠琺썊䌮摪㭾</w:t>
      </w:r>
      <w:r>
        <w:rPr/>
        <w:t>ꔴ</w:t>
      </w:r>
      <w:r>
        <w:rPr/>
        <w:t>㡸⹣秂澮刱䉾⩺</w:t>
      </w:r>
      <w:r>
        <w:rPr/>
        <w:t>ⱃ</w:t>
      </w:r>
      <w:r>
        <w:rPr/>
        <w:t>뭊⍦氩〭澡晰䦻㠳杷쉢呪믂ꥬ쉚䏂㗂䂩㓍獀숦⎱猬嗂쉂땡傱땔쉭㓂쉹껂㑣到曂祐♠숬㤹</w:t>
      </w:r>
      <w:r>
        <w:rPr/>
        <w:t>Ⱕ</w:t>
      </w:r>
      <w:r>
        <w:rPr/>
        <w:t>㍭쉖漦犻㥁㡑瓂䃂땞ㅈ垩⹐䡢㭞灂⽉〸塪瓍灥</w:t>
      </w:r>
      <w:r>
        <w:rPr/>
        <w:t>ⴻ⹑⚣</w:t>
      </w:r>
      <w:r>
        <w:rPr/>
        <w:t>恇漬⩐쉁畀⭾数뭡</w:t>
      </w:r>
      <w:r>
        <w:rPr/>
        <w:t>⣂</w:t>
      </w:r>
      <w:r>
        <w:rPr/>
        <w:t>㵰縭ㄣ嫍뼤㤺⸷繱㌳佨噠兢䭢昳⿂⤥㜦쉠湪꺬쉏䑇♣쵎䝨怷ꅲ迂昳꥗⼹㈲䍇䱞兌曂捒弴⥭婅䠸䟂쉱忂쉈あꍺ婀</w:t>
      </w:r>
      <w:r>
        <w:rPr/>
        <w:t>⡭</w:t>
      </w:r>
      <w:r>
        <w:rPr/>
        <w:t>䲿樽獪横㐴彐甮</w:t>
      </w:r>
      <w:r>
        <w:rPr/>
        <w:t>ꦏ</w:t>
      </w:r>
      <w:r>
        <w:rPr/>
        <w:t>숸轺</w:t>
      </w:r>
      <w:r>
        <w:rPr/>
        <w:t>⠪</w:t>
      </w:r>
      <w:r>
        <w:rPr/>
        <w:t>䈯㙷獟ㅤ걫</w:t>
      </w:r>
      <w:r>
        <w:rPr/>
        <w:t>ꖏ⨫</w:t>
      </w:r>
      <w:r>
        <w:rPr/>
        <w:t>㈪쉹㷂㊬呠</w:t>
      </w:r>
      <w:r>
        <w:rPr/>
        <w:t>ꔤꥁ┺</w:t>
      </w:r>
      <w:r>
        <w:rPr/>
        <w:t>稴䑓恦⽏獖䝚救湰촻硒㟂擂깵䭇</w:t>
      </w:r>
      <w:r>
        <w:rPr/>
        <w:t>ⶻ</w:t>
      </w:r>
      <w:r>
        <w:rPr/>
        <w:t>懎兑䈽兙檬㥐⦥晶楄焳偓</w:t>
      </w:r>
      <w:r>
        <w:rPr/>
        <w:t>꧂</w:t>
      </w:r>
      <w:r>
        <w:rPr/>
        <w:t>磂㉖䭾炩슏盂塀싎乍幗츦䍯ꄹ㡓灘뽟㨴挱じ䍧繠쉁㤺摟⵳䱲쉡䯂毂䕷乤⨽硵塨㕦焽湯樲穀毂㩮</w:t>
      </w:r>
      <w:r>
        <w:rPr/>
        <w:t>ꗂ</w:t>
      </w:r>
      <w:r>
        <w:rPr/>
        <w:t>䦏况㑑張쉉</w:t>
      </w:r>
      <w:r>
        <w:rPr/>
        <w:t>ⱸ</w:t>
      </w:r>
      <w:r>
        <w:rPr/>
        <w:t>䁠</w:t>
      </w:r>
      <w:r>
        <w:rPr/>
        <w:t>ꦏ</w:t>
      </w:r>
      <w:r>
        <w:rPr/>
        <w:t>敹ꥳ␬嚮歳晲䆩층䨶线氪泂䦱䍗照䩌䕌⏂䗍숱桬㉤䝉〭樹㝭橧싂祵</w:t>
      </w:r>
      <w:r>
        <w:rPr/>
        <w:t>ꤻ</w:t>
      </w:r>
      <w:r>
        <w:rPr/>
        <w:t>梣쉭䉤制㤳␸櫂塓牰佮测漩娶係獨恅ㅢ䍡⩂뽉繱ㆬ䁔堶䁘っ</w:t>
      </w:r>
      <w:r>
        <w:rPr/>
        <w:t>Ⲯ</w:t>
      </w:r>
      <w:r>
        <w:rPr/>
        <w:t>숪噑䘤栤呦Ⓜ潆☻⽐⩢㝹䭶㦥槂慓녞轨猵妿슬㤶㙭哂겿땞⥋묱</w:t>
      </w:r>
      <w:r>
        <w:rPr/>
        <w:t>ⲩ</w:t>
      </w:r>
      <w:r>
        <w:rPr/>
        <w:t>穬塀瞱ꌺ棂쵀兙싂쉚案㑱</w:t>
      </w:r>
      <w:r>
        <w:rPr/>
        <w:t>ꕈ</w:t>
      </w:r>
      <w:r>
        <w:rPr/>
        <w:t>呦숰恮祈싂</w:t>
      </w:r>
      <w:r>
        <w:rPr/>
        <w:t>ⱹ</w:t>
      </w:r>
      <w:r>
        <w:rPr/>
        <w:t>繬⮵쏂쉴</w:t>
      </w:r>
      <w:r>
        <w:rPr/>
        <w:t>⠪</w:t>
      </w:r>
      <w:r>
        <w:rPr/>
        <w:t>㕤䈬中繚硖榵壂嘨쉌묷숭幌䵐⽃癱夸焻㙌쉇倰栨㉱䁎䉩杹㒣싂瀰䜦䕒뼵徻싂</w:t>
      </w:r>
      <w:r>
        <w:rPr/>
        <w:t>ꤻ</w:t>
      </w:r>
      <w:r>
        <w:rPr/>
        <w:t>権⪬卞䥃彵獸ꎥ</w:t>
      </w:r>
      <w:r>
        <w:rPr/>
        <w:t>꤭</w:t>
      </w:r>
      <w:r>
        <w:rPr/>
        <w:t>辩偠㦘䫂慀깑乲⨻싂线쉺獈</w:t>
      </w:r>
      <w:r>
        <w:rPr/>
        <w:t>⠯</w:t>
      </w:r>
      <w:r>
        <w:rPr/>
        <w:t>睳㜴牫䑰呶</w:t>
      </w:r>
      <w:r>
        <w:rPr/>
        <w:t>Ⱖ</w:t>
      </w:r>
      <w:r>
        <w:rPr/>
        <w:t>怽珎焬嗂䧂⦏쵰♕辿⍺䝴㨪佦卭漲⫂係牸瞣噓䁺係佞쉔呹へ걔浫싂瞩ꍋ兕輪噡</w:t>
      </w:r>
      <w:r>
        <w:rPr/>
        <w:t>ꤵ</w:t>
      </w:r>
      <w:r>
        <w:rPr/>
        <w:t>㕧伻⹙</w:t>
      </w:r>
      <w:r>
        <w:rPr/>
        <w:t>ⴺ</w:t>
      </w:r>
      <w:r>
        <w:rPr/>
        <w:t>浵싂奴去</w:t>
      </w:r>
      <w:r>
        <w:rPr/>
        <w:t>ꥋ</w:t>
      </w:r>
      <w:r>
        <w:rPr/>
        <w:t>婅싂썕䈰湩濂깧㭺</w:t>
      </w:r>
      <w:r>
        <w:rPr/>
        <w:t>⡂</w:t>
      </w:r>
      <w:r>
        <w:rPr/>
        <w:t>獷她쉉奀녀싃楋㭹䓂獙</w:t>
      </w:r>
      <w:r>
        <w:rPr/>
        <w:t>ⱚ</w:t>
      </w:r>
      <w:r>
        <w:rPr/>
        <w:t>䓎汯</w:t>
      </w:r>
      <w:r>
        <w:rPr/>
        <w:t>⠭</w:t>
      </w:r>
      <w:r>
        <w:rPr/>
        <w:t>余䤬桮☣땊㩋塒⹋쉩璿㠊깠侵皩湩㙳䈰捠牲恗ꅇ쎥此ꅥ廂䮩䈽촤</w:t>
      </w:r>
      <w:r>
        <w:rPr/>
        <w:t>⡊</w:t>
      </w:r>
      <w:r>
        <w:rPr/>
        <w:t>䙌偱折㍡挤슩穘ꍠ幞悘睟䴮┮燂⦥牐싍⩌剉⍹땩戲㙯㮏㒮䄽墏㘷춻㝥싂晵뭠쉈䬷㑆䁱䴩刵⭫攰凂숲⹵䌬眤儨ꥧ怺轁慑ꇂ愽啰숯䀵⩒奓쉄埂</w:t>
      </w:r>
      <w:r>
        <w:rPr/>
        <w:t>ⵇ</w:t>
      </w:r>
      <w:r>
        <w:rPr/>
        <w:t>戵♐㋂싂㍢⽌ヂ䘷</w:t>
      </w:r>
      <w:r>
        <w:rPr/>
        <w:t>ꖡ</w:t>
      </w:r>
      <w:r>
        <w:rPr/>
        <w:t>ꅉ村娪㝕숤䘦</w:t>
      </w:r>
      <w:r>
        <w:rPr/>
        <w:t>ꦩ⴬</w:t>
      </w:r>
      <w:r>
        <w:rPr/>
        <w:t>框䯎杘瀰〪䠻根</w:t>
      </w:r>
      <w:r>
        <w:rPr/>
        <w:t>꧂⨸</w:t>
      </w:r>
      <w:r>
        <w:rPr/>
        <w:t>涮㪘煟慔쎻媩瘻墵쉠츨䬴伩뽮㴤硅땮</w:t>
      </w:r>
      <w:r>
        <w:rPr/>
        <w:t>ꕯ</w:t>
      </w:r>
      <w:r>
        <w:rPr/>
        <w:t>曎㎱恊噩쉁숪偵쉒땰⧂㉡繣種㯂⸣⸫⍉搯揂琺䲡沣녂캮</w:t>
      </w:r>
      <w:r>
        <w:rPr/>
        <w:t>ꦵ</w:t>
      </w:r>
      <w:r>
        <w:rPr/>
        <w:t>ꍞ㴶䏂汭㌷⍴</w:t>
      </w:r>
      <w:r>
        <w:rPr/>
        <w:t>⡢⢘</w:t>
      </w:r>
      <w:r>
        <w:rPr/>
        <w:t>参╹쉗繘䂡⪥瑉뽐囂乌⑃쉩輱</w:t>
      </w:r>
      <w:r>
        <w:rPr/>
        <w:t>ꦡ</w:t>
      </w:r>
      <w:r>
        <w:rPr/>
        <w:t>祓硠癑橣</w:t>
      </w:r>
      <w:r>
        <w:rPr/>
        <w:t>ꤷ</w:t>
      </w:r>
      <w:r>
        <w:rPr/>
        <w:t>槂稶㍉⫂䲣䎩</w:t>
      </w:r>
      <w:r>
        <w:rPr/>
        <w:t>Ⱡ</w:t>
      </w:r>
      <w:r>
        <w:rPr/>
        <w:t>夻䌶쉡瑹쉇㗂㜲⤤䑠㊏弬瘰懂썄㝠漷쉍㙕然烂卫䱉컂쉷</w:t>
      </w:r>
      <w:r>
        <w:rPr/>
        <w:t>Ⱘ</w:t>
      </w:r>
      <w:r>
        <w:rPr/>
        <w:t>넳灨</w:t>
      </w:r>
    </w:p>
    <w:p>
      <w:pPr>
        <w:pStyle w:val="PreformattedText"/>
        <w:bidi w:val="0"/>
        <w:spacing w:before="0" w:after="0"/>
        <w:jc w:val="left"/>
        <w:rPr/>
      </w:pPr>
      <w:r>
        <w:rPr/>
        <w:t>侮㩩쵉湴䭋牗䵑䳂ꎵ⭇</w:t>
      </w:r>
      <w:r>
        <w:rPr/>
        <w:t>Ⱬ</w:t>
      </w:r>
      <w:r>
        <w:rPr/>
        <w:t>塇⦩坂⹞摇窩숭べ硕䳂辬䍺恞祧⽗礤쉆⯂ㄹ</w:t>
      </w:r>
      <w:r>
        <w:rPr/>
        <w:t>ⱸ</w:t>
      </w:r>
      <w:r>
        <w:rPr/>
        <w:t>㘭⩹ꍷ榮绂ㄣ⩇⪥㴵啲</w:t>
      </w:r>
      <w:r>
        <w:rPr/>
        <w:t>ⶏ</w:t>
      </w:r>
      <w:r>
        <w:rPr/>
        <w:t>숽㇂⨲ꍳ㴮敫杹冩㓂手幉礭樨慭䘶泂⩌䉤氫創璏噞☴쉄敫㩸䉫桇禱严䃎焰침⑷㯂塠땑䱾佢抻摴绂⑩惍놩獉歄凃漪欰䳃湵器竂圦搻䁮报슣㌨䙹弥晹坬浡쉾幯恅깁숸䎩灸燂㋂啰い㕢滂绂兾獈㩬숥㜩稲㩉偮䩙⸽뗂⒥䋂珂깁㠨ꥫ</w:t>
      </w:r>
      <w:r>
        <w:rPr/>
        <w:t>ꕭ</w:t>
      </w:r>
      <w:r>
        <w:rPr/>
        <w:t>㕐攩㕧桂썵乣⼨䕇⸽欪䥚拂熣</w:t>
      </w:r>
      <w:r>
        <w:rPr/>
        <w:t>ꕱ</w:t>
      </w:r>
      <w:r>
        <w:rPr/>
        <w:t>㣂擂未潌挳顱圦㠯堥걪灘呥瀦䡘ꍮ祍⹗䘷嗍啨㙑欪乶畹彈ꅶ轀恈╲瀥⥦扩帨촭彔</w:t>
      </w:r>
      <w:r>
        <w:rPr/>
        <w:t>ꤹ</w:t>
      </w:r>
      <w:r>
        <w:rPr/>
        <w:t>숱숩긫渮桒癍渶꺘☺䘹浠僂⻂玣氯牪╢䯂⑃歵㑱穨瘻䯂⻍녫╶䷂泂</w:t>
      </w:r>
      <w:r>
        <w:rPr/>
        <w:t>ⲩ</w:t>
      </w:r>
      <w:r>
        <w:rPr/>
        <w:t>啁䭅ꥬ⫂㡭珂檵㑸刨⩭깫㵒㊥䘨唳棍㍆拂癪捑䑖⸤犡╣㮏㝷殡猯▵䤦浥뽂坏兾칱㩵썰元䣂睙彴淂䰦敷中眴⍫䵳櫂纬䯍棃测凂問</w:t>
      </w:r>
      <w:r>
        <w:rPr/>
        <w:t>⠥</w:t>
      </w:r>
      <w:r>
        <w:rPr/>
        <w:t>㎻竂뭶촶㢬쉷녕쉲▱䑓栴쉗䔬㈨쉙㨯곂슩뼪⺬⺬櫂뗂쉀䣃⨰穄怤ꌊ偕兦쉸潍䱡쵒浫噟⌵剧禡슘栳䕞祗숺㗎</w:t>
      </w:r>
      <w:r>
        <w:rPr/>
        <w:t>ⵤ</w:t>
      </w:r>
      <w:r>
        <w:rPr/>
        <w:t>걺䘩睈伨坈ꅟ疩剅機癹䊘捘ꄳ治긱⵫쉖㡸癑컂썐㈤뽧㫂媣▥</w:t>
      </w:r>
      <w:r>
        <w:rPr/>
        <w:t>⡸⹷</w:t>
      </w:r>
      <w:r>
        <w:rPr/>
        <w:t>㝆䯂礴廂딫㡧燃쌺幊</w:t>
      </w:r>
      <w:r>
        <w:rPr/>
        <w:t>⡚</w:t>
      </w:r>
      <w:r>
        <w:rPr/>
        <w:t>转㭠砬睰勎</w:t>
      </w:r>
      <w:r>
        <w:rPr/>
        <w:t>ꤩ</w:t>
      </w:r>
      <w:r>
        <w:rPr/>
        <w:t>⡴</w:t>
      </w:r>
      <w:r>
        <w:rPr/>
        <w:t>盂啀沥繟塙〪쉲䙐⑨呌㕭愴楬䡯勂佲칓</w:t>
      </w:r>
      <w:r>
        <w:rPr/>
        <w:t>ꤹ</w:t>
      </w:r>
      <w:r>
        <w:rPr/>
        <w:t>䜲</w:t>
      </w:r>
      <w:r>
        <w:rPr/>
        <w:t>ⵯ䷂</w:t>
      </w:r>
      <w:r>
        <w:rPr/>
        <w:t>㷂</w:t>
      </w:r>
      <w:r>
        <w:rPr/>
        <w:t>ꗂ</w:t>
      </w:r>
      <w:r>
        <w:rPr/>
        <w:t>㮮瀪則幬쌻㎘ꌸ杓⸰幋</w:t>
      </w:r>
      <w:r>
        <w:rPr/>
        <w:t>ꤪ</w:t>
      </w:r>
      <w:r>
        <w:rPr/>
        <w:t>榘쉀㨥쉪䡳䕆硒䃂쉺栮녤碏㥞⵬伪杊⺘䦻㩱濂瑘ꥹ숪甥桩彪䉣睦佩炵扎㗎砪쉦㜷壃揂컂㉊ㆵ</w:t>
      </w:r>
      <w:r>
        <w:rPr/>
        <w:t>ꕨ</w:t>
      </w:r>
      <w:r>
        <w:rPr/>
        <w:t>䕎䍃⛍숫䕆꥖㴣㟂뽪佄婢숺숻怤㥖匩硦楢㥾桫䫂㡬㍵湃</w:t>
      </w:r>
      <w:r>
        <w:rPr/>
        <w:t>Ⱖ</w:t>
      </w:r>
      <w:r>
        <w:rPr/>
        <w:t>䌷싂䡃奱⨨╈슏硔扵㔥攸⑅깒輺ㅌ䑃쉈쉔䨰㑓갰</w:t>
      </w:r>
      <w:r>
        <w:rPr/>
        <w:t>ꥉ</w:t>
      </w:r>
      <w:r>
        <w:rPr/>
        <w:t>䍏搯飂塔䝀㉇ꍯ啈睾뽞绂㥲摞神䃂쉶港䕚䛂祂㭃朹㘷쉺矂䉡捩楡쌯숪惂䵳繉顖㫂♸睑垮瘻䀹䍌煥䕟繹硑싂乗噋䂻뭌獎䠺湓㵠䕧矂懂杸㏃正灬☵╘丱</w:t>
      </w:r>
      <w:r>
        <w:rPr/>
        <w:t>ꤪ⩡</w:t>
      </w:r>
      <w:r>
        <w:rPr/>
        <w:t>棂♏輲瀥╴獚灨璮⬤ꍾ쉸睨땄쉓倲격彦</w:t>
      </w:r>
      <w:r>
        <w:rPr/>
        <w:t>ⷃ</w:t>
      </w:r>
      <w:r>
        <w:rPr/>
        <w:t>䰳䁫싂쵟灅⺱畆丳硩♀䍞䨪쉹穑뼦䙮쉃ꍄ㫂갱扱⨺쎩</w:t>
      </w:r>
      <w:r>
        <w:rPr/>
        <w:t>ꤸ</w:t>
      </w:r>
      <w:r>
        <w:rPr/>
        <w:t>䵇걢쉒쉑숬䉷だ兢ㅴ♣䄤織弬瑩恎䦥慖折숦瓂悿獌</w:t>
      </w:r>
      <w:r>
        <w:rPr/>
        <w:t>ꔦ⴬</w:t>
      </w:r>
      <w:r>
        <w:rPr/>
        <w:t>塇䦩猦슏䢩걔捾</w:t>
      </w:r>
      <w:r>
        <w:rPr/>
        <w:t>ꔺ</w:t>
      </w:r>
      <w:r>
        <w:rPr/>
        <w:t>㝟䭮灌䓃䨩뭃⾡呃㋎뽙輱⹕折奀ㄵ䱯딤껂䥓</w:t>
      </w:r>
      <w:r>
        <w:rPr/>
        <w:t>ꦱ</w:t>
      </w:r>
      <w:r>
        <w:rPr/>
        <w:t>睂匪⵹ꅁ</w:t>
      </w:r>
      <w:r>
        <w:rPr/>
        <w:t>⢮</w:t>
      </w:r>
      <w:r>
        <w:rPr/>
        <w:t>礻水歸犩拂獁体奡쵣츩掻捂춡㌯唥㝤</w:t>
      </w:r>
      <w:r>
        <w:rPr/>
        <w:t>ꤲ</w:t>
      </w:r>
      <w:r>
        <w:rPr/>
        <w:t>䂥别</w:t>
      </w:r>
      <w:r>
        <w:rPr/>
        <w:t>ⵔ</w:t>
      </w:r>
      <w:r>
        <w:rPr/>
        <w:t>㐭杀㑱玩敍獐㛂ꥢ㡆묻䶬⬯硴♺硔浤</w:t>
      </w:r>
      <w:r>
        <w:rPr/>
        <w:t>ꕓ⚵⍚</w:t>
      </w:r>
      <w:r>
        <w:rPr/>
        <w:t>⺡䞏浙噆硎</w:t>
      </w:r>
      <w:r>
        <w:rPr/>
        <w:t>ꦱ╪</w:t>
      </w:r>
      <w:r>
        <w:rPr/>
        <w:t>䫃噍䟂䱥杯싂㐥쉚뗍扈疥⑩㥔牀Ⓜ䙃縺⥌䌴넮⚵㵰䛂げ睂♉桪灷䨽泂礬㷃轎浾쉬땊녇숻垏㩶掿㔪쉥숨</w:t>
      </w:r>
      <w:r>
        <w:rPr/>
        <w:t>ꗂ</w:t>
      </w:r>
      <w:r>
        <w:rPr/>
        <w:t>䯂╧嗃슘⿂㫂卟瀨캩汙䱴쉪⭍딹牉䡔뿂䓂㴴긹숲畚䑮⍖쉑ꥪ䕯灪橓싂礩숩쌻㥥㡎䖮潟걄漶绂┩奷슱㉃⩎搦䭷䭣⹟狂⛂䱬䥔婘旂꥙⌸噑츻啖晩书䖻厬숴숸猵杤뽣灰㬊⨣췂柂挰䛍䁇汩坴䬨ꌴ뾮塍</w:t>
      </w:r>
      <w:r>
        <w:rPr/>
        <w:t>ꥉ</w:t>
      </w:r>
      <w:r>
        <w:rPr/>
        <w:t>싍걺潘绂窩墩绂⻂⸰䉎濂⭲ꍆ傡瑯㡒䴨⍚㤪⫂畦땯杋쵕址浉䳂칍䁯え⽘㥸쉷㤹⯂썾㚥瘷숭䍅伴묹숰䭮㗂噶쉏癅⨮瓂濍㇂䡶䘬灘</w:t>
      </w:r>
      <w:r>
        <w:rPr/>
        <w:t>ꔻ</w:t>
      </w:r>
      <w:r>
        <w:rPr/>
        <w:t>쉄䪱潀㝗偨夷Ⓕ潂熥쉑⭘䖵㬨促懂㔦㉃喵䩋뿂媩㩍牲ꄶ䟂㭾깎傮徬偒☮厏柃</w:t>
      </w:r>
      <w:r>
        <w:rPr/>
        <w:t>ꗂ◂</w:t>
      </w:r>
      <w:r>
        <w:rPr/>
        <w:t>숱㌱䰺⽖桍쉓䬵砣接쎻딩损偄숹쉵掣榘쉲䠳䯂昦捎㓎ꍔ硔穲␮숲⑇繟榏⿂⨮껂숻仂䄽쉄㢣硁晎祾壂䀴숣飂䅌꺬䑃偈</w:t>
      </w:r>
      <w:r>
        <w:rPr/>
        <w:t>ꤪ</w:t>
      </w:r>
      <w:r>
        <w:rPr/>
        <w:t>슘晓势슏䯂恭⍊⩮⼱㖮캱牴쎏捸彸⌥㖮牺栥ꆣ梏썇쏃ヂ㝙뾻攻</w:t>
      </w:r>
      <w:r>
        <w:rPr/>
        <w:t>ꕑ</w:t>
      </w:r>
      <w:r>
        <w:rPr/>
        <w:t>彨⼷琵⤬穋⬭牣勂硔ꏂ晨⩬숫싂ㅗ炩瘽杓楰氨숥〰積䰵顔</w:t>
      </w:r>
      <w:r>
        <w:rPr/>
        <w:t>ꕪ</w:t>
      </w:r>
      <w:r>
        <w:rPr/>
        <w:t>쉯숶䊵乀쉖佧䅚偯䢡㈸㇂쉰䊏䪵ꥪ婬㷂㩰㔮殻洸뽪쉘摥潄㥬뽏␭⩱御⯂쵬硔ꅲ쉸婟椬꥞⧂䟂亘쉔㍎兟づ⦏㉄썯</w:t>
      </w:r>
      <w:r>
        <w:rPr/>
        <w:t>꤯⩟</w:t>
      </w:r>
      <w:r>
        <w:rPr/>
        <w:t>煹扮㣂꥗</w:t>
      </w:r>
      <w:r>
        <w:rPr/>
        <w:t>ꕃ</w:t>
      </w:r>
      <w:r>
        <w:rPr/>
        <w:t>㴸䒥㵔棂砰칪嫂⬻婘쵆嚿䄻晈</w:t>
      </w:r>
      <w:r>
        <w:rPr/>
        <w:t>⡘</w:t>
      </w:r>
      <w:r>
        <w:rPr/>
        <w:t>櫎皱㣍彡숶⩏繅㫂ꥯ㤪⩨疵쉱氣</w:t>
      </w:r>
      <w:r>
        <w:rPr/>
        <w:t>⡧</w:t>
      </w:r>
      <w:r>
        <w:rPr/>
        <w:t>曂칰⺵䁍濂顖㩉慞池廂길摸䞘獴쉩䡅㉵⽊塘ꅟ㬶坩攳㚿뭎绂쉊♨墣칋幬琻嫂䕀㔸ꍀ噃址曂◃汬獑쉃녞쎵啶칀㛂슏輲㝉儱╟</w:t>
      </w:r>
      <w:r>
        <w:rPr/>
        <w:t>꤬</w:t>
      </w:r>
      <w:r>
        <w:rPr/>
        <w:t>恑瀶㡌瘽娷碏〬⨫甬</w:t>
      </w:r>
      <w:r>
        <w:rPr/>
        <w:t>ꤺ⬶</w:t>
      </w:r>
      <w:r>
        <w:rPr/>
        <w:t>䙌桏䡬敌㉩昨싂濂椭塵쉦숻傩獱⨦쉵슣㉃顊䟂⥫쵺⹡쉲㍨抏④䄪卷瓎慂䩫숩揂⛂䮏睏刹敨⫂纡㑐캵䕀撻泂쉫䵳ㅅ딸䅍樣甦숴竂쌦㜶쉑橢伪⑊䙹吸桐䜽汲䆩柂畮剆㩵癬쉅䚥渷䋂㶥쉭䆱䠵넯坧⭆汈녭䅞⹸器䓂癋懂䕄゘㜥쵳棂灴ꥣ漴쵸漺捞㥪䨩쉲幌⥖潄轒칔⍖</w:t>
      </w:r>
      <w:r>
        <w:rPr/>
        <w:t>⡅</w:t>
      </w:r>
      <w:r>
        <w:rPr/>
        <w:t>싂칉慫恖惂쉆灓䪏쌯묣䡸⭴숦呯</w:t>
      </w:r>
      <w:r>
        <w:rPr/>
        <w:t>Ɒ⠻</w:t>
      </w:r>
      <w:r>
        <w:rPr/>
        <w:t>㫂祅</w:t>
      </w:r>
      <w:r>
        <w:rPr/>
        <w:t>⡶</w:t>
      </w:r>
      <w:r>
        <w:rPr/>
        <w:t>쉴轳</w:t>
      </w:r>
      <w:r>
        <w:rPr/>
        <w:t>ⵊ</w:t>
      </w:r>
      <w:r>
        <w:rPr/>
        <w:t>곂ㅤ戲</w:t>
      </w:r>
      <w:r>
        <w:rPr/>
        <w:t>ꥋ⥩</w:t>
      </w:r>
      <w:r>
        <w:rPr/>
        <w:t>强挪煕☳䬩㔽呱쉦極瑔䉟⩑Ⓜ剬숊牁繅旂爨ꄭ䉑䕃楏</w:t>
      </w:r>
      <w:r>
        <w:rPr/>
        <w:t>ⴸ</w:t>
      </w:r>
      <w:r>
        <w:rPr/>
        <w:t>㍂⭹輽硥녰彷㈴쉫哂떡汫搨䴥䭹꥗癙㕓䰵</w:t>
      </w:r>
      <w:r>
        <w:rPr/>
        <w:t>ⱬ</w:t>
      </w:r>
      <w:r>
        <w:rPr/>
        <w:t>쉗䥦춿塎搫숩硆丹슣噧㤻之歱侥㕁⧂</w:t>
      </w:r>
      <w:r>
        <w:rPr/>
        <w:t>⢣</w:t>
      </w:r>
      <w:r>
        <w:rPr/>
        <w:t>喡</w:t>
      </w:r>
      <w:r>
        <w:rPr/>
        <w:t>ⶻ</w:t>
      </w:r>
      <w:r>
        <w:rPr/>
        <w:t>輯媥噳</w:t>
      </w:r>
      <w:r>
        <w:rPr/>
        <w:t>⡭</w:t>
      </w:r>
      <w:r>
        <w:rPr/>
        <w:t>嘣䥯䘭뽡杰睥䊵癆昹琷쉩畵㍵쉃ꅭ矂煄</w:t>
      </w:r>
      <w:r>
        <w:rPr/>
        <w:t>⡍</w:t>
      </w:r>
      <w:r>
        <w:rPr/>
        <w:t>䅖特䬶㠤䥡攴䍎ꍶ櫃녇爩䋃쉟恰车䙘啓判⩌硚温亵㗂吺楬卖揂촩䍬</w:t>
      </w:r>
      <w:r>
        <w:rPr/>
        <w:t>ꕩ</w:t>
      </w:r>
      <w:r>
        <w:rPr/>
        <w:t>呠楙땹㜲忍</w:t>
      </w:r>
      <w:r>
        <w:rPr/>
        <w:t>ꥁ</w:t>
      </w:r>
      <w:r>
        <w:rPr/>
        <w:t>䳂㙯숭乐䤳獕뽏䩀䉔毂槂皿⧂卡⽈땬䎡㢿睸䁖楦湷庘췂䱵㩕槃깦氮䙀䡣劮扚쌵숲愴㨣䪥⻂꥗䁊㩟凂</w:t>
      </w:r>
      <w:r>
        <w:rPr/>
        <w:t>⠵</w:t>
      </w:r>
      <w:r>
        <w:rPr/>
        <w:t>䦱歴瑢彸坉穠嫂矂⩵╈긽䝀卋촺䉗䠮䩍숩┦坘⪡匨冱䉚瑌伹䩱뼲㉱欳ㄵ긨窵싍⮮썴䓂弪䠦䂩㵫啒渶▏⛍뼯㝳牓檏憬㧂䩬內䋂쉅攣壂ꥶ쉉싂쌦睾쉭爹</w:t>
      </w:r>
      <w:r>
        <w:rPr/>
        <w:t>⣂</w:t>
      </w:r>
      <w:r>
        <w:rPr/>
        <w:t>䨴硷呑煁畊氥⛂兴㭔쉺쉶炥┷뗂矂琪搨檣刲⨻楲쉈땫㭱⒘矎喏㑳땬㴬䥕䙌䇂父ꍊ抻玣愲楪⦏걥䳂㉄扦坤⼸쉺䭧冣싂轶ꆡ쵟㆘쉫氲獵☤䝫䋂⮱挹䓂桊쉪걞坒♍⭯슱䚏⥗뭃Ⓙ</w:t>
      </w:r>
      <w:r>
        <w:rPr/>
        <w:t>ꕆ</w:t>
      </w:r>
      <w:r>
        <w:rPr/>
        <w:t>楩숭╆쏂</w:t>
      </w:r>
      <w:r>
        <w:rPr/>
        <w:t>ⰵ</w:t>
      </w:r>
      <w:r>
        <w:rPr/>
        <w:t>숪業縲獀㉳㬬漨繌硏숯쉚⽒癨䨱卲硃긤깆♄겿ァ䉁涱匦扄䡔┵瑘䘰獎熿㵞晡坩栨깑䙉</w:t>
      </w:r>
      <w:r>
        <w:rPr/>
        <w:t>ⷂ</w:t>
      </w:r>
      <w:r>
        <w:rPr/>
        <w:t>㧍⑵㍈⾩츦뭕ꍁ㜰ꍄ烎쉯싂姂繊⩎绂썂松쉰䫂び䙇쌤䷂刨</w:t>
      </w:r>
      <w:r>
        <w:rPr/>
        <w:t>ꗂ</w:t>
      </w:r>
      <w:r>
        <w:rPr/>
        <w:t>练穮䅬奶塏扺쌦믃⩖싂汖⹚仂껃㈷敱쉴畋䈪☭迂슱⭩搰瑅</w:t>
      </w:r>
      <w:r>
        <w:rPr/>
        <w:t>ꥃ</w:t>
      </w:r>
      <w:r>
        <w:rPr/>
        <w:t>潖䍧睍쉖⧃슻歓㑔䅞䙢ꏃ㝗싂㕅㘲⤮䐮쉒縯䚡啣㩕䗂其瀷匱슮㭐ꥴ偞颣</w:t>
      </w:r>
      <w:r>
        <w:rPr/>
        <w:t>ꤪ</w:t>
      </w:r>
      <w:r>
        <w:rPr/>
        <w:t>梮ガ㦣䡧⸰뽴婗ꇂ뽆瑤쉍⿂杗쉌恹昽쉱祓☨玏</w:t>
      </w:r>
      <w:r>
        <w:rPr/>
        <w:t>꥓</w:t>
      </w:r>
      <w:r>
        <w:rPr/>
        <w:t>擃⍅䙐춻싂싂敉츮䩇♴쉭欺숨⸴쉪橤䉍⨭䨭쉲⭍</w:t>
      </w:r>
      <w:r>
        <w:rPr/>
        <w:t>⡪</w:t>
      </w:r>
      <w:r>
        <w:rPr/>
        <w:t>䙲楒</w:t>
      </w:r>
      <w:r>
        <w:rPr/>
        <w:t>ꤷ</w:t>
      </w:r>
      <w:r>
        <w:rPr/>
        <w:t>㬦玣</w:t>
      </w:r>
      <w:r>
        <w:rPr/>
        <w:t>ⱱ</w:t>
      </w:r>
      <w:r>
        <w:rPr/>
        <w:t>党</w:t>
      </w:r>
      <w:r>
        <w:rPr/>
        <w:t>ꕮ</w:t>
      </w:r>
      <w:r>
        <w:rPr/>
        <w:t>㓂㑲楯䬪敺⺮ꎬ祥畍┮癚獮묪䵭</w:t>
      </w:r>
      <w:r>
        <w:rPr/>
        <w:t>Ⱜ</w:t>
      </w:r>
      <w:r>
        <w:rPr/>
        <w:t>ꅮ㣂⶘佾泂㬸㍐损殩懂恃汚奨쉯쉈쉬斩슬䑺砷쉕꥗䐤婴䗂쉞㝍⨲쉏焊穈息쵞⥲佑</w:t>
      </w:r>
      <w:r>
        <w:rPr/>
        <w:t>ꕬꤽⵟ</w:t>
      </w:r>
      <w:r>
        <w:rPr/>
        <w:t>剞圭㵀睩䜷</w:t>
      </w:r>
      <w:r>
        <w:rPr/>
        <w:t>⡉</w:t>
      </w:r>
      <w:r>
        <w:rPr/>
        <w:t>쵬䚥</w:t>
      </w:r>
      <w:r>
        <w:rPr/>
        <w:t>ꦩ</w:t>
      </w:r>
      <w:r>
        <w:rPr/>
        <w:t>晔愳⥂瘱㋂飂</w:t>
      </w:r>
      <w:r>
        <w:rPr/>
        <w:t>⡨</w:t>
      </w:r>
      <w:r>
        <w:rPr/>
        <w:t>捷媻䥟牋쉹</w:t>
      </w:r>
      <w:r>
        <w:rPr/>
        <w:t>ⱦ</w:t>
      </w:r>
      <w:r>
        <w:rPr/>
        <w:t>쉱ꅖ椸녳潌爺姂儷</w:t>
      </w:r>
      <w:r>
        <w:rPr/>
        <w:t>꧍</w:t>
      </w:r>
      <w:r>
        <w:rPr/>
        <w:t>ㄤ顅칱뭊偡쉑║昱矂㖮⒘⚘땓彠轟祁㌻䄤㞩搹쉄</w:t>
      </w:r>
      <w:r>
        <w:rPr/>
        <w:t>ꔲ</w:t>
      </w:r>
      <w:r>
        <w:rPr/>
        <w:t>䌤⩓摇沿쉠呆䅺숳쉆♱湰祇塸摇术ꄸ玩瑏偎⯂숵숣獹歘瀭㉐</w:t>
      </w:r>
      <w:r>
        <w:rPr/>
        <w:t>ⵇ</w:t>
      </w:r>
      <w:r>
        <w:rPr/>
        <w:t>悡䱪氪刺䈰搤煴</w:t>
      </w:r>
      <w:r>
        <w:rPr/>
        <w:t>ꥏ</w:t>
      </w:r>
      <w:r>
        <w:rPr/>
        <w:t>儳긽䄴걖縨㛂䠩䑗⹌ꌬ◂礨␯剟침䍨凂ꏂ砫繶䥂⻂뽳畾獍䍍쉏汅㪡庱⽷洤呲쉋䑮暵湄偑瘲牦걅䕠숬⭵㥲긦꥗奊泂娴だ</w:t>
      </w:r>
      <w:r>
        <w:rPr/>
        <w:t>Ⱡ</w:t>
      </w:r>
      <w:r>
        <w:rPr/>
        <w:t>䏂潴䜰㨸쉦겣칏偂싂睢㝶䐹奱剠犏⍴椪</w:t>
      </w:r>
      <w:r>
        <w:rPr/>
        <w:t>꧂⹷</w:t>
      </w:r>
      <w:r>
        <w:rPr/>
        <w:t>䥑楶氩⹴숽쉀允싍⽒⬤啫䷎䘶婬皬㡳潪瘣碬칁縤敢깇㝎㚩ネ┣깋기参⺿濎김숸塩竂幢䛂♞☮幵廃ㄷⓂ넱슬쉲嗎㭭⍴</w:t>
      </w:r>
      <w:r>
        <w:rPr/>
        <w:t>⡶</w:t>
      </w:r>
      <w:r>
        <w:rPr/>
        <w:t>ꄫ⌤喡㕙⍱䅀湮睙兮况⭘㴪䙈⼷㍞䉤㩲칫䌲杄汳䜨숭뭭칐瑗煌㣍桵숮正輫㢻싂楂㝋㯎숥牆焵슿ㅱ噷濂偺栨幐ㅘ쉃⥂䕀䦡硭转彬柎䲘㡑䝟眤쎱⩰楳⑳䝌㝂炿旂係䘪</w:t>
      </w:r>
      <w:r>
        <w:rPr/>
        <w:t>ꥁ</w:t>
      </w:r>
      <w:r>
        <w:rPr/>
        <w:t>弬橺</w:t>
      </w:r>
      <w:r>
        <w:rPr/>
        <w:t>ꥌ</w:t>
      </w:r>
      <w:r>
        <w:rPr/>
        <w:t>쉄</w:t>
      </w:r>
      <w:r>
        <w:rPr/>
        <w:t>ꕣ</w:t>
      </w:r>
      <w:r>
        <w:rPr/>
        <w:t>滂숲⑍䁕쉬幊珂怲併䧂䭤㙊㘸杒㛂手갪呧䆩䍣</w:t>
      </w:r>
      <w:r>
        <w:rPr/>
        <w:t>Ⳃ</w:t>
      </w:r>
      <w:r>
        <w:rPr/>
        <w:t>숳圣穖绂䍷敮㠭䵅い걎桟⑕海唯幕繰쉮䕶</w:t>
      </w:r>
      <w:r>
        <w:rPr/>
        <w:t>Ⲭ</w:t>
      </w:r>
      <w:r>
        <w:rPr/>
        <w:t>嗂⭮捸濂湢</w:t>
      </w:r>
      <w:r>
        <w:rPr/>
        <w:t>ꤳ</w:t>
      </w:r>
      <w:r>
        <w:rPr/>
        <w:t>歧⾘瑓ꇂ⍸䫂硱⌸条䭡䩊㐭쉧硇洴ꄷ⸶揂쉏⿎쉯忎㕰䙩⿍⍃쵎㨮ꄣ쉒暩뇃凂쉥쉙冥㜳㭗㣂꺏奋熻걙旂⿂楃</w:t>
      </w:r>
      <w:r>
        <w:rPr/>
        <w:t>ꦻ</w:t>
      </w:r>
      <w:r>
        <w:rPr/>
        <w:t>獂슘磂⿂┸䰦䳂</w:t>
      </w:r>
      <w:r>
        <w:rPr/>
        <w:t>ⵣ</w:t>
      </w:r>
      <w:r>
        <w:rPr/>
        <w:t>呵⻂偺⪡䔹䛍숪䬻塢ꌣ숴⽺꥚</w:t>
      </w:r>
      <w:r>
        <w:rPr/>
        <w:t>⡭⯂</w:t>
      </w:r>
      <w:r>
        <w:rPr/>
        <w:t>憬䣂慁煤湂깔䇂⥦쉹숹接</w:t>
      </w:r>
      <w:r>
        <w:rPr/>
        <w:t>ⵧ</w:t>
      </w:r>
      <w:r>
        <w:rPr/>
        <w:t>䙱ꏂ䄲穀䩳♞迂畡쉓㵘媩㵔䑬奎産깮䘬勂☦ꎣ䣎啤䉄䕘橹쉆䡴奮纥⨩暥毃숫䍑佤佥猴搰悏䭅칵䍲杹㕨䍖쉗嚏愻盂⹩숪䧎畅⥦쉲䳃歳㭨㑔⩪輵⭠녴轨敓仍䙆璣顾쉫䴨竎睳姂獊䴬橃兮浠卆츰쉉扦䝐⻂꺘쉘쉧㉦딊ꥶ슘곂㷍爰칷䌬惂땟䱄㍳싂쉭䉧╤顖滂幔ㄨ䕒兠所㵍</w:t>
      </w:r>
      <w:r>
        <w:rPr/>
        <w:t>Ɽ</w:t>
      </w:r>
      <w:r>
        <w:rPr/>
        <w:t>療깡㥬䰷㵱溩墡湖獌ꥣ澿숰숪穏桒浀ꅗ愲숻䙟勂</w:t>
      </w:r>
      <w:r>
        <w:rPr/>
        <w:t>⣂</w:t>
      </w:r>
      <w:r>
        <w:rPr/>
        <w:t>쉞㛂䖵슩圬㴷䁖쉏⵭媮⭣뭹㑚칕橞掘녤幾숫㢻轠숣轖掏䭕䨦摅し畎䧂싂㐴㥀轧輰䍵䈺潗⌹⨲㔩㞏</w:t>
      </w:r>
      <w:r>
        <w:rPr/>
        <w:t>ⵁ</w:t>
      </w:r>
      <w:r>
        <w:rPr/>
        <w:t>氫牃䣂坩癣㋂曂츪싂◍憥㟍䮥깲嫃넻愸栭䱸猩嫂쉲浭␹췍奆氪⩸</w:t>
      </w:r>
      <w:r>
        <w:rPr/>
        <w:t>ⱺ</w:t>
      </w:r>
      <w:r>
        <w:rPr/>
        <w:t>仃㘫䖡쉹乒깷瑺弰넸㭮쉳䑊乞烃䘶㥠싂丱幹뮱뿂⪻垱싂꥔欬슥曂칶♔ꥫ㩨畸쉞淂갫槂숨㊮撩슬滂猤潷䍂報㙥扊牨捇┹Ⓜ䥆漣塦⑕畄繚樨놥㑬</w:t>
      </w:r>
      <w:r>
        <w:rPr/>
        <w:t>ⵒ</w:t>
      </w:r>
      <w:r>
        <w:rPr/>
        <w:t>煞䊣숵汊⎿啉䙀垮㘺⽊䉾슡瞣囎攻곂ꍬ䡥坣浃㙤겵㇂쉴牗㬺睷</w:t>
      </w:r>
      <w:r>
        <w:rPr/>
        <w:t>ⴣ</w:t>
      </w:r>
      <w:r>
        <w:rPr/>
        <w:t>따汞쌩쉚㍮숴⍏䄶囂稭奭㚏♨佧啣뽲</w:t>
      </w:r>
      <w:r>
        <w:rPr/>
        <w:t>⡸</w:t>
      </w:r>
      <w:r>
        <w:rPr/>
        <w:t>䱍⭨䲻䭘ꄭ쉦㷂勂㘷⦩⵸숬쉐⥊捖춻卤䉬砳숯椯컂曂慲未㉚Ⓜ轸氤搣숩뭾磂枥㜸捆</w:t>
      </w:r>
      <w:r>
        <w:rPr/>
        <w:t>⣂</w:t>
      </w:r>
      <w:r>
        <w:rPr/>
        <w:t>ꅨ㍤㩠뇍欪⬤輶쉨祡淂ꅾ㙪䑨在㍖쉪浫걲㝉䩈䄴</w:t>
      </w:r>
      <w:r>
        <w:rPr/>
        <w:t>ꥀ</w:t>
      </w:r>
      <w:r>
        <w:rPr/>
        <w:t>䎡䀷旍顢扎堳䉱습仂地敨敂⥱扉浐⸹슮搪慁쉥煨彖倩⭮ꌩ慀숱扁쉇氣债갴㌺쉱灨权쉠䀵䠦乬곍ꆥ⬭䡩⸪磃㪩䐦潰쉀䤲敦瑴뿂싎呰卋佸⑪☥숯㑴뼪瑁쉎入⍌</w:t>
      </w:r>
      <w:r>
        <w:rPr/>
        <w:t>ꕖ</w:t>
      </w:r>
      <w:r>
        <w:rPr/>
        <w:t>䁔뾩側䤲礱㍈塌녨顧泎䈣쉴</w:t>
      </w:r>
      <w:r>
        <w:rPr/>
        <w:t>ⶣ</w:t>
      </w:r>
      <w:r>
        <w:rPr/>
        <w:t>煫⫍丮片뽪Ⓜ畅城汯敀䩘䩪ꌴ☲⼤㗎琰숶獙⨮亣仂䵏</w:t>
      </w:r>
      <w:r>
        <w:rPr/>
        <w:t>ⰶ</w:t>
      </w:r>
      <w:r>
        <w:rPr/>
        <w:t>㵙顙㥆㭾㜵潪쉸䅢帮⤪䡪깞ッ总剖䕯䮱⼮浒眨㈽䥦슿쉇ꏂ潫璱扫</w:t>
      </w:r>
      <w:r>
        <w:rPr/>
        <w:t>ꦡ</w:t>
      </w:r>
      <w:r>
        <w:rPr/>
        <w:t>辏㥮乌匥㪻䆱⬱撻ꅳ惂䀸⪩捖桩㡰䝏杁晰䈸抻쉣쉒癖⼤䭏컎瞻깗楊䪘彅煘㔯⿂堰彤頵䊱頵支쉗⥳⮣䵺⥺扯␲</w:t>
      </w:r>
      <w:r>
        <w:rPr/>
        <w:t>ꤽ</w:t>
      </w:r>
      <w:r>
        <w:rPr/>
        <w:t>繏䭕獡抡ꅢ倶쉋ꥶ撣䷂輷㌲䔬㬯</w:t>
      </w:r>
      <w:r>
        <w:rPr/>
        <w:t>⠦</w:t>
      </w:r>
      <w:r>
        <w:rPr/>
        <w:t>嗂滂睭刽弱뭱挴쉑䙰畕帣洣柂到愦┤썗㐮旂㭥숩甪伱걤⦻揂뼣捗棂猹稊婲戰⭗ꥴ幁乌迂⨻䭔싃쉙⩸爽뽡쉐</w:t>
      </w:r>
      <w:r>
        <w:rPr/>
        <w:t>ꥊ</w:t>
      </w:r>
      <w:r>
        <w:rPr/>
        <w:t>㨬ꍑ땣材で䰻㔣</w:t>
      </w:r>
      <w:r>
        <w:rPr/>
        <w:t>ꖣ</w:t>
      </w:r>
      <w:r>
        <w:rPr/>
        <w:t>䝙祓䜰䵑슱ꍂ⨴祩硨⺱쉖슩楔쉇椯㵑ꥠ⬱칃禣⥗㵍䷂场橄歁ㅳ쉕楇Ⓙ䕾迍庵䥧绂㙚扟䅃垣婾穟橦뼪쉇◂䁉悏懂澱儭顇䁁幀⪡㉒뿂㔪싎輺奭堪瑶礫㠷㈴깑捑壎㍦쵨恌⾱슻愲娻爮ꌥ飂㣂䥉⍲㝢手㥒员놣䔰癓녤稪硖皿倵쉓곎녘㏂吻⹐쉲婪껂䁐朻쉍匪⥟珍⩷ㅅ瘮</w:t>
      </w:r>
      <w:r>
        <w:rPr/>
        <w:t>⠽</w:t>
      </w:r>
      <w:r>
        <w:rPr/>
        <w:t>塋埂</w:t>
      </w:r>
      <w:r>
        <w:rPr/>
        <w:t>ꤰⵀ</w:t>
      </w:r>
      <w:r>
        <w:rPr/>
        <w:t>唯㋃ꅒ㔹題眮抮⍞御䏂稵告溵壂䥇㇂䵊</w:t>
      </w:r>
      <w:r>
        <w:rPr/>
        <w:t>ⱑ</w:t>
      </w:r>
      <w:r>
        <w:rPr/>
        <w:t>䆘</w:t>
      </w:r>
      <w:r>
        <w:rPr/>
        <w:t>ⰽ</w:t>
      </w:r>
      <w:r>
        <w:rPr/>
        <w:t>昭噈桺⨴汋唹壂䉑⫂쉗㑱⽊쵷⩸⍤⺩숽쉦丣㝠㴦⭳땲춣㑳噒晪䁍猳믎㉙뭍擂稶辏塏ꍋ刳뭋뽊숪特⑹숹昨쉉㙲ꥥ卂묲䝒侮䋂堯쉔咵汫ꄸ䔺䔯뽪숰뭵碩㣂쵔䝅㎣㓂</w:t>
      </w:r>
      <w:r>
        <w:rPr/>
        <w:t>⠲</w:t>
      </w:r>
      <w:r>
        <w:rPr/>
        <w:t>컂ꅄ⒏⑗㵘戦抮慡쉧琤獡䩯乱䕷숭窡쉶㦬佇</w:t>
      </w:r>
      <w:r>
        <w:rPr/>
        <w:t>⡔</w:t>
      </w:r>
      <w:r>
        <w:rPr/>
        <w:t>㙮컂䭀䦩挱烂슘溩䔬㩱䕙䲵摒⍰</w:t>
      </w:r>
      <w:r>
        <w:rPr/>
        <w:t>ꕅ</w:t>
      </w:r>
      <w:r>
        <w:rPr/>
        <w:t>ꍆ䋂頤</w:t>
      </w:r>
      <w:r>
        <w:rPr/>
        <w:t>ꕆ</w:t>
      </w:r>
      <w:r>
        <w:rPr/>
        <w:t>걷⹊⪣獢夺㑯⩓숤〹뇃⼮㵚┪㴰タ濂㈥桅⑧⍯ぉ♨♡㋂桃㡋撿彦䰴썖땪녩瀪瘲⧂쉣溬숵潶䍖啌栮ㄻ쉊吭䍆쉩숲䂵塥䨻商弻⮣并䬤</w:t>
      </w:r>
      <w:r>
        <w:rPr/>
        <w:t>ⲱ</w:t>
      </w:r>
      <w:r>
        <w:rPr/>
        <w:t>噹昦䂥싍</w:t>
      </w:r>
      <w:r>
        <w:rPr/>
        <w:t>ⵣ</w:t>
      </w:r>
      <w:r>
        <w:rPr/>
        <w:t>㉄쉓䎣깠⍎廍⏂畅䀬敎步䩑乳橁怦䜩쉀⫍歌䑑㵑昨偡㮡⍑扈㡁硸㴱㝋塴䩟壂䑦쉫쉨⨥穠幾숭㡣㡴轊瑵剶䥾컂㵶瀸䖮ꌩ슩䝂戴</w:t>
      </w:r>
      <w:r>
        <w:rPr/>
        <w:t>Ⱞ⎱</w:t>
      </w:r>
      <w:r>
        <w:rPr/>
        <w:t>䡏㤰㈱싂䬴㠨쉬猲⍖습ㆩ칔䁧倶</w:t>
      </w:r>
      <w:r>
        <w:rPr/>
        <w:t>ꔸ</w:t>
      </w:r>
      <w:r>
        <w:rPr/>
        <w:t>넦ㅑ쌰뽚海Ⓜ쉗㌯未剘⹰⩄뇂䦩㝒潶惂椱㜰示쉵떏求顟㩯慟쉷攫煥晞⴩眽楃繨歈匦ꅚ硅슩㭞抣숸㍞뿎带禮⫂</w:t>
      </w:r>
      <w:r>
        <w:rPr/>
        <w:t>ꦏⴴ</w:t>
      </w:r>
      <w:r>
        <w:rPr/>
        <w:t>牾㉐䉺癗쉅仂㡞楚婅慷쉸䣍숲땅䱂⩟쉂곍瑔瘴싂뾩㙩佧┲쉗睔刮桬浨쉵㕥恾盂ꌳ㜺䁫슥䞏⤬쉞灭戯⍇슮㈯⽭京楸숸䥟噥慌協噵䍴䁨㍯쉡橢⼊쉫䐣輳⌫껍畆昻싂쎏橘쉉抩㎵ꅘ䡤奰獓⼵㕃ꌭ珂⬸ヂ쉰堪</w:t>
      </w:r>
      <w:r>
        <w:rPr/>
        <w:t>꧂</w:t>
      </w:r>
      <w:r>
        <w:rPr/>
        <w:t>㥇⭬櫂瑹㴦塣幺嘽顺썅ꍅ硱慂杭㴪쉭⯎乀稬숬桬区㦮쉚숲ヂ玵䥙晆刱癓♹䱌㭆瑊態⭚圣슿㕤ꏂ燃뿂嘫⽸</w:t>
      </w:r>
      <w:r>
        <w:rPr/>
        <w:t>ⱁ</w:t>
      </w:r>
      <w:r>
        <w:rPr/>
        <w:t>싂㓍캩㤴쉮厱㉩땭</w:t>
      </w:r>
      <w:r>
        <w:rPr/>
        <w:t>Ⱝ</w:t>
      </w:r>
      <w:r>
        <w:rPr/>
        <w:t>䅊捉쉋⏂樷执太⩲츷氱쉄ꇎ硦䀷䉠ヂㄺ䔥枘⨥嚥싂䃂⭒⑾䪿扊슡⑮ꍏ䕥住㘶偟っ渪㑹っ㉾晸搫䬤掏⫂瀪瓂⭹丵煺昴⏂挮告杢噂䶡福숹橂ꎩ奋㞻浾䉵爵婳す畕猺琮恷쉄╕㌦⍓䂡縶咥礪愸ㅄ䙚숤墘딵偫⛍긴禥䜦녚슬㠲繡㴯䦡湪䕇쉶䆡䵢♈썎쉟⎩㬬㙡呮㛂⍑偌吺珂ば㵂㯎僂ꌨ䥖</w:t>
      </w:r>
      <w:r>
        <w:rPr/>
        <w:t>ⰻ</w:t>
      </w:r>
      <w:r>
        <w:rPr/>
        <w:t>偨</w:t>
      </w:r>
      <w:r>
        <w:rPr/>
        <w:t>ꗂ⩘</w:t>
      </w:r>
      <w:r>
        <w:rPr/>
        <w:t>䵏ꎣ䅴栨噫煒⩨呪뾡㉲卷瑷⭴燂⎣䃂ꏂ㭤쉅㕲⍁</w:t>
      </w:r>
      <w:r>
        <w:rPr/>
        <w:t>⢮</w:t>
      </w:r>
      <w:r>
        <w:rPr/>
        <w:t>才ㅚ椣楞乧恄䝄愪⏂敔㙞洵䳂䱞걸䝹桚僂㜶懂</w:t>
      </w:r>
      <w:r>
        <w:rPr/>
        <w:t>ꤽ</w:t>
      </w:r>
      <w:r>
        <w:rPr/>
        <w:t>䁣撥滎具傏侩牓乴ꌰ汯㫂呏</w:t>
      </w:r>
      <w:r>
        <w:rPr/>
        <w:t>ⱌ</w:t>
      </w:r>
      <w:r>
        <w:rPr/>
        <w:t>슻䆵쉃湚氺䱯⤽</w:t>
      </w:r>
      <w:r>
        <w:rPr/>
        <w:t>ꥀ</w:t>
      </w:r>
      <w:r>
        <w:rPr/>
        <w:t>뮏땆ꎻ㡑䙔</w:t>
      </w:r>
      <w:r>
        <w:rPr/>
        <w:t>Ȿ</w:t>
      </w:r>
      <w:r>
        <w:rPr/>
        <w:t>汖뽇夷㋎穭攸偫䥉츯幐㉳瓂僂쉂圳儰딹䴬䕠⸦灹濂濍쏂橥⍴⑊쉒䟂䥅䁵杙뽟橹뾵咏慪䴹湗未⨴灴䔩쉏頰䵥㑐佺晡㭌</w:t>
      </w:r>
      <w:r>
        <w:rPr/>
        <w:t>ꕔ</w:t>
      </w:r>
      <w:r>
        <w:rPr/>
        <w:t>灥㥍</w:t>
      </w:r>
      <w:r>
        <w:rPr/>
        <w:t>⡦␴♞</w:t>
      </w:r>
      <w:r>
        <w:rPr/>
        <w:t>穫䑈숭䵔⎣㥙乱硕ꎻ䩾⍫㑁棎䙏睁⭕ꏂ㵀쉮㩟顁쉨樳恗䨷䉣ꎮ稻㬳浘쉣桤묱㦵쉫剷㴴娲쉉⥫㭾晌䶥㕭暏䝦礪䭘绂繏㙁砳癅㌽椫噴參䭴碱吩噀㍾싍䥨杬凂㘩䭗卫儥枮为潆</w:t>
      </w:r>
      <w:r>
        <w:rPr/>
        <w:t>⠳</w:t>
      </w:r>
      <w:r>
        <w:rPr/>
        <w:t>火쉥睞偱頤</w:t>
      </w:r>
      <w:r>
        <w:rPr/>
        <w:t>ꗂ</w:t>
      </w:r>
      <w:r>
        <w:rPr/>
        <w:t>圹顔쉧姂塒御殮㙱쉸갴쉹㝵䵺</w:t>
      </w:r>
      <w:r>
        <w:rPr/>
        <w:t>꤯</w:t>
      </w:r>
      <w:r>
        <w:rPr/>
        <w:t>㜺⸲놩匪㯂㔣僂㍟䙙輸䉵㍉剰晊獥⸱啤넷来䶬瘶碩캩晎䙡췎䱯⸪깔湆䵒剠딣䘲ꅧ嚥洶畧䉄湾쉐僂囂炩칸⑎顈숺⸫⴩뾣칸椸扴勍썑瑰녫쉓⽈㯂䖥ꅓ垥습긽㙩〤뼸戤幫偃</w:t>
      </w:r>
      <w:r>
        <w:rPr/>
        <w:t>ꥊ</w:t>
      </w:r>
      <w:r>
        <w:rPr/>
        <w:t>柂乇欷뗍塹㭃</w:t>
      </w:r>
      <w:r>
        <w:rPr/>
        <w:t>ⰸ</w:t>
      </w:r>
      <w:r>
        <w:rPr/>
        <w:t>츲㞱ꅷ坊䙘浞祳숊绂轺</w:t>
      </w:r>
      <w:r>
        <w:rPr/>
        <w:t>⡢</w:t>
      </w:r>
      <w:r>
        <w:rPr/>
        <w:t>ꍒ捸硦渪塎䝔卡╍⸶싎柂怩䃂潶坥剠䩷塚쉫づ㑙刮쉟</w:t>
      </w:r>
      <w:r>
        <w:rPr/>
        <w:t>ꤩ</w:t>
      </w:r>
      <w:r>
        <w:rPr/>
        <w:t>晍쏂ꅧ浴縥㠬㭅꺡⑲䌨⩞┨ꅋ⹋片䐺娸슬⌺獁幎温頷慅恒⪿睌䶩棂</w:t>
      </w:r>
      <w:r>
        <w:rPr/>
        <w:t>Ⲯ</w:t>
      </w:r>
      <w:r>
        <w:rPr/>
        <w:t>싂ꏂ惂녢磂쉘䍵敵㩖䬫쉚쉈䝫䜻㍯戰㉣䊻䯂湦煲썕⽯싎捷飂⸲䀲</w:t>
      </w:r>
      <w:r>
        <w:rPr/>
        <w:t>ꤹ</w:t>
      </w:r>
      <w:r>
        <w:rPr/>
        <w:t>쉌⸹㚻</w:t>
      </w:r>
      <w:r>
        <w:rPr/>
        <w:t>⠶</w:t>
      </w:r>
      <w:r>
        <w:rPr/>
        <w:t>幕䡚剱╹␷摭婘䈨䃍敱爽숩䭵쉅敭䌰숺㒥㬵</w:t>
      </w:r>
      <w:r>
        <w:rPr/>
        <w:t>⠷</w:t>
      </w:r>
      <w:r>
        <w:rPr/>
        <w:t>츸㢿形┶ꥳ捰䆻㢥轑圻㒵圴晷廂ㆿ㵍瑸⨳囂曂㟂䴬㌹湯䁔긪䵠䴨塏</w:t>
      </w:r>
      <w:r>
        <w:rPr/>
        <w:t>ꦡ</w:t>
      </w:r>
      <w:r>
        <w:rPr/>
        <w:t>歆轉걵硸係쉉䙹㛂燂㕅겘숤ꥨ唽健</w:t>
      </w:r>
      <w:r>
        <w:rPr/>
        <w:t>ꗂ</w:t>
      </w:r>
      <w:r>
        <w:rPr/>
        <w:t>ぎ꥞幞쉓츰㒥㭓畧彪⼺㩺ꌤ뼨呵⩾㍬砹쵦揍뭌㌪炏顅뽰煔䙮啊顮ꍰ뽚캏慰涿繙洮⤥䊣⯂喘䝐ꅠ⭲兹⭟␰싂㨳걾涣穹剂桖䫎䉓땬䱁恙</w:t>
      </w:r>
      <w:r>
        <w:rPr/>
        <w:t>ꔤ</w:t>
      </w:r>
      <w:r>
        <w:rPr/>
        <w:t>䅑갸轞</w:t>
      </w:r>
      <w:r>
        <w:rPr/>
        <w:t>ꤳ</w:t>
      </w:r>
      <w:r>
        <w:rPr/>
        <w:t>畡ꄲ쉾硫漽匲璣</w:t>
      </w:r>
      <w:r>
        <w:rPr/>
        <w:t>⡋</w:t>
      </w:r>
      <w:r>
        <w:rPr/>
        <w:t>柂긮⺩ꆩ橡片쉲婗슿㯎䧃⤪勍⤣䮩浠쉵ꆡ倫╠썔쉖츫뽮睔</w:t>
      </w:r>
      <w:r>
        <w:rPr/>
        <w:t>ꗂ</w:t>
      </w:r>
      <w:r>
        <w:rPr/>
        <w:t>㩡祐奪婺䇂</w:t>
      </w:r>
      <w:r>
        <w:rPr/>
        <w:t>ⰶ</w:t>
      </w:r>
      <w:r>
        <w:rPr/>
        <w:t>䱇⻂䃂䙹卞䄯딺뭾硅浗䵦싂⨴숶共稴슣颿㟍獟娪䠬⩀녭숬쉰栫水恲䈵啞昰啭䖵挮</w:t>
      </w:r>
      <w:r>
        <w:rPr/>
        <w:t>ꤦ</w:t>
      </w:r>
      <w:r>
        <w:rPr/>
        <w:t>㍱㘹ꥲ쉨繄䜲숻</w:t>
      </w:r>
      <w:r>
        <w:rPr/>
        <w:t>ⲵ</w:t>
      </w:r>
      <w:r>
        <w:rPr/>
        <w:t>彎㤮票싂係颥参啁琤쉺䍖㑅숤䕳㪡晲殩뼤䀣ꅔ떻⫍㝮佳긱䩲怷츰㑲睦⽚䵒쉯漮䵪◂侵湁䭠ꅰ未繅癷溣䰳涘칷㴪⩞䱬捳㙃婲嘫┤泂쉬숮戺㮿쉰⹳煨㢵캡禣癈뭷⼩㨤쉩浨偲乗떩䁨䡮䩍⽧甯◍썁䙪㡆㐰ꍳꌯ⨱쵒䡒䙠椦椬癊席渱栰ㄪ晧뼹㌽牡䟂걮㵩</w:t>
      </w:r>
      <w:r>
        <w:rPr/>
        <w:t>⣂</w:t>
      </w:r>
      <w:r>
        <w:rPr/>
        <w:t>瑉䝚</w:t>
      </w:r>
      <w:r>
        <w:rPr/>
        <w:t>ⵌ</w:t>
      </w:r>
      <w:r>
        <w:rPr/>
        <w:t>쉭甪㮥⎏戹쵣灑䲻㆘䝟⛎⍯䁅噁䩘숤歕쵊ⸯ╤娸敚凍橋厬䟂挹恅畈摶㎬梬꥖㫂녣⾱澩㥙ꥸ歮㓂䶣捈䉭稻疻槂燃媘䄮☵员䒡嗃䥭⩪繈⽧㡞獦亩숦拂氺㋃땆</w:t>
      </w:r>
      <w:r>
        <w:rPr/>
        <w:t>ⷂ</w:t>
      </w:r>
      <w:r>
        <w:rPr/>
        <w:t>敹쉄䎩债슬</w:t>
      </w:r>
      <w:r>
        <w:rPr/>
        <w:t>ꥁ</w:t>
      </w:r>
      <w:r>
        <w:rPr/>
        <w:t>䝔轓ㅐ䲡剕⌫祈眰⼥眶睮䫎晁숥歊䉊㴯穱묷ヂ未潙桮쉢䙳凍⽕</w:t>
      </w:r>
      <w:r>
        <w:rPr/>
        <w:t>ꤊ</w:t>
      </w:r>
      <w:r>
        <w:rPr/>
        <w:t>浞匩刲⫂癬쉢祣㯂塅║⫂䡈⨪뽀埂䭑년㤩쉩縺ㅍ夤夵♯敹挮</w:t>
      </w:r>
      <w:r>
        <w:rPr/>
        <w:t>ⱆ</w:t>
      </w:r>
      <w:r>
        <w:rPr/>
        <w:t>슡㤪넵捾䥙넳潨幡佊땰☥洫樥浰喬娲뭑椺顾╮슩浃묬㙦换搬⨯噠⭵㭈ㅒ䉋䭮桮▱ㄮ⥋쉮</w:t>
      </w:r>
      <w:r>
        <w:rPr/>
        <w:t>ⶻ</w:t>
      </w:r>
      <w:r>
        <w:rPr/>
        <w:t>偰坁䁺슣쉞治灺呺䅸猹愦敓숳㏂䕦楲瀨쉣僂⿂♙䱐뿂묭参ꄶ쉾</w:t>
      </w:r>
      <w:r>
        <w:rPr/>
        <w:t>ꔯ</w:t>
      </w:r>
      <w:r>
        <w:rPr/>
        <w:t>㐺儳卐奊㓂⩄쉄䑨戺励㢻쉦</w:t>
      </w:r>
      <w:r>
        <w:rPr/>
        <w:t>ⷎ</w:t>
      </w:r>
      <w:r>
        <w:rPr/>
        <w:t>슩䕡묶⩞橠睯㑹华砫</w:t>
      </w:r>
      <w:r>
        <w:rPr/>
        <w:t>ⷂ</w:t>
      </w:r>
      <w:r>
        <w:rPr/>
        <w:t>딽</w:t>
      </w:r>
      <w:r>
        <w:rPr/>
        <w:t>ꕨ</w:t>
      </w:r>
      <w:r>
        <w:rPr/>
        <w:t>갻츦䄸㕈秂ꥩ挨瞬榡瘴坬㡶顇頰껂幇숪捃凂⛂爦塇</w:t>
      </w:r>
      <w:r>
        <w:rPr/>
        <w:t>Ⳃ</w:t>
      </w:r>
      <w:r>
        <w:rPr/>
        <w:t>妵놘怵档穯</w:t>
      </w:r>
      <w:r>
        <w:rPr/>
        <w:t>Ⳃ</w:t>
      </w:r>
      <w:r>
        <w:rPr/>
        <w:t>쎮㙲猪灯쉟硉ꅳ斩쉴輮愦썷卫敤쉏딯슻뽅䩐㥭歘⩐ꥥ䍷忂頴ꌸ</w:t>
      </w:r>
      <w:r>
        <w:rPr/>
        <w:t>ⵙ</w:t>
      </w:r>
      <w:r>
        <w:rPr/>
        <w:t>䀤㐪泂</w:t>
      </w:r>
      <w:r>
        <w:rPr/>
        <w:t>ꦥ</w:t>
      </w:r>
      <w:r>
        <w:rPr/>
        <w:t>焦䏂倪汆䎻쉃⺱瀣ꇂ䪣슩⸵獞㵑䅭뿍䅫쉎♮搽未⵶䐴㧃你䄰㙔採呀숣祑㌥䡵丯䠦氲夺싂䲱怱浲⩮㬲⩮塴焦桅殣뇂儦⥨싍슩䑕儴슻堪곂浓佂╾桵슿䳂榩쉚婶</w:t>
      </w:r>
      <w:r>
        <w:rPr/>
        <w:t>⡖⌯</w:t>
      </w:r>
      <w:r>
        <w:rPr/>
        <w:t>싂䐲㠱㠬</w:t>
      </w:r>
      <w:r>
        <w:rPr/>
        <w:t>⢡</w:t>
      </w:r>
      <w:r>
        <w:rPr/>
        <w:t>䇂㴶盂彎淂숭攦〵睃咵숶灡猭儺挬匹⤶⪘䂏晁</w:t>
      </w:r>
      <w:r>
        <w:rPr/>
        <w:t>⡊</w:t>
      </w:r>
      <w:r>
        <w:rPr/>
        <w:t>칯伻慴恧枻쉑싂砰禣㣂⭁汮ꍀ㗂㝏轅悘╎⵨顃⌫㵋숻</w:t>
      </w:r>
      <w:r>
        <w:rPr/>
        <w:t>ⶣ</w:t>
      </w:r>
      <w:r>
        <w:rPr/>
        <w:t>쉔慵慭</w:t>
      </w:r>
      <w:r>
        <w:rPr/>
        <w:t>ꕧ</w:t>
      </w:r>
      <w:r>
        <w:rPr/>
        <w:t>判夥恧祁녑哂娹</w:t>
      </w:r>
      <w:r>
        <w:rPr/>
        <w:t>⡶</w:t>
      </w:r>
      <w:r>
        <w:rPr/>
        <w:t>殘⽊入歉奅㙡䂿♋䁂楰슩橞癶㝒癖</w:t>
      </w:r>
      <w:r>
        <w:rPr/>
        <w:t>ꥂ</w:t>
      </w:r>
      <w:r>
        <w:rPr/>
        <w:t>仂幭⩚丹싎</w:t>
      </w:r>
      <w:r>
        <w:rPr/>
        <w:t>ⱙ</w:t>
      </w:r>
      <w:r>
        <w:rPr/>
        <w:t>㌲칬䅯䝄⛂ꥬ⩢幉䝑놩䮏飂슘㙳㪏⽩䁇䩚焪㥗쉗숮⼲桠猪劵䈰䡍昶歪摹潾噪숥娮㵔⽷焹⬱倭㞘⛂奐⼹쉙瑋䰥熣儷摤숣歾㴸䒩츱伯녨뮬丽䟂呌湹暬顑奂⪣㙣杣춱㙷歑⪩⼳⩑拍䅟쉹㑲䉁䙂棂呺呷</w:t>
      </w:r>
      <w:r>
        <w:rPr/>
        <w:t>ꕐ</w:t>
      </w:r>
      <w:r>
        <w:rPr/>
        <w:t>歉海䠷瘺頷渪䌲⍷牭ꆏ偱婶䱂砽橱</w:t>
      </w:r>
      <w:r>
        <w:rPr/>
        <w:t>ⱓ</w:t>
      </w:r>
      <w:r>
        <w:rPr/>
        <w:t>ꄥ埂娴䇂塀䡖焹灹⽀⫂幃疮⌺ガ䉟⼯熻桳떣囃䯂㮻㨻㍂涬쉱㊱⥌恦琥䕣剩䁩╹呂欭慟厮灓捸煺쉮活촱㨪䙑契숪쉂⩨侵</w:t>
      </w:r>
      <w:r>
        <w:rPr/>
        <w:t>Ⱜ</w:t>
      </w:r>
      <w:r>
        <w:rPr/>
        <w:t>坳╎弪迂䓂歚꥗싂슏炻쉷䘶칲쉇╟슏</w:t>
      </w:r>
      <w:r>
        <w:rPr/>
        <w:t>Ⱕ</w:t>
      </w:r>
      <w:r>
        <w:rPr/>
        <w:t>頥琥淂䶿祱⽑녕秎彃嘊㉌⫂匭슬䅺娩ꌨ걆浈は껂⑯㬺䮵䡫㭮쵾攱숶榘놻⥩㊩䕳穦呆촯㞮쉟싂痃㒻㝵繧䅮긴ㄬ</w:t>
      </w:r>
      <w:r>
        <w:rPr/>
        <w:t>⡦</w:t>
      </w:r>
      <w:r>
        <w:rPr/>
        <w:t>ꍙ㝠漹傿硖撱䱧繖딪晚캩浑걎</w:t>
      </w:r>
      <w:r>
        <w:rPr/>
        <w:t>ⱨ⯂</w:t>
      </w:r>
      <w:r>
        <w:rPr/>
        <w:t>汷䐱纘渪晕嘻㭲ㄻ眽녶쉳쉌쉮奋䟂䡰失숳告灤〺摞쉦潌⸮䨻煨婩䍫兊煢㙙顰湁㯂咡⍷쉑劏䁥浈⺵䡂슬昨瑦楱▩碵ㄵ獠煘杢</w:t>
      </w:r>
      <w:r>
        <w:rPr/>
        <w:t>Ⱝ</w:t>
      </w:r>
      <w:r>
        <w:rPr/>
        <w:t>䡣땶슡楶溡歅⸴</w:t>
      </w:r>
      <w:r>
        <w:rPr/>
        <w:t>⠨</w:t>
      </w:r>
      <w:r>
        <w:rPr/>
        <w:t>啍칎촪㭲㇂獺쉓뽹穴䥄䡡獌皏㝰堳ꥬ傱뭳쉉</w:t>
      </w:r>
      <w:r>
        <w:rPr/>
        <w:t>ꔴ</w:t>
      </w:r>
      <w:r>
        <w:rPr/>
        <w:t>丯㝉䠶扺⥓澿呖</w:t>
      </w:r>
      <w:r>
        <w:rPr/>
        <w:t>ꥏ</w:t>
      </w:r>
      <w:r>
        <w:rPr/>
        <w:t>幯磂䝱氭쉺</w:t>
      </w:r>
      <w:r>
        <w:rPr/>
        <w:t>ꤵ</w:t>
      </w:r>
      <w:r>
        <w:rPr/>
        <w:t>㐤拂匯拂쉲쵍䃂㐻彺䍠焪뇎⿂⩊劮時쉒槂䔸摊㵢奲㩬溩╷컂剣</w:t>
      </w:r>
      <w:r>
        <w:rPr/>
        <w:t>ⶥ</w:t>
      </w:r>
      <w:r>
        <w:rPr/>
        <w:t>呫┸漫ꄬ쉚촰辣扰㷍뾬氶汮噄습渮飂摦伻狂숽썗ㄴ䐸楎娫⮣㴵嘰</w:t>
      </w:r>
      <w:r>
        <w:rPr/>
        <w:t>ꕌ</w:t>
      </w:r>
      <w:r>
        <w:rPr/>
        <w:t>䯍乑辡砫㬮猪愤揂숭顸⥓썶</w:t>
      </w:r>
      <w:r>
        <w:rPr/>
        <w:t>ꥀ</w:t>
      </w:r>
      <w:r>
        <w:rPr/>
        <w:t>쵤쏂䅚</w:t>
      </w:r>
      <w:r>
        <w:rPr/>
        <w:t>ꕉ</w:t>
      </w:r>
      <w:r>
        <w:rPr/>
        <w:t>噮氬쵙쉠捩潂㩦獌杶杦撘╯싂䲿ꄰ쉰썶땤⍏㶩쉸☦弴灣矂慭㡅</w:t>
      </w:r>
      <w:r>
        <w:rPr/>
        <w:t>ꤸ</w:t>
      </w:r>
      <w:r>
        <w:rPr/>
        <w:t>ⰷ</w:t>
      </w:r>
      <w:r>
        <w:rPr/>
        <w:t>䔸쉁犘橇壍獮</w:t>
      </w:r>
      <w:r>
        <w:rPr/>
        <w:t>꧂</w:t>
      </w:r>
      <w:r>
        <w:rPr/>
        <w:t>捺纬拂뮬⑶昪䵷</w:t>
      </w:r>
      <w:r>
        <w:rPr/>
        <w:t>ꕁꤹ</w:t>
      </w:r>
      <w:r>
        <w:rPr/>
        <w:t>㩢瑞䤹㚩㎬䌣汹쉒敥쉊烂匱슡</w:t>
      </w:r>
      <w:r>
        <w:rPr/>
        <w:t>ꗂ</w:t>
      </w:r>
      <w:r>
        <w:rPr/>
        <w:t>塚穅㬽</w:t>
      </w:r>
      <w:r>
        <w:rPr/>
        <w:t>⡡</w:t>
      </w:r>
      <w:r>
        <w:rPr/>
        <w:t>䄯ꏂ칭뭞㊣廂䜳⨪摡坃긭䝱彫坩揂깑砩捷猷婍礦슥㌵쉸振쉁쏃炱㥢䥗㭒</w:t>
      </w:r>
      <w:r>
        <w:rPr/>
        <w:t>ꖻ</w:t>
      </w:r>
      <w:r>
        <w:rPr/>
        <w:t>窥愺䶱救潟</w:t>
      </w:r>
      <w:r>
        <w:rPr/>
        <w:t>ꕇ</w:t>
      </w:r>
      <w:r>
        <w:rPr/>
        <w:t>㒩⽤쉦摡㡬堰睑橷쉂塱塙当畆♂딮潇䧂愶䣂䅃䆥坸欵埂縨뮘쉬⬽䁫㈪㨭佥ꅺ</w:t>
      </w:r>
      <w:r>
        <w:rPr/>
        <w:t>⣂</w:t>
      </w:r>
      <w:r>
        <w:rPr/>
        <w:t>쉮幕쉩땃껂䉥䞬숻庿㕕</w:t>
      </w:r>
      <w:r>
        <w:rPr/>
        <w:t>ꔶ</w:t>
      </w:r>
      <w:r>
        <w:rPr/>
        <w:t>ꏍ䡕椩뭸ꥤ摺⪮䍺쉙</w:t>
      </w:r>
      <w:r>
        <w:rPr/>
        <w:t>ⰷ</w:t>
      </w:r>
      <w:r>
        <w:rPr/>
        <w:t>쉞⯍䨳㦿猬彑夬숪ノ</w:t>
      </w:r>
      <w:r>
        <w:rPr/>
        <w:t>ⶏ</w:t>
      </w:r>
      <w:r>
        <w:rPr/>
        <w:t>猪畴㧂</w:t>
      </w:r>
      <w:r>
        <w:rPr/>
        <w:t>ⱃ</w:t>
      </w:r>
      <w:r>
        <w:rPr/>
        <w:t>䈲숮묤䩕搳㩑䉤燂捹剗놮噓猷捌ㅈꥷ医㓂䁱奩㇂祇㩰噣焯</w:t>
      </w:r>
      <w:r>
        <w:rPr/>
        <w:t>ꔭ</w:t>
      </w:r>
      <w:r>
        <w:rPr/>
        <w:t>游矂兤꥾刷䵵걮꥚䌵⩚疱뭃칢믂ꄮ噾㵙슩穮歫䨣䉫栶⑅扡䠪浳瘱涡煏</w:t>
      </w:r>
      <w:r>
        <w:rPr/>
        <w:t>ⵡ</w:t>
      </w:r>
      <w:r>
        <w:rPr/>
        <w:t>祴䳂숫㝶堸洲唸㕧㡰쵷埂㋂樮ꌦ㡟⑦</w:t>
      </w:r>
      <w:r>
        <w:rPr/>
        <w:t>ⱞ</w:t>
      </w:r>
      <w:r>
        <w:rPr/>
        <w:t>㵉⑹䰨擂洳欴</w:t>
      </w:r>
      <w:r>
        <w:rPr/>
        <w:t>ⴶ</w:t>
      </w:r>
      <w:r>
        <w:rPr/>
        <w:t>牂㍸煏䂬⻍異촦䉎疱槂쉒怨娫㖩塎⑧㔽䉶柂때</w:t>
      </w:r>
      <w:r>
        <w:rPr/>
        <w:t>ⵏ</w:t>
      </w:r>
      <w:r>
        <w:rPr/>
        <w:t>䥀枣㡔ꍸ┳乇㠪㕍婓挱⸳塡䑨摀弪绎⨊惂ꍄ塠썧偩绂勂擂抩健塤⵷捾</w:t>
      </w:r>
      <w:r>
        <w:rPr/>
        <w:t>ꤣ</w:t>
      </w:r>
      <w:r>
        <w:rPr/>
        <w:t>砤⭠惂⿎睑怸깹⪥㥦칤㭩湬䝇걥㝮⩊杺쉈⦩쉵Ⓧ뿃㩚滍칞넦깱칭懎⍊湺珂</w:t>
      </w:r>
      <w:r>
        <w:rPr/>
        <w:t>ꔹ</w:t>
      </w:r>
      <w:r>
        <w:rPr/>
        <w:t>甥㙓⩤깮〯숪㡍䎮㕋妩繖컎权䃂ꥠ㧂媥瑟㧂⒏䶏쉄䑂䌥督示⤬丰㩆싂㏂癥㭇幠⿂慪</w:t>
      </w:r>
      <w:r>
        <w:rPr/>
        <w:t>ⴷ</w:t>
      </w:r>
      <w:r>
        <w:rPr/>
        <w:t>睵㝾넻칤挻䆬㜩噪澻牯㛃硓숭摡쉙숺䮣杶</w:t>
      </w:r>
      <w:r>
        <w:rPr/>
        <w:t>ⶡ</w:t>
      </w:r>
      <w:r>
        <w:rPr/>
        <w:t>㥍⭐싂䁤떵녳깅琩瑞ꌺ飂楧</w:t>
      </w:r>
      <w:r>
        <w:rPr/>
        <w:t>⡺</w:t>
      </w:r>
      <w:r>
        <w:rPr/>
        <w:t>뗂敭쉲갩⒱痂⽾⸩僂帥顲쉚┱啵啲땀椪⍾떻迂㇂쉒敓쉃ヂ⭬뼦束恆䍯췂⍰⩌兙牢㙷썀殻슏䕪쌣뽹䎘慱쉋稩㠩飂곂슣㑓坃䗂쉋䇂䢏⨹쵭敎⍗来堺</w:t>
      </w:r>
      <w:r>
        <w:rPr/>
        <w:t>ꕈ</w:t>
      </w:r>
      <w:r>
        <w:rPr/>
        <w:t>땤싂䘻䮏쉑䰬숭復칢倴ꎬ␪㩰昤쵁眸煏뭩</w:t>
      </w:r>
      <w:r>
        <w:rPr/>
        <w:t>Ⲙ</w:t>
      </w:r>
      <w:r>
        <w:rPr/>
        <w:t>ꥷ恙쉫㙺楬㗂横㇂㕊ォ睄䣂㥑散쉸♫顳㔵䰯潭幃睲쉒畏熏瞏炵歋䅈ꅉ癰䕰䉆쉪⨭숸</w:t>
      </w:r>
      <w:r>
        <w:rPr/>
        <w:t>Ⳃ</w:t>
      </w:r>
      <w:r>
        <w:rPr/>
        <w:t>繐奇</w:t>
      </w:r>
      <w:r>
        <w:rPr/>
        <w:t>ꕎ</w:t>
      </w:r>
      <w:r>
        <w:rPr/>
        <w:t>싂潔䭀殿縥슏僂</w:t>
      </w:r>
      <w:r>
        <w:rPr/>
        <w:t>ꕌ</w:t>
      </w:r>
      <w:r>
        <w:rPr/>
        <w:t>个係쉚捇繱㦵祒浙䵌</w:t>
      </w:r>
      <w:r>
        <w:rPr/>
        <w:t>꤭</w:t>
      </w:r>
      <w:r>
        <w:rPr/>
        <w:t>䨳眴䝦</w:t>
      </w:r>
      <w:r>
        <w:rPr/>
        <w:t>Ⱔ⥐┻</w:t>
      </w:r>
      <w:r>
        <w:rPr/>
        <w:t>瓂颩</w:t>
      </w:r>
      <w:r>
        <w:rPr/>
        <w:t>⡎</w:t>
      </w:r>
      <w:r>
        <w:rPr/>
        <w:t>照쉷㉩㯂憡⹙亻爲ꍕ㵵슥㡱䩞䌺⑋摺</w:t>
      </w:r>
      <w:r>
        <w:rPr/>
        <w:t>ⴥ</w:t>
      </w:r>
      <w:r>
        <w:rPr/>
        <w:t>歭䙮♬斵쉤咬쎥婱徵䁥㕭쉣㫂坨玱䩙⏂쉟䌶ꍨ</w:t>
      </w:r>
      <w:r>
        <w:rPr/>
        <w:t>⢡</w:t>
      </w:r>
      <w:r>
        <w:rPr/>
        <w:t>呄棍쉲䟂믂㥠䙌䳃䍡⪏煁晴</w:t>
      </w:r>
      <w:r>
        <w:rPr/>
        <w:t>ꖬ</w:t>
      </w:r>
      <w:r>
        <w:rPr/>
        <w:t>ꇂ乆㩡㤤떡㣂义乳掻䘭牎挴縪⥺갤쉢ꍉ縹⿂祸숬⚩毎吺㛂樵匪啢瑁갷ꅀ䙖</w:t>
      </w:r>
      <w:r>
        <w:rPr/>
        <w:t>Ⱬ</w:t>
      </w:r>
      <w:r>
        <w:rPr/>
        <w:t>䴯䬻彭╀偳⪮彦⩕幸⭫묪卥轏硑㇂䋂瑇⏂츻쵤婌㑣潂ꌳ稫烂╏숦氬剸榩ꎣ澱쏍牚灴材忂敺朷⎥伦䲥僂㢵扤㑹攬㍸倻祊싂瘱믂䂩침姂쉨啣ꌴ䕶숰畧瑋䥚㐲桘넪慵⥅㔲啢</w:t>
      </w:r>
      <w:r>
        <w:rPr/>
        <w:t>ꤴ</w:t>
      </w:r>
      <w:r>
        <w:rPr/>
        <w:t>垏㍕㈳쉉佮꥚埂㖩轐昣奭田捕塓싂갽䙰䈻瀮</w:t>
      </w:r>
      <w:r>
        <w:rPr/>
        <w:t>Ⳃ⸻</w:t>
      </w:r>
      <w:r>
        <w:rPr/>
        <w:t>뭩旂漸</w:t>
      </w:r>
      <w:r>
        <w:rPr/>
        <w:t>ꦩ</w:t>
      </w:r>
      <w:r>
        <w:rPr/>
        <w:t>慡䨷慟係⏂싂磂佷뼨癥兟㍑⍮</w:t>
      </w:r>
      <w:r>
        <w:rPr/>
        <w:t>ⱺ</w:t>
      </w:r>
      <w:r>
        <w:rPr/>
        <w:t>帪䳂穮杂㭠㷂␸佰浵䁪녧捧橢癕썔䵌唸数弩辱佇</w:t>
      </w:r>
      <w:r>
        <w:rPr/>
        <w:t>꧂</w:t>
      </w:r>
      <w:r>
        <w:rPr/>
        <w:t>䇂佗樦쵐䁤</w:t>
      </w:r>
      <w:r>
        <w:rPr/>
        <w:t>⢬</w:t>
      </w:r>
      <w:r>
        <w:rPr/>
        <w:t>䎡䢿䙗恍坋挷堷垡⼭침㙄穁坰㡍뭦</w:t>
      </w:r>
      <w:r>
        <w:rPr/>
        <w:t>ⵚ</w:t>
      </w:r>
      <w:r>
        <w:rPr/>
        <w:t>䍓䕆䰪睾숵椣</w:t>
      </w:r>
      <w:r>
        <w:rPr/>
        <w:t>ꤊ⫂</w:t>
      </w:r>
      <w:r>
        <w:rPr/>
        <w:t>㘫습딨⹭位佷桠⫂⹗䒵쉚抩捙깁슣⨲唨䉖䭙䁖坄䅉硊⹇싂⨽頺㍴䁬긳㉓쉟ㅒ䓂ꌳ晶盂奭眭㉠执㥅煬滍个☹쉈ꄵ彰ㆱ⩰⩞䭏⤽㩡炿燂是╹䕔숲㔨嚏磂捣瓂녺怰㞻繓쉋␥煈䉫쉄浃溻噬䅷抩</w:t>
      </w:r>
      <w:r>
        <w:rPr/>
        <w:t>⢵</w:t>
      </w:r>
      <w:r>
        <w:rPr/>
        <w:t>凂獂⪡</w:t>
      </w:r>
      <w:r>
        <w:rPr/>
        <w:t>ꥏ</w:t>
      </w:r>
      <w:r>
        <w:rPr/>
        <w:t>쉀쎱䑅숺圻窵㕹䷂璩딦㕅⽲奥妩놏た湐䙰噰匨溣ぎ昮城⼴⭵걦幮</w:t>
      </w:r>
      <w:r>
        <w:rPr/>
        <w:t>ꥀ</w:t>
      </w:r>
      <w:r>
        <w:rPr/>
        <w:t>㣂䝑숺츻橬싃䷂쉠䍅䳃쉙숽㙎反썌垏쉐ꎻ穫䥺싂䡃洶▏伻忂숺㝏쌪⤷㧂⩨瑂뾣Ⓨ</w:t>
      </w:r>
      <w:r>
        <w:rPr/>
        <w:t>⡘</w:t>
      </w:r>
      <w:r>
        <w:rPr/>
        <w:t>䵷쉖</w:t>
      </w:r>
      <w:r>
        <w:rPr/>
        <w:t>⠩</w:t>
      </w:r>
      <w:r>
        <w:rPr/>
        <w:t>캵禥╅䏂땍묦凃䴪幋婅䃂㷂</w:t>
      </w:r>
      <w:r>
        <w:rPr/>
        <w:t>⠤</w:t>
      </w:r>
      <w:r>
        <w:rPr/>
        <w:t>칾뽧婤辿⩤稤㭑</w:t>
      </w:r>
      <w:r>
        <w:rPr/>
        <w:t>ꕳ</w:t>
      </w:r>
      <w:r>
        <w:rPr/>
        <w:t>슏旂繷쉀擃ォ뿂넬쉍㝺杴剎䱒㉢䲬坮䎬ꅩ숰猽싂乶㩊</w:t>
      </w:r>
      <w:r>
        <w:rPr/>
        <w:t>꧍</w:t>
      </w:r>
      <w:r>
        <w:rPr/>
        <w:t>窣毃採犮</w:t>
      </w:r>
      <w:r>
        <w:rPr/>
        <w:t>⢵</w:t>
      </w:r>
      <w:r>
        <w:rPr/>
        <w:t>杬썃䱳昭싍朽꺱攨䔬兒杍뿍쉄牋슱㵮긭ㄳꥬ䇍䬲썦싂⸳㜵䕫噴쉚</w:t>
      </w:r>
      <w:r>
        <w:rPr/>
        <w:t>ⴺ</w:t>
      </w:r>
      <w:r>
        <w:rPr/>
        <w:t>⿃坹ㄪ㡾⹇쉚</w:t>
      </w:r>
      <w:r>
        <w:rPr/>
        <w:t>ⶱ</w:t>
      </w:r>
      <w:r>
        <w:rPr/>
        <w:t>浨쉾啞昬⭒穓灍쎘横呉⨵♁췍幁飂恀슡ꆵ䛂挥⹡牘䃂禵䘭瀳칵桾犩䢿䉦硘怱䬵煍捪껂扗橒⮥猦匨䰹啗儸帵䁊䤨斵┹칀</w:t>
      </w:r>
      <w:r>
        <w:rPr/>
        <w:t>꧍</w:t>
      </w:r>
      <w:r>
        <w:rPr/>
        <w:t>䩵轃煕䍲挷ㅩ泂歠⬷搴</w:t>
      </w:r>
      <w:r>
        <w:rPr/>
        <w:t>ⴳ</w:t>
      </w:r>
      <w:r>
        <w:rPr/>
        <w:t>캩⤤뿂䑸⑥奧䩎숩䜹䶥䑦䉃癡땸㩱畫摳ㅪ壃㠨뽹⩕층浑忂㡒呇㬴娥杳㤱⎮ꅹ</w:t>
      </w:r>
      <w:r>
        <w:rPr/>
        <w:t>ꤣ</w:t>
      </w:r>
      <w:r>
        <w:rPr/>
        <w:t>䉷깰睫㕢ㅦ佟쉦烂♒╄穭⥠⏂侮겥┣껂⌨䰲辮牆숱幌問㣎䨮⥃쉂佈犩颻焲垘䔶쉒넸昱䦩稴乺秂啀犣繐쉢慬手矂㝾㕎呆㟂㥓旂쉱</w:t>
      </w:r>
      <w:r>
        <w:rPr/>
        <w:t>ⱀ</w:t>
      </w:r>
      <w:r>
        <w:rPr/>
        <w:t>㍵䄪樻楄丬⽤⍡熿쉭ꍹ䦘䁅㞩煃毎䡑繭</w:t>
      </w:r>
      <w:r>
        <w:rPr/>
        <w:t>ꥃ</w:t>
      </w:r>
      <w:r>
        <w:rPr/>
        <w:t>ⱇ</w:t>
      </w:r>
      <w:r>
        <w:rPr/>
        <w:t>睺迂䉔놡䒩歘⥊䉄嘪䫂参歖</w:t>
      </w:r>
      <w:r>
        <w:rPr/>
        <w:t>ꔯ</w:t>
      </w:r>
      <w:r>
        <w:rPr/>
        <w:t>敟숴撻绂</w:t>
      </w:r>
      <w:r>
        <w:rPr/>
        <w:t>⣂</w:t>
      </w:r>
      <w:r>
        <w:rPr/>
        <w:t>묮⨣顢挫伹⸳秂匫ㅙ슣슥䡀쉵㑶싂녑숣◎癑㯂濂㒡火녎顧⑌쉰埂摞嚬轪磂ꥡ机뾬㍞쉠绂</w:t>
      </w:r>
      <w:r>
        <w:rPr/>
        <w:t>⠯</w:t>
      </w:r>
      <w:r>
        <w:rPr/>
        <w:t>捆♖쉘⥤긴礪╡湶슩灂쉩亩␭摫敵幯걓圦㡩㯂뽇䝦㴰畦䔪㴽乗楺쉣</w:t>
      </w:r>
      <w:r>
        <w:rPr/>
        <w:t>⡥⪘</w:t>
      </w:r>
      <w:r>
        <w:rPr/>
        <w:t>桄㙺頷妻榥</w:t>
      </w:r>
      <w:r>
        <w:rPr/>
        <w:t>⠶</w:t>
      </w:r>
      <w:r>
        <w:rPr/>
        <w:t>嚏깧ァ䜪汌숊冥슬㘥晧䳂啊浇乣捎犿숪싂⤵偙쉧⽓䭶执</w:t>
      </w:r>
      <w:r>
        <w:rPr/>
        <w:t>꧂</w:t>
      </w:r>
      <w:r>
        <w:rPr/>
        <w:t>母䡷딶썕㚿</w:t>
      </w:r>
      <w:r>
        <w:rPr/>
        <w:t>ꤶ</w:t>
      </w:r>
      <w:r>
        <w:rPr/>
        <w:t>癙欹딤椵棂숪숲숵싂㩳㫃䆩ヂ顈싂⪏顡⑤眻㢘⨯乚珍걒砬坸参</w:t>
      </w:r>
      <w:r>
        <w:rPr/>
        <w:t>ⵀ</w:t>
      </w:r>
      <w:r>
        <w:rPr/>
        <w:t>䂮含⬣䥗汴㍂쉑灚䩩䊿䤹彐䁸숻愨甴惂쉊⑳硡䔬瞱ꍌ쉪⤺싂席儹囂吮㜺轍걪뭘㩑傻捄唵ꥶ区杂礰娩擂杁쌹ꎬ☲佒㞏縣乑杗塐⛂녁憘ㅵ쵭捙</w:t>
      </w:r>
      <w:r>
        <w:rPr/>
        <w:t>꧂</w:t>
      </w:r>
      <w:r>
        <w:rPr/>
        <w:t>쉯숨ꍓ獆揂扣坊睢</w:t>
      </w:r>
      <w:r>
        <w:rPr/>
        <w:t>ⴰ⩁</w:t>
      </w:r>
      <w:r>
        <w:rPr/>
        <w:t>㵡䣂</w:t>
      </w:r>
      <w:r>
        <w:rPr/>
        <w:t>ꗂ</w:t>
      </w:r>
      <w:r>
        <w:rPr/>
        <w:t>숣轐恃㕧呺⸷㑐녳㔻狂听</w:t>
      </w:r>
      <w:r>
        <w:rPr/>
        <w:t>ꥆ</w:t>
      </w:r>
      <w:r>
        <w:rPr/>
        <w:t>㨨ꥭ涵桠䤷䜽浔♯⏂䗂污䂏⸪䭾</w:t>
      </w:r>
      <w:r>
        <w:rPr/>
        <w:t>ꤦ</w:t>
      </w:r>
      <w:r>
        <w:rPr/>
        <w:t>ⰽ</w:t>
      </w:r>
      <w:r>
        <w:rPr/>
        <w:t>䐻⩯物瑌彲ꅯ吱⚩琯숲╨⧂⎥奬쌵䲣☺쌮嘻䖥楆殥⽯䇂숣䵈漤⩕㶩穌䥴䍮쉕䬽㭳ㅏ婔깢ꎵꍵ搫썭㬲燂⥋㚻楅뽴唪汃嘩䍓倻⍷勂牙쉰爮穲串䴤摈剉偅⨺⻂䒏ꅲ껂싂㙵幈슻唪占</w:t>
      </w:r>
      <w:r>
        <w:rPr/>
        <w:t>ꤣ</w:t>
      </w:r>
      <w:r>
        <w:rPr/>
        <w:t>숻滂뭣슘♡㖣뭐活敡쎬濂䩡</w:t>
      </w:r>
      <w:r>
        <w:rPr/>
        <w:t>ꕐ</w:t>
      </w:r>
      <w:r>
        <w:rPr/>
        <w:t>쎿榱恇烂妘□㜻積⫃焱㎘㯂뮮⑺䭦싂㉨母嚣焩漩晋束汀䘯㉇쉔伪埂琫䡯䷂嘴彰㜲䵌㔱ꅨ뮘池佾硬</w:t>
      </w:r>
      <w:r>
        <w:rPr/>
        <w:t>ꖮ</w:t>
      </w:r>
      <w:r>
        <w:rPr/>
        <w:t>뭓䫂夽쉐</w:t>
      </w:r>
      <w:r>
        <w:rPr/>
        <w:t>ⵔ</w:t>
      </w:r>
      <w:r>
        <w:rPr/>
        <w:t>墵㦬狂轞慒弣▵㥃⬱檡䲬擎⩨딹쉠땁䩷뾿卑临숦</w:t>
      </w:r>
      <w:r>
        <w:rPr/>
        <w:t>ⷂ</w:t>
      </w:r>
      <w:r>
        <w:rPr/>
        <w:t>깖숻䕕䅢䘰㠳挫游卞쏂㊻弦㡇넸玮䵎㚥瑈穹䰯縴䀨ꅋ仂牘䤮煓縶</w:t>
      </w:r>
      <w:r>
        <w:rPr/>
        <w:t>꤫</w:t>
      </w:r>
      <w:r>
        <w:rPr/>
        <w:t>쉇㡁슿睞恚슏㔶䡠뭇秂轟圳슥婚딸砣彆䄫뭘슩慩甤ꅐ年싂촷坚걏眰碿她</w:t>
      </w:r>
      <w:r>
        <w:rPr/>
        <w:t>Ⱳ</w:t>
      </w:r>
      <w:r>
        <w:rPr/>
        <w:t>㥈兠嘴쉒圳㩂吤飂쉮䵥兑旂嘲塀畣楪</w:t>
      </w:r>
      <w:r>
        <w:rPr/>
        <w:t>ⱑ</w:t>
      </w:r>
      <w:r>
        <w:rPr/>
        <w:t>剋쉂狂摇칀촫幄硆穵織乧業㉎㠥</w:t>
      </w:r>
      <w:r>
        <w:rPr/>
        <w:t>ⷂ⭷</w:t>
      </w:r>
      <w:r>
        <w:rPr/>
        <w:t>澬瓂㭩掣싂愪㍎枵䯂坃쉬瑠</w:t>
      </w:r>
      <w:r>
        <w:rPr/>
        <w:t>ꤥꕇ</w:t>
      </w:r>
      <w:r>
        <w:rPr/>
        <w:t>ꅖ습吣</w:t>
      </w:r>
      <w:r>
        <w:rPr/>
        <w:t>ꕳ</w:t>
      </w:r>
      <w:r>
        <w:rPr/>
        <w:t>䱉ㅢ䝢⸫</w:t>
      </w:r>
      <w:r>
        <w:rPr/>
        <w:t>ꕨ</w:t>
      </w:r>
      <w:r>
        <w:rPr/>
        <w:t>뽷婶卤栮济䦏싎瑟兄</w:t>
      </w:r>
      <w:r>
        <w:rPr/>
        <w:t>Ⱳ</w:t>
      </w:r>
      <w:r>
        <w:rPr/>
        <w:t>ⵤ</w:t>
      </w:r>
      <w:r>
        <w:rPr/>
        <w:t>ㅘ撣</w:t>
      </w:r>
      <w:r>
        <w:rPr/>
        <w:t>⡩</w:t>
      </w:r>
      <w:r>
        <w:rPr/>
        <w:t>䨺</w:t>
      </w:r>
      <w:r>
        <w:rPr/>
        <w:t>ⵖ</w:t>
      </w:r>
      <w:r>
        <w:rPr/>
        <w:t>䎬顷싂슮</w:t>
      </w:r>
      <w:r>
        <w:rPr/>
        <w:t>Ɫ☤</w:t>
      </w:r>
      <w:r>
        <w:rPr/>
        <w:t>瑤깣䮱뾻숭頽</w:t>
      </w:r>
      <w:r>
        <w:rPr/>
        <w:t>Ⱙ</w:t>
      </w:r>
      <w:r>
        <w:rPr/>
        <w:t>걠䜷숱⌷痂㥢坫嘸㡲㔣숲倽堵⏂恡쉊瞮灋♡乕硇컂䩥桟埂痎婸쉁晐쵱ㅍ싃싃反ꍰ㉋㥆㵔汊矂⎘憡싂㵯风煪呸䥏汋䥓땶焊恡뭮穹怩顕ꍓ䉖だ숻晎쉉깖濂⚏平䓂뭓㉘걤琮쌦㑐㉭숭걡娤堫娵眰</w:t>
      </w:r>
      <w:r>
        <w:rPr/>
        <w:t>Ⱟ</w:t>
      </w:r>
      <w:r>
        <w:rPr/>
        <w:t>䖏☹䁚┩⭢挭㌽쌫</w:t>
      </w:r>
      <w:r>
        <w:rPr/>
        <w:t>ⷂ</w:t>
      </w:r>
      <w:r>
        <w:rPr/>
        <w:t>촺㡊䙡煂䧂䞩漵</w:t>
      </w:r>
      <w:r>
        <w:rPr/>
        <w:t>ꤨ</w:t>
      </w:r>
      <w:r>
        <w:rPr/>
        <w:t>썑㞿㕞䇃厩顬☱午晖瘣뽀磂</w:t>
      </w:r>
      <w:r>
        <w:rPr/>
        <w:t>ꗎ</w:t>
      </w:r>
      <w:r>
        <w:rPr/>
        <w:t>쉓슘㈱쉹剘娰⨨⍌촬⽞䄸顬⧍</w:t>
      </w:r>
      <w:r>
        <w:rPr/>
        <w:t>Ⱬ</w:t>
      </w:r>
      <w:r>
        <w:rPr/>
        <w:t>挭奖쉬恚數숳쉶㤶橏迂淂矎慨癮杦䩠繁矂⩏卟曂䕥㙴㭶轕㝭쉂㵥偐㑐ꥷ䕆◂슩캥囂坶⻂䅒婨祙擂堸</w:t>
      </w:r>
      <w:r>
        <w:rPr/>
        <w:t>ⵓ⫂</w:t>
      </w:r>
      <w:r>
        <w:rPr/>
        <w:t>硆놩Ⓧ嘩䵠⺮佄朩땗䛂싂啍걑湩㪡歅歕ꎱ쉅愫垣숮䈩긫ꌺ뗂獄ꇂ쉞쵇恞吣侻椪癑徿䉡ꎬ乥畅㵐</w:t>
      </w:r>
      <w:r>
        <w:rPr/>
        <w:t>ꖏ</w:t>
      </w:r>
      <w:r>
        <w:rPr/>
        <w:t>弤⥣䰫顃挩⫂䴥䭭싂扑싂쉡쉮畋갭捺뼱ꥥ䧍넰쎘쵂皥䱐㵸숬䑫熱ㅕ噺놻싂幵㡲飂檘䊥쉳숥繮숪㙄㭅뽦♬싂瑄䩐</w:t>
      </w:r>
      <w:r>
        <w:rPr/>
        <w:t>ꕋ</w:t>
      </w:r>
      <w:r>
        <w:rPr/>
        <w:t>慲畢㙁숹幖⹑싂㟂䁊</w:t>
      </w:r>
      <w:r>
        <w:rPr/>
        <w:t>ⶣꥊ</w:t>
      </w:r>
      <w:r>
        <w:rPr/>
        <w:t>偉浐숵暘哂녷捁ꍚ癨⥰ꎘ㩀쉳</w:t>
      </w:r>
      <w:r>
        <w:rPr/>
        <w:t>꤫</w:t>
      </w:r>
      <w:r>
        <w:rPr/>
        <w:t>䕱⏎兢㥚⨤摒儮쉹癮쵩ㅳ츹呖慚灷쉗</w:t>
      </w:r>
      <w:r>
        <w:rPr/>
        <w:t>ꤨ</w:t>
      </w:r>
      <w:r>
        <w:rPr/>
        <w:t>㟂祊㍵稫焷啋⩄〸슮숷㟂싂</w:t>
      </w:r>
      <w:r>
        <w:rPr/>
        <w:t>ꕠ</w:t>
      </w:r>
      <w:r>
        <w:rPr/>
        <w:t>㡭☦洩⩔슡椷扴㧂쉁䥭娲ꅶ쉐숪係</w:t>
      </w:r>
      <w:r>
        <w:rPr/>
        <w:t>ⵏ</w:t>
      </w:r>
      <w:r>
        <w:rPr/>
        <w:t>쵘㝎䎿⩎㎵桬숦㘳⹸卑硇녑⍖ꍀ⽡숣땗測</w:t>
      </w:r>
      <w:r>
        <w:rPr/>
        <w:t>꧂</w:t>
      </w:r>
      <w:r>
        <w:rPr/>
        <w:t>숮圥慗㡪♞慦㝭忂뽪〺潈歩</w:t>
      </w:r>
      <w:r>
        <w:rPr/>
        <w:t>ꕴ</w:t>
      </w:r>
      <w:r>
        <w:rPr/>
        <w:t>䥑뼱쉑☭넯硈䁯쉔슘⽎扣⨣剨慇塷</w:t>
      </w:r>
      <w:r>
        <w:rPr/>
        <w:t>ꦩ</w:t>
      </w:r>
      <w:r>
        <w:rPr/>
        <w:t>⽹쉪놮㠴쉘澱꺘쉉㜵</w:t>
      </w:r>
      <w:r>
        <w:rPr/>
        <w:t>꧂</w:t>
      </w:r>
      <w:r>
        <w:rPr/>
        <w:t>쉈愣격恎曂帲쉤㭹숳哃棂䵩䔣坳恲縳</w:t>
      </w:r>
      <w:r>
        <w:rPr/>
        <w:t>ⰷ</w:t>
      </w:r>
      <w:r>
        <w:rPr/>
        <w:t>䎵禥瑢䕡숵惂咘꥕䤸䐹慟ꌴ⎣쵨䵃쉈㈤獞䁍犬䌣숱쎬濂㠲㕨㥩䩸㍒偡顱噓⨺⩕灏㛍扪塊䅸ぬ슥懂쉊㥹伸</w:t>
      </w:r>
      <w:r>
        <w:rPr/>
        <w:t>ꕾ</w:t>
      </w:r>
      <w:r>
        <w:rPr/>
        <w:t>瞣泎涩䓂焸穨稩摯婳쉵㥒所⪱⭣⫂⹋䯂䁪ㄪ䍎呮獇礸ꍋ</w:t>
      </w:r>
      <w:r>
        <w:rPr/>
        <w:t>Ⱪ</w:t>
      </w:r>
      <w:r>
        <w:rPr/>
        <w:t>票</w:t>
      </w:r>
      <w:r>
        <w:rPr/>
        <w:t>ⵕ</w:t>
      </w:r>
      <w:r>
        <w:rPr/>
        <w:t>顄漦숯入쉖䵬㎿塳싃灉䲥婴</w:t>
      </w:r>
      <w:r>
        <w:rPr/>
        <w:t>꧂ⴽ</w:t>
      </w:r>
      <w:r>
        <w:rPr/>
        <w:t>䧃惂쉌佔년☶⥴㑙ㅱ湙穁㦘䵁汃㍷ꌦ呌戣⽯潟䝺兣懂싂㠷㭢横⍞䜹䇃䊥扚珃䝂愪땫穰⤨㭹熩㉦䭦乓썬격䅞确썯</w:t>
      </w:r>
      <w:r>
        <w:rPr/>
        <w:t>ⶏ</w:t>
      </w:r>
      <w:r>
        <w:rPr/>
        <w:t>浭䃂斬祇䥬祅㥅摤殩⮱䩮楇ヂ뽸係ꆡ뽅</w:t>
      </w:r>
      <w:r>
        <w:rPr/>
        <w:t>ꥋ</w:t>
      </w:r>
      <w:r>
        <w:rPr/>
        <w:t>仂㴊灗瘪걫捌㜽땖뾿纘䎏㡓穣汍놻噑쉄厏䐫☰⌻䩳䵡牷洲勂ㆱ偪쉐츥䭕瓂㥓숩ꌨ쉅婨⎮⍟帷輺竂쉈䕾</w:t>
      </w:r>
      <w:r>
        <w:rPr/>
        <w:t>ꔲ</w:t>
      </w:r>
      <w:r>
        <w:rPr/>
        <w:t>敠⬬懂쉏迂桭捣哂拂恂쉞</w:t>
      </w:r>
      <w:r>
        <w:rPr/>
        <w:t>ⴶ</w:t>
      </w:r>
      <w:r>
        <w:rPr/>
        <w:t>깪忂⩤颵畂㘲걀㡕眱汈嘣㩫㍫燂恫䅙䗂卑頻䉡婴欪⩅欩갷牞佒灕攦灈飂싂坳⑪戶걦㥾⨵㑤녔汘䍺伬䑲䡀煩칱</w:t>
      </w:r>
      <w:r>
        <w:rPr/>
        <w:t>ⱪ</w:t>
      </w:r>
      <w:r>
        <w:rPr/>
        <w:t>䕅䩎㙃⺮㨥♐슣㕟⑇쉖쉁</w:t>
      </w:r>
      <w:r>
        <w:rPr/>
        <w:t>ꥇꦩ</w:t>
      </w:r>
      <w:r>
        <w:rPr/>
        <w:t>䢘ꅮ欱컂슣㤻슩⬤な㘰⫍䩲⤦䴰㶩㡤䡮䖏癇⭬뽋㒩쉗⤨㛂圻䬤⽈睡氷㙠恍㤷㍷敂⍖䉠녗곂弯㌰䰷㏂</w:t>
      </w:r>
      <w:r>
        <w:rPr/>
        <w:t>ꦿ</w:t>
      </w:r>
      <w:r>
        <w:rPr/>
        <w:t>搯䍠䬪쏂䅥䯎樥填㉇吪䁟쉥煑䕪づ晐쉸久䣂싂噭</w:t>
      </w:r>
      <w:r>
        <w:rPr/>
        <w:t>ꥒ</w:t>
      </w:r>
      <w:r>
        <w:rPr/>
        <w:t>轴盃䥶栽쉵敊㖻䉵䒩枮堣禿䄵㘴癎い瑀档煇⑊妬╓獖䯂琴䅌䳂汗癡</w:t>
      </w:r>
      <w:r>
        <w:rPr/>
        <w:t>ⴽ</w:t>
      </w:r>
      <w:r>
        <w:rPr/>
        <w:t>攭秂䡭깫</w:t>
      </w:r>
      <w:r>
        <w:rPr/>
        <w:t>ꖡ</w:t>
      </w:r>
      <w:r>
        <w:rPr/>
        <w:t>䡱啠ꄺ淂⽉傥ꍋ灏禡쉅祲捆摵쉩⩲╳</w:t>
      </w:r>
      <w:r>
        <w:rPr/>
        <w:t>ⳃ⮏</w:t>
      </w:r>
      <w:r>
        <w:rPr/>
        <w:t>擂ꏎ琰䰸祃䉋ꅘ祖怮督뽁⭐슏䑐쉶え㨳匫抵䨰숳䭁奷⯂ꅮ䲥搴瓃䬺䱂⧂㵥⚥捠䳂⯃烂⫂숥䠭塬兄儻乪꥚桊䣂喿녶枏噤╲塶煢뼷㓂</w:t>
      </w:r>
      <w:r>
        <w:rPr/>
        <w:t>⠮</w:t>
      </w:r>
      <w:r>
        <w:rPr/>
        <w:t>戯偠敳䵷⍕佀則瓂摃㨤敇♙惂䕎ꎩꅠ⩷夺瑍ꥳ礣⛍䰮卆㫂栦卲컍㔱毂潞⍦潅顣땆晷彟겵穷㔪䔭</w:t>
      </w:r>
      <w:r>
        <w:rPr/>
        <w:t>ꦩ</w:t>
      </w:r>
      <w:r>
        <w:rPr/>
        <w:t>ㆥ汅쉚숻쉃县䁩㍬딪㨤⎘乗␱싂縦盂䰨䠨췂⺥ꍢ</w:t>
      </w:r>
      <w:r>
        <w:rPr/>
        <w:t>ꥅ⭥⥔</w:t>
      </w:r>
      <w:r>
        <w:rPr/>
        <w:t>挷⼴숰쵏떩⤯垱䂘</w:t>
      </w:r>
      <w:r>
        <w:rPr/>
        <w:t>ꕘ</w:t>
      </w:r>
      <w:r>
        <w:rPr/>
        <w:t>䐻枘</w:t>
      </w:r>
      <w:r>
        <w:rPr/>
        <w:t>⢬</w:t>
      </w:r>
      <w:r>
        <w:rPr/>
        <w:t>쉞㈽⩒㙞杨숷싂긪晟䑋숴助쉈澮츻뾡櫂㡹⻍⑑⮩</w:t>
      </w:r>
      <w:r>
        <w:rPr/>
        <w:t>⠨</w:t>
      </w:r>
      <w:r>
        <w:rPr/>
        <w:t>揂</w:t>
      </w:r>
      <w:r>
        <w:rPr/>
        <w:t>⣂</w:t>
      </w:r>
      <w:r>
        <w:rPr/>
        <w:t>匯幊皥䨬㩀欰幞쉂潔䥵㋍ㅗ껂㍄榵숪牴䗂繰䔶礫奶⑏姍湣獸⩍䩗뭟䩩樥煓兯䵈☩砹乘䱄秂⼬䦬瘯幹쉑廃楫欤칦男썆玘䎘䬵奁桨堷䞬佇㩺稴겥瓂眻䝟㞏쉘쎏㬻飂湓涬祃⑆䅈뼽뭒⌯牁䅉䡺瓍嘺䦵砫ꌨ忂䴸䑒⽧☨</w:t>
      </w:r>
      <w:r>
        <w:rPr/>
        <w:t>Ⱙ</w:t>
      </w:r>
      <w:r>
        <w:rPr/>
        <w:t>卯⧍繇⨯⪏묺⨴告牀쉟瘺뭮⸦剡当侘两䅶瀲</w:t>
      </w:r>
      <w:r>
        <w:rPr/>
        <w:t>ꤤ</w:t>
      </w:r>
      <w:r>
        <w:rPr/>
        <w:t>眩癘竂戫⫎숲숊婇抏迂倭䕆긷桅䛃祲쵔䉁㨩揂橚쉎䠪㩩佥摪쉯䵍頪䜽㭖</w:t>
      </w:r>
      <w:r>
        <w:rPr/>
        <w:t>ꥐ</w:t>
      </w:r>
      <w:r>
        <w:rPr/>
        <w:t>깙参뭖晉㎮囃</w:t>
      </w:r>
      <w:r>
        <w:rPr/>
        <w:t>꧂</w:t>
      </w:r>
      <w:r>
        <w:rPr/>
        <w:t>样呃倪⨶晙칫䷂檿⩖⹌囂氵啫俍僂浈夤㩌㔹恫녧䙳⮻</w:t>
      </w:r>
      <w:r>
        <w:rPr/>
        <w:t>ꕌ</w:t>
      </w:r>
      <w:r>
        <w:rPr/>
        <w:t>朱杷嫂慈轴欳</w:t>
      </w:r>
      <w:r>
        <w:rPr/>
        <w:t>Ⱖ⑹</w:t>
      </w:r>
      <w:r>
        <w:rPr/>
        <w:t>뼣狂杂呀⹏⻂䶏漫슘㨹䆩▩淂⭌␹潹妏敥쵦癢䔬焦㥮栤槎㗂湄ㅡꅍ⸱╺⍎㐥橈忎ꅀ뽺녖剒쉍⯂坒쉟䏂彯扑㑷桘</w:t>
      </w:r>
      <w:r>
        <w:rPr/>
        <w:t>ꤻ</w:t>
      </w:r>
      <w:r>
        <w:rPr/>
        <w:t>灥⹋繂碡桐䎬囂㛂䴬쉳쉋</w:t>
      </w:r>
      <w:r>
        <w:rPr/>
        <w:t>⡥</w:t>
      </w:r>
      <w:r>
        <w:rPr/>
        <w:t>䩯佰ㄱ儸灙⼳塙㬰愶ꅋ〤</w:t>
      </w:r>
      <w:r>
        <w:rPr/>
        <w:t>ⷂ</w:t>
      </w:r>
      <w:r>
        <w:rPr/>
        <w:t>兴核䐯</w:t>
      </w:r>
      <w:r>
        <w:rPr/>
        <w:t>ⲱ␤</w:t>
      </w:r>
      <w:r>
        <w:rPr/>
        <w:t>睖쉡㨱垬㑥䠪쉩婗㚿⹘摢</w:t>
      </w:r>
      <w:r>
        <w:rPr/>
        <w:t>ⱶ</w:t>
      </w:r>
      <w:r>
        <w:rPr/>
        <w:t>㥪쉞晭乸晵㑧彺硨啠徿♙䐣㑧禩潁㥙歂䴨牰㉩쉑啍潨䉖㈶</w:t>
      </w:r>
      <w:r>
        <w:rPr/>
        <w:t>ⵐ</w:t>
      </w:r>
      <w:r>
        <w:rPr/>
        <w:t>幑浮奨摦숳쉦灳䗂⽕夰漦䁺呁在温啀歟</w:t>
      </w:r>
      <w:r>
        <w:rPr/>
        <w:t>ⷂ</w:t>
      </w:r>
      <w:r>
        <w:rPr/>
        <w:t>㩅䩫晠깅牓㝐䩰㭈晃숩⍦</w:t>
      </w:r>
      <w:r>
        <w:rPr/>
        <w:t>꤯</w:t>
      </w:r>
      <w:r>
        <w:rPr/>
        <w:t>쉅擂⪥ㅱ恗䤩剭㡀䄦幱〦숫䌥椷놮⌽婶䝥ꍞ쉄瑂⥶␷㙠䭀쉴㶡⻂刹繐卢眻吭摑뼨▘呩╞㭕ꎩ浂䪱唹ノ䉲偟ケ㝉轉繾ꅳあ摋珂㐪녣哂枿䝱䠥싂掘湲瀨㍵匴烂汧杌穐쉈☪뽵劬㝊⹞息恧慎扗</w:t>
      </w:r>
      <w:r>
        <w:rPr/>
        <w:t>꧂</w:t>
      </w:r>
      <w:r>
        <w:rPr/>
        <w:t>쉌䭮揂㬩㴯䝲⭫娥㝋牞䑪Ⓜ㍸業숦쉢戵䌵칳䰰꥚剠㔬⍤㍠㩫ꏂ繎぀摈㫂晚⩹恨뗂쉭쉩飂眮昹伱攲橞慞╎剤慾컍숩㤵썠氤辘䩶⫎쉩浤䖩䌲䱴呱쉧⩞㵮칀偡恗溘䴩乙쉶쉴父䰩뽕숷뇂䂱♌摈㈨䬻䘹⭫浄䝑剚㭑䳂뭃녶걗㙺秎䁧兵剅㴸㑃桷歑䓂놬甦爱卥쉴琯</w:t>
      </w:r>
      <w:r>
        <w:rPr/>
        <w:t>ꔱ</w:t>
      </w:r>
      <w:r>
        <w:rPr/>
        <w:t>뮵넣⥘뽶暩⽗嗂敮㢘</w:t>
      </w:r>
      <w:r>
        <w:rPr/>
        <w:t>ⲩ</w:t>
      </w:r>
      <w:r>
        <w:rPr/>
        <w:t>汐</w:t>
      </w:r>
      <w:r>
        <w:rPr/>
        <w:t>ⱟ</w:t>
      </w:r>
      <w:r>
        <w:rPr/>
        <w:t>矂㕮䌣倪婊䰹ꅨ걦犩싃畍侩亵歊ꍧ䬤⦮啙䁃뭔䘽扦灄毂䛂䝀⾬㉳㷂咵喵㑅⾣橥乏呌㯂佲㕠浦夻璵䝺㈭ㅰ焮潥搽</w:t>
      </w:r>
      <w:r>
        <w:rPr/>
        <w:t>꧂</w:t>
      </w:r>
      <w:r>
        <w:rPr/>
        <w:t>㕩ꥶ杞싂啥⩡丰쉪긷䔺쉪濂匭煡幖剦슱숪딯갭ꎣ슡㌱믂呚꥔䡍兘丯枩싂啫숯㨸毎沩迃彏牉栨公久쉹䬸瑈癱橸癖兏⒘숊쉦⹗ꥥ顲▵㭧㦏</w:t>
      </w:r>
      <w:r>
        <w:rPr/>
        <w:t>ꕤ</w:t>
      </w:r>
      <w:r>
        <w:rPr/>
        <w:t>儴쉈♕땥繏쉫䳂㔷塔䜩㍍촬乆倳稺䆱䰱</w:t>
      </w:r>
      <w:r>
        <w:rPr/>
        <w:t>⠥</w:t>
      </w:r>
      <w:r>
        <w:rPr/>
        <w:t>辵夹幂去싂捤</w:t>
      </w:r>
      <w:r>
        <w:rPr/>
        <w:t>ꦏ</w:t>
      </w:r>
      <w:r>
        <w:rPr/>
        <w:t>潐囂</w:t>
      </w:r>
      <w:r>
        <w:rPr/>
        <w:t>ⵓ</w:t>
      </w:r>
      <w:r>
        <w:rPr/>
        <w:t>㡵弽婎磂㑁櫂焹䴪䊬晐䙆䬬⩩噕춱午㢡畢⭀呌截䏂쉞刽䗃㍏䉇슩숥䐥旂䰮⸤⾬쉓䕂䞩䵵氨쉨䕕影䡍癇뭭⩄㩨䞏捰␥䞏捴掏숮時樹磂椤睁氺싂穣嗎穇슿쉩㭬㍷쏂⵵뭥项䱈噯쵟</w:t>
      </w:r>
      <w:r>
        <w:rPr/>
        <w:t>ⶣ</w:t>
      </w:r>
      <w:r>
        <w:rPr/>
        <w:t>䖣睁㍭☮檮</w:t>
      </w:r>
      <w:r>
        <w:rPr/>
        <w:t>ⵖ</w:t>
      </w:r>
      <w:r>
        <w:rPr/>
        <w:t>㑙쉫爳⌷䡲彟噅䝰䙑땵嘺뼺㡀坋杷㉨</w:t>
      </w:r>
      <w:r>
        <w:rPr/>
        <w:t>ⵟ</w:t>
      </w:r>
      <w:r>
        <w:rPr/>
        <w:t>樫⽅⫂噂㝓灺搥呢뭸轱炮⵨쏎殮⩭꥗砣</w:t>
      </w:r>
      <w:r>
        <w:rPr/>
        <w:t>ⶡ</w:t>
      </w:r>
      <w:r>
        <w:rPr/>
        <w:t>䥟뮡</w:t>
      </w:r>
      <w:r>
        <w:rPr/>
        <w:t>ⴹ</w:t>
      </w:r>
      <w:r>
        <w:rPr/>
        <w:t>焬쉙䵋憮㢘䱅</w:t>
      </w:r>
      <w:r>
        <w:rPr/>
        <w:t>ꥅ</w:t>
      </w:r>
      <w:r>
        <w:rPr/>
        <w:t>偭땚勂焵김㧂倨淂썪沮⍡帪쎥䫂쉮⯂但䥮塮䅳橨㍐㴽媵䓂⑎䤪䱳㕯㵮쉳뾣㫂䷂琲瀳㔷癳䜲䥌⯂當轮䥎䦣깺⩷㶿깢⩭来ꍳ癵䚵⾱쉔㑭</w:t>
      </w:r>
      <w:r>
        <w:rPr/>
        <w:t>ꥐ</w:t>
      </w:r>
      <w:r>
        <w:rPr/>
        <w:t>뭍晍⍫㷂㙠쉮眱橤硇</w:t>
      </w:r>
      <w:r>
        <w:rPr/>
        <w:t>ⶩ</w:t>
      </w:r>
      <w:r>
        <w:rPr/>
        <w:t>칀慉硕땸쉆轹煪橡쉷⑬ꏂ㍦⛂⨺梬싂婲쉯ꅳ兞ゥ琪毎䕤晧⯍♪幐䰹㕞⨽偺</w:t>
      </w:r>
      <w:r>
        <w:rPr/>
        <w:t>ⵔ</w:t>
      </w:r>
      <w:r>
        <w:rPr/>
        <w:t>䯂䕓帪潓䝸撡瞵㦻堫繋扄쉬呂갦汤䬷쉳슱⑫깡㌫琶</w:t>
      </w:r>
      <w:r>
        <w:rPr/>
        <w:t>⡋</w:t>
      </w:r>
      <w:r>
        <w:rPr/>
        <w:t>㫂깳㡁卟匸싂檡橊걑깳瑲撣딥㬬涱㏂凂斬⿂灤㍓걋坩甯ㅃ⩒甤斣塺杺㡙丵伪뽄玿啩兔央컂殣告砹䱬栮摧⚬䡶䬷⪿楖䀱敓⥍輭뭄䣂⤻䄹쉏正㕥䃂是歒쉶颱숺슩眯嗂㒩槂</w:t>
      </w:r>
      <w:r>
        <w:rPr/>
        <w:t>⡊</w:t>
      </w:r>
      <w:r>
        <w:rPr/>
        <w:t>䱔䡠싂瘮䠹癫㕒夫䍳</w:t>
      </w:r>
      <w:r>
        <w:rPr/>
        <w:t>ⵠ</w:t>
      </w:r>
      <w:r>
        <w:rPr/>
        <w:t>洷숻倪䑹截㉑쉭╣噕ꅭ伨兯碡娫吳㥹숰湗䜺땸ꥪ䥱䝒睚㵥捊繯伨⩗⒩汫媬昽煆䁍片昴䫂⨥숹樶灘妣车甫瑏쵳摢睱숬㍮杢䲩湀恞䠸㜱㕸⮥慹㫂쌬숪⬸딯硨咬擎䪻⵷㭀听䒡伶旍兆㭫䍆慌彾殏牧歏뼴怬头熏䀲ꎬ戲</w:t>
      </w:r>
      <w:r>
        <w:rPr/>
        <w:t>⡑</w:t>
      </w:r>
      <w:r>
        <w:rPr/>
        <w:t>䩧䅓䧃浒㋂㑈㔤䥐떬䜬ꥤ愮彐晷䖻숴優澡썳爹㋂汱瞻礸ꅘ琷㗂摵潈湒쵓䧍疘긣䉭猱飂떡⻂祁㌺ꥵ</w:t>
      </w:r>
      <w:r>
        <w:rPr/>
        <w:t>⡴</w:t>
      </w:r>
      <w:r>
        <w:rPr/>
        <w:t>畠쉎潩扦冻摐乺匊樬她䤭㞻皩い㕞걡䑓㒥当绎塩墿獎櫂䨯믍쉣㡃숮㥗ㅞ</w:t>
      </w:r>
      <w:r>
        <w:rPr/>
        <w:t>ꦘ</w:t>
      </w:r>
      <w:r>
        <w:rPr/>
        <w:t>슬</w:t>
      </w:r>
      <w:r>
        <w:rPr/>
        <w:t>ꤰ</w:t>
      </w:r>
      <w:r>
        <w:rPr/>
        <w:t>뼴촻쉥䤵㤭坡숪庬咻쉔溏</w:t>
      </w:r>
      <w:r>
        <w:rPr/>
        <w:t>ꥃ┸</w:t>
      </w:r>
      <w:r>
        <w:rPr/>
        <w:t>傡扮⹚䡩奫⭘堪녚슱嗂㵹煟⬶쉶긣㍕</w:t>
      </w:r>
      <w:r>
        <w:rPr/>
        <w:t>ⵕ</w:t>
      </w:r>
      <w:r>
        <w:rPr/>
        <w:t>㮡乄넴㛂㠽硇숱뽳態㨫♊㭔뮩㉃㌲⥰⹧싂憿栥쉂穳갵⑄癍⩴潷⍲숷㫂넽䙨畾</w:t>
      </w:r>
      <w:r>
        <w:rPr/>
        <w:t>⡪⌳</w:t>
      </w:r>
      <w:r>
        <w:rPr/>
        <w:t>ㄳ唱썑⴫╉䄲癗䫂㝈卓扃</w:t>
      </w:r>
      <w:r>
        <w:rPr/>
        <w:t>ꕗ</w:t>
      </w:r>
      <w:r>
        <w:rPr/>
        <w:t>싂▿䍦竃塩牒卌싂噡悡</w:t>
      </w:r>
      <w:r>
        <w:rPr/>
        <w:t>ꕨ</w:t>
      </w:r>
      <w:r>
        <w:rPr/>
        <w:t>䱸慐䬸晴쉎憥싂쉪䵆䆣轉剪灥儫⻂爽⍓昩湮熡</w:t>
      </w:r>
      <w:r>
        <w:rPr/>
        <w:t>ⱕ⧂</w:t>
      </w:r>
      <w:r>
        <w:rPr/>
        <w:t>숥⌯싎㠷♙剌䓂媬汲繌䢣㵹卥硷輸栴쉩쉺</w:t>
      </w:r>
      <w:r>
        <w:rPr/>
        <w:t>ꔳ</w:t>
      </w:r>
      <w:r>
        <w:rPr/>
        <w:t>歬縳轗塡껂媿欣㤦㑷㔨㨽枩十妿쉳묫ꍷ슏䉓㨳䅕쉢컂壂绂悵惂캣怮걉灭顑晶睁땶㭶㩰슥⪏⩄䍄</w:t>
      </w:r>
      <w:r>
        <w:rPr/>
        <w:t>⡠</w:t>
      </w:r>
      <w:r>
        <w:rPr/>
        <w:t>䍣쌴牅⩂䅁⸬싎</w:t>
      </w:r>
      <w:r>
        <w:rPr/>
        <w:t>꧂</w:t>
      </w:r>
      <w:r>
        <w:rPr/>
        <w:t>瘽</w:t>
      </w:r>
      <w:r>
        <w:rPr/>
        <w:t>ꥈ</w:t>
      </w:r>
      <w:r>
        <w:rPr/>
        <w:t>䎱歁悻⵵㵊쉶矂뭱⽢轌䈬䞡坞櫃搹渴織</w:t>
      </w:r>
      <w:r>
        <w:rPr/>
        <w:t>ⴭ⑆</w:t>
      </w:r>
      <w:r>
        <w:rPr/>
        <w:t>轓䉕轚긹싂ㆥ䌤潮㧂窮䮬瑋㍤⎡⒣㎿ォ딲晣⨫⏂埂搲穧慕燂쉖偒⒱═䥠╪玻뼬㩚슡頰此╭㉡칔穔깺䘬妘䆻潩勂숽厡캘典颻串⩬쉴䴶䘪</w:t>
      </w:r>
      <w:r>
        <w:rPr/>
        <w:t>⡑</w:t>
      </w:r>
      <w:r>
        <w:rPr/>
        <w:t>悬濂焳⫂扨㵓㵦䧂땆杅桌녈䝴䱶䙴灦乕㖡</w:t>
      </w:r>
      <w:r>
        <w:rPr/>
        <w:t>ꦏ</w:t>
      </w:r>
      <w:r>
        <w:rPr/>
        <w:t>坆矂洷乮用䮩⼷┦䞘땫쉏䡯</w:t>
      </w:r>
      <w:r>
        <w:rPr/>
        <w:t>⡋</w:t>
      </w:r>
      <w:r>
        <w:rPr/>
        <w:t>쉋숹畋㕩␫昽쉡⩎呒㭥啮娱싂䈽╉긹䷂떵⩫慍懂稦灹橃湘䂵㝂♊䘹空䔤믂浢㕧媥斡</w:t>
      </w:r>
      <w:r>
        <w:rPr/>
        <w:t>ⶥꦵ⍗</w:t>
      </w:r>
      <w:r>
        <w:rPr/>
        <w:t>皩䀥뿂㶱竂㭤䄴슿券嫍乁䩫祰쉚ㄦ櫂摥檱惂㔫ꅌ䮩네㈭㡘獑獨姂䙤竍涩</w:t>
      </w:r>
      <w:r>
        <w:rPr/>
        <w:t>ꗂ</w:t>
      </w:r>
      <w:r>
        <w:rPr/>
        <w:t>컂捑숭┦䏂㠮䍭</w:t>
      </w:r>
      <w:r>
        <w:rPr/>
        <w:t>ⲱ</w:t>
      </w:r>
      <w:r>
        <w:rPr/>
        <w:t>癅⼶ꅬ忂䥸祅斥䧂뼮偋祗㕚滂땱刯帮頥輶䜪췂操⩄뮣⚱弽</w:t>
      </w:r>
      <w:r>
        <w:rPr/>
        <w:t>꧂</w:t>
      </w:r>
      <w:r>
        <w:rPr/>
        <w:t>뗂椺嘴炥斵䓍䙥㎮⥭晪싂畩湂㕣槂砸췂㭋⑔猶㡯䱠쉭䴣㍹槂ㄳ繯숽㩠슘䮏䱌⽦췂䙺걱숨䭅䛂⭴婘破搰</w:t>
      </w:r>
      <w:r>
        <w:rPr/>
        <w:t>ⱃ</w:t>
      </w:r>
      <w:r>
        <w:rPr/>
        <w:t>땏㪩幟</w:t>
      </w:r>
      <w:r>
        <w:rPr/>
        <w:t>Ⱛ</w:t>
      </w:r>
      <w:r>
        <w:rPr/>
        <w:t>㝁</w:t>
      </w:r>
      <w:r>
        <w:rPr/>
        <w:t>⣂</w:t>
      </w:r>
      <w:r>
        <w:rPr/>
        <w:t>颣㭲姂슮䔭兕䛂쉢頭</w:t>
      </w:r>
      <w:r>
        <w:rPr/>
        <w:t>ꥎ</w:t>
      </w:r>
      <w:r>
        <w:rPr/>
        <w:t>弽곂칉彊♄硊䥗䋍䗂⮥⨱ꆘ⑋吴쉂䒻氱숷挸煟桡</w:t>
      </w:r>
      <w:r>
        <w:rPr/>
        <w:t>⡱</w:t>
      </w:r>
      <w:r>
        <w:rPr/>
        <w:t>겵氭㍖䑰⸰㷂䈊乍迂땈숲⭋䭏놬⩖栴献䥎牨䡶숵䥕⤺䥡놬ꇃ漹椮싂⩢微㤷⭫怤碻䑓昰걐唭夤㩗眮卌곍晸䍡쉲㑒⬵潙恸濂㝂⤵春䅱杉㫂燂匮湙싂潹䁀쉆䵮婶呕숪檣쉺녵墩슣⍱䬸吹칂</w:t>
      </w:r>
      <w:r>
        <w:rPr/>
        <w:t>ꔨ</w:t>
      </w:r>
      <w:r>
        <w:rPr/>
        <w:t>⽶杖</w:t>
      </w:r>
      <w:r>
        <w:rPr/>
        <w:t>ꥂ</w:t>
      </w:r>
      <w:r>
        <w:rPr/>
        <w:t>ꥪ渣䍑㡐䵐捹䈱숱⯍辏睫牢숬姂⍏憱煡杉敗⍅쉇䍭㖩泂灔⑶泂洴偡磂瑈㐱杒噄⹭쉥䪵徵㷂싎㝨厏摀秂狃係㕁䵥긭䅲␭♣쉑믂嫂땨㜺歑搮⍦墬</w:t>
      </w:r>
      <w:r>
        <w:rPr/>
        <w:t>ⴻ⫂</w:t>
      </w:r>
      <w:r>
        <w:rPr/>
        <w:t>㬨䗂䭎쉑</w:t>
      </w:r>
      <w:r>
        <w:rPr/>
        <w:t>ꦥ♢⩡</w:t>
      </w:r>
      <w:r>
        <w:rPr/>
        <w:t>ꆩ獏╧⨲亱朸㗂뽟䭯䏂캩䮘䑉梮戭쉅숴⴫䉾顧啑硒祮</w:t>
      </w:r>
      <w:r>
        <w:rPr/>
        <w:t>⠰</w:t>
      </w:r>
      <w:r>
        <w:rPr/>
        <w:t>싂쉺冡䥲㪩츪帽뾿伭㜩档㌦⪩䣂槂灮繏畱渵䱎⑴汣䍕滂厘顅橕硂썩礯圴穤䍈쉆慔䥃ꇂ</w:t>
      </w:r>
      <w:r>
        <w:rPr/>
        <w:t>ꔦ</w:t>
      </w:r>
      <w:r>
        <w:rPr/>
        <w:t>㋂㙳㎿쉈㝅䚱歫剷싎瘹癷顒琩兂と␹쉾輮繗渵ㄽ穋䍱䰩噃숹稩䍘砰ぷ땾棂浙뼸倱ꅐ쉒⌫뭈㈯櫂</w:t>
      </w:r>
      <w:r>
        <w:rPr/>
        <w:t>ꕯꥑ</w:t>
      </w:r>
      <w:r>
        <w:rPr/>
        <w:t>娺祉쉶懃掿㎘壎杔穸洸振쉮⾥䠤䥔㙖潵穂摋偠琪犘숪㑹㵍湊ꎥ㉰熣⥬参숴爦䁧㉕쉱⹬晟쉪뽭칒题⾮뼵䭦漮平</w:t>
      </w:r>
      <w:r>
        <w:rPr/>
        <w:t>ꕍ</w:t>
      </w:r>
      <w:r>
        <w:rPr/>
        <w:t>㵖㍭긭䣃禮䰺⥑</w:t>
      </w:r>
      <w:r>
        <w:rPr/>
        <w:t>꧂</w:t>
      </w:r>
      <w:r>
        <w:rPr/>
        <w:t>琪䠪硁癭狃冡堥杳⨨숣轂漲㑍䕱뗎幌噘쉧</w:t>
      </w:r>
      <w:r>
        <w:rPr/>
        <w:t>ⵦ</w:t>
      </w:r>
      <w:r>
        <w:rPr/>
        <w:t>쉙⪏兒♊瓂숣睟碥兌䞩穱形싍爻塟畵㭈ꍋ礯奕뽳瑺䍗䝱⥾䙤䜳</w:t>
      </w:r>
      <w:r>
        <w:rPr/>
        <w:t>⡇</w:t>
      </w:r>
      <w:r>
        <w:rPr/>
        <w:t>硵摅硧係쉷䙖彠㈮偡䱳㖩쉡ꥧ䡀䡧汄䕮炩彟爲ꅘ顑⭑祶穐潱睆朮䶵㍱兓䀴컎슩쉣匯彞칦䵠彀頻⫍숬㍂犘⩁稸場㑾撣숮쉞凂埂䎩扊쉖⮩杅싍珂㊬扭串烍䙵偷쉆쉲輷嚣숪揂桴輻⌵务椶瘱</w:t>
      </w:r>
      <w:r>
        <w:rPr/>
        <w:t>⠤</w:t>
      </w:r>
      <w:r>
        <w:rPr/>
        <w:t>旂숶䠺痂</w:t>
      </w:r>
      <w:r>
        <w:rPr/>
        <w:t>Ⳃ</w:t>
      </w:r>
      <w:r>
        <w:rPr/>
        <w:t>䍫㧂ꌪ䑙穀쌫杗䀵䊩欵☪癏琪⨣婮祤┸ꍵ珂兟쉑䈷扬슏轋根쉭捋숵顐</w:t>
      </w:r>
      <w:r>
        <w:rPr/>
        <w:t>⡃</w:t>
      </w:r>
      <w:r>
        <w:rPr/>
        <w:t>걤</w:t>
      </w:r>
      <w:r>
        <w:rPr/>
        <w:t>ꥑ</w:t>
      </w:r>
      <w:r>
        <w:rPr/>
        <w:t>婏榏䄨斥䮏칇灤杨</w:t>
      </w:r>
    </w:p>
    <w:p>
      <w:pPr>
        <w:pStyle w:val="PreformattedText"/>
        <w:bidi w:val="0"/>
        <w:spacing w:before="0" w:after="0"/>
        <w:jc w:val="left"/>
        <w:rPr/>
      </w:pPr>
      <w:r>
        <w:rPr/>
        <w:t>⨴</w:t>
      </w:r>
      <w:r>
        <w:rPr/>
        <w:t>亮㩶ꇎ吰䮮坕痂煶敃杦⬩쉩䰪坆獏싂奱硯쉖昦쉥溬</w:t>
      </w:r>
      <w:r>
        <w:rPr/>
        <w:t>ꕱ</w:t>
      </w:r>
      <w:r>
        <w:rPr/>
        <w:t>戶⦏甫쉸倳⑷쉈潧儊卥慖〴彣禩ぎだ⨣</w:t>
      </w:r>
      <w:r>
        <w:rPr/>
        <w:t>Ⱖ</w:t>
      </w:r>
      <w:r>
        <w:rPr/>
        <w:t>慞녵櫂</w:t>
      </w:r>
      <w:r>
        <w:rPr/>
        <w:t>ⶩ</w:t>
      </w:r>
      <w:r>
        <w:rPr/>
        <w:t>婡썈顐瞡憘䓂㇂뽁繵딽⏍砫쉸攪싃㭠瓂轶⍧獥幖</w:t>
      </w:r>
      <w:r>
        <w:rPr/>
        <w:t>ꔷ</w:t>
      </w:r>
      <w:r>
        <w:rPr/>
        <w:t>搽䭅当</w:t>
      </w:r>
      <w:r>
        <w:rPr/>
        <w:t>ꕯ</w:t>
      </w:r>
      <w:r>
        <w:rPr/>
        <w:t>䡙恦䅘呶嚏癘␺䜳皻湑䅘氽⩦噬輲쉨甦충䉚俍彖〉␹仂廂</w:t>
      </w:r>
      <w:r>
        <w:rPr/>
        <w:t>⡑</w:t>
      </w:r>
      <w:r>
        <w:rPr/>
        <w:t>奖楇眣</w:t>
      </w:r>
      <w:r>
        <w:rPr/>
        <w:t>ⱸ</w:t>
      </w:r>
      <w:r>
        <w:rPr/>
        <w:t>櫂뭠庱呭䋍㠸츽쉌㵗㩟</w:t>
      </w:r>
      <w:r>
        <w:rPr/>
        <w:t>ꦱ</w:t>
      </w:r>
      <w:r>
        <w:rPr/>
        <w:t>庩䶬㍇쉠⽈</w:t>
      </w:r>
      <w:r>
        <w:rPr/>
        <w:t>ꥅ</w:t>
      </w:r>
      <w:r>
        <w:rPr/>
        <w:t>冣漲㠻쉆ぷ湑硄呷♗</w:t>
      </w:r>
      <w:r>
        <w:rPr/>
        <w:t>ꕔ⩱</w:t>
      </w:r>
      <w:r>
        <w:rPr/>
        <w:t>䍃橳瀹并㈰橧䵷쉱슿升싂夺勂搯㭦祲敔䅢숳佹攴╕쵋歔싂塹䖩前</w:t>
      </w:r>
      <w:r>
        <w:rPr/>
        <w:t>ꤳ</w:t>
      </w:r>
      <w:r>
        <w:rPr/>
        <w:t>慪祣牪䈥奷ꍸ딹猳璡쉶</w:t>
      </w:r>
      <w:r>
        <w:rPr/>
        <w:t>ꦡ</w:t>
      </w:r>
      <w:r>
        <w:rPr/>
        <w:t>䅷ꍦ䭉獢㥉⩊竂☱楍嫂쉕慒쉋䋂䥨</w:t>
      </w:r>
      <w:r>
        <w:rPr/>
        <w:t>⣂</w:t>
      </w:r>
      <w:r>
        <w:rPr/>
        <w:t>噙⼵痂剙搤噅⑫轡⽊颻倯桍⼮䁺⽰㵾晷쉫</w:t>
      </w:r>
      <w:r>
        <w:rPr/>
        <w:t>ⶩ⫍</w:t>
      </w:r>
      <w:r>
        <w:rPr/>
        <w:t>㧂㜺㵀숦欵卅깃ꍑ㙊㉠⺡뽞䦬</w:t>
      </w:r>
      <w:r>
        <w:rPr/>
        <w:t>ⱗ</w:t>
      </w:r>
      <w:r>
        <w:rPr/>
        <w:t>䁲䕹摩啤뽑祸싂썀䑣㟂辩쉇⩕洮噵㑋䓂쉶牱在⩍癬쉧橍⩺稳⍴䙮뽘⩪㔵쌲쵮㈭晀慇风啴㉰〳栤㶿쉪穧숲洬⪩쉀싂勂䙁户皩쉪뾘쉆乊☭㪩颩繪쉚刹뿂煘坪凂䑌彑洮㉃慏彚⥖⒡╥琷쉊氮偍偷ꥭ搦穚㴪⩢㕫⥓츷⴫딫</w:t>
      </w:r>
      <w:r>
        <w:rPr/>
        <w:t>ꤵ</w:t>
      </w:r>
      <w:r>
        <w:rPr/>
        <w:t>畹싂眨⸥㙈汗姃晊勂䭶㈭撘噘煪</w:t>
      </w:r>
      <w:r>
        <w:rPr/>
        <w:t>ꤸ</w:t>
      </w:r>
      <w:r>
        <w:rPr/>
        <w:t>湓㕂唻깷壂䵒⾘</w:t>
      </w:r>
      <w:r>
        <w:rPr/>
        <w:t>ꥊ</w:t>
      </w:r>
      <w:r>
        <w:rPr/>
        <w:t>㊱㉄ㄯ凂灁捙奾䘹</w:t>
      </w:r>
      <w:r>
        <w:rPr/>
        <w:t>⡱⡪</w:t>
      </w:r>
      <w:r>
        <w:rPr/>
        <w:t>䩉转㕕弫歰䵾媮뼤勂꧎䩀▘♨␯䑌䒿瑶乺幙爹愥堸⩊╇⒵㕞繱䭀灏福⑎䲱</w:t>
      </w:r>
      <w:r>
        <w:rPr/>
        <w:t>ꦬ</w:t>
      </w:r>
      <w:r>
        <w:rPr/>
        <w:t>䅩顢뗂摱輪슏歊䆱漷牓匷숪㑨敐湉纮숻</w:t>
      </w:r>
      <w:r>
        <w:rPr/>
        <w:t>⡥⯂</w:t>
      </w:r>
      <w:r>
        <w:rPr/>
        <w:t>咥㉊琩㐲塀村썍갯焫겿⬹쉒扺</w:t>
      </w:r>
      <w:r>
        <w:rPr/>
        <w:t>Ⱝ◂⩹</w:t>
      </w:r>
      <w:r>
        <w:rPr/>
        <w:t>晡澻묰㞻</w:t>
      </w:r>
      <w:r>
        <w:rPr/>
        <w:t>ꦱ</w:t>
      </w:r>
      <w:r>
        <w:rPr/>
        <w:t>う畵㥣䵎穕⹇顔⬽싂夯</w:t>
      </w:r>
      <w:r>
        <w:rPr/>
        <w:t>ⵔ□⫂</w:t>
      </w:r>
      <w:r>
        <w:rPr/>
        <w:t>㡊䪬숩剤䍭橱ꥰ〶♔悏㡠쉄辩⽨䡯悩楘</w:t>
      </w:r>
      <w:r>
        <w:rPr/>
        <w:t>ꗂꔣ</w:t>
      </w:r>
      <w:r>
        <w:rPr/>
        <w:t>갬漴瞬싂㦣嚏幍슮噭廂⭞亻䧂ꥫ䉋꺻䈩㵊慡潎⪱슬촪걌칙慂䬬칚捬묺燂㛎扺</w:t>
      </w:r>
      <w:r>
        <w:rPr/>
        <w:t>ⱘ</w:t>
      </w:r>
      <w:r>
        <w:rPr/>
        <w:t>恉䥸⫂㊘䵒䃂뭵便礮顕塎䅯䕣抿噡①㍤䑐슿䒣㗂戤㍹ꥫ䯂䉨ꌥ䱾㤮啠</w:t>
      </w:r>
      <w:r>
        <w:rPr/>
        <w:t>Ⳃ</w:t>
      </w:r>
      <w:r>
        <w:rPr/>
        <w:t>姍</w:t>
      </w:r>
      <w:r>
        <w:rPr/>
        <w:t>⡲</w:t>
      </w:r>
      <w:r>
        <w:rPr/>
        <w:t>슱䅆ꍚ幈⹣쉹㤥ꥥ썒㍃奄⩞擂촷榡䗂の奱䞡춱係䡠딮⧃唦㍣뭖</w:t>
      </w:r>
      <w:r>
        <w:rPr/>
        <w:t>⠊</w:t>
      </w:r>
      <w:r>
        <w:rPr/>
        <w:t>璮녧ꄸ彑畖䕨ㅇ⌴摤</w:t>
      </w:r>
      <w:r>
        <w:rPr/>
        <w:t>ⲥ</w:t>
      </w:r>
      <w:r>
        <w:rPr/>
        <w:t>偺捇伳䑌灌캩㎻ꏂ庘戨渰㦻┪堶㝯橠숭쉥㝢奡⚏璿</w:t>
      </w:r>
      <w:r>
        <w:rPr/>
        <w:t>⠺</w:t>
      </w:r>
      <w:r>
        <w:rPr/>
        <w:t>걆汔穷쉈쉢轰敁䡪嗃繏</w:t>
      </w:r>
      <w:r>
        <w:rPr/>
        <w:t>⣂</w:t>
      </w:r>
      <w:r>
        <w:rPr/>
        <w:t>摫祦┶堫㝵</w:t>
      </w:r>
      <w:r>
        <w:rPr/>
        <w:t>Ɑ</w:t>
      </w:r>
      <w:r>
        <w:rPr/>
        <w:t>幧塁偂穫㙏⽎て顠浶琶奞瀳숸破䉈⑹⌫</w:t>
      </w:r>
      <w:r>
        <w:rPr/>
        <w:t>ꗂ</w:t>
      </w:r>
      <w:r>
        <w:rPr/>
        <w:t>䡒札䎣쉐瘤㘦㔽礯䝇怱쉢㧎㏂ꍩ</w:t>
      </w:r>
      <w:r>
        <w:rPr/>
        <w:t>ꕑ</w:t>
      </w:r>
      <w:r>
        <w:rPr/>
        <w:t>쉖⴪䱉䑆桋暏杚渶㒵깲桖橲砪⮵</w:t>
      </w:r>
      <w:r>
        <w:rPr/>
        <w:t>ⴽ</w:t>
      </w:r>
      <w:r>
        <w:rPr/>
        <w:t>㝫睗扴</w:t>
      </w:r>
      <w:r>
        <w:rPr/>
        <w:t>Ⱚ</w:t>
      </w:r>
      <w:r>
        <w:rPr/>
        <w:t>涻彑╠㪮땒겥싂煮桱</w:t>
      </w:r>
      <w:r>
        <w:rPr/>
        <w:t>ꕮ</w:t>
      </w:r>
      <w:r>
        <w:rPr/>
        <w:t>싂⹁䍆ふ싂췂㪡捄ꏍ扪汪⹎⽀⨦숫</w:t>
      </w:r>
      <w:r>
        <w:rPr/>
        <w:t>ꤪ</w:t>
      </w:r>
      <w:r>
        <w:rPr/>
        <w:t>問磂䩃◂땔썫⧃䵙刺徏轹氷畐㍫</w:t>
      </w:r>
      <w:r>
        <w:rPr/>
        <w:t>ꕥ</w:t>
      </w:r>
      <w:r>
        <w:rPr/>
        <w:t>㓂䱪⻎庻묮슩㒏⽃䁑㑍숬煆挫汧쉺匰싃涩輲䁪⦻刱숪戣㯂徏ꍑ숲半碏唸</w:t>
      </w:r>
      <w:r>
        <w:rPr/>
        <w:t>꧂</w:t>
      </w:r>
      <w:r>
        <w:rPr/>
        <w:t>떡㭸塡䖏㌤乲䬫煾Ⓜ桞娺⮵煰睘側싂嫃싂㙩⍀匨⹨华㵡쉢䟂썔㈤⭟쵟皡꥗㕷浺⧂뿂晤䡩偉縮䍆頤㶱슥</w:t>
      </w:r>
      <w:r>
        <w:rPr/>
        <w:t>꧃</w:t>
      </w:r>
      <w:r>
        <w:rPr/>
        <w:t>剣㑰썟쉪牫걨쉀焺⨭</w:t>
      </w:r>
      <w:r>
        <w:rPr/>
        <w:t>ꔴ</w:t>
      </w:r>
      <w:r>
        <w:rPr/>
        <w:t>類녚⩱灒幄묯⩪晙⸻ㅹ䒵㙊♫熿㕇묤㕇整쉞䵧ㅘ䣂䡄뇂㍅䄫䪘숪湁伭쏂⥊疮䙹⎮䑊넲</w:t>
      </w:r>
      <w:r>
        <w:rPr/>
        <w:t>ꕦ</w:t>
      </w:r>
      <w:r>
        <w:rPr/>
        <w:t>杅埂朶䥵쉰㕕捌搹㛂桮穀硬㢣</w:t>
      </w:r>
      <w:r>
        <w:rPr/>
        <w:t>⣂</w:t>
      </w:r>
      <w:r>
        <w:rPr/>
        <w:t>뽐⥊䌪智焹㔬</w:t>
      </w:r>
      <w:r>
        <w:rPr/>
        <w:t>⡲</w:t>
      </w:r>
      <w:r>
        <w:rPr/>
        <w:t>乷檩䵘䫂凂瘨뽥숦♶뇂彫䒬⨸㇂丰坊皮湫</w:t>
      </w:r>
      <w:r>
        <w:rPr/>
        <w:t>ꦿ♶</w:t>
      </w:r>
      <w:r>
        <w:rPr/>
        <w:t>칺榩</w:t>
      </w:r>
      <w:r>
        <w:rPr/>
        <w:t>⡄</w:t>
      </w:r>
      <w:r>
        <w:rPr/>
        <w:t>㯂䣂挬츥㜺搬奀煠湳低泂䨶祅係䜨獕녭喱櫂ꅠ株䩄煔帳打䐹⩦啫㵓⹋俎㕉暩轺쌽䰨牐숥ざ⩣ꇂ浖㥖刷쏂䩟㢥柂㖵썂伹깁穷㒘뭌佫夹</w:t>
      </w:r>
      <w:r>
        <w:rPr/>
        <w:t>⡭</w:t>
      </w:r>
      <w:r>
        <w:rPr/>
        <w:t>㵢</w:t>
      </w:r>
      <w:r>
        <w:rPr/>
        <w:t>ⲡ</w:t>
      </w:r>
      <w:r>
        <w:rPr/>
        <w:t>顳쵠쉖䨰淂偕炥갯걔欩칣帪</w:t>
      </w:r>
      <w:r>
        <w:rPr/>
        <w:t>Ⱜ</w:t>
      </w:r>
      <w:r>
        <w:rPr/>
        <w:t>䭧㊡㈥㕰潖楖⥥쉨䀴</w:t>
      </w:r>
      <w:r>
        <w:rPr/>
        <w:t>ⱪ</w:t>
      </w:r>
      <w:r>
        <w:rPr/>
        <w:t>硌橖奚唻庩䘣剣唩瞘癆灔促╪뭁䅧唵뽖疵娵昦㟂硭ㅍ땚唩栩㡧</w:t>
      </w:r>
      <w:r>
        <w:rPr/>
        <w:t>ꕓ</w:t>
      </w:r>
      <w:r>
        <w:rPr/>
        <w:t>䙈敀䰱㝊咘䄺敚쉐㷂摴싂牟盂䠹뼨㭐ꄹ숴싂捈숦六</w:t>
      </w:r>
      <w:r>
        <w:rPr/>
        <w:t>⡗</w:t>
      </w:r>
      <w:r>
        <w:rPr/>
        <w:t>숷睈獎썭썄氯制殻쉨땤漨쉎敇</w:t>
      </w:r>
      <w:r>
        <w:rPr/>
        <w:t>⡇</w:t>
      </w:r>
      <w:r>
        <w:rPr/>
        <w:t>꤬</w:t>
      </w:r>
      <w:r>
        <w:rPr/>
        <w:t>卭⭄싂〣</w:t>
      </w:r>
      <w:r>
        <w:rPr/>
        <w:t>꥓</w:t>
      </w:r>
      <w:r>
        <w:rPr/>
        <w:t>戨쵞㭵䬹䔳砨</w:t>
      </w:r>
      <w:r>
        <w:rPr/>
        <w:t>⢵</w:t>
      </w:r>
      <w:r>
        <w:rPr/>
        <w:t>쉭捷殘䵂䑊쌵佰⑹顚硵㬪啲숬쉷㵚⑧怺祓帳䥄庻숺嚡䓃⍡琣⍘숯桔쉢㙲橙佬手녦㌵嗃硷䴊⤥が㏂忂敧㍃䵕㍦싎湔ㅢ쉟帪䆥⧎慎╫갫⭇㨬䄩嚘⯎⭶婰⽎㩭熻桦◂帽䍑惂◂离⏂썐ꎩ桤澱</w:t>
      </w:r>
      <w:r>
        <w:rPr/>
        <w:t>ⰴ</w:t>
      </w:r>
      <w:r>
        <w:rPr/>
        <w:t>습昰쉇殩䭾</w:t>
      </w:r>
      <w:r>
        <w:rPr/>
        <w:t>꧂</w:t>
      </w:r>
      <w:r>
        <w:rPr/>
        <w:t>걍汸夰縲浮⭌〳⥶쉦뽌牗慠칁쉌祯ꍁ祟</w:t>
      </w:r>
      <w:r>
        <w:rPr/>
        <w:t>ꕇ</w:t>
      </w:r>
      <w:r>
        <w:rPr/>
        <w:t>昩䥳吩䇍䥪䉉녢撡喡央䵢네</w:t>
      </w:r>
      <w:r>
        <w:rPr/>
        <w:t>ꕗ</w:t>
      </w:r>
      <w:r>
        <w:rPr/>
        <w:t>澣怪⹎灯싂爬⨭슱⤭⬺顸纻⹺櫂슿殱参⸺㈩⹍ꄬ恟慏컂惂쵏䡥昹瀴䄰⹵䘪䍾癌偌囂쉷庘쵉㡍㉣쏂漪⵳䅂顧秂숴浹噅奩쉧乘䷂┳⺱㝍畁縯呢烂쉺䩂쵷炣ㅲ冮慄瘴촻䁺䷂쎩枘䬱䚡潺㐳儺⪩哂熣㌵㌽硨啘꥘䁢㝤污獮噅䌭禮⩧䡃ꍱ⹱揂㝮습煦쉅湀ꅉ礵⽌쉘쉂</w:t>
      </w:r>
      <w:r>
        <w:rPr/>
        <w:t>ꥂ</w:t>
      </w:r>
      <w:r>
        <w:rPr/>
        <w:t>儹戽䰪ꥣ榩䵅뇎⥌怷繊䙔桒⏃煰䣂㥬⼰㉤㙵眻╦㉸顕瞡숲浱挬牃숫㘰㇂숽抮扔捞迃䱾㩚䙰嫍〬灃か單硊彞숵幵妩㝦녗쉒䄷캬쉾Ⓜ戺顙䏂男</w:t>
      </w:r>
      <w:r>
        <w:rPr/>
        <w:t>⡑</w:t>
      </w:r>
      <w:r>
        <w:rPr/>
        <w:t>쵱烂轩櫂㇂숯㐭䡠湚쉂䝢䃎㙏穡嫂쉦横抮界ヂ穥癯♆串奄捧⬴㤩瞣揂娨㉺췂辵睨쉶杚䝘と䅪</w:t>
      </w:r>
      <w:r>
        <w:rPr/>
        <w:t>⡒</w:t>
      </w:r>
      <w:r>
        <w:rPr/>
        <w:t>ꅹ䙮欹㵂슥䜰</w:t>
      </w:r>
      <w:r>
        <w:rPr/>
        <w:t>꧍</w:t>
      </w:r>
      <w:r>
        <w:rPr/>
        <w:t>ァ扦☽ꥭ쉦摯ㅭ⮏桭参啭㙅⚿곃㊱⨥礰깐ꆏ炏焰♖㝐䔪佩䵸㚘</w:t>
      </w:r>
      <w:r>
        <w:rPr/>
        <w:t>ⲩ</w:t>
      </w:r>
      <w:r>
        <w:rPr/>
        <w:t>慒땎䜵㐴슻匵塬䍍</w:t>
      </w:r>
      <w:r>
        <w:rPr/>
        <w:t>ꕎ</w:t>
      </w:r>
      <w:r>
        <w:rPr/>
        <w:t>轍䬴哃칟㌺쉨♧⎥뭞㭍扴䕖惂枩䥦㐻쉰浍슬煉汐潊彚ぶ♊겘㤯䨪幰㥗啮ꍌ㴹</w:t>
      </w:r>
      <w:r>
        <w:rPr/>
        <w:t>ꕎ</w:t>
      </w:r>
      <w:r>
        <w:rPr/>
        <w:t>決夦㉮⭔咥㙉♗⼮壍畅썡敦숹䶏</w:t>
      </w:r>
      <w:r>
        <w:rPr/>
        <w:t>ꥆ</w:t>
      </w:r>
      <w:r>
        <w:rPr/>
        <w:t>㝧带潡䅹䱋䧂悏쉞焭숹㝋썎廂槎⥰ꅞ뾿쎻佾䙉㭳摾轋タ䍖땫</w:t>
      </w:r>
      <w:r>
        <w:rPr/>
        <w:t>ꕕ</w:t>
      </w:r>
      <w:r>
        <w:rPr/>
        <w:t>怲뭣⪥숤噚劥焯㡂</w:t>
      </w:r>
      <w:r>
        <w:rPr/>
        <w:t>⡳</w:t>
      </w:r>
      <w:r>
        <w:rPr/>
        <w:t>쎡䨩䢥䩪깩䙅㌸恃</w:t>
      </w:r>
      <w:r>
        <w:rPr/>
        <w:t>ꖬ</w:t>
      </w:r>
      <w:r>
        <w:rPr/>
        <w:t>㧂㑉䡭</w:t>
      </w:r>
      <w:r>
        <w:rPr/>
        <w:t>⡧</w:t>
      </w:r>
      <w:r>
        <w:rPr/>
        <w:t>整堩擂吱ㆡ쉩㵲㭩祵Ⓜ灦</w:t>
      </w:r>
      <w:r>
        <w:rPr/>
        <w:t>⡟</w:t>
      </w:r>
      <w:r>
        <w:rPr/>
        <w:t>ꅒ쉕쉷⨱</w:t>
      </w:r>
      <w:r>
        <w:rPr/>
        <w:t>ꤹ</w:t>
      </w:r>
      <w:r>
        <w:rPr/>
        <w:t>츩숬弦䑁硑戲䵔慈ヂ㭚畑熬⩦⩺䷂䭎彭愰</w:t>
      </w:r>
      <w:r>
        <w:rPr/>
        <w:t>ꗂꕍ</w:t>
      </w:r>
      <w:r>
        <w:rPr/>
        <w:t>쌷쎏쵾癫╞瑩拂뽌頲넶㔪깹䭨牋쉺濂佘潣䥎묱䐸쉺䒩썈䀫㞵烂樹</w:t>
      </w:r>
      <w:r>
        <w:rPr/>
        <w:t>꤭</w:t>
      </w:r>
      <w:r>
        <w:rPr/>
        <w:t>⾱䶏橶㑐杁䌴痂䭮暣䙇⩞卒憵␊楟匪숭惍䡅轋㷂琻③㙬䉎ぅ㯃㙰䆡卢숭磎䬭焴</w:t>
      </w:r>
      <w:r>
        <w:rPr/>
        <w:t>ⱕ</w:t>
      </w:r>
      <w:r>
        <w:rPr/>
        <w:t>䶥拂ꅕ浕灆栶礮숷㨱兖䐮컍啑䝳䱮ꍗ싂㍌⪣撡⍌쉯䫂垻婉</w:t>
      </w:r>
      <w:r>
        <w:rPr/>
        <w:t>⡇</w:t>
      </w:r>
      <w:r>
        <w:rPr/>
        <w:t>涘䍑橱숣䁦䍗숥慣晧樤佖稯㕆</w:t>
      </w:r>
      <w:r>
        <w:rPr/>
        <w:t>ꗂ</w:t>
      </w:r>
      <w:r>
        <w:rPr/>
        <w:t>䉌ꅕ쵬쉊桘㡄幹牷扖甸煶걸䜪칞ざ漴</w:t>
      </w:r>
      <w:r>
        <w:rPr/>
        <w:t>ⴷ</w:t>
      </w:r>
      <w:r>
        <w:rPr/>
        <w:t>䙳칰</w:t>
      </w:r>
      <w:r>
        <w:rPr/>
        <w:t>ꔸ</w:t>
      </w:r>
      <w:r>
        <w:rPr/>
        <w:t>帳ꥴ䁬椪䜵䩕䛂숮</w:t>
      </w:r>
      <w:r>
        <w:rPr/>
        <w:t>⡇</w:t>
      </w:r>
      <w:r>
        <w:rPr/>
        <w:t>剥╾奫恅斏㭂刻祦䭆긮潴嫂쉁扸⛂乶序䥓갨⬹⚻样㐳愬㙳潸壍⪵㕁梻㩦슩⹯㙓䋂◃칳㍰㍂磂杔ㅰ㭮▘䕘扶쉕싎</w:t>
      </w:r>
      <w:r>
        <w:rPr/>
        <w:t>Ɒ</w:t>
      </w:r>
      <w:r>
        <w:rPr/>
        <w:t>媣㪿㷂係쉬췂⍒灪䑮쵇㋂</w:t>
      </w:r>
      <w:r>
        <w:rPr/>
        <w:t>ꤸ</w:t>
      </w:r>
      <w:r>
        <w:rPr/>
        <w:t>믂汌䲱촮摞椴墥㕍쉕䛍乱</w:t>
      </w:r>
      <w:r>
        <w:rPr/>
        <w:t>⡀</w:t>
      </w:r>
      <w:r>
        <w:rPr/>
        <w:t>慮뭕䘯剃⭂湓㉐噴⥥潏䯂汗䳂⼲䆣憩</w:t>
      </w:r>
      <w:r>
        <w:rPr/>
        <w:t>ⶻ</w:t>
      </w:r>
      <w:r>
        <w:rPr/>
        <w:t>媿啌浨뼪䏂⭦</w:t>
      </w:r>
      <w:r>
        <w:rPr/>
        <w:t>⡓</w:t>
      </w:r>
      <w:r>
        <w:rPr/>
        <w:t>䙓犥ꏂ┯쉦츲獚길欵卋㭹⩉〨ꇂ쉕⥋숱䬮砰奅頨㎿깈쉁桪公徱惂瑃䀰컂</w:t>
      </w:r>
      <w:r>
        <w:rPr/>
        <w:t>ꗂ</w:t>
      </w:r>
      <w:r>
        <w:rPr/>
        <w:t>썆圷䴤⹪</w:t>
      </w:r>
      <w:r>
        <w:rPr/>
        <w:t>⣂</w:t>
      </w:r>
      <w:r>
        <w:rPr/>
        <w:t>슮䯎쉥䙙땒嗍䄦睆쉌㥑䣂♀쉲슱㩒</w:t>
      </w:r>
      <w:r>
        <w:rPr/>
        <w:t>ꕃ</w:t>
      </w:r>
      <w:r>
        <w:rPr/>
        <w:t>车ꎵ廎쉗旂晤画䬪쉏椻刨橁껂ꅹ晉䑀⬪污䎻</w:t>
      </w:r>
      <w:r>
        <w:rPr/>
        <w:t>ꕷ</w:t>
      </w:r>
      <w:r>
        <w:rPr/>
        <w:t>㒵걲玿⨺</w:t>
      </w:r>
      <w:r>
        <w:rPr/>
        <w:t>⠲</w:t>
      </w:r>
      <w:r>
        <w:rPr/>
        <w:t>쉤㚣㩋䥇〣숲㭰瀻唽숹㥾싎ㅙ妻㴬䤷칫ㅸ煺倨츴䨲쉲쌽橉噷睮牙硩䲮䲱䱂䍹⵴㶥剶㊱凂</w:t>
      </w:r>
      <w:r>
        <w:rPr/>
        <w:t>Ⳃ</w:t>
      </w:r>
      <w:r>
        <w:rPr/>
        <w:t>㛂啈牞㭦祔樱奐氪䘦煆帮╱牔嘵㩔쵧</w:t>
      </w:r>
      <w:r>
        <w:rPr/>
        <w:t>ꦻ</w:t>
      </w:r>
      <w:r>
        <w:rPr/>
        <w:t>⻂䀹獱</w:t>
      </w:r>
      <w:r>
        <w:rPr/>
        <w:t>⢏</w:t>
      </w:r>
      <w:r>
        <w:rPr/>
        <w:t>곂</w:t>
      </w:r>
      <w:r>
        <w:rPr/>
        <w:t>Ᵽ</w:t>
      </w:r>
      <w:r>
        <w:rPr/>
        <w:t>兗㍘乑㷂灆䨦告</w:t>
      </w:r>
      <w:r>
        <w:rPr/>
        <w:t>ꖥ⯂</w:t>
      </w:r>
      <w:r>
        <w:rPr/>
        <w:t>题硨輻싂瞡㟂⪡飂礨㍦温瑟䁸㚥〹辿䂩녈㣂칖쉑癔瞿캩䙅쉪偍甤䅅晑숻䨷⨪쉒徿㴪卤뭚䜵忂坄囃뽲㭦是</w:t>
      </w:r>
      <w:r>
        <w:rPr/>
        <w:t>Ⲭ</w:t>
      </w:r>
      <w:r>
        <w:rPr/>
        <w:t>渫녂뭥뭂䡚瘬物擎䭹摲內坐繟穦쉐硓⸫⩄쵤ꥧ冡䝤슮氪칯슩걐쉉匥瑂</w:t>
      </w:r>
      <w:r>
        <w:rPr/>
        <w:t>ꔶ</w:t>
      </w:r>
      <w:r>
        <w:rPr/>
        <w:t>떥䉎싂頪쉉쉴稶啳刳㥳╀乵ꅀ뽗䳂怣抵䭣煮塎䨨啬仍䩅啩啾爪숹㝖楐䅳滍乕</w:t>
      </w:r>
      <w:r>
        <w:rPr/>
        <w:t>ⶡ</w:t>
      </w:r>
      <w:r>
        <w:rPr/>
        <w:t>桢㥕숷噯橴䝬㶱六扆뿂㬷춬湴㦵懂ㅟ圯偄㇎勂⥫亱㡕䝹掬⥳撡党⭤檩䷂⼫彲㘶瀴숶硑秂千숪⨱쉒䩄⵨⌴ꄮ츲慐䪮瑬皡䅍</w:t>
      </w:r>
      <w:r>
        <w:rPr/>
        <w:t>⡦</w:t>
      </w:r>
      <w:r>
        <w:rPr/>
        <w:t>棂婊ꌺぢ刵渱㙩</w:t>
      </w:r>
      <w:r>
        <w:rPr/>
        <w:t>⡲</w:t>
      </w:r>
      <w:r>
        <w:rPr/>
        <w:t>䕂㕐氬갊䎿</w:t>
      </w:r>
      <w:r>
        <w:rPr/>
        <w:t>꧂</w:t>
      </w:r>
      <w:r>
        <w:rPr/>
        <w:t>쵶㙖䫂慗瑕䠺䗍䘤㡡싎杅頤쵍楁㜮噹顠彖꤮쉙쉔猴숩眦쉎顴㞩싂⍆깲唫㝰㒡䨨䠪쉸⩺㌤⨪⩁⹘漭쌰䷂</w:t>
      </w:r>
      <w:r>
        <w:rPr/>
        <w:t>ⲣ</w:t>
      </w:r>
      <w:r>
        <w:rPr/>
        <w:t>䖻癆╭渳平⩨쉫깹쉴摐䡟⹟湅㙖㕋䕩偋穄⽏⩞帬㬺㕫ㄸ㷂㙩쉶䟎ꍨ溮䃃쵭氪啶問暩櫂䡋㥱盎깟穫熵긱䵘</w:t>
      </w:r>
      <w:r>
        <w:rPr/>
        <w:t>⠪</w:t>
      </w:r>
      <w:r>
        <w:rPr/>
        <w:t>昸摲框擃⸳컃题榩沏硰쉰橨囂礻濂䣂礭⩣⭲㕍牐썸坂싂噲곂㍁쉖㭘秃⿂䍍婞痃쉕琯놵뭨噈때떬⪿⿂噯㭺</w:t>
      </w:r>
      <w:r>
        <w:rPr/>
        <w:t>꤫</w:t>
      </w:r>
      <w:r>
        <w:rPr/>
        <w:t>쉕䁒欶楢頦</w:t>
      </w:r>
      <w:r>
        <w:rPr/>
        <w:t>ꤹ</w:t>
      </w:r>
      <w:r>
        <w:rPr/>
        <w:t>乇⎩攬䕣뾩祦匪严⭣帵瀪숸싃칏⿂泂㵢幰䥕攬涩榱殘숻땩散畕䜳湤敂⎵</w:t>
      </w:r>
      <w:r>
        <w:rPr/>
        <w:t>ꥃ</w:t>
      </w:r>
      <w:r>
        <w:rPr/>
        <w:t>犘剒뭇枥獁쉹췂⛂渱⛂쉞嫍㛂帩묪⌥䥙㈻숶振濂噀穯⭔</w:t>
      </w:r>
      <w:r>
        <w:rPr/>
        <w:t>ꥒ</w:t>
      </w:r>
      <w:r>
        <w:rPr/>
        <w:t>削䇂杫쉄䪘쵟꥚䮣㎏㙗㑕セ涬㵋땚㝌ꅀ煇嘷믂쉳琸╤归쉱稹䍌丱䴭顟⽨漬␣쵲坙䚡䕦ꅒ⻂╈녡序歰깉別畗坖싂</w:t>
      </w:r>
      <w:r>
        <w:rPr/>
        <w:t>⠳</w:t>
      </w:r>
      <w:r>
        <w:rPr/>
        <w:t>泎㩯帲㙐剕㔷슩縤瑨瀥䗂㵪塉</w:t>
      </w:r>
      <w:r>
        <w:rPr/>
        <w:t>ⷂ</w:t>
      </w:r>
      <w:r>
        <w:rPr/>
        <w:t>离쉖♆伱㥃い㢥⨵弣礲⑰ꍣ⥆禵㝄暣뽎㩄쌷</w:t>
      </w:r>
      <w:r>
        <w:rPr/>
        <w:t>⢱</w:t>
      </w:r>
      <w:r>
        <w:rPr/>
        <w:t>繭껂쵒ꥸ쉢牪䙁䁚佩㙫ꅌ쉑ぷ怮숽⽃䆻숪㤫呂㦿氶⩾电㈥竂䙈ꅓ뭔뭅轕䵍넱䅐㨭廂썞轰䵺⼲㭆춥䥺⼴긪⨴숴彞哂穘</w:t>
      </w:r>
      <w:r>
        <w:rPr/>
        <w:t>⣂</w:t>
      </w:r>
      <w:r>
        <w:rPr/>
        <w:t>煰ꆻ</w:t>
      </w:r>
      <w:r>
        <w:rPr/>
        <w:t>Ⳃ</w:t>
      </w:r>
      <w:r>
        <w:rPr/>
        <w:t>獸쉥╊싂⩢佑䅀啶쉺㑅⼳坏〦刭㉗偭汏␵滂冘썌칩쉣㫃쉰侣漴ㅨ䑂硴껂扇츽機瘩䁠숴䰻㪮村</w:t>
      </w:r>
      <w:r>
        <w:rPr/>
        <w:t>⡬</w:t>
      </w:r>
      <w:r>
        <w:rPr/>
        <w:t>噤硫쉈湠⩓坄偬슬爺庮䡗䭶輴㉠擂녞</w:t>
      </w:r>
      <w:r>
        <w:rPr/>
        <w:t>꥓</w:t>
      </w:r>
      <w:r>
        <w:rPr/>
        <w:t>辣긨쵕攻炘</w:t>
      </w:r>
      <w:r>
        <w:rPr/>
        <w:t>⡫</w:t>
      </w:r>
      <w:r>
        <w:rPr/>
        <w:t>쉪䭃쵈橌恑뼺䴥Ⓜ뭬숪轣╋⑥칋ꥤ䑬掘ꆣ⽊噔弯ꇂ㝴㍈䅾嚵</w:t>
      </w:r>
      <w:r>
        <w:rPr/>
        <w:t>Ⲭ⩵</w:t>
      </w:r>
      <w:r>
        <w:rPr/>
        <w:t>䑋焸㘪漦䉭㒻瀶␷㙆瓂到啱⍾澘걸䠨⸥灟䥄彀㙙涮⍭剗塪汣㵣游ꍑ㫂浘ꍫ뇂䉣䀫ꌹ놵才穉扸攦</w:t>
      </w:r>
      <w:r>
        <w:rPr/>
        <w:t>⣂</w:t>
      </w:r>
      <w:r>
        <w:rPr/>
        <w:t>㑞⛂ꍮ</w:t>
      </w:r>
      <w:r>
        <w:rPr/>
        <w:t>⡒</w:t>
      </w:r>
      <w:r>
        <w:rPr/>
        <w:t>갤䤯쉁⍑컎</w:t>
      </w:r>
      <w:r>
        <w:rPr/>
        <w:t>⡅</w:t>
      </w:r>
      <w:r>
        <w:rPr/>
        <w:t>癷眲䀺辩쉂⤩땬숨瑾습⭣㜸临洰恌窡넣刳亥ㅹ䝶㉷격䉫啂䱟䱤㥷唊檿</w:t>
      </w:r>
      <w:r>
        <w:rPr/>
        <w:t>ⵊ</w:t>
      </w:r>
      <w:r>
        <w:rPr/>
        <w:t>땂⫂㉚땭</w:t>
      </w:r>
      <w:r>
        <w:rPr/>
        <w:t>ꤻ</w:t>
      </w:r>
      <w:r>
        <w:rPr/>
        <w:t>㑰쵡惂㵫摂╏輰䭟䤺丨瑠撘惃噰숦䱉䇂</w:t>
      </w:r>
      <w:r>
        <w:rPr/>
        <w:t>ꤵ</w:t>
      </w:r>
      <w:r>
        <w:rPr/>
        <w:t>曂䭡敘橌挻琦嚮칖쉺硴㉘晦汶⍞▿浳瑪彣轊⩵쉸偈⎡慁扪睁啰䩈䭔쎩슏䦩싃䇂䙠</w:t>
      </w:r>
      <w:r>
        <w:rPr/>
        <w:t>⡫⎣</w:t>
      </w:r>
      <w:r>
        <w:rPr/>
        <w:t>疵䄷꥞囂吷琯㉥樶畐ㄭ㩎晗칗츱䡵縴䍕泂甴숴惂産䙍㫃녤娣佸㈩婍䟂Ⓜ碣</w:t>
      </w:r>
      <w:r>
        <w:rPr/>
        <w:t>꧂</w:t>
      </w:r>
      <w:r>
        <w:rPr/>
        <w:t>쉸쉉㍓义呾临橗쉍䡇⹺㴭頺关⥎猳깫怶㯂䈮㤨꥕漶</w:t>
      </w:r>
      <w:r>
        <w:rPr/>
        <w:t>ꥂ</w:t>
      </w:r>
      <w:r>
        <w:rPr/>
        <w:t>믎刹硉旂⨳</w:t>
      </w:r>
      <w:r>
        <w:rPr/>
        <w:t>꧂</w:t>
      </w:r>
      <w:r>
        <w:rPr/>
        <w:t>仂堬瑳杯⹊㤽枘썙㗂</w:t>
      </w:r>
      <w:r>
        <w:rPr/>
        <w:t>ꕂ</w:t>
      </w:r>
      <w:r>
        <w:rPr/>
        <w:t>쌱꥚쌵쉱䏂⤤쉎싂告穓摞穀껃쉣</w:t>
      </w:r>
      <w:r>
        <w:rPr/>
        <w:t>ⱳ</w:t>
      </w:r>
      <w:r>
        <w:rPr/>
        <w:t>堬츪頸址彷瑮活唪</w:t>
      </w:r>
      <w:r>
        <w:rPr/>
        <w:t>ꦡ</w:t>
      </w:r>
      <w:r>
        <w:rPr/>
        <w:t>숩쉖⑌쉳</w:t>
      </w:r>
      <w:r>
        <w:rPr/>
        <w:t>ꕋ</w:t>
      </w:r>
      <w:r>
        <w:rPr/>
        <w:t>呤繙</w:t>
      </w:r>
      <w:r>
        <w:rPr/>
        <w:t>ⵇ</w:t>
      </w:r>
      <w:r>
        <w:rPr/>
        <w:t>攲し痂凂䲮頺乡㝔桹⯂幕⩮也ꇂ춣凎ꏂ㡅녧䑒쵔䁭慑♬슣癓䩂䪮奭㕎䑟⭤쉉쉕ㅑ䆥㩁盂戰</w:t>
      </w:r>
      <w:r>
        <w:rPr/>
        <w:t>ꤱꤸ</w:t>
      </w:r>
      <w:r>
        <w:rPr/>
        <w:t>䅉睁쉔狂堻飂╞쉋</w:t>
      </w:r>
      <w:r>
        <w:rPr/>
        <w:t>ⵥ</w:t>
      </w:r>
      <w:r>
        <w:rPr/>
        <w:t>庵祵촪⨤秂㔥痂䓂䡒숱攤쉘쉢㐯㩵創敳乞䵸塰⨦画뼤䛂䗂硔窬춱췂쉖㙩䱯枩㕡弱䒩䠮乗偐┫갱愣␫狂係싂㯎飂싂㝙稱抏矂☫橂㡍쉪䈨㮬熡猻㖡</w:t>
      </w:r>
      <w:r>
        <w:rPr/>
        <w:t>ꗂ⩔</w:t>
      </w:r>
      <w:r>
        <w:rPr/>
        <w:t>촵깁</w:t>
      </w:r>
      <w:r>
        <w:rPr/>
        <w:t>ⴥ</w:t>
      </w:r>
      <w:r>
        <w:rPr/>
        <w:t>㵗顦畴⍞婸眻樤㥅㋂겮晫榩桉⥔⽺䱪㭣昨뇂</w:t>
      </w:r>
      <w:r>
        <w:rPr/>
        <w:t>ꖮ</w:t>
      </w:r>
      <w:r>
        <w:rPr/>
        <w:t>塺晦佞噸ꇂ쉬捎做啘栵</w:t>
      </w:r>
      <w:r>
        <w:rPr/>
        <w:t>ꤹ</w:t>
      </w:r>
      <w:r>
        <w:rPr/>
        <w:t>灏漣뽪䐴洳㌤㍮垻㕨숲剘䡍橓</w:t>
      </w:r>
      <w:r>
        <w:rPr/>
        <w:t>ꤽ</w:t>
      </w:r>
      <w:r>
        <w:rPr/>
        <w:t>悡㭉ꅱ㍍繮슩澻쉑癇甶惂瘺䉭⽶⭶づ쉬</w:t>
      </w:r>
      <w:r>
        <w:rPr/>
        <w:t>⠭</w:t>
      </w:r>
      <w:r>
        <w:rPr/>
        <w:t>쉕뭃⑋伤敁昪숦纣⹘瀲獡쉑놏嘩橙ㅯ䊮䥒娨䶮䴮䧂㫂쉠兾㡂㘭係祠䞘</w:t>
      </w:r>
      <w:r>
        <w:rPr/>
        <w:t>꤯</w:t>
      </w:r>
      <w:r>
        <w:rPr/>
        <w:t>榿싂꺩</w:t>
      </w:r>
      <w:r>
        <w:rPr/>
        <w:t>Ⱛ⨦</w:t>
      </w:r>
      <w:r>
        <w:rPr/>
        <w:t>㒩뽈撱䕀斏睘剏䍌喣䢣坲캱⮬幾㔱♁㩒</w:t>
      </w:r>
      <w:r>
        <w:rPr/>
        <w:t>⡄</w:t>
      </w:r>
      <w:r>
        <w:rPr/>
        <w:t>倷乌扎硯싂䒩杕㧂ꥯ轞攮쉦⑓䕘㝤</w:t>
      </w:r>
      <w:r>
        <w:rPr/>
        <w:t>ꗎ</w:t>
      </w:r>
      <w:r>
        <w:rPr/>
        <w:t>쉠㑒╠갫東</w:t>
      </w:r>
      <w:r>
        <w:rPr/>
        <w:t>ꦬ</w:t>
      </w:r>
      <w:r>
        <w:rPr/>
        <w:t>庮⥢뽄毂㎻䈹⹳䋂⸵䢻슩갹礰䩆⶘䫃ꥯ╚乮㗂⨯ヂ㟂株㙘</w:t>
      </w:r>
      <w:r>
        <w:rPr/>
        <w:t>ⷂ</w:t>
      </w:r>
      <w:r>
        <w:rPr/>
        <w:t>뭨숶쌪桓睖⍒㶬䭉깪싍⿂ㅄ曎偶䓂繉䕥䭇䆥습搩砳櫂⍔숤䶻䎣㴫䉤癘杹䊬쉾擂뭞⥪쉒㥏䡡囃ꆩ瘩</w:t>
      </w:r>
      <w:r>
        <w:rPr/>
        <w:t>꥓</w:t>
      </w:r>
      <w:r>
        <w:rPr/>
        <w:t>䱺晐䈹焭䙾婵쌱夦妮㨱쉳摐旂䉺䤨컂⩅拃쉲慯␊佔뾥繸</w:t>
      </w:r>
      <w:r>
        <w:rPr/>
        <w:t>⡺</w:t>
      </w:r>
      <w:r>
        <w:rPr/>
        <w:t>㘻숤瞮㉾⽔佰䅊竂</w:t>
      </w:r>
      <w:r>
        <w:rPr/>
        <w:t>꧂</w:t>
      </w:r>
      <w:r>
        <w:rPr/>
        <w:t>⣂</w:t>
      </w:r>
      <w:r>
        <w:rPr/>
        <w:t>ꍺ䜵侩刭</w:t>
      </w:r>
      <w:r>
        <w:rPr/>
        <w:t>ꕀ</w:t>
      </w:r>
      <w:r>
        <w:rPr/>
        <w:t>㏎</w:t>
      </w:r>
      <w:r>
        <w:rPr/>
        <w:t>ꤺ</w:t>
      </w:r>
      <w:r>
        <w:rPr/>
        <w:t>慤䑷浴绂녬㥣녃⸺㡲嫂䴫뭤䡹村偊갵べ〮숫⹔䏂滂乬堯䕊㥮⽇䍗绎췂滂뿂䰷䃂沱䳂䝥牁䅫⑴⭹쉶뽞슮轋ィ⌽㝪瘫⨽疱䴵뭤礳绂</w:t>
      </w:r>
      <w:r>
        <w:rPr/>
        <w:t>⡬</w:t>
      </w:r>
      <w:r>
        <w:rPr/>
        <w:t>䐳楒㠤偩䙏쌣䏂뽺典쉸䑺䁀싂☴</w:t>
      </w:r>
      <w:r>
        <w:rPr/>
        <w:t>ꦵ⛎</w:t>
      </w:r>
      <w:r>
        <w:rPr/>
        <w:t>是堺╨⨸ノ녫꺵娹允枬灦⫂⸤쉺偟欽珂㑒汉䁞숮갮睴痂컃㭱㠪繣澡櫂怤滂땏</w:t>
      </w:r>
      <w:r>
        <w:rPr/>
        <w:t>ꦩ</w:t>
      </w:r>
      <w:r>
        <w:rPr/>
        <w:t>⢩</w:t>
      </w:r>
      <w:r>
        <w:rPr/>
        <w:t>쉊⩃춣䅅呋灞爵催뇂㔣欭녋쉳婶䡢婸繉䝀颥츮眬牵㈨䜨熻쉣慸쉨쉐㡏⪱癸숣㔦㙌欩땀捇싂⩶女싎顖䱙穬婋䑥</w:t>
      </w:r>
      <w:r>
        <w:rPr/>
        <w:t>ⱅ</w:t>
      </w:r>
      <w:r>
        <w:rPr/>
        <w:t>䰥㣂녓垱瑦딭祭뼩倹⭒슮</w:t>
      </w:r>
      <w:r>
        <w:rPr/>
        <w:t>ꤲ</w:t>
      </w:r>
      <w:r>
        <w:rPr/>
        <w:t>皏献䁇⎩㆏䈺䭩䕠砳슮㩞溮ヂ⥄㒥⶘쵉轓</w:t>
      </w:r>
      <w:r>
        <w:rPr/>
        <w:t>ꤴ</w:t>
      </w:r>
      <w:r>
        <w:rPr/>
        <w:t>礤쎩뽴격䕩眤㵫</w:t>
      </w:r>
      <w:r>
        <w:rPr/>
        <w:t>ꤶ</w:t>
      </w:r>
      <w:r>
        <w:rPr/>
        <w:t>晌쉏쉖갲偭穄䕷凂⭑넷搻䇂䜬</w:t>
      </w:r>
      <w:r>
        <w:rPr/>
        <w:t>⠦</w:t>
      </w:r>
      <w:r>
        <w:rPr/>
        <w:t>毂</w:t>
      </w:r>
      <w:r>
        <w:rPr/>
        <w:t>ꗂ</w:t>
      </w:r>
      <w:r>
        <w:rPr/>
        <w:t>녒牌嚵䔺⩥杵㵕㓂쉉幏䄬⍹䀨ꥩ繩狂䁎충砶矂싂쉲硶䲡㒥华㬴㩀䥯噘䠴⽸쉗</w:t>
      </w:r>
      <w:r>
        <w:rPr/>
        <w:t>⠦</w:t>
      </w:r>
      <w:r>
        <w:rPr/>
        <w:t>瘣㝥㝞</w:t>
      </w:r>
      <w:r>
        <w:rPr/>
        <w:t>ⱌ</w:t>
      </w:r>
      <w:r>
        <w:rPr/>
        <w:t>ㅏ硟塶颡空奷</w:t>
      </w:r>
      <w:r>
        <w:rPr/>
        <w:t>ꗎ</w:t>
      </w:r>
      <w:r>
        <w:rPr/>
        <w:t>䬽浀슿㫂╪䊻壂䂵ば㉂剶甫㞮믂䤸旂</w:t>
      </w:r>
      <w:r>
        <w:rPr/>
        <w:t>ⷂ</w:t>
      </w:r>
      <w:r>
        <w:rPr/>
        <w:t>䝺⨮䕯걆쉐敚䕪슮䵇쉳杢烂㷂汐呏煏樷洹䉸땢꥾㉑</w:t>
      </w:r>
      <w:r>
        <w:rPr/>
        <w:t>ꔰ</w:t>
      </w:r>
      <w:r>
        <w:rPr/>
        <w:t>㩄숴쉀ゥ㯂㑹䔮卤仂䝵녺泂嗂㌫떱汄㘪쉗숣愺쉉唫썍欦怶싂仂숹殻⥢硲佔⩉㦩咱䄥䍋㩪싂狂⸩桂곂㘣汞♪晁뮡䑵灓桡뿂㈥婥䪏煤뭏疘ꎡ唻⹈刪硠䔮싃恞䩈㭨橷塴畄길㥌㈻扂⭊倪朩♬瑰슣쉯땴숳㗂⨽걸湥㇂瀻姂⩚쉢弥繋㡔繂㑨婳㑃⥳쉆⯂础獋啩䵨佴堩恊䅶犮䁂뭺嘯电契㣂♾䌪杚쉫㯎껂</w:t>
      </w:r>
      <w:r>
        <w:rPr/>
        <w:t>ꤺ</w:t>
      </w:r>
      <w:r>
        <w:rPr/>
        <w:t>佱쵯瀷楷慙䕍席淂츷⴪劘㈵恐扅㑹䙆噫㩟伳桗珂쉍檘憘渥쉊噴ꌩ㈯彵䈽땮穟ィ⽥䉑札䵨乯⹟榿渷</w:t>
      </w:r>
      <w:r>
        <w:rPr/>
        <w:t>ꤺ</w:t>
      </w:r>
      <w:r>
        <w:rPr/>
        <w:t>埂䑋楋䝸捪䑷㭆晫氩䶵믍灣숰由⧂녊䡃呵㢱濃顆唰廂</w:t>
      </w:r>
      <w:r>
        <w:rPr/>
        <w:t>ⱹ⡖</w:t>
      </w:r>
      <w:r>
        <w:rPr/>
        <w:t>偤潡圊⹦奱쉵쉣㨮杗绂㵆䜰╊剾쉢꺩恅뭭呺䃂쉣啂㑫㉩⎏⩊䤬⹠摘ꥵ㩆惂圥䝣敦儤䱄ꏂ⨤</w:t>
      </w:r>
      <w:r>
        <w:rPr/>
        <w:t>⡊</w:t>
      </w:r>
      <w:r>
        <w:rPr/>
        <w:t>癪숽淂㴽슱飂슩⵭䉙匤뗂ꆩ⭷♩橾슏乄䷂䴸疵片吩禩漮쉋</w:t>
      </w:r>
      <w:r>
        <w:rPr/>
        <w:t>ꔰ</w:t>
      </w:r>
      <w:r>
        <w:rPr/>
        <w:t>䁨栯䁂╤⑰幎汈樦㡡깋煹숭眬䪘쉙쉞⵶轕䑵形顀땞쌻⍂㌦㶣洯辿㦥䠶票☷攬濂㴮⬦拃숱䒱轣묺⩄硚汢㙟슣촣曂潴歞勂⽢凍恲⨫湖ꥹ桥쉫奅湸</w:t>
      </w:r>
      <w:r>
        <w:rPr/>
        <w:t>ꕩ</w:t>
      </w:r>
      <w:r>
        <w:rPr/>
        <w:t>橋樦摯摹⌴椲뭠⸱ꥫ걃繃㍇澩⩇瑡票</w:t>
      </w:r>
      <w:r>
        <w:rPr/>
        <w:t>ⱁ</w:t>
      </w:r>
      <w:r>
        <w:rPr/>
        <w:t>祚䒮⫂쉭㵟슻┬쉸偮쉺繴瑚彚싂轑⾥癋坪墻쉺㝣泃焫桳縦쉦ꅾ♑㵊㵉〸爷䥾</w:t>
      </w:r>
      <w:r>
        <w:rPr/>
        <w:t>ⱬ</w:t>
      </w:r>
      <w:r>
        <w:rPr/>
        <w:t>갸쉋⮩㥈栻</w:t>
      </w:r>
      <w:r>
        <w:rPr/>
        <w:t>Ȿ</w:t>
      </w:r>
      <w:r>
        <w:rPr/>
        <w:t>泎칞숯䙺兠噫轺湱쉷㯂溮奡槂쉾䚩㡌䴱昽걄</w:t>
      </w:r>
      <w:r>
        <w:rPr/>
        <w:t>⠯</w:t>
      </w:r>
      <w:r>
        <w:rPr/>
        <w:t>㡢壂冘挥⻎救偐徻頹쉕梬썶⥾쵐쉢뭅两쉦秂愱숨㮩뿂圲깺䧍掻兙䅪塞颩佨깋睢㐦♁뭊欷佇⹊⽶㉄⚣冩숯⍢搸慕輬楴⤻僂⥯⿍싃䱔中睳灹䍅杊</w:t>
      </w:r>
      <w:r>
        <w:rPr/>
        <w:t>ⷂ</w:t>
      </w:r>
      <w:r>
        <w:rPr/>
        <w:t>녤쉚슥砣䏂猥슱㙩쉒녦ㅃ侘㒩睬◂쵇愳㉑株ꅪ呕쉞㥏婏梩䀣⽺ㄤ⎵</w:t>
      </w:r>
      <w:r>
        <w:rPr/>
        <w:t>⠪</w:t>
      </w:r>
      <w:r>
        <w:rPr/>
        <w:t>뽃戲ㄱ⽘숳徿㋍䅞繞䝏㙕歰ꍯ枩偷潊㵎埍桱牸轁♕噢쉴睹睪梣슿㴨⍶㡲ꍃ⩵</w:t>
      </w:r>
      <w:r>
        <w:rPr/>
        <w:t>ꤳ</w:t>
      </w:r>
      <w:r>
        <w:rPr/>
        <w:t>痃辏奡灇숥幓䥯꥚歖㵏⿂깮䆮⿂畔쏂쉖乐厮</w:t>
      </w:r>
      <w:r>
        <w:rPr/>
        <w:t>ⴲ</w:t>
      </w:r>
      <w:r>
        <w:rPr/>
        <w:t>뽭땦</w:t>
      </w:r>
      <w:r>
        <w:rPr/>
        <w:t>⡂</w:t>
      </w:r>
      <w:r>
        <w:rPr/>
        <w:t>㕶ꅱ⵪〱믂晬砰㙣悱䗂꺵</w:t>
      </w:r>
      <w:r>
        <w:rPr/>
        <w:t>ⰹ</w:t>
      </w:r>
      <w:r>
        <w:rPr/>
        <w:t>쉃걋㘦問쉰䝳</w:t>
      </w:r>
      <w:r>
        <w:rPr/>
        <w:t>Ⱜ</w:t>
      </w:r>
      <w:r>
        <w:rPr/>
        <w:t>扫⽔㈹恅懍㙳䩅焣䥓䚻头⒱敱⸵恊</w:t>
      </w:r>
      <w:r>
        <w:rPr/>
        <w:t>ꖮ</w:t>
      </w:r>
      <w:r>
        <w:rPr/>
        <w:t>敚乤敵㵁眯杺婉⑒⯂㵧瑠娷쉩頽㐵곂轾根␻佭彵啯⑺女僂싂洷摐嘰梏轴䕥㨳堪畚㭾쉕㔻㝶煤癔呾扔ガ쉤</w:t>
      </w:r>
      <w:r>
        <w:rPr/>
        <w:t>⠺</w:t>
      </w:r>
      <w:r>
        <w:rPr/>
        <w:t>橠⤦㏂轩</w:t>
      </w:r>
      <w:r>
        <w:rPr/>
        <w:t>ꕁ◂</w:t>
      </w:r>
      <w:r>
        <w:rPr/>
        <w:t>乑榏犮玿⼴ꅃ畵测湐眪㩶捌ꆮ嚱숪止ꅏ伦焽侘⭰幤싂㖱區涿</w:t>
      </w:r>
      <w:r>
        <w:rPr/>
        <w:t>⠨</w:t>
      </w:r>
      <w:r>
        <w:rPr/>
        <w:t>䵇槂㩖祸刽⤷梵牤偍㙐칭</w:t>
      </w:r>
      <w:r>
        <w:rPr/>
        <w:t>⢻</w:t>
      </w:r>
      <w:r>
        <w:rPr/>
        <w:t>⽕쉮ꍬ䤺榿䞩戲狂ꍩ㔬剅焫乄㩣䚏㒱䍺哂輣噍썶灓玣窥圮㥏䈤穂떮歁⽔穤䤻⽠礊㥡繗쉵濍䐨瑂飂㈪⮘䔷㩡</w:t>
      </w:r>
      <w:r>
        <w:rPr/>
        <w:t>⠦</w:t>
      </w:r>
      <w:r>
        <w:rPr/>
        <w:t>㟎轲櫂䩵숹䙍歀䍱쉸뭉坤䍧쉍昸믂♠关ꆣ氨⩌ꏂ싂漣捄轑쉈䦵噅摫쉵䩓癶㭥祪㞵⤶⎡禿⥕①╤녶䭨电⩞梬浃䊩칮숻稵묤싂盂太穣㐶砽</w:t>
      </w:r>
      <w:r>
        <w:rPr/>
        <w:t>ⵤ</w:t>
      </w:r>
      <w:r>
        <w:rPr/>
        <w:t>塠䙧⼸ꇂ垥伳剩⪘䉠懂婶㤶㪘싂歒㉗쉢穓灂䥉殘싂磎슩䉌┣⽷쉫䤻ㅘ壍甩㕋丯夬ㅂ</w:t>
      </w:r>
      <w:r>
        <w:rPr/>
        <w:t>ꤤ䷃</w:t>
      </w:r>
      <w:r>
        <w:rPr/>
        <w:t>쉊梣㭱姂슬䍶ㄬ污칡債</w:t>
      </w:r>
      <w:r>
        <w:rPr/>
        <w:t>ꦱ</w:t>
      </w:r>
      <w:r>
        <w:rPr/>
        <w:t>⡓⡖</w:t>
      </w:r>
      <w:r>
        <w:rPr/>
        <w:t>楷쉏䤣</w:t>
      </w:r>
      <w:r>
        <w:rPr/>
        <w:t>ꕩ⚩</w:t>
      </w:r>
      <w:r>
        <w:rPr/>
        <w:t>걳呎ꎻ䕮穥獌깶熣倷⸪䉅숣숱㔪桃啠숨</w:t>
      </w:r>
      <w:r>
        <w:rPr/>
        <w:t>ⵙ</w:t>
      </w:r>
      <w:r>
        <w:rPr/>
        <w:t>張桱御䙒뭘싂晘㥹悻ꥷ冻㩹䍪禮桡㇂숵쉵呦頬䁰獤䭖辩䤳㑈姂䶘啊쉮쉃津␥⩳䵴啫嚿⨸ぎ</w:t>
      </w:r>
      <w:r>
        <w:rPr/>
        <w:t>Ⳃ</w:t>
      </w:r>
      <w:r>
        <w:rPr/>
        <w:t>ㅪ</w:t>
      </w:r>
      <w:r>
        <w:rPr/>
        <w:t>ⴶ</w:t>
      </w:r>
      <w:r>
        <w:rPr/>
        <w:t>娯뇂䡔仂呒收</w:t>
      </w:r>
      <w:r>
        <w:rPr/>
        <w:t>ꦘ</w:t>
      </w:r>
      <w:r>
        <w:rPr/>
        <w:t>偋䡅䬭桑斬⹑䩟䜥쉁㋂䡾ㅳ쉢㭯쉊</w:t>
      </w:r>
      <w:r>
        <w:rPr/>
        <w:t>ꦏ⤳</w:t>
      </w:r>
      <w:r>
        <w:rPr/>
        <w:t>칌戨㙸녀䑰䗍쉴潯⫂璬倥䦵彊뼲穊搲炩乡报䵖畮䱕</w:t>
      </w:r>
      <w:r>
        <w:rPr/>
        <w:t>ꥊ</w:t>
      </w:r>
      <w:r>
        <w:rPr/>
        <w:t>䕏㍑쵮橮輸灇⥴値</w:t>
      </w:r>
      <w:r>
        <w:rPr/>
        <w:t>⠷</w:t>
      </w:r>
      <w:r>
        <w:rPr/>
        <w:t>柂⑶쉐匳싃殻</w:t>
      </w:r>
      <w:r>
        <w:rPr/>
        <w:t>꤯</w:t>
      </w:r>
      <w:r>
        <w:rPr/>
        <w:t>兞걖싂긵䑖杣坟摥砥㧂䥸瀥礥樨傡浕価㭐깐卥䕡縪䄷畺枮ꍥꍫ⩔汳瑹◂쵔㩋⑸杨䘰춱゘䱏</w:t>
      </w:r>
      <w:r>
        <w:rPr/>
        <w:t>ꕫ</w:t>
      </w:r>
      <w:r>
        <w:rPr/>
        <w:t>扠䙵便飂㬴䭳쉞㡌扢쉖뗂眺淂勂橉傮썭迂㥫녱㉟䩀⹹揂䁲쵲幂ꅃ䱈摾쉥呅繭뼻뇂煺淂弦晊</w:t>
      </w:r>
      <w:r>
        <w:rPr/>
        <w:t>⡾</w:t>
      </w:r>
      <w:r>
        <w:rPr/>
        <w:t>湳ꍸ瑞ぇ쉇顃숹窻牪슩㛂悏⥂㠭ꆮ쉈䈵汑ꍮ䶩歹쉘幆器䰪瀤㨥㠤ꄲ㭡숪쉨䝹ㄶ䥅嫂抡⭍偂憱㐪忂ꥦ☩</w:t>
      </w:r>
      <w:r>
        <w:rPr/>
        <w:t>ⵐ</w:t>
      </w:r>
      <w:r>
        <w:rPr/>
        <w:t>䁕䭸侩ꇎ瀹江呮昹䅨捕┪彑晉䙳祉㵉㬲꥔奃繘呤䵊슘㑏呌</w:t>
      </w:r>
      <w:r>
        <w:rPr/>
        <w:t>ⱍ</w:t>
      </w:r>
      <w:r>
        <w:rPr/>
        <w:t>囂</w:t>
      </w:r>
      <w:r>
        <w:rPr/>
        <w:t>꧂</w:t>
      </w:r>
      <w:r>
        <w:rPr/>
        <w:t>淂曂㈭颱晘쉅뼲썘ꏂ㦣埂潵㥒뇂⫎겱塀頰쌻㝍⭵摞⑅⭣</w:t>
      </w:r>
      <w:r>
        <w:rPr/>
        <w:t>⠶</w:t>
      </w:r>
      <w:r>
        <w:rPr/>
        <w:t>ꏂ剭怽쏍爣块땲䪵㌯</w:t>
      </w:r>
      <w:r>
        <w:rPr/>
        <w:t>ⶡ</w:t>
      </w:r>
      <w:r>
        <w:rPr/>
        <w:t>颩썎儬参뽶獋⹳䅙凂⼽쉅眫</w:t>
      </w:r>
      <w:r>
        <w:rPr/>
        <w:t>ꤸ⨹</w:t>
      </w:r>
      <w:r>
        <w:rPr/>
        <w:t>쉑꺩朶䓃쌻䍒㡮瀨⒩쏂싂쎩奂쉬⩊</w:t>
      </w:r>
      <w:r>
        <w:rPr/>
        <w:t>ⱇ</w:t>
      </w:r>
      <w:r>
        <w:rPr/>
        <w:t>單䫂㚡⴫犬䬨瑪䠰灾䙔倫㵷썅╩쉹ꍇ䘮佹⩮쏃쉩ꅬ</w:t>
      </w:r>
      <w:r>
        <w:rPr/>
        <w:t>ⱘ</w:t>
      </w:r>
      <w:r>
        <w:rPr/>
        <w:t>䮣쉘캻䒡坲瑔츶䍓</w:t>
      </w:r>
      <w:r>
        <w:rPr/>
        <w:t>ⱱ</w:t>
      </w:r>
      <w:r>
        <w:rPr/>
        <w:t>㓎숪兤怦励扺辩瓂庵恸쉳匊땳甪⮘䙅</w:t>
      </w:r>
      <w:r>
        <w:rPr/>
        <w:t>⡁┪⡧</w:t>
      </w:r>
      <w:r>
        <w:rPr/>
        <w:t>湈禵櫍竂氥睫恚恗㵭깶卦ꇂ扲輺塊住⚡䭩线䓂㥄瑴夭䕚彷夤긹䨺樯䥂璮㭟뽹쉺晏䃍╤</w:t>
      </w:r>
      <w:r>
        <w:rPr/>
        <w:t>Ⳃ</w:t>
      </w:r>
      <w:r>
        <w:rPr/>
        <w:t>곂渥仂ꥲ㯍䮩繧䍦未㟂冘煊㨤</w:t>
      </w:r>
      <w:r>
        <w:rPr/>
        <w:t>⡕</w:t>
      </w:r>
      <w:r>
        <w:rPr/>
        <w:t>㡤繮殡卉쵗䢣⸫⻂</w:t>
      </w:r>
      <w:r>
        <w:rPr/>
        <w:t>ⳍ</w:t>
      </w:r>
      <w:r>
        <w:rPr/>
        <w:t>炘材坮썍汵⸪㥷㩓쉗搳㕥䅯竂挹奱沮別쌣</w:t>
      </w:r>
      <w:r>
        <w:rPr/>
        <w:t>ⵎ</w:t>
      </w:r>
      <w:r>
        <w:rPr/>
        <w:t>瘫쉳═ㆡ凍</w:t>
      </w:r>
      <w:r>
        <w:rPr/>
        <w:t>ꕟ</w:t>
      </w:r>
      <w:r>
        <w:rPr/>
        <w:t>爭</w:t>
      </w:r>
      <w:r>
        <w:rPr/>
        <w:t>ꗂ</w:t>
      </w:r>
      <w:r>
        <w:rPr/>
        <w:t>哂숪</w:t>
      </w:r>
      <w:r>
        <w:rPr/>
        <w:t>⠰</w:t>
      </w:r>
      <w:r>
        <w:rPr/>
        <w:t>獺♡䐽潈</w:t>
      </w:r>
      <w:r>
        <w:rPr/>
        <w:t>ⶻ</w:t>
      </w:r>
      <w:r>
        <w:rPr/>
        <w:t>㠩暥噙䭶歌⵴㉰囂䑠깘뭰㥹濂噆</w:t>
      </w:r>
      <w:r>
        <w:rPr/>
        <w:t>ꔮ</w:t>
      </w:r>
      <w:r>
        <w:rPr/>
        <w:t>䰭</w:t>
      </w:r>
      <w:r>
        <w:rPr/>
        <w:t>ꕐ</w:t>
      </w:r>
      <w:r>
        <w:rPr/>
        <w:t>橀灙䱏⭢◂㵱㠳Ⓜ倭ꄱ㠳奣긱䀣瑆♧ꄣ⍀潖⹗ꥣ潧焳搯潫婗略␽偆놡</w:t>
      </w:r>
      <w:r>
        <w:rPr/>
        <w:t>⢱</w:t>
      </w:r>
      <w:r>
        <w:rPr/>
        <w:t>瘫⍞婊슣枥汞녗䡵⛂䵢</w:t>
      </w:r>
      <w:r>
        <w:rPr/>
        <w:t>ⵐ</w:t>
      </w:r>
      <w:r>
        <w:rPr/>
        <w:t>㵯爺㮱浳焵繈昫櫂녖</w:t>
      </w:r>
      <w:r>
        <w:rPr/>
        <w:t>ꥅ</w:t>
      </w:r>
      <w:r>
        <w:rPr/>
        <w:t>ㅉ斻䝃丷╎ꍎ瓃歘片⩣쵂㕌䉀☶杉㑟䩞涘牒㈭⭸漥䡑숦䧂㙏ㄻ棂悵佋쉎㣂䉟䭃㕹㵑涘䆩쎣㊻偏伤䓂癌祱䁡쉹卉卥摌淂뾬砽瑅썴쉐충</w:t>
      </w:r>
      <w:r>
        <w:rPr/>
        <w:t>ⵆ⹷⑯</w:t>
      </w:r>
      <w:r>
        <w:rPr/>
        <w:t>献桧쉉䰻䕟㞮幖癣埍숮玩䱸㧃愳颿␪䧂戽䝵烃쵸㭭卙䡒祃䱚쉔⥇녆숫䤶넬冬婔幇㬱</w:t>
      </w:r>
      <w:r>
        <w:rPr/>
        <w:t>ꖥ</w:t>
      </w:r>
      <w:r>
        <w:rPr/>
        <w:t>싂㕰떱捒䔯佫甤긽ꍴ嘴숭慥妬噇ꄭ㑞轊숫㉶깢㗂竃弪奁扖䴯戩쉤癋ꥱ濂繉⩪쉋䂻ꄬ圮硾汊䍤繉洪扗꥘㣂꺩䱡烂갰桢⥂㝮ꅧ㩇뽭毂坓㈣杸䡊务</w:t>
      </w:r>
      <w:r>
        <w:rPr/>
        <w:t>⡠</w:t>
      </w:r>
      <w:r>
        <w:rPr/>
        <w:t>㨯</w:t>
      </w:r>
      <w:r>
        <w:rPr/>
        <w:t>⠵</w:t>
      </w:r>
      <w:r>
        <w:rPr/>
        <w:t>摫旎湏쉅┯捗䖡所潣䥔幣䥠䅔楺</w:t>
      </w:r>
      <w:r>
        <w:rPr/>
        <w:t>ⵄ</w:t>
      </w:r>
      <w:r>
        <w:rPr/>
        <w:t>捆夭檘</w:t>
      </w:r>
      <w:r>
        <w:rPr/>
        <w:t>Ⱬ⫂</w:t>
      </w:r>
      <w:r>
        <w:rPr/>
        <w:t>業摏</w:t>
      </w:r>
      <w:r>
        <w:rPr/>
        <w:t>⠹</w:t>
      </w:r>
      <w:r>
        <w:rPr/>
        <w:t>楚ꆿ썟睲갽吻</w:t>
      </w:r>
      <w:r>
        <w:rPr/>
        <w:t>Ⳃ</w:t>
      </w:r>
      <w:r>
        <w:rPr/>
        <w:t>渷䜮㇂渨㝭顆䜰檮参⩙瑅㵕殿倱㙲砸幡啞桖熬畄㝡瀶楘㍒珂⑄⪩偉쉡吳砪㵺⑬歟啠㬷숨奣漱爵挥纏ㅆ⭎畅擂</w:t>
      </w:r>
      <w:r>
        <w:rPr/>
        <w:t>ⵁ</w:t>
      </w:r>
      <w:r>
        <w:rPr/>
        <w:t>偭曂样氰椽㕥쉴潖</w:t>
      </w:r>
      <w:r>
        <w:rPr/>
        <w:t>ꔴ</w:t>
      </w:r>
      <w:r>
        <w:rPr/>
        <w:t>矂楯쉫㬮捉㒘ꍠ</w:t>
      </w:r>
      <w:r>
        <w:rPr/>
        <w:t>⡾</w:t>
      </w:r>
      <w:r>
        <w:rPr/>
        <w:t>奲⽆㑥碵幙싎瞩</w:t>
      </w:r>
      <w:r>
        <w:rPr/>
        <w:t>ⵞ</w:t>
      </w:r>
      <w:r>
        <w:rPr/>
        <w:t>䭫䫃瓂却梣㬸쉡⤱⹺囃扞塖뭁潵桩恠쉶砭㥂갪</w:t>
      </w:r>
      <w:r>
        <w:rPr/>
        <w:t>⡉⩦</w:t>
      </w:r>
      <w:r>
        <w:rPr/>
        <w:t>飂싎恹婔</w:t>
      </w:r>
      <w:r>
        <w:rPr/>
        <w:t>ꕵ</w:t>
      </w:r>
      <w:r>
        <w:rPr/>
        <w:t>托匱埂Ⓧ㈵乯毂䩋瑐뭹穐捊䷃⽅쉦䱎㇃㩱揂繯梮뽥긶╰䦿亡㍄⬫折恩斵</w:t>
      </w:r>
      <w:r>
        <w:rPr/>
        <w:t>ꔦ</w:t>
      </w:r>
      <w:r>
        <w:rPr/>
        <w:t>奄㍊숺琩柎穠숲</w:t>
      </w:r>
      <w:r>
        <w:rPr/>
        <w:t>ⰹ⵺</w:t>
      </w:r>
      <w:r>
        <w:rPr/>
        <w:t>䭵獊幞䕔塈㥐伫倊测칯㵾䩓湇뭤㥒䵉⬽呙</w:t>
      </w:r>
      <w:r>
        <w:rPr/>
        <w:t>ꦩ</w:t>
      </w:r>
      <w:r>
        <w:rPr/>
        <w:t>桵녋칩杰㢮䩖栺穾㦩┱槂쵂桮矍牌恉䝨㝦⭂佔敥穱乒䴷뭔</w:t>
      </w:r>
      <w:r>
        <w:rPr/>
        <w:t>⡥</w:t>
      </w:r>
      <w:r>
        <w:rPr/>
        <w:t>彧彞挬䔯ꅲ쵋⨤㗂掵⫍䳂뭹쉧ꌥ懂숲싂眫䝞쉕뽈搱㑤㞩穢</w:t>
      </w:r>
      <w:r>
        <w:rPr/>
        <w:t>⢏</w:t>
      </w:r>
      <w:r>
        <w:rPr/>
        <w:t>䋂♦슬䐪浾䉵䎮⩭柂㖡畏祢圤繀⥃뭾抡노夦녔</w:t>
      </w:r>
      <w:r>
        <w:rPr/>
        <w:t>ⱷ⩺</w:t>
      </w:r>
      <w:r>
        <w:rPr/>
        <w:t>母佲숹넨轔博橄佅庩瀦疏琲㇂乱柎呅涱㭖夶</w:t>
      </w:r>
      <w:r>
        <w:rPr/>
        <w:t>ⱸ</w:t>
      </w:r>
      <w:r>
        <w:rPr/>
        <w:t>ꗂ</w:t>
      </w:r>
      <w:r>
        <w:rPr/>
        <w:t>㙁⍬吴㢵兇싂⩊㉓顈숪╘仃䩦㛂</w:t>
      </w:r>
      <w:r>
        <w:rPr/>
        <w:t>ⷂ</w:t>
      </w:r>
      <w:r>
        <w:rPr/>
        <w:t>栮捳伣㷂䛂啃杍ギ쉡䁫珃♱珂煯轴噹䆱쉂悩䭇婩牃싂扇㥈樦硘</w:t>
      </w:r>
      <w:r>
        <w:rPr/>
        <w:t>ꥋ</w:t>
      </w:r>
      <w:r>
        <w:rPr/>
        <w:t>칓⒡</w:t>
      </w:r>
      <w:r>
        <w:rPr/>
        <w:t>⡦</w:t>
      </w:r>
      <w:r>
        <w:rPr/>
        <w:t>䇂䉡平竂壍嘸碏쉘䁫숱㭸ꅒ䄺긯숳橣숩</w:t>
      </w:r>
      <w:r>
        <w:rPr/>
        <w:t>ⱒ</w:t>
      </w:r>
      <w:r>
        <w:rPr/>
        <w:t>꺣㵒浺⭧橁쉸甴㇂䘭〯⺘塵爹丶捧㈷晪晾县剥㡺䑴沱操땦䕘㡎묤サ睗쉥摅杤獠猦轎</w:t>
      </w:r>
      <w:r>
        <w:rPr/>
        <w:t>ꥍ⥘</w:t>
      </w:r>
      <w:r>
        <w:rPr/>
        <w:t>浈幊扳기놩竍癉칔煋쉨淂쉘</w:t>
      </w:r>
      <w:r>
        <w:rPr/>
        <w:t>ꕨ</w:t>
      </w:r>
      <w:r>
        <w:rPr/>
        <w:t>䁥ꍷ晗牋</w:t>
      </w:r>
      <w:r>
        <w:rPr/>
        <w:t>⠽</w:t>
      </w:r>
      <w:r>
        <w:rPr/>
        <w:t>汌厡䩔䐶ꄴ盃摋僂媥㝪㘫䱣恊쉕캥쉎ꅷ瑷ꅄ汹곂㘨昪渻嘹䱥睠幓뽊䔱츰┦숻坒ꍓ瓂匯䭪⭩唸㷂幇桱澩窥灎䅞⩮硷圤姂敯甲숣䨨杂㠽⥵⥺恔</w:t>
      </w:r>
      <w:r>
        <w:rPr/>
        <w:t>ⵥ</w:t>
      </w:r>
      <w:r>
        <w:rPr/>
        <w:t>뽣썟숯唱䐮夷⼪㑲쉴畤乳捑癰帴깐䫂䑸煊輫㝺ꥷ潡ꆘ攴쌴礣卓牵焺䅃쉒攪㍎䍸⒡䫂汩䭠㧂扵濂洸啗㍆䫂넻쉲Ⓜ⪬乡渻쉯䶵愱쉕瘳猯灲넹ꌽ焬焩碏㵣捡</w:t>
      </w:r>
      <w:r>
        <w:rPr/>
        <w:t>ꦻ</w:t>
      </w:r>
      <w:r>
        <w:rPr/>
        <w:t>䉃彥熬啯帪㉄瘱之卦刪奵쉸䕑칑㥣㭡瑘庡㠽㓍晄楆偣䡣쉶㛍⾬䷂摹⌻⸻</w:t>
      </w:r>
      <w:r>
        <w:rPr/>
        <w:t>ⱬ</w:t>
      </w:r>
      <w:r>
        <w:rPr/>
        <w:t>撻쌹넬㘤确䗂冘癏뭥彗뽲숩療慆⥸慬숵攪瑔う숽넫䭨奁싂瓂䟎伺䔲䢵睱䵏쵬㦡瘭頩㐨啢぀</w:t>
      </w:r>
      <w:r>
        <w:rPr/>
        <w:t>⡔</w:t>
      </w:r>
      <w:r>
        <w:rPr/>
        <w:t>㌩⯂爥</w:t>
      </w:r>
      <w:r>
        <w:rPr/>
        <w:t>ꔶ</w:t>
      </w:r>
      <w:r>
        <w:rPr/>
        <w:t>䁔녣⬬ꥸぺ振仂慷⪩⩮敹摔㍰匪畦슘淂啠쉌伹⽔䋂뭮惂憡杺ど価슿䔸㩾쉁뽴佣炩婱摭㚿㍉浗刣獉稫쉤浗슡凂뭗쉀湲擂⍕偆弤</w:t>
      </w:r>
      <w:r>
        <w:rPr/>
        <w:t>⡴</w:t>
      </w:r>
      <w:r>
        <w:rPr/>
        <w:t>쉏䮩痂㶣숽瞻췂ꅀ⹎</w:t>
      </w:r>
      <w:r>
        <w:rPr/>
        <w:t>⡃</w:t>
      </w:r>
      <w:r>
        <w:rPr/>
        <w:t>僎⥴㵥ꅺ拂䬷㇂橆</w:t>
      </w:r>
      <w:r>
        <w:rPr/>
        <w:t>ⱊ</w:t>
      </w:r>
      <w:r>
        <w:rPr/>
        <w:t>娭⫂숪숩硘䒱堯䓂䐊䙒䟂剈䍊슣숤儴숣㭋偟䃃싂ꥵ䙄椨쵒䈽樥䵳摖숴⩕渮换坙</w:t>
      </w:r>
      <w:r>
        <w:rPr/>
        <w:t>ꥅ</w:t>
      </w:r>
      <w:r>
        <w:rPr/>
        <w:t>㥣⼱瑶㵁싂⌣塊쉄㥦╮栴氲畔╠拂숱⤷촬숩轊䋂䯂楡矂썞땴圦榩㨭䩅쉆卐뗂煃匹䍨晐춬</w:t>
      </w:r>
      <w:r>
        <w:rPr/>
        <w:t>ꤳ꧂</w:t>
      </w:r>
      <w:r>
        <w:rPr/>
        <w:t>䑩彰厘㭇㙢숩噥따뽌偮呐坲䩃녺싂穊싂ꄣ兴⑸䱑捺ㆣ㍙兡吪䁷</w:t>
      </w:r>
      <w:r>
        <w:rPr/>
        <w:t>ⵕ</w:t>
      </w:r>
      <w:r>
        <w:rPr/>
        <w:t>䚻숽轤墻⽫䙔盍넮棂땂恅ァ⽦㟂⍠ꥯ⭗炣䁱쉊㉅楫숲믍幟䵞뼲칎佗噩뼵核哂捵</w:t>
      </w:r>
      <w:r>
        <w:rPr/>
        <w:t>ꦣ</w:t>
      </w:r>
      <w:r>
        <w:rPr/>
        <w:t>㜺灚瞱䍶沵穟旃輻爦ꄷ掮걹採晏꤮⩧ꥣ呔뾵⽍딪繀땳硑칾患⻃織숮䘶쉬칰⸱</w:t>
      </w:r>
      <w:r>
        <w:rPr/>
        <w:t>ⷎ</w:t>
      </w:r>
      <w:r>
        <w:rPr/>
        <w:t>玘坑땲癹⹭䃂ꅙ쉸츻央䂬䵓瀣ぱ畳噍⤹轶</w:t>
      </w:r>
      <w:r>
        <w:rPr/>
        <w:t>ⴭ</w:t>
      </w:r>
      <w:r>
        <w:rPr/>
        <w:t>呙쉬御樭㍬呠䵬殘㠹䀦摉区婡쉌㩀싂憿猦㪵넱⌫⑄硓奪噂쉙⨰쉫䒮抩ㅯ潶坹䑞偙樨⻃㆘쉍쉈飂橘쌳啟䙩</w:t>
      </w:r>
      <w:r>
        <w:rPr/>
        <w:t>⣂</w:t>
      </w:r>
      <w:r>
        <w:rPr/>
        <w:t>㨵湌䥉䉒顀쉩啊潮䠤䜨뽋䝸㐳숴溡眥䡌柂녺呞䷂⽤㩥츮㙬坘獌싂䀻</w:t>
      </w:r>
      <w:r>
        <w:rPr/>
        <w:t>⡆</w:t>
      </w:r>
      <w:r>
        <w:rPr/>
        <w:t>甤䧍㵐濃睋㥕䩍넮頶勂熣♓갮低欵⵺㩪넲</w:t>
      </w:r>
      <w:r>
        <w:rPr/>
        <w:t>ꕁ</w:t>
      </w:r>
      <w:r>
        <w:rPr/>
        <w:t>ꌫ淃㩺䙗ㅁ싂昷怽</w:t>
      </w:r>
      <w:r>
        <w:rPr/>
        <w:t>ⰴ</w:t>
      </w:r>
      <w:r>
        <w:rPr/>
        <w:t>繐⻃䝘⑇爽</w:t>
      </w:r>
      <w:r>
        <w:rPr/>
        <w:t>⣂</w:t>
      </w:r>
      <w:r>
        <w:rPr/>
        <w:t>侏⨽婺ꅱ쏂䵁春顷㬻칤␽囂㕌䂿⍀䁡扵䉰壂⛂깂柃迂䉅呡晑䚩汊她䍾睱</w:t>
      </w:r>
      <w:r>
        <w:rPr/>
        <w:t>⣂</w:t>
      </w:r>
      <w:r>
        <w:rPr/>
        <w:t>꺣칭㝱䈤磂穡未뭭繵⤺戭卷湚嫂㉨⭨珎縰浌轱妮㕴幩晀␴昭圶㦘䱉佁⭍쉕潕⭫⍘䉐䵦</w:t>
      </w:r>
      <w:r>
        <w:rPr/>
        <w:t>⡸</w:t>
      </w:r>
      <w:r>
        <w:rPr/>
        <w:t>㐶⨦ꇂ䙌⌱到</w:t>
      </w:r>
      <w:r>
        <w:rPr/>
        <w:t>ꤰ</w:t>
      </w:r>
      <w:r>
        <w:rPr/>
        <w:t>䙸䤸疮䨻㌫ぶ</w:t>
      </w:r>
      <w:r>
        <w:rPr/>
        <w:t>ꥄ</w:t>
      </w:r>
      <w:r>
        <w:rPr/>
        <w:t>Ⱚ</w:t>
      </w:r>
      <w:r>
        <w:rPr/>
        <w:t>뿂天畗싂縰싂䇃卭</w:t>
      </w:r>
      <w:r>
        <w:rPr/>
        <w:t>ꥇ</w:t>
      </w:r>
      <w:r>
        <w:rPr/>
        <w:t>䥸</w:t>
      </w:r>
      <w:r>
        <w:rPr/>
        <w:t>Ⱕ</w:t>
      </w:r>
      <w:r>
        <w:rPr/>
        <w:t>敟㙃</w:t>
      </w:r>
      <w:r>
        <w:rPr/>
        <w:t>ⵉ</w:t>
      </w:r>
      <w:r>
        <w:rPr/>
        <w:t>堦㙱거顓䬦츲갷ꌴ䑭䗂ノ匹싂꥖灭彣幺弮歰넶⪿칀땫轾噱牂婕⑐컃幯묺쉒湹纣쵈畫</w:t>
      </w:r>
      <w:r>
        <w:rPr/>
        <w:t>⠻</w:t>
      </w:r>
      <w:r>
        <w:rPr/>
        <w:t>圥숺㴻味堲狂䅚ꆬ怸</w:t>
      </w:r>
      <w:r>
        <w:rPr/>
        <w:t>Ⲭ</w:t>
      </w:r>
      <w:r>
        <w:rPr/>
        <w:t>䕊䜰㐳乣祬쉇㧂牬뭊瓃ꅠ</w:t>
      </w:r>
      <w:r>
        <w:rPr/>
        <w:t>ꗂ</w:t>
      </w:r>
      <w:r>
        <w:rPr/>
        <w:t>啡歬輮妩睠頸</w:t>
      </w:r>
      <w:r>
        <w:rPr/>
        <w:t>⠯</w:t>
      </w:r>
      <w:r>
        <w:rPr/>
        <w:t>뽠久쵡癑恋</w:t>
      </w:r>
      <w:r>
        <w:rPr/>
        <w:t>ꤤ</w:t>
      </w:r>
      <w:r>
        <w:rPr/>
        <w:t>Ⱛ</w:t>
      </w:r>
      <w:r>
        <w:rPr/>
        <w:t>帯牦眵㘥쉁䱲痂숳ꍡ檘䱳ꅩ䱧瀩仂⥋穡桂䱂㥃┷㴪繄瀥걉䉆</w:t>
      </w:r>
      <w:r>
        <w:rPr/>
        <w:t>ꤴ</w:t>
      </w:r>
      <w:r>
        <w:rPr/>
        <w:t>묭碡㏂숦济╹侏参⻍♘ネ秎收㒏깩㛂䑾弽抩券㈊泂挥潍束礫숮쉓┰穩ず捁戹쉺쉪繣奆氣傱⤷兪ꇂ숰橹㵇摁慪㥥䔰㫍と╰彐썰內洱娪礰䰫뽌奯整썕䙀癥畓繾䜮ꥥ</w:t>
      </w:r>
      <w:r>
        <w:rPr/>
        <w:t>⠵</w:t>
      </w:r>
      <w:r>
        <w:rPr/>
        <w:t>䍆쉲撩쵂껍䵨杫婯䩺땔剪坠⩊僂䩙捭땺浖ꌪ☥炱㜤〳朸卨㴣泂眭䊩畒䔺傮⽔呀こ汋儺䩫轵縳禮䰹䝣쉂⵸⎵싎㉰슱溩⛂⭰䘸浅朵㝠㟂恃瑅侮晟쏂晠㡧ㅾ欱澏䑹䓃⨴㉰炘꥾匪</w:t>
      </w:r>
      <w:r>
        <w:rPr/>
        <w:t>ꗂ</w:t>
      </w:r>
      <w:r>
        <w:rPr/>
        <w:t>晘◂⯂疵㍐ꍕ⏂⽰䭟枱浏⑌갪塈⫂煭㬵걣堳撿⤪呄䪬▮抩</w:t>
      </w:r>
      <w:r>
        <w:rPr/>
        <w:t>ꥐ</w:t>
      </w:r>
      <w:r>
        <w:rPr/>
        <w:t>瀳</w:t>
      </w:r>
      <w:r>
        <w:rPr/>
        <w:t>ꥊ</w:t>
      </w:r>
      <w:r>
        <w:rPr/>
        <w:t>ㄪ㥘煬旎뭑輭㥤畊</w:t>
      </w:r>
      <w:r>
        <w:rPr/>
        <w:t>ꕭ</w:t>
      </w:r>
      <w:r>
        <w:rPr/>
        <w:t>⡷</w:t>
      </w:r>
      <w:r>
        <w:rPr/>
        <w:t>輭㈻䙡⪻㕵䁨뭪睈普땉䕨媡䮱横繈ꄷ債濂땤⼭兡ꥮ쉩숥㡓票祁稷♩䝥갦䩱㭍䒮歅츪쉊汃⧂ゥ⑉⩲◂깷䡊喩쉚乃渱丸磂놩当㠦剳깴彡㔵㤺煃㑌㑧桠睗䒏願䅷♾⥧奓垱쉇繣◂禥㘻믂♄攲玣唯넨儱ꥥ☵䩁ꥧ</w:t>
      </w:r>
      <w:r>
        <w:rPr/>
        <w:t>⡘</w:t>
      </w:r>
      <w:r>
        <w:rPr/>
        <w:t>牞濂嘺幰住晗㬵瀵忂硣獇깮춿㭢䑡捊</w:t>
      </w:r>
      <w:r>
        <w:rPr/>
        <w:t>꧂</w:t>
      </w:r>
      <w:r>
        <w:rPr/>
        <w:t>ꍲ噑乄瞬䡖⨤칬僃⥸婒京獋副灐怮䁗뭡碘䳂㠩츻瀪疱뼲㠻伯</w:t>
      </w:r>
      <w:r>
        <w:rPr/>
        <w:t>ꦻ</w:t>
      </w:r>
      <w:r>
        <w:rPr/>
        <w:t>繶旃㇎呷䮥橆轙</w:t>
      </w:r>
      <w:r>
        <w:rPr/>
        <w:t>꥓꧂</w:t>
      </w:r>
      <w:r>
        <w:rPr/>
        <w:t>氪쉸䠹숨佉搷砪吻㉀쉃촳櫂㵴슣埂奱啣숳</w:t>
      </w:r>
      <w:r>
        <w:rPr/>
        <w:t>ⵈ</w:t>
      </w:r>
      <w:r>
        <w:rPr/>
        <w:t>畩旃숰싂䴩獡㴽愯숽뽬쉎剔佡瓂牱刴ꥭ⚘搦頩㉬㈥䈻슏杢㙍쎮轢砮쉦濃枩睢䍣⍍⍗䝱䱣㬳乫䩙⸭癷▿䙸奞㟂摭繨佢厱</w:t>
      </w:r>
      <w:r>
        <w:rPr/>
        <w:t>ꕯ</w:t>
      </w:r>
      <w:r>
        <w:rPr/>
        <w:t>껍⤩</w:t>
      </w:r>
      <w:r>
        <w:rPr/>
        <w:t>⡦</w:t>
      </w:r>
      <w:r>
        <w:rPr/>
        <w:t>쉷灰匰幐땐䋂䄩䭏쉆숺</w:t>
      </w:r>
      <w:r>
        <w:rPr/>
        <w:t>ꔦ</w:t>
      </w:r>
      <w:r>
        <w:rPr/>
        <w:t>汚奁</w:t>
      </w:r>
      <w:r>
        <w:rPr/>
        <w:t>⠰</w:t>
      </w:r>
      <w:r>
        <w:rPr/>
        <w:t>祆扬䉎</w:t>
      </w:r>
      <w:r>
        <w:rPr/>
        <w:t>⠣</w:t>
      </w:r>
      <w:r>
        <w:rPr/>
        <w:t>汫⥁㝁싍㡀츪棂⭥⩂挤</w:t>
      </w:r>
      <w:r>
        <w:rPr/>
        <w:t>ⰰ</w:t>
      </w:r>
      <w:r>
        <w:rPr/>
        <w:t>儩砵稲⩶䀴畈뽋沵</w:t>
      </w:r>
      <w:r>
        <w:rPr/>
        <w:t>ⱄ</w:t>
      </w:r>
      <w:r>
        <w:rPr/>
        <w:t>㊣싃渻怰䡧䡵䭾컂ꅄ䎣㭐㖩숭깏硋捁⍏쉥⬺䔮⻂坈敉慞幍檻暵剎ꍖ쉇獱뼣딱⑊䩵䐸슥䅴꥚걇橯슡未獆땂稽쉸溣扙싎溿佅䆘䗂䆵䂱뽚칷狂恠瑞卥</w:t>
      </w:r>
      <w:r>
        <w:rPr/>
        <w:t>ⳍ</w:t>
      </w:r>
      <w:r>
        <w:rPr/>
        <w:t>썬䓂ㅢ潕唣㎣ㅤこ㩬穲슘眥</w:t>
      </w:r>
      <w:r>
        <w:rPr/>
        <w:t>⡋</w:t>
      </w:r>
      <w:r>
        <w:rPr/>
        <w:t>㑕ㄯ塋䑒␶䱅畱쉷㘯㇂</w:t>
      </w:r>
      <w:r>
        <w:rPr/>
        <w:t>ꤺ</w:t>
      </w:r>
      <w:r>
        <w:rPr/>
        <w:t>뽞䍭壂琬䠽쉸顎祍䗂숊</w:t>
      </w:r>
      <w:r>
        <w:rPr/>
        <w:t>⣂</w:t>
      </w:r>
      <w:r>
        <w:rPr/>
        <w:t>扫䡃쉀彲彴严ꍀ쉈⹘睅␷싂乢ꥤ숨숥積窘⨫⽎恘䄹념睊㌷</w:t>
      </w:r>
      <w:r>
        <w:rPr/>
        <w:t>ꤨ</w:t>
      </w:r>
      <w:r>
        <w:rPr/>
        <w:t>氪䐫娳干轉곎䦮</w:t>
      </w:r>
      <w:r>
        <w:rPr/>
        <w:t>Ɱ</w:t>
      </w:r>
      <w:r>
        <w:rPr/>
        <w:t>칏擂楷䝟殘촴䥺㩖恍㆘쉁優쉥礴㍰㜲序겮⩺</w:t>
      </w:r>
      <w:r>
        <w:rPr/>
        <w:t>ꦣ</w:t>
      </w:r>
      <w:r>
        <w:rPr/>
        <w:t>ꏂ⭌䁈㋂䘽剉手䗂㩲轠桱㟂⥾圮䭠穅㵖塔电㨷뭀汖㉡㍗②瑂碡䤲ㅀ</w:t>
      </w:r>
      <w:r>
        <w:rPr/>
        <w:t>ⲿ</w:t>
      </w:r>
      <w:r>
        <w:rPr/>
        <w:t>捏㝗㬭깏楪䰯ꥶ囂瑘</w:t>
      </w:r>
      <w:r>
        <w:rPr/>
        <w:t>ꕦ</w:t>
      </w:r>
      <w:r>
        <w:rPr/>
        <w:t>ꍳ弳</w:t>
      </w:r>
      <w:r>
        <w:rPr/>
        <w:t>ꥅ</w:t>
      </w:r>
      <w:r>
        <w:rPr/>
        <w:t>砽䛃ㄵ呧⥍⑂儳칶䵅⩤뮮捈䣂〮椯</w:t>
      </w:r>
      <w:r>
        <w:rPr/>
        <w:t>ꤴ</w:t>
      </w:r>
      <w:r>
        <w:rPr/>
        <w:t>汗㝞倭獥㑶㧂医⨩㤪浣⪣쎥⪣甪䔺⑭</w:t>
      </w:r>
      <w:r>
        <w:rPr/>
        <w:t>ꥑ</w:t>
      </w:r>
      <w:r>
        <w:rPr/>
        <w:t>㠫潤梥뭶㴥烂촷뾡䔵伽쉘盂䙤⨪磂䭸쎡⏂漣椭⩤刺晣僂习䐬쌱쎬쉀所슘婨轠楒刳㑳䅹슬⺏歩쉮撿⽷쉅獾⽒䦣䑂祪쉳ꍏ佗뭭</w:t>
      </w:r>
      <w:r>
        <w:rPr/>
        <w:t>ⵢ</w:t>
      </w:r>
      <w:r>
        <w:rPr/>
        <w:t>佑녆㢥正爵⬹쵋쉷⭪硚⹄䉭椹乴⨬䱗</w:t>
      </w:r>
      <w:r>
        <w:rPr/>
        <w:t>⡖</w:t>
      </w:r>
      <w:r>
        <w:rPr/>
        <w:t>楆</w:t>
      </w:r>
      <w:r>
        <w:rPr/>
        <w:t>ⲩ</w:t>
      </w:r>
      <w:r>
        <w:rPr/>
        <w:t>扺䙏㈨做癨儤㕚㴫穱疣싂䵠〫숶쉱啦歬ꅭ⭫⭂</w:t>
      </w:r>
      <w:r>
        <w:rPr/>
        <w:t>ꥒ</w:t>
      </w:r>
      <w:r>
        <w:rPr/>
        <w:t>䀮</w:t>
      </w:r>
      <w:r>
        <w:rPr/>
        <w:t>⡬</w:t>
      </w:r>
      <w:r>
        <w:rPr/>
        <w:t>쉺⮘쉙䅰奁썘搴愳숩䉥歁슿┽ꍲ䭳盂</w:t>
      </w:r>
      <w:r>
        <w:rPr/>
        <w:t>ⲡⰱ</w:t>
      </w:r>
      <w:r>
        <w:rPr/>
        <w:t>轈㍢来㫍唺凎矂斵䵠べ硱쉣䡉䩹ヂ煕乚싎辱숲</w:t>
      </w:r>
      <w:r>
        <w:rPr/>
        <w:t>ꤷ</w:t>
      </w:r>
      <w:r>
        <w:rPr/>
        <w:t>乌⍈獚㭏╘桱猪椩楚轠⩃䏂柎</w:t>
      </w:r>
      <w:r>
        <w:rPr/>
        <w:t>ⱙ</w:t>
      </w:r>
      <w:r>
        <w:rPr/>
        <w:t>䴮슘☸㉣䱾㐵䩴</w:t>
      </w:r>
      <w:r>
        <w:rPr/>
        <w:t>⡘</w:t>
      </w:r>
      <w:r>
        <w:rPr/>
        <w:t>㪏犿浯䁒櫂⏂迂䝏싂㠦숰䙓⦻轳炬楒竂顁佑䍡ノ折갵潔偕썺卨뭡劏窱</w:t>
      </w:r>
      <w:r>
        <w:rPr/>
        <w:t>ⱄ</w:t>
      </w:r>
      <w:r>
        <w:rPr/>
        <w:t>偫묭婦朤</w:t>
      </w:r>
      <w:r>
        <w:rPr/>
        <w:t>ꤲ</w:t>
      </w:r>
      <w:r>
        <w:rPr/>
        <w:t>싂帥⹧犻娥烂暘刮桔숪䱬呯庿䑧싂㫍幦숬䞣㦱娽祯쉁幵⦡걊</w:t>
      </w:r>
      <w:r>
        <w:rPr/>
        <w:t>Ⳃ</w:t>
      </w:r>
      <w:r>
        <w:rPr/>
        <w:t>悻슏埂䫎쵰쉊窿煋</w:t>
      </w:r>
      <w:r>
        <w:rPr/>
        <w:t>ꥀ</w:t>
      </w:r>
      <w:r>
        <w:rPr/>
        <w:t>쉫걨땶</w:t>
      </w:r>
      <w:r>
        <w:rPr/>
        <w:t>꧂</w:t>
      </w:r>
      <w:r>
        <w:rPr/>
        <w:t>兡䱢伻⭎걉숱塯熥僂㤽惂顧漮獕䭚</w:t>
      </w:r>
      <w:r>
        <w:rPr/>
        <w:t>⡀</w:t>
      </w:r>
      <w:r>
        <w:rPr/>
        <w:t>䍊怩숤瘱獷捄穑⩃㉯亵┤䑏坵㝸싂</w:t>
      </w:r>
      <w:r>
        <w:rPr/>
        <w:t>ⵑ</w:t>
      </w:r>
      <w:r>
        <w:rPr/>
        <w:t>砥곂㨻㢻䫎㮘⪬꥘쉐</w:t>
      </w:r>
      <w:r>
        <w:rPr/>
        <w:t>ⷂ⥰</w:t>
      </w:r>
      <w:r>
        <w:rPr/>
        <w:t>悥⩮畕渺쉱뭀摣슡</w:t>
      </w:r>
      <w:r>
        <w:rPr/>
        <w:t>⢻</w:t>
      </w:r>
      <w:r>
        <w:rPr/>
        <w:t>ꕣ</w:t>
      </w:r>
      <w:r>
        <w:rPr/>
        <w:t>싍딵䥹ꍊ慔㋂㝾奇䩱攳百슬獳떬㕣吪ꅃ䡕숥棂偰剤䱟婍ꍺ㥮</w:t>
      </w:r>
      <w:r>
        <w:rPr/>
        <w:t>Ⱞ</w:t>
      </w:r>
      <w:r>
        <w:rPr/>
        <w:t>柂祑췂轉砲六⩑旂</w:t>
      </w:r>
      <w:r>
        <w:rPr/>
        <w:t>⠳Ⓙ</w:t>
      </w:r>
      <w:r>
        <w:rPr/>
        <w:t>㈸椹嘫슬䪩幆㜱湡㝄㙣⎮疥堵廂繨ㆩ슥湈⒵皵渦⨬䡎䲮⽋ꍹ亿淂ꇂ⍶株乴彙佔涻쉭昻殡꺮噕輻쉅ꍢ㥊⭣橂䘲쵑⴪</w:t>
      </w:r>
      <w:r>
        <w:rPr/>
        <w:t>ꤰ䷂</w:t>
      </w:r>
      <w:r>
        <w:rPr/>
        <w:t>ふ剔响</w:t>
      </w:r>
      <w:r>
        <w:rPr/>
        <w:t>⡡</w:t>
      </w:r>
      <w:r>
        <w:rPr/>
        <w:t>쉓㴳</w:t>
      </w:r>
      <w:r>
        <w:rPr/>
        <w:t>⠊</w:t>
      </w:r>
      <w:r>
        <w:rPr/>
        <w:t>秂橗呸䔱㨨抱䳃硈ㄣ璡奱䀴斿⧂䑠佂꥕깴⾡딺䢿숴晈䲬帣癲䗍䑊楎烎깯幪呒檡牑䁇湫ㅌ╘䤵㫂颣숵땙悏㴫嚮숯婎쉎嘸㯎坮ꌴ깥轎쉟猫쉤摃쉐乏⺣딫뼩庿䐪깬⚩硅䠥埂놿ꆘ쉳ꏂ牂顏倦瑁秂뭔橇摈ㆻ⹗뭊걨</w:t>
      </w:r>
      <w:r>
        <w:rPr/>
        <w:t>ꤶ⍩</w:t>
      </w:r>
      <w:r>
        <w:rPr/>
        <w:t>昽䕥ꍍ儥恀쉐硇슻倶斵싂㙲㋍欵칢뽌妱佈擂灥㠥僂놘顷꥚</w:t>
      </w:r>
      <w:r>
        <w:rPr/>
        <w:t>ꤵ◍</w:t>
      </w:r>
      <w:r>
        <w:rPr/>
        <w:t>楒넸슣㩺곂种⽊㨻㙍纩秂欽쉬⧂戨䵎砱떵珃係⮘</w:t>
      </w:r>
      <w:r>
        <w:rPr/>
        <w:t>ꤪ▘</w:t>
      </w:r>
      <w:r>
        <w:rPr/>
        <w:t>䅭䒏㟂䖱䙚剤媿稯쉶</w:t>
      </w:r>
      <w:r>
        <w:rPr/>
        <w:t>ꥏ</w:t>
      </w:r>
      <w:r>
        <w:rPr/>
        <w:t>损報璻숯쉳迍眩숽橠炮侩⍩⥹塕婥䥸땙婲猸쉕穙瀰숫槂繚檏疘숥煅䍀</w:t>
      </w:r>
      <w:r>
        <w:rPr/>
        <w:t>ⳍ꥖</w:t>
      </w:r>
      <w:r>
        <w:rPr/>
        <w:t>晡슥弬啮</w:t>
      </w:r>
      <w:r>
        <w:rPr/>
        <w:t>꧂</w:t>
      </w:r>
      <w:r>
        <w:rPr/>
        <w:t>㜸숭뭎癰ꅰ秂塦杰䅧땂懂㍦놡奧椲潺湣䠽뽨쉘⫂䭐놩㡶</w:t>
      </w:r>
      <w:r>
        <w:rPr/>
        <w:t>ⷂ</w:t>
      </w:r>
      <w:r>
        <w:rPr/>
        <w:t>쉁婈楂欷䱲慊堻⽗媱硣䆵爷쉾匪奍㊏ꎏ㥗顧䌯敒</w:t>
      </w:r>
      <w:r>
        <w:rPr/>
        <w:t>ⵂ</w:t>
      </w:r>
      <w:r>
        <w:rPr/>
        <w:t>挮⹅쉕⚻地䣂썏뾵䕪匴䉔䩏⩡礱䭈쉑榮⥞摈넹揂偋⤮념㩧䍶䍯晌⼤橆顲瀦穤ꍦ儴妬癲戰䍠䅚係呆䌶杈壃꥕䓂䨷칳䶻격숷ッ㠪</w:t>
      </w:r>
      <w:r>
        <w:rPr/>
        <w:t>Ⱖ</w:t>
      </w:r>
      <w:r>
        <w:rPr/>
        <w:t>땤潆㕇懂㘪㢣숯춏啫獧㉍䝪쉚☮㥭吳쉌侵⽕斩뭙⩞㔬碬ぉ쉆숪</w:t>
      </w:r>
      <w:r>
        <w:rPr/>
        <w:t>ⵎ</w:t>
      </w:r>
      <w:r>
        <w:rPr/>
        <w:t>灕牥ꏂ幯㍫쉠渣♩桲怽顲썳쉴哂掬瘽区쉷㥥単柂燍</w:t>
      </w:r>
      <w:r>
        <w:rPr/>
        <w:t>ⱉ</w:t>
      </w:r>
      <w:r>
        <w:rPr/>
        <w:t>剌改冻캿奢千⤴뽦摤꥙쉮⧂쉩䭡⹂䅘煴㬫⤯婣摯佲㡺汕種撿䝖妬䑄熘쉋㖥쵦破</w:t>
      </w:r>
      <w:r>
        <w:rPr/>
        <w:t>ⰸ⬪</w:t>
      </w:r>
      <w:r>
        <w:rPr/>
        <w:t>矂ꏂ⩏䭸椱㯎盂묨頨撻쵇䜳</w:t>
      </w:r>
      <w:r>
        <w:rPr/>
        <w:t>꧍</w:t>
      </w:r>
      <w:r>
        <w:rPr/>
        <w:t>뽥♴䕄☽⮱懂煉灊䅺卂㉅ㆵ⏃⍪ㅀ堯긥睚㩣偙쉙⩎埂焪咻䫂梥摓⎬䥊繭娻츶⨦䕀㵰䭷숴焱㵕摬쉞걣憿牭쉸浵</w:t>
      </w:r>
      <w:r>
        <w:rPr/>
        <w:t>ꔹ⍧</w:t>
      </w:r>
      <w:r>
        <w:rPr/>
        <w:t>ꅅ⭮䍄믂쉍</w:t>
      </w:r>
      <w:r>
        <w:rPr/>
        <w:t>Ⳃ</w:t>
      </w:r>
      <w:r>
        <w:rPr/>
        <w:t>䨦</w:t>
      </w:r>
      <w:r>
        <w:rPr/>
        <w:t>ꥁ</w:t>
      </w:r>
      <w:r>
        <w:rPr/>
        <w:t>䀤뮏䥊걲쉤䜤㞮䚬唰㞵⥣䀳祟癔싃汓厱㭥憱</w:t>
      </w:r>
      <w:r>
        <w:rPr/>
        <w:t>ⵙ</w:t>
      </w:r>
      <w:r>
        <w:rPr/>
        <w:t>杰顷䤳檿あ昫辩걌拎䨷ꎬ䴽⵨㎱㵯</w:t>
      </w:r>
      <w:r>
        <w:rPr/>
        <w:t>ⱇ</w:t>
      </w:r>
      <w:r>
        <w:rPr/>
        <w:t>쉟瓂頷泎⭙正繬庣摄깳⨲顔厡盂挽拂⨲啂呀䈩幘兣㚘㙟⵺䭯⽁恇숪⨊䵄칢딵嚬㡗␸攬슬婶⽃㩨쵷埂ꄵ딩お橑쉓䌭景㙡婞䪥煑繡ꍾ쉙淂儩쉸朷姂周䭠灤떘⒱〦슣狃㙵긽</w:t>
      </w:r>
      <w:r>
        <w:rPr/>
        <w:t>ꔳ</w:t>
      </w:r>
      <w:r>
        <w:rPr/>
        <w:t>奘㴹㨺쉶婓癰浄喻䜥仃㈷걥佊灣灕桒촶ꅓ䜵숫睐숤娹汦哂숱怭⹩䝙숲橶⑂숤汱䥞窥丰㦮彁칮㡫⎿礫䡪칂犘⩀㌣瀦⩘慒䭡싂䊩슻懃</w:t>
      </w:r>
      <w:r>
        <w:rPr/>
        <w:t>Ᵽ</w:t>
      </w:r>
      <w:r>
        <w:rPr/>
        <w:t>깬⧍┮乬潵倨츱쌱깮♲㭹恚㥮严㍺뭞⸪榣慳㍥싂ꅹ惎歅딷䎏쉒摫櫂浤奊欯ꎘ떻⻂奃䕟䥤숫挽쉚쉓숥壂쉌䈴皿䟂歪떱숻䱌숹쉮╓嫃녴轾潑獓싂♨䴯噖䘣浸倮町쉚⚬㒡橎</w:t>
      </w:r>
      <w:r>
        <w:rPr/>
        <w:t>⣍</w:t>
      </w:r>
      <w:r>
        <w:rPr/>
        <w:t>斥瑣潏係⺘ꌶ</w:t>
      </w:r>
      <w:r>
        <w:rPr/>
        <w:t>⠪</w:t>
      </w:r>
      <w:r>
        <w:rPr/>
        <w:t>敏仍〱썰쉭な⭥㟂②恍쉂☦兯淂깟뇂瑫녅矍瞘뭚䩈쉣ㅗ</w:t>
      </w:r>
      <w:r>
        <w:rPr/>
        <w:t>ꤱ</w:t>
      </w:r>
      <w:r>
        <w:rPr/>
        <w:t>⠸</w:t>
      </w:r>
      <w:r>
        <w:rPr/>
        <w:t>秂썙惂乥䩋卤㥅싂卣䭎⩪ヂ畾癚䓎祱㝥䕟⩠䧂塒㉙㔤栵头檬쉳渺</w:t>
      </w:r>
      <w:r>
        <w:rPr/>
        <w:t>ꤥ</w:t>
      </w:r>
      <w:r>
        <w:rPr/>
        <w:t>䘨剃䈲숱⩷쉴剟揂湳侘穐ꏂ⹟♨⑔敬填䉈⌭妵긥䁬쌩剑싂딷</w:t>
      </w:r>
      <w:r>
        <w:rPr/>
        <w:t>ꤽ</w:t>
      </w:r>
      <w:r>
        <w:rPr/>
        <w:t>ꅯ砯㜻㕃卂</w:t>
      </w:r>
      <w:r>
        <w:rPr/>
        <w:t>ꕒ</w:t>
      </w:r>
      <w:r>
        <w:rPr/>
        <w:t>Ɑ</w:t>
      </w:r>
      <w:r>
        <w:rPr/>
        <w:t>櫎湧夭䯂噧慎㩑⤪䠺䝪洰祕⽓㤯塀</w:t>
      </w:r>
      <w:r>
        <w:rPr/>
        <w:t>⡠</w:t>
      </w:r>
      <w:r>
        <w:rPr/>
        <w:t>漪灀爺東轡숪ヂ睺㔪㍳썉瀬係䘮䩖㪻浗⩊㶩ꆘ漳⥦丳䅹倰呵㬪汏恩琪뭆佹쉱䁤游㬦</w:t>
      </w:r>
      <w:r>
        <w:rPr/>
        <w:t>ꦘ</w:t>
      </w:r>
      <w:r>
        <w:rPr/>
        <w:t>奆뭑⽶湨攸㵰</w:t>
      </w:r>
      <w:r>
        <w:rPr/>
        <w:t>ꥋ</w:t>
      </w:r>
      <w:r>
        <w:rPr/>
        <w:t>䆱繲놵慓楒㍠幥乏ꇂ做琦䋂</w:t>
      </w:r>
      <w:r>
        <w:rPr/>
        <w:t>Ⳃ</w:t>
      </w:r>
      <w:r>
        <w:rPr/>
        <w:t>㔣䵙숸</w:t>
      </w:r>
      <w:r>
        <w:rPr/>
        <w:t>⡬</w:t>
      </w:r>
      <w:r>
        <w:rPr/>
        <w:t>쉄亵㞻呶♄協츸埂겻ㅟ믂</w:t>
      </w:r>
      <w:r>
        <w:rPr/>
        <w:t>ꕀ</w:t>
      </w:r>
      <w:r>
        <w:rPr/>
        <w:t>㧎填偊숤噧ꍷ恬䗂䵈獵汙䬷䱳䩖ꄣ唽㙗䉉颮ꍰ뮵⛂憻䉋쉷┤⥢㏂㍳祷僂⩉</w:t>
      </w:r>
      <w:r>
        <w:rPr/>
        <w:t>ꥂ⍓</w:t>
      </w:r>
      <w:r>
        <w:rPr/>
        <w:t>䗂杦쉦噆</w:t>
      </w:r>
      <w:r>
        <w:rPr/>
        <w:t>ꗎ</w:t>
      </w:r>
      <w:r>
        <w:rPr/>
        <w:t>媿䂮㮱췍兖䉞牒슣䳂ꏎ瀹䩬㵌案刣㥔쉒猲쉪檮쉆㍈㔬슩䜽参瑸祄奫斮⒮쉕곃杞飂椭揂捆䯂</w:t>
      </w:r>
      <w:r>
        <w:rPr/>
        <w:t>⡋</w:t>
      </w:r>
      <w:r>
        <w:rPr/>
        <w:t>䍙숣䑫怯戣戫牴偔輱☷厡攰㗂兒곍嘭愴煸䔤칬煺䉘쉢㉕敥昦㡄湌塴泂睠犏촪剫⑋䕮䵘ꍞ䙭쉠曂ꎏꍭ⯂㑭䬫쉋㈪兯Ⓜ⽏썅</w:t>
      </w:r>
      <w:r>
        <w:rPr/>
        <w:t>ꤣ</w:t>
      </w:r>
      <w:r>
        <w:rPr/>
        <w:t>⡆⩪</w:t>
      </w:r>
      <w:r>
        <w:rPr/>
        <w:t>産束䀥쉫溱兖◂欰輺槍磂⏃</w:t>
      </w:r>
      <w:r>
        <w:rPr/>
        <w:t>⡪</w:t>
      </w:r>
      <w:r>
        <w:rPr/>
        <w:t>ꦩ</w:t>
      </w:r>
      <w:r>
        <w:rPr/>
        <w:t>づ祀䘤碱硗쌊噾曂</w:t>
      </w:r>
      <w:r>
        <w:rPr/>
        <w:t>ⵌ</w:t>
      </w:r>
      <w:r>
        <w:rPr/>
        <w:t>殏䇍㌥懂皘걘サ싂䖥쉃䕑</w:t>
      </w:r>
      <w:r>
        <w:rPr/>
        <w:t>ⵠ⑟</w:t>
      </w:r>
      <w:r>
        <w:rPr/>
        <w:t>䥫䠹摃噅匱桨</w:t>
      </w:r>
      <w:r>
        <w:rPr/>
        <w:t>ꦏ⩕♎</w:t>
      </w:r>
      <w:r>
        <w:rPr/>
        <w:t>爯癮楢浄婘㍑涥䁤矂⩺⽟䏃⴬磂浉橡廂払╶吥壃涡潰ꅗ䈨ꌬ㕸测帻轪䙃狂⥖</w:t>
      </w:r>
      <w:r>
        <w:rPr/>
        <w:t>꤯</w:t>
      </w:r>
      <w:r>
        <w:rPr/>
        <w:t>毂숲挲⭂敥㉑欫縲㵗땎忂놬⸺卤촪⯂灐浏쉯炬乖䡵迂䑏穒䐪⭇㤱幀䨨湧䩍쎣獐佬倵㜳㭃漴㡘썥쉮畨䵏愻싂侩㭍渴揂啌䮻걇娯版廂煹</w:t>
      </w:r>
      <w:r>
        <w:rPr/>
        <w:t>ⴻ</w:t>
      </w:r>
      <w:r>
        <w:rPr/>
        <w:t>䒥⩑卶䖩爳瑧쌤칦ꥩ煭⥟奭</w:t>
      </w:r>
      <w:r>
        <w:rPr/>
        <w:t>ⱑ</w:t>
      </w:r>
      <w:r>
        <w:rPr/>
        <w:t>惂塚末㮻㐻檿䥭穲싂⺱奶䫂繯䪥촸쉮딯㎱栫㩂歇欭燂噟噍睪뼴婚猻</w:t>
      </w:r>
      <w:r>
        <w:rPr/>
        <w:t>ꗂ</w:t>
      </w:r>
      <w:r>
        <w:rPr/>
        <w:t>渱顶偄ꌪ啺拂呢共乇癊썰䚵놘쉓쉔灲椫㆏싂暩䁱捭⩰</w:t>
      </w:r>
      <w:r>
        <w:rPr/>
        <w:t>ꕉ</w:t>
      </w:r>
      <w:r>
        <w:rPr/>
        <w:t>乳숦쉊剧厬瓂쉾</w:t>
      </w:r>
      <w:r>
        <w:rPr/>
        <w:t>ꦻ</w:t>
      </w:r>
      <w:r>
        <w:rPr/>
        <w:t>奣ꥵ䱱攬</w:t>
      </w:r>
      <w:r>
        <w:rPr/>
        <w:t>ꤥ</w:t>
      </w:r>
      <w:r>
        <w:rPr/>
        <w:t>ぢ쉦䎱爯⸻䡅⵲埃䟂愩砯</w:t>
      </w:r>
      <w:r>
        <w:rPr/>
        <w:t>⠣</w:t>
      </w:r>
      <w:r>
        <w:rPr/>
        <w:t>攲㢿</w:t>
      </w:r>
      <w:r>
        <w:rPr/>
        <w:t>ⲏ</w:t>
      </w:r>
      <w:r>
        <w:rPr/>
        <w:t>憘塥뇂柂㉁亡숥넨</w:t>
      </w:r>
      <w:r>
        <w:rPr/>
        <w:t>ⵐ</w:t>
      </w:r>
      <w:r>
        <w:rPr/>
        <w:t>轫〫䳂ㄨ具伽⸥㈱뽞彶杤灮쉾㡠쎩厮浗き⍰漪떥䝈䅾┮獔噔䥥⫂瑚杖汉㑷攺噙㤹丫쉴䭵⸷堲쌮⫂⽁幆儨䙍䷍䅄婴創슮싂㕩榬䇂䙲焮</w:t>
      </w:r>
      <w:r>
        <w:rPr/>
        <w:t>ꕲ</w:t>
      </w:r>
      <w:r>
        <w:rPr/>
        <w:t>呃㖩촩剅祱䑾牀懂樽ㄻ堽犱䂣佩幎楰㇍剦唰湺摫䁠촮佢摔潰쉰坯㝐硢긻쌪栣矂庿䳂竃搮숰</w:t>
      </w:r>
      <w:r>
        <w:rPr/>
        <w:t>ꥀ</w:t>
      </w:r>
      <w:r>
        <w:rPr/>
        <w:t>暩墥灥쉱까墘剏敳㈽㕷嘣㑴灴䆱だ숫橨欪⥥䉤쉴摗匤쉴⵬敪㑕</w:t>
      </w:r>
      <w:r>
        <w:rPr/>
        <w:t>ꦮ</w:t>
      </w:r>
      <w:r>
        <w:rPr/>
        <w:t>싂摭쉌╅</w:t>
      </w:r>
      <w:r>
        <w:rPr/>
        <w:t>ꕘ⯂</w:t>
      </w:r>
      <w:r>
        <w:rPr/>
        <w:t>時畍츽㒡噚쉺橏쉀䳂椣睑䌤奪卬</w:t>
      </w:r>
      <w:r>
        <w:rPr/>
        <w:t>ⷂ</w:t>
      </w:r>
      <w:r>
        <w:rPr/>
        <w:t>䲻堶</w:t>
      </w:r>
      <w:r>
        <w:rPr/>
        <w:t>ꖘ</w:t>
      </w:r>
      <w:r>
        <w:rPr/>
        <w:t>抩䚿㘹垬╏佈②╚㢿䧂㙷婶숬歫껂䅟迂徘唷⹈啞癧䷎䯂掿쉰㊮場椨慥唩⩘姂⹸䍟㵟쉱䡔땠磂</w:t>
      </w:r>
      <w:r>
        <w:rPr/>
        <w:t>꧃⭤</w:t>
      </w:r>
      <w:r>
        <w:rPr/>
        <w:t>ㅅ싎ひ傱奕ㄫ批焦깪瘮偷쉱⩁ㄲ畍祋⩮䅮䰶䶣⩭畾未捳磂</w:t>
      </w:r>
      <w:r>
        <w:rPr/>
        <w:t>ꗍ</w:t>
      </w:r>
      <w:r>
        <w:rPr/>
        <w:t>쉏祏报</w:t>
      </w:r>
      <w:r>
        <w:rPr/>
        <w:t>ⱷ</w:t>
      </w:r>
      <w:r>
        <w:rPr/>
        <w:t>㍉堪慶歱㥖⨲儴ず去</w:t>
      </w:r>
      <w:r>
        <w:rPr/>
        <w:t>ⵥ</w:t>
      </w:r>
      <w:r>
        <w:rPr/>
        <w:t>犘轺╭䕸焹쉰㬥㚿䈮쉓㷂盂竂</w:t>
      </w:r>
      <w:r>
        <w:rPr/>
        <w:t>ⳃ</w:t>
      </w:r>
      <w:r>
        <w:rPr/>
        <w:t>嫂䉴京</w:t>
      </w:r>
      <w:r>
        <w:rPr/>
        <w:t>ꔰ</w:t>
      </w:r>
      <w:r>
        <w:rPr/>
        <w:t>溿瓂슏彉⭸祓뗂氩严橲坁渱㪣</w:t>
      </w:r>
      <w:r>
        <w:rPr/>
        <w:t>ⱁ</w:t>
      </w:r>
      <w:r>
        <w:rPr/>
        <w:t>숨▩丫棂췃</w:t>
      </w:r>
      <w:r>
        <w:rPr/>
        <w:t>ⵇ⑉⩾</w:t>
      </w:r>
      <w:r>
        <w:rPr/>
        <w:t>熮숻⌣灙晉癦垏뼷쉹</w:t>
      </w:r>
      <w:r>
        <w:rPr/>
        <w:t>ꥎ</w:t>
      </w:r>
      <w:r>
        <w:rPr/>
        <w:t>嫂殣숹株䍞䘣⹴焦戊顈겣㕰ꅯ⥃磂硊療숳硄ㄪ暱匱㥆겱⨦쉚㘪═心滎䙫穗搭쉾ꎩ</w:t>
      </w:r>
      <w:r>
        <w:rPr/>
        <w:t>ꦏ</w:t>
      </w:r>
      <w:r>
        <w:rPr/>
        <w:t>ꍤ☴䡥杉㚏䎩㥇亵⽾澵ぶ╯癣咵㬵住䟎䥒奷㡖瑀⽰垮彣╁♓㒏旍䪘녋</w:t>
      </w:r>
      <w:r>
        <w:rPr/>
        <w:t>ꤻ⹪</w:t>
      </w:r>
      <w:r>
        <w:rPr/>
        <w:t>ꥲ灰ㅒ儽ꆱ</w:t>
      </w:r>
      <w:r>
        <w:rPr/>
        <w:t>ⵕ</w:t>
      </w:r>
      <w:r>
        <w:rPr/>
        <w:t>暻㙫㕳婑湶쉏썱䍯䩉剙⚻㙲瑒</w:t>
      </w:r>
      <w:r>
        <w:rPr/>
        <w:t>ꤻ</w:t>
      </w:r>
      <w:r>
        <w:rPr/>
        <w:t>쉰乎玡쉗䙲慙䉘䘮⭨</w:t>
      </w:r>
      <w:r>
        <w:rPr/>
        <w:t>ⱷ</w:t>
      </w:r>
      <w:r>
        <w:rPr/>
        <w:t>慟㩶촱ꆵ쉎噍</w:t>
      </w:r>
      <w:r>
        <w:rPr/>
        <w:t>ⲏ</w:t>
      </w:r>
      <w:r>
        <w:rPr/>
        <w:t>兂帯슘偳顊丷䡌㍌〉照挮権硠⹕칅䵍촩䅩汥䊏䱮⑹慬厩긣⽳息㉆</w:t>
      </w:r>
      <w:r>
        <w:rPr/>
        <w:t>ⴭ</w:t>
      </w:r>
      <w:r>
        <w:rPr/>
        <w:t>䘱恚硹땇刦⫂惂뼽충쉉掣煐㥙싂䑌썥婴쉏电䑒壂쉏촫剖顩垘歊츸ꅄ绂묵種焽슻⽍⽨</w:t>
      </w:r>
      <w:r>
        <w:rPr/>
        <w:t>ꤶ</w:t>
      </w:r>
      <w:r>
        <w:rPr/>
        <w:t>㝒넻倥싎係瞵♦矂㨨</w:t>
      </w:r>
      <w:r>
        <w:rPr/>
        <w:t>ꔣ</w:t>
      </w:r>
      <w:r>
        <w:rPr/>
        <w:t>慓烃썅⺵搯浗頭堹ꄻ㤯슩䵁ꍐ⨶則깭别⵴灆桋␤긲䴬⍠轘攸懎♰싂ꅄ浰㓂싂㑚㉊쉦䭋칔䶿樬盂⪻瀰◂䰵ꅂ垻Ⓜ竂彖硏啬쉋幍歀땡浬</w:t>
      </w:r>
      <w:r>
        <w:rPr/>
        <w:t>⠲</w:t>
      </w:r>
      <w:r>
        <w:rPr/>
        <w:t>甹</w:t>
      </w:r>
      <w:r>
        <w:rPr/>
        <w:t>ꥀ</w:t>
      </w:r>
      <w:r>
        <w:rPr/>
        <w:t>깱牮䄤祊䍾卑扢砺</w:t>
      </w:r>
      <w:r>
        <w:rPr/>
        <w:t>ꤽ</w:t>
      </w:r>
      <w:r>
        <w:rPr/>
        <w:t>䝮彟⥎䈴杅壎煖⨷捨繠⤥깰슏㙠㑌⭎⽷겥</w:t>
      </w:r>
      <w:r>
        <w:rPr/>
        <w:t>ⱶ╥</w:t>
      </w:r>
      <w:r>
        <w:rPr/>
        <w:t>纡愽呣卓㝠猳♑堳쉔ꅃ숺彦㥈䜪亏䕗秂慒㐱㬬</w:t>
      </w:r>
      <w:r>
        <w:rPr/>
        <w:t>ꕾ</w:t>
      </w:r>
      <w:r>
        <w:rPr/>
        <w:t>搣偰䡇啥╺晩沏乣先兴唳炏꥙㍑</w:t>
      </w:r>
      <w:r>
        <w:rPr/>
        <w:t>ꤵ</w:t>
      </w:r>
      <w:r>
        <w:rPr/>
        <w:t>䅴썚쉳卲⹴奊</w:t>
      </w:r>
      <w:r>
        <w:rPr/>
        <w:t>ꕵ</w:t>
      </w:r>
      <w:r>
        <w:rPr/>
        <w:t>쉬쉪塲㵙祾䍢ꌹ⨤㜱</w:t>
      </w:r>
      <w:r>
        <w:rPr/>
        <w:t>ⴻ⑞</w:t>
      </w:r>
      <w:r>
        <w:rPr/>
        <w:t>㨺숵昳䜦揂晾</w:t>
      </w:r>
      <w:r>
        <w:rPr/>
        <w:t>ꖡ</w:t>
      </w:r>
      <w:r>
        <w:rPr/>
        <w:t>䱯䓂姍槂䀦塟楞浂걔⭧☴瀥扟㐣</w:t>
      </w:r>
      <w:r>
        <w:rPr/>
        <w:t>⡏</w:t>
      </w:r>
      <w:r>
        <w:rPr/>
        <w:t>员撱㵚⥗唤漣䐵廂♪恵朽⏂䬽䝌땫⛂伯恉⫂穁頽쉰㡃㯍⩞쉢煨慱圣녉㍂㵡깚깅䥾側懂硓墣ㅱ⛂剋䵐禱숤䝸啃쉬扄呡ꍍ⑶ㅕ㩋炏扫恮䐫싂㶥㬰䅍䩳穕頦슡딸匽灂䡾䥟猪㤪扺儵瑸璩剞枏幤⼯晞娹卍楆佔쉭췎怣촸䭞♂⯂칾㥃輦쉇捒獰潩뼰獨㕕桂쉰췂䝖挦渥夬繾</w:t>
      </w:r>
      <w:r>
        <w:rPr/>
        <w:t>ꗃ</w:t>
      </w:r>
      <w:r>
        <w:rPr/>
        <w:t>协쉪欴晎摘쉴ㄸ疡싂</w:t>
      </w:r>
      <w:r>
        <w:rPr/>
        <w:t>ꦬ</w:t>
      </w:r>
      <w:r>
        <w:rPr/>
        <w:t>繰縩㠯卫焳䡶숲⹊⩗␹捲⌴숩䉢繮⛂긷뾵슿䴯ꍍ숯㏂呷獸⍦쌶磍쉙䳂繅煴㍺싂㍄祘꥖渽</w:t>
      </w:r>
      <w:r>
        <w:rPr/>
        <w:t>ꕄ</w:t>
      </w:r>
      <w:r>
        <w:rPr/>
        <w:t>㨨剗</w:t>
      </w:r>
      <w:r>
        <w:rPr/>
        <w:t>ꤹ</w:t>
      </w:r>
      <w:r>
        <w:rPr/>
        <w:t>剙㙔뽖儮慮⒣뿂迃歬瞿愊슻</w:t>
      </w:r>
      <w:r>
        <w:rPr/>
        <w:t>ꦣ</w:t>
      </w:r>
      <w:r>
        <w:rPr/>
        <w:t>伤湲ぁ㓂긯㜴数║偤쵶깓摣싂吶䙮䥤痎漺炵췍슘쉚稤⹠顑怬쎿轆棂徥䠵ㄥ媥牅敕깇</w:t>
      </w:r>
      <w:r>
        <w:rPr/>
        <w:t>ꥆ</w:t>
      </w:r>
      <w:r>
        <w:rPr/>
        <w:t>싂歾</w:t>
      </w:r>
      <w:r>
        <w:rPr/>
        <w:t>ꥏ</w:t>
      </w:r>
      <w:r>
        <w:rPr/>
        <w:t>础ㆻ㣂뽤桍㬬䰪绂숪獠쉮㠽⴪껂弶䝹䢵䑒哂䎥┪쉒䂩묲⩸㵔䤯歒榘</w:t>
      </w:r>
      <w:r>
        <w:rPr/>
        <w:t>ⱀ</w:t>
      </w:r>
      <w:r>
        <w:rPr/>
        <w:t>浊㭅</w:t>
      </w:r>
      <w:r>
        <w:rPr/>
        <w:t>⡷♬</w:t>
      </w:r>
      <w:r>
        <w:rPr/>
        <w:t>硄湰䷂䉪ꍴ恸䝳썂⩖㡾</w:t>
      </w:r>
      <w:r>
        <w:rPr/>
        <w:t>Ⱛ⭔</w:t>
      </w:r>
      <w:r>
        <w:rPr/>
        <w:t>䩸䈦戯澩䉰숮</w:t>
      </w:r>
      <w:r>
        <w:rPr/>
        <w:t>ⱹ</w:t>
      </w:r>
      <w:r>
        <w:rPr/>
        <w:t>䰦䜥䢩쉥炩녋㉊坖撏晾⸷䒣梏싂쉃썣ꍟꄭ䉱竂䱡祄䞿䊵㭊喩ꍴ捘㵭</w:t>
      </w:r>
      <w:r>
        <w:rPr/>
        <w:t>꧂</w:t>
      </w:r>
      <w:r>
        <w:rPr/>
        <w:t>넰劮␥煡습婊슩⶿稷剠㧂ꅧ㣂剟先枱⑗䉷녚</w:t>
      </w:r>
      <w:r>
        <w:rPr/>
        <w:t>ꗂ</w:t>
      </w:r>
      <w:r>
        <w:rPr/>
        <w:t>쉱恴ꍓ癸ꥴ㝴渹뭦悩㑡ꅰ딭睲땎颩搽獦䅖助氹棂쉧㍥䤽䞏佞땶</w:t>
      </w:r>
      <w:r>
        <w:rPr/>
        <w:t>ⵌ</w:t>
      </w:r>
      <w:r>
        <w:rPr/>
        <w:t>楩䴴䁚⵪</w:t>
      </w:r>
      <w:r>
        <w:rPr/>
        <w:t>ⲿ</w:t>
      </w:r>
      <w:r>
        <w:rPr/>
        <w:t>恆沬㗂숣䔬埂㫃灺㉬〣▣⛂坘거딵숱卹⫂⛂갲故뭀⩥浤殏㒩ㆿ╀㯂</w:t>
      </w:r>
      <w:r>
        <w:rPr/>
        <w:t>ⰴ</w:t>
      </w:r>
      <w:r>
        <w:rPr/>
        <w:t>喿偅砶剶칉乑쉶願㐲쉭䱪䤱曂⩲습</w:t>
      </w:r>
      <w:r>
        <w:rPr/>
        <w:t>ⵔ</w:t>
      </w:r>
      <w:r>
        <w:rPr/>
        <w:t>潫싃쉁卪砵╥浾窘칅彭彾⹏쉆䋎啬䲿常䉫煯扂潷氳</w:t>
      </w:r>
      <w:r>
        <w:rPr/>
        <w:t>ꔻ</w:t>
      </w:r>
      <w:r>
        <w:rPr/>
        <w:t>輫杁ꏃ</w:t>
      </w:r>
      <w:r>
        <w:rPr/>
        <w:t>ⲩ</w:t>
      </w:r>
      <w:r>
        <w:rPr/>
        <w:t>㬯捍숨橏榱塳き呎㑌䞘㜥䛂元㙴⿂⥨扔ㅶ催操⹋⽏</w:t>
      </w:r>
      <w:r>
        <w:rPr/>
        <w:t>ꥌ</w:t>
      </w:r>
      <w:r>
        <w:rPr/>
        <w:t>搵숬쉗攵矎ꌨ⹆䪘垮쉃䝆䩠쉁숱庡䩀轾䲵穭湨礭땊</w:t>
      </w:r>
      <w:r>
        <w:rPr/>
        <w:t>ꦡ</w:t>
      </w:r>
      <w:r>
        <w:rPr/>
        <w:t>㭸䟃쉃没係숰瘭燂♖⯂㷃汀塶믂幾┪</w:t>
      </w:r>
      <w:r>
        <w:rPr/>
        <w:t>ꤽꦡ</w:t>
      </w:r>
      <w:r>
        <w:rPr/>
        <w:t>깯㵠畒瑩彤嘲䘵畩</w:t>
      </w:r>
      <w:r>
        <w:rPr/>
        <w:t>ⱓ</w:t>
      </w:r>
      <w:r>
        <w:rPr/>
        <w:t>쏂婯⍚췂䭾⒣樯䞻乏橲䘺俎媩妻䑞朳⴯泂䙗䭘浐桳䝴慗呧쉀濎</w:t>
      </w:r>
      <w:r>
        <w:rPr/>
        <w:t>⡂</w:t>
      </w:r>
      <w:r>
        <w:rPr/>
        <w:t>㕏㊱㭸촺㕟晹쉄㘮껂炡</w:t>
      </w:r>
      <w:r>
        <w:rPr/>
        <w:t>ⱊ</w:t>
      </w:r>
      <w:r>
        <w:rPr/>
        <w:t>㵘싃帥卙쉊㗂䰭⤣六浃</w:t>
      </w:r>
      <w:r>
        <w:rPr/>
        <w:t>ⵤꥎ</w:t>
      </w:r>
      <w:r>
        <w:rPr/>
        <w:t>䥆框㍧슩</w:t>
      </w:r>
      <w:r>
        <w:rPr/>
        <w:t>ꥄ</w:t>
      </w:r>
      <w:r>
        <w:rPr/>
        <w:t>繫卟ꍄ쵏⼹㬭싂㟂㙳캡䉲纩갯硯䟂廂슻强欱祩㭢䬲武</w:t>
      </w:r>
      <w:r>
        <w:rPr/>
        <w:t>ꥒ</w:t>
      </w:r>
      <w:r>
        <w:rPr/>
        <w:t>欽⺬䰹ꍇ⭍㝅㋂숷䱴卐橲ㅥガ䵑刯䢩彂䈭渥</w:t>
      </w:r>
      <w:r>
        <w:rPr/>
        <w:t>ꕘ</w:t>
      </w:r>
      <w:r>
        <w:rPr/>
        <w:t>㠷汾㝾⹫쉷塱쉸輣潲⨰⯂꥙丩⭈疬숮숻䝎猺啃匴㕇秂治㑨♱枱侬瞣䉵畇䙟廂娮◂甪쉥ꍤ</w:t>
      </w:r>
      <w:r>
        <w:rPr/>
        <w:t>ⶱ⤹</w:t>
      </w:r>
      <w:r>
        <w:rPr/>
        <w:t>숴䅁㋂숴眶僂</w:t>
      </w:r>
      <w:r>
        <w:rPr/>
        <w:t>ꕬꕥ</w:t>
      </w:r>
      <w:r>
        <w:rPr/>
        <w:t>뭙㥴䘮쉃拂氣⍙㶘넰類㤳礻</w:t>
      </w:r>
      <w:r>
        <w:rPr/>
        <w:t>⢱</w:t>
      </w:r>
      <w:r>
        <w:rPr/>
        <w:t>牣慃稯싂え</w:t>
      </w:r>
      <w:r>
        <w:rPr/>
        <w:t>ꕔ</w:t>
      </w:r>
      <w:r>
        <w:rPr/>
        <w:t>썌磂</w:t>
      </w:r>
      <w:r>
        <w:rPr/>
        <w:t>ꥒ</w:t>
      </w:r>
      <w:r>
        <w:rPr/>
        <w:t>칓땩稺桭䪥估啎澩帣徵㉄矂깉収佀䓂獰夊㴤딦⭕⑔卶䭒㵈狂㭷檡㨮쵕㌷摫〹偬⭰硥瑭杫夯㑥슿㕂汸</w:t>
      </w:r>
      <w:r>
        <w:rPr/>
        <w:t>ꤽ⸦</w:t>
      </w:r>
      <w:r>
        <w:rPr/>
        <w:t>㑤盂</w:t>
      </w:r>
      <w:r>
        <w:rPr/>
        <w:t>ꔺ</w:t>
      </w:r>
      <w:r>
        <w:rPr/>
        <w:t>畕쉅嫃問</w:t>
      </w:r>
      <w:r>
        <w:rPr/>
        <w:t>Ⳃ</w:t>
      </w:r>
      <w:r>
        <w:rPr/>
        <w:t>撱⑆梱捴昷뭠㈻曂ㅦ䝎牫䎏湩䘯땄ꎿ䗂哂䱣呬ꅾ쉧繣컎穇䶵쉋卐⥍땊杩䭚願䀫⾬煐䓂䰨䕀輻塚噞䥸繫坰兇⌫⌽갳燂䍸䝶숽묶兟넪桶縥⽫䩤䝃뽸僂㨦</w:t>
      </w:r>
      <w:r>
        <w:rPr/>
        <w:t>ⰷ</w:t>
      </w:r>
      <w:r>
        <w:rPr/>
        <w:t>䡴숪깚쉌繄녒㉚倦ꏂ睠쉓奧㭸녡塉㑲湇䨯刪䛍硤猻弻乔땐쉀埂㕢瀣뮵䏍䐩숰穓嘱╞斱⑯넻㘤⩑灄슮きꅏ怰瀣湹畏壃쉃䍴䵎䫂戥쌣ꆩ頳娱挩䘨숰砶숭楰䊏⍷겵凂䴬습䬪圶⨪颣繎쉮欱⿍䐷垘癌顱䩋䳂ꅯ頪慡恊慬ㅱ桱츶晤奰浓⩢숬刭临</w:t>
      </w:r>
      <w:r>
        <w:rPr/>
        <w:t>ꦮ</w:t>
      </w:r>
      <w:r>
        <w:rPr/>
        <w:t>썂㵖㵌瓂</w:t>
      </w:r>
      <w:r>
        <w:rPr/>
        <w:t>꧂</w:t>
      </w:r>
      <w:r>
        <w:rPr/>
        <w:t>礨쉆偗䓍濂繏䂩⵳⿎疬싂剩ヂ㉫扐䬬硷㔺㕕瑯兩묦扺撩⩬</w:t>
      </w:r>
      <w:r>
        <w:rPr/>
        <w:t>ꕔ</w:t>
      </w:r>
      <w:r>
        <w:rPr/>
        <w:t>牔淎凍收</w:t>
      </w:r>
      <w:r>
        <w:rPr/>
        <w:t>ⶱ⤥</w:t>
      </w:r>
    </w:p>
    <w:p>
      <w:pPr>
        <w:pStyle w:val="PreformattedText"/>
        <w:bidi w:val="0"/>
        <w:spacing w:before="0" w:after="0"/>
        <w:jc w:val="left"/>
        <w:rPr/>
      </w:pPr>
      <w:r>
        <w:rPr/>
        <w:t>䁈吲䵟쉧杙</w:t>
      </w:r>
      <w:r>
        <w:rPr/>
        <w:t>ⱶ</w:t>
      </w:r>
      <w:r>
        <w:rPr/>
        <w:t>䔮吩쉸䕙㊮燂焽</w:t>
      </w:r>
      <w:r>
        <w:rPr/>
        <w:t>ꤱ⩥</w:t>
      </w:r>
      <w:r>
        <w:rPr/>
        <w:t>㴴䍤橯슮꥔㵵갯숽⽄揂䧂係摞湃</w:t>
      </w:r>
      <w:r>
        <w:rPr/>
        <w:t>ꥒ⵶</w:t>
      </w:r>
      <w:r>
        <w:rPr/>
        <w:t>쉙㐰汪璿쉞ꄪ㤮穞噦ꅦ</w:t>
      </w:r>
      <w:r>
        <w:rPr/>
        <w:t>⡹</w:t>
      </w:r>
      <w:r>
        <w:rPr/>
        <w:t>숹䎘꧎夣奍轴슘⭐㵣▬䱀禿垩畹☪楕⭉估⩶䅑뿂㩠䌻爮墮嚮武䶿橂╷슮灍┣뽔奘䕧䱪幎ご洲슱桑꧎戭㉟䰨녹⥳뭱吽欺쵱噯楥䤽㉴쉺ꄣ熘縣㯎捍栳栮污슻㌮숭污⩐䚻纥歅쉧㌰偀楥╵쵸煀</w:t>
      </w:r>
      <w:r>
        <w:rPr/>
        <w:t>⠥</w:t>
      </w:r>
      <w:r>
        <w:rPr/>
        <w:t>恇⌺辥쉐搦㛂═칄⏍䒿硞䌬⥓䘨䙘ꆮ整</w:t>
      </w:r>
      <w:r>
        <w:rPr/>
        <w:t>⣂</w:t>
      </w:r>
      <w:r>
        <w:rPr/>
        <w:t>䡁⪥촽쉖幯뭊䕯櫂䫍偶</w:t>
      </w:r>
      <w:r>
        <w:rPr/>
        <w:t>ꖱ</w:t>
      </w:r>
      <w:r>
        <w:rPr/>
        <w:t>딥䉏싂쉗㍐噤</w:t>
      </w:r>
      <w:r>
        <w:rPr/>
        <w:t>ⱏ</w:t>
      </w:r>
      <w:r>
        <w:rPr/>
        <w:t>猱攷怬䲿☥㓂婵㍣⨺噇쉣瑦ꇂ墵ꅚ塴瓂慴焲ꏍ穃埃揂떩頺㟂춿숸때쉷偁㬩㦱柂憘彈琴濂䑵싂㢮睟믎穯珂搨㘩䰫㩠御䰷</w:t>
      </w:r>
      <w:r>
        <w:rPr/>
        <w:t>ⲱ</w:t>
      </w:r>
      <w:r>
        <w:rPr/>
        <w:t>毂嫍琱畄剸橈娱扈뮥䝁㘨㠱歔ꇂ칂區⩌뼺睤ꥰ爳㉩䕡</w:t>
      </w:r>
      <w:r>
        <w:rPr/>
        <w:t>ⳃ</w:t>
      </w:r>
      <w:r>
        <w:rPr/>
        <w:t>入瑊싂쉠灤暩ィ䩲浲딨뮩湴獋復쉕쌸땊ꅞ</w:t>
      </w:r>
      <w:r>
        <w:rPr/>
        <w:t>⠴</w:t>
      </w:r>
      <w:r>
        <w:rPr/>
        <w:t>焻㴷뾱ヂ呶쉩瓍坙漲抱䭪坤⽧繥╌갪頤畾渨稊촪넶嘪</w:t>
      </w:r>
      <w:r>
        <w:rPr/>
        <w:t>꤬</w:t>
      </w:r>
      <w:r>
        <w:rPr/>
        <w:t>㊩걟</w:t>
      </w:r>
      <w:r>
        <w:rPr/>
        <w:t>꧂</w:t>
      </w:r>
      <w:r>
        <w:rPr/>
        <w:t>昪䡳帩⩯戣潸쉚係䭸拂䭄惎敚摷ꥢ䭥쉵녊囂顬晀纣㬩뽮䕶歶╶砱䵕剷뭁</w:t>
      </w:r>
      <w:r>
        <w:rPr/>
        <w:t>ꦻ⍃</w:t>
      </w:r>
      <w:r>
        <w:rPr/>
        <w:t>䐫⮿啯⩇䵱☪깦㭓뭐䑐勍㍞䱫숪眸ㅆ凍庻末竂쉴㝋顤◂숵䑹䱞䀮㵓ꅙ忂偾⥟䤦쉣칄䌪橩睸彊健墿겣䪬㛂⥞㠻쉭懎쉦助㑏壂瀶梻</w:t>
      </w:r>
      <w:r>
        <w:rPr/>
        <w:t>ⵠ</w:t>
      </w:r>
      <w:r>
        <w:rPr/>
        <w:t>洨ꥸ쉹⩱硚䝶䋂</w:t>
      </w:r>
      <w:r>
        <w:rPr/>
        <w:t>꤬</w:t>
      </w:r>
      <w:r>
        <w:rPr/>
        <w:t>戶唩澿帩㑴</w:t>
      </w:r>
      <w:r>
        <w:rPr/>
        <w:t>ꕸ</w:t>
      </w:r>
      <w:r>
        <w:rPr/>
        <w:t>䳂瑮塶朣朰乃숳䑀䙵帣畏</w:t>
      </w:r>
      <w:r>
        <w:rPr/>
        <w:t>ꕚꕘ</w:t>
      </w:r>
      <w:r>
        <w:rPr/>
        <w:t>獴厬䥖놿䐷⨶坴⽏悱쉙䩙乤</w:t>
      </w:r>
      <w:r>
        <w:rPr/>
        <w:t>ⵚ</w:t>
      </w:r>
      <w:r>
        <w:rPr/>
        <w:t>昤偋䔤杉⥉䩟⹉썇㘸牦氦婟汔㊻唶欪䱡㡅쉤싎⍑婴塊걳佞婵呴啑楣坆ꌹ恰汢㴺╵攷晎뇂穋剘卂싂椱敧泂濃从㡨</w:t>
      </w:r>
      <w:r>
        <w:rPr/>
        <w:t>ⱇ</w:t>
      </w:r>
      <w:r>
        <w:rPr/>
        <w:t>싎쉮戭⩪䑙㊏庘녓獮</w:t>
      </w:r>
      <w:r>
        <w:rPr/>
        <w:t>ꔴ</w:t>
      </w:r>
      <w:r>
        <w:rPr/>
        <w:t>䅉뭆眷⍷⽍䥾깐♡⭢歪䝡あ춿싃⨻</w:t>
      </w:r>
      <w:r>
        <w:rPr/>
        <w:t>ꗂ</w:t>
      </w:r>
      <w:r>
        <w:rPr/>
        <w:t>㠳</w:t>
      </w:r>
      <w:r>
        <w:rPr/>
        <w:t>ꔰ</w:t>
      </w:r>
      <w:r>
        <w:rPr/>
        <w:t>싂䑚焪⮏煯쉳轪⏂</w:t>
      </w:r>
      <w:r>
        <w:rPr/>
        <w:t>Ȿ</w:t>
      </w:r>
      <w:r>
        <w:rPr/>
        <w:t>걷穫眤ꅦ</w:t>
      </w:r>
      <w:r>
        <w:rPr/>
        <w:t>ⵂ</w:t>
      </w:r>
      <w:r>
        <w:rPr/>
        <w:t>治䑊㯂쉡繬䴪ꍈ</w:t>
      </w:r>
      <w:r>
        <w:rPr/>
        <w:t>꤭</w:t>
      </w:r>
      <w:r>
        <w:rPr/>
        <w:t>椩㴺⑬坠灙ꥭ敢恌幟噖氥淎顬奤轫</w:t>
      </w:r>
      <w:r>
        <w:rPr/>
        <w:t>ꕡ</w:t>
      </w:r>
      <w:r>
        <w:rPr/>
        <w:t>㭓恟뿂㩆晊㕃쉵</w:t>
      </w:r>
      <w:r>
        <w:rPr/>
        <w:t>ⱬ</w:t>
      </w:r>
      <w:r>
        <w:rPr/>
        <w:t>䝳぀歔뽴쉾뽏䯃ꍑ璥㕺쵟</w:t>
      </w:r>
      <w:r>
        <w:rPr/>
        <w:t>ⲩ</w:t>
      </w:r>
      <w:r>
        <w:rPr/>
        <w:t>䇂䀥⻂煶瘩攵캩婟橮噐穖</w:t>
      </w:r>
      <w:r>
        <w:rPr/>
        <w:t>Ⱙ</w:t>
      </w:r>
      <w:r>
        <w:rPr/>
        <w:t>촩恱恇걾儷㑸烂딫䡙伨䎱㥕㈻쉬갴癋뽚祸珂쉂飂在允㨥䱏慬␩坬</w:t>
      </w:r>
      <w:r>
        <w:rPr/>
        <w:t>ꖱ</w:t>
      </w:r>
      <w:r>
        <w:rPr/>
        <w:t>썠楟卆䒿칹頳쉌</w:t>
      </w:r>
      <w:r>
        <w:rPr/>
        <w:t>ꔮ</w:t>
      </w:r>
      <w:r>
        <w:rPr/>
        <w:t>㤽忂┪杦扷桃套擂と轳積印廂偬䙔帪쉈眳幤璣칑颬欥噟睔牘皬歱晉煳⭭쵹묱頭櫂毂佭湖⑶ヂ쉊갺쉴祖㗂乱煱긶</w:t>
      </w:r>
      <w:r>
        <w:rPr/>
        <w:t>ⲣ</w:t>
      </w:r>
      <w:r>
        <w:rPr/>
        <w:t>䋃盂㡊䔲塹恬塮顶</w:t>
      </w:r>
      <w:r>
        <w:rPr/>
        <w:t>⠵⍞</w:t>
      </w:r>
      <w:r>
        <w:rPr/>
        <w:t>슏썕┷뼯嫂</w:t>
      </w:r>
      <w:r>
        <w:rPr/>
        <w:t>ꦡ</w:t>
      </w:r>
      <w:r>
        <w:rPr/>
        <w:t>䵡傣呎洮㍠牪ꥢ䔦䔦ꄽ뭵恍斮湨瑆딳氥쉍ꆣ啱塡扪㡌䈺在䉷썴ꅶ拂습⥗䐰桴溥嘹䫎쉬쉥㕃뼱숦憩眨⭆恱效塃⥰⥙뽇꥚欭</w:t>
      </w:r>
      <w:r>
        <w:rPr/>
        <w:t>ꦩ</w:t>
      </w:r>
      <w:r>
        <w:rPr/>
        <w:t>ꄹ奲嗂煂䵆挷灾兒焸恭牐氹坒</w:t>
      </w:r>
      <w:r>
        <w:rPr/>
        <w:t>⡫</w:t>
      </w:r>
      <w:r>
        <w:rPr/>
        <w:t>ꌻ</w:t>
      </w:r>
      <w:r>
        <w:rPr/>
        <w:t>ꤴ</w:t>
      </w:r>
      <w:r>
        <w:rPr/>
        <w:t>䢣쵀汶쉀쉎츤干㢻䢮倴汉佃噡쉹其䨳爸䥇祆䁨㴥榘轒쉕㟂䑦⑘ꥣ仂痂〯含䢘슿쉱䍩墮</w:t>
      </w:r>
      <w:r>
        <w:rPr/>
        <w:t>ⱷ</w:t>
      </w:r>
      <w:r>
        <w:rPr/>
        <w:t>㑖쉌쉞㭕쉊깢毎땸쉀啸㑺㉒䞻⤸䵙䝏㕄堰是뼊⿂桭㖿慬䝋䂿䁖</w:t>
      </w:r>
      <w:r>
        <w:rPr/>
        <w:t>ꕁ</w:t>
      </w:r>
      <w:r>
        <w:rPr/>
        <w:t>녏慓䱱潬欦䠨♇楆撏㤹䃎斱玩敇怨棍㙫䞩柃坔㝪䒿皿䇂勃㮏㑪쉕甤</w:t>
      </w:r>
      <w:r>
        <w:rPr/>
        <w:t>ꥋ</w:t>
      </w:r>
      <w:r>
        <w:rPr/>
        <w:t>湵㵀湵♶慁恮渮杏⍱〱숲禘⽡䅫坨で슩呱㜥숹⍋슿⬵堯⌦충넽圴頱祺塷参쌹쉟㈲扦숰别㙉彚琪⬱轠䥡쉚ㅖ숭⥘거乎吸쉍㨸ꏂꍟ页䲵硟촸묣坁卓㙀嘪歊䏂ꥲ圱㭭슏測坊惂숺摇憘㑑愪毂㤪瀸㓂㬦␰砲确캏硾⨯쉫䅞㦵榩頰姂穏쉏碬䩩㔵牢⭂接䔵</w:t>
      </w:r>
      <w:r>
        <w:rPr/>
        <w:t>⡶</w:t>
      </w:r>
      <w:r>
        <w:rPr/>
        <w:t>强䷎硗뾏䂮</w:t>
      </w:r>
      <w:r>
        <w:rPr/>
        <w:t>⡭</w:t>
      </w:r>
      <w:r>
        <w:rPr/>
        <w:t>㕠炣촴榿瑡㥌繙⩞㭟⥳쉨䣂⻂挮汫쉁㍕浡㊩뭕䕾汊琻⥒땲歄瓂凂⩶婙땃ꆘ쵸祱つ⽢䨯䘷唽묷ㅪ䡱偩☪⨯慤䥞炿ㅊ楍乵䬵䘴</w:t>
      </w:r>
      <w:r>
        <w:rPr/>
        <w:t>⡋</w:t>
      </w:r>
      <w:r>
        <w:rPr/>
        <w:t>쉍䝤棂欴슮敗숽煔樺╱ꍺ썕嘯</w:t>
      </w:r>
      <w:r>
        <w:rPr/>
        <w:t>ⴺ</w:t>
      </w:r>
      <w:r>
        <w:rPr/>
        <w:t>轡썾湌숳쉾䕐䂬곍䌶穴昱犏⍌䔬숲ꅄ当㨫㭀㑙嫂녬⽭⬪捡♗墘䙆䑥䑡⽖捨爥利䉐浂怤썞넶穌㙚噡噬䗃슘</w:t>
      </w:r>
      <w:r>
        <w:rPr/>
        <w:t>ꕓ</w:t>
      </w:r>
      <w:r>
        <w:rPr/>
        <w:t>彲깥励컂䱟潩娺爰걡洺㥊㪮㵆䤶⨪佲礥䭔</w:t>
      </w:r>
      <w:r>
        <w:rPr/>
        <w:t>ⲵ</w:t>
      </w:r>
      <w:r>
        <w:rPr/>
        <w:t>䑷㩩갪ꍯ癎棃</w:t>
      </w:r>
      <w:r>
        <w:rPr/>
        <w:t>⡁</w:t>
      </w:r>
      <w:r>
        <w:rPr/>
        <w:t>愺䉖坙潘湂甴偟歹⫂㍾㝤䤻妱</w:t>
      </w:r>
      <w:r>
        <w:rPr/>
        <w:t>ꖮ</w:t>
      </w:r>
      <w:r>
        <w:rPr/>
        <w:t>㝉䅊䪬㐱칹戶ꄯ〪䝂</w:t>
      </w:r>
      <w:r>
        <w:rPr/>
        <w:t>ꕲ</w:t>
      </w:r>
      <w:r>
        <w:rPr/>
        <w:t>䆩瑸橈㐽⩚뇂慌⩲␹ꥺ⍏쉅㭟丶㝎晷輮砬⭱㝲礲䍋</w:t>
      </w:r>
      <w:r>
        <w:rPr/>
        <w:t>ꔵ</w:t>
      </w:r>
      <w:r>
        <w:rPr/>
        <w:t>佬⩷䆩潬繁獷浏䵶䴽礣坙䄴乀쉨⨯ꅟ倰畖奃⍏ꆥ娮捫ꅊ㠨⼦娵唫だ橱㝚噆㩈願䩎촯朴枵땡敉숱搭ꆮ쉬⎩쉸琸吽父쉆⍦㉃杹䰬䴽䩌㩐歑㑉쉳珂◂</w:t>
      </w:r>
      <w:r>
        <w:rPr/>
        <w:t>ⵍ</w:t>
      </w:r>
      <w:r>
        <w:rPr/>
        <w:t>㡏뼩쉰疩䍄䵑䆩垏䍈幏㣂䔷片숪圷坧쉟睃┣</w:t>
      </w:r>
      <w:r>
        <w:rPr/>
        <w:t>ꖮ</w:t>
      </w:r>
      <w:r>
        <w:rPr/>
        <w:t>뽌㝄湫桓떩䗂㝾충偓</w:t>
      </w:r>
      <w:r>
        <w:rPr/>
        <w:t>ⵡ</w:t>
      </w:r>
      <w:r>
        <w:rPr/>
        <w:t>㙞䟂䇂㐹⑁婁乮ぺ㤯⹕쉺卲䏂頳示痍䛎徏뽧樵桋千</w:t>
      </w:r>
      <w:r>
        <w:rPr/>
        <w:t>⡩</w:t>
      </w:r>
      <w:r>
        <w:rPr/>
        <w:t>戮슩㑾煎滂繯㚻椣乌火ꆘ⨳㙩㡔쉋偗癉䙒猪썰쉴쵶助撏䍤쉟喘瑟ꄭ⧂</w:t>
      </w:r>
      <w:r>
        <w:rPr/>
        <w:t>ⲥ</w:t>
      </w:r>
      <w:r>
        <w:rPr/>
        <w:t>췂⒏帶㷂䐳痍㵴춵旂㶬㉒쉚剘</w:t>
      </w:r>
      <w:r>
        <w:rPr/>
        <w:t>ꕌ</w:t>
      </w:r>
      <w:r>
        <w:rPr/>
        <w:t>ヂ噍㥎싂쉁</w:t>
      </w:r>
      <w:r>
        <w:rPr/>
        <w:t>ꤸ</w:t>
      </w:r>
      <w:r>
        <w:rPr/>
        <w:t>䞘㡄䉯⍣갺淃쉒啍砊쉘杏䭎㭭⩂⑵♇⭅䅅숤ꌳ䌪㫂ㆩ⥫恟祠⽯갮ꄶ㷃䋍숵뭂숸〺睏ꆩ숩碱</w:t>
      </w:r>
      <w:r>
        <w:rPr/>
        <w:t>ꕐ</w:t>
      </w:r>
      <w:r>
        <w:rPr/>
        <w:t>䕟澣⨣檡櫂ㅂ氷柂쵥ꆩ㝷䆏䱈쉴깏稤潠숪䯂䛃坊㋂濂瀨硋땲슮媮䅦䌽睤戶匱煃쉭卙숰坐⥎庩抻㔽㓂썢䬬硯慇奟䩀彃㩖䌸㍷숬㘸㕮挣딸쉔쉭☪땁ㅘ칇卍晲싂䩪䛍奓漷僂땊</w:t>
      </w:r>
      <w:r>
        <w:rPr/>
        <w:t>ⵓ</w:t>
      </w:r>
      <w:r>
        <w:rPr/>
        <w:t>䬱沵㝙彳쉧㥇䞡僃㦵㙱싂쉎咿쵍睁䕣㴳奀癥涵㙰쉩쉥㭦頥卤婗幃器杉쉣㶩嘹癯⹹祥丰䏂㒻⩧潈圸ꆏ싂⥭泂昴䡢楪갶㡏</w:t>
      </w:r>
      <w:r>
        <w:rPr/>
        <w:t>⢿</w:t>
      </w:r>
      <w:r>
        <w:rPr/>
        <w:t>憡♸䀱䙬伷爣</w:t>
      </w:r>
      <w:r>
        <w:rPr/>
        <w:t>⠽</w:t>
      </w:r>
      <w:r>
        <w:rPr/>
        <w:t>坱뽔狂㝇㉔㨨瑈扫⍘쵦㭒即兰䥌〩딪녌䐦圭奲⍃ꥲ扙㬹癶숤컂</w:t>
      </w:r>
      <w:r>
        <w:rPr/>
        <w:t>ꦡ</w:t>
      </w:r>
      <w:r>
        <w:rPr/>
        <w:t>써</w:t>
      </w:r>
      <w:r>
        <w:rPr/>
        <w:t>ⵊ</w:t>
      </w:r>
      <w:r>
        <w:rPr/>
        <w:t>쉎ꥣ䢥쉩恑㩒辵媵稶싂쉒뼸璘쉸眯쉎㘭</w:t>
      </w:r>
      <w:r>
        <w:rPr/>
        <w:t>ⴭ</w:t>
      </w:r>
      <w:r>
        <w:rPr/>
        <w:t>䅞頨</w:t>
      </w:r>
      <w:r>
        <w:rPr/>
        <w:t>ꥅ</w:t>
      </w:r>
      <w:r>
        <w:rPr/>
        <w:t>ꥥ䍮☪汵㌫쵇佀⽹쉲䳂乴栽</w:t>
      </w:r>
      <w:r>
        <w:rPr/>
        <w:t>ꕃ</w:t>
      </w:r>
      <w:r>
        <w:rPr/>
        <w:t>䝯畒긣㕪건땡瑮犏䬷物煤䛂䁯⨹涏千␯ㅇ㙏壂浒⸽䅋䅞⌽</w:t>
      </w:r>
      <w:r>
        <w:rPr/>
        <w:t>⣂</w:t>
      </w:r>
      <w:r>
        <w:rPr/>
        <w:t>夦偠䝁砵堶㷂䋂䯍㡾䩕쵃䔷浭뭭挷긬⾥啣ㅭ摁㵙捞㐨木囂숮洨</w:t>
      </w:r>
      <w:r>
        <w:rPr/>
        <w:t>Ⱞ</w:t>
      </w:r>
      <w:r>
        <w:rPr/>
        <w:t>攰㥡㚥䄽汞㈸䍵欸⸣☳</w:t>
      </w:r>
      <w:r>
        <w:rPr/>
        <w:t>ⵤ⫂</w:t>
      </w:r>
      <w:r>
        <w:rPr/>
        <w:t>⾡漫㴹桞之卲䁖슿轘杬䚬치䃂権嚿敵塖</w:t>
      </w:r>
      <w:r>
        <w:rPr/>
        <w:t>ꕣ</w:t>
      </w:r>
      <w:r>
        <w:rPr/>
        <w:t>깗轀妻婂䕠烂썾㵰䘵䈶뭸䜷슏㜺敬楐瑤凂㏂걡⑩徏☪㠦뭦㕂⨮㩔剾权穾슿操暵┰䬽湗㚣䡭㍀柂溥ꄫ楓䠺䤶慏獯⭏璏ꅰ㩬숶䇍⍰竂儻瞮瑢䗂煱넹</w:t>
      </w:r>
      <w:r>
        <w:rPr/>
        <w:t>Ⱚ</w:t>
      </w:r>
      <w:r>
        <w:rPr/>
        <w:t>塃䄻⛂熱꥙娰⭱䥍柂싂溥쵶塡걅믂㡞쉆悩癖䨷䵪潡唳睂乡偡㭓</w:t>
      </w:r>
      <w:r>
        <w:rPr/>
        <w:t>ꕋ</w:t>
      </w:r>
      <w:r>
        <w:rPr/>
        <w:t>濎儸湗䜦슱痍縤쉐깓♢쉐䨮䬭戲쉡쎩皮憩橆쉆ꍱ顁偈넥</w:t>
      </w:r>
      <w:r>
        <w:rPr/>
        <w:t>ⱏ</w:t>
      </w:r>
      <w:r>
        <w:rPr/>
        <w:t>琥⹐</w:t>
      </w:r>
      <w:r>
        <w:rPr/>
        <w:t>ⵡ</w:t>
      </w:r>
      <w:r>
        <w:rPr/>
        <w:t>깯䙓⨵奡</w:t>
      </w:r>
      <w:r>
        <w:rPr/>
        <w:t>⣂</w:t>
      </w:r>
      <w:r>
        <w:rPr/>
        <w:t>戥䑊ꇂ</w:t>
      </w:r>
      <w:r>
        <w:rPr/>
        <w:t>ⴣ</w:t>
      </w:r>
      <w:r>
        <w:rPr/>
        <w:t>焤숪</w:t>
      </w:r>
      <w:r>
        <w:rPr/>
        <w:t>ꕥ</w:t>
      </w:r>
      <w:r>
        <w:rPr/>
        <w:t>弫十숱䥥捳恮䉳䠻쉃欵싎睴뾵橳異⩚ꍤ⵳申顂䂣伻</w:t>
      </w:r>
      <w:r>
        <w:rPr/>
        <w:t>Ɑ</w:t>
      </w:r>
      <w:r>
        <w:rPr/>
        <w:t>㨭汇绂庩埂歲乔塩갦堻獣묳协⽢습浦쉡䟂쉔숴⑉参术桉뗂ꏂ祪㦬楮壂슘츪睃椤䱫캱灁딨眤㭬桸矂쉪䈶⑔爊束⥂ꎱ刳</w:t>
      </w:r>
      <w:r>
        <w:rPr/>
        <w:t>⠯</w:t>
      </w:r>
      <w:r>
        <w:rPr/>
        <w:t>썩ㅙ璿坟⮣搰䡱츩沣넪쉏桡숤呭슘ꏂ輶穷に係</w:t>
      </w:r>
      <w:r>
        <w:rPr/>
        <w:t>⡨</w:t>
      </w:r>
      <w:r>
        <w:rPr/>
        <w:t>浏ꥺ쌲넭쉸獐卂妣懂䄰</w:t>
      </w:r>
      <w:r>
        <w:rPr/>
        <w:t>⡒</w:t>
      </w:r>
      <w:r>
        <w:rPr/>
        <w:t>偑摕䍓╁</w:t>
      </w:r>
      <w:r>
        <w:rPr/>
        <w:t>ꥅ</w:t>
      </w:r>
      <w:r>
        <w:rPr/>
        <w:t>妬쉈䕚㕒塇䭚</w:t>
      </w:r>
      <w:r>
        <w:rPr/>
        <w:t>Ⳃ</w:t>
      </w:r>
      <w:r>
        <w:rPr/>
        <w:t>깁䀬杹䩏</w:t>
      </w:r>
      <w:r>
        <w:rPr/>
        <w:t>ꤸꥊ</w:t>
      </w:r>
      <w:r>
        <w:rPr/>
        <w:t>彉㝮㙮匩䤰⮥뽵</w:t>
      </w:r>
      <w:r>
        <w:rPr/>
        <w:t>ꦵ</w:t>
      </w:r>
      <w:r>
        <w:rPr/>
        <w:t>ꅢ彤㝞䆵뮏쉖ꍡ䕊⩔剃⧂否쉁</w:t>
      </w:r>
      <w:r>
        <w:rPr/>
        <w:t>⡺</w:t>
      </w:r>
      <w:r>
        <w:rPr/>
        <w:t>纱䋎㫂㡏曂刪䩸䮡⑐䫂㘹歾⫂〈⒘幙⫎㘭熵摺偫祆㭊⯂彚䅶愺␪ね</w:t>
      </w:r>
      <w:r>
        <w:rPr/>
        <w:t>ꔱ</w:t>
      </w:r>
      <w:r>
        <w:rPr/>
        <w:t>䫍栶⮩桳겘参攵㔶夫儺獋厮</w:t>
      </w:r>
      <w:r>
        <w:rPr/>
        <w:t>ⷂ</w:t>
      </w:r>
      <w:r>
        <w:rPr/>
        <w:t>䅈幍㥱呸渣䐦氥椴楈⤵</w:t>
      </w:r>
      <w:r>
        <w:rPr/>
        <w:t>ꕅ⍷</w:t>
      </w:r>
      <w:r>
        <w:rPr/>
        <w:t>慥澥〪仂顁炿⹯떥䆱</w:t>
      </w:r>
      <w:r>
        <w:rPr/>
        <w:t>ⷍ</w:t>
      </w:r>
      <w:r>
        <w:rPr/>
        <w:t>슡숦啫숻灺㖻㙔刦䉦䕟◂㴷偹䉳</w:t>
      </w:r>
      <w:r>
        <w:rPr/>
        <w:t>ⴲ</w:t>
      </w:r>
      <w:r>
        <w:rPr/>
        <w:t>怴涣敟䡶煢占䬺숪䨬쉌復㝧㉂䒥呲㷂쉹瑞窵㒡</w:t>
      </w:r>
      <w:r>
        <w:rPr/>
        <w:t>ꤤ</w:t>
      </w:r>
      <w:r>
        <w:rPr/>
        <w:t>幆⹉䡏┮䭬所㕱片怺</w:t>
      </w:r>
      <w:r>
        <w:rPr/>
        <w:t>ⲵ</w:t>
      </w:r>
      <w:r>
        <w:rPr/>
        <w:t>뭏桗佮숷地┪反慍긩䬦㥟슮擂㵆㪬牄⩊</w:t>
      </w:r>
      <w:r>
        <w:rPr/>
        <w:t>⣂</w:t>
      </w:r>
      <w:r>
        <w:rPr/>
        <w:t>ꥤ晳犏䙸㣂儱쵹䤬싂㛂䑪䰯滃爪넰䫂</w:t>
      </w:r>
      <w:r>
        <w:rPr/>
        <w:t>ꕗ</w:t>
      </w:r>
      <w:r>
        <w:rPr/>
        <w:t>湣䙹洱뭖쉡个</w:t>
      </w:r>
      <w:r>
        <w:rPr/>
        <w:t>ꦘ</w:t>
      </w:r>
      <w:r>
        <w:rPr/>
        <w:t>乮䝣穇뽑╡栬捾㭰堭䭷嘩⍁쉗䐺䬪⛃䭃吷숺瘦浣娹䙑㵱⵬瘺쉙䅉怰潸㡗䙧갯咏ꍊ飂㕆䅉⸣충庿䕌㇂ꍺ䘮祠槂佁䵇쉖칁睩疩</w:t>
      </w:r>
      <w:r>
        <w:rPr/>
        <w:t>ⵁ</w:t>
      </w:r>
      <w:r>
        <w:rPr/>
        <w:t>Ⱙ</w:t>
      </w:r>
      <w:r>
        <w:rPr/>
        <w:t>ꍇ뽖坠由穀嚿旂湨쉴剢숴㣂ㄫ埂ㅁ㵆⹂싂쏎뽷쵥冿㙇た쉵㑸䱞ꅈ䏂䡥㥯伳榩桺剮㕃쉶䀩㈺걺</w:t>
      </w:r>
      <w:r>
        <w:rPr/>
        <w:t>Ɫ</w:t>
      </w:r>
      <w:r>
        <w:rPr/>
        <w:t>灯䧂橄䠻煒癸泃恀傘䆡㬭䁟ꌭ棂塦</w:t>
      </w:r>
      <w:r>
        <w:rPr/>
        <w:t>ꖘ</w:t>
      </w:r>
      <w:r>
        <w:rPr/>
        <w:t>䁋</w:t>
      </w:r>
      <w:r>
        <w:rPr/>
        <w:t>Ⳃ</w:t>
      </w:r>
      <w:r>
        <w:rPr/>
        <w:t>⼥㐲싂싂쏂堪⩟䯂庿딯墏ꥷ䍳輴싂⨵猳⒵窘顒燂쉨泎</w:t>
      </w:r>
      <w:r>
        <w:rPr/>
        <w:t>ⱞ</w:t>
      </w:r>
      <w:r>
        <w:rPr/>
        <w:t>党ꥴ㤸기䔫橂泂뽣湟䑁幞歚祕⍷䁪晆倹⹌儣潳⹒猳쉕㙬쉲欥숨㙾掣⤳杳昹幎뇂䁧毂眻䑄楷⩗䑷伴輽ꅙ䍤</w:t>
      </w:r>
      <w:r>
        <w:rPr/>
        <w:t>ꕡ</w:t>
      </w:r>
      <w:r>
        <w:rPr/>
        <w:t>兢琭</w:t>
      </w:r>
      <w:r>
        <w:rPr/>
        <w:t>ꕵ</w:t>
      </w:r>
      <w:r>
        <w:rPr/>
        <w:t>晚瘣㑗痂䬷壂琰쉉㵦침奓倴頯轚犻㧍⑪</w:t>
      </w:r>
      <w:r>
        <w:rPr/>
        <w:t>ꦻ</w:t>
      </w:r>
      <w:r>
        <w:rPr/>
        <w:t>쉩先㮩㝫䥍㙭穩놿猬橣⭐䎱⺥땠숻䅁昰愦</w:t>
      </w:r>
      <w:r>
        <w:rPr/>
        <w:t>ꥉ</w:t>
      </w:r>
      <w:r>
        <w:rPr/>
        <w:t>歫繀敂㑋㜮干噱祮歡匫䵈⏂剶佑丹녩숤瘶슏桑뗂䩄ꎏ숫䵐䶥稳ꌵ娣繤</w:t>
      </w:r>
      <w:r>
        <w:rPr/>
        <w:t>ꦏ</w:t>
      </w:r>
      <w:r>
        <w:rPr/>
        <w:t>療</w:t>
      </w:r>
      <w:r>
        <w:rPr/>
        <w:t>ⲩ</w:t>
      </w:r>
      <w:r>
        <w:rPr/>
        <w:t>灚瑸焽딦橕奥祺么䁒쉁녶숪彋⥃쉗⴨쵋┽盂촰쉐ꌸ㘳扨</w:t>
      </w:r>
      <w:r>
        <w:rPr/>
        <w:t>ꤊ⹌</w:t>
      </w:r>
      <w:r>
        <w:rPr/>
        <w:t>䁮쉆棂婂㙶䜶⽇䏍㩣⍟⹓⬨ꥵ熵橮</w:t>
      </w:r>
      <w:r>
        <w:rPr/>
        <w:t>ꤶ</w:t>
      </w:r>
      <w:r>
        <w:rPr/>
        <w:t>甶녉咡쉘杤</w:t>
      </w:r>
      <w:r>
        <w:rPr/>
        <w:t>ꕆ</w:t>
      </w:r>
      <w:r>
        <w:rPr/>
        <w:t>乏⩧</w:t>
      </w:r>
      <w:r>
        <w:rPr/>
        <w:t>ꤩ</w:t>
      </w:r>
      <w:r>
        <w:rPr/>
        <w:t>묤㴺稶쉫⏂橬祗쉧긭</w:t>
      </w:r>
      <w:r>
        <w:rPr/>
        <w:t>Ȿ</w:t>
      </w:r>
      <w:r>
        <w:rPr/>
        <w:t>뼬㞥䜲抏䩓灲䀹䥾囂㐰㥓쉮欵⩎숫때⭋⮬걟숪갰浅充绂牠칶こ</w:t>
      </w:r>
      <w:r>
        <w:rPr/>
        <w:t>⡶</w:t>
      </w:r>
      <w:r>
        <w:rPr/>
        <w:t>塄兄獮㍘╷奏平䥒棂啖䃂㞬獠刻揂</w:t>
      </w:r>
      <w:r>
        <w:rPr/>
        <w:t>ⱺ</w:t>
      </w:r>
      <w:r>
        <w:rPr/>
        <w:t>稭卾爣㩴㖬揂吴硠搪倮株硕쉳䉏╰吵쉮焦䅭䱦⭄䭞嫂ꅶ䋎䎡㩏</w:t>
      </w:r>
      <w:r>
        <w:rPr/>
        <w:t>ꦩ⩈</w:t>
      </w:r>
      <w:r>
        <w:rPr/>
        <w:t>禱慂⍅╸玮打쵨</w:t>
      </w:r>
      <w:r>
        <w:rPr/>
        <w:t>⢘</w:t>
      </w:r>
      <w:r>
        <w:rPr/>
        <w:t>㫂䎡滃썯棂䭠</w:t>
      </w:r>
      <w:r>
        <w:rPr/>
        <w:t>ꦻ</w:t>
      </w:r>
      <w:r>
        <w:rPr/>
        <w:t>㬪⽮癙忎棂㘦䕡㉍⨬ꌷ㉵樸穤慦㮏琰</w:t>
      </w:r>
      <w:r>
        <w:rPr/>
        <w:t>Ⱘ</w:t>
      </w:r>
      <w:r>
        <w:rPr/>
        <w:t>㕫숪捸뭑♵㙡믂佰싂刳⫃⩓䅭㍈扒狂숯砶䥠癞眻썙眪捱뽢쉵</w:t>
      </w:r>
      <w:r>
        <w:rPr/>
        <w:t>꥟</w:t>
      </w:r>
      <w:r>
        <w:rPr/>
        <w:t>縭幣</w:t>
      </w:r>
      <w:r>
        <w:rPr/>
        <w:t>ⰻ⥏</w:t>
      </w:r>
      <w:r>
        <w:rPr/>
        <w:t>協景</w:t>
      </w:r>
      <w:r>
        <w:rPr/>
        <w:t>ⵖ</w:t>
      </w:r>
      <w:r>
        <w:rPr/>
        <w:t>㕸繚싂숸</w:t>
      </w:r>
      <w:r>
        <w:rPr/>
        <w:t>⠤</w:t>
      </w:r>
      <w:r>
        <w:rPr/>
        <w:t>뽧㢣♳충歆ㅅ◂ꥦ䳂楬搲䢿睦⹉䜽婅玩潩輯㵭</w:t>
      </w:r>
      <w:r>
        <w:rPr/>
        <w:t>⢮</w:t>
      </w:r>
      <w:r>
        <w:rPr/>
        <w:t>넲꺻漫晢숻㩲ㅯ䴴ꄹ獌囂캿愺놥䲥⼤ꍷ쉟橪⪡堺瘦磂爲漨啶⺏칄㥷⍫偵칥樭䥸뼳顀䐻쉦砣</w:t>
      </w:r>
      <w:r>
        <w:rPr/>
        <w:t>ꥂ</w:t>
      </w:r>
      <w:r>
        <w:rPr/>
        <w:t>夸깰⭕昪甴瓃䭧⥭</w:t>
      </w:r>
      <w:r>
        <w:rPr/>
        <w:t>ⱉ</w:t>
      </w:r>
      <w:r>
        <w:rPr/>
        <w:t>쉈洶炥㵔⭠佂砵復娨㥒</w:t>
      </w:r>
      <w:r>
        <w:rPr/>
        <w:t>Ɐ◂</w:t>
      </w:r>
      <w:r>
        <w:rPr/>
        <w:t>ㄶ㩠䘫怶但䥡县曂㑴䔬穣슱䉺潋穟ꅟ쉴㉰쏂两긱⥕縲㍨櫃枣剗ꌭ歔䗂奟ꅴ넣걡杀拂䀤쉄呁䒻朮揂</w:t>
      </w:r>
      <w:r>
        <w:rPr/>
        <w:t>ꗂ</w:t>
      </w:r>
      <w:r>
        <w:rPr/>
        <w:t>슱╗썏禩畸唰䓂斩䰻囂均㟂娻䔸䃂恉⴬砺䥭㙘渪슣ꍲ⍋潊䡡쉲価㭘竂쉨䩕쉪㕦奐㕧ꇂ슮晨張輥车숬ま䠮䏂绂呧柍抵춬摧⭗愫摧奬</w:t>
      </w:r>
      <w:r>
        <w:rPr/>
        <w:t>ⵈ</w:t>
      </w:r>
      <w:r>
        <w:rPr/>
        <w:t>싂瀴恰慯⼽坩头汦潭㑥到숤猣ぅ㫂ꄦ슻꥙㇎䟂䤴垿牾쉰⑧檘⍋⨲敁녎꺻祋瑉楯ꌦ⍈噪係㕦嗂卫</w:t>
      </w:r>
      <w:r>
        <w:rPr/>
        <w:t>ⴽ</w:t>
      </w:r>
      <w:r>
        <w:rPr/>
        <w:t>兰깆㨰唹䋍</w:t>
      </w:r>
      <w:r>
        <w:rPr/>
        <w:t>⢏</w:t>
      </w:r>
      <w:r>
        <w:rPr/>
        <w:t>쵚佳⼫牸㘵♂洮놵婰⹗嘭䤹煬繠쉊䫂㬺摭㇂庣⽌嫂㛂㡯㚿쉬䅟ꥷ♩淂晠⪬넷秂⩴䡕敥묱嚿坠噮歷匽䥈䛂ꌵ⽖ꍅ䍐瓂䃃␮⒮㡬䟂浙슩幯杣⺵灧숩䕦</w:t>
      </w:r>
      <w:r>
        <w:rPr/>
        <w:t>Ⳃ</w:t>
      </w:r>
      <w:r>
        <w:rPr/>
        <w:t>塇䥩涣䣍参炩整ㄬ僎呦繖偘숶䔬桅涮⑃땧䝥</w:t>
      </w:r>
      <w:r>
        <w:rPr/>
        <w:t>⡸</w:t>
      </w:r>
      <w:r>
        <w:rPr/>
        <w:t>넮涿싂ꍂ</w:t>
      </w:r>
      <w:r>
        <w:rPr/>
        <w:t>ⵑ</w:t>
      </w:r>
      <w:r>
        <w:rPr/>
        <w:t>㙲⽪䆥▩汧櫍쉪숻㑇치㑥卡㔊䁆塌扇㉁썃杅灕䯍丹䟃뭺熿獁⪘♅呌</w:t>
      </w:r>
      <w:r>
        <w:rPr/>
        <w:t>ꕶ</w:t>
      </w:r>
      <w:r>
        <w:rPr/>
        <w:t>潅佤瑇幎圷晌搳呰昫㔮ꅧ佮危轎</w:t>
      </w:r>
      <w:r>
        <w:rPr/>
        <w:t>ꕳ</w:t>
      </w:r>
      <w:r>
        <w:rPr/>
        <w:t>灭㖻걏恲㥴婾泂䕑숽④ぶ䬩⵬㠰䉃</w:t>
      </w:r>
      <w:r>
        <w:rPr/>
        <w:t>ꖩ</w:t>
      </w:r>
      <w:r>
        <w:rPr/>
        <w:t>扺浠绎䊻浮ぃ㵪剘佦嘽绂싂顾渭䝍劬䩫쌹䆣楡♧偶䭶ꍈ咏</w:t>
      </w:r>
      <w:r>
        <w:rPr/>
        <w:t>Ⱪ</w:t>
      </w:r>
      <w:r>
        <w:rPr/>
        <w:t>昴䐻嘨䓂挮穊㪱녵</w:t>
      </w:r>
      <w:r>
        <w:rPr/>
        <w:t>ꥌ</w:t>
      </w:r>
      <w:r>
        <w:rPr/>
        <w:t>䵷こ</w:t>
      </w:r>
      <w:r>
        <w:rPr/>
        <w:t>Ⱳ</w:t>
      </w:r>
      <w:r>
        <w:rPr/>
        <w:t>㭖假䌤♕垩뭓슬⼤偐숭獋灣㝟㕌쉄樨⍀꺿㭪睊辣䢿</w:t>
      </w:r>
      <w:r>
        <w:rPr/>
        <w:t>ⱒ</w:t>
      </w:r>
      <w:r>
        <w:rPr/>
        <w:t>ꍦ挭碩瞩䁴쉕ㅺ婚㨪娦䈯祗顺꺻칄梮夻楪녵侬䍥顱㶿쉌㉰晊摌敗刭⒵숶䅄睇쉕庡쉚⥏塕框愷⨱䡾慓佁㮱숶䵡瀬숹歘睰摤쉘歵敂㡪걖䑨⪩䡤㓂塥걥䖥棂爫汌廂㩎㵏㙑긽栨凃칷楋ꅋ㨯㵳堥杌濂쉸浦权睇搮슩咡戨穀爫䥏⩋</w:t>
      </w:r>
      <w:r>
        <w:rPr/>
        <w:t>ꥉ</w:t>
      </w:r>
      <w:r>
        <w:rPr/>
        <w:t>囎깲㦱⪡컂㇎쌪䕱厥劘층⩌⩓婟</w:t>
      </w:r>
      <w:r>
        <w:rPr/>
        <w:t>ꤵ</w:t>
      </w:r>
      <w:r>
        <w:rPr/>
        <w:t>쉍쉂㩷夫숩刭</w:t>
      </w:r>
      <w:r>
        <w:rPr/>
        <w:t>ꥊ</w:t>
      </w:r>
      <w:r>
        <w:rPr/>
        <w:t>椨㝳䣍樺</w:t>
      </w:r>
      <w:r>
        <w:rPr/>
        <w:t>ꥄ</w:t>
      </w:r>
      <w:r>
        <w:rPr/>
        <w:t>䠽敚烂쵹倪떱婔哂噡権ꄦ矂吰쉀竂灄</w:t>
      </w:r>
      <w:r>
        <w:rPr/>
        <w:t>ꦱ</w:t>
      </w:r>
      <w:r>
        <w:rPr/>
        <w:t>녭䙵䁺丰颩캩컂濂壎⿂㡓究믂揂넣怳䙠李か숨넴烃쉰⽄㭱㥺瑅偕䖏瑪帷싂뽦깟㈯揎⹓捷繘晁쉴空倱彑</w:t>
      </w:r>
      <w:r>
        <w:rPr/>
        <w:t>ꗂ</w:t>
      </w:r>
      <w:r>
        <w:rPr/>
        <w:t>汖呗㔱擂爸쉵䚱⨥쉢쉕帲煘潙㛂㔰婂</w:t>
      </w:r>
      <w:r>
        <w:rPr/>
        <w:t>ꖏ⸣</w:t>
      </w:r>
      <w:r>
        <w:rPr/>
        <w:t>싂堳숬煆頰䨫晰儺캏幱庱住칪칆喵乯慣䈫伮䴰卓㭞䥅쉴䑮佹㕚輪毂뽢⬬☶关睂旂촥♓坱㴪彏灆飂⽮煘倲顣乬婠쎥䅭⚻䁕</w:t>
      </w:r>
      <w:r>
        <w:rPr/>
        <w:t>ⱙ</w:t>
      </w:r>
      <w:r>
        <w:rPr/>
        <w:t>圦䰹恏䭞䐵呣㵅佭땮疥䕠ꅈ걄㉪帱潗⬴쵹乺汀棂</w:t>
      </w:r>
      <w:r>
        <w:rPr/>
        <w:t>ⴤ</w:t>
      </w:r>
      <w:r>
        <w:rPr/>
        <w:t>䉘䌩敹</w:t>
      </w:r>
      <w:r>
        <w:rPr/>
        <w:t>⢱</w:t>
      </w:r>
      <w:r>
        <w:rPr/>
        <w:t>㡈⫃奄䡅ꎡ⌥癈깵穏咣긷쉉楶佁쉒昳囂䐸⽸瓂㶡</w:t>
      </w:r>
      <w:r>
        <w:rPr/>
        <w:t>ⴳⵂ</w:t>
      </w:r>
      <w:r>
        <w:rPr/>
        <w:t>帩婉唹㡦祋顳䬺捓␣垡捒䖻딵䊱뼽䭳煶ぎ㨣婚斩䩭潾</w:t>
      </w:r>
      <w:r>
        <w:rPr/>
        <w:t>ꕍ</w:t>
      </w:r>
      <w:r>
        <w:rPr/>
        <w:t>神</w:t>
      </w:r>
      <w:r>
        <w:rPr/>
        <w:t>Ⱕ</w:t>
      </w:r>
      <w:r>
        <w:rPr/>
        <w:t>䘤瀨䞡㝉欳</w:t>
      </w:r>
      <w:r>
        <w:rPr/>
        <w:t>ꥈ</w:t>
      </w:r>
      <w:r>
        <w:rPr/>
        <w:t>嘱侥꥞촫쉌獭灴싂䥂圯縵掣㵥嘩㥨彉䪻皮桁䡮怰悘숷哂男쌸毂Ⓜ副砹偸⩒뗂刦欺딶楕瑍걆䜩슮䣂獲ꄰ形침쉍杒칩ꇂ摇儷䙐橍秂忂墻桤堩夫爸㢘睂嗎ꌰ숤␊即슘⽁슩光彅㭙䊿元╷㝋⬪乕⍔獟颻彟㑪搪㙷䫂挴꺩殏䙕쉏ꍴ偣뽈⹩漤䝫剫숭㑷슥⑍癦깱⛂ㅤ妥乶㕎땰╨䑀⩎啀橐憱⭙晡⭠㡍</w:t>
      </w:r>
      <w:r>
        <w:rPr/>
        <w:t>ⰸ</w:t>
      </w:r>
      <w:r>
        <w:rPr/>
        <w:t>㢱⩹㧂奍䞱ꍆ湘⍟⭔塞䥆䕠⸮獐轣湎瘦䚣</w:t>
      </w:r>
      <w:r>
        <w:rPr/>
        <w:t>ⰳ</w:t>
      </w:r>
      <w:r>
        <w:rPr/>
        <w:t>偦Ⓜ搸깘灆숯ヂꅟ儨㵸㨩ꍾ캘坫轟㍄頵땨딵슩䣍㩮</w:t>
      </w:r>
      <w:r>
        <w:rPr/>
        <w:t>ⰴ</w:t>
      </w:r>
      <w:r>
        <w:rPr/>
        <w:t>䅎⩓参愬녰敒睪</w:t>
      </w:r>
      <w:r>
        <w:rPr/>
        <w:t>ⱖ</w:t>
      </w:r>
      <w:r>
        <w:rPr/>
        <w:t>㛂䦻㍠灨儺ォ</w:t>
      </w:r>
      <w:r>
        <w:rPr/>
        <w:t>ⲣ</w:t>
      </w:r>
      <w:r>
        <w:rPr/>
        <w:t>穩焯뭾䉄䕣䕹愴啅幺䤻焬壂췍⹶칺쉩坖⹍䡄ヂ㮩䉚</w:t>
      </w:r>
      <w:r>
        <w:rPr/>
        <w:t>⣂</w:t>
      </w:r>
      <w:r>
        <w:rPr/>
        <w:t>止⚏塵⛃쉰䡟䵊嚮慤楌丰彄悬洹慚층⌥</w:t>
      </w:r>
      <w:r>
        <w:rPr/>
        <w:t>⠣</w:t>
      </w:r>
      <w:r>
        <w:rPr/>
        <w:t>䩰㶩丵礶瑏潫⭧㫂嚣獯摕摩慅䝙灢䓎溩㥠瀻⩮㥕轄⫂橗뽲獀쵅疮绂쉸硘⍔姂묨⴦秂쉂颬獲噞獧㌥轤噉礯</w:t>
      </w:r>
      <w:r>
        <w:rPr/>
        <w:t>⢏</w:t>
      </w:r>
      <w:r>
        <w:rPr/>
        <w:t>媏갨炩顗䛂칵㍹报</w:t>
      </w:r>
      <w:r>
        <w:rPr/>
        <w:t>⡗</w:t>
      </w:r>
      <w:r>
        <w:rPr/>
        <w:t>慑櫃㙰츷扮洭〱뾵쉺奚活渷椪䆘걦盂ㄹ츯坑輱曂伸뽰뭬썙沏䳂쉁⍴扲瑠剪撬椪迂浺⹫⼷</w:t>
      </w:r>
      <w:r>
        <w:rPr/>
        <w:t>ꕟ</w:t>
      </w:r>
      <w:r>
        <w:rPr/>
        <w:t>獨夹顖倱弳ⸯꥹ慒䜰橗㏂쉒㥹㘻☱䢵庘去剦ㅗ㴯⑁係걳䪱䎩㌥䝇兮帪슻䈹썡焫</w:t>
      </w:r>
      <w:r>
        <w:rPr/>
        <w:t>Ⱜ</w:t>
      </w:r>
      <w:r>
        <w:rPr/>
        <w:t>呆</w:t>
      </w:r>
      <w:r>
        <w:rPr/>
        <w:t>ꤪ</w:t>
      </w:r>
      <w:r>
        <w:rPr/>
        <w:t>挬썞漲昲䑞⥷쉘っ摂义숹卶塕头㥉㝗歈␶칫㈻</w:t>
      </w:r>
      <w:r>
        <w:rPr/>
        <w:t>ⵚ╶</w:t>
      </w:r>
      <w:r>
        <w:rPr/>
        <w:t>䁶轋☽⑁狃橞眲㴳祇瘥桩</w:t>
      </w:r>
      <w:r>
        <w:rPr/>
        <w:t>⡖</w:t>
      </w:r>
      <w:r>
        <w:rPr/>
        <w:t>㢩矂垵幉䁄⩶歋繵㕺</w:t>
      </w:r>
      <w:r>
        <w:rPr/>
        <w:t>Ⳃ</w:t>
      </w:r>
      <w:r>
        <w:rPr/>
        <w:t>偟㩱</w:t>
      </w:r>
      <w:r>
        <w:rPr/>
        <w:t>ⵎ</w:t>
      </w:r>
      <w:r>
        <w:rPr/>
        <w:t>㥃䗂珂歙掘灣轎싂䓂싂㡎쉊槂⵳旂</w:t>
      </w:r>
      <w:r>
        <w:rPr/>
        <w:t>ꔽ</w:t>
      </w:r>
      <w:r>
        <w:rPr/>
        <w:t>㤱땹㵩뮱偗㢬ꥨ瞩獡塬睆</w:t>
      </w:r>
      <w:r>
        <w:rPr/>
        <w:t>ⰵ</w:t>
      </w:r>
      <w:r>
        <w:rPr/>
        <w:t>ꄦ顢玡䣂㩧乾㶬煁〲啠儶</w:t>
      </w:r>
      <w:r>
        <w:rPr/>
        <w:t>⡨</w:t>
      </w:r>
      <w:r>
        <w:rPr/>
        <w:t>矂쉢奘㟂浱</w:t>
      </w:r>
      <w:r>
        <w:rPr/>
        <w:t>⡣</w:t>
      </w:r>
      <w:r>
        <w:rPr/>
        <w:t>깃䍕砹晥䲩⛂땹慕⤶帺倸㬪懂幷ꍘ</w:t>
      </w:r>
      <w:r>
        <w:rPr/>
        <w:t>꧂ꕲ</w:t>
      </w:r>
      <w:r>
        <w:rPr/>
        <w:t>獹▩汴啬顇䥁⫂歟걹穄㑃ㄽ⩵睘⩍䝩</w:t>
      </w:r>
      <w:r>
        <w:rPr/>
        <w:t>ꗃ</w:t>
      </w:r>
      <w:r>
        <w:rPr/>
        <w:t>䲵</w:t>
      </w:r>
      <w:r>
        <w:rPr/>
        <w:t>ⵂ</w:t>
      </w:r>
      <w:r>
        <w:rPr/>
        <w:t>㩀湞㵋㬤</w:t>
      </w:r>
      <w:r>
        <w:rPr/>
        <w:t>ꔭ⫂</w:t>
      </w:r>
      <w:r>
        <w:rPr/>
        <w:t>㍒党䅙䖻뼪츶숽㉒숪挽䵱㭹割䕏仃䝏沘䖏䵏栨䰮傮</w:t>
      </w:r>
      <w:r>
        <w:rPr/>
        <w:t>Ⳃ</w:t>
      </w:r>
      <w:r>
        <w:rPr/>
        <w:t>䙷㔩ꅀ䦏⬵奁䱞</w:t>
      </w:r>
      <w:r>
        <w:rPr/>
        <w:t>ꖡ</w:t>
      </w:r>
      <w:r>
        <w:rPr/>
        <w:t>䝔剂噬⨣숮깈</w:t>
      </w:r>
      <w:r>
        <w:rPr/>
        <w:t>ⴤ</w:t>
      </w:r>
      <w:r>
        <w:rPr/>
        <w:t>䥺썴湖⭀</w:t>
      </w:r>
      <w:r>
        <w:rPr/>
        <w:t>ⱌ</w:t>
      </w:r>
      <w:r>
        <w:rPr/>
        <w:t>쉉微睹㍒照ꎱ䥧뇂䡯亩㟂䕗搥䝎敯갪充槂瀳偦갲噘격⬭⥍쉌䝋治췂咩䯂</w:t>
      </w:r>
      <w:r>
        <w:rPr/>
        <w:t>ꦩ</w:t>
      </w:r>
      <w:r>
        <w:rPr/>
        <w:t>䠰㨽쉐滂</w:t>
      </w:r>
      <w:r>
        <w:rPr/>
        <w:t>ꤳ</w:t>
      </w:r>
      <w:r>
        <w:rPr/>
        <w:t>㜬쵟숷㈫땚旂灰䤣掬㭮숱朊焩穣冿⌫磂䩘╺</w:t>
      </w:r>
      <w:r>
        <w:rPr/>
        <w:t>ꤨ</w:t>
      </w:r>
      <w:r>
        <w:rPr/>
        <w:t>楁䌶䯃㉋昦䁑⼨堶烂⵳杚⨹㝥檮剨</w:t>
      </w:r>
      <w:r>
        <w:rPr/>
        <w:t>ⷂ</w:t>
      </w:r>
      <w:r>
        <w:rPr/>
        <w:t>塣畗⥶橶㭶⩧摗㕷䘨倹䫂ꎻ吸䕞䄵⏂ꅧ幪</w:t>
      </w:r>
      <w:r>
        <w:rPr/>
        <w:t>ꦣ</w:t>
      </w:r>
      <w:r>
        <w:rPr/>
        <w:t>Ᵽ</w:t>
      </w:r>
      <w:r>
        <w:rPr/>
        <w:t>煍䱹敢䝬塾</w:t>
      </w:r>
      <w:r>
        <w:rPr/>
        <w:t>ꖣ</w:t>
      </w:r>
      <w:r>
        <w:rPr/>
        <w:t>繭㞏浰슩摶佟깄⥂歡氥惂쉑㝶姃㙨仂冱⭎瓂暩층琹쉴䨵㙎싂딲煏㙶녨頺慡偾娦未伺䆵彂䟂쉰䍪浀⮵瀴扥㔣歒浣扷쉆딪䠰欨獬塡硸쉊穵佹浈噲뮻爲樭嫂硓画䍹㉫슮</w:t>
      </w:r>
      <w:r>
        <w:rPr/>
        <w:t>⡏</w:t>
      </w:r>
      <w:r>
        <w:rPr/>
        <w:t>㭯쉚䚥㫂⨭쉤⺻种哂刨䑲㥞攣嘭正辣汑쵓⺣杲뭯匳䳂⩨幙捔㝶勎⹢⼰㇂싂䉱噁捳ꍉ掩ꌦ⌴㢱㭡楇瓂䅾偩뗂㜲楴囂뇂</w:t>
      </w:r>
      <w:r>
        <w:rPr/>
        <w:t>ꔻ</w:t>
      </w:r>
      <w:r>
        <w:rPr/>
        <w:t>乙㚩땪䈹呟ꍄ獤獘灾딩䭣䉅呴䠷汹칍璻싂彠쉇䏂㑭䱆䵫飂⤮⴫兂佌牯頬剥쉬㡟䰪숰䉳䅖┥瓂桲䝁轠硘桉㶱稰柂</w:t>
      </w:r>
      <w:r>
        <w:rPr/>
        <w:t>Ⱝ</w:t>
      </w:r>
      <w:r>
        <w:rPr/>
        <w:t>盂⼰쉪묬欦쉆싂⻂卖</w:t>
      </w:r>
      <w:r>
        <w:rPr/>
        <w:t>ꔨ</w:t>
      </w:r>
      <w:r>
        <w:rPr/>
        <w:t>ꌪ㤳쉏暩轷偌奓甫㙮類싂洱穾⮣繉♊奥彎䙎䯍쉰搻⭋⩐䕦奩琶☭瑕椫슥煭</w:t>
      </w:r>
      <w:r>
        <w:rPr/>
        <w:t>ꥐ</w:t>
      </w:r>
      <w:r>
        <w:rPr/>
        <w:t>쉪飍㕵쉔傱畮뼰슡슿⑆㉘濎乁뭸掿頺㇂癧栶唻갤ꍲ숪숪⩟庩戰牅㑚ㅧ䷂浉⩘炻䏂⪡剘♉믂쉧䠨⫂䌺싂呚ㅟ숷弲䅶敇侥슡</w:t>
      </w:r>
      <w:r>
        <w:rPr/>
        <w:t>⠰</w:t>
      </w:r>
      <w:r>
        <w:rPr/>
        <w:t>戯䙺ㅕ⭹傩㴮숬佪쉌掣䉱ꎘ䱤㭋泂恘癆嘶捋뽁哂㉓╾䱌夭㓂䗂싂㙪깟㬭ꥯ쉨♅呞숮惂䔴焺縻쉳⥡椫걞畺☴捉숹㍇颮㵂挽䭇犡쉦桉뗂ꌨ捍넽䑙畔⩹顮㛂䥲䕋悻晭⾻彮</w:t>
      </w:r>
      <w:r>
        <w:rPr/>
        <w:t>ⴱ</w:t>
      </w:r>
      <w:r>
        <w:rPr/>
        <w:t>氲瑠条晘璵榩畇杳㝂쉦㩸嘦療䁏㠵〴썑▏䳃⑾䔱頺䖻摏欩┭硓剸㈯偟</w:t>
      </w:r>
      <w:r>
        <w:rPr/>
        <w:t>ꕺ</w:t>
      </w:r>
      <w:r>
        <w:rPr/>
        <w:t>ꇂ䜫泂땄奈ㅆ␥捄숵䯂⹱倨勂灆獱呵䝘ㅊ䎱琸⩆歑幞슩繩ㄻ깰</w:t>
      </w:r>
      <w:r>
        <w:rPr/>
        <w:t>ꥈ</w:t>
      </w:r>
      <w:r>
        <w:rPr/>
        <w:t>썩䳂漯杚㕎ㅉ</w:t>
      </w:r>
      <w:r>
        <w:rPr/>
        <w:t>ⵣ</w:t>
      </w:r>
      <w:r>
        <w:rPr/>
        <w:t>〯乸</w:t>
      </w:r>
      <w:r>
        <w:rPr/>
        <w:t>ꤨ☬</w:t>
      </w:r>
      <w:r>
        <w:rPr/>
        <w:t>坤恦㑍夶曂恹浺㕑䜴濂⹧䍸㇂㍇䏎唸嗂믂㍦</w:t>
      </w:r>
      <w:r>
        <w:rPr/>
        <w:t>⡔</w:t>
      </w:r>
      <w:r>
        <w:rPr/>
        <w:t>喱ㄹ㭏慄撥摨⽲坸㥎㍔ㅣ</w:t>
      </w:r>
      <w:r>
        <w:rPr/>
        <w:t>ꔵⴰ</w:t>
      </w:r>
      <w:r>
        <w:rPr/>
        <w:t>ぃ⹩䐭挶渪亡男妘煇甥儯㡰쏎⽕归䕇숮㌶</w:t>
      </w:r>
      <w:r>
        <w:rPr/>
        <w:t>ꥆ</w:t>
      </w:r>
      <w:r>
        <w:rPr/>
        <w:t>氊곂쉲ꥰ㐤礹⑪☪敤꥙皣㍮棂ꅶ⸰⹐瘤轑쉦촽䔴뼯ꎏ㕡䁴쵺昺캿</w:t>
      </w:r>
      <w:r>
        <w:rPr/>
        <w:t>ꤽ</w:t>
      </w:r>
      <w:r>
        <w:rPr/>
        <w:t>顔痂</w:t>
      </w:r>
      <w:r>
        <w:rPr/>
        <w:t>ⱉ</w:t>
      </w:r>
      <w:r>
        <w:rPr/>
        <w:t>쵈║㡰쉊⩸潴⸽匸祘䰷ꇂ矂⪩숹抻⹳쉃ꥤ灧猨쉘칉樽灞䑁䎣ꅇ坬⤹⑇ꎣ剪쉺燃</w:t>
      </w:r>
      <w:r>
        <w:rPr/>
        <w:t>ꕩ</w:t>
      </w:r>
      <w:r>
        <w:rPr/>
        <w:t>礥䉟쉅顪㝶拃呺硇睵숬硰⥄縲츪⑋攳</w:t>
      </w:r>
      <w:r>
        <w:rPr/>
        <w:t>ⶻ</w:t>
      </w:r>
      <w:r>
        <w:rPr/>
        <w:t>湒</w:t>
      </w:r>
      <w:r>
        <w:rPr/>
        <w:t>⡯</w:t>
      </w:r>
      <w:r>
        <w:rPr/>
        <w:t>㭷쉙婇♕</w:t>
      </w:r>
      <w:r>
        <w:rPr/>
        <w:t>꧂</w:t>
      </w:r>
      <w:r>
        <w:rPr/>
        <w:t>썺쉹扮뽊撮㕫㥯싂╳椦睌</w:t>
      </w:r>
      <w:r>
        <w:rPr/>
        <w:t>⣂</w:t>
      </w:r>
      <w:r>
        <w:rPr/>
        <w:t>琱汚偀갰慙ꌦ㉟礩㤪䅥湋兀䘫琽猦桷㣂夰潮溱⩡㭺榬╰⩲牆漶繂兔曂堷檥垘ꆩ绂䨯⍫つ濂恡땭穱愩㐤♢琴</w:t>
      </w:r>
      <w:r>
        <w:rPr/>
        <w:t>⡗</w:t>
      </w:r>
      <w:r>
        <w:rPr/>
        <w:t>弱쵋恮촺땙桯㩂琷숭㯂䡭猭ꍣ䯃무扃슿偁疡偋殩캏⼴㡹긵⼷㨶輲槂</w:t>
      </w:r>
      <w:r>
        <w:rPr/>
        <w:t>꧂</w:t>
      </w:r>
      <w:r>
        <w:rPr/>
        <w:t>偮녲쉰</w:t>
      </w:r>
      <w:r>
        <w:rPr/>
        <w:t>ꕳ</w:t>
      </w:r>
      <w:r>
        <w:rPr/>
        <w:t>⢏</w:t>
      </w:r>
      <w:r>
        <w:rPr/>
        <w:t>係ぺ硈뼥</w:t>
      </w:r>
      <w:r>
        <w:rPr/>
        <w:t>ⵏ</w:t>
      </w:r>
      <w:r>
        <w:rPr/>
        <w:t>기쉔摱⽵㜶╥繺样땣矂</w:t>
      </w:r>
      <w:r>
        <w:rPr/>
        <w:t>⢵</w:t>
      </w:r>
      <w:r>
        <w:rPr/>
        <w:t>牁</w:t>
      </w:r>
      <w:r>
        <w:rPr/>
        <w:t>ⵈ</w:t>
      </w:r>
      <w:r>
        <w:rPr/>
        <w:t>㙯싂♡㝤擂䠻猸⤷判奫燂顕余싂쉍慠眴쉯㩈䇂幣ꥫ殥쉪䕀報䴻嚩껂瘱습焭숹䃂堻쉲뗂㔱䕟䣂까輪썬쉫쉏睗奭</w:t>
      </w:r>
      <w:r>
        <w:rPr/>
        <w:t>ꖱ</w:t>
      </w:r>
      <w:r>
        <w:rPr/>
        <w:t>䕍樥⺘</w:t>
      </w:r>
      <w:r>
        <w:rPr/>
        <w:t>⢬</w:t>
      </w:r>
      <w:r>
        <w:rPr/>
        <w:t>恍焻炻浭䨬</w:t>
      </w:r>
      <w:r>
        <w:rPr/>
        <w:t>ⷂ</w:t>
      </w:r>
      <w:r>
        <w:rPr/>
        <w:t>繅썧纘㝕㙨쉅䣂쉪氲㣂㈱㬻䵉쉴㍯춡欬</w:t>
      </w:r>
      <w:r>
        <w:rPr/>
        <w:t>ꤽ</w:t>
      </w:r>
      <w:r>
        <w:rPr/>
        <w:t>슏㡣</w:t>
      </w:r>
      <w:r>
        <w:rPr/>
        <w:t>⡃</w:t>
      </w:r>
      <w:r>
        <w:rPr/>
        <w:t>稦⩳勂轧ꍰ⼷촳僂㑖ㄵ㡸㎡⪻⽁⺏㜥太瑑㍌典㈰䩣숩ꆵ傏幐숥⼬츪塍썒ꅏ䉏偣堫顄繫⩦긭ꅓ⩊⺩숱桁迂춬係컂꥗攪숤</w:t>
      </w:r>
      <w:r>
        <w:rPr/>
        <w:t>ꕦ</w:t>
      </w:r>
      <w:r>
        <w:rPr/>
        <w:t>䴹㉃橆滂ォ</w:t>
      </w:r>
      <w:r>
        <w:rPr/>
        <w:t>ꗂ</w:t>
      </w:r>
      <w:r>
        <w:rPr/>
        <w:t>焪껂㭤挤딪걓獘稰슡슬</w:t>
      </w:r>
      <w:r>
        <w:rPr/>
        <w:t>ⲩ</w:t>
      </w:r>
      <w:r>
        <w:rPr/>
        <w:t>긹㭭䅎夨㐪瑺䤪扰潘숥咮义湧㈽悬奆殏撡奴堳溬䱩牠䣃쉯㘻㛍㡱</w:t>
      </w:r>
      <w:r>
        <w:rPr/>
        <w:t>ⱞ</w:t>
      </w:r>
      <w:r>
        <w:rPr/>
        <w:t>쉤潉⥆瀬⤫겿浏味</w:t>
      </w:r>
      <w:r>
        <w:rPr/>
        <w:t>ⱡ</w:t>
      </w:r>
      <w:r>
        <w:rPr/>
        <w:t>뽫㬥体湏䩱奮禵┶䍵쉪견쎬쉓〨溩䈰쉫楦ヂ繓榣ꅉ╕䱋녒䓂縮</w:t>
      </w:r>
      <w:r>
        <w:rPr/>
        <w:t>⡚</w:t>
      </w:r>
      <w:r>
        <w:rPr/>
        <w:t>㢩</w:t>
      </w:r>
      <w:r>
        <w:rPr/>
        <w:t>⢮</w:t>
      </w:r>
      <w:r>
        <w:rPr/>
        <w:t>㡷堸壃欱幔橚牣㈮䩸辩쌭婟쉨녵慹䭬뭠⪱</w:t>
      </w:r>
      <w:r>
        <w:rPr/>
        <w:t>⢘</w:t>
      </w:r>
      <w:r>
        <w:rPr/>
        <w:t>쉟숳咻칫榮杩</w:t>
      </w:r>
      <w:r>
        <w:rPr/>
        <w:t>ꤪ</w:t>
      </w:r>
      <w:r>
        <w:rPr/>
        <w:t>뽭䑂䡸彙で払繾慾氥⻂桑懂ヂ䉅</w:t>
      </w:r>
      <w:r>
        <w:rPr/>
        <w:t>⣂</w:t>
      </w:r>
      <w:r>
        <w:rPr/>
        <w:t>ꄷ獎㊿칮敓㈭䨺䝣秎牠䥂椲佳倭♾㙠䍬橑塟梬뽂橘睆猰珂⭋亮タ䙋䖿䅟摈纡搴</w:t>
      </w:r>
      <w:r>
        <w:rPr/>
        <w:t>ꔨ</w:t>
      </w:r>
      <w:r>
        <w:rPr/>
        <w:t>䭫䆩倱旂</w:t>
      </w:r>
      <w:r>
        <w:rPr/>
        <w:t>ꔨ</w:t>
      </w:r>
      <w:r>
        <w:rPr/>
        <w:t>揂㍃獅畋䳂㥋爦⪵</w:t>
      </w:r>
      <w:r>
        <w:rPr/>
        <w:t>⠨</w:t>
      </w:r>
      <w:r>
        <w:rPr/>
        <w:t>漬㭁噊츊숽穏갮䂵呭쉏㐭숻⽡싂幀⑵瑐⑚⪩╧畵⨥㗂⨰匣⩲縳뽑숰쉒쉙</w:t>
      </w:r>
      <w:r>
        <w:rPr/>
        <w:t>ⵥ⩘</w:t>
      </w:r>
      <w:r>
        <w:rPr/>
        <w:t>瓂⽏슏〳㌵㝓넨婠䅮杴圤Ⓙ塬☪強䌷嗂㍲瀣㕟䵎녌쉎䂿啄晎歎琸輸</w:t>
      </w:r>
      <w:r>
        <w:rPr/>
        <w:t>⠷</w:t>
      </w:r>
      <w:r>
        <w:rPr/>
        <w:t>皵ꍄ嫂ꅐ瑊쵔兾眸惃琷姂猸㚥⬹숽츦㢘帤</w:t>
      </w:r>
      <w:r>
        <w:rPr/>
        <w:t>ⵆ</w:t>
      </w:r>
      <w:r>
        <w:rPr/>
        <w:t>㵬녴칕噏䡟楤噉敮</w:t>
      </w:r>
      <w:r>
        <w:rPr/>
        <w:t>ⱄ</w:t>
      </w:r>
      <w:r>
        <w:rPr/>
        <w:t>땁穖넷愫繕</w:t>
      </w:r>
      <w:r>
        <w:rPr/>
        <w:t>ⱞ</w:t>
      </w:r>
      <w:r>
        <w:rPr/>
        <w:t>쌥䙷㷂ꍮ瘰㵦䞣潦슣㭔䡅슬瘸㤶癭繷</w:t>
      </w:r>
      <w:r>
        <w:rPr/>
        <w:t>ꦣ</w:t>
      </w:r>
      <w:r>
        <w:rPr/>
        <w:t>數땎⤮歎깮年嫂䁞彦䣂器䅕䵍㙆뾮㩏㑞⎡칇光縳쉒</w:t>
      </w:r>
      <w:r>
        <w:rPr/>
        <w:t>ⵋ</w:t>
      </w:r>
      <w:r>
        <w:rPr/>
        <w:t>䠹⥠땨⩱쉳♺㭖濃ꎿ꥞癲䅓癅㊻ㄬ㪬凂갸㔣湏䤵쉘桮ㅞ䩚쉉顲敭盍暥楹段ぱㄺ녪奬쉠╳頺쌰䍍⥏忂獉呅쉎㏂㍕␸䝳扒뽾侣恎哂噧纏卫䕙㘸⤹뗂⵨슏槂珂䝘츺⥫싂瓂쉞呧歪彵䉪⸭癑㨬橷㍘⹗繟䭙杂㉏伴칺⤷쉎瑗㬵祯偹佶迍碩洭㞮畒扅繺恚㵎䃂汷噪ꌷ嘨丽之㕁</w:t>
      </w:r>
      <w:r>
        <w:rPr/>
        <w:t>ⱊ</w:t>
      </w:r>
      <w:r>
        <w:rPr/>
        <w:t>摄녊⻎纡樹츬滂㣍숬堦⚵噥熩쉐녊넪仍傏繳歇숮呢쉊䌽桨ꅀ奰泂婒廂䛂㵸ぇ扚痂갭</w:t>
      </w:r>
      <w:r>
        <w:rPr/>
        <w:t>ⵧ</w:t>
      </w:r>
      <w:r>
        <w:rPr/>
        <w:t>唪뾘㵓땢湳穁</w:t>
      </w:r>
      <w:r>
        <w:rPr/>
        <w:t>⠤</w:t>
      </w:r>
      <w:r>
        <w:rPr/>
        <w:t>捖涡䰺睴䥄숫睢㘶椵견䁉氩뽠ㅋ䱗䱗患긴婍㉥摹縣严坷쉇䓎別稺쉳㥄顑떏쉷朽彬</w:t>
      </w:r>
      <w:r>
        <w:rPr/>
        <w:t>Ⳃ</w:t>
      </w:r>
      <w:r>
        <w:rPr/>
        <w:t>側戽Ⓜ⮻㮮㡕祱䩍⍰畗⬴輤扲쉑숦쉘匳䵥婀呃䷂惍祙⮵㙳偦썠案⮘⑁㝮슿毂♈㯂䞻晣⍂㵕浌쉂堯䭪灒䃂あ</w:t>
      </w:r>
      <w:r>
        <w:rPr/>
        <w:t>ⵐ</w:t>
      </w:r>
      <w:r>
        <w:rPr/>
        <w:t>땑㴻獳䜭卡</w:t>
      </w:r>
      <w:r>
        <w:rPr/>
        <w:t>ꔣ</w:t>
      </w:r>
      <w:r>
        <w:rPr/>
        <w:t>㙺걧縹奞갽䍩汴䍯</w:t>
      </w:r>
      <w:r>
        <w:rPr/>
        <w:t>ꕚ</w:t>
      </w:r>
      <w:r>
        <w:rPr/>
        <w:t>䑌뭖㡶戨普싂摾㤳츬禿犵顮倶潤橢盂愪娸⻍싂汷㔪揎啨</w:t>
      </w:r>
      <w:r>
        <w:rPr/>
        <w:t>ꦵⵆ</w:t>
      </w:r>
      <w:r>
        <w:rPr/>
        <w:t>쵞</w:t>
      </w:r>
      <w:r>
        <w:rPr/>
        <w:t>Ⱔ</w:t>
      </w:r>
      <w:r>
        <w:rPr/>
        <w:t>쉟ァ㝄繷갺⩙슩冣㑥敢䭀捵뽭⸪壂╟㈫⍔珃䪏全琳⥊㏂</w:t>
      </w:r>
      <w:r>
        <w:rPr/>
        <w:t>ꥅ⑭</w:t>
      </w:r>
      <w:r>
        <w:rPr/>
        <w:t>갣㉎ꅐ嘬숺쉈㭴⥀</w:t>
      </w:r>
      <w:r>
        <w:rPr/>
        <w:t>Ⳃ</w:t>
      </w:r>
      <w:r>
        <w:rPr/>
        <w:t>愵べ唷㜹䁢䰲쉲䔨▻</w:t>
      </w:r>
      <w:r>
        <w:rPr/>
        <w:t>ꗂ</w:t>
      </w:r>
      <w:r>
        <w:rPr/>
        <w:t>優䂱ㅵ犥ご档杏稱泂乱䲱쉱竂㓂㭈㙂盂哃煁䧂곂䉘⍩㑑㥥㦡⤻쉦稺믎睤伹堫䋂㟎浐䍋栩쵹焩슱獙쉡瘽瓂쉷㙨뽢ꆻ쉦稊묪㍰</w:t>
      </w:r>
      <w:r>
        <w:rPr/>
        <w:t>ⱓⰪ⩅⹙</w:t>
      </w:r>
      <w:r>
        <w:rPr/>
        <w:t>䘸㤴쎩欷䁯伩彐栻洹ꍮ潀煃</w:t>
      </w:r>
      <w:r>
        <w:rPr/>
        <w:t>ꤣ</w:t>
      </w:r>
      <w:r>
        <w:rPr/>
        <w:t>稺⼪䑨⍅⩐䣂汶摰煎㝺捹澻⥩</w:t>
      </w:r>
      <w:r>
        <w:rPr/>
        <w:t>꧂</w:t>
      </w:r>
      <w:r>
        <w:rPr/>
        <w:t>楪焩䮬燂⨥去搤掘䡊슏ざ歲楉⩯깵嘬参컃㡲</w:t>
      </w:r>
      <w:r>
        <w:rPr/>
        <w:t>ⵀ</w:t>
      </w:r>
      <w:r>
        <w:rPr/>
        <w:t>圷㥖硊꥞㢣辘⍩⑳Ⓧ〬䱫弶⤰쉅㑕圩뇍磂ꥩ浚⏂啾慌佇⨺瘤슻㝂䱐焪⯂䀥䟂놿쉣焪ꅉ塇</w:t>
      </w:r>
      <w:r>
        <w:rPr/>
        <w:t>ꤦ</w:t>
      </w:r>
      <w:r>
        <w:rPr/>
        <w:t>쉤쉮敐⩸墱⍵숷ꍣ䱂</w:t>
      </w:r>
      <w:r>
        <w:rPr/>
        <w:t>ⵦ⩑</w:t>
      </w:r>
      <w:r>
        <w:rPr/>
        <w:t>檥쉓婗杄쉂ꅹ刻垘䙵㌭</w:t>
      </w:r>
      <w:r>
        <w:rPr/>
        <w:t>ꥐ</w:t>
      </w:r>
      <w:r>
        <w:rPr/>
        <w:t>帰势彔材슥卞歩ꅆ⾮呀䀲煞丰䷂㩡即卲㑑漮춏ꍄ숫竂敨䜪轎⨮쉡㡺⨪即뮬㗃䁘⿂顉</w:t>
      </w:r>
      <w:r>
        <w:rPr/>
        <w:t>ⱎ</w:t>
      </w:r>
      <w:r>
        <w:rPr/>
        <w:t>堥칸깫ㅋ噇䝍</w:t>
      </w:r>
      <w:r>
        <w:rPr/>
        <w:t>ꥄ</w:t>
      </w:r>
      <w:r>
        <w:rPr/>
        <w:t>숽䄬</w:t>
      </w:r>
      <w:r>
        <w:rPr/>
        <w:t>꧂</w:t>
      </w:r>
      <w:r>
        <w:rPr/>
        <w:t>칷䉀噚䡙㐪烂⿂轘吵┹牵噰䔨砸轎㝕⩬䛃㩸サ昩칶瓂</w:t>
      </w:r>
      <w:r>
        <w:rPr/>
        <w:t>ꤦ</w:t>
      </w:r>
      <w:r>
        <w:rPr/>
        <w:t>瘵猳쉕柂츲녪</w:t>
      </w:r>
      <w:r>
        <w:rPr/>
        <w:t>⡕</w:t>
      </w:r>
      <w:r>
        <w:rPr/>
        <w:t>㉹轪呞晥煄晦橢窵瀱奙御촵瑬⥄䣂䌻轚兦쉡敕</w:t>
      </w:r>
      <w:r>
        <w:rPr/>
        <w:t>ꕎ</w:t>
      </w:r>
      <w:r>
        <w:rPr/>
        <w:t>瀵晧쵘咏别</w:t>
      </w:r>
      <w:r>
        <w:rPr/>
        <w:t>ⴥ</w:t>
      </w:r>
      <w:r>
        <w:rPr/>
        <w:t>凎杬栱伲쉕㮏䵷땰쉖睸朤傿稦꤮晪璣쉚뭓摏</w:t>
      </w:r>
      <w:r>
        <w:rPr/>
        <w:t>ⴣ</w:t>
      </w:r>
      <w:r>
        <w:rPr/>
        <w:t>刯쉰ㄭ啤ꄯ䡎깇싍乢偔搮䁟㝑䀥え䤭♎⭖癴</w:t>
      </w:r>
      <w:r>
        <w:rPr/>
        <w:t>ꥋ</w:t>
      </w:r>
      <w:r>
        <w:rPr/>
        <w:t>爯樱깱</w:t>
      </w:r>
      <w:r>
        <w:rPr/>
        <w:t>ꔽ</w:t>
      </w:r>
      <w:r>
        <w:rPr/>
        <w:t>浏䕖捧䩢潖㤲涡捋燂⮻㙡弭㌯炵⑨⥴㬬䤳砬哂櫂숸甦⼳渰㗂ꄥ슏顗摏␱丯㗂싃㑺⭚繒䥵癭䷂杭慖⻂楣挱㊏⩷⩴䳂</w:t>
      </w:r>
      <w:r>
        <w:rPr/>
        <w:t>⡢</w:t>
      </w:r>
      <w:r>
        <w:rPr/>
        <w:t>厣㝧杁勃갣瞡㨸⽅樺뮬㨥杳䚡熏䛂녈楌쉞⎏䧂怦ㅫ썈䡚숵亣</w:t>
      </w:r>
      <w:r>
        <w:rPr/>
        <w:t>ⲱ</w:t>
      </w:r>
      <w:r>
        <w:rPr/>
        <w:t>㐭曂</w:t>
      </w:r>
      <w:r>
        <w:rPr/>
        <w:t>⠭</w:t>
      </w:r>
      <w:r>
        <w:rPr/>
        <w:t>깳歑㙮潲剮㥉棂猻疏㑏㡭愵㬺欽⩸䕭扢䗍걲䉆숥啘䌳燂㜴猷㙡㎵▘╫갶塦뭮欥</w:t>
      </w:r>
      <w:r>
        <w:rPr/>
        <w:t>ⴶ</w:t>
      </w:r>
      <w:r>
        <w:rPr/>
        <w:t>쉏磂</w:t>
      </w:r>
      <w:r>
        <w:rPr/>
        <w:t>꧂</w:t>
      </w:r>
      <w:r>
        <w:rPr/>
        <w:t>甩㩮㙥䍄</w:t>
      </w:r>
      <w:r>
        <w:rPr/>
        <w:t>⡅</w:t>
      </w:r>
      <w:r>
        <w:rPr/>
        <w:t>㯍썭皥奫ヂ轃轴娰彥吳쉉숳뭲䝸␶숶㑥ꥯ啸䍘㙭恟⹅䅀칏⍸䅙潄歊㤲秂伽㵠佰楥窡⏂칊</w:t>
      </w:r>
      <w:r>
        <w:rPr/>
        <w:t>꧂</w:t>
      </w:r>
      <w:r>
        <w:rPr/>
        <w:t>䙙뾬湳祺濂䅚渨啮哂汕쉏䨪슩⛂戰㑲倵桠䝠걧橎곂顖灸䙭슣㉶牵䄪䝤契庘㉎瀽⩴当匴┮伶灠祳䈰摤⍩⫂컂乁䒏쵃㙕ね㜵硊兹䵠畂核敾땋쉯扴슱겥쉮窮㨻놡</w:t>
      </w:r>
      <w:r>
        <w:rPr/>
        <w:t>Ⲭ</w:t>
      </w:r>
      <w:r>
        <w:rPr/>
        <w:t>顱㦘뼣뽰离輪漬嗂㕤瞻頪䭾ㅠ뽳縭奶</w:t>
      </w:r>
      <w:r>
        <w:rPr/>
        <w:t>ⲡ</w:t>
      </w:r>
      <w:r>
        <w:rPr/>
        <w:t>㪻䬊䕑㎵彏꥾⽔摒扁风硧숣坨쉮漯桒䂮㖩䥑䁘㘪뮵戱촬挪뼬撣廂䣂걫깨瀥ꅉꥧ縬㞣ㄫ唽爻樣쉖⥏楋⹴꺏敐轃浬瑭䈲䑆⬬䬭숰숱颬〰␰䳂顄䩔⩐牎쉞桭믂䩓⭀䘷圣穁毂쉱䆬ㅣ㨷牋牗常습挱略敢䝸䕶싂㭅⥆Ⓜ⫂㭂ぷ頦䖿⑈갪爯䈭晦╶怽硄砹䗂숤䕩걾潷轎⥇歯碻䰬㍶䛂㴪焷⩘獷参䊮㩷矃䫂沵敇⨴숽䕓瑒瑐䗂䩇繎㫂䩑恊凂ꥢ洩⍑⒥㧂䰣⨥姂츯녭丬体朹姂⺘䉔</w:t>
      </w:r>
      <w:r>
        <w:rPr/>
        <w:t>⡤</w:t>
      </w:r>
      <w:r>
        <w:rPr/>
        <w:t>㩪㈱爬坲까䬻敹⸽䴵䉱䄳⨣싂䤴겿쉫ꅬ慌ꄽ瑡顂禵㭹䝏㥦墱⽀磂滍</w:t>
      </w:r>
      <w:r>
        <w:rPr/>
        <w:t>⠨</w:t>
      </w:r>
      <w:r>
        <w:rPr/>
        <w:t>䥕刮秂◎轅숣䞡幰ꥳヂい桂煔촤딳㮥兗其橤ꏂ灨㫃眶楤뽌촵쉍뽅扲睎</w:t>
      </w:r>
      <w:r>
        <w:rPr/>
        <w:t>ⴵ</w:t>
      </w:r>
      <w:r>
        <w:rPr/>
        <w:t>ㆩ啍㘫싂怲涘坘갣䙩潠⥴轤呰潇숮剶懂䙘쏂䁟毃⑊⥾㍉⯂䄬㭘䲣쵎쵸䨣㊿쉠䊏꥚싍彰뽉</w:t>
      </w:r>
      <w:r>
        <w:rPr/>
        <w:t>ꤸ</w:t>
      </w:r>
      <w:r>
        <w:rPr/>
        <w:t>걒䍏㍳溣祕ㄹ뽐춱抏嗂惂佚뽣態㭉乪摀噎쉮盂斵畗㘻嫍〷㐴顠ㄶ㥷쌮쉋츽쉅㵬䈩痍㝏惂厩畱㪥㚡秂뽢轨ꅯ䅩䀰㈱♬⫂⑬匲숭숶坰뿂兑⪩㌦傩永䁅䁄㭧쉦</w:t>
      </w:r>
      <w:r>
        <w:rPr/>
        <w:t>ꔺ</w:t>
      </w:r>
      <w:r>
        <w:rPr/>
        <w:t>欴楯䅋批</w:t>
      </w:r>
      <w:r>
        <w:rPr/>
        <w:t>ꕫ</w:t>
      </w:r>
      <w:r>
        <w:rPr/>
        <w:t>ꍴ㴭听䉮쉏懂슏伤⤽쉗囂瘲温㈽䤴奠炥⼥囂䝹礷穊吣숶</w:t>
      </w:r>
      <w:r>
        <w:rPr/>
        <w:t>ⰲ</w:t>
      </w:r>
      <w:r>
        <w:rPr/>
        <w:t>扡嘱썾㖡㍈繗徿湹温뭀䄷슩砲쉞⍏含䝵侩꺿彺瑐쉏Ⓜ䋂묦甬㴪佸⸩恵⨫瀯쉲昷僂曎乞믂䟂</w:t>
      </w:r>
      <w:r>
        <w:rPr/>
        <w:t>ꥏ</w:t>
      </w:r>
      <w:r>
        <w:rPr/>
        <w:t>䑧摆ꏂ싃</w:t>
      </w:r>
      <w:r>
        <w:rPr/>
        <w:t>꧂♑</w:t>
      </w:r>
      <w:r>
        <w:rPr/>
        <w:t>敊</w:t>
      </w:r>
      <w:r>
        <w:rPr/>
        <w:t>ⵀ</w:t>
      </w:r>
      <w:r>
        <w:rPr/>
        <w:t>拂</w:t>
      </w:r>
      <w:r>
        <w:rPr/>
        <w:t>ⱶ⌣</w:t>
      </w:r>
      <w:r>
        <w:rPr/>
        <w:t>컂百싂啡之쉇係止俎曂媵娲</w:t>
      </w:r>
      <w:r>
        <w:rPr/>
        <w:t>ⰳ</w:t>
      </w:r>
      <w:r>
        <w:rPr/>
        <w:t>ꄷ䭕⭏癣</w:t>
      </w:r>
      <w:r>
        <w:rPr/>
        <w:t>⡳</w:t>
      </w:r>
      <w:r>
        <w:rPr/>
        <w:t>傏坫乤</w:t>
      </w:r>
      <w:r>
        <w:rPr/>
        <w:t>꧂</w:t>
      </w:r>
      <w:r>
        <w:rPr/>
        <w:t>䘴⸬堤㬭牡깚楏䎥</w:t>
      </w:r>
      <w:r>
        <w:rPr/>
        <w:t>ꗃ</w:t>
      </w:r>
      <w:r>
        <w:rPr/>
        <w:t>컍㔨䍂갷䰹斱悡ꏂ</w:t>
      </w:r>
      <w:r>
        <w:rPr/>
        <w:t>ꕂ</w:t>
      </w:r>
      <w:r>
        <w:rPr/>
        <w:t>ꌺ</w:t>
      </w:r>
      <w:r>
        <w:rPr/>
        <w:t>⡦</w:t>
      </w:r>
      <w:r>
        <w:rPr/>
        <w:t>敃湡瑒沱䵳摉ꍸ㕈矎秂轱眳㣎䕳녤并쉖쉁兗槍穟ꅟ恥싂㍢兂敱⿂쵙䱫숳繌搻쵂噅䷂瞻杮杁數䨦놘媬䵭㝬싂㡩㠹</w:t>
      </w:r>
      <w:r>
        <w:rPr/>
        <w:t>ꕫ</w:t>
      </w:r>
      <w:r>
        <w:rPr/>
        <w:t>㑗</w:t>
      </w:r>
      <w:r>
        <w:rPr/>
        <w:t>⢿</w:t>
      </w:r>
      <w:r>
        <w:rPr/>
        <w:t>晒䑈城㝑쉾ꄥ顄뭕숣托㩢숣⼤녰ぱ摈㩖上䱡칤彎䖩埂⴪硍⍏쉎旂⬲〥䞻硇┨⺩恹ꏂ숴䵄ꄨ墻䩺㥪漪┵╷扸⩒慰辱쉶婵䴷쏃⹃潌쉃䝏촽浩䝈쉾汾⹪䑰⯍㴥</w:t>
      </w:r>
      <w:r>
        <w:rPr/>
        <w:t>ⴺ</w:t>
      </w:r>
      <w:r>
        <w:rPr/>
        <w:t>쉨쉳䵯䬸穇矂㷂堬竂佷컂캘ꅏ杹町</w:t>
      </w:r>
      <w:r>
        <w:rPr/>
        <w:t>ꕨ</w:t>
      </w:r>
      <w:r>
        <w:rPr/>
        <w:t>礦싂礶嗃礪녎㠽䅱䉁䤷晴桙䐴</w:t>
      </w:r>
      <w:r>
        <w:rPr/>
        <w:t>Ⳃ</w:t>
      </w:r>
      <w:r>
        <w:rPr/>
        <w:t>䭣쎩ꥠ㇂숥圹異슮䂥抏㘬ꌵ</w:t>
      </w:r>
      <w:r>
        <w:rPr/>
        <w:t>⣂⡵</w:t>
      </w:r>
      <w:r>
        <w:rPr/>
        <w:t>畠敹쎩祸䵦炩⩎☦슣攭佊㴶噑ざ⌽瑷㵲걎㉯㫂㥷㵵㩐</w:t>
      </w:r>
      <w:r>
        <w:rPr/>
        <w:t>ⱆ</w:t>
      </w:r>
      <w:r>
        <w:rPr/>
        <w:t>疘</w:t>
      </w:r>
      <w:r>
        <w:rPr/>
        <w:t>ⷂ</w:t>
      </w:r>
      <w:r>
        <w:rPr/>
        <w:t>啥┣繣幕</w:t>
      </w:r>
      <w:r>
        <w:rPr/>
        <w:t>⡨</w:t>
      </w:r>
      <w:r>
        <w:rPr/>
        <w:t>椪㬵䝠栲䂥땑兑潆숵獔縶Ⓜ轫摳椳㉕橍漪㭟唹㈤奸</w:t>
      </w:r>
      <w:r>
        <w:rPr/>
        <w:t>Ᵽ</w:t>
      </w:r>
      <w:r>
        <w:rPr/>
        <w:t>쉓啫輶䮱佋㐪䈪⻂쉓塏兘쉗哂䠤㑕墵쉷䅍䵃䜩两ꇂ兒䫃䩫歈樻硱拂䓂兌漫冣㐫싂䴩痂毂㡓䏂飂㬫슘睵</w:t>
      </w:r>
      <w:r>
        <w:rPr/>
        <w:t>ꦥ</w:t>
      </w:r>
      <w:r>
        <w:rPr/>
        <w:t>ꅸ쵚牂栳䕗歉칳桲⧂춥楂䟂䕠싍숫晣呪⺵獈㑧⍮ꌭ녟漨䣂㦩癕扄涩枡幫唷形쵆숸䕁䉉祇⮣嫃午揎樳</w:t>
      </w:r>
      <w:r>
        <w:rPr/>
        <w:t>ⷂ</w:t>
      </w:r>
      <w:r>
        <w:rPr/>
        <w:t>䕎숲㙒剈䝭싍撬剈煏竂쉵湗⴩䁸</w:t>
      </w:r>
      <w:r>
        <w:rPr/>
        <w:t>ꤪ</w:t>
      </w:r>
      <w:r>
        <w:rPr/>
        <w:t>浓䝆獙녖䥳繶㐲걑䥎橹</w:t>
      </w:r>
      <w:r>
        <w:rPr/>
        <w:t>ⴰ</w:t>
      </w:r>
      <w:r>
        <w:rPr/>
        <w:t>숤浯쉀噸촴堥㥸烂彮䙣題婨⩄䳂</w:t>
      </w:r>
      <w:r>
        <w:rPr/>
        <w:t>ꕣ</w:t>
      </w:r>
      <w:r>
        <w:rPr/>
        <w:t>숥瘪瑩⥾칃奰䥲쏂捲䥯浳</w:t>
      </w:r>
      <w:r>
        <w:rPr/>
        <w:t>ꕃ</w:t>
      </w:r>
      <w:r>
        <w:rPr/>
        <w:t>汌䆵捂썎㑊쎘究幮☷眳偁撣⧂略㌺噆⑮㣂䭾棂갴춥쉵⩧剖숭㥞塹ꍋ稩牤楷깭懂轷䵐䡨쉞牯깭쉤ꥴ⦩丽瑒喩畤긥◂没䮣녲䢘洸找儵</w:t>
      </w:r>
      <w:r>
        <w:rPr/>
        <w:t>ꔫ</w:t>
      </w:r>
      <w:r>
        <w:rPr/>
        <w:t>珂浆呣疥睙婨弹朶䡍浫⩾카</w:t>
      </w:r>
      <w:r>
        <w:rPr/>
        <w:t>ꥊ</w:t>
      </w:r>
      <w:r>
        <w:rPr/>
        <w:t>쉫愭乬싃䭯</w:t>
      </w:r>
      <w:r>
        <w:rPr/>
        <w:t>⢻</w:t>
      </w:r>
      <w:r>
        <w:rPr/>
        <w:t>丮倻䠬䌮䙹朸䃂爯䖘嗂坴</w:t>
      </w:r>
      <w:r>
        <w:rPr/>
        <w:t>ⱈ</w:t>
      </w:r>
      <w:r>
        <w:rPr/>
        <w:t>浪慟</w:t>
      </w:r>
      <w:r>
        <w:rPr/>
        <w:t>ꥁ</w:t>
      </w:r>
      <w:r>
        <w:rPr/>
        <w:t>䜺卶扳惂깋⥲</w:t>
      </w:r>
      <w:r>
        <w:rPr/>
        <w:t>⣍</w:t>
      </w:r>
      <w:r>
        <w:rPr/>
        <w:t>䪥⚏兌倻頦参昪爫ꆥ癈戫㈶䡟頽㭧쉣䩃媩⩙␱쉈楱쉄쉏硢쉠䏎걏䄸뽞皩玿곂</w:t>
      </w:r>
      <w:r>
        <w:rPr/>
        <w:t>ⵔ</w:t>
      </w:r>
      <w:r>
        <w:rPr/>
        <w:t>쉌쉂啰撘傩⥆땥㬨쌩牕剎睋偉煒区硭⫂睬䍣灟歉晍玩業䭍쌺顧숵偔倹勂묬礽⥴搵转㥅땹ㅚ琬泍矂䚣皣汯扦㥤⹯䑚㇂慂纬⬥䛂斱歉繭珂㩐潺쉘楃楥㠪奇淂싂㯂汈偙楀㐽睃砮쉣敡╭뽾걁⩗䭎揂䑧</w:t>
      </w:r>
      <w:r>
        <w:rPr/>
        <w:t>⡞</w:t>
      </w:r>
      <w:r>
        <w:rPr/>
        <w:t>乡璮影坁奎쉑숊촷쉬睦檱숰轶㧂㉨ㅎ䐳渦숻쉞倨顐╴ꥺ噹츴呓♅輭ꌥ恲ォ㑾迂䇂⪱</w:t>
      </w:r>
      <w:r>
        <w:rPr/>
        <w:t>ꕣ</w:t>
      </w:r>
      <w:r>
        <w:rPr/>
        <w:t>㑍긪㛂</w:t>
      </w:r>
      <w:r>
        <w:rPr/>
        <w:t>ꥏ</w:t>
      </w:r>
      <w:r>
        <w:rPr/>
        <w:t>奙䩆䬴썤䄬䴷彇眨䈪燂⽚☲塀뭢徿</w:t>
      </w:r>
      <w:r>
        <w:rPr/>
        <w:t>Ⳃ</w:t>
      </w:r>
      <w:r>
        <w:rPr/>
        <w:t>㇃㑑額뽒甲㕌䱊⌨뭣當椦╅桀䴱壂怲</w:t>
      </w:r>
      <w:r>
        <w:rPr/>
        <w:t>ⷍ</w:t>
      </w:r>
      <w:r>
        <w:rPr/>
        <w:t>䂏㍺⩂顎呺⍤槎</w:t>
      </w:r>
      <w:r>
        <w:rPr/>
        <w:t>ꥆ</w:t>
      </w:r>
      <w:r>
        <w:rPr/>
        <w:t>뭞♗欳㐱쉲ꅫ䅙㐪僂砰敁묫䉚㍭싂썏熥㔵⿃㭈䢵䜴땃긯呣䁺戶浅䩈</w:t>
      </w:r>
      <w:r>
        <w:rPr/>
        <w:t>꤭</w:t>
      </w:r>
      <w:r>
        <w:rPr/>
        <w:t>傘轐</w:t>
      </w:r>
      <w:r>
        <w:rPr/>
        <w:t>⡌</w:t>
      </w:r>
      <w:r>
        <w:rPr/>
        <w:t>顈싃矃硗땖ꎻ泂긪偺秂㩮婶塘</w:t>
      </w:r>
      <w:r>
        <w:rPr/>
        <w:t>ꗍ</w:t>
      </w:r>
      <w:r>
        <w:rPr/>
        <w:t>䡄䝺쉫깶掿㴨䝤晧ꥴ㉢恃掵硖湅煴辻䉒灮㑯㗃助偲睎剘㙟쌩ꇂ␤彄偲䤩湲礭亵뭇</w:t>
      </w:r>
      <w:r>
        <w:rPr/>
        <w:t>꧂</w:t>
      </w:r>
      <w:r>
        <w:rPr/>
        <w:t>싂㉮皱垿⌺䍥憿怣灆䎮䓃쉙輩ꅤ唻渺癕怭䇂轚戥㥷싂桗顁搦䙑毂䪡涡⏂䯂⥞쉰伷䜴쉎䈣ꅈꏂ杲ㅺ㭶汀쉑咵ꅫ縹䗃怮恣ꄰ딹䍕⾬埂䈣쌸⩞縯睒㡇晞㴲⽓㙶⭅⑶</w:t>
      </w:r>
      <w:r>
        <w:rPr/>
        <w:t>ꤪ</w:t>
      </w:r>
      <w:r>
        <w:rPr/>
        <w:t>䅦싂ꍹ敵䇎㑴䉎♁</w:t>
      </w:r>
      <w:r>
        <w:rPr/>
        <w:t>ꥁ</w:t>
      </w:r>
      <w:r>
        <w:rPr/>
        <w:t>췂玘朦슥㥮嘤쉗깐犩䠻㝱⫂</w:t>
      </w:r>
      <w:r>
        <w:rPr/>
        <w:t>Ɒ</w:t>
      </w:r>
      <w:r>
        <w:rPr/>
        <w:t>⾵犻顊窱捅쉘奔䀻畦습걖녹䐱⛂场祈Ⓜ┪㷂潎乘췂땑猷㮵浕凂ㅲㅯ忂擂庘㈶습䑇Ⓜ걫</w:t>
      </w:r>
      <w:r>
        <w:rPr/>
        <w:t>ꔺ⭨</w:t>
      </w:r>
      <w:r>
        <w:rPr/>
        <w:t>漸㍹쉞顃촯⤯嘥否䌣椪⑀ぞ儶輹㥓恃收걣썫㙷参뗂奟坳쉏㷂⩋썹惍⹧녱ꍔ悥䄩堰⹶瘷㖏䙳깚珂⛂⭍橫딹쉍眹䵈뽆爨楮♾㭴⦥欪攨厵漲敱晓䅀摓杷</w:t>
      </w:r>
      <w:r>
        <w:rPr/>
        <w:t>ⱹ</w:t>
      </w:r>
      <w:r>
        <w:rPr/>
        <w:t>㣂䕎䧂散쵚㋂㩟㩯呺㘮ꏂ숬㍩뼥癱㥣繨⨪淂쉋㈮挥䵯湮㨩妱湵㭰⩚싂女䬯</w:t>
      </w:r>
      <w:r>
        <w:rPr/>
        <w:t>⠴</w:t>
      </w:r>
      <w:r>
        <w:rPr/>
        <w:t>廂</w:t>
      </w:r>
      <w:r>
        <w:rPr/>
        <w:t>ꤪ</w:t>
      </w:r>
      <w:r>
        <w:rPr/>
        <w:t>噈묨侏䌦济䐮뭊⹔깲湔疡㭮搷坤瘽幹⩫</w:t>
      </w:r>
      <w:r>
        <w:rPr/>
        <w:t>ⱷ</w:t>
      </w:r>
      <w:r>
        <w:rPr/>
        <w:t>묺썎ꅈ剪☰啌⪱쉠ㄱ䨺冣窡</w:t>
      </w:r>
      <w:r>
        <w:rPr/>
        <w:t>⢬</w:t>
      </w:r>
      <w:r>
        <w:rPr/>
        <w:t>쉗쉸暿堹焪輩爱</w:t>
      </w:r>
      <w:r>
        <w:rPr/>
        <w:t>⠪</w:t>
      </w:r>
      <w:r>
        <w:rPr/>
        <w:t>䥈恊婵助仂숦䅍㩞癆껂輭㑆怪繲毂穫♳两ꅍ⛂땣⽰숻佢껃䴣㍆湑洦⍪泂㑀捠쉶㕦佦飍㑌暬睞싂旂ꅉ⑂⯂殡灚佩⩞쉆䉚䢡䨪㇃㡶䪩琷犩䩖曂ꥩ♃娣⸣싂湆䈽也稴䔯쉔쉈冏싂祋䆻堥숩䍣㡢ꅈꥷ牡㥹励䄊갷⼩┭䥬김┴뗂㞏⭥偺㯂캩熻潕壂瘴歆村㥪䎱摣唱慚䵑넳⍡頭痂杺頷噅</w:t>
      </w:r>
      <w:r>
        <w:rPr/>
        <w:t>ⷂ</w:t>
      </w:r>
      <w:r>
        <w:rPr/>
        <w:t>쉕畺氳⤣䉙녩쉟싂ꍃ沥䇂木城쉄畦㓂㡌䕃ꅟ癦┦ぱ堳檩䕏㬣☬칳</w:t>
      </w:r>
      <w:r>
        <w:rPr/>
        <w:t>ⵕ⧃</w:t>
      </w:r>
      <w:r>
        <w:rPr/>
        <w:t>㇂䛂</w:t>
      </w:r>
      <w:r>
        <w:rPr/>
        <w:t>ꕖ</w:t>
      </w:r>
      <w:r>
        <w:rPr/>
        <w:t>겮迂김总쉭摾瑌恠숺熡䵯䇂㉱杒呺䁟㛂挨涵䞥恺猨♤숴㔥渺晶䷂颵싂漣督垘嘥</w:t>
      </w:r>
      <w:r>
        <w:rPr/>
        <w:t>⣂</w:t>
      </w:r>
      <w:r>
        <w:rPr/>
        <w:t>䬵䝵㦵쉗䝾垮档漽싂쉢来쉬忂牲硋兒싂</w:t>
      </w:r>
      <w:r>
        <w:rPr/>
        <w:t>ⷂ</w:t>
      </w:r>
      <w:r>
        <w:rPr/>
        <w:t>彊믂뭨浀ꇎ廂歬瑎</w:t>
      </w:r>
      <w:r>
        <w:rPr/>
        <w:t>ꕕ</w:t>
      </w:r>
      <w:r>
        <w:rPr/>
        <w:t>煷</w:t>
      </w:r>
      <w:r>
        <w:rPr/>
        <w:t>Ⱳ</w:t>
      </w:r>
      <w:r>
        <w:rPr/>
        <w:t>杪劏樽港忎愨磃囍숥㎻㟂佡妡싃㓂㎣㭭〯㤺뮬竂䙓칖嗂碣姂癬⩃偸価㡃癶ㄪ⩠䷂䱍妘⌬輻飂㴷䍥㑬놿☥嫂是托㦻쉏瀷</w:t>
      </w:r>
      <w:r>
        <w:rPr/>
        <w:t>ⱎ</w:t>
      </w:r>
      <w:r>
        <w:rPr/>
        <w:t>捎挺쌻묽䭤땢⒱</w:t>
      </w:r>
      <w:r>
        <w:rPr/>
        <w:t>ꔪ</w:t>
      </w:r>
      <w:r>
        <w:rPr/>
        <w:t>꺵㦩墮쉠㍨숽嘪椹걌珎⺵䵫噭╗䑆毂匯㏂囂䘫㘥櫂榣呲⹮╱쌷</w:t>
      </w:r>
      <w:r>
        <w:rPr/>
        <w:t>ⳃ</w:t>
      </w:r>
      <w:r>
        <w:rPr/>
        <w:t>䭭♄纮烂녴扪殻䀪숮恈洣歘숽伬숭䷂길漤㜤䀣䲩摍⽃㐯뭐愪呾挩╦獞぀㕄䉸</w:t>
      </w:r>
      <w:r>
        <w:rPr/>
        <w:t>ꕟ</w:t>
      </w:r>
      <w:r>
        <w:rPr/>
        <w:t>쉾</w:t>
      </w:r>
      <w:r>
        <w:rPr/>
        <w:t>ⶱꥃ</w:t>
      </w:r>
      <w:r>
        <w:rPr/>
        <w:t>洸쉠</w:t>
      </w:r>
      <w:r>
        <w:rPr/>
        <w:t>꧂⛂</w:t>
      </w:r>
      <w:r>
        <w:rPr/>
        <w:t>湯⥩슱瘥䥖㬨숱⤷㕹</w:t>
      </w:r>
      <w:r>
        <w:rPr/>
        <w:t>ⵓ</w:t>
      </w:r>
      <w:r>
        <w:rPr/>
        <w:t>싂⩩⸱⫍洲橑⼲䥟㥞㉢</w:t>
      </w:r>
      <w:r>
        <w:rPr/>
        <w:t>ꕞ</w:t>
      </w:r>
      <w:r>
        <w:rPr/>
        <w:t>湪㍵楁㭷转煂礥</w:t>
      </w:r>
      <w:r>
        <w:rPr/>
        <w:t>ꤩ</w:t>
      </w:r>
      <w:r>
        <w:rPr/>
        <w:t>䭲싂偟䙹獨뭈㙎啖恣婯瘸긲丸皘欺</w:t>
      </w:r>
      <w:r>
        <w:rPr/>
        <w:t>⠮</w:t>
      </w:r>
      <w:r>
        <w:rPr/>
        <w:t>灵碵奀⹮㉡㒣䅷쉧숥卹⭦䏂슥挫恃䕲쉸慟湳㓂촺䅐䱔愵䡂攫此⽨执㘹슱䍇斱牑Ⓜ祸䥈숣潒⹆䀷긮䢱䅒䍸쵚쎘乀奒攩㜪䝱㑑塕썶ꅭ瞿泂㦵轱猭쉈쵄吲楾朦穗썍⼮뽊㡗顈绂祗到깫獷쉩䆿春</w:t>
      </w:r>
      <w:r>
        <w:rPr/>
        <w:t>⢥⑙</w:t>
      </w:r>
      <w:r>
        <w:rPr/>
        <w:t>䓂䉷깡洩䍌⍡땊䵏䳂䤳偖</w:t>
      </w:r>
      <w:r>
        <w:rPr/>
        <w:t>ꗂ</w:t>
      </w:r>
      <w:r>
        <w:rPr/>
        <w:t>硈顮깦䔸䙣</w:t>
      </w:r>
      <w:r>
        <w:rPr/>
        <w:t>ꤥ</w:t>
      </w:r>
      <w:r>
        <w:rPr/>
        <w:t>㵟⫂䀮걲㍬倰だ䥉枡沿㬭</w:t>
      </w:r>
      <w:r>
        <w:rPr/>
        <w:t>Ⳏ</w:t>
      </w:r>
      <w:r>
        <w:rPr/>
        <w:t>晤玬晦녏ꅬ壂䵨㧂숴潸숩抩ꎡ쵠슬䩨䜩漶揂㷂쉧䔤쉀祣⥯컂⚱潂쉚㥎싂牄긽疵桫㉕</w:t>
      </w:r>
      <w:r>
        <w:rPr/>
        <w:t>ꤩ</w:t>
      </w:r>
      <w:r>
        <w:rPr/>
        <w:t>⽁䕡渴捇獹矂㧂囂꥚ⸯ潘申䥗桹と楓䅸⹷☵㦡⮻䅐ꌵ</w:t>
      </w:r>
      <w:r>
        <w:rPr/>
        <w:t>ꥈ⧂</w:t>
      </w:r>
      <w:r>
        <w:rPr/>
        <w:t>六⽊做슩卲녚쉥噴湬恢⼯窘긨瓂싍⿂</w:t>
      </w:r>
      <w:r>
        <w:rPr/>
        <w:t>ⷂ</w:t>
      </w:r>
      <w:r>
        <w:rPr/>
        <w:t>ꆮ嫂╁꥕䏂㶏㡂칬㵉슡儽烍瑦</w:t>
      </w:r>
      <w:r>
        <w:rPr/>
        <w:t>ⲵ</w:t>
      </w:r>
      <w:r>
        <w:rPr/>
        <w:t>췂䛂幭輊⼺뼰刦濍硬⥭⥊柂치癱爵</w:t>
      </w:r>
      <w:r>
        <w:rPr/>
        <w:t>ⴰ╈</w:t>
      </w:r>
      <w:r>
        <w:rPr/>
        <w:t>㥯弮⹩ꅙ执睭繍⽱漴界啞쉘숱칉䧂뿂⤻슻⫂牞穦⍊牚丶⭒彙愪恤嗂䭌歉⹞睃撩㵐呓䝬쎩歺칈娱㑬桙戴恚䱥偏䱈矂䭋䓎堦纬㵆焳</w:t>
      </w:r>
      <w:r>
        <w:rPr/>
        <w:t>⠦</w:t>
      </w:r>
      <w:r>
        <w:rPr/>
        <w:t>泂</w:t>
      </w:r>
      <w:r>
        <w:rPr/>
        <w:t>Ⲙ</w:t>
      </w:r>
      <w:r>
        <w:rPr/>
        <w:t>䑴秂뽶</w:t>
      </w:r>
      <w:r>
        <w:rPr/>
        <w:t>ꦣ</w:t>
      </w:r>
      <w:r>
        <w:rPr/>
        <w:t>彸싂犵⌯쉦⤪꥘䱔皮䈹㨳摥烎琰䅄땓⌴⭍堫顳⏂轴녷䜰噢僂煆⎬뭰㕕效쉹</w:t>
      </w:r>
      <w:r>
        <w:rPr/>
        <w:t>⠩</w:t>
      </w:r>
      <w:r>
        <w:rPr/>
        <w:t>䅴刪칹䅨㩘灾⩉쉍戨숱慙㘸</w:t>
      </w:r>
      <w:r>
        <w:rPr/>
        <w:t>꧂</w:t>
      </w:r>
      <w:r>
        <w:rPr/>
        <w:t>䡕䙯繍㑢圭牌卡ㅳꏂ㫂츲窮单繅숽ꥬ扆⿂⸪쉪䔷飂ㅟ慀⹢睏柂뮬습八쉇숤ꍁ兌㠷㴷债쉪奥䯎☳輶슥㩍犥쉩窵眨朦녓礲內嚘☶偃慔昳堰쉧搶硌䉵㑳</w:t>
      </w:r>
      <w:r>
        <w:rPr/>
        <w:t>Ɫ</w:t>
      </w:r>
      <w:r>
        <w:rPr/>
        <w:t>抬〪獺㥇欰迃卾녬杙墿쉚硦㤯十</w:t>
      </w:r>
      <w:r>
        <w:rPr/>
        <w:t>ꦻ</w:t>
      </w:r>
      <w:r>
        <w:rPr/>
        <w:t>堻忂椤渺</w:t>
      </w:r>
      <w:r>
        <w:rPr/>
        <w:t>ꥄ</w:t>
      </w:r>
      <w:r>
        <w:rPr/>
        <w:t>넥㨷쉷䐭唸悿獋㜱숨氶㭨疿걚棍瑡祗晁쏂瓂⦱</w:t>
      </w:r>
      <w:r>
        <w:rPr/>
        <w:t>ꕷ</w:t>
      </w:r>
      <w:r>
        <w:rPr/>
        <w:t>瑠坋妡㵍쉧넶杓枏㨯③磃㏂㍞ꍬ⎡楞㎻</w:t>
      </w:r>
      <w:r>
        <w:rPr/>
        <w:t>Ⱜ</w:t>
      </w:r>
      <w:r>
        <w:rPr/>
        <w:t>砭㩄穱⯂숭杹</w:t>
      </w:r>
      <w:r>
        <w:rPr/>
        <w:t>ⲣ</w:t>
      </w:r>
      <w:r>
        <w:rPr/>
        <w:t>슩䍦</w:t>
      </w:r>
      <w:r>
        <w:rPr/>
        <w:t>ꥂꤴ</w:t>
      </w:r>
      <w:r>
        <w:rPr/>
        <w:t>쉭琹썋㨨쉍⩙쉏唪</w:t>
      </w:r>
      <w:r>
        <w:rPr/>
        <w:t>ꕘ</w:t>
      </w:r>
      <w:r>
        <w:rPr/>
        <w:t>唤囂㏂殥㫎斬네㍤㤮戻䙠䤥숻歊辻䵢渨㈪堻摂쉦䕹</w:t>
      </w:r>
      <w:r>
        <w:rPr/>
        <w:t>ꤻ</w:t>
      </w:r>
      <w:r>
        <w:rPr/>
        <w:t>欽쉕</w:t>
      </w:r>
      <w:r>
        <w:rPr/>
        <w:t>ꦵ</w:t>
      </w:r>
      <w:r>
        <w:rPr/>
        <w:t>⽾愨䜯</w:t>
      </w:r>
      <w:r>
        <w:rPr/>
        <w:t>⡚</w:t>
      </w:r>
      <w:r>
        <w:rPr/>
        <w:t>ꦥ</w:t>
      </w:r>
      <w:r>
        <w:rPr/>
        <w:t>㌶⚏뮩挦⨥沵㐻輷䊮灠</w:t>
      </w:r>
      <w:r>
        <w:rPr/>
        <w:t>ⱔ</w:t>
      </w:r>
      <w:r>
        <w:rPr/>
        <w:t>忂恓改ꌤ拂䀰灍顾殻嘩</w:t>
      </w:r>
      <w:r>
        <w:rPr/>
        <w:t>ⱟⸯ</w:t>
      </w:r>
      <w:r>
        <w:rPr/>
        <w:t>㛂厡㭁妩☫ꅅ컃摺⭬煈썟焪㇂漦輽獅〶匸窩깰⭱㙒⹚╨⍠嗂恀磎쏂參</w:t>
      </w:r>
      <w:r>
        <w:rPr/>
        <w:t>ⲣ</w:t>
      </w:r>
      <w:r>
        <w:rPr/>
        <w:t>彊⨲䳂噃쉥ꏂ⽶䋂兓眽娩頥⫂匲䚱쎩毂⪩ォ㵖偅깳橪䯂买匨㜴싂슘秂獭䉳攥愺쉙䜩쉨栭竃썚怩⿂쉟捚恂獸嗂쉁</w:t>
      </w:r>
      <w:r>
        <w:rPr/>
        <w:t>ⵙ</w:t>
      </w:r>
      <w:r>
        <w:rPr/>
        <w:t>壂䞥煩촦㗂떬歶</w:t>
      </w:r>
      <w:r>
        <w:rPr/>
        <w:t>ꤱꔥ</w:t>
      </w:r>
      <w:r>
        <w:rPr/>
        <w:t>悡偧㩷瑬쉖楎亘瘨劻年帯憥偣춬嘷</w:t>
      </w:r>
      <w:r>
        <w:rPr/>
        <w:t>ꥉ</w:t>
      </w:r>
      <w:r>
        <w:rPr/>
        <w:t>畕歁炿瀤◂䖘晄毂厥奺쉾彶딲㝶㝭넥姂숮곂祔畷畵䰽䐰땑⎿倽⩾㬣幤瑶⹀扐ꇂ쉪煸凂塨䵌圭쉟⻂뮥㊡싃ꄥ憡繀쉀㡄塰縩슏じ싂睕ꏂ숨唨琤㯃㊵伸뾿䴭凂あ楓䳂㥺樨凂䩌ꌹ凂攣瑴浞氺息⎩係⸭㬺剥</w:t>
      </w:r>
      <w:r>
        <w:rPr/>
        <w:t>꤬</w:t>
      </w:r>
      <w:r>
        <w:rPr/>
        <w:t>䁃徥頊䈴ㅏ瀳㍤⌻さ怰䕀쉲⩰塾瘪⽚窥䱊⽪떘氤刲滂搨숮燎她帩儰榿恴촲츦㒣쉭䡘䜪前쵓䁟뼳恮쉟⯂⩶숫轀㒡쉚呾縦伦䭮㙨顖湓㉗䱭</w:t>
      </w:r>
      <w:r>
        <w:rPr/>
        <w:t>ⵖ</w:t>
      </w:r>
      <w:r>
        <w:rPr/>
        <w:t>猸㩖堯煤慮슱畁儸㡩숹㌨</w:t>
      </w:r>
      <w:r>
        <w:rPr/>
        <w:t>ꗃ</w:t>
      </w:r>
      <w:r>
        <w:rPr/>
        <w:t>汑칤挣깏䑠搨숥㈤㙥捤頫</w:t>
      </w:r>
      <w:r>
        <w:rPr/>
        <w:t>ꔻ</w:t>
      </w:r>
      <w:r>
        <w:rPr/>
        <w:t>幇䡟琱뼹繒湱昴礽ㅅ爣싂祀术䌬┽潆싂敚㑫⏂슣䰤㝍怲䩫换桠깵晋飂倵捾坍湃◂禣剈䅚㘦獁煳싎⸳瀷䨳═㥤슏깸칺捲</w:t>
      </w:r>
      <w:r>
        <w:rPr/>
        <w:t>ⲻ</w:t>
      </w:r>
      <w:r>
        <w:rPr/>
        <w:t>뿂ꅥ녱㜣扨䓂䐶싂穓䊣竎</w:t>
      </w:r>
      <w:r>
        <w:rPr/>
        <w:t>ⰵ</w:t>
      </w:r>
      <w:r>
        <w:rPr/>
        <w:t>轴⩨ꌷ䕹Ⓝ</w:t>
      </w:r>
      <w:r>
        <w:rPr/>
        <w:t>⡫</w:t>
      </w:r>
      <w:r>
        <w:rPr/>
        <w:t>㕴偒ㅂ걄䂩㵒噋⼽ꥫ务</w:t>
      </w:r>
      <w:r>
        <w:rPr/>
        <w:t>ꔬ</w:t>
      </w:r>
      <w:r>
        <w:rPr/>
        <w:t>ㅆす挵䤫⺡깖偞栱</w:t>
      </w:r>
      <w:r>
        <w:rPr/>
        <w:t>ꤦ</w:t>
      </w:r>
      <w:r>
        <w:rPr/>
        <w:t>幩숥㦱㉅坈恳䐳땂깁⚣쉞晳╤㞱␸䴶潋딲⸹䷂轳䥑⦮⭏乍牎窩〩♄ㄸ쵃쵢佦슡걐竃㑲䌺煘쉠䯂䭦숱⬳꺮⹋ㅥ祮癚숣摵〯⥷淂瑆瑷ꥢ恸硣㑙쉃剓갲㣍슘廂垘埃</w:t>
      </w:r>
      <w:r>
        <w:rPr/>
        <w:t>Ⱕ</w:t>
      </w:r>
      <w:r>
        <w:rPr/>
        <w:t>侵㶏㥅ꄨ</w:t>
      </w:r>
      <w:r>
        <w:rPr/>
        <w:t>꧂</w:t>
      </w:r>
      <w:r>
        <w:rPr/>
        <w:t>松惂晌椺㧂쉁瑇⽨쉵</w:t>
      </w:r>
      <w:r>
        <w:rPr/>
        <w:t>ꕏ</w:t>
      </w:r>
      <w:r>
        <w:rPr/>
        <w:t>湣쉣矂䜪堪쉀</w:t>
      </w:r>
      <w:r>
        <w:rPr/>
        <w:t>ꗃ</w:t>
      </w:r>
      <w:r>
        <w:rPr/>
        <w:t>㬪</w:t>
      </w:r>
      <w:r>
        <w:rPr/>
        <w:t>⡗</w:t>
      </w:r>
      <w:r>
        <w:rPr/>
        <w:t>ꖏ</w:t>
      </w:r>
      <w:r>
        <w:rPr/>
        <w:t>渪숬别䁥榩츤⨩抱琪㙋㈤偋繇愶䙁䕘幨䴯湬숥䯂칈녹㝾ꆩ㔭䄫癯㥩ꌯ갺갹숤牅☶⍲䇂㩔䕤䭋圶숸ㅧ䥄쉀쉣䵳橆硄ꎡ㥹楠♆䝋쉪呫㘻欶ꇂ㐴略係䕉㴪⌨ꥰ┪䄥⬦⩊束䑥顈묩싂琳싂춿恲</w:t>
      </w:r>
      <w:r>
        <w:rPr/>
        <w:t>꤭</w:t>
      </w:r>
      <w:r>
        <w:rPr/>
        <w:t>干癚쉅つ</w:t>
      </w:r>
      <w:r>
        <w:rPr/>
        <w:t>ꤤ</w:t>
      </w:r>
      <w:r>
        <w:rPr/>
        <w:t>䡦佱獙쉆싂䐷刯놘嫎癖䖮稲䪩♀䜽奌橲싂㪻䰮塵头顯촰剀䬤杗濂婞吸柂</w:t>
      </w:r>
      <w:r>
        <w:rPr/>
        <w:t>ⱔ</w:t>
      </w:r>
      <w:r>
        <w:rPr/>
        <w:t>汥┨礨</w:t>
      </w:r>
      <w:r>
        <w:rPr/>
        <w:t>⡦</w:t>
      </w:r>
      <w:r>
        <w:rPr/>
        <w:t>⻂땨圪䍩矂倶칟甩숭剭</w:t>
      </w:r>
      <w:r>
        <w:rPr/>
        <w:t>ꔴ⩦</w:t>
      </w:r>
      <w:r>
        <w:rPr/>
        <w:t>参䥞朻囍김뗂卡淂䯂穤猳婳歄쉰䱇㚡썀烂丱䙨嚥䡳</w:t>
      </w:r>
      <w:r>
        <w:rPr/>
        <w:t>꥓</w:t>
      </w:r>
      <w:r>
        <w:rPr/>
        <w:t>ッ扨噬渪뽦ꍇ恌䇍쉧⤻㬭彔嘻썉䎵牊䕢슩쉥⴨煭瞮杢滂ㅖ瘦쉥숰㤽쉺⍭坩潌绂愦쉍깟</w:t>
      </w:r>
      <w:r>
        <w:rPr/>
        <w:t>ꦘ</w:t>
      </w:r>
      <w:r>
        <w:rPr/>
        <w:t>⠭</w:t>
      </w:r>
      <w:r>
        <w:rPr/>
        <w:t>ꅘ佇䔥堷剹숻ꎏ쉠㨯쉕⥯凂癉噷⨫御畸潤炘ケ燎偏畡㤲娹榻㍆猪싃柂畒啥灶♋冬⾮敷슩㭡彇⹶皘偩</w:t>
      </w:r>
      <w:r>
        <w:rPr/>
        <w:t>ⶡ</w:t>
      </w:r>
      <w:r>
        <w:rPr/>
        <w:t>攵䕣䰽싎쉬刣扈뇂攊⚩揂晃䩸⨬</w:t>
      </w:r>
      <w:r>
        <w:rPr/>
        <w:t>ꥇ</w:t>
      </w:r>
      <w:r>
        <w:rPr/>
        <w:t>湸呲穄ꍆ媥祔勂啯숥뿍䅓㩉㘪싂숸㵚㔤摞㇂㢮㷂칠暘㌤䭬儭ꥷ␬ꍺ剹札㌸渹㙊ꄪ뽂⤤쉏䡳쉞쉬婈塔搷䉉㎮砰䶩洲扭⨵松ꆥ彰匬䒿繬칚摃쉃㐮氪愮亘⨲⯂晢㕲㉃㖬䩉</w:t>
      </w:r>
      <w:r>
        <w:rPr/>
        <w:t>ꗃ</w:t>
      </w:r>
      <w:r>
        <w:rPr/>
        <w:t>硃㉰쉲顸숥썦⨶奆瑑ㅟ쉊㌰乲</w:t>
      </w:r>
      <w:r>
        <w:rPr/>
        <w:t>ꔻ</w:t>
      </w:r>
      <w:r>
        <w:rPr/>
        <w:t>뽞焲摡㍟</w:t>
      </w:r>
      <w:r>
        <w:rPr/>
        <w:t>ⰻ</w:t>
      </w:r>
      <w:r>
        <w:rPr/>
        <w:t>捦㷍츳☵䍗硸吻汲漤넴捸秂倪㩳潲싂顪潔飂</w:t>
      </w:r>
      <w:r>
        <w:rPr/>
        <w:t>ⱔ</w:t>
      </w:r>
      <w:r>
        <w:rPr/>
        <w:t>⽙</w:t>
      </w:r>
      <w:r>
        <w:rPr/>
        <w:t>ⷂ</w:t>
      </w:r>
      <w:r>
        <w:rPr/>
        <w:t>㵵䰩輱繏쏎㊿摚쉤</w:t>
      </w:r>
      <w:r>
        <w:rPr/>
        <w:t>ꦘ</w:t>
      </w:r>
      <w:r>
        <w:rPr/>
        <w:t>碩ꅮ䥆⑅⏂〈椻恳</w:t>
      </w:r>
      <w:r>
        <w:rPr/>
        <w:t>ⱍ</w:t>
      </w:r>
      <w:r>
        <w:rPr/>
        <w:t>榿捆汕ㅐ㍌挥ꥲ橉㜪焭圪⵹䀰䷂숸煎㍊輥盂氭坌</w:t>
      </w:r>
      <w:r>
        <w:rPr/>
        <w:t>ⶏ</w:t>
      </w:r>
      <w:r>
        <w:rPr/>
        <w:t>儩啐</w:t>
      </w:r>
      <w:r>
        <w:rPr/>
        <w:t>ⱸ</w:t>
      </w:r>
      <w:r>
        <w:rPr/>
        <w:t>由䃂㥤ꍧ礬䑁쵾橹牶</w:t>
      </w:r>
      <w:r>
        <w:rPr/>
        <w:t>ꥇ</w:t>
      </w:r>
      <w:r>
        <w:rPr/>
        <w:t>㠯穎㭳瑅哃</w:t>
      </w:r>
      <w:r>
        <w:rPr/>
        <w:t>ꔶ</w:t>
      </w:r>
      <w:r>
        <w:rPr/>
        <w:t>㉆䵱睘操輻湎顱旂䌭敥ꅖ녚쉂儽㙯儶輷䨵䈯㝶⼳噴杫ꅫ䰬뮩䠣☹没䑦杘䘱ㅐ</w:t>
      </w:r>
      <w:r>
        <w:rPr/>
        <w:t>ⵅ</w:t>
      </w:r>
      <w:r>
        <w:rPr/>
        <w:t>㙬썩噈</w:t>
      </w:r>
      <w:r>
        <w:rPr/>
        <w:t>ꗍ</w:t>
      </w:r>
      <w:r>
        <w:rPr/>
        <w:t>睾沮⹌싍䜨㈹毂뭱䯂쉩䵸㖥㩃繍쎵爯弽뾮칬䧂泂슿棂㛂숲</w:t>
      </w:r>
      <w:r>
        <w:rPr/>
        <w:t>ⱅ</w:t>
      </w:r>
      <w:r>
        <w:rPr/>
        <w:t>昻촻枻橔皱廂</w:t>
      </w:r>
      <w:r>
        <w:rPr/>
        <w:t>ꤻ</w:t>
      </w:r>
      <w:r>
        <w:rPr/>
        <w:t>瓂␹ꅆ㦩硾㩯戳㯂嗂拂</w:t>
      </w:r>
      <w:r>
        <w:rPr/>
        <w:t>ꤪ</w:t>
      </w:r>
      <w:r>
        <w:rPr/>
        <w:t>䜮爪ꄴ</w:t>
      </w:r>
      <w:r>
        <w:rPr/>
        <w:t>⡦</w:t>
      </w:r>
      <w:r>
        <w:rPr/>
        <w:t>뭩坱灍婳㡶䉸砲愱昷吣愵ꥵ昨</w:t>
      </w:r>
      <w:r>
        <w:rPr/>
        <w:t>ⴣ</w:t>
      </w:r>
      <w:r>
        <w:rPr/>
        <w:t>䝄⧂╍ꍀ㑂瑄顠㶩楅䑇碵汧칠땄塔啦带䝈⏂㡚収䵰顏김⍸ꅭ땟ꎩ硂䬣䑑婧㩤失⯂</w:t>
      </w:r>
      <w:r>
        <w:rPr/>
        <w:t>⡬</w:t>
      </w:r>
      <w:r>
        <w:rPr/>
        <w:t>轖䅥惂㪥䩩㮩</w:t>
      </w:r>
      <w:r>
        <w:rPr/>
        <w:t>ⳍ</w:t>
      </w:r>
      <w:r>
        <w:rPr/>
        <w:t>㤫㩤⩵㊏쉶摘</w:t>
      </w:r>
      <w:r>
        <w:rPr/>
        <w:t>ⵡ</w:t>
      </w:r>
      <w:r>
        <w:rPr/>
        <w:t>ㅊ乶恮娱숶楙䴲権輣顆卷坥垡㍑㢥抵춡桋㔮昽䂬䵺쌦䚏䥥㯂쵣䁁掮䄰強堨㑞扸䧂䅄┽슬朸操伵湖㴥</w:t>
      </w:r>
      <w:r>
        <w:rPr/>
        <w:t>ꔳ</w:t>
      </w:r>
      <w:r>
        <w:rPr/>
        <w:t>㛂橯㩉ꄬ녂⥩榿</w:t>
      </w:r>
      <w:r>
        <w:rPr/>
        <w:t>Ⳃ</w:t>
      </w:r>
      <w:r>
        <w:rPr/>
        <w:t>歷惃危묪④촻싍牅刬歰疣睯넹淂㠬䥋琺嫎玥䐵捐㕂㐸圽⹅扡儰璵強䚘⥋ꇍ⬽䑑⼵祏稻䙥猳숵楕楯䱒䮏䅪꥗㡰圩</w:t>
      </w:r>
      <w:r>
        <w:rPr/>
        <w:t>ꥊ</w:t>
      </w:r>
      <w:r>
        <w:rPr/>
        <w:t>숫㴮㬣슡㛂杆棂濍福䅀洭쉪䕶㉁</w:t>
      </w:r>
      <w:r>
        <w:rPr/>
        <w:t>꧂</w:t>
      </w:r>
      <w:r>
        <w:rPr/>
        <w:t>䫂彯╔㬭쉁</w:t>
      </w:r>
      <w:r>
        <w:rPr/>
        <w:t>ꕏ</w:t>
      </w:r>
      <w:r>
        <w:rPr/>
        <w:t>朵싂瘽䝭⩍㜳⵶䷂䇂╈숣숳乸♀걇╬汑摃┤夨쉬顚ㆿ땈숹</w:t>
      </w:r>
      <w:r>
        <w:rPr/>
        <w:t>ⶩ</w:t>
      </w:r>
      <w:r>
        <w:rPr/>
        <w:t>到噁䙚䝰䉵皩싂槂⽂穕佁䭖漫恞쉥䮿㝊곍䁶徬惂쵴쉥䕥珂칆ꅈ侵係㗂㖵睲</w:t>
      </w:r>
      <w:r>
        <w:rPr/>
        <w:t>ⶣ</w:t>
      </w:r>
      <w:r>
        <w:rPr/>
        <w:t>甲㑹긊犣唩眦獔⵴斮숫쉬洱䘶輪顒걤噇슱</w:t>
      </w:r>
      <w:r>
        <w:rPr/>
        <w:t>⣃</w:t>
      </w:r>
      <w:r>
        <w:rPr/>
        <w:t>幪⍌氪䍈挷奰ꄽ䱎晊睸嗂歊☻㩴䍪뇂㌳䥪</w:t>
      </w:r>
      <w:r>
        <w:rPr/>
        <w:t>ꥒ</w:t>
      </w:r>
      <w:r>
        <w:rPr/>
        <w:t>は搳幖꥞쉟凃녣쉮㕘䘤숺㩹숪復⩃迂㭷⤤㈹怨녀ㅱ㑳溡塌㉀⵾䏂㍍넸䳂硠쉇═ぬ伲쉡嫎⹌淂ꥯ彀㌴㕺녊䑵쵕ㄹ춬숰甸䶻ヂ猲㓂哂뭮婅䕴뾣朩쉔轳</w:t>
      </w:r>
      <w:r>
        <w:rPr/>
        <w:t>ⲏ◍</w:t>
      </w:r>
      <w:r>
        <w:rPr/>
        <w:t>㈨瑴晊偲깥璏乤煃쉸䶥깍⩔</w:t>
      </w:r>
      <w:r>
        <w:rPr/>
        <w:t>ⱗ</w:t>
      </w:r>
      <w:r>
        <w:rPr/>
        <w:t>꧂</w:t>
      </w:r>
      <w:r>
        <w:rPr/>
        <w:t>㡮㧂㏂㐪ꥨ湧瘴䪱㙡㕺燂숺⹣ぎ㨵⚱祴숥洩쉪轪ꥯ⽨䈴竍뭧焣怪轗偷⨥</w:t>
      </w:r>
      <w:r>
        <w:rPr/>
        <w:t>ⱁ⍀</w:t>
      </w:r>
      <w:r>
        <w:rPr/>
        <w:t>儦칩悻別祆䙃䋂⌴殘</w:t>
      </w:r>
      <w:r>
        <w:rPr/>
        <w:t>Ⳃ</w:t>
      </w:r>
      <w:r>
        <w:rPr/>
        <w:t>쉑䱄瀬쉙捁⪥偣为坄䥴㷎昪䰨歃⸶榏⩔攬垬タ칆㕊獲反믂⑪⸰쏂猻弲⯂噢灹ꥡ悩쵸獙瑒㝾硬敍㝕䆿걩眫绂䔷⥤㌤꥾願뾏ㅣ桓</w:t>
      </w:r>
      <w:r>
        <w:rPr/>
        <w:t>ꗂ</w:t>
      </w:r>
      <w:r>
        <w:rPr/>
        <w:t>껂ㄳ츴Ⓨ恍ㅬ煬쉣ꍈ䥓</w:t>
      </w:r>
      <w:r>
        <w:rPr/>
        <w:t>ⵟ</w:t>
      </w:r>
      <w:r>
        <w:rPr/>
        <w:t>䆵楴쉹㐦ꏎ␷쉾牰㓂硅</w:t>
      </w:r>
      <w:r>
        <w:rPr/>
        <w:t>⡅</w:t>
      </w:r>
      <w:r>
        <w:rPr/>
        <w:t>塇㦩넪♾猲爭滂녔獈助</w:t>
      </w:r>
      <w:r>
        <w:rPr/>
        <w:t>⡥</w:t>
      </w:r>
      <w:r>
        <w:rPr/>
        <w:t>拂숵녒</w:t>
      </w:r>
      <w:r>
        <w:rPr/>
        <w:t>ꦻ</w:t>
      </w:r>
      <w:r>
        <w:rPr/>
        <w:t>攷䝺勂顥숶⭣浣쉇眫楲䌥態㤱夳㴦</w:t>
      </w:r>
      <w:r>
        <w:rPr/>
        <w:t>ꦩ⸥</w:t>
      </w:r>
      <w:r>
        <w:rPr/>
        <w:t>噓氬⭒⹀㦥潅慀獹⤪㵭摵뾮吣刴䱾㑓晤戲䉷䞣䅑繸䥍氩摊㧃㵅案걎甽祸剷呟╗㩓䒻䃂䮘⍄徿碘圭旂⾡䫂♓슮⺮긷</w:t>
      </w:r>
      <w:r>
        <w:rPr/>
        <w:t>ꥏ</w:t>
      </w:r>
      <w:r>
        <w:rPr/>
        <w:t>全癚塤꥔獭넳㚮具摓権穵⍫䝂ꅾ㶘帳䘳㩄轁繌⭫䥱☽墥浊睥刻㈹</w:t>
      </w:r>
      <w:r>
        <w:rPr/>
        <w:t>⡁</w:t>
      </w:r>
      <w:r>
        <w:rPr/>
        <w:t>쉐깭啊䯂⥚其뭂圸旂</w:t>
      </w:r>
      <w:r>
        <w:rPr/>
        <w:t>ꥌ⫃</w:t>
      </w:r>
      <w:r>
        <w:rPr/>
        <w:t>ꍟ塓䕨顪睤癚竂</w:t>
      </w:r>
      <w:r>
        <w:rPr/>
        <w:t>ꕡ</w:t>
      </w:r>
      <w:r>
        <w:rPr/>
        <w:t>㫂煅</w:t>
      </w:r>
      <w:r>
        <w:rPr/>
        <w:t>꥓</w:t>
      </w:r>
      <w:r>
        <w:rPr/>
        <w:t>㧂帥䉥杠幔⫂幨</w:t>
      </w:r>
      <w:r>
        <w:rPr/>
        <w:t>ꤤ</w:t>
      </w:r>
      <w:r>
        <w:rPr/>
        <w:t>㭋ꅆ㫎泂⭭♏礲㉥㷃녅㝣佑ꅇ슩杖䅰⹃侣㞡걟숷칩ㅈ쉎㜽呹窩枱⏂湩</w:t>
      </w:r>
      <w:r>
        <w:rPr/>
        <w:t>꥟</w:t>
      </w:r>
      <w:r>
        <w:rPr/>
        <w:t>䬳轓ꅌ瀸灰</w:t>
      </w:r>
      <w:r>
        <w:rPr/>
        <w:t>ⰷ</w:t>
      </w:r>
      <w:r>
        <w:rPr/>
        <w:t>澥橞떏偢쉯ꅚ⎏땎⥳㭘ꌭ敃歰㍲瘪盂え塷䜨㕎摦剒毃䥇䝊改쉘ꍣ畵斵⒏ꇂ㧂╔睌砥┺쉤䊵䥷䠺쏂卪⥾瑄懍䴲㷂乷䵨刽䌴숦䓂態殥싂⽠愳㤪㙌畆昸쌽渶瓃楄싂坺夭㑌湒</w:t>
      </w:r>
      <w:r>
        <w:rPr/>
        <w:t>⠭</w:t>
      </w:r>
      <w:r>
        <w:rPr/>
        <w:t>쉫⏂拃祄⚬䁔⩺촲欦位겣쵚䵡嘪珂㝧灭䌰</w:t>
      </w:r>
      <w:r>
        <w:rPr/>
        <w:t>⢥</w:t>
      </w:r>
      <w:r>
        <w:rPr/>
        <w:t>䁢╏秂朲偢</w:t>
      </w:r>
    </w:p>
    <w:p>
      <w:pPr>
        <w:pStyle w:val="PreformattedText"/>
        <w:bidi w:val="0"/>
        <w:spacing w:before="0" w:after="0"/>
        <w:jc w:val="left"/>
        <w:rPr/>
      </w:pPr>
      <w:r>
        <w:rPr/>
        <w:t>庩䕷䬊쉡太甪䁏ꄣ⑘㴹奉滃彂槂뭲渣繇㓂쉳䚿⍑숣</w:t>
      </w:r>
      <w:r>
        <w:rPr/>
        <w:t>⡆</w:t>
      </w:r>
      <w:r>
        <w:rPr/>
        <w:t>ㅘ䩹㣂⍥쉫晬⭏椺믂楨攷칸橌</w:t>
      </w:r>
      <w:r>
        <w:rPr/>
        <w:t>ⰵ</w:t>
      </w:r>
      <w:r>
        <w:rPr/>
        <w:t>䥎묨顗⽢獹⑚쉮橴Ⓨ潠䡗扆䴴䈪⤪攥㔩伸澘ꌥ棂穆堻侵䏎哂䜰䈯㬤櫂⽄깧쉤㍦轅⥕楮ㅙ츱硁勂䮩堯쉊♬眤ꥥ⩂칦㝀껂㉴</w:t>
      </w:r>
      <w:r>
        <w:rPr/>
        <w:t>ⱏ</w:t>
      </w:r>
      <w:r>
        <w:rPr/>
        <w:t>ⵞ</w:t>
      </w:r>
      <w:r>
        <w:rPr/>
        <w:t>礮攺䀻〦䴺⑇</w:t>
      </w:r>
      <w:r>
        <w:rPr/>
        <w:t>ꕎ</w:t>
      </w:r>
      <w:r>
        <w:rPr/>
        <w:t>癏⸦쉐</w:t>
      </w:r>
      <w:r>
        <w:rPr/>
        <w:t>ꔤ</w:t>
      </w:r>
      <w:r>
        <w:rPr/>
        <w:t>杭癫渱䝣묬歺啅㍺幆쉤嘱䏍숺숻⭨啲么㥧ヂ긶㕍㗂浹</w:t>
      </w:r>
      <w:r>
        <w:rPr/>
        <w:t>ꥅ</w:t>
      </w:r>
      <w:r>
        <w:rPr/>
        <w:t>瓂쌵⩒圬숱䡩쉐ㅯ恍奢慬ꍧ祾甩䠹犵顐䝒걑㍗깃쉘楙坎뭘仂䄽⤽䵯</w:t>
      </w:r>
      <w:r>
        <w:rPr/>
        <w:t>ꤪ</w:t>
      </w:r>
      <w:r>
        <w:rPr/>
        <w:t>슮奂㴮㌷獶䁳殩␰懂乷깆㝭숬㴯⛂㭎⍀쉁帮㡲쉚䕔</w:t>
      </w:r>
      <w:r>
        <w:rPr/>
        <w:t>꧃</w:t>
      </w:r>
      <w:r>
        <w:rPr/>
        <w:t>㈻㉎긷㤭┰⑷</w:t>
      </w:r>
      <w:r>
        <w:rPr/>
        <w:t>ⶮꤵꗃ</w:t>
      </w:r>
      <w:r>
        <w:rPr/>
        <w:t>ꥠ婤抏쉥灗꥚䄪㍆䱡匪斏쉤䠭挲婮㡀换哂玩ꍆ䀺湊䁓元쉡슘㭤</w:t>
      </w:r>
      <w:r>
        <w:rPr/>
        <w:t>⡀</w:t>
      </w:r>
      <w:r>
        <w:rPr/>
        <w:t>漪呡㔵洰烂</w:t>
      </w:r>
      <w:r>
        <w:rPr/>
        <w:t>꧂</w:t>
      </w:r>
      <w:r>
        <w:rPr/>
        <w:t>쉶䕪甬坑꥙㝺껃</w:t>
      </w:r>
      <w:r>
        <w:rPr/>
        <w:t>ꔯ</w:t>
      </w:r>
      <w:r>
        <w:rPr/>
        <w:t>瀪ꍧ洷䌦汊幟㙐䣂䑍䩏䛍捑겻뮥搫䷂</w:t>
      </w:r>
      <w:r>
        <w:rPr/>
        <w:t>⠣</w:t>
      </w:r>
      <w:r>
        <w:rPr/>
        <w:t>欪쉇䪘穄⨯䉤员</w:t>
      </w:r>
      <w:r>
        <w:rPr/>
        <w:t>ꕩ⌬</w:t>
      </w:r>
      <w:r>
        <w:rPr/>
        <w:t>啨㣍䴷㠫斱浤刣슥横숰呖辿楯祃䡟轒슘</w:t>
      </w:r>
      <w:r>
        <w:rPr/>
        <w:t>ꖥ</w:t>
      </w:r>
      <w:r>
        <w:rPr/>
        <w:t>祩捧쉰</w:t>
      </w:r>
      <w:r>
        <w:rPr/>
        <w:t>ꕰ</w:t>
      </w:r>
      <w:r>
        <w:rPr/>
        <w:t>䯂쉎廎숮時⬤</w:t>
      </w:r>
      <w:r>
        <w:rPr/>
        <w:t>ꤪ</w:t>
      </w:r>
      <w:r>
        <w:rPr/>
        <w:t>㌵迂㩑咬偵別뿂柎ꍞ䂿智</w:t>
      </w:r>
      <w:r>
        <w:rPr/>
        <w:t>⡐</w:t>
      </w:r>
      <w:r>
        <w:rPr/>
        <w:t>䌬欹噩쉱獠䌮忂⨣䘵껍㐤딺漶秂當么꺵䍊坞䨩싂쉰뮏</w:t>
      </w:r>
      <w:r>
        <w:rPr/>
        <w:t>ꕎ</w:t>
      </w:r>
      <w:r>
        <w:rPr/>
        <w:t>슻쉒슬䕔彘渻쉦ꥴ潄湎城딤걄瑣礪ꅘ⤭㉢ぴ䈻㵐橀䍩捒묭礽⑵넹⽘ㅙ䃂牺欪瓂㦘㤶䓍稤䐩䲘䗂愻䱋勂뽌㑐ꍈꅂ</w:t>
      </w:r>
      <w:r>
        <w:rPr/>
        <w:t>Ɒ</w:t>
      </w:r>
      <w:r>
        <w:rPr/>
        <w:t>壂㴦欬悡⧂쉣奕ꍁ禥ㅪ桡㑙ꥵ渫ꍔ傱轖䫎㛂归쉫溥恱婖쉐痎樻</w:t>
      </w:r>
      <w:r>
        <w:rPr/>
        <w:t>ꔨ╌</w:t>
      </w:r>
      <w:r>
        <w:rPr/>
        <w:t>婠㝢呷江ꇂ玱娻欽申⑌穞ヂ䤣䭤꥗䲥쉣剭䁳婙䬥渻ꍖ숴</w:t>
      </w:r>
      <w:r>
        <w:rPr/>
        <w:t>ꗂ</w:t>
      </w:r>
      <w:r>
        <w:rPr/>
        <w:t>乡窬숪숻拂㠪⍞♰</w:t>
      </w:r>
      <w:r>
        <w:rPr/>
        <w:t>ꖱ</w:t>
      </w:r>
      <w:r>
        <w:rPr/>
        <w:t>げꌪ㙏滎ꏂ狂琳䯂乖兣捷浬䕒걧칮勂灶兗⫂숵</w:t>
      </w:r>
      <w:r>
        <w:rPr/>
        <w:t>ⱶ</w:t>
      </w:r>
      <w:r>
        <w:rPr/>
        <w:t>噶盎숴橒</w:t>
      </w:r>
      <w:r>
        <w:rPr/>
        <w:t>⣂</w:t>
      </w:r>
      <w:r>
        <w:rPr/>
        <w:t>瑨灡潷싂㵬⑇穣禡っ捑䑧恗嘻㦩㙀淂㡟㭮㝞摟呋䙘</w:t>
      </w:r>
      <w:r>
        <w:rPr/>
        <w:t>ⱈ</w:t>
      </w:r>
      <w:r>
        <w:rPr/>
        <w:t>꧂</w:t>
      </w:r>
      <w:r>
        <w:rPr/>
        <w:t>Ⱟ</w:t>
      </w:r>
      <w:r>
        <w:rPr/>
        <w:t>㔲㭹싂批爸毂쉬췂㗂木桯㐷祰浅슿</w:t>
      </w:r>
      <w:r>
        <w:rPr/>
        <w:t>ⶵ</w:t>
      </w:r>
      <w:r>
        <w:rPr/>
        <w:t>딹┯⏍㭚扙偸䳂砨⥾坟⒡反砰䝭䔊</w:t>
      </w:r>
      <w:r>
        <w:rPr/>
        <w:t>ꤥ</w:t>
      </w:r>
      <w:r>
        <w:rPr/>
        <w:t>䃂꺘昵ꇍ썍䓂쉮숷旂楃佷拂ㅢ싂㍁슘哂넴껂繆쉁梩洳⹁畧颡䥘䨽숸䬫⨫枱</w:t>
      </w:r>
      <w:r>
        <w:rPr/>
        <w:t>꤬</w:t>
      </w:r>
      <w:r>
        <w:rPr/>
        <w:t>嫂싎숬땫湎뼳織爦飂㉷玥彮쉕뽎墡숣氮頬ꍣ織縳伺⵬縷渰慲磂睆⍆侵び檿睗恨捍숥넬쵞䭋칺轶싂䜽</w:t>
      </w:r>
      <w:r>
        <w:rPr/>
        <w:t>ⶡ</w:t>
      </w:r>
      <w:r>
        <w:rPr/>
        <w:t>무쉬㥁噲쉳⥈㡉噾䆿쉇参묬仂</w:t>
      </w:r>
      <w:r>
        <w:rPr/>
        <w:t>ⲿ</w:t>
      </w:r>
      <w:r>
        <w:rPr/>
        <w:t>㓂乨恀쉶⨮쉈䴨싂뗂䣂䝙牚斵便쌩⩮曂哂歶┩卡</w:t>
      </w:r>
      <w:r>
        <w:rPr/>
        <w:t>ꤴ</w:t>
      </w:r>
      <w:r>
        <w:rPr/>
        <w:t>䱭⩱䱃灥⸲</w:t>
      </w:r>
      <w:r>
        <w:rPr/>
        <w:t>ꕠ</w:t>
      </w:r>
      <w:r>
        <w:rPr/>
        <w:t>㵍⭮㨥濂橄摯瑌⼱⥶煏堦䕤⪏玡猭燂쵆祍繃帺⽞⩬␹仂塄か⩞獚쉈䕅</w:t>
      </w:r>
      <w:r>
        <w:rPr/>
        <w:t>ꥉ</w:t>
      </w:r>
      <w:r>
        <w:rPr/>
        <w:t>갸滂汉⹳睃⌨䅶Ⓨ䕳</w:t>
      </w:r>
      <w:r>
        <w:rPr/>
        <w:t>ꔳ</w:t>
      </w:r>
      <w:r>
        <w:rPr/>
        <w:t>녅柂婐䅠睢걷䘴啞㍫</w:t>
      </w:r>
      <w:r>
        <w:rPr/>
        <w:t>ꕙ⤽</w:t>
      </w:r>
      <w:r>
        <w:rPr/>
        <w:t>㠭㟂轌歪换묣ぐ㘮뽸뭦㍚䁯슥ꅱ媵牯㵙긦⬷Ⓜ挻燎繴䡠敟싂圣扳숽䌩</w:t>
      </w:r>
      <w:r>
        <w:rPr/>
        <w:t>⡹</w:t>
      </w:r>
      <w:r>
        <w:rPr/>
        <w:t>䰺轉獊╅</w:t>
      </w:r>
      <w:r>
        <w:rPr/>
        <w:t>ꔳ</w:t>
      </w:r>
      <w:r>
        <w:rPr/>
        <w:t>猬</w:t>
      </w:r>
      <w:r>
        <w:rPr/>
        <w:t>⣎</w:t>
      </w:r>
      <w:r>
        <w:rPr/>
        <w:t>ꤶ</w:t>
      </w:r>
      <w:r>
        <w:rPr/>
        <w:t>숦穹淂쉳츺☮㔥쉤硑䈴夹쉑佰獰</w:t>
      </w:r>
      <w:r>
        <w:rPr/>
        <w:t>Ɽ</w:t>
      </w:r>
      <w:r>
        <w:rPr/>
        <w:t>㌹殻檿쉆ꎣ破뼹瑳嚵歁杌㓍䣍</w:t>
      </w:r>
      <w:r>
        <w:rPr/>
        <w:t>ꥎ</w:t>
      </w:r>
      <w:r>
        <w:rPr/>
        <w:t>慷婣㫂渦◂숰幈盍싃眺獎摾㓂땮㩗ꎣ슿截轆洹슘䩲쉔偷땎䠶泂䥞顄䐶゘湨殥轸ㅕ</w:t>
      </w:r>
      <w:r>
        <w:rPr/>
        <w:t>⡀</w:t>
      </w:r>
      <w:r>
        <w:rPr/>
        <w:t>䔶⒡媩䌤怣熩䵂</w:t>
      </w:r>
      <w:r>
        <w:rPr/>
        <w:t>ꕾ</w:t>
      </w:r>
      <w:r>
        <w:rPr/>
        <w:t>版쌮丬쉱犵灔縭㋂婊싍䅥숨懂乯䞮槍坋丸潌䍚烂祴⦩搫넪其渱接獍烂㙶潩焪</w:t>
      </w:r>
      <w:r>
        <w:rPr/>
        <w:t>꧂</w:t>
      </w:r>
      <w:r>
        <w:rPr/>
        <w:t>桰䕸兌</w:t>
      </w:r>
      <w:r>
        <w:rPr/>
        <w:t>ꕀ</w:t>
      </w:r>
      <w:r>
        <w:rPr/>
        <w:t>顪䩧㤤痂獶獇쉯㵗潑㜶琣㙴</w:t>
      </w:r>
      <w:r>
        <w:rPr/>
        <w:t>꧂</w:t>
      </w:r>
      <w:r>
        <w:rPr/>
        <w:t>䩳睇䄤ね剺䘪㦬㷂녫扺쉌慷㵇㔳癅</w:t>
      </w:r>
      <w:r>
        <w:rPr/>
        <w:t>ꦥ</w:t>
      </w:r>
      <w:r>
        <w:rPr/>
        <w:t>怨⑈㉢松썲泂ꏂ氣싂瘪物汷䙍栮獡獌斻欤⩗䦘쵬浓䱆噩圩祈嫂쉰歍䅓稫뾿䄸⯂妡偃治뼽渺凂긫⩌㙈⯂썧䩍쉟盂뼫渳桤穳噤搣䭰쉧睮慬剠㤻</w:t>
      </w:r>
      <w:r>
        <w:rPr/>
        <w:t>ꤽ</w:t>
      </w:r>
      <w:r>
        <w:rPr/>
        <w:t>摒䝌땧⩬哂縸쉸椥숪숻牍⯂ꅷ愽㎡䜶熩</w:t>
      </w:r>
      <w:r>
        <w:rPr/>
        <w:t>ꔹ</w:t>
      </w:r>
      <w:r>
        <w:rPr/>
        <w:t>慫숩庥婶䅕ꆮ玣湭꥘숲㉁塓⻂䙁䁁숤慨婚噱硎甬⵱憩ㄴ枮숪㨴㵒䰪긬㝶⽍쉳怪輣쉰偂墿싂㕵迂桅</w:t>
      </w:r>
      <w:r>
        <w:rPr/>
        <w:t>ꦬ</w:t>
      </w:r>
      <w:r>
        <w:rPr/>
        <w:t>洶䝴繕栴偪쉱扐</w:t>
      </w:r>
      <w:r>
        <w:rPr/>
        <w:t>ⵞ</w:t>
      </w:r>
      <w:r>
        <w:rPr/>
        <w:t>漳散긦杹⪘䅃슿堪塙樮汚暿⏂䘫璻稩⹰숤䬦扊婹慯䣂㙓⹈涵㓍㥲扆〦爊㙯딨朱李쉇䝃瞮㎮䜭剦쉃幹晨⸨쉔呠掵숭䬥䩶㭠숤⹬泂뽹쉧摡祧勂䦱쵏幂樨烂䋂촬橏␣吭繞⪿睖劻㩎칷</w:t>
      </w:r>
      <w:r>
        <w:rPr/>
        <w:t>ꦮ</w:t>
      </w:r>
      <w:r>
        <w:rPr/>
        <w:t>ꥭ숶确抩ㆬ晠㩍㌭塢呁ꥯ㗂疥⥣⭫縪桂䋂哂슣顁㝫䱙䥭䕙ꥹ</w:t>
      </w:r>
      <w:r>
        <w:rPr/>
        <w:t>⣎</w:t>
      </w:r>
      <w:r>
        <w:rPr/>
        <w:t>䅏썅쵾</w:t>
      </w:r>
      <w:r>
        <w:rPr/>
        <w:t>ꦻ</w:t>
      </w:r>
      <w:r>
        <w:rPr/>
        <w:t>治丷㖱</w:t>
      </w:r>
      <w:r>
        <w:rPr/>
        <w:t>⠣⫂</w:t>
      </w:r>
      <w:r>
        <w:rPr/>
        <w:t>㉂婙稪橄⶿恩䔭啉㏎◃</w:t>
      </w:r>
      <w:r>
        <w:rPr/>
        <w:t>꤫</w:t>
      </w:r>
      <w:r>
        <w:rPr/>
        <w:t>䵘╾杙쉁田숰ꎿ갥睇稽坹塑</w:t>
      </w:r>
      <w:r>
        <w:rPr/>
        <w:t>ⰳ</w:t>
      </w:r>
      <w:r>
        <w:rPr/>
        <w:t>幟㤹楑㭑ꏃ쉮㍄⥨䦻牃㥖긨眶䉗櫂ꅸ〉䵨숹䪘䕨䕀믍㪡컂恎쉉䈪㨹楆灭獔乫쉡숮繮㬳⸳區䚏帰⻍䳍ꅔ祥祑뗂쉉㋂뾩⽮搤㥃填穡啳㝄溣儣䩍쉗㙔滍뾥쉥䩡쉈勂䥣㋂係깷⭖燃䕖儳咣</w:t>
      </w:r>
      <w:r>
        <w:rPr/>
        <w:t>ꕳ</w:t>
      </w:r>
      <w:r>
        <w:rPr/>
        <w:t>거긷╮쉒瓂禮㣂⹎慙慣⩪㕵砻縸걯</w:t>
      </w:r>
      <w:r>
        <w:rPr/>
        <w:t>⠭</w:t>
      </w:r>
      <w:r>
        <w:rPr/>
        <w:t>瀷㡦嘸쉠湳쉩禬丣⯂瑰匹ꄳ幗념㍔</w:t>
      </w:r>
      <w:r>
        <w:rPr/>
        <w:t>ꕊ</w:t>
      </w:r>
      <w:r>
        <w:rPr/>
        <w:t>幈⺘㥭</w:t>
      </w:r>
      <w:r>
        <w:rPr/>
        <w:t>꧃</w:t>
      </w:r>
      <w:r>
        <w:rPr/>
        <w:t>䉄榥</w:t>
      </w:r>
      <w:r>
        <w:rPr/>
        <w:t>⣂</w:t>
      </w:r>
      <w:r>
        <w:rPr/>
        <w:t>爤⽅㡔㭲䉯긥䫃쵢믂棃⤤♑</w:t>
      </w:r>
      <w:r>
        <w:rPr/>
        <w:t>ꦩ</w:t>
      </w:r>
      <w:r>
        <w:rPr/>
        <w:t>㭮憘乐癦䈨硓题㑤숸牵⨵ꏂ䫂㉇慶矂楥䩪⥪㙷䉱⚣㨯</w:t>
      </w:r>
      <w:r>
        <w:rPr/>
        <w:t>ꤶ</w:t>
      </w:r>
      <w:r>
        <w:rPr/>
        <w:t>춬춡穓쉈㍇♈抬瓂㘩숪硪殣攷⛎䔰䡘⫂唦栶갫檥㣂䵁⑔漹쉧瘸싂掏汦䊵䝋䡭땓ㆻ䡱숤깚い佈灸㦡뮩⭥⬵㢵䝰뽫䄦懂숺쉊卶갯숫㘯ꍥ獑㇍恙㉚坙溩싂殩䑸督㈪</w:t>
      </w:r>
      <w:r>
        <w:rPr/>
        <w:t>ꥉ</w:t>
      </w:r>
      <w:r>
        <w:rPr/>
        <w:t>剉焰朥쉨摟䔨뮵顢</w:t>
      </w:r>
      <w:r>
        <w:rPr/>
        <w:t>ⱒ</w:t>
      </w:r>
      <w:r>
        <w:rPr/>
        <w:t>䵭牆䱍⩸㕧轀奨⬳</w:t>
      </w:r>
      <w:r>
        <w:rPr/>
        <w:t>ꥒ</w:t>
      </w:r>
      <w:r>
        <w:rPr/>
        <w:t>㙗澣㡏摭걌南⾣ꅟ呰䱾䯂㭹䘻憮습</w:t>
      </w:r>
      <w:r>
        <w:rPr/>
        <w:t>ꤩ</w:t>
      </w:r>
      <w:r>
        <w:rPr/>
        <w:t>湾뭓䁪場☬꺏䱰偒췂卌琬싂⭁</w:t>
      </w:r>
      <w:r>
        <w:rPr/>
        <w:t>ꤸ</w:t>
      </w:r>
      <w:r>
        <w:rPr/>
        <w:t>䁋뾡縭썞</w:t>
      </w:r>
      <w:r>
        <w:rPr/>
        <w:t>꤯</w:t>
      </w:r>
      <w:r>
        <w:rPr/>
        <w:t>䡕䄶盍恟㌹</w:t>
      </w:r>
      <w:r>
        <w:rPr/>
        <w:t>ⰻ</w:t>
      </w:r>
      <w:r>
        <w:rPr/>
        <w:t>땪栥쉕⭆穔쉲깭</w:t>
      </w:r>
      <w:r>
        <w:rPr/>
        <w:t>ⱶ</w:t>
      </w:r>
      <w:r>
        <w:rPr/>
        <w:t>䭧⌤걚か瀯숫썤䠫顂㬪䎩瀱⹓⩳쵨䅣╾㗂煅擂㔴䵑⭨䰱佴徱</w:t>
      </w:r>
      <w:r>
        <w:rPr/>
        <w:t>ⱌ</w:t>
      </w:r>
      <w:r>
        <w:rPr/>
        <w:t>⼫쉌</w:t>
      </w:r>
      <w:r>
        <w:rPr/>
        <w:t>Ⱔ</w:t>
      </w:r>
      <w:r>
        <w:rPr/>
        <w:t>焩慙㙄商숳䀱圵湭╠畞숩幠㵀╒쉑愶쉔싂쉞䄭쉈恋칪涏꥚睁挩⩕</w:t>
      </w:r>
      <w:r>
        <w:rPr/>
        <w:t>⢩⥧</w:t>
      </w:r>
      <w:r>
        <w:rPr/>
        <w:t>쉁䭆㑨꺬縯곂뽤ꌻ㥗嘵㩀</w:t>
      </w:r>
      <w:r>
        <w:rPr/>
        <w:t>ꕔ</w:t>
      </w:r>
      <w:r>
        <w:rPr/>
        <w:t>敐䕂噱松</w:t>
      </w:r>
      <w:r>
        <w:rPr/>
        <w:t>ꔪ</w:t>
      </w:r>
      <w:r>
        <w:rPr/>
        <w:t>檡╓땀걋녟濂㕱治쉋拂㦱䙪⑏畚캬〪垮쉔䜨㬻〬攥惂摸㬵圹⻂䅴偷䬭䴭呞땒啭穒딣䭚祤輊桏獢촴猴㬰╨쉔棂쵒㥂瑆㩮棂げ椤轵춣䬻圣⚵卉쉵ㅣ呱</w:t>
      </w:r>
      <w:r>
        <w:rPr/>
        <w:t>ⷍ</w:t>
      </w:r>
      <w:r>
        <w:rPr/>
        <w:t>ぁ㐱彇砭氪復松</w:t>
      </w:r>
      <w:r>
        <w:rPr/>
        <w:t>⡣</w:t>
      </w:r>
      <w:r>
        <w:rPr/>
        <w:t>潢䌶噣奨稥睋쉵冣䍄塮び塩獃⮿繌⯂⍔瑶쵘⩡玮旂搫娽㑒爽爵嘷</w:t>
      </w:r>
      <w:r>
        <w:rPr/>
        <w:t>ꦥ</w:t>
      </w:r>
      <w:r>
        <w:rPr/>
        <w:t>⠥</w:t>
      </w:r>
      <w:r>
        <w:rPr/>
        <w:t>䡎㊿戥䵠ど㈶㝃㫂㍃</w:t>
      </w:r>
      <w:r>
        <w:rPr/>
        <w:t>ꔵ</w:t>
      </w:r>
      <w:r>
        <w:rPr/>
        <w:t>뼮</w:t>
      </w:r>
      <w:r>
        <w:rPr/>
        <w:t>ⵎ</w:t>
      </w:r>
      <w:r>
        <w:rPr/>
        <w:t>ㅹ礯嚩</w:t>
      </w:r>
      <w:r>
        <w:rPr/>
        <w:t>꧍</w:t>
      </w:r>
      <w:r>
        <w:rPr/>
        <w:t>抏場䌤塑⑧䙨뗂楥⽶</w:t>
      </w:r>
      <w:r>
        <w:rPr/>
        <w:t>ꖿ</w:t>
      </w:r>
      <w:r>
        <w:rPr/>
        <w:t>沏偓儶咵숪ꍪ䵪砱쵈㵣繕㠽ꍦ㠹摺쉏浚</w:t>
      </w:r>
      <w:r>
        <w:rPr/>
        <w:t>ꗍ</w:t>
      </w:r>
      <w:r>
        <w:rPr/>
        <w:t>晾恔☤䥺䨷楩㈣䑏쉊恫澻䪩슩睸䩣朮ㅢ坓旂숮ꎱ匴⬳漽㊵⍇쉳녋玮숨彨</w:t>
      </w:r>
      <w:r>
        <w:rPr/>
        <w:t>ⱸ</w:t>
      </w:r>
      <w:r>
        <w:rPr/>
        <w:t>唵싂쉌啵⩷⵬⥣揃⼬卧㭆搶땉彩䤩伩숦啠硅吸桦湤汆乸瘸䝾揂㉔盂㐦㢩ꆵ倱뭦ꍎ戤䳂痂⿂㛃兊灞潏쉦噱喻슏畅愭爮颩䘮剗ꅨꍸ쉘</w:t>
      </w:r>
      <w:r>
        <w:rPr/>
        <w:t>ⰺ</w:t>
      </w:r>
      <w:r>
        <w:rPr/>
        <w:t>䩟潌ꥸ瀪仂㑒彣㕏㵏싂怦恅땴猨㗂⹠㙏嘰㥬걠쉈掩㵉瀮갲䬳㧂⯍䉚䔲㥣坎껂뼯⤺뗂䰬㉔顔䁓娳</w:t>
      </w:r>
      <w:r>
        <w:rPr/>
        <w:t>ꤵ⹯⩇</w:t>
      </w:r>
      <w:r>
        <w:rPr/>
        <w:t>烂啣ꌣ⩣繉楑䭳枱뗂噬敧땁䵤䱫僂爽啒ꍈ㑚㉂嘮䁯쉦䜦轢敟㕺㢘㐮坁</w:t>
      </w:r>
      <w:r>
        <w:rPr/>
        <w:t>ꤩ</w:t>
      </w:r>
      <w:r>
        <w:rPr/>
        <w:t>쉪䆣凂稦⥋䅫捊䕌歒숣䭡⺿塨쉾稯갤뇂啓㌺숩䩮儱쉧橱⨣䡲瘱싂䂡煂㫂わ惍쉉杏썹㡸竂支⸽禣㑲痎㩂⥭쉋쉗숹牫䋃⥳た㨬兪匲쉶묲䝞块⸦摚瞥⍺獔쉶㍬긭쉇㘽쉧깶琰쵣ꎵ獃숲焵㍨煆♭쉰</w:t>
      </w:r>
      <w:r>
        <w:rPr/>
        <w:t>ꕱ</w:t>
      </w:r>
      <w:r>
        <w:rPr/>
        <w:t>婰⭍怩㷃卹伳倽⽩쉱畧쉇䝚깆息恈穔睮偬</w:t>
      </w:r>
      <w:r>
        <w:rPr/>
        <w:t>ꥄ</w:t>
      </w:r>
      <w:r>
        <w:rPr/>
        <w:t>䗂</w:t>
      </w:r>
      <w:r>
        <w:rPr/>
        <w:t>ⱦ</w:t>
      </w:r>
      <w:r>
        <w:rPr/>
        <w:t>党㔹剒깘⩐깣焻⬽䞻杖绂곂♂╆癏畤恂扮⨨㖵䉅潠㴲녞㤴案慴燂浸杙뽅ꥸ䥁佺깟硁冘⺩㟃䯂ꍋ</w:t>
      </w:r>
      <w:r>
        <w:rPr/>
        <w:t>ꥁ</w:t>
      </w:r>
      <w:r>
        <w:rPr/>
        <w:t>까⎥⩅咿㍐ヂ㥔</w:t>
      </w:r>
      <w:r>
        <w:rPr/>
        <w:t>ⱔ</w:t>
      </w:r>
      <w:r>
        <w:rPr/>
        <w:t>㝨楴穋⫂䡌㝃䑥瀯㇂쉲漰녩㘫㎬橌숸睱㟂啲⼩쉰쉱潕冻㑨颣䄫⍒片癖䀹⭥が㝀䥶乭秂你</w:t>
      </w:r>
      <w:r>
        <w:rPr/>
        <w:t>ⱳ</w:t>
      </w:r>
      <w:r>
        <w:rPr/>
        <w:t>㐻欹澩</w:t>
      </w:r>
      <w:r>
        <w:rPr/>
        <w:t>ꤩ</w:t>
      </w:r>
      <w:r>
        <w:rPr/>
        <w:t>넪싎椬挲睑뮩</w:t>
      </w:r>
      <w:r>
        <w:rPr/>
        <w:t>ⴰ</w:t>
      </w:r>
      <w:r>
        <w:rPr/>
        <w:t>爲썣䢬⥋搫쉙</w:t>
      </w:r>
      <w:r>
        <w:rPr/>
        <w:t>ꕯ</w:t>
      </w:r>
      <w:r>
        <w:rPr/>
        <w:t>쉶㔽桞⥕䝴㝋㟂斣뾱姂쉄숺⥟䖘䭱⭀䏂俍㌭啒㝫칈㕪⼻쉗䝺敷空偬婰갊숭䯂呎坭</w:t>
      </w:r>
      <w:r>
        <w:rPr/>
        <w:t>ꔷ</w:t>
      </w:r>
      <w:r>
        <w:rPr/>
        <w:t>瘪㜥♂䕠쉰</w:t>
      </w:r>
      <w:r>
        <w:rPr/>
        <w:t>⢱</w:t>
      </w:r>
      <w:r>
        <w:rPr/>
        <w:t>囂슏㠪⨬琬쵶縰䭋츲橬걯玩坁刪</w:t>
      </w:r>
      <w:r>
        <w:rPr/>
        <w:t>ꕉ</w:t>
      </w:r>
      <w:r>
        <w:rPr/>
        <w:t>녲牴䋂札㈤嗂桨哃戮歂啘▵䱬䪻噰䀹䊣頱ぅ⽘劻潭䀺쵂┥㭐瓂橩숳吮頹㗃⦥ꍧ氭</w:t>
      </w:r>
      <w:r>
        <w:rPr/>
        <w:t>ꤹ</w:t>
      </w:r>
      <w:r>
        <w:rPr/>
        <w:t>쉡䗂䡩㝇炏轆캣ㅤ渣埂쉘呱싂㬳歄쉮⵨걗擂㟂堣瑈〻싂囂싂繐⽞ꇂ湤슱㍆⥲当毂쉖⤰</w:t>
      </w:r>
      <w:r>
        <w:rPr/>
        <w:t>ꕊ</w:t>
      </w:r>
      <w:r>
        <w:rPr/>
        <w:t>敮奞渳㍧쏍獑幚奨䩏䵑䆵乂捃쉣幕딦离㌶</w:t>
      </w:r>
      <w:r>
        <w:rPr/>
        <w:t>ꥃ♚</w:t>
      </w:r>
      <w:r>
        <w:rPr/>
        <w:t>䟂朳灋敓㗍⫃扪捍걵儳佷灾珂轹쉀㙢㵳쉸極啭橰딥桅싂ꆣ䌴⹱㦱伬㣂┫걯梘</w:t>
      </w:r>
      <w:r>
        <w:rPr/>
        <w:t>⢬</w:t>
      </w:r>
      <w:r>
        <w:rPr/>
        <w:t>숣⹸䩊╫㚘</w:t>
      </w:r>
      <w:r>
        <w:rPr/>
        <w:t>ⱚ</w:t>
      </w:r>
      <w:r>
        <w:rPr/>
        <w:t>ꤪ⏂</w:t>
      </w:r>
      <w:r>
        <w:rPr/>
        <w:t>녧ⸯ⴬╞㑆枮澩층皬禱慢쉌熡㒿穔㘨桱⩦䖣㔸歫顲搩습㭨噟碣汥</w:t>
      </w:r>
      <w:r>
        <w:rPr/>
        <w:t>ⵅ</w:t>
      </w:r>
      <w:r>
        <w:rPr/>
        <w:t>嚿奏쌻录숯⿂⩨␺㵷</w:t>
      </w:r>
      <w:r>
        <w:rPr/>
        <w:t>ⶱ</w:t>
      </w:r>
      <w:r>
        <w:rPr/>
        <w:t>獳숪槃㉏㝯潓슥狂澘摋穀⩙煅㖏䈳㩫겻炮偊繆輴쉞걣樰㩒㌸瑵뽄뇂睏䢣硍呤恠㨦楺稨硐갪숥框ꎏ䘱㣂䌯杞䨷</w:t>
      </w:r>
      <w:r>
        <w:rPr/>
        <w:t>ⰺ⩄</w:t>
      </w:r>
      <w:r>
        <w:rPr/>
        <w:t>㡯桹䇂䥟廂檩⨵係㕚嗂꺡㥯싎捙禥䔶吮㥟㙇</w:t>
      </w:r>
      <w:r>
        <w:rPr/>
        <w:t>⠣⤪☩⡇</w:t>
      </w:r>
      <w:r>
        <w:rPr/>
        <w:t>㜽圻侩佭⭇㫂⸹䵚䙧颵컂淂⨪⽱創</w:t>
      </w:r>
      <w:r>
        <w:rPr/>
        <w:t>⡰</w:t>
      </w:r>
      <w:r>
        <w:rPr/>
        <w:t>䁡㩩楖縵</w:t>
      </w:r>
      <w:r>
        <w:rPr/>
        <w:t>ⱋ</w:t>
      </w:r>
      <w:r>
        <w:rPr/>
        <w:t>䍭瑔뽱㔽涵⻎枥瑕쉍僂숺㉅怹硆㩁</w:t>
      </w:r>
      <w:r>
        <w:rPr/>
        <w:t>ⲿ</w:t>
      </w:r>
      <w:r>
        <w:rPr/>
        <w:t>商㦵ㅆ潏倶㡔坑畃긮쉪囃漻쉦汈⭄散㕔䈲㝙〉䵕痍뭮</w:t>
      </w:r>
      <w:r>
        <w:rPr/>
        <w:t>ⱂ</w:t>
      </w:r>
      <w:r>
        <w:rPr/>
        <w:t>䵆抩⒣뇂係⩤뿂㐵뇂䄹涮뿎⑖쉫ꌮ㧂佺瀩㴬伭쉯䮘盂쵵剧祬䭶墵揍숪깹⴬弥ꍹ숲컂㙦忂㛂䌩䯂묱癮䍀♭▥书캿兒剾⨨纩泂㎣縶䘷甽捳㍅</w:t>
      </w:r>
      <w:r>
        <w:rPr/>
        <w:t>ⵒ</w:t>
      </w:r>
      <w:r>
        <w:rPr/>
        <w:t>쉡싂ꍂ쉹瀯④卍墻䍎䍥䵁侘쉤뼸캿奈䡷딩䉺슡煎敪獺ㆱ썟嘩⨴칙幀纏䞵業䷍㶏輨㐹楢斿頲䈲繖▘浏䉣当忂獎氨㝄숸䤱슩㓂䗂嘩ꅋ慏⺻쉺䱴싂ꏂ⫂쏍숲敏♎偏⮿</w:t>
      </w:r>
      <w:r>
        <w:rPr/>
        <w:t>꧂</w:t>
      </w:r>
      <w:r>
        <w:rPr/>
        <w:t>ꎩ⬹슮毃ꅥ癊琰㦣쉬싍녳䥚⩩㠪䦬暻</w:t>
      </w:r>
      <w:r>
        <w:rPr/>
        <w:t>Ⱕ</w:t>
      </w:r>
      <w:r>
        <w:rPr/>
        <w:t>㞣奍⨹匹㍭⪥秎媬숨ꆵ⨽ぴ媘桅◂憡깥楯㔣䀶ꌲ䑐㔴ꎥ楦㙧䭵쉊桋掩攊䬽ざ⤦娸뽂恎㘱䵶㖬柃䙂倽䑌吺晇卣繱幫沿䌹〦㡯䉯㝐䷂瞣哂뭍帽煩昱伭愳䍗⪘㉭♢⩸摨ꄯ썸</w:t>
      </w:r>
      <w:r>
        <w:rPr/>
        <w:t>꧂</w:t>
      </w:r>
      <w:r>
        <w:rPr/>
        <w:t>쉡䬴싂⽗欰ꏂꆩ〮♦䓂砲걯偬椽扣乒㦩ど㞣漫╠楗숳偑礲炿⩔⑆</w:t>
      </w:r>
      <w:r>
        <w:rPr/>
        <w:t>ⵥ</w:t>
      </w:r>
      <w:r>
        <w:rPr/>
        <w:t>渪攳冥㝠뇎搪楔</w:t>
      </w:r>
      <w:r>
        <w:rPr/>
        <w:t>꧂</w:t>
      </w:r>
      <w:r>
        <w:rPr/>
        <w:t>츽⭏辻숪㡩뾵䭨漨</w:t>
      </w:r>
      <w:r>
        <w:rPr/>
        <w:t>ꕸ</w:t>
      </w:r>
      <w:r>
        <w:rPr/>
        <w:t>䉲뗂</w:t>
      </w:r>
      <w:r>
        <w:rPr/>
        <w:t>⡦</w:t>
      </w:r>
      <w:r>
        <w:rPr/>
        <w:t>卪牗瑑剈呱䍂♺쉐㎡㡨⽏䱾栭ꄺ㮩⾡婏䡃留㉑㓂㣎⍋狂瓂뼻䨥컂颵㡥仃쉺⽙䦻♚佰栰啚䱱뭍㑏䑇欬䥔䩐剣洱⩩䴪愪⹶䅩긥頦痎慐녋恃砮嚘䝎숳樶坕砩␪썣⭱䧂㕲⽫⩯猤숭䂮뮣媣瘱柂匵姂ꌴ㑢䥰⩈쉸䯍䍮걆갺싍</w:t>
      </w:r>
      <w:r>
        <w:rPr/>
        <w:t>꧂</w:t>
      </w:r>
      <w:r>
        <w:rPr/>
        <w:t>䙹싎⪻⸮쉸䶣곂㝰伴믎</w:t>
      </w:r>
      <w:r>
        <w:rPr/>
        <w:t>⡗</w:t>
      </w:r>
      <w:r>
        <w:rPr/>
        <w:t>晨</w:t>
      </w:r>
      <w:r>
        <w:rPr/>
        <w:t>꧂ꦿ</w:t>
      </w:r>
      <w:r>
        <w:rPr/>
        <w:t>娴䀹㯂洤瘵㠪痂㵫彴奱炡䱬㌳圫捏䬨뽤灕穆迂塄䕉䪱橑ꅂ顯煓歔睖顀㕮╤⮏嚮爦⹉넺䍋싂</w:t>
      </w:r>
      <w:r>
        <w:rPr/>
        <w:t>ⱳ</w:t>
      </w:r>
      <w:r>
        <w:rPr/>
        <w:t>쉅啞㶘⬦ꏂ旂㡱丩桰牶噅䐪湔㩺吹扨憩㫂썱䩱쉏惂쉄庵檡浩截挣㙘奅晚ꍣ⹣㑙揂䙹穥⪘숩晨</w:t>
      </w:r>
      <w:r>
        <w:rPr/>
        <w:t>Ⱔ</w:t>
      </w:r>
      <w:r>
        <w:rPr/>
        <w:t>掩㨥煆䑣쉒桕颻朩슣則䮩숲啓⩡ꇎ⼽浑㥭</w:t>
      </w:r>
      <w:r>
        <w:rPr/>
        <w:t>ⱁ</w:t>
      </w:r>
      <w:r>
        <w:rPr/>
        <w:t>㑹⦩捉爸滂潧싂恸湢慀╡楋熏</w:t>
      </w:r>
      <w:r>
        <w:rPr/>
        <w:t>ⵀⶡ</w:t>
      </w:r>
      <w:r>
        <w:rPr/>
        <w:t>갸䘣慙儶㖘揂祉恉僂䘯灺塂</w:t>
      </w:r>
      <w:r>
        <w:rPr/>
        <w:t>Ⳃ</w:t>
      </w:r>
      <w:r>
        <w:rPr/>
        <w:t>爲䈵칱㘫杙㐯縮갳䱲숰係⭅䩧슘焺䉏摭</w:t>
      </w:r>
      <w:r>
        <w:rPr/>
        <w:t>ⶩ</w:t>
      </w:r>
      <w:r>
        <w:rPr/>
        <w:t>䡎泃曂常깉䘬㡭楾⭯ꍎ㭖떥쌣쉗坩刹ꍐ啸⑷㏍⼺뮥쉂㞘潶唻烂䕙改㞏偙䒱慀熣扺睩㙺㔳㍳偰恬䑖挺獥⩉僂䛂硓顔勎㥚潓何쏂䘯⽁橹奸⨩곂ꅆ䝾昩⤨浞쉕轤㒡㜮曂坁庻쉗䴺쉠⩧⧂놥媏</w:t>
      </w:r>
      <w:r>
        <w:rPr/>
        <w:t>ⱬ</w:t>
      </w:r>
      <w:r>
        <w:rPr/>
        <w:t>ꍙ㕇琭损㙙ㅧ㉐㤶嘨恦</w:t>
      </w:r>
      <w:r>
        <w:rPr/>
        <w:t>ⷂ</w:t>
      </w:r>
      <w:r>
        <w:rPr/>
        <w:t>㝠⬷剡쉕繀뭭縶煁</w:t>
      </w:r>
      <w:r>
        <w:rPr/>
        <w:t>ꕒ</w:t>
      </w:r>
      <w:r>
        <w:rPr/>
        <w:t>㖣⥠畁瑅睗묻</w:t>
      </w:r>
      <w:r>
        <w:rPr/>
        <w:t>ⵑ</w:t>
      </w:r>
      <w:r>
        <w:rPr/>
        <w:t>땞晇硤뿂슩畧ꄥ㭹뗂楤</w:t>
      </w:r>
      <w:r>
        <w:rPr/>
        <w:t>⡕</w:t>
      </w:r>
      <w:r>
        <w:rPr/>
        <w:t>啃悡瀥獞殿㥯㯃쉹⑨썉书숩⩇싂춥䞘䝏춣噘싂墩憩䭌</w:t>
      </w:r>
      <w:r>
        <w:rPr/>
        <w:t>ⶵ</w:t>
      </w:r>
      <w:r>
        <w:rPr/>
        <w:t>畒牍뭍걊㡥幷</w:t>
      </w:r>
      <w:r>
        <w:rPr/>
        <w:t>ꦮ</w:t>
      </w:r>
      <w:r>
        <w:rPr/>
        <w:t>禮쉂</w:t>
      </w:r>
      <w:r>
        <w:rPr/>
        <w:t>ꤣ</w:t>
      </w:r>
      <w:r>
        <w:rPr/>
        <w:t>⠫</w:t>
      </w:r>
      <w:r>
        <w:rPr/>
        <w:t>御喻縮싂㡸礷숽쌫뼪</w:t>
      </w:r>
      <w:r>
        <w:rPr/>
        <w:t>ꤱ</w:t>
      </w:r>
      <w:r>
        <w:rPr/>
        <w:t>浧兮睁㌺깗㌊땆佳㥾숥ォ磎묪㴤摈썭佺曂皥슩떩넦煚纘쉕갭懂乕숩氨㎬╮煒桠♞</w:t>
      </w:r>
      <w:r>
        <w:rPr/>
        <w:t>ꥆ</w:t>
      </w:r>
      <w:r>
        <w:rPr/>
        <w:t>橃</w:t>
      </w:r>
      <w:r>
        <w:rPr/>
        <w:t>ⵀ</w:t>
      </w:r>
      <w:r>
        <w:rPr/>
        <w:t>顶ㅮ䡨札쉙㚘幱</w:t>
      </w:r>
      <w:r>
        <w:rPr/>
        <w:t>ꤪ</w:t>
      </w:r>
      <w:r>
        <w:rPr/>
        <w:t>싂⴨扑숩䰵幍쉀轫祠䅃슡뼺⥈묰㖏婰睗⩬槂稩剉ㆥ</w:t>
      </w:r>
      <w:r>
        <w:rPr/>
        <w:t>⡵</w:t>
      </w:r>
      <w:r>
        <w:rPr/>
        <w:t>뭡䥫쉂뽱ꄳ偱</w:t>
      </w:r>
      <w:r>
        <w:rPr/>
        <w:t>⡓ⱪ</w:t>
      </w:r>
      <w:r>
        <w:rPr/>
        <w:t>桲</w:t>
      </w:r>
      <w:r>
        <w:rPr/>
        <w:t>⡚</w:t>
      </w:r>
      <w:r>
        <w:rPr/>
        <w:t>䍨뽥从瞘昦癇㤦块쉯싂뼯顆㵆㜯㍌숲灹썓썗㎩⧂</w:t>
      </w:r>
      <w:r>
        <w:rPr/>
        <w:t>ⱇ</w:t>
      </w:r>
      <w:r>
        <w:rPr/>
        <w:t>㈬敋佑㞩曂欶䔯ꌸ</w:t>
      </w:r>
      <w:r>
        <w:rPr/>
        <w:t>⣂</w:t>
      </w:r>
      <w:r>
        <w:rPr/>
        <w:t>뭫㋂妣㴷仂꺱扎걀磂杍匷氵㖘촺깵穡卤ꥮ쉀☶䭭愴긻쉶䃂牃뭎</w:t>
      </w:r>
      <w:r>
        <w:rPr/>
        <w:t>⡄</w:t>
      </w:r>
      <w:r>
        <w:rPr/>
        <w:t>敃䍡堻䣂䒻숺惃㥱䜻쉫㩅쉌ꅟ숤쉃땊佞傘ㅟ</w:t>
      </w:r>
      <w:r>
        <w:rPr/>
        <w:t>⠭⛂</w:t>
      </w:r>
      <w:r>
        <w:rPr/>
        <w:t>꺘攤</w:t>
      </w:r>
      <w:r>
        <w:rPr/>
        <w:t>⡤</w:t>
      </w:r>
      <w:r>
        <w:rPr/>
        <w:t>惃丸䨥숷촳㔭㣎䬻牒㌹⹵瑘슣瑷珂敹堪怮㡱㥂묪玩灖녉걕깗喵桚㴫参䚏쉕䉹曂㭧┸潅啗䜬䍲슘뽌쉡㍓</w:t>
      </w:r>
      <w:r>
        <w:rPr/>
        <w:t>⡺</w:t>
      </w:r>
      <w:r>
        <w:rPr/>
        <w:t>恵捫䚥⭕</w:t>
      </w:r>
      <w:r>
        <w:rPr/>
        <w:t>ⴭ</w:t>
      </w:r>
      <w:r>
        <w:rPr/>
        <w:t>ꥏ</w:t>
      </w:r>
      <w:r>
        <w:rPr/>
        <w:t>㴶䐬矎儬썪縭♒甬㨽儽㜥瓂캮凂疡쉥敊呄뭠㩯䝎础쉌昮桭睵瞱夨吪䤨昭瞘ヂ顓檡猩</w:t>
      </w:r>
      <w:r>
        <w:rPr/>
        <w:t>꧂⤬ⵍ</w:t>
      </w:r>
      <w:r>
        <w:rPr/>
        <w:t>携嘸亣</w:t>
      </w:r>
      <w:r>
        <w:rPr/>
        <w:t>⠣</w:t>
      </w:r>
      <w:r>
        <w:rPr/>
        <w:t>轹泂晇䙦쉀氶䁃</w:t>
      </w:r>
      <w:r>
        <w:rPr/>
        <w:t>ꥈ</w:t>
      </w:r>
      <w:r>
        <w:rPr/>
        <w:t>ꍊ싍ꍧ湕冏医慨敊㙞뭕</w:t>
      </w:r>
      <w:r>
        <w:rPr/>
        <w:t>꧂</w:t>
      </w:r>
      <w:r>
        <w:rPr/>
        <w:t>쉅祗</w:t>
      </w:r>
      <w:r>
        <w:rPr/>
        <w:t>ⶩ</w:t>
      </w:r>
      <w:r>
        <w:rPr/>
        <w:t>㌪硠쉫嚿乪䢡柂䍃ꥯ儮숰쉃칍쌰挹㪿埂◂懂㜯䵷椽㊏风㇂䚩樤⍾坩숳漤吵㝵⫍䏂䯂哂쉪滂뇂쉗硳⼤愵煌⌦㩑</w:t>
      </w:r>
      <w:r>
        <w:rPr/>
        <w:t>⡠</w:t>
      </w:r>
      <w:r>
        <w:rPr/>
        <w:t>啔㌪癩⯂쉞쉣䡬敡쉖䲘琤䐪泂⮱㙎医넦払㞻夲</w:t>
      </w:r>
      <w:r>
        <w:rPr/>
        <w:t>ꖮ</w:t>
      </w:r>
      <w:r>
        <w:rPr/>
        <w:t>䙧㡄쉅ㆿ⴬슮睂昬㝰削</w:t>
      </w:r>
      <w:r>
        <w:rPr/>
        <w:t>ꗂ</w:t>
      </w:r>
      <w:r>
        <w:rPr/>
        <w:t>梩䡊爯쉩奣쉘䁧</w:t>
      </w:r>
      <w:r>
        <w:rPr/>
        <w:t>ⱟ</w:t>
      </w:r>
      <w:r>
        <w:rPr/>
        <w:t>充偩㡳♭䑶弯⽬穄쵙呓뿃䁫甩슡欽捷て숪䙡</w:t>
      </w:r>
      <w:r>
        <w:rPr/>
        <w:t>ꕓ</w:t>
      </w:r>
      <w:r>
        <w:rPr/>
        <w:t>㢵녠䉱놩曂</w:t>
      </w:r>
      <w:r>
        <w:rPr/>
        <w:t>⡑</w:t>
      </w:r>
      <w:r>
        <w:rPr/>
        <w:t>䩱䲮轙겡㦿欲싂䨨頣䪱䷂䬶쉵</w:t>
      </w:r>
      <w:r>
        <w:rPr/>
        <w:t>ꥑ</w:t>
      </w:r>
      <w:r>
        <w:rPr/>
        <w:t>⽘㉷슻⬪擂ッ녒⍢唽䏂䌶놩䫂竂⹐㙃䆣祭㛂癔浵㍨쉇盎猬ꍍ呱曂䀲幵抡쉯ㅅ扪楰</w:t>
      </w:r>
      <w:r>
        <w:rPr/>
        <w:t>⠱</w:t>
      </w:r>
      <w:r>
        <w:rPr/>
        <w:t>ꌲ䌪</w:t>
      </w:r>
      <w:r>
        <w:rPr/>
        <w:t>ⶱ</w:t>
      </w:r>
      <w:r>
        <w:rPr/>
        <w:t>奵</w:t>
      </w:r>
      <w:r>
        <w:rPr/>
        <w:t>⠻</w:t>
      </w:r>
      <w:r>
        <w:rPr/>
        <w:t>㘦槂楲煸潌乌㑕</w:t>
      </w:r>
      <w:r>
        <w:rPr/>
        <w:t>ⵡ</w:t>
      </w:r>
      <w:r>
        <w:rPr/>
        <w:t>⽟쏂圦쉍걔ꏂ穦㯂䏂쉷唣剟숩瑁療彮幞刳湱䉨⽄녦뼴뿂습兌쉞氩儭쉘伪썦损癁瑑㑰䵆捩⺮㑩㙍瀭ꅁ灶⨥牠쉆</w:t>
      </w:r>
      <w:r>
        <w:rPr/>
        <w:t>ꕡ</w:t>
      </w:r>
      <w:r>
        <w:rPr/>
        <w:t>窩쉰갺녣浭쉵㡊숹娲㩙䠴䐯塊䔴䔊畉⥌쉐協</w:t>
      </w:r>
      <w:r>
        <w:rPr/>
        <w:t>ⴵ</w:t>
      </w:r>
      <w:r>
        <w:rPr/>
        <w:t>契䰫潁</w:t>
      </w:r>
      <w:r>
        <w:rPr/>
        <w:t>ꔺ</w:t>
      </w:r>
      <w:r>
        <w:rPr/>
        <w:t>瑸䜪</w:t>
      </w:r>
      <w:r>
        <w:rPr/>
        <w:t>⠫</w:t>
      </w:r>
      <w:r>
        <w:rPr/>
        <w:t>격썲帤涻傥㝉僂泂</w:t>
      </w:r>
      <w:r>
        <w:rPr/>
        <w:t>Ɱ</w:t>
      </w:r>
      <w:r>
        <w:rPr/>
        <w:t>ꄷ杓杗㗂⑆⨩輣燂㔵⼦싂彺祀婍佁㈷喵恔汬</w:t>
      </w:r>
      <w:r>
        <w:rPr/>
        <w:t>ⷂ</w:t>
      </w:r>
      <w:r>
        <w:rPr/>
        <w:t>癎穟硢㥰숹顑㭦㑬奨쉢㤱싍䑮塶싂挩䠯⩹楐슩㕲禣卆</w:t>
      </w:r>
      <w:r>
        <w:rPr/>
        <w:t>꥓</w:t>
      </w:r>
      <w:r>
        <w:rPr/>
        <w:t>㗃딲쌵</w:t>
      </w:r>
      <w:r>
        <w:rPr/>
        <w:t>ꗃ╂</w:t>
      </w:r>
      <w:r>
        <w:rPr/>
        <w:t>廃潭긷⍴⹰嗂湆쉞䑬硆년㍲牟㌩廂㷂㇂祔㙧ꏂ奦㬽夹숷䩲䑉䷂갴ꥱ癕┻楊쵸倹╔兎䭣쉳㕅㍔㯂걭䑨璱獓뽅츱凂潣恅瀳䷎촷䅤숫⭎癈颱걹洱쉏쉧쉑樮숦㣂걆⼽呅獅瀹䤤䞻ㅦ傱숱ꄵ</w:t>
      </w:r>
      <w:r>
        <w:rPr/>
        <w:t>ⴷ</w:t>
      </w:r>
      <w:r>
        <w:rPr/>
        <w:t>枱썋䵳僂ꍬ䚏쉎䨵䠤姂쉋깧㗂塋其䫂䕀䰲偉쉪䴫⩸晱獃剹쉓彣⍓쉢湚⪩殬㄰䙶瑈彦睳偐긫抡⽋䝆噖琭▣䀴ꌪ␦♳㵍硍材숯硂僂</w:t>
      </w:r>
      <w:r>
        <w:rPr/>
        <w:t>ⷂ</w:t>
      </w:r>
      <w:r>
        <w:rPr/>
        <w:t>琲</w:t>
      </w:r>
      <w:r>
        <w:rPr/>
        <w:t>ꗂ</w:t>
      </w:r>
      <w:r>
        <w:rPr/>
        <w:t>갭䡶卙㷂偘䩆恷縷깘⥧嚿ꥣ狂椩繄滂습</w:t>
      </w:r>
      <w:r>
        <w:rPr/>
        <w:t>ꦻ</w:t>
      </w:r>
      <w:r>
        <w:rPr/>
        <w:t>㡧稻才乗場坡䁆乶燂ち쉖㮵쉌ꥰㅏ渺</w:t>
      </w:r>
      <w:r>
        <w:rPr/>
        <w:t>⡈⒥</w:t>
      </w:r>
      <w:r>
        <w:rPr/>
        <w:t>⽺囂娣쉚䥟漥䳂</w:t>
      </w:r>
      <w:r>
        <w:rPr/>
        <w:t>ⴹ</w:t>
      </w:r>
      <w:r>
        <w:rPr/>
        <w:t>썲</w:t>
      </w:r>
      <w:r>
        <w:rPr/>
        <w:t>ⱦ</w:t>
      </w:r>
      <w:r>
        <w:rPr/>
        <w:t>㗂숹숨瘹䷂㩮따ㅗ쵲</w:t>
      </w:r>
      <w:r>
        <w:rPr/>
        <w:t>ⱪ</w:t>
      </w:r>
      <w:r>
        <w:rPr/>
        <w:t>猰䊣潭䝸㡉樵쉂癁刲숤㌽</w:t>
      </w:r>
      <w:r>
        <w:rPr/>
        <w:t>ꕋ</w:t>
      </w:r>
      <w:r>
        <w:rPr/>
        <w:t>䤯睐⩦睙㡀㨶告怭冘愲</w:t>
      </w:r>
      <w:r>
        <w:rPr/>
        <w:t>ꤩ</w:t>
      </w:r>
      <w:r>
        <w:rPr/>
        <w:t>䦩뇂懂㣂浧氪䡆倴沥乧八枥䁎汖⻂硹乂摷昻剳惍㬵⿂堪숺⥧⌥䅣⨺쉌刴ば未兑樮猸</w:t>
      </w:r>
      <w:r>
        <w:rPr/>
        <w:t>Ⱡ</w:t>
      </w:r>
      <w:r>
        <w:rPr/>
        <w:t>놘㑦칒</w:t>
      </w:r>
      <w:r>
        <w:rPr/>
        <w:t>ⰽ</w:t>
      </w:r>
      <w:r>
        <w:rPr/>
        <w:t>濃棂䵔碵戥⑇칦뭡䨪打琵㥣㭵䙱䰪쎱숲秂䜴损甥쵺䪣轥歭뽁㥒囎㫂媿徣㢘습⤽㠻塍煌繖汁徿轓痎쉑婏넷⮬⽭獅슩劻ꥲ繩畺⵸禥⾣╨兔呎⹚썶牥䡭妻幈쉋侣㑁ꎡ</w:t>
      </w:r>
      <w:r>
        <w:rPr/>
        <w:t>ⰻ</w:t>
      </w:r>
      <w:r>
        <w:rPr/>
        <w:t>幵㵧挮婦敩啃佂㶬땸硔牉㥊㣂浟祥硂숺瑞瀣㛂⬩浈婀卣偊潎樳쉁</w:t>
      </w:r>
      <w:r>
        <w:rPr/>
        <w:t>ꤳ</w:t>
      </w:r>
      <w:r>
        <w:rPr/>
        <w:t>숻┦怦て憮偪⩉晹⽬㥏䑷⿂辮䕯ㅵ汦䍦慖灟뭋囂㭶숲걈䍶繌削䭱견칀䬣</w:t>
      </w:r>
      <w:r>
        <w:rPr/>
        <w:t>⠨</w:t>
      </w:r>
      <w:r>
        <w:rPr/>
        <w:t>묳熘毂涻ㅋ䍂畔㏃凂⽑焺ꅀ㭗칫ꅬ潴䶻䟂䷎♴뭈挷搳⑳䎱挰䯂橨織砩쉲卂䪥㵱攣十䅴匤呉榣㌽恮母硞⩂⌹乳</w:t>
      </w:r>
      <w:r>
        <w:rPr/>
        <w:t>ꤨ</w:t>
      </w:r>
      <w:r>
        <w:rPr/>
        <w:t>쉁棍爪⭱</w:t>
      </w:r>
      <w:r>
        <w:rPr/>
        <w:t>Ⳃ</w:t>
      </w:r>
      <w:r>
        <w:rPr/>
        <w:t>䗂㬊쉒坚쉚幃昸䙊娵佫쉺䁉㘵┺⤵䅤㕁싂䱈剎싂恙쉊䵑⩱쉋俎긭쉤쉾喘䵅䱄䏂⑓卒쉉楂䉅浮⨽싂䥮</w:t>
      </w:r>
      <w:r>
        <w:rPr/>
        <w:t>ⵡ</w:t>
      </w:r>
      <w:r>
        <w:rPr/>
        <w:t>創䨲睘獑睋縣㝩쉄根楓炣╏걇㵎抡䭔깒껂⥈愱⬭垡慙歴珂ꥪ㷂噮</w:t>
      </w:r>
      <w:r>
        <w:rPr/>
        <w:t>ꗍ⩄</w:t>
      </w:r>
      <w:r>
        <w:rPr/>
        <w:t>딽䘶넪溵깙呑⒬堲ꥥ测촰㝇輷矂悻啣湡㙎晸⭌梮䅰琲⫎扭䠦輹䋂㝆癞</w:t>
      </w:r>
      <w:r>
        <w:rPr/>
        <w:t>ⵕ</w:t>
      </w:r>
      <w:r>
        <w:rPr/>
        <w:t>㣂椦춮瀪剟䅡⍇婶䭤秂杌쵦뽭癒啐獫썐䙵睴轉溥㥩䱂䰸愰祍㣂Ⓜ涬䅵绎软务䅌쉣抮渣形㋂</w:t>
      </w:r>
      <w:r>
        <w:rPr/>
        <w:t>ⱑ</w:t>
      </w:r>
      <w:r>
        <w:rPr/>
        <w:t>娪䣂쉰熿伦⍤媘ㅬ嘰侣ꥴ㖥</w:t>
      </w:r>
      <w:r>
        <w:rPr/>
        <w:t>⡰</w:t>
      </w:r>
      <w:r>
        <w:rPr/>
        <w:t>슏竂氷㛂丽参息檱䡮⑈剗</w:t>
      </w:r>
      <w:r>
        <w:rPr/>
        <w:t>ⰱ</w:t>
      </w:r>
      <w:r>
        <w:rPr/>
        <w:t>渦獭䰺儣뮘䈮倰顄偃㖿㍷㵃쉢敭촸㝈繠奲弫亩⥃㊥䔦깃杺牎숨䪵猹搯䍈恐榩䴫塞숳꺏넹걀煰쉕憵㚿悩䉐噅땁壂䍄劵ず䵆乇㐩䵾伳泂</w:t>
      </w:r>
      <w:r>
        <w:rPr/>
        <w:t>ꕬ</w:t>
      </w:r>
      <w:r>
        <w:rPr/>
        <w:t>恷㡞㡏啟췂惂師轤㉘⍃⥮䣍焷帺䭷䅊䧂强啾⌤碬쉳扟치</w:t>
      </w:r>
      <w:r>
        <w:rPr/>
        <w:t>ꖿ</w:t>
      </w:r>
      <w:r>
        <w:rPr/>
        <w:t>습毂伪䦏뽢㠵㥷硳䕪洹</w:t>
      </w:r>
      <w:r>
        <w:rPr/>
        <w:t>⡐</w:t>
      </w:r>
      <w:r>
        <w:rPr/>
        <w:t>ꤪ</w:t>
      </w:r>
      <w:r>
        <w:rPr/>
        <w:t>慹练㝅쉂</w:t>
      </w:r>
      <w:r>
        <w:rPr/>
        <w:t>ꗂ</w:t>
      </w:r>
      <w:r>
        <w:rPr/>
        <w:t>䁾天剚䂩촽䑧轃꥚甭弽䞱癃뽯쉧獠⤣쉌䀽⥬싂盂坏斵䑯㡢縤瑈剬슘⽘쉺梮⍥顒㤪</w:t>
      </w:r>
      <w:r>
        <w:rPr/>
        <w:t>ꥍ</w:t>
      </w:r>
      <w:r>
        <w:rPr/>
        <w:t>㭬啧㝵捂㴥㍃樤숺⌻䑗</w:t>
      </w:r>
      <w:r>
        <w:rPr/>
        <w:t>ꕑ</w:t>
      </w:r>
      <w:r>
        <w:rPr/>
        <w:t>噑顷쉋煌恮㴤슮怹쉦⸬䤥뿂繖╄㍧䲩㡢㕘䠨䌣</w:t>
      </w:r>
      <w:r>
        <w:rPr/>
        <w:t>ⱺ</w:t>
      </w:r>
      <w:r>
        <w:rPr/>
        <w:t>䭁♐楫礻♞⬽◂ꌩ䡌猪㒬畞</w:t>
      </w:r>
      <w:r>
        <w:rPr/>
        <w:t>ⰻ</w:t>
      </w:r>
      <w:r>
        <w:rPr/>
        <w:t>㙵杧唥呉깂稪梮佫㷃弪㌣</w:t>
      </w:r>
      <w:r>
        <w:rPr/>
        <w:t>ꥆ</w:t>
      </w:r>
      <w:r>
        <w:rPr/>
        <w:t>噒</w:t>
      </w:r>
      <w:r>
        <w:rPr/>
        <w:t>ꥂ</w:t>
      </w:r>
      <w:r>
        <w:rPr/>
        <w:t>倽愫瘰ꥸ걃쉋歖塘㬯㧂㭢ꥫ㔦橘百桐쉃偋櫂稪썧盍싂촵딸婰뽔剋娬녍佇畎䵶溬걊䐲嗃䵎硌啍縪꥔⹚株癸⏂⩆㫃昷榘슩乁佘ꥰ兾㵓滂漯</w:t>
      </w:r>
      <w:r>
        <w:rPr/>
        <w:t>ꥅ</w:t>
      </w:r>
      <w:r>
        <w:rPr/>
        <w:t>ꅳ䍎⍄亮摇ꏂ兇曂㙶숺슡焰挲숫㑲놩带䧂떩㍥恱䵾</w:t>
      </w:r>
      <w:r>
        <w:rPr/>
        <w:t>ꦻ</w:t>
      </w:r>
      <w:r>
        <w:rPr/>
        <w:t>뾥⩃息湳偵♤ꍮ⑂偙ꍰ煯狂䰣佞ꥧ㵌칫䂏彫녤獥剡쉡僂⨺</w:t>
      </w:r>
      <w:r>
        <w:rPr/>
        <w:t>ⵅ</w:t>
      </w:r>
      <w:r>
        <w:rPr/>
        <w:t>ⱄ⒏</w:t>
      </w:r>
      <w:r>
        <w:rPr/>
        <w:t>促</w:t>
      </w:r>
      <w:r>
        <w:rPr/>
        <w:t>Ⱕ</w:t>
      </w:r>
      <w:r>
        <w:rPr/>
        <w:t>咿婁ㅏㄵ깷敨塇</w:t>
      </w:r>
      <w:r>
        <w:rPr/>
        <w:t>ⱊ</w:t>
      </w:r>
      <w:r>
        <w:rPr/>
        <w:t>厱䭡䜻癑䊡漲䟍療뗎棎弶戸橞桯⍧昲へ぀墿</w:t>
      </w:r>
      <w:r>
        <w:rPr/>
        <w:t>ꥐ</w:t>
      </w:r>
      <w:r>
        <w:rPr/>
        <w:t>㵶彸啂땢촲촰䗂砫氊╩爻</w:t>
      </w:r>
      <w:r>
        <w:rPr/>
        <w:t>ꤩ</w:t>
      </w:r>
      <w:r>
        <w:rPr/>
        <w:t>歋⽐ꌰ쉣춘珂吣쉷劣冮썞㡕䥄놿ㄻ걊䋂숸쉶浡庩儦䮱⬰䩀焻꥙彎䤺㩁䩂摨싃췂也㝚礶顠숬晗勂㍣濂䲵桭䞥䍱땸㥰牁깅焻京䡮깘煱쉴ꥥ㍓坂▻ꍃ칚恢쉔䠻啾䍁猴䵣䜣⑎⽰깅獱埂㉏</w:t>
      </w:r>
      <w:r>
        <w:rPr/>
        <w:t>Ⱓ</w:t>
      </w:r>
      <w:r>
        <w:rPr/>
        <w:t>睨䝀㥊䕎䐽숴眨ꌸ깧䭌桔⑤慠㏂磎傘칱䵊揂桠㆘估㉙뭯捪ꍡ㥂涿㖬余绂⏂䀤긳䡫㶏</w:t>
      </w:r>
      <w:r>
        <w:rPr/>
        <w:t>ꤰ</w:t>
      </w:r>
      <w:r>
        <w:rPr/>
        <w:t>䠦ꅲ䒩㉇祮</w:t>
      </w:r>
      <w:r>
        <w:rPr/>
        <w:t>ⵢ</w:t>
      </w:r>
      <w:r>
        <w:rPr/>
        <w:t>쵄旂</w:t>
      </w:r>
      <w:r>
        <w:rPr/>
        <w:t>ꦱ</w:t>
      </w:r>
      <w:r>
        <w:rPr/>
        <w:t>싂⑷㉱夹숥♔</w:t>
      </w:r>
      <w:r>
        <w:rPr/>
        <w:t>ꥏ</w:t>
      </w:r>
      <w:r>
        <w:rPr/>
        <w:t>吱睈</w:t>
      </w:r>
      <w:r>
        <w:rPr/>
        <w:t>⡯</w:t>
      </w:r>
      <w:r>
        <w:rPr/>
        <w:t>烂</w:t>
      </w:r>
      <w:r>
        <w:rPr/>
        <w:t>Ɽ⨤</w:t>
      </w:r>
      <w:r>
        <w:rPr/>
        <w:t>믂䫍⼭輥悘塲촷쉖暡堲䨭瘷⤲㜱体牗漪普癐畚槂晘㉟뾥牂숺䐪䋂潚吺땀⩳顸从䨪쉡礱</w:t>
      </w:r>
      <w:r>
        <w:rPr/>
        <w:t>⠽</w:t>
      </w:r>
      <w:r>
        <w:rPr/>
        <w:t>偫埂潷杚朲圽灶넱渳⥓⵹䰰倻㔱㉞砭䉮䥒쉎䍲婄츻촣轟</w:t>
      </w:r>
      <w:r>
        <w:rPr/>
        <w:t>Ⱖ</w:t>
      </w:r>
      <w:r>
        <w:rPr/>
        <w:t>橃恪☭㵫縱ヂ朸⽎盂㦣䲘割呷슘쉦쉧噒♣畮䁙䅅</w:t>
      </w:r>
      <w:r>
        <w:rPr/>
        <w:t>ꕀ</w:t>
      </w:r>
      <w:r>
        <w:rPr/>
        <w:t>浤捬坬걨㙦츫쌥녚到焳渦䑅䘽쉐繙⪥㜥⧂昮⥊捌瑉쌺</w:t>
      </w:r>
      <w:r>
        <w:rPr/>
        <w:t>ⱱ</w:t>
      </w:r>
      <w:r>
        <w:rPr/>
        <w:t>겮㵤兯戶㣂斱嘷</w:t>
      </w:r>
      <w:r>
        <w:rPr/>
        <w:t>Ɒ</w:t>
      </w:r>
      <w:r>
        <w:rPr/>
        <w:t>牘깰ꅺ㥎獆穃页㠯绂爣數繺뽕ꥰ坆㍎嚵瑗澘䈦乶晨獴呎ꄤ嘲⚿佢䐴┨ヂ⹎囂嫂쌴顗</w:t>
      </w:r>
      <w:r>
        <w:rPr/>
        <w:t>⠤</w:t>
      </w:r>
      <w:r>
        <w:rPr/>
        <w:t>轷瑦䨣</w:t>
      </w:r>
      <w:r>
        <w:rPr/>
        <w:t>ꦏ⩮</w:t>
      </w:r>
      <w:r>
        <w:rPr/>
        <w:t>扔示丽슿숫噒㛂昦獎瓂助恚㍃奯灞䥐쵪䖡睾䶻䢣㍌亮㩂啣㙂塬癥湈椻禘䲘䍵㚩䉗⧍쉮攱⸩噒쉕照奄澏噄祔㔵瑷止䭃坊䡖汥漳⪵痂ㅚ걶㭴楀敭ꥫ㵲⦩頤녏潆䡹ꌶ⽰眪♀뮵슻懂〉砪丸迂㑤⤸係⑤㙱汏㣂䞿쵏㝓⬤佧梣焨斿ꇍ冣쉍挭纏</w:t>
      </w:r>
      <w:r>
        <w:rPr/>
        <w:t>Ⳃ</w:t>
      </w:r>
      <w:r>
        <w:rPr/>
        <w:t>礩奍⸽暮晫①걶犘쉐ꏂ壂숫숹뼣⼹⭭쉬汶⽷숵栵丽䨨놬</w:t>
      </w:r>
      <w:r>
        <w:rPr/>
        <w:t>ꦱ</w:t>
      </w:r>
      <w:r>
        <w:rPr/>
        <w:t>撩쉰䁴㈨牢䯂癟⪵칌䐵溮慧噊꺮潈⩠싎皱之嗂쉞칪䱂瘵渺⫂晋䟎橤圽楦</w:t>
      </w:r>
      <w:r>
        <w:rPr/>
        <w:t>⡄</w:t>
      </w:r>
      <w:r>
        <w:rPr/>
        <w:t>ⵣ⭲</w:t>
      </w:r>
      <w:r>
        <w:rPr/>
        <w:t>슮䰵쉪䎻扤噋㔥⽏僂兤㉺穰슥倫㮮슩⎬余⨩嚮湌⭴倩⩅〳⪥쉬뇂塷顃⽟撿㙬</w:t>
      </w:r>
      <w:r>
        <w:rPr/>
        <w:t>⠺</w:t>
      </w:r>
      <w:r>
        <w:rPr/>
        <w:t>咮䅥⥟㙮싂ꍡ剨㨸☯剳⬺㩞偐䦬칎歺垮垬⨶츊쉦撮⩥⹁輳慘穆㟂䫂㞬䙸땶칙䱄旂丳쵸㵧⥢㥷䜯䯂牐슣뭎칅슮椣㡑烂뼳唩殱䭣刱㔤쉖쉠㓂塥乨═⯎층䭩묵⩯呏㠻乺쉹㜷䎬恢ㅟ婵☴慠</w:t>
      </w:r>
      <w:r>
        <w:rPr/>
        <w:t>ⷎ</w:t>
      </w:r>
      <w:r>
        <w:rPr/>
        <w:t>呚䗂⍯縬㘯㝀칣氲牲渴畍愱㨩婥恮轃숽呶䱹䅚碏楱慥뭘颣煱哎先䟂䌻睬뽵</w:t>
      </w:r>
      <w:r>
        <w:rPr/>
        <w:t>Ⱪ</w:t>
      </w:r>
      <w:r>
        <w:rPr/>
        <w:t>ꏂ捤䍅◂㵃슥䖱쉺浭⨯琪⩄⨵㌥顫곂⺘땵⦵╨칤</w:t>
      </w:r>
      <w:r>
        <w:rPr/>
        <w:t>ꤵ</w:t>
      </w:r>
      <w:r>
        <w:rPr/>
        <w:t>迂礥⑇숯搳⴮♪癳䥪싂洷쉇吷猤撱쉱熡쵯汦塋䥤假ぱ㔥復숲䨴栦痂徣뭹灄쉣卣䗂㍉쉲揂濎冏꤮㒬噚쉎⬲껂䱣塁㙕䶩쉲㶮儲㤽䑾犻妱䥕熿敧쉚䅇䃂♹⩙甩輪怩</w:t>
      </w:r>
      <w:r>
        <w:rPr/>
        <w:t>ꦿ</w:t>
      </w:r>
      <w:r>
        <w:rPr/>
        <w:t>긪乾䨥갪睄業役⭬侵否顶⌵榮䅁傩䷂⚬奴슩爨䳃慞䄶璬权</w:t>
      </w:r>
      <w:r>
        <w:rPr/>
        <w:t>⢩</w:t>
      </w:r>
      <w:r>
        <w:rPr/>
        <w:t>歙歂쉷佔䞵</w:t>
      </w:r>
      <w:r>
        <w:rPr/>
        <w:t>ꤲ</w:t>
      </w:r>
      <w:r>
        <w:rPr/>
        <w:t>杵顔숶㢩뼶䀺払䐽ꎵ䱨摁䘣妿꺮쉾挫쉫疥橂춱ꥫ䇂䜪珃䌪⪩摭乐僎䕧쉺稨剡檱扣쌫쉗䍟䊿ꄺ挹㨪瘬⑵幩煦呭⩋彁걶ꍱ숽穑桾䐯攲쵍祓䒵⥣种烎쉇㘹네⿃穙</w:t>
      </w:r>
      <w:r>
        <w:rPr/>
        <w:t>⡎</w:t>
      </w:r>
      <w:r>
        <w:rPr/>
        <w:t>䕥慺剚仍獌堲䭋啉硞쏂䁅磎䍦瑇싂熘炿⬭㖵㍟㦮⎩椬㠸</w:t>
      </w:r>
      <w:r>
        <w:rPr/>
        <w:t>ꕐ</w:t>
      </w:r>
      <w:r>
        <w:rPr/>
        <w:t>ꍓ枿敶╩䬲⥟넩伸싂ꄫ佣坮椱䗂䑄晸╲繐䩥渷剘暣役煆⮱슩䑂䱓皥</w:t>
      </w:r>
      <w:r>
        <w:rPr/>
        <w:t>⡄</w:t>
      </w:r>
      <w:r>
        <w:rPr/>
        <w:t>㖘䈽⽺坶䷂</w:t>
      </w:r>
      <w:r>
        <w:rPr/>
        <w:t>⡹</w:t>
      </w:r>
      <w:r>
        <w:rPr/>
        <w:t>䐣㐵㝍ꇎ㙥犣숴쉄㉢䇂偲畋婋䥭漵彁㑘哂쉥え뭔顭係㉠䁩⩎䍦☸㕎䜸礩</w:t>
      </w:r>
      <w:r>
        <w:rPr/>
        <w:t>⡯</w:t>
      </w:r>
      <w:r>
        <w:rPr/>
        <w:t>殥䅖敀뾩쉆桲⏎慉쉠⽆㶬㍍湬䇍쉦㯂㙧䝰㌽㡩숪桦⍂迂埂⸷㜨佈䀺뭑</w:t>
      </w:r>
      <w:r>
        <w:rPr/>
        <w:t>ⲩ⭰</w:t>
      </w:r>
      <w:r>
        <w:rPr/>
        <w:t>⼬搦ꌶ掻灷䁍眳橨䑑숭䠫椪呭䈰悵</w:t>
      </w:r>
      <w:r>
        <w:rPr/>
        <w:t>ⱺ</w:t>
      </w:r>
      <w:r>
        <w:rPr/>
        <w:t>お쉐⪡彀㩤녩穎歸쉨쉯⭙け橩奄濎⍉쉹䮮ヂ轀嫂忂䈴䌴묫縰䗎樦昪㝃쉱圪◃䭵呚☺뇂䋂卋懂枵䅆</w:t>
      </w:r>
      <w:r>
        <w:rPr/>
        <w:t>⠤</w:t>
      </w:r>
      <w:r>
        <w:rPr/>
        <w:t>㶩쉏橓煡癇◂纵㝁柎听䭊煢影곎嫂顰杔䥶</w:t>
      </w:r>
      <w:r>
        <w:rPr/>
        <w:t>ꕁ</w:t>
      </w:r>
      <w:r>
        <w:rPr/>
        <w:t>櫂⑙쉎땲⍍烂䡙쉢⥫⨲歎炿慵告칰㢵⍱⼩㙕䜪柂䝒㍶숹嫂吊縰福敧⨸䝦쉂쉐㙇</w:t>
      </w:r>
      <w:r>
        <w:rPr/>
        <w:t>ꔭ</w:t>
      </w:r>
      <w:r>
        <w:rPr/>
        <w:t>䑵ㄥ땈獑暏灸뭁쉺繣圤珂珂憥䤪♺㝦</w:t>
      </w:r>
      <w:r>
        <w:rPr/>
        <w:t>⡨</w:t>
      </w:r>
      <w:r>
        <w:rPr/>
        <w:t>愨䦏堹깫瘰䓍慧쉎礸㵨桳㭋婖쉓爭匶㘥呌㶬繖摩⭐濂偢뭯額㛂常쉡〈㟂婪债쉋憬</w:t>
      </w:r>
      <w:r>
        <w:rPr/>
        <w:t>ꥑ</w:t>
      </w:r>
      <w:r>
        <w:rPr/>
        <w:t>杲썊䕙稶牏╃㉁睍矂䨷땆甬㥍䍭㨣櫂⥔壂桩前坍㡴촭槂ヂㅗ䅶㡷桙奟两竂汐畎촨欥䲵⨬</w:t>
      </w:r>
      <w:r>
        <w:rPr/>
        <w:t>Ⱖ</w:t>
      </w:r>
      <w:r>
        <w:rPr/>
        <w:t>쉗瑏⤫</w:t>
      </w:r>
      <w:r>
        <w:rPr/>
        <w:t>ꔶ⩮</w:t>
      </w:r>
      <w:r>
        <w:rPr/>
        <w:t>㨳ꥱ껃顴软쉷걆䜺殩婒꥘캵</w:t>
      </w:r>
      <w:r>
        <w:rPr/>
        <w:t>ⷂ⨱ⴲ</w:t>
      </w:r>
      <w:r>
        <w:rPr/>
        <w:t>䘩久䩴</w:t>
      </w:r>
      <w:r>
        <w:rPr/>
        <w:t>⡸</w:t>
      </w:r>
      <w:r>
        <w:rPr/>
        <w:t>㖘⺡䱊</w:t>
      </w:r>
      <w:r>
        <w:rPr/>
        <w:t>⡞</w:t>
      </w:r>
      <w:r>
        <w:rPr/>
        <w:t>䡠</w:t>
      </w:r>
      <w:r>
        <w:rPr/>
        <w:t>꤯</w:t>
      </w:r>
      <w:r>
        <w:rPr/>
        <w:t>념㔫⩮太숪剦扬獋㭢䆩㔪慣</w:t>
      </w:r>
      <w:r>
        <w:rPr/>
        <w:t>⣂</w:t>
      </w:r>
      <w:r>
        <w:rPr/>
        <w:t>懂甲倶顷懂묹济⎣轫婐儸뽈⭃䔱浍啟⤪㉒싎㪿╨㠯䑡㥑縮뇂䥇⑔슿䟃帷⤳┳洸牷⥘汱ꍱ䭙礽⥶⤷玏긪⸨ꅇ娽婵칐喩䅸漳⍉쉘䩠껂⿂묶⑩믂洯慶煮</w:t>
      </w:r>
      <w:r>
        <w:rPr/>
        <w:t>Ⲯ</w:t>
      </w:r>
      <w:r>
        <w:rPr/>
        <w:t>쉋婹㥧㉐仂儻憩쉵</w:t>
      </w:r>
      <w:r>
        <w:rPr/>
        <w:t>ⵈ</w:t>
      </w:r>
      <w:r>
        <w:rPr/>
        <w:t>꺏琨䱘ꥷ剬䵀兙쉈瑁幢䝓䶵旂䰸뭎㴱湎⵺婱㬭䴵⩓갰偀挮䐪</w:t>
      </w:r>
      <w:r>
        <w:rPr/>
        <w:t>⠴</w:t>
      </w:r>
      <w:r>
        <w:rPr/>
        <w:t>뽬焱繞</w:t>
      </w:r>
      <w:r>
        <w:rPr/>
        <w:t>ⱔ</w:t>
      </w:r>
      <w:r>
        <w:rPr/>
        <w:t>轊梏쵹ヂ炏⛂뭨浕ꎬ☵</w:t>
      </w:r>
      <w:r>
        <w:rPr/>
        <w:t>ꔳ</w:t>
      </w:r>
      <w:r>
        <w:rPr/>
        <w:t>㦻⩁숮暥⭮䢩䃎⹂澵囎呠咘칲伺涘帲ꅰ⨭丸搮竍桱⭑땥䨵䝃뭖略</w:t>
      </w:r>
      <w:r>
        <w:rPr/>
        <w:t>ⱄ</w:t>
      </w:r>
      <w:r>
        <w:rPr/>
        <w:t>楓瘴䯂湉祸攮啘쵢䞥欷卸昵뼰係硠⪩飍啧假</w:t>
      </w:r>
      <w:r>
        <w:rPr/>
        <w:t>ⰶ⌶</w:t>
      </w:r>
      <w:r>
        <w:rPr/>
        <w:t>怲䥨쉠⍂뾏转䓂▩奊䬭ꄨ숨湱䚻⥘摅</w:t>
      </w:r>
      <w:r>
        <w:rPr/>
        <w:t>ꔩ</w:t>
      </w:r>
      <w:r>
        <w:rPr/>
        <w:t>䙇㘭浃䑣䱵犩欥輹ꍇ</w:t>
      </w:r>
      <w:r>
        <w:rPr/>
        <w:t>ⰶ</w:t>
      </w:r>
      <w:r>
        <w:rPr/>
        <w:t>坙㩾均癶祖⹅琽䠣쌦䥀숴꥾猪㕧搽㶬凂㬭⩱䴪楯弬䨰盃ꍎ單슿숲뽊㥣㬭昽敔䕆⥲㌳싂爻徘䠭ㅌ縬⏂⚥䅩ァ䯎坡놥灐㭑쉨䰤戴숪㌳楎ꆱ㔰㵦䔣䩟轲癣喡乓㴫쎩硞伴橆刳摚恂颩夳딴妘穈뼫쉠☴⍄뮻䑨吳く䌯뾏⻂堺㟂뭟녪捈쉹㕨땥䍢㙚䕃꥘⽶婖칆䬱捲</w:t>
      </w:r>
      <w:r>
        <w:rPr/>
        <w:t>ⷂ</w:t>
      </w:r>
      <w:r>
        <w:rPr/>
        <w:t>䵓녘顁㦿吹⽀慎䍇슏奯倲䵚昹㵡抿傱⹩쉓╩㵸焨斮⭔⑋㉊味뭄⩘䠣䭩㝀㌭</w:t>
      </w:r>
      <w:r>
        <w:rPr/>
        <w:t>ꤣ</w:t>
      </w:r>
      <w:r>
        <w:rPr/>
        <w:t>㬣殩쉊䜪櫎䠶务䛂䐷挳牬楢ㅕ♁䘪㡷礹佊ꎱ扠쉃촩㶥</w:t>
      </w:r>
      <w:r>
        <w:rPr/>
        <w:t>ⲩ</w:t>
      </w:r>
      <w:r>
        <w:rPr/>
        <w:t>圤Ⓨ⨪彴뇂䉥♯숥넰ㅰ渊幏♭㍥槃倻⑚䭎灱䀪务嫂淂伹딩뾱숥ꅧ䀤㉀칃幓朦磂火㑋쉉顃쉮䁍⍶</w:t>
      </w:r>
      <w:r>
        <w:rPr/>
        <w:t>ꦱ</w:t>
      </w:r>
      <w:r>
        <w:rPr/>
        <w:t>숰䆩䰪庘牳ꅄ쉬泎쉭⹶䬤㙬䡆迂뽇</w:t>
      </w:r>
      <w:r>
        <w:rPr/>
        <w:t>⡥</w:t>
      </w:r>
      <w:r>
        <w:rPr/>
        <w:t>䭚塤犻㏂⫂辩⹎杚琪뿂㯎䑨䟂瘫뽆旂喏㥃頣圸䓂⍖숷녪礱䑁㍺妵畺</w:t>
      </w:r>
      <w:r>
        <w:rPr/>
        <w:t>⡹</w:t>
      </w:r>
      <w:r>
        <w:rPr/>
        <w:t>뼯뾘䫂㕆㜽ꥸ쉙㥠㵠儶㬪㤣轏㥥䭭⌳</w:t>
      </w:r>
      <w:r>
        <w:rPr/>
        <w:t>⠵</w:t>
      </w:r>
      <w:r>
        <w:rPr/>
        <w:t>ꥯ</w:t>
      </w:r>
      <w:r>
        <w:rPr/>
        <w:t>Ⱞ</w:t>
      </w:r>
      <w:r>
        <w:rPr/>
        <w:t>丨㝺쉵硒㭦啃깥⭐㝘彰⑊ㆡ楉䪬쉢ꅾ</w:t>
      </w:r>
      <w:r>
        <w:rPr/>
        <w:t>Ⱔ</w:t>
      </w:r>
      <w:r>
        <w:rPr/>
        <w:t>桙⹊牠⴬㥚啄슘⍕썱⨫䴶太䥨䣍䣂楞㤳呈潵쉥䗂戯ꅣ숬摪䔳癖燂㩫</w:t>
      </w:r>
      <w:r>
        <w:rPr/>
        <w:t>ꔶ⩨</w:t>
      </w:r>
      <w:r>
        <w:rPr/>
        <w:t>딦獺䌲憣杒䀵旂쉖繉㏂䶩桤䅡</w:t>
      </w:r>
      <w:r>
        <w:rPr/>
        <w:t>⡭</w:t>
      </w:r>
      <w:r>
        <w:rPr/>
        <w:t>淂땈婥䱷⨻払싎㥎⏂枱䖣⹦ꍹ쉞䑥</w:t>
      </w:r>
      <w:r>
        <w:rPr/>
        <w:t>ⷂ</w:t>
      </w:r>
      <w:r>
        <w:rPr/>
        <w:t>抻썥ꅞ斿獀⚏녴穥쉡䨩煯슩愥录畁䦘숮癭噍㑂䂿숪潡琽畵䂮睇䩓쵥婤顥哂漺땬⥸㜪곂䨸㭙쉀⭯䩫䁷숽⺘⼶窿瘮숮嗂䀫敶쉥䊩慢墏勂䉰婘喏뭏ꍦ숦숱䱸甦橀숫恥唯꥗숵쉢</w:t>
      </w:r>
      <w:r>
        <w:rPr/>
        <w:t>⡏</w:t>
      </w:r>
      <w:r>
        <w:rPr/>
        <w:t>땄뗂╤据䇂暿⫂烂䝞穒辬楣灹껂겮㫂潐슮㥥埂祵犥</w:t>
      </w:r>
      <w:r>
        <w:rPr/>
        <w:t>ꕲ</w:t>
      </w:r>
      <w:r>
        <w:rPr/>
        <w:t>颡㧂卵䍹╙剧穯␳쉀⼺刲湦㥺⏂䎬猲啐兲䤣⭪⿃숳愱䃂</w:t>
      </w:r>
      <w:r>
        <w:rPr/>
        <w:t>⡥</w:t>
      </w:r>
      <w:r>
        <w:rPr/>
        <w:t>㝵毂䩕㝱</w:t>
      </w:r>
      <w:r>
        <w:rPr/>
        <w:t>ⱉ</w:t>
      </w:r>
      <w:r>
        <w:rPr/>
        <w:t>飍响晆楎獪㖘㭘䀤椭燂䀹桥穱轫䖩核煨㕃쌸㑟堺㵢剦泂燂汑㠺쉁㉒潶䐱潕䉁㙍츶煘匦帱璬㝧⩮曂晒䅋猸䙉䥲㍖偪坅㍞瑃㩁䌬</w:t>
      </w:r>
      <w:r>
        <w:rPr/>
        <w:t>ꤸ</w:t>
      </w:r>
      <w:r>
        <w:rPr/>
        <w:t>䑄䅯⽐燂燂</w:t>
      </w:r>
      <w:r>
        <w:rPr/>
        <w:t>ꕳ</w:t>
      </w:r>
      <w:r>
        <w:rPr/>
        <w:t>歠䙙彵偷儵㑕偓깣쉣殏乄╰녔睵</w:t>
      </w:r>
      <w:r>
        <w:rPr/>
        <w:t>ⵕ</w:t>
      </w:r>
      <w:r>
        <w:rPr/>
        <w:t>丹楌</w:t>
      </w:r>
      <w:r>
        <w:rPr/>
        <w:t>ⵧ</w:t>
      </w:r>
      <w:r>
        <w:rPr/>
        <w:t>㯂⸥束⵺쉰쉕㒻㈻䫂䅸す땴捧쉯湪烂䁸囎♐睢痂㑨晉扱㙙ꥦㆱ䵎떬</w:t>
      </w:r>
      <w:r>
        <w:rPr/>
        <w:t>ⱑ</w:t>
      </w:r>
      <w:r>
        <w:rPr/>
        <w:t>㕇②㵆㩥揂㑵뿂㷂䍔噁⭰㑞㮘⾣숲숩噚뭚㉊檘칠祍쉯䙶갽癏땋吴振⥏䉢</w:t>
      </w:r>
      <w:r>
        <w:rPr/>
        <w:t>ꥊ</w:t>
      </w:r>
      <w:r>
        <w:rPr/>
        <w:t>䩲</w:t>
      </w:r>
      <w:r>
        <w:rPr/>
        <w:t>ⵐ</w:t>
      </w:r>
      <w:r>
        <w:rPr/>
        <w:t>涬颡潳쉖꥚뽟手ꆵ揂㠻呚斮</w:t>
      </w:r>
      <w:r>
        <w:rPr/>
        <w:t>ꤵ</w:t>
      </w:r>
      <w:r>
        <w:rPr/>
        <w:t>쉮쉏뇂⩂摶䔪⺘⨹싂㝔</w:t>
      </w:r>
      <w:r>
        <w:rPr/>
        <w:t>ꥑ</w:t>
      </w:r>
      <w:r>
        <w:rPr/>
        <w:t>仂♰㐪㤣窱⭮佪┪싂㝚剐濂</w:t>
      </w:r>
      <w:r>
        <w:rPr/>
        <w:t>⡌</w:t>
      </w:r>
      <w:r>
        <w:rPr/>
        <w:t>놿䇍祊㍵䜺榮</w:t>
      </w:r>
      <w:r>
        <w:rPr/>
        <w:t>⡈</w:t>
      </w:r>
      <w:r>
        <w:rPr/>
        <w:t>偉潸⤹媱㠭♯娬㭊牫繒뽲⥣仂橳桚㑂</w:t>
      </w:r>
      <w:r>
        <w:rPr/>
        <w:t>ꤹꕹ</w:t>
      </w:r>
      <w:r>
        <w:rPr/>
        <w:t>彧㑟剢뽡䑥倊喩煂䝯⑈慞䌤</w:t>
      </w:r>
      <w:r>
        <w:rPr/>
        <w:t>ⱕ␻</w:t>
      </w:r>
      <w:r>
        <w:rPr/>
        <w:t>庣䡞숽⿂兓恡浄揎洺◃䰪迂ꥱ</w:t>
      </w:r>
      <w:r>
        <w:rPr/>
        <w:t>ꤷ</w:t>
      </w:r>
      <w:r>
        <w:rPr/>
        <w:t>䩹䗂摉扷湰숰㐻煹䩒幥숣쉪⤮㔥쉪泍뽥㝁깬숪㟂㶏䡱</w:t>
      </w:r>
      <w:r>
        <w:rPr/>
        <w:t>⡌</w:t>
      </w:r>
      <w:r>
        <w:rPr/>
        <w:t>䄽䍡컂䍓春⨫쎩呭烂㧂朻䓂啐䕙楺⦥愷㊮㮣㛂쉱礬兑촶偍睔ꥡ촻ꍩ参쵒彅㕊쉓</w:t>
      </w:r>
      <w:r>
        <w:rPr/>
        <w:t>ⱂ</w:t>
      </w:r>
      <w:r>
        <w:rPr/>
        <w:t>卬싂坞呐溡䕟噾䠨攤帱䴪稬⬵춬긦摴楚╩估▣攭숫쵰㟂婫넩慓轸挳⭀⮬갺剴乐뗂洪幞癲弤估</w:t>
      </w:r>
      <w:r>
        <w:rPr/>
        <w:t>ꕠ</w:t>
      </w:r>
      <w:r>
        <w:rPr/>
        <w:t>곂橋潫穳䭇⪮쉠</w:t>
      </w:r>
      <w:r>
        <w:rPr/>
        <w:t>⡹</w:t>
      </w:r>
      <w:r>
        <w:rPr/>
        <w:t>숮㭓</w:t>
      </w:r>
      <w:r>
        <w:rPr/>
        <w:t>ⴰ</w:t>
      </w:r>
      <w:r>
        <w:rPr/>
        <w:t>쉯䴦</w:t>
      </w:r>
      <w:r>
        <w:rPr/>
        <w:t>ⷂ</w:t>
      </w:r>
      <w:r>
        <w:rPr/>
        <w:t>䙨㫂쉣扃쉎㦡</w:t>
      </w:r>
      <w:r>
        <w:rPr/>
        <w:t>ꕘ</w:t>
      </w:r>
      <w:r>
        <w:rPr/>
        <w:t>御愽㩮楥땥䎬偷瑘㝩滂潥光呵⹄땺⭪皡쉭칖⩔䣂┭割均㌤彧</w:t>
      </w:r>
      <w:r>
        <w:rPr/>
        <w:t>ꤵ</w:t>
      </w:r>
      <w:r>
        <w:rPr/>
        <w:t>浀뭷瑀⍪슏伳眴彁唣湓㇂꥖䕳均硱䥠㘱</w:t>
      </w:r>
      <w:r>
        <w:rPr/>
        <w:t>ꕰ</w:t>
      </w:r>
      <w:r>
        <w:rPr/>
        <w:t>쉩</w:t>
      </w:r>
      <w:r>
        <w:rPr/>
        <w:t>ⰱ</w:t>
      </w:r>
      <w:r>
        <w:rPr/>
        <w:t>ꥂ</w:t>
      </w:r>
      <w:r>
        <w:rPr/>
        <w:t>兄䔷摆捥슩⼪㈩欰쉉⸽揂止坨侵걩䩑慷싂㭨숩睌⫂㫎⏃땶礳치⿍樷㣂쉞睸楊䞏䰭숵瑦⪏㵆唻慟慾摗橲뽾䉈㌤塃歍楳㞬痎깓呟狂桔㝔搮戣硤浏嚘搹⌭穂싂眱毂癁䍘囎倵䠳慣㓂輷灠싂숫쉖獥兀⌭녱䘪쉊⽢痂飂縣䁹</w:t>
      </w:r>
      <w:r>
        <w:rPr/>
        <w:t>꥓</w:t>
      </w:r>
      <w:r>
        <w:rPr/>
        <w:t>睍琴恲曂斩噊〻쏂縷믂疵⩊♬槍塯㵬䑏쉾ꍘ硄捡妣乣磎꧎㌭旂顒瑘卑啟柂⫂徻獏儨撱氫⭚쏂▣杙⼹⭧此漤䥧쌤墏燂截䡣⯂㝪ㅷ癩硙⩧潫庩瞩㏂슬睑畤堵灮掵卟祎쉉畤佲슏瘣晊</w:t>
      </w:r>
      <w:r>
        <w:rPr/>
        <w:t>ⴳ</w:t>
      </w:r>
      <w:r>
        <w:rPr/>
        <w:t>䭊佐祉倰싂嘮竂ㅶ㭾䱭䪻묩牺梵긱獁盂䠤숶凂⑪汆쉙㄰甬䵀癒</w:t>
      </w:r>
      <w:r>
        <w:rPr/>
        <w:t>⡦</w:t>
      </w:r>
      <w:r>
        <w:rPr/>
        <w:t>轵겵䚵⑫</w:t>
      </w:r>
      <w:r>
        <w:rPr/>
        <w:t>ꕊ</w:t>
      </w:r>
      <w:r>
        <w:rPr/>
        <w:t>ꌤ곂慍</w:t>
      </w:r>
      <w:r>
        <w:rPr/>
        <w:t>⡱</w:t>
      </w:r>
      <w:r>
        <w:rPr/>
        <w:t>癪</w:t>
      </w:r>
      <w:r>
        <w:rPr/>
        <w:t>ⲱ⍋</w:t>
      </w:r>
      <w:r>
        <w:rPr/>
        <w:t>桚땲㨯奕搮烂穣潾䩅兯媘穐煷煑</w:t>
      </w:r>
      <w:r>
        <w:rPr/>
        <w:t>ⱹ⡸</w:t>
      </w:r>
      <w:r>
        <w:rPr/>
        <w:t>捵瀳</w:t>
      </w:r>
      <w:r>
        <w:rPr/>
        <w:t>Ⱕ</w:t>
      </w:r>
      <w:r>
        <w:rPr/>
        <w:t>嫂쉕旂桕쉃䡮佢湉䩹佪汎ㆣ嫂剏噃戤깁⥬橴䥲疱㛃갲㉆ㅫ㙳곍㈸</w:t>
      </w:r>
      <w:r>
        <w:rPr/>
        <w:t>ꤦ</w:t>
      </w:r>
      <w:r>
        <w:rPr/>
        <w:t>긳⌤</w:t>
      </w:r>
      <w:r>
        <w:rPr/>
        <w:t>ꗂ</w:t>
      </w:r>
      <w:r>
        <w:rPr/>
        <w:t>ば呩ㅃ갺⿂燍坰ꌰ䞿뮡湍堬쉄琷乴䞵畭戣┭㭍埂쉆㊩噓㥗呱瘵䂘甴堶睠䩾쉹⩔湘숶촵⵳瞥湅眫䜩䩉㙅䘯䡀䔪④䧍瑟ꍤ⹋숱숳癆䉹梥扲㩸洶稊쉰穸㍱漽㑚ぢ싂㝩뼲煔琱棂稰㝏⧂汳䄲쉤执숹へ卙숽숶ꏂ柍迂轟犣䁶瘦⩧쉋䊮♆㮿⼩䏂纣뽩䣂壍搽싂煲楍䵇䩡㇎堪䤳犵␲떡椰䕤䕚쉕绍⻂뽟쵪幋癳㩋㕥瘸㕩꥗捌顩㥣攷ꥸ柂䥒氺⿂⩕䁑싍쉸却湓婙歷䁧</w:t>
      </w:r>
      <w:r>
        <w:rPr/>
        <w:t>꧂</w:t>
      </w:r>
      <w:r>
        <w:rPr/>
        <w:t>剷䙇ꏂ凂婄춵⥯캵</w:t>
      </w:r>
      <w:r>
        <w:rPr/>
        <w:t>⡧</w:t>
      </w:r>
      <w:r>
        <w:rPr/>
        <w:t>塵땸佔긺숣戱慥슥ꥢ敂牞繃슩犱숽损</w:t>
      </w:r>
      <w:r>
        <w:rPr/>
        <w:t>꧂</w:t>
      </w:r>
      <w:r>
        <w:rPr/>
        <w:t>幷䝗猱杗䱪떩焨숲䁀弲싂檩䅆ゥ橈娻戺㨯칍㏂斥澮偞碣뽵䇂칾卞쉞㍙슣䝋也䭧为㝚숸㴱呔呢</w:t>
      </w:r>
      <w:r>
        <w:rPr/>
        <w:t>ⶩ</w:t>
      </w:r>
      <w:r>
        <w:rPr/>
        <w:t>숽繉橸컂東㉰☤愪扞䤵犏숷䕱숫뭌⍕묽슿捔盂睤喡㤶倽怤顖廂</w:t>
      </w:r>
      <w:r>
        <w:rPr/>
        <w:t>⠭</w:t>
      </w:r>
      <w:r>
        <w:rPr/>
        <w:t>䍪뽯顴悏敌畒ꍘ쉁べ橎쉥㑎泂䤩暡敁嗂犬</w:t>
      </w:r>
      <w:r>
        <w:rPr/>
        <w:t>ⷂ</w:t>
      </w:r>
      <w:r>
        <w:rPr/>
        <w:t>䦱땪㑓뭎彞㡃䎮䚥䣂⹹</w:t>
      </w:r>
      <w:r>
        <w:rPr/>
        <w:t>⠲</w:t>
      </w:r>
      <w:r>
        <w:rPr/>
        <w:t>弥呑ꍧ䒵棂싂咻㋃㶡㍗</w:t>
      </w:r>
      <w:r>
        <w:rPr/>
        <w:t>ⴰ</w:t>
      </w:r>
      <w:r>
        <w:rPr/>
        <w:t>坲癔뽮凂㥐睭案偅</w:t>
      </w:r>
      <w:r>
        <w:rPr/>
        <w:t>ꦏ</w:t>
      </w:r>
      <w:r>
        <w:rPr/>
        <w:t>ォ睰</w:t>
      </w:r>
      <w:r>
        <w:rPr/>
        <w:t>ⶻ</w:t>
      </w:r>
      <w:r>
        <w:rPr/>
        <w:t>쉉슘瓂╣祩㯍⍘ㅙ轰⏂潌䅹겿</w:t>
      </w:r>
      <w:r>
        <w:rPr/>
        <w:t>Ɱ</w:t>
      </w:r>
      <w:r>
        <w:rPr/>
        <w:t>㉣穑⾡㴥⭍</w:t>
      </w:r>
      <w:r>
        <w:rPr/>
        <w:t>꧂꧂</w:t>
      </w:r>
      <w:r>
        <w:rPr/>
        <w:t>㥴뼶爯媘쉌杨䬦ㅶ싂晰搷噘숵ㅟ嘺歞쏃</w:t>
      </w:r>
      <w:r>
        <w:rPr/>
        <w:t>ꥌ⎥</w:t>
      </w:r>
      <w:r>
        <w:rPr/>
        <w:t>畠顳쉚剷䪥떡疣繓⼨㝓桉㠵㘮厘噑⹗徻偶撱坕숹뽖溩㦡䁥ꅵ㡱⑘싂㝬㕰쉐獧싂싂䘯䱫㥲堮㘣权⥒剰⹹洩⽱⥺轹唷쉖㍢惎畮冩曂碬슡겘獐쎘盂</w:t>
      </w:r>
      <w:r>
        <w:rPr/>
        <w:t>Ⱚ</w:t>
      </w:r>
      <w:r>
        <w:rPr/>
        <w:t>淂䦩匤爨싍刴숺忎硚쉋椬汸㥶숥磂</w:t>
      </w:r>
      <w:r>
        <w:rPr/>
        <w:t>ꔰ</w:t>
      </w:r>
      <w:r>
        <w:rPr/>
        <w:t>媿␽㵈䮥煫焦䵣穊塚㖘⯂輨溱㈲照灉촰䗂䌺숣䑲輭쉧繷儷쉭夹㋂奮垘伻⩩♉䥉㘶漨䨳晫套䕥⬥坟䬩参䭃稦⸲条瓂求卾㏂</w:t>
      </w:r>
      <w:r>
        <w:rPr/>
        <w:t>ꥍ</w:t>
      </w:r>
      <w:r>
        <w:rPr/>
        <w:t>㑃ィ廂呧⵶扭桇䌫䭋扪朻㷍頹칵偬䈩㡗ꇂ⩹⹴縪呭䜳䝎㋂䙳丸婍䐽뼸牰卓正㒣䑏䩁垿噠䥹ꌫ轔㍒煂⹫ꥶ瑞쉦坉㐪쉢싂⌯摍</w:t>
      </w:r>
      <w:r>
        <w:rPr/>
        <w:t>⢬</w:t>
      </w:r>
      <w:r>
        <w:rPr/>
        <w:t>砲䥮晗攸ㅾ㉡亥椥穱䮵汬╰顷濂䙮ꥫ쉙ㆩ朣䑗浔慠⥵슘겱䭅숺떩쉔乔伮䉌쉸砥潔</w:t>
      </w:r>
      <w:r>
        <w:rPr/>
        <w:t>Ⱕ⩸</w:t>
      </w:r>
      <w:r>
        <w:rPr/>
        <w:t>婁烂欥♄캬湯凂䡘</w:t>
      </w:r>
      <w:r>
        <w:rPr/>
        <w:t>ꖵ</w:t>
      </w:r>
      <w:r>
        <w:rPr/>
        <w:t>獏烂</w:t>
      </w:r>
      <w:r>
        <w:rPr/>
        <w:t>ꗎ</w:t>
      </w:r>
      <w:r>
        <w:rPr/>
        <w:t>쉢䌊晖媿䍨熏⬸싂㵗揂ꍉ䅀址飂発䲩湕䟂倨奠⮘涵⸶摱쎩塃⮣㫂兠噹櫃⩃䠻䥨䨵䍸㑰䇂㬲췂쉒畺</w:t>
      </w:r>
      <w:r>
        <w:rPr/>
        <w:t>⡺</w:t>
      </w:r>
      <w:r>
        <w:rPr/>
        <w:t>吣쉈呤㵞츣㊩繋潄渷煔⭯殮喩唥㭦쉀繌癷뽑煢勂び猸槂憡囍䵠琮䛂⿂䩑⩕矂쉧⍃呆窿䕊</w:t>
      </w:r>
      <w:r>
        <w:rPr/>
        <w:t>ⱄ</w:t>
      </w:r>
      <w:r>
        <w:rPr/>
        <w:t>幬쉍摭</w:t>
      </w:r>
      <w:r>
        <w:rPr/>
        <w:t>ꤶ</w:t>
      </w:r>
      <w:r>
        <w:rPr/>
        <w:t>뗂땯䥦␰</w:t>
      </w:r>
      <w:r>
        <w:rPr/>
        <w:t>⡰</w:t>
      </w:r>
      <w:r>
        <w:rPr/>
        <w:t>ⶱ</w:t>
      </w:r>
      <w:r>
        <w:rPr/>
        <w:t>쉮彋熏숲칋梏栶뽗⥰流瑦启㩟嫂㐽㡳</w:t>
      </w:r>
      <w:r>
        <w:rPr/>
        <w:t>ⱂ</w:t>
      </w:r>
      <w:r>
        <w:rPr/>
        <w:t>⼷掣</w:t>
      </w:r>
      <w:r>
        <w:rPr/>
        <w:t>ꦵ</w:t>
      </w:r>
      <w:r>
        <w:rPr/>
        <w:t>恑쉖偊쉁偷㙸敘晚佦䙟믃㦏灯槂楹呩㪥稷灥䳂怣⸪汄煾戨桴恭걤繊煘㇃㉟倩伴</w:t>
      </w:r>
      <w:r>
        <w:rPr/>
        <w:t>ꔨ</w:t>
      </w:r>
      <w:r>
        <w:rPr/>
        <w:t>䌫</w:t>
      </w:r>
      <w:r>
        <w:rPr/>
        <w:t>Ⱙ</w:t>
      </w:r>
      <w:r>
        <w:rPr/>
        <w:t>㓂㉍뽘</w:t>
      </w:r>
      <w:r>
        <w:rPr/>
        <w:t>ꕸ</w:t>
      </w:r>
      <w:r>
        <w:rPr/>
        <w:t>숰扑</w:t>
      </w:r>
      <w:r>
        <w:rPr/>
        <w:t>⡫</w:t>
      </w:r>
      <w:r>
        <w:rPr/>
        <w:t>䩃⭂ぃ㈻㏂䄻쉴ꅪ獁䵢</w:t>
      </w:r>
      <w:r>
        <w:rPr/>
        <w:t>ⴵ</w:t>
      </w:r>
      <w:r>
        <w:rPr/>
        <w:t>噦晥⯂浸䁃掱㭙未ꄮ帮挶䅗䟂怴쉇ꅖ䄬䍞縪湹ㅨ欪額뗂淂湠捩쵲㍸</w:t>
      </w:r>
      <w:r>
        <w:rPr/>
        <w:t>ꦿ</w:t>
      </w:r>
      <w:r>
        <w:rPr/>
        <w:t>〤䭘玘츻䥣䂿뾡䯂灩拂䵋㬴ㄣ䡟㉅瘴䱭暻奐堪兀䑓稤偠䕔噊浫轪쉾</w:t>
      </w:r>
      <w:r>
        <w:rPr/>
        <w:t>ꤤ</w:t>
      </w:r>
      <w:r>
        <w:rPr/>
        <w:t>䠹磍⩈栭桭歞䈽걫쉬♫求搤玵㊮敃刹쏂搦゘津쵑浟摉彔䄻녧⸺묨顯⨪朱欪ꍂ칤쉐勂䅐촹㪮⍓瘦㥊쉍넸狂䭾⦱믃喬</w:t>
      </w:r>
      <w:r>
        <w:rPr/>
        <w:t>ⱅ</w:t>
      </w:r>
      <w:r>
        <w:rPr/>
        <w:t>偞枿硏楍䠯伫䙇⴬久輫昻䤹㖬</w:t>
      </w:r>
      <w:r>
        <w:rPr/>
        <w:t>ⷂ</w:t>
      </w:r>
      <w:r>
        <w:rPr/>
        <w:t>楹ꥦ䁁樨則쉀呆扡긲䢻卦ꄽ숵湌甮쉎╣쉈쉭焹⤮曂╊攬칺轩숲是戺ꄸ朴䉟㘸䑄⚥毂䑨硰恫䡤</w:t>
      </w:r>
      <w:r>
        <w:rPr/>
        <w:t>⠮</w:t>
      </w:r>
      <w:r>
        <w:rPr/>
        <w:t>숽硈㚿쉢佭帱⚘御䭹癞</w:t>
      </w:r>
      <w:r>
        <w:rPr/>
        <w:t>ⵇ</w:t>
      </w:r>
      <w:r>
        <w:rPr/>
        <w:t>晸轧슥挪⽒㝖⌴䜳싂亏婠樵䕲奫愫⩍䉆橣乌歒␵㥓乂睱뭚슩坯䧂䲩㥳禱杤숭唵ヂ쉬瘪䭑溏충캡⩁칇䐱䁰样㖩숳ꇎ</w:t>
      </w:r>
      <w:r>
        <w:rPr/>
        <w:t>ꕨ␸</w:t>
      </w:r>
      <w:r>
        <w:rPr/>
        <w:t>敱坸櫍땒쉞쉅쵕뼴〱轘瑞㚣쉉뭃勍〨亻슣摶㜴ꌪ佱乷吵Ⓧ⨳⹯癡숺⑈쉏䚏슡</w:t>
      </w:r>
      <w:r>
        <w:rPr/>
        <w:t>ⲱ</w:t>
      </w:r>
      <w:r>
        <w:rPr/>
        <w:t>뼣쵰숬戫掵䷂䭄䅲乐ㄴ㈦㆏摎걞쉥䅎쉰쉥湀⪩⩣卥</w:t>
      </w:r>
      <w:r>
        <w:rPr/>
        <w:t>ꕕ</w:t>
      </w:r>
      <w:r>
        <w:rPr/>
        <w:t>厵敉秂圯㥵㌻弰欸䫂䍑摙攥㎬싂堭숳촱迂姎싂㩢繆꺵煷琲뼥堮䍥䱯⹳乂㑔⍟䫂녆䅊䰩</w:t>
      </w:r>
      <w:r>
        <w:rPr/>
        <w:t>ꔪ</w:t>
      </w:r>
      <w:r>
        <w:rPr/>
        <w:t>쉟瀲땬啊</w:t>
      </w:r>
      <w:r>
        <w:rPr/>
        <w:t>Ⳃ</w:t>
      </w:r>
      <w:r>
        <w:rPr/>
        <w:t>녥冩頨</w:t>
      </w:r>
      <w:r>
        <w:rPr/>
        <w:t>ꦘ</w:t>
      </w:r>
      <w:r>
        <w:rPr/>
        <w:t>桰摰晓걸슿䝗</w:t>
      </w:r>
      <w:r>
        <w:rPr/>
        <w:t>ꥋ</w:t>
      </w:r>
      <w:r>
        <w:rPr/>
        <w:t>䕯杕猩灃䍌깠쉌㙃숊竂䨣梡橕塇敄걩⽡潄숻┪⑺</w:t>
      </w:r>
      <w:r>
        <w:rPr/>
        <w:t>꧃</w:t>
      </w:r>
      <w:r>
        <w:rPr/>
        <w:t>쉂슻䒬슮㈺刦뽲地䬦썱獺假䕉呟싂뾏</w:t>
      </w:r>
      <w:r>
        <w:rPr/>
        <w:t>⡸</w:t>
      </w:r>
      <w:r>
        <w:rPr/>
        <w:t>ち쉺뭏꥞㆏슮칈檩栨汉쉣搷</w:t>
      </w:r>
      <w:r>
        <w:rPr/>
        <w:t>ⱆ</w:t>
      </w:r>
      <w:r>
        <w:rPr/>
        <w:t>㵇싂扤類깮</w:t>
      </w:r>
      <w:r>
        <w:rPr/>
        <w:t>ꥂ</w:t>
      </w:r>
      <w:r>
        <w:rPr/>
        <w:t>䓂瘣䕁塺╯畤숱㍯猰⎮瑃埂</w:t>
      </w:r>
      <w:r>
        <w:rPr/>
        <w:t>ⴵ</w:t>
      </w:r>
      <w:r>
        <w:rPr/>
        <w:t>䔵䠪⪮슿깅塉쉢偞䅚猷轺ꥲ</w:t>
      </w:r>
      <w:r>
        <w:rPr/>
        <w:t>ꤳ</w:t>
      </w:r>
      <w:r>
        <w:rPr/>
        <w:t>䁺傻㡙ꄪ〪슿녠丯◂杂䝤⭀晤䭹㶡</w:t>
      </w:r>
      <w:r>
        <w:rPr/>
        <w:t>ⲻ</w:t>
      </w:r>
      <w:r>
        <w:rPr/>
        <w:t>婬嫂瘻洤琥ꍫ挫摊灋䋎犏슩䉹⵸㞏␲⨫␫묰楫癶呪䭸澏⚏甹묣捙㍏쉲匵⪩強⹨頩쉐䊮쉓쉲庣Ⓧ쉑㉠杀숭㚏祤哂⵲칧숷</w:t>
      </w:r>
      <w:r>
        <w:rPr/>
        <w:t>ⴸ⹂</w:t>
      </w:r>
      <w:r>
        <w:rPr/>
        <w:t>剨</w:t>
      </w:r>
      <w:r>
        <w:rPr/>
        <w:t>⡤</w:t>
      </w:r>
      <w:r>
        <w:rPr/>
        <w:t>숥惂䭋兟쏃뾱㩵</w:t>
      </w:r>
      <w:r>
        <w:rPr/>
        <w:t>ⰰ</w:t>
      </w:r>
      <w:r>
        <w:rPr/>
        <w:t>䵉㢡ㅠ䍦⬯㉟㤪㥊뭙濂땰♓쉖</w:t>
      </w:r>
      <w:r>
        <w:rPr/>
        <w:t>ꗂ</w:t>
      </w:r>
      <w:r>
        <w:rPr/>
        <w:t>捣䯂땵怰㕉⥢愨充丮剀䕄硱</w:t>
      </w:r>
      <w:r>
        <w:rPr/>
        <w:t>⢮</w:t>
      </w:r>
      <w:r>
        <w:rPr/>
        <w:t>嫎땕伳㣂쉫僂䙏浚㉮㙫䥵丮㔺彵䕢숻朹숤㝭⬪㡔橩唺⍗䝹</w:t>
      </w:r>
      <w:r>
        <w:rPr/>
        <w:t>⠫</w:t>
      </w:r>
      <w:r>
        <w:rPr/>
        <w:t>氪䬭㜳⌯㤭繦㚘䁨㨷㝆淂ⸯ瑓問쉶繴䥶</w:t>
      </w:r>
      <w:r>
        <w:rPr/>
        <w:t>꤫ꕡ</w:t>
      </w:r>
      <w:r>
        <w:rPr/>
        <w:t>㡾슏䋎</w:t>
      </w:r>
      <w:r>
        <w:rPr/>
        <w:t>⡒</w:t>
      </w:r>
      <w:r>
        <w:rPr/>
        <w:t>顡挳⒵輹㓂╏穳湁쵨噣熩婈轊⪱㵎⹋䥬뽰㙩슮⍎潯厱⯂瀻㵾㥫爨츣き桌䁄⩥ꥵ繀桒䡹뽲潐治污楆扙⌥猩晍昮癧㡷帶檡㪣⏂玮眪싂숥煹⽕숬段癦컂禡牺栰슬㠬樥ꇂ쉁傡䙕幉幡쉢煾師轔㝋썚쉙顊</w:t>
      </w:r>
      <w:r>
        <w:rPr/>
        <w:t>⢏</w:t>
      </w:r>
      <w:r>
        <w:rPr/>
        <w:t>㩣ꍥ䰨弩僂瓂湲浈⾩싃쉺㴥呩</w:t>
      </w:r>
      <w:r>
        <w:rPr/>
        <w:t>꧂</w:t>
      </w:r>
      <w:r>
        <w:rPr/>
        <w:t>朲⼬瘶煾숨䵚싎䡦ꍷ땕䁳奔癯慵곍㉙⭳䝬䝄䀳㋂䨳倲浂囂☤</w:t>
      </w:r>
      <w:r>
        <w:rPr/>
        <w:t>ⵅ</w:t>
      </w:r>
      <w:r>
        <w:rPr/>
        <w:t>䩃넥况椪瞩啳繫㦡쵕⯂丹⬥厩♁슣㚩ꄥ杚뭐ヂ䩤榩縷䱴땘呟</w:t>
      </w:r>
      <w:r>
        <w:rPr/>
        <w:t>ꕴ</w:t>
      </w:r>
      <w:r>
        <w:rPr/>
        <w:t>⽋癤搱〪奞쉡湔쉺㴳剉繖攤ꍇ琶䥈</w:t>
      </w:r>
      <w:r>
        <w:rPr/>
        <w:t>ꦣ⫂</w:t>
      </w:r>
      <w:r>
        <w:rPr/>
        <w:t>爱䭗⿂摇呔㷂䘤彪憱呈泂쉫⦩勃䰮썖䕸刣眨쵒琬쉉썐</w:t>
      </w:r>
      <w:r>
        <w:rPr/>
        <w:t>ꥂ</w:t>
      </w:r>
      <w:r>
        <w:rPr/>
        <w:t>䬥쉅顕␭䡂뼦澮壂桮⻎䠫は꺣妘橖癲権攳䧍橎㴴㥊녤绂繗쵗䥯猱礩挤䪩䙢쉶窘档䥶⩂攪</w:t>
      </w:r>
      <w:r>
        <w:rPr/>
        <w:t>ꕇ</w:t>
      </w:r>
      <w:r>
        <w:rPr/>
        <w:t>쉳轙䉯止췂㝆䥍㐦癱師⩐⏂㚡婌娩氽呅䈭株㈴偓⨶㙺㣂港㩆싂싂녡쌴갥䷂呔⥣⭮灪䅐ꎘ뇂抏垬昸捾㙺抏癎</w:t>
      </w:r>
      <w:r>
        <w:rPr/>
        <w:t>ⴸ</w:t>
      </w:r>
      <w:r>
        <w:rPr/>
        <w:t>Ⱞ⩏</w:t>
      </w:r>
      <w:r>
        <w:rPr/>
        <w:t>琊ꥣ㝢捯濂</w:t>
      </w:r>
      <w:r>
        <w:rPr/>
        <w:t>ⲩ♫</w:t>
      </w:r>
      <w:r>
        <w:rPr/>
        <w:t>䩺䱕녁썏</w:t>
      </w:r>
      <w:r>
        <w:rPr/>
        <w:t>ⵊ</w:t>
      </w:r>
      <w:r>
        <w:rPr/>
        <w:t>削敪칊⼬䛂넻</w:t>
      </w:r>
      <w:r>
        <w:rPr/>
        <w:t>ⱷ</w:t>
      </w:r>
      <w:r>
        <w:rPr/>
        <w:t>橯뿍轕〦⩥뽹쉱쉮捅纣격䕊뿎喣䡂橷⤩䥱㛎䢻숶땵䖬숦♺歋硣기㜤⭊娻숪瘪⍎㗂싂⼮㵊婹㑮䉰砩☹朹乤迎瑔쉦焦ぬ⽘睤噤優䝋칙⬫怭땺㗂㡠숱眪〈顟뽗㜪䯂㠣潊昦顧䑸䍇䀥㙓슮㈷㞱䩟挪敁䅂딭壂침祀硘㐪넫湍䙞컂</w:t>
      </w:r>
      <w:r>
        <w:rPr/>
        <w:t>⠪</w:t>
      </w:r>
      <w:r>
        <w:rPr/>
        <w:t>숥⑀ざ侻吸煤쉔긻䌷䆘彬升浒䄲嘲슱㡴䥤춿㥷惎쉰숶⨭兕焩䏎慲攣㠵⨱䐯⼤捶汄⍧姂㴯夫犘⩏繫㉒걳眨潤㑦쉌頮쉫幀䁆棂噳쉣坠䍔睬䙥䍪㙃䒿幷䠯㵀器㵅濂䕀䔷㉈徬䕅㞱쉠教斵ꄩ偦ꥬ䡚係迂㒘㨯䩪干祍朶깲</w:t>
      </w:r>
      <w:r>
        <w:rPr/>
        <w:t>Ⳃ</w:t>
      </w:r>
      <w:r>
        <w:rPr/>
        <w:t>칾뗂쉃佗㝤</w:t>
      </w:r>
      <w:r>
        <w:rPr/>
        <w:t>ꕺ</w:t>
      </w:r>
      <w:r>
        <w:rPr/>
        <w:t>䠽</w:t>
      </w:r>
      <w:r>
        <w:rPr/>
        <w:t>⡃</w:t>
      </w:r>
      <w:r>
        <w:rPr/>
        <w:t>眳㯂婉珂呸桥煙슩䍯洪⭷䌦쉒㉌썒䡯棂䁆木ꌺ癋煃땃㕀幥숵䅅痂쉰䒥穾숻檘슬䈣쉤칂㍭欦싂吴椸噅烂습佃㡬㇂垩瑭椶頺길兙畄</w:t>
      </w:r>
      <w:r>
        <w:rPr/>
        <w:t>ꦣ</w:t>
      </w:r>
      <w:r>
        <w:rPr/>
        <w:t>殩潥걲⍫⑏䉆㍉瀺</w:t>
      </w:r>
      <w:r>
        <w:rPr/>
        <w:t>ⴣ</w:t>
      </w:r>
      <w:r>
        <w:rPr/>
        <w:t>ꏂ㭍㩚▥顉伹ꍴ栶</w:t>
      </w:r>
      <w:r>
        <w:rPr/>
        <w:t>ꤷ</w:t>
      </w:r>
      <w:r>
        <w:rPr/>
        <w:t>㌳⤩歅숮㩇助⩢樯电땫䜦䐦⽵梻땭頯䙅ꇂꄫ䬷轰쉒녩繳奞⏂桔</w:t>
      </w:r>
      <w:r>
        <w:rPr/>
        <w:t>ꦩ</w:t>
      </w:r>
      <w:r>
        <w:rPr/>
        <w:t>堦煃嚣縺⫂卵梵⤨䑘䙁氷呒</w:t>
      </w:r>
      <w:r>
        <w:rPr/>
        <w:t>ꗂ</w:t>
      </w:r>
      <w:r>
        <w:rPr/>
        <w:t>䘤䙫瑳습깰촶拂㕹噌녨⽸ꍨ┪矂纥堪纱㵹剱뭹匷츦卹縥㙁ㅟ懂獃쉒櫎뼲⥆⨫⼰歄浱㍟㋂</w:t>
      </w:r>
      <w:r>
        <w:rPr/>
        <w:t>ⵌ</w:t>
      </w:r>
      <w:r>
        <w:rPr/>
        <w:t>桖䄦睄㉗潧ㅀ깏⽞櫂깆숰⬤硑슻䢵쵱쉫磂眤珎슩䉤澮쉥啕䬯땬䈳顃뼬숣浏</w:t>
      </w:r>
      <w:r>
        <w:rPr/>
        <w:t>ⱞ</w:t>
      </w:r>
      <w:r>
        <w:rPr/>
        <w:t>ㆡ싂곂썷䔸忂怪䆘晍䒩⩣겣㙇ꥰ椭奀椷暱㐩晊⨽⚥牴㵕〵㮮䭑⪘④侻坎⩶뼪轂䡳硾㥸딬㘪懂夥䢿䯂䚏䈴싂䞩䄰쉨ㄳㄦ</w:t>
      </w:r>
      <w:r>
        <w:rPr/>
        <w:t>꧃</w:t>
      </w:r>
      <w:r>
        <w:rPr/>
        <w:t>頴숦㗂㡸쉸⭳䉄払싂숹务恉渪ꍖ奲㡆搣桕츽帮䇍硂弲녔乪땵氰敤塎숸⥐㨪쉟凂⯂⎣咿쉳䕄䵄ꍱ뼦椲묤녑㗂</w:t>
      </w:r>
      <w:r>
        <w:rPr/>
        <w:t>ꔣ</w:t>
      </w:r>
      <w:r>
        <w:rPr/>
        <w:t>싂칙頨䧃쉮</w:t>
      </w:r>
      <w:r>
        <w:rPr/>
        <w:t>⣂</w:t>
      </w:r>
      <w:r>
        <w:rPr/>
        <w:t>收썞쉨摔쉎땯⭆婙⨊畍媩쉯╭框睷繪䙍곂쉎넥숦狂싃奨䜻牳㕫껂〰숱</w:t>
      </w:r>
      <w:r>
        <w:rPr/>
        <w:t>⡱</w:t>
      </w:r>
      <w:r>
        <w:rPr/>
        <w:t>潫</w:t>
      </w:r>
      <w:r>
        <w:rPr/>
        <w:t>꤭</w:t>
      </w:r>
      <w:r>
        <w:rPr/>
        <w:t>祂㵌쉘쉮䌽纣泍⹖⨹先ꅙ猲旂忂</w:t>
      </w:r>
      <w:r>
        <w:rPr/>
        <w:t>꧂╞</w:t>
      </w:r>
      <w:r>
        <w:rPr/>
        <w:t>㨷숨㭀獹夳쌪쉆入幷츱⬮頹唩⭁嗂ꍅ狂灈旂庵⏂䗎ㅃ䑣殘䭧싂뼳쉸喣싎䄳础뽪ㅦ㙓쉶䕯⥉숴縱禩忂⩯噖抬熻剚杹硺䡎녓⹷祆䅔佩</w:t>
      </w:r>
      <w:r>
        <w:rPr/>
        <w:t>⠨</w:t>
      </w:r>
      <w:r>
        <w:rPr/>
        <w:t>嫍㘨㕬畳䭵杔䥏䏂쵤⩁吴穫晹眹御ꄹ┷쉡㵑싂戸皥煖顊䨺婺</w:t>
      </w:r>
      <w:r>
        <w:rPr/>
        <w:t>ꥊ</w:t>
      </w:r>
      <w:r>
        <w:rPr/>
        <w:t>⢥</w:t>
      </w:r>
      <w:r>
        <w:rPr/>
        <w:t>䬷⤺橢⌯㠮㝏癈㩈䌣怰쉵剎㠩㔺싃獑愻牐噴촪奋㛂</w:t>
      </w:r>
      <w:r>
        <w:rPr/>
        <w:t>ꗂ</w:t>
      </w:r>
      <w:r>
        <w:rPr/>
        <w:t>塊抣獢仂婲夹冏䔩㚩넻繞佊숵幺◃怩窡넪⩄</w:t>
      </w:r>
      <w:r>
        <w:rPr/>
        <w:t>ꥀ꧂</w:t>
      </w:r>
      <w:r>
        <w:rPr/>
        <w:t>洹㉌塘묨㭀睇頯쉯ㄱ⸭⍒楶</w:t>
      </w:r>
      <w:r>
        <w:rPr/>
        <w:t>ꗂ</w:t>
      </w:r>
      <w:r>
        <w:rPr/>
        <w:t>帺潟塸숨灧</w:t>
      </w:r>
      <w:r>
        <w:rPr/>
        <w:t>⠱</w:t>
      </w:r>
      <w:r>
        <w:rPr/>
        <w:t>盂婭怷싂䀫溩氶쉦弶匳庣䡍</w:t>
      </w:r>
      <w:r>
        <w:rPr/>
        <w:t>Ⱛ⥪</w:t>
      </w:r>
      <w:r>
        <w:rPr/>
        <w:t>呩䥮걓嚱ㄺ䵫ꍎ㓂佡䕺䭬┨兄쉒쉷特ꆩ䩓뭣䠷츬敶䌴뿍辮濂昨浄嘰⬫儻㉁⫍숷</w:t>
      </w:r>
      <w:r>
        <w:rPr/>
        <w:t>⡳</w:t>
      </w:r>
      <w:r>
        <w:rPr/>
        <w:t>敇歳棂䝗䝹䍮</w:t>
      </w:r>
      <w:r>
        <w:rPr/>
        <w:t>ꦬ</w:t>
      </w:r>
      <w:r>
        <w:rPr/>
        <w:t>䫂썊쉩딪䆮䀲㬲쉦㬱촺깟㦡毂憱瑲㉁㝹뭳殏㴪渳㦘剐㥵祑䱔婈☹卉</w:t>
      </w:r>
      <w:r>
        <w:rPr/>
        <w:t>ꕁ</w:t>
      </w:r>
      <w:r>
        <w:rPr/>
        <w:t>⢻</w:t>
      </w:r>
      <w:r>
        <w:rPr/>
        <w:t>⽦焱禬Ⓜ㭕䘽轎䬷慕冩䪘皡彇稹쉾㤱䑁䇂깨숽捊⭏桄䅸幪頤畵층캩║挦丣稪硋</w:t>
      </w:r>
      <w:r>
        <w:rPr/>
        <w:t>ꕉ</w:t>
      </w:r>
      <w:r>
        <w:rPr/>
        <w:t>慳婐䬩㗃弶䡑䫂⨵䵭晌倽슩繕䱔쉡眮皡䵩㶩啶瀸煠싂쉎걙쉔㛂燂佋䝩㥟橣憱㡆㠲</w:t>
      </w:r>
      <w:r>
        <w:rPr/>
        <w:t>ꤺ⫂</w:t>
      </w:r>
      <w:r>
        <w:rPr/>
        <w:t>㢩ヂ瑟憵</w:t>
      </w:r>
      <w:r>
        <w:rPr/>
        <w:t>ꕥ</w:t>
      </w:r>
      <w:r>
        <w:rPr/>
        <w:t>쉟⫂䠭纱㝾썌칗椨秂㍋匫␮</w:t>
      </w:r>
      <w:r>
        <w:rPr/>
        <w:t>ⵍ⭊</w:t>
      </w:r>
      <w:r>
        <w:rPr/>
        <w:t>桡⵮╓偂숱</w:t>
      </w:r>
      <w:r>
        <w:rPr/>
        <w:t>꧂</w:t>
      </w:r>
      <w:r>
        <w:rPr/>
        <w:t>前ㆻ机晟暡䠭슩⤯姂㓂㕷䝢♡颬息槎㥣㕭㧂</w:t>
      </w:r>
      <w:r>
        <w:rPr/>
        <w:t>꧂</w:t>
      </w:r>
      <w:r>
        <w:rPr/>
        <w:t>卪䬻礻</w:t>
      </w:r>
      <w:r>
        <w:rPr/>
        <w:t>ꦩ</w:t>
      </w:r>
      <w:r>
        <w:rPr/>
        <w:t>濂䥉ꅀ⩳숱녭牨焲숴뼬숥숣숽囎亏숽걪걅캮顈刵Ⓜ祷䷂╴ㆿ쉭㈪挪쵏쉡숪⍗敊㢘橧ꆵ稬䀽㵭挪갶爱㡲㑒슱㎿㕟扁奦楸愱깈싂洸场䆣圻乊䋂吸畾湍繉⽰</w:t>
      </w:r>
      <w:r>
        <w:rPr/>
        <w:t>⡦</w:t>
      </w:r>
      <w:r>
        <w:rPr/>
        <w:t>㢩␨剌</w:t>
      </w:r>
      <w:r>
        <w:rPr/>
        <w:t>ꤪ</w:t>
      </w:r>
      <w:r>
        <w:rPr/>
        <w:t>㶵칇쉄⬳</w:t>
      </w:r>
      <w:r>
        <w:rPr/>
        <w:t>ꦻ</w:t>
      </w:r>
      <w:r>
        <w:rPr/>
        <w:t>㞩晾⏂祇牡쵔┬쉚椱廃畞刹㜺䴪㢱瑖⫂깸⿂夭乲넫ꄻ슱稳㡩穘癭㑂䠩偪</w:t>
      </w:r>
      <w:r>
        <w:rPr/>
        <w:t>ⱄ</w:t>
      </w:r>
      <w:r>
        <w:rPr/>
        <w:t>䨤渭婢싂操塎彚㨱弊栫쵧扁䅬忎때䃂⍞痂䭋㕒䥡埂砽⑋ꎡ묽繲搱㈬</w:t>
      </w:r>
      <w:r>
        <w:rPr/>
        <w:t>ⱘ</w:t>
      </w:r>
      <w:r>
        <w:rPr/>
        <w:t>睄圬쉭숪</w:t>
      </w:r>
      <w:r>
        <w:rPr/>
        <w:t>Ɫ⑧</w:t>
      </w:r>
      <w:r>
        <w:rPr/>
        <w:t>卯⹒焫㍓䯎乪秎건浡쉎㙆㉧츬抏뇂쉄㨺徘揂숰ꌭ轶촫⩓婰昲</w:t>
      </w:r>
      <w:r>
        <w:rPr/>
        <w:t>ꦮ</w:t>
      </w:r>
      <w:r>
        <w:rPr/>
        <w:t>瓂獶䁊椷춵潥㴰⭥根까帪뿂䉶땬쵖灋弳睎壂䓂ㅺ椳息癁㔳쌤顲乤歔깦縲灺復怵䔥⑯═䐯晩䮮쉕䀱⎏䥈쉌ㄺ凂뭎⨽獔煉潏뽁刪䗂⥐놻뮣印䉯䴽剺亘⤰䉙兮ꄯ</w:t>
      </w:r>
      <w:r>
        <w:rPr/>
        <w:t>ꤲ</w:t>
      </w:r>
      <w:r>
        <w:rPr/>
        <w:t>쉶瀹꺿녙쏍亮洭</w:t>
      </w:r>
      <w:r>
        <w:rPr/>
        <w:t>꧂</w:t>
      </w:r>
      <w:r>
        <w:rPr/>
        <w:t>愵朶汹ㄩ⨰佅</w:t>
      </w:r>
      <w:r>
        <w:rPr/>
        <w:t>ⵌ</w:t>
      </w:r>
      <w:r>
        <w:rPr/>
        <w:t>춘⑋⌸⸱䙇歪䥇쉷䁉噀田싂쉔䬬쵚숣坒쉂⯂溻卂䄳爺걑㊩숽䥆⩳户㥢쉉来祪곂쉳渪怱</w:t>
      </w:r>
      <w:r>
        <w:rPr/>
        <w:t>ꦵ⍓</w:t>
      </w:r>
      <w:r>
        <w:rPr/>
        <w:t>䚵㍐㵏慲係栱</w:t>
      </w:r>
      <w:r>
        <w:rPr/>
        <w:t>꧂</w:t>
      </w:r>
      <w:r>
        <w:rPr/>
        <w:t>偩珃⯎疥去洫㵤⭓䥒副塠㩘摮㩮渫〽숺摾숴⌬碮䜣䣂彬牴慡牞䅅</w:t>
      </w:r>
      <w:r>
        <w:rPr/>
        <w:t>ꕆ</w:t>
      </w:r>
      <w:r>
        <w:rPr/>
        <w:t>冬쉨牖呉깎愤㎩䩈ㅴ神</w:t>
      </w:r>
      <w:r>
        <w:rPr/>
        <w:t>⡤</w:t>
      </w:r>
      <w:r>
        <w:rPr/>
        <w:t>䵳㜵畳圭怯唸獩</w:t>
      </w:r>
      <w:r>
        <w:rPr/>
        <w:t>ꤵ</w:t>
      </w:r>
      <w:r>
        <w:rPr/>
        <w:t>摬䱙뭕㓍卮㞮썇风쉇ㅨ廎䍓㙹卬橭题皩⸤㐦㙀央框뇂灁▘길到濂獑䳂䬶⥓ㅅ</w:t>
      </w:r>
      <w:r>
        <w:rPr/>
        <w:t>ꖵ</w:t>
      </w:r>
      <w:r>
        <w:rPr/>
        <w:t>汨땞㠥</w:t>
      </w:r>
    </w:p>
    <w:p>
      <w:pPr>
        <w:pStyle w:val="PreformattedText"/>
        <w:bidi w:val="0"/>
        <w:spacing w:before="0" w:after="0"/>
        <w:jc w:val="left"/>
        <w:rPr/>
      </w:pPr>
      <w:r>
        <w:rPr/>
        <w:t>挵䁏</w:t>
      </w:r>
      <w:r>
        <w:rPr/>
        <w:t>꧂</w:t>
      </w:r>
      <w:r>
        <w:rPr/>
        <w:t>啋묱煡敊싂䳂乙潋⨹挭슩건䙄摮걩숮⭑斵</w:t>
      </w:r>
      <w:r>
        <w:rPr/>
        <w:t>ⱞ</w:t>
      </w:r>
      <w:r>
        <w:rPr/>
        <w:t>婪㥁⪱擂</w:t>
      </w:r>
      <w:r>
        <w:rPr/>
        <w:t>ꗃ</w:t>
      </w:r>
      <w:r>
        <w:rPr/>
        <w:t>㭎쉑䔯扨祌恨뽟㣂䍃搽㭱쉰䁵뭷䄳숦妏ㅈ留싂슬眻</w:t>
      </w:r>
      <w:r>
        <w:rPr/>
        <w:t>ꕦ</w:t>
      </w:r>
      <w:r>
        <w:rPr/>
        <w:t>晋潯䍁啷숺欦啘竂⭲亩惂噷䭂橱迂슿䕠皿挻彘</w:t>
      </w:r>
      <w:r>
        <w:rPr/>
        <w:t>ꕰ</w:t>
      </w:r>
      <w:r>
        <w:rPr/>
        <w:t>顏쉸嚱橵⩍쌳썗垵䍂숣摗ꆮ칬歉䎣⹱쉋咮涏癉彯䑞║朸坾㪿伥⪬</w:t>
      </w:r>
      <w:r>
        <w:rPr/>
        <w:t>ⵑ</w:t>
      </w:r>
      <w:r>
        <w:rPr/>
        <w:t>㑄⬫깒쎿ꥦ쉴獤猣</w:t>
      </w:r>
      <w:r>
        <w:rPr/>
        <w:t>ꤤ</w:t>
      </w:r>
      <w:r>
        <w:rPr/>
        <w:t>幃⥟쉌栯嚬獠떡춥弶㎮呵슮唻埂쉬挩컂♐㞩㍂⎣䡀䬫♄䁍轋栦</w:t>
      </w:r>
      <w:r>
        <w:rPr/>
        <w:t>ꔦ</w:t>
      </w:r>
      <w:r>
        <w:rPr/>
        <w:t>㤦䧍ヂ桧䍤숱숦녠㫂㍊䝲癯㵀䌨▣帲⩠</w:t>
      </w:r>
      <w:r>
        <w:rPr/>
        <w:t>ꤥ</w:t>
      </w:r>
      <w:r>
        <w:rPr/>
        <w:t>䋂㙘䅈</w:t>
      </w:r>
      <w:r>
        <w:rPr/>
        <w:t>ⶬ⑮</w:t>
      </w:r>
      <w:r>
        <w:rPr/>
        <w:t>쉪칂칭</w:t>
      </w:r>
      <w:r>
        <w:rPr/>
        <w:t>⡚⥄</w:t>
      </w:r>
      <w:r>
        <w:rPr/>
        <w:t>ꤺ</w:t>
      </w:r>
      <w:r>
        <w:rPr/>
        <w:t>呩睥㩐䎿辻桄縴晃놱晇坒䙵倶슩淂㨥䑩숶㭒儹斘⩮樻味㋂㍷떱춘슡㕣顄싂䩞♌┮⽱曂癞ꥥ◍갮㜶愱䵉䁖僂슩쉟▩並墘쉍뭋䩺땔獤櫂㮬泂쉅啾䧂</w:t>
      </w:r>
      <w:r>
        <w:rPr/>
        <w:t>ꗂ</w:t>
      </w:r>
      <w:r>
        <w:rPr/>
        <w:t>牤䁺歓㦘쎱䉱⩮砵浂祣㏂</w:t>
      </w:r>
      <w:r>
        <w:rPr/>
        <w:t>⡣</w:t>
      </w:r>
      <w:r>
        <w:rPr/>
        <w:t>㐵ꅨ頊暵䨱숻䩍슘</w:t>
      </w:r>
      <w:r>
        <w:rPr/>
        <w:t>Ⱔ</w:t>
      </w:r>
      <w:r>
        <w:rPr/>
        <w:t>네晇⍵㙢⸪䃂瘣㛂썄䈩녦圤汀煾㢵扟⽦㩭㠯楷⨦灚쉐浮顯䝅杪弪焸刻䄶潾깦싂</w:t>
      </w:r>
      <w:r>
        <w:rPr/>
        <w:t>⣂⎣</w:t>
      </w:r>
      <w:r>
        <w:rPr/>
        <w:t>깦ꌱ怨厥彌⨷넭</w:t>
      </w:r>
      <w:r>
        <w:rPr/>
        <w:t>⡇</w:t>
      </w:r>
      <w:r>
        <w:rPr/>
        <w:t>썩ꇂ瑇싂ꏂ쉮뼤䱬剴숪捔䉅긲䰻⍤칊帯⭂䉷</w:t>
      </w:r>
      <w:r>
        <w:rPr/>
        <w:t>Ᵽ</w:t>
      </w:r>
      <w:r>
        <w:rPr/>
        <w:t>칩䩔㈨⨨㑶㘨⹆太ꅌ䵖䈩숩睋</w:t>
      </w:r>
      <w:r>
        <w:rPr/>
        <w:t>Ⱶ</w:t>
      </w:r>
      <w:r>
        <w:rPr/>
        <w:t>䭌朳⿂セ恾ㄥ椯癘怸ꍎ䌰␸㏂坚갩쉅兦</w:t>
      </w:r>
      <w:r>
        <w:rPr/>
        <w:t>ⱥ</w:t>
      </w:r>
      <w:r>
        <w:rPr/>
        <w:t>쵍녯櫂뽌浚쉾㵋㙄垻㑢⻂潒⹢卫숦숪奎걘╊쉭ꥱ沥䍨猲敫숮瑬숷</w:t>
      </w:r>
      <w:r>
        <w:rPr/>
        <w:t>⡱</w:t>
      </w:r>
      <w:r>
        <w:rPr/>
        <w:t>슻䪩䵵氷칀</w:t>
      </w:r>
      <w:r>
        <w:rPr/>
        <w:t>ꖻ</w:t>
      </w:r>
      <w:r>
        <w:rPr/>
        <w:t>㙖迎煲츣</w:t>
      </w:r>
      <w:r>
        <w:rPr/>
        <w:t>⡬</w:t>
      </w:r>
      <w:r>
        <w:rPr/>
        <w:t>쉰歶炩儽␱瑒優浀㓂숪캻ꥰ⬺⨦兩权䤷</w:t>
      </w:r>
      <w:r>
        <w:rPr/>
        <w:t>⡕</w:t>
      </w:r>
      <w:r>
        <w:rPr/>
        <w:t>㕫䬪旂㏂㤯類촽桔橸爽摟摢坴囍䩯㐨礥䧃</w:t>
      </w:r>
      <w:r>
        <w:rPr/>
        <w:t>ⴱ⩚</w:t>
      </w:r>
      <w:r>
        <w:rPr/>
        <w:t>埂磂</w:t>
      </w:r>
      <w:r>
        <w:rPr/>
        <w:t>⡠</w:t>
      </w:r>
      <w:r>
        <w:rPr/>
        <w:t>捚匹烂㥁䵉䶬牎䩾㝇剾䑖獔勂洭䅮숸䥐츽컂䟂</w:t>
      </w:r>
      <w:r>
        <w:rPr/>
        <w:t>ꕒ</w:t>
      </w:r>
      <w:r>
        <w:rPr/>
        <w:t>ꄣ硃界썑硗欪硥⛂쉀쉟</w:t>
      </w:r>
      <w:r>
        <w:rPr/>
        <w:t>꧂</w:t>
      </w:r>
      <w:r>
        <w:rPr/>
        <w:t>痂숶烂쉾슩쉾暵ぉ걢抮爯⩥慙</w:t>
      </w:r>
      <w:r>
        <w:rPr/>
        <w:t>꧂</w:t>
      </w:r>
      <w:r>
        <w:rPr/>
        <w:t>睎⵶匰䙡슻瀤潒⫂繮烂娮䁵숴偈⮱㥥う妏싃碿焹숳싂</w:t>
      </w:r>
      <w:r>
        <w:rPr/>
        <w:t>⢘</w:t>
      </w:r>
      <w:r>
        <w:rPr/>
        <w:t>倱䴻䥢敫쉔㡉⑨⺿쉧䉮枬걫盎繊㍘灶濂⍣촬眵㩡呇盎摤䑞㯍ꥶ쉰</w:t>
      </w:r>
      <w:r>
        <w:rPr/>
        <w:t>ⱖ</w:t>
      </w:r>
      <w:r>
        <w:rPr/>
        <w:t>㙑쉃숣⥩华ꥣ潉쵣ꏂ</w:t>
      </w:r>
      <w:r>
        <w:rPr/>
        <w:t>ꗂ</w:t>
      </w:r>
      <w:r>
        <w:rPr/>
        <w:t>쉐参祯埂潄⩎䐸佘깅⥷⸹稵僃稬㔭쉷煺䈵繕숷䙆♇</w:t>
      </w:r>
      <w:r>
        <w:rPr/>
        <w:t>ꤽ</w:t>
      </w:r>
      <w:r>
        <w:rPr/>
        <w:t>佉䈷䍵㥖噃涻䡀컂哂仍砷纣䱦♺偪⽷種㠯呰畓쉖깥⽄칃幎琩䙺⭋癎轸</w:t>
      </w:r>
      <w:r>
        <w:rPr/>
        <w:t>⠲</w:t>
      </w:r>
      <w:r>
        <w:rPr/>
        <w:t>繱⩔浯䵥□䜱㘱汇偙쉺칋橌䰵纻㵫☪</w:t>
      </w:r>
      <w:r>
        <w:rPr/>
        <w:t>⢡</w:t>
      </w:r>
      <w:r>
        <w:rPr/>
        <w:t>㝅╞浉䢏倪啯㕪癍</w:t>
      </w:r>
      <w:r>
        <w:rPr/>
        <w:t>ꥁ</w:t>
      </w:r>
      <w:r>
        <w:rPr/>
        <w:t>䐰㍣擂硺塨䪵惃乞慘稪牓㣎</w:t>
      </w:r>
      <w:r>
        <w:rPr/>
        <w:t>ꗂ⑖</w:t>
      </w:r>
      <w:r>
        <w:rPr/>
        <w:t>畔숨潭쉨⾩卾偎畄挣繪ꅄ㢡뽃畎忂ㄨ墣슬飂乓轅恤稤圦在䑅㵋檬㒣橅戺殩住余▘싍㓂慀樭牢轏</w:t>
      </w:r>
      <w:r>
        <w:rPr/>
        <w:t>⠩⩮</w:t>
      </w:r>
      <w:r>
        <w:rPr/>
        <w:t>妘㑃①眵뽭稺浙ꅩ縤桉严</w:t>
      </w:r>
      <w:r>
        <w:rPr/>
        <w:t>⡗</w:t>
      </w:r>
      <w:r>
        <w:rPr/>
        <w:t>启</w:t>
      </w:r>
      <w:r>
        <w:rPr/>
        <w:t>⠭</w:t>
      </w:r>
      <w:r>
        <w:rPr/>
        <w:t>㭑䣂㴤㚥⤴숻偣潑䣂</w:t>
      </w:r>
      <w:r>
        <w:rPr/>
        <w:t>ꤵ</w:t>
      </w:r>
      <w:r>
        <w:rPr/>
        <w:t>奂顢橢㝇猩搪曃湘쉯匷㍄顶睕⬪싂쉵넸䀻䉸杖埂呕⨣䪻繹</w:t>
      </w:r>
      <w:r>
        <w:rPr/>
        <w:t>⡏</w:t>
      </w:r>
      <w:r>
        <w:rPr/>
        <w:t>ꆩ穭㑲妱嗎䄸幭埂㘮䍵⥴瘱㠽숪⵳㨬彉婲睮あ䍪勎숽⹬猻幰䊬⼶䐹奍却ꎣ쌊欸칖곎䈴昰剌啟獃䨩䅊㘤噖桦坈♹檡쉎啠睵쵩⩍㮿숵⯂瑢㩋㕋咩㗂䩱㭑⹲ㆿ겮欭佌쉦煋⭹䈸숫쉏⽞颥껃⻂亿穣숯繗䨸</w:t>
      </w:r>
      <w:r>
        <w:rPr/>
        <w:t>⡾</w:t>
      </w:r>
      <w:r>
        <w:rPr/>
        <w:t>꤫</w:t>
      </w:r>
      <w:r>
        <w:rPr/>
        <w:t>契㍱䯂歒</w:t>
      </w:r>
      <w:r>
        <w:rPr/>
        <w:t>ꤳ</w:t>
      </w:r>
      <w:r>
        <w:rPr/>
        <w:t>樲</w:t>
      </w:r>
      <w:r>
        <w:rPr/>
        <w:t>⠽</w:t>
      </w:r>
      <w:r>
        <w:rPr/>
        <w:t>䴷䩭⍣췂</w:t>
      </w:r>
      <w:r>
        <w:rPr/>
        <w:t>꧂</w:t>
      </w:r>
      <w:r>
        <w:rPr/>
        <w:t>ⰻ</w:t>
      </w:r>
      <w:r>
        <w:rPr/>
        <w:t>䣂懍睴⹂偍樰嚩</w:t>
      </w:r>
      <w:r>
        <w:rPr/>
        <w:t>ꤱ</w:t>
      </w:r>
      <w:r>
        <w:rPr/>
        <w:t>媏</w:t>
      </w:r>
      <w:r>
        <w:rPr/>
        <w:t>ꕠ</w:t>
      </w:r>
      <w:r>
        <w:rPr/>
        <w:t>땊剁㡩뽯</w:t>
      </w:r>
      <w:r>
        <w:rPr/>
        <w:t>꧂</w:t>
      </w:r>
      <w:r>
        <w:rPr/>
        <w:t>䄰㭗䀪⭔兟㜺剩扟☶쉹撿쉎䔶뮮䯂沱〵⌹呉</w:t>
      </w:r>
      <w:r>
        <w:rPr/>
        <w:t>⢥</w:t>
      </w:r>
      <w:r>
        <w:rPr/>
        <w:t>쉟깊材䰪쉔吽쉢測前ꥵ쉧儶汯晸嗂䲡㜪䅬㉾⥉⪬祕</w:t>
      </w:r>
      <w:r>
        <w:rPr/>
        <w:t>ꕤ</w:t>
      </w:r>
      <w:r>
        <w:rPr/>
        <w:t>㥑瑋⩫뽌숨쉪乶㡪䥖硺僂儮喩⬭绂㑊轏㥆伴㷂眳㩔䄷⭗♮䥧䏂晵櫃깬⤲녲⼶睚⎥㍔䵦䅇䁏ꅉ幆朦歵䫂녫⸭灍</w:t>
      </w:r>
      <w:r>
        <w:rPr/>
        <w:t>ⵟ</w:t>
      </w:r>
      <w:r>
        <w:rPr/>
        <w:t>喱</w:t>
      </w:r>
      <w:r>
        <w:rPr/>
        <w:t>ⱳ䷂⫂</w:t>
      </w:r>
      <w:r>
        <w:rPr/>
        <w:t>焥䙔뽴坍㗂橠垬偷水卺䣂걖丨楌仍癒쉭慊䁅䩓坞敌睦轋慈ꅘꥨ䥃䠽佬⛂칬</w:t>
      </w:r>
      <w:r>
        <w:rPr/>
        <w:t>ⵅ</w:t>
      </w:r>
      <w:r>
        <w:rPr/>
        <w:t>唻䡁䝌祕䉃⴦别奶堷田畯䱣傩䐵仂奬쉰炬夶</w:t>
      </w:r>
      <w:r>
        <w:rPr/>
        <w:t>ⶬ</w:t>
      </w:r>
      <w:r>
        <w:rPr/>
        <w:t>䱹䅺䤭ㅱ쉄䲩煭桪犩ꅩ㦱䁳爺⨯䍷扢獲汈숳繃䱏画恮쉎쉄⥯迍匷乥⩞塗干僂戮䤱穠㘲硯唸䉡㥎埂欣洮⹮䁚⥫䀴뭡滎椲幞壍슱</w:t>
      </w:r>
      <w:r>
        <w:rPr/>
        <w:t>꧂</w:t>
      </w:r>
      <w:r>
        <w:rPr/>
        <w:t>념싂䰱㥈싂坩쉙숦숷矂㈤뽍㥮쉥</w:t>
      </w:r>
      <w:r>
        <w:rPr/>
        <w:t>ⴽ</w:t>
      </w:r>
      <w:r>
        <w:rPr/>
        <w:t>숮㌹ㄻㄺ䴵䆡숸䜬扇牳晆䵌쉎乖漷榻旂⹆㞣딪溏䴵䓂柂쉦㑲係杌⨫䥆㏍稹㤤ꎘ扚㊘䥆佤轇栲쉆佉䤫揍䳂癃揂悘乯咻椦</w:t>
      </w:r>
      <w:r>
        <w:rPr/>
        <w:t>ⰰ</w:t>
      </w:r>
      <w:r>
        <w:rPr/>
        <w:t>숵⏂轴⩩䛂䙐炬暡슡뭗坄㪩놏欹䅡浇㭱䘱</w:t>
      </w:r>
      <w:r>
        <w:rPr/>
        <w:t>ꕃꥎ⥅ꦩ</w:t>
      </w:r>
      <w:r>
        <w:rPr/>
        <w:t>㙵슮堩帨</w:t>
      </w:r>
      <w:r>
        <w:rPr/>
        <w:t>ꤥ</w:t>
      </w:r>
      <w:r>
        <w:rPr/>
        <w:t>㪥汋杕祯殮</w:t>
      </w:r>
      <w:r>
        <w:rPr/>
        <w:t>⢩⨳</w:t>
      </w:r>
      <w:r>
        <w:rPr/>
        <w:t>갲拍刣쉡㩀离㙄繎슘싂⸴題促뼭㙐녋祈⸵뾬皣䨺术塦卭眣䰴坨汢歞</w:t>
      </w:r>
      <w:r>
        <w:rPr/>
        <w:t>ⷂ</w:t>
      </w:r>
      <w:r>
        <w:rPr/>
        <w:t>㑥⽘㙸䘻䙫䱎㥞眸㗂㡶㵙䩸⩵汣揂奅쉠湗区䕐刭産Ⓙ</w:t>
      </w:r>
      <w:r>
        <w:rPr/>
        <w:t>꤭</w:t>
      </w:r>
      <w:r>
        <w:rPr/>
        <w:t>믂塬塴썖摁弫넴砷圲㵁坲쉹䑘敃⥂ㅪ땨轣扄澿㠺啅渷䴪㣂呌㷂♬</w:t>
      </w:r>
      <w:r>
        <w:rPr/>
        <w:t>ꔨ</w:t>
      </w:r>
      <w:r>
        <w:rPr/>
        <w:t>䅐坾矃噱㬨⬶딷咱슬捍䬷㦵䑵㈩쉾Ⓜ䉋쌭樸獩恑떥熮獶杓⤻砤懂㵂칍煨싂怣䓂숪숵噢숳깷䕾쉳昤楖</w:t>
      </w:r>
      <w:r>
        <w:rPr/>
        <w:t>ⴊ</w:t>
      </w:r>
      <w:r>
        <w:rPr/>
        <w:t>捱</w:t>
      </w:r>
      <w:r>
        <w:rPr/>
        <w:t>ꥅ</w:t>
      </w:r>
      <w:r>
        <w:rPr/>
        <w:t>棎ꌹ䄯さ䕓녺慔䩦祐癤㊡ꥬ牯澩杏秎䘺䱖⭧㭟束樶穆䕟穱㦮칇汔♾歟䙙䉪溮懂欪ꌬ쵞ㅃ乐䡍㯂頴쵾⌶䄷湲匽旃⤶쵏㭲兘쉂넭獎뭕䙇䄲琬칣ㅅ犣烍䃂ㆿ⧂쉐佚犣乱圮顄慫㟂</w:t>
      </w:r>
      <w:r>
        <w:rPr/>
        <w:t>ⷂ</w:t>
      </w:r>
      <w:r>
        <w:rPr/>
        <w:t>㑬塦뽧㔥繳榻䩖␷쵁瞻쉭幋攰ꎩ獄䢡쉟睗䰩녦繓츽坓楩猳뮡瀱䅣㴨㠶サ⵾轀轞伶⍂䑞硔⑟顱用㵅顖㉫䢡泂䢘庵♮䆩숱䅓挤繊瑘⹲䄳⺿毂啾슘걅慨佧㩫帰唰离癴傱⥲帳䱹</w:t>
      </w:r>
      <w:r>
        <w:rPr/>
        <w:t>꧂</w:t>
      </w:r>
      <w:r>
        <w:rPr/>
        <w:t>쉰䩳充⥶㯍ㅴ츳䧂</w:t>
      </w:r>
      <w:r>
        <w:rPr/>
        <w:t>ⷂ</w:t>
      </w:r>
      <w:r>
        <w:rPr/>
        <w:t>祈ㄮ䞬⹂楊正</w:t>
      </w:r>
      <w:r>
        <w:rPr/>
        <w:t>ꔮ</w:t>
      </w:r>
      <w:r>
        <w:rPr/>
        <w:t>썷⹾歏哂柎땓䖻</w:t>
      </w:r>
      <w:r>
        <w:rPr/>
        <w:t>ⰲ</w:t>
      </w:r>
      <w:r>
        <w:rPr/>
        <w:t>ꦬ</w:t>
      </w:r>
      <w:r>
        <w:rPr/>
        <w:t>轊⛂氽泃⭀㩞怣㜤楊䨹㥂㑓⿍竂浦䱧杞䛂䃂牞楪䩗佅祂쉧䱯☤瑗⩎㊿汈睐到</w:t>
      </w:r>
      <w:r>
        <w:rPr/>
        <w:t>ⷂ</w:t>
      </w:r>
      <w:r>
        <w:rPr/>
        <w:t>ꎮ痂쉲㔵♋⽏</w:t>
      </w:r>
      <w:r>
        <w:rPr/>
        <w:t>⣃</w:t>
      </w:r>
      <w:r>
        <w:rPr/>
        <w:t>矂슮</w:t>
      </w:r>
      <w:r>
        <w:rPr/>
        <w:t>ⵗ</w:t>
      </w:r>
      <w:r>
        <w:rPr/>
        <w:t>剑婃</w:t>
      </w:r>
      <w:r>
        <w:rPr/>
        <w:t>ⱕ</w:t>
      </w:r>
      <w:r>
        <w:rPr/>
        <w:t>쏂Ⓨ숬ꅓ噮쉴䠮栲㘫습媘摙奆쉏䥾쉡쵁䬲䠦椯扂珎䕬䓂永倮噗싂뭒恊慨슻䀩灳畅坁쉴敄걘♨</w:t>
      </w:r>
      <w:r>
        <w:rPr/>
        <w:t>ⷂ</w:t>
      </w:r>
      <w:r>
        <w:rPr/>
        <w:t>数걀뾿䏂洨깊暡祉犣恡慈飃䠩顏煔匶䬰ꍠ碏㕂쉃㈶彥漤쉲䭥</w:t>
      </w:r>
      <w:r>
        <w:rPr/>
        <w:t>⠹</w:t>
      </w:r>
      <w:r>
        <w:rPr/>
        <w:t>싂瀹塷扒썍㍆杚繰痍♊</w:t>
      </w:r>
      <w:r>
        <w:rPr/>
        <w:t>ꕓⴸ</w:t>
      </w:r>
      <w:r>
        <w:rPr/>
        <w:t>싂䲻䑑⥚敵습歭〪猭⺿根싂稶戸</w:t>
      </w:r>
      <w:r>
        <w:rPr/>
        <w:t>⠥</w:t>
      </w:r>
      <w:r>
        <w:rPr/>
        <w:t>弪깢橠쉋畀剋㯂숳刻汘䅕쉴燂긬㩸㩚䠵⪘쎵䁫䝙䁐꺏怪啟柂折汎併浣</w:t>
      </w:r>
      <w:r>
        <w:rPr/>
        <w:t>⡈</w:t>
      </w:r>
      <w:r>
        <w:rPr/>
        <w:t>灇ꅹ슩뾮</w:t>
      </w:r>
      <w:r>
        <w:rPr/>
        <w:t>ꤳ☰</w:t>
      </w:r>
      <w:r>
        <w:rPr/>
        <w:t>䙚</w:t>
      </w:r>
      <w:r>
        <w:rPr/>
        <w:t>ⵒ</w:t>
      </w:r>
      <w:r>
        <w:rPr/>
        <w:t>칂顫㑹廂两㝏㉐㩺㑇瑢⩬撱縤在쉧㟂⼱ꄵ㑌参슱걒千䩕쉙⸩瓂</w:t>
      </w:r>
      <w:r>
        <w:rPr/>
        <w:t>ⷂ</w:t>
      </w:r>
      <w:r>
        <w:rPr/>
        <w:t>䁈潧廂幑䭄漲㉏㘬쉣⩒獡槂竃ꍾ쉕⯂㴯☴떏绍渮歳땴ぢ啶璻䃂ꅯ物쉎傩갻곂煦䵏ꍾ䈵呕䁒砷湀䥭䅊</w:t>
      </w:r>
      <w:r>
        <w:rPr/>
        <w:t>Ⱖ</w:t>
      </w:r>
      <w:r>
        <w:rPr/>
        <w:t>畗奡쉄䑎㮣㥎圱帪并㩏䮡种彞㑫梱䤹츪숭⪥啙湉榮敱뇂䌬䵇䁑</w:t>
      </w:r>
      <w:r>
        <w:rPr/>
        <w:t>ꕺ</w:t>
      </w:r>
      <w:r>
        <w:rPr/>
        <w:t>刣㉣殣咬潯㵗⹌い洸⍶쉚ㄫ쉠䱧쉈洹柂䆻晄췂漻癏佞摈㦿ヂ奙</w:t>
      </w:r>
      <w:r>
        <w:rPr/>
        <w:t>⡘</w:t>
      </w:r>
      <w:r>
        <w:rPr/>
        <w:t>姂席싎쉗呔捫顨欥倪浯婄㝭䡵䧂㬯丩땮䦮獞印</w:t>
      </w:r>
      <w:r>
        <w:rPr/>
        <w:t>ⰴ⚥</w:t>
      </w:r>
      <w:r>
        <w:rPr/>
        <w:t>㬷䊘撘䷍䀊쉒暩灟乊牠</w:t>
      </w:r>
      <w:r>
        <w:rPr/>
        <w:t>ⴤ</w:t>
      </w:r>
      <w:r>
        <w:rPr/>
        <w:t>擂⥊珂</w:t>
      </w:r>
      <w:r>
        <w:rPr/>
        <w:t>ⵗ</w:t>
      </w:r>
      <w:r>
        <w:rPr/>
        <w:t>㐹ꄵ㩟㍷싂╺轹〩쉹枮䱌⍯</w:t>
      </w:r>
      <w:r>
        <w:rPr/>
        <w:t>ⱡ⩩</w:t>
      </w:r>
      <w:r>
        <w:rPr/>
        <w:t>䙵幵숳䝦奕䝕슏䓂䙠䱤</w:t>
      </w:r>
      <w:r>
        <w:rPr/>
        <w:t>ꦮ⨷</w:t>
      </w:r>
      <w:r>
        <w:rPr/>
        <w:t>쉀暡䱬⭮䥣ꅒ⭅쏎㜦歨ꅯ飂⨱쌪⻂㐫汣⩤け㉋渫</w:t>
      </w:r>
      <w:r>
        <w:rPr/>
        <w:t>⣂⡚</w:t>
      </w:r>
      <w:r>
        <w:rPr/>
        <w:t>䛂瑪㍡⎏쏂售烂⩾李涱穾믂䁀畨쌬노瘪ꅱ㵠颮佱瓂埂朷쉀ㅐ㝰䡵츯땭⻂猷숩</w:t>
      </w:r>
      <w:r>
        <w:rPr/>
        <w:t>Ⳃ</w:t>
      </w:r>
      <w:r>
        <w:rPr/>
        <w:t>兑燍䠦䈸䏂䐩氰慞⴦쉵嘬卢䣂慇卄榘幫呃咻漬㙇ヂ쉐伮슻쉀轚慸⭌祁敳</w:t>
      </w:r>
      <w:r>
        <w:rPr/>
        <w:t>ⱙ</w:t>
      </w:r>
      <w:r>
        <w:rPr/>
        <w:t>匲쉵灢䳂</w:t>
      </w:r>
      <w:r>
        <w:rPr/>
        <w:t>⡺</w:t>
      </w:r>
      <w:r>
        <w:rPr/>
        <w:t>㎩☣飂슱轑⩦弦捆⥅⤪㯂ꅓ쉡睦侘ㆩ抻瑧匨♢吹晣斱滎⩸愮뇂畃狎姂䉮湖偹숹㍴슩쉹汸쉞欶넫偰幭숰䝘쉀췂</w:t>
      </w:r>
      <w:r>
        <w:rPr/>
        <w:t>Ⱞ</w:t>
      </w:r>
      <w:r>
        <w:rPr/>
        <w:t>㍆</w:t>
      </w:r>
      <w:r>
        <w:rPr/>
        <w:t>⠵</w:t>
      </w:r>
      <w:r>
        <w:rPr/>
        <w:t>癕㛂녑幆参塢⩦扴灌倮㵩矂ꆻ儸坳涿䈪䱓卬熿쵎䴯攻걾㉆ꍍ㙨⩪啴ㄸ圻쉚灃旂㉉㠴䳂折桋䴺㬯㑶彴㫂숴☦歟彰丮쉐䀦뗂摀녷⾩㉫</w:t>
      </w:r>
      <w:r>
        <w:rPr/>
        <w:t>ⵟ</w:t>
      </w:r>
      <w:r>
        <w:rPr/>
        <w:t>暩奂쉶숪㕙犘忎怨숬繏㩐娶ㅬ㋂ㄳ轙쉒拎柂狂彖긫娥⍌쉤佦ꍰ婧卙䥩쉔焯檩樦佶⑰䴻</w:t>
      </w:r>
      <w:r>
        <w:rPr/>
        <w:t>Ⳃ</w:t>
      </w:r>
      <w:r>
        <w:rPr/>
        <w:t>㔵题侮煙捳쉑</w:t>
      </w:r>
      <w:r>
        <w:rPr/>
        <w:t>ⱑ</w:t>
      </w:r>
      <w:r>
        <w:rPr/>
        <w:t>놏瓃䩅㩡暬掘么泂층숭㪘㠫싂┵瀱煩䍪汓㧂칐䌣敩싂넵쉨潹숰乹坱⩚㷂䐻㕌쉗也啤</w:t>
      </w:r>
      <w:r>
        <w:rPr/>
        <w:t>ꕁ</w:t>
      </w:r>
      <w:r>
        <w:rPr/>
        <w:t>株㛂磂偌䭾䬷䍯㭁</w:t>
      </w:r>
      <w:r>
        <w:rPr/>
        <w:t>꧍</w:t>
      </w:r>
      <w:r>
        <w:rPr/>
        <w:t>玥╃쉞礷걨䱓焫䭕땵氮琮㛂쉶䔶쎬桡䡟灑慒憩ㅙ걔⥆庩ㄽ參示穢㉚煎悥界㆘꥚ꍊ깂</w:t>
      </w:r>
      <w:r>
        <w:rPr/>
        <w:t>ⱔ</w:t>
      </w:r>
      <w:r>
        <w:rPr/>
        <w:t>煙㢣䉮飂仂䔴塪㝈硩㗂쉨幥숽㟍㈨㎵칂噏疬恙㭯䄫杏丳숰뽥圣縵犱嘹겥䥵뽲癘湑䴤潾㝁싍辵䭎抏〶拂琮슮斿顯ꥴ㍮忂栺佖</w:t>
      </w:r>
      <w:r>
        <w:rPr/>
        <w:t>⡧</w:t>
      </w:r>
      <w:r>
        <w:rPr/>
        <w:t>녞ⸯ쉪桰</w:t>
      </w:r>
      <w:r>
        <w:rPr/>
        <w:t>ꤥ</w:t>
      </w:r>
      <w:r>
        <w:rPr/>
        <w:t>癮</w:t>
      </w:r>
      <w:r>
        <w:rPr/>
        <w:t>⢿</w:t>
      </w:r>
      <w:r>
        <w:rPr/>
        <w:t>䝮䐣侻煵助㭲畦仃⩅檱楄⺥⸰䱌ꌷ橅勂啟쉹䕍淂㗂港䔷种呚ㄬ瀴穘㩸偘睾硂㉈癌楢쉌囎漯떵숣潁䙢㕳</w:t>
      </w:r>
      <w:r>
        <w:rPr/>
        <w:t>ⱄ</w:t>
      </w:r>
      <w:r>
        <w:rPr/>
        <w:t>穉⑇睳歫剑䅗쉆牠拍抣汳敔䁾췂汔䉖㝞勂쉩戯깙䬲枣䵦숺춥ꥦ쉘䩇湃䕶䡢䛍眪⍗柂쉥습侩恘ꌊ娹䏂垘湉㑬轋䈯䨭倣쉗掏乢ㅖ䇂ꍅ㙐秂숺깩䡤兲녮繶狂囂</w:t>
      </w:r>
      <w:r>
        <w:rPr/>
        <w:t>ꤩ</w:t>
      </w:r>
      <w:r>
        <w:rPr/>
        <w:t>ꥹ䩶係溣㙒</w:t>
      </w:r>
      <w:r>
        <w:rPr/>
        <w:t>ꕮ</w:t>
      </w:r>
      <w:r>
        <w:rPr/>
        <w:t>扸收剏췂摚煉繂쉘슣뽄숱쉺ꌴ쉥ㅷ夥╧㒡洱슘媬녳ꇂ咮䉰佳汖梣半损녂⹈嘶춱䝔걩湍뽐囃㭎磂떻材䥱噉挣摗敮䫂⺱쉵촽䥎慈⪣匯⯂䤰䡴嘷⭞쉐⨳숲⽸㩚䝲쵉칵칈䵑坑濂偅⥙䭕䍊Ⓜ쉑⩍⥊睴䬽뽃禱㛂⍲䗃眯䝙㑢䅣䵩䵟䢩⿎㑍䍱뭌</w:t>
      </w:r>
      <w:r>
        <w:rPr/>
        <w:t>ⷂ</w:t>
      </w:r>
      <w:r>
        <w:rPr/>
        <w:t>䏂♈</w:t>
      </w:r>
      <w:r>
        <w:rPr/>
        <w:t>⵰⌲</w:t>
      </w:r>
      <w:r>
        <w:rPr/>
        <w:t>㯂쉨妬南╸歆쉺䔸㈭儦页䰰噣♨뽑摎쌬瀷䱸</w:t>
      </w:r>
      <w:r>
        <w:rPr/>
        <w:t>ꥈ</w:t>
      </w:r>
      <w:r>
        <w:rPr/>
        <w:t>쵹㴻䕔ꅏ䅁湥欽奷煸畋</w:t>
      </w:r>
      <w:r>
        <w:rPr/>
        <w:t>⡾</w:t>
      </w:r>
      <w:r>
        <w:rPr/>
        <w:t>뼶潅뮵㩮</w:t>
      </w:r>
      <w:r>
        <w:rPr/>
        <w:t>ⵓ⤹</w:t>
      </w:r>
      <w:r>
        <w:rPr/>
        <w:t>녏砦䑨兾숱䙒呧瀦煚걱䥊䉅䁓渶㙹쉳㜷䭤⍇</w:t>
      </w:r>
      <w:r>
        <w:rPr/>
        <w:t>⣂</w:t>
      </w:r>
      <w:r>
        <w:rPr/>
        <w:t>ꍷ乃䳂稪㝳敊㮻쉏塪쉒길啱쉥䧂䵒䁯輦塡敃䬪숣姃</w:t>
      </w:r>
      <w:r>
        <w:rPr/>
        <w:t>ⱂ</w:t>
      </w:r>
      <w:r>
        <w:rPr/>
        <w:t>捅䴺柂</w:t>
      </w:r>
      <w:r>
        <w:rPr/>
        <w:t>ⱍ⯂</w:t>
      </w:r>
      <w:r>
        <w:rPr/>
        <w:t>殘顨㙃绂쉥劻祔䛂砳캣쉹婁卌⻂㪏剄쵸㖩凂潡礷떡䭖愪極䃎眷쵤弰器㧎烍即偶쉥┨ꥵ㍕睺쉺䡴墘搪䐴녔揃嘣㡣썙䷂恗顺⼨䙑⩟眣別</w:t>
      </w:r>
      <w:r>
        <w:rPr/>
        <w:t>Ⱛ</w:t>
      </w:r>
      <w:r>
        <w:rPr/>
        <w:t>彋穮㵆漵橋奆夣潨祾㷂恈䬲堯쉥埍䳂牗辵쎬⏂呴ꌻ⼳㒮Ⓨ⍦牶䅎㭮浄係㥇杅숤칧쉂</w:t>
      </w:r>
      <w:r>
        <w:rPr/>
        <w:t>Ⱜ</w:t>
      </w:r>
      <w:r>
        <w:rPr/>
        <w:t>㍊敡⼹㬯ㆩ쉫彦⍟䙴㕶䃂摸坧숱㭯欶䏂䉌㍁爤汔⤫䥣獗ꍦ⩟슏쉢⨸䝋帶컂곂꥙갻䡀땆⨽湁䧂䘳匳䅣ꅩ䭧㍨牬칤捊</w:t>
      </w:r>
      <w:r>
        <w:rPr/>
        <w:t>ⰵ</w:t>
      </w:r>
      <w:r>
        <w:rPr/>
        <w:t>㘸㑰싂㠻恉风槂</w:t>
      </w:r>
      <w:r>
        <w:rPr/>
        <w:t>꧂</w:t>
      </w:r>
      <w:r>
        <w:rPr/>
        <w:t>㑮奋潮</w:t>
      </w:r>
      <w:r>
        <w:rPr/>
        <w:t>ꥍ</w:t>
      </w:r>
      <w:r>
        <w:rPr/>
        <w:t>䟂습癵畑놩浲⍘⼩硣熻暩뽔㣃뭠ㅊ啴䉕剓撬ꌷ湾壂桡輲☵</w:t>
      </w:r>
      <w:r>
        <w:rPr/>
        <w:t>ꦬ</w:t>
      </w:r>
      <w:r>
        <w:rPr/>
        <w:t>轹睎埍桳㍓玏㝏况㐦떏凂唩灰䘭怩싂坲㍫奃仂㪮ㅢ䕵䁈㩙䅓㣂頪睄</w:t>
      </w:r>
      <w:r>
        <w:rPr/>
        <w:t>ꦏ</w:t>
      </w:r>
      <w:r>
        <w:rPr/>
        <w:t>䀯㇂╣楋㩙싂澵䬰瑖⻂곃췂辻⩋⍳⧍⦘䅃幉噚╘⮣㩮㄰</w:t>
      </w:r>
      <w:r>
        <w:rPr/>
        <w:t>ꔤ</w:t>
      </w:r>
      <w:r>
        <w:rPr/>
        <w:t>㓂昱穢晟쉬쉲参⍥䝮唣㩰싂慦긦䱏긫兦ꍫ꥕㈦㩏㧂潴轎䐥쌰㝙㵊⽋ꎡ壂</w:t>
      </w:r>
      <w:r>
        <w:rPr/>
        <w:t>ꗂ</w:t>
      </w:r>
      <w:r>
        <w:rPr/>
        <w:t>㧂㩲</w:t>
      </w:r>
      <w:r>
        <w:rPr/>
        <w:t>ꤰ⍡</w:t>
      </w:r>
      <w:r>
        <w:rPr/>
        <w:t>洤䵑恟</w:t>
      </w:r>
      <w:r>
        <w:rPr/>
        <w:t>⡭</w:t>
      </w:r>
      <w:r>
        <w:rPr/>
        <w:t>싂氮</w:t>
      </w:r>
      <w:r>
        <w:rPr/>
        <w:t>ꕓ</w:t>
      </w:r>
      <w:r>
        <w:rPr/>
        <w:t>㩮⥭嘻柂㐬枏沘瑓捺爊쉏棂ㄬ危䉊権</w:t>
      </w:r>
      <w:r>
        <w:rPr/>
        <w:t>Ⱡ</w:t>
      </w:r>
      <w:r>
        <w:rPr/>
        <w:t>䵔猤媣⪘昨싂촥㔭䄸⺿祲⒵滂⫍녃숽</w:t>
      </w:r>
      <w:r>
        <w:rPr/>
        <w:t>⠷</w:t>
      </w:r>
      <w:r>
        <w:rPr/>
        <w:t>做䍓硖毃扶ガ倯걳嘺坊ㅺ繲뮬</w:t>
      </w:r>
      <w:r>
        <w:rPr/>
        <w:t>Ⱚ</w:t>
      </w:r>
      <w:r>
        <w:rPr/>
        <w:t>敲䱦卅㫂䷂栦깪┪䑊쉘瑟䝱䝥牐㨱呔䭟愯䱳㙥忂迃䑇ꌵ松彨丯⥲棂硙戤⼨頭⭷⵫搫硟䝤斩녠⬶㤸梡㍬⏎慵䓂楇⌭⍺勂礪䵠愻칪슡♍焰▱睔慢㝋네칅瀦採쉄礳ꅾ参썔幐縮㕍⥕瀽䤺</w:t>
      </w:r>
      <w:r>
        <w:rPr/>
        <w:t>ꦻ</w:t>
      </w:r>
      <w:r>
        <w:rPr/>
        <w:t>䑎坺䨰睞儸到䘵氰䇂껎㤥匽묺漪繌䑌䌺㋂捥ꌸ风浟䔨㑄⽏吶璻畎沵项漶獁갶狃桌♗䥨ꅸ⫍敂꺘㵠ꍴ娯佶噴갲湏佧걾妻㎣浠ㅄ橥뽨ぅ☵⾩並煨慠㨰䩸㛂캵쉂⭥䝦</w:t>
      </w:r>
      <w:r>
        <w:rPr/>
        <w:t>Ⳃ</w:t>
      </w:r>
      <w:r>
        <w:rPr/>
        <w:t>갥㘲べ쉱⑉녞侥쉃</w:t>
      </w:r>
      <w:r>
        <w:rPr/>
        <w:t>ꦿ</w:t>
      </w:r>
      <w:r>
        <w:rPr/>
        <w:t>뽩乳颥⨽恒땢쉥ꆵ⑶䶩䆮Ⓙ캩⽢旃甪깷縤쉟煫숪礮睎䫍㕧뭗年䮥奃묪扊썆ㅉ㴪晲奘쉈쉫卬쉲唤䥍扥牪晗⩂瑟烃灣敀숽ꍯ皻㌹瘣습㥏啨玡⹈亡㦮爪╮싎깧媿楋伩⩩昫窱繚涬㑪⏂辘Ⓨ烂⥯痃輷杂녉䕅䎵䉭摌䎩偆䅳棂歍걠⽌栺呞ケ㤱卅湾㑂㡩슡싂䱒䶏ꎥ⮥挴唭㑺ꍕ時䝹곂뽌ㅟ</w:t>
      </w:r>
      <w:r>
        <w:rPr/>
        <w:t>ⵁ</w:t>
      </w:r>
      <w:r>
        <w:rPr/>
        <w:t>勂썖兕㙡䚬戲䅉䲘坣☳깗䅈奩촯</w:t>
      </w:r>
      <w:r>
        <w:rPr/>
        <w:t>ꥌ</w:t>
      </w:r>
      <w:r>
        <w:rPr/>
        <w:t>矂稬쉯슱쉕半ꥶ䘩攩㵖▩椶슣</w:t>
      </w:r>
      <w:r>
        <w:rPr/>
        <w:t>⠯</w:t>
      </w:r>
      <w:r>
        <w:rPr/>
        <w:t>砶楗歋區䳂숦꥾⍁㥔椬䁲啲</w:t>
      </w:r>
      <w:r>
        <w:rPr/>
        <w:t>ꦵ╃</w:t>
      </w:r>
      <w:r>
        <w:rPr/>
        <w:t>㞣싎欬뭯뗍쉴</w:t>
      </w:r>
      <w:r>
        <w:rPr/>
        <w:t>ꗂ</w:t>
      </w:r>
      <w:r>
        <w:rPr/>
        <w:t>숯⌸ꅡ䇂儱湹㙍乇杘</w:t>
      </w:r>
      <w:r>
        <w:rPr/>
        <w:t>ⲏ</w:t>
      </w:r>
      <w:r>
        <w:rPr/>
        <w:t>ㄴ繹祺穃</w:t>
      </w:r>
      <w:r>
        <w:rPr/>
        <w:t>⡙</w:t>
      </w:r>
      <w:r>
        <w:rPr/>
        <w:t>漪積劻녗敋䣎繅婰乙䥃걲拂睎绂썔䊩恞㐻䩫昴迂땅潒樬䥖勍洱</w:t>
      </w:r>
      <w:r>
        <w:rPr/>
        <w:t>ⵂ</w:t>
      </w:r>
      <w:r>
        <w:rPr/>
        <w:t>싂쎡秂栨␯믂䨥㥬뼴㠦⸱敨녺搯稸䄺器祥涥猤匤掵湠辵祮暿쵧캩</w:t>
      </w:r>
      <w:r>
        <w:rPr/>
        <w:t>ⱴ</w:t>
      </w:r>
      <w:r>
        <w:rPr/>
        <w:t>㝒숳⪿䥘眲珂</w:t>
      </w:r>
      <w:r>
        <w:rPr/>
        <w:t>⡩</w:t>
      </w:r>
      <w:r>
        <w:rPr/>
        <w:t>칅窘⾿㏂㈴촨</w:t>
      </w:r>
      <w:r>
        <w:rPr/>
        <w:t>꧂</w:t>
      </w:r>
      <w:r>
        <w:rPr/>
        <w:t>慧</w:t>
      </w:r>
      <w:r>
        <w:rPr/>
        <w:t>⡇</w:t>
      </w:r>
      <w:r>
        <w:rPr/>
        <w:t>믂䰤⿂㡟䵫</w:t>
      </w:r>
      <w:r>
        <w:rPr/>
        <w:t>ⲩ</w:t>
      </w:r>
      <w:r>
        <w:rPr/>
        <w:t>䡂㭋繏横埂⸪뽈轴呭</w:t>
      </w:r>
      <w:r>
        <w:rPr/>
        <w:t>ⵤ⭵</w:t>
      </w:r>
      <w:r>
        <w:rPr/>
        <w:t>㐣㈫</w:t>
      </w:r>
      <w:r>
        <w:rPr/>
        <w:t>ꥑ</w:t>
      </w:r>
      <w:r>
        <w:rPr/>
        <w:t>爻㡦䝕</w:t>
      </w:r>
      <w:r>
        <w:rPr/>
        <w:t>꤫⤱</w:t>
      </w:r>
      <w:r>
        <w:rPr/>
        <w:t>썴숪쉠䅔⵱숯묣愨㊵ꄹ洲⥷숪</w:t>
      </w:r>
      <w:r>
        <w:rPr/>
        <w:t>ꕂ</w:t>
      </w:r>
      <w:r>
        <w:rPr/>
        <w:t>숥숸灚帺楉渰灷⽲㖩㑑뽱奱쵊盂曂㑬潈</w:t>
      </w:r>
      <w:r>
        <w:rPr/>
        <w:t>ꦣ</w:t>
      </w:r>
      <w:r>
        <w:rPr/>
        <w:t>兢渭</w:t>
      </w:r>
      <w:r>
        <w:rPr/>
        <w:t>ꤊ</w:t>
      </w:r>
      <w:r>
        <w:rPr/>
        <w:t>㵾⿂㉉䡍牺</w:t>
      </w:r>
      <w:r>
        <w:rPr/>
        <w:t>ꤶ</w:t>
      </w:r>
      <w:r>
        <w:rPr/>
        <w:t>칺쉂䂿䕖</w:t>
      </w:r>
      <w:r>
        <w:rPr/>
        <w:t>ꕴ⤤</w:t>
      </w:r>
      <w:r>
        <w:rPr/>
        <w:t>夺偢摧繚␽㈻慴쵞㖬勂䉘呄珂玘⨬슿体穾䑞숲䉷剡쉉卄卹</w:t>
      </w:r>
      <w:r>
        <w:rPr/>
        <w:t>⡙</w:t>
      </w:r>
      <w:r>
        <w:rPr/>
        <w:t>䪻╙䁆欴䍐슩顭쉕䫂䱵숺楔</w:t>
      </w:r>
      <w:r>
        <w:rPr/>
        <w:t>⡤</w:t>
      </w:r>
      <w:r>
        <w:rPr/>
        <w:t>䘥쉳忂</w:t>
      </w:r>
      <w:r>
        <w:rPr/>
        <w:t>꤭</w:t>
      </w:r>
      <w:r>
        <w:rPr/>
        <w:t>顎쵯樣념㵮ㄩ狂晙♶䇍ㆩ惂䵯츫녥䡉慀㜲湧䑗䈩碮嚣㓂榻䐱䵮㉅䅴愣朰침㦬㍬</w:t>
      </w:r>
      <w:r>
        <w:rPr/>
        <w:t>⡉</w:t>
      </w:r>
      <w:r>
        <w:rPr/>
        <w:t>䠵剨票輣</w:t>
      </w:r>
      <w:r>
        <w:rPr/>
        <w:t>ꔺ</w:t>
      </w:r>
      <w:r>
        <w:rPr/>
        <w:t>轅㑷坯䥾顶슣ꌶ惍걳仂쉤㏎䷂쉮墥䑏䉏偪⩣䀫쉍颻婸䎏璱の瀯ꌸ彑⸩彨䝢⍣剌㜻䅉汙쉇撥橾瓂㵵싂䅔쵰ㅈ帷椬쉦珂祩걹䥓⸬</w:t>
      </w:r>
      <w:r>
        <w:rPr/>
        <w:t>ⷎ</w:t>
      </w:r>
      <w:r>
        <w:rPr/>
        <w:t>싂琮⧂㤭칾吸忂噤⍫⾣沱父穐㔳䄫䌷⾻搣츬晭碏⬺枩</w:t>
      </w:r>
      <w:r>
        <w:rPr/>
        <w:t>ꕪ</w:t>
      </w:r>
      <w:r>
        <w:rPr/>
        <w:t>庩䆿澘匥穕⨵㘱氬䑓甪昶幆</w:t>
      </w:r>
      <w:r>
        <w:rPr/>
        <w:t>⡥</w:t>
      </w:r>
      <w:r>
        <w:rPr/>
        <w:t>츴ꏂ⹌춘쉫⸪⽊師쉞㕫</w:t>
      </w:r>
      <w:r>
        <w:rPr/>
        <w:t>⠶</w:t>
      </w:r>
      <w:r>
        <w:rPr/>
        <w:t>슱䥞犿⤷坉汥偋䅾</w:t>
      </w:r>
      <w:r>
        <w:rPr/>
        <w:t>ꥐ</w:t>
      </w:r>
      <w:r>
        <w:rPr/>
        <w:t>嫂恤婡쉵顣</w:t>
      </w:r>
      <w:r>
        <w:rPr/>
        <w:t>ꕤ</w:t>
      </w:r>
      <w:r>
        <w:rPr/>
        <w:t>濂䞬⨶쉺砹歴汇숰싂眹䭁⹹녶樦呉</w:t>
      </w:r>
      <w:r>
        <w:rPr/>
        <w:t>ⱕ</w:t>
      </w:r>
      <w:r>
        <w:rPr/>
        <w:t>㩖嘥㑅橬祑参偈숫瓂䘬敫䧃</w:t>
      </w:r>
      <w:r>
        <w:rPr/>
        <w:t>⡭</w:t>
      </w:r>
      <w:r>
        <w:rPr/>
        <w:t>䀣쉞ぱ녺制䏂걾䪩㐦</w:t>
      </w:r>
      <w:r>
        <w:rPr/>
        <w:t>ꕬ</w:t>
      </w:r>
      <w:r>
        <w:rPr/>
        <w:t>쉐䭒⫂놩焸슥䡚㡭무⹨싂煤ㅌ桘쉕</w:t>
      </w:r>
      <w:r>
        <w:rPr/>
        <w:t>ꦘ</w:t>
      </w:r>
      <w:r>
        <w:rPr/>
        <w:t>嘮灄项瀸奈晹ꍕ健恧悿㕟盂녗䱭딸恠䌺쉗</w:t>
      </w:r>
      <w:r>
        <w:rPr/>
        <w:t>ⰱ</w:t>
      </w:r>
      <w:r>
        <w:rPr/>
        <w:t>丫촻婈捋恓㝱갥㣎⚡帥睍╔形䈲㑓併╮</w:t>
      </w:r>
      <w:r>
        <w:rPr/>
        <w:t>ⳃ</w:t>
      </w:r>
      <w:r>
        <w:rPr/>
        <w:t>숬㌽㵍㘰뭢瘰幆걲姂숰縨</w:t>
      </w:r>
      <w:r>
        <w:rPr/>
        <w:t>ꕓ</w:t>
      </w:r>
      <w:r>
        <w:rPr/>
        <w:t>䈬䀩噢㑰晋呺⼥䡵秂牥</w:t>
      </w:r>
      <w:r>
        <w:rPr/>
        <w:t>Ⳃ</w:t>
      </w:r>
      <w:r>
        <w:rPr/>
        <w:t>〯挨梏숮坄㴩쉶婞煣涥땪䅺楡卒숸㶵㌬煒쉚創ꍧ싂秂療歉⑅♾珍슱ㅎ䥮䡵믂䤻撬敮乭쉢㙣⩏堮</w:t>
      </w:r>
      <w:r>
        <w:rPr/>
        <w:t>ꤴ</w:t>
      </w:r>
      <w:r>
        <w:rPr/>
        <w:t>걏ㅫ䁙䵤믂故瘺嗃橖⩷恐슏猷♁쉬ꍒ슿穏轡숥剀癈ꍠ⭋祒呈⪏䀷뭂礷䆵칠未㴳㦥噍䝅㈺到墿潹䍚捅垬眤敡捯⍺┽轕┤㧂犱囂꺬輨뭐뭃劣╩㵩栣畩㑂恪剞</w:t>
      </w:r>
      <w:r>
        <w:rPr/>
        <w:t>ꕫ</w:t>
      </w:r>
      <w:r>
        <w:rPr/>
        <w:t>썯칓쉅剶扗☯</w:t>
      </w:r>
      <w:r>
        <w:rPr/>
        <w:t>ꗂ</w:t>
      </w:r>
      <w:r>
        <w:rPr/>
        <w:t>걂싂ꥥ懂쉑숺</w:t>
      </w:r>
      <w:r>
        <w:rPr/>
        <w:t>ꥍ</w:t>
      </w:r>
      <w:r>
        <w:rPr/>
        <w:t>䉓⭉쉒싂碘</w:t>
      </w:r>
      <w:r>
        <w:rPr/>
        <w:t>ꕡ⥍</w:t>
      </w:r>
      <w:r>
        <w:rPr/>
        <w:t>溩䋂䟂</w:t>
      </w:r>
      <w:r>
        <w:rPr/>
        <w:t>ꥉ</w:t>
      </w:r>
      <w:r>
        <w:rPr/>
        <w:t>猭䈫⹪夭</w:t>
      </w:r>
      <w:r>
        <w:rPr/>
        <w:t>ꔻ⭷</w:t>
      </w:r>
      <w:r>
        <w:rPr/>
        <w:t>剶穔顁䦣剶䁁ꍃ㈽⨯㉪ㆬ繑奭ァ㬸繋ㅎ偑걓䗂쉙놵煚㴫㠷穗楠晣ꅠ瑬땅⾬䥥㥧숣漩㡪㉷框䩆浡㙭楴␊깖䀪毃㏂扉㥌⨣갸彊啖䙙歋싂洳䭩쉕椱嘱䟂쉣彂焷</w:t>
      </w:r>
      <w:r>
        <w:rPr/>
        <w:t>Ⳃ</w:t>
      </w:r>
      <w:r>
        <w:rPr/>
        <w:t>뽙〷ꍍ싎☨⥂䣂䏃묳䑟⿂숯煲뽓癚嗂繯橒ꍹ䱯但歰熡걋䥊쉎獲갮㵰硑숯礫㖬ꅊ朤습挷塷넽⑂싍䕘劣쉯员捆楬惂쉤␺梏惂恬㥐噓㣂歠幎噂㵯쉠⑟滎㝊㍫祬桐䙡楪땬㔫喬䩰㥘祊浐⽯䮣矍㝧</w:t>
      </w:r>
      <w:r>
        <w:rPr/>
        <w:t>ꔩ</w:t>
      </w:r>
      <w:r>
        <w:rPr/>
        <w:t>뾵䵱䤥潌焬䭘</w:t>
      </w:r>
      <w:r>
        <w:rPr/>
        <w:t>ⰻ</w:t>
      </w:r>
      <w:r>
        <w:rPr/>
        <w:t>㭥畇兌喿䅈娪炘⒮湅硷쵄帳繢쉸核䱚⩍⽾㇂縺㍲䩷䓂쉟ㅫ㩉盂佪励瓍䡘彘塣圻⩡㙯쉞⤱橦呣䡘敗䅀撻슻䉡습晡슘뮱䁞ꅋ圫䇂汕佤㈫ㅢⸯ婍뼶</w:t>
      </w:r>
      <w:r>
        <w:rPr/>
        <w:t>⡋</w:t>
      </w:r>
      <w:r>
        <w:rPr/>
        <w:t>숪㭢</w:t>
      </w:r>
      <w:r>
        <w:rPr/>
        <w:t>ꕵ</w:t>
      </w:r>
      <w:r>
        <w:rPr/>
        <w:t>卦녭슡䉅穵匽䡲帲吪</w:t>
      </w:r>
      <w:r>
        <w:rPr/>
        <w:t>ꕩ</w:t>
      </w:r>
      <w:r>
        <w:rPr/>
        <w:t>祙瓍燂殮☤用쉪玡愮䵀颥㭠㴱㣍쉗䪩䅏眹쉕克쉸슘顦</w:t>
      </w:r>
      <w:r>
        <w:rPr/>
        <w:t>ⷂ</w:t>
      </w:r>
      <w:r>
        <w:rPr/>
        <w:t>眸숽⥱睲꧎䑍⩕㜪⩢呒</w:t>
      </w:r>
      <w:r>
        <w:rPr/>
        <w:t>Ⱨ</w:t>
      </w:r>
      <w:r>
        <w:rPr/>
        <w:t>슣㡆습㕔꥙䭎橱㥶</w:t>
      </w:r>
      <w:r>
        <w:rPr/>
        <w:t>ⵍ⫂</w:t>
      </w:r>
      <w:r>
        <w:rPr/>
        <w:t>䭶な㦻쉍㪥䖘へ䨦憬离䙦楪쉃欳扇伵杨こ祇獊ꎡ瑡ぎ곂漭硗㜳っ忂噦浡繹╭䁬姂䧂丹乕㫂獇栭㑫㵧Ⓜ绂</w:t>
      </w:r>
      <w:r>
        <w:rPr/>
        <w:t>ꖘ</w:t>
      </w:r>
      <w:r>
        <w:rPr/>
        <w:t>撩機</w:t>
      </w:r>
      <w:r>
        <w:rPr/>
        <w:t>⠶</w:t>
      </w:r>
      <w:r>
        <w:rPr/>
        <w:t>繢桩冻塈味圻穆ㆣ猲煑榩⹔쉋곍숰嘫㭣穰掩摂⵴╔숺</w:t>
      </w:r>
      <w:r>
        <w:rPr/>
        <w:t>ꗂ</w:t>
      </w:r>
      <w:r>
        <w:rPr/>
        <w:t>䝅숯烂碏畴涡縵䅨</w:t>
      </w:r>
      <w:r>
        <w:rPr/>
        <w:t>ꦩ</w:t>
      </w:r>
      <w:r>
        <w:rPr/>
        <w:t>츽塀</w:t>
      </w:r>
      <w:r>
        <w:rPr/>
        <w:t>Ɐ</w:t>
      </w:r>
      <w:r>
        <w:rPr/>
        <w:t>悏楗䝃⨸쉙䁌乔㏂쉢쉎⭲칀㓃硭</w:t>
      </w:r>
      <w:r>
        <w:rPr/>
        <w:t>ⷂ</w:t>
      </w:r>
      <w:r>
        <w:rPr/>
        <w:t>噒䪮䬵哂숬焳숱뿂轔嗎灷걉昣䁊숻女㵡顅㘻䤦㭊깮疵㞩⹍숤쉲敾搸顪题䃂</w:t>
      </w:r>
      <w:r>
        <w:rPr/>
        <w:t>⡊</w:t>
      </w:r>
      <w:r>
        <w:rPr/>
        <w:t>䵧吷橔佨습伮畱ꏂ堮䡹纱刬㇂轨仂御떡漺⫂䵇</w:t>
      </w:r>
      <w:r>
        <w:rPr/>
        <w:t>꧂</w:t>
      </w:r>
      <w:r>
        <w:rPr/>
        <w:t>杬䚣囂싂ꇂ奋</w:t>
      </w:r>
      <w:r>
        <w:rPr/>
        <w:t>ⵗ</w:t>
      </w:r>
      <w:r>
        <w:rPr/>
        <w:t>䴰䭠頮穖</w:t>
      </w:r>
      <w:r>
        <w:rPr/>
        <w:t>ⵁ</w:t>
      </w:r>
      <w:r>
        <w:rPr/>
        <w:t>넯</w:t>
      </w:r>
      <w:r>
        <w:rPr/>
        <w:t>ⵥ</w:t>
      </w:r>
      <w:r>
        <w:rPr/>
        <w:t>䳂䶏숭㝆弩ꅈ쉑晑畴䙁싂䈨⨳⧍彨䴫愪쉷䥒瑲こ쉪窥ꥲ煫橐ꥯ쉯䕋頩䕠湨優牠뭰㝥㩪䅵卯绂䉌㕰녁ꏂ䩎칦㌴顶</w:t>
      </w:r>
      <w:r>
        <w:rPr/>
        <w:t>⡎</w:t>
      </w:r>
      <w:r>
        <w:rPr/>
        <w:t>張⤪睱槂䘯硁䡀場쉖䨫ㅟ㮿뭌ꍤ獆슥㦏숸뿂䕩眽♑⥱䎻⑷窩⩬㉌碘숩䡶녓睈슘⨭娻⬣椤縲煄繬㭍쉲媩⾵䅳䙪䭚㡭牖嫍㗂煣⍥⨨⺮揂뭚싂쉊卄ㅬ컂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